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pPr>
      <w:r>
        <w:rPr>
          <w:rFonts w:cs="Times New Roman" w:ascii="Times New Roman" w:hAnsi="Times New Roman"/>
          <w:b/>
          <w:sz w:val="32"/>
        </w:rPr>
        <w:t xml:space="preserve">ЭКОНОМИЧЕСКОЕ ОБОЗРЕНИЕ: </w:t>
        <w:br/>
      </w:r>
      <w:r>
        <w:rPr>
          <w:rFonts w:cs="Times New Roman" w:ascii="Times New Roman" w:hAnsi="Times New Roman"/>
          <w:b/>
          <w:sz w:val="28"/>
        </w:rPr>
        <w:t xml:space="preserve">премьер-министр, члены правительства, представители ЦБ, министерств и ведомств, экономисты и политики о состоянии российской экономики. </w:t>
        <w:br/>
        <w:t xml:space="preserve">Хроника основных событий экономической жизни России. Статистика </w:t>
        <w:br/>
      </w:r>
      <w:r>
        <w:rPr>
          <w:rFonts w:cs="Times New Roman" w:ascii="Times New Roman" w:hAnsi="Times New Roman"/>
          <w:b/>
          <w:sz w:val="32"/>
        </w:rPr>
        <w:t>N 11. Ноябрь 2002 г.</w:t>
      </w:r>
    </w:p>
    <w:p>
      <w:pPr>
        <w:pStyle w:val="Style16"/>
        <w:ind w:firstLine="720"/>
        <w:jc w:val="center"/>
        <w:rPr>
          <w:rFonts w:ascii="Times New Roman" w:hAnsi="Times New Roman" w:cs="Times New Roman"/>
          <w:b/>
          <w:b/>
          <w:sz w:val="32"/>
        </w:rPr>
      </w:pPr>
      <w:r>
        <w:rPr>
          <w:rFonts w:cs="Times New Roman" w:ascii="Times New Roman" w:hAnsi="Times New Roman"/>
          <w:b/>
          <w:sz w:val="32"/>
        </w:rPr>
      </w:r>
    </w:p>
    <w:tbl>
      <w:tblPr>
        <w:tblW w:w="10052" w:type="dxa"/>
        <w:jc w:val="left"/>
        <w:tblInd w:w="-108" w:type="dxa"/>
        <w:tblLayout w:type="fixed"/>
        <w:tblCellMar>
          <w:top w:w="0" w:type="dxa"/>
          <w:left w:w="108" w:type="dxa"/>
          <w:bottom w:w="0" w:type="dxa"/>
          <w:right w:w="108" w:type="dxa"/>
        </w:tblCellMar>
      </w:tblPr>
      <w:tblGrid>
        <w:gridCol w:w="5144"/>
        <w:gridCol w:w="4908"/>
      </w:tblGrid>
      <w:tr>
        <w:trPr/>
        <w:tc>
          <w:tcPr>
            <w:tcW w:w="5144" w:type="dxa"/>
            <w:tcBorders/>
          </w:tcPr>
          <w:p>
            <w:pPr>
              <w:pStyle w:val="Style16"/>
              <w:ind w:hanging="0"/>
              <w:rPr>
                <w:rFonts w:ascii="Times New Roman" w:hAnsi="Times New Roman" w:cs="Times New Roman"/>
                <w:sz w:val="28"/>
              </w:rPr>
            </w:pPr>
            <w:r>
              <w:rPr>
                <w:rFonts w:cs="Times New Roman" w:ascii="Times New Roman" w:hAnsi="Times New Roman"/>
                <w:sz w:val="28"/>
              </w:rPr>
              <w:t xml:space="preserve">Рабочий центр экономических реформ при Правительстве РФ </w:t>
            </w:r>
          </w:p>
        </w:tc>
        <w:tc>
          <w:tcPr>
            <w:tcW w:w="4908" w:type="dxa"/>
            <w:tcBorders/>
          </w:tcPr>
          <w:p>
            <w:pPr>
              <w:pStyle w:val="Style16"/>
              <w:ind w:hanging="0"/>
              <w:rPr>
                <w:rFonts w:ascii="Times New Roman" w:hAnsi="Times New Roman" w:cs="Times New Roman"/>
                <w:sz w:val="28"/>
              </w:rPr>
            </w:pPr>
            <w:r>
              <w:rPr>
                <w:rFonts w:cs="Times New Roman" w:ascii="Times New Roman" w:hAnsi="Times New Roman"/>
                <w:sz w:val="28"/>
              </w:rPr>
              <w:t>По сообщениям информационных агентств</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24"/>
        </w:rPr>
      </w:pPr>
      <w:r>
        <w:rPr>
          <w:rFonts w:cs="Times New Roman" w:ascii="Times New Roman" w:hAnsi="Times New Roman"/>
          <w:sz w:val="24"/>
        </w:rPr>
        <w:t>О Г Л А В Л Е Н И Е</w:t>
      </w:r>
    </w:p>
    <w:p>
      <w:pPr>
        <w:pStyle w:val="Style16"/>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лег Вьюгин</w:t>
            <w:tab/>
          </w:r>
          <w:hyperlink w:anchor="__RefHeading___Toc28008707">
            <w:r>
              <w:rPr>
                <w:rStyle w:val="IndexLink"/>
                <w:lang w:val="en-US" w:eastAsia="en-US"/>
              </w:rPr>
              <w:t>1</w:t>
            </w:r>
          </w:hyperlink>
        </w:p>
        <w:p>
          <w:pPr>
            <w:pStyle w:val="Contents1"/>
            <w:tabs>
              <w:tab w:val="clear" w:pos="720"/>
              <w:tab w:val="right" w:pos="9592" w:leader="dot"/>
            </w:tabs>
            <w:rPr>
              <w:lang w:val="en-US" w:eastAsia="en-US"/>
            </w:rPr>
          </w:pPr>
          <w:r>
            <w:rPr>
              <w:lang w:val="en-US" w:eastAsia="en-US"/>
            </w:rPr>
            <w:t>Алексей Гордеев</w:t>
            <w:tab/>
          </w:r>
          <w:hyperlink w:anchor="__RefHeading___Toc28008708">
            <w:r>
              <w:rPr>
                <w:rStyle w:val="IndexLink"/>
                <w:lang w:val="en-US" w:eastAsia="en-US"/>
              </w:rPr>
              <w:t>3</w:t>
            </w:r>
          </w:hyperlink>
        </w:p>
        <w:p>
          <w:pPr>
            <w:pStyle w:val="Contents1"/>
            <w:tabs>
              <w:tab w:val="clear" w:pos="720"/>
              <w:tab w:val="right" w:pos="9592" w:leader="dot"/>
            </w:tabs>
            <w:rPr>
              <w:lang w:val="en-US" w:eastAsia="en-US"/>
            </w:rPr>
          </w:pPr>
          <w:r>
            <w:rPr>
              <w:lang w:val="en-US" w:eastAsia="en-US"/>
            </w:rPr>
            <w:t>Герман Греф</w:t>
            <w:tab/>
          </w:r>
          <w:hyperlink w:anchor="__RefHeading___Toc28008709">
            <w:r>
              <w:rPr>
                <w:rStyle w:val="IndexLink"/>
                <w:lang w:val="en-US" w:eastAsia="en-US"/>
              </w:rPr>
              <w:t>4</w:t>
            </w:r>
          </w:hyperlink>
        </w:p>
        <w:p>
          <w:pPr>
            <w:pStyle w:val="Contents1"/>
            <w:tabs>
              <w:tab w:val="clear" w:pos="720"/>
              <w:tab w:val="right" w:pos="9592" w:leader="dot"/>
            </w:tabs>
            <w:rPr>
              <w:lang w:val="en-US" w:eastAsia="en-US"/>
            </w:rPr>
          </w:pPr>
          <w:r>
            <w:rPr>
              <w:lang w:val="en-US" w:eastAsia="en-US"/>
            </w:rPr>
            <w:t>Аркадий Дворкович</w:t>
            <w:tab/>
          </w:r>
          <w:hyperlink w:anchor="__RefHeading___Toc28008710">
            <w:r>
              <w:rPr>
                <w:rStyle w:val="IndexLink"/>
                <w:lang w:val="en-US" w:eastAsia="en-US"/>
              </w:rPr>
              <w:t>6</w:t>
            </w:r>
          </w:hyperlink>
        </w:p>
        <w:p>
          <w:pPr>
            <w:pStyle w:val="Contents1"/>
            <w:tabs>
              <w:tab w:val="clear" w:pos="720"/>
              <w:tab w:val="right" w:pos="9592" w:leader="dot"/>
            </w:tabs>
            <w:rPr>
              <w:lang w:val="en-US" w:eastAsia="en-US"/>
            </w:rPr>
          </w:pPr>
          <w:r>
            <w:rPr>
              <w:lang w:val="en-US" w:eastAsia="en-US"/>
            </w:rPr>
            <w:t>Михаил Задорнов</w:t>
            <w:tab/>
          </w:r>
          <w:hyperlink w:anchor="__RefHeading___Toc28008711">
            <w:r>
              <w:rPr>
                <w:rStyle w:val="IndexLink"/>
                <w:lang w:val="en-US" w:eastAsia="en-US"/>
              </w:rPr>
              <w:t>8</w:t>
            </w:r>
          </w:hyperlink>
        </w:p>
        <w:p>
          <w:pPr>
            <w:pStyle w:val="Contents1"/>
            <w:tabs>
              <w:tab w:val="clear" w:pos="720"/>
              <w:tab w:val="right" w:pos="9592" w:leader="dot"/>
            </w:tabs>
            <w:rPr>
              <w:lang w:val="en-US" w:eastAsia="en-US"/>
            </w:rPr>
          </w:pPr>
          <w:r>
            <w:rPr>
              <w:lang w:val="en-US" w:eastAsia="en-US"/>
            </w:rPr>
            <w:t>Андрей Илларионов</w:t>
            <w:tab/>
          </w:r>
          <w:hyperlink w:anchor="__RefHeading___Toc28008712">
            <w:r>
              <w:rPr>
                <w:rStyle w:val="IndexLink"/>
                <w:lang w:val="en-US" w:eastAsia="en-US"/>
              </w:rPr>
              <w:t>8</w:t>
            </w:r>
          </w:hyperlink>
        </w:p>
        <w:p>
          <w:pPr>
            <w:pStyle w:val="Contents1"/>
            <w:tabs>
              <w:tab w:val="clear" w:pos="720"/>
              <w:tab w:val="right" w:pos="9592" w:leader="dot"/>
            </w:tabs>
            <w:rPr>
              <w:lang w:val="en-US" w:eastAsia="en-US"/>
            </w:rPr>
          </w:pPr>
          <w:r>
            <w:rPr>
              <w:lang w:val="en-US" w:eastAsia="en-US"/>
            </w:rPr>
            <w:t>Андрей Казьмин</w:t>
            <w:tab/>
          </w:r>
          <w:hyperlink w:anchor="__RefHeading___Toc28008713">
            <w:r>
              <w:rPr>
                <w:rStyle w:val="IndexLink"/>
                <w:lang w:val="en-US" w:eastAsia="en-US"/>
              </w:rPr>
              <w:t>9</w:t>
            </w:r>
          </w:hyperlink>
        </w:p>
        <w:p>
          <w:pPr>
            <w:pStyle w:val="Contents1"/>
            <w:tabs>
              <w:tab w:val="clear" w:pos="720"/>
              <w:tab w:val="right" w:pos="9592" w:leader="dot"/>
            </w:tabs>
            <w:rPr>
              <w:lang w:val="en-US" w:eastAsia="en-US"/>
            </w:rPr>
          </w:pPr>
          <w:r>
            <w:rPr>
              <w:lang w:val="en-US" w:eastAsia="en-US"/>
            </w:rPr>
            <w:t>Михаил Касьянов</w:t>
            <w:tab/>
          </w:r>
          <w:hyperlink w:anchor="__RefHeading___Toc28008714">
            <w:r>
              <w:rPr>
                <w:rStyle w:val="IndexLink"/>
                <w:lang w:val="en-US" w:eastAsia="en-US"/>
              </w:rPr>
              <w:t>10</w:t>
            </w:r>
          </w:hyperlink>
        </w:p>
        <w:p>
          <w:pPr>
            <w:pStyle w:val="Contents1"/>
            <w:tabs>
              <w:tab w:val="clear" w:pos="720"/>
              <w:tab w:val="right" w:pos="9592" w:leader="dot"/>
            </w:tabs>
            <w:rPr>
              <w:lang w:val="en-US" w:eastAsia="en-US"/>
            </w:rPr>
          </w:pPr>
          <w:r>
            <w:rPr>
              <w:lang w:val="en-US" w:eastAsia="en-US"/>
            </w:rPr>
            <w:t>Алексей Кудрин</w:t>
            <w:tab/>
          </w:r>
          <w:hyperlink w:anchor="__RefHeading___Toc28008715">
            <w:r>
              <w:rPr>
                <w:rStyle w:val="IndexLink"/>
                <w:lang w:val="en-US" w:eastAsia="en-US"/>
              </w:rPr>
              <w:t>12</w:t>
            </w:r>
          </w:hyperlink>
        </w:p>
        <w:p>
          <w:pPr>
            <w:pStyle w:val="Contents1"/>
            <w:tabs>
              <w:tab w:val="clear" w:pos="720"/>
              <w:tab w:val="right" w:pos="9592" w:leader="dot"/>
            </w:tabs>
            <w:rPr>
              <w:lang w:val="en-US" w:eastAsia="en-US"/>
            </w:rPr>
          </w:pPr>
          <w:r>
            <w:rPr>
              <w:lang w:val="en-US" w:eastAsia="en-US"/>
            </w:rPr>
            <w:t>Георгий Кутовой</w:t>
            <w:tab/>
          </w:r>
          <w:hyperlink w:anchor="__RefHeading___Toc28008716">
            <w:r>
              <w:rPr>
                <w:rStyle w:val="IndexLink"/>
                <w:lang w:val="en-US" w:eastAsia="en-US"/>
              </w:rPr>
              <w:t>15</w:t>
            </w:r>
          </w:hyperlink>
        </w:p>
        <w:p>
          <w:pPr>
            <w:pStyle w:val="Contents1"/>
            <w:tabs>
              <w:tab w:val="clear" w:pos="720"/>
              <w:tab w:val="right" w:pos="9592" w:leader="dot"/>
            </w:tabs>
            <w:rPr>
              <w:lang w:val="en-US" w:eastAsia="en-US"/>
            </w:rPr>
          </w:pPr>
          <w:r>
            <w:rPr>
              <w:lang w:val="en-US" w:eastAsia="en-US"/>
            </w:rPr>
            <w:t>Владимир Мау</w:t>
            <w:tab/>
          </w:r>
          <w:hyperlink w:anchor="__RefHeading___Toc28008717">
            <w:r>
              <w:rPr>
                <w:rStyle w:val="IndexLink"/>
                <w:lang w:val="en-US" w:eastAsia="en-US"/>
              </w:rPr>
              <w:t>16</w:t>
            </w:r>
          </w:hyperlink>
        </w:p>
        <w:p>
          <w:pPr>
            <w:pStyle w:val="Contents1"/>
            <w:tabs>
              <w:tab w:val="clear" w:pos="720"/>
              <w:tab w:val="right" w:pos="9592" w:leader="dot"/>
            </w:tabs>
            <w:rPr>
              <w:lang w:val="en-US" w:eastAsia="en-US"/>
            </w:rPr>
          </w:pPr>
          <w:r>
            <w:rPr>
              <w:lang w:val="en-US" w:eastAsia="en-US"/>
            </w:rPr>
            <w:t>Александр Починок</w:t>
            <w:tab/>
          </w:r>
          <w:hyperlink w:anchor="__RefHeading___Toc28008718">
            <w:r>
              <w:rPr>
                <w:rStyle w:val="IndexLink"/>
                <w:lang w:val="en-US" w:eastAsia="en-US"/>
              </w:rPr>
              <w:t>17</w:t>
            </w:r>
          </w:hyperlink>
        </w:p>
        <w:p>
          <w:pPr>
            <w:pStyle w:val="Contents1"/>
            <w:tabs>
              <w:tab w:val="clear" w:pos="720"/>
              <w:tab w:val="right" w:pos="9592" w:leader="dot"/>
            </w:tabs>
            <w:rPr>
              <w:lang w:val="en-US" w:eastAsia="en-US"/>
            </w:rPr>
          </w:pPr>
          <w:r>
            <w:rPr>
              <w:lang w:val="en-US" w:eastAsia="en-US"/>
            </w:rPr>
            <w:t>Владимир Путин</w:t>
            <w:tab/>
          </w:r>
          <w:hyperlink w:anchor="__RefHeading___Toc28008719">
            <w:r>
              <w:rPr>
                <w:rStyle w:val="IndexLink"/>
                <w:lang w:val="en-US" w:eastAsia="en-US"/>
              </w:rPr>
              <w:t>17</w:t>
            </w:r>
          </w:hyperlink>
        </w:p>
        <w:p>
          <w:pPr>
            <w:pStyle w:val="Contents1"/>
            <w:tabs>
              <w:tab w:val="clear" w:pos="720"/>
              <w:tab w:val="right" w:pos="9592" w:leader="dot"/>
            </w:tabs>
            <w:rPr>
              <w:lang w:val="en-US" w:eastAsia="en-US"/>
            </w:rPr>
          </w:pPr>
          <w:r>
            <w:rPr>
              <w:lang w:val="en-US" w:eastAsia="en-US"/>
            </w:rPr>
            <w:t>Хроника основных событий экономической жизни России. Ноябрь 2002 г.</w:t>
            <w:tab/>
          </w:r>
          <w:hyperlink w:anchor="__RefHeading___Toc28008720">
            <w:r>
              <w:rPr>
                <w:rStyle w:val="IndexLink"/>
                <w:lang w:val="en-US" w:eastAsia="en-US"/>
              </w:rPr>
              <w:t>19</w:t>
            </w:r>
          </w:hyperlink>
        </w:p>
        <w:p>
          <w:pPr>
            <w:pStyle w:val="Contents1"/>
            <w:tabs>
              <w:tab w:val="clear" w:pos="720"/>
              <w:tab w:val="right" w:pos="9592" w:leader="dot"/>
            </w:tabs>
            <w:rPr>
              <w:lang w:val="en-US" w:eastAsia="en-US"/>
            </w:rPr>
          </w:pPr>
          <w:r>
            <w:rPr>
              <w:lang w:val="en-US" w:eastAsia="en-US"/>
            </w:rPr>
            <w:t>Сообщения Госкомстата РФ. Ноябрь 2002 г.</w:t>
            <w:tab/>
          </w:r>
          <w:hyperlink w:anchor="__RefHeading___Toc28008721">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hanging="0"/>
        <w:rPr>
          <w:lang w:val="ru-RU"/>
        </w:rPr>
      </w:pPr>
      <w:bookmarkStart w:id="0" w:name="__RefHeading___Toc28008707"/>
      <w:bookmarkEnd w:id="0"/>
      <w:r>
        <w:rPr>
          <w:lang w:val="ru-RU"/>
        </w:rPr>
        <w:t>Олег Вьюгин</w:t>
      </w:r>
    </w:p>
    <w:p>
      <w:pPr>
        <w:pStyle w:val="Normal"/>
        <w:rPr/>
      </w:pPr>
      <w:r>
        <w:rPr/>
        <w:t>5 ноября - Банк России готов к 2007 году отказаться от практики валютного регулирования, заявил первый заместитель председателя Центробанка Олег Вьюгин, комментируя новый проект закона о валютном регулировании и контроле.</w:t>
      </w:r>
    </w:p>
    <w:p>
      <w:pPr>
        <w:pStyle w:val="Normal"/>
        <w:rPr/>
      </w:pPr>
      <w:r>
        <w:rPr/>
        <w:t>"Мы готовы согласиться с идеей отказа от валютного регулирования в России, поскольку общепризнанный в мире опыт показал, что такое регулирование никогда не бывает полностью эффективным. Таким образом можно ограничить действия законопослушных граждан, но всегда могут найтись схемы ухода от валютного контроля", - сказал он.</w:t>
      </w:r>
    </w:p>
    <w:p>
      <w:pPr>
        <w:pStyle w:val="Normal"/>
        <w:rPr/>
      </w:pPr>
      <w:r>
        <w:rPr/>
        <w:t>Кроме того, О. Вьюгин считает, что сохранение валютных ограничений во многом подталкивает компании к перемещению бизнеса в оффшоры.</w:t>
      </w:r>
    </w:p>
    <w:p>
      <w:pPr>
        <w:pStyle w:val="Normal"/>
        <w:rPr/>
      </w:pPr>
      <w:r>
        <w:rPr/>
        <w:t>"Подготовив либеральный проект закона о валютном регулировании, мы делаем первый шаг и приглашаем компании перевести финансовые потоки из оффшоров в Россию", - отметил первый зампред Центробанка.</w:t>
      </w:r>
    </w:p>
    <w:p>
      <w:pPr>
        <w:pStyle w:val="Normal"/>
        <w:rPr/>
      </w:pPr>
      <w:r>
        <w:rPr/>
        <w:t>О. Вьюгин также подчеркнул, что к моменту полного снятия валютных ограничений необходимо добиться такой ситуации, когда налоговые органы и финансовая разведка научатся эффективно бороться с отмыванием незаконных доходов и с уходом от налогов.</w:t>
      </w:r>
    </w:p>
    <w:p>
      <w:pPr>
        <w:pStyle w:val="Normal"/>
        <w:rPr/>
      </w:pPr>
      <w:r>
        <w:rPr/>
        <w:t>"Не секрет, что сегодня есть попытки возложить на валютное регулирование функции борьбы с отмыванием капитала и уходом от налогов. Однако такими мерами эти проблемы не решаются", - считает первый зампред ЦБ РФ.</w:t>
      </w:r>
    </w:p>
    <w:p>
      <w:pPr>
        <w:pStyle w:val="Normal"/>
        <w:rPr/>
      </w:pPr>
      <w:r>
        <w:rPr/>
        <w:t>Говоря о закреплении в законопроекте норматива обязательной продажи экспортной выручки (30% до 2007 года), О. Вьюгин отметил, что это положение не ограничивает деятельность российских компаний и не будет вызывать нареканий после введения с 1 декабря нового механизма такой продажи.</w:t>
      </w:r>
    </w:p>
    <w:p>
      <w:pPr>
        <w:pStyle w:val="Normal"/>
        <w:rPr/>
      </w:pPr>
      <w:r>
        <w:rPr/>
        <w:t>"Я не думаю, что отмена обязательной продажи части экспортной выручки имела бы какие-то негативные последствия для экономики, но логика здесь такая: если этот норматив не мешает законопослушным компаниям вести нормальную работу, то пусть он останется и в случае кризисной ситуации обеспечит приток валюты в страну", пояснил он.</w:t>
      </w:r>
    </w:p>
    <w:p>
      <w:pPr>
        <w:pStyle w:val="Normal"/>
        <w:rPr/>
      </w:pPr>
      <w:r>
        <w:rPr/>
        <w:t>Первый зампред Банка России также считает, что вопрос о либерализации валютного регулирования стал актуальным благодаря тому, что экономика России показывает рост.</w:t>
      </w:r>
    </w:p>
    <w:p>
      <w:pPr>
        <w:pStyle w:val="Normal"/>
        <w:rPr/>
      </w:pPr>
      <w:r>
        <w:rPr/>
        <w:t>"Ситуация с точки зрения стабильности российского финансового рынка и платежного баланса сейчас достаточно прочная. Определенное беспокойство у меня вызывает только устойчивость бюджета в условиях резкого и глубокого падения цен на нефть", - отметил О. Вьюгин.</w:t>
      </w:r>
    </w:p>
    <w:p>
      <w:pPr>
        <w:pStyle w:val="Normal"/>
        <w:rPr/>
      </w:pPr>
      <w:r>
        <w:rPr/>
        <w:t>6 ноября - ЦБ РФ не намерен вносить какие-либо существенные коррективы в валютную политику в связи с укреплением курса евро относительно доллара США, которое наблюдается на мировых рынках в последнее время, заявил Олег Вьюгин.</w:t>
      </w:r>
    </w:p>
    <w:p>
      <w:pPr>
        <w:pStyle w:val="Normal"/>
        <w:rPr/>
      </w:pPr>
      <w:r>
        <w:rPr/>
        <w:t>Вместе с тем он отметил, что ЦБ будет учитывать эти процессы. "Центробанк не будет вносить коррективы в валютную политику в связи с колебаниями курса евро и доллара. У нас есть структура валютных резервов, и мы управляем ими. Поэтому ЦБ, в принципе, учитывает эти процессы", - сказал О. Вьюгин.</w:t>
      </w:r>
    </w:p>
    <w:p>
      <w:pPr>
        <w:pStyle w:val="Normal"/>
        <w:rPr/>
      </w:pPr>
      <w:r>
        <w:rPr/>
        <w:t>Говоря в целом о причинах падения на мировых рынках курса доллара относительно евро, первый зампред Банка России отметил, что в краткосрочном плане это объясняется негативными данными о состоянии американской экономики и особенно показателями безработицы.</w:t>
      </w:r>
    </w:p>
    <w:p>
      <w:pPr>
        <w:pStyle w:val="Normal"/>
        <w:rPr/>
      </w:pPr>
      <w:r>
        <w:rPr/>
        <w:t>Вместе с тем О. Вьюгин считает, что в долгосрочном плане существуют фундаментальные экономические причины, которые приводят к ослаблению американской валюты.</w:t>
      </w:r>
    </w:p>
    <w:p>
      <w:pPr>
        <w:pStyle w:val="Normal"/>
        <w:rPr/>
      </w:pPr>
      <w:r>
        <w:rPr/>
        <w:t>"Платежный баланс США построен на дефиците текущего баланса и профиците операций по капиталу и финансовом инструментам. Поэтому если по капитальным операциям нет значительного притока, что сейчас и отмечается из-за корпоративных скандалов и падения американского рынка акций, то значит должен быть сокращен дефицит текущего баланса. А дефицит текущего баланса сокращается только одним образом - девальвацией валюты по отношению к другим валютам мира", - пояснил первый зампред Центробанка.</w:t>
      </w:r>
    </w:p>
    <w:p>
      <w:pPr>
        <w:pStyle w:val="Normal"/>
        <w:rPr/>
      </w:pPr>
      <w:r>
        <w:rPr/>
        <w:t>Он также высказал мнение, что тенденция к ослаблению доллара относительно евро является достаточно долгосрочной, что не выгодно европейским странам.</w:t>
      </w:r>
    </w:p>
    <w:p>
      <w:pPr>
        <w:pStyle w:val="Normal"/>
        <w:rPr/>
      </w:pPr>
      <w:r>
        <w:rPr/>
        <w:t>"Такое положение дел приводит к угнетению экономической активности в Европе из-за растущих сложностей с экспортом. Европейский Центробанк и ФРС должны найти некоторую правильную позицию по кросс-курсу, чтобы не создать ситуацию, когда одна экономика топит другую", - считает О. Вьюгин.</w:t>
      </w:r>
    </w:p>
    <w:p>
      <w:pPr>
        <w:pStyle w:val="Normal"/>
        <w:rPr/>
      </w:pPr>
      <w:r>
        <w:rPr/>
        <w:t>15 ноября - Первый зампред Банка России Олег Вьюгин не исключает, что к концу года золотовалютные резервы могут достигнуть $48 млрд.</w:t>
      </w:r>
    </w:p>
    <w:p>
      <w:pPr>
        <w:pStyle w:val="Normal"/>
        <w:rPr/>
      </w:pPr>
      <w:r>
        <w:rPr/>
        <w:t>Ранее ЦБ РФ прогнозировал объем золотовалютных резервов к концу года на уровне $44-45 млрд., однако по состоянию на 8 ноября они составили $47,1 млрд.</w:t>
      </w:r>
    </w:p>
    <w:p>
      <w:pPr>
        <w:pStyle w:val="Normal"/>
        <w:rPr/>
      </w:pPr>
      <w:r>
        <w:rPr/>
        <w:t>"Я думаю, в ближайшее время мы останемся на этом уровне", сказал О. Вьюгин, допустив, что в декабре размер золотовалютных резервов может еще увеличиться.</w:t>
      </w:r>
    </w:p>
    <w:p>
      <w:pPr>
        <w:pStyle w:val="Normal"/>
        <w:rPr/>
      </w:pPr>
      <w:r>
        <w:rPr/>
        <w:t>По его словам, это связано с благоприятной конъюнктурой мирового рынка нефти.</w:t>
      </w:r>
    </w:p>
    <w:p>
      <w:pPr>
        <w:pStyle w:val="Normal"/>
        <w:rPr/>
      </w:pPr>
      <w:r>
        <w:rPr/>
      </w:r>
    </w:p>
    <w:p>
      <w:pPr>
        <w:pStyle w:val="Heading1"/>
        <w:ind w:hanging="0"/>
        <w:rPr>
          <w:lang w:val="ru-RU"/>
        </w:rPr>
      </w:pPr>
      <w:bookmarkStart w:id="1" w:name="__RefHeading___Toc28008708"/>
      <w:bookmarkEnd w:id="1"/>
      <w:r>
        <w:rPr>
          <w:lang w:val="ru-RU"/>
        </w:rPr>
        <w:t>Алексей Гордеев</w:t>
      </w:r>
    </w:p>
    <w:p>
      <w:pPr>
        <w:pStyle w:val="Normal"/>
        <w:rPr/>
      </w:pPr>
      <w:r>
        <w:rPr/>
        <w:t>13 ноября - Вице-премьер РФ Алексей Гордеев высказал мнение, что в результате реализации федерального закона о финансовом оздоровлении сельскохозяйственных товаропроизводителей примерно 10 тыс. предприятий отрасли смогут возобновить работу в нормальном режиме.</w:t>
      </w:r>
    </w:p>
    <w:p>
      <w:pPr>
        <w:pStyle w:val="Normal"/>
        <w:rPr/>
      </w:pPr>
      <w:r>
        <w:rPr/>
        <w:t>"Государство должно найти особый метод реструктуризации долгов таких предприятий с учетом специфики их деятельности и того, что груз долгов накопился за восемь лет, в том числе из-за проведения соответствующей государственной политики", - заявил А. Гордеев.</w:t>
      </w:r>
    </w:p>
    <w:p>
      <w:pPr>
        <w:pStyle w:val="Normal"/>
        <w:rPr/>
      </w:pPr>
      <w:r>
        <w:rPr/>
        <w:t>А. Гордеев принял участие в первом заседании Федеральной комиссии по финансовому оздоровлению сельхозтоваропроизводителей.</w:t>
      </w:r>
    </w:p>
    <w:p>
      <w:pPr>
        <w:pStyle w:val="Normal"/>
        <w:rPr/>
      </w:pPr>
      <w:r>
        <w:rPr/>
        <w:t>Вице-премьер сказал, что "цена вопроса" не меньше той цены, которая тратится государством на поддержку сельскохозяйственного производства. В федеральном бюджете на 2003 год на эти цели планируется выделить 25,5 млрд. рублей.</w:t>
      </w:r>
    </w:p>
    <w:p>
      <w:pPr>
        <w:pStyle w:val="Normal"/>
        <w:rPr/>
      </w:pPr>
      <w:r>
        <w:rPr/>
        <w:t>"Нашей задачей является включить в эту программу уже в 2003 году все те предприятия, которые захотят реструктурировать свой долг, однако сама реализация проекта займет 10 лет и более", - сказал вице-премьер.</w:t>
      </w:r>
    </w:p>
    <w:p>
      <w:pPr>
        <w:pStyle w:val="Normal"/>
        <w:rPr/>
      </w:pPr>
      <w:r>
        <w:rPr/>
        <w:t>В соответствии с федеральным законом о финансовом оздоровлении сельскохозяйственных товаропроизводителей, подписанным этим летом Президентом РФ, предполагается разделение должников на пять категорий.</w:t>
      </w:r>
    </w:p>
    <w:p>
      <w:pPr>
        <w:pStyle w:val="Normal"/>
        <w:rPr/>
      </w:pPr>
      <w:r>
        <w:rPr/>
        <w:t>Условия реструктуризации предполагают предоставление пятилетней отсрочки по выплате основной части долга и четырехлетней рассрочки на ее выплаты. В случае выполнения этих условий с предприятий будут списываться накопленные пени и штрафы.</w:t>
      </w:r>
    </w:p>
    <w:p>
      <w:pPr>
        <w:pStyle w:val="Normal"/>
        <w:rPr/>
      </w:pPr>
      <w:r>
        <w:rPr/>
        <w:t>19 ноября - Россия будет вынуждена ограничить импорт мясной и молочной продукции из Европы в случае, если Евросоюз примет решение о введении квот на импорт российского зерна, заявил вице-премьер РФ, министр сельского хозяйства Алексей Гордеев на международном форуме "Открытая Россия: инвестиционные возможности в Центральном федеральном округе" в Брюсселе.</w:t>
      </w:r>
    </w:p>
    <w:p>
      <w:pPr>
        <w:pStyle w:val="Normal"/>
        <w:rPr/>
      </w:pPr>
      <w:r>
        <w:rPr/>
        <w:t>"Вводя ограничения на ввоз зерна из России и с Украины, Евросоюз в то же время предоставляет преференции США и Канаде по поставкам зерна в Европу. Мы против такого выборочно-индивидуального подхода," - заявил А. Гордеев. Он отметил, что проблема должна быть решена в ходе очередных консультаций России и ЕС, причем российская позиция "будет жесткой".</w:t>
      </w:r>
    </w:p>
    <w:p>
      <w:pPr>
        <w:pStyle w:val="Normal"/>
        <w:rPr/>
      </w:pPr>
      <w:r>
        <w:rPr/>
        <w:t>Выступая на форуме, А. Гордеев также заявил, что происходящие в стране изменения создают международным организациям и финансовым компаниям благоприятные условия для плодотворной работы на российском рынке.</w:t>
      </w:r>
    </w:p>
    <w:p>
      <w:pPr>
        <w:pStyle w:val="Normal"/>
        <w:rPr/>
      </w:pPr>
      <w:r>
        <w:rPr/>
        <w:t>"Последнее время Правительство РФ реализует комплекс мер по дебюрократизации экономики, которые способствуют созданию более благоприятного инвестиционного климата в реальном секторе", - отметил он. В частности, упрощается регистрация предприятий, уменьшается перечень лицензируемых видов деятельности, сокращаются сроки согласования инвестиционных проектов, модифицируется законодательство.</w:t>
      </w:r>
    </w:p>
    <w:p>
      <w:pPr>
        <w:pStyle w:val="Normal"/>
        <w:rPr/>
      </w:pPr>
      <w:r>
        <w:rPr/>
        <w:t>"Положительное влияние на инвестиционный климат должны оказать недавно принятые Земельный кодекс и закон об обороте земель сельхозназначения", - считает он.</w:t>
      </w:r>
    </w:p>
    <w:p>
      <w:pPr>
        <w:pStyle w:val="Normal"/>
        <w:rPr/>
      </w:pPr>
      <w:r>
        <w:rPr/>
        <w:t>По словам А. Гордеева, одной из самых сложных проблем российской экономики является дефицит "длинных" денег и новейших технологий, "и решить ее можно, наладив партнерские доверительные отношения с зарубежными компаниями".</w:t>
      </w:r>
    </w:p>
    <w:p>
      <w:pPr>
        <w:pStyle w:val="Normal"/>
        <w:rPr/>
      </w:pPr>
      <w:r>
        <w:rPr/>
        <w:t>Вице-премьер РФ напомнил, что принятая Правительством среднесрочная программа на 2002-2004 годы нацелена на формирование такой модели российской экономики, которая бы обладала долгосрочным потенциалом динамичного роста. Источником этого роста, по его словам, может стать форсированное расширение инвестиций в основной капитал при постоянно повышающемся внутреннем потребительском спросе. В соответствии с программой, в этот период объем инвестиций должен увеличиться не менее чем на 18-25%.</w:t>
      </w:r>
    </w:p>
    <w:p>
      <w:pPr>
        <w:pStyle w:val="Normal"/>
        <w:rPr/>
      </w:pPr>
      <w:r>
        <w:rPr/>
        <w:t>23 ноября - По уточненным данным, урожай зерновых в России в 2002 году составил в России 86 млн. тонн, что на миллион тонн больше, чем в прошлом году, сообщил Алексей Гордеев.</w:t>
      </w:r>
    </w:p>
    <w:p>
      <w:pPr>
        <w:pStyle w:val="Normal"/>
        <w:rPr/>
      </w:pPr>
      <w:r>
        <w:rPr/>
        <w:t>Он также отметил, что в этом году по сравнению с прошлым удалось собрать больше: сахарной свеклы - на 6%, семян подсолнечника - на 40%, зерна кукурузы - на 60%. Вместе с тем министр отметил снижение производства картофеля и овощей - на 8%, добавив, что до 90% этих культур в стране производят частные лица и организации.</w:t>
      </w:r>
    </w:p>
    <w:p>
      <w:pPr>
        <w:pStyle w:val="Normal"/>
        <w:rPr/>
      </w:pPr>
      <w:r>
        <w:rPr/>
        <w:t>Кроме того, А. Гордеев сообщил о незначительном росте производства мяса, молока, а также продукции пищевой промышленности.</w:t>
      </w:r>
    </w:p>
    <w:p>
      <w:pPr>
        <w:pStyle w:val="Normal"/>
        <w:rPr/>
      </w:pPr>
      <w:r>
        <w:rPr/>
        <w:t>Всего, по его информации, рост валовой продукции в сельском хозяйстве за последние четыре года составил более 20%.</w:t>
      </w:r>
    </w:p>
    <w:p>
      <w:pPr>
        <w:pStyle w:val="Normal"/>
        <w:rPr/>
      </w:pPr>
      <w:r>
        <w:rPr/>
        <w:t>Вместе с тем, сказал А. Гордеев, из-за недостаточно внимательного отношения к сельскому хозяйству в стране оно находится в опасности: "Чем мы лучше работаем, тем меньше у нас доходов".</w:t>
      </w:r>
    </w:p>
    <w:p>
      <w:pPr>
        <w:pStyle w:val="Normal"/>
        <w:rPr/>
      </w:pPr>
      <w:r>
        <w:rPr/>
        <w:t>В связи с этим вице-премьер высказался за ограничение импорта сельскохозяйственной продукции.</w:t>
      </w:r>
    </w:p>
    <w:p>
      <w:pPr>
        <w:pStyle w:val="Normal"/>
        <w:rPr/>
      </w:pPr>
      <w:r>
        <w:rPr/>
        <w:t>Отметив негативное влияние на развитие сельского хозяйства роста тарифов на электроэнергию и газ, А. Гордеев высказался за принятие специального закона по сельскому хозяйству. В то же время вице-премьер выразил сомнения в том, что такой закон может принять нынешний состав Госдумы.</w:t>
      </w:r>
    </w:p>
    <w:p>
      <w:pPr>
        <w:pStyle w:val="Normal"/>
        <w:rPr/>
      </w:pPr>
      <w:r>
        <w:rPr/>
      </w:r>
    </w:p>
    <w:p>
      <w:pPr>
        <w:pStyle w:val="Heading1"/>
        <w:ind w:hanging="0"/>
        <w:rPr/>
      </w:pPr>
      <w:bookmarkStart w:id="2" w:name="__RefHeading___Toc28008709"/>
      <w:bookmarkEnd w:id="2"/>
      <w:r>
        <w:rPr/>
        <w:t>Герман Греф</w:t>
      </w:r>
    </w:p>
    <w:p>
      <w:pPr>
        <w:pStyle w:val="Normal"/>
        <w:rPr/>
      </w:pPr>
      <w:r>
        <w:rPr/>
        <w:t>14 ноября - Не более 17 дней потребуется вкладчикам обанкротившихся банков для получения денег после вступления в силу закона о страховании вкладов населения в банках, сообщил министр экономического развития и торговли Герман Греф.</w:t>
      </w:r>
    </w:p>
    <w:p>
      <w:pPr>
        <w:pStyle w:val="Normal"/>
        <w:rPr/>
      </w:pPr>
      <w:r>
        <w:rPr/>
        <w:t>По его словам, законопроект, принятый Правительством за основу, предполагает, что максимум 14 дней потребуется на сверку требований и не более трех дней непосредственно на выплату денег вкладчику.</w:t>
      </w:r>
    </w:p>
    <w:p>
      <w:pPr>
        <w:pStyle w:val="Normal"/>
        <w:rPr/>
      </w:pPr>
      <w:r>
        <w:rPr/>
        <w:t>Министр также отметил, что будет гарантироваться один вклад гражданина в одном банке, то есть, пояснил министр, если гражданин имеет по одному вкладу в нескольких банках, каждый вклад будет включен в систему страхования. Таким образом, Правительство рассчитывает на привлечение средств населения в банковскую систему.</w:t>
      </w:r>
    </w:p>
    <w:p>
      <w:pPr>
        <w:pStyle w:val="Normal"/>
        <w:rPr/>
      </w:pPr>
      <w:r>
        <w:rPr/>
        <w:t>Г. Греф подчеркнул, что законопроект предполагает повышение требований к тем банкам, которые будут работать с населением. Он сообщил, что Правительство рассчитывает на принятие законопроекта до апреля 2003 года. В этом случае система страхования вкладов населения начнет работать с января 2005 года. К этому времени все банки, работающие со средствами населения, должны будут получить новую генеральную лицензию.</w:t>
      </w:r>
    </w:p>
    <w:p>
      <w:pPr>
        <w:pStyle w:val="Normal"/>
        <w:rPr/>
      </w:pPr>
      <w:r>
        <w:rPr/>
        <w:t>Кроме того, добавил министр, введение в действие законопроекта должно повысить конкуренцию в банковском секторе. Он напомнил, что законопроект предполагает особый порядок страхования вкладов населения в Сбербанке до 1 января 2007 года. После этого все банки, работающие с населением, будут находиться в одинаковых условиях.</w:t>
      </w:r>
    </w:p>
    <w:p>
      <w:pPr>
        <w:pStyle w:val="Normal"/>
        <w:rPr/>
      </w:pPr>
      <w:r>
        <w:rPr/>
        <w:t>28 ноября - Минэкономразвития РФ намерено организовать жесткий контроль за использование остатков средств на счетах бюджетополучателей, заявил министр экономического развития и торговли Герман Греф.</w:t>
      </w:r>
    </w:p>
    <w:p>
      <w:pPr>
        <w:pStyle w:val="Normal"/>
        <w:rPr/>
      </w:pPr>
      <w:r>
        <w:rPr/>
        <w:t>Министр оценил остатки этих средств в около 115 млрд. рублей, отметив, что большая часть этих средств будет потрачена до конца года. Он объяснил возникновение такой большой суммы тем, что не были в срок проведены конкурсы по отбору поставщиков для различных государственных нужд. В связи с этим в Минэкономразвития поступило большое количество заявок от бюджетополучателей на то, чтобы в качестве исключения потратить средства без проведения соответствующих тендеров.</w:t>
      </w:r>
    </w:p>
    <w:p>
      <w:pPr>
        <w:pStyle w:val="Normal"/>
        <w:rPr/>
      </w:pPr>
      <w:r>
        <w:rPr/>
        <w:t>Г. Греф сообщил, что в Минэкономразвития издано специальное распоряжение по ужесточению контроля над расходованием средств со счетов бюджетополучателей. В частности, создана специальная комиссия, которая, как сказал Г. Греф, "в исключительнейших случаях дает разрешения" на такое расходование средств без проведения конкурсов.</w:t>
      </w:r>
    </w:p>
    <w:p>
      <w:pPr>
        <w:pStyle w:val="Normal"/>
        <w:rPr/>
      </w:pPr>
      <w:r>
        <w:rPr/>
        <w:t>Вместе с тем, Г. Греф особо отметил, что "внеконкурсного расходования быть не может".</w:t>
      </w:r>
    </w:p>
    <w:p>
      <w:pPr>
        <w:pStyle w:val="Normal"/>
        <w:rPr/>
      </w:pPr>
      <w:r>
        <w:rPr/>
        <w:t>Г. Греф считает, что жесткая позиция в данном вопросе будет стимулировать бюджетополучателей к более эффективному расходованию государственных средств.</w:t>
      </w:r>
    </w:p>
    <w:p>
      <w:pPr>
        <w:pStyle w:val="Normal"/>
        <w:rPr/>
      </w:pPr>
      <w:r>
        <w:rPr/>
        <w:t>Все средства на счетах бюджетополучателей, которые не будут потрачены до 1 января 2003 года, предполагается направить в финансовый резерв правительства.</w:t>
      </w:r>
    </w:p>
    <w:p>
      <w:pPr>
        <w:pStyle w:val="Normal"/>
        <w:rPr/>
      </w:pPr>
      <w:r>
        <w:rPr/>
        <w:t>28 ноября - Ограничения на проведение валютных операций будут вводиться только в случае возникновения угрозы стабильности курса национальной валюты и золотовалютных резервов ЦБ РФ, сообщил министр экономического развития и торговли РФ Герман Греф.</w:t>
      </w:r>
    </w:p>
    <w:p>
      <w:pPr>
        <w:pStyle w:val="Normal"/>
        <w:rPr/>
      </w:pPr>
      <w:r>
        <w:rPr/>
        <w:t>По его словам, ограничения будут вводиться ЦБ РФ по согласованию с Правительством. При этом статьи 8 и 9 закона определяют перечень этих ограничений.</w:t>
      </w:r>
    </w:p>
    <w:p>
      <w:pPr>
        <w:pStyle w:val="Normal"/>
        <w:rPr/>
      </w:pPr>
      <w:r>
        <w:rPr/>
        <w:t>Статья 8 закона описывает ограничения, связанные с необходимостью возврата валютной выручки в страну. Устанавливается общий срок для этой операции не более 180 дней, и если экспортер нуждается в его продлении, он обращается за разрешением. Согласно этой статье могут быть установлены гарантии возврата выручки, депонирования или обязательства страхования.</w:t>
      </w:r>
    </w:p>
    <w:p>
      <w:pPr>
        <w:pStyle w:val="Normal"/>
        <w:rPr/>
      </w:pPr>
      <w:r>
        <w:rPr/>
        <w:t>Статья 9 законопроекта определяет ограничения, которые могут быть введены ЦБ РФ при проведении капитальных операций. По словам Г. Грефа, это касается депонирования средств в сумме до 100% на срок до двух месяцев при вывозе капитала и в размере до 20% на срок до года при его ввозе.</w:t>
      </w:r>
    </w:p>
    <w:p>
      <w:pPr>
        <w:pStyle w:val="Normal"/>
        <w:rPr/>
      </w:pPr>
      <w:r>
        <w:rPr/>
        <w:t>Г. Греф подчеркнул, что эти ограничения будут действовать до 1 января 2007 года.</w:t>
      </w:r>
    </w:p>
    <w:p>
      <w:pPr>
        <w:pStyle w:val="Normal"/>
        <w:rPr/>
      </w:pPr>
      <w:r>
        <w:rPr/>
        <w:t>Также до 1 января 2007 года будет действовать норматив обязательной продажи части валютной выручки в размере до 30%.</w:t>
      </w:r>
    </w:p>
    <w:p>
      <w:pPr>
        <w:pStyle w:val="Normal"/>
        <w:rPr/>
      </w:pPr>
      <w:r>
        <w:rPr/>
        <w:t>Министр подчеркнул, что отмена ограничений на валютное регулирование приведет к тому, что российский рубль станет полностью конвертируемым. "После снятия ограничений по капитальным операциям мы получим полную конвертируемость рубля", - подчеркнул он.</w:t>
      </w:r>
    </w:p>
    <w:p>
      <w:pPr>
        <w:pStyle w:val="Normal"/>
        <w:rPr/>
      </w:pPr>
      <w:r>
        <w:rPr/>
        <w:t>28 ноября - Принятие закона о страховании вкладов физлиц в банках позволит повысить конкуренцию на рынке частных депозитов. Такое мнение высказал министр экономического развития и торговли РФ Герман Греф.</w:t>
      </w:r>
    </w:p>
    <w:p>
      <w:pPr>
        <w:pStyle w:val="Normal"/>
        <w:rPr/>
      </w:pPr>
      <w:r>
        <w:rPr/>
        <w:t>Он подчеркнул, что создание равных условий конкуренции для банков на рынке частных вкладов является одной из основных целей этого закона. Развитие конкуренции позволит предоставлять вкладчикам более качественные услуги, отчего выиграют, прежде всего, граждане России, считает министр.</w:t>
      </w:r>
    </w:p>
    <w:p>
      <w:pPr>
        <w:pStyle w:val="Normal"/>
        <w:rPr/>
      </w:pPr>
      <w:r>
        <w:rPr/>
        <w:t>С другой стороны, продолжил Г. Греф, законопроект, затрагивающий права миллионов вкладчиков, позволит повысить доверие к российской банковской системе и привлечь в нее средства, которые сейчас находятся вне ее и обесцениваются.</w:t>
      </w:r>
    </w:p>
    <w:p>
      <w:pPr>
        <w:pStyle w:val="Normal"/>
        <w:rPr/>
      </w:pPr>
      <w:r>
        <w:rPr/>
        <w:t>Закон поставит перед ЦБ РФ задачу серьезного совершенствования банковского надзора, чтобы не допустить возможного нарушения имущественных прав вкладчиков, отметил министр. По его словам, законопроект о гарантировании частных вкладов был в целом одобрен Правительством, но при этом был высказан ряд замечаний. В частности, предлагается переработать порядок предоставления информации в уполномоченную организацию, осуществляющую функции по страхованию вкладов. Первоначально в законопроекте предлагалось предоставление информации напрямую в ЦБ РФ и эту организацию. Вместе с тем решено учесть замечания Ассоциации российских банков, чтобы дать возможность банкам предоставлять информацию через ЦБ РФ.</w:t>
      </w:r>
    </w:p>
    <w:p>
      <w:pPr>
        <w:pStyle w:val="Normal"/>
        <w:rPr/>
      </w:pPr>
      <w:r>
        <w:rPr/>
        <w:t>Кроме того, правке подверглись критерии допуска банков в структуру страхования вкладов. "Эта статья стала более прямого действия", - отметил министр. По его словам, совместно с саморегулируемыми организациями и ЦБ РФ будет проведена техническая доработка ряда других статей законопроекта.</w:t>
      </w:r>
    </w:p>
    <w:p>
      <w:pPr>
        <w:pStyle w:val="Normal"/>
        <w:rPr/>
      </w:pPr>
      <w:r>
        <w:rPr/>
      </w:r>
    </w:p>
    <w:p>
      <w:pPr>
        <w:pStyle w:val="Heading1"/>
        <w:ind w:hanging="0"/>
        <w:rPr/>
      </w:pPr>
      <w:bookmarkStart w:id="3" w:name="__RefHeading___Toc28008710"/>
      <w:bookmarkEnd w:id="3"/>
      <w:r>
        <w:rPr/>
        <w:t>Аркадий Дворкович</w:t>
      </w:r>
    </w:p>
    <w:p>
      <w:pPr>
        <w:pStyle w:val="Normal"/>
        <w:rPr/>
      </w:pPr>
      <w:r>
        <w:rPr/>
        <w:t>13 ноября - Минэкономразвития считает необходимым дальнейшее снижение налогового бремени при условии сокращения бюджетных расходов, заявил заместитель министра экономического развития и торговли РФ Аркадий Дворкович.</w:t>
      </w:r>
    </w:p>
    <w:p>
      <w:pPr>
        <w:pStyle w:val="Normal"/>
        <w:rPr/>
      </w:pPr>
      <w:r>
        <w:rPr/>
        <w:t>"Наша позиция состоит в том, что налоги нужно снижать и дальше, но при условии снижения расходов бюджета", - сказал А. Дворкович. По его мнению, темпы дальнейшего сокращения налогов зависят от скорости снижения расходов государства.</w:t>
      </w:r>
    </w:p>
    <w:p>
      <w:pPr>
        <w:pStyle w:val="Normal"/>
        <w:rPr/>
      </w:pPr>
      <w:r>
        <w:rPr/>
        <w:t>Замминистра считает необходимым снижение ставки налога на добавленную стоимость до 15% "или немного больше" с действующих 20%. Единый социальный налог, по его мнению, должен быть снижен в перспективе и определен в интервале 25-30%. По словам А.Дворковича, вопрос об отсрочке отмены налога с продаж еще не решен. "Он может быть решен, только если на это согласится парламент. Пока в законе написано, что он будет отменен с 1 января 2004 года", сказал он, добавив вместе с тем, что для отмены этого налога требуется принятие "серьезных решений" по снижению расходов и изменению порядка налогообложения.</w:t>
      </w:r>
    </w:p>
    <w:p>
      <w:pPr>
        <w:pStyle w:val="Normal"/>
        <w:rPr/>
      </w:pPr>
      <w:r>
        <w:rPr/>
        <w:t>А. Дворкович расценил как ожидаемые результаты уже осуществленных шагов налоговой реформы - снижения подоходного налога, налога на прибыль, снижения издержек по зарплате. "Идет постепенный медленный выход бизнеса из тени", - подчеркнул он.</w:t>
      </w:r>
    </w:p>
    <w:p>
      <w:pPr>
        <w:pStyle w:val="Normal"/>
        <w:rPr/>
      </w:pPr>
      <w:r>
        <w:rPr/>
        <w:t>А. Дворкович также сообщил, что Минэкономразвития в целом положительно относится к идее налоговой амнистии, хотя здесь могут быть серьезные отрицательные моменты. "Но это в теории, на практике мы пока не видели юридически проработанного текста, который можно было принять за основу", - сказал он.</w:t>
      </w:r>
    </w:p>
    <w:p>
      <w:pPr>
        <w:pStyle w:val="Normal"/>
        <w:rPr/>
      </w:pPr>
      <w:r>
        <w:rPr/>
        <w:t>Что касается идеи объявления моратория на повышение налогов, то, по мнению замминистра, хотя технологически этот мораторий не всегда выполним, политически это правильный ход, который может использоваться как в фискальных интересах, так и в интересах стабильности.</w:t>
      </w:r>
    </w:p>
    <w:p>
      <w:pPr>
        <w:pStyle w:val="Normal"/>
        <w:rPr/>
      </w:pPr>
      <w:r>
        <w:rPr/>
        <w:t>26 ноября - Инфляция в ноябре в России может незначительно превысить показатель октября - 1,1%, заявил А.Дворкович.</w:t>
      </w:r>
    </w:p>
    <w:p>
      <w:pPr>
        <w:pStyle w:val="Normal"/>
        <w:rPr/>
      </w:pPr>
      <w:r>
        <w:rPr/>
        <w:t>"В декабре инфляция также может незначительно превысить показатель октября. Но в целом по году будет выдержан правительственный прогноз в 14%", - подчеркнул он.</w:t>
      </w:r>
    </w:p>
    <w:p>
      <w:pPr>
        <w:pStyle w:val="Normal"/>
        <w:rPr/>
      </w:pPr>
      <w:r>
        <w:rPr/>
        <w:t>По словам А.Дворковича, инфляция в январе 2003 г. будет зависеть в первую очередь от решения правительства по повышению тарифов на услуги естественных монополий.</w:t>
      </w:r>
    </w:p>
    <w:p>
      <w:pPr>
        <w:pStyle w:val="Normal"/>
        <w:rPr/>
      </w:pPr>
      <w:r>
        <w:rPr/>
        <w:t>Замглавы Минэкономразвития отметил, что если все тарифы будут повышены одновременно, то в январе инфляция может превысить и 3%. "Хотя вряд ли будет принято решение о единовременном повышении тарифов естественных монополий", - отметил он.</w:t>
      </w:r>
    </w:p>
    <w:p>
      <w:pPr>
        <w:pStyle w:val="Normal"/>
        <w:rPr/>
      </w:pPr>
      <w:r>
        <w:rPr/>
        <w:t>А. Дворкович вместе с тем еще раз подчеркнул, что, согласно имеющимся оценкам, правительственный прогноз по инфляции в 2002 году будет выдержан.</w:t>
      </w:r>
    </w:p>
    <w:p>
      <w:pPr>
        <w:pStyle w:val="Normal"/>
        <w:rPr/>
      </w:pPr>
      <w:r>
        <w:rPr/>
        <w:t>26 ноября - Рост экономики РФ через 2-3 года вполне может составить 6-8% в год, заявил А. Дворкович.</w:t>
      </w:r>
    </w:p>
    <w:p>
      <w:pPr>
        <w:pStyle w:val="Normal"/>
        <w:rPr/>
      </w:pPr>
      <w:r>
        <w:rPr/>
        <w:t>"Задача 2003 года и нескольких последующих лет - это обеспечение устойчивого экономического роста", - сказал он.</w:t>
      </w:r>
    </w:p>
    <w:p>
      <w:pPr>
        <w:pStyle w:val="Normal"/>
        <w:rPr/>
      </w:pPr>
      <w:r>
        <w:rPr/>
        <w:t>А. Дворкович отметил, что в 2003 году необходимо хотя бы удержать текущие темпы экономического роста, не исключив, что он может превысить 4,5%. Однако, по его мнению, в ближайшие 3-5 лет необходим выход на более высокие темпы роста - 6-8%.</w:t>
      </w:r>
    </w:p>
    <w:p>
      <w:pPr>
        <w:pStyle w:val="Normal"/>
        <w:rPr/>
      </w:pPr>
      <w:r>
        <w:rPr/>
        <w:t>Он отметил, что данные темпы роста могут быть достигнуты постепенно. "Речь идет о том, чтобы данные темпы роста поддерживать в течение нескольких лет", - отметил он.</w:t>
      </w:r>
    </w:p>
    <w:p>
      <w:pPr>
        <w:pStyle w:val="Normal"/>
        <w:rPr/>
      </w:pPr>
      <w:r>
        <w:rPr/>
        <w:t>А. Дворкович считает, что в ближайшие 3-5 лет выход на 6-8% роста российской экономики в год вполне реален.</w:t>
      </w:r>
    </w:p>
    <w:p>
      <w:pPr>
        <w:pStyle w:val="Normal"/>
        <w:rPr/>
      </w:pPr>
      <w:r>
        <w:rPr/>
        <w:t>26 ноября - Россия может получить кредитный рейтинг инвестиционного уровня в течение ближайших двух лет, считает Аркадий Дворкович.</w:t>
      </w:r>
    </w:p>
    <w:p>
      <w:pPr>
        <w:pStyle w:val="Normal"/>
        <w:rPr/>
      </w:pPr>
      <w:r>
        <w:rPr/>
        <w:t>"Суверенный рейтинг России будет постепенно повышаться, и в ближайшие два года мы можем выйти на инвестиционный рейтинг со спекулятивного уровня, который мы сегодня имеем", - сказал А. Дворкович.</w:t>
      </w:r>
    </w:p>
    <w:p>
      <w:pPr>
        <w:pStyle w:val="Normal"/>
        <w:rPr/>
      </w:pPr>
      <w:r>
        <w:rPr/>
        <w:t>По мнению экономиста, выход рейтинга на инвестиционный уровень приведет к существенному расширению спроса на финансовые инструменты, которые выпускаются российскими эмитентами, поскольку к инвестированию в российские активы будут привлечены новые категории квалифицированных инвесторов.</w:t>
      </w:r>
    </w:p>
    <w:p>
      <w:pPr>
        <w:pStyle w:val="Normal"/>
        <w:rPr/>
      </w:pPr>
      <w:r>
        <w:rPr/>
        <w:t>А. Дворкович также подчеркнул, что Россия в ближайший год останется страной, где доходность инвестиций - как прямых, так и в финансовые рынки, будет выше, чем в других странах. "С точки зрения доходности Россия будет оставаться привлекательной страной", сказал он.</w:t>
      </w:r>
    </w:p>
    <w:p>
      <w:pPr>
        <w:pStyle w:val="Normal"/>
        <w:rPr/>
      </w:pPr>
      <w:r>
        <w:rPr/>
        <w:t>26 ноября - Российский рубль после отмены валютных ограничений через несколько лет может стать полностью конвертируемым, заявил Аркадий Дворкович.</w:t>
      </w:r>
    </w:p>
    <w:p>
      <w:pPr>
        <w:pStyle w:val="Normal"/>
        <w:rPr/>
      </w:pPr>
      <w:r>
        <w:rPr/>
        <w:t>Он напомнил, что к настоящему времени новая редакция закона о валютном регулировании и валютном контроле внесена в правительство. Закон предполагает существенное сокращение уровня регулируемости валютных операций. В частности, по его словам, можно будет свободно осуществлять торговлю ценными бумагами нерезидентов на российском рынке без ограничений при условии осуществления расчетов в рублях. Между тем в законе оговаривается право правительства и ЦБ РФ вводить спектр ограничений при валютном регулировании в случае необходимости. По мнению Минэкономразвития, применение этих мер в ближайшее время нецелесообразно, и режим осуществления операций по движению капитала должен быть свободным.</w:t>
      </w:r>
    </w:p>
    <w:p>
      <w:pPr>
        <w:pStyle w:val="Normal"/>
        <w:rPr/>
      </w:pPr>
      <w:r>
        <w:rPr/>
        <w:t>Это в свою очередь де-факто обеспечит конвертируемость рубля, отметил замминистра.</w:t>
      </w:r>
    </w:p>
    <w:p>
      <w:pPr>
        <w:pStyle w:val="Normal"/>
        <w:rPr/>
      </w:pPr>
      <w:r>
        <w:rPr/>
        <w:t>Вместе с тем для его полной конвертируемости необходимы шаги по отмене требования о репатриации и обязательной продаже части валютной выручки, а также меры по повышению устойчивости банковской системы. "Через 3-4 года можно будет сказать, что российский рубль стал реально конвертируемой валютой", - сказал он.</w:t>
      </w:r>
    </w:p>
    <w:p>
      <w:pPr>
        <w:pStyle w:val="Normal"/>
        <w:rPr/>
      </w:pPr>
      <w:r>
        <w:rPr/>
      </w:r>
    </w:p>
    <w:p>
      <w:pPr>
        <w:pStyle w:val="Heading1"/>
        <w:ind w:hanging="0"/>
        <w:rPr/>
      </w:pPr>
      <w:bookmarkStart w:id="4" w:name="__RefHeading___Toc28008711"/>
      <w:bookmarkEnd w:id="4"/>
      <w:r>
        <w:rPr/>
        <w:t>Михаил Задорнов</w:t>
      </w:r>
    </w:p>
    <w:p>
      <w:pPr>
        <w:pStyle w:val="Normal"/>
        <w:rPr/>
      </w:pPr>
      <w:r>
        <w:rPr/>
        <w:t>28 ноября - Минфин РФ получил право изъять в бюджет неиспользованные в текущем году остатки средств на счетах бюджетополучателей, образовавшиеся на 1 января 2003 года, которые автоматически будут зачислены в финансовый резерв, сообщил зампредседателя бюджетного комитета Госдумы РФ Михаил Задорнов.</w:t>
      </w:r>
    </w:p>
    <w:p>
      <w:pPr>
        <w:pStyle w:val="Normal"/>
        <w:rPr/>
      </w:pPr>
      <w:r>
        <w:rPr/>
        <w:t>Он пояснил, что в бюджетах на 2001 и 2002 годы была предусмотрена статья, регламентирующая переход с предыдущего года остатков на счетах бюджетополучателей и порядок их использования в наступившем году. "Два года подряд в бюджетах была специальная статья, которая гласила буквально следующее: Правительство направляет свободные остатки бюджетополучателей на те же цели, какие предусмотрены в бюджетах предыдущего года, и в течение 9 месяцев следующего года они расходуются на эти же задачи", - отметил депутат.</w:t>
      </w:r>
    </w:p>
    <w:p>
      <w:pPr>
        <w:pStyle w:val="Normal"/>
        <w:rPr/>
      </w:pPr>
      <w:r>
        <w:rPr/>
        <w:t>Между тем, в федеральном бюджете на 2003 год, который 22 ноября был одобрен Госдумой в третьем чтении, такая специальная статья отсутствует. По словам депутата, Правительство при обсуждении проекта бюджета-2003 изначально предлагало свободные остатки бюджетополучателей по состоянию на 1 января 2003 года не сохранять, а изъять в бюджет, что встретило возражения ряда думских комитетов. Однако предложение внести в бюджет-2003 специальную статью, регламентирующую переход остатков, в конечном итоге не нашло поддержки ни у бюджетного комитета, ни у Думы в целом.</w:t>
      </w:r>
    </w:p>
    <w:p>
      <w:pPr>
        <w:pStyle w:val="Normal"/>
        <w:rPr/>
      </w:pPr>
      <w:r>
        <w:rPr/>
        <w:t>"Теперь такой поправки нет, и автоматически эти средства в 2003 году в виде свободных остатков поступят в финансовый резерв за исключением некоторых особых позиций", - подчеркнул М. Задорнов, добавив, что исключение затронет финансирование интервенций на зерновом рынке и часть средств Минобороны, а именно программу государственных жилищных сертификатов.</w:t>
      </w:r>
    </w:p>
    <w:p>
      <w:pPr>
        <w:pStyle w:val="Normal"/>
        <w:rPr/>
      </w:pPr>
      <w:r>
        <w:rPr/>
        <w:t>"С учетом этого у меня нет никаких сомнений, что финансовый резерв в начале следующего года будет таким, каким его запланировало Правительство - 197 миллиардов рублей, - отметил М. Задорнов. - То есть несколько десятков миллиардов рублей просто пополнят финансовый резерв".</w:t>
      </w:r>
    </w:p>
    <w:p>
      <w:pPr>
        <w:pStyle w:val="Normal"/>
        <w:rPr/>
      </w:pPr>
      <w:r>
        <w:rPr/>
        <w:t>По его оценке, подобным образом финансовый резерв может пополниться на сумму порядка 50 млрд. рублей. На начало 2002 года на лицевых счетах бюджетополучателей находилось 38 млрд. рублей, напомнил депутат.</w:t>
      </w:r>
    </w:p>
    <w:p>
      <w:pPr>
        <w:pStyle w:val="Normal"/>
        <w:rPr/>
      </w:pPr>
      <w:r>
        <w:rPr/>
        <w:t>М. Задорнов считает, что изъятие неиспользованных остатков бюджетополучателей в бюджет будет иметь двойственные последствия. С одной стороны, этот шаг укрепит финансовую дисциплину министерств и ведомств, которые будут стараться осуществлять расходы в рамках соответствующего финансового года. Кроме того, он позволит аннулировать излишки средств, которые реально бюджетополучателям не нужны.</w:t>
      </w:r>
    </w:p>
    <w:p>
      <w:pPr>
        <w:pStyle w:val="Normal"/>
        <w:rPr/>
      </w:pPr>
      <w:r>
        <w:rPr/>
        <w:t>С другой стороны, бюджетные организации будут стараться потратить средства любой ценой с большими издержками для себя, что будет провоцировать рост потребительских цен, считает депутат. "Окончательно ситуацию можно будет проанализировать только в феврале, когда мы увидим первые предварительные данные об исполнении бюджета за текущий год и данные по инфляции", - резюмировал М. Задорнов.</w:t>
      </w:r>
    </w:p>
    <w:p>
      <w:pPr>
        <w:pStyle w:val="Normal"/>
        <w:rPr/>
      </w:pPr>
      <w:r>
        <w:rPr/>
      </w:r>
    </w:p>
    <w:p>
      <w:pPr>
        <w:pStyle w:val="Heading1"/>
        <w:ind w:hanging="0"/>
        <w:rPr/>
      </w:pPr>
      <w:bookmarkStart w:id="5" w:name="__RefHeading___Toc28008712"/>
      <w:bookmarkEnd w:id="5"/>
      <w:r>
        <w:rPr/>
        <w:t>Андрей Илларионов</w:t>
      </w:r>
    </w:p>
    <w:p>
      <w:pPr>
        <w:pStyle w:val="Normal"/>
        <w:rPr/>
      </w:pPr>
      <w:r>
        <w:rPr/>
        <w:t>22 ноября - Советник Президента по экономическим вопросам Андрей Илларионов считает, что рост ВВП России в 2003 году составит 2-3%.</w:t>
      </w:r>
    </w:p>
    <w:p>
      <w:pPr>
        <w:pStyle w:val="Normal"/>
        <w:rPr/>
      </w:pPr>
      <w:r>
        <w:rPr/>
        <w:t>А. Илларионов считает, что по итогам 2002 года рост ВВП достигнет 4%.</w:t>
      </w:r>
    </w:p>
    <w:p>
      <w:pPr>
        <w:pStyle w:val="Normal"/>
        <w:rPr/>
      </w:pPr>
      <w:r>
        <w:rPr/>
        <w:t>Он отметил, что в октябре с учетом сезонной корректировки наблюдалось уменьшение объема ВВП по отношению к сентябрю на 0,5%. Начавшаяся рецессия может продлиться примерно полгода, предположил советник Президента.</w:t>
      </w:r>
    </w:p>
    <w:p>
      <w:pPr>
        <w:pStyle w:val="Normal"/>
        <w:rPr/>
      </w:pPr>
      <w:r>
        <w:rPr/>
        <w:t>По его оценке, инвестиции в основной капитал в 2002 году по сравнению с 2001 годом вырастут на 2,5-3%,</w:t>
      </w:r>
    </w:p>
    <w:p>
      <w:pPr>
        <w:pStyle w:val="Normal"/>
        <w:rPr/>
      </w:pPr>
      <w:r>
        <w:rPr/>
        <w:t>А. Илларионов также сказал, что, по его данным, среднемесячная инфляция в РФ сейчас превышает 1% и за ноябрь может составить 1,3%.</w:t>
      </w:r>
    </w:p>
    <w:p>
      <w:pPr>
        <w:pStyle w:val="Normal"/>
        <w:rPr/>
      </w:pPr>
      <w:r>
        <w:rPr/>
        <w:t>27 ноября - Сохранение ограничений на валютные операции в проекте закона о валютной либерализации препятствует развитию предпринимательской деятельности в России, заявил советник президента РФ по экономическим вопросам Андрей Илларионов.</w:t>
      </w:r>
    </w:p>
    <w:p>
      <w:pPr>
        <w:pStyle w:val="Normal"/>
        <w:rPr/>
      </w:pPr>
      <w:r>
        <w:rPr/>
        <w:t>"Введение своеобразных ограничений на использование средств является своеобразным введением ограничений на использование собственности", - отметил А. Илларионов.</w:t>
      </w:r>
    </w:p>
    <w:p>
      <w:pPr>
        <w:pStyle w:val="Normal"/>
        <w:rPr/>
      </w:pPr>
      <w:r>
        <w:rPr/>
        <w:t>По его словам, ограничение на использование национальной валюты, предусмотренное новым проектом закона, приводит к тому, что спрос на национальную валюту снижается, снижается ее стабильность. "Конечно, никакой принципиальной разницы между национальной валютой и иностранной не существует", - отметил А. Илларионов. Советник Президента подчеркнул, что в проекте закона сохраняется дискриминация резидентов РФ по отношению к нерезидентам.</w:t>
      </w:r>
    </w:p>
    <w:p>
      <w:pPr>
        <w:pStyle w:val="Normal"/>
        <w:rPr/>
      </w:pPr>
      <w:r>
        <w:rPr/>
      </w:r>
    </w:p>
    <w:p>
      <w:pPr>
        <w:pStyle w:val="Heading1"/>
        <w:ind w:hanging="0"/>
        <w:rPr/>
      </w:pPr>
      <w:bookmarkStart w:id="6" w:name="__RefHeading___Toc28008713"/>
      <w:bookmarkEnd w:id="6"/>
      <w:r>
        <w:rPr/>
        <w:t>Андрей Казьмин</w:t>
      </w:r>
    </w:p>
    <w:p>
      <w:pPr>
        <w:pStyle w:val="Normal"/>
        <w:rPr/>
      </w:pPr>
      <w:r>
        <w:rPr/>
        <w:t>4 ноября - Президент, председатель правления Сбербанка России Андрей Казьмин негативно оценивает предложения ряда разработчиков законопроекта о страховании банковских вкладов сделать Сбербанк основным гарантом всех вкладов в стране.</w:t>
      </w:r>
    </w:p>
    <w:p>
      <w:pPr>
        <w:pStyle w:val="Normal"/>
        <w:rPr/>
      </w:pPr>
      <w:r>
        <w:rPr/>
        <w:t>Он заявил: "Такая концепция серьезно дискриминирует вкладчиков Сбербанка, потому что основным плательщиком в гарантийный фонд будет именно Сбербанк". А.Казьмин отметил, что эти предложения лишают вкладчиков Сбербанка "пусть даже декларативной, но тем не менее бюджетной гарантии сохранности вкладов". "Насколько оправдано такое решение - большой вопрос", - добавил он.</w:t>
      </w:r>
    </w:p>
    <w:p>
      <w:pPr>
        <w:pStyle w:val="Normal"/>
        <w:rPr/>
      </w:pPr>
      <w:r>
        <w:rPr/>
        <w:t>Ранее А.Казьмин заявлял, что считает целесообразным закрепление в законопроекте суммы отчислений из федерального бюджета в фонд гарантирования частных вкладов и выступал против отчисления средств Сбербанка и коммерческих банков на единый счет. По мнению А.Казьмина, в этом случае фонд, из которого бы выплачивались деньги вкладчикам в случае банкротства банков, в основном был бы наполнен средствами Сбербанка, который покрывал бы и риски других банков.</w:t>
      </w:r>
    </w:p>
    <w:p>
      <w:pPr>
        <w:pStyle w:val="Normal"/>
        <w:rPr/>
      </w:pPr>
      <w:r>
        <w:rPr/>
        <w:t>Между тем, последний вариант законопроекта, внесенный в правительство, предполагает, что Сбербанк России будет участвовать в системе страхования вкладов на общих основаниях, как и все остальные банки. При этом планируется на два года сохранить действие соответствующих статей Гражданского кодекса и закона о банках и банковской деятельности, в соответствии с которыми вклады в Сбербанке полностью гарантируются государством. В законопроекте закреплено право Агентства по реструктуризации кредитных организаций осуществлять заимствования из федерального бюджета для погашения недостатка средств для страхования вкладов.</w:t>
      </w:r>
    </w:p>
    <w:p>
      <w:pPr>
        <w:pStyle w:val="Normal"/>
        <w:rPr/>
      </w:pPr>
      <w:r>
        <w:rPr/>
        <w:t>Комментируя предложения некоторых западных экспертов обязать Сбербанк активнее выходить на рынок межбанковских кредитов, А.Казьмин сказал, что в настоящее время на этом рынке банк разместил 30 млрд. рублей и увеличивать этот показатель не планирует.</w:t>
      </w:r>
    </w:p>
    <w:p>
      <w:pPr>
        <w:pStyle w:val="Normal"/>
        <w:rPr/>
      </w:pPr>
      <w:r>
        <w:rPr/>
        <w:t>"Мы выдаем кредиты исходя из установленных лимитов риска. Предложение в административном порядке заставить банк выдать кредит кому-нибудь - мягко говоря, нерыночное предложение", - подчеркнул глава Сбербанка.</w:t>
      </w:r>
    </w:p>
    <w:p>
      <w:pPr>
        <w:pStyle w:val="Normal"/>
        <w:rPr/>
      </w:pPr>
      <w:r>
        <w:rPr/>
      </w:r>
    </w:p>
    <w:p>
      <w:pPr>
        <w:pStyle w:val="Heading1"/>
        <w:ind w:hanging="0"/>
        <w:rPr/>
      </w:pPr>
      <w:bookmarkStart w:id="7" w:name="__RefHeading___Toc28008714"/>
      <w:bookmarkEnd w:id="7"/>
      <w:r>
        <w:rPr/>
        <w:t>Михаил Касьянов</w:t>
      </w:r>
    </w:p>
    <w:p>
      <w:pPr>
        <w:pStyle w:val="Normal"/>
        <w:rPr/>
      </w:pPr>
      <w:r>
        <w:rPr/>
        <w:t>6 ноября - Переход системы оплаты труда бюджетников от единой тарифной сетки к отраслевым системам оплаты труда позволит в будущем году на треть увеличить зарплаты работников бюджетной сферы, заявил премьер-министр РФ Михаил Касьянов.</w:t>
      </w:r>
    </w:p>
    <w:p>
      <w:pPr>
        <w:pStyle w:val="Normal"/>
        <w:rPr/>
      </w:pPr>
      <w:r>
        <w:rPr/>
        <w:t>М. Касьянов отметил, что действовавшая до сих пор система оплаты труда бюджетников устарела. При этом М. Касьянов напомнил, что в бюджетной сфере занято 15 млн. человек. Это одна пятая от общего количества занятых граждан в стране.</w:t>
      </w:r>
    </w:p>
    <w:p>
      <w:pPr>
        <w:pStyle w:val="Normal"/>
        <w:rPr/>
      </w:pPr>
      <w:r>
        <w:rPr/>
        <w:t>М. Касьянов считает, что переход на отраслевые системы оплаты труда позволит также улучшить ситуацию в регионах, в некоторых из которых уровень зарплат бюджетников ниже прожиточного минимума.</w:t>
      </w:r>
    </w:p>
    <w:p>
      <w:pPr>
        <w:pStyle w:val="Normal"/>
        <w:rPr/>
      </w:pPr>
      <w:r>
        <w:rPr/>
        <w:t>14 ноября - Создание в России системы страхования вкладов населения в банках будет способствовать развитию банковского сектора и привлечению инвестиций в экономику страны, заявил М. Касьянов.</w:t>
      </w:r>
    </w:p>
    <w:p>
      <w:pPr>
        <w:pStyle w:val="Normal"/>
        <w:rPr/>
      </w:pPr>
      <w:r>
        <w:rPr/>
        <w:t>М. Касьянов отметил, что одним из важнейших источников развития банковской системы является увеличение объемов вкладов населения в банках. М. Касьянов отметил, что в развитых странах существуют системы страхования вкладов населения, которые определяют действия властей на случай банкротства одного или нескольких банков.</w:t>
      </w:r>
    </w:p>
    <w:p>
      <w:pPr>
        <w:pStyle w:val="Normal"/>
        <w:rPr/>
      </w:pPr>
      <w:r>
        <w:rPr/>
        <w:t>М. Касьянов сказал, что банковская система в настоящее время является "узким горлом экономики", поскольку не обеспечивает переток капиталов.</w:t>
      </w:r>
    </w:p>
    <w:p>
      <w:pPr>
        <w:pStyle w:val="Normal"/>
        <w:rPr/>
      </w:pPr>
      <w:r>
        <w:rPr/>
        <w:t>Уровень развития банковской системы в России, считает глава правительства, также сдерживает привлечение инвестиций в экономику.</w:t>
      </w:r>
    </w:p>
    <w:p>
      <w:pPr>
        <w:pStyle w:val="Normal"/>
        <w:rPr/>
      </w:pPr>
      <w:r>
        <w:rPr/>
        <w:t>14 ноября - Премьер-министр РФ Михаил Касьянов считает, что существующий сейчас в России уровень валютного регулирования и контроля является препятствием для дальнейшего развития экономики страны.</w:t>
      </w:r>
    </w:p>
    <w:p>
      <w:pPr>
        <w:pStyle w:val="Normal"/>
        <w:rPr/>
      </w:pPr>
      <w:r>
        <w:rPr/>
        <w:t>"Валютное регулирование - это тот забор, высота которого определяет разницу уровней развития экономики России и других стран", - подчеркнул Премьер.</w:t>
      </w:r>
    </w:p>
    <w:p>
      <w:pPr>
        <w:pStyle w:val="Normal"/>
        <w:rPr/>
      </w:pPr>
      <w:r>
        <w:rPr/>
        <w:t>Он заявил, что пришло время перейти от разрешительных принципов в этой сфере на уведомительные.</w:t>
      </w:r>
    </w:p>
    <w:p>
      <w:pPr>
        <w:pStyle w:val="Normal"/>
        <w:rPr/>
      </w:pPr>
      <w:r>
        <w:rPr/>
        <w:t>М. Касьянов подчеркнул, что Правительство уже инициировало ряд мер по либерализации положений валютного регулирования. В частности, снижен с 75% до 50% уровень обязательной продажи валютной выручки экспортерами, осуществлен ряд послаблений физическим лицам по операциям с иностранной валютой.</w:t>
      </w:r>
    </w:p>
    <w:p>
      <w:pPr>
        <w:pStyle w:val="Normal"/>
        <w:rPr/>
      </w:pPr>
      <w:r>
        <w:rPr/>
        <w:t>"Сейчас даже самые большие скептики видят, что ничего негативного после этого не произошло, а наоборот, есть улучшения", заявил Премьер. Однако, считает он, нужно идти дальше, так как действующая система, фактически, унаследована с советских времен, а уровень развития экономики далек от уровня валютного регулирования.</w:t>
      </w:r>
    </w:p>
    <w:p>
      <w:pPr>
        <w:pStyle w:val="Normal"/>
        <w:rPr/>
      </w:pPr>
      <w:r>
        <w:rPr/>
        <w:t>"Существующая система препятствует притоку в Россию внутренних и внешних инвестиций, которые являются одним из факторов обеспечения экономического роста. В развитые страны инвестиции идут хорошо, а в Россию - намного хуже, так как уровень инвестиционного законодательства в России не отвечает потребностям капитала", подчеркнул М. Касьянов.</w:t>
      </w:r>
    </w:p>
    <w:p>
      <w:pPr>
        <w:pStyle w:val="Normal"/>
        <w:rPr/>
      </w:pPr>
      <w:r>
        <w:rPr/>
        <w:t>Кроме того, по его словам, жесткие меры валютного регулирования, как показал 1998 год, не смогут обеспечить защиту экономики от кризиса и девальвации, а также от снижения уровня жизни граждан. "Нынешний набор мер в этой сфере не срабатывает для решения проблем, даже в условиях кризиса", - отметил глава кабинета министров.</w:t>
      </w:r>
    </w:p>
    <w:p>
      <w:pPr>
        <w:pStyle w:val="Normal"/>
        <w:rPr/>
      </w:pPr>
      <w:r>
        <w:rPr/>
        <w:t>По его словам, комплекс мер валютного регулирования обременителен для привлечения капитала и для того, чтобы граждане чувствовали себя комфортно при проведении операций с валютой, в том числе за рубежом.</w:t>
      </w:r>
    </w:p>
    <w:p>
      <w:pPr>
        <w:pStyle w:val="Normal"/>
        <w:rPr/>
      </w:pPr>
      <w:r>
        <w:rPr/>
        <w:t>"Сейчас действует разрешительная система для предпринимателей, желающих вывезти валюту за рубеж для приобретения предприятий, к примеру, на Украине, в связи с чем предприниматели над нами просто смеются", - сказал М. Касьянов. Центральный банк выдал всего два-три подобных разрешения, и существующая система является пережитком, при котором говорить о конкурентоспособности не приходится.</w:t>
      </w:r>
    </w:p>
    <w:p>
      <w:pPr>
        <w:pStyle w:val="Normal"/>
        <w:rPr/>
      </w:pPr>
      <w:r>
        <w:rPr/>
        <w:t>При этом Премьер подчеркнул, что Правительство все-таки должно определиться с набором защитных мер, которые позволят ликвидировать риски пока еще уязвимой экономики.</w:t>
      </w:r>
    </w:p>
    <w:p>
      <w:pPr>
        <w:pStyle w:val="Normal"/>
        <w:rPr/>
      </w:pPr>
      <w:r>
        <w:rPr/>
        <w:t>15 ноября - Главным изменением с принятием законопроекта о валютном регулировании и валютном контроле станет переход на уведомительные принципы в этой сфере, заявил М. Касьянов.</w:t>
      </w:r>
    </w:p>
    <w:p>
      <w:pPr>
        <w:pStyle w:val="Normal"/>
        <w:rPr/>
      </w:pPr>
      <w:r>
        <w:rPr/>
        <w:t>"Будет разрешено все, что не прописано в законодательстве как операции, подлежащие регулированию", - сказал М. Касьянов.</w:t>
      </w:r>
    </w:p>
    <w:p>
      <w:pPr>
        <w:pStyle w:val="Normal"/>
        <w:rPr/>
      </w:pPr>
      <w:r>
        <w:rPr/>
        <w:t>По словам Премьера, до сих пор остается несогласованным объем резервирования средств. "Эта мера обсуждается с учетом опыта 1998 года, и понятно, что она не будет находится в компетенции Центрального банка", - сказал М. Касьянов.</w:t>
      </w:r>
    </w:p>
    <w:p>
      <w:pPr>
        <w:pStyle w:val="Normal"/>
        <w:rPr/>
      </w:pPr>
      <w:r>
        <w:rPr/>
        <w:t>По его словам, определено, что для выхода капитала с рынка будет устанавливаться резервирование сроком на два месяца. "Это нужно, чтобы понять, какие правительству необходимо принимать антикризисные меры в случае, если капитал побежит с российского рынка", - сказал Премьер.</w:t>
      </w:r>
    </w:p>
    <w:p>
      <w:pPr>
        <w:pStyle w:val="Normal"/>
        <w:rPr/>
      </w:pPr>
      <w:r>
        <w:rPr/>
        <w:t>Неопределенным остается и вопрос о репатриации капитала. Фактически, продолжил М. Касьянов, это будет чисто учетная позиция, так как в случае отсутствия обязательной продажи валютной выручки с 2007 года, экспортеру придется лишь проводить платежку через Центральный банк и отправлять впоследствии деньги туда, куда он захочет. В то же время пока ЦБ и Минфин настаивают на репатриации, однако и над решением данного вопроса Правительство будет еще думать.</w:t>
      </w:r>
    </w:p>
    <w:p>
      <w:pPr>
        <w:pStyle w:val="Normal"/>
        <w:rPr/>
      </w:pPr>
      <w:r>
        <w:rPr/>
        <w:t>По словам М. Касьянова, валютное регулирование нужно для того, чтобы обезопасить страну от рисков, связанных с уязвимостью экономики. "Если бы у нас был уровень экономического развития Германии, то и валютное регулирование было бы не нужно", - подчеркнул Премьер. Он уверен, что за два-три ближайших года в стране произойдут серьезные изменения, которые усилят экономические позиции государства, и тогда меры валютного регулирования не потребуются вообще.</w:t>
      </w:r>
    </w:p>
    <w:p>
      <w:pPr>
        <w:pStyle w:val="Normal"/>
        <w:rPr/>
      </w:pPr>
      <w:r>
        <w:rPr/>
        <w:t>"Для правительства важно обеспечить постепенное, прогнозируемое снижение инфляции сначала до 14%, затем до 12% и 10% в год. На 6-8% инфляции в год можно будет остановиться, тогда мы поймем, что в экономике произошла трансформация, и ее развитие будут определять не только сырьевые сектора", - заметил глава правительства.</w:t>
      </w:r>
    </w:p>
    <w:p>
      <w:pPr>
        <w:pStyle w:val="Normal"/>
        <w:rPr/>
      </w:pPr>
      <w:r>
        <w:rPr/>
        <w:t>В результате этого удастся добиться снижения уровня подверженности российской экономики кризисным факторам, и капиталы не будут убегать с российского рынка в другие страны. Именно поэтому для полной отмены мер валютного регулирования определена дата 2007 год.</w:t>
      </w:r>
    </w:p>
    <w:p>
      <w:pPr>
        <w:pStyle w:val="Normal"/>
        <w:rPr/>
      </w:pPr>
      <w:r>
        <w:rPr/>
        <w:t>М. Касьянов заметил также, что предстоит заменить соответствующий порядок регистрации юридических лиц при открытии счетов за рубежом на уведомительный принцип. Определенный контроль в этой сфере нужен, чтобы "липовые" фирмы не могли открывать свои счета за рубежом, проводить в течение нескольких дней денежные операции и исчезать, подчеркнул Премьер.</w:t>
      </w:r>
    </w:p>
    <w:p>
      <w:pPr>
        <w:pStyle w:val="Normal"/>
        <w:rPr/>
      </w:pPr>
      <w:r>
        <w:rPr/>
        <w:t>В то же время он отметил, что необходимо понять "исчерпывающий перечень" причин отказа в регистрации для открытия счетов за рубежом, к примеру, предоставление фирмой подложных документов. "В любом случае это все будет прописано в законе, а не в инструкции Центрального банка", - подчеркнул Премьер.</w:t>
      </w:r>
    </w:p>
    <w:p>
      <w:pPr>
        <w:pStyle w:val="Normal"/>
        <w:rPr/>
      </w:pPr>
      <w:r>
        <w:rPr/>
        <w:t>Он отметил, что остающиеся меры валютного регулирования на период до 2007 года могут, но не обязательно будут применяться в оперативном порядке.</w:t>
      </w:r>
    </w:p>
    <w:p>
      <w:pPr>
        <w:pStyle w:val="Normal"/>
        <w:rPr/>
      </w:pPr>
      <w:r>
        <w:rPr/>
        <w:t>25 ноября - Правительство РФ в самое ближайшее время намерено рассмотреть возможность сокращения избыточных функций государства, заявил Михаил Касьянов.</w:t>
      </w:r>
    </w:p>
    <w:p>
      <w:pPr>
        <w:pStyle w:val="Normal"/>
        <w:rPr/>
      </w:pPr>
      <w:r>
        <w:rPr/>
        <w:t>"Правительство предпринимает мучительные попытки по снижению своих расходов", - сказал Премьер. При этом он отметил, что правительство также призывает власти регионов к снижению расходов бюджетов субъектов Федерации и местных уровней власти.</w:t>
      </w:r>
    </w:p>
    <w:p>
      <w:pPr>
        <w:pStyle w:val="Normal"/>
        <w:rPr/>
      </w:pPr>
      <w:r>
        <w:rPr/>
        <w:t>М. Касьянов отметил, что при проведении налоговой реформы необходимо исходить из того, чтобы "доходов бюджетов всех уровней хватало для исполнения конституционных обязательств перед населением".</w:t>
      </w:r>
    </w:p>
    <w:p>
      <w:pPr>
        <w:pStyle w:val="Normal"/>
        <w:rPr/>
      </w:pPr>
      <w:r>
        <w:rPr/>
        <w:t>М. Касьянов сказал, что необходимо определить правильную пропорцию бюджетных доходов и расходов.</w:t>
      </w:r>
    </w:p>
    <w:p>
      <w:pPr>
        <w:pStyle w:val="Normal"/>
        <w:rPr/>
      </w:pPr>
      <w:r>
        <w:rPr/>
        <w:t>Премьер-министр сообщил, что благодаря уже принятым мерам по проведению налоговой реформы уровень налогового бремени в стране сокращен с 33,5% ВВП в 2000 году до 31% ВВП, который запланирован на 2003 год.</w:t>
      </w:r>
    </w:p>
    <w:p>
      <w:pPr>
        <w:pStyle w:val="Normal"/>
        <w:rPr/>
      </w:pPr>
      <w:r>
        <w:rPr/>
        <w:t>По словам главы правительства, за три года проведения налоговой реформы в стране серьезно улучшена предпринимательская ситуация и инвестиционный климат.</w:t>
      </w:r>
    </w:p>
    <w:p>
      <w:pPr>
        <w:pStyle w:val="Normal"/>
        <w:rPr/>
      </w:pPr>
      <w:r>
        <w:rPr/>
        <w:t>"Правительство исходило и исходит из того, что налоговая реформа и ее результаты являются главным фактором, обеспечивающим экономический рост", - сказал Премьер-министр.</w:t>
      </w:r>
    </w:p>
    <w:p>
      <w:pPr>
        <w:pStyle w:val="Normal"/>
        <w:rPr/>
      </w:pPr>
      <w:r>
        <w:rPr/>
        <w:t>28 ноября - По итогам исполнения бюджета за 9 месяцев текущего года его профицит составит 1,8% ВВП или свыше 140 млрд. рублей, заявил Премьер-министр РФ Михаил Касьянов.</w:t>
      </w:r>
    </w:p>
    <w:p>
      <w:pPr>
        <w:pStyle w:val="Normal"/>
        <w:rPr/>
      </w:pPr>
      <w:r>
        <w:rPr/>
        <w:t>"Профицит бюджета является важной составной частью периода больших долговых выплат", - сказал М. Касьянов.</w:t>
      </w:r>
    </w:p>
    <w:p>
      <w:pPr>
        <w:pStyle w:val="Normal"/>
        <w:rPr/>
      </w:pPr>
      <w:r>
        <w:rPr/>
        <w:t>Он сообщил, что в настоящее время размер государственного долга России составляет 40% ВВП или менее 120 млрд. долларов.</w:t>
      </w:r>
    </w:p>
    <w:p>
      <w:pPr>
        <w:pStyle w:val="Normal"/>
        <w:rPr/>
      </w:pPr>
      <w:r>
        <w:rPr/>
        <w:t>М. Касьянов напомнил, что в 1999 году объем государственного долга превышал 100% ВВП и составлял около 160 млрд. долларов. "За последние три года глобальным образом в лучшую сторону изменилось финансовое положение страны".</w:t>
      </w:r>
    </w:p>
    <w:p>
      <w:pPr>
        <w:pStyle w:val="Normal"/>
        <w:rPr/>
      </w:pPr>
      <w:r>
        <w:rPr/>
        <w:t>М. Касьянов сообщил, что объем доходов бюджета за 9 месяцев года вышел на уровень 20% ВВП, что примерно равно уровню доходов бюджета прошлого года. Вместе с тем это происходит в условиях снижения налогового бремени.</w:t>
      </w:r>
    </w:p>
    <w:p>
      <w:pPr>
        <w:pStyle w:val="Normal"/>
        <w:rPr/>
      </w:pPr>
      <w:r>
        <w:rPr/>
        <w:t>М. Касьянов сообщил, что за последние 5 месяцев удалось восстановить необходимые объемы финансового резерва. По итогам первого квартала объемы финансового резерва сократились с 88 млрд. рублей до менее, чем 50 млрд. рублей. В настоящее время размер финансового резерва составляет свыше 95 млрд. рублей.</w:t>
      </w:r>
    </w:p>
    <w:p>
      <w:pPr>
        <w:pStyle w:val="Normal"/>
        <w:rPr/>
      </w:pPr>
      <w:r>
        <w:rPr/>
        <w:t>М. Касьянов считает, что это свидетельствует об окончательной стабилизации в этом году финансовой ситуации.</w:t>
      </w:r>
    </w:p>
    <w:p>
      <w:pPr>
        <w:pStyle w:val="Normal"/>
        <w:rPr/>
      </w:pPr>
      <w:r>
        <w:rPr/>
      </w:r>
    </w:p>
    <w:p>
      <w:pPr>
        <w:pStyle w:val="Heading1"/>
        <w:ind w:hanging="0"/>
        <w:rPr/>
      </w:pPr>
      <w:bookmarkStart w:id="8" w:name="__RefHeading___Toc28008715"/>
      <w:bookmarkEnd w:id="8"/>
      <w:r>
        <w:rPr/>
        <w:t>Алексей Кудрин</w:t>
      </w:r>
    </w:p>
    <w:p>
      <w:pPr>
        <w:pStyle w:val="Normal"/>
        <w:rPr/>
      </w:pPr>
      <w:r>
        <w:rPr/>
        <w:t>5 ноября - Стоимость российской нефти, несмотря на возможность смены режима в Ираке, не упадет в будущем году ниже средней цены в $21,50 за баррель, что позволит Москве исполнить бюджет и обслуживать долги, считает вице-премьер, министр финансов Алексей Кудрин.</w:t>
      </w:r>
    </w:p>
    <w:p>
      <w:pPr>
        <w:pStyle w:val="Normal"/>
        <w:rPr/>
      </w:pPr>
      <w:r>
        <w:rPr/>
        <w:t>А.Кудрин сказал, что, по мнению Москвы, возможная смена режима в Ираке не приведет к немедленному выбросу на рынок дополнительных объемов нефти, что могло бы серьезно повлиять на цены и негативно повлиять на российскую экономику.</w:t>
      </w:r>
    </w:p>
    <w:p>
      <w:pPr>
        <w:pStyle w:val="Normal"/>
        <w:rPr/>
      </w:pPr>
      <w:r>
        <w:rPr/>
        <w:t>"Россия против каких-либо неожиданных, резких падений цен, что создало бы проблемы как для компаний, так и для бюджетов различных стран", - сказал А.Кудрин.</w:t>
      </w:r>
    </w:p>
    <w:p>
      <w:pPr>
        <w:pStyle w:val="Normal"/>
        <w:rPr/>
      </w:pPr>
      <w:r>
        <w:rPr/>
        <w:t>Он отметил, что по итогам обсуждения этого вопроса на встречах с министрами финансов стран Запада и нефтяными компаниями есть уверенность, что такого развития событий можно избежать.</w:t>
      </w:r>
    </w:p>
    <w:p>
      <w:pPr>
        <w:pStyle w:val="Normal"/>
        <w:rPr/>
      </w:pPr>
      <w:r>
        <w:rPr/>
        <w:t>14 ноября - С 2007 года Правительство России не будет иметь механизмов, чтобы влиять на приток или отток валюты из страны, заявил Алексей Кудрин.</w:t>
      </w:r>
    </w:p>
    <w:p>
      <w:pPr>
        <w:pStyle w:val="Normal"/>
        <w:rPr/>
      </w:pPr>
      <w:r>
        <w:rPr/>
        <w:t>Кабинет министров рассматривал законопроект о валютном регулировании и валютном контроле, документ был принят за основу и направлен на доработку.</w:t>
      </w:r>
    </w:p>
    <w:p>
      <w:pPr>
        <w:pStyle w:val="Normal"/>
        <w:rPr/>
      </w:pPr>
      <w:r>
        <w:rPr/>
        <w:t>"В законопроекте ликвидируются все индивидуальные и разрешительные механизмы, вводится регистрационный порядок по выводу из России средств юридическими лицами, что фактически означает переход на уведомительный характер", - подчеркнул А.Кудрин.</w:t>
      </w:r>
    </w:p>
    <w:p>
      <w:pPr>
        <w:pStyle w:val="Normal"/>
        <w:rPr/>
      </w:pPr>
      <w:r>
        <w:rPr/>
        <w:t>При этом он отметил, что до 2007 года у правительства остаются возможности влиять в кризисных ситуациях на приток и отток валюты. В частности, возможно введение депозитов на приток валюты в объеме до 20% на один год.</w:t>
      </w:r>
    </w:p>
    <w:p>
      <w:pPr>
        <w:pStyle w:val="Normal"/>
        <w:rPr/>
      </w:pPr>
      <w:r>
        <w:rPr/>
        <w:t>"Это уменьшает эффективность краткосрочных и спекулятивных инвестиций и приведет к несущественному удорожанию долгосрочных прямых инвестиций", - заявил вице-премьер.</w:t>
      </w:r>
    </w:p>
    <w:p>
      <w:pPr>
        <w:pStyle w:val="Normal"/>
        <w:rPr/>
      </w:pPr>
      <w:r>
        <w:rPr/>
        <w:t>В ситуации с оттоком валюты, которая не исключена при условиях снижения цены на нефть и недостаточной прочности бюджета, возможно применение резервирования средств на срок до двух месяцев в объеме 100%.</w:t>
      </w:r>
    </w:p>
    <w:p>
      <w:pPr>
        <w:pStyle w:val="Normal"/>
        <w:rPr/>
      </w:pPr>
      <w:r>
        <w:rPr/>
        <w:t>"Это является своеобразным карантином по выводу валюты за рубеж, позволит снизить панику и психологически повлияет на рынок, обеспечив более спокойный порядок выхода валюты из страны", - сказал А.Кудрин.</w:t>
      </w:r>
    </w:p>
    <w:p>
      <w:pPr>
        <w:pStyle w:val="Normal"/>
        <w:rPr/>
      </w:pPr>
      <w:r>
        <w:rPr/>
        <w:t>В то же время, он уверен, что в ближайшие годы к подобным мерам прибегать не придется. "Тогда мы спокойно подготовимся к 2007 году, после которого вообще будут сняты возможности применения таких операций", - подчеркнул министр финансов.</w:t>
      </w:r>
    </w:p>
    <w:p>
      <w:pPr>
        <w:pStyle w:val="Normal"/>
        <w:rPr/>
      </w:pPr>
      <w:r>
        <w:rPr/>
        <w:t>Он заявил также, что на период до 2007 года применение таких экстренных мер важно для защиты банковской системы страны, завершение реструктуризации которой планируется как раз к этому сроку. "С этого момента мы сможем существенно открыть рынок, тогда хранить валюту можно будет и на счетах иностранных банков", - заметил А.Кудрин.</w:t>
      </w:r>
    </w:p>
    <w:p>
      <w:pPr>
        <w:pStyle w:val="Normal"/>
        <w:rPr/>
      </w:pPr>
      <w:r>
        <w:rPr/>
        <w:t>Законопроект также предусматривает либерализацию положений по открытию счетов за границей и переводу туда денежных средств.</w:t>
      </w:r>
    </w:p>
    <w:p>
      <w:pPr>
        <w:pStyle w:val="Normal"/>
        <w:rPr/>
      </w:pPr>
      <w:r>
        <w:rPr/>
        <w:t>Оценивая в целом законопроект, А.Кудрин заявил, что в нем, в первую очередь, речь идет как раз о сглаживании спекулятивных притоков и оттоков капитала, влияющих на курс национальной валюты в краткосрочной и среднесрочной перспективе.</w:t>
      </w:r>
    </w:p>
    <w:p>
      <w:pPr>
        <w:pStyle w:val="Normal"/>
        <w:rPr/>
      </w:pPr>
      <w:r>
        <w:rPr/>
        <w:t>"Все это уменьшает проведение расчетов по инвестициям, сдерживает их приток", - заметил вице-премьер.</w:t>
      </w:r>
    </w:p>
    <w:p>
      <w:pPr>
        <w:pStyle w:val="Normal"/>
        <w:rPr/>
      </w:pPr>
      <w:r>
        <w:rPr/>
        <w:t>Россия в течение долгого времени не могла доказать инвесторам стабильность управления валютными рисками, сделать это удалось только в последние годы, напомнил А.Кудрин.</w:t>
      </w:r>
    </w:p>
    <w:p>
      <w:pPr>
        <w:pStyle w:val="Normal"/>
        <w:rPr/>
      </w:pPr>
      <w:r>
        <w:rPr/>
        <w:t>А.Кудрин сообщил также, что предполагается сократить срок регистрации открытия счетов в иностранных банках с двух месяцев до 10 дней.</w:t>
      </w:r>
    </w:p>
    <w:p>
      <w:pPr>
        <w:pStyle w:val="Normal"/>
        <w:rPr/>
      </w:pPr>
      <w:r>
        <w:rPr/>
        <w:t>20 ноября - Инфляция в России при отсутствии экономических потрясений через несколько лет может снизиться до 1-2% в год, считает Алексей Кудрин.</w:t>
      </w:r>
    </w:p>
    <w:p>
      <w:pPr>
        <w:pStyle w:val="Normal"/>
        <w:rPr/>
      </w:pPr>
      <w:r>
        <w:rPr/>
        <w:t>Он напомнил, что в 2002 году Правительство планирует снизить инфляцию с 18,6% до 14%. "Далее мы намерены снижать ее на 2-3% в год. Если не будет сильных экономических потрясений, то через несколько лет она будет 1-2% в год", - сказал он.</w:t>
      </w:r>
    </w:p>
    <w:p>
      <w:pPr>
        <w:pStyle w:val="Normal"/>
        <w:rPr/>
      </w:pPr>
      <w:r>
        <w:rPr/>
        <w:t>А.Кудрин добавил, что такой показатель инфляции присущ развитым странам, в частности, США.</w:t>
      </w:r>
    </w:p>
    <w:p>
      <w:pPr>
        <w:pStyle w:val="Normal"/>
        <w:rPr/>
      </w:pPr>
      <w:r>
        <w:rPr/>
        <w:t>Вместе с тем он отметил, что полностью справиться с инфляцией не удалось ни одной стране мира.</w:t>
      </w:r>
    </w:p>
    <w:p>
      <w:pPr>
        <w:pStyle w:val="Normal"/>
        <w:rPr/>
      </w:pPr>
      <w:r>
        <w:rPr/>
        <w:t>"Конечно, в любой момент можно резко снизить инфляцию даже на 5%, ограничив количество денег на внутреннем рынке. Тогда товары не будут дорожать, но и замедлится экономический рост страны в целом", - подчеркнул он.</w:t>
      </w:r>
    </w:p>
    <w:p>
      <w:pPr>
        <w:pStyle w:val="Normal"/>
        <w:rPr/>
      </w:pPr>
      <w:r>
        <w:rPr/>
        <w:t>А.Кудрин также сообщил, что Правительство не намерено отменять льготу по налогу на добавленную стоимость (НДС) для СМИ, которые уплачивают его по ставке 10%, а не 20%.</w:t>
      </w:r>
    </w:p>
    <w:p>
      <w:pPr>
        <w:pStyle w:val="Normal"/>
        <w:rPr/>
      </w:pPr>
      <w:r>
        <w:rPr/>
        <w:t>"Это менять не будут. Отменят, скорее всего, часть льгот по НДС на услуги для печатных СМИ по размещению рекламы, редактированию, издательству (действуют они до 1 января 2003 года)", - сказал он.</w:t>
      </w:r>
    </w:p>
    <w:p>
      <w:pPr>
        <w:pStyle w:val="Normal"/>
        <w:rPr/>
      </w:pPr>
      <w:r>
        <w:rPr/>
        <w:t>Вице-премьер подчеркнул, что на сумму предоставленных налоговых льгот Правительство не может снижать налоги в стране в целом. Кроме того, по его словам, после трагических событий на Дубровке Правительство занято поиском средств на борьбу с терроризмом. "А 3 млрд. рублей, полученные бюджетом от отмены ряда льгот по НДС на услуги для СМИ, были бы здесь очень кстати", - резюмировал он.</w:t>
      </w:r>
    </w:p>
    <w:p>
      <w:pPr>
        <w:pStyle w:val="Normal"/>
        <w:rPr/>
      </w:pPr>
      <w:r>
        <w:rPr/>
        <w:t>21 ноября - Правительство РФ не намерено отказываться от стратегического курса снижения налогового бремени, заявил А. Кудрин.</w:t>
      </w:r>
    </w:p>
    <w:p>
      <w:pPr>
        <w:pStyle w:val="Normal"/>
        <w:rPr/>
      </w:pPr>
      <w:r>
        <w:rPr/>
        <w:t>А.Кудрин подчеркнул, что налоги - это, прежде всего, финансовая основа государства - от национальной обороны до социальной защиты. Налоговая реформа является ключевой реформой, проводимой в стране, подчеркнул он. Масштабы налоговой реформы оправдывают себя и способствуют выходу экономики из тени и повышению деловой активности в стране, считает вице-премьер.</w:t>
      </w:r>
    </w:p>
    <w:p>
      <w:pPr>
        <w:pStyle w:val="Normal"/>
        <w:rPr/>
      </w:pPr>
      <w:r>
        <w:rPr/>
        <w:t>Он отметил, что МНС очень много сделало для повышения эффективности администрирования налогов.</w:t>
      </w:r>
    </w:p>
    <w:p>
      <w:pPr>
        <w:pStyle w:val="Normal"/>
        <w:rPr/>
      </w:pPr>
      <w:r>
        <w:rPr/>
        <w:t>Сегодня МНС стало одним из крупнейших и значимых федеральных ведомств, заявил он.</w:t>
      </w:r>
    </w:p>
    <w:p>
      <w:pPr>
        <w:pStyle w:val="Normal"/>
        <w:rPr/>
      </w:pPr>
      <w:r>
        <w:rPr/>
        <w:t>По словам А.Кудрина, Правительство создает условия, которые бы упрощали взаимоотношения между бизнесом и налоговыми органами и способствовали бы наполнению казны. Сегодня формируются новые взаимоотношения между налоговыми органами и налогоплательщиками, основанные на взаимном доверии, добавил министр.</w:t>
      </w:r>
    </w:p>
    <w:p>
      <w:pPr>
        <w:pStyle w:val="Normal"/>
        <w:rPr/>
      </w:pPr>
      <w:r>
        <w:rPr/>
        <w:t>А.Кудрин подчеркнул, что один рубль, вложенный в развитие налоговых органов, приносит десять рублей доходов в бюджет.</w:t>
      </w:r>
    </w:p>
    <w:p>
      <w:pPr>
        <w:pStyle w:val="Normal"/>
        <w:rPr/>
      </w:pPr>
      <w:r>
        <w:rPr/>
        <w:t>23 ноября - Вице-премьер, министр финансов РФ Алексей Кудрин уверен, что по итогам года финансовый резерв будет сформирован в полном объеме.</w:t>
      </w:r>
    </w:p>
    <w:p>
      <w:pPr>
        <w:pStyle w:val="Normal"/>
        <w:rPr/>
      </w:pPr>
      <w:r>
        <w:rPr/>
        <w:t>"Никакой кризисной ситуации в этом вопросе нет", - заявил А.Кудрин.</w:t>
      </w:r>
    </w:p>
    <w:p>
      <w:pPr>
        <w:pStyle w:val="Normal"/>
        <w:rPr/>
      </w:pPr>
      <w:r>
        <w:rPr/>
        <w:t>По состоянию на 1 октября финансовый резерв собран в объеме 96,4 млрд. рублей, и до запланированной суммы не хватает около 100 миллиардов рублей.</w:t>
      </w:r>
    </w:p>
    <w:p>
      <w:pPr>
        <w:pStyle w:val="Normal"/>
        <w:rPr/>
      </w:pPr>
      <w:r>
        <w:rPr/>
        <w:t>Однако, подчеркнул А.Кудрин, 96,4 млрд. - это сумма, собранная по итогам третьего квартала, а это значит, что за четвертый квартал недостающие средства можно будет собрать.</w:t>
      </w:r>
    </w:p>
    <w:p>
      <w:pPr>
        <w:pStyle w:val="Normal"/>
        <w:rPr/>
      </w:pPr>
      <w:r>
        <w:rPr/>
      </w:r>
    </w:p>
    <w:p>
      <w:pPr>
        <w:pStyle w:val="Heading1"/>
        <w:ind w:hanging="0"/>
        <w:rPr/>
      </w:pPr>
      <w:bookmarkStart w:id="9" w:name="__RefHeading___Toc28008716"/>
      <w:bookmarkEnd w:id="9"/>
      <w:r>
        <w:rPr/>
        <w:t>Георгий Кутовой</w:t>
      </w:r>
    </w:p>
    <w:p>
      <w:pPr>
        <w:pStyle w:val="Normal"/>
        <w:rPr/>
      </w:pPr>
      <w:r>
        <w:rPr/>
        <w:t>14 ноября - Председатель Федеральной энергетической комиссии (ФЭК) РФ Георгий Кутовой считает, что новые методы расчета тарифов на тепло- и электроэнергию в ближайшее время радикально не скажутся на уровне цен для потребителей.</w:t>
      </w:r>
    </w:p>
    <w:p>
      <w:pPr>
        <w:pStyle w:val="Normal"/>
        <w:rPr/>
      </w:pPr>
      <w:r>
        <w:rPr/>
        <w:t>Как известно, с 1 января 2003 года вступает в действие новая методика образования тарифов, которая не допускает утверждение льготных тарифов на тепло- и электроэнергию для какой-либо категории потребителей за счет другой - т.е. предусматривает ликвидацию перекрестного субсидирования, когда высокие тарифы для промпредприятий компенсируют льготные тарифы для населения.</w:t>
      </w:r>
    </w:p>
    <w:p>
      <w:pPr>
        <w:pStyle w:val="Normal"/>
        <w:rPr/>
      </w:pPr>
      <w:r>
        <w:rPr/>
        <w:t>"Новая методика, принятая ФЭК, являются первым документом, реализующим начальный этап реформирования электроэнергетики", отметил Г.Кутовой.</w:t>
      </w:r>
    </w:p>
    <w:p>
      <w:pPr>
        <w:pStyle w:val="Normal"/>
        <w:rPr/>
      </w:pPr>
      <w:r>
        <w:rPr/>
        <w:t>Вместе с тем он заявил, что документ не означает изменение тарифов с начала года. "ФЭК считает, что с 1 января цены менять не надо. Цены нужно менять тогда, когда все энергокомпании отчитаются по итогам года. Только по результатам финансового отчета можно будет ответить на вопрос, стоит понимать тарифы на электроэнергию и тепло или нет", - заявил Г.Кутовой.</w:t>
      </w:r>
    </w:p>
    <w:p>
      <w:pPr>
        <w:pStyle w:val="Normal"/>
        <w:rPr/>
      </w:pPr>
      <w:r>
        <w:rPr/>
        <w:t>Говоря об отмене перекрестного субсидирования, председатель ФЭК отметил, что сейчас регулирование тарифов является вопросом не только экономическим, но и социальным: "Мы не можем сразу отказаться от перекрестного субсидирования, хотя и должны это сделать как можно быстрее".</w:t>
      </w:r>
    </w:p>
    <w:p>
      <w:pPr>
        <w:pStyle w:val="Normal"/>
        <w:rPr/>
      </w:pPr>
      <w:r>
        <w:rPr/>
        <w:t>По словам Г.Кутового, новая методика позволяет электростанциям продавать по свободным ценам до 15% вырабатываемой энергии. "В рамках 15%-ного ресурса мы попробуем изучить платежеспособный спрос, при этом тарифы на 85% будут регулироваться таким же образом, как и до сих пор", - сообщил он. Предполагается, что в случае удачи эксперимента "сектор зоны свободной торговли будет расширяться".</w:t>
      </w:r>
    </w:p>
    <w:p>
      <w:pPr>
        <w:pStyle w:val="Normal"/>
        <w:rPr/>
      </w:pPr>
      <w:r>
        <w:rPr/>
        <w:t>20 ноября - Тарифы на электроэнергию на ФОРЭМ могут вырасти в 2003 году на 19-20% , заявил Георгий Кутовой.</w:t>
      </w:r>
    </w:p>
    <w:p>
      <w:pPr>
        <w:pStyle w:val="Normal"/>
        <w:rPr/>
      </w:pPr>
      <w:r>
        <w:rPr/>
        <w:t>По его словам, ФЭК прогнозирует рост розничных цен на электроэнергию на 14%. Для потребительского рынка рост цен на ФОРЭМ вызовет повышение лишь на 7%, отметил глава ФЭК.</w:t>
      </w:r>
    </w:p>
    <w:p>
      <w:pPr>
        <w:pStyle w:val="Normal"/>
        <w:rPr/>
      </w:pPr>
      <w:r>
        <w:rPr/>
        <w:t>Он также сообщил, что на газ ориентировочно цены поднимутся на 20%.</w:t>
      </w:r>
    </w:p>
    <w:p>
      <w:pPr>
        <w:pStyle w:val="Normal"/>
        <w:rPr/>
      </w:pPr>
      <w:r>
        <w:rPr/>
        <w:t>Кроме того, предполагается увеличить железнодорожные тарифы на 13,8%. Однако пока эта цифра находится в стадии обсуждения, добавил Г.Кутовой.</w:t>
      </w:r>
    </w:p>
    <w:p>
      <w:pPr>
        <w:pStyle w:val="Normal"/>
        <w:rPr/>
      </w:pPr>
      <w:r>
        <w:rPr/>
        <w:t>20 ноября - Федеральная энергетическая комиссия России предлагает установить единый тариф для населения Европейской части, Сибири и Дальнего Востока РФ, заявил Георгий Кутовой.</w:t>
      </w:r>
    </w:p>
    <w:p>
      <w:pPr>
        <w:pStyle w:val="Normal"/>
        <w:rPr/>
      </w:pPr>
      <w:r>
        <w:rPr/>
        <w:t>По его словам, "проблему региональных тарифов необходимо снять с РЭКов и губернаторов".</w:t>
      </w:r>
    </w:p>
    <w:p>
      <w:pPr>
        <w:pStyle w:val="Normal"/>
        <w:rPr/>
      </w:pPr>
      <w:r>
        <w:rPr/>
        <w:t>Г.Кутовой отметил, что в настоящее время в России наблюдается существенный разброс цен на электроэнергию в регионах. Так, по его словам, в центре стоимость 1 кВт/ч на электроэнергию составляет 73 коп., на юге - 71 коп., в Сибири - 46,9 коп., на Урале 62,6 коп., на востоке страны - 1 руб. 10 коп. При этом по отрасли в среднем стоимость 1 кВт/ч оценивается в 63 коп.</w:t>
      </w:r>
    </w:p>
    <w:p>
      <w:pPr>
        <w:pStyle w:val="Normal"/>
        <w:rPr/>
      </w:pPr>
      <w:r>
        <w:rPr/>
        <w:t>По словам Г.Кутового, в нынешнем году тарифы для федеральных электростанций являются довольно заниженными. "В нынешнем году мы загоним федеральные станции в отрицательный баланс, мы доведем их до банкротства", - подчеркнул он.</w:t>
      </w:r>
    </w:p>
    <w:p>
      <w:pPr>
        <w:pStyle w:val="Normal"/>
        <w:rPr/>
      </w:pPr>
      <w:r>
        <w:rPr/>
        <w:t>Глава ФЭК отметил также, что одной из важнейших проблем в ближайшее время у энергетиков будет вопрос о сборе средств для финансирования строительства энергообъектов и их модернизации.</w:t>
      </w:r>
    </w:p>
    <w:p>
      <w:pPr>
        <w:pStyle w:val="Normal"/>
        <w:rPr/>
      </w:pPr>
      <w:r>
        <w:rPr/>
        <w:t>Кроме того, Г.Кутовой высказался за прекращение существующей практики перекрестного субсидирования при установлении тарифов на электроэнергию. Он отметил, что сегодня за счет промышленного сектора для населения формируются низкие тарифы. По его словам, это привело к тому, что размер перекрестного субсидирования уже оценивается в сумме 25-30 млрд. рублей. Он высказал также мнение, что компенсирование недостатка тарифов должно происходить за счет федеральных и региональных бюджетов.</w:t>
      </w:r>
    </w:p>
    <w:p>
      <w:pPr>
        <w:pStyle w:val="Normal"/>
        <w:rPr/>
      </w:pPr>
      <w:r>
        <w:rPr/>
        <w:t>21 ноября - Тарифы на услуги естественных монополий до конца 2002 года меняться не будут, сообщил Георгий Кутовой.</w:t>
      </w:r>
    </w:p>
    <w:p>
      <w:pPr>
        <w:pStyle w:val="Normal"/>
        <w:rPr/>
      </w:pPr>
      <w:r>
        <w:rPr/>
        <w:t>"Стоимость электроэнергии, газа и железнодорожных перевозок в нынешнем году больше увеличиваться не будет", - уточнил он.</w:t>
      </w:r>
    </w:p>
    <w:p>
      <w:pPr>
        <w:pStyle w:val="Normal"/>
        <w:rPr/>
      </w:pPr>
      <w:r>
        <w:rPr/>
        <w:t>Г.Кутовой сообщил, что прогнозируемый максимальный рост тарифов в 2003 году составит на электроэнергию на ФОРЭМ (оптовый рынок) 19-20%, на розничном рынке - 14%, на газ цены предположительно поднимутся на 20%. Кроме того, планируется, что железнодорожные тарифы вырастут максимум на 13,8%.</w:t>
      </w:r>
    </w:p>
    <w:p>
      <w:pPr>
        <w:pStyle w:val="Normal"/>
        <w:rPr/>
      </w:pPr>
      <w:r>
        <w:rPr/>
        <w:t>Г.Кутовой также отметил, что ФЭК выступает за то, чтобы следующая корректировка тарифов на услуги естественных монополий проводилась с 1 июля, а не с 1 января, как предлагает Минэконоразвития.</w:t>
      </w:r>
    </w:p>
    <w:p>
      <w:pPr>
        <w:pStyle w:val="Normal"/>
        <w:rPr/>
      </w:pPr>
      <w:r>
        <w:rPr/>
        <w:t>"Уточнять размеры тарифов монополистов следует исходя из финансовых результатов за прошедший год. В январе компании их представить еще не могут, финансовые балансы появляются только в апреле, поэтому и тарифы следует устанавливать с 1 июля и соответственно корректировать их только через год, тоже с 1 июля", - считает глава ФЭК России.</w:t>
      </w:r>
    </w:p>
    <w:p>
      <w:pPr>
        <w:pStyle w:val="Normal"/>
        <w:rPr/>
      </w:pPr>
      <w:r>
        <w:rPr/>
      </w:r>
    </w:p>
    <w:p>
      <w:pPr>
        <w:pStyle w:val="Heading1"/>
        <w:ind w:hanging="0"/>
        <w:rPr/>
      </w:pPr>
      <w:bookmarkStart w:id="10" w:name="__RefHeading___Toc28008717"/>
      <w:bookmarkEnd w:id="10"/>
      <w:r>
        <w:rPr/>
        <w:t>Владимир Мау</w:t>
      </w:r>
    </w:p>
    <w:p>
      <w:pPr>
        <w:pStyle w:val="Normal"/>
        <w:rPr/>
      </w:pPr>
      <w:r>
        <w:rPr/>
        <w:t>25 ноября - Рост инвестиций в основной капитал в РФ в 2002 году может составить 4%, заявил ректор Академии народного хозяйства при правительстве РФ Владимир Мау.</w:t>
      </w:r>
    </w:p>
    <w:p>
      <w:pPr>
        <w:pStyle w:val="Normal"/>
        <w:rPr/>
      </w:pPr>
      <w:r>
        <w:rPr/>
        <w:t>По его мнению, в настоящее время Россия входит в цикл инвестиционного роста, в частности рост инвестиций в 2002 году составил около 30-35% от уровня 1990 года. В то же время в 2001 году произошел инвестиционный спад на 7-7,5% по сравнению с предыдущим годом, напомнил В. Мау.</w:t>
      </w:r>
    </w:p>
    <w:p>
      <w:pPr>
        <w:pStyle w:val="Normal"/>
        <w:rPr/>
      </w:pPr>
      <w:r>
        <w:rPr/>
        <w:t>Экономист считает, что в настоящее время сложно выявить приоритетные направления привлечения инвестиций, в первую очередь по причине непредсказуемости российского рынка.</w:t>
      </w:r>
    </w:p>
    <w:p>
      <w:pPr>
        <w:pStyle w:val="Normal"/>
        <w:rPr/>
      </w:pPr>
      <w:r>
        <w:rPr/>
        <w:t>"Правительству РФ необходимо, прежде всего, заняться налаживанием политического института страны, укреплять правоохранительные органы, суды, армию", - сказал он.</w:t>
      </w:r>
    </w:p>
    <w:p>
      <w:pPr>
        <w:pStyle w:val="Normal"/>
        <w:rPr/>
      </w:pPr>
      <w:r>
        <w:rPr/>
        <w:t>По его мнению, больше всего в инвестиционных средствах нуждаются такие сферы, как здравоохранение и образование. "Инвестиции в здравоохранение могут сыграть такую же роль, как сыграло вложение денег в железнодорожное строительство в начале 19-го века", отметил В. Мау.</w:t>
      </w:r>
    </w:p>
    <w:p>
      <w:pPr>
        <w:pStyle w:val="Normal"/>
        <w:rPr/>
      </w:pPr>
      <w:r>
        <w:rPr/>
        <w:t>По данным Госкомстата РФ инвестиции в основной капитал за 10 месяцев 2002 года выросли на 2,5%. В 2002 году рост инвестиций в основной капитал, по оценке Минэкономразвития, прогнозируется на уровне 3%.</w:t>
      </w:r>
    </w:p>
    <w:p>
      <w:pPr>
        <w:pStyle w:val="Normal"/>
        <w:rPr/>
      </w:pPr>
      <w:r>
        <w:rPr/>
      </w:r>
    </w:p>
    <w:p>
      <w:pPr>
        <w:pStyle w:val="Heading1"/>
        <w:ind w:hanging="0"/>
        <w:rPr/>
      </w:pPr>
      <w:bookmarkStart w:id="11" w:name="__RefHeading___Toc28008718"/>
      <w:bookmarkEnd w:id="11"/>
      <w:r>
        <w:rPr/>
        <w:t>Александр Починок</w:t>
      </w:r>
    </w:p>
    <w:p>
      <w:pPr>
        <w:pStyle w:val="Normal"/>
        <w:rPr/>
      </w:pPr>
      <w:r>
        <w:rPr/>
        <w:t>6 ноября - Правительство РФ одобрило основные принципы концепции реформирования системы оплаты труда бюджетников, сообщил глава Минтруда Александр Починок.</w:t>
      </w:r>
    </w:p>
    <w:p>
      <w:pPr>
        <w:pStyle w:val="Normal"/>
        <w:rPr/>
      </w:pPr>
      <w:r>
        <w:rPr/>
        <w:t>А. Починок также сообщил, что будет готовиться специальный закон и отраслевые схемы оплаты труда работников бюджетной сферы, которые будут утверждены Правительством.</w:t>
      </w:r>
    </w:p>
    <w:p>
      <w:pPr>
        <w:pStyle w:val="Normal"/>
        <w:rPr/>
      </w:pPr>
      <w:r>
        <w:rPr/>
        <w:t>А. Починок отметил особую роль субъектов РФ, которую они должны сыграть в реформировании системы оплаты труда бюджетников.</w:t>
      </w:r>
    </w:p>
    <w:p>
      <w:pPr>
        <w:pStyle w:val="Normal"/>
        <w:rPr/>
      </w:pPr>
      <w:r>
        <w:rPr/>
        <w:t>Он подчеркнул, что на местах могут, исходя из своих возможностей, вводить дополнительные выплаты бюджетникам, но ни в коем случае не снижать их зарплату ниже уровня, установленного в отраслевых системах.</w:t>
      </w:r>
    </w:p>
    <w:p>
      <w:pPr>
        <w:pStyle w:val="Normal"/>
        <w:rPr/>
      </w:pPr>
      <w:r>
        <w:rPr/>
        <w:t>Министр также сообщил, что взамен ранее действовавшей единой тарифной сетки для бюджетников будут введены несколько отраслевых схем.</w:t>
      </w:r>
    </w:p>
    <w:p>
      <w:pPr>
        <w:pStyle w:val="Normal"/>
        <w:rPr/>
      </w:pPr>
      <w:r>
        <w:rPr/>
        <w:t>"Пока отработано 16 таких систем, а в дальнейшем, вероятно, их будет около 30", - сказал А. Починок.</w:t>
      </w:r>
    </w:p>
    <w:p>
      <w:pPr>
        <w:pStyle w:val="Normal"/>
        <w:rPr/>
      </w:pPr>
      <w:r>
        <w:rPr/>
        <w:t>Отвечая на вопрос, коснется ли данная реформа военнослужащих, работников других силовых структур, он отметил, что оплата труда изменится у тех бюджетников, которые работают в соответствующих структурах (медики, преподаватели, другие специалисты).</w:t>
      </w:r>
    </w:p>
    <w:p>
      <w:pPr>
        <w:pStyle w:val="Normal"/>
        <w:rPr/>
      </w:pPr>
      <w:r>
        <w:rPr/>
        <w:t>Кроме того А. Починок напомнил, что с 1 октября будущего года, когда предполагается введение новой системы, будет произведено повышение оплаты труда бюджетников в среднем на 33%, и средства для этого уже заложены в проекте бюджета на будущий год.</w:t>
      </w:r>
    </w:p>
    <w:p>
      <w:pPr>
        <w:pStyle w:val="Normal"/>
        <w:rPr/>
      </w:pPr>
      <w:r>
        <w:rPr/>
        <w:t>Отвечая на вопрос, смогут ли регионы в полной мере реализовать планирующие изменения, А. Починок заявил, что для этого субъектам РФ будет предоставлен переходный период, который продлится с 1 октября 2003 года по 1 января 2004 года.</w:t>
      </w:r>
    </w:p>
    <w:p>
      <w:pPr>
        <w:pStyle w:val="Normal"/>
        <w:rPr/>
      </w:pPr>
      <w:r>
        <w:rPr/>
        <w:t>20 ноября - Реальные доходы населения России с начала года возросли на 7,7%, реальная заработная плата - на 17,9%, сообщил Александр Починок.</w:t>
      </w:r>
    </w:p>
    <w:p>
      <w:pPr>
        <w:pStyle w:val="Normal"/>
        <w:rPr/>
      </w:pPr>
      <w:r>
        <w:rPr/>
        <w:t>По прогнозу Минтруда, число россиян с доходами ниже прожиточного минимума в 2002 году сократится на 3,5 млн. человек. При этом А. Починок отметил, что на сегодня за чертой бедности находятся 38 млн. человек.</w:t>
      </w:r>
    </w:p>
    <w:p>
      <w:pPr>
        <w:pStyle w:val="Normal"/>
        <w:rPr/>
      </w:pPr>
      <w:r>
        <w:rPr/>
        <w:t>Министр также сообщил, что рост благосостояния населения России сохранится и в ближайшие годы. По прогнозам министерства, к 2005 году реальные доходы увеличатся по сравнению с 1998 годом на 24,4%, реальная заработная плата - на 54,3%, реальная пенсия - на 20,5%.</w:t>
      </w:r>
    </w:p>
    <w:p>
      <w:pPr>
        <w:pStyle w:val="Normal"/>
        <w:rPr/>
      </w:pPr>
      <w:r>
        <w:rPr/>
        <w:t>А. Починок отметил, что Правительство рассматривает 1998 год как наиболее экономически благополучный первого десятилетия периода реформ.</w:t>
      </w:r>
    </w:p>
    <w:p>
      <w:pPr>
        <w:pStyle w:val="Normal"/>
        <w:rPr/>
      </w:pPr>
      <w:r>
        <w:rPr/>
      </w:r>
    </w:p>
    <w:p>
      <w:pPr>
        <w:pStyle w:val="Heading1"/>
        <w:ind w:hanging="0"/>
        <w:rPr/>
      </w:pPr>
      <w:bookmarkStart w:id="12" w:name="__RefHeading___Toc28008719"/>
      <w:bookmarkEnd w:id="12"/>
      <w:r>
        <w:rPr/>
        <w:t>Владимир Путин</w:t>
      </w:r>
    </w:p>
    <w:p>
      <w:pPr>
        <w:pStyle w:val="Normal"/>
        <w:rPr/>
      </w:pPr>
      <w:r>
        <w:rPr/>
        <w:t>12 ноября - С 2000 года в России наблюдается устойчивый рост экономики, а ВВП с января по сентябрь этого года увеличился на 4%. Эти цифры привел Президент России Владимир Путин.</w:t>
      </w:r>
    </w:p>
    <w:p>
      <w:pPr>
        <w:pStyle w:val="Normal"/>
        <w:rPr/>
      </w:pPr>
      <w:r>
        <w:rPr/>
        <w:t>Касаясь вопроса золотовалютных резервов страны, В. Путин отметил, что по состоянию на середину октября они превысили $47 млрд. и продолжают расти на $300-400 млн. ежемесячно.</w:t>
      </w:r>
    </w:p>
    <w:p>
      <w:pPr>
        <w:pStyle w:val="Normal"/>
        <w:rPr/>
      </w:pPr>
      <w:r>
        <w:rPr/>
        <w:t>Свои обязательства по выплатам внешнего долга Россия выполняет строго по графику без новых заимствований и без поддержки международных финансовых организаций. "В 2003 году мы намерены в полном объеме выполнять свои обязательства (по выплате внешнего долга", - заявил Президент.</w:t>
      </w:r>
    </w:p>
    <w:p>
      <w:pPr>
        <w:pStyle w:val="Normal"/>
        <w:rPr/>
      </w:pPr>
      <w:r>
        <w:rPr/>
        <w:t>14 нoября - Отношения России со Всемирным банком складываются наилучшим образом и Россия готова вернуть банку задолженность за 2002-2003 годы, заявил Владимир Путин.</w:t>
      </w:r>
    </w:p>
    <w:p>
      <w:pPr>
        <w:pStyle w:val="Normal"/>
        <w:rPr/>
      </w:pPr>
      <w:r>
        <w:rPr/>
        <w:t>"В целом банк предоставил России около 50 кредитов на общую сумму около 12 млрд. долларов", - сказал В. Путин.</w:t>
      </w:r>
    </w:p>
    <w:p>
      <w:pPr>
        <w:pStyle w:val="Normal"/>
        <w:rPr/>
      </w:pPr>
      <w:r>
        <w:rPr/>
        <w:t>Он отметил, что в этом году Россия должна вернуть часть 1,2 млрд. долларов, а в будущем году - 2,2 млрд. долларов.</w:t>
      </w:r>
    </w:p>
    <w:p>
      <w:pPr>
        <w:pStyle w:val="Normal"/>
        <w:rPr/>
      </w:pPr>
      <w:r>
        <w:rPr/>
        <w:t>"Это у нас запланировано, и мы намерены выполнять все свои обязательства", - отметил В. Путин.</w:t>
      </w:r>
    </w:p>
    <w:p>
      <w:pPr>
        <w:pStyle w:val="Normal"/>
        <w:rPr/>
      </w:pPr>
      <w:r>
        <w:rPr/>
        <w:t>Он поблагодарил главу Всемирного банка и его коллег за то, что банк принял новую стратегию в отношении России на 2003-2005 годы". Россия, со своей стороны, также готова укреплять отношения с банком, сказал В. Путин.</w:t>
      </w:r>
    </w:p>
    <w:p>
      <w:pPr>
        <w:pStyle w:val="Normal"/>
        <w:rPr/>
      </w:pPr>
      <w:r>
        <w:rPr/>
        <w:t>"Мы отмечаем, что наши отношения со Всемирным банком складываются самым лучшим образом", - отметил В. Путин.</w:t>
      </w:r>
    </w:p>
    <w:p>
      <w:pPr>
        <w:pStyle w:val="Normal"/>
        <w:rPr/>
      </w:pPr>
      <w:r>
        <w:rPr/>
        <w:t>При этом, по его словам, это касается не только таких общих направлений сотрудничества, как борьба со СПИДом и борьба с туберкулезом, но и совместной консультативной работы с банком "по будущей мировой финансовой архитектуре".</w:t>
      </w:r>
    </w:p>
    <w:p>
      <w:pPr>
        <w:pStyle w:val="Normal"/>
        <w:rPr/>
      </w:pPr>
      <w:r>
        <w:rPr/>
        <w:t>В. Путин подчеркнул, что в российском руководстве считают, что роль Всемирного банка в деле стабилизации мировой экономики, а также в стабилизации мировой финансовой сферы "очень важна сегодня и должна быть сохранена в будущем".</w:t>
      </w:r>
    </w:p>
    <w:p>
      <w:pPr>
        <w:pStyle w:val="Normal"/>
        <w:rPr/>
      </w:pPr>
      <w:r>
        <w:rPr/>
        <w:t>29 ноября - Президент России Владимир Путин призвал российские регионы привлекать как внутренние, так и иностранные инвестиции для формирования собственной доходной базы.</w:t>
      </w:r>
    </w:p>
    <w:p>
      <w:pPr>
        <w:pStyle w:val="Normal"/>
        <w:rPr/>
      </w:pPr>
      <w:r>
        <w:rPr/>
        <w:t>"Очевидно, что стимулы формирования собственной доходной базы и регионов и муниципалитетов - во многом дело федеральной власти", - заявил В. Путин. Президент отметил также, что "немало финансовых рычагов существует и на уровне территорий, один из них - и самый мощный - привлечение инвестиций".</w:t>
      </w:r>
    </w:p>
    <w:p>
      <w:pPr>
        <w:pStyle w:val="Normal"/>
        <w:rPr/>
      </w:pPr>
      <w:r>
        <w:rPr/>
        <w:t>Глава государства считает, что для Центрального федерального округа, где нет собственной сырьевой базы, тема инвестиций - одна из самых актуальных. В. Путин отметил, что регионы округа часто весьма успешно ищут инновационные пути развития.</w:t>
      </w:r>
    </w:p>
    <w:p>
      <w:pPr>
        <w:pStyle w:val="Normal"/>
        <w:rPr/>
      </w:pPr>
      <w:r>
        <w:rPr/>
        <w:t>Президент особо отметил ответственность местных властей за эффективность экономического развития, он считает, что "после наведения порядка в полномочиях (ответственность) объективно возрастет".</w:t>
      </w:r>
    </w:p>
    <w:p>
      <w:pPr>
        <w:pStyle w:val="Normal"/>
        <w:rPr/>
      </w:pPr>
      <w:r>
        <w:rPr/>
        <w:t>Он в связи с этим отметил перспективы межрегионального экономического взаимодействия. Например, Москва вложила в экономику областей Центральной России более 320 млн. долларов, заявил В. Путин, "причем с пользой для собственной экономики".</w:t>
      </w:r>
    </w:p>
    <w:p>
      <w:pPr>
        <w:pStyle w:val="Normal"/>
        <w:rPr/>
      </w:pPr>
      <w:r>
        <w:rPr/>
        <w:t>В. Путин подчеркнул, что "прочная финансовая основа реализации властных полномочий - не самоцель. Конечная цель наведения здесь порядка - повышение благосостояния граждан, причем независимо от того, в каком регионе страны они проживают".</w:t>
      </w:r>
    </w:p>
    <w:p>
      <w:pPr>
        <w:pStyle w:val="Normal"/>
        <w:rPr/>
      </w:pPr>
      <w:r>
        <w:rPr/>
        <w:t>Примером значительной межрегиональной дифференциации В. Путин назвал разницу в развитии регионов Центрального округа. Именно в Центральном округе, по его словам, одна из самых тяжелых демографический ситуаций, смертность более, чем в два раза превышает рождаемость.</w:t>
      </w:r>
    </w:p>
    <w:p>
      <w:pPr>
        <w:pStyle w:val="Normal"/>
        <w:rPr/>
      </w:pPr>
      <w:r>
        <w:rPr/>
        <w:t>В. Путин считает, что причина подобного рода тревожных фактов не только в одних финансовых проблемах или нечеткости разграничения полномочий. "Это повод задуматься об эффективности распоряжения уже имеющимся материальным и властным ресурсом", - заявил В. Путин.</w:t>
      </w:r>
    </w:p>
    <w:p>
      <w:pPr>
        <w:pStyle w:val="Normal"/>
        <w:rPr/>
      </w:pPr>
      <w:r>
        <w:rPr/>
      </w:r>
    </w:p>
    <w:p>
      <w:pPr>
        <w:pStyle w:val="Heading1"/>
        <w:ind w:hanging="0"/>
        <w:rPr/>
      </w:pPr>
      <w:bookmarkStart w:id="13" w:name="__RefHeading___Toc28008720"/>
      <w:bookmarkEnd w:id="13"/>
      <w:r>
        <w:rPr/>
        <w:t>Хроника основных событий экономической жизни России</w:t>
      </w:r>
      <w:r>
        <w:rPr>
          <w:lang w:val="ru-RU"/>
        </w:rPr>
        <w:t xml:space="preserve">. </w:t>
      </w:r>
      <w:r>
        <w:rPr/>
        <w:t>Ноябрь 2002 г.</w:t>
      </w:r>
    </w:p>
    <w:p>
      <w:pPr>
        <w:pStyle w:val="Normal"/>
        <w:rPr/>
      </w:pPr>
      <w:r>
        <w:rPr/>
        <w:t>1 - Правительство РФ установило величину прожиточного минимума за III квартал 2002 г. в расчете на душу населения в размере 1817 рублей, для трудоспособного населения - 1980 рублей, пенсионеров - 1387 рублей, детей - 1799 рублей (Постановление от 1 ноября 2002 г. N 739).</w:t>
      </w:r>
    </w:p>
    <w:p>
      <w:pPr>
        <w:pStyle w:val="Normal"/>
        <w:rPr/>
      </w:pPr>
      <w:r>
        <w:rPr/>
        <w:t>1 - Правительство РФ определило основные направления развития лесной промышленности страны (Распоряжение от 1 ноября 2002 г. N 1540-р).</w:t>
      </w:r>
    </w:p>
    <w:p>
      <w:pPr>
        <w:pStyle w:val="Normal"/>
        <w:rPr/>
      </w:pPr>
      <w:r>
        <w:rPr/>
        <w:t>Приоритетными направлениями развития лесной промышленности, согласно Распоряжению, являются, в частности, опережающее развитие мощностей по глубокой переработке древесины и ориентация на экспорт продукции с высокой добавленной стоимостью.</w:t>
      </w:r>
    </w:p>
    <w:p>
      <w:pPr>
        <w:pStyle w:val="Normal"/>
        <w:rPr/>
      </w:pPr>
      <w:r>
        <w:rPr/>
        <w:t>1 - Тарифы на услуги телефонной связи в среднем увеличены на 10-20% в 15 российских регионах.</w:t>
      </w:r>
    </w:p>
    <w:p>
      <w:pPr>
        <w:pStyle w:val="Normal"/>
        <w:rPr/>
      </w:pPr>
      <w:r>
        <w:rPr/>
        <w:t>Повышение тарифов произведено в рамках реализации Постановления Правительства РФ о доведении тарифов на услуги электросвязи до себестоимости.</w:t>
      </w:r>
    </w:p>
    <w:p>
      <w:pPr>
        <w:pStyle w:val="Normal"/>
        <w:rPr/>
      </w:pPr>
      <w:r>
        <w:rPr/>
        <w:t>1 - Минфин РФ осуществил платеж в счет погашения основной суммы долга перед Международным валютным фондом в размере, эквивалентном около $25,6 млн. (19,468 млн. SDR).</w:t>
      </w:r>
    </w:p>
    <w:p>
      <w:pPr>
        <w:pStyle w:val="Normal"/>
        <w:rPr/>
      </w:pPr>
      <w:r>
        <w:rPr/>
        <w:t>Платеж проведен в двух валютах - долларах США и евро, в его рамках перечислено 10,7 млн. евро и $15 млн.</w:t>
      </w:r>
    </w:p>
    <w:p>
      <w:pPr>
        <w:pStyle w:val="Normal"/>
        <w:rPr/>
      </w:pPr>
      <w:r>
        <w:rPr/>
        <w:t>1 - Госдума РФ приняла в трех чтениях поправки в бюджет 2002 года, касающиеся зачисления доходов.</w:t>
      </w:r>
    </w:p>
    <w:p>
      <w:pPr>
        <w:pStyle w:val="Normal"/>
        <w:rPr/>
      </w:pPr>
      <w:r>
        <w:rPr/>
        <w:t>4 - Минфин РФ осуществил платеж по долгу перед Международным валютным фондом в размере 45,139 млн. евро (33,574 млн. SDR).</w:t>
      </w:r>
    </w:p>
    <w:p>
      <w:pPr>
        <w:pStyle w:val="Normal"/>
        <w:rPr/>
      </w:pPr>
      <w:r>
        <w:rPr/>
        <w:t>5 - Правительственная комиссия по защитным мерам во внешней торговле и таможенно-тарифной политике приняла решение о существенном снижении импортных таможенных пошлин по 26 позициям на технологическое оборудование, не производимое в РФ.</w:t>
      </w:r>
    </w:p>
    <w:p>
      <w:pPr>
        <w:pStyle w:val="Normal"/>
        <w:rPr/>
      </w:pPr>
      <w:r>
        <w:rPr/>
        <w:t>6 - Президент РФ В. Путин подписал федеральный закон "О внесении изменений и дополнений в федеральный закон "О противодействии легализации (отмыванию) доходов, полученных преступным путем".</w:t>
      </w:r>
    </w:p>
    <w:p>
      <w:pPr>
        <w:pStyle w:val="Normal"/>
        <w:rPr/>
      </w:pPr>
      <w:r>
        <w:rPr/>
        <w:t>6 - Президент РФ В. Путин подписал указ (от 6 ноября 2002 г. N 1297) об освобождении Владимира Елагина от должности министра РФ в связи с переходом на другую работу.</w:t>
      </w:r>
    </w:p>
    <w:p>
      <w:pPr>
        <w:pStyle w:val="Normal"/>
        <w:rPr/>
      </w:pPr>
      <w:r>
        <w:rPr/>
        <w:t>Президент РФ В. Путин указом от 6 ноября 2002 г. N 1298 назначил Станислава Ильясова министром РФ, возложив на него координацию деятельности федеральных органов исполнительной власти по социальноэкономическому развитию Чеченской республики.</w:t>
      </w:r>
    </w:p>
    <w:p>
      <w:pPr>
        <w:pStyle w:val="Normal"/>
        <w:rPr/>
      </w:pPr>
      <w:r>
        <w:rPr/>
        <w:t>7 - Европейский союз официально признал Россию страной с рыночной экономикой, внеся соответствующие изменения в европейское антидемпинговое законодательство.</w:t>
      </w:r>
    </w:p>
    <w:p>
      <w:pPr>
        <w:pStyle w:val="Normal"/>
        <w:rPr/>
      </w:pPr>
      <w:r>
        <w:rPr/>
        <w:t>На основании решения ЕС в отношении России при антидемпинговых расследованиях будут применяться теперь те же процедуры, что и ко всем другим странам с рыночной экономикой.</w:t>
      </w:r>
    </w:p>
    <w:p>
      <w:pPr>
        <w:pStyle w:val="Normal"/>
        <w:rPr/>
      </w:pPr>
      <w:r>
        <w:rPr/>
        <w:t>11 - С 1 декабря 2002 г. ставка вывозной таможенной пошлины на сырую нефть и сырые нефтепродукты увеличивается с 26,2 до $29,8 за тонну (Постановление Правительства РФ от 11 ноября 2002 г. N 809).</w:t>
      </w:r>
    </w:p>
    <w:p>
      <w:pPr>
        <w:pStyle w:val="Normal"/>
        <w:rPr/>
      </w:pPr>
      <w:r>
        <w:rPr/>
        <w:t>Данное решение обусловлено повышением цен мирового рынка на нефтяное сырье.</w:t>
      </w:r>
    </w:p>
    <w:p>
      <w:pPr>
        <w:pStyle w:val="Normal"/>
        <w:rPr/>
      </w:pPr>
      <w:r>
        <w:rPr/>
        <w:t>13 - Совет Федерации ратифицировал ряд международных соглашений, касающихся избежания двойного налогообложения и уклонения от налогов на доходы и капитал.</w:t>
      </w:r>
    </w:p>
    <w:p>
      <w:pPr>
        <w:pStyle w:val="Normal"/>
        <w:rPr/>
      </w:pPr>
      <w:r>
        <w:rPr/>
        <w:t>В частности, такие соглашения сенаторы ратифицировали с Кувейтом, Индонезией, Шри-Ланкой, Португалией, Австрией, а также Норвегией.</w:t>
      </w:r>
    </w:p>
    <w:p>
      <w:pPr>
        <w:pStyle w:val="Normal"/>
        <w:rPr/>
      </w:pPr>
      <w:r>
        <w:rPr/>
        <w:t>15 - Председатель Правительства РФ М. Касьянов подписал Постановление от 15 ноября 2002 г. N 829 о внесении изменений в финансовые условия обмена коммерческой задолженности б.СССР, утвержденные Постановлением Правительства от 29 декабря 2001 г. N 931 "Об урегулировании кредиторской задолженности б.СССР перед иностранными коммерческими кредиторами".</w:t>
      </w:r>
    </w:p>
    <w:p>
      <w:pPr>
        <w:pStyle w:val="Normal"/>
        <w:rPr/>
      </w:pPr>
      <w:r>
        <w:rPr/>
        <w:t>15 - Госдума РФ приняла Постановление о создании согласительной комиссии совместно с Советом Федерации для доработки поправок в закон "О государственном регулировании тарифов на электрическую и тепловую энергию в РФ".</w:t>
      </w:r>
    </w:p>
    <w:p>
      <w:pPr>
        <w:pStyle w:val="Normal"/>
        <w:rPr/>
      </w:pPr>
      <w:r>
        <w:rPr/>
        <w:t>Поправки в закон были приняты Госдумой РФ и отклонены Советом Федерации.</w:t>
      </w:r>
    </w:p>
    <w:p>
      <w:pPr>
        <w:pStyle w:val="Normal"/>
        <w:rPr/>
      </w:pPr>
      <w:r>
        <w:rPr/>
        <w:t>19 - Президент РФ В. Путин подписал указ (от 19 ноября 2002 г. N 1336) о федеральной программе "Реформирование государственной службы РФ (2003-2005 годы)".</w:t>
      </w:r>
    </w:p>
    <w:p>
      <w:pPr>
        <w:pStyle w:val="Normal"/>
        <w:rPr/>
      </w:pPr>
      <w:r>
        <w:rPr/>
        <w:t>В соответствии с указом, также утверждена федеральная программа "Реформирование государственной службы РФ (2003-2005 годы)".</w:t>
      </w:r>
    </w:p>
    <w:p>
      <w:pPr>
        <w:pStyle w:val="Normal"/>
        <w:rPr/>
      </w:pPr>
      <w:r>
        <w:rPr/>
        <w:t>19 - Председатель Правительства РФ М. Касьянов подписал Постановление (от 19 ноября 2002 г. N 833), которым утвердил новое положение о государственном земельном контроле.</w:t>
      </w:r>
    </w:p>
    <w:p>
      <w:pPr>
        <w:pStyle w:val="Normal"/>
        <w:rPr/>
      </w:pPr>
      <w:r>
        <w:rPr/>
        <w:t>19 - Россия и США подписали поправки ко Всеобъемлющему соглашению по стали между РФ и США об увеличении поставок российских стальных полуфабрикатов (слябов).</w:t>
      </w:r>
    </w:p>
    <w:p>
      <w:pPr>
        <w:pStyle w:val="Normal"/>
        <w:rPr/>
      </w:pPr>
      <w:r>
        <w:rPr/>
        <w:t>20 - Минфин РФ осуществил очередной платеж по долгу Международному валютному фонду в размере $55,681 млн. (41,667 млн. SDR).</w:t>
      </w:r>
    </w:p>
    <w:p>
      <w:pPr>
        <w:pStyle w:val="Normal"/>
        <w:rPr/>
      </w:pPr>
      <w:r>
        <w:rPr/>
        <w:t>20 - Минфин РФ объявил о выпуске предложения об обмене допускаемой к урегулированию коммерческой задолженности б.СССР на еврооблигации РФ с окончательным погашением в 2010 и 2030 гг.</w:t>
      </w:r>
    </w:p>
    <w:p>
      <w:pPr>
        <w:pStyle w:val="Normal"/>
        <w:rPr/>
      </w:pPr>
      <w:r>
        <w:rPr/>
        <w:t>20 - Банк России отменил квоту на участие иностранного банковского капитала в банковской системе РФ.</w:t>
      </w:r>
    </w:p>
    <w:p>
      <w:pPr>
        <w:pStyle w:val="Normal"/>
        <w:rPr/>
      </w:pPr>
      <w:r>
        <w:rPr/>
        <w:t>Соответствующее указание от 24 октября 2002 г. подписано председателем ЦБР С. Игнатьевым и опубликовано 20 ноября 2002 г.</w:t>
      </w:r>
    </w:p>
    <w:p>
      <w:pPr>
        <w:pStyle w:val="Normal"/>
        <w:rPr/>
      </w:pPr>
      <w:r>
        <w:rPr/>
        <w:t>Указание вступает в силу по истечении 10 дней со дня его опубликования.</w:t>
      </w:r>
    </w:p>
    <w:p>
      <w:pPr>
        <w:pStyle w:val="Normal"/>
        <w:rPr/>
      </w:pPr>
      <w:r>
        <w:rPr/>
        <w:t>20 - Госдума РФ приняла в первом чтении поправки в Налоговый кодекс и ряд других законодательных актов РФ, в частности, касающиеся субъектов малого бизнеса.</w:t>
      </w:r>
    </w:p>
    <w:p>
      <w:pPr>
        <w:pStyle w:val="Normal"/>
        <w:rPr/>
      </w:pPr>
      <w:r>
        <w:rPr/>
        <w:t>21 - Правление министерства РФ по антимонопольной политике и поддержке предпринимательства утвердило новые тарифы на услуги телеграфной связи, которые вступят в действие с 10 декабря 2002 г.</w:t>
      </w:r>
    </w:p>
    <w:p>
      <w:pPr>
        <w:pStyle w:val="Normal"/>
        <w:rPr/>
      </w:pPr>
      <w:r>
        <w:rPr/>
        <w:t>Средний коэффициент роста тарифов за телеграмму составит 1,18 (т.е. в среднем повышение составит 18%).</w:t>
      </w:r>
    </w:p>
    <w:p>
      <w:pPr>
        <w:pStyle w:val="Normal"/>
        <w:rPr/>
      </w:pPr>
      <w:r>
        <w:rPr/>
        <w:t>22 - Госдума РФ приняла Постановление о принятии в третьем чтении проекта федерального бюджета на 2003 год.</w:t>
      </w:r>
    </w:p>
    <w:p>
      <w:pPr>
        <w:pStyle w:val="Normal"/>
        <w:rPr/>
      </w:pPr>
      <w:r>
        <w:rPr/>
        <w:t>Госдума РФ приняла поправку, которая дает поручение Правительству РФ установить до 31 декабря 2002 г. предельный размер повышения тарифов на услуги естественных монополий в будущем году.</w:t>
      </w:r>
    </w:p>
    <w:p>
      <w:pPr>
        <w:pStyle w:val="Normal"/>
        <w:rPr/>
      </w:pPr>
      <w:r>
        <w:rPr/>
        <w:t>26 - Президент РФ В. Путин подписал ряд федеральных законов о ратификации конвенций и соглашений, касающихся избежания двойного налогообложения и предотвращении уклонения от уплаты налогов.</w:t>
      </w:r>
    </w:p>
    <w:p>
      <w:pPr>
        <w:pStyle w:val="Normal"/>
        <w:rPr/>
      </w:pPr>
      <w:r>
        <w:rPr/>
        <w:t>27 - Совет Федерации одобрил закон, касающийся внесения изменений в федеральный закон "О лицензировании отдельных видов деятельности".</w:t>
      </w:r>
    </w:p>
    <w:p>
      <w:pPr>
        <w:pStyle w:val="Normal"/>
        <w:rPr/>
      </w:pPr>
      <w:r>
        <w:rPr/>
        <w:t>Совет Федерации одобрил внесение изменений в федеральный закон "О защите прав и законных интересов инвесторов на рынке ценных бумаг".</w:t>
      </w:r>
    </w:p>
    <w:p>
      <w:pPr>
        <w:pStyle w:val="Normal"/>
        <w:rPr/>
      </w:pPr>
      <w:r>
        <w:rPr/>
        <w:t>27 - Президент РФ В. Путин подписал закон от 27 ноября 2002 г. N 154-ФЗ "О внесении дополнения в Федеральный закон "О федеральном бюджете на 2002 год".</w:t>
      </w:r>
    </w:p>
    <w:p>
      <w:pPr>
        <w:pStyle w:val="Normal"/>
        <w:rPr/>
      </w:pPr>
      <w:r>
        <w:rPr/>
        <w:t>28 - Правительство РФ одобрило два законопроекта - о валютном регулировании и валютном контроле, а также о страховании вкладов населения в банках.</w:t>
      </w:r>
    </w:p>
    <w:p>
      <w:pPr>
        <w:pStyle w:val="Normal"/>
        <w:rPr/>
      </w:pPr>
      <w:r>
        <w:rPr/>
        <w:t>29 - Золотовалютные резервы России достигли очередного исторического максимума - их объем составил $48,2 млрд.</w:t>
      </w:r>
    </w:p>
    <w:p>
      <w:pPr>
        <w:pStyle w:val="Heading1"/>
        <w:ind w:hanging="0"/>
        <w:rPr/>
      </w:pPr>
      <w:bookmarkStart w:id="14" w:name="__RefHeading___Toc28008721"/>
      <w:bookmarkEnd w:id="14"/>
      <w:r>
        <w:rPr/>
        <w:t>Сообщения Госкомстата РФ</w:t>
      </w:r>
      <w:r>
        <w:rPr>
          <w:lang w:val="ru-RU"/>
        </w:rPr>
        <w:t xml:space="preserve">. </w:t>
      </w:r>
      <w:r>
        <w:rPr/>
        <w:t>Ноябрь 2002 г.</w:t>
      </w:r>
    </w:p>
    <w:p>
      <w:pPr>
        <w:pStyle w:val="Normal"/>
        <w:rPr/>
      </w:pPr>
      <w:r>
        <w:rPr/>
        <w:t>5 - Инфляция на потребительском рынке России в октябре 2002 г. составила 1,1% против 0,4% в сентябре, 0,1% - в августе, 0,7% - в июле, 0,5% - в июне, 1,7% - в мае, 1,2% - в апреле, 1,1% - в марте, 1,2% - в феврале и 3,1% - в январе.</w:t>
      </w:r>
    </w:p>
    <w:p>
      <w:pPr>
        <w:pStyle w:val="Normal"/>
        <w:rPr/>
      </w:pPr>
      <w:r>
        <w:rPr/>
        <w:t>По итогам января-октября 2002 г. инфляция составила 11,5% против 15,2% в январе-октябре 2001 г.</w:t>
      </w:r>
    </w:p>
    <w:p>
      <w:pPr>
        <w:pStyle w:val="Normal"/>
        <w:rPr/>
      </w:pPr>
      <w:r>
        <w:rPr/>
        <w:t>5 - Стоимость минимального набора продуктов питания, входящих в прожиточный минимум россиян, выросла в среднем по России за октябрь 2002 г. на 0,8% и составила 936 руб. 00 коп. на человека в месяц. С начала года набор стал дороже на 5,0%.</w:t>
      </w:r>
    </w:p>
    <w:p>
      <w:pPr>
        <w:pStyle w:val="Normal"/>
        <w:rPr/>
      </w:pPr>
      <w:r>
        <w:rPr/>
        <w:t>5 - Потребительские цены на автомобильный бензин выросли в России в октябре 2002 г. на 0,6% против 0,2% в сентябре, 0,1% - в августе, 1,5% в июле и 12,3% - в июне. За первые 10 месяцев нынешнего года бензин в стране подорожал на 20,4% (за тот же период 2001 г. он подешевел на 7,3%).</w:t>
      </w:r>
    </w:p>
    <w:p>
      <w:pPr>
        <w:pStyle w:val="Normal"/>
        <w:rPr/>
      </w:pPr>
      <w:r>
        <w:rPr/>
        <w:t>10 - Прожиточный минимум в России в III квартале 2002 года на основании выполненных Госкомстатом расчетов установлен в размере 1817 рублей на человека в месяц.</w:t>
      </w:r>
    </w:p>
    <w:p>
      <w:pPr>
        <w:pStyle w:val="Normal"/>
        <w:rPr/>
      </w:pPr>
      <w:r>
        <w:rPr/>
        <w:t>В III квартале по сравнению со II кварталом прожиточный минимум возрос в среднем на 1%. Стоимость продуктов питания потребительской корзины выросла на 3%, непродовольственных товаров - на 2%, услуг - на 7%.</w:t>
      </w:r>
    </w:p>
    <w:p>
      <w:pPr>
        <w:pStyle w:val="Normal"/>
        <w:rPr/>
      </w:pPr>
      <w:r>
        <w:rPr/>
        <w:t>10 - Доходы ниже прожиточного минимума в третьем квартале 2002 г. имели 27,0% россиян, или 38,7 млн. человек, тогда как во втором квартале - 29,4% (42,2 млн.), а в первом квартале - 33,3% (47,7 млн. человек).</w:t>
      </w:r>
    </w:p>
    <w:p>
      <w:pPr>
        <w:pStyle w:val="Normal"/>
        <w:rPr/>
      </w:pPr>
      <w:r>
        <w:rPr/>
        <w:t>В четвертом квартале 2001 г. доходы ниже прожиточного минимума имели 24,0% россиян (34,8 млн. человек), в третьем квартале 27,2% (39,4 млн.), во втором квартале - 31,3% (45,2 млн.), в первом квартале прошлого года - 36,6% (52,9 млн. человек).</w:t>
      </w:r>
    </w:p>
    <w:p>
      <w:pPr>
        <w:pStyle w:val="Normal"/>
        <w:rPr/>
      </w:pPr>
      <w:r>
        <w:rPr/>
        <w:t>12 - Накопленный объем иностранных инвестиций в российской экономике к концу сентября 2002 года составил $39 млрд. 802 млн. и увеличился на 15,6% по сравнению с той же датой 2001 г.</w:t>
      </w:r>
    </w:p>
    <w:p>
      <w:pPr>
        <w:pStyle w:val="Normal"/>
        <w:rPr/>
      </w:pPr>
      <w:r>
        <w:rPr/>
        <w:t>За январь-сентябрь 2002 г. в экономику России поступило $12 млрд. 905 млн. иностранного капитала, погашено (выбыло) за этот период $8 млрд. 293 млн.</w:t>
      </w:r>
    </w:p>
    <w:p>
      <w:pPr>
        <w:pStyle w:val="Normal"/>
        <w:rPr/>
      </w:pPr>
      <w:r>
        <w:rPr/>
        <w:t>18 - Рост промышленного производства в России в январе-октябре 2002 года составил 4,0% от уровня того же периода 2001 года.</w:t>
      </w:r>
    </w:p>
    <w:p>
      <w:pPr>
        <w:pStyle w:val="Normal"/>
        <w:rPr/>
      </w:pPr>
      <w:r>
        <w:rPr/>
        <w:t>С учетом исключения влияния фонда рабочего времени (разницы в количестве рабочих дней) рост производства в январе-октябре составил 4,2% от уровня первых 10 месяцев 2001 года.</w:t>
      </w:r>
    </w:p>
    <w:p>
      <w:pPr>
        <w:pStyle w:val="Normal"/>
        <w:rPr/>
      </w:pPr>
      <w:r>
        <w:rPr/>
        <w:t>В октябре 2002 года промышленный рост в России составил 3,9% от уровня того же месяца предыдущего года, тогда как в сентябре он составлял 5,5%, в августе - 3,4%, в июле - 7,8%, в июне - 4,4%, в мае - 2,8%, в апреле - 4,3%, в марте - 3,7%, в феврале - 2,0%, в январе - 2,2%.</w:t>
      </w:r>
    </w:p>
    <w:p>
      <w:pPr>
        <w:pStyle w:val="Normal"/>
        <w:rPr/>
      </w:pPr>
      <w:r>
        <w:rPr/>
        <w:t>22 - Производство продукции и услуг в пяти базовых отраслях российской экономики (промышленность, сельское хозяйство, строительство, транспорт, розничная торговля) в январе-октябре 2002 г. увеличилось на 3,8% по сравнению с тем же периодом 2001 г.</w:t>
      </w:r>
    </w:p>
    <w:p>
      <w:pPr>
        <w:pStyle w:val="Normal"/>
        <w:rPr/>
      </w:pPr>
      <w:r>
        <w:rPr/>
        <w:t>В октябре 2002 г. по сравнению с октябрем 2001 г. выпуск продукции и услуг базовых отраслей вырос на 4,1%. По сравнению с сентябрем 2002 г. выпуск продукции и услуг базовых отраслей российской экономики сократился на 2,4%.</w:t>
      </w:r>
    </w:p>
    <w:p>
      <w:pPr>
        <w:pStyle w:val="Normal"/>
        <w:rPr/>
      </w:pPr>
      <w:r>
        <w:rPr/>
        <w:t>22 - Положительное сальдо внешней торговли России в январе-сентябре 2002 года составило $33,817 млрд. против $38,809 млрд. в январе-сентябре 2001 г.</w:t>
      </w:r>
    </w:p>
    <w:p>
      <w:pPr>
        <w:pStyle w:val="Normal"/>
        <w:rPr/>
      </w:pPr>
      <w:r>
        <w:rPr/>
        <w:t>22 - Общая численность безработных в России на конец октября 2002 года составила 5 млн. 145 тыс. человек и по сравнению с тем же периодом прошлого года снизилась на 26,8% (против 6 млн. 252 тыс. человек).</w:t>
      </w:r>
    </w:p>
    <w:p>
      <w:pPr>
        <w:pStyle w:val="Normal"/>
        <w:rPr/>
      </w:pPr>
      <w:r>
        <w:rPr/>
        <w:t>22 - Общий объем продукции сельского хозяйства, выработанной всеми категориями российских сельхозпроизводителей (сельхозпредприятия, фермеры и население), в январе-октябре 2002 года составил в текущих ценах 907,0 млрд. рублей и по сравнению с тем же периодом прошлого года снизился в сопоставимых ценах на 0,6%.</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before="240" w:after="60"/>
      <w:ind w:firstLine="284"/>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10"/>
    </w:pPr>
    <w:rPr/>
  </w:style>
  <w:style w:type="paragraph" w:styleId="Style12">
    <w:name w:val="Экономическая ситуация"/>
    <w:basedOn w:val="TextBodyIndent"/>
    <w:qFormat/>
    <w:pPr>
      <w:spacing w:lineRule="auto" w:line="240" w:before="0" w:after="0"/>
      <w:ind w:left="0" w:firstLine="720"/>
    </w:pPr>
    <w:rPr>
      <w:sz w:val="26"/>
    </w:rPr>
  </w:style>
  <w:style w:type="paragraph" w:styleId="Style13">
    <w:name w:val="Обращение"/>
    <w:basedOn w:val="Normal"/>
    <w:next w:val="Normal"/>
    <w:qFormat/>
    <w:pPr>
      <w:ind w:left="4253" w:hanging="0"/>
      <w:jc w:val="left"/>
    </w:pPr>
    <w:rPr/>
  </w:style>
  <w:style w:type="paragraph" w:styleId="Style14">
    <w:name w:val="Название объекта"/>
    <w:basedOn w:val="Normal"/>
    <w:next w:val="Normal"/>
    <w:qFormat/>
    <w:pPr>
      <w:keepNext w:val="true"/>
      <w:spacing w:before="120" w:after="120"/>
      <w:ind w:hanging="0"/>
      <w:jc w:val="left"/>
    </w:pPr>
    <w:rPr>
      <w:b/>
    </w:rPr>
  </w:style>
  <w:style w:type="paragraph" w:styleId="1">
    <w:name w:val="Заголов1 статья"/>
    <w:basedOn w:val="Heading1"/>
    <w:qFormat/>
    <w:pPr>
      <w:numPr>
        <w:ilvl w:val="0"/>
        <w:numId w:val="0"/>
      </w:numPr>
      <w:spacing w:before="0" w:after="0"/>
      <w:ind w:hanging="0"/>
      <w:jc w:val="center"/>
      <w:outlineLvl w:val="9"/>
    </w:pPr>
    <w:rPr>
      <w:spacing w:val="16"/>
      <w:kern w:val="2"/>
      <w:sz w:val="52"/>
    </w:rPr>
  </w:style>
  <w:style w:type="paragraph" w:styleId="Style15">
    <w:name w:val="Текст таблицы"/>
    <w:basedOn w:val="Normal"/>
    <w:qFormat/>
    <w:pPr>
      <w:ind w:hanging="0"/>
      <w:jc w:val="left"/>
    </w:pPr>
    <w:rPr/>
  </w:style>
  <w:style w:type="paragraph" w:styleId="Style16">
    <w:name w:val="Текст"/>
    <w:basedOn w:val="Normal"/>
    <w:qFormat/>
    <w:pPr/>
    <w:rPr>
      <w:rFonts w:ascii="Courier New" w:hAnsi="Courier New" w:cs="Courier New"/>
      <w:sz w:val="20"/>
    </w:rPr>
  </w:style>
  <w:style w:type="paragraph" w:styleId="3">
    <w:name w:val="Титул3"/>
    <w:basedOn w:val="Style16"/>
    <w:next w:val="Normal"/>
    <w:qFormat/>
    <w:pPr>
      <w:ind w:hanging="0"/>
      <w:jc w:val="center"/>
    </w:pPr>
    <w:rPr>
      <w:rFonts w:ascii="Times New Roman" w:hAnsi="Times New Roman" w:cs="Times New Roman"/>
      <w:b/>
      <w:sz w:val="32"/>
    </w:rPr>
  </w:style>
  <w:style w:type="paragraph" w:styleId="2">
    <w:name w:val="Титул2"/>
    <w:basedOn w:val="Style16"/>
    <w:next w:val="3"/>
    <w:qFormat/>
    <w:pPr>
      <w:ind w:hanging="0"/>
      <w:jc w:val="center"/>
    </w:pPr>
    <w:rPr>
      <w:rFonts w:ascii="Times New Roman" w:hAnsi="Times New Roman" w:cs="Times New Roman"/>
      <w:b/>
      <w:sz w:val="28"/>
    </w:rPr>
  </w:style>
  <w:style w:type="paragraph" w:styleId="11">
    <w:name w:val="Титул1"/>
    <w:basedOn w:val="Style16"/>
    <w:next w:val="2"/>
    <w:qFormat/>
    <w:pPr>
      <w:ind w:hanging="0"/>
      <w:jc w:val="center"/>
    </w:pPr>
    <w:rPr>
      <w:rFonts w:ascii="Times New Roman" w:hAnsi="Times New Roman" w:cs="Times New Roman"/>
      <w:b/>
      <w:caps/>
      <w:sz w:val="32"/>
    </w:rPr>
  </w:style>
  <w:style w:type="paragraph" w:styleId="Style17">
    <w:name w:val="График Абзац"/>
    <w:basedOn w:val="Normal"/>
    <w:next w:val="Normal"/>
    <w:qFormat/>
    <w:pPr>
      <w:ind w:hanging="0"/>
    </w:pPr>
    <w:rPr/>
  </w:style>
  <w:style w:type="paragraph" w:styleId="Style18">
    <w:name w:val="обычный"/>
    <w:basedOn w:val="TextBody"/>
    <w:qFormat/>
    <w:pPr>
      <w:spacing w:before="0" w:after="0"/>
      <w:ind w:firstLine="709"/>
    </w:pPr>
    <w:rPr/>
  </w:style>
  <w:style w:type="paragraph" w:styleId="Style19">
    <w:name w:val="Таблица номер"/>
    <w:basedOn w:val="Normal"/>
    <w:next w:val="Normal"/>
    <w:qFormat/>
    <w:pPr>
      <w:keepNext w:val="true"/>
      <w:ind w:firstLine="720"/>
      <w:jc w:val="right"/>
    </w:pPr>
    <w:rPr/>
  </w:style>
  <w:style w:type="paragraph" w:styleId="Style20">
    <w:name w:val="График номер"/>
    <w:basedOn w:val="Style19"/>
    <w:next w:val="Normal"/>
    <w:qFormat/>
    <w:pPr/>
    <w:rPr/>
  </w:style>
  <w:style w:type="paragraph" w:styleId="Style21">
    <w:name w:val="График Заголовок"/>
    <w:basedOn w:val="Normal"/>
    <w:next w:val="Normal"/>
    <w:qFormat/>
    <w:pPr>
      <w:keepNext w:val="true"/>
      <w:ind w:firstLine="720"/>
      <w:jc w:val="center"/>
    </w:pPr>
    <w:rPr>
      <w:b/>
    </w:rPr>
  </w:style>
  <w:style w:type="paragraph" w:styleId="Contents1">
    <w:name w:val="TOC 1"/>
    <w:basedOn w:val="Normal"/>
    <w:next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45:00Z</dcterms:created>
  <dc:creator>Kochetkova Olga</dc:creator>
  <dc:description/>
  <cp:keywords/>
  <dc:language>en-US</dc:language>
  <cp:lastModifiedBy>delya</cp:lastModifiedBy>
  <dcterms:modified xsi:type="dcterms:W3CDTF">2010-09-30T14:45:00Z</dcterms:modified>
  <cp:revision>2</cp:revision>
  <dc:subject/>
  <dc:title>ЭКОНОМИЧЕСКОЕ ОБОЗРЕНИЕ: </dc:title>
</cp:coreProperties>
</file>