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ind w:left="-1134" w:right="-1050" w:firstLine="720"/>
        <w:jc w:val="center"/>
        <w:outlineLvl w:val="0"/>
        <w:rPr>
          <w:rFonts w:ascii="Times New Roman" w:hAnsi="Times New Roman" w:eastAsia="MS Mincho;Arial Unicode MS" w:cs="Times New Roman"/>
          <w:b/>
          <w:b/>
          <w:sz w:val="24"/>
        </w:rPr>
      </w:pPr>
      <w:r>
        <w:rPr>
          <w:rFonts w:eastAsia="MS Mincho;Arial Unicode MS" w:cs="Times New Roman" w:ascii="Times New Roman" w:hAnsi="Times New Roman"/>
          <w:b/>
          <w:sz w:val="24"/>
        </w:rPr>
        <w:t>"МАЛОЕ ПРЕДПРИНИМАТЕЛЬСТВО"</w:t>
      </w:r>
    </w:p>
    <w:p>
      <w:pPr>
        <w:pStyle w:val="PlainText"/>
        <w:numPr>
          <w:ilvl w:val="0"/>
          <w:numId w:val="0"/>
        </w:numPr>
        <w:ind w:left="-1134" w:right="-1050" w:firstLine="720"/>
        <w:jc w:val="center"/>
        <w:outlineLvl w:val="0"/>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ДНОЙ ИЗ САМЫХ ИНТЕРЕСНЫХ ПУБЛИКАЦИЙ ПРОШЕДШЕЙ НЕДЕЛИ в общественно-политической области стала большая статья А. Степановой о проблемах объединения предпринимателей ("Деловое Поволжье" 18 декабря). По мнению автора, последние разработки РСПП насчет промышленной политики государства преследуют совершенно ясные цели: завершить концентрацию промышленных и финансовых активов страны в руках двухсот крупнейших компаний. Автор также считает, что "ОПОРА России" вошла в число самых влиятельных правозащитников. В статье рассказывается об инициативах "ОПОРЫ", встрече с президентом Сергея Борисова, обсуждаются многие проблемы бизнеса и государственной политики. Автор делает вывод, что как политическая сила предпринимательство еще не состоялось, но когда оно неизбежно состоится, то еще вопрос, под какими знаменами пойдут предприниматели во власть.</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еловое Поволжье" 18 декабря также опубликовало вопросы, которые люди хотели бы задать Президенту 19 декабря. Многие из них касаются предпринимательства. В частности, член правления волгоградского регионального отделения ОПОРы, директор ООО "ЛИК" Валерий Соломенов спросил бы, когда же заработают законы в сфере малого бизнеса, принимаемые нашими законодателями, как изменить отношение местных чиновников к предпринимателям, когда появится общероссийский "День предпринимател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О хождении предпринимателей во власть говорил 18 декабря губернатор Нижегородской области Геннадий Ходырев на конференции предпринимателей "Система поддержки и развития предпринимательства Нижегородской области". Губернатор призвал всех предпринимателей идти во власть, как в исполнительную, так и законодательную. Ходырев аргументировал это тем, что в большинстве случаев, только сами предприниматели могут решить свои проблемы (ИА "Новое телеграфное агентство "Приволжье" 18 декабря). </w:t>
      </w:r>
    </w:p>
    <w:p>
      <w:pPr>
        <w:pStyle w:val="PlainText"/>
        <w:ind w:left="-1134" w:right="-1050" w:firstLine="720"/>
        <w:jc w:val="both"/>
        <w:rPr/>
      </w:pPr>
      <w:r>
        <w:rPr>
          <w:rFonts w:eastAsia="MS Mincho;Arial Unicode MS" w:cs="Times New Roman" w:ascii="Times New Roman" w:hAnsi="Times New Roman"/>
          <w:sz w:val="24"/>
        </w:rPr>
        <w:t xml:space="preserve">В ближайшие выходные Союз правых сил (СПС) и "Единая Россия" обнародуют свои экономические программы. И у тех, и у других главные пункты – снижение налогов и помощь малому бизнесу ("Ведомости" 17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К политической теме относится сообщение о визите 18 декабря в Нижний лидера партии "Развитие предпринимательства", члена Комитета Государственной Думы по собственности Ивана Грачева. В Нижнем Новгороде Иван Грачев встретится с губернатором Нижегородской области Геннадием Ходыревым и представителями ведущих предпринимательских структур региона. Депутат выступит с докладом на конференции предпринимателей "Система поддержки и развития предпринимательства Нижегородской области" (ИА "Агентство региональных новостей regions.ru" 16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НЕЦ ГОДА – ВРЕМЯ СЪЕЗДОВ И КОНФЕРЕНЦИЙ. Власти и предприниматели подводят итоги и намечают планы. "Деловой Петербург" 11 декабря пишет, что предприниматели северной столицы не дождались губернатора города на своем съезде 27–28 декабря и это "стало самым крупным разочарованием съезда". Съезд признал, что "уровень и динамика развития малого бизнеса в Санкт-Петербурге в период с 1999 года по настоящее время не соответствуют позиции Президента В. Путина, концепции государственной политики поддержки и развития малого предпринимательства в Российской Федарации, потребностям реформирования экономики страны в целом, Северо-Западного федерального округа, Санкт-Петербурга, а также нуждам населени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Однако устроители съезда надеются, что вторая попытка заполучить губернатора будет успешной. Владимир Яковлев 17 декабря на встрече с общественно-экспертным советом по предпринимательству при правительстве города и представителями инфраструктуры поддержки малого бизнеса дал согласие возглавить оргкомитет по проведению в марте 2003 года Общегородского форума предпринимателей (ИА "Агентство бизнес новостей" 17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17 декабря в Пестове (Новгородская область) проходит второй съезд предпринимателей района, на котором подводят итоги первого года работы региональной общественной организации "Союз предпринимателей (работодателей) Пестовского района". Этот район занимает в области одно из первых мест по количеству предпринимателей на душу населения ("Новгородские ведомости" 17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Екатеринбурге 17-20 декабря 2002 года состоится областная конференция "Основные направления развития малого предпринимательства Свердловской области на период до 2015 года" (ИА “Агентство региональных новостей regions.ru” 15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Администрация Калужской области приглашает предпринимателей и всех заинтересованных лиц 24 декабря принять участие в областной конференции "Об итогах развития малого предпринимательства в Калужской области в 2002 году и о мерах государственной поддержки малого предпринимательства на 2003 год" (ИА "Агентство региональных новостей regions.ru" 16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Северодвинске (Архангельская область) открылась третья конференция представителей малого и среднего бизнеса. Ее основная тема: "Стабильность – залог успеха в бизнесе". На конференции прозвучали интересные цифры – в Северодвинске на предприятиях малого и среднего бизнеса задействовано больше сотрудников, чем на Севмаше, однако поступления в казну равны 18–20. И еще – 1 июля в городе проводится регистрация трудовых договоров. Уже зарегистрировано 3 тыс., и в 99% случаев средняя зарплата указана в сумме 450 рублей (ИА "Номка" 11 декабря). В Новосибирске, помнится, дела в этом направлении идут получше. Но пока изъятия из зарплаты составляют около трети, надеяться на честные цифры по заработной плате бессмысленно. Об этом говорилось уже тысячи раз.</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елябинск. 20 декабря 2002 года в городе Южноуральске комитетом по экономике Челябинской области будет проводиться областная конференция для глав муниципальных образований "Об активизации работы органов местного самоуправления по поддержке и развитию малого предпринимательства" (ИА "Волгаинформ" 18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ЗАКОНОДАТЕЛЬСТВО</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аконодательный раздел обзора надо бы открыть заявлением Михаила Касьянова, который выступая на заседании Правительства 19 декабря сообщил, что Правительство не оставит без внимания малый бизнес, к проблемам которого министры вернутся в 2003 году. По его словам, принятые законы "не решают полностью проблем малого бизнеса". В связи с этим, отметил М. Касьянов, необходимо еще раз вернуться к этому вопросу в первые месяцы 2003 года и детально рассмотреть возможные дополнительные меры, которые необходимо принять для поддержки малого предпринимательства в России (ИА "Росбизнесконсалтинг" 19 декабря). Деликатное касьяновское "не решают полностью проблем" в жизни транслируется как широкая гамма эмоций предпринимателей и руководителей регионов по поводу законодательной работы Правительств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иболее едко, как обычно, выступили "Ведомости" 11 декабря. Газета опубликовала интервью с членом Совета Федерации О. Чиркуновым, который подробно перечислил ляпы и несуразицы, возникшие в связи с принятием закона о налоге на вмененный доход. Автор делает вывод, что в I квартале "вмененка" работать не будет, бюджеты субъектов Федерации потеряют значительные денежные суммы, а плательщики "вмененки" вынуждены будут уйти в тень или перейти на обычную систему налогообложения. "И все это у нас называется налоговой реформой, а также защитой малого бизнеса от произвола субъектов Федерации", – язвительно заключает О. Чиркунов.</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ез эмоций, но тоже подробно об изъянах законодательной работы правительства рассказал в "Советском Сахалине" 11 декабря Л. Бегалов.</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В Новгородской области председатель комитета финансов области Елена Солдатова предлагает предпринимателям не волноваться раньше времени – первый платеж по “вмененке” наступит только в апреле 2003 года, а до этого момента вопросы как-нибудь утрясутся, таков смысл ее разъяснений (ИА "Агентство бизнес новостей" 16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Кирове неожиданно обнаружили, что абсолютное большинство предприятий торговли и общепита, в том числе рабочие, студенческие и школьные столовые, строились в 70 – 80-х годах по типовым проектам, с площадями торговых залов более 150 кв. м. В Налоговом же кодексе предусмотрено, что перейти на единый налог на вменённый доход смогут только предприятия с площадью торговых залов до 70 кв. м. Остальным же придется вернуться на общепринятую систему налогообложения, что, по расчетам, увеличит их налоговую нагрузку в 2,5 – 4 раза. Депутаты Законодательного собрания Кировской области попытались решить эту проблему на региональном уровне, предусмотрев в областном Законе "О едином налоге на вмененный доход" возможность столовых на предприятиях и при учебных заведениях платить ЕННВД независимо от площадей торговых залов. Параллельно с принятием своего закона кировские депутаты вышли в Государственную Думу с инициативой. Они предлагают внести в Налоговый кодекс поправку, позволяющую предприятиям с площадью залов до 150 кв. м тоже перейти на ЕННВД. Между прочим, в своей пояснительной записке они указали, что существующий в настоящее время порядок ставит предпринимателей в преимущественное положение по отношению к юридическим лицам и в данном случае можно говорить о нарушении антимонопольного законодательства ("Вятский край" 20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18 декабря в администрации Алтайского края состоится заседание Межведомственной комиссии по устранению административных барьеров в развитии предпринимательства. Центральным вопросом заседания станет очередное обсуждение с предпринимателями вопроса введения на территории края единого налога на вмененный доход (ИА "Агентство региональных новостей regions.ru" 16 декабря). Через две недели закон должен начать действовать, а еще ой сколько всего неясного.</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numPr>
          <w:ilvl w:val="0"/>
          <w:numId w:val="0"/>
        </w:numPr>
        <w:ind w:left="-1134" w:right="-1050" w:firstLine="720"/>
        <w:jc w:val="both"/>
        <w:outlineLvl w:val="0"/>
        <w:rPr>
          <w:sz w:val="24"/>
        </w:rPr>
      </w:pPr>
      <w:r>
        <w:rPr>
          <w:rFonts w:eastAsia="MS Mincho;Arial Unicode MS" w:cs="Times New Roman" w:ascii="Times New Roman" w:hAnsi="Times New Roman"/>
          <w:sz w:val="24"/>
        </w:rPr>
        <w:t>О МЕСТНЫХ НАЛОГОВЫХ ПРОБЛЕМАХ</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з материалов о местных налоговых проблемах отметим публикацию в "Костромской народной газете" 17 декабря. Издание сообщает, что дума Костромской области утвердила сумасшедший налог на владельцам мощных грузовиков – за каждую лошадиную силу своей техники им предстоит выплачивать 65 рублей. В соседней Ярославской области ставка всего лишь 30 рублей, посему, например, депутат Трепов как предприниматель зарегистрировал пять грузовых автомашин именно в соседней област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Удивительная информация пришла из Калининграда. "Калининградская правда" 18 декабря сообщает, что многие калининградские предприниматели, зарегистрированные менее четырех  лет назад, смогут вернуть назад свои деньги, уплаченные в виде НДС за два последних года. По словам президента Союза предпринимателей Сергея Пасько, прецедент уже есть. 15 декабря суд вынес решение вернуть предпринимателю Анатолию Рясному из бюджета около 200 тыс. рублей, ошибочно уплаченных им в первом квартале прошлого года и в первом квартале текущего года.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КОНСУЛЬТАЦИОННЫЕ МАТЕРИАЛЫ</w:t>
      </w:r>
    </w:p>
    <w:p>
      <w:pPr>
        <w:pStyle w:val="PlainText"/>
        <w:ind w:left="-1134" w:right="-1050" w:firstLine="720"/>
        <w:jc w:val="both"/>
        <w:rPr>
          <w:sz w:val="24"/>
        </w:rPr>
      </w:pPr>
      <w:r>
        <w:rPr>
          <w:rFonts w:eastAsia="MS Mincho;Arial Unicode MS" w:cs="Times New Roman" w:ascii="Times New Roman" w:hAnsi="Times New Roman"/>
          <w:sz w:val="24"/>
        </w:rPr>
        <w:t>Многие издания продолжают публиковать консультационные материалы.</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иржа" 16 декабря сообщает об утверждении МНС книги учета расходов и доходов при упрощенной системе.</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ечерние Челны" 17 декабря сообщают, что из 7,5 тыс. организаций и предприятий, которые стоят сегодня на учете в налоговой инспекции Набережных Челнов (Татарстан), 450 подали заявления о переходе со следующего года на упрощенную систему налогообложения. Газета публикует разъяснения по порядку взимания налогов при данной системе.</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убанские новости" 11 декабря опубликовали разъяснения по основным положениям упрощенной системы налогообложения и бухучет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В конце раздела отметим радостную для предпринимателей весть. Министерство России по антимонопольной политике и поддержке предпринимательства намерено разработать предложения по внесению изменений и дополнений в законодательные акты с целью обеспечить "реальную возможность участия субъектов малого предпринимательства в конкурсах на поставку товаров, выполнение работ, оказание услуг для государственных нужд и нужд местного самоуправления, путем установления соответствующих требований к условиям таких конкурсов" (ИА "Агентство региональных новостей regions.ru" 18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numPr>
          <w:ilvl w:val="0"/>
          <w:numId w:val="0"/>
        </w:numPr>
        <w:ind w:left="-1134" w:right="-1050" w:firstLine="720"/>
        <w:jc w:val="both"/>
        <w:outlineLvl w:val="0"/>
        <w:rPr>
          <w:sz w:val="24"/>
        </w:rPr>
      </w:pPr>
      <w:r>
        <w:rPr>
          <w:rFonts w:eastAsia="MS Mincho;Arial Unicode MS" w:cs="Times New Roman" w:ascii="Times New Roman" w:hAnsi="Times New Roman"/>
          <w:sz w:val="24"/>
        </w:rPr>
        <w:t>О ПОДДЕРЖКЕ ПРЕДПРИНИМАТЕЛЬСТВ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ак обычно много информации приходит о поддержке предпринимательства со стороны властей. Руководители практически всех регионов России принимают программы поддержки малого бизнеса, устраивают для предпринимателей конкурсы, учебы и реализуют другие формы поддержки предпринимательства. В администрациях регулярно проходят рабочие совещания, посвященные данной проблематике. Руководители дают пресс-конференции, отвечают на вопросы, рассказывают о делах и проблемах.</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прошлой неделе такие сообщения прошли из многих мест.</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арнаул. На московском конкурсе на лучший центр поддержки малого предпринимательства победили барнаульцы. К 6,5 млн. рублей федеральных денег на обустройство центра столько же выделит и краевой бюджет ("Алтайская правда" 17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Владивосток. Во Владивостоке стартовал конкурс частных мини-пекарен, которые производят половину хлеба в городе. Городские власти не только поддержали инициативу Ассоциации хлебопеков города по проведению конкурса, но и предоставили призы, главный – бесплатная лицензия ("Ежедневные новости"  20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Владивосток. В Яковлевском районе Арсеньева (Приморский край) утверждено положение о порядке выделения из местного бюджета и возврата средств на развитие малого и среднего бизнеса. Два предпринимателя уже получили кредиты ("Арсеньевские новости" 12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Мурманск. Заседание координационного совета администрации Мурманской области по выполнению "Программы государственной поддержки малого предпринимательства в Мурманской области на 2000-2003гг." пройдет в 17 декабря. На заседании будут обсуждаться следующие вопросы: о налогообложении субъектов предпринимательской деятельности в 2003году; о мерах по выполнению санитарно– эпидемиологических правил в торговле; о работе координационного совета в 2002году и задачах на 2003год (ИА "Агентство бизнес новостей" 16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Иркутск. 17 декабря администрация Саянска (Иркутская область) проводит обучающий семинар для предпринимателей (ИА “Агентство региональных новостей regions.ru” 17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Муниципальное унитарное предприятие "Поддержка малого бизнеса" Саянска в 2003 году намерено разработать пакет документов и схему финансовых потоков для создания фонда микрокредитования малого бизнеса. За 2001 год и 11 месяцев 2002 года предприятие разработало 12 бизнес-планов, в результате реализации которых предприниматели Саянска получили инвестиции на сумму 517,5 тыс. рублей (ИА “Агентство региональных новостей regions.ru” 16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Иркутск. На заседании наблюдательного совета Фонда поддержки малого предпринимательства Иркутской области были подведены итоги работы за 2002 год. Как сообщили члены совета, по "Программе поддержки и развития малого предпринимательства на 2001-2003 гг." на сегодняшний день было освоено 3,7 млн. рублей, что составляет 75% от выделенной суммы. Оставшиеся средства планируется освоить до конца года (ИА "Агентство региональных новостей regions.ru" 19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Пермь. Рабочая группа Законодательного собрания по проекту закона Пермской области "Об областной целевой программе поддержки малого предпринимательства" обсудила новые цифры, касающиеся объема и источников финансирования программы. Теперь предполагается, что на 2003 год будет выделено 3 млн. рублей из текущих расходов областного бюджета, 37 млн. 608,9 тыс. рублей – из бюджета развития, а еще 1 млн. 370 тыс. рублей – из Уральского фонда поддержки малого предпринимательства. Аналогичные цифры запланированы и на 2004 год ("Капитал" 11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Сургут. 5 декабря состоялась пресс-конференция и.о. директора департамента экономического развития администрации Сургута (Ханты-Мансийский АО) Александра Маловецкого, посвященная развитию в городе малого и среднего бизнеса. Одно из интересных дел департамента – издание "Путеводителя для предпринимателей Сургута" ("Сургутская трибуна" 17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Чита. Заместитель главы администрации Читинской области, председатель комитета экономики Татьяна Майзлингер провела пресс-конференцию по вопросам малого бизнеса. В областной программе поддержки малого бизнеса, разработанной на будущий год, кроме традиционной финансовой помощи предусмотрено активизировать оказание помощи информационной и консультативной ("Забайкальский рабочий" 19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Наверное, скоро будут приходить СООБЩЕНИЯ О РАЗВИТИИ ПРЕДПРИНИМАТЕЛЬСТВА В ЧЕЧНЕ. Как сообщает ИА "Chechnyafree.ru: новости, культура, история" 20 декабря, в соответствии с федеральной целевой программой "Восстановление экономики и социальной сферы Чеченской республики на 2002 и последующие годы" в 2003 году в Чечне начнется создание центров малого бизнеса. Эти центры будут обучать жителей республики предпринимательской деятельности, а также содействовать развитию малых предприятий. На строительство бизнес-центров в рамках упомянутой программы предполагается выделить около 6 млн. рублей.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sz w:val="24"/>
        </w:rPr>
      </w:pPr>
      <w:r>
        <w:rPr>
          <w:rFonts w:eastAsia="MS Mincho;Arial Unicode MS" w:cs="Times New Roman" w:ascii="Times New Roman" w:hAnsi="Times New Roman"/>
          <w:sz w:val="24"/>
        </w:rPr>
        <w:t>О ПРОБЛЕМАХ РЕГУЛИРОВАНИЯ НЕКОТОРЫХ АСПЕКТОВ ПРЕДПРИНИМАТЕЛЬСКОЙ ДЕЯТЕЛЬНОСТ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радиционная тема – частный пассажирский транспорт. В Петропавловске-Камчатском администрация готовит закон "О пассажирских перевозках", после его принятия можно будет привлечь к ответственности предпринимателей за отказ возить льготников, за перевозку пассажиров на технически неисправном автобусе, за уклонение от уплаты налогов и так далее ("Новая камчатская правда" 11 декабря). Вряд ли проблему можно решить таким способом – заставить бизнес заниматься благотворительностью по закону, а создать очередной способ ухода в тень и кормушку для чиновников – можно.</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оветский Сахалин" 19 декабря опубликовал большое интервью с руководителем ООО "Сахалинские дикоросы" В. Топильниковым о проблеме регулирования сбора и реализации дикоросов на территории Сахалина. По мнению Топильникова, власти пока не нашли подходов к регулированию этого рынк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Коммерческие вести" 17 декабря пишут о том, что вступил в силу указ губернатора Омской области, согласно которому все лотереи, организуемые на местном уровне, должны обязательно регистрироваться. В том числе всевозможные лотереи и конкурсы с розыгрышами призов, проводимые в магазинах. Функция регистратора возложена на Лицензионную палату области.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Возникла проблема у астраханских интернет-провайдеров, которые даже обратились в министерство Российской Федерации по антимонопольной политике и поддержке предпринимательства. В конце ноября астраханский "Связьинформ" уведомил провайдеров, что с 1 декабря 2002 года будет производить начисление платы за пропуск местного трафика по телефонам, имеющим выход на интернет, в соответствии с тарифами, утверждёнными МАП Российской Федерации для делового сектора: минута разговора – 0,12 рублей. То есть платить за интернет придется дважды: за телефонный трафик и собственно за доступ к сети. Провайдеры доказывают, что эта система позволит "Связьинформу", который тоже продает услуги доступа в интернет, установить более низкие, чем у них, цены. И все провайдеры тогда разорятся. Опираясь на приказ МАП РФ от 18.10.02 № 731, провайдеры доказывают, что телефонный разговор и телефонное соединение, обеспечивающее обмен информацией, не тождественны, значит, с пользователей интернета нельзя брать повременную плату за разговор ("Деловое Поволжье" 18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ДРУГИЕ НОВОСТИ ИЗ РЕГИОНОВ</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Белгород. В администрации Белгорода прошла встреча руководителей мэрии с представителями департамента по развитию предпринимательства и защиты прав потребителей города Курска по обмену опытом работы (ИА “Агентство региональных новостей regions.ru” 15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катеринбург. В администрации Екатеринбурга под руководством вице-мэра Виктора Контеева состоялось заседание круглого стола с представителями молокоперерабатывающих предприятий Екатеринбурга и Свердловской области о перспективах развития молокоперерабатывающей отрасли. Представители предприятий попросили Комитет по развитию товарного рынка стать арбитром в отношениях между молокоперерабатывающими предприятиями и магазинами, которые не выдерживают сроки оплаты продукции (ИА "Агентство региональных новостей regions.ru" 18 декабря). Любопытный пример "рыночного" мышлени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Екатеринбург. Губернатор Свердловской области Эдуард Россель провел совещание в областной клинической больнице №1, где рассматривались меры по увеличению производства и освоения выпуска новых видов медицинской техники на свердловских предприятиях. Как отметил губернатор, в медицинской отрасли нашли себя малые и средние предприятия (ИА "Волгаинформ" 16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азань. Широкое поле деятельности для предпринимателей собирается предложить "Нижнекамскнефтехим", который летом 2003 года введет в строй производство полистирола мощностью 50 тыс. т в год. Представителям малого бизнеса, считает генеральный директор ОАО "Татнефтехиминвест-холдинг" Рафинат Яруллин, открывается уникальная возможность принять участие в формировании комплекса предприятий по переработке полистирола. Руководство предприятий отрасли, отмечает Р. Яруллин, считает своей задачей организовать в республике сеть небольших предприятий по переработке полистирола ("Время и деньги" 12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Красноярск. Южно-Сибирское территориальное управление Министерства по антимонопольной политике России закончило расследование по факту незаконного увеличения ставки арендной платы администрацией города Дивногорска (Красноярский край) для предпринимателей, не зарегистрированных на территории муниципального образования. В апреле этого года администрация Дивногорска увеличила для данной группы предпринимателей ставку арендной платы в два раза. 4 ноября решением антимонопольного комитета постановление дивногорской исполнительной власти было признанно незаконным (ИА "Экспресс" 9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сква. Председатель правления Российского банка развития Татьяна Рыскина выступила с презентацией программы банка по кредитной поддержке малых и средних предприятий. В ближайшее время банк направит на цели кредитной поддержки малого бизнеса до 10 млн. долл. собственных ресурсов (ИА "Финмаркет" 17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Новокузнецк. Более двухсот рабочих мест в сфере малого бизнеса будет создано в Новокузнецке в следующем году за счет средств, выделяемых Министерством энергетики Российской Федерации регионам, где проводится реструктуризация угледобывающей отрасли. К настоящему моменту на конкурс представлено около двух десятков проектов по созданию предприятий по производству бурового инструмента и переработке использованных автомобильных покрышек, строительству картодрома и так далее ("Кузнецкий рабочий" 17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сков. В Торгово-промышленной палате Псковской области состоялось второе заседание комиссии по развитию предпринимательства ("Псковская губерния" 17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Тюмень. Школу предпринимателей планируется открыть в Тюмени. Эта идея принадлежит директору Тюменской областной ассоциации по защите прав субъектов малого бизнеса Леониду Киселёву (ИА "Волгаинформ" 17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фа. Редакция уфимского журнала "Ватандаш" объявила конкурс "Человек дела" среди авторов и читателей журнала на лучшее произведение литературы и публицистики, ярко и полно освещающее предпринимательскую деятельность в Республике Башкортостан ("Курганский информационный портал" 20 декабря).</w:t>
      </w:r>
    </w:p>
    <w:p>
      <w:pPr>
        <w:pStyle w:val="PlainText"/>
        <w:numPr>
          <w:ilvl w:val="0"/>
          <w:numId w:val="0"/>
        </w:numPr>
        <w:ind w:left="-1134" w:right="-1050" w:firstLine="720"/>
        <w:jc w:val="both"/>
        <w:outlineLvl w:val="0"/>
        <w:rPr>
          <w:sz w:val="24"/>
        </w:rPr>
      </w:pPr>
      <w:r>
        <w:rPr>
          <w:rFonts w:eastAsia="MS Mincho;Arial Unicode MS" w:cs="Times New Roman" w:ascii="Times New Roman" w:hAnsi="Times New Roman"/>
          <w:sz w:val="24"/>
        </w:rPr>
        <w:t>АДМИНИСТРАТИВНЫЕ  БАРЬЕРЫ</w:t>
      </w:r>
    </w:p>
    <w:p>
      <w:pPr>
        <w:pStyle w:val="PlainText"/>
        <w:ind w:left="-1134" w:right="-1050" w:firstLine="720"/>
        <w:jc w:val="both"/>
        <w:rPr/>
      </w:pPr>
      <w:r>
        <w:rPr>
          <w:rFonts w:eastAsia="MS Mincho;Arial Unicode MS" w:cs="Times New Roman" w:ascii="Times New Roman" w:hAnsi="Times New Roman"/>
          <w:sz w:val="24"/>
        </w:rPr>
        <w:t>Из материалов об административных барьерах можно выделить сообщение из Екатеринбурга. В январе 2003 года администрация Екатеринбурга собирается подвести итоги паспортизации предприятий бытового обслуживания и розничной торговли. Депутат Свердловской областной думы Илья Борзенков считает, что администрация Екатеринбурга поступает нецелесообразно и незаконно, вводя такую паспортизацию. “Данная паспортизация, несмотря на все свои благие пожелания, может фактически превратиться в очередной административный барьер на пути развития малого и среднего бизнеса”, – заявил И. Борзенков. ИА “Агентство региональных новостей regions.ru</w:t>
      </w:r>
      <w:r>
        <w:rPr>
          <w:sz w:val="24"/>
        </w:rPr>
        <w:t>”</w:t>
      </w:r>
      <w:r>
        <w:rPr>
          <w:rFonts w:eastAsia="MS Mincho;Arial Unicode MS" w:cs="Times New Roman" w:ascii="Times New Roman" w:hAnsi="Times New Roman"/>
          <w:sz w:val="24"/>
        </w:rPr>
        <w:t xml:space="preserve"> 15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В ноябре сотрудники территориального управления Министерства по антимонопольной политике и поддержке предпринимательства РФ (ТУ МАП) по Волгоградской области и Республике Калмыкия совершили несколько поездок по районам области. Цель – проведение проверок деятельности местной власти и ее взаимоотношение с предпринимателями, анализ жалоб. (“Деловое Поволжье” 11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Давно и серьезно борются с административными барьерами в Тюмени. На очередном заседании координационного совета по развитию малого предпринимательства рассматривался вопрос, как оградить предпринимателей от излишней “опеки” бесчисленных надзирающих и проверяющих органов, которые госконтроль превращают нередко в государственный рэкет. Координационным советом изучен опыт работы более 30 территориальных органов федеральных органов власти, осуществляющих государственный контроль (надзор) в Тюменской области, и на его основе принято Положение о формировании и ведении Перечня административных барьеров, препятствующих развитию малой и средней предпринимательской деятельности (ИА “Волгаинформ” 18 декабря).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numPr>
          <w:ilvl w:val="0"/>
          <w:numId w:val="0"/>
        </w:numPr>
        <w:ind w:left="-1134" w:right="-1050" w:firstLine="720"/>
        <w:jc w:val="both"/>
        <w:outlineLvl w:val="0"/>
        <w:rPr>
          <w:rFonts w:ascii="Times New Roman" w:hAnsi="Times New Roman" w:cs="Times New Roman"/>
          <w:sz w:val="24"/>
        </w:rPr>
      </w:pPr>
      <w:r>
        <w:rPr>
          <w:rFonts w:cs="Times New Roman" w:ascii="Times New Roman" w:hAnsi="Times New Roman"/>
          <w:sz w:val="24"/>
        </w:rPr>
        <w:t>ПРЕДПРИНИМАТЕЛЬСКИЙ ОПЫТ</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прошлой неделе заметно больше появилось материалов о предпринимательском опыте и проблемах бизнеса. Наверное, редакции поняли, что такие материалы благотворно влияют на результаты подписной компани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иржа" 16 декабря рассказала о венчурном бизнесе владельцев компании "Россбела" – Сергея Иванушкина и Павла Солодкома, проблемах построения схемы взаимодействия внутри компании и идеологии управления предприятием.</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едомости" 16 декабря опубликовали вторую статью из серии, посвященной тому, как меняется роль создателя бизнеса на разных этапах развития компани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19 декабря газета напечатала статью Ф. Сваровского о том, как теория решения изобретательских задач (ТРИЗ) может помочь предпринимателям, приводятся конкретные примеры.</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лга" 17 декабря рассказа о председателе рыболовецкого потребительского общества Павле Рублеве из Житного и его успешной деятельност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азета Юга" 19 декабря опубликовала короткие интервью с победителями конкурса "Лучший предприниматель Нальчика 2002 года", в которых они делятся секретами своего успех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еловой Петербург" 17 декабря разместил интересный и поучительный материал о сложностях и возможностях во взаимоотношениях с западными материнскими компаниями при открытия франчайзингового бизнес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Газета "Тюменские известия" 19 декабря открыла новую рубрику, в которой обещает рассказывать о тюменцах-предпринимателях. Первый рассказ о владелице фирмы по предоставлению услуг такси.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СРЕДИ ПРОЧИХ МАТЕРИАЛОВ МОЖНО ОТМЕТИТЬ СЛЕДУЮЩИЕ.</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иржа" 16 декабря напечатала большое интервью с Асей Векслер, соавтором недавно вышедшей книги "Зачем бизнесу спонсорство и благотворительность".</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Актуальная проблема была затронута 17 декабря во время интернет-конференции с депутатом Думы Тюменской области, мэром Сургута Александром Сидоровым на сайте "Тюменская линия". Один из вопросов был: "Почему в Сургуте львиная доля предпринимателей из Средней Азии и Кавказа, почти все магазины, рынки находятся в их руках? Почему это стало возможным?" Мэр ответил так: "Не только в Сургуте предпринимательской деятельностью в сфере торговли и даже в сфере услуг занимаются выходцы из Кавказа. Ну, наверное, мы так устроены по своему менталитету, слабохарактерны. Они больше приспособлены к тому, чтобы торговать, заниматься этой деятельностью. Многие считают, что не будь на рынках выходцев из Кавказа, эти места были бы замещены. Жители города Сургута, я вас уверяю, что все это не так. В данном случае права и возможности у всех одинаковы. Более того, стартовые возможности у тех, кто живет в Сургуте, в других городах, в том числе и в Тюменской области, изначально были предпочтительнее. Однако эти люди приезжают, находят возможности занять эти места, находят начальный капитал и начинают свой бизнес и ведут этот бизнес успешно. Результат этого бизнеса – наполненные магазины, наполненные товарами рынки, оказание услуг, которых не было бы и которые не могли бы быть оказаны, если бы не миграционные процессы. Знаете, каждому – свое" ("Сургутская трибуна" 19 декабря). Люди сталкиваются с национальными проблемами сегодня чаще всего на уровне мелкого бизнеса, значит, от этой проблемы нельзя отгораживаться, решая комплексные вопросы предпринимательства.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numPr>
          <w:ilvl w:val="0"/>
          <w:numId w:val="0"/>
        </w:numPr>
        <w:ind w:left="-1134" w:right="-1050" w:firstLine="720"/>
        <w:jc w:val="both"/>
        <w:outlineLvl w:val="0"/>
        <w:rPr>
          <w:rFonts w:ascii="Times New Roman" w:hAnsi="Times New Roman" w:cs="Times New Roman"/>
          <w:sz w:val="24"/>
        </w:rPr>
      </w:pPr>
      <w:r>
        <w:rPr>
          <w:rFonts w:cs="Times New Roman" w:ascii="Times New Roman" w:hAnsi="Times New Roman"/>
          <w:sz w:val="24"/>
        </w:rPr>
        <w:t>МЕЖДУНАРОДНЫЕ НОВОСТ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з международных новостей отметим сообщение газеты "Деловой Петербург" 11 декабря о том, что 19 декабря в петербургском представительстве Финско-Российской торговой палаты пройдет семинар "Регистрация фирмы и ведение бизнеса в Финляндии". Участники семинара получат подробную информацию о порядке регистрации фирм и начале деятельности на территории Финляндии, узнают о том, как финское государство помогает начинающим фирмам с иностранным капиталом. Поддержкой и консультированием начинающих предпринимателей, в частности, занимаются региональные центры занятости и развития Финляндии. Они содействуют предприятиям в получении финансирования, в том числе по линии ЕС.</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numPr>
          <w:ilvl w:val="0"/>
          <w:numId w:val="0"/>
        </w:numPr>
        <w:ind w:left="-1134" w:right="-1050" w:firstLine="720"/>
        <w:jc w:val="both"/>
        <w:outlineLvl w:val="0"/>
        <w:rPr>
          <w:sz w:val="24"/>
        </w:rPr>
      </w:pPr>
      <w:r>
        <w:rPr>
          <w:rFonts w:eastAsia="MS Mincho;Arial Unicode MS" w:cs="Times New Roman" w:ascii="Times New Roman" w:hAnsi="Times New Roman"/>
          <w:sz w:val="24"/>
        </w:rPr>
        <w:t>ЗАКЛЮЧЕНИЕ.</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уководители регионов активно занимаются поддержкой предпринимательства по многим направлениях и во многих формах, хотя проблем еще много. Одна из главных – неудовлетворительная законодательная работа Правительства, прежде всего речь идет о налоге на вмененный доход, который уже стал притчей во языцех. В Правительстве это, похоже, поняли и в начале следующего года собираются вернуться к законодательным вопросам.</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ак видно из публикаций, довольно активно действует МАП, не только в центре, но и на местах.</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В СМИ на прошлой неделе появилось много интересных рассуждательно-описательных материалов о политической активности предпринимателей, общих аспектах бизнеса, конкретных жизненных примерах.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ПЕРЕЧЕНЬ СМИ И ИНФОРМАЦИОННЫХ АГЕНТСТВ</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ьи материалы вошли в обзор)</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ИА "CHECHNYAFREE.RU: НОВОСТИ, КУЛЬТУРА, ИСТОРИЯ" (МОСКВА) 20 ДЕКАБРЯ</w:t>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ИА "АГЕНТСТВО БИЗНЕС НОВОСТЕЙ" (МОСКВА) 16 ДЕКАБРЯ, 17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АГЕНТСТВО РЕГИОНАЛЬНЫХ НОВОСТЕЙ REGIONS.RU” (МОСКВА) 15 ДЕКАБРЯ, 16 ДЕКАБРЯ, 17 ДЕКАБРЯ, 18 ДЕКАБРЯ</w:t>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АЛТАЙСКАЯ ПРАВДА" (БАРНАУЛ) 17 ДЕКАБРЯ</w:t>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АРСЕНЬЕВСКИЕ НОВОСТИ" (ВЛАДИВОСТОК) 12 ДЕКАБРЯ</w:t>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ИА "БЕЛГОРОДСКИЙ ИНФОРМАЦИОННЫЙ ПОРТАЛ" (БЕЛГОРОД) 19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БЕЛМЕДИА" (БЕЛГОРОД) 17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ИРЖА" (НИЖНИЙ НОВГОРОД) 16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ЕДОМОСТИ" (МОСКВА) 11 ДЕКАБРЯ, 16 ДЕКАБРЯ, 17 ДЕКАБРЯ, 19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ЕЧЕРНИЕ ЧЕЛНЫ" (НАБЕРЕЖНЫЕ ЧЕЛНЫ) 17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ЛГА" (АСТРАХАНЬ) 17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ВОЛГАИНФОРМ" (НИЖНИЙ НОВГОРОД) 16 ДЕКАБРЯ, 17 ДЕКАБРЯ, 18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РЕМЯ И ДЕНЬГИ" (КАЗАНЬ) 12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ЯТСКИЙ КРАЙ" (КИРОВ) 20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АЗЕТА ЮГА" (НАЛЬЧИК) 19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ЕЛОВОЕ ПОВОЛЖЬЕ" (ВОЛГОГРАД) 11 ДЕКАБРЯ, 18 ДЕКАБРЯ</w:t>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ДЕЛОВОЙ ПЕТЕРБУРГ" (САНКТ-ПЕТЕРБУРГ) 11 ДЕКАБРЯ, 17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ЖЕДНЕВНЫЕ НОВОСТИ" (ВЛАДИВОСТОК) 20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АБАЙКАЛЬСКИЙ РАБОЧИЙ" (ЧИТА) 19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ИМА-ПРЕСС" (МОСКВА) 9 ДЕКАБРЯ, 17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АЛИНИНГРАДСКАЯ ПРАВДА" (КАЛИНИНГРАД) 17 ДЕКАБРЯ, 18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АПИТАЛ" (ПЕРМЬ) 11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ММЕРЧЕСКИЕ ВЕСТИ" (ОМСК) 17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ММУНА" (ВОРОНЕЖ) 17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ОСТРОМСКАЯ НАРОДНАЯ ГАЗЕТА" (КОСТРОМА) 17 ДЕКАБРЯ</w:t>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КУБАНСКИЕ НОВОСТИ" (КРАСНОДАР) 11 ДЕКАБРЯ, 14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УЗНЕЦКИЙ РАБОЧИЙ" (НОВОКУЗНЕЦК) 17 ДЕКАБРЯ</w:t>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КУРГАНСКИЙ ИНФОРМАЦИОННЫЙ ПОРТАЛ" (КУРГАН) 20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АРИЙСКАЯ ПРАВДА" (ЙОШКАР-ОЛА) 19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К МЭРИЙ ЭЛ" (ЙОШКАР-ОЛА) 19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ВАЯ КАМЧАТСКАЯ ПРАВДА" (ПЕТРОПАВЛОВСК-КАМЧАТСКИЙ) 11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ВГОРОДСКИЕ ВЕДОМОСТИ" (ВЕЛИКИЙ НОВГОРОД) 17 ДЕКАБРЯ, 18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НОВОЕ ТЕЛЕГРАФНОЕ АГЕНТСТВО "ПРИВОЛЖЬЕ" (НИЖНИЙ НОВГОРОД) 13 ДЕКАБРЯ, 18 ДЕКАБРЯ</w:t>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ИА "НОМКА" (АРХАНГЕЛЬСК) 11 ДЕКАБРЯ</w:t>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ПСКОВСКАЯ ГУБЕРНИЯ" (ПСКОВ) 17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ЕСПУБЛИКИ БАШКОРТОСТАН" (УФА) 18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РОСБИЗНЕСКОНСАЛТИНГ" (МОСКВА) 19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АНКТ-ПЕТЕРБУРГСКИЕ ВЕДОМОСТИ" (САНКТ-ПЕТЕРБУРГ) 11 ДЕКАБРЯ</w:t>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СОВЕТСКИЙ САХАЛИН" (ЮЖНО-САХАЛИНСК) 11 ДЕКАБРЯ, 19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ТАВРОПОЛЬСКАЯ ПРАВДА" (СТАВРОПОЛЬ) 17 ДЕКАБРЯ</w:t>
      </w:r>
    </w:p>
    <w:p>
      <w:pPr>
        <w:pStyle w:val="PlainText"/>
        <w:numPr>
          <w:ilvl w:val="0"/>
          <w:numId w:val="0"/>
        </w:numPr>
        <w:ind w:left="-1134" w:right="-1050"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СУРГУТСКАЯ ТРИБУНА" (СУРГУТ) 17 ДЕКАБРЯ, 18 ДЕКАБРЯ, 19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ЮМЕНСКИЕ ИЗВЕСТИЯ" (ТЮМЕНЬ) 19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ФИНМАРКЕТ" (МОСКВА) 17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ЭКСПРЕСС" (КРАСНОЯРСК) 9 ДЕКАБРЯ</w:t>
      </w:r>
      <w:r>
        <w:br w:type="page"/>
      </w:r>
    </w:p>
    <w:p>
      <w:pPr>
        <w:pStyle w:val="PlainText"/>
        <w:ind w:left="-1134" w:right="-1050" w:firstLine="720"/>
        <w:jc w:val="both"/>
        <w:rPr>
          <w:rFonts w:ascii="Times New Roman" w:hAnsi="Times New Roman" w:eastAsia="MS Mincho;Arial Unicode MS" w:cs="Times New Roman"/>
          <w:sz w:val="24"/>
          <w:lang w:val="en-US"/>
        </w:rPr>
      </w:pPr>
      <w:r>
        <w:rPr>
          <w:rFonts w:eastAsia="MS Mincho;Arial Unicode MS" w:cs="Times New Roman" w:ascii="Times New Roman" w:hAnsi="Times New Roman"/>
          <w:sz w:val="24"/>
          <w:lang w:val="en-US"/>
        </w:rPr>
      </w:r>
    </w:p>
    <w:p>
      <w:pPr>
        <w:pStyle w:val="PlainText"/>
        <w:numPr>
          <w:ilvl w:val="0"/>
          <w:numId w:val="0"/>
        </w:numPr>
        <w:ind w:left="-1134" w:right="-1050" w:firstLine="720"/>
        <w:jc w:val="center"/>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КРАТКИЙ ОБЗОР СМИ</w:t>
      </w:r>
    </w:p>
    <w:p>
      <w:pPr>
        <w:pStyle w:val="PlainText"/>
        <w:ind w:left="-1134" w:right="-1050" w:firstLine="72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СОЦИАЛЬНО-ПОЛИТИЧЕСКИЕ АСПЕКТЫ МАЛОГО ПРЕДПРИНИМАТЕЛЬСТВ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ИМА-ПРЕСС" (МОСКВА) 9 ДЕКАБРЯ</w:t>
      </w:r>
      <w:r>
        <w:rPr>
          <w:rFonts w:eastAsia="MS Mincho;Arial Unicode MS" w:cs="Times New Roman" w:ascii="Times New Roman" w:hAnsi="Times New Roman"/>
          <w:sz w:val="24"/>
        </w:rPr>
        <w:t xml:space="preserve">: 37 тысяч жителей Красноярска занимаются предпринимательской деятельностью. С начала 2002 года их число выросло более чем на 10%.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ЭКСПРЕСС" (КРАСНОЯРСК) 9 ДЕКАБРЯ</w:t>
      </w:r>
      <w:r>
        <w:rPr>
          <w:rFonts w:eastAsia="MS Mincho;Arial Unicode MS" w:cs="Times New Roman" w:ascii="Times New Roman" w:hAnsi="Times New Roman"/>
          <w:sz w:val="24"/>
        </w:rPr>
        <w:t>: В рамках реализации Соглашения о сотрудничестве между Красноярским краем и Новосибирской областью, 10 по 11 декабря текущего года в Красноярске пройдут "Дни экономики Новосибирской области". С экономическим визитом прибывают руководители промышленных корпораций, предприятий и компаний, представители администрации области. Целью данного мероприятия является установление и развитие  прямых взаимовыгодных связей между двумя крупнейшими сибирскими регионам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ДЕЛОВОЙ ПЕТЕРБУРГ" (САНКТ-ПЕТЕРБУРГ) 11 ДЕКАБРЯ</w:t>
      </w:r>
      <w:r>
        <w:rPr>
          <w:rFonts w:eastAsia="MS Mincho;Arial Unicode MS" w:cs="Times New Roman" w:ascii="Times New Roman" w:hAnsi="Times New Roman"/>
          <w:sz w:val="24"/>
        </w:rPr>
        <w:t>: Третий городской съезд предпринимателей состоялся 27-28 ноября в ДК Газа и был организован Санкт-Петербургским Союзом предпринимателей. "В дни работы съезда, – рассказывает президент Санкт-Петербургского Союза предпринимателей Роман Пастухов, – участники особенно ждали представителей местной исполнительной власти: губернатора Петербурга и вице-губернатора, председателя Комитета экономического развития. Но не дождались. Это стало самым крупным разочарованием съезда". Все выступления участников съезда были посвящены основной теме – отношениям бизнеса и власти. "Каждый говорил о том, у кого что наболело, – подчеркивает Роман Пастухов, – власти послушать предпринимателей было бы особенно полезно". Съезд признал, что "уровень и динамика развития малого бизнеса в Санкт-Петербурге в период с 1999 года по настоящее время не соответствуют позиции Президента В.В. Путина, концепции государственной политики поддержки и развития малого предпринимательства в РФ, потребностям реформирования экономики страны в целом, Северо-Западного федерального округа, Санкт-Петербурга, а также нуждам населени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КАПИТАЛ" (ПЕРМЬ) 11 ДЕКАБРЯ</w:t>
      </w:r>
      <w:r>
        <w:rPr>
          <w:rFonts w:eastAsia="MS Mincho;Arial Unicode MS" w:cs="Times New Roman" w:ascii="Times New Roman" w:hAnsi="Times New Roman"/>
          <w:sz w:val="24"/>
        </w:rPr>
        <w:t xml:space="preserve">: СОСТОЯЛОСЬ ЗАСЕДАНИЕ РАБОЧЕЙ ГРУППЫ ЗАКОНОДАТЕЛЬНОГО СОБРАНИЯ по проекту закона Пермской области "Об областной целевой программе поддержки малого предпринимательства". Председатель рабочей группы Никита Белых озвучил новую редакцию поправки, касающейся объема и источников финансирования программы. То есть, теперь предполагается, что на 2003 год будет выделено 3 млн. рублей из текущих расходов областного бюджета, 37 млн. 608,9 тыс. рублей – из бюджета развития (в том числе 27 млн. – текущие поступления, 10 млн. 608,9 тыс. </w:t>
      </w:r>
      <w:r>
        <w:rPr>
          <w:sz w:val="24"/>
        </w:rPr>
        <w:t>–</w:t>
      </w:r>
      <w:r>
        <w:rPr>
          <w:rFonts w:eastAsia="MS Mincho;Arial Unicode MS" w:cs="Times New Roman" w:ascii="Times New Roman" w:hAnsi="Times New Roman"/>
          <w:sz w:val="24"/>
        </w:rPr>
        <w:t xml:space="preserve"> переходящие средства), а еще 1 млн. 370 тыс. рублей – из Уральского фонда поддержки малого предпринимательства. Аналогичные цифры запланированы и на 2004 год.</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НОВАЯ КАМЧАТСКАЯ ПРАВДА" (ПЕТРОПАВЛОВСК-КАМЧАТСКИЙ) 11 ДЕКАБРЯ</w:t>
      </w:r>
      <w:r>
        <w:rPr>
          <w:rFonts w:eastAsia="MS Mincho;Arial Unicode MS" w:cs="Times New Roman" w:ascii="Times New Roman" w:hAnsi="Times New Roman"/>
          <w:sz w:val="24"/>
        </w:rPr>
        <w:t>: НА ДАННЫЙ МОМЕНТ 546 ИНДИВИДУАЛЬНЫХ ПРЕДПРИНИМАТЕЛЕЙ ПЕТРОПАВЛОВСКА-КАМЧАТСКОГО ЗАНЯТЫ ИЗВОЗОМ ПАССАЖИРОВ. По объяснению начальника Транспортного управления, все желающие заниматься частным извозом состоят на учете в управлении, и "арендные" места распределяются в порядке очереди, принимается во внимание  водительский стаж, техническое состояние автобуса. Чтобы более действенно контролировать "индивидуальных предпринимателей", необходим закон "О пассажирских перевозках". В области его все еще нет. Проект этого закона сейчас находится на согласовании в областной администрации. И лишь после его принятия можно будет привлечь к ответственности предпринимателей за отказ возить льготников, за перевозку пассажиров на технически неисправном автобусе, за уклонение от уплаты налогов и так далее.</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НОМКА" (АРХАНГЕЛЬСК) 11 ДЕКАБРЯ:</w:t>
      </w:r>
      <w:r>
        <w:rPr>
          <w:rFonts w:eastAsia="MS Mincho;Arial Unicode MS" w:cs="Times New Roman" w:ascii="Times New Roman" w:hAnsi="Times New Roman"/>
          <w:sz w:val="24"/>
        </w:rPr>
        <w:t xml:space="preserve"> В СЕВЕРОДВИНСКЕ (АРХАНГЕЛЬСКАЯ ОБЛАСТЬ) ОТКРЫЛАСЬ </w:t>
      </w:r>
      <w:r>
        <w:rPr>
          <w:rFonts w:eastAsia="MS Mincho;Arial Unicode MS" w:cs="Times New Roman" w:ascii="Times New Roman" w:hAnsi="Times New Roman"/>
          <w:sz w:val="24"/>
          <w:lang w:val="en-US"/>
        </w:rPr>
        <w:t>III</w:t>
      </w:r>
      <w:r>
        <w:rPr>
          <w:rFonts w:eastAsia="MS Mincho;Arial Unicode MS" w:cs="Times New Roman" w:ascii="Times New Roman" w:hAnsi="Times New Roman"/>
          <w:sz w:val="24"/>
        </w:rPr>
        <w:t xml:space="preserve"> КОНФЕРЕНЦИЯ ПРЕДСТАВИТЕЛЕЙ МАЛОГО И СРЕДНЕГО БИЗНЕСА. Ее основная тема: "Стабильность – залог успеха в бизнесе". В работе конференции приняли участие заместитель главы администрации по экономическому развитию Владимир Коломенцев, мэр города Северодвинска Александр Беляев. На сегодняшний день, сказал мэр, в Северодвинске на предприятиях малого и среднего бизнеса задействовано больше сотрудников, чем на Севмаше, однако поступления в казну равны 18-20 процентам. С 1 июля в городе проводится регистрация трудовых договоров. Уже зарегистрировано три тысячи, и в 99 процентах случаев средняя зарплата указана в сумме 450 рублей. Что, естественно, не соответствует действительности. Однако, по мнению мэра, несмотря на перечисленные недостатки, бизнес-проекты в городе успешно развиваются, в Центе занятости на учете стоят только те, кто принципиально не хочет работать, а методы ведения дел в частных фирмах на порядок эффективней,  чем на государственных предприятиях.</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САНКТ-ПЕТЕРБУРГСКИЕ ВЕДОМОСТИ" (САНКТ-ПЕТЕРБУРГ) 11 ДЕКАБРЯ:</w:t>
      </w:r>
      <w:r>
        <w:rPr>
          <w:rFonts w:eastAsia="MS Mincho;Arial Unicode MS" w:cs="Times New Roman" w:ascii="Times New Roman" w:hAnsi="Times New Roman"/>
          <w:sz w:val="24"/>
        </w:rPr>
        <w:t xml:space="preserve"> ВЛАСТИ САНКТ-ПЕТЕРБУРГА ПРИНЯЛИ ЦЕЛЕВУЮ ПРОГРАММУ РАЗВИТИЯ  НЕКОММЕРЧЕСКИХ ОБЪЕДИНЕНИЙ ЗЕМЛЕВЛАДЕЛЬЦЕВ И ЗЕМЛЕПОЛЬЗОВАТЕЛЕЙ в Петербурге  в сфере садоводства, огородничества и дачного хозяйства на 2003 – 2010 годов. Программа предполагает прежде всего создание цивилизованной  инфраструктуры в садоводческих объединениях, преобразование их в благоустроенные населенные пункты. В течение восьми лет на реализацию программы из бюджета будет выделено  около 800 миллионов рублей. Однако этого недостаточно. Кроме того,  должны быть привлечены средства самих садоводческих объединений, а  также инвестиции предприятий, заинтересованных в развитии своего  бизнеса в садоводствах. Привлечением последних занимается созданное в рамках концепции развития  садоводств потребительское общество "Земледелец". Задачей "Земледельца" является поиск и отбор тех предприятий, которые  способны и хотят оказывать садоводам качественные и недорогие услуги.  Благодаря членству в "Земледельце" работа председателей объединений  садоводов значительно облегчится: фирму, предоставляющую необходимые  услуги, не придется искать на всем огромном рынке города и области, а  достаточно будет обратиться в потребительское общество.</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НОВОЕ ТЕЛЕГРАФНОЕ АГЕНТСТВО "ПРИВОЛЖЬЕ" (НИЖНИЙ НОВГОРОД) 13 ДЕКАБРЯ:</w:t>
      </w:r>
      <w:r>
        <w:rPr>
          <w:rFonts w:eastAsia="MS Mincho;Arial Unicode MS" w:cs="Times New Roman" w:ascii="Times New Roman" w:hAnsi="Times New Roman"/>
          <w:sz w:val="24"/>
        </w:rPr>
        <w:t xml:space="preserve"> 18 декабря будет подписано Соглашение о принципах взаимодействия предпринимателей и правительства Нижегородской области. Соглашение будет обсуждено и подписано на конференции предпринимателей Нижегородской област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КУБАНСКИЕ НОВОСТИ" (КРАСНОДАР) 14 ДЕКАБРЯ</w:t>
      </w:r>
      <w:r>
        <w:rPr>
          <w:rFonts w:eastAsia="MS Mincho;Arial Unicode MS" w:cs="Times New Roman" w:ascii="Times New Roman" w:hAnsi="Times New Roman"/>
          <w:sz w:val="24"/>
        </w:rPr>
        <w:t>: С 9-го по 13 декабря в Москве во Всероссийском выставочном центре проходила первая международная выставка малого и среднего бизнеса "Веление времени", в которой приняли участие и кубанские предприниматели. Примечательным был факт появления на выставке экспонатов под кубанской маркой от тульских производителей. Это говорит о том, как высок авторитет кубанской продукци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АГЕНТСТВО РЕГИОНАЛЬНЫХ НОВОСТЕЙ REGIONS.RU” (МОСКВА) 15 ДЕКАБРЯ</w:t>
      </w:r>
      <w:r>
        <w:rPr>
          <w:rFonts w:eastAsia="MS Mincho;Arial Unicode MS" w:cs="Times New Roman" w:ascii="Times New Roman" w:hAnsi="Times New Roman"/>
          <w:sz w:val="24"/>
        </w:rPr>
        <w:t>: В администрации Белгорода прошла встреча руководителей мэрии с представителями департамента по развитию предпринимательства и защиты прав потребителей города Курска. Цель визита соседей – укрепление сотрудничества между регионами, а также изучение опыта работы в области развития предпринимательства, потребительского рынка и сферы услуг.</w:t>
      </w:r>
    </w:p>
    <w:p>
      <w:pPr>
        <w:pStyle w:val="PlainText"/>
        <w:ind w:left="-1134" w:right="-1050"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PlainText"/>
        <w:ind w:left="-1134" w:right="-1050" w:firstLine="720"/>
        <w:jc w:val="both"/>
        <w:rPr/>
      </w:pPr>
      <w:r>
        <w:rPr>
          <w:rFonts w:eastAsia="MS Mincho;Arial Unicode MS" w:cs="Times New Roman" w:ascii="Times New Roman" w:hAnsi="Times New Roman"/>
          <w:b/>
          <w:sz w:val="24"/>
        </w:rPr>
        <w:t>ИА “АГЕНТСТВО РЕГИОНАЛЬНЫХ НОВОСТЕЙ REGIONS.RU” (МОСКВА) 15 ДЕКАБРЯ:</w:t>
      </w:r>
      <w:r>
        <w:rPr>
          <w:rFonts w:eastAsia="MS Mincho;Arial Unicode MS" w:cs="Times New Roman" w:ascii="Times New Roman" w:hAnsi="Times New Roman"/>
          <w:sz w:val="24"/>
        </w:rPr>
        <w:t xml:space="preserve"> 17-20 декабря 2002 года состоится ОБЛАСТНАЯ КОНФЕРЕНЦИЯ "ОСНОВНЫЕ НАПРАВЛЕНИЯ РАЗВИТИЯ МАЛОГО ПРЕДПРИНИМАТЕЛЬСТВА СВЕРДЛОВСКОЙ ОБЛАСТИ НА ПЕРИОД ДО 2015 ГОДА", в рамках которой пройдут секции по различным вопросам развития малого предпринимательства во всех управленческих округах Свердловской области. Конференцию проводит министерство экономики и труда Свердловской области, в ее организации принимают участие областные министерства, администрации управленческих округов, объединения, союзы и ассоциации предпринимателей.</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АГЕНТСТВО БИЗНЕС НОВОСТЕЙ" (МОСКВА) 16 ДЕКАБРЯ</w:t>
      </w:r>
      <w:r>
        <w:rPr>
          <w:rFonts w:eastAsia="MS Mincho;Arial Unicode MS" w:cs="Times New Roman" w:ascii="Times New Roman" w:hAnsi="Times New Roman"/>
          <w:sz w:val="24"/>
        </w:rPr>
        <w:t>: ЗАСЕДАНИЕ КООРДИНАЦИОННОГО СОВЕТА АДМИНИСТРАЦИИ МУРМАНСКОЙ ОБЛАСТИ по выполнению "Программы государственной поддержки малого предпринимательства в Мурманской области на 2000-2003гг." пройдет в 17 декабря. На заседании будут обсуждаться следующие вопросы: о налогообложении субъектов предпринимательской деятельности в 2003году; о мерах по выполнению санитарно– эпидемиологических правил в торговле; о работе координационного совета в 2002году и задачах на 2003год.</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АГЕНТСТВО РЕГИОНАЛЬНЫХ НОВОСТЕЙ REGIONS.RU” (МОСКВА) 16 ДЕКАБРЯ:</w:t>
      </w:r>
      <w:r>
        <w:rPr>
          <w:rFonts w:eastAsia="MS Mincho;Arial Unicode MS" w:cs="Times New Roman" w:ascii="Times New Roman" w:hAnsi="Times New Roman"/>
          <w:sz w:val="24"/>
        </w:rPr>
        <w:t xml:space="preserve"> АДМИНИСТРАЦИЯ КАЛУЖСКОЙ ОБЛАСТИ ПРИГЛАШАЕТ ПРЕДПРИНИМАТЕЛЕЙ И ВСЕХ ЗАИНТЕРЕСОВАННЫХ ЛИЦ 24 декабря принять участие в областной конференции "Об итогах развития малого предпринимательства в Калужской области в 2002 году и о мерах государственной поддержки малого предпринимательства на 2003 год". В ее работе предполагается участие Президента Российской торгово-промышленной палаты Евгения Примакова. Как сообщили в пресс-службе губернатора, в этот день будут подведены итоги областного конкурса "100 + 1 лучших товаров", а также открыта выставка продукции предприятий област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АГЕНТСТВО РЕГИОНАЛЬНЫХ НОВОСТЕЙ REGIONS.RU” (МОСКВА) 16 ДЕКАБРЯ</w:t>
      </w:r>
      <w:r>
        <w:rPr>
          <w:rFonts w:eastAsia="MS Mincho;Arial Unicode MS" w:cs="Times New Roman" w:ascii="Times New Roman" w:hAnsi="Times New Roman"/>
          <w:sz w:val="24"/>
        </w:rPr>
        <w:t>: 18 декабря СОСТОИТСЯ ОДНОДНЕВНЫЙ ВИЗИТ ЛИДЕРА ПАРТИИ "РАЗВИТИЕ ПРЕДПРИНИМАТЕЛЬСТВА", члена Комитета Государственной Думы по собственности Ивана Грачева. В Нижнем Новгороде Иван Грачев встретится с губернатором Нижегородской области Геннадием Ходыревым и представителями ведущих предпринимательских структур региона. Депутат выступит с докладом на конференции предпринимателей "Система поддержки и развития предпринимательства Нижегородской области". По словам Грачева, вопросами первостепенной важности для предпринимателей по-прежнему являются добровольное применение единого налога на вмененный доход, включение затрат предпринимателей в список расходов, введение менее жесткого оборотного ограничения для малых предприятий, которое сейчас составляет 15 млн. рублей.</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БИРЖА" (НИЖНИЙ НОВГОРОД) 16 ДЕКАБРЯ</w:t>
      </w:r>
      <w:r>
        <w:rPr>
          <w:rFonts w:eastAsia="MS Mincho;Arial Unicode MS" w:cs="Times New Roman" w:ascii="Times New Roman" w:hAnsi="Times New Roman"/>
          <w:sz w:val="24"/>
        </w:rPr>
        <w:t>: "ЗАЧЕМ БИЗНЕСУ СПОНСОРСТВО И БЛАГОТВОРИТЕЛЬНОСТЬ" – ТАК НАЗЫВАЕТСЯ НОВАЯ КНИГА, изданная недавно издательским центром агентства "PR-эксперт" при поддержке фонда Swisscontact и НБД-Банка. Это первое в России фундаментальное исследование актуальной темы, адресованное самим спонсорам и благотворителям. Книгу создали в соавторстве теоретик и практик – профессор Санкт-Петербургского государственного университета культуры и искусств Г.Л. Тульчинский и кандидат политических наук, директор нижегородского агентства "PR-Эксперт" А.Ф. Векслер. Газета опубликовала большое интервью с Асей Векслер о проблемах благотворительности в бизнесе.</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ВЕДОМОСТИ" (МОСКВА) 16 ДЕКАБРЯ</w:t>
      </w:r>
      <w:r>
        <w:rPr>
          <w:rFonts w:eastAsia="MS Mincho;Arial Unicode MS" w:cs="Times New Roman" w:ascii="Times New Roman" w:hAnsi="Times New Roman"/>
          <w:sz w:val="24"/>
        </w:rPr>
        <w:t>: Газета опубликовала вторую статью из серии, посвященной тому, как меняется роль создателя бизнеса на разных этапах развития компани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АГЕНТСТВО БИЗНЕС НОВОСТЕЙ" (МОСКВА) 17 ДЕКАБРЯ</w:t>
      </w:r>
      <w:r>
        <w:rPr>
          <w:rFonts w:eastAsia="MS Mincho;Arial Unicode MS" w:cs="Times New Roman" w:ascii="Times New Roman" w:hAnsi="Times New Roman"/>
          <w:sz w:val="24"/>
        </w:rPr>
        <w:t>: ГУБЕРНАТОР САНКТ-ПЕТЕРБУРГА ВЛАДИМИР ЯКОВЛЕВ ВСТРЕТИЛСЯ СЕГОДНЯ, 17 ДЕКАБРЯ, ВСТРЕТИЛСЯ С ОБЩЕСТВЕННО-ЭКСПЕРТНЫМ СОВЕТОМ ПО ПРЕДПРИНИМАТЕЛЬСТВУ при Правительстве города, представителями инфраструктуры поддержки малого бизнеса и органов исполнительной власти Санкт-Петербурга. В конце ноября состоялся III съезд Санкт-Петербургского Союза предпринимателей, в работе которого приняло участие около 1000 делегатов. Среди важнейших проблем, которые сегодня волнуют представителей малого бизнеса, можно назвать нестабильность нормативно-правового регулирования, нехватка оборотных средств и недостаток источников инвестиций. Съезд поддержал инициативу комитета экономического развития, промышленной политики и торговли о проведении в марте 2003 года Общегородского форума предпринимателей. Все эти вопросы обсуждались и на встрече с губернатором В. Яковлевым. В частности, был сформирован оргкомитет по подготовке будущего Форума, который возглавил губернатор.</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ВЕДОМОСТИ" (МОСКВА) 17 ДЕКАБРЯ</w:t>
      </w:r>
      <w:r>
        <w:rPr>
          <w:rFonts w:eastAsia="MS Mincho;Arial Unicode MS" w:cs="Times New Roman" w:ascii="Times New Roman" w:hAnsi="Times New Roman"/>
          <w:sz w:val="24"/>
        </w:rPr>
        <w:t>: В БЛИЖАЙШИЕ ВЫХОДНЫЕ СОЮЗ ПРАВЫХ СИЛ (СПС) И "ЕДИНАЯ РОССИЯ" ОБНАРОДУЮТ СВОИ ЭКОНОМИЧЕСКИЕ ПРОГРАММЫ. За год до парламентских выборов центристы начнут привлекать на свою сторону элиту предложением снизить налоги и помочь малому бизнесу. 58-страничная программа центристов во многом совпадает с программными заявлениями Министерства экономического развития и торговли и Минфина. В частности, "партия власти" настаивает на создании "самого благоприятного среди европейских стран" (без учета офшоров) налогового режима. Участвовавший в работе над документом заместитель руководителя фракции "Единство" Владислав Резник пояснил, что снизить можно было бы, например, единый социальный налог (ЕСН). Идея снижения ЕСН числится и среди задач, которые планируется огласить на заседании Совета СПС в воскресенье. Еще один общий приоритет у центристов и правых – поддержка малого бизнес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ВОЛГА" (АСТРАХАНЬ) 17 ДЕКАБРЯ:</w:t>
      </w:r>
      <w:r>
        <w:rPr>
          <w:rFonts w:eastAsia="MS Mincho;Arial Unicode MS" w:cs="Times New Roman" w:ascii="Times New Roman" w:hAnsi="Times New Roman"/>
          <w:sz w:val="24"/>
        </w:rPr>
        <w:t xml:space="preserve"> Газета рассказа о председателе рыболовецкого потребительского общества Павле Рублеве из Житного и его успешной деятельност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ДЕЛОВОЙ ПЕТЕРБУРГ" (САНКТ-ПЕТЕРБУРГ) 17 ДЕКАБРЯ:</w:t>
      </w:r>
      <w:r>
        <w:rPr>
          <w:rFonts w:eastAsia="MS Mincho;Arial Unicode MS" w:cs="Times New Roman" w:ascii="Times New Roman" w:hAnsi="Times New Roman"/>
          <w:sz w:val="24"/>
        </w:rPr>
        <w:t xml:space="preserve"> Газета рассказала о сложностях и возможностях во взаимоотношениях с западными материнскими компаниями при открытия франчайзингового бизнес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ИМА-ПРЕСС" (МОСКВА) 17 ДЕКАБРЯ</w:t>
      </w:r>
      <w:r>
        <w:rPr>
          <w:rFonts w:eastAsia="MS Mincho;Arial Unicode MS" w:cs="Times New Roman" w:ascii="Times New Roman" w:hAnsi="Times New Roman"/>
          <w:sz w:val="24"/>
        </w:rPr>
        <w:t xml:space="preserve">: 30 тыс. предпринимателей занимаются малым бизнесом во Владимире. С начала 2002 года в городскую казну поступило 94,869 млн. рублей (в 2001 году – 95 млн.) – это почти 10% городского бюджета. На сегодняшний день на малых предприятиях Владимира трудится 67 тыс. человек. </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КУЗНЕЦКИЙ РАБОЧИЙ" (НОВОКУЗНЕЦК) 17 ДЕКАБРЯ</w:t>
      </w:r>
      <w:r>
        <w:rPr>
          <w:rFonts w:eastAsia="MS Mincho;Arial Unicode MS" w:cs="Times New Roman" w:ascii="Times New Roman" w:hAnsi="Times New Roman"/>
          <w:sz w:val="24"/>
        </w:rPr>
        <w:t>: Более двухсот рабочих мест будет создано в Новокузнецке в следующем году за счет средств, выделяемых Министерством энергетики РФ регионам, где проводится реструктуризация угледобывающей отрасли. Конкурс проектов, предусматривающих создание новых и расширение действующих производств с учетом увеличения числа рабочих мест, проводится в городе с 20 ноября по 20 декабря. К настоящему моменту представлено около двух десятков проектов по созданию предприятий по производству бурового инструмента и переработке использованных автомобильных покрышек, строительству картодрома и так далее. Предполагается, что Минэнерго выделит на эти цели около 30 млн. рублей.</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НОВГОРОДСКИЕ ВЕДОМОСТИ" (ВЕЛИКИЙ НОВГОРОД) 17 ДЕКАБРЯ</w:t>
      </w:r>
      <w:r>
        <w:rPr>
          <w:rFonts w:eastAsia="MS Mincho;Arial Unicode MS" w:cs="Times New Roman" w:ascii="Times New Roman" w:hAnsi="Times New Roman"/>
          <w:sz w:val="24"/>
        </w:rPr>
        <w:t xml:space="preserve">: 17 декабря в ПЕСТОВЕ (НОВГОРОДСКАЯ ОБЛАСТЬ) ПРОХОДИТ </w:t>
      </w:r>
      <w:r>
        <w:rPr>
          <w:rFonts w:eastAsia="MS Mincho;Arial Unicode MS" w:cs="Times New Roman" w:ascii="Times New Roman" w:hAnsi="Times New Roman"/>
          <w:sz w:val="24"/>
          <w:lang w:val="en-US"/>
        </w:rPr>
        <w:t>II</w:t>
      </w:r>
      <w:r>
        <w:rPr>
          <w:rFonts w:eastAsia="MS Mincho;Arial Unicode MS" w:cs="Times New Roman" w:ascii="Times New Roman" w:hAnsi="Times New Roman"/>
          <w:sz w:val="24"/>
        </w:rPr>
        <w:t xml:space="preserve"> СЪЕЗД ПРЕДПРИНИМАТЕЛЕЙ РАЙОНА, на котором подводят итоги первого года работы региональной общественной организации "Союз предпринимателей (работодателей) Пестовского района", намечают действия по подготовке к предстоящим губернаторским выборам, выборам местным и в Государственную думу. Союз предпринимателей в Пестове был создан год назад. Тогда удивлялись, почему именно в Пестове. Оказалось, что именно этот район, где насчитывается 400 предпринимателей,  занимает одно из первых мест по их количеству на душу населения. 46 предпринимателей стали членами Союза, избрали руководящий орган, развернули работу по защите прав предпринимателей и начали выпуск еженедельной газеты "Пестовская правд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ПСКОВСКАЯ ГУБЕРНИЯ" (ПСКОВ) 17 ДЕКАБРЯ</w:t>
      </w:r>
      <w:r>
        <w:rPr>
          <w:rFonts w:eastAsia="MS Mincho;Arial Unicode MS" w:cs="Times New Roman" w:ascii="Times New Roman" w:hAnsi="Times New Roman"/>
          <w:sz w:val="24"/>
        </w:rPr>
        <w:t>: В ТОРГОВО-ПРОМЫШЛЕННОЙ ПАЛАТЕ ПСКОВСКОЙ ОБЛАСТИ СОСТОЯЛОСЬ ВТОРОЕ ЗАСЕДАНИЕ КОМИССИИ по развитию предпринимательства. Основной темой стала организация взаимодействия представителей бизнеса с различными органами власти. Многие члены комиссии высказались за необходимость контроля расходования средств, получаемых городским бюджетом в виде налогов от предприятий и предпринимателей.</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СТАВРОПОЛЬСКАЯ ПРАВДА" (СТАВРОПОЛЬ) 17 ДЕКАБРЯ</w:t>
      </w:r>
      <w:r>
        <w:rPr>
          <w:rFonts w:eastAsia="MS Mincho;Arial Unicode MS" w:cs="Times New Roman" w:ascii="Times New Roman" w:hAnsi="Times New Roman"/>
          <w:sz w:val="24"/>
        </w:rPr>
        <w:t>: ИНТЕРВЬЮ С ДЕПУТАТОВ ГОСУДАРСТВЕННОЙ ДУМЫ СТАВРОПОЛЬСКОГО КРАЯ КОНСТИНТИНОМ ХРАМОВЫМ. По его мнению, принятые Госдумой края законы о поддержке инвестиций дадут экономический эффект не сразу, но обязательно дадут. Депутат высказал свое мнение по широкому кругу вопросов, в том числе по проблемам налогообложения и инвестиционной политике в крае.</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СУРГУТСКАЯ ТРИБУНА" (СУРГУТ) 17 ДЕКАБРЯ</w:t>
      </w:r>
      <w:r>
        <w:rPr>
          <w:rFonts w:eastAsia="MS Mincho;Arial Unicode MS" w:cs="Times New Roman" w:ascii="Times New Roman" w:hAnsi="Times New Roman"/>
          <w:sz w:val="24"/>
        </w:rPr>
        <w:t>: 5 ДЕКАБРЯ СОСТОЯЛАСЬ ПРЕСС-КОНФЕРЕНЦИЯ И.О. ДИРЕКТОРА ДЕПАРТАМЕНТА ЭКОНОМИЧЕСКОГО РАЗВИТИЯ АДМИНИСТРАЦИИ СУРГУТА (Ханты-Мансийский АО) Александра Маловецкого, посвященная развитию в городе малого и среднего бизнеса. Как отметил в своем докладе директор департамента, администрацией Сургута сделано многое для развития конкурентной среды в предпринимательстве. Так, в январе распоряжением мэра Александра Сидорова был определен порядок организации и проведения конкурса на право размещения малых архитектурных форм на территории города. В октябре также на основании распоряжения мэра был проведен конкурс на право краткосрочной аренды земельных участков под строительство. Кроме того, отдел развития предпринимательства совместно с Сургутской торгово-промышленной палатой провел ряд обсуждений, в частности о результатах исследования административных барьеров, о проблемах предпринимателей, занятых в сфере грузоперевозок. По итогам обсуждения бюрократических препонов издан "Путеводитель для предпринимателей Сургута". Сургутским филиалом Окружного фонда поддержки предпринимательства совместно с лизинговыми компаниями развития в текущем году было профинансировано 87 предпринимательских проектов на общую сумму 54,5 млн. рублей. В целом на текущий момент у филиала Окружного фонда поддержки предпринимательства в разработке около 90 займов на сумму более 55 миллионов рублей. Кроме того, фонд производит и микрокредитование индивидуальных предпринимателей. Сумма этого займа – от 70 до 250 тыс. рублей. Всего за год на этих условиях филиал фонда дал взаймы сорока "индивидуалам".</w:t>
      </w:r>
    </w:p>
    <w:p>
      <w:pPr>
        <w:pStyle w:val="PlainText"/>
        <w:ind w:left="-1134" w:right="-1050"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PlainText"/>
        <w:ind w:left="-1134" w:right="-1050" w:firstLine="720"/>
        <w:jc w:val="both"/>
        <w:rPr/>
      </w:pPr>
      <w:r>
        <w:rPr>
          <w:rFonts w:eastAsia="MS Mincho;Arial Unicode MS" w:cs="Times New Roman" w:ascii="Times New Roman" w:hAnsi="Times New Roman"/>
          <w:b/>
          <w:sz w:val="24"/>
        </w:rPr>
        <w:t>ИА "АГЕНТСТВО РЕГИОНАЛЬНЫХ НОВОСТЕЙ REGIONS.RU" (МОСКВА) 18 ДЕКАБРЯ</w:t>
      </w:r>
      <w:r>
        <w:rPr>
          <w:rFonts w:eastAsia="MS Mincho;Arial Unicode MS" w:cs="Times New Roman" w:ascii="Times New Roman" w:hAnsi="Times New Roman"/>
          <w:sz w:val="24"/>
        </w:rPr>
        <w:t>: В АДМИНИСТРАЦИИ ЕКАТЕРИНБУРГА ПОД РУКОВОДСТВОМ ВИЦЕ-МЭРА ВИКТОРА КОНТЕЕВА состоялось заседание круглого стола с представителями молокоперерабатывающих предприятий Екатеринбурга и Свердловской области о перспективах развития молокоперерабатывающей отрасли. Представители предприятий молочной продукции вынесли предложения, которые, по их мнению, помогут улучшить развитие отрасли. Согласно этим предложениям торговым центрам, как Екатеринбурга, так и области в целом, необходимо оценить объемы продаж молочной продукции. Также на заседании предложено установить единые сроки оплаты поставок молочной продукции. Согласно действующему законодательству оплата должна осуществляться в течение 10 дней, тем не менее, в Свердловской области часто сроки оплаты составляют 20 дней и больше. По просьбе представителей предприятий отрасли, Комитет по развитию товарного рынка должен взять на себя обязанности быть арбитром в отношениях между молокоперерабатывающими предприятиями и магазинам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ВОЛГАИНФОРМ" (НИЖНИЙ НОВГОРОД) 18 ДЕКАБРЯ</w:t>
      </w:r>
      <w:r>
        <w:rPr>
          <w:rFonts w:eastAsia="MS Mincho;Arial Unicode MS" w:cs="Times New Roman" w:ascii="Times New Roman" w:hAnsi="Times New Roman"/>
          <w:sz w:val="24"/>
        </w:rPr>
        <w:t>: 20 ДЕКАБРЯ 2002 ГОДА В ГОРОДЕ ЮЖНОУРАЛЬСКЕ КОМИТЕТОМ ПО ЭКОНОМИКЕ ЧЕЛЯБИНСКОЙ ОБЛАСТИ БУДЕТ ПРОВОДИТЬСЯ ОБЛАСТНАЯ КОНФЕРЕНЦИЯ для глав муниципальных образований "Об активизации работы органов местного самоуправления по поддержке и развитию малого предпринимательства". В ходе проведения конференции будут рассмотрены следующие вопросы: постановка первоочередных задач перед главами муниципальных образований с целью активизации работы органов местного самоуправления по поддержке и развитию малого предпринимательства; обмен положительным опытом работы по поддержке субъектов малого предпринимательства на муниципальном уровне; реализация решений IV съезда представителей малого предпринимательства Челябинской области на муниципальном уровне.</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ДЕЛОВОЕ ПОВОЛЖЬЕ" (ВОЛГОГРАД) 18 ДЕКАБРЯ</w:t>
      </w:r>
      <w:r>
        <w:rPr>
          <w:rFonts w:eastAsia="MS Mincho;Arial Unicode MS" w:cs="Times New Roman" w:ascii="Times New Roman" w:hAnsi="Times New Roman"/>
          <w:sz w:val="24"/>
        </w:rPr>
        <w:t>: Газета публикует большую статью А. СТЕПАНОВОЙ О ПРОБЛЕМАХ ОБЪЕДИНЕНИЯ ПРЕДПРИНИМАТЕЛЕЙ. По мнению автора, последние разработки РСПП насчет промышленной политики государства преследуют совершенно ясные цели: завершить концентрацию промышленных и финансовых активов страны в руках двухсот крупнейших компаний. Автор также считает, что "Опора России" вошла в число самых влиятельных правозащитников. В статье рассказывается об инициативах "ОПОРЫ", встрече с президентом Сергея Борисова, обсуждаются многие проблемы бизнеса и государственной политики. Автор делает вывод, что как политическая сила предпринимательство еще не состоялось.</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ДЕЛОВОЕ ПОВОЛЖЬЕ" (ВОЛГОГРАД) 18 ДЕКАБРЯ</w:t>
      </w:r>
      <w:r>
        <w:rPr>
          <w:rFonts w:eastAsia="MS Mincho;Arial Unicode MS" w:cs="Times New Roman" w:ascii="Times New Roman" w:hAnsi="Times New Roman"/>
          <w:sz w:val="24"/>
        </w:rPr>
        <w:t>: Газета опубликовала ВОПРОСЫ, КОТОРЫЕ ЛЮДИ БЫ ХОТЕЛИ ЗАДАТЬ ПРЕЗИДЕНТУ 19 ДЕКАБРЯ. Многие из них касаются предпринимательства. В частности, член правления волгоградского регионального отделения ОПОРы, директор ООО "ЛИК" Валерий Соломенов спросил бы, когда же заработают законы в сфере малого бизнеса, принимаемые нашими законодателями, как изменить отношение местных чиновников к предпринимателям, когда появится "День предпринимател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НОВОЕ ТЕЛЕГРАФНОЕ АГЕНТСТВО "ПРИВОЛЖЬЕ" (НИЖНИЙ НОВГОРОД) 18 ДЕКАБРЯ:</w:t>
      </w:r>
      <w:r>
        <w:rPr>
          <w:rFonts w:eastAsia="MS Mincho;Arial Unicode MS" w:cs="Times New Roman" w:ascii="Times New Roman" w:hAnsi="Times New Roman"/>
          <w:sz w:val="24"/>
        </w:rPr>
        <w:t xml:space="preserve"> КАК ЗАЯВИЛ НА КОНФЕРЕНЦИИ ПРЕДПРИНИМАТЕЛЕЙ "СИСТЕМА ПОДДЕРЖКИ И РАЗВИТИЯ ПРЕДПРИНИМАТЕЛЬСТВА НИЖЕГОРОДСКОЙ ОБЛАСТИ", ГУБЕРНАТОР ОБЛАСТИ ГЕННАДИЙ ХОДЫРЕВ, "ему хорошо известны проблемы предпринимателей и, хотя, не всегда решается так как хочется, он намерен оказать свою поддержку".  Однако Ходырев пояснил, что, в большей мере, будет стараться поддерживать предпринимателей, которые занимаются производством товаров, а не торговлей. В настоящий момент только 14% представителей малого и среднего бизнеса занимаются производством. Также губернатор призвал всех предпринимателей идти во власть, как в исполнительную, так и законодательную. Ходырев аргументировал это тем, что в большинстве случаев, только сами предприниматели могут решить свои проблемы.</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РЕСПУБЛИКИ БАШКОРТОСТАН" (УФА) 18 ДЕКАБРЯ</w:t>
      </w:r>
      <w:r>
        <w:rPr>
          <w:rFonts w:eastAsia="MS Mincho;Arial Unicode MS" w:cs="Times New Roman" w:ascii="Times New Roman" w:hAnsi="Times New Roman"/>
          <w:sz w:val="24"/>
        </w:rPr>
        <w:t>: НОВЫЙ 4-ЭТАЖНЫЙ ТОРГОВЫЙ ЦЕНТР распахнул двери в Мелеузе (Башкирия). Он объединил под одной крышей частных предпринимателей города. Открыл "ЮКО", как назвали новую точку, также частный предприниматель Марат Сайфуллин. Собрав воедино торговлю самыми разнообразными товарами, он тем самым обеспечил наилучшие условия для потенциальных покупателей и в прямом смысле осчастливил продавцов, которым теперь не страшны погодные перипетии. Всего в Мелеузе и Мелеузовском районе на сегодня действует 314 малых предприятий, на которых занято более двух с половиной тысяч человек. Кроме того, здесь зарегистрировано 2 139 индивидуальных предпринимателей, число которых продолжает интенсивно раст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ВЕДОМОСТИ" (МОСКВА) 19 ДЕКАБРЯ</w:t>
      </w:r>
      <w:r>
        <w:rPr>
          <w:rFonts w:eastAsia="MS Mincho;Arial Unicode MS" w:cs="Times New Roman" w:ascii="Times New Roman" w:hAnsi="Times New Roman"/>
          <w:sz w:val="24"/>
        </w:rPr>
        <w:t>: Газета напечатала статью Ф. Сваровского о том, как теория решения изобретательских задач (ТРИЗ) может помочь предпринимателям, приводятся конкретные примеры.</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ГАЗЕТА ЮГА" (НАЛЬЧИК) 19 ДЕКАБРЯ</w:t>
      </w:r>
      <w:r>
        <w:rPr>
          <w:rFonts w:eastAsia="MS Mincho;Arial Unicode MS" w:cs="Times New Roman" w:ascii="Times New Roman" w:hAnsi="Times New Roman"/>
          <w:sz w:val="24"/>
        </w:rPr>
        <w:t>: Газета опубликовала короткие интервью с победителями конкурса "Лучший предприниматель Нальчика 2002 года", в которых они делятся секретами своего успех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ЗАБАЙКАЛЬСКИЙ РАБОЧИЙ" (ЧИТА) 19 ДЕКАБРЯ</w:t>
      </w:r>
      <w:r>
        <w:rPr>
          <w:rFonts w:eastAsia="MS Mincho;Arial Unicode MS" w:cs="Times New Roman" w:ascii="Times New Roman" w:hAnsi="Times New Roman"/>
          <w:sz w:val="24"/>
        </w:rPr>
        <w:t>: Заместитель главы администрации Читинской области, председатель комитета экономики Татьяна Майзлингер провела пресс-конференцию по вопросам малого бизнеса. Малый бизнес в области развивается все еще тяжело: остаются нерешенными проблемы несовершенства законодательства, нечестной конкуренции, меняющихся порядков налогообложения и отсутствия финансово-кредитных механизмов. Но позитивные сдвиги налицо: вклад малых предпринимателей в товарооборот в некоторых сферах экономики области достигает восьмидесяти процентов. Этому способствует и работа губернаторского совета по поддержке малого предпринимательства, и активная деятельность профсоюза предпринимателей, и работа отраслевых предпринимательских ассоциаций. В областной программе поддержки малого бизнеса, разработанной на будущий год, кроме традиционной финансовой помощи предусмотрено активизировать оказание помощи информационной и консультативной. "Не всегда нужно помочь деньгами, иногда лучше научить жить", – так пояснила это решение Татьяна Ивановн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МК МЭРИЙ ЭЛ" (ЙОШКАР-ОЛА) 19 ДЕКАБРЯ</w:t>
      </w:r>
      <w:r>
        <w:rPr>
          <w:rFonts w:eastAsia="MS Mincho;Arial Unicode MS" w:cs="Times New Roman" w:ascii="Times New Roman" w:hAnsi="Times New Roman"/>
          <w:sz w:val="24"/>
        </w:rPr>
        <w:t>: В мэрии Йошкар-Олы газете сообщили, что конкурс на аренду "Дома Быта" будет проведен гласно. Слухи о его сдаче в аренду предпринимателю Одинцову не соответствуют действительност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РОСБИЗНЕСКОНСАЛТИНГ" (МОСКВА) 19 ДЕКАБРЯ</w:t>
      </w:r>
      <w:r>
        <w:rPr>
          <w:rFonts w:eastAsia="MS Mincho;Arial Unicode MS" w:cs="Times New Roman" w:ascii="Times New Roman" w:hAnsi="Times New Roman"/>
          <w:sz w:val="24"/>
        </w:rPr>
        <w:t>: ВЫСТУПАЯ НА ЗАСЕДАНИИ ПРАВИТЕЛЬСТВА 19 ДЕКАБРЯ МИХАИЛ КАСЬЯНОВ, в частности, сообщил, что Правительство не оставит без внимания малый бизнес, к проблемам которого министры вернутся в 2003 году. По его словам, принятые законы "не решают полностью проблем малого бизнеса". В связи с этим, отметил М. Касьянов, необходимо еще раз вернуться к этому вопросу в первые месяцы 2003 года и детально рассмотреть возможные дополнительные меры, которые необходимо принять для поддержки малого предпринимательства в Росси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СОВЕТСКИЙ САХАЛИН" (ЮЖНО-САХАЛИНСК) 19 ДЕКАБРЯ</w:t>
      </w:r>
      <w:r>
        <w:rPr>
          <w:rFonts w:eastAsia="MS Mincho;Arial Unicode MS" w:cs="Times New Roman" w:ascii="Times New Roman" w:hAnsi="Times New Roman"/>
          <w:sz w:val="24"/>
        </w:rPr>
        <w:t>: Газета публикует большое интервью с руководителем ООО "Сахалинские дикоросы" В. Топильниковым о проблеме регулирования сбора и реализации дикоросов на территории Сахалина. По мнению Топильникова, власти пока не нашли подходов к регулированию этого рынк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СУРГУТСКАЯ ТРИБУНА" (СУРГУТ) 19 ДЕКАБРЯ</w:t>
      </w:r>
      <w:r>
        <w:rPr>
          <w:rFonts w:eastAsia="MS Mincho;Arial Unicode MS" w:cs="Times New Roman" w:ascii="Times New Roman" w:hAnsi="Times New Roman"/>
          <w:sz w:val="24"/>
        </w:rPr>
        <w:t>: 17 ДЕКАБРЯ НА САЙТЕ "ТЮМЕНСКАЯ ЛИНИЯ" СОСТОЯЛАСЬ ИНТЕРНЕТ-КОНФЕРЕНЦИЯ С ДЕПУТАТОМ ДУМЫ , ТЮМЕНСКОЙ ОБЛАСТИ, МЭРОМ СУРГУТА АЛЕКСАНДРОМ СИДОРОВЫМ. Один из вопросов был: "Почему в Сургуте львиная доля предпринимателей из Средней Азии и Кавказа, почти все магазины, рынки находятся в их руках? Почему это стало возможным?" Ответ мэра: "Не только в Сургуте предпринимательской деятельностью в сфере торговли и даже в сфере услуг занимаются выходцы из Кавказа. Ну, наверное, мы так устроены по своему менталитету, слабохарактерны. Они больше приспособлены к тому, чтобы торговать, заниматься этой деятельностью. Многие считают, что не будь на рынках выходцев из Кавказа, эти места были бы замещены. Жители города Сургута, я вас уверяю, что все это не так. В данном случае права и возможности у всех одинаковы. Более того, стартовые возможности у тех, кто живет в Сургуте, в других городах, в том числе и в Тюменской области, изначально были предпочтительнее. Однако эти люди приезжают, находят возможности занять эти места, находят начальный капитал и начинают свой бизнес и ведут этот бизнес успешно. Результат этого бизнеса – наполненные магазины, наполненные товарами рынки, оказание услуг, которых не было бы и которые не могли бы быть оказаны, если бы не миграционные процессы. Знаете, каждому – свое".</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ТЮМЕНСКИЕ ИЗВЕСТИЯ" (ТЮМЕНЬ) 19 ДЕКАБРЯ</w:t>
      </w:r>
      <w:r>
        <w:rPr>
          <w:rFonts w:eastAsia="MS Mincho;Arial Unicode MS" w:cs="Times New Roman" w:ascii="Times New Roman" w:hAnsi="Times New Roman"/>
          <w:sz w:val="24"/>
        </w:rPr>
        <w:t>: Газета в новой рубрике будет рассказывать о тюменцах-предпринимателях. Первый рассказ о владелице фирмы по предоставлению услуг такси. Елена честно рассказала о всех проблемах бизнеса, вследствие которых она сейчас зарабатывает всего лишь среднюю тюменскую зарплату. Среди проблем: неустойчивость положения арендатора, которого могут выгнать, проблемы с кредитом, налогами, знаниями бухгалтери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CHECHNYAFREE.RU: НОВОСТИ, КУЛЬТУРА, ИСТОРИЯ" (МОСКВА) 20 ДЕКАБРЯ</w:t>
      </w:r>
      <w:r>
        <w:rPr>
          <w:rFonts w:eastAsia="MS Mincho;Arial Unicode MS" w:cs="Times New Roman" w:ascii="Times New Roman" w:hAnsi="Times New Roman"/>
          <w:sz w:val="24"/>
        </w:rPr>
        <w:t>: В соответствии с федеральной целевой программой "Восстановление экономики и социальной сферы Чеченской республики на 2002 и последующие годы" в 2003 году в Чечне начнется создание центров малого бизнеса. Эти центры будут обучать жителей республики предпринимательской деятельности, а также содействовать развитию малых предприятий. На строительство бизнес-центров в рамках упомянутой программы предполагается выделить около 6 миллионов рублей.</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ЕЖЕДНЕВНЫЕ НОВОСТИ" (ВЛАДИВОСТОК) 20 ДЕКАБРЯ</w:t>
      </w:r>
      <w:r>
        <w:rPr>
          <w:rFonts w:eastAsia="MS Mincho;Arial Unicode MS" w:cs="Times New Roman" w:ascii="Times New Roman" w:hAnsi="Times New Roman"/>
          <w:sz w:val="24"/>
        </w:rPr>
        <w:t>: ВО ВЛАДИВОСТОКЕ СТАРТОВАЛ КОНКУРС ЧАСТНЫХ МИНИ-ПЕКАРЕН, которые производят половину хлеба в городе. Соревнование хлебопеков и кондитеров пройдет по семи номинациям, в том числе на лучший в городе ржаной хлеб, булочки и самые вкусные торты или пирожные. Городские власти не только поддержали инициативу Ассоциации хлебопеков города по проведению конкурса, но и предоставили призы. Победитель в главной номинации – "Лучшее предприятие хлебобулочной отрасли" – получит своеобразный и по-своему ценный подарок: администрация оплатит ему стоимость сертификационных работ по счетам центра стандартизации, метрологии и сертификации. Оформление документов на год стоит до 12 тыс. рублей, что для пекарей-частников ощутимо.</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КУРГАНСКИЙ ИНФОРМАЦИОННЫЙ ПОРТАЛ" (КУРГАН) 20 ДЕКАБРЯ</w:t>
      </w:r>
      <w:r>
        <w:rPr>
          <w:rFonts w:eastAsia="MS Mincho;Arial Unicode MS" w:cs="Times New Roman" w:ascii="Times New Roman" w:hAnsi="Times New Roman"/>
          <w:sz w:val="24"/>
        </w:rPr>
        <w:t>: РЕДАКЦИЯ УФИМСКОГО ЖУРНАЛА "ВАТАНДАШ" ОБЪЯВИЛА КОНКУРС "ЧЕЛОВЕК ДЕЛА" среди авторов и читателей журнала на лучшее произведение литературы и публицистики, ярко и полно освещающее предпринимательскую деятельность в Республике Башкортостан. Конкурс проводится с 1 января по 31 декабря 2003 года в номинациях "Миниатюра" и "Публицистика". Первая премия – семь тысяч рублей.</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numPr>
          <w:ilvl w:val="0"/>
          <w:numId w:val="0"/>
        </w:numPr>
        <w:ind w:left="-1134" w:right="-1050" w:firstLine="720"/>
        <w:jc w:val="center"/>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ЗАКОНОДАТЕЛЬНАЯ БАЗА МАЛОГО ПРЕДПРИНИМАТЕЛЬСТВА</w:t>
      </w:r>
    </w:p>
    <w:p>
      <w:pPr>
        <w:pStyle w:val="PlainText"/>
        <w:ind w:left="-1134" w:right="-105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ВЕДОМОСТИ" (МОСКВА) 11 ДЕКАБРЯ</w:t>
      </w:r>
      <w:r>
        <w:rPr>
          <w:rFonts w:eastAsia="MS Mincho;Arial Unicode MS" w:cs="Times New Roman" w:ascii="Times New Roman" w:hAnsi="Times New Roman"/>
          <w:sz w:val="24"/>
        </w:rPr>
        <w:t>: ГАЗЕТА ОПУБЛИКОВАЛА ИНТЕРВЬЮ С ЧЛЕНОМ СОВЕТА ФЕДЕРАЦИИ О. ЧИРКУНОВЫМ, который рассказал о ляпах и несуразицах, возникших в связи принятием закона о налоге на вмененный доход. Данный вид налога не предусмотрен первой частью Налогового кодекса, а из Основ налоговой системы его в спешке исключили. Данный налог не может быть признан законно установленным, так как не определены или не точно определены элементы налогообложения: нет порядка исчисления налога; налоговая ставка определена не от налоговой базы, а от объекта налогообложения; продолжительность налогового периода не соответствует временному интервалу, за который в расчетах применяется базовая доходность. И самой главной из проблем является невозможность применения коэффициента К1, рассчитываемого от кадастровой стоимости земли. Невозможно это ввиду отсутствия самого кадастра. Сейчас правительство предлагает отменить этот коэффициент. Но не надо забывать, что он является понижающим, а следовательно, его отмена существенно ухудшит положение налогоплательщиков по сравнению с действующей редакцией главы Налогового кодекса. В I квартале "вмененка" работать не будет, бюджеты субъектов Федерации потеряют значительные денежные суммы, а плательщики "вмененки" вынуждены будут уйти в тень или перейти на обычную систему налогообложения. "И все это у нас называется налоговой реформой, а также защитой малого бизнеса от произвола субъектов Федерации", – заключает О. Чиркунов.</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КУБАНСКИЕ НОВОСТИ" (КРАСНОДАР) 11 ДЕКАБРЯ</w:t>
      </w:r>
      <w:r>
        <w:rPr>
          <w:rFonts w:eastAsia="MS Mincho;Arial Unicode MS" w:cs="Times New Roman" w:ascii="Times New Roman" w:hAnsi="Times New Roman"/>
          <w:sz w:val="24"/>
        </w:rPr>
        <w:t>: Газета опубликовала разъяснения по основным положениям упрощенной системы налогообложения и бухучета, на которую предпринимателям предстоит перейти с 1 января 2003 год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СОВЕТСКИЙ САХАЛИН" (ЮЖНО-САХАЛИНСК) 11 ДЕКАБРЯ:</w:t>
      </w:r>
      <w:r>
        <w:rPr>
          <w:rFonts w:eastAsia="MS Mincho;Arial Unicode MS" w:cs="Times New Roman" w:ascii="Times New Roman" w:hAnsi="Times New Roman"/>
          <w:sz w:val="24"/>
        </w:rPr>
        <w:t xml:space="preserve"> КАК ПИШЕТ Л. БЕГАЛОВ, ОСНОВОПОЛАГАЮЩИЙ НА СЕГОДНЯ ФЕДЕРАЛЬНЫЙ ЗАКОН № 104-ФЗ о внесении изменений и дополнений в налоговое законодательство РФ, принятый 24 июля 2002 года, к развитию предпринимательства не приведет, поскольку для применения системы налогообложения в виде единого налога на вмененный доход для определенных видов деятельности необходимо исчислить данный налог в зависимости от корректирующих коэффициентов базовой доходности К1, К2, К3 (согласно статье 346.27). Однако до настоящего момента коэффициент К1, определяемый как отношение значения кадастровой стоимости земли по месту осуществления деятельности налогоплательщиком к максимальной кадастровой стоимости земли, установленной государственным земельным кадастром для данного вида деятельности, не известен. Если в ближайший месяц этот вопрос не будет решен, применить данную систему налогообложения предприниматели не смогут. И остаться на старой системе не смогут тоже, поскольку вышеуказанный федеральный закон отменяет предыдущие законодательные акты в этой области (статья 3). Еще один пробел данного закона: в нем предусмотрена система налогообложения 15% дохода, уменьшенного на величину расходов. Но расходы по оплате стоимости товаров, приобретенных для дальнейшей реализации (оптовая, мелкооптовая и розничная торговля), не включены в перечень расходов, а ведь именно этот способ уплаты налога по упрощенной системе больше всего подходит малым предприятиям, особенно тем, которые заняты в торговле.</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АГЕНТСТВО РЕГИОНАЛЬНЫХ НОВОСТЕЙ REGIONS.RU” (МОСКВА) 15 ДЕКАБРЯ</w:t>
      </w:r>
      <w:r>
        <w:rPr>
          <w:rFonts w:eastAsia="MS Mincho;Arial Unicode MS" w:cs="Times New Roman" w:ascii="Times New Roman" w:hAnsi="Times New Roman"/>
          <w:sz w:val="24"/>
        </w:rPr>
        <w:t>: В Набережных Челнах (Татарстан) из всех зарегистрированных, а это 28 тысяч физических лиц (частных предпринимателей) и 700 юридических лиц (предприятий), процедуру перерегистрации прошли только 42%.</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АГЕНТСТВО БИЗНЕС НОВОСТЕЙ" (МОСКВА) 16 ДЕКАБРЯ</w:t>
      </w:r>
      <w:r>
        <w:rPr>
          <w:rFonts w:eastAsia="MS Mincho;Arial Unicode MS" w:cs="Times New Roman" w:ascii="Times New Roman" w:hAnsi="Times New Roman"/>
          <w:sz w:val="24"/>
        </w:rPr>
        <w:t>: СО СТОРОНЫ ПРЕДПРИНИМАТЕЛЕЙ НОВГОРОДСКОЙ ОБЛАСТИ ВЫСКАЗЫВАЮТСЯ ОПАСЕНИЯ, что в связи с принятым в ноябре текущего года областным Законом "О системе налогообложения в виде единого налога на вмененный доход для отдельных видов деятельности" налогообложение субъектов малого предпринимательства может возрасти в 2-5 раз. По заверению председателя комитета финансов области Елены Солдатовой, оснований для такого рода беспокойства нет, срок уплаты наступит только в апреле 2003года. При этом надо учесть, что до настоящего времени правительством Российской Федерации не установлены коэффициенты. Первый из них – К1, учитывающий совокупность особенностей ведения предпринимательской деятельности в различных муниципальных образованиях и места расположения субъектов малого предпринимательства и второй – К3, дефлятор, отражающий изменения потребительских цен. Поэтому налогоплательщик не имеет возможности рассчитать сумму налога, которую он будет платить в 2003г. После установления правительством РФ вышеназванных коэффициентов областная Дума вернется к рассмотрению вопроса о едином налоге на вмененный доход.</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АГЕНТСТВО РЕГИОНАЛЬНЫХ НОВОСТЕЙ REGIONS.RU” (МОСКВА) 16 ДЕКАБРЯ:</w:t>
      </w:r>
      <w:r>
        <w:rPr>
          <w:rFonts w:eastAsia="MS Mincho;Arial Unicode MS" w:cs="Times New Roman" w:ascii="Times New Roman" w:hAnsi="Times New Roman"/>
          <w:sz w:val="24"/>
        </w:rPr>
        <w:t xml:space="preserve"> НЕКОММЕРЧЕСКОЕ ПАРТНЕРСТВО ТОВАРОПРОИЗВОДИТЕЛЕЙ И ПРЕДПРИНИМАТЕЛЕЙ ИРКУТСКОЙ ОБЛАСТИ поддерживает преложенные администрацией ставки на землю. Об этом во вторник, 17 декабря, на встрече с журналистами заявил председатель НПТП Александр Касьянов. По его словам, члены партнерства изначально рассматривали только коэффициенты восемь – для городов с населением более 500 тыс. человек, шесть – для городов от 200 тыс. до 500 тыс., четыре – для всех остальных. "Я хочу особенно отметить тот факт, что предприятия будут выкупать землю за счет своей прибыли, поэтому повышение коэффициентов при продаже земли никоим образом не отразится на себестоимости их продукции", заявил председатель партнерств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БИРЖА" (НИЖНИЙ НОВГОРОД) 16 ДЕКАБРЯ</w:t>
      </w:r>
      <w:r>
        <w:rPr>
          <w:rFonts w:eastAsia="MS Mincho;Arial Unicode MS" w:cs="Times New Roman" w:ascii="Times New Roman" w:hAnsi="Times New Roman"/>
          <w:sz w:val="24"/>
        </w:rPr>
        <w:t>: ПРИКАЗОМ ОТ 28.10.2002 № БГ-3-22/606 МНС УТВЕРДИЛО КНИГУ УЧЕТА ДОХОДОВ И РАСХОДОВ ФИРМ ИЛИ ПРЕДПРИНИМАТЕЛЕЙ, которые с нового года перейдут на "упрощенку". Эта книга станет своеобразной заменой бухгалтерской отчетности. На основе первичных документов в ней нужно отражать все хозяйственные операции. Причем вести записи можно как на бумаге, так и в электронном виде. Правда, для налоговиков книгу все равно придется распечатать. О том, как правильно учесть все доходы и расходы, налоговики написали в том же приказе.</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ВЕЧЕРНИЕ ЧЕЛНЫ" (НАБЕРЕЖНЫЕ ЧЕЛНЫ) 17 ДЕКАБРЯ</w:t>
      </w:r>
      <w:r>
        <w:rPr>
          <w:rFonts w:eastAsia="MS Mincho;Arial Unicode MS" w:cs="Times New Roman" w:ascii="Times New Roman" w:hAnsi="Times New Roman"/>
          <w:sz w:val="24"/>
        </w:rPr>
        <w:t>: Из 7,5 тыс. организаций и предприятий, которые стоят сегодня на учете в налоговой инспекции Набережных Челнов (Татарстан), 450 подали заявления о переходе со следующего года на упрощенную систему налогообложения. Газета публикует разъяснения по порядку взимания налогов при данной системе.</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КОММЕРЧЕСКИЕ ВЕСТИ" (ОМСК) 17 ДЕКАБРЯ</w:t>
      </w:r>
      <w:r>
        <w:rPr>
          <w:rFonts w:eastAsia="MS Mincho;Arial Unicode MS" w:cs="Times New Roman" w:ascii="Times New Roman" w:hAnsi="Times New Roman"/>
          <w:sz w:val="24"/>
        </w:rPr>
        <w:t>: 27 НОЯБРЯ 2002 ГОДА ВСТУПИЛ В СИЛУ УКАЗ ГУБЕРНАТОРА ОМСКОЙ ОБЛАСТИ, СОГЛАСНО КОТОРОМУ ВСЕ ЛОТЕРЕИ, организуемые на местном уровне, должны обязательно регистрироваться. В том числе   всевозможные лотереи и конкурсы с розыгрышами призов, проводимые в магазинах. Функция регистратора возложена на Лицензионную палату области. Отныне организаторы незарегистрированных лотерей несут ответственность, установленную законами РФ.</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КОММУНА" (ВОРОНЕЖ) 17 ДЕКАБРЯ</w:t>
      </w:r>
      <w:r>
        <w:rPr>
          <w:rFonts w:eastAsia="MS Mincho;Arial Unicode MS" w:cs="Times New Roman" w:ascii="Times New Roman" w:hAnsi="Times New Roman"/>
          <w:sz w:val="24"/>
        </w:rPr>
        <w:t>: В БЮДЖЕТНОМ ПОСЛАНИИ ГУБЕРНАТОРА ВОРОНЕЖСКОЙ ОБЛАСТИ ДЕПУТАТАМ ОБЛАСТНОЙ ДУМЫ "О БЮДЖЕТНОЙ ПОЛИТИКЕ ВОРОНЕЖСКОЙ ОБЛАСТИ В 2003 ГОДУ", в частности, говорится, что наряду с собственными усилиями хозяйствующих субъектов по наращиванию производства, администрация области намерена интенсифицировать нормотворческую работу по созданию условий для повышения предпринимательской активности. В частности, к началу 2003 года должен быть разработан и введен в действие областной закон "О едином налоге на вмененный доход от предпринимательской деятельности в Воронежской област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КОСТРОМСКАЯ НАРОДНАЯ ГАЗЕТА" (КОСТРОМА) 17 ДЕКАБРЯ</w:t>
      </w:r>
      <w:r>
        <w:rPr>
          <w:rFonts w:eastAsia="MS Mincho;Arial Unicode MS" w:cs="Times New Roman" w:ascii="Times New Roman" w:hAnsi="Times New Roman"/>
          <w:sz w:val="24"/>
        </w:rPr>
        <w:t>: НАЛОГОВЫЕ СТАВКИ ТРАНСПОРТНОГО НАЛОГА УТВЕРЖДЕНЫ ДУМОЙ КОСТРОМСКОЙ ОБЛАСТи. Больше всего не повезло владельцам мощных грузовиков – за каждую лошадиную силу своей техники им предстоит выплачивать 65 рублей. В соседней Ярославской области ставка всего лишь 30 рублей, посему, например, депутат Трепов как предприниматель зарегистрировал пять грузовых автомашин именно в соседней област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СУРГУТСКАЯ ТРИБУНА" (СУРГУТ) 17 ДЕКАБРЯ</w:t>
      </w:r>
      <w:r>
        <w:rPr>
          <w:rFonts w:eastAsia="MS Mincho;Arial Unicode MS" w:cs="Times New Roman" w:ascii="Times New Roman" w:hAnsi="Times New Roman"/>
          <w:sz w:val="24"/>
        </w:rPr>
        <w:t>: 914 НАЛОГОПЛАТЕЛЬЩИКАМ ПРЕДСТОИТ С НАЧАЛА ГОДА ИСПЫТАТЬ НА СЕБЕ ПЛЮСЫ И МИНУСЫ УПРОЩЕННОЙ СИСТЕМЫ НАЛОГООБЛОЖЕНИЯ, сообщила инспекция МНС России по городу Сургуту (Ханты-Мансийский АО). Прием заявлений о переходе закончился 30 ноября. В итоге на "упрощенку" решились 329 юридических лиц и 585 индивидуальных предпринимателей. Большинство из них будут платить единый налог, который заменит большую часть налоговых платежей, по 15-процентной ставке, так как в качестве налогооблагаемой базы заявители выбрали доходы.</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АГЕНТСТВО РЕГИОНАЛЬНЫХ НОВОСТЕЙ REGIONS.RU" (МОСКВА) 18 ДЕКАБРЯ:</w:t>
      </w:r>
      <w:r>
        <w:rPr>
          <w:rFonts w:eastAsia="MS Mincho;Arial Unicode MS" w:cs="Times New Roman" w:ascii="Times New Roman" w:hAnsi="Times New Roman"/>
          <w:sz w:val="24"/>
        </w:rPr>
        <w:t xml:space="preserve"> МИНИСТЕРСТВО РОССИИ ПО АНТИМОНОПОЛЬНОЙ ПОЛИТИКЕ И ПОДДЕРЖКЕ ПРЕДПРИНИМАТЕЛЬСТВА (МАП) подготовит и направит в Правительство Российской Федерации предложения по определению сфер, в которых государственные и муниципальные унитарные предприятия (ГУП) могут осуществлять предпринимательскую деятельность. Кроме того, МАП намерен разработать предложения по внесению изменений и дополнений в законодательные акты с целью обеспечить "реальную возможность участия субъектов малого предпринимательства в конкурсах на поставку товаров, выполнение работ, оказание услуг для государственных нужд и нужд местного самоуправления, путем установления соответствующих требований к условиям таких конкурсов".</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КАЛИНИНГРАДСКАЯ ПРАВДА" (КАЛИНИНГРАД) 18 ДЕКАБРЯ</w:t>
      </w:r>
      <w:r>
        <w:rPr>
          <w:rFonts w:eastAsia="MS Mincho;Arial Unicode MS" w:cs="Times New Roman" w:ascii="Times New Roman" w:hAnsi="Times New Roman"/>
          <w:sz w:val="24"/>
        </w:rPr>
        <w:t>: Многие калининградские предприниматели, зарегистрированные менее четырех лет назад, смогут вернуть назад свои деньги, уплаченные в виде НДС за два последних года. Как сообщает президент Союза предпринимателей Сергей Пасько, прецедент уже есть. 15 декабря суд вынес решение вернуть предпринимателю Анатолию Рясному из бюджета около 200 тыс. рублей, ошибочно уплаченных им в первом квартале прошлого года и в первом квартале текущего год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НОВГОРОДСКИЕ ВЕДОМОСТИ" (ВЕЛИКИЙ НОВГОРОД) 18 ДЕКАБРЯ</w:t>
      </w:r>
      <w:r>
        <w:rPr>
          <w:rFonts w:eastAsia="MS Mincho;Arial Unicode MS" w:cs="Times New Roman" w:ascii="Times New Roman" w:hAnsi="Times New Roman"/>
          <w:sz w:val="24"/>
        </w:rPr>
        <w:t>: В АДМИНИСТРАЦИЮ НОВГОРОДСКОЙ ОБЛАСТИ И СРЕДСТВА МАССОВОЙ ИНФОРМАЦИИ ПОСТУПАЕТ МНОГО ВОПРОСОВ ОТ НОВГОРОДЦЕВ, занимающихся предпринимательской деятельностью. Вопросы эти вызваны принятым в ноябре текущего года областным законом "О системе налогообложения в виде единого налога на вмененный доход для отдельных видов деятельности". В настоящее время со стороны предпринимателей высказываются опасения, что налогообложение субъектов малого предпринимательства может возрасти в 2-5 раз. По заверению председателя комитета финансов области Елены Солдатовой, оснований для такого рода беспокойства нет, срок уплаты наступит только в апреле 2003 года. При этом надо знать, что до настоящего времени правительством Российской Федерации не установлены коэффициенты К1 и К3.</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ВЯТСКИЙ КРАЙ" (КИРОВ) 20 ДЕКАБРЯ</w:t>
      </w:r>
      <w:r>
        <w:rPr>
          <w:rFonts w:eastAsia="MS Mincho;Arial Unicode MS" w:cs="Times New Roman" w:ascii="Times New Roman" w:hAnsi="Times New Roman"/>
          <w:sz w:val="24"/>
        </w:rPr>
        <w:t>: АБСОЛЮТНОЕ БОЛЬШИНСТВО ПРЕДПРИЯТИЙ ТОРГОВЛИ И ОБЩЕПИТА, В ТОМ ЧИСЛЕ РАБОЧИЕ, СТУДЕНЧЕСКИЕ И ШКОЛЬНЫЕ СТОЛОВЫЕ, СТРОИЛИСЬ В 70 – 80-Х ГОДАХ ПО ТИПОВЫМ ПРОЕКТАМ, С ПЛОЩАДЯМИ ТОРГОВЫХ ЗАЛОВ БОЛЕЕ 150 кв. м (такие нормативы действовали в то время).  В Налоговом же кодексе предусмотрено, что перейти на единый налог на вменённый доход смогут только предприятия с площадью торговых залов до 70 кв. м. Остальным же придется вернуться на общепринятую систему налогообложения, что, по расчетам, увеличит их налоговую нагрузку в 2,5 – 4 раза. Депутаты Законодательного собрания Кировской области попытались решить эту проблему на региональном уровне, предусмотрев в областном Законе "О едином налоге на вмененный доход" возможность столовых на предприятиях и при учебных заведениях платить ЕННВД независимо от площадей торговых залов. Однако было бы проще и правильней изменить федеральное законодательство с учетом этой проблемы. Поэтому депутаты, параллельно с принятием своего закона, вышли в Государственную Думу с инициативой. Они предлагают внести в Налоговый кодекс поправку, позволяющую предприятиям с площадью залов до 150 кв. м тоже перейти на ЕННВД. Между прочим, в своей пояснительной записке они указали, что существующий в настоящее время порядок ставит предпринимателей в преимущественное положение по отношению к юридическим лицам и в данном случае можно говорить о нарушении антимонопольного законодательств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ИННОВАЦИОННАЯ ПОЛИТИКА В ОБЛАСТИ МАЛОГО ПРЕДПРИНИМАТЕЛЬСТВ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ВРЕМЯ И ДЕНЬГИ" (КАЗАНЬ) 12 ДЕКАБРЯ</w:t>
      </w:r>
      <w:r>
        <w:rPr>
          <w:rFonts w:eastAsia="MS Mincho;Arial Unicode MS" w:cs="Times New Roman" w:ascii="Times New Roman" w:hAnsi="Times New Roman"/>
          <w:sz w:val="24"/>
        </w:rPr>
        <w:t>: ЛЕТОМ 2003 ГОДА ОАО "НИЖНЕКАМСКНЕФТЕХИМ" НАМЕРЕНО ВВЕСТИ В СТРОЙ ПРОИЗВОДСТВО ПОЛИСТИРОЛА мощностью 50 тыс. т в год. В то же время ежегодное потребление в республике составляет пока 3 тыс. т этой продукции. Представителям малого бизнеса, считает генеральный директор ОАО "Татнефтехиминвест-холдинг" Рафинат Яруллин, открывается уникальная возможность принять участие в формировании комплекса предприятий по переработке полистирола. Анализ структуры потребления полистирола свидетельствует о том, что эта  сфера имеет гораздо более высокий потенциал для малого бизнеса, чем для крупных компаний – в этом случае может произойти распыление инвестиционных ресурсов. Поэтому руководство предприятий отрасли, отмечает Р. Яруллин, считает своей задачей организовать в республике сеть небольших предприятий по переработке полистирола. Тем более что глубокая переработка продукции в нефтехимии обеспечивает максимальную добавленную стоимость и значительно расширяет налогооблагаемую базу.</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БИРЖА" (НИЖНИЙ НОВГОРОД) 16 ДЕКАБРЯ</w:t>
      </w:r>
      <w:r>
        <w:rPr>
          <w:rFonts w:eastAsia="MS Mincho;Arial Unicode MS" w:cs="Times New Roman" w:ascii="Times New Roman" w:hAnsi="Times New Roman"/>
          <w:sz w:val="24"/>
        </w:rPr>
        <w:t>: Газета опубликовала рассказ о венчурном бизнесе владельцев компании "Россбела" – Сергея Иванушкина и Павла Солодкома, проблемах построения схемы взаимодействия внутри компании и идеологии управления предприятием.</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ВОЛГАИНФОРМ" (НИЖНИЙ НОВГОРОД) 16 ДЕКАБРЯ</w:t>
      </w:r>
      <w:r>
        <w:rPr>
          <w:rFonts w:eastAsia="MS Mincho;Arial Unicode MS" w:cs="Times New Roman" w:ascii="Times New Roman" w:hAnsi="Times New Roman"/>
          <w:sz w:val="24"/>
        </w:rPr>
        <w:t>: ГУБЕРНАТОР СВЕРДЛОВСКОЙ ОБЛАСТИ ЭДУАРД РОССЕЛЬ ПРОВЕЛ СОВЕЩАНИЕ в областной клинической больнице №1, где рассматривались меры по увеличению производства и освоения выпуска новых видов медицинской техники на свердловских предприятиях. Как отметил губернатор, в медицинской отрасли нашли себя малые и средние предприятия. Губернатор рекомендовал промышленникам оптимизировать выделение производственных площадей, отдавать их не под торговые и развлекательные объекты, а создавать малые профильные предприятия. Эдуард Россель призвал предприятия, уже имеющие дилеров по продаже оборудования, обьединяться с другими заводами – в результате получится мощная дилерская сеть.</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АГЕНТСТВО РЕГИОНАЛЬНЫХ НОВОСТЕЙ REGIONS.RU” (МОСКВА) 17 ДЕКАБРЯ:</w:t>
      </w:r>
      <w:r>
        <w:rPr>
          <w:rFonts w:eastAsia="MS Mincho;Arial Unicode MS" w:cs="Times New Roman" w:ascii="Times New Roman" w:hAnsi="Times New Roman"/>
          <w:sz w:val="24"/>
        </w:rPr>
        <w:t xml:space="preserve"> 17 декабря, АДМИНИСТРАЦИЯ САЯНСКА (ИРКУТСКАЯ ОБЛАСТЬ) ПРОВОДИТ ОБУЧАЮЩИЙ СЕМИНАР ДЛЯ ПРЕДПРИНИМАТЕЛЕЙ. В рамках семинара пройдет круглый стол с руководителями структурных подразделений администрации и заместителями мэра, на котором планируется обсудить перспективы развития малого бизнеса. Всего в 2002 году в Саянске состоялось три подобных семинара и конференция по малому предпринимательству.</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АЛТАЙСКАЯ ПРАВДА" (БАРНАУЛ) 17 ДЕКАБРЯ</w:t>
      </w:r>
      <w:r>
        <w:rPr>
          <w:rFonts w:eastAsia="MS Mincho;Arial Unicode MS" w:cs="Times New Roman" w:ascii="Times New Roman" w:hAnsi="Times New Roman"/>
          <w:sz w:val="24"/>
        </w:rPr>
        <w:t>: НЕДАВНО В МОСКВЕ БЫЛИ ПОДВЕДЕНЫ ИТОГИ КОНКУРСА ПРОЕКТОВ НА ЛУЧШИЙ ЦЕНТР ПОДДЕРЖКИ МАЛОГО ПРЕДПРИНИМАТЕЛЬСТВА. Из десяти проектов, вышедших в финал, победителями признаны были два: Алтайского края и Карачаево-Черкесской республики. Победитель федерального конкурса получает 6,5 млн. рублей на оснащение центра оргтехникой, современными средствами телекоммуникационной связи. Столько же денег выделит и краевой бюджет. Они будут потрачены на ремонтно-строительные работы, сооружение мансарды. Ответственным за реализацию проекта назван Алтайский фонд поддержки малого предпринимательств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ВОЛГАИНФОРМ" (НИЖНИЙ НОВГОРОД) 17 ДЕКАБРЯ</w:t>
      </w:r>
      <w:r>
        <w:rPr>
          <w:rFonts w:eastAsia="MS Mincho;Arial Unicode MS" w:cs="Times New Roman" w:ascii="Times New Roman" w:hAnsi="Times New Roman"/>
          <w:sz w:val="24"/>
        </w:rPr>
        <w:t>: ШКОЛУ ПРЕДПРИНИМАТЕЛЕЙ ПЛАНИРУЕТСЯ ОТКРЫТЬ В ТЮМЕНИ. Эта идея принадлежит директору Тюменской областной ассоциации по защите прав субъектов малого бизнеса Леониду Киселёву. Необходимость открытия такой школы он объясняет тем, что в Тюмени насчитывается около 30 тыс. предпринимателей, и многие из них попадают в ситуации, которые не могут решить собственными силам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СУРГУТСКАЯ ТРИБУНА" (СУРГУТ) 18 ДЕКАБРЯ:</w:t>
      </w:r>
      <w:r>
        <w:rPr>
          <w:rFonts w:eastAsia="MS Mincho;Arial Unicode MS" w:cs="Times New Roman" w:ascii="Times New Roman" w:hAnsi="Times New Roman"/>
          <w:sz w:val="24"/>
        </w:rPr>
        <w:t xml:space="preserve"> ВЫСТАВКА “ТЕКСТИЛЬ И МОДА </w:t>
      </w:r>
      <w:r>
        <w:rPr>
          <w:rFonts w:eastAsia="MS Mincho;Arial Unicode MS" w:cs="Times New Roman" w:ascii="Times New Roman" w:hAnsi="Times New Roman"/>
          <w:sz w:val="24"/>
          <w:lang w:val="en-US"/>
        </w:rPr>
        <w:t xml:space="preserve">XXI </w:t>
      </w:r>
      <w:r>
        <w:rPr>
          <w:rFonts w:eastAsia="MS Mincho;Arial Unicode MS" w:cs="Times New Roman" w:ascii="Times New Roman" w:hAnsi="Times New Roman"/>
          <w:sz w:val="24"/>
        </w:rPr>
        <w:t>ВЕКА” В СУРГУТЕ. С 13 по 15 декабря в выставочном зале музейного центра Сургута (Ханты-Мансийский АО) прошла межрегиональная специализированная выставка "Текстиль и мода ХХI века", организованная Сургутской торгово-промышленной палатой при поддержке администрации Сургута и окружного фонда поддержки предпринимательства и развития конкуренции. В выставке приняли участие около 30 фирм самого разного направления как из Сургута, так и из других городов Росси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МАРИЙСКАЯ ПРАВДА" (ЙОШКАР-ОЛА) 19 ДЕКАБРЯ:</w:t>
      </w:r>
      <w:r>
        <w:rPr>
          <w:rFonts w:eastAsia="MS Mincho;Arial Unicode MS" w:cs="Times New Roman" w:ascii="Times New Roman" w:hAnsi="Times New Roman"/>
          <w:sz w:val="24"/>
        </w:rPr>
        <w:t xml:space="preserve"> 47 ПРЕДПРИЯТИЙ ПРОМЫШЛЕННОСТИ, 85 ПРЕДСТАВИТЕЛЕЙ ОРГАНИЗАЦИЙ И ПРЕДПРИЯТИЙ ТОРГОВЛИ, потребительской кооперации, индивидуальных предпринимателей приняли участие в республиканской ярмарке Марий Эл по заключению договоров поставки продовольственных и непродовольственных товаров на 2003 год. Традиционный смотр лучших товаров организован Министерством по развитию предпринимательства, торговли и потребительских услуг РМЭ совместно с Министерством сельского хозяйства и продовольствия, Торгово-промышленной палатой республики. Участники ярмарки ознакомились с образцами новых видов товаров, прайс-листами и  рекламными проспектами, уточнили действующие и заключили новые соглашения. В ходе ярмарки заключено и пролонгировано 560 договоров на поставку товаров.</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ФИНАНСОВО-КРЕДИТНЫЕ МЕХАНИЗМЫ ОБЕСПЕЧЕНИЯ МАЛОГО ПРЕДПРИНИМАТЕЛЬСТВ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САНКТ-ПЕТЕРБУРГСКИЕ ВЕДОМОСТИ" (САНКТ-ПЕТЕРБУРГ) 11 ДЕКАБРЯ</w:t>
      </w:r>
      <w:r>
        <w:rPr>
          <w:rFonts w:eastAsia="MS Mincho;Arial Unicode MS" w:cs="Times New Roman" w:ascii="Times New Roman" w:hAnsi="Times New Roman"/>
          <w:sz w:val="24"/>
        </w:rPr>
        <w:t>: "СОЗДАНИЕ ЭФФЕКТИВНОГО МЕХАНИЗМА ПО  ФИНАНСИРОВАНИЮ СУБЪЕКТОВ МАЛОГО ПРЕДПРИНИМАТЕЛЬСТВА В  САНКТ-ПЕТЕРБУРГЕ". В рамках городской программы поддержки субъектов малого  предпринимательства Санкт-Петербурга 2002 г. МКБ "МОСКОМПРИВАТБАНК" совместно с  администрацией города и ЗАО "Независимая Финансовая Служба"  осуществляет реализацию проекта "Создание эффективного механизма по  финансированию субъектов малого предпринимательства в  Санкт-Петербурге". МКБ "МОСКОМПРИВАТБАНК" и ЗАО "Независимая Финансовая Служба" предлагают  на льготных условиях кредиты для малого бизнеса. Кредиты предоставляются на срок от 3 месяцев до 1 года. В размере,  эквивалентном от 1 тыс. до 100 тыс. долларов США. Ставки от 17% годовых в  долларах СШ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АРСЕНЬЕВСКИЕ НОВОСТИ" (ВЛАДИВОСТОК) 12 ДЕКАБРЯ</w:t>
      </w:r>
      <w:r>
        <w:rPr>
          <w:rFonts w:eastAsia="MS Mincho;Arial Unicode MS" w:cs="Times New Roman" w:ascii="Times New Roman" w:hAnsi="Times New Roman"/>
          <w:sz w:val="24"/>
        </w:rPr>
        <w:t>: В ЯКОВЛЕВСКОМ РАЙОНЕ АРСЕНЬЕВА (ПРИМОРСКИЙ КРАЙ) УТВЕРЖДЕНО ПОЛОЖЕНИЕ О ПОРЯДКЕ ВЫДЕЛЕНИЯ ИЗ МЕСТНОГО БЮДЖЕТА и возврата средств на развитие малого и среднего бизнеса. По мнению администрации района и местных депутатов, главный сдерживающий фактор развития предпринимательства в провинции – отсутствие стартового капитала. Система кредитования призвана решить эту проблему. Бюджетные возвратные ссуды будут выдавать после изучения бизнес-планов. Два предпринимателя уже получили кредиты. Один из них собирается наладить мебельное производство, другой – планирует открыть кафе и кондитерский цех.</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АГЕНТСТВО РЕГИОНАЛЬНЫХ НОВОСТЕЙ REGIONS.RU” (МОСКВА) 16 ДЕКАБРЯ:</w:t>
      </w:r>
      <w:r>
        <w:rPr>
          <w:rFonts w:eastAsia="MS Mincho;Arial Unicode MS" w:cs="Times New Roman" w:ascii="Times New Roman" w:hAnsi="Times New Roman"/>
          <w:sz w:val="24"/>
        </w:rPr>
        <w:t xml:space="preserve"> МУНИЦИПАЛЬНОЕ УНИТАРНОЕ ПРЕДПРИЯТИЕ "ПОДДЕРЖКА МАЛОГО БИЗНЕСА" Саянска (Иркутская область) в 2003 году намерено разработать пакет документов и схему финансовых потоков для создания фонда микрокредитования малого бизнеса. Кроме того, предприятие планирует расширить перечень предоставляемых предпринимателям услуг по бухгалтерскому учету, разрабатывать инвестиционные проекты, проводить экспертизы бизнес-планов. МУП "Поддержка малого бизнеса" (МУП "ПМБ") создано в конце 2000 года. За 2001 год и 11 месяцев 2002 года предприятие разработало 12 бизнес-планов, в результате реализации которых предприниматели Саянска получили инвестиции на сумму 517,5 тыс. рублей. Администрация города предложила в 2003 году перевести МУП "ПМБ" на самоокупаемость с частичным дотированием из местного бюджет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ФИНМАРКЕТ" (МОСКВА) 17 ДЕКАБРЯ</w:t>
      </w:r>
      <w:r>
        <w:rPr>
          <w:rFonts w:eastAsia="MS Mincho;Arial Unicode MS" w:cs="Times New Roman" w:ascii="Times New Roman" w:hAnsi="Times New Roman"/>
          <w:sz w:val="24"/>
        </w:rPr>
        <w:t>: ПРОГРАММА РОССИЙСКОГО БАНКА ПО КРЕДИТНОЙ ПОДДЕРЖКЕ МАЛЫХ И СРЕДНИХ ПРЕДПРИЯТИЙ. В рамках 7-й сессии российско-итальянского совета по экономическому, промышленному и валютно-финансовому сотрудничеству председатель правления Российского банка развития Татьяна Рыскина выступила с презентацией программы банка по кредитной поддержке малых и средних предприятий. Российский банк развития выразил готовность активно участвовать в деятельности российско-итальянской рабочей группы по сотрудничеству малых и средних предприятий Италии и России. В ближайшее время, сообщает пресс-служба Российского Банка Развития, банк направит на цели кредитной поддержки малого бизнеса до 10 млн. долл. собственных ресурсов. В дальнейшем Российский Банк Развития намерен увеличить объемы кредитования по программе, в том числе за счет привлечения средств международных финансовых организаций, оказывающих поддержку малому бизнесу.</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АГЕНТСТВО РЕГИОНАЛЬНЫХ НОВОСТЕЙ REGIONS.RU" (МОСКВА) 19 ДЕКАБРЯ</w:t>
      </w:r>
      <w:r>
        <w:rPr>
          <w:rFonts w:eastAsia="MS Mincho;Arial Unicode MS" w:cs="Times New Roman" w:ascii="Times New Roman" w:hAnsi="Times New Roman"/>
          <w:sz w:val="24"/>
        </w:rPr>
        <w:t>: НА ЗАСЕДАНИИ НАБЛЮДАТЕЛЬНОГО СОВЕТА ФОНДА ПОДДЕРЖКИ МАЛОГО ПРЕДПРИНИМАТЕЛЬСТВА ИРКУТСКОЙ ОБЛАСТИ были подведены итоги работы за 2002 год. Как сообщили члены совета, по "Программе поддержки и развития малого предпринимательства на 2001-2003 гг." на сегодняшний день было освоено 3,7 млн. рублей, что составляет 75% от выделенной суммы. Оставшиеся средства планируется освоить до конца года. В 2002 году было профинансировано 12 инвестиционных проектов на сумму 13,1 млн. рублей. Из ранее выданных кредитов в бюджет города было возвращено 5 млн. рублей. Кроме того, в текущем году Фондом поддержки малого предпринимательства был разработан механизм микрокредитования за счет субвенций, выделенных городской администрацией. В 2002 году получили кредиты 24 предприятия малого бизнеса на общую сумму 1 млн. 110 тыс. рублей.</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ДМИНИСТРАТИВНЫЕ БАРЬЕРЫ И БОРЬБА С КОРРУПЦИЕЙ В ОБЛАСТИ МАЛОГО ПРЕДПРИНИМАТЕЛЬСТВ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ЭКСПРЕСС" (КРАСНОЯРСК) 9 ДЕКАБРЯ</w:t>
      </w:r>
      <w:r>
        <w:rPr>
          <w:rFonts w:eastAsia="MS Mincho;Arial Unicode MS" w:cs="Times New Roman" w:ascii="Times New Roman" w:hAnsi="Times New Roman"/>
          <w:sz w:val="24"/>
        </w:rPr>
        <w:t>: ЮЖНО-СИБИРСКОЕ ТЕРРИТОРИАЛЬНОЕ УПРАВЛЕНИЕ МИНИСТЕРСТВА ПО АНТИМОНОПОЛЬНОЙ ПОЛИТИКЕ РОССИИ ЗАКОНЧИЛО РАССЛЕДОВАНИЕ по факту незаконного увеличения ставки арендной платы администрацией города Дивногорска (Красноярский край) для предпринимателей, не зарегистрированных на территории муниципального образования. Как сообщил сегодня заместитель руководителя регионального антимонопольного управления Олег Харченко, в апреле этого года администрация Дивногорска увеличила для данной группы предпринимателей ставку арендной платы в два раза. 4 ноября решением антимонопольного комитета постановление дивногорской исполнительной власти было признанно незаконным в соответствии со статьей 7-ой закона о конкуренции. 28 ноября постановление было отменено. Сегодня в антимонопольный комитет пришло письмо об исполнении этого решени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ДЕЛОВОЕ ПОВОЛЖЬЕ" (ВОЛГОГРАД) 11 ДЕКАБРЯ</w:t>
      </w:r>
      <w:r>
        <w:rPr>
          <w:rFonts w:eastAsia="MS Mincho;Arial Unicode MS" w:cs="Times New Roman" w:ascii="Times New Roman" w:hAnsi="Times New Roman"/>
          <w:sz w:val="24"/>
        </w:rPr>
        <w:t>: ПРОВЕРКИ МЕСТНЫХ ОРГАНОВ ВЛАСТИ. В ноябре сотрудники территориального управления Министерства по антимонопольной политике и поддержке предпринимательства РФ (ТУ МАП) по Волгоградской области и Республике Калмыкия совершили несколько поездок по районам области. Цель – проведение проверок деятельности местной власти и ее взаимоотношение с предпринимателями. Было отобрано более ста актов, которые сейчас рассматривают в управлении. По двум из них уже возбуждены дела. Кроме проверок, сотрудники ТУ МАП приняли участие во встречах с предпринимателями. Эти встречи были организованы с тем, чтобы выяснить, какие проблемы в сфере нарушений антимонопольного законодательства сегодня актуальны для предпринимателей области. А также посмотреть, как в районах складываются отношения между бизнесменами и местной властью, представители которой также участвовали в мероприятии. Бизнесмены могли высказать все свои претензии к районной администрации и сразу же получить ответ.</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АГЕНТСТВО РЕГИОНАЛЬНЫХ НОВОСТЕЙ REGIONS.RU" (МОСКВА) 15 ДЕКАБРЯ</w:t>
      </w:r>
      <w:r>
        <w:rPr>
          <w:rFonts w:eastAsia="MS Mincho;Arial Unicode MS" w:cs="Times New Roman" w:ascii="Times New Roman" w:hAnsi="Times New Roman"/>
          <w:sz w:val="24"/>
        </w:rPr>
        <w:t>: В январе 2003 года АДМИНИСТРАЦИЯ ЕКАТЕРИНБУРГА СОБИРАЕТСЯ ПОДВЕСТИ ИТОГИ ПАСПОРТИЗАЦИИ ПРЕДПРИЯТИЙ бытового обслуживания и розничной торговли. Депутат Свердловской областной думы Илья Борзенков считает, что администрация Екатеринбурга поступает нецелесообразно, вводя такую паспортизацию. "Во-первых, это мероприятие не имеет ничего общего с государственной политикой в области малого и среднего бизнеса, потому что сертификация и лицензирование имеет своей целью предостережение от вреда жизни и здоровья населения или окружающей среде. Предприятия торговли и общественного питания существенного вреда здоровью и жизни населения нанести не могут. Во-вторых, в России уже существуют определенные стандарты, как для магазинов-супермаркетов, так и для ресторанов. К примеру, они заключаются в наличии парковки, определенного ассортимента товара. К компетенции администрации города Екатеринбурга эти стандарты не имеют никакого отношения, потому что являются общефедеральными. Бессмысленно вводить еще раз точно такую же паспортизацию. В итоге, данная паспортизация, несмотря на все свои благие пожелания, может фактически превратиться в очередной административный барьер на пути развития малого и среднего бизнеса", – заявил И. Борзенков.</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АГЕНТСТВО РЕГИОНАЛЬНЫХ НОВОСТЕЙ REGIONS.RU" (МОСКВА) 16 ДЕКАБРЯ</w:t>
      </w:r>
      <w:r>
        <w:rPr>
          <w:rFonts w:eastAsia="MS Mincho;Arial Unicode MS" w:cs="Times New Roman" w:ascii="Times New Roman" w:hAnsi="Times New Roman"/>
          <w:sz w:val="24"/>
        </w:rPr>
        <w:t>: 18 декабря в администрации Алтайского края состоится заседание Межведомственной комиссии по устранению административных барьеров в развитии предпринимательства. Как сообщили в пресс-службе администрации, будет заслушана информация краевой Лицензионной палаты о ходе реализации закона, касающегося защиты прав предпринимателей при проведении государственного контроля за их деятельностью. Однако центральным вопросом заседания станет очередное обсуждение с предпринимателями вопроса введения на территории края единого налога на вмененный доход.</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АГЕНТСТВО БИЗНЕС НОВОСТЕЙ" (МОСКВА) 17 ДЕКАБРЯ</w:t>
      </w:r>
      <w:r>
        <w:rPr>
          <w:rFonts w:eastAsia="MS Mincho;Arial Unicode MS" w:cs="Times New Roman" w:ascii="Times New Roman" w:hAnsi="Times New Roman"/>
          <w:sz w:val="24"/>
        </w:rPr>
        <w:t>: НАРУШЕНИЯ АНТИМОНОПОЛЬНОГО ЗАКОНОДАТЕЛЬСТВА, допускаемые органами власти, представляют серьезную угрозу для конкуренции и развития предпринимательства, – такой вывод сделан на состоявшейся сегодня, 17 декабря, коллегии Министерства по антимонопольной политике и поддержке предпринимательства (МАП). Практика антимонопольных органов показывает, что большинство нарушений антимонопольного законодательства, совершаемых на федеральном уровне, так или иначе связаны с отсутствием нормативного регулирования. Это позволяет органам власти использовать существующие правовые пробелы в своих интересах, часто нарушая требования антимонопольного законодательства. Государственные учреждения зачастую совмещают функции органов власти и хозяйствующих субъектов.</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КАЛИНИНГРАДСКАЯ ПРАВДА" (КАЛИНИНГРАД) 17 ДЕКАБРЯ</w:t>
      </w:r>
      <w:r>
        <w:rPr>
          <w:rFonts w:eastAsia="MS Mincho;Arial Unicode MS" w:cs="Times New Roman" w:ascii="Times New Roman" w:hAnsi="Times New Roman"/>
          <w:sz w:val="24"/>
        </w:rPr>
        <w:t>: Газета рассказала о бюрократических проволочках в администрации Калининградской области, которые мешают региональному отделению Ассоциации женщин-предпринимателей России провести конкурс "Женщина-директор год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b/>
          <w:sz w:val="24"/>
        </w:rPr>
        <w:t>ИА "ВОЛГАИНФОРМ" (НИЖНИЙ НОВГОРОД) 18 ДЕКАБРЯ</w:t>
      </w:r>
      <w:r>
        <w:rPr>
          <w:rFonts w:eastAsia="MS Mincho;Arial Unicode MS" w:cs="Times New Roman" w:ascii="Times New Roman" w:hAnsi="Times New Roman"/>
          <w:sz w:val="24"/>
        </w:rPr>
        <w:t>: В Тюмени состоялся КООРДИНАЦИОННЫЙ СОВЕТ ПО РАЗВИТИЮ МАЛОГО ПРЕДПРИНИМАТЕЛЬСТВА В ОБЛАСТИ. Рассматривался вопрос, как оградить предпринимателей от излишней "опеки" бесчисленных надзирающих и проверяющих органов, которые госконтроль превращают нередко в государственный рэкет? Координационным советом изучен опыт работы более 30 территориальных органов федеральных органов власти, осуществляющих государственный контроль (надзор) в Тюменской области, и на его основе принято Положение о формировании и ведении Перечня административных барьеров, препятствующих развитию малой и средней предпринимательской деятельности. По оценке рабочей группы, наиболее существенными мерами по поддержке малого предпринимательства является предоставление дополнительных льгот, упрощение порядка получения необходимых разрешений, снижение при этом материальных затрат. Кроме того, к мероприятиям, направленным на поддержку малого бизнеса, относятся обучение специалистов, проведение семинаров, а также бесплатное консультирование обращающихся граждан и юридических лиц.</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ДЕЛОВОЕ ПОВОЛЖЬЕ" (ВОЛГОГРАД) 18 ДЕКАБРЯ</w:t>
      </w:r>
      <w:r>
        <w:rPr>
          <w:rFonts w:eastAsia="MS Mincho;Arial Unicode MS" w:cs="Times New Roman" w:ascii="Times New Roman" w:hAnsi="Times New Roman"/>
          <w:sz w:val="24"/>
        </w:rPr>
        <w:t>: АСТРАХАНСКИЕ ИНТЕРНЕТ-ПРОВАЙДЕРЫ ОБРАТИЛИСЬ В МИНИСТЕРСТВО РОССИЙСКОЙ ФЕДЕРАЦИИ ПО АНТИМОНОПОЛЬНОЙ ПОЛИТИКЕ и поддержке предпринимательства. Они просят проверить обоснованность применения Региональным филиалом "Связьинформ" Астраханской области ОАО "Южная телекоммуникационная компания" повременной системы оплаты при установлении телефонных соединений с узлами доступа к интернету. В конце ноября астраханский "Связьинформ" уведомил провайдеров, что с 1 декабря 2002 года будет производить начисление платы за пропуск местного трафика по телефонам, имеющим выход на интернет, в соответствии с тарифами, утверждёнными МАП РФ для делового сектора: минута разговора – 0,12 рублей. То есть платить за интернет придется дважды: за телефонный трафик и собственно за доступ к сети. Провайдеры доказывают, что эта система позволит "Связьинформу", который тоже продает услуги доступа в интернет, установить более низкие, чем у них, цены. И все провайдеры тогда разорятся. Опираясь на приказ МАП РФ от 18.10.02 № 731, провайдеры доказывают, что телефонный разговор и телефонное соединение, обеспечивающее обмен информацией, не тождественны, значит, с пользователей интернета нельзя брать повременную плату за разговор. Они просят МАП РФ принять решение в течение декабря.</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МЕЖДУНАРОДНОЕ СОТРУДНИЧЕСТВО И ЗАРУБЕЖНЫЙ ОПЫТ В ОБЛАСТИ МАЛОГО ПРЕДПРИНИМАТЕЛЬСТВ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ДЕЛОВОЙ ПЕТЕРБУРГ" (САНКТ-ПЕТЕРБУРГ) 11 ДЕКАБРЯ</w:t>
      </w:r>
      <w:r>
        <w:rPr>
          <w:rFonts w:eastAsia="MS Mincho;Arial Unicode MS" w:cs="Times New Roman" w:ascii="Times New Roman" w:hAnsi="Times New Roman"/>
          <w:sz w:val="24"/>
        </w:rPr>
        <w:t>: 19 декабря В ПЕТЕРБУРГСКОМ ПРЕДСТАВИТЕЛЬСТВЕ ФИНСКО-РОССИЙСКОЙ ТОРГОВОЙ ПАЛАТЫ ПРОЙДЕТ СЕМИНАР "РЕГИСТРАЦИЯ ФИРМЫ И ВЕДЕНИЕ БИЗНЕСА В ФИНЛЯНДИИ". Докладчиками на семинаре выступят специалисты из Финляндии.</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частники семинара получат подробную информацию о порядке регистрации фирм и начале деятельности на территории Финляндии, узнают о том, как финское государство помогает начинающим фирмам с иностранным капиталом. Поддержкой и консультированием начинающих предпринимателей, в частности, занимаются региональные центры занятости и развития Финляндии. Они содействуют предприятиям в получении финансирования, в том числе по линии ЕС.</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БЕЛМЕДИА" (БЕЛГОРОД) 17 ДЕКАБРЯ</w:t>
      </w:r>
      <w:r>
        <w:rPr>
          <w:rFonts w:eastAsia="MS Mincho;Arial Unicode MS" w:cs="Times New Roman" w:ascii="Times New Roman" w:hAnsi="Times New Roman"/>
          <w:sz w:val="24"/>
        </w:rPr>
        <w:t>: СТАРООСКОЛЬСКИЙ ПРЕДПРИНИМАТЕЛЬ (БЕЛГОРОДСКАЯ ОБЛАСТЬ) ПОЛУЧИТ СЛИТОК ЗОЛОТА, подлинность которого подтверждается швейцарским банковским клеймом  и корпоративным дипломом. Экспертный совет Международной программы "Золотой слиток" присудил награду ОАО "Начало", как наиболее устойчиво работающему в 2001-2002 годах. Международная аналитическая рейтинговая программа находит предприятия, добившиеся выдающихся успехов. Программу курирует Высший Женевский Институт Бизнеса и Управления INSAM. Немногим раньше Н. Рассохина посвятили в рыцари Мальтийского ордена. Вручение символики – самого ордена и статуэтки "Хрустального рыцаря" проходило на острове Мальт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ind w:left="-1134" w:right="-1050" w:firstLine="720"/>
        <w:jc w:val="both"/>
        <w:rPr/>
      </w:pPr>
      <w:r>
        <w:rPr>
          <w:rFonts w:eastAsia="MS Mincho;Arial Unicode MS" w:cs="Times New Roman" w:ascii="Times New Roman" w:hAnsi="Times New Roman"/>
          <w:b/>
          <w:sz w:val="24"/>
        </w:rPr>
        <w:t>ИА "БЕЛГОРОДСКИЙ ИНФОРМАЦИОННЫЙ ПОРТАЛ" (БЕЛГОРОД) 19 ДЕКАБРЯ</w:t>
      </w:r>
      <w:r>
        <w:rPr>
          <w:rFonts w:eastAsia="MS Mincho;Arial Unicode MS" w:cs="Times New Roman" w:ascii="Times New Roman" w:hAnsi="Times New Roman"/>
          <w:sz w:val="24"/>
        </w:rPr>
        <w:t>: СОГЛАШЕНИЕ О СОЗДАНИИ РОССИЙСКО-УКРАИНСКОГО БИЗНЕС-ЦЕНТРА "АЛЬЯНС" подписано в Белгороде молодыми предприниматели Харьковщины и Белгородчины.  Как сообщил губернатор Белгородской области Евгений Савченко, реализация данного соглашения будет содействовать дальнейшему экономическому и человеческому сближению двух областей – соседей.  Предполагается, что "Альянс" займется разработкой предпринимательских программ в сфере производства, культуры, образования и спорта.</w:t>
      </w:r>
    </w:p>
    <w:p>
      <w:pPr>
        <w:pStyle w:val="PlainText"/>
        <w:ind w:left="-1134" w:right="-1050"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Normal"/>
        <w:ind w:left="-1134" w:right="-1050" w:hanging="0"/>
        <w:rPr/>
      </w:pPr>
      <w:r>
        <w:rPr>
          <w:rFonts w:eastAsia="MS Mincho;Arial Unicode MS"/>
          <w:b/>
          <w:sz w:val="24"/>
        </w:rPr>
        <w:t>ИА "РОСБИЗНЕСКОНСАЛТИНГ" (МОСКВА) 19 ДЕКАБРЯ</w:t>
      </w:r>
      <w:r>
        <w:rPr>
          <w:rFonts w:eastAsia="MS Mincho;Arial Unicode MS"/>
          <w:sz w:val="24"/>
        </w:rPr>
        <w:t>: В посольстве Швейцарии состоялось открытие швейцарского центра предпринимательства в России.</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2:34:00Z</dcterms:created>
  <dc:creator>noname</dc:creator>
  <dc:description/>
  <dc:language>en-US</dc:language>
  <cp:lastModifiedBy>Mavrina</cp:lastModifiedBy>
  <dcterms:modified xsi:type="dcterms:W3CDTF">2002-12-26T12:34:00Z</dcterms:modified>
  <cp:revision>2</cp:revision>
  <dc:subject/>
  <dc:title>"МАЛОЕ ПРЕДПРИНИМАТЕЛЬСТВО"</dc:title>
</cp:coreProperties>
</file>