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бзор старейших семейных компаний мир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637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Нефедов Ю. В.,</w:t>
      </w:r>
    </w:p>
    <w:p>
      <w:pPr>
        <w:pStyle w:val="Normal"/>
        <w:ind w:left="637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Центр развития малых предприятий МФПА,</w:t>
      </w:r>
    </w:p>
    <w:p>
      <w:pPr>
        <w:pStyle w:val="Normal"/>
        <w:ind w:left="637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к.э.н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2004 г. журнал </w:t>
      </w:r>
      <w:r>
        <w:rPr>
          <w:rFonts w:cs="Arial" w:ascii="Arial" w:hAnsi="Arial"/>
          <w:sz w:val="20"/>
          <w:szCs w:val="20"/>
          <w:lang w:val="en-US"/>
        </w:rPr>
        <w:t>Famil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usiness</w:t>
      </w:r>
      <w:r>
        <w:rPr>
          <w:rFonts w:cs="Arial" w:ascii="Arial" w:hAnsi="Arial"/>
          <w:sz w:val="20"/>
          <w:szCs w:val="20"/>
        </w:rPr>
        <w:t xml:space="preserve"> опубликовал перечень старейших семейных компаний мира, который позже был переведен агентством Росбизнесконсалтинг и приведен в таблице 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льше всего старинных семейных компаний сохранилось в Великобритании - британские фирмы составляют ровно четвертую часть всего списка. На втором месте по числу представленных древнейших семейных предприятий - Франция (19 фирм). За ней следует Италия (17 компаний), 12 компаний в списке – немецкие, см. рис. 1. Таким образом, на эти четыре ведущих страны Западной Европы приходится 73 компании из ста, представленных в списке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обще, неевропейских фирм в рейтинге всего 13, и из них семь - японские. Из оставшихся шести - три представляют североамериканский континент (канадские Molson и Wilson Fuel - на 89 и 90 местах, соответственно) и мексиканский производитель текилы фирма Jose Cuervo (на 73 месте). Ни одной компании из США в списке нет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263.75pt" filled="f" o:ole="">
            <v:imagedata r:id="rId3" o:title=""/>
          </v:shape>
          <o:OLEObject Type="Embed" ProgID="Excel.Sheet.12" ShapeID="ole_rId2" DrawAspect="Content" ObjectID="_419923734" r:id="rId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 1. Доли стран с наибольшим количеством старейших семейных компан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рии двух древнейших компаний из перечня тесно связаны  с религией. Строительная фирма Kongo Gumi, основанная еще 1426 лет назад, ведет свою историю с тех пор, как японский принц Сетоку более четырнадцати веков назад привез членов семьи Конго из Кореи в Японию для строительства буддистского храма, который, кстати, стоит до сих пор. С тех самых пор предприятие Kongo Gumi на протяжении веков участвовало в возведении многих знаменитых строений, включая храм 16-го века в Осаке. В нынешнее время компания продолжает работать над строительством и реставрацией религиозных сооружений. Как рассказывают в немногим более молодой компании Hoshi, согласно древней легенде, некогда очень давно к одному священнику спустился бог горы Хакусан, который наказал ему найти подземный горячий источник на этой горе. Источник нашли, и священник обратился к семье Хоси с тем, чтобы ее члены возвели там курорт, куда люди могли бы ездить лечиться на воды. Сейчас отель у этого источника, которым управляет компания Hoshi, располагает сотней номеров, в которых могут одновременно разместиться 450 нуждающихся в лечении постояльце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льные компании, по-видимому, также сохранились в истории благодаря сохранению своих традиций, которые оказались сильнее войн и революций. Тем не менее, факторы, позволяющие компании столь долго сохранять жизнеспособность еще требуют тщательного изучения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аблица 1. </w:t>
        <w:tab/>
        <w:tab/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Старейшие семейные компании мира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04"/>
        <w:gridCol w:w="2651"/>
        <w:gridCol w:w="1800"/>
        <w:gridCol w:w="1260"/>
        <w:gridCol w:w="1260"/>
        <w:gridCol w:w="3475"/>
      </w:tblGrid>
      <w:tr>
        <w:trPr>
          <w:trHeight w:val="3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омпания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ра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од осн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околе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нтернет-адрес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ngo Gum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Япо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kongogumi.co.jp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osh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остиничный бизне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Япо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ho-shi.co.jp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hateau de Goula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ttp://chateau.goulaine.online.fr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arone Ricasol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, оли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4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ricasoli.it</w:t>
              </w:r>
            </w:hyperlink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arovier&amp;Toso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екл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9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barovier.com/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otel Pilgrim Hau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остиничный бизне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ilgrimhaus.de</w:t>
              </w:r>
            </w:hyperlink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ichard de Ba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бумажн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2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richarddebas.fr</w:t>
              </w:r>
            </w:hyperlink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orrini Firenz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ювелирн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6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torrinishop.it/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tinor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, оли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8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antinori.it</w:t>
              </w:r>
            </w:hyperlink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muffo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удостро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3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aronnie de Coussergue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9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ttp://www.chateaudecoussergues.com/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razia Derut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ерамическое пр-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Fabbrica D’Armi Pietro Beretta S.p.A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оору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2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beretta.com/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ohn Brooke &amp; Son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тка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4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dorniu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5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grupocodorniu.com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onjallaz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Швейца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5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eVergulde Hand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мылова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Нидерла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5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on Poschinger Manufaktur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екл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6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poschinger.de/</w:t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chsendustrie Fulda Adam Gie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вечи, восковые фиг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ernberg Bank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банковск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. Durtnell &amp; Son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J.P. Epping of Pippsvadr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бакалейн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9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Eduard Meier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обувн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Tissiman &amp; Sons Ltd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швейн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Takenak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Япо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. Продолжение</w:t>
        <w:tab/>
        <w:tab/>
      </w:r>
    </w:p>
    <w:tbl>
      <w:tblPr>
        <w:tblW w:w="13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04"/>
        <w:gridCol w:w="2651"/>
        <w:gridCol w:w="1800"/>
        <w:gridCol w:w="1260"/>
        <w:gridCol w:w="1260"/>
        <w:gridCol w:w="3475"/>
      </w:tblGrid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омпания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ра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од осн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околе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ет-адрес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llerio dits Meller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ювелирн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mellerio.fr/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lldays Peacock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нженерн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ikkoma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-во соевого соу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Япо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umitomo Corp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разные сферы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Япо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kerblad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остиничный бизне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Шве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n Eeghe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морские перевоз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Нидерла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ekkeika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са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Япо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3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gel et Fil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3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hugel.com/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ames Lock &amp; Co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шляпн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.C. Fox &amp; Co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морские перевоз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.H. Levey &amp; So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ритуальны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4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illiam Adams &amp; Son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ончарн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lefos Jernvaerk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металлургия, лесная пром-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Норвег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iedr Schwarz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пиртов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6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schwarze-schlichte.de/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ronenbourg Brewery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ивова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6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ames Kenyon &amp; Son, Ltd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тка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6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edges &amp; Butler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arly’s of Witney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одея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6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catta &amp; Goldsmid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золо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7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. Hoare &amp; Co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банковск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7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irmin &amp; Sons Ltd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оенное обмундир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ellard Migeon &amp; Cie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чугу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7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radis Corp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торговля ви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8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oye, Kenning &amp; Spencer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тка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8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Yamamotoyam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ч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Япо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. Продолжение</w:t>
        <w:tab/>
        <w:tab/>
      </w:r>
    </w:p>
    <w:tbl>
      <w:tblPr>
        <w:tblW w:w="13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04"/>
        <w:gridCol w:w="2651"/>
        <w:gridCol w:w="1800"/>
        <w:gridCol w:w="1260"/>
        <w:gridCol w:w="1260"/>
        <w:gridCol w:w="3475"/>
      </w:tblGrid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омпания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ра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од осн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оле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ет-адрес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rtier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бумажн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artieramantovana.it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elamare et Cie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упаковочные материал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delamare-sovra.com/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olkes Group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недвижим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9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erry Brothers &amp; Rudd Ltd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торговля ви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9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hepherd Neam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ивова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9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illiam Dalton &amp; Son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ельск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issages Denante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одеж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marell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химическ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aterri Piacenza Corp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тка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aittinger Champag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шампанск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3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illiam Clark &amp; Son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тка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3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oplaa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ельск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ЮА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4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banel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здательск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onderia Daciano Colbachini &amp; Figl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колоко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4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.D. Neuhaus Hebezeug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подъем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4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jdn.de/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vandero Corp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транспортны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gelmaker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банковск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Бельг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lleroy &amp; Boch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хозяйственные принадлеж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enith Pipe Company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табачные труб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Нидерла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4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rie Brizard &amp; Roger International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пиртов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5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oseph Drouhi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Lanificio Conte S.p.A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тка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ose Cuervo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текил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Мекс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5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terford Wedgwood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арфор, кухонная утвар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рланд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5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reed Perfum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арфюмер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Таблица 1. Окончание</w:t>
        <w:tab/>
        <w:tab/>
      </w:r>
    </w:p>
    <w:tbl>
      <w:tblPr>
        <w:tblW w:w="13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04"/>
        <w:gridCol w:w="2651"/>
        <w:gridCol w:w="1800"/>
        <w:gridCol w:w="1260"/>
        <w:gridCol w:w="1260"/>
        <w:gridCol w:w="3475"/>
      </w:tblGrid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омпания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ра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од осн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оле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ет-адрес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riset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литейн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cienda Los Lingue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ермер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Чи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aber Castell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исьменные принадлеж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6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ller Group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металлу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6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moellergroup.com/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ilc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лючи, станки для ключ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sborne y Compani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пиртов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7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ions Henry Lemo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звукозапис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7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editions-lemoine.fr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ass Al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ивова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7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B Fernandes &amp; Son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нструмен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ортуг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7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itta Bortolo Nardin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пиртов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7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sprey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ювелирн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8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bury Schweppe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напитки и конд. издел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nfetti Mario Pelino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ондитерские издел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lso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ивова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ана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8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ilson Fuel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топливн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ана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8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vol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ончарн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revol-porcelaine.fr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ronimo Martin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торговля продуктами пит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ортуг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9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onham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аукционный д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ouis Latour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9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louislatour.com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dustria Filati Tessuti Cresp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хлопков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9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gon Mller-Scharzhof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9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ombard Odier &amp; Cie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банковск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Швейца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9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.M. Rothschild &amp; Son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банковское дел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orres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винодел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rucedale Pty. Ltd.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ермер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Австра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В своих недавних исследованиях Д. Коллинз изучал факторы, позволяющие компаниям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) Сохранить свое лидерство на рынке, спустя несколько десятилетий после основания (работа «Построенные навечно», совм. с Д. Поррасом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) Совершить рывок в лидеры, занимая заурядное место в своей отрасли (работа «От хорошего к великому»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Факторы, позволяющие компаниям выживать, приспосабливаясь к изменениям, изучал А.де Гиус (работа «Живая компания»). Все три книги в русском переводе были опубликованы Стокгольмской школой экономики в 2001-2004 гг. Тем не менее, ответов на вопрос, как компаниям сохраниться сквозь тысячелетия, в этих работах нет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стается добавить сожаления относительно того, что российских компаний в списке нет. В России отсутствуют традиции предпринимательства. Причины этого известны, однако, хочется лишний раз отметить необходимость впитывать зарубежную предпринимательскую культуру как единственный урок для изучения, а не отмахиваться от нег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Источники: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Агентство РБК Рейтинг </w:t>
      </w:r>
      <w:hyperlink r:id="rId8">
        <w:r>
          <w:rPr>
            <w:rStyle w:val="InternetLink"/>
            <w:rFonts w:cs="Verdana" w:ascii="Verdana" w:hAnsi="Verdana"/>
          </w:rPr>
          <w:t>http://rating.rbc.ru/article.shtml?2004/08/30/740555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Журнал</w:t>
      </w:r>
      <w:r>
        <w:rPr>
          <w:rFonts w:cs="Verdana" w:ascii="Verdana" w:hAnsi="Verdana"/>
          <w:lang w:val="en-US"/>
        </w:rPr>
        <w:t xml:space="preserve"> Family Business </w:t>
      </w:r>
      <w:hyperlink r:id="rId9">
        <w:r>
          <w:rPr>
            <w:rStyle w:val="InternetLink"/>
            <w:lang w:val="en-US"/>
          </w:rPr>
          <w:t>http://www.familybusinessmagazine.com/oldworld.html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 xml:space="preserve">Ассоциация двухвековых семейных предприятий </w:t>
      </w:r>
      <w:hyperlink r:id="rId10">
        <w:r>
          <w:rPr>
            <w:rStyle w:val="InternetLink"/>
            <w:rFonts w:cs="Verdana" w:ascii="Verdana" w:hAnsi="Verdana"/>
          </w:rPr>
          <w:t>http://www.henokiens.com</w:t>
        </w:r>
      </w:hyperlink>
      <w:r>
        <w:rPr>
          <w:rFonts w:cs="Verdana" w:ascii="Verdana" w:hAnsi="Verdana"/>
        </w:rPr>
        <w:t xml:space="preserve"> </w:t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>
      <w:sz w:val="19"/>
      <w:szCs w:val="19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ricasoli.it/" TargetMode="External"/><Relationship Id="rId5" Type="http://schemas.openxmlformats.org/officeDocument/2006/relationships/hyperlink" Target="http://www.pilgrimhaus.de/" TargetMode="External"/><Relationship Id="rId6" Type="http://schemas.openxmlformats.org/officeDocument/2006/relationships/hyperlink" Target="http://www.richarddebas.fr/" TargetMode="External"/><Relationship Id="rId7" Type="http://schemas.openxmlformats.org/officeDocument/2006/relationships/hyperlink" Target="http://www.antinori.it/" TargetMode="External"/><Relationship Id="rId8" Type="http://schemas.openxmlformats.org/officeDocument/2006/relationships/hyperlink" Target="http://rating.rbc.ru/article.shtml?2004/08/30/740555" TargetMode="External"/><Relationship Id="rId9" Type="http://schemas.openxmlformats.org/officeDocument/2006/relationships/hyperlink" Target="http://www.familybusinessmagazine.com/oldworld.html" TargetMode="External"/><Relationship Id="rId10" Type="http://schemas.openxmlformats.org/officeDocument/2006/relationships/hyperlink" Target="http://www.henokiens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10:00Z</dcterms:created>
  <dc:creator>EuryN</dc:creator>
  <dc:description/>
  <dc:language>en-US</dc:language>
  <cp:lastModifiedBy>EuryN</cp:lastModifiedBy>
  <dcterms:modified xsi:type="dcterms:W3CDTF">2006-02-21T10:44:00Z</dcterms:modified>
  <cp:revision>1</cp:revision>
  <dc:subject/>
  <dc:title>Обзор старейших семейных компаний ми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9871017</vt:r8>
  </property>
  <property fmtid="{D5CDD505-2E9C-101B-9397-08002B2CF9AE}" pid="3" name="_AuthorEmail">
    <vt:lpwstr>ynefedov@mifp.ru</vt:lpwstr>
  </property>
  <property fmtid="{D5CDD505-2E9C-101B-9397-08002B2CF9AE}" pid="4" name="_AuthorEmailDisplayName">
    <vt:lpwstr>Нефедов Юрий Викторович</vt:lpwstr>
  </property>
  <property fmtid="{D5CDD505-2E9C-101B-9397-08002B2CF9AE}" pid="5" name="_EmailSubject">
    <vt:lpwstr>Russian SME Resource Centre RE: Показатели по ПБОЮЛ</vt:lpwstr>
  </property>
</Properties>
</file>