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eastAsia="ru-RU"/>
        </w:rPr>
      </w:pPr>
      <w:r>
        <w:rPr>
          <w:b/>
          <w:sz w:val="28"/>
          <w:lang w:val="ru-RU" w:eastAsia="ru-RU"/>
        </w:rPr>
        <w:t>АНАЛИТИЧЕСКИЙ ОБЗОР № 7</w:t>
      </w:r>
    </w:p>
    <w:p>
      <w:pPr>
        <w:pStyle w:val="Normal"/>
        <w:jc w:val="center"/>
        <w:rPr>
          <w:sz w:val="22"/>
          <w:lang w:val="ru-RU" w:eastAsia="ru-RU"/>
        </w:rPr>
      </w:pPr>
      <w:r>
        <w:rPr>
          <w:sz w:val="22"/>
          <w:lang w:val="ru-RU" w:eastAsia="ru-RU"/>
        </w:rPr>
        <w:t>30 сентября - 4 октября 2002 Г.</w:t>
      </w:r>
    </w:p>
    <w:p>
      <w:pPr>
        <w:pStyle w:val="Normal"/>
        <w:jc w:val="center"/>
        <w:rPr>
          <w:sz w:val="28"/>
          <w:lang w:val="ru-RU" w:eastAsia="ru-RU"/>
        </w:rPr>
      </w:pPr>
      <w:r>
        <w:rPr>
          <w:sz w:val="28"/>
          <w:lang w:val="ru-RU" w:eastAsia="ru-RU"/>
        </w:rPr>
      </w:r>
    </w:p>
    <w:p>
      <w:pPr>
        <w:pStyle w:val="Normal"/>
        <w:jc w:val="center"/>
        <w:rPr>
          <w:b/>
          <w:b/>
          <w:sz w:val="22"/>
          <w:lang w:val="ru-RU" w:eastAsia="ru-RU"/>
        </w:rPr>
      </w:pPr>
      <w:r>
        <w:rPr>
          <w:b/>
          <w:sz w:val="22"/>
          <w:lang w:val="ru-RU" w:eastAsia="ru-RU"/>
        </w:rPr>
        <w:t>"МАЛОЕ ПРЕДПРИНИМАТЕЛЬСТВО"</w:t>
      </w:r>
    </w:p>
    <w:p>
      <w:pPr>
        <w:pStyle w:val="Normal"/>
        <w:jc w:val="both"/>
        <w:rPr>
          <w:b/>
          <w:b/>
          <w:sz w:val="22"/>
          <w:lang w:val="ru-RU" w:eastAsia="ru-RU"/>
        </w:rPr>
      </w:pPr>
      <w:r>
        <w:rPr>
          <w:b/>
          <w:sz w:val="22"/>
          <w:lang w:val="ru-RU" w:eastAsia="ru-RU"/>
        </w:rPr>
      </w:r>
    </w:p>
    <w:p>
      <w:pPr>
        <w:pStyle w:val="Normal"/>
        <w:ind w:firstLine="720"/>
        <w:jc w:val="both"/>
        <w:rPr>
          <w:lang w:val="ru-RU" w:eastAsia="ru-RU"/>
        </w:rPr>
      </w:pPr>
      <w:r>
        <w:rPr>
          <w:lang w:val="ru-RU" w:eastAsia="ru-RU"/>
        </w:rPr>
        <w:t>На прошлой неделе деловые издания посвятили основную часть своих материалов, касающихся предпринимательства, налоговым проблемам. "Известия" 1 октября сообщает о том, что Минэкономразвития собирается инициировать устранение имеющихся недостатков в главе налога на прибыль НК. Специалисты отмечают, что для крупных компаний сложностей с декларациями по налогу на прибыль, предложенные МНС, не возникнет. Серьезно ударили новые правила по средним и мелким фирмам, которые не могут позволить себе дорогую технику для ведения бухгалтерского учета, поэтому увеличивали штаты бухгалтеров.</w:t>
      </w:r>
    </w:p>
    <w:p>
      <w:pPr>
        <w:pStyle w:val="Normal"/>
        <w:ind w:firstLine="720"/>
        <w:jc w:val="both"/>
        <w:rPr>
          <w:lang w:val="ru-RU" w:eastAsia="ru-RU"/>
        </w:rPr>
      </w:pPr>
      <w:r>
        <w:rPr>
          <w:lang w:val="ru-RU" w:eastAsia="ru-RU"/>
        </w:rPr>
        <w:t>"Российская газета" 1 октября комментирует слова Алексея Кудрина о том, что снижение налогов в России может быть отложено. По словам замминистра финансов Михаила Моторина, уже прорабатываются механизмы, позволяющие продлить действие налога с продаж. На более поздний срок могут быть передвинуты и другие ближайшие цели налоговой реформы - снижение НДС и ЕСН.</w:t>
      </w:r>
    </w:p>
    <w:p>
      <w:pPr>
        <w:pStyle w:val="Normal"/>
        <w:ind w:firstLine="720"/>
        <w:jc w:val="both"/>
        <w:rPr>
          <w:lang w:val="ru-RU" w:eastAsia="ru-RU"/>
        </w:rPr>
      </w:pPr>
      <w:r>
        <w:rPr>
          <w:lang w:val="ru-RU" w:eastAsia="ru-RU"/>
        </w:rPr>
        <w:t>Не обошли налоговую тему и региональные издания. Из Волгограда сообщают, что новая методика расчета арендной платы за землю на территории Волгограда поставила некоторые предприятия перед выбором - добровольная ликвидация или вынужденное банкротство ("Деловое Поволжье" 2 октября).</w:t>
      </w:r>
    </w:p>
    <w:p>
      <w:pPr>
        <w:pStyle w:val="TextBodyIndent"/>
        <w:ind w:left="0" w:firstLine="720"/>
        <w:rPr>
          <w:lang w:val="ru-RU"/>
        </w:rPr>
      </w:pPr>
      <w:r>
        <w:rPr>
          <w:lang w:val="ru-RU"/>
        </w:rPr>
        <w:t xml:space="preserve">Еще одна проблема, поднятая "Деловым Поволжьем" 2 октября - возврат денег, уплаченных как соцналог. Предприниматель О. Анненков, к примеру, придя с этой проблемой в межрайонную инспекцию по месту регистрации, получил отказ. Такая же ситуация складывается и в других инспекциях города. В управлении МНС РФ по Волгоградской области также пока не называют сроков возврата денег. </w:t>
      </w:r>
    </w:p>
    <w:p>
      <w:pPr>
        <w:pStyle w:val="Normal"/>
        <w:ind w:firstLine="720"/>
        <w:jc w:val="both"/>
        <w:rPr>
          <w:lang w:val="ru-RU" w:eastAsia="ru-RU"/>
        </w:rPr>
      </w:pPr>
      <w:r>
        <w:rPr>
          <w:lang w:val="ru-RU" w:eastAsia="ru-RU"/>
        </w:rPr>
        <w:t>Самая интересная информация о налоговых делах пришла из Башкирии. В Министерстве промышленности, внешних связей и торговли РБ прошла пресс-конференция, которая была посвящена подведению итогов реализации Указа Президента Республики Башкортостан от 12 июля 1999 года "О государственной поддержке субъектов малого предпринимательства в отдельных районах Республики Башкортостан". В 19 районах республики с 1 июля 1999 года по 1 июля 2002 года для стимулирования развития малого предпринимательства в порядке эксперимента субъекты малого предпринимательства были освобождены от уплаты налога на прибыль в части поступающей в республиканский бюджет, сборов  во внебюджетный фонд поддержки села республики и сборов в республиканский фонд амортизации, некоторых других налогов. В результате в указанных районах в два раза увеличилось количество субъектов малого предпринимательства. Субъекты малого предпринимательства этих районов за три года произвели продукции, работ, услуг на 2,9 миллиарда рублей. При этом льготы им были предоставлены на 19 миллионов 875 тысяч рублей, а они выплатили в бюджет за прошедший период 66 миллионов рублей (ИА "Башинформ" 2 октября). Агентство не сообщает, сколько предпринимателей просто-напросто перерегистрировались в зонах льготного налогообложения. Но вполне можно поверить и в чистый эффект, ведь суммы налоговых сборов в России по отношению к денежной базе в несколько раз выше среднемировых, то есть запредельные. Поэтому любое снижение налогов дает колоссальный результат.</w:t>
      </w:r>
    </w:p>
    <w:p>
      <w:pPr>
        <w:pStyle w:val="Normal"/>
        <w:ind w:firstLine="720"/>
        <w:jc w:val="both"/>
        <w:rPr/>
      </w:pPr>
      <w:r>
        <w:rPr>
          <w:lang w:val="ru-RU" w:eastAsia="ru-RU"/>
        </w:rPr>
        <w:t xml:space="preserve">Эстафету Нижнего Новгорода по обращениям к федеральным властям подхватили в Кузбассе. Администрация и депутаты Кемеровской области выступают против введения с 1 января 2003 года новых положений Налогового кодекса России, которыми предусмотрено изменение порядка взимания единого налога на вмененный доход. Как заявил заместитель губернатора Кузбасса по экономике Юрий Ким, власти намерены обратиться в федеральный центр с просьбой отложить или отменить введение в действие закона </w:t>
      </w:r>
      <w:r>
        <w:rPr>
          <w:lang w:eastAsia="ru-RU"/>
        </w:rPr>
        <w:t>N</w:t>
      </w:r>
      <w:r>
        <w:rPr>
          <w:lang w:val="ru-RU" w:eastAsia="ru-RU"/>
        </w:rPr>
        <w:t xml:space="preserve"> 104 от 27 июля, которым устанавливается новый порядок. Переход на новую систему исчисления единого налога на вмененный доход (ЕНВД), по оценке Кима, приведет к резкому, "в 8-10 раз", сокращению доходов регионального бюджета (ИА "Новости Кузбасса" 2 октября). </w:t>
      </w:r>
    </w:p>
    <w:p>
      <w:pPr>
        <w:pStyle w:val="Normal"/>
        <w:ind w:firstLine="720"/>
        <w:jc w:val="both"/>
        <w:rPr>
          <w:lang w:val="ru-RU" w:eastAsia="ru-RU"/>
        </w:rPr>
      </w:pPr>
      <w:r>
        <w:rPr>
          <w:lang w:val="ru-RU" w:eastAsia="ru-RU"/>
        </w:rPr>
        <w:t xml:space="preserve">В Калининграде на региональной конференции "Взаимодействие неправительственных организаций (НПО), власти и бизнеса" говорили о том, что сегодня предпринимателям невыгодно сотрудничество с общественными организациями. Даже те, кто рады помочь хотя бы списанной техникой или мебелью, предпочитают не связываться с налоговиками, обставившими эту процедуру утомительными и долгими хлопотами ("Калининградская правда" 1 октября). </w:t>
      </w:r>
    </w:p>
    <w:p>
      <w:pPr>
        <w:pStyle w:val="Normal"/>
        <w:ind w:firstLine="720"/>
        <w:jc w:val="both"/>
        <w:rPr>
          <w:lang w:val="ru-RU" w:eastAsia="ru-RU"/>
        </w:rPr>
      </w:pPr>
      <w:r>
        <w:rPr>
          <w:lang w:val="ru-RU" w:eastAsia="ru-RU"/>
        </w:rPr>
        <w:t>Кроме вечной налоговой темы интересуют предпринимателей и вопросы регистрации. "Коммерсантъ" 4 октября сообщается, что по словам Геннадия Букаева, новые свидетельства о регистрации к настоящему времени получили только 10% юридических лиц. Букаев сообщил также интересную новости - наряду с регистрацией юридических лиц Министерство по налогам и сборам планирует заняться еще и регистрацией предпринимателей. В соответствии с новым законом, который разрабатывают МНС, МАП и Минэкономразвития, все ПБОЮЛ будут переведены на общую систему регистрации.</w:t>
      </w:r>
    </w:p>
    <w:p>
      <w:pPr>
        <w:pStyle w:val="Normal"/>
        <w:ind w:firstLine="720"/>
        <w:jc w:val="both"/>
        <w:rPr>
          <w:lang w:val="ru-RU" w:eastAsia="ru-RU"/>
        </w:rPr>
      </w:pPr>
      <w:r>
        <w:rPr>
          <w:lang w:val="ru-RU" w:eastAsia="ru-RU"/>
        </w:rPr>
        <w:t>Этой же проблеме посвятили статью "Ведомости" 4 октября. Газета уточняет, что чиновники хотят применять к предпринимателям принцип "одного окна" и при этом автоматически рассылать информацию от МНС в Фонд социального страхования и Пенсионный фонд.</w:t>
      </w:r>
    </w:p>
    <w:p>
      <w:pPr>
        <w:pStyle w:val="Normal"/>
        <w:ind w:firstLine="720"/>
        <w:jc w:val="both"/>
        <w:rPr>
          <w:lang w:val="ru-RU" w:eastAsia="ru-RU"/>
        </w:rPr>
      </w:pPr>
      <w:r>
        <w:rPr>
          <w:lang w:val="ru-RU" w:eastAsia="ru-RU"/>
        </w:rPr>
        <w:t xml:space="preserve">"Известия" 3 октября публикуют слова председателя комитета по кредитным организациям и финансовым рынкам Валерия Зубова на Всероссийском банковском конгрессе об законодательных поправках, направленных прежде всего на снижение издержек, которые несут российские банки, выдавая кредиты. По словам В. Зубова, необходимые поправки - в Гражданский кодекс и профильные законы - будут разработаны на основе предложений Банка кредитования малого бизнеса (КМБ-банка), которые банк представит комитету до 10 ноября. </w:t>
      </w:r>
    </w:p>
    <w:p>
      <w:pPr>
        <w:pStyle w:val="Normal"/>
        <w:ind w:firstLine="720"/>
        <w:jc w:val="both"/>
        <w:rPr>
          <w:lang w:val="ru-RU" w:eastAsia="ru-RU"/>
        </w:rPr>
      </w:pPr>
      <w:r>
        <w:rPr>
          <w:lang w:val="ru-RU" w:eastAsia="ru-RU"/>
        </w:rPr>
        <w:t xml:space="preserve">На страницах СМИ продолжается спор о том, развивается малый бизнес в России или нет. "Ведомости" 3 октября пишут, рост численности предприятий малого бизнеса, зафиксированный Госкомстатом, объясняется не реальным ростом сектора экономики, а особенностями регистрации предприятий. Издание скептически оценивает данные статистики в области малого бизнеса. </w:t>
      </w:r>
    </w:p>
    <w:p>
      <w:pPr>
        <w:pStyle w:val="Normal"/>
        <w:ind w:firstLine="720"/>
        <w:jc w:val="both"/>
        <w:rPr>
          <w:lang w:val="ru-RU" w:eastAsia="ru-RU"/>
        </w:rPr>
      </w:pPr>
      <w:r>
        <w:rPr>
          <w:lang w:val="ru-RU" w:eastAsia="ru-RU"/>
        </w:rPr>
        <w:t xml:space="preserve">А из Перми сообщают о небывалых успехах - полугодовая прибыль малого бизнеса Пермской области оказалась чуть меньше прибыли за весь 2001 год. Повысилась и рентабельность: с 6,3% до 9,3% (ИА "Волгаинформ" 3 октября). </w:t>
      </w:r>
    </w:p>
    <w:p>
      <w:pPr>
        <w:pStyle w:val="Normal"/>
        <w:ind w:firstLine="720"/>
        <w:jc w:val="both"/>
        <w:rPr/>
      </w:pPr>
      <w:r>
        <w:rPr>
          <w:lang w:val="ru-RU" w:eastAsia="ru-RU"/>
        </w:rPr>
        <w:t xml:space="preserve">Совсем недавно прошел съезд "Опоры", и вот объявлено о расширенном заседании Политсовета конкурирующей Партии развития предпринимательства. Сегодня по официальным реляциям партия имеет свои отделения в более чем 50 регионах России, а общее число ее членов насчитывает свыше 10 тысяч человек. Как заявил лидер партии Иван Грачев, "мы ставим перед собой задачу перейти на предстоящих парламентских выборах пять процентов и образовать свою фракцию в Государственной думе РФ" (ИА "Агентство региональных новостей </w:t>
      </w:r>
      <w:r>
        <w:rPr>
          <w:lang w:eastAsia="ru-RU"/>
        </w:rPr>
        <w:t>regions</w:t>
      </w:r>
      <w:r>
        <w:rPr>
          <w:lang w:val="ru-RU" w:eastAsia="ru-RU"/>
        </w:rPr>
        <w:t>.</w:t>
      </w:r>
      <w:r>
        <w:rPr>
          <w:lang w:eastAsia="ru-RU"/>
        </w:rPr>
        <w:t>ru</w:t>
      </w:r>
      <w:r>
        <w:rPr>
          <w:lang w:val="ru-RU" w:eastAsia="ru-RU"/>
        </w:rPr>
        <w:t>" 3 октября). "ОПОРА", образованная лидерами СПС, таких задач перед собой не ставит, считая, видимо, СПС политическим прикрытием "ОПОРЫ". Интересно, чья линия окажется действенней.</w:t>
      </w:r>
    </w:p>
    <w:p>
      <w:pPr>
        <w:pStyle w:val="Normal"/>
        <w:ind w:firstLine="720"/>
        <w:jc w:val="both"/>
        <w:rPr/>
      </w:pPr>
      <w:r>
        <w:rPr>
          <w:lang w:val="ru-RU" w:eastAsia="ru-RU"/>
        </w:rPr>
        <w:t xml:space="preserve">В регионах, похоже, заботу о малом бизнесе начинают проявлять не только власти субъектов Федерации, но и местные органы. Например, на заседании Думы Качканара (Свердловская область) депутаты обсудили вопросы создания муниципального фонда поддержки малого предпринимательства. Директором фонда поддержки малого предпринимательства станет редактор газеты для предпринимателей, глава совета директоров при мэре Александр Егоршин. Ответственность по выбору остальных кадров муниципального фонда лежит на администрации Качканара (ИА "Агентство региональных новостей </w:t>
      </w:r>
      <w:r>
        <w:rPr>
          <w:lang w:eastAsia="ru-RU"/>
        </w:rPr>
        <w:t>regions</w:t>
      </w:r>
      <w:r>
        <w:rPr>
          <w:lang w:val="ru-RU" w:eastAsia="ru-RU"/>
        </w:rPr>
        <w:t>.</w:t>
      </w:r>
      <w:r>
        <w:rPr>
          <w:lang w:eastAsia="ru-RU"/>
        </w:rPr>
        <w:t>ru</w:t>
      </w:r>
      <w:r>
        <w:rPr>
          <w:lang w:val="ru-RU" w:eastAsia="ru-RU"/>
        </w:rPr>
        <w:t xml:space="preserve">" 3 октября). </w:t>
      </w:r>
    </w:p>
    <w:p>
      <w:pPr>
        <w:pStyle w:val="Normal"/>
        <w:ind w:firstLine="720"/>
        <w:jc w:val="both"/>
        <w:rPr>
          <w:lang w:val="ru-RU" w:eastAsia="ru-RU"/>
        </w:rPr>
      </w:pPr>
      <w:r>
        <w:rPr>
          <w:lang w:val="ru-RU" w:eastAsia="ru-RU"/>
        </w:rPr>
        <w:t>Депутаты Думы Ханты-Мансийска предложили заложить в бюджет 2003 года средства на развитие малого предпринимательства ("Новости Югры" 1 октября).</w:t>
      </w:r>
    </w:p>
    <w:p>
      <w:pPr>
        <w:pStyle w:val="Normal"/>
        <w:ind w:firstLine="720"/>
        <w:jc w:val="both"/>
        <w:rPr/>
      </w:pPr>
      <w:r>
        <w:rPr>
          <w:lang w:val="ru-RU" w:eastAsia="ru-RU"/>
        </w:rPr>
        <w:t xml:space="preserve">Другие региональные новости. В администрации Тюменской области прошло заседание Координационного совета по поддержке предпринимательства, посвященное изменениям в налоговом законодательстве. На заседании выработаны предложения к областному закону "О едином налоге на вмененный доход для определенных видов деятельности" (ИА "Агентство региональных новостей </w:t>
      </w:r>
      <w:r>
        <w:rPr>
          <w:lang w:eastAsia="ru-RU"/>
        </w:rPr>
        <w:t>regions</w:t>
      </w:r>
      <w:r>
        <w:rPr>
          <w:lang w:val="ru-RU" w:eastAsia="ru-RU"/>
        </w:rPr>
        <w:t>.</w:t>
      </w:r>
      <w:r>
        <w:rPr>
          <w:lang w:eastAsia="ru-RU"/>
        </w:rPr>
        <w:t>ru</w:t>
      </w:r>
      <w:r>
        <w:rPr>
          <w:lang w:val="ru-RU" w:eastAsia="ru-RU"/>
        </w:rPr>
        <w:t>" 30 сентября).</w:t>
      </w:r>
    </w:p>
    <w:p>
      <w:pPr>
        <w:pStyle w:val="Normal"/>
        <w:ind w:firstLine="720"/>
        <w:jc w:val="both"/>
        <w:rPr/>
      </w:pPr>
      <w:r>
        <w:rPr>
          <w:lang w:val="ru-RU" w:eastAsia="ru-RU"/>
        </w:rPr>
        <w:t xml:space="preserve">Администрация Кемеровской области проводит среди малых предприятий конкурс на получение субсидии. Предназначение субсидии - возмещение части процентной ставки по кредитам, полученным для реализации инвестиционных проектов (ИА "Агентство региональных новостей </w:t>
      </w:r>
      <w:r>
        <w:rPr>
          <w:lang w:eastAsia="ru-RU"/>
        </w:rPr>
        <w:t>regions</w:t>
      </w:r>
      <w:r>
        <w:rPr>
          <w:lang w:val="ru-RU" w:eastAsia="ru-RU"/>
        </w:rPr>
        <w:t>.</w:t>
      </w:r>
      <w:r>
        <w:rPr>
          <w:lang w:eastAsia="ru-RU"/>
        </w:rPr>
        <w:t>ru</w:t>
      </w:r>
      <w:r>
        <w:rPr>
          <w:lang w:val="ru-RU" w:eastAsia="ru-RU"/>
        </w:rPr>
        <w:t>" 1 октября).</w:t>
      </w:r>
    </w:p>
    <w:p>
      <w:pPr>
        <w:pStyle w:val="Normal"/>
        <w:ind w:firstLine="720"/>
        <w:jc w:val="both"/>
        <w:rPr>
          <w:lang w:val="ru-RU" w:eastAsia="ru-RU"/>
        </w:rPr>
      </w:pPr>
      <w:r>
        <w:rPr>
          <w:lang w:val="ru-RU" w:eastAsia="ru-RU"/>
        </w:rPr>
        <w:t>В Южно-Уральской торгово-промышленной палате около 30 предприятий и предпринимателей Челябинской области получили охранные документы на объекты интеллектуальной собственности. Предприниматель Виталий Белопухов, в частности, защитил слоган "Не грусти, похрусти" (ИА "Волгаинформ" 1 октября).</w:t>
      </w:r>
    </w:p>
    <w:p>
      <w:pPr>
        <w:pStyle w:val="Normal"/>
        <w:ind w:firstLine="720"/>
        <w:jc w:val="both"/>
        <w:rPr>
          <w:lang w:val="ru-RU" w:eastAsia="ru-RU"/>
        </w:rPr>
      </w:pPr>
      <w:r>
        <w:rPr>
          <w:lang w:val="ru-RU" w:eastAsia="ru-RU"/>
        </w:rPr>
        <w:t xml:space="preserve">В Мурманске, в ресурсном центре Конгресса женщин Кольского полуострова прошел очередной семинар по основам предпринимательства (ИА "Волгаинформ" 2 октября). </w:t>
      </w:r>
    </w:p>
    <w:p>
      <w:pPr>
        <w:pStyle w:val="Normal"/>
        <w:ind w:firstLine="720"/>
        <w:jc w:val="both"/>
        <w:rPr>
          <w:lang w:val="ru-RU" w:eastAsia="ru-RU"/>
        </w:rPr>
      </w:pPr>
      <w:r>
        <w:rPr>
          <w:lang w:val="ru-RU" w:eastAsia="ru-RU"/>
        </w:rPr>
        <w:t>2 октября тюменский областной фонд развития и поддержки предпринимательства организует для предпринимателей бесплатный семинар по теме "Пожарная безопасность: законодательство, проблемы, комментарии специалистов". Тематику оправдывает повышенный интерес предпринимателей к полномочиям инспекторов пожарной безопасности, с которыми постоянно сталкиваются владельцы торговых точек и производственных помещений ("Тюменские известия" 30 сентября).</w:t>
      </w:r>
    </w:p>
    <w:p>
      <w:pPr>
        <w:pStyle w:val="Normal"/>
        <w:ind w:firstLine="720"/>
        <w:jc w:val="both"/>
        <w:rPr>
          <w:lang w:val="ru-RU" w:eastAsia="ru-RU"/>
        </w:rPr>
      </w:pPr>
      <w:r>
        <w:rPr>
          <w:lang w:val="ru-RU" w:eastAsia="ru-RU"/>
        </w:rPr>
        <w:t>В Сибае (Башкирия) побывала делегация из города Дюртюли. Дюртюлинцев заинтересовало то, как в Сибае работает служба "Единое окно". Сибайцы первыми в республике существенно упростили предпринимателям оформление документов. Если прежде на их сбор требовалось потратить три-четыре месяца, то сейчас все делается за считанные дни (ИА "Башинформ" 2 октября).</w:t>
      </w:r>
    </w:p>
    <w:p>
      <w:pPr>
        <w:pStyle w:val="Normal"/>
        <w:ind w:firstLine="720"/>
        <w:jc w:val="both"/>
        <w:rPr>
          <w:lang w:val="ru-RU" w:eastAsia="ru-RU"/>
        </w:rPr>
      </w:pPr>
      <w:r>
        <w:rPr>
          <w:lang w:val="ru-RU" w:eastAsia="ru-RU"/>
        </w:rPr>
        <w:t>Министерство экономического развития и торговли Чувашии в этом году впервые проводит республиканский конкурс на звание "Лучший предприниматель Чувашии 2002 года" ("Советская Чувашия" 1 октября).</w:t>
      </w:r>
    </w:p>
    <w:p>
      <w:pPr>
        <w:pStyle w:val="Normal"/>
        <w:ind w:firstLine="720"/>
        <w:jc w:val="both"/>
        <w:rPr>
          <w:lang w:val="ru-RU" w:eastAsia="ru-RU"/>
        </w:rPr>
      </w:pPr>
      <w:r>
        <w:rPr>
          <w:lang w:val="ru-RU" w:eastAsia="ru-RU"/>
        </w:rPr>
        <w:t>В Перми перечень всех фирм и предприятий Пермской области будет опубликован в местных газетах и станет доступным всем (ИА "Волгаинформ" 3 октября).</w:t>
      </w:r>
    </w:p>
    <w:p>
      <w:pPr>
        <w:pStyle w:val="Normal"/>
        <w:ind w:firstLine="720"/>
        <w:jc w:val="both"/>
        <w:rPr>
          <w:lang w:val="ru-RU" w:eastAsia="ru-RU"/>
        </w:rPr>
      </w:pPr>
      <w:r>
        <w:rPr>
          <w:lang w:val="ru-RU" w:eastAsia="ru-RU"/>
        </w:rPr>
        <w:t>С принятием Концепции политики Пермской области по развитию малого предпринимательства на 2002-2006 годы у мелких коммерсантов появилась надежда на финансовую поддержку. 11 миллионов рублей нынешних средств фонда распределяются между просителями по 10-15 тысяч рублей ("Звезда" 28 сентября). Конечно, это очень мало, но зато лед тронулся.</w:t>
      </w:r>
    </w:p>
    <w:p>
      <w:pPr>
        <w:pStyle w:val="Normal"/>
        <w:ind w:firstLine="720"/>
        <w:jc w:val="both"/>
        <w:rPr>
          <w:lang w:val="ru-RU" w:eastAsia="ru-RU"/>
        </w:rPr>
      </w:pPr>
      <w:r>
        <w:rPr>
          <w:lang w:val="ru-RU" w:eastAsia="ru-RU"/>
        </w:rPr>
        <w:t>Нижний Новгород скоро можно будет именовать столицей "малого бизнеса" России, столько там проводится мероприятий и рождается интересных начинаний. В четверг в Нижнем Новгороде прошло заседание "круглого стола" на тему "Хозяйствование в стране - бизнесу. Место бизнеса в гражданском обществе". Его участники сошлись во мнении, что при содействии малого и среднего бизнеса проблемы ЖКХ будут решаться наиболее эффективно (ИА "Нижегородское телеграфное агентство" 3 октября).</w:t>
      </w:r>
    </w:p>
    <w:p>
      <w:pPr>
        <w:pStyle w:val="Normal"/>
        <w:ind w:firstLine="720"/>
        <w:jc w:val="both"/>
        <w:rPr>
          <w:lang w:val="ru-RU" w:eastAsia="ru-RU"/>
        </w:rPr>
      </w:pPr>
      <w:r>
        <w:rPr>
          <w:lang w:val="ru-RU" w:eastAsia="ru-RU"/>
        </w:rPr>
        <w:t>Чрезвычайный и Полномочный посол Великобритании в РФ сэр Родерик Майкл Лайн в рамках своего визита в Нижний Новгород посетит Фонд поддержки малого предпринимательства "ФОРА". Ежедневно в фонде "ФОРА" выдается 120 займов. В Нижнем Новгороде фонд работает с января 2001 года. За это время в регионе было выдано 1 689 займов 1111 предпринимателям (ИА "Нижегородское телеграфное агентство" 1 октября).</w:t>
      </w:r>
    </w:p>
    <w:p>
      <w:pPr>
        <w:pStyle w:val="Normal"/>
        <w:ind w:firstLine="720"/>
        <w:jc w:val="both"/>
        <w:rPr>
          <w:lang w:val="ru-RU" w:eastAsia="ru-RU"/>
        </w:rPr>
      </w:pPr>
      <w:r>
        <w:rPr>
          <w:lang w:val="ru-RU" w:eastAsia="ru-RU"/>
        </w:rPr>
        <w:t>Посол сообщил на встрече с губернатором Ходыревым, что в марте 2003 года в Нижегородскую область Великобританией будут инвестированы десять миллионов фунтов стерлингов. По словам Родерика Лайна, в рамках российско-британской программы "Партнерство" будут инвестированы два международных проекта: "Адресная социальная помощь" и "Развитие бизнеса в Нижегородской области" (ИА "Нижегородское телеграфное агентство" 4 октября).</w:t>
      </w:r>
    </w:p>
    <w:p>
      <w:pPr>
        <w:pStyle w:val="Normal"/>
        <w:ind w:firstLine="720"/>
        <w:jc w:val="both"/>
        <w:rPr>
          <w:lang w:val="ru-RU" w:eastAsia="ru-RU"/>
        </w:rPr>
      </w:pPr>
      <w:r>
        <w:rPr>
          <w:lang w:val="ru-RU" w:eastAsia="ru-RU"/>
        </w:rPr>
        <w:t xml:space="preserve">А нижегородский "НБД-Банк" принял решение о поддержке нового проекта - заочной школы "начинающий предприниматель". Проект направлен на обучение старшеклассников Нижегородской области основам предпринимательской деятельности (ИА "Нижегородское телеграфное агентство" 2 октября). </w:t>
      </w:r>
    </w:p>
    <w:p>
      <w:pPr>
        <w:pStyle w:val="Normal"/>
        <w:ind w:firstLine="720"/>
        <w:jc w:val="both"/>
        <w:rPr>
          <w:lang w:val="ru-RU" w:eastAsia="ru-RU"/>
        </w:rPr>
      </w:pPr>
      <w:r>
        <w:rPr>
          <w:lang w:val="ru-RU" w:eastAsia="ru-RU"/>
        </w:rPr>
        <w:t>Если у лидеров СПС с Нижегородской губернией при таких стараниях ничего не выйдет, на их политической будущности можно будет ставить крест.</w:t>
      </w:r>
    </w:p>
    <w:p>
      <w:pPr>
        <w:pStyle w:val="Normal"/>
        <w:ind w:firstLine="720"/>
        <w:jc w:val="both"/>
        <w:rPr>
          <w:lang w:val="ru-RU" w:eastAsia="ru-RU"/>
        </w:rPr>
      </w:pPr>
      <w:r>
        <w:rPr>
          <w:lang w:val="ru-RU" w:eastAsia="ru-RU"/>
        </w:rPr>
        <w:t>Начался зимний сезон съездов и конференций. В Петербурге 27-28 ноября 2002 года состоится третий городской съезд предпринимателей. Он планирует обсудить повышение роли малого предпринимательства в экономической и социальной жизни города, а также ход реализации программы господдержки малого бизнеса на 2002-2004 годы ("Деловой Петербург" 2 октября).</w:t>
      </w:r>
    </w:p>
    <w:p>
      <w:pPr>
        <w:pStyle w:val="Normal"/>
        <w:ind w:firstLine="720"/>
        <w:jc w:val="both"/>
        <w:rPr>
          <w:lang w:val="ru-RU" w:eastAsia="ru-RU"/>
        </w:rPr>
      </w:pPr>
      <w:r>
        <w:rPr>
          <w:lang w:val="ru-RU" w:eastAsia="ru-RU"/>
        </w:rPr>
        <w:t>В Челябинске прошел "круглый стол", посвященный проблеме женского предпринимательства в Уральском федеральном округе. Для пропаганды женского бизнеса Форум женщин Уральского федерального округа объявил конкурс "Евразия - Белый луч" в рамках ассамблеи "Женщины - лидеры новой России" ("Челябинский рабочий" 3 октября).</w:t>
      </w:r>
    </w:p>
    <w:p>
      <w:pPr>
        <w:pStyle w:val="Normal"/>
        <w:ind w:firstLine="720"/>
        <w:jc w:val="both"/>
        <w:rPr>
          <w:lang w:val="ru-RU" w:eastAsia="ru-RU"/>
        </w:rPr>
      </w:pPr>
      <w:r>
        <w:rPr>
          <w:lang w:val="ru-RU" w:eastAsia="ru-RU"/>
        </w:rPr>
        <w:t>О повышении общей активности предпринимателей свидетельствует постоянное появление в ленте информации о предпринимательских демаршах. Так, в псковском территориальном профсоюзе малого и среднего бизнеса приступили к работе по обобщению практики представительства в арбитражных судах РФ согласно требованиям нового Арбитражно-процессуального кодекса, вступившего в силу с 1 сентября 2002 года. Новый АПК допускает в качестве представителя стороны в арбитражном процессе либо штатных юристконсультов заинтересованной стороны, либо профессиональных адвокатов. То есть, частнопрактикующие юристы и юридические фирмы отныне лишены возможности заключать договоры на представительство в арбитражном суде с третьими лицами, что существенно сужает их правоспособность, а в конечном итоге, по мнению юристов, является ущемлением их прав, гарантированных Конституцией РФ (ИА "Псковская лента новостей" (4 октября).</w:t>
      </w:r>
    </w:p>
    <w:p>
      <w:pPr>
        <w:pStyle w:val="Normal"/>
        <w:ind w:firstLine="720"/>
        <w:jc w:val="both"/>
        <w:rPr>
          <w:lang w:val="ru-RU" w:eastAsia="ru-RU"/>
        </w:rPr>
      </w:pPr>
      <w:r>
        <w:rPr>
          <w:lang w:val="ru-RU" w:eastAsia="ru-RU"/>
        </w:rPr>
        <w:t>В своем стремлении оградить предпринимателей от чиновничьего произвола законодатели, похоже, перегнули палку. Газета "Новости Югры" 3 октября в статье "До Сургута далеко" рассказывается о проблемах контроля за торговлей в рабочем поселке Федоровский. Недавно вступил в действие новый Кодекс об административных правонарушениях, который, в частности, лишил администрацию поселка вызывать "провинившихся" предпринимателей на административную комиссию, налагать на них штрафы. Наказывать предпринимателей рублём за нарушения установленных норм торговли сейчас имеют право только санэпидемстанция и торгинспекция, которые находятся далеко в Сургуте. В результате нерадивые торговцы не соблюдают правил торговли и хранения продуктов, торгуют без санитарных книжек. Автор делает вывод, что осуществлять должный контроль в таких поселках способны только представители местной власти, которые могут оперативно реагировать на все недостатки в работе коммерсантов. Проблема интересная и актуальная не только для Ханты-Мансийского АО. Таких отдаленных поселков в России много.</w:t>
      </w:r>
    </w:p>
    <w:p>
      <w:pPr>
        <w:pStyle w:val="Normal"/>
        <w:ind w:firstLine="720"/>
        <w:jc w:val="both"/>
        <w:rPr>
          <w:lang w:val="ru-RU" w:eastAsia="ru-RU"/>
        </w:rPr>
      </w:pPr>
      <w:r>
        <w:rPr>
          <w:lang w:val="ru-RU" w:eastAsia="ru-RU"/>
        </w:rPr>
        <w:t>Иногда власти явно перебарщивают в своем стремлении пробудить в предпринимателях альтруистические чувства. Так, в городе Бавлы Татарстана директор фондового центра "Элемте" Мунавар Самадова на свои деньги украсила дом и оборудовала детскую площадку, затратив, судя по описанию сделанного, немалые средства. В администрации теперь надеются, что и другие предприниматели поддержат благородный почин Самадовой, внеся свой вклад в благоустройство города (ИА "Башинформ" 2 октября).</w:t>
      </w:r>
    </w:p>
    <w:p>
      <w:pPr>
        <w:pStyle w:val="Normal"/>
        <w:ind w:firstLine="720"/>
        <w:jc w:val="both"/>
        <w:rPr>
          <w:lang w:val="ru-RU" w:eastAsia="ru-RU"/>
        </w:rPr>
      </w:pPr>
      <w:r>
        <w:rPr>
          <w:lang w:val="ru-RU" w:eastAsia="ru-RU"/>
        </w:rPr>
        <w:t>Интересный октябрь предстоит для венчурных малых предприятий. В Санкт-Петербурге пройдет очередная Российская венчурная ярмарка. На ней будут представлены первые семь компаний, которые прошли полный цикл венчурного инвестирования и готовы продать акции, ныне принадлежащие венчурным фондам, любому стратегическому партнеру либо через фондовый рынок. Правда, непосредственно о продаже речь пока не идет, на ярмарке будет проведена своеобразная "штабная игра". Хотя "реальные деньги заплачены не будут", потенциальные инвесторы проявили интерес к этой площадке, так как понимают, что сначала надо отработать технологию процесса ("Время новостей" 2 октября).</w:t>
      </w:r>
    </w:p>
    <w:p>
      <w:pPr>
        <w:pStyle w:val="Normal"/>
        <w:ind w:firstLine="720"/>
        <w:jc w:val="both"/>
        <w:rPr>
          <w:lang w:val="ru-RU" w:eastAsia="ru-RU"/>
        </w:rPr>
      </w:pPr>
      <w:r>
        <w:rPr>
          <w:lang w:val="ru-RU" w:eastAsia="ru-RU"/>
        </w:rPr>
        <w:t>Исключительно любопытный результат получил информационно-аналитический центр Волгоградской академии государственной службы, проведя опрос жителей Волгоградской области об отношении к предпринимательству. Оказалось, что к самим предпринимателям положительно относятся 63% опрошенных жителей области. В то же время 56% уверены, что предприниматели получают свои деньги в основном нечестным путем. Газета анализирует этот и другие результаты опроса, показывающие противоречивое, но в целом положительное, отношение к предпринимательству ("Деловое Поволжье" 2 октября).</w:t>
      </w:r>
    </w:p>
    <w:p>
      <w:pPr>
        <w:pStyle w:val="Normal"/>
        <w:ind w:firstLine="720"/>
        <w:jc w:val="both"/>
        <w:rPr>
          <w:lang w:val="ru-RU" w:eastAsia="ru-RU"/>
        </w:rPr>
      </w:pPr>
      <w:r>
        <w:rPr>
          <w:lang w:val="ru-RU" w:eastAsia="ru-RU"/>
        </w:rPr>
        <w:t>Об удачном предпринимательском опыте рассказывает ИА "Башинформ" 2 октября. Речь идет о семье Татьяны Черво, которая, оставшись без работы в своем родном Кумертау (Башкирия), успешно развивает фермерский бизнес в райцентре Ермолаево.</w:t>
      </w:r>
    </w:p>
    <w:p>
      <w:pPr>
        <w:pStyle w:val="Normal"/>
        <w:ind w:firstLine="720"/>
        <w:jc w:val="both"/>
        <w:rPr>
          <w:lang w:val="ru-RU" w:eastAsia="ru-RU"/>
        </w:rPr>
      </w:pPr>
      <w:r>
        <w:rPr>
          <w:lang w:val="ru-RU" w:eastAsia="ru-RU"/>
        </w:rPr>
        <w:t>"Северная Осетия" 1 октября рассказала об опыте Владикавказского ЦУМа, который сумел возродиться за счет привлечения личных сбережений на пополнение оборотных средств. Работникам отделов, цехов, секций была предоставлена полная экономическая самостоятельность в коммерческой работе и возможность самим распоряжаться финансовыми результатами своей деятельности. Похоже, справиться с централизованными закупками товаров в крупных универмагах способны только  столичные центры торговли, да и то не все.</w:t>
      </w:r>
    </w:p>
    <w:p>
      <w:pPr>
        <w:pStyle w:val="Normal"/>
        <w:ind w:firstLine="720"/>
        <w:jc w:val="both"/>
        <w:rPr>
          <w:lang w:val="ru-RU" w:eastAsia="ru-RU"/>
        </w:rPr>
      </w:pPr>
      <w:r>
        <w:rPr>
          <w:lang w:val="ru-RU" w:eastAsia="ru-RU"/>
        </w:rPr>
        <w:t>Канадцы взялись за экономику Коми всерьез. Кроме постоянных семинаров и учеб для предпринимателей планируется провести в Сыктывкаре в июне 2003 года международную конференцию "Природные ресурсы для будущего: совместные проекты в Коми", которая должна привлечь российских и зарубежных инвесторов в экономику республики. Международный форум пройдет в рамках российско-канадского проекта "Использование природно-ресурсного потенциала Республики Коми в целях устойчивого развития", который реализуют в республике канадская компания "Джейкс Уитфорд Энвайронмент Лимитед" совместно с российскими организациями (ИА "Комиинформ" 2 октября).</w:t>
      </w:r>
    </w:p>
    <w:p>
      <w:pPr>
        <w:pStyle w:val="Normal"/>
        <w:ind w:firstLine="720"/>
        <w:jc w:val="both"/>
        <w:rPr>
          <w:lang w:val="ru-RU" w:eastAsia="ru-RU"/>
        </w:rPr>
      </w:pPr>
      <w:r>
        <w:rPr>
          <w:lang w:val="ru-RU" w:eastAsia="ru-RU"/>
        </w:rPr>
        <w:t>Зарубежный опыт показывает, что мы на верном пути. Так, заместитель министра промышленности РСО-А, курирующая малый бизнес республики, Алета Таймуразовна Цориева рассказала на страницах "Северной Осетии" к октября о своей поездке в Финляндию в составе группы работников ведомств республики. Она считает, что поездка в Финляндию подтвердила: выбранная руководством республики стратегия развития малого бизнеса - верна, в основных параметрах она совпадает с тем, что культивируется у финнов.</w:t>
      </w:r>
    </w:p>
    <w:p>
      <w:pPr>
        <w:pStyle w:val="Normal"/>
        <w:jc w:val="both"/>
        <w:rPr>
          <w:lang w:val="ru-RU" w:eastAsia="ru-RU"/>
        </w:rPr>
      </w:pPr>
      <w:r>
        <w:rPr>
          <w:lang w:val="ru-RU" w:eastAsia="ru-RU"/>
        </w:rPr>
      </w:r>
    </w:p>
    <w:p>
      <w:pPr>
        <w:pStyle w:val="Normal"/>
        <w:ind w:firstLine="720"/>
        <w:jc w:val="both"/>
        <w:rPr/>
      </w:pPr>
      <w:r>
        <w:rPr>
          <w:b/>
          <w:lang w:val="ru-RU" w:eastAsia="ru-RU"/>
        </w:rPr>
        <w:t>Заключение</w:t>
      </w:r>
      <w:r>
        <w:rPr>
          <w:lang w:val="ru-RU" w:eastAsia="ru-RU"/>
        </w:rPr>
        <w:t>. Обзор публикаций по теме предпринимательства на прошлой неделе показывает, что самой острой проблемой для данного сектора экономики остается проблема налогообложения. Как показывает опыт Башкирии, стоит немного облегчить запредельный груз налогов, и бизнес сразу же начинает демонстрировать феноменальный рост.</w:t>
      </w:r>
    </w:p>
    <w:p>
      <w:pPr>
        <w:pStyle w:val="Normal"/>
        <w:ind w:firstLine="720"/>
        <w:jc w:val="both"/>
        <w:rPr>
          <w:lang w:val="ru-RU" w:eastAsia="ru-RU"/>
        </w:rPr>
      </w:pPr>
      <w:r>
        <w:rPr>
          <w:lang w:val="ru-RU" w:eastAsia="ru-RU"/>
        </w:rPr>
        <w:t>Стоит обратить внимание и на информацию из Ханты-Мансийского АО о проблеме контроля за деятельностью торговых точек в поселках вдали от санитарных и торговых инспекций. Тема эта поднимается редко, а ведь там тоже люди живут.</w:t>
      </w:r>
    </w:p>
    <w:p>
      <w:pPr>
        <w:pStyle w:val="Normal"/>
        <w:jc w:val="center"/>
        <w:rPr>
          <w:lang w:val="ru-RU" w:eastAsia="ru-RU"/>
        </w:rPr>
      </w:pPr>
      <w:r>
        <w:rPr>
          <w:lang w:val="ru-RU" w:eastAsia="ru-RU"/>
        </w:rPr>
      </w:r>
    </w:p>
    <w:p>
      <w:pPr>
        <w:pStyle w:val="Normal"/>
        <w:jc w:val="center"/>
        <w:rPr>
          <w:b/>
          <w:b/>
          <w:sz w:val="24"/>
          <w:lang w:val="ru-RU" w:eastAsia="ru-RU"/>
        </w:rPr>
      </w:pPr>
      <w:r>
        <w:rPr>
          <w:b/>
          <w:sz w:val="24"/>
          <w:lang w:val="ru-RU" w:eastAsia="ru-RU"/>
        </w:rPr>
        <w:t>ПЕРЕЧЕНЬ СМИ И ИНФОРМАЦИОННЫХ АГЕНТСТВ</w:t>
      </w:r>
    </w:p>
    <w:p>
      <w:pPr>
        <w:pStyle w:val="Normal"/>
        <w:jc w:val="center"/>
        <w:rPr>
          <w:lang w:val="ru-RU" w:eastAsia="ru-RU"/>
        </w:rPr>
      </w:pPr>
      <w:r>
        <w:rPr>
          <w:lang w:val="ru-RU" w:eastAsia="ru-RU"/>
        </w:rPr>
        <w:t>(чьи материалы вошли в обзор)</w:t>
      </w:r>
    </w:p>
    <w:p>
      <w:pPr>
        <w:pStyle w:val="Normal"/>
        <w:jc w:val="both"/>
        <w:rPr>
          <w:lang w:val="ru-RU" w:eastAsia="ru-RU"/>
        </w:rPr>
      </w:pPr>
      <w:r>
        <w:rPr>
          <w:lang w:val="ru-RU" w:eastAsia="ru-RU"/>
        </w:rPr>
      </w:r>
    </w:p>
    <w:p>
      <w:pPr>
        <w:pStyle w:val="Normal"/>
        <w:jc w:val="both"/>
        <w:rPr/>
      </w:pPr>
      <w:r>
        <w:rPr>
          <w:i/>
          <w:lang w:val="ru-RU" w:eastAsia="ru-RU"/>
        </w:rPr>
        <w:t xml:space="preserve">ИА "АГЕНТСТВО РЕГИОНАЛЬНЫХ НОВОСТЕЙ </w:t>
      </w:r>
      <w:r>
        <w:rPr>
          <w:i/>
          <w:lang w:eastAsia="ru-RU"/>
        </w:rPr>
        <w:t>REGIONS</w:t>
      </w:r>
      <w:r>
        <w:rPr>
          <w:i/>
          <w:lang w:val="ru-RU" w:eastAsia="ru-RU"/>
        </w:rPr>
        <w:t>.</w:t>
      </w:r>
      <w:r>
        <w:rPr>
          <w:i/>
          <w:lang w:eastAsia="ru-RU"/>
        </w:rPr>
        <w:t>RU</w:t>
      </w:r>
      <w:r>
        <w:rPr>
          <w:i/>
          <w:lang w:val="ru-RU" w:eastAsia="ru-RU"/>
        </w:rPr>
        <w:t>" (МОСКВА) 30 СЕНТЯБРЯ, 1 ОКТЯБРЯ, 3 ОКТЯБРЯ</w:t>
      </w:r>
    </w:p>
    <w:p>
      <w:pPr>
        <w:pStyle w:val="Normal"/>
        <w:jc w:val="both"/>
        <w:rPr>
          <w:i/>
          <w:i/>
          <w:lang w:val="ru-RU" w:eastAsia="ru-RU"/>
        </w:rPr>
      </w:pPr>
      <w:r>
        <w:rPr>
          <w:i/>
          <w:lang w:val="ru-RU" w:eastAsia="ru-RU"/>
        </w:rPr>
        <w:t>ИА "БАШИНФОРМ" (УФА) 2 ОКТЯБРЯ</w:t>
      </w:r>
    </w:p>
    <w:p>
      <w:pPr>
        <w:pStyle w:val="Normal"/>
        <w:jc w:val="both"/>
        <w:rPr>
          <w:i/>
          <w:i/>
          <w:lang w:val="ru-RU" w:eastAsia="ru-RU"/>
        </w:rPr>
      </w:pPr>
      <w:r>
        <w:rPr>
          <w:i/>
          <w:lang w:val="ru-RU" w:eastAsia="ru-RU"/>
        </w:rPr>
        <w:t>"ВЕДОМОСТИ" (МОСКВА) 3 ОКТЯБРЯ, 4 ОКТЯБРЯ</w:t>
      </w:r>
    </w:p>
    <w:p>
      <w:pPr>
        <w:pStyle w:val="Normal"/>
        <w:jc w:val="both"/>
        <w:rPr>
          <w:i/>
          <w:i/>
          <w:lang w:val="ru-RU" w:eastAsia="ru-RU"/>
        </w:rPr>
      </w:pPr>
      <w:r>
        <w:rPr>
          <w:i/>
          <w:lang w:val="ru-RU" w:eastAsia="ru-RU"/>
        </w:rPr>
        <w:t>ИА "ВОЛГАИНФОРМ" (НИЖНИЙ НОВГОРОД) 1 ОКТЯБРЯ, 2 ОКТЯБРЯ, 3 ОКТЯБРЯ</w:t>
      </w:r>
    </w:p>
    <w:p>
      <w:pPr>
        <w:pStyle w:val="Normal"/>
        <w:jc w:val="both"/>
        <w:rPr>
          <w:i/>
          <w:i/>
          <w:lang w:val="ru-RU" w:eastAsia="ru-RU"/>
        </w:rPr>
      </w:pPr>
      <w:r>
        <w:rPr>
          <w:i/>
          <w:lang w:val="ru-RU" w:eastAsia="ru-RU"/>
        </w:rPr>
        <w:t>ИА "ВРЕМЯ ГОРОДА" (КРАСНОЯРСК) 1 ОКТЯБРЯ</w:t>
      </w:r>
    </w:p>
    <w:p>
      <w:pPr>
        <w:pStyle w:val="Normal"/>
        <w:jc w:val="both"/>
        <w:rPr>
          <w:i/>
          <w:i/>
          <w:lang w:val="ru-RU" w:eastAsia="ru-RU"/>
        </w:rPr>
      </w:pPr>
      <w:r>
        <w:rPr>
          <w:i/>
          <w:lang w:val="ru-RU" w:eastAsia="ru-RU"/>
        </w:rPr>
        <w:t>"ВРЕМЯ НОВОСТЕЙ" (МОСКВА) 2 ОКТЯБРЯ</w:t>
      </w:r>
    </w:p>
    <w:p>
      <w:pPr>
        <w:pStyle w:val="Normal"/>
        <w:jc w:val="both"/>
        <w:rPr>
          <w:i/>
          <w:i/>
          <w:lang w:val="ru-RU" w:eastAsia="ru-RU"/>
        </w:rPr>
      </w:pPr>
      <w:r>
        <w:rPr>
          <w:i/>
          <w:lang w:val="ru-RU" w:eastAsia="ru-RU"/>
        </w:rPr>
        <w:t>"ДЕЛОВОЕ ПОВОЛЖЬЕ" (ВОЛГОГРАД) 2 ОКТЯБРЯ</w:t>
      </w:r>
    </w:p>
    <w:p>
      <w:pPr>
        <w:pStyle w:val="Normal"/>
        <w:jc w:val="both"/>
        <w:rPr>
          <w:i/>
          <w:i/>
          <w:lang w:val="ru-RU" w:eastAsia="ru-RU"/>
        </w:rPr>
      </w:pPr>
      <w:r>
        <w:rPr>
          <w:i/>
          <w:lang w:val="ru-RU" w:eastAsia="ru-RU"/>
        </w:rPr>
        <w:t>"ДЕЛОВОЙ ПЕТЕРБУРГ" (САНКТ-ПЕТЕРБУРГ) 2 ОКТЯБРЯ</w:t>
      </w:r>
    </w:p>
    <w:p>
      <w:pPr>
        <w:pStyle w:val="Normal"/>
        <w:jc w:val="both"/>
        <w:rPr>
          <w:i/>
          <w:i/>
          <w:lang w:val="ru-RU" w:eastAsia="ru-RU"/>
        </w:rPr>
      </w:pPr>
      <w:r>
        <w:rPr>
          <w:i/>
          <w:lang w:val="ru-RU" w:eastAsia="ru-RU"/>
        </w:rPr>
        <w:t>"ЗВЕЗДА" (ПЕРМЬ) 28 СЕНТЯБРЯ</w:t>
      </w:r>
    </w:p>
    <w:p>
      <w:pPr>
        <w:pStyle w:val="Normal"/>
        <w:jc w:val="both"/>
        <w:rPr>
          <w:i/>
          <w:i/>
          <w:lang w:val="ru-RU" w:eastAsia="ru-RU"/>
        </w:rPr>
      </w:pPr>
      <w:r>
        <w:rPr>
          <w:i/>
          <w:lang w:val="ru-RU" w:eastAsia="ru-RU"/>
        </w:rPr>
        <w:t>"ИЗВЕСТИЯ" (МОСКВА) 1 ОКТЯБРЯ, 3 ОКТЯБРЯ</w:t>
      </w:r>
    </w:p>
    <w:p>
      <w:pPr>
        <w:pStyle w:val="Normal"/>
        <w:jc w:val="both"/>
        <w:rPr>
          <w:i/>
          <w:i/>
          <w:lang w:val="ru-RU" w:eastAsia="ru-RU"/>
        </w:rPr>
      </w:pPr>
      <w:r>
        <w:rPr>
          <w:i/>
          <w:lang w:val="ru-RU" w:eastAsia="ru-RU"/>
        </w:rPr>
        <w:t>"КАЛИНИНГРАДСКАЯ ПРАВДА" (КАЛИНИНГРАД) 1 ОКТЯБРЯ</w:t>
      </w:r>
    </w:p>
    <w:p>
      <w:pPr>
        <w:pStyle w:val="Normal"/>
        <w:jc w:val="both"/>
        <w:rPr>
          <w:i/>
          <w:i/>
          <w:lang w:val="ru-RU" w:eastAsia="ru-RU"/>
        </w:rPr>
      </w:pPr>
      <w:r>
        <w:rPr>
          <w:i/>
          <w:lang w:val="ru-RU" w:eastAsia="ru-RU"/>
        </w:rPr>
        <w:t>ИА "КОМИИНФОРМ" (СЫКТЫВКАР) 2 ОКТЯБРЯ</w:t>
      </w:r>
    </w:p>
    <w:p>
      <w:pPr>
        <w:pStyle w:val="Normal"/>
        <w:jc w:val="both"/>
        <w:rPr>
          <w:i/>
          <w:i/>
          <w:lang w:val="ru-RU" w:eastAsia="ru-RU"/>
        </w:rPr>
      </w:pPr>
      <w:r>
        <w:rPr>
          <w:i/>
          <w:lang w:val="ru-RU" w:eastAsia="ru-RU"/>
        </w:rPr>
        <w:t>"КОММЕРСАНТЪ" (МОСКВА) 4 ОКТЯБРЯ</w:t>
      </w:r>
    </w:p>
    <w:p>
      <w:pPr>
        <w:pStyle w:val="Normal"/>
        <w:jc w:val="both"/>
        <w:rPr>
          <w:i/>
          <w:i/>
          <w:lang w:val="ru-RU" w:eastAsia="ru-RU"/>
        </w:rPr>
      </w:pPr>
      <w:r>
        <w:rPr>
          <w:i/>
          <w:lang w:val="ru-RU" w:eastAsia="ru-RU"/>
        </w:rPr>
        <w:t>"КРАСНОЯРСКИЙ РАБОЧИЙ" (КРАСНОЯРСК) 3 ОКТЯБРЯ</w:t>
      </w:r>
    </w:p>
    <w:p>
      <w:pPr>
        <w:pStyle w:val="Normal"/>
        <w:jc w:val="both"/>
        <w:rPr>
          <w:i/>
          <w:i/>
          <w:lang w:val="ru-RU" w:eastAsia="ru-RU"/>
        </w:rPr>
      </w:pPr>
      <w:r>
        <w:rPr>
          <w:i/>
          <w:lang w:val="ru-RU" w:eastAsia="ru-RU"/>
        </w:rPr>
        <w:t>"МОСКОВСКАЯ ПРАВДА" (МОСКВА) 30 СЕНТЯБРЯ</w:t>
      </w:r>
    </w:p>
    <w:p>
      <w:pPr>
        <w:pStyle w:val="Normal"/>
        <w:jc w:val="both"/>
        <w:rPr>
          <w:i/>
          <w:i/>
          <w:lang w:val="ru-RU" w:eastAsia="ru-RU"/>
        </w:rPr>
      </w:pPr>
      <w:r>
        <w:rPr>
          <w:i/>
          <w:lang w:val="ru-RU" w:eastAsia="ru-RU"/>
        </w:rPr>
        <w:t>"НИЖЕГОРОДСКИЕ НОВОСТИ" (НИЖНИЙ НОВГОРОД) 3 ОКТЯБРЯ</w:t>
      </w:r>
    </w:p>
    <w:p>
      <w:pPr>
        <w:pStyle w:val="Normal"/>
        <w:jc w:val="both"/>
        <w:rPr>
          <w:i/>
          <w:i/>
          <w:lang w:val="ru-RU" w:eastAsia="ru-RU"/>
        </w:rPr>
      </w:pPr>
      <w:r>
        <w:rPr>
          <w:i/>
          <w:lang w:val="ru-RU" w:eastAsia="ru-RU"/>
        </w:rPr>
        <w:t>ИА "НИЖЕГОРОДСКОЕ ТЕЛЕГРАФНОЕ АГЕНТСТВО" (НИЖНИЙ НОВГОРОД) 1 ОКТЯБРЯ, 2 ОКТЯБРЯ, 3 ОКТЯБРЯ, 4 ОКТЯБРЯ</w:t>
      </w:r>
    </w:p>
    <w:p>
      <w:pPr>
        <w:pStyle w:val="Normal"/>
        <w:jc w:val="both"/>
        <w:rPr>
          <w:i/>
          <w:i/>
          <w:lang w:val="ru-RU" w:eastAsia="ru-RU"/>
        </w:rPr>
      </w:pPr>
      <w:r>
        <w:rPr>
          <w:i/>
          <w:lang w:val="ru-RU" w:eastAsia="ru-RU"/>
        </w:rPr>
        <w:t>ИА "НОВОЕ ТЕЛЕГРАФНОЕ АГЕНТСТВО ПРИВОЛЖЬЕ" (НИЖНИЙ НОВГОРОД) 30 СЕНТЯБРЯ, 3 ОКТЯБРЯ</w:t>
      </w:r>
    </w:p>
    <w:p>
      <w:pPr>
        <w:pStyle w:val="Normal"/>
        <w:jc w:val="both"/>
        <w:rPr>
          <w:i/>
          <w:i/>
          <w:lang w:val="ru-RU" w:eastAsia="ru-RU"/>
        </w:rPr>
      </w:pPr>
      <w:r>
        <w:rPr>
          <w:i/>
          <w:lang w:val="ru-RU" w:eastAsia="ru-RU"/>
        </w:rPr>
        <w:t>ИА "НОВОСТИ КУЗБАССА" (НОВОКУЗНЕЦК) 2 ОКТЯБРЯ</w:t>
      </w:r>
    </w:p>
    <w:p>
      <w:pPr>
        <w:pStyle w:val="Normal"/>
        <w:jc w:val="both"/>
        <w:rPr>
          <w:i/>
          <w:i/>
          <w:lang w:val="ru-RU" w:eastAsia="ru-RU"/>
        </w:rPr>
      </w:pPr>
      <w:r>
        <w:rPr>
          <w:i/>
          <w:lang w:val="ru-RU" w:eastAsia="ru-RU"/>
        </w:rPr>
        <w:t>"НОВОСТИ ЮГРЫ" (ХАНТЫ-МАНСИЙСК) 1 ОКТЯБРЯ, 3 ОКТЯБРЯ</w:t>
      </w:r>
    </w:p>
    <w:p>
      <w:pPr>
        <w:pStyle w:val="Normal"/>
        <w:jc w:val="both"/>
        <w:rPr>
          <w:i/>
          <w:i/>
          <w:lang w:val="ru-RU" w:eastAsia="ru-RU"/>
        </w:rPr>
      </w:pPr>
      <w:r>
        <w:rPr>
          <w:i/>
          <w:lang w:val="ru-RU" w:eastAsia="ru-RU"/>
        </w:rPr>
        <w:t>"ПАРЛАМЕНТСКАЯ ГАЗЕТА" (МОСКВА) 2 ОКТЯБРЯ</w:t>
      </w:r>
    </w:p>
    <w:p>
      <w:pPr>
        <w:pStyle w:val="Normal"/>
        <w:jc w:val="both"/>
        <w:rPr>
          <w:i/>
          <w:i/>
          <w:lang w:val="ru-RU" w:eastAsia="ru-RU"/>
        </w:rPr>
      </w:pPr>
      <w:r>
        <w:rPr>
          <w:i/>
          <w:lang w:val="ru-RU" w:eastAsia="ru-RU"/>
        </w:rPr>
        <w:t>ИА "ПСКОВСКАЯ ЛЕНТА НОВОСТЕЙ" (ПСКОВ) 4 ОКТЯБРЯ</w:t>
      </w:r>
    </w:p>
    <w:p>
      <w:pPr>
        <w:pStyle w:val="Normal"/>
        <w:jc w:val="both"/>
        <w:rPr>
          <w:i/>
          <w:i/>
          <w:lang w:val="ru-RU" w:eastAsia="ru-RU"/>
        </w:rPr>
      </w:pPr>
      <w:r>
        <w:rPr>
          <w:i/>
          <w:lang w:val="ru-RU" w:eastAsia="ru-RU"/>
        </w:rPr>
        <w:t>"РОССИЙСКАЯ ГАЗЕТА" (МОСКВА) 1 ОКТЯБРЯ</w:t>
      </w:r>
    </w:p>
    <w:p>
      <w:pPr>
        <w:pStyle w:val="Normal"/>
        <w:jc w:val="both"/>
        <w:rPr>
          <w:i/>
          <w:i/>
          <w:lang w:val="ru-RU" w:eastAsia="ru-RU"/>
        </w:rPr>
      </w:pPr>
      <w:r>
        <w:rPr>
          <w:i/>
          <w:lang w:val="ru-RU" w:eastAsia="ru-RU"/>
        </w:rPr>
        <w:t>"СЕВЕРНАЯ ОСЕТИЯ" (ВЛАДИКАВКАЗ) 1 ОКТЯБРЯ, 4 ОКТЯБРЯ</w:t>
      </w:r>
    </w:p>
    <w:p>
      <w:pPr>
        <w:pStyle w:val="Normal"/>
        <w:jc w:val="both"/>
        <w:rPr>
          <w:i/>
          <w:i/>
          <w:lang w:val="ru-RU" w:eastAsia="ru-RU"/>
        </w:rPr>
      </w:pPr>
      <w:r>
        <w:rPr>
          <w:i/>
          <w:lang w:val="ru-RU" w:eastAsia="ru-RU"/>
        </w:rPr>
        <w:t>"СОВЕТСКАЯ ЧУВАШИЯ" (ЧЕБОКСАРЫ) 1 ОКТЯБРЯ</w:t>
      </w:r>
    </w:p>
    <w:p>
      <w:pPr>
        <w:pStyle w:val="Normal"/>
        <w:jc w:val="both"/>
        <w:rPr>
          <w:i/>
          <w:i/>
          <w:lang w:val="ru-RU" w:eastAsia="ru-RU"/>
        </w:rPr>
      </w:pPr>
      <w:r>
        <w:rPr>
          <w:i/>
          <w:lang w:val="ru-RU" w:eastAsia="ru-RU"/>
        </w:rPr>
        <w:t>"ТЮМЕНСКИЕ ИЗВЕСТИЯ" (ТЮМЕНЬ) 30 СЕНТЯБРЯ</w:t>
      </w:r>
    </w:p>
    <w:p>
      <w:pPr>
        <w:pStyle w:val="Normal"/>
        <w:jc w:val="both"/>
        <w:rPr>
          <w:i/>
          <w:i/>
          <w:lang w:val="ru-RU" w:eastAsia="ru-RU"/>
        </w:rPr>
      </w:pPr>
      <w:r>
        <w:rPr>
          <w:i/>
          <w:lang w:val="ru-RU" w:eastAsia="ru-RU"/>
        </w:rPr>
        <w:t>"ЧЕЛЯБИНСКИЙ РАБОЧИЙ" (ЧЕЛЯБИНСК) 3 ОКТЯБРЯ</w:t>
      </w:r>
    </w:p>
    <w:p>
      <w:pPr>
        <w:pStyle w:val="Normal"/>
        <w:jc w:val="both"/>
        <w:rPr>
          <w:i/>
          <w:i/>
          <w:lang w:val="ru-RU" w:eastAsia="ru-RU"/>
        </w:rPr>
      </w:pPr>
      <w:r>
        <w:rPr>
          <w:i/>
          <w:lang w:val="ru-RU" w:eastAsia="ru-RU"/>
        </w:rPr>
      </w:r>
    </w:p>
    <w:p>
      <w:pPr>
        <w:pStyle w:val="Normal"/>
        <w:jc w:val="center"/>
        <w:rPr>
          <w:b/>
          <w:b/>
          <w:sz w:val="24"/>
          <w:lang w:val="ru-RU" w:eastAsia="ru-RU"/>
        </w:rPr>
      </w:pPr>
      <w:r>
        <w:rPr>
          <w:b/>
          <w:sz w:val="24"/>
          <w:lang w:val="ru-RU" w:eastAsia="ru-RU"/>
        </w:rPr>
        <w:t>КРАТКИЙ ОБЗОР СМИ</w:t>
      </w:r>
    </w:p>
    <w:p>
      <w:pPr>
        <w:pStyle w:val="Normal"/>
        <w:jc w:val="center"/>
        <w:rPr>
          <w:b/>
          <w:b/>
          <w:sz w:val="24"/>
          <w:lang w:val="ru-RU" w:eastAsia="ru-RU"/>
        </w:rPr>
      </w:pPr>
      <w:r>
        <w:rPr>
          <w:b/>
          <w:sz w:val="24"/>
          <w:lang w:val="ru-RU" w:eastAsia="ru-RU"/>
        </w:rPr>
      </w:r>
    </w:p>
    <w:p>
      <w:pPr>
        <w:pStyle w:val="Normal"/>
        <w:jc w:val="center"/>
        <w:rPr>
          <w:b/>
          <w:b/>
          <w:sz w:val="22"/>
          <w:lang w:val="ru-RU" w:eastAsia="ru-RU"/>
        </w:rPr>
      </w:pPr>
      <w:r>
        <w:rPr>
          <w:b/>
          <w:sz w:val="22"/>
          <w:lang w:val="ru-RU" w:eastAsia="ru-RU"/>
        </w:rPr>
        <w:t>СОЦИАЛЬНО-ПОЛИТИЧЕСКИЕ АСПЕКТЫ МАЛОГО ПРЕДПРИНИМАТЕЛЬСТВА</w:t>
      </w:r>
    </w:p>
    <w:p>
      <w:pPr>
        <w:pStyle w:val="Normal"/>
        <w:jc w:val="both"/>
        <w:rPr>
          <w:b/>
          <w:b/>
          <w:sz w:val="22"/>
          <w:lang w:val="ru-RU" w:eastAsia="ru-RU"/>
        </w:rPr>
      </w:pPr>
      <w:r>
        <w:rPr>
          <w:b/>
          <w:sz w:val="22"/>
          <w:lang w:val="ru-RU" w:eastAsia="ru-RU"/>
        </w:rPr>
      </w:r>
    </w:p>
    <w:p>
      <w:pPr>
        <w:pStyle w:val="Normal"/>
        <w:jc w:val="both"/>
        <w:rPr/>
      </w:pPr>
      <w:r>
        <w:rPr>
          <w:b/>
          <w:lang w:val="ru-RU" w:eastAsia="ru-RU"/>
        </w:rPr>
        <w:t>"КАЛИНИНГРАДСКАЯ ПРАВДА" (КАЛИНИНГРАД) 1 ОКТЯБРЯ</w:t>
      </w:r>
      <w:r>
        <w:rPr>
          <w:lang w:val="ru-RU" w:eastAsia="ru-RU"/>
        </w:rPr>
        <w:t>: В Калининграде прошла региональной конференции "Взаимодействие неправительственных организаций (НПО), власти и бизнеса". На конференции говорили, что сегодня предпринимателям невыгодно сотрудничество с общественными организациями. Даже те, кто рады помочь хотя бы списанной техникой или мебелью, предпочитают не связываться с налоговиками, обставившими эту процедуру утомительными и долгими хлопотами. Среди решений конференции: поддержка идеи создания Центра социального партнерства в Калининграде и о заключении договора о сотрудничестве между губернатором и Общественной палатой.</w:t>
      </w:r>
    </w:p>
    <w:p>
      <w:pPr>
        <w:pStyle w:val="Normal"/>
        <w:jc w:val="both"/>
        <w:rPr>
          <w:lang w:val="ru-RU" w:eastAsia="ru-RU"/>
        </w:rPr>
      </w:pPr>
      <w:r>
        <w:rPr>
          <w:lang w:val="ru-RU" w:eastAsia="ru-RU"/>
        </w:rPr>
      </w:r>
    </w:p>
    <w:p>
      <w:pPr>
        <w:pStyle w:val="Normal"/>
        <w:jc w:val="both"/>
        <w:rPr/>
      </w:pPr>
      <w:r>
        <w:rPr>
          <w:b/>
          <w:lang w:val="ru-RU" w:eastAsia="ru-RU"/>
        </w:rPr>
        <w:t>"НОВОСТИ ЮГРЫ" (ХАНТЫ-МАНСИЙСК) 1 ОКТЯБРЯ</w:t>
      </w:r>
      <w:r>
        <w:rPr>
          <w:lang w:val="ru-RU" w:eastAsia="ru-RU"/>
        </w:rPr>
        <w:t xml:space="preserve">: На заседании думы Ханты-Мансийска депутаты заслушали информацию о выполнении в первом полугодии муниципальной программы поддержки малого предпринимательства, которая рассчитана на период до 2003 года. И хотя в торговле заметны положительные перемены - открылось немало новых специализированных магазинов, сфера общественного питания, а это недорогие кафе, столовые, по-прежнему слабо развита. Есть немало претензий и к сфере бытового обслуживания. На заседании думы было высказано предложение: заложить в бюджет 2003 года средства на развитие малого предпринимательства. </w:t>
      </w:r>
    </w:p>
    <w:p>
      <w:pPr>
        <w:pStyle w:val="Normal"/>
        <w:jc w:val="both"/>
        <w:rPr>
          <w:lang w:val="ru-RU" w:eastAsia="ru-RU"/>
        </w:rPr>
      </w:pPr>
      <w:r>
        <w:rPr>
          <w:lang w:val="ru-RU" w:eastAsia="ru-RU"/>
        </w:rPr>
      </w:r>
    </w:p>
    <w:p>
      <w:pPr>
        <w:pStyle w:val="Normal"/>
        <w:jc w:val="both"/>
        <w:rPr/>
      </w:pPr>
      <w:r>
        <w:rPr>
          <w:b/>
          <w:lang w:val="ru-RU" w:eastAsia="ru-RU"/>
        </w:rPr>
        <w:t>ИА "БАШИНФОРМ" (УФА) 2 ОКТЯБРЯ</w:t>
      </w:r>
      <w:r>
        <w:rPr>
          <w:lang w:val="ru-RU" w:eastAsia="ru-RU"/>
        </w:rPr>
        <w:t xml:space="preserve">: В городе Бавлы Татарстана директор фондового центра "Элемте" Мунавар Самадова на свои деньги украсила дом и оборудовала детскую площадку. В администрации надеются, что и другие предприниматели поддержат благородный почин Самадовой, внесут свой вклад в благоустройство города. </w:t>
      </w:r>
    </w:p>
    <w:p>
      <w:pPr>
        <w:pStyle w:val="Normal"/>
        <w:jc w:val="both"/>
        <w:rPr>
          <w:lang w:val="ru-RU" w:eastAsia="ru-RU"/>
        </w:rPr>
      </w:pPr>
      <w:r>
        <w:rPr>
          <w:lang w:val="ru-RU" w:eastAsia="ru-RU"/>
        </w:rPr>
      </w:r>
    </w:p>
    <w:p>
      <w:pPr>
        <w:pStyle w:val="Normal"/>
        <w:jc w:val="both"/>
        <w:rPr/>
      </w:pPr>
      <w:r>
        <w:rPr>
          <w:b/>
          <w:lang w:val="ru-RU" w:eastAsia="ru-RU"/>
        </w:rPr>
        <w:t>ИА "БАШИНФОРМ" (УФА) 2 ОКТЯБРЯ</w:t>
      </w:r>
      <w:r>
        <w:rPr>
          <w:lang w:val="ru-RU" w:eastAsia="ru-RU"/>
        </w:rPr>
        <w:t>: Газета рассказывает о семье Татьяны Черво, которая, оставшись без работы в своем родном Кумертау (Башкирия), успешно развивает фермерский бизнес в райцентре Ермолаево.</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2 ОКТЯБРЯ</w:t>
      </w:r>
      <w:r>
        <w:rPr>
          <w:lang w:val="ru-RU" w:eastAsia="ru-RU"/>
        </w:rPr>
        <w:t xml:space="preserve">: Информационно-аналитический центр Волгоградской академии государственной службы провел опрос жителей Волгоградской области об отношении к предпринимательству. Оказалось, что к самим предпринимателям положительно относятся 63% опрошенных жителей области. В то же время 56% уверены, что предприниматели получают свои деньги в основном нечестным путем. </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2 ОКТЯБРЯ</w:t>
      </w:r>
      <w:r>
        <w:rPr>
          <w:lang w:val="ru-RU" w:eastAsia="ru-RU"/>
        </w:rPr>
        <w:t xml:space="preserve">: 27-28 ноября 2002 года в Петербурге состоится третий городской съезд предпринимателей. Он планирует обсудить повышение роли малого предпринимательства в экономической и социальной жизни города, а также ход реализации программы господдержки малого бизнеса на 2002-2004 годы. </w:t>
      </w:r>
    </w:p>
    <w:p>
      <w:pPr>
        <w:pStyle w:val="Normal"/>
        <w:jc w:val="both"/>
        <w:rPr>
          <w:lang w:val="ru-RU" w:eastAsia="ru-RU"/>
        </w:rPr>
      </w:pPr>
      <w:r>
        <w:rPr>
          <w:lang w:val="ru-RU" w:eastAsia="ru-RU"/>
        </w:rPr>
      </w:r>
    </w:p>
    <w:p>
      <w:pPr>
        <w:pStyle w:val="Normal"/>
        <w:jc w:val="both"/>
        <w:rPr/>
      </w:pPr>
      <w:r>
        <w:rPr>
          <w:b/>
          <w:lang w:val="ru-RU" w:eastAsia="ru-RU"/>
        </w:rPr>
        <w:t xml:space="preserve">ИА "АГЕНТСТВО РЕГИОНАЛЬНЫХ НОВОСТЕЙ </w:t>
      </w:r>
      <w:r>
        <w:rPr>
          <w:b/>
          <w:lang w:eastAsia="ru-RU"/>
        </w:rPr>
        <w:t>REGIONS</w:t>
      </w:r>
      <w:r>
        <w:rPr>
          <w:b/>
          <w:lang w:val="ru-RU" w:eastAsia="ru-RU"/>
        </w:rPr>
        <w:t>.</w:t>
      </w:r>
      <w:r>
        <w:rPr>
          <w:b/>
          <w:lang w:eastAsia="ru-RU"/>
        </w:rPr>
        <w:t>RU</w:t>
      </w:r>
      <w:r>
        <w:rPr>
          <w:b/>
          <w:lang w:val="ru-RU" w:eastAsia="ru-RU"/>
        </w:rPr>
        <w:t>" (МОСКВА) 3 ОКТЯБРЯ</w:t>
      </w:r>
      <w:r>
        <w:rPr>
          <w:lang w:val="ru-RU" w:eastAsia="ru-RU"/>
        </w:rPr>
        <w:t>: На заседании Думы Качканара (Свердловская область) депутаты обсудили вопросы создания муниципального фонда поддержки малого предпринимательства. Директором фонда поддержки малого предпринимательства станет редактор газеты для предпринимателей, глава совета директоров при мэре Александр Егоршин. Ответственность по выбору остальных кадров муниципального фонда лежит на администрации Качканара, а обучение они пройдут на базе областного фонда.</w:t>
      </w:r>
    </w:p>
    <w:p>
      <w:pPr>
        <w:pStyle w:val="Normal"/>
        <w:jc w:val="both"/>
        <w:rPr>
          <w:lang w:val="ru-RU" w:eastAsia="ru-RU"/>
        </w:rPr>
      </w:pPr>
      <w:r>
        <w:rPr>
          <w:lang w:val="ru-RU" w:eastAsia="ru-RU"/>
        </w:rPr>
      </w:r>
    </w:p>
    <w:p>
      <w:pPr>
        <w:pStyle w:val="Normal"/>
        <w:jc w:val="both"/>
        <w:rPr/>
      </w:pPr>
      <w:r>
        <w:rPr>
          <w:b/>
          <w:lang w:val="ru-RU" w:eastAsia="ru-RU"/>
        </w:rPr>
        <w:t xml:space="preserve">ИА "АГЕНТСТВО РЕГИОНАЛЬНЫХ НОВОСТЕЙ </w:t>
      </w:r>
      <w:r>
        <w:rPr>
          <w:b/>
          <w:lang w:eastAsia="ru-RU"/>
        </w:rPr>
        <w:t>REGIONS</w:t>
      </w:r>
      <w:r>
        <w:rPr>
          <w:b/>
          <w:lang w:val="ru-RU" w:eastAsia="ru-RU"/>
        </w:rPr>
        <w:t>.</w:t>
      </w:r>
      <w:r>
        <w:rPr>
          <w:b/>
          <w:lang w:eastAsia="ru-RU"/>
        </w:rPr>
        <w:t>RU</w:t>
      </w:r>
      <w:r>
        <w:rPr>
          <w:b/>
          <w:lang w:val="ru-RU" w:eastAsia="ru-RU"/>
        </w:rPr>
        <w:t>" (МОСКВА) 3 ОКТЯБРЯ</w:t>
      </w:r>
      <w:r>
        <w:rPr>
          <w:lang w:val="ru-RU" w:eastAsia="ru-RU"/>
        </w:rPr>
        <w:t xml:space="preserve">: 12 октября 2002 года состоится расширенное заседание Политсовета Партии развития предпринимательства (ПРП). Сегодня партия имеет свои отделения в более чем 50 регионах России. Общее число ее членов насчитывает свыше 10 тысяч человек. Как заявил лидер партии "Развитие предпринимательства" Иван Грачев, "мы ставим перед собой задачу перейти на предстоящих парламентских выборах пять процентов и образовать свою фракцию в Государственной думе РФ". </w:t>
      </w:r>
    </w:p>
    <w:p>
      <w:pPr>
        <w:pStyle w:val="Normal"/>
        <w:jc w:val="both"/>
        <w:rPr>
          <w:lang w:val="ru-RU" w:eastAsia="ru-RU"/>
        </w:rPr>
      </w:pPr>
      <w:r>
        <w:rPr>
          <w:lang w:val="ru-RU" w:eastAsia="ru-RU"/>
        </w:rPr>
      </w:r>
    </w:p>
    <w:p>
      <w:pPr>
        <w:pStyle w:val="Normal"/>
        <w:jc w:val="both"/>
        <w:rPr/>
      </w:pPr>
      <w:r>
        <w:rPr>
          <w:b/>
          <w:lang w:val="ru-RU" w:eastAsia="ru-RU"/>
        </w:rPr>
        <w:t>"ВЕДОМОСТИ" (МОСКВА) 3 ОКТЯБРЯ</w:t>
      </w:r>
      <w:r>
        <w:rPr>
          <w:lang w:val="ru-RU" w:eastAsia="ru-RU"/>
        </w:rPr>
        <w:t>: По мнению газеты, рост численности предприятий малого бизнеса, зафиксированный Госкомстатом, объясняется не реальным ростом сектора экономики, а особенностями регистрации предприятий. Издание скептически оценивает данные статистики в области малого бизнеса, подтверждая свою точку зрения высказываниями экспертов.</w:t>
      </w:r>
    </w:p>
    <w:p>
      <w:pPr>
        <w:pStyle w:val="Normal"/>
        <w:jc w:val="both"/>
        <w:rPr>
          <w:lang w:val="ru-RU" w:eastAsia="ru-RU"/>
        </w:rPr>
      </w:pPr>
      <w:r>
        <w:rPr>
          <w:lang w:val="ru-RU" w:eastAsia="ru-RU"/>
        </w:rPr>
      </w:r>
    </w:p>
    <w:p>
      <w:pPr>
        <w:pStyle w:val="Normal"/>
        <w:jc w:val="both"/>
        <w:rPr/>
      </w:pPr>
      <w:r>
        <w:rPr>
          <w:b/>
          <w:lang w:val="ru-RU" w:eastAsia="ru-RU"/>
        </w:rPr>
        <w:t>ИА "ВОЛГАИНФОРМ" (НИЖНИЙ НОВГОРОД) 3 ОКТЯБРЯ</w:t>
      </w:r>
      <w:r>
        <w:rPr>
          <w:lang w:val="ru-RU" w:eastAsia="ru-RU"/>
        </w:rPr>
        <w:t xml:space="preserve">: Полугодовая прибыль малого бизнеса Пермской области оказалась чуть меньше прибыли за весь 2001 год. Повысилась и рентабельность: с 6,3% до 9,3%. </w:t>
      </w:r>
    </w:p>
    <w:p>
      <w:pPr>
        <w:pStyle w:val="Normal"/>
        <w:jc w:val="both"/>
        <w:rPr>
          <w:lang w:val="ru-RU" w:eastAsia="ru-RU"/>
        </w:rPr>
      </w:pPr>
      <w:r>
        <w:rPr>
          <w:lang w:val="ru-RU" w:eastAsia="ru-RU"/>
        </w:rPr>
      </w:r>
    </w:p>
    <w:p>
      <w:pPr>
        <w:pStyle w:val="Normal"/>
        <w:jc w:val="both"/>
        <w:rPr/>
      </w:pPr>
      <w:r>
        <w:rPr>
          <w:b/>
          <w:lang w:val="ru-RU" w:eastAsia="ru-RU"/>
        </w:rPr>
        <w:t>"НОВОСТИ ЮГРЫ" (ХАНТЫ-МАНСИЙСК) 3 ОКТЯБРЯ</w:t>
      </w:r>
      <w:r>
        <w:rPr>
          <w:lang w:val="ru-RU" w:eastAsia="ru-RU"/>
        </w:rPr>
        <w:t xml:space="preserve">: В статье "До Сургута далеко" рассказывается о проблемах контроля за торговлей в рабочем поселке Федоровский. Недавно вступил в действие новый Кодекс об административных правонарушениях, который, в частности, лишил администрацию поселка вызывать "провинившихся" предпринимателей на административную комиссию, налагать на них штрафы. Наказывать предпринимателей рублём за нарушения установленных норм торговли сейчас имеют право только санэпидемстанция и торгинспекция, которые находятся далеко в Сургуте. В результате нерадивые торговцы не соблюдают правил торговли и хранения продуктов, торгуют без санитарных книжек. Автор делает вывод, что осуществлять должный контроль в таких поселках способны только представители местной власти, которые могут оперативно реагировать на все недостатки в работе коммерсантов. </w:t>
      </w:r>
    </w:p>
    <w:p>
      <w:pPr>
        <w:pStyle w:val="Normal"/>
        <w:jc w:val="both"/>
        <w:rPr>
          <w:lang w:val="ru-RU" w:eastAsia="ru-RU"/>
        </w:rPr>
      </w:pPr>
      <w:r>
        <w:rPr>
          <w:lang w:val="ru-RU" w:eastAsia="ru-RU"/>
        </w:rPr>
      </w:r>
    </w:p>
    <w:p>
      <w:pPr>
        <w:pStyle w:val="Normal"/>
        <w:jc w:val="both"/>
        <w:rPr/>
      </w:pPr>
      <w:r>
        <w:rPr>
          <w:b/>
          <w:lang w:val="ru-RU" w:eastAsia="ru-RU"/>
        </w:rPr>
        <w:t>"ЧЕЛЯБИНСКИЙ РАБОЧИЙ" (ЧЕЛЯБИНСК) 3 ОКТЯБРЯ</w:t>
      </w:r>
      <w:r>
        <w:rPr>
          <w:lang w:val="ru-RU" w:eastAsia="ru-RU"/>
        </w:rPr>
        <w:t>: Проблеме женского предпринимательства в Уральском федеральном округе был посвящен недавний "круглый стол", собравший бизнес-вумен из Челябинска и области, а также гостей из Екатеринбурга. Инициатива встречи исходила от вице-мэра Татьяны Харисовой. Для пропаганды женского бизнеса Форум женщин Уральского федерального округа объявил конкурс "Евразия - Белый луч" в рамках ассамблеи "Женщины - лидеры новой России". На челябинской встрече президент этого Форума Надежда Голубкова обозначила цели конкурса - определить лучших управленцев среди женщин, дать им возможность войти в бизнес-элиту, создать более выгодные условия для их работы. Результаты состязания с указанием проблем женского бизнеса будут переданы полномочному представителю президента в УрФО Латышеву.</w:t>
      </w:r>
    </w:p>
    <w:p>
      <w:pPr>
        <w:pStyle w:val="Normal"/>
        <w:jc w:val="both"/>
        <w:rPr>
          <w:lang w:val="ru-RU" w:eastAsia="ru-RU"/>
        </w:rPr>
      </w:pPr>
      <w:r>
        <w:rPr>
          <w:lang w:val="ru-RU" w:eastAsia="ru-RU"/>
        </w:rPr>
      </w:r>
    </w:p>
    <w:p>
      <w:pPr>
        <w:pStyle w:val="Heading1"/>
        <w:rPr>
          <w:lang w:val="ru-RU"/>
        </w:rPr>
      </w:pPr>
      <w:r>
        <w:rPr>
          <w:lang w:val="ru-RU"/>
        </w:rPr>
        <w:t>ЗАКОНОДАТЕЛЬНАЯ БАЗА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 xml:space="preserve">ИА "АГЕНТСТВО РЕГИОНАЛЬНЫХ НОВОСТЕЙ </w:t>
      </w:r>
      <w:r>
        <w:rPr>
          <w:b/>
          <w:lang w:eastAsia="ru-RU"/>
        </w:rPr>
        <w:t>REGIONS</w:t>
      </w:r>
      <w:r>
        <w:rPr>
          <w:b/>
          <w:lang w:val="ru-RU" w:eastAsia="ru-RU"/>
        </w:rPr>
        <w:t>.</w:t>
      </w:r>
      <w:r>
        <w:rPr>
          <w:b/>
          <w:lang w:eastAsia="ru-RU"/>
        </w:rPr>
        <w:t>RU</w:t>
      </w:r>
      <w:r>
        <w:rPr>
          <w:b/>
          <w:lang w:val="ru-RU" w:eastAsia="ru-RU"/>
        </w:rPr>
        <w:t>" (МОСКВА) 30 СЕНТЯБРЯ</w:t>
      </w:r>
      <w:r>
        <w:rPr>
          <w:lang w:val="ru-RU" w:eastAsia="ru-RU"/>
        </w:rPr>
        <w:t>: В администрации Тюменской области прошло заседание Координационного совета по поддержке предпринимательства, посвященное изменениям в налоговом законодательстве. На заседании выработаны предложения к областному закону "О едином налоге на вмененный доход для определенных видов деятельности".</w:t>
      </w:r>
    </w:p>
    <w:p>
      <w:pPr>
        <w:pStyle w:val="Normal"/>
        <w:jc w:val="both"/>
        <w:rPr>
          <w:lang w:val="ru-RU" w:eastAsia="ru-RU"/>
        </w:rPr>
      </w:pPr>
      <w:r>
        <w:rPr>
          <w:lang w:val="ru-RU" w:eastAsia="ru-RU"/>
        </w:rPr>
      </w:r>
    </w:p>
    <w:p>
      <w:pPr>
        <w:pStyle w:val="Normal"/>
        <w:jc w:val="both"/>
        <w:rPr/>
      </w:pPr>
      <w:r>
        <w:rPr>
          <w:b/>
          <w:lang w:val="ru-RU" w:eastAsia="ru-RU"/>
        </w:rPr>
        <w:t>"ИЗВЕСТИЯ" (МОСКВА) 1 ОКТЯБРЯ</w:t>
      </w:r>
      <w:r>
        <w:rPr>
          <w:lang w:val="ru-RU" w:eastAsia="ru-RU"/>
        </w:rPr>
        <w:t>: Анализируя действие главы налога на прибыль из НК, Минэкономразвития собирается инициировать устранение имеющихся недостатков. Специалисты отмечают, что для крупных компаний сложностей с декларациями по налогу на прибыль, предложенными МНС, не возникнет. Серьезно ударили новые правила по средним и мелким фирмам, которые не могут позволить себе дорогую технику для ведения бухгалтерского учета, поэтому увеличивали штаты бухгалтеров.</w:t>
      </w:r>
    </w:p>
    <w:p>
      <w:pPr>
        <w:pStyle w:val="Normal"/>
        <w:jc w:val="both"/>
        <w:rPr>
          <w:lang w:val="ru-RU" w:eastAsia="ru-RU"/>
        </w:rPr>
      </w:pPr>
      <w:r>
        <w:rPr>
          <w:lang w:val="ru-RU" w:eastAsia="ru-RU"/>
        </w:rPr>
      </w:r>
    </w:p>
    <w:p>
      <w:pPr>
        <w:pStyle w:val="Normal"/>
        <w:jc w:val="both"/>
        <w:rPr/>
      </w:pPr>
      <w:r>
        <w:rPr>
          <w:b/>
          <w:lang w:val="ru-RU" w:eastAsia="ru-RU"/>
        </w:rPr>
        <w:t>"РОССИЙСКАЯ ГАЗЕТА" (МОСКВА) 1 ОКТЯБРЯ</w:t>
      </w:r>
      <w:r>
        <w:rPr>
          <w:lang w:val="ru-RU" w:eastAsia="ru-RU"/>
        </w:rPr>
        <w:t>: Издание комментирует слова Алексея Кудрина о том, что снижение налогов в России может быть отложено. По словам замминистра финансов Михаила Моторина, уже прорабатываются механизмы, позволяющие продлить действие налога с продаж. На более поздний срок могут быть передвинуты и другие ближайшие цели налоговой реформы - снижение НДС и ЕСН.</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2 ОКТЯБРЯ</w:t>
      </w:r>
      <w:r>
        <w:rPr>
          <w:lang w:val="ru-RU" w:eastAsia="ru-RU"/>
        </w:rPr>
        <w:t>: Новая методика расчета арендной платы за землю на территории Волгограда поставила некоторые предприятия перед выбором - добровольная ликвидация или вынужденное банкротство. В территориальное управление Министерства по антимонопольной политике и поддержке предпринимательства по Волгоградской области и Республике Калмыкия (ТУ МАП) поступило сообщение от Ворошиловского райкома профсоюзов с просьбой проверить обоснованность принятия постановления № 610. Причиной обращения стало письмо членов профсоюза ООО "СпецПромТехника", в котором они говорят о повышении арендной платы в 6 раз.</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2 ОКТЯБРЯ</w:t>
      </w:r>
      <w:r>
        <w:rPr>
          <w:lang w:val="ru-RU" w:eastAsia="ru-RU"/>
        </w:rPr>
        <w:t>: Предприниматели Волгограда в последнее время думают о том, как вернуть свои деньги, уплаченные как соцналог. Предприниматель О. Анненков, к примеру, придя с этой проблемой в межрайонную инспекцию по месту регистрации, получил отказ. Такая же ситуация складывается и в других инспекциях города. В управлении МНС РФ по Волгоградской области также пока не называют сроков возврата денег. Сначала проблему с переплатой должны решить на федеральном уровне, оповестив после этого регионы. Начальник отдела единого соцналога УМНС РФ по Волгоградской области А. Хрипко говорит, что сейчас в Москве готовят письма, определяющие процедуру возврата денег.</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2 ОКТЯБРЯ</w:t>
      </w:r>
      <w:r>
        <w:rPr>
          <w:lang w:val="ru-RU" w:eastAsia="ru-RU"/>
        </w:rPr>
        <w:t>: В статье "Арбитражно-процессуальный кодекс РФ: как изменится работа юристов", газета детально разбирает последствия введения нового кодекса для предпринимательской деятельности.</w:t>
      </w:r>
    </w:p>
    <w:p>
      <w:pPr>
        <w:pStyle w:val="Normal"/>
        <w:jc w:val="both"/>
        <w:rPr>
          <w:lang w:val="ru-RU" w:eastAsia="ru-RU"/>
        </w:rPr>
      </w:pPr>
      <w:r>
        <w:rPr>
          <w:lang w:val="ru-RU" w:eastAsia="ru-RU"/>
        </w:rPr>
      </w:r>
    </w:p>
    <w:p>
      <w:pPr>
        <w:pStyle w:val="Normal"/>
        <w:jc w:val="both"/>
        <w:rPr/>
      </w:pPr>
      <w:r>
        <w:rPr>
          <w:b/>
          <w:lang w:val="ru-RU" w:eastAsia="ru-RU"/>
        </w:rPr>
        <w:t>ИА "НОВОСТИ КУЗБАССА" (НОВОКУЗНЕЦК) 2 ОКТЯБРЯ</w:t>
      </w:r>
      <w:r>
        <w:rPr>
          <w:lang w:val="ru-RU" w:eastAsia="ru-RU"/>
        </w:rPr>
        <w:t xml:space="preserve">: Администрация и депутаты Кемеровской области выступают против введения с 1 января 2003 года новых положений налогового кодекса России, которыми предусмотрено изменение порядка взимания единого налога на вмененный доход. Как заявил заместитель губернатора Кузбасса по экономике Юрий Ким, власти намерены обратиться в федеральный центр с просьбой отложить или отменить введение в действие закона </w:t>
      </w:r>
      <w:r>
        <w:rPr>
          <w:lang w:eastAsia="ru-RU"/>
        </w:rPr>
        <w:t>N</w:t>
      </w:r>
      <w:r>
        <w:rPr>
          <w:lang w:val="ru-RU" w:eastAsia="ru-RU"/>
        </w:rPr>
        <w:t xml:space="preserve"> 104 от 27 июля, которым устанавливается новый порядок. Переход на новую систему исчисления единого налога на вмененный доход (ЕНВД), по оценке Кима, приведет к резкому, "в 8-10 раз", сокращению доходов регионального бюджета.</w:t>
      </w:r>
    </w:p>
    <w:p>
      <w:pPr>
        <w:pStyle w:val="Normal"/>
        <w:jc w:val="both"/>
        <w:rPr>
          <w:lang w:val="ru-RU" w:eastAsia="ru-RU"/>
        </w:rPr>
      </w:pPr>
      <w:r>
        <w:rPr>
          <w:lang w:val="ru-RU" w:eastAsia="ru-RU"/>
        </w:rPr>
      </w:r>
    </w:p>
    <w:p>
      <w:pPr>
        <w:pStyle w:val="Normal"/>
        <w:jc w:val="both"/>
        <w:rPr/>
      </w:pPr>
      <w:r>
        <w:rPr>
          <w:b/>
          <w:lang w:val="ru-RU" w:eastAsia="ru-RU"/>
        </w:rPr>
        <w:t>"ПАРЛАМЕНТСКАЯ ГАЗЕТА" (МОСКВА) 2 ОКТЯБРЯ</w:t>
      </w:r>
      <w:r>
        <w:rPr>
          <w:lang w:val="ru-RU" w:eastAsia="ru-RU"/>
        </w:rPr>
        <w:t>: На Втором Всероссийском форуме "Власть. Бизнес. Общество. Новая правовая среда для экономики России" его участники обсуждали закон "Об основах технического регулирования, стандартизации и подтверждения соответствия", принятый Госдумой в первом чтении. Речь шла о том, что ныне действующая система стандартизации и сертификации слишком громоздка и запутанна. Этим и пользуются чиновники. Депутаты Госдумы и Совета Федерации, принявшие участие в обсуждении документа, отмечали, что все ограничения, которые введены подзаконными актами и прописаны в федеральных законах, если они противоречат Конституции, должны быть признаны недействительными. По прогнозам экспертов Администрации Президента, российские предприниматели смогут вздохнуть более или менее свободно лишь через 5-10 лет.</w:t>
      </w:r>
    </w:p>
    <w:p>
      <w:pPr>
        <w:pStyle w:val="Normal"/>
        <w:jc w:val="both"/>
        <w:rPr>
          <w:lang w:val="ru-RU" w:eastAsia="ru-RU"/>
        </w:rPr>
      </w:pPr>
      <w:r>
        <w:rPr>
          <w:lang w:val="ru-RU" w:eastAsia="ru-RU"/>
        </w:rPr>
      </w:r>
    </w:p>
    <w:p>
      <w:pPr>
        <w:pStyle w:val="Normal"/>
        <w:jc w:val="both"/>
        <w:rPr/>
      </w:pPr>
      <w:r>
        <w:rPr>
          <w:b/>
          <w:lang w:val="ru-RU" w:eastAsia="ru-RU"/>
        </w:rPr>
        <w:t>"КОММЕРСАНТЪ" (МОСКВА) 4 ОКТЯБРЯ</w:t>
      </w:r>
      <w:r>
        <w:rPr>
          <w:lang w:val="ru-RU" w:eastAsia="ru-RU"/>
        </w:rPr>
        <w:t xml:space="preserve">: Издание обсуждает проблемы перерегистрации юридических лиц. Сообщается, что по словам Геннадия Букаева, новые свидетельства о регистрации к настоящему времени получили только 10% юридических лиц. Наряду с регистрацией юридических лиц Министерство по налогам и сборам планирует заняться еще и регистрацией предпринимателей. Сейчас это делают муниципальные органы власти. Закон о порядке регистрации предпринимателей без образования юридического лица (ПБОЮЛ) должен быть принят до конца текущего года, заявил вчера глава МНС Геннадий Букаев. </w:t>
      </w:r>
      <w:r>
        <w:rPr>
          <w:lang w:eastAsia="ru-RU"/>
        </w:rPr>
        <w:t>По его словам, в России около 4,5 млн ПБОЮЛ. В соответствии с новым законом, который разрабатывают МНС, МАП и Минэкономразвития, все они будут переведены на общую систему регистрации.</w:t>
      </w:r>
    </w:p>
    <w:p>
      <w:pPr>
        <w:pStyle w:val="Normal"/>
        <w:jc w:val="both"/>
        <w:rPr>
          <w:lang w:eastAsia="ru-RU"/>
        </w:rPr>
      </w:pPr>
      <w:r>
        <w:rPr>
          <w:lang w:eastAsia="ru-RU"/>
        </w:rPr>
      </w:r>
    </w:p>
    <w:p>
      <w:pPr>
        <w:pStyle w:val="Normal"/>
        <w:jc w:val="both"/>
        <w:rPr/>
      </w:pPr>
      <w:r>
        <w:rPr>
          <w:b/>
          <w:lang w:eastAsia="ru-RU"/>
        </w:rPr>
        <w:t>ИА "ПСКОВСКАЯ ЛЕНТА НОВОСТЕЙ" (ПСКОВ) 4 ОКТЯБРЯ</w:t>
      </w:r>
      <w:r>
        <w:rPr>
          <w:lang w:eastAsia="ru-RU"/>
        </w:rPr>
        <w:t>: В псковском территориальном профсоюзе малого и среднего бизнеса приступили к работе по обобщению практики представительства в арбитражных судах РФ согласно требованиям нового Арбитражно-процессуального кодекса, вступившего в силу с 1 сентября 2002 года. Необходимость такой работы объясняется следующими причинами: как известно, новый АПК допускает в качестве представителя стороны в арбитражном процессе либо штатных юристконсультов заинтересованной стороны, либо профессиональных адвокатов. То есть, частнопрактикующие юристы и юридические фирмы отныне лишены возможности заключать договоры на представительство в арбитражном суде с третьими лицами, что существенно сужает их правоспособность, а в конечном итоге является ущемлением их прав, гарантированных Конституцией РФ.</w:t>
      </w:r>
    </w:p>
    <w:p>
      <w:pPr>
        <w:pStyle w:val="Normal"/>
        <w:jc w:val="both"/>
        <w:rPr>
          <w:lang w:eastAsia="ru-RU"/>
        </w:rPr>
      </w:pPr>
      <w:r>
        <w:rPr>
          <w:lang w:eastAsia="ru-RU"/>
        </w:rPr>
      </w:r>
    </w:p>
    <w:p>
      <w:pPr>
        <w:pStyle w:val="Heading1"/>
        <w:rPr/>
      </w:pPr>
      <w:r>
        <w:rPr/>
        <w:t>ИННОВАЦИОННАЯ ПОЛИТИКА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МОСКОВСКАЯ ПРАВДА" (МОСКВА) 30 СЕНТЯБРЯ</w:t>
      </w:r>
      <w:r>
        <w:rPr>
          <w:lang w:eastAsia="ru-RU"/>
        </w:rPr>
        <w:t xml:space="preserve">: В интервью газете генеральный директор территориального агентства по развитию предпринимательства СВАО столицы Р. Емельянов поделился своими мыслями о малом бизнесе. На его взгляд, малые предприятия мобильнее, чем крупные, они легче отслеживают рынок. Например, некоторые из них меняют направление деятельности через каждые 4 - 5 лет. А Москве, по мнению Р. Емельянова, выгодно развивать наукоемкие производства, тем более что научный потенциал города очень высокий - буквально каждый второй житель - инженер по образованию. Сейчас в Москве наблюдается тенденция уменьшения количества малых предприятий, занятых в торговле, но увеличивается число занятых в строительстве и промышленност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 ОКТЯБРЯ</w:t>
      </w:r>
      <w:r>
        <w:rPr>
          <w:lang w:eastAsia="ru-RU"/>
        </w:rPr>
        <w:t xml:space="preserve">: Администрация Кемеровской области проводит среди малых предприятий конкурс на получение субсидии. Предназначение субсидии - возмещение части процентной ставки по кредитам, полученным для реализации инвестиционных проектов. Источник финансирования - средства областного бюджета, предусмотренные на эти цели в Программе государственной поддержки малого предпринимательства в Кемеровской области на 2002-2004 годы. </w:t>
      </w:r>
    </w:p>
    <w:p>
      <w:pPr>
        <w:pStyle w:val="Normal"/>
        <w:jc w:val="both"/>
        <w:rPr>
          <w:lang w:eastAsia="ru-RU"/>
        </w:rPr>
      </w:pPr>
      <w:r>
        <w:rPr>
          <w:lang w:eastAsia="ru-RU"/>
        </w:rPr>
      </w:r>
    </w:p>
    <w:p>
      <w:pPr>
        <w:pStyle w:val="Normal"/>
        <w:jc w:val="both"/>
        <w:rPr/>
      </w:pPr>
      <w:r>
        <w:rPr>
          <w:b/>
          <w:lang w:eastAsia="ru-RU"/>
        </w:rPr>
        <w:t>ИА "ВОЛГАИНФОРМ" (НИЖНИЙ НОВГОРОД) 1 ОКТЯБРЯ</w:t>
      </w:r>
      <w:r>
        <w:rPr>
          <w:lang w:eastAsia="ru-RU"/>
        </w:rPr>
        <w:t>: В Южно-Уральской торгово-промышленной палате около 30 предприятий и предпринимателей Челябинской области получили охранные документы на объекты интеллектуальной собственности. Предприниматель Виталий Белопухов, в частности, защитил слоган "Не грусти, похрусти".</w:t>
      </w:r>
    </w:p>
    <w:p>
      <w:pPr>
        <w:pStyle w:val="Normal"/>
        <w:jc w:val="both"/>
        <w:rPr>
          <w:lang w:eastAsia="ru-RU"/>
        </w:rPr>
      </w:pPr>
      <w:r>
        <w:rPr>
          <w:lang w:eastAsia="ru-RU"/>
        </w:rPr>
      </w:r>
    </w:p>
    <w:p>
      <w:pPr>
        <w:pStyle w:val="Normal"/>
        <w:jc w:val="both"/>
        <w:rPr/>
      </w:pPr>
      <w:r>
        <w:rPr>
          <w:b/>
          <w:lang w:eastAsia="ru-RU"/>
        </w:rPr>
        <w:t>ИА "ВРЕМЯ ГОРОДА" (КРАСНОЯРСК) 1 ОКТЯБРЯ</w:t>
      </w:r>
      <w:r>
        <w:rPr>
          <w:lang w:eastAsia="ru-RU"/>
        </w:rPr>
        <w:t xml:space="preserve">: В Красноярском крае продолжается реализация Программы подготовки управленческих кадров для организаций народного хозяйства Российской Федерации. За период реализации Программы подготовку по специальностям "Менеджмент", "Маркетинг", "Финансы и кредит" прошли 540 представителей предприятий и организаций регионального производственного комплекса. К 5-летию реализации Программы подготовки управленческих кадров приурочено проведение в Москве Всероссийской конференции с участием выпускников Программы. </w:t>
      </w:r>
    </w:p>
    <w:p>
      <w:pPr>
        <w:pStyle w:val="Normal"/>
        <w:jc w:val="both"/>
        <w:rPr>
          <w:lang w:eastAsia="ru-RU"/>
        </w:rPr>
      </w:pPr>
      <w:r>
        <w:rPr>
          <w:lang w:eastAsia="ru-RU"/>
        </w:rPr>
      </w:r>
    </w:p>
    <w:p>
      <w:pPr>
        <w:pStyle w:val="Normal"/>
        <w:jc w:val="both"/>
        <w:rPr/>
      </w:pPr>
      <w:r>
        <w:rPr>
          <w:b/>
          <w:lang w:eastAsia="ru-RU"/>
        </w:rPr>
        <w:t>"СЕВЕРНАЯ ОСЕТИЯ" (ВЛАДИКАВКАЗ) 1 ОКТЯБРЯ</w:t>
      </w:r>
      <w:r>
        <w:rPr>
          <w:lang w:eastAsia="ru-RU"/>
        </w:rPr>
        <w:t>: Владикавказский ЦУМ сумел возродиться за счет привлечения личных сбережений на пополнение оборотных средств. В статье рассказывается о проблемах, которые пришлось решить для организации эффективной торговли. Работникам отделов, цехов, секций была предоставлена полная экономическая самостоятельность в коммерческой работе и возможность самим распоряжаться финансовыми результатами своей деятельности.</w:t>
      </w:r>
    </w:p>
    <w:p>
      <w:pPr>
        <w:pStyle w:val="Normal"/>
        <w:jc w:val="both"/>
        <w:rPr>
          <w:lang w:eastAsia="ru-RU"/>
        </w:rPr>
      </w:pPr>
      <w:r>
        <w:rPr>
          <w:lang w:eastAsia="ru-RU"/>
        </w:rPr>
      </w:r>
    </w:p>
    <w:p>
      <w:pPr>
        <w:pStyle w:val="Normal"/>
        <w:jc w:val="both"/>
        <w:rPr/>
      </w:pPr>
      <w:r>
        <w:rPr>
          <w:b/>
          <w:lang w:eastAsia="ru-RU"/>
        </w:rPr>
        <w:t>"СОВЕТСКАЯ ЧУВАШИЯ" (ЧЕБОКСАРЫ) 1 ОКТЯБРЯ</w:t>
      </w:r>
      <w:r>
        <w:rPr>
          <w:lang w:eastAsia="ru-RU"/>
        </w:rPr>
        <w:t>: Министерство экономического развития и торговли Чувашии в этом году впервые проводит республиканский конкурс, который обещает стать ежегодным. Итоги его на звание "Лучший предприниматель Чувашии 2002 года" выявятся по трем номинациям -"Лучшее малое предприятие года", "Лучший предприниматель года" и "Лучшая идея года". При определении победителей учитываются создание новых рабочих мест, динамика роста объемов производства и продаж, устойчивое финансовое состояние предприятия, внедрение новых технологий, а также добросовестное исполнение законодательства (в том числе налогового) и оригинальность предпринимательской идеи.</w:t>
      </w:r>
    </w:p>
    <w:p>
      <w:pPr>
        <w:pStyle w:val="Normal"/>
        <w:jc w:val="both"/>
        <w:rPr>
          <w:lang w:eastAsia="ru-RU"/>
        </w:rPr>
      </w:pPr>
      <w:r>
        <w:rPr>
          <w:lang w:eastAsia="ru-RU"/>
        </w:rPr>
      </w:r>
    </w:p>
    <w:p>
      <w:pPr>
        <w:pStyle w:val="Normal"/>
        <w:jc w:val="both"/>
        <w:rPr/>
      </w:pPr>
      <w:r>
        <w:rPr>
          <w:b/>
          <w:lang w:eastAsia="ru-RU"/>
        </w:rPr>
        <w:t>ИА "БАШИНФОРМ" (УФА) 2 ОКТЯБРЯ</w:t>
      </w:r>
      <w:r>
        <w:rPr>
          <w:lang w:eastAsia="ru-RU"/>
        </w:rPr>
        <w:t xml:space="preserve">: В Министерстве промышленности, внешних связей и торговли РБ прошла пресс-конференция, которая была посвящена подведению итогов реализации Указа Президента Республики Башкортостан от 12 июля 1999 года "О государственной поддержке субъектов малого предпринимательства в отдельных районах Республики Башкортостан". В 19 районах республики с 1 июля 1999 года по 1 июля 2002 года для стимулирования развития малого предпринимательства в порядке эксперимента субъекты малого предпринимательства были освобождены от уплаты налога на прибыль, в части поступающей в республиканский бюджет, сборов  во внебюджетный фонд поддержки села республики и сборов в республиканский фонд амортизации. Освобождены от уплаты налогов были прежде всего те, кто осуществляет свою деятельность в приоритетных для республики направлениях. В итоге в указанных районах в два раза увеличилось количество субъектов малого предпринимательства. На 1 июля 2002 года число занятых на малых предприятиях районов достигло более 14,2 тысячи человек, то есть их стало больше в 2,4 раза. И уровень безработицы во всех районах снизился вдвое. Субъекты малого предпринимательства этих районов за три года произвели продукции, работ, услуг на 2,9 миллиарда рублей. При этом льготы им были предоставлены на 19 миллионов 875 тысяч рублей, а они выплатили в бюджет за прошедший период 66 миллионов рублей. </w:t>
      </w:r>
    </w:p>
    <w:p>
      <w:pPr>
        <w:pStyle w:val="Normal"/>
        <w:jc w:val="both"/>
        <w:rPr>
          <w:lang w:eastAsia="ru-RU"/>
        </w:rPr>
      </w:pPr>
      <w:r>
        <w:rPr>
          <w:lang w:eastAsia="ru-RU"/>
        </w:rPr>
      </w:r>
    </w:p>
    <w:p>
      <w:pPr>
        <w:pStyle w:val="Normal"/>
        <w:jc w:val="both"/>
        <w:rPr/>
      </w:pPr>
      <w:r>
        <w:rPr>
          <w:b/>
          <w:lang w:eastAsia="ru-RU"/>
        </w:rPr>
        <w:t>ИА "ВОЛГАИНФОРМ" (НИЖНИЙ НОВГОРОД) 2 ОКТЯБРЯ</w:t>
      </w:r>
      <w:r>
        <w:rPr>
          <w:lang w:eastAsia="ru-RU"/>
        </w:rPr>
        <w:t>: В Мурманске, в ресурсном центре Конгресса женщин Кольского полуострова сегодня проходит очередной семинар по основам предпринимательства.</w:t>
      </w:r>
    </w:p>
    <w:p>
      <w:pPr>
        <w:pStyle w:val="Normal"/>
        <w:jc w:val="both"/>
        <w:rPr>
          <w:lang w:eastAsia="ru-RU"/>
        </w:rPr>
      </w:pPr>
      <w:r>
        <w:rPr>
          <w:lang w:eastAsia="ru-RU"/>
        </w:rPr>
      </w:r>
    </w:p>
    <w:p>
      <w:pPr>
        <w:pStyle w:val="Normal"/>
        <w:jc w:val="both"/>
        <w:rPr/>
      </w:pPr>
      <w:r>
        <w:rPr>
          <w:b/>
          <w:lang w:eastAsia="ru-RU"/>
        </w:rPr>
        <w:t>"ВРЕМЯ НОВОСТЕЙ" (МОСКВА) 2 ОКТЯБРЯ</w:t>
      </w:r>
      <w:r>
        <w:rPr>
          <w:lang w:eastAsia="ru-RU"/>
        </w:rPr>
        <w:t>: В середине октября в Санкт-Петербурге пройдет очередная Российская венчурная ярмарка. Ее особенностью станет открытие IPO-площадки. На ней будут представлены первые семь компаний, которые прошли полный цикл венчурного инвестирования и готовы продать акции, ныне принадлежащие венчурным фондам, любому стратегическому партнеру либо через фондовый рынок. Годовой оборот каждой из этих компаний примерно 10 млн долларов. Правда, непосредственно о продаже речь пока не идет. Как сообщил вчера первый замминистра промышленности, науки и технологий Андрей Фурсенко, на ярмарке будет проведена своеобразная "штабная игра". Ее цель -- полномасштабное моделирование стандартного выхода венчурного капитала из компаний путем IPO, т.е. первичного публичного предложения акций на рынке. По словам г-на Фурсенко, хотя "реальные деньги заплачены не будут", потенциальные инвесторы проявили интерес к этой площадке, так как понимают, что сначала надо отработать технологию процесса.</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2 ОКТЯБРЯ</w:t>
      </w:r>
      <w:r>
        <w:rPr>
          <w:lang w:eastAsia="ru-RU"/>
        </w:rPr>
        <w:t>: "НБД-Банк" принял решение о поддержке нового проекта - заочной школы "начинающий предприниматель". Это уникальный для нижегородского региона проект, организованный некоммерческим партнерством "Нижегородский бизнес инкубатор". Проект направлен на обучение старшеклассников Нижегородской области основам предпринимательской деятельности. В настоящий момент идет формирование попечительского совета заочной школы "Начинающий предприниматель".</w:t>
      </w:r>
    </w:p>
    <w:p>
      <w:pPr>
        <w:pStyle w:val="Normal"/>
        <w:jc w:val="both"/>
        <w:rPr>
          <w:lang w:eastAsia="ru-RU"/>
        </w:rPr>
      </w:pPr>
      <w:r>
        <w:rPr>
          <w:lang w:eastAsia="ru-RU"/>
        </w:rPr>
      </w:r>
    </w:p>
    <w:p>
      <w:pPr>
        <w:pStyle w:val="Normal"/>
        <w:jc w:val="both"/>
        <w:rPr/>
      </w:pPr>
      <w:r>
        <w:rPr>
          <w:b/>
          <w:lang w:eastAsia="ru-RU"/>
        </w:rPr>
        <w:t>ИА "ВОЛГАИНФОРМ" (НИЖНИЙ НОВГОРОД) 3 ОКТЯБРЯ</w:t>
      </w:r>
      <w:r>
        <w:rPr>
          <w:lang w:eastAsia="ru-RU"/>
        </w:rPr>
        <w:t>: Перечень всех фирм и предприятий Пермской области будет опубликован в местных газетах и станет доступным всем. Этот единый государственный реестр будет создан в результате перерегистрации всех юридических лиц, работающих на территории России и Пермской области в частности. По данным областной налоговой инспекции, в Пермской области сейчас существуют около 42 тысяч фирм, однако, сколько из них действительно работают и платят налоги, а сколько являются "однодневками", станет окончательно ясно после 1 января 2003 года.</w:t>
      </w:r>
    </w:p>
    <w:p>
      <w:pPr>
        <w:pStyle w:val="Normal"/>
        <w:jc w:val="both"/>
        <w:rPr>
          <w:lang w:eastAsia="ru-RU"/>
        </w:rPr>
      </w:pPr>
      <w:r>
        <w:rPr>
          <w:lang w:eastAsia="ru-RU"/>
        </w:rPr>
      </w:r>
    </w:p>
    <w:p>
      <w:pPr>
        <w:pStyle w:val="Normal"/>
        <w:jc w:val="both"/>
        <w:rPr/>
      </w:pPr>
      <w:r>
        <w:rPr>
          <w:b/>
          <w:lang w:eastAsia="ru-RU"/>
        </w:rPr>
        <w:t>"КРАСНОЯРСКИЙ РАБОЧИЙ" (КРАСНОЯРСК) 3 ОКТЯБРЯ</w:t>
      </w:r>
      <w:r>
        <w:rPr>
          <w:lang w:eastAsia="ru-RU"/>
        </w:rPr>
        <w:t xml:space="preserve">: В Красноярске открылся краевой центр "Правовой всеобуч". Центр призван развивать систему правового информирования, воспитания и обучения в городе и крае. На открытии были представлены программы обучения для представителей предприятий, организаций и учреждений всех форм собственности, для руководителей общественных организаций и преподавателей школ. </w:t>
      </w:r>
    </w:p>
    <w:p>
      <w:pPr>
        <w:pStyle w:val="Normal"/>
        <w:jc w:val="both"/>
        <w:rPr>
          <w:lang w:eastAsia="ru-RU"/>
        </w:rPr>
      </w:pPr>
      <w:r>
        <w:rPr>
          <w:lang w:eastAsia="ru-RU"/>
        </w:rPr>
      </w:r>
    </w:p>
    <w:p>
      <w:pPr>
        <w:pStyle w:val="Normal"/>
        <w:jc w:val="both"/>
        <w:rPr/>
      </w:pPr>
      <w:r>
        <w:rPr>
          <w:b/>
          <w:lang w:eastAsia="ru-RU"/>
        </w:rPr>
        <w:t>"НИЖЕГОРОДСКИЕ НОВОСТИ" (НИЖНИЙ НОВГОРОД) 3 ОКТЯБРЯ</w:t>
      </w:r>
      <w:r>
        <w:rPr>
          <w:lang w:eastAsia="ru-RU"/>
        </w:rPr>
        <w:t>: Нижегородская ассоциация промышленников и предпринимателей получила звание лауреата международного форума "Российский промышленник-2002" на шестом международном промышленно-экономический форуме "Российский промышленник-2002", который состоялся в конце сентября в Санкт-Петербурге. В рамках форума прошли многочисленные переговоры с представителями предприятий и организаций разных регионов России и ближнего зарубежья. Как сообщила пресс-служба НАПП, за пять дней работы выставки нижегородские промышленники получили в общей сложности свыше двухсот предложений о сотрудничестве.</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3 ОКТЯБРЯ</w:t>
      </w:r>
      <w:r>
        <w:rPr>
          <w:lang w:eastAsia="ru-RU"/>
        </w:rPr>
        <w:t xml:space="preserve">: В </w:t>
      </w:r>
    </w:p>
    <w:p>
      <w:pPr>
        <w:pStyle w:val="Normal"/>
        <w:jc w:val="both"/>
        <w:rPr>
          <w:lang w:eastAsia="ru-RU"/>
        </w:rPr>
      </w:pPr>
      <w:r>
        <w:rPr>
          <w:lang w:eastAsia="ru-RU"/>
        </w:rPr>
        <w:t>четверг в Нижнем Новгороде прошло заседание "круглого стола" на тему "Хозяйствование в стране - бизнесу. Место бизнеса в гражданском обществе". Это предварительное заседание. В конце ноября 2002 года в городе Тольятти пройдет ярмарка социальных и культурных проектов. В рамках этой ярмарки состоится серия заседаний "круглых столов" и конференций "Гражданский форум - 2". На заседании "круглого стола" на тему "Хозяйствование в стране - бизнесу. Место бизнеса в гражданском обществе", организаторами которого выступают представительство Президента России в Приволжском федеральном округе и Объединение предпринимательских организаций России, предполагается обсудить вопросы о существующей модели взаимодействий бизнес - власть - общество.</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3 ОКТЯБРЯ</w:t>
      </w:r>
      <w:r>
        <w:rPr>
          <w:lang w:eastAsia="ru-RU"/>
        </w:rPr>
        <w:t xml:space="preserve">: При содействии малого и среднего бизнеса проблемы ЖКХ будут решаться наиболее эффективно. К такому выводу пришли участники "круглого стола" "Хозяйствование в стране - бизнесу. Место бизнеса в гражданском обществе" , который прошел в четверг в администрации губернатора Нижегородской области. </w:t>
      </w:r>
    </w:p>
    <w:p>
      <w:pPr>
        <w:pStyle w:val="Normal"/>
        <w:jc w:val="both"/>
        <w:rPr>
          <w:lang w:eastAsia="ru-RU"/>
        </w:rPr>
      </w:pPr>
      <w:r>
        <w:rPr>
          <w:lang w:eastAsia="ru-RU"/>
        </w:rPr>
      </w:r>
    </w:p>
    <w:p>
      <w:pPr>
        <w:pStyle w:val="TextBody"/>
        <w:rPr/>
      </w:pPr>
      <w:r>
        <w:rPr/>
        <w:t>ФИНАНСОВО-КРЕДИТНЫЕ МЕХАНИЗМЫ ОБЕСПЕЧЕНИЯ МАЛОГО ПРЕДПРИНИМАТЕЛЬСТВА</w:t>
      </w:r>
    </w:p>
    <w:p>
      <w:pPr>
        <w:pStyle w:val="Normal"/>
        <w:jc w:val="both"/>
        <w:rPr>
          <w:lang w:eastAsia="ru-RU"/>
        </w:rPr>
      </w:pPr>
      <w:r>
        <w:rPr>
          <w:lang w:eastAsia="ru-RU"/>
        </w:rPr>
      </w:r>
    </w:p>
    <w:p>
      <w:pPr>
        <w:pStyle w:val="Normal"/>
        <w:jc w:val="both"/>
        <w:rPr/>
      </w:pPr>
      <w:r>
        <w:rPr>
          <w:b/>
          <w:lang w:eastAsia="ru-RU"/>
        </w:rPr>
        <w:t>"ЗВЕЗДА" (ПЕРМЬ) 28 СЕНТЯБРЯ</w:t>
      </w:r>
      <w:r>
        <w:rPr>
          <w:lang w:eastAsia="ru-RU"/>
        </w:rPr>
        <w:t xml:space="preserve">: С принятием Концепции политики Пермской области по развитию малого предпринимательства на 2002-2006 годы у мелких коммерсантов появилась надежда на финансовую поддержку. Сегодняшний размер фонда поддержки малого предпринимательства составляет 11 миллионов рублей. Там председательствует один из вице-губернаторов, помогает распределять между просителями по 10-15 тысяч рублей. </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1 ОКТЯБРЯ</w:t>
      </w:r>
      <w:r>
        <w:rPr>
          <w:lang w:eastAsia="ru-RU"/>
        </w:rPr>
        <w:t>: Чрезвычайный и Полномочный посол Великобритании в РФ сэр Родерик Майкл Лайн в рамках своего визита в Нижний Новгород посетит Фонд поддержки малого предпринимательства "ФОРА". Основанный в июле 2000 года фонд "ФОРА" является членом международной микрофинансовой сети Opportunity International. Его главная задача - сделать финансовые ресурсы максимально доступными для предпринимателей. Ежедневно в фонде "ФОРА" выдается 120 займов. В Нижнем Новгороде фонд работает с января 2001 года. За это время в регионе было выдано 1 689 займов 1111 предпринимателям.</w:t>
      </w:r>
    </w:p>
    <w:p>
      <w:pPr>
        <w:pStyle w:val="Normal"/>
        <w:jc w:val="both"/>
        <w:rPr>
          <w:lang w:eastAsia="ru-RU"/>
        </w:rPr>
      </w:pPr>
      <w:r>
        <w:rPr>
          <w:lang w:eastAsia="ru-RU"/>
        </w:rPr>
      </w:r>
    </w:p>
    <w:p>
      <w:pPr>
        <w:pStyle w:val="Normal"/>
        <w:jc w:val="both"/>
        <w:rPr/>
      </w:pPr>
      <w:r>
        <w:rPr>
          <w:b/>
          <w:lang w:eastAsia="ru-RU"/>
        </w:rPr>
        <w:t>"ВРЕМЯ НОВОСТЕЙ" (МОСКВА) 2 ОКТЯБРЯ</w:t>
      </w:r>
      <w:r>
        <w:rPr>
          <w:lang w:eastAsia="ru-RU"/>
        </w:rPr>
        <w:t>: МДМ-банк определился со стратегией развития своего бизнеса на ближайшие годы. Он будет строить филиальную сеть на основе новых "дочек", расширять корпоративную клиентуру за счет среднего и малого бизнеса. Банк значительно снизил минимальную сумму выдаваемых кредитов, раньше в банке не рассматривали кредиты меньше 5 млн долл., а сейчас менее 100 тыс. долл.</w:t>
      </w:r>
    </w:p>
    <w:p>
      <w:pPr>
        <w:pStyle w:val="Normal"/>
        <w:jc w:val="both"/>
        <w:rPr>
          <w:lang w:eastAsia="ru-RU"/>
        </w:rPr>
      </w:pPr>
      <w:r>
        <w:rPr>
          <w:lang w:eastAsia="ru-RU"/>
        </w:rPr>
      </w:r>
    </w:p>
    <w:p>
      <w:pPr>
        <w:pStyle w:val="Normal"/>
        <w:jc w:val="both"/>
        <w:rPr/>
      </w:pPr>
      <w:r>
        <w:rPr>
          <w:b/>
          <w:lang w:eastAsia="ru-RU"/>
        </w:rPr>
        <w:t>"ИЗВЕСТИЯ" (МОСКВА)3 ОКТЯБРЯ</w:t>
      </w:r>
      <w:r>
        <w:rPr>
          <w:lang w:eastAsia="ru-RU"/>
        </w:rPr>
        <w:t xml:space="preserve">: О поправках в законодательство, которые облегчат мелким предпринимателям доступ к банковским кредитам, в четверг заявил председатель думского комитета по кредитным организациям и финансовым рынкам Валерий Зубов, выступая на Всероссийском банковском конгрессе. "Предлагаемые изменения направлены прежде всего на снижение издержек, которые несут российские банки, выдавая кредиты", - отметил Валерий Зубов. По его словам, необходимые поправки - в Гражданский кодекс и профильные законы - будут разработаны на основе предложений Банка кредитования малого бизнеса (КМБ-банка), которые банк представит комитету до 10 ноября. </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ТЮМЕНСКИЕ ИЗВЕСТИЯ" (ТЮМЕНЬ) 30 СЕНТЯБРЯ</w:t>
      </w:r>
      <w:r>
        <w:rPr>
          <w:lang w:eastAsia="ru-RU"/>
        </w:rPr>
        <w:t>: 2 октября тюменский областной фонд развития и поддержки предпринимательства организует для предпринимателей бесплатный семинар по теме "Пожарная безопасность: законодательство, проблемы, комментарии специалистов". Тематику оправдывает повышенный интерес предпринимателей к полномочиям инспекторов пожарной безопасности, с которыми постоянно сталкиваются владельцы торговых точек и производственных помещений.</w:t>
      </w:r>
    </w:p>
    <w:p>
      <w:pPr>
        <w:pStyle w:val="Normal"/>
        <w:jc w:val="both"/>
        <w:rPr>
          <w:lang w:eastAsia="ru-RU"/>
        </w:rPr>
      </w:pPr>
      <w:r>
        <w:rPr>
          <w:lang w:eastAsia="ru-RU"/>
        </w:rPr>
      </w:r>
    </w:p>
    <w:p>
      <w:pPr>
        <w:pStyle w:val="Normal"/>
        <w:jc w:val="both"/>
        <w:rPr/>
      </w:pPr>
      <w:r>
        <w:rPr>
          <w:b/>
          <w:lang w:eastAsia="ru-RU"/>
        </w:rPr>
        <w:t>ИА "БАШИНФОРМ" (УФА) 2 ОКТЯБРЯ</w:t>
      </w:r>
      <w:r>
        <w:rPr>
          <w:lang w:eastAsia="ru-RU"/>
        </w:rPr>
        <w:t xml:space="preserve">: В Сибае (Башкирия) побывала делегация из города Дюртюли. Дюртюлинцев заинтересовало то, как в Сибае работает служба "Единое окно". Сибайцы первыми в республике существенно упростили предпринимателям оформление документов. Если прежде на их сбор требовалось потратить три-четыре месяца, то сейчас все делается за считанные дни. </w:t>
      </w:r>
    </w:p>
    <w:p>
      <w:pPr>
        <w:pStyle w:val="Normal"/>
        <w:jc w:val="both"/>
        <w:rPr>
          <w:lang w:eastAsia="ru-RU"/>
        </w:rPr>
      </w:pPr>
      <w:r>
        <w:rPr>
          <w:lang w:eastAsia="ru-RU"/>
        </w:rPr>
      </w:r>
    </w:p>
    <w:p>
      <w:pPr>
        <w:pStyle w:val="Normal"/>
        <w:jc w:val="both"/>
        <w:rPr/>
      </w:pPr>
      <w:r>
        <w:rPr>
          <w:b/>
          <w:lang w:eastAsia="ru-RU"/>
        </w:rPr>
        <w:t>"ВЕДОМОСТИ" (МОСКВА) 4 ОКТЯБРЯ</w:t>
      </w:r>
      <w:r>
        <w:rPr>
          <w:lang w:eastAsia="ru-RU"/>
        </w:rPr>
        <w:t>: Министерство по налогам и сборам и Минэкономразвития хотят облегчить процедуру регистрации индивидуальных предпринимателей. По словам министра по налогам и сборам Геннадия Букаева, соответствующий законопроект уже готов и сейчас согласовывается с другими министерствами и ведомствами. Чиновники хотят применять к предпринимателям принцип "одного окна" и при этом автоматически рассылать информацию от МНС в Фонд социального страхования и Пенсионный фонд.</w:t>
      </w:r>
    </w:p>
    <w:p>
      <w:pPr>
        <w:pStyle w:val="Normal"/>
        <w:jc w:val="both"/>
        <w:rPr>
          <w:lang w:eastAsia="ru-RU"/>
        </w:rPr>
      </w:pPr>
      <w:r>
        <w:rPr>
          <w:lang w:eastAsia="ru-RU"/>
        </w:rPr>
      </w:r>
    </w:p>
    <w:p>
      <w:pPr>
        <w:pStyle w:val="Normal"/>
        <w:jc w:val="both"/>
        <w:rPr>
          <w:b/>
          <w:b/>
          <w:sz w:val="22"/>
          <w:lang w:eastAsia="ru-RU"/>
        </w:rPr>
      </w:pPr>
      <w:r>
        <w:rPr>
          <w:b/>
          <w:sz w:val="22"/>
          <w:lang w:eastAsia="ru-RU"/>
        </w:rPr>
        <w:t>МЕЖДУНАРОДНОЕ СОТРУДНИЧЕСТВО И ЗАРУБЕЖНЫЙ ОПЫТ В ОБЛАСТИ МАЛОГО ПРЕДПРИНИМАТЕЛЬСТВА</w:t>
      </w:r>
    </w:p>
    <w:p>
      <w:pPr>
        <w:pStyle w:val="Normal"/>
        <w:jc w:val="both"/>
        <w:rPr>
          <w:b/>
          <w:b/>
          <w:sz w:val="22"/>
          <w:lang w:eastAsia="ru-RU"/>
        </w:rPr>
      </w:pPr>
      <w:r>
        <w:rPr>
          <w:b/>
          <w:sz w:val="22"/>
          <w:lang w:eastAsia="ru-RU"/>
        </w:rPr>
      </w:r>
    </w:p>
    <w:p>
      <w:pPr>
        <w:pStyle w:val="Normal"/>
        <w:jc w:val="both"/>
        <w:rPr/>
      </w:pPr>
      <w:r>
        <w:rPr>
          <w:b/>
          <w:lang w:eastAsia="ru-RU"/>
        </w:rPr>
        <w:t>ИА "АГЕНТСТВО РЕГИОНАЛЬНЫХ НОВОСТЕЙ REGIONS.RU" (МОСКВА) 30 СЕНТЯБРЯ</w:t>
      </w:r>
      <w:r>
        <w:rPr>
          <w:lang w:eastAsia="ru-RU"/>
        </w:rPr>
        <w:t>: 29 сентября делегация Свердловской области во главе с губернатором Эдуардом Росселем вылетела с официальным визитом в Софию. В рамках визита планируется обсудить широкий круг вопросов, главным из них станет открытие в Екатеринбурге Генерального консульства Болгарии. Также речь пойдет об организации прямых межрегиональных связей с административно-территориальными образованиями Болгарии (например, Варнинской областью), расширению сотрудничества в сфере малого и среднего предпринимательства, здравоохранения, туризма и культуры.</w:t>
      </w:r>
    </w:p>
    <w:p>
      <w:pPr>
        <w:pStyle w:val="Normal"/>
        <w:jc w:val="both"/>
        <w:rPr>
          <w:lang w:eastAsia="ru-RU"/>
        </w:rPr>
      </w:pPr>
      <w:r>
        <w:rPr>
          <w:lang w:eastAsia="ru-RU"/>
        </w:rPr>
      </w:r>
    </w:p>
    <w:p>
      <w:pPr>
        <w:pStyle w:val="Normal"/>
        <w:jc w:val="both"/>
        <w:rPr/>
      </w:pPr>
      <w:r>
        <w:rPr>
          <w:b/>
          <w:lang w:eastAsia="ru-RU"/>
        </w:rPr>
        <w:t>ИА "НОВОЕ ТЕЛЕГРАФНОЕ АГЕНТСТВО ПРИВОЛЖЬЕ" (НИЖНИЙ НОВГОРОД) 30 СЕНТЯБРЯ</w:t>
      </w:r>
      <w:r>
        <w:rPr>
          <w:lang w:eastAsia="ru-RU"/>
        </w:rPr>
        <w:t xml:space="preserve">: 30 сентября в Пермь прибывает делегация из Швеции . представители посольства Швеции в России, шведской торгово-промышленной палаты и шведских фирм. В рамках визита пройдут переговоры и деловые встречи шведских и пермских предпринимателей с целью установления деловых контактов.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 ОКТЯБРЯ</w:t>
      </w:r>
      <w:r>
        <w:rPr>
          <w:lang w:eastAsia="ru-RU"/>
        </w:rPr>
        <w:t xml:space="preserve">: В рамках российско-канадского проекта "Использование природно-ресурсного потенциала Коми в целях устойчивого развития" завершена программа обучения предпринимателей республики. К совместной работе подготовлено 18 инструкторов-консультантов из Коми. Они, в свою очередь, провели обучение более ста предпринимателей в шести городах и районах Коми по курсу "Международный бизнес и устойчивое развитие". Стороны рассматривают возможность реализации 25 проектов сотрудничества в области малого и среднего бизнеса, семь из них представлены канадскими предпринимателями.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2 ОКТЯБРЯ</w:t>
      </w:r>
      <w:r>
        <w:rPr>
          <w:lang w:eastAsia="ru-RU"/>
        </w:rPr>
        <w:t>: Во вторник, 2 октября, в Нижний Новгород прибывает официальная делегация Посольства Великобритании в России. Главной целью визита представителей Посольства Великобритании в Нижний Новгород является обсуждение программы партнерства, которая осуществляется в городе с 1990 годов. В процессе разработки проекта сотрудничества Нижегородская область поставила своей задачей повышение уровня жизни жителей области и существенного сокращения уровня бедности. В свою очередь DFID вменило в свою обязанность оказать поддержку Нижегородской области в этом направлении посредством предоставления технической и консультационной помощи.</w:t>
      </w:r>
    </w:p>
    <w:p>
      <w:pPr>
        <w:pStyle w:val="Normal"/>
        <w:jc w:val="both"/>
        <w:rPr>
          <w:lang w:eastAsia="ru-RU"/>
        </w:rPr>
      </w:pPr>
      <w:r>
        <w:rPr>
          <w:lang w:eastAsia="ru-RU"/>
        </w:rPr>
      </w:r>
    </w:p>
    <w:p>
      <w:pPr>
        <w:pStyle w:val="Normal"/>
        <w:jc w:val="both"/>
        <w:rPr/>
      </w:pPr>
      <w:r>
        <w:rPr>
          <w:b/>
          <w:lang w:eastAsia="ru-RU"/>
        </w:rPr>
        <w:t>ИА "КОМИИНФОРМ" (СЫКТЫВКАР) 2 ОКТЯБРЯ</w:t>
      </w:r>
      <w:r>
        <w:rPr>
          <w:lang w:eastAsia="ru-RU"/>
        </w:rPr>
        <w:t>: Международная конференция "Природные ресурсы для будущего: совместные проекты в Коми" должна привлечь российских и зарубежных инвесторов в экономику республики. Такое мнение высказал Глава РК Владимир Торлопов, председательствуя в среду, 2 октября, на заседании оргкомитета по подготовке конференции, которая пройдет в Сыктывкаре в июне 2003 года. Международный форум пройдет в рамках российско-канадского проекта "Использование природно-ресурсного потенциала Республики Коми в целях устойчивого развития", который реализуют в республике канадская компания "Джейкс Уитфорд Энвайронмент Лимитед", Министерство природных ресурсов и охраны окружающей среды РК и РГУ "НТЦ АГИКС РК".</w:t>
      </w:r>
    </w:p>
    <w:p>
      <w:pPr>
        <w:pStyle w:val="Normal"/>
        <w:jc w:val="both"/>
        <w:rPr>
          <w:lang w:eastAsia="ru-RU"/>
        </w:rPr>
      </w:pPr>
      <w:r>
        <w:rPr>
          <w:lang w:eastAsia="ru-RU"/>
        </w:rPr>
      </w:r>
    </w:p>
    <w:p>
      <w:pPr>
        <w:pStyle w:val="Normal"/>
        <w:jc w:val="both"/>
        <w:rPr/>
      </w:pPr>
      <w:r>
        <w:rPr>
          <w:b/>
          <w:lang w:eastAsia="ru-RU"/>
        </w:rPr>
        <w:t>ИА "НОВОЕ ТЕЛЕГРАФНОЕ АГЕНТСТВО ПРИВОЛЖЬЕ" (НИЖНИЙ НОВГОРОД) 3 ОКТЯБРЯ</w:t>
      </w:r>
      <w:r>
        <w:rPr>
          <w:lang w:eastAsia="ru-RU"/>
        </w:rPr>
        <w:t>: Впервые в истории экономических связей между Россией и Ливией. Правительство Нижегородской области и Посольство РФ в Ливии проводят с 11 по 18 октября 2002 года в городе Триполи, презентацию предприятий и торгово-промышленных компаний Нижегородской области. На презентации нижегородские промышленники и предприниматели представят свою продукцию, свои возможности для инвестиций, новые перспективы для партнеров по бизнесу, обменяются информацией по новейшим технологиям.</w:t>
      </w:r>
    </w:p>
    <w:p>
      <w:pPr>
        <w:pStyle w:val="Normal"/>
        <w:jc w:val="both"/>
        <w:rPr>
          <w:lang w:eastAsia="ru-RU"/>
        </w:rPr>
      </w:pPr>
      <w:r>
        <w:rPr>
          <w:lang w:eastAsia="ru-RU"/>
        </w:rPr>
      </w:r>
    </w:p>
    <w:p>
      <w:pPr>
        <w:pStyle w:val="Normal"/>
        <w:jc w:val="both"/>
        <w:rPr/>
      </w:pPr>
      <w:r>
        <w:rPr>
          <w:b/>
          <w:lang w:eastAsia="ru-RU"/>
        </w:rPr>
        <w:t>ИА "НИЖЕГОРОДСКОЕ ТЕЛЕГРАФНОЕ АГЕНТСТВО" (НИЖНИЙ НОВГОРОД) 4 ОКТЯБРЯ</w:t>
      </w:r>
      <w:r>
        <w:rPr>
          <w:lang w:eastAsia="ru-RU"/>
        </w:rPr>
        <w:t xml:space="preserve">: В марте 2003 года в Нижегородскую область Великобританией будут инвестированы десять миллионов фунтов стерлингов. Об этом сообщил чрезвычайный и полномочный посол Великобритании в России Родерик Майкл Джон Лайн на сегодняшней встрече с губернатором Нижегородской области Геннадием Ходыревым . По словам Родерика Лайна, в рамках российско-британской программы "Партнерство" будут инвестированы два международных проекта: "Адресная социальная помощь" и "Развитие бизнеса в Нижегородской области".  "Закон Нижегородской области о защите иностранных инвестиций делает этот регион привлекательным для инвестиционных вложений", - сказал посол Великобритании. В свою очередь Геннадий Ходырев отметил, что "совершенствование организационной работы адресной социальной помощи и развитие бизнеса и предпринимательства в Нижегородской области являются приоритетными направлениями". </w:t>
      </w:r>
    </w:p>
    <w:p>
      <w:pPr>
        <w:pStyle w:val="Normal"/>
        <w:jc w:val="both"/>
        <w:rPr>
          <w:lang w:eastAsia="ru-RU"/>
        </w:rPr>
      </w:pPr>
      <w:r>
        <w:rPr>
          <w:lang w:eastAsia="ru-RU"/>
        </w:rPr>
      </w:r>
    </w:p>
    <w:p>
      <w:pPr>
        <w:pStyle w:val="Normal"/>
        <w:jc w:val="both"/>
        <w:rPr/>
      </w:pPr>
      <w:r>
        <w:rPr>
          <w:b/>
          <w:lang w:eastAsia="ru-RU"/>
        </w:rPr>
        <w:t>"СЕВЕРНАЯ ОСЕТИЯ" (ВЛАДИКАВКАЗ) 4 ОКТЯБРЯ</w:t>
      </w:r>
      <w:r>
        <w:rPr>
          <w:lang w:eastAsia="ru-RU"/>
        </w:rPr>
        <w:t xml:space="preserve">: Заместитель министра промышленности РСО-А, курирующая малый бизнес республики, Алета Таймуразовна Цориева рассказала на страницах газеты о своей поездке в Финляндию в составе группы работников ведомств республики. Она считает, что поездка в Финляндию подтвердила: выбранная руководством республики стратегия развития малого бизнеса - верна, в основных параметрах она совпадает с тем, что культивируется у финнов. </w:t>
      </w:r>
    </w:p>
    <w:p>
      <w:pPr>
        <w:pStyle w:val="Normal"/>
        <w:jc w:val="both"/>
        <w:rPr>
          <w:lang w:eastAsia="ru-RU"/>
        </w:rPr>
      </w:pPr>
      <w:r>
        <w:rPr>
          <w:lang w:eastAsia="ru-RU"/>
        </w:rPr>
      </w:r>
    </w:p>
    <w:p>
      <w:pPr>
        <w:pStyle w:val="Normal"/>
        <w:jc w:val="center"/>
        <w:rPr>
          <w:b/>
          <w:b/>
          <w:sz w:val="24"/>
          <w:lang w:eastAsia="ru-RU"/>
        </w:rPr>
      </w:pPr>
      <w:r>
        <w:rPr>
          <w:b/>
          <w:sz w:val="24"/>
          <w:lang w:eastAsia="ru-RU"/>
        </w:rPr>
        <w:t>ПОЛНЫЙ ОБЗОР СМИ</w:t>
      </w:r>
    </w:p>
    <w:p>
      <w:pPr>
        <w:pStyle w:val="Normal"/>
        <w:jc w:val="center"/>
        <w:rPr>
          <w:b/>
          <w:b/>
          <w:sz w:val="24"/>
          <w:lang w:eastAsia="ru-RU"/>
        </w:rPr>
      </w:pPr>
      <w:r>
        <w:rPr>
          <w:b/>
          <w:sz w:val="24"/>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b/>
          <w:b/>
          <w:caps/>
          <w:lang w:eastAsia="ru-RU"/>
        </w:rPr>
      </w:pPr>
      <w:r>
        <w:rPr>
          <w:b/>
          <w:caps/>
          <w:lang w:eastAsia="ru-RU"/>
        </w:rPr>
        <w:t xml:space="preserve">"Калининградская правда" г. Калининград 1 октября 2002 г. </w:t>
      </w:r>
    </w:p>
    <w:p>
      <w:pPr>
        <w:pStyle w:val="Normal"/>
        <w:jc w:val="both"/>
        <w:rPr>
          <w:lang w:eastAsia="ru-RU"/>
        </w:rPr>
      </w:pPr>
      <w:r>
        <w:rPr>
          <w:lang w:eastAsia="ru-RU"/>
        </w:rPr>
        <w:t>НЕ КОНКУ РЕНТЫ, А ПАРТНЕРЫ</w:t>
      </w:r>
    </w:p>
    <w:p>
      <w:pPr>
        <w:pStyle w:val="Normal"/>
        <w:ind w:firstLine="720"/>
        <w:jc w:val="both"/>
        <w:rPr>
          <w:lang w:eastAsia="ru-RU"/>
        </w:rPr>
      </w:pPr>
      <w:r>
        <w:rPr>
          <w:lang w:eastAsia="ru-RU"/>
        </w:rPr>
        <w:t xml:space="preserve">Социальное партнерство - единственно возможная цивилизованная форма жизнедеятельности гражданского общества. Через все выступления, прозвучавшие в минувшую пятницу на региональной конференции "Взаимодействие неправительственных организаций (НПО), власти и бизнеса", прошла эта естественная для остального развитого мира мысль. </w:t>
      </w:r>
    </w:p>
    <w:p>
      <w:pPr>
        <w:pStyle w:val="Normal"/>
        <w:ind w:firstLine="720"/>
        <w:jc w:val="both"/>
        <w:rPr>
          <w:lang w:eastAsia="ru-RU"/>
        </w:rPr>
      </w:pPr>
      <w:r>
        <w:rPr>
          <w:lang w:eastAsia="ru-RU"/>
        </w:rPr>
        <w:t>В России она пробивается с трудом. Однако, судя по активности обсуждения этой темы, в Калининграде уже не кажется дикой. Собственно, спорить-то с ней не приходится, и областное руководство уже давно признает заслуги НПО в решении социальных задач, и даже закрепило принципы взаимоотношений законодательно. Но как признание заслуг носит больше декларативный характер, та и правовая база эта еще в зачаточном состоянии и требует развития. Еще сложнее с партнерством "общественность-бизнес", но и тут есть подвижки. Хотя бы одно то, что место для конференции предоставил тарный комбинат, говорит о возможности взаимопонимания и в более широком масштабе, особенно если руководители предприятий и фирм не чужды имиджевых амбиций. Впрочем, здесь, как и во всем, тоже нужна легитимная нормативная основа. Пока же, как сообщила с трибуны лидер регионального отделения Ассоциации женщин-предпринимателей России (главный организатор конференции) Валентина Зосименко, предпринимателям невыгодно сотрудничество с общественными организациями. Даже те, кто рады помочь хотя бы списанной техникой или мебелью, предпочитают не связываться с налоговиками, обставившими эту процедуру утомительными и долгими хлопотами.</w:t>
      </w:r>
    </w:p>
    <w:p>
      <w:pPr>
        <w:pStyle w:val="Normal"/>
        <w:ind w:firstLine="720"/>
        <w:jc w:val="both"/>
        <w:rPr>
          <w:lang w:eastAsia="ru-RU"/>
        </w:rPr>
      </w:pPr>
      <w:r>
        <w:rPr>
          <w:lang w:eastAsia="ru-RU"/>
        </w:rPr>
        <w:t>Так что до нормальных партнерских отношений еще далеко, однако четкая тенденция и сформировавшийся костяк общественных деятелей, чиновников и бизнесменов, ориентированных на победу здравого смысла, свидетельствует о том, что процесс уже в том состоянии, когда его не остановишь.</w:t>
      </w:r>
    </w:p>
    <w:p>
      <w:pPr>
        <w:pStyle w:val="Normal"/>
        <w:ind w:firstLine="720"/>
        <w:jc w:val="both"/>
        <w:rPr>
          <w:lang w:eastAsia="ru-RU"/>
        </w:rPr>
      </w:pPr>
      <w:r>
        <w:rPr>
          <w:lang w:eastAsia="ru-RU"/>
        </w:rPr>
        <w:t>Явную заинтересованность проявляют депутаты облдумы и Общественная палата, приурочившая к конференции отчет о своей работе, имеющая к тому же хороший шанс выбраться из заформализованного застоя этим живым делом. Не в стороне политические партии - например, Ассоциация дружит с "Единой Россией", руководитель которой Александр Торба недавно сообщил об инициативе "медведей" лоббировать в исполнительной и законодательной власти социально значимые общественные проекты. Для их реализации предназначены и гранты, с прошлого года выдаваемые областной администрацией. Небольшие суммы тем не менее выглядят весомыми на фоне почти стопроцентного финансирования третьего сектора зарубежными фондами.</w:t>
      </w:r>
    </w:p>
    <w:p>
      <w:pPr>
        <w:pStyle w:val="Normal"/>
        <w:ind w:firstLine="720"/>
        <w:jc w:val="both"/>
        <w:rPr>
          <w:lang w:eastAsia="ru-RU"/>
        </w:rPr>
      </w:pPr>
      <w:r>
        <w:rPr>
          <w:lang w:eastAsia="ru-RU"/>
        </w:rPr>
        <w:t>Среди решений конференции поддержка идей Ассоциации о создании Центра социального партнерства в Калининграде и о заключении договора о сотрудничестве между губернатором и Общественной палатой. Этот документ, подкрепляемый еще и подписями спикера облдумы Владимира Никитина, шефа федерального присутствия в регионе Андрея Степанова, председателя Ассоциации муниципальных образований Олега Шлыка и главы Союза промышленников и предпринимателей Бориса Овчинникова, должен ознаменовать начало нового этапа взаимоотношений в обществе.</w:t>
      </w:r>
    </w:p>
    <w:p>
      <w:pPr>
        <w:pStyle w:val="Normal"/>
        <w:jc w:val="both"/>
        <w:rPr>
          <w:lang w:eastAsia="ru-RU"/>
        </w:rPr>
      </w:pPr>
      <w:r>
        <w:rPr>
          <w:lang w:eastAsia="ru-RU"/>
        </w:rPr>
        <w:t>Ирма БИРЮКОВА</w:t>
      </w:r>
    </w:p>
    <w:p>
      <w:pPr>
        <w:pStyle w:val="Normal"/>
        <w:jc w:val="both"/>
        <w:rPr>
          <w:lang w:eastAsia="ru-RU"/>
        </w:rPr>
      </w:pPr>
      <w:r>
        <w:rPr>
          <w:lang w:eastAsia="ru-RU"/>
        </w:rPr>
      </w:r>
    </w:p>
    <w:p>
      <w:pPr>
        <w:pStyle w:val="Normal"/>
        <w:jc w:val="both"/>
        <w:rPr>
          <w:b/>
          <w:b/>
          <w:caps/>
          <w:lang w:eastAsia="ru-RU"/>
        </w:rPr>
      </w:pPr>
      <w:r>
        <w:rPr>
          <w:b/>
          <w:caps/>
          <w:lang w:eastAsia="ru-RU"/>
        </w:rPr>
        <w:t>"Новости Югры" г. Ханты-Мансийск 1 октября 2002 г.</w:t>
      </w:r>
    </w:p>
    <w:p>
      <w:pPr>
        <w:pStyle w:val="Normal"/>
        <w:jc w:val="both"/>
        <w:rPr>
          <w:lang w:eastAsia="ru-RU"/>
        </w:rPr>
      </w:pPr>
      <w:r>
        <w:rPr>
          <w:lang w:eastAsia="ru-RU"/>
        </w:rPr>
        <w:t>ПРЕДПРИНИМАТЕЛЬСТВО - ЗАБОТА ДЕПУТАТОВ</w:t>
      </w:r>
    </w:p>
    <w:p>
      <w:pPr>
        <w:pStyle w:val="Normal"/>
        <w:ind w:firstLine="720"/>
        <w:jc w:val="both"/>
        <w:rPr>
          <w:lang w:eastAsia="ru-RU"/>
        </w:rPr>
      </w:pPr>
      <w:r>
        <w:rPr>
          <w:lang w:eastAsia="ru-RU"/>
        </w:rPr>
        <w:t xml:space="preserve">Так совпало, что в один день с думой автономного округа прошло заседание думы Ханты-Мансийска. По своему статусу эта дума не инициирует принятие законов, но должна постоянно держать в поле зрения вопросы развития города, которому выпала историческая миссия быть центром субъекта федерации. Поэтому практически на каждом заседании депутаты заслушивают информацию о работе департамента по финансам, межрайонной налоговой инспекции по наполнению бюджета. </w:t>
      </w:r>
    </w:p>
    <w:p>
      <w:pPr>
        <w:pStyle w:val="Normal"/>
        <w:ind w:firstLine="720"/>
        <w:jc w:val="both"/>
        <w:rPr>
          <w:lang w:eastAsia="ru-RU"/>
        </w:rPr>
      </w:pPr>
      <w:r>
        <w:rPr>
          <w:lang w:eastAsia="ru-RU"/>
        </w:rPr>
        <w:t>Ситуация в этом году складывается не так удачно, как в прошлом. Хотя за первое полугодие бюджет по собственным доходам исполнен на 128 процентов, но по сравнению с 2001 годом денег поступило меньше, что связано со снижением ставок по налогу на прибыль, прекращением платежей за пользование недрами.</w:t>
      </w:r>
    </w:p>
    <w:p>
      <w:pPr>
        <w:pStyle w:val="Normal"/>
        <w:ind w:firstLine="720"/>
        <w:jc w:val="both"/>
        <w:rPr>
          <w:lang w:eastAsia="ru-RU"/>
        </w:rPr>
      </w:pPr>
      <w:r>
        <w:rPr>
          <w:lang w:eastAsia="ru-RU"/>
        </w:rPr>
        <w:t>Тем не менее рассматривая вопросы исполнения бюджета, депутаты ещё раз подчеркнули, что приоритетными для города должны оставаться такие направления: своевременная выплата заработной платы работникам бюджетной сферы, выплата пособий на детей, питание школьников и обеспечение надёжного функционирования жилищно-коммунального хозяйства.</w:t>
      </w:r>
    </w:p>
    <w:p>
      <w:pPr>
        <w:pStyle w:val="Normal"/>
        <w:ind w:firstLine="720"/>
        <w:jc w:val="both"/>
        <w:rPr>
          <w:lang w:eastAsia="ru-RU"/>
        </w:rPr>
      </w:pPr>
      <w:r>
        <w:rPr>
          <w:lang w:eastAsia="ru-RU"/>
        </w:rPr>
        <w:t xml:space="preserve">Ханты-Мансийск не раз подвергался критике за недостаточно развитую торговую сеть и общественное питание. Администрация города отреагировала на критику, и 18 января 2002 года дума утвердила муниципальную программу поддержки малого предпринимательства, которая рассчитана на период до 2003 года. </w:t>
      </w:r>
    </w:p>
    <w:p>
      <w:pPr>
        <w:pStyle w:val="Normal"/>
        <w:ind w:firstLine="720"/>
        <w:jc w:val="both"/>
        <w:rPr>
          <w:lang w:eastAsia="ru-RU"/>
        </w:rPr>
      </w:pPr>
      <w:r>
        <w:rPr>
          <w:lang w:eastAsia="ru-RU"/>
        </w:rPr>
        <w:t xml:space="preserve">На последнем заседании думы депутаты заслушали информацию о выполнении программы в первом полугодии. И хотя в торговле заметны положительные перемены - открылось немало новых специализированных магазинов, сфера общественного питания, а это недорогие кафе, столовые, по-прежнему слабо развита. Есть немало претензий и к сфере бытового обслуживания. На заседании думы было высказано предложение: заложить в бюджет 2003 года средства на развитие малого предпринимательства. </w:t>
      </w:r>
    </w:p>
    <w:p>
      <w:pPr>
        <w:pStyle w:val="Normal"/>
        <w:ind w:firstLine="720"/>
        <w:jc w:val="both"/>
        <w:rPr>
          <w:lang w:eastAsia="ru-RU"/>
        </w:rPr>
      </w:pPr>
      <w:r>
        <w:rPr>
          <w:lang w:eastAsia="ru-RU"/>
        </w:rPr>
        <w:t>Получит ли это предложение поддержку в структурах исполнительной власти? В любом случае уже всем очевидно, что в Ханты-Мансийске, который является окружным центром, предпринимательство, особенно в сфере общественного питания, нуждается в более действенной поддержке.</w:t>
      </w:r>
    </w:p>
    <w:p>
      <w:pPr>
        <w:pStyle w:val="Normal"/>
        <w:jc w:val="both"/>
        <w:rPr>
          <w:lang w:eastAsia="ru-RU"/>
        </w:rPr>
      </w:pPr>
      <w:r>
        <w:rPr>
          <w:lang w:eastAsia="ru-RU"/>
        </w:rPr>
        <w:t>Валентина ВАСИЛЬЕВА</w:t>
      </w:r>
    </w:p>
    <w:p>
      <w:pPr>
        <w:pStyle w:val="Normal"/>
        <w:jc w:val="both"/>
        <w:rPr>
          <w:lang w:eastAsia="ru-RU"/>
        </w:rPr>
      </w:pPr>
      <w:r>
        <w:rPr>
          <w:lang w:eastAsia="ru-RU"/>
        </w:rPr>
      </w:r>
    </w:p>
    <w:p>
      <w:pPr>
        <w:pStyle w:val="Normal"/>
        <w:jc w:val="both"/>
        <w:rPr>
          <w:b/>
          <w:b/>
          <w:caps/>
          <w:lang w:eastAsia="ru-RU"/>
        </w:rPr>
      </w:pPr>
      <w:r>
        <w:rPr>
          <w:b/>
          <w:caps/>
          <w:lang w:eastAsia="ru-RU"/>
        </w:rPr>
        <w:t>ИА "БАШИНФОРМ" (г. Уфа) 02.10.02</w:t>
      </w:r>
    </w:p>
    <w:p>
      <w:pPr>
        <w:pStyle w:val="Normal"/>
        <w:jc w:val="both"/>
        <w:rPr>
          <w:lang w:eastAsia="ru-RU"/>
        </w:rPr>
      </w:pPr>
      <w:r>
        <w:rPr>
          <w:lang w:eastAsia="ru-RU"/>
        </w:rPr>
        <w:t>ДОБРЫЙ ПОЧИН ПРЕДПРИНИМАТЕЛЯ</w:t>
      </w:r>
    </w:p>
    <w:p>
      <w:pPr>
        <w:pStyle w:val="Normal"/>
        <w:jc w:val="both"/>
        <w:rPr>
          <w:lang w:eastAsia="ru-RU"/>
        </w:rPr>
      </w:pPr>
      <w:r>
        <w:rPr>
          <w:lang w:eastAsia="ru-RU"/>
        </w:rPr>
        <w:t>Мусавир Камалетдинов</w:t>
      </w:r>
    </w:p>
    <w:p>
      <w:pPr>
        <w:pStyle w:val="Normal"/>
        <w:ind w:firstLine="720"/>
        <w:jc w:val="both"/>
        <w:rPr>
          <w:lang w:eastAsia="ru-RU"/>
        </w:rPr>
      </w:pPr>
      <w:r>
        <w:rPr>
          <w:lang w:eastAsia="ru-RU"/>
        </w:rPr>
        <w:t xml:space="preserve">В городе Бавлы Татарстана на днях прошла презентация после реконструкции и благоустройства двора и дома (c) 5 по улице Салиха Сайдашева, которые провела директор фондового центра "Элемте" Мунавар Самадова. На ее деньги облицевали декоративным камнем цокольную часть дома и бордюры, заменили разводящую отопительную систему в подвале дома, заасфальтировали улицу и двор, построили детскую площадку с безопасными пластиковыми игровыми сооружениями и автостоянку, поставили удобные скамейки для отдыха, в подъездах установили входные металлические двери, двор огородили ажурным металлическим забором, посадили цветы. В этом дворе сейчас собирается поиграть детвора со всей округи. Приходят сюда посидеть, отдохнуть, поговорить, порадоваться за соседей взрослые жители из других домов. В администрации надеются, что и другие предприниматели поддержат благородный почин Самадовой, внесут свой вклад в благоустройство города. </w:t>
      </w:r>
    </w:p>
    <w:p>
      <w:pPr>
        <w:pStyle w:val="Normal"/>
        <w:jc w:val="both"/>
        <w:rPr>
          <w:lang w:eastAsia="ru-RU"/>
        </w:rPr>
      </w:pPr>
      <w:r>
        <w:rPr>
          <w:lang w:eastAsia="ru-RU"/>
        </w:rPr>
      </w:r>
    </w:p>
    <w:p>
      <w:pPr>
        <w:pStyle w:val="Normal"/>
        <w:jc w:val="both"/>
        <w:rPr>
          <w:b/>
          <w:b/>
          <w:caps/>
          <w:lang w:eastAsia="ru-RU"/>
        </w:rPr>
      </w:pPr>
      <w:r>
        <w:rPr>
          <w:b/>
          <w:caps/>
          <w:lang w:eastAsia="ru-RU"/>
        </w:rPr>
        <w:t>ИА "БАШИНФОРМ" (г. Уфа) 02.10.02</w:t>
      </w:r>
    </w:p>
    <w:p>
      <w:pPr>
        <w:pStyle w:val="Normal"/>
        <w:jc w:val="both"/>
        <w:rPr>
          <w:lang w:eastAsia="ru-RU"/>
        </w:rPr>
      </w:pPr>
      <w:r>
        <w:rPr>
          <w:lang w:eastAsia="ru-RU"/>
        </w:rPr>
        <w:t>В ПОИСКАХ РАБОТЫ БЕЗРАБОТНЫЕ ЕДУТ В ПРОВИНЦИЮ И ... СТАНОВЯТСЯ ТАМ ПРЕДПРИНИМАТЕЛЯМИ</w:t>
      </w:r>
    </w:p>
    <w:p>
      <w:pPr>
        <w:pStyle w:val="Normal"/>
        <w:jc w:val="both"/>
        <w:rPr>
          <w:lang w:eastAsia="ru-RU"/>
        </w:rPr>
      </w:pPr>
      <w:r>
        <w:rPr>
          <w:lang w:eastAsia="ru-RU"/>
        </w:rPr>
        <w:t>Ляйсан Хайретдинова</w:t>
      </w:r>
    </w:p>
    <w:p>
      <w:pPr>
        <w:pStyle w:val="Normal"/>
        <w:ind w:firstLine="720"/>
        <w:jc w:val="both"/>
        <w:rPr>
          <w:lang w:eastAsia="ru-RU"/>
        </w:rPr>
      </w:pPr>
      <w:r>
        <w:rPr>
          <w:lang w:eastAsia="ru-RU"/>
        </w:rPr>
        <w:t xml:space="preserve">Не так много найдется людей, которые в надежде найти работу из города уезжают в деревню. По мнению некоторых, сейчас именно на селе развивается безработица. Однако специалисты центров занятости населения на местах не согласны с таким утверждением, и говорят о том, что сейчас, наоборот, именно в провинции многие находят работу. Живой тому пример - Татьяна Черво, которая более 20 лет была городской жительницей. Оставшись без работы в своем родном Кумертау, она вместе с мужем и тремя детьми решила попытать счастья в деревне. Продали квартиру, переехали в райцентр Ермолаево, купили там домик. Однако прошли два долгих для семьи Черво года, а ситуация в лучшую сторону не менялась. Все изменилось после того, как Татьяна обратилась за помощью в Куюргазинский центр занятости населения, где ей предложили попробовать себя в частном предпринимательстве. Сначала идея организовать производство и реализацию молочных продуктов, мягко говоря, испугала Татьяну. Потом, поразмыслив с мужем, решили рискнуть. Служба занятости поддержала начинающих фермеров материально. Семья Черво купила двух коров, необходимый инвентарь, и молоко на сельском подворье Татьяны, как говорится, потекло рекой. Дело нашлось для всех членов семьи. Нужно было успеть сделать все: сено заготовить, скотину покормить и вовремя подоить, коровник вычистить, на базаре свой товар продать. Причем с прибылью, чтобы и затраты свои окупить, и покупателей не распугать. Работа, конечно, нелегкая, без выходных, зато есть и результат. За два последних года поголовье увеличилось вдвое. Кроме того, семья Черво планирует закупить поросят, чтобы в дальнейшем торговать еще и мясом. </w:t>
      </w:r>
    </w:p>
    <w:p>
      <w:pPr>
        <w:pStyle w:val="Normal"/>
        <w:jc w:val="both"/>
        <w:rPr>
          <w:lang w:eastAsia="ru-RU"/>
        </w:rPr>
      </w:pPr>
      <w:r>
        <w:rPr>
          <w:lang w:eastAsia="ru-RU"/>
        </w:rPr>
      </w:r>
    </w:p>
    <w:p>
      <w:pPr>
        <w:pStyle w:val="Normal"/>
        <w:jc w:val="both"/>
        <w:rPr>
          <w:b/>
          <w:b/>
          <w:caps/>
          <w:lang w:eastAsia="ru-RU"/>
        </w:rPr>
      </w:pPr>
      <w:r>
        <w:rPr>
          <w:b/>
          <w:caps/>
          <w:lang w:eastAsia="ru-RU"/>
        </w:rPr>
        <w:t>"Деловое Поволжье" г. Волгоград 2 октября 2002 г.</w:t>
      </w:r>
    </w:p>
    <w:p>
      <w:pPr>
        <w:pStyle w:val="Normal"/>
        <w:jc w:val="both"/>
        <w:rPr>
          <w:lang w:eastAsia="ru-RU"/>
        </w:rPr>
      </w:pPr>
      <w:r>
        <w:rPr>
          <w:lang w:eastAsia="ru-RU"/>
        </w:rPr>
        <w:t>ЛЮБЛЮ БИЗНЕС, НЕ ЛЮБЛЮ БИЗНЕСМЕНОВ</w:t>
      </w:r>
    </w:p>
    <w:p>
      <w:pPr>
        <w:pStyle w:val="Normal"/>
        <w:ind w:firstLine="720"/>
        <w:jc w:val="both"/>
        <w:rPr>
          <w:lang w:eastAsia="ru-RU"/>
        </w:rPr>
      </w:pPr>
      <w:r>
        <w:rPr>
          <w:lang w:eastAsia="ru-RU"/>
        </w:rPr>
        <w:t>Несмотря на весь негатив, который присущ или приписывается предпринимательству, общество к этой сфере деятельности относится положительно. Пожалуй, даже лучше, чем думают сами предприниматели. 59% опрошенных волгоградцев считают, что предприниматели положительно влияют на жизнь страны. Об этом свидетельствует опрос жителей Волгоградской области, проведенный Информационно-аналитическим центром Волгоградской академии государственной службы.</w:t>
      </w:r>
    </w:p>
    <w:p>
      <w:pPr>
        <w:pStyle w:val="Normal"/>
        <w:ind w:firstLine="720"/>
        <w:jc w:val="both"/>
        <w:rPr>
          <w:lang w:eastAsia="ru-RU"/>
        </w:rPr>
      </w:pPr>
      <w:r>
        <w:rPr>
          <w:lang w:eastAsia="ru-RU"/>
        </w:rPr>
        <w:t xml:space="preserve">Чем моложе люди, чем выше у них образование, чем больше город, в котором они живут, тем лучше они относятся к предпринимательству. К самим предпринимателям положительно относятся 63% опрошенных жителей области. Они полагают, что свое дело - это либо способ добывания средств к существованию, либо форма развития российской экономики в условиях депрессии государственного сектора производства, либо возможность реализации способностей отдельных людей. Помощь со стороны государства почти все опрошенные оценивают равно невысоко. </w:t>
      </w:r>
    </w:p>
    <w:p>
      <w:pPr>
        <w:pStyle w:val="Normal"/>
        <w:ind w:firstLine="720"/>
        <w:jc w:val="both"/>
        <w:rPr>
          <w:lang w:eastAsia="ru-RU"/>
        </w:rPr>
      </w:pPr>
      <w:r>
        <w:rPr>
          <w:lang w:eastAsia="ru-RU"/>
        </w:rPr>
        <w:t>Чем же, по мнению граждан, занимаются предприниматели? Можно было дать до 3-х ответов. 28% ответили, что торговлей. Спекуляцией, перекупкой - 27%. Обманом населения, воровством - 22%. 56% уверены, что предприниматели получают свои деньги в основном нечестным путем. Противоположного мнения придерживается лишь четверть опрошенных.</w:t>
      </w:r>
    </w:p>
    <w:p>
      <w:pPr>
        <w:pStyle w:val="Normal"/>
        <w:ind w:firstLine="720"/>
        <w:jc w:val="both"/>
        <w:rPr>
          <w:lang w:eastAsia="ru-RU"/>
        </w:rPr>
      </w:pPr>
      <w:r>
        <w:rPr>
          <w:lang w:eastAsia="ru-RU"/>
        </w:rPr>
        <w:t>По отношению к предпринимательству население делится на несколько групп. Их оценки зависят от различий в социальном самочувствии опрашиваемых и их социально-демографических характеристик.</w:t>
      </w:r>
    </w:p>
    <w:p>
      <w:pPr>
        <w:pStyle w:val="Normal"/>
        <w:ind w:firstLine="720"/>
        <w:jc w:val="both"/>
        <w:rPr>
          <w:lang w:eastAsia="ru-RU"/>
        </w:rPr>
      </w:pPr>
      <w:r>
        <w:rPr>
          <w:lang w:eastAsia="ru-RU"/>
        </w:rPr>
        <w:t>Для первой группы (примерно пятая часть) предпринимательство - форма развития экономики в условиях депрессии госсектора, одна из естественных сторон экономической жизни. 94% в этой группе положительно оценивают предпринимателей, 86% - их влияние на жизнь страны. 60% хотели бы, чтобы их дети занялись предпринимательством. Это те, кто смог адаптироваться в нынешних экономических условиях. Условно мы назвали их "адаптированными оптимистами". Они с оптимизмом оценивают перспективы как свои собственные, так и российской экономики, несколько лучше прочих оценивают и ситуацию в области. Это молодые люди с образованием выше среднего и опытом работы в производственной сфере. 37% из них так или иначе связано с предпринимательством: работает в частных фирмах, по найму на частных лиц либо имеет собственное дело.</w:t>
      </w:r>
    </w:p>
    <w:p>
      <w:pPr>
        <w:pStyle w:val="Normal"/>
        <w:ind w:firstLine="720"/>
        <w:jc w:val="both"/>
        <w:rPr>
          <w:lang w:eastAsia="ru-RU"/>
        </w:rPr>
      </w:pPr>
      <w:r>
        <w:rPr>
          <w:lang w:eastAsia="ru-RU"/>
        </w:rPr>
        <w:t>Вторая группа (около четверти респондентов) видит в предпринимательстве способ добывания средств к существованию преимущественно нечестным путем. Их отношение основывается на советских стереотипах. По мнению этих людей, предприниматели "спекулируют, занимаются перекупкой" (73%), занимаются "обманом народа, воровством" (69%), торговлей (24%). Развитие экономики с ними связывает менее 1%. 67% из них уверены, что предприниматели негативно влияют на жизнь страны. 92% ответили, что российские предприниматели получают свои деньги в основном нечестным путем. Это люди, которые не приспособились к сегодняшним реалиям. Они пессимистически смотрят как на собственное будущее, так и на будущее страны, поэтому мы назвали их неадаптированными пессимистами. Они не верят в перспективы отечественной экономики, четвертая часть из них считает, что ситуация в области хуже, чем в стране в целом. Это в основном люди старше 55 лет, неработающие пенсионеры с невысоким образовательным уровнем и столь же низкими доходами (65% имеют доходы ниже 1500 рублей).</w:t>
      </w:r>
    </w:p>
    <w:p>
      <w:pPr>
        <w:pStyle w:val="Normal"/>
        <w:ind w:firstLine="720"/>
        <w:jc w:val="both"/>
        <w:rPr>
          <w:lang w:eastAsia="ru-RU"/>
        </w:rPr>
      </w:pPr>
      <w:r>
        <w:rPr>
          <w:lang w:eastAsia="ru-RU"/>
        </w:rPr>
        <w:t>В третьей группе - "адаптированные реалисты" - около 15% опрошенных. Предпринимательство ими рассматривается как форма реализации индивидуальных возможностей людей. На вопрос "чем занимаются предприниматели" они отвечают: "работают головой" (78%) и "много работают" (53%). В отличие от "неадаптированных пессимистов" не склонны видеть в предпринимательстве криминальную сферу, не употребляют слова "спекуляция" и "воровство" для характеристики предпринимательства. Но и они не отмечают особых усилий предпринимателей в сфере развития экономики. Эти люди более-менее приспособились к новым реалиям, нашли свое место в них. У них хорошее настроение, они с пониманием относятся к сложившейся ситуации. Примерно поровну (по 23-24%) респондентов отмечают улучшение либо ухудшение положения семьи за последние 6 месяцев, 54% говорят о стабилизации материального положения семьи. Экономические перспективы страны они оценивают осторожно, затрудняясь оценить и перспективы собственного благополучия, и вероятность успешного развития экономики. К предпринимателям они относятся хорошо: более 90% положительных оценок! Но каждый четвертый не хотел бы, чтобы его дети работали в этой сфере.</w:t>
      </w:r>
    </w:p>
    <w:p>
      <w:pPr>
        <w:pStyle w:val="Normal"/>
        <w:ind w:firstLine="720"/>
        <w:jc w:val="both"/>
        <w:rPr>
          <w:lang w:eastAsia="ru-RU"/>
        </w:rPr>
      </w:pPr>
      <w:r>
        <w:rPr>
          <w:lang w:eastAsia="ru-RU"/>
        </w:rPr>
        <w:t xml:space="preserve">Как и "адаптированные оптимисты", эта группа воспринимает предпринимательство как естественный элемент экономики, однако не готова согласиться с формами, которые приобрел этот вид деятельности. В перспективе их отношение к предпринимательству будет зависеть от социальной ориентации бизнеса, его готовности обеспечить не только реализацию индивидуальных возможностей самих предпринимателей, но и создавать новые рабочие места, организовывать производство, обеспечить достойной зарплатой наемных работников. Это преимущественно люди среднего возраста с опытом работы в частном секторе. </w:t>
      </w:r>
    </w:p>
    <w:p>
      <w:pPr>
        <w:pStyle w:val="Normal"/>
        <w:ind w:firstLine="720"/>
        <w:jc w:val="both"/>
        <w:rPr>
          <w:lang w:eastAsia="ru-RU"/>
        </w:rPr>
      </w:pPr>
      <w:r>
        <w:rPr>
          <w:lang w:eastAsia="ru-RU"/>
        </w:rPr>
        <w:t>Как способ добывания средств к существованию рассматривают предпринимательство представители четвертой группы (28%). Для них предприниматели - это люди, занятые прежде всего зарабатыванием денег (79%) и торговлей (61%). Однако, в отличие от "неадаптированных пессимистов", здесь отношение к предпринимателям мягче: "торгово-закупочная" деятельность не оценивается однозначно негативно. 85% из них поддерживают предпринимательство в принципе, но не одобряют сегодняшнюю предпринимательскую практику. Каждый второй представитель этой группы считает, что предприниматели зарабатывают деньги нечестно. Но при этом предпринимательство не рассматривается как воровство, обман населения (всего около 4% оценок), а торгово-закупочный характер объясняется существующими условиями ведения бизнеса.</w:t>
      </w:r>
    </w:p>
    <w:p>
      <w:pPr>
        <w:pStyle w:val="Normal"/>
        <w:ind w:firstLine="720"/>
        <w:jc w:val="both"/>
        <w:rPr>
          <w:lang w:eastAsia="ru-RU"/>
        </w:rPr>
      </w:pPr>
      <w:r>
        <w:rPr>
          <w:lang w:eastAsia="ru-RU"/>
        </w:rPr>
        <w:t>Это "неадаптированные реалисты" - они с трудом вписываются в сегодняшние реалии. Каждый пятый отмечает невозможность "терпеть бедственное положение". Они не ждут положительных перемен в экономике России. Среди них несколько больше, чем среди "адаптированных реалистов", пенсионеров и вообще лиц пожилого возраста. Они не воспринимают предпринимательство как естественный элемент экономики, но принимают его как неизбежную данность, вариант приспособления к жизни.</w:t>
      </w:r>
    </w:p>
    <w:p>
      <w:pPr>
        <w:pStyle w:val="Normal"/>
        <w:ind w:firstLine="720"/>
        <w:jc w:val="both"/>
        <w:rPr>
          <w:lang w:eastAsia="ru-RU"/>
        </w:rPr>
      </w:pPr>
      <w:r>
        <w:rPr>
          <w:lang w:eastAsia="ru-RU"/>
        </w:rPr>
        <w:t xml:space="preserve">Итак, несмотря на явные различия в этих четырех группах, население относится к предпринимательству скорее позитивно. Однако, как и само предпринимательство, это отношение окончательно не сформировалось. Устойчиво положительная оценка предпринимательства характерна лишь для одного из пяти опрошенных волгоградцев. Немногим большая группа (четверть опрошенных) относится к предпринимательству и предпринимателям устойчиво негативно, сводя его к сфере торговли и нечестному обогащению ("спекуляции"). Значительная же часть волгоградцев (43%) старается оценивать предпринимательство реалистически: признавая его естественным и необходимым элементом либо принимая его как неизбежность, они высказывают несогласие с формами, которые приобрело предпринимательство сегодня. </w:t>
      </w:r>
    </w:p>
    <w:p>
      <w:pPr>
        <w:pStyle w:val="Normal"/>
        <w:jc w:val="both"/>
        <w:rPr>
          <w:lang w:eastAsia="ru-RU"/>
        </w:rPr>
      </w:pPr>
      <w:r>
        <w:rPr>
          <w:lang w:eastAsia="ru-RU"/>
        </w:rPr>
        <w:t>Павел СМОЛЯНСКИЙ</w:t>
      </w:r>
    </w:p>
    <w:p>
      <w:pPr>
        <w:pStyle w:val="Normal"/>
        <w:jc w:val="both"/>
        <w:rPr>
          <w:lang w:eastAsia="ru-RU"/>
        </w:rPr>
      </w:pPr>
      <w:r>
        <w:rPr>
          <w:lang w:eastAsia="ru-RU"/>
        </w:rPr>
      </w:r>
    </w:p>
    <w:p>
      <w:pPr>
        <w:pStyle w:val="Normal"/>
        <w:jc w:val="both"/>
        <w:rPr>
          <w:lang w:eastAsia="ru-RU"/>
        </w:rPr>
      </w:pPr>
      <w:r>
        <w:rPr>
          <w:lang w:eastAsia="ru-RU"/>
        </w:rPr>
        <w:t>ТОВАР - ДЕНЬГИ - РЕПУТАЦИЯ</w:t>
      </w:r>
    </w:p>
    <w:p>
      <w:pPr>
        <w:pStyle w:val="Normal"/>
        <w:ind w:firstLine="720"/>
        <w:jc w:val="both"/>
        <w:rPr>
          <w:lang w:eastAsia="ru-RU"/>
        </w:rPr>
      </w:pPr>
      <w:r>
        <w:rPr>
          <w:lang w:eastAsia="ru-RU"/>
        </w:rPr>
        <w:t xml:space="preserve">Итак, исследование сообщило нам, что предпринимательство в целом пользуется гораздо большей поддержкой населения, чем принято считать. То, что население не видит заметной поддержки предпринимательства со стороны государства, это тоже хороший фактор: значит, граждане считают, что поддержка должна быть больше. Поддержка населения - это ресурс, который предприниматели должны суметь использовать себе на пользу. Но чтобы воспользоваться этим ресурсом сполна, деловому сословию придется каким-то образом сократить разрыв между идеалом предпринимателя, который сложился в головах сограждан, и реальностью, с которой каждый из нас сталкивается в повседневной жизни. Вопрос в том, как это сделать. </w:t>
      </w:r>
    </w:p>
    <w:p>
      <w:pPr>
        <w:pStyle w:val="Normal"/>
        <w:ind w:firstLine="720"/>
        <w:jc w:val="both"/>
        <w:rPr>
          <w:lang w:eastAsia="ru-RU"/>
        </w:rPr>
      </w:pPr>
      <w:r>
        <w:rPr>
          <w:lang w:eastAsia="ru-RU"/>
        </w:rPr>
        <w:t>В клубе "Деловое Поволжье" дискуссии на этот счет вспыхивают периодически - вне зависимости от обсуждаемой темы. Например, как-то был спор между членами клуба Б. Изгаршевым и Н. Шабуниной. Борис Тимофеевич доказывал, что первая и святая обязанность бизнеса - это платить налоги там, где работаешь, тем самым вкладывая в развитие родного региона. По его мнению, и предпринимателей надо оценивать по тому, сколько налогов они приносят в казну. Наталья Ивановна на это возразила, что во главу угла надо ставить не налоги, а сам бизнес: он должен быть конкурентоспособным, устойчивым, честным. Тогда от него будет польза и владельцам, и работникам, и обществу. А уплата налогов - это действительно обязанность, но не более того. Много еще говорят о благотворительности - но тоже не все согласны, что это эффективно.</w:t>
      </w:r>
    </w:p>
    <w:p>
      <w:pPr>
        <w:pStyle w:val="Normal"/>
        <w:ind w:firstLine="720"/>
        <w:jc w:val="both"/>
        <w:rPr>
          <w:lang w:eastAsia="ru-RU"/>
        </w:rPr>
      </w:pPr>
      <w:r>
        <w:rPr>
          <w:lang w:eastAsia="ru-RU"/>
        </w:rPr>
        <w:t xml:space="preserve">Большой опыт в этом плане у западных компаний. О том, как решила для себя этот вопрос корпорация "Филип Моррис", недавно в Волгограде рассказывал ее представитель Юрий Галибов (см. "ДП" № 36 - "Ценовая премия за хорошую репутацию"). По его словам, социальная ответственность бизнеса стоит на трех китах: налоги, забота о работниках и качество продукции. То, что эти "киты" перечислены в таком порядке, не говорит об иерархии. </w:t>
      </w:r>
    </w:p>
    <w:p>
      <w:pPr>
        <w:pStyle w:val="Normal"/>
        <w:ind w:firstLine="720"/>
        <w:jc w:val="both"/>
        <w:rPr>
          <w:lang w:eastAsia="ru-RU"/>
        </w:rPr>
      </w:pPr>
      <w:r>
        <w:rPr>
          <w:lang w:eastAsia="ru-RU"/>
        </w:rPr>
        <w:t>Социально ответственная компания стремится оправдывать ожидания общества в целом и отдельных его частей. Государство получает от компании налоги. Собственные работники - достойную зарплату и социальный пакет, повышающий качество их жизни. Общество в целом - качественные товары. Вот об этой третьей позиции у нас почему-то говорят меньше всего. А ведь в этом ларчике прячется заветный ключ к сердцам сограждан.</w:t>
      </w:r>
    </w:p>
    <w:p>
      <w:pPr>
        <w:pStyle w:val="Normal"/>
        <w:jc w:val="both"/>
        <w:rPr>
          <w:lang w:eastAsia="ru-RU"/>
        </w:rPr>
      </w:pPr>
      <w:r>
        <w:rPr>
          <w:lang w:eastAsia="ru-RU"/>
        </w:rPr>
        <w:t xml:space="preserve">В статье П. Смолянского, заметьте, нигде не попадается такая претензия к бизнесу, как уход от налогов. Слово "налоги" мелькает в итогах опроса лишь там, где говорят о климате предпринимательства: "высокие налоги, криминал" (именно так, в паре). В общем, плевали мы с высокой полочки на то, что от предпринимателя получает государство. Государство - это не мы. А что же получаем мы? А нас обманывают, продают товар по неадекватным зарплате ценам. Из опроса видно, что граждан это волнует даже больше, чем притеснения со стороны предпринимателя-работодателя. </w:t>
      </w:r>
    </w:p>
    <w:p>
      <w:pPr>
        <w:pStyle w:val="Normal"/>
        <w:ind w:firstLine="720"/>
        <w:jc w:val="both"/>
        <w:rPr>
          <w:lang w:eastAsia="ru-RU"/>
        </w:rPr>
      </w:pPr>
      <w:r>
        <w:rPr>
          <w:lang w:eastAsia="ru-RU"/>
        </w:rPr>
        <w:t>Напрашивается вывод, что в отношениях с собственными коллективами предприниматели достигли некого условного компромисса. Осознали, что кадры - это такой же дорогой ресурс, как и любой другой. Да и дефицит кадров к этому подталкивает. Но вот качество товара, цены... Целина непаханая.</w:t>
      </w:r>
    </w:p>
    <w:p>
      <w:pPr>
        <w:pStyle w:val="Normal"/>
        <w:ind w:firstLine="720"/>
        <w:jc w:val="both"/>
        <w:rPr>
          <w:lang w:eastAsia="ru-RU"/>
        </w:rPr>
      </w:pPr>
      <w:r>
        <w:rPr>
          <w:lang w:eastAsia="ru-RU"/>
        </w:rPr>
        <w:t>Поскольку исследование о предпринимательстве некоторым образом проведено с подачи "Делового Поволжья", откроем один секрет: кроме всего прочего, мы хотели узнать, кого из предпринимателей в области знают. Ответ был предсказуем, и все равно обидно: никого, кто мог бы вырваться за пределы статистической погрешности. Может быть, потому, что и местных товаров или услуг, которые могли бы быть нашей гордостью, почти что нет. Есть о чем подумать, товарищи предприниматели?</w:t>
      </w:r>
    </w:p>
    <w:p>
      <w:pPr>
        <w:pStyle w:val="Normal"/>
        <w:jc w:val="both"/>
        <w:rPr>
          <w:lang w:eastAsia="ru-RU"/>
        </w:rPr>
      </w:pPr>
      <w:r>
        <w:rPr>
          <w:lang w:eastAsia="ru-RU"/>
        </w:rPr>
        <w:t>Анна СТЕПНОВА</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REGIONS.RU (г. Москва) 03.10.02</w:t>
      </w:r>
    </w:p>
    <w:p>
      <w:pPr>
        <w:pStyle w:val="Normal"/>
        <w:jc w:val="both"/>
        <w:rPr>
          <w:lang w:eastAsia="ru-RU"/>
        </w:rPr>
      </w:pPr>
      <w:r>
        <w:rPr>
          <w:lang w:eastAsia="ru-RU"/>
        </w:rPr>
        <w:t>Свердловская область.</w:t>
      </w:r>
    </w:p>
    <w:p>
      <w:pPr>
        <w:pStyle w:val="Normal"/>
        <w:jc w:val="both"/>
        <w:rPr>
          <w:lang w:eastAsia="ru-RU"/>
        </w:rPr>
      </w:pPr>
      <w:r>
        <w:rPr>
          <w:lang w:eastAsia="ru-RU"/>
        </w:rPr>
        <w:t xml:space="preserve">В КАЧКАНАРЕ БУДЕТ СОЗДАН МУНИЦИПАЛЬНЫЙ ФОНД ПОДДЕРЖКИ МАЛОГО ПРЕДПРИНИМАТЕЛЬСТВА. </w:t>
      </w:r>
    </w:p>
    <w:p>
      <w:pPr>
        <w:pStyle w:val="Normal"/>
        <w:ind w:firstLine="720"/>
        <w:jc w:val="both"/>
        <w:rPr>
          <w:lang w:eastAsia="ru-RU"/>
        </w:rPr>
      </w:pPr>
      <w:r>
        <w:rPr>
          <w:lang w:eastAsia="ru-RU"/>
        </w:rPr>
        <w:t xml:space="preserve">Сегодня на заседании Думы Качканара депутаты обсудили вопросы создания муниципального фонда поддержки малого предпринимательства. В обсуждении принимала участие заместитель директора Центра содействия предпринимательству Людмила Капанина. Депутаты одобрили предложение и приняли решение по созданию фонда. </w:t>
      </w:r>
    </w:p>
    <w:p>
      <w:pPr>
        <w:pStyle w:val="Normal"/>
        <w:ind w:firstLine="720"/>
        <w:jc w:val="both"/>
        <w:rPr>
          <w:lang w:eastAsia="ru-RU"/>
        </w:rPr>
      </w:pPr>
      <w:r>
        <w:rPr>
          <w:lang w:eastAsia="ru-RU"/>
        </w:rPr>
        <w:t xml:space="preserve">Как сообщила корреспонденту "Регион-Информа" Людмила Капанина, уже выбрана кандидатура директора фонда поддержки малого предпринимательства Качканара. Им станет редактор газеты для предпринимателей, глава совета директоров при мэре Александр Егоршин. </w:t>
      </w:r>
    </w:p>
    <w:p>
      <w:pPr>
        <w:pStyle w:val="Normal"/>
        <w:ind w:firstLine="720"/>
        <w:jc w:val="both"/>
        <w:rPr>
          <w:lang w:eastAsia="ru-RU"/>
        </w:rPr>
      </w:pPr>
      <w:r>
        <w:rPr>
          <w:lang w:eastAsia="ru-RU"/>
        </w:rPr>
        <w:t xml:space="preserve">Ответственность по выбору остальных кадров муниципального фонда лежит на администрации Качканара, а обучение они пройдут на базе областного фонда. Кроме того, администрация города предоставила помещение, где разместится организация. </w:t>
      </w:r>
    </w:p>
    <w:p>
      <w:pPr>
        <w:pStyle w:val="Normal"/>
        <w:ind w:firstLine="720"/>
        <w:jc w:val="both"/>
        <w:rPr>
          <w:lang w:eastAsia="ru-RU"/>
        </w:rPr>
      </w:pPr>
      <w:r>
        <w:rPr>
          <w:lang w:eastAsia="ru-RU"/>
        </w:rPr>
        <w:t>Во второй половине октября запланирован первый семинар, организованный муниципальным фондом поддержки малого предпринимательства Качканара для предпринимателей Северного округа. Участники этого семинара обсудят вопросы трудового, налогового законодательств, разрабатываемых на областном уровне, а также деятельность инфраструктуры муниципальных фондов. В настоящее время муниципальных фондов три: в Серове, Краснотурьинске, Туре. Руководители фондов рассмотрят проблемы оказания помощи и поддержки начинающим предпринимателям.</w:t>
      </w:r>
    </w:p>
    <w:p>
      <w:pPr>
        <w:pStyle w:val="Normal"/>
        <w:jc w:val="both"/>
        <w:rPr>
          <w:lang w:eastAsia="ru-RU"/>
        </w:rPr>
      </w:pPr>
      <w:r>
        <w:rPr>
          <w:lang w:eastAsia="ru-RU"/>
        </w:rPr>
      </w:r>
    </w:p>
    <w:p>
      <w:pPr>
        <w:pStyle w:val="Normal"/>
        <w:jc w:val="both"/>
        <w:rPr>
          <w:b/>
          <w:b/>
          <w:caps/>
          <w:lang w:eastAsia="ru-RU"/>
        </w:rPr>
      </w:pPr>
      <w:r>
        <w:rPr>
          <w:b/>
          <w:caps/>
          <w:lang w:eastAsia="ru-RU"/>
        </w:rPr>
        <w:t>"Деловой Петербург" г. Санкт-Петербург 2 октября 2002 г.</w:t>
      </w:r>
    </w:p>
    <w:p>
      <w:pPr>
        <w:pStyle w:val="Normal"/>
        <w:jc w:val="both"/>
        <w:rPr>
          <w:lang w:eastAsia="ru-RU"/>
        </w:rPr>
      </w:pPr>
      <w:r>
        <w:rPr>
          <w:lang w:eastAsia="ru-RU"/>
        </w:rPr>
        <w:t>БУДЕТ СЪЕЗД</w:t>
      </w:r>
    </w:p>
    <w:p>
      <w:pPr>
        <w:pStyle w:val="Normal"/>
        <w:ind w:firstLine="720"/>
        <w:jc w:val="both"/>
        <w:rPr>
          <w:lang w:eastAsia="ru-RU"/>
        </w:rPr>
      </w:pPr>
      <w:r>
        <w:rPr>
          <w:lang w:eastAsia="ru-RU"/>
        </w:rPr>
        <w:t>27-28 ноября 2002 года в Петербурге состоится третий городской съезд предпринимателей. Он планирует обсудить повышение роли малого предпринимательства в экономической и социальной жизни города, а также ход реализации программы господдержки малого бизнеса на 2002-2004 годы.</w:t>
      </w:r>
    </w:p>
    <w:p>
      <w:pPr>
        <w:pStyle w:val="Normal"/>
        <w:ind w:firstLine="720"/>
        <w:jc w:val="both"/>
        <w:rPr>
          <w:lang w:eastAsia="ru-RU"/>
        </w:rPr>
      </w:pPr>
      <w:r>
        <w:rPr>
          <w:lang w:eastAsia="ru-RU"/>
        </w:rPr>
        <w:t>Съезд, организованный Санкт-Петербургским союзом предпринимателей, пройдет в ДК им. Газа.</w:t>
      </w:r>
    </w:p>
    <w:p>
      <w:pPr>
        <w:pStyle w:val="Normal"/>
        <w:jc w:val="both"/>
        <w:rPr>
          <w:lang w:eastAsia="ru-RU"/>
        </w:rPr>
      </w:pPr>
      <w:r>
        <w:rPr>
          <w:lang w:eastAsia="ru-RU"/>
        </w:rPr>
        <w:t>Как сообщил ДП председатель Санкт-Петербургского союза предпринимателей Роман Пастухов, планируется, что в мероприятии примут участие 1500 предпринимателей, по 50 представителей от каждого из районов Петербурга.</w:t>
      </w:r>
    </w:p>
    <w:p>
      <w:pPr>
        <w:pStyle w:val="Normal"/>
        <w:ind w:firstLine="720"/>
        <w:jc w:val="both"/>
        <w:rPr>
          <w:lang w:eastAsia="ru-RU"/>
        </w:rPr>
      </w:pPr>
      <w:r>
        <w:rPr>
          <w:lang w:eastAsia="ru-RU"/>
        </w:rPr>
        <w:t>Свои делегации представят и общественные предпринимательские объединения города. Обещались быть губернатор Петербурга Владимир Яковлев, руководитель Территориального управления Министерства РФ по антимонопольной политике и поддержке предпринимательства по Санкт-Петербургу и Ленинградской области Олег Коломийченко, вице-губернатор и председатель КЭРППиТ Сергей Ветлугин. Сегодня состоится совет директоров Союза: соберутся 100 директоров этой организации и обсудят ход подготовки к съезду. Первый съезд предпринимателей прошел в Петербурге в 1997 году, второй в 1999 году.</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REGIONS.RU (г. Москва) 03.10.02</w:t>
      </w:r>
    </w:p>
    <w:p>
      <w:pPr>
        <w:pStyle w:val="Normal"/>
        <w:jc w:val="both"/>
        <w:rPr>
          <w:lang w:eastAsia="ru-RU"/>
        </w:rPr>
      </w:pPr>
      <w:r>
        <w:rPr>
          <w:lang w:eastAsia="ru-RU"/>
        </w:rPr>
        <w:t>ПАРТИЯ "РАЗВИТИЕ ПРЕДПРИНИМАТЕЛЬСТВА" НА ПАРЛАМЕНТСКИХ ВЫБОРАХ В 2003 ГОДУ НАМЕРЕНА САМОСТОЯТЕЛЬНО ПРЕОДОЛЕТЬ ПЯТИПРОЦЕНТНЫЙ БАРЬЕР.</w:t>
      </w:r>
    </w:p>
    <w:p>
      <w:pPr>
        <w:pStyle w:val="Normal"/>
        <w:ind w:firstLine="720"/>
        <w:jc w:val="both"/>
        <w:rPr>
          <w:lang w:eastAsia="ru-RU"/>
        </w:rPr>
      </w:pPr>
      <w:r>
        <w:rPr>
          <w:lang w:eastAsia="ru-RU"/>
        </w:rPr>
        <w:t xml:space="preserve">12 октября 2002 года состоится расширенное заседание Политсовета Партии развития предпринимательства (ПРП). Об этом "Regions.Ru" сообщили в пресс-службе партии. Движение "Развитие предпринимательства" образовано в 1998 году. В январе 2001 оно было преобразовано в Партию "Развитие предпринимательства". 27 февраля 2002 года Партия была зарегистрирована в Министерстве юстиции РФ. Сегодня партия имеет свои отделения в более чем 50 регионах России. Общее число ее членов насчитывает свыше 10 тысяч человек. </w:t>
      </w:r>
    </w:p>
    <w:p>
      <w:pPr>
        <w:pStyle w:val="Normal"/>
        <w:ind w:firstLine="720"/>
        <w:jc w:val="both"/>
        <w:rPr>
          <w:lang w:eastAsia="ru-RU"/>
        </w:rPr>
      </w:pPr>
      <w:r>
        <w:rPr>
          <w:lang w:eastAsia="ru-RU"/>
        </w:rPr>
        <w:t xml:space="preserve">Как заявил лидер партии "Развитие предпринимательства" Иван Грачев, "мы ставим перед собой задачу перейти на предстоящих парламентских выборах пять процентов и образовать свою фракцию в Государственной думе РФ". </w:t>
      </w:r>
    </w:p>
    <w:p>
      <w:pPr>
        <w:pStyle w:val="Normal"/>
        <w:ind w:firstLine="720"/>
        <w:jc w:val="both"/>
        <w:rPr>
          <w:lang w:eastAsia="ru-RU"/>
        </w:rPr>
      </w:pPr>
      <w:r>
        <w:rPr>
          <w:lang w:eastAsia="ru-RU"/>
        </w:rPr>
        <w:t>Кроме членов совета ПРП на съезд приглашены руководители региональных отделений партии. Ожидается прибытие более 50 региональных представителей. На съезде председатели региональных отделений выступят по актуальным вопросам деятельности партии. В повестке дня также обсуждение вопросов деятельности партии в период до выборов в Государственную думу.</w:t>
      </w:r>
    </w:p>
    <w:p>
      <w:pPr>
        <w:pStyle w:val="Normal"/>
        <w:jc w:val="both"/>
        <w:rPr>
          <w:lang w:eastAsia="ru-RU"/>
        </w:rPr>
      </w:pPr>
      <w:r>
        <w:rPr>
          <w:lang w:eastAsia="ru-RU"/>
        </w:rPr>
      </w:r>
    </w:p>
    <w:p>
      <w:pPr>
        <w:pStyle w:val="Normal"/>
        <w:jc w:val="both"/>
        <w:rPr>
          <w:b/>
          <w:b/>
          <w:lang w:eastAsia="ru-RU"/>
        </w:rPr>
      </w:pPr>
      <w:r>
        <w:rPr>
          <w:b/>
          <w:lang w:eastAsia="ru-RU"/>
        </w:rPr>
        <w:t>"ВЕДОМОСТИ" МОСКВА 3.10.02</w:t>
      </w:r>
    </w:p>
    <w:p>
      <w:pPr>
        <w:pStyle w:val="Normal"/>
        <w:jc w:val="both"/>
        <w:rPr>
          <w:caps/>
          <w:lang w:eastAsia="ru-RU"/>
        </w:rPr>
      </w:pPr>
      <w:r>
        <w:rPr>
          <w:caps/>
          <w:lang w:eastAsia="ru-RU"/>
        </w:rPr>
        <w:t xml:space="preserve">Малого бизнеса стало больше </w:t>
      </w:r>
    </w:p>
    <w:p>
      <w:pPr>
        <w:pStyle w:val="Normal"/>
        <w:jc w:val="both"/>
        <w:rPr>
          <w:caps/>
          <w:lang w:eastAsia="ru-RU"/>
        </w:rPr>
      </w:pPr>
      <w:r>
        <w:rPr>
          <w:caps/>
          <w:lang w:eastAsia="ru-RU"/>
        </w:rPr>
        <w:t>В статистических отчетах</w:t>
      </w:r>
    </w:p>
    <w:p>
      <w:pPr>
        <w:pStyle w:val="Normal"/>
        <w:jc w:val="both"/>
        <w:rPr>
          <w:lang w:eastAsia="ru-RU"/>
        </w:rPr>
      </w:pPr>
      <w:r>
        <w:rPr>
          <w:lang w:eastAsia="ru-RU"/>
        </w:rPr>
        <w:t>Алексей Никольский</w:t>
      </w:r>
    </w:p>
    <w:p>
      <w:pPr>
        <w:pStyle w:val="Normal"/>
        <w:ind w:firstLine="720"/>
        <w:jc w:val="both"/>
        <w:rPr>
          <w:lang w:eastAsia="ru-RU"/>
        </w:rPr>
      </w:pPr>
      <w:r>
        <w:rPr>
          <w:lang w:eastAsia="ru-RU"/>
        </w:rPr>
        <w:t>Если верить Госкомстату, малый бизнес в России не только живет, но и размножается. Несмотря на административные барьеры и невыносимое налоговое бремя, за год его доля "малышей" в ВВП выросла с 9,6% до 10,4%. У Минфина, казалось бы, появляются наглядные аргументы против дальнейших послаблений для этой категории бизнеса. Правда, эксперты полагают, что радужная статистика объясняется прозаичнее - простой перерегистрацией фирм.</w:t>
      </w:r>
    </w:p>
    <w:p>
      <w:pPr>
        <w:pStyle w:val="Normal"/>
        <w:ind w:firstLine="720"/>
        <w:jc w:val="both"/>
        <w:rPr>
          <w:lang w:eastAsia="ru-RU"/>
        </w:rPr>
      </w:pPr>
      <w:r>
        <w:rPr>
          <w:lang w:eastAsia="ru-RU"/>
        </w:rPr>
        <w:t>На днях Госкомстат опубликовал результаты квартального исследования численности малых предприятий. По новым данным, "малыши" растут вполне нормально: с 1 июля 2001 г. по 1 июля 2002 г. малым бизнесом было создано 550 000 рабочих мест, а доля "маленьких" в произведенном валовом продукте выросла с 9,6% до 10,4%. За год с 1 июля 2001 г. число малых предприятий выросло с 842 000 до 878 000, а занятость в этом секторе возросла с 7,23 млн человек до 7,78 млн человек.</w:t>
      </w:r>
    </w:p>
    <w:p>
      <w:pPr>
        <w:pStyle w:val="Normal"/>
        <w:ind w:firstLine="720"/>
        <w:jc w:val="both"/>
        <w:rPr>
          <w:lang w:eastAsia="ru-RU"/>
        </w:rPr>
      </w:pPr>
      <w:r>
        <w:rPr>
          <w:lang w:eastAsia="ru-RU"/>
        </w:rPr>
        <w:t>Свежие цифры должны утешить правительственных чиновников. Ведь еще в мае, агитируя кабинет за налоговые послабления малому бизнесу, Минэкономразвития с обеспокоенностью докладывало о падении числа малых предприятий. Министерство приводило данные, по которым за 2001 г. количество малых предприятий снизилось с 879 000 до 843 000.</w:t>
      </w:r>
    </w:p>
    <w:p>
      <w:pPr>
        <w:pStyle w:val="Normal"/>
        <w:ind w:firstLine="720"/>
        <w:jc w:val="both"/>
        <w:rPr>
          <w:lang w:eastAsia="ru-RU"/>
        </w:rPr>
      </w:pPr>
      <w:r>
        <w:rPr>
          <w:lang w:eastAsia="ru-RU"/>
        </w:rPr>
        <w:t>Осенью, когда Госкомстат произвел пересчет, выяснилось, что на деле в 2001 г. число малых предприятий уменьшилось всего на 4000. Казалось бы, правительству самое время отрапортовать об успехах в борьбе с административными барьерами, которые выразились в росте числа "маленьких". Однако эксперты думают иначе.</w:t>
      </w:r>
    </w:p>
    <w:p>
      <w:pPr>
        <w:pStyle w:val="Normal"/>
        <w:ind w:firstLine="720"/>
        <w:jc w:val="both"/>
        <w:rPr>
          <w:lang w:eastAsia="ru-RU"/>
        </w:rPr>
      </w:pPr>
      <w:r>
        <w:rPr>
          <w:lang w:eastAsia="ru-RU"/>
        </w:rPr>
        <w:t>По словам директора по проектам Национального института системных исследований проблем предпринимательства Олега Шестоперова, данные Госкомстата скачут от квартала к кварталу без видимой связи с реальностью. "Среди зарегистрированных фирм огромное количество мертвых "кварталок" [фирм, чей жизненный цикл длится не более квартала] или "бабочек". Сколько их, не известно никому. Когда мы исследовали в регионах, как устраняются барьеры для предпринимательства, в регистрационной палате Калининградской области нам сказали, что 50% фирм мертвые", - говорит эксперт. Поэтому говорить об оживлении в малом бизнесе на основе регистрационных данных, по его мнению, бессмысленно.</w:t>
      </w:r>
    </w:p>
    <w:p>
      <w:pPr>
        <w:pStyle w:val="Normal"/>
        <w:ind w:firstLine="720"/>
        <w:jc w:val="both"/>
        <w:rPr>
          <w:lang w:eastAsia="ru-RU"/>
        </w:rPr>
      </w:pPr>
      <w:r>
        <w:rPr>
          <w:lang w:eastAsia="ru-RU"/>
        </w:rPr>
        <w:t>Директор Ресурсного центра малого предпринимательства Игорь Михалкин объясняет численный рост малых предприятий ошибкой налоговых органов. "В начале года предпринимателей без образования юрлица (ПБОЮЛ) заставили платить ЕСН, что резко снизило привлекательность этой формы регистрации, правда, с середины года это положение отменили. Поэтому многие новые малые предприятия - это просто бывшие ПБОЮЛы", - говорит Михалкин. Статистики по численности ПБОЮЛов в этом году налоговые органы пока не предоставили. К концу года субъекты малого предпринимательства перерегистрируются в налоговых органах, тогда, по мнению Михалкина, и появится относительно надежная статистика.</w:t>
      </w:r>
    </w:p>
    <w:p>
      <w:pPr>
        <w:pStyle w:val="Normal"/>
        <w:ind w:firstLine="720"/>
        <w:jc w:val="both"/>
        <w:rPr>
          <w:lang w:eastAsia="ru-RU"/>
        </w:rPr>
      </w:pPr>
      <w:r>
        <w:rPr>
          <w:lang w:eastAsia="ru-RU"/>
        </w:rPr>
        <w:t>Ведущий экономист Центра экономических и финансовых исследований и разработок Олег Замулин также считает, что говорить об успехе правительственной политики дебюрократизации пока рано. "Скорее рост числа малых предприятий связан с общим ростом экономики", - полагает эксперт.</w:t>
      </w:r>
    </w:p>
    <w:p>
      <w:pPr>
        <w:pStyle w:val="Normal"/>
        <w:ind w:firstLine="720"/>
        <w:jc w:val="both"/>
        <w:rPr>
          <w:lang w:eastAsia="ru-RU"/>
        </w:rPr>
      </w:pPr>
      <w:r>
        <w:rPr>
          <w:lang w:eastAsia="ru-RU"/>
        </w:rPr>
        <w:t>Предприниматели тоже пока не заметили качественных изменений к лучшему. По словам директора компании "Алло Пицца" Константина Бамбуркина, в этом году его фирма расширила свой бизнес и перестала быть малым предприятием, но каких-либо перемен из-за этого не почувствовали. "Проверяющие даже с большим удовольствием ходят по малым предприятиям, а не по большим - с больших сложнее что-то получить", - говорит бизнесмен. А по словам совладельца малого предприятия "Ин Витро" Александра Островского, "по субъективным ощущениям, все же стало чуть меньше проблем".</w:t>
      </w:r>
    </w:p>
    <w:p>
      <w:pPr>
        <w:pStyle w:val="Normal"/>
        <w:jc w:val="both"/>
        <w:rPr>
          <w:b/>
          <w:b/>
          <w:lang w:eastAsia="ru-RU"/>
        </w:rPr>
      </w:pPr>
      <w:r>
        <w:rPr>
          <w:b/>
          <w:lang w:eastAsia="ru-RU"/>
        </w:rPr>
        <w:t>ИА "ВОЛГАИНОФРМ" 03.10.02</w:t>
      </w:r>
    </w:p>
    <w:p>
      <w:pPr>
        <w:pStyle w:val="Normal"/>
        <w:jc w:val="both"/>
        <w:rPr>
          <w:lang w:eastAsia="ru-RU"/>
        </w:rPr>
      </w:pPr>
      <w:r>
        <w:rPr>
          <w:lang w:eastAsia="ru-RU"/>
        </w:rPr>
        <w:t>Пермская область.</w:t>
      </w:r>
    </w:p>
    <w:p>
      <w:pPr>
        <w:pStyle w:val="Normal"/>
        <w:jc w:val="both"/>
        <w:rPr>
          <w:lang w:eastAsia="ru-RU"/>
        </w:rPr>
      </w:pPr>
      <w:r>
        <w:rPr>
          <w:lang w:eastAsia="ru-RU"/>
        </w:rPr>
        <w:t>МАЛЫЕ ПРЕДПРИЯТИЯ СТАЛИ ПОЛУЧАТЬ БОЛЬШЕ ПРИБЫЛИ</w:t>
      </w:r>
    </w:p>
    <w:p>
      <w:pPr>
        <w:pStyle w:val="Normal"/>
        <w:ind w:firstLine="720"/>
        <w:jc w:val="both"/>
        <w:rPr>
          <w:lang w:eastAsia="ru-RU"/>
        </w:rPr>
      </w:pPr>
      <w:r>
        <w:rPr>
          <w:lang w:eastAsia="ru-RU"/>
        </w:rPr>
        <w:t>Малые предприятия Пермской области стали получать больше прибыли. По данным статистики, полугодовая прибыль малого бизнеса оказалась чуть меньше прибыли за весь 2001 год. Повысилась и рентабельность: с 6,3% до 9,3%. При этом количество работников занятых в малых предприятиях сократилось. В 2001 году в организациях малого бизнеса области были заняты 103 тыс. человек. А к концу первого полугодия 2002 года их численность составила около 100 тыс. человек. Произошло также сокращение доли малых предприятий, функционирующих в строительстве, с 17% до 14% от общего числа, и в промышленности - с 14% до 12%. Доля предприятий торговли и общественного питания осталась, примерно, на том же уровне: 45% - в 2001 году, 44% - в первом полугодии 2002 года.</w:t>
      </w:r>
    </w:p>
    <w:p>
      <w:pPr>
        <w:pStyle w:val="Normal"/>
        <w:jc w:val="both"/>
        <w:rPr>
          <w:lang w:eastAsia="ru-RU"/>
        </w:rPr>
      </w:pPr>
      <w:r>
        <w:rPr>
          <w:lang w:eastAsia="ru-RU"/>
        </w:rPr>
      </w:r>
    </w:p>
    <w:p>
      <w:pPr>
        <w:pStyle w:val="Normal"/>
        <w:jc w:val="both"/>
        <w:rPr>
          <w:b/>
          <w:b/>
          <w:caps/>
          <w:lang w:eastAsia="ru-RU"/>
        </w:rPr>
      </w:pPr>
      <w:r>
        <w:rPr>
          <w:b/>
          <w:caps/>
          <w:lang w:eastAsia="ru-RU"/>
        </w:rPr>
        <w:t>"Новости Югры" г. Ханты-Мансийск 3 октября 2002 г.</w:t>
      </w:r>
    </w:p>
    <w:p>
      <w:pPr>
        <w:pStyle w:val="Normal"/>
        <w:jc w:val="both"/>
        <w:rPr>
          <w:lang w:eastAsia="ru-RU"/>
        </w:rPr>
      </w:pPr>
      <w:r>
        <w:rPr>
          <w:lang w:eastAsia="ru-RU"/>
        </w:rPr>
        <w:t>ДО СУРГУТА ДАЛЕКО</w:t>
      </w:r>
    </w:p>
    <w:p>
      <w:pPr>
        <w:pStyle w:val="Normal"/>
        <w:ind w:firstLine="720"/>
        <w:jc w:val="both"/>
        <w:rPr>
          <w:lang w:eastAsia="ru-RU"/>
        </w:rPr>
      </w:pPr>
      <w:r>
        <w:rPr>
          <w:lang w:eastAsia="ru-RU"/>
        </w:rPr>
        <w:t xml:space="preserve">Последний торговый киоск в рабочем посёлке Фёдоровском местные власти убрали ещё около двух лет назад. На том месте, где он прежде стоял, его хозяин построил просторный продовольственный магазин "Каспий". Когда в середине девяностых годов администрация населённого пункта начала вести активную борьбу за повышение культуры обслуживания населения, это, естественно, пришлось по душе далеко не всем хозяевам местных торговых точек. </w:t>
      </w:r>
    </w:p>
    <w:p>
      <w:pPr>
        <w:pStyle w:val="Normal"/>
        <w:ind w:firstLine="720"/>
        <w:jc w:val="both"/>
        <w:rPr>
          <w:lang w:eastAsia="ru-RU"/>
        </w:rPr>
      </w:pPr>
      <w:r>
        <w:rPr>
          <w:lang w:eastAsia="ru-RU"/>
        </w:rPr>
        <w:t xml:space="preserve">Тем не менее им было однозначно сказано: хотите заниматься предпринимательской деятельностью, извольте это делать цивилизованно, строго соблюдая все требования санитарных и других норм. Поскольку это практически невозможно сделать в ларьках, их владельцам было предписано взяться за возведение магазинов, а заодно внести свою лепту в благоустройство Фёдоровского. </w:t>
      </w:r>
    </w:p>
    <w:p>
      <w:pPr>
        <w:pStyle w:val="Normal"/>
        <w:ind w:firstLine="720"/>
        <w:jc w:val="both"/>
        <w:rPr>
          <w:lang w:eastAsia="ru-RU"/>
        </w:rPr>
      </w:pPr>
      <w:r>
        <w:rPr>
          <w:lang w:eastAsia="ru-RU"/>
        </w:rPr>
        <w:t xml:space="preserve">Все проекты, о которых идёт речь, в обязательном порядке утверждали местные власти, а они непременно вносили в них асфальтирование и озеленение прилегающей территории. </w:t>
      </w:r>
    </w:p>
    <w:p>
      <w:pPr>
        <w:pStyle w:val="Normal"/>
        <w:ind w:firstLine="720"/>
        <w:jc w:val="both"/>
        <w:rPr>
          <w:lang w:eastAsia="ru-RU"/>
        </w:rPr>
      </w:pPr>
      <w:r>
        <w:rPr>
          <w:lang w:eastAsia="ru-RU"/>
        </w:rPr>
        <w:t xml:space="preserve">Посёлок хорошеет буквально на глазах. На улицах устанавливают фигурные заборы, завозят торф, высаживают цветы... Владельцы торговых точек наводили красоту, вкладывая в это дело часть прибыли от своего бизнеса. Нерадивых администрация вызывала на административную комиссию, штрафовала, приостанавливая деятельность торговых точек. </w:t>
      </w:r>
    </w:p>
    <w:p>
      <w:pPr>
        <w:pStyle w:val="Normal"/>
        <w:ind w:firstLine="720"/>
        <w:jc w:val="both"/>
        <w:rPr>
          <w:lang w:eastAsia="ru-RU"/>
        </w:rPr>
      </w:pPr>
      <w:r>
        <w:rPr>
          <w:lang w:eastAsia="ru-RU"/>
        </w:rPr>
        <w:t xml:space="preserve">- Кое-что из планов мы всё-таки не успели довести до конца, - сетует глава администрации посёлка В.Тараненко. - Взять хотя бы магазин Р.Ахметова "Звезда", который сейчас работает, несмотря на все наши запреты. </w:t>
      </w:r>
    </w:p>
    <w:p>
      <w:pPr>
        <w:pStyle w:val="Normal"/>
        <w:jc w:val="both"/>
        <w:rPr>
          <w:lang w:eastAsia="ru-RU"/>
        </w:rPr>
      </w:pPr>
      <w:r>
        <w:rPr>
          <w:lang w:eastAsia="ru-RU"/>
        </w:rPr>
        <w:t xml:space="preserve">Вместе с Виктором Артёмовичем мы посетили эту торговую точку, расположенную внутри квартала многоэтажек. Главная претензия властей заключается в том, что выход из "Звезды" - на проезжую часть дороги, которая здесь проходит буквально в паре метров. Неровен час, кто-нибудь из неосторожных покупателей, выйдя из магазина, угодит под колёса автомобиля. </w:t>
      </w:r>
    </w:p>
    <w:p>
      <w:pPr>
        <w:pStyle w:val="Normal"/>
        <w:ind w:firstLine="720"/>
        <w:jc w:val="both"/>
        <w:rPr>
          <w:lang w:eastAsia="ru-RU"/>
        </w:rPr>
      </w:pPr>
      <w:r>
        <w:rPr>
          <w:lang w:eastAsia="ru-RU"/>
        </w:rPr>
        <w:t xml:space="preserve">Администрация посёлка требует от Р.Ахметова, чтобы он, пока не случилось беды, "прорубил" вход в другом месте, но... Не желает предприниматель навести должный порядок вокруг своих владений. </w:t>
      </w:r>
    </w:p>
    <w:p>
      <w:pPr>
        <w:pStyle w:val="Normal"/>
        <w:ind w:firstLine="720"/>
        <w:jc w:val="both"/>
        <w:rPr>
          <w:lang w:eastAsia="ru-RU"/>
        </w:rPr>
      </w:pPr>
      <w:r>
        <w:rPr>
          <w:lang w:eastAsia="ru-RU"/>
        </w:rPr>
        <w:t xml:space="preserve">Дело в том, что власти посёлка теперь не имеют реальной возможности влиять на сложившуюся ситуацию. Недавно вступил в действие новый Кодекс об административных правонарушениях, который, в частности, лишил их права вызывать "провинившихся" предпринимателей на административную комиссию, налагать на них штрафы. </w:t>
      </w:r>
    </w:p>
    <w:p>
      <w:pPr>
        <w:pStyle w:val="Normal"/>
        <w:jc w:val="both"/>
        <w:rPr>
          <w:lang w:eastAsia="ru-RU"/>
        </w:rPr>
      </w:pPr>
      <w:r>
        <w:rPr>
          <w:lang w:eastAsia="ru-RU"/>
        </w:rPr>
        <w:t xml:space="preserve">Одними уговорами, убеждениями, как видим на этом примере, добиться желаемого результата удаётся, увы, далеко не всегда. </w:t>
      </w:r>
    </w:p>
    <w:p>
      <w:pPr>
        <w:pStyle w:val="Normal"/>
        <w:ind w:firstLine="720"/>
        <w:jc w:val="both"/>
        <w:rPr>
          <w:lang w:eastAsia="ru-RU"/>
        </w:rPr>
      </w:pPr>
      <w:r>
        <w:rPr>
          <w:lang w:eastAsia="ru-RU"/>
        </w:rPr>
        <w:t xml:space="preserve">Наказывать предпринимателей рублём за нарушения установленных норм торговли сейчас имеют право только санэпидемстанция и торгинспекция, которые находятся в Сургуте. Непонятно то, каким образом сравнительно небольшое число только специалистов сможет должным образом осуществлять свои контрольные функции в посёлках и деревнях района, разбросанных друг от друга за сотни километров? </w:t>
      </w:r>
    </w:p>
    <w:p>
      <w:pPr>
        <w:pStyle w:val="Normal"/>
        <w:ind w:firstLine="720"/>
        <w:jc w:val="both"/>
        <w:rPr>
          <w:lang w:eastAsia="ru-RU"/>
        </w:rPr>
      </w:pPr>
      <w:r>
        <w:rPr>
          <w:lang w:eastAsia="ru-RU"/>
        </w:rPr>
        <w:t xml:space="preserve">Многие сигналы будет просто невозможно проверить по истечении даже небольшого количества времени. Что там далеко ходить за примером? В той же "Звезде", когда мы её посетили, на прилавке лежали торты, на упаковке которых было написано: хранить в прохладном месте, где температура не превышает четыре градуса. </w:t>
      </w:r>
    </w:p>
    <w:p>
      <w:pPr>
        <w:pStyle w:val="Normal"/>
        <w:ind w:firstLine="720"/>
        <w:jc w:val="both"/>
        <w:rPr>
          <w:lang w:eastAsia="ru-RU"/>
        </w:rPr>
      </w:pPr>
      <w:r>
        <w:rPr>
          <w:lang w:eastAsia="ru-RU"/>
        </w:rPr>
        <w:t xml:space="preserve">Если бы об этом нарушении правил торговли мы сообщили в Сургут, то пока оттуда приехали инспектора, торты давно были бы проданы и проверять стало бы нечего. </w:t>
      </w:r>
    </w:p>
    <w:p>
      <w:pPr>
        <w:pStyle w:val="Normal"/>
        <w:ind w:firstLine="720"/>
        <w:jc w:val="both"/>
        <w:rPr>
          <w:lang w:eastAsia="ru-RU"/>
        </w:rPr>
      </w:pPr>
      <w:r>
        <w:rPr>
          <w:lang w:eastAsia="ru-RU"/>
        </w:rPr>
        <w:t xml:space="preserve">Фрукты в магазине хранят не на специальных настилах в подсобке, как это положено, а прямо на грязном полу в торговом зале. На одной витрине рядом с продуктами питания здесь стоят товары бытовой химии и корма для животных. </w:t>
      </w:r>
    </w:p>
    <w:p>
      <w:pPr>
        <w:pStyle w:val="Normal"/>
        <w:ind w:firstLine="720"/>
        <w:jc w:val="both"/>
        <w:rPr>
          <w:lang w:eastAsia="ru-RU"/>
        </w:rPr>
      </w:pPr>
      <w:r>
        <w:rPr>
          <w:lang w:eastAsia="ru-RU"/>
        </w:rPr>
        <w:t xml:space="preserve">Посмотрели мы с Виктором Артёмовичем и то, как сейчас работает здешний гриль-бар, к которому у администрации, можно сказать, традиционно есть претензии. Его хозяйка Т.Лобанова, которая сама обслуживает посетителей, не имеет санитарной книжки, скатерти в этом заведении давно не стирали, поэтому часть из них забрызгана остатками пищи. </w:t>
      </w:r>
    </w:p>
    <w:p>
      <w:pPr>
        <w:pStyle w:val="Normal"/>
        <w:ind w:firstLine="720"/>
        <w:jc w:val="both"/>
        <w:rPr>
          <w:lang w:eastAsia="ru-RU"/>
        </w:rPr>
      </w:pPr>
      <w:r>
        <w:rPr>
          <w:lang w:eastAsia="ru-RU"/>
        </w:rPr>
        <w:t xml:space="preserve">Кухня предприятия общественного питания тоже не отличается идеальным санитарным состоянием. В зале - грязно, летают мухи. Товары, выставленные за стойкой, не имеют ценников, меню написано от руки. К тому же оно не заверено печатью. </w:t>
      </w:r>
    </w:p>
    <w:p>
      <w:pPr>
        <w:pStyle w:val="Normal"/>
        <w:ind w:firstLine="720"/>
        <w:jc w:val="both"/>
        <w:rPr>
          <w:lang w:eastAsia="ru-RU"/>
        </w:rPr>
      </w:pPr>
      <w:r>
        <w:rPr>
          <w:lang w:eastAsia="ru-RU"/>
        </w:rPr>
        <w:t xml:space="preserve">В данном случае нужна кропотливая каждодневная работа с предпринимателями. Успешно её осуществлять, между тем, способны только представители местной власти, которые здесь живут, хорошо знают людей, отлично владеют ситуацией, могут оперативно реагировать на все недостатки в работе коммерсантов. </w:t>
      </w:r>
    </w:p>
    <w:p>
      <w:pPr>
        <w:pStyle w:val="Normal"/>
        <w:jc w:val="both"/>
        <w:rPr>
          <w:lang w:eastAsia="ru-RU"/>
        </w:rPr>
      </w:pPr>
      <w:r>
        <w:rPr>
          <w:lang w:eastAsia="ru-RU"/>
        </w:rPr>
        <w:t>Александр АТАМАНЕНКО</w:t>
      </w:r>
    </w:p>
    <w:p>
      <w:pPr>
        <w:pStyle w:val="Normal"/>
        <w:jc w:val="both"/>
        <w:rPr>
          <w:lang w:eastAsia="ru-RU"/>
        </w:rPr>
      </w:pPr>
      <w:r>
        <w:rPr>
          <w:lang w:eastAsia="ru-RU"/>
        </w:rPr>
      </w:r>
    </w:p>
    <w:p>
      <w:pPr>
        <w:pStyle w:val="Normal"/>
        <w:jc w:val="both"/>
        <w:rPr>
          <w:b/>
          <w:b/>
          <w:caps/>
          <w:lang w:eastAsia="ru-RU"/>
        </w:rPr>
      </w:pPr>
      <w:r>
        <w:rPr>
          <w:b/>
          <w:caps/>
          <w:lang w:eastAsia="ru-RU"/>
        </w:rPr>
        <w:t>"Челябинский рабочий" г. Челябинск 3 октября 2002 г.</w:t>
      </w:r>
    </w:p>
    <w:p>
      <w:pPr>
        <w:pStyle w:val="Normal"/>
        <w:jc w:val="both"/>
        <w:rPr>
          <w:lang w:eastAsia="ru-RU"/>
        </w:rPr>
      </w:pPr>
      <w:r>
        <w:rPr>
          <w:lang w:eastAsia="ru-RU"/>
        </w:rPr>
        <w:t>СИМПАТИЧНЫЕ И АКТИВНЫЕ</w:t>
      </w:r>
    </w:p>
    <w:p>
      <w:pPr>
        <w:pStyle w:val="Normal"/>
        <w:jc w:val="both"/>
        <w:rPr>
          <w:lang w:eastAsia="ru-RU"/>
        </w:rPr>
      </w:pPr>
      <w:r>
        <w:rPr>
          <w:lang w:eastAsia="ru-RU"/>
        </w:rPr>
        <w:t>Уральские женщины пытаются преодолеть гендерные барьеры</w:t>
      </w:r>
    </w:p>
    <w:p>
      <w:pPr>
        <w:pStyle w:val="Normal"/>
        <w:ind w:firstLine="720"/>
        <w:jc w:val="both"/>
        <w:rPr>
          <w:lang w:eastAsia="ru-RU"/>
        </w:rPr>
      </w:pPr>
      <w:r>
        <w:rPr>
          <w:lang w:eastAsia="ru-RU"/>
        </w:rPr>
        <w:t>Год назад в Женеве состоялся первый Форум женщин-предпринимателей. Чего добивались собравшиеся? Признания женщины как активного участника социально-экономической и политической жизни.</w:t>
      </w:r>
    </w:p>
    <w:p>
      <w:pPr>
        <w:pStyle w:val="Normal"/>
        <w:ind w:firstLine="720"/>
        <w:jc w:val="both"/>
        <w:rPr>
          <w:lang w:eastAsia="ru-RU"/>
        </w:rPr>
      </w:pPr>
      <w:r>
        <w:rPr>
          <w:lang w:eastAsia="ru-RU"/>
        </w:rPr>
        <w:t>Было выдвинуто много полезных инициатив, которые с особой горячностью поддержали представительницы стран СНГ. Где-где, а на постсоветском пространстве деловые женщины имеют далеко не равные условия по сравнению со своими коллегами-мужчинами. Гендерными барьерами названо это явление.</w:t>
      </w:r>
    </w:p>
    <w:p>
      <w:pPr>
        <w:pStyle w:val="Normal"/>
        <w:ind w:firstLine="720"/>
        <w:jc w:val="both"/>
        <w:rPr>
          <w:lang w:eastAsia="ru-RU"/>
        </w:rPr>
      </w:pPr>
      <w:r>
        <w:rPr>
          <w:lang w:eastAsia="ru-RU"/>
        </w:rPr>
        <w:t>Как преодолеть экономические, финансовые и социальные препоны, которые мешают женщинам всерьез и успешно вести собственное дело? Как убедить общество, что почти полное отсутствие дам во властных структурах - не норма, а аномалия? "Петух поет, но курица несет яйца" - так емко высказалась однажды "железная леди" Маргарет Тэтчер.</w:t>
      </w:r>
    </w:p>
    <w:p>
      <w:pPr>
        <w:pStyle w:val="Normal"/>
        <w:ind w:firstLine="720"/>
        <w:jc w:val="both"/>
        <w:rPr>
          <w:lang w:eastAsia="ru-RU"/>
        </w:rPr>
      </w:pPr>
      <w:r>
        <w:rPr>
          <w:lang w:eastAsia="ru-RU"/>
        </w:rPr>
        <w:t>Проблеме женского предпринимательства в Уральском федеральном округе был посвящен недавний "круглый стол", собравший бизнес-вумен из Челябинска и области, а также гостей из Екатеринбурга. Инициатива встречи исходила от вице-мэра Татьяны Харисовой. Ее собственный прошлый опыт в бизнесе и нынешнее положение "женщины во власти" позволяют судить, что как бы слабая половина человечества ни доказывала свою состоятельность в социальной жизни, этот факт обществом в полной мере не принят и не осознан.</w:t>
      </w:r>
    </w:p>
    <w:p>
      <w:pPr>
        <w:pStyle w:val="Normal"/>
        <w:ind w:firstLine="720"/>
        <w:jc w:val="both"/>
        <w:rPr>
          <w:lang w:eastAsia="ru-RU"/>
        </w:rPr>
      </w:pPr>
      <w:r>
        <w:rPr>
          <w:lang w:eastAsia="ru-RU"/>
        </w:rPr>
        <w:t>- Однако мы не намерены останавливаться, - заявила Татьяна Леонидовна, - и начинать надо с формирования образа деловой женщины.</w:t>
      </w:r>
    </w:p>
    <w:p>
      <w:pPr>
        <w:pStyle w:val="Normal"/>
        <w:ind w:firstLine="720"/>
        <w:jc w:val="both"/>
        <w:rPr>
          <w:lang w:eastAsia="ru-RU"/>
        </w:rPr>
      </w:pPr>
      <w:r>
        <w:rPr>
          <w:lang w:eastAsia="ru-RU"/>
        </w:rPr>
        <w:t>Число фирм и организаций, возглавляемых женщинами, растет год от года. Очевидны их успехи. Но они как бы оттеснены, затенены достижениями бизнеса мужского. Чтобы "приподнять завесу", Форум женщин Уральского федерального округа объявил конкурс "Евразия - Белый луч" в рамках ассамблеи "Женщины - лидеры новой России".</w:t>
      </w:r>
    </w:p>
    <w:p>
      <w:pPr>
        <w:pStyle w:val="Normal"/>
        <w:ind w:firstLine="720"/>
        <w:jc w:val="both"/>
        <w:rPr>
          <w:lang w:eastAsia="ru-RU"/>
        </w:rPr>
      </w:pPr>
      <w:r>
        <w:rPr>
          <w:lang w:eastAsia="ru-RU"/>
        </w:rPr>
        <w:t>На челябинской встрече президент этого Форума Надежда Голубкова обозначила цели конкурса - определить лучших управленцев среди женщин, дать им возможность войти в бизнес-элиту, создать более выгодные условия для их работы. Результаты состязания с указанием проблем женского бизнеса будут переданы полномочному представителю президента в УрФО Латышеву. Такие конкурсы давно проходят в России, но, к сожалению, ограничиваются Садовым кольцом, не выходя за пределы столицы. Между тем на периферии много достойных женщин, способных влиять на развитие страны.</w:t>
      </w:r>
    </w:p>
    <w:p>
      <w:pPr>
        <w:pStyle w:val="Normal"/>
        <w:ind w:firstLine="720"/>
        <w:jc w:val="both"/>
        <w:rPr>
          <w:lang w:eastAsia="ru-RU"/>
        </w:rPr>
      </w:pPr>
      <w:r>
        <w:rPr>
          <w:lang w:eastAsia="ru-RU"/>
        </w:rPr>
        <w:t>Конкурс уже начался, точнее, его первый этап, отборочный. Он продлится до ноября. Затем начнется второй тур. В феврале в Екатеринбурге определятся победители. Их ждут награды - премии полпреда, призы от спонсоров плюс рекомендации на участие в национальном конкурсе. А еще конкурсантки имеют редкую возможность получить независимую и объективную оценку своей работы ведущими экспертами в области экономики.</w:t>
      </w:r>
    </w:p>
    <w:p>
      <w:pPr>
        <w:pStyle w:val="Normal"/>
        <w:ind w:firstLine="720"/>
        <w:jc w:val="both"/>
        <w:rPr>
          <w:lang w:eastAsia="ru-RU"/>
        </w:rPr>
      </w:pPr>
      <w:r>
        <w:rPr>
          <w:lang w:eastAsia="ru-RU"/>
        </w:rPr>
        <w:t>В Челябинске штабом этого конкурса стал центр общественных объединений (тел. 63-01-52), а руководить подготовкой будет Т. Харисова.</w:t>
      </w:r>
    </w:p>
    <w:p>
      <w:pPr>
        <w:pStyle w:val="Normal"/>
        <w:ind w:firstLine="720"/>
        <w:jc w:val="both"/>
        <w:rPr>
          <w:lang w:eastAsia="ru-RU"/>
        </w:rPr>
      </w:pPr>
      <w:r>
        <w:rPr>
          <w:lang w:eastAsia="ru-RU"/>
        </w:rPr>
        <w:t>- Уделяя внимание решению многих городских проблем, я забываю о продвижении деловых женщин, - самокритично высказалась Татьяна Леонидовна. - Хочу исправить свою ошибку. Надеюсь, мы можем рассчитывать на поддержку мужчин-предпринимателей.</w:t>
      </w:r>
    </w:p>
    <w:p>
      <w:pPr>
        <w:pStyle w:val="Normal"/>
        <w:ind w:firstLine="720"/>
        <w:jc w:val="both"/>
        <w:rPr>
          <w:lang w:eastAsia="ru-RU"/>
        </w:rPr>
      </w:pPr>
      <w:r>
        <w:rPr>
          <w:lang w:eastAsia="ru-RU"/>
        </w:rPr>
        <w:t>Одна из участниц "круглого стола" - креативный директор "Русского радио-Челябинск" Лариса Быстрицкая подвела итог встречи:</w:t>
      </w:r>
    </w:p>
    <w:p>
      <w:pPr>
        <w:pStyle w:val="Normal"/>
        <w:ind w:firstLine="720"/>
        <w:jc w:val="both"/>
        <w:rPr>
          <w:lang w:eastAsia="ru-RU"/>
        </w:rPr>
      </w:pPr>
      <w:r>
        <w:rPr>
          <w:lang w:eastAsia="ru-RU"/>
        </w:rPr>
        <w:t>- Мы делаем не меньше мужчин, просто молчим об этом. Не будем скрывать: многие женщины, и я в том числе, ничего бы не добились без помощи мужей или мужчин как партнеров по бизнесу. Но давайте вспомним "крылатую" фразу: когда видишь успешного мужчину, ищи рядом с ним женщину-вдохновительницу. И наоборот. Мы все в этом мире тесно связаны.</w:t>
      </w:r>
    </w:p>
    <w:p>
      <w:pPr>
        <w:pStyle w:val="Normal"/>
        <w:jc w:val="both"/>
        <w:rPr>
          <w:lang w:eastAsia="ru-RU"/>
        </w:rPr>
      </w:pPr>
      <w:r>
        <w:rPr>
          <w:lang w:eastAsia="ru-RU"/>
        </w:rPr>
        <w:t>Лидия САДЧИКОВА</w:t>
      </w:r>
    </w:p>
    <w:p>
      <w:pPr>
        <w:pStyle w:val="Normal"/>
        <w:jc w:val="both"/>
        <w:rPr>
          <w:lang w:eastAsia="ru-RU"/>
        </w:rPr>
      </w:pPr>
      <w:r>
        <w:rPr>
          <w:lang w:eastAsia="ru-RU"/>
        </w:rPr>
      </w:r>
    </w:p>
    <w:p>
      <w:pPr>
        <w:pStyle w:val="Heading1"/>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b/>
          <w:b/>
          <w:lang w:eastAsia="ru-RU"/>
        </w:rPr>
      </w:pPr>
      <w:r>
        <w:rPr>
          <w:b/>
          <w:lang w:eastAsia="ru-RU"/>
        </w:rPr>
        <w:t xml:space="preserve">АГЕНТСТВО РЕГИОНАЛЬНЫХ НОВОСТЕЙ REGIONS.RU (г. Москва) 30.09.02 </w:t>
      </w:r>
    </w:p>
    <w:p>
      <w:pPr>
        <w:pStyle w:val="Normal"/>
        <w:jc w:val="both"/>
        <w:rPr>
          <w:lang w:eastAsia="ru-RU"/>
        </w:rPr>
      </w:pPr>
      <w:r>
        <w:rPr>
          <w:lang w:eastAsia="ru-RU"/>
        </w:rPr>
        <w:t>Тюменская область.</w:t>
      </w:r>
    </w:p>
    <w:p>
      <w:pPr>
        <w:pStyle w:val="Normal"/>
        <w:jc w:val="both"/>
        <w:rPr>
          <w:caps/>
          <w:lang w:eastAsia="ru-RU"/>
        </w:rPr>
      </w:pPr>
      <w:r>
        <w:rPr>
          <w:caps/>
          <w:lang w:eastAsia="ru-RU"/>
        </w:rPr>
        <w:t>Началось заседание Координационного совета по поддержке предпринимательства</w:t>
      </w:r>
    </w:p>
    <w:p>
      <w:pPr>
        <w:pStyle w:val="Normal"/>
        <w:ind w:firstLine="720"/>
        <w:jc w:val="both"/>
        <w:rPr>
          <w:lang w:eastAsia="ru-RU"/>
        </w:rPr>
      </w:pPr>
      <w:r>
        <w:rPr>
          <w:lang w:eastAsia="ru-RU"/>
        </w:rPr>
        <w:t xml:space="preserve">В областной администрации началось заседание Координационного совета по поддержке предпринимательства. Председателем Совета является первый заместитель губернатора Тюменской области Павел Митрофанов, сообщает ИА "Тюменская линия". </w:t>
      </w:r>
    </w:p>
    <w:p>
      <w:pPr>
        <w:pStyle w:val="Normal"/>
        <w:ind w:firstLine="720"/>
        <w:jc w:val="both"/>
        <w:rPr>
          <w:lang w:eastAsia="ru-RU"/>
        </w:rPr>
      </w:pPr>
      <w:r>
        <w:rPr>
          <w:lang w:eastAsia="ru-RU"/>
        </w:rPr>
        <w:t xml:space="preserve">Бизнесмены узнают об изменениях в налоговом законодательстве, совместно выработают предложения к областному закону "О едином налоге на вмененный доход для определенных видов деятельности". </w:t>
      </w:r>
    </w:p>
    <w:p>
      <w:pPr>
        <w:pStyle w:val="Normal"/>
        <w:jc w:val="both"/>
        <w:rPr>
          <w:lang w:eastAsia="ru-RU"/>
        </w:rPr>
      </w:pPr>
      <w:r>
        <w:rPr>
          <w:lang w:eastAsia="ru-RU"/>
        </w:rPr>
        <w:t>Необходимость вынесения этой темы на обсуждение связана с тем, что областные законы приводятся в соответствие с федеральным законодательством, отметила специалист департамента инвестиционно-кредитной политики и государственной поддержки предпринимательства администрации Тюменской области Ольга Лебедева. Напомним, что Координационный совет создан год назад и его деятельность направлена на поддержку и развитие малого и среднего бизнеса тюменского региона.</w:t>
      </w:r>
    </w:p>
    <w:p>
      <w:pPr>
        <w:pStyle w:val="Normal"/>
        <w:jc w:val="both"/>
        <w:rPr>
          <w:lang w:eastAsia="ru-RU"/>
        </w:rPr>
      </w:pPr>
      <w:r>
        <w:rPr>
          <w:lang w:eastAsia="ru-RU"/>
        </w:rPr>
      </w:r>
    </w:p>
    <w:p>
      <w:pPr>
        <w:pStyle w:val="Normal"/>
        <w:jc w:val="both"/>
        <w:rPr>
          <w:b/>
          <w:b/>
          <w:lang w:eastAsia="ru-RU"/>
        </w:rPr>
      </w:pPr>
      <w:r>
        <w:rPr>
          <w:b/>
          <w:lang w:eastAsia="ru-RU"/>
        </w:rPr>
        <w:t>"ИЗВЕСТИЯ" МОСКВА 1.10.02</w:t>
      </w:r>
    </w:p>
    <w:p>
      <w:pPr>
        <w:pStyle w:val="Normal"/>
        <w:jc w:val="both"/>
        <w:rPr>
          <w:lang w:eastAsia="ru-RU"/>
        </w:rPr>
      </w:pPr>
      <w:r>
        <w:rPr>
          <w:lang w:eastAsia="ru-RU"/>
        </w:rPr>
        <w:t xml:space="preserve">СОМНИТЕЛЬНАЯ СТАТЬЯ О НАЛОГЕ НА ПРИБЫЛЬ </w:t>
      </w:r>
    </w:p>
    <w:p>
      <w:pPr>
        <w:pStyle w:val="Normal"/>
        <w:jc w:val="both"/>
        <w:rPr>
          <w:lang w:eastAsia="ru-RU"/>
        </w:rPr>
      </w:pPr>
      <w:r>
        <w:rPr>
          <w:lang w:eastAsia="ru-RU"/>
        </w:rPr>
        <w:t xml:space="preserve">Минэкономразвития разберется с ней к декабрю  </w:t>
      </w:r>
    </w:p>
    <w:p>
      <w:pPr>
        <w:pStyle w:val="Normal"/>
        <w:jc w:val="both"/>
        <w:rPr>
          <w:lang w:eastAsia="ru-RU"/>
        </w:rPr>
      </w:pPr>
      <w:r>
        <w:rPr>
          <w:lang w:eastAsia="ru-RU"/>
        </w:rPr>
        <w:t xml:space="preserve">Илья ГОРБУНОВ </w:t>
      </w:r>
    </w:p>
    <w:p>
      <w:pPr>
        <w:pStyle w:val="Normal"/>
        <w:ind w:firstLine="720"/>
        <w:jc w:val="both"/>
        <w:rPr>
          <w:lang w:eastAsia="ru-RU"/>
        </w:rPr>
      </w:pPr>
      <w:r>
        <w:rPr>
          <w:lang w:eastAsia="ru-RU"/>
        </w:rPr>
        <w:t xml:space="preserve">Министерство экономического развития и торговли, скопив всю негативную информацию о действии 25-й главы НК ("Налог на прибыль"), решило просчитать последствия ее применения и устранить имеющиеся недостатки, если они будут выявлены. Главный объект критики - правила налогового учета и форма декларации, вошедшие в обиход с принятием главы. Не исключено, что они сыграли существенную роль в недоборе внутренних налогов. Соответствующий доклад планируется подготовить к декабрю, тогда же, видимо, и будет решено, что с этой 25-й главой делать. </w:t>
      </w:r>
    </w:p>
    <w:p>
      <w:pPr>
        <w:pStyle w:val="Normal"/>
        <w:ind w:firstLine="720"/>
        <w:jc w:val="both"/>
        <w:rPr>
          <w:lang w:eastAsia="ru-RU"/>
        </w:rPr>
      </w:pPr>
      <w:r>
        <w:rPr>
          <w:lang w:eastAsia="ru-RU"/>
        </w:rPr>
        <w:t xml:space="preserve">Глава Минэкономразвития Герман Греф на встрече с бухгалтерами и аудиторами уже выразил сожаление, что к работе над 25-й главой не привлекли экспертов, которые "на практике сталкиваются с применением налогового законодательства". </w:t>
      </w:r>
    </w:p>
    <w:p>
      <w:pPr>
        <w:pStyle w:val="Normal"/>
        <w:ind w:firstLine="720"/>
        <w:jc w:val="both"/>
        <w:rPr>
          <w:lang w:eastAsia="ru-RU"/>
        </w:rPr>
      </w:pPr>
      <w:r>
        <w:rPr>
          <w:lang w:eastAsia="ru-RU"/>
        </w:rPr>
        <w:t xml:space="preserve">"Двадцать пятая глава написана так, как не надо писать законы. Нормы изложены так, что происходит грандиозная путаница. И даже людям искушенным трудно разобраться. Не говоря уже об обычных налогоплательщиках", - заявил "Финансовым Известиям" руководитель департамента налоговой политики Минэкономразвития Михаил Орлов. </w:t>
      </w:r>
    </w:p>
    <w:p>
      <w:pPr>
        <w:pStyle w:val="Normal"/>
        <w:ind w:firstLine="720"/>
        <w:jc w:val="both"/>
        <w:rPr>
          <w:lang w:eastAsia="ru-RU"/>
        </w:rPr>
      </w:pPr>
      <w:r>
        <w:rPr>
          <w:lang w:eastAsia="ru-RU"/>
        </w:rPr>
        <w:t xml:space="preserve">Эксперты министерства рассчитывают получить ответ на вопрос, насколько целесообразной была основная формула новой концепции налога на прибыль - "снижение ставки в обмен на исключение льгот". Раньше "главная" льгота - инвестиционная - позволяла экономить 50% налогооблагаемой части прибыли. С января, когда начал действовать новый НК, "инвестиционная" льгота была ликвидирована, а ставка снизилась всего на 11%. </w:t>
      </w:r>
    </w:p>
    <w:p>
      <w:pPr>
        <w:pStyle w:val="Normal"/>
        <w:ind w:firstLine="720"/>
        <w:jc w:val="both"/>
        <w:rPr>
          <w:lang w:eastAsia="ru-RU"/>
        </w:rPr>
      </w:pPr>
      <w:r>
        <w:rPr>
          <w:lang w:eastAsia="ru-RU"/>
        </w:rPr>
        <w:t xml:space="preserve">Но основные претензии предъявляются сейчас к регистрам налогового учета и форме заполнения деклараций. "Это не то, что имели в виду законодатели, когда говорили о предоставлении налогоплательщику возможности самому выбирать систему учета", - считает Орлов. По его словам, регистры по налоговому учету, разработанные МНС, усложняют работу бухгалтеров, требуют расширения штатов, установки программного оборудования. И есть основания полагать, что рекомендуемые регистры станут в конце концов обязательными. </w:t>
      </w:r>
    </w:p>
    <w:p>
      <w:pPr>
        <w:pStyle w:val="Normal"/>
        <w:ind w:firstLine="720"/>
        <w:jc w:val="both"/>
        <w:rPr>
          <w:lang w:eastAsia="ru-RU"/>
        </w:rPr>
      </w:pPr>
      <w:r>
        <w:rPr>
          <w:lang w:eastAsia="ru-RU"/>
        </w:rPr>
        <w:t xml:space="preserve">По мнению, первого заместителя министра финансов Сергея Шаталова, далеко не все предприятия смогут сами разработать совершенные системы налогового учета - именно это и заставляет МНС разрабатывать типовые рекомендации. Налоговые органы по закону не имеют права обязывать налогоплательщиков следовать своим рекомендациям, но, разумеется, имеют право штрафовать за неправильный учет. </w:t>
      </w:r>
    </w:p>
    <w:p>
      <w:pPr>
        <w:pStyle w:val="Normal"/>
        <w:ind w:firstLine="720"/>
        <w:jc w:val="both"/>
        <w:rPr>
          <w:lang w:eastAsia="ru-RU"/>
        </w:rPr>
      </w:pPr>
      <w:r>
        <w:rPr>
          <w:lang w:eastAsia="ru-RU"/>
        </w:rPr>
        <w:t xml:space="preserve">К налоговым декларациям, которые "растолстели" почти в 10 раз и сегодня содержат почти 30 страниц, бизнесмены относятся по- разному. "Декларация по налогу на прибыль - это практически налоговый учет. Идея была верной. Заполнив декларацию, вы правильно рассчитываете налог на прибыль, но техническое воплощение этой идеи очень сложное", - говорит Станислав Воскресенский, финансовый директор корпорации "Союзгидроспецстрой". Для крупных компаний (некоторые ставят дорогостоящие компьютерные системы, которые позволяют в режиме on-line каждый день закрывать баланс) сложности с декларациями действительно не проблема. Серьезно ударили новые правила по средним и мелким фирмам, которые не могут позволить себе дорогую технику для ведения бухгалтерского учета, поэтому увеличивали штаты бухгалтеров. "С одной стороны, объем отчетности сократился и одновременно существенно усложнились правила заполнения декларации по налогу на прибыль. Количество корректировок, позволяющих точно определить налоговую базу, возросло на порядок", - считает замруководителя департамента налогов и права фирмы ФБК Александр Сотов. </w:t>
      </w:r>
    </w:p>
    <w:p>
      <w:pPr>
        <w:pStyle w:val="Normal"/>
        <w:ind w:firstLine="720"/>
        <w:jc w:val="both"/>
        <w:rPr>
          <w:lang w:eastAsia="ru-RU"/>
        </w:rPr>
      </w:pPr>
      <w:r>
        <w:rPr>
          <w:lang w:eastAsia="ru-RU"/>
        </w:rPr>
        <w:t xml:space="preserve">Михаил Орлов полагает, что усложнение правил налогового учета не ведет к повышению налоговой дисциплины. Более того, по его мнению, это могло стать одной из причин снижения налоговых сборов в этом году. </w:t>
      </w:r>
    </w:p>
    <w:p>
      <w:pPr>
        <w:pStyle w:val="Normal"/>
        <w:jc w:val="both"/>
        <w:rPr>
          <w:b/>
          <w:b/>
          <w:lang w:eastAsia="ru-RU"/>
        </w:rPr>
      </w:pPr>
      <w:r>
        <w:rPr>
          <w:b/>
          <w:lang w:eastAsia="ru-RU"/>
        </w:rPr>
        <w:t xml:space="preserve">Прогноз  </w:t>
      </w:r>
    </w:p>
    <w:p>
      <w:pPr>
        <w:pStyle w:val="Normal"/>
        <w:ind w:firstLine="720"/>
        <w:jc w:val="both"/>
        <w:rPr>
          <w:lang w:eastAsia="ru-RU"/>
        </w:rPr>
      </w:pPr>
      <w:r>
        <w:rPr>
          <w:lang w:eastAsia="ru-RU"/>
        </w:rPr>
        <w:t xml:space="preserve">Заявление Владимира Путина о том, что мы подошли к черте, за которой налоги снижать нельзя, заставит реформаторов ориентироваться в налоговой реформе не на снижение ставок, а на изменение правил игры. Поскольку от рекомендаций МНС уйти не удастся, можно ожидать реального упрощения правил налогового учета. В частности, ранее проект декларации по налогу на прибыль содержал такие экзотические данные, как пол и год рождения бухгалтеров. Теперь МНС от этого отказалось. </w:t>
      </w:r>
    </w:p>
    <w:p>
      <w:pPr>
        <w:pStyle w:val="Normal"/>
        <w:jc w:val="both"/>
        <w:rPr>
          <w:lang w:eastAsia="ru-RU"/>
        </w:rPr>
      </w:pPr>
      <w:r>
        <w:rPr>
          <w:lang w:eastAsia="ru-RU"/>
        </w:rPr>
      </w:r>
    </w:p>
    <w:p>
      <w:pPr>
        <w:pStyle w:val="Normal"/>
        <w:jc w:val="both"/>
        <w:rPr>
          <w:b/>
          <w:b/>
          <w:lang w:eastAsia="ru-RU"/>
        </w:rPr>
      </w:pPr>
      <w:r>
        <w:rPr>
          <w:b/>
          <w:lang w:eastAsia="ru-RU"/>
        </w:rPr>
        <w:t>"РОССИЙСКАЯ ГАЗЕТА" МОСКВА 1.10.02</w:t>
      </w:r>
    </w:p>
    <w:p>
      <w:pPr>
        <w:pStyle w:val="Normal"/>
        <w:jc w:val="both"/>
        <w:rPr>
          <w:lang w:eastAsia="ru-RU"/>
        </w:rPr>
      </w:pPr>
      <w:r>
        <w:rPr>
          <w:lang w:eastAsia="ru-RU"/>
        </w:rPr>
        <w:t>ПОБУДЬ ЕЩЕ, НАЛОГ ПРОДАЖНЫЙ!</w:t>
      </w:r>
    </w:p>
    <w:p>
      <w:pPr>
        <w:pStyle w:val="Normal"/>
        <w:jc w:val="both"/>
        <w:rPr>
          <w:lang w:eastAsia="ru-RU"/>
        </w:rPr>
      </w:pPr>
      <w:r>
        <w:rPr>
          <w:lang w:eastAsia="ru-RU"/>
        </w:rPr>
        <w:t>Снижение налогов в России может быть отложено до лучших времен</w:t>
      </w:r>
    </w:p>
    <w:p>
      <w:pPr>
        <w:pStyle w:val="Normal"/>
        <w:ind w:firstLine="720"/>
        <w:jc w:val="both"/>
        <w:rPr>
          <w:lang w:eastAsia="ru-RU"/>
        </w:rPr>
      </w:pPr>
      <w:r>
        <w:rPr>
          <w:lang w:eastAsia="ru-RU"/>
        </w:rPr>
        <w:t>Совсем недавно вице-премьер - министр финансов Алексей Кудрин высказался в том духе, что отмена налога с продаж, возможно, будет перенесена на год. Напомним, что ранее было принято решение о его ликвидации с 1 января 2004 года. И, по словам замминистра финансов Михаила Моторина, уже прорабатываются механизмы, позволяющие продлить действие продажного налога. На более поздний срок могут быть передвинуты и другие ближайшие цели налоговой реформы - снижение НДС и ЕСН. Если ранее говорилось, что ставки сократят уже с начала 2004 года, то теперь речь идет уже о 2005-м. По словам А. Кудрина, к этому сроку ЕСН будет снижен до 30 процентов (сейчас 35,6 процента), а НДС до 16-17 процентов вместо нынешних 20.</w:t>
      </w:r>
    </w:p>
    <w:p>
      <w:pPr>
        <w:pStyle w:val="Normal"/>
        <w:ind w:firstLine="720"/>
        <w:jc w:val="both"/>
        <w:rPr>
          <w:lang w:eastAsia="ru-RU"/>
        </w:rPr>
      </w:pPr>
      <w:r>
        <w:rPr>
          <w:lang w:eastAsia="ru-RU"/>
        </w:rPr>
        <w:t>Подобное развитие событий предсказывали многие эксперты. Что касается налога с продаж, то его нечем заменить. И региональные бюджеты, в которые налог зачисляется, из-за его отмены лишатся не одного миллиарда рублей. Тем более что с будущего года территории и так лишились серьезного подспорья в виде дорожного налога.</w:t>
      </w:r>
    </w:p>
    <w:p>
      <w:pPr>
        <w:pStyle w:val="Normal"/>
        <w:ind w:firstLine="720"/>
        <w:jc w:val="both"/>
        <w:rPr>
          <w:lang w:eastAsia="ru-RU"/>
        </w:rPr>
      </w:pPr>
      <w:r>
        <w:rPr>
          <w:lang w:eastAsia="ru-RU"/>
        </w:rPr>
        <w:t>Менее очевидными кажутся причины переноса срока снижения единого социального налога. Это один из немногих налогов, который в этом году исправно собирается. Более того, план по сбору ЕСН стабильно переполнялся. Этот факт дал возможность многим экономистам говорить о том, что сейчас сложилась благоприятная конъюнктура для снижения ставки налога. Эту точку зрения поддерживает, в частности, председатель бюджетного комитета Госдумы Александр Жуков. Правительство, однако, смотрит дальше. По словам Алексея Кудрина, в 2005 году ожидается дефицит Пенсионного фонда в связи со складывающейся в России демографической ситуацией.</w:t>
      </w:r>
    </w:p>
    <w:p>
      <w:pPr>
        <w:pStyle w:val="Normal"/>
        <w:ind w:firstLine="720"/>
        <w:jc w:val="both"/>
        <w:rPr>
          <w:lang w:eastAsia="ru-RU"/>
        </w:rPr>
      </w:pPr>
      <w:r>
        <w:rPr>
          <w:lang w:eastAsia="ru-RU"/>
        </w:rPr>
        <w:t>Впрочем, скорее всего, говорить, что налоговая реформа в России закончилась, преждевременно. Похоже, что все будет зависеть от того, как будут собираться налоги. В этом году возникли серьезные проблемы с выполнением доходной части бюджета. План по сбору налогов не выполнялся, несмотря на то, что был пересмотрен и согласно решению Правительства снижен. В среднем в этом году бюджетные назначения по налогам выполнялись менее чем на 95 процентов. И как заявил на прошлой неделе премьер-министр Михаил Касьянов, "дальнейшие шаги по налоговой реформе будут зависеть от качества сделанного социально-экономического прогноза и усилий налоговых органов". Касьянов также подчеркнул, что в 2003 году политика снижения налогового бремени будет продолжена.</w:t>
      </w:r>
    </w:p>
    <w:p>
      <w:pPr>
        <w:pStyle w:val="Normal"/>
        <w:ind w:firstLine="720"/>
        <w:jc w:val="both"/>
        <w:rPr>
          <w:lang w:eastAsia="ru-RU"/>
        </w:rPr>
      </w:pPr>
      <w:r>
        <w:rPr>
          <w:lang w:eastAsia="ru-RU"/>
        </w:rPr>
        <w:t xml:space="preserve">По словам премьера, в этом году налоговая нагрузка снизилась на 4 процента, а на будущий год она уменьшится еще на 0,4 процента. На сегодняшний день государство изымает в виде налогов и сборов почти 40 процентов национального дохода. По мнению советника Президента России Андрея Илларионова, этот уровень в два раза превышает оптимальный для развития экономики. </w:t>
      </w:r>
    </w:p>
    <w:p>
      <w:pPr>
        <w:pStyle w:val="Normal"/>
        <w:jc w:val="both"/>
        <w:rPr>
          <w:lang w:eastAsia="ru-RU"/>
        </w:rPr>
      </w:pPr>
      <w:r>
        <w:rPr>
          <w:lang w:eastAsia="ru-RU"/>
        </w:rPr>
        <w:t xml:space="preserve">Ирина Колодина </w:t>
      </w:r>
    </w:p>
    <w:p>
      <w:pPr>
        <w:pStyle w:val="Normal"/>
        <w:jc w:val="both"/>
        <w:rPr>
          <w:lang w:eastAsia="ru-RU"/>
        </w:rPr>
      </w:pPr>
      <w:r>
        <w:rPr>
          <w:lang w:eastAsia="ru-RU"/>
        </w:rPr>
      </w:r>
    </w:p>
    <w:p>
      <w:pPr>
        <w:pStyle w:val="Normal"/>
        <w:jc w:val="both"/>
        <w:rPr/>
      </w:pPr>
      <w:r>
        <w:rPr>
          <w:b/>
          <w:caps/>
          <w:lang w:eastAsia="ru-RU"/>
        </w:rPr>
        <w:t>"Деловое Поволжье"</w:t>
      </w:r>
      <w:r>
        <w:rPr>
          <w:b/>
          <w:caps/>
          <w:lang w:val="en-US" w:eastAsia="ru-RU"/>
        </w:rPr>
        <w:t xml:space="preserve"> </w:t>
      </w:r>
      <w:r>
        <w:rPr>
          <w:b/>
          <w:caps/>
          <w:lang w:eastAsia="ru-RU"/>
        </w:rPr>
        <w:t>г. Волгоград</w:t>
      </w:r>
      <w:r>
        <w:rPr>
          <w:b/>
          <w:caps/>
          <w:lang w:val="en-US" w:eastAsia="ru-RU"/>
        </w:rPr>
        <w:t xml:space="preserve"> </w:t>
      </w:r>
      <w:r>
        <w:rPr>
          <w:b/>
          <w:caps/>
          <w:lang w:eastAsia="ru-RU"/>
        </w:rPr>
        <w:t>2 октября 2002 г.</w:t>
      </w:r>
    </w:p>
    <w:p>
      <w:pPr>
        <w:pStyle w:val="Normal"/>
        <w:jc w:val="both"/>
        <w:rPr>
          <w:lang w:eastAsia="ru-RU"/>
        </w:rPr>
      </w:pPr>
      <w:r>
        <w:rPr>
          <w:lang w:eastAsia="ru-RU"/>
        </w:rPr>
        <w:t>АРЕНДНАЯ ПЛАТА ЗА ЗЕМЛЮ: ПРЕЖНИХ СТАВОК НЕ БУДЕТ</w:t>
      </w:r>
    </w:p>
    <w:p>
      <w:pPr>
        <w:pStyle w:val="Normal"/>
        <w:ind w:firstLine="720"/>
        <w:jc w:val="both"/>
        <w:rPr>
          <w:lang w:eastAsia="ru-RU"/>
        </w:rPr>
      </w:pPr>
      <w:r>
        <w:rPr>
          <w:lang w:eastAsia="ru-RU"/>
        </w:rPr>
        <w:t xml:space="preserve">Новая методика расчета арендной платы за землю на территории Волгограда поставила некоторые предприятия перед непростым выбором - добровольная ликвидация или вынужденное банкротство. </w:t>
      </w:r>
    </w:p>
    <w:p>
      <w:pPr>
        <w:pStyle w:val="Normal"/>
        <w:ind w:firstLine="720"/>
        <w:jc w:val="both"/>
        <w:rPr>
          <w:lang w:eastAsia="ru-RU"/>
        </w:rPr>
      </w:pPr>
      <w:r>
        <w:rPr>
          <w:lang w:eastAsia="ru-RU"/>
        </w:rPr>
        <w:t>Вступившее в силу в июле 2002 года постановление "О временной методике расчета арендной платы за земельные участки на территории Волгограда" № 610 устанавливает ставки, которые, по мнению предпринимателей, являются для них просто разорительными. Еще в начале лета, когда на совместном заседании консультативного совета по развитию предпринимательства при обладминистрации и облкомимущества, состоявшемся в начале лета, обсуждался вопрос использования государственного и муниципального имущества в целях поддержки предпринимателей (подробнее в "ДП" № 23), шла речь о нескольких негативных моментах. Во-первых, расчеты арендной платы производились в у. е. Во-вторых, предпринимателей не устраивало, что, к примеру, во время строительства павильона с них взимали арендную плату за участок, а также за еще не достроенное здание. И третья проблема - это слишком короткие сроки аренды. Теперь к перечисленному добавились еще и повышенные ставки.</w:t>
      </w:r>
    </w:p>
    <w:p>
      <w:pPr>
        <w:pStyle w:val="Normal"/>
        <w:ind w:firstLine="720"/>
        <w:jc w:val="both"/>
        <w:rPr>
          <w:lang w:eastAsia="ru-RU"/>
        </w:rPr>
      </w:pPr>
      <w:r>
        <w:rPr>
          <w:lang w:eastAsia="ru-RU"/>
        </w:rPr>
        <w:t>В территориальное управление Министерства по антимонопольной политике и поддержке предпринимательства по Волгоградской области и Республике Калмыкия (ТУ МАП) поступило сообщение от Ворошиловского райкома профсоюзов с просьбой проверить обоснованность принятия постановления № 610. Причиной обращения стало письмо членов профсоюза ООО "СпецПромТехника", в котором они говорят о повышении арендной платы в 6 раз. Сумма арендной платы за участок, который они собирались использовать, составляет 240,3 тыс. руб. в год, что соизмеримо с величиной валового дохода предприятия. В сложившейся ситуации членам ООО остается либо продать помещение, либо, чтобы избежать банкротства, добровольно ликвидировать предприятие и "вернуть землю в муниципальную собственность для дальнейшего зарастания бурьяном".</w:t>
      </w:r>
    </w:p>
    <w:p>
      <w:pPr>
        <w:pStyle w:val="Normal"/>
        <w:ind w:firstLine="720"/>
        <w:jc w:val="both"/>
        <w:rPr>
          <w:lang w:eastAsia="ru-RU"/>
        </w:rPr>
      </w:pPr>
      <w:r>
        <w:rPr>
          <w:lang w:eastAsia="ru-RU"/>
        </w:rPr>
        <w:t>По словам заместителя руководителя департамента муниципального имущества горадминистрации Елены Новиковой, отменять новые расценки на землю департамент не собирается. Постановление мэрия принимала, руководствуясь законом РФ (статья 21 закона РФ "О плате за землю"), согласно которому базовые размеры платы устанавливают органы исполнительной власти. Областная администрация, кстати, первоначально рекомендовала мэрии еще более высокие коэффициенты.</w:t>
      </w:r>
    </w:p>
    <w:p>
      <w:pPr>
        <w:pStyle w:val="Normal"/>
        <w:ind w:firstLine="720"/>
        <w:jc w:val="both"/>
        <w:rPr>
          <w:lang w:eastAsia="ru-RU"/>
        </w:rPr>
      </w:pPr>
      <w:r>
        <w:rPr>
          <w:lang w:eastAsia="ru-RU"/>
        </w:rPr>
        <w:t>Беда в том, считает Е. Новикова, что переход от старых ставок, которые были слишком низкими (к примеру, 2 руб. за квадратный метр), к новым получился чрезмерно резким. Для арендаторов такой скачок является весьма болезненным, поэтому и реакция столь бурная.</w:t>
      </w:r>
    </w:p>
    <w:p>
      <w:pPr>
        <w:pStyle w:val="Normal"/>
        <w:ind w:firstLine="720"/>
        <w:jc w:val="both"/>
        <w:rPr>
          <w:lang w:eastAsia="ru-RU"/>
        </w:rPr>
      </w:pPr>
      <w:r>
        <w:rPr>
          <w:lang w:eastAsia="ru-RU"/>
        </w:rPr>
        <w:t>Сейчас у недовольных есть несколько выходов. Например, изыскивать дополнительные доходы, возможно, сдавать часть земли в субаренду. Можно сократить арендуемый участок, более рационально используя то, что есть. Или же выкупить землю, заплатив один раз ее стоимость и освободив себя от арендных платежей. Елена Ивановна говорит о том, что, возможно, при расчете ставок арендной платы будет учитываться род деятельности предприятия и размеры его доходов. Будет принят также льготный перечень групп арендаторов. Но возврата к прежним ставкам уже не будет.</w:t>
      </w:r>
    </w:p>
    <w:p>
      <w:pPr>
        <w:pStyle w:val="Normal"/>
        <w:ind w:firstLine="720"/>
        <w:jc w:val="both"/>
        <w:rPr>
          <w:lang w:eastAsia="ru-RU"/>
        </w:rPr>
      </w:pPr>
      <w:r>
        <w:rPr>
          <w:lang w:eastAsia="ru-RU"/>
        </w:rPr>
        <w:t>Сейчас ТУ МАП по обращению райкома профсоюзов возбудило дело по нарушению закона о конкуренции. Пока в управлении изучают материалы и проверяют обоснованность постановления.</w:t>
      </w:r>
    </w:p>
    <w:p>
      <w:pPr>
        <w:pStyle w:val="Normal"/>
        <w:jc w:val="both"/>
        <w:rPr>
          <w:lang w:eastAsia="ru-RU"/>
        </w:rPr>
      </w:pPr>
      <w:r>
        <w:rPr>
          <w:lang w:eastAsia="ru-RU"/>
        </w:rPr>
        <w:t>Ирина ПОВОЛОЦКАЯ</w:t>
      </w:r>
    </w:p>
    <w:p>
      <w:pPr>
        <w:pStyle w:val="Normal"/>
        <w:jc w:val="both"/>
        <w:rPr>
          <w:lang w:eastAsia="ru-RU"/>
        </w:rPr>
      </w:pPr>
      <w:r>
        <w:rPr>
          <w:lang w:eastAsia="ru-RU"/>
        </w:rPr>
      </w:r>
    </w:p>
    <w:p>
      <w:pPr>
        <w:pStyle w:val="Normal"/>
        <w:jc w:val="both"/>
        <w:rPr/>
      </w:pPr>
      <w:r>
        <w:rPr>
          <w:b/>
          <w:caps/>
          <w:lang w:eastAsia="ru-RU"/>
        </w:rPr>
        <w:t>"Деловое Поволжье"</w:t>
      </w:r>
      <w:r>
        <w:rPr>
          <w:b/>
          <w:caps/>
          <w:lang w:val="en-US" w:eastAsia="ru-RU"/>
        </w:rPr>
        <w:t xml:space="preserve"> </w:t>
      </w:r>
      <w:r>
        <w:rPr>
          <w:b/>
          <w:caps/>
          <w:lang w:eastAsia="ru-RU"/>
        </w:rPr>
        <w:t>г. Волгоград</w:t>
      </w:r>
      <w:r>
        <w:rPr>
          <w:b/>
          <w:caps/>
          <w:lang w:val="en-US" w:eastAsia="ru-RU"/>
        </w:rPr>
        <w:t xml:space="preserve"> </w:t>
      </w:r>
      <w:r>
        <w:rPr>
          <w:b/>
          <w:caps/>
          <w:lang w:eastAsia="ru-RU"/>
        </w:rPr>
        <w:t>2 октября 2002 г.</w:t>
      </w:r>
    </w:p>
    <w:p>
      <w:pPr>
        <w:pStyle w:val="Normal"/>
        <w:jc w:val="both"/>
        <w:rPr>
          <w:lang w:eastAsia="ru-RU"/>
        </w:rPr>
      </w:pPr>
      <w:r>
        <w:rPr>
          <w:lang w:eastAsia="ru-RU"/>
        </w:rPr>
        <w:t xml:space="preserve">ЕДИНЫЙ СОЦИАЛЬНЫЙ ОБЕЩАЮТ ОТДАТЬ </w:t>
      </w:r>
    </w:p>
    <w:p>
      <w:pPr>
        <w:pStyle w:val="Normal"/>
        <w:ind w:firstLine="720"/>
        <w:jc w:val="both"/>
        <w:rPr>
          <w:lang w:eastAsia="ru-RU"/>
        </w:rPr>
      </w:pPr>
      <w:r>
        <w:rPr>
          <w:lang w:eastAsia="ru-RU"/>
        </w:rPr>
        <w:t>Налоговое бремя предпринимателей немного уменьшилось - ровно на выплату единого социального налога (ЕСН). Но вот вернуть обратно деньги бизнесмены, уже уплатившие этот налог, теперь не могут.</w:t>
      </w:r>
    </w:p>
    <w:p>
      <w:pPr>
        <w:pStyle w:val="Normal"/>
        <w:ind w:firstLine="720"/>
        <w:jc w:val="both"/>
        <w:rPr>
          <w:lang w:eastAsia="ru-RU"/>
        </w:rPr>
      </w:pPr>
      <w:r>
        <w:rPr>
          <w:lang w:eastAsia="ru-RU"/>
        </w:rPr>
        <w:t>По словам председателя Ворошиловского райкома профсоюзов работников инновационных и малых предприятий Т. Шибченко, в последнее время в комитет часто обращаются предприниматели, которые, уплатив соцналог, не знают, как теперь вернуть свои деньги. Предприниматель О. Анненков, к примеру, придя с этой проблемой в межрайонную инспекцию по месту регистрации, получил отказ. Такая же ситуация складывается и в других инспекциях города. Вопрос о переплате ЕСН поднимался и на собрании региональной общественной организации "Волгоградская ассоциация парикмахерского искусства". Некоторые из предпринимателей, не надеясь дождаться официального решения вопроса, просто махнули рукой на то, что им должны вернуть их деньги.</w:t>
      </w:r>
    </w:p>
    <w:p>
      <w:pPr>
        <w:pStyle w:val="Normal"/>
        <w:jc w:val="both"/>
        <w:rPr/>
      </w:pPr>
      <w:r>
        <w:rPr>
          <w:lang w:eastAsia="ru-RU"/>
        </w:rPr>
        <w:t>В управлении МНС РФ по Волгоградской области, куда мы обратились за комментарием, также пока не называют сроков возврата денег. Сначала проблему с переплатой должны решить на федеральном уровне, оповестив после этого регионы. Начальник отдела единого соцналога УМНС РФ по Волгоградской области А. Хрипко говорит, что сейчас в Москве готовят письма, определяющие процедуру возврата денег. По словам Александра Владимировича, с возвращением переплаты бизнесменам могут возникнуть определенные трудности. Например, уточненный расчет переплаты налога с наемных рабочих предприниматель должен будет произвести самостоятельно, а затем налоговые органы будут проводить сверку. А переплату ЕСН с личных доходов инспекции будут рассчитывать сами. Не определены и счета, на которые необходимо перечислять деньги. Этими нюансами и занимаются сейчас в министерстве. Возможно, уже в ближайшие несколько дней налоговые инспекции получат рекомендации к действиям. Единственное, в чем предпринимателей пока могут заверить, - деньги, уплаченные за ЕСН, никуда не исчезнут.</w:t>
      </w:r>
    </w:p>
    <w:p>
      <w:pPr>
        <w:pStyle w:val="Normal"/>
        <w:jc w:val="both"/>
        <w:rPr>
          <w:lang w:eastAsia="ru-RU"/>
        </w:rPr>
      </w:pPr>
      <w:r>
        <w:rPr>
          <w:lang w:eastAsia="ru-RU"/>
        </w:rPr>
      </w:r>
    </w:p>
    <w:p>
      <w:pPr>
        <w:pStyle w:val="Normal"/>
        <w:jc w:val="both"/>
        <w:rPr/>
      </w:pPr>
      <w:r>
        <w:rPr>
          <w:b/>
          <w:caps/>
          <w:lang w:eastAsia="ru-RU"/>
        </w:rPr>
        <w:t>"Деловое Поволжье"</w:t>
      </w:r>
      <w:r>
        <w:rPr>
          <w:b/>
          <w:caps/>
          <w:lang w:val="en-US" w:eastAsia="ru-RU"/>
        </w:rPr>
        <w:t xml:space="preserve"> </w:t>
      </w:r>
      <w:r>
        <w:rPr>
          <w:b/>
          <w:caps/>
          <w:lang w:eastAsia="ru-RU"/>
        </w:rPr>
        <w:t>г. Волгоград</w:t>
      </w:r>
      <w:r>
        <w:rPr>
          <w:b/>
          <w:caps/>
          <w:lang w:val="en-US" w:eastAsia="ru-RU"/>
        </w:rPr>
        <w:t xml:space="preserve"> </w:t>
      </w:r>
      <w:r>
        <w:rPr>
          <w:b/>
          <w:caps/>
          <w:lang w:eastAsia="ru-RU"/>
        </w:rPr>
        <w:t>2 октября 2002 г.</w:t>
      </w:r>
    </w:p>
    <w:p>
      <w:pPr>
        <w:pStyle w:val="Normal"/>
        <w:jc w:val="both"/>
        <w:rPr>
          <w:lang w:eastAsia="ru-RU"/>
        </w:rPr>
      </w:pPr>
      <w:r>
        <w:rPr>
          <w:lang w:eastAsia="ru-RU"/>
        </w:rPr>
        <w:t>АРБИТРАЖНО-ПРОЦЕССУАЛЬНЫЙ КОДЕКС РФ: КАК ИЗМЕНИТСЯ РАБОТА ЮРИСТОВ</w:t>
      </w:r>
    </w:p>
    <w:p>
      <w:pPr>
        <w:pStyle w:val="Normal"/>
        <w:ind w:firstLine="720"/>
        <w:jc w:val="both"/>
        <w:rPr>
          <w:lang w:eastAsia="ru-RU"/>
        </w:rPr>
      </w:pPr>
      <w:r>
        <w:rPr>
          <w:lang w:eastAsia="ru-RU"/>
        </w:rPr>
        <w:t>С 1 сентября 2002 г. вступил в силу обновленный Арбитражно-процессуальный кодекс РФ. Его введение в действие стало не просто очередным этапом российской судебной реформы, но важным событием для всех практикующих юристов, вопросы профессиональной деятельности которых непосредственно затронуты новым кодексом. Положения АПК РФ направлены на детальную регламентацию порядка рассмотрения арбитражных дел и призваны способствовать квалифицированному и эффективному разрешению хозяйственных споров.</w:t>
      </w:r>
    </w:p>
    <w:p>
      <w:pPr>
        <w:pStyle w:val="Normal"/>
        <w:ind w:firstLine="720"/>
        <w:jc w:val="both"/>
        <w:rPr>
          <w:lang w:eastAsia="ru-RU"/>
        </w:rPr>
      </w:pPr>
      <w:r>
        <w:rPr>
          <w:lang w:eastAsia="ru-RU"/>
        </w:rPr>
        <w:t>Новые правила о подведомственности увеличат число дел, рассматриваемых в арбитражных судах, и это обеспечит возможность рассмотрения сложных и принципиальных экономических споров специализированными судебными органами. Вместе с тем при анализе этих законодательных положений возникают вопросы, ответы на которые может дать только практика.</w:t>
      </w:r>
    </w:p>
    <w:p>
      <w:pPr>
        <w:pStyle w:val="Normal"/>
        <w:ind w:firstLine="720"/>
        <w:jc w:val="both"/>
        <w:rPr>
          <w:lang w:eastAsia="ru-RU"/>
        </w:rPr>
      </w:pPr>
      <w:r>
        <w:rPr>
          <w:lang w:eastAsia="ru-RU"/>
        </w:rPr>
        <w:t>Так, вызывают интерес возможные трактовки судами подпункта 6 пункта 1 статьи 33 АПК РФ, а именно: в каких случаях граждане будут признаваться осуществляющими предпринимательскую и экономическую деятельность? В настоящее время граждане часто подают иски о защите деловой репутации в сфере предпринимательской и экономической деятельности, о признании недействительными сделок. Возникает вопрос: вправе ли гражданин подавать иск по делу, возникшему из его предпринимательской и иной экономической деятельности, если он не обладает статусом индивидуального предпринимателя? Согласно п. 1 ст. 23 ГК РФ, 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этот статус влечет, в частности, изменение налогообложения для физического лица). Представляется, что, несмотря на значимость и экономическую целесообразность защиты экономических интересов в арбитражном суде, нельзя предоставлять дополнительные возможности защиты лицам, уклоняющимся от предписанных законом требований к закреплению их положения.</w:t>
      </w:r>
    </w:p>
    <w:p>
      <w:pPr>
        <w:pStyle w:val="Normal"/>
        <w:ind w:firstLine="720"/>
        <w:jc w:val="both"/>
        <w:rPr>
          <w:lang w:eastAsia="ru-RU"/>
        </w:rPr>
      </w:pPr>
      <w:r>
        <w:rPr>
          <w:lang w:eastAsia="ru-RU"/>
        </w:rPr>
        <w:t>Новый АПК более либерально решает вопросы, возникающие при подаче искового заявления. Так, если раньше при несоблюдении требований процессуального законодательства к форме и содержанию искового заявления суд автоматически возвращал иск истцу, то теперь суд оставляет такой иск без движения, предоставляя заявителю в указанный срок исправить выявленные судом недочеты. Это, несомненно, позволит сэкономить время, которое потребовалось бы на подачу нового искового заявления.</w:t>
      </w:r>
    </w:p>
    <w:p>
      <w:pPr>
        <w:pStyle w:val="Normal"/>
        <w:ind w:firstLine="720"/>
        <w:jc w:val="both"/>
        <w:rPr>
          <w:lang w:eastAsia="ru-RU"/>
        </w:rPr>
      </w:pPr>
      <w:r>
        <w:rPr>
          <w:lang w:eastAsia="ru-RU"/>
        </w:rPr>
        <w:t>В АПК РФ предусмотрена возможность применения так называемых предварительных обеспечительных мер, направленных на обеспечение имущественных интересов заявителя до предъявления иска. Введение данной нормы представляется вполне целесообразным, поскольку заявитель еще до предъявления в суд искового заявления таким способом заранее "подстрахуется" на случай недобросовестного поведения ответчика, который может, например, предпринять попытку сокрытия имущества после того, как ему станет известно о возбуждении судебного разбирательства.</w:t>
      </w:r>
    </w:p>
    <w:p>
      <w:pPr>
        <w:pStyle w:val="Normal"/>
        <w:ind w:firstLine="720"/>
        <w:jc w:val="both"/>
        <w:rPr>
          <w:lang w:eastAsia="ru-RU"/>
        </w:rPr>
      </w:pPr>
      <w:r>
        <w:rPr>
          <w:lang w:eastAsia="ru-RU"/>
        </w:rPr>
        <w:t>Для предотвращения возможных злоупотреблений со стороны заявителя принятие предварительных обеспечительных мер подлежит оплате государственной пошлиной. Кроме того, заявитель должен представить документ, подтверждающий произведенное встречное обеспечение в размере указанной в заявлении суммы имущественных интересов. Вообще регламентация порядка встречного обеспечения, думается, предостережет недобросовестную сторону спора от попытки применения немотивированных обеспечительных мер. В настоящее время в ст. 94 АПК РФ подробно перечислены меры встречного обеспечения, о применении которых вправе просить сторона спора; внесение денежных средств на депозит суда, предоставление банковской гарантии, поручительства или иного финансового обеспечения.</w:t>
      </w:r>
    </w:p>
    <w:p>
      <w:pPr>
        <w:pStyle w:val="Normal"/>
        <w:ind w:firstLine="720"/>
        <w:jc w:val="both"/>
        <w:rPr>
          <w:lang w:eastAsia="ru-RU"/>
        </w:rPr>
      </w:pPr>
      <w:r>
        <w:rPr>
          <w:lang w:eastAsia="ru-RU"/>
        </w:rPr>
        <w:t>Логичным представляется и обязательное требование направлять отзыв на исковое заявление до начала судебного заседания. Здесь кодекс последовательно воплощает принцип состязательности арбитражного процесса, закрепленный в ст. 9 АПК РФ: каждая из сторон вправе знать об аргументах другой стороны до начала рассмотрения дела по существу, чтобы иметь возможность представить доказательства и подготовить мотивированное объяснение своей позиции.</w:t>
      </w:r>
    </w:p>
    <w:p>
      <w:pPr>
        <w:pStyle w:val="Normal"/>
        <w:ind w:firstLine="720"/>
        <w:jc w:val="both"/>
        <w:rPr>
          <w:lang w:eastAsia="ru-RU"/>
        </w:rPr>
      </w:pPr>
      <w:r>
        <w:rPr>
          <w:lang w:eastAsia="ru-RU"/>
        </w:rPr>
        <w:t>Достоинством новой редакции АПК является также включение нормы об индексации присужденных денежных сумм (ст. 183). С момента вступления решения суда в силу и до его реального исполнения зачастую проходит довольно большой срок, в течение которого возможны инфляционные скачки. В настоящее время взыскатель может обратиться с заявлением в арбитражный суд первой инстанции, рассмотревший дело. Этот суд и будет производить индексацию присужденных денежных сумм на день исполнения решения.</w:t>
      </w:r>
    </w:p>
    <w:p>
      <w:pPr>
        <w:pStyle w:val="Normal"/>
        <w:ind w:firstLine="720"/>
        <w:jc w:val="both"/>
        <w:rPr>
          <w:lang w:eastAsia="ru-RU"/>
        </w:rPr>
      </w:pPr>
      <w:r>
        <w:rPr>
          <w:lang w:eastAsia="ru-RU"/>
        </w:rPr>
        <w:t>Интересным новшеством является норма кодекса, позволяющая возлагать расходы по оплате услуг представителя на проигравшую сторону в разумных пределах (п. 2 ст. 110 АПК РФ). При этом вопросы о судебных расходах разрешаются арбитражным судом, рассматривающим дело, в судебном акте, которым заканчивается рассмотрение дела по существу, или в определении (ст. 112 АПК РФ).</w:t>
      </w:r>
    </w:p>
    <w:p>
      <w:pPr>
        <w:pStyle w:val="Normal"/>
        <w:ind w:firstLine="720"/>
        <w:jc w:val="both"/>
        <w:rPr>
          <w:lang w:eastAsia="ru-RU"/>
        </w:rPr>
      </w:pPr>
      <w:r>
        <w:rPr>
          <w:lang w:eastAsia="ru-RU"/>
        </w:rPr>
        <w:t>Таким образом, АПК РФ прямо предусматривает возмещение расходов на представителя по рассматриваемому делу. Однако в кодексе не указано, как именно сторона, понесшая такие расходы, должна подтверждать их наличие и размер. Представляется, что для этого необходимо представить в арбитражный суд соглашение об оказании юридической помощи между организацией и адвокатом (п. 1 ст. 25 ФЗ РФ "Об адвокатской деятельности и адвокатуре").</w:t>
      </w:r>
    </w:p>
    <w:p>
      <w:pPr>
        <w:pStyle w:val="Normal"/>
        <w:ind w:firstLine="720"/>
        <w:jc w:val="both"/>
        <w:rPr>
          <w:lang w:eastAsia="ru-RU"/>
        </w:rPr>
      </w:pPr>
      <w:r>
        <w:rPr>
          <w:lang w:eastAsia="ru-RU"/>
        </w:rPr>
        <w:t>Наконец, решен и вопрос о возможности оспаривания в арбитражном суде нормативных правовых актов. Эта проблема долгое время являлась головной болью для большинства хозяйствующих субъектов, так как ограничивала их право на защиту своих интересов. А ведь именно незаконные нормативные правовые акты зачастую служили препятствием для нормальной хозяйственной деятельности предприятий.</w:t>
      </w:r>
    </w:p>
    <w:p>
      <w:pPr>
        <w:pStyle w:val="Normal"/>
        <w:ind w:firstLine="720"/>
        <w:jc w:val="both"/>
        <w:rPr>
          <w:lang w:eastAsia="ru-RU"/>
        </w:rPr>
      </w:pPr>
      <w:r>
        <w:rPr>
          <w:lang w:eastAsia="ru-RU"/>
        </w:rPr>
        <w:t>Касаясь пересмотра судебных актов, хотелось бы отметить, что в кассационной инстанции, согласно ст. 286 АПК РФ, суд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 Напомним, что по АПК 1995 года в кассационной жалобе не допускалась ссылка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 По сути дела, федеральные окружные суды проверяли только законность, но не обоснованность судебных актов первой и апелляционной инстанции.</w:t>
      </w:r>
    </w:p>
    <w:p>
      <w:pPr>
        <w:pStyle w:val="Normal"/>
        <w:ind w:firstLine="720"/>
        <w:jc w:val="both"/>
        <w:rPr>
          <w:lang w:eastAsia="ru-RU"/>
        </w:rPr>
      </w:pPr>
      <w:r>
        <w:rPr>
          <w:lang w:eastAsia="ru-RU"/>
        </w:rPr>
        <w:t>Новое процессуальное законодательство не вполне решило проблему длительных сроков прохождения дела через судебные инстанции. От момента подачи искового заявления до самого судебного разбирательства может пройти три месяца, а при отложении судебного разбирательства - и все четыре. Срок подачи кассационной жалобы увеличен с месяца до двух. Позитивное или негативное отношение к подобному увеличению срока, разумеется, обусловлено тем, какую сторону - проигравшую или выигравшую - представляет юрист.</w:t>
      </w:r>
    </w:p>
    <w:p>
      <w:pPr>
        <w:pStyle w:val="Normal"/>
        <w:ind w:firstLine="720"/>
        <w:jc w:val="both"/>
        <w:rPr>
          <w:lang w:eastAsia="ru-RU"/>
        </w:rPr>
      </w:pPr>
      <w:r>
        <w:rPr>
          <w:lang w:eastAsia="ru-RU"/>
        </w:rPr>
        <w:t>Таким образом, с выходом в свет нового АПК РФ юристы и руководители хозяйствующих субъектов будут вынуждены заметно скорректировать свои действия по защите интересов в арбитражных судах.</w:t>
      </w:r>
    </w:p>
    <w:p>
      <w:pPr>
        <w:pStyle w:val="Normal"/>
        <w:jc w:val="both"/>
        <w:rPr>
          <w:lang w:eastAsia="ru-RU"/>
        </w:rPr>
      </w:pPr>
      <w:r>
        <w:rPr>
          <w:lang w:eastAsia="ru-RU"/>
        </w:rPr>
        <w:t>А. ВАСЮХНОВА</w:t>
      </w:r>
    </w:p>
    <w:p>
      <w:pPr>
        <w:pStyle w:val="Normal"/>
        <w:jc w:val="both"/>
        <w:rPr>
          <w:lang w:eastAsia="ru-RU"/>
        </w:rPr>
      </w:pPr>
      <w:r>
        <w:rPr>
          <w:lang w:eastAsia="ru-RU"/>
        </w:rPr>
      </w:r>
    </w:p>
    <w:p>
      <w:pPr>
        <w:pStyle w:val="Normal"/>
        <w:jc w:val="both"/>
        <w:rPr/>
      </w:pPr>
      <w:r>
        <w:rPr>
          <w:b/>
          <w:caps/>
          <w:lang w:eastAsia="ru-RU"/>
        </w:rPr>
        <w:t>ИА "НОВОСТИ КУЗБАССА" (г. Новокузнецк)</w:t>
      </w:r>
      <w:r>
        <w:rPr>
          <w:b/>
          <w:caps/>
          <w:lang w:val="en-US" w:eastAsia="ru-RU"/>
        </w:rPr>
        <w:t xml:space="preserve"> </w:t>
      </w:r>
      <w:r>
        <w:rPr>
          <w:b/>
          <w:caps/>
          <w:lang w:eastAsia="ru-RU"/>
        </w:rPr>
        <w:t>02.10.02</w:t>
      </w:r>
    </w:p>
    <w:p>
      <w:pPr>
        <w:pStyle w:val="Normal"/>
        <w:jc w:val="both"/>
        <w:rPr>
          <w:lang w:eastAsia="ru-RU"/>
        </w:rPr>
      </w:pPr>
      <w:r>
        <w:rPr>
          <w:lang w:eastAsia="ru-RU"/>
        </w:rPr>
        <w:t>АДМИНИСТРАЦИЯ И ДЕПУТАТЫ КЕМЕРОВСКОЙ ОБЛАСТИ ВЫСТУПАЮТ ПРОТИВ ВВЕДЕНИЯ С 1 ЯНВАРЯ 2003 ГОДА НОВЫХ ПОЛОЖЕНИЙ НАЛОГОВОГО КОДЕКСА РОССИИ, КОТОРЫМИ ПРЕДУСМОТРЕНО ИЗМЕНЕНИЕ ПОРЯДКА ВЗИМАНИЯ ЕДИНОГО НАЛОГА НА ВМЕНЕННЫЙ ДОХОД</w:t>
      </w:r>
    </w:p>
    <w:p>
      <w:pPr>
        <w:pStyle w:val="Normal"/>
        <w:ind w:firstLine="720"/>
        <w:jc w:val="both"/>
        <w:rPr>
          <w:lang w:eastAsia="ru-RU"/>
        </w:rPr>
      </w:pPr>
      <w:r>
        <w:rPr>
          <w:lang w:eastAsia="ru-RU"/>
        </w:rPr>
        <w:t xml:space="preserve">Как заявил заместитель губернатора Кузбасса по экономике Юрий Ким, власти намерены обратиться в федеральный центр с просьбой отложить или отменить введение в действие закона N 104 от 27 июля, которым устанавливается новый порядок. Юрий Ким пояснил, что инициативу обращения в федеральный центр с указанной просьбой готовит Cовет народных депутатов Кемеровской области. Возможно, затем к ней присоединится губернатор Аман Тулеев. По мнению заместителя губернатора, регион "не готов к введению в действие новых глав Налогового кодекса". Таково заключение рабочей группы, которая занималась выработкой "корректирующего коэффициента базовой доходности, учитывающего совокупность прочих особенностей ведения предпринимательской деятельности". Переход на новую систему исчисления единого налога на вмененный доход (ЕНВД), по оценке Кима, приведет к резкому, "в 8-10 раз", сокращению доходов регионального бюджета. Вместо 600 млн. рублей, которые получает бюджет с малого бизнеса Кузбасса, доходы составят не более 100 млн. рублей. Показательно, что в прошлом году, когда бюджет Кемеровской области потерял значительные доходы от применения толлинговых схем рядом предприятий тяжелой индустрии, никаких попыток обратиться в федеральный центр власти Кузбасса не предпринимали. Александр Павловский, президент фонда поддержки предпринимательства Кемерова, высказался за то, чтобы новый порядок применения ЕНВД был распространен на все субъекты малого бизнеса, включая торговлю, если обращение в федеральный центр останется без ответа. По его словам, "проекты внедрения нового налога на вмененный доход", которые подготовлены в администрации региона, этого не предусматривают. Есть вероятность, что ЕНВД в Кузбассе вообще не будет действовать с нового года, если региональные власти так и не согласятся на новый порядок его исчисления. Это возможно по закону, но в таком случае предпринимателям придется выбирать между традиционным налогообложением с его громоздкой бухгалтерией и упрощенной системой, о переходе на которую нужно заявить в период с 1 октября по 30 ноября. </w:t>
      </w:r>
    </w:p>
    <w:p>
      <w:pPr>
        <w:pStyle w:val="Normal"/>
        <w:jc w:val="both"/>
        <w:rPr>
          <w:lang w:eastAsia="ru-RU"/>
        </w:rPr>
      </w:pPr>
      <w:r>
        <w:rPr>
          <w:lang w:eastAsia="ru-RU"/>
        </w:rPr>
      </w:r>
    </w:p>
    <w:p>
      <w:pPr>
        <w:pStyle w:val="Normal"/>
        <w:jc w:val="both"/>
        <w:rPr>
          <w:b/>
          <w:b/>
          <w:lang w:eastAsia="ru-RU"/>
        </w:rPr>
      </w:pPr>
      <w:r>
        <w:rPr>
          <w:b/>
          <w:lang w:eastAsia="ru-RU"/>
        </w:rPr>
        <w:t>"ПАРЛАМЕНТСКАЯ ГАЗЕТА" МОСКВА 2.10.02</w:t>
      </w:r>
    </w:p>
    <w:p>
      <w:pPr>
        <w:pStyle w:val="Normal"/>
        <w:jc w:val="both"/>
        <w:rPr>
          <w:lang w:eastAsia="ru-RU"/>
        </w:rPr>
      </w:pPr>
      <w:r>
        <w:rPr>
          <w:lang w:eastAsia="ru-RU"/>
        </w:rPr>
        <w:t>Юрий АЛЕКСЕЕВ.</w:t>
      </w:r>
    </w:p>
    <w:p>
      <w:pPr>
        <w:pStyle w:val="Normal"/>
        <w:jc w:val="both"/>
        <w:rPr>
          <w:caps/>
          <w:lang w:eastAsia="ru-RU"/>
        </w:rPr>
      </w:pPr>
      <w:r>
        <w:rPr>
          <w:caps/>
          <w:lang w:eastAsia="ru-RU"/>
        </w:rPr>
        <w:t>О городской булочке, хрустящем гребешке и ГОСТах</w:t>
      </w:r>
    </w:p>
    <w:p>
      <w:pPr>
        <w:pStyle w:val="Normal"/>
        <w:ind w:firstLine="720"/>
        <w:jc w:val="both"/>
        <w:rPr>
          <w:lang w:eastAsia="ru-RU"/>
        </w:rPr>
      </w:pPr>
      <w:r>
        <w:rPr>
          <w:lang w:eastAsia="ru-RU"/>
        </w:rPr>
        <w:t>Вы знаете, какой должна быть длина гребешка городской булочки? Нет? А угол наклона этого гребешка какой?</w:t>
      </w:r>
    </w:p>
    <w:p>
      <w:pPr>
        <w:pStyle w:val="Normal"/>
        <w:jc w:val="both"/>
        <w:rPr>
          <w:lang w:eastAsia="ru-RU"/>
        </w:rPr>
      </w:pPr>
      <w:r>
        <w:rPr>
          <w:lang w:eastAsia="ru-RU"/>
        </w:rPr>
        <w:t>Не подумайте, что эти вопросы из репертуара какого-нибудь капустника. Это вопросы высокого государственного уровня. Есть ГОСТы, определяющие и длину гребешка, и угол его наклона. Госчиновники даже определяют, какими должны быть решетки на окнах офиса частной фирмы. На сегодняшний день существует 22 тысячи разнообразных стандартов, в том числе и на городские булочки.</w:t>
      </w:r>
    </w:p>
    <w:p>
      <w:pPr>
        <w:pStyle w:val="Normal"/>
        <w:ind w:firstLine="720"/>
        <w:jc w:val="both"/>
        <w:rPr>
          <w:lang w:eastAsia="ru-RU"/>
        </w:rPr>
      </w:pPr>
      <w:r>
        <w:rPr>
          <w:lang w:eastAsia="ru-RU"/>
        </w:rPr>
        <w:t>Вспомнилось об этих курьезах на Втором Всероссийском форуме с солидным названием "Власть. Бизнес. Общество. Новая правовая среда для экономики России". Его участники обсуждали закон "Об основах технического регулирования, стандартизации и подтверждения соответствия", принятый Госдумой в первом чтении. Речь шла о том, что ныне действующая система стандартизации и сертификации слишком громоздка и запутанна. Этим и пользуются чиновники.</w:t>
      </w:r>
    </w:p>
    <w:p>
      <w:pPr>
        <w:pStyle w:val="Normal"/>
        <w:ind w:firstLine="720"/>
        <w:jc w:val="both"/>
        <w:rPr>
          <w:lang w:eastAsia="ru-RU"/>
        </w:rPr>
      </w:pPr>
      <w:r>
        <w:rPr>
          <w:lang w:eastAsia="ru-RU"/>
        </w:rPr>
        <w:t>Так, по данным директора фонда "Индем" Георгия Сатарова, ежегодно в карманах чиновников-взяточников оседает около 30 млрд. долларов, что эквивалентно всем налоговым поступлениям в федеральный бюджет. Исследования фонда свидетельствуют, что 90 процентов взяток взимается с эффективного бизнеса, а 99 процентов их общего объема достается исполнительной власти. Так вот для того, чтобы связать руки распоясавшимся чиновникам, одного закона об основах технического регулирования будет мало.</w:t>
      </w:r>
    </w:p>
    <w:p>
      <w:pPr>
        <w:pStyle w:val="Normal"/>
        <w:ind w:firstLine="720"/>
        <w:jc w:val="both"/>
        <w:rPr>
          <w:lang w:eastAsia="ru-RU"/>
        </w:rPr>
      </w:pPr>
      <w:r>
        <w:rPr>
          <w:lang w:eastAsia="ru-RU"/>
        </w:rPr>
        <w:t>Вот почему депутаты Госдумы и Совета Федерации, принявшие участие в обсуждении документа, отмечали, что все ограничения, которые введены подзаконными актами и прописаны в федеральных законах, если они противоречат Конституции, должны быть признаны недействительными. Такая "инвентаризация" помогла бы расчистить правовое поле от неправовых наслоений. Однако на это потребуется немало времени. При этом не обойтись, видимо, и без привлечения к уголовной ответственности чиновников-коррупционеров.</w:t>
      </w:r>
    </w:p>
    <w:p>
      <w:pPr>
        <w:pStyle w:val="Normal"/>
        <w:ind w:firstLine="720"/>
        <w:jc w:val="both"/>
        <w:rPr>
          <w:lang w:eastAsia="ru-RU"/>
        </w:rPr>
      </w:pPr>
      <w:r>
        <w:rPr>
          <w:lang w:eastAsia="ru-RU"/>
        </w:rPr>
        <w:t>Конечно, навести порядок в сфере стандартизации и сертификации за один день невозможно. По прогнозам экспертов Администрации Президента, российские предприниматели смогут вздохнуть более или менее свободно лишь через 5-10 лет. Однако не все разделяют даже этот весьма умеренный оптимизм. Зачастую существующая в России правоприменительная практика позволяет использовать даже добротный закон для сведения счетов с предпринимателем. Казалось бы, у нас есть прекрасный Гражданский кодекс. Тем не менее с его помощью можно отнять собственность у одного предпринимателя и передать другому. Из этого можно сделать вывод, что нужно отлаживать весь правоприменительный механизм, с тем чтобы он служил закону, а не интересам чиновничества.</w:t>
      </w:r>
    </w:p>
    <w:p>
      <w:pPr>
        <w:pStyle w:val="Normal"/>
        <w:ind w:firstLine="720"/>
        <w:jc w:val="both"/>
        <w:rPr>
          <w:lang w:eastAsia="ru-RU"/>
        </w:rPr>
      </w:pPr>
      <w:r>
        <w:rPr>
          <w:lang w:eastAsia="ru-RU"/>
        </w:rPr>
        <w:t>Хорошо, что сегодня власть старается найти взаимопонимание с бизнесом. Однако, как полагает депутат Госдумы Петр Шелищ, в этом диалоге обязательно должен участвовать еще и потребитель, интересы которого тоже должны быть учтены в "технической конституции". Ведь бизнес всегда имеет возможность заложить свои "коррупционные" затраты в потребительские цены на товары или услуги. А обывателю деваться некуда - таким образом, взятка оплачивается из его кармана.</w:t>
      </w:r>
    </w:p>
    <w:p>
      <w:pPr>
        <w:pStyle w:val="Normal"/>
        <w:ind w:firstLine="720"/>
        <w:jc w:val="both"/>
        <w:rPr>
          <w:lang w:eastAsia="ru-RU"/>
        </w:rPr>
      </w:pPr>
      <w:r>
        <w:rPr>
          <w:lang w:eastAsia="ru-RU"/>
        </w:rPr>
        <w:t>Закон о техрегулировании как раз и должен облегчить жизнь предпринимателям. Не случайно он входит в пакет законов по дерегулированию и дебюрократизации экономики, заметил начальник экономического управления Администрации Президента Антон Данилов-Данильян. По новому закону обязательными будут только те требования к товарам и услугам, которые обеспечивают безопасность самой продукции и процессов ее производства. Эти требования предполагается свести в технические регламенты. Каждый регламент будет оформляться отдельным федеральным законом. Что очень важно - новый закон запрещает введение стандартов ведомственными нормативами, как это происходит сегодня.</w:t>
      </w:r>
    </w:p>
    <w:p>
      <w:pPr>
        <w:pStyle w:val="Normal"/>
        <w:ind w:firstLine="720"/>
        <w:jc w:val="both"/>
        <w:rPr>
          <w:lang w:eastAsia="ru-RU"/>
        </w:rPr>
      </w:pPr>
      <w:r>
        <w:rPr>
          <w:lang w:eastAsia="ru-RU"/>
        </w:rPr>
        <w:t>Выступающие на форуме с беспокойством говорили, что содержание и практика применения технических требований, основанных на нынешнем российском законодательстве, создают для предприятий серьезные затраты. К тому же избыточный административный и экономический пресс сдерживает приток не только внешних, но и внутренних инвестиций.</w:t>
      </w:r>
    </w:p>
    <w:p>
      <w:pPr>
        <w:pStyle w:val="Normal"/>
        <w:ind w:firstLine="720"/>
        <w:jc w:val="both"/>
        <w:rPr>
          <w:lang w:eastAsia="ru-RU"/>
        </w:rPr>
      </w:pPr>
      <w:r>
        <w:rPr>
          <w:lang w:eastAsia="ru-RU"/>
        </w:rPr>
        <w:t>Законопроект предполагает, что обязательными будут только требования, устанавливающие параметры для обеспечения безопасности продукции и процессов производства. Они получат название технических регламентов и будут оформлены в виде федеральных законов, устанавливающих обязательные для применения нормы. Всего этих законов должно быть не больше 400. Остальные стандарты могут применяться на добровольной основе.</w:t>
      </w:r>
    </w:p>
    <w:p>
      <w:pPr>
        <w:pStyle w:val="Normal"/>
        <w:ind w:firstLine="720"/>
        <w:jc w:val="both"/>
        <w:rPr>
          <w:lang w:eastAsia="ru-RU"/>
        </w:rPr>
      </w:pPr>
      <w:r>
        <w:rPr>
          <w:lang w:eastAsia="ru-RU"/>
        </w:rPr>
        <w:t>В ходе состоявшегося обмена мнениями по проекту закона многие участники форума отмечали, что действующая ныне система технического регулирования и соответствующее законодательство не отвечают международно признанным нормам и правилам, закрепленным в документах Всемирной торговой организации. В связи с этим, как подчеркнул председатель Госстандарта России Борис Алешин, "во всем мире стандарты разрабатываются на добровольной основе, и вообще те страны, где больше принимается международных стандартов, лучше адаптированы к мировой экономике. Мы же из-за нашего законодательства в этой сфере были вычеркнуты из мировой экономической интеграции". Как наверстать упущенное?</w:t>
      </w:r>
    </w:p>
    <w:p>
      <w:pPr>
        <w:pStyle w:val="Normal"/>
        <w:ind w:firstLine="720"/>
        <w:jc w:val="both"/>
        <w:rPr>
          <w:lang w:eastAsia="ru-RU"/>
        </w:rPr>
      </w:pPr>
      <w:r>
        <w:rPr>
          <w:lang w:eastAsia="ru-RU"/>
        </w:rPr>
        <w:t>Участники форума давали самые разные оценки новому законопроекту. Но все они сходились в одном, что после доработки наряду с техническими регламентами он должен составить единый Кодекс технического регулирования, который и может стать основой реформы, призванной сделать систему стандартизации более прозрачной и предсказуемой. А самое главное, закрепление обязательных к применению стандартов в федеральном законе должно пресечь практику, при которой ведомство сначала устанавливает стандарты, а потом проверяет их соблюдение.</w:t>
      </w:r>
    </w:p>
    <w:p>
      <w:pPr>
        <w:pStyle w:val="Normal"/>
        <w:jc w:val="both"/>
        <w:rPr>
          <w:lang w:eastAsia="ru-RU"/>
        </w:rPr>
      </w:pPr>
      <w:r>
        <w:rPr>
          <w:lang w:eastAsia="ru-RU"/>
        </w:rPr>
      </w:r>
    </w:p>
    <w:p>
      <w:pPr>
        <w:pStyle w:val="Normal"/>
        <w:jc w:val="both"/>
        <w:rPr>
          <w:b/>
          <w:b/>
          <w:lang w:eastAsia="ru-RU"/>
        </w:rPr>
      </w:pPr>
      <w:r>
        <w:rPr>
          <w:b/>
          <w:lang w:eastAsia="ru-RU"/>
        </w:rPr>
        <w:t>"КОММЕРСАНТЪ" МОСКВА 4.10.02</w:t>
      </w:r>
    </w:p>
    <w:p>
      <w:pPr>
        <w:pStyle w:val="Normal"/>
        <w:jc w:val="both"/>
        <w:rPr>
          <w:caps/>
          <w:lang w:eastAsia="ru-RU"/>
        </w:rPr>
      </w:pPr>
      <w:r>
        <w:rPr>
          <w:caps/>
          <w:lang w:eastAsia="ru-RU"/>
        </w:rPr>
        <w:t xml:space="preserve">Налоговики ликвидируют налогоплательщиков переписью </w:t>
      </w:r>
    </w:p>
    <w:p>
      <w:pPr>
        <w:pStyle w:val="Normal"/>
        <w:jc w:val="both"/>
        <w:rPr>
          <w:caps/>
          <w:lang w:eastAsia="ru-RU"/>
        </w:rPr>
      </w:pPr>
      <w:r>
        <w:rPr>
          <w:caps/>
          <w:lang w:eastAsia="ru-RU"/>
        </w:rPr>
        <w:t xml:space="preserve">Перерегистрация </w:t>
      </w:r>
    </w:p>
    <w:p>
      <w:pPr>
        <w:pStyle w:val="Normal"/>
        <w:ind w:firstLine="720"/>
        <w:jc w:val="both"/>
        <w:rPr>
          <w:lang w:eastAsia="ru-RU"/>
        </w:rPr>
      </w:pPr>
      <w:r>
        <w:rPr>
          <w:lang w:eastAsia="ru-RU"/>
        </w:rPr>
        <w:t xml:space="preserve">Уже в следующем году число российских налогоплательщиков может резко сократиться. Их просто ликвидируют. Если, конечно, они не поторопятся и до 1 января 2003 года не подадут в Министерство по налогам и сборам (МНС) заявления о регистрации. Об этом сообщил вчера глава МНС Геннадий Букаев. По данным МНС, ликвидация грозит 90% юридических лиц. </w:t>
      </w:r>
    </w:p>
    <w:p>
      <w:pPr>
        <w:pStyle w:val="Normal"/>
        <w:ind w:firstLine="720"/>
        <w:jc w:val="both"/>
        <w:rPr>
          <w:lang w:eastAsia="ru-RU"/>
        </w:rPr>
      </w:pPr>
      <w:r>
        <w:rPr>
          <w:lang w:eastAsia="ru-RU"/>
        </w:rPr>
        <w:t xml:space="preserve">Право заниматься регистрацией юридических лиц налоговики получили 1 июля 2002 года (ранее такими полномочиями была наделена регистрационная палата при Министерстве юстиции). Все делалось, разумеется, во благо налогоплательщиков: во-первых, вводился заявительный принцип регистрации (налогоплательщик не обязан доказывать достоверность информации, указанной в учредительных документах), а также принцип "одного окна", согласно которому налоговые органы не просто регистрируют новые предприятия, но и ставят их на налоговый учет. При этом вся процедура должна занимать пять рабочих дней. А налогоплательщиков, зарегистрированных ранее, обязали до 1 января 2003 года перерегистрироваться в налоговых инспекциях для внесения в новый госреестр. </w:t>
      </w:r>
    </w:p>
    <w:p>
      <w:pPr>
        <w:pStyle w:val="Normal"/>
        <w:ind w:firstLine="720"/>
        <w:jc w:val="both"/>
        <w:rPr>
          <w:lang w:eastAsia="ru-RU"/>
        </w:rPr>
      </w:pPr>
      <w:r>
        <w:rPr>
          <w:lang w:eastAsia="ru-RU"/>
        </w:rPr>
        <w:t xml:space="preserve">Однако регистрация неожиданно не заладилась. За первые десять дней июля налоговые органы зарегистрировали всего 1060 юридических лиц - по 106 фирм в день, тогда как регистрационная палата регистрировала около 2000 налогоплательщиков ежедневно. Тогда в МНС предпочитали все списать на налогоплательщиков, которые не подготовились к нововведениям. Регистрирующимся предоставили право направлять все документы в МНС по почте и таким же способом получать свидетельство о регистрации. Но и это не помогло. </w:t>
      </w:r>
    </w:p>
    <w:p>
      <w:pPr>
        <w:pStyle w:val="Normal"/>
        <w:ind w:firstLine="720"/>
        <w:jc w:val="both"/>
        <w:rPr>
          <w:lang w:eastAsia="ru-RU"/>
        </w:rPr>
      </w:pPr>
      <w:r>
        <w:rPr>
          <w:lang w:eastAsia="ru-RU"/>
        </w:rPr>
        <w:t xml:space="preserve">Как заявил вчера Геннадий Букаев, новые свидетельства о регистрации к настоящему времени получили только 10% юридических лиц. Напомним, что на учете в налоговых органах состоит 3,1 млн предприятий и организаций. </w:t>
      </w:r>
    </w:p>
    <w:p>
      <w:pPr>
        <w:pStyle w:val="Normal"/>
        <w:ind w:firstLine="720"/>
        <w:jc w:val="both"/>
        <w:rPr>
          <w:lang w:eastAsia="ru-RU"/>
        </w:rPr>
      </w:pPr>
      <w:r>
        <w:rPr>
          <w:lang w:eastAsia="ru-RU"/>
        </w:rPr>
        <w:t xml:space="preserve">Впрочем, в налоговых органах подозревали, что перерегистрироваться захотят далеко не все. МНС не раз публиковало статистические данные, согласно которым из более чем 3 млн стоящих на учете в налоговых органах предприятий, 1,3 млн не сдают балансы, а 250 тыс. представляют нулевые балансы. Большинство из них фирмы-однодневки, они-то и должны быть ликвидированы после завершения процесса перерегистрации. Однако поскольку в МНС перерегистрировалось всего 310 тыс. юридических лиц, масштабы ликвидации могут оказаться куда более существенными. Об этом и предупредил вчера Геннадий Букаев. "Те, кто не получит новые свидетельства, останутся вне закона, такие юридические лица придется ликвидировать. Мы вынуждены будем оформлять ликвидацию",- подчеркнул министр. </w:t>
      </w:r>
    </w:p>
    <w:p>
      <w:pPr>
        <w:pStyle w:val="Normal"/>
        <w:ind w:firstLine="720"/>
        <w:jc w:val="both"/>
        <w:rPr>
          <w:lang w:eastAsia="ru-RU"/>
        </w:rPr>
      </w:pPr>
      <w:r>
        <w:rPr>
          <w:lang w:eastAsia="ru-RU"/>
        </w:rPr>
        <w:t xml:space="preserve">Однако налогоплательщики считают угрозы МНС необоснованными и винят в сложившейся ситуации самих налоговиков. "Например, в московском управлении МНС скопились огромные очереди желающих перерегистрироваться и быть внесенными в реестр юрлиц. Пытаясь избежать очередей, налогоплательщики отправляют документы по почте. Но и здесь сталкиваются с проблемами - налоговые органы допускают массу ошибок и порой даже путают форму собственности юридического лица и его наименование. А исправить потом все очень сложно и требует много времени",- заявил Ъ директор юридической компании "Баррит" Евгений Крокин. </w:t>
      </w:r>
    </w:p>
    <w:p>
      <w:pPr>
        <w:pStyle w:val="Normal"/>
        <w:jc w:val="both"/>
        <w:rPr>
          <w:lang w:eastAsia="ru-RU"/>
        </w:rPr>
      </w:pPr>
      <w:r>
        <w:rPr>
          <w:lang w:eastAsia="ru-RU"/>
        </w:rPr>
        <w:t xml:space="preserve">Налоговые инспекции модернизируют </w:t>
      </w:r>
    </w:p>
    <w:p>
      <w:pPr>
        <w:pStyle w:val="Normal"/>
        <w:ind w:firstLine="720"/>
        <w:jc w:val="both"/>
        <w:rPr>
          <w:lang w:eastAsia="ru-RU"/>
        </w:rPr>
      </w:pPr>
      <w:r>
        <w:rPr>
          <w:lang w:eastAsia="ru-RU"/>
        </w:rPr>
        <w:t xml:space="preserve">Мировой банк предоставит России заем в размере $100 млн на реализацию второго проекта модернизации российских налоговых органов, начало которого запланировано на 2003 год, а окончание - на 2007-й. Об этом вчера на пресс-конференции сообщила начальник управления по модернизации налоговых органов МНС Татьяна Бударина. По ее словам, этот проект является составной частью федеральной целевой программы по развитию налоговых органов в 2002-2004 годах, а его общая стоимость составляет $150 млн. Цель проекта - унификация организационных и технологических структур министерства, укрупнение инспекций, а также улучшение качества обслуживания налогоплательщиков. Напомним, первая часть проекта модернизации налоговой службы была реализована в 1996-2000 годах, размер займа составил $17 млн. </w:t>
      </w:r>
    </w:p>
    <w:p>
      <w:pPr>
        <w:pStyle w:val="Normal"/>
        <w:ind w:firstLine="720"/>
        <w:jc w:val="both"/>
        <w:rPr>
          <w:lang w:eastAsia="ru-RU"/>
        </w:rPr>
      </w:pPr>
      <w:r>
        <w:rPr>
          <w:lang w:eastAsia="ru-RU"/>
        </w:rPr>
        <w:t xml:space="preserve">Сейчас МНС занимается укрупнением своих территориальных инспекций. За год количество инспекций сократилось с 2575 до 1651. По словам Татьяны Будариной, работа множества мелких инспекций была "крайне нерентабельной". В частности, сумма доначислений налогов в таких инспекциях составляла 20 тыс. руб. на человека, тогда как в более крупных инспекциях (с численностью персонала более 100 человек) этот показатель равнялся 420 тыс. руб. на человека. </w:t>
      </w:r>
    </w:p>
    <w:p>
      <w:pPr>
        <w:pStyle w:val="Normal"/>
        <w:jc w:val="both"/>
        <w:rPr>
          <w:caps/>
          <w:lang w:eastAsia="ru-RU"/>
        </w:rPr>
      </w:pPr>
      <w:r>
        <w:rPr>
          <w:caps/>
          <w:lang w:eastAsia="ru-RU"/>
        </w:rPr>
        <w:t xml:space="preserve">МНС зарегистрирует предпринимателей </w:t>
      </w:r>
    </w:p>
    <w:p>
      <w:pPr>
        <w:pStyle w:val="Normal"/>
        <w:ind w:firstLine="720"/>
        <w:jc w:val="both"/>
        <w:rPr>
          <w:lang w:eastAsia="ru-RU"/>
        </w:rPr>
      </w:pPr>
      <w:r>
        <w:rPr>
          <w:lang w:eastAsia="ru-RU"/>
        </w:rPr>
        <w:t xml:space="preserve">Наряду с регистрацией юридических лиц Министерство по налогам и сборам планирует заняться еще и регистрацией предпринимателей. Сейчас это делают муниципальные органы власти. Закон о порядке регистрации предпринимателей без образования юридического лица (ПБОЮЛ) должен быть принят до конца текущего года, заявил вчера глава МНС Геннадий Букаев. По его словам, в России около 4,5 млн ПБОЮЛ. В соответствии с новым законом, который разрабатывают МНС, МАП и Минэкономразвития, все они будут переведены на общую систему регистрации. Постановка ПБОЮЛ на учет в Пенсионном фонде и фонде социального страхования будет осуществляться на основе данных МНС. Отдельно направлять документы в эти фонды предпринимателям не придется. </w:t>
      </w:r>
    </w:p>
    <w:p>
      <w:pPr>
        <w:pStyle w:val="Normal"/>
        <w:jc w:val="both"/>
        <w:rPr>
          <w:lang w:eastAsia="ru-RU"/>
        </w:rPr>
      </w:pPr>
      <w:r>
        <w:rPr>
          <w:lang w:eastAsia="ru-RU"/>
        </w:rPr>
        <w:t>ГАЛИНА Ъ-ЛЯПУНОВА</w:t>
      </w:r>
    </w:p>
    <w:p>
      <w:pPr>
        <w:pStyle w:val="Normal"/>
        <w:jc w:val="both"/>
        <w:rPr>
          <w:lang w:eastAsia="ru-RU"/>
        </w:rPr>
      </w:pPr>
      <w:r>
        <w:rPr>
          <w:lang w:eastAsia="ru-RU"/>
        </w:rPr>
      </w:r>
    </w:p>
    <w:p>
      <w:pPr>
        <w:pStyle w:val="Normal"/>
        <w:jc w:val="both"/>
        <w:rPr/>
      </w:pPr>
      <w:r>
        <w:rPr>
          <w:b/>
          <w:caps/>
          <w:lang w:eastAsia="ru-RU"/>
        </w:rPr>
        <w:t>ИА "ПСКОВСКАЯ ЛЕНТА НОВОСТЕЙ" (г. Псков)</w:t>
      </w:r>
      <w:r>
        <w:rPr>
          <w:b/>
          <w:caps/>
          <w:lang w:val="en-US" w:eastAsia="ru-RU"/>
        </w:rPr>
        <w:t xml:space="preserve"> </w:t>
      </w:r>
      <w:r>
        <w:rPr>
          <w:b/>
          <w:caps/>
          <w:lang w:eastAsia="ru-RU"/>
        </w:rPr>
        <w:t>04.10.02</w:t>
      </w:r>
    </w:p>
    <w:p>
      <w:pPr>
        <w:pStyle w:val="Normal"/>
        <w:jc w:val="both"/>
        <w:rPr>
          <w:lang w:eastAsia="ru-RU"/>
        </w:rPr>
      </w:pPr>
      <w:r>
        <w:rPr>
          <w:lang w:eastAsia="ru-RU"/>
        </w:rPr>
        <w:t xml:space="preserve">В ПСКОВСКОМ ПРОФСОЮЗЕ МАЛОГО И СРЕДНЕГО БИЗНЕСА СОБИРАЮТСЯ ОСПОРИТЬ НОВЫЙ </w:t>
      </w:r>
    </w:p>
    <w:p>
      <w:pPr>
        <w:pStyle w:val="Normal"/>
        <w:jc w:val="both"/>
        <w:rPr>
          <w:lang w:eastAsia="ru-RU"/>
        </w:rPr>
      </w:pPr>
      <w:r>
        <w:rPr>
          <w:lang w:eastAsia="ru-RU"/>
        </w:rPr>
        <w:t>АРБИТРАЖНО-ПРОЦЕССУАЛЬНЫЙ КОДЕКС</w:t>
      </w:r>
    </w:p>
    <w:p>
      <w:pPr>
        <w:pStyle w:val="Normal"/>
        <w:ind w:firstLine="720"/>
        <w:jc w:val="both"/>
        <w:rPr>
          <w:lang w:eastAsia="ru-RU"/>
        </w:rPr>
      </w:pPr>
      <w:r>
        <w:rPr>
          <w:lang w:eastAsia="ru-RU"/>
        </w:rPr>
        <w:t xml:space="preserve">В псковском территориальном профсоюзе малого и среднего бизнеса приступили к работе по обобщению практики представительства в арбитражных судах РФ согласно требованиям нового Арбитражно-процессуального кодекса, вступившего в силу с 1 сентября 2002 года. Как сообщили в руководстве профсоюза, эта работа проводится в интересах предпринимателей и юридических лиц, занятых в сфере оказания юридических услуг, а необходимость ее проведения объясняется следующими причинами: как известно, новый АПК допускает в качестве представителя стороны в арбитражном процессе либо штатных юристконсультов заинтересованной стороны, либо профессиональных адвокатов. То есть, частнопрактикующие юристы и юридические фирмы отныне лишены возможности заключать договоры на представительство в арбитражном суде с третьими лицами, что существенно сужает их правоспособность, а в конечном итоге является ущемлением их прав, гарантированных Конституцией РФ. В настоящее время работники профсоюза про! водят опрос частнопрактикующих юристов и представителей юридических фирм Пскова и Санкт-Петербурга. По итогам опроса будет подготовлен соответствующий запрос в Конституционный суд России - о признании некоторых норм нового АПК не соответствующими Конституции РФ. Предполагается, что подготовительный этап работы продлится не менее двух недель. </w:t>
      </w:r>
    </w:p>
    <w:p>
      <w:pPr>
        <w:pStyle w:val="Normal"/>
        <w:jc w:val="both"/>
        <w:rPr>
          <w:lang w:eastAsia="ru-RU"/>
        </w:rPr>
      </w:pPr>
      <w:r>
        <w:rPr>
          <w:lang w:eastAsia="ru-RU"/>
        </w:rPr>
      </w:r>
    </w:p>
    <w:p>
      <w:pPr>
        <w:pStyle w:val="Heading1"/>
        <w:rPr/>
      </w:pPr>
      <w:r>
        <w:rPr/>
        <w:t>ИННОВАЦИОННАЯ ПОЛИТИКА В ОБЛАСТИ МАЛОГО ПРЕДПРИНИМАТЕЛЬСТВА</w:t>
      </w:r>
    </w:p>
    <w:p>
      <w:pPr>
        <w:pStyle w:val="Normal"/>
        <w:jc w:val="both"/>
        <w:rPr>
          <w:lang w:eastAsia="ru-RU"/>
        </w:rPr>
      </w:pPr>
      <w:r>
        <w:rPr>
          <w:lang w:eastAsia="ru-RU"/>
        </w:rPr>
      </w:r>
    </w:p>
    <w:p>
      <w:pPr>
        <w:pStyle w:val="Normal"/>
        <w:jc w:val="both"/>
        <w:rPr/>
      </w:pPr>
      <w:r>
        <w:rPr>
          <w:b/>
          <w:caps/>
          <w:lang w:eastAsia="ru-RU"/>
        </w:rPr>
        <w:t>"Московская правда"</w:t>
      </w:r>
      <w:r>
        <w:rPr>
          <w:b/>
          <w:caps/>
          <w:lang w:val="en-US" w:eastAsia="ru-RU"/>
        </w:rPr>
        <w:t xml:space="preserve"> </w:t>
      </w:r>
      <w:r>
        <w:rPr>
          <w:b/>
          <w:caps/>
          <w:lang w:eastAsia="ru-RU"/>
        </w:rPr>
        <w:t>г. Москва</w:t>
      </w:r>
      <w:r>
        <w:rPr>
          <w:b/>
          <w:caps/>
          <w:lang w:val="en-US" w:eastAsia="ru-RU"/>
        </w:rPr>
        <w:t xml:space="preserve"> </w:t>
      </w:r>
      <w:r>
        <w:rPr>
          <w:b/>
          <w:caps/>
          <w:lang w:eastAsia="ru-RU"/>
        </w:rPr>
        <w:t>30 сентября 2002 г.</w:t>
      </w:r>
    </w:p>
    <w:p>
      <w:pPr>
        <w:pStyle w:val="Normal"/>
        <w:jc w:val="both"/>
        <w:rPr>
          <w:lang w:eastAsia="ru-RU"/>
        </w:rPr>
      </w:pPr>
      <w:r>
        <w:rPr>
          <w:lang w:eastAsia="ru-RU"/>
        </w:rPr>
        <w:t>УСПЕХ ЖДЕТ ПРЕДПРИИМЧИВЫХ</w:t>
      </w:r>
    </w:p>
    <w:p>
      <w:pPr>
        <w:pStyle w:val="Normal"/>
        <w:ind w:firstLine="720"/>
        <w:jc w:val="both"/>
        <w:rPr>
          <w:lang w:eastAsia="ru-RU"/>
        </w:rPr>
      </w:pPr>
      <w:r>
        <w:rPr>
          <w:lang w:eastAsia="ru-RU"/>
        </w:rPr>
        <w:t>Малые предприятия - очень популярная в последнее время тема для обсуждения. "В чем же причина этого интереса?" - с таким вопросом мы обратились к генеральному директору территориального агентства по развитию предпринимательства СВАО Р. Емельянову.</w:t>
      </w:r>
    </w:p>
    <w:p>
      <w:pPr>
        <w:pStyle w:val="Normal"/>
        <w:ind w:firstLine="720"/>
        <w:jc w:val="both"/>
        <w:rPr>
          <w:lang w:eastAsia="ru-RU"/>
        </w:rPr>
      </w:pPr>
      <w:r>
        <w:rPr>
          <w:lang w:eastAsia="ru-RU"/>
        </w:rPr>
        <w:t>- Просто это довольно новая форма хозяйствования в нашей стране - потому и интересно, - считает Роман Владимирович.</w:t>
      </w:r>
    </w:p>
    <w:p>
      <w:pPr>
        <w:pStyle w:val="Normal"/>
        <w:ind w:firstLine="720"/>
        <w:jc w:val="both"/>
        <w:rPr>
          <w:lang w:eastAsia="ru-RU"/>
        </w:rPr>
      </w:pPr>
      <w:r>
        <w:rPr>
          <w:lang w:eastAsia="ru-RU"/>
        </w:rPr>
        <w:t>- Существует мнение, что именно за малым бизнесом будущее...</w:t>
      </w:r>
    </w:p>
    <w:p>
      <w:pPr>
        <w:pStyle w:val="Normal"/>
        <w:ind w:firstLine="720"/>
        <w:jc w:val="both"/>
        <w:rPr>
          <w:lang w:eastAsia="ru-RU"/>
        </w:rPr>
      </w:pPr>
      <w:r>
        <w:rPr>
          <w:lang w:eastAsia="ru-RU"/>
        </w:rPr>
        <w:t>- Возможно. Дело в том, что малый бизнес, на мой взгляд, более эффективный. Малые предприятия мобильнее, они легче отслеживают рынок. Например, некоторые из них меняют направление деятельности через каждые 4 - 5 лет. Хозяин видит какую-то нишу и быстро налаживает выпуск нужной продукции. А сколько лет понадобится заводу-гиганту на изменение профиля производства?</w:t>
      </w:r>
    </w:p>
    <w:p>
      <w:pPr>
        <w:pStyle w:val="Normal"/>
        <w:ind w:firstLine="720"/>
        <w:jc w:val="both"/>
        <w:rPr>
          <w:lang w:eastAsia="ru-RU"/>
        </w:rPr>
      </w:pPr>
      <w:r>
        <w:rPr>
          <w:lang w:eastAsia="ru-RU"/>
        </w:rPr>
        <w:t>- Но не все же можно сделать малыми силами, заводы-гиганты тоже, наверно, нужны?</w:t>
      </w:r>
    </w:p>
    <w:p>
      <w:pPr>
        <w:pStyle w:val="Normal"/>
        <w:ind w:firstLine="720"/>
        <w:jc w:val="both"/>
        <w:rPr>
          <w:lang w:eastAsia="ru-RU"/>
        </w:rPr>
      </w:pPr>
      <w:r>
        <w:rPr>
          <w:lang w:eastAsia="ru-RU"/>
        </w:rPr>
        <w:t>- Да, не все можно сделать. Но в Москве выгоднее развивать наукоемкие производства (я, кстати, сейчас и диссертацию пишу "Формирование промышленной политики в крупном городе"). Например, в Москве не выгодно строить текстильный комбинат или мебельный - земля в городе дорогая, зарплата у рабочих высокая. Ведь именно по этой причине сейчас подмосковные мебельные комбинаты работают гораздо эффективнее московских. Я знаю одного директора, который собирается свое предприятие переводить именно в Подмосковье. В Москве же гораздо выгоднее посадить двадцать инженеров в одной комнате - пусть выдают идеи. Тем более что научный потенциал города очень высокий - буквально каждый второй житель - инженер по образованию.</w:t>
      </w:r>
    </w:p>
    <w:p>
      <w:pPr>
        <w:pStyle w:val="Normal"/>
        <w:ind w:firstLine="720"/>
        <w:jc w:val="both"/>
        <w:rPr>
          <w:lang w:eastAsia="ru-RU"/>
        </w:rPr>
      </w:pPr>
      <w:r>
        <w:rPr>
          <w:lang w:eastAsia="ru-RU"/>
        </w:rPr>
        <w:t>- Но малые предприятия занимаются не только наукой?</w:t>
      </w:r>
    </w:p>
    <w:p>
      <w:pPr>
        <w:pStyle w:val="Normal"/>
        <w:ind w:firstLine="720"/>
        <w:jc w:val="both"/>
        <w:rPr>
          <w:lang w:eastAsia="ru-RU"/>
        </w:rPr>
      </w:pPr>
      <w:r>
        <w:rPr>
          <w:lang w:eastAsia="ru-RU"/>
        </w:rPr>
        <w:t>- Нет, конечно. Пока наукой занято только 7% малых предприятий. Около половины - 43% - работает в сфере торговли. Это и понятно. Там очень удобно работать "малыми силами". Например, ООО "Сладкий смак" из Алтуфьева выпускает вот такие красивые торты (на снимке). 17% малых предприятий работает в строительстве, 8% - в здравоохранении, 2% - в культуре и искусстве, 11% занимаются другими видами деятельности.</w:t>
      </w:r>
    </w:p>
    <w:p>
      <w:pPr>
        <w:pStyle w:val="Normal"/>
        <w:ind w:firstLine="720"/>
        <w:jc w:val="both"/>
        <w:rPr>
          <w:lang w:eastAsia="ru-RU"/>
        </w:rPr>
      </w:pPr>
      <w:r>
        <w:rPr>
          <w:lang w:eastAsia="ru-RU"/>
        </w:rPr>
        <w:t>Наиболее крупными предприятиями округа в сфере малого бизнеса считаются Бескудниковский комбинат строительных материалов, Останкинские мясоперерабатывающий и молочный комбинаты, чья продукция, кстати, очень популярна у москвичей, мебельное объединение "Москва", швейное объединение "Смена", Московская типография Гознака...</w:t>
      </w:r>
    </w:p>
    <w:p>
      <w:pPr>
        <w:pStyle w:val="Normal"/>
        <w:ind w:firstLine="720"/>
        <w:jc w:val="both"/>
        <w:rPr>
          <w:lang w:eastAsia="ru-RU"/>
        </w:rPr>
      </w:pPr>
      <w:r>
        <w:rPr>
          <w:lang w:eastAsia="ru-RU"/>
        </w:rPr>
        <w:t xml:space="preserve">Сейчас наблюдается тенденция уменьшения количества малых предприятий, занятых в торговле, но увеличивается число занятых в строительстве и промышленности. </w:t>
      </w:r>
    </w:p>
    <w:p>
      <w:pPr>
        <w:pStyle w:val="Normal"/>
        <w:ind w:firstLine="720"/>
        <w:jc w:val="both"/>
        <w:rPr>
          <w:lang w:eastAsia="ru-RU"/>
        </w:rPr>
      </w:pPr>
      <w:r>
        <w:rPr>
          <w:lang w:eastAsia="ru-RU"/>
        </w:rPr>
        <w:t>5% малых предприятий округа - это промышленные предприятия. Например, "Маяк-93" производит металлополимерные трубы. Ими можно заменить постоянно ржавеющие трубы водопровода, отопления - словом, очень нужная продукция. Сначала это предприятие арендовало цех в здании на Алтуфьевском шоссе, теперь его выкупило. Предприятие "Термопак" выпускает полиэтиленовую упаковку - очень актуальная сейчас вещь.</w:t>
      </w:r>
    </w:p>
    <w:p>
      <w:pPr>
        <w:pStyle w:val="Normal"/>
        <w:ind w:firstLine="720"/>
        <w:jc w:val="both"/>
        <w:rPr>
          <w:lang w:eastAsia="ru-RU"/>
        </w:rPr>
      </w:pPr>
      <w:r>
        <w:rPr>
          <w:lang w:eastAsia="ru-RU"/>
        </w:rPr>
        <w:t>- А как образуется малое предприятие в промышленности? Какие-то предприимчивые ребята берут перспективное направление и процветают?</w:t>
      </w:r>
    </w:p>
    <w:p>
      <w:pPr>
        <w:pStyle w:val="Normal"/>
        <w:ind w:firstLine="720"/>
        <w:jc w:val="both"/>
        <w:rPr>
          <w:lang w:eastAsia="ru-RU"/>
        </w:rPr>
      </w:pPr>
      <w:r>
        <w:rPr>
          <w:lang w:eastAsia="ru-RU"/>
        </w:rPr>
        <w:t xml:space="preserve">- Процветают? Не всегда. Бывает, что и прогорают. Любой бизнес - это риск. Ведь просто так производство не откроешь, нужны деньги. </w:t>
      </w:r>
    </w:p>
    <w:p>
      <w:pPr>
        <w:pStyle w:val="Normal"/>
        <w:ind w:firstLine="720"/>
        <w:jc w:val="both"/>
        <w:rPr>
          <w:lang w:eastAsia="ru-RU"/>
        </w:rPr>
      </w:pPr>
      <w:r>
        <w:rPr>
          <w:lang w:eastAsia="ru-RU"/>
        </w:rPr>
        <w:t>- Ваша организация дает кредиты?</w:t>
      </w:r>
    </w:p>
    <w:p>
      <w:pPr>
        <w:pStyle w:val="Normal"/>
        <w:ind w:firstLine="720"/>
        <w:jc w:val="both"/>
        <w:rPr>
          <w:lang w:eastAsia="ru-RU"/>
        </w:rPr>
      </w:pPr>
      <w:r>
        <w:rPr>
          <w:lang w:eastAsia="ru-RU"/>
        </w:rPr>
        <w:t>- Да, у нас есть комиссия по рассмотрению проектов малых предприятий. Ведь наша задача - поддержка предпринимательства, поэтому мы осуществляем и бизнес-консультации, и информационную поддержку - например, создаем web-серверы для малых предприятий. Если проект стоящий, муниципальный фонд поддержки малого предпринимательства выдает льготный кредит на три года под 12% годовых. Кстати, наши телефоны: 280-35-86, 280-99-01.</w:t>
      </w:r>
    </w:p>
    <w:p>
      <w:pPr>
        <w:pStyle w:val="Normal"/>
        <w:ind w:firstLine="720"/>
        <w:jc w:val="both"/>
        <w:rPr>
          <w:lang w:eastAsia="ru-RU"/>
        </w:rPr>
      </w:pPr>
      <w:r>
        <w:rPr>
          <w:lang w:eastAsia="ru-RU"/>
        </w:rPr>
        <w:t>- А если ваша комиссия не пропустила, можно взять кредит в банке?</w:t>
      </w:r>
    </w:p>
    <w:p>
      <w:pPr>
        <w:pStyle w:val="Normal"/>
        <w:ind w:firstLine="720"/>
        <w:jc w:val="both"/>
        <w:rPr>
          <w:lang w:eastAsia="ru-RU"/>
        </w:rPr>
      </w:pPr>
      <w:r>
        <w:rPr>
          <w:lang w:eastAsia="ru-RU"/>
        </w:rPr>
        <w:t>- Вряд ли. Там требования более жесткие.</w:t>
      </w:r>
    </w:p>
    <w:p>
      <w:pPr>
        <w:pStyle w:val="Normal"/>
        <w:ind w:firstLine="720"/>
        <w:jc w:val="both"/>
        <w:rPr>
          <w:lang w:eastAsia="ru-RU"/>
        </w:rPr>
      </w:pPr>
      <w:r>
        <w:rPr>
          <w:lang w:eastAsia="ru-RU"/>
        </w:rPr>
        <w:t>- Если не могут отдать - как вы добиваетесь возврата долгов? Квартиры отбираете?</w:t>
      </w:r>
    </w:p>
    <w:p>
      <w:pPr>
        <w:pStyle w:val="Normal"/>
        <w:ind w:firstLine="720"/>
        <w:jc w:val="both"/>
        <w:rPr>
          <w:lang w:eastAsia="ru-RU"/>
        </w:rPr>
      </w:pPr>
      <w:r>
        <w:rPr>
          <w:lang w:eastAsia="ru-RU"/>
        </w:rPr>
        <w:t>- Нет, квартиры мы в залог не берем. Кредит дают под собственность предприятия или поручительство.</w:t>
      </w:r>
    </w:p>
    <w:p>
      <w:pPr>
        <w:pStyle w:val="Normal"/>
        <w:ind w:firstLine="720"/>
        <w:jc w:val="both"/>
        <w:rPr>
          <w:lang w:eastAsia="ru-RU"/>
        </w:rPr>
      </w:pPr>
      <w:r>
        <w:rPr>
          <w:lang w:eastAsia="ru-RU"/>
        </w:rPr>
        <w:t>- Что можно сказать о динамике численности малых предприятий: может, все предприимчивые люди начали свою деятельность в начале перестройки или, наоборот, "созрели" не сразу, убедились, что надо что-то искать, и только сейчас начинают?</w:t>
      </w:r>
    </w:p>
    <w:p>
      <w:pPr>
        <w:pStyle w:val="Normal"/>
        <w:ind w:firstLine="720"/>
        <w:jc w:val="both"/>
        <w:rPr>
          <w:lang w:eastAsia="ru-RU"/>
        </w:rPr>
      </w:pPr>
      <w:r>
        <w:rPr>
          <w:lang w:eastAsia="ru-RU"/>
        </w:rPr>
        <w:t xml:space="preserve">- Наиболее бурный рост наблюдался в 1992 - 1993 и 1995 - 1996 годах. После кризиса 98-го года наблюдался спад. Сейчас, последние года три, наступила стабилизация: в округе около 14 тысяч малых предприятий, в них заняты 168 тысяч человек, а всего вклад в налогопоступление города от малых предприятий - больше 30%, т. е. довольно существенный. </w:t>
      </w:r>
    </w:p>
    <w:p>
      <w:pPr>
        <w:pStyle w:val="Normal"/>
        <w:ind w:firstLine="720"/>
        <w:jc w:val="both"/>
        <w:rPr>
          <w:lang w:eastAsia="ru-RU"/>
        </w:rPr>
      </w:pPr>
      <w:r>
        <w:rPr>
          <w:lang w:eastAsia="ru-RU"/>
        </w:rPr>
        <w:t>- Вы отдаете предпочтение каким-то сферам деятельности или поддерживаете любые предприятия? Например, сугубо торговые поддерживаете?</w:t>
      </w:r>
    </w:p>
    <w:p>
      <w:pPr>
        <w:pStyle w:val="Normal"/>
        <w:ind w:firstLine="720"/>
        <w:jc w:val="both"/>
        <w:rPr>
          <w:lang w:eastAsia="ru-RU"/>
        </w:rPr>
      </w:pPr>
      <w:r>
        <w:rPr>
          <w:lang w:eastAsia="ru-RU"/>
        </w:rPr>
        <w:t>- Торговые тоже нужны. Ведь не поедете вы за чем-либо на завод, а пойдете в магазин. Или у нас есть предприятие, которое закупило "Газели" и ездит за молоком в Подмосковье. Всем хорошо - и москвичам, тем, которые не любят обработанное молоко, и жителям деревень, которые сами заниматься сбытом не будут.</w:t>
      </w:r>
    </w:p>
    <w:p>
      <w:pPr>
        <w:pStyle w:val="Normal"/>
        <w:ind w:firstLine="720"/>
        <w:jc w:val="both"/>
        <w:rPr>
          <w:lang w:eastAsia="ru-RU"/>
        </w:rPr>
      </w:pPr>
      <w:r>
        <w:rPr>
          <w:lang w:eastAsia="ru-RU"/>
        </w:rPr>
        <w:t>Ну что ж, остается только надеяться, что еще какие-нибудь предприимчивые люди с "Газелями" начнут возить и другие товары в Москву или, наоборот, из Москвы - что тоже хорошо.</w:t>
      </w:r>
    </w:p>
    <w:p>
      <w:pPr>
        <w:pStyle w:val="Normal"/>
        <w:jc w:val="both"/>
        <w:rPr>
          <w:lang w:eastAsia="ru-RU"/>
        </w:rPr>
      </w:pPr>
      <w:r>
        <w:rPr>
          <w:lang w:eastAsia="ru-RU"/>
        </w:rPr>
        <w:t>Ольга МАТВЕЕВА</w:t>
      </w:r>
    </w:p>
    <w:p>
      <w:pPr>
        <w:pStyle w:val="Normal"/>
        <w:jc w:val="both"/>
        <w:rPr>
          <w:lang w:eastAsia="ru-RU"/>
        </w:rPr>
      </w:pPr>
      <w:r>
        <w:rPr>
          <w:lang w:eastAsia="ru-RU"/>
        </w:rPr>
      </w:r>
    </w:p>
    <w:p>
      <w:pPr>
        <w:pStyle w:val="Normal"/>
        <w:jc w:val="both"/>
        <w:rPr/>
      </w:pPr>
      <w:r>
        <w:rPr>
          <w:b/>
          <w:caps/>
          <w:lang w:eastAsia="ru-RU"/>
        </w:rPr>
        <w:t>АГЕНТСТВО РЕГИОНАЛЬНЫХ НОВОСТЕЙ REGIONS.RU (г. Москва)</w:t>
      </w:r>
      <w:r>
        <w:rPr>
          <w:b/>
          <w:caps/>
          <w:lang w:val="en-US" w:eastAsia="ru-RU"/>
        </w:rPr>
        <w:t xml:space="preserve"> </w:t>
      </w:r>
      <w:r>
        <w:rPr>
          <w:b/>
          <w:caps/>
          <w:lang w:eastAsia="ru-RU"/>
        </w:rPr>
        <w:t>01.10.02</w:t>
      </w:r>
    </w:p>
    <w:p>
      <w:pPr>
        <w:pStyle w:val="Normal"/>
        <w:jc w:val="both"/>
        <w:rPr>
          <w:lang w:eastAsia="ru-RU"/>
        </w:rPr>
      </w:pPr>
      <w:r>
        <w:rPr>
          <w:lang w:eastAsia="ru-RU"/>
        </w:rPr>
        <w:t>Кемеровская область.</w:t>
      </w:r>
    </w:p>
    <w:p>
      <w:pPr>
        <w:pStyle w:val="Normal"/>
        <w:jc w:val="both"/>
        <w:rPr>
          <w:lang w:eastAsia="ru-RU"/>
        </w:rPr>
      </w:pPr>
      <w:r>
        <w:rPr>
          <w:lang w:eastAsia="ru-RU"/>
        </w:rPr>
        <w:t>ОБЛАДМИНИСТРАЦИЯ ПРОВОДИТ СРЕДИ МАЛЫХ ПРЕДПРИЯТИЙ КОНКУРС НА ПОЛУЧЕНИЕ СУБСИДИИ.</w:t>
      </w:r>
    </w:p>
    <w:p>
      <w:pPr>
        <w:pStyle w:val="Normal"/>
        <w:ind w:firstLine="720"/>
        <w:jc w:val="both"/>
        <w:rPr>
          <w:lang w:eastAsia="ru-RU"/>
        </w:rPr>
      </w:pPr>
      <w:r>
        <w:rPr>
          <w:lang w:eastAsia="ru-RU"/>
        </w:rPr>
        <w:t xml:space="preserve">Администрация Кемеровской области проводит среди малых предприятий конкурс на получение субсидии. Предназначение субсидии - возмещение части процентной ставки по кредитам, полученным для реализации инвестиционных проектов. Как сообщает пресс-служба администрации кемеровской области, проводит конкурс департамент инвестиционной политики и поддержки предпринимательства администрации Кемеровской области. </w:t>
      </w:r>
    </w:p>
    <w:p>
      <w:pPr>
        <w:pStyle w:val="Normal"/>
        <w:ind w:firstLine="720"/>
        <w:jc w:val="both"/>
        <w:rPr>
          <w:lang w:eastAsia="ru-RU"/>
        </w:rPr>
      </w:pPr>
      <w:r>
        <w:rPr>
          <w:lang w:eastAsia="ru-RU"/>
        </w:rPr>
        <w:t xml:space="preserve">Источник финансирования - средства областного бюджета в пределах сумм, предусмотренных на эти цели в Программе государственной поддержки малого предпринимательства в Кемеровской области на 2002-2004 годы. </w:t>
      </w:r>
    </w:p>
    <w:p>
      <w:pPr>
        <w:pStyle w:val="Normal"/>
        <w:ind w:firstLine="720"/>
        <w:jc w:val="both"/>
        <w:rPr>
          <w:lang w:eastAsia="ru-RU"/>
        </w:rPr>
      </w:pPr>
      <w:r>
        <w:rPr>
          <w:lang w:eastAsia="ru-RU"/>
        </w:rPr>
        <w:t>Заявления на участие в конкурсе принимаются до 4 ноября 2002 года в департамент инвестиционной политики и поддержки предпринимательства.</w:t>
      </w:r>
    </w:p>
    <w:p>
      <w:pPr>
        <w:pStyle w:val="Normal"/>
        <w:jc w:val="both"/>
        <w:rPr>
          <w:lang w:eastAsia="ru-RU"/>
        </w:rPr>
      </w:pPr>
      <w:r>
        <w:rPr>
          <w:lang w:eastAsia="ru-RU"/>
        </w:rPr>
      </w:r>
    </w:p>
    <w:p>
      <w:pPr>
        <w:pStyle w:val="Normal"/>
        <w:jc w:val="both"/>
        <w:rPr/>
      </w:pPr>
      <w:r>
        <w:rPr>
          <w:b/>
          <w:lang w:eastAsia="ru-RU"/>
        </w:rPr>
        <w:t>ИА "ВОЛГАИНОФРМ"</w:t>
      </w:r>
      <w:r>
        <w:rPr>
          <w:b/>
          <w:lang w:val="en-US" w:eastAsia="ru-RU"/>
        </w:rPr>
        <w:t xml:space="preserve"> </w:t>
      </w:r>
      <w:r>
        <w:rPr>
          <w:b/>
          <w:lang w:eastAsia="ru-RU"/>
        </w:rPr>
        <w:t>01.10.02</w:t>
      </w:r>
    </w:p>
    <w:p>
      <w:pPr>
        <w:pStyle w:val="Normal"/>
        <w:jc w:val="both"/>
        <w:rPr>
          <w:lang w:eastAsia="ru-RU"/>
        </w:rPr>
      </w:pPr>
      <w:r>
        <w:rPr>
          <w:lang w:eastAsia="ru-RU"/>
        </w:rPr>
        <w:t>Челябинская область.</w:t>
      </w:r>
    </w:p>
    <w:p>
      <w:pPr>
        <w:pStyle w:val="Normal"/>
        <w:jc w:val="both"/>
        <w:rPr>
          <w:lang w:eastAsia="ru-RU"/>
        </w:rPr>
      </w:pPr>
      <w:r>
        <w:rPr>
          <w:lang w:eastAsia="ru-RU"/>
        </w:rPr>
        <w:t>В ЮЖНО-УРАЛЬСКОЙ ТОРГОВО-ПРОМЫШЛЕННОЙ ПАЛАТЕ ОКОЛО 30 ПРЕДПРИЯТИЙ И ПРЕДПРИНИМАТЕЛЕЙ ОБЛАСТИ ПОЛУЧИЛИ ОХРАННЫЕ ДОКУМЕНТЫ НА ОБЪЕКТЫ ИНТЕЛЛЕКТУАЛЬНОЙ СОБСТВЕННОСТИ</w:t>
      </w:r>
    </w:p>
    <w:p>
      <w:pPr>
        <w:pStyle w:val="Normal"/>
        <w:ind w:firstLine="720"/>
        <w:jc w:val="both"/>
        <w:rPr>
          <w:lang w:eastAsia="ru-RU"/>
        </w:rPr>
      </w:pPr>
      <w:r>
        <w:rPr>
          <w:lang w:eastAsia="ru-RU"/>
        </w:rPr>
        <w:t>В конце прошлой недели в Южно-Уральской торгово-промышленной палате около 30 предприятий и предпринимателей Челябинской области получили охранные документы на объекты интеллектуальной собственности. Среди тех, кто стал обладателем патентов на изобретение, - ООО "КАРКАС", разработавшее конструкцию многослойной кровли, и ЗАО "Деловое сотрудничество", выпускающее электронагревательное оборудование, не уступающее по качеству западным стандартам. Свидетельства на товарные знаки вручены ЗАО "Агро-Н", выпускающему глазированные сырки "Снежок", предприятию по пошиву легкого женского платья "БОН", а также производителю отечественной зоопродукции - "ВЕСТЕРН". Фирменное наименование в качестве товарного знака получили предприятия "МИКОС", разрабатывающее и выпускающее программу "1-С", и "Малахит", поставляющее собственные уникальные корпоративные информационные системы. Предприниматель Виталий Белопухов защитил слоган "Не грусти, похрусти". Кроме того, обладателями свидетельств на товарные знаки стали поставщик молочной продукции "Кристмол", фирма, работающая на рынке ценных бумаг, - "Милкоминвест" и ОАО "УралРезинаКомплект". Свидетельство на товарный знак получил также студенческий коллектив ЮУрГУ "Манекен".</w:t>
      </w:r>
    </w:p>
    <w:p>
      <w:pPr>
        <w:pStyle w:val="Normal"/>
        <w:jc w:val="both"/>
        <w:rPr>
          <w:lang w:eastAsia="ru-RU"/>
        </w:rPr>
      </w:pPr>
      <w:r>
        <w:rPr>
          <w:lang w:eastAsia="ru-RU"/>
        </w:rPr>
      </w:r>
    </w:p>
    <w:p>
      <w:pPr>
        <w:pStyle w:val="Normal"/>
        <w:jc w:val="both"/>
        <w:rPr/>
      </w:pPr>
      <w:r>
        <w:rPr>
          <w:b/>
          <w:caps/>
          <w:lang w:eastAsia="ru-RU"/>
        </w:rPr>
        <w:t>"ВРЕМЯ ГОРОДА" (г. Красноярск)</w:t>
      </w:r>
      <w:r>
        <w:rPr>
          <w:b/>
          <w:caps/>
          <w:lang w:val="en-US" w:eastAsia="ru-RU"/>
        </w:rPr>
        <w:t xml:space="preserve"> </w:t>
      </w:r>
      <w:r>
        <w:rPr>
          <w:b/>
          <w:caps/>
          <w:lang w:eastAsia="ru-RU"/>
        </w:rPr>
        <w:t>1 октября</w:t>
      </w:r>
    </w:p>
    <w:p>
      <w:pPr>
        <w:pStyle w:val="Normal"/>
        <w:jc w:val="both"/>
        <w:rPr>
          <w:lang w:eastAsia="ru-RU"/>
        </w:rPr>
      </w:pPr>
      <w:r>
        <w:rPr>
          <w:lang w:eastAsia="ru-RU"/>
        </w:rPr>
        <w:t>ПО ПРЕЗИДЕНТСКОЙ ПРОГРАММЕ ПОДГОТОВКИ УПРАВЛЕНЧЕСКИХ КАДРОВ ДЛЯ НАРОДНОГО ХОЗЯЙСТВА ПРОШЛИ ОБУЧЕНИЕ УЖЕ 540 ПЕРСПЕКТИВНЫХ СПЕЦИАЛИСТОВ ИЗ КРАСНОЯРСКОГО КРАЯ</w:t>
      </w:r>
    </w:p>
    <w:p>
      <w:pPr>
        <w:pStyle w:val="Normal"/>
        <w:ind w:firstLine="720"/>
        <w:jc w:val="both"/>
        <w:rPr>
          <w:lang w:eastAsia="ru-RU"/>
        </w:rPr>
      </w:pPr>
      <w:r>
        <w:rPr>
          <w:lang w:eastAsia="ru-RU"/>
        </w:rPr>
        <w:t xml:space="preserve">В Красноярском крае продолжается реализация Программы подготовки управленческих кадров для организаций народного хозяйства Российской Федерации. Программа нацелена на подготовку высококвалифицированных, компетентных специалистов, способных обеспечить развитие предприятий всех отраслей экономики Красноярского края. </w:t>
      </w:r>
    </w:p>
    <w:p>
      <w:pPr>
        <w:pStyle w:val="Normal"/>
        <w:ind w:firstLine="720"/>
        <w:jc w:val="both"/>
        <w:rPr>
          <w:lang w:eastAsia="ru-RU"/>
        </w:rPr>
      </w:pPr>
      <w:r>
        <w:rPr>
          <w:lang w:eastAsia="ru-RU"/>
        </w:rPr>
        <w:t xml:space="preserve">Как сообщили в главном управлении по внешнеэкономической деятельности администрации края, за период реализации Программы подготовку по специальностям "Менеджмент", "Маркетинг", "Финансы и кредит" прошли 540 представителей предприятий и организаций регионального производственного комплекса. Из них 138 человек прошли практическое обучение за рубежом, которое осуществлялось на ведущих фирмах Германии, США, Канады, Японии, Нидерландов, Швеции, Франции, Испании, Италии, Великобритании, Финляндии, Австрии, Дании. В сентябре этого года приступили к обучению еще 164 специалиста. </w:t>
      </w:r>
    </w:p>
    <w:p>
      <w:pPr>
        <w:pStyle w:val="Normal"/>
        <w:ind w:firstLine="720"/>
        <w:jc w:val="both"/>
        <w:rPr>
          <w:lang w:eastAsia="ru-RU"/>
        </w:rPr>
      </w:pPr>
      <w:r>
        <w:rPr>
          <w:lang w:eastAsia="ru-RU"/>
        </w:rPr>
        <w:t xml:space="preserve">Реализация Программы подготовки управленческих кадров оказывает значительное влияние на развитие в регионе системы бизнес - образования, способствует созданию новых предприятий, реализации конверсионных и инновационных проектов, карьерному росту выпускников Программы. На основе установленных во время зарубежной стажировки деловых контактов осуществляются совместные инвестиционные проекты, особенно эффективно в этом отношении развивается сотрудничество с компаниями из Германии. </w:t>
      </w:r>
    </w:p>
    <w:p>
      <w:pPr>
        <w:pStyle w:val="Normal"/>
        <w:ind w:firstLine="720"/>
        <w:jc w:val="both"/>
        <w:rPr>
          <w:lang w:eastAsia="ru-RU"/>
        </w:rPr>
      </w:pPr>
      <w:r>
        <w:rPr>
          <w:lang w:eastAsia="ru-RU"/>
        </w:rPr>
        <w:t>К 5-летию реализации Программы подготовки управленческих кадров приурочено проведение в Москве Всероссийской конференции с участием выпускников Программы, руководителей субъектов Федерации, министерств и ведомств, региональных и отраслевых отделений Комиссии, представителей российских и зарубежных партнерских организаций. В ходе конференции будут обсуждаться итоги реализации Президентской программы и приоритетные направления развития кадрового потенциала Российской Федерации. От Красноярского края в конференции приимут участие представители Красноярского регионального отделения Комиссии по организации подготовки управленческих кадров, ассоциации выпускников Программы "Союз менеджеров Красноярского края", образовательных учреждений и ведущих предприятий региона.</w:t>
      </w:r>
    </w:p>
    <w:p>
      <w:pPr>
        <w:pStyle w:val="Normal"/>
        <w:jc w:val="both"/>
        <w:rPr>
          <w:lang w:eastAsia="ru-RU"/>
        </w:rPr>
      </w:pPr>
      <w:r>
        <w:rPr>
          <w:lang w:eastAsia="ru-RU"/>
        </w:rPr>
      </w:r>
    </w:p>
    <w:p>
      <w:pPr>
        <w:pStyle w:val="Normal"/>
        <w:jc w:val="both"/>
        <w:rPr/>
      </w:pPr>
      <w:r>
        <w:rPr>
          <w:b/>
          <w:caps/>
          <w:lang w:eastAsia="ru-RU"/>
        </w:rPr>
        <w:t>"Северная Осетия"</w:t>
      </w:r>
      <w:r>
        <w:rPr>
          <w:b/>
          <w:caps/>
          <w:lang w:val="en-US" w:eastAsia="ru-RU"/>
        </w:rPr>
        <w:t xml:space="preserve"> </w:t>
      </w:r>
      <w:r>
        <w:rPr>
          <w:b/>
          <w:caps/>
          <w:lang w:eastAsia="ru-RU"/>
        </w:rPr>
        <w:t>. Владикавказ</w:t>
      </w:r>
      <w:r>
        <w:rPr>
          <w:b/>
          <w:caps/>
          <w:lang w:val="en-US" w:eastAsia="ru-RU"/>
        </w:rPr>
        <w:t xml:space="preserve"> </w:t>
      </w:r>
      <w:r>
        <w:rPr>
          <w:b/>
          <w:caps/>
          <w:lang w:eastAsia="ru-RU"/>
        </w:rPr>
        <w:t>1.</w:t>
      </w:r>
      <w:r>
        <w:rPr>
          <w:b/>
          <w:caps/>
          <w:lang w:val="en-US" w:eastAsia="ru-RU"/>
        </w:rPr>
        <w:t>10.</w:t>
      </w:r>
      <w:r>
        <w:rPr>
          <w:b/>
          <w:caps/>
          <w:lang w:eastAsia="ru-RU"/>
        </w:rPr>
        <w:t>02.</w:t>
      </w:r>
    </w:p>
    <w:p>
      <w:pPr>
        <w:pStyle w:val="Normal"/>
        <w:jc w:val="both"/>
        <w:rPr>
          <w:lang w:eastAsia="ru-RU"/>
        </w:rPr>
      </w:pPr>
      <w:r>
        <w:rPr>
          <w:lang w:eastAsia="ru-RU"/>
        </w:rPr>
        <w:t>ВЛАДИКАВКАЗСКИЙ ЦУМ: СЕГОДНЯ И ЗАВТРА</w:t>
      </w:r>
    </w:p>
    <w:p>
      <w:pPr>
        <w:pStyle w:val="Normal"/>
        <w:jc w:val="both"/>
        <w:rPr>
          <w:lang w:eastAsia="ru-RU"/>
        </w:rPr>
      </w:pPr>
      <w:r>
        <w:rPr>
          <w:lang w:eastAsia="ru-RU"/>
        </w:rPr>
        <w:t>А. Заурбекова</w:t>
      </w:r>
    </w:p>
    <w:p>
      <w:pPr>
        <w:pStyle w:val="Normal"/>
        <w:jc w:val="both"/>
        <w:rPr>
          <w:lang w:eastAsia="ru-RU"/>
        </w:rPr>
      </w:pPr>
      <w:r>
        <w:rPr>
          <w:lang w:eastAsia="ru-RU"/>
        </w:rPr>
        <w:t>За свою более чем четвертьвековую историю владикавказский ЦУМ пережил всплеск успеха (когда во времена дефицита централизованно снабжался разнообразными товарами), время застоя (когда поступление товаров прекратилось, и ЦУМ тоже потеснили частные предприятия на стадии рыночных преобразований) и период возрождения (когда он не только сумел выстоять, удержаться на плаву, но и увеличить темпы роста, расширить ассортимент реализуемых товаров, постоянно внедрять современные формы торгового обслуживания).</w:t>
      </w:r>
    </w:p>
    <w:p>
      <w:pPr>
        <w:pStyle w:val="Normal"/>
        <w:jc w:val="both"/>
        <w:rPr>
          <w:lang w:eastAsia="ru-RU"/>
        </w:rPr>
      </w:pPr>
      <w:r>
        <w:rPr>
          <w:lang w:eastAsia="ru-RU"/>
        </w:rPr>
        <w:t>- Знаем, Мераб Самсонович, что руководить ЦУМом вы стали не в лучшее для магазина время. С чего начали поднимать предприятие? - с этого вопроса началась беседа с директором ЦУМа М. С. БОГИЕВЫМ.</w:t>
      </w:r>
    </w:p>
    <w:p>
      <w:pPr>
        <w:pStyle w:val="Normal"/>
        <w:jc w:val="both"/>
        <w:rPr>
          <w:lang w:eastAsia="ru-RU"/>
        </w:rPr>
      </w:pPr>
      <w:r>
        <w:rPr>
          <w:lang w:eastAsia="ru-RU"/>
        </w:rPr>
        <w:t>- Тогда ЦУМ отличался скудостью товаров, потерей покупателей, убытками и долгами. Особенно тяжелым бременем давила задолженность по налогам, вернее, нарастающие по ней штрафные санкции и пени. Чтобы сдержать и выправить ситуацию, позарез нужны были оборотные средства, а их хронически не хватало, все поставщики требовали за товары предварительную плату.</w:t>
      </w:r>
    </w:p>
    <w:p>
      <w:pPr>
        <w:pStyle w:val="Normal"/>
        <w:jc w:val="both"/>
        <w:rPr>
          <w:lang w:eastAsia="ru-RU"/>
        </w:rPr>
      </w:pPr>
      <w:r>
        <w:rPr>
          <w:lang w:eastAsia="ru-RU"/>
        </w:rPr>
        <w:t>Подсказка пришла неожиданно. Высказываясь в поддержку малого бизнеса на встрече с коллективом АО "Рокос", Президент республики А. С. Дзасохов заявил: "Мы должны перестать говорить о государственном кредитовании и об иностранных инвесторах. Самая надежная форма подъема производства - частные инвестиции, в том числе от граждан республики...".</w:t>
      </w:r>
    </w:p>
    <w:p>
      <w:pPr>
        <w:pStyle w:val="Normal"/>
        <w:jc w:val="both"/>
        <w:rPr>
          <w:lang w:eastAsia="ru-RU"/>
        </w:rPr>
      </w:pPr>
      <w:r>
        <w:rPr>
          <w:lang w:eastAsia="ru-RU"/>
        </w:rPr>
        <w:t>Именно это заявление Президента побудило коллектив к привлечению личных сбережений на пополнение оборотных средств. Но для этого нужен был благоприятный инвестиционный "климат" - существующая технология торговых процессов не подходила. Пришлось менять ее в корне, вернуться к такому методу хозяйствования, как "внутренний хозрасчет". В условиях жесткого централизованного планирования всего, в том числе фонда заработной платы, должностных окладов, расценок, когда система материальной заинтересованности работников заканчивалась банальным премированием, - этот метод фактически уже не срабатывал. Мы предоставили работникам отделов, цехов, секций полную экономическую самостоятельность в коммерческой работе и, что самое главное, - самим распоряжаться финансовыми результатами своей деятельности, какими бы они ни были. Для этого передали торговые площади и технологическое оборудование в хозяйственное ведение на договорных условиях. Почти все подразделения перевели в разряд самостоятельных плательщиков единого налога на вмененный доход, для чего заведующих отделами, секциями, цехами зарегистрировали как индивидуальных предпринимателей без образования юридического лица. Во всех этих начинаниях мы всегда находили поддержку и понимание в Правительстве республики и Государственном комитете по управлению госкомимуществом.</w:t>
      </w:r>
    </w:p>
    <w:p>
      <w:pPr>
        <w:pStyle w:val="Normal"/>
        <w:jc w:val="both"/>
        <w:rPr>
          <w:lang w:eastAsia="ru-RU"/>
        </w:rPr>
      </w:pPr>
      <w:r>
        <w:rPr>
          <w:lang w:eastAsia="ru-RU"/>
        </w:rPr>
        <w:t>- И что, сразу пришел успех?</w:t>
      </w:r>
    </w:p>
    <w:p>
      <w:pPr>
        <w:pStyle w:val="Normal"/>
        <w:jc w:val="both"/>
        <w:rPr>
          <w:lang w:eastAsia="ru-RU"/>
        </w:rPr>
      </w:pPr>
      <w:r>
        <w:rPr>
          <w:lang w:eastAsia="ru-RU"/>
        </w:rPr>
        <w:t>- Не сразу. Трудно было перестраиваться, мешали устоявшиеся привычки. Ведь та молодежь, которая пришла в торговлю, опытом особым не владела, тем более в жестких условиях рыночных реформ. А два года тому назад в штате в подавляющем большинстве были люди с большим трудовым стажем, многие работали со дня основания ЦУМа. И людей, которые решили заняться торговой предпринимательской деятельностью, приходилось убеждать, учить, а иногда, что греха таить, принуждать. Но и результаты появились. Коллектив увидел благоприятное коммерческое "поле" и начал туда стремительно подтягивать деньги, что позволило поднять оборотные средства более чем в 5 раз. Неважно, что эти средства у членов коллектива преимущественно заемные, - важно то, что они работают во благо как людей, так и предприятия. Судите сами. Мы перешли на режим рентабельной работы. ЦУМ покинул "лагерь" неплательщиков налогов, рассчитался со своими долгами и только в 2001 году перечислил налогов почти на 2,2 млн руб. Открыли новые отделы и цехи, что доподлинно позволило создать 78 рабочих мест: в настоящее время в стенах ЦУМа трудятся 282 человека. Высокими темпами растет средняя заработная плата. С 379 руб. она увеличилась в 5,5 раза и составила 2010 руб.</w:t>
      </w:r>
    </w:p>
    <w:p>
      <w:pPr>
        <w:pStyle w:val="Normal"/>
        <w:jc w:val="both"/>
        <w:rPr>
          <w:lang w:eastAsia="ru-RU"/>
        </w:rPr>
      </w:pPr>
      <w:r>
        <w:rPr>
          <w:lang w:eastAsia="ru-RU"/>
        </w:rPr>
        <w:t>И, конечно же, во главу угла всей работы поставлена первостепенная задача - не только расширить ассортимент товаров, но и культурно и быстро обслуживать граждан.</w:t>
      </w:r>
    </w:p>
    <w:p>
      <w:pPr>
        <w:pStyle w:val="Normal"/>
        <w:jc w:val="both"/>
        <w:rPr>
          <w:lang w:eastAsia="ru-RU"/>
        </w:rPr>
      </w:pPr>
      <w:r>
        <w:rPr>
          <w:lang w:eastAsia="ru-RU"/>
        </w:rPr>
        <w:t xml:space="preserve">- Получается, что у вас использовали метод, который рекомендуется сейчас применять во многих отраслях: предоставить самостоятельность коллективам предприятий, работающих в производственной сфере. Так это? </w:t>
      </w:r>
    </w:p>
    <w:p>
      <w:pPr>
        <w:pStyle w:val="Normal"/>
        <w:jc w:val="both"/>
        <w:rPr>
          <w:lang w:eastAsia="ru-RU"/>
        </w:rPr>
      </w:pPr>
      <w:r>
        <w:rPr>
          <w:lang w:eastAsia="ru-RU"/>
        </w:rPr>
        <w:t>- Думаю, что да. Сегодня экономическое пространство, в котором работают производители, коренным образом изменилось. Настало время вспомнить о "внутризаводском хозрасчете!". В полном объеме по-новому применить его принципы и таким образом вовлечь в производство как людей, так и денежные средства. Судите сами. За последние годы в экономике наблюдается рост. Есть спрос на продукцию промышленных предприятий, имеются заказы. Параллельно растет дефицит на работников, и в первую очередь - специалистов среднего звена и квалифицированных рабочих, о чем говорят руководители наших заводов и фабрик. Специалисты были и есть, но они сегодня заняты кто "челночным", а кто кустарным бизнесом, и вернуть их на существующую заработную плату не удается. Это можно сделать тогда, когда система рыночных взаимоотношений не застынет на уровне заводоуправления, а "пронзит" предприятие сверху донизу, дойдет до каждого работника, то есть тогда, когда будут созданы условия свободной предпринимательской деятельности, сулящие доходы не в виде заработной платы, а в виде прибыли. Отсюда вывод: есть кого и как привлекать в производство.</w:t>
      </w:r>
    </w:p>
    <w:p>
      <w:pPr>
        <w:pStyle w:val="Normal"/>
        <w:jc w:val="both"/>
        <w:rPr>
          <w:lang w:eastAsia="ru-RU"/>
        </w:rPr>
      </w:pPr>
      <w:r>
        <w:rPr>
          <w:lang w:eastAsia="ru-RU"/>
        </w:rPr>
        <w:t>Есть и что вовлекать: на сегодняшний день, как сообщают СМИ, вкладчики хранят в банках республики 1 млрд 423 млн рублей. Кроме того, на руках у населения, по самым скромным подсчетам, - более 6 млрд рублей. Этим средствам нужна надежная и прибыльная сфера применения, а такой сферой во все времена считалось и считается производство. Об этом в ЦУМе подумали и внедрили это в практику. И такой метод себя оправдал.</w:t>
      </w:r>
    </w:p>
    <w:p>
      <w:pPr>
        <w:pStyle w:val="Normal"/>
        <w:jc w:val="both"/>
        <w:rPr>
          <w:lang w:eastAsia="ru-RU"/>
        </w:rPr>
      </w:pPr>
      <w:r>
        <w:rPr>
          <w:lang w:eastAsia="ru-RU"/>
        </w:rPr>
        <w:t>- По мнению ученых-экономистов, транснациональные корпорации своей сбытовой политикой невольно поддерживают "теневой" бизнес. Их цены одинаковы как для цивилизованной торговли, так и рынков, которые являются рассадниками налоговых и иных нарушений. Но, кроме этого, к торговому предприятию предъявляются и другие требования - как обустроен объект и как обслуживаются покупатели. В ЦУМе эти вопросы как решаются?</w:t>
      </w:r>
    </w:p>
    <w:p>
      <w:pPr>
        <w:pStyle w:val="Normal"/>
        <w:jc w:val="both"/>
        <w:rPr>
          <w:lang w:eastAsia="ru-RU"/>
        </w:rPr>
      </w:pPr>
      <w:r>
        <w:rPr>
          <w:lang w:eastAsia="ru-RU"/>
        </w:rPr>
        <w:t>- Именно эти требования выдвинул на первый план Председатель Правительства республики М. М. Шаталов 5 июня текущего года, когда вносил коррективы в нашу работу. Всем известно, что львиная доля розничного товарооборота, который не подлежит налогообложению, проходит через неорганизованный рынок (базары). От этого в проигрыше не только работники торговли, но и бюджет не добирает большие суммы, о масштабах которых можно судить хотя бы по следующей цифре - 3 млн руб. составят налоговые поступления в текущем году от одного только ЦУМа. Следовательно, перед стационарными предприятиями розничной торговли стоит задача - вернуть покупателя с базаров и "толкучек" в магазины. В этой борьбе за клиента наряду с широким ассортиментом товаров, оптимальными ценами, высокой культурой обслуживания важное место занимают и эстетический вид здания, уют и комфорт интерьеров торговых залов, холодильное и другое оборудование, соответствующие запросам сегодняшнего дня. Для создания таких условий в ЦУМе, конечно же, необходимо провести капитальный ремонт, который немыслим без инвестиций. О размерах их можно судить хотя бы по тому факту, что магазин не ремонтировался со дня его создания, а это почти 30 лет непрерывной эксплуатации.</w:t>
      </w:r>
    </w:p>
    <w:p>
      <w:pPr>
        <w:pStyle w:val="Normal"/>
        <w:jc w:val="both"/>
        <w:rPr>
          <w:lang w:eastAsia="ru-RU"/>
        </w:rPr>
      </w:pPr>
      <w:r>
        <w:rPr>
          <w:lang w:eastAsia="ru-RU"/>
        </w:rPr>
        <w:t>- И на что вы в данном случае рассчитываете?</w:t>
      </w:r>
    </w:p>
    <w:p>
      <w:pPr>
        <w:pStyle w:val="Normal"/>
        <w:jc w:val="both"/>
        <w:rPr>
          <w:lang w:eastAsia="ru-RU"/>
        </w:rPr>
      </w:pPr>
      <w:r>
        <w:rPr>
          <w:lang w:eastAsia="ru-RU"/>
        </w:rPr>
        <w:t>- Помощи из бюджета мы не ждем. Материальные блага, из которых складывается национальный доход (в том числе доходы платежеспособного покупателя), формируются в сфере материального производства, а не в сфере товарного обращения, в связи с чем все приоритеты в экономической политике Президента и Правительства республики отданы именно товаропроизводителям. И это абсолютная аксиома. Поэтому коллектив принял решение самому создать из собственных средств инвестиционный фонд и в четвертом квартале текущего года приступить к подготовительным мероприятиям для начала ремонтных работ, а это - задача не из легких, если учесть, что магазин будет работать и во время реконструкции.</w:t>
      </w:r>
    </w:p>
    <w:p>
      <w:pPr>
        <w:pStyle w:val="Normal"/>
        <w:jc w:val="both"/>
        <w:rPr>
          <w:lang w:eastAsia="ru-RU"/>
        </w:rPr>
      </w:pPr>
      <w:r>
        <w:rPr>
          <w:lang w:eastAsia="ru-RU"/>
        </w:rPr>
        <w:t>- Покупателя наряду с качеством и возможностью выбора товара интересует и его цена. Какая ценовая политика практикуется в нашем торговом доме?</w:t>
      </w:r>
    </w:p>
    <w:p>
      <w:pPr>
        <w:pStyle w:val="Normal"/>
        <w:jc w:val="both"/>
        <w:rPr>
          <w:lang w:eastAsia="ru-RU"/>
        </w:rPr>
      </w:pPr>
      <w:r>
        <w:rPr>
          <w:lang w:eastAsia="ru-RU"/>
        </w:rPr>
        <w:t>- В торговле идет жестокая конкурентная борьба. Количество магазинов, ларьков, киосков растет не по дням, а по часам. Несмотря на то, что цены практически повсеместно уравнялись, подавляющая часть населения отоваривается, все же, на рынках. В этих условиях больших прибылей не накопить, и, тем не менее, нам удалось ликвидировать всю кредиторскую задолженность, то есть рассчитаться по всем долгам, в том числе по бюджету и внебюджетным фондам. Остаток убытков прошлых лет составляет всего 34 тыс. рублей и будет погашен в текущем году. За последние 2 года ЦУМ приобрел необходимые для работы основных средств на 450 тыс. руб. Кроме этого, произведены ремонтно-восстановительные работы на 1 млн 115 тыс. руб.</w:t>
      </w:r>
    </w:p>
    <w:p>
      <w:pPr>
        <w:pStyle w:val="Normal"/>
        <w:jc w:val="both"/>
        <w:rPr>
          <w:lang w:eastAsia="ru-RU"/>
        </w:rPr>
      </w:pPr>
      <w:r>
        <w:rPr>
          <w:lang w:eastAsia="ru-RU"/>
        </w:rPr>
        <w:t>Как видите, нам не только удалось обеспечить сохранность имущества, но и несколько приумножить его. И это благодаря разумной ценовой политике, то есть покупательские возможности учитываются особо.</w:t>
      </w:r>
    </w:p>
    <w:p>
      <w:pPr>
        <w:pStyle w:val="Normal"/>
        <w:jc w:val="both"/>
        <w:rPr>
          <w:lang w:eastAsia="ru-RU"/>
        </w:rPr>
      </w:pPr>
      <w:r>
        <w:rPr>
          <w:lang w:eastAsia="ru-RU"/>
        </w:rPr>
        <w:t>Джульетта ТИГИЕВА, заведующая отделом "Овощи-фрукты" ЦУМа:</w:t>
      </w:r>
    </w:p>
    <w:p>
      <w:pPr>
        <w:pStyle w:val="Normal"/>
        <w:jc w:val="both"/>
        <w:rPr>
          <w:lang w:eastAsia="ru-RU"/>
        </w:rPr>
      </w:pPr>
      <w:r>
        <w:rPr>
          <w:lang w:eastAsia="ru-RU"/>
        </w:rPr>
        <w:t>- Частник может сбросить либо увеличить цену на любой товар в одночасье, по своему усмотрению. В ЦУМе так нельзя. Более того, одно из главных условий при заключении договора с администрацией ЦУМа - невысокие цены на товары. Да и нам самим невыгодно, когда продукция залеживается из-за высокой цены или не пользуется спросом. Поэтому наценку на товар изначально ставим невысокую - не более 10%.</w:t>
      </w:r>
    </w:p>
    <w:p>
      <w:pPr>
        <w:pStyle w:val="Normal"/>
        <w:jc w:val="both"/>
        <w:rPr>
          <w:lang w:eastAsia="ru-RU"/>
        </w:rPr>
      </w:pPr>
      <w:r>
        <w:rPr>
          <w:lang w:eastAsia="ru-RU"/>
        </w:rPr>
        <w:t xml:space="preserve">Поиск ходового, с учетом востребованности, товара - это самая сложная часть нашей работы. Пришли к выводу, что лучше всего брать товары непосредственно у производителей, без посредников - оптовиков, для чего приходится выезжать и за границу. </w:t>
      </w:r>
    </w:p>
    <w:p>
      <w:pPr>
        <w:pStyle w:val="Normal"/>
        <w:jc w:val="both"/>
        <w:rPr>
          <w:lang w:eastAsia="ru-RU"/>
        </w:rPr>
      </w:pPr>
      <w:r>
        <w:rPr>
          <w:lang w:eastAsia="ru-RU"/>
        </w:rPr>
        <w:t>Но предпочтение, естественно, отдаем отечественным товарам, в том числе и местных производителей, которые в последние годы приблизились к мировым стандартам.</w:t>
      </w:r>
    </w:p>
    <w:p>
      <w:pPr>
        <w:pStyle w:val="Normal"/>
        <w:jc w:val="both"/>
        <w:rPr>
          <w:lang w:eastAsia="ru-RU"/>
        </w:rPr>
      </w:pPr>
      <w:r>
        <w:rPr>
          <w:lang w:eastAsia="ru-RU"/>
        </w:rPr>
        <w:t>Что же касается конкретно нашего отдела "Овощи-фрукты", нам выгодно брать продукцию непосредственно у местных хозяйств, фермеров, с частных подворий. Пополняем ассортимент и с оптовых рынков, куда производители привозят свой товар. Главное, чтобы продукция была качественной, экологически чистой, и по цене доступной покупателю. Сегодня любая хозяйка в ЦУМе может купить практически все сельхозпродукты, в том числе и мясо, молоко, и по ценам ниже рыночных. Потому и число покупателей ЦУМа не убывает, а, наоборот, - растет.</w:t>
      </w:r>
    </w:p>
    <w:p>
      <w:pPr>
        <w:pStyle w:val="Normal"/>
        <w:jc w:val="both"/>
        <w:rPr>
          <w:lang w:eastAsia="ru-RU"/>
        </w:rPr>
      </w:pPr>
      <w:r>
        <w:rPr>
          <w:lang w:eastAsia="ru-RU"/>
        </w:rPr>
        <w:t>- Как будете в дальнейшем совершенствовать формы обслуживания покупателей, какие у вас в этом направлении планы?</w:t>
      </w:r>
    </w:p>
    <w:p>
      <w:pPr>
        <w:pStyle w:val="Normal"/>
        <w:jc w:val="both"/>
        <w:rPr>
          <w:lang w:eastAsia="ru-RU"/>
        </w:rPr>
      </w:pPr>
      <w:r>
        <w:rPr>
          <w:lang w:eastAsia="ru-RU"/>
        </w:rPr>
        <w:t xml:space="preserve">Тамара БАСКАЕВА, экономист: </w:t>
      </w:r>
    </w:p>
    <w:p>
      <w:pPr>
        <w:pStyle w:val="Normal"/>
        <w:jc w:val="both"/>
        <w:rPr>
          <w:lang w:eastAsia="ru-RU"/>
        </w:rPr>
      </w:pPr>
      <w:r>
        <w:rPr>
          <w:lang w:eastAsia="ru-RU"/>
        </w:rPr>
        <w:t>- Среди главных требований - это на имеющихся в магазине площадях предложить населению максимальный ассортимент товаров и услуг, чтобы удовлетворить его запросы.</w:t>
      </w:r>
    </w:p>
    <w:p>
      <w:pPr>
        <w:pStyle w:val="Normal"/>
        <w:jc w:val="both"/>
        <w:rPr>
          <w:lang w:eastAsia="ru-RU"/>
        </w:rPr>
      </w:pPr>
      <w:r>
        <w:rPr>
          <w:lang w:eastAsia="ru-RU"/>
        </w:rPr>
        <w:t>С этой целью продолжаем работу по открытию узкоспециализированных отделов и секций. Практика работы показала, что именно такие секции способны быстрее развернуть внутригрупповой ассортимент и выставить на витрины наибольшее количество наименований товаров. У нас за 2 года открыто 15 узкоспециализированных секций, в том числе такие как, например, "Скарлет", где продается более 400 наименований изделий по уходу за волосами, секция "Красота и здоровье" - до 300 наименований (лечебный трикотаж, косметика, оздоровительные чаи и бальзамы), секция "Конфеты" - более 200 наименований продукции. В 2003 году планируем эту работу продолжить.</w:t>
      </w:r>
    </w:p>
    <w:p>
      <w:pPr>
        <w:pStyle w:val="Normal"/>
        <w:jc w:val="both"/>
        <w:rPr>
          <w:lang w:eastAsia="ru-RU"/>
        </w:rPr>
      </w:pPr>
      <w:r>
        <w:rPr>
          <w:lang w:eastAsia="ru-RU"/>
        </w:rPr>
        <w:t xml:space="preserve">Для создания удобств покупателю в ЦУМе предоставлена дополнительно возможность воспользоваться и бытовыми услугами. Сейчас у нас успешно работают секции по ремонту телевизоров, раскроя ткани, ремонту часов, упаковке товаров, планируем открыть свою прачечную и химчистку. </w:t>
      </w:r>
    </w:p>
    <w:p>
      <w:pPr>
        <w:pStyle w:val="Normal"/>
        <w:jc w:val="both"/>
        <w:rPr>
          <w:lang w:eastAsia="ru-RU"/>
        </w:rPr>
      </w:pPr>
      <w:r>
        <w:rPr>
          <w:lang w:eastAsia="ru-RU"/>
        </w:rPr>
        <w:t xml:space="preserve">Материально-техническая база позволяет наладить производство товаров народного потребления. Для этого планируем открыть швейную мастерскую, где покупатели смогут не только дешево, но быстро и качественно подогнать одежду по размеру. А так же задействуем кулинарно-кондитерский цех, хлебопекарню, колбасный цех. </w:t>
      </w:r>
    </w:p>
    <w:p>
      <w:pPr>
        <w:pStyle w:val="Normal"/>
        <w:jc w:val="both"/>
        <w:rPr>
          <w:lang w:eastAsia="ru-RU"/>
        </w:rPr>
      </w:pPr>
      <w:r>
        <w:rPr>
          <w:lang w:eastAsia="ru-RU"/>
        </w:rPr>
        <w:t>Все это поможет нам открыть дополнительно рабочие места и даст возможность трудоустроить еще более 80 человек.</w:t>
      </w:r>
    </w:p>
    <w:p>
      <w:pPr>
        <w:pStyle w:val="Normal"/>
        <w:jc w:val="both"/>
        <w:rPr>
          <w:lang w:eastAsia="ru-RU"/>
        </w:rPr>
      </w:pPr>
      <w:r>
        <w:rPr>
          <w:lang w:eastAsia="ru-RU"/>
        </w:rPr>
        <w:t>- По прогнозному плану Правительства республики Владикавказский ЦУМ включен в список объектов, которые предстоит приватизировать. Как это восприняли в коллективе?</w:t>
      </w:r>
    </w:p>
    <w:p>
      <w:pPr>
        <w:pStyle w:val="Normal"/>
        <w:jc w:val="both"/>
        <w:rPr>
          <w:lang w:eastAsia="ru-RU"/>
        </w:rPr>
      </w:pPr>
      <w:r>
        <w:rPr>
          <w:lang w:eastAsia="ru-RU"/>
        </w:rPr>
        <w:t>Жанна ХОДОВА, председатель профкома, продавец отдела "Сорочки":</w:t>
      </w:r>
    </w:p>
    <w:p>
      <w:pPr>
        <w:pStyle w:val="Normal"/>
        <w:jc w:val="both"/>
        <w:rPr>
          <w:lang w:eastAsia="ru-RU"/>
        </w:rPr>
      </w:pPr>
      <w:r>
        <w:rPr>
          <w:lang w:eastAsia="ru-RU"/>
        </w:rPr>
        <w:t>- Прежде всего должна заметить, что, в отличие от многих других торговых предприятий всех форм собственности, в ЦУМе сохранилась такая общественная структура, как профсоюзный комитет. И все производственные и иные вопросы администрация нашего торгового дома решает совместно с профкомом. Так вот, если откровенно, первоначально известие о грядущей приватизации магазина коллективом было воспринято негативно: ходили слухи, что кто-то хочет купить ЦУМ, открыть здесь казино, бильярдный клуб и т.д. И, как следствие этого - около трехсот человек могли бы остаться без работы. Мы провели собрание, коллектива, трезво все просчитали и решили самим участвовать в процессе приватизации.</w:t>
      </w:r>
    </w:p>
    <w:p>
      <w:pPr>
        <w:pStyle w:val="Normal"/>
        <w:jc w:val="both"/>
        <w:rPr>
          <w:lang w:eastAsia="ru-RU"/>
        </w:rPr>
      </w:pPr>
      <w:r>
        <w:rPr>
          <w:lang w:eastAsia="ru-RU"/>
        </w:rPr>
        <w:t>Приватизация госимущества в России шла по ухабистым путям, нередко и в обход закона, в результате чего процесс этот не завершен и сегодня, и конечных ожидаемых результатов так и не достигнуто - в России в целом и в Северной Осетии, в частности.</w:t>
      </w:r>
    </w:p>
    <w:p>
      <w:pPr>
        <w:pStyle w:val="Normal"/>
        <w:jc w:val="both"/>
        <w:rPr>
          <w:lang w:eastAsia="ru-RU"/>
        </w:rPr>
      </w:pPr>
      <w:r>
        <w:rPr>
          <w:lang w:eastAsia="ru-RU"/>
        </w:rPr>
        <w:t>Потому итоги приватизации государственного и муниципального имущества в Северной Осетии, которые недавно тщательно рассматривались на заседании республиканского Правительства, и разработанный "Прогнозный план приватизации государственного имущества и пакетов акций, находящихся в республиканской собственности", имеют одну конкретную цель - улучшить финансовую политику в акционерных обществах, на правовой основе закрепить права и обязанности новых институтов собственности, дальнейшее их развитие, и что очень существенно, - участие в формировании доходной части бюджета Северной Осетии.</w:t>
      </w:r>
    </w:p>
    <w:p>
      <w:pPr>
        <w:pStyle w:val="Normal"/>
        <w:jc w:val="both"/>
        <w:rPr>
          <w:lang w:eastAsia="ru-RU"/>
        </w:rPr>
      </w:pPr>
      <w:r>
        <w:rPr>
          <w:lang w:eastAsia="ru-RU"/>
        </w:rPr>
        <w:t>Эта цель, думается, в полном объеме будет достигнута в том случае, если Комитету по управлению имуществом РСО-А удастся все подлежащие приватизации предприятия, а, главное, работающие в них коллективы подготовить к функционированию в условиях новых экономических отношений. Так, как подготовились к ним в коллективе ЦУМа.</w:t>
      </w:r>
    </w:p>
    <w:p>
      <w:pPr>
        <w:pStyle w:val="Normal"/>
        <w:jc w:val="both"/>
        <w:rPr>
          <w:lang w:eastAsia="ru-RU"/>
        </w:rPr>
      </w:pPr>
      <w:r>
        <w:rPr>
          <w:lang w:eastAsia="ru-RU"/>
        </w:rPr>
      </w:r>
    </w:p>
    <w:p>
      <w:pPr>
        <w:pStyle w:val="Normal"/>
        <w:jc w:val="both"/>
        <w:rPr>
          <w:b/>
          <w:b/>
          <w:caps/>
          <w:lang w:eastAsia="ru-RU"/>
        </w:rPr>
      </w:pPr>
      <w:r>
        <w:rPr>
          <w:b/>
          <w:caps/>
          <w:lang w:eastAsia="ru-RU"/>
        </w:rPr>
        <w:t>"Советская Чувашия" г. Чебоксары 1 октября 2002 г.</w:t>
      </w:r>
    </w:p>
    <w:p>
      <w:pPr>
        <w:pStyle w:val="Normal"/>
        <w:jc w:val="both"/>
        <w:rPr>
          <w:lang w:eastAsia="ru-RU"/>
        </w:rPr>
      </w:pPr>
      <w:r>
        <w:rPr>
          <w:lang w:eastAsia="ru-RU"/>
        </w:rPr>
        <w:t>ВЫМПЕЛЫ ДЛЯ БИЗНЕСМЕНОВ</w:t>
      </w:r>
    </w:p>
    <w:p>
      <w:pPr>
        <w:pStyle w:val="Normal"/>
        <w:jc w:val="both"/>
        <w:rPr>
          <w:lang w:eastAsia="ru-RU"/>
        </w:rPr>
      </w:pPr>
      <w:r>
        <w:rPr>
          <w:lang w:eastAsia="ru-RU"/>
        </w:rPr>
        <w:t>Для поддержки малого бизнеса учреждено звание "Лучший предприниматель Чувашии".</w:t>
      </w:r>
    </w:p>
    <w:p>
      <w:pPr>
        <w:pStyle w:val="Normal"/>
        <w:jc w:val="both"/>
        <w:rPr>
          <w:lang w:eastAsia="ru-RU"/>
        </w:rPr>
      </w:pPr>
      <w:r>
        <w:rPr>
          <w:lang w:eastAsia="ru-RU"/>
        </w:rPr>
        <w:t>В этом году Министерство экономического развития и торговли впервые проводит республиканский конкурс, который обещает стать ежегодным. Итоги его на звание "Лучший предприниматель Чувашии 2002 года" выявятся по трем номинациям -"Лучшее малое предприятие года", "Лучший предприниматель года" и "Лучшая идея года".</w:t>
      </w:r>
    </w:p>
    <w:p>
      <w:pPr>
        <w:pStyle w:val="Normal"/>
        <w:jc w:val="both"/>
        <w:rPr>
          <w:lang w:eastAsia="ru-RU"/>
        </w:rPr>
      </w:pPr>
      <w:r>
        <w:rPr>
          <w:lang w:eastAsia="ru-RU"/>
        </w:rPr>
        <w:t>При определении победителей учитываются создание новых рабочих мест, динамика роста объемов производства и продаж, устойчивое финансовое состояние предприятия, внедрение новых технологий, а также добросовестное исполнение законодательства (в том числе налогового) и оригинальность предпринимательской идеи. Победители в первым двух номинациях удостоятся дипломов от Кабинета Министров ЧР и переходящих вымпелов. А автор лучшей идеи (если она реализована) получит либо денежную премию, либо господдержку (при необходимости финансирования проекта) в виде субсидирования процентных ставок по привлеченным кредитам. Более того, правительство Чувашии будет ходатайствовать перед Министерством по антимонопольной политике и предпринимательству РФ о награждении победителей почетными грамотами.</w:t>
      </w:r>
    </w:p>
    <w:p>
      <w:pPr>
        <w:pStyle w:val="Normal"/>
        <w:jc w:val="both"/>
        <w:rPr>
          <w:lang w:eastAsia="ru-RU"/>
        </w:rPr>
      </w:pPr>
      <w:r>
        <w:rPr>
          <w:lang w:eastAsia="ru-RU"/>
        </w:rPr>
        <w:t>Заявки от предпринимателей принимаются до 20 ноября этого года. В Минэкономразвития надеются, что ежегодный республиканский конкурс повысит предпринимательскую активность и привлечет людей к малому бизнесу.</w:t>
      </w:r>
    </w:p>
    <w:p>
      <w:pPr>
        <w:pStyle w:val="Normal"/>
        <w:jc w:val="both"/>
        <w:rPr>
          <w:lang w:eastAsia="ru-RU"/>
        </w:rPr>
      </w:pPr>
      <w:r>
        <w:rPr>
          <w:lang w:eastAsia="ru-RU"/>
        </w:rPr>
        <w:t>Б. БРИГ</w:t>
      </w:r>
    </w:p>
    <w:p>
      <w:pPr>
        <w:pStyle w:val="Normal"/>
        <w:jc w:val="both"/>
        <w:rPr>
          <w:lang w:eastAsia="ru-RU"/>
        </w:rPr>
      </w:pPr>
      <w:r>
        <w:rPr>
          <w:lang w:eastAsia="ru-RU"/>
        </w:rPr>
      </w:r>
    </w:p>
    <w:p>
      <w:pPr>
        <w:pStyle w:val="Normal"/>
        <w:jc w:val="both"/>
        <w:rPr>
          <w:b/>
          <w:b/>
          <w:lang w:eastAsia="ru-RU"/>
        </w:rPr>
      </w:pPr>
      <w:r>
        <w:rPr>
          <w:b/>
          <w:lang w:eastAsia="ru-RU"/>
        </w:rPr>
        <w:t>ИА "ВОЛГАИНОФРМ" 02.10.02</w:t>
      </w:r>
    </w:p>
    <w:p>
      <w:pPr>
        <w:pStyle w:val="Normal"/>
        <w:jc w:val="both"/>
        <w:rPr>
          <w:lang w:eastAsia="ru-RU"/>
        </w:rPr>
      </w:pPr>
      <w:r>
        <w:rPr>
          <w:lang w:eastAsia="ru-RU"/>
        </w:rPr>
        <w:t>Мурманская область.</w:t>
      </w:r>
    </w:p>
    <w:p>
      <w:pPr>
        <w:pStyle w:val="Normal"/>
        <w:jc w:val="both"/>
        <w:rPr>
          <w:lang w:eastAsia="ru-RU"/>
        </w:rPr>
      </w:pPr>
      <w:r>
        <w:rPr>
          <w:lang w:eastAsia="ru-RU"/>
        </w:rPr>
        <w:t>ПРОХОДИТ ОЧЕРЕДНОЙ СЕМИНАР ПО ОСНОВАМ ПРЕДПРИНИМАТЕЛЬСТВА ДЛЯ ЖЕНЩИН</w:t>
      </w:r>
    </w:p>
    <w:p>
      <w:pPr>
        <w:pStyle w:val="Normal"/>
        <w:ind w:firstLine="720"/>
        <w:jc w:val="both"/>
        <w:rPr>
          <w:lang w:eastAsia="ru-RU"/>
        </w:rPr>
      </w:pPr>
      <w:r>
        <w:rPr>
          <w:lang w:eastAsia="ru-RU"/>
        </w:rPr>
        <w:t xml:space="preserve">Как сообщает ГТРК "Мурман", в ресурсном центре Конгресса женщин Кольского полуострова сегодня проходит очередной семинар по основам предпринимательства. </w:t>
      </w:r>
    </w:p>
    <w:p>
      <w:pPr>
        <w:pStyle w:val="Normal"/>
        <w:jc w:val="both"/>
        <w:rPr>
          <w:lang w:eastAsia="ru-RU"/>
        </w:rPr>
      </w:pPr>
      <w:r>
        <w:rPr>
          <w:lang w:eastAsia="ru-RU"/>
        </w:rPr>
      </w:r>
    </w:p>
    <w:p>
      <w:pPr>
        <w:pStyle w:val="Normal"/>
        <w:jc w:val="both"/>
        <w:rPr>
          <w:b/>
          <w:b/>
          <w:caps/>
          <w:lang w:eastAsia="ru-RU"/>
        </w:rPr>
      </w:pPr>
      <w:r>
        <w:rPr>
          <w:b/>
          <w:caps/>
          <w:lang w:eastAsia="ru-RU"/>
        </w:rPr>
        <w:t>ИА "НИЖЕГОРОДСКОЕ ТЕЛЕГРАФНОЕ АГЕНТСТВО" (г. Нижний Новгород) 02.10.02</w:t>
      </w:r>
    </w:p>
    <w:p>
      <w:pPr>
        <w:pStyle w:val="Normal"/>
        <w:jc w:val="both"/>
        <w:rPr>
          <w:lang w:eastAsia="ru-RU"/>
        </w:rPr>
      </w:pPr>
      <w:r>
        <w:rPr>
          <w:lang w:eastAsia="ru-RU"/>
        </w:rPr>
        <w:t>В ЧЕТВЕРГ В НИЖНЕМ НОВГОРОДЕ ПРОЙДЕТ ЗАСЕДАНИЕ "КРУГЛОГО СТОЛА" НА ТЕМУ "ХОЗЯЙСТВОВАНИЕ В СТРАНЕ - БИЗНЕСУ. МЕСТО БИЗНЕСА В ГРАЖДАНСКОМ ОБЩЕСТВЕ"</w:t>
      </w:r>
    </w:p>
    <w:p>
      <w:pPr>
        <w:pStyle w:val="Normal"/>
        <w:ind w:firstLine="720"/>
        <w:jc w:val="both"/>
        <w:rPr>
          <w:lang w:eastAsia="ru-RU"/>
        </w:rPr>
      </w:pPr>
      <w:r>
        <w:rPr>
          <w:lang w:eastAsia="ru-RU"/>
        </w:rPr>
        <w:t xml:space="preserve">В конце ноября 2002 года в городе Тольятти пройдет ярмарка социальных и культурных проектов. В рамках этой ярмарки состоится серия заседаний "круглых столов" и конференций "Гражданский форум - 2". Кроме обширной экспозиции проектов оргкомитет ярмарки планирует проведение многочисленных мероприятий, в том числе и с участием Президента России Владимира Путина.  На заседании "круглого стола" на тему "Хозяйствование в стране - бизнесу. Место бизнеса в гражданском обществе", организаторами которого выступают представительство Президента России в Приволжском федеральном округе и Объединение предпринимательских организаций России, предполагается обсудить вопросы о существующей модели взаимодействий бизнес - власть - общество. В обсуждении вопросов "круглого стола" примут участие представители аппарата полномочного представителя Президента России в ПФО и Торгово-промышленной палаты Нижегородской области, предприниматели Нижнего Новгорода и области, руководители общественных и предпринимательских организаций, эксперты нижегородских консультационных компаний.  Заседание "круглого стола" состоится в четверг, 3 октября 2002 года, в 13 часов в зале приема официальных делегаций администрации губернатора Нижегородской области. Брифинг для журналистов начнется там же в 15 часов.  </w:t>
      </w:r>
    </w:p>
    <w:p>
      <w:pPr>
        <w:pStyle w:val="Normal"/>
        <w:jc w:val="both"/>
        <w:rPr>
          <w:lang w:eastAsia="ru-RU"/>
        </w:rPr>
      </w:pPr>
      <w:r>
        <w:rPr>
          <w:lang w:eastAsia="ru-RU"/>
        </w:rPr>
      </w:r>
    </w:p>
    <w:p>
      <w:pPr>
        <w:pStyle w:val="Normal"/>
        <w:jc w:val="both"/>
        <w:rPr/>
      </w:pPr>
      <w:r>
        <w:rPr>
          <w:b/>
          <w:caps/>
          <w:lang w:eastAsia="ru-RU"/>
        </w:rPr>
        <w:t xml:space="preserve">ИА "НИЖЕГОРОДСКОЕ ТЕЛЕГРАФНОЕ АГЕНТСТВО" (г. Нижний Новгород) </w:t>
      </w:r>
      <w:r>
        <w:rPr>
          <w:b/>
          <w:lang w:eastAsia="ru-RU"/>
        </w:rPr>
        <w:t>03.10.02</w:t>
      </w:r>
    </w:p>
    <w:p>
      <w:pPr>
        <w:pStyle w:val="Normal"/>
        <w:jc w:val="both"/>
        <w:rPr>
          <w:lang w:eastAsia="ru-RU"/>
        </w:rPr>
      </w:pPr>
      <w:r>
        <w:rPr>
          <w:lang w:eastAsia="ru-RU"/>
        </w:rPr>
        <w:t>УЧАСТНИКИ КРУГЛОГО СТОЛА "ХОЗЯЙСТВОВАНИЕ В СТРАНЕ - БИЗНЕСУ. МЕСТО БИЗНЕСА В ГРАЖДАНСКОМ ОБЩЕСТВЕ" ЗАНИМАЛИСЬ ПОИСКОМ ОПТИМАЛЬНОЙ МОДЕЛИ ВЗАИМОДЕЙСТВИЯ БИЗНЕСА И ВЛАСТИ В РОССИИ</w:t>
      </w:r>
    </w:p>
    <w:p>
      <w:pPr>
        <w:pStyle w:val="Normal"/>
        <w:jc w:val="both"/>
        <w:rPr>
          <w:lang w:eastAsia="ru-RU"/>
        </w:rPr>
      </w:pPr>
      <w:r>
        <w:rPr>
          <w:lang w:eastAsia="ru-RU"/>
        </w:rPr>
        <w:t>М. Вершинина</w:t>
      </w:r>
    </w:p>
    <w:p>
      <w:pPr>
        <w:pStyle w:val="Normal"/>
        <w:ind w:firstLine="720"/>
        <w:jc w:val="both"/>
        <w:rPr>
          <w:lang w:eastAsia="ru-RU"/>
        </w:rPr>
      </w:pPr>
      <w:r>
        <w:rPr>
          <w:lang w:eastAsia="ru-RU"/>
        </w:rPr>
        <w:t>Завершилось заседание "круглого стола" "Хозяйствование в стране - бизнесу. Место бизнеса в гражданском обществе" , проходившего в администрации губернатора Нижегородской области при участии представителей малого и среднего бизнеса региона.  Участники встречи за "круглым столом" занимались поиском оптимальной модели взаимодействия бизнеса и власти в России. При обсуждении вопроса существующей модели взаимоотношений мнения предпринимателей разделились. Так, генеральный директор ЗАО "Нижегородский торговый союз" Сергей Михайлин отметил в своем выступлении, что "диалог между бизнесом и властью существует, так как власть часто интересуется отношением бизнеса к тем или иным решениям, назначениям и законам". Большинство предпринимателей Нижнего Новгорода и области, присутствующих на заседании "круглого стола", считают, что "власть пытается постоянно руководить бизнесом, а это усложняет процесс взаимодействия". В свою очередь помощник заместителя полномочного представителя Президента РФ в Приволжском федеральном округе Ольга Рыхлова сказала, что " в настоящее время бизнес не полностью использует свои возможности при взаимодействии с органами власти". Напомним, что заседание "круглого стола" проходило в четверг в рамках подготовки к Всероссийской ярмарке социальных и культурных проектов "Тольятти - 2002" и организован при поддержке аппарата полпреда Президента РФ в Приволжском федеральном округе и объединения предпринимательских организаций России (ОПОРа).</w:t>
      </w:r>
    </w:p>
    <w:p>
      <w:pPr>
        <w:pStyle w:val="Normal"/>
        <w:jc w:val="both"/>
        <w:rPr>
          <w:lang w:eastAsia="ru-RU"/>
        </w:rPr>
      </w:pPr>
      <w:r>
        <w:rPr>
          <w:lang w:eastAsia="ru-RU"/>
        </w:rPr>
      </w:r>
    </w:p>
    <w:p>
      <w:pPr>
        <w:pStyle w:val="Normal"/>
        <w:jc w:val="both"/>
        <w:rPr>
          <w:b/>
          <w:b/>
          <w:lang w:eastAsia="ru-RU"/>
        </w:rPr>
      </w:pPr>
      <w:r>
        <w:rPr>
          <w:b/>
          <w:lang w:eastAsia="ru-RU"/>
        </w:rPr>
        <w:t xml:space="preserve">"ВРЕМЯ НОВОСТЕЙ" (МОСКВА) 2 ОКТЯБРЯ: </w:t>
      </w:r>
    </w:p>
    <w:p>
      <w:pPr>
        <w:pStyle w:val="Normal"/>
        <w:jc w:val="both"/>
        <w:rPr>
          <w:lang w:eastAsia="ru-RU"/>
        </w:rPr>
      </w:pPr>
      <w:r>
        <w:rPr>
          <w:lang w:eastAsia="ru-RU"/>
        </w:rPr>
        <w:t>В середине октября в Санкт-Петербурге пройдет очередная Российская венчурная ярмарка. Ее особенностью станет открытие IPO-площадки. На ней будут представлены первые семь компаний, которые прошли полный цикл венчурного инвестирования и готовы продать акции, ныне принадлежащие венчурным фондам, любому стратегическому партнеру либо через фондовый рынок. Годовой оборот каждой из этих компаний примерно 10 млн долларов. Правда, непосредственно о продаже речь пока не идет. Как сообщил вчера первый замминистра промышленности, науки и технологий Андрей Фурсенко, на ярмарке будет проведена своеобразная "штабная игра". Ее цель -- полномасштабное моделирование стандартного выхода венчурного капитала из компаний путем IPO, т.е. первичного публичного предложения акций на рынке. По словам г-на Фурсенко, хотя "реальные деньги заплачены не будут", потенциальные инвесторы проявили интерес к этой площадке, так как понимают, что сначала надо отработать технологию процесса.</w:t>
      </w:r>
    </w:p>
    <w:p>
      <w:pPr>
        <w:pStyle w:val="Normal"/>
        <w:jc w:val="both"/>
        <w:rPr>
          <w:lang w:eastAsia="ru-RU"/>
        </w:rPr>
      </w:pPr>
      <w:r>
        <w:rPr>
          <w:lang w:eastAsia="ru-RU"/>
        </w:rPr>
      </w:r>
    </w:p>
    <w:p>
      <w:pPr>
        <w:pStyle w:val="Normal"/>
        <w:jc w:val="both"/>
        <w:rPr>
          <w:b/>
          <w:b/>
          <w:caps/>
          <w:lang w:eastAsia="ru-RU"/>
        </w:rPr>
      </w:pPr>
      <w:r>
        <w:rPr>
          <w:b/>
          <w:caps/>
          <w:lang w:eastAsia="ru-RU"/>
        </w:rPr>
        <w:t>"Красноярский рабочий" г. Красноярск 3 октября 2002 г.</w:t>
      </w:r>
    </w:p>
    <w:p>
      <w:pPr>
        <w:pStyle w:val="Normal"/>
        <w:jc w:val="both"/>
        <w:rPr>
          <w:lang w:eastAsia="ru-RU"/>
        </w:rPr>
      </w:pPr>
      <w:r>
        <w:rPr>
          <w:lang w:eastAsia="ru-RU"/>
        </w:rPr>
        <w:t>ДАЕШЬ ПРАВОВОЙ ВСЕОБУЧ</w:t>
      </w:r>
    </w:p>
    <w:p>
      <w:pPr>
        <w:pStyle w:val="Normal"/>
        <w:jc w:val="both"/>
        <w:rPr>
          <w:lang w:eastAsia="ru-RU"/>
        </w:rPr>
      </w:pPr>
      <w:r>
        <w:rPr>
          <w:lang w:eastAsia="ru-RU"/>
        </w:rPr>
        <w:t>Вчера в Красноярске открылся краевой центр "Правовой всеобуч".</w:t>
      </w:r>
    </w:p>
    <w:p>
      <w:pPr>
        <w:pStyle w:val="Normal"/>
        <w:ind w:firstLine="720"/>
        <w:jc w:val="both"/>
        <w:rPr>
          <w:lang w:eastAsia="ru-RU"/>
        </w:rPr>
      </w:pPr>
      <w:r>
        <w:rPr>
          <w:lang w:eastAsia="ru-RU"/>
        </w:rPr>
        <w:t>Он создан при региональной организации общества "Знание" и Красноярском институте непрерывного образования при содействии контрольно-правового управления краевой администрации, управления Минюста РФ по краю, уполномоченного по правам человека в крае, союза товаропроизводителей, предпринимателей края.</w:t>
      </w:r>
    </w:p>
    <w:p>
      <w:pPr>
        <w:pStyle w:val="Normal"/>
        <w:ind w:firstLine="720"/>
        <w:jc w:val="both"/>
        <w:rPr>
          <w:lang w:eastAsia="ru-RU"/>
        </w:rPr>
      </w:pPr>
      <w:r>
        <w:rPr>
          <w:lang w:eastAsia="ru-RU"/>
        </w:rPr>
        <w:t>Центр призван развивать систему правового информирования, воспитания и обучения в городе и крае. На открытии были представлены программы обучения для представителей предприятий, организаций и учреждений всех форм собственности, для руководителей общественных организаций и преподавателей школ. По итогам обучения в зависимости от количества часов слушателям центра будет выдан сертификат, удостоверение либо свидетельство о повышении квалификации.</w:t>
      </w:r>
    </w:p>
    <w:p>
      <w:pPr>
        <w:pStyle w:val="Normal"/>
        <w:jc w:val="both"/>
        <w:rPr>
          <w:lang w:eastAsia="ru-RU"/>
        </w:rPr>
      </w:pPr>
      <w:r>
        <w:rPr>
          <w:lang w:eastAsia="ru-RU"/>
        </w:rPr>
      </w:r>
    </w:p>
    <w:p>
      <w:pPr>
        <w:pStyle w:val="Normal"/>
        <w:jc w:val="both"/>
        <w:rPr>
          <w:b/>
          <w:b/>
          <w:caps/>
          <w:lang w:eastAsia="ru-RU"/>
        </w:rPr>
      </w:pPr>
      <w:r>
        <w:rPr>
          <w:b/>
          <w:caps/>
          <w:lang w:eastAsia="ru-RU"/>
        </w:rPr>
        <w:t>"Нижегородские новости" г. Нижний Новгород 3 октября 2002 г.</w:t>
      </w:r>
    </w:p>
    <w:p>
      <w:pPr>
        <w:pStyle w:val="Normal"/>
        <w:jc w:val="both"/>
        <w:rPr>
          <w:lang w:eastAsia="ru-RU"/>
        </w:rPr>
      </w:pPr>
      <w:r>
        <w:rPr>
          <w:lang w:eastAsia="ru-RU"/>
        </w:rPr>
        <w:t>УСПЕХ</w:t>
      </w:r>
    </w:p>
    <w:p>
      <w:pPr>
        <w:pStyle w:val="Normal"/>
        <w:jc w:val="both"/>
        <w:rPr>
          <w:lang w:eastAsia="ru-RU"/>
        </w:rPr>
      </w:pPr>
      <w:r>
        <w:rPr>
          <w:lang w:eastAsia="ru-RU"/>
        </w:rPr>
        <w:t>Нижегородская ассоциация промышленников и предпринимателей получила звание лауреата международного форума "Российский промышленник-2002".</w:t>
      </w:r>
    </w:p>
    <w:p>
      <w:pPr>
        <w:pStyle w:val="Normal"/>
        <w:ind w:firstLine="720"/>
        <w:jc w:val="both"/>
        <w:rPr>
          <w:lang w:eastAsia="ru-RU"/>
        </w:rPr>
      </w:pPr>
      <w:r>
        <w:rPr>
          <w:lang w:eastAsia="ru-RU"/>
        </w:rPr>
        <w:t>Шестой международный промышленно-экономический форум "Российский промышленник-2002" состоялся в конце сентября в Санкт-Петербурге. Нижегородская ассоциация промышленников и предпринимателей (НАПП) участвовала в ней с объединенной экспозицией, в которой была представлена продукция 13 предприятий области. Три из них - нижегородский завод "Красная Этна", ОАО "Металлист" и ЗАО "Автомобили специального назначения" - были награждены дипломами выставки.</w:t>
      </w:r>
    </w:p>
    <w:p>
      <w:pPr>
        <w:pStyle w:val="Normal"/>
        <w:ind w:firstLine="720"/>
        <w:jc w:val="both"/>
        <w:rPr>
          <w:lang w:eastAsia="ru-RU"/>
        </w:rPr>
      </w:pPr>
      <w:r>
        <w:rPr>
          <w:lang w:eastAsia="ru-RU"/>
        </w:rPr>
        <w:t>В рамках форума прошли многочисленные переговоры с представителями предприятий и организаций разных регионов России и ближнего зарубежья. Как сообщила пресс-служба НАПП, за пять дней работы выставки нижегородские промышленники получили в общей сложности свыше двухсот предложений о сотрудничестве.</w:t>
      </w:r>
    </w:p>
    <w:p>
      <w:pPr>
        <w:pStyle w:val="Normal"/>
        <w:jc w:val="both"/>
        <w:rPr>
          <w:lang w:eastAsia="ru-RU"/>
        </w:rPr>
      </w:pPr>
      <w:r>
        <w:rPr>
          <w:lang w:eastAsia="ru-RU"/>
        </w:rPr>
      </w:r>
    </w:p>
    <w:p>
      <w:pPr>
        <w:pStyle w:val="Normal"/>
        <w:jc w:val="both"/>
        <w:rPr>
          <w:b/>
          <w:b/>
          <w:caps/>
          <w:lang w:eastAsia="ru-RU"/>
        </w:rPr>
      </w:pPr>
      <w:r>
        <w:rPr>
          <w:b/>
          <w:caps/>
          <w:lang w:eastAsia="ru-RU"/>
        </w:rPr>
        <w:t>ИА "НИЖЕГОРОДСКОЕ ТЕЛЕГРАФНОЕ АГЕНТСТВО" (г. Нижний Новгород) 03.10.02</w:t>
      </w:r>
    </w:p>
    <w:p>
      <w:pPr>
        <w:pStyle w:val="Normal"/>
        <w:jc w:val="both"/>
        <w:rPr>
          <w:lang w:eastAsia="ru-RU"/>
        </w:rPr>
      </w:pPr>
      <w:r>
        <w:rPr>
          <w:lang w:eastAsia="ru-RU"/>
        </w:rPr>
        <w:t>НИЖЕГОРОДСКИЕ ПРЕДПРИНИМАТЕЛИ СЧИТАЮТ НЕОБХОДИМЫМ В БЛИЖАЙШЕЕ ВРЕМЯ ПЕРЕДАТЬ ВСЕ ХОЗЯЙСТВЕННЫЕ ФУНКЦИИ ГОСУДАРСТВА ПРЕДПРИЯТИЯМ МАЛОГО И СРЕДНЕГО БИЗНЕСА</w:t>
      </w:r>
    </w:p>
    <w:p>
      <w:pPr>
        <w:pStyle w:val="Normal"/>
        <w:jc w:val="both"/>
        <w:rPr>
          <w:lang w:eastAsia="ru-RU"/>
        </w:rPr>
      </w:pPr>
      <w:r>
        <w:rPr>
          <w:lang w:eastAsia="ru-RU"/>
        </w:rPr>
        <w:t>М. Вершинина</w:t>
      </w:r>
    </w:p>
    <w:p>
      <w:pPr>
        <w:pStyle w:val="Normal"/>
        <w:ind w:firstLine="720"/>
        <w:jc w:val="both"/>
        <w:rPr>
          <w:lang w:eastAsia="ru-RU"/>
        </w:rPr>
      </w:pPr>
      <w:r>
        <w:rPr>
          <w:lang w:eastAsia="ru-RU"/>
        </w:rPr>
        <w:t xml:space="preserve">При содействии малого и среднего бизнеса проблемы ЖКХ будут решаться наиболее эффективно. К такому выводу пришли участники "круглого стола" "Хозяйствование в стране . бизнесу. Место бизнеса в гражданском обществе" , который прошел в четверг в администрации губернатора Нижегородской области. По мнению многих предпринимателей Нижегородского региона, присутствующих на заседании, необходимо уже в ближайшее время передать все хозяйственные функции государства (в том числе ЖКХ) предприятиям малого и среднего бизнеса. "В условиях постоянной конкуренции проблемы ЖКХ будут решаться быстрее и эффективнее", - отметил исполняющий обязанности директора Партнерства некоммерческого объединения нижегородских промышленников и предпринимателей Александр Бениш. Анатолий Чубайс считает, что новому мэру Нижнего Новгорода предстоит разрешить весьма сложный вопрос погашения долгов перед энергетиками </w:t>
      </w:r>
    </w:p>
    <w:p>
      <w:pPr>
        <w:pStyle w:val="Normal"/>
        <w:jc w:val="both"/>
        <w:rPr>
          <w:lang w:eastAsia="ru-RU"/>
        </w:rPr>
      </w:pPr>
      <w:r>
        <w:rPr>
          <w:lang w:eastAsia="ru-RU"/>
        </w:rPr>
      </w:r>
    </w:p>
    <w:p>
      <w:pPr>
        <w:pStyle w:val="Normal"/>
        <w:jc w:val="both"/>
        <w:rPr>
          <w:b/>
          <w:b/>
          <w:lang w:eastAsia="ru-RU"/>
        </w:rPr>
      </w:pPr>
      <w:r>
        <w:rPr>
          <w:b/>
          <w:lang w:eastAsia="ru-RU"/>
        </w:rPr>
        <w:t>ИА "ВОЛГАИНОФРМ" 03.10.02</w:t>
      </w:r>
    </w:p>
    <w:p>
      <w:pPr>
        <w:pStyle w:val="Normal"/>
        <w:jc w:val="both"/>
        <w:rPr>
          <w:lang w:eastAsia="ru-RU"/>
        </w:rPr>
      </w:pPr>
      <w:r>
        <w:rPr>
          <w:lang w:eastAsia="ru-RU"/>
        </w:rPr>
        <w:t>Пермская область.</w:t>
      </w:r>
    </w:p>
    <w:p>
      <w:pPr>
        <w:pStyle w:val="Normal"/>
        <w:jc w:val="both"/>
        <w:rPr>
          <w:lang w:eastAsia="ru-RU"/>
        </w:rPr>
      </w:pPr>
      <w:r>
        <w:rPr>
          <w:lang w:eastAsia="ru-RU"/>
        </w:rPr>
        <w:t>РЕЕСТР ВСЕХ ФИРМ И ПРЕДПРИЯТИЙ ОБЛАСТИ БУДЕТ ОПУБЛИКОВАН В ПРЕССЕ</w:t>
      </w:r>
    </w:p>
    <w:p>
      <w:pPr>
        <w:pStyle w:val="Normal"/>
        <w:ind w:firstLine="720"/>
        <w:jc w:val="both"/>
        <w:rPr>
          <w:lang w:eastAsia="ru-RU"/>
        </w:rPr>
      </w:pPr>
      <w:r>
        <w:rPr>
          <w:lang w:eastAsia="ru-RU"/>
        </w:rPr>
        <w:t>Перечень всех фирм и предприятий Пермской области будет опубликован в местных газетах. Этот единый государственный реестр будет создан в результате перерегистрации всех юридических лиц, работающих на территории России и Пермской области в частности. Перерегистрация проходит с 1 июля 2002 года по 1 января 2003 года. Как сообщили в областном управлении МНС, впервые этот реестр будет носить открытий характер - все его сведения будут доступны все желающим. Более того, областное налоговое управлении уже заключили договор с двумя пермскими печатными изданиями - "Деловой экспресс" и "Налоговый дайджест" - на публикацию пермской части перечня. По данным областной налоговой инспекции, в Пермской области сейчас существуют около 42 тысяч фирм, однако, сколько из них действительно работают и платят налоги, а сколько являются "однодневками", станет окончательно ясно после 1 января 2003 года.</w:t>
      </w:r>
    </w:p>
    <w:p>
      <w:pPr>
        <w:pStyle w:val="Normal"/>
        <w:jc w:val="both"/>
        <w:rPr>
          <w:lang w:eastAsia="ru-RU"/>
        </w:rPr>
      </w:pPr>
      <w:r>
        <w:rPr>
          <w:lang w:eastAsia="ru-RU"/>
        </w:rPr>
      </w:r>
    </w:p>
    <w:p>
      <w:pPr>
        <w:pStyle w:val="Normal"/>
        <w:jc w:val="both"/>
        <w:rPr>
          <w:b/>
          <w:b/>
          <w:caps/>
          <w:lang w:eastAsia="ru-RU"/>
        </w:rPr>
      </w:pPr>
      <w:r>
        <w:rPr>
          <w:b/>
          <w:caps/>
          <w:lang w:eastAsia="ru-RU"/>
        </w:rPr>
        <w:t>ИА "БАШИНФОРМ" (г. Уфа) 02.10.02</w:t>
      </w:r>
    </w:p>
    <w:p>
      <w:pPr>
        <w:pStyle w:val="Normal"/>
        <w:jc w:val="both"/>
        <w:rPr>
          <w:lang w:eastAsia="ru-RU"/>
        </w:rPr>
      </w:pPr>
      <w:r>
        <w:rPr>
          <w:lang w:eastAsia="ru-RU"/>
        </w:rPr>
        <w:t>УКАЗ ПРЕЗИДЕНТА РБ  ПО  ПОДДЕРЖКЕ  МАЛОГО ПРЕДПРИНИМАТЕЛЬСТВА В 19 РАЙОНАХ ПРИНЕС БОЛЬШИЕ ПЛОДЫ.</w:t>
      </w:r>
    </w:p>
    <w:p>
      <w:pPr>
        <w:pStyle w:val="Normal"/>
        <w:jc w:val="both"/>
        <w:rPr>
          <w:lang w:eastAsia="ru-RU"/>
        </w:rPr>
      </w:pPr>
      <w:r>
        <w:rPr>
          <w:lang w:eastAsia="ru-RU"/>
        </w:rPr>
        <w:t>Сергей Петролин</w:t>
      </w:r>
    </w:p>
    <w:p>
      <w:pPr>
        <w:pStyle w:val="Normal"/>
        <w:ind w:firstLine="720"/>
        <w:jc w:val="both"/>
        <w:rPr>
          <w:lang w:eastAsia="ru-RU"/>
        </w:rPr>
      </w:pPr>
      <w:r>
        <w:rPr>
          <w:lang w:eastAsia="ru-RU"/>
        </w:rPr>
        <w:t>Сегодня в Министерстве промышленности, внешних связей и торговли РБ прошла пресс-конференция, которая была посвящена подведению итогов реализации Указа Президента Республики Башкортостан от 12 июля 1999 года "О государственной поддержке субъектов малого предпринимательства в отдельных районах Республики Башкортостан".</w:t>
      </w:r>
    </w:p>
    <w:p>
      <w:pPr>
        <w:pStyle w:val="Normal"/>
        <w:ind w:firstLine="720"/>
        <w:jc w:val="both"/>
        <w:rPr>
          <w:lang w:eastAsia="ru-RU"/>
        </w:rPr>
      </w:pPr>
      <w:r>
        <w:rPr>
          <w:lang w:eastAsia="ru-RU"/>
        </w:rPr>
        <w:t>По информации заместителя министра промышленности, внешних связей и торговли РБ Роберта Вагапова, в 19 районах республики с 1 июля 1999 года по 1 июля 2002 года для стимулирования развития малого предпринимательства в порядке эксперимента субьекты малого предпринимательства были освобождены от уплаты налога на прибыль, в части поступающей в республиканский бюджет, сборов  во внебюджетный фонд поддержки села республики и сборов в республиканский фонд амортизации. Освобождены от уплаты нологов были прежде всего те, кто осуществляет свою деятельность в приоритетных для республики направлениях (производственная сфера, в том числе производство и переработка сельскохозяйственной продукции, строительство жилья, бытовое обслуживание населения, общественное питание, жилищно-коммунальная сфера, внутренний туризм).  По второму пункту указа было принято постановление Госсобрания республики от 6 апреля 2000 года "О налогообложении субъектов малого предпринимательства в отдельных районах Республики Башкортостан", по которому субъекты малого предпринимательства  этих  районов освобождались от уплаты налога с владельцев транспортных средств, налога с пользователей автомобильных дорог, платежей в Государственный фонд занятости населения Республики Башкортостан.  В итоге в указанных районах в два раза увеличилось количество субьектов малого предпринимательства и на 1 июля 2002 года их стало около десяти тысяч, в том числе около 2,3 тысячи малых предприятий и 7,7 тысячи индивидуальных предпринимателей.</w:t>
      </w:r>
    </w:p>
    <w:p>
      <w:pPr>
        <w:pStyle w:val="Normal"/>
        <w:ind w:firstLine="720"/>
        <w:jc w:val="both"/>
        <w:rPr>
          <w:lang w:eastAsia="ru-RU"/>
        </w:rPr>
      </w:pPr>
      <w:r>
        <w:rPr>
          <w:lang w:eastAsia="ru-RU"/>
        </w:rPr>
        <w:t xml:space="preserve">Количество  зарегистрированных предпринимателей без образования юридического  лица увеличилось также почти в два раза.  За три года действия указа в этих районах 8,3 тысячи человек трудоустроились на малых предприятиях. На 1 июля 2002 года число занятых на малых предприятиях районов достигло более 14,2 тысячи человек, то есть их стало больше в 2,4 раза. И уровень безработицы во всех районах снизился вдвое.  Субъекты малого предпринимательства этих районов произвели продукции, работ, услуг за первое полугодие 2002 года на 649,7 миллиона рублей, увелив за три года объем производства в 13,6 раза. А всего ими было произведено за три года продукции, работ, услуг на 2,9 миллиарда рублей. При этом льготы им были предоставлены на 19 миллионов 875 тысяч рублей, а они выплатили в бюджет за прошедший период 66 миллионов рублей.  Только за первое полугодие 2002 года предпринимателями указанных районов было выплачено в бюджет налогов на 26,9 миллиона рублей, что в десять раз больше, чем три года назад. Так что Указ Президента РБ по поддержке малого предпринимательства в этих районах принес большие плоды. </w:t>
      </w:r>
    </w:p>
    <w:p>
      <w:pPr>
        <w:pStyle w:val="Normal"/>
        <w:jc w:val="both"/>
        <w:rPr>
          <w:lang w:eastAsia="ru-RU"/>
        </w:rPr>
      </w:pPr>
      <w:r>
        <w:rPr>
          <w:lang w:eastAsia="ru-RU"/>
        </w:rPr>
      </w:r>
    </w:p>
    <w:p>
      <w:pPr>
        <w:pStyle w:val="Normal"/>
        <w:jc w:val="both"/>
        <w:rPr>
          <w:b/>
          <w:b/>
          <w:caps/>
          <w:lang w:eastAsia="ru-RU"/>
        </w:rPr>
      </w:pPr>
      <w:r>
        <w:rPr>
          <w:b/>
          <w:caps/>
          <w:lang w:eastAsia="ru-RU"/>
        </w:rPr>
        <w:t>ИА "НИЖЕГОРОДСКОЕ ТЕЛЕГРАФНОЕ АГЕНТСТВО" (г. Нижний Новгород) 02.10.02</w:t>
      </w:r>
    </w:p>
    <w:p>
      <w:pPr>
        <w:pStyle w:val="Normal"/>
        <w:jc w:val="both"/>
        <w:rPr>
          <w:lang w:eastAsia="ru-RU"/>
        </w:rPr>
      </w:pPr>
      <w:r>
        <w:rPr>
          <w:lang w:eastAsia="ru-RU"/>
        </w:rPr>
        <w:t>"НБД-БАНК"  ПРИНЯЛ РЕШЕНИЕ О ПОДДЕРЖКЕ НОВОГО ПРОЕКТА - ЗАОЧНОЙ ШКОЛЫ "НАЧИНАЮЩИЙ ПРЕДПРИНИМАТЕЛЬ".</w:t>
      </w:r>
    </w:p>
    <w:p>
      <w:pPr>
        <w:pStyle w:val="Normal"/>
        <w:ind w:firstLine="720"/>
        <w:jc w:val="both"/>
        <w:rPr>
          <w:lang w:eastAsia="ru-RU"/>
        </w:rPr>
      </w:pPr>
      <w:r>
        <w:rPr>
          <w:lang w:eastAsia="ru-RU"/>
        </w:rPr>
        <w:t>Это уникальный для нижегородского региона проект, организованный некоммерческим партнерством "Нижегородский бизнес инкубатор". Проект направлен на обучение старшеклассников Нижегородской области основам предпринимательской деятельности. Цель проекта "Начинающий предприниматель" - обучение молодежи, проживающей за пределами крупных городов, основам ведения собственного бизнеса путем предоставления современных передовых знаний и технологий ведения предпринимательской деятельности с использованием образовательных методик. В настоящий момент идет формирование попечительского совета заочной школы "Начинающий предприниматель", в который вместе с председателем правления "НБД-Банка" Александром Шароновым приглашены руководители министерства образования, министерства экономики и предпринимательства, министерства имущественных отношений Нижегородской области, Главного управления Банка России по Нижегородской области, а также ряд руководителей крупных финансовых и учебных организаций нижегородского региона.  Каждый из членов попечительского совета будет отвечать за определенный участок работы в организации проекта. "НБД-Банк" готов взять на себя обеспечение учащихся заочной школы методическими материалами, учебными пособиями и другой печатной продукцией, необходимой для обучения. "Этот проект уникален для нижегородского региона и несет в себе значительную пользу, - отметил в своем комментарии Александр Шаронов. - В советское время в школьных учебно-производственных комбинатах старшеклассники обучались в основном таким профессиям, как токарь, водитель, швея-мотористка, продавец, медсестра. Сейчас пришло время в дополнение к этим профессиям обучать школьников еще и основам предпринимательства, чтобы, войдя в большую жизнь, юноши и девушки могли более уверенно ориентироваться в нашей непростой рыночной реальности. А все мы в свою очередь заинтересованы в развитии нижегородского бизнеса, которым через несколько лет начнут заниматься сегодняшние старшеклассники. Как их научим, такой бизнес и получим".</w:t>
      </w:r>
    </w:p>
    <w:p>
      <w:pPr>
        <w:pStyle w:val="Normal"/>
        <w:jc w:val="both"/>
        <w:rPr>
          <w:lang w:eastAsia="ru-RU"/>
        </w:rPr>
      </w:pPr>
      <w:r>
        <w:rPr>
          <w:lang w:eastAsia="ru-RU"/>
        </w:rPr>
      </w:r>
    </w:p>
    <w:p>
      <w:pPr>
        <w:pStyle w:val="Normal"/>
        <w:jc w:val="center"/>
        <w:rPr>
          <w:b/>
          <w:b/>
          <w:sz w:val="22"/>
          <w:lang w:eastAsia="ru-RU"/>
        </w:rPr>
      </w:pPr>
      <w:r>
        <w:rPr>
          <w:b/>
          <w:sz w:val="22"/>
          <w:lang w:eastAsia="ru-RU"/>
        </w:rPr>
        <w:t>ФИНАНСОВО-КРЕДИТНЫЕ МЕХАНИЗМЫ ОБЕСПЕЧЕНИЯ МАЛОГО ПРЕДПРИНИМАТЕЛЬСТВА</w:t>
      </w:r>
    </w:p>
    <w:p>
      <w:pPr>
        <w:pStyle w:val="Normal"/>
        <w:jc w:val="center"/>
        <w:rPr>
          <w:b/>
          <w:b/>
          <w:sz w:val="22"/>
          <w:lang w:eastAsia="ru-RU"/>
        </w:rPr>
      </w:pPr>
      <w:r>
        <w:rPr>
          <w:b/>
          <w:sz w:val="22"/>
          <w:lang w:eastAsia="ru-RU"/>
        </w:rPr>
      </w:r>
    </w:p>
    <w:p>
      <w:pPr>
        <w:pStyle w:val="Normal"/>
        <w:jc w:val="both"/>
        <w:rPr>
          <w:b/>
          <w:b/>
          <w:caps/>
          <w:lang w:eastAsia="ru-RU"/>
        </w:rPr>
      </w:pPr>
      <w:r>
        <w:rPr>
          <w:b/>
          <w:caps/>
          <w:lang w:eastAsia="ru-RU"/>
        </w:rPr>
        <w:t>"Звезда" г. Пермь 28 сентября 2002 г.</w:t>
      </w:r>
    </w:p>
    <w:p>
      <w:pPr>
        <w:pStyle w:val="Normal"/>
        <w:jc w:val="both"/>
        <w:rPr>
          <w:lang w:eastAsia="ru-RU"/>
        </w:rPr>
      </w:pPr>
      <w:r>
        <w:rPr>
          <w:lang w:eastAsia="ru-RU"/>
        </w:rPr>
        <w:t>ПРЕДПРИНИМАТЕЛЬСТВО</w:t>
      </w:r>
    </w:p>
    <w:p>
      <w:pPr>
        <w:pStyle w:val="Normal"/>
        <w:ind w:firstLine="720"/>
        <w:jc w:val="both"/>
        <w:rPr>
          <w:lang w:eastAsia="ru-RU"/>
        </w:rPr>
      </w:pPr>
      <w:r>
        <w:rPr>
          <w:lang w:eastAsia="ru-RU"/>
        </w:rPr>
        <w:t>С принятием Концепции политики Пермской области по развитию малого предпринимательства на 2002-2006 годы у мелких коммерсантов появилась надежда на финансовую поддержку.</w:t>
      </w:r>
    </w:p>
    <w:p>
      <w:pPr>
        <w:pStyle w:val="Normal"/>
        <w:ind w:firstLine="720"/>
        <w:jc w:val="both"/>
        <w:rPr>
          <w:lang w:eastAsia="ru-RU"/>
        </w:rPr>
      </w:pPr>
      <w:r>
        <w:rPr>
          <w:lang w:eastAsia="ru-RU"/>
        </w:rPr>
        <w:t xml:space="preserve">Сегодняшний размер фонда поддержки малого предпринимательства составляет 11 миллионов рублей. Там председательствует один из вице-губернаторов, помогает распределять между просителями по 10-15 тысяч рублей. </w:t>
      </w:r>
    </w:p>
    <w:p>
      <w:pPr>
        <w:pStyle w:val="Normal"/>
        <w:jc w:val="both"/>
        <w:rPr>
          <w:lang w:eastAsia="ru-RU"/>
        </w:rPr>
      </w:pPr>
      <w:r>
        <w:rPr>
          <w:lang w:eastAsia="ru-RU"/>
        </w:rPr>
      </w:r>
    </w:p>
    <w:p>
      <w:pPr>
        <w:pStyle w:val="Normal"/>
        <w:jc w:val="both"/>
        <w:rPr>
          <w:b/>
          <w:b/>
          <w:caps/>
          <w:lang w:eastAsia="ru-RU"/>
        </w:rPr>
      </w:pPr>
      <w:r>
        <w:rPr>
          <w:b/>
          <w:caps/>
          <w:lang w:eastAsia="ru-RU"/>
        </w:rPr>
        <w:t>ИА "НИЖЕГОРОДСКОЕ ТЕЛЕГРАФНОЕ АГЕНТСТВО" (г. Нижний Новгород) 01.10.02</w:t>
      </w:r>
    </w:p>
    <w:p>
      <w:pPr>
        <w:pStyle w:val="Normal"/>
        <w:jc w:val="both"/>
        <w:rPr>
          <w:lang w:eastAsia="ru-RU"/>
        </w:rPr>
      </w:pPr>
      <w:r>
        <w:rPr>
          <w:lang w:eastAsia="ru-RU"/>
        </w:rPr>
        <w:t>ПОСОЛ ВЕЛИКОБРИТАНИИ В РФ РОДЕРИК МАЙКЛ ЛАЙН В РАМКАХ СВОЕГО ВИЗИТА В НИЖНИЙ НОВГОРОД ПОСЕТИТ ФОНД ПОДДЕРЖКИ МАЛОГО ПРЕДПРИНИМАТЕЛЬСТВА "ФОРА"</w:t>
      </w:r>
    </w:p>
    <w:p>
      <w:pPr>
        <w:pStyle w:val="Normal"/>
        <w:jc w:val="both"/>
        <w:rPr>
          <w:lang w:eastAsia="ru-RU"/>
        </w:rPr>
      </w:pPr>
      <w:r>
        <w:rPr>
          <w:lang w:eastAsia="ru-RU"/>
        </w:rPr>
        <w:t>К. Белорукова</w:t>
      </w:r>
    </w:p>
    <w:p>
      <w:pPr>
        <w:pStyle w:val="Normal"/>
        <w:ind w:firstLine="720"/>
        <w:jc w:val="both"/>
        <w:rPr>
          <w:lang w:eastAsia="ru-RU"/>
        </w:rPr>
      </w:pPr>
      <w:r>
        <w:rPr>
          <w:lang w:eastAsia="ru-RU"/>
        </w:rPr>
        <w:t>Чрезвычайный и Полномочный посол Великобритании в РФ сэр Родерик Майкл Лайн в рамках своего визита в Нижний Новгород посетит Фонд поддержки малого предпринимательства "ФОРА".  Как сообщили корреспонденту "Нижегородского телеграфного агентства" сообщили в Фонде "ФОРА", Посла в поездке будут сопровождать руководитель программ DFID в России, Украине, Беларуси Майкл Грин, второй секретарь Посольства Великобритании Гарет Уорд и эксперт по вопросам государственного управления, сотрудник отдела развития Посольства Великобритании Яна Павловская.  Директор Фонда Кристофер Риди проведет презентацию деятельности организации и познакомит гостей из Великобритании с работой Нижегородского филиала "ФОРА". После встречи стороны обменяются мнениями.  Делегация во главе с Послом прибывает в Нижний Новгород 2 октября. Справка НТА: Основанный в июле 2000 года фонд "ФОРА" является членом международной микрофинансовой сети Opportunity International. Его главная задача - сделать финансовые ресурсы максимально доступными для предпринимателей. Ежедневно в фонде "ФОРА" выдается 120 займов. В Нижнем Новгороде фонд работает с января 2001 года. За это время в регионе было выдано 1 689 займов 1111 предпринимателям.</w:t>
      </w:r>
    </w:p>
    <w:p>
      <w:pPr>
        <w:pStyle w:val="Normal"/>
        <w:jc w:val="both"/>
        <w:rPr>
          <w:lang w:eastAsia="ru-RU"/>
        </w:rPr>
      </w:pPr>
      <w:r>
        <w:rPr>
          <w:lang w:eastAsia="ru-RU"/>
        </w:rPr>
      </w:r>
    </w:p>
    <w:p>
      <w:pPr>
        <w:pStyle w:val="Normal"/>
        <w:jc w:val="both"/>
        <w:rPr>
          <w:b/>
          <w:b/>
          <w:lang w:eastAsia="ru-RU"/>
        </w:rPr>
      </w:pPr>
      <w:r>
        <w:rPr>
          <w:b/>
          <w:lang w:eastAsia="ru-RU"/>
        </w:rPr>
        <w:t>"ВРЕМЯ НОВОСТЕЙ" МОСКВА 2.10.02</w:t>
      </w:r>
    </w:p>
    <w:p>
      <w:pPr>
        <w:pStyle w:val="Normal"/>
        <w:jc w:val="both"/>
        <w:rPr>
          <w:caps/>
          <w:lang w:eastAsia="ru-RU"/>
        </w:rPr>
      </w:pPr>
      <w:r>
        <w:rPr>
          <w:caps/>
          <w:lang w:eastAsia="ru-RU"/>
        </w:rPr>
        <w:t xml:space="preserve">Навстречу людям  </w:t>
      </w:r>
    </w:p>
    <w:p>
      <w:pPr>
        <w:pStyle w:val="Normal"/>
        <w:jc w:val="both"/>
        <w:rPr>
          <w:lang w:eastAsia="ru-RU"/>
        </w:rPr>
      </w:pPr>
      <w:r>
        <w:rPr>
          <w:lang w:eastAsia="ru-RU"/>
        </w:rPr>
        <w:t xml:space="preserve">МДМ-банк снизил минимальный объем кредита с 5 миллионов до 100 тысяч долларов </w:t>
      </w:r>
    </w:p>
    <w:p>
      <w:pPr>
        <w:pStyle w:val="Normal"/>
        <w:ind w:firstLine="720"/>
        <w:jc w:val="both"/>
        <w:rPr>
          <w:lang w:eastAsia="ru-RU"/>
        </w:rPr>
      </w:pPr>
      <w:r>
        <w:rPr>
          <w:lang w:eastAsia="ru-RU"/>
        </w:rPr>
        <w:t>МДМ-банк определился со стратегией развития своего бизнеса на ближайшие годы. Он будет строить филиальную сеть на основе новых "дочек", расширять корпоративную клиентуру за счет среднего и малого бизнеса, а также привлекать капитал путем выпуска евробондов. А ожидавшееся объединение МДМ-банка с бывшей кредитной организацией Минатома Конверсбанком не состоится -- этому мешают российские законы. Председатель правления МДМ-банка Владимир Рашевский, который долго оставался в тени своего предшественника -- возглавившего в декабре прошлого года Конверсбанк Андрея Мельниченко -- вчера подробно рассказал о собственных взглядах на развитие банка.</w:t>
      </w:r>
    </w:p>
    <w:p>
      <w:pPr>
        <w:pStyle w:val="Normal"/>
        <w:ind w:firstLine="720"/>
        <w:jc w:val="both"/>
        <w:rPr>
          <w:lang w:eastAsia="ru-RU"/>
        </w:rPr>
      </w:pPr>
      <w:r>
        <w:rPr>
          <w:lang w:eastAsia="ru-RU"/>
        </w:rPr>
        <w:t>Банкир впервые подвел "промежуточный итог проекта с Конверсбанком", за который МДМ боролся с Минатомом и Альфа-банком. Андрей Мельниченко достиг главной цели -- перевести на себя клиентов-атомщиков: в МДМ перешло около 80% клиентского бизнеса Конверсбанка. Сейчас совокупный кредитный портфель на перешедших клиентов превышает 100 млн долл. А присоединять Конверсбанк к себе МДМ, как выяснилось, уже давно не планирует. Дело в том, что по Гражданскому кодексу в случае объединения кредиторы могут предъявить досрочные требования к обоим банкам, а это влечет слишком большие риски. "Мы уже внесли свои предложения по этому вопросу в ЦБ, но до того, как ситуация изменится, может пройти слишком много времени", -- посетовал г-н Рашевский.</w:t>
      </w:r>
    </w:p>
    <w:p>
      <w:pPr>
        <w:pStyle w:val="Normal"/>
        <w:ind w:firstLine="720"/>
        <w:jc w:val="both"/>
        <w:rPr>
          <w:lang w:eastAsia="ru-RU"/>
        </w:rPr>
      </w:pPr>
      <w:r>
        <w:rPr>
          <w:lang w:eastAsia="ru-RU"/>
        </w:rPr>
        <w:t>Поэтому в МДМ, говорит Владимир Рашевский, рассматривают три варианта: "Конверсбанк можно сохранить в минимальном режиме (что, впрочем, маловероятно, поскольку из банка ушли практически все клиенты. - Ред.), ликвидировать или продать". Последний вариант вполне реален, ведь подобный опыт у Андрея Мельниченко уже есть (так, в начале года был продан Экспобанк после перевода его клиентуры на обслуживание в МДМ). Пока же МДМ намерен дождаться аукциона по продаже госпакета акций Конверсбанка.</w:t>
      </w:r>
    </w:p>
    <w:p>
      <w:pPr>
        <w:pStyle w:val="Normal"/>
        <w:ind w:firstLine="720"/>
        <w:jc w:val="both"/>
        <w:rPr>
          <w:lang w:eastAsia="ru-RU"/>
        </w:rPr>
      </w:pPr>
      <w:r>
        <w:rPr>
          <w:lang w:eastAsia="ru-RU"/>
        </w:rPr>
        <w:t>Говоря о стратегии развития собственности МДМ-банка, г-н Рашевский отметил: "Мы концентрируемся на трех ключевых направлениях -- работа с корпоративной клиентурой, на финансовых рынках и с физическими лицами". Банк, по его словам, значительно снизил минимальную сумму выдаваемых кредитов: "Раньше даже не рассматривали кредиты меньше 5 млн долл., а сейчас, условно говоря, не рассматриваем сумму менее 100 тыс. долл.". Одновременно, подчеркнул банкир, МДМ-банк строит филиальную сеть: "Сейчас у нас 20 филиалов, и еще мы создадим 22 в течение девяти месяцев. А в ближайшие пару лет мы будем представлены в 10 городах России". Основой будущего регионального бизнеса скорее всего станут "дочки" и партнеры МДМ-банка -- банк "Петровский" (купленный с большой филиальной сетью) и Инкасбанк. Их судьба сейчас решается - либо МДМ будет "превращать их филиалы в свои", либо просто удочерит обе кредитные организации ("Петровский", по словам г-на Рашевского, уже переименовывают в "МДМ--Санкт-Петербург"). "Мы сможем интегрироваться с банками-партнерами в течение шести-двенадцати месяцев", -- говорит он.</w:t>
      </w:r>
    </w:p>
    <w:p>
      <w:pPr>
        <w:pStyle w:val="Normal"/>
        <w:ind w:firstLine="720"/>
        <w:jc w:val="both"/>
        <w:rPr>
          <w:lang w:eastAsia="ru-RU"/>
        </w:rPr>
      </w:pPr>
      <w:r>
        <w:rPr>
          <w:lang w:eastAsia="ru-RU"/>
        </w:rPr>
        <w:t>Готовящийся к выходу в регионы МДМ приветствует введение системы гарантирования вкладов, которую создает ЦБ. Г-н Рашевский, правда, сомневается, что "можно за два года эффективно проверить полторы тысячи банков и определить, подходят они под эту систему или нет". "Важно, чтобы эта проверка не превратилась в простую формальность. Понятно, что первые 30 будут проверены серьезно, как будет потом -- одному богу известно", -- опасается менеджер. Сама система, по его мнению, "должна изменить расклад на рыке физических лиц и создать достаточно серьезную конкуренцию Сбербанку со стороны двух-трех десятков крупнейших частных банков, а также крупных банков в регионах".</w:t>
      </w:r>
    </w:p>
    <w:p>
      <w:pPr>
        <w:pStyle w:val="Normal"/>
        <w:ind w:firstLine="720"/>
        <w:jc w:val="both"/>
        <w:rPr>
          <w:lang w:eastAsia="ru-RU"/>
        </w:rPr>
      </w:pPr>
      <w:r>
        <w:rPr>
          <w:lang w:eastAsia="ru-RU"/>
        </w:rPr>
        <w:t>Важным замыслом МДМ-банка является выпуск среднесрочных еврооблигаций на 150--200 млн долл. "Мы будем технически готовы сделать это к концу октября, но сам выпуск состоится только при благоприятной конъюнктуре (банк рассчитывает на доходность не больше 10%. -- Ред.) -- если евробонды выпустит, например, "Газпром" и испортит рынок, мы, конечно, не будем выпускать", -- говорит г-н Рашевский.</w:t>
      </w:r>
    </w:p>
    <w:p>
      <w:pPr>
        <w:pStyle w:val="Normal"/>
        <w:ind w:firstLine="720"/>
        <w:jc w:val="both"/>
        <w:rPr>
          <w:lang w:eastAsia="ru-RU"/>
        </w:rPr>
      </w:pPr>
      <w:r>
        <w:rPr>
          <w:lang w:eastAsia="ru-RU"/>
        </w:rPr>
        <w:t>По итогам первого полугодия МДМ-банк занимает 10-е место по размеру активов в рейтинге РА "Интерфакс". Активы банка составляют 56,8 млрд руб., собственные средства -- 8,5 млрд руб. Как ожидает Владимир Рашевский, за год банк получит 100 млн долл. чистой прибыли по международным стандартам отчетности.</w:t>
      </w:r>
    </w:p>
    <w:p>
      <w:pPr>
        <w:pStyle w:val="Normal"/>
        <w:jc w:val="both"/>
        <w:rPr>
          <w:lang w:eastAsia="ru-RU"/>
        </w:rPr>
      </w:pPr>
      <w:r>
        <w:rPr>
          <w:lang w:eastAsia="ru-RU"/>
        </w:rPr>
        <w:t xml:space="preserve">Юрий ВЕРЕТЕННИКОВ </w:t>
      </w:r>
    </w:p>
    <w:p>
      <w:pPr>
        <w:pStyle w:val="Normal"/>
        <w:jc w:val="both"/>
        <w:rPr>
          <w:lang w:eastAsia="ru-RU"/>
        </w:rPr>
      </w:pPr>
      <w:r>
        <w:rPr>
          <w:lang w:eastAsia="ru-RU"/>
        </w:rPr>
      </w:r>
    </w:p>
    <w:p>
      <w:pPr>
        <w:pStyle w:val="Normal"/>
        <w:jc w:val="both"/>
        <w:rPr>
          <w:b/>
          <w:b/>
          <w:lang w:eastAsia="ru-RU"/>
        </w:rPr>
      </w:pPr>
      <w:r>
        <w:rPr>
          <w:b/>
          <w:lang w:eastAsia="ru-RU"/>
        </w:rPr>
        <w:t>"ИЗВЕСТИЯ" МОСКВА 3.10.02</w:t>
      </w:r>
    </w:p>
    <w:p>
      <w:pPr>
        <w:pStyle w:val="Normal"/>
        <w:jc w:val="both"/>
        <w:rPr>
          <w:lang w:eastAsia="ru-RU"/>
        </w:rPr>
      </w:pPr>
      <w:r>
        <w:rPr>
          <w:lang w:eastAsia="ru-RU"/>
        </w:rPr>
        <w:t xml:space="preserve">ПО КОЛЕНО В КРЕДИТАХ </w:t>
      </w:r>
    </w:p>
    <w:p>
      <w:pPr>
        <w:pStyle w:val="Normal"/>
        <w:jc w:val="both"/>
        <w:rPr>
          <w:caps/>
          <w:lang w:eastAsia="ru-RU"/>
        </w:rPr>
      </w:pPr>
      <w:r>
        <w:rPr>
          <w:caps/>
          <w:lang w:eastAsia="ru-RU"/>
        </w:rPr>
        <w:t xml:space="preserve">Депутаты хотят упростить банкам работу с малым бизнесом  </w:t>
      </w:r>
    </w:p>
    <w:p>
      <w:pPr>
        <w:pStyle w:val="Normal"/>
        <w:jc w:val="both"/>
        <w:rPr>
          <w:lang w:eastAsia="ru-RU"/>
        </w:rPr>
      </w:pPr>
      <w:r>
        <w:rPr>
          <w:lang w:eastAsia="ru-RU"/>
        </w:rPr>
        <w:t xml:space="preserve">Елена МЯЗИНА </w:t>
      </w:r>
    </w:p>
    <w:p>
      <w:pPr>
        <w:pStyle w:val="Normal"/>
        <w:ind w:firstLine="720"/>
        <w:jc w:val="both"/>
        <w:rPr>
          <w:lang w:eastAsia="ru-RU"/>
        </w:rPr>
      </w:pPr>
      <w:r>
        <w:rPr>
          <w:lang w:eastAsia="ru-RU"/>
        </w:rPr>
        <w:t xml:space="preserve">Пока правительство притормаживает налоговую реформу, проблемами малого и среднего бизнеса решили заняться депутаты. Об идее поправить законодательство, чтобы облегчить мелким предпринимателям доступ к банковским кредитам, в четверг заявил председатель думского комитета по кредитным организациям и финансовым рынкам Валерий Зубов, выступая на Всероссийском банковском конгрессе. </w:t>
      </w:r>
    </w:p>
    <w:p>
      <w:pPr>
        <w:pStyle w:val="Normal"/>
        <w:ind w:firstLine="720"/>
        <w:jc w:val="both"/>
        <w:rPr>
          <w:lang w:eastAsia="ru-RU"/>
        </w:rPr>
      </w:pPr>
      <w:r>
        <w:rPr>
          <w:lang w:eastAsia="ru-RU"/>
        </w:rPr>
        <w:t xml:space="preserve">Если Дума поддержит инициативу, небольшие компании смогут занимать средства без открытия банковского счета и по более низким ставкам, кредиторы снизят издержки, а государство выгадает за счет того, что расширится этот рынок, увеличится объем легального бизнеса и, как следствие, вырастут поступления налогов. </w:t>
      </w:r>
    </w:p>
    <w:p>
      <w:pPr>
        <w:pStyle w:val="Normal"/>
        <w:ind w:firstLine="720"/>
        <w:jc w:val="both"/>
        <w:rPr>
          <w:lang w:eastAsia="ru-RU"/>
        </w:rPr>
      </w:pPr>
      <w:r>
        <w:rPr>
          <w:lang w:eastAsia="ru-RU"/>
        </w:rPr>
        <w:t xml:space="preserve">"Предлагаемые изменения направлены прежде всего на снижение издержек, которые несут российские банки, выдавая кредиты", - отметил Валерий Зубов. По его словам, необходимые поправки - в Гражданский кодекс и профильные законы - будут разработаны на основе предложений Банка кредитования малого бизнеса (КМБ-банка), которые банк представит комитету до 10 ноября. </w:t>
      </w:r>
    </w:p>
    <w:p>
      <w:pPr>
        <w:pStyle w:val="Normal"/>
        <w:ind w:firstLine="720"/>
        <w:jc w:val="both"/>
        <w:rPr>
          <w:lang w:eastAsia="ru-RU"/>
        </w:rPr>
      </w:pPr>
      <w:r>
        <w:rPr>
          <w:lang w:eastAsia="ru-RU"/>
        </w:rPr>
        <w:t xml:space="preserve">КМБ-банк в качестве генератора идей выбран не случайно. Российская "дочка" Европейского банка реконструкции и развития стала сейчас одним из основных игроков на этом сегменте кредитного рынка и пользуется авторитетом даже у регулятора. Весной Центробанк попросил КМБ подготовить предложения с целью оптимизации работы банков с малым бизнесом. "Это была инициатива Андрея Козлова (первого зампреда ЦБ. - Ред.), - рассказал "Известиям" зампред правления банка Сергей Сучков. - Мы подготовили предложения и ожидаем в ближайшее время изменений в инструкциях ЦБ". </w:t>
      </w:r>
    </w:p>
    <w:p>
      <w:pPr>
        <w:pStyle w:val="Normal"/>
        <w:ind w:firstLine="720"/>
        <w:jc w:val="both"/>
        <w:rPr>
          <w:lang w:eastAsia="ru-RU"/>
        </w:rPr>
      </w:pPr>
      <w:r>
        <w:rPr>
          <w:lang w:eastAsia="ru-RU"/>
        </w:rPr>
        <w:t xml:space="preserve">Г-н Сучков делит основные проблемы на 3 блока: упрощение процедуры выдачи кредитов, расширение возможностей банков и совершенствование учета и оформления кредитных сделок. Возможность занимать деньги без открытия расчетного счета (о которой заявил Зубов), по словам менеджера КМБ-банка, заинтересует прежде всего индивидуальных предпринимателей. К такой категории, по его оценкам, относится до 80 процентов обращающихся в банк заемщиков. "Сейчас им приходится заполнять огромное количество документов, - продолжает Сучков. - Нечеткое определение малого бизнеса и неопределенность статуса ПБОЮЛ (предпринимателя без образования юридического лица. - Ред.) - это проблемы, которые необходимо решать именно на законодательном уровне. Что касается предпринимательской деятельности, таких бизнесменов приравнивают к юридическим лицам, во всем остальном - к физическим". </w:t>
      </w:r>
    </w:p>
    <w:p>
      <w:pPr>
        <w:pStyle w:val="Normal"/>
        <w:ind w:firstLine="720"/>
        <w:jc w:val="both"/>
        <w:rPr>
          <w:lang w:eastAsia="ru-RU"/>
        </w:rPr>
      </w:pPr>
      <w:r>
        <w:rPr>
          <w:lang w:eastAsia="ru-RU"/>
        </w:rPr>
        <w:t xml:space="preserve">Во втором блоке центральное место отводится праву банков открывать дополнительные офисы (ограниченные в возможностях, по сравнению с филиалами, учреждения. - Ред.) в регионах. "Сейчас это можно сделать только по месту расположения головной конторы или филиала, - поясняет Сучков, - а это большие затраты". Последний блок касается оптимизации учета и оформления кредитов, но, по его словам, "трогать для этого законы нет необходимости". </w:t>
      </w:r>
    </w:p>
    <w:p>
      <w:pPr>
        <w:pStyle w:val="Normal"/>
        <w:ind w:firstLine="720"/>
        <w:jc w:val="both"/>
        <w:rPr>
          <w:lang w:eastAsia="ru-RU"/>
        </w:rPr>
      </w:pPr>
      <w:r>
        <w:rPr>
          <w:lang w:eastAsia="ru-RU"/>
        </w:rPr>
        <w:t xml:space="preserve">По словам экспертов, эти меры приведут к увеличению числа банков-кредиторов, а усиление конкуренции - к снижению стоимости кредитов. Сейчас средние ставки по валютным кредитам составляют 10-12% годовых, по рублевым - 22-26% (для сравнения ставки привлечения депозитов - 6-7% и 14-15% соответственно). В целом Сучков согласен, но, по его мнению, совсем не обязательно, что ставки упадут. "Их уровень зависит не столько от количества конкурентов на рынке, сколько от общей макроэкономической ситуации, - считает он. - К тому же реальными конкурентами банкам являются не их коллеги, а люди и фирмы, предлагающие деньги на "черном" рынке. </w:t>
      </w:r>
    </w:p>
    <w:p>
      <w:pPr>
        <w:pStyle w:val="Normal"/>
        <w:ind w:firstLine="720"/>
        <w:jc w:val="both"/>
        <w:rPr>
          <w:lang w:eastAsia="ru-RU"/>
        </w:rPr>
      </w:pPr>
      <w:r>
        <w:rPr>
          <w:lang w:eastAsia="ru-RU"/>
        </w:rPr>
        <w:t xml:space="preserve">Как признались "Известиям" еще в одном банке, работающем с мелкими заемщиками, значительная часть малого предпринимательства нелегальна, и, обращаясь в банк, бизнесмены пытаются договориться о выдаче денег без всяких справок и отчетов. "Но они должны понимать, что если кто-то собирается взять ссуду, он обязан легализоваться хотя бы частично". Об этом говорит и зампред правления КМБ-банка: "Выйти из тени придется даже при совсем незначительном кредите". </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Тюменские известия" г. Тюмень 30 сентября 2002 г.</w:t>
      </w:r>
    </w:p>
    <w:p>
      <w:pPr>
        <w:pStyle w:val="Normal"/>
        <w:ind w:firstLine="720"/>
        <w:jc w:val="both"/>
        <w:rPr>
          <w:lang w:eastAsia="ru-RU"/>
        </w:rPr>
      </w:pPr>
      <w:r>
        <w:rPr>
          <w:lang w:eastAsia="ru-RU"/>
        </w:rPr>
        <w:t>2 октября областной фонд развития и поддержки предпринимательства организует для предпринимателей бесплатный семинар по теме "Пожарная безопасность: законодательство, проблемы, комментарии специалистов". Тематику оправдывает повышенный интерес предпринимателей к полномочиям инспекторов пожарной безопасности, с которыми постоянно сталкиваются владельцы торговых точек и производственных помещений.</w:t>
      </w:r>
    </w:p>
    <w:p>
      <w:pPr>
        <w:pStyle w:val="Normal"/>
        <w:ind w:firstLine="720"/>
        <w:jc w:val="both"/>
        <w:rPr>
          <w:lang w:eastAsia="ru-RU"/>
        </w:rPr>
      </w:pPr>
      <w:r>
        <w:rPr>
          <w:lang w:eastAsia="ru-RU"/>
        </w:rPr>
        <w:t>Нередко дело доходит до скандала. Ситуацию прокомментируют представители управления государственной противопожарной службы МЧС России по Тюменской области. Кстати, этот семинар - один из целого цикла бесплатных семинаров, которые специалисты фонда регулярно организуют для предпринимателей с целью оказания им консультационной помощи по наиболее актуальным вопросам. Тематика последних семинаров касалась регулирования трудовых отношений и охраны труда на предприятии, а на середину октября запланирован семинар по теме "Взаимодействие субъектов предпринимательства с контролирующими органами в сфере торговли, качества продукции и защиты прав потребителей". 2 октября предпринимателей ждут по адресу: Хохрякова, 53. Семинар начнется в 15-00.</w:t>
      </w:r>
    </w:p>
    <w:p>
      <w:pPr>
        <w:pStyle w:val="Normal"/>
        <w:jc w:val="both"/>
        <w:rPr>
          <w:lang w:eastAsia="ru-RU"/>
        </w:rPr>
      </w:pPr>
      <w:r>
        <w:rPr>
          <w:lang w:eastAsia="ru-RU"/>
        </w:rPr>
      </w:r>
    </w:p>
    <w:p>
      <w:pPr>
        <w:pStyle w:val="Normal"/>
        <w:jc w:val="both"/>
        <w:rPr>
          <w:b/>
          <w:b/>
          <w:caps/>
          <w:lang w:eastAsia="ru-RU"/>
        </w:rPr>
      </w:pPr>
      <w:r>
        <w:rPr>
          <w:b/>
          <w:caps/>
          <w:lang w:eastAsia="ru-RU"/>
        </w:rPr>
        <w:t>ИА "БАШИНФОРМ" (г. Уфа) 02.10.02</w:t>
      </w:r>
    </w:p>
    <w:p>
      <w:pPr>
        <w:pStyle w:val="Normal"/>
        <w:jc w:val="both"/>
        <w:rPr>
          <w:lang w:eastAsia="ru-RU"/>
        </w:rPr>
      </w:pPr>
      <w:r>
        <w:rPr>
          <w:lang w:eastAsia="ru-RU"/>
        </w:rPr>
        <w:t>ОПЫТ СИБАЯ ПЕРЕНИМАЮТ В ДЮРТЮЛЯХ</w:t>
      </w:r>
    </w:p>
    <w:p>
      <w:pPr>
        <w:pStyle w:val="Normal"/>
        <w:jc w:val="both"/>
        <w:rPr>
          <w:lang w:eastAsia="ru-RU"/>
        </w:rPr>
      </w:pPr>
      <w:r>
        <w:rPr>
          <w:lang w:eastAsia="ru-RU"/>
        </w:rPr>
        <w:t>Анатолий Пастухов</w:t>
      </w:r>
    </w:p>
    <w:p>
      <w:pPr>
        <w:pStyle w:val="Normal"/>
        <w:ind w:firstLine="720"/>
        <w:jc w:val="both"/>
        <w:rPr>
          <w:lang w:eastAsia="ru-RU"/>
        </w:rPr>
      </w:pPr>
      <w:r>
        <w:rPr>
          <w:lang w:eastAsia="ru-RU"/>
        </w:rPr>
        <w:t xml:space="preserve">  </w:t>
      </w:r>
      <w:r>
        <w:rPr>
          <w:lang w:eastAsia="ru-RU"/>
        </w:rPr>
        <w:t xml:space="preserve">В конце сентября в столице Зауралья побывала делегация из города Дюртюли.   Дюртюлинцев заинтересовало то, как в Сибае работает служба "Единое окно". Как известно, сибайцы первыми в республике существенно упростили предпринимателям оформление документов. Если прежде на их сбор требовалось потратить три-четыре месяца, то сейчас все делается за считанные дни. Ознакомившись с системой "Единое окно", дюртюлинцы решили полностью использовать у себя этот важный опыт. </w:t>
      </w:r>
    </w:p>
    <w:p>
      <w:pPr>
        <w:pStyle w:val="Normal"/>
        <w:jc w:val="both"/>
        <w:rPr>
          <w:lang w:eastAsia="ru-RU"/>
        </w:rPr>
      </w:pPr>
      <w:r>
        <w:rPr>
          <w:lang w:eastAsia="ru-RU"/>
        </w:rPr>
      </w:r>
    </w:p>
    <w:p>
      <w:pPr>
        <w:pStyle w:val="Normal"/>
        <w:jc w:val="both"/>
        <w:rPr>
          <w:b/>
          <w:b/>
          <w:lang w:eastAsia="ru-RU"/>
        </w:rPr>
      </w:pPr>
      <w:r>
        <w:rPr>
          <w:b/>
          <w:lang w:eastAsia="ru-RU"/>
        </w:rPr>
        <w:t>"ВЕДОМОСТИ" МОСКВА 4.10.02</w:t>
      </w:r>
    </w:p>
    <w:p>
      <w:pPr>
        <w:pStyle w:val="Normal"/>
        <w:ind w:firstLine="720"/>
        <w:jc w:val="both"/>
        <w:rPr>
          <w:lang w:eastAsia="ru-RU"/>
        </w:rPr>
      </w:pPr>
      <w:r>
        <w:rPr>
          <w:lang w:eastAsia="ru-RU"/>
        </w:rPr>
        <w:t>Индивидуальных предпринимателей будут регистрировать по-новому. Министерство по налогам и сборам и Минэкономразвития хотят облегчить процедуру регистрации индивидуальных предпринимателей. По словам министра по налогам и сборам Геннадия Букаева, соответствующий законопроект уже готов и сейчас согласовывается с другими министерствами и ведомствами. При этом Букаев надеется, что документ будет принят до конца года. Сейчас в России примерно 4,5 млн ПБОЮЛ, и в связи с принятием закона об упрощенном налогообложении их число может увеличиться, считает Букаев. Но правила их регистрации были утверждены еще в 1994 г. и сильно устарели. Чиновники хотят применять к предпринимателям принцип "одного окна" и при этом автоматически рассылать информацию от МНС в Фонд социального страхования и Пенсионный фонд.</w:t>
      </w:r>
    </w:p>
    <w:p>
      <w:pPr>
        <w:pStyle w:val="Normal"/>
        <w:jc w:val="both"/>
        <w:rPr>
          <w:lang w:eastAsia="ru-RU"/>
        </w:rPr>
      </w:pPr>
      <w:r>
        <w:rPr>
          <w:lang w:eastAsia="ru-RU"/>
        </w:rPr>
      </w:r>
    </w:p>
    <w:p>
      <w:pPr>
        <w:pStyle w:val="TextBody"/>
        <w:rPr/>
      </w:pPr>
      <w:r>
        <w:rPr/>
        <w:t>МЕЖДУНАРОДНОЕ СОТРУДНИЧЕСТВО И ЗАРУБЕЖНЫЙ ОПЫТ В ОБЛАСТИ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REGIONS.RU (г. Москва) 30.09.02</w:t>
      </w:r>
    </w:p>
    <w:p>
      <w:pPr>
        <w:pStyle w:val="Normal"/>
        <w:jc w:val="both"/>
        <w:rPr>
          <w:lang w:eastAsia="ru-RU"/>
        </w:rPr>
      </w:pPr>
      <w:r>
        <w:rPr>
          <w:lang w:eastAsia="ru-RU"/>
        </w:rPr>
        <w:t>Свердловская область.</w:t>
      </w:r>
    </w:p>
    <w:p>
      <w:pPr>
        <w:pStyle w:val="Normal"/>
        <w:jc w:val="both"/>
        <w:rPr>
          <w:lang w:eastAsia="ru-RU"/>
        </w:rPr>
      </w:pPr>
      <w:r>
        <w:rPr>
          <w:lang w:eastAsia="ru-RU"/>
        </w:rPr>
        <w:t>ДЕЛЕГАЦИЯ ВО ГЛАВЕ С ГУБЕРНАТОРОМ ЭДУАРДОМ РОССЕЛЕМ ВЫЛЕТЕЛА С ОФИЦИАЛЬНЫМ ВИЗИТОМ В СОФИЮ.</w:t>
      </w:r>
    </w:p>
    <w:p>
      <w:pPr>
        <w:pStyle w:val="Normal"/>
        <w:ind w:firstLine="720"/>
        <w:jc w:val="both"/>
        <w:rPr>
          <w:lang w:eastAsia="ru-RU"/>
        </w:rPr>
      </w:pPr>
      <w:r>
        <w:rPr>
          <w:lang w:eastAsia="ru-RU"/>
        </w:rPr>
        <w:t xml:space="preserve">29 сентября делегация Свердловской области во главе с губернатором Эдуардом Росселем вылетела с официальным визитом в Софию. В состав делегации вошли - зам. руководителя администрации Александр Левин, министр международных и внешнеэкономических связей Юрий Осинцев, министр торговли, питания и услуг Вера Соловьева. В деловую часть делегации входят представители предприятий: УЗТМ, Пневмостроймашина, Турбомоторный завод, ОМЗ, Уральский приборостроительный завод, Химзавод, Машиностроительный завод им. Калинина, Сысертский фарфор, а также руководители уральских банков, Уральской ассоциации туризма, всего около 30 человек. </w:t>
      </w:r>
    </w:p>
    <w:p>
      <w:pPr>
        <w:pStyle w:val="Normal"/>
        <w:ind w:firstLine="720"/>
        <w:jc w:val="both"/>
        <w:rPr>
          <w:lang w:eastAsia="ru-RU"/>
        </w:rPr>
      </w:pPr>
      <w:r>
        <w:rPr>
          <w:lang w:eastAsia="ru-RU"/>
        </w:rPr>
        <w:t xml:space="preserve">В рамках визита, на встречах с первым лицом Республики Болгария президентом Георгием Пырвановым и членами болгарского правительства, планируется обсудить широкий круг вопросов. Главным из них станет открытие в Екатеринбурге Генерального консульства Болгарии, о чем была достигнута окончательная договоренность в ходе встречи Президентов Владимира Путина и Георгия Пырванова в Москве в сентябре этого года. Стороны обсудят вопросы технической подготовки для скорейшего открытия консульства. </w:t>
      </w:r>
    </w:p>
    <w:p>
      <w:pPr>
        <w:pStyle w:val="Normal"/>
        <w:ind w:firstLine="720"/>
        <w:jc w:val="both"/>
        <w:rPr>
          <w:lang w:eastAsia="ru-RU"/>
        </w:rPr>
      </w:pPr>
      <w:r>
        <w:rPr>
          <w:lang w:eastAsia="ru-RU"/>
        </w:rPr>
        <w:t xml:space="preserve">Также речь пойдет об организации прямых межрегиональных связей с административно-территориальными образованиями Болгарии (например, Варнинской областью), расширению сотрудничества в сфере малого и среднего предпринимательства, здравоохранения, туризма и культуры. Среди вероятных совместных инвестиционных проектов - участие уральцев в разработке марганцевых месторождений Болгарии. </w:t>
      </w:r>
    </w:p>
    <w:p>
      <w:pPr>
        <w:pStyle w:val="Normal"/>
        <w:ind w:firstLine="720"/>
        <w:jc w:val="both"/>
        <w:rPr>
          <w:lang w:eastAsia="ru-RU"/>
        </w:rPr>
      </w:pPr>
      <w:r>
        <w:rPr>
          <w:lang w:eastAsia="ru-RU"/>
        </w:rPr>
        <w:t xml:space="preserve">Ближе познакомиться со Средним Уралом и его инвестиционным потенциалом болгарские партнеры смогут на презентации Свердловской области, которая откроется сегодня на Международной технической ярмарке в Пловдиве с участием членов уральской делегации и премьер-министром Болгарии. Внешнеторговый оборот Свердловской области с Болгарией в 2001 г. составил около $3,1 млн., что соответствует лишь 48-му месту в списке внешнеторговых партнеров. Однако, как положительный фактор, наблюдается прирост товарооборота в 2001 г. на 24,3%, а в I полугодии 2002 г. еще на 12%, с участием болгарской стороны в Свердловской области создано около 20 совместных предприятий, сообщает ИАА "УралБизнесКонсалтинг" со ссылкой на пресс-службу министерства международных и внешнеэкономических связей Свердловской области. </w:t>
      </w:r>
    </w:p>
    <w:p>
      <w:pPr>
        <w:pStyle w:val="Normal"/>
        <w:jc w:val="both"/>
        <w:rPr>
          <w:lang w:eastAsia="ru-RU"/>
        </w:rPr>
      </w:pPr>
      <w:r>
        <w:rPr>
          <w:lang w:eastAsia="ru-RU"/>
        </w:rPr>
      </w:r>
    </w:p>
    <w:p>
      <w:pPr>
        <w:pStyle w:val="Normal"/>
        <w:jc w:val="both"/>
        <w:rPr>
          <w:b/>
          <w:b/>
          <w:caps/>
          <w:lang w:eastAsia="ru-RU"/>
        </w:rPr>
      </w:pPr>
      <w:r>
        <w:rPr>
          <w:b/>
          <w:caps/>
          <w:lang w:eastAsia="ru-RU"/>
        </w:rPr>
        <w:t>ИА "НОВОЕ ТЕЛЕГРАФНОЕ АГЕНТСТВО ПРИВОЛЖЬЕ" (г. Нижний Новгород) 30.09.02</w:t>
      </w:r>
    </w:p>
    <w:p>
      <w:pPr>
        <w:pStyle w:val="Normal"/>
        <w:jc w:val="both"/>
        <w:rPr>
          <w:lang w:eastAsia="ru-RU"/>
        </w:rPr>
      </w:pPr>
      <w:r>
        <w:rPr>
          <w:lang w:eastAsia="ru-RU"/>
        </w:rPr>
        <w:t>В ПЕРМЬ ПРИБЫВАЕТ ПОСОЛ ШВЕЦИИ В РОССИИ И ДЕЛЕГАЦИЯ ШВЕДСКИХ БИЗНЕСМЕНОВ</w:t>
      </w:r>
    </w:p>
    <w:p>
      <w:pPr>
        <w:pStyle w:val="Normal"/>
        <w:ind w:firstLine="720"/>
        <w:jc w:val="both"/>
        <w:rPr>
          <w:lang w:eastAsia="ru-RU"/>
        </w:rPr>
      </w:pPr>
      <w:r>
        <w:rPr>
          <w:lang w:eastAsia="ru-RU"/>
        </w:rPr>
        <w:t>Сегодня фирменным поездом "Кама" в Пермь прибывает делегация из Швеции . представители посольства Швеции в России, шведской торгово-промышленной палаты и шведских фирм.  Возглавляет делегацию Чрезвычайный и полномочный посол Швеции в России г-н Свен Хирдман, его сопровождают сотрудники и секретари посольства. В составе бизнес-части представители 20 коммерческих фирм из Швеции: Ericsson Corporation, Volvo Truck Corporation, Volvo Aero Corporation, Scania, Nordea Bank Sweden и другие. Делегация прибудет в Пермь сегодня, однако основные мероприятия визита развернутся 1 и 2 октября. В рамках визита пройдут переговоры и деловые встречи шведских и пермских предпринимателей с целью установления деловых контактов, сообщает ИА "РегионИнформПермь".</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REGIONS.RU (г. Москва) 01.10.02</w:t>
      </w:r>
    </w:p>
    <w:p>
      <w:pPr>
        <w:pStyle w:val="Normal"/>
        <w:jc w:val="both"/>
        <w:rPr>
          <w:lang w:eastAsia="ru-RU"/>
        </w:rPr>
      </w:pPr>
      <w:r>
        <w:rPr>
          <w:lang w:eastAsia="ru-RU"/>
        </w:rPr>
        <w:t>Республика Коми</w:t>
      </w:r>
    </w:p>
    <w:p>
      <w:pPr>
        <w:pStyle w:val="Normal"/>
        <w:jc w:val="both"/>
        <w:rPr>
          <w:lang w:eastAsia="ru-RU"/>
        </w:rPr>
      </w:pPr>
      <w:r>
        <w:rPr>
          <w:lang w:eastAsia="ru-RU"/>
        </w:rPr>
        <w:t>В РАМКАХ РОССИЙСКО-КАНАДСКОГО ПРОЕКТА ЗАВЕРШИЛАСЬ ПРОГРАММА ОБУЧЕНИЯ ПРЕДПРИНИМАТЕЛЕЙ РЕСПУБЛИКИ.</w:t>
      </w:r>
    </w:p>
    <w:p>
      <w:pPr>
        <w:pStyle w:val="Normal"/>
        <w:ind w:firstLine="720"/>
        <w:jc w:val="both"/>
        <w:rPr>
          <w:lang w:eastAsia="ru-RU"/>
        </w:rPr>
      </w:pPr>
      <w:r>
        <w:rPr>
          <w:lang w:eastAsia="ru-RU"/>
        </w:rPr>
        <w:t xml:space="preserve">В рамках российско-канадского проекта "Использование природно-ресурсного потенциала Коми в целях устойчивого развития" завершена программа обучения предпринимателей республики. Промежуточным итогам коми-канадского сотрудничества была посвящена прошедшая сегодня, 1 октября, в Сыктывкаре пресс-конференция. </w:t>
      </w:r>
    </w:p>
    <w:p>
      <w:pPr>
        <w:pStyle w:val="Normal"/>
        <w:ind w:firstLine="720"/>
        <w:jc w:val="both"/>
        <w:rPr>
          <w:lang w:eastAsia="ru-RU"/>
        </w:rPr>
      </w:pPr>
      <w:r>
        <w:rPr>
          <w:lang w:eastAsia="ru-RU"/>
        </w:rPr>
        <w:t xml:space="preserve">Как сообщает ИА "Комиинформ", цель проекта, реализация которого началась в апреле 2000 года, - развитие экологически ориентированного малого и среднего предпринимательства в природно-ресурсном секторе экономики республики и создание международных, в первую очередь, коми-канадских, деловых партнерств. На сегодня, сообщил директор РГУ "Научно-технический центр АГИКС РК" Александр Ермаков, к совместной работе подготовлено 18 инструкторов-консультантов из Коми. Они, в свою очередь, провели обучение более ста предпринимателей в шести городах и районах Коми по курсу "Международный бизнес и устойчивое развитие". </w:t>
      </w:r>
    </w:p>
    <w:p>
      <w:pPr>
        <w:pStyle w:val="Normal"/>
        <w:ind w:firstLine="720"/>
        <w:jc w:val="both"/>
        <w:rPr>
          <w:lang w:eastAsia="ru-RU"/>
        </w:rPr>
      </w:pPr>
      <w:r>
        <w:rPr>
          <w:lang w:eastAsia="ru-RU"/>
        </w:rPr>
        <w:t xml:space="preserve">Представитель компании "Джейкс Уитфорд Энвайронмент Лимитед" Перри Тримпер подчеркнул, что проект не закончится тренингом - он нацелен на получение результата в виде создания совместных коми-канадских деловых партнерств. Для этого в Коми, благодаря усилиям обеих сторон, "создана инфраструктура для взаимодействия местных и канадских предпринимателей". Стороны рассматривают возможность реализации 25 проектов сотрудничества в области малого и среднего бизнеса, семь из них представлены канадскими предпринимателями. Организаторы продолжают работу по привлечению деловых предложений от предпринимателей Коми для их последующего продвижения в Канаде. </w:t>
      </w:r>
    </w:p>
    <w:p>
      <w:pPr>
        <w:pStyle w:val="Normal"/>
        <w:ind w:firstLine="720"/>
        <w:jc w:val="both"/>
        <w:rPr>
          <w:lang w:eastAsia="ru-RU"/>
        </w:rPr>
      </w:pPr>
      <w:r>
        <w:rPr>
          <w:lang w:eastAsia="ru-RU"/>
        </w:rPr>
        <w:t xml:space="preserve">В качестве приоритетных направлений выбраны лесная промышленность, сельское хозяйство и переработка сельхозпродукции, народные промыслы, экологические услуги (включая экологический туризм), переработка отходов. В рамках этого проекта в июне 2003 года пройдет международная конференция "Природные ресурсы для будущего: совместные проекты в Республике Коми". </w:t>
      </w:r>
    </w:p>
    <w:p>
      <w:pPr>
        <w:pStyle w:val="Normal"/>
        <w:ind w:firstLine="720"/>
        <w:jc w:val="both"/>
        <w:rPr>
          <w:lang w:eastAsia="ru-RU"/>
        </w:rPr>
      </w:pPr>
      <w:r>
        <w:rPr>
          <w:lang w:eastAsia="ru-RU"/>
        </w:rPr>
        <w:t>Сотрудничество между Канадой и Коми в области рационального использования природных ресурсов и охраны окружающей среды развивается 10 лет. С российской стороны участниками выступают Министерство природных ресурсов и охраны окружающей среды РК и РГУ "Научно-технический центр АГИКС РК", с канадской - консалтинговая компания "Джейкс Уитфорд Энвайронмент Лимитед". Финансовую поддержку сотрудничеству оказывает Канадское агентство международного развития (CIDA).</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REGIONS.RU (г. Москва) 02.10.02</w:t>
      </w:r>
    </w:p>
    <w:p>
      <w:pPr>
        <w:pStyle w:val="Normal"/>
        <w:jc w:val="both"/>
        <w:rPr>
          <w:lang w:eastAsia="ru-RU"/>
        </w:rPr>
      </w:pPr>
      <w:r>
        <w:rPr>
          <w:lang w:eastAsia="ru-RU"/>
        </w:rPr>
        <w:t>Нижегородская область.</w:t>
      </w:r>
    </w:p>
    <w:p>
      <w:pPr>
        <w:pStyle w:val="Normal"/>
        <w:jc w:val="both"/>
        <w:rPr>
          <w:lang w:eastAsia="ru-RU"/>
        </w:rPr>
      </w:pPr>
      <w:r>
        <w:rPr>
          <w:lang w:eastAsia="ru-RU"/>
        </w:rPr>
        <w:t>С 1990 ГОДОВ БРИТАНСКОЕ ПРАВИТЕЛЬСТВО ПОМОГАЕТ РЕГИОНУ ПОВЫШАТЬ УРОВЕНЬ ЖИЗНИ НАСЕЛЕНИЯ.</w:t>
      </w:r>
    </w:p>
    <w:p>
      <w:pPr>
        <w:pStyle w:val="Normal"/>
        <w:ind w:firstLine="720"/>
        <w:jc w:val="both"/>
        <w:rPr>
          <w:lang w:eastAsia="ru-RU"/>
        </w:rPr>
      </w:pPr>
      <w:r>
        <w:rPr>
          <w:lang w:eastAsia="ru-RU"/>
        </w:rPr>
        <w:t xml:space="preserve">Во вторник, 2 октября, в Нижний Новгород прибывает официальная делегация Посольства Великобритании в России. Возглавит делегацию посол Великобритании в РФ Родерик Лайн. Вместе с ним в Нижний Новгород прибывают руководитель программ Министерства международного развития Великобритании в России, Украине и Беларуси Майкл Грин, второй секретарь посольства Великобритании Гарет Уорд, эксперт по вопросам государственного управления, сотрудник отдела развития Посольства Великобритании Яна Павловская. Кроме официальных представителей Посольства Великобритании в состав делегации вошли ведущие предприниматели и руководители различных промышленных и строительных предприятий России и Великобритании. </w:t>
      </w:r>
    </w:p>
    <w:p>
      <w:pPr>
        <w:pStyle w:val="Normal"/>
        <w:ind w:firstLine="720"/>
        <w:jc w:val="both"/>
        <w:rPr>
          <w:lang w:eastAsia="ru-RU"/>
        </w:rPr>
      </w:pPr>
      <w:r>
        <w:rPr>
          <w:lang w:eastAsia="ru-RU"/>
        </w:rPr>
        <w:t xml:space="preserve">Главной целью визита представителей Посольства Великобритании в Нижний Новгород является обсуждение программы партнерства, которая осуществляется в городе с 1990 годов. Как сообщили корреспонденту "Нижегородского Телеграфного Агентства" в областном управлении международных связей, в январе 2002 года Министерство международного развития Правительства Великобритании (DFID) выбрало Нижегородскую область своим долговременным партнером. </w:t>
      </w:r>
    </w:p>
    <w:p>
      <w:pPr>
        <w:pStyle w:val="Normal"/>
        <w:ind w:firstLine="720"/>
        <w:jc w:val="both"/>
        <w:rPr>
          <w:lang w:eastAsia="ru-RU"/>
        </w:rPr>
      </w:pPr>
      <w:r>
        <w:rPr>
          <w:lang w:eastAsia="ru-RU"/>
        </w:rPr>
        <w:t xml:space="preserve">С того времени для нижегородцев начался период успешного сотрудничества с DFID. В процессе разработки проекта сотрудничества Нижегородская область поставила своей задачей повышение уровня жизни жителей области и существенного сокращения уровня бедности. В свою очередь DFID вменило в свою обязанность оказать поддержку Нижегородской области в этом направлении посредством предоставления технической и консультационной помощи. </w:t>
      </w:r>
    </w:p>
    <w:p>
      <w:pPr>
        <w:pStyle w:val="Normal"/>
        <w:ind w:firstLine="720"/>
        <w:jc w:val="both"/>
        <w:rPr>
          <w:lang w:eastAsia="ru-RU"/>
        </w:rPr>
      </w:pPr>
      <w:r>
        <w:rPr>
          <w:lang w:eastAsia="ru-RU"/>
        </w:rPr>
        <w:t xml:space="preserve">В рамках визита сотрудников Посольства запланированы посещение Городца (встречи с представителями администрации и деловых кругов Городецкого района), встреча с министром экономики и развития предпринимательства Нижегородской области Галиной Кузьминой. </w:t>
      </w:r>
    </w:p>
    <w:p>
      <w:pPr>
        <w:pStyle w:val="Normal"/>
        <w:ind w:firstLine="720"/>
        <w:jc w:val="both"/>
        <w:rPr>
          <w:lang w:eastAsia="ru-RU"/>
        </w:rPr>
      </w:pPr>
      <w:r>
        <w:rPr>
          <w:lang w:eastAsia="ru-RU"/>
        </w:rPr>
        <w:t xml:space="preserve">Будет также организован "круглый стол" с участниками Программы партнерства, прием посла Великобритании губернатором области Геннадием Ходыревым, заседание комитета по Программе партнерства с участием членов британской делегации. По итогам визита будет проведена пресс - конференция. Визит представителей Посольства завершится 4 октября. </w:t>
      </w:r>
    </w:p>
    <w:p>
      <w:pPr>
        <w:pStyle w:val="Normal"/>
        <w:jc w:val="both"/>
        <w:rPr>
          <w:lang w:eastAsia="ru-RU"/>
        </w:rPr>
      </w:pPr>
      <w:r>
        <w:rPr>
          <w:lang w:eastAsia="ru-RU"/>
        </w:rPr>
      </w:r>
    </w:p>
    <w:p>
      <w:pPr>
        <w:pStyle w:val="Normal"/>
        <w:jc w:val="both"/>
        <w:rPr>
          <w:b/>
          <w:b/>
          <w:caps/>
          <w:lang w:eastAsia="ru-RU"/>
        </w:rPr>
      </w:pPr>
      <w:r>
        <w:rPr>
          <w:b/>
          <w:caps/>
          <w:lang w:eastAsia="ru-RU"/>
        </w:rPr>
        <w:t>ИА "КОМИИНФОРМ" (г. Сыктывкар) 02.10.02</w:t>
      </w:r>
    </w:p>
    <w:p>
      <w:pPr>
        <w:pStyle w:val="Normal"/>
        <w:jc w:val="both"/>
        <w:rPr>
          <w:lang w:eastAsia="ru-RU"/>
        </w:rPr>
      </w:pPr>
      <w:r>
        <w:rPr>
          <w:lang w:eastAsia="ru-RU"/>
        </w:rPr>
        <w:t>МЕЖДУНАРОДНАЯ КОНФЕРЕНЦИЯ "ПРИРОДНЫЕ РЕСУРСЫ ДЛЯ БУДУЩЕГО" ДОЛЖНА ПРИВЛЕЧЬ ИНВЕСТОРОВ В ЭКОНОМИКУ КОМИ</w:t>
      </w:r>
    </w:p>
    <w:p>
      <w:pPr>
        <w:pStyle w:val="Normal"/>
        <w:jc w:val="both"/>
        <w:rPr>
          <w:lang w:eastAsia="ru-RU"/>
        </w:rPr>
      </w:pPr>
      <w:r>
        <w:rPr>
          <w:lang w:eastAsia="ru-RU"/>
        </w:rPr>
        <w:t>Андрей Зарубин</w:t>
      </w:r>
    </w:p>
    <w:p>
      <w:pPr>
        <w:pStyle w:val="Normal"/>
        <w:ind w:firstLine="720"/>
        <w:jc w:val="both"/>
        <w:rPr>
          <w:lang w:eastAsia="ru-RU"/>
        </w:rPr>
      </w:pPr>
      <w:r>
        <w:rPr>
          <w:lang w:eastAsia="ru-RU"/>
        </w:rPr>
        <w:t xml:space="preserve">Международная конференция "Природные ресурсы для будущего: совместные проекты в Коми" должна привлечь российских и зарубежных инвесторов в экономику республики. Такое мнение высказал Глава РК Владимир Торлопов, председательствуя в среду, 2 октября, на заседании оргкомитета по подготовке конференции, которая пройдет в Сыктывкаре в июне 2003 года. Международный форум пройдет в рамках российско-канадского проекта "Использование природно-ресурсного потенциала Республики Коми в целях устойчивого развития", который реализуют в республике канадская компания "Джейкс Уитфорд Энвайронмент Лимитед", Министерство природных ресурсов и охраны окружающей среды РК и РГУ "НТЦ АГИКС РК". Российско-канадский проект должен "способствовать выходу предпринимателей республики на международную арену", - отметил В.Торлопов. Во время заседания оргкомитета Глава Коми призвал к организаторов конференции, в том числе и с канадской стороны, приложить максимум усилий для показа инвестиционной привлекательности республики. При этом В.Торлопов подчеркнул, что благосостояние жителей Коми зависит не только от богатства региона природными ресурсами, но и от эффективного их использования и устойчивого воспроизводства. </w:t>
      </w:r>
    </w:p>
    <w:p>
      <w:pPr>
        <w:pStyle w:val="Normal"/>
        <w:jc w:val="both"/>
        <w:rPr>
          <w:lang w:eastAsia="ru-RU"/>
        </w:rPr>
      </w:pPr>
      <w:r>
        <w:rPr>
          <w:lang w:eastAsia="ru-RU"/>
        </w:rPr>
      </w:r>
    </w:p>
    <w:p>
      <w:pPr>
        <w:pStyle w:val="Normal"/>
        <w:jc w:val="both"/>
        <w:rPr>
          <w:b/>
          <w:b/>
          <w:caps/>
          <w:lang w:eastAsia="ru-RU"/>
        </w:rPr>
      </w:pPr>
      <w:r>
        <w:rPr>
          <w:b/>
          <w:caps/>
          <w:lang w:eastAsia="ru-RU"/>
        </w:rPr>
        <w:t>ИА "НОВОЕ ТЕЛЕГРАФНОЕ АГЕНТСТВО ПРИВОЛЖЬЕ" (г. Нижний Новгород) 03.10.02</w:t>
      </w:r>
    </w:p>
    <w:p>
      <w:pPr>
        <w:pStyle w:val="Normal"/>
        <w:jc w:val="both"/>
        <w:rPr>
          <w:lang w:eastAsia="ru-RU"/>
        </w:rPr>
      </w:pPr>
      <w:r>
        <w:rPr>
          <w:lang w:eastAsia="ru-RU"/>
        </w:rPr>
        <w:t>ПРОМЫШЛЕННЫЙ КОМПЛЕКС НИЖЕГОРОДСКОЙ ОБЛАСТИ БУДЕТ ПРЕДСТАВЛЕН В ЛИВИИ</w:t>
      </w:r>
    </w:p>
    <w:p>
      <w:pPr>
        <w:pStyle w:val="Normal"/>
        <w:jc w:val="both"/>
        <w:rPr>
          <w:lang w:eastAsia="ru-RU"/>
        </w:rPr>
      </w:pPr>
      <w:r>
        <w:rPr>
          <w:lang w:eastAsia="ru-RU"/>
        </w:rPr>
        <w:t>М.Кальчева</w:t>
      </w:r>
    </w:p>
    <w:p>
      <w:pPr>
        <w:pStyle w:val="Normal"/>
        <w:ind w:firstLine="720"/>
        <w:jc w:val="both"/>
        <w:rPr>
          <w:lang w:eastAsia="ru-RU"/>
        </w:rPr>
      </w:pPr>
      <w:r>
        <w:rPr>
          <w:lang w:eastAsia="ru-RU"/>
        </w:rPr>
        <w:t>Впервые в истории экономических связей между Россией и Ливией. Правительство Нижегородской области и Посольство РФ в Ливии проводят с 11 по 18 октября 2002 года в городе Триполи, презентацию предприятий и торгово-промышленных компаний Нижегородской области. Об этом сообщает сайт Правительства.  На презентации нижегородские промышленники и предприниматели представят свою продукцию, свои возможности для инвестиций, новые перспективы для партнеров по бизнесу, обменяются информацией по новейшим технологиям. В презентации примут участие премьер-министр Ливии, посол РФ в Ливии, мэр города Триполи, а также ливийские промышленники, которые занимаются установлением контактов с иностранными партнерами и заключением контрактов в различных областях ливийской экономики, включая нефтегазовую, энергетическую, машиностроительную, дорожно-строительную и бытовую сферы.  В программе: презентация нижегородских предприятий для частного сектора Ливии, посещение ливийских предприятий и ведомств, деловые встречи, подписание Протоколов о намерениях и сотрудничестве, договорных обязательств. Делегацию Нижегородской области возглавит министр промышленности и инноваций Нижегородской области Виталий Антоневич. В состав делегации также войдут руководители крупнейших предприятий области.</w:t>
      </w:r>
    </w:p>
    <w:p>
      <w:pPr>
        <w:pStyle w:val="Normal"/>
        <w:jc w:val="both"/>
        <w:rPr>
          <w:lang w:eastAsia="ru-RU"/>
        </w:rPr>
      </w:pPr>
      <w:r>
        <w:rPr>
          <w:lang w:eastAsia="ru-RU"/>
        </w:rPr>
      </w:r>
    </w:p>
    <w:p>
      <w:pPr>
        <w:pStyle w:val="Normal"/>
        <w:jc w:val="both"/>
        <w:rPr>
          <w:b/>
          <w:b/>
          <w:caps/>
          <w:lang w:eastAsia="ru-RU"/>
        </w:rPr>
      </w:pPr>
      <w:r>
        <w:rPr>
          <w:b/>
          <w:caps/>
          <w:lang w:eastAsia="ru-RU"/>
        </w:rPr>
        <w:t xml:space="preserve">ИА "НИЖЕГОРОДСКОЕ ТЕЛЕГРАФНОЕ АГЕНТСТВО" (г. Нижний Новгород) 04.10.02 </w:t>
      </w:r>
    </w:p>
    <w:p>
      <w:pPr>
        <w:pStyle w:val="Normal"/>
        <w:jc w:val="both"/>
        <w:rPr>
          <w:lang w:eastAsia="ru-RU"/>
        </w:rPr>
      </w:pPr>
      <w:r>
        <w:rPr>
          <w:lang w:eastAsia="ru-RU"/>
        </w:rPr>
        <w:t>В МАРТЕ 2003 ГОДА В НИЖЕГОРОДСКУЮ ОБЛАСТЬ ВЕЛИКОБРИТАНИЕЙ БУДУТ ИНВЕСТИРОВАНЫ ДЕСЯТЬ МИЛЛИОНОВ ФУНТОВ СТЕРЛИНГОВ.</w:t>
      </w:r>
    </w:p>
    <w:p>
      <w:pPr>
        <w:pStyle w:val="Normal"/>
        <w:jc w:val="both"/>
        <w:rPr>
          <w:lang w:eastAsia="ru-RU"/>
        </w:rPr>
      </w:pPr>
      <w:r>
        <w:rPr>
          <w:lang w:eastAsia="ru-RU"/>
        </w:rPr>
        <w:t>М. Вершинина</w:t>
      </w:r>
    </w:p>
    <w:p>
      <w:pPr>
        <w:pStyle w:val="Normal"/>
        <w:ind w:firstLine="720"/>
        <w:jc w:val="both"/>
        <w:rPr>
          <w:lang w:eastAsia="ru-RU"/>
        </w:rPr>
      </w:pPr>
      <w:r>
        <w:rPr>
          <w:lang w:eastAsia="ru-RU"/>
        </w:rPr>
        <w:t xml:space="preserve">Об этом сообщил чрезвычайный и полномочный посол Великобритании в России Родерик Майкл Джон Лайн на сегодняшней встрече с губернатором Нижегородской области Геннадием Ходыревым . По словам Родерика Лайна, в рамках российско-британской программы "Партнерство" будут инвестированы два международных проекта: "Адресная социальная помощь" и "Развитие бизнеса в Нижегородской области".  "Закон Нижегородской области о защите иностранных инвестиций делает этот регион привлекательным для инвестиционных вложений", - сказал посол Великобритании. В свою очередь Геннадий Ходырев отметил, что "совершенствование организационной работы адресной социальной помощи и развитие бизнеса и предпринимательства в Нижегородской области являются приоритетными направлениями". "Я двумя руками голосую за дальнейшее развитие этих проектов", - сказал он. </w:t>
      </w:r>
    </w:p>
    <w:p>
      <w:pPr>
        <w:pStyle w:val="Normal"/>
        <w:jc w:val="both"/>
        <w:rPr>
          <w:lang w:eastAsia="ru-RU"/>
        </w:rPr>
      </w:pPr>
      <w:r>
        <w:rPr>
          <w:lang w:eastAsia="ru-RU"/>
        </w:rPr>
      </w:r>
    </w:p>
    <w:p>
      <w:pPr>
        <w:pStyle w:val="Normal"/>
        <w:jc w:val="both"/>
        <w:rPr>
          <w:b/>
          <w:b/>
          <w:caps/>
          <w:lang w:eastAsia="ru-RU"/>
        </w:rPr>
      </w:pPr>
      <w:r>
        <w:rPr>
          <w:b/>
          <w:caps/>
          <w:lang w:eastAsia="ru-RU"/>
        </w:rPr>
        <w:t>"Северная Осетия" г. Владикавказ 4 октября 2002 г.</w:t>
      </w:r>
    </w:p>
    <w:p>
      <w:pPr>
        <w:pStyle w:val="Normal"/>
        <w:jc w:val="both"/>
        <w:rPr>
          <w:lang w:eastAsia="ru-RU"/>
        </w:rPr>
      </w:pPr>
      <w:r>
        <w:rPr>
          <w:lang w:eastAsia="ru-RU"/>
        </w:rPr>
        <w:t>"ТИККУРИЛЛА" - МОЛОДЕЦ, НУ, А МЫ ЧЕМ ХУЖЕ?</w:t>
      </w:r>
    </w:p>
    <w:p>
      <w:pPr>
        <w:pStyle w:val="Normal"/>
        <w:ind w:firstLine="720"/>
        <w:jc w:val="both"/>
        <w:rPr>
          <w:lang w:eastAsia="ru-RU"/>
        </w:rPr>
      </w:pPr>
      <w:r>
        <w:rPr>
          <w:lang w:eastAsia="ru-RU"/>
        </w:rPr>
        <w:t>Не так давно из Финляндии вернулась группа представителей ряда министерств РСО-А, уезжавшая туда на учебу в рамках программы "Тасис", и оказалось, что небольшая страна, затерянная среди озер и могучих северных лесов, много чего такого делает, чем не восхищаться невозможно.</w:t>
      </w:r>
    </w:p>
    <w:p>
      <w:pPr>
        <w:pStyle w:val="Normal"/>
        <w:ind w:firstLine="720"/>
        <w:jc w:val="both"/>
        <w:rPr>
          <w:lang w:eastAsia="ru-RU"/>
        </w:rPr>
      </w:pPr>
      <w:r>
        <w:rPr>
          <w:lang w:eastAsia="ru-RU"/>
        </w:rPr>
        <w:t>Впрочем, обо всем по порядку. В гостиной "СО" одна из участниц поездки, заместитель министра промышленности РСО-А, курирующая малый бизнес республики, Алета Таймуразовна ЦОРИЕВА:</w:t>
      </w:r>
    </w:p>
    <w:p>
      <w:pPr>
        <w:pStyle w:val="Normal"/>
        <w:ind w:firstLine="720"/>
        <w:jc w:val="both"/>
        <w:rPr>
          <w:lang w:eastAsia="ru-RU"/>
        </w:rPr>
      </w:pPr>
      <w:r>
        <w:rPr>
          <w:lang w:eastAsia="ru-RU"/>
        </w:rPr>
        <w:t>- Скажу откровенно: такой север покорит сердце каждого южанина. Мы все в восторге от поездки, потому что получили наглядный урок высокой экономики, работающей на высочайший уровень социального благополучия. Это - во-первых. Во-вторых, именно в Финляндии подтвердилось, что выбранная руководством республики стратегия развития малого бизнеса - верна, в основных параметрах совпадает с тем, что культивируется у финнов.</w:t>
      </w:r>
    </w:p>
    <w:p>
      <w:pPr>
        <w:pStyle w:val="Normal"/>
        <w:ind w:firstLine="720"/>
        <w:jc w:val="both"/>
        <w:rPr>
          <w:lang w:eastAsia="ru-RU"/>
        </w:rPr>
      </w:pPr>
      <w:r>
        <w:rPr>
          <w:lang w:eastAsia="ru-RU"/>
        </w:rPr>
        <w:t>Нас совсем не случайно привезли на учебу в город Куопио. Именно здесь до совершенства отработан механизм государственной поддержки производства, начиная от получения специального образования до разработки новых технологий и их внедрения в производство, и далее - до создания новых рабочих мест.</w:t>
      </w:r>
    </w:p>
    <w:p>
      <w:pPr>
        <w:pStyle w:val="Normal"/>
        <w:ind w:firstLine="720"/>
        <w:jc w:val="both"/>
        <w:rPr>
          <w:lang w:eastAsia="ru-RU"/>
        </w:rPr>
      </w:pPr>
      <w:r>
        <w:rPr>
          <w:lang w:eastAsia="ru-RU"/>
        </w:rPr>
        <w:t>Однако тут следует подчеркнуть, что одна поддержка не обошлась без помощи другой: система господдержки производства существует в Финляндии по рекомендациям и с помощью поддержки Евросоюза. Впрочем, к успеху внедрения системы в жизнь примешан и исключительно национальный фактор: основательность и трудолюбие, являющиеся, как говорится, неотъемлемыми чертами финского народа.</w:t>
      </w:r>
    </w:p>
    <w:p>
      <w:pPr>
        <w:pStyle w:val="Normal"/>
        <w:ind w:firstLine="720"/>
        <w:jc w:val="both"/>
        <w:rPr>
          <w:lang w:eastAsia="ru-RU"/>
        </w:rPr>
      </w:pPr>
      <w:r>
        <w:rPr>
          <w:lang w:eastAsia="ru-RU"/>
        </w:rPr>
        <w:t>Одним из первых предприятий мы посетили огромный градообразующий целлюлозный комбинат "Стура-енссо" в городе Варкаусе. На уровне фантастики показалась система организации работы этого промышленного гиганта. В небольшом компьютерном зале сидят три оператора - и весь производственный процесс, начиная от въезда на территорию комбината машин с бревнами, заканчивая выездом машин с готовой бумагой, - находится у них под рукой, точнее, под клавишами компьютера. Машина с бревнами въезжает во двор комбината, становится перед окном приемки - тут же включается компьютер, сверяя накладные. Дальше проехала три метра - вот тебе электронные весы, показывающие чистый вес бревен, без тяжести машины. Одновременно на машине закрепляются электронные датчики, проверяющие качество древесины, влажность и другие параметры поступившего леса. Не совпадают параметры со стандартами - до свидания, машина отправляется назад к поставщику - быстро, аккуратно, обижаться не на кого, субъективизма в электронном контроле нет - только объективность.</w:t>
      </w:r>
    </w:p>
    <w:p>
      <w:pPr>
        <w:pStyle w:val="Normal"/>
        <w:ind w:firstLine="720"/>
        <w:jc w:val="both"/>
        <w:rPr>
          <w:lang w:eastAsia="ru-RU"/>
        </w:rPr>
      </w:pPr>
      <w:r>
        <w:rPr>
          <w:lang w:eastAsia="ru-RU"/>
        </w:rPr>
        <w:t>Нам рассказали, как готовят специалистов для комбината, начиная с низшего звена - уборщиц. Так вот, уборщица, прежде чем ею стать, восемь месяцев обучается на курсах! Здесь используется современная уборочная техника такого уровня, что без специальных знаний уборщице не обойтись. От нее также требуется безукоризненное знание английского языка и компьютера.</w:t>
      </w:r>
    </w:p>
    <w:p>
      <w:pPr>
        <w:pStyle w:val="Normal"/>
        <w:ind w:firstLine="720"/>
        <w:jc w:val="both"/>
        <w:rPr>
          <w:lang w:eastAsia="ru-RU"/>
        </w:rPr>
      </w:pPr>
      <w:r>
        <w:rPr>
          <w:lang w:eastAsia="ru-RU"/>
        </w:rPr>
        <w:t>Разве можно было удержаться от вопроса: а компьютер уборщице зачем?</w:t>
      </w:r>
    </w:p>
    <w:p>
      <w:pPr>
        <w:pStyle w:val="Normal"/>
        <w:ind w:firstLine="720"/>
        <w:jc w:val="both"/>
        <w:rPr>
          <w:lang w:eastAsia="ru-RU"/>
        </w:rPr>
      </w:pPr>
      <w:r>
        <w:rPr>
          <w:lang w:eastAsia="ru-RU"/>
        </w:rPr>
        <w:t>Оказалось, что при уборке помещения всякое может быть, вдруг неловко заденет, что-то испортит - так вот, чтобы знала, как оплошность исправить.</w:t>
      </w:r>
    </w:p>
    <w:p>
      <w:pPr>
        <w:pStyle w:val="Normal"/>
        <w:ind w:firstLine="720"/>
        <w:jc w:val="both"/>
        <w:rPr>
          <w:lang w:eastAsia="ru-RU"/>
        </w:rPr>
      </w:pPr>
      <w:r>
        <w:rPr>
          <w:lang w:eastAsia="ru-RU"/>
        </w:rPr>
        <w:t xml:space="preserve">Или побывали мы на семейной ферме на хуторе Пьелавеси. Хозяин хутора, где еще живут его жена и двое детей, в свои 24 года имеет 80 гектаров леса, который купил у собственных родителей, и 35 коров. Все взрослые встают в 4 часа утра, а на покой - не раньше 23-х. Функции хозяина и хозяйки распределены. Он - занимается лесом и пашней, она - домашним стадом. </w:t>
      </w:r>
    </w:p>
    <w:p>
      <w:pPr>
        <w:pStyle w:val="Normal"/>
        <w:ind w:firstLine="720"/>
        <w:jc w:val="both"/>
        <w:rPr>
          <w:lang w:eastAsia="ru-RU"/>
        </w:rPr>
      </w:pPr>
      <w:r>
        <w:rPr>
          <w:lang w:eastAsia="ru-RU"/>
        </w:rPr>
        <w:t>Государство помогло фермеру приобрести и установить доильные установки. Механизировано наведение чистоты в стойле. Как только произошел выхлоп - тут же его транспортирует конвейер на переработку и дальше - на поле. Молоко из подключенного к вымени коровы доильного аппарата поступает по трубе в цистерну и тут же обеззараживается. Утром за молоком от вечерней дойки приезжает сборщик и увозит его в ближайший магазин в 27 км от хутора.</w:t>
      </w:r>
    </w:p>
    <w:p>
      <w:pPr>
        <w:pStyle w:val="Normal"/>
        <w:ind w:firstLine="720"/>
        <w:jc w:val="both"/>
        <w:rPr>
          <w:lang w:eastAsia="ru-RU"/>
        </w:rPr>
      </w:pPr>
      <w:r>
        <w:rPr>
          <w:lang w:eastAsia="ru-RU"/>
        </w:rPr>
        <w:t>Проблем с удаленностью инфраструктуры у фермерской</w:t>
        <w:tab/>
        <w:t xml:space="preserve"> семьи нет. По электронной почте, Интернету они могут заказать себе с доставкой и оборудование, и продукты.</w:t>
      </w:r>
    </w:p>
    <w:p>
      <w:pPr>
        <w:pStyle w:val="Normal"/>
        <w:ind w:firstLine="720"/>
        <w:jc w:val="both"/>
        <w:rPr>
          <w:lang w:eastAsia="ru-RU"/>
        </w:rPr>
      </w:pPr>
      <w:r>
        <w:rPr>
          <w:lang w:eastAsia="ru-RU"/>
        </w:rPr>
        <w:t>Кстати, чтобы посмотреть на финских коров и их содержание, нам пришлось, по настоянию хозяев, надеть одноразовые полиэтиленовые халаты, бахилы и маски, как в хирургии. Объяснение, зачем нужно переодеваться, было простым: "У коров нет иммунитета на ваши микробы".</w:t>
      </w:r>
    </w:p>
    <w:p>
      <w:pPr>
        <w:pStyle w:val="Normal"/>
        <w:ind w:firstLine="720"/>
        <w:jc w:val="both"/>
        <w:rPr>
          <w:lang w:eastAsia="ru-RU"/>
        </w:rPr>
      </w:pPr>
      <w:r>
        <w:rPr>
          <w:lang w:eastAsia="ru-RU"/>
        </w:rPr>
        <w:t>Дом нам свой фермер показал - полная чаша. Еще бы - он работает по кредитам с Евросоюзом, поставляет в страны Европы отборную клубнику, кроме того, имеет свой остров, 80 га леса. На вопрос: а не хотел бы заниматься продажей древесины? -ответил: "Нет, лес - это большая ценность, не хочу его вырубать, потому что у меня растет сын, если вырублю - что ему останется?".</w:t>
      </w:r>
    </w:p>
    <w:p>
      <w:pPr>
        <w:pStyle w:val="Normal"/>
        <w:ind w:firstLine="720"/>
        <w:jc w:val="both"/>
        <w:rPr>
          <w:lang w:eastAsia="ru-RU"/>
        </w:rPr>
      </w:pPr>
      <w:r>
        <w:rPr>
          <w:lang w:eastAsia="ru-RU"/>
        </w:rPr>
        <w:t>Вообще, поездка по Финляндии была для нас как экскурсия по диковинным местам. Например, разделительные полосы на трассе не рисуются белой краской, как у нас, а на полосе высаживаются невероятной красоты цветы типа небольших гладиолусов. Цветы, как мы узнали, дорогие: конечно, это же - север, но мэрия строго следит за состоянием своего цветоводческого хозяйства, благо ей не надо беспокоиться, что цветы с клумб будут обрывать любители легкой наживы - там и в мыслях не держат, чтобы опустошить общественный цветник.</w:t>
      </w:r>
    </w:p>
    <w:p>
      <w:pPr>
        <w:pStyle w:val="Normal"/>
        <w:ind w:firstLine="720"/>
        <w:jc w:val="both"/>
        <w:rPr>
          <w:lang w:eastAsia="ru-RU"/>
        </w:rPr>
      </w:pPr>
      <w:r>
        <w:rPr>
          <w:lang w:eastAsia="ru-RU"/>
        </w:rPr>
        <w:t>А еще на финских полях мы не увидели ни одной скирды сена, только огромные полиэтиленовые пакеты, что тоже удивило. Оказалось, такая там технология заготовки кормов: зеленая трава скашивается, сразу вслед за этим подъезжает специальная машина, плотно укладывает зеленую массу в вакуумную упаковку - и зимой, когда возникает надобность, перевозится упаковка на ферму, раскрывается, и, пожалуйста, полный витаминов зеленый корм.</w:t>
      </w:r>
    </w:p>
    <w:p>
      <w:pPr>
        <w:pStyle w:val="Normal"/>
        <w:ind w:firstLine="720"/>
        <w:jc w:val="both"/>
        <w:rPr>
          <w:lang w:eastAsia="ru-RU"/>
        </w:rPr>
      </w:pPr>
      <w:r>
        <w:rPr>
          <w:lang w:eastAsia="ru-RU"/>
        </w:rPr>
        <w:t>Многому мы здесь удивлялись и, не стесняясь, восхищались. Например, парень, не побывавший на военной службе, считается социально ненадежным элементом, у него будут проблемы при приеме на работу. Девушки на таких не обращают внимания. В общем, там мужской долг перед отечеством понимают правильно.</w:t>
      </w:r>
    </w:p>
    <w:p>
      <w:pPr>
        <w:pStyle w:val="Normal"/>
        <w:ind w:firstLine="720"/>
        <w:jc w:val="both"/>
        <w:rPr>
          <w:lang w:eastAsia="ru-RU"/>
        </w:rPr>
      </w:pPr>
      <w:r>
        <w:rPr>
          <w:lang w:eastAsia="ru-RU"/>
        </w:rPr>
        <w:t>Кстати, нашими координаторами были два сотрудника политеха - русская по происхождению, уроженка Ленинграда Марина Малинен и руководитель проекта Илка Торои. Замечательные люди, низкий им поклон за то, что так много полезного для своей республики вынесли мы из этой поездки. Они нам рассказывали, как в Финляндии готовятся специалисты. До 9-го класса человек получает среднее образование, затем или лицей - если есть гуманитарные наклонности, или политех - если есть призвание к прикладной науке и технике. После окончания этой ступени - университет.</w:t>
      </w:r>
    </w:p>
    <w:p>
      <w:pPr>
        <w:pStyle w:val="Normal"/>
        <w:ind w:firstLine="720"/>
        <w:jc w:val="both"/>
        <w:rPr>
          <w:lang w:eastAsia="ru-RU"/>
        </w:rPr>
      </w:pPr>
      <w:r>
        <w:rPr>
          <w:lang w:eastAsia="ru-RU"/>
        </w:rPr>
        <w:t>В политехе мы увидели заявления о желании учиться от 70-летних стариков! Хотя понятие "старик" в этой стране - очень относительно. Когда мы только приехали, ранним утром проснулись от гулкого топота. Выглянули в окно - а там седовласая толпа физкультурой сообща занимается, кто бежит кросс, кто едет на велосипеде. Здоровья у финских пожилых людей - море. Там вообще не увидишь неспортивных людей - тоже национальная черта.</w:t>
      </w:r>
    </w:p>
    <w:p>
      <w:pPr>
        <w:pStyle w:val="Normal"/>
        <w:ind w:firstLine="720"/>
        <w:jc w:val="both"/>
        <w:rPr>
          <w:lang w:eastAsia="ru-RU"/>
        </w:rPr>
      </w:pPr>
      <w:r>
        <w:rPr>
          <w:lang w:eastAsia="ru-RU"/>
        </w:rPr>
        <w:t>Их всего 5 миллионов, может, поэтому у финнов так поощряется рождаемость и такое трогательное отношение к детям. Разведенные родители ходят друг к другу в гости, чтобы не оборвалось в детях чувство семьи. Женившись на женщине с детьми, мужчина становится им не формальным, а настоящим отцом.</w:t>
      </w:r>
    </w:p>
    <w:p>
      <w:pPr>
        <w:pStyle w:val="Normal"/>
        <w:ind w:firstLine="720"/>
        <w:jc w:val="both"/>
        <w:rPr>
          <w:lang w:eastAsia="ru-RU"/>
        </w:rPr>
      </w:pPr>
      <w:r>
        <w:rPr>
          <w:lang w:eastAsia="ru-RU"/>
        </w:rPr>
        <w:t>Здесь царит продуманная государственная политика в отношении будущего Финляндии, и народ с восторгом относится к своему правительству, поддерживая его и трудом, и патриотизмом, и собственной активной позицией в жизни. Чувство национальной гордости у финнов достойно самого большого уважения, это не национальное чванство, а какая-то одухотворенная сплоченность вокруг настоящих жизненных идеалов.</w:t>
      </w:r>
    </w:p>
    <w:p>
      <w:pPr>
        <w:pStyle w:val="Normal"/>
        <w:ind w:firstLine="720"/>
        <w:jc w:val="both"/>
        <w:rPr>
          <w:lang w:eastAsia="ru-RU"/>
        </w:rPr>
      </w:pPr>
      <w:r>
        <w:rPr>
          <w:lang w:eastAsia="ru-RU"/>
        </w:rPr>
        <w:t>Эмоциональные впечатления от уклада жизни финнов - это одно. А второе - здесь мы увидели развернутую картину государственной поддержки малого предпринимательства. Самое первое, самое главное - поддержка оказывается безвозмездно. Объясняют это руководители страны просто: самое главное для любого государства, чтобы люди имели работу, умели работать, хорошо зарабатывали и хорошо жили. Малое предпринимательство концентрирует в себе всю эту программу. Поэтому первая задача государства - безвозмездно помочь предпринимателю открыть свое дело и закрепиться в нем, а затем финансовые отношения отрегулируются через систему налогообложения.</w:t>
      </w:r>
    </w:p>
    <w:p>
      <w:pPr>
        <w:pStyle w:val="Normal"/>
        <w:ind w:firstLine="720"/>
        <w:jc w:val="both"/>
        <w:rPr>
          <w:lang w:eastAsia="ru-RU"/>
        </w:rPr>
      </w:pPr>
      <w:r>
        <w:rPr>
          <w:lang w:eastAsia="ru-RU"/>
        </w:rPr>
        <w:t>Увы, у нас тактика прямо противоположна - берите кредиты, платите проценты, платите, платите... Выживают, как говорится, хитрейшие. Правда, нельзя сбросить со счетов, что Финляндия свою безвозмездную поддержку не из дырявого кармана вынула, Евросоюз за ее спиной.</w:t>
      </w:r>
    </w:p>
    <w:p>
      <w:pPr>
        <w:pStyle w:val="Normal"/>
        <w:ind w:firstLine="720"/>
        <w:jc w:val="both"/>
        <w:rPr>
          <w:lang w:eastAsia="ru-RU"/>
        </w:rPr>
      </w:pPr>
      <w:r>
        <w:rPr>
          <w:lang w:eastAsia="ru-RU"/>
        </w:rPr>
        <w:t>В нашей республике, безусловно, малый бизнес уже закрепился на первоначальных позициях. Еще не столкнувшись воочию с финской системой поддержки МП, мы определили верную схему, как система МП должна работать.</w:t>
      </w:r>
    </w:p>
    <w:p>
      <w:pPr>
        <w:pStyle w:val="Normal"/>
        <w:ind w:firstLine="720"/>
        <w:jc w:val="both"/>
        <w:rPr>
          <w:lang w:eastAsia="ru-RU"/>
        </w:rPr>
      </w:pPr>
      <w:r>
        <w:rPr>
          <w:lang w:eastAsia="ru-RU"/>
        </w:rPr>
        <w:t>А уж когда увидели, какой эффект развитию малого бизнеса дает наличие инновационного центра, технопарка, бизнес-инкубатора - всего того, что мы пытаемся внедрить у себя в республике - тут уж с намеченного пути нас не свернуть.</w:t>
      </w:r>
    </w:p>
    <w:p>
      <w:pPr>
        <w:pStyle w:val="Normal"/>
        <w:ind w:firstLine="720"/>
        <w:jc w:val="both"/>
        <w:rPr>
          <w:lang w:eastAsia="ru-RU"/>
        </w:rPr>
      </w:pPr>
      <w:r>
        <w:rPr>
          <w:lang w:eastAsia="ru-RU"/>
        </w:rPr>
        <w:t>Нас было шестеро, убывших в Финляндию по программе "Тасис": Александр Такоев и Людмила Токазова из Министерства экономики, Аслан Сидаков из Минфина, Ацамаз Дедегкаев из налоговой полиции и мы с Александром Усковым из Министерства промышленности. Седьмой - руководитель группы и переводчик Тамерлан Засеев из СОГУ.</w:t>
      </w:r>
    </w:p>
    <w:p>
      <w:pPr>
        <w:pStyle w:val="Normal"/>
        <w:ind w:firstLine="720"/>
        <w:jc w:val="both"/>
        <w:rPr>
          <w:lang w:eastAsia="ru-RU"/>
        </w:rPr>
      </w:pPr>
      <w:r>
        <w:rPr>
          <w:lang w:eastAsia="ru-RU"/>
        </w:rPr>
        <w:t>Вернувшись домой, мы оказались едины во мнении: все, что есть там, возможно внедрить у нас. Система поддержки и развития малого бизнеса в Финляндии приемлема для Северной Осетии - Алании. Поэтому праздник впечатлений переходит в огромный объем практической работы. А потом - будет и на нашей улице праздник.</w:t>
      </w:r>
    </w:p>
    <w:p>
      <w:pPr>
        <w:pStyle w:val="Normal"/>
        <w:jc w:val="both"/>
        <w:rPr>
          <w:lang w:eastAsia="ru-RU"/>
        </w:rPr>
      </w:pPr>
      <w:r>
        <w:rPr>
          <w:lang w:eastAsia="ru-RU"/>
        </w:rPr>
        <w:t>Записала Л. КАРПЕНКО.</w:t>
      </w:r>
    </w:p>
    <w:p>
      <w:pPr>
        <w:pStyle w:val="Normal"/>
        <w:rPr>
          <w:lang w:eastAsia="ru-RU"/>
        </w:rPr>
      </w:pPr>
      <w:r>
        <w:rPr>
          <w:lang w:eastAsia="ru-RU"/>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ko-KR" w:bidi="he-IL"/>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2:03:00Z</dcterms:created>
  <dc:creator>noname</dc:creator>
  <dc:description/>
  <dc:language>en-US</dc:language>
  <cp:lastModifiedBy>abc</cp:lastModifiedBy>
  <dcterms:modified xsi:type="dcterms:W3CDTF">2003-11-26T18:51:00Z</dcterms:modified>
  <cp:revision>2</cp:revision>
  <dc:subject/>
  <dc:title>АНАЛИТИЧЕСКИЙ ОБЗОР № 6</dc:title>
</cp:coreProperties>
</file>