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908" w:dyaOrig="10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6.15pt;margin-top:-7.7pt;width:145.35pt;height:50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1722318" r:id="rId2"/>
        </w:objec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94105</wp:posOffset>
            </wp:positionH>
            <wp:positionV relativeFrom="paragraph">
              <wp:posOffset>-212090</wp:posOffset>
            </wp:positionV>
            <wp:extent cx="752475" cy="857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-400050</wp:posOffset>
                </wp:positionV>
                <wp:extent cx="6172200" cy="8686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868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31.5pt;width:485.95pt;height:68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spacing w:before="0" w:after="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6"/>
        <w:spacing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pacing w:val="20"/>
          <w:sz w:val="26"/>
          <w:lang w:val="en-US" w:eastAsia="en-US"/>
        </w:rPr>
      </w:pPr>
      <w:r>
        <w:rPr>
          <w:b/>
          <w:spacing w:val="20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4005</wp:posOffset>
                </wp:positionH>
                <wp:positionV relativeFrom="paragraph">
                  <wp:posOffset>147320</wp:posOffset>
                </wp:positionV>
                <wp:extent cx="2286000" cy="8750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75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абочий центр</w:t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экономических реформ</w:t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при Правительстве</w:t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оссийской Фед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8.9pt;mso-wrap-distance-left:9.05pt;mso-wrap-distance-right:9.05pt;mso-wrap-distance-top:0pt;mso-wrap-distance-bottom:0pt;margin-top:11.6pt;mso-position-vertical-relative:text;margin-left:2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абочий центр</w:t>
                      </w:r>
                    </w:p>
                    <w:p>
                      <w:pPr>
                        <w:pStyle w:val="Heading6"/>
                        <w:spacing w:before="0" w:after="0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экономических реформ</w:t>
                      </w:r>
                    </w:p>
                    <w:p>
                      <w:pPr>
                        <w:pStyle w:val="Heading6"/>
                        <w:spacing w:before="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при Правительстве</w:t>
                      </w:r>
                    </w:p>
                    <w:p>
                      <w:pPr>
                        <w:pStyle w:val="Heading6"/>
                        <w:spacing w:before="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08605</wp:posOffset>
                </wp:positionH>
                <wp:positionV relativeFrom="paragraph">
                  <wp:posOffset>147320</wp:posOffset>
                </wp:positionV>
                <wp:extent cx="3086100" cy="8750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75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240" w:after="6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Национальный институ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6"/>
                              </w:rPr>
                              <w:t>системных исследов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6"/>
                              </w:rPr>
                              <w:t>проблем предпринимательства</w:t>
                            </w:r>
                          </w:p>
                          <w:p>
                            <w:pPr>
                              <w:pStyle w:val="Heading6"/>
                              <w:spacing w:before="0" w:after="0"/>
                              <w:jc w:val="center"/>
                              <w:rPr>
                                <w:b w:val="false"/>
                                <w:b w:val="false"/>
                                <w:sz w:val="26"/>
                              </w:rPr>
                            </w:pPr>
                            <w:r>
                              <w:rPr>
                                <w:b w:val="false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8.9pt;mso-wrap-distance-left:9.05pt;mso-wrap-distance-right:9.05pt;mso-wrap-distance-top:0pt;mso-wrap-distance-bottom:0pt;margin-top:11.6pt;mso-position-vertical-relative:text;margin-left:2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240" w:after="6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Национальный институ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26"/>
                        </w:rPr>
                        <w:t>системных исследов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pacing w:val="20"/>
                          <w:sz w:val="26"/>
                        </w:rPr>
                        <w:t>проблем предпринимательства</w:t>
                      </w:r>
                    </w:p>
                    <w:p>
                      <w:pPr>
                        <w:pStyle w:val="Heading6"/>
                        <w:spacing w:before="0" w:after="0"/>
                        <w:jc w:val="center"/>
                        <w:rPr>
                          <w:b w:val="false"/>
                          <w:b w:val="false"/>
                          <w:sz w:val="26"/>
                        </w:rPr>
                      </w:pPr>
                      <w:r>
                        <w:rPr>
                          <w:b w:val="false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  <w:t>РЕГИОНЫ РОССИИ:</w:t>
      </w:r>
    </w:p>
    <w:p>
      <w:pPr>
        <w:pStyle w:val="Normal"/>
        <w:jc w:val="center"/>
        <w:rPr/>
      </w:pPr>
      <w:r>
        <w:rPr>
          <w:b/>
          <w:sz w:val="38"/>
        </w:rPr>
        <w:t>ДИНАМИКА СОЦИАЛЬНО-ЭКОНОМИЧЕСКИХ ПОКАЗАТЕ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арт 2004г.</w:t>
      </w:r>
    </w:p>
    <w:p>
      <w:pPr>
        <w:pStyle w:val="Normal"/>
        <w:jc w:val="center"/>
        <w:rPr/>
      </w:pPr>
      <w:r>
        <w:rPr/>
        <w:t>(выходит с декабря 1998 г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дготовлен А.О.Шеховцовым и А.М.Шестоперовым </w:t>
      </w:r>
    </w:p>
    <w:p>
      <w:pPr>
        <w:pStyle w:val="Normal"/>
        <w:jc w:val="center"/>
        <w:rPr/>
      </w:pPr>
      <w:r>
        <w:rPr/>
        <w:t>тел. 229-85-61, 206-46-8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 электронной версией доклада можно ознакомиться 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03" w:leader="none"/>
        </w:tabs>
        <w:ind w:left="2203" w:hanging="360"/>
        <w:rPr>
          <w:sz w:val="22"/>
        </w:rPr>
      </w:pPr>
      <w:r>
        <w:rPr>
          <w:sz w:val="22"/>
        </w:rPr>
        <w:t xml:space="preserve">Интернет-сайте НИСИПП: </w:t>
      </w:r>
      <w:hyperlink r:id="rId5">
        <w:r>
          <w:rPr>
            <w:rStyle w:val="InternetLink"/>
            <w:i/>
            <w:color w:val="000080"/>
            <w:sz w:val="22"/>
          </w:rPr>
          <w:t>www.nisse.ru</w:t>
        </w:r>
      </w:hyperlink>
    </w:p>
    <w:p>
      <w:pPr>
        <w:pStyle w:val="Normal"/>
        <w:tabs>
          <w:tab w:val="clear" w:pos="720"/>
          <w:tab w:val="left" w:pos="2203" w:leader="none"/>
        </w:tabs>
        <w:ind w:left="2203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03" w:leader="none"/>
        </w:tabs>
        <w:ind w:left="2203" w:hanging="360"/>
        <w:rPr>
          <w:b/>
          <w:b/>
          <w:color w:val="000080"/>
          <w:sz w:val="22"/>
        </w:rPr>
      </w:pPr>
      <w:r>
        <w:rPr>
          <w:sz w:val="22"/>
        </w:rPr>
        <w:t xml:space="preserve">Интернет-странице РЦЭР на сайте Правительства РФ: </w:t>
      </w:r>
      <w:hyperlink r:id="rId6">
        <w:r>
          <w:rPr>
            <w:rStyle w:val="InternetLink"/>
            <w:i/>
            <w:color w:val="000080"/>
            <w:sz w:val="22"/>
          </w:rPr>
          <w:t>www.government.gov.ru</w:t>
        </w:r>
      </w:hyperlink>
    </w:p>
    <w:p>
      <w:pPr>
        <w:pStyle w:val="Contents1"/>
        <w:rPr>
          <w:b/>
          <w:b/>
          <w:color w:val="000080"/>
          <w:sz w:val="22"/>
          <w:lang w:val="ru-RU" w:eastAsia="ru-RU"/>
        </w:rPr>
      </w:pPr>
      <w:r>
        <w:rPr>
          <w:b/>
          <w:color w:val="000080"/>
          <w:sz w:val="22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Contents1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7"/>
        <w:jc w:val="center"/>
        <w:rPr/>
      </w:pPr>
      <w:r>
        <w:rPr/>
        <w:t>МОСКВА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sz w:val="24"/>
        </w:rPr>
        <w:t>2004</w:t>
      </w:r>
    </w:p>
    <w:p>
      <w:pPr>
        <w:pStyle w:val="Style9"/>
        <w:tabs>
          <w:tab w:val="clear" w:pos="720"/>
          <w:tab w:val="left" w:pos="2694" w:leader="none"/>
        </w:tabs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Style9"/>
        <w:tabs>
          <w:tab w:val="clear" w:pos="720"/>
          <w:tab w:val="left" w:pos="2694" w:leader="none"/>
        </w:tabs>
        <w:rPr/>
      </w:pPr>
      <w:r>
        <w:rPr/>
        <w:t xml:space="preserve">Динамика социально-экономических показателей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32"/>
        </w:rPr>
        <w:t>в регионах России в ноябре 2003 г. – декабре 2003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бзоре рассматривается изменение социально-экономической ситуации в регионах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в месячной (по сравнению с предыдущим месяцем) и годовой (по сравнению с соответствующим месяцем прошлого года) динамике. Для анализа ситуации в декабре 2003 г. выбраны 3 экономических показател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рост/спад объемов налоговых поступлений на территории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ост/спад объемов промышленного производств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ровень официально регистрируемой безработ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учета инфляции, исходя из публикуемых Госкомстатом России данных, объемы налоговых поступлений корректировались на региональные индексы потребительских цен, объемы промышленного производства при анализе месячной динамики – на региональные индексы цен производителей на промышленную продукцию; при анализе годовой динамики промышленного производства рассматривалось изменение его объемов в физическом выра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анализа ситуации в ноябре 2003 г. к вышеназванным параметрам добавлен показатель, характеризующий уровень жизни населения, а именно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динамика реальных располагаемых денежных доходов населения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егионов по группам с различной динамико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логовых поступлений по отношению к </w:t>
      </w:r>
      <w:r>
        <w:rPr>
          <w:b/>
          <w:i/>
          <w:sz w:val="28"/>
        </w:rPr>
        <w:t>предыдущему месяцу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843"/>
        <w:gridCol w:w="2126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Изменение объемов налоговых поступлений по сравнению с предыдущим месяцем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3 г. 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3 г.</w:t>
            </w:r>
            <w:r>
              <w:rPr>
                <w:rStyle w:val="FootnoteCharacters"/>
                <w:sz w:val="28"/>
              </w:rPr>
              <w:t xml:space="preserve"> </w:t>
            </w:r>
            <w:r>
              <w:rPr>
                <w:rStyle w:val="FootnoteCharacters"/>
                <w:rStyle w:val="FootnoteAnchor"/>
                <w:sz w:val="28"/>
              </w:rPr>
              <w:footnoteReference w:id="5"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3 г. 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ю</w:t>
            </w:r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3 г.</w:t>
            </w:r>
            <w:r>
              <w:rPr>
                <w:rStyle w:val="FootnoteCharacters"/>
                <w:rStyle w:val="FootnoteAnchor"/>
                <w:sz w:val="28"/>
              </w:rPr>
              <w:footnoteReference w:id="6"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сокращение (более чем на 3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4 региона меньше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3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45 регионов меньше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16 регионов меньше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4 регионов больш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51 регион больше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декабре 2003 г.  произошло ощутимое улучшение ситуации с месячной динамикой объема налоговых поступлений по сравнению с предыдущим периодом: падение сменилось ростом. Если в ноябре 2003 г. произошло падение налоговых поступлений по сравнению с предыдущим месяцем, составившее 12,3%, то в декабре 2003 г. наблюдался рост налоговых поступлений на 13,2%.  </w:t>
      </w:r>
    </w:p>
    <w:p>
      <w:pPr>
        <w:pStyle w:val="TextBodyIndent"/>
        <w:rPr/>
      </w:pPr>
      <w:r>
        <w:rPr/>
        <w:t>Значительно изменилась в лучшую сторону ситуация с распределением регионов по группам с различной месячной динамикой показателя. В частности, на 65 увеличилось число регионов, где по сравнению с предыдущим периодом был зафиксирован рост показателя (с 11 в ноябре до 76 в декабре). При этом наиболее существенно увеличилось число субъектов Российской Федерации, где было зафиксировано сильное увеличение объема налоговых поступлений (более чем на 15%). Если за период с октября 2003 г. по ноябрь 2003 г. такая динамика была характерна всего лишь для 2 регионов, то для периода с ноября по декабрь – уже для 53. По сравнению с предыдущим периодом на 65 сократилось число регионов с отрицательной месячной динамикой, при этом на 49 уменьшилось число регионов, где наблюдалось среднее (от 10% до 30%) и сильное сокращение (более чем на 30%) показателя.</w:t>
      </w:r>
    </w:p>
    <w:p>
      <w:pPr>
        <w:pStyle w:val="TextBodyIndent"/>
        <w:rPr/>
      </w:pPr>
      <w:r>
        <w:rPr/>
        <w:t xml:space="preserve">Максимальный рост объема налоговых поступлений за период с ноября по декабрь 2003 г. был зафиксирован в  Агинском Бурятском АО (в 16,5 раз). Кроме того, значительное увеличение налоговых поступлений произошло в Республиках Тыва (в 2,1 раза), Ингушетия (в 2 раза) и Саха (Якутия) (в 2 раза). </w:t>
      </w:r>
    </w:p>
    <w:p>
      <w:pPr>
        <w:pStyle w:val="TextBodyIndent"/>
        <w:rPr/>
      </w:pPr>
      <w:r>
        <w:rPr/>
        <w:t>Более чем на 40 % показатель вырос в Красноярском крае (в 1,9 раза), Республике Дагестан (в 1,8 раза), Омской области (в 1,7 раза), Республике Мордовия (в 1,6 раза), Еврейской авт. области (на 56,5%), Усть-Ордынском Бурятском АО (на 56,1%), Камчатской (на 54%) и Рязанской (на 54%) областях, Республиках Башкортостан (на 47,9%), Калмыкия (на 45,5%) и Северная Осетия-Алания (на 43,9%), а также в Псковской области (на 42%).</w:t>
      </w:r>
    </w:p>
    <w:p>
      <w:pPr>
        <w:pStyle w:val="TextBodyIndent"/>
        <w:rPr/>
      </w:pPr>
      <w:r>
        <w:rPr/>
        <w:t>Наибольшее снижение объема налоговых поступлений (более чем на 50%) в декабре 2003 г. по сравнению с ноябрем 2003 г. было зафиксировано в Корякском АО (на 80,6%). Еще в 3 регионах показатель снизился более чем на 30%: в Таймырском (на 49,4%), Эвенкийском (на 35,8%) и Чукотском (на 34,2%) АО. Это без учета Амурской области, где объем налоговых поступлений в декабре 2003 г. составил отрицательную величину.</w:t>
      </w:r>
    </w:p>
    <w:p>
      <w:pPr>
        <w:pStyle w:val="TextBodyIndent"/>
        <w:rPr/>
      </w:pPr>
      <w:r>
        <w:rPr/>
        <w:t>Среднее сокращение объема налоговых поступлений (от 10% до 30%) наблюдалось в 4 субъектах Российской Федерации. К ним относятся: Тульская (на 14,8%) и Иркутская (на 12%) области, Республика Хакасия (на 11,5%) и Ямало-Ненецкий АО (на 10,9%).</w:t>
      </w:r>
    </w:p>
    <w:p>
      <w:pPr>
        <w:pStyle w:val="TextBodyIndent"/>
        <w:rPr/>
      </w:pPr>
      <w:r>
        <w:rPr/>
        <w:t xml:space="preserve">Наконец,  в 3 субъектах Российской Федерации объем налоговых поступлений за месяц также снизился менее чем на 10%. Среди них: Республика Бурятия (на 8%), Липецкая (на 7,4%) и Самарская области (на 0,9%).   (рис. 1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1Б</w:t>
      </w:r>
    </w:p>
    <w:p>
      <w:pPr>
        <w:pStyle w:val="2"/>
        <w:rPr/>
      </w:pPr>
      <w:r>
        <w:rPr/>
        <w:t xml:space="preserve">Распределение регионов по группам с различной динамикой </w:t>
      </w:r>
    </w:p>
    <w:p>
      <w:pPr>
        <w:pStyle w:val="2"/>
        <w:rPr/>
      </w:pPr>
      <w:r>
        <w:rPr/>
        <w:t xml:space="preserve">налоговых поступлений по отношению </w:t>
      </w:r>
    </w:p>
    <w:p>
      <w:pPr>
        <w:pStyle w:val="Normal"/>
        <w:jc w:val="center"/>
        <w:rPr/>
      </w:pPr>
      <w:r>
        <w:rPr/>
        <w:t>к соответствующему месяцу предыдущего года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1985"/>
        <w:gridCol w:w="1842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нение объемов налоговых поступлений по сравнению с соответствующим месяцем предыдущего год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 2003 г. к  декабрю 2002 г.</w:t>
            </w:r>
            <w:r>
              <w:rPr>
                <w:rStyle w:val="FootnoteCharacters"/>
                <w:rStyle w:val="FootnoteAnchor"/>
                <w:sz w:val="28"/>
              </w:rPr>
              <w:footnoteReference w:id="7"/>
            </w:r>
            <w:r>
              <w:rPr>
                <w:rStyle w:val="FootnoteCharacters"/>
                <w:sz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 2003 г. к ноябрю 2002</w:t>
            </w:r>
            <w:r>
              <w:rPr>
                <w:rStyle w:val="FootnoteCharacters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  <w:r>
              <w:rPr>
                <w:rStyle w:val="FootnoteCharacters"/>
                <w:sz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реги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сокращение (более чем на 3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5 регионов меньше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3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8 регионов меньше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8 регионов меньше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6 регионов больше 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На 13 регионов больше </w:t>
            </w:r>
          </w:p>
        </w:tc>
      </w:tr>
    </w:tbl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/>
        <w:t xml:space="preserve">В декабре 2003 г. произошло улучшение ситуации с годовой динамикой налоговых поступлений по сравнению с предыдущим периодом: тенденция к падению сменилась тенденцией к росту. Если  объем налоговых поступлений за период с октября 2002 г. по октябрь 2003 г. снизился на 5,8 %, а  в ноябре 2003 г. по сравнению с ноябрем 2002 г. падение составило уже 6,4%, то за период с декабря 2002 г. по декабрь 2003г. наблюдался рост налоговых поступлений на 4,6%. </w:t>
      </w:r>
    </w:p>
    <w:p>
      <w:pPr>
        <w:pStyle w:val="TextBodyIndent"/>
        <w:rPr/>
      </w:pPr>
      <w:r>
        <w:rPr/>
        <w:t xml:space="preserve">Изменилась в лучшую сторону ситуация  в распределении регионов по группам с различной годовой динамикой налоговых поступлений. Так, на 19 увеличилось число регионов, в которых за год был зафиксирован рост показателя. Количество таких регионов выросло с 28 в ноябре 2003 г. до 47 в декабре 2003 г. Сильное (более чем на 30%) и среднее (от 10% до 30%) сокращение налоговых поступлений было характерно для 21 регионов, в то время как в ноябре 2003 г. по сравнению с ноябрем 2002 г это число равнялось 34. </w:t>
      </w:r>
    </w:p>
    <w:p>
      <w:pPr>
        <w:pStyle w:val="TextBodyIndent"/>
        <w:rPr/>
      </w:pPr>
      <w:r>
        <w:rPr/>
        <w:t xml:space="preserve">Наибольший рост налоговых поступлений за период с декабря 2002 г. по декабрь 2003 г. отмечен в 3 регионах: в Тюменской области (в 7,45 раз), Агинском Бурятском АО (в 5,25 раз), Республике Мордовия (в 2,1 раз). Кроме того, существенно (более чем на 40%) выросли за год показатели в Омской области (в 1,65 раз), Ненецком АО (в 1,6 раз), Вологодской области (на 46,9%) и Красноярском крае (на 46,7%). Более чем на 20% увеличились налоговые поступления в Республике Дагестан (на 38,8%), Псковской области (на 34,8%), Корякском АО (на 33,9%), Республиках Саха (Якутия) (на 33,8%) и Карелия (на 33%), Ленинградской области (на 28,7%), Республике Калмыкия (на 26,7%), Пермской области (на 25,6%), Ставропольском крае (на 21,7%). </w:t>
      </w:r>
    </w:p>
    <w:p>
      <w:pPr>
        <w:pStyle w:val="TextBodyIndent"/>
        <w:rPr/>
      </w:pPr>
      <w:r>
        <w:rPr/>
        <w:t>Максимальное падение показателя налоговых поступлений в декабре 2003 г. по сравнению с соответствующим месяцем предыдущего года отмечено в Чукотском АО (на 61,9%) (рис. 1). Это без учета Амурской области и Таймырского АО, где объем налоговых поступлений в декабре 2003 г. и декабре 2002 г. соответственно составил отрицательную величину. Также значительно (более чем на 40%) снизились показатели в Кабардино-Балкарской Республике (на 43,1%) и Алтайском крае (на 42,1%). Еще в 7 регионах объем налоговых поступлений снизился более чем на 25%: в Саратовской области (на 39,5%), Республике Хакасия (на 37,5%), Иркутской области (на 32,8%), Республике Алтай (на 30%), Эвенкийском АО (на 25,5%), Ярославской (на 25,3%) и Магаданской (на 25,1%) областях.</w:t>
      </w:r>
    </w:p>
    <w:p>
      <w:pPr>
        <w:pStyle w:val="TextBodyIndent"/>
        <w:rPr/>
      </w:pPr>
      <w:r>
        <w:rPr>
          <w:color w:val="000000"/>
        </w:rPr>
        <w:t xml:space="preserve">В декабре 2003 г. по сравнению с предыдущим периодом значительно увеличилась межрегиональная дифференциация по показателям месячной и годовой динамики налоговых поступлений.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color w:val="000000"/>
        </w:rPr>
      </w:pPr>
      <w:r>
        <w:rPr>
          <w:b/>
          <w:u w:val="single"/>
        </w:rPr>
        <w:t>2. Объем промышленного производст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2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егионов по группам с различной динамикой 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промышленного производства по отношению </w:t>
      </w:r>
      <w:r>
        <w:rPr/>
        <w:t>к предыдущему месяцу</w:t>
      </w:r>
    </w:p>
    <w:tbl>
      <w:tblPr>
        <w:tblW w:w="92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34"/>
        <w:gridCol w:w="1701"/>
        <w:gridCol w:w="1984"/>
      </w:tblGrid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нение объемов промышленного производства по сравнению с предыдущим месяцем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3 г. 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3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яб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3 г. 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3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сокращение (более чем на 20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4 региона меньше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20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6 регионов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ньше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29 регионов меньше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23 региона больше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6 регионов больше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Изменения, произошедшие в месячной динамике объемов промышленного производства в декабре 2003 г., можно охарактеризовать как положительные. В декабре 2003 г., по сравнению с ноябрем 2003 г.,  улучшилась ситуация с показателями месячной динамики промышленного производства. Так, падение среднероссийского показателя, которое наблюдалось за период с октября 2003 г. по ноябрь 2003 г. (на 3,2%), сменилось ростом, который  в декабре 2003 г. составил  6,4%. </w:t>
      </w:r>
    </w:p>
    <w:p>
      <w:pPr>
        <w:pStyle w:val="TextBodyIndent"/>
        <w:rPr/>
      </w:pPr>
      <w:r>
        <w:rPr/>
        <w:t xml:space="preserve"> </w:t>
      </w:r>
      <w:r>
        <w:rPr/>
        <w:t xml:space="preserve">Улучшилась ситуация с распределением регионов по группам с различной месячной динамикой промышленного производства. В частности, по сравнению с предыдущим периодом (с октября по ноябрь 2003 г.) увеличилось число регионов, в которых был зафиксирован рост показателя (на 39). Если в ноябре 2003 г. по сравнению с октябрем 2003 г. рост показателя был зафиксирован в 32 субъектах Федерации, то в декабре 2003 г. по сравнению с предыдущим месяцем – уже в 71. </w:t>
      </w:r>
    </w:p>
    <w:p>
      <w:pPr>
        <w:pStyle w:val="TextBodyIndent"/>
        <w:rPr/>
      </w:pPr>
      <w:r>
        <w:rPr/>
        <w:t>Максимальный рост промышленного производства за период с ноября 2003 г. по декабрь 2003 г. зафиксирован в Эвенкийском АО (в 2 раза).</w:t>
      </w:r>
    </w:p>
    <w:p>
      <w:pPr>
        <w:pStyle w:val="TextBodyIndent"/>
        <w:rPr/>
      </w:pPr>
      <w:r>
        <w:rPr/>
        <w:t xml:space="preserve">Также существенно (более чем на 50%) показатель за месяц вырос в Республике Северная Осетия-Алания (в 1,8 раза), Таймырском АО (в 1,7 раза), Республике Ингушетия (в 1,7 раза), Коми-Пермяцком АО (в 1,6 раза).  </w:t>
      </w:r>
    </w:p>
    <w:p>
      <w:pPr>
        <w:pStyle w:val="TextBodyIndent"/>
        <w:rPr/>
      </w:pPr>
      <w:r>
        <w:rPr/>
        <w:t xml:space="preserve">Значительный рост объемов промышленного производства (более чем на 20%) наблюдался в Санкт-Петербурге (на 46,7%), Республиках Марий Эл (на 40,2%) и Тыва (на 35,5%), Агинском Бурятском АО (на 26,2%),  Республиках Кабардино-Балкарской (на 23,9%) и Дагестан (на 22,1%), Москве (на 21,9%), Ростовской (на 21,2%) и Смоленской (на 20,7%) областях. </w:t>
      </w:r>
    </w:p>
    <w:p>
      <w:pPr>
        <w:pStyle w:val="TextBodyIndent"/>
        <w:rPr/>
      </w:pPr>
      <w:r>
        <w:rPr/>
        <w:t>Еще в 8 регионах произошло увеличение объемов промышленного производства более чем на 15%. Среди них: Усть-Ордынский Бурятский  АО (увеличение показателя на 19,6%), Курганская область (на 19,1%), Удмуртская Республика (на 19%), Томская область (на 18,5%), Хабаровский край (на 16,4%), Калужская (на 15,6%), Читинская (на 15,5%) и Ярославская (на 15,5%) области.</w:t>
      </w:r>
    </w:p>
    <w:p>
      <w:pPr>
        <w:pStyle w:val="TextBodyIndent"/>
        <w:rPr/>
      </w:pPr>
      <w:r>
        <w:rPr/>
        <w:t>Максимальное падение показателя в декабре 2003 г. отмечено в Чукотском АО (на 53,8%). Более чем на 20% сократился объем промышленного производства в Корякском АО (на 37,9%) и Республике Бурятия (на 34,1%). Среднее сокращение (от 10% до 20%) показателя было отмечено в Республике Калмыкия (на 13,3%) и Магаданской области (на 11%).</w:t>
      </w:r>
    </w:p>
    <w:p>
      <w:pPr>
        <w:pStyle w:val="TextBodyIndent"/>
        <w:rPr/>
      </w:pPr>
      <w:r>
        <w:rPr/>
        <w:t>Наконец, еще в 12 регионах объем промышленного производства за месяц уменьшился менее чем на 10%. Среди них Республика Саха (Якутия) (на 9,7%), Архангельская (на 8,9%), Саратовская (на 6,3%), Тамбовская (на 5,2%), Курская (на 4,4%), Свердловская (на 3,8%), Астраханская (на 3,3%), Белгородская (на 3%) и Брянская (на 2,7%) области, Приморский край (на 2,6%), Мурманская (на 1,2%) и Орловская (на 0,8%) области. (рис. 2).</w:t>
      </w:r>
    </w:p>
    <w:p>
      <w:pPr>
        <w:pStyle w:val="TextBodyIndent"/>
        <w:ind w:hanging="0"/>
        <w:jc w:val="right"/>
        <w:rPr/>
      </w:pPr>
      <w:r>
        <w:rPr/>
        <w:t>Таблица 2Б</w:t>
      </w:r>
    </w:p>
    <w:p>
      <w:pPr>
        <w:pStyle w:val="2"/>
        <w:rPr/>
      </w:pPr>
      <w:r>
        <w:rPr/>
        <w:t xml:space="preserve">Распределение регионов по группам с различной динамикой </w:t>
      </w:r>
    </w:p>
    <w:p>
      <w:pPr>
        <w:pStyle w:val="2"/>
        <w:rPr/>
      </w:pPr>
      <w:r>
        <w:rPr/>
        <w:t xml:space="preserve">объемов промышленного производства по отношению </w:t>
      </w:r>
    </w:p>
    <w:p>
      <w:pPr>
        <w:pStyle w:val="Normal"/>
        <w:jc w:val="center"/>
        <w:rPr/>
      </w:pPr>
      <w:r>
        <w:rPr>
          <w:b/>
          <w:i/>
          <w:sz w:val="28"/>
        </w:rPr>
        <w:t>к соответствующему месяцу предыдущего года</w:t>
      </w:r>
      <w:r>
        <w:rPr>
          <w:sz w:val="28"/>
        </w:rPr>
        <w:t xml:space="preserve"> 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985"/>
        <w:gridCol w:w="1984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зменение объемов промышленного производства по сравнению с соответствующим  месяцем предыдущего год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 2003 г. к декабрю 2002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 2003 г. к ноябрю 2002 г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сокращение (более чем на 20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 больш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20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2 региона меньш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7 регионов меньш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2 региона больш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6 регионов больше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декабре 2003 г. по сравнению с предыдущим периодом ситуация с годовой динамикой объемов промышленного производства изменилась незначительно. Сохранилась тенденция к росту показателя, причем темпы роста немного увеличились. Так, если в ноябре 2003 г. по сравнению с соответствующим месяцем предыдущего года рост показателя составил 7,1%, то в декабре 2003 г. – 7,9%. </w:t>
      </w:r>
    </w:p>
    <w:p>
      <w:pPr>
        <w:pStyle w:val="TextBodyIndent"/>
        <w:widowControl w:val="false"/>
        <w:rPr/>
      </w:pPr>
      <w:r>
        <w:rPr/>
        <w:t xml:space="preserve">Немного улучшилась ситуация с распределением регионов по группам с различной годовой динамикой промышленного производства. В декабре 2003 г. по сравнению с предыдущим периодом на 8 увеличилось число регионов, в которых было отмечено увеличение показателя за год (с 67 в ноябре 2003 г. до 75 в декабре 2003 г.), при этом на 6 выросло количество субъектов Российской Федерации, где было зафиксировано сильное увеличение (более чем на 15%) промышленного производства за год.  </w:t>
      </w:r>
    </w:p>
    <w:p>
      <w:pPr>
        <w:pStyle w:val="TextBodyIndent"/>
        <w:rPr/>
      </w:pPr>
      <w:r>
        <w:rPr/>
        <w:t xml:space="preserve">Наибольший рост промышленного производства за период с декабря 2002 г. по декабрь 2003 г. был зафиксирован в Ненецком АО  (в 1,7 раза). </w:t>
      </w:r>
    </w:p>
    <w:p>
      <w:pPr>
        <w:pStyle w:val="TextBodyIndent"/>
        <w:rPr/>
      </w:pPr>
      <w:r>
        <w:rPr/>
        <w:t xml:space="preserve">Более чем на 20% выросли за год показатели в Республике Мордовия (на 32,2%), Ленинградской области (на 31,2%), Агинском Бурятском АО (на 29%), Самарской области (на 28,8%), Республиках Адыгея (на 24,1%) и Марий Эл (на 22,9), Хабаровском крае (на 22,3%). Еще в 12 регионах объем промышленного производства вырос более чем на 15%:  в Читинской (на 19,6%), Новосибирской (на 19,4%) и Калининградской (на 19,1%) областях, Ставропольском крае (на 19%), Республике Ингушетия (18,3%), Архангельской области (на 18%), Чукотском АО (на 17,8%), Чувашской Республике (на 17,4%), Московской (на 17%) и Оренбургской (на 15,8%) областях, Республике Тыва (на 15,7%) и Пензенской области (на 15,4%). </w:t>
      </w:r>
    </w:p>
    <w:p>
      <w:pPr>
        <w:pStyle w:val="TextBodyIndent"/>
        <w:rPr/>
      </w:pPr>
      <w:r>
        <w:rPr/>
        <w:t xml:space="preserve">Наибольшее снижение объема промышленного производства в декабре 2003 г. по сравнению с соответствующим периодом предыдущего года зафиксировано в  Республике Бурятия (на 42,7%) и Корякском АО (на 40,1%). Кроме того, более чем на 20% также  снизились показатели в Эвенкийском АО (на 26,7%) и Санкт-Петербурге (на 26,4%). </w:t>
      </w:r>
    </w:p>
    <w:p>
      <w:pPr>
        <w:pStyle w:val="TextBodyIndent"/>
        <w:rPr/>
      </w:pPr>
      <w:r>
        <w:rPr/>
        <w:t>Среднее сокращение (от 10% до 20%) наблюдалось в Республике Калмыкия (на 19,6%) и Камчатской области (на 13,1%).</w:t>
      </w:r>
    </w:p>
    <w:p>
      <w:pPr>
        <w:pStyle w:val="TextBodyIndent"/>
        <w:rPr/>
      </w:pPr>
      <w:r>
        <w:rPr/>
        <w:t xml:space="preserve">Менее чем на 10% снизился объем промышленного производства за период с декабря 2002 г. по декабрь 2003 г. в Коми-Пермяцком АО (на 8,4%), Магаданской области (на 7,1%), Приморском крае (на 6,1%), Усть-Ордынском Бурятском АО (на 5,4%), Астраханской (на 4,4%), Смоленской (на 2,1%) и Тверской (на 1,4%) областях. </w:t>
      </w:r>
    </w:p>
    <w:p>
      <w:pPr>
        <w:pStyle w:val="TextBodyIndent"/>
        <w:rPr/>
      </w:pPr>
      <w:r>
        <w:rPr/>
        <w:t xml:space="preserve">В декабре 2003 г. по сравнению с ноябрем 2003 г. увеличилась межрегиональная дифференциация по показателям месячной динамики промышленного производства, в то время как по показателям годовой динамики дифференциация значительно уменьшилась.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color w:val="000000"/>
        </w:rPr>
      </w:pPr>
      <w:r>
        <w:rPr>
          <w:b/>
          <w:u w:val="single"/>
        </w:rPr>
        <w:t>3. Уровень официально регистрируемой безработиц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егионов по группам с различным уровнем </w:t>
      </w:r>
    </w:p>
    <w:p>
      <w:pPr>
        <w:pStyle w:val="Normal"/>
        <w:jc w:val="center"/>
        <w:rPr/>
      </w:pPr>
      <w:r>
        <w:rPr>
          <w:b/>
          <w:i/>
          <w:sz w:val="28"/>
        </w:rPr>
        <w:t>безработицы в ноябре 2003 г. и декабре 2003 г. (месячная динами</w:t>
      </w:r>
      <w:r>
        <w:rPr/>
        <w:t>ка)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1843"/>
        <w:gridCol w:w="3118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ровень безработиц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нее 1,5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4 региона меньш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-3,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 больш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-4,5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3 региона больш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-6,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3 региона меньш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ее 6,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3 региона больш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Б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егионов по группам с различным уровнем </w:t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безработицы в декабре 2002 г. и декабре 2003 г. </w:t>
      </w:r>
      <w:r>
        <w:rPr/>
        <w:t>(годовая динамика)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2126"/>
        <w:gridCol w:w="311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овень безработиц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 г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регионов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нее 1,5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4 региона больш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-3,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8 регионов меньш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1-4,5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3 региона больш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6-6,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 региона меньше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лее 6,0%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3 региона больше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За период с ноября 2003 г. по декабрь 2003 г. произошло ухудшение ситуации в распределении регионов по группам с различным уровнем официально зарегистрированной безработицы. В первую очередь оно выражается в уменьшении на 4 числа регионов с минимальными показателями (менее 1,5%), а также в увеличении на 3 числа регионов с показателями уровня безработицы от 3,1% до 4,5%. </w:t>
      </w:r>
    </w:p>
    <w:p>
      <w:pPr>
        <w:pStyle w:val="TextBodyIndent"/>
        <w:rPr/>
      </w:pPr>
      <w:r>
        <w:rPr/>
        <w:t xml:space="preserve">В декабре 2003 г. изменился в худшую сторону средний показатель по стране: по сравнению с ноябрем 2003 г. он увеличился на 0,1 п.п. и составил 2,3%. </w:t>
      </w:r>
    </w:p>
    <w:p>
      <w:pPr>
        <w:pStyle w:val="TextBodyIndent"/>
        <w:rPr/>
      </w:pPr>
      <w:r>
        <w:rPr/>
        <w:t xml:space="preserve">Ситуация с распределением регионов по группам за год также изменилась в негативную сторону. Несмотря на то что в декабре 2003 г. по сравнению с соответствующим месяцем предыдущего года на 4 увеличилось число регионов с минимальным уровнем безработицы (менее 1,5%), на 4 увеличилось число субъектов Федерации с показателями уровня безработицы выше 3,1%.  Кроме того, значительно увеличился и среднероссийский показатель – на 0,5 п.п. (в декабре 2002 г. он составлял 1,8%).   </w:t>
      </w:r>
    </w:p>
    <w:p>
      <w:pPr>
        <w:pStyle w:val="TextBodyIndent"/>
        <w:rPr/>
      </w:pPr>
      <w:r>
        <w:rPr/>
        <w:t xml:space="preserve">В последние месяцы практически без изменений сохраняется группа регионов-"аутсайдеров" (с наиболее высокими показателями уровня безработицы). Постоянно наиболее высокие показатели фиксируются в Республиках Ингушетия и Тыва, Корякском и Агинском Бурятском АО. В декабре 2003 г. в Республике Ингушетия уровень безработицы составил 18,9%, в Республике Тыва – 11%, в Корякском АО – 10,5%, в Агинском Бурятском АО – 7,2% (рис. 3). Эти 4 субъекта Федерации значительно "опережают" все остальные регионы. </w:t>
      </w:r>
    </w:p>
    <w:p>
      <w:pPr>
        <w:pStyle w:val="TextBodyIndent"/>
        <w:rPr/>
      </w:pPr>
      <w:r>
        <w:rPr/>
        <w:t xml:space="preserve">К регионам с наибольшими показателями (более 6,1%) относятся также традиционно имеющие высокие показатели Таймырский АО (6,2%), Республики Дагестан (6,1%) и Кабардино-Балкарская (6,1%). В целом, группа регионов-"аутсайдеров" сохраняется достаточно стабильной в течение последнего года. Так, в декабре 2002 г. 6 из 7 вышеперечисленных регионов (за исключением Кабардино-Балкарской Республики) входили в "десятку" регионов с самыми высокими показателями уровня безработицы. </w:t>
      </w:r>
    </w:p>
    <w:p>
      <w:pPr>
        <w:pStyle w:val="TextBodyIndent"/>
        <w:rPr/>
      </w:pPr>
      <w:r>
        <w:rPr/>
        <w:t xml:space="preserve">Наименьший уровень безработицы в декабре 2003 г. был зафиксирован в 5 регионах, где он составил 0,7%: в Краснодарском крае, Калужской, Липецкой, Нижегородской, Оренбургской и Тверской области. В 3 субъектах Российской Федерации (в Москве, Санкт-Петербурге и Смоленской области) уровень безработицы равнялся 0,8%. После вышеперечисленных регионов следуют Рязанская и Московская области, где показатель составил 1%. Группа регионов с самыми низкими показателями, так же как и с самыми высокими, остается в течение последнего года практически без изменений. </w:t>
      </w:r>
    </w:p>
    <w:p>
      <w:pPr>
        <w:pStyle w:val="TextBodyIndent"/>
        <w:rPr/>
      </w:pPr>
      <w:r>
        <w:rPr/>
        <w:t>Как уже отмечалось, в декабре 2003 г. среднероссийский уровень безработицы повысился по сравнению с ноябрем 2003 г.</w:t>
      </w:r>
    </w:p>
    <w:p>
      <w:pPr>
        <w:pStyle w:val="TextBodyIndent"/>
        <w:rPr/>
      </w:pPr>
      <w:r>
        <w:rPr/>
        <w:t xml:space="preserve">В декабре 2003 г. было зафиксировано значительное ухудшение в распределении регионов по группам с различной месячной динамикой показателя уровня безработицы по сравнению с предыдущим периодом. Если в ноябре 2003 г. число регионов с негативной динамикой (увеличением показателя) составило 50, то в декабре 2003 г. – уже 63. Кроме того, в 20 регионах ситуация не изменилась, а число регионов с позитивной динамикой показателя увеличилось лишь на 1: в декабре оно равнялось 5 (в ноябре – 4). </w:t>
      </w:r>
    </w:p>
    <w:p>
      <w:pPr>
        <w:pStyle w:val="TextBodyIndent"/>
        <w:rPr/>
      </w:pPr>
      <w:r>
        <w:rPr/>
        <w:t>Наибольший рост уровня безработицы за период с ноября 2003 г. по декабрь 2003 г. был отмечен в Сахалинской области (на 26,7%). Более чем на 15% уровень безработицы вырос в Еврейской авт. области (на 25%), Чукотском АО (на 19%), Оренбургской области (на 16,7%) и Республике Карелия (на 15,4%).</w:t>
      </w:r>
    </w:p>
    <w:p>
      <w:pPr>
        <w:pStyle w:val="TextBodyIndent"/>
        <w:rPr>
          <w:szCs w:val="28"/>
        </w:rPr>
      </w:pPr>
      <w:r>
        <w:rPr/>
        <w:t xml:space="preserve">Максимальное сокращение уровня безработицы за период с ноября 2003 г. по декабрь 2003 г. было зафиксировано в Калужской </w:t>
      </w:r>
      <w:r>
        <w:rPr>
          <w:szCs w:val="28"/>
        </w:rPr>
        <w:t xml:space="preserve">(на 12,5%) и Пензенской (на 10,5%) области. </w:t>
      </w:r>
      <w:r>
        <w:rPr/>
        <w:t>Кроме того, сократились показатели в Эвенкийском (на 8,1%) и Ненецком (на 2,3%) АО и Республике Ингушетия (на 1,6%).</w:t>
      </w:r>
    </w:p>
    <w:p>
      <w:pPr>
        <w:pStyle w:val="TextBodyIndent"/>
        <w:rPr/>
      </w:pPr>
      <w:r>
        <w:rPr/>
        <w:t>За период с декабря 2002 г. по декабрь 2003 г. рост среднего показателя по стране составил 27,8%, что на 5,6% больше аналогичного показателя за предыдущий период. В декабре 2003 г. по сравнению с предыдущим периодом улучшилась ситуация с распределением регионов по показателям годовой динамики уровня безработицы. Так, на 5 сократилось число регионов, где уровень официально регистрируемой безработицы вырос по сравнению с соответствующим месяцем предыдущего года (31 против 36 в ноябре). Одновременно уменьшилось число регионов, где уровень официально регистрируемой безработицы снизился по сравнению с соответствующим месяцем предыдущего года: если в ноябре оно составило 38, то в декабре - 35.</w:t>
      </w:r>
    </w:p>
    <w:p>
      <w:pPr>
        <w:pStyle w:val="TextBodyIndent"/>
        <w:rPr/>
      </w:pPr>
      <w:r>
        <w:rPr/>
        <w:t xml:space="preserve">Наибольший рост уровня официально регистрируемой безработицы за период с декабря 2002 г. по декабрь 2003 г., как и за период с ноября 2002 г. по ноябрь 2003 г., был отмечен в 3 республиках Южного федерального округа: Кабардино-Балкарской (на 79,4%), Ингушетия (на 70,3%), и Адыгея (на 44,4%). В 1,4 раза вырос уровень безработицы в Воронежской области. Еще в 11 регионах уровень безработицы вырос более чем на 15%: в Тюменской области (на 36,4%), Республика Тыва (на 29,4%), Калмыкия (на 25,9%) и Бурятия (на 22,2%), Амурской области (на 19,2%), Республике Алтай (на 18,5%), Ростовской области (на 18,2%), Таймырском АО (на 17%), Красноярском крае (на 16,7%), Белгородской (на 16,7%) и Томской области (на 15,8%), Карачаево-Черкесской Республике (на 15,4%). 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декабре 2003 г. по сравнению с соответствующим месяцем предыдущего года максимальное сокращение уровня безработицы произошло в Пензенской (на 37%) и Ленинградской (на 31,2%) области. </w:t>
      </w:r>
    </w:p>
    <w:p>
      <w:pPr>
        <w:pStyle w:val="TextBodyIndent"/>
        <w:rPr/>
      </w:pPr>
      <w:r>
        <w:rPr/>
        <w:t xml:space="preserve">Более чем на 15% снизились показатели за год в 6 регионах: в Читинской (на 28,6%) и Калужской (на 22,2%) области, Краснодарском крае (на 22,2%), Республике Башкортостан (на 22,2%), Сахалинской (на 20,8%) и Саратовской (на 17,6%) области. Снижение уровня безработицы более чем на 10% также наблюдалось в Калининградской (на 14,3%) и Тамбовской (на 14,3%) области, Ямало-Ненецком АО (на 13,8%), Вологодской (на 13,6%) и Кировской (на 12,9%) области, Эвенкийском АО (на 12,8%), Нижегородской (на 12,5%), Тверской (на 12,5%) и Архангельской (на 11,5%) области, Санкт-Петербурге (на 11,1%).  </w:t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w="11906" w:h="16838"/>
          <w:pgMar w:left="1418" w:right="1418" w:gutter="0" w:header="737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  <w:t>В декабре 2003 г. по сравнению с предыдущим периодом немного снизилась степень дифференциации регионов по показателям месячной и годовой динамики уровня официально регистрируемой безработицы.</w:t>
      </w:r>
    </w:p>
    <w:p>
      <w:pPr>
        <w:pStyle w:val="TextBody"/>
        <w:spacing w:lineRule="auto" w:line="240"/>
        <w:ind w:firstLine="709"/>
        <w:rPr/>
      </w:pPr>
      <w:r>
        <w:rPr>
          <w:b/>
          <w:u w:val="single"/>
        </w:rPr>
        <w:t>4. Типология регионов России по динамике экономических показателей в ноябре 2003 г.</w:t>
      </w:r>
    </w:p>
    <w:p>
      <w:pPr>
        <w:pStyle w:val="TextBody"/>
        <w:spacing w:lineRule="auto" w:line="240"/>
        <w:jc w:val="center"/>
        <w:rPr/>
      </w:pPr>
      <w:r>
        <w:rPr>
          <w:b/>
        </w:rPr>
        <w:t>Таблица 4. Типы регионов России по динамике экономических показа</w:t>
      </w:r>
      <w:r>
        <w:rPr/>
        <w:t>телей</w:t>
      </w:r>
    </w:p>
    <w:tbl>
      <w:tblPr>
        <w:tblW w:w="14709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32"/>
        <w:gridCol w:w="4253"/>
        <w:gridCol w:w="4536"/>
        <w:gridCol w:w="4588"/>
      </w:tblGrid>
      <w:tr>
        <w:trPr>
          <w:tblHeader w:val="true"/>
        </w:trPr>
        <w:tc>
          <w:tcPr>
            <w:tcW w:w="5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отношение динамики отдельных показателей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8"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кабрь 2003 г. к ноябрю 2003 г.</w:t>
            </w:r>
            <w:r>
              <w:rPr>
                <w:rStyle w:val="FootnoteCharacters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9"/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кабрь 2003 г. к Декабрю 2002 г.</w:t>
            </w:r>
            <w:r>
              <w:rPr>
                <w:rStyle w:val="FootnoteCharacters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10"/>
            </w:r>
          </w:p>
        </w:tc>
      </w:tr>
      <w:tr>
        <w:trPr/>
        <w:tc>
          <w:tcPr>
            <w:tcW w:w="55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гионы, где имеет место положительная динамика по 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показателя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Республики Башкортостан, Ингушетия, Марий Эл, Северная Осетия-Алания, Татарстан; Краснодарский край; Ивановская, Калужская, Курганская, Московская, Нижегородская, Пензенская, Пермская, Смоленская, Тверская области; Ненецкий, Усть-Ордынский Бурятский АО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г. Москва; Республики Карелия, Мордовия, Саха (Якутия), Чувашская; Краснодарский край; Брянская, Владимирская, Вологодская, Ивановская, Калужская, Кемеровская, Кировская, Курганская, Ленинградская, Мурманская, Оренбургская, Пензенская, Пермская, Псковская, Свердловская, Тамбовская, Челябинская области; Еврейская авт. область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оны, где по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показателям имеет место положительная динамика; по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отрицательная: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ъему налоговых поступлений и объему промышленного производства при отрицательной динамике уровня безработиц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гг. Москва, Санкт-Петербург;  Республики Адыгея, Алтай, Дагестан, Кабардино-Балкарская, Карачаево-Черкесская, Карелия, Коми, Мордовия, Тыва, Удмуртская, Чувашская; Алтайский, Красноярский, Ставропольский, Хабаровский края; Владимирская, Волгоградская, Вологодская, Воронежская, Калининградская, Камчатская, Кемеровская, Кировская, Костромская, Ленинградская, Новгородская, Новосибирская, Омская, Оренбургская, Псковская, Ростовская, Рязанская, Сахалинская, Томская, Тюменская, Ульяновская, Челябинская, Читинская, Ярославская области; Агинский Бурятский, Коми-Пермяцкий, Ханты-Мансийский АО; Еврейская авт. область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Республики Дагестан,  Ингушетия, Карачаево-Черкесская, Марий Эл, Северная Осетия-Алания, Тыва; Красноярский, Ставропольский, Хабаровский края; Белгородская, Омская, Ростовская, Тюменская области; Агинский Бурятский, Ненецкий, Ханты-Мансийский АО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объему налоговых поступлений и уровню безработицы при отрицательной динамике объема промышленного производств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Саха (Якутия); Курская, Саратовская, Свердловская области.</w:t>
            </w:r>
          </w:p>
        </w:tc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Приморский край; Камчатская, Тверская области; Корякский, Усть-Ордынский Бурятский АО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объему промышленного производства и уровню безработицы при отрицательной динамике объема налоговых поступлений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Липецкая, Самарская области; Эвенкийский А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Республики Башкортостан, Коми,  Татарстан, Хакасия, Удмуртская; Архангельская, Волгоградская, Калининградская, Костромская, Курская, Липецкая, Московская, Нижегородская, Новгородская, Новосибирская, Рязанская, Самарская, Саратовская, Сахалинская, Ульяновская, Читинская, Ярославская области; Ямало-Ненецкий АО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33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гионы, где по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показателю имеет место положительная динамика; по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отрицательная: 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ъему налоговых поступлений и объему промышленного производства при положительной динамике уровня безработицы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Бурятия.</w:t>
            </w:r>
          </w:p>
        </w:tc>
        <w:tc>
          <w:tcPr>
            <w:tcW w:w="4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г. Санкт-Петербург; Астраханская, Магаданская, Смоленская области; Эвенкийский АО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объему налоговых поступлений и уровню безработицы при положительной динамике объема промышленного производства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Хакасия; Иркутская, Тульская области; Таймырский, Ямало-Ненецкий АО.</w:t>
            </w:r>
          </w:p>
        </w:tc>
        <w:tc>
          <w:tcPr>
            <w:tcW w:w="4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Республики Адыгея, Алтай, Кабардино-Балкарская; Алтайский край;  Воронежская, Иркутская, Орловская, Томская, Тульская области;  Чукотский АО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объему промышленного производства и уровню безработицы при положительной динамике объема налоговых поступ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Республика Калмыкия; Приморский край; Архангельска, Астраханская, Белгородская, Брянская, Магаданская, Мурманская, Орловская, Тамбовская области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Калмыкия; Коми-Пермяцкий АО.</w:t>
            </w:r>
          </w:p>
        </w:tc>
      </w:tr>
      <w:tr>
        <w:trPr>
          <w:cantSplit w:val="true"/>
        </w:trPr>
        <w:tc>
          <w:tcPr>
            <w:tcW w:w="55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гионы, где имеет место отрицательная динамика по </w:t>
            </w:r>
            <w:r>
              <w:rPr>
                <w:b/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</w:rPr>
              <w:t>показателям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якский, Чукотский АО.</w:t>
            </w:r>
          </w:p>
        </w:tc>
        <w:tc>
          <w:tcPr>
            <w:tcW w:w="4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Бурятия.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orient="landscape" w:w="16838" w:h="11906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3"/>
        <w:ind w:firstLine="709"/>
        <w:rPr/>
      </w:pPr>
      <w:r>
        <w:rPr/>
      </w:r>
    </w:p>
    <w:p>
      <w:pPr>
        <w:pStyle w:val="3"/>
        <w:ind w:firstLine="709"/>
        <w:rPr/>
      </w:pPr>
      <w:r>
        <w:rPr/>
        <w:t>5. Реальные располагаемые денежные доходы населения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  <w:t>Таблица 5А</w:t>
      </w:r>
    </w:p>
    <w:p>
      <w:pPr>
        <w:pStyle w:val="2"/>
        <w:rPr/>
      </w:pPr>
      <w:r>
        <w:rPr/>
        <w:t xml:space="preserve">Распределение регионов по группам с различной динамикой </w:t>
      </w:r>
    </w:p>
    <w:p>
      <w:pPr>
        <w:pStyle w:val="2"/>
        <w:rPr/>
      </w:pPr>
      <w:r>
        <w:rPr/>
        <w:t xml:space="preserve">реальных денежных доходов населения по отношению </w:t>
      </w:r>
    </w:p>
    <w:p>
      <w:pPr>
        <w:pStyle w:val="Normal"/>
        <w:jc w:val="center"/>
        <w:rPr/>
      </w:pPr>
      <w:r>
        <w:rPr/>
        <w:t>к предыдущему месяцу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985"/>
        <w:gridCol w:w="1842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намика реальных денежных доходов населения по сравнению с соответствующим месяцем предыдущего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3 г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октяб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03 г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сентяб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3 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реги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ьное сокращение (более чем на 20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регион меньш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20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4 региона больш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47 регионов больш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45 регионов меньше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5 регионов меньше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ноябре 2003 г. по сравнению с предыдущим периодом было отмечено значительное ухудшение ситуации с показателями месячной динамики реальных располагаемых денежных доходов населения. Если в октябре 2003 г. наблюдался рост денежных доходов по сравнению с предыдущим месяцем, составивший 6,2%, то в ноябре 2003 г. было зафиксировано падение среднероссийского показателя на 0,2%.  Более того, значительно ухудшилась ситуация с распределением регионов по группам с различной месячной динамикой денежных доходов: если в октябре 2003 г. увеличение показателя было характерно для 82 регионов из 88 рассматриваемых, то в ноябре 2003 г – только для 32. </w:t>
      </w:r>
    </w:p>
    <w:p>
      <w:pPr>
        <w:pStyle w:val="TextBodyIndent"/>
        <w:rPr/>
      </w:pPr>
      <w:r>
        <w:rPr/>
        <w:t>Максимальный рост показателя за период с октября 2003 г. по ноябрь 2003 г. был характерен для Таймырского АО (на 72%).</w:t>
      </w:r>
    </w:p>
    <w:p>
      <w:pPr>
        <w:pStyle w:val="TextBodyIndent"/>
        <w:rPr/>
      </w:pPr>
      <w:r>
        <w:rPr/>
        <w:t>Более чем на 5% выросли за месяц денежные доходы населения в Корякском АО (на 10,4%), Москве (на 7,3%), Приморском крае (на 6,6%), Ненецком (на 5,5%) и Ямало-Ненецком (на 5,5%) АО. Еще в 26 регионах показатель вырос менее чем на 5%.</w:t>
      </w:r>
    </w:p>
    <w:p>
      <w:pPr>
        <w:pStyle w:val="TextBodyIndent"/>
        <w:rPr/>
      </w:pPr>
      <w:r>
        <w:rPr/>
        <w:t xml:space="preserve">Наибольшее снижение денежных доходов населения в ноябре 2003 г. по сравнению с октябрем 2003 г. было зафиксировано в Магаданской области (на 14,3%). </w:t>
      </w:r>
    </w:p>
    <w:p>
      <w:pPr>
        <w:pStyle w:val="TextBodyIndent"/>
        <w:rPr/>
      </w:pPr>
      <w:r>
        <w:rPr/>
        <w:t>Среднее сокращение (от 10% до 20%) наблюдалось также в Томской (на 10,6%) и Орловской (на 10,3%) областях и Усть-Ордынском Бурятском АО (на 10,2%).</w:t>
      </w:r>
    </w:p>
    <w:p>
      <w:pPr>
        <w:pStyle w:val="TextBodyIndent"/>
        <w:rPr/>
      </w:pPr>
      <w:r>
        <w:rPr/>
        <w:t xml:space="preserve">Кроме того, более чем на 5% снизился показатель в Амурской области (на 8,7%), Республике Адыгея (на 7,8%), Хабаровском крае (на 7,3%), Республике Алтай (на 7,1%), Ростовской области (на 6,9%), Республике Тыва (на 6,9%), Ставропольском крае (на 6,3%), Пермской (на 6,2%), Омской (на 6,2%) и Челябинской (на 5,8%) области, Чукотском АО (на 5,6%), Республике Саха (Якутия) (на 5,6%), Курской области (на 5,4%), Карачаево-Черкесской Республике (на 5,3%) и Вологодской области (на 5,2%).    </w:t>
      </w:r>
      <w:r>
        <w:rPr>
          <w:color w:val="000000"/>
        </w:rPr>
        <w:t>(рис. 4)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right"/>
        <w:rPr/>
      </w:pPr>
      <w:r>
        <w:rPr/>
        <w:t>Таблица 5Б</w:t>
      </w:r>
    </w:p>
    <w:p>
      <w:pPr>
        <w:pStyle w:val="2"/>
        <w:rPr/>
      </w:pPr>
      <w:r>
        <w:rPr/>
        <w:t xml:space="preserve">Распределение регионов по группам с различной динамикой </w:t>
      </w:r>
    </w:p>
    <w:p>
      <w:pPr>
        <w:pStyle w:val="2"/>
        <w:rPr/>
      </w:pPr>
      <w:r>
        <w:rPr/>
        <w:t xml:space="preserve">реальных денежных доходов населения по отношению </w:t>
      </w:r>
    </w:p>
    <w:p>
      <w:pPr>
        <w:pStyle w:val="Normal"/>
        <w:jc w:val="center"/>
        <w:rPr/>
      </w:pPr>
      <w:r>
        <w:rPr/>
        <w:t>к соответствующему месяцу предыдущего года</w:t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055"/>
        <w:gridCol w:w="2056"/>
        <w:gridCol w:w="1842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намика реальных денежных доходов населения по сравнению с соответствующим месяцем предыдущего год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2003 г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нояб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 г.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2003 г.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октябрю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 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(Разница между 2-й и 3-й колонками)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регион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ьное сокращение (более чем на 20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1 регион больше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нее сокращение (от 10% до 20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 региона меньше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сокращение (менее чем на 10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3 региона больше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большое или среднее увеличение (менее чем на 15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8 регионов больше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ильное увеличение (более чем на 15%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0 регионов меньше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Ситуация с годовой динамикой реальных располагаемых денежных доходов населения в ноябре 2003 г. по сравнению с предыдущим периодом изменилась незначительно. Произошло небольшое снижение темпов годового роста среднероссийского показателя с 13,8% в октябре 2003 г. по сравнению с соответствующим месяцем предыдущего года до 13,7% в ноябре. Кроме того, уменьшилось число субъектов Федерации с позитивной годовой динамикой показателя: в ноябре 2003 г. оно составило 74, тогда как  в октябре 2003 г. оно равнялось 76. </w:t>
      </w:r>
    </w:p>
    <w:p>
      <w:pPr>
        <w:pStyle w:val="TextBodyIndent"/>
        <w:rPr/>
      </w:pPr>
      <w:r>
        <w:rPr/>
        <w:t xml:space="preserve">Максимальный рост денежных доходов населения за период с ноября 2002 г. по ноябрь 2003 г. был отмечен в Санкт-Петербурге (на 45,4%) (рис. 4). </w:t>
      </w:r>
    </w:p>
    <w:p>
      <w:pPr>
        <w:pStyle w:val="TextBodyIndent"/>
        <w:rPr/>
      </w:pPr>
      <w:r>
        <w:rPr/>
        <w:t>Более чем на 20% выросли за год показатели в Москве (на 36,1%), Агинском Бурятском АО (на 31,5%), Республике Саха (Якутия) (на 27%), Амурской области (на 23,2%), Республике Башкортостан (на 23%), Московской области (на 21,3%) и Ставропольском крае (на 20,7%).</w:t>
      </w:r>
    </w:p>
    <w:p>
      <w:pPr>
        <w:pStyle w:val="TextBodyIndent"/>
        <w:rPr/>
      </w:pPr>
      <w:r>
        <w:rPr/>
        <w:t>В 9 субъектах Российской Федерации денежные доходы по сравнению с предыдущим периодом увеличились более чем на 15%. Среди них: Ростовская (на 19,6%) и Свердловская (на 18,9%) области, Приморский край (на 18,5%), Новосибирская (на 18,3%) и Курганская (на 18,2%) области, Алтайский край (на 16,4%), Саратовская область (на 15,9%) , Республика Татарстан (на 15,5%) и Томская область (на 15,2%).</w:t>
      </w:r>
    </w:p>
    <w:p>
      <w:pPr>
        <w:pStyle w:val="TextBodyIndent"/>
        <w:rPr/>
      </w:pPr>
      <w:r>
        <w:rPr/>
        <w:t xml:space="preserve">Наибольшее снижение денежных доходов населения в ноябре 2003 г. по сравнению с ноябрем 2002 г. было зафиксировано в Чукотском АО (на 26%) и Республике Ингушетия (на 24,6%). </w:t>
      </w:r>
    </w:p>
    <w:p>
      <w:pPr>
        <w:pStyle w:val="TextBodyIndent"/>
        <w:rPr/>
      </w:pPr>
      <w:r>
        <w:rPr/>
        <w:t xml:space="preserve">Среднее сокращение (от 10% до 20%) наблюдалось в Таймырском АО (14,5%). Еще в 11 субъектах Федерации показатель снизился менее чем на 10%: в Республиках Адыгея (на 7,6%) и Тыва (на 6,6%), Эвенкийском (на 6,3%) и Усть-Ордынском Бурятском АО (на 4,9%), Республике Алтай (на 4,6%), Камчатской области (на 4,5%), Республике Бурятия (на 4,3%), Мурманской области (на 1,2%), Республике Карелия (на 1%), Коми-Пермяцком АО (на 0,2%) и Еврейской авт. области (на 0,2%) </w:t>
      </w:r>
      <w:r>
        <w:rPr>
          <w:color w:val="000000"/>
        </w:rPr>
        <w:t>(рис. 4).</w:t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ноябре 2003 г. по сравнению с предыдущим периодом увеличилась межрегиональная дифференциация по показателям месячной динамики реальных денежных доходов населения, в то время как по показателям годовой  динамики дифференциация снизилась. </w:t>
      </w:r>
    </w:p>
    <w:p>
      <w:pPr>
        <w:pStyle w:val="TextBodyIndent"/>
        <w:rPr>
          <w:color w:val="008080"/>
        </w:rPr>
      </w:pPr>
      <w:r>
        <w:rPr>
          <w:color w:val="008080"/>
        </w:rPr>
      </w:r>
    </w:p>
    <w:p>
      <w:pPr>
        <w:pStyle w:val="TextBody"/>
        <w:spacing w:lineRule="auto" w:line="240"/>
        <w:ind w:right="119" w:firstLine="709"/>
        <w:rPr/>
      </w:pPr>
      <w:r>
        <w:rPr>
          <w:b/>
          <w:u w:val="single"/>
        </w:rPr>
        <w:t>6. Типология регионов России по динамике социально-экономических показателей в апреле 2003 г.</w:t>
      </w:r>
    </w:p>
    <w:p>
      <w:pPr>
        <w:pStyle w:val="TextBody"/>
        <w:spacing w:lineRule="auto" w:line="240"/>
        <w:ind w:right="119" w:hanging="0"/>
        <w:jc w:val="center"/>
        <w:rPr/>
      </w:pPr>
      <w:r>
        <w:rPr>
          <w:b/>
        </w:rPr>
        <w:t>Таблица 6. Типы регионов России по динамике социально-экономи</w:t>
      </w:r>
      <w:r>
        <w:rPr/>
        <w:t>ческих показателей</w:t>
      </w:r>
    </w:p>
    <w:tbl>
      <w:tblPr>
        <w:tblW w:w="15541" w:type="dxa"/>
        <w:jc w:val="left"/>
        <w:tblInd w:w="-52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4"/>
        <w:gridCol w:w="992"/>
        <w:gridCol w:w="993"/>
        <w:gridCol w:w="1842"/>
        <w:gridCol w:w="5529"/>
        <w:gridCol w:w="4961"/>
      </w:tblGrid>
      <w:tr>
        <w:trPr>
          <w:tblHeader w:val="true"/>
          <w:cantSplit w:val="true"/>
        </w:trPr>
        <w:tc>
          <w:tcPr>
            <w:tcW w:w="5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Соотношение динамики отдельных показателей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11"/>
            </w:r>
          </w:p>
        </w:tc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ябрь 2003 г. к октябрю 2003 г.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12"/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ябрь 2003 г. к ноябрю 2002 г.</w:t>
            </w:r>
            <w:r>
              <w:rPr>
                <w:rStyle w:val="FootnoteCharacters"/>
                <w:b/>
                <w:sz w:val="22"/>
              </w:rPr>
              <w:t xml:space="preserve"> </w:t>
            </w:r>
          </w:p>
        </w:tc>
      </w:tr>
      <w:tr>
        <w:trPr>
          <w:tblHeader w:val="true"/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логовые поступ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ФОПП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ровень безработиц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еальные располагаемые денежные доходы</w:t>
            </w:r>
          </w:p>
        </w:tc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спублики Мордовия, Татарстан; Брянская, Кировская, Костромская, Ленинградская, Новгородская, Оренбургская, Пензенская, Саратовская, Челябинская области; Агинский Бурятский, Корякский, Ямало-Ненецкий АО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енкийский АО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--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; Ивановская область; Ямало-Ненецкий А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спублики Марий Эл, Хакасия; Алтайский край; Ивановская, Тюменская области; Ненецкий АО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, Мурманская. Тульская области.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спублика Адыгея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Татарстан.</w:t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снодарский край; Вологодская, Калужская, Курганская области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Эвенкийский АО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иморский край; Новгородская облас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. Санкт-Петербург; Республики Башкортостан, Коми, Саха (Якутия), Чувашская; Приморский край; Архангельская, Астраханская, Волгоградская, Калининградская, Курская, Липецкая, Московская, Нижегородская, Новосибирская, Пермская, Псковская, Рязанская, Самарская, Свердловская, Тамбовская, Читинская, Ярославская обл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. Санкт-Петербург; Республика Адыгея; Пензенская, Ростовская, Саратовская, Тамбовская, Челябинская области; Агинский Бурятский, Коми-Пермяцкий, Усть-Ордынский Бурятский А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ая область; Чукотский АО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. Москва; Республики Бурятия, Ингушетия, Северная Осетия-Алания; Калининградская, Ленинградская, Московская, Псковская, Рязанская, Тверская области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. Москва; Республика Дагестан; Владимирская, Магаданская, Сахалинская, Тверская области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спублики Карачаево-Черкесская, Мордовия, Чувашская; Красноярский край; Брянская, Волгоградская, Кемеровская, Кировская, Костромская, Курская, Нижегородская, Оренбургская, Самарская, Ульяновская област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спублика Карелия; Еврейская авт. область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спублики Калмыкия, Карелия; Липецкая, Новосибирская области; Ненецкий АО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спублики Северная Осетия-Алания, Удмуртская; Красноярский, Ставропольский, Хабаровский края; Амурская, Белгородская, Воронежская, Иркутская, Кемеровская, Омская, Орловская, Ростовская, Томская, Тульская, Ульяновская области; Ханты-Мансийский А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спублики Коми, Саха (Якутия); Хабаровский край; Астраханская, Омская, Пермская, Свердловская обла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спублика Бурятия; Мурманская область; Коми-Пермяцкий, Таймырский АО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Кабардино-Балкарская, Калмыкия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, Томская области; Чукотский А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--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спублики Дагестан, Удмуртская; Алтайский край; Белгородская, Владимирская, Калужская, Тюменская, Читинская области, Корякский, Ханты-Мансийский АО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ая Республика; Смоленская область.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спублики Алтай, Башкортостан, Кабардино-Балкарская, Марий Эл, Тыва; Краснодарский, Ставропольский края, Амурская, Вологодская, Воронежская, Иркутская, Камчатская, Курганская, Магаданская, Сахалинская, Смоленская, Ярославская области; Еврейская авт. область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еспублики Алтай, Ингушетия, Тыва; Усть-Ордынский Бурятский АО.</w:t>
            </w:r>
          </w:p>
        </w:tc>
      </w:tr>
    </w:tbl>
    <w:p>
      <w:pPr>
        <w:pStyle w:val="Normal"/>
        <w:ind w:right="119" w:hanging="0"/>
        <w:rPr>
          <w:vertAlign w:val="superscript"/>
        </w:rPr>
      </w:pPr>
      <w:r>
        <w:rPr>
          <w:vertAlign w:val="superscript"/>
        </w:rPr>
        <w:t xml:space="preserve"> </w:t>
      </w:r>
      <w:r>
        <w:br w:type="page"/>
      </w:r>
    </w:p>
    <w:p>
      <w:pPr>
        <w:pStyle w:val="Heading2"/>
        <w:jc w:val="right"/>
        <w:rPr>
          <w:sz w:val="26"/>
        </w:rPr>
      </w:pPr>
      <w:r>
        <w:rPr>
          <w:sz w:val="26"/>
        </w:rPr>
        <w:t>Рисунок 1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аспределение регионов по месячной и годовой динамике объема налоговых поступлений в декабре 2003 г.</w:t>
      </w:r>
    </w:p>
    <w:p>
      <w:pPr>
        <w:pStyle w:val="Normal"/>
        <w:rPr/>
      </w:pPr>
      <w:r>
        <w:rPr/>
        <w:drawing>
          <wp:inline distT="0" distB="0" distL="0" distR="0">
            <wp:extent cx="8887460" cy="50298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02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Без учета Амурской области и Таймырского АО, где в декабре 2003 и декабре 2002 гг. соответственно объем налоговых поступлений составил отрицательную величину.  </w:t>
      </w:r>
      <w:r>
        <w:br w:type="page"/>
      </w:r>
    </w:p>
    <w:p>
      <w:pPr>
        <w:pStyle w:val="Normal"/>
        <w:ind w:firstLine="709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Рисунок 2</w:t>
      </w:r>
    </w:p>
    <w:p>
      <w:pPr>
        <w:pStyle w:val="Normal"/>
        <w:ind w:firstLine="709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2"/>
        <w:rPr>
          <w:color w:val="000000"/>
          <w:sz w:val="26"/>
        </w:rPr>
      </w:pPr>
      <w:r>
        <w:rPr>
          <w:color w:val="000000"/>
          <w:sz w:val="26"/>
        </w:rPr>
        <w:t>Распределение регионов по месячной и годовой динамике объема промышленного производства в декабре 2003 г.</w:t>
      </w:r>
    </w:p>
    <w:p>
      <w:pPr>
        <w:pStyle w:val="Normal"/>
        <w:jc w:val="both"/>
        <w:rPr>
          <w:b/>
          <w:b/>
          <w:color w:val="000000"/>
        </w:rPr>
      </w:pPr>
      <w:r>
        <w:rPr/>
        <w:drawing>
          <wp:inline distT="0" distB="0" distL="0" distR="0">
            <wp:extent cx="8887460" cy="43097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ing3"/>
        <w:spacing w:lineRule="auto" w:line="240"/>
        <w:ind w:firstLine="709"/>
        <w:rPr>
          <w:b/>
          <w:b/>
          <w:sz w:val="26"/>
        </w:rPr>
      </w:pPr>
      <w:r>
        <w:rPr>
          <w:b/>
          <w:sz w:val="26"/>
        </w:rPr>
        <w:t>Рисунок 3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 xml:space="preserve">Распределение регионов по показателям уровня официально регистрируемой безработицы </w:t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в декабре 2002 г. и декабре 2003 г.</w:t>
      </w:r>
    </w:p>
    <w:p>
      <w:pPr>
        <w:pStyle w:val="Normal"/>
        <w:ind w:left="-426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hanging="426"/>
        <w:rPr>
          <w:color w:val="000000"/>
        </w:rPr>
      </w:pPr>
      <w:r>
        <w:rPr>
          <w:color w:val="000000"/>
        </w:rPr>
        <w:t xml:space="preserve">         </w:t>
      </w:r>
      <w:r>
        <w:rPr/>
        <w:drawing>
          <wp:inline distT="0" distB="0" distL="0" distR="0">
            <wp:extent cx="8867775" cy="45910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777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426" w:hanging="0"/>
        <w:rPr>
          <w:color w:val="000000"/>
        </w:rPr>
      </w:pPr>
      <w:r>
        <w:rPr/>
        <w:t xml:space="preserve">          </w:t>
      </w:r>
    </w:p>
    <w:p>
      <w:pPr>
        <w:pStyle w:val="Normal"/>
        <w:ind w:left="-426" w:hanging="0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left="-426" w:hanging="0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 xml:space="preserve"> </w:t>
      </w:r>
      <w:r>
        <w:rPr>
          <w:b/>
          <w:color w:val="000000"/>
          <w:sz w:val="26"/>
        </w:rPr>
        <w:t>Рисунок 4</w:t>
      </w:r>
    </w:p>
    <w:p>
      <w:pPr>
        <w:pStyle w:val="Normal"/>
        <w:ind w:left="-426" w:hanging="0"/>
        <w:jc w:val="right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Heading2"/>
        <w:spacing w:lineRule="auto" w:line="240"/>
        <w:rPr>
          <w:color w:val="000000"/>
          <w:sz w:val="26"/>
        </w:rPr>
      </w:pPr>
      <w:r>
        <w:rPr>
          <w:color w:val="000000"/>
          <w:sz w:val="26"/>
        </w:rPr>
        <w:t>Распределение регионов по месячной и годовой динамике реальных располагаемых денежных доходов населения в ноябре 2003 г.</w:t>
      </w:r>
    </w:p>
    <w:p>
      <w:pPr>
        <w:pStyle w:val="Normal"/>
        <w:rPr>
          <w:b/>
          <w:b/>
          <w:color w:val="000000"/>
          <w:sz w:val="26"/>
          <w:lang w:val="en-US" w:eastAsia="en-US"/>
        </w:rPr>
      </w:pPr>
      <w:r>
        <w:rPr>
          <w:b/>
          <w:color w:val="000000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5405</wp:posOffset>
            </wp:positionH>
            <wp:positionV relativeFrom="paragraph">
              <wp:posOffset>107315</wp:posOffset>
            </wp:positionV>
            <wp:extent cx="8886825" cy="44577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8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15"/>
      <w:footnotePr>
        <w:numFmt w:val="decimal"/>
      </w:footnotePr>
      <w:type w:val="nextPage"/>
      <w:pgSz w:orient="landscape" w:w="16838" w:h="11906"/>
      <w:pgMar w:left="1418" w:right="1418" w:gutter="0" w:header="72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Без Чеченской Республик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Используется общий объем собранных на территории налоговых поступлений (как показатель, отражающий экономическую ситуацию в регионе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Реальные располагаемые денежные доходы населения – доходы за вычетом обязательных платежей, скорректированные на индекс потребительских цен. Данные по денежным доходам населения поступают на месяц позже по сравнению с остальными показателям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Без учета Амурской области, где в декабре 2003 г. объем налоговых поступлений составил отрицательную величину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Без учета Таймырского АО, где в октябре 2003 г. объем налоговых поступлений составил отрицательную величину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Без учета Амурской области и Таймырского АО, где в декабре 2003 и декабре 2002 гг. соответственно объем налоговых поступлений составил отрицательную величину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«+» - положительная, «-» - отрицательная динамика; в случае уровня безработицы положительная динамика означает его сокращение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Без учета Амурской области, где в декабре 2003 г. объем налоговых поступлений составил отрицательную величину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Без учета Амурской области и Таймырского АО, где в декабре 2003 и декабре 2002 гг. соответственно объем налоговых поступлений составил отрицательную величину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«+» - положительная, «-» - отрицательная динамика; в случае уровня безработицы положительная динамика означает его сокращение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Без учета Таймырского АО, где в октябре 2003 г. объем налоговых поступлений составил отрицательную величин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right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pacing w:lineRule="auto" w:line="360"/>
      <w:ind w:firstLine="709"/>
      <w:jc w:val="center"/>
    </w:pPr>
    <w:rPr>
      <w:b/>
      <w:sz w:val="32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sz w:val="28"/>
      <w:u w:val="single"/>
    </w:rPr>
  </w:style>
  <w:style w:type="paragraph" w:styleId="BodyText21">
    <w:name w:val="Body Text 21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bCs/>
      <w:color w:val="00000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120" w:after="120"/>
    </w:pPr>
    <w:rPr>
      <w:caps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nisse.ru/" TargetMode="External"/><Relationship Id="rId6" Type="http://schemas.openxmlformats.org/officeDocument/2006/relationships/hyperlink" Target="http://www.government.gov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header" Target="header5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8:35:00Z</dcterms:created>
  <dc:creator>Prokhor I. Malyutin</dc:creator>
  <dc:description/>
  <dc:language>en-US</dc:language>
  <cp:lastModifiedBy>abc</cp:lastModifiedBy>
  <cp:lastPrinted>2003-05-23T15:33:00Z</cp:lastPrinted>
  <dcterms:modified xsi:type="dcterms:W3CDTF">2004-03-15T16:52:00Z</dcterms:modified>
  <cp:revision>19</cp:revision>
  <dc:subject/>
  <dc:title>РАБОЧИЙ ЦЕНТР ЭКОНОМИЧЕСКИХ РЕФОРМ</dc:title>
</cp:coreProperties>
</file>