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88"/>
        <w:jc w:val="center"/>
        <w:outlineLvl w:val="0"/>
        <w:rPr>
          <w:color w:val="808080"/>
        </w:rPr>
      </w:pPr>
      <w:r>
        <w:rPr>
          <w:color w:val="808080"/>
        </w:rPr>
      </w:r>
    </w:p>
    <w:p>
      <w:pPr>
        <w:pStyle w:val="2"/>
        <w:spacing w:lineRule="auto" w:line="288"/>
        <w:ind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МАЛОЕ ПРЕДПРИНИМАТЕЛЬСТВО В КАЛУЖСКОЙ ОБЛАСТИ</w:t>
      </w:r>
    </w:p>
    <w:p>
      <w:pPr>
        <w:pStyle w:val="2"/>
        <w:spacing w:lineRule="auto" w:line="288"/>
        <w:ind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2"/>
        <w:spacing w:lineRule="auto" w:line="288"/>
        <w:ind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Н.Е. Шубин, директор департамента регионального развития Калужской области</w:t>
      </w:r>
    </w:p>
    <w:p>
      <w:pPr>
        <w:pStyle w:val="2"/>
        <w:spacing w:lineRule="auto" w:line="288"/>
        <w:ind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2"/>
        <w:spacing w:lineRule="auto" w:line="288"/>
        <w:ind w:firstLine="84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Малое предпринимательство является тем сектором экономики, который наиболее быстро и оперативно реагирует на все изменения на рынке: изменение спроса, налоговой системы, изменение конкуренции и т.д. Уровень развития малого предпринимательства в регионе является индикатором благоприятного климата для развития бизнеса, привлечения инвестиций, расширения сфер деятельности. </w:t>
      </w:r>
    </w:p>
    <w:p>
      <w:pPr>
        <w:pStyle w:val="2"/>
        <w:spacing w:lineRule="auto" w:line="288"/>
        <w:ind w:firstLine="84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Основными показателями, принятыми для оценки уровня развития малого предпринимательства в регионе, являются: </w:t>
      </w:r>
    </w:p>
    <w:p>
      <w:pPr>
        <w:pStyle w:val="2"/>
        <w:numPr>
          <w:ilvl w:val="0"/>
          <w:numId w:val="6"/>
        </w:numPr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Число малых предприятий, приходящихся на 1000 жителей региона, </w:t>
      </w:r>
    </w:p>
    <w:p>
      <w:pPr>
        <w:pStyle w:val="2"/>
        <w:numPr>
          <w:ilvl w:val="0"/>
          <w:numId w:val="6"/>
        </w:numPr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изводство продукции и услуг малыми предприятиями в расчёте на душу населения региона;</w:t>
      </w:r>
    </w:p>
    <w:p>
      <w:pPr>
        <w:pStyle w:val="2"/>
        <w:numPr>
          <w:ilvl w:val="0"/>
          <w:numId w:val="6"/>
        </w:numPr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нвестиции на одного занятого в малом предпринимательстве.</w:t>
      </w:r>
    </w:p>
    <w:p>
      <w:pPr>
        <w:pStyle w:val="2"/>
        <w:numPr>
          <w:ilvl w:val="0"/>
          <w:numId w:val="6"/>
        </w:numPr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оля налоговых поступлений от малого предпринимательства.</w:t>
      </w:r>
    </w:p>
    <w:p>
      <w:pPr>
        <w:pStyle w:val="2"/>
        <w:spacing w:lineRule="auto" w:line="288"/>
        <w:ind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 первым трём показателям  Калужская область находится среди первых 15 регионов Российской Федерации.</w:t>
      </w:r>
    </w:p>
    <w:p>
      <w:pPr>
        <w:pStyle w:val="2"/>
        <w:spacing w:lineRule="auto" w:line="288"/>
        <w:ind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к характеризуется малый бизнес в Калужской области по итогам 2002 года?</w:t>
      </w:r>
    </w:p>
    <w:p>
      <w:pPr>
        <w:pStyle w:val="2"/>
        <w:spacing w:lineRule="auto" w:line="288"/>
        <w:ind w:hanging="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ind w:hanging="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Численность малых предприятий</w:t>
      </w:r>
    </w:p>
    <w:p>
      <w:pPr>
        <w:pStyle w:val="2"/>
        <w:spacing w:lineRule="auto" w:line="288"/>
        <w:ind w:hanging="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ind w:firstLine="851"/>
        <w:rPr/>
      </w:pPr>
      <w:r>
        <w:rPr>
          <w:color w:val="000000"/>
          <w:sz w:val="28"/>
          <w:lang w:val="ru-RU"/>
        </w:rPr>
        <w:t>По данным Калужского областного комитета государственной статистики на 1 января 2003 года в области действовало 4591 малое предприятие</w:t>
      </w:r>
      <w:r>
        <w:rPr>
          <w:rStyle w:val="FootnoteCharacters"/>
          <w:rStyle w:val="FootnoteAnchor"/>
          <w:color w:val="000000"/>
          <w:sz w:val="28"/>
          <w:lang w:val="ru-RU"/>
        </w:rPr>
        <w:footnoteReference w:id="2"/>
      </w:r>
      <w:r>
        <w:rPr>
          <w:color w:val="000000"/>
          <w:sz w:val="28"/>
          <w:lang w:val="ru-RU"/>
        </w:rPr>
        <w:t xml:space="preserve">. Они составили 21,6 % от общего числа предприятий и организаций, зарегистрированных в Едином государственном реестре предприятий и организаций (ЕГРПО). </w:t>
      </w:r>
    </w:p>
    <w:p>
      <w:pPr>
        <w:pStyle w:val="2"/>
        <w:spacing w:lineRule="auto" w:line="288"/>
        <w:ind w:firstLine="851"/>
        <w:rPr/>
      </w:pPr>
      <w:r>
        <w:rPr>
          <w:color w:val="000000"/>
          <w:sz w:val="28"/>
          <w:lang w:val="ru-RU"/>
        </w:rPr>
        <w:t>Изменение численности малых предприятий в 2002 году обусловлено общими процессами развития предпринимательства в стране</w:t>
      </w:r>
      <w:r>
        <w:rPr>
          <w:rStyle w:val="FootnoteCharacters"/>
          <w:rStyle w:val="FootnoteAnchor"/>
          <w:color w:val="000000"/>
          <w:sz w:val="28"/>
          <w:lang w:val="ru-RU"/>
        </w:rPr>
        <w:footnoteReference w:id="3"/>
      </w:r>
      <w:r>
        <w:rPr>
          <w:color w:val="000000"/>
          <w:sz w:val="28"/>
          <w:lang w:val="ru-RU"/>
        </w:rPr>
        <w:t>, которые наблюдаются с 1998 года. В Калужской области число малых предприятий с 1997 года стабилизировалось на уровне 4,5 – 4,6 тыс. единиц. Ежегодно в области регистрируется 250 – 270 малых предприятий, примерно столько же утрачивают статус «малого предприятия» (всего за 1998 – 2002 годы налоговыми органами области было зафиксировано более 1,3 тыс. ликвидированных или реорганизованных малых предприятий).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оцессы ликвидации, реорганизации или создания предприятий протекали различно в различных отраслях экономики. Если количество предприятий строительства и науки в течение 1995 – 2002 гг. уменьшалось, то число малых предприятий в сельском хозяйстве, на транспорте, в торговле и общественном питании стабильно росло. При этом долевое распределение малых предприятий по отраслям экономики остается стабильным в течение последних пяти лет. Основная часть - треть всех малых предприятий - осуществляют деятельность в торговле и общественном питании. Значительна доля предприятий промышленности и строительства – они составляют более 35 % всех малых предприятий. </w:t>
      </w:r>
    </w:p>
    <w:p>
      <w:pPr>
        <w:pStyle w:val="2"/>
        <w:spacing w:lineRule="auto" w:line="288"/>
        <w:rPr/>
      </w:pPr>
      <w:r>
        <w:rPr>
          <w:color w:val="000000"/>
          <w:sz w:val="28"/>
          <w:lang w:val="ru-RU"/>
        </w:rPr>
        <w:t>Распределение малых предприятий среди муниципальных образований области остаётся крайне неравномерным</w:t>
      </w:r>
      <w:r>
        <w:rPr>
          <w:rStyle w:val="FootnoteCharacters"/>
          <w:rStyle w:val="FootnoteAnchor"/>
          <w:color w:val="000000"/>
          <w:sz w:val="28"/>
          <w:lang w:val="ru-RU"/>
        </w:rPr>
        <w:footnoteReference w:id="4"/>
      </w:r>
      <w:r>
        <w:rPr>
          <w:color w:val="000000"/>
          <w:sz w:val="28"/>
          <w:lang w:val="ru-RU"/>
        </w:rPr>
        <w:t>. Большая часть предприятий - более 80 % от общего числа - сконцентрировано в г. Калуге и г. Обнинске. Оставшиеся 20% предприятий распределены в остальных муниципальных образованиях. На территориях муниципальных образований "Октябрьский с\с", "Бебелевский с\с", "Угорская волость" малые предприятия отсутствуют (приложение 3). Неравномерность распределения малых предприятий не зависит напрямую от числа жителей муниципального образования и от количества действующих в муниципальном образовании крупных и средних предприятий.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pBdr>
          <w:left w:val="single" w:sz="4" w:space="4" w:color="000000"/>
        </w:pBdr>
        <w:spacing w:lineRule="auto" w:line="288"/>
        <w:ind w:left="1701" w:hanging="0"/>
        <w:rPr>
          <w:sz w:val="28"/>
          <w:lang w:val="ru-RU"/>
        </w:rPr>
      </w:pPr>
      <w:r>
        <w:rPr>
          <w:sz w:val="28"/>
          <w:lang w:val="ru-RU"/>
        </w:rPr>
        <w:t>Изменение количества малых предприятий в области в 2002 году характеризуется сохранением процесса роста численности малых предприятий (активность создания новых малых предприятий  опережает ликвидацию и реорганизацию действующих).</w:t>
      </w:r>
    </w:p>
    <w:p>
      <w:pPr>
        <w:pStyle w:val="2"/>
        <w:pBdr>
          <w:left w:val="single" w:sz="4" w:space="4" w:color="000000"/>
        </w:pBdr>
        <w:spacing w:lineRule="auto" w:line="288"/>
        <w:ind w:left="170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288"/>
        <w:ind w:hanging="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ind w:hanging="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Численность предпринимателей без образования юридического лица</w:t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rPr/>
      </w:pPr>
      <w:r>
        <w:rPr>
          <w:color w:val="000000"/>
          <w:sz w:val="28"/>
          <w:lang w:val="ru-RU"/>
        </w:rPr>
        <w:t>По состоянию на 1.01.2003 г. количество предпринимателей без образования юридического лица (ПБОЮЛ) в целом по области оценивается в 55,4 тыс. человек</w:t>
      </w:r>
      <w:r>
        <w:rPr>
          <w:rStyle w:val="FootnoteAnchor"/>
          <w:b/>
          <w:color w:val="000000"/>
          <w:sz w:val="28"/>
          <w:vertAlign w:val="superscript"/>
        </w:rPr>
        <w:footnoteReference w:id="5"/>
      </w:r>
      <w:r>
        <w:rPr>
          <w:color w:val="000000"/>
          <w:sz w:val="28"/>
          <w:lang w:val="ru-RU"/>
        </w:rPr>
        <w:t>. Увеличение численности предпринимателей сохраняется с 1994 года.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коло 70 % общего числа ПБОЮЛ осуществляют деятельность в торговле. Большинство индивидуальных предпринимателей - около 65 % - зарегистрированы в г. Калуге и г. Обнинске. Распределение предпринимателей по  муниципальным образованиям области пропорционально распределению числа малых предприятий.</w:t>
      </w:r>
    </w:p>
    <w:p>
      <w:pPr>
        <w:pStyle w:val="2"/>
        <w:spacing w:lineRule="auto" w:line="288"/>
        <w:ind w:firstLine="72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spacing w:lineRule="auto" w:line="288"/>
        <w:ind w:hanging="0"/>
        <w:jc w:val="left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Численность занятых на малых предприятиях</w:t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На малых предприятиях области в 2002 г. было занято 62 572 человека, в том числе 55 970  человек - основного кадрового состава, 4 400  человек работали по совмещению и 2200 человек - по договорам подряда и другим договорам гражданско-правового характера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оля работающих на малых предприятиях области в общем числе занятых сохранилась на уровне 2001 года и составляет около 13 %</w:t>
      </w:r>
      <w:r>
        <w:rPr>
          <w:color w:val="FF0000"/>
          <w:sz w:val="28"/>
          <w:lang w:val="ru-RU"/>
        </w:rPr>
        <w:t>.</w:t>
      </w:r>
    </w:p>
    <w:p>
      <w:pPr>
        <w:pStyle w:val="2"/>
        <w:spacing w:lineRule="auto" w:line="288"/>
        <w:ind w:firstLine="851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Большинство работников малых предприятий - 29,7 %, трудятся на предприятиях промышленности, торговли и общественного питания - 20,5 % и строительства – 20,0 %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2002 году значительно увеличилось число работников на малых предприятиях транспорта и связи - на 24,5 и 34,7 % соответственно. Незначительно (на 1 – 4 %) выросло число работников строительных предприятий, торговли и общественного питания. Сохранилось на уровне 2001 года в науке и научном обслуживании, на предприятиях общей коммерческой деятельности по обеспечению функционирования рынка. Снизилось – в промышленности (на 1,1 %), жилищно-коммунальном хозяйстве и бытовом обслуживании населения (на 2,6 %).</w:t>
      </w:r>
    </w:p>
    <w:p>
      <w:pPr>
        <w:pStyle w:val="2"/>
        <w:spacing w:lineRule="auto" w:line="288"/>
        <w:rPr/>
      </w:pPr>
      <w:r>
        <w:rPr>
          <w:color w:val="000000"/>
          <w:sz w:val="28"/>
          <w:lang w:val="ru-RU"/>
        </w:rPr>
        <w:t xml:space="preserve">Распределение численности работников малых предприятий среди муниципальных образований области тождественно распределению предприятий. Большая часть - более 67 % от общего количества занятых на малых предприятиях работают в муниципальных образованиях «г. Калуга» и «г. Обнинск»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оцесс изменения численности занятых на одном малом предприятии на протяжении 1994 – 2002 года имеет устойчивую тенденцию к росту. Если в 1994 году на каждом малом предприятии работало менее 8 человек, то в 2002 – более 12. </w:t>
      </w:r>
    </w:p>
    <w:p>
      <w:pPr>
        <w:pStyle w:val="2"/>
        <w:pBdr>
          <w:left w:val="single" w:sz="4" w:space="4" w:color="000000"/>
        </w:pBdr>
        <w:spacing w:lineRule="auto" w:line="288"/>
        <w:ind w:left="1701" w:hanging="0"/>
        <w:rPr>
          <w:sz w:val="28"/>
          <w:lang w:val="ru-RU"/>
        </w:rPr>
      </w:pPr>
      <w:r>
        <w:rPr>
          <w:sz w:val="28"/>
          <w:lang w:val="ru-RU"/>
        </w:rPr>
        <w:t>Развитие субъектов малого предпринимательства в области в 2002 году характеризуется внутренним перераспределением работников основного персонала, внешних совместителей и граждан, привлекавшихся к выполнению работ по договорам подряда и другим договорам гражданско – правового характера, в том числе:</w:t>
      </w:r>
    </w:p>
    <w:p>
      <w:pPr>
        <w:pStyle w:val="2"/>
        <w:numPr>
          <w:ilvl w:val="0"/>
          <w:numId w:val="7"/>
        </w:numPr>
        <w:pBdr>
          <w:left w:val="single" w:sz="4" w:space="4" w:color="000000"/>
        </w:pBdr>
        <w:spacing w:lineRule="auto" w:line="288"/>
        <w:rPr>
          <w:sz w:val="28"/>
          <w:lang w:val="ru-RU"/>
        </w:rPr>
      </w:pPr>
      <w:r>
        <w:rPr>
          <w:sz w:val="28"/>
          <w:lang w:val="ru-RU"/>
        </w:rPr>
        <w:t xml:space="preserve">увеличением числа работников на предприятиях транспорта и связи, </w:t>
      </w:r>
    </w:p>
    <w:p>
      <w:pPr>
        <w:pStyle w:val="2"/>
        <w:numPr>
          <w:ilvl w:val="0"/>
          <w:numId w:val="7"/>
        </w:numPr>
        <w:pBdr>
          <w:left w:val="single" w:sz="4" w:space="4" w:color="000000"/>
        </w:pBdr>
        <w:spacing w:lineRule="auto" w:line="288"/>
        <w:rPr>
          <w:sz w:val="28"/>
          <w:lang w:val="ru-RU"/>
        </w:rPr>
      </w:pPr>
      <w:r>
        <w:rPr>
          <w:sz w:val="28"/>
          <w:lang w:val="ru-RU"/>
        </w:rPr>
        <w:t xml:space="preserve">сохранением на уровне 2001 года числа работающих по совместительству, по договорам подряда и другим договорам гражданско-правового характера. </w:t>
      </w:r>
    </w:p>
    <w:p>
      <w:pPr>
        <w:pStyle w:val="2"/>
        <w:spacing w:lineRule="auto" w:line="288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2"/>
        <w:spacing w:lineRule="auto" w:line="288"/>
        <w:ind w:left="1134" w:hanging="425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Объемы выпущенных товаров и оказанных услуг.</w:t>
      </w:r>
    </w:p>
    <w:p>
      <w:pPr>
        <w:pStyle w:val="2"/>
        <w:spacing w:lineRule="auto" w:line="288"/>
        <w:rPr/>
      </w:pPr>
      <w:r>
        <w:rPr>
          <w:color w:val="000000"/>
          <w:sz w:val="28"/>
          <w:lang w:val="ru-RU"/>
        </w:rPr>
        <w:t xml:space="preserve">В 2002 году малыми предприятиями области выпущено товаров и оказано услуг по всем видам деятельности в фактических ценах на сумму 8,7 млрд. рублей. Почти половина объема произведенной за год продукции малых предприятий составила промышленная продукция (45,5 %). Объемы платных услуг населению в 2002 г. составили 248,5 млн. рублей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ост объемов произведенной продукции и оказанных услуг в фактических ценах составил 121,9 % к уровню 2001 г. и отмечен на малых предприятиях всех отраслей экономики, за исключением предприятий транспорта.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Максимальное увеличение объемов выпуска товаров и оказанных услуг отмечено на предприятиях связи (в 3,5 раза к уровню 2001 года)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изводительность выпуска товаров и услуг каждым малым предприятием в среднем за год составила 1,8 млн. рублей, что на 18,5 % больше, чем в 2001 году. С наибольшей производительностью работали предприятия промышленности, транспорта и строительства.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Более 60 % произведенной продукции и оказанных услуг субъектами малого предпринимательства приходится на предприятия муниципальных образований «город Калуга» и «город Обнинск». Наиболее высокие показатели производительности продукции и услуг отмечены в муниципальных образованиях Малоярославецкий и Жуковский район.</w:t>
      </w:r>
    </w:p>
    <w:p>
      <w:pPr>
        <w:pStyle w:val="2"/>
        <w:spacing w:lineRule="auto" w:line="288"/>
        <w:ind w:left="709" w:hanging="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ind w:left="709" w:hanging="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Выручка от реализации товаров</w:t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Выручка от реализации товаров, продукции, работ, услуг, полученная малыми предприятиями в 2002 году превысила уровень 2001 г. в 1,5 раза и составила 27,6 млрд. рублей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Более половины абсолютных объемов вырученных малыми предприятиями средств – 65,2 % приходится на предприятия торговли и общественного питания. В сравнении с прошлым годом отмечены темпы роста выручки на предприятиях связи - в 3,9 раза.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3,7 % средств, вырученных малыми предприятиями, приходится на малые предприятия гг. Калуги и Обнинска.</w:t>
      </w:r>
    </w:p>
    <w:p>
      <w:pPr>
        <w:pStyle w:val="2"/>
        <w:spacing w:lineRule="auto" w:line="288"/>
        <w:ind w:left="142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Прибыль (убытки)</w:t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ибыль малых предприятий за 2002 год составила 364,4 млн. рублей и снизилась по сравнению с 2000 годом на 37,5 %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ибыльными стали итоги деятельности предприятий промышленности, связи, торговли и общественного питания, жилищно – коммунального хозяйства. Убыточны итоги деятельности предприятий сельского хозяйства, транспорта, строительства, причем убыточность сельскохозяйственных предприятий фиксируется на протяжении уже четырех лет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spacing w:lineRule="auto" w:line="288"/>
        <w:rPr/>
      </w:pPr>
      <w:r>
        <w:rPr>
          <w:b/>
          <w:i/>
          <w:color w:val="000000"/>
          <w:sz w:val="28"/>
          <w:lang w:val="ru-RU"/>
        </w:rPr>
        <w:t>Инвестиции</w:t>
      </w:r>
      <w:r>
        <w:rPr>
          <w:color w:val="000000"/>
          <w:sz w:val="28"/>
          <w:lang w:val="ru-RU"/>
        </w:rPr>
        <w:t xml:space="preserve">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Инвестиции в основной капитал малых предприятий производились неравномерно, объемы инвестиций в значительной степени зависели от изменения условий налогообложения и предоставления льгот. Благоприятная конъюнктура рынка в 2001 г. позволила в 3 раза увеличить объемы инвестирования по сравнению с 2000 г. В 2002 году инвестиции выросли только на 10 %, увеличение отмечено во всех отраслях экономики, за исключением предприятий промышленности и сельского хозяйства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В среднем на каждом малом предприятии проинвестировано в основной капитал 80,7 тыс. руб. Самые крупные вложения осуществлены на предприятиях транспорта (201,4 тыс. руб.) и строительства (170,5 тыс. руб.). </w:t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Заработная плата</w:t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азмер средней заработной платы на малых предприятиях в 2002 году составил 2265 рублей. При росте заработной платы на малых предприятиях к уровню 2001 года на 38,1 %, она на 50 % меньше заработной платы, получаемой работниками крупных и средних предприятиях (3410 рублей)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тносительно высокий уровень заработной платы отмечен на предприятиях строительства - более 2,6 тыс. руб., наименьший – в сельском хозяйстве – 1,2 тыс. рублей.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Налоговые поступления</w:t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Субъекты малого предпринимательства осуществляют уплату налоговых платежей по нескольким налоговым системам, определенных федеральным законодательством: </w:t>
      </w:r>
    </w:p>
    <w:p>
      <w:pPr>
        <w:pStyle w:val="2"/>
        <w:numPr>
          <w:ilvl w:val="0"/>
          <w:numId w:val="5"/>
        </w:numPr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 полной системе налогообложения (с уплатой НДС), </w:t>
      </w:r>
    </w:p>
    <w:p>
      <w:pPr>
        <w:pStyle w:val="2"/>
        <w:numPr>
          <w:ilvl w:val="0"/>
          <w:numId w:val="5"/>
        </w:numPr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 упрощенной системе, </w:t>
      </w:r>
    </w:p>
    <w:p>
      <w:pPr>
        <w:pStyle w:val="2"/>
        <w:numPr>
          <w:ilvl w:val="0"/>
          <w:numId w:val="5"/>
        </w:numPr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 системе  единого налога на вменённый доход </w:t>
      </w:r>
    </w:p>
    <w:p>
      <w:pPr>
        <w:pStyle w:val="2"/>
        <w:numPr>
          <w:ilvl w:val="0"/>
          <w:numId w:val="5"/>
        </w:numPr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  системе единого сельскохозяйственного налога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анные о суммарных налоговых поступлениях в бюджеты всех уровней от субъектов малого предпринимательства налоговой инспекцией не выделяются из общего списка хозяйствующих субъектов и носят оценочный характер. По оценке департамента регионального развития и органов налоговой инспекции в 2002 году налоговые поступления от субъектов малого предпринимательства составили не менее 1,1 млрд. руб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ступления от уплаты единого налога на вмененный доход в 2002 году в бюджеты всех уровней составили 159,6 млн. рублей, что в 114,2 % раза больше, чем в прошлом году. </w:t>
      </w:r>
    </w:p>
    <w:p>
      <w:pPr>
        <w:pStyle w:val="2"/>
        <w:spacing w:lineRule="auto" w:line="28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тупления по уплате единого налога, взимаемого в связи с применением упрощенной системы налогообложения, учета и отчетности составили 22,1 млн. руб.</w:t>
      </w:r>
    </w:p>
    <w:p>
      <w:pPr>
        <w:pStyle w:val="2"/>
        <w:spacing w:lineRule="auto" w:line="288"/>
        <w:ind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2"/>
        <w:spacing w:lineRule="auto" w:line="288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Мероприятия, направленные на развитие малого предпринимательства</w:t>
      </w:r>
    </w:p>
    <w:p>
      <w:pPr>
        <w:pStyle w:val="21"/>
        <w:spacing w:lineRule="auto" w:line="288"/>
        <w:rPr>
          <w:caps/>
          <w:sz w:val="28"/>
        </w:rPr>
      </w:pPr>
      <w:r>
        <w:rPr>
          <w:caps/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Основным мероприятием Правительства Калужской области, направленным на развитие малого предпринимательства  является система областных целевых программ государственной поддержки малого предпринимательства.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11 мая 1993 года было принято Постановление Правительства РФ № 446 «О первоочередных мерах по развитию и государственной поддержке малого предпринимательства в Российской Федерации». Во исполнение этого постановления Глава администрации Калужской области издал 2 ноября 1993 года постановление №259, в соответствии с которым главам администрации районов области предлагалось создать в составе администраций структуры по поддержке малого предпринимательства. Этим же постановлением поручалась разработка Программы поддержки предпринимательства. Для научно – методического обеспечения разработки была создана рабочая группа в составе 27 человек. В неё вошли представители администрации области, областных структур, предприниматели, экономисты, банкиры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ервая программа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ервая программа «Региональная программа государственной поддержки малого предпринимательства в Калужской области» утверждена постановлением Законодательного Собрания Калужской области 22 июля 1994 года. Реализация программы была рассчитана на 1994 - 1998 годы. Она включала 3 подпрограммы: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8"/>
        </w:rPr>
      </w:pPr>
      <w:r>
        <w:rPr>
          <w:sz w:val="28"/>
        </w:rPr>
        <w:t>«Формирование финансовой инфраструктуры поддержки малого предпринимательства. Совершенствование системы налогообложения»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8"/>
        </w:rPr>
      </w:pPr>
      <w:r>
        <w:rPr>
          <w:sz w:val="28"/>
        </w:rPr>
        <w:t>подпрограмма информационной инфраструктуры, совершенствование учёта и отчётности малых предприятий, обеспечение этих предприятий экономической и правовой информацией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«Подготовка, переподготовка и повышение квалификации работников малых предприятий»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На первое января 1994 года в области насчитывалось 3878 малых предприятий, из них в г. Калуге – 1517, в г. Обнинске - 1168. На малых предприятиях было занято 28712 человек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риоритетными направлениями деятельности малых предприятий программа провозглашала:</w:t>
      </w:r>
    </w:p>
    <w:p>
      <w:pPr>
        <w:pStyle w:val="Normal"/>
        <w:numPr>
          <w:ilvl w:val="0"/>
          <w:numId w:val="9"/>
        </w:numPr>
        <w:spacing w:lineRule="auto" w:line="288"/>
        <w:ind w:left="0" w:hanging="0"/>
        <w:jc w:val="both"/>
        <w:rPr>
          <w:sz w:val="28"/>
        </w:rPr>
      </w:pPr>
      <w:r>
        <w:rPr>
          <w:sz w:val="28"/>
        </w:rPr>
        <w:t>производство и переработку сельхозпродукции;</w:t>
      </w:r>
    </w:p>
    <w:p>
      <w:pPr>
        <w:pStyle w:val="Normal"/>
        <w:numPr>
          <w:ilvl w:val="0"/>
          <w:numId w:val="9"/>
        </w:numPr>
        <w:spacing w:lineRule="auto" w:line="288"/>
        <w:ind w:left="0" w:hanging="0"/>
        <w:jc w:val="both"/>
        <w:rPr>
          <w:sz w:val="28"/>
        </w:rPr>
      </w:pPr>
      <w:r>
        <w:rPr>
          <w:sz w:val="28"/>
        </w:rPr>
        <w:t>производство продовольственных, промышленных товаров, товаров народного потребления, лекарственных препаратов и медицинской техники;</w:t>
      </w:r>
    </w:p>
    <w:p>
      <w:pPr>
        <w:pStyle w:val="Normal"/>
        <w:numPr>
          <w:ilvl w:val="0"/>
          <w:numId w:val="9"/>
        </w:numPr>
        <w:spacing w:lineRule="auto" w:line="288"/>
        <w:ind w:left="0" w:hanging="0"/>
        <w:jc w:val="both"/>
        <w:rPr>
          <w:sz w:val="28"/>
        </w:rPr>
      </w:pPr>
      <w:r>
        <w:rPr>
          <w:sz w:val="28"/>
        </w:rPr>
        <w:t xml:space="preserve">оказание производственных, коммунальных и бытовых услуг; </w:t>
      </w:r>
    </w:p>
    <w:p>
      <w:pPr>
        <w:pStyle w:val="Normal"/>
        <w:numPr>
          <w:ilvl w:val="0"/>
          <w:numId w:val="3"/>
        </w:numPr>
        <w:spacing w:lineRule="auto" w:line="288"/>
        <w:ind w:left="0" w:hanging="0"/>
        <w:jc w:val="both"/>
        <w:rPr>
          <w:sz w:val="28"/>
        </w:rPr>
      </w:pPr>
      <w:r>
        <w:rPr>
          <w:sz w:val="28"/>
        </w:rPr>
        <w:t>строительство объектов жилищного производственного и социального назначения;</w:t>
      </w:r>
    </w:p>
    <w:p>
      <w:pPr>
        <w:pStyle w:val="Normal"/>
        <w:numPr>
          <w:ilvl w:val="0"/>
          <w:numId w:val="3"/>
        </w:numPr>
        <w:spacing w:lineRule="auto" w:line="288"/>
        <w:ind w:left="0" w:hanging="0"/>
        <w:jc w:val="both"/>
        <w:rPr>
          <w:sz w:val="28"/>
        </w:rPr>
      </w:pPr>
      <w:r>
        <w:rPr>
          <w:sz w:val="28"/>
        </w:rPr>
        <w:t>инновационную деятельность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Для реализации программы требовалось 15 млрд. руб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ервый этап реализации программы был рассчитан на 1994-1995, второй – на 1996 - 1998 годы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Программа не была реализована в полном объёме. Второй этап программы не разрабатывался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Вторая программа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В 1997 году  была разработана областная целевую программа «Государственная поддержка и развитие предпринимательства в Калужской области на 1998 – 2000 годы». Программа была утверждена постановлением Законодательного Собрания Калужской области №540 от 3 декабря 1998 года. Объём финансирования программы составлял 10,05 млн. руб. (деноминированных)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етья программа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Третья программа «Государственная поддержка и развитие малого предпринимательства в Калужской области на 2001-2003 годы» была принята Законодательным Собранием Калужской области в конце 2001 года. Программа действует в настоящее время. Общий объём финансирования программы составляет 20 млн. руб. Программа финансируется в полном объёме. </w:t>
      </w:r>
    </w:p>
    <w:p>
      <w:pPr>
        <w:pStyle w:val="TextBodyIndent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88"/>
        <w:rPr>
          <w:sz w:val="28"/>
        </w:rPr>
      </w:pPr>
      <w:r>
        <w:rPr>
          <w:sz w:val="28"/>
        </w:rPr>
        <w:t xml:space="preserve">В настоящее время разрабатывается областная целевая программа государственной поддержки и развития предпринимательства на 2004 – 2006 годы.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В Калужской области бюджетные средства на государственную поддержку малого предпринимательства выделялись в следующих объёмах (в деноминированных руб.):</w:t>
      </w:r>
    </w:p>
    <w:p>
      <w:pPr>
        <w:pStyle w:val="Normal"/>
        <w:spacing w:lineRule="auto" w:line="288"/>
        <w:ind w:left="567" w:hanging="0"/>
        <w:jc w:val="both"/>
        <w:rPr>
          <w:sz w:val="28"/>
        </w:rPr>
      </w:pPr>
      <w:r>
        <w:rPr>
          <w:sz w:val="28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60"/>
        <w:gridCol w:w="960"/>
        <w:gridCol w:w="960"/>
        <w:gridCol w:w="840"/>
        <w:gridCol w:w="960"/>
        <w:gridCol w:w="960"/>
        <w:gridCol w:w="960"/>
        <w:gridCol w:w="9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200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Объёмы бюджетных средств, 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,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3,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,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7,2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</w:rPr>
            </w:pPr>
            <w:r>
              <w:rPr>
                <w:sz w:val="26"/>
              </w:rPr>
              <w:t>Выпуск продукции и услуг (без НДС и акциза) малым предприниматель-ством, 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31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98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13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8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28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52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71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lang w:val="en-US"/>
              </w:rPr>
              <w:t>8703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6"/>
              </w:rPr>
              <w:t>Относительный коэффициент (*100</w:t>
            </w:r>
            <w:r>
              <w:rPr>
                <w:sz w:val="26"/>
                <w:lang w:val="en-US"/>
              </w:rPr>
              <w:t>0</w:t>
            </w:r>
            <w:r>
              <w:rPr>
                <w:sz w:val="26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,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0,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,5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0,8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0,3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0,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0,3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lang w:val="en-US"/>
              </w:rPr>
              <w:t>0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838</w:t>
            </w:r>
          </w:p>
        </w:tc>
      </w:tr>
    </w:tbl>
    <w:p>
      <w:pPr>
        <w:pStyle w:val="Normal"/>
        <w:spacing w:lineRule="auto" w:line="288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Законодательное обеспечение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Первый закон Калужской области, регулирующий налогообложение малого предпринимательства, был принят в 1997 году. Он положил начало серии областных законодательных актов, регулирующих деятельность малого предпринимательств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 настоящее время в области действуют следующие законы:</w:t>
      </w:r>
    </w:p>
    <w:p>
      <w:pPr>
        <w:pStyle w:val="Normal"/>
        <w:numPr>
          <w:ilvl w:val="0"/>
          <w:numId w:val="8"/>
        </w:numPr>
        <w:spacing w:lineRule="auto" w:line="288"/>
        <w:ind w:left="0" w:firstLine="851"/>
        <w:jc w:val="both"/>
        <w:rPr>
          <w:sz w:val="28"/>
        </w:rPr>
      </w:pPr>
      <w:r>
        <w:rPr>
          <w:sz w:val="28"/>
        </w:rPr>
        <w:t>закон Калужской области от 31 марта 1997 г. №3 “Об упрощенной системе налогообложения, учета и отчетности для субъектов малого предпринимательства”;</w:t>
      </w:r>
    </w:p>
    <w:p>
      <w:pPr>
        <w:pStyle w:val="Normal"/>
        <w:numPr>
          <w:ilvl w:val="0"/>
          <w:numId w:val="8"/>
        </w:numPr>
        <w:spacing w:lineRule="auto" w:line="288"/>
        <w:ind w:left="0" w:firstLine="851"/>
        <w:jc w:val="both"/>
        <w:rPr>
          <w:sz w:val="28"/>
        </w:rPr>
      </w:pPr>
      <w:r>
        <w:rPr>
          <w:sz w:val="28"/>
        </w:rPr>
        <w:t>закон Калужской области 25 ноября 1998 г. №21-ОЗ “О едином налоге на вмененный доход для определенных видов деятельности”;</w:t>
      </w:r>
    </w:p>
    <w:p>
      <w:pPr>
        <w:pStyle w:val="Normal"/>
        <w:numPr>
          <w:ilvl w:val="0"/>
          <w:numId w:val="8"/>
        </w:numPr>
        <w:spacing w:lineRule="auto" w:line="288"/>
        <w:ind w:left="0" w:firstLine="851"/>
        <w:jc w:val="both"/>
        <w:rPr>
          <w:sz w:val="28"/>
        </w:rPr>
      </w:pPr>
      <w:r>
        <w:rPr>
          <w:sz w:val="28"/>
        </w:rPr>
        <w:t>закон Калужской области от 16 декабря 1998 г. №31-ОЗ “О государственной поддержке инвестиционной деятельности в Калужской области”;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 xml:space="preserve">закон Калужской области от 29.марта 1999 г. №4-ОЗ “О государственной поддержке малого предпринимательства в Калужской области”; </w:t>
      </w:r>
    </w:p>
    <w:p>
      <w:pPr>
        <w:pStyle w:val="Normal"/>
        <w:numPr>
          <w:ilvl w:val="0"/>
          <w:numId w:val="8"/>
        </w:numPr>
        <w:spacing w:lineRule="auto" w:line="288"/>
        <w:ind w:left="0" w:firstLine="851"/>
        <w:jc w:val="both"/>
        <w:rPr>
          <w:sz w:val="28"/>
        </w:rPr>
      </w:pPr>
      <w:r>
        <w:rPr>
          <w:sz w:val="28"/>
        </w:rPr>
        <w:t>закон Калужской области от 20 апреля 1999 г. №12-ОЗ “О внесении изменений и дополнений в закон Калужской области “О едином налоге на вмененный доход для определенных видов деятельности”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Закон «Об упрощённой системе…» утратил свою актуальность в связи с принятием второй части Налогового Кодекса РФ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88"/>
        <w:ind w:hanging="0"/>
        <w:jc w:val="left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Основные проблемы</w:t>
      </w:r>
    </w:p>
    <w:p>
      <w:pPr>
        <w:pStyle w:val="TextBodyIndent"/>
        <w:spacing w:lineRule="auto" w:line="288"/>
        <w:ind w:hanging="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Проблемы развития малого предпринимательства следует разделить на две группы: организационные и финансовые.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Организационные проблемы можно сгруппировать по следующим направлениям: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недостаточная государственная структура поддержки малого предпринимательства в муниципальных образованиях;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достаточный уровень образования работников муниципальных структур в сфере государственной поддержки малого предпринимательства;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лабо развита сеть бизнес - инкубаторов;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недоступность в муниципальных образованиях обучения начинающих предпринимателей и повышения квалификации уже действующих;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 xml:space="preserve">недостаточная сеть юридических консультаций.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Финансовые проблемы: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недостаточность бюджетных средств, выделяемых на государственную поддержку и кредитование бизнес - проектов малых предпри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1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недоступность или сложность получения кредитов малыми предприятиями в банк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1" w:leader="none"/>
        </w:tabs>
        <w:spacing w:lineRule="auto" w:line="288"/>
        <w:ind w:left="0" w:firstLine="851"/>
        <w:jc w:val="both"/>
        <w:rPr>
          <w:sz w:val="28"/>
        </w:rPr>
      </w:pPr>
      <w:r>
        <w:rPr>
          <w:sz w:val="28"/>
        </w:rPr>
        <w:t>неразвитость лизингового кредит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1" w:leader="none"/>
        </w:tabs>
        <w:spacing w:lineRule="auto" w:line="288"/>
        <w:ind w:left="0" w:firstLine="851"/>
        <w:jc w:val="both"/>
        <w:rPr>
          <w:sz w:val="28"/>
        </w:rPr>
      </w:pPr>
      <w:r>
        <w:rPr>
          <w:sz w:val="28"/>
        </w:rPr>
        <w:t>отсутствие фондов для венчурного кредитования инновационных про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1" w:leader="none"/>
        </w:tabs>
        <w:spacing w:lineRule="auto" w:line="288"/>
        <w:ind w:left="0" w:firstLine="851"/>
        <w:jc w:val="both"/>
        <w:rPr>
          <w:sz w:val="28"/>
        </w:rPr>
      </w:pPr>
      <w:r>
        <w:rPr>
          <w:sz w:val="28"/>
        </w:rPr>
        <w:t xml:space="preserve">неразвитая сеть организаций, выдающих микрокредиты начинающим предпринимателя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1" w:leader="none"/>
        </w:tabs>
        <w:spacing w:lineRule="auto" w:line="288"/>
        <w:ind w:left="0" w:firstLine="851"/>
        <w:jc w:val="both"/>
        <w:rPr>
          <w:sz w:val="28"/>
        </w:rPr>
      </w:pPr>
      <w:r>
        <w:rPr>
          <w:sz w:val="28"/>
        </w:rPr>
        <w:t xml:space="preserve">отсутствие обществ взаимного кредитования предпринимате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основные финансовые проблемы малого предпринимательства – отсутствие свободных ресурсов. </w:t>
      </w:r>
    </w:p>
    <w:p>
      <w:pPr>
        <w:pStyle w:val="Normal"/>
        <w:spacing w:lineRule="auto" w:line="288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Основные пути развития</w:t>
      </w:r>
    </w:p>
    <w:p>
      <w:pPr>
        <w:pStyle w:val="Normal"/>
        <w:spacing w:lineRule="auto" w:line="288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С учетом возможностей стратегия развития малого предпринимательства в области будет сконцентрирована на: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Увеличении числа созданных рабочих мест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ыравнивании муниципальных образований по числу предприятий приходящихся на 1000 жителей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Увеличении выпуска объемов товаров и услуг, реализованных населению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ыпуске импортозамещающей продукции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овышение эффективности малого предпринимательства по этим направлениям предполагается осуществить за счет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</w:rPr>
        <w:t>Увеличения числа реально действующих субъектов малого предпринимательства (малых предприятий, индивидуальных предпринимателей)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Увеличения капитальных вложений на производственные нужды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величения финансовой поддержки малого предпринимательства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Укрепления потенциала менеджмента в субъектах малого предпринимательства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Усиления государственной поддержки развития малого предпринимательства как на региональном, так и на муниципальных уровнях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Государственная поддержка будет направлена на развитие малого предпринимательства в следующих сферах: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 жилищно-коммунальной сфере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 пищевой промышленности (переработка сельхозпродукции, производство сырья для перерабатывающей промышленности)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 легкой промышленности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 лесопереработке и производстве изделий из древесины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 производстве строительных материалов и оборудования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 сфере услуг местного туризма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внедрения систем безналичных расчётов в торговле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Из имеющегося в области опыта развития малого предпринимательства следует, что, кроме решений, направленных на развитие предпринимательства и принимаемых на федеральном уровне, в обеспечение поставленных целей наряду с основными мероприятиями на областном уровне, будут также параллельно выполняться следующие меры: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/>
      </w:pPr>
      <w:r>
        <w:rPr>
          <w:sz w:val="28"/>
        </w:rPr>
        <w:t>совершенствование нормативно-правовой базы малого предпринимательства в целом и в части, определяемой региональной властью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овершенствования налоговой системы в целом и в части, определяемой региональной властью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увеличение возможностей получения финансовой поддержки бизнес - проектов из Государственного фонда поддержки малого предпринимательства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обеспечения доступа к банковским кредитам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/>
      </w:pPr>
      <w:r>
        <w:rPr>
          <w:sz w:val="28"/>
        </w:rPr>
        <w:t>внедрение механизма получения малыми предприятиями гарантий со стороны региональных (муниципальных) органов власти по обязательствам перед финансово-кредитными организациями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доступности земли и помещений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овершенствование системы информационного обеспечения деятельности малых предприятий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Дальнейшее развитие в области также получат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Нормативно-правовая поддержка малого и среднего предпринимательства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Финансово-кредитная поддержка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Развитие материально-технической базы субъектов малого предпринимательства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/>
      </w:pPr>
      <w:r>
        <w:rPr>
          <w:sz w:val="28"/>
        </w:rPr>
        <w:t>Содействие обеспечению доступа малых предприятий к современным технологиям, инновациям и оборудованию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держка обучения и укрепления кадрового потенциала менеджеров и предпринимателей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Поддержка и создание условий для взаимодействия малых и крупных предприятий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Поддержка менеджмента, маркетинга и кооперации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Государственная поддержка выставочной деятельности субъектов малого предпринимательства в региональных, межрегиональных и международных выставках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одействие межрегиональной и внешнеэкономической деятельности субъектов малого предпринимательства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одействие развитию негосударственной инфраструктуры поддержки малого бизнеса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одействие защите интересов малого бизнеса, безопасности и социальной защите предпринимателей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720"/>
        <w:jc w:val="both"/>
        <w:rPr>
          <w:sz w:val="28"/>
        </w:rPr>
      </w:pPr>
      <w:r>
        <w:rPr>
          <w:sz w:val="28"/>
        </w:rPr>
        <w:t>Содействие формированию благоприятной социально-психологической среды малого предпринимательства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"/>
        <w:spacing w:lineRule="auto" w:line="288"/>
        <w:ind w:firstLine="851"/>
        <w:jc w:val="right"/>
        <w:rPr>
          <w:color w:val="333333"/>
          <w:lang w:val="ru-RU"/>
        </w:rPr>
      </w:pPr>
      <w:r>
        <w:rPr>
          <w:color w:val="333333"/>
          <w:lang w:val="ru-RU"/>
        </w:rPr>
        <w:t xml:space="preserve">Диаграмма 1                        </w:t>
      </w:r>
    </w:p>
    <w:p>
      <w:pPr>
        <w:pStyle w:val="2"/>
        <w:spacing w:lineRule="auto" w:line="288"/>
        <w:ind w:hanging="0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  <w:t xml:space="preserve">Количество действующих в Калужской области малых предприятий </w:t>
      </w:r>
    </w:p>
    <w:p>
      <w:pPr>
        <w:pStyle w:val="2"/>
        <w:spacing w:lineRule="auto" w:line="288"/>
        <w:ind w:hanging="0"/>
        <w:jc w:val="center"/>
        <w:rPr>
          <w:b/>
          <w:b/>
          <w:color w:val="333333"/>
          <w:lang w:val="ru-RU"/>
        </w:rPr>
      </w:pPr>
      <w:r>
        <w:object w:dxaOrig="99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32.4pt;width:498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836047" r:id="rId2"/>
        </w:object>
      </w:r>
      <w:r>
        <w:rPr>
          <w:b/>
          <w:color w:val="333333"/>
          <w:lang w:val="ru-RU"/>
        </w:rPr>
        <w:t>в 1995 – 2002 гг., единиц.</w:t>
      </w:r>
    </w:p>
    <w:p>
      <w:pPr>
        <w:pStyle w:val="2"/>
        <w:spacing w:lineRule="auto" w:line="288"/>
        <w:ind w:firstLine="851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</w:r>
    </w:p>
    <w:p>
      <w:pPr>
        <w:pStyle w:val="2"/>
        <w:spacing w:lineRule="auto" w:line="288"/>
        <w:ind w:firstLine="851"/>
        <w:jc w:val="right"/>
        <w:rPr>
          <w:color w:val="333333"/>
          <w:lang w:val="ru-RU"/>
        </w:rPr>
      </w:pPr>
      <w:r>
        <w:rPr>
          <w:color w:val="333333"/>
          <w:lang w:val="ru-RU"/>
        </w:rPr>
        <w:t>Диаграмма 2.</w:t>
      </w:r>
    </w:p>
    <w:p>
      <w:pPr>
        <w:pStyle w:val="2"/>
        <w:spacing w:lineRule="auto" w:line="288"/>
        <w:ind w:hanging="0"/>
        <w:jc w:val="center"/>
        <w:rPr>
          <w:b/>
          <w:b/>
          <w:color w:val="333333"/>
          <w:lang w:val="ru-RU"/>
        </w:rPr>
      </w:pPr>
      <w:r>
        <w:object w:dxaOrig="9045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45.8pt;width:451.55pt;height:19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215612" r:id="rId4"/>
        </w:object>
      </w:r>
      <w:r>
        <w:rPr>
          <w:b/>
          <w:color w:val="333333"/>
          <w:lang w:val="ru-RU"/>
        </w:rPr>
        <w:t>Распределение действующих малых предприятий по основным отраслям экономики в 2002 году.</w:t>
      </w:r>
    </w:p>
    <w:p>
      <w:pPr>
        <w:pStyle w:val="2"/>
        <w:spacing w:lineRule="auto" w:line="288"/>
        <w:jc w:val="right"/>
        <w:rPr>
          <w:color w:val="333333"/>
          <w:lang w:val="ru-RU"/>
        </w:rPr>
      </w:pPr>
      <w:r>
        <w:rPr>
          <w:color w:val="333333"/>
          <w:lang w:val="ru-RU"/>
        </w:rPr>
        <w:t>Диаграмма 3.</w:t>
      </w:r>
    </w:p>
    <w:p>
      <w:pPr>
        <w:pStyle w:val="2"/>
        <w:spacing w:lineRule="auto" w:line="288"/>
        <w:ind w:hanging="0"/>
        <w:jc w:val="center"/>
        <w:rPr>
          <w:b/>
          <w:b/>
          <w:color w:val="333333"/>
          <w:lang w:val="ru-RU"/>
        </w:rPr>
      </w:pPr>
      <w:r>
        <w:object w:dxaOrig="8310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pt;margin-top:52.3pt;width:415.8pt;height:17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59363" r:id="rId6"/>
        </w:object>
      </w:r>
      <w:r>
        <w:rPr>
          <w:b/>
          <w:color w:val="333333"/>
          <w:lang w:val="ru-RU"/>
        </w:rPr>
        <w:t>Изменение числа индивидуальных частных предпринимателей без образования юридического лица в 1994 – 2002 гг., тыс. чел.</w:t>
      </w:r>
    </w:p>
    <w:p>
      <w:pPr>
        <w:pStyle w:val="Normal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2"/>
        <w:spacing w:lineRule="auto" w:line="288"/>
        <w:ind w:hanging="0"/>
        <w:jc w:val="right"/>
        <w:rPr>
          <w:color w:val="333333"/>
          <w:lang w:val="ru-RU"/>
        </w:rPr>
      </w:pPr>
      <w:r>
        <w:rPr>
          <w:color w:val="333333"/>
          <w:lang w:val="ru-RU"/>
        </w:rPr>
        <w:t>Диаграмма 4.</w:t>
      </w:r>
    </w:p>
    <w:p>
      <w:pPr>
        <w:pStyle w:val="2"/>
        <w:spacing w:lineRule="auto" w:line="288"/>
        <w:ind w:hanging="0"/>
        <w:jc w:val="center"/>
        <w:rPr>
          <w:b/>
          <w:b/>
          <w:color w:val="333333"/>
          <w:lang w:val="ru-RU"/>
        </w:rPr>
      </w:pPr>
      <w:r>
        <w:object w:dxaOrig="10440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4pt;margin-top:41.6pt;width:521.6pt;height:155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301399" r:id="rId8"/>
        </w:object>
      </w:r>
      <w:r>
        <w:rPr>
          <w:b/>
          <w:color w:val="333333"/>
          <w:lang w:val="ru-RU"/>
        </w:rPr>
        <w:t>Среднесписочная численность основного кадрового персонала малых предприятий области в 1995 – 2002 гг., тыс. человек.</w:t>
      </w:r>
    </w:p>
    <w:p>
      <w:pPr>
        <w:pStyle w:val="2"/>
        <w:spacing w:lineRule="auto" w:line="288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</w:r>
    </w:p>
    <w:p>
      <w:pPr>
        <w:pStyle w:val="2"/>
        <w:spacing w:lineRule="auto" w:line="288"/>
        <w:jc w:val="right"/>
        <w:rPr>
          <w:color w:val="333333"/>
          <w:lang w:val="ru-RU"/>
        </w:rPr>
      </w:pPr>
      <w:r>
        <w:rPr>
          <w:color w:val="333333"/>
          <w:lang w:val="ru-RU"/>
        </w:rPr>
        <w:t>Диаграмма 5.</w:t>
      </w:r>
    </w:p>
    <w:p>
      <w:pPr>
        <w:pStyle w:val="2"/>
        <w:spacing w:lineRule="auto" w:line="288"/>
        <w:ind w:hanging="0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  <w:t xml:space="preserve">Распределение занятых на малых предприятиях области </w:t>
      </w:r>
    </w:p>
    <w:p>
      <w:pPr>
        <w:pStyle w:val="2"/>
        <w:spacing w:lineRule="auto" w:line="288"/>
        <w:ind w:hanging="0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  <w:t>по основным отраслям экономики в 2002 г.</w:t>
      </w:r>
    </w:p>
    <w:p>
      <w:pPr>
        <w:pStyle w:val="2"/>
        <w:spacing w:lineRule="auto" w:line="288"/>
        <w:jc w:val="right"/>
        <w:rPr>
          <w:color w:val="333333"/>
          <w:lang w:val="ru-RU"/>
        </w:rPr>
      </w:pPr>
      <w:r>
        <w:object w:dxaOrig="9060" w:dyaOrig="3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pt;margin-top:8.35pt;width:452.55pt;height:18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4421486" r:id="rId10"/>
        </w:object>
      </w:r>
      <w:r>
        <w:rPr>
          <w:color w:val="333333"/>
          <w:lang w:val="ru-RU"/>
        </w:rPr>
        <w:t xml:space="preserve"> </w:t>
      </w:r>
      <w:r>
        <w:rPr>
          <w:color w:val="333333"/>
          <w:lang w:val="ru-RU"/>
        </w:rPr>
        <w:t>Диаграмма 6.</w:t>
      </w:r>
    </w:p>
    <w:p>
      <w:pPr>
        <w:pStyle w:val="2"/>
        <w:spacing w:lineRule="auto" w:line="288"/>
        <w:ind w:firstLine="142"/>
        <w:jc w:val="center"/>
        <w:rPr>
          <w:b/>
          <w:b/>
          <w:color w:val="333333"/>
          <w:lang w:val="ru-RU"/>
        </w:rPr>
      </w:pPr>
      <w:r>
        <w:object w:dxaOrig="9015" w:dyaOrig="4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pt;margin-top:38.45pt;width:450.35pt;height:239.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95424130" r:id="rId12"/>
        </w:object>
      </w:r>
      <w:r>
        <w:rPr>
          <w:b/>
          <w:color w:val="333333"/>
          <w:lang w:val="ru-RU"/>
        </w:rPr>
        <w:t xml:space="preserve">Объемы выпущенных товаров и оказанных услуг малыми предприятиями </w:t>
      </w:r>
    </w:p>
    <w:p>
      <w:pPr>
        <w:pStyle w:val="2"/>
        <w:spacing w:lineRule="auto" w:line="288"/>
        <w:ind w:firstLine="142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  <w:t>в 2000 - 2002 г., млн. руб.</w:t>
      </w:r>
    </w:p>
    <w:p>
      <w:pPr>
        <w:pStyle w:val="Normal"/>
        <w:spacing w:lineRule="auto" w:line="288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</w:r>
    </w:p>
    <w:p>
      <w:pPr>
        <w:pStyle w:val="2"/>
        <w:spacing w:lineRule="auto" w:line="288"/>
        <w:jc w:val="right"/>
        <w:rPr>
          <w:color w:val="333333"/>
          <w:lang w:val="ru-RU"/>
        </w:rPr>
      </w:pPr>
      <w:r>
        <w:rPr>
          <w:color w:val="333333"/>
          <w:lang w:val="ru-RU"/>
        </w:rPr>
        <w:t xml:space="preserve">Диаграмма 7. </w:t>
      </w:r>
    </w:p>
    <w:p>
      <w:pPr>
        <w:pStyle w:val="2"/>
        <w:spacing w:lineRule="auto" w:line="288"/>
        <w:ind w:hanging="0"/>
        <w:jc w:val="center"/>
        <w:rPr>
          <w:color w:val="333333"/>
          <w:lang w:val="ru-RU"/>
        </w:rPr>
      </w:pPr>
      <w:r>
        <w:rPr>
          <w:b/>
          <w:color w:val="333333"/>
          <w:lang w:val="ru-RU"/>
        </w:rPr>
        <w:t xml:space="preserve">Выручка, полученная малыми предприятиями от реализации товаров, работ, услуг в 1995 – 2002 гг., млн. руб. </w:t>
      </w:r>
    </w:p>
    <w:p>
      <w:pPr>
        <w:pStyle w:val="2"/>
        <w:spacing w:lineRule="auto" w:line="288"/>
        <w:rPr>
          <w:color w:val="333333"/>
          <w:lang w:val="ru-RU" w:eastAsia="en-US"/>
        </w:rPr>
      </w:pPr>
      <w:r>
        <w:rPr>
          <w:color w:val="333333"/>
          <w:lang w:val="ru-RU" w:eastAsia="en-US"/>
        </w:rPr>
        <w:object w:dxaOrig="9060" w:dyaOrig="3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6pt;margin-top:17.85pt;width:452.75pt;height:171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93159493" r:id="rId14"/>
        </w:object>
      </w:r>
    </w:p>
    <w:p>
      <w:pPr>
        <w:pStyle w:val="2"/>
        <w:spacing w:lineRule="auto" w:line="288"/>
        <w:jc w:val="right"/>
        <w:rPr>
          <w:color w:val="333333"/>
          <w:lang w:val="ru-RU"/>
        </w:rPr>
      </w:pPr>
      <w:r>
        <w:rPr>
          <w:color w:val="333333"/>
          <w:lang w:val="ru-RU"/>
        </w:rPr>
        <w:t>Диаграмма 8.</w:t>
      </w:r>
    </w:p>
    <w:p>
      <w:pPr>
        <w:pStyle w:val="2"/>
        <w:spacing w:lineRule="auto" w:line="288"/>
        <w:jc w:val="center"/>
        <w:rPr>
          <w:b/>
          <w:b/>
          <w:color w:val="333333"/>
          <w:lang w:val="ru-RU"/>
        </w:rPr>
      </w:pPr>
      <w:r>
        <w:object w:dxaOrig="9375" w:dyaOrig="35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9.45pt;width:469pt;height:175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83401850" r:id="rId16"/>
        </w:object>
      </w:r>
      <w:r>
        <w:rPr>
          <w:b/>
          <w:color w:val="333333"/>
          <w:lang w:val="ru-RU"/>
        </w:rPr>
        <w:t>Инвестиции в основной капитал малых предприятий, млн. руб.</w:t>
      </w:r>
    </w:p>
    <w:p>
      <w:pPr>
        <w:pStyle w:val="2"/>
        <w:spacing w:lineRule="auto" w:line="288"/>
        <w:rPr>
          <w:b/>
          <w:b/>
          <w:i/>
          <w:i/>
          <w:color w:val="333333"/>
          <w:lang w:val="ru-RU"/>
        </w:rPr>
      </w:pPr>
      <w:r>
        <w:rPr>
          <w:color w:val="333333"/>
          <w:lang w:val="ru-RU"/>
        </w:rPr>
        <w:t xml:space="preserve"> </w:t>
      </w:r>
    </w:p>
    <w:p>
      <w:pPr>
        <w:pStyle w:val="2"/>
        <w:spacing w:lineRule="auto" w:line="288"/>
        <w:jc w:val="right"/>
        <w:rPr>
          <w:color w:val="333333"/>
          <w:lang w:val="ru-RU"/>
        </w:rPr>
      </w:pPr>
      <w:r>
        <w:rPr>
          <w:color w:val="333333"/>
          <w:lang w:val="ru-RU"/>
        </w:rPr>
        <w:t>Диаграмма 9.</w:t>
      </w:r>
    </w:p>
    <w:p>
      <w:pPr>
        <w:pStyle w:val="2"/>
        <w:spacing w:lineRule="auto" w:line="288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  <w:t>Поступления налоговых платежей в 2000 - 2002 годах в бюджеты всех уровней, тыс. руб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object w:dxaOrig="8295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pt;height:144.2pt" filled="f" o:ole="">
            <v:imagedata r:id="rId19" o:title=""/>
          </v:shape>
          <o:OLEObject Type="Embed" ProgID="" ShapeID="ole_rId18" DrawAspect="Content" ObjectID="_403157894" r:id="rId18"/>
        </w:object>
      </w:r>
    </w:p>
    <w:p>
      <w:pPr>
        <w:pStyle w:val="TextBodyIndent"/>
        <w:spacing w:lineRule="auto" w:line="288"/>
        <w:rPr>
          <w:sz w:val="28"/>
        </w:rPr>
      </w:pPr>
      <w:r>
        <w:rPr>
          <w:sz w:val="28"/>
        </w:rPr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Следует отметить, что данные о количестве малых предприятий, а также другие показатели состояния малого предпринимательства в области разнятся в зависимости от источника информации. Так, по данным Министерства РФ по антимонопольной политике и поддержке предпринимательства в области действует не менее 5,5 тыс. малых предприятий, а по данным администраций МО области – их не менее 7,5 ты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ый этап – этап становления – связан с развитием предпринимательства как явления в целом по стране. Он начался в 1988 г. и до 1998 года протекал неравномерно: бурное создание кооперативов и предприятий в конце восьмидесятых – начале девяностых годов, затем сокращение числа малых предприятий в 1996 – 1997 гг. и новая тенденция роста в 1997 – 1998 г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о  малых предприятиях в  муниципальных образованиях области приведены на основе информации, получаемой отделом  развития малого предпринимательства департамента от экономических подразделений администраций муниципальных образований.</w:t>
      </w:r>
    </w:p>
    <w:p>
      <w:pPr>
        <w:pStyle w:val="Footnote"/>
        <w:ind w:firstLine="720"/>
        <w:jc w:val="both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о количестве и хозяйственной деятельности предпринимателей без образования юридического лица даны на основе экспертного анализа информации, собираемой отделом развития  малого предпринимательства департамента. Формы государственного статистического учета и анализа деятельности индивидуальных предпринимателей в муниципальных образованиях области не предусмотрено. Государственная статистика не ведёт учет и анализ деятельности ПБОЮ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40"/>
        </w:tabs>
        <w:ind w:left="540" w:hanging="54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30"/>
        </w:tabs>
        <w:ind w:left="0" w:firstLine="17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39"/>
        </w:tabs>
        <w:ind w:left="709" w:firstLine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540"/>
        </w:tabs>
        <w:ind w:left="540" w:hanging="5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540"/>
        </w:tabs>
        <w:ind w:left="540" w:hanging="54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555"/>
        </w:tabs>
        <w:ind w:left="555" w:hanging="555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both"/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-567" w:firstLine="567"/>
    </w:pPr>
    <w:rPr>
      <w:color w:val="000000"/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32:00Z</dcterms:created>
  <dc:creator>Economy</dc:creator>
  <dc:description/>
  <dc:language>en-US</dc:language>
  <cp:lastModifiedBy>Economy</cp:lastModifiedBy>
  <dcterms:modified xsi:type="dcterms:W3CDTF">2003-05-19T07:51:00Z</dcterms:modified>
  <cp:revision>3</cp:revision>
  <dc:subject/>
  <dc:title>ОТДЕЛ РАЗВИТИЯ МАЛОГО ПРЕДПРИНИМАТЕЛЬСТВА ДЕПАРТАМЕНТА РЕГИОНАЛЬНОГО РАЗВИТИЯ ОБЛАСТИ</dc:title>
</cp:coreProperties>
</file>