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НАЛИТИЧЕСКИЙ ОБЗОР № 6</w:t>
      </w:r>
    </w:p>
    <w:p>
      <w:pPr>
        <w:pStyle w:val="Normal"/>
        <w:jc w:val="center"/>
        <w:rPr>
          <w:sz w:val="22"/>
          <w:lang w:eastAsia="ru-RU"/>
        </w:rPr>
      </w:pPr>
      <w:r>
        <w:rPr>
          <w:sz w:val="22"/>
          <w:lang w:eastAsia="ru-RU"/>
        </w:rPr>
        <w:t>21 сентября - 27 сентября 2002 Г.</w:t>
      </w:r>
    </w:p>
    <w:p>
      <w:pPr>
        <w:pStyle w:val="Normal"/>
        <w:jc w:val="center"/>
        <w:rPr>
          <w:sz w:val="28"/>
          <w:lang w:eastAsia="ru-RU"/>
        </w:rPr>
      </w:pPr>
      <w:r>
        <w:rPr>
          <w:sz w:val="28"/>
          <w:lang w:eastAsia="ru-RU"/>
        </w:rPr>
      </w:r>
    </w:p>
    <w:p>
      <w:pPr>
        <w:pStyle w:val="Normal"/>
        <w:jc w:val="center"/>
        <w:rPr>
          <w:b/>
          <w:b/>
          <w:sz w:val="22"/>
          <w:lang w:eastAsia="ru-RU"/>
        </w:rPr>
      </w:pPr>
      <w:r>
        <w:rPr>
          <w:b/>
          <w:sz w:val="22"/>
          <w:lang w:eastAsia="ru-RU"/>
        </w:rPr>
        <w:t>"МАЛОЕ ПРЕДПРИНИМАТЕЛЬСТВО"</w:t>
      </w:r>
    </w:p>
    <w:p>
      <w:pPr>
        <w:pStyle w:val="Normal"/>
        <w:jc w:val="both"/>
        <w:rPr>
          <w:b/>
          <w:b/>
          <w:sz w:val="22"/>
          <w:lang w:eastAsia="ru-RU"/>
        </w:rPr>
      </w:pPr>
      <w:r>
        <w:rPr>
          <w:b/>
          <w:sz w:val="22"/>
          <w:lang w:eastAsia="ru-RU"/>
        </w:rPr>
      </w:r>
    </w:p>
    <w:p>
      <w:pPr>
        <w:pStyle w:val="Normal"/>
        <w:ind w:firstLine="720"/>
        <w:jc w:val="both"/>
        <w:rPr>
          <w:lang w:eastAsia="ru-RU"/>
        </w:rPr>
      </w:pPr>
      <w:r>
        <w:rPr>
          <w:lang w:eastAsia="ru-RU"/>
        </w:rPr>
        <w:t xml:space="preserve">Очередную серию принципиальных статей, посвященных малому бизнесу, опубликовали "Ведомости". 25 сентября газета, комментируя инициативу "Яблока" об упрощении регистрации и налогообложения малого бизнес, доказывает, что опасения правительства, будто весь бизнес раздробится на малые предприятия, если им дать налоговые льготы, напрасны. Сама логика развития бизнеса, по мнению издания, подводит индивидуала к тому, чтобы завести юрлицо. </w:t>
      </w:r>
    </w:p>
    <w:p>
      <w:pPr>
        <w:pStyle w:val="Normal"/>
        <w:ind w:firstLine="720"/>
        <w:jc w:val="both"/>
        <w:rPr>
          <w:lang w:eastAsia="ru-RU"/>
        </w:rPr>
      </w:pPr>
      <w:r>
        <w:rPr>
          <w:lang w:eastAsia="ru-RU"/>
        </w:rPr>
        <w:t>26 сентября газета рассматривает в статье Эллы Панеях проблему налогов с зарплаты. По мнению издания, бизнес оказывается загнанным в тиски между старой ставкой соцналога и новыми пенсионными правилами. Или плати разорительные налоги с зарплаты, или "прессуй" работников, "выступая в качестве злобной капиталистической акулы, покушающейся на обеспеченную старость". Газета приходит к выводу, что лучше всех в этой ситуации себя чувствует государство, которое "решило свои проблемы за чужой счет".</w:t>
      </w:r>
    </w:p>
    <w:p>
      <w:pPr>
        <w:pStyle w:val="Normal"/>
        <w:ind w:firstLine="720"/>
        <w:jc w:val="both"/>
        <w:rPr>
          <w:lang w:eastAsia="ru-RU"/>
        </w:rPr>
      </w:pPr>
      <w:r>
        <w:rPr>
          <w:lang w:eastAsia="ru-RU"/>
        </w:rPr>
        <w:t>Самая принципиальная статья появилась в газете 23 сентября. Джемисон Фаерстоун, партнер юридической компании Firestone Duncan, глава Комитета по малому бизнесу Американской торговой палаты в России, нынешние условия для начала своего дела в России рассматривает как абсурдные. В большинстве стран, где мелкий бизнес процветает, предпринимателем стать просто, пишет автор. Часто всего-то и необходимо, что решение заняться бизнесом - самостоятельно и, как это нередко бывает, у себя дома. Если дела идут успешно, со временем появляется офис, компания регистрируется и начинает платить налоги. То, что мелким предпринимателям следует разрешить начинать работать без регистрации и административных расходов, что в один прекрасный день они сами решат зарегистрироваться и начнут платить налоги, этого российское правительство не понимает и не принимает. Более того, правительство полагает, что разрешать предпринимателям работать без регистрации попросту опасно! И не просто опасно - преступно! В результате подобной государственной политики начать свой бизнес стало противоестественно дорого, делает вывод автор. Автор, как говорится, узрел корень, правительство громогласно провозглашает движение к западных принципам бизнеса, но одновременно железно отсекает все те основания, которые только и позволяют эти принципы реализовывать. Результат известен.</w:t>
      </w:r>
    </w:p>
    <w:p>
      <w:pPr>
        <w:pStyle w:val="Normal"/>
        <w:ind w:firstLine="720"/>
        <w:jc w:val="both"/>
        <w:rPr>
          <w:lang w:eastAsia="ru-RU"/>
        </w:rPr>
      </w:pPr>
      <w:r>
        <w:rPr>
          <w:lang w:eastAsia="ru-RU"/>
        </w:rPr>
        <w:t xml:space="preserve">СМИ не упустили случая прокомментировать слова Владимира Путина о том, что государство подошло к черте, "после которой снижать налоги нельзя". "Ведомости" 26 сентября опубликовало подборку комментариев, в которых экономисты и политики доказывают, что слова президента не означают конца налоговой реформы. Налоги будут снижаться и дальше, но это зависит от экономической ситуации в стране. "Коммерсантъ" (26 сентября) поступил ехиднее - напечатал подборку высказываний официальных лиц с обещаниями о снижении налогового бремени. </w:t>
      </w:r>
    </w:p>
    <w:p>
      <w:pPr>
        <w:pStyle w:val="Normal"/>
        <w:ind w:firstLine="720"/>
        <w:jc w:val="both"/>
        <w:rPr>
          <w:lang w:eastAsia="ru-RU"/>
        </w:rPr>
      </w:pPr>
      <w:r>
        <w:rPr>
          <w:lang w:eastAsia="ru-RU"/>
        </w:rPr>
        <w:t xml:space="preserve">СМИ сообщают о преобразовании некоммерческого партнерства "ОПОРа" в общественную организацию малого и среднего предпринимательства "Опора России" на учредительном съезде в Москве 18 сентября. В республике Коми региональное отделение возглавит Владимир Жариков, сопредседатель координационного совета по малому предпринимательству при Правительстве республики (ИА "Комиинформ" 22 сентября). В Волгограде первичку возглавил Владимир Леонтович ("Деловое Поволжье" 25 сентября). Издания сообщают, что более 60 регионов заявили о желании создать первичные организации. </w:t>
      </w:r>
    </w:p>
    <w:p>
      <w:pPr>
        <w:pStyle w:val="Normal"/>
        <w:ind w:firstLine="720"/>
        <w:jc w:val="both"/>
        <w:rPr>
          <w:lang w:eastAsia="ru-RU"/>
        </w:rPr>
      </w:pPr>
      <w:r>
        <w:rPr>
          <w:lang w:eastAsia="ru-RU"/>
        </w:rPr>
        <w:t>Судя по всему, в стране образуются две конкурирующие предпринимательские организации - "ОПОРА" и партия Ивана Грачева. Первая претендует на поддержку правительства, вторую скорее можно рассматривать как оппозиционную. Во всяком случае Иван Грачев не упускает случая покритиковать правительство. В этом обзоре приводится его резко отрицательная оценка бюджета. Грачев заявил, что сумма единого налога на вмененный доход, подлежащая зачислению в федеральный бюджет, в новом бюджете увеличилась в 2,6 раза по сравнению с суммой, утвержденной законом о бюджете на 2002 год. Это свидетельствует о том, что налоговое бремя для плательщиков ЕНВД в 2003 году должно существенно возрасти (ИА "Агентство региональных новостей regions.ru" 25 сентября). Такого рода высказываний лидеров "ОПОРЫ" в СМИ встречать не приходилось.</w:t>
      </w:r>
    </w:p>
    <w:p>
      <w:pPr>
        <w:pStyle w:val="Normal"/>
        <w:ind w:firstLine="720"/>
        <w:jc w:val="both"/>
        <w:rPr>
          <w:lang w:eastAsia="ru-RU"/>
        </w:rPr>
      </w:pPr>
      <w:r>
        <w:rPr>
          <w:lang w:eastAsia="ru-RU"/>
        </w:rPr>
        <w:t>Чувствуя потерю интереса к себе со стороны предпринимателей, "Яблоко" пытается вернуть хотя бы часть авторитета. Депутаты от партии Артемьев и Иваненко внесли законопроект, в котором предлагают упростить порядок регистрации и легализовать семейное и мелкое частное предпринимательство. Пакет включает в себя поправки в Гражданский и Налоговый кодексы. Согласно предлагаемым поправкам, гражданин сможет заниматься предпринимательской деятельностью в заявительном порядке, без предварительной регистрации в качестве индивидуального предпринимателя, если предпринимательство не связано с получением лицензии, аккредитации и прочих разрешений, и если оно не связано с оборотом подакцизных товаров. Предполагается, что после принятия данного пакета законопроектов любая семья сможет без предварительной регистрации открыть свой ресторан, репетиторские курсы, ремонтировать квартиры, автомобили (ИА "Агентство региональных новостей regions.ru" 25 сентября).</w:t>
      </w:r>
    </w:p>
    <w:p>
      <w:pPr>
        <w:pStyle w:val="Normal"/>
        <w:ind w:firstLine="720"/>
        <w:jc w:val="both"/>
        <w:rPr>
          <w:lang w:eastAsia="ru-RU"/>
        </w:rPr>
      </w:pPr>
      <w:r>
        <w:rPr>
          <w:lang w:eastAsia="ru-RU"/>
        </w:rPr>
        <w:t>На внимание предпринимателей активно стала претендовать ТПП России. В частности, исполнительный директор ТПП Нижегородской области Дмитрий Краснов рассказал в интервью о программе патронажа ТПП РФ над всеми выставками. По словам Краснова, сегодня создание среднего класса стало задачей гражданского общества, поэтому есть идея провести всероссийскую выставку предприятий малого и среднего бизнеса в Москве. В планах - использовать для этих целей и другие площадки: ЭКСПО, Всероссийский выставочный центр, Нижегородскую ярмарку ("Биржа" 23 сентября).</w:t>
      </w:r>
    </w:p>
    <w:p>
      <w:pPr>
        <w:pStyle w:val="Normal"/>
        <w:ind w:firstLine="720"/>
        <w:jc w:val="both"/>
        <w:rPr>
          <w:lang w:eastAsia="ru-RU"/>
        </w:rPr>
      </w:pPr>
      <w:r>
        <w:rPr>
          <w:lang w:eastAsia="ru-RU"/>
        </w:rPr>
        <w:t>Малый и средний бизнес власти регионов все чаще рассматривают как универсальное средство от всех проблем. В республике Коми среди приоритетов молодежной политики - патриотическое воспитание молодежи и привлечение подрастающего поколения к предпринимательству (ИА "Агентство региональных новостей regions.ru" 26 сентября).</w:t>
      </w:r>
    </w:p>
    <w:p>
      <w:pPr>
        <w:pStyle w:val="Normal"/>
        <w:ind w:firstLine="720"/>
        <w:jc w:val="both"/>
        <w:rPr>
          <w:lang w:eastAsia="ru-RU"/>
        </w:rPr>
      </w:pPr>
      <w:r>
        <w:rPr>
          <w:lang w:eastAsia="ru-RU"/>
        </w:rPr>
        <w:t xml:space="preserve">На Сахалине содействие развитию индивидуальной трудовой деятельности и предпринимательства среди безработных граждан и незанятого населения включено в план межведомственных мероприятий по профессиональной ориентации и психологической поддержке населения области на 2002-2004 годы (ИА "Агентство региональных новостей regions.ru" 23 сентября). Там же на совещании сотрудников областного управления молодежной политики и молодежной общественной приемной аппарата полномочного представителя президента РФ в ДВФО пришли к выводу о необходимость разработки областной программы развития молодежного предпринимательства как важной части молодежной политики (ИА "Агентство региональных новостей regions.ru" 25 сентября). </w:t>
      </w:r>
    </w:p>
    <w:p>
      <w:pPr>
        <w:pStyle w:val="Normal"/>
        <w:ind w:firstLine="720"/>
        <w:jc w:val="both"/>
        <w:rPr>
          <w:lang w:eastAsia="ru-RU"/>
        </w:rPr>
      </w:pPr>
      <w:r>
        <w:rPr>
          <w:lang w:eastAsia="ru-RU"/>
        </w:rPr>
        <w:t xml:space="preserve">В Ивановской области к малому предпринимательству собираются привлечь инвалидов (ИА "Агентство региональных новостей regions.ru" 23 сентября). </w:t>
      </w:r>
    </w:p>
    <w:p>
      <w:pPr>
        <w:pStyle w:val="Normal"/>
        <w:ind w:firstLine="720"/>
        <w:jc w:val="both"/>
        <w:rPr>
          <w:lang w:eastAsia="ru-RU"/>
        </w:rPr>
      </w:pPr>
      <w:r>
        <w:rPr>
          <w:lang w:eastAsia="ru-RU"/>
        </w:rPr>
        <w:t xml:space="preserve">В постановлении Совета Федерации по Калининграду среди комплекса мер упомянуто и создание благоприятных условий для инвестиционной и предпринимательской деятельности (ИА "Агентство региональных новостей regions.ru" 25 сентября). </w:t>
      </w:r>
    </w:p>
    <w:p>
      <w:pPr>
        <w:pStyle w:val="Normal"/>
        <w:ind w:firstLine="720"/>
        <w:jc w:val="both"/>
        <w:rPr>
          <w:lang w:eastAsia="ru-RU"/>
        </w:rPr>
      </w:pPr>
      <w:r>
        <w:rPr>
          <w:lang w:eastAsia="ru-RU"/>
        </w:rPr>
        <w:t>В Верхотурье (Свердловская область) в ответ на сетования уездного начальства на финансовые проблемы ему посоветовали развивать малый бизнес, сославшись на успешный пример Невьянского района (ИА "Агентство региональных новостей regions.ru" 25 сентября). Могли бы привести в пример и Верхнюю Салду, где и так 20% от общего числа работающего населения составляют предприниматели малого бизнеса, а местные депутаты решают вопрос дополнительного финансирования бизнес-инкубатора (ИА "Агентство региональных новостей regions.ru" 26 сентября).</w:t>
      </w:r>
    </w:p>
    <w:p>
      <w:pPr>
        <w:pStyle w:val="Normal"/>
        <w:ind w:firstLine="720"/>
        <w:jc w:val="both"/>
        <w:rPr>
          <w:lang w:eastAsia="ru-RU"/>
        </w:rPr>
      </w:pPr>
      <w:r>
        <w:rPr>
          <w:lang w:eastAsia="ru-RU"/>
        </w:rPr>
        <w:t>Читать все эти сообщения приходится со смешанным чувством. Отрадно, что власти видят в развитии предпринимательства надежду на экономический подъем, но жалко их усилий, ведь при соотношении М2 к ВВП в районе 15% нормальное развитие экономики невозможно в принципе.</w:t>
      </w:r>
    </w:p>
    <w:p>
      <w:pPr>
        <w:pStyle w:val="Normal"/>
        <w:ind w:firstLine="720"/>
        <w:jc w:val="both"/>
        <w:rPr>
          <w:lang w:eastAsia="ru-RU"/>
        </w:rPr>
      </w:pPr>
      <w:r>
        <w:rPr>
          <w:lang w:eastAsia="ru-RU"/>
        </w:rPr>
        <w:t xml:space="preserve">Среди других региональных новостей. В Вологде за последний год количество предприятий увеличилось на 70 процентов, темпы прироста объемов производства поднялись на 14 процентов, объем услуг подскочил в четыре раза. Правительством области в первый раз проведен конкурс "Вологодский предприниматель года". Результаты были бы выше, но введение единого социального налога резко подорвало позиции малого и среднего бизнеса ("Красный Север" 21 сентября). </w:t>
      </w:r>
    </w:p>
    <w:p>
      <w:pPr>
        <w:pStyle w:val="Normal"/>
        <w:ind w:firstLine="720"/>
        <w:jc w:val="both"/>
        <w:rPr>
          <w:lang w:eastAsia="ru-RU"/>
        </w:rPr>
      </w:pPr>
      <w:r>
        <w:rPr>
          <w:lang w:eastAsia="ru-RU"/>
        </w:rPr>
        <w:t>Правительство Свердловской области одобрило "Концепцию государственной политики поддержки и развития малого предпринимательства Свердловской области на 2002-2015 год". Согласно документу на базе Центра содействия предпринимательству будет создано министерство по делам малого бизнеса. Предполагается создать в области несколько "бизнес-инкубаторов" (ИА "Агентство региональных новостей regions.ru" 23 сентября).</w:t>
      </w:r>
    </w:p>
    <w:p>
      <w:pPr>
        <w:pStyle w:val="Normal"/>
        <w:ind w:firstLine="720"/>
        <w:jc w:val="both"/>
        <w:rPr>
          <w:lang w:eastAsia="ru-RU"/>
        </w:rPr>
      </w:pPr>
      <w:r>
        <w:rPr>
          <w:lang w:eastAsia="ru-RU"/>
        </w:rPr>
        <w:t>В Екатеринбурге прошло очередное заседание Совета по развитию малого и среднего бизнеса при полпреде в УрФО. Отмечалось, что инспекции МНС РФ на местах оказались не готовыми к выполнению возложенных на них функций уполномоченного регистрирующего органа. К тому же часто регистрирующие подразделения требуют дополнительные документы сверх перечня, предусмотренного Законом (!). На заседании было принято решение в месячный срок подготовить Стратегию развития малого предпринимательства в субъектах РФ, входящих в УрФО, хотя в каждом регионе есть своя программа (ИА "Агентство региональных новостей regions.ru" 23 сентября).</w:t>
      </w:r>
    </w:p>
    <w:p>
      <w:pPr>
        <w:pStyle w:val="Normal"/>
        <w:ind w:firstLine="720"/>
        <w:jc w:val="both"/>
        <w:rPr>
          <w:lang w:eastAsia="ru-RU"/>
        </w:rPr>
      </w:pPr>
      <w:r>
        <w:rPr>
          <w:lang w:eastAsia="ru-RU"/>
        </w:rPr>
        <w:t xml:space="preserve">Губернатор Нижегородской области Геннадий Ходырев подписал распоряжение о создании Губернаторского совета по развитию предпринимательства. Возглавил Совет первый заместитель губернатора Нижегородской области Юрий Сентюрин (ИА "Агентство региональных новостей regions.ru" (23 сентября). </w:t>
      </w:r>
    </w:p>
    <w:p>
      <w:pPr>
        <w:pStyle w:val="Normal"/>
        <w:ind w:firstLine="720"/>
        <w:jc w:val="both"/>
        <w:rPr>
          <w:lang w:eastAsia="ru-RU"/>
        </w:rPr>
      </w:pPr>
      <w:r>
        <w:rPr>
          <w:lang w:eastAsia="ru-RU"/>
        </w:rPr>
        <w:t>Приступили к реализации региональной концепции развития малого предпринимательства в Омской области (ИА "Агентство региональных новостей regions.ru" 24 сентября).</w:t>
      </w:r>
    </w:p>
    <w:p>
      <w:pPr>
        <w:pStyle w:val="Normal"/>
        <w:ind w:firstLine="720"/>
        <w:jc w:val="both"/>
        <w:rPr>
          <w:lang w:eastAsia="ru-RU"/>
        </w:rPr>
      </w:pPr>
      <w:r>
        <w:rPr>
          <w:lang w:eastAsia="ru-RU"/>
        </w:rPr>
        <w:t xml:space="preserve">В Башкирии создается ассоциация предпринимателей строительного комплекса республики. Создание ассоциации строителей-предпринимателей призвано легализовать так называемые "черные" бригады, которые выполняют огромные объемы работ без всяких лицензий (ИА "Башинформ" 27 сентября). В республике вообще много внимания уделяется развитию предпринимательства. Агентство "Башинформ" сообщает о выставке продукции салаватских предпринимателей (ИА "Башинформ" 23 сентября), об открытии муниципального рынка в деревне Зириклы Шаранского района (ИА "Башинформ" 23 сентября), о выставках местных производителей товаров и услуг в девяти городах и районах, подготовленных специально для глав администраций городов и районов Башкирии (ИА "Башинформ" 27 сентября). </w:t>
      </w:r>
    </w:p>
    <w:p>
      <w:pPr>
        <w:pStyle w:val="Normal"/>
        <w:ind w:firstLine="720"/>
        <w:jc w:val="both"/>
        <w:rPr>
          <w:lang w:eastAsia="ru-RU"/>
        </w:rPr>
      </w:pPr>
      <w:r>
        <w:rPr>
          <w:lang w:eastAsia="ru-RU"/>
        </w:rPr>
        <w:t>В Норильске городской совет планирует утвердить целевую программу по поддержке малого предпринимательства (ИА "Агентство региональных новостей regions.ru" 24 сентября).</w:t>
      </w:r>
    </w:p>
    <w:p>
      <w:pPr>
        <w:pStyle w:val="Normal"/>
        <w:ind w:firstLine="720"/>
        <w:jc w:val="both"/>
        <w:rPr>
          <w:lang w:eastAsia="ru-RU"/>
        </w:rPr>
      </w:pPr>
      <w:r>
        <w:rPr>
          <w:lang w:eastAsia="ru-RU"/>
        </w:rPr>
        <w:t xml:space="preserve">В Воронеже при поддержке администрации реализуется проект "Дорога в бизнес". Программа включает в себя тренинговые курсы для начинающих и действующих предпринимателей, оказание информационной, консультационной и организационной помощи слушателям, разработку и внедрение системы получения кредитов участниками программы (ИА "Агентство региональных новостей regions.ru" 23 сентября). </w:t>
      </w:r>
    </w:p>
    <w:p>
      <w:pPr>
        <w:pStyle w:val="Normal"/>
        <w:ind w:firstLine="720"/>
        <w:jc w:val="both"/>
        <w:rPr>
          <w:lang w:eastAsia="ru-RU"/>
        </w:rPr>
      </w:pPr>
      <w:r>
        <w:rPr>
          <w:lang w:eastAsia="ru-RU"/>
        </w:rPr>
        <w:t xml:space="preserve">В Тюмени городская Дума решила предусмотреть в городском бюджете 450 тысяч рублей на мероприятия по поддержке и развитию малого предпринимательства города Тюмени на 2003 год (ИА "Агентство региональных новостей regions.ru" 25 сентября). </w:t>
      </w:r>
    </w:p>
    <w:p>
      <w:pPr>
        <w:pStyle w:val="Normal"/>
        <w:ind w:firstLine="720"/>
        <w:jc w:val="both"/>
        <w:rPr>
          <w:lang w:eastAsia="ru-RU"/>
        </w:rPr>
      </w:pPr>
      <w:r>
        <w:rPr>
          <w:lang w:eastAsia="ru-RU"/>
        </w:rPr>
        <w:t xml:space="preserve">В Березняках (Пермская область) принята муниципальная программа поддержки малого предпринимательства в городе на 2002-2004 годы (ИА "Агентство региональных новостей regions.ru" 24 сентября). </w:t>
      </w:r>
    </w:p>
    <w:p>
      <w:pPr>
        <w:pStyle w:val="Normal"/>
        <w:ind w:firstLine="720"/>
        <w:jc w:val="both"/>
        <w:rPr>
          <w:lang w:eastAsia="ru-RU"/>
        </w:rPr>
      </w:pPr>
      <w:r>
        <w:rPr>
          <w:lang w:eastAsia="ru-RU"/>
        </w:rPr>
        <w:t xml:space="preserve">В Калуге депутаты местной Думы обсудили проект городской целевой программы "Государственная поддержка и развитие малого предпринимательства в муниципальном образовании "Город Калуга" на 2003-2004 годы" (ИА "Агентство региональных новостей regions.ru" 25 сентября). </w:t>
      </w:r>
    </w:p>
    <w:p>
      <w:pPr>
        <w:pStyle w:val="Normal"/>
        <w:ind w:firstLine="720"/>
        <w:jc w:val="both"/>
        <w:rPr>
          <w:lang w:eastAsia="ru-RU"/>
        </w:rPr>
      </w:pPr>
      <w:r>
        <w:rPr>
          <w:lang w:eastAsia="ru-RU"/>
        </w:rPr>
        <w:t xml:space="preserve">В Иркутске подведены итоги конкурса по определению исполнителей мероприятий Программы поддержки и развития малого предпринимательства в Иркутской области на 2002 г. в части "Развитие сети территориальных агентств поддержки малого предпринимательства". Двум победителям выделена субсидия в размере 100 тыс. рублей ("Восточно-Сибирская правда" 25 сентября). </w:t>
      </w:r>
    </w:p>
    <w:p>
      <w:pPr>
        <w:pStyle w:val="Normal"/>
        <w:ind w:firstLine="720"/>
        <w:jc w:val="both"/>
        <w:rPr>
          <w:lang w:eastAsia="ru-RU"/>
        </w:rPr>
      </w:pPr>
      <w:r>
        <w:rPr>
          <w:lang w:eastAsia="ru-RU"/>
        </w:rPr>
        <w:t>В Красноярске готовятся к 1-я межрегиональной выставке-форуму "Предпринимательство Сибири. Договор-2002" ("Красноярский рабочий" 25 сентября).</w:t>
      </w:r>
    </w:p>
    <w:p>
      <w:pPr>
        <w:pStyle w:val="Normal"/>
        <w:ind w:firstLine="720"/>
        <w:jc w:val="both"/>
        <w:rPr>
          <w:lang w:eastAsia="ru-RU"/>
        </w:rPr>
      </w:pPr>
      <w:r>
        <w:rPr>
          <w:lang w:eastAsia="ru-RU"/>
        </w:rPr>
        <w:t xml:space="preserve">Собрание предпринимателей в Тихорецке провел тихорецкий филиал Краснодарского краевого общества по защите прав налогоплательщиков ("Кубанские новости" 21 сентября). </w:t>
      </w:r>
    </w:p>
    <w:p>
      <w:pPr>
        <w:pStyle w:val="Normal"/>
        <w:ind w:firstLine="720"/>
        <w:jc w:val="both"/>
        <w:rPr>
          <w:lang w:eastAsia="ru-RU"/>
        </w:rPr>
      </w:pPr>
      <w:r>
        <w:rPr>
          <w:lang w:eastAsia="ru-RU"/>
        </w:rPr>
        <w:t xml:space="preserve">Деловые издания публикуют обзоры законодательства и комментарии к нему. Такие публикации прошли в "Бирже" 23 сентября, "Деловом Поволжье" 25 сентября, газете "Время и деньги" 27 сентября. </w:t>
      </w:r>
    </w:p>
    <w:p>
      <w:pPr>
        <w:pStyle w:val="Normal"/>
        <w:ind w:firstLine="720"/>
        <w:jc w:val="both"/>
        <w:rPr>
          <w:lang w:eastAsia="ru-RU"/>
        </w:rPr>
      </w:pPr>
      <w:r>
        <w:rPr>
          <w:lang w:eastAsia="ru-RU"/>
        </w:rPr>
        <w:t xml:space="preserve">Очередной семинар для предпринимателей с участием администрации города состоялся 26 сентября в Магнитогорске (ИА "Агентство региональных новостей regions.ru" 25 сентября). </w:t>
      </w:r>
    </w:p>
    <w:p>
      <w:pPr>
        <w:pStyle w:val="Normal"/>
        <w:ind w:firstLine="720"/>
        <w:jc w:val="both"/>
        <w:rPr>
          <w:lang w:eastAsia="ru-RU"/>
        </w:rPr>
      </w:pPr>
      <w:r>
        <w:rPr>
          <w:lang w:eastAsia="ru-RU"/>
        </w:rPr>
        <w:t xml:space="preserve">Другие интересные сообщения. "Советская Сибирь" 25 сентября рассказывает о важности переписи населения для бизнесменов. Также приводятся интересные данные об отношении бизнесменов к переписи, полученные РОМИР в ходе опросов бизнесменов в Москве. </w:t>
      </w:r>
    </w:p>
    <w:p>
      <w:pPr>
        <w:pStyle w:val="Normal"/>
        <w:ind w:firstLine="720"/>
        <w:jc w:val="both"/>
        <w:rPr>
          <w:lang w:eastAsia="ru-RU"/>
        </w:rPr>
      </w:pPr>
      <w:r>
        <w:rPr>
          <w:lang w:eastAsia="ru-RU"/>
        </w:rPr>
        <w:t>В Якутии впервые отмечался День предпринимателя. Состоялась множество мероприятий плюс награждение "передовики производства" в различных номинациях ("Якутия" 27 сентября).</w:t>
      </w:r>
    </w:p>
    <w:p>
      <w:pPr>
        <w:pStyle w:val="Normal"/>
        <w:ind w:firstLine="720"/>
        <w:jc w:val="both"/>
        <w:rPr>
          <w:lang w:eastAsia="ru-RU"/>
        </w:rPr>
      </w:pPr>
      <w:r>
        <w:rPr>
          <w:lang w:eastAsia="ru-RU"/>
        </w:rPr>
        <w:t>В Коми региональный центр "Достижения молодых" готовится отпраздновать свое десятилетие. Основной празднования станет республиканская ярмарка школьных компаний. Старшеклассники из городов и районов Коми "создадут" компании - аналог реальных акционерных обществ, которые будут производить и продавать свою собственную продукцию (ИА "Комиинформ" 24 сентября). О бизнес-играх для школьников в последнее время сообщений почти не приходит, а они были и остаются самой дешевой и интересной для подростков формой приобщения к бизнесу.</w:t>
      </w:r>
    </w:p>
    <w:p>
      <w:pPr>
        <w:pStyle w:val="Normal"/>
        <w:ind w:firstLine="720"/>
        <w:jc w:val="both"/>
        <w:rPr>
          <w:lang w:eastAsia="ru-RU"/>
        </w:rPr>
      </w:pPr>
      <w:r>
        <w:rPr>
          <w:lang w:eastAsia="ru-RU"/>
        </w:rPr>
        <w:t xml:space="preserve">Из Саратова сообщают о работе Клуба Добросовестных Предпринимателей "Бизнес-Качество", который существует с 1999 году. Сегодня в него входит 45 предприятий, успешно работающих в сфере среднего и малого бизнеса. Одно из условий членства - страхование ответственности за качество товаров, работ, услуг (ИА "Дайджест "саратовские новости" 25 сентября). </w:t>
      </w:r>
    </w:p>
    <w:p>
      <w:pPr>
        <w:pStyle w:val="Normal"/>
        <w:ind w:firstLine="720"/>
        <w:jc w:val="both"/>
        <w:rPr>
          <w:lang w:eastAsia="ru-RU"/>
        </w:rPr>
      </w:pPr>
      <w:r>
        <w:rPr>
          <w:lang w:eastAsia="ru-RU"/>
        </w:rPr>
        <w:t>Не радужные новости пришли на прошлой неделе из Питера. Во-первых, петербургские предприниматели не слишком охотно маркируют свою продукцию юбилейным знаком, поскольку им приходится платить за использование эмблемы. Только единовременный взнос составляет тысячу долларов, а потом еще нужно отчислять проценты (ИА "Балтийское информационное агентство" 27 сентября). Во-вторых, "Деловой Петербург" 23 сентября "оторвался по-полной", комментируя безобразную организацию мирового конгресса деловых женщин. Иностранные участницы даже хотят жаловаться президенту Путину, отечественные же скромно утерлись от несбывшихся надежд на деловые контакты.</w:t>
      </w:r>
    </w:p>
    <w:p>
      <w:pPr>
        <w:pStyle w:val="Normal"/>
        <w:ind w:firstLine="720"/>
        <w:jc w:val="both"/>
        <w:rPr>
          <w:lang w:eastAsia="ru-RU"/>
        </w:rPr>
      </w:pPr>
      <w:r>
        <w:rPr>
          <w:lang w:eastAsia="ru-RU"/>
        </w:rPr>
        <w:t>В "Ведомостях" 23 сентября появился единственный в обзоре рассказ о действующем бизнесе. Издание рассказывает о фирме "Матреко Холод" из республики Коми, которая занимается сбором и заготовкой ягод и грибов. В прошлом году сыктывкарская фирма продала 400 т лесных ягод и 600 т грибов - это 25% российского рынка всех лесных грибов. 80% грибов компания экспортирует в Италию, Испанию и другие страны.</w:t>
      </w:r>
    </w:p>
    <w:p>
      <w:pPr>
        <w:pStyle w:val="Normal"/>
        <w:jc w:val="both"/>
        <w:rPr>
          <w:lang w:eastAsia="ru-RU"/>
        </w:rPr>
      </w:pPr>
      <w:r>
        <w:rPr>
          <w:lang w:eastAsia="ru-RU"/>
        </w:rPr>
        <w:t>Из международных новостей можно отметить официальный визит заместителя директора Агентства США по международному развитию (АМР) по Европе и Евразии господина Кента Хилла на Дальний Восток. В ходе визита в Хабаровск г-н Хилл проведет передачу активов от американской корпорации Каунтерпарт Интернэшнл в пользу российской некоммерческой организации "Каунтерпарт Бизнес Фонд" (КБФ), которая реализует при поддержке АМР США программу микрофинансирования малого бизнеса в Хабаровске и Хабаровском сельском районе (ИА "Агентство региональных новостей regions.ru" 23 сентября).</w:t>
      </w:r>
    </w:p>
    <w:p>
      <w:pPr>
        <w:pStyle w:val="Normal"/>
        <w:ind w:firstLine="720"/>
        <w:jc w:val="both"/>
        <w:rPr>
          <w:lang w:eastAsia="ru-RU"/>
        </w:rPr>
      </w:pPr>
      <w:r>
        <w:rPr>
          <w:lang w:eastAsia="ru-RU"/>
        </w:rPr>
        <w:t>Представители Псковской области приняли участие в выставке "Деловые дни - Видземе 2002", которая прошла в латышском городе Валмиере 20 сентября (ИА "Псковская лента новостей" 24 сентября).</w:t>
      </w:r>
    </w:p>
    <w:p>
      <w:pPr>
        <w:pStyle w:val="Normal"/>
        <w:ind w:firstLine="720"/>
        <w:jc w:val="both"/>
        <w:rPr>
          <w:lang w:eastAsia="ru-RU"/>
        </w:rPr>
      </w:pPr>
      <w:r>
        <w:rPr>
          <w:lang w:eastAsia="ru-RU"/>
        </w:rPr>
        <w:t xml:space="preserve">В Коми канадцы прорабатывают возможность реализации 25 совместных проектов малого и среднего бизнеса. Это делается в рамках российско-канадского проекта "Использование природно-ресурсного потенциала Республики Коми (РК) в целях устойчивого развития". Объясняя свою заинтересованность в сотрудничестве с предпринимателями из Коми, гости отметили, что Канада ищет перспективные развивающиеся рынки, поскольку "не может больше целиком полагаться на рынок США" (ИА "Агентство региональных новостей regions.ru" 25 сентября). </w:t>
      </w:r>
    </w:p>
    <w:p>
      <w:pPr>
        <w:pStyle w:val="Normal"/>
        <w:ind w:firstLine="720"/>
        <w:jc w:val="both"/>
        <w:rPr>
          <w:lang w:eastAsia="ru-RU"/>
        </w:rPr>
      </w:pPr>
      <w:r>
        <w:rPr>
          <w:lang w:eastAsia="ru-RU"/>
        </w:rPr>
        <w:t>Любопытна заметка Ричарда Бридена в "Ведомостях" от 23 сентября. Сообщается о том, среди американских предпринимателей наблюдается существенный сдвиг в сторону возрастной группы 45-64 лет. Одновременно в США резко возросло число предпринимателей, закончивших среднюю школу, а количество бизнесменов с высшим образованием в малом бизнесе даже снизилось. По мнению авторов исследования, причина проста: в США образованные, квалифицированные специалисты могут претендовать на более высокую зарплату. Люди, и без того имеющие достаточно высокий доход в качестве наемных специалистов, не видят смысла идти на риск предпринимательской деятельности. Если приложить идею к российским условиям, то нетрудно найти аналогию - нежелание идти в предприниматели проявляют миллионы российских чиновников, которые предпочитают безинфарктно "пить кровь" из тех, кто решился рискнуть.</w:t>
      </w:r>
    </w:p>
    <w:p>
      <w:pPr>
        <w:pStyle w:val="Normal"/>
        <w:ind w:firstLine="720"/>
        <w:jc w:val="both"/>
        <w:rPr/>
      </w:pPr>
      <w:r>
        <w:rPr>
          <w:b/>
          <w:lang w:eastAsia="ru-RU"/>
        </w:rPr>
        <w:t>Заключение</w:t>
      </w:r>
      <w:r>
        <w:rPr>
          <w:lang w:eastAsia="ru-RU"/>
        </w:rPr>
        <w:t>. Региональные власти уделяют развитию малого и среднего бизнеса огромное внимание. Почти половина обзора - сообщения о программах поддержки предпринимательства на уровне областных администраций. Значительно меньше, но встречаются сообщения об инициативах общественных организаций.</w:t>
      </w:r>
    </w:p>
    <w:p>
      <w:pPr>
        <w:pStyle w:val="Normal"/>
        <w:ind w:firstLine="720"/>
        <w:jc w:val="both"/>
        <w:rPr>
          <w:lang w:eastAsia="ru-RU"/>
        </w:rPr>
      </w:pPr>
      <w:r>
        <w:rPr>
          <w:lang w:eastAsia="ru-RU"/>
        </w:rPr>
        <w:t>Прошел съезд движения "ОПОРа". Судя по тому, что отделения готовятся создаваться сразу более чем в 60 регионах России, движение пользуется поддержкой властей.</w:t>
      </w:r>
    </w:p>
    <w:p>
      <w:pPr>
        <w:pStyle w:val="Normal"/>
        <w:jc w:val="both"/>
        <w:rPr>
          <w:lang w:eastAsia="ru-RU"/>
        </w:rPr>
      </w:pPr>
      <w:r>
        <w:rPr>
          <w:lang w:eastAsia="ru-RU"/>
        </w:rPr>
        <w:t>Газета "Ведомости" продолжает активную кампанию по критике правительства с точки зрения интересов бизнеса, прежде всего малого и среднего.</w:t>
      </w:r>
    </w:p>
    <w:p>
      <w:pPr>
        <w:pStyle w:val="Normal"/>
        <w:ind w:firstLine="720"/>
        <w:jc w:val="both"/>
        <w:rPr>
          <w:lang w:eastAsia="ru-RU"/>
        </w:rPr>
      </w:pPr>
      <w:r>
        <w:rPr>
          <w:lang w:eastAsia="ru-RU"/>
        </w:rPr>
        <w:t xml:space="preserve">"Яблоко" выдвинуло очередной утопический проект по облегчению создания малых предприятий. </w:t>
      </w:r>
    </w:p>
    <w:p>
      <w:pPr>
        <w:pStyle w:val="Normal"/>
        <w:ind w:firstLine="720"/>
        <w:jc w:val="both"/>
        <w:rPr>
          <w:lang w:eastAsia="ru-RU"/>
        </w:rPr>
      </w:pPr>
      <w:r>
        <w:rPr>
          <w:lang w:eastAsia="ru-RU"/>
        </w:rPr>
        <w:t>Обращает на себя внимание полное отсутствие материалов, исходящих из правительственных органов. Вряд ли отказ от PR-работы со стороны правительства и администрации президента есть правильная позиция в нынешний момент.</w:t>
      </w:r>
    </w:p>
    <w:p>
      <w:pPr>
        <w:pStyle w:val="Normal"/>
        <w:jc w:val="both"/>
        <w:rPr>
          <w:lang w:eastAsia="ru-RU"/>
        </w:rPr>
      </w:pPr>
      <w:r>
        <w:rPr>
          <w:lang w:eastAsia="ru-RU"/>
        </w:rPr>
      </w:r>
    </w:p>
    <w:p>
      <w:pPr>
        <w:pStyle w:val="Normal"/>
        <w:jc w:val="center"/>
        <w:rPr>
          <w:b/>
          <w:b/>
          <w:sz w:val="24"/>
          <w:lang w:eastAsia="ru-RU"/>
        </w:rPr>
      </w:pPr>
      <w:r>
        <w:rPr>
          <w:b/>
          <w:sz w:val="24"/>
          <w:lang w:eastAsia="ru-RU"/>
        </w:rPr>
        <w:t>ПЕРЕЧЕНЬ СМИ И ИНФОРМАЦИОННЫХ АГЕНТСТВ</w:t>
      </w:r>
    </w:p>
    <w:p>
      <w:pPr>
        <w:pStyle w:val="Normal"/>
        <w:jc w:val="center"/>
        <w:rPr>
          <w:lang w:eastAsia="ru-RU"/>
        </w:rPr>
      </w:pPr>
      <w:r>
        <w:rPr>
          <w:lang w:eastAsia="ru-RU"/>
        </w:rPr>
        <w:t>(чьи материалы вошли в обзор)</w:t>
      </w:r>
    </w:p>
    <w:p>
      <w:pPr>
        <w:pStyle w:val="Normal"/>
        <w:jc w:val="both"/>
        <w:rPr>
          <w:lang w:eastAsia="ru-RU"/>
        </w:rPr>
      </w:pPr>
      <w:r>
        <w:rPr>
          <w:lang w:eastAsia="ru-RU"/>
        </w:rPr>
      </w:r>
    </w:p>
    <w:p>
      <w:pPr>
        <w:pStyle w:val="Normal"/>
        <w:jc w:val="both"/>
        <w:rPr>
          <w:i/>
          <w:i/>
          <w:lang w:eastAsia="ru-RU"/>
        </w:rPr>
      </w:pPr>
      <w:r>
        <w:rPr>
          <w:i/>
          <w:lang w:eastAsia="ru-RU"/>
        </w:rPr>
        <w:t>ИА "АГЕНТСТВО РЕГИОНАЛЬНЫХ НОВОСТЕЙ REGIONS.RU" (МОСКВА) 23 СЕНТЯБРЯ, 24 СЕНТЯБРЯ, 25 СЕНТЯБРЯ, 26 СЕНТЯБРЯ</w:t>
      </w:r>
    </w:p>
    <w:p>
      <w:pPr>
        <w:pStyle w:val="Normal"/>
        <w:jc w:val="both"/>
        <w:rPr>
          <w:i/>
          <w:i/>
          <w:lang w:eastAsia="ru-RU"/>
        </w:rPr>
      </w:pPr>
      <w:r>
        <w:rPr>
          <w:i/>
          <w:lang w:eastAsia="ru-RU"/>
        </w:rPr>
        <w:t>ИА "БАЛТИЙСКОЕ ИНФОРМАЦИОННОЕ АГЕНТСТВО" (САНКТ-ПЕТЕРБУРГ) 27 СЕНТЯБРЯ</w:t>
      </w:r>
    </w:p>
    <w:p>
      <w:pPr>
        <w:pStyle w:val="Normal"/>
        <w:jc w:val="both"/>
        <w:rPr>
          <w:i/>
          <w:i/>
          <w:lang w:eastAsia="ru-RU"/>
        </w:rPr>
      </w:pPr>
      <w:r>
        <w:rPr>
          <w:i/>
          <w:lang w:eastAsia="ru-RU"/>
        </w:rPr>
        <w:t>ИА "БАШИНФОРМ" (УФА) 23 СЕНТЯБРЯ, 27 СЕНТЯБРЯ</w:t>
      </w:r>
    </w:p>
    <w:p>
      <w:pPr>
        <w:pStyle w:val="Normal"/>
        <w:jc w:val="both"/>
        <w:rPr>
          <w:i/>
          <w:i/>
          <w:lang w:eastAsia="ru-RU"/>
        </w:rPr>
      </w:pPr>
      <w:r>
        <w:rPr>
          <w:i/>
          <w:lang w:eastAsia="ru-RU"/>
        </w:rPr>
        <w:t>"БИРЖА" (НИЖНИЙ НОВГОРОД) 23 СЕНТЯБРЯ</w:t>
      </w:r>
    </w:p>
    <w:p>
      <w:pPr>
        <w:pStyle w:val="Normal"/>
        <w:jc w:val="both"/>
        <w:rPr>
          <w:i/>
          <w:i/>
          <w:lang w:eastAsia="ru-RU"/>
        </w:rPr>
      </w:pPr>
      <w:r>
        <w:rPr>
          <w:i/>
          <w:lang w:eastAsia="ru-RU"/>
        </w:rPr>
        <w:t>"ВЕДОМОСТИ" (МОСКВА) 23 СЕНТЯБРЯ, 25 СЕНТЯБРЯ, 26 СЕНТЯБРЯ</w:t>
      </w:r>
    </w:p>
    <w:p>
      <w:pPr>
        <w:pStyle w:val="Normal"/>
        <w:jc w:val="both"/>
        <w:rPr>
          <w:i/>
          <w:i/>
          <w:lang w:eastAsia="ru-RU"/>
        </w:rPr>
      </w:pPr>
      <w:r>
        <w:rPr>
          <w:i/>
          <w:lang w:eastAsia="ru-RU"/>
        </w:rPr>
        <w:t>"ВОСТОЧНО-СИБИРСКАЯ ПРАВДА" (ИРКУТСК) 25 СЕНТЯБРЯ</w:t>
      </w:r>
    </w:p>
    <w:p>
      <w:pPr>
        <w:pStyle w:val="Normal"/>
        <w:jc w:val="both"/>
        <w:rPr>
          <w:i/>
          <w:i/>
          <w:lang w:eastAsia="ru-RU"/>
        </w:rPr>
      </w:pPr>
      <w:r>
        <w:rPr>
          <w:i/>
          <w:lang w:eastAsia="ru-RU"/>
        </w:rPr>
        <w:t>"ВРЕМЯ И ДЕНЬГИ" (КАЗАНЬ) 27 СЕНТЯБРЯ</w:t>
      </w:r>
    </w:p>
    <w:p>
      <w:pPr>
        <w:pStyle w:val="Normal"/>
        <w:jc w:val="both"/>
        <w:rPr>
          <w:i/>
          <w:i/>
          <w:lang w:eastAsia="ru-RU"/>
        </w:rPr>
      </w:pPr>
      <w:r>
        <w:rPr>
          <w:i/>
          <w:lang w:eastAsia="ru-RU"/>
        </w:rPr>
        <w:t>ИА "ДАЙДЖЕСТ "САРАТОВСКИЕ НОВОСТИ" (САРАТОВ) 25 СЕНТЯБРЯ</w:t>
      </w:r>
    </w:p>
    <w:p>
      <w:pPr>
        <w:pStyle w:val="Normal"/>
        <w:jc w:val="both"/>
        <w:rPr>
          <w:i/>
          <w:i/>
          <w:lang w:eastAsia="ru-RU"/>
        </w:rPr>
      </w:pPr>
      <w:r>
        <w:rPr>
          <w:i/>
          <w:lang w:eastAsia="ru-RU"/>
        </w:rPr>
        <w:t>"ДЕЛОВОЕ ПОВОЛЖЬЕ" (ВОЛГОГРАД) 25 СЕНТЯБРЯ</w:t>
      </w:r>
    </w:p>
    <w:p>
      <w:pPr>
        <w:pStyle w:val="Normal"/>
        <w:jc w:val="both"/>
        <w:rPr>
          <w:i/>
          <w:i/>
          <w:lang w:eastAsia="ru-RU"/>
        </w:rPr>
      </w:pPr>
      <w:r>
        <w:rPr>
          <w:i/>
          <w:lang w:eastAsia="ru-RU"/>
        </w:rPr>
        <w:t>"ДЕЛОВОЙ ПЕТЕРБУРГ" (САНКТ-ПЕТЕРБУРГ) 23 СЕНТЯБРЯ</w:t>
      </w:r>
    </w:p>
    <w:p>
      <w:pPr>
        <w:pStyle w:val="Normal"/>
        <w:jc w:val="both"/>
        <w:rPr>
          <w:i/>
          <w:i/>
          <w:lang w:eastAsia="ru-RU"/>
        </w:rPr>
      </w:pPr>
      <w:r>
        <w:rPr>
          <w:i/>
          <w:lang w:eastAsia="ru-RU"/>
        </w:rPr>
        <w:t>ИА "КОМИИНФОРМ" (СЫКТЫВКАР) 24 СЕНТЯБРЯ</w:t>
      </w:r>
    </w:p>
    <w:p>
      <w:pPr>
        <w:pStyle w:val="Normal"/>
        <w:jc w:val="both"/>
        <w:rPr>
          <w:i/>
          <w:i/>
          <w:lang w:eastAsia="ru-RU"/>
        </w:rPr>
      </w:pPr>
      <w:r>
        <w:rPr>
          <w:i/>
          <w:lang w:eastAsia="ru-RU"/>
        </w:rPr>
        <w:t>"КОММЕРСАНТЪ" (МОСКВА) 26 СЕНТЯБРЯ</w:t>
      </w:r>
    </w:p>
    <w:p>
      <w:pPr>
        <w:pStyle w:val="Normal"/>
        <w:jc w:val="both"/>
        <w:rPr>
          <w:i/>
          <w:i/>
          <w:lang w:eastAsia="ru-RU"/>
        </w:rPr>
      </w:pPr>
      <w:r>
        <w:rPr>
          <w:i/>
          <w:lang w:eastAsia="ru-RU"/>
        </w:rPr>
        <w:t>"КРАСНОЯРСКИЙ РАБОЧИЙ" (КРАСНОЯРСК) 25 СЕНТЯБРЯ</w:t>
      </w:r>
    </w:p>
    <w:p>
      <w:pPr>
        <w:pStyle w:val="Normal"/>
        <w:jc w:val="both"/>
        <w:rPr>
          <w:i/>
          <w:i/>
          <w:lang w:eastAsia="ru-RU"/>
        </w:rPr>
      </w:pPr>
      <w:r>
        <w:rPr>
          <w:i/>
          <w:lang w:eastAsia="ru-RU"/>
        </w:rPr>
        <w:t>"КРАСНЫЙ СЕВЕР" (ВОЛОГДА) 21 СЕНТЯБРЯ</w:t>
      </w:r>
    </w:p>
    <w:p>
      <w:pPr>
        <w:pStyle w:val="Normal"/>
        <w:jc w:val="both"/>
        <w:rPr>
          <w:i/>
          <w:i/>
          <w:lang w:eastAsia="ru-RU"/>
        </w:rPr>
      </w:pPr>
      <w:r>
        <w:rPr>
          <w:i/>
          <w:lang w:eastAsia="ru-RU"/>
        </w:rPr>
        <w:t>"КУБАНСКИЕ НОВОСТИ" (КРАСНОДАР) 21 СЕНТЯБРЯ</w:t>
      </w:r>
    </w:p>
    <w:p>
      <w:pPr>
        <w:pStyle w:val="Normal"/>
        <w:jc w:val="both"/>
        <w:rPr>
          <w:i/>
          <w:i/>
          <w:lang w:eastAsia="ru-RU"/>
        </w:rPr>
      </w:pPr>
      <w:r>
        <w:rPr>
          <w:i/>
          <w:lang w:eastAsia="ru-RU"/>
        </w:rPr>
        <w:t>ИА "КОМИИНФОРМ" (СЫКТЫВКАР) 22 СЕНТЯБРЯ</w:t>
      </w:r>
    </w:p>
    <w:p>
      <w:pPr>
        <w:pStyle w:val="Normal"/>
        <w:jc w:val="both"/>
        <w:rPr>
          <w:i/>
          <w:i/>
          <w:lang w:eastAsia="ru-RU"/>
        </w:rPr>
      </w:pPr>
      <w:r>
        <w:rPr>
          <w:i/>
          <w:lang w:eastAsia="ru-RU"/>
        </w:rPr>
        <w:t>ИА "ПСКОВСКАЯ ЛЕНТА НОВОСТЕЙ" (ПСКОВ) 24 СЕНТЯБРЯ</w:t>
      </w:r>
    </w:p>
    <w:p>
      <w:pPr>
        <w:pStyle w:val="Normal"/>
        <w:jc w:val="both"/>
        <w:rPr>
          <w:i/>
          <w:i/>
          <w:lang w:eastAsia="ru-RU"/>
        </w:rPr>
      </w:pPr>
      <w:r>
        <w:rPr>
          <w:i/>
          <w:lang w:eastAsia="ru-RU"/>
        </w:rPr>
        <w:t>"СОВЕТСКАЯ СИБИРЬ" (НОВОСИБИРСК) 25 СЕНТЯБРЯ</w:t>
      </w:r>
    </w:p>
    <w:p>
      <w:pPr>
        <w:pStyle w:val="Normal"/>
        <w:jc w:val="both"/>
        <w:rPr>
          <w:i/>
          <w:i/>
          <w:lang w:eastAsia="ru-RU"/>
        </w:rPr>
      </w:pPr>
      <w:r>
        <w:rPr>
          <w:i/>
          <w:lang w:eastAsia="ru-RU"/>
        </w:rPr>
        <w:t>ИА "ЭКСПРЕСС" (КРАСНОЯРСК) 27 СЕНТЯБРЯ</w:t>
      </w:r>
    </w:p>
    <w:p>
      <w:pPr>
        <w:pStyle w:val="Normal"/>
        <w:jc w:val="both"/>
        <w:rPr>
          <w:i/>
          <w:i/>
          <w:lang w:eastAsia="ru-RU"/>
        </w:rPr>
      </w:pPr>
      <w:r>
        <w:rPr>
          <w:i/>
          <w:lang w:eastAsia="ru-RU"/>
        </w:rPr>
        <w:t>"ЯКУТИЯ" (ЯКУТСК) 27 СЕНТЯБРЯ</w:t>
      </w:r>
    </w:p>
    <w:p>
      <w:pPr>
        <w:pStyle w:val="Normal"/>
        <w:jc w:val="both"/>
        <w:rPr>
          <w:i/>
          <w:i/>
          <w:lang w:eastAsia="ru-RU"/>
        </w:rPr>
      </w:pPr>
      <w:r>
        <w:rPr>
          <w:i/>
          <w:lang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both"/>
        <w:rPr>
          <w:b/>
          <w:b/>
          <w:sz w:val="24"/>
          <w:lang w:val="en-US" w:eastAsia="ru-RU"/>
        </w:rPr>
      </w:pPr>
      <w:r>
        <w:rPr>
          <w:b/>
          <w:sz w:val="24"/>
          <w:lang w:val="en-US" w:eastAsia="ru-RU"/>
        </w:rPr>
      </w:r>
    </w:p>
    <w:p>
      <w:pPr>
        <w:pStyle w:val="Normal"/>
        <w:jc w:val="center"/>
        <w:rPr>
          <w:b/>
          <w:b/>
          <w:sz w:val="24"/>
          <w:lang w:eastAsia="ru-RU"/>
        </w:rPr>
      </w:pPr>
      <w:r>
        <w:rPr>
          <w:b/>
          <w:sz w:val="24"/>
          <w:lang w:eastAsia="ru-RU"/>
        </w:rPr>
        <w:t>КРАТКИЙ ОБЗОР СМИ</w:t>
      </w:r>
    </w:p>
    <w:p>
      <w:pPr>
        <w:pStyle w:val="Normal"/>
        <w:jc w:val="both"/>
        <w:rPr/>
      </w:pPr>
      <w:r>
        <w:rPr>
          <w:i/>
          <w:lang w:eastAsia="ru-RU"/>
        </w:rPr>
        <w:t>Примечание.</w:t>
      </w:r>
      <w:r>
        <w:rPr>
          <w:lang w:eastAsia="ru-RU"/>
        </w:rPr>
        <w:t xml:space="preserve"> В данном обзоре не оказалось новостей для рубрики "Финансово-кредитные механизмы обеспечения малого предпринимательства"</w:t>
      </w:r>
    </w:p>
    <w:p>
      <w:pPr>
        <w:pStyle w:val="Normal"/>
        <w:jc w:val="center"/>
        <w:rPr>
          <w:lang w:eastAsia="ru-RU"/>
        </w:rPr>
      </w:pPr>
      <w:r>
        <w:rPr>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pPr>
      <w:r>
        <w:rPr>
          <w:lang w:eastAsia="ru-RU"/>
        </w:rPr>
        <w:t>"</w:t>
      </w:r>
      <w:r>
        <w:rPr>
          <w:b/>
          <w:lang w:eastAsia="ru-RU"/>
        </w:rPr>
        <w:t>КРАСНЫЙ СЕВЕР" (ВОЛОГДА) 21 СЕНТЯБРЯ:</w:t>
      </w:r>
      <w:r>
        <w:rPr>
          <w:lang w:eastAsia="ru-RU"/>
        </w:rPr>
        <w:t xml:space="preserve"> В Вологде прошло заседание совета предпринимателей при правительство области. Как сообщил начальник департамента промышленности, предпринимательства и лесного комплекса Правительства области Виктор Грачев, за последний год количество предприятий увеличилось на 70 процентов, темпы прироста объемов производства поднялись на 14 процентов, объем услуг подскочил в четыре раза. Правительством области был учрежден конкурс "Вологодский предприниматель года", он проводился в этом году первый раз. На заседании совета говорилось о том, что законы, появляющиеся на уровне Правительства РФ, нуждаются в общественной экспертизе, если речь в них идет о сфере предпринимательства. Так, введение единого социального налога резко подорвало позиции малого и среднего бизнеса.</w:t>
      </w:r>
    </w:p>
    <w:p>
      <w:pPr>
        <w:pStyle w:val="Normal"/>
        <w:jc w:val="both"/>
        <w:rPr>
          <w:lang w:eastAsia="ru-RU"/>
        </w:rPr>
      </w:pPr>
      <w:r>
        <w:rPr>
          <w:lang w:eastAsia="ru-RU"/>
        </w:rPr>
      </w:r>
    </w:p>
    <w:p>
      <w:pPr>
        <w:pStyle w:val="Normal"/>
        <w:jc w:val="both"/>
        <w:rPr/>
      </w:pPr>
      <w:r>
        <w:rPr>
          <w:b/>
          <w:lang w:eastAsia="ru-RU"/>
        </w:rPr>
        <w:t xml:space="preserve">"КУБАНСКИЕ НОВОСТИ" (КРАСНОДАР) 21 СЕНТЯБРЯ: </w:t>
      </w:r>
      <w:r>
        <w:rPr>
          <w:lang w:eastAsia="ru-RU"/>
        </w:rPr>
        <w:t xml:space="preserve">Впервые в Тихорецке (Краснодарский край) состоялось собрание членов тихорецкого филиала Краснодарского краевого общества по защите прав налогоплательщиков. Среди приглашенных были предприниматели, руководители и представители администрации города, налоговых и правоохранительных органов. Встреча проводилась по инициативе предпринимателей. Известно, что представители мелкого и среднего бизнеса являются основными налогоплательщиками. Но как выяснилось в ходе этой встречи, большинство из них юридически безграмотные люди. В Тихорецке филиал Краснодарского краевого общества по защите прав налогоплательщиков был создан в апреле этого года. За этот срок более ста жалоб поступило от налогоплательщиков председателю тихорецкого филиала З. Рахно. Многие из них для рассмотрения были направлены в прокуратуру, по некоторым - возбудили уголовные дела. </w:t>
      </w:r>
    </w:p>
    <w:p>
      <w:pPr>
        <w:pStyle w:val="Normal"/>
        <w:jc w:val="both"/>
        <w:rPr>
          <w:lang w:eastAsia="ru-RU"/>
        </w:rPr>
      </w:pPr>
      <w:r>
        <w:rPr>
          <w:lang w:eastAsia="ru-RU"/>
        </w:rPr>
      </w:r>
    </w:p>
    <w:p>
      <w:pPr>
        <w:pStyle w:val="Normal"/>
        <w:jc w:val="both"/>
        <w:rPr/>
      </w:pPr>
      <w:r>
        <w:rPr>
          <w:b/>
          <w:lang w:eastAsia="ru-RU"/>
        </w:rPr>
        <w:t>ИА "КОМИИНФОРМ" (СЫКТЫВКАР) 22 СЕНТЯБРЯ</w:t>
      </w:r>
      <w:r>
        <w:rPr>
          <w:lang w:eastAsia="ru-RU"/>
        </w:rPr>
        <w:t xml:space="preserve">: Коми региональное отделение общероссийской общественной организации малого и среднего предпринимательства "ОПОРА России" возглавит Владимир Жариков, сопредседатель координационного совета по малому предпринимательству при Правительстве республики. Учредительный съезд организации прошел 18 сентября в Москве. На сегодня в целом по России уже работают или начнут работу в ближайшее время 64 региональных отделения организаци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Правительство Свердловской области одобрило "Концепцию государственной политики поддержки и развития малого предпринимательства Свердловской области на 2002-2015 год". В настоящее время в области зарегистрировано 137 тысяч субъектов малого предпринимательства, занято в этой сфере 262 тысячи человек. С 1995 года в рамках целевой программы по поддержке малого предпринимательства затрачено 72 миллиона рублей. Однако С 1998 года число малых предприятий не возрастает. По словам заместителя министра экономики и труда Свердловской области Николая Беспамятных, развитию малого предпринимательства в области препятствуют высокие налоги, постоянные изменения в законодательстве, недостаток у предпринимателей достаточных средств для развития своего бизнеса, высокая арендная плата помещений, малый опыт управления у индивидуальных предпринимателей.</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В Свердловской области на базе Центра содействия предпринимательству будет создано министерство по делам малого бизнеса. Об этом говорится в Концепции государственной поддержки и развития малого предпринимательства в Свердловской области на 2002-2015 годы, принятой в понедельник областным правительством. Предполагается развивать систему льготного кредитования под гарантии специального правительственного фонда и создать в Свердловской области несколько "бизнес-инкубаторов". В случае успеха предложенных мероприятий к 2015 году количество занятых в малом бизнесе граждан возрастет до 500 тысяч человек (сейчас - 262 тысячи), а доля малого предпринимательства в экономике области увеличится с 9 до 25 процентов.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w:t>
      </w:r>
    </w:p>
    <w:p>
      <w:pPr>
        <w:pStyle w:val="Normal"/>
        <w:jc w:val="both"/>
        <w:rPr>
          <w:lang w:eastAsia="ru-RU"/>
        </w:rPr>
      </w:pPr>
      <w:r>
        <w:rPr>
          <w:lang w:eastAsia="ru-RU"/>
        </w:rPr>
        <w:t xml:space="preserve">Распоряжением администрации области утвержден план межведомственных мероприятий по профессиональной ориентации и психологической поддержке населения Сахалинской области на 2002-2004 годы. Среди прочих мер департамент федеральной государственной службы занятости населения намерен содействовать развитию индивидуальной трудовой деятельности и предпринимательства среди безработных граждан и незанятого населения.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Сегодня заместитель полномочного представителя Президента РФ в Уральском федеральном округе Виктор Басаргин провел очередное заседание Совета по развитию малого и среднего бизнеса при полпреде. Участники совета обсудили вопросы государственной регистрации юридических лиц и предоставления сведений юридическими лицами, зарегистрированными до вступления в силу Федерального закона РФ от 08.08.2001 N 129-ФЗ "О государственной регистрации юридических лиц". Члены Совета выразили сожаление, что инспекции МНС РФ на местах оказались не вполне готовыми к выполнению возложенных на них функций уполномоченного регистрирующего органа: не обеспечена материальная, ресурсная и кадровая база, необходимый уровень компьютерного и программного обеспечения, не созданы единые для всех инструкции и методические рекомендации по организации эффективной и рациональной работы. Очень часто регистрирующие подразделения требуют дополнительные документы сверх перечня, предусмотренного Законом. На Совете было подчеркнуто, что тревожат предпринимателей и исчезновение процедуры проверки достоверности и законности предоставляемых в регистрационный орган сведений и учредительных документов, оригинальности названия, заверение оригинала документа гербовой печатью регистрирующего органа. Все это снижает доверие к потенциальным контрагентам и третьим лицам. По итогам обсуждения было принято решение в месячный срок подготовить Стратегию развития малого предпринимательства в субъектах Российской Федерации, входящих в УрФО, в рамках которой предусмотреть систему механизмов по защите законных прав и интересов бизнес-структур.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Заместитель главы администрации Ивановской области Н. Зимин провел совещание по вопросу участия инвалидов в развитии малого предпринимательства. В области действуют специализированные предприятия инвалидов, но большое количество людей с ограниченными возможностями не могут найти себе место на рынке труда. Принято решение создать три группы по разработке программ развития малого бизнеса, в том числе в городах и сельской местност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Губернатор Нижегородской области Геннадий Ходырев подписал распоряжение о создании Губернаторского совета по развитию предпринимательства. Возглавил Совет первый заместитель губернатора Нижегородской области Юрий Сентюрин.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4 СЕНТЯБРЯ</w:t>
      </w:r>
      <w:r>
        <w:rPr>
          <w:lang w:eastAsia="ru-RU"/>
        </w:rPr>
        <w:t xml:space="preserve">: В Омской области утверждена собственная региональная концепция развития малого предпринимательства. Первым шагом в реализации концепции стала инициатива Омского областного союза предпринимателей, который предлагает провести между органами исполнительной власти и представителями предпринимательского сообщества круглого стола на тему "Диалог власти и бизнеса", передает сервер администрации Омской области. </w:t>
      </w:r>
    </w:p>
    <w:p>
      <w:pPr>
        <w:pStyle w:val="Normal"/>
        <w:jc w:val="both"/>
        <w:rPr>
          <w:lang w:eastAsia="ru-RU"/>
        </w:rPr>
      </w:pPr>
      <w:r>
        <w:rPr>
          <w:lang w:eastAsia="ru-RU"/>
        </w:rPr>
      </w:r>
    </w:p>
    <w:p>
      <w:pPr>
        <w:pStyle w:val="Normal"/>
        <w:jc w:val="both"/>
        <w:rPr/>
      </w:pPr>
      <w:r>
        <w:rPr>
          <w:b/>
          <w:lang w:eastAsia="ru-RU"/>
        </w:rPr>
        <w:t>ИА "ПСКОВСКАЯ ЛЕНТА НОВОСТЕЙ" (ПСКОВ) 24 СЕНТЯБРЯ</w:t>
      </w:r>
      <w:r>
        <w:rPr>
          <w:lang w:eastAsia="ru-RU"/>
        </w:rPr>
        <w:t xml:space="preserve">: Сегодня  в  Санкт-Петербурге  координационный  совет промышленников и предпринимателей Северо-Западного федерального округа, объединяющий 11 территориальных  объединений  РСПП,  обсудит  декларацию  о принципах деятельности Российского союза промышленников и предпринимателей, сообщает пресс-служба РСПП. Главная цель дискуссии по проекту декларации о принципах - построение региональной политики РСПП, с опорой на инициативу и с учетом практики региональных объединений предпринимателей. В тексте декларации сформулированы задачи союзов бизнесменов и принципы взаимодействия  с региональной и федеральной властью, взаимоотношений внутри делового сообщества, социального партнерства и сотрудничества с другими организациями, а также международной деятельност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Члены Совета Федерации в среду, 25 сентября, высказались за разработку комплекса мер, направленных на повышение уровня жизни населения Калининградской области, создание в этом регионе благоприятных условий для инвестиционной и предпринимательской деятельности. Об этом говорится в постановлении, поддержанном большинством членов верхней палаты российского парламент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w:t>
      </w:r>
      <w:r>
        <w:rPr>
          <w:lang w:eastAsia="ru-RU"/>
        </w:rPr>
        <w:t xml:space="preserve">ЯБРЯ: Актуальные вопросы сахалинской молодежной политики обсуждались 24 сентября на рабочем совещании сотрудников областного управления молодежной политики и молодежной общественной приемной аппарата полномочного представителя президента РФ в ДВФО. Участники совещания отметили, в частности, необходимость разработки областной программы развития молодежного предпринимательств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xml:space="preserve">: Сегодня на выездном заседании фракций "Единство Урала" и "За родной Урал!" в Верхотурском уезде Свердловской области депутаты областной думы обсудили проблемы формирования бюджета на 2003 год. Глава уезда Виктор Зотов подчеркнул, что значительная часть бюджетных средств уходит на содержание духовенства, в то время как социальная сфера муниципалитета не развивается, промышленность - почти отсутствует, торговля находится в зачаточном состоянии. Лидер фракции "За родной Урал!" - председатель комитета по экономической политике, бюджету, финансам и налогам Банзаракца Чойнзонов привел в пример Невьянский район, где от проблем со сравнительно небольшим бюджетом уходят с помощью развития малого предпринимательства. В этом муниципалитете 3 тысячи субъектов малого бизнеса, 250 предприятий торговли и общественного питания и горнолыжный курорт. Поэтому, по мнению депутатов, один из лучших способов пополнить городской бюджет - развивать малый бизнес.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Депутаты Государственной думы Иван Грачев, лидер парии "Развитие предпринимательства", и Оксана Дмитриева, руководитель Санкт-Петербургского регионального отделения партии, не поддерживают проект закона "О федеральном бюджете на 2003 год". Депутатов не удовлетворяет, что доля налоговых доходов бюджетов субъектов РФ в консолидированном бюджете в очередной раз снизилась - до 41,3%. К тому же расходы на поддержку малого бизнеса и предпринимательства, как и во все предыдущие годы, представляют собой чисто символическую величину - 100 миллионов рублей (менее $ 3 миллионов) или 0,004% от общего объема расходов. Такой размер ассигнований не позволит осуществлять сколько-нибудь значимую государственную политику по развитию малого бизнеса. В добавок сумма единого налога на вмененный доход, подлежащая зачислению в федеральный бюджет, увеличилась в 2,6 раза по сравнению с суммой, утвержденной законом о бюджете на 2002 год. Это свидетельствует о том, что налоговое бремя для плательщиков ЕНВД в 2003 году должно существенно возрасти.</w:t>
      </w:r>
    </w:p>
    <w:p>
      <w:pPr>
        <w:pStyle w:val="Normal"/>
        <w:jc w:val="both"/>
        <w:rPr>
          <w:lang w:eastAsia="ru-RU"/>
        </w:rPr>
      </w:pPr>
      <w:r>
        <w:rPr>
          <w:lang w:eastAsia="ru-RU"/>
        </w:rPr>
      </w:r>
    </w:p>
    <w:p>
      <w:pPr>
        <w:pStyle w:val="Normal"/>
        <w:jc w:val="both"/>
        <w:rPr/>
      </w:pPr>
      <w:r>
        <w:rPr>
          <w:b/>
          <w:lang w:eastAsia="ru-RU"/>
        </w:rPr>
        <w:t>"ВЕДОМОСТИ" (МОСКВА) 25 СЕНТЯБРЯ</w:t>
      </w:r>
      <w:r>
        <w:rPr>
          <w:lang w:eastAsia="ru-RU"/>
        </w:rPr>
        <w:t xml:space="preserve">: Комментируя инициатива "Яблока" об упрощении регистрации и налогообложения малого бизнес, газета доказывает, что опасения правительства, будто весь средний бизнес раздробится на малые предприятия, если им дать налоговые льготы, напрасны. Сама логика развития бизнеса, по мнению издания, подводит индивидуала к тому, чтобы завести юрлицо. </w:t>
      </w:r>
    </w:p>
    <w:p>
      <w:pPr>
        <w:pStyle w:val="Normal"/>
        <w:jc w:val="both"/>
        <w:rPr>
          <w:lang w:eastAsia="ru-RU"/>
        </w:rPr>
      </w:pPr>
      <w:r>
        <w:rPr>
          <w:lang w:eastAsia="ru-RU"/>
        </w:rPr>
      </w:r>
    </w:p>
    <w:p>
      <w:pPr>
        <w:pStyle w:val="Normal"/>
        <w:jc w:val="both"/>
        <w:rPr/>
      </w:pPr>
      <w:r>
        <w:rPr>
          <w:b/>
          <w:lang w:eastAsia="ru-RU"/>
        </w:rPr>
        <w:t>"ДЕЛОВОЕ ПОВОЛЖЬЕ" (ВОЛГОГРАД) 25 СЕНТЯБРЯ</w:t>
      </w:r>
      <w:r>
        <w:rPr>
          <w:lang w:eastAsia="ru-RU"/>
        </w:rPr>
        <w:t>: 18 сентября в Москве прошел учредительный съезд общероссийской общественной организации малого и среднего предпринимательства "Опора России". По словам председателя волгоградского отделения "ОПОРы" Владимира Леонтовича, год работы организации в форме некоммерческого партнерства показал, что необходима мобильная группа, которая будет ежедневно заниматься конкретными вопросами. "ОПОРа" же не предназначена для такой динамичной работы. Кроме того, членами НП могли быть только организации. В новую "Опору России" может вступить сам бизнесмен. Владимир Юрьевич подчеркнул, что и НП продолжит работу как консультационный орган. Более 60 регионов заявили о желании создать первичные организации. В Волгограде первичка уже создана. Ее председателем стал В. Леонтович, который будет заниматься и проблемами бизнеса по ЮФО.</w:t>
      </w:r>
    </w:p>
    <w:p>
      <w:pPr>
        <w:pStyle w:val="Normal"/>
        <w:jc w:val="both"/>
        <w:rPr>
          <w:lang w:eastAsia="ru-RU"/>
        </w:rPr>
      </w:pPr>
      <w:r>
        <w:rPr>
          <w:lang w:eastAsia="ru-RU"/>
        </w:rPr>
      </w:r>
    </w:p>
    <w:p>
      <w:pPr>
        <w:pStyle w:val="Normal"/>
        <w:jc w:val="both"/>
        <w:rPr/>
      </w:pPr>
      <w:r>
        <w:rPr>
          <w:b/>
          <w:lang w:eastAsia="ru-RU"/>
        </w:rPr>
        <w:t>"СОВЕТСКАЯ СИБИРЬ" (НОВОСИБИРСК) 25 СЕНТЯБРЯ</w:t>
      </w:r>
      <w:r>
        <w:rPr>
          <w:lang w:eastAsia="ru-RU"/>
        </w:rPr>
        <w:t xml:space="preserve">: Газету рассказывает о важности переписи населения для бизнесменов. Также приводятся интересные данные об отношении бизнесменов к переписи, полученные РОМИР в ходе опросов бизнесменов в Москве.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6 СЕНТЯБРЯ</w:t>
      </w:r>
      <w:r>
        <w:rPr>
          <w:lang w:eastAsia="ru-RU"/>
        </w:rPr>
        <w:t>: Дума Ханты-Мансийского АО рассмотрела на своем заседании ряд вопросов. В частности были внесены изменения в ранее принятые думой решения о муниципальной поддержке инвестиционной деятельности малого предпринимательства в городе Сургуте.</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6 СЕНТЯБРЯ</w:t>
      </w:r>
      <w:r>
        <w:rPr>
          <w:lang w:eastAsia="ru-RU"/>
        </w:rPr>
        <w:t xml:space="preserve">: Патриотическое воспитание молодежи, ее отдых, оздоровление и труд, привлечение подрастающего поколения к предпринимательству, поддержка молодых семей - приоритеты молодежной политики Коми на 2003-2005 годы. Мероприятия по этим направлениям будут осуществляться в рамках целевой республиканской программы "Молодежь Республики Коми", которую утвердило правительство Республики Коми (РК) в четверг, 26 сентября. На реализацию программы из бюджета Коми будут затрачены почти 70 миллионов рублей.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6 СЕНТЯБРЯ</w:t>
      </w:r>
      <w:r>
        <w:rPr>
          <w:lang w:eastAsia="ru-RU"/>
        </w:rPr>
        <w:t xml:space="preserve">: Депутаты думы Ангарского муниципального образования (Иркутская область) во вторник приняли решение о внесении изменений в бюджет АМО на 2002 год в связи с поступлением 156,9 млн. рублей дополнительных доходов. Наибольшую дополнительную сумму получит управление образования - 114,3 млн. рублей, а часть других расходов будет сокращена, в частности, "Программа поддержки малого предпринимательства" уменьшится на 850 тыс. руб. Это сделано с целью сокращения дефицита бюджета. </w:t>
      </w:r>
    </w:p>
    <w:p>
      <w:pPr>
        <w:pStyle w:val="Normal"/>
        <w:jc w:val="both"/>
        <w:rPr>
          <w:lang w:eastAsia="ru-RU"/>
        </w:rPr>
      </w:pPr>
      <w:r>
        <w:rPr>
          <w:lang w:eastAsia="ru-RU"/>
        </w:rPr>
      </w:r>
    </w:p>
    <w:p>
      <w:pPr>
        <w:pStyle w:val="Normal"/>
        <w:jc w:val="both"/>
        <w:rPr/>
      </w:pPr>
      <w:r>
        <w:rPr>
          <w:b/>
          <w:lang w:eastAsia="ru-RU"/>
        </w:rPr>
        <w:t>"ВЕДОМОСТИ" (МОСКВА) 26 СЕНТЯБРЯ</w:t>
      </w:r>
      <w:r>
        <w:rPr>
          <w:lang w:eastAsia="ru-RU"/>
        </w:rPr>
        <w:t>: Газета рассматривает в статье Эллы Панеях проблему налогов с зарплаты. По мнению издания, бизнес оказывается загнанным в тиски между старой ставкой соцналога и новыми пенсионными правилами. Или плати разорительные налоги с зарплаты, или "прессуй" работников, выступая в качестве злобной капиталистической акулы, покушающейся на обеспеченную старость. Газета приходит к выводу, что лучше всех в этой ситуации себя чувствует государство, которое "решило свои проблемы за чужой счет".</w:t>
      </w:r>
    </w:p>
    <w:p>
      <w:pPr>
        <w:pStyle w:val="Normal"/>
        <w:jc w:val="both"/>
        <w:rPr>
          <w:lang w:eastAsia="ru-RU"/>
        </w:rPr>
      </w:pPr>
      <w:r>
        <w:rPr>
          <w:lang w:eastAsia="ru-RU"/>
        </w:rPr>
      </w:r>
    </w:p>
    <w:p>
      <w:pPr>
        <w:pStyle w:val="Normal"/>
        <w:jc w:val="both"/>
        <w:rPr/>
      </w:pPr>
      <w:r>
        <w:rPr>
          <w:b/>
          <w:lang w:eastAsia="ru-RU"/>
        </w:rPr>
        <w:t>ИА "БАШИНФОРМ" (УФА) 27 СЕНТЯБРЯ</w:t>
      </w:r>
      <w:r>
        <w:rPr>
          <w:lang w:eastAsia="ru-RU"/>
        </w:rPr>
        <w:t xml:space="preserve">: В Башкортостане создается ассоциация предпринимателей строительного комплекса республики. Сегодня в строительном деле в республике занято более трех тысяч предпринимателей. Создание ассоциации строителей-предпринимателей призвано  легализовать так называемые "черные" бригады. Без лицензий они тем не менее выполняют немалый объем строительно-монтажных работ. Строительный рынок республики должен быть  доступен всем, считают учредители ассоциации. Это позволит развивать конкуренцию, а потенциальные заказчики смогут подбирать исполнителей по качеству и цене выполняемых работ. </w:t>
      </w:r>
    </w:p>
    <w:p>
      <w:pPr>
        <w:pStyle w:val="Normal"/>
        <w:jc w:val="both"/>
        <w:rPr>
          <w:lang w:eastAsia="ru-RU"/>
        </w:rPr>
      </w:pPr>
      <w:r>
        <w:rPr>
          <w:lang w:eastAsia="ru-RU"/>
        </w:rPr>
      </w:r>
    </w:p>
    <w:p>
      <w:pPr>
        <w:pStyle w:val="Normal"/>
        <w:jc w:val="both"/>
        <w:rPr/>
      </w:pPr>
      <w:r>
        <w:rPr>
          <w:b/>
          <w:lang w:eastAsia="ru-RU"/>
        </w:rPr>
        <w:t>"ЯКУТИЯ" (ЯКУТСК) 27 СЕНТЯБРЯ</w:t>
      </w:r>
      <w:r>
        <w:rPr>
          <w:lang w:eastAsia="ru-RU"/>
        </w:rPr>
        <w:t>: В прошедший уик-энд в республике впервые отмечался День предпринимателя. Множество мероприятий прошло во всех улусах республики. Начиная с футбольных состязаний и заканчивая торжественными вечерами. Центром праздника стал Якутск. Здесь работали выставки, "круглые столы", проходили презентации, и даже состоялось шествие автоколонны предпринимателей. Завершились праздничные мероприятия торжественным вечером, который прошел в Саха академическом театре имени Ойунского и обошелся предпринимателям в 200 тысяч рублей. Кстати, в те же дни была оказана помощь интернатам и спецшколам на сумму 125 тысяч рублей. На праздничном вечере были отмечены "передовики производства" в различных номинациях.</w:t>
      </w:r>
    </w:p>
    <w:p>
      <w:pPr>
        <w:pStyle w:val="Normal"/>
        <w:jc w:val="both"/>
        <w:rPr>
          <w:lang w:eastAsia="ru-RU"/>
        </w:rPr>
      </w:pPr>
      <w:r>
        <w:rPr>
          <w:lang w:eastAsia="ru-RU"/>
        </w:rPr>
      </w:r>
    </w:p>
    <w:p>
      <w:pPr>
        <w:pStyle w:val="Heading2"/>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В ближайшую среду депутаты Верховного Совета Республики Хакасия соберутся на очередную - двенадцатую - сессию. В повестке дня более 35 вопросов. Среди них принятие закона "О признании утратившими силу актов законодательства Республики Хакасия об упрощенной системе налогообложения, учета и отчетности для субъектов малого предпринимательства" в связи с изменением федерального законодательства.</w:t>
      </w:r>
    </w:p>
    <w:p>
      <w:pPr>
        <w:pStyle w:val="Normal"/>
        <w:jc w:val="both"/>
        <w:rPr>
          <w:lang w:eastAsia="ru-RU"/>
        </w:rPr>
      </w:pPr>
      <w:r>
        <w:rPr>
          <w:lang w:eastAsia="ru-RU"/>
        </w:rPr>
      </w:r>
    </w:p>
    <w:p>
      <w:pPr>
        <w:pStyle w:val="Normal"/>
        <w:jc w:val="both"/>
        <w:rPr/>
      </w:pPr>
      <w:r>
        <w:rPr>
          <w:b/>
          <w:lang w:eastAsia="ru-RU"/>
        </w:rPr>
        <w:t>"БИРЖА" (НИЖНИЙ НОВГОРОД) 23 СЕНТЯБРЯ</w:t>
      </w:r>
      <w:r>
        <w:rPr>
          <w:lang w:eastAsia="ru-RU"/>
        </w:rPr>
        <w:t>: Издание публикует традиционный обзор законодательных нововведений.</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xml:space="preserve">: Партия "Яблоко" предлагает упростить порядок регистрации и легализовать семейное и мелкое частное предпринимательство. Такова цель пакета законопроектов, внесенных в Государственную Думу депутатами Игорем Артемьевым и Сергеем Иваненко. Пакет включает в себя поправки в Гражданский и Налоговый кодексы. Согласно предлагаемым поправкам, гражданин сможет заниматься предпринимательской деятельностью в заявительном порядке, без предварительной регистрации в качестве индивидуального предпринимателя, если предпринимательство не связано с получением лицензии, аккредитации и прочих разрешений, и если оно не связано с оборотом подакцизных товаров. Предполагается, что после принятия данного пакета законопроектов любая семья сможет без предварительной регистрации открыть свой ресторан, репетиторские курсы, ремонтировать квартиры, автомобили. При этом предприниматели, работающие по данной упрощенной схеме, будут платить подоходный налог 13 процентов с доходов, которые они заявят в налоговой декларации. Также будет упрощен и сам порядок подачи налоговой декларации. </w:t>
      </w:r>
    </w:p>
    <w:p>
      <w:pPr>
        <w:pStyle w:val="Normal"/>
        <w:jc w:val="both"/>
        <w:rPr>
          <w:lang w:eastAsia="ru-RU"/>
        </w:rPr>
      </w:pPr>
      <w:r>
        <w:rPr>
          <w:lang w:eastAsia="ru-RU"/>
        </w:rPr>
      </w:r>
    </w:p>
    <w:p>
      <w:pPr>
        <w:pStyle w:val="Normal"/>
        <w:jc w:val="both"/>
        <w:rPr/>
      </w:pPr>
      <w:r>
        <w:rPr>
          <w:b/>
          <w:lang w:eastAsia="ru-RU"/>
        </w:rPr>
        <w:t>"ДЕЛОВОЕ ПОВОЛЖЬЕ" (ВОЛГОГРАД) 25 СЕНТЯБРЯ</w:t>
      </w:r>
      <w:r>
        <w:rPr>
          <w:lang w:eastAsia="ru-RU"/>
        </w:rPr>
        <w:t>: Издание публикует обзор последних нормативных актов министерств и ведомств РФ.</w:t>
      </w:r>
    </w:p>
    <w:p>
      <w:pPr>
        <w:pStyle w:val="Normal"/>
        <w:jc w:val="both"/>
        <w:rPr>
          <w:lang w:eastAsia="ru-RU"/>
        </w:rPr>
      </w:pPr>
      <w:r>
        <w:rPr>
          <w:lang w:eastAsia="ru-RU"/>
        </w:rPr>
      </w:r>
    </w:p>
    <w:p>
      <w:pPr>
        <w:pStyle w:val="Normal"/>
        <w:jc w:val="both"/>
        <w:rPr/>
      </w:pPr>
      <w:r>
        <w:rPr>
          <w:b/>
          <w:lang w:eastAsia="ru-RU"/>
        </w:rPr>
        <w:t>"ВЕДОМОСТИ" (МОСКВА) 26 СЕНТЯБРЯ</w:t>
      </w:r>
      <w:r>
        <w:rPr>
          <w:lang w:eastAsia="ru-RU"/>
        </w:rPr>
        <w:t>: Издание публикует подборку комментариев с высказыванию Владимира Путина о том, что государство подошло к черте, "после которой снижать налоги нельзя". Экономисты и политики убеждены, доказывает газета, что слова президента не означают конца налоговой реформы. Налоги будут снижаться и дальше, но это зависит от экономической ситуации в стране.</w:t>
      </w:r>
    </w:p>
    <w:p>
      <w:pPr>
        <w:pStyle w:val="Normal"/>
        <w:jc w:val="both"/>
        <w:rPr>
          <w:lang w:eastAsia="ru-RU"/>
        </w:rPr>
      </w:pPr>
      <w:r>
        <w:rPr>
          <w:lang w:eastAsia="ru-RU"/>
        </w:rPr>
      </w:r>
    </w:p>
    <w:p>
      <w:pPr>
        <w:pStyle w:val="Normal"/>
        <w:jc w:val="both"/>
        <w:rPr/>
      </w:pPr>
      <w:r>
        <w:rPr>
          <w:b/>
          <w:lang w:eastAsia="ru-RU"/>
        </w:rPr>
        <w:t>"КОММЕРСАНТЪ" (МОСКВА) 26 СЕНТЯБРЯ</w:t>
      </w:r>
      <w:r>
        <w:rPr>
          <w:lang w:eastAsia="ru-RU"/>
        </w:rPr>
        <w:t xml:space="preserve">: Издание публикует подборку высказываний официальных лиц о возможности снижения налогового бремени, в частности, НДС и ЕСН. </w:t>
      </w:r>
    </w:p>
    <w:p>
      <w:pPr>
        <w:pStyle w:val="Normal"/>
        <w:jc w:val="both"/>
        <w:rPr>
          <w:lang w:eastAsia="ru-RU"/>
        </w:rPr>
      </w:pPr>
      <w:r>
        <w:rPr>
          <w:lang w:eastAsia="ru-RU"/>
        </w:rPr>
      </w:r>
    </w:p>
    <w:p>
      <w:pPr>
        <w:pStyle w:val="Normal"/>
        <w:jc w:val="both"/>
        <w:rPr/>
      </w:pPr>
      <w:r>
        <w:rPr>
          <w:b/>
          <w:lang w:eastAsia="ru-RU"/>
        </w:rPr>
        <w:t>"ВРЕМЯ И ДЕНЬГИ" (КАЗАНЬ) 27 СЕНТЯБРЯ</w:t>
      </w:r>
      <w:r>
        <w:rPr>
          <w:lang w:eastAsia="ru-RU"/>
        </w:rPr>
        <w:t>: Издание опубликовало комментарии к недавно вступившим в силу нормативным актам РФ.</w:t>
      </w:r>
    </w:p>
    <w:p>
      <w:pPr>
        <w:pStyle w:val="Normal"/>
        <w:jc w:val="both"/>
        <w:rPr>
          <w:lang w:eastAsia="ru-RU"/>
        </w:rPr>
      </w:pPr>
      <w:r>
        <w:rPr>
          <w:lang w:eastAsia="ru-RU"/>
        </w:rPr>
      </w:r>
    </w:p>
    <w:p>
      <w:pPr>
        <w:pStyle w:val="Normal"/>
        <w:jc w:val="both"/>
        <w:rPr>
          <w:b/>
          <w:b/>
          <w:sz w:val="22"/>
          <w:lang w:val="en-US" w:eastAsia="ru-RU"/>
        </w:rPr>
      </w:pPr>
      <w:r>
        <w:rPr>
          <w:b/>
          <w:sz w:val="22"/>
          <w:lang w:val="en-US" w:eastAsia="ru-RU"/>
        </w:rPr>
      </w:r>
    </w:p>
    <w:p>
      <w:pPr>
        <w:pStyle w:val="Normal"/>
        <w:jc w:val="both"/>
        <w:rPr>
          <w:b/>
          <w:b/>
          <w:sz w:val="22"/>
          <w:lang w:val="en-US" w:eastAsia="ru-RU"/>
        </w:rPr>
      </w:pPr>
      <w:r>
        <w:rPr>
          <w:b/>
          <w:sz w:val="22"/>
          <w:lang w:val="en-US" w:eastAsia="ru-RU"/>
        </w:rPr>
      </w:r>
    </w:p>
    <w:p>
      <w:pPr>
        <w:pStyle w:val="Heading2"/>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С 17 сентября в Воронеже городская общественная организация переселенцев "Духовное единство" при поддержке фонда "Евразия" реализует проект "Дорога в бизнес". Осуществляется он совместно с Общественной палатой регионального Общественного совета и Государственным фондом поддержки малого предпринимательства Воронежской области. Цель проекта - повышение экономического потенциала региона за счет поддержки малого предпринимательства. Программа включает в себя тренинговые курсы для начинающих и действующих предпринимателей, оказание информационной, консультационной и организационной помощи слушателям, разработку и внедрение системы получения кредитов участниками программы. Участники программы в течение года будут иметь возможность получать консультации юриста, специалистов по налогообложению и микрокредитованию, составлению бизнес-планов. </w:t>
      </w:r>
    </w:p>
    <w:p>
      <w:pPr>
        <w:pStyle w:val="Normal"/>
        <w:jc w:val="both"/>
        <w:rPr>
          <w:lang w:eastAsia="ru-RU"/>
        </w:rPr>
      </w:pPr>
      <w:r>
        <w:rPr>
          <w:lang w:eastAsia="ru-RU"/>
        </w:rPr>
      </w:r>
    </w:p>
    <w:p>
      <w:pPr>
        <w:pStyle w:val="Normal"/>
        <w:jc w:val="both"/>
        <w:rPr/>
      </w:pPr>
      <w:r>
        <w:rPr>
          <w:b/>
          <w:lang w:eastAsia="ru-RU"/>
        </w:rPr>
        <w:t>ИА "БАШИНФОРМ" (УФА) 23 СЕНТЯБРЯ</w:t>
      </w:r>
      <w:r>
        <w:rPr>
          <w:lang w:eastAsia="ru-RU"/>
        </w:rPr>
        <w:t xml:space="preserve">: Главы администраций городов и районов республики 25 сентября побывают в Салавате. Главы осмотрят выставку продукции салаватских предприятий. Среди экспонатов есть продукция и малых предприятий. На выставке будут живые кролики с частной кроличьей фермы, изделия ИЧП по производству тротуарной плитки, шлакоблоков, торгового оборудования, мебели и другой продукции. Пока малый бизнес в Салавате не имеет большой доли в общем объеме производства, но прослеживается четкая тенденция к росту этого сектора  экономики. </w:t>
      </w:r>
    </w:p>
    <w:p>
      <w:pPr>
        <w:pStyle w:val="Normal"/>
        <w:jc w:val="both"/>
        <w:rPr>
          <w:b/>
          <w:b/>
          <w:lang w:eastAsia="ru-RU"/>
        </w:rPr>
      </w:pPr>
      <w:r>
        <w:rPr>
          <w:b/>
          <w:lang w:eastAsia="ru-RU"/>
        </w:rPr>
      </w:r>
    </w:p>
    <w:p>
      <w:pPr>
        <w:pStyle w:val="Normal"/>
        <w:jc w:val="both"/>
        <w:rPr/>
      </w:pPr>
      <w:r>
        <w:rPr>
          <w:b/>
          <w:lang w:eastAsia="ru-RU"/>
        </w:rPr>
        <w:t>ИА "БАШИНФОРМ" (УФА) 23 СЕНТЯБРЯ</w:t>
      </w:r>
      <w:r>
        <w:rPr>
          <w:lang w:eastAsia="ru-RU"/>
        </w:rPr>
        <w:t xml:space="preserve">: В деревне Зириклы Шаранского района открылся небольшой рынок. Это пока единственный  рынок  на территории муниципального образования в Шаранском районе. Посетивший рынок глава администрации  Валерий   Саитов   похвалил зириклинцев за инициативу и призвал глав администраций муниципальных образований организовать и у себя на центральных усадьбах такие торговые площади. </w:t>
      </w:r>
    </w:p>
    <w:p>
      <w:pPr>
        <w:pStyle w:val="Normal"/>
        <w:jc w:val="both"/>
        <w:rPr>
          <w:lang w:eastAsia="ru-RU"/>
        </w:rPr>
      </w:pPr>
      <w:r>
        <w:rPr>
          <w:lang w:eastAsia="ru-RU"/>
        </w:rPr>
      </w:r>
    </w:p>
    <w:p>
      <w:pPr>
        <w:pStyle w:val="Normal"/>
        <w:jc w:val="both"/>
        <w:rPr/>
      </w:pPr>
      <w:r>
        <w:rPr>
          <w:b/>
          <w:lang w:eastAsia="ru-RU"/>
        </w:rPr>
        <w:t>"БИРЖА" (НИЖНИЙ НОВГОРОД) 23 СЕНТЯБРЯ</w:t>
      </w:r>
      <w:r>
        <w:rPr>
          <w:lang w:eastAsia="ru-RU"/>
        </w:rPr>
        <w:t>: Исполнительный директор ТПП Нижегородской области Дмитрий Краснов рассказал в интервью о программе патронажа ТПП РФ над всеми выставками. По словам Краснова, сегодня создание среднего класса стало задачей гражданского общества, поэтому есть идея провести всероссийскую выставку предприятий малого и среднего бизнеса в Москве. В планах - использовать для этих целей и другие площадки: ЭКСПО, Всероссийский выставочный центр, Нижегородскую ярмарку.</w:t>
      </w:r>
    </w:p>
    <w:p>
      <w:pPr>
        <w:pStyle w:val="Normal"/>
        <w:jc w:val="both"/>
        <w:rPr>
          <w:lang w:eastAsia="ru-RU"/>
        </w:rPr>
      </w:pPr>
      <w:r>
        <w:rPr>
          <w:lang w:eastAsia="ru-RU"/>
        </w:rPr>
      </w:r>
    </w:p>
    <w:p>
      <w:pPr>
        <w:pStyle w:val="Normal"/>
        <w:jc w:val="both"/>
        <w:rPr/>
      </w:pPr>
      <w:r>
        <w:rPr>
          <w:b/>
          <w:lang w:eastAsia="ru-RU"/>
        </w:rPr>
        <w:t>"ВЕДОМОСТИ" (МОСКВА) 23 СЕНТЯБРЯ</w:t>
      </w:r>
      <w:r>
        <w:rPr>
          <w:lang w:eastAsia="ru-RU"/>
        </w:rPr>
        <w:t>: Издание рассказывает о фирме "Матреко Холод" из республики Коми, которая занимается сбором и заготовкой ягод и грибов. В прошлом году сыктывкарская фирма продала 400 т лесных ягод и 600 т грибов - это 25% российского рынка всех лесных грибов (кроме тех, которые люди собирают и заготавливают сами). 80% грибов компания экспортирует в Италию, Испанию и другие страны.</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4 СЕНТЯБРЯ</w:t>
      </w:r>
      <w:r>
        <w:rPr>
          <w:lang w:eastAsia="ru-RU"/>
        </w:rPr>
        <w:t xml:space="preserve">: На сегодняшнем заседании городской думы Березников (Пермская область) была принята муниципальная программа поддержки малого предпринимательства в городе на 2002-2004 годы. Ожидаемый результат программы - расширение доступа малых предпринимателей к производственно-технологическим, финансовым, трудовым и информационным ресурсам.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4 СЕНТЯБ</w:t>
      </w:r>
      <w:r>
        <w:rPr>
          <w:lang w:eastAsia="ru-RU"/>
        </w:rPr>
        <w:t xml:space="preserve">РЯ: Сегодня депутаты Норильского городского совета (Красноярский край) собрались на первую после летних каникул сессию. В повестке дня более 20 вопросов. В частности планируется утвердить целевую программу по поддержке малого предпринимательства. </w:t>
      </w:r>
    </w:p>
    <w:p>
      <w:pPr>
        <w:pStyle w:val="Normal"/>
        <w:jc w:val="both"/>
        <w:rPr>
          <w:lang w:eastAsia="ru-RU"/>
        </w:rPr>
      </w:pPr>
      <w:r>
        <w:rPr>
          <w:lang w:eastAsia="ru-RU"/>
        </w:rPr>
      </w:r>
    </w:p>
    <w:p>
      <w:pPr>
        <w:pStyle w:val="Normal"/>
        <w:jc w:val="both"/>
        <w:rPr/>
      </w:pPr>
      <w:r>
        <w:rPr>
          <w:b/>
          <w:lang w:eastAsia="ru-RU"/>
        </w:rPr>
        <w:t>ИА "КОМИИНФОРМ" (СЫКТЫВКАР) 24 СЕН</w:t>
      </w:r>
      <w:r>
        <w:rPr>
          <w:lang w:eastAsia="ru-RU"/>
        </w:rPr>
        <w:t xml:space="preserve">ТЯБРЯ: Коми региональный центр "Достижения молодых" готовится отпраздновать свое десятилетие. Как рассказал "Комиинформу" директор центра Николай Шевчук, основной празднования, которое запланировано на седьмое ноября, станет республиканская ярмарка школьных компаний. Старшеклассники из городов и районов Коми "создадут" компании - аналог реальных акционерных обществ, которые будут производить и продавать свою собственную продукцию. По итогам ярмарки будут выбраны наиболее успешные компании и лучшие товары или услуги. По словам Н. Шевчука, ярмарка - это одна из наиболее интересных образовательных программ "Достижения молодых", которая помогает школьникам познать основы предпринимательства. Также центр реализует программы по изучению международной торговли, бизнеса в туризме, деятельности банков. Есть проект и для самых маленьких школьников - по изучению основ экономик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Комитеты городской думы Калуги по контролю, связям с общественностью и депутатской этике и по образованию, культуре, спорту и молодежной политике рассмотрели вопросы, касающиеся малого предпринимательства обсудили проект городской целевой программы "Государственная поддержка и развитие малого предпринимательства в муниципальном образовании "Город Калуга" на 2003-2004 годы". За последние два года в малом секторе экономики города наблюдается рост производства продукции, работ и услуг, однако его вклад в валовой внутренний продукт не превышает десяти процентов. Несмотря на определенный рост налоговых поступлений, остается высокой доля "теневого" сектора. Преодолеть многочисленные проблемы малого бизнеса должна целевая комплексная программа. Для реализации намеченного из муниципального бюджета требуется 1 миллион 360 тысяч рублей, из них 650 тысяч - уже в будущем году.</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xml:space="preserve">: 26 сентября в помещении Магнитогорской высшей школы бизнеса состоится семинар для субъектов малого предпринимательства, организованный комитетом по экономике Челябинской области совместно с администрацией Магнитогорска. Участникам семинара предстоит рассмотреть вопросы реализации программы государственной поддержки субъектов малого предпринимательства на территории Челябинской области в 2002 году, изменений в законодательстве, регулирующем деятельность субъектов малого предпринимательства, лицензирования отдельных видов деятельности. Малые предприниматели Магнитки получат возможность высказать свое мнение о путях преодоления административных барьеров в развитии малого бизнес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xml:space="preserve">: Сегодня состоялось первое после депутатских каникул заседание Тюменской городской Думы. Среди прочих вопросов депутаты рассмотрели вопрос "Об утверждении мероприятий по поддержке и развитию малого предпринимательства города Тюмени на 2003 год". По этому вопросу принято решение предусмотреть в городском бюджете средства в размере 450 тысяч рублей на реализацию этих мероприятий. </w:t>
      </w:r>
    </w:p>
    <w:p>
      <w:pPr>
        <w:pStyle w:val="Normal"/>
        <w:jc w:val="both"/>
        <w:rPr>
          <w:lang w:eastAsia="ru-RU"/>
        </w:rPr>
      </w:pPr>
      <w:r>
        <w:rPr>
          <w:lang w:eastAsia="ru-RU"/>
        </w:rPr>
      </w:r>
    </w:p>
    <w:p>
      <w:pPr>
        <w:pStyle w:val="Normal"/>
        <w:jc w:val="both"/>
        <w:rPr/>
      </w:pPr>
      <w:r>
        <w:rPr>
          <w:b/>
          <w:lang w:eastAsia="ru-RU"/>
        </w:rPr>
        <w:t>"ВОСТОЧНО-СИБИРСКАЯ ПРАВДА" (ИРКУТСК) 25 СЕНТЯБРЯ</w:t>
      </w:r>
      <w:r>
        <w:rPr>
          <w:lang w:eastAsia="ru-RU"/>
        </w:rPr>
        <w:t>: В Иркутске подведены итоги конкурса по определению исполнителей мероприятий Программы поддержки и развития малого предпринимательства в Иркутской области на 2002 г. в части "Развитие сети территориальных агентств поддержки малого предпринимательства". Победителями конкурса стали "Бухгалтерская служба" г. Черемхово  и АНО "Куйтунское агентство поддержки предпринимательства, среднего и малого бизнеса", пос. Куйтун. Им выделена субсидия в размере 100 тыс. руб.</w:t>
      </w:r>
    </w:p>
    <w:p>
      <w:pPr>
        <w:pStyle w:val="Normal"/>
        <w:jc w:val="both"/>
        <w:rPr>
          <w:lang w:eastAsia="ru-RU"/>
        </w:rPr>
      </w:pPr>
      <w:r>
        <w:rPr>
          <w:lang w:eastAsia="ru-RU"/>
        </w:rPr>
      </w:r>
    </w:p>
    <w:p>
      <w:pPr>
        <w:pStyle w:val="Normal"/>
        <w:jc w:val="both"/>
        <w:rPr/>
      </w:pPr>
      <w:r>
        <w:rPr>
          <w:b/>
          <w:lang w:eastAsia="ru-RU"/>
        </w:rPr>
        <w:t>"КРАСНОЯРСКИЙ РАБОЧИЙ" (КРАСНОЯРСК) 25 СЕНТЯБРЯ</w:t>
      </w:r>
      <w:r>
        <w:rPr>
          <w:lang w:eastAsia="ru-RU"/>
        </w:rPr>
        <w:t xml:space="preserve">: В начале ноября в Красноярске состоится 1-я межрегиональная выставка-форум "Предпринимательство Сибири. Договор-2002". Такая выставка в крае проводится впервые, и планируется, что она станет ежегодной. Среди организаторов мероприятия - администрации края и Красноярска, Центрально-Сибирская торгово-промышленная палата, Красноярская территориальная организация российского профсоюза работников среднего и малого бизнеса. Ожидается, что на выставку приедет до 4 тысяч участников, в том числе из-за рубежа. Мероприятие носит название выставка-форум, и в ее программе запланированы различные конференции и семинары, на которых предприниматели из различных регионов России смогут поделиться друг с другом опытом. </w:t>
      </w:r>
    </w:p>
    <w:p>
      <w:pPr>
        <w:pStyle w:val="Normal"/>
        <w:jc w:val="both"/>
        <w:rPr>
          <w:lang w:eastAsia="ru-RU"/>
        </w:rPr>
      </w:pPr>
      <w:r>
        <w:rPr>
          <w:lang w:eastAsia="ru-RU"/>
        </w:rPr>
      </w:r>
    </w:p>
    <w:p>
      <w:pPr>
        <w:pStyle w:val="Normal"/>
        <w:jc w:val="both"/>
        <w:rPr/>
      </w:pPr>
      <w:r>
        <w:rPr>
          <w:b/>
          <w:lang w:eastAsia="ru-RU"/>
        </w:rPr>
        <w:t>ИА "ДАЙДЖЕСТ "САРАТОВСКИЕ НОВОСТИ" (САРАТОВ) 25 СЕНТЯБРЯ</w:t>
      </w:r>
      <w:r>
        <w:rPr>
          <w:lang w:eastAsia="ru-RU"/>
        </w:rPr>
        <w:t xml:space="preserve">: 26 сентября в Торгово-промышленной палате Саратовской области состоится расширенное заседание членов Клуба Добросовестных Предпринимателей "Бизнес-Качество". На заседании будут заслушан отчет председателя Совета Клуба Павла Михеева о реализации клубной программы потребительского кредитования и вручены стандарты качества Клуба Добросовестных Предпринимателей его предприятиям. Клуб Добросовестных Предпринимателей "Бизнес-Качество" - уникальное явление в Саратовской губернии. Начал он свою деятельность в 1999 году, а сегодня в него входит 45 предприятий, успешно работающих в сфере среднего и малого бизнеса. Миссия Клуба - построение цивилизованных отношений между потребителями и предпринимателями, стимулирование развития добросовестных компаний. Одно из условий членства - страхование ответственности за качество товаров, работ, услуг.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6 СЕНТЯБРЯ</w:t>
      </w:r>
      <w:r>
        <w:rPr>
          <w:lang w:eastAsia="ru-RU"/>
        </w:rPr>
        <w:t xml:space="preserve">: Сегодня впервые на заседании Думы в Верхней Салде депутаты и представители муниципального фонда поддержки малого предпринимательства Верхнесалдинского района обсудили вопросы поддержки малого предпринимательства в районе, а также вопросы дополнительного финансирования бизнес-инкубатора. Создание бизнес-инкубатора предназначено для помощи начинающим предпринимателям. Им сдаются офисы за невысокую арендную плату, а также предоставляют по ценам ниже средних юридическое, бухгалтерское сопровождение, услуги охраны, информационные, консультационные, телефонные и другие коммуникационные услуги. Сегодня в Верхнесалдинском районе 20% от общего числа работающего населения составляют предприниматели малого бизнеса. </w:t>
      </w:r>
    </w:p>
    <w:p>
      <w:pPr>
        <w:pStyle w:val="Normal"/>
        <w:jc w:val="both"/>
        <w:rPr>
          <w:lang w:eastAsia="ru-RU"/>
        </w:rPr>
      </w:pPr>
      <w:r>
        <w:rPr>
          <w:lang w:eastAsia="ru-RU"/>
        </w:rPr>
      </w:r>
    </w:p>
    <w:p>
      <w:pPr>
        <w:pStyle w:val="Normal"/>
        <w:jc w:val="both"/>
        <w:rPr/>
      </w:pPr>
      <w:r>
        <w:rPr>
          <w:b/>
          <w:lang w:eastAsia="ru-RU"/>
        </w:rPr>
        <w:t>ИА "БАЛТИЙСКОЕ ИНФОРМАЦИОННОЕ АГЕНТСТВО" (САНКТ-ПЕТЕРБУРГ) 27 СЕНТЯБРЯ</w:t>
      </w:r>
      <w:r>
        <w:rPr>
          <w:lang w:eastAsia="ru-RU"/>
        </w:rPr>
        <w:t>: Петербургские предприниматели не слишком охотно маркируют свою продукцию юбилейным знаком, поскольку им приходится платить за использование эмблемы. Только единовременный взнос составляет тысячу долларов, а потом еще нужно отчислять проценты. Учитывая все-это, дирекция юбилейных торжеств решила провести рекламную кампанию, призывающую покупать товары с эмблемой юбилея.</w:t>
      </w:r>
    </w:p>
    <w:p>
      <w:pPr>
        <w:pStyle w:val="Normal"/>
        <w:jc w:val="both"/>
        <w:rPr>
          <w:lang w:eastAsia="ru-RU"/>
        </w:rPr>
      </w:pPr>
      <w:r>
        <w:rPr>
          <w:lang w:eastAsia="ru-RU"/>
        </w:rPr>
      </w:r>
    </w:p>
    <w:p>
      <w:pPr>
        <w:pStyle w:val="Normal"/>
        <w:jc w:val="both"/>
        <w:rPr/>
      </w:pPr>
      <w:r>
        <w:rPr>
          <w:b/>
          <w:lang w:eastAsia="ru-RU"/>
        </w:rPr>
        <w:t>ИА "БАШИНФОРМ" (УФА) 27 СЕНТЯБРЯ</w:t>
      </w:r>
      <w:r>
        <w:rPr>
          <w:lang w:eastAsia="ru-RU"/>
        </w:rPr>
        <w:t xml:space="preserve">: Семинар глав администраций городов и районов Башкирии показал, как крепнет местное предпринимательство. В каждом из девяти городов и районов для  гостей  подготавливали  выставки  местных производителей товаров и услуг. Малый и средний бизнес были представлены весьма достойно.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ВЕДОМОСТИ" (МОСКВА) 23 СЕНТЯБРЯ</w:t>
      </w:r>
      <w:r>
        <w:rPr>
          <w:lang w:eastAsia="ru-RU"/>
        </w:rPr>
        <w:t xml:space="preserve">: В статье Джемисон Фаерстоун, партнера юридической компании Firestone Duncan, главы Комитета по малому бизнесу Американской торговой палаты в России, нынешние условия для начала своего дела в России рассматриваются как абсурдные. В большинстве стран, где мелкий бизнес процветает, предпринимателем стать просто. Часто всего-то и необходимо, что решение заняться бизнесом - самостоятельно и, как это нередко бывает, у себя дома. Если дела идут успешно, со временем появляется офис, компания регистрируется и начинает платить налоги. То, что мелким предпринимателям следует разрешить начинать работать без регистрации и административных расходов, что в один прекрасный день они сами решат зарегистрироваться и начнут платить налоги, этого российское правительство не понимает и не принимает, пишет автор. Более того, правительство полагает, что разрешать предпринимателям работать без регистрации попросту опасно! И не просто опасно - преступно! В результате подобной государственной политики начать свой бизнес стало противоестественно дорого. </w:t>
      </w:r>
    </w:p>
    <w:p>
      <w:pPr>
        <w:pStyle w:val="Normal"/>
        <w:jc w:val="center"/>
        <w:rPr>
          <w:lang w:eastAsia="ru-RU"/>
        </w:rPr>
      </w:pPr>
      <w:r>
        <w:rPr>
          <w:lang w:eastAsia="ru-RU"/>
        </w:rPr>
      </w:r>
    </w:p>
    <w:p>
      <w:pPr>
        <w:pStyle w:val="Normal"/>
        <w:jc w:val="center"/>
        <w:rPr>
          <w:b/>
          <w:b/>
          <w:sz w:val="22"/>
          <w:lang w:eastAsia="ru-RU"/>
        </w:rPr>
      </w:pPr>
      <w:r>
        <w:rPr>
          <w:b/>
          <w:sz w:val="22"/>
          <w:lang w:eastAsia="ru-RU"/>
        </w:rPr>
        <w:t>МЕЖДУНАРОДНОЕ СОТРУДНИЧЕСТВО И ЗАРУБЕЖНЫЙ ОПЫТ В ОБЛАСТИ МАЛОГО ПРЕДПРИНИМАТЕЛЬСТВА</w:t>
      </w:r>
    </w:p>
    <w:p>
      <w:pPr>
        <w:pStyle w:val="Normal"/>
        <w:jc w:val="both"/>
        <w:rPr>
          <w:b/>
          <w:b/>
          <w:sz w:val="22"/>
          <w:lang w:eastAsia="ru-RU"/>
        </w:rPr>
      </w:pPr>
      <w:r>
        <w:rPr>
          <w:b/>
          <w:sz w:val="22"/>
          <w:lang w:eastAsia="ru-RU"/>
        </w:rPr>
      </w:r>
    </w:p>
    <w:p>
      <w:pPr>
        <w:pStyle w:val="Normal"/>
        <w:jc w:val="both"/>
        <w:rPr/>
      </w:pPr>
      <w:r>
        <w:rPr>
          <w:b/>
          <w:lang w:eastAsia="ru-RU"/>
        </w:rPr>
        <w:t>ИА "АГЕНТСТВО РЕГИОНАЛЬНЫХ НОВОСТЕЙ REGIONS.RU" (МОСКВА) 23 СЕНТЯБРЯ</w:t>
      </w:r>
      <w:r>
        <w:rPr>
          <w:lang w:eastAsia="ru-RU"/>
        </w:rPr>
        <w:t xml:space="preserve">: С 23 по 27 сентября состоится первый официальный визит заместителя директора Агентства США по международному развитию (АМР) по Европе и Евразии господина Кента Хилла на Дальний Восток. В ходе визита в Хабаровск г-н Хилл проведет передачу активов от американской корпорации Каунтерпарт Интернэшнл в пользу российской некоммерческой организации "Каунтерпарт Бизнес Фонд" (КБФ), которая реализует при поддержке АМР США программу микрофинансирования малого бизнеса в Хабаровске и Хабаровском сельском районе. При содействии и поддержке Правительства края с апреля 1998 года по настоящее время в рамках программы выдано 1600 микрокредитов на сумму 3.9 млн. дол. США, которые направляются на поддержку малого предпринимательства в сфере производства и услуг. </w:t>
      </w:r>
    </w:p>
    <w:p>
      <w:pPr>
        <w:pStyle w:val="Normal"/>
        <w:jc w:val="both"/>
        <w:rPr>
          <w:lang w:eastAsia="ru-RU"/>
        </w:rPr>
      </w:pPr>
      <w:r>
        <w:rPr>
          <w:lang w:eastAsia="ru-RU"/>
        </w:rPr>
      </w:r>
    </w:p>
    <w:p>
      <w:pPr>
        <w:pStyle w:val="Normal"/>
        <w:jc w:val="both"/>
        <w:rPr/>
      </w:pPr>
      <w:r>
        <w:rPr>
          <w:b/>
          <w:lang w:eastAsia="ru-RU"/>
        </w:rPr>
        <w:t>"ВЕДОМОСТИ" (МОСКВА) 23 СЕНТЯБРЯ</w:t>
      </w:r>
      <w:r>
        <w:rPr>
          <w:lang w:eastAsia="ru-RU"/>
        </w:rPr>
        <w:t>: Издание публикует любопытную заметку Ричарда Бридена о том, среди американских предпринимателей наблюдается существенный сдвиг в сторону возрастной группы 45-64 лет. В США на эту группу приходится 36% , тогда как в общемировой статистике люди старшего возраста составляют всего 22% предпринимателей. Одновременно в США резко возросло число предпринимателей, закончивших среднюю школу, а количество бизнесменов с высшим образованием в малом бизнесе даже снизилось. По мнению авторов исследования, причина проста: в США образованные, квалифицированные специалисты могут претендовать на более высокую зарплату. Люди, и без того имеющие достаточно высокий доход в качестве наемных специалистов, не видят смысла идти на риск предпринимательской деятельности.</w:t>
      </w:r>
    </w:p>
    <w:p>
      <w:pPr>
        <w:pStyle w:val="Normal"/>
        <w:jc w:val="both"/>
        <w:rPr>
          <w:lang w:eastAsia="ru-RU"/>
        </w:rPr>
      </w:pPr>
      <w:r>
        <w:rPr>
          <w:lang w:eastAsia="ru-RU"/>
        </w:rPr>
      </w:r>
    </w:p>
    <w:p>
      <w:pPr>
        <w:pStyle w:val="Normal"/>
        <w:jc w:val="both"/>
        <w:rPr/>
      </w:pPr>
      <w:r>
        <w:rPr>
          <w:b/>
          <w:lang w:eastAsia="ru-RU"/>
        </w:rPr>
        <w:t>"ДЕЛОВОЙ ПЕТЕРБУРГ" (САНКТ-ПЕТЕРБУРГ) 23 СЕНТЯБРЯ</w:t>
      </w:r>
      <w:r>
        <w:rPr>
          <w:lang w:eastAsia="ru-RU"/>
        </w:rPr>
        <w:t>: В течение 5 дней в Петербурге заседало 620 богатых женщин со всего мира, среди которых было не менее 30% миллионерш. Самое яркое впечатление, которое осталось у многих участниц и наблюдателей, это полное отсутствие организации. Как сказали корреспонденту газеты директор туристической фирмы "Классик тур" Елена Столярова и заместитель директора этой же компании Ядвига Быкова, из конгресса они вынесли одно: как малому бизнесу никто не помогал, так никто и не будет помогать. "У нас маленькая фирма. Мы хотели бы расширить свои возможности, найти какие-то контакты. Хотели также присмотреться к этой организации, - говорит Елена Столярова, - стоит ли в нее вступать. А также, участвуя в конгрессе, получить нужные контакты, ведь заявлялось, что приедут предпринимательницы из 50 или 60 стран. Но мы не смогли получить даже списка участников конгресса, не говоря уже о телефонах и адресах". Безобразной организацией конгресса были шокированы не только русские, но и иностранные участницу форума. Они даже решили жаловаться президенту Владимиру Путину.</w:t>
      </w:r>
    </w:p>
    <w:p>
      <w:pPr>
        <w:pStyle w:val="Normal"/>
        <w:jc w:val="both"/>
        <w:rPr>
          <w:lang w:eastAsia="ru-RU"/>
        </w:rPr>
      </w:pPr>
      <w:r>
        <w:rPr>
          <w:lang w:eastAsia="ru-RU"/>
        </w:rPr>
      </w:r>
    </w:p>
    <w:p>
      <w:pPr>
        <w:pStyle w:val="Normal"/>
        <w:jc w:val="both"/>
        <w:rPr/>
      </w:pPr>
      <w:r>
        <w:rPr>
          <w:b/>
          <w:lang w:eastAsia="ru-RU"/>
        </w:rPr>
        <w:t>ИА "ПСКОВСКАЯ ЛЕНТА НОВОСТЕЙ" (ПСКОВ) 24 СЕНТЯБРЯ</w:t>
      </w:r>
      <w:r>
        <w:rPr>
          <w:lang w:eastAsia="ru-RU"/>
        </w:rPr>
        <w:t xml:space="preserve">: Представители Псковской области приняли участие в выставке "Деловые дни - Видземе 2002", которая прошла в латышском городе Валмиере 20 сентября. В рамках выставки "Деловые дни - Видземе 2002" состоялся семинар для латвийских предпринимателей. Президент ТПП Латвии Вальдемарс Гаварс ознакомил аудиторию с изменениями в латвийском законодательстве, касающимися налогообложения малого и среднего бизнеса. Кроме того, в ходе семинара президент ТПП Псковской области Владимир Зубов ответил на вопросы связанные с ситуацией налоговых реформ в Росси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5 СЕНТЯБРЯ</w:t>
      </w:r>
      <w:r>
        <w:rPr>
          <w:lang w:eastAsia="ru-RU"/>
        </w:rPr>
        <w:t xml:space="preserve">: Канадцы прорабатывают возможность реализации 25 совместных проектов малого и среднего бизнеса в Коми. Это делается в рамках российско-канадского проекта "Использование природно-ресурсного потенциала Республики Коми (РК) в целях устойчивого развития". Инициатива по осуществлению семи из таких проектов принадлежит канадским бизнесменам. Более всего канадцы, по словам представителя Канадского агентства международного развития, заинтересованы в ведении совместного бизнеса в лесной отрасли, сельском хозяйстве, строительстве, сфере услуг, розничной торговле и по ряду других направлений. Объясняя свою заинтересованность в сотрудничестве с предпринимателями из Коми, гости отметили, что Канада ищет перспективные развивающиеся рынки, поскольку "не может больше целиком полагаться на рынок США". </w:t>
      </w:r>
    </w:p>
    <w:p>
      <w:pPr>
        <w:pStyle w:val="Normal"/>
        <w:jc w:val="both"/>
        <w:rPr>
          <w:lang w:eastAsia="ru-RU"/>
        </w:rPr>
      </w:pPr>
      <w:r>
        <w:rPr>
          <w:lang w:eastAsia="ru-RU"/>
        </w:rPr>
      </w:r>
    </w:p>
    <w:p>
      <w:pPr>
        <w:pStyle w:val="Normal"/>
        <w:jc w:val="both"/>
        <w:rPr/>
      </w:pPr>
      <w:r>
        <w:rPr>
          <w:b/>
          <w:lang w:eastAsia="ru-RU"/>
        </w:rPr>
        <w:t>ИА "ЭКСПРЕСС" (КРАСНОЯРСК) 27 СЕНТЯБРЯ</w:t>
      </w:r>
      <w:r>
        <w:rPr>
          <w:lang w:eastAsia="ru-RU"/>
        </w:rPr>
        <w:t xml:space="preserve">: По приглашению премьер-министра Киргизии Николая Танаева 30 сентября - 2 октября делегация Сибирского федерального округа посетит Киргизию. В составе делегации входят главы администраций субъектов Российской Федерации, руководство Сибирского отделения Российской Академии наук, ученые, предприниматели. Возглавит делегацию полномочный представитель Президента Российской Федерации в Сибирском федеральном округе Леонид Драчевский. Цель поездки - проведение переговоров о сотрудничестве в области энергетики, цветной металлургии, высоких технологий, сельского хозяйства, туризма. </w:t>
      </w:r>
    </w:p>
    <w:p>
      <w:pPr>
        <w:pStyle w:val="Normal"/>
        <w:jc w:val="both"/>
        <w:rPr>
          <w:lang w:eastAsia="ru-RU"/>
        </w:rPr>
      </w:pPr>
      <w:r>
        <w:rPr>
          <w:lang w:eastAsia="ru-RU"/>
        </w:rPr>
      </w:r>
    </w:p>
    <w:p>
      <w:pPr>
        <w:pStyle w:val="Normal"/>
        <w:jc w:val="center"/>
        <w:rPr>
          <w:b/>
          <w:b/>
          <w:sz w:val="24"/>
          <w:lang w:eastAsia="ru-RU"/>
        </w:rPr>
      </w:pPr>
      <w:r>
        <w:rPr>
          <w:b/>
          <w:sz w:val="24"/>
          <w:lang w:eastAsia="ru-RU"/>
        </w:rPr>
        <w:t>ПОЛНЫ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b/>
          <w:b/>
          <w:caps/>
          <w:lang w:eastAsia="ru-RU"/>
        </w:rPr>
      </w:pPr>
      <w:r>
        <w:rPr>
          <w:b/>
          <w:caps/>
          <w:lang w:eastAsia="ru-RU"/>
        </w:rPr>
        <w:t>"Красный север" г. Вологда 21 сентября 2002 г.</w:t>
      </w:r>
    </w:p>
    <w:p>
      <w:pPr>
        <w:pStyle w:val="Normal"/>
        <w:jc w:val="both"/>
        <w:rPr>
          <w:lang w:eastAsia="ru-RU"/>
        </w:rPr>
      </w:pPr>
      <w:r>
        <w:rPr>
          <w:lang w:eastAsia="ru-RU"/>
        </w:rPr>
        <w:t>ПРЕДПРИНИМАТЕЛЬСТВО И БИЗНЕС БЕЗ АЛЬТРУИЗМА</w:t>
      </w:r>
    </w:p>
    <w:p>
      <w:pPr>
        <w:pStyle w:val="Normal"/>
        <w:ind w:firstLine="720"/>
        <w:jc w:val="both"/>
        <w:rPr>
          <w:lang w:eastAsia="ru-RU"/>
        </w:rPr>
      </w:pPr>
      <w:r>
        <w:rPr>
          <w:lang w:eastAsia="ru-RU"/>
        </w:rPr>
        <w:t>- Мы не альтруисты, - заявил на заседании совета предпринимателей, организованного при Правительстве области, руководитель фирмы "Александра-плюс" Николай Лебедев.</w:t>
      </w:r>
    </w:p>
    <w:p>
      <w:pPr>
        <w:pStyle w:val="Normal"/>
        <w:ind w:firstLine="720"/>
        <w:jc w:val="both"/>
        <w:rPr>
          <w:lang w:eastAsia="ru-RU"/>
        </w:rPr>
      </w:pPr>
      <w:r>
        <w:rPr>
          <w:lang w:eastAsia="ru-RU"/>
        </w:rPr>
        <w:t>Что ж, это понятно. Если предприниматель расходует деньги, он должен быть уверен, что завтра они вернутся к нему сторицей. "Александра-плюс" берется организовать ОАО "Технопарк", учредителем которого станет, вполне вероятно, Правительство области. Надобность в подобном предприятии назрела давно. Дело в том, что оно будет проталкивать многообещающие проекты, помогать новаторам реализовывать творческие силы. Опыт у "Александры-плюс" есть. Так, на Сокольском Водоканале за счет ее уникальной разработки сэкономлено 200 тысяч рублей на химикатах только за три месяца.</w:t>
      </w:r>
    </w:p>
    <w:p>
      <w:pPr>
        <w:pStyle w:val="Normal"/>
        <w:ind w:firstLine="720"/>
        <w:jc w:val="both"/>
        <w:rPr>
          <w:lang w:eastAsia="ru-RU"/>
        </w:rPr>
      </w:pPr>
      <w:r>
        <w:rPr>
          <w:lang w:eastAsia="ru-RU"/>
        </w:rPr>
        <w:t>О том, что малый и средний бизнес в области успешно развивается, говорил начальник департамента промышленности, предпринимательства и лесного комплекса Правительства области Виктор Грачев. За последний год количество предприятий увеличилось на 70 процентов, темпы прироста объемов производства поднялись на 14 процентов, объем услуг подскочил в четыре раза. Нынче на таких предприятиях трудятся около 60 тысяч рабочих. Не случайно Правительством области был учрежден конкурс "Вологодский предприниматель года", он проводился в этом году первый раз. Пока не все районы в нем участвуют, но есть надежда, что с помощью СМИ этот недостаток будет устранен.</w:t>
      </w:r>
    </w:p>
    <w:p>
      <w:pPr>
        <w:pStyle w:val="Normal"/>
        <w:ind w:firstLine="720"/>
        <w:jc w:val="both"/>
        <w:rPr>
          <w:lang w:eastAsia="ru-RU"/>
        </w:rPr>
      </w:pPr>
      <w:r>
        <w:rPr>
          <w:lang w:eastAsia="ru-RU"/>
        </w:rPr>
        <w:t>На заседании совета говорилось о том, что законы, появляющиеся на уровне Правительства РФ, нуждаются в общественной экспертизе, если речь в них идет о сфере предпринимательства. Так, введение единого социального налога резко подорвало позиции малого и среднего бизнеса.</w:t>
      </w:r>
    </w:p>
    <w:p>
      <w:pPr>
        <w:pStyle w:val="Normal"/>
        <w:ind w:firstLine="720"/>
        <w:jc w:val="both"/>
        <w:rPr>
          <w:lang w:eastAsia="ru-RU"/>
        </w:rPr>
      </w:pPr>
      <w:r>
        <w:rPr>
          <w:lang w:eastAsia="ru-RU"/>
        </w:rPr>
        <w:t>Положение вологодских предпринимателей сравнивалось с положением ленинградских. По числу жителей, количеству малых предприятий мы не слишком отличаемся друг от друга. Интересен опыт борьбы ленинградцев с административными барьерами. Что касается оказываемой им Правительством области помощи, то у вологжан, по словам первого заместителя Губернатора Алексея Плеханова, она даже выше. В десятки раз. Как известно, ничто так не развивает бизнес, как хорошие дороги. В этом году наша область потратила около 2 миллиардов рублей на строительство и содержание дорог. Увы, но в будущем году придется обойтись более скромной суммой. К сожалению, это не пойдет на пользу предпринимателям.</w:t>
      </w:r>
    </w:p>
    <w:p>
      <w:pPr>
        <w:pStyle w:val="Normal"/>
        <w:jc w:val="both"/>
        <w:rPr>
          <w:lang w:eastAsia="ru-RU"/>
        </w:rPr>
      </w:pPr>
      <w:r>
        <w:rPr>
          <w:lang w:eastAsia="ru-RU"/>
        </w:rPr>
        <w:t>Галина НИКОЛАЕВА</w:t>
      </w:r>
    </w:p>
    <w:p>
      <w:pPr>
        <w:pStyle w:val="Normal"/>
        <w:jc w:val="both"/>
        <w:rPr>
          <w:lang w:eastAsia="ru-RU"/>
        </w:rPr>
      </w:pPr>
      <w:r>
        <w:rPr>
          <w:lang w:eastAsia="ru-RU"/>
        </w:rPr>
      </w:r>
    </w:p>
    <w:p>
      <w:pPr>
        <w:pStyle w:val="Normal"/>
        <w:jc w:val="both"/>
        <w:rPr>
          <w:b/>
          <w:b/>
          <w:caps/>
          <w:lang w:eastAsia="ru-RU"/>
        </w:rPr>
      </w:pPr>
      <w:r>
        <w:rPr>
          <w:b/>
          <w:caps/>
          <w:lang w:eastAsia="ru-RU"/>
        </w:rPr>
        <w:t>"Кубанские новости" г. Краснодар 21 сентября 2002 г.</w:t>
      </w:r>
    </w:p>
    <w:p>
      <w:pPr>
        <w:pStyle w:val="Normal"/>
        <w:jc w:val="both"/>
        <w:rPr>
          <w:lang w:eastAsia="ru-RU"/>
        </w:rPr>
      </w:pPr>
      <w:r>
        <w:rPr>
          <w:lang w:eastAsia="ru-RU"/>
        </w:rPr>
        <w:t xml:space="preserve">НАЛОГОПЛАТЕЛЬЩИКОВ - ПОД ЗАЩИТУ </w:t>
      </w:r>
    </w:p>
    <w:p>
      <w:pPr>
        <w:pStyle w:val="Normal"/>
        <w:ind w:firstLine="720"/>
        <w:jc w:val="both"/>
        <w:rPr>
          <w:lang w:eastAsia="ru-RU"/>
        </w:rPr>
      </w:pPr>
      <w:r>
        <w:rPr>
          <w:lang w:eastAsia="ru-RU"/>
        </w:rPr>
        <w:t xml:space="preserve">Впервые в Тихорецке состоялось собрание членов тихорецкого филиала Краснодарского краевого общества по защите прав налогоплательщиков. Среди приглашенных были предприниматели, руководители и представители администрации города, налоговых и правоохранительных органов. Встреча проводилась по инициативе предпринимателей. Известно, что представители мелкого и среднего бизнеса являются основными налогоплательщиками. Но как выяснилось в ходе этой встречи, большинство из них юридически безграмотные люди. </w:t>
      </w:r>
    </w:p>
    <w:p>
      <w:pPr>
        <w:pStyle w:val="Normal"/>
        <w:ind w:firstLine="720"/>
        <w:jc w:val="both"/>
        <w:rPr>
          <w:lang w:eastAsia="ru-RU"/>
        </w:rPr>
      </w:pPr>
      <w:r>
        <w:rPr>
          <w:lang w:eastAsia="ru-RU"/>
        </w:rPr>
        <w:t xml:space="preserve">В Тихорецке филиал Краснодарского краевого общества по защите прав налогоплательщиков был создан в апреле этого года. За этот срок более ста жалоб поступило от налогоплательщиков председателю тихорецкого филиала З. Рахно. Многие из них для рассмотрения были направлены в прокуратуру, по некоторым - возбудили уголовные дела. </w:t>
      </w:r>
    </w:p>
    <w:p>
      <w:pPr>
        <w:pStyle w:val="Normal"/>
        <w:jc w:val="both"/>
        <w:rPr>
          <w:lang w:eastAsia="ru-RU"/>
        </w:rPr>
      </w:pPr>
      <w:r>
        <w:rPr>
          <w:lang w:eastAsia="ru-RU"/>
        </w:rPr>
        <w:t>Я. ВИКУЛОВА</w:t>
      </w:r>
    </w:p>
    <w:p>
      <w:pPr>
        <w:pStyle w:val="Normal"/>
        <w:jc w:val="both"/>
        <w:rPr>
          <w:lang w:eastAsia="ru-RU"/>
        </w:rPr>
      </w:pPr>
      <w:r>
        <w:rPr>
          <w:lang w:eastAsia="ru-RU"/>
        </w:rPr>
      </w:r>
    </w:p>
    <w:p>
      <w:pPr>
        <w:pStyle w:val="Normal"/>
        <w:jc w:val="both"/>
        <w:rPr>
          <w:b/>
          <w:b/>
          <w:lang w:eastAsia="ru-RU"/>
        </w:rPr>
      </w:pPr>
      <w:r>
        <w:rPr>
          <w:b/>
          <w:lang w:eastAsia="ru-RU"/>
        </w:rPr>
        <w:t>ИА "КОМИИНФОРМ" (СЫКТЫВКАР) 22 СЕНТЯБРЯ</w:t>
      </w:r>
    </w:p>
    <w:p>
      <w:pPr>
        <w:pStyle w:val="Normal"/>
        <w:jc w:val="both"/>
        <w:rPr>
          <w:lang w:eastAsia="ru-RU"/>
        </w:rPr>
      </w:pPr>
      <w:r>
        <w:rPr>
          <w:lang w:eastAsia="ru-RU"/>
        </w:rPr>
        <w:t>"ОПОРА" МАЛОМУ БИЗНЕСУ</w:t>
      </w:r>
    </w:p>
    <w:p>
      <w:pPr>
        <w:pStyle w:val="Normal"/>
        <w:jc w:val="both"/>
        <w:rPr>
          <w:lang w:eastAsia="ru-RU"/>
        </w:rPr>
      </w:pPr>
      <w:r>
        <w:rPr>
          <w:lang w:eastAsia="ru-RU"/>
        </w:rPr>
        <w:t>Комиинформ, Татьяна Казраева</w:t>
      </w:r>
    </w:p>
    <w:p>
      <w:pPr>
        <w:pStyle w:val="Normal"/>
        <w:ind w:firstLine="720"/>
        <w:jc w:val="both"/>
        <w:rPr>
          <w:lang w:eastAsia="ru-RU"/>
        </w:rPr>
      </w:pPr>
      <w:r>
        <w:rPr>
          <w:lang w:eastAsia="ru-RU"/>
        </w:rPr>
        <w:t xml:space="preserve">Коми региональное отделение общероссийскойобщественной организации малого и среднего предпринимательства "ОПОРА России" возглавит Владимир Жариков, сопредседатель координационного совета по малому предпринимательству при Правительстве республики. Как сообщил "Комиинформу" В.Жариков, учредительный съезд организации прошел 18 сентября в Москве. Помимо организационных вопросов на съезде были утверждены устав организации, избраны руководящие органы региональных отделений, а также принято обращение к предпринимателям России.  Общероссийскаяобщественная организация малого и среднего предпринимательства "ОПОРА России" создана по инициативе некоммерческого партнерства "Объединение предпринимательских организаций России" (ОПОРа). Цель организации - объединить российских предпринимателей различного уровня, а также создать благоприятные политические, экономические и правовые условия для ведения малого и среднего бизнеса. На сегодня в целом по России уже работают или начнут работу в ближайшее время 64 региональных отделения организации.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ind w:firstLine="720"/>
        <w:jc w:val="both"/>
        <w:rPr>
          <w:lang w:eastAsia="ru-RU"/>
        </w:rPr>
      </w:pPr>
      <w:r>
        <w:rPr>
          <w:lang w:eastAsia="ru-RU"/>
        </w:rPr>
        <w:t xml:space="preserve">Правительство Свердловской области одобрило "Концепцию государственной политики поддержки и развития малого предпринимательства Свердловской области на 2002-2015 год". Как сообщает "Регион-Информ", в настоящее время в области зарегистрировано 137 тысяч субъектов малого предпринимательства во всех отраслях производства. Занято в сфере малого предпринимательства 262 тысячи человек, что составляет 15,7% от общего числа занятых в области. Объем, выпускаемой ими продукции равен 8,4%. </w:t>
      </w:r>
    </w:p>
    <w:p>
      <w:pPr>
        <w:pStyle w:val="Normal"/>
        <w:ind w:firstLine="720"/>
        <w:jc w:val="both"/>
        <w:rPr>
          <w:lang w:eastAsia="ru-RU"/>
        </w:rPr>
      </w:pPr>
      <w:r>
        <w:rPr>
          <w:lang w:eastAsia="ru-RU"/>
        </w:rPr>
        <w:t xml:space="preserve">Целевая программа по поддержке малого предпринимательства была принята в 1995 году. За время реализации программы выполнено около 300 мероприятий, на которые было затрачено 72 миллиона рублей, в том числе 27 млн. - из областного бюджета. С 1998 года число малых предприятий не возрастает. Ежедневно на 2-3% уменьшается число крестьянских и фермерских хозяйств. 80% малых предприятий сосредоточено в крупных городах - Екатеринбурге, Нижнем Тагиле, Каменске-Уральском и Первоуральске. </w:t>
      </w:r>
    </w:p>
    <w:p>
      <w:pPr>
        <w:pStyle w:val="Normal"/>
        <w:ind w:firstLine="720"/>
        <w:jc w:val="both"/>
        <w:rPr>
          <w:lang w:eastAsia="ru-RU"/>
        </w:rPr>
      </w:pPr>
      <w:r>
        <w:rPr>
          <w:lang w:eastAsia="ru-RU"/>
        </w:rPr>
        <w:t>По словам заместителя министра экономики и труда Свердловской области Николая Беспамятных, развитию малого предпринимательства в области препятствуют высокие налоги, постоянные изменения в законодательстве, недостаток у предпринимателей достаточных средств для развития своего бизнеса, высокая арендная плата помещений, малый опыт управления у индивидуальных предпринимателей.</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 xml:space="preserve">Свердловские предприниматели требуют создания областного министерства по делам малого бизнеса. </w:t>
      </w:r>
    </w:p>
    <w:p>
      <w:pPr>
        <w:pStyle w:val="Normal"/>
        <w:ind w:firstLine="720"/>
        <w:jc w:val="both"/>
        <w:rPr>
          <w:lang w:eastAsia="ru-RU"/>
        </w:rPr>
      </w:pPr>
      <w:r>
        <w:rPr>
          <w:lang w:eastAsia="ru-RU"/>
        </w:rPr>
        <w:t xml:space="preserve">В Свердловской области на базе Центра содействия предпринимательству будет создано министерство по делам малого бизнеса. Как сообщает "Новый регион", об этом говорится в Концепции государственной поддержки и развития малого предпринимательства в Свердловской области на 2002-2015 годы, принятой в понедельник областным правительством. </w:t>
      </w:r>
    </w:p>
    <w:p>
      <w:pPr>
        <w:pStyle w:val="Normal"/>
        <w:ind w:firstLine="720"/>
        <w:jc w:val="both"/>
        <w:rPr>
          <w:lang w:eastAsia="ru-RU"/>
        </w:rPr>
      </w:pPr>
      <w:r>
        <w:rPr>
          <w:lang w:eastAsia="ru-RU"/>
        </w:rPr>
        <w:t xml:space="preserve">Как отметил в своем докладе заместитель областного министра экономики и труда Николай Беспамятных, новый исполнительный орган сможет оказать существенное влияние на развитие малого бизнеса на Среднем Урале. Сегодня он находится в состоянии стагнации. С 1998 года количество малых предприятий и занятых на них работников практически не увеличилось. Около 35 процентов малых предприятий существуют менее двух лет, около 30 процентов находятся в неустойчивом финансовом положении. </w:t>
      </w:r>
    </w:p>
    <w:p>
      <w:pPr>
        <w:pStyle w:val="Normal"/>
        <w:ind w:firstLine="720"/>
        <w:jc w:val="both"/>
        <w:rPr>
          <w:lang w:eastAsia="ru-RU"/>
        </w:rPr>
      </w:pPr>
      <w:r>
        <w:rPr>
          <w:lang w:eastAsia="ru-RU"/>
        </w:rPr>
        <w:t xml:space="preserve">По словам замминистра, неблагоприятная ситуация в отрасли сложилась благодаря несовершенству законодательства, неразвитости инфраструктуры, высокой арендной платы за помещения, а главное, из-за наличия многочисленных административных барьеров. Только для регистрации предприятия предпринимателю необходимо пройти согласование более чем в 20 инстанциях, и в каждой внести определенную плату за оформление документов. </w:t>
      </w:r>
    </w:p>
    <w:p>
      <w:pPr>
        <w:pStyle w:val="Normal"/>
        <w:ind w:firstLine="720"/>
        <w:jc w:val="both"/>
        <w:rPr>
          <w:lang w:eastAsia="ru-RU"/>
        </w:rPr>
      </w:pPr>
      <w:r>
        <w:rPr>
          <w:lang w:eastAsia="ru-RU"/>
        </w:rPr>
        <w:t xml:space="preserve">Согласно концепции, правительство должно в самое ближайшее время заняться устранением этих преград. Также предполагается развивать систему льготного кредитования под гарантии специального правительственного фонда и создать в Свердловской области несколько "бизнес-инкубаторов" (учреждений, где начинающие предприниматели смогут платить за аренду помещений и различные услуги существенно меньше, чем в обычных условиях). Координировать все эти направления работы, по мысли разработчиков документа, будет министерство по делам малого предпринимательства. </w:t>
      </w:r>
    </w:p>
    <w:p>
      <w:pPr>
        <w:pStyle w:val="Normal"/>
        <w:ind w:firstLine="720"/>
        <w:jc w:val="both"/>
        <w:rPr>
          <w:lang w:eastAsia="ru-RU"/>
        </w:rPr>
      </w:pPr>
      <w:r>
        <w:rPr>
          <w:lang w:eastAsia="ru-RU"/>
        </w:rPr>
        <w:t xml:space="preserve">В случае успеха предложенных мероприятий к 2015 году количество занятых в малом бизнесе граждан возрастет до 500 тысяч человек (сейчас - 262 тысячи), а доля малого предпринимательства в экономике области увеличится с 9 до 25 процентов.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Утвержден план межведомственных мероприятий по профессиональной ориентации и психологической поддержке населения.</w:t>
      </w:r>
    </w:p>
    <w:p>
      <w:pPr>
        <w:pStyle w:val="Normal"/>
        <w:ind w:firstLine="720"/>
        <w:jc w:val="both"/>
        <w:rPr>
          <w:lang w:eastAsia="ru-RU"/>
        </w:rPr>
      </w:pPr>
      <w:r>
        <w:rPr>
          <w:lang w:eastAsia="ru-RU"/>
        </w:rPr>
        <w:t>Утвержден план межведомственных мероприятий по профессиональной ориентации и психологической поддержке населения Сахалинской области Распоряжением администрации области утвержден план межведомственных мероприятий по профессиональной ориентации и психологической поддержке населения Сахалинской области на 2002-2004 годы. Как сообщили из пресс-центра областной администрации, такой план необходим для развития мобильности трудовых ресурсов, повышения профессиональной и социальной активности населения на рынке труда. Этот документ предусматривает профессиональное самоопределение учащейся молодежи. Намеченные в плане мероприятия создадут условия для трудоустройства и профессиональной адаптации различных категорий населения, снижения вероятности социальной напряженности, сообщает ТИА "Острова".</w:t>
      </w:r>
    </w:p>
    <w:p>
      <w:pPr>
        <w:pStyle w:val="Normal"/>
        <w:ind w:firstLine="720"/>
        <w:jc w:val="both"/>
        <w:rPr>
          <w:lang w:eastAsia="ru-RU"/>
        </w:rPr>
      </w:pPr>
      <w:r>
        <w:rPr>
          <w:lang w:eastAsia="ru-RU"/>
        </w:rPr>
        <w:t xml:space="preserve">В первую очередь предполагается оказать профориентационные услуги безработным и незанятым гражданам, которые обращаются в службу занятости по договорам с учебными заведениями и работодателями. При этом будут использованы различные формы профориентационной работы. Планируется, что ежегодно такие услуги будут получать в общей сложности не менее чем 18800 человек. Кроме того, департамент федеральной государственной службы занятости населения намерен содействовать развитию индивидуальной трудовой деятельности и предпринимательства среди безработных граждан и незанятого населения, а также их профессиональной подготовке, переподготовке и повышению квалификации, заниматься вопросами социальной адаптации. </w:t>
      </w:r>
    </w:p>
    <w:p>
      <w:pPr>
        <w:pStyle w:val="Normal"/>
        <w:ind w:firstLine="720"/>
        <w:jc w:val="both"/>
        <w:rPr>
          <w:lang w:eastAsia="ru-RU"/>
        </w:rPr>
      </w:pPr>
      <w:r>
        <w:rPr>
          <w:lang w:eastAsia="ru-RU"/>
        </w:rPr>
        <w:t xml:space="preserve">В распоряжении администрации области главам муниципальных образований рекомендуется координировать действия подведомственных организаций по исполнению плана по профессиональной ориентации и психологической поддержке населения.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 xml:space="preserve">Очередное заседание совета по развитию малого и среднего бизнеса при полпреде. </w:t>
      </w:r>
    </w:p>
    <w:p>
      <w:pPr>
        <w:pStyle w:val="Normal"/>
        <w:ind w:firstLine="720"/>
        <w:jc w:val="both"/>
        <w:rPr>
          <w:lang w:eastAsia="ru-RU"/>
        </w:rPr>
      </w:pPr>
      <w:r>
        <w:rPr>
          <w:lang w:eastAsia="ru-RU"/>
        </w:rPr>
        <w:t xml:space="preserve">Сегодня заместитель полномочного представителя Президента РФ в Уральском федеральном округе Виктор Басаргин провел очередное заседание Совета по развитию малого и среднего бизнеса при полпреде. </w:t>
      </w:r>
    </w:p>
    <w:p>
      <w:pPr>
        <w:pStyle w:val="Normal"/>
        <w:ind w:firstLine="720"/>
        <w:jc w:val="both"/>
        <w:rPr>
          <w:lang w:eastAsia="ru-RU"/>
        </w:rPr>
      </w:pPr>
      <w:r>
        <w:rPr>
          <w:lang w:eastAsia="ru-RU"/>
        </w:rPr>
        <w:t xml:space="preserve">Кроме членов Совета, в состав которого входят ведущие руководители предприятий малого и среднего бизнеса УрФО во главе с директором ассоциации предприятий малого и среднего бизнеса УрФО Владимиром Лобоком, на заседании присутствовали представители управлений МНС России субъектов РФ, других органов государственной власти, а также Нотариальных контор. </w:t>
      </w:r>
    </w:p>
    <w:p>
      <w:pPr>
        <w:pStyle w:val="Normal"/>
        <w:ind w:firstLine="720"/>
        <w:jc w:val="both"/>
        <w:rPr>
          <w:lang w:eastAsia="ru-RU"/>
        </w:rPr>
      </w:pPr>
      <w:r>
        <w:rPr>
          <w:lang w:eastAsia="ru-RU"/>
        </w:rPr>
        <w:t xml:space="preserve">Как сообщили Regions.Ru в Окружном информационном центре, участники совета обсудили вопросы государственной регистрации юридических лиц и предоставления сведений юридическими лицами, зарегистрированными до вступления в силу Федерального закона РФ от 08.08.2001 N 129-ФЗ "О государственной регистрации юридических лиц". </w:t>
      </w:r>
    </w:p>
    <w:p>
      <w:pPr>
        <w:pStyle w:val="Normal"/>
        <w:ind w:firstLine="720"/>
        <w:jc w:val="both"/>
        <w:rPr>
          <w:lang w:eastAsia="ru-RU"/>
        </w:rPr>
      </w:pPr>
      <w:r>
        <w:rPr>
          <w:lang w:eastAsia="ru-RU"/>
        </w:rPr>
        <w:t xml:space="preserve">Как подчеркивалось в процессе обсуждения, на этот законодательный акт, принятый в пакете федеральных законов по дебюрократизации экономики более года назад, предпринимательским сообществом, органами государственной власти возлагались определенные надежды. В первую очередь для бизнеса это - быстрая, понятная процедура регистрации нового юридического лица, основанная на принципе уведомления, для государственных органов - наличие реально единого государственного реестра юридических лиц и исключения из него тех организаций, которые фактически свою деятельность уже прекратили. </w:t>
      </w:r>
    </w:p>
    <w:p>
      <w:pPr>
        <w:pStyle w:val="Normal"/>
        <w:ind w:firstLine="720"/>
        <w:jc w:val="both"/>
        <w:rPr>
          <w:lang w:eastAsia="ru-RU"/>
        </w:rPr>
      </w:pPr>
      <w:r>
        <w:rPr>
          <w:lang w:eastAsia="ru-RU"/>
        </w:rPr>
        <w:t xml:space="preserve">С момента вступления в силу рассматриваемого Федерального закона прошло уже почти 3 месяца, или половина из тех 6, что были отведены для подачи сведений для юридических лиц, зарегистрированных до 1 июля 2002 года, и это, отметили практически все выступившие на Совете, - достаточный срок для того, чтобы сделать первые выводы об эффективности механизма реализации закона, и возможно, принять своевременные корректирующие меры. </w:t>
      </w:r>
    </w:p>
    <w:p>
      <w:pPr>
        <w:pStyle w:val="Normal"/>
        <w:ind w:firstLine="720"/>
        <w:jc w:val="both"/>
        <w:rPr>
          <w:lang w:eastAsia="ru-RU"/>
        </w:rPr>
      </w:pPr>
      <w:r>
        <w:rPr>
          <w:lang w:eastAsia="ru-RU"/>
        </w:rPr>
        <w:t xml:space="preserve">Члены Совета выразили сожаление, что инспекции МНС РФ на местах оказались не вполне готовыми к выполнению возложенных на них функций уполномоченного регистрирующего органа: не обеспечена материальная, ресурсная и кадровая база, необходимый уровень компьютерного и программного обеспечения, не созданы единые для всех инструкции и методические рекомендации по организации эффективной и рациональной работы по выполнению Федерального закона N 129-ФЗ. </w:t>
      </w:r>
    </w:p>
    <w:p>
      <w:pPr>
        <w:pStyle w:val="Normal"/>
        <w:ind w:firstLine="720"/>
        <w:jc w:val="both"/>
        <w:rPr>
          <w:lang w:eastAsia="ru-RU"/>
        </w:rPr>
      </w:pPr>
      <w:r>
        <w:rPr>
          <w:lang w:eastAsia="ru-RU"/>
        </w:rPr>
        <w:t xml:space="preserve">Следовательно, подчеркнул заместитель полпреда Виктор Басаргин, не удается избежать и нарушения сроков регистрации, и внесения сведений в единый государственный реестр юридических лиц, предоставления сведений, содержащихся в реестре. </w:t>
      </w:r>
    </w:p>
    <w:p>
      <w:pPr>
        <w:pStyle w:val="Normal"/>
        <w:ind w:firstLine="720"/>
        <w:jc w:val="both"/>
        <w:rPr>
          <w:lang w:eastAsia="ru-RU"/>
        </w:rPr>
      </w:pPr>
      <w:r>
        <w:rPr>
          <w:lang w:eastAsia="ru-RU"/>
        </w:rPr>
        <w:t xml:space="preserve">При отсутствии четкой инструкции МНС РФ по исполнению положений закона "О государственной регистрации юридических лиц" очень часто регистрирующие подразделения требуют дополнительные документы сверх перечня, предусмотренного Законом. </w:t>
      </w:r>
    </w:p>
    <w:p>
      <w:pPr>
        <w:pStyle w:val="Normal"/>
        <w:ind w:firstLine="720"/>
        <w:jc w:val="both"/>
        <w:rPr>
          <w:lang w:eastAsia="ru-RU"/>
        </w:rPr>
      </w:pPr>
      <w:r>
        <w:rPr>
          <w:lang w:eastAsia="ru-RU"/>
        </w:rPr>
        <w:t xml:space="preserve">На Совете было подчеркнуто, что тревожат предпринимателей и исчезновение процедуры проверки достоверности и законности предоставляемых в регистрационный орган сведений и учредительных документов, оригинальности названия, заверение оригинала документа гербовой печатью регистрирующего органа. Все это снижает доверие к потенциальным контрагентам и третьим лицам. </w:t>
      </w:r>
    </w:p>
    <w:p>
      <w:pPr>
        <w:pStyle w:val="Normal"/>
        <w:ind w:firstLine="720"/>
        <w:jc w:val="both"/>
        <w:rPr>
          <w:lang w:eastAsia="ru-RU"/>
        </w:rPr>
      </w:pPr>
      <w:r>
        <w:rPr>
          <w:lang w:eastAsia="ru-RU"/>
        </w:rPr>
        <w:t xml:space="preserve">В заключение Виктор Басаргин особо отметил, что сложилась серьезная ситуация в связи с приближающимся 01.01.2003 г. истечением срока подачи сообщений юридическими лицами, зарегистрированными до 01.07.02 г. По состоянию на середину сентября 2002 г. процедуру "перерегистрации" прошли только около 10% юридических лиц, что свидетельствует о неизбежном росте нагрузки на регистрирующие органы в конце года. И это при том, напомнил заместитель полпреда, что исполнение обсуждаемого Федерального закона является важнейшей характеристикой реального делового климата в России. Наша задача - сформировать комплекс мер, которые основой для выхода из сложившейся очень непростой ситуации. Неисполнение Федерального закона - удар по престижу России и ее экономическому, инвестиционному потенциалу. </w:t>
      </w:r>
    </w:p>
    <w:p>
      <w:pPr>
        <w:pStyle w:val="Normal"/>
        <w:ind w:firstLine="720"/>
        <w:jc w:val="both"/>
        <w:rPr>
          <w:lang w:eastAsia="ru-RU"/>
        </w:rPr>
      </w:pPr>
      <w:r>
        <w:rPr>
          <w:lang w:eastAsia="ru-RU"/>
        </w:rPr>
        <w:t xml:space="preserve">Полпред Петр Латышев придает очень серьезное значение данной проблеме. Немаловажное значение в этой связи отводится работе общественных организаций, которые профессионально занимаются защитой интересов российского бизнеса, в первую очередь малых и средних бизнес-проектов. На заседании Совета выступил Свердловского областного отделения Общероссийской общественной организации по поддержке среднего и малого предпринимательства "ОПОРа России" Евгений Артюх. Он рассказал о целях и задачах возглавляемой им организации, которая системно осуществляет работу по защите предпринимателей от бюрократического произвола со стороны органов государственной власти. </w:t>
      </w:r>
    </w:p>
    <w:p>
      <w:pPr>
        <w:pStyle w:val="Normal"/>
        <w:ind w:firstLine="720"/>
        <w:jc w:val="both"/>
        <w:rPr/>
      </w:pPr>
      <w:r>
        <w:rPr>
          <w:lang w:eastAsia="ru-RU"/>
        </w:rPr>
        <w:t xml:space="preserve">Евгений Артюх особо отметил, что большую помощь в работе ОПОРы оказывает аппарат полпреда в Уральском федеральном округе, благодаря чему многие очень непростые правовые и политические вопросы были урегулированы, а система "крышевания" и рэкета уходит в прошлое. Вместе с тем, бюрократический произвол в отношении малых предприятий остается. </w:t>
      </w:r>
    </w:p>
    <w:p>
      <w:pPr>
        <w:pStyle w:val="Normal"/>
        <w:ind w:firstLine="720"/>
        <w:jc w:val="both"/>
        <w:rPr>
          <w:lang w:eastAsia="ru-RU"/>
        </w:rPr>
      </w:pPr>
      <w:r>
        <w:rPr>
          <w:lang w:eastAsia="ru-RU"/>
        </w:rPr>
        <w:t xml:space="preserve">По итогам обсуждения было принято решение в месячный срок подготовить Стратегию развития малого предпринимательства в субъектах Российской Федерации, входящих в УрФО, в рамках которой предусмотреть систему механизмов по защите законных прав и интересов бизнес-структур. Кроме того Виктор Басаргин отметил, что аппарат полпреда в ежедневном режиме будет контролировать ход реализации закона "О защите прав юридических лиц и индивидуальных предпринимателей при проведении государственного контроля". </w:t>
      </w:r>
    </w:p>
    <w:p>
      <w:pPr>
        <w:pStyle w:val="Normal"/>
        <w:jc w:val="both"/>
        <w:rPr>
          <w:lang w:eastAsia="ru-RU"/>
        </w:rPr>
      </w:pPr>
      <w:r>
        <w:rPr>
          <w:lang w:eastAsia="ru-RU"/>
        </w:rPr>
        <w:t xml:space="preserve">Виктор Басаргин напомнил, что в аппарате полпреда продолжает работу "горячая линия" по вопросам нарушения прав предпринимателей.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Разрабатываются программы по вовлечению инвалидов в малый бизнес.</w:t>
      </w:r>
    </w:p>
    <w:p>
      <w:pPr>
        <w:pStyle w:val="Normal"/>
        <w:ind w:firstLine="720"/>
        <w:jc w:val="both"/>
        <w:rPr>
          <w:lang w:eastAsia="ru-RU"/>
        </w:rPr>
      </w:pPr>
      <w:r>
        <w:rPr>
          <w:lang w:eastAsia="ru-RU"/>
        </w:rPr>
        <w:t xml:space="preserve">Заместитель главы администрации Ивановской области Н.Зимин провел совещание по вопросу участия инвалидов в развитии малого предпринимательства. На него были приглашены представители управления социальной защиты населения, государственного фонда поддержки малого предпринимательства, руководители областных общественных организаций инвалидов. </w:t>
      </w:r>
    </w:p>
    <w:p>
      <w:pPr>
        <w:pStyle w:val="Normal"/>
        <w:ind w:firstLine="720"/>
        <w:jc w:val="both"/>
        <w:rPr>
          <w:lang w:eastAsia="ru-RU"/>
        </w:rPr>
      </w:pPr>
      <w:r>
        <w:rPr>
          <w:lang w:eastAsia="ru-RU"/>
        </w:rPr>
        <w:t xml:space="preserve">Как передает деловой сервер 37.ru, на совещании отмечалось, что в области действуют специализированные предприятия инвалидов, но большое количество людей с ограниченными возможностями не могут найти себе место на рынке труда. Принято решение создать три группы по разработке программ развития малого бизнеса, в том числе в городах и сельской местности. </w:t>
      </w:r>
    </w:p>
    <w:p>
      <w:pPr>
        <w:pStyle w:val="Normal"/>
        <w:ind w:firstLine="720"/>
        <w:jc w:val="both"/>
        <w:rPr>
          <w:lang w:eastAsia="ru-RU"/>
        </w:rPr>
      </w:pPr>
      <w:r>
        <w:rPr>
          <w:lang w:eastAsia="ru-RU"/>
        </w:rPr>
        <w:t>В IV квартале предложенные программы будут обсуждаться на заседании координационного совета по поддержке малого предпринимательства при главе администрации Ивановской области.</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Юрий Сентюрин возглавил губернский совет по развитию предпринимательства.</w:t>
      </w:r>
    </w:p>
    <w:p>
      <w:pPr>
        <w:pStyle w:val="Normal"/>
        <w:ind w:firstLine="720"/>
        <w:jc w:val="both"/>
        <w:rPr>
          <w:lang w:eastAsia="ru-RU"/>
        </w:rPr>
      </w:pPr>
      <w:r>
        <w:rPr>
          <w:lang w:eastAsia="ru-RU"/>
        </w:rPr>
        <w:t xml:space="preserve">Губернатор Нижегородской области Геннадий Ходырев подписал распоряжение о создании Губернаторского совета по развитию предпринимательства. Совет является экспертным, информационным и консультативным органом по развитию и поддержке предпринимательства, - сообщает пресс-служба НРО общероссийской партии "Развитие предпринимательства". </w:t>
      </w:r>
    </w:p>
    <w:p>
      <w:pPr>
        <w:pStyle w:val="Normal"/>
        <w:ind w:firstLine="720"/>
        <w:jc w:val="both"/>
        <w:rPr>
          <w:lang w:eastAsia="ru-RU"/>
        </w:rPr>
      </w:pPr>
      <w:r>
        <w:rPr>
          <w:lang w:eastAsia="ru-RU"/>
        </w:rPr>
        <w:t xml:space="preserve">Сопредседателями Совета стали президент производственно-торгового холдинга "Карина", советник губернатора, депутат Городской Думы, председатель регионального отделения партии "Развитие предпринимательства" Дмитрий Бирман и генеральный директор ЗАО "Класс Плюс" Денис Лабуза. Возглавил Совет первый заместитель губернатора Нижегородской области Юрий Сентюрин, сообщает "Нижегородская служба новостей".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4 СЕНТЯБРЯ</w:t>
      </w:r>
    </w:p>
    <w:p>
      <w:pPr>
        <w:pStyle w:val="Normal"/>
        <w:jc w:val="both"/>
        <w:rPr>
          <w:caps/>
          <w:lang w:eastAsia="ru-RU"/>
        </w:rPr>
      </w:pPr>
      <w:r>
        <w:rPr>
          <w:caps/>
          <w:lang w:eastAsia="ru-RU"/>
        </w:rPr>
        <w:t>В регионе реализуется концепция развития малого предпринимательства.</w:t>
      </w:r>
    </w:p>
    <w:p>
      <w:pPr>
        <w:pStyle w:val="Normal"/>
        <w:ind w:firstLine="720"/>
        <w:jc w:val="both"/>
        <w:rPr>
          <w:lang w:eastAsia="ru-RU"/>
        </w:rPr>
      </w:pPr>
      <w:r>
        <w:rPr>
          <w:lang w:eastAsia="ru-RU"/>
        </w:rPr>
        <w:t xml:space="preserve">В Омской области утверждена собственная региональная концепция развития малого предпринимательства. Указом губернатора Омской области от 28 июня 2002 года N 189 утвержден план ее реализации. </w:t>
      </w:r>
    </w:p>
    <w:p>
      <w:pPr>
        <w:pStyle w:val="Normal"/>
        <w:ind w:firstLine="720"/>
        <w:jc w:val="both"/>
        <w:rPr>
          <w:lang w:eastAsia="ru-RU"/>
        </w:rPr>
      </w:pPr>
      <w:r>
        <w:rPr>
          <w:lang w:eastAsia="ru-RU"/>
        </w:rPr>
        <w:t xml:space="preserve">Первым шагом в реализации концепции стала инициатива Омского областного союза предпринимателей. Союз предлагает провести между органами исполнительной власти и представителями предпринимательского сообщества круглого стола на тему "Диалог власти и бизнеса", передает сервер администрации Омской области. </w:t>
      </w:r>
    </w:p>
    <w:p>
      <w:pPr>
        <w:pStyle w:val="Normal"/>
        <w:jc w:val="both"/>
        <w:rPr>
          <w:lang w:eastAsia="ru-RU"/>
        </w:rPr>
      </w:pPr>
      <w:r>
        <w:rPr>
          <w:lang w:eastAsia="ru-RU"/>
        </w:rPr>
        <w:t xml:space="preserve">Очередное заседание союза предпринимателей состоится 25 сентября 2002 года. Как сообщает сервер администрации Омской области, на нем будут рассматриваться следующие вопросы: </w:t>
      </w:r>
    </w:p>
    <w:p>
      <w:pPr>
        <w:pStyle w:val="Normal"/>
        <w:jc w:val="both"/>
        <w:rPr>
          <w:lang w:eastAsia="ru-RU"/>
        </w:rPr>
      </w:pPr>
      <w:r>
        <w:rPr>
          <w:lang w:eastAsia="ru-RU"/>
        </w:rPr>
        <w:tab/>
        <w:t xml:space="preserve">- пути повышения инвестиционной привлекательности региона, привлечение инвестиций из-за рубежа и из регионов РФ; </w:t>
      </w:r>
    </w:p>
    <w:p>
      <w:pPr>
        <w:pStyle w:val="Normal"/>
        <w:ind w:firstLine="720"/>
        <w:jc w:val="both"/>
        <w:rPr>
          <w:lang w:eastAsia="ru-RU"/>
        </w:rPr>
      </w:pPr>
      <w:r>
        <w:rPr>
          <w:lang w:eastAsia="ru-RU"/>
        </w:rPr>
        <w:t xml:space="preserve">- поддержка субъектов предпринимательства, реализующих региональные инвестиционные проекты (формирование базы инвестиционных проектов, предоставление льгот по региональным налогам и сборам банкам, кредитующим субъекты предпринимательской деятельности на льготных условиях); </w:t>
      </w:r>
    </w:p>
    <w:p>
      <w:pPr>
        <w:pStyle w:val="Normal"/>
        <w:ind w:firstLine="720"/>
        <w:jc w:val="both"/>
        <w:rPr>
          <w:lang w:eastAsia="ru-RU"/>
        </w:rPr>
      </w:pPr>
      <w:r>
        <w:rPr>
          <w:lang w:eastAsia="ru-RU"/>
        </w:rPr>
        <w:t xml:space="preserve">- совершенствование механизмов финансово-кредитной политики по отношению к предпринимателям (ипотечное и льготное кредитование, страхование, лизинг, льготы по налогу на прибыль и т.д.); </w:t>
      </w:r>
    </w:p>
    <w:p>
      <w:pPr>
        <w:pStyle w:val="Normal"/>
        <w:ind w:firstLine="720"/>
        <w:jc w:val="both"/>
        <w:rPr>
          <w:lang w:eastAsia="ru-RU"/>
        </w:rPr>
      </w:pPr>
      <w:r>
        <w:rPr>
          <w:lang w:eastAsia="ru-RU"/>
        </w:rPr>
        <w:t xml:space="preserve">- специальные формы финансовой поддержки малого предпринимательства. Создание кредитных союзов и кооперативов. </w:t>
      </w:r>
    </w:p>
    <w:p>
      <w:pPr>
        <w:pStyle w:val="Normal"/>
        <w:ind w:firstLine="720"/>
        <w:jc w:val="both"/>
        <w:rPr>
          <w:lang w:eastAsia="ru-RU"/>
        </w:rPr>
      </w:pPr>
      <w:r>
        <w:rPr>
          <w:lang w:eastAsia="ru-RU"/>
        </w:rPr>
        <w:t xml:space="preserve">В области сегодня 11 тысяч малых предприятий, в среднем - 5 предприятий на каждую тысячу жителей. На малых предприятиях нашли себе работу около 200 тысяч человек, что составляет 18% трудоспособного населения. Только за 2001 год количество частных предпринимателей выросло на 7 тысяч, или на 8%. </w:t>
      </w:r>
    </w:p>
    <w:p>
      <w:pPr>
        <w:pStyle w:val="Normal"/>
        <w:ind w:firstLine="720"/>
        <w:jc w:val="both"/>
        <w:rPr>
          <w:lang w:eastAsia="ru-RU"/>
        </w:rPr>
      </w:pPr>
      <w:r>
        <w:rPr>
          <w:lang w:eastAsia="ru-RU"/>
        </w:rPr>
        <w:t xml:space="preserve">В 2003 году согласно Указу Губернатора от 19 сентября N 240 буден проведен первый конкурс на предоставление грантов администрации области в агропромышленном комплексе. </w:t>
      </w:r>
    </w:p>
    <w:p>
      <w:pPr>
        <w:pStyle w:val="Normal"/>
        <w:jc w:val="both"/>
        <w:rPr>
          <w:lang w:eastAsia="ru-RU"/>
        </w:rPr>
      </w:pPr>
      <w:r>
        <w:rPr>
          <w:lang w:eastAsia="ru-RU"/>
        </w:rPr>
      </w:r>
    </w:p>
    <w:p>
      <w:pPr>
        <w:pStyle w:val="Normal"/>
        <w:jc w:val="both"/>
        <w:rPr>
          <w:b/>
          <w:b/>
          <w:lang w:eastAsia="ru-RU"/>
        </w:rPr>
      </w:pPr>
      <w:r>
        <w:rPr>
          <w:b/>
          <w:lang w:eastAsia="ru-RU"/>
        </w:rPr>
        <w:t>ИА "ПСКОВСКАЯ ЛЕНТА НОВОСТЕЙ" (ПСКОВ) 24 СЕНТЯБРЯ</w:t>
      </w:r>
    </w:p>
    <w:p>
      <w:pPr>
        <w:pStyle w:val="Normal"/>
        <w:jc w:val="both"/>
        <w:rPr>
          <w:caps/>
          <w:lang w:eastAsia="ru-RU"/>
        </w:rPr>
      </w:pPr>
      <w:r>
        <w:rPr>
          <w:caps/>
          <w:lang w:eastAsia="ru-RU"/>
        </w:rPr>
        <w:t>Координационный  совет  Северо-Запада  обсудит декларацию о принципах Российского союза промышленников и предпринимателей</w:t>
      </w:r>
    </w:p>
    <w:p>
      <w:pPr>
        <w:pStyle w:val="Normal"/>
        <w:ind w:firstLine="720"/>
        <w:jc w:val="both"/>
        <w:rPr>
          <w:lang w:eastAsia="ru-RU"/>
        </w:rPr>
      </w:pPr>
      <w:r>
        <w:rPr>
          <w:lang w:eastAsia="ru-RU"/>
        </w:rPr>
        <w:t xml:space="preserve">Сегодня  в  Санкт-Петербурге  координационный  совет промышленников и предпринимателей Северо-Западного федерального округа, объединяющий 11 территориальных  объединений  РСПП,  обсудит  декларацию  о принципах деятельности Российского союза промышленников и предпринимателей, сообщает пресс-служба РСПП. В работе координационного совета примет участие вице-президент союза Виктор  Домбровский. Главная цель дискуссии по проекту декларации о принципах - построение региональной политики РСПП, с опорой на инициативу и с учетом практики региональных объединений предпринимателей. В тексте декларации сформулированы задачи союзов бизнесменов и принципы взаимодействия  с региональной и федеральной властью, взаимоотношений внутри делового сообщества, социального партнерства и сотрудничества с другими организациями, а также международной деятельности. Проект документа ранее обсуждался на заседаниях координационных советов промышленников и предпринимателей в Нижнем Новгороде (5 сентября) и в Иркутске (17 сентября). Псковский профсоюз малого и среднего бизнеса в совете РСПП не участвует, сообщили ПАИ в профсоюзе.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ind w:firstLine="720"/>
        <w:jc w:val="both"/>
        <w:rPr>
          <w:lang w:eastAsia="ru-RU"/>
        </w:rPr>
      </w:pPr>
      <w:r>
        <w:rPr>
          <w:lang w:eastAsia="ru-RU"/>
        </w:rPr>
        <w:t xml:space="preserve">Члены Совета Федерации в среду, 25 сентября, высказались за разработку комплекса мер, направленных на повышение уровня жизни населения Калининградской области, создание в этом регионе благоприятных условий для инвестиционной и предпринимательской деятельности. </w:t>
      </w:r>
    </w:p>
    <w:p>
      <w:pPr>
        <w:pStyle w:val="Normal"/>
        <w:ind w:firstLine="720"/>
        <w:jc w:val="both"/>
        <w:rPr>
          <w:lang w:eastAsia="ru-RU"/>
        </w:rPr>
      </w:pPr>
      <w:r>
        <w:rPr>
          <w:lang w:eastAsia="ru-RU"/>
        </w:rPr>
        <w:t xml:space="preserve">Как передает РИА "Новости", большинство членов верхней палаты российского парламента поддержало постановление, подготовленное комитетами Совета Федерации по бюджету и по экономической политике, предпринимательству и собственности. </w:t>
      </w:r>
    </w:p>
    <w:p>
      <w:pPr>
        <w:pStyle w:val="Normal"/>
        <w:ind w:firstLine="720"/>
        <w:jc w:val="both"/>
        <w:rPr>
          <w:lang w:eastAsia="ru-RU"/>
        </w:rPr>
      </w:pPr>
      <w:r>
        <w:rPr>
          <w:lang w:eastAsia="ru-RU"/>
        </w:rPr>
        <w:t xml:space="preserve">В документе, одобренном сенаторами, говорится, в частности, что "Калининградская область играет особую роль в обеспечении национальных интересов России в Балтийском регионе и Европе". Сенаторы отмечают необходимость "в полной мере учитывать особенности геополитического положения Калининградской области и обеспечить социально-экономическое развитие этого региона в целях превращения его в регион сотрудничества России и Евросоюзом". </w:t>
      </w:r>
    </w:p>
    <w:p>
      <w:pPr>
        <w:pStyle w:val="Normal"/>
        <w:ind w:firstLine="720"/>
        <w:jc w:val="both"/>
        <w:rPr>
          <w:lang w:eastAsia="ru-RU"/>
        </w:rPr>
      </w:pPr>
      <w:r>
        <w:rPr>
          <w:lang w:eastAsia="ru-RU"/>
        </w:rPr>
        <w:t>Сенаторы также намерены обратиться к Комиссии Евросоюза с предложением об открытии специального представительства (посольства) Европейского союза в Калининградской области.</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Состоялось рабочее совещание сотрудников областного управления молодежной политики и молодежной общественной приемной аппарата полпреда.</w:t>
      </w:r>
    </w:p>
    <w:p>
      <w:pPr>
        <w:pStyle w:val="Normal"/>
        <w:ind w:firstLine="720"/>
        <w:jc w:val="both"/>
        <w:rPr>
          <w:lang w:eastAsia="ru-RU"/>
        </w:rPr>
      </w:pPr>
      <w:r>
        <w:rPr>
          <w:lang w:eastAsia="ru-RU"/>
        </w:rPr>
        <w:t xml:space="preserve">Актуальные вопросы сахалинской молодежной политики обсуждались 24 сентября на рабочем совещании сотрудников областного управления молодежной политики и молодежной общественной приемной аппарата полномочного представителя президента РФ в ДВФО. Участники совещания отметили необходимость разработки областной программы развития молодежного предпринимательства и поддержки молодых семей, разработки комплекса мероприятий по профилактике наркомании, алкоголизма и правонарушений в детской и молодежной среде. Они также признали необходимым ускорить принятие Закона Сахалинской области "О государственной молодежной политике в Сахалинской области" с учетом поступивших от молодежи доработок и предложений, и определение механизма финансирования его реализации, сообщает ТИА "Острова". </w:t>
      </w:r>
    </w:p>
    <w:p>
      <w:pPr>
        <w:pStyle w:val="Normal"/>
        <w:ind w:firstLine="720"/>
        <w:jc w:val="both"/>
        <w:rPr>
          <w:lang w:eastAsia="ru-RU"/>
        </w:rPr>
      </w:pPr>
      <w:r>
        <w:rPr>
          <w:lang w:eastAsia="ru-RU"/>
        </w:rPr>
        <w:t xml:space="preserve">Как сообщил ТИА "Острова" руководитель областного управления молодежной политики (УМП) Андрей Хапочкин, из-за отсутствия финансирования в России принимается много законов декларативного характера, поэтому одна из главных задач УМП - провести закон о молодежной политике и добиться его финансирования.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Областные депутаты обсудили с руководством Верхотурского уезда проблемы формирования бюджета 2003 года.</w:t>
      </w:r>
    </w:p>
    <w:p>
      <w:pPr>
        <w:pStyle w:val="Normal"/>
        <w:ind w:firstLine="720"/>
        <w:jc w:val="both"/>
        <w:rPr>
          <w:lang w:eastAsia="ru-RU"/>
        </w:rPr>
      </w:pPr>
      <w:r>
        <w:rPr>
          <w:lang w:eastAsia="ru-RU"/>
        </w:rPr>
        <w:t xml:space="preserve">Сегодня на выездном заседании фракций "Единство Урала" и "За родной Урал!" в Верхотурье депутаты областной думы обсудили проблемы формирования бюджета на 2003 год. Как сообщает "Регион-Информ", на заседании фракции присутствовали руководители Верхотурского уезда и депутаты уездного Совета. </w:t>
      </w:r>
    </w:p>
    <w:p>
      <w:pPr>
        <w:pStyle w:val="Normal"/>
        <w:jc w:val="both"/>
        <w:rPr>
          <w:lang w:eastAsia="ru-RU"/>
        </w:rPr>
      </w:pPr>
      <w:r>
        <w:rPr>
          <w:lang w:eastAsia="ru-RU"/>
        </w:rPr>
        <w:t xml:space="preserve">Депутаты Законодательного Собрания предупредили представителей муниципалитета о возможных трудностях при формировании и исполнении бюджета следующего финансового года и обсудили с ними возможные выходы из сложных ситуаций. </w:t>
      </w:r>
    </w:p>
    <w:p>
      <w:pPr>
        <w:pStyle w:val="Normal"/>
        <w:ind w:firstLine="720"/>
        <w:jc w:val="both"/>
        <w:rPr>
          <w:lang w:eastAsia="ru-RU"/>
        </w:rPr>
      </w:pPr>
      <w:r>
        <w:rPr>
          <w:lang w:eastAsia="ru-RU"/>
        </w:rPr>
        <w:t xml:space="preserve">Бюджет Верхотурского уезда в 2002 году составил 66 миллионов рублей (25 млн. - дотации из фонда финансовой поддержки муниципальных образований). </w:t>
      </w:r>
    </w:p>
    <w:p>
      <w:pPr>
        <w:pStyle w:val="Normal"/>
        <w:ind w:firstLine="720"/>
        <w:jc w:val="both"/>
        <w:rPr>
          <w:lang w:eastAsia="ru-RU"/>
        </w:rPr>
      </w:pPr>
      <w:r>
        <w:rPr>
          <w:lang w:eastAsia="ru-RU"/>
        </w:rPr>
        <w:t xml:space="preserve">Глава уезда Виктор Зотов подчеркнул, что значительная часть бюджетных средств уходит на содержание духовенства, в то время как социальная сфера муниципалитета не развивается, промышленность - почти отсутствует, торговля находится в зачаточном состоянии. Исторические памятники Верхотурья являются федеральной собственностью и практически не приносят доходов в муниципальную казну. Средняя зарплата в уезде выросла в последнее время только за счет надбавок работникам бюджетной сферы и составляет теперь 2 300 рублей. </w:t>
      </w:r>
    </w:p>
    <w:p>
      <w:pPr>
        <w:pStyle w:val="Normal"/>
        <w:ind w:firstLine="720"/>
        <w:jc w:val="both"/>
        <w:rPr>
          <w:lang w:eastAsia="ru-RU"/>
        </w:rPr>
      </w:pPr>
      <w:r>
        <w:rPr>
          <w:lang w:eastAsia="ru-RU"/>
        </w:rPr>
        <w:t xml:space="preserve">Самые острые проблемы Верхотурья на сегодня - восьмидесятипроцентный износ ЖКХ и растущая безработица. За последнее время в уезде было сокращено 2,5 тыс. рабочих мест. Таким образом, примерно 48% работоспособного населения сейчас находится без работы. </w:t>
      </w:r>
    </w:p>
    <w:p>
      <w:pPr>
        <w:pStyle w:val="Normal"/>
        <w:ind w:firstLine="720"/>
        <w:jc w:val="both"/>
        <w:rPr>
          <w:lang w:eastAsia="ru-RU"/>
        </w:rPr>
      </w:pPr>
      <w:r>
        <w:rPr>
          <w:lang w:eastAsia="ru-RU"/>
        </w:rPr>
        <w:t xml:space="preserve">Лидер фракции "За родной Урал!" - председатель комитета по экономической политике, бюджету, финансам и налогам Банзаракца Чойнзонов попросил местные власти предоставить информацию о планово-рассчетных расходах по зарплате, образованию и культуре на 2003 год. Но оказалось, что этими сведениями ни глава муниципалитета, ни уездные депутаты не располагают. Члены фракций не смогли получить аналогичные данные и за 2002 год. </w:t>
      </w:r>
    </w:p>
    <w:p>
      <w:pPr>
        <w:pStyle w:val="Normal"/>
        <w:ind w:firstLine="720"/>
        <w:jc w:val="both"/>
        <w:rPr>
          <w:lang w:eastAsia="ru-RU"/>
        </w:rPr>
      </w:pPr>
      <w:r>
        <w:rPr>
          <w:lang w:eastAsia="ru-RU"/>
        </w:rPr>
        <w:t xml:space="preserve">По этому поводу Банзаракца Чойнзонов привел в пример Невьянский район, где от проблем со сравнительно небольшим бюджетом уходят с помощью развития малого предпринимательства. В этом муниципалитете 3 тысячи субъектов малого бизнеса, 250 предприятий торговли и общественного питания и горнолыжный курорт. </w:t>
      </w:r>
    </w:p>
    <w:p>
      <w:pPr>
        <w:pStyle w:val="Normal"/>
        <w:ind w:firstLine="720"/>
        <w:jc w:val="both"/>
        <w:rPr>
          <w:lang w:eastAsia="ru-RU"/>
        </w:rPr>
      </w:pPr>
      <w:r>
        <w:rPr>
          <w:lang w:eastAsia="ru-RU"/>
        </w:rPr>
        <w:t xml:space="preserve">Поэтому, по мнению депутатов, один из лучших способов пополнить городской бюджет - развивать малый бизнес.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 xml:space="preserve">Партия "Развитие предпринимательства" не поддерживает проект бюджета на 2003 год. </w:t>
      </w:r>
    </w:p>
    <w:p>
      <w:pPr>
        <w:pStyle w:val="Normal"/>
        <w:ind w:firstLine="720"/>
        <w:jc w:val="both"/>
        <w:rPr>
          <w:lang w:eastAsia="ru-RU"/>
        </w:rPr>
      </w:pPr>
      <w:r>
        <w:rPr>
          <w:lang w:eastAsia="ru-RU"/>
        </w:rPr>
        <w:t xml:space="preserve">Депутаты Государственной думы Иван Грачев, лидер парии "Развитие предпринимательства", и Оксана Дмитриева, руководитель Санкт-Петербургского регионального отделения партии "Развитие предпринимательства", зампред комитета Госдумы по бюджету и налогам, не поддерживают проект закона "О федеральном бюджете на 2003 год". </w:t>
      </w:r>
    </w:p>
    <w:p>
      <w:pPr>
        <w:pStyle w:val="Normal"/>
        <w:ind w:firstLine="720"/>
        <w:jc w:val="both"/>
        <w:rPr>
          <w:lang w:eastAsia="ru-RU"/>
        </w:rPr>
      </w:pPr>
      <w:r>
        <w:rPr>
          <w:lang w:eastAsia="ru-RU"/>
        </w:rPr>
        <w:t xml:space="preserve">"По тем долькам, которые перепадают здравоохранению, культуре, образованию, новоиспеченный бюджет эмоций не вызывает, так как от всех предыдущих значительно не отличается. Но есть пункты, с которыми вообще нельзя согласиться", - заявил член комитета Госдумы по собственности И. Грачев. </w:t>
      </w:r>
    </w:p>
    <w:p>
      <w:pPr>
        <w:pStyle w:val="Normal"/>
        <w:ind w:firstLine="720"/>
        <w:jc w:val="both"/>
        <w:rPr>
          <w:lang w:eastAsia="ru-RU"/>
        </w:rPr>
      </w:pPr>
      <w:r>
        <w:rPr>
          <w:lang w:eastAsia="ru-RU"/>
        </w:rPr>
        <w:t xml:space="preserve">"Во первых, мы не удовлетворены возрастающей диспропорцией в финансовых взаимоотношениях федерального центра и регионов. Доля налоговых доходов бюджетов субъектов РФ в консолидированном бюджете в очередной раз снизилась - до 41,3%. Это произошло вопреки требованию ч.12 ст.48 Бюджетного Кодекса о том, что налоговые доходы бюджетов субъектов РФ должны составлять не менее 50% в консолидированном бюджете. Одновременно, из региональных бюджетов выплачивается зарплата бюджетникам и большинство выплат социального назначения. </w:t>
      </w:r>
    </w:p>
    <w:p>
      <w:pPr>
        <w:pStyle w:val="Normal"/>
        <w:ind w:firstLine="720"/>
        <w:jc w:val="both"/>
        <w:rPr>
          <w:lang w:eastAsia="ru-RU"/>
        </w:rPr>
      </w:pPr>
      <w:r>
        <w:rPr>
          <w:lang w:eastAsia="ru-RU"/>
        </w:rPr>
        <w:t xml:space="preserve">Во вторых, в проекте бюджета запланированы огромные расходы на обслуживание и погашение внешнего долга Российской Федерации. При этом объем задолженности странам-членам Парижского клуба кредиторов в течение года должен возрасти на $ 3 миллиарда (с 43,6 до 46,6). Мы считаем подобную ситуацию результатом ошибочной стратегии Правительства РФ на переговорах с Парижским клубом кредиторов. Факт увеличения суммы долга по мере его выплаты необходимо было использовать как аргумент в пользу списания части долга, либо его реструктуризации. </w:t>
      </w:r>
    </w:p>
    <w:p>
      <w:pPr>
        <w:pStyle w:val="Normal"/>
        <w:ind w:firstLine="720"/>
        <w:jc w:val="both"/>
        <w:rPr>
          <w:lang w:eastAsia="ru-RU"/>
        </w:rPr>
      </w:pPr>
      <w:r>
        <w:rPr>
          <w:lang w:eastAsia="ru-RU"/>
        </w:rPr>
        <w:t xml:space="preserve">В третьих, объем поступлений единого социального налога в федеральный бюджет занижен на 36,3 миллиарда рублей из-за некорректных расчетов. На такую же сумму занижены поступления в Пенсионный фонд России. В результате прямой ущерб для российских пенсионеров составит 72,6 миллиарда рублей. Указанная сумма получит статус "сверхплановых доходов" Пенсионного фонда России и, скорее всего, будет направлена в резерв ПФ, а не на индексацию пенсий. </w:t>
      </w:r>
    </w:p>
    <w:p>
      <w:pPr>
        <w:pStyle w:val="Normal"/>
        <w:ind w:firstLine="720"/>
        <w:jc w:val="both"/>
        <w:rPr>
          <w:lang w:eastAsia="ru-RU"/>
        </w:rPr>
      </w:pPr>
      <w:r>
        <w:rPr>
          <w:lang w:eastAsia="ru-RU"/>
        </w:rPr>
        <w:t xml:space="preserve">В четверых, граждан России в 2003 году ждет сокращение расходов на важнейшие социальные программы по сравнению с 2002 годом. Расходы на программу "Старшее поколение" сокращены с 356,7 до 246,7 миллиона рублей, на программу "Социальная поддержка инвалидов" - с 304,8 до 291,8, на программу "Дети России" - с 1801,3 до 1447,5. </w:t>
      </w:r>
    </w:p>
    <w:p>
      <w:pPr>
        <w:pStyle w:val="Normal"/>
        <w:ind w:firstLine="720"/>
        <w:jc w:val="both"/>
        <w:rPr>
          <w:lang w:eastAsia="ru-RU"/>
        </w:rPr>
      </w:pPr>
      <w:r>
        <w:rPr>
          <w:lang w:eastAsia="ru-RU"/>
        </w:rPr>
        <w:t xml:space="preserve">В пятых, доля расходов на социальную политику в проекте федерального бюджета на 2003 год остается на неудовлетворительно низком уровне - 6,4% от общего объема расходов. </w:t>
      </w:r>
    </w:p>
    <w:p>
      <w:pPr>
        <w:pStyle w:val="Normal"/>
        <w:ind w:firstLine="720"/>
        <w:jc w:val="both"/>
        <w:rPr>
          <w:lang w:eastAsia="ru-RU"/>
        </w:rPr>
      </w:pPr>
      <w:r>
        <w:rPr>
          <w:lang w:eastAsia="ru-RU"/>
        </w:rPr>
        <w:t xml:space="preserve">В шестых, расходы на поддержку малого бизнеса и предпринимательства, как и во все предыдущие годы, представляют собой чисто символическую величину - 100 миллионов рублей (менее $ 3 миллионов) или 0,004% от общего объема расходов. Такой размер ассигнований не позволит осуществлять сколько-нибудь значимую государственную политику по развитию малого бизнеса. </w:t>
      </w:r>
    </w:p>
    <w:p>
      <w:pPr>
        <w:pStyle w:val="Normal"/>
        <w:ind w:firstLine="720"/>
        <w:jc w:val="both"/>
        <w:rPr>
          <w:lang w:eastAsia="ru-RU"/>
        </w:rPr>
      </w:pPr>
      <w:r>
        <w:rPr>
          <w:lang w:eastAsia="ru-RU"/>
        </w:rPr>
        <w:t xml:space="preserve">В седьмых, в проекте бюджета не предусмотрены механизмы реализации одобренной Правительством РФ государственной политики по развитию системы ипотечного жилищного кредитования. </w:t>
      </w:r>
    </w:p>
    <w:p>
      <w:pPr>
        <w:pStyle w:val="Normal"/>
        <w:ind w:firstLine="720"/>
        <w:jc w:val="both"/>
        <w:rPr>
          <w:lang w:eastAsia="ru-RU"/>
        </w:rPr>
      </w:pPr>
      <w:r>
        <w:rPr>
          <w:lang w:eastAsia="ru-RU"/>
        </w:rPr>
        <w:t xml:space="preserve">В восьмых, сумма единого налога на вмененный доход, подлежащая зачислению в федеральный бюджет, увеличилась в 2,6 раза по сравнению с суммой, утвержденной законом о бюджете на 2002 год. Это свидетельствует о том, что налоговое бремя для плательщиков ЕНВД в 2003 году должно существенно возрасти". </w:t>
      </w:r>
    </w:p>
    <w:p>
      <w:pPr>
        <w:pStyle w:val="Normal"/>
        <w:jc w:val="both"/>
        <w:rPr>
          <w:lang w:eastAsia="ru-RU"/>
        </w:rPr>
      </w:pPr>
      <w:r>
        <w:rPr>
          <w:lang w:eastAsia="ru-RU"/>
        </w:rPr>
      </w:r>
    </w:p>
    <w:p>
      <w:pPr>
        <w:pStyle w:val="Normal"/>
        <w:jc w:val="both"/>
        <w:rPr>
          <w:b/>
          <w:b/>
          <w:lang w:eastAsia="ru-RU"/>
        </w:rPr>
      </w:pPr>
      <w:r>
        <w:rPr>
          <w:b/>
          <w:lang w:eastAsia="ru-RU"/>
        </w:rPr>
        <w:t>"ВЕДОМОСТИ" МОСКВА 25.09.02</w:t>
      </w:r>
    </w:p>
    <w:p>
      <w:pPr>
        <w:pStyle w:val="Normal"/>
        <w:jc w:val="both"/>
        <w:rPr>
          <w:caps/>
          <w:lang w:eastAsia="ru-RU"/>
        </w:rPr>
      </w:pPr>
      <w:r>
        <w:rPr>
          <w:caps/>
          <w:lang w:eastAsia="ru-RU"/>
        </w:rPr>
        <w:t xml:space="preserve">Под колпаком </w:t>
      </w:r>
    </w:p>
    <w:p>
      <w:pPr>
        <w:pStyle w:val="Normal"/>
        <w:ind w:firstLine="720"/>
        <w:jc w:val="both"/>
        <w:rPr>
          <w:lang w:eastAsia="ru-RU"/>
        </w:rPr>
      </w:pPr>
      <w:r>
        <w:rPr>
          <w:lang w:eastAsia="ru-RU"/>
        </w:rPr>
        <w:t>Вы случайно не сдаете квартиру? Частным извозом никто не занимается, не репетиторствует? Хорошо, хорошо. А в качестве индивидуального предпринимателя зарегистрировались? Нет, и в голову не приходило? Нарушаете, уважаемые.</w:t>
      </w:r>
    </w:p>
    <w:p>
      <w:pPr>
        <w:pStyle w:val="Normal"/>
        <w:ind w:firstLine="720"/>
        <w:jc w:val="both"/>
        <w:rPr>
          <w:lang w:eastAsia="ru-RU"/>
        </w:rPr>
      </w:pPr>
      <w:r>
        <w:rPr>
          <w:lang w:eastAsia="ru-RU"/>
        </w:rPr>
        <w:t>Статья 23 Гражданского кодекса говорит, что право на предпринимательскую деятельность появляется у любого из нас только с момента прохождения госрегистрации. Предпринимательская деятельность (ст. 2 ГК) - производство товаров и услуг, осуществляемое на свой риск (а не по поручению работодателя) и направленное на систематическое получение прибыли. Отсутствие регистрации - это незаконное предпринимательство (ст. 171 Уголовного кодекса). Даже без отягчающих обстоятельств оно ведет к штрафу в 300 - 500 МРОТ либо в размере дохода за 3 - 5 месяцев, к аресту на 4 - 6 месяцев или лишению свободы до трех лет.</w:t>
      </w:r>
    </w:p>
    <w:p>
      <w:pPr>
        <w:pStyle w:val="Normal"/>
        <w:ind w:firstLine="720"/>
        <w:jc w:val="both"/>
        <w:rPr>
          <w:lang w:eastAsia="ru-RU"/>
        </w:rPr>
      </w:pPr>
      <w:r>
        <w:rPr>
          <w:lang w:eastAsia="ru-RU"/>
        </w:rPr>
        <w:t>Ну как, передумали квартиру сдавать? Вряд ли. Верите, что карающая рука правосудия вас не найдет, а если это и случится, то в нее можно будет вложить немного денег.</w:t>
      </w:r>
    </w:p>
    <w:p>
      <w:pPr>
        <w:pStyle w:val="Normal"/>
        <w:ind w:firstLine="720"/>
        <w:jc w:val="both"/>
        <w:rPr>
          <w:lang w:eastAsia="ru-RU"/>
        </w:rPr>
      </w:pPr>
      <w:r>
        <w:rPr>
          <w:lang w:eastAsia="ru-RU"/>
        </w:rPr>
        <w:t>А вот думская фракция "Яблоко" не верит, и правильно. Говорят, машина контроля за преступными (читай: незаконными) доходами уже запущена и рано или поздно заработает. Поэтому и предлагают поправить законы так, чтобы граждане могли заниматься предпринимательством без регистрации. И без бухгалтерского учета - 13% подоходного налога, и все.</w:t>
      </w:r>
    </w:p>
    <w:p>
      <w:pPr>
        <w:pStyle w:val="Normal"/>
        <w:ind w:firstLine="720"/>
        <w:jc w:val="both"/>
        <w:rPr>
          <w:lang w:eastAsia="ru-RU"/>
        </w:rPr>
      </w:pPr>
      <w:r>
        <w:rPr>
          <w:lang w:eastAsia="ru-RU"/>
        </w:rPr>
        <w:t>Увы, без поддержки Кремля этот закон Думу не пройдет. Ведь он очень не понравится правительству. Как, всего 13%? А вдруг большие компании разделятся на множество индивидуалов и минимизируют свои налоги?</w:t>
      </w:r>
    </w:p>
    <w:p>
      <w:pPr>
        <w:pStyle w:val="Normal"/>
        <w:ind w:firstLine="720"/>
        <w:jc w:val="both"/>
        <w:rPr>
          <w:lang w:eastAsia="ru-RU"/>
        </w:rPr>
      </w:pPr>
      <w:r>
        <w:rPr>
          <w:lang w:eastAsia="ru-RU"/>
        </w:rPr>
        <w:t>Такие страхи напрасны. Во-первых, слишком велики издержки такого дробления. Во-вторых, сама логика развития бизнеса подводит индивидуала к тому, чтобы завести юрлицо. Если вы развиваете бизнес на заемные средства, то только юрлицо позволит не потерять личное имущество при невозврате денег. Бабушка, которая вяжет носки, платит НДС при покупке пряжи, но не может вычесть его при продаже изделия. Ее производство имеет смысл только в ограниченных объемах.</w:t>
      </w:r>
    </w:p>
    <w:p>
      <w:pPr>
        <w:pStyle w:val="Normal"/>
        <w:ind w:firstLine="720"/>
        <w:jc w:val="both"/>
        <w:rPr>
          <w:lang w:eastAsia="ru-RU"/>
        </w:rPr>
      </w:pPr>
      <w:r>
        <w:rPr>
          <w:lang w:eastAsia="ru-RU"/>
        </w:rPr>
        <w:t>Индивидуалам нужен особый режим, в котором удобно работать. Абсурд, если ремонтный рабочий будет носить с собой контрольно-кассовый аппарат. А хотите гарантий и сертификатов - заказывайте услуги фирмам. Но это дороже.</w:t>
      </w:r>
    </w:p>
    <w:p>
      <w:pPr>
        <w:pStyle w:val="Normal"/>
        <w:ind w:firstLine="720"/>
        <w:jc w:val="both"/>
        <w:rPr>
          <w:lang w:eastAsia="ru-RU"/>
        </w:rPr>
      </w:pPr>
      <w:r>
        <w:rPr>
          <w:lang w:eastAsia="ru-RU"/>
        </w:rPr>
        <w:t>Ну чем мы хуже стран, где 50% ВВП и налогов дает малый бизнес? Только тем, что власть боится дать людям предпринимательскую свободу.</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25 сентября 2002 г.</w:t>
      </w:r>
    </w:p>
    <w:p>
      <w:pPr>
        <w:pStyle w:val="Normal"/>
        <w:jc w:val="both"/>
        <w:rPr>
          <w:lang w:eastAsia="ru-RU"/>
        </w:rPr>
      </w:pPr>
      <w:r>
        <w:rPr>
          <w:lang w:eastAsia="ru-RU"/>
        </w:rPr>
        <w:t>У ПРЕДПРИНИМАТЕЛЕЙ ПОЯВИЛАСЬ ВТОРАЯ ОПОРА</w:t>
      </w:r>
    </w:p>
    <w:p>
      <w:pPr>
        <w:pStyle w:val="Normal"/>
        <w:ind w:firstLine="720"/>
        <w:jc w:val="both"/>
        <w:rPr>
          <w:lang w:eastAsia="ru-RU"/>
        </w:rPr>
      </w:pPr>
      <w:r>
        <w:rPr>
          <w:lang w:eastAsia="ru-RU"/>
        </w:rPr>
        <w:t>18 сентября в Москве прошел учредительный съезд общероссийской общественной организации малого и среднего предпринимательства "Опора России".</w:t>
      </w:r>
    </w:p>
    <w:p>
      <w:pPr>
        <w:pStyle w:val="Normal"/>
        <w:ind w:firstLine="720"/>
        <w:jc w:val="both"/>
        <w:rPr>
          <w:lang w:eastAsia="ru-RU"/>
        </w:rPr>
      </w:pPr>
      <w:r>
        <w:rPr>
          <w:lang w:eastAsia="ru-RU"/>
        </w:rPr>
        <w:t>Ровно год назад предпринимательские организации создали некоммерческое партнерство (НП) "Объединение предпринимательских организаций России (ОПОРа)". Теперь, наряду с уже действующим НП, учредили общественную организацию. Съезд обратился к предпринимателям с призывом объединяться: "Невозможно каждому поодиночке решать все возрастающее количество проблем".</w:t>
      </w:r>
    </w:p>
    <w:p>
      <w:pPr>
        <w:pStyle w:val="Normal"/>
        <w:ind w:firstLine="720"/>
        <w:jc w:val="both"/>
        <w:rPr>
          <w:lang w:eastAsia="ru-RU"/>
        </w:rPr>
      </w:pPr>
      <w:r>
        <w:rPr>
          <w:lang w:eastAsia="ru-RU"/>
        </w:rPr>
        <w:t xml:space="preserve">По словам председателя волгоградского отделения "ОПОРы" Владимира Леонтовича, год работы НП показал, что необходима мобильная группа, которая будет ежедневно заниматься конкретными вопросами. "ОПОРа" же не предназначена для такой динамичной работы. Кроме того, членами НП могли быть только организации. В новую "Опору России" может вступить сам бизнесмен. Владимир Юрьевич подчеркнул, что и НП продолжит работу как консультационный орган. </w:t>
      </w:r>
    </w:p>
    <w:p>
      <w:pPr>
        <w:pStyle w:val="Normal"/>
        <w:ind w:firstLine="720"/>
        <w:jc w:val="both"/>
        <w:rPr>
          <w:lang w:eastAsia="ru-RU"/>
        </w:rPr>
      </w:pPr>
      <w:r>
        <w:rPr>
          <w:lang w:eastAsia="ru-RU"/>
        </w:rPr>
        <w:t>На съезде утвержден устав ОО, выбрано правление, президиум. Президентом и ОО, и НП является Сергей Борисов. Было также решено выбрать 7 человек, которые будут курировать предпринимательство в округах. Более 60 регионов заявили о желании создать первичные организации. В Волгограде первичка уже создана. Ее председателем стал В. Леонтович, который будет заниматься и проблемами бизнеса по ЮФО.</w:t>
      </w:r>
    </w:p>
    <w:p>
      <w:pPr>
        <w:pStyle w:val="Normal"/>
        <w:jc w:val="both"/>
        <w:rPr>
          <w:lang w:eastAsia="ru-RU"/>
        </w:rPr>
      </w:pPr>
      <w:r>
        <w:rPr>
          <w:lang w:eastAsia="ru-RU"/>
        </w:rPr>
      </w:r>
    </w:p>
    <w:p>
      <w:pPr>
        <w:pStyle w:val="Normal"/>
        <w:jc w:val="both"/>
        <w:rPr>
          <w:b/>
          <w:b/>
          <w:caps/>
          <w:lang w:eastAsia="ru-RU"/>
        </w:rPr>
      </w:pPr>
      <w:r>
        <w:rPr>
          <w:b/>
          <w:caps/>
          <w:lang w:eastAsia="ru-RU"/>
        </w:rPr>
        <w:t>"Советская Сибирь" г. Новосибирск 25 сентября 2002 г.</w:t>
      </w:r>
    </w:p>
    <w:p>
      <w:pPr>
        <w:pStyle w:val="Normal"/>
        <w:jc w:val="both"/>
        <w:rPr>
          <w:lang w:eastAsia="ru-RU"/>
        </w:rPr>
      </w:pPr>
      <w:r>
        <w:rPr>
          <w:lang w:eastAsia="ru-RU"/>
        </w:rPr>
        <w:t>ТЕСТ НА ДОВЕРИЕ</w:t>
      </w:r>
    </w:p>
    <w:p>
      <w:pPr>
        <w:pStyle w:val="Normal"/>
        <w:ind w:firstLine="720"/>
        <w:jc w:val="both"/>
        <w:rPr>
          <w:lang w:eastAsia="ru-RU"/>
        </w:rPr>
      </w:pPr>
      <w:r>
        <w:rPr>
          <w:lang w:eastAsia="ru-RU"/>
        </w:rPr>
        <w:t>В ходе подготовки к Всероссийской переписи много говорится о том, как нужна государству точная информация о стране, о каждом из нас, насколько важна она для принятия эффективных управленческих решений, выверенной социально-экономической политики. Однако в немалой степени в данных переписи нуждаются и предприниматели, различные структуры бизнеса. Ведь бизнес существует не в безвоздушном пространстве, а в обществе. Для него важно знать, каков потребитель товаров и услуг сегодня, каким он будет лет через 10-20.</w:t>
      </w:r>
    </w:p>
    <w:p>
      <w:pPr>
        <w:pStyle w:val="Normal"/>
        <w:ind w:firstLine="720"/>
        <w:jc w:val="both"/>
        <w:rPr>
          <w:lang w:eastAsia="ru-RU"/>
        </w:rPr>
      </w:pPr>
      <w:r>
        <w:rPr>
          <w:lang w:eastAsia="ru-RU"/>
        </w:rPr>
        <w:t>Любопытный пример: два молодых голландца решили открыть в одном из районов Амстердама магазин спортивной обуви. Представили бизнес-план, который вполне удовлетворил служащих банка, куда они обратились за кредитом. Но затем банкир посмотрел на данные последней переписи населения... и завернул проект. Объяснение предприниматели получили простое: как показала перепись, в этом районе города проживают в основном пожилые люди, так что торговля спортивной обувью вряд ли станет прибыльной. В кредите молодым людям было отказано.</w:t>
      </w:r>
    </w:p>
    <w:p>
      <w:pPr>
        <w:pStyle w:val="Normal"/>
        <w:ind w:firstLine="720"/>
        <w:jc w:val="both"/>
        <w:rPr>
          <w:lang w:eastAsia="ru-RU"/>
        </w:rPr>
      </w:pPr>
      <w:r>
        <w:rPr>
          <w:lang w:eastAsia="ru-RU"/>
        </w:rPr>
        <w:t>Этот пример из практики привел председатель Госкомстата РФ В. Сокол и н на прошедшем недавно в Москве конгрессе. Назывался он "Перепись-2002 - область социального партнерства бизнеса России".</w:t>
      </w:r>
    </w:p>
    <w:p>
      <w:pPr>
        <w:pStyle w:val="Normal"/>
        <w:ind w:firstLine="720"/>
        <w:jc w:val="both"/>
        <w:rPr>
          <w:lang w:eastAsia="ru-RU"/>
        </w:rPr>
      </w:pPr>
      <w:r>
        <w:rPr>
          <w:lang w:eastAsia="ru-RU"/>
        </w:rPr>
        <w:t>Не секрет, что сегодня одна из проблем, мешающих экономическому росту и социальной консолидации нашей страны, - устойчивое недоверие между государством и населением, в том числе и представителями бизнеса.</w:t>
      </w:r>
    </w:p>
    <w:p>
      <w:pPr>
        <w:pStyle w:val="Normal"/>
        <w:ind w:firstLine="720"/>
        <w:jc w:val="both"/>
        <w:rPr>
          <w:lang w:eastAsia="ru-RU"/>
        </w:rPr>
      </w:pPr>
      <w:r>
        <w:rPr>
          <w:lang w:eastAsia="ru-RU"/>
        </w:rPr>
        <w:t>- В данный момент, когда необходимость разработки новой экономической политики страны стоит во весь рост, вопрос доверия между ними носит стратегический характер, без него не может быть экономического роста, - отмечал на конгрессе вице-президент РСПП В. Домбровский. - Государство и рыночные структуры должны найти общий интерес. Перепись дает реальную возможность для этого.</w:t>
      </w:r>
    </w:p>
    <w:p>
      <w:pPr>
        <w:pStyle w:val="Normal"/>
        <w:ind w:firstLine="720"/>
        <w:jc w:val="both"/>
        <w:rPr>
          <w:lang w:eastAsia="ru-RU"/>
        </w:rPr>
      </w:pPr>
      <w:r>
        <w:rPr>
          <w:lang w:eastAsia="ru-RU"/>
        </w:rPr>
        <w:t>Действительно, любое предприятие, работающее на российском рынке, чтобы планировать свою деятельность на длительную перспективу, заинтересовано в четком представлении о том, кто является его клиентом, покупателем, каковы потенциал рынка и демографический прогноз. Перепись - своего рода маркетинговое исследование, важное для любого вида бизнеса. Это давно поняли во многих западных странах. Поэтому в США, например, значительную часть средств в организацию переписи населения вложили крупные национальные компании, такие, как "Coca-Cola Me DonalcTs" и другие. Это принесло обоюдную пользу и государству, и самим компаниям, которые, к тому же, активным участием в общегосударственной акции укрепили свою репутацию, привлекли внимание потенциальных клиентов.</w:t>
      </w:r>
    </w:p>
    <w:p>
      <w:pPr>
        <w:pStyle w:val="Normal"/>
        <w:ind w:firstLine="720"/>
        <w:jc w:val="both"/>
        <w:rPr>
          <w:lang w:eastAsia="ru-RU"/>
        </w:rPr>
      </w:pPr>
      <w:r>
        <w:rPr>
          <w:lang w:eastAsia="ru-RU"/>
        </w:rPr>
        <w:t>Насколько активно проявляют себя при подготовке к всеобщей переписи в стране российские деловые круги? Как показал конгресс, и у нас предпринимаются попытки привлечь к важнейшему национальному мероприятию различные компании. Есть и примеры сотрудничества между бизнесом и государством в рамках социального партнерства, и бизнесмены, хорошо понимающие важность своего участия в этой акции. В их числе председатель правления Страхового дома ВСК А. Каменецкий, который твердо уверен, что государство и бизнес должны находить пути взаимодействия.</w:t>
      </w:r>
    </w:p>
    <w:p>
      <w:pPr>
        <w:pStyle w:val="Normal"/>
        <w:ind w:firstLine="720"/>
        <w:jc w:val="both"/>
        <w:rPr>
          <w:lang w:eastAsia="ru-RU"/>
        </w:rPr>
      </w:pPr>
      <w:r>
        <w:rPr>
          <w:lang w:eastAsia="ru-RU"/>
        </w:rPr>
        <w:t>- Для нас важны результаты, полученные в ходе переписи, поскольку они позволят строить стратегию компании, учитывать потребности населения. Поэтому мы поддерживаем стремление государства узнать, что происходит с главным ресурсом страны - людским, и готовы сделать свой вклад в проведение переписи.</w:t>
      </w:r>
    </w:p>
    <w:p>
      <w:pPr>
        <w:pStyle w:val="Normal"/>
        <w:ind w:firstLine="720"/>
        <w:jc w:val="both"/>
        <w:rPr>
          <w:lang w:eastAsia="ru-RU"/>
        </w:rPr>
      </w:pPr>
      <w:r>
        <w:rPr>
          <w:lang w:eastAsia="ru-RU"/>
        </w:rPr>
        <w:t>Подобную позицию занимает и ряд других компаний: российское представительство "Motorola", "Внешторгбанк". Но все же это единицы. Чтобы выяснить отношение к переписи основной части предпринимателей, Независимый исследовательский центр РОМ ИР накануне конгресса провел социологическое исследование в Москве среди первых и вторых лиц различных фирм.</w:t>
      </w:r>
    </w:p>
    <w:p>
      <w:pPr>
        <w:pStyle w:val="Normal"/>
        <w:ind w:firstLine="720"/>
        <w:jc w:val="both"/>
        <w:rPr>
          <w:lang w:eastAsia="ru-RU"/>
        </w:rPr>
      </w:pPr>
      <w:r>
        <w:rPr>
          <w:lang w:eastAsia="ru-RU"/>
        </w:rPr>
        <w:t>Как выяснилось, все они знают о предстоящей переписи. Говоря о цели этой акции, одни предприниматели (74 процента) считают, что перепись необходима государству для получения точных данных о населении, другие (40 процентов) - для того, чтобы выявить проживающих в стране нелегально. 30 процентов опрошенных заявили, что, на их взгляд, перепись - пустая трата денег, а 15 процентов - что она необходима для повышения международного престижа страны. О сути вопросов, которые будут задаваться в ходе переписи, почти половина бизнесменов знает приблизительно, 4 процента - хорошо, 44 процента не знают вовсе. При этом 67 процентов предпринимателей сказали, что в переписном листе для них нет "неудобных" вопросов, на которые они не хотели бы отвечать. У 18 процентов "неудобство" вызывает вопрос об источниках доходов, у 12 процентов - вопрос о жилищных условиях.</w:t>
      </w:r>
    </w:p>
    <w:p>
      <w:pPr>
        <w:pStyle w:val="Normal"/>
        <w:ind w:firstLine="720"/>
        <w:jc w:val="both"/>
        <w:rPr>
          <w:lang w:eastAsia="ru-RU"/>
        </w:rPr>
      </w:pPr>
      <w:r>
        <w:rPr>
          <w:lang w:eastAsia="ru-RU"/>
        </w:rPr>
        <w:t>Стоит заметить, что, хотя ни один из руководителей фирм не отказался участвовать в переписи, а 96 процентов высказали твердое желание сделать это, 58 процентов предпринимателей все же предпочтут сами прийти на переписные пункты, поскольку не желают демонстрировать переписчикам уровень своего достатка, что можно расценивать как показатель недоверия.</w:t>
      </w:r>
    </w:p>
    <w:p>
      <w:pPr>
        <w:pStyle w:val="Normal"/>
        <w:ind w:firstLine="720"/>
        <w:jc w:val="both"/>
        <w:rPr>
          <w:lang w:eastAsia="ru-RU"/>
        </w:rPr>
      </w:pPr>
      <w:r>
        <w:rPr>
          <w:lang w:eastAsia="ru-RU"/>
        </w:rPr>
        <w:t>Кроме того, выяснилось, что почти четверть руководителей собираются провести собрания своих сотрудников, чтобы стимулировать их участие в переписи. 40 процентов готовы это сделать, если получат соответствующую просьбу со стороны властей. Все это говорит о том, что предприниматели, хотя и проявляют определенную долю недоверия к государству, все же настроены на сотрудничество с ним, но инициативы в установлении партнерских отношений ждут от властей. Так что вполне возможно, если бы государственные органы обратились к представителям бизнеса страны с предложением о совместном проведении переписи не перед самым ее началом, а на первых этапах подготовки, то был бы получен положительный отклик. Тем более, что многие проблемы, которые предстоит решать уже в ближайшей перспективе, общие и для государства, и для бизнеса.</w:t>
      </w:r>
    </w:p>
    <w:p>
      <w:pPr>
        <w:pStyle w:val="Normal"/>
        <w:ind w:firstLine="720"/>
        <w:jc w:val="both"/>
        <w:rPr>
          <w:lang w:eastAsia="ru-RU"/>
        </w:rPr>
      </w:pPr>
      <w:r>
        <w:rPr>
          <w:lang w:eastAsia="ru-RU"/>
        </w:rPr>
        <w:t>Взять проблему трудовых ресурсов. Как отмечал на конгрессе министр труда и социального развития РФ А. Починок, тенденция такова, что количество работающего населения России, составляющее сегодня 65 миллионов человек, через несколько лет снизится до 60 миллионов, а затем до 55 миллионов. Как разворачивать производство, открывать новые предприятия, если на них будет некому работать, если через 5-6 лет любой выпускник школы может без всякого конкурса стать студентом, поскольку число мест в вузах превысит количество школьников.</w:t>
      </w:r>
    </w:p>
    <w:p>
      <w:pPr>
        <w:pStyle w:val="Normal"/>
        <w:ind w:firstLine="720"/>
        <w:jc w:val="both"/>
        <w:rPr>
          <w:lang w:eastAsia="ru-RU"/>
        </w:rPr>
      </w:pPr>
      <w:r>
        <w:rPr>
          <w:lang w:eastAsia="ru-RU"/>
        </w:rPr>
        <w:t>- Сегодня с предприятий берутся немалые налоги, чтобы содержать систему образования, здравоохранения, различные бюджетные организации, - подчеркнул А. Починок. - Но, не имея больших финансовых ресурсов, страна не может тратить их впустую: строить школы там, где через несколько лет не будет учеников, наращивать коечный фонд в больницах, который не потребуется. Чтобы такого не происходило, необходимы точные данные о демографической ситуации в России. В получении их есть прямой интерес бизнеса.</w:t>
      </w:r>
    </w:p>
    <w:p>
      <w:pPr>
        <w:pStyle w:val="Normal"/>
        <w:ind w:firstLine="720"/>
        <w:jc w:val="both"/>
        <w:rPr>
          <w:lang w:eastAsia="ru-RU"/>
        </w:rPr>
      </w:pPr>
      <w:r>
        <w:rPr>
          <w:lang w:eastAsia="ru-RU"/>
        </w:rPr>
        <w:t>13 лет назад, когда проходила последняя перепись в СССР, структур бизнеса в стране вообще официально не существовало. Предприниматели либо сидели в лагерях, либо были цеховиками, вели подпольную деятельность. Сегодня из этих людей сформирован целый слой общества. Что он из себя представляет, каковы возраст, пол, образование тех, кто поднимает российскую экономику, интересно и важно знать не только государству, но и им самим.</w:t>
      </w:r>
    </w:p>
    <w:p>
      <w:pPr>
        <w:pStyle w:val="Normal"/>
        <w:ind w:firstLine="720"/>
        <w:jc w:val="both"/>
        <w:rPr>
          <w:lang w:eastAsia="ru-RU"/>
        </w:rPr>
      </w:pPr>
      <w:r>
        <w:rPr>
          <w:lang w:eastAsia="ru-RU"/>
        </w:rPr>
        <w:t>Перепись может послужить важным шагом к партнерству бизнеса и власти на основе общих интересов.</w:t>
      </w:r>
    </w:p>
    <w:p>
      <w:pPr>
        <w:pStyle w:val="Normal"/>
        <w:ind w:firstLine="720"/>
        <w:jc w:val="both"/>
        <w:rPr>
          <w:lang w:eastAsia="ru-RU"/>
        </w:rPr>
      </w:pPr>
      <w:r>
        <w:rPr>
          <w:lang w:eastAsia="ru-RU"/>
        </w:rPr>
        <w:t>- Факт успешного проведения этой акции актуален как для государства, так и для бизнеса, - отмечала В. Моисеева, президент фонда социального партнерства - одного из главных организаторов конгресса. - Преодоление социального конфликта, взаимного недоверия - главное условие для повышения инвестиционной привлекательности, репутации и российских компаний, и страны в целом.</w:t>
      </w:r>
    </w:p>
    <w:p>
      <w:pPr>
        <w:pStyle w:val="Normal"/>
        <w:ind w:firstLine="720"/>
        <w:jc w:val="both"/>
        <w:rPr>
          <w:lang w:eastAsia="ru-RU"/>
        </w:rPr>
      </w:pPr>
      <w:r>
        <w:rPr>
          <w:lang w:eastAsia="ru-RU"/>
        </w:rPr>
        <w:t>Перепись позволяет улучшить качество бизнеса и способствовать консолидации власти и населения. А в доверии и сотрудничестве всех структур общества - ключ к успеху.</w:t>
      </w:r>
    </w:p>
    <w:p>
      <w:pPr>
        <w:pStyle w:val="Normal"/>
        <w:jc w:val="both"/>
        <w:rPr>
          <w:lang w:eastAsia="ru-RU"/>
        </w:rPr>
      </w:pPr>
      <w:r>
        <w:rPr>
          <w:lang w:eastAsia="ru-RU"/>
        </w:rPr>
        <w:t>Галина ТРОИЦКАЯ</w:t>
      </w:r>
    </w:p>
    <w:p>
      <w:pPr>
        <w:pStyle w:val="Normal"/>
        <w:jc w:val="both"/>
        <w:rPr>
          <w:lang w:eastAsia="ru-RU"/>
        </w:rPr>
      </w:pPr>
      <w:r>
        <w:rPr>
          <w:lang w:eastAsia="ru-RU"/>
        </w:rPr>
      </w:r>
    </w:p>
    <w:p>
      <w:pPr>
        <w:pStyle w:val="Normal"/>
        <w:jc w:val="both"/>
        <w:rPr>
          <w:b/>
          <w:b/>
          <w:lang w:eastAsia="ru-RU"/>
        </w:rPr>
      </w:pPr>
      <w:r>
        <w:rPr>
          <w:b/>
          <w:lang w:eastAsia="ru-RU"/>
        </w:rPr>
        <w:t xml:space="preserve">ИА "АГЕНТСТВО РЕГИОНАЛЬНЫХ НОВОСТЕЙ REGIONS.RU" (МОСКВА) 26 СЕНТЯБРЯ </w:t>
      </w:r>
    </w:p>
    <w:p>
      <w:pPr>
        <w:pStyle w:val="Normal"/>
        <w:jc w:val="both"/>
        <w:rPr>
          <w:caps/>
          <w:lang w:eastAsia="ru-RU"/>
        </w:rPr>
      </w:pPr>
      <w:r>
        <w:rPr>
          <w:caps/>
          <w:lang w:eastAsia="ru-RU"/>
        </w:rPr>
        <w:t>За первое полугодие текущего года бюджет Сургута составил около 5 миллиардов рублей.</w:t>
      </w:r>
    </w:p>
    <w:p>
      <w:pPr>
        <w:pStyle w:val="Normal"/>
        <w:ind w:firstLine="720"/>
        <w:jc w:val="both"/>
        <w:rPr>
          <w:lang w:eastAsia="ru-RU"/>
        </w:rPr>
      </w:pPr>
      <w:r>
        <w:rPr>
          <w:lang w:eastAsia="ru-RU"/>
        </w:rPr>
        <w:t xml:space="preserve">За первое полугодие текущего года бюджет Сургута составил около 5 миллиардов рублей. Израсходовано на 70 миллионов меньше, чем в прошлом году. Об этом стало известно на очередном заседании городской думы Сургута. По прогнозам специалистов, поступление в городскую казну за девять месяцев составит почти 8 миллиардов рублей. </w:t>
      </w:r>
    </w:p>
    <w:p>
      <w:pPr>
        <w:pStyle w:val="Normal"/>
        <w:ind w:firstLine="720"/>
        <w:jc w:val="both"/>
        <w:rPr>
          <w:lang w:eastAsia="ru-RU"/>
        </w:rPr>
      </w:pPr>
      <w:r>
        <w:rPr>
          <w:lang w:eastAsia="ru-RU"/>
        </w:rPr>
        <w:t xml:space="preserve">Депутатам был представлен отчет об исполнении бюджета за полгода и финансовый прогноз на ближайшее будущее. Низкий уровень исполнения бюджета специалисты департамента по экономической политике объясняют недостаточным количеством денежных средств, выделяемых округом. Не осталась без внимания депутатов и проблема кредиторской и дебиторской задолженности бюджетополучателей, ИА "Тюменская линия". </w:t>
      </w:r>
    </w:p>
    <w:p>
      <w:pPr>
        <w:pStyle w:val="Normal"/>
        <w:ind w:firstLine="720"/>
        <w:jc w:val="both"/>
        <w:rPr>
          <w:lang w:eastAsia="ru-RU"/>
        </w:rPr>
      </w:pPr>
      <w:r>
        <w:rPr>
          <w:lang w:eastAsia="ru-RU"/>
        </w:rPr>
        <w:t xml:space="preserve">Были внесены изменения в ранее принятые думой решения о муниципальной поддержке инвестиционной деятельности малого предпринимательства в городе. Была принята программа развития в Сургуте физической культуры и спорта. Спортивные организации в городе сейчас находятся в довольно плачевном состоянии. Приоритетными направлениями программы стали - строительство спортивных залов и комплексов, закупка спортивного инвентаря, поддержка талантливых спортсменов. Горячие дебаты развернулись, когда дело коснулось финансирования строительства спортивных сооружений. По мнению депутатов, многие цифры завышены. Например, ввод столовой на лыжной базе "Олимпия" оценен в 949 миллионов рублей. По мнению депутата Андрея Атепаева, на эти деньги можно построить неплохой спорткомплекс, не то что столовую. На информационное обеспечение населения в программе предусмотрено пять с половиной миллионов рублей, по мнению народных избранников, эти деньги также можно потратить более рационально. </w:t>
      </w:r>
    </w:p>
    <w:p>
      <w:pPr>
        <w:pStyle w:val="Normal"/>
        <w:ind w:firstLine="720"/>
        <w:jc w:val="both"/>
        <w:rPr>
          <w:lang w:eastAsia="ru-RU"/>
        </w:rPr>
      </w:pPr>
      <w:r>
        <w:rPr>
          <w:lang w:eastAsia="ru-RU"/>
        </w:rPr>
        <w:t xml:space="preserve">Обсуждался на заседании городской Думы и вопрос о завершении строительства Храма Преображения Господня. Депутаты рекомендовали сургутскому благотворительному фонду "Просвещение" активизировать работу по сбору пожертвований от организаций, предприятий и населения города для целевого финансирования строительных работ.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6 СЕНТЯБРЯ</w:t>
      </w:r>
    </w:p>
    <w:p>
      <w:pPr>
        <w:pStyle w:val="Normal"/>
        <w:jc w:val="both"/>
        <w:rPr>
          <w:caps/>
          <w:lang w:eastAsia="ru-RU"/>
        </w:rPr>
      </w:pPr>
      <w:r>
        <w:rPr>
          <w:caps/>
          <w:lang w:eastAsia="ru-RU"/>
        </w:rPr>
        <w:t>Республика Коми. В 2003-2005 годах будет осуществляться программа "Молодежь Республики Коми".</w:t>
      </w:r>
    </w:p>
    <w:p>
      <w:pPr>
        <w:pStyle w:val="Normal"/>
        <w:ind w:firstLine="720"/>
        <w:jc w:val="both"/>
        <w:rPr>
          <w:lang w:eastAsia="ru-RU"/>
        </w:rPr>
      </w:pPr>
      <w:r>
        <w:rPr>
          <w:lang w:eastAsia="ru-RU"/>
        </w:rPr>
        <w:t xml:space="preserve">Патриотическое воспитание молодежи, ее отдых, оздоровление и труд, привлечение подрастающего поколения к предпринимательству, поддержка молодых семей - приоритеты молодежной политики Коми на 2003-2005 годы. </w:t>
      </w:r>
    </w:p>
    <w:p>
      <w:pPr>
        <w:pStyle w:val="Normal"/>
        <w:ind w:firstLine="720"/>
        <w:jc w:val="both"/>
        <w:rPr>
          <w:lang w:eastAsia="ru-RU"/>
        </w:rPr>
      </w:pPr>
      <w:r>
        <w:rPr>
          <w:lang w:eastAsia="ru-RU"/>
        </w:rPr>
        <w:t xml:space="preserve">Как сообщает ИА "Комиинформ", мероприятия по этим направлениям будут осуществляться в рамках целевой республиканской программы "Молодежь Республики Коми", которую утвердило правительство Республики Коми (РК) в четверг, 26 сентября. </w:t>
      </w:r>
    </w:p>
    <w:p>
      <w:pPr>
        <w:pStyle w:val="Normal"/>
        <w:ind w:firstLine="720"/>
        <w:jc w:val="both"/>
        <w:rPr>
          <w:lang w:eastAsia="ru-RU"/>
        </w:rPr>
      </w:pPr>
      <w:r>
        <w:rPr>
          <w:lang w:eastAsia="ru-RU"/>
        </w:rPr>
        <w:t>На реализацию программы из бюджета Коми будут затрачены почти 70 миллионов рублей. Разработчик документа - Комитет по делам молодежи Коми - считает, что после реализации программы снизится социальная напряженность в молодежной среде.</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6 СЕНТЯБРЯ</w:t>
      </w:r>
    </w:p>
    <w:p>
      <w:pPr>
        <w:pStyle w:val="Normal"/>
        <w:jc w:val="both"/>
        <w:rPr>
          <w:caps/>
          <w:lang w:eastAsia="ru-RU"/>
        </w:rPr>
      </w:pPr>
      <w:r>
        <w:rPr>
          <w:caps/>
          <w:lang w:eastAsia="ru-RU"/>
        </w:rPr>
        <w:t xml:space="preserve">Иркутская область. Бюджет АМО 2002 года изменен в связи с поступлением дополнительных доходов. </w:t>
      </w:r>
    </w:p>
    <w:p>
      <w:pPr>
        <w:pStyle w:val="Normal"/>
        <w:ind w:firstLine="720"/>
        <w:jc w:val="both"/>
        <w:rPr>
          <w:lang w:eastAsia="ru-RU"/>
        </w:rPr>
      </w:pPr>
      <w:r>
        <w:rPr>
          <w:lang w:eastAsia="ru-RU"/>
        </w:rPr>
        <w:t xml:space="preserve">Депутаты думы Ангарского муниципального образования (Иркутская область) во вторник приняли решение о внесении изменений в бюджет АМО на 2002 год в связи с поступлением 156,9 млн. рублей дополнительных доходов. </w:t>
      </w:r>
    </w:p>
    <w:p>
      <w:pPr>
        <w:pStyle w:val="Normal"/>
        <w:ind w:firstLine="720"/>
        <w:jc w:val="both"/>
        <w:rPr>
          <w:lang w:eastAsia="ru-RU"/>
        </w:rPr>
      </w:pPr>
      <w:r>
        <w:rPr>
          <w:lang w:eastAsia="ru-RU"/>
        </w:rPr>
        <w:t xml:space="preserve">Увеличение доходов произошло за счет получения 74,2 млн. рублей налоговых доходов, 29,5 млн. рублей неналоговых доходов, 40 млн. рублей безвозмездных перечислений и 13,18 млн. рублей от предпринимательской деятельности. Таким образом, бюджет АМО на 2002 год по доходам составляет 1,32 млрд. рублей, в том числе финансовая помощь бюджетов других уровней 184,76 млн. рублей. </w:t>
      </w:r>
    </w:p>
    <w:p>
      <w:pPr>
        <w:pStyle w:val="Normal"/>
        <w:ind w:firstLine="720"/>
        <w:jc w:val="both"/>
        <w:rPr>
          <w:lang w:eastAsia="ru-RU"/>
        </w:rPr>
      </w:pPr>
      <w:r>
        <w:rPr>
          <w:lang w:eastAsia="ru-RU"/>
        </w:rPr>
        <w:t xml:space="preserve">Расходные статьи бюджета АМО увеличены на 156,67 млн. рублей. Управление образования получит дополнительно 114,3 млн., здравоохранение - 31,5 млн. рублей, отдел по культуре и молодежной политике - 11,4 млн. рублей; отдел спорта - 7,7 млн. рублей, соцзащита - 5,9 млн. рублей. На погашение задолженности по детским пособиям будет затрачено дополнительно 40 млн. рублей, на создание службы доставки пенсий при управлении соцзащиты населения - 13,1 млн. рублей, на предоставление субсидий в сельском хозяйстве - 1 млн. рублей. Планируется уменьшение расходов по статьям ЖКХ - на 62,3 млн. руб., промышленность - на 3,26 млн. руб., дотация по пассажирским перевозкам - 1 млн. руб., "Программа поддержки малого предпринимательства" - на 850 тыс. руб. Таким образом, в новой редакции бюджет АМО на 2002 год по расходам утвержден в сумме 1,42 млрд. руб., а его дефицит сокращен с 10% до 8,8%. Об этом сообщает ИА "Сибирские новости". </w:t>
      </w:r>
    </w:p>
    <w:p>
      <w:pPr>
        <w:pStyle w:val="Normal"/>
        <w:jc w:val="both"/>
        <w:rPr>
          <w:lang w:eastAsia="ru-RU"/>
        </w:rPr>
      </w:pPr>
      <w:r>
        <w:rPr>
          <w:lang w:eastAsia="ru-RU"/>
        </w:rPr>
      </w:r>
    </w:p>
    <w:p>
      <w:pPr>
        <w:pStyle w:val="Normal"/>
        <w:jc w:val="both"/>
        <w:rPr>
          <w:b/>
          <w:b/>
          <w:lang w:eastAsia="ru-RU"/>
        </w:rPr>
      </w:pPr>
      <w:r>
        <w:rPr>
          <w:b/>
          <w:lang w:eastAsia="ru-RU"/>
        </w:rPr>
        <w:t>"ВЕДОМОСТИ" МОСКВА 26.09.02</w:t>
      </w:r>
    </w:p>
    <w:p>
      <w:pPr>
        <w:pStyle w:val="Normal"/>
        <w:jc w:val="both"/>
        <w:rPr>
          <w:caps/>
          <w:lang w:eastAsia="ru-RU"/>
        </w:rPr>
      </w:pPr>
      <w:r>
        <w:rPr>
          <w:caps/>
          <w:lang w:eastAsia="ru-RU"/>
        </w:rPr>
        <w:t xml:space="preserve">МИКРО: В тисках </w:t>
      </w:r>
    </w:p>
    <w:p>
      <w:pPr>
        <w:pStyle w:val="Normal"/>
        <w:jc w:val="both"/>
        <w:rPr>
          <w:lang w:eastAsia="ru-RU"/>
        </w:rPr>
      </w:pPr>
      <w:r>
        <w:rPr>
          <w:lang w:eastAsia="ru-RU"/>
        </w:rPr>
        <w:t>Элла Панеях</w:t>
      </w:r>
    </w:p>
    <w:p>
      <w:pPr>
        <w:pStyle w:val="Normal"/>
        <w:ind w:firstLine="720"/>
        <w:jc w:val="both"/>
        <w:rPr>
          <w:lang w:eastAsia="ru-RU"/>
        </w:rPr>
      </w:pPr>
      <w:r>
        <w:rPr>
          <w:lang w:eastAsia="ru-RU"/>
        </w:rPr>
        <w:t>Налоги с зарплаты - чуть ли не самые чувствительные для бизнеса. Ради того чтобы сократить эти затраты, фирмы выплачивают зарплату "в конвертиках". Вместе с тем недоплата именно этих налогов создает проблемы не только для фирм и бюджета. В результате работники оказываются в бредовом положении: их честно заработанные на официальном рабочем месте деньги превращаются в нелегальный доход, что чревато множеством неудобств - от проблем с налоговой инспекцией до невозможности подтвердить размер своего дохода. Невыплата компаниями налогов на зарплату делает работников - огромное количество в остальном законопослушных людей - соучастниками правонарушения.</w:t>
      </w:r>
    </w:p>
    <w:p>
      <w:pPr>
        <w:pStyle w:val="Normal"/>
        <w:ind w:firstLine="720"/>
        <w:jc w:val="both"/>
        <w:rPr>
          <w:lang w:eastAsia="ru-RU"/>
        </w:rPr>
      </w:pPr>
      <w:r>
        <w:rPr>
          <w:lang w:eastAsia="ru-RU"/>
        </w:rPr>
        <w:t>Когда планировалась налоговая реформа, систему обещали сделать более разумной: понизить налоги до приемлемого уровня, чтобы не загонять бизнес в тень, и создать стимулы к легализации зарплаты: как ужесточением преследований неплательщиков, так и более тонкими, ненасильственными методами. В частности, переход к накопительному пенсионному обеспечению должен был дать побочный эффект: ожидалось, что работники начнут требовать с работодателей "официальной" зарплаты, беспокоясь о размере своих накоплений. Однако выполняются обещания, по обыкновению, плохо.</w:t>
      </w:r>
    </w:p>
    <w:p>
      <w:pPr>
        <w:pStyle w:val="Normal"/>
        <w:ind w:firstLine="720"/>
        <w:jc w:val="both"/>
        <w:rPr>
          <w:lang w:eastAsia="ru-RU"/>
        </w:rPr>
      </w:pPr>
      <w:r>
        <w:rPr>
          <w:lang w:eastAsia="ru-RU"/>
        </w:rPr>
        <w:t>Единственное, что пока удалось в ходе нашей, как уже понятно, весьма несовершенной пенсионной реформы, - это столкнуть лбами работников и нанимателей. Хозяин петербургской фирмы, владеющей несколькими десятками маршруток, рассказывает, что водители - в основном люди предпенсионного возраста - зачастили к нему с просьбами выплачивать зарплаты по-белому. "Ну что ж, - говорит он им, - привозите больше денег - больше отчислим". Думаю, они и будут привозить больше - понимают ведь, что деньги на пенсию из ничего не возьмутся, надо или снижать зарплату, или повышать производительность. "Ну ладно, - говорит мне тем временем предприниматель, - зарплата, выходит, пойдет у нас вбелую - отыграемся на чем-нибудь другом. Все равно в сумме больше налогов, чем сейчас, заплатить невозможно. Не закрываться же! " А вот налоги с зарплаты решили пока не снижать. То есть соцналог обещают снизить до 30% с 2005 г. Это почти все равно что ничего и почти все равно что никогда. Во-первых, 30% - это безбожно много (плюс еще 13% подоходного, который фактически выплачивается за работников фирмами с того же фонда оплаты труда). Во-вторых, "показывать" зарплату приходится уже сейчас. Бизнес оказывается загнанным в тиски между старой ставкой соцналога и новыми пенсионными правилами. Или плати разорительные налоги с зарплаты, или "прессуй" работников, выступая в качестве злобной капиталистической акулы, покушающейся на обеспеченную старость.</w:t>
      </w:r>
    </w:p>
    <w:p>
      <w:pPr>
        <w:pStyle w:val="Normal"/>
        <w:ind w:firstLine="720"/>
        <w:jc w:val="both"/>
        <w:rPr>
          <w:lang w:eastAsia="ru-RU"/>
        </w:rPr>
      </w:pPr>
      <w:r>
        <w:rPr>
          <w:lang w:eastAsia="ru-RU"/>
        </w:rPr>
        <w:t>Как будут решать проблему фирмы? По-разному. Одни договорятся с работниками, другие задавят их силой и угрозами, третьи заплатят разорительные налоги, четвертые что-нибудь придумают. Как будут решать проблему работники, чьи пенсионные накопления окажутся ничтожными? Да тоже по-всякому. В основном - не станут надеяться на госпенсию, которая, хоть и стала формально "инвестиционной", все равно в руках чиновников. Как будет решать проблему государство? А у государства нет никакой проблемы. Оно, как всегда, решило свои за чужой счет.</w:t>
      </w:r>
    </w:p>
    <w:p>
      <w:pPr>
        <w:pStyle w:val="Normal"/>
        <w:jc w:val="both"/>
        <w:rPr>
          <w:lang w:eastAsia="ru-RU"/>
        </w:rPr>
      </w:pPr>
      <w:r>
        <w:rPr>
          <w:lang w:eastAsia="ru-RU"/>
        </w:rPr>
      </w:r>
    </w:p>
    <w:p>
      <w:pPr>
        <w:pStyle w:val="Normal"/>
        <w:jc w:val="both"/>
        <w:rPr>
          <w:b/>
          <w:b/>
          <w:lang w:eastAsia="ru-RU"/>
        </w:rPr>
      </w:pPr>
      <w:r>
        <w:rPr>
          <w:b/>
          <w:lang w:eastAsia="ru-RU"/>
        </w:rPr>
        <w:t>ИА "БАШИНФОРМ" (УФА) 27 СЕНТЯБРЯ</w:t>
      </w:r>
    </w:p>
    <w:p>
      <w:pPr>
        <w:pStyle w:val="Normal"/>
        <w:jc w:val="both"/>
        <w:rPr>
          <w:lang w:eastAsia="ru-RU"/>
        </w:rPr>
      </w:pPr>
      <w:r>
        <w:rPr>
          <w:lang w:eastAsia="ru-RU"/>
        </w:rPr>
        <w:t>В БАШКОРТОСТАНЕ  СОЗДАЕТСЯ  АССОЦИАЦИЯ  ПРЕДПРИНИМАТЕЛЕЙ СТРОЙКОМПЛЕКСА РЕСПУБЛИКИ</w:t>
      </w:r>
    </w:p>
    <w:p>
      <w:pPr>
        <w:pStyle w:val="Normal"/>
        <w:jc w:val="both"/>
        <w:rPr>
          <w:lang w:eastAsia="ru-RU"/>
        </w:rPr>
      </w:pPr>
      <w:r>
        <w:rPr>
          <w:lang w:eastAsia="ru-RU"/>
        </w:rPr>
        <w:t>Марият Артюхова.</w:t>
      </w:r>
    </w:p>
    <w:p>
      <w:pPr>
        <w:pStyle w:val="Normal"/>
        <w:ind w:firstLine="720"/>
        <w:jc w:val="both"/>
        <w:rPr>
          <w:lang w:eastAsia="ru-RU"/>
        </w:rPr>
      </w:pPr>
      <w:r>
        <w:rPr>
          <w:lang w:eastAsia="ru-RU"/>
        </w:rPr>
        <w:t xml:space="preserve">В Башкортостане создается ассоциация предпринимателей строительного комплекса республики. Об этом шла речь в Республиканском выставочном  комплексе  на  конференции, посвященной реформированию отрасли.   Сегодня в строительном деле в республике занято более трех тысяч предпринимателей. В кадровом исчислении - это 27 тысяч человек. Вся эта армия работает сама по себе, не зная порой об основных изменениях  в  законодательстве,  не претендуя на большие заказы, и  без  защитника  своих интересов. Отказ от участия в тендерных торгах объясняется робостью перед крупными стройорганизациями, хотя  среди малых строительных фирм достаточно таких, с которых можно брать пример. Многие из них представляли свои технологии и продукцию  на  двенадцатой   Международной   выставке "УРАЛСТРОЙ-2002"  и  явно  не  остались  без  внимания посетителей.     Создание ассоциации строителей-предприниматеелей призвано  легализовать так называемые "черные" бригады. Без лицензий они тем не менее выполняют немалый объем строительно-монтажных работ.   Строительный рынок республики должен быть  доступен всем, считают учредители ассоциации. Это позволит развивать конкуренцию, а потенциальные заказчики смогут подбирать исполнителей по качеству и цене выполняемых работ. </w:t>
      </w:r>
    </w:p>
    <w:p>
      <w:pPr>
        <w:pStyle w:val="Normal"/>
        <w:jc w:val="both"/>
        <w:rPr>
          <w:lang w:eastAsia="ru-RU"/>
        </w:rPr>
      </w:pPr>
      <w:r>
        <w:rPr>
          <w:lang w:eastAsia="ru-RU"/>
        </w:rPr>
      </w:r>
    </w:p>
    <w:p>
      <w:pPr>
        <w:pStyle w:val="Normal"/>
        <w:jc w:val="both"/>
        <w:rPr>
          <w:b/>
          <w:b/>
          <w:caps/>
          <w:lang w:eastAsia="ru-RU"/>
        </w:rPr>
      </w:pPr>
      <w:r>
        <w:rPr>
          <w:b/>
          <w:caps/>
          <w:lang w:eastAsia="ru-RU"/>
        </w:rPr>
        <w:t>"Якутия" г. Якутск 27 сентября 2002 г.</w:t>
      </w:r>
    </w:p>
    <w:p>
      <w:pPr>
        <w:pStyle w:val="Normal"/>
        <w:jc w:val="both"/>
        <w:rPr>
          <w:lang w:eastAsia="ru-RU"/>
        </w:rPr>
      </w:pPr>
      <w:r>
        <w:rPr>
          <w:lang w:eastAsia="ru-RU"/>
        </w:rPr>
        <w:t>ПРАЗДНИК НА ПРЕДПРИНИМАТЕЛЬСКОЙ УЛИЦЕ</w:t>
      </w:r>
    </w:p>
    <w:p>
      <w:pPr>
        <w:pStyle w:val="Normal"/>
        <w:ind w:firstLine="720"/>
        <w:jc w:val="both"/>
        <w:rPr>
          <w:lang w:eastAsia="ru-RU"/>
        </w:rPr>
      </w:pPr>
      <w:r>
        <w:rPr>
          <w:lang w:eastAsia="ru-RU"/>
        </w:rPr>
        <w:t>В прошедший уик-энд в республике впервые отмечался День предпринимателя. Множество мероприятий прошло во всех улусах республики. Начиная с футбольных состязаний и заканчивая торжественными вечерами. Как ни крути, а праздник это всенародный. 72 тысячи якутян занимаются коммерцией. А если прибавить к этой цифре членов их семей, то получается, что почти каждый житель Якутии так или иначе связан с предпринимательством.</w:t>
      </w:r>
    </w:p>
    <w:p>
      <w:pPr>
        <w:pStyle w:val="Normal"/>
        <w:ind w:firstLine="720"/>
        <w:jc w:val="both"/>
        <w:rPr>
          <w:lang w:eastAsia="ru-RU"/>
        </w:rPr>
      </w:pPr>
      <w:r>
        <w:rPr>
          <w:lang w:eastAsia="ru-RU"/>
        </w:rPr>
        <w:t>Центром праздника, понятно, стал Якутск. Здесь работали выставки, "круглые столы", проходили презентации, и даже состоялось шествие автоколонны предпринимателей. Завершились праздничные мероприятия торжественным вечером, который прошел в Саха академическом театре имени Ойунского и обошелся предпринимателям в 200 тысяч рублей. Кстати, в те же дни была оказана помощь интернатам и спецшколам на сумму 125 тысяч рублей.</w:t>
      </w:r>
    </w:p>
    <w:p>
      <w:pPr>
        <w:pStyle w:val="Normal"/>
        <w:ind w:firstLine="720"/>
        <w:jc w:val="both"/>
        <w:rPr>
          <w:lang w:eastAsia="ru-RU"/>
        </w:rPr>
      </w:pPr>
      <w:r>
        <w:rPr>
          <w:lang w:eastAsia="ru-RU"/>
        </w:rPr>
        <w:t>На праздничном вечере были отмечены "передовики производства". Лучшей общественной организацией признана ассоциация предпринимателей Якутска. В номинации "Художественные промыслы" победил Валерий Костромин из Намского улуса. Наиболее щедрым меценатом признан директор ООО "Элис" Станислав Рудометов. Лучше всех "Новые технологии" применяет в своей работе ЗАО "Интехстрой". В номинациях "Дебют года", "Бизнес-леди", "Человек долга" и "Человек дела" победили ООО "Алюминиевые конструкции", Ольга Замотаева (директор Северо-Восточной риэлторской компании), Владимир Молчанов (руководитель Госторгинспекции) и Эдуард Березовский (руководитель ООО "Поликлиника Лотте-фарм" из Мирного).</w:t>
      </w:r>
    </w:p>
    <w:p>
      <w:pPr>
        <w:pStyle w:val="Normal"/>
        <w:ind w:firstLine="720"/>
        <w:jc w:val="both"/>
        <w:rPr>
          <w:lang w:eastAsia="ru-RU"/>
        </w:rPr>
      </w:pPr>
      <w:r>
        <w:rPr>
          <w:lang w:eastAsia="ru-RU"/>
        </w:rPr>
        <w:t>Предпринимательство всегда связано с риском. Многие не выдерживают конкуренции и испаряются. Не всем, но некоторым удается вновь подняться. В номинации "Птица феникс", которая, как мы помним, возродилась из пепла, победила Айталина Христофорова - глава родовой общины "Кэскил" из Оленекского улуса. Лучшим журналистом, освещающим проблемы предпринимательства, назван Виталий Обедин ("Якутск вечерний"). И, наконец, в номинации "Семейный бизнес" победила семья Атласовых.</w:t>
      </w:r>
    </w:p>
    <w:p>
      <w:pPr>
        <w:pStyle w:val="Normal"/>
        <w:jc w:val="both"/>
        <w:rPr>
          <w:lang w:eastAsia="ru-RU"/>
        </w:rPr>
      </w:pPr>
      <w:r>
        <w:rPr>
          <w:lang w:eastAsia="ru-RU"/>
        </w:rPr>
        <w:t>Алексей ДМИТРИЕВ</w:t>
      </w:r>
    </w:p>
    <w:p>
      <w:pPr>
        <w:pStyle w:val="Normal"/>
        <w:jc w:val="both"/>
        <w:rPr>
          <w:lang w:eastAsia="ru-RU"/>
        </w:rPr>
      </w:pPr>
      <w:r>
        <w:rPr>
          <w:lang w:eastAsia="ru-RU"/>
        </w:rPr>
      </w:r>
    </w:p>
    <w:p>
      <w:pPr>
        <w:pStyle w:val="Heading2"/>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Республика Хакасия. Депутаты Верховного Совета соберутся на двенадцатую сессию.</w:t>
      </w:r>
    </w:p>
    <w:p>
      <w:pPr>
        <w:pStyle w:val="Normal"/>
        <w:ind w:firstLine="720"/>
        <w:jc w:val="both"/>
        <w:rPr>
          <w:lang w:eastAsia="ru-RU"/>
        </w:rPr>
      </w:pPr>
      <w:r>
        <w:rPr>
          <w:lang w:eastAsia="ru-RU"/>
        </w:rPr>
        <w:t xml:space="preserve">В ближайшую среду депутаты Верховного Совета Республики Хакасия соберутся на очередную - двенадцатую - сессию. В повестке дня более 35 вопросов. Среди наиболее важных - дача согласия Генеральному прокурору РФ на назначение Александра Белошицкого прокурором Хакасии, Председателю Правительства - на назначение М.М. Бергмана постоянным представителем республики в Москве, а также решение вопроса о назначении членами квалификационной коллегии судей Республики Хакасия четырех из семи представителей общественности, сообщает отдел аппарата ВС РХ по информационной политике и связям с общественностью. </w:t>
      </w:r>
    </w:p>
    <w:p>
      <w:pPr>
        <w:pStyle w:val="Normal"/>
        <w:ind w:firstLine="720"/>
        <w:jc w:val="both"/>
        <w:rPr>
          <w:lang w:eastAsia="ru-RU"/>
        </w:rPr>
      </w:pPr>
      <w:r>
        <w:rPr>
          <w:lang w:eastAsia="ru-RU"/>
        </w:rPr>
        <w:t xml:space="preserve">Также депутатам предстоит определится с датой проведения первых выборов Глав администраций и депутатов Советов во вновь образуемых восьми районных муниципальных образований. Предварительно выборы намечены на 8 декабря. Решение об этом будет принято тогда, когда депутатский корпус примет соответствующие законы об образовании муниципальных образований районов и утвердит изменения в законах о выборах Глав администраций и депутатов районных органов власти. </w:t>
      </w:r>
    </w:p>
    <w:p>
      <w:pPr>
        <w:pStyle w:val="Normal"/>
        <w:ind w:firstLine="720"/>
        <w:jc w:val="both"/>
        <w:rPr>
          <w:lang w:eastAsia="ru-RU"/>
        </w:rPr>
      </w:pPr>
      <w:r>
        <w:rPr>
          <w:lang w:eastAsia="ru-RU"/>
        </w:rPr>
        <w:t xml:space="preserve">В повестке сессии значатся еще ряд важнейших законопроектов, среди них: Отчёт об исполнении бюджета Территориального фонда обязательного медицинского страхования Республики Хакасия за 2001 год, проекты законов Республики Хакасия "О целевом бюджетном фонде восстановления и охраны водных объектов Республики Хакасия", "О целевом бюджетном экологическом фонде Республики Хакасия", проект закона Республики Хакасия "О внесении изменений и дополнений в Закон Республики Хакасия "О научной деятельности и научно-технической политике Республики Хакасия", проект закона Республики Хакасия "О государственных нуждах Республики Хакасия". </w:t>
      </w:r>
    </w:p>
    <w:p>
      <w:pPr>
        <w:pStyle w:val="Normal"/>
        <w:ind w:firstLine="720"/>
        <w:jc w:val="both"/>
        <w:rPr>
          <w:lang w:eastAsia="ru-RU"/>
        </w:rPr>
      </w:pPr>
      <w:r>
        <w:rPr>
          <w:lang w:eastAsia="ru-RU"/>
        </w:rPr>
        <w:t xml:space="preserve">В связи с изменением федерального законодательства Верховный Совет Республики Хакасия примет закон "О признании утратившими силу актов законодательства Республики Хакасия об упрощенной системе налогообложения, учета и отчетности для субъектов малого предпринимательства". Для подготовки изменений и дополнений в Конституцию Республики Хакасия на паритетных началах с Правительством Республики Хакасия и органами местного самоуправления будет сформирована конституционная комиссия. </w:t>
      </w:r>
    </w:p>
    <w:p>
      <w:pPr>
        <w:pStyle w:val="Normal"/>
        <w:ind w:firstLine="720"/>
        <w:jc w:val="both"/>
        <w:rPr>
          <w:lang w:eastAsia="ru-RU"/>
        </w:rPr>
      </w:pPr>
      <w:r>
        <w:rPr>
          <w:lang w:eastAsia="ru-RU"/>
        </w:rPr>
        <w:t xml:space="preserve">Также в повестке сессии обозначены несколько протестов Прокурора РХ по отдельным нормативным правовым актам Хакасии, информация об итогах проверки деятельности Прокуратуры республики до отставки О.Н. Трофимова. </w:t>
      </w:r>
    </w:p>
    <w:p>
      <w:pPr>
        <w:pStyle w:val="Normal"/>
        <w:ind w:firstLine="720"/>
        <w:jc w:val="both"/>
        <w:rPr>
          <w:lang w:eastAsia="ru-RU"/>
        </w:rPr>
      </w:pPr>
      <w:r>
        <w:rPr>
          <w:lang w:eastAsia="ru-RU"/>
        </w:rPr>
        <w:t xml:space="preserve">В работе сессии примут участие Председатель Правительства РХ Алексей Лебедь, члены республиканского правительства, член Совета Федерации Аркадий Саркисян, депутат Госдумы Георгий Майтаков, главный федеральный инспектор Владимир Фролов, председатель Избиркома Хакасии Ирина Смолина, представители городов и районов республики. Вести заседание сессии будет Председатель Верховного Совета Республики Хакасия Владимир Штыгашев. </w:t>
      </w:r>
    </w:p>
    <w:p>
      <w:pPr>
        <w:pStyle w:val="Normal"/>
        <w:jc w:val="both"/>
        <w:rPr>
          <w:lang w:eastAsia="ru-RU"/>
        </w:rPr>
      </w:pPr>
      <w:r>
        <w:rPr>
          <w:lang w:eastAsia="ru-RU"/>
        </w:rPr>
      </w:r>
    </w:p>
    <w:p>
      <w:pPr>
        <w:pStyle w:val="Normal"/>
        <w:jc w:val="both"/>
        <w:rPr>
          <w:b/>
          <w:b/>
          <w:caps/>
          <w:lang w:eastAsia="ru-RU"/>
        </w:rPr>
      </w:pPr>
      <w:r>
        <w:rPr>
          <w:b/>
          <w:caps/>
          <w:lang w:eastAsia="ru-RU"/>
        </w:rPr>
        <w:t>"Биржа" г. Нижний Новгород 23 сентября 2002 г.</w:t>
      </w:r>
    </w:p>
    <w:p>
      <w:pPr>
        <w:pStyle w:val="Normal"/>
        <w:jc w:val="both"/>
        <w:rPr>
          <w:caps/>
          <w:lang w:eastAsia="ru-RU"/>
        </w:rPr>
      </w:pPr>
      <w:r>
        <w:rPr>
          <w:caps/>
          <w:lang w:eastAsia="ru-RU"/>
        </w:rPr>
        <w:t>БУХУЧЕТ. Появилась декларация по сельхозналогу</w:t>
      </w:r>
    </w:p>
    <w:p>
      <w:pPr>
        <w:pStyle w:val="Normal"/>
        <w:ind w:firstLine="720"/>
        <w:jc w:val="both"/>
        <w:rPr>
          <w:lang w:eastAsia="ru-RU"/>
        </w:rPr>
      </w:pPr>
      <w:r>
        <w:rPr>
          <w:lang w:eastAsia="ru-RU"/>
        </w:rPr>
        <w:t>МНС приказом от 13.08.2002 № 3764 утвердило декларацию по единому сельхозналогу. Ежеквартально ее должны подавать организации и предприниматели, которые производят и продают сельхозпродукцию. Порядок заполнения формы изложен в инструкции, которая прилагается к приказу.</w:t>
      </w:r>
    </w:p>
    <w:p>
      <w:pPr>
        <w:pStyle w:val="Normal"/>
        <w:ind w:firstLine="720"/>
        <w:jc w:val="both"/>
        <w:rPr>
          <w:lang w:eastAsia="ru-RU"/>
        </w:rPr>
      </w:pPr>
      <w:r>
        <w:rPr>
          <w:lang w:eastAsia="ru-RU"/>
        </w:rPr>
        <w:t>Декларация представляется в налоговые инспекции по месту нахождения сельскохозяйственных угодий, признаваемых объектами налогообложения.</w:t>
      </w:r>
    </w:p>
    <w:p>
      <w:pPr>
        <w:pStyle w:val="Normal"/>
        <w:ind w:firstLine="720"/>
        <w:jc w:val="both"/>
        <w:rPr>
          <w:lang w:eastAsia="ru-RU"/>
        </w:rPr>
      </w:pPr>
      <w:r>
        <w:rPr>
          <w:lang w:eastAsia="ru-RU"/>
        </w:rPr>
        <w:t>Переплаченный НДС поможет рассчитаться по ЕСН</w:t>
      </w:r>
    </w:p>
    <w:p>
      <w:pPr>
        <w:pStyle w:val="Normal"/>
        <w:ind w:firstLine="720"/>
        <w:jc w:val="both"/>
        <w:rPr>
          <w:lang w:eastAsia="ru-RU"/>
        </w:rPr>
      </w:pPr>
      <w:r>
        <w:rPr>
          <w:lang w:eastAsia="ru-RU"/>
        </w:rPr>
        <w:t>Переплаченный в бюджет НДС можно направлять в счет уплаты единого социального налога, поступающего в федеральный бюджет. Кроме того, излишне заплаченный НДС можно зачесть в счет уплаты пени по ЕСН. Об этом сказано в письме МНС от 1.08.2002 № БС-6-05/1150.</w:t>
      </w:r>
    </w:p>
    <w:p>
      <w:pPr>
        <w:pStyle w:val="Normal"/>
        <w:ind w:firstLine="720"/>
        <w:jc w:val="both"/>
        <w:rPr>
          <w:lang w:eastAsia="ru-RU"/>
        </w:rPr>
      </w:pPr>
      <w:r>
        <w:rPr>
          <w:lang w:eastAsia="ru-RU"/>
        </w:rPr>
        <w:t>Фискалы производят зачет на основании письменного заявления налогоплательщика. Его нужно подавать в инспекцию по месту постановки на учет.</w:t>
      </w:r>
    </w:p>
    <w:p>
      <w:pPr>
        <w:pStyle w:val="Normal"/>
        <w:ind w:firstLine="720"/>
        <w:jc w:val="both"/>
        <w:rPr>
          <w:lang w:eastAsia="ru-RU"/>
        </w:rPr>
      </w:pPr>
      <w:r>
        <w:rPr>
          <w:lang w:eastAsia="ru-RU"/>
        </w:rPr>
        <w:t>Международные стандарты аудита нужны</w:t>
      </w:r>
    </w:p>
    <w:p>
      <w:pPr>
        <w:pStyle w:val="Normal"/>
        <w:ind w:firstLine="720"/>
        <w:jc w:val="both"/>
        <w:rPr>
          <w:lang w:eastAsia="ru-RU"/>
        </w:rPr>
      </w:pPr>
      <w:r>
        <w:rPr>
          <w:lang w:eastAsia="ru-RU"/>
        </w:rPr>
        <w:t>Вполне возможно, что вместе с МСФО российские власти введут и международные стандарты аудита. Об этом сообщила первый заместитель председателя Центробанка Татьяна Парамонова. По ее словам, сейчас в России есть не больше двух аудиторских фирм, которые имеют опыт работы с иностранными партнерами и умеют составлять заключения об отчетности банков по международным стандартам. Обслужить все банки страны они будут не в состоянии.</w:t>
      </w:r>
    </w:p>
    <w:p>
      <w:pPr>
        <w:pStyle w:val="Normal"/>
        <w:ind w:firstLine="720"/>
        <w:jc w:val="both"/>
        <w:rPr>
          <w:lang w:eastAsia="ru-RU"/>
        </w:rPr>
      </w:pPr>
      <w:r>
        <w:rPr>
          <w:lang w:eastAsia="ru-RU"/>
        </w:rPr>
        <w:t>Напомним, что с 1 января 2004 года все коммерческие банки должны вести отчетность по МСФО. Более того, работать по международным стандартам бухгалтерской отчетности, вероятно, придется и всему российскому бизнесу.</w:t>
      </w:r>
    </w:p>
    <w:p>
      <w:pPr>
        <w:pStyle w:val="Normal"/>
        <w:ind w:firstLine="720"/>
        <w:jc w:val="both"/>
        <w:rPr>
          <w:lang w:eastAsia="ru-RU"/>
        </w:rPr>
      </w:pPr>
      <w:r>
        <w:rPr>
          <w:lang w:eastAsia="ru-RU"/>
        </w:rPr>
        <w:t>Учет предприниматели будут вести иначе</w:t>
      </w:r>
    </w:p>
    <w:p>
      <w:pPr>
        <w:pStyle w:val="Normal"/>
        <w:ind w:firstLine="720"/>
        <w:jc w:val="both"/>
        <w:rPr>
          <w:lang w:eastAsia="ru-RU"/>
        </w:rPr>
      </w:pPr>
      <w:r>
        <w:rPr>
          <w:lang w:eastAsia="ru-RU"/>
        </w:rPr>
        <w:t>Индивидуальные предприниматели должны учитывать свои доходы и расходы, а также хозяйственные операции по новому порядку. Он изложен в приказе Минфина от 13.08.2002 № 86н/БГ-3-04/430. В дальнейшем эти данные нужно использовать при исчислении налога на доходы.</w:t>
      </w:r>
    </w:p>
    <w:p>
      <w:pPr>
        <w:pStyle w:val="Normal"/>
        <w:ind w:firstLine="720"/>
        <w:jc w:val="both"/>
        <w:rPr>
          <w:lang w:eastAsia="ru-RU"/>
        </w:rPr>
      </w:pPr>
      <w:r>
        <w:rPr>
          <w:lang w:eastAsia="ru-RU"/>
        </w:rPr>
        <w:t>Приказ не касается тех предпринимателей, которые пользуются упрощенной системой налогообложения или платят единый налог на вмененный доход и сельхозналог. Действие документа распространяется на правоотношения, возникшие с 1 января 2002 года.</w:t>
      </w:r>
    </w:p>
    <w:p>
      <w:pPr>
        <w:pStyle w:val="Normal"/>
        <w:ind w:firstLine="720"/>
        <w:jc w:val="both"/>
        <w:rPr>
          <w:lang w:eastAsia="ru-RU"/>
        </w:rPr>
      </w:pPr>
      <w:r>
        <w:rPr>
          <w:lang w:eastAsia="ru-RU"/>
        </w:rPr>
        <w:t>В кодексе о недрах кардинальных перемен не будет</w:t>
      </w:r>
    </w:p>
    <w:p>
      <w:pPr>
        <w:pStyle w:val="Normal"/>
        <w:ind w:firstLine="720"/>
        <w:jc w:val="both"/>
        <w:rPr>
          <w:lang w:eastAsia="ru-RU"/>
        </w:rPr>
      </w:pPr>
      <w:r>
        <w:rPr>
          <w:lang w:eastAsia="ru-RU"/>
        </w:rPr>
        <w:t>В первых числах сентября Минприроды представил общественности проект кодекса "О недрах". По словам самих разработчиков, документ не вносит существенных изменений в действующее законодательство в сфере недропользования. Сотрудники министерства пытались лишь уточнить и сделать более совершенными некоторые его положения.</w:t>
      </w:r>
    </w:p>
    <w:p>
      <w:pPr>
        <w:pStyle w:val="Normal"/>
        <w:ind w:firstLine="720"/>
        <w:jc w:val="both"/>
        <w:rPr>
          <w:lang w:eastAsia="ru-RU"/>
        </w:rPr>
      </w:pPr>
      <w:r>
        <w:rPr>
          <w:lang w:eastAsia="ru-RU"/>
        </w:rPr>
        <w:t>Документ содержит общие правила, на основании которых предприниматели и фирмы могут пользоваться участками недр. При этом в проекте с особой тщательностью прописан порядок выдачи лицензий на право недропользования.</w:t>
      </w:r>
    </w:p>
    <w:p>
      <w:pPr>
        <w:pStyle w:val="Normal"/>
        <w:ind w:firstLine="720"/>
        <w:jc w:val="both"/>
        <w:rPr>
          <w:lang w:eastAsia="ru-RU"/>
        </w:rPr>
      </w:pPr>
      <w:r>
        <w:rPr>
          <w:lang w:eastAsia="ru-RU"/>
        </w:rPr>
        <w:t>В ближайшее время кодекс отдадут на суд депутатам Госдумы.</w:t>
      </w:r>
    </w:p>
    <w:p>
      <w:pPr>
        <w:pStyle w:val="Normal"/>
        <w:ind w:firstLine="720"/>
        <w:jc w:val="both"/>
        <w:rPr>
          <w:lang w:eastAsia="ru-RU"/>
        </w:rPr>
      </w:pPr>
      <w:r>
        <w:rPr>
          <w:lang w:eastAsia="ru-RU"/>
        </w:rPr>
        <w:t>Переплаты таможенникам пойдут в зачет долгов</w:t>
      </w:r>
    </w:p>
    <w:p>
      <w:pPr>
        <w:pStyle w:val="Normal"/>
        <w:ind w:firstLine="720"/>
        <w:jc w:val="both"/>
        <w:rPr>
          <w:lang w:eastAsia="ru-RU"/>
        </w:rPr>
      </w:pPr>
      <w:r>
        <w:rPr>
          <w:lang w:eastAsia="ru-RU"/>
        </w:rPr>
        <w:t>Если организация имеет задолженность перед таможенниками, то рассчитаться по долгам помогут деньги, которые она переплатила раньше. ГТК в письме от 30.08.2002 № 01-06/35208 изложил порядок возврата или зачета излишне уплаченных или взысканных пошлин, НДС, акцизов, а также пеней по ним.</w:t>
      </w:r>
    </w:p>
    <w:p>
      <w:pPr>
        <w:pStyle w:val="Normal"/>
        <w:ind w:firstLine="720"/>
        <w:jc w:val="both"/>
        <w:rPr>
          <w:lang w:eastAsia="ru-RU"/>
        </w:rPr>
      </w:pPr>
      <w:r>
        <w:rPr>
          <w:lang w:eastAsia="ru-RU"/>
        </w:rPr>
        <w:t>Чтобы вернуть переплаченные деньги, следует передать в отделение таможни заявление, копии платежек и другие документы. Причем заявление можно подать в течение трех лет с того дня, когда произошла излишняя уплата.</w:t>
      </w:r>
    </w:p>
    <w:p>
      <w:pPr>
        <w:pStyle w:val="Normal"/>
        <w:ind w:firstLine="720"/>
        <w:jc w:val="both"/>
        <w:rPr>
          <w:lang w:eastAsia="ru-RU"/>
        </w:rPr>
      </w:pPr>
      <w:r>
        <w:rPr>
          <w:lang w:eastAsia="ru-RU"/>
        </w:rPr>
        <w:t>Незаконные платежи предприятия вернуть не смогут</w:t>
      </w:r>
    </w:p>
    <w:p>
      <w:pPr>
        <w:pStyle w:val="Normal"/>
        <w:ind w:firstLine="720"/>
        <w:jc w:val="both"/>
        <w:rPr>
          <w:lang w:eastAsia="ru-RU"/>
        </w:rPr>
      </w:pPr>
      <w:r>
        <w:rPr>
          <w:lang w:eastAsia="ru-RU"/>
        </w:rPr>
        <w:t>Плата за загрязнение окружающей среды не дает покоя ни бизнесменам, ни самим властям. Налоговики разочаровали предприятия, на которые рассчитывали вернуть свои деньги. МНС в письме от 23.07.2002 № НА-6-21/1065 разъяснило, почему это невозможно сделать. Фискалы исходят из того, что решение кассационной инстанции вступает в силу с момента его вынесения - об этом говорит статья 312 Гражданского процессуального кодекса. Поэтому плата за загрязнение окружающей среды может считаться незаконной только с 4 июля 2002 года, когда и появилось соответствующее постановление кассационной коллегии Верховного суда.</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 xml:space="preserve">Свердловская область. "Яблочники" - за легализацию семейного и мелкого предпринимательства. </w:t>
      </w:r>
    </w:p>
    <w:p>
      <w:pPr>
        <w:pStyle w:val="Normal"/>
        <w:ind w:firstLine="720"/>
        <w:jc w:val="both"/>
        <w:rPr>
          <w:lang w:eastAsia="ru-RU"/>
        </w:rPr>
      </w:pPr>
      <w:r>
        <w:rPr>
          <w:lang w:eastAsia="ru-RU"/>
        </w:rPr>
        <w:t xml:space="preserve">Партия "Яблоко" предлагает упростить порядок регистрации и легализовать семейное и мелкое частное предпринимательство. Такова цель пакета законопроектов, внесенных в Государственную Думу депутатами Игорем Артемьевым и Сергеем Иваненко. Пакет включает в себя поправки в Гражданский и Налоговый кодексы. </w:t>
      </w:r>
    </w:p>
    <w:p>
      <w:pPr>
        <w:pStyle w:val="Normal"/>
        <w:ind w:firstLine="720"/>
        <w:jc w:val="both"/>
        <w:rPr>
          <w:lang w:eastAsia="ru-RU"/>
        </w:rPr>
      </w:pPr>
      <w:r>
        <w:rPr>
          <w:lang w:eastAsia="ru-RU"/>
        </w:rPr>
        <w:t xml:space="preserve">Как сообщили ИА "Урал-Пресс-Информ" в пресс-службе регионального отделения партии "Яблоко" в Свердловской области, согласно предлагаемым поправкам, гражданин сможет заниматься предпринимательской деятельностью в заявительном порядке, без предварительной регистрации в качестве индивидуального предпринимателя, если предпринимательство не связано с получением лицензии, аккредитации и прочих разрешений, и если оно не связано с оборотом подакцизных товаров. Такими видами деятельности являются, например, репетиторство, частный извоз, ремонт жилых и нежилых помещений непромышленного назначения, программирование, кустарное производство, изготовление предметов народного промысла. </w:t>
      </w:r>
    </w:p>
    <w:p>
      <w:pPr>
        <w:pStyle w:val="Normal"/>
        <w:ind w:firstLine="720"/>
        <w:jc w:val="both"/>
        <w:rPr>
          <w:lang w:eastAsia="ru-RU"/>
        </w:rPr>
      </w:pPr>
      <w:r>
        <w:rPr>
          <w:lang w:eastAsia="ru-RU"/>
        </w:rPr>
        <w:t xml:space="preserve">Комментируя данную инициативу членов фракции "Яблоко" в Госдуме, председатель регионального отделения РДП "Яблоко" в Свердловской области Юрий Кузнецов отметил, что "потенциал российского гражданина в сфере бизнеса очень долго недооценивался, ему просто не давали раскрыться. Предлагаемые поправки возвращают каждому гражданину его законное право, зафиксированное в статье 34 Конституции РФ, - "право на свободное использование своих способностей и имущества для предпринимательской деятельности". </w:t>
      </w:r>
    </w:p>
    <w:p>
      <w:pPr>
        <w:pStyle w:val="Normal"/>
        <w:ind w:firstLine="720"/>
        <w:jc w:val="both"/>
        <w:rPr>
          <w:lang w:eastAsia="ru-RU"/>
        </w:rPr>
      </w:pPr>
      <w:r>
        <w:rPr>
          <w:lang w:eastAsia="ru-RU"/>
        </w:rPr>
        <w:t xml:space="preserve">Предполагается, что после принятия данного пакета законопроектов любая семья сможет без предварительной регистрации открыть свой ресторан, репетиторские курсы, ремонтировать квартиры, автомобили. При этом предприниматели, работающие по данной упрощенной схеме, будут платить подоходный налог 13 процентов с доходов, которые они заявят в налоговой декларации. Также будет упрощен и сам порядок подачи налоговой декларации. </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25 сентября 2002 г.</w:t>
      </w:r>
    </w:p>
    <w:p>
      <w:pPr>
        <w:pStyle w:val="Normal"/>
        <w:jc w:val="both"/>
        <w:rPr>
          <w:caps/>
          <w:lang w:eastAsia="ru-RU"/>
        </w:rPr>
      </w:pPr>
      <w:r>
        <w:rPr>
          <w:caps/>
          <w:lang w:eastAsia="ru-RU"/>
        </w:rPr>
        <w:t>Приказ ГТК РФ от 30 августа 2002 г. № 922 "Об утверждении реестра банков и иных организаций, которые могут выступать в качестве гаранта перед таможенными органами"</w:t>
      </w:r>
    </w:p>
    <w:p>
      <w:pPr>
        <w:pStyle w:val="Normal"/>
        <w:ind w:firstLine="720"/>
        <w:jc w:val="both"/>
        <w:rPr>
          <w:lang w:eastAsia="ru-RU"/>
        </w:rPr>
      </w:pPr>
      <w:r>
        <w:rPr>
          <w:lang w:eastAsia="ru-RU"/>
        </w:rPr>
        <w:t>Утвержден новый перечень банков и страховых организаций, гарантии которых принимаются таможенными органами в качестве обеспечения уплаты таможенных платежей.</w:t>
      </w:r>
    </w:p>
    <w:p>
      <w:pPr>
        <w:pStyle w:val="Normal"/>
        <w:ind w:firstLine="720"/>
        <w:jc w:val="both"/>
        <w:rPr>
          <w:lang w:eastAsia="ru-RU"/>
        </w:rPr>
      </w:pPr>
      <w:r>
        <w:rPr>
          <w:lang w:eastAsia="ru-RU"/>
        </w:rPr>
        <w:t>Письмо Минтруда и ФСС от 09.09.2002 № 6088-ГК/02-08/05-2283П "О выплате единовременного пособия при рождении ребенка"</w:t>
      </w:r>
    </w:p>
    <w:p>
      <w:pPr>
        <w:pStyle w:val="Normal"/>
        <w:ind w:firstLine="720"/>
        <w:jc w:val="both"/>
        <w:rPr>
          <w:lang w:eastAsia="ru-RU"/>
        </w:rPr>
      </w:pPr>
      <w:r>
        <w:rPr>
          <w:lang w:eastAsia="ru-RU"/>
        </w:rPr>
        <w:t>Разъясняются вопросы выплаты единовременного пособия при рождении ребенка индивидуальным предпринимателям, адвокатам (нотариусам) и другим лицам, самостоятельно обеспечивающим себя работой.</w:t>
      </w:r>
    </w:p>
    <w:p>
      <w:pPr>
        <w:pStyle w:val="Normal"/>
        <w:ind w:firstLine="720"/>
        <w:jc w:val="both"/>
        <w:rPr>
          <w:lang w:eastAsia="ru-RU"/>
        </w:rPr>
      </w:pPr>
      <w:r>
        <w:rPr>
          <w:lang w:eastAsia="ru-RU"/>
        </w:rPr>
        <w:t>С 1 января 2001 г. взносы в государственные внебюджетные фонды, в т. ч. в ФСС РФ, уплачиваются в составе единого социального налога. Индивидуальные предприниматели (адвокаты, нотариусы) не являются плательщиками этого налога в части суммы, зачисляемой в ФСС РФ. Однако в соответствии с Федеральным законом от 19 мая 1995 г. № 81-ФЗ "О государственных пособиях гражданам, имеющим детей" право на единовременное пособие при рождении ребенка имеет один из родителей, либо лицо, его заменяющее, независимо от того, работает он или нет. Таким образом, указанным лицам единовременное пособие при рождении ребенка не может быть выплачено в порядке, установленном нормативными актами по обязательному социальному страхованию для лиц, работающих по трудовым договорам, то есть по месту работы, в счет единого социального налога. Поэтому в случаях, когда оба родителя являются индивидуальными предпринимателями или один из них не работает, а второй является индивидуальным предпринимателем - названное выше пособие выплачивается органами социальной защиты населения по месту жительства одного из родителей, с кем проживает ребенок, за счет средств ФСС РФ. В аналогичном порядке производится выплата единовременного пособия при рождении ребенка адвокатам, нотариусам и другим лицам, самостоятельно обеспечивающим себя работой.</w:t>
      </w:r>
    </w:p>
    <w:p>
      <w:pPr>
        <w:pStyle w:val="Normal"/>
        <w:ind w:firstLine="720"/>
        <w:jc w:val="both"/>
        <w:rPr>
          <w:lang w:eastAsia="ru-RU"/>
        </w:rPr>
      </w:pPr>
      <w:r>
        <w:rPr>
          <w:lang w:eastAsia="ru-RU"/>
        </w:rPr>
        <w:t>Письмо ГТК РФ от 6 августа 2002 г. № 01-06/31556 "О некоторых вопросах применения приказа ГТК России от 26.02.2002 № 186"</w:t>
      </w:r>
    </w:p>
    <w:p>
      <w:pPr>
        <w:pStyle w:val="Normal"/>
        <w:ind w:firstLine="720"/>
        <w:jc w:val="both"/>
        <w:rPr>
          <w:lang w:eastAsia="ru-RU"/>
        </w:rPr>
      </w:pPr>
      <w:r>
        <w:rPr>
          <w:lang w:eastAsia="ru-RU"/>
        </w:rPr>
        <w:t>Разъясняются некоторые вопросы производства таможенного оформления некоторых материальных носителей, вывозимых из РФ участниками ВЭД, зарегистрированными в Москве и Московской области. В частности, проведение таможенного оформления временно вывозимых материальных носителей (для демонстрации на выставках, ярмарках, международных встречах и др.) может осуществляться в таможенных органах по месту нахождения юридических лиц, вывозящих указанные товары. Периодические печатные издания, а также коммерческие партии (тиражи, части тиражей) книжной продукции, дискет, аудиокассет, компакт-дисков, видеокассет, представляющие собой готовый к реализации на потребительском рынке продукт, не являются объектом регулирования приказа.</w:t>
      </w:r>
    </w:p>
    <w:p>
      <w:pPr>
        <w:pStyle w:val="Normal"/>
        <w:ind w:firstLine="720"/>
        <w:jc w:val="both"/>
        <w:rPr>
          <w:lang w:eastAsia="ru-RU"/>
        </w:rPr>
      </w:pPr>
      <w:r>
        <w:rPr>
          <w:lang w:eastAsia="ru-RU"/>
        </w:rPr>
        <w:t>Постановление Федеральной комиссии по рынку ценных бумаг от 14 августа 2002 г. № 33/пс "Об утверждении перечней должностных лиц ФКЦБ России и региональных отделений ФКЦБ России, уполномоченных составлять протоколы об административных правонарушениях"</w:t>
      </w:r>
    </w:p>
    <w:p>
      <w:pPr>
        <w:pStyle w:val="Normal"/>
        <w:ind w:firstLine="720"/>
        <w:jc w:val="both"/>
        <w:rPr>
          <w:lang w:eastAsia="ru-RU"/>
        </w:rPr>
      </w:pPr>
      <w:r>
        <w:rPr>
          <w:lang w:eastAsia="ru-RU"/>
        </w:rPr>
        <w:t>Зарегистрировано в Минюсте РФ 06 сентября 2002 г. Регистрационный № 3780.</w:t>
      </w:r>
    </w:p>
    <w:p>
      <w:pPr>
        <w:pStyle w:val="Normal"/>
        <w:jc w:val="both"/>
        <w:rPr>
          <w:lang w:eastAsia="ru-RU"/>
        </w:rPr>
      </w:pPr>
      <w:r>
        <w:rPr>
          <w:lang w:eastAsia="ru-RU"/>
        </w:rPr>
        <w:t>Перечисляются должностные лица ФКЦБ России и региональных отделений ФКЦБ России в федеральных округах, уполномоченные составлять протоколы об административных правонарушениях в соответствии с КоАП РФ.</w:t>
      </w:r>
    </w:p>
    <w:p>
      <w:pPr>
        <w:pStyle w:val="Normal"/>
        <w:ind w:firstLine="720"/>
        <w:jc w:val="both"/>
        <w:rPr>
          <w:lang w:eastAsia="ru-RU"/>
        </w:rPr>
      </w:pPr>
      <w:r>
        <w:rPr>
          <w:lang w:eastAsia="ru-RU"/>
        </w:rPr>
        <w:t>Постановление Федеральной комиссии по рынку ценных бумаг от 31 июля 2002 г. № 29/пс "О признании утратившим силу пункта 1 постановления Федеральной комиссии по рынку ценных бумаг от 20 апреля 1998 г. № 8 "Об утверждении положения о порядке проведения общего собрания акционеров путем проведения заочного голосования и внесения дополнений в положение о ведении реестра владельцев именных ценных бумаг, утвержденное постановлением Федеральной комиссии по рынку ценных бумаг от 2 октября 1997 г. № 27"</w:t>
      </w:r>
    </w:p>
    <w:p>
      <w:pPr>
        <w:pStyle w:val="Normal"/>
        <w:ind w:firstLine="720"/>
        <w:jc w:val="both"/>
        <w:rPr>
          <w:lang w:eastAsia="ru-RU"/>
        </w:rPr>
      </w:pPr>
      <w:r>
        <w:rPr>
          <w:lang w:eastAsia="ru-RU"/>
        </w:rPr>
        <w:t>С 20 августа 2002 г. утрачивает силу положение о порядке проведения общего собрания акционеров путем проведения заочного голосования. Порядок проведения годовых и внеочередных общих собраний акционеров закрытых и открытых акционерных обществ, проводимых путем заочного голосования, установлен постановлением ФКЦБ России от 31 мая 2002 г. № 17/пс.</w:t>
      </w:r>
    </w:p>
    <w:p>
      <w:pPr>
        <w:pStyle w:val="Normal"/>
        <w:ind w:firstLine="720"/>
        <w:jc w:val="both"/>
        <w:rPr>
          <w:lang w:eastAsia="ru-RU"/>
        </w:rPr>
      </w:pPr>
      <w:r>
        <w:rPr>
          <w:lang w:eastAsia="ru-RU"/>
        </w:rPr>
        <w:t>Постановление Федеральной комиссии по рынку ценных бумаг от 31 июля 2002 г. № 28/пс "Об утверждении требований к размеру собственных средств акционерного инвестиционного фонда"</w:t>
      </w:r>
    </w:p>
    <w:p>
      <w:pPr>
        <w:pStyle w:val="Normal"/>
        <w:ind w:firstLine="720"/>
        <w:jc w:val="both"/>
        <w:rPr>
          <w:lang w:eastAsia="ru-RU"/>
        </w:rPr>
      </w:pPr>
      <w:r>
        <w:rPr>
          <w:lang w:eastAsia="ru-RU"/>
        </w:rPr>
        <w:t>Размер собственных средств акционерного инвестиционного фонда на дату представления документов для получения лицензии должен составлять не менее 5 млн. рублей. До вступления в силу порядка расчета собственных средств акционерного инвестиционного фонда, его собственные средства определяются в порядке расчета собственных средств управляющей компании инвестиционных фондов, паевых инвестиционных фондов и негосударственных пенсионных фондов, утвержденном постановлением ФКЦБ России от 21 марта 2002 года № 5/пс.</w:t>
      </w:r>
    </w:p>
    <w:p>
      <w:pPr>
        <w:pStyle w:val="Normal"/>
        <w:ind w:firstLine="720"/>
        <w:jc w:val="both"/>
        <w:rPr>
          <w:lang w:eastAsia="ru-RU"/>
        </w:rPr>
      </w:pPr>
      <w:r>
        <w:rPr>
          <w:lang w:eastAsia="ru-RU"/>
        </w:rPr>
        <w:t>Постановление Федеральной комиссии по рынку ценных бумаг от 3 июля 2002 г. № 26/пс "О внесении дополнений в постановление ФКЦБ России от 21.03.2002 № 4/пс "О требованиях к величине собственных средств управляющей компании инвестиционных фондов, паевых инвестиционных фондов и негосударственных пенсионных фондов"</w:t>
      </w:r>
    </w:p>
    <w:p>
      <w:pPr>
        <w:pStyle w:val="Normal"/>
        <w:ind w:firstLine="720"/>
        <w:jc w:val="both"/>
        <w:rPr>
          <w:lang w:eastAsia="ru-RU"/>
        </w:rPr>
      </w:pPr>
      <w:r>
        <w:rPr>
          <w:lang w:eastAsia="ru-RU"/>
        </w:rPr>
        <w:t>Предусматривается поэтапное повышение норматива достаточности собственных средств управляющих компаний: с 1 января 2003 г. - 10 000 тыс. руб., с 1 апреля 2003 г. - 20 000 тыс. руб. Повышение минимального размера собственных средств управляющих компаний инвестиционных фондов, паевых инвестиционных фондов и негосударственных пенсионных фондов направлено на снижение финансовых рисков, возникающих в деятельности этих организаций.</w:t>
      </w:r>
    </w:p>
    <w:p>
      <w:pPr>
        <w:pStyle w:val="Normal"/>
        <w:ind w:firstLine="720"/>
        <w:jc w:val="both"/>
        <w:rPr>
          <w:lang w:eastAsia="ru-RU"/>
        </w:rPr>
      </w:pPr>
      <w:r>
        <w:rPr>
          <w:lang w:eastAsia="ru-RU"/>
        </w:rPr>
        <w:t>Постановление правительства РФ от 13 сентября 2002 г. № 671 "О внесении изменений в постановление правительства Российской Федерации от 9 декабря 2000 г. № 939"</w:t>
      </w:r>
    </w:p>
    <w:p>
      <w:pPr>
        <w:pStyle w:val="Normal"/>
        <w:ind w:firstLine="720"/>
        <w:jc w:val="both"/>
        <w:rPr>
          <w:lang w:eastAsia="ru-RU"/>
        </w:rPr>
      </w:pPr>
      <w:r>
        <w:rPr>
          <w:lang w:eastAsia="ru-RU"/>
        </w:rPr>
        <w:t>Ставка вывозной таможенной пошлины на нефть сырую и нефтепродукты сырые, полученные из битуминозных пород (код ТН ВЭД 2709 00), вывозимые с территории Российской Федерации за пределы государств - участников соглашений о Таможенном союзе, утверждается в размере 26,2 доллара США за 1000 килограммов. Настоящее постановление вступает в силу с 1 октября 2002 г.</w:t>
      </w:r>
    </w:p>
    <w:p>
      <w:pPr>
        <w:pStyle w:val="Normal"/>
        <w:ind w:firstLine="720"/>
        <w:jc w:val="both"/>
        <w:rPr>
          <w:lang w:eastAsia="ru-RU"/>
        </w:rPr>
      </w:pPr>
      <w:r>
        <w:rPr>
          <w:lang w:eastAsia="ru-RU"/>
        </w:rPr>
        <w:t>На момент размещения на сайте текст документа официально опубликован не был.</w:t>
      </w:r>
    </w:p>
    <w:p>
      <w:pPr>
        <w:pStyle w:val="Normal"/>
        <w:ind w:firstLine="720"/>
        <w:jc w:val="both"/>
        <w:rPr>
          <w:lang w:eastAsia="ru-RU"/>
        </w:rPr>
      </w:pPr>
      <w:r>
        <w:rPr>
          <w:lang w:eastAsia="ru-RU"/>
        </w:rPr>
        <w:t>Приказ МНС РФ от 13 августа 2002 г. № БГ-3-21/433 "Об утверждении инструкции по заполнению налоговой декларации по налогу на добычу полезных ископаемых"</w:t>
      </w:r>
    </w:p>
    <w:p>
      <w:pPr>
        <w:pStyle w:val="Normal"/>
        <w:ind w:firstLine="720"/>
        <w:jc w:val="both"/>
        <w:rPr>
          <w:lang w:eastAsia="ru-RU"/>
        </w:rPr>
      </w:pPr>
      <w:r>
        <w:rPr>
          <w:lang w:eastAsia="ru-RU"/>
        </w:rPr>
        <w:t>Зарегистрировано в Минюсте РФ 11 сентября 2002 г. Регистрационный № 3788.</w:t>
      </w:r>
    </w:p>
    <w:p>
      <w:pPr>
        <w:pStyle w:val="Normal"/>
        <w:ind w:firstLine="720"/>
        <w:jc w:val="both"/>
        <w:rPr>
          <w:lang w:eastAsia="ru-RU"/>
        </w:rPr>
      </w:pPr>
      <w:r>
        <w:rPr>
          <w:lang w:eastAsia="ru-RU"/>
        </w:rPr>
        <w:t>Устанавливается порядок заполнения налоговой декларации по налогу на добычу полезных ископаемых, форма которой утверждена приказом МНС России от 15 июля 2002 г. № БГ-3-21/362. Форма налоговой декларации и инструкция по ее заполнению являются обязательными для налогоплательщиков налога на добычу полезных ископаемых.</w:t>
      </w:r>
    </w:p>
    <w:p>
      <w:pPr>
        <w:pStyle w:val="Normal"/>
        <w:ind w:firstLine="720"/>
        <w:jc w:val="both"/>
        <w:rPr>
          <w:lang w:eastAsia="ru-RU"/>
        </w:rPr>
      </w:pPr>
      <w:r>
        <w:rPr>
          <w:lang w:eastAsia="ru-RU"/>
        </w:rPr>
        <w:t>Постановление Федеральной комиссии по рынку ценных бумаг от 31 июля 2002 г. № 30/пс "О внесении изменений и дополнений в постановление Федеральной комиссии по рынку ценных бумаг от 7 июня 2002 г. № 19/пс "Об утверждении перечня ценных бумаг, с которыми могут совершаться срочные сделки и сделки купли-продажи ценных бумаг, расчет по которым производится брокером с использованием денежных средств или ценных бумаг, предоставленных клиенту брокером с отсрочкой их возврата"</w:t>
      </w:r>
    </w:p>
    <w:p>
      <w:pPr>
        <w:pStyle w:val="Normal"/>
        <w:ind w:firstLine="720"/>
        <w:jc w:val="both"/>
        <w:rPr>
          <w:lang w:eastAsia="ru-RU"/>
        </w:rPr>
      </w:pPr>
      <w:r>
        <w:rPr>
          <w:lang w:eastAsia="ru-RU"/>
        </w:rPr>
        <w:t>В перечень ценных бумаг, с которыми могут совершаться срочные сделки и сделки купли-продажи ценных бумаг и расчет по которым производится брокером с использованием денежных средств или ценных бумаг, предоставленных клиенту брокером с отсрочкой их возврата, дополнительно включены облигации внешнего облигационного займа (еврооблигации) Российской Федерации с окончательной датой погашения 31 марта 2030 г. (государственный регистрационный номер SK-0-CM-128).</w:t>
      </w:r>
    </w:p>
    <w:p>
      <w:pPr>
        <w:pStyle w:val="Normal"/>
        <w:jc w:val="both"/>
        <w:rPr>
          <w:lang w:eastAsia="ru-RU"/>
        </w:rPr>
      </w:pPr>
      <w:r>
        <w:rPr>
          <w:lang w:eastAsia="ru-RU"/>
        </w:rPr>
      </w:r>
    </w:p>
    <w:p>
      <w:pPr>
        <w:pStyle w:val="Normal"/>
        <w:jc w:val="both"/>
        <w:rPr>
          <w:b/>
          <w:b/>
          <w:lang w:eastAsia="ru-RU"/>
        </w:rPr>
      </w:pPr>
      <w:r>
        <w:rPr>
          <w:b/>
          <w:lang w:eastAsia="ru-RU"/>
        </w:rPr>
        <w:t>"ВЕДОМОСТИ" МОСКВА 26.09.02</w:t>
      </w:r>
    </w:p>
    <w:p>
      <w:pPr>
        <w:pStyle w:val="Normal"/>
        <w:jc w:val="both"/>
        <w:rPr>
          <w:caps/>
          <w:lang w:eastAsia="ru-RU"/>
        </w:rPr>
      </w:pPr>
      <w:r>
        <w:rPr>
          <w:caps/>
          <w:lang w:eastAsia="ru-RU"/>
        </w:rPr>
        <w:t>И не надейтесь Президент решил, что снижать налоги больше не надо</w:t>
      </w:r>
    </w:p>
    <w:p>
      <w:pPr>
        <w:pStyle w:val="Normal"/>
        <w:jc w:val="both"/>
        <w:rPr>
          <w:lang w:eastAsia="ru-RU"/>
        </w:rPr>
      </w:pPr>
      <w:r>
        <w:rPr>
          <w:lang w:eastAsia="ru-RU"/>
        </w:rPr>
        <w:t>Анфиса Воронина</w:t>
      </w:r>
    </w:p>
    <w:p>
      <w:pPr>
        <w:pStyle w:val="Normal"/>
        <w:jc w:val="both"/>
        <w:rPr>
          <w:lang w:eastAsia="ru-RU"/>
        </w:rPr>
      </w:pPr>
      <w:r>
        <w:rPr>
          <w:lang w:eastAsia="ru-RU"/>
        </w:rPr>
        <w:t>Алексей Никольский</w:t>
      </w:r>
    </w:p>
    <w:p>
      <w:pPr>
        <w:pStyle w:val="Normal"/>
        <w:jc w:val="both"/>
        <w:rPr>
          <w:lang w:eastAsia="ru-RU"/>
        </w:rPr>
      </w:pPr>
      <w:r>
        <w:rPr>
          <w:lang w:eastAsia="ru-RU"/>
        </w:rPr>
        <w:t>Елена Евстигнеева</w:t>
      </w:r>
    </w:p>
    <w:p>
      <w:pPr>
        <w:pStyle w:val="Normal"/>
        <w:ind w:firstLine="720"/>
        <w:jc w:val="both"/>
        <w:rPr>
          <w:lang w:eastAsia="ru-RU"/>
        </w:rPr>
      </w:pPr>
      <w:r>
        <w:rPr>
          <w:lang w:eastAsia="ru-RU"/>
        </w:rPr>
        <w:t>Вчера президент Владимир Путин неожиданно заявил, что государство подошло к черте, "после которой снижать налоги нельзя". Экономисты и политики убеждены, что слова президента не означают конца налоговой реформы.</w:t>
      </w:r>
    </w:p>
    <w:p>
      <w:pPr>
        <w:pStyle w:val="Normal"/>
        <w:ind w:firstLine="720"/>
        <w:jc w:val="both"/>
        <w:rPr>
          <w:lang w:eastAsia="ru-RU"/>
        </w:rPr>
      </w:pPr>
      <w:r>
        <w:rPr>
          <w:lang w:eastAsia="ru-RU"/>
        </w:rPr>
        <w:t>Активная фаза налоговой реформы и впрямь заканчивается 1 января 2003 г. с отменой последнего оборотного налога. По оценке Минфина, налоговое бремя в ближайшие годы существенно уменьшится: достигнув пика в 2002 г. (39,6% ВВП) , в 2003 г. оно снизится до 37,6% ВВП, а в 2004 г. - до 35,7%. Кабинет больше не обещает радикальных шагов, а размышляет о дальнейшей судьбе трех налогов: налога с продаж, который остается надежной опорой региональных бюджетов, хотя и должен быть отменен с 2004 г, единого социального налога и НДС. На прошлой неделе вице-премьер Алексей Кудрин заявил, что правительство подумывает о том, чтобы продлить существование налога с продаж (его ставка - до 5% ) на один-два года. Кудрин допускает, что к 2005 г. ставка ЕСН может быть снижена с 36,5% до 30% , а НДС с 20% до 16%. Минэкономразвития отстаивает чуть более энергичный график, предлагая уже будущей весной обсудить с Думой снижение ставки НДС с 2004 г. до 15-17% , а ЕСН до 33% , с последующим снижением до 25%.</w:t>
      </w:r>
    </w:p>
    <w:p>
      <w:pPr>
        <w:pStyle w:val="Normal"/>
        <w:ind w:firstLine="720"/>
        <w:jc w:val="both"/>
        <w:rPr>
          <w:lang w:eastAsia="ru-RU"/>
        </w:rPr>
      </w:pPr>
      <w:r>
        <w:rPr>
          <w:lang w:eastAsia="ru-RU"/>
        </w:rPr>
        <w:t>Новую генеральную линию относительно налоговой реформы президент озвучил, принимая вчера молодых руководителей производств, которых привел к нему председатель генерального совета "Единой России" Александр Беспалов. Молодежь в один голос просила у Путина налоговых льгот. В ответ на просьбу гендиректора "Уралсвязьинформа" Владимира Рыбакина "предоставить льготы для тех, кто развивает собственное производство, президент обещал обратить внимание Минэкономразвития на эту мысль предпринимателя. После чего заявил, что "дальнейшего снижения налогов государство себе позволить не может". "Праздник кончился", - заявил президент.</w:t>
      </w:r>
    </w:p>
    <w:p>
      <w:pPr>
        <w:pStyle w:val="Normal"/>
        <w:ind w:firstLine="720"/>
        <w:jc w:val="both"/>
        <w:rPr>
          <w:lang w:eastAsia="ru-RU"/>
        </w:rPr>
      </w:pPr>
      <w:r>
        <w:rPr>
          <w:lang w:eastAsia="ru-RU"/>
        </w:rPr>
        <w:t>Правда, поясняя свою мысль, президент говорил только о снижении налогов для избранных. Правительство, сказал президент, успешно справилось с задачей, расчистив запутанную налоговую систему, для которой было характерно "такое нагромождение льгот". "Но теперь мы подошли к черте", - констатировал Путин.</w:t>
      </w:r>
    </w:p>
    <w:p>
      <w:pPr>
        <w:pStyle w:val="Normal"/>
        <w:ind w:firstLine="720"/>
        <w:jc w:val="both"/>
        <w:rPr>
          <w:lang w:eastAsia="ru-RU"/>
        </w:rPr>
      </w:pPr>
      <w:r>
        <w:rPr>
          <w:lang w:eastAsia="ru-RU"/>
        </w:rPr>
        <w:t>Впрочем, некоторые эксперты считают, что и ставки больше снижать нельзя. "Мы не готовы немедленно снижать налоги, - говорит найчный руководитель Экономической экспертной группы Евсей Гурвич. - В прошлом и в этом году налоговая нагрузка постепенно снижалась, но ставки налогов пока еще остаются довольно высокими. Бюджет выполняется прежде всего в условиях высоких цен на нефть, если бы они были ниже, уже сейчас мы начали бы испытывать проблемы. " Поэтому, считает Гурвич, прежде чем снижать номинальные ставки, придется повысить собираемость и заставить налогоплательщиков платить.</w:t>
      </w:r>
    </w:p>
    <w:p>
      <w:pPr>
        <w:pStyle w:val="Normal"/>
        <w:ind w:firstLine="720"/>
        <w:jc w:val="both"/>
        <w:rPr>
          <w:lang w:eastAsia="ru-RU"/>
        </w:rPr>
      </w:pPr>
      <w:r>
        <w:rPr>
          <w:lang w:eastAsia="ru-RU"/>
        </w:rPr>
        <w:t>Зампред бюджетного комитета Валерий Гальченко из группы "Народный депутат" напоминает, что "с 2000 года налоговая нагрузка снизилась на 4% , в бюджете-2003 запланировано [снижение] еще на 0,4% ". "И дальше этого идти сегодня действительно не стоит", - считает депутат. Вместо этого он предлагает принять "сбалансированный" бюджет, и воздержаться от дальнейших реформ "как минимум в течение следующего финансового года".</w:t>
      </w:r>
    </w:p>
    <w:p>
      <w:pPr>
        <w:pStyle w:val="Normal"/>
        <w:ind w:firstLine="720"/>
        <w:jc w:val="both"/>
        <w:rPr>
          <w:lang w:eastAsia="ru-RU"/>
        </w:rPr>
      </w:pPr>
      <w:r>
        <w:rPr>
          <w:lang w:eastAsia="ru-RU"/>
        </w:rPr>
        <w:t>Депутат и председатель наблюдательного совета инвестиционной группы "Ренессанс Капитал" Александр Шохин говорит, что депутаты и правительство уже пришли к негласному консенсусу относительно того, что НДС и ЕСН должны быть снижены с 2004 г. "Некоторые правительственные чиновники уже согласны снизить ЕСН до 30% , хотя депутаты более склонны снизить этот налог до 25% , снижение НДС до эффективной ставки в 16,5% с отменой льгот витает в воздухе", - говорит Шохин. Он надеется, что заявление президента не означает остановку налоговй реформы, просто депутаты и чиновники признают вслед за главой государства, что в настоящий момент резервов для снижения нет.</w:t>
      </w:r>
    </w:p>
    <w:p>
      <w:pPr>
        <w:pStyle w:val="Normal"/>
        <w:ind w:firstLine="720"/>
        <w:jc w:val="both"/>
        <w:rPr>
          <w:lang w:eastAsia="ru-RU"/>
        </w:rPr>
      </w:pPr>
      <w:r>
        <w:rPr>
          <w:lang w:eastAsia="ru-RU"/>
        </w:rPr>
        <w:t>А зампред бюджетного комитета из фракции "Единство" Владислав Резник говорит, что снижать налоги мешает медлительность реформ: бюджетная сфера остается бедной и неэффективной, а это не дает сокращать непроцентные расходы.</w:t>
      </w:r>
    </w:p>
    <w:p>
      <w:pPr>
        <w:pStyle w:val="Normal"/>
        <w:ind w:firstLine="720"/>
        <w:jc w:val="both"/>
        <w:rPr>
          <w:lang w:eastAsia="ru-RU"/>
        </w:rPr>
      </w:pPr>
      <w:r>
        <w:rPr>
          <w:lang w:eastAsia="ru-RU"/>
        </w:rPr>
        <w:t>А директор Центра фискальной политики Галина Курляндская уверена, что понижать налоги можно и дальше. "Отмена сохраняющихся льгот и улучшение налогового и особенно таможенного администрирования вполне позволяют увеличить сборы и снизить налоговую нагрузку", - говорит Курляндская. Кроме того, снижение ставок снизит объем теневого сектора, который составляет сейчас 25-30% экономики, а это повысит сбор налогов, считает она.</w:t>
      </w:r>
    </w:p>
    <w:p>
      <w:pPr>
        <w:pStyle w:val="Normal"/>
        <w:jc w:val="both"/>
        <w:rPr>
          <w:lang w:eastAsia="ru-RU"/>
        </w:rPr>
      </w:pPr>
      <w:r>
        <w:rPr>
          <w:lang w:eastAsia="ru-RU"/>
        </w:rPr>
      </w:r>
    </w:p>
    <w:p>
      <w:pPr>
        <w:pStyle w:val="Normal"/>
        <w:jc w:val="both"/>
        <w:rPr>
          <w:b/>
          <w:b/>
          <w:lang w:eastAsia="ru-RU"/>
        </w:rPr>
      </w:pPr>
      <w:r>
        <w:rPr>
          <w:b/>
          <w:lang w:eastAsia="ru-RU"/>
        </w:rPr>
        <w:t>"КОММЕРСАНТЪ" МОСКВА 26.09.02</w:t>
      </w:r>
    </w:p>
    <w:p>
      <w:pPr>
        <w:pStyle w:val="Normal"/>
        <w:jc w:val="both"/>
        <w:rPr>
          <w:caps/>
          <w:lang w:eastAsia="ru-RU"/>
        </w:rPr>
      </w:pPr>
      <w:r>
        <w:rPr>
          <w:caps/>
          <w:lang w:eastAsia="ru-RU"/>
        </w:rPr>
        <w:t xml:space="preserve">Кто и когда обещал снижать налоги </w:t>
      </w:r>
    </w:p>
    <w:p>
      <w:pPr>
        <w:pStyle w:val="Normal"/>
        <w:ind w:firstLine="720"/>
        <w:jc w:val="both"/>
        <w:rPr>
          <w:lang w:eastAsia="ru-RU"/>
        </w:rPr>
      </w:pPr>
      <w:r>
        <w:rPr>
          <w:lang w:eastAsia="ru-RU"/>
        </w:rPr>
        <w:t xml:space="preserve">Председатель бюджетного комитета Госдумы Александр Жуков (июль 2001 года): "Необходимо снижение ставки единого социального налога с 35,6 до 30%, а также ставки налога на добавленную стоимость. В 2002 году это будет один из важнейших этапов налоговой реформы"; министр по налогам и сборам Геннадий Букаев (октябрь 2001 года): "Можно вести разговор и о снижении максимальной ставки единого социального налога. Только давайте сначала проживем 2002 год"; предложения Минфина (декабрь 2001 года): "Снизить с 1 января 2002 года ставку единого социального налога на 0,2%" (предложение не поддержали депутаты, так как сочли, что это слишком мало); замминистра экономического развития и торговли Аркадий Дворкович (декабрь 2001 года): "Без потерь для бюджета можно было бы понизить ставку ЕСН на 1-2%. В дальнейшем ставку налога можно снизить и до 25%"; первый замминистра экономического развития и торговли Михаил Дмитриев (декабрь 2001 года): "Можно снизить ставку единого социального налога на 0,95% c 1 января 2003 года"; президент Владимир Путин (март 2002 года): "Для нас идеальным было бы снижение НДС. Но это должно быть сделано не сегодня и не завтра, нужно мягкое движение. Уменьшать ставку подоходного налога больше некуда, но и менять не надо, для этого сейчас нет оснований, он себя оправдывает. Нужно совершенствовать другие налоги, например единый социальный налог"; замминистра экономического развития и торговли Аркадий Дворкович (сентябрь 2002 года): "Ставку НДС можно снизить до 15-17% с 1 января 2004 года, а ставку единого социального налога снижать постепенно - с 2004 года снизить ЕСН с действующих 35,6% до 33%, а затем в течение нескольких лет - до 25%"; вице-премьер Алексей Кудрин (сентябрь 2002 года): "К 2005 году можно снизить ЕСН до 30% и НДС до 16-17%". </w:t>
      </w:r>
    </w:p>
    <w:p>
      <w:pPr>
        <w:pStyle w:val="Normal"/>
        <w:jc w:val="both"/>
        <w:rPr>
          <w:lang w:eastAsia="ru-RU"/>
        </w:rPr>
      </w:pPr>
      <w:r>
        <w:rPr>
          <w:lang w:eastAsia="ru-RU"/>
        </w:rPr>
      </w:r>
    </w:p>
    <w:p>
      <w:pPr>
        <w:pStyle w:val="Normal"/>
        <w:jc w:val="both"/>
        <w:rPr>
          <w:b/>
          <w:b/>
          <w:caps/>
          <w:lang w:eastAsia="ru-RU"/>
        </w:rPr>
      </w:pPr>
      <w:r>
        <w:rPr>
          <w:b/>
          <w:caps/>
          <w:lang w:eastAsia="ru-RU"/>
        </w:rPr>
        <w:t>"Время и деньги" г. Казань 27 сентября 2002 г.</w:t>
      </w:r>
    </w:p>
    <w:p>
      <w:pPr>
        <w:pStyle w:val="Normal"/>
        <w:jc w:val="both"/>
        <w:rPr>
          <w:lang w:eastAsia="ru-RU"/>
        </w:rPr>
      </w:pPr>
      <w:r>
        <w:rPr>
          <w:lang w:eastAsia="ru-RU"/>
        </w:rPr>
        <w:t>ОБЗОР ДЕЙСТВУЮЩИХ НОРМАТИВНЫХ АКТОВ РФ</w:t>
      </w:r>
    </w:p>
    <w:p>
      <w:pPr>
        <w:pStyle w:val="Normal"/>
        <w:ind w:firstLine="720"/>
        <w:jc w:val="both"/>
        <w:rPr>
          <w:lang w:eastAsia="ru-RU"/>
        </w:rPr>
      </w:pPr>
      <w:r>
        <w:rPr>
          <w:lang w:eastAsia="ru-RU"/>
        </w:rPr>
        <w:t>Уважаемые читатели. Мы предлагаем вашему вниманию обзор действующих нормативных актов РФ, содержащий не перечисление принятых и вступивших в силу документов, а комментарий к ним, подготовленный специалистами нашего постоянного партнера - фирмы "КонсультантПлюс".</w:t>
      </w:r>
    </w:p>
    <w:p>
      <w:pPr>
        <w:pStyle w:val="Normal"/>
        <w:ind w:firstLine="720"/>
        <w:jc w:val="both"/>
        <w:rPr>
          <w:lang w:eastAsia="ru-RU"/>
        </w:rPr>
      </w:pPr>
      <w:r>
        <w:rPr>
          <w:lang w:eastAsia="ru-RU"/>
        </w:rPr>
        <w:t>Как нам представляется, такого рода обзоры (включающие, кстати, и судебную практику) полезны для руководителей, юристов и экономистов фирм и предприятий различных форм собственности.</w:t>
      </w:r>
    </w:p>
    <w:p>
      <w:pPr>
        <w:pStyle w:val="Normal"/>
        <w:ind w:firstLine="720"/>
        <w:jc w:val="both"/>
        <w:rPr>
          <w:lang w:eastAsia="ru-RU"/>
        </w:rPr>
      </w:pPr>
      <w:r>
        <w:rPr>
          <w:lang w:eastAsia="ru-RU"/>
        </w:rPr>
        <w:t>Полные тексты анонсируемых документов вы можете получить в казанском региональном информационном центре "ИнфоЦентр "КОНСУЛЬТАНТ", сделав заказ по телефону 92-52-12, ежедневно, кроме субботы и воскресенья.</w:t>
      </w:r>
    </w:p>
    <w:p>
      <w:pPr>
        <w:pStyle w:val="Normal"/>
        <w:ind w:firstLine="720"/>
        <w:jc w:val="both"/>
        <w:rPr>
          <w:lang w:eastAsia="ru-RU"/>
        </w:rPr>
      </w:pPr>
      <w:r>
        <w:rPr>
          <w:lang w:eastAsia="ru-RU"/>
        </w:rPr>
        <w:t>О Порядке учета доходов и расходов и хозяйственных операций для индивидуальных предпринимателей</w:t>
      </w:r>
    </w:p>
    <w:p>
      <w:pPr>
        <w:pStyle w:val="Normal"/>
        <w:ind w:firstLine="720"/>
        <w:jc w:val="both"/>
        <w:rPr>
          <w:lang w:eastAsia="ru-RU"/>
        </w:rPr>
      </w:pPr>
      <w:r>
        <w:rPr>
          <w:lang w:eastAsia="ru-RU"/>
        </w:rPr>
        <w:t>11 сентября 2002 года вступил в силу совместный Приказ Минфина России N 86н и МНС РФ N БГ-3-04/430 от 13.08.2002 "Об утверждении Порядка учета доходов и расходов и хозяйственных операций для индивидуальных предпринимателей" (зарегистрирован в Минюсте РФ 29 августа 2002 г. N 3756).</w:t>
      </w:r>
    </w:p>
    <w:p>
      <w:pPr>
        <w:pStyle w:val="Normal"/>
        <w:ind w:firstLine="720"/>
        <w:jc w:val="both"/>
        <w:rPr>
          <w:lang w:eastAsia="ru-RU"/>
        </w:rPr>
      </w:pPr>
      <w:r>
        <w:rPr>
          <w:lang w:eastAsia="ru-RU"/>
        </w:rPr>
        <w:t>Новый Порядок утвержден в связи с введением в действие главы 25 "Налог на прибыль организаций" части второй Налогового кодекса РФ (далее - НК РФ) и распространяется на правоотношения, возникшие с 1 января 2002 года.</w:t>
      </w:r>
    </w:p>
    <w:p>
      <w:pPr>
        <w:pStyle w:val="Normal"/>
        <w:ind w:firstLine="720"/>
        <w:jc w:val="both"/>
        <w:rPr>
          <w:lang w:eastAsia="ru-RU"/>
        </w:rPr>
      </w:pPr>
      <w:r>
        <w:rPr>
          <w:lang w:eastAsia="ru-RU"/>
        </w:rPr>
        <w:t xml:space="preserve">Ранее действующий Порядок, утвержденный Приказом Минфина РФ N 24н, МНС РФ </w:t>
      </w:r>
    </w:p>
    <w:p>
      <w:pPr>
        <w:pStyle w:val="Normal"/>
        <w:ind w:firstLine="720"/>
        <w:jc w:val="both"/>
        <w:rPr>
          <w:lang w:eastAsia="ru-RU"/>
        </w:rPr>
      </w:pPr>
      <w:r>
        <w:rPr>
          <w:lang w:eastAsia="ru-RU"/>
        </w:rPr>
        <w:t>N БГ-3-08/419 от 21.03.2001, признан утратившим силу.</w:t>
      </w:r>
    </w:p>
    <w:p>
      <w:pPr>
        <w:pStyle w:val="Normal"/>
        <w:ind w:firstLine="720"/>
        <w:jc w:val="both"/>
        <w:rPr>
          <w:lang w:eastAsia="ru-RU"/>
        </w:rPr>
      </w:pPr>
      <w:r>
        <w:rPr>
          <w:lang w:eastAsia="ru-RU"/>
        </w:rPr>
        <w:t>Общие положения и основные правила учета в новом Порядке (Главы I - II) практически не изменились по сравнению с ранее действовавшим документом. Так, в новом Порядке воспроизводится норма о том, что индивидуальные предприниматели должны обеспечива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 и деятельности, осуществляемой частными нотариусами.</w:t>
      </w:r>
    </w:p>
    <w:p>
      <w:pPr>
        <w:pStyle w:val="Normal"/>
        <w:ind w:firstLine="720"/>
        <w:jc w:val="both"/>
        <w:rPr>
          <w:lang w:eastAsia="ru-RU"/>
        </w:rPr>
      </w:pPr>
      <w:r>
        <w:rPr>
          <w:lang w:eastAsia="ru-RU"/>
        </w:rPr>
        <w:t>Данные учета доходов и расходов и хозяйственных операций используются для исчисления налоговой базы по налогу на доходы физических лиц, уплачиваемому индивидуальными предпринимателями на основании главы 23 части второй НК РФ.</w:t>
      </w:r>
    </w:p>
    <w:p>
      <w:pPr>
        <w:pStyle w:val="Normal"/>
        <w:ind w:firstLine="720"/>
        <w:jc w:val="both"/>
        <w:rPr>
          <w:lang w:eastAsia="ru-RU"/>
        </w:rPr>
      </w:pPr>
      <w:r>
        <w:rPr>
          <w:lang w:eastAsia="ru-RU"/>
        </w:rPr>
        <w:t>Новый Порядок не распространяется на доходы индивидуальных предпринимателей, по которым применяется упрощенная система налогообложения, учета и отчетности, предусмотренная для субъектов малого предпринимательства, а также на доходы, по которым уплачиваются единый налог на вмененный доход и единый сельскохозяйственный налог.</w:t>
      </w:r>
    </w:p>
    <w:p>
      <w:pPr>
        <w:pStyle w:val="Normal"/>
        <w:ind w:firstLine="720"/>
        <w:jc w:val="both"/>
        <w:rPr>
          <w:lang w:eastAsia="ru-RU"/>
        </w:rPr>
      </w:pPr>
      <w:r>
        <w:rPr>
          <w:lang w:eastAsia="ru-RU"/>
        </w:rPr>
        <w:t>В новом Порядке сохранилась норма, в соответствии с которой при необходимости, с учетом конкретной специфики тех или иных видов деятельности, а также в случае, если индивидуальные предприниматели освобождены от исполнения обязанностей налогоплательщика, связанных с исчислением и уплатой налога на добавленную стоимость, налогоплательщик по согласованию с налоговым органом вправе разработать иную форму Книги учета, оставив в ней показатели, необходимые для исчисления налоговой базы, и (или) включив в нее иные показатели, связанные со спецификой осуществляемой им деятельности. При этом добавлено следующее условие - если индивидуальным предпринимателем принято решение о разработке новой формы Книги учета, то учет в ней товарно-материальных ценностей (имущества) и его реализация ведется как в количественном, так и стоимостном выражении по каждому виду товаров (работ, услуг).</w:t>
      </w:r>
    </w:p>
    <w:p>
      <w:pPr>
        <w:pStyle w:val="Normal"/>
        <w:ind w:firstLine="720"/>
        <w:jc w:val="both"/>
        <w:rPr>
          <w:lang w:eastAsia="ru-RU"/>
        </w:rPr>
      </w:pPr>
      <w:r>
        <w:rPr>
          <w:lang w:eastAsia="ru-RU"/>
        </w:rPr>
        <w:t>Как и прежде, доходы и расходы отражаются в Книге учета кассовым методом, то есть после фактического получения дохода и совершения расхода, за исключением случаев, предусмотренных Порядком.</w:t>
      </w:r>
    </w:p>
    <w:p>
      <w:pPr>
        <w:pStyle w:val="Normal"/>
        <w:ind w:firstLine="720"/>
        <w:jc w:val="both"/>
        <w:rPr>
          <w:lang w:eastAsia="ru-RU"/>
        </w:rPr>
      </w:pPr>
      <w:r>
        <w:rPr>
          <w:lang w:eastAsia="ru-RU"/>
        </w:rPr>
        <w:t>Расходы, непосредственно связанные с извлечением доходов от предпринимательской деятельности, подразделяются не на 3, как раньше, а на 4 группы: материальные расходы; расходы на оплату труда; амортизационные отчисления; прочие расходы.</w:t>
      </w:r>
    </w:p>
    <w:p>
      <w:pPr>
        <w:pStyle w:val="Normal"/>
        <w:ind w:firstLine="720"/>
        <w:jc w:val="both"/>
        <w:rPr>
          <w:lang w:eastAsia="ru-RU"/>
        </w:rPr>
      </w:pPr>
      <w:r>
        <w:rPr>
          <w:lang w:eastAsia="ru-RU"/>
        </w:rPr>
        <w:t>К материальным расходам индивидуального предпринимателя (раздел I Книги учета), в частности, относятся следующие затраты:</w:t>
      </w:r>
    </w:p>
    <w:p>
      <w:pPr>
        <w:pStyle w:val="Normal"/>
        <w:ind w:firstLine="720"/>
        <w:jc w:val="both"/>
        <w:rPr>
          <w:lang w:eastAsia="ru-RU"/>
        </w:rPr>
      </w:pPr>
      <w:r>
        <w:rPr>
          <w:lang w:eastAsia="ru-RU"/>
        </w:rPr>
        <w:t>- на приобретение сырья и (или) материалов, используемых в предпринимательской деятельности при изготовлении товаров (выполнении работ, оказании услуг) и (или) образующих их основу либо являющихся необходимым компонентом при изготовлении товаров (выполнении работ, оказании услуг), а также для обеспечения технологического процесса, для упаковки и иной подготовки изготовленных и (или) реализуемых товаров;</w:t>
      </w:r>
    </w:p>
    <w:p>
      <w:pPr>
        <w:pStyle w:val="Normal"/>
        <w:ind w:firstLine="720"/>
        <w:jc w:val="both"/>
        <w:rPr>
          <w:lang w:eastAsia="ru-RU"/>
        </w:rPr>
      </w:pPr>
      <w:r>
        <w:rPr>
          <w:lang w:eastAsia="ru-RU"/>
        </w:rPr>
        <w:t>- на приобретение инструментов, приспособлений, инвентаря, приборов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ind w:firstLine="720"/>
        <w:jc w:val="both"/>
        <w:rPr>
          <w:lang w:eastAsia="ru-RU"/>
        </w:rPr>
      </w:pPr>
      <w:r>
        <w:rPr>
          <w:lang w:eastAsia="ru-RU"/>
        </w:rPr>
        <w:t>-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ind w:firstLine="720"/>
        <w:jc w:val="both"/>
        <w:rPr>
          <w:lang w:eastAsia="ru-RU"/>
        </w:rPr>
      </w:pPr>
      <w:r>
        <w:rPr>
          <w:lang w:eastAsia="ru-RU"/>
        </w:rPr>
        <w:t>- на приобретение топлива, воды и энергии всех видов, расходуемых на технологические цели, отопление зданий;</w:t>
      </w:r>
    </w:p>
    <w:p>
      <w:pPr>
        <w:pStyle w:val="Normal"/>
        <w:ind w:firstLine="720"/>
        <w:jc w:val="both"/>
        <w:rPr>
          <w:lang w:eastAsia="ru-RU"/>
        </w:rPr>
      </w:pPr>
      <w:r>
        <w:rPr>
          <w:lang w:eastAsia="ru-RU"/>
        </w:rPr>
        <w:t>- на приобретение работ и услуг, выполняемых сторонними организациями или индивидуальными предпринимателями, связанных с осуществлением предпринимательской деятельности.</w:t>
      </w:r>
    </w:p>
    <w:p>
      <w:pPr>
        <w:pStyle w:val="Normal"/>
        <w:ind w:firstLine="720"/>
        <w:jc w:val="both"/>
        <w:rPr>
          <w:lang w:eastAsia="ru-RU"/>
        </w:rPr>
      </w:pPr>
      <w:r>
        <w:rPr>
          <w:lang w:eastAsia="ru-RU"/>
        </w:rPr>
        <w:t>Стоимость товарно-материальных ценностей, относимых к материальным расходам, включая комиссионные вознаграждения, уплачиваемые посредникам, ввозные таможенные пошлины и сборы, расходы на транспортировку и иные затраты, связанные с приобретением товарно-материальных ценностей, определяется исходя из цен их приобретения без учета суммы налога на добавленную стоимость (НДС), за исключением операций, не облагаемых НДС, и налогов, включаемых в расходы в соответствии с НК РФ.</w:t>
      </w:r>
    </w:p>
    <w:p>
      <w:pPr>
        <w:pStyle w:val="Normal"/>
        <w:ind w:firstLine="720"/>
        <w:jc w:val="both"/>
        <w:rPr>
          <w:lang w:eastAsia="ru-RU"/>
        </w:rPr>
      </w:pPr>
      <w:r>
        <w:rPr>
          <w:lang w:eastAsia="ru-RU"/>
        </w:rPr>
        <w:t>К числу операций, не облагаемых НДС, относятся операции, которые не являются объектами налогообложения согласно пункту 2 статьи 146 НК РФ и (или) освобождены от налогообложения в соответствии со статьей 149 НК РФ, работы и услуги, местом реализации которых не является территория Российской Федерации согласно статье 148 НК РФ, а также в тех случаях, когда индивидуальные предприниматели получили освобождение от исполнения обязанностей налогоплательщика по НДС в соответствии со статьей 145 НК РФ.</w:t>
      </w:r>
    </w:p>
    <w:p>
      <w:pPr>
        <w:pStyle w:val="Normal"/>
        <w:ind w:firstLine="720"/>
        <w:jc w:val="both"/>
        <w:rPr>
          <w:lang w:eastAsia="ru-RU"/>
        </w:rPr>
      </w:pPr>
      <w:r>
        <w:rPr>
          <w:lang w:eastAsia="ru-RU"/>
        </w:rPr>
        <w:t>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ind w:firstLine="720"/>
        <w:jc w:val="both"/>
        <w:rPr>
          <w:lang w:eastAsia="ru-RU"/>
        </w:rPr>
      </w:pPr>
      <w:r>
        <w:rPr>
          <w:lang w:eastAsia="ru-RU"/>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ind w:firstLine="720"/>
        <w:jc w:val="both"/>
        <w:rPr>
          <w:lang w:eastAsia="ru-RU"/>
        </w:rPr>
      </w:pPr>
      <w:r>
        <w:rPr>
          <w:lang w:eastAsia="ru-RU"/>
        </w:rPr>
        <w:t>Сумма материальных расходов уменьшается на стоимость возвратных отходов. Под возвратными отходами понимаются остатки сырья (материалов), полуфабрикатов и других видов материальных ресурсов, образовавшиеся в процессе изготовления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ind w:firstLine="720"/>
        <w:jc w:val="both"/>
        <w:rPr>
          <w:lang w:eastAsia="ru-RU"/>
        </w:rPr>
      </w:pPr>
      <w:r>
        <w:rPr>
          <w:lang w:eastAsia="ru-RU"/>
        </w:rPr>
        <w:t>Не относятся к возвратным отходам остатки товарно-материальных ценностей, которые в соответствии с технологическим процессом направляются в качестве полноценного сырья (материалов) для изготовления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ind w:firstLine="720"/>
        <w:jc w:val="both"/>
        <w:rPr>
          <w:lang w:eastAsia="ru-RU"/>
        </w:rPr>
      </w:pPr>
      <w:r>
        <w:rPr>
          <w:lang w:eastAsia="ru-RU"/>
        </w:rPr>
        <w:t>К материальным расходам приравниваются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Normal"/>
        <w:ind w:firstLine="720"/>
        <w:jc w:val="both"/>
        <w:rPr>
          <w:lang w:eastAsia="ru-RU"/>
        </w:rPr>
      </w:pPr>
      <w:r>
        <w:rPr>
          <w:lang w:eastAsia="ru-RU"/>
        </w:rPr>
        <w:t>В расходы на оплату труда включаются любые начисления (выплаты) работникам в денежной и (или) натуральной формах, за исключением расходов на любые виды вознаграждений, предоставляемых работникам, помимо вознаграждений, выплачиваемых на основании трудовых договоров.</w:t>
      </w:r>
    </w:p>
    <w:p>
      <w:pPr>
        <w:pStyle w:val="Normal"/>
        <w:ind w:firstLine="720"/>
        <w:jc w:val="both"/>
        <w:rPr>
          <w:lang w:eastAsia="ru-RU"/>
        </w:rPr>
      </w:pPr>
      <w:r>
        <w:rPr>
          <w:lang w:eastAsia="ru-RU"/>
        </w:rPr>
        <w:t>Для учета основных средств индивидуальным предпринимателям рекомендуется использовать формы и краткие указания по их заполнению, утвержденные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ind w:firstLine="720"/>
        <w:jc w:val="both"/>
        <w:rPr>
          <w:lang w:eastAsia="ru-RU"/>
        </w:rPr>
      </w:pPr>
      <w:r>
        <w:rPr>
          <w:lang w:eastAsia="ru-RU"/>
        </w:rPr>
        <w:t>Начисление амортизации по объектам амортизируемого имущества (основные средства, малоценные и быстроизнашивающиеся предметы, нематериальные активы), приобретенного до 1 января 2002 года и используемого для осуществления предпринимательской деятельности, производится в порядке, действовавшем на момент их приобретения.</w:t>
      </w:r>
    </w:p>
    <w:p>
      <w:pPr>
        <w:pStyle w:val="Normal"/>
        <w:ind w:firstLine="720"/>
        <w:jc w:val="both"/>
        <w:rPr>
          <w:lang w:eastAsia="ru-RU"/>
        </w:rPr>
      </w:pPr>
      <w:r>
        <w:rPr>
          <w:lang w:eastAsia="ru-RU"/>
        </w:rPr>
        <w:t>Амортизация основных средств, приобретенных до 1 января 2002 года и используемых для осуществления предпринимательской деятельности, продолжает начисляться линейным способом в течение срока их полезного использования.</w:t>
      </w:r>
    </w:p>
    <w:p>
      <w:pPr>
        <w:pStyle w:val="Normal"/>
        <w:ind w:firstLine="720"/>
        <w:jc w:val="both"/>
        <w:rPr>
          <w:lang w:eastAsia="ru-RU"/>
        </w:rPr>
      </w:pPr>
      <w:r>
        <w:rPr>
          <w:lang w:eastAsia="ru-RU"/>
        </w:rPr>
        <w:t>Индивидуальные предприниматели вправе продолжать применять механизм ускоренной амортизации по основным средствам, приобретенным до 1 января 2002 года и используемым для осуществления предпринимательской деятельности, в порядке, установленном законодательством Российской Федерации. Действие механизма ускоренной амортизации не применяется частными нотариусами.</w:t>
      </w:r>
    </w:p>
    <w:p>
      <w:pPr>
        <w:pStyle w:val="Normal"/>
        <w:ind w:firstLine="720"/>
        <w:jc w:val="both"/>
        <w:rPr>
          <w:lang w:eastAsia="ru-RU"/>
        </w:rPr>
      </w:pPr>
      <w:r>
        <w:rPr>
          <w:lang w:eastAsia="ru-RU"/>
        </w:rPr>
        <w:t>Стоимость используемых малоценных и быстроизнашивающихся предметов, приобретенных до 1 января 2002 года и используемых для осуществления предпринимательской деятельности, продолжает амортизироваться процентным способом. Процентный способ - способ, при котором начисление амортизации осуществляется исходя из первоначальной стоимости предмета и ставки в 50 процентов в начале его использования, а оставшиеся 50 процентов начисляются при выбытии предмета из-за невозможности использования вследствие непригодности.</w:t>
      </w:r>
    </w:p>
    <w:p>
      <w:pPr>
        <w:pStyle w:val="Normal"/>
        <w:ind w:firstLine="720"/>
        <w:jc w:val="both"/>
        <w:rPr>
          <w:lang w:eastAsia="ru-RU"/>
        </w:rPr>
      </w:pPr>
      <w:r>
        <w:rPr>
          <w:lang w:eastAsia="ru-RU"/>
        </w:rPr>
        <w:t>Сумма амортизации определяется индивидуальным предпринимателем ежемесячно отдельно по каждому объекту амортизируемого имущества.</w:t>
      </w:r>
    </w:p>
    <w:p>
      <w:pPr>
        <w:pStyle w:val="Normal"/>
        <w:ind w:firstLine="720"/>
        <w:jc w:val="both"/>
        <w:rPr>
          <w:lang w:eastAsia="ru-RU"/>
        </w:rPr>
      </w:pPr>
      <w:r>
        <w:rPr>
          <w:lang w:eastAsia="ru-RU"/>
        </w:rPr>
        <w:t>В сезонных производствах сумма амортизации по основным средствам начисляется равномерно в течение налогового периода.</w:t>
      </w:r>
    </w:p>
    <w:p>
      <w:pPr>
        <w:pStyle w:val="Normal"/>
        <w:ind w:firstLine="720"/>
        <w:jc w:val="both"/>
        <w:rPr>
          <w:lang w:eastAsia="ru-RU"/>
        </w:rPr>
      </w:pPr>
      <w:r>
        <w:rPr>
          <w:lang w:eastAsia="ru-RU"/>
        </w:rPr>
        <w:t>Перечень прочих расходов в новом Порядке является открытым и состоит из 19 пунктов. В частности, к прочим расходам, связанным с осуществлением предпринимательской деятельности, относятся расходы на оплату информационных услуг, например, на приобретение специальной литературы, периодических изданий по вопросам, связанным с профессиональной деятельностью предпринимателя, а также информационных систем (например, справочных правовых систем) при наличии подтверждающих документов об их использовании.</w:t>
      </w:r>
    </w:p>
    <w:p>
      <w:pPr>
        <w:pStyle w:val="Normal"/>
        <w:ind w:firstLine="720"/>
        <w:jc w:val="both"/>
        <w:rPr>
          <w:lang w:eastAsia="ru-RU"/>
        </w:rPr>
      </w:pPr>
      <w:r>
        <w:rPr>
          <w:lang w:eastAsia="ru-RU"/>
        </w:rPr>
        <w:t>О выплате единовременного пособия при рождении ребенка</w:t>
      </w:r>
    </w:p>
    <w:p>
      <w:pPr>
        <w:pStyle w:val="Normal"/>
        <w:jc w:val="both"/>
        <w:rPr>
          <w:lang w:eastAsia="ru-RU"/>
        </w:rPr>
      </w:pPr>
      <w:r>
        <w:rPr>
          <w:lang w:eastAsia="ru-RU"/>
        </w:rPr>
        <w:t xml:space="preserve">9 сентября 2002 года было издано совместное Письмо Министерства труда и социального развития Российской Федерации </w:t>
      </w:r>
    </w:p>
    <w:p>
      <w:pPr>
        <w:pStyle w:val="Normal"/>
        <w:ind w:firstLine="720"/>
        <w:jc w:val="both"/>
        <w:rPr>
          <w:lang w:eastAsia="ru-RU"/>
        </w:rPr>
      </w:pPr>
      <w:r>
        <w:rPr>
          <w:lang w:eastAsia="ru-RU"/>
        </w:rPr>
        <w:t>N 6088-ГК и Фонда социального страхования Российской Федерации N 02-08/05-2283П "О выплате единовременного пособия при рождении ребенка".</w:t>
      </w:r>
    </w:p>
    <w:p>
      <w:pPr>
        <w:pStyle w:val="Normal"/>
        <w:ind w:firstLine="720"/>
        <w:jc w:val="both"/>
        <w:rPr>
          <w:lang w:eastAsia="ru-RU"/>
        </w:rPr>
      </w:pPr>
      <w:r>
        <w:rPr>
          <w:lang w:eastAsia="ru-RU"/>
        </w:rPr>
        <w:t>Данный документ разъясняет порядок выплаты единовременного пособия при рождении ребенка индивидуальным предпринимателям, адвокатам, нотариусам и другим лицам, самостоятельно обеспечивающим себя работой.</w:t>
      </w:r>
    </w:p>
    <w:p>
      <w:pPr>
        <w:pStyle w:val="Normal"/>
        <w:ind w:firstLine="720"/>
        <w:jc w:val="both"/>
        <w:rPr>
          <w:lang w:eastAsia="ru-RU"/>
        </w:rPr>
      </w:pPr>
      <w:r>
        <w:rPr>
          <w:lang w:eastAsia="ru-RU"/>
        </w:rPr>
        <w:t>Как отмечается в Письме, у лиц, самостоятельно обеспечивающих себя работой, и иных категорий граждан отношения по обязательному социальному страхованию возникают с момента уплаты ими или за них страховых взносов на обязательное социальное страхование.</w:t>
      </w:r>
    </w:p>
    <w:p>
      <w:pPr>
        <w:pStyle w:val="Normal"/>
        <w:ind w:firstLine="720"/>
        <w:jc w:val="both"/>
        <w:rPr>
          <w:lang w:eastAsia="ru-RU"/>
        </w:rPr>
      </w:pPr>
      <w:r>
        <w:rPr>
          <w:lang w:eastAsia="ru-RU"/>
        </w:rPr>
        <w:t>В связи с введением в действие с 1 января 2001 года главы 24 части второй Налогового кодекса Российской Федерации взносы в государственные внебюджетные фонды, в том числе и в Фонд социального страхования Российской Федерации (кроме страховых взносов на обязательное социальное страхование от несчастных случаев на производстве и профессиональных заболеваний), уплачиваются в составе единого социального налога.</w:t>
      </w:r>
    </w:p>
    <w:p>
      <w:pPr>
        <w:pStyle w:val="Normal"/>
        <w:ind w:firstLine="720"/>
        <w:jc w:val="both"/>
        <w:rPr>
          <w:lang w:eastAsia="ru-RU"/>
        </w:rPr>
      </w:pPr>
      <w:r>
        <w:rPr>
          <w:lang w:eastAsia="ru-RU"/>
        </w:rPr>
        <w:t>Согласно подпункту 2 пункта 1 статьи 235 и пункту 1 статьи 245 Налогового кодекса Российской Федерации индивидуальные предприниматели (адвокаты, нотариусы) не являются плательщиками единого социального налога в части суммы, зачисляемой в Фонд социального страхования Российской Федерации.</w:t>
      </w:r>
    </w:p>
    <w:p>
      <w:pPr>
        <w:pStyle w:val="Normal"/>
        <w:ind w:firstLine="720"/>
        <w:jc w:val="both"/>
        <w:rPr>
          <w:lang w:eastAsia="ru-RU"/>
        </w:rPr>
      </w:pPr>
      <w:r>
        <w:rPr>
          <w:lang w:eastAsia="ru-RU"/>
        </w:rPr>
        <w:t>Вместе с тем в соответствии со статьей 11 Федерального закона от 19.05.1995 N 81-ФЗ "О государственных пособиях гражданам, имеющим детей" право на единовременное пособие при рождении ребенка имеет один из родителей либо лицо, его заменяющее, независимо от того, работает он или нет.</w:t>
      </w:r>
    </w:p>
    <w:p>
      <w:pPr>
        <w:pStyle w:val="Normal"/>
        <w:ind w:firstLine="720"/>
        <w:jc w:val="both"/>
        <w:rPr>
          <w:lang w:eastAsia="ru-RU"/>
        </w:rPr>
      </w:pPr>
      <w:r>
        <w:rPr>
          <w:lang w:eastAsia="ru-RU"/>
        </w:rPr>
        <w:t>Как следует из Положения о порядке назначения и выплаты государственных пособий гражданам, имеющим детей, утвержденного Постановлением Правительства Российской Федерации от 04.09.1995 N 883, пособие назначается и выплачивается одному из родителей либо лицу, их заменяющему, по месту работы (службы, учебы), а в случаях, если родители ребенка либо лица, их заменяющие, не работают (не служат, не учатся), - органами социальной защиты населения по месту жительства ребенка.</w:t>
      </w:r>
    </w:p>
    <w:p>
      <w:pPr>
        <w:pStyle w:val="Normal"/>
        <w:ind w:firstLine="720"/>
        <w:jc w:val="both"/>
        <w:rPr>
          <w:lang w:eastAsia="ru-RU"/>
        </w:rPr>
      </w:pPr>
      <w:r>
        <w:rPr>
          <w:lang w:eastAsia="ru-RU"/>
        </w:rPr>
        <w:t>Индивидуальным предпринимателям, адвокатам, нотариусам и другим лицам, самостоятельно обеспечивающим себя работой, единовременное пособие при рождении ребенка не может быть выплачено в порядке, установленном нормативными актами по обязательному социальному страхованию для лиц, работающих по трудовым договорам, то есть по месту работы, в счет единого социального налога.</w:t>
      </w:r>
    </w:p>
    <w:p>
      <w:pPr>
        <w:pStyle w:val="Normal"/>
        <w:ind w:firstLine="720"/>
        <w:jc w:val="both"/>
        <w:rPr>
          <w:lang w:eastAsia="ru-RU"/>
        </w:rPr>
      </w:pPr>
      <w:r>
        <w:rPr>
          <w:lang w:eastAsia="ru-RU"/>
        </w:rPr>
        <w:t>В связи с этим в случаях, когда оба родителя являются индивидуальными предпринимателями или один из них не работает, а второй является индивидуальным предпринимателем, названное выше пособие выплачивается органами социальной защиты населения по месту жительства одного из родителей, с кем проживает ребенок. Выплаты производятся за счет средств Фонда социального страхования Российской Федерации применительно к пунктам 21 и 24 вышеназванного Положения.</w:t>
      </w:r>
    </w:p>
    <w:p>
      <w:pPr>
        <w:pStyle w:val="Normal"/>
        <w:ind w:firstLine="720"/>
        <w:jc w:val="both"/>
        <w:rPr>
          <w:lang w:eastAsia="ru-RU"/>
        </w:rPr>
      </w:pPr>
      <w:r>
        <w:rPr>
          <w:lang w:eastAsia="ru-RU"/>
        </w:rPr>
        <w:t>При этом не требуется представления подтверждающих документов от исполнительных органов Фонда о том, что указанные лица не подлежат социальному страхованию.</w:t>
      </w:r>
    </w:p>
    <w:p>
      <w:pPr>
        <w:pStyle w:val="Normal"/>
        <w:ind w:firstLine="720"/>
        <w:jc w:val="both"/>
        <w:rPr>
          <w:lang w:eastAsia="ru-RU"/>
        </w:rPr>
      </w:pPr>
      <w:r>
        <w:rPr>
          <w:lang w:eastAsia="ru-RU"/>
        </w:rPr>
        <w:t>В аналогичном порядке производится выплата единовременного пособия при рождении ребенка адвокатам, нотариусам и другим лицам, самостоятельно обеспечивающим себя работой.</w:t>
      </w:r>
    </w:p>
    <w:p>
      <w:pPr>
        <w:pStyle w:val="Normal"/>
        <w:ind w:firstLine="720"/>
        <w:jc w:val="both"/>
        <w:rPr>
          <w:lang w:eastAsia="ru-RU"/>
        </w:rPr>
      </w:pPr>
      <w:r>
        <w:rPr>
          <w:lang w:eastAsia="ru-RU"/>
        </w:rPr>
        <w:t>О праве собственности на акции ОАО "Иркутскэнерго"</w:t>
      </w:r>
    </w:p>
    <w:p>
      <w:pPr>
        <w:pStyle w:val="Normal"/>
        <w:ind w:firstLine="720"/>
        <w:jc w:val="both"/>
        <w:rPr>
          <w:lang w:eastAsia="ru-RU"/>
        </w:rPr>
      </w:pPr>
      <w:r>
        <w:rPr>
          <w:lang w:eastAsia="ru-RU"/>
        </w:rPr>
        <w:t>Российская Федерация в лице Министерства имущественных отношений Российской Федерации обратилась в Высший Арбитражный Суд РФ с иском к Иркутской области в лице ее администрации о признании за Российской Федерацией права собственности на акции ОАО "Иркутскэнерго" (далее - ОАО), составляющие 40 процентов уставного капитала акционерного общества.</w:t>
      </w:r>
    </w:p>
    <w:p>
      <w:pPr>
        <w:pStyle w:val="Normal"/>
        <w:ind w:firstLine="720"/>
        <w:jc w:val="both"/>
        <w:rPr>
          <w:lang w:eastAsia="ru-RU"/>
        </w:rPr>
      </w:pPr>
      <w:r>
        <w:rPr>
          <w:lang w:eastAsia="ru-RU"/>
        </w:rPr>
        <w:t>Иркутская область в лице ее администрации предъявила встречный иск к Российской Федерации о признании права общей долевой собственности Российской Федерации и Иркутской области на те же акции.</w:t>
      </w:r>
    </w:p>
    <w:p>
      <w:pPr>
        <w:pStyle w:val="Normal"/>
        <w:ind w:firstLine="720"/>
        <w:jc w:val="both"/>
        <w:rPr>
          <w:lang w:eastAsia="ru-RU"/>
        </w:rPr>
      </w:pPr>
      <w:r>
        <w:rPr>
          <w:lang w:eastAsia="ru-RU"/>
        </w:rPr>
        <w:t>Решением Высшего Арбитражного Суда РФ основной иск был удовлетворен - за Российской Федерацией признано право собственности на акции, составляющие 40 процентов уставного капитала ОАО.</w:t>
      </w:r>
    </w:p>
    <w:p>
      <w:pPr>
        <w:pStyle w:val="Normal"/>
        <w:ind w:firstLine="720"/>
        <w:jc w:val="both"/>
        <w:rPr>
          <w:lang w:eastAsia="ru-RU"/>
        </w:rPr>
      </w:pPr>
      <w:r>
        <w:rPr>
          <w:lang w:eastAsia="ru-RU"/>
        </w:rPr>
        <w:t>Во встречном иске о признании права общей долевой собственности Российской Федерации и Иркутской области на указанные акции отказано.</w:t>
      </w:r>
    </w:p>
    <w:p>
      <w:pPr>
        <w:pStyle w:val="Normal"/>
        <w:ind w:firstLine="720"/>
        <w:jc w:val="both"/>
        <w:rPr>
          <w:lang w:eastAsia="ru-RU"/>
        </w:rPr>
      </w:pPr>
      <w:r>
        <w:rPr>
          <w:lang w:eastAsia="ru-RU"/>
        </w:rPr>
        <w:t>Вместе с тем решением суда за Иркутской областью признано право на пользование, владение и распоряжение, включая осуществление прав акционера, акциями ОАО, составляющими 15,5 процента уставного капитала, находящимися в федеральной собственности, без права отчуждения, залога, а также передачи функций по управлению ими.</w:t>
      </w:r>
    </w:p>
    <w:p>
      <w:pPr>
        <w:pStyle w:val="Normal"/>
        <w:ind w:firstLine="720"/>
        <w:jc w:val="both"/>
        <w:rPr>
          <w:lang w:eastAsia="ru-RU"/>
        </w:rPr>
      </w:pPr>
      <w:r>
        <w:rPr>
          <w:lang w:eastAsia="ru-RU"/>
        </w:rPr>
        <w:t>В протесте Генерального прокурора Российской Федерации предлагается решение Высшего Арбитражного Суда РФ в части признания за Иркутской областью права на пользование, владение и распоряжение, включая осуществление прав акционера, акциями, составляющими 15,5 процента уставного капитала ОАО, находящимися в федеральной собственности, отменить.</w:t>
      </w:r>
    </w:p>
    <w:p>
      <w:pPr>
        <w:pStyle w:val="Normal"/>
        <w:ind w:firstLine="720"/>
        <w:jc w:val="both"/>
        <w:rPr>
          <w:lang w:eastAsia="ru-RU"/>
        </w:rPr>
      </w:pPr>
      <w:r>
        <w:rPr>
          <w:lang w:eastAsia="ru-RU"/>
        </w:rPr>
        <w:t>В соответствии с Гражданским кодексом РФ (статья 142), Федеральным законом от 26.12.1995 N 208-ФЗ "Об акционерных обществах" (статьи 2, 31), Федеральным законом от 22.04.1996 N 39-ФЗ "О рынке ценных бумаг" (статья 29) права, закрепляемые акциями (права акционера), принадлежат собственнику акций и не могут быть переданы иному лицу без его воли.</w:t>
      </w:r>
    </w:p>
    <w:p>
      <w:pPr>
        <w:pStyle w:val="Normal"/>
        <w:ind w:firstLine="720"/>
        <w:jc w:val="both"/>
        <w:rPr>
          <w:lang w:eastAsia="ru-RU"/>
        </w:rPr>
      </w:pPr>
      <w:r>
        <w:rPr>
          <w:lang w:eastAsia="ru-RU"/>
        </w:rPr>
        <w:t>Ссылка в решении на Договор от 27.05.1996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 - Ордынского Бурятского национального округа", предусматривающий, как сказано в решении, возможность передачи во владение Иркутской области части спорного пакета акций для осуществления прав акционера (без права отчуждения указанных акций путем продажи, передачи в залог и управление без согласия Российской Федерации как собственника), не может служить основанием для признания решения в этой части законным.</w:t>
      </w:r>
    </w:p>
    <w:p>
      <w:pPr>
        <w:pStyle w:val="Normal"/>
        <w:ind w:firstLine="720"/>
        <w:jc w:val="both"/>
        <w:rPr>
          <w:lang w:eastAsia="ru-RU"/>
        </w:rPr>
      </w:pPr>
      <w:r>
        <w:rPr>
          <w:lang w:eastAsia="ru-RU"/>
        </w:rPr>
        <w:t>Согласно статье 8 названного Договора разграничение государственной собственности на территории области и автономного округа, включая объекты электроэнергетики, на федеральную, областную и окружную производится на основании отдельных соглашений между исполнительными органами государственной власти Российской Федерации, области, автономного округа. В этой же статье говорится, что предметом разграничения государственной собственности в электроэнергетическом комплексе является государственный пакет акций приватизированных предприятий электроэнергетики и что в пользование, владение и распоряжение Иркутской области может передаваться часть пакета акций приватизированных федеральных предприятий, но и здесь отмечено, что такая возможность допускается по соглашению между органами исполнительной власти Российской Федерации и Иркутской области.</w:t>
      </w:r>
    </w:p>
    <w:p>
      <w:pPr>
        <w:pStyle w:val="Normal"/>
        <w:ind w:firstLine="720"/>
        <w:jc w:val="both"/>
        <w:rPr>
          <w:lang w:eastAsia="ru-RU"/>
        </w:rPr>
      </w:pPr>
      <w:r>
        <w:rPr>
          <w:lang w:eastAsia="ru-RU"/>
        </w:rPr>
        <w:t>В отношении акций ОАО соответствующего соглашения до настоящего времени не достигнуто.</w:t>
      </w:r>
    </w:p>
    <w:p>
      <w:pPr>
        <w:pStyle w:val="Normal"/>
        <w:ind w:firstLine="720"/>
        <w:jc w:val="both"/>
        <w:rPr>
          <w:lang w:eastAsia="ru-RU"/>
        </w:rPr>
      </w:pPr>
      <w:r>
        <w:rPr>
          <w:lang w:eastAsia="ru-RU"/>
        </w:rPr>
        <w:t>Следовательно, право на какую-либо часть акций указанного общества у Иркутской области не возникло, а поэтому суд не имеет оснований для его признания в отношении 15,5 процента акций данного общества.</w:t>
      </w:r>
    </w:p>
    <w:p>
      <w:pPr>
        <w:pStyle w:val="Normal"/>
        <w:ind w:firstLine="720"/>
        <w:jc w:val="both"/>
        <w:rPr>
          <w:lang w:eastAsia="ru-RU"/>
        </w:rPr>
      </w:pPr>
      <w:r>
        <w:rPr>
          <w:lang w:eastAsia="ru-RU"/>
        </w:rPr>
        <w:t xml:space="preserve">В Постановлении Конституционного Суда Российской Федерации от 10.09.1993 </w:t>
      </w:r>
    </w:p>
    <w:p>
      <w:pPr>
        <w:pStyle w:val="Normal"/>
        <w:ind w:firstLine="720"/>
        <w:jc w:val="both"/>
        <w:rPr>
          <w:lang w:eastAsia="ru-RU"/>
        </w:rPr>
      </w:pPr>
      <w:r>
        <w:rPr>
          <w:lang w:eastAsia="ru-RU"/>
        </w:rPr>
        <w:t>N 15-П, отметившем необходимость использования согласительных процедур при решении вопросов, отнесенных к предметам совместного ведения Российской Федерации и субъектов Российской Федерации, указано, что данное Постановление не предопределяет решение вопроса о том, в чьей собственности должны находиться гидроэлектростанции и другие объекты энергетического комплекса, а также не предопределяет возможные впоследствии решения арбитражных судов по конкретным экономическим спорам.</w:t>
      </w:r>
    </w:p>
    <w:p>
      <w:pPr>
        <w:pStyle w:val="Normal"/>
        <w:ind w:firstLine="720"/>
        <w:jc w:val="both"/>
        <w:rPr>
          <w:lang w:eastAsia="ru-RU"/>
        </w:rPr>
      </w:pPr>
      <w:r>
        <w:rPr>
          <w:lang w:eastAsia="ru-RU"/>
        </w:rPr>
        <w:t>Доводы, приведенные администрацией Иркутской области в возражениях на протест Генерального прокурора Российской Федерации, не дают оснований для отклонения протеста и оставления решения по данному делу без изменения. Содержащееся в возражениях утверждение о том, что суд не наделил Иркутскую область каким-либо правом, а лишь признал за ней имеющееся право, возникшее вследствие предшествующих судебному спору действий сторон, направленных на возникновение гражданских прав и обязанностей, ошибочно, поскольку законных прав на спорные акции у Иркутской области не возникло ни до, ни после передачи спора на рассмотрение суда. Фактическое пользование акциями ОАО, передача их в управление другой организации и иные действия, совершенные Иркутской областью до принятия судебного решения, не являются юридическими фактами, порождающими правовые последствия, что и послужило основаниями для отказа Иркутской области в иске о признании за ней права собственности на часть акций ОАО.</w:t>
      </w:r>
    </w:p>
    <w:p>
      <w:pPr>
        <w:pStyle w:val="Normal"/>
        <w:ind w:firstLine="720"/>
        <w:jc w:val="both"/>
        <w:rPr>
          <w:lang w:eastAsia="ru-RU"/>
        </w:rPr>
      </w:pPr>
      <w:r>
        <w:rPr>
          <w:lang w:eastAsia="ru-RU"/>
        </w:rPr>
        <w:t>Президиум Высшего Арбитражного Суда РФ (Постановление от 09.07.2002 N 3111/00) изменил решение Высшего Арбитражного Суда РФ, исключив из него положения, касающиеся признания за Иркутской областью права на пользование, владение и распоряжение, включая осуществление прав акционера, 15,5 процентами акциями ОАО, находящимися в федеральной собственности. В остальной части решение оставлено без изменения.</w:t>
      </w:r>
    </w:p>
    <w:p>
      <w:pPr>
        <w:pStyle w:val="Normal"/>
        <w:ind w:firstLine="720"/>
        <w:jc w:val="both"/>
        <w:rPr>
          <w:lang w:eastAsia="ru-RU"/>
        </w:rPr>
      </w:pPr>
      <w:r>
        <w:rPr>
          <w:lang w:eastAsia="ru-RU"/>
        </w:rPr>
        <w:t>Удовлетворение требований кредиторов возможно только на условиях заключенного сторонами мирового соглашения, утвержденного арбитражным судом</w:t>
      </w:r>
    </w:p>
    <w:p>
      <w:pPr>
        <w:pStyle w:val="Normal"/>
        <w:ind w:firstLine="720"/>
        <w:jc w:val="both"/>
        <w:rPr>
          <w:lang w:eastAsia="ru-RU"/>
        </w:rPr>
      </w:pPr>
      <w:r>
        <w:rPr>
          <w:lang w:eastAsia="ru-RU"/>
        </w:rPr>
        <w:t>Открытое акционерное общество обратилось в арбитражный суд с иском о взыскании с другого открытого акционерного общества процентов, начисленных в соответствии с пунктом 2 статьи 70 Федерального закона от 08.01.1998 N 6-ФЗ "О несостоятельности (банкротстве)".</w:t>
      </w:r>
    </w:p>
    <w:p>
      <w:pPr>
        <w:pStyle w:val="Normal"/>
        <w:ind w:firstLine="720"/>
        <w:jc w:val="both"/>
        <w:rPr>
          <w:lang w:eastAsia="ru-RU"/>
        </w:rPr>
      </w:pPr>
      <w:r>
        <w:rPr>
          <w:lang w:eastAsia="ru-RU"/>
        </w:rPr>
        <w:t>Арбитражный суд в иске отказал. Постановлением апелляционной инстанции исковые требования удовлетворены в полном объеме. Федеральный арбитражный суд округа постановление апелляционной инстанции оставил без изменения.</w:t>
      </w:r>
    </w:p>
    <w:p>
      <w:pPr>
        <w:pStyle w:val="Normal"/>
        <w:ind w:firstLine="720"/>
        <w:jc w:val="both"/>
        <w:rPr>
          <w:lang w:eastAsia="ru-RU"/>
        </w:rPr>
      </w:pPr>
      <w:r>
        <w:rPr>
          <w:lang w:eastAsia="ru-RU"/>
        </w:rPr>
        <w:t>Определением арбитражного суда от 20.03.2000 в отношении ответчика введены внешнее управление и мораторий на удовлетворение требований кредиторов по денежным обязательствам и обязательным платежам, срок исполнения по которым наступил до введения внешнего управления.</w:t>
      </w:r>
    </w:p>
    <w:p>
      <w:pPr>
        <w:pStyle w:val="Normal"/>
        <w:ind w:firstLine="720"/>
        <w:jc w:val="both"/>
        <w:rPr>
          <w:lang w:eastAsia="ru-RU"/>
        </w:rPr>
      </w:pPr>
      <w:r>
        <w:rPr>
          <w:lang w:eastAsia="ru-RU"/>
        </w:rPr>
        <w:t>Определением от 03.04.2001 (в ходе внешнего управления) арбитражный суд утвердил мировое соглашение, заключенное между конкурсными кредиторами и должником (ответчиком).</w:t>
      </w:r>
    </w:p>
    <w:p>
      <w:pPr>
        <w:pStyle w:val="Normal"/>
        <w:ind w:firstLine="720"/>
        <w:jc w:val="both"/>
        <w:rPr>
          <w:lang w:eastAsia="ru-RU"/>
        </w:rPr>
      </w:pPr>
      <w:r>
        <w:rPr>
          <w:lang w:eastAsia="ru-RU"/>
        </w:rPr>
        <w:t>Истец, ссылаясь на пункт 2 статьи 70 Федерального закона от 08.01.1998 N 6-ФЗ и статью 395 Гражданского кодекса РФ, заявил требование о взыскании с должника процентов за период с 20.03.2000 по 03.07.2001, т.е. за период внешнего управления, до утверждения мирового соглашения.</w:t>
      </w:r>
    </w:p>
    <w:p>
      <w:pPr>
        <w:pStyle w:val="Normal"/>
        <w:ind w:firstLine="720"/>
        <w:jc w:val="both"/>
        <w:rPr>
          <w:lang w:eastAsia="ru-RU"/>
        </w:rPr>
      </w:pPr>
      <w:r>
        <w:rPr>
          <w:lang w:eastAsia="ru-RU"/>
        </w:rPr>
        <w:t>Удовлетворяя эти требования, суды апелляционной и кассационной инстанций сделали вывод о том, что начисление процентов в соответствии с пунктом 2 статьи 70 Федерального закона от 08.01.1998 N 6-ФЗ является компенсацией потерь в виде взыскания убытков истца из-за отсрочки погашения должником его требований кредитора по денежным обязательствам. По мнению названных судебных инстанций, начисление таких процентов не может рассматриваться в качестве дополнительного обязательства, связанного с первоначальным, поэтому утвержденное мировое соглашение не предусматривает освобождения должника от их уплаты.</w:t>
      </w:r>
    </w:p>
    <w:p>
      <w:pPr>
        <w:pStyle w:val="Normal"/>
        <w:ind w:firstLine="720"/>
        <w:jc w:val="both"/>
        <w:rPr>
          <w:lang w:eastAsia="ru-RU"/>
        </w:rPr>
      </w:pPr>
      <w:r>
        <w:rPr>
          <w:lang w:eastAsia="ru-RU"/>
        </w:rPr>
        <w:t>Этот вывод противоречит условиям мирового соглашения.</w:t>
      </w:r>
    </w:p>
    <w:p>
      <w:pPr>
        <w:pStyle w:val="Normal"/>
        <w:ind w:firstLine="720"/>
        <w:jc w:val="both"/>
        <w:rPr/>
      </w:pPr>
      <w:r>
        <w:rPr>
          <w:lang w:eastAsia="ru-RU"/>
        </w:rPr>
        <w:t>В соответствии с пунктом 1 мирового соглашения обязательства должника перед кредиторами, установленные в ходе процедуры банкротства и включенные в реестр требований кредиторов, прекращаются путем их новации согласно статье 414 Гражданского кодекса РФ.</w:t>
      </w:r>
    </w:p>
    <w:p>
      <w:pPr>
        <w:pStyle w:val="Normal"/>
        <w:ind w:firstLine="720"/>
        <w:jc w:val="both"/>
        <w:rPr>
          <w:lang w:eastAsia="ru-RU"/>
        </w:rPr>
      </w:pPr>
      <w:r>
        <w:rPr>
          <w:lang w:eastAsia="ru-RU"/>
        </w:rPr>
        <w:t>Пунктом 4 подписанного сторонами и утвержденного судом мирового соглашения установлено, что все дополнительные обязательства, связанные с первоначальными обязательствами должника перед кредиторами, в том числе ответственность за неисполнение основного обязательства (неустойки, убытки, проценты за неправомерное пользование чужими денежными средствами), прекращаются.</w:t>
      </w:r>
    </w:p>
    <w:p>
      <w:pPr>
        <w:pStyle w:val="Normal"/>
        <w:ind w:firstLine="720"/>
        <w:jc w:val="both"/>
        <w:rPr>
          <w:lang w:eastAsia="ru-RU"/>
        </w:rPr>
      </w:pPr>
      <w:r>
        <w:rPr>
          <w:lang w:eastAsia="ru-RU"/>
        </w:rPr>
        <w:t>Поскольку мировое соглашение заключено сторонами и утверждено арбитражным судом в полном соответствии со статьями 120 - 124 Федерального закона от 08.01.1998 N 6-ФЗ, удовлетворение требований кредиторов возможно только на условиях данного соглашения.</w:t>
      </w:r>
    </w:p>
    <w:p>
      <w:pPr>
        <w:pStyle w:val="Normal"/>
        <w:ind w:firstLine="720"/>
        <w:jc w:val="both"/>
        <w:rPr>
          <w:lang w:eastAsia="ru-RU"/>
        </w:rPr>
      </w:pPr>
      <w:r>
        <w:rPr>
          <w:lang w:eastAsia="ru-RU"/>
        </w:rPr>
        <w:t>Соглашением не предусмотрено взыскание процентов на основании пункта 2 статьи 70 вышеназванного Закона, следовательно, оснований для их начисления и взыскания не имелось.</w:t>
      </w:r>
    </w:p>
    <w:p>
      <w:pPr>
        <w:pStyle w:val="Normal"/>
        <w:ind w:firstLine="720"/>
        <w:jc w:val="both"/>
        <w:rPr>
          <w:lang w:eastAsia="ru-RU"/>
        </w:rPr>
      </w:pPr>
      <w:r>
        <w:rPr>
          <w:lang w:eastAsia="ru-RU"/>
        </w:rPr>
        <w:t>При таких обстоятельствах в удовлетворении иска было отказано правомерно.</w:t>
      </w:r>
    </w:p>
    <w:p>
      <w:pPr>
        <w:pStyle w:val="Normal"/>
        <w:ind w:firstLine="720"/>
        <w:jc w:val="both"/>
        <w:rPr>
          <w:lang w:eastAsia="ru-RU"/>
        </w:rPr>
      </w:pPr>
      <w:r>
        <w:rPr>
          <w:lang w:eastAsia="ru-RU"/>
        </w:rPr>
        <w:t>Президиум Высшего Арбитражного Суда РФ (Постановление от 25.06.2002 N 8221/01) отменил постановления апелляционной и кассационной инстанций, оставив в силе решение суда первой инстанции.</w:t>
      </w:r>
    </w:p>
    <w:p>
      <w:pPr>
        <w:pStyle w:val="Normal"/>
        <w:jc w:val="both"/>
        <w:rPr>
          <w:lang w:eastAsia="ru-RU"/>
        </w:rPr>
      </w:pPr>
      <w:r>
        <w:rPr>
          <w:lang w:eastAsia="ru-RU"/>
        </w:rPr>
      </w:r>
    </w:p>
    <w:p>
      <w:pPr>
        <w:pStyle w:val="Normal"/>
        <w:jc w:val="both"/>
        <w:rPr>
          <w:b/>
          <w:b/>
          <w:sz w:val="22"/>
          <w:lang w:eastAsia="ru-RU"/>
        </w:rPr>
      </w:pPr>
      <w:r>
        <w:rPr>
          <w:b/>
          <w:sz w:val="22"/>
          <w:lang w:eastAsia="ru-RU"/>
        </w:rPr>
        <w:t>ИННОВАЦИОННАЯ ПОЛИТИКА В ОБЛАСТИ МАЛОГО ПРЕДПРИНИМАТЕЛЬСТВА</w:t>
      </w:r>
    </w:p>
    <w:p>
      <w:pPr>
        <w:pStyle w:val="Normal"/>
        <w:jc w:val="both"/>
        <w:rPr>
          <w:b/>
          <w:b/>
          <w:sz w:val="22"/>
          <w:lang w:eastAsia="ru-RU"/>
        </w:rPr>
      </w:pPr>
      <w:r>
        <w:rPr>
          <w:b/>
          <w:sz w:val="22"/>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Воронеж. Городская общественная организация переселенцев реализует проект "Дорога в бизнес".</w:t>
      </w:r>
    </w:p>
    <w:p>
      <w:pPr>
        <w:pStyle w:val="Normal"/>
        <w:ind w:firstLine="720"/>
        <w:jc w:val="both"/>
        <w:rPr>
          <w:lang w:eastAsia="ru-RU"/>
        </w:rPr>
      </w:pPr>
      <w:r>
        <w:rPr>
          <w:lang w:eastAsia="ru-RU"/>
        </w:rPr>
        <w:t xml:space="preserve">С 17 сентября в Воронеже городская общественная организация переселенцев "Духовное единство" при поддержке фонда "Евразия" реализует проект "Дорога в бизнес". Осуществляется он совместно с Общественной палатой регионального Общественного совета и Государственным фондом поддержки малого предпринимательства Воронежской области. </w:t>
      </w:r>
    </w:p>
    <w:p>
      <w:pPr>
        <w:pStyle w:val="Normal"/>
        <w:ind w:firstLine="720"/>
        <w:jc w:val="both"/>
        <w:rPr>
          <w:lang w:eastAsia="ru-RU"/>
        </w:rPr>
      </w:pPr>
      <w:r>
        <w:rPr>
          <w:lang w:eastAsia="ru-RU"/>
        </w:rPr>
        <w:t xml:space="preserve">Цель проекта - повышение экономического потенциала региона за счет поддержки малого предпринимательства. Программа включает в себя тренинговые курсы для начинающих и действующих предпринимателей, оказание информационной, консультационной и организационной помощи слушателям, разработку и внедрение системы получения кредитов участниками программы. Все занятия проводятся в интерактивной форме. Слушателям предоставлена возможность поучаствовать в деловых играх, психологическом тренинге, встретиться с действующими предпринимателями. В итоге после защиты бизнес-планов каждый получит пакет инструктивных нормативных документов, необходимых для создания и ведения своего дела. Участники программы в течение года будут иметь возможность получать консультации юриста, специалистов по налогообложению и микрокредитованию, составлению бизнес-планов, сообщает пресс-центр администрации области. </w:t>
      </w:r>
    </w:p>
    <w:p>
      <w:pPr>
        <w:pStyle w:val="Normal"/>
        <w:jc w:val="both"/>
        <w:rPr>
          <w:lang w:eastAsia="ru-RU"/>
        </w:rPr>
      </w:pPr>
      <w:r>
        <w:rPr>
          <w:lang w:eastAsia="ru-RU"/>
        </w:rPr>
      </w:r>
    </w:p>
    <w:p>
      <w:pPr>
        <w:pStyle w:val="Normal"/>
        <w:jc w:val="both"/>
        <w:rPr>
          <w:b/>
          <w:b/>
          <w:lang w:eastAsia="ru-RU"/>
        </w:rPr>
      </w:pPr>
      <w:r>
        <w:rPr>
          <w:b/>
          <w:lang w:eastAsia="ru-RU"/>
        </w:rPr>
        <w:t>ИА "БАШИНФОРМ" (УФА) 23 СЕНТЯБРЯ</w:t>
      </w:r>
    </w:p>
    <w:p>
      <w:pPr>
        <w:pStyle w:val="Normal"/>
        <w:jc w:val="both"/>
        <w:rPr>
          <w:lang w:eastAsia="ru-RU"/>
        </w:rPr>
      </w:pPr>
      <w:r>
        <w:rPr>
          <w:lang w:eastAsia="ru-RU"/>
        </w:rPr>
        <w:t>СЕМИНАР ГЛАВ АДМИНИСТРАЦИЙ В САЛАВАТЕ</w:t>
      </w:r>
    </w:p>
    <w:p>
      <w:pPr>
        <w:pStyle w:val="Normal"/>
        <w:jc w:val="both"/>
        <w:rPr>
          <w:lang w:eastAsia="ru-RU"/>
        </w:rPr>
      </w:pPr>
      <w:r>
        <w:rPr>
          <w:lang w:eastAsia="ru-RU"/>
        </w:rPr>
        <w:t>Уфа, 23 сентября, "Башинформ", Людмила Петровская.</w:t>
      </w:r>
    </w:p>
    <w:p>
      <w:pPr>
        <w:pStyle w:val="Normal"/>
        <w:ind w:firstLine="720"/>
        <w:jc w:val="both"/>
        <w:rPr>
          <w:lang w:eastAsia="ru-RU"/>
        </w:rPr>
      </w:pPr>
      <w:r>
        <w:rPr>
          <w:lang w:eastAsia="ru-RU"/>
        </w:rPr>
        <w:t xml:space="preserve">Главы администраций  городов  и  районов  республики 25 сентября побывают  в  Салавате.  Как  рассказал  корреспонденту  агентства "Башинформ" первый  заместитель  главы  администрации  Салавата  Федор Золотарев, за короткое время  пребывания  в  городе  гостям  предстоит много увидеть и посмотреть.      Участники  семинара  на  "колесах"  примут  участие  в   открытии памятной  стелы,  установленной  на  пересечении  дорог  в  Ишимбай  и Стерлитамак - именно здесь была деревня, из  которой  вырос город-красавец, один из  крупнейших  промышленных  центров  республики - город Салават. Главы  осмотрят  выставку  продукции  салаватских предприятий. Конечно, это прежде всего гигант  "Салаватнефтеоргсинтез", на  долю  которого  приходится  до  80  процентов  всего  производства города. Здесь выпускают полиэтилен, полистирол, моющие  средства, товары народного потребления. Достойно будут представлены  на  выставке предприятия строительной индустрии -  заводы  железобетонных  изделий, кирпичные, деревообрабатывающие; а  также  швейные и пищевые предприятия. </w:t>
      </w:r>
    </w:p>
    <w:p>
      <w:pPr>
        <w:pStyle w:val="Normal"/>
        <w:ind w:firstLine="720"/>
        <w:jc w:val="both"/>
        <w:rPr>
          <w:lang w:eastAsia="ru-RU"/>
        </w:rPr>
      </w:pPr>
      <w:r>
        <w:rPr>
          <w:lang w:eastAsia="ru-RU"/>
        </w:rPr>
        <w:t xml:space="preserve">Найдется  место  и  сфере  услуг,  и  предпринимателям. На  выставке будут  живые кролики  с частной кроличьей фермы, изделия ИЧП по производству тротуарной плитки, шлакоблоков, торгового оборудования, мебели и другой продукции.  </w:t>
      </w:r>
    </w:p>
    <w:p>
      <w:pPr>
        <w:pStyle w:val="Normal"/>
        <w:ind w:firstLine="720"/>
        <w:jc w:val="both"/>
        <w:rPr>
          <w:lang w:eastAsia="ru-RU"/>
        </w:rPr>
      </w:pPr>
      <w:r>
        <w:rPr>
          <w:lang w:eastAsia="ru-RU"/>
        </w:rPr>
        <w:t>Пока малый бизнес в Салавате не имеет большой  доли, но прослеживается четкая тенденция к росту этого сектора  экономики.</w:t>
      </w:r>
    </w:p>
    <w:p>
      <w:pPr>
        <w:pStyle w:val="Normal"/>
        <w:ind w:firstLine="720"/>
        <w:jc w:val="both"/>
        <w:rPr>
          <w:lang w:eastAsia="ru-RU"/>
        </w:rPr>
      </w:pPr>
      <w:r>
        <w:rPr>
          <w:lang w:eastAsia="ru-RU"/>
        </w:rPr>
        <w:t>Гостям предложат небольшую экскурсию по городу. Из окна  автобуса они  увидят  строительство  новой  церкви  и  мечети,  сдача   которых ожидается  в  следующем  году.  Строится  в   городе   многопрофильная больница. Однако если строительная  часть  и  будет  завершена  через год,   пока   остается     открытым     вопрос     с приобретением специализированного   оборудования.     Покажут     главам     здание педагогического колледжа и другие объекты.</w:t>
      </w:r>
    </w:p>
    <w:p>
      <w:pPr>
        <w:pStyle w:val="Normal"/>
        <w:ind w:firstLine="720"/>
        <w:jc w:val="both"/>
        <w:rPr>
          <w:lang w:eastAsia="ru-RU"/>
        </w:rPr>
      </w:pPr>
      <w:r>
        <w:rPr>
          <w:lang w:eastAsia="ru-RU"/>
        </w:rPr>
        <w:t>Посещение АО "Салаватстекло" даст  возможность  увидеть  красочный процесс  производства  стекла  и  изделий   из   него.   Сегодня   это предприятие достаточно прочно стоит на ногах и  готовится  к  бурному развитию. Сразу несколько крупных инвестиционных проектов  разработано в  АО "Салаватстекло".  Три  проекта  касаются  выпуска  разных   видов стекла. Для организации производства эмиссионного стекла  требуется  6 млн. долларов США.  Эта  продукция  отличается  высоким  коэффициентом пропускания в видимом световом спектре и высоким отражением  теплового излучения. Гораздо большие вложения - 29,7 млн. долларов  нужны,  чтобы</w:t>
      </w:r>
    </w:p>
    <w:p>
      <w:pPr>
        <w:pStyle w:val="Normal"/>
        <w:jc w:val="both"/>
        <w:rPr>
          <w:lang w:eastAsia="ru-RU"/>
        </w:rPr>
      </w:pPr>
      <w:r>
        <w:rPr>
          <w:lang w:eastAsia="ru-RU"/>
        </w:rPr>
        <w:t>создать производство листового стекла на линии минифлоат. Выпуск  этого теплопоглощающего стекла толщиной от 2 до  12  мм  составит  8,8  млн. квадратных  метра.   Для   реализации   проекта   следует   построить стекловаренную   печь,   приобрести   технологическое    оборудование, реконструировать существующее производственное здание и расширить  ряд вспомогательных объектов.</w:t>
      </w:r>
    </w:p>
    <w:p>
      <w:pPr>
        <w:pStyle w:val="Normal"/>
        <w:ind w:firstLine="720"/>
        <w:jc w:val="both"/>
        <w:rPr>
          <w:lang w:eastAsia="ru-RU"/>
        </w:rPr>
      </w:pPr>
      <w:r>
        <w:rPr>
          <w:lang w:eastAsia="ru-RU"/>
        </w:rPr>
        <w:t>Не менее интересно предложение разместить  на  имеющихся  площадях производство  закаленного  стекла.  Покупка   линии   для его изготовления  стекла с возможностью  получения  сферической поверхности  и  с  элементами  шелкотрафаретной   печати,   линии   по изготовлению  плоского  крупногабаритного  закаленного стекла разных толщин обойдется в 4,4 млн. долларов США.</w:t>
      </w:r>
    </w:p>
    <w:p>
      <w:pPr>
        <w:pStyle w:val="Normal"/>
        <w:ind w:firstLine="720"/>
        <w:jc w:val="both"/>
        <w:rPr>
          <w:lang w:eastAsia="ru-RU"/>
        </w:rPr>
      </w:pPr>
      <w:r>
        <w:rPr>
          <w:lang w:eastAsia="ru-RU"/>
        </w:rPr>
        <w:t>Весьма перспективен план, требующий 5 млн. долларов,  по  выпуску теплоизоляционных  прокладок.   Теплоизоляционные   маты,   плиты   из стекловолокна, применяемые для изоляции крыш, внутренних  перегородок, каркасных панелей, оборудования и трубопроводов -  вся  эта  продукция весьма  востребована   на   рынке.   Возможно,   заинтересует   многих инвесторов триплексный проект. Безопасные ветровые трехслойные  стекла, строительный триплекс, безопасный пулестойкий  многослойный  триплекс, способный выдержать выстрелы огнестрельного оружия,  предназначенный для инкассаторских и других специализированных машин, офисов,  банков - прекрасная  ниша  в  рынке,  которая  оправдает  вложения  2,4  млн. долларов.</w:t>
      </w:r>
    </w:p>
    <w:p>
      <w:pPr>
        <w:pStyle w:val="Normal"/>
        <w:ind w:firstLine="720"/>
        <w:jc w:val="both"/>
        <w:rPr>
          <w:lang w:eastAsia="ru-RU"/>
        </w:rPr>
      </w:pPr>
      <w:r>
        <w:rPr>
          <w:lang w:eastAsia="ru-RU"/>
        </w:rPr>
        <w:t>Но это, как говорится, день  завтрашний.  Сегодня  главы  увидят, как производятся бутылки, стекло листовое  и  стеклопакеты,  посуда  и другие товары народного потребления.</w:t>
      </w:r>
    </w:p>
    <w:p>
      <w:pPr>
        <w:pStyle w:val="Normal"/>
        <w:jc w:val="both"/>
        <w:rPr>
          <w:lang w:eastAsia="ru-RU"/>
        </w:rPr>
      </w:pPr>
      <w:r>
        <w:rPr>
          <w:lang w:eastAsia="ru-RU"/>
        </w:rPr>
      </w:r>
    </w:p>
    <w:p>
      <w:pPr>
        <w:pStyle w:val="Normal"/>
        <w:jc w:val="both"/>
        <w:rPr>
          <w:b/>
          <w:b/>
          <w:lang w:eastAsia="ru-RU"/>
        </w:rPr>
      </w:pPr>
      <w:r>
        <w:rPr>
          <w:b/>
          <w:lang w:eastAsia="ru-RU"/>
        </w:rPr>
        <w:t>ИА "БАШИНФОРМ" (УФА) 23 СЕНТЯБРЯ</w:t>
      </w:r>
    </w:p>
    <w:p>
      <w:pPr>
        <w:pStyle w:val="Normal"/>
        <w:jc w:val="both"/>
        <w:rPr>
          <w:lang w:eastAsia="ru-RU"/>
        </w:rPr>
      </w:pPr>
      <w:r>
        <w:rPr>
          <w:lang w:eastAsia="ru-RU"/>
        </w:rPr>
        <w:t xml:space="preserve">В ДЕРЕВНЕ ОТКРЫЛСЯ РЫНОК </w:t>
      </w:r>
    </w:p>
    <w:p>
      <w:pPr>
        <w:pStyle w:val="Normal"/>
        <w:jc w:val="both"/>
        <w:rPr>
          <w:lang w:eastAsia="ru-RU"/>
        </w:rPr>
      </w:pPr>
      <w:r>
        <w:rPr>
          <w:lang w:eastAsia="ru-RU"/>
        </w:rPr>
        <w:t>Мусавир Камалетдинов.</w:t>
      </w:r>
    </w:p>
    <w:p>
      <w:pPr>
        <w:pStyle w:val="Normal"/>
        <w:ind w:firstLine="720"/>
        <w:jc w:val="both"/>
        <w:rPr>
          <w:lang w:eastAsia="ru-RU"/>
        </w:rPr>
      </w:pPr>
      <w:r>
        <w:rPr>
          <w:lang w:eastAsia="ru-RU"/>
        </w:rPr>
        <w:t xml:space="preserve">В деревне Зириклы Шаранского района открылся небольшой рынок. Этот подарок сельчане преподнесли себе сами. Огородили отведенный в центре  населенного  пункта участок, благоустроили территорию и построили крытый рынок.  Сейчас  все  излишки  крестьянского  двора зириклинцы несут сюда. Приезжает из  других  мест выездная  торговля.  Есть  где  разложить   товар предпринимателям. Это пока единственный  рынок  на территории муниципального образования  в  Шаранском районе. Но, видимо, не последний. Посетивший рынок глава  администрации  Валерий   Саитов   похвалил зириклинцев за инициативу и призвал глав администраций муниципальных образований организовать и у себя на центральных усадьбах такие торговые площади. </w:t>
      </w:r>
    </w:p>
    <w:p>
      <w:pPr>
        <w:pStyle w:val="Normal"/>
        <w:jc w:val="both"/>
        <w:rPr>
          <w:lang w:eastAsia="ru-RU"/>
        </w:rPr>
      </w:pPr>
      <w:r>
        <w:rPr>
          <w:lang w:eastAsia="ru-RU"/>
        </w:rPr>
      </w:r>
    </w:p>
    <w:p>
      <w:pPr>
        <w:pStyle w:val="Normal"/>
        <w:jc w:val="both"/>
        <w:rPr>
          <w:b/>
          <w:b/>
          <w:caps/>
          <w:lang w:eastAsia="ru-RU"/>
        </w:rPr>
      </w:pPr>
      <w:r>
        <w:rPr>
          <w:b/>
          <w:caps/>
          <w:lang w:eastAsia="ru-RU"/>
        </w:rPr>
        <w:t>"Биржа" г. Нижний Новгород 23 сентября 2002 г.</w:t>
      </w:r>
    </w:p>
    <w:p>
      <w:pPr>
        <w:pStyle w:val="Normal"/>
        <w:jc w:val="both"/>
        <w:rPr>
          <w:lang w:eastAsia="ru-RU"/>
        </w:rPr>
      </w:pPr>
      <w:r>
        <w:rPr>
          <w:lang w:eastAsia="ru-RU"/>
        </w:rPr>
        <w:t>ЯРМАРКИ, ВЫСТАВКИ И ТПП</w:t>
      </w:r>
    </w:p>
    <w:p>
      <w:pPr>
        <w:pStyle w:val="Normal"/>
        <w:ind w:firstLine="720"/>
        <w:jc w:val="both"/>
        <w:rPr>
          <w:lang w:eastAsia="ru-RU"/>
        </w:rPr>
      </w:pPr>
      <w:r>
        <w:rPr>
          <w:lang w:eastAsia="ru-RU"/>
        </w:rPr>
        <w:t>Торгово-промышленная палата РФ решила поменять подход к выставочно-ярмарочной деятельности. Эта сфера фактически становится приоритетной в деятельности организации. Об этом - наш разговор с первым вице-президентом - исполнительным директором ТПП Нижегородской области Дмитрием Красновым.</w:t>
      </w:r>
    </w:p>
    <w:p>
      <w:pPr>
        <w:pStyle w:val="Normal"/>
        <w:ind w:firstLine="720"/>
        <w:jc w:val="both"/>
        <w:rPr>
          <w:lang w:eastAsia="ru-RU"/>
        </w:rPr>
      </w:pPr>
      <w:r>
        <w:rPr>
          <w:lang w:eastAsia="ru-RU"/>
        </w:rPr>
        <w:t>СПРАВКА. Краснов Дмитрий Германович - первый вице-президент - исполнительный директор Торгово-промышленной палаты Нижегородской области. Родился 12 августа 1959 года. В 1985 году окончил Московский педагогический институт им Н.К. Крупской. В 1985-1989 годах работал в Бюро товарных экспертиз, 1990-1994 годах - генеральный директор внешнеэкономической ассоциации "Импэкс-Нижний Новгород". Владеет английским и японским языками.</w:t>
      </w:r>
    </w:p>
    <w:p>
      <w:pPr>
        <w:pStyle w:val="Normal"/>
        <w:ind w:firstLine="720"/>
        <w:jc w:val="both"/>
        <w:rPr>
          <w:lang w:eastAsia="ru-RU"/>
        </w:rPr>
      </w:pPr>
      <w:r>
        <w:rPr>
          <w:lang w:eastAsia="ru-RU"/>
        </w:rPr>
        <w:t>- Дмитрий Германович, какую роль отводит себе Торгово-промышленная палата в организации выставочно-ярмарочной деятельности?</w:t>
      </w:r>
    </w:p>
    <w:p>
      <w:pPr>
        <w:pStyle w:val="Normal"/>
        <w:ind w:firstLine="720"/>
        <w:jc w:val="both"/>
        <w:rPr>
          <w:lang w:eastAsia="ru-RU"/>
        </w:rPr>
      </w:pPr>
      <w:r>
        <w:rPr>
          <w:lang w:eastAsia="ru-RU"/>
        </w:rPr>
        <w:t>- Мы сейчас разрабатываем положение о патронаже Торгово-промышленной палаты РФ над всеми выставками. Это даст целый ряд привилегий предпринимателям и промышленникам, занимающимся отдельными видами деятельности. Для них выставки будут проводиться на льготных условиях. Предусмотрено также частичное финансирование некоторых выставок силами Торгово-промышленной палаты РФ.</w:t>
      </w:r>
    </w:p>
    <w:p>
      <w:pPr>
        <w:pStyle w:val="Normal"/>
        <w:ind w:firstLine="720"/>
        <w:jc w:val="both"/>
        <w:rPr>
          <w:lang w:eastAsia="ru-RU"/>
        </w:rPr>
      </w:pPr>
      <w:r>
        <w:rPr>
          <w:lang w:eastAsia="ru-RU"/>
        </w:rPr>
        <w:t>- Какие предприниматели смогут ощутить на себе патронаж ТПП?</w:t>
      </w:r>
    </w:p>
    <w:p>
      <w:pPr>
        <w:pStyle w:val="Normal"/>
        <w:ind w:firstLine="720"/>
        <w:jc w:val="both"/>
        <w:rPr>
          <w:lang w:eastAsia="ru-RU"/>
        </w:rPr>
      </w:pPr>
      <w:r>
        <w:rPr>
          <w:lang w:eastAsia="ru-RU"/>
        </w:rPr>
        <w:t>- Сегодня создание среднего класса стало задачей гражданского общества. Поэтому есть идея провести всероссийскую выставку предприятий малого и среднего бизнеса в Москве. В планах - использовать для этих целей и другие площадки: ЭКСПО, Всероссийский выставочный центр, Нижегородскую ярмарку.</w:t>
      </w:r>
    </w:p>
    <w:p>
      <w:pPr>
        <w:pStyle w:val="Normal"/>
        <w:ind w:firstLine="720"/>
        <w:jc w:val="both"/>
        <w:rPr>
          <w:lang w:eastAsia="ru-RU"/>
        </w:rPr>
      </w:pPr>
      <w:r>
        <w:rPr>
          <w:lang w:eastAsia="ru-RU"/>
        </w:rPr>
        <w:t>Кроме направленности на малый и средний бизнес в планах Торгово-промышленной палаты РФ поменять стратегию выставочно-ярмарочной деятельности в сторону маркетинговой проработки имеющихся в России ярмарок и выставок для более эффективного использования выделяемых государством средств. На сегодняшний день есть огромное предложение на участие в выставках в различных регионах. Но они не специализированы никоим образом, и предприниматели порой участвуют в них только потому, что рекламный девиз очень бросок. И часто получается, что выставка не приносит участнику желаемого результата. Ведь не все регионы, допустим, занимаются лесом или зерном, не все делают самолеты, и проводить тематическую выставку, условно говоря, "Угольная промышленность" в Москве нецелесообразно - для этого есть традиционные угольные регионы, в частности Кузбасс. Так вот, регулирование выставочно-ярмарочной деятельности со стороны Торгово-промышленной палаты будет заключаться в изучении предложения в этой сфере и рекомендациях членам ТПП, кому в какой выставке стоит участвовать. Для этого информация о выставках будет базово-системной с раскладкой по времени, по отраслям и по стоимости, поскольку не все предприятия могут себе позволить ту стоимость, которую предлагают некоторые выставки.</w:t>
      </w:r>
    </w:p>
    <w:p>
      <w:pPr>
        <w:pStyle w:val="Normal"/>
        <w:ind w:firstLine="720"/>
        <w:jc w:val="both"/>
        <w:rPr>
          <w:lang w:eastAsia="ru-RU"/>
        </w:rPr>
      </w:pPr>
      <w:r>
        <w:rPr>
          <w:lang w:eastAsia="ru-RU"/>
        </w:rPr>
        <w:t>Кроме того, мы считаем, что есть необходимость в проведении бизнес-контактов. В этом случае минимум за три месяца (лучше за полгода) мы получаем информацию от заинтересованных фирм, рассматриваем их проекты, находим партнеров, проводим предварительные переговоры. А затем люди приходят и в течение одного дня (тратя минимум денег и времени) заключают взаимовыгодные сделки. Если из десяти-пятнадцати специально для них отработанных контактов "выстреливают" два-три, эффект уже существенный.</w:t>
      </w:r>
    </w:p>
    <w:p>
      <w:pPr>
        <w:pStyle w:val="Normal"/>
        <w:ind w:firstLine="720"/>
        <w:jc w:val="both"/>
        <w:rPr>
          <w:lang w:eastAsia="ru-RU"/>
        </w:rPr>
      </w:pPr>
      <w:r>
        <w:rPr>
          <w:lang w:eastAsia="ru-RU"/>
        </w:rPr>
        <w:t>- Будет ли для этого организована какая-то специальная служба?</w:t>
      </w:r>
    </w:p>
    <w:p>
      <w:pPr>
        <w:pStyle w:val="Normal"/>
        <w:jc w:val="both"/>
        <w:rPr>
          <w:lang w:eastAsia="ru-RU"/>
        </w:rPr>
      </w:pPr>
      <w:r>
        <w:rPr>
          <w:lang w:eastAsia="ru-RU"/>
        </w:rPr>
        <w:t>- В Торгово-промышленной палате РФ организован департамент по выставочно-ярмарочной деятельности. Курирует это направление вице-президент Владимир Петрович Страшко. ТПП Нижегородской области тоже поменяет структуру, но это будет не принципиальная перестройка. Дело в том, что мы сами давно проводим выставки, и все механизмы у нас отработаны.</w:t>
      </w:r>
    </w:p>
    <w:p>
      <w:pPr>
        <w:pStyle w:val="Normal"/>
        <w:ind w:firstLine="720"/>
        <w:jc w:val="both"/>
        <w:rPr>
          <w:lang w:eastAsia="ru-RU"/>
        </w:rPr>
      </w:pPr>
      <w:r>
        <w:rPr>
          <w:lang w:eastAsia="ru-RU"/>
        </w:rPr>
        <w:t>- Почему такое внимание к выставочно-ярмарочной деятельности со стороны ТПП?</w:t>
      </w:r>
    </w:p>
    <w:p>
      <w:pPr>
        <w:pStyle w:val="Normal"/>
        <w:ind w:firstLine="720"/>
        <w:jc w:val="both"/>
        <w:rPr>
          <w:lang w:eastAsia="ru-RU"/>
        </w:rPr>
      </w:pPr>
      <w:r>
        <w:rPr>
          <w:lang w:eastAsia="ru-RU"/>
        </w:rPr>
        <w:t>- Выставочная работа для предприятий тяжела без организованного информационного потока. Почему мы ездим в Ганновер? Там, конечно, интересный выставочный центр, но мы тратим огромные деньги только для того, чтобы заявить о себе в общеимиджевом плане. В результате получается некий "деловой туризм" за государственный счет. А нужно не делить деньги, выделяемые государством на участие в выставках, а организовывать этот процесс. Для этого необходимо придать процессу гласный характер, логичный подход. И чтобы был один методический центр. В этом случае речь идет не о дележе денег. Речь идет о более эффективном и целенаправленном их использовании.</w:t>
      </w:r>
    </w:p>
    <w:p>
      <w:pPr>
        <w:pStyle w:val="Normal"/>
        <w:ind w:firstLine="720"/>
        <w:jc w:val="both"/>
        <w:rPr>
          <w:lang w:eastAsia="ru-RU"/>
        </w:rPr>
      </w:pPr>
      <w:r>
        <w:rPr>
          <w:lang w:eastAsia="ru-RU"/>
        </w:rPr>
        <w:t>- Кстати, о деньгах. Есть ли подвижки в увеличении финансовой поддержки выставочно-ярмарочной деятельности со стороны государства?</w:t>
      </w:r>
    </w:p>
    <w:p>
      <w:pPr>
        <w:pStyle w:val="Normal"/>
        <w:ind w:firstLine="720"/>
        <w:jc w:val="both"/>
        <w:rPr>
          <w:lang w:eastAsia="ru-RU"/>
        </w:rPr>
      </w:pPr>
      <w:r>
        <w:rPr>
          <w:lang w:eastAsia="ru-RU"/>
        </w:rPr>
        <w:t>- Сегодня деньги находятся в различных министерствах и ведомствах. И Торгово-промышленная палата РФ имеет намерение через депутатов Государственной думы и региональные власти лоббировать принятие в федеральном бюджете строки расходов на выставочно-ярмарочную деятельность. Она необходима для проведения больших национальных выставок. Например, таких, как выставка вооружений. Тогда у предприятий появится возможность подготовиться к этой выставке очень серьезно. Эту выставку можно будет привязать к экономической миссии, а экономическую миссию - к политической. Таким образом можно какие-то рынки очень мощно продавливать. Ведь России не обязательно выставляться только в Европе. Конечно, нам необходимо там присутствовать всегда, но есть традиционно наши рынки, которые мы сдали без боя. Это арабский мир, африканские страны. Там теперь присутствуют американцы. Сейчас в Египте, например, собираются иностранные автомобили. А раньше мы там масштабно продавали военные грузовики. Нас оттуда вытеснили. Жалко.</w:t>
      </w:r>
    </w:p>
    <w:p>
      <w:pPr>
        <w:pStyle w:val="Normal"/>
        <w:jc w:val="both"/>
        <w:rPr>
          <w:lang w:eastAsia="ru-RU"/>
        </w:rPr>
      </w:pPr>
      <w:r>
        <w:rPr>
          <w:lang w:eastAsia="ru-RU"/>
        </w:rPr>
        <w:t>Илья КОЧЕТОВ</w:t>
      </w:r>
    </w:p>
    <w:p>
      <w:pPr>
        <w:pStyle w:val="Normal"/>
        <w:jc w:val="both"/>
        <w:rPr>
          <w:lang w:eastAsia="ru-RU"/>
        </w:rPr>
      </w:pPr>
      <w:r>
        <w:rPr>
          <w:lang w:eastAsia="ru-RU"/>
        </w:rPr>
      </w:r>
    </w:p>
    <w:p>
      <w:pPr>
        <w:pStyle w:val="Normal"/>
        <w:jc w:val="both"/>
        <w:rPr>
          <w:b/>
          <w:b/>
          <w:lang w:eastAsia="ru-RU"/>
        </w:rPr>
      </w:pPr>
      <w:r>
        <w:rPr>
          <w:b/>
          <w:lang w:eastAsia="ru-RU"/>
        </w:rPr>
        <w:t>"ВЕДОМОСТИ" МОСКВА 23.09.02</w:t>
      </w:r>
    </w:p>
    <w:p>
      <w:pPr>
        <w:pStyle w:val="Normal"/>
        <w:jc w:val="both"/>
        <w:rPr>
          <w:caps/>
          <w:lang w:eastAsia="ru-RU"/>
        </w:rPr>
      </w:pPr>
      <w:r>
        <w:rPr>
          <w:caps/>
          <w:lang w:eastAsia="ru-RU"/>
        </w:rPr>
        <w:t>Лидер белых. $1 млн на дарах природы</w:t>
      </w:r>
    </w:p>
    <w:p>
      <w:pPr>
        <w:pStyle w:val="Normal"/>
        <w:jc w:val="both"/>
        <w:rPr>
          <w:lang w:eastAsia="ru-RU"/>
        </w:rPr>
      </w:pPr>
      <w:r>
        <w:rPr>
          <w:lang w:eastAsia="ru-RU"/>
        </w:rPr>
        <w:t>Ольга Промптова</w:t>
      </w:r>
    </w:p>
    <w:p>
      <w:pPr>
        <w:pStyle w:val="Normal"/>
        <w:jc w:val="both"/>
        <w:rPr>
          <w:lang w:eastAsia="ru-RU"/>
        </w:rPr>
      </w:pPr>
      <w:r>
        <w:rPr>
          <w:lang w:eastAsia="ru-RU"/>
        </w:rPr>
        <w:t>Максим Соколов</w:t>
      </w:r>
    </w:p>
    <w:p>
      <w:pPr>
        <w:pStyle w:val="Normal"/>
        <w:ind w:firstLine="720"/>
        <w:jc w:val="both"/>
        <w:rPr>
          <w:lang w:eastAsia="ru-RU"/>
        </w:rPr>
      </w:pPr>
      <w:r>
        <w:rPr>
          <w:lang w:eastAsia="ru-RU"/>
        </w:rPr>
        <w:t>Фирма "Матреко Холод" никогда не была гигантом пищевой промышленности, но по количеству созданных ею рабочих мест сыктывкарская компания даст фору многим крупным предприятиям. Каждый год "Матреко Холод" дает работу почти 50 000 жителей Республики Коми и близлежащих областей. Правда, всего на четыре месяца в год, когда в лесу собирают грибы и ягоды. В удачный сезон некоторые особо старательные семьи умудряются заработать на недорогой автомобиль, но в этом году максимум - на стиральную машину. "Сей год грибов мало", - объясняет, подлаживаясь под местный диалект, основатель фирмы Владимир Попов.</w:t>
      </w:r>
    </w:p>
    <w:p>
      <w:pPr>
        <w:pStyle w:val="Normal"/>
        <w:ind w:firstLine="720"/>
        <w:jc w:val="both"/>
        <w:rPr>
          <w:lang w:eastAsia="ru-RU"/>
        </w:rPr>
      </w:pPr>
      <w:r>
        <w:rPr>
          <w:lang w:eastAsia="ru-RU"/>
        </w:rPr>
        <w:t>Дары природы - рынок рискованный. Здесь практически невозможно предсказать, будет в этом году урожай или нет. Не помогают ни научные прогнозы, ни народные приметы. В прошлом году продажи "Матреко" составили $1 млн. Но в этом сезоне грибов было очень мало по всей России. Поэтому менеджерам "Матреко", возможно, придется отказаться от традиционной поездки на отдых за границу.</w:t>
      </w:r>
    </w:p>
    <w:p>
      <w:pPr>
        <w:pStyle w:val="Normal"/>
        <w:ind w:firstLine="720"/>
        <w:jc w:val="both"/>
        <w:rPr>
          <w:lang w:eastAsia="ru-RU"/>
        </w:rPr>
      </w:pPr>
      <w:r>
        <w:rPr>
          <w:lang w:eastAsia="ru-RU"/>
        </w:rPr>
        <w:t>Костяк "Матреко Холод" - 10 человек. В сезон каждый работает по 20 часов в сутки. Менеджеры (впрочем, точно назвать свои должности они затрудняются, потому что заниматься приходится всем) объезжают районы, где работают приемные пункты грибов, контролируют качество сдаваемого продукта, решают проблемы с милицией или местными властями. Сейчас таких пунктов у "Матреко" около 40. Из них 15 - уже под фирменной вывеской компании. Приемщик-грибовар взвешивает грибы, варит их 10 минут в подсоленной воде, охлаждает. Каждый день грибоваров объезжают грузовики с фирменным логотипом и надписью "Грибы, ягоды" на кузове и отвозят продукцию в Сыктывкар, где ей предстоит пройти остальные стадии переработки: заморозку, нарезку и т. п.</w:t>
      </w:r>
    </w:p>
    <w:p>
      <w:pPr>
        <w:pStyle w:val="Normal"/>
        <w:ind w:firstLine="720"/>
        <w:jc w:val="both"/>
        <w:rPr>
          <w:lang w:eastAsia="ru-RU"/>
        </w:rPr>
      </w:pPr>
      <w:r>
        <w:rPr>
          <w:lang w:eastAsia="ru-RU"/>
        </w:rPr>
        <w:t>Ничего нового Попов не придумал: по его словам, точно так же в советское время работала сеть потребкооперации. Однако, в отличие от потребкооперации, у "Матреко" всегда есть конкуренты, крупные и мелкие. Особенно много их появилось в последние три года. У местного жителя почти всегда есть выбор, кому сдать лисички или бруснику. Важна не только цена закупки, но и честность грибоваров: жители деревни пойдут к тому, кому доверяют и про кого точно знают, что он их не обвесит. Поэтому "Матреко" подбирает кадры на местах очень тщательно. Имеют значение даже детали - скажем, внешний вид дома грибовара должен свидетельствовать о том, что живет здесь семья благополучная и трудолюбивая.</w:t>
      </w:r>
    </w:p>
    <w:p>
      <w:pPr>
        <w:pStyle w:val="Normal"/>
        <w:ind w:firstLine="720"/>
        <w:jc w:val="both"/>
        <w:rPr>
          <w:lang w:eastAsia="ru-RU"/>
        </w:rPr>
      </w:pPr>
      <w:r>
        <w:rPr>
          <w:lang w:eastAsia="ru-RU"/>
        </w:rPr>
        <w:t>Уроженец шахтерского городка Ухта Владимир Попов основал первый кооператив по изготовлению мебели еще в конце 80-х в одном из сыктывкарских ПТУ, где он по окончании университета преподавал историю и производственное обучение. К работе он привлек и некоторых отъявленных хулиганов-пэтэушников. Но скоро понял, что более выгодный бизнес можно сделать на другом. Но примеру земляков, зарабатывавших на импорте (на Севере, как и везде, хорошо продавался китайский ширпотреб) , Попов следовать не хотел. Он стал искать, что можно было бы продавать из Коми за границу, кроме леса и нефти - в этих отраслях у преподавателя ПТУ не было связей. Решение нашлось довольно быстро. Коми богата ягодами, а из них самая неприхотливая - клюква: она долго хранится и не создает проблем при транспортировке, а значит, не требует специального дорогостоящего оборудования. Кстати, с клюквы до сих пор начинают бизнес большинство предпринимателей в сфере заготовок лесных даров.</w:t>
      </w:r>
    </w:p>
    <w:p>
      <w:pPr>
        <w:pStyle w:val="Normal"/>
        <w:ind w:firstLine="720"/>
        <w:jc w:val="both"/>
        <w:rPr>
          <w:lang w:eastAsia="ru-RU"/>
        </w:rPr>
      </w:pPr>
      <w:r>
        <w:rPr>
          <w:lang w:eastAsia="ru-RU"/>
        </w:rPr>
        <w:t>Первая экспортная сделка была бартерной: эстонские покупатели заплатили за клюкву женскими колготками. В Эстонии же, на заводе одного из клиентов, с Поповым произошел на первый взгляд незначительный случай, поразивший его до глубины души и укрепивший в решении заниматься именно этим бизнесом. Предприниматель как-то увидел, как эстонец нечаянно задел лоток с морошкой и четыре ягоды упали на пол. Вместо того чтобы просто пнуть их ногой, как наверняка сделали бы в России, эстонец поднял ягоды, подул на них и бережно положил обратно на лоток. "Я понял, что мы ходим по золоту", - рассказывает предприниматель.</w:t>
      </w:r>
    </w:p>
    <w:p>
      <w:pPr>
        <w:pStyle w:val="Normal"/>
        <w:ind w:firstLine="720"/>
        <w:jc w:val="both"/>
        <w:rPr>
          <w:lang w:eastAsia="ru-RU"/>
        </w:rPr>
      </w:pPr>
      <w:r>
        <w:rPr>
          <w:lang w:eastAsia="ru-RU"/>
        </w:rPr>
        <w:t>Дела пошли в гору: ягоды активно покупали, фирма Попова "Холод" арендовала на окраине города простаивавший холодильник. Но предпринимателю едва хватало оборотных средств. Он то и дело занимал сколько получится - $1000, $3000 - у кого только можно: у знакомых, друзей, тещи. Ему было понятно, что так расширить бизнес не удастся. По словам Попова, даже сейчас вполне хватит $2000, чтобы просто закупать грибы у населения и перепродавать более крупным фирмам или на рынке. Но для того чтобы играть заметную роль на рынке, понадобится уже $200 000 - 300 000.</w:t>
      </w:r>
    </w:p>
    <w:p>
      <w:pPr>
        <w:pStyle w:val="Normal"/>
        <w:ind w:firstLine="720"/>
        <w:jc w:val="both"/>
        <w:rPr>
          <w:lang w:eastAsia="ru-RU"/>
        </w:rPr>
      </w:pPr>
      <w:r>
        <w:rPr>
          <w:lang w:eastAsia="ru-RU"/>
        </w:rPr>
        <w:t>И здесь Попову помог случай. Он познакомился с работавшим во внешнеторговой автомобильной компании Андреем Ивашкиным, который впоследствии стал партнером Попова. Ивашкин, как профессиональный внешторговец, в основном поддерживал контакты с западными покупателями и вскоре нашел для "Холода" инвестора - норвежскую компанию Matreco. Норвежцам, уже закупавшим в России ягоды, нужен был партнер, который занимался бы заготовкой даров леса. А Попову нужны были деньги на оборудование для производства новых видов продукции. Так появилась совместное предприятие ЗАО "Матреко Холод", в котором российской и норвежской стороне принадлежат равные доли.</w:t>
      </w:r>
    </w:p>
    <w:p>
      <w:pPr>
        <w:pStyle w:val="Normal"/>
        <w:ind w:firstLine="720"/>
        <w:jc w:val="both"/>
        <w:rPr>
          <w:lang w:eastAsia="ru-RU"/>
        </w:rPr>
      </w:pPr>
      <w:r>
        <w:rPr>
          <w:lang w:eastAsia="ru-RU"/>
        </w:rPr>
        <w:t>Маркетинг в основном взяли на себя норвежцы. У Попова вообще своеобразный взгляд на маркетинг и конкуренцию. "Матреко Холод" не занимается активными исследованиями рынка и т. п. Здесь Попов, вероятно, разделяет взгляды своей жены Юлии Поповой, руководителя кафедры маркетинга Сыктывкарского государственного университета. Она придерживается маркетинговой теории, которая, в отличие от теории Филипа Котлера, признает, что многие рынки не конкурентны, особенно в России. Конкурентоспособность компании зависит не столько от оригинальности ее продукта, сколько от того, сможет ли она найти лучших поставщиков, дилеров, рекламщиков и прочих участников цепочки, в том числе сотрудников. С момента основания компании в конце 1980-х костяк "Матреко" практически не изменился - за все время был уволен только один человек.</w:t>
      </w:r>
    </w:p>
    <w:p>
      <w:pPr>
        <w:pStyle w:val="Normal"/>
        <w:ind w:firstLine="720"/>
        <w:jc w:val="both"/>
        <w:rPr>
          <w:lang w:eastAsia="ru-RU"/>
        </w:rPr>
      </w:pPr>
      <w:r>
        <w:rPr>
          <w:lang w:eastAsia="ru-RU"/>
        </w:rPr>
        <w:t>На инвестиции норвежцев (в общей сложности они вложили в бизнес около $1 млн) компания стала закупать новое оборудование. Попов уверяет, что так, как сушится гриб у него, никогда не получится у бабушки, которая традиционно сушит грибы на печке. В прошлом году сыктывкарская фирма продала 400 т лесных ягод и 600 т грибов - по словам Попова, это 25% российского рынка всех лесных грибов (кроме тех, которые люди собирают и заготавливают сами). 80% грибов компания экспортирует в Италию, Испанию и другие страны - там их в основном используют в ресторанах. Но Попов считает внутренний рынок более перспективным. "Матреко Холод" недавно стала поставлять замороженные дикорастущие грибы для розничной продажи, опередив другие марки, специализирующиеся на дарах природы: например, "Эко-Продукт" и "Ратибор". Примерно в это же время "Матреко Холод" понесла тяжелую потерю - Андрей Ивашкин, которому, в частности, принадлежала идея продавать на внутреннем рынке замороженные грибы, в феврале этого года погиб.</w:t>
      </w:r>
    </w:p>
    <w:p>
      <w:pPr>
        <w:pStyle w:val="Normal"/>
        <w:ind w:firstLine="720"/>
        <w:jc w:val="both"/>
        <w:rPr>
          <w:lang w:eastAsia="ru-RU"/>
        </w:rPr>
      </w:pPr>
      <w:r>
        <w:rPr>
          <w:lang w:eastAsia="ru-RU"/>
        </w:rPr>
        <w:t>Раньше из замороженных грибов в магазинах можно было купить лишь "культурные" шампиньоны, и 90% этого рынка занимали импортные грибы. Последние годы рынок замороженных овощей и фруктов ежегодно рос на 40% , и специалисты убеждены, что рост будет продолжаться. В частности, за счет общепита: в западноевропейских странах основными покупателями замороженных плодов являются рестораны, а у нас, по данным "Ветра-маркетинга", на них пока приходится 20% продаж. А спрос на грибы в любом виде - консервированном, сушеном и т. п. - будет увеличиваться в связи с возвращением к национальным традициям питания, уверен Михаил Четвертаков, гендиректор компании "Атро-Полис", занимающейся оптовой торговлей грибными продуктами. Впрочем, для роста рынка есть и препятствия. К примеру, то, что россияне опасаются грибов, если это не шампиньоны и не вешенки. "У [российских] людей есть предубеждение по поводу лесных грибов. Считается, что грибы лучше собирать самим", - говорит Вадим Травкин, замдиректора "Ветра-маркетинга".</w:t>
      </w:r>
    </w:p>
    <w:p>
      <w:pPr>
        <w:pStyle w:val="Normal"/>
        <w:ind w:firstLine="720"/>
        <w:jc w:val="both"/>
        <w:rPr>
          <w:lang w:eastAsia="ru-RU"/>
        </w:rPr>
      </w:pPr>
      <w:r>
        <w:rPr>
          <w:lang w:eastAsia="ru-RU"/>
        </w:rPr>
        <w:t>Впрочем, многие продукты "Матреко" и не рассчитаны на массового покупателя. Например, 600-граммовая банка консервированных белых грибов может стоить в магазине от 300 руб. Пока компания торгует в основном через оптовиков, но Попов понимает, что нужно наладить прямые контакты с розничными сетями. Это важно, чтобы продавать уже не мороженые, а свежие грибы: этот рынок в России, в отличие от европейских стран, пока не развит. "Мешает отсутствие большого надежного партнера в Москве", - говорит Попов.</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4 СЕНТЯБРЯ</w:t>
      </w:r>
    </w:p>
    <w:p>
      <w:pPr>
        <w:pStyle w:val="Normal"/>
        <w:jc w:val="both"/>
        <w:rPr>
          <w:caps/>
          <w:lang w:eastAsia="ru-RU"/>
        </w:rPr>
      </w:pPr>
      <w:r>
        <w:rPr>
          <w:caps/>
          <w:lang w:eastAsia="ru-RU"/>
        </w:rPr>
        <w:t xml:space="preserve">Пермская область. Принята муниципальная программа поддержки малого предпринимательства Березников на 2002-2004 годы. </w:t>
      </w:r>
    </w:p>
    <w:p>
      <w:pPr>
        <w:pStyle w:val="Normal"/>
        <w:ind w:firstLine="720"/>
        <w:jc w:val="both"/>
        <w:rPr>
          <w:lang w:eastAsia="ru-RU"/>
        </w:rPr>
      </w:pPr>
      <w:r>
        <w:rPr>
          <w:lang w:eastAsia="ru-RU"/>
        </w:rPr>
        <w:t xml:space="preserve">На сегодняшнем заседании городской думы Березников была принята муниципальная программа поддержки малого предпринимательства в городе на 2002-2004 годы. Разработчиками программы выступили планово-экономическое Управление администрации города, Верхнекамская торгово-промышленная палата и ассоциация березниковских предпринимателей. </w:t>
      </w:r>
    </w:p>
    <w:p>
      <w:pPr>
        <w:pStyle w:val="Normal"/>
        <w:ind w:firstLine="720"/>
        <w:jc w:val="both"/>
        <w:rPr>
          <w:lang w:eastAsia="ru-RU"/>
        </w:rPr>
      </w:pPr>
      <w:r>
        <w:rPr>
          <w:lang w:eastAsia="ru-RU"/>
        </w:rPr>
        <w:t xml:space="preserve">Как сообщает "Верхнекамское агентство новостей", ожидаемый результат программы - расширение доступа малых предпринимателей к производственно-технологическим, финансовым, трудовым и информационным ресурсам. Утверждение местной программы позволит Березникам войти соответствующие федеральные программы. </w:t>
      </w:r>
    </w:p>
    <w:p>
      <w:pPr>
        <w:pStyle w:val="Normal"/>
        <w:ind w:firstLine="720"/>
        <w:jc w:val="both"/>
        <w:rPr>
          <w:lang w:eastAsia="ru-RU"/>
        </w:rPr>
      </w:pPr>
      <w:r>
        <w:rPr>
          <w:lang w:eastAsia="ru-RU"/>
        </w:rPr>
        <w:t xml:space="preserve">Депутаты приняли программу с условием дальнейшей детальной доработки. Причем депутаты-бизнесмены, не по наслышке знакомые с проблемами предпринимательства, находят программу поверхностной. </w:t>
      </w:r>
    </w:p>
    <w:p>
      <w:pPr>
        <w:pStyle w:val="Normal"/>
        <w:ind w:firstLine="720"/>
        <w:jc w:val="both"/>
        <w:rPr>
          <w:lang w:eastAsia="ru-RU"/>
        </w:rPr>
      </w:pPr>
      <w:r>
        <w:rPr>
          <w:lang w:eastAsia="ru-RU"/>
        </w:rPr>
        <w:t xml:space="preserve">Депутат Сергей Матящев заявил, что в программе не определены приоритеты развития малого бизнеса. В первую очередь, по его мнению, это касается части сферы услуг, которые востребованы, но их нет. </w:t>
      </w:r>
    </w:p>
    <w:p>
      <w:pPr>
        <w:pStyle w:val="Normal"/>
        <w:ind w:firstLine="720"/>
        <w:jc w:val="both"/>
        <w:rPr>
          <w:lang w:eastAsia="ru-RU"/>
        </w:rPr>
      </w:pPr>
      <w:r>
        <w:rPr>
          <w:lang w:eastAsia="ru-RU"/>
        </w:rPr>
        <w:t xml:space="preserve">Представитель среднего бизнеса, депутат Сергей Фотин, вообще считает, что в программе ценен лишь пункт о консультационно-информационной поддержке.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4 СЕНТЯБРЯ</w:t>
      </w:r>
    </w:p>
    <w:p>
      <w:pPr>
        <w:pStyle w:val="Normal"/>
        <w:jc w:val="both"/>
        <w:rPr>
          <w:caps/>
          <w:lang w:eastAsia="ru-RU"/>
        </w:rPr>
      </w:pPr>
      <w:r>
        <w:rPr>
          <w:caps/>
          <w:lang w:eastAsia="ru-RU"/>
        </w:rPr>
        <w:t>Красноярский край. Норильский городской совет депутатов начал работу.</w:t>
      </w:r>
    </w:p>
    <w:p>
      <w:pPr>
        <w:pStyle w:val="Normal"/>
        <w:ind w:firstLine="720"/>
        <w:jc w:val="both"/>
        <w:rPr>
          <w:lang w:eastAsia="ru-RU"/>
        </w:rPr>
      </w:pPr>
      <w:r>
        <w:rPr>
          <w:lang w:eastAsia="ru-RU"/>
        </w:rPr>
        <w:t xml:space="preserve">Сегодня депутаты Норильского городского совета (Красноярский край) собрались на первую после летних каникул сессию. Заседание сессии проходит в актовом зале талнахской школы N30, по причине продолжающегося ремонта в конференц-зале администрации. В повестке дня более 20 вопросов. Основными можно назвать вопросы о бюджете Норильска на 2003 год, о программе развития ЕМО до 2005 года. Кроме того, сегодня же депутаты утвердят ряд положений. Среди них положение об общежитиях Норильска и о порядке обеспечения жильем на материке выезжающих на постоянное место жительства норильчан. Планируется также утвердить целевую программу по поддержке малого предпринимательства и внести изменения и дополнения в программу "Социальная поддержка жителей ЕМО г.Норильск". Об этом сообщает ИА "Таймырский телеграф". </w:t>
      </w:r>
    </w:p>
    <w:p>
      <w:pPr>
        <w:pStyle w:val="Normal"/>
        <w:jc w:val="both"/>
        <w:rPr>
          <w:lang w:eastAsia="ru-RU"/>
        </w:rPr>
      </w:pPr>
      <w:r>
        <w:rPr>
          <w:lang w:eastAsia="ru-RU"/>
        </w:rPr>
      </w:r>
    </w:p>
    <w:p>
      <w:pPr>
        <w:pStyle w:val="Normal"/>
        <w:jc w:val="both"/>
        <w:rPr>
          <w:b/>
          <w:b/>
          <w:lang w:eastAsia="ru-RU"/>
        </w:rPr>
      </w:pPr>
      <w:r>
        <w:rPr>
          <w:b/>
          <w:lang w:eastAsia="ru-RU"/>
        </w:rPr>
        <w:t>ИА "КОМИИНФОРМ" (СЫКТЫВКАР) 24 СЕНТЯБРЯ</w:t>
      </w:r>
    </w:p>
    <w:p>
      <w:pPr>
        <w:pStyle w:val="Normal"/>
        <w:jc w:val="both"/>
        <w:rPr>
          <w:caps/>
          <w:lang w:eastAsia="ru-RU"/>
        </w:rPr>
      </w:pPr>
      <w:r>
        <w:rPr>
          <w:caps/>
          <w:lang w:eastAsia="ru-RU"/>
        </w:rPr>
        <w:t>Аналоги реальных акционерных обществ создадут школьники Коми в честь десятилетия организации "Достижения молодых"</w:t>
      </w:r>
    </w:p>
    <w:p>
      <w:pPr>
        <w:pStyle w:val="Normal"/>
        <w:ind w:firstLine="720"/>
        <w:jc w:val="both"/>
        <w:rPr>
          <w:lang w:eastAsia="ru-RU"/>
        </w:rPr>
      </w:pPr>
      <w:r>
        <w:rPr>
          <w:lang w:eastAsia="ru-RU"/>
        </w:rPr>
        <w:t xml:space="preserve">Коми региональный центр "Достижения молодых" готовится отпраздновать свое десятилетие. Как рассказал "Комиинформу" директор центра Николай Шевчук, основной празднования, которое запланировано на седьмое ноября, станет республиканская ярмарка школьных компаний. Старшеклассники из городов и районов Коми "создадут" компании - аналог реальных акционерных обществ, которые будут производить и продавать свою собственную продукцию. По итогам ярмарки будут выбраны наиболее успешные компании и лучшие товары или услуги. По словам Н.Шевчука, ярмарка - это одна из наиболее интересных образовательных программ "Достижения молодых", которая помогает школьникам познать основы предпринимательства. Также центр реализует программы по изучению международной торговли, бизнеса в туризме, деятельности банков. Есть проект и для самых маленьких школьников - по изучению основ экономики.  С момента создания организации в 1992 году через образовательные программы Коми регионального центра "Достижения молодых" прошло около 35 тысяч школьников республики, 450 педагогов из Коми подготовлены для преподавания по программам центра.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Калуга. В малом бизнесе преобладает высокая доля "теневого" сектора.</w:t>
      </w:r>
    </w:p>
    <w:p>
      <w:pPr>
        <w:pStyle w:val="Normal"/>
        <w:ind w:firstLine="720"/>
        <w:jc w:val="both"/>
        <w:rPr>
          <w:lang w:eastAsia="ru-RU"/>
        </w:rPr>
      </w:pPr>
      <w:r>
        <w:rPr>
          <w:lang w:eastAsia="ru-RU"/>
        </w:rPr>
        <w:t xml:space="preserve">Комитеты городской думы Калуги по контролю, связям с общественностью и депутатской этике и по образованию, культуре, спорту и молодежной политике рассмотрели вопросы, касающиеся малого предпринимательства. </w:t>
      </w:r>
    </w:p>
    <w:p>
      <w:pPr>
        <w:pStyle w:val="Normal"/>
        <w:ind w:firstLine="720"/>
        <w:jc w:val="both"/>
        <w:rPr>
          <w:lang w:eastAsia="ru-RU"/>
        </w:rPr>
      </w:pPr>
      <w:r>
        <w:rPr>
          <w:lang w:eastAsia="ru-RU"/>
        </w:rPr>
        <w:t xml:space="preserve">Депутаты обсудили проект городской целевой программы "Государственная поддержка и развитие малого предпринимательства в муниципальном образовании "Город Калуга" на 2003-2004 годы". Этот документ подготовлен комитетом экономического развития городской управы совместно с общественным советом по проблемам малого и среднего бизнеса. </w:t>
      </w:r>
    </w:p>
    <w:p>
      <w:pPr>
        <w:pStyle w:val="Normal"/>
        <w:ind w:firstLine="720"/>
        <w:jc w:val="both"/>
        <w:rPr>
          <w:lang w:eastAsia="ru-RU"/>
        </w:rPr>
      </w:pPr>
      <w:r>
        <w:rPr>
          <w:lang w:eastAsia="ru-RU"/>
        </w:rPr>
        <w:t xml:space="preserve">По информации пресс-службы городской думы, в первом полугодии текущего года в Калуге функционировало 2590 малых предприятий. Численность работающих на них составляет 230570 человек. С учетом индивидуальных предпринимателей без образования юридического лица их число приближается к 50 тысячам человек. Это примерно 24 процента в общем количестве экономически активного населения города - больше, чем в среднем по России, но в несколько раз меньше, чем в западноевропейских странах. За последние два года в малом секторе экономики города наблюдается рост производства продукции, работ и услуг, однако его вклад в валовой внутренний продукт не превышает десяти процентов. </w:t>
      </w:r>
    </w:p>
    <w:p>
      <w:pPr>
        <w:pStyle w:val="Normal"/>
        <w:ind w:firstLine="720"/>
        <w:jc w:val="both"/>
        <w:rPr>
          <w:lang w:eastAsia="ru-RU"/>
        </w:rPr>
      </w:pPr>
      <w:r>
        <w:rPr>
          <w:lang w:eastAsia="ru-RU"/>
        </w:rPr>
        <w:t xml:space="preserve">На низком уровне находится инвестиционная активность - доля малых предприятий в суммарном объеме инвестиций в основной капитал не превышает пяти процентов, это явно не отражает их реальный инвестиционный потенциал. Несмотря на определенный рост налоговых поступлений, остается высокой доля "теневого" сектора. </w:t>
      </w:r>
    </w:p>
    <w:p>
      <w:pPr>
        <w:pStyle w:val="Normal"/>
        <w:ind w:firstLine="720"/>
        <w:jc w:val="both"/>
        <w:rPr>
          <w:lang w:eastAsia="ru-RU"/>
        </w:rPr>
      </w:pPr>
      <w:r>
        <w:rPr>
          <w:lang w:eastAsia="ru-RU"/>
        </w:rPr>
        <w:t>Преодолеть многочисленные проблемы малого бизнеса должна целевая комплексная программа. Она содержит меры по увеличению числа предпринимателей, расширению их доступа к финансовым и информационным ресурсам, развитию межрегионального и международного делового сотрудничества. Для реализации намеченного из муниципального бюджета требуется 1 миллион 360 тысяч рублей, из них 650 тысяч - уже в будущем году.</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 xml:space="preserve">Челябинская область. Малые предприниматели Магнитогорска получат консультационную поддержку. </w:t>
      </w:r>
    </w:p>
    <w:p>
      <w:pPr>
        <w:pStyle w:val="Normal"/>
        <w:ind w:firstLine="720"/>
        <w:jc w:val="both"/>
        <w:rPr>
          <w:lang w:eastAsia="ru-RU"/>
        </w:rPr>
      </w:pPr>
      <w:r>
        <w:rPr>
          <w:lang w:eastAsia="ru-RU"/>
        </w:rPr>
        <w:t xml:space="preserve">26 сентября в помещении Магнитогорской высшей школы бизнеса состоится семинар для субъектов малого предпринимательства, организованный комитетом по экономике Челябинской области совместно с администрацией Магнитогорска. Как сообщили ИА "Урал-Пресс-Информ" в комитете по экономике, участникам семинара предстоит рассмотреть вопросы реализации программы государственной поддержки субъектов малого предпринимательства на территории Челябинской области в 2002 году, изменений в законодательстве, регулирующем деятельность субъектов малого предпринимательства, лицензирования отдельных видов деятельности. Малые предприниматели Магнитки получат возможность высказать свое мнение о путях преодоления административных барьеров в развитии малого бизнеса, об организации антимонопольного контроля за деятельностью органов исполнительной власти и местного самоуправления. Представители малого бизнеса города металлургов получат исчерпывающую информацию о практическом применении нового Кодекса об административных правонарушениях, о роли общественных организаций и кредитных кооперативов в развитии малого бизнеса. Для участия в семинаре будут привлечены специалисты федеральных и областных органов власти.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 xml:space="preserve">Тюмень. На поддержку и развитие малого предпринимательства из городского бюджета в 2003 году планируется направить 450 тыс. руб. </w:t>
      </w:r>
    </w:p>
    <w:p>
      <w:pPr>
        <w:pStyle w:val="Normal"/>
        <w:ind w:firstLine="720"/>
        <w:jc w:val="both"/>
        <w:rPr>
          <w:lang w:eastAsia="ru-RU"/>
        </w:rPr>
      </w:pPr>
      <w:r>
        <w:rPr>
          <w:lang w:eastAsia="ru-RU"/>
        </w:rPr>
        <w:t xml:space="preserve">Сегодня состоялось первое после депутатских каникул заседание Тюменской городской Думы. Депутаты рассмотрели "Информацию об исполнении бюджета города Тюмени за первое полугодие 2002 года". </w:t>
      </w:r>
    </w:p>
    <w:p>
      <w:pPr>
        <w:pStyle w:val="Normal"/>
        <w:ind w:firstLine="720"/>
        <w:jc w:val="both"/>
        <w:rPr>
          <w:lang w:eastAsia="ru-RU"/>
        </w:rPr>
      </w:pPr>
      <w:r>
        <w:rPr>
          <w:lang w:eastAsia="ru-RU"/>
        </w:rPr>
        <w:t xml:space="preserve">Директор департамента финансов администрации Тюмени Галина Кулаченко проинформировала, что бюджет города по доходам выполнен на 102,4%, а по расходам - на 95,9%. Основной причиной неполного использования денежных средств является более медленная, по сравнению с городским, работа федерального казначейства. По словам Г.Кулаченко, неиспользованные средства будут востребованы во втором полугодии. </w:t>
      </w:r>
    </w:p>
    <w:p>
      <w:pPr>
        <w:pStyle w:val="Normal"/>
        <w:ind w:firstLine="720"/>
        <w:jc w:val="both"/>
        <w:rPr>
          <w:lang w:eastAsia="ru-RU"/>
        </w:rPr>
      </w:pPr>
      <w:r>
        <w:rPr>
          <w:lang w:eastAsia="ru-RU"/>
        </w:rPr>
        <w:t xml:space="preserve">Также на заседании рассматривался вопрос корректировки бюджета. Единогласно утвержден проект распределения дополнительных доходов, которые составляют 133 миллиона рублей. Кроме того, депутаты приняли в третьем чтении с предложенными поправками "Порядок рассмотрения обращений граждан органами и должностными лицами местного самоуправления города Тюмени" и решили разработать положение "О порядке размещения на конкурсной основе средств городского бюджета для финансирования инвестиционных проектов". </w:t>
      </w:r>
    </w:p>
    <w:p>
      <w:pPr>
        <w:pStyle w:val="Normal"/>
        <w:ind w:firstLine="720"/>
        <w:jc w:val="both"/>
        <w:rPr>
          <w:lang w:eastAsia="ru-RU"/>
        </w:rPr>
      </w:pPr>
      <w:r>
        <w:rPr>
          <w:lang w:eastAsia="ru-RU"/>
        </w:rPr>
        <w:t xml:space="preserve">Дополнительно был рассмотрен вопрос "Об утверждении мероприятий по поддержке и развитию малого предпринимательства города Тюмени на 2003 год". По этому вопросу принято решение предусмотреть в городском бюджете средства в размере 450 тысяч рублей на реализацию этих мероприятий. Об этом сообщает Тюменское агентство экономических новостей "Капитал". </w:t>
      </w:r>
    </w:p>
    <w:p>
      <w:pPr>
        <w:pStyle w:val="Normal"/>
        <w:jc w:val="both"/>
        <w:rPr>
          <w:lang w:eastAsia="ru-RU"/>
        </w:rPr>
      </w:pPr>
      <w:r>
        <w:rPr>
          <w:lang w:eastAsia="ru-RU"/>
        </w:rPr>
      </w:r>
    </w:p>
    <w:p>
      <w:pPr>
        <w:pStyle w:val="Normal"/>
        <w:jc w:val="both"/>
        <w:rPr>
          <w:b/>
          <w:b/>
          <w:caps/>
          <w:lang w:eastAsia="ru-RU"/>
        </w:rPr>
      </w:pPr>
      <w:r>
        <w:rPr>
          <w:b/>
          <w:caps/>
          <w:lang w:eastAsia="ru-RU"/>
        </w:rPr>
        <w:t>"Восточно-Сибирская правда" г. Иркутск 25 сентября 2002 г.</w:t>
      </w:r>
    </w:p>
    <w:p>
      <w:pPr>
        <w:pStyle w:val="Normal"/>
        <w:jc w:val="both"/>
        <w:rPr>
          <w:lang w:eastAsia="ru-RU"/>
        </w:rPr>
      </w:pPr>
      <w:r>
        <w:rPr>
          <w:lang w:eastAsia="ru-RU"/>
        </w:rPr>
        <w:t>ОБ ИТОГАХ КОНКУРСА ПО ОПРЕДЕЛЕНИЮ ИСПОЛНИТЕЛЕЙ МЕРОПРИЯТИЙ ПРОГРАММЫ ПОДДЕРЖКИ И РАЗВИТИЯ МАЛОГО ПРЕДПРИНИМАТЕЛЬСТВА В ИРКУТСКОЙ ОБЛАСТИ НА 2002 Г.</w:t>
      </w:r>
    </w:p>
    <w:p>
      <w:pPr>
        <w:pStyle w:val="Normal"/>
        <w:ind w:firstLine="720"/>
        <w:jc w:val="both"/>
        <w:rPr>
          <w:lang w:eastAsia="ru-RU"/>
        </w:rPr>
      </w:pPr>
      <w:r>
        <w:rPr>
          <w:lang w:eastAsia="ru-RU"/>
        </w:rPr>
        <w:t>Извещение об итогах конкурса по определению исполнителей мероприятий Программы поддержки и развития малого предпринимательства в Иркутской области на 2002 г. п. 2.5.6 "Развитие сети территориальных агентств поддержки малого предпринимательства"</w:t>
      </w:r>
    </w:p>
    <w:p>
      <w:pPr>
        <w:pStyle w:val="Normal"/>
        <w:ind w:firstLine="720"/>
        <w:jc w:val="both"/>
        <w:rPr>
          <w:lang w:eastAsia="ru-RU"/>
        </w:rPr>
      </w:pPr>
      <w:r>
        <w:rPr>
          <w:lang w:eastAsia="ru-RU"/>
        </w:rPr>
        <w:t>Победителями конкурса по результатам рассмотрения представленных документов конкурсной комиссией по проведению конкурсов для определения исполнителей мероприятий Программы поддержки и развития малого предпринимательства являются: 1. ООО "Бухгалтерская служба", г. Черемхово выделена субсидия в сумме 100 тыс. руб.</w:t>
      </w:r>
    </w:p>
    <w:p>
      <w:pPr>
        <w:pStyle w:val="Normal"/>
        <w:ind w:firstLine="720"/>
        <w:jc w:val="both"/>
        <w:rPr>
          <w:lang w:eastAsia="ru-RU"/>
        </w:rPr>
      </w:pPr>
      <w:r>
        <w:rPr>
          <w:lang w:eastAsia="ru-RU"/>
        </w:rPr>
        <w:t>2. АНО "Куйтунское агентство поддержки предпринимательства, среднего и малого бизнеса", пос. Куйтун, выделена субсидия в размере 100 тыс. руб.</w:t>
      </w:r>
    </w:p>
    <w:p>
      <w:pPr>
        <w:pStyle w:val="Normal"/>
        <w:jc w:val="both"/>
        <w:rPr>
          <w:lang w:eastAsia="ru-RU"/>
        </w:rPr>
      </w:pPr>
      <w:r>
        <w:rPr>
          <w:lang w:eastAsia="ru-RU"/>
        </w:rPr>
      </w:r>
    </w:p>
    <w:p>
      <w:pPr>
        <w:pStyle w:val="Normal"/>
        <w:jc w:val="both"/>
        <w:rPr>
          <w:b/>
          <w:b/>
          <w:caps/>
          <w:lang w:eastAsia="ru-RU"/>
        </w:rPr>
      </w:pPr>
      <w:r>
        <w:rPr>
          <w:b/>
          <w:caps/>
          <w:lang w:eastAsia="ru-RU"/>
        </w:rPr>
        <w:t>"Красноярский рабочий" г. Красноярск 25 сентября 2002 г.</w:t>
      </w:r>
    </w:p>
    <w:p>
      <w:pPr>
        <w:pStyle w:val="Normal"/>
        <w:jc w:val="both"/>
        <w:rPr>
          <w:lang w:eastAsia="ru-RU"/>
        </w:rPr>
      </w:pPr>
      <w:r>
        <w:rPr>
          <w:lang w:eastAsia="ru-RU"/>
        </w:rPr>
        <w:t>ПРЕДПРИНИМАТЕЛИ ВСЕХ РЕГИОНОВ - ПРИСОЕДИНЯЙТЕСЬ</w:t>
      </w:r>
    </w:p>
    <w:p>
      <w:pPr>
        <w:pStyle w:val="Normal"/>
        <w:ind w:firstLine="720"/>
        <w:jc w:val="both"/>
        <w:rPr>
          <w:lang w:eastAsia="ru-RU"/>
        </w:rPr>
      </w:pPr>
      <w:r>
        <w:rPr>
          <w:lang w:eastAsia="ru-RU"/>
        </w:rPr>
        <w:t>То, что малый и средний бизнес является основой экономики, у нас сегодня знают все. Развитие предпринимательства означает появление новых рабочих мест, наполнение государственной казны налогами и, как следствие, - своевременные выплаты зарплаты и пенсии. А нам все это сейчас край как необходимо.</w:t>
      </w:r>
    </w:p>
    <w:p>
      <w:pPr>
        <w:pStyle w:val="Normal"/>
        <w:ind w:firstLine="720"/>
        <w:jc w:val="both"/>
        <w:rPr>
          <w:lang w:eastAsia="ru-RU"/>
        </w:rPr>
      </w:pPr>
      <w:r>
        <w:rPr>
          <w:lang w:eastAsia="ru-RU"/>
        </w:rPr>
        <w:t>Однако заниматься бизнесом в нашем государстве может только человек ну с очень большим запасом оптимизма - работать, несмотря на несовершенное законодательство и недальновидных чиновников, и верить, что когда-нибудь наступит светлое будущее капитализма, может далеко не каждый. Поэтому для бизнесменов важна поддержка различных организаций, так как не все проблемы они могут решить самостоятельно. В Красноярском крае такой поддержкой занимаются довольно активно - в прошлом году был дан старт проекту "Пять шагов развития малого предпринимательства в Красноярском крае", проводились различные конкурсы. В этом году решили организовать более масштабное мероприятие - в начале ноября в Красноярске состоится 1-я межрегиональная выставка-форум "Предпринимательство Сибири. Договор-2002". Такая выставка в крае проводится впервые, и планируется, что она станет ежегодной. Среди организаторов мероприятия - администрации края и Красноярска, Центрально-Сибирская торгово-промышленная палата, Красноярская территориальная организация российского профсоюза работников среднего и малого бизнеса. Ожидается, что на выставку приедет до 4 тысяч участников, в том числе из-за рубежа.</w:t>
      </w:r>
    </w:p>
    <w:p>
      <w:pPr>
        <w:pStyle w:val="Normal"/>
        <w:ind w:firstLine="720"/>
        <w:jc w:val="both"/>
        <w:rPr>
          <w:lang w:eastAsia="ru-RU"/>
        </w:rPr>
      </w:pPr>
      <w:r>
        <w:rPr>
          <w:lang w:eastAsia="ru-RU"/>
        </w:rPr>
        <w:t>На выставке у бизнесменов не только будет возможность других посмотреть и себя показать, так как это не главная цель организаторов. Мероприятие носит название выставка-форум, и в ее программе запланированы различные конференции и семинары, на которых предприниматели из различных регионов России смогут поделиться друг с другом опытом. Кроме того, на выставку будут приглашены банковские и кредитные организации, представители федеральных министерств, межрегиональной ассоциации "Сибирское соглашение", Ассоциации сибирских дальневосточных городов, Всемирного банка и различных государственных структур, контролирующих предпринимательскую деятельность. У бизесменов появится возможность пообщаться с ними в неформальной обстановке, решить накопившиеся вопросы, заключить новые договоры или получить кредиты.</w:t>
      </w:r>
    </w:p>
    <w:p>
      <w:pPr>
        <w:pStyle w:val="Normal"/>
        <w:jc w:val="both"/>
        <w:rPr>
          <w:lang w:eastAsia="ru-RU"/>
        </w:rPr>
      </w:pPr>
      <w:r>
        <w:rPr>
          <w:lang w:eastAsia="ru-RU"/>
        </w:rPr>
        <w:t>Александр ПРУДНИКОВ</w:t>
      </w:r>
    </w:p>
    <w:p>
      <w:pPr>
        <w:pStyle w:val="Normal"/>
        <w:jc w:val="both"/>
        <w:rPr>
          <w:lang w:eastAsia="ru-RU"/>
        </w:rPr>
      </w:pPr>
      <w:r>
        <w:rPr>
          <w:lang w:eastAsia="ru-RU"/>
        </w:rPr>
      </w:r>
    </w:p>
    <w:p>
      <w:pPr>
        <w:pStyle w:val="Normal"/>
        <w:jc w:val="both"/>
        <w:rPr>
          <w:b/>
          <w:b/>
          <w:lang w:eastAsia="ru-RU"/>
        </w:rPr>
      </w:pPr>
      <w:r>
        <w:rPr>
          <w:b/>
          <w:lang w:eastAsia="ru-RU"/>
        </w:rPr>
        <w:t>ИА "ДАЙДЖЕСТ "САРАТОВСКИЕ НОВОСТИ" (САРАТОВ) 25 СЕНТЯБРЯ</w:t>
      </w:r>
    </w:p>
    <w:p>
      <w:pPr>
        <w:pStyle w:val="Normal"/>
        <w:jc w:val="both"/>
        <w:rPr>
          <w:caps/>
          <w:lang w:eastAsia="ru-RU"/>
        </w:rPr>
      </w:pPr>
      <w:r>
        <w:rPr>
          <w:caps/>
          <w:lang w:eastAsia="ru-RU"/>
        </w:rPr>
        <w:t xml:space="preserve">Добросовестные предприниматели обсудят программу потребительского кредитования </w:t>
      </w:r>
    </w:p>
    <w:p>
      <w:pPr>
        <w:pStyle w:val="Normal"/>
        <w:ind w:firstLine="720"/>
        <w:jc w:val="both"/>
        <w:rPr>
          <w:lang w:eastAsia="ru-RU"/>
        </w:rPr>
      </w:pPr>
      <w:r>
        <w:rPr>
          <w:lang w:eastAsia="ru-RU"/>
        </w:rPr>
        <w:t xml:space="preserve">26 сентября в Торгово-промышленной палате состоится расширенное заседание членов Клуба Добросовестных Предпринимателей "Бизнес-Качество". </w:t>
      </w:r>
    </w:p>
    <w:p>
      <w:pPr>
        <w:pStyle w:val="Normal"/>
        <w:ind w:firstLine="720"/>
        <w:jc w:val="both"/>
        <w:rPr>
          <w:lang w:eastAsia="ru-RU"/>
        </w:rPr>
      </w:pPr>
      <w:r>
        <w:rPr>
          <w:lang w:eastAsia="ru-RU"/>
        </w:rPr>
        <w:t xml:space="preserve">На заседании будут заслушан отчет председателя Совета Клуба Павла Михеева о реализации клубной программы потребительского кредитования и вручены стандарты качества Клуба Добросовестных Предпринимателей его предприятиям. </w:t>
      </w:r>
    </w:p>
    <w:p>
      <w:pPr>
        <w:pStyle w:val="Normal"/>
        <w:ind w:firstLine="720"/>
        <w:jc w:val="both"/>
        <w:rPr>
          <w:lang w:eastAsia="ru-RU"/>
        </w:rPr>
      </w:pPr>
      <w:r>
        <w:rPr>
          <w:lang w:eastAsia="ru-RU"/>
        </w:rPr>
        <w:t xml:space="preserve">Клуб Добросовестных Предпринимателей "Бизнес-Качество" - уникальное явление в Саратовской губернии. Начал он свою деятельность в 1999 году, а сегодня в него входит 45 предприятий, успешно работающих в сфере среднего и малого бизнеса. Миссия Клуба - построение цивилизованных отношений между потребителями и предпринимателями, стимулирование развития добросовестных компаний. Одно из условий членства - страхование ответственности за качество товаров, работ, услуг. Основная задача - создание и внедрение таких экономических схем взаимоотношений, которые позволяют потребителю быть уверенным в финансовой защищенности при любых проблемах с приобретенным товаром, услугой (страхование качества, продажа застрахованного товара), расширить возможности для покупок (товар в кредит), упростить механизм их совершения. Предприниматель при этом обретает доверие и постоянный интерес к нему покупателя или клиента, а значит, достигает стабильности своего бизнеса.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6 СЕНТЯБРЯ</w:t>
      </w:r>
    </w:p>
    <w:p>
      <w:pPr>
        <w:pStyle w:val="Normal"/>
        <w:jc w:val="both"/>
        <w:rPr>
          <w:caps/>
          <w:lang w:eastAsia="ru-RU"/>
        </w:rPr>
      </w:pPr>
      <w:r>
        <w:rPr>
          <w:caps/>
          <w:lang w:eastAsia="ru-RU"/>
        </w:rPr>
        <w:t xml:space="preserve">Свердловская область. В Верхней Салде создают бизнес-инкубатор. </w:t>
      </w:r>
    </w:p>
    <w:p>
      <w:pPr>
        <w:pStyle w:val="Normal"/>
        <w:ind w:firstLine="720"/>
        <w:jc w:val="both"/>
        <w:rPr>
          <w:lang w:eastAsia="ru-RU"/>
        </w:rPr>
      </w:pPr>
      <w:r>
        <w:rPr>
          <w:lang w:eastAsia="ru-RU"/>
        </w:rPr>
        <w:t xml:space="preserve">Сегодня впервые на заседании Думы в Верхней Салде депутаты и представители муниципального фонда поддержки малого предпринимательства Верхнесалдинского района обсудили вопросы поддержки малого предпринимательства в районе, а также вопросы дополнительного финансирования бизнес-инкубатора. </w:t>
      </w:r>
    </w:p>
    <w:p>
      <w:pPr>
        <w:pStyle w:val="Normal"/>
        <w:ind w:firstLine="720"/>
        <w:jc w:val="both"/>
        <w:rPr/>
      </w:pPr>
      <w:r>
        <w:rPr>
          <w:lang w:eastAsia="ru-RU"/>
        </w:rPr>
        <w:t xml:space="preserve">В 1999 году решением главы города фонду было передано на безвозмездной основе муниципальное помещение сроком на 10 лет. Площадь этого здания равна 756 кв. м. По словам директора фонда Татьяны Заякиной, помещение очень выгодно расположено. Но необходимо реконструировать здание. По проекту на это необходимо 3,1 млн. рублей. На сегодня из городского бюджета выделено и освоено 1, 55 млн. рублей. Внутренняя отделка выполнена на 70%. </w:t>
      </w:r>
    </w:p>
    <w:p>
      <w:pPr>
        <w:pStyle w:val="Normal"/>
        <w:ind w:firstLine="720"/>
        <w:jc w:val="both"/>
        <w:rPr>
          <w:lang w:eastAsia="ru-RU"/>
        </w:rPr>
      </w:pPr>
      <w:r>
        <w:rPr>
          <w:lang w:eastAsia="ru-RU"/>
        </w:rPr>
        <w:t xml:space="preserve">Создание бизнес-инкубатора предназначено для помощи начинающим предпринимателям. Им сдаются офисы за невысокую арендную плату, а также предоставляют по ценам ниже средних юридическое, бухгалтерское сопровождение, услуги охраны, информационные, консультационные, телефонные и другие коммуникационные услуги. </w:t>
      </w:r>
    </w:p>
    <w:p>
      <w:pPr>
        <w:pStyle w:val="Normal"/>
        <w:ind w:firstLine="720"/>
        <w:jc w:val="both"/>
        <w:rPr>
          <w:lang w:eastAsia="ru-RU"/>
        </w:rPr>
      </w:pPr>
      <w:r>
        <w:rPr>
          <w:lang w:eastAsia="ru-RU"/>
        </w:rPr>
        <w:t xml:space="preserve">"Мы мечтаем, что к началу следующего года или в январе-феврале 2003 года будут сданы в аренду начинающим предпринимателям офисы общей площадью 500 квадратных метров. Для этого требуется 827 тысяч рублей, вчера из областного бюджета нам выделили 250 тысяч. Сегодня на заседании городской думы при рассмотрении местного бюджета за 9 месяцев было принято решение - вернуться к вопросу о выделении средств на строительство бизнес-инкубатора. Из-за недостатка денежных средств, реконструкция здания идет медленно, но все же продвигается. Бизнес-инкубатор Верхней Салды будет одним из самых крупных в области, а затем и ведущим из подобных организаций", - рассказала корреспонденту "Регион-Информа" Татьяна Заякина. </w:t>
      </w:r>
    </w:p>
    <w:p>
      <w:pPr>
        <w:pStyle w:val="Normal"/>
        <w:ind w:firstLine="720"/>
        <w:jc w:val="both"/>
        <w:rPr>
          <w:lang w:eastAsia="ru-RU"/>
        </w:rPr>
      </w:pPr>
      <w:r>
        <w:rPr>
          <w:lang w:eastAsia="ru-RU"/>
        </w:rPr>
        <w:t xml:space="preserve">Сегодня в Верхнесалдинском районе 20% составляют предприниматели малого бизнеса от общего числа работающего населения. Это 5400 человек, из них 2800 - индивидуальные предприниматели. </w:t>
      </w:r>
    </w:p>
    <w:p>
      <w:pPr>
        <w:pStyle w:val="Normal"/>
        <w:jc w:val="both"/>
        <w:rPr>
          <w:lang w:eastAsia="ru-RU"/>
        </w:rPr>
      </w:pPr>
      <w:r>
        <w:rPr>
          <w:lang w:eastAsia="ru-RU"/>
        </w:rPr>
      </w:r>
    </w:p>
    <w:p>
      <w:pPr>
        <w:pStyle w:val="Normal"/>
        <w:jc w:val="both"/>
        <w:rPr>
          <w:b/>
          <w:b/>
          <w:lang w:eastAsia="ru-RU"/>
        </w:rPr>
      </w:pPr>
      <w:r>
        <w:rPr>
          <w:b/>
          <w:lang w:eastAsia="ru-RU"/>
        </w:rPr>
        <w:t>ИА "БАЛТИЙСКОЕ ИНФОРМАЦИОННОЕ АГЕНТСТВО" (САНКТ-ПЕТЕРБУРГ) 27 СЕНТЯБРЯ</w:t>
      </w:r>
    </w:p>
    <w:p>
      <w:pPr>
        <w:pStyle w:val="Normal"/>
        <w:jc w:val="both"/>
        <w:rPr>
          <w:caps/>
          <w:lang w:eastAsia="ru-RU"/>
        </w:rPr>
      </w:pPr>
      <w:r>
        <w:rPr>
          <w:caps/>
          <w:lang w:eastAsia="ru-RU"/>
        </w:rPr>
        <w:t>Юбилейную символику будут двигать в массы.</w:t>
      </w:r>
    </w:p>
    <w:p>
      <w:pPr>
        <w:pStyle w:val="Normal"/>
        <w:ind w:firstLine="720"/>
        <w:jc w:val="both"/>
        <w:rPr>
          <w:lang w:eastAsia="ru-RU"/>
        </w:rPr>
      </w:pPr>
      <w:r>
        <w:rPr>
          <w:lang w:eastAsia="ru-RU"/>
        </w:rPr>
        <w:t xml:space="preserve">Сегодня городские власти продемонстрируют общественности первые товары, промаркированные официальной праздничной эмблемой 300-летия Петербурга. Правда, пока их маловато. Предприниматели не слишком охотно маркируют свою продукцию юбилейным знаком, поскольку им приходится платить за использование эмблемы. Только единовременный взнос составляет тысячу долларов, а потом еще нужно отчислять проценты. Учитывая все-это, ""дирекция юбилейных торжеств"" решила провести рекламную кампанию, призывающую покупать товары с эмблемой юбилея. По словам сотрудников дирекции, в частности, людям будет объясняться, что, покупая товары с символикой, они поддерживают восстановление исторических памятников. </w:t>
      </w:r>
    </w:p>
    <w:p>
      <w:pPr>
        <w:pStyle w:val="Normal"/>
        <w:jc w:val="both"/>
        <w:rPr>
          <w:lang w:eastAsia="ru-RU"/>
        </w:rPr>
      </w:pPr>
      <w:r>
        <w:rPr>
          <w:lang w:eastAsia="ru-RU"/>
        </w:rPr>
      </w:r>
    </w:p>
    <w:p>
      <w:pPr>
        <w:pStyle w:val="Normal"/>
        <w:jc w:val="both"/>
        <w:rPr>
          <w:b/>
          <w:b/>
          <w:lang w:eastAsia="ru-RU"/>
        </w:rPr>
      </w:pPr>
      <w:r>
        <w:rPr>
          <w:b/>
          <w:lang w:eastAsia="ru-RU"/>
        </w:rPr>
        <w:t>ИА "БАШИНФОРМ" (УФА) 27 СЕНТЯБРЯ</w:t>
      </w:r>
    </w:p>
    <w:p>
      <w:pPr>
        <w:pStyle w:val="Normal"/>
        <w:jc w:val="both"/>
        <w:rPr>
          <w:lang w:eastAsia="ru-RU"/>
        </w:rPr>
      </w:pPr>
      <w:r>
        <w:rPr>
          <w:lang w:eastAsia="ru-RU"/>
        </w:rPr>
        <w:t>НА СЕМИНАРЕ ГЛАВЫ АДМИНИСТРАЦИЙ УВИДЕЛИ, КАК В ГОРОДАХ И  РАЙОНАХ НАБИРАЕТ СИЛУ ПРЕДПРИНИМАТЕЛЬСКОЕ ДВИЖЕНИЕ</w:t>
      </w:r>
    </w:p>
    <w:p>
      <w:pPr>
        <w:pStyle w:val="Normal"/>
        <w:jc w:val="both"/>
        <w:rPr>
          <w:lang w:eastAsia="ru-RU"/>
        </w:rPr>
      </w:pPr>
      <w:r>
        <w:rPr>
          <w:lang w:eastAsia="ru-RU"/>
        </w:rPr>
        <w:t>Людмила Петровская.</w:t>
      </w:r>
    </w:p>
    <w:p>
      <w:pPr>
        <w:pStyle w:val="Normal"/>
        <w:jc w:val="both"/>
        <w:rPr>
          <w:lang w:eastAsia="ru-RU"/>
        </w:rPr>
      </w:pPr>
      <w:r>
        <w:rPr>
          <w:lang w:eastAsia="ru-RU"/>
        </w:rPr>
        <w:t xml:space="preserve">  </w:t>
      </w:r>
      <w:r>
        <w:rPr>
          <w:lang w:eastAsia="ru-RU"/>
        </w:rPr>
        <w:tab/>
        <w:t xml:space="preserve"> Семинар глав администраций городов и районов республики, который прошел в южном направлении от столицы Башкортостана 25-26 сентября, показал, как крепнет местное предпринимательство. В каждом из девяти городов и районов для  гостей  подготавливали  выставки  местных производителей товаров и услуг. Малый и средний бизнес были представлены весьма достойно.</w:t>
      </w:r>
    </w:p>
    <w:p>
      <w:pPr>
        <w:pStyle w:val="Normal"/>
        <w:ind w:firstLine="720"/>
        <w:jc w:val="both"/>
        <w:rPr>
          <w:lang w:eastAsia="ru-RU"/>
        </w:rPr>
      </w:pPr>
      <w:r>
        <w:rPr>
          <w:lang w:eastAsia="ru-RU"/>
        </w:rPr>
        <w:t xml:space="preserve">Например, в Гафурийском  районе  ООО "Агромаркет"  производит прекрасный кирпич различной модификации, отделочную и  тротуарную плитку. Изделиями этой фирмы охотно пользуются не только в районе, но и за его пределами. Еще больший интерес вызвало ООО "Алтын-газ" Ишимбая. Оно работает уже шесть лет и активно занимается переводом автомобилей на газовое топливо. Своими  силами  фирма построила три газозаправочные станции в  Ишимбае,  Стерлитамаке, Салавате. Другие частные ишимбайские предприятия  - ООО "Гузель" и "Ляйсан" шьют прекрасного качества национальную одежду.  Житель Федоровского района Дмитрий Царев возглавил ООО "Надежда". Как могли убедиться главы администраций, выпускаемые этим предприятием окна и двери из массива дерева ничем не уступают столичным образцам. В Кумертау уже десять лет активно работает местная  телевизионная компания "Арис", которая сейчас уже является холдинговой организацией - в ее структуру входят и радио, и газета; и при этом есть и конкуренция - в городе есть еще не менее интересная телекомпания "Фиалка". Задержались главы и возле  стендов  ООО "Дон-Экспресс", специализирующегося на диагностике, ремонте и покраске автомобилей. Занимается переработкой сельхозпродукции малое предприятие "Титанис". На выставке в  Кумертау  оно  продемонстрировало  свою  линию по переработке гречихи.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b/>
          <w:b/>
          <w:lang w:eastAsia="ru-RU"/>
        </w:rPr>
      </w:pPr>
      <w:r>
        <w:rPr>
          <w:b/>
          <w:lang w:eastAsia="ru-RU"/>
        </w:rPr>
        <w:t>"ВЕДОМОСТИ" МОСКВА 23.09.02</w:t>
      </w:r>
    </w:p>
    <w:p>
      <w:pPr>
        <w:pStyle w:val="Normal"/>
        <w:jc w:val="both"/>
        <w:rPr>
          <w:caps/>
          <w:lang w:eastAsia="ru-RU"/>
        </w:rPr>
      </w:pPr>
      <w:r>
        <w:rPr>
          <w:caps/>
          <w:lang w:eastAsia="ru-RU"/>
        </w:rPr>
        <w:t xml:space="preserve">ЗАПИСКИ РЕЗИДЕНТА: Предприниматели в России: снижение рождаемости </w:t>
      </w:r>
    </w:p>
    <w:p>
      <w:pPr>
        <w:pStyle w:val="Normal"/>
        <w:jc w:val="both"/>
        <w:rPr>
          <w:lang w:eastAsia="ru-RU"/>
        </w:rPr>
      </w:pPr>
      <w:r>
        <w:rPr>
          <w:lang w:eastAsia="ru-RU"/>
        </w:rPr>
        <w:t>Джемисон Фаерстоун</w:t>
      </w:r>
    </w:p>
    <w:p>
      <w:pPr>
        <w:pStyle w:val="Normal"/>
        <w:ind w:firstLine="720"/>
        <w:jc w:val="both"/>
        <w:rPr>
          <w:lang w:eastAsia="ru-RU"/>
        </w:rPr>
      </w:pPr>
      <w:r>
        <w:rPr>
          <w:lang w:eastAsia="ru-RU"/>
        </w:rPr>
        <w:t>Российское правительство, как известно, много говорит о важности развития малого бизнеса. Однако, несмотря на всю убедительность и убежденность, с какими делаются эти заявления, механизмы, оставшиеся от советской системы, правительство не трогает. А это наследие социализма, в свою очередь, успешно душит мелких предпринимателей.</w:t>
      </w:r>
    </w:p>
    <w:p>
      <w:pPr>
        <w:pStyle w:val="Normal"/>
        <w:ind w:firstLine="720"/>
        <w:jc w:val="both"/>
        <w:rPr>
          <w:lang w:eastAsia="ru-RU"/>
        </w:rPr>
      </w:pPr>
      <w:r>
        <w:rPr>
          <w:lang w:eastAsia="ru-RU"/>
        </w:rPr>
        <w:t>Прекрасный пример. Чтобы ответить на вопрос, почему в России количество малых предприятий можно, что называется, пересчитать по пальцам, достаточно посмотреть, что требуется, чтобы открыть свое дело. Вооружившись логикой советских времен, когда о затратах не думали, риски никого не интересовали, а людям доверять было не принято, правительство не захотело взять на себя часть рисков предпринимателей. Как и следовало ожидать, в результате многие попросту отказались от планов открыть свое дело.</w:t>
      </w:r>
    </w:p>
    <w:p>
      <w:pPr>
        <w:pStyle w:val="Normal"/>
        <w:ind w:firstLine="720"/>
        <w:jc w:val="both"/>
        <w:rPr>
          <w:lang w:eastAsia="ru-RU"/>
        </w:rPr>
      </w:pPr>
      <w:r>
        <w:rPr>
          <w:lang w:eastAsia="ru-RU"/>
        </w:rPr>
        <w:t>В большинстве стран, где мелкий бизнес процветает, предпринимателем стать просто. Часто всего-то и необходимо, что решение заняться бизнесом - самостоятельно и, как это нередко бывает, у себя дома. Если дела идут успешно, со временем появляется офис, компания регистрируется и начинает платить налоги. Движущий принцип этой эволюции прост - выгода.</w:t>
      </w:r>
    </w:p>
    <w:p>
      <w:pPr>
        <w:pStyle w:val="Normal"/>
        <w:ind w:firstLine="720"/>
        <w:jc w:val="both"/>
        <w:rPr>
          <w:lang w:eastAsia="ru-RU"/>
        </w:rPr>
      </w:pPr>
      <w:r>
        <w:rPr>
          <w:lang w:eastAsia="ru-RU"/>
        </w:rPr>
        <w:t>Если бизнес развивается, предприниматель со временем может посчитать, что работать дома непрестижно или даже неудобно. Клиентура становится все более и более солидной, и наступает момент, когда появляется клиент, который станет платить только юридически зарегистрированному лицу. Таким образом, компания оказывается перед выбором - остаться мелкой или зарегистрироваться. Иногда решение зарегистрироваться бывает продиктовано всего-навсего стремлением ограничить личную ответственность. Как бы то ни было, если бизнес развивается успешно, рано или поздно компания регистрируется и начинает платить налоги - совершенно добровольно.</w:t>
      </w:r>
    </w:p>
    <w:p>
      <w:pPr>
        <w:pStyle w:val="Normal"/>
        <w:ind w:firstLine="720"/>
        <w:jc w:val="both"/>
        <w:rPr>
          <w:lang w:eastAsia="ru-RU"/>
        </w:rPr>
      </w:pPr>
      <w:r>
        <w:rPr>
          <w:lang w:eastAsia="ru-RU"/>
        </w:rPr>
        <w:t>То, что мелким предпринимателям следует разрешить начинать работать без регистрации и административных расходов, что в один прекрасный день они сами решат зарегистрироваться и начнут платить налоги, этого российское правительство не понимает и не принимает. Более того, правительство полагает, что разрешать предпринимателям работать без регистрации попросту опасно! И не просто опасно - преступно! Как гласит ст. 171 УК РФ, занятие предпринимательской деятельностью без регистрации карается штрафом или лишением свободы. Почему? Да потому, что зарабатывать деньги и не платить налоги нельзя! Следует не допускать этого любой ценой. Или, как сейчас, огромной ценой и для государства, и для всего российского общества.</w:t>
      </w:r>
    </w:p>
    <w:p>
      <w:pPr>
        <w:pStyle w:val="Normal"/>
        <w:ind w:firstLine="720"/>
        <w:jc w:val="both"/>
        <w:rPr>
          <w:lang w:eastAsia="ru-RU"/>
        </w:rPr>
      </w:pPr>
      <w:r>
        <w:rPr>
          <w:lang w:eastAsia="ru-RU"/>
        </w:rPr>
        <w:t>В результате подобной государственной политики начать свой бизнес стало противоестественно дорого. Правительство вынуждает предпринимателя платить за регистрацию, отчетность, а в Москве еще и за офис (заниматься бизнесом дома здесь незаконно) , при этом несчастный еще не знает, удачным окажется его предприятие или нет. Другой результат - огромное количество так и не рожденных компаний. Каждый день тысячи потенциальных предпринимателей принимают решение - заниматься бизнесом они не будут!</w:t>
      </w:r>
    </w:p>
    <w:p>
      <w:pPr>
        <w:pStyle w:val="Normal"/>
        <w:ind w:firstLine="720"/>
        <w:jc w:val="both"/>
        <w:rPr>
          <w:lang w:eastAsia="ru-RU"/>
        </w:rPr>
      </w:pPr>
      <w:r>
        <w:rPr>
          <w:lang w:eastAsia="ru-RU"/>
        </w:rPr>
        <w:t>Если правительство и в самом деле желает поощрять мелких предпринимателей, может, стоило бы рискнуть и дать им возможность начать дело, избавив от тяжких формальностей? В конце концов, сейчас сектор настолько мал, что речь о крупных налоговых поступлениях просто не идет. Однако, если бы малый бизнес процветал, он мог бы обеспечить до 80% ВВП и налоговых поступлений. Такое впечатление, что рискнуть стоит.</w:t>
      </w:r>
    </w:p>
    <w:p>
      <w:pPr>
        <w:pStyle w:val="Normal"/>
        <w:ind w:firstLine="720"/>
        <w:jc w:val="both"/>
        <w:rPr>
          <w:lang w:eastAsia="ru-RU"/>
        </w:rPr>
      </w:pPr>
      <w:r>
        <w:rPr>
          <w:lang w:eastAsia="ru-RU"/>
        </w:rPr>
        <w:t xml:space="preserve">Автор - партнер юридической компании Firestone Duncan, глава Комитета по малому бизнесу Американской торговой палаты в России </w:t>
      </w:r>
    </w:p>
    <w:p>
      <w:pPr>
        <w:pStyle w:val="Normal"/>
        <w:jc w:val="both"/>
        <w:rPr>
          <w:lang w:eastAsia="ru-RU"/>
        </w:rPr>
      </w:pPr>
      <w:r>
        <w:rPr>
          <w:lang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3 СЕНТЯБРЯ</w:t>
      </w:r>
    </w:p>
    <w:p>
      <w:pPr>
        <w:pStyle w:val="Normal"/>
        <w:jc w:val="both"/>
        <w:rPr>
          <w:caps/>
          <w:lang w:eastAsia="ru-RU"/>
        </w:rPr>
      </w:pPr>
      <w:r>
        <w:rPr>
          <w:caps/>
          <w:lang w:eastAsia="ru-RU"/>
        </w:rPr>
        <w:t>Хабаровск. Начинается визит заместителя директора Агентства США по международному развитию по Европе и Евразии.</w:t>
      </w:r>
    </w:p>
    <w:p>
      <w:pPr>
        <w:pStyle w:val="Normal"/>
        <w:ind w:firstLine="720"/>
        <w:jc w:val="both"/>
        <w:rPr>
          <w:lang w:eastAsia="ru-RU"/>
        </w:rPr>
      </w:pPr>
      <w:r>
        <w:rPr>
          <w:lang w:eastAsia="ru-RU"/>
        </w:rPr>
        <w:t xml:space="preserve">С 23 по 27 сентября состоится первый официальный визит заместителя директора Агентства США по международному развитию (АМР) по Европе и Евразии господина Кента Хилла на Дальний Восток. </w:t>
      </w:r>
    </w:p>
    <w:p>
      <w:pPr>
        <w:pStyle w:val="Normal"/>
        <w:ind w:firstLine="720"/>
        <w:jc w:val="both"/>
        <w:rPr>
          <w:lang w:eastAsia="ru-RU"/>
        </w:rPr>
      </w:pPr>
      <w:r>
        <w:rPr>
          <w:lang w:eastAsia="ru-RU"/>
        </w:rPr>
        <w:t xml:space="preserve">В ходе визита в Хабаровск г-н Хилл проведет передачу активов от американской корпорации Каунтерпарт Интернэшнл в пользу российской некоммерческой организации "Каунтерпарт Бизнес Фонд" (КБФ), которая реализует при поддержке АМР США программу микрофинансирования малого бизнеса в Хабаровске и Хабаровском сельском районе. При содействии и поддержке Правительства края с апреля 1998 года по настоящее время в рамках программы выдано 1600 микрокредитов на сумму 3.9 млн. дол. США, которые направляются на поддержку малого предпринимательства в сфере производства и услуг. </w:t>
      </w:r>
    </w:p>
    <w:p>
      <w:pPr>
        <w:pStyle w:val="Normal"/>
        <w:ind w:firstLine="720"/>
        <w:jc w:val="both"/>
        <w:rPr>
          <w:lang w:eastAsia="ru-RU"/>
        </w:rPr>
      </w:pPr>
      <w:r>
        <w:rPr>
          <w:lang w:eastAsia="ru-RU"/>
        </w:rPr>
        <w:t xml:space="preserve">Кроме того, г-н Хилл познакомится с результатами работы программ технической помощи правительства США, а также объявит о начале работы программы АМР США - "Помощь детям-сиротам России - 2" и программы поддержки гражданских инициатив на Дальнем Востоке. </w:t>
      </w:r>
    </w:p>
    <w:p>
      <w:pPr>
        <w:pStyle w:val="Normal"/>
        <w:ind w:firstLine="720"/>
        <w:jc w:val="both"/>
        <w:rPr>
          <w:lang w:eastAsia="ru-RU"/>
        </w:rPr>
      </w:pPr>
      <w:r>
        <w:rPr>
          <w:lang w:eastAsia="ru-RU"/>
        </w:rPr>
        <w:t xml:space="preserve">Первая программа будет основана на результатах начального этапа, начатого в 1999 г. и направлена на предотвращение социального сиротства посредством распространения эффективных методов обеспечения социальной защиты детей, повышения информированности населения о проблемах сиротства и проведения диалога о направлении реформ в этой области. </w:t>
      </w:r>
    </w:p>
    <w:p>
      <w:pPr>
        <w:pStyle w:val="Normal"/>
        <w:ind w:firstLine="720"/>
        <w:jc w:val="both"/>
        <w:rPr>
          <w:lang w:eastAsia="ru-RU"/>
        </w:rPr>
      </w:pPr>
      <w:r>
        <w:rPr>
          <w:lang w:eastAsia="ru-RU"/>
        </w:rPr>
        <w:t xml:space="preserve">Программа поддержки гражданских инициатив будет основана на опыте работы, проводимой АМР США с 1998 г. в целях укрепления зарождающегося сектора некоммерческих организаций (НКО) на Дальнем Востоке, и на результатах, достигнутых в процессе проведения программы поддержки НКО на Дальнем Востоке. Обе программы рассчитаны на четыре года, сообщает пресс-центр правительства края. </w:t>
      </w:r>
    </w:p>
    <w:p>
      <w:pPr>
        <w:pStyle w:val="Normal"/>
        <w:ind w:firstLine="720"/>
        <w:jc w:val="both"/>
        <w:rPr>
          <w:lang w:eastAsia="ru-RU"/>
        </w:rPr>
      </w:pPr>
      <w:r>
        <w:rPr>
          <w:lang w:eastAsia="ru-RU"/>
        </w:rPr>
        <w:t>Основная цель работы агентства США по международному развитию - проведение программ технической и гуманитарной помощи в 60 странах мира в области развития предпринимательства и инвестиций, охраны окружающей среды, органов местного самоуправления, здравоохранения и поддержки демократии.</w:t>
      </w:r>
    </w:p>
    <w:p>
      <w:pPr>
        <w:pStyle w:val="Normal"/>
        <w:jc w:val="both"/>
        <w:rPr>
          <w:lang w:eastAsia="ru-RU"/>
        </w:rPr>
      </w:pPr>
      <w:r>
        <w:rPr>
          <w:lang w:eastAsia="ru-RU"/>
        </w:rPr>
      </w:r>
    </w:p>
    <w:p>
      <w:pPr>
        <w:pStyle w:val="Normal"/>
        <w:jc w:val="both"/>
        <w:rPr>
          <w:b/>
          <w:b/>
          <w:lang w:eastAsia="ru-RU"/>
        </w:rPr>
      </w:pPr>
      <w:r>
        <w:rPr>
          <w:b/>
          <w:lang w:eastAsia="ru-RU"/>
        </w:rPr>
        <w:t>"ВЕДОМОСТИ" МОСКВА 23.09.02</w:t>
      </w:r>
    </w:p>
    <w:p>
      <w:pPr>
        <w:pStyle w:val="Normal"/>
        <w:jc w:val="both"/>
        <w:rPr>
          <w:lang w:eastAsia="ru-RU"/>
        </w:rPr>
      </w:pPr>
      <w:r>
        <w:rPr>
          <w:lang w:eastAsia="ru-RU"/>
        </w:rPr>
        <w:t>Ричард Бриден</w:t>
      </w:r>
    </w:p>
    <w:p>
      <w:pPr>
        <w:pStyle w:val="Normal"/>
        <w:ind w:firstLine="720"/>
        <w:jc w:val="both"/>
        <w:rPr>
          <w:lang w:eastAsia="ru-RU"/>
        </w:rPr>
      </w:pPr>
      <w:r>
        <w:rPr>
          <w:lang w:eastAsia="ru-RU"/>
        </w:rPr>
        <w:t>В зрелом возрасте американцам самое время заниматься бизнесом, свидетельствуют результаты исследования Global Entrepreneurship Monitor Report, проведенного Babson College совместно с Kauffman Center for Entrepreneurial Leadership. Хотя 50% компаний в секторе малого бизнеса руководят люди в возрасте от 25 до 44 лет, среди американских предпринимателей наблюдается существенный сдвиг в сторону возрастной группы 45 - 64 лет.</w:t>
      </w:r>
    </w:p>
    <w:p>
      <w:pPr>
        <w:pStyle w:val="Normal"/>
        <w:ind w:firstLine="720"/>
        <w:jc w:val="both"/>
        <w:rPr>
          <w:lang w:eastAsia="ru-RU"/>
        </w:rPr>
      </w:pPr>
      <w:r>
        <w:rPr>
          <w:lang w:eastAsia="ru-RU"/>
        </w:rPr>
        <w:t>В США на эту группу приходится 36% , тогда как в общемировой статистике люди старшего возраста составляют всего 22% предпринимателей. Среди преимуществ, которыми они обладают, исследователи называют опыт работы в своем секторе, обширные связи и знакомства, а также накопленный за всю жизнь личный капитал. Сочетание этих факторов побуждает людей предпенсионного и пенсионного возраста начать собственное дело.</w:t>
      </w:r>
    </w:p>
    <w:p>
      <w:pPr>
        <w:pStyle w:val="Normal"/>
        <w:ind w:firstLine="720"/>
        <w:jc w:val="both"/>
        <w:rPr>
          <w:lang w:eastAsia="ru-RU"/>
        </w:rPr>
      </w:pPr>
      <w:r>
        <w:rPr>
          <w:lang w:eastAsia="ru-RU"/>
        </w:rPr>
        <w:t>Разумеется, блестящее образование, которым могут похвастаться молодые, тоже имеет большое значение в современной корпоративной жизни. Но, как показывает практика, тем, кто решил завести свое дело, для успеха совсем не обязательно иметь за спиной академический багаж. В США резко возросло число предпринимателей, закончивших среднюю школу, а количество бизнесменов с высшим образованием в малом бизнесе даже снизилось. По мнению авторов исследования, причина проста: в США образованные, квалифицированные специалисты могут претендовать на более высокую зарплату. Между тем, начиная собственный бизнес, человек вынужден тратить много времени на рискованное дело, которое в результате, возможно, не принесет отдачи. Люди, и без того имеющие достаточно высокий доход в качестве наемных специалистов, не видят смысла идти на такой риск. (WSJ)</w:t>
      </w:r>
    </w:p>
    <w:p>
      <w:pPr>
        <w:pStyle w:val="Normal"/>
        <w:jc w:val="both"/>
        <w:rPr>
          <w:lang w:eastAsia="ru-RU"/>
        </w:rPr>
      </w:pPr>
      <w:r>
        <w:rPr>
          <w:lang w:eastAsia="ru-RU"/>
        </w:rPr>
      </w:r>
    </w:p>
    <w:p>
      <w:pPr>
        <w:pStyle w:val="Normal"/>
        <w:jc w:val="both"/>
        <w:rPr>
          <w:b/>
          <w:b/>
          <w:caps/>
          <w:lang w:eastAsia="ru-RU"/>
        </w:rPr>
      </w:pPr>
      <w:r>
        <w:rPr>
          <w:b/>
          <w:caps/>
          <w:lang w:eastAsia="ru-RU"/>
        </w:rPr>
        <w:t>"Деловой Петербург" г. Санкт-Петербург 23 сентября 2002 г.</w:t>
      </w:r>
    </w:p>
    <w:p>
      <w:pPr>
        <w:pStyle w:val="Normal"/>
        <w:jc w:val="both"/>
        <w:rPr>
          <w:lang w:eastAsia="ru-RU"/>
        </w:rPr>
      </w:pPr>
      <w:r>
        <w:rPr>
          <w:lang w:eastAsia="ru-RU"/>
        </w:rPr>
        <w:t>ВСЕМИРНЫЙ КОНГРЕСС ЖЕНЩИН-ПРЕДПРИНИМАТЕЛЕЙ ВАРИЛСЯ В СОБСТВЕННОМ СОКУ</w:t>
      </w:r>
    </w:p>
    <w:p>
      <w:pPr>
        <w:pStyle w:val="Normal"/>
        <w:ind w:firstLine="720"/>
        <w:jc w:val="both"/>
        <w:rPr>
          <w:lang w:eastAsia="ru-RU"/>
        </w:rPr>
      </w:pPr>
      <w:r>
        <w:rPr>
          <w:lang w:eastAsia="ru-RU"/>
        </w:rPr>
        <w:t>В течение 5 дней в городе заседало 620 богатых женщин со всего мира, среди которых было не менее 30% миллионерш. Самое яркое впечатление, которое осталось у многих участниц и наблюдателей, это полное отсутствие организации.</w:t>
      </w:r>
    </w:p>
    <w:p>
      <w:pPr>
        <w:pStyle w:val="Normal"/>
        <w:ind w:firstLine="720"/>
        <w:jc w:val="both"/>
        <w:rPr>
          <w:lang w:eastAsia="ru-RU"/>
        </w:rPr>
      </w:pPr>
      <w:r>
        <w:rPr>
          <w:lang w:eastAsia="ru-RU"/>
        </w:rPr>
        <w:t>С этим вряд ли согласятся сами организаторы Всемирного конгресса женщин-предпринимателей FCEM, прошедшего в Петербурге с 14 по 19 сентября, которые наслаждались атмосферой и обширной культурной программой конгресса.</w:t>
      </w:r>
    </w:p>
    <w:p>
      <w:pPr>
        <w:pStyle w:val="Normal"/>
        <w:ind w:firstLine="720"/>
        <w:jc w:val="both"/>
        <w:rPr>
          <w:lang w:eastAsia="ru-RU"/>
        </w:rPr>
      </w:pPr>
      <w:r>
        <w:rPr>
          <w:lang w:eastAsia="ru-RU"/>
        </w:rPr>
        <w:t>Абонирован под конгресс был ни много ни мало Таврический дворец - Межпарламентский центр стран СНГ. На открытии Думский зал дворца заполонили 300 женщин, в основном старшего зрелого возраста. (Основательница ассоциации Ивон Фоинан, владелица сталепрокатного завода, дожила до 98 лет и почти до конца своих дней занималась общественной работой.) Но встречались в зале и более молодые лица.</w:t>
      </w:r>
    </w:p>
    <w:p>
      <w:pPr>
        <w:pStyle w:val="Normal"/>
        <w:ind w:firstLine="720"/>
        <w:jc w:val="both"/>
        <w:rPr>
          <w:lang w:eastAsia="ru-RU"/>
        </w:rPr>
      </w:pPr>
      <w:r>
        <w:rPr>
          <w:lang w:eastAsia="ru-RU"/>
        </w:rPr>
        <w:t>Приветственное слово сказала президент FCEM Лейла Хайат. "В Конго даже в условиях гражданской войны, - отметила Лейла Хайат, - женщины умудряются заниматься бизнесом". Далее она подробно остановилась на правах женщин в Африке и на Аравийском полуострове.</w:t>
      </w:r>
    </w:p>
    <w:p>
      <w:pPr>
        <w:pStyle w:val="Normal"/>
        <w:ind w:firstLine="720"/>
        <w:jc w:val="both"/>
        <w:rPr>
          <w:lang w:eastAsia="ru-RU"/>
        </w:rPr>
      </w:pPr>
      <w:r>
        <w:rPr>
          <w:lang w:eastAsia="ru-RU"/>
        </w:rPr>
        <w:t>В зал внесли 52 флага стран - участниц конгресса. Ведущая попросила всех сесть, и носителям государственных символов не сразу стало понятно, куда при этом девать флаги. На трибуну поднялся губернатор Яковлев. Он признался, что впервые видит такое количество женщин вместе. При перечислении туристических достоинств Петербурга сразу после Петродворца назвал "возрождающуюся Стрельну". Предложил всем участвовать в юбилее, посочувствовал женщинам, которым нужно не только заниматься бизнесом, но и "готовить обед, стирать, гладить, воспитывать детей". Призвал отечественных бизнес-леди поднимать экономику: "Никто к нам не прилетит ни с Луны, ни с Марса и не будет решать наши задачи". Губернатору преподнесли букет желтых роз.</w:t>
      </w:r>
    </w:p>
    <w:p>
      <w:pPr>
        <w:pStyle w:val="Normal"/>
        <w:ind w:firstLine="720"/>
        <w:jc w:val="both"/>
        <w:rPr>
          <w:lang w:eastAsia="ru-RU"/>
        </w:rPr>
      </w:pPr>
      <w:r>
        <w:rPr>
          <w:lang w:eastAsia="ru-RU"/>
        </w:rPr>
        <w:t>Долго не могли поставить видеоролик о FCEM и показать его на экранах двух больших телевизоров, установленных в зале.</w:t>
      </w:r>
    </w:p>
    <w:p>
      <w:pPr>
        <w:pStyle w:val="Normal"/>
        <w:ind w:firstLine="720"/>
        <w:jc w:val="both"/>
        <w:rPr>
          <w:lang w:eastAsia="ru-RU"/>
        </w:rPr>
      </w:pPr>
      <w:r>
        <w:rPr>
          <w:lang w:eastAsia="ru-RU"/>
        </w:rPr>
        <w:t>В наушниках было слышно, как тихо переругивались переводчики-синхронисты - кому дальше с какого на какой переводить. Некоторые сидящие в зале так и не смогли включить наушники с переводом, а никто не объяснил, как это сделать.</w:t>
      </w:r>
    </w:p>
    <w:p>
      <w:pPr>
        <w:pStyle w:val="Normal"/>
        <w:ind w:firstLine="720"/>
        <w:jc w:val="both"/>
        <w:rPr>
          <w:lang w:eastAsia="ru-RU"/>
        </w:rPr>
      </w:pPr>
      <w:r>
        <w:rPr>
          <w:lang w:eastAsia="ru-RU"/>
        </w:rPr>
        <w:t>Перевод, кстати, был таким, что разобрать, о чем, собственно, идет речь, было почти невозможно. Поэтому многие, сняв наушники, слушали английские и французские выступления "так".</w:t>
      </w:r>
    </w:p>
    <w:p>
      <w:pPr>
        <w:pStyle w:val="Normal"/>
        <w:ind w:firstLine="720"/>
        <w:jc w:val="both"/>
        <w:rPr>
          <w:lang w:eastAsia="ru-RU"/>
        </w:rPr>
      </w:pPr>
      <w:r>
        <w:rPr>
          <w:lang w:eastAsia="ru-RU"/>
        </w:rPr>
        <w:t>Потом на трибуну ("на сцену", как сказала Лейла Хайат) приглашали подняться всех уполномоченных - сначала от Африки, потом от Азии и Австралии, потом от Европы и Латинской Америки. Северная Америка почти не приехала из-за траура. Зато уполномоченных от Латинской Америки на трибуне набралось целых 13.</w:t>
      </w:r>
    </w:p>
    <w:p>
      <w:pPr>
        <w:pStyle w:val="Normal"/>
        <w:ind w:firstLine="720"/>
        <w:jc w:val="both"/>
        <w:rPr>
          <w:lang w:eastAsia="ru-RU"/>
        </w:rPr>
      </w:pPr>
      <w:r>
        <w:rPr>
          <w:lang w:eastAsia="ru-RU"/>
        </w:rPr>
        <w:t>На трибуне говорили о преодолении языковых барьеров и пользе изучения английского. Вспомнили вдову Клико, которой для поставок в Россию одноименного шампанского пришлось пробивать блокаду Наполеона. На трибуне без конца благодарили друг друга, Россию, губернатора, даже "госпожу Президента Российской Федерации".</w:t>
      </w:r>
    </w:p>
    <w:p>
      <w:pPr>
        <w:pStyle w:val="Normal"/>
        <w:ind w:left="720" w:hanging="0"/>
        <w:jc w:val="both"/>
        <w:rPr>
          <w:lang w:eastAsia="ru-RU"/>
        </w:rPr>
      </w:pPr>
      <w:r>
        <w:rPr>
          <w:lang w:eastAsia="ru-RU"/>
        </w:rPr>
        <w:t>Африка возрождается</w:t>
      </w:r>
    </w:p>
    <w:p>
      <w:pPr>
        <w:pStyle w:val="Normal"/>
        <w:ind w:firstLine="720"/>
        <w:jc w:val="both"/>
        <w:rPr>
          <w:lang w:eastAsia="ru-RU"/>
        </w:rPr>
      </w:pPr>
      <w:r>
        <w:rPr>
          <w:lang w:eastAsia="ru-RU"/>
        </w:rPr>
        <w:t>Представительницы африканской делегации рассказывали, что Африка возрождается через женский бизнес. Уполномоченная по Африке Франсуза Фонинг (африканка в золотом тюрбане) сказала, что никогда бы не поверила еще несколько лет назад, если бы ей кто-то сказал, что белые и черные женщины (она взяла за руку стоящую рядом также уполномоченную FCEM по Африке даму европейского происхождения Рене Сиензо) смогут делать свои дела сообща. "Африка открывает свои двери!" - закричала африканка.</w:t>
      </w:r>
    </w:p>
    <w:p>
      <w:pPr>
        <w:pStyle w:val="Normal"/>
        <w:ind w:firstLine="720"/>
        <w:jc w:val="both"/>
        <w:rPr>
          <w:lang w:eastAsia="ru-RU"/>
        </w:rPr>
      </w:pPr>
      <w:r>
        <w:rPr>
          <w:lang w:eastAsia="ru-RU"/>
        </w:rPr>
        <w:t>Рассеянные острова для предпринимательниц</w:t>
      </w:r>
    </w:p>
    <w:p>
      <w:pPr>
        <w:pStyle w:val="Normal"/>
        <w:ind w:firstLine="720"/>
        <w:jc w:val="both"/>
        <w:rPr>
          <w:lang w:eastAsia="ru-RU"/>
        </w:rPr>
      </w:pPr>
      <w:r>
        <w:rPr>
          <w:lang w:eastAsia="ru-RU"/>
        </w:rPr>
        <w:t>Австралийка Ноэль Толлей вместе с жительницей Тайваня Дайаной Лин вспомнили о множестве рассеянных в регионе островов, на которых живет большое количество деловых женщин. "Они нуждаются в нашей заботе, - сообщила Ноэль Толлей, - и экономической поддержке". В долине реки Мюррей эти женщины уже скинулись и на $11 млн. закупили земли, где создали технопарк, развивают услуги и помогают несостоятельным студентам получать образование без оплаты.</w:t>
      </w:r>
    </w:p>
    <w:p>
      <w:pPr>
        <w:pStyle w:val="Normal"/>
        <w:ind w:firstLine="720"/>
        <w:jc w:val="both"/>
        <w:rPr>
          <w:lang w:eastAsia="ru-RU"/>
        </w:rPr>
      </w:pPr>
      <w:r>
        <w:rPr>
          <w:lang w:eastAsia="ru-RU"/>
        </w:rPr>
        <w:t>Зародилась-то в Европе</w:t>
      </w:r>
    </w:p>
    <w:p>
      <w:pPr>
        <w:pStyle w:val="Normal"/>
        <w:ind w:firstLine="720"/>
        <w:jc w:val="both"/>
        <w:rPr>
          <w:lang w:eastAsia="ru-RU"/>
        </w:rPr>
      </w:pPr>
      <w:r>
        <w:rPr>
          <w:lang w:eastAsia="ru-RU"/>
        </w:rPr>
        <w:t>Всемирная ассоциация женщин-предпринимательниц FCEM зародилась именно в Европе, отметила уполномоченная по Европе Евгения Келлерман, и теперь "это различные территории вплоть до Урала".</w:t>
      </w:r>
    </w:p>
    <w:p>
      <w:pPr>
        <w:pStyle w:val="Normal"/>
        <w:jc w:val="both"/>
        <w:rPr>
          <w:lang w:eastAsia="ru-RU"/>
        </w:rPr>
      </w:pPr>
      <w:r>
        <w:rPr>
          <w:lang w:eastAsia="ru-RU"/>
        </w:rPr>
        <w:t>Госпожа Келлерман призвала сохранять независимые позиции в рамках отдельных государств и разговаривать с правительствами на понятном ему языке.</w:t>
      </w:r>
    </w:p>
    <w:p>
      <w:pPr>
        <w:pStyle w:val="Normal"/>
        <w:ind w:firstLine="720"/>
        <w:jc w:val="both"/>
        <w:rPr>
          <w:lang w:eastAsia="ru-RU"/>
        </w:rPr>
      </w:pPr>
      <w:r>
        <w:rPr>
          <w:lang w:eastAsia="ru-RU"/>
        </w:rPr>
        <w:t>Вспомнили ситуацию с водой. Воды не хватает 2,4 млрд жителей Земли. Ситуация драматичная. Госпожа Рене Ришар, уполномоченная по Европе, поделилась радостной новостью, что FCEM поспособствовало выделению Евросоюзом 1,5 млрд евро на пополнение водных ресурсов.</w:t>
      </w:r>
    </w:p>
    <w:p>
      <w:pPr>
        <w:pStyle w:val="Normal"/>
        <w:ind w:firstLine="720"/>
        <w:jc w:val="both"/>
        <w:rPr>
          <w:lang w:eastAsia="ru-RU"/>
        </w:rPr>
      </w:pPr>
      <w:r>
        <w:rPr>
          <w:lang w:eastAsia="ru-RU"/>
        </w:rPr>
        <w:t>Заместитель министра РФ по антимонопольной политике и поддержке предпринимательства Андрей Цыганов на открытии конгресса, сильно смущаясь почему-то, напрягся и выдал: "На этом конгрессе будут приняты судьбоносные для России решения".</w:t>
      </w:r>
    </w:p>
    <w:p>
      <w:pPr>
        <w:pStyle w:val="Normal"/>
        <w:ind w:firstLine="720"/>
        <w:jc w:val="both"/>
        <w:rPr>
          <w:lang w:eastAsia="ru-RU"/>
        </w:rPr>
      </w:pPr>
      <w:r>
        <w:rPr>
          <w:lang w:eastAsia="ru-RU"/>
        </w:rPr>
        <w:t>Конгрессный туризм</w:t>
      </w:r>
    </w:p>
    <w:p>
      <w:pPr>
        <w:pStyle w:val="Normal"/>
        <w:ind w:firstLine="720"/>
        <w:jc w:val="both"/>
        <w:rPr>
          <w:lang w:eastAsia="ru-RU"/>
        </w:rPr>
      </w:pPr>
      <w:r>
        <w:rPr>
          <w:lang w:eastAsia="ru-RU"/>
        </w:rPr>
        <w:t>Уже никого не удивишь тем, что на свои всемирные конгрессы собираются продавцы мыла или сайентологи, распространители кремов для вызывания оргазма или косметики для собак.</w:t>
      </w:r>
    </w:p>
    <w:p>
      <w:pPr>
        <w:pStyle w:val="Normal"/>
        <w:ind w:firstLine="720"/>
        <w:jc w:val="both"/>
        <w:rPr>
          <w:lang w:eastAsia="ru-RU"/>
        </w:rPr>
      </w:pPr>
      <w:r>
        <w:rPr>
          <w:lang w:eastAsia="ru-RU"/>
        </w:rPr>
        <w:t>Вот и деловые женщины, в основном функционеры женского движения, ездят из одной точки мира в другую - на других посмотреть и себя показать. Начиная с 1995 года, конгрессы проводятся по 2-3 раза в год, называясь при этом по-разному. Оплачивает конгрессы, по правилам FCEM, принимающая сторона.</w:t>
      </w:r>
    </w:p>
    <w:p>
      <w:pPr>
        <w:pStyle w:val="Normal"/>
        <w:ind w:firstLine="720"/>
        <w:jc w:val="both"/>
        <w:rPr>
          <w:lang w:eastAsia="ru-RU"/>
        </w:rPr>
      </w:pPr>
      <w:r>
        <w:rPr>
          <w:lang w:eastAsia="ru-RU"/>
        </w:rPr>
        <w:t>За державу обидно</w:t>
      </w:r>
    </w:p>
    <w:p>
      <w:pPr>
        <w:pStyle w:val="Normal"/>
        <w:ind w:firstLine="720"/>
        <w:jc w:val="both"/>
        <w:rPr>
          <w:lang w:eastAsia="ru-RU"/>
        </w:rPr>
      </w:pPr>
      <w:r>
        <w:rPr>
          <w:lang w:eastAsia="ru-RU"/>
        </w:rPr>
        <w:t>Как только завершилось торжественное открытие, все стали спускаться вниз, где в просторном холле, перегороженном низкой дерматиновой скамейкой, накрывали к обеду. Кто может обедать, а кто нет, понять было невозможно. "А где кушают журналисты, вы не знаете?" - растерянно спросил журналист из глубинки, прибывший приобщиться к мировым ценностям. Никто не знал. Хорошо, что у метро "Чернышевская" есть фаст-фуд "Колобок", где за столиком довелось встретить петербургских предпринимательниц, которые пытались участвовать в конгрессе. Директор туристической фирмы "Классик тур" Елена Столярова и заместитель директора этой же компании Ядвига Быкова сокрушенно вздыхали. Они поняли одно: как малому бизнесу никто не помогал, так никто и не будет помогать. "У нас маленькая фирма. Мы хотели бы расширить свои возможности, найти какие-то контакты. Хотели также присмотреться к этой организации, - говорит Елена Столярова, - стоит ли в нее вступать. А также, участвуя в конгрессе, получить нужные контакты, ведь заявлялось, что приедут предпринимательницы из 50 или 60 стран. Но мы не смогли получить даже списка участников конгресса, не говоря уже о телефонах и адресах".</w:t>
      </w:r>
    </w:p>
    <w:p>
      <w:pPr>
        <w:pStyle w:val="Normal"/>
        <w:ind w:firstLine="720"/>
        <w:jc w:val="both"/>
        <w:rPr>
          <w:lang w:eastAsia="ru-RU"/>
        </w:rPr>
      </w:pPr>
      <w:r>
        <w:rPr>
          <w:lang w:eastAsia="ru-RU"/>
        </w:rPr>
        <w:t>"Национальный вечер", о проведении которого было известно, что он запланирован в Русском музее, начался в Мраморном дворце на 2 часа позже объявленного времени. В Русском музее была просто экскурсия. А сами организаторы прибыли туда, куда нужно именно к нужному времени", - делились впечатлениями участники.</w:t>
      </w:r>
    </w:p>
    <w:p>
      <w:pPr>
        <w:pStyle w:val="Normal"/>
        <w:ind w:firstLine="720"/>
        <w:jc w:val="both"/>
        <w:rPr>
          <w:lang w:eastAsia="ru-RU"/>
        </w:rPr>
      </w:pPr>
      <w:r>
        <w:rPr>
          <w:lang w:eastAsia="ru-RU"/>
        </w:rPr>
        <w:t>"В Таврический не пускали докладчиков круглых столов, - рассказывает одна из участниц конгресса, - оказывается, не были согласованы списки. Когда в Таврический докладчики пробрались, оказалось, что участников нет. Вдруг народу прибавилось. Выяснилось, что водитель забыл заехать в две гостиницы. Пришлось вернуться. Круглый стол по туризму сначала отменили, потом решили проводить. Иностранные участницы, владелицы туристического бизнеса, искали кого-нибудь из представителей российского туризма. Но безуспешно". Кофе и чай, не предусмотренные меню в Таврическом, удалось попить только на экскурсии на завод "Филип Моррис Ижора".</w:t>
      </w:r>
    </w:p>
    <w:p>
      <w:pPr>
        <w:pStyle w:val="Normal"/>
        <w:ind w:firstLine="720"/>
        <w:jc w:val="both"/>
        <w:rPr>
          <w:lang w:eastAsia="ru-RU"/>
        </w:rPr>
      </w:pPr>
      <w:r>
        <w:rPr>
          <w:lang w:eastAsia="ru-RU"/>
        </w:rPr>
        <w:t>"Нас никто ни о чем не информирует, - жаловались иностранные участницы. - Мы купили постконференционный тур в Москву, думали, что поедем на поезде, а выяснилось, что поезд заменен на самолет". Ощущался недостаток людей со знанием языка. Самое яркое впечатление, делились окончательным мнением участницы всемирного мероприятия, - полное отсутствие организации. "Мы будем писать письмо Президенту Путину", - добавляли они. Портрет Президента РФ украшал все буклеты, изданные организаторами к конгрессу.</w:t>
      </w:r>
    </w:p>
    <w:p>
      <w:pPr>
        <w:pStyle w:val="Normal"/>
        <w:jc w:val="both"/>
        <w:rPr>
          <w:lang w:eastAsia="ru-RU"/>
        </w:rPr>
      </w:pPr>
      <w:r>
        <w:rPr>
          <w:lang w:eastAsia="ru-RU"/>
        </w:rPr>
        <w:t>Лилия АГАРКОВА</w:t>
      </w:r>
    </w:p>
    <w:p>
      <w:pPr>
        <w:pStyle w:val="Normal"/>
        <w:jc w:val="both"/>
        <w:rPr>
          <w:lang w:eastAsia="ru-RU"/>
        </w:rPr>
      </w:pPr>
      <w:r>
        <w:rPr>
          <w:lang w:eastAsia="ru-RU"/>
        </w:rPr>
      </w:r>
    </w:p>
    <w:p>
      <w:pPr>
        <w:pStyle w:val="Normal"/>
        <w:jc w:val="both"/>
        <w:rPr>
          <w:b/>
          <w:b/>
          <w:caps/>
          <w:lang w:eastAsia="ru-RU"/>
        </w:rPr>
      </w:pPr>
      <w:r>
        <w:rPr>
          <w:b/>
          <w:caps/>
          <w:lang w:eastAsia="ru-RU"/>
        </w:rPr>
        <w:t>"Деловой Петербург" г. Санкт-Петербург" 23 сентября 2002 г.</w:t>
      </w:r>
    </w:p>
    <w:p>
      <w:pPr>
        <w:pStyle w:val="Normal"/>
        <w:jc w:val="both"/>
        <w:rPr>
          <w:lang w:eastAsia="ru-RU"/>
        </w:rPr>
      </w:pPr>
      <w:r>
        <w:rPr>
          <w:lang w:eastAsia="ru-RU"/>
        </w:rPr>
        <w:t>ТРИ СЦЕНЫ ИЗ ЖИЗНИ "ПОДРУГ" И "СОМНЕВАЮЩИХСЯ"</w:t>
      </w:r>
    </w:p>
    <w:p>
      <w:pPr>
        <w:pStyle w:val="Normal"/>
        <w:ind w:firstLine="720"/>
        <w:jc w:val="both"/>
        <w:rPr>
          <w:lang w:eastAsia="ru-RU"/>
        </w:rPr>
      </w:pPr>
      <w:r>
        <w:rPr>
          <w:lang w:eastAsia="ru-RU"/>
        </w:rPr>
        <w:t>В небе над Таврическим висел шар, расписанный под глобус. Яркая надпись гласила: здесь проходит 50-й конгресс организации женщин-предпринимательниц.</w:t>
      </w:r>
    </w:p>
    <w:p>
      <w:pPr>
        <w:pStyle w:val="Normal"/>
        <w:ind w:firstLine="720"/>
        <w:jc w:val="both"/>
        <w:rPr>
          <w:lang w:eastAsia="ru-RU"/>
        </w:rPr>
      </w:pPr>
      <w:r>
        <w:rPr>
          <w:lang w:eastAsia="ru-RU"/>
        </w:rPr>
        <w:t>Смелая женщина, генеральный директор и владелец строительной компании "Деметра", президент региональной ассоциации FCEM, Ассоциации "Женщины и бизнес" Людмила Чубатюк привозит в страну 600 богатейших иностранок, селит их в лучшие гостинцы Петербурга, возит по городу и предлагает им вкладывать деньги в российскую экономику.</w:t>
      </w:r>
    </w:p>
    <w:p>
      <w:pPr>
        <w:pStyle w:val="Normal"/>
        <w:ind w:firstLine="720"/>
        <w:jc w:val="both"/>
        <w:rPr>
          <w:lang w:eastAsia="ru-RU"/>
        </w:rPr>
      </w:pPr>
      <w:r>
        <w:rPr>
          <w:lang w:eastAsia="ru-RU"/>
        </w:rPr>
        <w:t>Сцена первая. Подруги.</w:t>
      </w:r>
    </w:p>
    <w:p>
      <w:pPr>
        <w:pStyle w:val="Normal"/>
        <w:ind w:firstLine="720"/>
        <w:jc w:val="both"/>
        <w:rPr>
          <w:lang w:eastAsia="ru-RU"/>
        </w:rPr>
      </w:pPr>
      <w:r>
        <w:rPr>
          <w:lang w:eastAsia="ru-RU"/>
        </w:rPr>
        <w:t>Говоря житейским языком, женщин, присутствовавших на конгрессе с российской стороны, можно было поделить на подруг Людмилы Чубатюк и сомневающихся. Причем слово "подруги" стоит употребить здесь не ради эпитета, а ради правдивости изложения. Первые восхваляют Людмилу Николаевну за ее отношение к людям и к делу, вторые считают все происходящее междусобойчиком.</w:t>
      </w:r>
    </w:p>
    <w:p>
      <w:pPr>
        <w:pStyle w:val="Normal"/>
        <w:ind w:firstLine="720"/>
        <w:jc w:val="both"/>
        <w:rPr>
          <w:lang w:eastAsia="ru-RU"/>
        </w:rPr>
      </w:pPr>
      <w:r>
        <w:rPr>
          <w:lang w:eastAsia="ru-RU"/>
        </w:rPr>
        <w:t>Галина Александрова, бывшая учредительница одной крупной петербургской строительной компании, а ныне свободный "художник". Мечтает открыть собственное кафе. В ассоциации женщин-предпринимательниц с 1995 года.</w:t>
      </w:r>
    </w:p>
    <w:p>
      <w:pPr>
        <w:pStyle w:val="Normal"/>
        <w:ind w:firstLine="720"/>
        <w:jc w:val="both"/>
        <w:rPr>
          <w:lang w:eastAsia="ru-RU"/>
        </w:rPr>
      </w:pPr>
      <w:r>
        <w:rPr>
          <w:lang w:eastAsia="ru-RU"/>
        </w:rPr>
        <w:t>Она прямо говорит: "Людмила Чубатюк - это отзывчивый товарищ. Она когда-то нашла нишу для женского бизнеса и сумела вырастить ассоциацию. Причем вместе с ассоциацией рос и наш бизнес".</w:t>
      </w:r>
    </w:p>
    <w:p>
      <w:pPr>
        <w:pStyle w:val="Normal"/>
        <w:ind w:firstLine="720"/>
        <w:jc w:val="both"/>
        <w:rPr>
          <w:lang w:eastAsia="ru-RU"/>
        </w:rPr>
      </w:pPr>
      <w:r>
        <w:rPr>
          <w:lang w:eastAsia="ru-RU"/>
        </w:rPr>
        <w:t>Корреспондент "ДП": "А вы откуда знаете Людмилу Николаевну?".</w:t>
      </w:r>
    </w:p>
    <w:p>
      <w:pPr>
        <w:pStyle w:val="Normal"/>
        <w:ind w:firstLine="720"/>
        <w:jc w:val="both"/>
        <w:rPr>
          <w:lang w:eastAsia="ru-RU"/>
        </w:rPr>
      </w:pPr>
      <w:r>
        <w:rPr>
          <w:lang w:eastAsia="ru-RU"/>
        </w:rPr>
        <w:t>Галина Александрова: "Мы друзья".</w:t>
      </w:r>
    </w:p>
    <w:p>
      <w:pPr>
        <w:pStyle w:val="Normal"/>
        <w:ind w:firstLine="720"/>
        <w:jc w:val="both"/>
        <w:rPr>
          <w:lang w:eastAsia="ru-RU"/>
        </w:rPr>
      </w:pPr>
      <w:r>
        <w:rPr>
          <w:lang w:eastAsia="ru-RU"/>
        </w:rPr>
        <w:t>"Подруги" Людмилы Николаевны чем-то неуловимо похожи друг на друга: высокие женщины за сорок, с начесанными прическами и решительным выражением лица. Сколько этих подруг - тайна, покрытая мраком, за все время проведения конгресса в правлении ассоциации так и не удалось выудить список приглашенных дам, а уж тем более какую-либо информацию о роде их занятий.</w:t>
      </w:r>
    </w:p>
    <w:p>
      <w:pPr>
        <w:pStyle w:val="Normal"/>
        <w:ind w:firstLine="720"/>
        <w:jc w:val="both"/>
        <w:rPr>
          <w:lang w:eastAsia="ru-RU"/>
        </w:rPr>
      </w:pPr>
      <w:r>
        <w:rPr>
          <w:lang w:eastAsia="ru-RU"/>
        </w:rPr>
        <w:t>Сцена вторая. Круглый стол.</w:t>
      </w:r>
    </w:p>
    <w:p>
      <w:pPr>
        <w:pStyle w:val="Normal"/>
        <w:ind w:firstLine="720"/>
        <w:jc w:val="both"/>
        <w:rPr>
          <w:lang w:eastAsia="ru-RU"/>
        </w:rPr>
      </w:pPr>
      <w:r>
        <w:rPr>
          <w:lang w:eastAsia="ru-RU"/>
        </w:rPr>
        <w:t>Круглые столы, как ни странно, начались до официального открытия всего конгресса. Странность такой организации можно объяснить только одним - столы были созваны для удовлетворения потребностей российских предпринимательниц, которым официоз основных мероприятий конгресса был абсолютно неинтересен. Ну зачем петербургской владелице кафе церемония флагов, когда ей надо обсудить насущную проблему, где взять денег. Темы круглых столов были обозначены самые что ни на есть актуальные: "Инвестиции в малый и средний бизнес", "Привлечение инвестиций в Российскую Федерацию", "Взгляд иностранного инвестора на состояние и тенденции развития бизнеса в России".</w:t>
      </w:r>
    </w:p>
    <w:p>
      <w:pPr>
        <w:pStyle w:val="Normal"/>
        <w:ind w:firstLine="720"/>
        <w:jc w:val="both"/>
        <w:rPr>
          <w:lang w:eastAsia="ru-RU"/>
        </w:rPr>
      </w:pPr>
      <w:r>
        <w:rPr>
          <w:lang w:eastAsia="ru-RU"/>
        </w:rPr>
        <w:t>Иностранок на круглых столах было крайне мало, а российских участников чересчур много. Например, на круглом столе "Взгляд иностранного инвестора" восемь докладчиков из России, поддержанных десятком слушателей-соотечественников, пытались доказать горстке итальянок, что в России уже не страшно и пора в нее вкладывать деньги. Иностранки слушали внимательно, но международной дискуссии не получалось. Вопросы задавали все больше русские, и не женщины, а мужчины, коих на этом круглом столе было большинство.</w:t>
      </w:r>
    </w:p>
    <w:p>
      <w:pPr>
        <w:pStyle w:val="Normal"/>
        <w:ind w:firstLine="720"/>
        <w:jc w:val="both"/>
        <w:rPr>
          <w:lang w:eastAsia="ru-RU"/>
        </w:rPr>
      </w:pPr>
      <w:r>
        <w:rPr>
          <w:lang w:eastAsia="ru-RU"/>
        </w:rPr>
        <w:t>На обсуждении проблемы привлечения инвестиций в Российскую Федерацию иностранные докладчики уже присутствовали. Путаясь в регламенте и наушниках синхронного перевода, они говорили обо всем, кроме Российской Федерации. Например, предлагали инвестировать Тунис, помогать обездоленным в третьих странах мира (имелась в виду не Россия) и выращивать альпаков. "По-моему, они друг друга не слышат", - не выдержала на альпаках, высказалась вслух Галина Яковлева, генеральный директор ЗАО "Аудиторская фирма "Геркос".</w:t>
      </w:r>
    </w:p>
    <w:p>
      <w:pPr>
        <w:pStyle w:val="Normal"/>
        <w:ind w:firstLine="720"/>
        <w:jc w:val="both"/>
        <w:rPr>
          <w:lang w:eastAsia="ru-RU"/>
        </w:rPr>
      </w:pPr>
      <w:r>
        <w:rPr>
          <w:lang w:eastAsia="ru-RU"/>
        </w:rPr>
        <w:t>Сцена третья. Белый вечер</w:t>
      </w:r>
    </w:p>
    <w:p>
      <w:pPr>
        <w:pStyle w:val="Normal"/>
        <w:ind w:firstLine="720"/>
        <w:jc w:val="both"/>
        <w:rPr>
          <w:lang w:eastAsia="ru-RU"/>
        </w:rPr>
      </w:pPr>
      <w:r>
        <w:rPr>
          <w:lang w:eastAsia="ru-RU"/>
        </w:rPr>
        <w:t>"Белый вечер" - традиционное мероприятие для конгресса женщин-предпринимательниц. Это светский раут, на котором предполагается, что все приглашенные будут в белых вечерних туалетах или хотя бы у каждой будет какая-нибудь белая деталь - шарфик, брошь. По факту оказалось: что такое вечерние туалеты - понимают только российские женщины. Иностранки предпочли более практичный вариант брючного костюма, причем далеко не всегда этот костюм был белый.</w:t>
      </w:r>
    </w:p>
    <w:p>
      <w:pPr>
        <w:pStyle w:val="Normal"/>
        <w:ind w:firstLine="720"/>
        <w:jc w:val="both"/>
        <w:rPr>
          <w:lang w:eastAsia="ru-RU"/>
        </w:rPr>
      </w:pPr>
      <w:r>
        <w:rPr>
          <w:lang w:eastAsia="ru-RU"/>
        </w:rPr>
        <w:t>Степенность светского вечера настораживала сомневающихся и убаюкивала "подруг". "Я вообще первый раз на таком мероприятии городского масштаба, на котором я знаю от силы двух-трех человек", - поделилась Наталья Багаева, заместитель начальника управления экономики и социальной политики Комитета экономического развития, промышленности и торговли администрации Петербурга. Меню вечера в угоду стареющим миллионершам было чрезвычайно здоровое и спартанское: моцареллу с чечевицей около часа заедали показом белых мехов от Nafa, только после этого позволялось съесть шмат мяса с запеченным натертым картофелем.</w:t>
      </w:r>
    </w:p>
    <w:p>
      <w:pPr>
        <w:pStyle w:val="Normal"/>
        <w:jc w:val="both"/>
        <w:rPr>
          <w:lang w:eastAsia="ru-RU"/>
        </w:rPr>
      </w:pPr>
      <w:r>
        <w:rPr>
          <w:lang w:eastAsia="ru-RU"/>
        </w:rPr>
        <w:t>Полина КОЗЛОВСКАЯ</w:t>
      </w:r>
    </w:p>
    <w:p>
      <w:pPr>
        <w:pStyle w:val="Normal"/>
        <w:jc w:val="both"/>
        <w:rPr>
          <w:lang w:eastAsia="ru-RU"/>
        </w:rPr>
      </w:pPr>
      <w:r>
        <w:rPr>
          <w:lang w:eastAsia="ru-RU"/>
        </w:rPr>
      </w:r>
    </w:p>
    <w:p>
      <w:pPr>
        <w:pStyle w:val="Normal"/>
        <w:jc w:val="both"/>
        <w:rPr>
          <w:b/>
          <w:b/>
          <w:caps/>
          <w:lang w:eastAsia="ru-RU"/>
        </w:rPr>
      </w:pPr>
      <w:r>
        <w:rPr>
          <w:b/>
          <w:caps/>
          <w:lang w:eastAsia="ru-RU"/>
        </w:rPr>
        <w:t>"Деловой Петербург" г. Санкт-Петербург 23 сентября 2002 г.</w:t>
      </w:r>
    </w:p>
    <w:p>
      <w:pPr>
        <w:pStyle w:val="Normal"/>
        <w:jc w:val="both"/>
        <w:rPr>
          <w:lang w:eastAsia="ru-RU"/>
        </w:rPr>
      </w:pPr>
      <w:r>
        <w:rPr>
          <w:lang w:eastAsia="ru-RU"/>
        </w:rPr>
        <w:t>"ИСТОРИИ УСПЕХА" ОСТАЛИСЬ ТАЙНОЙ</w:t>
      </w:r>
    </w:p>
    <w:p>
      <w:pPr>
        <w:pStyle w:val="Normal"/>
        <w:ind w:firstLine="720"/>
        <w:jc w:val="both"/>
        <w:rPr>
          <w:lang w:eastAsia="ru-RU"/>
        </w:rPr>
      </w:pPr>
      <w:r>
        <w:rPr>
          <w:lang w:eastAsia="ru-RU"/>
        </w:rPr>
        <w:t>В последний день официальной части конгресса, 19 сентября, программа обещала рабочие доклады на тему "Истории успеха - выступления шести женщин - владельцев бизнеса разных стран".</w:t>
      </w:r>
    </w:p>
    <w:p>
      <w:pPr>
        <w:pStyle w:val="Normal"/>
        <w:ind w:firstLine="720"/>
        <w:jc w:val="both"/>
        <w:rPr>
          <w:lang w:eastAsia="ru-RU"/>
        </w:rPr>
      </w:pPr>
      <w:r>
        <w:rPr>
          <w:lang w:eastAsia="ru-RU"/>
        </w:rPr>
        <w:t>Доклады на эту тему должны были стать чуть ли не единственным источником информации на эту тему. Списка с именами участниц конгресса и информационных буклетов о фирмах, которые они представляют, найти не удалось. В оргкомитете форума доверительно сообщили, что и не удастся: материалов просто нет. Думский зал, рассчитанный на 600 человек, казался слишком огромным для нескольких десятков женщин, что здесь собрались.</w:t>
      </w:r>
    </w:p>
    <w:p>
      <w:pPr>
        <w:pStyle w:val="Normal"/>
        <w:ind w:firstLine="720"/>
        <w:jc w:val="both"/>
        <w:rPr>
          <w:lang w:eastAsia="ru-RU"/>
        </w:rPr>
      </w:pPr>
      <w:r>
        <w:rPr>
          <w:lang w:eastAsia="ru-RU"/>
        </w:rPr>
        <w:t>О проблемах в тот день речи практически не было. Исключение составили доклады трех участниц. Вице-президент Общероссийской общественной организации по поддержке малого и среднего бизнеса "ОПОРА", генеральный директор ЗАО "Блокформ" из Владимира, Дина Смекалова говорила об отсутствии законодательной базы, стимулирующей инновационную деятельность в сфере малого и среднего бизнеса, слабом развитии индустрии венчурного капитала, неотработанности механизма лизинга в России. С докладом "Женское предпринимательство в странах с переходной экономикой" выступила предпринимательница из Словении Марта Турк. Слушательницы узнали, что в мире больше всего женщин в бизнесе занято в Швеции, а меньше всего - в странах с переходной экономикой. Долгожданное выступление про "Шесть историй успеха" оказалось совсем не тем, каким его так ждали. Вместо шести историй получилась одна, ее рассказала петербурженка Ольга Пригожая, владелица ЗАО "Эльга", специализирующегося на выпуске бизнес-сувениров. Остальные пять героинь были очень коротко, буквально за пару минут, представлены публике и "гуськом" покинули сцену.</w:t>
      </w:r>
    </w:p>
    <w:p>
      <w:pPr>
        <w:pStyle w:val="Normal"/>
        <w:ind w:firstLine="720"/>
        <w:jc w:val="both"/>
        <w:rPr>
          <w:lang w:eastAsia="ru-RU"/>
        </w:rPr>
      </w:pPr>
      <w:r>
        <w:rPr>
          <w:lang w:eastAsia="ru-RU"/>
        </w:rPr>
        <w:t>Тогда трибуну заняла гостья конгресса, председатель Государственного комитета Украины по вопросам регуляторной политики и предпринимательства Александра Кужель. Выступление гостьи касалось организации конгресса. По ее словам, "проводить подобное мероприятие в стране с переходной экономикой столь шикарно - неправильно". Александра Кужель считает, что конгресс получился женскими "развлекательными каникулами", а ведь когда в стране много проблем, задачей должен быть не отдых: нужно делиться опытом, вместе искать ответы на острые вопросы, обмениваться идеями. Она также высказала сожаление о том, что круглые столы, проведенные в рамках конгресса, не были организованы "по регионам", а значит, имели очень мало практической пользы для участниц (кстати, заплативших за участие в них отдельно).</w:t>
      </w:r>
    </w:p>
    <w:p>
      <w:pPr>
        <w:pStyle w:val="Normal"/>
        <w:ind w:firstLine="720"/>
        <w:jc w:val="both"/>
        <w:rPr>
          <w:lang w:eastAsia="ru-RU"/>
        </w:rPr>
      </w:pPr>
      <w:r>
        <w:rPr>
          <w:lang w:eastAsia="ru-RU"/>
        </w:rPr>
        <w:t>"У конгресса даже нет банка данных успешных бизнес-проектов, - сожалела Александра Кужель, - следовательно, участницы не получили возможности обменяться опытом и завязать контакты, которые могли бы помочь каждой из них продвинуть собственный бизнес". К тому же, по ее мнению, на форуме было мало демократии и наблюдалось деление на касты более успешных и менее успешных предпринимательниц. "В то время как сама идея такого конгресса подразумевает не только напряженную работу, но и полную демократию", - заключила Александра Кужель.</w:t>
      </w:r>
    </w:p>
    <w:p>
      <w:pPr>
        <w:pStyle w:val="Normal"/>
        <w:jc w:val="both"/>
        <w:rPr>
          <w:lang w:eastAsia="ru-RU"/>
        </w:rPr>
      </w:pPr>
      <w:r>
        <w:rPr>
          <w:lang w:eastAsia="ru-RU"/>
        </w:rPr>
        <w:t>Оксана ЕРМОШИНА</w:t>
      </w:r>
    </w:p>
    <w:p>
      <w:pPr>
        <w:pStyle w:val="Normal"/>
        <w:jc w:val="both"/>
        <w:rPr>
          <w:lang w:eastAsia="ru-RU"/>
        </w:rPr>
      </w:pPr>
      <w:r>
        <w:rPr>
          <w:lang w:eastAsia="ru-RU"/>
        </w:rPr>
      </w:r>
    </w:p>
    <w:p>
      <w:pPr>
        <w:pStyle w:val="Normal"/>
        <w:jc w:val="both"/>
        <w:rPr>
          <w:b/>
          <w:b/>
          <w:lang w:eastAsia="ru-RU"/>
        </w:rPr>
      </w:pPr>
      <w:r>
        <w:rPr>
          <w:b/>
          <w:lang w:eastAsia="ru-RU"/>
        </w:rPr>
        <w:t>ИА "ПСКОВСКАЯ ЛЕНТА НОВОСТЕЙ" (ПСКОВ) 24 СЕНТЯБРЯ</w:t>
      </w:r>
    </w:p>
    <w:p>
      <w:pPr>
        <w:pStyle w:val="Normal"/>
        <w:jc w:val="both"/>
        <w:rPr>
          <w:caps/>
          <w:lang w:eastAsia="ru-RU"/>
        </w:rPr>
      </w:pPr>
      <w:r>
        <w:rPr>
          <w:caps/>
          <w:lang w:eastAsia="ru-RU"/>
        </w:rPr>
        <w:t>Представители Псковской области приняли участие в выставке "Деловые дни - Видземе 2002"</w:t>
      </w:r>
    </w:p>
    <w:p>
      <w:pPr>
        <w:pStyle w:val="Normal"/>
        <w:ind w:firstLine="720"/>
        <w:jc w:val="both"/>
        <w:rPr>
          <w:lang w:eastAsia="ru-RU"/>
        </w:rPr>
      </w:pPr>
      <w:r>
        <w:rPr>
          <w:lang w:eastAsia="ru-RU"/>
        </w:rPr>
        <w:t>Представители Псковской области приняли участие в выставке "Деловые дни - Видземе 2002", которая прошла в латышском городе Валмиере 20 сентября. В выставке приняли участие 59 латвийских фирм, а также официальные представители городов других стран, среди них города: Здунска Вола (Польша), Вилянде (Эстония) и Псков (Россия). Об этом корреспонденту Псковской ленты новостей сообщили в Торгово-промышленной палате Псковской области.  В рамках выставки "Деловые дни - Видземе 2002" состоялся семинар для латвийских предпринимателей. Организаторами которого стали Торгово-промышленная Палата (ТПП) Латвии и городской Совет Валмиере. Президент ТПП Латвии Вальдемарс Гаварс ознакомил аудиторию с изменениями в латвийском законодательстве, касающимися налогообложения малого и среднего бизнеса. Кроме того, в ходе семинара президент ТПП Псковской области Владимир Зубов ответил на вопросы связанные с ситуацией налоговых реформ в России.  Предста! вителями Пскова в Валмиере помимо В. Зубова, стали председатель комитета по промышленности и малому бизнесу администрации Пскова В. Заболотский, специалист комитета по внешним связям и инвестициям администрации Пскова Л. Козлова. На выставке были представлены стенды освещающие сферу культуры, туризма и экономики Псковской области.</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25 СЕНТЯБРЯ</w:t>
      </w:r>
    </w:p>
    <w:p>
      <w:pPr>
        <w:pStyle w:val="Normal"/>
        <w:jc w:val="both"/>
        <w:rPr>
          <w:caps/>
          <w:lang w:eastAsia="ru-RU"/>
        </w:rPr>
      </w:pPr>
      <w:r>
        <w:rPr>
          <w:caps/>
          <w:lang w:eastAsia="ru-RU"/>
        </w:rPr>
        <w:t>Республика Коми. Канадцы прорабатывают возможность реализации 25 совместных проектов малого и среднего бизнеса в Коми.</w:t>
      </w:r>
    </w:p>
    <w:p>
      <w:pPr>
        <w:pStyle w:val="Normal"/>
        <w:ind w:firstLine="720"/>
        <w:jc w:val="both"/>
        <w:rPr>
          <w:lang w:eastAsia="ru-RU"/>
        </w:rPr>
      </w:pPr>
      <w:r>
        <w:rPr>
          <w:lang w:eastAsia="ru-RU"/>
        </w:rPr>
        <w:t xml:space="preserve">Канадцы прорабатывают возможность реализации 25 совместных проектов малого и среднего бизнеса в Коми. Это делается в рамках российско-канадского проекта "Использование природно-ресурсного потенциала Республики Коми (РК) в целях устойчивого развития". Инициатива по осуществлению семи из таких проектов принадлежит канадским бизнесменам. Как передает ИА "Комиинформ", такие данные были приведены на начавшемся в среду, 25 сентября, в Сыктывкаре двухдневном семинаре для предпринимателей и организаций, которые оказывают поддержку развитию предпринимательства в республике. </w:t>
      </w:r>
    </w:p>
    <w:p>
      <w:pPr>
        <w:pStyle w:val="Normal"/>
        <w:ind w:firstLine="720"/>
        <w:jc w:val="both"/>
        <w:rPr>
          <w:lang w:eastAsia="ru-RU"/>
        </w:rPr>
      </w:pPr>
      <w:r>
        <w:rPr>
          <w:lang w:eastAsia="ru-RU"/>
        </w:rPr>
        <w:t xml:space="preserve">Участники семинара отметили, что список бизнес предложений динамично пополняется. Более всего канадцы, по словам представителя Канадского агентства международного развития, заинтересованы в ведении совместного бизнеса в лесной отрасли, сельском хозяйстве, строительстве, сфере услуг, розничной торговле и по ряду других направлений. Объясняя свою заинтересованность в сотрудничестве с предпринимателями из Коми, гости отметили, что Канада ищет перспективные развивающиеся рынки, поскольку "не может больше целиком полагаться на рынок США". </w:t>
      </w:r>
    </w:p>
    <w:p>
      <w:pPr>
        <w:pStyle w:val="Normal"/>
        <w:ind w:firstLine="720"/>
        <w:jc w:val="both"/>
        <w:rPr>
          <w:lang w:eastAsia="ru-RU"/>
        </w:rPr>
      </w:pPr>
      <w:r>
        <w:rPr>
          <w:lang w:eastAsia="ru-RU"/>
        </w:rPr>
        <w:t xml:space="preserve">При этом страна кленового листа может заинтересовать предпринимателей из Коми своими передовыми технологиями, научно-техническими знаниями и капиталом, которые могут быть применены в условиях республики. "Если мы пьем минеральную воду "Aqua Minerale", то почему бы и минеральной воде из сыктывкарского поселка Красный Затон не появиться на прилавках, например, Торонто", - сказал присутствовавший на встрече заместитель главы администрации столицы Коми Владимир Пыстин. Предполагается, что наиболее перспективные деловые предложения, которые будут озвучены на семинаре, "отправятся" в Канаду с целью поиска партнеров для их осуществления. </w:t>
      </w:r>
    </w:p>
    <w:p>
      <w:pPr>
        <w:pStyle w:val="Normal"/>
        <w:ind w:firstLine="720"/>
        <w:jc w:val="both"/>
        <w:rPr>
          <w:lang w:eastAsia="ru-RU"/>
        </w:rPr>
      </w:pPr>
      <w:r>
        <w:rPr>
          <w:lang w:eastAsia="ru-RU"/>
        </w:rPr>
        <w:t>Семинар является завершением программы обучения предпринимателей основам управления международным бизнесом, которая осуществлялась в республике с прошлого года в рамках российско-канадского некоммерческого проекта "Использование природно-ресурсного потенциала РК в целях устойчивого развития". Организатор семинара - Центр по устойчивому развитию РГУ "НТЦ АГИКС РК".</w:t>
      </w:r>
    </w:p>
    <w:p>
      <w:pPr>
        <w:pStyle w:val="Normal"/>
        <w:jc w:val="both"/>
        <w:rPr>
          <w:lang w:eastAsia="ru-RU"/>
        </w:rPr>
      </w:pPr>
      <w:r>
        <w:rPr>
          <w:lang w:eastAsia="ru-RU"/>
        </w:rPr>
      </w:r>
    </w:p>
    <w:p>
      <w:pPr>
        <w:pStyle w:val="Normal"/>
        <w:jc w:val="both"/>
        <w:rPr>
          <w:b/>
          <w:b/>
          <w:lang w:eastAsia="ru-RU"/>
        </w:rPr>
      </w:pPr>
      <w:r>
        <w:rPr>
          <w:b/>
          <w:lang w:eastAsia="ru-RU"/>
        </w:rPr>
        <w:t>ИА "ЭКСПРЕСС" (КРАСНОЯРСК) 27 СЕНТЯБРЯ</w:t>
      </w:r>
    </w:p>
    <w:p>
      <w:pPr>
        <w:pStyle w:val="Normal"/>
        <w:jc w:val="both"/>
        <w:rPr>
          <w:caps/>
          <w:lang w:eastAsia="ru-RU"/>
        </w:rPr>
      </w:pPr>
      <w:r>
        <w:rPr>
          <w:caps/>
          <w:lang w:eastAsia="ru-RU"/>
        </w:rPr>
        <w:t>Леонид Драчевский посетит Киргизию, где состоятся переговоры о сотрудничестве в области энергетики, цветной металлургии, высоких технологий, сельского хозяйства, туризма между Сибирским ФО и республикой Кыргызстан</w:t>
      </w:r>
    </w:p>
    <w:p>
      <w:pPr>
        <w:pStyle w:val="Normal"/>
        <w:ind w:firstLine="720"/>
        <w:jc w:val="both"/>
        <w:rPr>
          <w:lang w:eastAsia="ru-RU"/>
        </w:rPr>
      </w:pPr>
      <w:r>
        <w:rPr>
          <w:lang w:eastAsia="ru-RU"/>
        </w:rPr>
        <w:t xml:space="preserve">По приглашению премьер-министра республики Николая Танаева 30 сентября - 2 октября делегация Сибирского федерального округа посетит Киргизию. В составе делегации входят главы администраций субъектов Российской Федерации, руководство Сибирского отделения Российской Академии наук, ученые, предприниматели. Возглавит делегацию полномочный представитель Президента Российской Федерации в Сибирском федеральном округе Леонид Драчевский. Цель поездки - проведение переговоров о сотрудничестве в области энергетики, цветной металлургии, высоких технологий, сельского хозяйства, туризма. В ходе поездки Леонид Драчевский встретится с президентом Республики Кыргызстан Аскаром Акаевым, представителями деловых кругов, журналистами. </w:t>
      </w:r>
    </w:p>
    <w:p>
      <w:pPr>
        <w:pStyle w:val="Normal"/>
        <w:jc w:val="both"/>
        <w:rPr>
          <w:lang w:eastAsia="ru-RU"/>
        </w:rPr>
      </w:pPr>
      <w:r>
        <w:rPr>
          <w:lang w:eastAsia="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sz w:val="22"/>
      <w:lang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5:40:00Z</dcterms:created>
  <dc:creator>Sergey</dc:creator>
  <dc:description/>
  <dc:language>en-US</dc:language>
  <cp:lastModifiedBy>noname</cp:lastModifiedBy>
  <dcterms:modified xsi:type="dcterms:W3CDTF">2002-10-04T06:57:00Z</dcterms:modified>
  <cp:revision>3</cp:revision>
  <dc:subject/>
  <dc:title>ИНФОРМАЦИОННО-АНАЛИТИЧЕСКОЕ АГЕНТСТВО "ВСЯ РОССИЯ"</dc:title>
</cp:coreProperties>
</file>