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  <w:t>Раздел 2.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ятия торговли и сферы услуг на рынк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Основные характеристики предприятий </w:t>
      </w:r>
    </w:p>
    <w:p>
      <w:pPr>
        <w:pStyle w:val="TextBody"/>
        <w:rPr/>
      </w:pPr>
      <w:r>
        <w:rPr/>
        <w:t xml:space="preserve">Достаточно показательной характеристикой состояния обследованных предприятий торговли и сферы услуг являются пропорции между группами респондентов, выбравших в качестве своей основной цели </w:t>
      </w:r>
      <w:r>
        <w:rPr>
          <w:i/>
        </w:rPr>
        <w:t>выживание, стабилизацию текущего состояния или развитие</w:t>
      </w:r>
      <w:r>
        <w:rPr/>
        <w:t xml:space="preserve"> (итоговая выборка). Как видно из </w:t>
      </w:r>
      <w:r>
        <w:rPr>
          <w:i/>
        </w:rPr>
        <w:t>Рис. 2.1</w:t>
      </w:r>
      <w:r>
        <w:rPr/>
        <w:t xml:space="preserve">, доля наиболее успешной группы составляет 34% и превосходит долю первой группы почти в полтора раза. Эти данные оказываются, правда, лучше экспертных оценок состояния обследованных предприятий, составленных на основе комплексного анализа ответов их руководителей на другие вопросы анкеты. Распределение </w:t>
      </w:r>
      <w:r>
        <w:rPr>
          <w:i/>
        </w:rPr>
        <w:t>респондентов по экспертным оценкам также приведено на Рис. 2.1</w:t>
      </w:r>
      <w:r>
        <w:rPr/>
        <w:t>. (Здесь однако следует учесть, что подобное расхождение может быть следствием как низкого качества менеджмента на опрошенных предприятиях, так и наличия у респондентов некой дополнительной позитивной внутренней информации о жизнедеятельности и возможностях своих фирм.)</w:t>
      </w:r>
    </w:p>
    <w:p>
      <w:pPr>
        <w:pStyle w:val="Style23"/>
        <w:ind w:hanging="0"/>
        <w:rPr>
          <w:sz w:val="24"/>
        </w:rPr>
      </w:pPr>
      <w:r>
        <w:rPr>
          <w:sz w:val="24"/>
        </w:rPr>
        <w:object w:dxaOrig="80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pt;height:127.65pt" filled="f" o:ole="">
            <v:imagedata r:id="rId3" o:title=""/>
          </v:shape>
          <o:OLEObject Type="Embed" ProgID="" ShapeID="ole_rId2" DrawAspect="Content" ObjectID="_380246099" r:id="rId2"/>
        </w:object>
      </w:r>
    </w:p>
    <w:p>
      <w:pPr>
        <w:pStyle w:val="Style23"/>
        <w:spacing w:before="120" w:after="0"/>
        <w:rPr/>
      </w:pPr>
      <w:r>
        <w:rPr/>
        <w:t>Рис. 2.1. Распределение торговых фирм по целям развития и</w:t>
      </w:r>
    </w:p>
    <w:p>
      <w:pPr>
        <w:pStyle w:val="Style23"/>
        <w:spacing w:before="0" w:after="0"/>
        <w:rPr/>
      </w:pPr>
      <w:r>
        <w:rPr/>
        <w:t xml:space="preserve"> </w:t>
      </w:r>
      <w:r>
        <w:rPr/>
        <w:t>экспертным оценкам их текущего состояния</w:t>
      </w:r>
    </w:p>
    <w:p>
      <w:pPr>
        <w:pStyle w:val="Style23"/>
        <w:spacing w:before="0" w:after="0"/>
        <w:rPr/>
      </w:pPr>
      <w:r>
        <w:rPr/>
      </w:r>
    </w:p>
    <w:p>
      <w:pPr>
        <w:pStyle w:val="TextBody"/>
        <w:rPr/>
      </w:pPr>
      <w:r>
        <w:rPr>
          <w:spacing w:val="-4"/>
        </w:rPr>
        <w:t xml:space="preserve">В целом, несмотря на несколько противоречивую и скорее негативную динамику основных показателей, общее состояние обследованных предприятий торговли и сферы услуг, по оценкам их руководителей, можно оценить как близкое к </w:t>
      </w:r>
      <w:r>
        <w:rPr>
          <w:i/>
          <w:spacing w:val="-4"/>
        </w:rPr>
        <w:t>удовлетворительному</w:t>
      </w:r>
      <w:r>
        <w:rPr>
          <w:spacing w:val="-4"/>
        </w:rPr>
        <w:t>.</w:t>
      </w:r>
      <w:r>
        <w:rPr/>
        <w:t xml:space="preserve"> Для 1996 г. средняя оценка общего состояния фирм-респондентов по 5-балльной шкале с предельными значениями -2 (“очень плохое”) и +2 (“очень хорошее”) составила -0.11. При этом руководители частных торговых фирм в среднем рассчитывали на некоторое улучшение положения своих предприятий в 1997 г. Это может свидетельствовать об относительной адаптации частных компаний к новым условиям внешней среды.</w:t>
      </w:r>
    </w:p>
    <w:p>
      <w:pPr>
        <w:pStyle w:val="TextBody"/>
        <w:rPr/>
      </w:pPr>
      <w:r>
        <w:rPr/>
        <w:t>1996 год в сравнении с 1995 годом ознаменовался для обследованных торговых компаний относительным ухудшением условий внешней среды, а также снижением ряда показателей их деятельности. Достаточно сильно сократился спрос (-0.32 по 5-балльной шкале, где -2 соответствует ответу “значительное уменьшение/ухудшение”, а +2 - “значительное увеличение/улучшение”), ухудшились условия кредитования и аренды (соответственно, -0.34 и -0.38), резко обострилась конкуренция (+0.72). Как результат, наблюдалось заметное сокращение объемов чистой прибыли (-0.42), ухудшение обеспеченности оборотными средствами (-0.17) и финансового положения в целом (-0.35). Вместе с тем некоторые объемные показатели (например, товарооборот и выручка от реализации в сопоставимых ценах) сохранились практически на прежнем уровне, а средняя численность занятых на предприятиях-респондентах даже выросла.</w:t>
      </w:r>
    </w:p>
    <w:p>
      <w:pPr>
        <w:pStyle w:val="TextBody"/>
        <w:rPr/>
      </w:pPr>
      <w:r>
        <w:rPr/>
        <w:t xml:space="preserve">Вместе с тем, сводные оценки </w:t>
      </w:r>
      <w:r>
        <w:rPr>
          <w:i/>
        </w:rPr>
        <w:t>текущего и ожидаемого состояния</w:t>
      </w:r>
      <w:r>
        <w:rPr/>
        <w:t xml:space="preserve"> фирмы достаточно сильно различаются у приватизированных и вновь созданных компаний, а также у предприятий разных размеров. Если для новых частных посреднических структур в целом характерно преобладание положительных оценок (в среднем, соответственно, +0.13 и +0.19), то приватизированные предприятия воспринимают свое положение на рынке с существенно большим скепсисом (-0.35 и -0.23). Аналогичная картина наблюдается при распределении по размерам - у самых мелких фирм, насчитывающих до 15 работников, оценки лежат около нуля, а по мере перехода к более крупным предприятиям они достаточно равномерно ухудшаются до уровня -0.17 и -0.17.</w:t>
      </w:r>
    </w:p>
    <w:p>
      <w:pPr>
        <w:pStyle w:val="TextBody"/>
        <w:rPr/>
      </w:pPr>
      <w:r>
        <w:rPr>
          <w:spacing w:val="-4"/>
        </w:rPr>
        <w:t>Отмеченные различия наблюдаются и при рассмотрении общих параметров развития фирмы. Например</w:t>
      </w:r>
      <w:r>
        <w:rPr/>
        <w:t xml:space="preserve">, если в числе задач, формулируемых директорами приватизированных предприятий, главными выступали максимизация продаж и максимизация прибыли, то для вновь созданных частных компаний наряду с максимизацией продаж было характерно стремление к увеличению доли на рынке. Этот вариант </w:t>
      </w:r>
      <w:r>
        <w:rPr>
          <w:spacing w:val="-6"/>
        </w:rPr>
        <w:t>ответа в данной группе отметили 54%</w:t>
      </w:r>
      <w:r>
        <w:rPr/>
        <w:t xml:space="preserve"> респондентов против 15% среди приватизированных предприятий. Любопытно, что практически аналогичными были доли выделивших этот вариант ответа среди благополучных и кризисных </w:t>
      </w:r>
      <w:r>
        <w:rPr>
          <w:spacing w:val="-6"/>
        </w:rPr>
        <w:t>предприятий (55% и 15%).</w:t>
      </w:r>
      <w:r>
        <w:rPr/>
        <w:t xml:space="preserve"> </w:t>
      </w:r>
      <w:r>
        <w:rPr>
          <w:spacing w:val="-4"/>
        </w:rPr>
        <w:t>Поэтому в рамках дальнейшего анализа состояния предприятий торговли и сферы услуг наряду с рассмотрением общих данных, полученных по всей выборке, мы уделяли особое внимание различиям между предприятиями с разной историей создания, разных размеров и с разными оценками состояния бизнеса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Предприятия торговли и сферы услуг на рынке, 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овая политика, взаимоотношения с покупателями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поставщиками</w:t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1. Хозяйственные связи и структура оборота</w:t>
      </w:r>
    </w:p>
    <w:p>
      <w:pPr>
        <w:pStyle w:val="TextBody"/>
        <w:widowControl/>
        <w:rPr/>
      </w:pPr>
      <w:r>
        <w:rPr/>
        <w:t>Характеризуя текущие тенденции развития частных предприятий торговли и сферы услуг, можно отметить, что для всех обследованных предприятий (заметим, что большая часть фирм-респондентов – многопрофильные) был характерен значительный рост доли торговых операций (с 70% до 94%), что можно связывать с продолжающимся перераспределением активности частного бизнеса из производственного сектора в торгово-посреднический. Показательно, что в основном эта структурная перестройка происходила за счет “новых” частных компаний - удельный вес торговых операций в структуре их оборота вырос с 55% до 96%, в то время как у приватизированных предприятий прирост этого показателя составил всего 10% (в основном - за счет сворачивания активности в сфере услуг). Можно также отметить, что предприятия с “удовлетворительной” или “хорошей” экспертной оценкой их общего состояния отличались наибольшими темпами расширения доли торговых операций в товарообороте.</w:t>
      </w:r>
    </w:p>
    <w:p>
      <w:pPr>
        <w:pStyle w:val="TextBody"/>
        <w:widowControl/>
        <w:rPr/>
      </w:pPr>
      <w:r>
        <w:rPr>
          <w:b/>
        </w:rPr>
        <w:t>География хозяйственных связей</w:t>
      </w:r>
      <w:r>
        <w:rPr/>
        <w:t>. По данным пилотной выборки предприятий, их продажи в максимальной степени ориентированы на местный рынок. В розничной торговле и сфере услуг ни у одного из предприятий сбыт за пределами своей области не превышал 10%, а средний уровень этого показателя - несмотря на достаточно крупные размеры обследованных фирм - составил менее 1%.</w:t>
      </w:r>
    </w:p>
    <w:p>
      <w:pPr>
        <w:pStyle w:val="TextBody"/>
        <w:widowControl/>
        <w:rPr/>
      </w:pPr>
      <w:r>
        <w:rPr/>
        <w:t>Для оптово-розничных фирм средняя доля реализации вне своей области составила немногим более 20%, в том числе 7% приходилось на соседние области и 6% - на другие экономические районы России. Практически весь объем продаж в страны ближнего и дальнего зарубежья (7,5% в среднем для оптовых фирм) принадлежал одной тульской компании.</w:t>
      </w:r>
    </w:p>
    <w:p>
      <w:pPr>
        <w:pStyle w:val="TextBody"/>
        <w:rPr/>
      </w:pPr>
      <w:r>
        <w:rPr/>
        <w:t>Географическая структура закупок (</w:t>
      </w:r>
      <w:r>
        <w:rPr>
          <w:i/>
        </w:rPr>
        <w:t>Рис. 2.2</w:t>
      </w:r>
      <w:r>
        <w:rPr/>
        <w:t xml:space="preserve">) также свидетельствует о значительной локализации хозяйственных связей обследованных предприятий. Например, в розничной торговле и сфере услуг 2/3 объема закупок приходятся на свою и соседние области. </w:t>
      </w:r>
    </w:p>
    <w:p>
      <w:pPr>
        <w:pStyle w:val="TextBody"/>
        <w:widowControl/>
        <w:rPr/>
      </w:pPr>
      <w:r>
        <w:rPr/>
        <w:t>Столь значительная ориентация на местные рынки ведет к тому, что экономическое положение частных фирм в сфере торговли и услуг в существенно большей мере, чем производственных, оказывается зависимым от экономической конъюнктуры в регионах.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Style23"/>
        <w:spacing w:before="0" w:after="0"/>
        <w:ind w:hanging="0"/>
        <w:rPr/>
      </w:pPr>
      <w:r>
        <w:rPr/>
        <w:object w:dxaOrig="8595" w:dyaOrig="5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85pt;height:174.95pt" filled="f" o:ole="">
            <v:imagedata r:id="rId5" o:title=""/>
          </v:shape>
          <o:OLEObject Type="Embed" ProgID="" ShapeID="ole_rId4" DrawAspect="Content" ObjectID="_2058343642" r:id="rId4"/>
        </w:object>
      </w:r>
      <w:r>
        <w:rPr/>
        <w:br/>
      </w:r>
      <w:r>
        <w:rPr/>
        <w:object w:dxaOrig="5775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95pt;height:146.9pt" filled="f" o:ole="">
            <v:imagedata r:id="rId7" o:title=""/>
          </v:shape>
          <o:OLEObject Type="Embed" ProgID="" ShapeID="ole_rId6" DrawAspect="Content" ObjectID="_823669165" r:id="rId6"/>
        </w:object>
      </w:r>
    </w:p>
    <w:p>
      <w:pPr>
        <w:pStyle w:val="Style23"/>
        <w:spacing w:before="0" w:after="120"/>
        <w:ind w:hanging="0"/>
        <w:rPr/>
      </w:pPr>
      <w:r>
        <w:rPr/>
        <w:t>Рис. 2.2</w:t>
      </w:r>
      <w:r>
        <w:rPr>
          <w:lang w:val="en-US"/>
        </w:rPr>
        <w:t>.</w:t>
      </w:r>
      <w:r>
        <w:rPr/>
        <w:t xml:space="preserve"> Географическая структура закупок в 1995 г.</w:t>
      </w:r>
    </w:p>
    <w:p>
      <w:pPr>
        <w:pStyle w:val="TextBody"/>
        <w:rPr/>
      </w:pPr>
      <w:r>
        <w:rPr/>
        <w:t>В этом смысле интересным оказывается анализ распределения объемов закупок по разным географическим рынкам у оптово-розничных компаний. На местных рынках ими приобретается 39% товарных ресурсов, а около 50% оборота по закупкам приходится на другие экономические районы России. Относительная широта хозяйственных связей в сфере закупок, по нашему мнению, способствует повышению устойчивости оптовых фирм на рынке. Это выражается как в повышенных оценках текущего состояния оптовых фирм, так и в выборе их менеджерами целевых установок - ни в одном случае речь не шла о выживании предприятия.</w:t>
      </w:r>
    </w:p>
    <w:p>
      <w:pPr>
        <w:pStyle w:val="TextBody"/>
        <w:rPr/>
      </w:pPr>
      <w:r>
        <w:rPr/>
        <w:t xml:space="preserve">Для всех обследованных в 1997 г. предприятий была характерна преимущественная ориентация на региональные рынки - в среднем 99% продаж и 70% закупок приходилось на свою и соседние области. Тем не менее, здесь также наблюдаются весьма существенные расхождения между новыми частными и приватизированными компаниями, и, кроме того, между предприятиями с разными оценками состояния </w:t>
      </w:r>
      <w:r>
        <w:rPr>
          <w:spacing w:val="-4"/>
        </w:rPr>
        <w:t>бизнеса. В наибольшей степени это касается политики закупок (</w:t>
      </w:r>
      <w:r>
        <w:rPr>
          <w:i/>
          <w:spacing w:val="-4"/>
        </w:rPr>
        <w:t>Табл. 2.1</w:t>
      </w:r>
      <w:r>
        <w:rPr>
          <w:spacing w:val="-4"/>
        </w:rPr>
        <w:t>)</w:t>
      </w:r>
      <w:r>
        <w:rPr/>
        <w:t xml:space="preserve"> - если “новые” фирмы в среднем приобретают в своей области 46% товарных ресурсов, то у приватизированных предприятий эта доля возрастает до 63%. Доля закупок в своей области также резко понижается по мере улучшения оценок общего состояния предприятия - с 64% до 31%. При этом успеху на рынке способствуют не столько прямые контакты с поставщиками из ближнего и дальнего зарубежья (они как раз относительно шире у предприятий, находящихся в кризисном положении), сколько расширение закупок в других экономических районах России. У преуспевающих предприятий они составляют 44% против 13% у “кризисных” фирм. </w:t>
      </w:r>
    </w:p>
    <w:p>
      <w:pPr>
        <w:pStyle w:val="111"/>
        <w:rPr>
          <w:sz w:val="18"/>
        </w:rPr>
      </w:pPr>
      <w:r>
        <w:rPr>
          <w:sz w:val="18"/>
        </w:rPr>
        <w:t>Таблица 2.1</w:t>
      </w:r>
    </w:p>
    <w:p>
      <w:pPr>
        <w:pStyle w:val="Style22"/>
        <w:spacing w:before="40" w:after="0"/>
        <w:rPr>
          <w:sz w:val="18"/>
        </w:rPr>
      </w:pPr>
      <w:r>
        <w:rPr>
          <w:sz w:val="18"/>
        </w:rPr>
        <w:t>Различия в географической структуре закупок у различных групп торговых компаний (1996 г., в %)</w:t>
      </w:r>
    </w:p>
    <w:p>
      <w:pPr>
        <w:pStyle w:val="Style22"/>
        <w:spacing w:before="40" w:after="0"/>
        <w:rPr>
          <w:sz w:val="18"/>
        </w:rPr>
      </w:pPr>
      <w:r>
        <w:rPr>
          <w:sz w:val="18"/>
        </w:rPr>
      </w:r>
    </w:p>
    <w:tbl>
      <w:tblPr>
        <w:tblW w:w="586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4"/>
        <w:gridCol w:w="57"/>
        <w:gridCol w:w="794"/>
        <w:gridCol w:w="708"/>
        <w:gridCol w:w="709"/>
        <w:gridCol w:w="851"/>
        <w:gridCol w:w="850"/>
        <w:gridCol w:w="851"/>
      </w:tblGrid>
      <w:tr>
        <w:trPr/>
        <w:tc>
          <w:tcPr>
            <w:tcW w:w="1044" w:type="dxa"/>
            <w:tcBorders>
              <w:top w:val="double" w:sz="6" w:space="0" w:color="0000FF"/>
              <w:left w:val="double" w:sz="6" w:space="0" w:color="0000FF"/>
              <w:right w:val="single" w:sz="6" w:space="0" w:color="0000FF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doub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Style21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ind w:right="-60" w:hanging="0"/>
              <w:rPr/>
            </w:pPr>
            <w:r>
              <w:rPr/>
              <w:t>Число</w:t>
            </w:r>
          </w:p>
          <w:p>
            <w:pPr>
              <w:pStyle w:val="Style21"/>
              <w:ind w:right="-60" w:hanging="0"/>
              <w:rPr/>
            </w:pPr>
            <w:r>
              <w:rPr/>
              <w:t>ответивших респондентов</w:t>
            </w:r>
          </w:p>
        </w:tc>
        <w:tc>
          <w:tcPr>
            <w:tcW w:w="3969" w:type="dxa"/>
            <w:gridSpan w:val="5"/>
            <w:tcBorders>
              <w:top w:val="doub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 xml:space="preserve">Средняя доля закупок (%) </w:t>
            </w:r>
          </w:p>
        </w:tc>
      </w:tr>
      <w:tr>
        <w:trPr/>
        <w:tc>
          <w:tcPr>
            <w:tcW w:w="1044" w:type="dxa"/>
            <w:tcBorders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rPr/>
            </w:pPr>
            <w:r>
              <w:rPr/>
              <w:t xml:space="preserve">на </w:t>
            </w:r>
          </w:p>
          <w:p>
            <w:pPr>
              <w:pStyle w:val="Style21"/>
              <w:rPr/>
            </w:pPr>
            <w:r>
              <w:rPr/>
              <w:t>местном рынке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ind w:right="-61" w:hanging="0"/>
              <w:rPr/>
            </w:pPr>
            <w:r>
              <w:rPr/>
              <w:t>в близ-лежащих областях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rPr/>
            </w:pPr>
            <w:r>
              <w:rPr/>
              <w:t>в других регионах России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rPr/>
            </w:pPr>
            <w:r>
              <w:rPr/>
              <w:t>в странах СНГ и При-балтике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Style21"/>
              <w:rPr/>
            </w:pPr>
            <w:r>
              <w:rPr/>
              <w:t>в странах Дальнего Зарубежья</w:t>
            </w:r>
          </w:p>
        </w:tc>
      </w:tr>
      <w:tr>
        <w:trPr/>
        <w:tc>
          <w:tcPr>
            <w:tcW w:w="1044" w:type="dxa"/>
            <w:tcBorders>
              <w:left w:val="double" w:sz="6" w:space="0" w:color="0000FF"/>
              <w:right w:val="single" w:sz="6" w:space="0" w:color="0000FF"/>
            </w:tcBorders>
          </w:tcPr>
          <w:p>
            <w:pPr>
              <w:pStyle w:val="Style21"/>
              <w:jc w:val="left"/>
              <w:rPr/>
            </w:pPr>
            <w:r>
              <w:rPr/>
              <w:t>В целом по выборке</w:t>
            </w:r>
          </w:p>
        </w:tc>
        <w:tc>
          <w:tcPr>
            <w:tcW w:w="85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5864" w:type="dxa"/>
            <w:gridSpan w:val="8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в том числе в разрезе истории создания фирмы:</w:t>
            </w:r>
          </w:p>
        </w:tc>
      </w:tr>
      <w:tr>
        <w:trPr/>
        <w:tc>
          <w:tcPr>
            <w:tcW w:w="1101" w:type="dxa"/>
            <w:gridSpan w:val="2"/>
            <w:tcBorders>
              <w:left w:val="doub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"новые"</w:t>
            </w:r>
          </w:p>
        </w:tc>
        <w:tc>
          <w:tcPr>
            <w:tcW w:w="79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FF"/>
              <w:left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Приватизиро</w:t>
              <w:softHyphen/>
              <w:t>ванные</w:t>
            </w:r>
          </w:p>
        </w:tc>
        <w:tc>
          <w:tcPr>
            <w:tcW w:w="79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5864" w:type="dxa"/>
            <w:gridSpan w:val="8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в разрезе "эксперт</w:t>
              <w:softHyphen/>
              <w:t>ных" оценок состо</w:t>
              <w:softHyphen/>
              <w:t>яния предприятия:</w:t>
            </w:r>
          </w:p>
        </w:tc>
      </w:tr>
      <w:tr>
        <w:trPr/>
        <w:tc>
          <w:tcPr>
            <w:tcW w:w="1101" w:type="dxa"/>
            <w:gridSpan w:val="2"/>
            <w:tcBorders>
              <w:left w:val="doub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"кризисные"</w:t>
            </w:r>
          </w:p>
        </w:tc>
        <w:tc>
          <w:tcPr>
            <w:tcW w:w="79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FF"/>
              <w:left w:val="doub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"удовлетво-ри</w:t>
              <w:softHyphen/>
              <w:t>тельные"</w:t>
            </w:r>
          </w:p>
        </w:tc>
        <w:tc>
          <w:tcPr>
            <w:tcW w:w="794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</w:tbl>
    <w:p>
      <w:pPr>
        <w:pStyle w:val="TextBody"/>
        <w:widowControl/>
        <w:spacing w:before="120" w:after="0"/>
        <w:rPr/>
      </w:pPr>
      <w:r>
        <w:rPr>
          <w:b/>
        </w:rPr>
        <w:t xml:space="preserve">Импортные и отечественные товары в структуре оборота. </w:t>
      </w:r>
      <w:r>
        <w:rPr/>
        <w:t xml:space="preserve">Несмотря на то, что по данным Госкомстата доля импортных товаров в розничном товарообороте уже в 1995 г. была близка к 50%, на обследованных предприятиях (пилотная выборка) доля импорта составляла 35% для оптовых фирм и 30% для розничных. В сфере услуг на импортное сырье, материалы и оборудование приходилось всего 8%. Данные показатели несколько различались по регионам. В частности, в Иркутске доля импорта в торговом обороте составляла около 25%, а в </w:t>
      </w:r>
      <w:r>
        <w:rPr>
          <w:spacing w:val="-4"/>
        </w:rPr>
        <w:t>Удмуртии она доходила до 32%. При этом в Иркутске были существенно более развиты поставки из стран СНГ (прежде всего из Казахстана), достигавшие 7,5% против 2% в Удмуртии. Стоит также отметить, что доля импортных товаров в товарообороте опрошенных фирм имела весьма слабую тенденцию к повышению - о ее росте сообщили</w:t>
      </w:r>
      <w:r>
        <w:rPr/>
        <w:t xml:space="preserve"> 29% респондентов, в то же время у 53% она оставалась стабильной, а у 18% даже снизилась.</w:t>
      </w:r>
    </w:p>
    <w:p>
      <w:pPr>
        <w:pStyle w:val="TextBody"/>
        <w:rPr/>
      </w:pPr>
      <w:r>
        <w:rPr/>
        <w:t xml:space="preserve">Тот факт, что ориентация на импортные товары уже не приносит прежних доходов, косвенно подтверждается анализом полученных ответов на вопрос о структуре товарооборота по “происхождению” реализуемой продукции (панельная выборка). Несмотря на сохранение заметных различий между “новой” и “старой” торговлей - в торговом обороте вновь образованных частных компаний доля импортных товаров составляет 44% в сравнении с 27% у приватизированных фирм (при этом в обоих случаях речь идет преимущественно об импорте из </w:t>
      </w:r>
      <w:r>
        <w:rPr>
          <w:spacing w:val="-4"/>
        </w:rPr>
        <w:t>дальнего зарубежья, поставки из СНГ колеблются на уровне 5-6%) - не</w:t>
      </w:r>
      <w:r>
        <w:rPr/>
        <w:t xml:space="preserve"> </w:t>
      </w:r>
      <w:r>
        <w:rPr>
          <w:spacing w:val="-4"/>
        </w:rPr>
        <w:t>наблюдается сколько-нибудь существенной разницы по этому призна</w:t>
      </w:r>
      <w:r>
        <w:rPr/>
        <w:t>ку среди респондентов с разными оценками состояния бизнеса (</w:t>
      </w:r>
      <w:r>
        <w:rPr>
          <w:i/>
        </w:rPr>
        <w:t>Рис. 2.3</w:t>
      </w:r>
      <w:r>
        <w:rPr/>
        <w:t>).</w:t>
      </w:r>
    </w:p>
    <w:p>
      <w:pPr>
        <w:pStyle w:val="TextBody"/>
        <w:spacing w:before="120" w:after="0"/>
        <w:rPr/>
      </w:pPr>
      <w:r>
        <w:rPr>
          <w:b/>
        </w:rPr>
        <w:t>Прямые хозяйственные связи и роль посредников на рынке.</w:t>
      </w:r>
      <w:r>
        <w:rPr>
          <w:i/>
        </w:rPr>
        <w:t xml:space="preserve"> </w:t>
      </w:r>
      <w:r>
        <w:rPr/>
        <w:t>Доля прямых закупок за рубежом в 1995 г. составила в обороте оптовых фирм около 11%. При этом, однако, в общем обороте как розничной, так и оптовой торговли доля импортных товаров составляет свыше 30%. Сопоставление этих двух цифр косвенно свидетельствует о наличии дополнительных российских посредников, через которых в исследуемые регионы поступает около 2/3 импорта.</w:t>
      </w:r>
    </w:p>
    <w:p>
      <w:pPr>
        <w:pStyle w:val="TextBody"/>
        <w:rPr/>
      </w:pPr>
      <w:r>
        <w:rPr/>
        <w:t>Одновременно доля прямых хозяйственных связей с предприятиями-изготовителями российской продукции у торговых фирм весьма высока (</w:t>
      </w:r>
      <w:r>
        <w:rPr>
          <w:i/>
        </w:rPr>
        <w:t>Рис. 2.4</w:t>
      </w:r>
      <w:r>
        <w:rPr/>
        <w:t>). При прямом расчете она составляет у оптовиков 58%, у розничных торговцев - 48%. Если скорректировать эти цифры с учетом доли импорта, получаемого через посредников, то можно заключить, что оптовые предприятия закупают непосредственно у изготовителей свыше 3/4 всех товарных ресурсов, а в розничной торговле этот показатель составляет 2/3.</w:t>
      </w:r>
    </w:p>
    <w:p>
      <w:pPr>
        <w:pStyle w:val="TextBody"/>
        <w:widowControl/>
        <w:rPr/>
      </w:pPr>
      <w:r>
        <w:rPr/>
        <w:t>Данный показатель заметно варьирует по регионам (в частности, в Удмуртии для всех торговых фирм без корректировки он составляет 35%, а в Иркутской области - 69%) и, на наш взгляд, может использоваться в качестве косвенного критерия для оценки степени развития инфраструктуры товарного рынка. Высокий его уровень в Иркутске может свидетельствовать об отсутствии достаточного числа посредников и относительной “дороговизне” их услуг, что подталкивает предприятия к развитию прямых хозяйственных связ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3"/>
        <w:spacing w:before="0" w:after="0"/>
        <w:ind w:hanging="0"/>
        <w:rPr>
          <w:sz w:val="8"/>
        </w:rPr>
      </w:pPr>
      <w:r>
        <w:rPr>
          <w:sz w:val="8"/>
        </w:rPr>
        <w:object w:dxaOrig="8040" w:dyaOrig="4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pt;height:135.35pt" filled="f" o:ole="">
            <v:imagedata r:id="rId9" o:title=""/>
          </v:shape>
          <o:OLEObject Type="Embed" ProgID="" ShapeID="ole_rId8" DrawAspect="Content" ObjectID="_2015222122" r:id="rId8"/>
        </w:object>
      </w:r>
    </w:p>
    <w:p>
      <w:pPr>
        <w:pStyle w:val="Style23"/>
        <w:spacing w:before="0" w:after="0"/>
        <w:rPr>
          <w:sz w:val="10"/>
        </w:rPr>
      </w:pPr>
      <w:r>
        <w:rPr>
          <w:sz w:val="10"/>
        </w:rPr>
      </w:r>
    </w:p>
    <w:p>
      <w:pPr>
        <w:pStyle w:val="Style23"/>
        <w:spacing w:before="0" w:after="0"/>
        <w:rPr/>
      </w:pPr>
      <w:r>
        <w:rPr/>
        <w:t>Рис. 2.3 Отечественные и импортные товары в</w:t>
        <w:br/>
        <w:t xml:space="preserve"> обороте фирм в 1996 г.</w:t>
      </w:r>
    </w:p>
    <w:p>
      <w:pPr>
        <w:pStyle w:val="Style2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object w:dxaOrig="5745" w:dyaOrig="2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7.3pt;height:105.9pt" filled="f" o:ole="">
            <v:imagedata r:id="rId11" o:title=""/>
          </v:shape>
          <o:OLEObject Type="Embed" ProgID="" ShapeID="ole_rId10" DrawAspect="Content" ObjectID="_121655064" r:id="rId10"/>
        </w:object>
      </w:r>
    </w:p>
    <w:p>
      <w:pPr>
        <w:pStyle w:val="Style23"/>
        <w:spacing w:before="0" w:after="0"/>
        <w:rPr/>
      </w:pPr>
      <w:r>
        <w:rPr/>
        <w:t>Рис. 2.4. Структура оборота по закупкам у предприятий-изготовителей и посреднических фирм в 1995 г.</w:t>
      </w:r>
    </w:p>
    <w:p>
      <w:pPr>
        <w:pStyle w:val="Style23"/>
        <w:spacing w:before="0" w:after="0"/>
        <w:rPr/>
      </w:pPr>
      <w:r>
        <w:rPr/>
      </w:r>
    </w:p>
    <w:p>
      <w:pPr>
        <w:pStyle w:val="TextBody"/>
        <w:rPr/>
      </w:pPr>
      <w:r>
        <w:rPr/>
        <w:t>У всех обследованных в 1997 г. предприятий достаточно высокой оказывается доля закупок у посредников (в среднем 55%), что отчасти может объясняться преобладанием в составе итоговой выборки предприятий розничной торговли (в структуре сбыта фирм-респондентов доля посредников составляет всего 15%). Как и следовало ожидать, удельный вес прямых закупок у предприятий-производителей возрастает по мере укрупнения торговых фирм - с 42% у самых мелких компаний (до 15 работников) до 62% у самых крупных (свыше 100 занятых). При этом, однако, оптовая реализация в большей степени присуща мелким фирмам. В обоих случаях доля посредников в товарообороте оказывается несколько выше у “новых” компаний (59% против 53% у приватизированных фирм по закупкам и 20% против 8% по продажам). Оценки общего состояния бизнеса несколько лучше у фирм с более высокой долей продаж посредникам (соответственно - с большим удельным весом оптового оборота).</w:t>
      </w:r>
    </w:p>
    <w:p>
      <w:pPr>
        <w:pStyle w:val="TextBody"/>
        <w:rPr/>
      </w:pPr>
      <w:r>
        <w:rPr/>
        <w:t xml:space="preserve">Госзакупки не превышают 4% от общей суммы товарооборота обследованных предприятий. Этот показатель несколько выше у приватизированных фирм. Закупки для региональных нужд (абсолютно преобладающие в общем объеме госзакупок у фирм-респондентов) практически отсутствуют у компаний с “удовлетворительными” экспертными оценками состояния бизнеса и в равной степени несколько повышаются у кризисных и преуспевающих предприятий. </w:t>
      </w:r>
    </w:p>
    <w:p>
      <w:pPr>
        <w:pStyle w:val="TextBody"/>
        <w:spacing w:before="120" w:after="0"/>
        <w:rPr/>
      </w:pPr>
      <w:r>
        <w:rPr>
          <w:b/>
        </w:rPr>
        <w:t xml:space="preserve">Торговая наценка и ценовая политика. </w:t>
      </w:r>
      <w:r>
        <w:rPr/>
        <w:t>Частным подтверждением выводу о степени развитости (или неразвитости) инфраструктуры товарных рынков могут служить данные, полученные при обработке ответов на вопрос об уровне торговой наценки (пилотная выборка). При среднем уровне наценки по всей выборке в 21,4% в Иркутской области она поднимается почти до 30%, а в Удмуртии оказывается ниже 19%. Весьма показательно также, что у фирм с торговой наценкой до 20% доля поставок через посредников составляет около 69% в то время, как у фирм с уровнем торговой наценки, превышающим 20%, закупки у посредников составляют 52%. На первый взгляд, приведенные цифры иллюстрируют рост эффективности и экономию на издержках обращения в условиях углубляющейся специализации и разделения функций между разными посредническими структурами. Данный вывод, однако, основывается на анализе ответов весьма ограниченного числа фирм и нуждается в дополнительном подтверждении в ходе дальнейших исследований.</w:t>
      </w:r>
    </w:p>
    <w:p>
      <w:pPr>
        <w:pStyle w:val="TextBody"/>
        <w:rPr/>
      </w:pPr>
      <w:r>
        <w:rPr/>
        <w:t xml:space="preserve">Ценовая политика предприятий, также обладает определенными региональными особенностями. Например, в Удмуртии существенно большая доля фирм ориентируется на уровень доходов покупателя или стремится продавать дешевле конкурентов. </w:t>
      </w:r>
    </w:p>
    <w:p>
      <w:pPr>
        <w:pStyle w:val="TextBody"/>
        <w:rPr/>
      </w:pPr>
      <w:r>
        <w:rPr/>
        <w:t>Достаточно любопытную информацию о ценовых стратегиях торговых фирм дает их рассмотрение во взаимосвязи с целями развития предприятий. Полученные данные показывают, что фирмы, ориентированные на выживание, при установлении своих цен преимущественно стремятся покрыть понесенные издержки и учитывают уровень доходов покупателя. Предприятия, решающие проблему стабилизации своего положения, также стараются возместить издержки и, кроме того, в большей степени склонны закладывать в цены прибыль в объеме, необходимом для пополнения оборотных средств. И наконец, у развивающихся компаний безусловно доминирующим является принцип продажи своих товаров по ценам ниже, чем у конкурентов. Этот подход выделили все фирмы, попавшие в данную целевую группу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2. Обеспечение закупок</w:t>
      </w:r>
    </w:p>
    <w:p>
      <w:pPr>
        <w:pStyle w:val="TextBody"/>
        <w:rPr/>
      </w:pPr>
      <w:r>
        <w:rPr/>
        <w:t xml:space="preserve">Обеспечение закупок необходимых товарных ресурсов для предприятий по-прежнему сопряжено с рядом трудностей. В торговле наиболее значимыми среди них являются необходимость большой предоплаты (64% респондентов), необходимость оплаты наличными и высокие транспортные тарифы (по 44%), а также высокие цены продавцов, сложность таможенных процедур и срыв сроков поставок продукции (пилотная выборка). </w:t>
      </w:r>
    </w:p>
    <w:p>
      <w:pPr>
        <w:pStyle w:val="TextBody"/>
        <w:rPr/>
      </w:pPr>
      <w:r>
        <w:rPr/>
        <w:t xml:space="preserve">Более детальный анализ во взаимосвязи с размерами, отраслевой и региональной принадлежностью фирм-респондентов показывает следующее. Для иркутских фирм относительно более значимыми оказываются таможенные препятствия. Они занимают также первое место у оптовиков. В Удмуртии организация закупок в большей мере затруднена необходимостью оплаты наличными (данный вариант ответа отметили 50% всех респондентов из республики), а также задержками сроков поставки продукции. У мелких и средних фирм (до 30 и до 50 занятых) наибольшие проблемы вызывает высокий уровень транспортных тарифов. У компаний с численностью персонала от 51 до 100 человек на первое место выходят проблемы, обусловленные необходимостью расчетов наличными. Наконец, самые крупные предприятия несут наибольшие издержки в связи с необходимостью большой предоплаты (все фирмы с числом работников свыше 100). </w:t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3. Различные виды расчетов</w:t>
      </w:r>
    </w:p>
    <w:p>
      <w:pPr>
        <w:pStyle w:val="TextBody"/>
        <w:rPr/>
      </w:pPr>
      <w:r>
        <w:rPr>
          <w:spacing w:val="-4"/>
        </w:rPr>
        <w:t>Большой интерес с точки зрения анализа текущей рыночной политики фирм представляет информация об использовании различных форм расчетов. Как и следовало ожидать для торговли, основная доля</w:t>
      </w:r>
      <w:r>
        <w:rPr/>
        <w:t xml:space="preserve"> платежей осуществляется через расчетный счет либо наличными (</w:t>
      </w:r>
      <w:r>
        <w:rPr>
          <w:i/>
        </w:rPr>
        <w:t>Рис. 2.5</w:t>
      </w:r>
      <w:r>
        <w:rPr/>
        <w:t xml:space="preserve">). Удельный вес векселей составляет десятые доли процента, а на бартер приходится 3-4% оборота. (В сколько-нибудь значимом объеме - порядка 20% в продажах и закупках - бартер присутствует только в немногочисленной группе самых крупных торговых фирм, имеющих свыше 100 работников.) При этом однако соотношение между платежами через расчетный счет и наличными оказывается почти обратным в расчетах с поставщиками (соответственно, 59% и 37%) и с потребителями (26% и 71%). </w:t>
      </w:r>
    </w:p>
    <w:p>
      <w:pPr>
        <w:pStyle w:val="TextBody"/>
        <w:rPr/>
      </w:pPr>
      <w:r>
        <w:rPr/>
        <w:t>На первый взгляд, эти данные могут подтверждать рост криминализации хозяйственного оборота по мере приближения товара к конечному потребителю. Однако в нашем случае, когда у всех респондентов имеется значительная розничная реализация, более показательными и корректными являются данные о расчетах с поставщиками - так как здесь речь идет о взаимоотношениях между фирмами. На этом уровне оплата наличными, вполне нормальная для расчетов с розничными покупателями, приобретает характер альтернативной формы. С учетом действующих ограничений на расчеты наличными между юридическими лицами такие расчеты при значительном объеме операций в основной своей массе должны быть неучтенными - а, следовательно, и нелегальными.</w:t>
      </w:r>
    </w:p>
    <w:p>
      <w:pPr>
        <w:pStyle w:val="TextBody"/>
        <w:rPr/>
      </w:pPr>
      <w:r>
        <w:rPr/>
      </w:r>
    </w:p>
    <w:p>
      <w:pPr>
        <w:pStyle w:val="Style23"/>
        <w:ind w:hanging="0"/>
        <w:rPr>
          <w:sz w:val="24"/>
        </w:rPr>
      </w:pPr>
      <w:r>
        <w:rPr>
          <w:sz w:val="24"/>
        </w:rPr>
        <w:object w:dxaOrig="8040" w:dyaOrig="41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9pt;height:146.15pt" filled="f" o:ole="">
            <v:imagedata r:id="rId13" o:title=""/>
          </v:shape>
          <o:OLEObject Type="Embed" ProgID="" ShapeID="ole_rId12" DrawAspect="Content" ObjectID="_1637068745" r:id="rId12"/>
        </w:object>
      </w:r>
    </w:p>
    <w:p>
      <w:pPr>
        <w:pStyle w:val="Style23"/>
        <w:spacing w:before="120" w:after="0"/>
        <w:rPr/>
      </w:pPr>
      <w:r>
        <w:rPr/>
        <w:t xml:space="preserve">Рис. 2.5. Использование различных форм расчетов в частной </w:t>
      </w:r>
    </w:p>
    <w:p>
      <w:pPr>
        <w:pStyle w:val="Style23"/>
        <w:spacing w:before="0" w:after="0"/>
        <w:rPr/>
      </w:pPr>
      <w:r>
        <w:rPr/>
        <w:t>торговле в 1996 г. (в % от общего объема расчетов)</w:t>
      </w:r>
    </w:p>
    <w:p>
      <w:pPr>
        <w:pStyle w:val="Style23"/>
        <w:spacing w:before="0" w:after="0"/>
        <w:rPr/>
      </w:pPr>
      <w:r>
        <w:rPr/>
      </w:r>
    </w:p>
    <w:p>
      <w:pPr>
        <w:pStyle w:val="TextBody"/>
        <w:rPr/>
      </w:pPr>
      <w:r>
        <w:rPr/>
        <w:t>Такое замечание хорошо согласуется с ответами на вопрос о доле неоформляемых договорами работ или сделок. По мнению руководителей опрошенных предприятий, средняя оценка подобного нелегального оборота в торговле составляет 34%, что чуть ниже средней оценки доли наличных расчетов с поставщиками (37%). Характерно также, что оба показателя синхронно изменяются при рассмотрении полученных данных в региональном разрезе, по критерию “истории предприятия” или по экспертным оценкам состояния фирмы.</w:t>
      </w:r>
    </w:p>
    <w:p>
      <w:pPr>
        <w:pStyle w:val="TextBody"/>
        <w:rPr/>
      </w:pPr>
      <w:r>
        <w:rPr/>
        <w:t>Более детальный анализ данных о наличных и безналичных платежах в расчетах с поставщиками показывает, что доля наличных расчетов достаточно равномерно убывает при переходе от мелких предприятий к средним и к крупным. При этом, вопреки ожиданиям, расчеты наличными чаще используют приватизированные фирмы - 42% против 34% у вновь образованных частных. Это обстоятельство, по-видимому, можно объяснить в общем более тяжелым состоянием приватизированных компаний - почти половина из них по экспертным оценкам были отнесены к категории кризисных в то время, как среди новых частных фирм доля кризисных составляет лишь 17%.</w:t>
      </w:r>
    </w:p>
    <w:p>
      <w:pPr>
        <w:pStyle w:val="TextBody"/>
        <w:rPr/>
      </w:pPr>
      <w:r>
        <w:rPr/>
        <w:t>И здесь для приватизированных предприятий неучтенные наличные расчеты, позволяющие уходить практически от всех налогов, могут выступать своеобразным инструментом текущего выживания фирмы. Это подтверждается и данными о доле наличных расчетов в группах предприятий с разными оценками состояния бизнеса - она различается более чем в два раза (22% и 49%) у преуспевающих и у кризисных предприятий.</w:t>
      </w:r>
    </w:p>
    <w:p>
      <w:pPr>
        <w:pStyle w:val="TextBody"/>
        <w:rPr/>
      </w:pPr>
      <w:r>
        <w:rPr/>
        <w:t>Вместе с тем, даже при применении в качестве инструмента выживания наличные расчеты создают определенные дополнительные проблемы для фирмы. В частности, необходимость оплаты товара наличными по частоте упоминаний занимает второе место в рейтинге проблем закупок (34% респондентов при 38% опрошенных, выделивших необходимость большой предоплаты) и опережает даже такой фактор, как высокие транспортные тарифы (33%). Вместе с тем, рейтинг проблем резко меняется в зависимости от состояния дел на предприятии. Для успешно работающих фирм заметно возрастает значимость таких факторов, как неисполнение заключенных договоров, задержка сроков поставок, пересмотр финансовых условий контрактов. У кризисных предприятий, напротив, на первом плане оказывается все та же необходимость оплаты наличными (55%), а также высокие цены (45%). Весьма характерно, что последний вариант ответа не выделило ни одно из 20 преуспевающих предприятий.</w:t>
      </w:r>
    </w:p>
    <w:p>
      <w:pPr>
        <w:pStyle w:val="TextBody"/>
        <w:rPr/>
      </w:pPr>
      <w:r>
        <w:rPr/>
        <w:t>В целом на основании приведенных цифр можно сделать вывод о перемещении активности значительного числа частных торговых фирм в сферу нелегального бизнеса. Однако, большинство респондентов осознают этот шаг как вынужденный и при изменении условий внешней среды могут вернуться в легальный сектор. Вместе с тем, весьма опасным симптомом, свидетельствующим о “привыкании” к нелегальным формам бизнеса, является то, что даже у стабильно развивающихся предприятий (с “хорошими” оценками состояния бизнеса) средняя доля наличных расчетов с поставщиками не опускается ниже 1/5 при одновременном повышении доли бартера.</w:t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4. Конкурентная среда</w:t>
      </w:r>
    </w:p>
    <w:p>
      <w:pPr>
        <w:pStyle w:val="TextBody"/>
        <w:widowControl/>
        <w:rPr/>
      </w:pPr>
      <w:r>
        <w:rPr/>
        <w:t>Проведенный анализ данных обследования 1996 г. дает несколько противоречивую характеристику развития конкурентной среды в рассматриваемых регионах. С одной стороны, в рейтинге факторов, в наибольшей степени воздействующих на деятельность предприятия, конкуренция с другими фирмами занимает лишь 10-е место и упоминается всего в 18% заполненных анкет. С другой стороны, абсолютное большинство руководителей фирм (16 из 21 ответивших на данный вопрос или около 76%) заявили об усилении конкуренции в течение последнего времени. Одновременно ни один из них не указал, что конкуренция “низкая” или “практически отсутствует” (</w:t>
      </w:r>
      <w:r>
        <w:rPr>
          <w:i/>
        </w:rPr>
        <w:t>Рис. 2.6</w:t>
      </w:r>
      <w:r>
        <w:rPr/>
        <w:t xml:space="preserve">). </w:t>
      </w:r>
    </w:p>
    <w:p>
      <w:pPr>
        <w:pStyle w:val="Style23"/>
        <w:ind w:hanging="0"/>
        <w:rPr/>
      </w:pPr>
      <w:r>
        <w:rPr/>
        <w:object w:dxaOrig="6615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3pt;height:102.4pt" filled="f" o:ole="">
            <v:imagedata r:id="rId15" o:title=""/>
          </v:shape>
          <o:OLEObject Type="Embed" ProgID="" ShapeID="ole_rId14" DrawAspect="Content" ObjectID="_1850054210" r:id="rId14"/>
        </w:object>
      </w:r>
    </w:p>
    <w:p>
      <w:pPr>
        <w:pStyle w:val="Style23"/>
        <w:spacing w:before="0" w:after="120"/>
        <w:rPr/>
      </w:pPr>
      <w:r>
        <w:rPr/>
        <w:t>Рис. 2.6. Степень конкуренции в частной торговле и сфере услуг</w:t>
      </w:r>
    </w:p>
    <w:p>
      <w:pPr>
        <w:pStyle w:val="TextBody"/>
        <w:spacing w:before="60" w:after="0"/>
        <w:rPr/>
      </w:pPr>
      <w:r>
        <w:rPr/>
        <w:t>Таким образом, на наш взгляд, можно говорить о том, что конкуренция становится весьма существенным фактором, воздействующим на рыночную политику предприятий. Однако степень этого воздействия еще слабо сопоставима с такими явлениями, как неплатежеспособность потребителей, рост издержек обращения или высокие налоги. Последние факторы пока в большей степени влияют на принятие решений на микроуровне и, соответственно, на рыночную стратегию предприятий.</w:t>
      </w:r>
    </w:p>
    <w:p>
      <w:pPr>
        <w:pStyle w:val="TextBody"/>
        <w:rPr/>
      </w:pPr>
      <w:r>
        <w:rPr>
          <w:spacing w:val="4"/>
        </w:rPr>
        <w:t>В отраслевом разрезе конкуренция несколько выше в торговле и ниже - в сфере услуг, где преобладают “умеренные” оценки. При распределении предприятий-респондентов по численности работников видно, что в целом конкуренция более интенсивна среди мелких и средних фирм (соответственно, до 30 и до 50 занятых) и в меньшей степени затрагивает крупные компании. Наблюдается также вполне логичная связь между торговой наценкой и уровнем конкуренции - фирмы, отметившие наличие на своих рынках высокой и очень высокой конкуренции, в среднем “накручивают” к закупочным ценам лишь 18%, а их коллеги, сталкивающиеся с умеренной конкуренцией, оценивают свои услуги в 27% от стоимости продаваемых ими товаров (</w:t>
      </w:r>
      <w:r>
        <w:rPr>
          <w:i/>
          <w:spacing w:val="4"/>
        </w:rPr>
        <w:t>Рис. 2.7</w:t>
      </w:r>
      <w:r>
        <w:rPr>
          <w:spacing w:val="4"/>
        </w:rPr>
        <w:t>)</w:t>
      </w:r>
    </w:p>
    <w:p>
      <w:pPr>
        <w:pStyle w:val="TextBody"/>
        <w:rPr/>
      </w:pPr>
      <w:r>
        <w:rPr>
          <w:spacing w:val="6"/>
        </w:rPr>
        <w:t>По данным обследования 1997 г. абсолютное большинство предприятий отметило усиление конкуренции. В результате средние оценки ее интенсивности достигли 2,51 по 5-балльной шкале, где 0 баллов соответствует варианту ответа “конкуренция практически отсутствует”, 4 балла - варианту “конкуренция очень высокая”. При этом ответы респондентов на оба вопроса - динамический и статический - заметно варьировали в зависимости от истории создания предприятия и его текущего состояния. В частности, вопреки возможным предположениям “новые” частные фирмы, а также преуспевающие компании сталкиваются на рынке с существенно менее острой конкуренцией (</w:t>
      </w:r>
      <w:r>
        <w:rPr>
          <w:i/>
          <w:spacing w:val="6"/>
        </w:rPr>
        <w:t>Рис. 2.8</w:t>
      </w:r>
      <w:r>
        <w:rPr>
          <w:spacing w:val="6"/>
        </w:rPr>
        <w:t xml:space="preserve">). На наш взгляд, этому можно дать следующее объяснение. Если приватизированные компании в основном продолжают действовать в старых, традиционных секторах рынка, где с насыщением спроса резко нарастает конкуренция, то новые частные фирмы стремятся занять свободные рыночные ниши - и в результате испытывают лишь умеренную конкуренцию. </w:t>
      </w:r>
    </w:p>
    <w:p>
      <w:pPr>
        <w:pStyle w:val="TextBody"/>
        <w:rPr>
          <w:spacing w:val="6"/>
        </w:rPr>
      </w:pPr>
      <w:r>
        <w:rPr>
          <w:spacing w:val="6"/>
        </w:rPr>
      </w:r>
    </w:p>
    <w:p>
      <w:pPr>
        <w:pStyle w:val="Style23"/>
        <w:spacing w:before="120" w:after="0"/>
        <w:rPr/>
      </w:pPr>
      <w:r>
        <w:rPr/>
        <w:object w:dxaOrig="8265" w:dyaOrig="56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65pt;height:195.55pt" filled="f" o:ole="">
            <v:imagedata r:id="rId17" o:title=""/>
          </v:shape>
          <o:OLEObject Type="Embed" ProgID="" ShapeID="ole_rId16" DrawAspect="Content" ObjectID="_1641168353" r:id="rId16"/>
        </w:object>
      </w:r>
    </w:p>
    <w:p>
      <w:pPr>
        <w:pStyle w:val="Style23"/>
        <w:spacing w:before="0" w:after="0"/>
        <w:rPr/>
      </w:pPr>
      <w:r>
        <w:rPr/>
        <w:t>Рис. 2.7. Варианты ценовой политики</w:t>
      </w:r>
    </w:p>
    <w:p>
      <w:pPr>
        <w:pStyle w:val="Style23"/>
        <w:spacing w:before="0" w:after="0"/>
        <w:ind w:hanging="0"/>
        <w:rPr/>
      </w:pPr>
      <w:r>
        <w:rPr/>
        <w:t>в разной конкурентной среде</w:t>
      </w:r>
    </w:p>
    <w:p>
      <w:pPr>
        <w:pStyle w:val="Style23"/>
        <w:spacing w:before="0" w:after="0"/>
        <w:ind w:hanging="0"/>
        <w:rPr/>
      </w:pPr>
      <w:r>
        <w:rPr/>
      </w:r>
    </w:p>
    <w:p>
      <w:pPr>
        <w:pStyle w:val="TextBody"/>
        <w:widowControl/>
        <w:rPr/>
      </w:pPr>
      <w:r>
        <w:rPr>
          <w:spacing w:val="-4"/>
        </w:rPr>
        <w:t>Одним из проявлений этого феномена может служить тот факт, что несмотря на более высокую степень рыночной конкуренции - 2,80 балла против 2,30 балла у “новых” частных фирм - больше трети приватизированных предприятий вообще не оказывали потребителям дополнительных услуг. Среди вновь созданных предприятий в эту группу попало всего 10% респондентов. Аналогичные соотношения складывались между кризисными (“дополнительные услуги не предлагаем” - 21%) и успешно работающими предприятиями (10%).</w:t>
      </w:r>
    </w:p>
    <w:p>
      <w:pPr>
        <w:pStyle w:val="Style23"/>
        <w:spacing w:before="0" w:after="0"/>
        <w:ind w:hanging="0"/>
        <w:rPr>
          <w:spacing w:val="-4"/>
        </w:rPr>
      </w:pPr>
      <w:r>
        <w:rPr>
          <w:spacing w:val="-4"/>
        </w:rPr>
      </w:r>
    </w:p>
    <w:p>
      <w:pPr>
        <w:pStyle w:val="Style23"/>
        <w:ind w:hanging="0"/>
        <w:rPr>
          <w:sz w:val="24"/>
        </w:rPr>
      </w:pPr>
      <w:r>
        <w:rPr>
          <w:sz w:val="24"/>
        </w:rPr>
        <w:object w:dxaOrig="8040" w:dyaOrig="41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9pt;height:141.35pt" filled="f" o:ole="">
            <v:imagedata r:id="rId19" o:title=""/>
          </v:shape>
          <o:OLEObject Type="Embed" ProgID="" ShapeID="ole_rId18" DrawAspect="Content" ObjectID="_1306089430" r:id="rId18"/>
        </w:object>
      </w:r>
    </w:p>
    <w:p>
      <w:pPr>
        <w:pStyle w:val="Style23"/>
        <w:spacing w:before="0" w:after="120"/>
        <w:rPr/>
      </w:pPr>
      <w:r>
        <w:rPr/>
        <w:t>Рис. 2.8. Средний уровень оценок конкуренции у различных групп торговых компаний</w:t>
      </w:r>
    </w:p>
    <w:p>
      <w:pPr>
        <w:pStyle w:val="TextBody"/>
        <w:rPr>
          <w:spacing w:val="-4"/>
          <w:sz w:val="10"/>
        </w:rPr>
      </w:pPr>
      <w:r>
        <w:rPr>
          <w:spacing w:val="-4"/>
          <w:sz w:val="10"/>
        </w:rPr>
      </w:r>
    </w:p>
    <w:p>
      <w:pPr>
        <w:pStyle w:val="TextBody"/>
        <w:spacing w:before="120" w:after="0"/>
        <w:rPr>
          <w:spacing w:val="-4"/>
        </w:rPr>
      </w:pPr>
      <w:r>
        <w:rPr>
          <w:spacing w:val="-4"/>
        </w:rPr>
        <w:t>“</w:t>
      </w:r>
      <w:r>
        <w:rPr>
          <w:spacing w:val="-4"/>
        </w:rPr>
        <w:t>Новые” торговые фирмы отличались также более широким спектром предлагаемых дополнительных услуг - каждый утвердительно ответивший респондент в среднем выделил 2,6 из 9 предложенных вариантов различных дополнительных услуг. Наиболее часто в этом перечне встречались скидки для отдельных категорий покупателей (54%) и консультирование клиентов (52%). Некоторым преимуществом приватизированные предприятия обладали только в части сервисного и послегарантийного обслуживания. Распределение респондентов в зависимости от оценок состояния их бизнеса показывает, что преуспевающие фирмы для привлечения клиентов существенно чаще используют не только скидки, но и распродажи. Кроме того, они уделяют очень большое внимание консультированию и информационному обслуживанию клиентов. Любопытно отметить также, что успешно работающие фирмы в отличие от “</w:t>
      </w:r>
      <w:r>
        <w:rPr>
          <w:spacing w:val="-6"/>
        </w:rPr>
        <w:t>ста</w:t>
        <w:softHyphen/>
        <w:t>бильных” и “кризисных” практически не прибегают к продаже в рассрочку.</w:t>
      </w:r>
    </w:p>
    <w:p>
      <w:pPr>
        <w:pStyle w:val="TextBody"/>
        <w:spacing w:before="60" w:after="0"/>
        <w:rPr/>
      </w:pPr>
      <w:r>
        <w:rPr>
          <w:b/>
        </w:rPr>
        <w:t>Маркетинг и реклама.</w:t>
      </w:r>
      <w:r>
        <w:rPr>
          <w:i/>
        </w:rPr>
        <w:t xml:space="preserve"> </w:t>
      </w:r>
      <w:r>
        <w:rPr/>
        <w:t>Данные опросов подтверждают тезис о том, что “реклама есть двигатель торговли”. Почти все фирмы-респонденты регулярно или эпизодически рекламируют свою продукцию. При этом наблюдается четкая зависимость между целевыми установками фирмы и ее рекламной активностью. Если все развивающиеся фирмы не только постоянно ведут рекламу своих товаров и своего предприятия, но и имеют для этого в своем штате специали-зированные подразделения, то 43% компаний, ориентированных на выживание, либо эпизодически рекламируют себя, либо не дают рекламы вообще. Предприятия, нацеленные на стабилизацию своего положения, занимают промежуточную продукцию - 70% из них постоянно дают рекламу, но лишь одно располагает собственным специализированным подразделением.</w:t>
      </w:r>
    </w:p>
    <w:p>
      <w:pPr>
        <w:pStyle w:val="TextBody"/>
        <w:rPr/>
      </w:pPr>
      <w:r>
        <w:rPr/>
        <w:t>Аналогичная ситуация наблюдается и с проведением маркетинговых исследований. Более половины выживающих фирм не проводит их в принципе, 70% фирм из стабилизационной группы осуществляют их эпизодически силами выделенных сотрудников и лишь на одном из предприятий в развивающейся группе есть специализированная группа маркетинга (пилотная выборка).</w:t>
      </w:r>
    </w:p>
    <w:p>
      <w:pPr>
        <w:pStyle w:val="TextBody"/>
        <w:rPr/>
      </w:pPr>
      <w:r>
        <w:rPr/>
        <w:t xml:space="preserve">По данным опроса 1997 г. активность предприятий-респондентов в сфере маркетинга и рекламы оставалась весьма умеренной. 31% фирм вообще не проводило маркетинговых исследований с целью изучения рынка, а 57% делало это эпизодически. Хотя реклама как инструмент воздействия на потребителя в целом использовалась несколько чаще, 16% респондентов вообще не рекламировало своих товаров и услуг, а 41% делало это лишь эпизодически. Как и можно было предположить, проведение маркетинговых исследований и организация рекламных кампаний в большей степени характерны для крупных и вновь созданных частных предприятий, а также для фирм с “хорошими” оценками состояния бизнеса. Среди последних все фирмы в той или иной форме использовали рекламу и лишь 19% не занимались маркетингом. </w:t>
      </w:r>
      <w:r>
        <w:rPr>
          <w:spacing w:val="-4"/>
        </w:rPr>
        <w:t>В группе же кризисных предприятий рекламная и маркетинговая активность вообще отсутствовали соответственно у 27% и 47% респондентов</w:t>
      </w:r>
      <w:r>
        <w:rPr/>
        <w:t>.</w:t>
      </w:r>
    </w:p>
    <w:p>
      <w:pPr>
        <w:pStyle w:val="TextBody"/>
        <w:rPr/>
      </w:pPr>
      <w:r>
        <w:rPr>
          <w:spacing w:val="-4"/>
        </w:rPr>
        <w:t>Определенное представление о перспективах рыночного поведения пред</w:t>
        <w:softHyphen/>
        <w:t>приятия дают ответы на вопрос о возможных мерах по повышению конкурентоспособности фирмы и ее продукции, а также косвенно - ответы на вопросы о путях организационного развития фирмы и потребностях в специалистах.</w:t>
      </w:r>
    </w:p>
    <w:p>
      <w:pPr>
        <w:pStyle w:val="TextBody"/>
        <w:rPr/>
      </w:pPr>
      <w:r>
        <w:rPr>
          <w:spacing w:val="-4"/>
        </w:rPr>
        <w:t>В качестве основного средства повышения конкурентоспособности все респонденты рассматривают изменение торгового ассортимента (набора предоставляемых услуг) для занятия свободных рыночных ниш (</w:t>
      </w:r>
      <w:r>
        <w:rPr>
          <w:i/>
          <w:spacing w:val="-4"/>
        </w:rPr>
        <w:t>Табл. 2.2</w:t>
      </w:r>
      <w:r>
        <w:rPr>
          <w:spacing w:val="-4"/>
        </w:rPr>
        <w:t>). Вместе с тем, если “новые” предприятия делают акцент на диверсификации (“освоении других видов деятельности”) и поиске новых каналов и схем сбыта, то приватизированные фирмы на 2-3-е места ставят использование рекламы и оказание дополнительных услуг - то есть то, что в большинстве новых частных фирм уже реализовано и является пройденным этапом. Тем самым приватизированные предприятия в целом продолжают выступать в роли “догоняющих” в конкурентной борьбе, а это – отнюдь не самая выигрышная позиция.</w:t>
      </w:r>
    </w:p>
    <w:p>
      <w:pPr>
        <w:pStyle w:val="TextBody"/>
        <w:rPr/>
      </w:pPr>
      <w:r>
        <w:rPr/>
        <w:t>Характерно также, что стремление к диверсификации в наибольшей степени присуще фирмам с “хорошими” оценками состояния бизнеса (48% ответов в названной группе и 1-2-е места наряду с “изменением торгового ассортимента”) - хотя, казалось бы, их позиции на рынке и так достаточно устойчивы. Эти компании существенно больше внимания уделяют поиску новых рынков сбыта, а также освоению новых каналов и схем реализации продукции. Одновременно, однако, они гораздо реже планируют прибегать к такому простейшему инструменту стимулирования спроса за счет сокращения собственных доходов, как снижение торговой наценки (10% в сравнении с 30% у “кризисных” предприятий).</w:t>
      </w:r>
    </w:p>
    <w:p>
      <w:pPr>
        <w:pStyle w:val="TextBody"/>
        <w:rPr/>
      </w:pPr>
      <w:r>
        <w:rPr>
          <w:spacing w:val="-2"/>
        </w:rPr>
        <w:t xml:space="preserve">В качестве существенных тенденций поведения предприятий на товарном рынке в ближайшей перспективе можно отметить готовность достаточно большого числа респондентов к интеграции с поставщиками (в среднем 20%) и с другими торговыми фирмами для проведения скоординированной маркетинговой и сбытовой политики (22%). Подобные намерения в наибольшей степени характерны для небольших торговых компаний с численностью занятых от 16 до 30 человек (соответственно - 29% и 33% ответов), для фирм с “удовлетворительными” оценками состояния бизнеса (24% и 31%), а также для вновь созданных частных предприятий (тоже 24% и 31%). 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111"/>
        <w:spacing w:before="0" w:after="0"/>
        <w:rPr>
          <w:sz w:val="18"/>
        </w:rPr>
      </w:pPr>
      <w:r>
        <w:rPr>
          <w:sz w:val="18"/>
        </w:rPr>
        <w:t>Таблица 2.2</w:t>
      </w:r>
    </w:p>
    <w:p>
      <w:pPr>
        <w:pStyle w:val="Style22"/>
        <w:spacing w:before="120" w:after="0"/>
        <w:rPr>
          <w:sz w:val="18"/>
        </w:rPr>
      </w:pPr>
      <w:r>
        <w:rPr>
          <w:sz w:val="18"/>
        </w:rPr>
        <w:t>Планируемые мероприятия по повышению конкурентоспособности  торговых предприятий с разными экспертными оценками</w:t>
      </w:r>
    </w:p>
    <w:p>
      <w:pPr>
        <w:pStyle w:val="Style22"/>
        <w:rPr/>
      </w:pPr>
      <w:r>
        <w:rPr>
          <w:sz w:val="18"/>
        </w:rPr>
        <w:t xml:space="preserve"> </w:t>
      </w:r>
      <w:r>
        <w:rPr>
          <w:sz w:val="18"/>
        </w:rPr>
        <w:t xml:space="preserve">их текущего состояния </w:t>
      </w:r>
    </w:p>
    <w:p>
      <w:pPr>
        <w:pStyle w:val="Style22"/>
        <w:rPr>
          <w:sz w:val="18"/>
        </w:rPr>
      </w:pPr>
      <w:r>
        <w:rPr>
          <w:sz w:val="18"/>
        </w:rPr>
      </w:r>
    </w:p>
    <w:p>
      <w:pPr>
        <w:pStyle w:val="Style21"/>
        <w:jc w:val="both"/>
        <w:rPr>
          <w:spacing w:val="-4"/>
          <w:sz w:val="18"/>
        </w:rPr>
      </w:pPr>
      <w:r>
        <w:rPr>
          <w:spacing w:val="-4"/>
          <w:sz w:val="18"/>
        </w:rPr>
      </w:r>
    </w:p>
    <w:tbl>
      <w:tblPr>
        <w:tblW w:w="584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709"/>
        <w:gridCol w:w="850"/>
        <w:gridCol w:w="851"/>
        <w:gridCol w:w="850"/>
      </w:tblGrid>
      <w:tr>
        <w:trPr>
          <w:trHeight w:val="250" w:hRule="atLeast"/>
        </w:trPr>
        <w:tc>
          <w:tcPr>
            <w:tcW w:w="25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целом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том числе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борке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кризи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удовлетво-рите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развиваю-щиеся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Число ответивших респондент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зменение торгового ассортимента (набора предоставляемых услуг) для занятия свободных рыночных ни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Концентрация на продаже товаров, приносящих максимальную 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Освоение других видов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Снижение уровня торговой наце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ополнительные услуги (сервис, гарантия, рассрочка и т.п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спользование рекла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Поиск новых рынков сбы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Премии  персона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руг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</w:tr>
    </w:tbl>
    <w:p>
      <w:pPr>
        <w:pStyle w:val="TextBody"/>
        <w:rPr/>
      </w:pPr>
      <w:r>
        <w:rPr/>
        <w:t>Наконец, определенную информацию дают также ответы на вопрос о потребности в специалистах. При том, что в общем рейтинге спрос на специалистов по маркетингу и рекламе занимает 3-4-е место (после потребности в специалистах по налогообложению и юристах) наибольшим он оказывается у успешно работающих фирм (33% респондентов и 2-е место в группе) - то есть у тех, кто и так весьма активно проводит маркетинговые исследования и занимается рекламой своей продукции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Выводы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 xml:space="preserve">Общие показатели деятельности предприятий торговли и сферы </w:t>
      </w:r>
      <w:r>
        <w:rPr>
          <w:spacing w:val="-4"/>
          <w:sz w:val="19"/>
        </w:rPr>
        <w:t>услуг несмотря на ухудшение внешней среды остаются удовлетворительными. Перспективные оценки состояния предприятий отли</w:t>
      </w:r>
      <w:r>
        <w:rPr>
          <w:sz w:val="19"/>
        </w:rPr>
        <w:t>чаются некоторым оптимизмом, особенно, у вновь созданных компаний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Как и для промышленных предприятий, для предприятий торговли и сферы услуг характерна ориентация на местный рынок, что ставит их в зависимость от экономической ситуации в регионе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Ориентация на импортную продукцию уже не так сильна, как раньше: доля ее в товарообороте не превышает 44% у вновь созданных компаний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По оценкам респондентов, конкуренция на рынке достаточно высока, но влияние ее на деятельность предприятий пока невелико по сравнению, например с неплатежеспособностью потребителей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Рекламная и маркетинговая деятельность осуществляется в основном предприятиями, ставящими своей целью динамичное развитие или стабилизацию существующего положения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Как главный путь повышения конкурентоспособности предприятия используют расширение торгового ассортимента и набора предоставляемых услуг (63% предприятий выборки).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0"/>
      <w:headerReference w:type="first" r:id="rId21"/>
      <w:type w:val="nextPage"/>
      <w:pgSz w:w="11906" w:h="16838"/>
      <w:pgMar w:left="3062" w:right="3062" w:gutter="0" w:header="3544" w:top="3827" w:footer="0" w:bottom="3572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Antiqu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FF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FF"/>
      <w:sz w:val="24"/>
    </w:rPr>
  </w:style>
  <w:style w:type="character" w:styleId="WW8Num23z0">
    <w:name w:val="WW8Num23z0"/>
    <w:qFormat/>
    <w:rPr>
      <w:color w:val="000000"/>
      <w:sz w:val="17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7"/>
      <w:u w:val="none"/>
    </w:rPr>
  </w:style>
  <w:style w:type="character" w:styleId="WW8Num39z0">
    <w:name w:val="WW8Num39z0"/>
    <w:qFormat/>
    <w:rPr>
      <w:rFonts w:ascii="Times New Roman" w:hAnsi="Times New Roman" w:cs="Times New Roman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color w:val="auto"/>
      <w:sz w:val="17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0000FF"/>
      <w:sz w:val="24"/>
    </w:rPr>
  </w:style>
  <w:style w:type="character" w:styleId="WW8Num66z0">
    <w:name w:val="WW8Num66z0"/>
    <w:qFormat/>
    <w:rPr>
      <w:color w:val="auto"/>
      <w:sz w:val="17"/>
    </w:rPr>
  </w:style>
  <w:style w:type="character" w:styleId="WW8Num67z0">
    <w:name w:val="WW8Num67z0"/>
    <w:qFormat/>
    <w:rPr>
      <w:color w:val="auto"/>
      <w:sz w:val="17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sz w:val="17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color w:val="000000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color w:val="0000FF"/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color w:val="0000FF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FF00FF"/>
    </w:rPr>
  </w:style>
  <w:style w:type="character" w:styleId="WW8NumSt12z0">
    <w:name w:val="WW8NumSt12z0"/>
    <w:qFormat/>
    <w:rPr>
      <w:rFonts w:ascii="Symbol" w:hAnsi="Symbol" w:cs="Symbol"/>
      <w:color w:val="FF00FF"/>
    </w:rPr>
  </w:style>
  <w:style w:type="character" w:styleId="WW8NumSt17z0">
    <w:name w:val="WW8NumSt17z0"/>
    <w:qFormat/>
    <w:rPr>
      <w:rFonts w:ascii="Courier New" w:hAnsi="Courier New" w:cs="Courier New"/>
      <w:color w:val="0000FF"/>
    </w:rPr>
  </w:style>
  <w:style w:type="character" w:styleId="WW8NumSt26z0">
    <w:name w:val="WW8NumSt26z0"/>
    <w:qFormat/>
    <w:rPr>
      <w:rFonts w:ascii="Helvetica;Arial" w:hAnsi="Helvetica;Arial" w:cs="Helvetica;Arial"/>
      <w:color w:val="FF00FF"/>
    </w:rPr>
  </w:style>
  <w:style w:type="character" w:styleId="WW8NumSt44z0">
    <w:name w:val="WW8NumSt44z0"/>
    <w:qFormat/>
    <w:rPr>
      <w:rFonts w:ascii="Symbol" w:hAnsi="Symbol" w:cs="Symbol"/>
      <w:color w:val="FF00FF"/>
    </w:rPr>
  </w:style>
  <w:style w:type="character" w:styleId="WW8NumSt45z0">
    <w:name w:val="WW8NumSt45z0"/>
    <w:qFormat/>
    <w:rPr>
      <w:rFonts w:ascii="Symbol" w:hAnsi="Symbol" w:cs="Symbol"/>
      <w:color w:val="FF00FF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  <w:color w:val="FF00FF"/>
    </w:rPr>
  </w:style>
  <w:style w:type="character" w:styleId="WW8NumSt61z0">
    <w:name w:val="WW8NumSt61z0"/>
    <w:qFormat/>
    <w:rPr>
      <w:rFonts w:ascii="Symbol" w:hAnsi="Symbol" w:cs="Symbol"/>
      <w:color w:val="FF00FF"/>
    </w:rPr>
  </w:style>
  <w:style w:type="character" w:styleId="WW8NumSt62z0">
    <w:name w:val="WW8NumSt62z0"/>
    <w:qFormat/>
    <w:rPr>
      <w:rFonts w:ascii="Courier New" w:hAnsi="Courier New" w:cs="Courier New"/>
      <w:color w:val="0000FF"/>
    </w:rPr>
  </w:style>
  <w:style w:type="character" w:styleId="WW8NumSt63z0">
    <w:name w:val="WW8NumSt63z0"/>
    <w:qFormat/>
    <w:rPr>
      <w:rFonts w:ascii="Helvetica;Arial" w:hAnsi="Helvetica;Arial" w:cs="Helvetica;Arial"/>
      <w:color w:val="FF00FF"/>
    </w:rPr>
  </w:style>
  <w:style w:type="character" w:styleId="WW8NumSt64z0">
    <w:name w:val="WW8NumSt64z0"/>
    <w:qFormat/>
    <w:rPr>
      <w:rFonts w:ascii="Symbol" w:hAnsi="Symbol" w:cs="Symbol"/>
      <w:color w:val="FF00FF"/>
    </w:rPr>
  </w:style>
  <w:style w:type="character" w:styleId="WW8NumSt65z0">
    <w:name w:val="WW8NumSt65z0"/>
    <w:qFormat/>
    <w:rPr>
      <w:rFonts w:ascii="Symbol" w:hAnsi="Symbol" w:cs="Symbol"/>
      <w:color w:val="FF00FF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  <w:color w:val="FF00FF"/>
    </w:rPr>
  </w:style>
  <w:style w:type="character" w:styleId="WW8NumSt68z0">
    <w:name w:val="WW8NumSt68z0"/>
    <w:qFormat/>
    <w:rPr>
      <w:rFonts w:ascii="Symbol" w:hAnsi="Symbol" w:cs="Symbol"/>
      <w:color w:val="FF00FF"/>
    </w:rPr>
  </w:style>
  <w:style w:type="character" w:styleId="WW8NumSt69z0">
    <w:name w:val="WW8NumSt69z0"/>
    <w:qFormat/>
    <w:rPr>
      <w:rFonts w:ascii="Courier New" w:hAnsi="Courier New" w:cs="Courier New"/>
      <w:color w:val="0000FF"/>
    </w:rPr>
  </w:style>
  <w:style w:type="character" w:styleId="WW8NumSt70z0">
    <w:name w:val="WW8NumSt70z0"/>
    <w:qFormat/>
    <w:rPr>
      <w:rFonts w:ascii="Helvetica;Arial" w:hAnsi="Helvetica;Arial" w:cs="Helvetica;Arial"/>
      <w:color w:val="FF00FF"/>
    </w:rPr>
  </w:style>
  <w:style w:type="character" w:styleId="WW8NumSt99z0">
    <w:name w:val="WW8NumSt99z0"/>
    <w:qFormat/>
    <w:rPr>
      <w:rFonts w:ascii="Courier" w:hAnsi="Courier" w:cs="Courier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  <w:color w:val="FF00FF"/>
    </w:rPr>
  </w:style>
  <w:style w:type="character" w:styleId="WW8NumSt111z0">
    <w:name w:val="WW8NumSt111z0"/>
    <w:qFormat/>
    <w:rPr>
      <w:rFonts w:ascii="Symbol" w:hAnsi="Symbol" w:cs="Symbol"/>
      <w:color w:val="FF00FF"/>
    </w:rPr>
  </w:style>
  <w:style w:type="character" w:styleId="WW8NumSt112z0">
    <w:name w:val="WW8NumSt112z0"/>
    <w:qFormat/>
    <w:rPr>
      <w:rFonts w:ascii="Courier New" w:hAnsi="Courier New" w:cs="Courier New"/>
      <w:color w:val="0000FF"/>
    </w:rPr>
  </w:style>
  <w:style w:type="character" w:styleId="WW8NumSt113z0">
    <w:name w:val="WW8NumSt113z0"/>
    <w:qFormat/>
    <w:rPr>
      <w:rFonts w:ascii="Helvetica;Arial" w:hAnsi="Helvetica;Arial" w:cs="Helvetica;Arial"/>
      <w:color w:val="FF00FF"/>
    </w:rPr>
  </w:style>
  <w:style w:type="character" w:styleId="WW8NumSt114z0">
    <w:name w:val="WW8NumSt114z0"/>
    <w:qFormat/>
    <w:rPr>
      <w:rFonts w:ascii="Symbol" w:hAnsi="Symbol" w:cs="Symbol"/>
      <w:color w:val="FF00FF"/>
    </w:rPr>
  </w:style>
  <w:style w:type="character" w:styleId="WW8NumSt115z0">
    <w:name w:val="WW8NumSt115z0"/>
    <w:qFormat/>
    <w:rPr>
      <w:rFonts w:ascii="Symbol" w:hAnsi="Symbol" w:cs="Symbol"/>
      <w:color w:val="FF00FF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. текст пж."/>
    <w:basedOn w:val="TextBody"/>
    <w:qFormat/>
    <w:pPr>
      <w:ind w:hanging="0"/>
      <w:jc w:val="center"/>
    </w:pPr>
    <w:rPr>
      <w:b/>
    </w:rPr>
  </w:style>
  <w:style w:type="paragraph" w:styleId="Style16">
    <w:name w:val="заг-выв-введ"/>
    <w:basedOn w:val="Normal"/>
    <w:qFormat/>
    <w:pPr>
      <w:widowControl w:val="false"/>
      <w:shd w:fill="E5E5FF" w:val="clear"/>
      <w:tabs>
        <w:tab w:val="clear" w:pos="720"/>
        <w:tab w:val="left" w:pos="2552" w:leader="none"/>
      </w:tabs>
      <w:spacing w:before="960" w:after="240"/>
      <w:jc w:val="right"/>
    </w:pPr>
    <w:rPr>
      <w:rFonts w:ascii="Arial" w:hAnsi="Arial" w:cs="Arial"/>
      <w:b/>
      <w:i/>
      <w:smallCaps/>
      <w:color w:val="0000FF"/>
      <w:sz w:val="24"/>
    </w:rPr>
  </w:style>
  <w:style w:type="paragraph" w:styleId="1">
    <w:name w:val="список1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0" w:leader="none"/>
      </w:tabs>
      <w:spacing w:before="120" w:after="0"/>
      <w:ind w:left="1134" w:hanging="425"/>
    </w:pPr>
    <w:rPr/>
  </w:style>
  <w:style w:type="paragraph" w:styleId="3">
    <w:name w:val="список3"/>
    <w:basedOn w:val="1"/>
    <w:qFormat/>
    <w:pPr>
      <w:numPr>
        <w:ilvl w:val="0"/>
        <w:numId w:val="3"/>
      </w:numPr>
      <w:spacing w:before="60" w:after="0"/>
      <w:ind w:left="992" w:hanging="283"/>
      <w:jc w:val="both"/>
    </w:pPr>
    <w:rPr>
      <w:rFonts w:ascii="TimesET;Times New Roman" w:hAnsi="TimesET;Times New Roman" w:cs="TimesET;Times New Roman"/>
      <w:sz w:val="22"/>
    </w:rPr>
  </w:style>
  <w:style w:type="paragraph" w:styleId="Style17">
    <w:name w:val="подзагол-ромб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552" w:leader="none"/>
      </w:tabs>
      <w:spacing w:before="480" w:after="360"/>
      <w:ind w:left="1134" w:hanging="567"/>
    </w:pPr>
    <w:rPr>
      <w:rFonts w:ascii="Arial" w:hAnsi="Arial" w:cs="Arial"/>
      <w:b/>
      <w:i/>
      <w:color w:val="0000FF"/>
      <w:sz w:val="24"/>
    </w:rPr>
  </w:style>
  <w:style w:type="paragraph" w:styleId="Style18">
    <w:name w:val="цитата"/>
    <w:basedOn w:val="Normal"/>
    <w:qFormat/>
    <w:pPr>
      <w:widowControl w:val="false"/>
      <w:spacing w:before="120" w:after="120"/>
      <w:ind w:firstLine="284"/>
      <w:jc w:val="both"/>
    </w:pPr>
    <w:rPr>
      <w:rFonts w:ascii="Arial" w:hAnsi="Arial" w:cs="Arial"/>
      <w:i/>
      <w:sz w:val="17"/>
    </w:rPr>
  </w:style>
  <w:style w:type="paragraph" w:styleId="Style19">
    <w:name w:val="таб-список"/>
    <w:basedOn w:val="1"/>
    <w:qFormat/>
    <w:pPr>
      <w:numPr>
        <w:ilvl w:val="0"/>
        <w:numId w:val="5"/>
      </w:numPr>
      <w:tabs>
        <w:tab w:val="left" w:pos="0" w:leader="none"/>
        <w:tab w:val="left" w:pos="360" w:leader="none"/>
        <w:tab w:val="left" w:pos="644" w:leader="none"/>
      </w:tabs>
      <w:spacing w:before="120" w:after="60"/>
      <w:ind w:left="360" w:hanging="360"/>
    </w:pPr>
    <w:rPr>
      <w:sz w:val="16"/>
    </w:rPr>
  </w:style>
  <w:style w:type="paragraph" w:styleId="Style20">
    <w:name w:val="список-нум"/>
    <w:basedOn w:val="Normal"/>
    <w:qFormat/>
    <w:pPr>
      <w:widowControl w:val="false"/>
      <w:numPr>
        <w:ilvl w:val="0"/>
        <w:numId w:val="6"/>
      </w:numPr>
      <w:spacing w:before="240" w:after="0"/>
      <w:ind w:left="822" w:hanging="425"/>
      <w:jc w:val="both"/>
    </w:pPr>
    <w:rPr/>
  </w:style>
  <w:style w:type="paragraph" w:styleId="2">
    <w:name w:val="Список 2"/>
    <w:basedOn w:val="Normal"/>
    <w:qFormat/>
    <w:pPr>
      <w:widowControl w:val="false"/>
      <w:spacing w:lineRule="auto" w:line="216" w:before="120" w:after="0"/>
      <w:ind w:left="568" w:hanging="284"/>
      <w:jc w:val="both"/>
    </w:pPr>
    <w:rPr>
      <w:sz w:val="17"/>
    </w:rPr>
  </w:style>
  <w:style w:type="paragraph" w:styleId="111">
    <w:name w:val="&quot;таблица1.1.1.&quot;"/>
    <w:basedOn w:val="Normal"/>
    <w:qFormat/>
    <w:pPr>
      <w:widowControl w:val="false"/>
      <w:spacing w:before="120" w:after="0"/>
      <w:jc w:val="right"/>
    </w:pPr>
    <w:rPr>
      <w:i/>
      <w:sz w:val="17"/>
    </w:rPr>
  </w:style>
  <w:style w:type="paragraph" w:styleId="Style21">
    <w:name w:val="таблица"/>
    <w:basedOn w:val="Normal"/>
    <w:qFormat/>
    <w:pPr>
      <w:widowControl w:val="false"/>
      <w:jc w:val="center"/>
    </w:pPr>
    <w:rPr>
      <w:sz w:val="16"/>
    </w:rPr>
  </w:style>
  <w:style w:type="paragraph" w:styleId="Style22">
    <w:name w:val="таб-шапка"/>
    <w:basedOn w:val="Style21"/>
    <w:qFormat/>
    <w:pPr/>
    <w:rPr>
      <w:b/>
    </w:rPr>
  </w:style>
  <w:style w:type="paragraph" w:styleId="Style23">
    <w:name w:val="подп-рис"/>
    <w:basedOn w:val="TextBody"/>
    <w:qFormat/>
    <w:pPr>
      <w:spacing w:before="120" w:after="120"/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9:27:00Z</dcterms:created>
  <dc:creator>ТАНЯ</dc:creator>
  <dc:description/>
  <dc:language>en-US</dc:language>
  <cp:lastModifiedBy>ТАНЯ</cp:lastModifiedBy>
  <cp:lastPrinted>1998-10-03T12:07:00Z</cp:lastPrinted>
  <dcterms:modified xsi:type="dcterms:W3CDTF">1998-10-03T09:09:00Z</dcterms:modified>
  <cp:revision>7</cp:revision>
  <dc:subject/>
  <dc:title>Раздел 5</dc:title>
</cp:coreProperties>
</file>