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Администрация Иркутской области</w:t>
      </w:r>
    </w:p>
    <w:p>
      <w:pPr>
        <w:pStyle w:val="Normal"/>
        <w:jc w:val="center"/>
        <w:rPr>
          <w:rFonts w:ascii="Times New Roman" w:hAnsi="Times New Roman" w:cs="Times New Roman"/>
          <w:sz w:val="28"/>
          <w:szCs w:val="28"/>
        </w:rPr>
      </w:pPr>
      <w:r>
        <w:rPr>
          <w:rFonts w:cs="Times New Roman" w:ascii="Times New Roman" w:hAnsi="Times New Roman"/>
          <w:b/>
          <w:bCs/>
          <w:sz w:val="28"/>
          <w:szCs w:val="28"/>
        </w:rPr>
        <w:t>Региональное агентство поддержки</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малого бизнеса — Иркутский бизнес-парк</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32"/>
          <w:szCs w:val="32"/>
        </w:rPr>
        <w:t>Методические рекомендации</w:t>
      </w:r>
    </w:p>
    <w:p>
      <w:pPr>
        <w:pStyle w:val="Normal"/>
        <w:jc w:val="center"/>
        <w:rPr/>
      </w:pPr>
      <w:r>
        <w:rPr>
          <w:rFonts w:cs="Times New Roman" w:ascii="Times New Roman" w:hAnsi="Times New Roman"/>
          <w:b/>
          <w:bCs/>
          <w:sz w:val="32"/>
          <w:szCs w:val="32"/>
        </w:rPr>
        <w:t>по организации государственной поддержки</w:t>
      </w:r>
    </w:p>
    <w:p>
      <w:pPr>
        <w:pStyle w:val="Normal"/>
        <w:jc w:val="center"/>
        <w:rPr/>
      </w:pPr>
      <w:r>
        <w:rPr>
          <w:rFonts w:cs="Times New Roman" w:ascii="Times New Roman" w:hAnsi="Times New Roman"/>
          <w:b/>
          <w:bCs/>
          <w:sz w:val="32"/>
          <w:szCs w:val="32"/>
        </w:rPr>
        <w:t>малого предпринимательств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на местном уровне</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ркутск</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9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Cs/>
          <w:sz w:val="24"/>
          <w:szCs w:val="24"/>
        </w:rPr>
        <w:t>УДК 351 (57)</w:t>
      </w:r>
    </w:p>
    <w:p>
      <w:pPr>
        <w:pStyle w:val="Normal"/>
        <w:ind w:firstLine="720"/>
        <w:jc w:val="both"/>
        <w:rPr>
          <w:rFonts w:ascii="Times New Roman" w:hAnsi="Times New Roman" w:cs="Times New Roman"/>
          <w:sz w:val="24"/>
          <w:szCs w:val="24"/>
        </w:rPr>
      </w:pPr>
      <w:r>
        <w:rPr>
          <w:rFonts w:cs="Times New Roman" w:ascii="Times New Roman" w:hAnsi="Times New Roman"/>
          <w:bCs/>
          <w:sz w:val="24"/>
          <w:szCs w:val="24"/>
        </w:rPr>
        <w:t>Р 6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БК 67.99</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Руководители разработк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Н.Н. Ткачук, </w:t>
      </w:r>
      <w:r>
        <w:rPr>
          <w:rFonts w:cs="Times New Roman" w:ascii="Times New Roman" w:hAnsi="Times New Roman"/>
          <w:sz w:val="24"/>
          <w:szCs w:val="24"/>
        </w:rPr>
        <w:t>заместитель начальника департамента предпринимательства, среднего и малого бизнеса администраци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В.И. Снегирев, </w:t>
      </w:r>
      <w:r>
        <w:rPr>
          <w:rFonts w:cs="Times New Roman" w:ascii="Times New Roman" w:hAnsi="Times New Roman"/>
          <w:sz w:val="24"/>
          <w:szCs w:val="24"/>
        </w:rPr>
        <w:t>генеральный директор РАПМБ «Иркутский бизнес-парк»</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Члены авторского коллекти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Т.Ю. Галыга </w:t>
      </w:r>
      <w:r>
        <w:rPr>
          <w:rFonts w:cs="Times New Roman" w:ascii="Times New Roman" w:hAnsi="Times New Roman"/>
          <w:sz w:val="24"/>
          <w:szCs w:val="24"/>
        </w:rPr>
        <w:t>— консультант департамента предпринимательства, среднего 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Т.Л. Зубакова </w:t>
      </w:r>
      <w:r>
        <w:rPr>
          <w:rFonts w:cs="Times New Roman" w:ascii="Times New Roman" w:hAnsi="Times New Roman"/>
          <w:sz w:val="24"/>
          <w:szCs w:val="24"/>
        </w:rPr>
        <w:t>— консультант департамента предпринимательства, среднего 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Е.О. </w:t>
      </w:r>
      <w:r>
        <w:rPr>
          <w:rFonts w:cs="Times New Roman" w:ascii="Times New Roman" w:hAnsi="Times New Roman"/>
          <w:sz w:val="24"/>
          <w:szCs w:val="24"/>
        </w:rPr>
        <w:t>Чепик — консультант департамента предпринимательства, среднего 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Л.Э. Абросимова </w:t>
      </w:r>
      <w:r>
        <w:rPr>
          <w:rFonts w:cs="Times New Roman" w:ascii="Times New Roman" w:hAnsi="Times New Roman"/>
          <w:sz w:val="24"/>
          <w:szCs w:val="24"/>
        </w:rPr>
        <w:t>— руководитель ООО «Бухгалтерская служба Иркутского бизнес-парк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Н.Н. Колпакиди </w:t>
      </w:r>
      <w:r>
        <w:rPr>
          <w:rFonts w:cs="Times New Roman" w:ascii="Times New Roman" w:hAnsi="Times New Roman"/>
          <w:sz w:val="24"/>
          <w:szCs w:val="24"/>
        </w:rPr>
        <w:t>— руководитель центра проектного финансирования и консультаций, кандидат физико-математических нау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А. Жилкин </w:t>
      </w:r>
      <w:r>
        <w:rPr>
          <w:rFonts w:cs="Times New Roman" w:ascii="Times New Roman" w:hAnsi="Times New Roman"/>
          <w:sz w:val="24"/>
          <w:szCs w:val="24"/>
        </w:rPr>
        <w:t>— менеджер по лизингу РАПМБ «Иркутский бизнес-пар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М.В. Солодков </w:t>
      </w:r>
      <w:r>
        <w:rPr>
          <w:rFonts w:cs="Times New Roman" w:ascii="Times New Roman" w:hAnsi="Times New Roman"/>
          <w:sz w:val="24"/>
          <w:szCs w:val="24"/>
        </w:rPr>
        <w:t>— руководитель секции региональных проблем МБ института экономики Восточной Сибири, кандидат экономических нау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А.А. Василенко </w:t>
      </w:r>
      <w:r>
        <w:rPr>
          <w:rFonts w:cs="Times New Roman" w:ascii="Times New Roman" w:hAnsi="Times New Roman"/>
          <w:sz w:val="24"/>
          <w:szCs w:val="24"/>
        </w:rPr>
        <w:t>— вице-президент некоммерческого партнерства товаропроизводителей и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Е.А. Петрова </w:t>
      </w:r>
      <w:r>
        <w:rPr>
          <w:rFonts w:cs="Times New Roman" w:ascii="Times New Roman" w:hAnsi="Times New Roman"/>
          <w:sz w:val="24"/>
          <w:szCs w:val="24"/>
        </w:rPr>
        <w:t>— студентка-дипломница ИГЭ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Рецензент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Г.В. Баткилина </w:t>
      </w:r>
      <w:r>
        <w:rPr>
          <w:rFonts w:cs="Times New Roman" w:ascii="Times New Roman" w:hAnsi="Times New Roman"/>
          <w:sz w:val="24"/>
          <w:szCs w:val="24"/>
        </w:rPr>
        <w:t>— ведущий научный сотрудник института экономики РАН, кандидат экономических нау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Л .В. Зеленоборская </w:t>
      </w:r>
      <w:r>
        <w:rPr>
          <w:rFonts w:cs="Times New Roman" w:ascii="Times New Roman" w:hAnsi="Times New Roman"/>
          <w:sz w:val="24"/>
          <w:szCs w:val="24"/>
        </w:rPr>
        <w:t>— ученый секретарь института экономики РАН, кандидат экономических нау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В.Т. Солодков </w:t>
      </w:r>
      <w:r>
        <w:rPr>
          <w:rFonts w:cs="Times New Roman" w:ascii="Times New Roman" w:hAnsi="Times New Roman"/>
          <w:sz w:val="24"/>
          <w:szCs w:val="24"/>
        </w:rPr>
        <w:t>— зав. кафедрой экономики предприятия и предпринимательской деятельности ИГЭА, доктор экономических наук, профессор.</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Р 68</w:t>
      </w:r>
      <w:r>
        <w:rPr>
          <w:rFonts w:cs="Times New Roman" w:ascii="Times New Roman" w:hAnsi="Times New Roman"/>
          <w:sz w:val="24"/>
          <w:szCs w:val="24"/>
        </w:rPr>
        <w:t xml:space="preserve"> Методические рекомендации по организации государственной поддержки малого предпринимательства на местном уровне. — Иркутск: Изд-во «ИП Макаров С.Е.», 1999. — 248 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ее издание представляет собой сборник, в котором отражены вопросы организации государственной поддержки малого предпринимательства на местном уровне. Рассматриваются актуальные проблемы и практика поддержки и развития деловой активности в сфере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дание предназначено для работников органов местного самоуправления и инфраструктуры поддержки малого бизнеса. Может быть полезно руководителям малых предприятий, предпринимателям, осуществляющим свою деятельность без образования юридического лица, студентам и аспирантам ВУЗов.</w:t>
      </w:r>
    </w:p>
    <w:p>
      <w:pPr>
        <w:pStyle w:val="Normal"/>
        <w:ind w:firstLine="720"/>
        <w:jc w:val="right"/>
        <w:rPr>
          <w:rFonts w:ascii="Times New Roman" w:hAnsi="Times New Roman" w:cs="Times New Roman"/>
          <w:b/>
          <w:b/>
          <w:bCs/>
          <w:sz w:val="24"/>
          <w:szCs w:val="24"/>
        </w:rPr>
      </w:pPr>
      <w:r>
        <w:rPr>
          <w:rFonts w:cs="Times New Roman" w:ascii="Times New Roman" w:hAnsi="Times New Roman"/>
          <w:b/>
          <w:bCs/>
          <w:sz w:val="24"/>
          <w:szCs w:val="24"/>
        </w:rPr>
        <w:t>ББК 67.99</w:t>
      </w:r>
    </w:p>
    <w:p>
      <w:pPr>
        <w:pStyle w:val="Normal"/>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 Оригинал-макет «ИП Макаров С.Е.»</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СОДЕРЖАНИЕ</w:t>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65317">
            <w:r>
              <w:rPr>
                <w:rStyle w:val="IndexLink"/>
                <w:lang w:val="en-US" w:eastAsia="en-US"/>
              </w:rPr>
              <w:t>Введение</w:t>
              <w:tab/>
              <w:t>6</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18">
            <w:r>
              <w:rPr>
                <w:rStyle w:val="IndexLink"/>
                <w:lang w:val="en-US" w:eastAsia="en-US"/>
              </w:rPr>
              <w:t>I. Малое предпринимательство и основы его поддержки</w:t>
              <w:tab/>
              <w:t>8</w:t>
            </w:r>
          </w:hyperlink>
        </w:p>
        <w:p>
          <w:pPr>
            <w:pStyle w:val="Contents2"/>
            <w:tabs>
              <w:tab w:val="clear" w:pos="720"/>
              <w:tab w:val="right" w:pos="9631" w:leader="none"/>
            </w:tabs>
            <w:rPr>
              <w:b w:val="false"/>
              <w:b w:val="false"/>
              <w:bCs w:val="false"/>
              <w:sz w:val="24"/>
              <w:szCs w:val="24"/>
              <w:lang w:val="en-US" w:eastAsia="en-US"/>
            </w:rPr>
          </w:pPr>
          <w:hyperlink w:anchor="__RefHeading___Toc50365319">
            <w:r>
              <w:rPr>
                <w:rStyle w:val="IndexLink"/>
                <w:lang w:val="en-US" w:eastAsia="en-US"/>
              </w:rPr>
              <w:t>1.1. Роль малого предпринимательства и проблемы его развития в России</w:t>
              <w:tab/>
              <w:t>8</w:t>
            </w:r>
          </w:hyperlink>
        </w:p>
        <w:p>
          <w:pPr>
            <w:pStyle w:val="Contents2"/>
            <w:tabs>
              <w:tab w:val="clear" w:pos="720"/>
              <w:tab w:val="right" w:pos="9631" w:leader="none"/>
            </w:tabs>
            <w:rPr>
              <w:b w:val="false"/>
              <w:b w:val="false"/>
              <w:bCs w:val="false"/>
              <w:sz w:val="24"/>
              <w:szCs w:val="24"/>
              <w:lang w:val="en-US" w:eastAsia="en-US"/>
            </w:rPr>
          </w:pPr>
          <w:hyperlink w:anchor="__RefHeading___Toc50365320">
            <w:r>
              <w:rPr>
                <w:rStyle w:val="IndexLink"/>
                <w:lang w:val="en-US" w:eastAsia="en-US"/>
              </w:rPr>
              <w:t>1.2. Состояние малого предпринимательства в Иркутской области</w:t>
              <w:tab/>
              <w:t>10</w:t>
            </w:r>
          </w:hyperlink>
        </w:p>
        <w:p>
          <w:pPr>
            <w:pStyle w:val="Contents2"/>
            <w:tabs>
              <w:tab w:val="clear" w:pos="720"/>
              <w:tab w:val="right" w:pos="9631" w:leader="none"/>
            </w:tabs>
            <w:rPr>
              <w:b w:val="false"/>
              <w:b w:val="false"/>
              <w:bCs w:val="false"/>
              <w:sz w:val="24"/>
              <w:szCs w:val="24"/>
              <w:lang w:val="en-US" w:eastAsia="en-US"/>
            </w:rPr>
          </w:pPr>
          <w:hyperlink w:anchor="__RefHeading___Toc50365321">
            <w:r>
              <w:rPr>
                <w:rStyle w:val="IndexLink"/>
                <w:lang w:val="en-US" w:eastAsia="en-US"/>
              </w:rPr>
              <w:t>1.3. Формирование системы государственной поддержки малого предпринимательства в России и в Иркутской области</w:t>
              <w:tab/>
              <w:t>15</w:t>
            </w:r>
          </w:hyperlink>
        </w:p>
        <w:p>
          <w:pPr>
            <w:pStyle w:val="Contents2"/>
            <w:tabs>
              <w:tab w:val="clear" w:pos="720"/>
              <w:tab w:val="right" w:pos="9631" w:leader="none"/>
            </w:tabs>
            <w:rPr>
              <w:b w:val="false"/>
              <w:b w:val="false"/>
              <w:bCs w:val="false"/>
              <w:sz w:val="24"/>
              <w:szCs w:val="24"/>
              <w:lang w:val="en-US" w:eastAsia="en-US"/>
            </w:rPr>
          </w:pPr>
          <w:hyperlink w:anchor="__RefHeading___Toc50365322">
            <w:r>
              <w:rPr>
                <w:rStyle w:val="IndexLink"/>
                <w:lang w:val="en-US" w:eastAsia="en-US"/>
              </w:rPr>
              <w:t>1.4. Опыт государственной поддержки малого бизнеса в экономически развитых странах</w:t>
              <w:tab/>
              <w:t>17</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23">
            <w:r>
              <w:rPr>
                <w:rStyle w:val="IndexLink"/>
                <w:lang w:val="en-US" w:eastAsia="en-US"/>
              </w:rPr>
              <w:t>II. Организация работы органов местного самоуправления по созданию системы государственной поддержки малого предпринимательства</w:t>
              <w:tab/>
              <w:t>21</w:t>
            </w:r>
          </w:hyperlink>
        </w:p>
        <w:p>
          <w:pPr>
            <w:pStyle w:val="Contents2"/>
            <w:tabs>
              <w:tab w:val="clear" w:pos="720"/>
              <w:tab w:val="right" w:pos="9631" w:leader="none"/>
            </w:tabs>
            <w:rPr>
              <w:b w:val="false"/>
              <w:b w:val="false"/>
              <w:bCs w:val="false"/>
              <w:sz w:val="24"/>
              <w:szCs w:val="24"/>
              <w:lang w:val="en-US" w:eastAsia="en-US"/>
            </w:rPr>
          </w:pPr>
          <w:hyperlink w:anchor="__RefHeading___Toc50365324">
            <w:r>
              <w:rPr>
                <w:rStyle w:val="IndexLink"/>
                <w:lang w:val="en-US" w:eastAsia="en-US"/>
              </w:rPr>
              <w:t>2.1. Мониторинг состояния малого предпринимательства.</w:t>
              <w:tab/>
              <w:t>22</w:t>
            </w:r>
          </w:hyperlink>
        </w:p>
        <w:p>
          <w:pPr>
            <w:pStyle w:val="Contents2"/>
            <w:tabs>
              <w:tab w:val="clear" w:pos="720"/>
              <w:tab w:val="right" w:pos="9631" w:leader="none"/>
            </w:tabs>
            <w:rPr>
              <w:b w:val="false"/>
              <w:b w:val="false"/>
              <w:bCs w:val="false"/>
              <w:sz w:val="24"/>
              <w:szCs w:val="24"/>
              <w:lang w:val="en-US" w:eastAsia="en-US"/>
            </w:rPr>
          </w:pPr>
          <w:hyperlink w:anchor="__RefHeading___Toc50365325">
            <w:r>
              <w:rPr>
                <w:rStyle w:val="IndexLink"/>
                <w:lang w:val="en-US" w:eastAsia="en-US"/>
              </w:rPr>
              <w:t>2.2. Определение приоритетных направлений развития малого предпринимательства</w:t>
              <w:tab/>
              <w:t>26</w:t>
            </w:r>
          </w:hyperlink>
        </w:p>
        <w:p>
          <w:pPr>
            <w:pStyle w:val="Contents2"/>
            <w:tabs>
              <w:tab w:val="clear" w:pos="720"/>
              <w:tab w:val="right" w:pos="9631" w:leader="none"/>
            </w:tabs>
            <w:rPr>
              <w:b w:val="false"/>
              <w:b w:val="false"/>
              <w:bCs w:val="false"/>
              <w:sz w:val="24"/>
              <w:szCs w:val="24"/>
              <w:lang w:val="en-US" w:eastAsia="en-US"/>
            </w:rPr>
          </w:pPr>
          <w:hyperlink w:anchor="__RefHeading___Toc50365326">
            <w:r>
              <w:rPr>
                <w:rStyle w:val="IndexLink"/>
                <w:lang w:val="en-US" w:eastAsia="en-US"/>
              </w:rPr>
              <w:t>2.3. Бизнес-карта территории</w:t>
              <w:tab/>
              <w:t>27</w:t>
            </w:r>
          </w:hyperlink>
        </w:p>
        <w:p>
          <w:pPr>
            <w:pStyle w:val="Contents2"/>
            <w:tabs>
              <w:tab w:val="clear" w:pos="720"/>
              <w:tab w:val="right" w:pos="9631" w:leader="none"/>
            </w:tabs>
            <w:rPr>
              <w:b w:val="false"/>
              <w:b w:val="false"/>
              <w:bCs w:val="false"/>
              <w:sz w:val="24"/>
              <w:szCs w:val="24"/>
              <w:lang w:val="en-US" w:eastAsia="en-US"/>
            </w:rPr>
          </w:pPr>
          <w:hyperlink w:anchor="__RefHeading___Toc50365327">
            <w:r>
              <w:rPr>
                <w:rStyle w:val="IndexLink"/>
                <w:lang w:val="en-US" w:eastAsia="en-US"/>
              </w:rPr>
              <w:t>2.4. Организационно-ресурсное обеспечение малого предпринимательства</w:t>
              <w:tab/>
              <w:t>28</w:t>
            </w:r>
          </w:hyperlink>
        </w:p>
        <w:p>
          <w:pPr>
            <w:pStyle w:val="Contents3"/>
            <w:tabs>
              <w:tab w:val="clear" w:pos="720"/>
              <w:tab w:val="right" w:pos="9631" w:leader="none"/>
            </w:tabs>
            <w:rPr>
              <w:sz w:val="24"/>
              <w:szCs w:val="24"/>
              <w:lang w:val="en-US" w:eastAsia="en-US"/>
            </w:rPr>
          </w:pPr>
          <w:hyperlink w:anchor="__RefHeading___Toc50365328">
            <w:r>
              <w:rPr>
                <w:rStyle w:val="IndexLink"/>
                <w:lang w:val="en-US" w:eastAsia="en-US"/>
              </w:rPr>
              <w:t>2.4.1. Регистрация субъектов малого предпринимательства (юридических лиц)</w:t>
              <w:tab/>
              <w:t>29</w:t>
            </w:r>
          </w:hyperlink>
        </w:p>
        <w:p>
          <w:pPr>
            <w:pStyle w:val="Contents3"/>
            <w:tabs>
              <w:tab w:val="clear" w:pos="720"/>
              <w:tab w:val="right" w:pos="9631" w:leader="none"/>
            </w:tabs>
            <w:rPr>
              <w:sz w:val="24"/>
              <w:szCs w:val="24"/>
              <w:lang w:val="en-US" w:eastAsia="en-US"/>
            </w:rPr>
          </w:pPr>
          <w:hyperlink w:anchor="__RefHeading___Toc50365329">
            <w:r>
              <w:rPr>
                <w:rStyle w:val="IndexLink"/>
                <w:lang w:val="en-US" w:eastAsia="en-US"/>
              </w:rPr>
              <w:t>2.4.2. Регистрация предпринимательской деятельности без образования юридического лица</w:t>
              <w:tab/>
              <w:t>31</w:t>
            </w:r>
          </w:hyperlink>
        </w:p>
        <w:p>
          <w:pPr>
            <w:pStyle w:val="Contents3"/>
            <w:tabs>
              <w:tab w:val="clear" w:pos="720"/>
              <w:tab w:val="right" w:pos="9631" w:leader="none"/>
            </w:tabs>
            <w:rPr>
              <w:sz w:val="24"/>
              <w:szCs w:val="24"/>
              <w:lang w:val="en-US" w:eastAsia="en-US"/>
            </w:rPr>
          </w:pPr>
          <w:hyperlink w:anchor="__RefHeading___Toc50365330">
            <w:r>
              <w:rPr>
                <w:rStyle w:val="IndexLink"/>
                <w:lang w:val="en-US" w:eastAsia="en-US"/>
              </w:rPr>
              <w:t>2.4.3. Ликвидация субъектов малого предпринимательства</w:t>
              <w:tab/>
              <w:t>31</w:t>
            </w:r>
          </w:hyperlink>
        </w:p>
        <w:p>
          <w:pPr>
            <w:pStyle w:val="Contents3"/>
            <w:tabs>
              <w:tab w:val="clear" w:pos="720"/>
              <w:tab w:val="right" w:pos="9631" w:leader="none"/>
            </w:tabs>
            <w:rPr>
              <w:sz w:val="24"/>
              <w:szCs w:val="24"/>
              <w:lang w:val="en-US" w:eastAsia="en-US"/>
            </w:rPr>
          </w:pPr>
          <w:hyperlink w:anchor="__RefHeading___Toc50365331">
            <w:r>
              <w:rPr>
                <w:rStyle w:val="IndexLink"/>
                <w:lang w:val="en-US" w:eastAsia="en-US"/>
              </w:rPr>
              <w:t>2.4.4. Лицензирование деятельности и сертификация продукции</w:t>
              <w:tab/>
              <w:t>33</w:t>
            </w:r>
          </w:hyperlink>
        </w:p>
        <w:p>
          <w:pPr>
            <w:pStyle w:val="Contents3"/>
            <w:tabs>
              <w:tab w:val="clear" w:pos="720"/>
              <w:tab w:val="right" w:pos="9631" w:leader="none"/>
            </w:tabs>
            <w:rPr>
              <w:sz w:val="24"/>
              <w:szCs w:val="24"/>
              <w:lang w:val="en-US" w:eastAsia="en-US"/>
            </w:rPr>
          </w:pPr>
          <w:hyperlink w:anchor="__RefHeading___Toc50365332">
            <w:r>
              <w:rPr>
                <w:rStyle w:val="IndexLink"/>
                <w:lang w:val="en-US" w:eastAsia="en-US"/>
              </w:rPr>
              <w:t>2.4.5. Аренда нежилых помещений</w:t>
              <w:tab/>
              <w:t>37</w:t>
            </w:r>
          </w:hyperlink>
        </w:p>
        <w:p>
          <w:pPr>
            <w:pStyle w:val="Contents3"/>
            <w:tabs>
              <w:tab w:val="clear" w:pos="720"/>
              <w:tab w:val="right" w:pos="9631" w:leader="none"/>
            </w:tabs>
            <w:rPr>
              <w:sz w:val="24"/>
              <w:szCs w:val="24"/>
              <w:lang w:val="en-US" w:eastAsia="en-US"/>
            </w:rPr>
          </w:pPr>
          <w:hyperlink w:anchor="__RefHeading___Toc50365333">
            <w:r>
              <w:rPr>
                <w:rStyle w:val="IndexLink"/>
                <w:lang w:val="en-US" w:eastAsia="en-US"/>
              </w:rPr>
              <w:t>2.4.6. Налоговая политика</w:t>
              <w:tab/>
              <w:t>38</w:t>
            </w:r>
          </w:hyperlink>
        </w:p>
        <w:p>
          <w:pPr>
            <w:pStyle w:val="Contents3"/>
            <w:tabs>
              <w:tab w:val="clear" w:pos="720"/>
              <w:tab w:val="right" w:pos="9631" w:leader="none"/>
            </w:tabs>
            <w:rPr>
              <w:sz w:val="24"/>
              <w:szCs w:val="24"/>
              <w:lang w:val="en-US" w:eastAsia="en-US"/>
            </w:rPr>
          </w:pPr>
          <w:hyperlink w:anchor="__RefHeading___Toc50365334">
            <w:r>
              <w:rPr>
                <w:rStyle w:val="IndexLink"/>
                <w:lang w:val="en-US" w:eastAsia="en-US"/>
              </w:rPr>
              <w:t>2.4.7. Муниципальный заказ для малых предприятий</w:t>
              <w:tab/>
              <w:t>39</w:t>
            </w:r>
          </w:hyperlink>
        </w:p>
        <w:p>
          <w:pPr>
            <w:pStyle w:val="Contents3"/>
            <w:tabs>
              <w:tab w:val="clear" w:pos="720"/>
              <w:tab w:val="right" w:pos="9631" w:leader="none"/>
            </w:tabs>
            <w:rPr>
              <w:sz w:val="24"/>
              <w:szCs w:val="24"/>
              <w:lang w:val="en-US" w:eastAsia="en-US"/>
            </w:rPr>
          </w:pPr>
          <w:hyperlink w:anchor="__RefHeading___Toc50365335">
            <w:r>
              <w:rPr>
                <w:rStyle w:val="IndexLink"/>
                <w:lang w:val="en-US" w:eastAsia="en-US"/>
              </w:rPr>
              <w:t>2.4.8. Лизинг</w:t>
              <w:tab/>
              <w:t>40</w:t>
            </w:r>
          </w:hyperlink>
        </w:p>
        <w:p>
          <w:pPr>
            <w:pStyle w:val="Contents3"/>
            <w:tabs>
              <w:tab w:val="clear" w:pos="720"/>
              <w:tab w:val="right" w:pos="9631" w:leader="none"/>
            </w:tabs>
            <w:rPr>
              <w:sz w:val="24"/>
              <w:szCs w:val="24"/>
              <w:lang w:val="en-US" w:eastAsia="en-US"/>
            </w:rPr>
          </w:pPr>
          <w:hyperlink w:anchor="__RefHeading___Toc50365336">
            <w:r>
              <w:rPr>
                <w:rStyle w:val="IndexLink"/>
                <w:lang w:val="en-US" w:eastAsia="en-US"/>
              </w:rPr>
              <w:t>2.4.9. Франчайзинг</w:t>
              <w:tab/>
              <w:t>44</w:t>
            </w:r>
          </w:hyperlink>
        </w:p>
        <w:p>
          <w:pPr>
            <w:pStyle w:val="Contents2"/>
            <w:tabs>
              <w:tab w:val="clear" w:pos="720"/>
              <w:tab w:val="right" w:pos="9631" w:leader="none"/>
            </w:tabs>
            <w:rPr>
              <w:b w:val="false"/>
              <w:b w:val="false"/>
              <w:bCs w:val="false"/>
              <w:sz w:val="24"/>
              <w:szCs w:val="24"/>
              <w:lang w:val="en-US" w:eastAsia="en-US"/>
            </w:rPr>
          </w:pPr>
          <w:hyperlink w:anchor="__RefHeading___Toc50365337">
            <w:r>
              <w:rPr>
                <w:rStyle w:val="IndexLink"/>
                <w:lang w:val="en-US" w:eastAsia="en-US"/>
              </w:rPr>
              <w:t>2.5. Создание и развитие инфраструктуры поддержки малого предпринимательства</w:t>
              <w:tab/>
              <w:t>45</w:t>
            </w:r>
          </w:hyperlink>
        </w:p>
        <w:p>
          <w:pPr>
            <w:pStyle w:val="Contents3"/>
            <w:tabs>
              <w:tab w:val="clear" w:pos="720"/>
              <w:tab w:val="right" w:pos="9631" w:leader="none"/>
            </w:tabs>
            <w:rPr>
              <w:sz w:val="24"/>
              <w:szCs w:val="24"/>
              <w:lang w:val="en-US" w:eastAsia="en-US"/>
            </w:rPr>
          </w:pPr>
          <w:hyperlink w:anchor="__RefHeading___Toc50365338">
            <w:r>
              <w:rPr>
                <w:rStyle w:val="IndexLink"/>
                <w:lang w:val="en-US" w:eastAsia="en-US"/>
              </w:rPr>
              <w:t>2.5.1 .Фонды поддержки малого предпринимательства</w:t>
              <w:tab/>
              <w:t>45</w:t>
            </w:r>
          </w:hyperlink>
        </w:p>
        <w:p>
          <w:pPr>
            <w:pStyle w:val="Contents3"/>
            <w:tabs>
              <w:tab w:val="clear" w:pos="720"/>
              <w:tab w:val="right" w:pos="9631" w:leader="none"/>
            </w:tabs>
            <w:rPr>
              <w:sz w:val="24"/>
              <w:szCs w:val="24"/>
              <w:lang w:val="en-US" w:eastAsia="en-US"/>
            </w:rPr>
          </w:pPr>
          <w:hyperlink w:anchor="__RefHeading___Toc50365339">
            <w:r>
              <w:rPr>
                <w:rStyle w:val="IndexLink"/>
                <w:lang w:val="en-US" w:eastAsia="en-US"/>
              </w:rPr>
              <w:t>2.5.2. Агентства развития малого бизнеса</w:t>
              <w:tab/>
              <w:t>47</w:t>
            </w:r>
          </w:hyperlink>
        </w:p>
        <w:p>
          <w:pPr>
            <w:pStyle w:val="Contents3"/>
            <w:tabs>
              <w:tab w:val="clear" w:pos="720"/>
              <w:tab w:val="right" w:pos="9631" w:leader="none"/>
            </w:tabs>
            <w:rPr>
              <w:sz w:val="24"/>
              <w:szCs w:val="24"/>
              <w:lang w:val="en-US" w:eastAsia="en-US"/>
            </w:rPr>
          </w:pPr>
          <w:hyperlink w:anchor="__RefHeading___Toc50365340">
            <w:r>
              <w:rPr>
                <w:rStyle w:val="IndexLink"/>
                <w:lang w:val="en-US" w:eastAsia="en-US"/>
              </w:rPr>
              <w:t>2.5.3. Информационно-аналитические центры</w:t>
              <w:tab/>
              <w:t>47</w:t>
            </w:r>
          </w:hyperlink>
        </w:p>
        <w:p>
          <w:pPr>
            <w:pStyle w:val="Contents3"/>
            <w:tabs>
              <w:tab w:val="clear" w:pos="720"/>
              <w:tab w:val="right" w:pos="9631" w:leader="none"/>
            </w:tabs>
            <w:rPr>
              <w:sz w:val="24"/>
              <w:szCs w:val="24"/>
              <w:lang w:val="en-US" w:eastAsia="en-US"/>
            </w:rPr>
          </w:pPr>
          <w:hyperlink w:anchor="__RefHeading___Toc50365341">
            <w:r>
              <w:rPr>
                <w:rStyle w:val="IndexLink"/>
                <w:lang w:val="en-US" w:eastAsia="en-US"/>
              </w:rPr>
              <w:t>2.5.4. Бизнес-инкубаторы</w:t>
              <w:tab/>
              <w:t>48</w:t>
            </w:r>
          </w:hyperlink>
        </w:p>
        <w:p>
          <w:pPr>
            <w:pStyle w:val="Contents3"/>
            <w:tabs>
              <w:tab w:val="clear" w:pos="720"/>
              <w:tab w:val="right" w:pos="9631" w:leader="none"/>
            </w:tabs>
            <w:rPr>
              <w:sz w:val="24"/>
              <w:szCs w:val="24"/>
              <w:lang w:val="en-US" w:eastAsia="en-US"/>
            </w:rPr>
          </w:pPr>
          <w:hyperlink w:anchor="__RefHeading___Toc50365342">
            <w:r>
              <w:rPr>
                <w:rStyle w:val="IndexLink"/>
                <w:lang w:val="en-US" w:eastAsia="en-US"/>
              </w:rPr>
              <w:t>2.5.5. Кредитные союзы</w:t>
              <w:tab/>
              <w:t>50</w:t>
            </w:r>
          </w:hyperlink>
        </w:p>
        <w:p>
          <w:pPr>
            <w:pStyle w:val="Contents3"/>
            <w:tabs>
              <w:tab w:val="clear" w:pos="720"/>
              <w:tab w:val="right" w:pos="9631" w:leader="none"/>
            </w:tabs>
            <w:rPr>
              <w:sz w:val="24"/>
              <w:szCs w:val="24"/>
              <w:lang w:val="en-US" w:eastAsia="en-US"/>
            </w:rPr>
          </w:pPr>
          <w:hyperlink w:anchor="__RefHeading___Toc50365343">
            <w:r>
              <w:rPr>
                <w:rStyle w:val="IndexLink"/>
                <w:lang w:val="en-US" w:eastAsia="en-US"/>
              </w:rPr>
              <w:t>2.5.6. Общественные организации предпринимателей</w:t>
              <w:tab/>
              <w:t>50</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44">
            <w:r>
              <w:rPr>
                <w:rStyle w:val="IndexLink"/>
                <w:lang w:val="en-US" w:eastAsia="en-US"/>
              </w:rPr>
              <w:t>III. Разработка муниципальных программ поддержки и развития МП</w:t>
              <w:tab/>
              <w:t>53</w:t>
            </w:r>
          </w:hyperlink>
        </w:p>
        <w:p>
          <w:pPr>
            <w:pStyle w:val="Contents2"/>
            <w:tabs>
              <w:tab w:val="clear" w:pos="720"/>
              <w:tab w:val="right" w:pos="9631" w:leader="none"/>
            </w:tabs>
            <w:rPr>
              <w:b w:val="false"/>
              <w:b w:val="false"/>
              <w:bCs w:val="false"/>
              <w:sz w:val="24"/>
              <w:szCs w:val="24"/>
              <w:lang w:val="en-US" w:eastAsia="en-US"/>
            </w:rPr>
          </w:pPr>
          <w:hyperlink w:anchor="__RefHeading___Toc50365345">
            <w:r>
              <w:rPr>
                <w:rStyle w:val="IndexLink"/>
                <w:lang w:val="en-US" w:eastAsia="en-US"/>
              </w:rPr>
              <w:t>3.1. Структура программы</w:t>
              <w:tab/>
              <w:t>54</w:t>
            </w:r>
          </w:hyperlink>
        </w:p>
        <w:p>
          <w:pPr>
            <w:pStyle w:val="Contents2"/>
            <w:tabs>
              <w:tab w:val="clear" w:pos="720"/>
              <w:tab w:val="right" w:pos="9631" w:leader="none"/>
            </w:tabs>
            <w:rPr>
              <w:b w:val="false"/>
              <w:b w:val="false"/>
              <w:bCs w:val="false"/>
              <w:sz w:val="24"/>
              <w:szCs w:val="24"/>
              <w:lang w:val="en-US" w:eastAsia="en-US"/>
            </w:rPr>
          </w:pPr>
          <w:hyperlink w:anchor="__RefHeading___Toc50365346">
            <w:r>
              <w:rPr>
                <w:rStyle w:val="IndexLink"/>
                <w:lang w:val="en-US" w:eastAsia="en-US"/>
              </w:rPr>
              <w:t>3.2. Анализ (выявление проблем)</w:t>
              <w:tab/>
              <w:t>54</w:t>
            </w:r>
          </w:hyperlink>
        </w:p>
        <w:p>
          <w:pPr>
            <w:pStyle w:val="Contents3"/>
            <w:tabs>
              <w:tab w:val="clear" w:pos="720"/>
              <w:tab w:val="right" w:pos="9631" w:leader="none"/>
            </w:tabs>
            <w:rPr>
              <w:sz w:val="24"/>
              <w:szCs w:val="24"/>
              <w:lang w:val="en-US" w:eastAsia="en-US"/>
            </w:rPr>
          </w:pPr>
          <w:hyperlink w:anchor="__RefHeading___Toc50365347">
            <w:r>
              <w:rPr>
                <w:rStyle w:val="IndexLink"/>
                <w:lang w:val="en-US" w:eastAsia="en-US"/>
              </w:rPr>
              <w:t>3.2.1. Анализ социально-экономического положения региона (города, района).</w:t>
              <w:tab/>
              <w:t>54</w:t>
            </w:r>
          </w:hyperlink>
        </w:p>
        <w:p>
          <w:pPr>
            <w:pStyle w:val="Contents3"/>
            <w:tabs>
              <w:tab w:val="clear" w:pos="720"/>
              <w:tab w:val="right" w:pos="9631" w:leader="none"/>
            </w:tabs>
            <w:rPr>
              <w:sz w:val="24"/>
              <w:szCs w:val="24"/>
              <w:lang w:val="en-US" w:eastAsia="en-US"/>
            </w:rPr>
          </w:pPr>
          <w:hyperlink w:anchor="__RefHeading___Toc50365348">
            <w:r>
              <w:rPr>
                <w:rStyle w:val="IndexLink"/>
                <w:lang w:val="en-US" w:eastAsia="en-US"/>
              </w:rPr>
              <w:t>3.2.2. Состояние и проблемы малого предпринимательства в регионе (городе, районе)</w:t>
              <w:tab/>
              <w:t>55</w:t>
            </w:r>
          </w:hyperlink>
        </w:p>
        <w:p>
          <w:pPr>
            <w:pStyle w:val="Contents3"/>
            <w:tabs>
              <w:tab w:val="clear" w:pos="720"/>
              <w:tab w:val="right" w:pos="9631" w:leader="none"/>
            </w:tabs>
            <w:rPr>
              <w:sz w:val="24"/>
              <w:szCs w:val="24"/>
              <w:lang w:val="en-US" w:eastAsia="en-US"/>
            </w:rPr>
          </w:pPr>
          <w:hyperlink w:anchor="__RefHeading___Toc50365349">
            <w:r>
              <w:rPr>
                <w:rStyle w:val="IndexLink"/>
                <w:lang w:val="en-US" w:eastAsia="en-US"/>
              </w:rPr>
              <w:t>3.2.3. Внешняя среда, влияющая на развитие малого предпринимательства.</w:t>
              <w:tab/>
              <w:t>55</w:t>
            </w:r>
          </w:hyperlink>
        </w:p>
        <w:p>
          <w:pPr>
            <w:pStyle w:val="Contents3"/>
            <w:tabs>
              <w:tab w:val="clear" w:pos="720"/>
              <w:tab w:val="right" w:pos="9631" w:leader="none"/>
            </w:tabs>
            <w:rPr>
              <w:sz w:val="24"/>
              <w:szCs w:val="24"/>
              <w:lang w:val="en-US" w:eastAsia="en-US"/>
            </w:rPr>
          </w:pPr>
          <w:hyperlink w:anchor="__RefHeading___Toc50365350">
            <w:r>
              <w:rPr>
                <w:rStyle w:val="IndexLink"/>
                <w:lang w:val="en-US" w:eastAsia="en-US"/>
              </w:rPr>
              <w:t>Приложение. Таблицы основных и дополнительных параметров для выявления проблем и оценки потенциала МП</w:t>
              <w:tab/>
              <w:t>56</w:t>
            </w:r>
          </w:hyperlink>
        </w:p>
        <w:p>
          <w:pPr>
            <w:pStyle w:val="Contents3"/>
            <w:tabs>
              <w:tab w:val="clear" w:pos="720"/>
              <w:tab w:val="right" w:pos="9631" w:leader="none"/>
            </w:tabs>
            <w:rPr>
              <w:sz w:val="24"/>
              <w:szCs w:val="24"/>
              <w:lang w:val="en-US" w:eastAsia="en-US"/>
            </w:rPr>
          </w:pPr>
          <w:hyperlink w:anchor="__RefHeading___Toc50365351">
            <w:r>
              <w:rPr>
                <w:rStyle w:val="IndexLink"/>
                <w:lang w:val="en-US" w:eastAsia="en-US"/>
              </w:rPr>
              <w:t>3.2.4. Выполнение предыдущей программы (мер поддержки МП проводимых на территории).</w:t>
              <w:tab/>
              <w:t>57</w:t>
            </w:r>
          </w:hyperlink>
        </w:p>
        <w:p>
          <w:pPr>
            <w:pStyle w:val="Contents2"/>
            <w:tabs>
              <w:tab w:val="clear" w:pos="720"/>
              <w:tab w:val="right" w:pos="9631" w:leader="none"/>
            </w:tabs>
            <w:rPr>
              <w:b w:val="false"/>
              <w:b w:val="false"/>
              <w:bCs w:val="false"/>
              <w:sz w:val="24"/>
              <w:szCs w:val="24"/>
              <w:lang w:val="en-US" w:eastAsia="en-US"/>
            </w:rPr>
          </w:pPr>
          <w:hyperlink w:anchor="__RefHeading___Toc50365352">
            <w:r>
              <w:rPr>
                <w:rStyle w:val="IndexLink"/>
                <w:lang w:val="en-US" w:eastAsia="en-US"/>
              </w:rPr>
              <w:t>3.3. Цели программы.</w:t>
              <w:tab/>
              <w:t>57</w:t>
            </w:r>
          </w:hyperlink>
        </w:p>
        <w:p>
          <w:pPr>
            <w:pStyle w:val="Contents2"/>
            <w:tabs>
              <w:tab w:val="clear" w:pos="720"/>
              <w:tab w:val="right" w:pos="9631" w:leader="none"/>
            </w:tabs>
            <w:rPr>
              <w:b w:val="false"/>
              <w:b w:val="false"/>
              <w:bCs w:val="false"/>
              <w:sz w:val="24"/>
              <w:szCs w:val="24"/>
              <w:lang w:val="en-US" w:eastAsia="en-US"/>
            </w:rPr>
          </w:pPr>
          <w:hyperlink w:anchor="__RefHeading___Toc50365353">
            <w:r>
              <w:rPr>
                <w:rStyle w:val="IndexLink"/>
                <w:lang w:val="en-US" w:eastAsia="en-US"/>
              </w:rPr>
              <w:t>3.4. Задачи программы.</w:t>
              <w:tab/>
              <w:t>57</w:t>
            </w:r>
          </w:hyperlink>
        </w:p>
        <w:p>
          <w:pPr>
            <w:pStyle w:val="Contents2"/>
            <w:tabs>
              <w:tab w:val="clear" w:pos="720"/>
              <w:tab w:val="right" w:pos="9631" w:leader="none"/>
            </w:tabs>
            <w:rPr>
              <w:b w:val="false"/>
              <w:b w:val="false"/>
              <w:bCs w:val="false"/>
              <w:sz w:val="24"/>
              <w:szCs w:val="24"/>
              <w:lang w:val="en-US" w:eastAsia="en-US"/>
            </w:rPr>
          </w:pPr>
          <w:hyperlink w:anchor="__RefHeading___Toc50365354">
            <w:r>
              <w:rPr>
                <w:rStyle w:val="IndexLink"/>
                <w:lang w:val="en-US" w:eastAsia="en-US"/>
              </w:rPr>
              <w:t>3.5. Определение приоритетных направлений поддержки МП</w:t>
              <w:tab/>
              <w:t>58</w:t>
            </w:r>
          </w:hyperlink>
        </w:p>
        <w:p>
          <w:pPr>
            <w:pStyle w:val="Contents2"/>
            <w:tabs>
              <w:tab w:val="clear" w:pos="720"/>
              <w:tab w:val="right" w:pos="9631" w:leader="none"/>
            </w:tabs>
            <w:rPr>
              <w:b w:val="false"/>
              <w:b w:val="false"/>
              <w:bCs w:val="false"/>
              <w:sz w:val="24"/>
              <w:szCs w:val="24"/>
              <w:lang w:val="en-US" w:eastAsia="en-US"/>
            </w:rPr>
          </w:pPr>
          <w:hyperlink w:anchor="__RefHeading___Toc50365355">
            <w:r>
              <w:rPr>
                <w:rStyle w:val="IndexLink"/>
                <w:lang w:val="en-US" w:eastAsia="en-US"/>
              </w:rPr>
              <w:t>3.6. Меры поддержки МП.</w:t>
              <w:tab/>
              <w:t>58</w:t>
            </w:r>
          </w:hyperlink>
        </w:p>
        <w:p>
          <w:pPr>
            <w:pStyle w:val="Contents2"/>
            <w:tabs>
              <w:tab w:val="clear" w:pos="720"/>
              <w:tab w:val="right" w:pos="9631" w:leader="none"/>
            </w:tabs>
            <w:rPr>
              <w:b w:val="false"/>
              <w:b w:val="false"/>
              <w:bCs w:val="false"/>
              <w:sz w:val="24"/>
              <w:szCs w:val="24"/>
              <w:lang w:val="en-US" w:eastAsia="en-US"/>
            </w:rPr>
          </w:pPr>
          <w:hyperlink w:anchor="__RefHeading___Toc50365356">
            <w:r>
              <w:rPr>
                <w:rStyle w:val="IndexLink"/>
                <w:lang w:val="en-US" w:eastAsia="en-US"/>
              </w:rPr>
              <w:t>3.7. Функциональные подпрограммы</w:t>
              <w:tab/>
              <w:t>59</w:t>
            </w:r>
          </w:hyperlink>
        </w:p>
        <w:p>
          <w:pPr>
            <w:pStyle w:val="Contents2"/>
            <w:tabs>
              <w:tab w:val="clear" w:pos="720"/>
              <w:tab w:val="right" w:pos="9631" w:leader="none"/>
            </w:tabs>
            <w:rPr>
              <w:b w:val="false"/>
              <w:b w:val="false"/>
              <w:bCs w:val="false"/>
              <w:sz w:val="24"/>
              <w:szCs w:val="24"/>
              <w:lang w:val="en-US" w:eastAsia="en-US"/>
            </w:rPr>
          </w:pPr>
          <w:hyperlink w:anchor="__RefHeading___Toc50365357">
            <w:r>
              <w:rPr>
                <w:rStyle w:val="IndexLink"/>
                <w:lang w:val="en-US" w:eastAsia="en-US"/>
              </w:rPr>
              <w:t>3.8. Ресурсное обеспечение программы</w:t>
              <w:tab/>
              <w:t>60</w:t>
            </w:r>
          </w:hyperlink>
        </w:p>
        <w:p>
          <w:pPr>
            <w:pStyle w:val="Contents2"/>
            <w:tabs>
              <w:tab w:val="clear" w:pos="720"/>
              <w:tab w:val="right" w:pos="9631" w:leader="none"/>
            </w:tabs>
            <w:rPr>
              <w:b w:val="false"/>
              <w:b w:val="false"/>
              <w:bCs w:val="false"/>
              <w:sz w:val="24"/>
              <w:szCs w:val="24"/>
              <w:lang w:val="en-US" w:eastAsia="en-US"/>
            </w:rPr>
          </w:pPr>
          <w:hyperlink w:anchor="__RefHeading___Toc50365358">
            <w:r>
              <w:rPr>
                <w:rStyle w:val="IndexLink"/>
                <w:lang w:val="en-US" w:eastAsia="en-US"/>
              </w:rPr>
              <w:t>3.9. Расчет эффективности программы</w:t>
              <w:tab/>
              <w:t>60</w:t>
            </w:r>
          </w:hyperlink>
        </w:p>
        <w:p>
          <w:pPr>
            <w:pStyle w:val="Contents2"/>
            <w:tabs>
              <w:tab w:val="clear" w:pos="720"/>
              <w:tab w:val="right" w:pos="9631" w:leader="none"/>
            </w:tabs>
            <w:rPr>
              <w:b w:val="false"/>
              <w:b w:val="false"/>
              <w:bCs w:val="false"/>
              <w:sz w:val="24"/>
              <w:szCs w:val="24"/>
              <w:lang w:val="en-US" w:eastAsia="en-US"/>
            </w:rPr>
          </w:pPr>
          <w:hyperlink w:anchor="__RefHeading___Toc50365359">
            <w:r>
              <w:rPr>
                <w:rStyle w:val="IndexLink"/>
                <w:lang w:val="en-US" w:eastAsia="en-US"/>
              </w:rPr>
              <w:t>3.10. Управление программой</w:t>
              <w:tab/>
              <w:t>61</w:t>
            </w:r>
          </w:hyperlink>
        </w:p>
        <w:p>
          <w:pPr>
            <w:pStyle w:val="Contents2"/>
            <w:tabs>
              <w:tab w:val="clear" w:pos="720"/>
              <w:tab w:val="right" w:pos="9631" w:leader="none"/>
            </w:tabs>
            <w:rPr>
              <w:b w:val="false"/>
              <w:b w:val="false"/>
              <w:bCs w:val="false"/>
              <w:sz w:val="24"/>
              <w:szCs w:val="24"/>
              <w:lang w:val="en-US" w:eastAsia="en-US"/>
            </w:rPr>
          </w:pPr>
          <w:hyperlink w:anchor="__RefHeading___Toc50365360">
            <w:r>
              <w:rPr>
                <w:rStyle w:val="IndexLink"/>
                <w:lang w:val="en-US" w:eastAsia="en-US"/>
              </w:rPr>
              <w:t>3.11. Региональные особенности развития малого бизнеса и их учет</w:t>
              <w:tab/>
              <w:t>62</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61">
            <w:r>
              <w:rPr>
                <w:rStyle w:val="IndexLink"/>
                <w:lang w:val="en-US" w:eastAsia="en-US"/>
              </w:rPr>
              <w:t>Приложения.</w:t>
              <w:tab/>
              <w:t>65</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62">
            <w:r>
              <w:rPr>
                <w:rStyle w:val="IndexLink"/>
                <w:lang w:val="en-US" w:eastAsia="en-US"/>
              </w:rPr>
              <w:t>1. Основные нормативно-правовые документы, регулирующие деятельность субъектов малого предпринимательства.</w:t>
              <w:tab/>
              <w:t>65</w:t>
            </w:r>
          </w:hyperlink>
        </w:p>
        <w:p>
          <w:pPr>
            <w:pStyle w:val="Contents2"/>
            <w:tabs>
              <w:tab w:val="clear" w:pos="720"/>
              <w:tab w:val="right" w:pos="9631" w:leader="none"/>
            </w:tabs>
            <w:rPr>
              <w:b w:val="false"/>
              <w:b w:val="false"/>
              <w:bCs w:val="false"/>
              <w:sz w:val="24"/>
              <w:szCs w:val="24"/>
              <w:lang w:val="en-US" w:eastAsia="en-US"/>
            </w:rPr>
          </w:pPr>
          <w:hyperlink w:anchor="__RefHeading___Toc50365363">
            <w:r>
              <w:rPr>
                <w:rStyle w:val="IndexLink"/>
                <w:lang w:val="en-US" w:eastAsia="en-US"/>
              </w:rPr>
              <w:t>1.1. Федеральный закон о государственной поддержке малого предпринимательства в Российском Федерации</w:t>
              <w:tab/>
              <w:t>65</w:t>
            </w:r>
          </w:hyperlink>
        </w:p>
        <w:p>
          <w:pPr>
            <w:pStyle w:val="Contents2"/>
            <w:tabs>
              <w:tab w:val="clear" w:pos="720"/>
              <w:tab w:val="right" w:pos="9631" w:leader="none"/>
            </w:tabs>
            <w:rPr>
              <w:b w:val="false"/>
              <w:b w:val="false"/>
              <w:bCs w:val="false"/>
              <w:sz w:val="24"/>
              <w:szCs w:val="24"/>
              <w:lang w:val="en-US" w:eastAsia="en-US"/>
            </w:rPr>
          </w:pPr>
          <w:hyperlink w:anchor="__RefHeading___Toc50365364">
            <w:r>
              <w:rPr>
                <w:rStyle w:val="IndexLink"/>
                <w:lang w:val="en-US" w:eastAsia="en-US"/>
              </w:rPr>
              <w:t>1.2. Закон Российской Федерации о сертификации продукции и услуг</w:t>
              <w:tab/>
              <w:t>75</w:t>
            </w:r>
          </w:hyperlink>
        </w:p>
        <w:p>
          <w:pPr>
            <w:pStyle w:val="Contents2"/>
            <w:tabs>
              <w:tab w:val="clear" w:pos="720"/>
              <w:tab w:val="right" w:pos="9631" w:leader="none"/>
            </w:tabs>
            <w:rPr>
              <w:b w:val="false"/>
              <w:b w:val="false"/>
              <w:bCs w:val="false"/>
              <w:sz w:val="24"/>
              <w:szCs w:val="24"/>
              <w:lang w:val="en-US" w:eastAsia="en-US"/>
            </w:rPr>
          </w:pPr>
          <w:hyperlink w:anchor="__RefHeading___Toc50365365">
            <w:r>
              <w:rPr>
                <w:rStyle w:val="IndexLink"/>
                <w:lang w:val="en-US" w:eastAsia="en-US"/>
              </w:rPr>
              <w:t>1.3. Федеральный закон о лицензировании отдельных видов деятельности</w:t>
              <w:tab/>
              <w:t>82</w:t>
            </w:r>
          </w:hyperlink>
        </w:p>
        <w:p>
          <w:pPr>
            <w:pStyle w:val="Contents2"/>
            <w:tabs>
              <w:tab w:val="clear" w:pos="720"/>
              <w:tab w:val="right" w:pos="9631" w:leader="none"/>
            </w:tabs>
            <w:rPr>
              <w:b w:val="false"/>
              <w:b w:val="false"/>
              <w:bCs w:val="false"/>
              <w:sz w:val="24"/>
              <w:szCs w:val="24"/>
              <w:lang w:val="en-US" w:eastAsia="en-US"/>
            </w:rPr>
          </w:pPr>
          <w:hyperlink w:anchor="__RefHeading___Toc50365366">
            <w:r>
              <w:rPr>
                <w:rStyle w:val="IndexLink"/>
                <w:lang w:val="en-US" w:eastAsia="en-US"/>
              </w:rPr>
              <w:t>1.4. Федеральный закон о лизинге</w:t>
              <w:tab/>
              <w:t>90</w:t>
            </w:r>
          </w:hyperlink>
        </w:p>
        <w:p>
          <w:pPr>
            <w:pStyle w:val="Contents2"/>
            <w:tabs>
              <w:tab w:val="clear" w:pos="720"/>
              <w:tab w:val="right" w:pos="9631" w:leader="none"/>
            </w:tabs>
            <w:rPr>
              <w:b w:val="false"/>
              <w:b w:val="false"/>
              <w:bCs w:val="false"/>
              <w:sz w:val="24"/>
              <w:szCs w:val="24"/>
              <w:lang w:val="en-US" w:eastAsia="en-US"/>
            </w:rPr>
          </w:pPr>
          <w:hyperlink w:anchor="__RefHeading___Toc50365367">
            <w:r>
              <w:rPr>
                <w:rStyle w:val="IndexLink"/>
                <w:lang w:val="en-US" w:eastAsia="en-US"/>
              </w:rPr>
              <w:t>1.5. Положение о порядке государственной регистрации субъектов предпринимательской деятельности</w:t>
              <w:tab/>
              <w:t>103</w:t>
            </w:r>
          </w:hyperlink>
        </w:p>
        <w:p>
          <w:pPr>
            <w:pStyle w:val="Contents2"/>
            <w:tabs>
              <w:tab w:val="clear" w:pos="720"/>
              <w:tab w:val="right" w:pos="9631" w:leader="none"/>
            </w:tabs>
            <w:rPr>
              <w:b w:val="false"/>
              <w:b w:val="false"/>
              <w:bCs w:val="false"/>
              <w:sz w:val="24"/>
              <w:szCs w:val="24"/>
              <w:lang w:val="en-US" w:eastAsia="en-US"/>
            </w:rPr>
          </w:pPr>
          <w:hyperlink w:anchor="__RefHeading___Toc50365368">
            <w:r>
              <w:rPr>
                <w:rStyle w:val="IndexLink"/>
                <w:lang w:val="en-US" w:eastAsia="en-US"/>
              </w:rPr>
              <w:t>1.6. 3акон Иркутской области «О государственной поддержке малого предпринимательства в Иркутской области»</w:t>
              <w:tab/>
              <w:t>107</w:t>
            </w:r>
          </w:hyperlink>
        </w:p>
        <w:p>
          <w:pPr>
            <w:pStyle w:val="Contents2"/>
            <w:tabs>
              <w:tab w:val="clear" w:pos="720"/>
              <w:tab w:val="right" w:pos="9631" w:leader="none"/>
            </w:tabs>
            <w:rPr>
              <w:b w:val="false"/>
              <w:b w:val="false"/>
              <w:bCs w:val="false"/>
              <w:sz w:val="24"/>
              <w:szCs w:val="24"/>
              <w:lang w:val="en-US" w:eastAsia="en-US"/>
            </w:rPr>
          </w:pPr>
          <w:hyperlink w:anchor="__RefHeading___Toc50365369">
            <w:r>
              <w:rPr>
                <w:rStyle w:val="IndexLink"/>
                <w:lang w:val="en-US" w:eastAsia="en-US"/>
              </w:rPr>
              <w:t>1.7. 3акон Иркутской области «О фонде поддержки малого предпринимательства Иркутской области»</w:t>
              <w:tab/>
              <w:t>110</w:t>
            </w:r>
          </w:hyperlink>
        </w:p>
        <w:p>
          <w:pPr>
            <w:pStyle w:val="Contents2"/>
            <w:tabs>
              <w:tab w:val="clear" w:pos="720"/>
              <w:tab w:val="right" w:pos="9631" w:leader="none"/>
            </w:tabs>
            <w:rPr>
              <w:b w:val="false"/>
              <w:b w:val="false"/>
              <w:bCs w:val="false"/>
              <w:sz w:val="24"/>
              <w:szCs w:val="24"/>
              <w:lang w:val="en-US" w:eastAsia="en-US"/>
            </w:rPr>
          </w:pPr>
          <w:hyperlink w:anchor="__RefHeading___Toc50365370">
            <w:r>
              <w:rPr>
                <w:rStyle w:val="IndexLink"/>
                <w:lang w:val="en-US" w:eastAsia="en-US"/>
              </w:rPr>
              <w:t>1.8. Закон Иркутской области «О применении на территории иркутской области упрощенной системы налогообложения, учета и отчетности для субъектов малого предпринимательства»</w:t>
              <w:tab/>
              <w:t>113</w:t>
            </w:r>
          </w:hyperlink>
        </w:p>
        <w:p>
          <w:pPr>
            <w:pStyle w:val="Contents2"/>
            <w:tabs>
              <w:tab w:val="clear" w:pos="720"/>
              <w:tab w:val="right" w:pos="9631" w:leader="none"/>
            </w:tabs>
            <w:rPr>
              <w:b w:val="false"/>
              <w:b w:val="false"/>
              <w:bCs w:val="false"/>
              <w:sz w:val="24"/>
              <w:szCs w:val="24"/>
              <w:lang w:val="en-US" w:eastAsia="en-US"/>
            </w:rPr>
          </w:pPr>
          <w:hyperlink w:anchor="__RefHeading___Toc50365371">
            <w:r>
              <w:rPr>
                <w:rStyle w:val="IndexLink"/>
                <w:lang w:val="en-US" w:eastAsia="en-US"/>
              </w:rPr>
              <w:t>1.9. Закон Иркутской области «О ставках и льготах по налогу на прибыль организаций»</w:t>
              <w:tab/>
              <w:t>115</w:t>
            </w:r>
          </w:hyperlink>
        </w:p>
        <w:p>
          <w:pPr>
            <w:pStyle w:val="Contents2"/>
            <w:tabs>
              <w:tab w:val="clear" w:pos="720"/>
              <w:tab w:val="right" w:pos="9631" w:leader="none"/>
            </w:tabs>
            <w:rPr>
              <w:b w:val="false"/>
              <w:b w:val="false"/>
              <w:bCs w:val="false"/>
              <w:sz w:val="24"/>
              <w:szCs w:val="24"/>
              <w:lang w:val="en-US" w:eastAsia="en-US"/>
            </w:rPr>
          </w:pPr>
          <w:hyperlink w:anchor="__RefHeading___Toc50365372">
            <w:r>
              <w:rPr>
                <w:rStyle w:val="IndexLink"/>
                <w:lang w:val="en-US" w:eastAsia="en-US"/>
              </w:rPr>
              <w:t>1.10. Закон Иркутской области «О ставках и льготах по налогу на имущество организаций»</w:t>
              <w:tab/>
              <w:t>118</w:t>
            </w:r>
          </w:hyperlink>
        </w:p>
        <w:p>
          <w:pPr>
            <w:pStyle w:val="Contents2"/>
            <w:tabs>
              <w:tab w:val="clear" w:pos="720"/>
              <w:tab w:val="right" w:pos="9631" w:leader="none"/>
            </w:tabs>
            <w:rPr>
              <w:b w:val="false"/>
              <w:b w:val="false"/>
              <w:bCs w:val="false"/>
              <w:sz w:val="24"/>
              <w:szCs w:val="24"/>
              <w:lang w:val="en-US" w:eastAsia="en-US"/>
            </w:rPr>
          </w:pPr>
          <w:hyperlink w:anchor="__RefHeading___Toc50365373">
            <w:r>
              <w:rPr>
                <w:rStyle w:val="IndexLink"/>
                <w:lang w:val="en-US" w:eastAsia="en-US"/>
              </w:rPr>
              <w:t>1.11. Положение о муниципальных заказах и тендерных торгах администрации г.Иркутска</w:t>
              <w:tab/>
              <w:t>120</w:t>
            </w:r>
          </w:hyperlink>
        </w:p>
        <w:p>
          <w:pPr>
            <w:pStyle w:val="Contents2"/>
            <w:tabs>
              <w:tab w:val="clear" w:pos="720"/>
              <w:tab w:val="right" w:pos="9631" w:leader="none"/>
            </w:tabs>
            <w:rPr>
              <w:b w:val="false"/>
              <w:b w:val="false"/>
              <w:bCs w:val="false"/>
              <w:sz w:val="24"/>
              <w:szCs w:val="24"/>
              <w:lang w:val="en-US" w:eastAsia="en-US"/>
            </w:rPr>
          </w:pPr>
          <w:hyperlink w:anchor="__RefHeading___Toc50365374">
            <w:r>
              <w:rPr>
                <w:rStyle w:val="IndexLink"/>
                <w:lang w:val="en-US" w:eastAsia="en-US"/>
              </w:rPr>
              <w:t>1.12. Временное положение о порядке регистрации юридических лиц Регистрационной палатой администрации г.Иркутска</w:t>
              <w:tab/>
              <w:t>128</w:t>
            </w:r>
          </w:hyperlink>
        </w:p>
        <w:p>
          <w:pPr>
            <w:pStyle w:val="Contents2"/>
            <w:tabs>
              <w:tab w:val="clear" w:pos="720"/>
              <w:tab w:val="right" w:pos="9631" w:leader="none"/>
            </w:tabs>
            <w:rPr>
              <w:b w:val="false"/>
              <w:b w:val="false"/>
              <w:bCs w:val="false"/>
              <w:sz w:val="24"/>
              <w:szCs w:val="24"/>
              <w:lang w:val="en-US" w:eastAsia="en-US"/>
            </w:rPr>
          </w:pPr>
          <w:hyperlink w:anchor="__RefHeading___Toc50365375">
            <w:r>
              <w:rPr>
                <w:rStyle w:val="IndexLink"/>
                <w:lang w:val="en-US" w:eastAsia="en-US"/>
              </w:rPr>
              <w:t>1.13. Положение о порядке регистрации индивидуальных предпринимателей Регистрационной палатой администрации г.Иркутска</w:t>
              <w:tab/>
              <w:t>136</w:t>
            </w:r>
          </w:hyperlink>
        </w:p>
        <w:p>
          <w:pPr>
            <w:pStyle w:val="Contents2"/>
            <w:tabs>
              <w:tab w:val="clear" w:pos="720"/>
              <w:tab w:val="right" w:pos="9631" w:leader="none"/>
            </w:tabs>
            <w:rPr>
              <w:b w:val="false"/>
              <w:b w:val="false"/>
              <w:bCs w:val="false"/>
              <w:sz w:val="24"/>
              <w:szCs w:val="24"/>
              <w:lang w:val="en-US" w:eastAsia="en-US"/>
            </w:rPr>
          </w:pPr>
          <w:hyperlink w:anchor="__RefHeading___Toc50365376">
            <w:r>
              <w:rPr>
                <w:rStyle w:val="IndexLink"/>
                <w:lang w:val="en-US" w:eastAsia="en-US"/>
              </w:rPr>
              <w:t>1.14. Порядок государственной регистрации юридических лиц, структурных подразделений юридических лиц и индивидуальных предпринимателей</w:t>
              <w:tab/>
              <w:t>140</w:t>
            </w:r>
          </w:hyperlink>
        </w:p>
        <w:p>
          <w:pPr>
            <w:pStyle w:val="Contents2"/>
            <w:tabs>
              <w:tab w:val="clear" w:pos="720"/>
              <w:tab w:val="right" w:pos="9631" w:leader="none"/>
            </w:tabs>
            <w:rPr>
              <w:b w:val="false"/>
              <w:b w:val="false"/>
              <w:bCs w:val="false"/>
              <w:sz w:val="24"/>
              <w:szCs w:val="24"/>
              <w:lang w:val="en-US" w:eastAsia="en-US"/>
            </w:rPr>
          </w:pPr>
          <w:hyperlink w:anchor="__RefHeading___Toc50365377">
            <w:r>
              <w:rPr>
                <w:rStyle w:val="IndexLink"/>
                <w:lang w:val="en-US" w:eastAsia="en-US"/>
              </w:rPr>
              <w:t>1.15. Положение об организации лицензионной деятельности на территории Иркутской области</w:t>
              <w:tab/>
              <w:t>148</w:t>
            </w:r>
          </w:hyperlink>
        </w:p>
        <w:p>
          <w:pPr>
            <w:pStyle w:val="Contents2"/>
            <w:tabs>
              <w:tab w:val="clear" w:pos="720"/>
              <w:tab w:val="right" w:pos="9631" w:leader="none"/>
            </w:tabs>
            <w:rPr>
              <w:b w:val="false"/>
              <w:b w:val="false"/>
              <w:bCs w:val="false"/>
              <w:sz w:val="24"/>
              <w:szCs w:val="24"/>
              <w:lang w:val="en-US" w:eastAsia="en-US"/>
            </w:rPr>
          </w:pPr>
          <w:hyperlink w:anchor="__RefHeading___Toc50365378">
            <w:r>
              <w:rPr>
                <w:rStyle w:val="IndexLink"/>
                <w:lang w:val="en-US" w:eastAsia="en-US"/>
              </w:rPr>
              <w:t>1.16. Положение о порядке проведения конкурса инвестиционных проектов субъектов малого предпринимательства в г.Иркутске</w:t>
              <w:tab/>
              <w:t>151</w:t>
            </w:r>
          </w:hyperlink>
        </w:p>
        <w:p>
          <w:pPr>
            <w:pStyle w:val="Contents2"/>
            <w:tabs>
              <w:tab w:val="clear" w:pos="720"/>
              <w:tab w:val="right" w:pos="9631" w:leader="none"/>
            </w:tabs>
            <w:rPr>
              <w:b w:val="false"/>
              <w:b w:val="false"/>
              <w:bCs w:val="false"/>
              <w:sz w:val="24"/>
              <w:szCs w:val="24"/>
              <w:lang w:val="en-US" w:eastAsia="en-US"/>
            </w:rPr>
          </w:pPr>
          <w:hyperlink w:anchor="__RefHeading___Toc50365379">
            <w:r>
              <w:rPr>
                <w:rStyle w:val="IndexLink"/>
                <w:lang w:val="en-US" w:eastAsia="en-US"/>
              </w:rPr>
              <w:t>1.17. Положение  об условиях и порядке проведения конкурса проектов субъектов малого предпринимательства, финансируемых за счет средств Фонда поддержки малого предпринимательства Иркутской области</w:t>
              <w:tab/>
              <w:t>155</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80">
            <w:r>
              <w:rPr>
                <w:rStyle w:val="IndexLink"/>
                <w:lang w:val="en-US" w:eastAsia="en-US"/>
              </w:rPr>
              <w:t>2. Международные организации, оказывающие поддержку малого бизнеса</w:t>
              <w:tab/>
              <w:t>157</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81">
            <w:r>
              <w:rPr>
                <w:rStyle w:val="IndexLink"/>
                <w:lang w:val="en-US" w:eastAsia="en-US"/>
              </w:rPr>
              <w:t>3. Методика создания сети территориальных агентств развития малого бизнеса в Иркутской области</w:t>
              <w:tab/>
              <w:t>159</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0365382">
            <w:r>
              <w:rPr>
                <w:rStyle w:val="IndexLink"/>
                <w:lang w:val="en-US" w:eastAsia="en-US"/>
              </w:rPr>
              <w:t>4. Информация о структурах поддержки малого предпринимательства на территории области</w:t>
              <w:tab/>
              <w:t>164</w:t>
            </w:r>
          </w:hyperlink>
        </w:p>
        <w:p>
          <w:pPr>
            <w:pStyle w:val="Contents2"/>
            <w:tabs>
              <w:tab w:val="clear" w:pos="720"/>
              <w:tab w:val="right" w:pos="9631" w:leader="none"/>
            </w:tabs>
            <w:rPr>
              <w:sz w:val="24"/>
              <w:szCs w:val="24"/>
              <w:lang w:val="en-US" w:eastAsia="en-US"/>
            </w:rPr>
          </w:pPr>
          <w:hyperlink w:anchor="__RefHeading___Toc50365383">
            <w:r>
              <w:rPr>
                <w:rStyle w:val="IndexLink"/>
                <w:b w:val="false"/>
                <w:bCs w:val="false"/>
                <w:lang w:val="en-US" w:eastAsia="en-US"/>
              </w:rPr>
              <w:t>Список рекомендуемой литературы:</w:t>
              <w:tab/>
              <w:t>165</w:t>
            </w:r>
          </w:hyperlink>
          <w:r>
            <w:rPr>
              <w:rStyle w:val="IndexLink"/>
              <w:b w:val="false"/>
              <w:bCs w:val="false"/>
              <w:lang w:val="en-US" w:eastAsia="en-US"/>
            </w:rPr>
            <w:fldChar w:fldCharType="end"/>
          </w:r>
        </w:p>
      </w:sdtContent>
    </w:sdt>
    <w:p>
      <w:pPr>
        <w:pStyle w:val="Normal"/>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0" w:name="__RefHeading___Toc50365317"/>
      <w:bookmarkEnd w:id="0"/>
      <w:r>
        <w:rPr/>
        <w:t>Вве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настоящих рекомендаций осуществлена во исполнение пунктов 1.10,5.8. «Программы поддержки и развития малого предпринимательства в Иркутской области на 1999-2000 годы», утвержденной постановлением губернатора области от 05.10.98 г. N 590-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того, разработка настоящих рекомендаций вызвана объективной необходимостью, а именно — недостаточной подготовкой органов местного самоуправления в вопросах организации поддержки малого предпринимательства. При анализе состояния дел по малому предпринимательству выявилось, что уровень развития этого сектора в городах и районах области неравномерен. Есть территории, на которых предпринимателю или человеку, желающему создать собственное дело., практически не куда обратиться за консультацией, советом. Во многих местных администрациях практически отсутствуют структуры занимающиеся вопросами малого бизнеса. На ряде территорий отсутствуют какие-либо консультационные пункты либо другие объекты инфраструктур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этому разработчики методических рекомендаций преследовали цель «взбудоражить» руководителей администраций городов и районов области, «повернуть их голову» в сторону малого предпринимательства, объяснить, что развитие малого бизнеса—это не только увеличение доходной части бюджета, а и новые рабочие места, снижение социальной напряженности. Тем самым органы местного самоуправления должны наконец-то заняться этим вопрос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тех же, кто непосредственно в местных администрациях занимается вопросами малого бизнеса, — это пособие, которое можно использовать в каждодневной рабо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рошюра состоит из трех частей. Первая часть обзорная. В ней отражена роль малого предпринимательства, дана информация о состоянии малого предпринимательства в области, освещены вопросы формирования системы государственной поддержки малого предпринимательства в России 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 второй части разработчики попытались объяснить как необходимо организовать работу органов местного самоуправления, чтобы сделать систему поддержки малого предпринимательства наиболее эффективной. В этой части освещены вопросы, с которыми ежедневно приходится сталкиваться как предпринимателям, так и работникам администраций (регистрация, ликвидация субъектов малого предпринимательства, лицензирование видов деятельности, сертификация продукции, аренда нежилых помещ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ражены элементы поддержки малого предпринимательства — муниципальный заказ, лизинг, франчайзинг, налоговые льго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робно дана характеристика инфраструктуры малого бизнеса — фондов, агентств поддержки малого предпринимательства, информационно-аналитических центров, бизнес-инкубаторов, кредитных союзов, общественных организаций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етья часть содержит в себе методические рекомендации по разработке муниципальных программ поддержки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подготовке методических рекомендаций разработчики использовали имеющийся опыт администрации Иркутской области и других регионов России, проанализировали рекомендации института стратегического анализа и развития малого предпринимательства, методические рекомендации администрации Ленинградской области, аналитические материалы, подготовленные Ресурсным центром малого предпринимательства, информационно-методические материалы, подготовленные Академией менеджмента и рынка межведомственным аналитическим центром при Министерстве экономики Российской Федерации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цензентами подготовленного пособия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ндидат экономических наук, ведущий сотрудник института экономики Российской академии наук (г.Москва), один из разработчиков первых рекомендаций по разработке региональных программ поддержки малого предпринимательства Министерства экономики Российской Федерации, научный руководитель трех программ поддержки и развития малого предпринимательства в Иркутской области </w:t>
      </w:r>
      <w:r>
        <w:rPr>
          <w:rFonts w:cs="Times New Roman" w:ascii="Times New Roman" w:hAnsi="Times New Roman"/>
          <w:b/>
          <w:bCs/>
          <w:sz w:val="24"/>
          <w:szCs w:val="24"/>
        </w:rPr>
        <w:t xml:space="preserve">Баткилина Галина Викторовна </w:t>
      </w:r>
      <w:r>
        <w:rPr>
          <w:rFonts w:cs="Times New Roman" w:ascii="Times New Roman" w:hAnsi="Times New Roman"/>
          <w:sz w:val="24"/>
          <w:szCs w:val="24"/>
        </w:rPr>
        <w:t xml:space="preserve">— кандидат экономических наук, ученый секретарь института экономики Российской академии наук </w:t>
      </w:r>
      <w:r>
        <w:rPr>
          <w:rFonts w:cs="Times New Roman" w:ascii="Times New Roman" w:hAnsi="Times New Roman"/>
          <w:b/>
          <w:bCs/>
          <w:sz w:val="24"/>
          <w:szCs w:val="24"/>
        </w:rPr>
        <w:t xml:space="preserve">Зеленоборская Л.В. </w:t>
      </w:r>
      <w:r>
        <w:rPr>
          <w:rFonts w:cs="Times New Roman" w:ascii="Times New Roman" w:hAnsi="Times New Roman"/>
          <w:sz w:val="24"/>
          <w:szCs w:val="24"/>
        </w:rPr>
        <w:t xml:space="preserve">— заведующий кафедрой экономики предприятия и предпринимательской деятельности Иркутской государственной экономической академии, доктор экономических наук, профессор </w:t>
      </w:r>
      <w:r>
        <w:rPr>
          <w:rFonts w:cs="Times New Roman" w:ascii="Times New Roman" w:hAnsi="Times New Roman"/>
          <w:b/>
          <w:bCs/>
          <w:sz w:val="24"/>
          <w:szCs w:val="24"/>
        </w:rPr>
        <w:t>Солодков Виктор Тихонови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ексте используются сокра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Б — малый бизн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П — малое предпринимательство, малые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иложениях к рекомендациям приведены: законодательные и нормативно-правовые акты, регулирующие деятельность субъектов малого предпринимательства, перечень международных организаций, оказывающих поддержку малому бизнесу, информация о структурах поддержки малого предпринимательства в Иркутской области.</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50365318"/>
      <w:bookmarkEnd w:id="1"/>
      <w:r>
        <w:rPr/>
        <w:t>I. Малое предпринимательство и основы его поддержки</w:t>
      </w:r>
    </w:p>
    <w:p>
      <w:pPr>
        <w:pStyle w:val="Heading2"/>
        <w:rPr/>
      </w:pPr>
      <w:bookmarkStart w:id="2" w:name="__RefHeading___Toc50365319"/>
      <w:bookmarkEnd w:id="2"/>
      <w:r>
        <w:rPr/>
        <w:t>1.1. Роль малого предпринимательства и проблемы его развития 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тория существования малых предприятий в российской экономике насчитывает уже почти 10 лет. С началом экономических реформ возникло и малое предпринимательство. Реформирование отечественной экономики, требующее быстрого хозяйственного маневрирования, ставит крупные предприятия и организации в трудное положение. Поэтому возрождение малого предпринимательства становится обязательным условием экономической и политической стабилизации в стр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ое предприятие является базовой ячейкой рыночной экономики. Предпринимательская инициатива, ориентируясь на потребителя, всегда устремляется туда, где возникает неудовлетворенный спрос, и уходит из тех сфер, которые перестают отвечать запросам рынка. Таким образом формируются и поддерживаются оптимальные хозяйственные пропор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Чем устойчивее позиция малого бизнеса в экономике и чем активнее его участие </w:t>
      </w:r>
      <w:r>
        <w:rPr>
          <w:rFonts w:cs="Times New Roman" w:ascii="Times New Roman" w:hAnsi="Times New Roman"/>
          <w:i/>
          <w:iCs/>
          <w:sz w:val="24"/>
          <w:szCs w:val="24"/>
        </w:rPr>
        <w:t xml:space="preserve">в </w:t>
      </w:r>
      <w:r>
        <w:rPr>
          <w:rFonts w:cs="Times New Roman" w:ascii="Times New Roman" w:hAnsi="Times New Roman"/>
          <w:sz w:val="24"/>
          <w:szCs w:val="24"/>
        </w:rPr>
        <w:t>рыночной конкуренции, тем сильнее противодействие, которое он оказывает тенденции к монополизации рынка, изначально присущей крупному бизнесу. Способность к быстрому восприятию и распространению технических новшеств, а нередко и к самостоятельной деятельности в сфере НИОКР делает этот сектор полноправным участником инновационного процесса. Обеспечивая преобладающую часть рабочих мест и выплачивая налоги, он служит главной опорой социальной политики государства. Малый бизнес способствует возрождению художественных и народных промыслов, приближению производства товаров и услуг к потребителю, широкому использованию небольших местных источников сырья и отходов крупного производства, включению в производство материальных и финансовых средств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под субъектами малого предпринимательства понимаются коммерческие организации, у котор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я государственной, муниципальной собственности и собственности общественных объединений, религиозных организаций, благотворительных и иных фондов в уставном капитале не превышает 2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я, принадлежащая одному или нескольким юридическим лицам, не являющимся субъектами малого предпринимательства, не превышает 2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с учетом работающих по договорам подряда и совместительству) за отчетный период не должна превыш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мышленности, строительстве и на транспорте -10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ельском хозяйстве и в научно-технической сфере - 6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птовой торговле - 5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озничной торговле и бытовом обслуживании - 3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стальных отраслях и при осуществлении других видов деятельности - 5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годовом объеме прибы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а предпринимательская форма содействует достижению оптимальной структуры экономики, выработке и реализации гибкой стратегии и тактики хозяйствования, высокому качеству и оперативности принимаемых управленческих решений, развитию мощной экономической мотивации и личной ответственности за результаты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риниматели - самостоятельный общественный слой с собственными интересами, ценностями и социальными ориентирами, в наибольшей степени позитивно настроенный по отношению к принципам демократии, экономической и политической свободы, социальной ответственности. Они становятся одной из ключевых фигур нового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благоприятное развитие малого бизнеса осложнено наличием многих проблем, малые предприятия наиболее остро испытывают трудности, характерные для экономики переходного пери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этом проблемы малых предприятий на разных этапах их «жизненного цикла» имеют существенные отлич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иод создания малых предприятий, независимо от выбранных ими направлений деятельности, главной проблемой является малая величина первоначального капитала. На втором месте в перечне проблем стоит вопрос с помещениями. Актуальна на начальном этапе деятельности и проблема сбыта. Причем ее острота существенным образом зависит от отраслевой принадлежности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я из этого, торговля как сфера деятельности для начинающих предпринимателей, наиболее привлекательна. Она не требует серьезных первоначальных затрат, не выдвигает жестких требований к квалификации и опыту, имеет быстрый оборот капитала и менее рискованна, поскольку в случае неудачи не возникает проблемы продажи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этапом становления малого предприятия понимается завоевание места на рынке товаров,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лавной проблемой, по единодушному мнению предпринимателей, преодолевших этап открытия собственного дела, является нестабильность законодательства. Сюда же они относят и часто меняющиеся, иногда противоречащие друг другу и федеральному законодательству нормативно-правовые акты региональных и местных властей, а также налоговый прессинг и усложненность системы налогооб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факторам сдерживания малого предпринимательства в России можно отнести также трудности в получении кредитов, инвестиций, информации, приобретении сырья и оборудования, недостаточность оборотных средств, невыполнение обязательств партнерами, высокую арендную плату за поме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и факторы наряду с инфляцией ведут к развитию малого бизнеса прежде всего в непроизводственной сфере, ориентированной главным образом на закупки, перераспределение и обслуживание импортного това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специфическим российским проблемам функционирования малых предприятий относятся: отсутствие полной и достоверной информации о состоянии и конъюнктуре рынка; неразвитость системы информационных, консультационных и образовательных услуг; недоброжелательность со стороны массы людей, общая экономическая и политическая нестаби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малый бизнес в России - уже реальность и, несмотря на огромное количество проблем, от разрешения которых напрямую зависят перспективы отечественного малого бизнеса, он продолжает доказывать свою высокую адаптированность и жизнеспособ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анным Госкомстата России по итогам 1997 года на территории РФ действовало 862,7 тысячи малых предприятий. На малые предприятия приходится около 15% валового национального продукта и 12% от числа занятых в экономике. С учетом работников, выполняющих работы по договорам подряда, и совместителей, а также предпринимателей, работающих без образования юридического лица, в малом предпринимательстве занято более 12 млн.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равнения роли малого предпринимательства в экономике зарубежных стран можно привести такие данные. Доля этой категории хозяйствующих субъектов в ВВП Великобритании составляет 50-55%, в Германии - 50-54%, в Италии -57-60%, Франции - 55-62%, США - 50-52%, Японии - 52-5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европейским стандартам малое предпринимательство считается «зрелым» сектором экономики, когда на тысячу жителей приходится 25-30 устойчиво действующих малых предприятий. Ну, а в Италии, например, на 15 жителей приходится одна фир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рождающееся российское предпринимательство является тем самым кровно заинтересованным субъектом экономических реформ, который аккумулирует в себе социальную энергию молодого и динамично развивающегося среднего класса общества и одновременно наследует богатые и глубоко самобытные традиции хозяйственной и предпринимательской культуры дооктябрьской России. С учетом мирового опыта, последних достижений экономической науки и хозяйственной практики России предстоит заново создать предпринимательство, как хозяйственную систему, как основу будущей свободной экономики.</w:t>
      </w:r>
    </w:p>
    <w:p>
      <w:pPr>
        <w:pStyle w:val="Heading2"/>
        <w:rPr/>
      </w:pPr>
      <w:bookmarkStart w:id="3" w:name="__RefHeading___Toc50365320"/>
      <w:bookmarkEnd w:id="3"/>
      <w:r>
        <w:rPr/>
        <w:t>1.2. Состояние малого предпринимательства в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Малое предпринимательство в Иркутской области — динамично развивающаяся сфера экономики, доказавшая свою жизнеспособность в условиях становления и формирования рыночных отношений, оказывающая позитивное влияние на современное состояние общества — на занятость населения, поступление налогов в бюджеты всех уровней, насыщение товарного рынка, в первую очередь потребительск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ыстрый рост общего числа МП, который наблюдался в 1991-1995гг., в 1996-1997гг. замедлился, а в 1998г. сменился незначительным сокращением их количества. По состоянию на 01.01.1999г. насчитывалось 12033 малых предприятий (96% по сравнению с их количеством на начало 1998г.) и около 70 тыс. предпринимателей без образования юр. лица.</w:t>
      </w:r>
    </w:p>
    <w:p>
      <w:pPr>
        <w:pStyle w:val="Normal"/>
        <w:ind w:firstLine="720"/>
        <w:jc w:val="both"/>
        <w:rPr>
          <w:rFonts w:ascii="Times New Roman" w:hAnsi="Times New Roman" w:cs="Times New Roman"/>
          <w:b/>
          <w:b/>
          <w:bCs/>
          <w:sz w:val="24"/>
          <w:szCs w:val="24"/>
          <w:u w:val="single"/>
        </w:rPr>
      </w:pPr>
      <w:r>
        <w:rPr>
          <w:rFonts w:cs="Times New Roman" w:ascii="Times New Roman" w:hAnsi="Times New Roman"/>
          <w:sz w:val="24"/>
          <w:szCs w:val="24"/>
        </w:rPr>
        <w:t>По видам деятельности малый бизнес охватывает практически все отрасли экономики</w:t>
      </w:r>
    </w:p>
    <w:p>
      <w:pPr>
        <w:pStyle w:val="Normal"/>
        <w:ind w:firstLine="720"/>
        <w:jc w:val="right"/>
        <w:rPr>
          <w:rFonts w:ascii="Times New Roman" w:hAnsi="Times New Roman" w:cs="Times New Roman"/>
          <w:sz w:val="24"/>
          <w:szCs w:val="24"/>
        </w:rPr>
      </w:pPr>
      <w:r>
        <w:rPr>
          <w:rFonts w:cs="Times New Roman" w:ascii="Times New Roman" w:hAnsi="Times New Roman"/>
          <w:b/>
          <w:bCs/>
          <w:sz w:val="24"/>
          <w:szCs w:val="24"/>
        </w:rPr>
        <w:t>Таблица 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Число МП по отраслям экономики</w:t>
      </w:r>
    </w:p>
    <w:tbl>
      <w:tblPr>
        <w:tblW w:w="9639" w:type="dxa"/>
        <w:jc w:val="center"/>
        <w:tblInd w:w="0" w:type="dxa"/>
        <w:tblLayout w:type="fixed"/>
        <w:tblCellMar>
          <w:top w:w="0" w:type="dxa"/>
          <w:left w:w="40" w:type="dxa"/>
          <w:bottom w:w="0" w:type="dxa"/>
          <w:right w:w="40" w:type="dxa"/>
        </w:tblCellMar>
      </w:tblPr>
      <w:tblGrid>
        <w:gridCol w:w="3621"/>
        <w:gridCol w:w="1945"/>
        <w:gridCol w:w="1675"/>
        <w:gridCol w:w="2398"/>
      </w:tblGrid>
      <w:tr>
        <w:trPr>
          <w:cantSplit w:val="true"/>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расли</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Число МП, единиц</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мп прироста числа МП, %</w:t>
            </w:r>
          </w:p>
        </w:tc>
      </w:tr>
      <w:tr>
        <w:trPr>
          <w:cantSplit w:val="true"/>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1.98г.</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1.99г.</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8/97</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1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3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4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ство</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3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2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говля и общ. питание</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1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2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Общ. ком. деятельность по обеспечению функционирования рынк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0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18</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Наука и научное обслуживание</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9</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в 2 р.</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порт</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ругие</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 протяжении ряда лет отраслевая структура малых предприятий практически не менялась. Непроизводственная сфера оставалась более привлекательной, чем производственная. Но в 1998 году в производственной сфере темп прироста составил 10,3%, в науке и научном обслуживании в 2 раза, при этом в торговле и общественном питании произошло уменьшение на 1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уктурное изменение количества малых предприятий видно на диаграмме 2.</w:t>
      </w:r>
    </w:p>
    <w:p>
      <w:pPr>
        <w:pStyle w:val="Normal"/>
        <w:jc w:val="center"/>
        <w:rPr>
          <w:rFonts w:ascii="Times New Roman" w:hAnsi="Times New Roman" w:cs="Times New Roman"/>
          <w:sz w:val="24"/>
          <w:szCs w:val="24"/>
        </w:rPr>
      </w:pPr>
      <w:r>
        <w:rPr/>
        <w:drawing>
          <wp:inline distT="0" distB="0" distL="0" distR="0">
            <wp:extent cx="2467610" cy="1794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0" r="-15" b="-20"/>
                    <a:stretch>
                      <a:fillRect/>
                    </a:stretch>
                  </pic:blipFill>
                  <pic:spPr bwMode="auto">
                    <a:xfrm>
                      <a:off x="0" y="0"/>
                      <a:ext cx="2467610" cy="179451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98 году увеличилась доля МП, занимающихся производством с 19 до 21,5%, строительством с 15 до 16% и сократилась дол я МП, занятых в сфере торговли и общественного питания с 43 до 3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малом предпринимательстве 86% малых предприятий являются част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ровень территориального распространения и развития предпринимательства характеризуется количеством малых предприятий на 1000 человек трудоспособного населения области (таблица 2).</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Количество малых предприятий на тысячу трудоспособного населения на территории области</w:t>
      </w:r>
    </w:p>
    <w:tbl>
      <w:tblPr>
        <w:tblW w:w="9639" w:type="dxa"/>
        <w:jc w:val="center"/>
        <w:tblInd w:w="0" w:type="dxa"/>
        <w:tblLayout w:type="fixed"/>
        <w:tblCellMar>
          <w:top w:w="0" w:type="dxa"/>
          <w:left w:w="40" w:type="dxa"/>
          <w:bottom w:w="0" w:type="dxa"/>
          <w:right w:w="40" w:type="dxa"/>
        </w:tblCellMar>
      </w:tblPr>
      <w:tblGrid>
        <w:gridCol w:w="1921"/>
        <w:gridCol w:w="6"/>
        <w:gridCol w:w="1915"/>
        <w:gridCol w:w="13"/>
        <w:gridCol w:w="1908"/>
        <w:gridCol w:w="20"/>
        <w:gridCol w:w="1901"/>
        <w:gridCol w:w="27"/>
        <w:gridCol w:w="1895"/>
        <w:gridCol w:w="33"/>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исло МП</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селение (тыс.чел)</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П на 1 тыс. населени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клонения от среднего</w:t>
            </w:r>
          </w:p>
        </w:tc>
        <w:tc>
          <w:tcPr>
            <w:tcW w:w="33"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Всего по области</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033</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94,1</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Ангарск</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1</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1</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6</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одайб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0</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ратск</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4</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7,0</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3</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3</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има</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4</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ркутск</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2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6,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8</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ижнеудинск</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4</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аянск</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2</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айше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улун</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5</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солье-Сибирское</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3</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2</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3,9</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ть-Ку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7</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ть-Илимск</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Чоремхов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2</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Шелехо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алага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1</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ратский р-н</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Жигалов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алари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5</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ими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7</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ркут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азачинско-Ле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3</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атанг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ачуг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9</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уйту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амско-Чуй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ижнеилим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1</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ижнеуди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1</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льхо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6</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ире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людя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айшет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1</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улу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оль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3</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ть-Уди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91</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ть-Илим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7</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Черемхов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5</w:t>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Чунск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сть-Ордынский бур.авт.округ</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6,4</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2</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иболее высокий удельный показатель (выше среднестатистического по области уровня — 8 МП на 1000 жителей) отмечен в городах: Братске (18,3), Усть-Илимске (14), Иркутске (9,8), в Усть-Илимском районе (14,7), а это означает, что здесь более предприимчивое население. Наименее низкое значение данного показателя (менее 1,0 МП на 1000 жителей) зафиксировано в Балаганс-ком (0,9), Черемховском и Заларинском районах (0,5), Усть-Удин-ском районе (0,09). </w:t>
      </w:r>
      <w:r>
        <w:rPr>
          <w:rFonts w:cs="Times New Roman" w:ascii="Times New Roman" w:hAnsi="Times New Roman"/>
          <w:i/>
          <w:iCs/>
          <w:sz w:val="24"/>
          <w:szCs w:val="24"/>
        </w:rPr>
        <w:t xml:space="preserve">В </w:t>
      </w:r>
      <w:r>
        <w:rPr>
          <w:rFonts w:cs="Times New Roman" w:ascii="Times New Roman" w:hAnsi="Times New Roman"/>
          <w:sz w:val="24"/>
          <w:szCs w:val="24"/>
        </w:rPr>
        <w:t>основном в городах и районах области малых предприятий на 1000 человек трудоспособного населения меньше среднего показ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еделение предприятий малого бизнеса по территории области неравномерно (таблица 3 ).</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рриториальное распределение малых предприятий</w:t>
      </w:r>
      <w:r>
        <w:rPr>
          <w:rFonts w:cs="Times New Roman" w:ascii="Times New Roman" w:hAnsi="Times New Roman"/>
          <w:sz w:val="24"/>
          <w:szCs w:val="24"/>
        </w:rPr>
        <w:t xml:space="preserve"> </w:t>
      </w:r>
      <w:r>
        <w:rPr>
          <w:rFonts w:cs="Times New Roman" w:ascii="Times New Roman" w:hAnsi="Times New Roman"/>
          <w:b/>
          <w:bCs/>
          <w:sz w:val="24"/>
          <w:szCs w:val="24"/>
        </w:rPr>
        <w:t>Иркутской области в натуральном (процентном) соотношении</w:t>
      </w:r>
      <w:r>
        <w:rPr>
          <w:rFonts w:cs="Times New Roman" w:ascii="Times New Roman" w:hAnsi="Times New Roman"/>
          <w:sz w:val="24"/>
          <w:szCs w:val="24"/>
        </w:rPr>
        <w:t xml:space="preserve"> </w:t>
      </w:r>
      <w:r>
        <w:rPr>
          <w:rFonts w:cs="Times New Roman" w:ascii="Times New Roman" w:hAnsi="Times New Roman"/>
          <w:b/>
          <w:bCs/>
          <w:sz w:val="24"/>
          <w:szCs w:val="24"/>
        </w:rPr>
        <w:t>по основным отраслям экономики в 1998 год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1873"/>
        <w:gridCol w:w="75"/>
        <w:gridCol w:w="538"/>
        <w:gridCol w:w="323"/>
        <w:gridCol w:w="313"/>
        <w:gridCol w:w="420"/>
        <w:gridCol w:w="323"/>
        <w:gridCol w:w="290"/>
        <w:gridCol w:w="453"/>
        <w:gridCol w:w="280"/>
        <w:gridCol w:w="474"/>
        <w:gridCol w:w="139"/>
        <w:gridCol w:w="486"/>
        <w:gridCol w:w="127"/>
        <w:gridCol w:w="627"/>
        <w:gridCol w:w="613"/>
        <w:gridCol w:w="120"/>
        <w:gridCol w:w="634"/>
        <w:gridCol w:w="120"/>
        <w:gridCol w:w="624"/>
        <w:gridCol w:w="109"/>
        <w:gridCol w:w="656"/>
        <w:gridCol w:w="22"/>
      </w:tblGrid>
      <w:tr>
        <w:trPr>
          <w:cantSplit w:val="true"/>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омышленность</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оительство</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ранспорт</w:t>
            </w:r>
          </w:p>
        </w:tc>
        <w:tc>
          <w:tcPr>
            <w:tcW w:w="14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орговля и общ. питание</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ругие отрасли</w:t>
            </w:r>
          </w:p>
        </w:tc>
      </w:tr>
      <w:tr>
        <w:trPr>
          <w:cantSplit w:val="true"/>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 по област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3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2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2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0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7</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нгарс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ратс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9</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м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ркутс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42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ижнеудинс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янс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6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айшет</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улу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В</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олье-Сибирское</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5</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ь-Кут</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ь-Илимс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ремхов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елехо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алага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рат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ми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ркут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зачинско-Ле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танг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ире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уйту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ижнеилим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6</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ижнеуди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льхо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людя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айшет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улу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оль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ь-Удин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ь-Илимски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ремхов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ун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ь-Ордын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ринов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чуг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мско-Чуй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одайбин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ларинский</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часть малых предприятий (68,4%) сконцентрирована в городах, в том числе : Иркутске — 28%, Братске — 21 %, Усть-Илимске — 7,6%, Ангарске — 4,8%. Усолье-Сибирском — 2%. Это обусловлено следующими факто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одах существует более или менее развитая рыночная инфраструктура, позволяющая реализовать предпринимательские прое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широкий и объемный потребительский ры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е предприятия в небольших городах и районах области испытывают значительные трудности в развитии из-за слабого научно-технического потенциала, узости потребительского рынка и низкой покупательной способности населения. В районах и городах области, как правило, преимущественное развитие получают предприятия торговли и общественного питания. Так в городах— Ангарске (52%), Тайшете (66%), Усолье-Сибирском (58%), Черемхово (62%), районах — Братском (45%), Тайшетском (47%), Заларинском (37%) доля предприятий торговли и общественного питания ( из имеющихся) составляет основную ча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таких районах и городах, как г. Саянск, Усть-Кут, Казачинско-Ленский, Нижнеилимский, Черемховский, Тайшетский районы, малое предпринимательство достаточно сильно представлено в промышленности. </w:t>
      </w:r>
      <w:r>
        <w:rPr>
          <w:rFonts w:cs="Times New Roman" w:ascii="Times New Roman" w:hAnsi="Times New Roman"/>
          <w:iCs/>
          <w:sz w:val="24"/>
          <w:szCs w:val="24"/>
        </w:rPr>
        <w:t>В</w:t>
      </w:r>
      <w:r>
        <w:rPr>
          <w:rFonts w:cs="Times New Roman" w:ascii="Times New Roman" w:hAnsi="Times New Roman"/>
          <w:i/>
          <w:iCs/>
          <w:sz w:val="24"/>
          <w:szCs w:val="24"/>
        </w:rPr>
        <w:t xml:space="preserve"> </w:t>
      </w:r>
      <w:r>
        <w:rPr>
          <w:rFonts w:cs="Times New Roman" w:ascii="Times New Roman" w:hAnsi="Times New Roman"/>
          <w:sz w:val="24"/>
          <w:szCs w:val="24"/>
        </w:rPr>
        <w:t>городах Тулун, Зима, Куйтунском районе больше (всего малых предприятий занимается строительство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Занятость на малых предприят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арактерной чертой малого предпринимательства является привлечение работников на условиях совместительства, договоров подряда и других договоров гражданско-правового характера, что дает возможность извлекать доходы для населения с помощью малого бизнеса и способствует уменьшению социальной напряженности на фоне кризиса крупной промышл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учетом работающих на принципах вторичной занятости численность работников на малых предприятиях области по сопоставимому кругу сократилась в 1998 году на 15% по сравнению с 1997 годом и составила 76,4 тыс.человек. Снижение численности работающих в МП произошло по ряду причин. Одной из причин является финансовый кризис, произошедший в стране в августе 1998 года и принесший ощутимый урон малому предпринимательству. Малые предприятия стали закрываться, либо приостанавливать свою деятельность, заняв выжидательную позицию. Доля от общей численности занятых в народном хозяйстве области уменьшилась и составила 7,4%, тогда как в 1998 году эта доля была 10,7%. В 1998 году на одном малом предприятии в среднем было занято 6 человек, в 1997 году 10 челове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численности работников МП по отрасля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2374"/>
        <w:gridCol w:w="1734"/>
        <w:gridCol w:w="1497"/>
        <w:gridCol w:w="1616"/>
        <w:gridCol w:w="2418"/>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расль</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 занятых</w:t>
            </w:r>
          </w:p>
        </w:tc>
        <w:tc>
          <w:tcPr>
            <w:tcW w:w="55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 том числе</w:t>
            </w:r>
          </w:p>
        </w:tc>
      </w:tr>
      <w:tr>
        <w:trPr>
          <w:cantSplit w:val="true"/>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еднесписочная численность, чел.</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исленность совместителей, чел.</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исленность работников, выполняющих работы по договорам, чел,</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43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5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8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7</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42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245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5</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4</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8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4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1</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1</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орговля и общ. питани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30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8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27</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6</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 ком. деятель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2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5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пор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6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хозяй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4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ука и научное обслужи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руг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4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6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1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0</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98 году численность привлеченных работников составила 7376 человек. Если в 1997 году соотношение числа постоянно работающих к численности привлеченных работников было 7:1, то в 1998 году их соотношение изменилось и составило 9:1. На 18% по сравнению с 1997 годом уменьшилась численность работавших по договорам и на 22,5% число совместителей. В промышленности численность работавших на МП по договорам уменьшилась на 3,7%, а совместителей на 30%, в строительстве соответственно 38% и 26%, торговле —- на 31 % и 21 %. В 4,2 раза увеличилось число совместителей в транспорте и в 2 раза в лесном хозяйстве. Доля работающих на постоянной основе в общей численности занятых в малом бизнесе составляет 90,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среднесписочной численности по отраслям</w:t>
      </w:r>
      <w:r>
        <w:rPr>
          <w:rFonts w:cs="Times New Roman" w:ascii="Times New Roman" w:hAnsi="Times New Roman"/>
          <w:sz w:val="24"/>
          <w:szCs w:val="24"/>
        </w:rPr>
        <w:t xml:space="preserve"> </w:t>
      </w:r>
      <w:r>
        <w:rPr>
          <w:rFonts w:cs="Times New Roman" w:ascii="Times New Roman" w:hAnsi="Times New Roman"/>
          <w:b/>
          <w:bCs/>
          <w:sz w:val="24"/>
          <w:szCs w:val="24"/>
        </w:rPr>
        <w:t>экономики</w:t>
      </w:r>
    </w:p>
    <w:p>
      <w:pPr>
        <w:pStyle w:val="Normal"/>
        <w:jc w:val="center"/>
        <w:rPr>
          <w:rFonts w:ascii="Times New Roman" w:hAnsi="Times New Roman" w:cs="Times New Roman"/>
          <w:sz w:val="24"/>
          <w:szCs w:val="24"/>
        </w:rPr>
      </w:pPr>
      <w:r>
        <w:rPr/>
        <w:drawing>
          <wp:inline distT="0" distB="0" distL="0" distR="0">
            <wp:extent cx="3877310" cy="1129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32" r="-9" b="-32"/>
                    <a:stretch>
                      <a:fillRect/>
                    </a:stretch>
                  </pic:blipFill>
                  <pic:spPr bwMode="auto">
                    <a:xfrm>
                      <a:off x="0" y="0"/>
                      <a:ext cx="3877310" cy="112903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 числа постоянно занятых в малом бизнесе 32,5% работали в промышленности, 27,6% — в торговле и общественном питании, 19,3% — в строительстве, 3,4% занимались общей коммерческой деятельностью, другие— 17,2% (диа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городам и районам удельный вес занятых на малых предприятиях в общей численности занятых по отраслям экономики области варьировал от0,1% (Качугский район) до 13,5% (г. Усть-Илимск). Наибольший удельный вес занятых на малых предприятиях был в Иркутском и Усть-Илимском районах (по 11%), Тайшетском районе (11,3%), Иркутске (9%), Шелехове и Ангарске (по 7%). Наименьший удельный вес занятых на малых предприятиях в Заларинском районе ( 0,8%), Мамско-Чуйском (1,2%), г. Тулуне (1,9%), г. Черемхово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1998 год малыми предприятиями произведено продукции, работ, услуг по основному виду деятельности на сумму 3030,5 млн.рублей или 62% к соответствующему периоду прошлого года. Доля предприятий торговли и общественного питания в общем объеме составила 26,1%, промышленности 21,6%, строительстве 18,2%, науке и научном обслуживании 19,6%. В общем объеме промышленного производства доля малых предприятий составила 2,2%. По территориям наибольший удельный вес продукции МП в общем объеме произведенной продукции (услуг) составил в Усть-Илимском районе (39%), г. Усть-Илимске (22,7%), г. Нижнеудинске (13,9%), Ангарске (12,8%), Иркутске (12,2%), г. Тайшете (11,3%), Казачинско-Ленский район (11%). Наименьший удельный вес в Качугском районе (0,1%), Мамско-Чуйском (1,3%), Черемховском районе (1,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реднем на 1 работающего за год произведено продукции по основному виду деятельности на 44 тыс. рублей, что в 2 раза меньше, чем за прошедши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я инвестиций малых предприятий в общем объеме инвестиций по области за 1998 год составила 1,9%. По сравнению с 1997 годом инвестиции увеличились в общ. ком. деятельности (в 15 раз), связи (в 7 раз), строительстве (в 1,8р.). Снижение к соответствующему периоду прошлого года произошло и составило в торговле и общественном питании (96%), транспорте (50,8%), промышленности (9,7%). Торговую деятельность осуществлял и малые предприятия всех отраслей. Их товарооборот составил 2185,7 млн.руб. или 48,7% к соответствующему периоду прошлого года. На долю торговли и общественного питания приходится 82,7%, 7% на промышленность, 2,9% на общ. коммерческую деятельность, тогда как в 1997 году эти показатели составляли соответственно 87%, 4,5%, 3,4%. В общем объеме розничного товарооборота доля малых предприятий — 8,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98 году по данным органов местного самоуправления зафиксировано существенное снижение налоговых платежей. Объем фактически выплаченных налогов субъектами малого предпринимательства в бюджеты всех уровней составил 430,5 млн. рублей или 5,0% от всех налоговых поступлений. Наибольший удельный вес выплаченных налогов от субъектов малого предпринимательства достигнут в Казачинско-Ленском районе (30%), г. Усть-Илимске (15%), г. Иркутске (11,3%), Балаганском районе (10,4%), Зиминском районе (8%), г. Саянске (6,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98 году от субъекте в малого предпринимательства, применяющих упрощенную систему налогообложения (УСН), учета и отчетности поступило в бюджеты всех уровней 4,4 млн.рублей, в том числе в бюджеты территорий 3,5 млн. руб., тогда как в 1997 году поступило соответственно 0,84 и 0,6 млн. рублей. Дальнейшее развитие и стимуляция массового перехода субъектов малого предпринимательства на УСН, а значит увеличение поступлений доходов в бюджеты всех уровней будет зависеть от политики, проводимой администрациями в части экономически обоснованных ставок единого налога и стоимости патентов.</w:t>
      </w:r>
    </w:p>
    <w:p>
      <w:pPr>
        <w:pStyle w:val="Heading2"/>
        <w:rPr/>
      </w:pPr>
      <w:bookmarkStart w:id="4" w:name="__RefHeading___Toc50365321"/>
      <w:bookmarkEnd w:id="4"/>
      <w:r>
        <w:rPr/>
        <w:t>1.3. Формирование системы государственной поддержки малого предпринимательства в России и в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свидетельствует опыт многих стран, кардинальное расширение масштабов деятельности малого предпринимательства и увеличение их вклада в экономическую и социальную стабилизацию требует создания системы адресной государственной поддержки малого предпринимательства на всех уровнях: федеральном, региональном и мест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государственной поддержкой» следует понимать, с одной стороны, сознательное создание государственными структурами экономических и правовых условий, стимулов для развития и конкурентной стойкости малого предпринимательства, а с другой стороны - вложение в него материальных и финансовых ресурсов. Главным принципом государственной поддержки должно стать постепенное сокращение административно-директивного регулирования малого бизнеса и создание экономических и правовых</w:t>
      </w:r>
      <w:r>
        <w:rPr>
          <w:rFonts w:cs="Times New Roman" w:ascii="Times New Roman" w:hAnsi="Times New Roman"/>
          <w:smallCaps/>
          <w:sz w:val="24"/>
          <w:szCs w:val="24"/>
        </w:rPr>
        <w:t xml:space="preserve"> </w:t>
      </w:r>
      <w:r>
        <w:rPr>
          <w:rFonts w:cs="Times New Roman" w:ascii="Times New Roman" w:hAnsi="Times New Roman"/>
          <w:sz w:val="24"/>
          <w:szCs w:val="24"/>
        </w:rPr>
        <w:t>условий нормального ведения рыночного хозяйств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го за несколько лет государственная политика по поддержке малого предпринимательства проделала путь от отдельных мероприятий в этой сфере к целому комплексу мер, направленных на становление и развитие российского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 в мае 1995 года Государственной Думой был принят Федеральный Закон «О государственной поддержке малого предпринимательства в Российской Федерации», в котором определены субъекты малого предпринимательства и заложены основы государственной политики по отношению к нему. Предусмотрена государственная поддержка малого предпринимательства, а также деятельности Федерального Фонда поддержки малого предпринимательства (образован в 1993 году решением Правительства РФ). 6 июня 1995 года Президент РФ подписал Указ «О государственном комитете Российской Федерации по поддержке и развитию малого предпринимательства» (ГКРП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званные Закон и Указ составили законодательную основу патронажа малого предпринимательства и ввели развитие этого вида бизнеса в число важнейших задач государственной экономической политики. На ГКРП России возлагалась реализация государственной политики в области малого предпринимательства, разработка финансово-кредитной и налоговой политики, способствующей развитию малого бизнеса, формирование целостной инфраструктуры поддержки малого предпринимательства, включающей консультационную, информационную и финансовую поддержку, а также координация деятельности Федерального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 инструментом государственной политики являются Федеральные программы поддержки малого предпринимательства, которые разрабатываются на два года, начиная с 1994 г. Программы выделяют ключевые задачи в сфере государственной поддержки малого предпринимательства на определенный период и предусматривают мероприятия по законодательному обеспечению малого предпринимательства, подготовке кадров, созданию инфраструктур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функции упраздненного ГКРП России переданы Министерству по антимонопольной политике и поддержке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онную основу поддержки малого предпринимательства в Иркутской области составляют областные программы поддержки и развития малого предпринимательства, практика разработки которых существует с 1993 года, когда была разработана первая программа на 1993-1994 гг. В настоящее время в стадии реализации четвертая программа на 1999-2000 г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едусмотренных программами мероприятий сформирована система государственной поддержки малого предпринимательства в области, созданы основные элементы нормативно-правового, финансового и инфраструктурного обеспечения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нтральным звеном системы управления развитием и поддержкой малого предпринимательства в области является департамент предпринимательства, среднего и малого бизнеса. Департамент осуществляет свою деятельность во взаимодействии с отраслевыми, функциональными и территориальными органами исполнительной власти, с общественными объединениями предпринимателей. Основной целью деятельности департамента является осуществление политики органов власти Иркутской области в вопросах развития и государственной поддержки предпринимательства на территор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ональная инфраструктура поддержки малого предпринимательства включает в себя областной Фонд поддержки малого предпринимательства, Региональное агентство поддержки малого бизнеса - Иркутский бизнес-парк, Учебно-деловые центры Морозовского проекта в городах Ангарске, Братске, Усть-Илимске, фонды поддержки в городах Иркутске, Братске, Черемхово, п.Чуна, Слюдянке и Усть-Ордынском бурятском автономном округе, филиал регионального агентства поддержки малого бизнеса в г. Усть-К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рмативно-правовая база, поддержки малого предпринимательства представлена на сегодняшний день законами «О государственной поддержке малого предпринимательства в Иркутской области», «О применении на территории Иркутской области упрощенной системы налогообложения, учета и отчетности для субъектов малого предпринимательства», законами области «О ставках и льготах по налогу на прибыль предприятий, учреждений и организаций», «О ставках и льготах по налогу на имущество организаций», предусматривающими льготы дл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ым аспектом координации малого предпринимательства на территории области является финансовая поддержка предпринимательских проектов за счет средств Фонда поддержки, который создан в 1993 году в рамках первой областной программы поддержки и развития малого предпринимательства. Деятельность Фонда поддержки регулирует Закон «О Фонде поддержки малого предпринимательства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зработке и реализации государственной политики по поддержке и развитию малого предпринимательства возрастает роль общественных объединений предпринимателей. Для обеспечения взаимодействия предпринимательских кругов с органами власти, привлечения их к процессу подготовки и реализации решений, направленных на развитие экономических реформ, образован совет по развитию малого предпринимательства при губернаторе Иркутской области. На территории области действует Байкальский региональный союз женщин «Ангара», на стадии создания Региональная ассоциация женщин-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стема государственной поддержки малого предпринимательства на всех уровнях должна быть ориентирована на повышение управляемости процессом развития предпринимательства и включ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законодательную и нормативную базу, определяющую специфические условия деятельности субъектов малого предпринимательства, регулирующую формы и методы его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нфраструктуру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ециальные программы, разрабатываемые с учетом интересов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бор средств и рычагов воздействия на развитие предпринимательской деятельности определяется состоянием и структурой производства, наличием ресурсов в распоряжении соответствующих государственных органов. Поэтому здесь невозможны единые стандарты и приемы. Региональные и местные органы власти при разработке системы государственной поддержки малого предпринимательства должны полагаться, прежде всего, на свою инициати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хеме отражена система государственной поддержки малого предпринимательства в Иркутской области. Основываясь на механизмах обратной связи, позволяющих реагировать на постоянные изменения экономической ситуации, система предусматривает скоординированность и взаимосогласованность действий всех составляющих ее элементов как по горизонтали, так и по вертика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обая роль в структуре организаций, обеспечивающих развитие субъектов малого предпринимательства, отводится районному уровню управления, поскольку малый бизнес наиболее ориентирован на местный рынок, решение территориальных проблем и восприимчив к ориентации местных властей, которая определяется ключевыми направлениями муниципальной экономики и их политическими предпочтениями.</w:t>
      </w:r>
    </w:p>
    <w:p>
      <w:pPr>
        <w:pStyle w:val="Normal"/>
        <w:jc w:val="center"/>
        <w:rPr>
          <w:rFonts w:ascii="Times New Roman" w:hAnsi="Times New Roman" w:cs="Times New Roman"/>
          <w:sz w:val="24"/>
          <w:szCs w:val="24"/>
        </w:rPr>
      </w:pPr>
      <w:r>
        <w:rPr/>
        <w:drawing>
          <wp:inline distT="0" distB="0" distL="0" distR="0">
            <wp:extent cx="6119495" cy="3926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9" r="-6" b="-9"/>
                    <a:stretch>
                      <a:fillRect/>
                    </a:stretch>
                  </pic:blipFill>
                  <pic:spPr bwMode="auto">
                    <a:xfrm>
                      <a:off x="0" y="0"/>
                      <a:ext cx="6119495" cy="39268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 w:name="__RefHeading___Toc50365322"/>
      <w:bookmarkEnd w:id="5"/>
      <w:r>
        <w:rPr/>
        <w:t>1.4. Опыт государственной поддержки малого бизнеса в экономически развитых стран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ыт стран с развитой рыночной экономикой свидетельствует, что ни одно государство не» может развивать свою экономическую систему без становления сферы «малой экономики». Малый бизнес, в свою очередь, не может развиваться без тщательно разработанной комплексной политики поддержки его со стороны госуда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заимодействие государства и малого бизнеса в странах с развитой рыночной экономикой осуществляется на взаимовыгодной основе и носит долгосрочный характер. Роль государства в рыночной экономике состоит в обеспечении высокой конкурентоспособности национальной экономики, в создании благоприятных условий для развития малого предпринимательства, многостороннего поощрения инициативы. В свою очередь, малый бизнес оказывает содействие государству в решении задач, стоящих перед обществом, в том числе в создании новых рабочих мест, удовлетворении неожиданно возникающих или небольших (по физическим объемам) существующих потребностей, обслуживании средних и крупных производств, финансировании социальных программ, программ развития приоритетных отраслей и сфер экономики, поддержании в экономике принципов добросовестной конкуренции, обеспечения благоприятного инвестиционного климата в стране. Следует также заметить, что постоянно возрастает роль малого предпринимательства в инновационной сфере, нацеленного в основном на внедрение радикальных новшеств, освоение новых технологий и издел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им основные черты зарубежного опыта государственной поддержки малого бизнеса на примере таких стран, как США и Япо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ША государственные расходы на субсидирование малого бизнеса ежегодно составляют более 4 млрд. долларов. В Конгрессе США проблемами малого бизнеса занимаются 2 комитета, а численность работников в государственных структурах, занимающихся этой проблемой, составляет 4,5 тыс. чел. В каждом штате существуют региональные отделения по вопросам работы с субъектам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полное организационное оформление поддержка малого бизнеса получила в деятельности бизнес-инкубаторов. Их число в США увеличилось в 50 раз за последние 10 лет. Они обеспечивают своих клиентов консультациями опытных менеджеров и юристов, помощью в решении организационных и технических проблем, вопросов маркетинга и т. п. Большинство таких инкубаторов представляют собой частные некоммерческие организации под эгидой органов регионального развития. Еще один тип инкубаторов существует при высших учебных заведениях, где фирмам обеспечивается доступ к компьютерам, библиотекам, лабораториям, разного рода оборудова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заметить, что в США на долю малого бизнеса приходится около 40% валового национального продукта и почти половина занятого трудоспособно го населения. Оказанием помощи и содействием развитию малого бизнеса занимается специально организованный орган исполнительной власти — Администрация малого бизнеса (АМ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овременный подход </w:t>
      </w:r>
      <w:r>
        <w:rPr>
          <w:rFonts w:cs="Times New Roman" w:ascii="Times New Roman" w:hAnsi="Times New Roman"/>
          <w:sz w:val="24"/>
          <w:szCs w:val="24"/>
          <w:lang w:val="en-US"/>
        </w:rPr>
        <w:t>AM</w:t>
      </w:r>
      <w:r>
        <w:rPr>
          <w:rFonts w:cs="Times New Roman" w:ascii="Times New Roman" w:hAnsi="Times New Roman"/>
          <w:sz w:val="24"/>
          <w:szCs w:val="24"/>
        </w:rPr>
        <w:t>Е&gt; к своей деятельности заключается в том, чтобы сокращать сроки обслуживания клиентов и повышать эффективность формальной процедуры предоставления финансовой помощи. Это находит свое выражение в том, ч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существляется программа гарантированных креди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ействует Программа предоставления кредитов при незначительном количестве требуемых для заявки сопроводительных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йствие бизнес-структурам в их деятельности за границей оказывает Государственный департамент США. Главная цель Госдепартамента в данной области состоит в том, чтобы обеспечить благоприятные условия для работы мелким компаниям посредством проведения переговоров с соответствующими зарубежными властями и межправительственных соглашений по улучшению климата для американского предпринимательства за рубеж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этого значительную помощь в сфере малого бизнеса в США оказывают такие органы, как Государственное казначейство США, Экспортно-импортный банк США, Департамент торговли, Администрация международной торговли, а также многие научно-исследовательские службы федерального правительства. Система государственной поддержки в США включает такж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ые дотации через бюджет (300 млрд. долларов в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государством обязательного процента государственных заказов, которые крупные фирмы обязаны передавать малому бизнесу, получая госзака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е страхование при получении малыми предприятиями банковских креди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алому бизнесу налоговых льг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лане государственной поддержки малого бизнеса чрезвычайно интересен опыт Японии, где эта система отработана до мельчайших подробностей. Этот опыт может быть полезен еще и потому, что в Японии малое предпринимательство начало развиваться после окончания второй мировой войны. Для восстановления полностью разрушенной войной экономики японское правительство сделало ставку в первую очередь на развитие малого и среднего предпринимательства. Этот подход полностью оправдал себя. Таким образом, Япония смогла создать эффективно действующую систему предпринимательства в ситуации глобального экономического кризиса, и преодолеть этот кризис с ее помощ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система финансирования предпринимательства тесно связана с размером образуемой фирмы: чем она меньше, тем значительнее роль государства в ее финансировании на начальном этап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обходимость государственной поддержки малого и среднего бизнеса считается в Японии аксиомой, поскольку давно известно, что такие предприятия значительно уступают крупным компаниям по многим важнейшим для выживания параметрам. Компенсацию этой относительной слабости малого бизнеса и берет на себя государство, меняя приоритеты в этой политике по мере изменения ситуации на внутреннем и внешнем рынке. В настоящее время поддержка в основном ориентирована на стимулирование роста технического уровня малых предприятий, что обусловлено требованиями стремительно развивающегося НТ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основные средства государственной поддержки малого бизнеса в Япо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одействие взаимопомощи малых предприятий для сокращения числа банкро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птимизация размеров предприятий согласно требованиям НТП во всех сферах экономиче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пециальное финансирование, льготное кредитование, гарантирование займ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Льготное налогообложение и особый порядок аморт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Организация обучения и повышения квалификации кад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Консультирование, научно-техническое и информационное содейств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Кооперирование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полно и тщательно разработаны системы мер, связанных с наиболее важной стороной деятельности предприятий — финансовой, то есть льготы по финансированию, кредитованию, налогообложению. Они учитывают размер фирмы, цель ее создания, стаж работы на рынке, размер годовой прибыли и многие другие факто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научной и информационной поддержки малого бизнеса используется научный потенциал национальных исследовательских центров и государственных институтов. Признано, что бесплатное массовое распространение и внедрение научно-технических разработок полезнее и выгоднее для японской экономики, чем лицензионная торговля ими, Кроме того, распространена практика субсидирования государством инженерных разработок, проводимых малыми и средними предприятиями совместно с научными цент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стема повышения квалификации кадров представляет собой разветвленную трехуровневую структуру, дифференцированную в зависимости от сложности и стоимости обу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перечисленных, основные направления государственной поддержки малого и среднего бизнеса в Японии включают экономико-правовое консультирование, информатизацию малого предпринимательства и многие другие аспе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оказывает зарубежный опыт, непременным условием успеха в развитии малого бизнеса является всесторонняя и стабильная его поддержка государством, осуществляемая в различных формах в первую очередь путем налоговых льгот, дотаций, льготного банковского кредитования. Важную роль играют принятие и исполнение законодательства, разработка и реализация конкретных комплексных перспективных программ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один из наиболее распространенных приемов учета региональных особенностей можно назвать дифференциацию территорий по уровню их экономического потенциала, степени развития экономики вообще и малого бизнеса 8 частности, по структурным факторам экономики. При этом как аксиома принимается необходимость приоритетной поддержки предпринимательства в тех регионах, которые отстают от наиболее экономически благополучных по степени развития малого бизнеса. В то же время, в регионах с высоким уровнем концентрации производства и стабильно функционирующей и обновляющейся системой малого бизнеса такая поддержка может быть сведена к минимуму или вообще отсутствовать, поскольку предполагается, что более высокий уровень развития экономики предоставляет более широкие возможности для успешной реализации деловой инициативы и, следовательно, сама рыночная инфраструктура способна в достаточной степени поддержать перспективные начин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еобходимо заметить, что в настоящее время в мире наблюдается тенденция изменения роли малого предпринимательства как составляющей рыночной экономики. Малый бизнес становится несущей конструкцией в экономике большинства стран. Пока в России большинство лишь только говорит о государственной поддержке, за ее пределами и пределами СНГ создается единое экономическое пространство, объединяются и укрепляются экономические блоки (ЕС, </w:t>
      </w:r>
      <w:r>
        <w:rPr>
          <w:rFonts w:cs="Times New Roman" w:ascii="Times New Roman" w:hAnsi="Times New Roman"/>
          <w:sz w:val="24"/>
          <w:szCs w:val="24"/>
          <w:lang w:val="en-US"/>
        </w:rPr>
        <w:t>NAFTA</w:t>
      </w:r>
      <w:r>
        <w:rPr>
          <w:rFonts w:cs="Times New Roman" w:ascii="Times New Roman" w:hAnsi="Times New Roman"/>
          <w:sz w:val="24"/>
          <w:szCs w:val="24"/>
        </w:rPr>
        <w:t xml:space="preserve">, </w:t>
      </w:r>
      <w:r>
        <w:rPr>
          <w:rFonts w:cs="Times New Roman" w:ascii="Times New Roman" w:hAnsi="Times New Roman"/>
          <w:sz w:val="24"/>
          <w:szCs w:val="24"/>
          <w:lang w:val="en-US"/>
        </w:rPr>
        <w:t>APEC</w:t>
      </w:r>
      <w:r>
        <w:rPr>
          <w:rFonts w:cs="Times New Roman" w:ascii="Times New Roman" w:hAnsi="Times New Roman"/>
          <w:sz w:val="24"/>
          <w:szCs w:val="24"/>
        </w:rPr>
        <w:t xml:space="preserve"> и др.), причем это единение в силу многих противоречий казалось бы невозможным. Однако к настоящему времени найден «цементирующий» такие союзы фактор — малый и средний бизн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Европейском Союзе; малые и средние предприятия представляют 90% активности на. микроэкономическом уровне и создают 70% всех рабочих мест. МСП являются «хребтом» европейской экономики. 15,7 млн. предприятий действуют в ЕС, не включая первичный сектор. Из этого количества 99% являются малыми и средними — на каждом из них работает до 500 человек. Типично европейское малое предприятие — 9 человек. Около 14,5 млн. малых предприятий в ЕС и 50% из них управляются одним человеком. За последние 4 года уже 75% всех рабочих мест принадлежит малым и средним фирмам, причем, в период с 1991 по 1996 годы только малый бизнес создавал рабочие новые места. За последние 5 лет предприятия подали более 10 тысяч заявок на патент и создали 6 тысяч новых товаров в 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Ярким примером последовательной политики государственной поддержки малого предпринимательства является азиатский регион. </w:t>
      </w:r>
      <w:r>
        <w:rPr>
          <w:rFonts w:cs="Times New Roman" w:ascii="Times New Roman" w:hAnsi="Times New Roman"/>
          <w:smallCaps/>
          <w:sz w:val="24"/>
          <w:szCs w:val="24"/>
          <w:lang w:val="en-US"/>
        </w:rPr>
        <w:t>ochosbhoh</w:t>
      </w:r>
      <w:r>
        <w:rPr>
          <w:rFonts w:cs="Times New Roman" w:ascii="Times New Roman" w:hAnsi="Times New Roman"/>
          <w:smallCaps/>
          <w:sz w:val="24"/>
          <w:szCs w:val="24"/>
        </w:rPr>
        <w:t xml:space="preserve"> </w:t>
      </w:r>
      <w:r>
        <w:rPr>
          <w:rFonts w:cs="Times New Roman" w:ascii="Times New Roman" w:hAnsi="Times New Roman"/>
          <w:sz w:val="24"/>
          <w:szCs w:val="24"/>
        </w:rPr>
        <w:t>механизм — государственная поддержка, обеспечение значительных льгот (налоговая политика, регистрация, создание свободных зон развития малого предпринимательства и др.). Тайвань пошел на то, чтобы вся страна превратилась в единый Азиатский центр содействия малому и среднему бизнесу, комплексный бизнес-инкубат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овременной рыночной экономики можно сформулировать следующее принципиальное правило поддержки малого бизнеса: помощь необходима прежде всего «слабым», тем, кто действует в сложных экономических условиях, не имеет достаточного опыта и капитала, чтобы сразу занять стабильное место на рынке. При этом государство заинтересовано не только в прямой отдаче от деятельности малых предприятий в виде произведенных товаров и услуг. Наиболее важным является само стабильное функционирование этой сферы экономики, поскольку ее роль, как уже упоминалось, можно определить как роль питательной среды, с помощью которой развивается вся экономическая систе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ом, оценивая возможности использования международного опыта поддержки малого предпринимательства, следует сказать, что прямое заимствование зарубежных аналогов в большинстве случаев невозможно в силу специфики российской экономики и неразвитости рыночных отношений, однако изучение и учет опыта экономически развитых стран позволяет формировать более эффективную систему поддержки малого предпринимательства в России и более грамотно проводить необходимые для этого мероприятия.</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6" w:name="__RefHeading___Toc50365323"/>
      <w:bookmarkEnd w:id="6"/>
      <w:r>
        <w:rPr/>
        <w:t>II. Организация работы органов местного самоуправления по созданию системы государственн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жде всего, при формировании задач по становлению малого предпринимательства на территории, органы местного самоуправления должны определить планируемый вклад от малого предпринимательства в экономику территории, а также обеспечить согласованность общегосударственных интересов с территориальными, общественными, коллективными и личными интересами люд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этого необходимо создать в структуре муниципальных органов управления отдел (сектор), от эффективного функционирования которого будет зависеть дальнейшее развитие малого предпринимательства на территории. Подобранный персонал для успешного решения возложенных задач должен иметь практический опыт работы в муниципальных органах управления, быть способным выполнять как творческую, так и административно-организационную работу. Вместе с тем, для разрешения проблем на высшем уровне необходимо определить ответственного из руководящего состава местной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выполнения стратегических, тактических и оперативных задач отдел (сектор) развития малого предпринимательства должен включать следующие функ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оведение анали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я малого предпринимательства на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я рыночной инфраструк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сти реализуемых программ и мероприятий по развитию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урсного обеспечения малых предприятий (землей, нежилым фондом, объектами незавершенными строительством и т.д.).</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Разработ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й по определению приоритетных направлений развития малых предприятий и форм их государственной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ых программ, ориентированных на развитие малых негосударствен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й по формированию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й по регулированию инвестиционной политики за счет местного бюджета или и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а раздела по развитию малого бизнеса в годовом плане социально-экономического развития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й по совершенствованию системы финансово-кредитной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Форм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а данных о финансово-хозяйственной деятельност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равочно-информационной базы по тематике работ отдела (сектор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Подготов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тических справок и отчетов о развитии малого предпринимательства и ходе выполнения местных программ поддержки для главы «администрации, органов местного самоуправления, руководителей областной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й (совещаний, семинаров) по малому бизнесу.</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Принимать участие 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изе инвестиционных проектов предпринимателей, которые претендуют на получение льготных кредитов из местного бюджета или на предоставления гарантий местной администрации под кредиты коммерческих бан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и инфраструктуры развития предпринимательства (бизнес-инкубаторов, фондов, социально-деловых центров, лизинговых фирм, общественных объедин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е постоянных или временных комиссий из представителей заинтересованных структур для выработки решений, связанных с поддержкой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Оказыв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у в организации и обеспечении деятельности обществен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онно-консультационную помощь населению территории по малому бизнесу,</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Содействие в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а среди малых предприятий на получение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и повышения квалификации кадров как для малых предприятий, так и для специалистов, занимающихся вопросами малого бизнеса в администрац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по обеспечению информационной поддержки малого предпринимательства, предоставление им правовой или ин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существление:</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ординации действий структурных подразделений местных органов управления, обеспечивающих поддержку предпринимательских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 контроля за выполнением местной программы или мероприятий по развитию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и с общественностью, средствами массовой информации с целью формирования положительного имиджа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делы (секторы) развития малого предпринимательства в структуре органов местного самоуправления должны стать основным звеном в системе государственной поддержки малого предпринимательства на местном уров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 активизации работы органов местного самоуправления будет зависеть дальнейшее развитие малого предпринимательства и именно в этом секторе, прежде всего, можно ожидать в ближайшие годы позитивных изменений социально-экономического положения. Для этого необходимо формирование устойчивой законодательной базы, преодоление административно-разрешительных барьеров (при регистрации малых предприятий, лицензировании предпринимательской деятельности, получении малыми предприятиями помещений и оборудования, участие малых предприятий в выполнении муниципальных заказов), принципиально новые механизмы инвестиционно-кредитной поддержки малых предприятий, новая налоговая система. В результате осуществления комплекса мер может быть обеспечено ускорение развития малого предпринимательства в сфере производства, резкое снижение уровня теневого оборота в сфере малого предпринимательства.</w:t>
      </w:r>
    </w:p>
    <w:p>
      <w:pPr>
        <w:pStyle w:val="Heading2"/>
        <w:rPr/>
      </w:pPr>
      <w:bookmarkStart w:id="7" w:name="__RefHeading___Toc50365324"/>
      <w:bookmarkEnd w:id="7"/>
      <w:r>
        <w:rPr/>
        <w:t>2.1. Мониторинг состоян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 одно явление в социально-экономической и политической жизни территорий области не может рассматриваться без оценки и места в нем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ам местного самоуправления области необходимо создать систему поддержки и развития малого бизнеса, так как в большинстве районов поддержка малого бизнеса со стороны властей пока мало эффективна. Малый бизнес не считают движущей силой для подъема экономики, не видят эффективных путей его развития. Хотя богатая сырьевая база, достаточная техническая оснащенность и пока еще окончательно не растраченный научно-производственный потенциал позволяют утверждать, что область располагает всем необходимым для динамичного развития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наилучшего использования природных и трудовых ресурсов система государственной поддержки малого бизнеса на местном уровне должна сочетать территориальный и отраслевые аспе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оценки развития малого бизнеса необходимо проводить мониторинг (отслеживание) состояния малого предпринимательства на территориях. Для этого нужна достоверная и постоянно обновляющая информация о состоянии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вязи с тем, что сведения об итогах своей деятельности в органы статистики представляют только около 50% всех зарегистрированных малых предприятий,, а органы статистики производят досчет всех показателей на основании выборочных обследований до 55%, полученная таким образом статистическая информация является недостаточной как для развернутой характеристики состояния малого предпринимательства в районе (городе), так и для разработки программ (прогнозов) развития этого сектора экономики. Кроме того, она не отражает эффективность поддержки малого предпринимательства. Необходимость решения вопроса получения достоверной информации на местном уровне напрямую зависи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скоординированности действий всех заинтересованных организаций, несмотря на их ведомственную подчиненность (экономических служб местных органов управления, органов, осуществляющих регистрацию хозяйствующих субъектов, налоговой службы, территориальных органов статистики, центров занят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беспечения единства классификационных основ учета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беспеченности этих организаций программно-технологическими средств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роведения анализа состояния малого предпринимательства необходимо располагать следующим составом показателей (приложения 1,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основании собранной информации можно проводить анализ по следующим направл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Состояние и развитие малого предпринимательства </w:t>
      </w:r>
      <w:r>
        <w:rPr>
          <w:rFonts w:cs="Times New Roman" w:ascii="Times New Roman" w:hAnsi="Times New Roman"/>
          <w:sz w:val="24"/>
          <w:szCs w:val="24"/>
        </w:rPr>
        <w:t>(процесс создания и ликвидации малых предприятий, изменение объема продукции и их доля в общем производст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Малое предпринимательство и проблемы рынка рабочей силы </w:t>
      </w:r>
      <w:r>
        <w:rPr>
          <w:rFonts w:cs="Times New Roman" w:ascii="Times New Roman" w:hAnsi="Times New Roman"/>
          <w:sz w:val="24"/>
          <w:szCs w:val="24"/>
        </w:rPr>
        <w:t>(сокращение численности работающих на предприятиях, использование вторичной занят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Оценка эффективности деятельности малого </w:t>
      </w:r>
      <w:r>
        <w:rPr>
          <w:rFonts w:cs="Times New Roman" w:ascii="Times New Roman" w:hAnsi="Times New Roman"/>
          <w:sz w:val="24"/>
          <w:szCs w:val="24"/>
        </w:rPr>
        <w:t>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Структурные изменения в деятельности малого предпринимательства </w:t>
      </w:r>
      <w:r>
        <w:rPr>
          <w:rFonts w:cs="Times New Roman" w:ascii="Times New Roman" w:hAnsi="Times New Roman"/>
          <w:sz w:val="24"/>
          <w:szCs w:val="24"/>
        </w:rPr>
        <w:t>(изменение соотношений отраслей в общей структуре по количеству предприятий, по объемам производства, по численности занятых на них, по средней заработной пла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Воспроизведенный аспект деятельности малого предпринимательства </w:t>
      </w:r>
      <w:r>
        <w:rPr>
          <w:rFonts w:cs="Times New Roman" w:ascii="Times New Roman" w:hAnsi="Times New Roman"/>
          <w:sz w:val="24"/>
          <w:szCs w:val="24"/>
        </w:rPr>
        <w:t>(отраслевое изменение объема капитальных вложений и т.д.).</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rPr>
        <w:t>Проведенный анализ позволит сделать выв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отраслям и видам деятельности отдают предпочтение малые предприятия на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а степень влияния развития малых предприятий на снижение безработицы в районе (горо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начимости сектора малого предпринимательства в экономике района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енденциях и перспективах развития малого предпринимательства.</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казатели деятельности предприятий по состоянию на 01.01.19....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5264"/>
        <w:gridCol w:w="1254"/>
        <w:gridCol w:w="1244"/>
        <w:gridCol w:w="1877"/>
      </w:tblGrid>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в т.ч. по М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д. вес МП в общем хозяйстве %</w:t>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зарегистрированных предприятий, единиц</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действующих, единиц</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 числе по отраслям:</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ельского хозяй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порт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говли и общественного пит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ТС и сбыт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ф-вычислительного обслужи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ераций с недвижимым имуществом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ей ком. деятельности по обеспечению функционирования рын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жилищно-коммунального хозяй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производственных видах бытового обслуживания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равоохранения, физкультуры и спорт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родного образо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ультуры и искус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уки и научного обслужи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инансов, кредита, страхо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работ (услуг), млн.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ансовая прибыль, млн.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капитальных вложений, млн.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заработная плата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есписочная численность работников, человек</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оме 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телей</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ботающих по договорам подряд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латы в бюджеты всех уровней, млн. руб. в том числе: областной местный</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стойчивость работы малых предприятий по состоянию на 01.01.19 го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3011"/>
        <w:gridCol w:w="864"/>
        <w:gridCol w:w="1121"/>
        <w:gridCol w:w="1238"/>
        <w:gridCol w:w="1377"/>
        <w:gridCol w:w="864"/>
        <w:gridCol w:w="1164"/>
      </w:tblGrid>
      <w:tr>
        <w:trPr>
          <w:trHeight w:val="806" w:hRule="atLeast"/>
        </w:trPr>
        <w:tc>
          <w:tcPr>
            <w:tcW w:w="301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Отрасл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ол-во за регистрированных предприятий единиц</w:t>
            </w:r>
          </w:p>
        </w:tc>
        <w:tc>
          <w:tcPr>
            <w:tcW w:w="123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ол-во ликвидированных пред п. за отч. период един.</w:t>
            </w:r>
          </w:p>
        </w:tc>
        <w:tc>
          <w:tcPr>
            <w:tcW w:w="13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ол-во высвоб. раб-ков в рез-те ликвидации</w:t>
            </w:r>
          </w:p>
        </w:tc>
        <w:tc>
          <w:tcPr>
            <w:tcW w:w="2028" w:type="dxa"/>
            <w:gridSpan w:val="2"/>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Зарегистрировано ИНД. предпринимателей без образ, юрид. лица человек</w:t>
            </w:r>
          </w:p>
        </w:tc>
      </w:tr>
      <w:tr>
        <w:trPr>
          <w:trHeight w:val="389" w:hRule="atLeast"/>
        </w:trPr>
        <w:tc>
          <w:tcPr>
            <w:tcW w:w="301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tc>
        <w:tc>
          <w:tcPr>
            <w:tcW w:w="86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12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 т.ч. за отч. период</w:t>
            </w:r>
          </w:p>
        </w:tc>
        <w:tc>
          <w:tcPr>
            <w:tcW w:w="123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13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2028"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r>
      <w:tr>
        <w:trPr>
          <w:trHeight w:val="792" w:hRule="atLeast"/>
        </w:trPr>
        <w:tc>
          <w:tcPr>
            <w:tcW w:w="301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tc>
        <w:tc>
          <w:tcPr>
            <w:tcW w:w="86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112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123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за отч. период един.</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 т.ч. за отч. период</w:t>
            </w:r>
          </w:p>
        </w:tc>
      </w:tr>
      <w:tr>
        <w:trPr>
          <w:trHeight w:val="194"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сего по предприятиям</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4"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 том числе:</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2"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ромышленности</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4"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хозяй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4"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ранспорт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4"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вязи</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2"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троитель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2"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орговли и общ. пит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4"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ТС и сбыт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9"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ф-вычислит. обслужи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2"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перациях с недвижимым имуществом</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76"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бщ. ком. деятельности по обеспечению функционирования рынк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9"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жилищно-коммунального хозяй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76"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епроизв. виды быт. обслуживания насел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9"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дравоохранения, физкультуры и спорт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4"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родном образовании</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2"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ультуры и искус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2"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уки и научного обслужи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03" w:hRule="atLeast"/>
        </w:trPr>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финансов, кредита, страх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8" w:name="__RefHeading___Toc50365325"/>
      <w:bookmarkEnd w:id="8"/>
      <w:r>
        <w:rPr/>
        <w:t>2.2. Определение приоритетных направлений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сутствие на территориях реально действующих льгот и стимулов, в условиях существующего налогообложения, разрушение единого экономического пространства и межрегиональных экономических связей способствует однобокой специализации малых предприятий преимущественно на торгово-посреднической деятельности вместо решения производственных проб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лько политика органов местного самоуправления, использующая экономические рычаги развития предпринимательства в приоритетных сферах территориального хозяйства, позволит сформировать эффективную структуру хозяйственного комплекса города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дача состоит не в удушении действующих предприятий, а в стимулировании предпринимательской инициативы в нужном для города (района)направ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должны стать главным критерием, по которым определяются конкретные предприятия с целью рационализации государственных расходов и концентрации усилий (финансовых, ресурсных, организационных) для оказания им адресной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ывая сложившиеся особенности города (района) при выборе приоритетов в развитии предпринимательской деятельности, необходимо отдавать предпочтение тем хозяйствующим субъектам, которые способствуют решению первоочередных социальных проб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влетворение населения в товарах первой необходимости, в т.ч. продовольствен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технических новше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ополизация сферы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рыночной инфраструк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ны на производство безотходной продукции, экологически безвред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приоритетным направлениям целесообразно сформировать базы данных из существующих и планируемых производств, определить ключевые звенья, от которых в сложившихся экономических условиях в максимальной степени зависят (будут зависеть) производство приоритетного продукта (услуг) или реализация приоритетной задач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равило, предприятия, занимающиеся одинаковыми видами деятельности испытывают общие проблемы. Это позволяет по каждому приоритетному направлению деятельности малых предприятий разработать свои реальные инструменты поддержк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финансово-кредитные </w:t>
      </w:r>
      <w:r>
        <w:rPr>
          <w:rFonts w:cs="Times New Roman" w:ascii="Times New Roman" w:hAnsi="Times New Roman"/>
          <w:sz w:val="24"/>
          <w:szCs w:val="24"/>
        </w:rPr>
        <w:t>(льготное кредитование, предоставление поручительств и гарантий под кредиты коммерческих банков и инвесторов, погашение банковских процентов при финансовом лизинге и т.д.);</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налоговые послабл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производственные </w:t>
      </w:r>
      <w:r>
        <w:rPr>
          <w:rFonts w:cs="Times New Roman" w:ascii="Times New Roman" w:hAnsi="Times New Roman"/>
          <w:sz w:val="24"/>
          <w:szCs w:val="24"/>
        </w:rPr>
        <w:t>(предоставление муниципального заказа с гарантированным обеспечением ресурсами, льготной аренды нежилых муниципальных помещений, земельных участк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социальные </w:t>
      </w:r>
      <w:r>
        <w:rPr>
          <w:rFonts w:cs="Times New Roman" w:ascii="Times New Roman" w:hAnsi="Times New Roman"/>
          <w:sz w:val="24"/>
          <w:szCs w:val="24"/>
        </w:rPr>
        <w:t>(поддержание социальной сферы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организационные </w:t>
      </w:r>
      <w:r>
        <w:rPr>
          <w:rFonts w:cs="Times New Roman" w:ascii="Times New Roman" w:hAnsi="Times New Roman"/>
          <w:sz w:val="24"/>
          <w:szCs w:val="24"/>
        </w:rPr>
        <w:t>(налаживание хозяйственных связей, обеспечение оптовой реализации продукции, содействие в интеграции продукции в другие регионы, повышение квалификации кад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алее, исходя из природных, материальных и трудовых ресурсов территории, формируются конкретные мероприятия, достижение и выполнение которых позволит создать благоприятный режим функционирования малых предприятий. Мероприятия включаются в местные программы поддержки малого предпринимательства и отражают тактику территориальных органов управления в отношении развития малого бизнеса (рекомендации по разработке муниципальных программ (см. </w:t>
      </w:r>
      <w:r>
        <w:rPr>
          <w:rFonts w:cs="Times New Roman" w:ascii="Times New Roman" w:hAnsi="Times New Roman"/>
          <w:sz w:val="24"/>
          <w:szCs w:val="24"/>
          <w:lang w:val="en-US"/>
        </w:rPr>
        <w:t>III</w:t>
      </w:r>
      <w:r>
        <w:rPr>
          <w:rFonts w:cs="Times New Roman" w:ascii="Times New Roman" w:hAnsi="Times New Roman"/>
          <w:sz w:val="24"/>
          <w:szCs w:val="24"/>
        </w:rPr>
        <w:t xml:space="preserve"> разде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ая схема работы позволит достичь важных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первых, она дает возможность получить максимально развернутую картину различных мер поддержки хозяйствующих субъектов, определенную в стоимостных и организационных параметр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вторых, предприятия, осуществляющие деятельность в приоритетных для территории направлениях, будут знать возможный объем помощи, на которую можно рассчитыв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обная работа очень трудоемка, требует много сил и времени. Но только при таком серьезном отношении к проблеме становления предпринимательства можно рассчитывать на реальные успехи, четко увидеть перспективы и оценить степень их дости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на многих территориях приоритетами в развитии малого предпринимательства становятся инвестиционная и финансово-кредитная поддержка малых предприятий в производственной сфере, содействие в развитии производственно-инновационного предпринимательства, привлечение в малое предпринимательство военнослужащих, увольняемых в запас, и членов их семей, женщин, молодежи, развитие малых предприятий в жилищно-коммунальном хозяйстве, стройиндустрии, сельской местности, производстве продуктов питания, народных промыслах и ремесленничестве, прежде всего в городах и районах со сложными хозяйственными услов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деятельности малых предприятий в городе (районе) и выработка тактики их поддержки служат основой для разработки стратегии развития малых предприятий на территории.</w:t>
      </w:r>
    </w:p>
    <w:p>
      <w:pPr>
        <w:pStyle w:val="Heading2"/>
        <w:rPr/>
      </w:pPr>
      <w:bookmarkStart w:id="9" w:name="__RefHeading___Toc50365326"/>
      <w:bookmarkEnd w:id="9"/>
      <w:r>
        <w:rPr/>
        <w:t>2.3. Бизнес-карта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документов, отражающих стратегию территориальной политики развития и поддержки малого предпринимательства в районе (городе) является </w:t>
      </w:r>
      <w:r>
        <w:rPr>
          <w:rFonts w:cs="Times New Roman" w:ascii="Times New Roman" w:hAnsi="Times New Roman"/>
          <w:b/>
          <w:bCs/>
          <w:i/>
          <w:iCs/>
          <w:sz w:val="24"/>
          <w:szCs w:val="24"/>
        </w:rPr>
        <w:t>бизнес-ка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карта территории должна являться источником информации об имеющихся возможностях и условиях создания в районе (городе) новых предпринимательских структур, содержать сведения о свободных сырьевых и трудовых ресурсах, неиспользуемых производственных мощностях, незавершенных строительством объектах промышленного и гражданского назначения, транспортных связях, и прочие данные, необходимые для принятия решений в отношении организации и развития различных форм хозяйствующих субъ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труктура </w:t>
      </w:r>
      <w:r>
        <w:rPr>
          <w:rFonts w:cs="Times New Roman" w:ascii="Times New Roman" w:hAnsi="Times New Roman"/>
          <w:b/>
          <w:bCs/>
          <w:sz w:val="24"/>
          <w:szCs w:val="24"/>
        </w:rPr>
        <w:t xml:space="preserve">бизнес-карты </w:t>
      </w:r>
      <w:r>
        <w:rPr>
          <w:rFonts w:cs="Times New Roman" w:ascii="Times New Roman" w:hAnsi="Times New Roman"/>
          <w:sz w:val="24"/>
          <w:szCs w:val="24"/>
        </w:rPr>
        <w:t>территории состоит из трех разде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уктура бизнес-карт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талог намеченных к созданию (реконструкции малых предприятий</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рта-схема территории (пункты размещени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овые</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уществующие</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реконструируемы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формационный фонд территории: свод сведений по точкам размещения 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талог намечаемых к созданию (или реконструкции)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арта-схема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Информационный фонд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sz w:val="24"/>
          <w:szCs w:val="24"/>
          <w:lang w:val="en-US"/>
        </w:rPr>
        <w:t>I</w:t>
      </w:r>
      <w:r>
        <w:rPr>
          <w:rFonts w:cs="Times New Roman" w:ascii="Times New Roman" w:hAnsi="Times New Roman"/>
          <w:sz w:val="24"/>
          <w:szCs w:val="24"/>
        </w:rPr>
        <w:t xml:space="preserve"> разделу рекомендуем вести каталог инвестиционных проектов малых предприятий. По каждому объекту, заносимому в каталог, должны приводиться исчерпывающие данные:</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иды деятельност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цель проект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ую местную проблему решает реализация про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сурсных потребностях (производственные площади,, трудовые ресурсы, оборуд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очный объем инвестиций (источ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упаемости про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аталог инвестиционных проектов малых предприятий будет являться частью </w:t>
      </w:r>
      <w:r>
        <w:rPr>
          <w:rFonts w:cs="Times New Roman" w:ascii="Times New Roman" w:hAnsi="Times New Roman"/>
          <w:i/>
          <w:iCs/>
          <w:sz w:val="24"/>
          <w:szCs w:val="24"/>
        </w:rPr>
        <w:t xml:space="preserve">базы </w:t>
      </w:r>
      <w:r>
        <w:rPr>
          <w:rFonts w:cs="Times New Roman" w:ascii="Times New Roman" w:hAnsi="Times New Roman"/>
          <w:sz w:val="24"/>
          <w:szCs w:val="24"/>
        </w:rPr>
        <w:t>данных о существующих и планируемых производствах, формируемой для определения форм и методов их поддержки.</w:t>
      </w:r>
    </w:p>
    <w:p>
      <w:pPr>
        <w:pStyle w:val="Normal"/>
        <w:ind w:firstLine="720"/>
        <w:jc w:val="both"/>
        <w:rPr>
          <w:rFonts w:ascii="Times New Roman" w:hAnsi="Times New Roman" w:cs="Times New Roman"/>
          <w:b/>
          <w:b/>
          <w:sz w:val="24"/>
          <w:szCs w:val="24"/>
        </w:rPr>
      </w:pPr>
      <w:r>
        <w:rPr>
          <w:rFonts w:cs="Times New Roman" w:ascii="Times New Roman" w:hAnsi="Times New Roman"/>
          <w:b/>
          <w:bCs/>
          <w:sz w:val="24"/>
          <w:szCs w:val="24"/>
          <w:lang w:val="en-US"/>
        </w:rPr>
        <w:t>II</w:t>
      </w:r>
      <w:r>
        <w:rPr>
          <w:rFonts w:cs="Times New Roman" w:ascii="Times New Roman" w:hAnsi="Times New Roman"/>
          <w:b/>
          <w:sz w:val="24"/>
          <w:szCs w:val="24"/>
        </w:rPr>
        <w:t xml:space="preserve"> раздел </w:t>
      </w:r>
      <w:r>
        <w:rPr>
          <w:rFonts w:cs="Times New Roman" w:ascii="Times New Roman" w:hAnsi="Times New Roman"/>
          <w:b/>
          <w:bCs/>
          <w:sz w:val="24"/>
          <w:szCs w:val="24"/>
        </w:rPr>
        <w:t>— карта-схема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атывается на основе каталога инвестиционных проектов и является полным отражением всех потенциальных предложений предпринимателей в производстве товаров (услуг) по всей территории района (города). На карте отмечаются пункты размещения новых малых предприятий, существующие, а также подлежащие реконструкции в соответствии с представленными бизнес-плана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sz w:val="24"/>
          <w:szCs w:val="24"/>
        </w:rPr>
        <w:t xml:space="preserve"> </w:t>
      </w:r>
      <w:r>
        <w:rPr>
          <w:rFonts w:cs="Times New Roman" w:ascii="Times New Roman" w:hAnsi="Times New Roman"/>
          <w:b/>
          <w:bCs/>
          <w:sz w:val="24"/>
          <w:szCs w:val="24"/>
        </w:rPr>
        <w:t xml:space="preserve">раздел — информационный фонд территории, </w:t>
      </w:r>
      <w:r>
        <w:rPr>
          <w:rFonts w:cs="Times New Roman" w:ascii="Times New Roman" w:hAnsi="Times New Roman"/>
          <w:sz w:val="24"/>
          <w:szCs w:val="24"/>
        </w:rPr>
        <w:t>представляет собой свод сведений по всем точкам размещения новых малых предприятий (реконструкции действующ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информационном фонде по каждому объекту, занесенному в карту-схему должны быть привед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о сырьевых ресурсах: характер, объем, доступность, экологические ограни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местных условий в зоне предполагаемого строительства малого предприятия (реконструкции действующего): существующие предприятия, с которыми возможна кооперация .транспортные связи, положение с трудовыми ресурсами и т.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ьзуясь картой-схемой и информационным фондом предприниматель может получить полное представление о целесообразности размещения своего предприятия, возможности кооперирования его с другими хозяйствующими субъектами.</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Бизнес-карта </w:t>
      </w:r>
      <w:r>
        <w:rPr>
          <w:rFonts w:cs="Times New Roman" w:ascii="Times New Roman" w:hAnsi="Times New Roman"/>
          <w:sz w:val="24"/>
          <w:szCs w:val="24"/>
        </w:rPr>
        <w:t>территории позволит достичь следующих стратегических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 предпринимательской активности в решении социально-экономических задач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и и планирования рынка, исходя из местных условий экономического разви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благоприятных условий для развития предпринимательской деятельности особенно в приоритетных направлениях экономического развития муниципальных образ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проблем занятости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эффективности использования местных ресурсов, включая средства ме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я отечественных и зарубежных инвестиций.</w:t>
      </w:r>
    </w:p>
    <w:p>
      <w:pPr>
        <w:pStyle w:val="Heading2"/>
        <w:rPr/>
      </w:pPr>
      <w:bookmarkStart w:id="10" w:name="__RefHeading___Toc50365327"/>
      <w:bookmarkEnd w:id="10"/>
      <w:r>
        <w:rPr/>
        <w:t>2.4. Организационно-ресурсное обеспечение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й бизнес в нашей стране развивается в нестабильных экономических и политических условиях. Положение многих малых предприятий осложнено тем, что они не включились изначально в распределение прав собственности и систему хозяйственных связей и отношений. Ограниченный доступ новых производителей к источникам сырья, новым технологиям, заемному капиталу создает для них неравные стартовые условия по сравнению с крупными фирмами и делает невозможным проникновение их в определенные отрасли. Наряду с этим продолжают иметь место административные препятствия со стороны местных органов власти и управления, ограничивающие создание и деятельность малых предприятий. В данном разделе представлены отдельные ситуации, с которыми сталкиваются малые предприятия на различных этапах : регистрация, ликвидация, аренда нежилых помещений, лицензирование отдельных видов деятельности, сертификация продукции и т.д.</w:t>
      </w:r>
    </w:p>
    <w:p>
      <w:pPr>
        <w:pStyle w:val="Heading3"/>
        <w:rPr/>
      </w:pPr>
      <w:bookmarkStart w:id="11" w:name="__RefHeading___Toc50365328"/>
      <w:bookmarkEnd w:id="11"/>
      <w:r>
        <w:rPr/>
        <w:t>2.4.1. Регистрация субъектов малого предпринимательства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субъектов малого предпринимательства в Иркутской области осуществляется в соответствии с требованиями Гражданского кодекса РФ, Законов РФ, регламентирующих деятельность юридических и физических лиц и иных федеральных и областных нормативных а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страция предприятий осуществляется органами местного самоуправления по месту нахождения предприятия, для чего многими из них созданы специальные регистрирующие органы — регистрационные пал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о порядке государственной, регистрации субъектов предпринимательской деятельности, утвержденным Указом Президента РФ от 8 июля 1994года № 1482, для государственной регистрации предприятия необходимо представить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предприятия, составленное в произвольной форме и подписанное учредителем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ный учредителем (учредителями) устав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создании предприятия или договор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оплату не менее 50% уставного капитала (фонда) предприятия или договора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об оплате государственной пошли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организационно-правовой формы учредительными документами являются устав и учредительный договор (для обществ с ограниченной ответственностью), либо только уста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кументы в регистрационный орган могут представляться учредителями или их представителями как непосредственно, так и по почте ценным отправлением с уведомлением и описью вложения. Датой представления является соответственно дата фактического представления или дата, указанная в квитанции о почтовом отправлении с описью направленных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Ф к учредительным документам должны предъявляться следующие треб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Устав должен содержать сведения об организационно-правовой форме, наименовании, местонахождении предприятия, размере его уставного капитала (фонда), составе, порядке формирования и компетенции его органов управления и контроля, порядке распределения прибыли и образования фондов предприятия, порядке и условиях реорганизации и ликвидации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Уставный капитал АО и предприятий с иностранными инвестициями независимо от их организационно-правовых форм должен быть не менее 1000-кратного, а уставный капитал предприятий остальных организационно-правовых форм — 100-кратного размера ММОТ, установленной действующим законодательством на дату представления учредительных документов для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оговор учредителей должен содержать сведения о наименовании (имени) и юридическом статусе учредителей, их местонахождении (местожительстве), государственной регистрации (для юридических лиц) или личности (паспортные данные — для физических лиц), размере уставного капитала создаваемого предприятия, долях участия (паях, количестве акций), принадлежащих каждому учредителю, размерах, порядке и способах внесения вкладов (оплаты ак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ри представлении для регистрации документов предприятия, в число учредителей которого входят государственные или муниципальные предприятия, необходимо представление документов, подтверждающих согласование соответствующим комитетом по управлению имуществом или иным уполномоченным органом, величины и способа оплаты вкладов государственными и (или) муниципальными предприятиями в уставный капитал (фонд) регистрируемого предприятия, за исключением случаев внесения вкладов в денежной форме за счет прибыли предприятий-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Положению о порядке государственной регистрации представленные документы должны быть рассмотрены регистрирующим органом не позднее 3-х дней с даты фактического представления или в течение 30 дней с даты почтового отправления. Регистрирующий орган по результатам рассмотрения представленных документов принимает решение о возможности регистрации предприятия и выдает временное свидетельство о регистрации. </w:t>
      </w:r>
      <w:r>
        <w:rPr>
          <w:rFonts w:cs="Times New Roman" w:ascii="Times New Roman" w:hAnsi="Times New Roman"/>
          <w:b/>
          <w:bCs/>
          <w:i/>
          <w:iCs/>
          <w:sz w:val="24"/>
          <w:szCs w:val="24"/>
        </w:rPr>
        <w:t xml:space="preserve">Отказ </w:t>
      </w:r>
      <w:r>
        <w:rPr>
          <w:rFonts w:cs="Times New Roman" w:ascii="Times New Roman" w:hAnsi="Times New Roman"/>
          <w:sz w:val="24"/>
          <w:szCs w:val="24"/>
        </w:rPr>
        <w:t>в регистрации допускается только в случае несоответствия учредительных документов требованиям действующего законодательства или недостоверности содержащихся в них сведений и может быть обжалован в судебном порядке. Отказ оформляется в письменном виде с подробным указанием причин и не лишает возможности повторного обращения с заявлением о регистрации после устранения выявленных несоответ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оответствие учредительных документов действующему законодательству или недостоверность указанных в них сведений могут быть выявлены регистрирующим органом и течение календарного месяца со дня регистрации предприятия. В этом случае они должны быть устранены в течение 7 календарных дней с даты получения соответствующего уведомления. В случае не устранения выявленных несоответствий в указанный срок регистрирующий орган обязан обратиться в арбитражный суд с иском о признании регистрации недействительной. Иначе как в судебном порядке результаты регистрации аннулированы быть не мог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лучив </w:t>
      </w:r>
      <w:r>
        <w:rPr>
          <w:rFonts w:cs="Times New Roman" w:ascii="Times New Roman" w:hAnsi="Times New Roman"/>
          <w:b/>
          <w:bCs/>
          <w:i/>
          <w:iCs/>
          <w:sz w:val="24"/>
          <w:szCs w:val="24"/>
        </w:rPr>
        <w:t xml:space="preserve">временное удостоверение </w:t>
      </w:r>
      <w:r>
        <w:rPr>
          <w:rFonts w:cs="Times New Roman" w:ascii="Times New Roman" w:hAnsi="Times New Roman"/>
          <w:sz w:val="24"/>
          <w:szCs w:val="24"/>
        </w:rPr>
        <w:t xml:space="preserve">о регистрации, предприятие, в первую очередь, должно получить </w:t>
      </w:r>
      <w:r>
        <w:rPr>
          <w:rFonts w:cs="Times New Roman" w:ascii="Times New Roman" w:hAnsi="Times New Roman"/>
          <w:b/>
          <w:bCs/>
          <w:i/>
          <w:iCs/>
          <w:sz w:val="24"/>
          <w:szCs w:val="24"/>
        </w:rPr>
        <w:t xml:space="preserve">классификационные коды </w:t>
      </w:r>
      <w:r>
        <w:rPr>
          <w:rFonts w:cs="Times New Roman" w:ascii="Times New Roman" w:hAnsi="Times New Roman"/>
          <w:sz w:val="24"/>
          <w:szCs w:val="24"/>
        </w:rPr>
        <w:t xml:space="preserve">в территориальных органах статистики. Проставление этих кодов является обязательным при заполнении карты постановки на налоговый учет в налоговом органе. Основным из них является код предприятия по Общероссийскому классификатору предприятий и организаций (ОКПО), который указывается в отчетных документах и счетах-фактурах. Предприятию присваиваются коды территории, вида деятельности, отрасли и т.д. Органы статистики должны выдать </w:t>
      </w:r>
      <w:r>
        <w:rPr>
          <w:rFonts w:cs="Times New Roman" w:ascii="Times New Roman" w:hAnsi="Times New Roman"/>
          <w:b/>
          <w:bCs/>
          <w:i/>
          <w:iCs/>
          <w:sz w:val="24"/>
          <w:szCs w:val="24"/>
        </w:rPr>
        <w:t xml:space="preserve">информационное письмо </w:t>
      </w:r>
      <w:r>
        <w:rPr>
          <w:rFonts w:cs="Times New Roman" w:ascii="Times New Roman" w:hAnsi="Times New Roman"/>
          <w:sz w:val="24"/>
          <w:szCs w:val="24"/>
        </w:rPr>
        <w:t>о присвоении к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 получения письма о присвоении кодов предприятие встает на учет: в территориальном налоговом органе и органе Пенсионного фонда РФ. Без постановки на учет открытие предприятием расчетного и иных счетов в учреждениях банков невозмож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указанных процедур предприятие должно заключить договор на расчетно-кассовое обслуживание с учреждением банка по собственному выбору и открываем в нем </w:t>
      </w:r>
      <w:r>
        <w:rPr>
          <w:rFonts w:cs="Times New Roman" w:ascii="Times New Roman" w:hAnsi="Times New Roman"/>
          <w:b/>
          <w:bCs/>
          <w:sz w:val="24"/>
          <w:szCs w:val="24"/>
        </w:rPr>
        <w:t xml:space="preserve">расчетным </w:t>
      </w:r>
      <w:r>
        <w:rPr>
          <w:rFonts w:cs="Times New Roman" w:ascii="Times New Roman" w:hAnsi="Times New Roman"/>
          <w:b/>
          <w:bCs/>
          <w:i/>
          <w:iCs/>
          <w:sz w:val="24"/>
          <w:szCs w:val="24"/>
        </w:rPr>
        <w:t xml:space="preserve">и иные счета </w:t>
      </w:r>
      <w:r>
        <w:rPr>
          <w:rFonts w:cs="Times New Roman" w:ascii="Times New Roman" w:hAnsi="Times New Roman"/>
          <w:sz w:val="24"/>
          <w:szCs w:val="24"/>
        </w:rPr>
        <w:t>по необходим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зное время были попытки лимитировать количество открываемых счетов указами Президента РФ, в настоящее время их количество не ограничено и единственным условием является их регистрация в налоговом органе.</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Для открытия счета </w:t>
      </w:r>
      <w:r>
        <w:rPr>
          <w:rFonts w:cs="Times New Roman" w:ascii="Times New Roman" w:hAnsi="Times New Roman"/>
          <w:sz w:val="24"/>
          <w:szCs w:val="24"/>
        </w:rPr>
        <w:t>предприятие представляет в банк справки о постановке на учет в налоговом органе и о регистрации в качестве плательщика страховых взносов в органе Пенсионного фонда РФ. Без наличия этих документов банк не откроет расчетный счет предприятию.</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Извещение об открытии счета </w:t>
      </w:r>
      <w:r>
        <w:rPr>
          <w:rFonts w:cs="Times New Roman" w:ascii="Times New Roman" w:hAnsi="Times New Roman"/>
          <w:sz w:val="24"/>
          <w:szCs w:val="24"/>
        </w:rPr>
        <w:t>налоговому органу отправляется банком факсом и почтой незамедлительно после открытия сч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ерации по вновь открываемым счетам предприятий-налогоплательщиков начинаются только после получения банком информационного письма налогового органа, извещающего об открытии соответствующего счета. Такое письмо отправляется налоговым органом банку (копия — налогоплательщику) факсом и почтой, не позднее следующего дня после получения извещения банка. Получив уведомление о начале операций по открытому расчетному счету, учредители могут приступить к оплате установленной части уставного капит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еречисленные выше действия должны быть проведены быстро, оперативно, поскольку подтверждение об оплате установленной части уставного капитала должно быть представлено в регистрирующий орган в течение 45 дней с момента получения временного свидетельства о регистрации, в противном случае регистрация считается недействительной. После выполнения вышеперечисленных процедур предприятие получает </w:t>
      </w:r>
      <w:r>
        <w:rPr>
          <w:rFonts w:cs="Times New Roman" w:ascii="Times New Roman" w:hAnsi="Times New Roman"/>
          <w:b/>
          <w:bCs/>
          <w:i/>
          <w:iCs/>
          <w:sz w:val="24"/>
          <w:szCs w:val="24"/>
        </w:rPr>
        <w:t>постоянное регистрационное свидетельство.</w:t>
      </w:r>
    </w:p>
    <w:p>
      <w:pPr>
        <w:pStyle w:val="Heading3"/>
        <w:rPr/>
      </w:pPr>
      <w:bookmarkStart w:id="12" w:name="__RefHeading___Toc50365329"/>
      <w:bookmarkEnd w:id="12"/>
      <w:r>
        <w:rPr/>
        <w:t>2.4.2. Регистрация предпринимательской деятельности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гласно Гражданскому кодексу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Фактически индивидуальными предпринимателями (без образования юридического лица) признаются и главы крестьянских (фермерских) хозяйств, которые также должны пройти государственную регистр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Указу Президента № 1482, для государственной регистрации предприниматель представляет в местную администр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установленной фор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об оплате регистрационного сбора (можно по почте), где указываются виды деятельности, которыми заявитель намерен заниматься в качестве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страция должна быть произведена в 15-дневный ср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ебовать иных документов для регистрации от потенциального предпринимателя Указом Президента РФ запрещено. Местная администрация может отказать в регистрации только в трех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явитель предоставил не все требуем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недееспособе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сли намерен заниматься запрещенной законом деятельностью.</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Отказ </w:t>
      </w:r>
      <w:r>
        <w:rPr>
          <w:rFonts w:cs="Times New Roman" w:ascii="Times New Roman" w:hAnsi="Times New Roman"/>
          <w:sz w:val="24"/>
          <w:szCs w:val="24"/>
        </w:rPr>
        <w:t>или уклонение в регистрации по каким-то другим причинам может быть обжалован заявителем в арбитражном су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ельный размер ставки регистрационного сбора, а также категории плательщиков, которым предоставляются льготы по сбору, должны устанавливаться местными представительными органами власти. При этом предельный размер ставки сбора не должен превышать установленного законом размера минимальной месячной оплаты труда. Конкретный же размер ставки сбора для отдельных плательщиков в пределах установленного размера ставки определяет соответствующая местная администрация при рассмотрении заявления о регистрации. Сумма сбора должна зачисляться в соответствующий бюджет по месту регистрации предпринимателя.</w:t>
      </w:r>
    </w:p>
    <w:p>
      <w:pPr>
        <w:pStyle w:val="Heading3"/>
        <w:rPr/>
      </w:pPr>
      <w:bookmarkStart w:id="13" w:name="__RefHeading___Toc50365330"/>
      <w:bookmarkEnd w:id="13"/>
      <w:r>
        <w:rPr/>
        <w:t>2.4.3. Ликвидаци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а) </w:t>
      </w:r>
      <w:r>
        <w:rPr>
          <w:rFonts w:cs="Times New Roman" w:ascii="Times New Roman" w:hAnsi="Times New Roman"/>
          <w:b/>
          <w:bCs/>
          <w:i/>
          <w:iCs/>
          <w:sz w:val="24"/>
          <w:szCs w:val="24"/>
        </w:rPr>
        <w:t>Ликвидац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гласно ГК РФ правоспособность юридического лица, возникает в момент его создания и прекращается в момент его ликвидации. Особых (льготных, упрощенных) процедур ликвидации малых предприятий не существует. Процедуры едины для всех юридических лиц, являющихся коммерческими организац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редители малого предприятия (как юридического лица) или уполномоченный орган, принявшие решение о его ликвидации, обяз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исьменно сообщить об этом в регистрирующий орган для внесения в единый государственный реестр юридических лиц сведений о том, что юридическое лицо находится в процессе ликвид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азначить по согласованию с органом, осуществляющим государственную регистрацию юридических лиц, ликвидационную комиссию (ликвидатора) и установить порядок и сроки ликвидации. С момента назначения ликвидационной комиссии к ней переходят полномочия по управлению делами юридического лица.</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Порядок ликвидации юридического лиц.3, согласно ГКРФ, таков:</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Ликвидационная комиссия должна </w:t>
      </w:r>
      <w:r>
        <w:rPr>
          <w:rFonts w:cs="Times New Roman" w:ascii="Times New Roman" w:hAnsi="Times New Roman"/>
          <w:sz w:val="24"/>
          <w:szCs w:val="24"/>
        </w:rPr>
        <w:t>поместить в органах печати, в которых публикуются данные о государственной регистрации юридических лиц, публикацию о ликвидации конкретного юридического лица, о порядке и сроке заявления требований его кредиторами (срок не может быть менее двух месяцев с момента публикации о ликвидации).</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Комиссия должна </w:t>
      </w:r>
      <w:r>
        <w:rPr>
          <w:rFonts w:cs="Times New Roman" w:ascii="Times New Roman" w:hAnsi="Times New Roman"/>
          <w:sz w:val="24"/>
          <w:szCs w:val="24"/>
        </w:rPr>
        <w:t>принять меры к выявлению кредиторов и получению дебиторской задолженности, а также письменно уведомить кредиторов о ликвидации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срока для предъявления требований кредиторами комиссия должна составить </w:t>
      </w:r>
      <w:r>
        <w:rPr>
          <w:rFonts w:cs="Times New Roman" w:ascii="Times New Roman" w:hAnsi="Times New Roman"/>
          <w:b/>
          <w:bCs/>
          <w:i/>
          <w:iCs/>
          <w:sz w:val="24"/>
          <w:szCs w:val="24"/>
        </w:rPr>
        <w:t>промежуточный ликвидационный баланс, включающ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составе имущества ликвидируемого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едъявленных кредиторами треб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рассмотрения этих требований. Промежуточный ликвидационный баланс должен быть утвержден учредителями (участниками) малого предприятия или органом, принявшими решение о его ликвидации. При этом утверждение должно быть согласовано с органом, осуществляющим государственную регистрацию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имеющихся у ликвидируемого малого предприятия денежных средств недостаточно для удовлетворения требований кредиторов, ликвидационная комиссия осуществляет </w:t>
      </w:r>
      <w:r>
        <w:rPr>
          <w:rFonts w:cs="Times New Roman" w:ascii="Times New Roman" w:hAnsi="Times New Roman"/>
          <w:b/>
          <w:bCs/>
          <w:i/>
          <w:iCs/>
          <w:sz w:val="24"/>
          <w:szCs w:val="24"/>
        </w:rPr>
        <w:t xml:space="preserve">продажу </w:t>
      </w:r>
      <w:r>
        <w:rPr>
          <w:rFonts w:cs="Times New Roman" w:ascii="Times New Roman" w:hAnsi="Times New Roman"/>
          <w:sz w:val="24"/>
          <w:szCs w:val="24"/>
        </w:rPr>
        <w:t>его имущества с публичных торгов. Далее в порядке очередности, установленном ГК РФ, производится выплата денежных средств кредитор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 завершения расчетов с кредиторами ликвидационная комиссия составляет </w:t>
      </w:r>
      <w:r>
        <w:rPr>
          <w:rFonts w:cs="Times New Roman" w:ascii="Times New Roman" w:hAnsi="Times New Roman"/>
          <w:b/>
          <w:bCs/>
          <w:i/>
          <w:iCs/>
          <w:sz w:val="24"/>
          <w:szCs w:val="24"/>
        </w:rPr>
        <w:t xml:space="preserve">окончательный </w:t>
      </w:r>
      <w:r>
        <w:rPr>
          <w:rFonts w:cs="Times New Roman" w:ascii="Times New Roman" w:hAnsi="Times New Roman"/>
          <w:sz w:val="24"/>
          <w:szCs w:val="24"/>
        </w:rPr>
        <w:t>ликвидационный баланс, который утверждается учредителями (участниками) малого предприятия или органом, принявшим решение о ликвидации. При этом утверждение ликвидационного баланса также должно быть согласовано с органом, осуществляющим государственную регистрацию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авшееся после удовлетворения требований кредиторов имущество МП передается его учредителям (участник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ликвидации юридического лица требования его кредиторов, согласно ГК РФ, удовлетворяются в следующей </w:t>
      </w:r>
      <w:r>
        <w:rPr>
          <w:rFonts w:cs="Times New Roman" w:ascii="Times New Roman" w:hAnsi="Times New Roman"/>
          <w:b/>
          <w:bCs/>
          <w:i/>
          <w:iCs/>
          <w:sz w:val="24"/>
          <w:szCs w:val="24"/>
        </w:rPr>
        <w:t>очеред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вую очередь удовлетворяются </w:t>
      </w:r>
      <w:r>
        <w:rPr>
          <w:rFonts w:cs="Times New Roman" w:ascii="Times New Roman" w:hAnsi="Times New Roman"/>
          <w:b/>
          <w:bCs/>
          <w:i/>
          <w:iCs/>
          <w:sz w:val="24"/>
          <w:szCs w:val="24"/>
        </w:rPr>
        <w:t xml:space="preserve">требования граждан, </w:t>
      </w:r>
      <w:r>
        <w:rPr>
          <w:rFonts w:cs="Times New Roman" w:ascii="Times New Roman" w:hAnsi="Times New Roman"/>
          <w:sz w:val="24"/>
          <w:szCs w:val="24"/>
        </w:rPr>
        <w:t>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торую очередь производятся </w:t>
      </w:r>
      <w:r>
        <w:rPr>
          <w:rFonts w:cs="Times New Roman" w:ascii="Times New Roman" w:hAnsi="Times New Roman"/>
          <w:b/>
          <w:bCs/>
          <w:i/>
          <w:iCs/>
          <w:sz w:val="24"/>
          <w:szCs w:val="24"/>
        </w:rPr>
        <w:t xml:space="preserve">расчеты по выплате выходных пособий и оплате труда </w:t>
      </w:r>
      <w:r>
        <w:rPr>
          <w:rFonts w:cs="Times New Roman" w:ascii="Times New Roman" w:hAnsi="Times New Roman"/>
          <w:sz w:val="24"/>
          <w:szCs w:val="24"/>
        </w:rPr>
        <w:t>с лицами, работающими по трудовому договору, в том числе по контракту, и по выплате вознаграждений по авторским договор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ретью очередь удовлетворяются </w:t>
      </w:r>
      <w:r>
        <w:rPr>
          <w:rFonts w:cs="Times New Roman" w:ascii="Times New Roman" w:hAnsi="Times New Roman"/>
          <w:b/>
          <w:bCs/>
          <w:i/>
          <w:iCs/>
          <w:sz w:val="24"/>
          <w:szCs w:val="24"/>
        </w:rPr>
        <w:t xml:space="preserve">требования кредиторов </w:t>
      </w:r>
      <w:r>
        <w:rPr>
          <w:rFonts w:cs="Times New Roman" w:ascii="Times New Roman" w:hAnsi="Times New Roman"/>
          <w:sz w:val="24"/>
          <w:szCs w:val="24"/>
        </w:rPr>
        <w:t>по обязательствам, обеспеченным залогом имущества ликвидируем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четвертую очередь погашается </w:t>
      </w:r>
      <w:r>
        <w:rPr>
          <w:rFonts w:cs="Times New Roman" w:ascii="Times New Roman" w:hAnsi="Times New Roman"/>
          <w:b/>
          <w:bCs/>
          <w:i/>
          <w:iCs/>
          <w:sz w:val="24"/>
          <w:szCs w:val="24"/>
        </w:rPr>
        <w:t xml:space="preserve">задолженность по обязательным платежам </w:t>
      </w:r>
      <w:r>
        <w:rPr>
          <w:rFonts w:cs="Times New Roman" w:ascii="Times New Roman" w:hAnsi="Times New Roman"/>
          <w:b/>
          <w:bCs/>
          <w:smallCaps/>
          <w:sz w:val="24"/>
          <w:szCs w:val="24"/>
        </w:rPr>
        <w:t xml:space="preserve">ёг </w:t>
      </w:r>
      <w:r>
        <w:rPr>
          <w:rFonts w:cs="Times New Roman" w:ascii="Times New Roman" w:hAnsi="Times New Roman"/>
          <w:b/>
          <w:bCs/>
          <w:i/>
          <w:iCs/>
          <w:sz w:val="24"/>
          <w:szCs w:val="24"/>
        </w:rPr>
        <w:t>бюджет и во внебюджетные фон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ятую очередь производятся расчеты с другими кредиторами в соответствии с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должно распределять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В случае отказа </w:t>
      </w:r>
      <w:r>
        <w:rPr>
          <w:rFonts w:cs="Times New Roman" w:ascii="Times New Roman" w:hAnsi="Times New Roman"/>
          <w:sz w:val="24"/>
          <w:szCs w:val="24"/>
        </w:rPr>
        <w:t>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 При этом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ебования кредиторов, не удовлетворенные из-за недостаточности имущества ликвидируем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Ликвидация юридических лиц (в том числе МП) считается завершенной, а юридическое лицо — прекратившим существование после внесения об этом </w:t>
      </w:r>
      <w:r>
        <w:rPr>
          <w:rFonts w:cs="Times New Roman" w:ascii="Times New Roman" w:hAnsi="Times New Roman"/>
          <w:b/>
          <w:bCs/>
          <w:i/>
          <w:iCs/>
          <w:sz w:val="24"/>
          <w:szCs w:val="24"/>
        </w:rPr>
        <w:t xml:space="preserve">записи </w:t>
      </w:r>
      <w:r>
        <w:rPr>
          <w:rFonts w:cs="Times New Roman" w:ascii="Times New Roman" w:hAnsi="Times New Roman"/>
          <w:sz w:val="24"/>
          <w:szCs w:val="24"/>
        </w:rPr>
        <w:t>в единый государственный реестр юридических лиц.</w:t>
      </w:r>
    </w:p>
    <w:p>
      <w:pPr>
        <w:pStyle w:val="Normal"/>
        <w:ind w:firstLine="720"/>
        <w:jc w:val="both"/>
        <w:rPr/>
      </w:pPr>
      <w:r>
        <w:rPr>
          <w:rFonts w:cs="Times New Roman" w:ascii="Times New Roman" w:hAnsi="Times New Roman"/>
          <w:sz w:val="24"/>
          <w:szCs w:val="24"/>
        </w:rPr>
        <w:t>б) Аннулирование свидетельства о регистрации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гражданина в качестве индивидуального предпринимателя утрачивает силу в следующих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несении судом решения о признании индивидуального предпринимателя несостоятельным (банкротом) — </w:t>
      </w:r>
      <w:r>
        <w:rPr>
          <w:rFonts w:cs="Times New Roman" w:ascii="Times New Roman" w:hAnsi="Times New Roman"/>
          <w:b/>
          <w:bCs/>
          <w:sz w:val="24"/>
          <w:szCs w:val="24"/>
        </w:rPr>
        <w:t xml:space="preserve">с момента </w:t>
      </w:r>
      <w:r>
        <w:rPr>
          <w:rFonts w:cs="Times New Roman" w:ascii="Times New Roman" w:hAnsi="Times New Roman"/>
          <w:sz w:val="24"/>
          <w:szCs w:val="24"/>
        </w:rPr>
        <w:t>вынесения такого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лучении регистрирующим </w:t>
      </w:r>
      <w:r>
        <w:rPr>
          <w:rFonts w:cs="Times New Roman" w:ascii="Times New Roman" w:hAnsi="Times New Roman"/>
          <w:b/>
          <w:bCs/>
          <w:i/>
          <w:iCs/>
          <w:sz w:val="24"/>
          <w:szCs w:val="24"/>
        </w:rPr>
        <w:t xml:space="preserve">органом заявления предпринимателя об аннулировании </w:t>
      </w:r>
      <w:r>
        <w:rPr>
          <w:rFonts w:cs="Times New Roman" w:ascii="Times New Roman" w:hAnsi="Times New Roman"/>
          <w:sz w:val="24"/>
          <w:szCs w:val="24"/>
        </w:rPr>
        <w:t xml:space="preserve">его государственной регистрации в качестве предпринимателя и ранее выданного ему свидетельства о регистрации — </w:t>
      </w:r>
      <w:r>
        <w:rPr>
          <w:rFonts w:cs="Times New Roman" w:ascii="Times New Roman" w:hAnsi="Times New Roman"/>
          <w:b/>
          <w:bCs/>
          <w:i/>
          <w:iCs/>
          <w:sz w:val="24"/>
          <w:szCs w:val="24"/>
        </w:rPr>
        <w:t>вдень получения заявления.</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Аннулирование </w:t>
      </w:r>
      <w:r>
        <w:rPr>
          <w:rFonts w:cs="Times New Roman" w:ascii="Times New Roman" w:hAnsi="Times New Roman"/>
          <w:sz w:val="24"/>
          <w:szCs w:val="24"/>
        </w:rPr>
        <w:t xml:space="preserve">государственной регистрации производится </w:t>
      </w:r>
      <w:r>
        <w:rPr>
          <w:rFonts w:cs="Times New Roman" w:ascii="Times New Roman" w:hAnsi="Times New Roman"/>
          <w:i/>
          <w:iCs/>
          <w:sz w:val="24"/>
          <w:szCs w:val="24"/>
        </w:rPr>
        <w:t xml:space="preserve">в </w:t>
      </w:r>
      <w:r>
        <w:rPr>
          <w:rFonts w:cs="Times New Roman" w:ascii="Times New Roman" w:hAnsi="Times New Roman"/>
          <w:sz w:val="24"/>
          <w:szCs w:val="24"/>
        </w:rPr>
        <w:t xml:space="preserve">течение </w:t>
      </w:r>
      <w:r>
        <w:rPr>
          <w:rFonts w:cs="Times New Roman" w:ascii="Times New Roman" w:hAnsi="Times New Roman"/>
          <w:b/>
          <w:bCs/>
          <w:i/>
          <w:iCs/>
          <w:sz w:val="24"/>
          <w:szCs w:val="24"/>
        </w:rPr>
        <w:t xml:space="preserve">7 календарных дней </w:t>
      </w:r>
      <w:r>
        <w:rPr>
          <w:rFonts w:cs="Times New Roman" w:ascii="Times New Roman" w:hAnsi="Times New Roman"/>
          <w:sz w:val="24"/>
          <w:szCs w:val="24"/>
        </w:rPr>
        <w:t>с даты получения регистрирующим органом судебного решения.</w:t>
      </w:r>
    </w:p>
    <w:p>
      <w:pPr>
        <w:pStyle w:val="Heading3"/>
        <w:rPr/>
      </w:pPr>
      <w:bookmarkStart w:id="14" w:name="__RefHeading___Toc50365331"/>
      <w:bookmarkEnd w:id="14"/>
      <w:r>
        <w:rPr/>
        <w:t>2.4.4. Лицензирование деятельности и сертификация продукции</w:t>
      </w:r>
    </w:p>
    <w:p>
      <w:pPr>
        <w:pStyle w:val="Normal"/>
        <w:ind w:firstLine="720"/>
        <w:jc w:val="both"/>
        <w:rPr/>
      </w:pPr>
      <w:r>
        <w:rPr>
          <w:rFonts w:cs="Times New Roman" w:ascii="Times New Roman" w:hAnsi="Times New Roman"/>
          <w:sz w:val="24"/>
          <w:szCs w:val="24"/>
        </w:rPr>
        <w:t>а) Лицензирование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рование является чисто административным механизмом регулирования экономики, с помощью которого государство регламентирует доступ бизнеса к конкретным направлениям деятельности. Лицензирование предшествует предпринимательской деятельности, т.е. лицензируется сама деятельность при ее начале. Согласно ст.49 ГК РФ отдельные виды деятельности, перечень которых должен определяться федеральным законодательством, как юридическими лицами, так и индивидуальными предпринимателями могут осуществляться только на основании специального разрешения (лицензии), выдаваемого уполномоченным на это органом исполнительной власти.</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Лицензия </w:t>
      </w:r>
      <w:r>
        <w:rPr>
          <w:rFonts w:cs="Times New Roman" w:ascii="Times New Roman" w:hAnsi="Times New Roman"/>
          <w:sz w:val="24"/>
          <w:szCs w:val="24"/>
        </w:rPr>
        <w:t xml:space="preserve">является официальным документом, </w:t>
      </w:r>
      <w:r>
        <w:rPr>
          <w:rFonts w:cs="Times New Roman" w:ascii="Times New Roman" w:hAnsi="Times New Roman"/>
          <w:b/>
          <w:bCs/>
          <w:i/>
          <w:iCs/>
          <w:sz w:val="24"/>
          <w:szCs w:val="24"/>
        </w:rPr>
        <w:t xml:space="preserve">разрешающим </w:t>
      </w:r>
      <w:r>
        <w:rPr>
          <w:rFonts w:cs="Times New Roman" w:ascii="Times New Roman" w:hAnsi="Times New Roman"/>
          <w:sz w:val="24"/>
          <w:szCs w:val="24"/>
        </w:rPr>
        <w:t>осуществление указанного в нем вида деятельности в течение установленного срока и определяющим условия ее осущест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лицензирования регламентирован федеральным законом от 25.09.98</w:t>
      </w:r>
      <w:r>
        <w:rPr>
          <w:rFonts w:cs="Times New Roman" w:ascii="Times New Roman" w:hAnsi="Times New Roman"/>
          <w:sz w:val="24"/>
          <w:szCs w:val="24"/>
          <w:lang w:val="en-US"/>
        </w:rPr>
        <w:t>r</w:t>
      </w:r>
      <w:r>
        <w:rPr>
          <w:rFonts w:cs="Times New Roman" w:ascii="Times New Roman" w:hAnsi="Times New Roman"/>
          <w:sz w:val="24"/>
          <w:szCs w:val="24"/>
        </w:rPr>
        <w:t xml:space="preserve"> № 158-фз «О лицензировании отдельных видов деятельности». Действие федерального закона распространяется как на юридических лиц, так и на. индивидуальных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Лицензия </w:t>
      </w:r>
      <w:r>
        <w:rPr>
          <w:rFonts w:cs="Times New Roman" w:ascii="Times New Roman" w:hAnsi="Times New Roman"/>
          <w:sz w:val="24"/>
          <w:szCs w:val="24"/>
        </w:rPr>
        <w:t xml:space="preserve">выдается </w:t>
      </w:r>
      <w:r>
        <w:rPr>
          <w:rFonts w:cs="Times New Roman" w:ascii="Times New Roman" w:hAnsi="Times New Roman"/>
          <w:b/>
          <w:bCs/>
          <w:i/>
          <w:iCs/>
          <w:sz w:val="24"/>
          <w:szCs w:val="24"/>
        </w:rPr>
        <w:t xml:space="preserve">отдельно </w:t>
      </w:r>
      <w:r>
        <w:rPr>
          <w:rFonts w:cs="Times New Roman" w:ascii="Times New Roman" w:hAnsi="Times New Roman"/>
          <w:sz w:val="24"/>
          <w:szCs w:val="24"/>
        </w:rPr>
        <w:t xml:space="preserve">на каждый лицензируемый </w:t>
      </w:r>
      <w:r>
        <w:rPr>
          <w:rFonts w:cs="Times New Roman" w:ascii="Times New Roman" w:hAnsi="Times New Roman"/>
          <w:b/>
          <w:bCs/>
          <w:sz w:val="24"/>
          <w:szCs w:val="24"/>
        </w:rPr>
        <w:t xml:space="preserve">вил </w:t>
      </w:r>
      <w:r>
        <w:rPr>
          <w:rFonts w:cs="Times New Roman" w:ascii="Times New Roman" w:hAnsi="Times New Roman"/>
          <w:b/>
          <w:bCs/>
          <w:i/>
          <w:iCs/>
          <w:sz w:val="24"/>
          <w:szCs w:val="24"/>
        </w:rPr>
        <w:t>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Срок действия лицензии </w:t>
      </w:r>
      <w:r>
        <w:rPr>
          <w:rFonts w:cs="Times New Roman" w:ascii="Times New Roman" w:hAnsi="Times New Roman"/>
          <w:sz w:val="24"/>
          <w:szCs w:val="24"/>
        </w:rPr>
        <w:t xml:space="preserve">устанавливается положением о лицензировании конкретного вида деятельности, но не может быть </w:t>
      </w:r>
      <w:r>
        <w:rPr>
          <w:rFonts w:cs="Times New Roman" w:ascii="Times New Roman" w:hAnsi="Times New Roman"/>
          <w:b/>
          <w:bCs/>
          <w:i/>
          <w:iCs/>
          <w:sz w:val="24"/>
          <w:szCs w:val="24"/>
        </w:rPr>
        <w:t xml:space="preserve">менее </w:t>
      </w:r>
      <w:r>
        <w:rPr>
          <w:rFonts w:cs="Times New Roman" w:ascii="Times New Roman" w:hAnsi="Times New Roman"/>
          <w:sz w:val="24"/>
          <w:szCs w:val="24"/>
        </w:rPr>
        <w:t xml:space="preserve">чем </w:t>
      </w:r>
      <w:r>
        <w:rPr>
          <w:rFonts w:cs="Times New Roman" w:ascii="Times New Roman" w:hAnsi="Times New Roman"/>
          <w:b/>
          <w:bCs/>
          <w:sz w:val="24"/>
          <w:szCs w:val="24"/>
        </w:rPr>
        <w:t xml:space="preserve">три </w:t>
      </w:r>
      <w:r>
        <w:rPr>
          <w:rFonts w:cs="Times New Roman" w:ascii="Times New Roman" w:hAnsi="Times New Roman"/>
          <w:sz w:val="24"/>
          <w:szCs w:val="24"/>
        </w:rPr>
        <w:t xml:space="preserve">года. Лицензия на срок менее чем три года выдается </w:t>
      </w:r>
      <w:r>
        <w:rPr>
          <w:rFonts w:cs="Times New Roman" w:ascii="Times New Roman" w:hAnsi="Times New Roman"/>
          <w:b/>
          <w:bCs/>
          <w:i/>
          <w:iCs/>
          <w:sz w:val="24"/>
          <w:szCs w:val="24"/>
        </w:rPr>
        <w:t xml:space="preserve">только по заявлению соискателя лицензии. </w:t>
      </w:r>
      <w:r>
        <w:rPr>
          <w:rFonts w:cs="Times New Roman" w:ascii="Times New Roman" w:hAnsi="Times New Roman"/>
          <w:sz w:val="24"/>
          <w:szCs w:val="24"/>
        </w:rPr>
        <w:t>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олучения лицензии соискатель лицензии представляет в соответствующий лицензирующий орг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Заявление </w:t>
      </w:r>
      <w:r>
        <w:rPr>
          <w:rFonts w:cs="Times New Roman" w:ascii="Times New Roman" w:hAnsi="Times New Roman"/>
          <w:sz w:val="24"/>
          <w:szCs w:val="24"/>
        </w:rPr>
        <w:t>о выдаче лицензии с указание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наименования и организационно-правовой формы предприятия, </w:t>
      </w:r>
      <w:r>
        <w:rPr>
          <w:rFonts w:cs="Times New Roman" w:ascii="Times New Roman" w:hAnsi="Times New Roman"/>
          <w:sz w:val="24"/>
          <w:szCs w:val="24"/>
        </w:rPr>
        <w:t>места его нахождения, наименования банка и номера расчетного счета в банке — дл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фамилии, имени, отчества, данных документа, </w:t>
      </w:r>
      <w:r>
        <w:rPr>
          <w:rFonts w:cs="Times New Roman" w:ascii="Times New Roman" w:hAnsi="Times New Roman"/>
          <w:sz w:val="24"/>
          <w:szCs w:val="24"/>
        </w:rPr>
        <w:t>удостоверяющего личность гражданина — для индивидуального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лицензируемого вида деятельности, </w:t>
      </w:r>
      <w:r>
        <w:rPr>
          <w:rFonts w:cs="Times New Roman" w:ascii="Times New Roman" w:hAnsi="Times New Roman"/>
          <w:sz w:val="24"/>
          <w:szCs w:val="24"/>
        </w:rPr>
        <w:t>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Копим учредительных документов и копию свидетельства о государственной регистрации </w:t>
      </w:r>
      <w:r>
        <w:rPr>
          <w:rFonts w:cs="Times New Roman" w:ascii="Times New Roman" w:hAnsi="Times New Roman"/>
          <w:sz w:val="24"/>
          <w:szCs w:val="24"/>
        </w:rPr>
        <w:t>лицензиата в качестве юридического лица — для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 xml:space="preserve">Копию </w:t>
      </w:r>
      <w:r>
        <w:rPr>
          <w:rFonts w:cs="Times New Roman" w:ascii="Times New Roman" w:hAnsi="Times New Roman"/>
          <w:b/>
          <w:bCs/>
          <w:i/>
          <w:iCs/>
          <w:sz w:val="24"/>
          <w:szCs w:val="24"/>
        </w:rPr>
        <w:t xml:space="preserve">свидетельства о государственной регистрации </w:t>
      </w:r>
      <w:r>
        <w:rPr>
          <w:rFonts w:cs="Times New Roman" w:ascii="Times New Roman" w:hAnsi="Times New Roman"/>
          <w:sz w:val="24"/>
          <w:szCs w:val="24"/>
        </w:rPr>
        <w:t>гражданина в качестве индивидуального предпринимателя — для индивидуальных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Справку о </w:t>
      </w:r>
      <w:r>
        <w:rPr>
          <w:rFonts w:cs="Times New Roman" w:ascii="Times New Roman" w:hAnsi="Times New Roman"/>
          <w:sz w:val="24"/>
          <w:szCs w:val="24"/>
        </w:rPr>
        <w:t>постановке лицензиата на '/чет в налоговом орган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 xml:space="preserve">Документ, </w:t>
      </w:r>
      <w:r>
        <w:rPr>
          <w:rFonts w:cs="Times New Roman" w:ascii="Times New Roman" w:hAnsi="Times New Roman"/>
          <w:sz w:val="24"/>
          <w:szCs w:val="24"/>
        </w:rPr>
        <w:t>подтверждающий внесение соискателем лицензии платы за рассмотрение лицензирующим органом заявления соискателя лицензии.</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Требование </w:t>
      </w:r>
      <w:r>
        <w:rPr>
          <w:rFonts w:cs="Times New Roman" w:ascii="Times New Roman" w:hAnsi="Times New Roman"/>
          <w:sz w:val="24"/>
          <w:szCs w:val="24"/>
        </w:rPr>
        <w:t xml:space="preserve">от соискателя лицензии представления </w:t>
      </w:r>
      <w:r>
        <w:rPr>
          <w:rFonts w:cs="Times New Roman" w:ascii="Times New Roman" w:hAnsi="Times New Roman"/>
          <w:b/>
          <w:bCs/>
          <w:i/>
          <w:iCs/>
          <w:sz w:val="24"/>
          <w:szCs w:val="24"/>
        </w:rPr>
        <w:t xml:space="preserve">иных документов, </w:t>
      </w:r>
      <w:r>
        <w:rPr>
          <w:rFonts w:cs="Times New Roman" w:ascii="Times New Roman" w:hAnsi="Times New Roman"/>
          <w:sz w:val="24"/>
          <w:szCs w:val="24"/>
        </w:rPr>
        <w:t xml:space="preserve">не предусмотренных настоящим федеральным законом, иными федеральными законами и положением о лицензировании конкретных видов деятельности, </w:t>
      </w:r>
      <w:r>
        <w:rPr>
          <w:rFonts w:cs="Times New Roman" w:ascii="Times New Roman" w:hAnsi="Times New Roman"/>
          <w:b/>
          <w:bCs/>
          <w:i/>
          <w:iCs/>
          <w:sz w:val="24"/>
          <w:szCs w:val="24"/>
        </w:rPr>
        <w:t>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соответствующий лицензирующий орган для получения лицензии, принимаются по описи, копия которой направляется (вручается) заявителю с отметкой о дате приема документов указанным органом.</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За рассмотрение </w:t>
      </w:r>
      <w:r>
        <w:rPr>
          <w:rFonts w:cs="Times New Roman" w:ascii="Times New Roman" w:hAnsi="Times New Roman"/>
          <w:sz w:val="24"/>
          <w:szCs w:val="24"/>
        </w:rPr>
        <w:t xml:space="preserve">лицензирующим органом </w:t>
      </w:r>
      <w:r>
        <w:rPr>
          <w:rFonts w:cs="Times New Roman" w:ascii="Times New Roman" w:hAnsi="Times New Roman"/>
          <w:b/>
          <w:bCs/>
          <w:i/>
          <w:iCs/>
          <w:sz w:val="24"/>
          <w:szCs w:val="24"/>
        </w:rPr>
        <w:t xml:space="preserve">заявления </w:t>
      </w:r>
      <w:r>
        <w:rPr>
          <w:rFonts w:cs="Times New Roman" w:ascii="Times New Roman" w:hAnsi="Times New Roman"/>
          <w:sz w:val="24"/>
          <w:szCs w:val="24"/>
        </w:rPr>
        <w:t xml:space="preserve">соискателя лицензии взимается </w:t>
      </w:r>
      <w:r>
        <w:rPr>
          <w:rFonts w:cs="Times New Roman" w:ascii="Times New Roman" w:hAnsi="Times New Roman"/>
          <w:b/>
          <w:bCs/>
          <w:i/>
          <w:iCs/>
          <w:sz w:val="24"/>
          <w:szCs w:val="24"/>
        </w:rPr>
        <w:t xml:space="preserve">плата, </w:t>
      </w:r>
      <w:r>
        <w:rPr>
          <w:rFonts w:cs="Times New Roman" w:ascii="Times New Roman" w:hAnsi="Times New Roman"/>
          <w:sz w:val="24"/>
          <w:szCs w:val="24"/>
        </w:rPr>
        <w:t xml:space="preserve">максимальный размер которой </w:t>
      </w:r>
      <w:r>
        <w:rPr>
          <w:rFonts w:cs="Times New Roman" w:ascii="Times New Roman" w:hAnsi="Times New Roman"/>
          <w:b/>
          <w:bCs/>
          <w:sz w:val="24"/>
          <w:szCs w:val="24"/>
        </w:rPr>
        <w:t xml:space="preserve">не </w:t>
      </w:r>
      <w:r>
        <w:rPr>
          <w:rFonts w:cs="Times New Roman" w:ascii="Times New Roman" w:hAnsi="Times New Roman"/>
          <w:b/>
          <w:bCs/>
          <w:i/>
          <w:iCs/>
          <w:sz w:val="24"/>
          <w:szCs w:val="24"/>
        </w:rPr>
        <w:t xml:space="preserve">может превышать трехкратный минимальный размер оплаты труда, </w:t>
      </w:r>
      <w:r>
        <w:rPr>
          <w:rFonts w:cs="Times New Roman" w:ascii="Times New Roman" w:hAnsi="Times New Roman"/>
          <w:sz w:val="24"/>
          <w:szCs w:val="24"/>
        </w:rPr>
        <w:t>установленный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платы устанавливается Правительством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Лицензирующий орган </w:t>
      </w:r>
      <w:r>
        <w:rPr>
          <w:rFonts w:cs="Times New Roman" w:ascii="Times New Roman" w:hAnsi="Times New Roman"/>
          <w:b/>
          <w:bCs/>
          <w:i/>
          <w:iCs/>
          <w:sz w:val="24"/>
          <w:szCs w:val="24"/>
        </w:rPr>
        <w:t xml:space="preserve">обязан уведомить </w:t>
      </w:r>
      <w:r>
        <w:rPr>
          <w:rFonts w:cs="Times New Roman" w:ascii="Times New Roman" w:hAnsi="Times New Roman"/>
          <w:sz w:val="24"/>
          <w:szCs w:val="24"/>
        </w:rPr>
        <w:t xml:space="preserve">соискателя лицензии о принятии решения о выдаче или об отказе в выдаче лицензии в </w:t>
      </w:r>
      <w:r>
        <w:rPr>
          <w:rFonts w:cs="Times New Roman" w:ascii="Times New Roman" w:hAnsi="Times New Roman"/>
          <w:b/>
          <w:bCs/>
          <w:i/>
          <w:iCs/>
          <w:sz w:val="24"/>
          <w:szCs w:val="24"/>
        </w:rPr>
        <w:t xml:space="preserve">течение трех дней </w:t>
      </w:r>
      <w:r>
        <w:rPr>
          <w:rFonts w:cs="Times New Roman" w:ascii="Times New Roman" w:hAnsi="Times New Roman"/>
          <w:sz w:val="24"/>
          <w:szCs w:val="24"/>
        </w:rPr>
        <w:t xml:space="preserve">после принятия решения. За выдачу лицензии взимается лицензионный сбор. Размер лицензионного сбора за выдачу лицензии устанавливается Правительством </w:t>
      </w:r>
      <w:r>
        <w:rPr>
          <w:rFonts w:cs="Times New Roman" w:ascii="Times New Roman" w:hAnsi="Times New Roman"/>
          <w:i/>
          <w:iCs/>
          <w:sz w:val="24"/>
          <w:szCs w:val="24"/>
        </w:rPr>
        <w:t xml:space="preserve">РФ в </w:t>
      </w:r>
      <w:r>
        <w:rPr>
          <w:rFonts w:cs="Times New Roman" w:ascii="Times New Roman" w:hAnsi="Times New Roman"/>
          <w:sz w:val="24"/>
          <w:szCs w:val="24"/>
        </w:rPr>
        <w:t>положениях о лицензировании конкретны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Максимальный размер </w:t>
      </w:r>
      <w:r>
        <w:rPr>
          <w:rFonts w:cs="Times New Roman" w:ascii="Times New Roman" w:hAnsi="Times New Roman"/>
          <w:sz w:val="24"/>
          <w:szCs w:val="24"/>
        </w:rPr>
        <w:t>лицензионного сбора за выдачу лицензии не должен превышать десятикратный минимальный размер оплаты труда, установленный федеральным законом. Суммы лицензионных сборов за выдачу лицензий зачисляются в соответствующие бюдже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вязи с тем, что Правительством РФ до настоящего времени не определен порядок осуществления лицензирования отдельных видов деятельности, предусмотренных ст. 17 Федерального закона «О лицензировании отдельных видов деятельности», с целью совершенствования организации лицензионной деятельности на территории области, постановлением губернатора от 05.05.99г № 293-п утвержден Временный перечень должностных лиц администрации Иркутской области, ответственных за осуществление областных государственных полномочий по лицензированию отдельных видов деятельности и Положение об организации лицензионной деятельности на территори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вышеназванными нормативными актами органам местного самоуправления поручено осуществлять лицензирование следующи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чный показ кино-видеофильмов; —деятельность, связанная с пользованием недрами для разработки месторождений общераспространенных полезных ископаем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ничная торговля алкогольной продук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ломбар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по оказанию отдельных видов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едеральный закон «О лицензировании отдельных видов деятельности» не предусматривает какого-то особого (льготного или усложненного) порядка лицензирования в отношении субъектов малого предпринимательства, поэтому органам местного самоуправления желательно предусмотреть возможность предоставления следующих льгот субъектам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упрощенной процедуры продления сроков действия лиценз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отсрочки и снижение размеров платы за рассмотрение заявления и платы за выдачу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если на протяжении трех лет действия лицензии предприятие не нарушало лицензионных требований и условий и к нему нет никаких документально оформленных претензий, то процедура получения лицензии на новые три года должна состоять исключительно из заявления предпринимателя (если он хочет продолжать заниматься данной деятельностью) и выдачи новой лицензии (продление старой), которая происходит автоматически в течение 1-2 дней после получения лицензирующим органом данного заявл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б) Сертификация продукции 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ртификация в значительной степени более рыночный механизм регулирования экономики, так как сертифицируется не деятельность, а произведенный проду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 документом, регулирующим сферу сертификации, является Федеральный закон от 10.06.93г № 5151 «О сертификации продукции и услуг» (с изменениями от 27.12.95г № 211-фз и от02.03.98г№30-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ями настоящего Закона являют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создание условий </w:t>
      </w:r>
      <w:r>
        <w:rPr>
          <w:rFonts w:cs="Times New Roman" w:ascii="Times New Roman" w:hAnsi="Times New Roman"/>
          <w:sz w:val="24"/>
          <w:szCs w:val="24"/>
        </w:rPr>
        <w:t>для деятельности предприятий, учреждений, организаций и предпринимателей на едином товарном рынке РФ, а также для участия в международном, научно-техническом сотрудничестве и международной торговл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содействие </w:t>
      </w:r>
      <w:r>
        <w:rPr>
          <w:rFonts w:cs="Times New Roman" w:ascii="Times New Roman" w:hAnsi="Times New Roman"/>
          <w:sz w:val="24"/>
          <w:szCs w:val="24"/>
        </w:rPr>
        <w:t>потребителям в компетентном выборе продук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защита потребителя </w:t>
      </w:r>
      <w:r>
        <w:rPr>
          <w:rFonts w:cs="Times New Roman" w:ascii="Times New Roman" w:hAnsi="Times New Roman"/>
          <w:sz w:val="24"/>
          <w:szCs w:val="24"/>
        </w:rPr>
        <w:t>от недобросовестности изготовител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контроль безопасности </w:t>
      </w:r>
      <w:r>
        <w:rPr>
          <w:rFonts w:cs="Times New Roman" w:ascii="Times New Roman" w:hAnsi="Times New Roman"/>
          <w:sz w:val="24"/>
          <w:szCs w:val="24"/>
        </w:rPr>
        <w:t>продукции для окружающей среды, жизни, здоровья и имуще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подтверждение показателей </w:t>
      </w:r>
      <w:r>
        <w:rPr>
          <w:rFonts w:cs="Times New Roman" w:ascii="Times New Roman" w:hAnsi="Times New Roman"/>
          <w:sz w:val="24"/>
          <w:szCs w:val="24"/>
        </w:rPr>
        <w:t>качества продукции, заявленных изгото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ртификация в РФ осуществляется на добровольной и обязательной основах.</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Добровольная сертификация </w:t>
      </w:r>
      <w:r>
        <w:rPr>
          <w:rFonts w:cs="Times New Roman" w:ascii="Times New Roman" w:hAnsi="Times New Roman"/>
          <w:sz w:val="24"/>
          <w:szCs w:val="24"/>
        </w:rPr>
        <w:t>требует от предпринимателей повышения качества и сдерживания цены, поддержания конкурентоспособности, мотивирует их по собственной инициативе заручиться государственной гарантией качества. То есть действие внешне стимулировано и внутренне мотивировано стремлением выжить, удержаться и преуспеть на рынке.</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Обязательная сертификация </w:t>
      </w:r>
      <w:r>
        <w:rPr>
          <w:rFonts w:cs="Times New Roman" w:ascii="Times New Roman" w:hAnsi="Times New Roman"/>
          <w:sz w:val="24"/>
          <w:szCs w:val="24"/>
        </w:rPr>
        <w:t>— элемент административного регулирования экономики, с каждым годом все больше товаров и услуг заносится в перечень сертифицируемых в обязательном порядке. Закон «О сертификации» устанавливает полномочия Комитета РФ по стандартизации, метрологии и сертификации (Госстандарт РФ), которы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Ф и опубликовывает официальную информацию о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 государственную регистрацию систем сертификации и знаков соответствия, действующих в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публиковывает официальную информацию о действующих в РФ системах и знаках соответствия и представляет ее в установленном порядке в международные (региональные) организации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в установленном порядке РФ в международных (региональных) организациях по вопросам сертификации как национальный орган РФ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им же законом определены правомочия не только Госстандарта, но и иных государственных органов управления, котор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ют системы сертификации однородной продукции и устанавливают правила процедуры и управления для проведения сертификации </w:t>
      </w:r>
      <w:r>
        <w:rPr>
          <w:rFonts w:cs="Times New Roman" w:ascii="Times New Roman" w:hAnsi="Times New Roman"/>
          <w:smallCaps/>
          <w:sz w:val="24"/>
          <w:szCs w:val="24"/>
        </w:rPr>
        <w:t xml:space="preserve"> </w:t>
      </w:r>
      <w:r>
        <w:rPr>
          <w:rFonts w:cs="Times New Roman" w:ascii="Times New Roman" w:hAnsi="Times New Roman"/>
          <w:sz w:val="24"/>
          <w:szCs w:val="24"/>
        </w:rPr>
        <w:t>в этих систем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т выбор способа подтверждения соответствия продукции требованиям нормативных документов (формы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ют центральные органы систем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кредитуют органы по сертификации и испытательные лаборатории (центры) и выдают им разрешения на право проведения определенных видов работ (лицензии на проведение определенных видов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т государственный реестр участников и объектов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ют правила признания зарубежных сертификатов, знаков соответствия и результатов испыт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ют правила аккредитации и выдачи лицензий на проведение работ по обязате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т государственный контроль и надзор и устанавливают порядок инспекционного контроля за соблюдением правил сертификации и за сертифицированной продук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ют апелляции по вопросам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ют сертификаты и лицензии знака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функции испытательной лаборатории (центра), которая должна быть аккредитована в установленном соответствующей системой сертификации порядке, входят испытания конкретной продукции или проведение конкретных видов испытаний и выдача протоколов данных испыт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коном «О стандартизации» установлено, что Госстандарт РФ и иные органы управления являются контрольными органами, осуществляющими госконтроль и надзор за соблюдением обязательных требований государственных стандартов. Непосредственное осуществление государственного контроля и надзора возложено на государственных инспекторов по надзору за государственными стандар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ые инспекторы имеют право:</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выдавать </w:t>
      </w:r>
      <w:r>
        <w:rPr>
          <w:rFonts w:cs="Times New Roman" w:ascii="Times New Roman" w:hAnsi="Times New Roman"/>
          <w:sz w:val="24"/>
          <w:szCs w:val="24"/>
        </w:rPr>
        <w:t xml:space="preserve">субъекту хозяйственной деятельности </w:t>
      </w:r>
      <w:r>
        <w:rPr>
          <w:rFonts w:cs="Times New Roman" w:ascii="Times New Roman" w:hAnsi="Times New Roman"/>
          <w:b/>
          <w:bCs/>
          <w:i/>
          <w:iCs/>
          <w:sz w:val="24"/>
          <w:szCs w:val="24"/>
        </w:rPr>
        <w:t xml:space="preserve">предписания, </w:t>
      </w:r>
      <w:r>
        <w:rPr>
          <w:rFonts w:cs="Times New Roman" w:ascii="Times New Roman" w:hAnsi="Times New Roman"/>
          <w:sz w:val="24"/>
          <w:szCs w:val="24"/>
        </w:rPr>
        <w:t>а также принимать постановления о применении к ним штрафов за нарушения обязательных требований государственных стандарт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i/>
          <w:iCs/>
          <w:sz w:val="24"/>
          <w:szCs w:val="24"/>
        </w:rPr>
        <w:t xml:space="preserve">запрещать реализацию </w:t>
      </w:r>
      <w:r>
        <w:rPr>
          <w:rFonts w:cs="Times New Roman" w:ascii="Times New Roman" w:hAnsi="Times New Roman"/>
          <w:sz w:val="24"/>
          <w:szCs w:val="24"/>
        </w:rPr>
        <w:t>импортной продукции и оказание импортных услуг, не соответствующих обязательным требованиям государственных стандартов и не прошедших государственную регистр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ые инспекторы в случае невыполнения выданных: ими предписаний и постановлений субъектами хозяйственной деятельности направляют необходимые материалы в арбитражный суд, органы прокуратуры или суд для принятия мер, установленных законодательством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цедура сертификации состоит из следующих этап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заявки на сертифик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по заявке, в том числе выбор схемы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ор, идентификация образцов и их испыт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олученных результатов и принятие решения о выдаче (об отказе в выдаче) сертификата соответствия (далее—сертифика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сертификата и лицензии на применение знака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инспекционного контроля за сертифицированной продукцией (если это предусмотрено схем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о результатах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ечение месяца орган по сертификации должен рассмотреть заявку и сообщить заявителю свое реш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Законе «О сертификации» сказано, что оплата работ по обязательной сертификации конкретной продукции производится </w:t>
      </w:r>
      <w:r>
        <w:rPr>
          <w:rFonts w:cs="Times New Roman" w:ascii="Times New Roman" w:hAnsi="Times New Roman"/>
          <w:b/>
          <w:bCs/>
          <w:i/>
          <w:iCs/>
          <w:sz w:val="24"/>
          <w:szCs w:val="24"/>
        </w:rPr>
        <w:t xml:space="preserve">заявителем </w:t>
      </w:r>
      <w:r>
        <w:rPr>
          <w:rFonts w:cs="Times New Roman" w:ascii="Times New Roman" w:hAnsi="Times New Roman"/>
          <w:sz w:val="24"/>
          <w:szCs w:val="24"/>
        </w:rPr>
        <w:t xml:space="preserve">в порядке, установленном Госстандартом РФ и государственными органами РФ. </w:t>
      </w:r>
      <w:r>
        <w:rPr>
          <w:rFonts w:cs="Times New Roman" w:ascii="Times New Roman" w:hAnsi="Times New Roman"/>
          <w:b/>
          <w:bCs/>
          <w:i/>
          <w:iCs/>
          <w:sz w:val="24"/>
          <w:szCs w:val="24"/>
        </w:rPr>
        <w:t xml:space="preserve">Никаких законодательных ограничений на величину оплаты нет, </w:t>
      </w:r>
      <w:r>
        <w:rPr>
          <w:rFonts w:cs="Times New Roman" w:ascii="Times New Roman" w:hAnsi="Times New Roman"/>
          <w:sz w:val="24"/>
          <w:szCs w:val="24"/>
        </w:rPr>
        <w:t>что создает дополнительные условия для роста нерыночных (административных) затрат, повышающих себестоимость товара. Увеличение издержек снижает конкурентоспособность бизнеса, а малого бизнеса — в первую очередь и в большей ме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ущественное значение для юридического лица (в том числе для малого предприятия) имеет срок действия сертификата, Однако, ни один действующий </w:t>
      </w:r>
      <w:r>
        <w:rPr>
          <w:rFonts w:cs="Times New Roman" w:ascii="Times New Roman" w:hAnsi="Times New Roman"/>
          <w:b/>
          <w:bCs/>
          <w:i/>
          <w:iCs/>
          <w:sz w:val="24"/>
          <w:szCs w:val="24"/>
        </w:rPr>
        <w:t xml:space="preserve">законодательный </w:t>
      </w:r>
      <w:r>
        <w:rPr>
          <w:rFonts w:cs="Times New Roman" w:ascii="Times New Roman" w:hAnsi="Times New Roman"/>
          <w:sz w:val="24"/>
          <w:szCs w:val="24"/>
        </w:rPr>
        <w:t xml:space="preserve">акт таких сроков не устанавливает, нет четко установленных сроков и в основных документах Госстандарта. Целым рядом Постановлений Госстандарта установлено, что срок действия сертификата устанавливает орган по сертификации (то есть даже не Госстандарт, а нижестоящий уровень) с учетом различных факторов (состояния производства, результатов испытаний, срока действия гигиенического заключения, срока годности продукции, требований нормативных документов и т.д.), </w:t>
      </w:r>
      <w:r>
        <w:rPr>
          <w:rFonts w:cs="Times New Roman" w:ascii="Times New Roman" w:hAnsi="Times New Roman"/>
          <w:b/>
          <w:bCs/>
          <w:sz w:val="24"/>
          <w:szCs w:val="24"/>
        </w:rPr>
        <w:t xml:space="preserve">но </w:t>
      </w:r>
      <w:r>
        <w:rPr>
          <w:rFonts w:cs="Times New Roman" w:ascii="Times New Roman" w:hAnsi="Times New Roman"/>
          <w:b/>
          <w:bCs/>
          <w:i/>
          <w:iCs/>
          <w:sz w:val="24"/>
          <w:szCs w:val="24"/>
        </w:rPr>
        <w:t>не более чем на три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сертифицированной продукцией осуществляется периодический или внеплановый инспекционный контроль, включающий отбор образцов для испытаний и проведение испытаний, анализ состояния производства, проверку соблюдения условий лицензии на соответствие знака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Приостановление </w:t>
      </w:r>
      <w:r>
        <w:rPr>
          <w:rFonts w:cs="Times New Roman" w:ascii="Times New Roman" w:hAnsi="Times New Roman"/>
          <w:sz w:val="24"/>
          <w:szCs w:val="24"/>
        </w:rPr>
        <w:t xml:space="preserve">или </w:t>
      </w:r>
      <w:r>
        <w:rPr>
          <w:rFonts w:cs="Times New Roman" w:ascii="Times New Roman" w:hAnsi="Times New Roman"/>
          <w:b/>
          <w:bCs/>
          <w:i/>
          <w:iCs/>
          <w:sz w:val="24"/>
          <w:szCs w:val="24"/>
        </w:rPr>
        <w:t xml:space="preserve">отмена сертификата </w:t>
      </w:r>
      <w:r>
        <w:rPr>
          <w:rFonts w:cs="Times New Roman" w:ascii="Times New Roman" w:hAnsi="Times New Roman"/>
          <w:sz w:val="24"/>
          <w:szCs w:val="24"/>
        </w:rPr>
        <w:t xml:space="preserve">осуществляется во </w:t>
      </w:r>
      <w:r>
        <w:rPr>
          <w:rFonts w:cs="Times New Roman" w:ascii="Times New Roman" w:hAnsi="Times New Roman"/>
          <w:b/>
          <w:bCs/>
          <w:i/>
          <w:iCs/>
          <w:sz w:val="24"/>
          <w:szCs w:val="24"/>
        </w:rPr>
        <w:t xml:space="preserve">внесудебном порядке </w:t>
      </w:r>
      <w:r>
        <w:rPr>
          <w:rFonts w:cs="Times New Roman" w:ascii="Times New Roman" w:hAnsi="Times New Roman"/>
          <w:sz w:val="24"/>
          <w:szCs w:val="24"/>
        </w:rPr>
        <w:t>по результатам инспекционного контроля.</w:t>
      </w:r>
    </w:p>
    <w:p>
      <w:pPr>
        <w:pStyle w:val="Heading3"/>
        <w:rPr/>
      </w:pPr>
      <w:bookmarkStart w:id="15" w:name="__RefHeading___Toc50365332"/>
      <w:bookmarkEnd w:id="15"/>
      <w:r>
        <w:rPr/>
        <w:t>2.4.5. Аренда нежилых помещ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очень часто сталкиваются с проблемой аренды нежилых помещений, которые в основном, являются муниципальной собственностью. Политика органов местного самоуправления должна быть направлена на развитие малого предпринимательства в выгодном для экономики района (города)направ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Указом Президента РФ от 29.</w:t>
      </w:r>
      <w:r>
        <w:rPr>
          <w:rFonts w:cs="Times New Roman" w:ascii="Times New Roman" w:hAnsi="Times New Roman"/>
          <w:sz w:val="24"/>
          <w:szCs w:val="24"/>
          <w:lang w:val="en-US"/>
        </w:rPr>
        <w:t>Q</w:t>
      </w:r>
      <w:r>
        <w:rPr>
          <w:rFonts w:cs="Times New Roman" w:ascii="Times New Roman" w:hAnsi="Times New Roman"/>
          <w:sz w:val="24"/>
          <w:szCs w:val="24"/>
        </w:rPr>
        <w:t>6.98</w:t>
      </w:r>
      <w:r>
        <w:rPr>
          <w:rFonts w:cs="Times New Roman" w:ascii="Times New Roman" w:hAnsi="Times New Roman"/>
          <w:sz w:val="24"/>
          <w:szCs w:val="24"/>
          <w:lang w:val="en-US"/>
        </w:rPr>
        <w:t>r</w:t>
      </w:r>
      <w:r>
        <w:rPr>
          <w:rFonts w:cs="Times New Roman" w:ascii="Times New Roman" w:hAnsi="Times New Roman"/>
          <w:sz w:val="24"/>
          <w:szCs w:val="24"/>
        </w:rPr>
        <w:t xml:space="preserve"> № 330 «О мерах по устранению административных барьеров при развитии предпринимательства» администрации районов (городов) полномочны устанавливать для субъектов малого предпринимательства </w:t>
      </w:r>
      <w:r>
        <w:rPr>
          <w:rFonts w:cs="Times New Roman" w:ascii="Times New Roman" w:hAnsi="Times New Roman"/>
          <w:b/>
          <w:bCs/>
          <w:i/>
          <w:iCs/>
          <w:sz w:val="24"/>
          <w:szCs w:val="24"/>
        </w:rPr>
        <w:t>уровень арендной платы и условия оплаты коммунальных услуг, не превышающие соответствующих тарифов и платы, предусмотренные для бюджет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Основным критерием </w:t>
      </w:r>
      <w:r>
        <w:rPr>
          <w:rFonts w:cs="Times New Roman" w:ascii="Times New Roman" w:hAnsi="Times New Roman"/>
          <w:sz w:val="24"/>
          <w:szCs w:val="24"/>
        </w:rPr>
        <w:t>для предоставления! льгот должны являться утвержденные изданный период главой муниципального образования приоритетные виды деятельности совместно с ежегодно разрабатываемой Программ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еобходимо </w:t>
      </w:r>
      <w:r>
        <w:rPr>
          <w:rFonts w:cs="Times New Roman" w:ascii="Times New Roman" w:hAnsi="Times New Roman"/>
          <w:b/>
          <w:bCs/>
          <w:sz w:val="24"/>
          <w:szCs w:val="24"/>
        </w:rPr>
        <w:t xml:space="preserve">обеспечить ведение реестра </w:t>
      </w:r>
      <w:r>
        <w:rPr>
          <w:rFonts w:cs="Times New Roman" w:ascii="Times New Roman" w:hAnsi="Times New Roman"/>
          <w:sz w:val="24"/>
          <w:szCs w:val="24"/>
        </w:rPr>
        <w:t>муниципального имущества, предоставляемого в аренду субъектам малого предпринимательства, что облегчит контроль за соблюдением ими условий арен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язательным требованием является опубликование в местной печати информации о наличии свободных площадей, условиях аренды и механизме оформления, что будет способствовать увеличению количества арендаторов и созданию конкуренции на рынке права аренды нежилых помещ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яемые в аренду помещения в техническом состоянии должны соответствовать установленным для определенного вида деятельности требова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ложности с получением субъектами малого предпринимательства площадей в аренду существуют в основном в крупных городах. Поэтому одним из важных направлений имущественной поддержки малого предпринимательства является создание так называемых </w:t>
      </w:r>
      <w:r>
        <w:rPr>
          <w:rFonts w:cs="Times New Roman" w:ascii="Times New Roman" w:hAnsi="Times New Roman"/>
          <w:b/>
          <w:bCs/>
          <w:i/>
          <w:iCs/>
          <w:sz w:val="24"/>
          <w:szCs w:val="24"/>
        </w:rPr>
        <w:t xml:space="preserve">Фондов </w:t>
      </w:r>
      <w:r>
        <w:rPr>
          <w:rFonts w:cs="Times New Roman" w:ascii="Times New Roman" w:hAnsi="Times New Roman"/>
          <w:b/>
          <w:bCs/>
          <w:sz w:val="24"/>
          <w:szCs w:val="24"/>
        </w:rPr>
        <w:t xml:space="preserve">нежилых помещений для </w:t>
      </w:r>
      <w:r>
        <w:rPr>
          <w:rFonts w:cs="Times New Roman" w:ascii="Times New Roman" w:hAnsi="Times New Roman"/>
          <w:sz w:val="24"/>
          <w:szCs w:val="24"/>
        </w:rPr>
        <w:t>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 нежилых помещений для субъектов малого предпринимательства составляет часть общегородского нежилого фонда в виде комплекса зданий, сооружений, отдельных нежилых помещений с особенными процедурами формирования и использования, формой учета.</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Объекты Фонда нежилых помещений должны предоставляться </w:t>
      </w:r>
      <w:r>
        <w:rPr>
          <w:rFonts w:cs="Times New Roman" w:ascii="Times New Roman" w:hAnsi="Times New Roman"/>
          <w:sz w:val="24"/>
          <w:szCs w:val="24"/>
        </w:rPr>
        <w:t>субъектам малого предпринимательства и организациям инфраструктуры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в аренду;</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пользование на льгот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в составе имущественного комплекса </w:t>
      </w:r>
      <w:r>
        <w:rPr>
          <w:rFonts w:cs="Times New Roman" w:ascii="Times New Roman" w:hAnsi="Times New Roman"/>
          <w:sz w:val="24"/>
          <w:szCs w:val="24"/>
        </w:rPr>
        <w:t>по операциям «лизинг имущественных комплексов предприятий «под клю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льзование объекты Фонда могут быть предоставлены на льготных условиях субъектам малого предпринимательства и инфраструктуры малого бизнеса, представляющим интересы областной городской (районной) администрации и занятым исполнением программ и проектов малого предпринимательства, либо имеющим финансовую поддержку за счет бюджетных средств.</w:t>
      </w:r>
    </w:p>
    <w:p>
      <w:pPr>
        <w:pStyle w:val="Heading3"/>
        <w:rPr/>
      </w:pPr>
      <w:bookmarkStart w:id="16" w:name="__RefHeading___Toc50365333"/>
      <w:bookmarkEnd w:id="16"/>
      <w:r>
        <w:rPr/>
        <w:t>2.4.6. Налоговая полит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логовая система является одним из важнейших элементов государственного регулирования экономики и основным фактором, определяющим предпринимательскую активность. Разумная налоговая нагрузка способствует повороту предпринимателей к производству и к инвестирова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логовое регулирование является одним из методов воздействия органов местного самоуправления на развитие малого предпринимательства. Снижение налоговой нагрузки на производственный потенциал способствует формированию в хозяйствующих субъектах инвестиционного капит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льгот субъектам малого предпринимательства - это не способ создать им тепличную среду, а метод выравнивания условий их деятельности с условиями функционирования крупных предприятий. Крупные предприятия располагают мощной производственной базой, складским хозяйством, связями и надежной репута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начинающих субъектов малого предпринимательства этого нет и решение любого вопроса СЕ1язано со значительными затратами времени, сил и средств. Именно для того, чтобы компенсировать эти расходы и создать запас прочности, ресурс выживаемости, и требуются льготы в налогообложении. Налоговые льготы должны стимулировать малый бизнес и укреплять финансовое положение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Главным в налоговой политике на всех уровнях управления должен быть принцип </w:t>
      </w:r>
      <w:r>
        <w:rPr>
          <w:rFonts w:cs="Times New Roman" w:ascii="Times New Roman" w:hAnsi="Times New Roman"/>
          <w:b/>
          <w:bCs/>
          <w:sz w:val="24"/>
          <w:szCs w:val="24"/>
        </w:rPr>
        <w:t>- никакого изменения налогового законодательства, усиливающего налоговую нагрузку, в течение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предоставлять налоговые льготы отдельным категориям налогоплательщиков в пределах объема налоговых поступлений, подлежащих зачислению в их бюджет. В соответствии с законодательством налоговые льготы не носят индивидуальный характер, а устанавливаются по группам предприятий, расположенных на территории города (района), вид деятельности которых играет важную роль в развитии муниципальной экономики.</w:t>
      </w:r>
    </w:p>
    <w:p>
      <w:pPr>
        <w:pStyle w:val="Normal"/>
        <w:ind w:firstLine="720"/>
        <w:jc w:val="both"/>
        <w:rPr/>
      </w:pPr>
      <w:r>
        <w:rPr>
          <w:rFonts w:cs="Times New Roman" w:ascii="Times New Roman" w:hAnsi="Times New Roman"/>
          <w:sz w:val="24"/>
          <w:szCs w:val="24"/>
        </w:rPr>
        <w:t>Налоговые льготы должны быть только целевыми, т.е. четко определенными условиями использования льготируемых сумм или требованиями к осуществлению производственно-хозяйственной деятельности налогоплательщика (направление определенной части льготируемых сумм на развитие производства, снижение цены на производимую продукцию, реализация ее на территории города (района), выполнение местных программ социально-экономического развития и т.п.). Условия предоставления налоговой льготы конкретно формулируются и устанавливаются решением органа местного самоуправления, предоставившего налоговую льго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способов предоставления налоговых льгот является инвестиционный налоговый кредит, т.е. предоставление отсрочки налоговых платежей. Он носит целевой, срочный и возвратный характ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можно налоговое стимулирование инвестиционной и инновационной деятельности предприятий, т.е. предоставление налоговых льгот при условии проведения предприятием технологического обновления производства, снижение его энергоемкости, внедрения новых образцов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нижение ставок местных налогов для малых предприятий, обеспечивающих развитие территории, банков, работающих с субъектами малого предпринимательства, будет способствовать притоку инвестиций в экономику города (района), создаст условия для организации новых видов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логовая политика, прежде всего, должна быть нацелена на расширение налоговой базы, что позволит реально увеличить поступления в бюджет без усиления налогового бремени. Реальным шагом в деле расширения налогооблагаемой базы является всемерное стимулирование развития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ех регионах страны, где органы власти оказывают поддержку предпринимательству, включая предоставление налоговых льгот, этот сектор экономики является стабильной базой поступления налогов. Так в городе Москве налоговые поступления от субъектов малого предпринимательства составляют до 50% от всех поступлений в бюджет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овершенство налогового законодательства мешает нормальному функционированию малого предпринимательства. Вопросы налогообложения регулируются массой законов, подзаконных актов, инструкций, разъяснений, и налогоплательщики зачастую просто не знают о существовании некоторых из них. На этой почве возникают конфликтные ситуации налогоплательщиков с налоговыми органами. Так как государство заинтересовано в воспитании законопослушного налогоплательщика и в аккуратной уплате налогов, органам местного самоуправления необходимо инициировать создание консультационной службы при налоговых орган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ные трудности для предпринимателей представляет оформление налоговых платежей, учет и отчетность. Многие из них не обладают достаточной компетенцией в этих вопросах и не располагают средствами для оплаты услуг бухгалтера или аудитора.</w:t>
      </w:r>
    </w:p>
    <w:p>
      <w:pPr>
        <w:pStyle w:val="Normal"/>
        <w:ind w:firstLine="720"/>
        <w:jc w:val="both"/>
        <w:rPr/>
      </w:pPr>
      <w:r>
        <w:rPr>
          <w:rFonts w:cs="Times New Roman" w:ascii="Times New Roman" w:hAnsi="Times New Roman"/>
          <w:sz w:val="24"/>
          <w:szCs w:val="24"/>
        </w:rPr>
        <w:t>Помочь справиться с этими проблемами призван разработанный на основании Федерального закона «Об упрощенной системе налогообложения, учета и отчетности для субъектов малого предпринимательства» областной закон «О применении на территории Иркутской области упрощенной системы налогообложения, учета и отчетности дл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областным законом конкретные ставки единого налога в зависимости от вида осуществляемой деятельности и годовая стоимость патента устанавливается представительными органами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авляя всю сумму единого налога после расчета с федеральным бюджетом на местном уровне, администрация Иркутской области выражает надежду, что при установлении ставок единого налога и годовой стоимости патента местные органы власти будут исходить не из решения сиюминутных задач пополнения бюджета, а будут стремиться оказать стимулирующее и регулирующее воздействие на развитие малого предпринимательства в своем городе (рай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широкого применения субъектами малого предпринимательства упрощенной системы налогообложения, учета и отчетности необходимо проводить разъяснительную работу с привлечением специалистов налоговых инспекций (семинары для предпринимателей, публикации разъяснений в местной печа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ании вышеизложенного можно сделать вывод,, что решающее значение в процессе реформирования системы налогообложения на местном уровне, направленной на стимулирование развития малого предпринимательства, имеют три основных требования: </w:t>
      </w:r>
      <w:r>
        <w:rPr>
          <w:rFonts w:cs="Times New Roman" w:ascii="Times New Roman" w:hAnsi="Times New Roman"/>
          <w:b/>
          <w:bCs/>
          <w:sz w:val="24"/>
          <w:szCs w:val="24"/>
        </w:rPr>
        <w:t>сокращение числа налогов, примерное сохранение суммы поступлений за счет увеличения налогооблагаемой базы и мораторий на новые и иды налогов.</w:t>
      </w:r>
    </w:p>
    <w:p>
      <w:pPr>
        <w:pStyle w:val="Heading3"/>
        <w:rPr/>
      </w:pPr>
      <w:bookmarkStart w:id="17" w:name="__RefHeading___Toc50365334"/>
      <w:bookmarkEnd w:id="17"/>
      <w:r>
        <w:rPr/>
        <w:t>2.4.7. Муниципальный заказ для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Муниципальный заказ </w:t>
      </w:r>
      <w:r>
        <w:rPr>
          <w:rFonts w:cs="Times New Roman" w:ascii="Times New Roman" w:hAnsi="Times New Roman"/>
          <w:i/>
          <w:iCs/>
          <w:sz w:val="24"/>
          <w:szCs w:val="24"/>
        </w:rPr>
        <w:t xml:space="preserve">— </w:t>
      </w:r>
      <w:r>
        <w:rPr>
          <w:rFonts w:cs="Times New Roman" w:ascii="Times New Roman" w:hAnsi="Times New Roman"/>
          <w:sz w:val="24"/>
          <w:szCs w:val="24"/>
        </w:rPr>
        <w:t>это задание органов местного самоуправления на закупку товаров для муниципальных нужд, на выполнение работ по благоустройству территории города или района, коммунальному обслуживанию населения,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города (района), и на выполнение других работ для муниципальных нужд по договору с организациями различных организационно-правовых форм и форм собственности, физическими лицами, осуществляющими свою деятельность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ой для подготовки муниципального заказа будет являться сводный перечень товаров и услуг, в которых нуждается население, составленный после проведения анализа состояния малого предпринимательства и определения перспективных направлений развития города (района). Муниципальный заказ даст возможность местным органам власти решать многие социальные проблемы, одновременно осуществляя допуск: предпринимателей к финансовым и материальным ресурсам территории и способствуя гарантированному сбыту их продукции ил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 на производство товаров (услуг) предоставляется малым предприятиям на конкурсной основе с обязательным гласным объявлением о проведении конкурса (в соответствии с разработанным и утвержденным главой местной администрации полож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зработанном Положении о муниципальном заказе для малых предприятий должны быть отражены:</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бщие положен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ормирования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и порядок предоставления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есообразно отражать в средствах информации итоги проведения конкурса и результаты исполнения муниципального заказа малыми предприятиями. В случае безупречного выполнения муниципального заказа малым предприятием, возможна пролонгация его на следующий период, что должно быть заранее оговорено в Положении о муниципальном заказе.</w:t>
      </w:r>
    </w:p>
    <w:p>
      <w:pPr>
        <w:pStyle w:val="Heading3"/>
        <w:rPr/>
      </w:pPr>
      <w:bookmarkStart w:id="18" w:name="__RefHeading___Toc50365335"/>
      <w:bookmarkEnd w:id="18"/>
      <w:r>
        <w:rPr/>
        <w:t>2.4.8. Лиз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достаточная эффективность развития малого предпринимательства в значительной степени определяется следующими основными факторами: отсутствием собственных денежных средств, высокими кредитными ставками коммерческих банков и ограниченными сроками предоставления кредитов, отсутствием гарантий возврата кредитов из-за низкой залогоспособности малых предприятий. Кроме того, существующая система инвестирования малого предпринимательства не позволяет осуществлять эффективный контроль за расходование предоставленных денеж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понятия, используемые в лизинговых сделка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Лизинг </w:t>
      </w:r>
      <w:r>
        <w:rPr>
          <w:rFonts w:cs="Times New Roman" w:ascii="Times New Roman" w:hAnsi="Times New Roman"/>
          <w:sz w:val="24"/>
          <w:szCs w:val="24"/>
        </w:rPr>
        <w:t>- вид инвестиционной деятельности по приобретению имущества, и передачи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проще говоря ~- аренда с правом выкуп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Лизинговая </w:t>
      </w:r>
      <w:r>
        <w:rPr>
          <w:rFonts w:cs="Times New Roman" w:ascii="Times New Roman" w:hAnsi="Times New Roman"/>
          <w:sz w:val="24"/>
          <w:szCs w:val="24"/>
        </w:rPr>
        <w:t>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ом лизинга могут быть </w:t>
      </w:r>
      <w:r>
        <w:rPr>
          <w:rFonts w:cs="Times New Roman" w:ascii="Times New Roman" w:hAnsi="Times New Roman"/>
          <w:b/>
          <w:bCs/>
          <w:sz w:val="24"/>
          <w:szCs w:val="24"/>
        </w:rPr>
        <w:t xml:space="preserve">любые, не потребляемые вещи, </w:t>
      </w:r>
      <w:r>
        <w:rPr>
          <w:rFonts w:cs="Times New Roman" w:ascii="Times New Roman" w:hAnsi="Times New Roman"/>
          <w:sz w:val="24"/>
          <w:szCs w:val="24"/>
        </w:rPr>
        <w:t>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за исключением земельных участк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Лизинговые компании </w:t>
      </w:r>
      <w:r>
        <w:rPr>
          <w:rFonts w:cs="Times New Roman" w:ascii="Times New Roman" w:hAnsi="Times New Roman"/>
          <w:sz w:val="24"/>
          <w:szCs w:val="24"/>
        </w:rPr>
        <w:t>(фирмы) — коммерческие организации (резиденты Российской Федерации ил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Российской Федерации порядке разрешения (лицензии) на осуществление лизинговой деятельности. Лицензии выдает Минэкономики Российской Федерации.</w:t>
      </w:r>
    </w:p>
    <w:p>
      <w:pPr>
        <w:pStyle w:val="Normal"/>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Лизинговые компании имеют право привлекать денежные средства юридических лиц (резидентов Российской Федерации и нерезидентов Российской Федерации) для осуществления лизинговой деятельности, в том числе в виде бюджетных ссуд от органов федеральной, региональной и муниципальной власти. Различают </w:t>
      </w:r>
      <w:r>
        <w:rPr>
          <w:rFonts w:cs="Times New Roman" w:ascii="Times New Roman" w:hAnsi="Times New Roman"/>
          <w:b/>
          <w:bCs/>
          <w:sz w:val="24"/>
          <w:szCs w:val="24"/>
        </w:rPr>
        <w:t>внутренний и международный лизинг.</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Типы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долгосрочный лизинг </w:t>
      </w:r>
      <w:r>
        <w:rPr>
          <w:rFonts w:cs="Times New Roman" w:ascii="Times New Roman" w:hAnsi="Times New Roman"/>
          <w:sz w:val="24"/>
          <w:szCs w:val="24"/>
        </w:rPr>
        <w:t>— лизинг, осуществляемый в течение трех и более ле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среднесрочный лизинг </w:t>
      </w:r>
      <w:r>
        <w:rPr>
          <w:rFonts w:cs="Times New Roman" w:ascii="Times New Roman" w:hAnsi="Times New Roman"/>
          <w:sz w:val="24"/>
          <w:szCs w:val="24"/>
        </w:rPr>
        <w:t>— лизинг, осуществляемый в течение от полутора до трех ле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краткосрочный лизинг </w:t>
      </w:r>
      <w:r>
        <w:rPr>
          <w:rFonts w:cs="Times New Roman" w:ascii="Times New Roman" w:hAnsi="Times New Roman"/>
          <w:sz w:val="24"/>
          <w:szCs w:val="24"/>
        </w:rPr>
        <w:t>- лизинг, осуществляемый в течение менее полутора лет.</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Виды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Финансовый лизинг </w:t>
      </w:r>
      <w:r>
        <w:rPr>
          <w:rFonts w:cs="Times New Roman" w:ascii="Times New Roman" w:hAnsi="Times New Roman"/>
          <w:sz w:val="24"/>
          <w:szCs w:val="24"/>
        </w:rPr>
        <w:t xml:space="preserve">- вид лизинга, когда срок, на который предмет лизинга передается лизингополучателю, соизмерим по продолжительности со </w:t>
      </w:r>
      <w:r>
        <w:rPr>
          <w:rFonts w:cs="Times New Roman" w:ascii="Times New Roman" w:hAnsi="Times New Roman"/>
          <w:b/>
          <w:bCs/>
          <w:sz w:val="24"/>
          <w:szCs w:val="24"/>
        </w:rPr>
        <w:t xml:space="preserve">сроком полной амортизации предмете! лизинга или превышает его. </w:t>
      </w:r>
      <w:r>
        <w:rPr>
          <w:rFonts w:cs="Times New Roman" w:ascii="Times New Roman" w:hAnsi="Times New Roman"/>
          <w:sz w:val="24"/>
          <w:szCs w:val="24"/>
        </w:rPr>
        <w:t>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Возвратный лизинг </w:t>
      </w:r>
      <w:r>
        <w:rPr>
          <w:rFonts w:cs="Times New Roman" w:ascii="Times New Roman" w:hAnsi="Times New Roman"/>
          <w:sz w:val="24"/>
          <w:szCs w:val="24"/>
        </w:rPr>
        <w:t>— разновидность финансового лизинга, при котором продавец (поставщик) предмета лизинга одновременно выступает и как лизингополучатель. Этот вид лизинга выгоден тем предприятиям, которые в силу каких-либо причин в данный момент испытывают финансовые трудности, поэтому они заинтересованы в том, чтобы «запродать» свое имущество лизинговой компании и одновременно фактически продолжать пользоваться им. Это не исключает и возможности последующего выкупа имущества после окончания срока договора и восстановление права собственности поставщика-пользователя относительно имуще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Лизинг по остаточной стоимости </w:t>
      </w:r>
      <w:r>
        <w:rPr>
          <w:rFonts w:cs="Times New Roman" w:ascii="Times New Roman" w:hAnsi="Times New Roman"/>
          <w:sz w:val="24"/>
          <w:szCs w:val="24"/>
        </w:rPr>
        <w:t>применяется на уже бывшее в эксплуатации оборудование, поэтому объект лизинга оценивается не по первоначальной, а по остаточной стоимости, что может значительно снижать стоимость лизинга. Предприятие - поставщик заинтересовано в предоставлении в пользование уже бывшего в употреблении, но в данный момент простаивающего имущества, что частично компенсирует ему убытки от вынужденных простое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перативный лизинг </w:t>
      </w:r>
      <w:r>
        <w:rPr>
          <w:rFonts w:cs="Times New Roman" w:ascii="Times New Roman" w:hAnsi="Times New Roman"/>
          <w:sz w:val="24"/>
          <w:szCs w:val="24"/>
        </w:rPr>
        <w:t xml:space="preserve">- вид лизинга, при котором лизингодатель закупает на свой страх и риск имущество и передает его лизингополучателю в качестве предмета лизинга.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w:t>
      </w:r>
      <w:r>
        <w:rPr>
          <w:rFonts w:cs="Times New Roman" w:ascii="Times New Roman" w:hAnsi="Times New Roman"/>
          <w:b/>
          <w:bCs/>
          <w:sz w:val="24"/>
          <w:szCs w:val="24"/>
        </w:rPr>
        <w:t>предмет лизинга возвращается лизингод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та за владение и пользование предоставленным по договору лизинга имуществом осуществляется лизингополучателем в виде лизинговых платежей, уплачиваемых лизингодателю. Размер, способ, форма и периодичность выплат устанавливаются в договоре по соглашению сторон.</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Лизинговый платеж </w:t>
      </w:r>
      <w:r>
        <w:rPr>
          <w:rFonts w:cs="Times New Roman" w:ascii="Times New Roman" w:hAnsi="Times New Roman"/>
          <w:sz w:val="24"/>
          <w:szCs w:val="24"/>
        </w:rPr>
        <w:t xml:space="preserve">включает </w:t>
      </w:r>
      <w:r>
        <w:rPr>
          <w:rFonts w:cs="Times New Roman" w:ascii="Times New Roman" w:hAnsi="Times New Roman"/>
          <w:iCs/>
          <w:sz w:val="24"/>
          <w:szCs w:val="24"/>
        </w:rPr>
        <w:t xml:space="preserve">в </w:t>
      </w:r>
      <w:r>
        <w:rPr>
          <w:rFonts w:cs="Times New Roman" w:ascii="Times New Roman" w:hAnsi="Times New Roman"/>
          <w:sz w:val="24"/>
          <w:szCs w:val="24"/>
        </w:rPr>
        <w:t>себ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гашение основного долга и кредитных процентов банку. При изменении банком процентных ставок по кредиту разм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овых выплат также соответственно изменяется. В современных условиях постоянного снижения кредитных ставок уменьшение выплат является более вероятным, чем их увели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онное вознаграждение (маржу) лизинговой компании. Маржа лизинговой компании включает в себя налог на имущество и другие налоги, которые лизинговая компания уплачивает в бюдж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С на всю сумму лизинговых платежей. Малые предприятия освобождаются от уплаты НДС на лизинговые платежи, однако балансовая стоимость оборудования возрастает на сумму НДС (основного долга) при его приобрет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у таможенных пошлин, акцизов и НДС в случае импортной закупки объек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овые сделки могут иметь разные схемы. Рассмотрим две простейших.</w:t>
      </w:r>
    </w:p>
    <w:p>
      <w:pPr>
        <w:pStyle w:val="Normal"/>
        <w:jc w:val="center"/>
        <w:rPr>
          <w:rFonts w:ascii="Times New Roman" w:hAnsi="Times New Roman" w:cs="Times New Roman"/>
          <w:sz w:val="24"/>
          <w:szCs w:val="24"/>
        </w:rPr>
      </w:pPr>
      <w:r>
        <w:rPr/>
        <w:drawing>
          <wp:inline distT="0" distB="0" distL="0" distR="0">
            <wp:extent cx="2981960" cy="843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43" r="-12" b="-43"/>
                    <a:stretch>
                      <a:fillRect/>
                    </a:stretch>
                  </pic:blipFill>
                  <pic:spPr bwMode="auto">
                    <a:xfrm>
                      <a:off x="0" y="0"/>
                      <a:ext cx="2981960" cy="84328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Будущий лизингополучатель, нуждающийся в определенном имуществе, самостоятельно находит располагающего этим имуществом продав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изингополучатель обращается к будущему лизингодателю с просьбой об его участии в сдел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 Лизингодатель покупает у поставщика выбранное лизингополучателем иму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Лизингодатель передает имущество лизингополучателю на оговоренных условиях.</w:t>
      </w:r>
    </w:p>
    <w:p>
      <w:pPr>
        <w:pStyle w:val="Normal"/>
        <w:jc w:val="center"/>
        <w:rPr>
          <w:rFonts w:ascii="Times New Roman" w:hAnsi="Times New Roman" w:cs="Times New Roman"/>
          <w:sz w:val="24"/>
          <w:szCs w:val="24"/>
        </w:rPr>
      </w:pPr>
      <w:r>
        <w:rPr/>
        <w:drawing>
          <wp:inline distT="0" distB="0" distL="0" distR="0">
            <wp:extent cx="3001010" cy="953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38" r="-12" b="-38"/>
                    <a:stretch>
                      <a:fillRect/>
                    </a:stretch>
                  </pic:blipFill>
                  <pic:spPr bwMode="auto">
                    <a:xfrm>
                      <a:off x="0" y="0"/>
                      <a:ext cx="3001010" cy="95313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1. Будущий лизингополучатель, нуждающийся в определенном имуществе, обращается к лизингодателю и поручает ему выбрать продав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Лизингодатель находит продавца и покупает у него иму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Лизингодатель передает имущество лизингополучателю на оговорен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реимущества лизинга </w:t>
      </w:r>
      <w:r>
        <w:rPr>
          <w:rFonts w:cs="Times New Roman" w:ascii="Times New Roman" w:hAnsi="Times New Roman"/>
          <w:sz w:val="24"/>
          <w:szCs w:val="24"/>
        </w:rPr>
        <w:t>для малого предпринимательства неоспори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инговые платежи полностью относятся на себестоимость продукции (работ,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лизинга находится на балансе лизингодателя, который уплачивает налог на имущество (по желанию лизингополучателя объект лизинга может быть и на его балан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ингодатель либо лизингополучатель имеет право ускоренной (до Зх раз) амортизации объекта лизинга в том случае, если тот у него на балансе и по окончании срока лизинга лизингополучатель его получает практически по нулевой остаточной стоим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кредитной ставки для лизинговой сделки на уровне инвестиционного кредита, что существенно ниже ставок краткосрочного кредит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ку объекта лизинга может оплачивать лизингодатель. Это позволяет включить стоимость страховки в лизинговые выплаты, и таким образом, уменьшить размер единовременно отвлекаемых средств лизингополуч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лизинга лизингополучатель имеет право взять объект лизинга в собственность либо возвратить лизингод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руется предоставление доброкачественного, отвечающего современным технологическим требованиям оборудования, что предотвратит финансовые потери малых предприятий, имеющих недостаточный опыт в этой сфере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инг предполагает кредитование по заранее оговоренной ставк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Доступность: </w:t>
      </w:r>
      <w:r>
        <w:rPr>
          <w:rFonts w:cs="Times New Roman" w:ascii="Times New Roman" w:hAnsi="Times New Roman"/>
          <w:sz w:val="24"/>
          <w:szCs w:val="24"/>
        </w:rPr>
        <w:t>решение об осуществлении лизинговой сделки основывается в большей мере на способности лизингополучателя генерировать достаточную сумму денежных средств для выплаты лизинговых платежей, и в меньшей степени зависит от кредитной истории предприятия, а также поскольку собственность на актив сохраняется за лизингодателем, для осуществления сделки не требуется дополнительного обеспечения (при эффективном механизме возврата собствен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Небольшие объемы </w:t>
      </w:r>
      <w:r>
        <w:rPr>
          <w:rFonts w:cs="Times New Roman" w:ascii="Times New Roman" w:hAnsi="Times New Roman"/>
          <w:sz w:val="24"/>
          <w:szCs w:val="24"/>
        </w:rPr>
        <w:t>лизинговых сделок: для банка невыгодно заниматься небольшими сделками (например, кредит в 5 000 $ на поставку мини-пекарни) из-за дорогой стоимости оформления кредита, а лизинговые компании занимаются такими сделка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3. Гибкий график арендных выплат </w:t>
      </w:r>
      <w:r>
        <w:rPr>
          <w:rFonts w:cs="Times New Roman" w:ascii="Times New Roman" w:hAnsi="Times New Roman"/>
          <w:sz w:val="24"/>
          <w:szCs w:val="24"/>
        </w:rPr>
        <w:t>в соответствии с про-изЕЮДственными циклами и потоками наличности: лизинговая компания при расчете лизинговых платежей в обязательном порядке учитывает финансовое состояние лизингополучателя. В случае если лизингополучатель является малым или только что образованным предприятием, либо для ввода оборудования в действие требуется длительное время, то стороны лизинговой сделки, скорее всего, установят лизинговые платежи увеличивающихся размеров. То есть величина отдельных платежей по лизинговому договору будет с течением времени увеличиваться, что позволит лизингополучателю выполнять обязательства по выплате платежей, даже если приток денежных средств на начальном этапе использования оборудования не велик. Возможна отсрочка уплаты лизинговых платежей сроком до 6 месяце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тсутствие необходимости накапливать чистую прибыль </w:t>
      </w:r>
      <w:r>
        <w:rPr>
          <w:rFonts w:cs="Times New Roman" w:ascii="Times New Roman" w:hAnsi="Times New Roman"/>
          <w:sz w:val="24"/>
          <w:szCs w:val="24"/>
        </w:rPr>
        <w:t>для приобретения оборудования или выплаты кредита с процента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Преимущество для инвестора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лизинге, прежде всего, в </w:t>
      </w:r>
      <w:r>
        <w:rPr>
          <w:rFonts w:cs="Times New Roman" w:ascii="Times New Roman" w:hAnsi="Times New Roman"/>
          <w:b/>
          <w:bCs/>
          <w:sz w:val="24"/>
          <w:szCs w:val="24"/>
        </w:rPr>
        <w:t xml:space="preserve">целевом использовании фондов: </w:t>
      </w:r>
      <w:r>
        <w:rPr>
          <w:rFonts w:cs="Times New Roman" w:ascii="Times New Roman" w:hAnsi="Times New Roman"/>
          <w:sz w:val="24"/>
          <w:szCs w:val="24"/>
        </w:rPr>
        <w:t>оборудование приобретается непосредственно у поставщика, лизингодатель и лизингополучатель не имеют возможности использовать средства на иные цели. Отсутствует необходимость постоянного контроля за использованием имущества (сравните с необходимостью банковского контроля за использованием выданных кредитов или бюджетных ссу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ывая большие преимущества лизинга, администрация должна способствовать его развитию, принимая следующие ме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гарантийного или лизингового фонда для обеспечения поручительства администрации по кредитам коммерческих банков лизинговым фирмам на условиях, позволяющих развивать производство в приоритетных отрасл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рямых займов лизинговой фирме для перевооружения и модернизации производства малых предприятий с использованием операций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налоговых льгот лизинговым фирмам, работающим на территории и обслуживающим малые предприятия района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убъектам малого предпринимательства объективной информации о деятельности лизинговых комп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региональном рынке лизинговых услуг работают «РГ лизинг» (Сбербанк РФ), СБС лизинг (Банк «СБС - Агро»), промышленно-лизинговая компания (Востсибтранскомбанк), Иркутский бизнес - парк (Администрация области), Московская лизинговая компания (Правительство г. Мос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овые компании могут передавать в финансовую аренду широкий спектр оборудования - торговое, деревообрабатывающее, лесозаготовительное, строительное, компьютеры и оргтехнику, мебель, пищевое и упаковочное оборудование, автотранспорт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проблема лизинговых компаний - отсутствие дешевых финансовых ресурсов. В связи с этим, реально для малого предпринимательства услуги лизинга могут оказывать пока только компании, привлекающие бюджетные средства. На региональном рынке такая компания одна - это лизинговый центр «Иркутский бизнес-парк», являющийся также агентом Московской лизинговой комп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олучения оборудования в лизинг необходимо представить бизнес-план предпринимательского проекта в областной или городской Фонд поддержки малого предпринимательства для прохождения конкурсного отбора проектов. Желательно знать марку оборудования и его поставщика. Если Вы еще не выбрали требуемое Вам оборудование, в лизинговом центре Вам помогут найти несколько вариантов отечественного и импортного оборудования из постоянно пополняющихся баз данных по оборудованию. Также по заявке предпринимателей лизинговый центр может сделать для Вас запросы к поставщикам об условиях поставки и ценах на требуемое оборудование.</w:t>
      </w:r>
    </w:p>
    <w:p>
      <w:pPr>
        <w:pStyle w:val="Heading3"/>
        <w:rPr/>
      </w:pPr>
      <w:bookmarkStart w:id="19" w:name="__RefHeading___Toc50365336"/>
      <w:bookmarkEnd w:id="19"/>
      <w:r>
        <w:rPr/>
        <w:t>2.4.9. Франчайз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ля привлечения ресурсов крупных предприятий в целях развития малого предпринимательства можно было бы использовать получившую широкое распространение на Западе и дающую значительный экономический эффект систему контрактных отношений крупных и мелких фирм. Данная система договорных отношений называется </w:t>
      </w:r>
      <w:r>
        <w:rPr>
          <w:rFonts w:cs="Times New Roman" w:ascii="Times New Roman" w:hAnsi="Times New Roman"/>
          <w:b/>
          <w:bCs/>
          <w:sz w:val="24"/>
          <w:szCs w:val="24"/>
        </w:rPr>
        <w:t>«франчайзинг».</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Франчайзинг </w:t>
      </w:r>
      <w:r>
        <w:rPr>
          <w:rFonts w:cs="Times New Roman" w:ascii="Times New Roman" w:hAnsi="Times New Roman"/>
          <w:sz w:val="24"/>
          <w:szCs w:val="24"/>
        </w:rPr>
        <w:t xml:space="preserve">- смешанная форма крупного и мелкого предпринимательства, при которой крупные корпорации </w:t>
      </w:r>
      <w:r>
        <w:rPr>
          <w:rFonts w:cs="Times New Roman" w:ascii="Times New Roman" w:hAnsi="Times New Roman"/>
          <w:b/>
          <w:bCs/>
          <w:sz w:val="24"/>
          <w:szCs w:val="24"/>
        </w:rPr>
        <w:t xml:space="preserve">(франчайзеры) </w:t>
      </w:r>
      <w:r>
        <w:rPr>
          <w:rFonts w:cs="Times New Roman" w:ascii="Times New Roman" w:hAnsi="Times New Roman"/>
          <w:sz w:val="24"/>
          <w:szCs w:val="24"/>
        </w:rPr>
        <w:t xml:space="preserve">заключают с малыми предприятиями или предпринимателями без образования юридического лица </w:t>
      </w:r>
      <w:r>
        <w:rPr>
          <w:rFonts w:cs="Times New Roman" w:ascii="Times New Roman" w:hAnsi="Times New Roman"/>
          <w:b/>
          <w:bCs/>
          <w:sz w:val="24"/>
          <w:szCs w:val="24"/>
        </w:rPr>
        <w:t xml:space="preserve">(франчайзи) </w:t>
      </w:r>
      <w:r>
        <w:rPr>
          <w:rFonts w:cs="Times New Roman" w:ascii="Times New Roman" w:hAnsi="Times New Roman"/>
          <w:sz w:val="24"/>
          <w:szCs w:val="24"/>
        </w:rPr>
        <w:t xml:space="preserve">договор на право действовать от имени крупной фирмы </w:t>
      </w:r>
      <w:r>
        <w:rPr>
          <w:rFonts w:cs="Times New Roman" w:ascii="Times New Roman" w:hAnsi="Times New Roman"/>
          <w:b/>
          <w:bCs/>
          <w:sz w:val="24"/>
          <w:szCs w:val="24"/>
        </w:rPr>
        <w:t xml:space="preserve">(франчайзера), </w:t>
      </w:r>
      <w:r>
        <w:rPr>
          <w:rFonts w:cs="Times New Roman" w:ascii="Times New Roman" w:hAnsi="Times New Roman"/>
          <w:sz w:val="24"/>
          <w:szCs w:val="24"/>
        </w:rPr>
        <w:t xml:space="preserve">использовать ее торговую марку. В свою очередь </w:t>
      </w:r>
      <w:r>
        <w:rPr>
          <w:rFonts w:cs="Times New Roman" w:ascii="Times New Roman" w:hAnsi="Times New Roman"/>
          <w:b/>
          <w:bCs/>
          <w:sz w:val="24"/>
          <w:szCs w:val="24"/>
        </w:rPr>
        <w:t xml:space="preserve">франчайзер </w:t>
      </w:r>
      <w:r>
        <w:rPr>
          <w:rFonts w:cs="Times New Roman" w:ascii="Times New Roman" w:hAnsi="Times New Roman"/>
          <w:sz w:val="24"/>
          <w:szCs w:val="24"/>
        </w:rPr>
        <w:t xml:space="preserve">обязуется снабжать </w:t>
      </w:r>
      <w:r>
        <w:rPr>
          <w:rFonts w:cs="Times New Roman" w:ascii="Times New Roman" w:hAnsi="Times New Roman"/>
          <w:b/>
          <w:bCs/>
          <w:sz w:val="24"/>
          <w:szCs w:val="24"/>
        </w:rPr>
        <w:t xml:space="preserve">франчайзи </w:t>
      </w:r>
      <w:r>
        <w:rPr>
          <w:rFonts w:cs="Times New Roman" w:ascii="Times New Roman" w:hAnsi="Times New Roman"/>
          <w:sz w:val="24"/>
          <w:szCs w:val="24"/>
        </w:rPr>
        <w:t>сырьем, технологией, оборудованием, оказывать содействие в бизнесе, передать потребителей выпускаемой продукции, при необходимости выделить кредит на льгот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обная система сотрудничества оказывается выгодной обеим сторонам, так как малый бизнес обладает заметно большей способностью к нововведениям, чем крупные корпо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личаются следующие типы основных договорных отношений между франчайзи (мелкой фирмой) и франчайзе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получил распространение в торговле. Его суть состоит в том, что франчайзи реализует товары или услуги франчайзера и получает фиксированную долю от общего объема продаж.</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ранчайзинг в современной России представлен именно в такой форме (зарубежный франчайзер - российский франчайз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ой тип договорных отношений значительно сложнее. Мелкая фирма не просто выступает под торговой маркой франчайзера и реализует его продукцию и услуги, но и включается в полный производственный цикл крупной компании. При этом между ними происходит постоянный обмен информа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первых российских франчайзеров стала фирма «Дока» из Тольятти. В комплекс услуг данной фирмы как франчайзера входит: продажа оборудования, технологий и рецептуры производства пиццы, предоставление всех сопутствующих атрибутов и рекламных материалов, создание методических пособий и обу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спективным представляется создание и развитие фран-чайзинговых систем в таких сферах деятельности, как предприятия питания, строительство, бытовое обслуживание населения (в том числе с помощью передвижных торговых и сервисных точек), заправка и обслуживание автомоби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мелкого предпринимателя, начинающего бизнесмена, даже для человека, никогда не занимавшегося бизнесом, франчайзинг - наилучшая возможность организовать собственное дело очень надежно. Для отечественных предпринимателей, действу-юш,их в новой, еще формирующейся экономической среде, это особенно важно. Став франчайзи - покупателем франшизы, предприниматель попадает в готовую «нишу». Он получает заведомо хороший бизнес, уже обкатанный его создателем - франчайзером. Причем франчайзи не становится работником франчайзера, а остается владельцем собственн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витие франчайзинга будет способствовать решению многих проблем формирования малого предпринимательст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20" w:name="__RefHeading___Toc50365337"/>
      <w:bookmarkEnd w:id="20"/>
      <w:r>
        <w:rPr/>
        <w:t>2.5. Создание и развитие инфраструктур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фраструктура поддержки малого предпринимательства -это специализированные предприятия и организации, оказывающие субъектам малого предпринимательства те или иные виды услуг (информационное обеспечение, финансовая поддержка, предоставление помещений и оборудования, консультирование, подготовка кадров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объектам инфраструктуры поддержки малого предпринимательства относятся информационно-аналитические центры, фонды поддержки, агентства поддержки малого бизнеса, бизнес-инкубаторы, учебные центры, кредитные союзы и общественные организации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й целью формирования инфраструктуры поддержки малого предпринимательства на территории является не просто создание среды для более эффективного ведения ими собственной деятельности, а направление этой деятельности в интересах общества, включая структурную перестройку и развитие местной экономики, расширение номенклатуры и конкурентоспособности выпускаемой продукции, создание новых рабочих мест.</w:t>
      </w:r>
    </w:p>
    <w:p>
      <w:pPr>
        <w:pStyle w:val="Heading3"/>
        <w:rPr/>
      </w:pPr>
      <w:bookmarkStart w:id="21" w:name="__RefHeading___Toc50365338"/>
      <w:bookmarkEnd w:id="21"/>
      <w:r>
        <w:rPr/>
        <w:t>2.5.1 .Фонд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давая важное значение развитию малого предпринимательства необходимо сформировать систему его финансовой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ы поддержки малого предпринимательства создаются на федеральном, региональном и местном уровнях в соответствии с законом «О государственной поддержке малого предпринимательства в Российской Федерации» и им отводится решающая роль в обеспечении финансового содействия малым предприятиям, облегчении их доступа к банковским кредит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тановлением главы администрации от 06.12.93г N 369 создан бюджетный Фонд поддержки малого предпринимательства Иркутской области. Деятельность Фонда регулирует Закон «О Фонде поддержки малого предпринимательства Иркутской области». Источниками средств Фонда являются ассигнования из областного и федерального бюджета, возвратные средства от ранее выданных кредитов и процентов за их использование, прочие поступ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ямая финансовая поддержка в форме бюджетных ссуд и дотаций осуществляется на конкурсной основе в рамках областной Программы поддержки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яде городов и районов области также сформированы фонды поддержки (городах Иркутске, Братске, Черемхово, Слюдянке, Усть-Ордынском бурятском автономном округе), учредителями которых стал и соответствующие местные администрации, а также общественный фонд поддержки малого предпринимательства в Чу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правлениях деятельности местных фондов поддержки целесообразно использовать также такие формы финансовой поддержки, как предоставление гарантий и поручительств по кредитам коммерческих банков под предпринимательские проекты, инвестирование в создание территориальной инфраструктуры поддержки малого бизнеса, участие в разработке и реализации местных программ поддержки малого предпринимательства, компенсацию части процентных ставок по кредитам коммерческих банков, что повысит доступность кредитов для малых предприятий, развитие лизинга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овая поддержка малого бизнеса за счет средств фондов может осуществляться на безвозвратной, возвратной, платной или бесплатной основе. При этом характер помощи всегда подразумевает наличие определенных льгот по сравнению с финансовыми услугами, осуществляемыми коммерческими структу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фондов должна находиться под контролем государственных органов, представители которых являются членами соответствующих Наблюдательных или Попечительских сове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ольная функция данных советов включает контроль целевого использования бюджетных средств фондов осуществление совместно с экспертными комиссиями функций конкурсных комиссий по выделение средств фондов на реализацию мероприятий и програм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ертная комиссия формируется из независимых представителей различных сфер и направлений деятельности. Ее деятельность регулируется специальным Положением. Члены экспертных комиссий осуществляют экспертизу представленных бизнес-планов, выезд на место и ознакомление с деятельностью претендента на получение финансовой поддержки. После чего представляют проект к обсуждению на заседании экспертной комиссии. По результатам обсуждения комиссия выносит решение рекомендовать проект к финансированию либо отправить на доработку, либо отклонить. Окончательное решение принимает Наблюдательный или Попечительский сов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8"/>
          <w:szCs w:val="28"/>
        </w:rPr>
        <w:t>Карта Иркутской облас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iCs/>
          <w:sz w:val="24"/>
          <w:szCs w:val="24"/>
        </w:rPr>
        <w:t xml:space="preserve">Объекты инфраструктуры поддержки </w:t>
      </w:r>
      <w:r>
        <w:rPr>
          <w:rFonts w:cs="Times New Roman" w:ascii="Times New Roman" w:hAnsi="Times New Roman"/>
          <w:b/>
          <w:bCs/>
          <w:sz w:val="24"/>
          <w:szCs w:val="24"/>
        </w:rPr>
        <w:t>М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bCs/>
          <w:i/>
          <w:iCs/>
          <w:sz w:val="24"/>
          <w:szCs w:val="24"/>
        </w:rPr>
        <w:t>●</w:t>
      </w:r>
      <w:r>
        <w:rPr>
          <w:rFonts w:cs="Times New Roman" w:ascii="Times New Roman" w:hAnsi="Times New Roman"/>
          <w:bCs/>
          <w:iCs/>
          <w:sz w:val="24"/>
          <w:szCs w:val="24"/>
        </w:rPr>
        <w:t xml:space="preserve"> </w:t>
      </w:r>
      <w:r>
        <w:rPr>
          <w:rFonts w:cs="Times New Roman" w:ascii="Times New Roman" w:hAnsi="Times New Roman"/>
          <w:bCs/>
          <w:i/>
          <w:iCs/>
          <w:sz w:val="24"/>
          <w:szCs w:val="24"/>
        </w:rPr>
        <w:t>Фонд поддержки</w:t>
      </w:r>
      <w:r>
        <w:rPr>
          <w:rFonts w:cs="Times New Roman" w:ascii="Times New Roman" w:hAnsi="Times New Roman"/>
          <w:sz w:val="24"/>
          <w:szCs w:val="24"/>
        </w:rPr>
        <w:t xml:space="preserve"> </w:t>
      </w:r>
      <w:r>
        <w:rPr>
          <w:rFonts w:cs="Times New Roman" w:ascii="Times New Roman" w:hAnsi="Times New Roman"/>
          <w:bCs/>
          <w:i/>
          <w:iCs/>
          <w:sz w:val="24"/>
          <w:szCs w:val="24"/>
        </w:rPr>
        <w:t>малого предпринимательства облас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Фонды поддержки</w:t>
      </w:r>
      <w:r>
        <w:rPr>
          <w:rFonts w:cs="Times New Roman" w:ascii="Times New Roman" w:hAnsi="Times New Roman"/>
          <w:sz w:val="24"/>
          <w:szCs w:val="24"/>
        </w:rPr>
        <w:t xml:space="preserve"> </w:t>
      </w:r>
      <w:r>
        <w:rPr>
          <w:rFonts w:cs="Times New Roman" w:ascii="Times New Roman" w:hAnsi="Times New Roman"/>
          <w:bCs/>
          <w:i/>
          <w:iCs/>
          <w:sz w:val="24"/>
          <w:szCs w:val="24"/>
        </w:rPr>
        <w:t xml:space="preserve">малого предпринимательства </w:t>
      </w:r>
    </w:p>
    <w:p>
      <w:pPr>
        <w:pStyle w:val="Normal"/>
        <w:ind w:firstLine="720"/>
        <w:jc w:val="both"/>
        <w:rPr>
          <w:rFonts w:ascii="Times New Roman" w:hAnsi="Times New Roman" w:cs="Times New Roman"/>
          <w:sz w:val="24"/>
          <w:szCs w:val="24"/>
        </w:rPr>
      </w:pPr>
      <w:r>
        <w:rPr>
          <w:rFonts w:cs="Times New Roman" w:ascii="Times New Roman" w:hAnsi="Times New Roman"/>
          <w:bCs/>
          <w:i/>
          <w:iCs/>
          <w:sz w:val="24"/>
          <w:szCs w:val="24"/>
        </w:rPr>
        <w:t>▲</w:t>
      </w:r>
      <w:r>
        <w:rPr>
          <w:rFonts w:cs="Times New Roman" w:ascii="Times New Roman" w:hAnsi="Times New Roman"/>
          <w:bCs/>
          <w:iCs/>
          <w:sz w:val="24"/>
          <w:szCs w:val="24"/>
        </w:rPr>
        <w:t xml:space="preserve"> </w:t>
      </w:r>
      <w:r>
        <w:rPr>
          <w:rFonts w:cs="Times New Roman" w:ascii="Times New Roman" w:hAnsi="Times New Roman"/>
          <w:bCs/>
          <w:i/>
          <w:iCs/>
          <w:sz w:val="24"/>
          <w:szCs w:val="24"/>
        </w:rPr>
        <w:t>Агентство поддержки</w:t>
      </w:r>
      <w:r>
        <w:rPr>
          <w:rFonts w:cs="Times New Roman" w:ascii="Times New Roman" w:hAnsi="Times New Roman"/>
          <w:sz w:val="24"/>
          <w:szCs w:val="24"/>
        </w:rPr>
        <w:t xml:space="preserve"> </w:t>
      </w:r>
      <w:r>
        <w:rPr>
          <w:rFonts w:cs="Times New Roman" w:ascii="Times New Roman" w:hAnsi="Times New Roman"/>
          <w:bCs/>
          <w:i/>
          <w:iCs/>
          <w:sz w:val="24"/>
          <w:szCs w:val="24"/>
        </w:rPr>
        <w:t>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Создаваемые территориальные</w:t>
      </w:r>
      <w:r>
        <w:rPr>
          <w:rFonts w:cs="Times New Roman" w:ascii="Times New Roman" w:hAnsi="Times New Roman"/>
          <w:sz w:val="24"/>
          <w:szCs w:val="24"/>
        </w:rPr>
        <w:t xml:space="preserve"> </w:t>
      </w:r>
      <w:r>
        <w:rPr>
          <w:rFonts w:cs="Times New Roman" w:ascii="Times New Roman" w:hAnsi="Times New Roman"/>
          <w:bCs/>
          <w:i/>
          <w:iCs/>
          <w:sz w:val="24"/>
          <w:szCs w:val="24"/>
        </w:rPr>
        <w:t>агентства поддержки малого бизнеса</w:t>
      </w:r>
    </w:p>
    <w:p>
      <w:pPr>
        <w:pStyle w:val="Normal"/>
        <w:ind w:firstLine="720"/>
        <w:jc w:val="both"/>
        <w:rPr/>
      </w:pPr>
      <w:r>
        <w:rPr>
          <w:rFonts w:cs="Times New Roman" w:ascii="Times New Roman" w:hAnsi="Times New Roman"/>
          <w:bCs/>
          <w:sz w:val="24"/>
          <w:szCs w:val="24"/>
        </w:rPr>
        <w:t xml:space="preserve">□ </w:t>
      </w:r>
      <w:r>
        <w:rPr>
          <w:rFonts w:cs="Times New Roman" w:ascii="Times New Roman" w:hAnsi="Times New Roman"/>
          <w:bCs/>
          <w:i/>
          <w:iCs/>
          <w:sz w:val="24"/>
          <w:szCs w:val="24"/>
        </w:rPr>
        <w:t>Учебно-деловые Центры Морозовского проекта</w:t>
      </w:r>
    </w:p>
    <w:p>
      <w:pPr>
        <w:pStyle w:val="Normal"/>
        <w:jc w:val="center"/>
        <w:rPr>
          <w:rFonts w:ascii="Times New Roman" w:hAnsi="Times New Roman" w:cs="Times New Roman"/>
          <w:sz w:val="24"/>
          <w:szCs w:val="24"/>
        </w:rPr>
      </w:pPr>
      <w:r>
        <w:rPr/>
        <w:drawing>
          <wp:inline distT="0" distB="0" distL="0" distR="0">
            <wp:extent cx="3753485" cy="39865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9" r="-10" b="-9"/>
                    <a:stretch>
                      <a:fillRect/>
                    </a:stretch>
                  </pic:blipFill>
                  <pic:spPr bwMode="auto">
                    <a:xfrm>
                      <a:off x="0" y="0"/>
                      <a:ext cx="3753485" cy="3986530"/>
                    </a:xfrm>
                    <a:prstGeom prst="rect">
                      <a:avLst/>
                    </a:prstGeom>
                  </pic:spPr>
                </pic:pic>
              </a:graphicData>
            </a:graphic>
          </wp:inline>
        </w:drawing>
      </w:r>
    </w:p>
    <w:p>
      <w:pPr>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2" w:name="__RefHeading___Toc50365339"/>
      <w:bookmarkEnd w:id="22"/>
      <w:r>
        <w:rPr/>
        <w:t>2.5.2. Агентства развития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стема агентств по поддержке малого бизнеса образовалась в России с момента принятия постановления Правительства РФ от 29.12.94 г. 1434 «О сети региональных агентств поддержки малого бизнеса» совместно с Фондом «Ноу-хау» (Великобрит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95 году были созданы агентства в 21 регионе России. На 1 января 1999 года насчитывается уже 53 региональных агентства. Многие агентства начали создавать широкую сеть своих филиалов на территориях реги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оординатором создания и развития сети выступает Российское агентство малого и среднего бизнеса и Ассоциация региональных агентств «Развитие» при техническом содействии Европейского Союза в рамках программы </w:t>
      </w:r>
      <w:r>
        <w:rPr>
          <w:rFonts w:cs="Times New Roman" w:ascii="Times New Roman" w:hAnsi="Times New Roman"/>
          <w:sz w:val="24"/>
          <w:szCs w:val="24"/>
          <w:lang w:val="en-US"/>
        </w:rPr>
        <w:t>TACIS</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личительной чертой региональных агентств является тесное взаимодействие с местными администрациями по развитию предпринимательства в регионах на основе изучения и использования европейского опыта развития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функция агентства — это обучение цивилизованному ведению бизнеса, быть центром информационных и консультационных услуг для предпринимателей, связующим звеном в партнерстве с зарубежными компаниями. Все агентства объединены в информационную сеть «СИОРА Н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Иркутске постановлением губернатора области в августе 1994 года было организовано Региональное агентство поддержки малого бизнеса «Иркутский бизнес-парк». В структуре агентства создан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бухгалтерская служба для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центр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обуч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проектного финансирования и консультац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информационно-аналитическ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лизинговы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Основные виды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разработка и экспертиза инвестиционны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консультации по общепредпринимательским вопрос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юридические консуль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родвижение проектов к инвестиц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информационные услуги по оборудованию, поставщикам, партнерам, грантодателя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предоставление оборудования и автомашин ЗИЛ в лизинг</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ведение Реестра субъектов малого предпринимательства </w:t>
      </w:r>
      <w:r>
        <w:rPr>
          <w:rFonts w:cs="Times New Roman" w:ascii="Times New Roman" w:hAnsi="Times New Roman"/>
          <w:i/>
          <w:iCs/>
          <w:sz w:val="24"/>
          <w:szCs w:val="24"/>
        </w:rPr>
        <w:t>г.Иркутск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маркетинговые иссле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гентство разрабатывает муниципальные программы поддержки предпринимательства, создает территориальные агентства в городах и районах области.</w:t>
      </w:r>
    </w:p>
    <w:p>
      <w:pPr>
        <w:pStyle w:val="Heading3"/>
        <w:rPr/>
      </w:pPr>
      <w:bookmarkStart w:id="23" w:name="__RefHeading___Toc50365340"/>
      <w:bookmarkEnd w:id="23"/>
      <w:r>
        <w:rPr/>
        <w:t>2.5.3. Информационно-аналитические цент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ринятия взвешенных решений по регулированию экономического развития муниципального образования, отвечающих требованиям рынка и запросам населения, местная администрация должна иметь достоверную информацию по производимой на территории продукции, располагать сведениями о спросе на нее, характере и каналах реализации, возможности продвижения продукции своих товаропроизводителей в другие регионы, а также доступа на свой рынок товаров из других городов и районов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ранить и актуализировать данную информацию возможно лишь имея на территории единый информационно-аналитический цент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диный информационный орган может аккумулировать и увязывать необходимые сведения, которыми сегодня располагают центры занятости, органы статистики, регистрационные палаты, налоговые орг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на территории формируется единая система различных информационных банков, позволяющая осуществлять их взаимную коррекцию, дополнять недостающими сведениями, оперативно отслеживать произошедшие изменения и обеспечить потребителю возможность быстрого и прозрачного доступа к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помощью Центров предпринимателям должны предоставляться информационные услуги, касающиеся правовых вопросов, маркетинга продукции, бухгалтерской отчетности и аудита, лизинга оборудования, приобретения сырья, поиска партнеров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формация становится в современном обществе важнейшим фактором экономического роста. И, если крупные предприятия, имеющие необходимые финансовые ресурсы, могут удовлетворить свои информационные потребности, то малые предприятия остро испытывают информационный гол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должны предусматривать мероприятия, позволяющие субъектам малого предпринимательства пользоваться услугами информационных Центров на льготных условиях, либо получать какую-то часть их бесплат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мерный перечень баз данных должен включать информацию о рынках сбыта и поставщиках товаров и услуг, об источниках и условиях кредитования, о потенциальных инвесторах, о нежилых и производственных помещениях, о деятельности субъектов малого предпринимательства на территории города (района), о коммерческих предложениях различных фирм.</w:t>
      </w:r>
    </w:p>
    <w:p>
      <w:pPr>
        <w:pStyle w:val="Heading3"/>
        <w:rPr/>
      </w:pPr>
      <w:bookmarkStart w:id="24" w:name="__RefHeading___Toc50365341"/>
      <w:bookmarkEnd w:id="24"/>
      <w:r>
        <w:rPr/>
        <w:t>2.5.4. Бизнес-инкубаторы</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Бизнес-инкубирование </w:t>
      </w:r>
      <w:r>
        <w:rPr>
          <w:rFonts w:cs="Times New Roman" w:ascii="Times New Roman" w:hAnsi="Times New Roman"/>
          <w:sz w:val="24"/>
          <w:szCs w:val="24"/>
        </w:rPr>
        <w:t>— одна из прогрессивных и действенных форм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бизнес-инкубатор появился в США в 1959 году. В пустующих после закрытия фабрики помещениях люди, оставшиеся без работы, открыли свои малые предприятия. Этот опыт оказался успешным. В настоящий момент в мире действует более 1000 подобных структур.</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Бизнес-инкубатор </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призванная создать наиболее благоприятные условия для «выращивания» малых предприятий (конкретного предпринимателя) путем предоставления различных видов услуг (консалтинговых, арендных, обучения, кредитования, и т.д.) на льгот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лавное назначение бизнес-инкубатора — это первоначальная поддержка малых предприятий и помощь начинающим предпринимателям, которые хотят, но не могут начать свое дело. На конкурсной основе в бизнес-инкубатор объединяются несколько разнопрофильных малых предприятий для реализации собственных проектов. Бизнес-инкубатор может быть «стеновым», когда малые предприятия объединяются под одной крышей и им предоставляются услуги секретаря, помещения под офис, телефон, факс, ксерокс, компьютер и т.д., а также обеспечиваются консалтинговыми услугами, в первую очередь информацией об экономической ситуации в городе (районе) и рекомендациями о предпринимательской деятельности, оказывается помощь в подготовке кадров для малых предприятий. Бизнес-инкубатор может быть «бесстеновым», когда клиенты пользуются различными видами услуг, за исключением аренды офи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Эффективность </w:t>
      </w:r>
      <w:r>
        <w:rPr>
          <w:rFonts w:cs="Times New Roman" w:ascii="Times New Roman" w:hAnsi="Times New Roman"/>
          <w:b/>
          <w:bCs/>
          <w:sz w:val="24"/>
          <w:szCs w:val="24"/>
        </w:rPr>
        <w:t xml:space="preserve">бизнес-инкубатора </w:t>
      </w:r>
      <w:r>
        <w:rPr>
          <w:rFonts w:cs="Times New Roman" w:ascii="Times New Roman" w:hAnsi="Times New Roman"/>
          <w:sz w:val="24"/>
          <w:szCs w:val="24"/>
        </w:rPr>
        <w:t xml:space="preserve">как формы поддержки малого предпринимательства обеспечивается прежде всего </w:t>
      </w:r>
      <w:r>
        <w:rPr>
          <w:rFonts w:cs="Times New Roman" w:ascii="Times New Roman" w:hAnsi="Times New Roman"/>
          <w:i/>
          <w:iCs/>
          <w:sz w:val="24"/>
          <w:szCs w:val="24"/>
        </w:rPr>
        <w:t xml:space="preserve">за счет комплексного сопровождения малых предприятий на всем протяжении реализации их проектов: </w:t>
      </w:r>
      <w:r>
        <w:rPr>
          <w:rFonts w:cs="Times New Roman" w:ascii="Times New Roman" w:hAnsi="Times New Roman"/>
          <w:sz w:val="24"/>
          <w:szCs w:val="24"/>
        </w:rPr>
        <w:t>от обучения и составления бизнес-плана до выпуска готовой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овым гражданским кодексом РФ создание </w:t>
      </w:r>
      <w:r>
        <w:rPr>
          <w:rFonts w:cs="Times New Roman" w:ascii="Times New Roman" w:hAnsi="Times New Roman"/>
          <w:b/>
          <w:bCs/>
          <w:i/>
          <w:iCs/>
          <w:sz w:val="24"/>
          <w:szCs w:val="24"/>
        </w:rPr>
        <w:t xml:space="preserve">бизнес-инкубатора </w:t>
      </w:r>
      <w:r>
        <w:rPr>
          <w:rFonts w:cs="Times New Roman" w:ascii="Times New Roman" w:hAnsi="Times New Roman"/>
          <w:sz w:val="24"/>
          <w:szCs w:val="24"/>
        </w:rPr>
        <w:t>рассматривается как предпринимательская деятельность, которая может осуществляться в различных форма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для коммерческой организаци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крытое акционерное об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тарное государственное предприятие, основанное на праве хозяйственного вед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для некоммерческой организаци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фон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юз (ассоциац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чреждение, финансируемое собственни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комендуем базовые схемы взаимодействия бизнес-инкубатора со своими членами (малыми предприятия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i/>
          <w:iCs/>
          <w:sz w:val="24"/>
          <w:szCs w:val="24"/>
        </w:rPr>
        <w:t xml:space="preserve"> вариан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заимоотношения бизнес-инкубатора и малого предприятия строятся на договорной основе. По условиям договора бизнес-инкубатор оказывает малому предприятию поддержку путем предоставления услуг по льготным ценам. В момент выхода из состава бизнес-инкубатора малое предприятие выплачивает бизнес-инкубатору индексированную стоимость услуг. Для осуществления оперативного контроля за деятельностью малого предприятия бизнес-инкубатору желательно иметь оперативный (неконтрольный) пакет его акц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вариан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 работает по принципу холдинговой компании. При этом бизнес-инкубатор владеет контрольным пакетом акций. Вступивших в него малых предприятий. При выходе из состава бизнес-инкубатора малое предприятие выкупает у бизнес-инкубатора весь пакет акций или часть его (до контрольного) на заранее оговоренных в соответствующем договоре условиях.</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руктура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ирование структуры происходит в соответствии с целями и задачами бизнес-инкубатора и определяется набором и качеством оказываемых им услуг. Но несмотря на это, в структуре любого бизнес-инкубатора должно присутствовать три основных структурных блок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Административны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ключает в себя администрацию бизнес- инкубатора и обслуживающую техническую службу.</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Консультативно-сервисный.</w:t>
      </w:r>
    </w:p>
    <w:p>
      <w:pPr>
        <w:pStyle w:val="Normal"/>
        <w:ind w:firstLine="720"/>
        <w:jc w:val="both"/>
        <w:rPr/>
      </w:pPr>
      <w:r>
        <w:rPr>
          <w:rFonts w:cs="Times New Roman" w:ascii="Times New Roman" w:hAnsi="Times New Roman"/>
          <w:sz w:val="24"/>
          <w:szCs w:val="24"/>
        </w:rPr>
        <w:t>Включает в себя внутренние службы или внешние фирмы. В их функции входи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вновь создающимся предприятиям и фирмам юридического адр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ормление необходимых для регистрации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деление помещений и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казание секретарски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лаживание и ведение бухгалтерского уч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рекла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движение продукции фирм-кли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иск отечественных и зарубежных партнеров для реализации инвестиционных проектов и т.д.</w:t>
      </w:r>
    </w:p>
    <w:p>
      <w:pPr>
        <w:pStyle w:val="Normal"/>
        <w:ind w:firstLine="720"/>
        <w:jc w:val="both"/>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Курирующ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ключает в себ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е предприятия, формируемые в бизнес-инкубат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е предприятия, ставшие арендаторами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е малые предприятия, не арендаторы, но участники бизнес-инкубатора (работа по принципу внешнего бизнес-инкуб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е предприятия, вышедшие из бизнес-инкубатора, но поддерживающие с ним формальные и неформальные взаимоотно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оздания на территории бизнес-инкубатора органы местного самоуправления должны помочь инициаторам приобретением помещения, высвобожденного входе приватизации государственной и муниципальной собственности или реорганизации предприятий, а также имущества и оборудования перепрофилируемых или незагруженных производств. Важную роль должна сыграть разумная налоговая политика местной власти в отношении этих объектов рыночной инфраструктуры.</w:t>
      </w:r>
    </w:p>
    <w:p>
      <w:pPr>
        <w:pStyle w:val="Heading3"/>
        <w:rPr/>
      </w:pPr>
      <w:bookmarkStart w:id="25" w:name="__RefHeading___Toc50365342"/>
      <w:bookmarkEnd w:id="25"/>
      <w:r>
        <w:rPr/>
        <w:t>2.5.5. Кредитные сою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едитные кооперативы (союзы) имеют длительную историю: это движение развернулось в России в 60-х годах прошлого века. К концу прошлого столетия Россия одной из первых имела закон о кредитной кооперации и эта законодательная база постоянно развивалась. Почти 0,5 миллиона граждан были членами 950 кредитных сою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й бизнес требует для своего развития постоянного прилива доступных инвестиций, поэтому является благоприятной средой для развития кредитных союзов. Кредитные союзы наряду с паевыми инвестиционными фондами имеют право на жизнь и поддержку на всех уровнях исполнительной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дельные положения, предусматривающие функционирование обществ взаимного кредитования, содержатся в федеральном законе «О государственной поддержке малого предпринимательства в Российской Федерации». В отдельной статье прописаны принципы функционирования обществ взаимного кредитования субъектов малого предпринимательства, которые вправе не размещать обязательные резервы в Центральном Банке РФ, могут поручать управление собственными ресурсами банку-депозитарию или иной кредитной организации, самостоятельно определяют размер, периодичность и порядок внесения вкладов своими участниками, а также предельные размеры, сроки и условия оказания им финансовой помощ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едитный союз дает возможность своим член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учать ссуды под льготный процент на условиях, устанавливаемых самими членами кредитного сою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щать свободные средства на вкладах и получать по ним процен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учать доход на свой членский взно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учать консультации по различным вопросам (юридическим, финансов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учать гарантию или поручительство кредитного союза по обязательств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едитные союзы объединяют своих членов по общности интересов, по профессиональным или территориальным признак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быль кредитного союза может направляться пожеланию его членов на удовлетворение социальных нужд пайщиков. Процентная ставка значительно ниже, чем в банках, а проценты по паям несколько выше. С прекращением членства в кредитном союзе паевой и сберегательный взносы возвращаются со всеми приращениями пайщи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ожительным фактом деятельности кредитных союзов является то, что ресурсы кредитного союза используются в месте их возникновения, а это важно для сбалансированного развития городов (районов) и стабильности их финансовой ба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кредитных союзов еще не получило должного распространения, но отечественный и зарубежный опыт свидетельствует, что общества взаимного кредитования являются полезными и эффективными источниками финансовой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оль органов местного самоуправления в развитии кредитного движения в районе (городе) заключается в его пропаганде в средствах массовой информации, на совместных с предпринимателями совещаниях и конференциях; в предоставлении кредитным союзам в аренду на льготных условиях нежилых помещений; в льготном налогообложении; в оказании практической помощи в создании новых кредитных союзов.</w:t>
      </w:r>
    </w:p>
    <w:p>
      <w:pPr>
        <w:pStyle w:val="Heading3"/>
        <w:rPr/>
      </w:pPr>
      <w:bookmarkStart w:id="26" w:name="__RefHeading___Toc50365343"/>
      <w:bookmarkEnd w:id="26"/>
      <w:r>
        <w:rPr/>
        <w:t>2.5.6. Общественные организации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ловое сотрудничество органов местного самоуправления с общественными организациями (объединениями, ассоциациями, союзами) предпринимателей является одной из составляющих широкого спектра мер, обеспечивающих создание на территории благоприятных условий и здоровой социально-психологической атмосферы для реализации предпринимательских инициати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объединение, ассоциация, союз) предпринимателей является мощным выразителем интересов нового сектора экономики и должна объединять и координировать усилия всех своих членов по устранению административных, финансовых и правовых барьеров, препятствующих становлению малого предпринимательства на территории., Организация должна быть построена на принципах добровольности вхож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риниматели должны видеть, что уплаченные ими государству налоги для них не потеряны, а служат развитию их деятельности. Поэтому органы местного самоуправления, в соответствии с законодательством, обязаны предоставлять возможность представителям общественных организаций лоббировать интересы малого бизнеса, активно участвуя в решении следующих территориальных зада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действующего законодательства по малому бизнесу и разработка местных нормативно-правовых актов (по регистрации малых предприятий, лицензированию отдельных видов деятельности, регулированию арендных отношений, формированию муниципальных заказов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местных программ поддержки малого предпринимательства с финансовым обеспечением их реализации за счет средств ме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форм и методов контроля за использованием ресурсов территории (финансовых, материальных, технических и трудов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роектов местного бюджета и разработки программ социально-экономического развития района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научно-обоснованных экологических программ и программ использования вторичных местных рес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и корректировка соглашений между работодателями, профсоюзами и трудящими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выставок-ярмарок продукции, производимой в городе (рай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благотворительной деятельности, направленной на формирование положительного образа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устранения стереотипов негативного отношения отдельных социальных слоев населения к малому предпринимательству и пропаганде общественного движения предпринимателей, как эффективного способа самоорганизации среднего класса, вся совместная работа, проводимая местными органами власти с общественными организациями, должна освещаться в средствах массов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лавным рычагом обеспечения общественных интересов территории должно стать развитие партнерских отношений между субъектами малого предпринимательства и крупными предприятиями города (района). Местная администрация должна стимулировать любые попытки сотрудничества организации (ассоциации, союза) предпринимателей и совета директоров крупных фирм района (города), направленные не только на совместное выживание, но и на реализацию стратегических направлений развития территории. Э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рыночной инфраструктуры (единые информационно-аналитические центры, консультационные и обучающие пункты, лизинговые компании и т.д.). Соучредителями этих организаций наряду с промышленниками и предпринимателями может выступать местная администрац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ем активнее работа местной власти по вовлечению представителей предпринимателей и «директорского корпуса» в совместное решение задач района (города) на условиях равноправия сторон, тем скорее организации (объединения, ассоциации., союзы) предпринимателей и советы директоров крупных хозяйствующих субъектов смогут взаимосогласованно влиять на обеспечение пропорционального развития всех сфер экономики территории, на ориентацию и экономическое поведение населения, в том числе молодеж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ам местного самоуправления необходимо обеспечить взаимодействие общественных организаций (объединений) предпринимателей с районными (городскими) центрами занятости населения и инициировать проведение на постоянной основе этими организациями совместных встреч с гражданами, желающими поменять место работы или найти себе вторичную занятость.</w:t>
      </w:r>
    </w:p>
    <w:p>
      <w:pPr>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7" w:name="__RefHeading___Toc50365344"/>
      <w:bookmarkEnd w:id="27"/>
      <w:r>
        <w:rPr/>
        <w:t>III. Разработка муниципальных программ поддержки и развития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обходимость в разработке специальной программы поддержки и развития малого предпринимательства возникает, если в этом секторе экономики существуют актуальные проблемы, то есть имеются значительные несоответствия между тем, что есть, и тем, что желательно иметь с точки зрения социально-экономических интересов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и и развития малого предпринимательства должна быть взаимоувязана с существующими на территории программами социально-экономического развития, занятости, отраслевыми программами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ициатором разработки программы должен быть орган, ответственный за малое предпринимательство (либо лицо) в администрации территории (города,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разработке программы необходимо привлечь специалистов органов местного самоуправления, представителей науки, общественные организации предпринимателей, представителей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ое значение для выбора направлений поддержки МП имеет выявление существующих проблем развития малого предпринимательства. Поэтому программа должна разрабатываться на основе результатов анализа социально-экономической ситуации в регионе (городе, районе), оценки состояния малого предпринимательства, влияния внешней среды, эффективности выполнения предыдущей программы или мер поддержки МП, проводимых на территории за прошедши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можно, конечно, упростить предпрограммный анализ, но от того, насколько тщательно он проведен, зависит конечный результа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уктура программы изображена на схеме 1.</w:t>
      </w:r>
    </w:p>
    <w:p>
      <w:pPr>
        <w:pStyle w:val="Heading2"/>
        <w:rPr/>
      </w:pPr>
      <w:bookmarkStart w:id="28" w:name="__RefHeading___Toc50365345"/>
      <w:bookmarkEnd w:id="28"/>
      <w:r>
        <w:rPr/>
        <w:t>3.1. Структура программы</w:t>
      </w:r>
    </w:p>
    <w:p>
      <w:pPr>
        <w:pStyle w:val="Normal"/>
        <w:jc w:val="center"/>
        <w:rPr>
          <w:szCs w:val="24"/>
        </w:rPr>
      </w:pPr>
      <w:r>
        <w:rPr/>
        <w:drawing>
          <wp:inline distT="0" distB="0" distL="0" distR="0">
            <wp:extent cx="4001135" cy="5879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 t="-6" r="-9" b="-6"/>
                    <a:stretch>
                      <a:fillRect/>
                    </a:stretch>
                  </pic:blipFill>
                  <pic:spPr bwMode="auto">
                    <a:xfrm>
                      <a:off x="0" y="0"/>
                      <a:ext cx="4001135" cy="587946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Heading2"/>
        <w:rPr/>
      </w:pPr>
      <w:bookmarkStart w:id="29" w:name="__RefHeading___Toc50365346"/>
      <w:bookmarkEnd w:id="29"/>
      <w:r>
        <w:rPr/>
        <w:t>3.2. Анализ (выявление проблем)</w:t>
      </w:r>
    </w:p>
    <w:p>
      <w:pPr>
        <w:pStyle w:val="Heading3"/>
        <w:rPr/>
      </w:pPr>
      <w:bookmarkStart w:id="30" w:name="__RefHeading___Toc50365347"/>
      <w:bookmarkEnd w:id="30"/>
      <w:r>
        <w:rPr/>
        <w:t>3.2.1. Анализ социально-экономического положения региона (города,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м разделе необходимо провести анализ по следующим направл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жизни населения. (Естественный прирост и динамика численности населения динамика денежных доходов, соотношение среднедушевых денежных доходов различных групп населения и прожиточного минимума, покупательская способ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рынка труда. (Численность населения в трудоспособном возрасте, образовательный уровень, уровень занятости в государственном и частном секторе, в том числе в малом бизнесе, уровень безработицы и ее динам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потенциал региона.(Доля регионального валового продукта, произведенного в регионе, обеспеченность региона собственными ресурсами, производственная специализация региона и текущее финансово-экономическое состояние предприятий, ее определяющих. Состояние градообразующи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итуционально-финансовая среда и инвестиционный климат (Бюджетная самостоятельность региона — объем средств, получаемых из областного бюджета. Уровень задолженности по зарплате, доля убыточных предприятий. Состояние банковской инфраструктуры — количество зарегистрированных банков, в том числе работающих с малым бизнесом, количество филиалов, созданных банками из других регионов. Наличие страховых, лизинговых компаний, наличие международных кредитных линий. Объем и структура инвестиций. Характеристика существующих целевых программ и инвестиционны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учетом анализа общей социально-экономической ситуации необходимо провести анализ по малому предпринимательству.</w:t>
      </w:r>
    </w:p>
    <w:p>
      <w:pPr>
        <w:pStyle w:val="Heading3"/>
        <w:rPr/>
      </w:pPr>
      <w:bookmarkStart w:id="31" w:name="__RefHeading___Toc50365348"/>
      <w:bookmarkEnd w:id="31"/>
      <w:r>
        <w:rPr/>
        <w:t>3.2.2. Состояние и проблемы малого предпринимательства в регионе (городе, рай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Этот раздел должен содержать обоснованные ответы на вопросы: что в состоянии и развитии малого предпринимательства в регионе не удовлетворяет объективным требованиям, какие изменения в этом секторе являются наиболее приоритетными и какие факторы препятствуют этим изменениям. Иначе говоря, должны быть выявлены </w:t>
      </w:r>
      <w:r>
        <w:rPr>
          <w:rFonts w:cs="Times New Roman" w:ascii="Times New Roman" w:hAnsi="Times New Roman"/>
          <w:b/>
          <w:bCs/>
          <w:sz w:val="24"/>
          <w:szCs w:val="24"/>
        </w:rPr>
        <w:t>проблемы, на решение которых должна быть направлена про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т раздел целесообразно разделить на подраздел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Результативность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м подразделе необходимо проанализировать финансово-экономические показатели малых предприятий. Для оценки результативности можно использовать основные параметры (таблица 1 приложения) и второстепенные параметры (таблица 2 приложения). Разработчики осуществляют выбор параметров самостоятельно. Данные о фактическом значении параметров результативности МП, оценки их желаемого значения и степени «удовлетворенности-неудовлетворенности» необходимо свести в таблицу 3 при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я из анализа необходимо показать в тексте: какие параметры требуют улучшения. В качестве комментария оценки степени «удовлетворенности-неудовлетворенности» необходимо кратко раскрыть содержание. Например, если дана неудовлетворительная оценка объема выпускаемой продукции МП, то показывается по каким позициям (видам товаров, услуг) существуют наиболее сильные расхождения между тем, что есть, и тем, что требуется иметь.</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Структура и потенциал малого предпринимательства. </w:t>
      </w:r>
      <w:r>
        <w:rPr>
          <w:rFonts w:cs="Times New Roman" w:ascii="Times New Roman" w:hAnsi="Times New Roman"/>
          <w:sz w:val="24"/>
          <w:szCs w:val="24"/>
        </w:rPr>
        <w:t>Для характеристики структуры и потенциала МП можно использовать основные параметры (таблица 4) и дополнительные (таблица 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же как и в предыдущем подразделе необходимо обобщить результаты оценки структуры и потенциала, используя таблицу 3.</w:t>
      </w:r>
    </w:p>
    <w:p>
      <w:pPr>
        <w:pStyle w:val="Heading3"/>
        <w:rPr/>
      </w:pPr>
      <w:bookmarkStart w:id="32" w:name="__RefHeading___Toc50365349"/>
      <w:bookmarkEnd w:id="32"/>
      <w:r>
        <w:rPr/>
        <w:t>3.2.3. Внешняя среда, влияющая на развитие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м подразделе необходимо проанализировать, как влияет внешняя среда на МП. Для характеристики внешней среды используются следующие парамет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ая базы МП (в целом и в части, определяемой муниципальной вла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ый механизм регистрации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говая система (в целом и в части, определяемой муниципальной вла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платежеспособного спроса населения на товары, услуги, в удовлетворении которого могут участвовать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муниципального рынка субподрядных работ, в выполнении которых могут участвовать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ние административных барь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получения МП прямой финансовой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получения банковских креди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упность консультацио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органов местного самоуправления к МП и т.д..</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3" w:name="__RefHeading___Toc50365350"/>
      <w:bookmarkEnd w:id="33"/>
      <w:r>
        <w:rPr/>
        <w:t>Приложение. Таблицы основных и дополнительных параметров для выявления проблем и оценки потенциала М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аблица 1. Основные параметры результативности М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7657"/>
        <w:gridCol w:w="1982"/>
      </w:tblGrid>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ий объем работ, выполненных МП</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товаров и услуг, реализованных населению (на одного жител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субподрядных работ, выполненных МП</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работ, выполненных по госзаказ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реализации продукции в других регионах</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экспортированной продук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налоговых поступлений в местный бюджет от МП</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алансовая прибыль МП</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освоенных инвестиций</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исло вновь созданных рабочих мест</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емесячная оплата труда работников МП</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аблица 2. Дополнительные параметры результативности М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7657"/>
        <w:gridCol w:w="1982"/>
      </w:tblGrid>
      <w:tr>
        <w:trPr>
          <w:trHeight w:val="432" w:hRule="atLeast"/>
        </w:trPr>
        <w:tc>
          <w:tcPr>
            <w:tcW w:w="76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оля в общем объеме товаров и услуг, предоставляемых населению</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2" w:hRule="atLeast"/>
        </w:trPr>
        <w:tc>
          <w:tcPr>
            <w:tcW w:w="76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оля в общем объеме субподрядных работ, выполненных по заказу предприятий регион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76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оля продукции, реализованной вне регион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76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оля в общем объеме налоговых поступлений в местный бюджет</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6" w:hRule="atLeast"/>
        </w:trPr>
        <w:tc>
          <w:tcPr>
            <w:tcW w:w="76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оля МП в общем объеме инвестиций, освоенных в регионе (городе, районе)</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аблица 3. Оценка степени «[удовлетворенности - неудовлетворенности» значений параметров результативности М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2374"/>
        <w:gridCol w:w="1950"/>
        <w:gridCol w:w="1579"/>
        <w:gridCol w:w="3736"/>
      </w:tblGrid>
      <w:tr>
        <w:trPr>
          <w:trHeight w:val="864" w:hRule="atLeast"/>
        </w:trPr>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Параметры результативности МП</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Фактическое значение параметров</w:t>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Желаемое значение параметров</w:t>
            </w:r>
          </w:p>
        </w:tc>
        <w:tc>
          <w:tcPr>
            <w:tcW w:w="37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Степень «удовлетворенности - неудовлетворенности» значений параметров результативности МП</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аблица 4. Основные параметры для оценки структуры и потенциала М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6662"/>
        <w:gridCol w:w="2977"/>
      </w:tblGrid>
      <w:tr>
        <w:trPr>
          <w:trHeight w:val="230"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исло зарегистрированных МП</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исло реально действующих МП</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исло МП на 1 тысячу жителей (плот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исло предпринимателей без образования юридического лиц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тоимость основных фондов</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знос основных фондов</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боротные сред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34"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апитальные вложения в т.ч. на производственные нужды на непроизводственные нужды</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ехнологический потенциал предприятий</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тенциал менедж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Таблица 5. Дополнительные параметры для оценки структуры и потенциала МП.</w:t>
      </w:r>
    </w:p>
    <w:tbl>
      <w:tblPr>
        <w:tblW w:w="9639" w:type="dxa"/>
        <w:jc w:val="center"/>
        <w:tblInd w:w="0" w:type="dxa"/>
        <w:tblLayout w:type="fixed"/>
        <w:tblCellMar>
          <w:top w:w="0" w:type="dxa"/>
          <w:left w:w="40" w:type="dxa"/>
          <w:bottom w:w="0" w:type="dxa"/>
          <w:right w:w="40" w:type="dxa"/>
        </w:tblCellMar>
      </w:tblPr>
      <w:tblGrid>
        <w:gridCol w:w="6647"/>
        <w:gridCol w:w="2992"/>
      </w:tblGrid>
      <w:tr>
        <w:trPr>
          <w:trHeight w:val="238" w:hRule="atLeast"/>
        </w:trPr>
        <w:tc>
          <w:tcPr>
            <w:tcW w:w="6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исло новых МП, регистрируемых за год</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18" w:hRule="atLeast"/>
        </w:trPr>
        <w:tc>
          <w:tcPr>
            <w:tcW w:w="664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исло МП, прекращающих свою деятельность за год</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п роста (сокращения) числа МП</w:t>
            </w:r>
          </w:p>
        </w:tc>
        <w:tc>
          <w:tcPr>
            <w:tcW w:w="299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6647"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Число предпринимателей без образования юр-лица, регистрируемых за год</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664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Темп роста числа предпринимателей без образования юр.лица</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34" w:name="__RefHeading___Toc50365351"/>
      <w:bookmarkEnd w:id="34"/>
      <w:r>
        <w:rPr/>
        <w:t>3.2.4. Выполнение предыдущей программы (мер поддержки МП проводимых на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ональная программа должна обеспечивать преемственность по отношению к подобной программе за предыдущи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м разделе должна быть дана оценка результатов выполнения мероприятий по всем разделам предыдущей программы и накопленного опыта по решению поставленных задач. Проведение анализа по рассмотренным выше направлениям позволит обосновать необходимость государственной поддержки МП и определить конкретные меры, направленные на решение наиболее острых в данном регионе (городе, районе) проб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5" w:name="__RefHeading___Toc50365352"/>
      <w:bookmarkEnd w:id="35"/>
      <w:r>
        <w:rPr/>
        <w:t>3.3. Цели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устранением выявленных недостатков и диспропорций в экономике территории, целью программы является обеспечение устойчивого развития МП,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Цели программы - это желаемые изменения в </w:t>
      </w:r>
      <w:r>
        <w:rPr>
          <w:rFonts w:cs="Times New Roman" w:ascii="Times New Roman" w:hAnsi="Times New Roman"/>
          <w:sz w:val="24"/>
          <w:szCs w:val="24"/>
        </w:rPr>
        <w:t xml:space="preserve">результативности, </w:t>
      </w:r>
      <w:r>
        <w:rPr>
          <w:rFonts w:cs="Times New Roman" w:ascii="Times New Roman" w:hAnsi="Times New Roman"/>
          <w:b/>
          <w:bCs/>
          <w:sz w:val="24"/>
          <w:szCs w:val="24"/>
        </w:rPr>
        <w:t>структуре и потенциале МП, которые ожидают получить в процессе реализации запланированны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можно сформулировать следующим образ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личение общего объема работ, выполненных МП до____ млн. руб.,</w:t>
      </w:r>
    </w:p>
    <w:p>
      <w:pPr>
        <w:pStyle w:val="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личение налоговых поступлений в региональный (муниципальный) бюджет до _____ млн.руб.</w:t>
      </w:r>
    </w:p>
    <w:p>
      <w:pPr>
        <w:pStyle w:val="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Достижение основных целей будет обеспечиваться за счет: ® увеличения числа МП до _____,</w:t>
      </w:r>
    </w:p>
    <w:p>
      <w:pPr>
        <w:pStyle w:val="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личения числа занятых на МП до _____ ,</w:t>
      </w:r>
    </w:p>
    <w:p>
      <w:pPr>
        <w:pStyle w:val="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личения основных фондов МП до _____и т.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36" w:name="__RefHeading___Toc50365353"/>
      <w:bookmarkEnd w:id="36"/>
      <w:r>
        <w:rPr/>
        <w:t>3.4. Задачи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задачи вытекают из общих целей развития МП и должны способствов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ю в регионе благоприятной среды для развития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ю проблем занятости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щению рынка потребительских товаров и услуг за счет развития соответствующих произво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ю благоприятной (стабильной) социально-политической обстанов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му использованию природных рес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ю предпринимательской структур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37" w:name="__RefHeading___Toc50365354"/>
      <w:bookmarkEnd w:id="37"/>
      <w:r>
        <w:rPr/>
        <w:t>3.5. Определение приоритетных направлений поддержки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ачестве приоритетных направлений общей поддержки МП институт стратегического анализа и развития предпринимательства рекомендует 11 направлений поддержки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Нормативно-правовая поддерж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инансово-кредитная поддержка.</w:t>
      </w:r>
    </w:p>
    <w:p>
      <w:pPr>
        <w:pStyle w:val="Normal"/>
        <w:ind w:firstLine="720"/>
        <w:jc w:val="both"/>
        <w:rPr/>
      </w:pPr>
      <w:r>
        <w:rPr>
          <w:rFonts w:cs="Times New Roman" w:ascii="Times New Roman" w:hAnsi="Times New Roman"/>
          <w:sz w:val="24"/>
          <w:szCs w:val="24"/>
        </w:rPr>
        <w:t>3. Поддержка создания и развития материально-технической ба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Содействие обеспечению доступа малых предприятий к современным технологиям и «ноу-ха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оддержка развития мелкомасштабных рынков товаров и услуг, рынков субподря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оддержка создания и развития кадрового потенциала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Поддержка менеджмента, маркетинга и кооп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Содействие межрегиональной и внешнеэкономиче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Содействие развитию негосударственной инфраструктуры поддержки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Содействие защите интересов МБ, безопасности и социальной защите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Содействие формированию благоприятной социально -психологической сре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ачестве приоритетных может быть выбрана лишь часть из них в зависимости от конкретной ситуации реги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пределяют также приоритетные направления </w:t>
      </w:r>
      <w:r>
        <w:rPr>
          <w:rFonts w:cs="Times New Roman" w:ascii="Times New Roman" w:hAnsi="Times New Roman"/>
          <w:b/>
          <w:bCs/>
          <w:sz w:val="24"/>
          <w:szCs w:val="24"/>
        </w:rPr>
        <w:t xml:space="preserve">специальной </w:t>
      </w:r>
      <w:r>
        <w:rPr>
          <w:rFonts w:cs="Times New Roman" w:ascii="Times New Roman" w:hAnsi="Times New Roman"/>
          <w:sz w:val="24"/>
          <w:szCs w:val="24"/>
        </w:rPr>
        <w:t>поддержки. Например:</w:t>
      </w:r>
    </w:p>
    <w:p>
      <w:pPr>
        <w:pStyle w:val="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отрасли (виды деятельности), в отношении которых будут применены специальные меры поддержки;</w:t>
      </w:r>
    </w:p>
    <w:p>
      <w:pPr>
        <w:pStyle w:val="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в территории (города, районы);</w:t>
      </w:r>
    </w:p>
    <w:p>
      <w:pPr>
        <w:pStyle w:val="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и субъекты МП, которым будет оказана специальная поддерж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евая поддержка может осуществляться как в отношении определенного типа малых предприятий (например: микропредприятия, инновационные предприятия), так и в отношении определенных групп населения, вовлеченных в малый бизнес (например: бывшие военнослужащие, безработные, молодежь, женщины, инвалид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На стадии стратегического планирования необходимо решить следующую задачу: определить какие именно категории малых предприятий, индивидуальных предпринимателей или групп населения в наибольшей степени нуждаются в государственной поддержке, исходя из интересов региона и необходимости решения проблем его социально-экономического развит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38" w:name="__RefHeading___Toc50365355"/>
      <w:bookmarkEnd w:id="38"/>
      <w:r>
        <w:rPr/>
        <w:t>3.6. Меры поддержки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разработке программ общие меры поддержки МП рекомендуется структурировать в подпрограммы по 11 функциональным направлениям (см. выше). Число функциональных подпрограмм зависит оттого, какие направления поддержки были выбраны в качестве приоритет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альные меры структурировать в подпрограммы поддержки МП в отраслях, территориях и поддержки субъектов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могут выделяться специальные подпрограммы поддержки МП в переработке сельскохозяйственной продукции, народных промыслах и т.д. Такой способ удобен с точки зрения распределения ответственности за достижение целей программы и обеспечения скоординированности мероприятий. Если, например, специальные меры поддержки МП в какой либо отрасли будут разбросаны по разным функциональным направлениям то, во-первых, значительно усложнится задача обеспечения их скоординированности, и, во-вторых, будет размыта ответственность за достижение соответствующих целей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удобный вариант представления программы в табличной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1048"/>
        <w:gridCol w:w="1276"/>
        <w:gridCol w:w="1383"/>
        <w:gridCol w:w="756"/>
        <w:gridCol w:w="875"/>
        <w:gridCol w:w="1016"/>
        <w:gridCol w:w="1005"/>
        <w:gridCol w:w="1005"/>
        <w:gridCol w:w="1275"/>
      </w:tblGrid>
      <w:tr>
        <w:trPr>
          <w:cantSplit w:val="true"/>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ы поддержк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ые результат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ственные исполнител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роки реализации</w:t>
            </w:r>
          </w:p>
        </w:tc>
        <w:tc>
          <w:tcPr>
            <w:tcW w:w="43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и финансирования</w:t>
            </w:r>
          </w:p>
        </w:tc>
      </w:tr>
      <w:tr>
        <w:trPr>
          <w:cantSplit w:val="true"/>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чал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онч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 бюдже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астной бюдже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ства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ченные</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грамме должны быть указаны персонально ответственные за выполнение каждого мероприятия, сроки, источники финанс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облегчения задачи попытаемся кратко охарактеризовать каждую подпрограмму и перечень возможно включаемых в нее мероприятий. Как сказано было выше из всего перечня подпрограмм каждая территория выбирает для себя те, которые решено считать приоритетны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39" w:name="__RefHeading___Toc50365356"/>
      <w:bookmarkEnd w:id="39"/>
      <w:r>
        <w:rPr/>
        <w:t>3.7. Функциональные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 Подпрограмма нормативно-правового обеспе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ржит мероприятия по разработке и совершенствованию нормативно-правовых и законодательных актов местного уровня, касающихся разработки упрощенного механизма регистрации субъектов МП, прекращения их деятельности. Разработка законодательной базы для налоговых каникул и льгот МП. Разработка нормативно - правовой базы, регулирующей финансовую, имущественную поддержку МП (создание Фондов поддержки МП, Фондов нежилых помещений, определение размеров патентов для упрощенной системы налогооб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 Содействие в развитии негосударственной инфраструктуры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ржит мероприятия по созданию и поддержке объектов инфраструктуры (структур, предоставляющих услуги предприятиям малого бизнеса) - фондов поддержки МП, агентств поддержки МБ, лизинговых компаний, бизнес-инкубаторов и т.д.</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 Финансово-кредитная поддержка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ет включать в себя мероприятия, предусматривающие финансирование наиболее эффективных предпринимательских проектов, финансирование инфраструктуры поддержки МП, финансовую поддержку инновационной деятельности, предоставление инвестиционных налоговых кредитов, выполнение функций поручителя-гаранта, лизинг оборудования, содействие в привлечении инвести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овая поддержка должна быть избирательной, необходимо учесть приоритетные направления функционирования МП. Ориентироваться на некапиталоемкие проект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 Поддержка создания и развития материально-технической базы (имущественная поддерж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авлена на создание механизма имущественной поддержки. Предоставление помещений и земельных участков на условиях долгосрочной аренды, организация специальных конкурсов на аренду и приобретение недвижимости, создание специализированных Фондов нежилых помещений. Содействие в предоставлении МП неиспользованных основных фондов крупных производст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 Поддержка создания и развития кадрового потенциала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программа направлена на организацию (финансирование) мероприятий по подготовке, переподготовке персонала МП, государственных служащих, занимающихся вопросами МП. Организацию семинаров, круглых столов. Организацию консультационных пунктов для предпринимателей, желающих открыть «Свое дело». Организацию стажировок на предприятиях РФ и за рубеж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6. Поддержка развития мелкомасштабных рынков товаров и услуг, рынков субподря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ет включать реструктуризацию промышленных предприятий, организацию конкурсного размещения государственного заказа МП на производство продукции, оказанию услуг для государственных нужд и нужд регион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7. Содействие обеспечению доступа МП к современным технологиям и «ноу-ха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фонда венчурного (особо рискованного( капитала. Создание льготных условий для освоения МП материально -технических разработок и технологий. Содействие в доступе к новым технологиям за счет франчайзинга, лизинга, проектного финансирования. Создание фонда поддержки инновац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8. Поддержка менеджмента, маркетинга, и кооперации МП (информационная поддерж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программа может быть направлена на создание банка данных по направлениям (о состоянии предпринимательской среды, о субъектах предпринимательской деятельности, законодательных нормах, о производителях и поставщиках продукции и услуг, о технологиях и др. Организация и финансирование семинаров, выставок ярмарок, обобщение опыта. Содействие в подборе деловых партнер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9. Содействие межрегиональной и внешнеэкономиче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банка данных о зарубежных и межрегиональных партнерах, инвесторах. Предоставление гарантий иностранным инвесторам. Участие в разработке межрегиональных програм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10. Содействие в защите интересов </w:t>
      </w:r>
      <w:r>
        <w:rPr>
          <w:rFonts w:cs="Times New Roman" w:ascii="Times New Roman" w:hAnsi="Times New Roman"/>
          <w:b/>
          <w:bCs/>
          <w:iCs/>
          <w:sz w:val="24"/>
          <w:szCs w:val="24"/>
        </w:rPr>
        <w:t>МБ</w:t>
      </w:r>
      <w:r>
        <w:rPr>
          <w:rFonts w:cs="Times New Roman" w:ascii="Times New Roman" w:hAnsi="Times New Roman"/>
          <w:b/>
          <w:bCs/>
          <w:i/>
          <w:iCs/>
          <w:sz w:val="24"/>
          <w:szCs w:val="24"/>
        </w:rPr>
        <w:t xml:space="preserve">, </w:t>
      </w:r>
      <w:r>
        <w:rPr>
          <w:rFonts w:cs="Times New Roman" w:ascii="Times New Roman" w:hAnsi="Times New Roman"/>
          <w:b/>
          <w:bCs/>
          <w:sz w:val="24"/>
          <w:szCs w:val="24"/>
        </w:rPr>
        <w:t>безопасности социальной защите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общественной экспертизы проектов нормативно-правовых и законодательных актов, затрагивающих интересы МП. Организация общественного контроля за реализацией программы ПМП. Организация выставок средств индивидуальной защиты, охраны помещений и имущества, специальных устройств защиты коммерческой информации, ценных бумаг. Подготовка рекомендаций для субъектов МП в сфере безопасности личности и собствен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1 .Содействие формированию благоприятной социально-психологической среды М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паганда идей предпринимательства и общественных объединений МП. Организация целевых теле-радио передач о МП. Организация рекламно-выставочной деятельности МП. Содействие в создании общественных организаций. Публикации в СМИ.</w:t>
      </w:r>
    </w:p>
    <w:p>
      <w:pPr>
        <w:pStyle w:val="Normal"/>
        <w:jc w:val="both"/>
        <w:rPr>
          <w:rFonts w:ascii="Times New Roman" w:hAnsi="Times New Roman" w:cs="Courier New"/>
          <w:b/>
          <w:b/>
          <w:bCs/>
          <w:sz w:val="24"/>
          <w:szCs w:val="24"/>
        </w:rPr>
      </w:pPr>
      <w:r>
        <w:rPr>
          <w:rFonts w:cs="Courier New" w:ascii="Times New Roman" w:hAnsi="Times New Roman"/>
          <w:b/>
          <w:bCs/>
          <w:sz w:val="24"/>
          <w:szCs w:val="24"/>
        </w:rPr>
      </w:r>
    </w:p>
    <w:p>
      <w:pPr>
        <w:pStyle w:val="Heading2"/>
        <w:rPr/>
      </w:pPr>
      <w:bookmarkStart w:id="40" w:name="__RefHeading___Toc50365357"/>
      <w:bookmarkEnd w:id="40"/>
      <w:r>
        <w:rPr/>
        <w:t>3.8. Ресурсное обеспечение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ма должна быть реалистичной, то есть выполнимой, с точки зрения обеспеченности ресурсами. Поэтому прежде всего необходимо определить, в соответствии с выбранными направлениями поддержки, потребность в финансовых, материально-технических, природных, трудовых ресурсах и источники их покры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для реализации той или иной подпрограммы требуется какое-то количество финансовых средств (допустим 100 тыс. руб.). Необходимо посчитать сколько можно получить за счет бюджетных средств, сколько привлечь за счет Фондов поддержки малого предпринимательства местного и областного,, Фонда занятости, сколько привлечь из внебюджетных источников (кредиты банков, инвестиции, средства предпринимателе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41" w:name="__RefHeading___Toc50365358"/>
      <w:bookmarkEnd w:id="41"/>
      <w:r>
        <w:rPr/>
        <w:t>3.9. Расчет эффективности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цессе разработки программы приоритет должен быть отдан программно-целевому методу и обоснованию эффективности затра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общающим показателем эффективности (результативности) программы является показатель рассчитываемый как превышение совокупности результатов, полученных от реализации программы над совокупными затратами в течение всего срока ее ре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расчете эффективности программы необходимо уче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привлечено ресурсов (инвестиций, льготных креди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озданных рабочих мест в сфере переработки, реализации и хранении сельскохозяйственной продукции, малой стройиндустрии, жилищно-коммунальном хозяйстве, производстве товаров первой необходимости, а также с использованием труда уволенных в запас военнослужащих, женщин, молодеж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количество созданных объектов инфраструк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обученных предпринимателей, государственных служащих, преподавателей и т.д.;</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ые нормативно-правовые и законодательные акты. В завершении необходимо отразить позитивные изме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фере МП и экономике территории, которые позволят снизить социальную напряженность путем увеличения занятых в МБ и создания новых рабочих мест в первую очередь в производственной и инновационной сферах. Все это позволит расширить налогооблагаемую базу, увеличить собираемость налогов в бюджеты всех уровней, увеличить региональный валовой проду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42" w:name="__RefHeading___Toc50365359"/>
      <w:bookmarkEnd w:id="42"/>
      <w:r>
        <w:rPr/>
        <w:t>3.10. Управление программ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правление программой -- это совокупность скоординированных действий, реализуемых органами управления различного уровня и призванных обеспечить запуск программы, контроль и анализ хода работ, корректировку программы в случае необходимости, анализ и оценку конечных результатов ре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ма, как инструмент управления, имеет смысл только тогда, когда создаются специальная целевая структура и организационный механизм управления ее реализацией. Без управляющей системы программа превратится в документ, имеющий мало общего с действите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этому для реализации программы необходимо создать </w:t>
      </w:r>
      <w:r>
        <w:rPr>
          <w:rFonts w:cs="Times New Roman" w:ascii="Times New Roman" w:hAnsi="Times New Roman"/>
          <w:b/>
          <w:bCs/>
          <w:sz w:val="24"/>
          <w:szCs w:val="24"/>
        </w:rPr>
        <w:t>координационный совет (либо дирек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вет состоит и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ей подпрограмм по направл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ей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ей обществ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ординационный совет призван анализировать ход выполнения работ по программе и их результатов, вырабатывать решения в случае сбоев, утверждать отчеты о выполнении работ, направляемые главе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райне необходимо назначить </w:t>
      </w:r>
      <w:r>
        <w:rPr>
          <w:rFonts w:cs="Times New Roman" w:ascii="Times New Roman" w:hAnsi="Times New Roman"/>
          <w:b/>
          <w:bCs/>
          <w:sz w:val="24"/>
          <w:szCs w:val="24"/>
        </w:rPr>
        <w:t xml:space="preserve">ответственных исполнителей работ </w:t>
      </w:r>
      <w:r>
        <w:rPr>
          <w:rFonts w:cs="Times New Roman" w:ascii="Times New Roman" w:hAnsi="Times New Roman"/>
          <w:sz w:val="24"/>
          <w:szCs w:val="24"/>
        </w:rPr>
        <w:t>по каждой подпрограмме. Они осуществляют руководство выполнением конкретных мероприятий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идеальном варианте для обеспечения эффективного контроля за ходом реализации программы создается </w:t>
      </w:r>
      <w:r>
        <w:rPr>
          <w:rFonts w:cs="Times New Roman" w:ascii="Times New Roman" w:hAnsi="Times New Roman"/>
          <w:b/>
          <w:bCs/>
          <w:sz w:val="24"/>
          <w:szCs w:val="24"/>
        </w:rPr>
        <w:t xml:space="preserve">информационно-аналитическая служба, </w:t>
      </w:r>
      <w:r>
        <w:rPr>
          <w:rFonts w:cs="Times New Roman" w:ascii="Times New Roman" w:hAnsi="Times New Roman"/>
          <w:sz w:val="24"/>
          <w:szCs w:val="24"/>
        </w:rPr>
        <w:t>которая осуществляет запрос данных от исполнителей, информирование их, доведение решений координационного совета до исполнителей, подготовку отчетов, обработку информации и передача ее руководи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д выполнения программы необходимо рассматривать не реже одного раза в квартал на расширенном совещании с участием всех заинтересованных лиц и организаций. О ходе реализации желательно информировать средства массов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уже говорилось выше, отбор исполнителей мероприятий и инвестиционных проектов необходимо осуществлять на конкурсной основе.</w:t>
      </w:r>
    </w:p>
    <w:p>
      <w:pPr>
        <w:pStyle w:val="Heading2"/>
        <w:rPr/>
      </w:pPr>
      <w:bookmarkStart w:id="43" w:name="__RefHeading___Toc50365360"/>
      <w:bookmarkEnd w:id="43"/>
      <w:r>
        <w:rPr/>
        <w:t>3.11. Региональные особенности развития малого бизнеса и их уч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ое предпринимательство представляет собой один из важнейших элементов системы рыночных отношений. Без него невозможно представить современную рыночную экономику. Учитывая нацеленность бывшей советской экономики на развитие крупнейших производственно-хозяйственных структур и сложившийся невысокий удельный вес малого бизнеса в экономике России, можно сказать, что его развитие является одной из важнейших задач, стоящих перед государством на современном этап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глобальных факторов развития мировой экономики позволяет дать оптимистический прогноз о жизнеспособности малого бизнеса в меняющихся производственно-технических, информационных и социально-экономических условиях как в сфере производства товаров, так и, особенно, в сфере выполнения работ и оказания услуг. Темпы развития малого бизнеса, направления основных сфер деятельности опреде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микой геополитического положения стр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ями национального характера и менталитета проживающих нар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ми экономической и экологической безопасности. Перспектива и безопасность малого бизнеса определяются не только формами и методами государственной экономической, правовой и информационной поддержки, но и созданием условий для развития организационных форм его объеди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и огромного числа факторов, влияющих на развитие малого предпринимательства в России, значительная роль принадлежит группе факторов, которые можно назвать региональными или территориальными в силу того, что их количественные значения значительно варьируют по различным регионам России. Эти факторы связаны с огромной пространственной протяженностью государства, большим количеством административно-территориальных образований (республики, автономные округи, края, области), которые существенно отличаются друг от друга по множеству важнейших показателей. К ним можно отнести социально-экономическую и политическую ситуацию, степень соответствия регионального законодательства решаемым задачам, уровень обеспеченности собственными ресурсами всех видов, сложившуюся структуру экономики, состав населения и его менталитет, производственный, технологический, интеллектуальный, инфраструктурный потенциалы данного региона, а также разного рода риски, которые связаны с осуществлением предпринимательской деятельности и тоже существенно влияют на развитие новых экономических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различиями в исходном социально-экономическом положении, потенциалы территорий отличаются ресурсно-сырьевыми возможностями, геополитическим положением, активностью и направленностью местных администраций и законодательных органов в осуществлении пореформенных м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территории России немало регионов с крайне высокой концентрацией предприятий, относящихся к конверсируемым отраслям оборонного комплекса. Видимо, благодаря в основном высокому интеллектуальному потенциалу работников и сохранившейся, пусть и в уменьшенном размере, государственной поддержке, именно предприятия ВПК оказались наиболее жизнеспособными среди предприятий обрабатывающей промышл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особом положении с позиции финансирования и поддержки малого бизнеса находятся регионы с незавершенными крупными {общегосударственного уровня) инвестиционными проектами. С одной стороны, в зоне осуществления таких проектов остается значительное число невостребованной рабочей силы. С другой — региональные возможности дофинансирования таких проектов резко ограничены, что не позволяет создавать необходимые рабочие мес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ьзуя права свободного развития, отдельные регионы вырабатывают свои модели экономического поведения. Этому способствует некоторая обособленность местных товарных рынков, основывающаяся на слаборазвитой инфраструктуре рынка и высоких транспортных издержках. С учетом национальных особенностей коренного населения отдаленных территорий, различий в природно-климатических условиях (особенно по линии «север-юг»), в связи с различиями в демографической ситуации в регионах, а также в зависимости от факторов, описанных выше, все это оказывает влияние на активность жизнедеятельностных процессов вообще и на активность развития предпринимательства, в частности. Поэтому важнейшей задачей государственного регулирования экономических процессов является преодоление региональных различий в уровне жизни населения, не связанных с национальными чертами и потребностями. Для решения этой задачи огромное значение имеет научно-обоснованный подход к общим и специфическим мерам воздействия на структуру предпринимательства, заключающийся в стимулировании ускоренного развития наиболее отстающих направлений жизнедеятельности. С позиций развития и поддержки малого бизнеса традиционная и неоднозначно решаемая проблема единого или дифференцированного подхода к созданию условий для функционирования социально-экономических региональных систем, безусловно, должна склоняться в сторону учета специфических особенностей и стимулирования нужного для государства и общества вида деятельности. В первую очередь дифференциация должна касаться налоговых и таможенных льгот и стимулов, преференций, патернализ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лияние перечисленных факторов приводит к тому, что каждая административно-территориальная единица Российской Федерации имеет значительно отличающиеся от других стартовые условия вхождения в рыночную экономику, и, соответственно, различные условия для развития малого предпринимательства. Хотя с позиций федеральной власти наиболее предпочтительной является ситуация, при которой разброс социально-экономических и прочих условий в различных регионах находился бы в минимальном интервале, реальность заставляет предполагать, что существующее положение сохранится еще достаточно долгое время. Такое положение приводит к мысли о необходимости обязательного учета особенностей того или иного региона, а также административных образований внутри него, при осуществлении на его территории мероприятий, направленных на развитие малого предпринимательства и системы его поддержки. Особый интерес представляет возможность количественной оценки региональных факторов, а также выявление степени влияния каждого из них на исследуемый процес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выявленных региональных факторов, влияющих на активность развития малого предпринимательства, позволил классифицировать их на несколько групп. По отношению к: предмету исследования выделенные факторы можно подразделить на условно-объективные (в текущем периоде их изменение мало зависит от воли и деятельности людей) и субъективные. К условно-объективным можно отнести плотность населения, удельный вес сельских жителей, долю собственных доходов региона в его расходах, ресурсно-сырьевой и производственный потенциалы, инфраструктуру. Знание уровней названных показателей по регионам и внутри них, выявленное влияние их на активность малого бизнеса дает органам власти инструмент для финансового и иного воздействия на малый бизнес и его поддержку. Изменение субъективных факторов в основном зависит от динамики социально-экономических, политических и криминальных характеристик, институциональных и других преобразований в реги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отношению к затратам на активизацию малого бизнеса факторы можно подразделить на капиталоемкие и малозатратные. К числу последних можно отнести большую часть субъективных факторов, а также возможность региона самофинансироваться. Последний значительно зависит от распределения полномочий между регионом и федерацией. Понятно, что содействие развитию малого предпринимательстЕШ, особенно в современных экономических условиях, должно осуществляться, в первую очередь, через воздействие на малозатратные факто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итуации, когда основная тяжесть принятия решений в области поддержки малого предпринимательства ложится на местные органы власти, последним необходимо иметь в своем распоряжении доступный и надежный инструмент, позволяющий максимально объективно оценить ситуацию в регионе, сравнить его положение с соседними административно-территориальными единицами, выявить факторы, влияющие на процесс развития малого предпринимательства и как можно более точно оценить степень их влияния. Это является необходимым, хотя и не достаточным условием для повышения эффективности мероприятий, направленных на поддержку малого предпринимательства на региональном уров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показали, что выявление региональных особенностей развития малого предпринимательства, определение роли каждого конкретного фактора, влияющего на этот процесс, особенно с учетом возможного взаимовлияния этих факторов, способно значительно облегчить анализ ситуации в регионе, а также указать наиболее перспективные направления поддержки малого предпринимательства.</w:t>
      </w:r>
    </w:p>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4" w:name="__RefHeading___Toc50365361"/>
      <w:bookmarkEnd w:id="44"/>
      <w:r>
        <w:rPr/>
        <w:t>Приложения.</w:t>
      </w:r>
    </w:p>
    <w:p>
      <w:pPr>
        <w:pStyle w:val="Heading1"/>
        <w:rPr/>
      </w:pPr>
      <w:bookmarkStart w:id="45" w:name="__RefHeading___Toc50365362"/>
      <w:bookmarkEnd w:id="45"/>
      <w:r>
        <w:rPr/>
        <w:t>1. Основные нормативно-правовые документы, регулирующие деятельность субъектов малого предпринимательства.</w:t>
      </w:r>
    </w:p>
    <w:p>
      <w:pPr>
        <w:pStyle w:val="Heading2"/>
        <w:rPr/>
      </w:pPr>
      <w:bookmarkStart w:id="46" w:name="__RefHeading___Toc50365363"/>
      <w:bookmarkEnd w:id="46"/>
      <w:r>
        <w:rPr/>
        <w:t>1.1. Федеральный закон о государственной поддержке малого предпринимательства в Российском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Настоящий Федеральный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и методы государственного стимулирования и регулирования деятельност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действует на всей территории Российской Федерации в отношении всех субъектов малого предпринимательства независимо от предмета и целей их деятельности, организационно-правовых форм и форм собствен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 Законодательство Российской Федерации о государственной поддержке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Государственная поддержка малого предпринимательства в Российской Федерации осуществляется в соответствии с настоящим Федеральным законом, издаваемые в соответствии с ним иными федеральными законами, указами Президента РФ, постановлениями Правительства РФ, а также законами и иными нормативными правовыми актами субъектов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Если международным договором РФ установлены иные правила, чем предусмотренные настоящим Федеральным законом, то применяются правила международн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Разграничение полномочий между Российской Федерацией и субъектам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едению Российской Федерации подлежит определение общих принципов, приоритетных направлений и методов государственной поддержки малого предпринимательства в Российской Федерации, установление порядке создания и деятельности федеральных органов государственной власти в области государственной поддержки малого предпринимательства, разработка и реализация федеральных программ развития и поддержки малого предпринимательства, финансируемых не менее чем на 50 процентов за счет средств федерального бюджета и специализированных внебюджетных фондов РФ,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бъекты Российской Федерации в соответствии со своими полномочиями решают все вопросы в области поддержки малого предпринимательства, в том числе могут применять дополнительные меры по поддержке малого предпринимательства за счет собственных средств и ресурс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 Субъекты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мышленности — 10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троительстве — 10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транспорте — 10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ельском хозяйстве — 6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учно-технической сфере — 6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птовой торговле — 50 человек;</w:t>
      </w:r>
    </w:p>
    <w:p>
      <w:pPr>
        <w:pStyle w:val="Normal"/>
        <w:ind w:firstLine="720"/>
        <w:jc w:val="both"/>
        <w:rPr/>
      </w:pPr>
      <w:r>
        <w:rPr>
          <w:rFonts w:cs="Times New Roman" w:ascii="Times New Roman" w:hAnsi="Times New Roman"/>
          <w:sz w:val="24"/>
          <w:szCs w:val="24"/>
        </w:rPr>
        <w:t>в розничной торговле и быто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служивании населения — 30 человек;</w:t>
      </w:r>
    </w:p>
    <w:p>
      <w:pPr>
        <w:pStyle w:val="Normal"/>
        <w:ind w:firstLine="720"/>
        <w:jc w:val="both"/>
        <w:rPr/>
      </w:pPr>
      <w:r>
        <w:rPr>
          <w:rFonts w:cs="Times New Roman" w:ascii="Times New Roman" w:hAnsi="Times New Roman"/>
          <w:sz w:val="24"/>
          <w:szCs w:val="24"/>
        </w:rPr>
        <w:t>в остальных отраслях и при осуществлении</w:t>
      </w:r>
    </w:p>
    <w:p>
      <w:pPr>
        <w:pStyle w:val="Normal"/>
        <w:ind w:firstLine="720"/>
        <w:jc w:val="both"/>
        <w:rPr/>
      </w:pPr>
      <w:r>
        <w:rPr>
          <w:rFonts w:cs="Times New Roman" w:ascii="Times New Roman" w:hAnsi="Times New Roman"/>
          <w:sz w:val="24"/>
          <w:szCs w:val="24"/>
        </w:rPr>
        <w:t>других видов деятельности — 5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 случае превышения малыми предприятиями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татья </w:t>
      </w:r>
      <w:r>
        <w:rPr>
          <w:rFonts w:cs="Times New Roman" w:ascii="Times New Roman" w:hAnsi="Times New Roman"/>
          <w:b/>
          <w:bCs/>
          <w:iCs/>
          <w:sz w:val="24"/>
          <w:szCs w:val="24"/>
        </w:rPr>
        <w:t>4</w:t>
      </w:r>
      <w:r>
        <w:rPr>
          <w:rFonts w:cs="Times New Roman" w:ascii="Times New Roman" w:hAnsi="Times New Roman"/>
          <w:b/>
          <w:bCs/>
          <w:i/>
          <w:iCs/>
          <w:sz w:val="24"/>
          <w:szCs w:val="24"/>
        </w:rPr>
        <w:t xml:space="preserve">. </w:t>
      </w:r>
      <w:r>
        <w:rPr>
          <w:rFonts w:cs="Times New Roman" w:ascii="Times New Roman" w:hAnsi="Times New Roman"/>
          <w:b/>
          <w:bCs/>
          <w:sz w:val="24"/>
          <w:szCs w:val="24"/>
        </w:rPr>
        <w:t>Государственная регистраци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 малого предпринимательства с момента подачи заявления установленного Правительством Российской Федерации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ы Российской Федерации и органы местного самоуправления не вправе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клонение от государственной регистрации субъектов малого предпринимательства или необоснованный отказ в государственной регистрации могут быть обжалованы в суд в установленном порядке с возмещением первоначально уплаченной государственной пошлины истцу в случае решения в его пользу. Взыскание указанной пошлины производится с ответч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признания судом незаконности действий органов регистрации последние возмещают расходы, перечисляемые на счет субъекта малого предпринимательства после его регистрации на основании решения суд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 Порядок предоставления отчетности малыми предприят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6. Государственная поддержка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Государственная поддержка малого предпринимательства осуществляется по следующим направл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ирование инфраструктуры поддержки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льготных условий использования субъектами малого предпринимательства финансовых, материально-технических и информационных ресурсов, а также научно-технических разработок и технолог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подготовки, переподготовки и повышения квалификации кадров для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атывают предложения по совершенствованию законодательства Российской Федерации в области государственн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оссийской Федерации для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казывают содействие органам исполнительной власти субъектов Российской Федерации при разработке и </w:t>
      </w:r>
      <w:r>
        <w:rPr>
          <w:rFonts w:cs="Times New Roman" w:ascii="Times New Roman" w:hAnsi="Times New Roman"/>
          <w:sz w:val="24"/>
          <w:szCs w:val="24"/>
          <w:lang w:val="en-US"/>
        </w:rPr>
        <w:t>pea</w:t>
      </w:r>
      <w:r>
        <w:rPr>
          <w:rFonts w:cs="Times New Roman" w:ascii="Times New Roman" w:hAnsi="Times New Roman"/>
          <w:sz w:val="24"/>
          <w:szCs w:val="24"/>
        </w:rPr>
        <w:t>лизации мер по поддержке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ординируе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Государственные программ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органами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федеральном бюджете ежегодно предусматривается выделение ассигнований на ее реализ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принимаемые для реализации основных направлений и развития форм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ложения по установления налоговых льгот и ежегодному выделению средств из соответствующих бюджетов на поддержку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щерации и средств местных бюджетов, а также за счет других источников, предусмотренных частью первой статьи 8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ъем обязательных ежегодно выделяемых средств указывается в расходной части федерального бюджета отдельной строкой по представлению Правительства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ъем финансирования указанных программ за счет средств бюджетов субъектов Российской Федерации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оссийской Федерации и органов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равительство Российской Федерации ежегодно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 Фонд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 поддержки малого предпринимательства является юридическим лиц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фонда поддержки малого предпринимательства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консультаций по вопросам налогообложения и применения норм законод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федеральной политики в области государственной поддержки малого предпринимательства осуществляет Федеральный фонд поддержки малого предпринимательства, создаваемый Прави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ства Федерального фонда поддержки малого предпринимательства формируются за счет средств федерального бюджета, а также за счет других источников, предусмотренных настоящей стать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едеральный фонд поддержки малого предпринимательства является заказчиком Федеральной программы государственн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едеральный фонд поддержки малого предпринимательства 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конкретных программ и проектов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заимодействие Федерального фонда поддержки малого предпринимательства, государственных и муниципальных фондов поддержки малого предпринимательства осуществляется на основе принципов равенства участников, взаимной экономической заинтересованности и ответств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ожение о Федеральном фонде поддержки малого предпринимательства (Устав) утверждается Прави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Государственными и муниципальными, в </w:t>
      </w:r>
      <w:r>
        <w:rPr>
          <w:rFonts w:cs="Times New Roman" w:ascii="Times New Roman" w:hAnsi="Times New Roman"/>
          <w:i/>
          <w:iCs/>
          <w:sz w:val="24"/>
          <w:szCs w:val="24"/>
        </w:rPr>
        <w:t xml:space="preserve">том </w:t>
      </w:r>
      <w:r>
        <w:rPr>
          <w:rFonts w:cs="Times New Roman" w:ascii="Times New Roman" w:hAnsi="Times New Roman"/>
          <w:sz w:val="24"/>
          <w:szCs w:val="24"/>
        </w:rPr>
        <w:t>числе специализированными, фондами поддержки малого предпринимательства являются учрежденные, уполномоченными на то федеральными органами исполнительной власти, органами исполнительной власти субъектов Российской Федерации (органами местного самоуправления) фонды, в уставном капитале которых участие Российской Федерации, субъектов Российской Федерации, муниципальных образований составляет не менее 50 процентов. Доходы от деятельности Федерального фонда поддержки малого предпринимательства,,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реализацию целей и задач, предусмотренных в настоящем Федеральном зак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выделения средств из государственных и муници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указанными фондами при наличии технико-экономических обоснований программ, проектов и мероприятий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дачи и функции государственных и муниципальных фондов поддержки малого предпринимательства определяются в их уставах, утверждаемых федеральными органами исполнительной власти, органами исполнительной власти субъектов Российской федерации, органами местного самоуправления, уполномоченными создавать такие фон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основным задачам указанных фондов относя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полнение функций залогодателя, поручителя, гаранта по обязательствам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ривлечение и эффективное использование средств отечественных и иностранных инвесторов, в том числе проведение конкурсов, аукционов, выставок, лотерей, а также совершение операций с ценными бумагами в порядке, установленном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сбора, обработки правовой, патентно-лицензионной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ом порядке внешнеэкономической деятельности, участие в международных программах и проектах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орядок направления в государственные (муниципальные) фонды поддержки малого предпринимательства средств из соответствующих бюджетов и порядок контроля за использованием указанных средств устанавливаются соответствующими органами представительной власти (органами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9. Налогообложение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Законами Российской Федерации и законами субъектов Российской Федерации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0. Ускоренная амортиз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применением механизма ускоренной амортизации субъекты малого предпринимательстве! могут списывать, дополнительно как амортизационные отчисления до 50 процентов первоначальной стоимости основных фондов со сроком службы более трех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пежат восстановлению за счет увеличения балансовой прибыли указанного малого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1. Льготное кредитование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2. Общества взаимного кредитовани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бщества взаимного кредитования субъектов малого предпринимательства создаются для аккумулирования временно свободных денежных средств участников указанных обществ в целях оказания им финансовой помощ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бщества взаимного кредитовани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праве не размещать обязательные резервы в Центральном банке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гут поручать управление собственными ресурсами банку-депозитарию или иной кредитной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вправе предоставлять денежные средства физическим и юридическим лицам, которые не являются участниками указанных общест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3. Страхование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порядок и условия компенсации устанавливаются договором между страховой организацией и соответствующим фондом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4. Участие субъектов малого</w:t>
      </w:r>
      <w:r>
        <w:rPr>
          <w:rFonts w:cs="Times New Roman" w:ascii="Times New Roman" w:hAnsi="Times New Roman"/>
          <w:sz w:val="24"/>
          <w:szCs w:val="24"/>
        </w:rPr>
        <w:t xml:space="preserve"> </w:t>
      </w:r>
      <w:r>
        <w:rPr>
          <w:rFonts w:cs="Times New Roman" w:ascii="Times New Roman" w:hAnsi="Times New Roman"/>
          <w:b/>
          <w:bCs/>
          <w:sz w:val="24"/>
          <w:szCs w:val="24"/>
        </w:rPr>
        <w:t>предпринимательства в производстве продукции и</w:t>
      </w:r>
      <w:r>
        <w:rPr>
          <w:rFonts w:cs="Times New Roman" w:ascii="Times New Roman" w:hAnsi="Times New Roman"/>
          <w:sz w:val="24"/>
          <w:szCs w:val="24"/>
        </w:rPr>
        <w:t xml:space="preserve"> </w:t>
      </w:r>
      <w:r>
        <w:rPr>
          <w:rFonts w:cs="Times New Roman" w:ascii="Times New Roman" w:hAnsi="Times New Roman"/>
          <w:b/>
          <w:bCs/>
          <w:sz w:val="24"/>
          <w:szCs w:val="24"/>
        </w:rPr>
        <w:t>товаров (услуг) для государствен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w:t>
      </w:r>
      <w:r>
        <w:rPr>
          <w:rFonts w:cs="Times New Roman" w:ascii="Times New Roman" w:hAnsi="Times New Roman"/>
          <w:i/>
          <w:iCs/>
          <w:sz w:val="24"/>
          <w:szCs w:val="24"/>
        </w:rPr>
        <w:t xml:space="preserve">нужд. </w:t>
      </w:r>
      <w:r>
        <w:rPr>
          <w:rFonts w:cs="Times New Roman" w:ascii="Times New Roman" w:hAnsi="Times New Roman"/>
          <w:sz w:val="24"/>
          <w:szCs w:val="24"/>
        </w:rPr>
        <w:t>Государственные заказчики при формировании и размещении заказов и заключении государственных контрактов на закупку и поставку про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процентов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5. Поддержка внешнеэкономической деятельност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же осуществляют меры по участию этих субъектов в реализации программ и проектов в области внешнеэкономической деятельности, содействию их участию в международных *$ыставках и ярмар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азмер, порядок и условия компенсации расходов, связанных с поддержкой внешнеэкономической деятельности, устанавливаются договором между субъектом малого предпринимательства и соответствующим государственным (муниципальным) фондом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6. Поддержка субъектов малого предпринимательства в информационной сфе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меры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Размер, порядок и условия компенсации устанавливаются договором между субъектом малого предпринимательства и соответствующим фондом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7. Производственно-технологическая поддержка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едеральные органы исполнительной власти, органы исполнительной власти субъектов российской Федерации и органы местного самоуправления осуществляют 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уют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оизводственно-технологическая поддержка субъектов малого предпринимательства может осуществляться на льготных условиях. При этом предприятия учреждения и организации, осуществляющие производственно-технологическую поддержку субъектов малого предпринимательства, пользуются льготами в порядке, установленном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8. Поддержка субъектов малого</w:t>
      </w:r>
      <w:r>
        <w:rPr>
          <w:rFonts w:cs="Times New Roman" w:ascii="Times New Roman" w:hAnsi="Times New Roman"/>
          <w:sz w:val="24"/>
          <w:szCs w:val="24"/>
        </w:rPr>
        <w:t xml:space="preserve"> </w:t>
      </w:r>
      <w:r>
        <w:rPr>
          <w:rFonts w:cs="Times New Roman" w:ascii="Times New Roman" w:hAnsi="Times New Roman"/>
          <w:b/>
          <w:bCs/>
          <w:sz w:val="24"/>
          <w:szCs w:val="24"/>
        </w:rPr>
        <w:t>предпринимательства в области подготовки,</w:t>
      </w:r>
      <w:r>
        <w:rPr>
          <w:rFonts w:cs="Times New Roman" w:ascii="Times New Roman" w:hAnsi="Times New Roman"/>
          <w:sz w:val="24"/>
          <w:szCs w:val="24"/>
        </w:rPr>
        <w:t xml:space="preserve"> </w:t>
      </w:r>
      <w:r>
        <w:rPr>
          <w:rFonts w:cs="Times New Roman" w:ascii="Times New Roman" w:hAnsi="Times New Roman"/>
          <w:b/>
          <w:bCs/>
          <w:sz w:val="24"/>
          <w:szCs w:val="24"/>
        </w:rPr>
        <w:t>переподготовки и повышения! квалификации кад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органы исполнительной власти субъектов Российской Федерации и органы местного самоуправления обеспечивают развитие системы подготовки, переподготовки и повышения квалификации кадров дл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9. Союзы (ассоциаци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едеральные органы исполнительной власти, органы исполнительной власти субъектов Российской федерации и органы местного самоуправления оказывают поддержку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ационных или публичных мероприятий, привлечения представителей союзов (ассоциаций) субъектов малого предпринимательства к подготовке проектов законов и иных нормативных правовых актов, программ социально-экономического развития субъектов Российской Федерации, предоставления возможностей для использования средств массовой информации в целях популяризации идей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 целях совершенствования системы государственной поддержки малого предпринимательства, координации деятельности союзов (ассоциаций) субъектов малого предпринимательства из числа представителей органов государственной власти, союзов (ассоциаций) субъектов малого предпринимательства, общественных объединений предпринимателей при органах исполнительной власти Российской Федерации, органах исполнительной власти субъектов Российской Федерации и органах местного самоуправления могут создаваться советы по развитию малого предпринимательства, функции ;и полномочия которых определяются соответствующими органами исполнительной власти и органами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0. Некоммерческие объединени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решения совместных задач, связанных с развитием и деятельностью субъектов малого предпринимательства, последние могут создавать некоммерческие объединения, которые вправе осуществлять производственную и иную предпринимательскую деятельность только для реализации своих уставных задач.</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1 •. Приведение нормативных правовых актов в соответствие с настоящим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рмативные акты Президента Российской Федерации, Правительства российской Федерации, ведомственные нормативные правовые акты органов государственной власти субъектов Российской Федерации и органов местного самоуправления подлежат приведению в соответствие с настоящим Федеральным законом в течение двух месяцев со дня его вступления в силу.</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2. Переходны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зарегистрированные в любой организационно-правовой форме и относившиеся к категории малых предприятий до введения в действие настоящего Федерального закона, пользуются льготами, установленными для субъектов малого предпринимательства, в полном объеме и в течение сроков, определенных действующим законодательством до введения в действие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3. Вступление в силу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вступает в силу со дня его официального опубликования.</w:t>
      </w:r>
    </w:p>
    <w:p>
      <w:pPr>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7" w:name="__RefHeading___Toc50365364"/>
      <w:bookmarkEnd w:id="47"/>
      <w:r>
        <w:rPr/>
        <w:t>1.2. Закон Российской Федерации о сертификации продукции 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редакции Федеральных </w:t>
      </w:r>
      <w:r>
        <w:rPr>
          <w:rFonts w:cs="Times New Roman" w:ascii="Times New Roman" w:hAnsi="Times New Roman"/>
          <w:smallCaps/>
          <w:sz w:val="24"/>
          <w:szCs w:val="24"/>
        </w:rPr>
        <w:t xml:space="preserve">зэконоеют </w:t>
      </w:r>
      <w:r>
        <w:rPr>
          <w:rFonts w:cs="Times New Roman" w:ascii="Times New Roman" w:hAnsi="Times New Roman"/>
          <w:sz w:val="24"/>
          <w:szCs w:val="24"/>
        </w:rPr>
        <w:t>27 декабря 1995 года№211-ФЗ; от 2 марта 1998 года № 30-ФЗ; от 31 июля 1998 года №154-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устанавливает правовые основы обязательной и добровольной сертификации продукции, услуг и иных объектов (далее продукция) в Российской Федерации, а также права, обязанности и ответственность участников сертификаци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 Понятие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ртификация продукции (далее — сертификация)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 (в редакции Федерального закона от 31 июля 1998 года № 1154-ФЗ, введен в действие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ртификация осуществляется в цел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я условий для деятельности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 (абзац в редакции, введенной в действие с 7 августа 1998 года Федеральным законом от 31 июля 1998 года № 154-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йствия потребителям в компетентном выборе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щиты потребителя от недобросовестности изготовителя (продавца, исполн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оля безопасности продукции для окружающей среды, жизни, здоровья и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тверждения показателей качества продукции, заявленных изгото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ртификация может иметь обязательный и добровольный характер.</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Законодательство Российской Федерации 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ношения в области сертификации регулируются настоящим Законом и издаваемыми в соответствии с ним актами законодательства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 Международные догово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международным договором Российской Федерации установлены иные правила, чем те, которые содержатся в законодательстве Российской Федерации о сертификации, то применяются правила международн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4. Полномочия специально уполномоченного</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федерального органа исполнительной в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в области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ально уполномоченный федеральный орган исполнительной власти в области сертификации в соответствии с настоящим Законом (абзац в редакции, введенной в действие с 7 августа 1998 года Федеральным законом от 31 июля 1998 года № 154-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одит государственную регистрацию систем и знаков соответствия, действующих в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убликовыва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ставляет в установленном порядке Российскую Федерацию в международных (региональных) организациях по вопросам сертификации как национальный орган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 Система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истема сертификации создается федеральными органами исполнительной власти, организациями и представляет собой совокупность участников сертификации, осуществляющих сертификацию по правилам, установленным в этой системе в соответствии с настоящи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истему сертификации могут входить предприятия, учреждения и организации независимо от форм собственности, а также общественные объединения (в редакции, введенной в действие с 7 августа 1998 года Федеральным законом от 31 июля 1998 года № 154-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истему сертификации могут входить несколько систем сертификации однородной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истемы сертификации подлежат государственной регистрации в установленном специально уполномоченным федеральным органом исполнительной власти в области сертификации России порядк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6. Сертификат и знак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ертификат соответствия (далее—сертификат)—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язательной составной частью сертификата соответствия является сертификат пожарной безопас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организации и проведения сертификации продукции и услуг в области пожарной безопасности определяется Государственной противопожарной службой федерального органа исполнительной власти в области внутренних дел по согласованию со специально уполномоченным федеральным органом исполнительной власти в области сертификации (в редакции Федеральных законов от 27 декабря 1995 года № 211 -ФЗ, от 31 июля 1998 года № 154-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Знак соответствия — зарегистрированный в установленном порядке знак, которым по правилам, установленным в данной системе сертификации, подтверждается соответствие маркированной им продукции установленным требова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государственной регистрации знаков соответствия устанавливается специально уполномоченным федеральным органом исполнительной власти в области сертификации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авила применения знаков соответствия устанавливаются конкретной системой сертификации в соответствии с правилами, устанавливаемыми специально уполномоченным федеральным органом исполнительной власти в области сертификации Росси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ОБЯЗАТЕЛЬНАЯ СЕРТИФИКАЦ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Обязательная сертифик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Обязательная сертификация осуществляется </w:t>
      </w:r>
      <w:r>
        <w:rPr>
          <w:rFonts w:cs="Times New Roman" w:ascii="Times New Roman" w:hAnsi="Times New Roman"/>
          <w:smallCaps/>
          <w:sz w:val="24"/>
          <w:szCs w:val="24"/>
          <w:lang w:val="en-US"/>
        </w:rPr>
        <w:t>ej</w:t>
      </w:r>
      <w:r>
        <w:rPr>
          <w:rFonts w:cs="Times New Roman" w:ascii="Times New Roman" w:hAnsi="Times New Roman"/>
          <w:smallCaps/>
          <w:sz w:val="24"/>
          <w:szCs w:val="24"/>
        </w:rPr>
        <w:t xml:space="preserve"> </w:t>
      </w:r>
      <w:r>
        <w:rPr>
          <w:rFonts w:cs="Times New Roman" w:ascii="Times New Roman" w:hAnsi="Times New Roman"/>
          <w:sz w:val="24"/>
          <w:szCs w:val="24"/>
        </w:rPr>
        <w:t>случаях, предусмотренных законодательными актам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бязательной сертификации действие сертификата и знака соответствия распространяется на всей территории Российской Федерации (абзац включен с 7 ;августв 1998 года Федеральным законом от 31 июля 1998 года № 154-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 России, а в случаях, предусмотренных законодательными актами Российской Федерации в отношении отдельных видов продукции, могут быть возложены на другие федеральные органы исполнительной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Формы обязательной сертификации продукции устанавливаются специально уполномоченным федеральным органом исполнительной власти в области сертификации России либо другими федеральными органами исполнительной власти, уполномоченными на то в соответствии с настоящей статьей, с учетом сложившейся международной и зарубежной практ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одтверждение соответствия может также проводиться посредством принятия изготовителем (продавцом, исполнителем) декларации о соответств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является документом, в котором изготовитель (продавец, исполнитель) удостоверяет, что поставляемая (продаваемая) им продукция соответствует установленным требованиям. Перечни продукции, соответствие которой может быть подтверждено декларацией о соответствии, требования к декларации о соответствии и порядок ее принятия утверждаются Прави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принятая в установленном порядке, регистрируется в органе по сертификации и имеет юридическую силу наравне с сертификатом (пункт включен Федеральным законом от 31 июля 1998 года № 154-ФЗ, введен в действие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Реклама продукции, подлежащей обязательной сертификации, осуществляется в порядке, установленном законодательством Российской Федерации о рекламе (в редакции Федерального закона от 2 марта 1998 года № 30-ФЗ, введен в действие с 5 марта 1998 год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 Участники обязате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ами обязательной сертификации являются специально уполномоченный федеральный орган исполнительной власти в области сертификации России, иные федеральные органы исполнительной власти, уполномоченные проводить работы по обязательной сертификации, органы по сертификации, испытательные лаборатории (центры), изготовители (продавцы, исполнители) продукции, а также центральные органы систем сертификации, определяемые в необходимых случаях для организации и координации работ в системах сертификации однородной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пускаются к проведению работ по обязательной сертификации организации независимо от их организационно-правовых форм и форм собственности, если они не являются изготовителями (продавцами, исполнителями) и потребителями (покупателями) сертифицируемой ими продукции, при условии их аккредитации в установленном порядке и наличии лицензий на проведение работ по обязательной сертификации (в редакции Федерального закона от 31 июля 1998 года № 154-ФЗ, введен в действие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9. Правомочия федеральных органов исполнительной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ально уполномоченный федеральный орган исполнительной власти в области сертификации России и другие федеральные органы исполнительной власти, на которые законодательными актами Российской Федерации возлагаются организация и проведение работ по обязательной сертификации, в пределах своей компетен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ют системы сертификации однородной продукции и устанавливают правила процедуры и управления для проведения сертификации в этих систем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уществляют выбор способа подтверждения соответствия продукции требованиям нормативных документов (формы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яют центральные органы систем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ккредитуют органы по сертификации и испытательные лаборатории (центры) и выдают им разрешения на право проведения определенных видов работ (лицензии на проведение определенных видов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дут государственный реестр участников и объектов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навливают правила признания зарубежных сертификатов, знаков соответствия и результатов испыт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навливают правила аккредитации и выдачи лицензий на проведение работ по обязате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уществляют государственный контроль и надзор и устанавливают порядок инспекционного контроля за соблюдением правил сертификации и за сертифицированной продук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атривают апелляции по вопросам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0. Обязанности центрального органа системы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нтральный орган системы сертификации: организует, координирует работу и устанавливает правила процедуры и управления в возглавляемой им системе сертификации; рассматривает апелляции заявителей по поводу действий органов по сертификации, испытательных лабораторий (центр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1. Обязанности органа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одит идентификацию продукции, представленной для сертификации, в соответствии с правилами системы сертификации (абзац включен Федеральным законом от 31 июля 1998 года № 154-ФЗ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ртифицирует продукцию, выдает сертификаты и лицензии на применение знака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уществляет в установленном порядке инспекционный контроль за сертифицированной продукцией (абзац включен Федеральным законом от 31 июля 1998 года № -ФЗ с </w:t>
      </w:r>
      <w:r>
        <w:rPr>
          <w:rFonts w:cs="Times New Roman" w:ascii="Times New Roman" w:hAnsi="Times New Roman"/>
          <w:i/>
          <w:iCs/>
          <w:sz w:val="24"/>
          <w:szCs w:val="24"/>
        </w:rPr>
        <w:t xml:space="preserve">7 </w:t>
      </w:r>
      <w:r>
        <w:rPr>
          <w:rFonts w:cs="Times New Roman" w:ascii="Times New Roman" w:hAnsi="Times New Roman"/>
          <w:sz w:val="24"/>
          <w:szCs w:val="24"/>
        </w:rPr>
        <w:t>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станавливает либо отменяет действие выданных им сертифика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яет заявителю по его требованию необходимую информацию в пределах своей компетен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2. Обязанности испытательной лаборатории(цент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ытательные лаборатории (центры), аккредитованные в установленном порядке, осуществляют испытания конкретной продукции или конкретные виды испытаний и выдают протоколы испытаний для целей сертификации (в редакции Федерапьного закона от 31 июля 1998 года № 154-ФЗ, введен в действие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3. Обязанности изготовителей (продавцов, исполн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готовители (продавцы, исполнители) продукции, подлежащей обязательной сертификации и реализуемой на территории Российской Федерации обяз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зовывать эту продукцию только при наличии сертификата, выданного или признанного уполномоченным на то органом, или декларации о соответствии, принятой в установленном порядке (в редакции Федерального закона от 31 июля 1998 года № 154-ФЗ, введен в действие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еспечивать соответствие реализуемой продукции требованиям нормативных документов, на соответствие которым она была сертифицирована, и маркирование ее знаком соответствия в установлен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казывать в сопроводительной технической документации сведения о сертификате или декларации о соответствии (в редакции Федерального закона от 31 июля 1998 года № 154-ФЗ, введен в действие с 7 августа 1998 года) и нормативных документах, которым должна соответствовать продукция, и обеспечивать доведение этой информации до потребителя (покупателя, заказч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станавливать или прекращать реализацию продукции, если она не отвечает требованиям нормативных документов, на соответствие которым сертифицирована или подтверждена декларацией о соответствии, по истечении срока действия сертификата, декларации о соответствии или срока годности продукции, срока ее службы, а также в случае, если действие сертификата приостановлено либо отменено решением органа по сертификации (в редакции Федерального закона от 31 июля 1998 года № 154-ФЗ, введен в действие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ое выполнение своих полномочий должностными лицами органов, осуществляющих обязательную сертификацию продукции и контроль за сертифицированной продук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щать орган по сертификации в установленном им порядке об изменениях, внесенных в техническую документацию или в технологический процесс производства сертифицированной продук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4. Условия ввоза импортируемой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 условиях контрактов (договоров), заключаемых на поставку в Российскую Федерацию продукции, подлежащей в соответствии с актами законодательства Российской Федерации обязательной сертификации, должно быть предусмотрено наличие сертификата и знака соответствия, подтверждающих ее соответствие установленным требованиям. Указанные сертификаты и знаки соответствия должны быть выданы или признаны уполномоченным на то федеральным органом исполнительной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ертификаты или свидетельства об их признании представляются в таможенные органы вместе с грузовой таможенной декларацией и являются необходимыми документами для получения разрешения на ввоз продукции на территорию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Правительство Российской Федерации вправе выдавать разрешения на ввоз продукции, предназначенной для производственных нужд конкретной организации, без представления в таможенные органы сертификатов или свидетельств о признании сертификатов при условии последующей сертификации данной продукции на территории Российской Федерации (абзац включен Федеральным законом от 31 июля 1998 года № 154-ФЗ с 7 августа 1998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орядок ввоза на территорию Российской Федерации продукции, подлежащей обязательной сертификации, устанавливается федеральным органом исполнительной власти по таможенному делу и специально уполномоченным федеральным органом исполнительной власти в области сертификации России в соответствии с законодательными актам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5. Государственный контроль и надзор за</w:t>
      </w:r>
      <w:r>
        <w:rPr>
          <w:rFonts w:cs="Times New Roman" w:ascii="Times New Roman" w:hAnsi="Times New Roman"/>
          <w:sz w:val="24"/>
          <w:szCs w:val="24"/>
        </w:rPr>
        <w:t xml:space="preserve"> </w:t>
      </w:r>
      <w:r>
        <w:rPr>
          <w:rFonts w:cs="Times New Roman" w:ascii="Times New Roman" w:hAnsi="Times New Roman"/>
          <w:b/>
          <w:bCs/>
          <w:sz w:val="24"/>
          <w:szCs w:val="24"/>
        </w:rPr>
        <w:t>соблюдением правил обязательной сертификации</w:t>
      </w:r>
      <w:r>
        <w:rPr>
          <w:rFonts w:cs="Times New Roman" w:ascii="Times New Roman" w:hAnsi="Times New Roman"/>
          <w:sz w:val="24"/>
          <w:szCs w:val="24"/>
        </w:rPr>
        <w:t xml:space="preserve"> </w:t>
      </w:r>
      <w:r>
        <w:rPr>
          <w:rFonts w:cs="Times New Roman" w:ascii="Times New Roman" w:hAnsi="Times New Roman"/>
          <w:b/>
          <w:bCs/>
          <w:sz w:val="24"/>
          <w:szCs w:val="24"/>
        </w:rPr>
        <w:t>и за сертифицированной продук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Государственный контроль и надзор за соблюдением изготовителями (продавцами, исполнителями), испытательными лабораториями (центрами), органами по сертификации правил обязательной сертификации и </w:t>
      </w:r>
      <w:r>
        <w:rPr>
          <w:rFonts w:cs="Times New Roman" w:ascii="Times New Roman" w:hAnsi="Times New Roman"/>
          <w:i/>
          <w:iCs/>
          <w:sz w:val="24"/>
          <w:szCs w:val="24"/>
        </w:rPr>
        <w:t xml:space="preserve">за </w:t>
      </w:r>
      <w:r>
        <w:rPr>
          <w:rFonts w:cs="Times New Roman" w:ascii="Times New Roman" w:hAnsi="Times New Roman"/>
          <w:sz w:val="24"/>
          <w:szCs w:val="24"/>
        </w:rPr>
        <w:t xml:space="preserve">сертифицированной продукцией осуществляется специально уполномоченным федеральным органом исполнительной власти в области сертификации России, иными специально уполномоченными федеральными органами исполнительной власти </w:t>
      </w:r>
      <w:r>
        <w:rPr>
          <w:rFonts w:cs="Times New Roman" w:ascii="Times New Roman" w:hAnsi="Times New Roman"/>
          <w:i/>
          <w:iCs/>
          <w:sz w:val="24"/>
          <w:szCs w:val="24"/>
        </w:rPr>
        <w:t xml:space="preserve">в </w:t>
      </w:r>
      <w:r>
        <w:rPr>
          <w:rFonts w:cs="Times New Roman" w:ascii="Times New Roman" w:hAnsi="Times New Roman"/>
          <w:sz w:val="24"/>
          <w:szCs w:val="24"/>
        </w:rPr>
        <w:t>пределах их компетен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епосредственно государственный контроль и надзор за соблюдением правил сертификации и сертифицированной продукцией проводится должностными лицами, осуществляющими государственный контроль и надзор за соблюдением обязательных требований государственных стандартов. Указанные должностные лица осуществляют государственный контроль и надзор за соблюдением правил по сертификации и за сертифицированной продукцией в порядке и на условиях, установленных Законом Российской Федерации «О стандартиз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татья </w:t>
      </w: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bCs/>
          <w:sz w:val="24"/>
          <w:szCs w:val="24"/>
        </w:rPr>
        <w:t>Финансирование работ по сертификации и государственному контролю и надз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бязательному государственному финансированию подлежат: разработка прогнозов развития сертификации, правил и рекомендаций по ее провед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еспечение официальной информацией в области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ие в работе международных (региональных) организаций по сертификации и проведение работ с зарубежными национальными органами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и (или) участие в разработке международных (региональных) правил и рекомендаций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проектов актов законодательства в области сертификации, имеющих общегосударственное зна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едение государственного контроля и надзора за соблюдением правил сертификации и за сертифицированной продук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дение Государственного реестра по сертификации и аккредитации и архивное хранение материалов по государственной регистрации систем сертификации и знаков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ие работы по обязательной сертификации, определяемые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плата работ по обязательной сертификации конкретной продукции производится заявителем в порядке, установленном специально уполномоченным федеральным органом исполнительной власти в области сертификации России и федеральными органами исполнительной власти, на которые законодательными актами Российской Федерации возложены организация и проведение обязательной сертификации по согласованию с федеральным органом исполнительной власти в области финансов. Сумма средств, израсходованных заявителем на проведение обязательной сертификации своей продукции, относится на ее себестоимость.</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ДОБРОВОЛЬНАЯ! СЕРТИФИКАЦ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7. Добровольная сертифик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обровольная сертификация проводится по инициативе заявителей (изготовителей, продавцов, исполнителей) в целях подтверждения соответствия продукции требованиям стандартов, технических условий, рецептур и других документов, определяемых зая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бровольная сертификация проводится на условиях договора между заявителем и органом по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обровольная сертификация продукции, подлежащей обязательной сертификации, не может заменить обязательную сертификацию такой продукции. (Статья в редакции, введенной в действие с 7 августа 1998 года Федеральным законом от 31 июля 1998 года № 154-ФЗ)</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8. Организация доброво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обровольная сертификация осуществляется органами по добровольной сертификации, входящими в систему добровольной сертификации, образованную любым юридическим лицом, зарегистрировавшим данную систему и знак соответствия в специально уполномоченном федеральном органе исполнительной власти в области сертификации в установленном и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ом по добровольной сертификации может быть юридическое лицо, образовавшее систему добровольной сертификации, а также юридическое лицо, взявшее на себя функции органа по добровольной сертификации на условиях договора с юридическим лицом, образовавшим данную сист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 по доброво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уществляет сертификацию продукции, выдает сертификаты, а также на условиях договора с заявителем предоставляет ему право на применение знака соответ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станавливает либо отменяет действие выданных сертифика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Юридическое лицо, образовавшее систему добровольной сертификации, устанавливает правила проведения работ в системе сертификации, порядок оплаты таких работ и определяет участников системы доброво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обровольная сертификация может проводиться также в системе обязательной сертификации, если это предусмотрено правилами системы обязательной сертификации и при наличии в данной системе зарегистрированного в установленном порядке знака соответствия доброво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тья в редакции, введенной в действие с 7 августа 1998 года Федеральным законом от 31 июля 1998 года № 154-ФЗ)</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9. Права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договора на проведение сертификации заявитель </w:t>
      </w:r>
      <w:r>
        <w:rPr>
          <w:rFonts w:cs="Times New Roman" w:ascii="Times New Roman" w:hAnsi="Times New Roman"/>
          <w:i/>
          <w:iCs/>
          <w:sz w:val="24"/>
          <w:szCs w:val="24"/>
        </w:rPr>
        <w:t xml:space="preserve">вправе </w:t>
      </w:r>
      <w:r>
        <w:rPr>
          <w:rFonts w:cs="Times New Roman" w:ascii="Times New Roman" w:hAnsi="Times New Roman"/>
          <w:sz w:val="24"/>
          <w:szCs w:val="24"/>
        </w:rPr>
        <w:t>получить от органа по добровольной сертификации необходимую информацию о правилах сертификации продукции,, а также определить форму сертификаци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НАРУШЕНИЕ ПОЛОЖЕНИЙ НАСТОЯЩЕГО ЗАКОН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0. Уголовная, административная либо гражданско-правовая ответствен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Юридические и физические лица, а также федеральные органы исполнительной власти, виновные в нарушении правил обязательной сертификации, несут в соответствии с действующим законодательством уголовную, административную либо гражданско-правовую ответствен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Президент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Б.Ельц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0 июня 1993 года № </w:t>
      </w:r>
      <w:r>
        <w:rPr>
          <w:rFonts w:cs="Times New Roman" w:ascii="Times New Roman" w:hAnsi="Times New Roman"/>
          <w:sz w:val="24"/>
          <w:szCs w:val="24"/>
          <w:lang w:val="en-US"/>
        </w:rPr>
        <w:t>S</w:t>
      </w:r>
      <w:r>
        <w:rPr>
          <w:rFonts w:cs="Times New Roman" w:ascii="Times New Roman" w:hAnsi="Times New Roman"/>
          <w:sz w:val="24"/>
          <w:szCs w:val="24"/>
        </w:rPr>
        <w:t>151 -1</w:t>
      </w:r>
    </w:p>
    <w:p>
      <w:pPr>
        <w:sectPr>
          <w:footerReference w:type="default" r:id="rId1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8" w:name="__RefHeading___Toc50365365"/>
      <w:bookmarkEnd w:id="48"/>
      <w:r>
        <w:rPr/>
        <w:t>1.3. Федеральный закон о лицензировании отдельны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дакции Федерального закона от 26.11.98г. № 178-ФЗ)</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ИЗВЛЕЧ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Основные пон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настоящего Федерального закона применяются следующие основные пон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я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и вступившими в силу до момента вступления в силу настоящего Федерального закона иными федеральными зако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рование — мероприятия, связанные с выдачей лицензи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требований и усло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онные требования и условия — совокупность установленных нормативными правовыми актами требований и условий, выполнение которых лицензиатом обязательно при осуществлении лицензируемого вида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рующие органы — федеральные органы государствен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искатель лицензии — юридическое лицо или индивидуальный предприниматель, обратившиеся в лицензирующий орган с заявлением о выдаче лицензии на осуществление конкретного вида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естр лицензий — совокупность содержащих сведения о выданных, приостановленных, возобновленных и об аннулированных лицензиях на осуществление лицензиатами конкретных видов деятельности баз данных лицензирующих орг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ероссийский классификатор видов экономической деятельности, продукции и услуг — перечень видов экономической деятельности, продукции и услуг, входящий в состав единой системы классификации и кодирования технико-экономической и социальной информации в Российской Федерации и утверждаемый в порядке, установленном Прави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Действие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цензия выдается отдельно на каждый лицензируемый вид,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ид деятельности, на осуществление которого получена лицензия, может выполняться только получившим лицензию юридическим лицом или индивидуальным предпринима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еятельность, на осуществление которой федеральными органами государственной власти выдана лицензия, может осуществляться на всей территори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на осуществление которой лицензирующим органом субъекта Российской Федерации выдана лицензия, может осуществляться на территории данного субъекта Российской Федерации. На территориях иных субъектов Российской Федерации такая деятельность может осуществляться при условии уведомления лицензиатом лицензирующих органов соответствующих субъектов Российской Федерации, если иное не установлено вступившими в силу до момента вступления в силу настоящего Федерального закона федеральными закона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Положения статьи 7 в части распространения действия лицензий, выданных органам и исполнительной власти субъектов Российской Федерации, на территориях иных субъектов Российской Федерации вводятся в действие с 1 января 2005 года (ст. 19 данного Закон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лицензирующих органов данных субъектов Российской Федерации лицензиат несет ответственность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 Срок действия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ок действия лицензии устанавливается положением о лицензировании конкретного вида деятельности, но не может быть менее чем три года. Федеральными законами и положениями о лицензировании конкретных видов деятельности может быть предусмотрено бессрочное действие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я выдается на срок менее чем три года только по заявлению соискателя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3. Приостановление действия и аннулирование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цензирующие органы могут приостанавливать действие лицензии в случа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явления лицензирующими органами, государственными надзорными и контрольными органами, иными органами государственной власти в пределах компетенции указанных органов нарушений лицензиатом лицензионных требований и условий, которые могут повлечь за собой нанесение ущерба правам, законным интересам, нравственности и здоровью граждан, а также обороне страны и безопасности госуда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выполнения лицензиатом решений лицензирующих органов, обязывающих лицензиата устранить выявленные нару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ицензия теряет юридическую силу и считается аннулированной в случае, предусмотренном пунктом 3 статьи 10 настоящего Федерального закона, либо с момента ликвидации юридического лица или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аннулирования лицензии является: обнаружение недостоверных или искаженных данных в документах, представленных для получения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однократное или грубое нарушение лицензиатом лицензионных требований и усло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законность решения о выдаче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Решение о приостановлении действия лицензии или о направлении в суд заявления об аннулировании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 о приостановлении действия лицензии может быть обжаловано в порядке, установленно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ензирующий орган обязан установить срок устранения лицензиатом обстоятельств,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устранения лицензиатом обстоятельств, повлекших за собой приостановление действия лицензии, лицензирующий орган, приостановивший действие лицензии, обязан принять решение о возобновлении ее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 определяются положением о лицензировании конкретного вида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татья </w:t>
      </w:r>
      <w:r>
        <w:rPr>
          <w:rFonts w:cs="Times New Roman" w:ascii="Times New Roman" w:hAnsi="Times New Roman"/>
          <w:b/>
          <w:sz w:val="24"/>
          <w:szCs w:val="24"/>
        </w:rPr>
        <w:t xml:space="preserve">15. </w:t>
      </w:r>
      <w:r>
        <w:rPr>
          <w:rFonts w:cs="Times New Roman" w:ascii="Times New Roman" w:hAnsi="Times New Roman"/>
          <w:b/>
          <w:bCs/>
          <w:sz w:val="24"/>
          <w:szCs w:val="24"/>
        </w:rPr>
        <w:t>Лицензионный с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выдачу лицензии взимается лицензионный с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ксимальный размер лицензионного сбора за выдачу лицензии не должен превышать десятикратный минимальный размер оплаты труда, установленный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ммы лицензионных сборов за выдачу лицензий зачисляются в соответствующий бюджет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7. Перечень видов деятельности, на осуществление которых требуются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им Федеральным законом лицензированию подлежат следующие виды деятельности: телевизионное вещ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диовещ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щание дополнительн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удиторск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распространению шифроваль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техническому обслуживанию шифроваль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услуг в области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изводству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распространению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использованию технических средств, предназначенных для выявления электронных устройств, служащих для негласного получения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центров обязате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испытательных лабораторий (экспертных центров) в области обязательной сертиф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систем воору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систем воору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систем воору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военной 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специальных средств сомооборо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боеприпа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тилизация систем вооружения, военной техники, специальных средств самообороны, боеприпа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ирование взрыво- и пожароопасных, химически опасных и вредных произво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ирование горных производств и объ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ирование магистральных газопроводов, нефтепроводов и продуктопров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ирование подъемных соору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ирование котлов, сосудов и трубопроводов, работающих под давл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оительство взрыво- и пожароопасных, химически опасных и вредных произво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оительство горных производств и объ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оительство магистральных газопроводов, нефтепроводов и продуктопров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оительство подъемных соору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котлов, сосудов и трубопроводов, работающих под давл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взрыво- и пожароопасных, химически опасных и вредных произво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горных производств и объ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магистральных газопроводов, нефтепроводов и продуктопров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подъемных сооружений;</w:t>
      </w:r>
    </w:p>
    <w:p>
      <w:pPr>
        <w:pStyle w:val="Normal"/>
        <w:ind w:firstLine="720"/>
        <w:jc w:val="both"/>
        <w:rPr/>
      </w:pPr>
      <w:r>
        <w:rPr>
          <w:rFonts w:cs="Times New Roman" w:ascii="Times New Roman" w:hAnsi="Times New Roman"/>
          <w:sz w:val="24"/>
          <w:szCs w:val="24"/>
        </w:rPr>
        <w:t>эксплуатация котлов и сосудов, работающих под давлением, трубопроводов пара и горячей воды;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взрыво- и пожароопасных, химически опасных и вредных произво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горных производств и объ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магистральных газопроводов, нефтепроводов и продуктопров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подъемных соору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химическ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бур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нефтегазопромысл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геологоразведоч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горношахт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взрывозащищенного электротехническ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аппаратуры и систем контроля противоаварийной защиты и сигн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химическ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бур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нефтегазопромысл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геологоразведоч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горношахт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взрывозащищенного электротехническ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аппаратуры и систем контроля противоаварийной защиты и сигн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подъемных соору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нтаж котлов и сосудов, работающих под давлением, трубопроводов пара и горячей в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бур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нефтегазопромысл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геологоразведоч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горношахт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взрывозащищенного электротехническст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аппаратуры и систем контроля противоаварийной защиты и сигн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бур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нефтегазопромыслов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геологоразведоч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горношахт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взрывозащищенного электротехническ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аппаратуры и систем контроля противоаварийной защиты и сигн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подъемных соору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монт котлов и сосудов, работающих под давлением, трубопроводов пара и горячей в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взрывчатых материалов промышленн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оборудования и приборов взрывного д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ытание взрывчатых материалов промышленн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ытание оборудования и приборов взрывного д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ранение взрывчатых материалов промышленн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ранение оборудования и приборов взрывного д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взрывчатых материалов промышленн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оборудования и приборов взрывного д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менение взрывчатых материалов промышленн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менение оборудования и приборов взрывного д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пиротехнических издел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пиротехнических издел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подводных работ специальн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драгоценных металлов, а также ювелирных изделий, содержащих драгоценные металлы и драгоценные кам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товая торговля драгоценными металлами, драгоценными камнями, а также ювелирными изделиями, содержащими драгоценные металлы и драгоценные кам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работка и рекуперация драгоценных кам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готовка и переработка вторичного сырья, содержащего драгоценные металлы и драгоценные кам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готовка, переработка и реализация лома цветных и черных метал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ведению геолого-съемочных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изводству электрической и тепловой энерг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обеспечению работоспособности электрических и тепловых се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оставке (продаже) электрической и тепловой энерг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олучению (покупке) электрической энергии с оптового рынка электрической энергии (мощ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работка нефти и транспортировка по магистральным нефтепроводам и продуктопроводам нефти и продуктов ее переработ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ранение нефти и продуктов ее переработ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работка газа и транспортировка по магистральным газопроводам газа и продуктов его переработ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ранение газа и продуктов его переработ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уществление инженерных изысканий для строи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идрометеорологическая экспертиза проектов строительства и освоения территор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ектированию зданий и соору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строительству зданий и соору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строительных конструкций и материа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грузочно-разгрузочная деятельность негосударственных организаций и индивидуальных предпринимателей на федеральном железнодорожном транспор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негосударственных организаций и индивидуальных предпринимателей по техническому обслуживанию, ремонту и модернизации подвижного состава и других технических средств, используемых на федеральном железнодорожном транспор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изводству муки, крупы и других пищевых продуктов из зер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изводству хлеба, хлебобулочных и макаронных издел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закупке зерна и продуктов его переработки для государствен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ереработке зерна для государствен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хранению зерна и продуктов его переработки для государствен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реализации зерна и продуктов его переработки для государствен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дицинск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армацевтическ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оказанию протезно-ортопедической помощ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лекарствен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изделий медицинск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ранение лекарственных средств и изделий медицинск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лекарственных средств и изделий медицинск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медицинской 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в том числе предоставление в пользование, медицинской 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медицинской 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ультивирование растений, указанных в статье 9 Федерального закона «О наркотических средствах и психотропных веществ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негосударственных организаций и индивидуальных предпринимателей по оказанию физкультурно-оздоровительных и спортив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связанная с использованием возбудителей инфекционных заболе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возки грузов морским транспор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возки пассажиров морским транспор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осуществлению фрахтовых операций по перевозкам грузов и пассажиров в морских сообщ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уксировка судов и иных плавучи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гентское обслуживание морских судов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юрвейерское обслуживание морских судов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ипчандлерское обслуживание морских судов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морских судов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вигационное обслуживание морских судов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долазные работы по обслуживанию морских судов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одка морских судов лоцманами и береговыми службами управления движением морских су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осуществлению швартования морских судов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бор судовых лояльных вод и нефтепродуктов на акваториях морских портов и их очист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анспортно-экспедиционное обслуживание грузов для перевозки на морских суд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грузочно-разгрузочная деятельность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кладские операции в морских пор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служивание пассажиров на территориях и акваториях морских портов и рей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еревозочная деятельность на </w:t>
      </w:r>
      <w:r>
        <w:rPr>
          <w:rFonts w:cs="Times New Roman" w:ascii="Times New Roman" w:hAnsi="Times New Roman"/>
          <w:i/>
          <w:iCs/>
          <w:sz w:val="24"/>
          <w:szCs w:val="24"/>
        </w:rPr>
        <w:t xml:space="preserve">внутреннем </w:t>
      </w:r>
      <w:r>
        <w:rPr>
          <w:rFonts w:cs="Times New Roman" w:ascii="Times New Roman" w:hAnsi="Times New Roman"/>
          <w:sz w:val="24"/>
          <w:szCs w:val="24"/>
        </w:rPr>
        <w:t>водном транспор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грузочная деятельность на внутреннем водном транспор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анспортно-экспедиционная деятельность на внутреннем водном транспор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гентская деятельность на внутреннем водном транспор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оцманская проводка судов на внутреннем водном транспор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ведению океанографических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ведению гелиогеографических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маркшейдерских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проведению работ по активному воздействию </w:t>
      </w:r>
      <w:r>
        <w:rPr>
          <w:rFonts w:cs="Times New Roman" w:ascii="Times New Roman" w:hAnsi="Times New Roman"/>
          <w:b/>
          <w:bCs/>
          <w:sz w:val="24"/>
          <w:szCs w:val="24"/>
        </w:rPr>
        <w:t xml:space="preserve">на </w:t>
      </w:r>
      <w:r>
        <w:rPr>
          <w:rFonts w:cs="Times New Roman" w:ascii="Times New Roman" w:hAnsi="Times New Roman"/>
          <w:sz w:val="24"/>
          <w:szCs w:val="24"/>
        </w:rPr>
        <w:t>гидрометеорологические и геофизические процессы и я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ведению геофизических работ в области изучения не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бурению скважин на во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бурению геологоразведочных скважин на твердые полезные ископаем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утилизации отходов производства и потреб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зация предметов антиквари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сервация, реставрация архивных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ведению проектных работ, связанных с охраной объектов культурного наследия (памятников истории и куль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ведению проектно-изыскательских работ, связанных с ремонтом и реставрацией объектов культурного наследия (памятников истории и куль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ремонту и реставрации объектов культурного наследия (памятников истории и куль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реставрации музейных предме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лотер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и ремонт контрольно-кассовых маш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ломбар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использованию радиоактивных материа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автозаправочных стан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теринарн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о дезинфекционных, дезинсекционных и дератизацион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ведению дезинфекционных, дезинсекционных и дератизационных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инженерных инфраструктур городов и других населенных пун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убличный показ аудиовизуальных произведений, осуществляемый в киноза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за исключением розничной торговли, экземпляров аудиовизуальных произведений на любых видах нос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спроизведение (изготовление экземпляров) аудиовизуальных произведений на любых видах нос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остранение, за исключением розничной торговли, экземпляров фонограмм на любых видах нос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спроизведение (изготовление экземпляров) фонограмм на любых видах нос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тотализаторов и игорных заве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негосударственному пенсионному обслужива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инвестиционных фон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управлению инвестиционными фондами и паевыми инвестиционными фонд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специализированных депозитариев инвестиционных фондов и паевых инвестиционных фон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производству и розливу минеральной и природной питьевой в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иэлтерск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дательск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играфическ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возочная и транспортно-эксплутационная деятельность на подъездных железнодорожных путях, не входящих в систему федерального железнодорожного транспо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овая аренда (лиз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ирование централизованных систем питьевого водоснабжения и систем водоотведения городских и других посе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оительство централизованных систем питьевого водоснабжения и систем водоотведения городских и других посе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луатация централизованных систем питьевого водоснабжения и систем водоотведения городских и других посе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изготовлению и уничтожению всех видов печатей и штампов органов государственной власти, органов местного самоуправления, организаций всех форм собственности (включая их структурные и обособленные подразделения) и физ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изготовлению и нумерации официальных бланков органов государственной власти, органов местного самоуправления и организаций всех форм собственности (включая их структурные и обособленные подразд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по изготовлению всех видов бланков, форма которых утверждена решениями Президента Российской Федерации и Правительства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товая реализация минеральной и природной питьевой воды, а также другие виды деятельности, лицензирование которых предусмотрено вступившими в силу до момента вступления в силу настоящего Федерального закона иными федеральными закона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8. Введение лицензирования ины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 дня вступления в силу настоящего Федерального закона введение лицензирования иных видов деятельности возможно только путем внесения изменений и дополнений в установленный настоящим Федеральным законом перечень видов деятельности, на осуществление которых требуются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25 сентября 1998 года</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158-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езидент РФ </w:t>
      </w:r>
      <w:r>
        <w:rPr>
          <w:rFonts w:cs="Times New Roman" w:ascii="Times New Roman" w:hAnsi="Times New Roman"/>
          <w:b/>
          <w:bCs/>
          <w:sz w:val="24"/>
          <w:szCs w:val="24"/>
        </w:rPr>
        <w:t>Б.Ельцин</w:t>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9" w:name="__RefHeading___Toc50365366"/>
      <w:bookmarkEnd w:id="49"/>
      <w:r>
        <w:rPr/>
        <w:t>1.4. Федеральный закон о лизинг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ями настоящего Федерального закона являются развитие форм инвестиций в средства производства на основе операций лизинга, защита прав собственности, прав участников инвестиционного процесса, обеспечение эффективности инвест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м Федеральном законе определены правовые и организационно-экономические особенности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Глава 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 Сфера применения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ферой применения настоящего Федерального закона является лизинг имущества,, относящегося к не потребляемым вещам (кроме земельных участков и других природных объектов), передаваемым во временное владение и в пользование физическим и юридическим лица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Основные понятия, используемые в настоящем Федеральном зак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м Федеральном законе использованы следующие основные пон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ind w:firstLine="720"/>
        <w:jc w:val="both"/>
        <w:rPr>
          <w:rFonts w:ascii="Times New Roman" w:hAnsi="Times New Roman" w:cs="Times New Roman"/>
          <w:sz w:val="24"/>
          <w:szCs w:val="24"/>
        </w:rPr>
      </w:pPr>
      <w:r>
        <w:rPr>
          <w:rFonts w:cs="Times New Roman" w:ascii="Times New Roman" w:hAnsi="Times New Roman"/>
          <w:smallCaps/>
          <w:sz w:val="24"/>
          <w:szCs w:val="24"/>
        </w:rPr>
        <w:t xml:space="preserve">лизингоешя </w:t>
      </w:r>
      <w:r>
        <w:rPr>
          <w:rFonts w:cs="Times New Roman" w:ascii="Times New Roman" w:hAnsi="Times New Roman"/>
          <w:sz w:val="24"/>
          <w:szCs w:val="24"/>
        </w:rPr>
        <w:t>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 Предмет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4» Субъекты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бъектами лизинга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одатель — физическое или юридическое лицо, которое за счет привлеченных ил 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 Лизинговые компании (фир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Российской Федерации порядке разрешения (лицензии) на осуществление лизингов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Учредителями лизинговых компаний (фирм) могут быть юридические, физические лица (резиденты Российской Федерации или нерезиденты Российской Федерации), в том числе граждане, зарегистрированные в качестве индивидуальных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Лизинговая компания — нерезидент Российской Федерации — иностранное юридическое лицо, осуществляющее коммерческую деятельность в Российской Федерации в установленном законодательством Российской Федерации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Лизинговые компании имеют право привлекать денежные средства юридических лиц (резидентов Российской Федерации и нерезидентов Российской Федерации) для осуществления лизинговой деятельности в установленном законодательством Российской Федерации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b/>
          <w:bCs/>
          <w:sz w:val="24"/>
          <w:szCs w:val="24"/>
        </w:rPr>
        <w:t>6. Лизингов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вая деятельность — выполнение лизингодателем функций по договору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Российской Федерации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Лицензирование лизинговой деятельности нерезидентов Российской Федерации должно осуществляться после их постановки на учет в целях налогообложения на территори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Формы, типы и виды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 регулируемым настоящим Федеральным законом основным формам лизинга относятся внутренний лизинг и международный лиз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настоящим Федеральным законом и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существлении международного лизинга лизингодатель или лизингополучатель является нерезидент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настоящим Федеральным законом и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договор международного лизинга регулируется федеральными законами в области внешнеэкономиче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 регулируемым настоящим Федеральным законом основным типам лизинга относя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госрочный лизинг — лизинг, осуществляемый в течение трех и более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несрочный лизинг —лизинг, осуществляемый в течение от полутора до трех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ткосрочный лизинг — лизинг, осуществляемый в течение менее полутора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К регулируемым настоящим Федеральным законом основным видам лизинга относятся финансовый лизинг, возвратный лизинг и оперативный лизинг.</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Финансовый лизинг </w:t>
      </w:r>
      <w:r>
        <w:rPr>
          <w:rFonts w:cs="Times New Roman" w:ascii="Times New Roman" w:hAnsi="Times New Roman"/>
          <w:sz w:val="24"/>
          <w:szCs w:val="24"/>
        </w:rPr>
        <w:t>— вид деятельности,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Возвратный лизинг </w:t>
      </w:r>
      <w:r>
        <w:rPr>
          <w:rFonts w:cs="Times New Roman" w:ascii="Times New Roman" w:hAnsi="Times New Roman"/>
          <w:sz w:val="24"/>
          <w:szCs w:val="24"/>
        </w:rPr>
        <w:t>— разновидность финансового лизинга, при котором продавец (поставщик) предмета лизинга одновременно выступает и как лизингополучатель.</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перативный лизинг </w:t>
      </w:r>
      <w:r>
        <w:rPr>
          <w:rFonts w:cs="Times New Roman" w:ascii="Times New Roman" w:hAnsi="Times New Roman"/>
          <w:sz w:val="24"/>
          <w:szCs w:val="24"/>
        </w:rPr>
        <w:t>—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Лизинговая сделка может включать в себя условия по оказанию дополнитель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полнительные услуги — услуги любого рода, оказанные лизингодателем как до начала пользования, так и в процессе пользования предметом лизинга лизингополучателем, а имен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уществление монтажных (шефмонтажных) и пусконаладочных работ в отношении предмета лизинга, обучение персон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гарантийное обслуживание и ремонт предмета лизинга, в том числе текущий, средний и капитальный ремон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готовка производственных площадей и коммуникаций, услуги по проведению работ, связанных с установкой (монтажом)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ие работы и услуги, без оказания которых невозможно использовать предмет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чень, объем и стоимость дополнительных услуг должны быть указаны в договоре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 Сублиз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ереуступка лизингополучателем третьему лицу своих обязательств по выплате лизинговых платежей третьему лицу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ри передаче предмета лизинга в сублизинг обязательным является согласие лизингодателя в письменной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Международный сублизинг — разновидность международного лизинга, регулируемого настоящим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9. Запреты на совмещение обязательств участниками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мках системы взаимосвязанных и взаимообусловленных договоров, в соответствии с которыми осуществляется лизинг, в отношении конкретного предмета лизинга не допускается совмещение обязательств следующими участниками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одателем и лизингополучателем по договору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едитором и лизингополучателем предмета лизинга, за исключением возвратного лизинг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I</w:t>
      </w:r>
      <w:r>
        <w:rPr>
          <w:rFonts w:cs="Times New Roman" w:ascii="Times New Roman" w:hAnsi="Times New Roman"/>
          <w:b/>
          <w:bCs/>
          <w:sz w:val="24"/>
          <w:szCs w:val="24"/>
        </w:rPr>
        <w:t>. ПРАВОВЫЕ ОСНОВЫ ЛИЗИНГОВ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0. Права и обязанности участников договора</w:t>
      </w:r>
      <w:r>
        <w:rPr>
          <w:rFonts w:cs="Times New Roman" w:ascii="Times New Roman" w:hAnsi="Times New Roman"/>
          <w:sz w:val="24"/>
          <w:szCs w:val="24"/>
        </w:rPr>
        <w:t xml:space="preserve"> </w:t>
      </w:r>
      <w:r>
        <w:rPr>
          <w:rFonts w:cs="Times New Roman" w:ascii="Times New Roman" w:hAnsi="Times New Roman"/>
          <w:b/>
          <w:bCs/>
          <w:sz w:val="24"/>
          <w:szCs w:val="24"/>
        </w:rPr>
        <w:t>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ава и обязанности участников договора лизинга, за исключением договора международного лизинга, регулируются нормами гражданского законодательства, настоящим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ава и обязанности участников договора международного лизинга регулируются в соответствии с Федеральным законом «О присоединении Российской Федерации к Конвенции УНИД-РУА о международном финансовом лизинге», нормами национального законодательства в части, не противоречащей отнесенным к предмету регулирования нормам международного пр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ежим применимого права устанавливается по соглашению сторон международного договора лизинга в соответствии с Конвенцией УНИДРУА о международном финансовом лизинг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ри осуществлении финансового лизинга и смешанного лизинга лизингополучатель вправе предъявлять непосредственно продавцу (поставщику) предмета лизинга требования к качеству и комплектности, срокам поставок и другие требования, установленные договором купли-продажи между продавцом (поставщиком) и лизингода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ри осуществлении оперативного лизинга лизингодатель отвечает за недостатки переданного во временное владение или в пользование предмета лизинга, полностью или частично препятствующие пользованию данным предметом, даже если во время заключения договора оперативного лизинга лизингодатель не знал о таких недостат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бнаружении таких недостатков лизингополучатель вправе потребовать от лизингодателя безвозмездного устранения недостатков предмета лизинга, соразмерного уменьшения лизинговых платежей или возмещения своих расходов, связанных с устранением недостатков данного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зингодатель не отвечает за недостатки переданного во временное владение и в пользование предмета лизинга, которые были им оговорены при заключении договора оперативного лизинга, либо были заранее известны лизингополучателю, либо могли быть обнаружены лизингополучателем во время осмотра предмета лизинга или проверки его исправности при заключении договора оперативного лизинга или при передаче предмета лизинга лизингополуч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и вступлении договора, лизинга в законную силу 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прямых убытков от подготовки к приему предмета лизинга, если затраты на такую подготовку были непосредственно произвед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В случае изменения конъюнктуры рынка лизинга и условий хозяйствования лизингодателя, приведших к существенному ухудшению финансового положения лизингодателя, условия договора лизинга по соглашению сторон могут быть пересмотрен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1. Отношения собственности при лизинговых сдел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едмет лизинга, переданный во временное владение и в пользование лизингополучателю, является собственностью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аво владения и пользования предметом лизинга переходит к лизингополучателю в полном объеме, если договором лизинга не установлено ино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настоящим Федеральным законом и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2. Учет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и осуществлении оперативного лизинга предмет лизинга учитывается на балансе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татья 13. Право бесспорного взыскания денежных сумм </w:t>
      </w:r>
      <w:r>
        <w:rPr>
          <w:rFonts w:cs="Times New Roman" w:ascii="Times New Roman" w:hAnsi="Times New Roman"/>
          <w:b/>
          <w:bCs/>
          <w:smallCaps/>
          <w:sz w:val="24"/>
          <w:szCs w:val="24"/>
          <w:lang w:val="en-US"/>
        </w:rPr>
        <w:t>mi</w:t>
      </w:r>
      <w:r>
        <w:rPr>
          <w:rFonts w:cs="Times New Roman" w:ascii="Times New Roman" w:hAnsi="Times New Roman"/>
          <w:b/>
          <w:bCs/>
          <w:smallCaps/>
          <w:sz w:val="24"/>
          <w:szCs w:val="24"/>
        </w:rPr>
        <w:t xml:space="preserve"> </w:t>
      </w:r>
      <w:r>
        <w:rPr>
          <w:rFonts w:cs="Times New Roman" w:ascii="Times New Roman" w:hAnsi="Times New Roman"/>
          <w:b/>
          <w:bCs/>
          <w:sz w:val="24"/>
          <w:szCs w:val="24"/>
        </w:rPr>
        <w:t>бесспорного изъятия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датель имеет право бесспорного взыскания денежных сумм и бесспорного изъятия предмета лизинга в следующих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лизингополучатель осуществляет сублизинг без согласия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лизингополучатель не поддерживает предмет лизинга в исправном состоянии, что ухудшает его потребительские кач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изингодатель имеет право бесспорного взыскания денежных сумм и бесспорного изъятия предмета лизинга в обусловленных случаях, предусмотренных настоящим Федеральным законом, нормами Гражданского кодекса Российской Федерации, и в случаях, предусмотренных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бусловленный случай — наступление такого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бусловленный случай влечет за собой действительное прекращение прав лизингополучателя на владение и пользование предметом лизинга, и при этом лизингодатель имеет право в бесспорном порядке изъять предмет лизинга в порядке, установленном договором лизинга, или взыскать денежную сум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сполнение лизингополучателем обязательств в бесспорном порядке не лишает его права на обращение в суд после исполнения обязательств в целях удовлетворения его законных имущественных интерес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4. Порядок использования предмета лизинга в качестве зал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получатель может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изингодатель может использовать свои права в отношении предмета залога третьему лицу, как участнику лизинговой сделки, так и не участнику лизинговой сделки. При этом риск изъятия залога в пользу третьего лица рассматривается как бесспорное нарушение условий договора лизинга со стороны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Если предмет лизинга приобретен за счет привлеченных средств и является предметом залога по договору на привлечение средств, его повторный залог не производит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5. Содержание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оговор лизинга независимо от срока заключается в письменной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 названии договора лизинга определяются его форма, тип и ви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обязательным договорам относится договор купли-продаж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сопутствующим договорам относятся договор о привлечении денежных средств, договор залога, договор гарантии, договор поручительства и друг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Договор лизинга должен содержать следующие существенны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чное описание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ъем передаваемых прав собств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менование места и указание порядка передачи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казание срока действия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балансового учета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содержания и ремонта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чень дополнительных услуг, предоставленных лизингодателем на основании договора комплексного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казание общей суммы договора лизинга и размера вознаграждения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расчетов (платеж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На основании договора лизинга лизингодатель обязуется: в случае осуществления финансового или смешанного лизинга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полнить другие обязательства, вытекающие из содержания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о договору лизинга лизингополучатель обязуется: принять предмет лизинга в порядке, предусмотренном указанным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местить лизингодателю его инвестиционные затраты и выплатить ему вознаграж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полнить другие обязательства, вытекающие из содержания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6. Обязательные признаки и условия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оговор квалифицируется как договор лизинга, если он содержит указания на наличие инвестирования денежных средств в предмет и на наличие передачи предмета лизинга лизингополуч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существлении международного финансового лизинга договор лизинга должен содержать ссылку на договор купли-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оссийской Федерации, за исключением случаев транспортировки предмета лизинга по территории Российской Федерации в течение срока, превышающего шесть месяц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есоблюдение условий, определенных пунктом 1 настоящей статьи, не позволяет классифицировать договор как договор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ой договор не подлежит регулированию настоящим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7. Предоставление во временное владение</w:t>
      </w:r>
      <w:r>
        <w:rPr>
          <w:rFonts w:cs="Times New Roman" w:ascii="Times New Roman" w:hAnsi="Times New Roman"/>
          <w:sz w:val="24"/>
          <w:szCs w:val="24"/>
        </w:rPr>
        <w:t xml:space="preserve"> </w:t>
      </w:r>
      <w:r>
        <w:rPr>
          <w:rFonts w:cs="Times New Roman" w:ascii="Times New Roman" w:hAnsi="Times New Roman"/>
          <w:b/>
          <w:bCs/>
          <w:sz w:val="24"/>
          <w:szCs w:val="24"/>
        </w:rPr>
        <w:t>и в пользование предмета договора лизинга,</w:t>
      </w:r>
      <w:r>
        <w:rPr>
          <w:rFonts w:cs="Times New Roman" w:ascii="Times New Roman" w:hAnsi="Times New Roman"/>
          <w:sz w:val="24"/>
          <w:szCs w:val="24"/>
        </w:rPr>
        <w:t xml:space="preserve"> </w:t>
      </w:r>
      <w:r>
        <w:rPr>
          <w:rFonts w:cs="Times New Roman" w:ascii="Times New Roman" w:hAnsi="Times New Roman"/>
          <w:b/>
          <w:bCs/>
          <w:sz w:val="24"/>
          <w:szCs w:val="24"/>
        </w:rPr>
        <w:t>его обслуживание и возвра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датель обяза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едмет лизинга передается в лизинг вместе со всеми его принадлежностями и со всеми документами (техническим паспортом и другими),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Гарантийное обслуживание предмета лизинга может осуществляться продавцом (поставщиком), если это предусмотрено договором купли-продаж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Лизингополучатель за свой счет осуществляет техническое обслуживание предмета лизинга, его средний и текущий ремонт,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Капитальный ремонт имущества, являющегося предметом лизинга, осуществляется лизингодателем,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Произведенные лизингополучателем отделимые улучшения предмета лизинга являются его собственностью,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В случае, если лизингополучатель с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В случае,, если лизингополучатель без согласия в письменной форме лизингодателя произвел за счет собственных средств улучшения предмета лизинга, неотделимых без вреда для предмета лизинга, лизингополучатель не имеет права после прекращения договора лизинга на возмещение стоимости этих улучшен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8. Переуступка прав и обязательств участниками дог о нор а лизинга третьим лиц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датель может уступить третьему лицу полностью или частично свои права по договору лизинга или свои интересы, вытекающие из эт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и осуществлении оперативного лизинга уступка прав лизингополучателем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Лизингодатель имеет право в целях привлечения денежных средств использовать в качестве залога предмет лизинга, который будет приобретен в будущем по условиям лизинговой сдел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ереуступка лизингодателем своих прав по договору лизинга, не относящихся к предмету лизинга, настоящим Федеральным законом не регулиру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Залоговые и ипотечные договоры с третьими лицами, заключенные лизингополучателем без согласия лизингодателя в письменной форме, являются ничтожны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9. Переход права собственности на предмет</w:t>
      </w:r>
      <w:r>
        <w:rPr>
          <w:rFonts w:cs="Times New Roman" w:ascii="Times New Roman" w:hAnsi="Times New Roman"/>
          <w:sz w:val="24"/>
          <w:szCs w:val="24"/>
        </w:rPr>
        <w:t xml:space="preserve"> </w:t>
      </w:r>
      <w:r>
        <w:rPr>
          <w:rFonts w:cs="Times New Roman" w:ascii="Times New Roman" w:hAnsi="Times New Roman"/>
          <w:b/>
          <w:bCs/>
          <w:sz w:val="24"/>
          <w:szCs w:val="24"/>
        </w:rPr>
        <w:t>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и финансовом лизинге право собственности на предмет лизинга переходит к лизингополучателю до истечения срока действия договора лизинга при условии выплаты всех лизинговых платежей, если иное не предусмотрено договором финансового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ереход права собственности на предмет лизинга к лизингополучателю при осуществлении оперативного лизинга возможен на основании договора купли -продаж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0. Порядок регистрации имущества —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Регистрация недвижимого имущества — предмета договора лизинга по договору лизинга — осуществляется в порядке, установленно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1. Страхование предмета лизинга и рис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едмет лизинга может быть 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трахование предпринимательских (финансовых) рисков осуществляется по соглашению сторон договора лизинга и не обязатель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тороны, исполняющие обязанности страхователя и выгодоприобретателя, а также сроки страхования определяются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Лизингополучатель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2. Риски, не связанные со страхова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иск несостоятельности продавца (поставщика) несет сторона договора лизинга, которая выбрала продавца (поставщика),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иск несоответствия предмета лизинга целям использования этого предмета по договору лизинга несет сторона, которая выбрала предмет лизинга,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3. Порядок разрешения споров российских участников лизингов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поры между российскими участниками лизинговой сделки разрешаются в порядке, предусмотренно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а предмет лизинга не может быть обращено взыскание третьего лица по обязательствам лизингополучателя, в том числе в случаях, если предмет лизинга зарегистрирован на имя лизингополуч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зыскания третьих лиц, обращенные на имущество лизингодателя, могут быть отнесены только к данному объекту права собственности лизингодателя в отношении предмета лизинга. 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 но и обязательства лизингодателя, определенные в договоре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4. Порядок разрешения споров участников международных лизинговых сдел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Разрешение споров участников международных лизинговых сделок осуществляется в соответствии с соглашением о применимом пра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поры в отношении предмета лизинга — зарегистрированных судов и кораблей — разрешаются на основе права страны, в которой суда и корабли зарегистрированы на имя владель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поры в отношении воздушных судов, зарегистрированных в соответствии с Конвенцией по международной гражданской авиации, подписанной в Чикаго 7 декабря 1944 года, разрешаются на основе права страны, в которой такие суда зарегистриров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Споры, в отношении других предметов лизинга, которые могут перевозиться из одной страны в другую, например двигатели летательных аппаратов, разрешаются на основе права страны, в которой находится лизингополучате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поры в отношении любых предметов лизинга разрешаются на основе права страны, в которой на момент возникновения спора находится это имущество.</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5. Изъятие предмета лизинга у лизингополуч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рядок изъятия лизингодателем предмета лизинга определяется законодательством Российской Федерации с учетом настоящего Федерального закона и условий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Если лизингополучатель препятствует лизингодателю изъять предмет лизинга, лизингодатель может воспользоваться правом судебной защиты своих пра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 случае, если предмет лизинга является предметом залога по договору о привлечении денежных средств, его изъятие в пользу кредитора проводится с учетом норм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6. Обязанности лизингополучателя при утрате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трата предмета лизинга или утрата предметом лизинга своих функций по вине лизингополучателя не освобождает лизингополучателя от финансовых обязательств по договору лизинга, если договором лизинга не установлено ино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II</w:t>
      </w:r>
      <w:r>
        <w:rPr>
          <w:rFonts w:cs="Times New Roman" w:ascii="Times New Roman" w:hAnsi="Times New Roman"/>
          <w:b/>
          <w:bCs/>
          <w:sz w:val="24"/>
          <w:szCs w:val="24"/>
        </w:rPr>
        <w:t>. ЭКОНОМИЧЕСКИЕ ОСНОВЫ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7. Экономическое содержание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 экономическому содержанию лизинг относится к прямым инвестициям, входе исполнения которых лизингополучатель обязан возместить лизингодателю инвестиционные затраты (издержки), осуществленные в материальной и денежной формах, и выплатить вознаграж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од общей суммой возмещения инвестиционных затрат (издержек) и выплатой вознаграждения в целях настоящего федерального закона понимается общая сумма лизингов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инвестиционными затратами (издержками) в целях настоящего Федерального закона понимаются расходы и затраты (издержки) лизингодателя, связанные с приобретением и использованием предмета лизинга лизингополучателем, в том чис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лог на иму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транспортировку и установку, включая монтаж и шефмонтаж,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обучение персонала лизингополучателя работе, связанной с предметом лизинга,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таможенное оформление и оплату таможенных сборов, тарифов и пошлин, связанных с предмет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хранение предмета лизинга до момента ввода его в эксплуатацию,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охрану предмета лизинга во время транспортировки и его страхование,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хование от всех видов риска,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выплату процентов за пользование привлеченными средствами и отсрочки платежей, предоставленные продавцом (поставщи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та за предоставление лизингодателю гарантий и поручительств, подтверждение расчетно-платежных документов третьими лицами в связи с предмет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содержание и обслуживание предмета лизинга,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регистрацию предмета лизинга, а также расходы, связанные с приобретением и передачей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создание резервов в целях капитального ремонта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миссионный сбор торгового аг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передачу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ходы на оказание возникающих в ходе реализации комплексного лизинга дополнитель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ые расходы, без осуществления которых невозможно нормальное использование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Инвестиционные затраты (издержки) должны быть обоснов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Вознаграждение лизингодателя — денежная сумма, предусмотренная договором лизинга сверх возмещения инвестиционных затрат (издерже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8. Платежи и взаиморасчеты по договору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заиморасчеты лизингодателя и лизингополучателя осуществляются в форме лизинговых платеж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азмер, способ осуществления и периодичность лизинговых платежей определяются договором лизинга с учетом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оговором лизинга может предусматриваться отсрочка лизинговых платежей на срок не более чем шесть месяцев (180 дней) с момента начала использования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Лизинговые платежи производятся непосредственно в адрес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Лизингополучатель относит лизинговые платежи на себестоимость продукции (услуг), производимой с использованием предмета лизинга, или на расходы, связанные с основной деятельностью.</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9. Лизинговые платеж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лата за владение и пользование предоставленным по договору лизинга имуществом осуществляется лизингополучателем в виде лизинговых платежей, уплачиваемых лизингодателю. Размер, способ, форма и периодичность выплат устанавливаются в договоре по соглашению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 лизинговые платежи кроме платы за основные услуги (процентного вознаграждения) включаются амортизация имущества за период, охватываемый сроком договора, инвестиционные затраты (издержки), оплата процентов за кредиты, использованные лизингодателем на приобретение имущества (предмета лизинга), плата за дополнительные услуги лизингодателя, предусмотренные договором, налог на добавленную стоимость, страховые взносы за страхование предмета лизингового договора, если оно осуществлялось лизингодателем, а также налог на это имущество, уплаченный лизингода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Лизинговые платежи относятся на себестоимость продукции (работ, услуг) лизингополучател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0. Состав вознаграждения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награждение лизингодателя включает в себя: оплату услуг по осуществлен и ю лизинговой сделки; процент за использование собственных средств лизингодателя, направленных на приобретение предмета лизинга и (или) на выполнение дополнительных услуг (при комплексном лизинг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1. Право участников договора</w:t>
      </w:r>
      <w:r>
        <w:rPr>
          <w:rFonts w:cs="Times New Roman" w:ascii="Times New Roman" w:hAnsi="Times New Roman"/>
          <w:sz w:val="24"/>
          <w:szCs w:val="24"/>
        </w:rPr>
        <w:t xml:space="preserve"> </w:t>
      </w:r>
      <w:r>
        <w:rPr>
          <w:rFonts w:cs="Times New Roman" w:ascii="Times New Roman" w:hAnsi="Times New Roman"/>
          <w:b/>
          <w:bCs/>
          <w:sz w:val="24"/>
          <w:szCs w:val="24"/>
        </w:rPr>
        <w:t>лизинга применять механизм ускоренной</w:t>
      </w:r>
      <w:r>
        <w:rPr>
          <w:rFonts w:cs="Times New Roman" w:ascii="Times New Roman" w:hAnsi="Times New Roman"/>
          <w:sz w:val="24"/>
          <w:szCs w:val="24"/>
        </w:rPr>
        <w:t xml:space="preserve"> </w:t>
      </w:r>
      <w:r>
        <w:rPr>
          <w:rFonts w:cs="Times New Roman" w:ascii="Times New Roman" w:hAnsi="Times New Roman"/>
          <w:b/>
          <w:bCs/>
          <w:sz w:val="24"/>
          <w:szCs w:val="24"/>
        </w:rPr>
        <w:t>амортизации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тороны договора лизинга имеют право по взаимному соглашению применять ускоренную амортизацию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Амортизационные отчисления производит балансодержатель предмет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2. Доход и прибыль лизингодателя по договору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оходом лизингодателя по договору лизинга является его вознаграж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ибылью лизингодателя является разница между доходами лизингодателя и его расходами на осуществление основной деятельности лизингодател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3. Переоценка предмета лизинга и</w:t>
      </w:r>
      <w:r>
        <w:rPr>
          <w:rFonts w:cs="Times New Roman" w:ascii="Times New Roman" w:hAnsi="Times New Roman"/>
          <w:sz w:val="24"/>
          <w:szCs w:val="24"/>
        </w:rPr>
        <w:t xml:space="preserve"> </w:t>
      </w:r>
      <w:r>
        <w:rPr>
          <w:rFonts w:cs="Times New Roman" w:ascii="Times New Roman" w:hAnsi="Times New Roman"/>
          <w:b/>
          <w:bCs/>
          <w:sz w:val="24"/>
          <w:szCs w:val="24"/>
        </w:rPr>
        <w:t>обязательств сторон при осуществлении</w:t>
      </w:r>
      <w:r>
        <w:rPr>
          <w:rFonts w:cs="Times New Roman" w:ascii="Times New Roman" w:hAnsi="Times New Roman"/>
          <w:sz w:val="24"/>
          <w:szCs w:val="24"/>
        </w:rPr>
        <w:t xml:space="preserve"> </w:t>
      </w:r>
      <w:r>
        <w:rPr>
          <w:rFonts w:cs="Times New Roman" w:ascii="Times New Roman" w:hAnsi="Times New Roman"/>
          <w:b/>
          <w:bCs/>
          <w:sz w:val="24"/>
          <w:szCs w:val="24"/>
        </w:rPr>
        <w:t>лизинговой сдел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ереоценка предмета лизинга и начисленного на него износа осуществляется балансодержателем предмета договора лизинга в порядке, предусмотренном законодательством Российской Федерации, за исключением предмета лизинга в случае, если он находится за пределами территории Российской Федерации и его балансодержателем является не зарегистрированный на территории Российской Федерации в целях налогообложения нерезидент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о договору лизинга устанавливаются обязательства лизингополучателя по лизинговым платежам по договоренности сторон в валюте расчетов по договору купли-продажи или в валюте привлеченных денежных средств, за исключением международного лизинга, в случае, если собственником предмета лизинга является резидент Российской Федерации. В таком случае обязательства лизингополучателя по лизинговым платежам устанавливаются в любой иностранной валюте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бязательства по договору лизинга, выраженные в иностранной валюте, переоцениваются лизингодателем и лизингополучателем в установленном на территории Российской Федерации порядке переоценки обязательств сторон, выраженных в иностранной валю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Курсовые разницы, возникшие в результате переоценки обязательств сторон, выраженных в иностранной валюте, относятся на прибыль (убытки) субъектов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4. Особенности международных операций, осуществляемых субъектами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датель имеет право без лицензии Центрального банка Российской Федерации на осуществление международных операций, связанных с движением капитала, привлекать денежные средства от нерезидентов Российской Федерации в целях приобретения предмета лизинга на срок более чем шесть месяцев (180 дней), но не превышающий срока действия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изинговые компании имеют право без лицензии Центрального банка Российской Федерации на осуществление операций, связанных с движением капитала, выплачивать проценты за пользование рассрочкой платежа, предоставленной продавцом (поставщиком) предмета лизинга, независимо от срока фактического получения предмета лизинга (текущие валютные операции и связанные с движением капитала оп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ля осуществления международного лизинга настоящий Федеральный закон устанавливает, ч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воз на территории Российской Федерации и вывоз с территории Российской Федерации (перемещение через таможенную границу Российской Федерации) предмета лизинга в целях его использования по договору лизинга на срок более чем шесть месяцев, а также оплата полной суммы договора лизинга за период, превышающий шесть месяцев, не являются операциями, связанными с движением капитала, в соответствии с законодательством Российской Федерации о валютном контроле и валютном регулиров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роны договора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ввозе на территорию Российской Федерации или вывозе с территории Российской Федерации (перемещении через таможенную границу Российской Федерации) предмета лизинга все виды таможенных налогов и тарифов начисляются на полную таможенную стоимость имущества. Уплата таможенных налогов и тарифов производи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момент ввоза (вывоза) предмета лизинга на сумму оплаченной части таможенной стоимости имущества, что подтверждается банковскими докумен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альнейшем уплата таможенных налогов и тарифов производится одновременно с лизинговыми платежами или в течение 20 дней с момента получения лизинговых платеж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Установленный настоящей статьей порядок: (система) оплаты таможенных налогов и тарифов не считается отсрочкой таможенных платежей или инвестиционным налоговым кредит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5. Предупреждение, ограничение и</w:t>
      </w:r>
      <w:r>
        <w:rPr>
          <w:rFonts w:cs="Times New Roman" w:ascii="Times New Roman" w:hAnsi="Times New Roman"/>
          <w:sz w:val="24"/>
          <w:szCs w:val="24"/>
        </w:rPr>
        <w:t xml:space="preserve"> </w:t>
      </w:r>
      <w:r>
        <w:rPr>
          <w:rFonts w:cs="Times New Roman" w:ascii="Times New Roman" w:hAnsi="Times New Roman"/>
          <w:b/>
          <w:bCs/>
          <w:sz w:val="24"/>
          <w:szCs w:val="24"/>
        </w:rPr>
        <w:t>пресечение монополистической деятельности и</w:t>
      </w:r>
      <w:r>
        <w:rPr>
          <w:rFonts w:cs="Times New Roman" w:ascii="Times New Roman" w:hAnsi="Times New Roman"/>
          <w:sz w:val="24"/>
          <w:szCs w:val="24"/>
        </w:rPr>
        <w:t xml:space="preserve"> </w:t>
      </w:r>
      <w:r>
        <w:rPr>
          <w:rFonts w:cs="Times New Roman" w:ascii="Times New Roman" w:hAnsi="Times New Roman"/>
          <w:b/>
          <w:bCs/>
          <w:sz w:val="24"/>
          <w:szCs w:val="24"/>
        </w:rPr>
        <w:t>недобросовестной конкурен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упреждение, ограничение и пресечение монополистической деятельности и недобросовестной конкуренции на рынке услуг по лизингу обеспечиваются федеральным антимонопольным органом в соответствии с антимонопольным законодательством Российской Федер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V</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ГОСУДАРСТВЕННАЯ ПОДДЕРЖКА ЛИЗИНГОВ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6. Меры государственной</w:t>
      </w:r>
      <w:r>
        <w:rPr>
          <w:rFonts w:cs="Times New Roman" w:ascii="Times New Roman" w:hAnsi="Times New Roman"/>
          <w:sz w:val="24"/>
          <w:szCs w:val="24"/>
        </w:rPr>
        <w:t xml:space="preserve"> </w:t>
      </w:r>
      <w:r>
        <w:rPr>
          <w:rFonts w:cs="Times New Roman" w:ascii="Times New Roman" w:hAnsi="Times New Roman"/>
          <w:b/>
          <w:bCs/>
          <w:sz w:val="24"/>
          <w:szCs w:val="24"/>
        </w:rPr>
        <w:t>поддержки деятельности лизинговых</w:t>
      </w:r>
      <w:r>
        <w:rPr>
          <w:rFonts w:cs="Times New Roman" w:ascii="Times New Roman" w:hAnsi="Times New Roman"/>
          <w:sz w:val="24"/>
          <w:szCs w:val="24"/>
        </w:rPr>
        <w:t xml:space="preserve"> </w:t>
      </w:r>
      <w:r>
        <w:rPr>
          <w:rFonts w:cs="Times New Roman" w:ascii="Times New Roman" w:hAnsi="Times New Roman"/>
          <w:b/>
          <w:bCs/>
          <w:sz w:val="24"/>
          <w:szCs w:val="24"/>
        </w:rPr>
        <w:t>организаций (компаний, фир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ами государственной поддержки деятельности лизинговых организаций (компаний, фирм), установленными законами Российской Федерации и решениями Правительства Российской Федерации, а также решениями органов государственной власти субъектов Российской Федерации в пределах их компетенции, могут бы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Российской Федерации или реги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залоговых фондов для обеспечения банковских инвестиций в лизинге использованием государственн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евое участие государственного капитала в создании ин-фр;31структуры лизинговой деятельности в отдельных целевых инвестиционно-лизинговых проек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ыделение предприятиям, осуществляющим лизинг, государственного заказа на поставки товаров </w:t>
      </w:r>
      <w:r>
        <w:rPr>
          <w:rFonts w:cs="Times New Roman" w:ascii="Times New Roman" w:hAnsi="Times New Roman"/>
          <w:i/>
          <w:iCs/>
          <w:sz w:val="24"/>
          <w:szCs w:val="24"/>
        </w:rPr>
        <w:t xml:space="preserve">для </w:t>
      </w:r>
      <w:r>
        <w:rPr>
          <w:rFonts w:cs="Times New Roman" w:ascii="Times New Roman" w:hAnsi="Times New Roman"/>
          <w:sz w:val="24"/>
          <w:szCs w:val="24"/>
        </w:rPr>
        <w:t>государствен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государственного протекционизма в сфере разработки, производства и использования наукоемкого высокотехнологичного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из федерального бюджета и предоставление государственных гарантий в целях реализации лизинговых проектов (бюджет развития Российской Федерации), в том числе с участием фирм-нерезид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инвестиционных кредитов для реализации лизинговы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банкам и другим кредитным учреждениям в порядке, установленном законодательством Российской Федерации, освобождения от уплаты налога на прибыль, получаемую ими от предоставления кредитов субъектам лизинга, на срок не менее чем три года для реализации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в законодательном порядке налоговых и кредитных льгот лизинговым компаниям (фирмам) в целях создания благоприятных экономических условий для их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развитие, формирование и совершенствование нормативно-правовой базы, обеспечивающей защиту правовых и имущественных интересов участников лизинговых сдел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лизингодателям в целях стимулирования обновления машин и оборудования дополнительно наряду с применением механизма ускоренной амортизации права списания в качестве амортизационных отчислений до 35 процентов первоначальной стоимости основных фондов, срок службы которых более чем три года, в первый год эксплуатации указанных фон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лизингополучателям, ведущим переработку или заготовку сельскохозяйственной продукции,, права осуществлять лизинговые платежи поставками продукции на условиях, предусмотренных договорами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несение при осуществлении лизинговых операций в агропромышленном комплексе к предмету лизинга племенных живот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фонда государственных гарантий по экспорту при осуществлении международного лизинга отечественных машин и оборудования.</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V</w:t>
      </w:r>
      <w:r>
        <w:rPr>
          <w:rFonts w:cs="Times New Roman" w:ascii="Times New Roman" w:hAnsi="Times New Roman"/>
          <w:b/>
          <w:bCs/>
          <w:sz w:val="24"/>
          <w:szCs w:val="24"/>
        </w:rPr>
        <w:t>. ПРАВО ИНСПЕКТИРОВАНИЯ И КОНТРОЛ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7. Право на инспекцию по лизинговой сдел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датель имеет право осуществлять контроль за соблюдением лизингополучателем условий договора лизинга и других сопутствующих догов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Цели и порядок инспектирования оговариваются в договоре лизинга и других сопутствующих договорах между их участник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Лизингополучатель обязан обеспечить лизингодателю беспрепятственный доступ к финансовым документам и предмету лизинг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8. Право лизингодателя на финансовый контро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зингодатель имеет право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Цель и порядок финансового контроля предусматривается договором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Лизингодатель имеет право направлять лизингополучателю в письменной форме запросы о предоставлении информации, необходимой для осуществления финансового контроля, а лизингополучатель обязан удовлетворять такие запрос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В случае нарушения лизингополучателем своих обязательств по лизинговым платежам для выяснения причин таких нарушений и их предотвращения лизингодатель имеет право назначать аудиторские проверки финансового состояния лизингополучателя, присутствовать без права голоса на общих собраниях учредителей и органов управления, заявлять свои требования.</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VI</w:t>
      </w:r>
      <w:r>
        <w:rPr>
          <w:rFonts w:cs="Times New Roman" w:ascii="Times New Roman" w:hAnsi="Times New Roman"/>
          <w:b/>
          <w:bCs/>
          <w:sz w:val="24"/>
          <w:szCs w:val="24"/>
        </w:rPr>
        <w:t>. ЗАКЛЮЧИТЕЛЬНЫЕ ПО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9. Вступление в силу настоящего Федерально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вступает в силу со дня его официального опублик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ложить Президенту Российской Федерации привести свои нормативные акты в соответствие с настоящим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вительству Российской Федерации в течение шести месяцев привести свои нормативные акты в соответствие с настоящим Федеральным законом.</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r>
        <w:rPr>
          <w:rFonts w:cs="Times New Roman" w:ascii="Times New Roman" w:hAnsi="Times New Roman"/>
          <w:b/>
          <w:bCs/>
          <w:sz w:val="24"/>
          <w:szCs w:val="24"/>
        </w:rPr>
        <w:t>Б.Ельцин</w:t>
      </w:r>
    </w:p>
    <w:p>
      <w:pPr>
        <w:pStyle w:val="Normal"/>
        <w:ind w:firstLine="720"/>
        <w:jc w:val="both"/>
        <w:rPr/>
      </w:pPr>
      <w:r>
        <w:rPr>
          <w:rFonts w:cs="Times New Roman" w:ascii="Times New Roman" w:hAnsi="Times New Roman"/>
          <w:sz w:val="24"/>
          <w:szCs w:val="24"/>
        </w:rPr>
        <w:t>Москва, Кремль</w:t>
      </w:r>
    </w:p>
    <w:p>
      <w:pPr>
        <w:pStyle w:val="Normal"/>
        <w:ind w:firstLine="720"/>
        <w:jc w:val="both"/>
        <w:rPr/>
      </w:pPr>
      <w:r>
        <w:rPr>
          <w:rFonts w:cs="Times New Roman" w:ascii="Times New Roman" w:hAnsi="Times New Roman"/>
          <w:sz w:val="24"/>
          <w:szCs w:val="24"/>
        </w:rPr>
        <w:t>29 октября 1998 года</w:t>
      </w:r>
    </w:p>
    <w:p>
      <w:pPr>
        <w:sectPr>
          <w:footerReference w:type="default" r:id="rId2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4-ФЗ</w:t>
      </w:r>
    </w:p>
    <w:p>
      <w:pPr>
        <w:pStyle w:val="Heading2"/>
        <w:rPr/>
      </w:pPr>
      <w:bookmarkStart w:id="50" w:name="__RefHeading___Toc50365367"/>
      <w:bookmarkEnd w:id="50"/>
      <w:r>
        <w:rPr/>
        <w:t>1.5. Положение о порядке государственной регистрации субъектов предпринимательской деятельности</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ind w:firstLine="720"/>
        <w:jc w:val="right"/>
        <w:rPr/>
      </w:pPr>
      <w:r>
        <w:rPr>
          <w:rFonts w:cs="Times New Roman" w:ascii="Times New Roman" w:hAnsi="Times New Roman"/>
          <w:sz w:val="24"/>
          <w:szCs w:val="24"/>
        </w:rPr>
        <w:t>Указом Президента</w:t>
      </w:r>
    </w:p>
    <w:p>
      <w:pPr>
        <w:pStyle w:val="Normal"/>
        <w:ind w:firstLine="720"/>
        <w:jc w:val="right"/>
        <w:rPr/>
      </w:pPr>
      <w:r>
        <w:rPr>
          <w:rFonts w:cs="Times New Roman" w:ascii="Times New Roman" w:hAnsi="Times New Roman"/>
          <w:sz w:val="24"/>
          <w:szCs w:val="24"/>
        </w:rPr>
        <w:t>Российской Федерации</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от 8 июля 1994г.№ 148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орядок государственной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юридических лиц, являющихся субъектами предпринимательской деятельности: предприятий, иных коммерческих организаций, а также некоммерческих организаций, имеющих право ведения предпринимательской деятельности (далее именуются—предприятия), созданных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ных товариществ, созданных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раждан Российской Федерации, иностранных граждан, лиц без гражданства, осуществляющих предпринимательскую деятельность без образования юридического лица (далее именуются — предпринимат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ее Положение не распространяется на регистрацию коммерческих организаций, особый порядок регистрации которых определен законодательными актами Российской Федерации, а также предприятий, создаваемых в процессе приватизации.</w:t>
      </w:r>
    </w:p>
    <w:p>
      <w:pPr>
        <w:pStyle w:val="Normal"/>
        <w:jc w:val="center"/>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Регистрация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ля государственной регистрации предприятия необходимо представить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ление о регистрации предприятия, составленное в произвольной форме и подписанное учредителем (учредителями)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твержденный учредителем (учредителями) устав!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 о создании предприятия или договор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оплату не менее 50 процентов уставного капитала (фонда) предприятия, указанного в решении о создании предприятия или договор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видетельство об оплате государственной пошли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государственной регистрации полных товариществ не требуется представления устава, а при государственной регистрации некоммерческих организаций, имеющих право ведения предпринимательской деятельности, не требуется представления решения о создании предприятия или договора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создания предприятия одним учредителем решением о создании предприятия считается утвержденный им устав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Учредительные документы предприятия представляются в регистрирующий орган его учредителем (учредителями) или представителями учредителя (учредителей) либо направляются в регистрирующий орган ценным почтовым отправлением с уведомлением и описью в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той представления учредительных документов для регистрации предприятия является соответственно дата их фактической подачи в регистрирующий орган или дата почтового отправления, указанная в квитанции о почтовом отправлении с описью направленных учредительных документов. В последнем случае квитанция удостоверяет факт представления этих документов для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и регистрации предприятия к учредительным документам в соответствии с законодательством Российской Федерации предъявляются следующие треб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устав должен содержать сведения об организационно-правовой форме, наименовании, местонахождении предприятия, размере его уставного капитала (фонда), составе, порядке формирования и компетенции его органов управления и контроля, порядке распределения прибыли и образования фондов предприятия, порядке и условиях реорганизации и ликвидации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для государственных и муниципальных предприятий, а также некоммерческих организаций, имеющих право ведения предпринимательской деятельности, обязательно указание в их уставах видов деятельности, осуществляемых предприят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оговор учредителей должен содержать сведения о наименовании (имени) и юридическом статусе учредителей, их местонахождении (местожительстве), государственной регистрации (для юридических лиц) или личности (паспортные данные — для физических лиц), размере уставного капитала создаваемого предприятия, долях участия (паях, количестве акций), принадлежащих каждому учредителю, размерах, порядке и способах внесения вкладов (оплаты ак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оговоре учредителей полного или смешанного товарищества указываются также номера свидетельств о регистрации в качестве предпринимателей граждан, являющихся его действительными чле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размер уставного капитала (фонда) акционерного общества, предприятия с долевым участием иностранных инвестиций (совместного предприятия независимо от его организационно-правовой формы), государственного или муниципального предприятия не должен быть менее суммы, равной 10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уставного капитала (фонда) предприятий других организационно-правовых форм не должен быть менее суммы, равной 1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при представлении для регистрации документов предприятия, размер уставного капитала (фонда) которого превышает величину, установленную антимонопольным законодательством Российской Федерации, учредитель (учредители) обязан представить документ, подтверждающий согласие соответствующего антимонопольного органа на создание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при представлении для регистрации документов предприятия, в число учредителей которого входят государственные и (или) муниципальные предприятия, необходимо представление документов, подтверждающих согласование соответствующим комитетом по управлению имуществом или уполномоченным органом величины и способа оплаты вкладов государственными и (или) муниципальными предприятиями в уставный капитал (фонд) регистрируемого предприятия, за исключением случаев внесения указанных вкладов в денежной форме за счет прибыли предприятий-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 решение о создании индивидуального частного предприятия составляется в произвольной форме без обязательного нотариального удостоверения (в случае предъявления документов, удостоверяющих личность учред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ри государственной регистрации предприятия не допускается требование гарантийных писем и иных документов, подтверждающих его местонахождение, указанное в учредительных документах (уставе)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ветственность за ущерб, который может быть причинен третьим лицам ввиду недостоверности указанного в учредительных документах (уставе), местонахождения предприятия, несет его учредитель (учредит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ъявление регистрирующими и другими государственными органами иных требований к заявителям и учредительным документам, представляемым ими доя регистрации, кроме предусмотренных настоящим Положением,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Регистрация предприятий осуществляется регистрирующим органом не позднее трех дней с даты представления необходимых документов либо в течение 30 календарных дней с даты почтового отправления, указанной в квитанции об отсылке учредительных документов, перечисленных в пункте 2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путем присвоения предприятию очередного номера в журнале регистрации поступающих документов и проставления специальной надписи (штампа) с наименованием регистрирующего органа, номером и датой на первой странице (титульном листе) устава предприятия, скрепляемой подписью должностного лица, ответственного за регистрацию.</w:t>
      </w:r>
    </w:p>
    <w:p>
      <w:pPr>
        <w:pStyle w:val="Normal"/>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Регистрация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Для государственной регистрации предприниматель представля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ление составленное по установленной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кумент об уплате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дня государственной регистрации по почте в порядке, предусмотренном пунктом 2 настоящего Положения, к документам прикладывается конверт с обратным адресом и знаками оплаты почтового перев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Государственная регистрация предпринимателей осуществляется регистрирующим органом! в день представления документов либо в 3-диевный срок с момента, получения документов по почте. В тот же срок заявителю выдается (высылается по почте) бессрочное свидетельство о регистрации в качестве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Требование иных документов или совершение иных действий при регистрации (продлении срока действия свидетельства о регистрации) предпринимателя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Государственная регистрация гражданина в качестве индивидуального предпринимателя утрачивает силу с момента вынесения судом решения о признании индивидуального предпринимателя несостоятельным (банкротом) либо в день получения регистрирующим органом заявления предпринимателя об аннулировании его государственной регистрации в качестве предпринимателя и ранее выданного ему свидетельства о регистрации.</w:t>
      </w:r>
    </w:p>
    <w:p>
      <w:pPr>
        <w:pStyle w:val="Normal"/>
        <w:jc w:val="center"/>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Отказ в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Отказ в регистрации предприятия (предпринимателя) допускается только в случаях несоответствия состава представленных документов и состава содержащихся в них сведений требованиям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ведомление об отказе в государственной регистрации в 3-дневный срок со дня представления документов на регистрацию или получения их по почте направляется заявителю (заявителям) по указанному им (ими) адресу в письменной форме за подписью должностного лица, ответственного за регистрацию, и с обязательным указанием всех документов; или сведений, предусмотренных настоящим Положением, но не представленных зая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В случае установления недостоверности сведений, содержащихся в представленных документах, нарушения порядка создания предприятия, а также несоответствия учредительных документов законодательству Российской Федерации орган, осуществивший регистрацию, обязан в течение одного календарного месяца со дня регистрации уведомить предприятие о необходимости внесения соответствующих дополнений и (или) изменений в учредительн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риятие в течение семи календарных дней с даты получения им указанного уведомления обязано внести соответствующие дополнения и (или) изменения в учредительные документы и представить их в орган, осуществивший регистрацию предприятия в порядке, предусмотренном пунктом 2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В случае непредставления предприятием сведений о внесении изменений и (или) дополнений в учредительные документы в установленные сроки орган, осуществивший регистрацию предприятия, обязан обратиться в арбитражный суд с иском о признании недействительными (полностью или частично) учредительных документов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Любое заинтересованное лицо вправе в течение шести календарных месяцев с даты регистрации предприятия обратиться в суд (арбитражный суд) с заявлением о признании недействительными регистрации предприятия и (или) его учредительных документов (полностью или части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Решение суда или арбитражного суда является основанием для аннулирования государственной регистрации предприятия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нулирование государственной регистрации производится в течение семи календарных дней с даты получения регистрирующим органом судебного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стрирующий орган обязан в 3-дневный срок с даты аннулирования государственной регистрации на основании судебного решения направить предприятию (предпринимателю) письменное уведомление об этом фак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Данные о государственной регистрации (аннулировании государственной регистрации) предприятия (предпринимателя) сообщаются органом, осуществившим регистрацию, в недельный срок в налоговую инспекцию для включения в государственный реест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ведения о включении предприятия в государственный реестр (исключении их из государственного реестра) подлежат опубликованию в установлен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ы, осуществляющие государственную регистрацию предприятий (предпринимателей), в течение установленного для них рабочего дня обязаны обеспечить открытость для всеобщего ознакомления данных государственного реестра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Отказ в государственной регистрации предприятий (предпринимателей), уклонение от такой регистрации, а также непредставление для ознакомления данных государственного реестра предприятий могут быть обжалованы в суд (арбитражный суд).</w:t>
      </w:r>
    </w:p>
    <w:p>
      <w:pPr>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1" w:name="__RefHeading___Toc50365368"/>
      <w:bookmarkEnd w:id="51"/>
      <w:r>
        <w:rPr/>
        <w:t>1.6. 3акон Иркутской области «О государственной поддержке малого предпринимательства в Иркутской области»</w:t>
      </w:r>
    </w:p>
    <w:p>
      <w:pPr>
        <w:pStyle w:val="Normal"/>
        <w:widowControl/>
        <w:ind w:firstLine="720"/>
        <w:jc w:val="both"/>
        <w:rPr>
          <w:rFonts w:ascii="Times New Roman" w:hAnsi="Times New Roman" w:cs="Times New Roman"/>
          <w:sz w:val="24"/>
          <w:szCs w:val="24"/>
        </w:rPr>
      </w:pPr>
      <w:r>
        <w:rPr>
          <w:rFonts w:cs="Times New Roman" w:ascii="Times New Roman" w:hAnsi="Times New Roman"/>
          <w:b/>
          <w:bCs/>
          <w:sz w:val="24"/>
          <w:szCs w:val="24"/>
        </w:rPr>
        <w:t>Статья 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устанавливает общие условия деятельности субъектов малого предпринимательства на территории области и определяет направления, формы и методы государственной поддержки, оказываемой им органами власти Иркутской области за счет областных бюджетных, внебюджетных средств и материальных ресурсов, а также иные меры, направленные на стимулирование развития малого предпринимательства в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разработан в соответствии с федеральным Законом «О государственной поддержке малого предпринимательства в Российской Федерации», дополняет и конкретизирует его в соответствии с полномочиями субъекта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просы, меры и направления поддержки малого предпринимательства, не включенные в настоящий Закон, регулируются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Субъекты малого предпринимательства,</w:t>
      </w:r>
      <w:r>
        <w:rPr>
          <w:rFonts w:cs="Times New Roman" w:ascii="Times New Roman" w:hAnsi="Times New Roman"/>
          <w:sz w:val="24"/>
          <w:szCs w:val="24"/>
        </w:rPr>
        <w:t xml:space="preserve"> </w:t>
      </w:r>
      <w:r>
        <w:rPr>
          <w:rFonts w:cs="Times New Roman" w:ascii="Times New Roman" w:hAnsi="Times New Roman"/>
          <w:b/>
          <w:bCs/>
          <w:sz w:val="24"/>
          <w:szCs w:val="24"/>
        </w:rPr>
        <w:t>имеющие право на получение государственной поддержки со стороны органов власт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субъектам малого предпринимательства, имеющим право на получение государственной поддержки со стороны органов власти области, относятся коммерческие организации, осуществляющие предпринимательскую деятельность на территории области и зарегистрированные в порядке, предусмотренном действующим законодательством в соответствии со следующими критер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государственной, муниципальной собственности и собственности общественных объединений, религиозных организаций, благотворительных и иных фондов в уставном капитале не превышает 25 проц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списочная численность работающих (с учетом работающих по договорам подряда и совместительству) за отчетный период не должна превыш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мышленности, строительстве и на транспорте — 100 человек;</w:t>
      </w:r>
    </w:p>
    <w:p>
      <w:pPr>
        <w:pStyle w:val="Normal"/>
        <w:ind w:firstLine="720"/>
        <w:jc w:val="both"/>
        <w:rPr/>
      </w:pPr>
      <w:r>
        <w:rPr>
          <w:rFonts w:cs="Times New Roman" w:ascii="Times New Roman" w:hAnsi="Times New Roman"/>
          <w:sz w:val="24"/>
          <w:szCs w:val="24"/>
        </w:rPr>
        <w:t>в сельском хозяйстве — 60 человек</w:t>
      </w:r>
    </w:p>
    <w:p>
      <w:pPr>
        <w:pStyle w:val="Normal"/>
        <w:ind w:firstLine="720"/>
        <w:jc w:val="both"/>
        <w:rPr/>
      </w:pPr>
      <w:r>
        <w:rPr>
          <w:rFonts w:cs="Times New Roman" w:ascii="Times New Roman" w:hAnsi="Times New Roman"/>
          <w:sz w:val="24"/>
          <w:szCs w:val="24"/>
        </w:rPr>
        <w:t>в научно-технической сфере — 60 человек</w:t>
      </w:r>
    </w:p>
    <w:p>
      <w:pPr>
        <w:pStyle w:val="Normal"/>
        <w:ind w:firstLine="720"/>
        <w:jc w:val="both"/>
        <w:rPr/>
      </w:pPr>
      <w:r>
        <w:rPr>
          <w:rFonts w:cs="Times New Roman" w:ascii="Times New Roman" w:hAnsi="Times New Roman"/>
          <w:sz w:val="24"/>
          <w:szCs w:val="24"/>
        </w:rPr>
        <w:t>в оптовой торговле — 50 человек</w:t>
      </w:r>
    </w:p>
    <w:p>
      <w:pPr>
        <w:pStyle w:val="Normal"/>
        <w:ind w:firstLine="720"/>
        <w:jc w:val="both"/>
        <w:rPr/>
      </w:pPr>
      <w:r>
        <w:rPr>
          <w:rFonts w:cs="Times New Roman" w:ascii="Times New Roman" w:hAnsi="Times New Roman"/>
          <w:sz w:val="24"/>
          <w:szCs w:val="24"/>
        </w:rPr>
        <w:t>в розничной торговле и бытовом</w:t>
      </w:r>
    </w:p>
    <w:p>
      <w:pPr>
        <w:pStyle w:val="Normal"/>
        <w:ind w:firstLine="720"/>
        <w:jc w:val="both"/>
        <w:rPr/>
      </w:pPr>
      <w:r>
        <w:rPr>
          <w:rFonts w:cs="Times New Roman" w:ascii="Times New Roman" w:hAnsi="Times New Roman"/>
          <w:sz w:val="24"/>
          <w:szCs w:val="24"/>
        </w:rPr>
        <w:t>обслуживании — 30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стальных отраслях и при осуществлении других видов деятельности — 50 человек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 О предоставлении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ы, осуществляющие государственную регистрацию,, ежеквартально направляют в администрацию области информацию о зарегистрированных, перерегистрированных и ликвидированных предприятия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4. Государственная поддержка малого предпринимательства, осуществляемая в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области обеспечивает проведение на территории области единой политики, направленной на поддержку и развитие малого предпринимательства в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ы по поддержке и развитию малого предпринимательства в области осуществляются в соответствии с областными программами развития и поддержки малого предпринимательства по приоритетным видам деятельност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в соответствии с действующим законодательством участвуют </w:t>
      </w:r>
      <w:r>
        <w:rPr>
          <w:rFonts w:cs="Times New Roman" w:ascii="Times New Roman" w:hAnsi="Times New Roman"/>
          <w:i/>
          <w:iCs/>
          <w:sz w:val="24"/>
          <w:szCs w:val="24"/>
        </w:rPr>
        <w:t xml:space="preserve">к </w:t>
      </w:r>
      <w:r>
        <w:rPr>
          <w:rFonts w:cs="Times New Roman" w:ascii="Times New Roman" w:hAnsi="Times New Roman"/>
          <w:sz w:val="24"/>
          <w:szCs w:val="24"/>
        </w:rPr>
        <w:t>реализации областных программ поддержки малого предпринимательства в пределах своей компетенции, финансовых и материальных ресурс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 Областные программы государственной</w:t>
      </w:r>
      <w:r>
        <w:rPr>
          <w:rFonts w:cs="Times New Roman" w:ascii="Times New Roman" w:hAnsi="Times New Roman"/>
          <w:sz w:val="24"/>
          <w:szCs w:val="24"/>
        </w:rPr>
        <w:t xml:space="preserve"> </w:t>
      </w:r>
      <w:r>
        <w:rPr>
          <w:rFonts w:cs="Times New Roman" w:ascii="Times New Roman" w:hAnsi="Times New Roman"/>
          <w:b/>
          <w:bCs/>
          <w:sz w:val="24"/>
          <w:szCs w:val="24"/>
        </w:rPr>
        <w:t>поддержки малого предпринимательства</w:t>
      </w:r>
      <w:r>
        <w:rPr>
          <w:rFonts w:cs="Times New Roman" w:ascii="Times New Roman" w:hAnsi="Times New Roman"/>
          <w:sz w:val="24"/>
          <w:szCs w:val="24"/>
        </w:rPr>
        <w:t xml:space="preserve"> </w:t>
      </w:r>
      <w:r>
        <w:rPr>
          <w:rFonts w:cs="Times New Roman" w:ascii="Times New Roman" w:hAnsi="Times New Roman"/>
          <w:b/>
          <w:bCs/>
          <w:sz w:val="24"/>
          <w:szCs w:val="24"/>
        </w:rPr>
        <w:t>и их финанс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разработки, согласования, принятия и реализации программ развития и поддержки малого предпринимательства определяется положением о формировании, разработке и реализации областных программ и инвестиционных проектов развития области, утвержденных губернатором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областных программ развития и поддержки малого предпринимательства осуществляется из фонда поддержки малого предпринимательства Иркутской области, объем которого указывается отдельной строкой в расходной части бюджета на каждый год.</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6. Налогообложение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уплачивают налоги и сборы в размерах и в сроки, определяемые законодательством Российской Федерации и законам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учреждений и страховых компаний, предприятий, организаций, создаваемых в целях выполнения работ и оказания услуг для субъектов малого предпринимательства, устанавливаются законодательством Российской Федерации и законами Иркутской области о налогах и обязательных платежах, а также нормативно-правовыми актами местного самоуправления о местных налога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Фонды поддержки малого предпринимательства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юджетные фонды поддержки малого предпринимательства создаются в составе областного и местных бюджетов в соответствии с Законом Иркутской области «О бюджетном устройстве и бюджетном процессе Иркутской области» в целях объединения финансовых средств и их использования для решения основных задач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исло основных задач бюджетного фонда поддержки малого предпринимательства входя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и реализации программ развития и поддержки малого предпринимательства, финансирование исследований и опросов, направленных на выявление экономических и иных тенденций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инфраструктуры развития и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конкретных программ и проектов, направленных на стимулирование развития малого предпринимательства в целом, развития его отдельных отраслей или оказания поддержки отдельным его субъект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льготных кредитов, дотаций для реализации конкретного предпринимательского проекта на конкурсн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ное с банками финансирование предпринимательски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н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еятельности по производственно-технологической поддержке малого предпринимательства (бизнес-парки, бизнес-инкубаторы, лизинговые компании), а также иной деятельности, направленной в соответствии с законодательством Российской Федерации на поддержку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ые рабо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точниками формирования средств бюджетного фонда поддержки малого и среднего предпринимательства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обла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оцентов средств, полученных от приватизации предприятий областной собств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федераль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ебюджетные государственные и муниципальные специализированные фонды создаются в соответствии со ст.8 федерального Закона «О государственной поддержке малого предпринимательства в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 Поддержка внешнеэкономической деятельност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стимулирования внешнеэкономической деятельности субъектов малого предпринимательства органы государственной власти Иркутской области могут полностью или частично компенсировать расходы субъектов малого предпринимательства, связанные с получением информации о конъюнктуре зарубежных рынков сбыта, а также принимают меры по расширению участия субъектов малого предпринимательства в экспортно-импортных операциях путем включения их в реализацию прямых международных договоров о сотрудничестве между территориальными и региональными образованиями, а также содействуют участию малых предприятий в международных выставках и ярмарка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9. Вступление Закона в сил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вступает в силу по истечении 10 дней со дня его официального опубликования.</w:t>
      </w:r>
    </w:p>
    <w:p>
      <w:pPr>
        <w:pStyle w:val="Normal"/>
        <w:ind w:firstLine="720"/>
        <w:jc w:val="right"/>
        <w:rPr/>
      </w:pPr>
      <w:r>
        <w:rPr>
          <w:rFonts w:cs="Times New Roman" w:ascii="Times New Roman" w:hAnsi="Times New Roman"/>
          <w:sz w:val="24"/>
          <w:szCs w:val="24"/>
        </w:rPr>
        <w:t>Губернатор области</w:t>
      </w:r>
    </w:p>
    <w:p>
      <w:pPr>
        <w:pStyle w:val="Normal"/>
        <w:ind w:firstLine="720"/>
        <w:jc w:val="right"/>
        <w:rPr/>
      </w:pPr>
      <w:r>
        <w:rPr>
          <w:rFonts w:cs="Times New Roman" w:ascii="Times New Roman" w:hAnsi="Times New Roman"/>
          <w:sz w:val="24"/>
          <w:szCs w:val="24"/>
        </w:rPr>
        <w:t>Ю.А. Нож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9"___12____1995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N354</w:t>
      </w:r>
    </w:p>
    <w:p>
      <w:pPr>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2" w:name="__RefHeading___Toc50365369"/>
      <w:bookmarkEnd w:id="52"/>
      <w:r>
        <w:rPr/>
        <w:t>1.7. 3акон Иркутской области «О фонде поддержки малого предпринимательства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 Предмет регул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устанавливает порядок формирования и использования средств фонда поддержки малого предпринимательства Иркутской области (далее — фонд поддержки), а также порядок управления средствами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Статус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 поддержки формируется в составе областного бюджета, как обособленная часть бюджетных средств и является целевым бюджетным фонд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 Порядок формирования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Администрация Иркутской области (далее — область) при подготовке проекта областного бюджета на очередной финансовый год предусматривает в составе областного бюджета расходы по фонду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онд поддержки формируется за сч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 обла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сигнований из федераль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едств, полученных от возврата ранее выделенных ссуд субъектам малого предпринимательства и процентов за их использ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х поступлен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4. Задачи и направления расходования средств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сновными задачами фонда поддержки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становлению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реализации и финансировании региональных программ поддержки и развития малого предпринимательства и проектов субъектов малого предпринимательства, а также отраслевых программ на территор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редства фонда поддержки расходуются наследующие ц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областных государственных программ поддержки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инансовой помощи субъектам малого предпринимательства, в том числе в форме лизинга основ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онно-экспертную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разработки областных государственных программ поддержки и развития малого предпринимательства и издания информационной и справочной литературы дл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е субъектов малого предпринимательства к насыщению рынка товарами народного потреб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исследований, направленных на выявление экономических тенденций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мероприятий по подготовке, переподготовке и повышению квалификации кадров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научно-практических конференций, совещаний, связанных с деятельностью субъектов малого предпринимательства в рамках федеральных и областных государственных программ по поддержке и развитию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гарантий, предоставляемых субъектам малого предпринимательства в соответствии </w:t>
      </w:r>
      <w:r>
        <w:rPr>
          <w:rFonts w:cs="Times New Roman" w:ascii="Times New Roman" w:hAnsi="Times New Roman"/>
          <w:i/>
          <w:iCs/>
          <w:sz w:val="24"/>
          <w:szCs w:val="24"/>
        </w:rPr>
        <w:t xml:space="preserve">с </w:t>
      </w:r>
      <w:r>
        <w:rPr>
          <w:rFonts w:cs="Times New Roman" w:ascii="Times New Roman" w:hAnsi="Times New Roman"/>
          <w:sz w:val="24"/>
          <w:szCs w:val="24"/>
        </w:rPr>
        <w:t>законодательством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инфраструктуры поддержки малого предпринимательства (учебных, информационных, консультационных центров, бизнес-парков, лизинговых компаний, бизнес-инкубаторов, агентств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 Порядок использования средств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редства фонда поддержки находятся на специальном счете, открываемом главным финансовым управлением администрации области, изъятию не подлежат и расходуются в соответствии с настоящи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редства фонда поддержки выделяются субъектам малого предпринимательства в ви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доставления бюджетных ссуд путем перечисления средств на расчетный счет заемщика либо оплаты счета-фактуры на приобретение сырья, оборудования, выполнения работ, предоставленного заемщиком. Ссуды предоставляются исключительно на конкурсной основе на цели, определенные статьей 4 настояще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на конкурсной основе гаран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инга оборудования на конкурсн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тационного финансирования программ, проектов и мероприятий, осуществляемого главным финансовым управлением администрации области на основании решения Наблюдательного совета фонда поддержки (далее — Наблюдательный совет) путем перечисления средств на расчетный счет исполн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ы экспертных работ и командировочных расходов членов экспертной комиссии, Наблюдательного совета, но не более трех процентов от суммы средств фонда поддержки, предусмотренной в областном бюджете на очередной финансовы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К субъектам малого предпринимательства, имеющим право на получение бюджетных ссуд за счет средств фонда поддержки, относятся коммерческие организации, физические лица, занимающиеся предпринимательской деятельностью без образования юридического лица, осуществляющие свою деятельность на территории области, прошедшие государственную регистрацию и отвечающие критериям, определенным Законом области «О государственной поддержке малого предпринимательства в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6. Управление средствами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Управление средствами фонда поддержки осуществляет администрация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о решению Губернатора области создается Наблюдательный совет, состоящий из должностных лиц администрац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блюдательный сов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ет решения о выделении бюджетных ссуд субъектам малого предпринимательства за счет средств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процентную ставку и срок пользования бюджетными ссуд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процентную ставку и срок пользования бюджетной ссудой, выделенной для приобретения оборудования, передаваемого субъектам малого предпринимательства по договору лизинга, и срок пользования бюджетной ссуд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ет решения о финансировании программ, проектов, мероприятий, направленных на поддержку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порядок проведения Наблюдательным советом совместно с экспертной комиссией конкурса на выделение средств фонда поддержки субъектам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ит отчет о деятельности фонда поддержки. Состав Наблюдательного совета фонда утверждается Губернатором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блюдательный совет проводит свои заседания в соответствии с утвержденными им пла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я Наблюдательного совета оформляются протоколами, подписываемыми председателем совета. Решения Наблюдательного совета принимаются большинством голосов от числа присутствующих. Заседания Наблюдательного совета считаются правомочными при присутствии не менее трех четвертей его соста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Порядок предоставления бюджетных ссуд и областных государственных гаран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Бюджетные ссуды субъектам малого предпринимательства выдаются на основании решения Наблюдательного совета при положительном заключении экспертной комиссии на условиях, установленных Законом Иркутской области «О выдаче бюджетных ссуд из обла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ластные государственные гарантии оформляются нормативным правовым актом администрации области. Предоставление областных государственных гарантий осуществляется в порядке, установленном Губернатором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 случае выделения субъектам малого предпринимательства средств через механизм лизинга лизинговая компания получает заемные средства по минимальной процентной ставке, установленной законом о бюджете на соответствующий финансовый год, сниженной на 50 проц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На основании решения Наблюдательного совета подготавливается проект договора о предоставлении бюджетной ссуды (гарантии) за счет средств фонда поддержки победителям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Главное финансовое управление администрации области в соответствии с решением Наблюдательного совета в течение семи рабочих дней заключает договор о предоставлении бюджетной ссуды, договоры в обеспечение обязательств по </w:t>
      </w:r>
      <w:r>
        <w:rPr>
          <w:rFonts w:cs="Times New Roman" w:ascii="Times New Roman" w:hAnsi="Times New Roman"/>
          <w:iCs/>
          <w:sz w:val="24"/>
          <w:szCs w:val="24"/>
        </w:rPr>
        <w:t>возврату</w:t>
      </w:r>
      <w:r>
        <w:rPr>
          <w:rFonts w:cs="Times New Roman" w:ascii="Times New Roman" w:hAnsi="Times New Roman"/>
          <w:i/>
          <w:iCs/>
          <w:sz w:val="24"/>
          <w:szCs w:val="24"/>
        </w:rPr>
        <w:t xml:space="preserve"> </w:t>
      </w:r>
      <w:r>
        <w:rPr>
          <w:rFonts w:cs="Times New Roman" w:ascii="Times New Roman" w:hAnsi="Times New Roman"/>
          <w:sz w:val="24"/>
          <w:szCs w:val="24"/>
        </w:rPr>
        <w:t>ссуды (гарантии) на основании типовых форм, утверждаемых Губернатором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выделения ссуды на реализацию программы, проекта через механизм лизинга договор о выделении бюджетной ссуды заключается главным финансовым управлением администрации области с лизинговой компание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 Контроль за использованием средств фонда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нтроль за использованием средств фонда поддержки осуществляет Законодательное собрание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Годовой отчет об использовании средств фонда поддержки представляется администрацией области в Законодательное собрание области одновременно с отчетом об исполнении обла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Текущий контроль за целевым использованием средств фонда поддержки осуществляет администрация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9. Вступление настоящего Закона в сил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Настоящий Закон вступает в силу со дня его опублик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С момента вступления в силу настоящего Закона признается утратившим силу постановление Законодательного собрания области от 27.10.94г. </w:t>
      </w:r>
      <w:r>
        <w:rPr>
          <w:rFonts w:cs="Times New Roman" w:ascii="Times New Roman" w:hAnsi="Times New Roman"/>
          <w:sz w:val="24"/>
          <w:szCs w:val="24"/>
          <w:lang w:val="en-US"/>
        </w:rPr>
        <w:t>N</w:t>
      </w:r>
      <w:r>
        <w:rPr>
          <w:rFonts w:cs="Times New Roman" w:ascii="Times New Roman" w:hAnsi="Times New Roman"/>
          <w:sz w:val="24"/>
          <w:szCs w:val="24"/>
        </w:rPr>
        <w:t>6/6-3</w:t>
      </w:r>
      <w:r>
        <w:rPr>
          <w:rFonts w:cs="Times New Roman" w:ascii="Times New Roman" w:hAnsi="Times New Roman"/>
          <w:sz w:val="24"/>
          <w:szCs w:val="24"/>
          <w:lang w:val="en-US"/>
        </w:rPr>
        <w:t>C</w:t>
      </w:r>
      <w:r>
        <w:rPr>
          <w:rFonts w:cs="Times New Roman" w:ascii="Times New Roman" w:hAnsi="Times New Roman"/>
          <w:sz w:val="24"/>
          <w:szCs w:val="24"/>
        </w:rPr>
        <w:t xml:space="preserve"> «Об утверждении постановления главы администрации области от 06.12.93г. N 369 «Положение об областном фонде поддержки малого и средне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Губернатор</w:t>
      </w:r>
    </w:p>
    <w:p>
      <w:pPr>
        <w:pStyle w:val="Normal"/>
        <w:ind w:firstLine="720"/>
        <w:jc w:val="right"/>
        <w:rPr/>
      </w:pPr>
      <w:r>
        <w:rPr>
          <w:rFonts w:cs="Times New Roman" w:ascii="Times New Roman" w:hAnsi="Times New Roman"/>
          <w:sz w:val="24"/>
          <w:szCs w:val="24"/>
        </w:rPr>
        <w:t>Иркутской области Б.А. Говор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15 марта 1999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15-03</w:t>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0365370"/>
      <w:bookmarkEnd w:id="53"/>
      <w:r>
        <w:rPr/>
        <w:t>1.8. Закон Иркутской области «О применении на территории иркутской области упрощенной системы налогообложения, учета и отчетности дл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 Предмет регул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разработан на основе Федерального закона «Об упрощенной системе налогообложения, учета и отчетности для субъектов малого предпринимательства» и устанавливает объект налогообложения, ставки единого налога, годовую стоимость патента для субъектов малого предпринимательства, осуществляющих свою деятельность на территории Иркутской области, а также порядок уплаты единого налога в бюджетную систему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Объект налогооб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бъектом налогообложения единым налогом для юридических лиц, являющихся субъектами малого предпринимательства(далее организации), устанавливается совокупный дох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по аренде помещений, используемых для производственной и коммерческой деятельности,, затрат на аренду транспортных средств, расходов по уплате процентов за пользование кредитными ресурсами банков(в пределах действующей ставки рефинансирования Центрального банка Российской Федерации плюс 3 процента), оказанных субъекту малого предпринимательства услуг, а также сумм на/юга на добавленную стоимость, уплаченных поставщикам, налога на приобретение 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татья 3. Ставка единого налога </w:t>
      </w:r>
      <w:r>
        <w:rPr>
          <w:rFonts w:cs="Times New Roman" w:ascii="Times New Roman" w:hAnsi="Times New Roman"/>
          <w:sz w:val="24"/>
          <w:szCs w:val="24"/>
        </w:rPr>
        <w:t xml:space="preserve">и годовая </w:t>
      </w:r>
      <w:r>
        <w:rPr>
          <w:rFonts w:cs="Times New Roman" w:ascii="Times New Roman" w:hAnsi="Times New Roman"/>
          <w:b/>
          <w:bCs/>
          <w:sz w:val="24"/>
          <w:szCs w:val="24"/>
        </w:rPr>
        <w:t>стоимость патента для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ля организаций, зарегистрированных на территории Иркутской области, устанавливаются следующие ставки единого налога и годовая стоимость пат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для организаций, осуществляющих виды деятельности, определенные настоящим Законом в качестве приоритетных, объем валовой выручки у которых от приоритетных видов деятельности составляет не менее 70 процентов, ставка налога в размере от 5 до 10 процентов от совокупного дох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довая стоимость патента — в размере не ниже 100 минимальных месячных оплат труда, установленных Законом Российской Федерации на момент выдачи пат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для прочих организаций — в размере от 10 до 18 процентов от совокупного дох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довая стоимость патента — в размере не ниже 200 минимальных месячных оплат труда, установленных Законом Российской Федерации на момент выдачи пат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ля целей установления ставок единого налога на совокупный доход приоритетными на территории Иркутской области являются следующие виды деятельности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выполнение областных государственных и муниципальных заказов, если доля заказа в валовой выручке от реализации продукции(работ, услуг) не менее 50 проц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заготовка и переработка зерна, производство, переработка и реализация произведенной сельскохозяйственной продукции, в том числе хлебопечение и производство макаронных изделий, обслуживание сельскохозяйственного производства (агрохимия, ремонтно-техническая и снабженческо-сбытов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в сфере здравоохранения, образования, библиотечного и музейного дела, физической культуры и спорта, осуществляемая на основании лиценз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по производству лекарственных препаратов и медицинской 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в сфере общественного питания по обслуживанию учреждений народного образования и малоимущих слоев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консультирование производителей, продавцов, покупателей в области экспертной, технической и экономической деятельностей(консалтинговая деятельность), подготовка кадров дл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 в сфере бытового и жилищно-коммунального обслуживания населения, ритуальные услуги, производство товаров народного потреб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Конкретные ставки единого налога в зависимости от вида осуществляемой деятельности и годовая стоимость патента устанавливаются представительными органами местного самоуправления по месту государственной регистрации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4. Годовая стоимость патента для физических</w:t>
      </w:r>
      <w:r>
        <w:rPr>
          <w:rFonts w:cs="Times New Roman" w:ascii="Times New Roman" w:hAnsi="Times New Roman"/>
          <w:sz w:val="24"/>
          <w:szCs w:val="24"/>
        </w:rPr>
        <w:t xml:space="preserve"> </w:t>
      </w:r>
      <w:r>
        <w:rPr>
          <w:rFonts w:cs="Times New Roman" w:ascii="Times New Roman" w:hAnsi="Times New Roman"/>
          <w:b/>
          <w:bCs/>
          <w:sz w:val="24"/>
          <w:szCs w:val="24"/>
        </w:rPr>
        <w:t>лиц, осуществляющих предпринимательскую деятельность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довая стоимость патента предпринимателей в зависимости от вида деятельности устанавливается представительными органами местного самоуправления по месту их государственной регистрации в размере не менее 20 минимальных месячных оплат труда!, установленных Законом Российской федерации на момент выдачи пат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довая стоимость патента, выдаваемого индивидуальным предпринимателям независимо от вида их деятельности, не должна превышать 30 процентов от совокупного доход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 Порядок уплаты единого налога и годовой стоимости пат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 установленным настоящим Законом ставкам единый налог зачисляется в местный бюджет по месту государственной регистрации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Федеральный бюджет единый налог зачисляется отдельным платежным поручением по ставке 10 процентов от совокупного дох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Годовая стоимость патента уплачивается организациями ежеквартально равными долями в срок до 15 числа месяца, следующего за отчетным, отдельными платежными поручениями в соответствующий местный бюджет по месту государственной регистрации организации, в федеральный бюджет в соотношении два к одно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умма единого налога исчисляется организациями по установленным настоящим Законом и Федеральным Законом ставкам и уплачивается ежеквартально отдельными платежными поручениями в 5-дневный срок со дня, установленного для представления бухгалтерского отчета за квартал, а по годовым расчетам — в 10-дневный срок со дня, установленного для представления бухгалтерского отчета за год, в федеральный бюджет и соответствующий местный бюджет по месту регистрации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Годовая стоимость патента уплачивается индивидуальными предпринимателями ежеквартально равными долями в срок до 15 числа месяца, следующего за отчетным, в соответствующий местный бюджет по месту государственной регистрации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ри утрате патента он подлежит возобновлению налоговым органом с наложением на организацию или индивидуального предпринимателя штрафа в размере 5 минимальных месячных оплат труда, установленный Законом Российской Федерации на момент повторной выдачи патент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6. Порядок предоставления льг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предоставлять организациям льготы и(или) льготный порядок по уплате единого налога и годовой стоимости патента дпя отдельных категорий плательщиков в пределах объема налоговых поступлений, подлежащих зачислению в их бюджет в соответствии с налоговым законодательством Российской Федерации и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Введение в действие настояще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вступает в силу с момента его официального опубликования.</w:t>
      </w:r>
    </w:p>
    <w:p>
      <w:pPr>
        <w:pStyle w:val="Normal"/>
        <w:ind w:firstLine="720"/>
        <w:jc w:val="right"/>
        <w:rPr/>
      </w:pPr>
      <w:r>
        <w:rPr>
          <w:rFonts w:cs="Times New Roman" w:ascii="Times New Roman" w:hAnsi="Times New Roman"/>
          <w:sz w:val="24"/>
          <w:szCs w:val="24"/>
        </w:rPr>
        <w:t>Губернатор Иркутской области Ю.А.Ножиков</w:t>
      </w:r>
    </w:p>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rFonts w:cs="Times New Roman" w:ascii="Times New Roman" w:hAnsi="Times New Roman"/>
          <w:sz w:val="24"/>
          <w:szCs w:val="24"/>
        </w:rPr>
        <w:t>13.11.1996г N 48-оз</w:t>
      </w:r>
    </w:p>
    <w:p>
      <w:pPr>
        <w:pStyle w:val="Heading2"/>
        <w:rPr/>
      </w:pPr>
      <w:bookmarkStart w:id="54" w:name="__RefHeading___Toc50365371"/>
      <w:bookmarkEnd w:id="54"/>
      <w:r>
        <w:rPr/>
        <w:t>1.9. Закон Иркутской области «О ставках и льготах по налогу на прибыль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принят в соответствии с Законами Российской Федерации «Об основах налоговой системы в Российской Федерации», «О налоге на прибыль предприятий и организаций», Законом Иркутской области «О налоговой системе Иркутской области» и определяет размеры ставок и перечень дополнительных к установленным федеральным законом льгот в отношении налога на прибыль в части, подлежащей зачислению в бюджет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 Ставки налога на прибы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тавка налога на прибыль организаций, находящихся на территории Иркутской области (далее — область), устанавливается в размере 22 процентов (за исключением организаций, указанных в пунктах 2, 3, 4 настоящей стать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тавка налога на прибыль в размере 30 процентов устанавливается д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й в части прибыли, полученной от посреднических операций и сдел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рж, брокерских контор, страховщиков, банков, филиалов банков, находящихся на территории области, и иных кредитных организаций, за исключением категории плательщиков, указанных в пункте 3 настоящей стать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тавка налога на прибыль в размере 20 процентов устанавливается д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 страховых и других кредитных организаций, предоставляющих не менее 50 процентов от общей суммы кредитных ресурсов крестьянским (фермерским) хозяйствам и сельскохозяйственным организациям, перерабатывающим сельскохозяйственную продукцию, а также субъектам малого предпринимательства (за исключением осуществляющих снабженческо-сбытовую, посредническую, торговую или закупочную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щиков, находящихся на территории области, получивших за отчетный период не менее 50 процентов страховых взносов от страхования имущественных интересов крестьянских (фермерских) хозяйств и сельскохозяйствен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Ставка налога на прибыль в размере 15 процентов устанавливается для следующих категорий плательщиков, находящихся на территор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й торговли, в общем объеме которых реализация хлеба, хлебобулочных и макаронных изделий, муки, крупы, молочных продуктов, продуктов детского и диетического питания составляет не менее 50 проц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й, в общем объеме реализации которых хлебопекарные, кондитерские и макаронные изделия, а также заготовка и переработка зерна, производство, розлив и хранение глубинной байкальской воды составляет не менее 70 проц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й бытового обслуживания, если бытовые услуги населению составляют не менее 70 процентов от общего объема ре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й легкой и текстильной промышл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й, обслуживающих сельское хозяйство (агрохимия, ремонтно-технические и снабженческо-сбытовые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ов малого предпринимательства (за исключением осуществляющих снабженческо-сбытовую, посредническую, торговую или закупочную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В целях правильного применения ставок организации обязаны обеспечить раздельный учет по конкретным видам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Льготы по налогу на прибы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свобождаются от уплаты налога на прибы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организации всех форм собственности, находящиеся на территории области, по выполнению работ и услуг по переработке и уничтожению бытовых отходов и отходов производства и потребления, производству лечебного и диетического питания, сохранению исторических и культурных памятников, разработке, производству и внедрению устройств для учета расходов горячей и холодной воды, если объем реализации вышеназванных работ и услуг организации составляет не менее 70 процентов от общего объема реализации и их стоимость согласована с государственными органами ценообразования и органами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органы и учреждения, исполняющие уголовные наказания, их организации, предназначенные для привлечения осужденных к труду и их профессионального обу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едприятия торговли и бытового обслуживания населения, находящиеся в сельской местности, а также организации, у которых объем торговых и бытовых услуг на селе превышает 70 процентов от общего объема ре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некоммерческие организации, создаваемые с целью объединения детей, подростков и молодежи по месту их жительства, при условии направления высвобождаемой суммы прибыли на осуществление устав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организации всех форм собственности, оказывающие услуги в сфере медицины, образования, библиотечного и музейного дела, физической культуры и спорта, если объем данных услуг составляет более 70 процентов от общего объема ре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свобождается от налогообложения часть прибыли, полученная следующими категориями плательщ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ными организациями -- от строительства жилья по заказу органов государственной власти и органов местного самоуправления (за счет средств бюджетов всех уров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 от размещения производственных заказов в учреждениях, исполняющих уголовные наказ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ми организациями — от выполнения научных и внедренческих работ для сельского хозя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 от выполнения ритуаль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ыми компаниями — в части прибыли, направленной на выплату страховых возмещений по страхованию посевов сельхозкуль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осуществляющими ремонт и содержание автомобильных дорог общего пользования, в объеме работ которых эти услуги составляют более 70 процентов от общего объема производства, в случае направления этих средств на приобретение оборудования, дорожной техники и на развитие производственной базы дорожного хозя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являющимися вкладчиками аккредитованных негосударственных пенсионных фондов области, в части прибыли, направленной на уплату пенсионных взносов за работников этих организаций, но не свыше суммы двукратного размера минимальной оплаты труда на одного работника в меся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аниями, осуществляющими инвестиционную деятельность на территории области за счет средств аккредитованных в области негосударственных пенсионных фондов в части прибыли, полученной от этого рода деятельности и направленной на увеличение уставного капитала или резервного фонда этой комп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общественного питания всех форм собственности — от результатов деятельности этих организаций по оказанию услуг питания учреждениям образования и отдельным категориям граждан по договорам с органами образования и социальной защиты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всех форм собственности, осуществляющими свою производственную деятельность на территории области, в части прибыли, направленной на реализацию инвестиционных проектов по переоснащению и модернизации своего производства, на срок окупаемости проекта в рамках утвержденной областной инвестиционной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 от производства, переработки и хранения сельхозпродукции собственного производства, выращивания, ловли и переработки рыб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 целях правильного применения льгот организации обязаны обеспечить раздельный учет прибыл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 Порядок применения настоящего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струкция по применению настоящего Закона разрабатывается и утверждается Государственной налоговой инспекцией по Иркутской области по согласованию с главным финансовым управлением администрации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татья 2. </w:t>
      </w:r>
      <w:r>
        <w:rPr>
          <w:rFonts w:cs="Times New Roman" w:ascii="Times New Roman" w:hAnsi="Times New Roman"/>
          <w:sz w:val="24"/>
          <w:szCs w:val="24"/>
        </w:rPr>
        <w:t>Настоящий Закон вступает в действие с 1 января 1999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Губернатор</w:t>
      </w:r>
    </w:p>
    <w:p>
      <w:pPr>
        <w:pStyle w:val="Normal"/>
        <w:ind w:firstLine="720"/>
        <w:jc w:val="right"/>
        <w:rPr/>
      </w:pPr>
      <w:r>
        <w:rPr>
          <w:rFonts w:cs="Times New Roman" w:ascii="Times New Roman" w:hAnsi="Times New Roman"/>
          <w:sz w:val="24"/>
          <w:szCs w:val="24"/>
        </w:rPr>
        <w:t>Иркутской области Б.А. Говор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ркутск</w:t>
      </w:r>
    </w:p>
    <w:p>
      <w:pPr>
        <w:pStyle w:val="Normal"/>
        <w:ind w:firstLine="720"/>
        <w:jc w:val="both"/>
        <w:rPr/>
      </w:pPr>
      <w:r>
        <w:rPr>
          <w:rFonts w:cs="Times New Roman" w:ascii="Times New Roman" w:hAnsi="Times New Roman"/>
          <w:sz w:val="24"/>
          <w:szCs w:val="24"/>
        </w:rPr>
        <w:t>2 ноября 1998 г</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46-оз</w:t>
      </w:r>
    </w:p>
    <w:p>
      <w:pPr>
        <w:sectPr>
          <w:footerReference w:type="default" r:id="rId2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5" w:name="__RefHeading___Toc50365372"/>
      <w:bookmarkEnd w:id="55"/>
      <w:r>
        <w:rPr/>
        <w:t>1.10. Закон Иркутской области «О ставках и льготах по налогу на имущество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ий Закон принят в соответствии с Законами Российской Федерации «Об основах налоговой системы в Российской Федерации», «О налоге на имущество предприятий» и Законом Иркутской области «О налоговой системе Иркутской области» и определяет размеры ставок и перечень дополнительных установленным федеральными законами льгот по налогу на имуществу организаций, находящихся на территории Иркутской области (далее; — область).</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вка налога на имущество организаций независимо от их организационно-правовых форм и форм собственности (кроме организаций, указанных в статьях 2-5 настоящего Закона) устанавливается в размере двух процентов от налогооблагаемой базы исчисленной в соответствии со статьями 2-5 Закона Российской Федерации «О налоге на имущество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вка налога на имущество организаций указанных в статьях 2-5 настоящего Закона, устанавливается в пониженных размерах.</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Ставка налога на имущество, установленная в статье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го Закона, понижается на 0,1 процента дня организаций (кроме организаций, осуществляющих свою деятельность в сфере банковских, страховых услуг, торговой, снабженческо-сбытовой, посреднической деятельности, рекламы, игорного бизнеса), увеличивающих объем реализации работ, услуг по основному виду деятельности в сопоставимых ценах по отношению к предыдущему отчетному году. Ставка понижается на 0,1 процента за каждый процент увеличения объема реализации работ (услуг), но не ниже 1 проц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ой вид деятельности организации определяется по первому коду ОКОНХ, который присваивается органом государственной статист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казанная льгота предоставляется налогоплательщику по окончании финансового года. Годовая сумма налога пересчитывается по соответствующей пониженной ставке, и образовавшаяся сумма переплаты засчитывается в счет предстоящих платежей нового финансового год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вка налога на имущество предприятий устанавливается в размере 1 процента от налогооблагаемой базы для следующи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оказывающих бытовые услуги населению в размере более 70 процентов от общего объема услуг (кроме организаций, находящихся в сельской мес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производящих и реализующих населению хлебобулочные, кондитерские (мучные) и макаронные изделия, муку, крупу, объем реализации которых составляют более 70 процентов от общего объема ре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чного транспорта, если пассажирские и грузовые перевозки составляют не менее 70 процентов от общего объема раб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легкой промышлен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вка налога на имущество устанавливается в размере 0,5 процента от налогооблагаемой базы для следующи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осуществляющих агрохимическое, снабженческо-сбытовое и ремонтно-техническое обслуживание сельского хозяйства, в объеме работ которых эти услуги составляют более 70 процентов от общего объема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осуществляющих строительство и эксплуатацию объектов мелиоративного и водохозяйственного назначения области, в объеме работ которых эти услуги составляют более 70 процентов от общего объема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вка налога на имущество устанавливается в размере 0,1 процента от налогооблагаемой базы для следующи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торговли и бытового обслуживания населения, местонахождением которых является сельская местность, а также для организаций, у которых объем торговых и бытовых услуг в сельской местности превышает 70 процентов от общего объема реа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в течение двух лет для вновь созданных субъектов малого предпринимательства. В случае прекращения деятельности субъекта малого предпринимательства до истечения двухлетнего срока сумма налога исчисляется в полном размере с момента начала его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вобождаются от уплаты от налога на имущество организации всех форм собственности, выполняющие работы и (или) оказывающие услуги по переработке и уничтожению мусора и отходов производства, по производству лечебного и диетического питания, сохранению исторических и культурных памятников, разработке, производству и внедрению устройств для учета расхода горячей и холодной воды, если объем реализации вышеназванных работ и услуг составляет не менее 70 процентов от общего объема работ и услуг и их стоимость согласована с государственными органами ценообразования и органами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имость имущества организации, исчисляемая для целей налогообложения, уменьшается на балансовую (нормативную) стоим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оездов пригородного сообщения и автомобильного транспорта, используемого для перевозки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автомобильных дорог общего пользования и имущества дорожного хозяйства, непосредственно используемого для надлежащего ремонта и содержания автомобильных дорог общего пользования, при условии направления этих средств на пополнение оборотных средств, приобретение оборудования, дорожной техники и на развитие промышленной ба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имущество, используемого организациями общественного питания всех форм собственности при оказании услуг общественного питания учреждениям образования и отдельным катеригориям граждан по договорам с органами образования и социальной защиты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имущество, переданного по договорам долгосрочной аренды, лизинга вновь созданным субъектам малого предпринимательства (за исключением организаций, осуществляющих снабженческо-сбытовую, посредническую и торговую деятельность), но не более чем на 10 процентов от среднегодовой стоимости облагаемого налогом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имущество, создаваемого или приобретаемого для реализации инвестиционных проектов по переоснащению и модернизации своего производства на период окупаемости проекта, в рамках утвержденной областной инвестиционной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имущество, образованного от реализации областных инвестиционных программ за счет средств аккредитованных на территории области негосударственных пенсионных фонд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правильного применения льгот организации обязаны обеспечить раздельный учет имуще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струкция по применению настоящего Закона разрабатывается и утверждается Государственной налоговой инспекцией по Иркутской области по согласованию с главным финансовым управлением администрации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0</w:t>
      </w:r>
      <w:r>
        <w:rPr>
          <w:rFonts w:cs="Times New Roman" w:ascii="Times New Roman" w:hAnsi="Times New Roman"/>
          <w:sz w:val="24"/>
          <w:szCs w:val="24"/>
        </w:rPr>
        <w:t>. Настоящий Закон вступает в силу с 1 января 1999 года.</w:t>
      </w:r>
    </w:p>
    <w:p>
      <w:pPr>
        <w:pStyle w:val="Normal"/>
        <w:ind w:firstLine="720"/>
        <w:jc w:val="right"/>
        <w:rPr/>
      </w:pPr>
      <w:r>
        <w:rPr>
          <w:rFonts w:cs="Times New Roman" w:ascii="Times New Roman" w:hAnsi="Times New Roman"/>
          <w:sz w:val="24"/>
          <w:szCs w:val="24"/>
        </w:rPr>
        <w:t>Губернатор Иркутской области Б.А.Говорин</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t>02.11.98г. N 47-03</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от 29.06.98 N 031 -06-723/8</w:t>
      </w:r>
    </w:p>
    <w:p>
      <w:pPr>
        <w:pStyle w:val="Heading2"/>
        <w:rPr/>
      </w:pPr>
      <w:bookmarkStart w:id="56" w:name="__RefHeading___Toc50365373"/>
      <w:bookmarkEnd w:id="56"/>
      <w:r>
        <w:rPr/>
        <w:t>1.11. Положение о муниципальных заказах и тендерных торгах администрации г.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онятие муниципального заказа, устанавливает порядок формирования, размещения, финансирования муниципального заказа в г Иркутске, регулирует отношения органов городского самоуправления г Иркутска, организаций и физических лиц, осуществляющих свою деятельность без образования юридического лица, в процессе формирования, размещения и исполн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щение заказов на строительство объектов для муниципальных нужд осуществляется на основании постановления мэра г. Иркутска от 02.02.96 7/97 «О подрядных торгах в строительстве г. Иркутск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 ПОНЯТИЯ, ИСПОЛЬЗУЕМЫЕ В ПОЛОЖ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 — задание органов городского самоуправления г. Иркутска на закупку товаров для муниципальных нужд, на выполнение работ по благоустройству территории города Иркутска, коммунальному обслуживанию населения,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города, и на выполнение других работ для муниципальных нужд по договору с организациями различных организационно-правовых форм и форм собственности, физическими лицами, осуществляющими свою деятельность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казчик —администрация г. Иркутска, структурное подразделение администрации г. Иркутска, обладающее правом юридического лица и заключающее контракт от своего имени, либо по поручению мэра, от имени администрации города, иное структурное подразделение администрации г. Иркутска, заключающее контракт по поручению мэра от имени администрации города, которые размещают заказы на выполнение определенного вида работ, предоставление услуг, производство и поставку товаров (продукции) для муниципаль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тендент — юридическое или физическое лицо, осуществляющее свою деятельность без образования юридического лица, решившее принять участие в торгах (конкур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нитель муниципального заказа — организация, физическое лицо, осуществляющее свою деятельность без образования юридического лица, заключившие контракт с заказчиком и обеспечивающие выполнение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акт — договор, заключенный заказчиком с исполнителем и предусматривающий обязательства сторон и ответственность за выполнение муниципального заказ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ирование муниципального заказа—организация деятельности администрации г. Иркутска по разработке мер, направленных на определение объемов и сроков выполнения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щение муниципального заказа — деятельность администрации г. Иркутска по организации торгов (конкурса) исполнителей муниципального заказа, применению иных способов выбора исполнителя и заключению контракта с исполнителем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 ЦЕЛЬ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ью муниципального заказа является обеспечение стабильного функционирования отдельных отраслей городского хозяйства, насыщение рынка товарами (продукцией) и услугами первой необходимости, удовлетворение иных жизненно-необходимых потребностей населения города Иркутска, а также эффективное расходование средств городского бюджет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3. ФИНАНСИРОВАНИЕ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муниципального заказа осуществляется в пределах средств, предусмотренных в городском бюджете на эти ц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ммы, подлежащие оплате за выполнение муниципальных заказов по отраслям городского хозяйства, включаются в расходную часть городск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нансовые средства, выплачиваемые администрацией города исполнителю муниципального заказа, предназначаются только для расходов на выполнение муниципального заказа и возможное частичное авансирование соответствующих работ Исполнитель несет ответственность за целевое использование указан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недостатка, в результате временного отсутствия, бюджетных средств заказчиком принимаются дополнительные меры по привлечению финансовых средств для выполнения муниципальных заказов в установленные сроки, определяемые в порядке, установленном ст. 10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работ по муниципальным заказам в этом случае могут быть целевые кредиты банков под гарантии органов городского самоуправления г. Иркутска.</w:t>
      </w:r>
    </w:p>
    <w:p>
      <w:pPr>
        <w:pStyle w:val="Normal"/>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ФОРМИРОВАНИЕ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4. УСЛОВИЯ ФОРМИРОВА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ирование муниципальных заказов осуществляется во взаимосвязи с подготовкой прогноза социально-экономического развития г. Иркутска и разработкой проекта бюджета города на предстоящим год. Муниципальные заказы формируются с учетом: ~ показателей прогноза социально-экономического развития города, —муниципальных программ (проектов муниципальных програм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и решения приоритетных социально-экономических, природоохранных и других важнейших задач в целях, определенных статьей 2 По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5. ПОРЯДОК ФОРМИРОВА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ой формирования муниципальных заказов являются исключительно потребности города в тех или иных видах товаров (продукции), работ, (услуг) При формировании муниципальных заказов учитываются ресурсные возможности бюджета города. Инициаторами муниципальных заказов являются комитеты администрации города Комитеты администрации города обязаны в пределах своей компетенции, в сроки, установленные настоящей статьей, установить перечень и объемы товаров (продукции), работ (услуг), необходимых для муниципальных нужд г. Иркутска и сформировать заявку на размещение муниципальных заказов на предстоящи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вои заявки инициаторы направляют в экономическое управление Комитета по экономике и финансам администрации города (далее экономическое управление), которое осуществляет методическое руководство и организацию работ по формированию и размещению муниципальных заказов. Заявки представляются в течение двух месяцев с момента издания постановления (распоряжения) мэра города о начале работы над составлением проекта городского бюджета. Заявки от комитетов администрации города представляются за подписью председателей комитетов — заместителей мэра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ка о муниципальном заказе должна содержать следующие с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основание размещения заказа (практическая значимость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и количество подлежащих поставке (выполнению) товаров (продукции, работ; услуг) и сроки их поставки (выпол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ую стоимость (цену) заказа в целом, а также по отдельным этапам реализации, другие экономические норматив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возможных исполн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материально-финансового обеспе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размещения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Комитета по управлению муниципальным имуществом администрации г. Иркутска о материальных средствах обеспечения заказа (в случае использования муниципального имущества в процессе выполнения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финансового управления Комитета по экономике и финансам администрации г. Иркутска (далее финансовое управление) о финансовом обеспечении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ечение следующих двух месяцев экономическое управление, основываясь на прогнозе социально-экономического развития города, анализе муниципальных программ, с привлечением специалистов заинтересованных структурных подразделений администрации города организует экспертную оценку поступивших заявок и формирует сводный перечень заявок, который согласовывается с председателями комитетов — заместителями мэра, направившими заяв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ца, которым направлен на согласование сводный перечень заявок, вправе высказать по нему замечания, предложения, а также согласовать его без замечаний и предло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водный перечень заявок с согласованиями, предложениями и замечаниями передается Председателем комитета по экономике и финансам на рассмотрение мэру города, который принимает окончательное решение о размещении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 оформляется постановлением мэра города, подготавливаемого экономическим управл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 о размещении муниципальных заказов является основанием для включения их в проект бюджета города.</w:t>
      </w:r>
    </w:p>
    <w:p>
      <w:pPr>
        <w:pStyle w:val="Normal"/>
        <w:jc w:val="center"/>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РАЗМЕЩЕНИЕ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6. ОБЩИЕ ПОЛОЖЕНИЯ О РАЗМЕЩЕНИИ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ые заказы размещаются в порядке, установленном Гражданским Кодексом РФ, Федеральным законом РФ «О финансовых основах местного самоуправления в Российской Федерации» и Положением об организации закупки товаров, работ и услуг для государственных нужд, утвержденным Указом Президента РФ от 08.04.97 N 30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щение заказов осуществляется экономическим управлением совместно с комитетами администрации города, в компетенции которых находятся вопросы, являющиеся предметом заказа (далее — комите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ю размещения заказов обеспечивает экономическое управлени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7. СПОСОБЫ РАЗМЕЩ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ые заказы размещаются пут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оведения открытых торгов (открытого конкурса) при стоимости заказа, превышающей 2500 установленной законом минимальной месячной оплаты тру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оведения 2-этапных торг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оведения закрытых торгов (закрытого конкурса); 4.применения способа запроса котиров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закупки товаров (продукции) единственным исполн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оведения внутренних торгов (внутреннего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особы 2-6 применяются только для закупки товаров для муниципальных нуж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казанные способы размещения муниципальных заказов применяются в соответствии с требованиями Положения об организации закупки товаров, работ и услуг для государственных нужд, утвержденным Указом Президента РФ от 08.0497 N 305.</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8. ПОРЯДОК РАЗМЕЩ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позднее 30 дней с момента утверждения в установленном порядке городского бюджета, в соответствии с утвержденными городской Думой муниципальными программами, постановлением мэра города о размещении муниципальных заказов, экономическим управлением совместно с соответствующими отраслевыми комитетами подготавливается и представляется на утверждение мэра города План размещения муниципальных заказов. В Плане размещения муниципальных заказов указываются перечень, объемы заказов, график их разме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утвержденным планом экономическое управление совместно с соответствующими отраслевыми комитетами обеспечивает проведение процедур размещения заказов, выбора исполнителей заказов и заключение с ними контрактов.</w:t>
      </w:r>
    </w:p>
    <w:p>
      <w:pPr>
        <w:pStyle w:val="Normal"/>
        <w:ind w:firstLine="720"/>
        <w:jc w:val="both"/>
        <w:rPr/>
      </w:pPr>
      <w:r>
        <w:rPr>
          <w:rFonts w:cs="Times New Roman" w:ascii="Times New Roman" w:hAnsi="Times New Roman"/>
          <w:b/>
          <w:bCs/>
          <w:sz w:val="24"/>
          <w:szCs w:val="24"/>
        </w:rPr>
        <w:t xml:space="preserve">Статья 9. РАСПРЕДЕЛЕНИЕ ФУНКЦИЙ ЭКОНОМИЧЕСКОГО УПРАВЛЕНИЯ И ОТРАСЛЕВЫХ КОМИТЕТОВ, В ОБЛАСТИ РАЗМЕЩЕНИЯ </w:t>
      </w:r>
      <w:r>
        <w:rPr>
          <w:rFonts w:cs="Times New Roman" w:ascii="Times New Roman" w:hAnsi="Times New Roman"/>
          <w:sz w:val="24"/>
          <w:szCs w:val="24"/>
        </w:rPr>
        <w:t>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ономическое управление в рабочем порядке совместно с отраслевыми комите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инимают решение о способе размещения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оставляют квалификационную, конкурсную и иную документацию по привлечению заявок на участие в торгах (конкурсе), предложений, оферт или котировок, в; соответствии с Указом Президента 305 от 08.04.97 и ст. 11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инимают решение о проведении квалификационного отбора претенд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существляют проведение процедур размещения заказов в порядке, установленном ст. 10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Осуществляют квалификационный отбор претендентов в случае проведения таков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Формируют конкурсную комиссию в порядке. Предусмотренном ст. 13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Определяют размер платы, взимаемой за предоставление квалификационной и/или конкурсной документации в порядке, предусмотренном ст. 12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Отраслевые» комите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дготавливают разъяснение квалификационной и конкурсной докуме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Заключают контракт с победителем конкурса, контролируют исполнение контра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Несут ответственность за обеспечение муниципальных нужд в товарах (продукции), работах (услугах) по установленным в плане размещения муниципальных заказов перечням и объемам; обеспечение выполн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редставляют отчет об исполнении заказов в Комитет по экономике и финанс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ономическое управление Комитета по экономике и финанс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рганизует проведение процедур размещения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огласовывает квалификационную конкурсную и иную документацию по привлечению заявок на участие в торгах (конкурсе), предложений, оферт или котировок, подготовленную соответствующим отраслевым комитетом, на предмет соответствия указанной документации требованиям к 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Уведомляет претендентов, представивших заявку на участие в квалификационном отборе, о результатах прохождения ими такого отбора, отвечает на запросы претендентов, участвующих в отб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редставляет информацию, предусмотренную п. 15 Положения об организации закупки товаров, работ и услуг для государственных нужд, претендентам, принявшим участие в процедуре размещения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Осуществляет обмен документами, уведомлениями, решениями конкурсной комиссии и другими материалами с лицами, участвующими в процедуре размещ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Обеспечивает опубликование информации о приглашении к участию в торгах (конкурсе) или в квалификационном отборе; о победителе торгов (конкур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На основании отчетов об исполнении муниципальных заказов, представленных соответствующими отраслевыми комитетами, составляет сводный годовой отчет о размещении заказов и представляет его мэру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размещения заявок на участие в торгах (конкурсе), предложений, оферт или котировок с целью проведения предварительных исследований относительно предмета и условий конкретного муниципального заказа, а также для разработки квалификационной, конкурсной документации, разъяснения ее отдельных положений, проведения экспертизы представленных заявок на участие в квалификационном отборе, предложений, оферт Заказчиком привлекаются специалисты (консультанты) соответствующего профиля иных органов или организации Данное требование распространяется и на иные способы размещ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0. ПРОЦУДУРЫ РАЗМЕЩЕНИЯ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ланом размещения муниципальных заказов экономическое управление организует проведение процедур размещения конкретных муниципальных заказов В соответствии с распределением обязанностей в области размещения заказов, определенном в ст. 9 настоящего Положения, экономическое управление и соответствующие комитеты выбирают способы размещения заказов, подготавливают квалификационную, конкурсную и иную документацию согласно выбранному способу размещения заказа, определяют членов конкурсной комиссии, порядок финансового и/или материального обеспечения заказа и иные условия размещения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ономическое управление подготавливает проект постановления мэра города о размещении конкрет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тановление мэра города о размещении конкретного заказа должно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пособ размещения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азмер платы, взимаемой за предоставление квалификационной и конкурсной докуме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остав конкурсной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мэра города о размещении конкретного муниципального заказа экономическое управление организует проведение процедуры размещения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проведения процедуры размещения конкретного муниципального заказа издается постановление мэра города, подготавливаемое заказчиком, а в случае, если заказчиком является администрация Иркутска,—комитетом, инициировавшим данный муниципальный заказ, о заключении контракта с победителем торгов (конкур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1. ТРЕБОВАНИЯ, ПРЕДЪЯВЛЯЕМЫЕ К КВАЛИФИКАЦИОННОЙ И КОНКУРСНОЙ ДОКУМЕНТАЦ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валификационная документация содержит сведения, предусмотренные пп. 33, 34 Указа Президента от 08.04.97 305, а также критерии, требования или процедуру проведения квалификационного отбора и иную необходимую информ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онкурсная документация должна содержать сведения, предусмотренные п. 36 Указа Президента РФ от 08.64.97 N 305, а также следующую информ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очную цену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 и содержание заявки на участие в торгах (конкурсе),предложений, оферт или котировок, и прилагаемых документов (схем, эскизов, чертежей, специфик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и порядок изменения, продления заяв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 и содержание пояснительной записки к заявке на участие в торгах (конкурсе),предложений, оферт или котировок и прилагаемых документов (схем, эскизов, чертежей, специфик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предъявляемые к полноте представляемых документов, способу и порядку оформления и представления Заказчи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размер и порядок обеспечения заявки (с указанием счета, на который будут перечислены средства от обеспечения заяв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должность и адрес лица, уполномоченного заказчиком, ответственного за прием документов, представляемых на участие в; торгах (конкур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и на пункты настоящего Положения, иные нормативные правовые акты, регламентирующие отношения, связанные с проведением торгов (конкурса) и заключением контра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ледующие действия исполнителя, выигравшего торги (конкурс).</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2. ПЛАТА ЗА ПРЕДОСТАВЛЕНИЕ КВАЛИФИКАЦИОННОЙ И/ИЛИ КОНКУРСНОЙ ДОКУМЕ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редоставление квалификационной и конкурсной документации с исполнителя взимается пл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платы, взимаемой за предоставление квалификационной, конкурсной документации, не может превышать размеров на изготовление и доставку документации исполни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расходам на изготовление и доставку относятся: стоимость бумаги, стоимость износа картриджа, расходы на копировальные работы, оплата за пользование средствами доставки документации, другие возможные затр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платы, взимаемой за предоставление квалификационной, конкурсной документации определяется совместно комитетами и экономическим управлением, подлежит согласованию с отделом цен, тарифов и денежного обращения экономического управления Комитета по экономике и финансам и утверждается постановлением мэра города об условиях размещения конкретного заказа согласно ст. 10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а, порядок и сроки внесения платы за квалификационную, конкурсную документацию устанавливаются соответственно в квалификационной, конкурсной докуме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ства от платы за предоставление квалификационной, конкурсной документации перечисляются на специальный счет при финансовом управлении Комитета по экономике и финансам администрации г. Иркутск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3. КОНКУРСНАЯ КОМИСС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миссия формируется из специалистов комитета по экономике и финансам, отраслевых комитетов, депутатов городской Ду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висимости от специфики заказа, в состав комиссии могут входить на добровольной или договорной основе специалисты (консультанты) соответствующего профиля и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определяется постановлением мэра города о размещении конкретного заказа в порядке, установленном ст. 10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онкурсная комиссия, кроме функций, определенных Указом президента РФ 305 от 08.04.97, осуществляет следующие фун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тверждает квалификационную и конкурсную документации; решает вопросы об изменении квалификационной и конкурсной докуме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тверждает итоги предварительной квалификации претендентов; решает вопрос о лишении статуса претенд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едседатель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уществляет руководство деятельностью конкурсной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график проведения заседаний комиссии в соответствии с требованиями конкурсной докуме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принимает решение о проведении внеочередного засед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ункции Председателя в его отсутствие выполняет его заместитель. Секретарь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ует проведение заседаний Комиссии и уведомляет телефонограммой или факсом членов Комиссии не позднее, чем за 3 дня о месте, дате и времени заседания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яет протоколы и решения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Заседания Комиссии правомочны, если на них присутствует не менее 2/3 от числа членов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миссия принимает решения путем открытого голос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леном Комиссии запрещено передавать право голоса другим членам комиссии, отказываться от голос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 Комиссии принимается простым большинством голосов; при равенстве голосов голос Председателя является решающ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лен комиссии, не согласный с принятым решением, имеет право письменно изложить свое особое мнение с занесением его в протокол засед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 Комиссии является обязательным для участников торгов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Заседания Комиссии протоколиру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токолы заседаний и решений Комиссии составляются в 3-х экземплярах (1 экземпляр остается у Председателя Комиссии, 2 экземпляр направляется в отдел муниципальных заказов и тендерных торгов Комитета по экономике и финансам, 3 экземпляр направляется инициатору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токолы заседаний и решение Комиссии не позднее 3-х дней после окончания торгов (конкурса) направляются в отраслевой комитет доя заключения контракта с исполн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Секретарь Комиссии в день окончания торгов (конкурса) направляет письменное уведомление исполнителю, выигравшему торги (конкурс).</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4. ЗАКЛЮЧЕНИЕ КОНТРАКТА НА ИСПОЛНЕНИЕ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акт с исполнителем муниципального заказа заключается указанным в постановлении мэра города о заключении контракта должностным лицом отраслевого комит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акт заключается в течение 20 дней после завершения процедуры размещения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 контракта готовится соответствующим отраслевым комитетом с соблюдением условий порядка заключения договоров в администрации города, определенном мэром город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татья </w:t>
      </w: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ОСНОВНЫЕ ТРЕБОВАНИЯ К КОНТРАКТУ НА ВЫПОЛНЕНИЕ МУНИЦИПАЛЬНОГО ЗА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акт на выполнение муниципального заказа должен отвечать требованиям, предъявляемым к договорам Гражданским кодексом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ловия контракта на выполнение муниципального заказа должны соответствовать условиям, предложенным победителем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чество товаров (продукции), работ (услуг), поставляемых (предоставляемых) по контракту на выполнение муниципального заказа, должно соответствовать требованиям государственных стандартов, конкурсной документации и условиям контра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онтракте оговариваются конкретная форма финансового и (или) материального обеспечения муниципального заказа, экономического стимулирования выполнения заказа, предусматривается обязательство исполнителя заказа о целевом использовании финансовых и материальных средств, передаваемых ему для выполнения заказа и иные необходимые условия его выпол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акт должен предусматривать право администрации г. Иркутска на расторжение контракта по своей инициативе в порядке, установленно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торжение контракта по инициативе администрации г. Иркутска осуществляется с соблюдением условий, определенных статьей 18 настоящего Положения в случае, если расторжение контракта не связано с неисполнением или ненадлежащим исполнением Исполнителем заказа обязательств по контракту.</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7. КОНТРОЛЬ ЗАХОДОМ ВЫПОЛН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муниципальных заказов осуществляют отраслевые комитеты, заключившие контракте исполн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наличии признаков неисполнения или ненадлежащего исполнения условий контракта формируется комиссия из представителей экономического управления, отраслевого комитета, иных заинтересованных структурных подразделений администрации города, исполнителя заказа для установления фактов и причин нарушений. Перечень нарушений условий контракта и причин их нарушения фиксируется протоколом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основании анализа причин нарушения условий контракта решением комиссии в протоколе нарушений условий контракта отраслевому комитету рекоменду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ить срок исполнителю для устранения нару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ить документы на расторжение контракта в порядке, установленном законодательством и контрак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готовить документы (в том числе исковое заявление) о взыскании штрафных санкций с исполнителя, возмещении убытков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раслевые комитеты ежеквартально представляют в Комитет по экономике и финансам отчеты о ходе исполнения муниципальных заказов и об использовании бюджетных и материальных средств для исполнения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д исполнения муниципальных заказов не менее, чем 2 раза в год, рассматривается на заседаниях Высшего административного Комит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 исполнения обязательств по контракту отраслевой комитет представляет отчет об исполнении контракта в Комитет по экономике и финанс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Экономическое управление </w:t>
      </w:r>
      <w:r>
        <w:rPr>
          <w:rFonts w:cs="Times New Roman" w:ascii="Times New Roman" w:hAnsi="Times New Roman"/>
          <w:i/>
          <w:iCs/>
          <w:sz w:val="24"/>
          <w:szCs w:val="24"/>
        </w:rPr>
        <w:t xml:space="preserve">с </w:t>
      </w:r>
      <w:r>
        <w:rPr>
          <w:rFonts w:cs="Times New Roman" w:ascii="Times New Roman" w:hAnsi="Times New Roman"/>
          <w:sz w:val="24"/>
          <w:szCs w:val="24"/>
        </w:rPr>
        <w:t>участием отраслевых комитетов, финансового управления проводит ежегодный анализ эффективности формирования, размещения и исполнения муниципальных зака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позднее 1 марта следующего года за отчетным Комитет по экономике и финансам представляет мэру города годовой сводный отчет о формировании, размещении и исполнении заказов с анализом эффективности их формирования, размещения и исполнения и предложениями по совершенствованию указанных механизм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18. ОТВЕТСТВЕННОСТЬ АДМИНИСТРАЦИИ Г. 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раслевые комитеты несут ответственность за выявление потребности в товарах (продукции), работах (услугах) для муниципальных нужд, в пределах ведения комитетов; представление необходимых заявок на размещение заказов в установленные сроки в экономическое управление; подготовку квалификационной, конкурсной и иной необходимой документации по размещению заказов; своевременное заключение контрактов с исполнителем заказа с соблюдением требований Гражданского кодекса РФ в порядке, установленном мэром г. Иркутска, выполнение муниципальных заказов, своевременное обеспечение исполнителя финансовыми, материальными средствами для авансирования и оплаты товаров (продукции), работ (услуг) и выполнение других работ по заказам; целевое использование выделяемых для выполнения заказов бюджет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расторжения контракта по инициативе администрации г. Иркутска, если расторжение контракта не связано с неисполнением или ненадлежащим исполнением Исполнителем заказа обязательств по контракту, администрация города обязана возместить исполнителю заказа понесенные им на момент расторжения контракта затраты по нему, включая упущенную выгоду. Исполнителю должна быть выплачена контрактная стоимость товаров (продукции), работ (услуг), полностью или частично поставленных (произведенных) в соответствии с контрактом и не имеющих на момент его расторжения спроса на рынке, при этом все товары (продукция) должны быть переданы администрации г. Иркутска. В случае если товары (продукция) имеют рыночный спрос, исполнителю заказа (поставщику), реализовавшему эти товары (продукцию), должны быть возмещены убытки, причиненные в результате продажи товар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0. ОБЖАЛ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жалование действий структурных подразделений администрации г. Иркутска происходит в порядке, установленно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татья 21. ВСТУПЛЕНИЕ ПОЛОЖЕНИЯ В СИЛ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ее Положение вступает в силу со дня его официального опубликования.</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pPr>
      <w:r>
        <w:rPr>
          <w:rFonts w:cs="Times New Roman" w:ascii="Times New Roman" w:hAnsi="Times New Roman"/>
          <w:sz w:val="24"/>
          <w:szCs w:val="24"/>
        </w:rPr>
        <w:t>Председатель Комитета по экономике и финансам Т.Д. Зюбр</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Заместитель председателя Комитета по экономике и финансам В. В. Попов</w:t>
      </w:r>
    </w:p>
    <w:p>
      <w:pPr>
        <w:sectPr>
          <w:footerReference w:type="default" r:id="rId2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ind w:firstLine="720"/>
        <w:jc w:val="right"/>
        <w:rPr/>
      </w:pPr>
      <w:r>
        <w:rPr>
          <w:rFonts w:cs="Times New Roman" w:ascii="Times New Roman" w:hAnsi="Times New Roman"/>
          <w:sz w:val="24"/>
          <w:szCs w:val="24"/>
        </w:rPr>
        <w:t>постановлением мэра</w:t>
      </w:r>
    </w:p>
    <w:p>
      <w:pPr>
        <w:pStyle w:val="Normal"/>
        <w:ind w:firstLine="720"/>
        <w:jc w:val="right"/>
        <w:rPr/>
      </w:pPr>
      <w:r>
        <w:rPr>
          <w:rFonts w:cs="Times New Roman" w:ascii="Times New Roman" w:hAnsi="Times New Roman"/>
          <w:sz w:val="24"/>
          <w:szCs w:val="24"/>
        </w:rPr>
        <w:t>г. Иркутска</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от 30.03.98</w:t>
      </w:r>
      <w:r>
        <w:rPr>
          <w:rFonts w:cs="Times New Roman" w:ascii="Times New Roman" w:hAnsi="Times New Roman"/>
          <w:sz w:val="24"/>
          <w:szCs w:val="24"/>
          <w:lang w:val="en-US"/>
        </w:rPr>
        <w:t>r</w:t>
      </w:r>
      <w:r>
        <w:rPr>
          <w:rFonts w:cs="Times New Roman" w:ascii="Times New Roman" w:hAnsi="Times New Roman"/>
          <w:sz w:val="24"/>
          <w:szCs w:val="24"/>
        </w:rPr>
        <w:t xml:space="preserve"> № 031-06-278/8</w:t>
      </w:r>
    </w:p>
    <w:p>
      <w:pPr>
        <w:pStyle w:val="Heading2"/>
        <w:rPr/>
      </w:pPr>
      <w:bookmarkStart w:id="57" w:name="__RefHeading___Toc50365374"/>
      <w:bookmarkEnd w:id="57"/>
      <w:r>
        <w:rPr/>
        <w:t>1.12. Временное положение о порядке регистрации юридических лиц Регистрационной палатой администрации г.Иркутск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Настоящее Временное положение (далее Положение) определяет порядок государственной регистрации юридических лиц, кроме общественных и религиозных объединений, а также организаций с иностранными инвестициями, при их создании путем учреждения вновь и путем реорганизации существующего юридического лица, изменений учредительных документов Регистрационной палатой администрации г.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Настоящее Положение разработано в соответствии с требованиями законодательства, действующего на территори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 Документы, представляемые для государственной регистрации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Юридическое лицо, подлежащее регистрации в Регистрационной палате администрации г. Иркутска, действует на основании Устава, либо учредительного договора и Устава, либо только учредительн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В учредительных документах юридического лица должны определя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его нахожден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управления деятельностью юридического лица. В учредительном договоре учредители обязуются созд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выхода учредителей (участников) из его сост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же учредительные документы юридического лица должны содержать сведения о его учредител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фамилия, имя, отчество, серия и номер паспорта, сведения о регистрации по месту жи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полное наименование, данные о регистрации, местонахождение, код ОКНО, номер в едином государственном реестре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Учредительные документы и иные документы, представляемые для государственной регистрации, не должны содержать подчисток, приписок, неоговоренных исправ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Учредительные документы, исполненные на нескольких листах, должны быть пронумерованы, проши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 Для государственной регистрации юридических лиц при их создании в Регистрационную палату администрации г. Иркутска представляется заявление о регистрации юридического лица по установленной форме, подписанное одним из учредителей либо уполномоченном им (ими) лицом; учредительные документы участников — юридических лиц (копии при наличии оригиналов либо нотариально заверенные копии); распорядительный документ (решение, постановление, приказ, протокол) учредителей (участников) либо органа юридического лица, уполномоченного на то учредительными документами о выступлении его в качестве учредителя (участника), создаваемого юридического лица; эскиз печати — 3 экз.; документ, подтверждающий местонахождение, а также, в зависимости от организационно-правовой формы,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1. Для государственной регистрации хозяйственных товариществ (полного товарищества и товарищества на ве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учредительного собр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й договор, подписанный всеми учредителями—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чредительном договоре, кроме сведений, указанных в п. 2.2. настоящего Положения, должны содержаться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вкладов участниками и их ответственности за нарушение обязанностей по внесению вкладов, о совокупном размере вкладов, вносимых вкладчиками (только для товариществ на ве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 о регистрации физических лиц в качестве индивидуальных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оплату не менее 50% складочного капит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2. Для государственной регистрации хозяйственных обществ (обществ с ограниченной ответственностью, общество с дополнительной ответственностью, акционерное об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для общества с ограниченной ответственностью и общества с дополнительной ответствен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учредительного собрания (для обществ, создаваемых двумя и более учредител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й договор, подписанный всеми учредителями (для обществ, создаваемых двумя и более учредителями) — 4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создании организации (для обществ, создаваемых одним учред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став, утвержденный учредителем (учредителями)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общества с ограниченной ответственностью и общества с дополнительной ответственностью, кроме сведений, указанных в п. 2.2. настоящего Положения, должны содержать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о порядке принятия ими решений, в том числе о вопросах, решения по которым принимаются единогласно или квалифицированным большин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оплату не менее 50% уставного капит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для акционерного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брания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создании общества, подписанный всеми учредителями, в котором определяются порядок осуществления учредителями совместной деятельности по созданию общества, размер уставного капитала, категории и типы акций, подлежащих размещению среди учредителей, размер и порядок их оплаты, права и обязанности учредителей по созданию общества -- 5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общества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общества должен содержать сведения, кроме указанных в п.2.2. настоящего Положения, о типе общества (открытое или закрытое); количестве, номинальной стоимости, категориях акций и типах привилегированных акций, размещаемых обществом; правах акционеров — владельцев акций каждой категории (типа); размере уставного капитала; структуре и компетенции органов управления общества и порядке принятия ими решений; порядке подготовки и проведения общего собрания акционеров, в том числе о перечне вопросов, решение по которым принимается органами управления общества квалифицированным большинством или единогласно; сведения о филиалах и представительствах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оплату не менее 50% уставного капит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3. Для государственной регистрации производственных кооператив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брания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производственного кооператива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производственного кооператива, кроме сведений, указанных в п.2.2. настоящего Положения, должен содержать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 по внесению указанных взносов; о характере и порядке трудового и иного участия членов кооператива в его деятельности и об их ответственности за нарушение обязательств по личному трудовому и иному участию; о порядке распределения прибыли и убытков кооператива; о размере и об условиях субсидиарной ответственности членов кооператива по его долгам;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выплаты стоимости пая или выдачи соответствующего ему имущества лицу, прекратившему членство в кооперативе; о порядке вступления в кооператив новых членов; о порядке выхода из кооператива; об основаниях и о порядке исключения из членов кооператива; о порядке образования имущества кооператива; о перечне филиалов и представительств кооператива; о порядке реорганизации и ликвидации кооперати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членов кооперати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оплату не менее 10% от паевого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4. Для государственной регистрации государственных и муниципальных унитар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учредителя о создании унитарного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утвержденный учредителем и в части управления имуществом, согласованный с соответствующим Комитетом по управлению имуществом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унитарного предприятия должен содержать, помимо сведений, указанных в п.2.2. настоящего Положения,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оплату уставного фонда; —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5. В случаях, предусмотренных законодательством РФ, коммерческие организации представляют документ о согласовании их создания с антимонопольным! орга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6. Для государственной регистрации некоммерческих организаций (потребительский кооператив, фонд, учреждения, автономная некоммерческая организация, некоммерческое партнерство, объединение юридических лиц (ассоциации, сою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для потребительского кооперати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брания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потребительского кооператива, кроме сведений, указанных в п.2.2. настоящего Положения, должен содержать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землеотвода (для садоводческих, автогаражных кооперативов), при его налич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Управления архитектуры и градостроительства о присвоении номера (для гаражных кооператив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оплату регистрационного сбора (за исключением садоводческих кооператив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для товариществ собственников жиль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брания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товарищества собственников жилья, помимо сведений, указанных в п.2.2. настоящего Положения, должен содержать схему определения и распределения долей участия всех домовладельц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членов товарищества собственников жиль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висимости оттого, образуется товарищество в существующем либо во вновь создаваемом кондоминиуме, могут быть истребованы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застрой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о приеме дома в эксплуат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й паспорт жилого дома с данными о регистрации кондоминиу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устанавливающие документы всех домовладельцев — собственников помещения в кондоминиу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ля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брания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фонда, помимо сведений, указанных в п.2.2. настоящего Положения,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и их освобождения, о судьбе имущества фонда в случае его ликвидации, сведения о филиалах и представительств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для учреж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бственника о создании учреждения и утверждении его Уст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учреждения, помимо сведений, указанных в п. 2.2. настоящего Положения, должен содержать порядок управления деятельностью, предмет и цели деятельности, сведения о филиалах и представительствах, источники формирования имущества учреждения, порядок внесения изменений в Устав, порядок использования имущества в случае ликвид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создаются в порядке, определенном Положением «О порядке управления и распоряжения муниципальной собственностью г. Иркутска», утвержденном решением городской Думы г. Иркутска № 229 гД от 24.05.96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для автономной некоммерческой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брания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автономной некоммерческой организации, кроме сведений, указанных в п.2.2. настоящего Положения, должен содержать условия о порядке управления деятельностью, предмете и целях деятельности, филиалах и представительствах, источниках формирования имущества, порядке внесения изменений в учредительные документы, порядке использования имущества в случае ликвид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й договор — 4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чредительном договоре учредители обязуются создать автономную некоммерческую организацию, определяют порядок совместной деятельности по созданию организации, условия передачи ей своего имущества и участия в ее деятельности, условия и порядок выхода учредителей (участников) из ее сост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для некоммерческого партне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учредительного собр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некоммерческого партнерства, кроме сведений, указанных в п.2.2. настоящего Положения, должен содержать: порядок управления деятельностью, предмета цели деятельности, сведения о филиалах и представительствах, права и обязанности членов, условия и порядок приема в члены некоммерческого партнерства и выхода из него, источники формирования имущества, порядок внесения изменений в учредительные документы, порядок использования имущества в случае ликвидации некоммерческого партне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й договор — 4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чредительном договоре учредители обязуются создать некоммерческое партнерство, определяют порядок: совместной деятельности по организации, условия передачи ей своего имущества и участия в ее деятельности, условия и порядок выхода учредителей (участников) из ее сост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некоммерческого партнерства также должны содержать условия о составе и компетенции его органов управления,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 для объединений юридических лиц (ассоциаций и союз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учредительного собр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й договор — 4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ассоциации (союза), кроме сведений, указанных в п.2.2. настоящего Положения, также должны содержать условия о составе и компетенции их органов управления, порядке принятия ими решений, в том числе по вопросам, решения по которым принимаются единогласно или квалифицированным большинством голосов, и о порядке распределения имущества, остающегося после ликвидации ассоциации (сою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о согласовании создания ассоциации (союза) с антимонопольным орга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 Для государственной регистрации изменений учредительных документов юридических лиц в регистрационную палату администрации г. Иркутска представляются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учредительных документов по установленной форме, подписанное руководителем юридического лица либо уполномоченным на то лиц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компетентного органа управления юридического лица о внесении изменений в учредительн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текст изменений учредительных документов — 5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инники учредительных документов юридического лица; —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1. Помимо вышеперечисленных документов при изменении наименования юридического лица, представляется подлинное свидетельство о государственной регистрации; эскиз печати — 3 экз.; экземпляр газеты «Восточно-Сибирская правда» с объявлением; сдается печать юридического лица (для уничт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2. В случае внесения изменений в учредительные документы юридического лица в связи с изменением состава его учредителей (участников) заявитель представляет также заявление физических лиц о вступлении (выходе) в состав участников и (или) решение компетентного органа управления юридического лица, вступающего (выходящего) в состав участников, учредительные документы юридического лица, вступающего в состав участников, свидетельство о регистрации юридических лиц, вступающих в состав уча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3. При изменении размера уставного капитала, подтверждение оплаты прежнего размера уставного капитала (при его увеличении), подтверждение уведомления всех кредиторов (при его уменьш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7. При реорганизации (слиянии, присоединении, разделении, выделении, преобразовании) юридического лица в Регистрационную палату представляются, в зависимости от формы реорганизации,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и слиянии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юридического лица, созданного в процессе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е документы созд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вместного собрания учредителей об утверждении Устава (подписания учредительн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ные документы (решение, постановление, приказ, протокол учредителей (участников) либо органов юридических лиц, уполномоченных на то учредительными документами, об их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ы исключения из единого государственного реестра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точный а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при присоединении юридического лица к другому юридическому лиц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изменений учредительных документов реорганизов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ные документы (решение, приказ, протокол) учредителей (участников) либо органов юридических лиц, уполномоченных на то учредительными документами, об их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а исключения присоединенного юридического лица из единого государственного реестра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точный а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изменений в учредительные документы реорганизов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вместного собрания участников о внесении изменений в учредительные документы реорганизов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и разделении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юридических лиц, созданных в процессе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е документы созданных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ы собраний учредителей созданных юридических лиц об утверждении Устава (подписании учредительн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ный документ (решение, постановление, приказ, протокол) учредителей (участников) либо органа юридического лица, уполномоченного на то учредительными документами, о его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а исключения из единого государственного реестра юридических лиц реорганизов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ительный балан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при выделении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юридического лица, созданного в процессе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изменений учредительных документов реорганизуем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е документы созд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собрания участников созданного юридического лица об утверждении Устава (подписании учредительно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ный документ (решение, постановление, приказ, протокол) учредителей (участников) либо органа юридического лица, уполномоченного на то учредительными документами, о его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ительный балан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при преобразовании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юридического лица, созданного в процессе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редставляемые для регистрации юридических лиц соответствующей организационно-правовой фор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ный документ (решение, постановление, приказ, протокол) учредителей (участников) либо органа юридического лица, уполномоченного учредительными документами, о его реорганизации, утверждении Устава (подписании учредительного договора) созданн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точный а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оплату регистрационного сбора, е) при преобразовании государственных и муниципальных предприятий в открытое акционерное об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юридического лица, созданного в процессе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соответствующего Комитета по управлению имуще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приват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мэра о согласовании плана приват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2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точный а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скиз печати — 3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мимо вышеперечисленного заявитель представляет в Регистрационную палату экземпляр газеты «Восточносибирская правда» с объявлением о реорганизации юридического лица, учредительные документы реорганизованных юридических лиц, при необходимости сдается печать юридического лица (для уничтожения), а также иные документы, предусмотренные законодательством РФ.</w:t>
      </w:r>
    </w:p>
    <w:p>
      <w:pPr>
        <w:pStyle w:val="Normal"/>
        <w:ind w:firstLine="720"/>
        <w:jc w:val="both"/>
        <w:rPr>
          <w:rFonts w:ascii="Times New Roman" w:hAnsi="Times New Roman" w:cs="Times New Roman"/>
          <w:sz w:val="24"/>
          <w:szCs w:val="24"/>
        </w:rPr>
      </w:pPr>
      <w:r>
        <w:rPr>
          <w:rFonts w:cs="Courier New" w:ascii="Times New Roman" w:hAnsi="Times New Roman"/>
          <w:b/>
          <w:bCs/>
          <w:sz w:val="24"/>
          <w:szCs w:val="24"/>
        </w:rPr>
        <w:t xml:space="preserve">3. </w:t>
      </w:r>
      <w:r>
        <w:rPr>
          <w:rFonts w:cs="Times New Roman" w:ascii="Times New Roman" w:hAnsi="Times New Roman"/>
          <w:b/>
          <w:bCs/>
          <w:sz w:val="24"/>
          <w:szCs w:val="24"/>
        </w:rPr>
        <w:t>Порядок</w:t>
      </w:r>
      <w:r>
        <w:rPr>
          <w:rFonts w:cs="Courier New" w:ascii="Times New Roman" w:hAnsi="Times New Roman"/>
          <w:b/>
          <w:bCs/>
          <w:sz w:val="24"/>
          <w:szCs w:val="24"/>
        </w:rPr>
        <w:t xml:space="preserve"> </w:t>
      </w:r>
      <w:r>
        <w:rPr>
          <w:rFonts w:cs="Times New Roman" w:ascii="Times New Roman" w:hAnsi="Times New Roman"/>
          <w:b/>
          <w:bCs/>
          <w:sz w:val="24"/>
          <w:szCs w:val="24"/>
        </w:rPr>
        <w:t>прохождения</w:t>
      </w:r>
      <w:r>
        <w:rPr>
          <w:rFonts w:cs="Courier New" w:ascii="Times New Roman" w:hAnsi="Times New Roman"/>
          <w:b/>
          <w:bCs/>
          <w:sz w:val="24"/>
          <w:szCs w:val="24"/>
        </w:rPr>
        <w:t xml:space="preserve"> </w:t>
      </w:r>
      <w:r>
        <w:rPr>
          <w:rFonts w:cs="Times New Roman" w:ascii="Times New Roman" w:hAnsi="Times New Roman"/>
          <w:b/>
          <w:bCs/>
          <w:sz w:val="24"/>
          <w:szCs w:val="24"/>
        </w:rPr>
        <w:t>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Для государственной регистрации юридических лиц при их учреждении, реорганизации, изменений учредительных документов в правовой отдел Регистрационной палаты представляются документы, соответствующие требованиям, указанным в разделе 2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Представленные документы проверяются специалистом правового отдела на соответствие законодательству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ом случае, если представленные документы соответствуют требованиям действующего законодательства РФ, настоящего Положения и не содержат взаимоисключающих положений, специалист правового отдела делает соответствующие отметки на заявлении и принимает документы на регистр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же документы, представленные для государственной регистрации, требуют доработки, специалист правового отдела Регистрационной палаты возвращает их заявителю со своими замечан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3. При приеме документов на регистрацию специалистом правового отдела сверяются паспортные данные учредителей,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 Регистрационная палата в течение трех рабочих дней принимает решение о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5. Решение о регистрации подписывается председателем палаты, а в его отсутствие — заместителем предсе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6. После принятия решения о регистрации в отделе регистрации выписывается временное свидетельство (при создании юридического лица), которое действительно в течение 30 дней с даты принятия решения о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временное свидетельство с отметками налоговой инспекции о постановке на налоговый учет, банка — об открытии счета, статуправления — о присвоении кодов, ИРО ФКЦБ (для акционерных обществ) должно быть возвращено в Регистрационную палату для обмена на постоянное свидетельство о государственной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7. Одновременно с оформлением временного свидетельства отдел регистрации делает на представленных документах отметку о регистрации юридического лица (изменениях, внесенных в учредительные документы) с указанием даты принятия решения о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ин экземпляр учредительных документов {изменений в учредительные документы) хранятся в Регистрационной палате администрации г. Иркутска и является контрольным экземпля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альные экземпляры выдаются заявителю под расписку при предъявлении паспорта и при необходимости, также доверен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 Отказ в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Решение об отказе в регистрации может быть принято в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я учредителями установленного порядка создания, реорганизации юридического лица, внесения изменений в учредительн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представленных документов требованиям законодательства РФ,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каз в регистрации юридического лица по мотивам нецелесообразности его создания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Решение об отказе в регистрации принимается в течение 30 дней с даты поступления документов. В решении должны быть указаны мотивы отказа в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Решение об отказе подписывается председателем палаты, а в случае его отсутствия — заместителем предсе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Решение об отказе выдается заявителю под распис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5. Отказ в регистрации может быть обжалован в судеб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pPr>
      <w:r>
        <w:rPr>
          <w:rFonts w:cs="Times New Roman" w:ascii="Times New Roman" w:hAnsi="Times New Roman"/>
          <w:sz w:val="24"/>
          <w:szCs w:val="24"/>
        </w:rPr>
        <w:t>Председатель Комитета по экономике и финансам Г.Д. Зюбр</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pPr>
      <w:r>
        <w:rPr>
          <w:rFonts w:cs="Times New Roman" w:ascii="Times New Roman" w:hAnsi="Times New Roman"/>
          <w:sz w:val="24"/>
          <w:szCs w:val="24"/>
        </w:rPr>
        <w:t>Председатель Регистрационной палаты О.С. Путинцева</w:t>
      </w:r>
    </w:p>
    <w:p>
      <w:pPr>
        <w:sectPr>
          <w:footerReference w:type="default" r:id="rId2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firstLine="720"/>
        <w:jc w:val="right"/>
        <w:rPr/>
      </w:pPr>
      <w:r>
        <w:rPr>
          <w:rFonts w:cs="Times New Roman" w:ascii="Times New Roman" w:hAnsi="Times New Roman"/>
          <w:sz w:val="24"/>
          <w:szCs w:val="24"/>
        </w:rPr>
        <w:t>к постановлению мэра</w:t>
      </w:r>
    </w:p>
    <w:p>
      <w:pPr>
        <w:pStyle w:val="Normal"/>
        <w:ind w:firstLine="720"/>
        <w:jc w:val="right"/>
        <w:rPr/>
      </w:pPr>
      <w:r>
        <w:rPr>
          <w:rFonts w:cs="Times New Roman" w:ascii="Times New Roman" w:hAnsi="Times New Roman"/>
          <w:sz w:val="24"/>
          <w:szCs w:val="24"/>
        </w:rPr>
        <w:t>г. Иркутска</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от 13.10.98г№ 031-06-1224/8</w:t>
      </w:r>
    </w:p>
    <w:p>
      <w:pPr>
        <w:pStyle w:val="Heading2"/>
        <w:rPr/>
      </w:pPr>
      <w:bookmarkStart w:id="58" w:name="__RefHeading___Toc50365375"/>
      <w:bookmarkEnd w:id="58"/>
      <w:r>
        <w:rPr/>
        <w:t>1.13. Положение о порядке регистрации индивидуальных предпринимателей Регистрационной палатой администрации г.Иркутск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на основе Гражданского Кодекса Российской Федерации, Закона РСФСР «О регистрационном сборе с физических лиц, занимающихся предпринимательской деятельностью, и порядке их регистрации», Положения «Об упорядочении государственной регистрации предприятий и предпринимателей на территории Российской Федерации», утвержденного Указом Президента Российской Федерации от 08.07.94г. № 1482, и определяет порядок регистрации индивидуальных предпринимателей Регистрационной палатой г. 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Предпринимательской признается инициативная самостоятельная деятельность физических лиц, направленная на получение прибы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Индивидуальным предпринимателем (далее «Предпринимателем») является физическое лицо, осуществляющее предпринимательскую деятельность без образования юридического лица в порядке, установленном законодательством Российской Федерации, от своего имени на свой риск и под личную имущественную ответствен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Право осуществлять предпринимательскую деятельность без образования юридического лица физическое лицо приобретает с момента государственной регистрации его в качестве индивидуального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Физические лица, изъявившие желание заниматься предпринимательской деятельностью, не запрещенной законодательными актами РФ, без образования юридического лица, уплачивает регистрационный сбор за государственную регистрацию их в качестве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Регистрационный сбор уплачивается в размере установленного законом размера минимальной месячной оплаты труда в бюджет г. Иркутска через учреждения банка или иные учреждения, принимающие платежи от населения в уплату налогов и сб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 Отдельные плательщики могут быть освобождены частично (в размере до 50%) от оплаты регистрационного сбора по заключению управления социальной защиты Комитета по управлению соответствующим округом. Данное заключение составляется по заявлению гражданина, с учетом его материального положения, с сообщением сумм выпадающих доходов финансовому управлению Комитета по экономике и финансам администрации г.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8. На регистрацию принимаются документы от граждан Российской Федерации, постоянно проживающих в г. Иркутске, а также иностранных граждан и лиц без гражданства, проживающих (пребывающих) в г. Иркутске на законных основания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 Процедура регистрации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Физическое лицо (гражданин Российской Федерации, гражданин иностранного государства, лицо без гражданства), изъявившее желание заниматься предпринимательской деятельностью (заявитель), подает в отдел регистрации индивидуальных предпринимателей Регистрационной палаты администрации г. Иркутска (далее «Отдел регистрации») лично (или направляет по почте) Заявление по установленной форме (Приложение № 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1. гражданами Российской Федерации, СНГ и лицами без граждан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об оплате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фотографии размером 3x4 с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нверт с обратным адресом (в случае почтового от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ь вложимого (в случае почтового от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дающий право на льготу по оплате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аспорт (другой документ, удостоверяющий личность), предъявляются Заявителем ли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2. иностранными гражданами (кроме граждан С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об оплате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с визой МИД России, дающий право пребывания в Российской Федерации, или копию официального приглашения в Российскую Федерацию, заверенную в паспортно-визовом подразделении соответствующего отдела внутренних дел города для представителей тех стран, в отношении с которыми действует режим безвизового пересечения границ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установленного образца (для беженц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о регистрации по месту жительства (временного пребывания иностранных граждан в г. Иркутске, заверенную в паспортно-визовом подразделении соответствующего отдела внутренних дел г. 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Заявление на регистрацию Предпринимателя принимается к рассмотрению только при наличии всех перечисленных в п.п. 2.1.1., 2.1.2. настоящего Положения документов и правильном их оформ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исполнены на русском языке. Документы, исполненные на иностранном языке должны иметь нотариально удостоверенный пере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представляемых све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Работник отдела регистрации проверяет комплектность и правильность заполнения принимаемых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ерка подлинности документов, удостоверяющих личность Заявителя и обосновывающих пребывание в г Иркутске иностранных граждан, в компетенцию работников отдела регистрации не входи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Не позднее, чем в 15-дневный срок с даты приема Заявления Заявителю выдается либо Свидетельство о государственной регистрации индивидуального предпринимателя по установленной форме (Приложение № 2), либо отказ в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 Основанием для отказа в регистрации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1. Намерение Заявителя осуществлять запрещенную законодательством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2. Намерение Заявителя осуществлять деятельность, лицензирование которой согласно действующего законодательства Российской Федерации производится только юридическим лиц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3. Несоответствие состава документов и сведений содержащихся в них настоящему Полож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 При отказе в регистрации уплаченный Заявителем регистрационный сбор не возвращает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 Оформление свидетельства о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Свидетельство о государственной регистрации индивидуального предпринимателя является официальным документом, на основании которого предприниматель вправе осуществлять без образования юридического лица виды деятельности, указанные в Свидетельстве, в порядке, установленно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Свидетельство содержит серию ИРП, семизначный номер и дату регистрации, определяемую датой поступления заявления на регистр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видетельство оформляется в 3-х экземплярах. Первый экземпляр выдается под роспись Заявителю. Второй экземпляр хранится в Регистрационной палате. Третий экземпляр направляется Регистрационной палатой в Государственную налоговую инспекцию по г. Иркутс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3. Свидетельство о государственной регистрации индивидуального предпринимателя подписывает председатель регистрационной пал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пись председателя скрепляется гербовой печатью Регистрационной пал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 Свидетельство является бессрочным, кроме следующих случа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1. Заявитель указал в Заявлении ограниченный срок деятельности в качестве индивидуального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2. Заявителем является гражданин Российской Федерации, иностранный гражданин, пребывание которого в г. Иркутске ограничено во време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5. Продление срока действия Свидетельства, внесение в него исправлений и дополнений путем записи на самом Свидетельстве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 Оформление дубликата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Дубликат Свидетельства оформляется в случае утраты Предпринимателем Свидетельства по уважительной причине (кража, по факту которой возбуждено уголовное дело, пожар, по факту которого имеется акт пожарной инспекции, стихийное бедств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Для получения дубликата Предприниматель представляет в отдел регистрации Заявление на выдачу дублик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Заявлению прикладыва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1. Документ об оплате регистрационного сбора в размере 20% от ранее уплаченной су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2. Три фотографии размером 3x4 с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3. Копию документа о возбуждении уголовного дела по факту кражи Свидетельства или копию акта о пожа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4. Газету с объявлением об утрате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5. Документ, удостоверяющий личность, и оригиналы документов, указанных в подпункте 4.2.3. предъявляются Предпринимателем ли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6. Дубликат оформляется в течение 10 дней с даты поступления Зая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7. Дубликат оформляется на стандартном бланке Свидетельства с экземпляра Свидетельства, хранящегося в Регистрационной пала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8. На первой странице бланка проставляется штамп «Дублика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9. После подписи председателя Регистрационной палаты указывается дата выдачи Дубликат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 Новая регистрация предприним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Новая регистрация Предпринимателя проводится в установленном действующим законодательством порядке, в соответствии с разделом 2 настоящего Положения, в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1. Утраты Свидетельства без уважительных прич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2. Окончания срока действия.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В Заявлении, поданном на новую регистрацию, указывается причина новой регистрации, серия и номер ранее выданного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6. Оформление нового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1. новое Свидетельство о регистрации оформляется в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персональных данных Предпринимателя, указанных в Свидетельст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и дополнения перечня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ления срока действия Свидетельства, выданного на ограниченный ср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2. Продление срока действия Свидетельства возможно лишь до истечения срока его действия, указанного в Свидетельст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3. Для оформления нового Свидетельства предприниматель подает в отдел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с указанием причины выдачи нового Свидетельства, серии, номера и даты ранее полученного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инал (дубликат) ранее полученного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фотографии размером 3x4 с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 подтверждающий продление пребывания в г. Иркутске, в случае продления срока действия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редъявляется ли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4. При оформлении нового Свидетельства сохраняются серия, номер и дата ранее выданного Свидетельства, делается запись, объясняющая причины выдачи нового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5. При оформлении нового Свидетельства регистрационный сбор не взимается.</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szCs w:val="24"/>
        </w:rPr>
        <w:t xml:space="preserve">7, </w:t>
      </w:r>
      <w:r>
        <w:rPr>
          <w:rFonts w:cs="Times New Roman" w:ascii="Times New Roman" w:hAnsi="Times New Roman"/>
          <w:b/>
          <w:bCs/>
          <w:sz w:val="24"/>
          <w:szCs w:val="24"/>
        </w:rPr>
        <w:t>Возврат свидетельства в регистрационную пала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7.1. Ранее выданное Свидетельство подлежит возврату в регистрационную палату в течение 15 дней </w:t>
      </w:r>
      <w:r>
        <w:rPr>
          <w:rFonts w:cs="Times New Roman" w:ascii="Times New Roman" w:hAnsi="Times New Roman"/>
          <w:smallCaps/>
          <w:sz w:val="24"/>
          <w:szCs w:val="24"/>
        </w:rPr>
        <w:t xml:space="preserve">б </w:t>
      </w:r>
      <w:r>
        <w:rPr>
          <w:rFonts w:cs="Times New Roman" w:ascii="Times New Roman" w:hAnsi="Times New Roman"/>
          <w:sz w:val="24"/>
          <w:szCs w:val="24"/>
        </w:rPr>
        <w:t>следующих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1.1. По истечении срока, на который оно выда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1.2. По заявлению Предпринимателя о прекращении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1.3. При признании судом Предпринимателя несостоятельным (банкро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1.4. При признании судом недействительной регистрации Предпринимателя в связи с нарушением законод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1.5. При новой регистрации в случаях, предусмотренных статьей 5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1.6. при оформлении нового Свидетельства в случаях, предусмотренных статьей 6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8. Аннулирование свидетельства о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1. Свидетельство о регистрации аннулируется в течение 7 дней с даты получения решения су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1.1. О признании Предпринимателя несостоятельным (банкро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1.2.0 признании недействительной регистрации Предпринимателя в связи с нарушением законод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 Свидетельство о регистрации аннулируется в день полу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1. Заявления предпринимателя о прекращении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2. Заявления Предпринимателя о новой регистрации, в связи с утратой Свидетельства без уважительных прич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3. Заявления предпринимателя по оформлению нового Свидетельства о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4. Свидетельства, срок действия которого ист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3. Аннулирование Свидетельства о регистрации осуществляется путем проставления соответствующего штампа и отметки в журнале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pPr>
      <w:r>
        <w:rPr>
          <w:rFonts w:cs="Times New Roman" w:ascii="Times New Roman" w:hAnsi="Times New Roman"/>
          <w:sz w:val="24"/>
          <w:szCs w:val="24"/>
        </w:rPr>
        <w:t>Председатель Комитета по экономике и финансам Г.Д.Зюбр</w:t>
      </w:r>
    </w:p>
    <w:p>
      <w:pPr>
        <w:pStyle w:val="Normal"/>
        <w:ind w:firstLine="720"/>
        <w:jc w:val="right"/>
        <w:rPr/>
      </w:pPr>
      <w:r>
        <w:rPr>
          <w:rFonts w:cs="Times New Roman" w:ascii="Times New Roman" w:hAnsi="Times New Roman"/>
          <w:sz w:val="24"/>
          <w:szCs w:val="24"/>
        </w:rPr>
        <w:t>Председатель Регистрационной палаты О.С.Путинцева</w:t>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firstLine="720"/>
        <w:jc w:val="right"/>
        <w:rPr/>
      </w:pPr>
      <w:r>
        <w:rPr>
          <w:rFonts w:cs="Times New Roman" w:ascii="Times New Roman" w:hAnsi="Times New Roman"/>
          <w:sz w:val="24"/>
          <w:szCs w:val="24"/>
        </w:rPr>
        <w:t>к постановлению мэра г.Братска</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от 27.10.98г. N 1257</w:t>
      </w:r>
    </w:p>
    <w:p>
      <w:pPr>
        <w:pStyle w:val="Heading2"/>
        <w:rPr/>
      </w:pPr>
      <w:bookmarkStart w:id="59" w:name="__RefHeading___Toc50365376"/>
      <w:bookmarkEnd w:id="59"/>
      <w:r>
        <w:rPr/>
        <w:t>1.14. Порядок государственной регистрации юридических лиц, структурных подразделений юридических лиц и индивидуальных предпринимателей</w:t>
      </w:r>
    </w:p>
    <w:p>
      <w:pPr>
        <w:pStyle w:val="Normal"/>
        <w:ind w:firstLine="720"/>
        <w:jc w:val="both"/>
        <w:rPr/>
      </w:pPr>
      <w:r>
        <w:rPr>
          <w:rFonts w:cs="Times New Roman" w:ascii="Times New Roman" w:hAnsi="Times New Roman"/>
          <w:b/>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Настоящий порядок определяет условия проведения государственной регистрации на территории г.Братска юридических лиц. структурных подразделений юридических лиц и индивидуальных предпринимателей, коммерческих организаций, имеющих право ведения предпринимательской деятельности, созданных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Регистрационный Центр администрации г.Братска осуществляет государственную регистр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й всех организационно-правовых форм (кроме предприятий с долевым участием иностранных инвес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ерческих, а также некоммерческих организаций (кроме обществен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 размещения предприятий с долевым участием иностранных инвесторов, а также других обособленных подразделений юридических лиц (филиалов и представитель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х товариществ и товариществ на ве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ьских обществ и кооператив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ых обществ обществен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х кооператив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иществ собственников жиль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х и унитар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ммерческих организаций, учреж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й в учредительных документах юридических лиц, ранее зарегистрированных в г.Братс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х предпринимателей без образования юридического лица, занимающихся предпринимательской деяте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ов коммерческой концессии.</w:t>
      </w:r>
    </w:p>
    <w:p>
      <w:pPr>
        <w:pStyle w:val="Normal"/>
        <w:ind w:firstLine="720"/>
        <w:jc w:val="both"/>
        <w:rPr/>
      </w:pPr>
      <w:r>
        <w:rPr>
          <w:rFonts w:cs="Times New Roman" w:ascii="Times New Roman" w:hAnsi="Times New Roman"/>
          <w:sz w:val="24"/>
          <w:szCs w:val="24"/>
        </w:rPr>
        <w:t>1.3.Государственная регистрация осуществляется в соответствии с требованиями Гражданского Кодекса Российской Федерации, Положением о порядке государственной регистрации субъектов предпринимательской деятельности, утвержденном Указом Президента РФ «Об упорядочении государственной регистрации предприятий и предпринимателей на территории Российской Федерации» N 1482 от 8 июля 1994г., с Федеральным Законом «Об общих принципах организации самоуправления в РФ» и уставом города Братск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 ОРГАНИЗАЦИЯ РЕГИСТРАЦИИ!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Регистрация юридического лица осуществляется не позднее 3 (трех) дней с даты представления необходимых документов, либо в течение 30 (тридцати) календарных дней с даты почтового отправления, указанной в квитанции об отсылке учредительных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путем присвоения очередного номера в журнале регистрации поступающих документов и проставления специальной надписи (штампа), согласно установленного образца, с наименованием регистрационного Центра г. Братска, номером и датой на титульном листе устава юридического лица, скрепляемой подписью начальника регистрационного Центра и печатью регистрационного Центра администрации г. Бра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Для государственной регистрации юридического лица представляется следующие учредительн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юридического лица, составленное в произвольной форме и подписанное учредителем (учредител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ный учредителем (учредителями) устав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создании юридического лица или договор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оплату не менее 50 процентов уставного капитала (фонда), указанного в уставе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об уплате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а учредителей-граждан для сверки с данными учредительного договора, подлинники либо нотариально заверенные копии учредительных документов учредителей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2. В учредительных документах юридического лица должны определя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фирменное наименование юридического лица, место его нахождения и местонахождение органов управления, а также почтовый адрес, по которому осуществляется связ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управления деятельностью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и цели деятельности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совместной деятельности по созданию юридического лица, условия передачи ему своего имущества и участия в его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и порядок распределения между участниками прибыли и убытков, управления деятельностью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ыхода учредителей (участников) из его состав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размере уставного капитала. Учредительные документы юридического лица предста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гистрационный центр его учредителем (учредителями) или его (их) представителем, либо направляются в регистрационный центр ценным почтовым отправлением с уведомлением и описью в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3. Для регистрации </w:t>
      </w:r>
      <w:r>
        <w:rPr>
          <w:rFonts w:cs="Times New Roman" w:ascii="Times New Roman" w:hAnsi="Times New Roman"/>
          <w:b/>
          <w:bCs/>
          <w:sz w:val="24"/>
          <w:szCs w:val="24"/>
        </w:rPr>
        <w:t xml:space="preserve">полных товариществ и товариществ на вере </w:t>
      </w:r>
      <w:r>
        <w:rPr>
          <w:rFonts w:cs="Times New Roman" w:ascii="Times New Roman" w:hAnsi="Times New Roman"/>
          <w:sz w:val="24"/>
          <w:szCs w:val="24"/>
        </w:rPr>
        <w:t>в соответствии с п.2.2.1. настоящего порядка требуется представл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 между участниками товарищества и копии свидетельств о государственной регистрации их в качестве индивидуальных предпринимателей, либо учредительных документов участников товарищества —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w:t>
      </w:r>
      <w:r>
        <w:rPr>
          <w:rFonts w:cs="Times New Roman" w:ascii="Times New Roman" w:hAnsi="Times New Roman"/>
          <w:b/>
          <w:bCs/>
          <w:sz w:val="24"/>
          <w:szCs w:val="24"/>
        </w:rPr>
        <w:t xml:space="preserve">полного товарищества </w:t>
      </w:r>
      <w:r>
        <w:rPr>
          <w:rFonts w:cs="Times New Roman" w:ascii="Times New Roman" w:hAnsi="Times New Roman"/>
          <w:sz w:val="24"/>
          <w:szCs w:val="24"/>
        </w:rPr>
        <w:t>должно содержать либо имена (наименование)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w:t>
      </w:r>
      <w:r>
        <w:rPr>
          <w:rFonts w:cs="Times New Roman" w:ascii="Times New Roman" w:hAnsi="Times New Roman"/>
          <w:b/>
          <w:bCs/>
          <w:sz w:val="24"/>
          <w:szCs w:val="24"/>
        </w:rPr>
        <w:t xml:space="preserve">товарищества на вере </w:t>
      </w:r>
      <w:r>
        <w:rPr>
          <w:rFonts w:cs="Times New Roman" w:ascii="Times New Roman" w:hAnsi="Times New Roman"/>
          <w:sz w:val="24"/>
          <w:szCs w:val="24"/>
        </w:rPr>
        <w:t>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редительный договор этих товариществ должен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а свидетельств о регистрации в качестве предпринимателей граждан, являющихся его действительными чле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совместной деятельности по созданию товарищества, условия передачи ему своего имущества и участия в его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о размере и составе складочного капитала товари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азмере и порядке изменения долей каждого из участников в складочном капита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азмере, составе, сроках и порядке внесения ими вкла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и порядок распределения между участниками прибыли и убытков, управления деятельностью товари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вокупном размере вкладов, вносимых вкладчик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ыхода участников из состава товари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4. Для регистрации </w:t>
      </w:r>
      <w:r>
        <w:rPr>
          <w:rFonts w:cs="Times New Roman" w:ascii="Times New Roman" w:hAnsi="Times New Roman"/>
          <w:b/>
          <w:bCs/>
          <w:sz w:val="24"/>
          <w:szCs w:val="24"/>
        </w:rPr>
        <w:t xml:space="preserve">общества с ограниченной ответственностью и общества с дополнительной ответственностью </w:t>
      </w:r>
      <w:r>
        <w:rPr>
          <w:rFonts w:cs="Times New Roman" w:ascii="Times New Roman" w:hAnsi="Times New Roman"/>
          <w:sz w:val="24"/>
          <w:szCs w:val="24"/>
        </w:rPr>
        <w:t>необходимо представить учредительный договор, подписанный его учредителями и утвержденный ими уста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общество учреждается одним лицом, его учредительным документом является утвержденный им уста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чредительные документы </w:t>
      </w:r>
      <w:r>
        <w:rPr>
          <w:rFonts w:cs="Times New Roman" w:ascii="Times New Roman" w:hAnsi="Times New Roman"/>
          <w:b/>
          <w:bCs/>
          <w:sz w:val="24"/>
          <w:szCs w:val="24"/>
        </w:rPr>
        <w:t>общества с ограниченной ответственностью и общества с дополнительной ответственностью</w:t>
      </w:r>
      <w:r>
        <w:rPr>
          <w:rFonts w:cs="Times New Roman" w:ascii="Times New Roman" w:hAnsi="Times New Roman"/>
          <w:sz w:val="24"/>
          <w:szCs w:val="24"/>
        </w:rPr>
        <w:t xml:space="preserve"> помимо сведений, указанных п.2.2.2. настоящего Порядка, должны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о размере уставного капитала общества; о размере долей каждого из участников; о размере, составе, сроках и порядке внесения ими вкла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участников за нарушение обязанностей по внесению вкла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и компетенция органов управления обществом и порядок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ликвидации и реорганизации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иные сведения, предусмотренные Федеральным Законом «Об обществах с ограниченной ответствен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 Для регистрации акционерного общества необходимо представ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учредителей (учредителя) о создании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пределяющий порядок осуществления учредителями совместной деятельности по созданию общества, размер уставного капитала общества, категории выпускаемых акций и порядок их размещения, размер и порядок их оплаты, права и обязанности учредителей по созданию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редительным документом акционерного общества является его уста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акционерного общества помимо сведений, указанных в п.2.2.2. настоящего порядка, должен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общества (открытое или закрыто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уставного капитала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номинальную стоимость, категории и типы акций, размещаемых обще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акционеров-владельцев каждой катег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у и компетенцию органов управления общества и порядок принятия ими ре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одготовки и проведения общего собрания акционеров, в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филиалах и представительствах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иные сведения, предусмотренные Федеральным законом «Об акционерных обществ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6. Для регистрации </w:t>
      </w:r>
      <w:r>
        <w:rPr>
          <w:rFonts w:cs="Times New Roman" w:ascii="Times New Roman" w:hAnsi="Times New Roman"/>
          <w:b/>
          <w:bCs/>
          <w:sz w:val="24"/>
          <w:szCs w:val="24"/>
        </w:rPr>
        <w:t>государственных и муниципальны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унитарных </w:t>
      </w:r>
      <w:r>
        <w:rPr>
          <w:rFonts w:cs="Times New Roman" w:ascii="Times New Roman" w:hAnsi="Times New Roman"/>
          <w:sz w:val="24"/>
          <w:szCs w:val="24"/>
        </w:rPr>
        <w:t>предприятий, необходимо представить учредительные документы в соответствии с п.2.2.1.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рменное наименование унитарного предприятия должно содержать указание на собственника е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унитарного предприятия утверждается уполномоченным на то государственным органом или органом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лата Уставного фонда государственных и муниципальных унитарных предприятий производится в полном размере до момента его государственной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7. Для регистрации </w:t>
      </w:r>
      <w:r>
        <w:rPr>
          <w:rFonts w:cs="Times New Roman" w:ascii="Times New Roman" w:hAnsi="Times New Roman"/>
          <w:b/>
          <w:bCs/>
          <w:sz w:val="24"/>
          <w:szCs w:val="24"/>
        </w:rPr>
        <w:t xml:space="preserve">некоммерческих организаций </w:t>
      </w:r>
      <w:r>
        <w:rPr>
          <w:rFonts w:cs="Times New Roman" w:ascii="Times New Roman" w:hAnsi="Times New Roman"/>
          <w:sz w:val="24"/>
          <w:szCs w:val="24"/>
        </w:rPr>
        <w:t>(потребительских кооперативов, фондов, учреждений, ассоциаций и союзов) необходимо представить учредительные документы в соответствии с п.2.2.2. настоящего Порядка, в которых опреде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некоммерческой организации, содержащее указание на характер ее деятельности и организационно-правовую фор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порядок управления, предмет и цели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филиалах и представительств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и обязанности членов, условия и порядок приема в члены коммерческой организации и выхода из 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и формирования имущества и порядок его использования в случае ликвид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иные сведения, предусмотренные Федеральным законом «О некоммерческих организац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8. Учредительным документом для регистрации </w:t>
      </w:r>
      <w:r>
        <w:rPr>
          <w:rFonts w:cs="Times New Roman" w:ascii="Times New Roman" w:hAnsi="Times New Roman"/>
          <w:b/>
          <w:bCs/>
          <w:sz w:val="24"/>
          <w:szCs w:val="24"/>
        </w:rPr>
        <w:t xml:space="preserve">производственных кооперативов </w:t>
      </w:r>
      <w:r>
        <w:rPr>
          <w:rFonts w:cs="Times New Roman" w:ascii="Times New Roman" w:hAnsi="Times New Roman"/>
          <w:sz w:val="24"/>
          <w:szCs w:val="24"/>
        </w:rPr>
        <w:t>является устав, утверждаемый общим собранием его чле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ав кооператива помимо сведений, перечисленных в п.2.2.2. настоящего порядка, должен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о размере паевых взносов членов кооперати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и порядок внесения паевых взносов членами кооператива и их ответственности за нарушение обязательства по внесению паевых взно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и порядок: трудового участия его членов в деятельности кооператива и их ответственности за нарушение обязательства по личному трудовому участ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и условия субсидиарной ответственности его членов по долгам кооперати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пределения прибыли и убытков кооперати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и компетенция органов управления кооперативов и порядок принятия ими решений, в том числе о вопросах, решения по которым принимаются единогласно или квалифицированным большин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иные сведения, предусмотренные Федеральным законом «О производственных кооператив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раво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уставного капитала (фонда) юридического лица не должен быть менее суммы, равной 1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 {кроме предприятий с долевым участием иностранных инвес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уставного капитала (фонда) акционерного общества, предприятия с долевым участием иностранных инвесторов, государственного или муниципального предприятия не должен быть менее суммы, равной 1000-кратному размеру минимальной оплаты труда, установленному законодательством Российской федерации </w:t>
      </w:r>
      <w:r>
        <w:rPr>
          <w:rFonts w:cs="Times New Roman" w:ascii="Times New Roman" w:hAnsi="Times New Roman"/>
          <w:i/>
          <w:iCs/>
          <w:sz w:val="24"/>
          <w:szCs w:val="24"/>
        </w:rPr>
        <w:t xml:space="preserve">на </w:t>
      </w:r>
      <w:r>
        <w:rPr>
          <w:rFonts w:cs="Times New Roman" w:ascii="Times New Roman" w:hAnsi="Times New Roman"/>
          <w:sz w:val="24"/>
          <w:szCs w:val="24"/>
        </w:rPr>
        <w:t>дату представления учредительных документов для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едставлении для регистрации документов предприятия, в числе учредителей которого входят государственные и (или) муниципальные предприятия, необходимо представление документов, подтверждающих согласование соответствующим комитетом по управлению имуществом или иным уполномоченным органом величины и способа оплаты вкладов государственными и (или) муниципальными предприятиями в уставный капитал (фонд) регистрируемого предприятия, за исключением случаев внесения указанных вкладов в денежной форме за счет прибыли предприятий-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когда размер уставного капитала (фонда) превышает величину, установленную антимонопольным законодательством РФ, учредитель (учредители) обязан представить согласие антимонопольного органа на создание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 ОРГАНИЗАЦИЯ СОГЛАСОВАНИЯ РАЗМЕЩЕНИЯ НА ТЕРРИТОРИИ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1. Для согласования вопроса </w:t>
      </w:r>
      <w:r>
        <w:rPr>
          <w:rFonts w:cs="Times New Roman" w:ascii="Times New Roman" w:hAnsi="Times New Roman"/>
          <w:b/>
          <w:bCs/>
          <w:sz w:val="24"/>
          <w:szCs w:val="24"/>
        </w:rPr>
        <w:t xml:space="preserve">размещения филиалов, представительств </w:t>
      </w:r>
      <w:r>
        <w:rPr>
          <w:rFonts w:cs="Times New Roman" w:ascii="Times New Roman" w:hAnsi="Times New Roman"/>
          <w:sz w:val="24"/>
          <w:szCs w:val="24"/>
        </w:rPr>
        <w:t>юридического лица, предста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юридического лица о согласовании размещения его филиала на территории г.Бра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учредительных документов учредителя, а также свидетельство о государственной регистрации, нотариально заверенные, либо регистрирующим орга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или решение учредителя о создании филиала в г. Братс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утвержденное учред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ение наличия в учредительных документах учредителя сведений об открытии филиалов и представительств на территории г.Бра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ь на руководителя филиала или представи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тежный документ об уплате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2. Для согласования размещения на территории города юридического лица с </w:t>
      </w:r>
      <w:r>
        <w:rPr>
          <w:rFonts w:cs="Times New Roman" w:ascii="Times New Roman" w:hAnsi="Times New Roman"/>
          <w:b/>
          <w:bCs/>
          <w:sz w:val="24"/>
          <w:szCs w:val="24"/>
        </w:rPr>
        <w:t xml:space="preserve">участием иностранного инвестора, </w:t>
      </w:r>
      <w:r>
        <w:rPr>
          <w:rFonts w:cs="Times New Roman" w:ascii="Times New Roman" w:hAnsi="Times New Roman"/>
          <w:sz w:val="24"/>
          <w:szCs w:val="24"/>
        </w:rPr>
        <w:t>необходимо представ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согласовании размещения на территории города юридического лица с участием иностранного инвес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инники учредительных документов, надлежаще оформленные и (или) зарегистрированные, или копии этих документов, нотариально заверенные.</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4. РЕГИСТРАЦИЯ</w:t>
      </w:r>
      <w:r>
        <w:rPr>
          <w:rFonts w:cs="Times New Roman" w:ascii="Times New Roman" w:hAnsi="Times New Roman"/>
          <w:sz w:val="24"/>
          <w:szCs w:val="24"/>
        </w:rPr>
        <w:t xml:space="preserve"> </w:t>
      </w:r>
      <w:r>
        <w:rPr>
          <w:rFonts w:cs="Times New Roman" w:ascii="Times New Roman" w:hAnsi="Times New Roman"/>
          <w:b/>
          <w:bCs/>
          <w:sz w:val="24"/>
          <w:szCs w:val="24"/>
        </w:rPr>
        <w:t>ИЗМЕНЕНИЯ И ДОПОЛНЕНИЯ В</w:t>
      </w:r>
      <w:r>
        <w:rPr>
          <w:rFonts w:cs="Times New Roman" w:ascii="Times New Roman" w:hAnsi="Times New Roman"/>
          <w:sz w:val="24"/>
          <w:szCs w:val="24"/>
        </w:rPr>
        <w:t xml:space="preserve"> </w:t>
      </w:r>
      <w:r>
        <w:rPr>
          <w:rFonts w:cs="Times New Roman" w:ascii="Times New Roman" w:hAnsi="Times New Roman"/>
          <w:b/>
          <w:bCs/>
          <w:sz w:val="24"/>
          <w:szCs w:val="24"/>
        </w:rPr>
        <w:t>УЧРЕДИТЕЛЬНЫХ ДОКУМЕНТАХ ЮРИДИЧЕСКОГО ЛИЦА.</w:t>
      </w:r>
      <w:r>
        <w:rPr>
          <w:rFonts w:cs="Times New Roman" w:ascii="Times New Roman" w:hAnsi="Times New Roman"/>
          <w:sz w:val="24"/>
          <w:szCs w:val="24"/>
        </w:rPr>
        <w:t xml:space="preserve"> </w:t>
      </w:r>
      <w:r>
        <w:rPr>
          <w:rFonts w:cs="Times New Roman" w:ascii="Times New Roman" w:hAnsi="Times New Roman"/>
          <w:b/>
          <w:bCs/>
          <w:sz w:val="24"/>
          <w:szCs w:val="24"/>
        </w:rPr>
        <w:t>РЕОРГАНИЗАЦИЯ ЮРИД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1. При регистрации </w:t>
      </w:r>
      <w:r>
        <w:rPr>
          <w:rFonts w:cs="Times New Roman" w:ascii="Times New Roman" w:hAnsi="Times New Roman"/>
          <w:b/>
          <w:bCs/>
          <w:sz w:val="24"/>
          <w:szCs w:val="24"/>
        </w:rPr>
        <w:t xml:space="preserve">изменений и (или) </w:t>
      </w:r>
      <w:r>
        <w:rPr>
          <w:rFonts w:cs="Times New Roman" w:ascii="Times New Roman" w:hAnsi="Times New Roman"/>
          <w:sz w:val="24"/>
          <w:szCs w:val="24"/>
        </w:rPr>
        <w:t>дополнений в учредительные документы, представляются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учредителя (учредителей) о регистрации изменений (дополнений) в учредительных докумен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ая редакция устава либо текст изменений (дополнений) к уста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ение регистрации первичной эмиссии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ение регистрации решения, выпуска и отчета о выпуске ценных бума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учредителя (учредителей) о внесении изменений (дополн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источников увеличения уставного капит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ежный документ об уплате регистрационного с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Для регистрация изменений в устав акционерного общества предста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брания акционеров о внесении изменений и /или дополнений в устав Общества, либо о принятии новой редакции уст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и/или дополнения к уставу Общества, либо новая редакция уст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о регистрации соответствующих изменений, представленных в течение </w:t>
      </w:r>
      <w:r>
        <w:rPr>
          <w:rFonts w:cs="Times New Roman" w:ascii="Times New Roman" w:hAnsi="Times New Roman"/>
          <w:b/>
          <w:bCs/>
          <w:sz w:val="24"/>
          <w:szCs w:val="24"/>
        </w:rPr>
        <w:t xml:space="preserve">двух месяцев со дня подписания протокола </w:t>
      </w:r>
      <w:r>
        <w:rPr>
          <w:rFonts w:cs="Times New Roman" w:ascii="Times New Roman" w:hAnsi="Times New Roman"/>
          <w:sz w:val="24"/>
          <w:szCs w:val="24"/>
        </w:rPr>
        <w:t xml:space="preserve">собрания </w:t>
      </w:r>
      <w:r>
        <w:rPr>
          <w:rFonts w:cs="Times New Roman" w:ascii="Times New Roman" w:hAnsi="Times New Roman"/>
          <w:b/>
          <w:bCs/>
          <w:sz w:val="24"/>
          <w:szCs w:val="24"/>
        </w:rPr>
        <w:t xml:space="preserve">акционеров, но не позднее шести месяцев </w:t>
      </w:r>
      <w:r>
        <w:rPr>
          <w:rFonts w:cs="Times New Roman" w:ascii="Times New Roman" w:hAnsi="Times New Roman"/>
          <w:sz w:val="24"/>
          <w:szCs w:val="24"/>
        </w:rPr>
        <w:t>со дня проведения собрания акцион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Для регистрации изменений и /или дополнений в учредительные документы общества с ограниченной ответственностью (товарищества с ограниченной ответственностью) представляются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бщего собрания участников по вопросу, рассмотренного по повестке д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ющие изменения, утвержденные общим собранием уча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гистрации данных изменений, представленных в сроки, предусмотренные Федеральным Законом «Об обществах с ограниченной ответствен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При реорганизации юридического лица учредитель (учредители), помимо учредительных документов на созданные в результате реорганизации юридические лица, представляет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точный акт или разделительный баланс, содержащие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анс юридического лица на момент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редиторах и подтверждение об уведомлении кредиторов о ре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итанция о сдаче печати реорганизуемого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вления в печати о реорганизации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 ПРИЕМ ДОКУМЕНТ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 xml:space="preserve">Прием документов </w:t>
      </w:r>
      <w:r>
        <w:rPr>
          <w:rFonts w:cs="Times New Roman" w:ascii="Times New Roman" w:hAnsi="Times New Roman"/>
          <w:sz w:val="24"/>
          <w:szCs w:val="24"/>
        </w:rPr>
        <w:t>для регистрации юридического лица осуществляется в установленные дни и часы. Документы,, поступившие по почте, регистрируются в установленном для регистрации писе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При приеме учредительных документов проверя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полнота, комплектность и оформление: наличие необходимых подписей и печа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мочие собственника или уполномоченного им органа управления на создание юридического лица, открытия филиала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законодательно установленного порядка учреждения, реорганизации юридического лица, открытия фили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учредительных документов требованиям действующего законод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При неправильном оформлении или несоответствии требованиям действующего законодательства лицо, осуществляющее прием, вправе их возвратить с разъяснением причин с соответствующей записью в журнале приема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Определив, что представленная документация достаточна по составу для регистрации юридического лица, лицо, осуществляющее прием, делает запись в журнале приема документов с указанием даты приема за подписью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 регистрации юридического лица учредитель (учредители) обязаны поставить его на уч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деле статистики г.Братска (ул.Ленина, 10 этаж к. 101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логовой инспекции (ул.Южная 5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нсионном фонде (ул.Возрождения 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нтре занятости п.Братска (ул.Южная, 18 (общ) 1 этаж)</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анке открыть расчетный счет (любой по выб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ратском филиале территориального фонда обязательного медицинского страхования (ул.Муханова 2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военном комиссариа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дельном пожарном отряде N 4г (Братск, </w:t>
      </w:r>
      <w:r>
        <w:rPr>
          <w:rFonts w:cs="Times New Roman" w:ascii="Times New Roman" w:hAnsi="Times New Roman"/>
          <w:sz w:val="24"/>
          <w:szCs w:val="24"/>
          <w:lang w:val="en-US"/>
        </w:rPr>
        <w:t>yi</w:t>
      </w:r>
      <w:r>
        <w:rPr>
          <w:rFonts w:cs="Times New Roman" w:ascii="Times New Roman" w:hAnsi="Times New Roman"/>
          <w:sz w:val="24"/>
          <w:szCs w:val="24"/>
        </w:rPr>
        <w:t>.Комсомольс-кая,67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нде социального страхования (ул.Депутатская, 38)</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архиве г.Бра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нэпидемнадз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После постановки на учет в вышеперечисленных учреждениях учредителем (руководителем) юридического лица регистрационный Центр выдает свидетельство о государственной регистрации, согласно установленного образ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недостоверности сведений, содержащихся в учредительных документах, регистрационный Центр обязан в течение одного календарного месяца со дня регистрации уведомить юридическое лицо о необходимости внесения соответствующих изменений (дополнений) в учредительн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Юридическое лицо обязано в течение 7 (семи) календарных дней с даты получения им указанного уведомления внести соответствующие изменения (дополнения) в учредительн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8. В случае непредставления предприятием сведений о внесении изменений регистрационный Центр обязан обратиться в арбитражный суд с иском о признании недействительными (полностью или частично) учредительных документов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Центр обязан в 3-дневный срок с даты аннулирования государственной регистрации на основании судебного решения направить предприятию (предпринимателю) письменное уведомление об этом фак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5.9. Регистрационный Центр сообщает данные о государственной регистрации (аннулировании государственной регистрации) предприятия (предпринимателя) в недельный срок в налоговую инспекцию </w:t>
      </w:r>
      <w:r>
        <w:rPr>
          <w:rFonts w:cs="Times New Roman" w:ascii="Times New Roman" w:hAnsi="Times New Roman"/>
          <w:iCs/>
          <w:sz w:val="24"/>
          <w:szCs w:val="24"/>
        </w:rPr>
        <w:t xml:space="preserve">для </w:t>
      </w:r>
      <w:r>
        <w:rPr>
          <w:rFonts w:cs="Times New Roman" w:ascii="Times New Roman" w:hAnsi="Times New Roman"/>
          <w:sz w:val="24"/>
          <w:szCs w:val="24"/>
        </w:rPr>
        <w:t>включения в государственный реест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0. Регистрационный центр обязан обеспечить открытость для всеобщего ознакомления данных государственного реестра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6. ЛИКВИДАЦ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1. Ликвидация общества (предприятия) осуществляется в соответствии со ст.61 -63 Гражд131нского Кодекса Российской Федерации. Для ликвидации необходимо представить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общего собрания учредителей с решением о ликвидации (общества предприятия и образования ликвидационной комиссии, ее состава и срока работы (согласовать с </w:t>
      </w:r>
      <w:r>
        <w:rPr>
          <w:rFonts w:cs="Times New Roman" w:ascii="Times New Roman" w:hAnsi="Times New Roman"/>
          <w:sz w:val="24"/>
          <w:szCs w:val="24"/>
          <w:lang w:val="en-US"/>
        </w:rPr>
        <w:t>Per</w:t>
      </w:r>
      <w:r>
        <w:rPr>
          <w:rFonts w:cs="Times New Roman" w:ascii="Times New Roman" w:hAnsi="Times New Roman"/>
          <w:sz w:val="24"/>
          <w:szCs w:val="24"/>
        </w:rPr>
        <w:t>. Центром) — в 3-х эк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инал или копия опубликованного в местной печати (газета «Знамя») объявления о ликвидации общества (предприятия), порядке и сроках заявления претензий кредиторами. Срок заявления претензий не может быть меньше 2-х месяц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ежуточный ликвидационный баланс на момент истечения двух месяцев со дня принятия решения учредителей о ликвидации общества (при недостаточности имущества Общества для удовлетворения кредиторской задолженности Центр письменно предлагает Обществу обратиться в арбитражный суд о признании Общества-должника банкро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из налоговой инспекции, подтверждающая отсутствие у ликвидируемого (общества) предприятия задолженности перед бюджетом и акт документальной провер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и об отсутствии задолженности перед: пенсионным фондом (Возрождения,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ом социального страхования (Депутатская ,38) фондом обязательного медицинского страхования (Муханова,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ационный баланс и протокол общего собрания учредителей с решением об утверждении ликвидационного балан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ликвидационной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ть печати и штампы в Регистрационный центр администрации г.Бра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у из госархива о сдаче документов по личному составу предприятия на государственное хранения (Мира 27а, 1 этаж);</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на имя мэра г.Братска в произвольном форме от учредителей или ликвидационной комиссии с просьбой об исключении общества (предприятия) из государственного реест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После принятия решения учредителями о ликвидации общества и назначением ликвидационной комиссии, необходимо согласовать с Регистрационным центром ликвидационную комисс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квидационная комиссия должна произвести расчеты по оплате труда с лицами, работающими на предприятии по трудовому договору, внести необходимые платежи в бюджет, на цели социального, медицинского страхования и социального обеспечения, произвести все расчеты с кредиторами, оценить наличное имущество и составить ликвидационный балан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 положительного решения всех вопросов ликвидационная комиссия распределяет оставшиеся средства среди учредителей, членов трудового коллектива в соответствии с учредительными докумен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квидация считается завершенной после исключения Общества из Государственного реестра на основании постановления мэра г.Братска о регистрации ликвидации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плаченный регистрационный взнос не возвращ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3. Государственная регистрация предпринимателя утрачивает силу с момента вынесения судом решения о признании индивидуального предпринимателя несостоятельным (банкротом), либо в день получения регистрационным Центром заявления предпринимателя об аннулировании его государственной регистрации в качестве предпринимателя и ранее выданного ему свиде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4. Сторонами по договору коммерческой концессии могут быть коммерческие организации и индивидуальные предпринимат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страция договора коммерческой концессии производится Центром только в случае, если на территории г.Братска произведена регистрация юридического лица или индивидуального предпринимателя, выступающего по договору в качестве правообла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регистрации договора коммерческой концессии представляются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коммерческой конце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е документы юридического лица или копия свидетельства о регистрации индивидуального предпринимателя, выступающих по договору в качестве пользов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обладание объектом (объектами) по поводу которого (которых) заключен договор коммерческой концессии.</w:t>
      </w:r>
    </w:p>
    <w:p>
      <w:pPr>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ind w:firstLine="720"/>
        <w:jc w:val="right"/>
        <w:rPr/>
      </w:pPr>
      <w:r>
        <w:rPr>
          <w:rFonts w:cs="Times New Roman" w:ascii="Times New Roman" w:hAnsi="Times New Roman"/>
          <w:sz w:val="24"/>
          <w:szCs w:val="24"/>
        </w:rPr>
        <w:t>Постановление губернатора области</w:t>
      </w:r>
    </w:p>
    <w:p>
      <w:pPr>
        <w:pStyle w:val="Normal"/>
        <w:ind w:firstLine="720"/>
        <w:jc w:val="right"/>
        <w:rPr/>
      </w:pPr>
      <w:r>
        <w:rPr>
          <w:rFonts w:cs="Times New Roman" w:ascii="Times New Roman" w:hAnsi="Times New Roman"/>
          <w:sz w:val="24"/>
          <w:szCs w:val="24"/>
        </w:rPr>
        <w:t>от 05.05.99г №293-п</w:t>
      </w:r>
    </w:p>
    <w:p>
      <w:pPr>
        <w:pStyle w:val="Heading2"/>
        <w:rPr/>
      </w:pPr>
      <w:bookmarkStart w:id="60" w:name="__RefHeading___Toc50365377"/>
      <w:bookmarkEnd w:id="60"/>
      <w:r>
        <w:rPr/>
        <w:t>1.15. Положение об организации лицензионной деятельности на территори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ее Положение устанавливает порядок организации лицензионной деятельности на территории Иркутской области (далее — область), функции и схему взаимодействия органов, уполномоченных на ведение лицензионной деятельности и направлено на обеспечение единой государственной политики в сфере лицензирования в целях защиты интересов личности, общества и государст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На территории Иркутской области отдельные виды деятельности осуществляются юридическими лицами и индивидуальными предпринимателями на основании лицензии — разрешения на осуществление лицензируемого вида деятельности, выданное органом, осуществляющим лицензирование ( далее — лицензирующий орган) при обязательном соблюдении лицензионных требований и усло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Виды деятельности на осуществление которых требуется лицензия устанавливаются законам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Лицензирующие органы осуществляют лицензирование на основании положений о лицензировании отдельных видов деятельности, утверждаемых Прави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Под лицензированием в настоящем Положении понимаются мероприятия, связанные с выдачей лицензи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Лицензии, выданные лицензирующими органами администрации области и органами местного самоуправления действительны на территори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В период до 1 января 2005 года деятельность на территории области на основании лицензий, выданных лицензирующими органами других субъектов Российской Федерации, может осуществляться после регистрации таких лицензий в соответствующих лицензирующих органах области. О проведенной регистрации в лицензии делается отметка о занесении в реестр лицензирующего орг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1 января 2005 года такая деятельность может осуществляться на территории области при условии уведомления лицензиатом лицензирующих органов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 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копии документа, подтверждающего наличие лицензии с указанием местоположения каждого объ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пии документа, подтверждающего наличие лицензии, заверяются лицензирующим органом, выдавшим лицензию.</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 Полномочия администрац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Администрация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лицензирование отдельных видов деятельности на территории области в пределах полномочий, установленных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органы администрации области, ответственные за организацию и осуществление лицензирования отдельных видов деятельности на территор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аве передавать по соглашению осуществление части своих полномочий по лицензированию отдельных видов деятельности федеральным органом исполнительной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иные полномочия, предусмотренные законодательными актам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Органы местного самоуправления осуществляют областные государственные полномочия по лицензированию отдельных видов деятельности в пределах полномочий, установленных областными закона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 Органы системы лиценз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На территории области действует единая система лицензирования отдельных видов деятельности. В систему входят: комитет по экономике администрации области; главное финансовое управление администрации области; лицензирующие органы администрации области и органов местного самоуправления, территориальные органы федеральных органов исполнительной власти и контрольные орг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Структура, основные функции и схема взаимодействия органов, осуществляющих лицензионную деятельность на территории области, содержатся в приложении к настоящему Полож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3. Губернатор области утверждает положения о лицензирующих органах администрац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 Комитет по экономике администрации области является методическим и координационным центром сист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5. Ответственными за осуществление областных государственных полномочий по лицензированию отдельных видов деятельности на территории области являются должностные лица администрации области, определенные в перечне, утверждаемом постановлением губернатора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6. Лицензирующие органы два раза в год к 10 января и 10 июля предоставляет в комитет по экономике администрации области информацию о состоянии лицензионной рабо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7. Лицензирующие органы местного самоуправления по запросу администрации области представляют отчеты о результатах лицензион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 Финансирование лицензирующих орг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Финансирование лицензирующих органов администрации области производится в пределах средств, выделяемых из областного бюджета на содержание соответствующего структурного подразделения администрации области в соответствии с ежегодно утверждаемыми губернатором области сметами расх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В смету расходов включаются затраты на содержание лицензирующих органов и осуществление ими лиценз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Главное финансовое управление администрации области производит финансирование предусмотренных затрат в пределах утвержденных смет и ведет учет поступающих средств по лицензируемым видам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Расходы лицензирующих органов на ведение лицензионной деятельности возмещаются из областного бюджета на основании ежегодно утверждаемых см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5. Лицензирующие органы имеют право оказывать платные услуги в соответствии с действующи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6. Лицензирующие органы ежеквартально представляют в главное финансовое управление администрации области отчеты о финансово-хозяйственной деятельности в порядке, установленном для бюджет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 Размеры и порядок взимания платы за выдачу лиценз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Размеры платы за рассмотрение заявления, лицензионного сбора за выдачу лицензии, платы за переоформление документа, подтверждающего наличие лицензии устанавливаются в соответствии с положениями о лицензировании отдельных видов деятельности, утверждаемых Прави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утверждения положений о лицензировании соответствующих видов деятельности плата за рассмотрение заявления, лицензионный сбор за выдачу лицензии, плата за переоформление документа, подтверждающего наличие лицензии взимается в размерах, установленных действующими федеральными нормативными и ведомственными ак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Суммы платы за рассмотрение заявлений, лицензионного сбора за выдачу лицензий, платы за переоформление документа, подтверждающего наличие лицензии направляются лицензиатами в областной бюджет с указанием соответствующего платеж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Плата за экспертизу ( обследование ) по конкретным видам деятельности устанавливается нормативными актами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Порядок оплаты независимой экспертизы определяется в положениях о лицензировании конкретны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Средства, полученные от лицензионной деятельности органами местного самоуправления, поступают в местные бюджет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6. Надзор за соблюдением лицензионных</w:t>
      </w:r>
      <w:r>
        <w:rPr>
          <w:rFonts w:cs="Times New Roman" w:ascii="Times New Roman" w:hAnsi="Times New Roman"/>
          <w:sz w:val="24"/>
          <w:szCs w:val="24"/>
        </w:rPr>
        <w:t xml:space="preserve"> </w:t>
      </w:r>
      <w:r>
        <w:rPr>
          <w:rFonts w:cs="Times New Roman" w:ascii="Times New Roman" w:hAnsi="Times New Roman"/>
          <w:b/>
          <w:bCs/>
          <w:sz w:val="24"/>
          <w:szCs w:val="24"/>
        </w:rPr>
        <w:t>требований и условий и приостановка действия</w:t>
      </w:r>
      <w:r>
        <w:rPr>
          <w:rFonts w:cs="Times New Roman" w:ascii="Times New Roman" w:hAnsi="Times New Roman"/>
          <w:sz w:val="24"/>
          <w:szCs w:val="24"/>
        </w:rPr>
        <w:t xml:space="preserve"> </w:t>
      </w:r>
      <w:r>
        <w:rPr>
          <w:rFonts w:cs="Times New Roman" w:ascii="Times New Roman" w:hAnsi="Times New Roman"/>
          <w:b/>
          <w:bCs/>
          <w:sz w:val="24"/>
          <w:szCs w:val="24"/>
        </w:rPr>
        <w:t>лицензии или ее аннул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1. Надзор за соблюдением лицензиатами лицензионных условий осуществляется государственными надзорными и контрольными органами, лицензирующими органами в соответствии с законодательством Российской Федерации и положениями о лицензировании конкретны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2. Руководители лицензирующих органов несут ответственность за нарушение или ненадлежащее исполнение, установленного законодательством Российской Федерации и области, порядка лицензирования отдельных видов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3. За осуществление деятельности, подлежащей лицензированию, без лицензии, организации и предприниматели несут ответственность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pPr>
      <w:r>
        <w:rPr>
          <w:rFonts w:cs="Times New Roman" w:ascii="Times New Roman" w:hAnsi="Times New Roman"/>
          <w:sz w:val="24"/>
          <w:szCs w:val="24"/>
        </w:rPr>
        <w:t>Заместитель главы администрации —</w:t>
      </w:r>
    </w:p>
    <w:p>
      <w:pPr>
        <w:pStyle w:val="Normal"/>
        <w:ind w:firstLine="720"/>
        <w:jc w:val="right"/>
        <w:rPr/>
      </w:pPr>
      <w:r>
        <w:rPr>
          <w:rFonts w:cs="Times New Roman" w:ascii="Times New Roman" w:hAnsi="Times New Roman"/>
          <w:sz w:val="24"/>
          <w:szCs w:val="24"/>
        </w:rPr>
        <w:t>председатель комитета по экономике Ю.А. Березутский</w:t>
      </w:r>
    </w:p>
    <w:p>
      <w:pPr>
        <w:sectPr>
          <w:footerReference w:type="default" r:id="rId3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ложение 1 к постановлению мэра г.Иркутска от 12.05.99. N 031 -06-670/9</w:t>
      </w:r>
    </w:p>
    <w:p>
      <w:pPr>
        <w:pStyle w:val="Heading2"/>
        <w:rPr/>
      </w:pPr>
      <w:bookmarkStart w:id="61" w:name="__RefHeading___Toc50365378"/>
      <w:bookmarkEnd w:id="61"/>
      <w:r>
        <w:rPr/>
        <w:t>1.16. Положение о порядке проведения конкурса инвестиционных проектов субъектов малого предпринимательства в г.Иркутск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Настоящее Положение регламентирует порядок проведения наблюдательным советом Фонда поддержки малого предпринимательства г.Иркутска, утвержденным постановлением мэра города от 04.03.99. N 031 -06-322/9 (далее Наблюдательным советом) конкурса инвестиционных проектов субъектов малого предпринимательства в г.Иркутске (далее —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Основными целями проведения конкурса являются стимулирование предпринимательской активности в приоритетных направлениях развития малого бизнеса, отбор и поддержка проектов, имеющих общегородское значени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 Требования к участникам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К участию в конкурсе допускаются коммерческие организации и физические лица, занимающиеся предпринимательской деятельностью без образования юридического, осуществляющие свою деятельность на территории города, прошедшие государственную регистрацию и зарегистрированные в «Реестре субъектов малого предпринимательства г.Иркутска» (далее — Реестр) в порядке, установленном мэром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Для участия в конкурсе необходим вклад в проект собственных средств в размере не менее 25% общей стоимости инвестиционного про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Не допускаются к участию в конкурсе инвестиционных проектов субъекты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ящиеся в состоянии реорганизации, ликвидации или банкрот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едшие государственную регистрацию вне пределов г.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несенные в Реест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дставившие полный перечень документов, определенных в п.3.3.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Конкурс, в котором принял участие только один участник, признается несостоявшим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 Порядок: отбора инвестиционны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Право на первоочередное финансирование имеют проекты, связанные 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м и переработкой сельхоз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м продовольственных, промышленных товаров, товаров народного потребления, лекарственных препаратов и медицинской 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м производственных, коммунальных и бытов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м объектов жилищного, производственного и социального на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овационной деяте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м и развитием системы городского коммунального хозя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м архитектурно-планировочного облика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м новых рабочих мес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м занятости военнослужащих, уволенных в запа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Обязательным условием конкурса является предоставление субъектом малого предпринимательства достоверной и полной информации по инвестиционному проек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3. Субъект малого предпринимательства для участия в конкурсе должен представ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заявку на имя председателя наблюдательного совета Фонда с указанием наименования проекта и необходимой для его реализации су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план проекта, включающий в себя следующие раздел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ю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ведения о субъекте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продукци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рынка сбы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й пл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ый пл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маркет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ый пл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возможных рисков и страх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ое заключение организации, уполномоченной администра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тариально заверенные копии устава (положения), утвержденного в установленном порядке, учредительного договора (для юридических лиц), свидетельства о государственной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хгалтерский баланс с приложениями на последнюю отчетную дату, заверенный налоговой инспек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у из налоговой инспекции об отсутствии задолженности по платежам в бюджеты всех уров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у об отсутствии :задолженности во внебюджетные фон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лицензий на право занятия определенными видами деятельности, патентов и разрешений в случае необходим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говоров, подтверждающие производственно-хозяйственную деятельность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иска из обслуживающего банка о движении средств по расчетному счету за последний отчетный кварта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а по обеспечению обязательств по возврату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 Рабочая группа наблюдательного совета Фонда (далее -Рабочая группа) и Наблюдательный совет вправе, в случае необходимости, затребовать от участника конкурса любые другие документы, необходимые для принятия решения по инвестиционному проекту.</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 Организация проведения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Решение о сроках проведения конкурса принимается Наблюдательным советом и утверждается постановлением мэра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Организацию и проведение конкурса осуществляет Рабочая группа и Наблюдательный сов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Наблюдательный совет и Рабочая групп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но с пресс-центром администрации города публикуют информационное сообщение о проведении конкурса в средствах массов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уют проведение экспертизы, дают оценку представленным проектам и определяют победителей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вляют результаты конкурса и условия предоставления денеж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Объявление о проведении конкурса должно быть опубликовано в городских средствах массовой информации в срок не менее чем за 30 дней до даты проведения конкурса и должно содержать следующие с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проведении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оведения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и порядок проведения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представляемых на конкур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иема документов и контактные телефон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 Порядок проведения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Субъекты малого предпринимательства, желающие участвовать в конкурсе инвестиционных проектов, направляют свои заявки в адрес Наблюдательного сов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Секретарь Рабочей группы регистрирует заявки и проводит проверку правильности их оформ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Консультации по всем вопросам, связанным с оформлением заявок, осуществляют специалисты отдела планирования социально-экономического развития города экономического управления Комитета по экономике и финансам администрации г.Иркут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Первичную экспертизу инвестиционных проектов проводит организация, уполномоченная администрацией, в соответствии с договором, заключенным Комитетом по экономике и финансам от имени администрации г.Иркутска по поручению мэра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Результаты проведения первичной экспертизы оформляются в форме заключения, в котором приводя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о проведенных экспертных исследова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проверки финансовой состоятельности субъекта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о бизнес-плане про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эффективности реализации инвестиционного про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Рабочая группа на основании первичного экспертного заключения выносит рекомендации о целесообразности финансирования проекта, которые используются Наблюдательным советом при принятии окончательного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7. Окончательное решение о финансировании проекта принимается Наблюдательным советом по представлению Рабочей группы в срок не более 2-х месяцев с момента регистрации заявк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6. Определение победителей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1. Победителям конкурса признаются проекты, о финансировании которых Наблюдательным советом вынесено положительное реш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2. Основными критериями в определении победителей конкурса является приоритетность тематики проекта для города, его высокая эффективность, наличие гарантии возврата предоставлен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3. При определении победителей инвестиционного конкурса приоритет, при прочих равных условиях, будет отдаваться проектам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им наибольшие вложения в развитие своей деятельности за счет собствен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ившим наилучшее документальное подтверждение возможности сбыта своей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4.Решение о победителях конкурса принимается членами Наблюдательного совета простым большинством голосов, открытым голосованием и оформляется в форме протокола, подписываемого председателем, членами Наблюдательного совета. При голосовании каждый член Наблюдательного совета имеет один голос, в случае равенства голосов голос председателя Наблюдательного совета является решающим. Наблюдательный совет вправе решать вопрос о победителях конкурса, если на заседании присутствуют не менее половины его чле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5. В протоколе заседания Наблюдательного совета указываются: •состав Наблюдательного сов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претендентов; •основные параметры рассмотренных проектов; •результаты обсуждения материалов членами Наблюдательного сов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бедители конкурса; •условия выделения средств; •форма выделения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6. Наблюдательный совет в письменной форме за подписью председателя Наблюдательного совета информирует каждого участника конкурса о результатах конкур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7. Порядок финансирования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1. Финансирование инвестиционных проектов осуществляется со специального бюджетного счета Фонда поддержки малого предпринимательства в соответствии с Положением «О Фонде поддержки малого предпринимательства в г.Иркутске», утвержденным решением городской Думы от28.04.99 N 335-34ГД/2/019-20-35/9 (далее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2. Объем средств, выделяемых на финансирование одного проекта, не должен превышать 10% активов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3. Инвестиционные средства предоставляются на условиях платности, возвратности, срочности и целевого исполь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4. Срок возврата предоставленных средств — до 2-х лет с момента заключения договора с победителем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5. Процентная ставка устанавливается в размере 50 процентов от ставки рефинансирования Центрального банка РФ, действующей на момент заключения договора. В случае изменения ставки рефинансирования Центрального банка РФ Наблюдательный совет Фонда вправе изменить условия предоставления финанс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6. В случае выделения субъектам малого предпринимательства средств через механизм лизинга, заемные средства целевым назначением передаются лизинговой компании на условиях 50% от процентной ставки, установленной п.7.5.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7. В зависимости от решения Наблюдательного совета средства Фонда предоставляются в следующих форм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еводом на счет субъекта малого предпринимательства для оплаты счетов и контрактов путем безналичной опл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ерез механизм лизинга путем перевода средств на счет лизинговой комп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8. Возврат средств должен быть обеспечен банковской гарантией, залогом; либо поручительством треть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ер обеспечения должен быть не меньше предоставленного финансирования и причитающихся за него процентов в соответствии с п.7.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7.9. Погашение ссуды и начисленных на нее процентов происходит либо равными частями суммы и процентов, либо единовременным погашением суммы кредита в конце срока с уплатой начисленных процентов согласно установленным периодам. Процентные периоды </w:t>
      </w:r>
      <w:r>
        <w:rPr>
          <w:rFonts w:cs="Times New Roman" w:ascii="Times New Roman" w:hAnsi="Times New Roman"/>
          <w:iCs/>
          <w:sz w:val="24"/>
          <w:szCs w:val="24"/>
        </w:rPr>
        <w:t>могут</w:t>
      </w:r>
      <w:r>
        <w:rPr>
          <w:rFonts w:cs="Times New Roman" w:ascii="Times New Roman" w:hAnsi="Times New Roman"/>
          <w:sz w:val="24"/>
          <w:szCs w:val="24"/>
        </w:rPr>
        <w:t xml:space="preserve"> иметь продолжительность один или три месяц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8. Порядок оформления документов по результатам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1. На основании решения Наблюдательного совета Комитет по экономике и финансам администрации г.Иркутска готовит распоряжение мэра города с поручением соответствующему отраслевому комитету заключить от имени администрации города договор с победителем конкурса и поручением финансовому управлению комитета по экономике и финансам осуществить финансирование побед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 Председатель соответствующего отраслевого комитета в соответствии с распоряжением мэра города в течение 30 рабочих дней заключает договор с победителем конкур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3. В случае выделения средств субъекту малого предпринимательства через механизм лизинга Комитет по экономике и финансам заключает договор лизинга с лизинговой компание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9. Заключительны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1. Контроль за исполнением условий договоров, заключенных в соответствии с разделом 8.2. настоящего Положения, а также целевым использованием средств Фонда, выделенных победителю конкурса, осуществляет Наблюдательный совет, соответствующий отраслевой комитет администрации города и комитет по экономике и финансам в случае заключения договора лиз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2. В случае, если победитель конкурса не сумел в установленные сроки обеспечить подписание договоров со своей стороны в соответствии с разделом 8 настоящего Положения, решение о предоставлении ему финансирования признается утратившим силу в установленном порядке.</w:t>
      </w:r>
    </w:p>
    <w:p>
      <w:pPr>
        <w:sectPr>
          <w:footerReference w:type="default" r:id="rId3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2" w:name="__RefHeading___Toc50365379"/>
      <w:bookmarkEnd w:id="62"/>
      <w:r>
        <w:rPr/>
        <w:t>1.17. Положение  об условиях и порядке проведения конкурса проектов субъектов малого предпринимательства, финансируемых за счет средств Фонда поддержки малого предпринимательства Иркутской области</w:t>
      </w:r>
    </w:p>
    <w:p>
      <w:pPr>
        <w:pStyle w:val="Normal"/>
        <w:ind w:firstLine="720"/>
        <w:jc w:val="both"/>
        <w:rPr/>
      </w:pPr>
      <w:r>
        <w:rPr>
          <w:rFonts w:cs="Times New Roman" w:ascii="Times New Roman" w:hAnsi="Times New Roman"/>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в целях реализации областного Закона «О Фонде поддержки малого предпринимательства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Положение определяет условия и порядок проведения конкурса проектов субъектов малого предпринимательства, финансируемых за счет средств Фонда поддержки малого предпринимательства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Функции конкурсной комиссии выполняют экспертная комиссия и наблюдательный совет Фонда, утвержденные губернатором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 Направления финанс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Основные направления финансирования включают в себ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областных государственных программ поддержки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инансовой помощи субъектам малого предпринимательства, в том числе в форме лизинга основ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инфраструктуры поддержки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мероприятий по подготовке, переподготовке и повышению квалификации кадров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наиболее перспективных и высокорентабельных проектов, реализуемых субъектам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влечение субъектов малого предпринимательства к насыщению рынка товарами народного потреб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разработки областных государственных программ поддержки и развития малого предпринимательства и издания информационной и справочной литературы для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научно-практических конференций, совещаний, связанных с деятельностью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мероприятий в рамках областной и федеральной программ поддержки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еспечение гарантий, предоставляемых субъектам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нансирование исследований, направленных на выявление экономических тенденций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нсультационно-экспертная деятельность.</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 Порядок предоставления и рассмотрения документов</w:t>
      </w:r>
    </w:p>
    <w:p>
      <w:pPr>
        <w:pStyle w:val="Normal"/>
        <w:ind w:firstLine="720"/>
        <w:jc w:val="both"/>
        <w:rPr/>
      </w:pPr>
      <w:r>
        <w:rPr>
          <w:rFonts w:cs="Times New Roman" w:ascii="Times New Roman" w:hAnsi="Times New Roman"/>
          <w:sz w:val="24"/>
          <w:szCs w:val="24"/>
        </w:rPr>
        <w:t>3.1. Для участия в конкурсе на получение финансирования субъекты малого предпринимательства представляют в департамент предпринимательства, среднего и малого бизнеса администрации области (далее Департамент) следующие документы</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письмо-заявку на имя председателя наблюдательного совета Фонда поддержки на предоставление ссуды или гарантии (поручительства) с указанием наименования проекта и необходимой для этого суммы</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бизнес-план создания или развития предприятия</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копии учредительных документов</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копию свидетельства (решения) о государственной регистрации</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бухгалтерский баланс с приложениями на последнюю отчетную дату, заверенный налоговой инспекцией</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справку из налоговой инспекции об отсутствии задолженности по налогам</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справку из обслуживающего банка о движении средств по расчетному счету за последний отчетный квартал</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копии договоров заемщика на аренду помещений или документов, подтверждающих его право собственности на занимаемые помещения</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копии договоров (протоколов намерений) на реализацию продукции (работ, услуг) в объеме и сроки, обеспечивающие погашение ссуды</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копии контрактов, договоров или иных документов, подтверждающих целевое использование ссуды</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копии необходимых лицензий на занятие определенными видами деятельности и разрешений</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копию паспорта заемщ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ументы по обеспечению обязательств по возврату средств (банковская гарантия или договор поручительства и нотариально заверенный договор залога собственного имущества заемщ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Департамент передает комплект документов на экспертизу в экспертную комиссию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ертная комиссия по результатам рассмотрения документов готовит решение экспертной комиссии, подписываемое всеми ее чле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3. Оплата экспертных работ и командировочных расходов членов экспертной комиссии, наблюдательного совета производится из средств Фонда по статье «Экспертные работы», которая формируется в размере 3% от суммы, предусмотренной в областном бюджете на очередной финансовы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 Окончательное решение по финансированию предпринимательских проектов и предоставлению гарантии принимает наблюдательный совет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5. На основании решения наблюдательного совета Фонда главное финансовое управление области заключает договор на предоставление ссуды или договоры в обеспечение обязательств (гаран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6. Контроль за целевым использованием и своевременным возвратом средств осуществляет Департамен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Формы, условия и сроки предоставления финанс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Финансирование программ, проектов и мероприятий осуществляется в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бюджетных ссуд путем перечисления средств на расчетный счет заемщика либо оплаты счетов на приобретение сырья, оборудования, выполнения работ, предоставляемых заемщиком; •лизинга оборудования; •дотационного финансирования; •предоставления гаран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1. В случае финансирования программы, проекта через механизм лизинга договор о выделении бюджетной ссуды заключается главным финансовым управлением администрации области с лизинговой компанией РАПРИБ «Иркутский бизнес-пар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Финансирование проектов осуществляется Фондом на конкурсной основе и на условиях срочности, платности и возвра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1. Ссуды заемщикам предоставляются на срок до одного года. Если условия реализации проекта объективно требуют более длительного времени, срок предоставления ссуды увеличивается до трех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2. За пользование ссудой заемщик уплачивает проценты на сумму займа по ставке, установленной законом об областном бюджете на соответствующий финансовы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Приоритетное право на получение финансирования имеют субъекты малого предпринимательства, работающие в приоритетных отраслях, определяемых областной программ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Дотационное финансирование мероприятий, программ и проектов осуществляется на основании решения наблюдательного совета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5. Предоставление областных государственных гарантий осуществляется в порядке, установленном губернатором области.</w:t>
      </w:r>
    </w:p>
    <w:p>
      <w:pPr>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63" w:name="__RefHeading___Toc50365380"/>
      <w:bookmarkEnd w:id="63"/>
      <w:r>
        <w:rPr/>
        <w:t>2. Международные организации, оказывающие поддержку малого бизнеса</w:t>
      </w:r>
    </w:p>
    <w:p>
      <w:pPr>
        <w:pStyle w:val="Normal"/>
        <w:ind w:firstLine="720"/>
        <w:jc w:val="center"/>
        <w:rPr>
          <w:rFonts w:ascii="Times New Roman" w:hAnsi="Times New Roman" w:cs="Times New Roman"/>
          <w:sz w:val="24"/>
          <w:szCs w:val="24"/>
        </w:rPr>
      </w:pPr>
      <w:r>
        <w:rPr>
          <w:rFonts w:cs="Times New Roman" w:ascii="Times New Roman" w:hAnsi="Times New Roman"/>
          <w:b/>
          <w:bCs/>
          <w:sz w:val="24"/>
          <w:szCs w:val="24"/>
        </w:rPr>
        <w:t>ТАСИС     ЕССН     ФАРЕ</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Европейская сеть услуг старших специалистов Главное меню Специалисты Заявки Информация</w:t>
      </w:r>
      <w:r>
        <w:rPr>
          <w:rFonts w:cs="Times New Roman" w:ascii="Times New Roman" w:hAnsi="Times New Roman"/>
          <w:sz w:val="24"/>
          <w:szCs w:val="24"/>
        </w:rPr>
        <w:t xml:space="preserve"> </w:t>
      </w:r>
      <w:r>
        <w:rPr>
          <w:rFonts w:cs="Times New Roman" w:ascii="Times New Roman" w:hAnsi="Times New Roman"/>
          <w:b/>
          <w:bCs/>
          <w:sz w:val="24"/>
          <w:szCs w:val="24"/>
        </w:rPr>
        <w:t>Конта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алисты ЕССН предприятий стран Европейского Содружества, имеющие многолетний опыт, готовы помочь компаниям в Новых Независимых Государствах (ННГ) и странах Центральной и Восточной Европы (ЦВЕС), нуждающимся в помощ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риятиям может требоваться:</w:t>
      </w:r>
    </w:p>
    <w:p>
      <w:pPr>
        <w:pStyle w:val="Normal"/>
        <w:widowControl/>
        <w:numPr>
          <w:ilvl w:val="0"/>
          <w:numId w:val="5"/>
        </w:numPr>
        <w:ind w:left="0" w:firstLine="720"/>
        <w:jc w:val="both"/>
        <w:rPr/>
      </w:pPr>
      <w:r>
        <w:rPr>
          <w:rFonts w:cs="Times New Roman" w:ascii="Times New Roman" w:hAnsi="Times New Roman"/>
          <w:sz w:val="24"/>
          <w:szCs w:val="24"/>
        </w:rPr>
        <w:t>источники получения технологий и профессиональных навыков</w:t>
      </w:r>
    </w:p>
    <w:p>
      <w:pPr>
        <w:pStyle w:val="Normal"/>
        <w:widowControl/>
        <w:numPr>
          <w:ilvl w:val="0"/>
          <w:numId w:val="5"/>
        </w:numPr>
        <w:ind w:left="0" w:firstLine="720"/>
        <w:jc w:val="both"/>
        <w:rPr/>
      </w:pPr>
      <w:r>
        <w:rPr>
          <w:rFonts w:cs="Times New Roman" w:ascii="Times New Roman" w:hAnsi="Times New Roman"/>
          <w:sz w:val="24"/>
          <w:szCs w:val="24"/>
        </w:rPr>
        <w:t>помощь в определении потребностей</w:t>
      </w:r>
    </w:p>
    <w:p>
      <w:pPr>
        <w:pStyle w:val="Normal"/>
        <w:widowControl/>
        <w:numPr>
          <w:ilvl w:val="0"/>
          <w:numId w:val="5"/>
        </w:numPr>
        <w:ind w:left="0" w:firstLine="720"/>
        <w:jc w:val="both"/>
        <w:rPr/>
      </w:pPr>
      <w:r>
        <w:rPr>
          <w:rFonts w:cs="Times New Roman" w:ascii="Times New Roman" w:hAnsi="Times New Roman"/>
          <w:sz w:val="24"/>
          <w:szCs w:val="24"/>
        </w:rPr>
        <w:t>технология и методология</w:t>
      </w:r>
    </w:p>
    <w:p>
      <w:pPr>
        <w:pStyle w:val="Normal"/>
        <w:widowControl/>
        <w:numPr>
          <w:ilvl w:val="0"/>
          <w:numId w:val="5"/>
        </w:numPr>
        <w:ind w:left="0" w:firstLine="720"/>
        <w:jc w:val="both"/>
        <w:rPr/>
      </w:pPr>
      <w:r>
        <w:rPr>
          <w:rFonts w:cs="Times New Roman" w:ascii="Times New Roman" w:hAnsi="Times New Roman"/>
          <w:sz w:val="24"/>
          <w:szCs w:val="24"/>
        </w:rPr>
        <w:t>партнеры по принятию решений в управлении</w:t>
      </w:r>
    </w:p>
    <w:p>
      <w:pPr>
        <w:pStyle w:val="Normal"/>
        <w:widowControl/>
        <w:numPr>
          <w:ilvl w:val="0"/>
          <w:numId w:val="5"/>
        </w:numPr>
        <w:ind w:left="0" w:firstLine="720"/>
        <w:jc w:val="both"/>
        <w:rPr/>
      </w:pPr>
      <w:r>
        <w:rPr>
          <w:rFonts w:cs="Times New Roman" w:ascii="Times New Roman" w:hAnsi="Times New Roman"/>
          <w:sz w:val="24"/>
          <w:szCs w:val="24"/>
        </w:rPr>
        <w:t>соответствие требованиям СМЕ</w:t>
      </w:r>
    </w:p>
    <w:p>
      <w:pPr>
        <w:pStyle w:val="Normal"/>
        <w:widowControl/>
        <w:numPr>
          <w:ilvl w:val="0"/>
          <w:numId w:val="5"/>
        </w:numPr>
        <w:ind w:left="0" w:firstLine="720"/>
        <w:jc w:val="both"/>
        <w:rPr/>
      </w:pPr>
      <w:r>
        <w:rPr>
          <w:rFonts w:cs="Times New Roman" w:ascii="Times New Roman" w:hAnsi="Times New Roman"/>
          <w:sz w:val="24"/>
          <w:szCs w:val="24"/>
        </w:rPr>
        <w:t>новые деловые связи</w:t>
      </w:r>
    </w:p>
    <w:p>
      <w:pPr>
        <w:pStyle w:val="Normal"/>
        <w:widowControl/>
        <w:numPr>
          <w:ilvl w:val="0"/>
          <w:numId w:val="5"/>
        </w:numPr>
        <w:ind w:left="0" w:firstLine="720"/>
        <w:jc w:val="both"/>
        <w:rPr/>
      </w:pPr>
      <w:r>
        <w:rPr>
          <w:rFonts w:cs="Times New Roman" w:ascii="Times New Roman" w:hAnsi="Times New Roman"/>
          <w:sz w:val="24"/>
          <w:szCs w:val="24"/>
        </w:rPr>
        <w:t>сотрудничество действительно добровольного эксперта</w:t>
      </w:r>
    </w:p>
    <w:p>
      <w:pPr>
        <w:pStyle w:val="Normal"/>
        <w:widowControl/>
        <w:numPr>
          <w:ilvl w:val="0"/>
          <w:numId w:val="5"/>
        </w:numPr>
        <w:ind w:left="0" w:firstLine="720"/>
        <w:jc w:val="both"/>
        <w:rPr/>
      </w:pPr>
      <w:r>
        <w:rPr>
          <w:rFonts w:cs="Times New Roman" w:ascii="Times New Roman" w:hAnsi="Times New Roman"/>
          <w:sz w:val="24"/>
          <w:szCs w:val="24"/>
        </w:rPr>
        <w:t>Европейская экспертиза по реальным расценкам</w:t>
      </w:r>
    </w:p>
    <w:p>
      <w:pPr>
        <w:pStyle w:val="Normal"/>
        <w:widowControl/>
        <w:numPr>
          <w:ilvl w:val="0"/>
          <w:numId w:val="5"/>
        </w:numPr>
        <w:ind w:left="0" w:firstLine="720"/>
        <w:jc w:val="both"/>
        <w:rPr/>
      </w:pPr>
      <w:r>
        <w:rPr>
          <w:rFonts w:cs="Times New Roman" w:ascii="Times New Roman" w:hAnsi="Times New Roman"/>
          <w:sz w:val="24"/>
          <w:szCs w:val="24"/>
        </w:rPr>
        <w:t>быстрые и незамедлительные ме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пециалисты ЕССН </w:t>
      </w:r>
      <w:r>
        <w:rPr>
          <w:rFonts w:cs="Times New Roman" w:ascii="Times New Roman" w:hAnsi="Times New Roman"/>
          <w:b/>
          <w:bCs/>
          <w:sz w:val="24"/>
          <w:szCs w:val="24"/>
        </w:rPr>
        <w:t xml:space="preserve">работают бесплатно. </w:t>
      </w:r>
      <w:r>
        <w:rPr>
          <w:rFonts w:cs="Times New Roman" w:ascii="Times New Roman" w:hAnsi="Times New Roman"/>
          <w:sz w:val="24"/>
          <w:szCs w:val="24"/>
        </w:rPr>
        <w:t>Благодаря этому помощь ЕССН Я£5ляется недорогим и эффективным инструментом для использования на Вашем предприя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ерты ЕССН готовы поделиться с Вами своим значительным опытом, что дает Вам возможность:</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бежать ошибок</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ь, более действенные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корить экономический рост Вашего предприятия Эксперты ЕССН могут помочь Вам в составлени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бизнес-план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аркетинговой стратег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бухгалтерских планов и систем</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финансовых о перспектив движен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планов поставок и планов денежных средств</w:t>
      </w:r>
      <w:r>
        <w:rPr>
          <w:rFonts w:cs="Times New Roman" w:ascii="Times New Roman" w:hAnsi="Times New Roman"/>
          <w:sz w:val="24"/>
          <w:szCs w:val="24"/>
        </w:rPr>
        <w:t xml:space="preserve"> </w:t>
      </w:r>
      <w:r>
        <w:rPr>
          <w:rFonts w:cs="Times New Roman" w:ascii="Times New Roman" w:hAnsi="Times New Roman"/>
          <w:b/>
          <w:bCs/>
          <w:sz w:val="24"/>
          <w:szCs w:val="24"/>
        </w:rPr>
        <w:t>закупо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заявки на «анализа сильных и слабых сторон</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связи с будущими банковский кредит деловыми партнерам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расчета затра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информационных систе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подготовке персон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Эксперты ЕССН могут также помочь Вам в других областях, таких как: </w:t>
      </w:r>
      <w:r>
        <w:rPr>
          <w:rFonts w:cs="Times New Roman" w:ascii="Times New Roman" w:hAnsi="Times New Roman"/>
          <w:b/>
          <w:bCs/>
          <w:sz w:val="24"/>
          <w:szCs w:val="24"/>
        </w:rPr>
        <w:t>управление, организация, дизайн продукта, перевод значимой технологии и других относящихся к бизнесу вопроса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Как пользоваться Программой ЕСС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лните специальный </w:t>
      </w:r>
      <w:r>
        <w:rPr>
          <w:rFonts w:cs="Times New Roman" w:ascii="Times New Roman" w:hAnsi="Times New Roman"/>
          <w:sz w:val="24"/>
          <w:szCs w:val="24"/>
          <w:u w:val="single"/>
        </w:rPr>
        <w:t>бланк Заявки ЕСС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дите свои условия с любым представительским офисом ТАСИС или ФАРЕ в Вашей стране (если это возможно и удобно) или обратитесь в любую Европейскую организацию услуг старших специалистов, принимающую участие в ЕСС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йте Вашу заявку через любую организацию услуг старших специалистов, принимающую участие в Программе ЕССН, или напрямую в Руководящий Совет Программы ТАСИС/ФАРЕ в Брюсселе почтой или факсом, или воспользуйтесь </w:t>
      </w:r>
      <w:r>
        <w:rPr>
          <w:rFonts w:cs="Times New Roman" w:ascii="Times New Roman" w:hAnsi="Times New Roman"/>
          <w:sz w:val="24"/>
          <w:szCs w:val="24"/>
          <w:u w:val="single"/>
        </w:rPr>
        <w:t>бланком Заявки ЕССН в Интерн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у заявку рассмотрят сразу же по получении. Если заявка соответствует критериям программы, организацией услуг старших специалистов, выбранной для работы с Вашим предприятием, будет отобран квалифицированный специалист ЕСС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одобрения заказа все детали предстоящего визита будут согласованы напрямую между Вашим предприятием и выбранной организацией услуг старших специалистов.</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Европейский банк реконструкции и развития (ЕБР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вропейский банк реконструкции и развития представляет собой международную организацию, учрежденную с целью помогать странам Центральной Европы создавать рыночную экономи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задачи ЕБРР входит содействие развитию частного сектора в экономике разных стран посредством инвестиционных операций и привлечения иностранного и местного капиталов. </w:t>
      </w:r>
      <w:r>
        <w:rPr>
          <w:rFonts w:cs="Times New Roman" w:ascii="Times New Roman" w:hAnsi="Times New Roman"/>
          <w:b/>
          <w:bCs/>
          <w:sz w:val="24"/>
          <w:szCs w:val="24"/>
        </w:rPr>
        <w:t>Финансирование проектов, способствующих развитию экономики, является основной задачей ба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упнейший проект ЕБРР — Российский фонд поддержки малого бизнес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ФОНД ПОДДЕРЖКИ МАЛОГО БИЗНЕСА 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ма «Фонд поддержки малого бизнеса в России» (ФПМБ) была разработана для предоставления кредитов малым предприятиям с учетом их специфики и с целью максимального удовлетворения их потребностей. Одной из задач Программы является также расширение возможностей банковского сектора России для эффективной работы с малым бизнесом. При поддержке стран Большой Семерки и других доноров, ЕБРР создал фонд в размере 300 млн. долл. США, половина средств которого была предоставлена ЕБРР, вторая половина поступила от стран-дон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ПМБ предоставляет предприятиям микро — (от 100 до 30 000 долл. США) и малые {до 125 тыс. долл. США) кредиты через ряд российских банков, расположенных по всей территории страны. Программа была распространена на более чем 23 региона России. В настоящее время в Про грамме участвует ряд региональных российских бан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редиты в рамках данной Программы предоставляются на </w:t>
      </w:r>
      <w:r>
        <w:rPr>
          <w:rFonts w:cs="Times New Roman" w:ascii="Times New Roman" w:hAnsi="Times New Roman"/>
          <w:b/>
          <w:bCs/>
          <w:sz w:val="24"/>
          <w:szCs w:val="24"/>
        </w:rPr>
        <w:t>чисто коммерческ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кредитам в рублях процент зависит от ставки Центробанка в долларах. Он составляет 1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 кризиса Фонд лишился части своих партнеров среди российских региональных банков, поэтому решил организовать свой Банк. Пока его условное название «</w:t>
      </w:r>
      <w:r>
        <w:rPr>
          <w:rFonts w:cs="Times New Roman" w:ascii="Times New Roman" w:hAnsi="Times New Roman"/>
          <w:sz w:val="24"/>
          <w:szCs w:val="24"/>
          <w:lang w:val="en-US"/>
        </w:rPr>
        <w:t>Russian</w:t>
      </w:r>
      <w:r>
        <w:rPr>
          <w:rFonts w:cs="Times New Roman" w:ascii="Times New Roman" w:hAnsi="Times New Roman"/>
          <w:sz w:val="24"/>
          <w:szCs w:val="24"/>
        </w:rPr>
        <w:t xml:space="preserve"> </w:t>
      </w:r>
      <w:r>
        <w:rPr>
          <w:rFonts w:cs="Times New Roman" w:ascii="Times New Roman" w:hAnsi="Times New Roman"/>
          <w:sz w:val="24"/>
          <w:szCs w:val="24"/>
          <w:lang w:val="en-US"/>
        </w:rPr>
        <w:t>Micro</w:t>
      </w:r>
      <w:r>
        <w:rPr>
          <w:rFonts w:cs="Times New Roman" w:ascii="Times New Roman" w:hAnsi="Times New Roman"/>
          <w:sz w:val="24"/>
          <w:szCs w:val="24"/>
        </w:rPr>
        <w:t xml:space="preserve"> </w:t>
      </w:r>
      <w:r>
        <w:rPr>
          <w:rFonts w:cs="Times New Roman" w:ascii="Times New Roman" w:hAnsi="Times New Roman"/>
          <w:sz w:val="24"/>
          <w:szCs w:val="24"/>
          <w:lang w:val="en-US"/>
        </w:rPr>
        <w:t>finance</w:t>
      </w:r>
      <w:r>
        <w:rPr>
          <w:rFonts w:cs="Times New Roman" w:ascii="Times New Roman" w:hAnsi="Times New Roman"/>
          <w:sz w:val="24"/>
          <w:szCs w:val="24"/>
        </w:rPr>
        <w:t xml:space="preserve"> </w:t>
      </w:r>
      <w:r>
        <w:rPr>
          <w:rFonts w:cs="Times New Roman" w:ascii="Times New Roman" w:hAnsi="Times New Roman"/>
          <w:sz w:val="24"/>
          <w:szCs w:val="24"/>
          <w:lang w:val="en-US"/>
        </w:rPr>
        <w:t>Bank</w:t>
      </w:r>
      <w:r>
        <w:rPr>
          <w:rFonts w:cs="Times New Roman" w:ascii="Times New Roman" w:hAnsi="Times New Roman"/>
          <w:sz w:val="24"/>
          <w:szCs w:val="24"/>
        </w:rPr>
        <w:t>». Официальное открытие планируется через 2-3 месяц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Открытие «своего» банка связано еще и с тем, что необходимо и меть собственны и финансовый институт, полностью отвечающий требованиям кредитной методологии ЕБРР.</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lang w:val="en-US"/>
        </w:rPr>
      </w:pPr>
      <w:r>
        <w:rPr>
          <w:rFonts w:cs="Times New Roman" w:ascii="Times New Roman" w:hAnsi="Times New Roman"/>
          <w:b/>
          <w:bCs/>
          <w:sz w:val="24"/>
          <w:szCs w:val="24"/>
        </w:rPr>
        <w:t>ФОН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ЕВРАЗИЯ</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The Eurasia Foundation)</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Фонд «Евразия» — некоммерческая частная организация, </w:t>
      </w:r>
      <w:r>
        <w:rPr>
          <w:rFonts w:cs="Times New Roman" w:ascii="Times New Roman" w:hAnsi="Times New Roman"/>
          <w:sz w:val="24"/>
          <w:szCs w:val="24"/>
        </w:rPr>
        <w:t>финансируемая Агентством США по международному развитию (</w:t>
      </w:r>
      <w:r>
        <w:rPr>
          <w:rFonts w:cs="Times New Roman" w:ascii="Times New Roman" w:hAnsi="Times New Roman"/>
          <w:sz w:val="24"/>
          <w:szCs w:val="24"/>
          <w:lang w:val="en-US"/>
        </w:rPr>
        <w:t>USAID</w:t>
      </w:r>
      <w:r>
        <w:rPr>
          <w:rFonts w:cs="Times New Roman" w:ascii="Times New Roman" w:hAnsi="Times New Roman"/>
          <w:sz w:val="24"/>
          <w:szCs w:val="24"/>
        </w:rPr>
        <w:t>) и поддерживающая программы в области экономической и демократической реформ в новых независимых государствах бывшего СССР, за исключением государств Балтии.</w:t>
      </w:r>
    </w:p>
    <w:p>
      <w:pPr>
        <w:pStyle w:val="Normal"/>
        <w:ind w:firstLine="720"/>
        <w:jc w:val="both"/>
        <w:rPr>
          <w:rFonts w:ascii="Times New Roman" w:hAnsi="Times New Roman" w:cs="Times New Roman"/>
          <w:sz w:val="24"/>
          <w:szCs w:val="24"/>
        </w:rPr>
      </w:pPr>
      <w:r>
        <w:rPr>
          <w:rFonts w:cs="Times New Roman" w:ascii="Times New Roman" w:hAnsi="Times New Roman"/>
          <w:bCs/>
          <w:sz w:val="24"/>
          <w:szCs w:val="24"/>
        </w:rPr>
        <w:t>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 «Евразия» имеет три основных программных на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ая реформа: подготовка кадров в области менеджмента бизнеса, экономики; образование, развитие социальных институтов способствующих функционированию свободных рыночных отношении частного сектора, а также информационных сист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форма и развитие некоммерческого сектора: реформа системы государственного и общественного управления, всесторонняя поддержка негосударственных организаций, включающая их юридическую базу и стратегическое развитие, усовершенствование информационных сист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массовой информации и коммуник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64" w:name="__RefHeading___Toc50365381"/>
      <w:bookmarkEnd w:id="64"/>
      <w:r>
        <w:rPr/>
        <w:t>3. Методика создания сети территориальных агентств развития малого бизнеса в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ВВЕ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фраструктура поддержки предпринимательства начала формироваться в России в первой половине 90-х годов и уже сегодня представляет собой разветвленную сеть специализированных консалтинговых организаций, одним из основных звеньев которой является система региональных агентств поддержки малого и средне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деятельность большинства из них, также как и значительного числа других консультационных фирм, направлена в основном на обслуживание предпринимателей крупных промышленных центров, поскольку руководители и специалисты территориально удаленных малых предприятий не всегда имеют возможность обратиться за поддержкой в Агентство, а часто даже не знают о его существовании и преимуществах, которые могут получить, став его клиен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ее того, выполнение иногородних заказов часто затруднено для региональных агентств. Это объясняется трудностями самостоятельного изучения особенностей дистанционно удаленного рынка и неразвитостью современных средств связи. Таким образом, невозможен оперативный диалог с заказчиком, необходимые сведения поступают с опозда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чевидно, что региональное предпринимательство представляет собой огромный и пока еще практически свободный рынок для предложения консалтинговых услуг. В связи с этим необходимо формирование региональной подсети агентств, территориально приближенной к потенциальным потребителям интеллектуальной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имущество создания подобной инфраструктуры очевидно: значительное расширение рынка консалтинговых услуг с целью удовлетворения потребностей в них представителей малого бизнеса в территориально удаленных район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мой поддержки и развития малого предпринимательства в Иркутской области на 1999-2000 гг. предусмотрено создание сети территориальных агентств на территори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иод с 1999 по 2000 гг. будет создано четыре подобных агентства.</w:t>
      </w:r>
    </w:p>
    <w:p>
      <w:pPr>
        <w:pStyle w:val="Normal"/>
        <w:ind w:firstLine="72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mallCaps/>
          <w:sz w:val="24"/>
          <w:szCs w:val="24"/>
        </w:rPr>
        <w:t>дистанционное: управление сетью территориальных агент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первом этапе деятельности территориальных агентств ЗАО «Региональное агентство поддержки малого бизнеса — Иркутский бизнес-парк» осуществляет курирование вновь созданных структур, оказывая им методическую, учебно-образовательную, консультационную помощь. Это необходимо для обеспечения жизнеспособности формируемых подразделений и возможности гарантировать потенциальным клиентам на местах высокий уровень консалтингового обслужи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начальном этапе работы территориальным агентствам предстоит столкнуться с целым рядом трудностей, преодолеть которые своими силами они будут не в состоянии:</w:t>
      </w:r>
    </w:p>
    <w:p>
      <w:pPr>
        <w:pStyle w:val="Normal"/>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ограниченность финансовых ресурсов;</w:t>
      </w:r>
    </w:p>
    <w:p>
      <w:pPr>
        <w:pStyle w:val="Normal"/>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подбор и подготовка кадров;</w:t>
      </w:r>
    </w:p>
    <w:p>
      <w:pPr>
        <w:pStyle w:val="Normal"/>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необходимость формирования и стимулирования спроса на консалтинговые услуги на мес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ффективным способом решения этих проблем является система дистанционного управления сетью территориальных агентств со стороны Регионального агентства поддержки малого бизнеса (РАПМ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3289"/>
        <w:gridCol w:w="3429"/>
        <w:gridCol w:w="2921"/>
      </w:tblGrid>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Помощь в осуществлении общего административного руководства территориальным агентством</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Помощь в организации управления деятельностью территориального агентств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Помощь в управлении проектами</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Постановка целей территориального агентства и определение стратегии их достижения</w:t>
            </w:r>
          </w:p>
          <w:p>
            <w:pPr>
              <w:pStyle w:val="Normal"/>
              <w:rPr/>
            </w:pPr>
            <w:r>
              <w:rPr>
                <w:rFonts w:cs="Times New Roman" w:ascii="Times New Roman" w:hAnsi="Times New Roman"/>
              </w:rPr>
              <w:t xml:space="preserve">• </w:t>
            </w:r>
            <w:r>
              <w:rPr>
                <w:rFonts w:cs="Times New Roman" w:ascii="Times New Roman" w:hAnsi="Times New Roman"/>
              </w:rPr>
              <w:t>Формирование организационной структуры</w:t>
            </w:r>
          </w:p>
          <w:p>
            <w:pPr>
              <w:pStyle w:val="Normal"/>
              <w:rPr/>
            </w:pPr>
            <w:r>
              <w:rPr>
                <w:rFonts w:cs="Times New Roman" w:ascii="Times New Roman" w:hAnsi="Times New Roman"/>
              </w:rPr>
              <w:t xml:space="preserve">• </w:t>
            </w:r>
            <w:r>
              <w:rPr>
                <w:rFonts w:cs="Times New Roman" w:ascii="Times New Roman" w:hAnsi="Times New Roman"/>
              </w:rPr>
              <w:t>Управление персоналом</w:t>
            </w:r>
          </w:p>
          <w:p>
            <w:pPr>
              <w:pStyle w:val="Normal"/>
              <w:rPr/>
            </w:pPr>
            <w:r>
              <w:rPr>
                <w:rFonts w:cs="Times New Roman" w:ascii="Times New Roman" w:hAnsi="Times New Roman"/>
              </w:rPr>
              <w:t xml:space="preserve">• </w:t>
            </w:r>
            <w:r>
              <w:rPr>
                <w:rFonts w:cs="Times New Roman" w:ascii="Times New Roman" w:hAnsi="Times New Roman"/>
              </w:rPr>
              <w:t>Организация бухгалтерского учета и контроль правильности его ведения</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Планирование ассортимента, объема и структуры услуг</w:t>
            </w:r>
          </w:p>
          <w:p>
            <w:pPr>
              <w:pStyle w:val="Normal"/>
              <w:rPr/>
            </w:pPr>
            <w:r>
              <w:rPr>
                <w:rFonts w:cs="Times New Roman" w:ascii="Times New Roman" w:hAnsi="Times New Roman"/>
              </w:rPr>
              <w:t xml:space="preserve">• </w:t>
            </w:r>
            <w:r>
              <w:rPr>
                <w:rFonts w:cs="Times New Roman" w:ascii="Times New Roman" w:hAnsi="Times New Roman"/>
              </w:rPr>
              <w:t>Ценообразование и финансовое планир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ка маркетинговых мероприятий и контроль эффективности их осуществления </w:t>
            </w:r>
          </w:p>
          <w:p>
            <w:pPr>
              <w:pStyle w:val="Normal"/>
              <w:rPr/>
            </w:pPr>
            <w:r>
              <w:rPr>
                <w:rFonts w:cs="Times New Roman" w:ascii="Times New Roman" w:hAnsi="Times New Roman"/>
              </w:rPr>
              <w:t xml:space="preserve">• </w:t>
            </w:r>
            <w:r>
              <w:rPr>
                <w:rFonts w:cs="Times New Roman" w:ascii="Times New Roman" w:hAnsi="Times New Roman"/>
              </w:rPr>
              <w:t>Подготовка автоматизированных экспертных систем для использования персоналом территориального агентства при оказании услуг клиентам</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 </w:t>
            </w:r>
            <w:r>
              <w:rPr>
                <w:rFonts w:cs="Times New Roman" w:ascii="Times New Roman" w:hAnsi="Times New Roman"/>
              </w:rPr>
              <w:t>Совместное оказание услуг в системе «Территориальное агентство — Региональное агентство (РАПМБ)»</w:t>
            </w:r>
          </w:p>
          <w:p>
            <w:pPr>
              <w:pStyle w:val="Normal"/>
              <w:rPr/>
            </w:pPr>
            <w:r>
              <w:rPr>
                <w:rFonts w:cs="Times New Roman" w:ascii="Times New Roman" w:hAnsi="Times New Roman"/>
              </w:rPr>
              <w:t xml:space="preserve">• </w:t>
            </w:r>
            <w:r>
              <w:rPr>
                <w:rFonts w:cs="Times New Roman" w:ascii="Times New Roman" w:hAnsi="Times New Roman"/>
              </w:rPr>
              <w:t>Управление региональными проектами и грантами</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ный комплекс мероприятий дистанционного управления каждым из территориальных агентств достаточно обширен и охватывает все стадии его функционирования от разработки долгосрочной стратегии до внутреннего контроля результатов работы отдельных служб и исполн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ункциональные обязанности между РАПМБ и территориальным агентством при совместном обслуживании клиентов должны быть распределены следующим образом.</w:t>
      </w:r>
    </w:p>
    <w:p>
      <w:pPr>
        <w:pStyle w:val="Normal"/>
        <w:jc w:val="center"/>
        <w:rPr>
          <w:rFonts w:ascii="Times New Roman" w:hAnsi="Times New Roman" w:cs="Times New Roman"/>
          <w:sz w:val="24"/>
          <w:szCs w:val="24"/>
        </w:rPr>
      </w:pPr>
      <w:r>
        <w:rPr/>
        <w:drawing>
          <wp:inline distT="0" distB="0" distL="0" distR="0">
            <wp:extent cx="4058285" cy="389064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9" t="-9" r="-9" b="-9"/>
                    <a:stretch>
                      <a:fillRect/>
                    </a:stretch>
                  </pic:blipFill>
                  <pic:spPr bwMode="auto">
                    <a:xfrm>
                      <a:off x="0" y="0"/>
                      <a:ext cx="4058285" cy="389064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дистанционного управления д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озможность предоставления качественных консалтинговых услуг на любом этапе развития территориального агент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щественное снижение требований к количеству персонала и техническому оснащению территориального агент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Значительную экономию капитальных вложений, а также средств, необходимых для поддержания работы территориального агентств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ЦЕЛИ И СТРАТЕГИЯ ДЕЯТЕЛЬНОСТИ ТЕРРИТОРИАЛЬНЫХ АГЕНТ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иод создания территориального агентства рабочей группой РАПМБ совместно с руководством территориального агентства проводится ситуационный анализ. Его суть заключается в реалистичной оценке существующих возможностей и потенциала территориального агентства и их сопоставлении с желаемыми результатами его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задача данного этапа — дать оценку ряда объективных и субъективных факторов, определяющих потенциальный успех территориального агентства в достижении его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ки федеральных, региональных и местных органов власти в части развития предпринимательства и его инфраструк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х направлений и динамики деловой активности в целевом реги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 в деятельности субъектов малого предпринимательства и наличия кадровых, финансовых и технических ресурсов территориального агентства для их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я рынка консалтинговых услуг на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проведенного исследования позволит завершить процесс постановки целей территориального агентства, выделив краткосрочные, среднесрочные и долгосрочн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альнейшем вырабатывается стратегия достижения намеченных целей, которую удобно разбить на несколько бло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тегия определения направлени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тегия маркет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тегия формирования организационной струк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тегия развития персон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тегия финансирования.</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ФОРМИРОВАНИЕ ОРГАНИЗАЦИОННОЙ СТРУКТУРЫ ТЕРРИТОРИАЛЬНОГО АГЕНТ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и задачами территориального агентства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уживание клиентов в части разработки и сопровождения инвестиционны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аркетинговых исследований на осваиваемых сегментах ры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обучения специалис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обходимость решения поставленных задач определяет следующий типичный набор функций.</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rPr>
        <w:t>1. Экономическое проект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инвестиционных проектов; подготовка комплекта документации; внедрение и сопровождение проектов.</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rPr>
        <w:t>2. Консультационная поддерж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рмативно-правовые вопросы; планирование бизнеса; бухгалтерский учет и налогообложение; использование современных информационных технологий и средств связ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или корректировка учредительных документов, контрактов, догов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иниринговое сопровождение инвестиционных проектов.</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rPr>
        <w:t>3. Информационная поддерж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й поиск интересующей клиента информации в российских и мировых компьютерных сетях и базах дан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аркетинговых исслед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деловых партнеров и инвес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ступа к мировым информационным ресурсам.</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rPr>
        <w:t>4. Обу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семинаров и образовательных к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методических пособий в помощь предпринима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сштабность задач и ограниченность кадрового состава территориального агентства диктует использование принципа совмещения функциональных обязаннос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ин и тот же сотрудник должен одновременно являться специалистом по информационной работе, консультировать предпринимателей по финансовым вопросам, а в случае необходимости устранять сбои в работе орг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начальном этапе деятельности территориального агентства должен быть также применен принцип создания виртуальных звеньев. Его использование предполагает временную замену ряда составляющих организационной структуры территориального агентства рабочими группами, полностью или частично укомплектованными специалистами РАПМ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альнейшем участие специалистов РАПМБ в работах, выполняемых территориальным агентством, будет ограничено контролем со стороны курирующих эксперт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хема взаимодействия структурных звеньев территориального агентства и РАПМБ</w:t>
      </w:r>
    </w:p>
    <w:p>
      <w:pPr>
        <w:pStyle w:val="Normal"/>
        <w:jc w:val="center"/>
        <w:rPr>
          <w:rFonts w:ascii="Times New Roman" w:hAnsi="Times New Roman" w:cs="Times New Roman"/>
          <w:sz w:val="24"/>
          <w:szCs w:val="24"/>
        </w:rPr>
      </w:pPr>
      <w:r>
        <w:rPr/>
        <w:drawing>
          <wp:inline distT="0" distB="0" distL="0" distR="0">
            <wp:extent cx="4077335" cy="470408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9" t="-8" r="-9" b="-8"/>
                    <a:stretch>
                      <a:fillRect/>
                    </a:stretch>
                  </pic:blipFill>
                  <pic:spPr bwMode="auto">
                    <a:xfrm>
                      <a:off x="0" y="0"/>
                      <a:ext cx="4077335" cy="470408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бор технических средств (минимальная</w:t>
      </w:r>
      <w:r>
        <w:rPr>
          <w:rFonts w:cs="Times New Roman" w:ascii="Times New Roman" w:hAnsi="Times New Roman"/>
          <w:sz w:val="24"/>
          <w:szCs w:val="24"/>
        </w:rPr>
        <w:t xml:space="preserve"> </w:t>
      </w:r>
      <w:r>
        <w:rPr>
          <w:rFonts w:cs="Times New Roman" w:ascii="Times New Roman" w:hAnsi="Times New Roman"/>
          <w:b/>
          <w:bCs/>
          <w:sz w:val="24"/>
          <w:szCs w:val="24"/>
        </w:rPr>
        <w:t>комплектация), необходимых для успешного</w:t>
      </w:r>
      <w:r>
        <w:rPr>
          <w:rFonts w:cs="Times New Roman" w:ascii="Times New Roman" w:hAnsi="Times New Roman"/>
          <w:sz w:val="24"/>
          <w:szCs w:val="24"/>
        </w:rPr>
        <w:t xml:space="preserve"> </w:t>
      </w:r>
      <w:r>
        <w:rPr>
          <w:rFonts w:cs="Times New Roman" w:ascii="Times New Roman" w:hAnsi="Times New Roman"/>
          <w:b/>
          <w:bCs/>
          <w:sz w:val="24"/>
          <w:szCs w:val="24"/>
        </w:rPr>
        <w:t>функционирования территориального агентств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40" w:type="dxa"/>
          <w:bottom w:w="0" w:type="dxa"/>
          <w:right w:w="40" w:type="dxa"/>
        </w:tblCellMar>
      </w:tblPr>
      <w:tblGrid>
        <w:gridCol w:w="1986"/>
        <w:gridCol w:w="993"/>
        <w:gridCol w:w="3616"/>
        <w:gridCol w:w="3044"/>
      </w:tblGrid>
      <w:tr>
        <w:trPr>
          <w:trHeight w:val="583"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rPr>
            </w:pPr>
            <w:r>
              <w:rPr>
                <w:rFonts w:cs="Times New Roman" w:ascii="Times New Roman" w:hAnsi="Times New Roman"/>
                <w:b/>
                <w:i/>
              </w:rPr>
              <w:t>Вид технического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rPr>
            </w:pPr>
            <w:r>
              <w:rPr>
                <w:rFonts w:cs="Times New Roman" w:ascii="Times New Roman" w:hAnsi="Times New Roman"/>
                <w:b/>
                <w:i/>
              </w:rPr>
              <w:t>Кол., шт.</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rPr>
            </w:pPr>
            <w:r>
              <w:rPr>
                <w:rFonts w:cs="Times New Roman" w:ascii="Times New Roman" w:hAnsi="Times New Roman"/>
                <w:b/>
                <w:i/>
              </w:rPr>
              <w:t>Характеристики</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rPr>
            </w:pPr>
            <w:r>
              <w:rPr>
                <w:rFonts w:cs="Times New Roman" w:ascii="Times New Roman" w:hAnsi="Times New Roman"/>
                <w:b/>
                <w:i/>
              </w:rPr>
              <w:t>Назначение</w:t>
            </w:r>
          </w:p>
        </w:tc>
      </w:tr>
      <w:tr>
        <w:trPr>
          <w:trHeight w:val="569"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мпьюте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entium-</w:t>
            </w:r>
            <w:r>
              <w:rPr>
                <w:rFonts w:cs="Times New Roman" w:ascii="Times New Roman" w:hAnsi="Times New Roman"/>
                <w:lang w:val="en-US"/>
              </w:rPr>
              <w:t>II</w:t>
            </w:r>
            <w:r>
              <w:rPr>
                <w:rFonts w:cs="Times New Roman" w:ascii="Times New Roman" w:hAnsi="Times New Roman"/>
              </w:rPr>
              <w:t xml:space="preserve"> - 400 ISA/PCI/AGP ATX, Modem (скорость 33600 бод)</w:t>
            </w:r>
          </w:p>
        </w:tc>
        <w:tc>
          <w:tcPr>
            <w:tcW w:w="3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рием-отправка корреспонденции, хранение баз данных</w:t>
            </w:r>
          </w:p>
        </w:tc>
      </w:tr>
      <w:tr>
        <w:trPr>
          <w:trHeight w:val="569"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ринте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ser Jet 6 L</w:t>
            </w:r>
          </w:p>
        </w:tc>
        <w:tc>
          <w:tcPr>
            <w:tcW w:w="3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ечать документов</w:t>
            </w:r>
          </w:p>
        </w:tc>
      </w:tr>
      <w:tr>
        <w:trPr>
          <w:trHeight w:val="569"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пировальная техни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анон-220</w:t>
            </w:r>
          </w:p>
        </w:tc>
        <w:tc>
          <w:tcPr>
            <w:tcW w:w="3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пирование документов</w:t>
            </w:r>
          </w:p>
        </w:tc>
      </w:tr>
      <w:tr>
        <w:trPr>
          <w:trHeight w:val="403"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кане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Черно-белый, не менее 300 dpi</w:t>
            </w:r>
          </w:p>
        </w:tc>
        <w:tc>
          <w:tcPr>
            <w:tcW w:w="3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птический ввод данных</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комендуемое программное обеспе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ционная система </w:t>
      </w:r>
      <w:r>
        <w:rPr>
          <w:rFonts w:cs="Times New Roman" w:ascii="Times New Roman" w:hAnsi="Times New Roman"/>
          <w:sz w:val="24"/>
          <w:szCs w:val="24"/>
          <w:lang w:val="en-US"/>
        </w:rPr>
        <w:t>Windows</w:t>
      </w:r>
      <w:r>
        <w:rPr>
          <w:rFonts w:cs="Times New Roman" w:ascii="Times New Roman" w:hAnsi="Times New Roman"/>
          <w:sz w:val="24"/>
          <w:szCs w:val="24"/>
        </w:rPr>
        <w:t>. 95 (9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97 (</w:t>
      </w:r>
      <w:r>
        <w:rPr>
          <w:rFonts w:cs="Times New Roman" w:ascii="Times New Roman" w:hAnsi="Times New Roman"/>
          <w:sz w:val="24"/>
          <w:szCs w:val="24"/>
          <w:lang w:val="en-US"/>
        </w:rPr>
        <w:t>professional</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eb</w:t>
      </w:r>
      <w:r>
        <w:rPr>
          <w:rFonts w:cs="Times New Roman" w:ascii="Times New Roman" w:hAnsi="Times New Roman"/>
          <w:sz w:val="24"/>
          <w:szCs w:val="24"/>
        </w:rPr>
        <w:t xml:space="preserve">-браузер: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splorer</w:t>
      </w:r>
      <w:r>
        <w:rPr>
          <w:rFonts w:cs="Times New Roman" w:ascii="Times New Roman" w:hAnsi="Times New Roman"/>
          <w:sz w:val="24"/>
          <w:szCs w:val="24"/>
        </w:rPr>
        <w:t xml:space="preserve"> 4.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для приема-отправки электронных сообщений: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просмотра электронных конференций: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News</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распознавания текста: </w:t>
      </w:r>
      <w:r>
        <w:rPr>
          <w:rFonts w:cs="Times New Roman" w:ascii="Times New Roman" w:hAnsi="Times New Roman"/>
          <w:sz w:val="24"/>
          <w:szCs w:val="24"/>
          <w:lang w:val="en-US"/>
        </w:rPr>
        <w:t>Fine</w:t>
      </w:r>
      <w:r>
        <w:rPr>
          <w:rFonts w:cs="Times New Roman" w:ascii="Times New Roman" w:hAnsi="Times New Roman"/>
          <w:sz w:val="24"/>
          <w:szCs w:val="24"/>
        </w:rPr>
        <w:t xml:space="preserve"> </w:t>
      </w:r>
      <w:r>
        <w:rPr>
          <w:rFonts w:cs="Times New Roman" w:ascii="Times New Roman" w:hAnsi="Times New Roman"/>
          <w:sz w:val="24"/>
          <w:szCs w:val="24"/>
          <w:lang w:val="en-US"/>
        </w:rPr>
        <w:t>Klader</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для защиты от компьютерных, вирусов: </w:t>
      </w:r>
      <w:r>
        <w:rPr>
          <w:rFonts w:cs="Times New Roman" w:ascii="Times New Roman" w:hAnsi="Times New Roman"/>
          <w:sz w:val="24"/>
          <w:szCs w:val="24"/>
          <w:lang w:val="en-US"/>
        </w:rPr>
        <w:t>Antiviral</w:t>
      </w:r>
      <w:r>
        <w:rPr>
          <w:rFonts w:cs="Times New Roman" w:ascii="Times New Roman" w:hAnsi="Times New Roman"/>
          <w:sz w:val="24"/>
          <w:szCs w:val="24"/>
        </w:rPr>
        <w:t xml:space="preserve"> </w:t>
      </w:r>
      <w:r>
        <w:rPr>
          <w:rFonts w:cs="Times New Roman" w:ascii="Times New Roman" w:hAnsi="Times New Roman"/>
          <w:sz w:val="24"/>
          <w:szCs w:val="24"/>
          <w:lang w:val="en-US"/>
        </w:rPr>
        <w:t>Toolkin</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для использования специализированными службами: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Expert</w:t>
      </w:r>
      <w:r>
        <w:rPr>
          <w:rFonts w:cs="Times New Roman" w:ascii="Times New Roman" w:hAnsi="Times New Roman"/>
          <w:sz w:val="24"/>
          <w:szCs w:val="24"/>
        </w:rPr>
        <w:t>, 1C-Бухгалтер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очно-правовая система Консультант-Плюс.</w:t>
      </w:r>
    </w:p>
    <w:p>
      <w:pPr>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pPr>
      <w:bookmarkStart w:id="65" w:name="__RefHeading___Toc50365382"/>
      <w:bookmarkEnd w:id="65"/>
      <w:r>
        <w:rPr/>
        <w:t>4. Информация о структурах поддержки малого предпринимательства на территории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597"/>
        <w:gridCol w:w="2946"/>
        <w:gridCol w:w="39"/>
        <w:gridCol w:w="3930"/>
        <w:gridCol w:w="2127"/>
      </w:tblGrid>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 п/п</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ФИО руководи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ы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дрес</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гиональное агентство поддержки малого бизнеса - Иркутский бизнес-парк</w:t>
            </w:r>
          </w:p>
          <w:p>
            <w:pPr>
              <w:pStyle w:val="Normal"/>
              <w:rPr/>
            </w:pPr>
            <w:r>
              <w:rPr>
                <w:rFonts w:cs="Times New Roman" w:ascii="Times New Roman" w:hAnsi="Times New Roman"/>
              </w:rPr>
              <w:t>Снегирев Владимир Иванович — генеральный директо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Консультации по основам предпринимательства, бухгалтерскому учету, налогообложению, юридическим вопросам. 2. Разработка и экспертиза бизнес-планов. З.Аудиторские услуги. ^Информационное обеспечение 5. Обучение (подготовка кадров). б.Лизинг 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401 1 г. Иркутск ул. Пролетарская, 7-6 тел/факс 8(3952) 34-30-37</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сть-Кутское агентство поддержки малого бизнеса Зубец Алексей Филиппович — директо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формационные и консультационны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5780 Усть-Кут ул. Кирова, 88 тел.5-13-89</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нгарская школа предпринимателей</w:t>
            </w:r>
          </w:p>
          <w:p>
            <w:pPr>
              <w:pStyle w:val="Normal"/>
              <w:rPr/>
            </w:pPr>
            <w:r>
              <w:rPr>
                <w:rFonts w:cs="Times New Roman" w:ascii="Times New Roman" w:hAnsi="Times New Roman"/>
              </w:rPr>
              <w:t>Муравьева Ирина Павловна — директор Суворова Лидия Леонидовна — ком. директо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Подготовка и регистрация учредительных документов. 2. Внутренний аудит. З.Составление бизнес-планов. 4.Финансовый менеджмент. 5. Консультации по всем вопросам предпринимательской деятельности б.Обу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Ангарск ул. Героев Краснодона, 15 тел/факс 8(3951)52-31-71 8(3951)52-32-8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сть-Илимский учебно-деловой центр, Фонд развития города Усгь-Илимска</w:t>
            </w:r>
          </w:p>
          <w:p>
            <w:pPr>
              <w:pStyle w:val="Normal"/>
              <w:rPr/>
            </w:pPr>
            <w:r>
              <w:rPr>
                <w:rFonts w:cs="Times New Roman" w:ascii="Times New Roman" w:hAnsi="Times New Roman"/>
              </w:rPr>
              <w:t>Смирнов Александр Петрович — директо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Подготовка и регистрация учредительных документов. 2.Разрабогка бизнес-планов, инвестиционных предложений.</w:t>
            </w:r>
          </w:p>
          <w:p>
            <w:pPr>
              <w:pStyle w:val="Normal"/>
              <w:rPr/>
            </w:pPr>
            <w:r>
              <w:rPr>
                <w:rFonts w:cs="Times New Roman" w:ascii="Times New Roman" w:hAnsi="Times New Roman"/>
              </w:rPr>
              <w:t>3. Нотариапьные услуги. 4. Оценка и переоценка имущества. б.Юридическое сопровождение договоров различного характера. 6. Маркетинговые исследования. 7.Обучение. 8. Консультирование по вопросам предпринимательск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 Усть-Илимск ул. Мечтателей 17 тел/факс 8(39535) 5-58-19</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унский общественный Фонд поддержки малого предпринимательства Прохватилова Мария Юрьевна — директо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Информационные и консультационные услуги. 2. Поиск партне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уна, тел. 9-10-09</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ратский гор. муниципальный Фонд поддержки малого предпринимательства Курицын Виктор Константинович — директор</w:t>
            </w:r>
          </w:p>
          <w:p>
            <w:pPr>
              <w:pStyle w:val="Normal"/>
              <w:rPr/>
            </w:pPr>
            <w:r>
              <w:rPr>
                <w:rFonts w:cs="Times New Roman" w:ascii="Times New Roman" w:hAnsi="Times New Roman"/>
              </w:rPr>
              <w:t>Учебно-деловой центр экономического колледжа «Менеджер» Семенов В.Н. — директор</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формационные и консультационные услуги</w:t>
            </w:r>
          </w:p>
          <w:p>
            <w:pPr>
              <w:pStyle w:val="Normal"/>
              <w:rPr>
                <w:rFonts w:ascii="Times New Roman" w:hAnsi="Times New Roman" w:cs="Times New Roman"/>
              </w:rPr>
            </w:pPr>
            <w:r>
              <w:rPr>
                <w:rFonts w:cs="Times New Roman" w:ascii="Times New Roman" w:hAnsi="Times New Roman"/>
              </w:rPr>
              <w:t>Информационные и консультационны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65708, Братск-8, ул.Ленина 35-311, тел.43-62-03</w:t>
            </w:r>
          </w:p>
          <w:p>
            <w:pPr>
              <w:pStyle w:val="Normal"/>
              <w:rPr/>
            </w:pPr>
            <w:r>
              <w:rPr>
                <w:rFonts w:cs="Times New Roman" w:ascii="Times New Roman" w:hAnsi="Times New Roman"/>
              </w:rPr>
              <w:t>665728, Братск-28, ул. Макарен-ко-40</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онд поддержки малого предпринимательства Усть-Ордынского Бурятского автономного округа Директор — Чупров Петр Серафимович</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ультационные услуги и финансовая поддер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Орда, 8(241)2-14-1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онд поддержки малого предпринимательства в г. Иркутске</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ая поддер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64000, г. Иркутск, ул. Ленина тел.24-08-60</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онд поддержки малого предпринимательства в г. Слюдянке</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ая поддер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65900, г. Слюдянка тел. 23-2-05</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нд поддержки малого и среднего предпринимательства в г.Черемхово</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ая поддержка для реализации конкретных программ и предпринимательских прое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65400, г. Черемхово тел. 4-25-42</w:t>
            </w:r>
          </w:p>
        </w:tc>
      </w:tr>
    </w:tbl>
    <w:p>
      <w:pPr>
        <w:sectPr>
          <w:footerReference w:type="default" r:id="rId38"/>
          <w:type w:val="nextPage"/>
          <w:pgSz w:w="11906" w:h="16838"/>
          <w:pgMar w:left="1134" w:right="1134" w:gutter="0" w:header="0" w:top="1134" w:footer="720" w:bottom="1134"/>
          <w:pgNumType w:fmt="decimal"/>
          <w:formProt w:val="false"/>
          <w:textDirection w:val="lrTb"/>
          <w:docGrid w:type="default" w:linePitch="360" w:charSpace="0"/>
        </w:sectPr>
      </w:pPr>
    </w:p>
    <w:p>
      <w:pPr>
        <w:pStyle w:val="Heading2"/>
        <w:rPr/>
      </w:pPr>
      <w:bookmarkStart w:id="66" w:name="__RefHeading___Toc50365383"/>
      <w:bookmarkEnd w:id="66"/>
      <w:r>
        <w:rPr/>
        <w:t>Список рекомендуемой литературы:</w:t>
      </w:r>
    </w:p>
    <w:p>
      <w:pPr>
        <w:pStyle w:val="Normal"/>
        <w:ind w:firstLine="720"/>
        <w:jc w:val="both"/>
        <w:rPr/>
      </w:pPr>
      <w:r>
        <w:rPr>
          <w:rFonts w:cs="Times New Roman" w:ascii="Times New Roman" w:hAnsi="Times New Roman"/>
          <w:sz w:val="24"/>
          <w:szCs w:val="24"/>
        </w:rPr>
        <w:t>1. Каганов В.Ш., Васильев А.В., Мартьянов В.А. Информационно-методические материалы к семинару руководителей администраций городов и районов Иркутской области «Предложения поддержки малого предпринимательства» — АМИР «Морозовский проект»</w:t>
      </w:r>
    </w:p>
    <w:p>
      <w:pPr>
        <w:pStyle w:val="Normal"/>
        <w:ind w:firstLine="720"/>
        <w:jc w:val="both"/>
        <w:rPr/>
      </w:pPr>
      <w:r>
        <w:rPr>
          <w:rFonts w:cs="Times New Roman" w:ascii="Times New Roman" w:hAnsi="Times New Roman"/>
          <w:sz w:val="24"/>
          <w:szCs w:val="24"/>
        </w:rPr>
        <w:t>2. Т.Афанасьева, В.Лазарев, Т.Пуденк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держка МБ в регионах: новая технология разработки програм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Г.В.Баткили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ма поддержки МП — условия функционирования МП В Моск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Институт стратегического анализа и развития малого предпринимательства.</w:t>
      </w:r>
    </w:p>
    <w:p>
      <w:pPr>
        <w:pStyle w:val="Normal"/>
        <w:ind w:firstLine="720"/>
        <w:jc w:val="both"/>
        <w:rPr/>
      </w:pPr>
      <w:r>
        <w:rPr>
          <w:rFonts w:cs="Times New Roman" w:ascii="Times New Roman" w:hAnsi="Times New Roman"/>
          <w:sz w:val="24"/>
          <w:szCs w:val="24"/>
        </w:rPr>
        <w:t>Методические рекомендации по разработке региональных программ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нститут стратегического анализа и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азовая модель региональной и муниципальной программ поддержки МБ (методическое пособ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Институт стратегического анализа и развития МП. Операционное планирование и управление реализацией программ поддержки МБ (методическое пособ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Институт стратегического анализа и развития МП. Разработка программ поддержки МБ (учебная про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Институт стратегического анализа и развития МП. Разработка стратегии и основных направлений поддержки МБ (методическое пособ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Российское предпринимательство. История и возрождение (книга 1). Русское деловое агент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Авторский коллектив администрации Ленинградской области под руководством Багровой Н.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малого предпринимательства на местном уровне.</w:t>
      </w:r>
    </w:p>
    <w:p>
      <w:pPr>
        <w:pStyle w:val="Normal"/>
        <w:ind w:firstLine="720"/>
        <w:jc w:val="both"/>
        <w:rPr/>
      </w:pPr>
      <w:r>
        <w:rPr>
          <w:rFonts w:cs="Times New Roman" w:ascii="Times New Roman" w:hAnsi="Times New Roman"/>
          <w:sz w:val="24"/>
          <w:szCs w:val="24"/>
        </w:rPr>
        <w:t>11. (Ресурсный центр МП) — заседание коорд. Совета МАСС. Статистическая справка по малым предприятиям по состоянию на 1 июля 1997 го 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Аналитический материал, подготовленный ресурсным Центром МП к ежегодному докладу ГКРП России (июнь 199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Организация комплексной поддержки МП (информационно-методические материалы к семинару представителей региональных администраций) Москва, 1997г.</w:t>
      </w:r>
    </w:p>
    <w:p>
      <w:pPr>
        <w:pStyle w:val="Normal"/>
        <w:ind w:firstLine="720"/>
        <w:jc w:val="both"/>
        <w:rPr/>
      </w:pPr>
      <w:r>
        <w:rPr>
          <w:rFonts w:cs="Times New Roman" w:ascii="Times New Roman" w:hAnsi="Times New Roman"/>
          <w:sz w:val="24"/>
          <w:szCs w:val="24"/>
        </w:rPr>
        <w:t>14. В.Г. Княз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логи и механизмы стимулирования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жрегиональная конференция по УСН МП г. Н.Новгород, 1997 г.).</w:t>
      </w:r>
    </w:p>
    <w:p>
      <w:pPr>
        <w:pStyle w:val="Normal"/>
        <w:ind w:firstLine="720"/>
        <w:jc w:val="both"/>
        <w:rPr/>
      </w:pPr>
      <w:r>
        <w:rPr>
          <w:rFonts w:cs="Times New Roman" w:ascii="Times New Roman" w:hAnsi="Times New Roman"/>
          <w:sz w:val="24"/>
          <w:szCs w:val="24"/>
        </w:rPr>
        <w:t>15. А.И. Гретченк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Н и МП. (межрегиональная конференция по УСН МП в Нижнем Новгороде, 1997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Российское предпринимательство. История и возрождение, кн.2 (налоговая политика в отношении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 «Малый бизнес в России», аналитическое пособие г Москва, 1998г. (ИСАР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8. «Частный бизнес: становление и развитие в регионах России», Москва, 1998 г., (ИСАР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9. Система поддержки и развития МП В Москве (Рос. Академия наук. Институт экономики) Москва, 199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 «Малое предпринимательство в контексте российских реформ и мирового опыта», Москва, 1995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Финансовые услуги микро- и малому бизнесу. Аналитический справочник (ИСАРП, 1997г., Мос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Государственная поддержка предпринимательства: концепция, формы и методы. Москва, 1995 г. Центр комплексных социальных исследований и маркет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3. Гражданский Кодекс РФ, часть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Закон РФ «О сертификации продукции и услуг» от 10.06.93 г. N5151-1 (с изм. ФЗ N211-ФЗ от 27.12.95 г. и N 30-ФЗ от02.03.9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5. Закон РФ «О лицензировании отдельных видов деятельности» от 25.09.98 г. </w:t>
      </w:r>
      <w:r>
        <w:rPr>
          <w:rFonts w:cs="Times New Roman" w:ascii="Times New Roman" w:hAnsi="Times New Roman"/>
          <w:sz w:val="24"/>
          <w:szCs w:val="24"/>
          <w:lang w:val="en-US"/>
        </w:rPr>
        <w:t>NISS</w:t>
      </w:r>
      <w:r>
        <w:rPr>
          <w:rFonts w:cs="Times New Roman" w:ascii="Times New Roman" w:hAnsi="Times New Roman"/>
          <w:sz w:val="24"/>
          <w:szCs w:val="24"/>
        </w:rPr>
        <w:t>-Ф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 Положение о порядке государственной регистрации субъектов предпринимательской деятельности, утв. Указом Президента РФ от 8 июля 1994 г. N148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7. Постановление Правительства РФ «О лицензировании отдельных видов деятельности» от 24.12.94 г. N1418 (с изменениями и дополнениями Постановлениями Правительства РФ от 03.06.95 г. N549; от 07.08.95 г. N796; от 12.10.95 г. N1001; от 22.04.97. N462; от01.12.97 г. N151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8. Постановление губернатора области от 05.05.99 г. </w:t>
      </w:r>
      <w:r>
        <w:rPr>
          <w:rFonts w:cs="Times New Roman" w:ascii="Times New Roman" w:hAnsi="Times New Roman"/>
          <w:sz w:val="24"/>
          <w:szCs w:val="24"/>
          <w:lang w:val="en-US"/>
        </w:rPr>
        <w:t>N</w:t>
      </w:r>
      <w:r>
        <w:rPr>
          <w:rFonts w:cs="Times New Roman" w:ascii="Times New Roman" w:hAnsi="Times New Roman"/>
          <w:sz w:val="24"/>
          <w:szCs w:val="24"/>
        </w:rPr>
        <w:t>293-</w:t>
      </w:r>
      <w:r>
        <w:rPr>
          <w:rFonts w:cs="Times New Roman" w:ascii="Times New Roman" w:hAnsi="Times New Roman"/>
          <w:sz w:val="24"/>
          <w:szCs w:val="24"/>
          <w:lang w:val="en-US"/>
        </w:rPr>
        <w:t>n</w:t>
      </w:r>
      <w:r>
        <w:rPr>
          <w:rFonts w:cs="Times New Roman" w:ascii="Times New Roman" w:hAnsi="Times New Roman"/>
          <w:sz w:val="24"/>
          <w:szCs w:val="24"/>
        </w:rPr>
        <w:t xml:space="preserve"> «Об организации лицензионной деятельности на территории Иркут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9. В.В. Коровкин, Г.В, Кузнецова — Предприятия малого бизнеса, Москва, 1997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0. С. Блохин, А. Шкарин. Индивидуальный предприниматель, Москва, 199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Сертификация продукции и услуг. Сборник нормативных документов, 1999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3. В. Кураков, Г. Климанова. Правовая поддержка малого бизнеса. Москва, 199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4. А. Крутик, М. Горенбургов. Малое предпринимательство и бизнес-коммуник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5. А. Блинов. Малое предпринимательство. Организационные и правовые основы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6. Институт стратегического анализа и развития предпринимательства. Неформальный сектор в российской экономи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7. Институт стратегического анализа и развития предпринимательства. Региональные программы поддержки малого предпринимательства : сравнительный анализ. Москва, 1997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8. Российская Академия наук. Институт экономики. Формирование и реализация местной экономической политики в условиях российских реформ. Москва, 199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9. С. Калачева. Аренда офисных, складских, торговых помещений. Правовое регулирование. Москва, 1999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0. Н. Грибанова, В. Солодков. Планирование и прогнозирование деятельности предприятия. ИГЭА, 1996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1-й Всероссийский съезд прещставителей малых предприятий. Малый бизнес России — состояние, проблемы и перспективы. Аналитический обзор. Москва, 1996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Администрация Свердловской области. Малое предпринимательство в Свердловской области в 1994 го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Предприниматель. Законодательные и нормативные акты. 1997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Академия менеджмента и рынка. Институт предпринимательства и инвестиций. Инфраструктура поддержки малого предпринимательства в России. Москва, 199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5. Э. Уткин, А. Кочеткова. Бизнес-план. Как развернуть собственное дел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6. А. Никонов. Особенности налогообложения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7. Т. Долгопятова. Российские предприятия в переходной экономике: экономические проблемы и поведение. Москва, 1995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8. «Бизнес-Тезаурус»: Эффективное управление бизнес-ассоциац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9. Предприниматель. Законодательные и нормативные акты. Москва, 1996 г.</w:t>
      </w:r>
    </w:p>
    <w:p>
      <w:pPr>
        <w:pStyle w:val="Normal"/>
        <w:ind w:firstLine="720"/>
        <w:jc w:val="both"/>
        <w:rPr/>
      </w:pPr>
      <w:r>
        <w:rPr>
          <w:rFonts w:cs="Times New Roman" w:ascii="Times New Roman" w:hAnsi="Times New Roman"/>
          <w:sz w:val="24"/>
          <w:szCs w:val="24"/>
        </w:rPr>
        <w:t>50.А. Сахаровский. Основы предпринимательского дела. Иркутск, 1997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С. Поляков, М. Рычев. Инкубаторы бизнеса —российский опы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Бизнес-Тезаурус». Стратегия успеха. Учебно-методическое пособие для российск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17"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1605" cy="146050"/>
              <wp:effectExtent l="0" t="0" r="0" b="0"/>
              <wp:wrapSquare wrapText="largest"/>
              <wp:docPr id="18"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1605" cy="146050"/>
              <wp:effectExtent l="0" t="0" r="0" b="0"/>
              <wp:wrapSquare wrapText="largest"/>
              <wp:docPr id="1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2725" cy="146050"/>
              <wp:effectExtent l="0" t="0" r="0" b="0"/>
              <wp:wrapSquare wrapText="largest"/>
              <wp:docPr id="20"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21" name="Frame1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2725" cy="146050"/>
              <wp:effectExtent l="0" t="0" r="0" b="0"/>
              <wp:wrapSquare wrapText="largest"/>
              <wp:docPr id="22" name="Frame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12725"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2725" cy="146050"/>
              <wp:effectExtent l="0" t="0" r="0" b="0"/>
              <wp:wrapSquare wrapText="largest"/>
              <wp:docPr id="24" name="Frame1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2725" cy="146050"/>
              <wp:effectExtent l="0" t="0" r="0" b="0"/>
              <wp:wrapSquare wrapText="largest"/>
              <wp:docPr id="25"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12725" cy="146050"/>
              <wp:effectExtent l="0" t="0" r="0" b="0"/>
              <wp:wrapSquare wrapText="largest"/>
              <wp:docPr id="26"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2725" cy="146050"/>
              <wp:effectExtent l="0" t="0" r="0" b="0"/>
              <wp:wrapSquare wrapText="largest"/>
              <wp:docPr id="27"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2725" cy="146050"/>
              <wp:effectExtent l="0" t="0" r="0" b="0"/>
              <wp:wrapSquare wrapText="largest"/>
              <wp:docPr id="28"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12725" cy="146050"/>
              <wp:effectExtent l="0" t="0" r="0" b="0"/>
              <wp:wrapSquare wrapText="largest"/>
              <wp:docPr id="29"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2725" cy="146050"/>
              <wp:effectExtent l="0" t="0" r="0" b="0"/>
              <wp:wrapSquare wrapText="largest"/>
              <wp:docPr id="30"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12725" cy="146050"/>
              <wp:effectExtent l="0" t="0" r="0" b="0"/>
              <wp:wrapSquare wrapText="largest"/>
              <wp:docPr id="31"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2725" cy="146050"/>
              <wp:effectExtent l="0" t="0" r="0" b="0"/>
              <wp:wrapSquare wrapText="largest"/>
              <wp:docPr id="32" name="Frame2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12725" cy="146050"/>
              <wp:effectExtent l="0" t="0" r="0" b="0"/>
              <wp:wrapSquare wrapText="largest"/>
              <wp:docPr id="33"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12725" cy="146050"/>
              <wp:effectExtent l="0" t="0" r="0" b="0"/>
              <wp:wrapSquare wrapText="largest"/>
              <wp:docPr id="36" name="Frame2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12725" cy="146050"/>
              <wp:effectExtent l="0" t="0" r="0" b="0"/>
              <wp:wrapSquare wrapText="largest"/>
              <wp:docPr id="37" name="Frame2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12725" cy="146050"/>
              <wp:effectExtent l="0" t="0" r="0" b="0"/>
              <wp:wrapSquare wrapText="largest"/>
              <wp:docPr id="38"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1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6050"/>
              <wp:effectExtent l="0" t="0" r="0" b="0"/>
              <wp:wrapSquare wrapText="largest"/>
              <wp:docPr id="16"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947" w:hanging="114"/>
      </w:pPr>
      <w:rPr>
        <w:rFonts w:ascii="Symbol" w:hAnsi="Symbol" w:cs="Symbol" w:hint="default"/>
      </w:rPr>
    </w:lvl>
  </w:abstractNum>
  <w:abstractNum w:abstractNumId="3">
    <w:lvl w:ilvl="0">
      <w:start w:val="1"/>
      <w:numFmt w:val="bullet"/>
      <w:lvlText w:val=""/>
      <w:lvlJc w:val="left"/>
      <w:pPr>
        <w:tabs>
          <w:tab w:val="num" w:pos="357"/>
        </w:tabs>
        <w:ind w:left="227" w:hanging="114"/>
      </w:pPr>
      <w:rPr>
        <w:rFonts w:ascii="Symbol" w:hAnsi="Symbol" w:cs="Symbol" w:hint="default"/>
      </w:rPr>
    </w:lvl>
  </w:abstractNum>
  <w:abstractNum w:abstractNumId="4">
    <w:lvl w:ilvl="0">
      <w:start w:val="1"/>
      <w:numFmt w:val="bullet"/>
      <w:lvlText w:val=""/>
      <w:lvlJc w:val="left"/>
      <w:pPr>
        <w:tabs>
          <w:tab w:val="num" w:pos="1077"/>
        </w:tabs>
        <w:ind w:left="947" w:hanging="114"/>
      </w:pPr>
      <w:rPr>
        <w:rFonts w:ascii="Symbol" w:hAnsi="Symbol" w:cs="Symbol" w:hint="default"/>
      </w:rPr>
    </w:lvl>
  </w:abstractNum>
  <w:abstractNum w:abstractNumId="5">
    <w:lvl w:ilvl="0">
      <w:start w:val="1"/>
      <w:numFmt w:val="bullet"/>
      <w:lvlText w:val=""/>
      <w:lvlJc w:val="left"/>
      <w:pPr>
        <w:tabs>
          <w:tab w:val="num" w:pos="1077"/>
        </w:tabs>
        <w:ind w:left="947" w:hanging="114"/>
      </w:pPr>
      <w:rPr>
        <w:rFonts w:ascii="Symbol" w:hAnsi="Symbol" w:cs="Symbol" w:hint="default"/>
      </w:rPr>
    </w:lvl>
  </w:abstractNum>
  <w:abstractNum w:abstractNumId="6">
    <w:lvl w:ilvl="0">
      <w:start w:val="1"/>
      <w:numFmt w:val="bullet"/>
      <w:lvlText w:val=""/>
      <w:lvlJc w:val="left"/>
      <w:pPr>
        <w:tabs>
          <w:tab w:val="num" w:pos="1077"/>
        </w:tabs>
        <w:ind w:left="94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b/>
      <w:bCs/>
      <w:caps/>
      <w:sz w:val="24"/>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7.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0:12:00Z</dcterms:created>
  <dc:creator>ivm</dc:creator>
  <dc:description/>
  <dc:language>en-US</dc:language>
  <cp:lastModifiedBy>ivm</cp:lastModifiedBy>
  <dcterms:modified xsi:type="dcterms:W3CDTF">2003-09-03T12:30:00Z</dcterms:modified>
  <cp:revision>230</cp:revision>
  <dc:subject/>
  <dc:title/>
</cp:coreProperties>
</file>