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4</w:t>
      </w:r>
    </w:p>
    <w:p>
      <w:pPr>
        <w:pStyle w:val="Normal"/>
        <w:spacing w:lineRule="auto" w:line="240" w:before="60" w:after="0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(Законопроект, представленный Правительством РФ</w:t>
        <w:br/>
        <w:t>в Государственную Думу)</w:t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ФЕДЕРАЛЬНЫЙ ЗАКОН </w:t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лицензировании отдельных видов деятельности </w:t>
      </w:r>
    </w:p>
    <w:p>
      <w:pPr>
        <w:pStyle w:val="Normal"/>
        <w:spacing w:lineRule="auto" w:line="240" w:before="60" w:after="0"/>
        <w:ind w:firstLine="284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Глава I. Общие положения 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. Цели и сфера применения настоящего Федерального закона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Настоящий Федеральный закон регулирует отношения, возникающие в связи с осуществлением отдельных видов деятельности юридическими лицами и индивидуальными предпринимателями, и направлен на обеспечение единой государственной поли тики в области лицензирования и защиты жизненно важных интересов личности, общества и государ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Действие настоящего Федерального закона распространяется на органы государственной власти, органы местного самоуправления, юридические лица и индивидуальных предпринимателе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Настоящий Федеральный закон не распространяется на отношения, связанные с деятельностью кредитных организаций, внешнеторговой деятельностью, таможенной деятельностью, пользованием природных ресурсов, объектами животного и расти тельного мира, а также отношения, связанные с использованием изобретений, достижений науки, произведений литературы и искусства и иных охраняемых федеральными законами результатов интеллектуальной деятельност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2. Основные понят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В целях настоящего Федерального закона применяются следующие основные понятия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- лицензия (специальное разрешение) - документ,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лицензирование (лицензионная деятельность) - комплекс мероприятий, связанных с выдачей лицензий и контролем за выполнением лицензионных требований и условий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лицензионные требования и условия - совокупность установленных нормативными правовыми актами требований и условий, выполнение которых обязательно при осуществлении лицензируемого вида деятельност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лицензионный орган - орган, осуществляющий лицензирование в соответствии с законодательством Российской Федерац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специально уполномоченный орган - государственный орган, в установленном порядке образованный (наделенный полномочиями) для выполнения определенных функций, связанных с лицензированием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лицензируемые виды деятельности - виды деятельности, перечисленные в статье 20 настоящего Федерального закона, на осуществление которых в Российской Федерации требуется получение лицензии в связи с тем, что иные методы регулирования не обеспечивают в необходимой мере безопасности общества, соблюдения конституционных прав и свобод граждан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лицензиат - юридическое лицо или индивидуальный предприниматель, имеющее(ий) лицензию на осуществление конкретного вида деятельност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соискатель лицензии - юридическое лицо или индивидуальный предприниматель, имеющее(ий) намерение осуществлять деятельность, для выполнения которой требуется получение лицензии, и заявившее(ий) об этом в лицензионный орган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лицензионный сбор - фиксированный размер платы за выдачу лиценз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реестр лицензий - документ, содержащий совокупность сведений о выданных, приостановленных, возобновленных и аннулированных лицензиях и дубликатах лицензий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3. Основные принципы лицензирования отдельных видов деятельност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Основными принципами лицензирования отдельных видов деятельности являются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защита конституционных прав, свобод, законных интересов и здоровья граждан,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нравственности, обеспечение безопасности государства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соблюдение законности при осуществлении лицензирования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сочетание интересов Российской Федерации, субъектов Российской Федерации и местного самоуправления и лицензиатов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равенство условий и возможностей для юридических лиц или индивидуальных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предпринимателей при получении лиценз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единство перечня лицензируемых видов деятельности и порядка лицензирования на всей территории Российской Федераци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гласность и открытость процесса осуществления лицензирован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4. Полномочия Правительства Российской Федераци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Правительство Российской Федерации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определяет федеральные органы исполнительной власти и специально уполномоченные органы,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, лицензирование которых осуществляется органами исполнительной власти субъектов Российской Федерац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утверждает порядок ведения лицензионной деятельности на территории Российской Федерац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утверждает положения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>Статья</w:t>
      </w:r>
      <w:r>
        <w:rPr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 xml:space="preserve">5. Полномочия осуществляющих лицензирование федеральных органов исполнительной власти и специально уполномоченных органов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Федеральные органы исполнительной власти и специально уполномоченные органы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осуществляют лицензирование видов деятельности, определенных для них Правительством Российской Федерации в рамках перечня, установленного настоящим Федеральным законом,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- разрабатывают лицензионные требования и условия, положения о лицензировании видов деятельности, лицензирование которых они осуществляют; разрабатывают совместно с органами исполнительной власти субъектов Российской Федерации лицензионные требования и условия, положения о лицензировании видов деятельности, лицензирование которых осуществляется органами исполнитель ной власти субъектов Российской Федераци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осуществляют контроль за соблюдением лицензиатом требований и условий осуществления лицензионной деятельност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приостанавливают действие или аннулируют лицензии по видам деятельности, лицензирование которых они осуществляют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ведут реестры лицензий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представляют предложения в Правительство Российской Федерации о составе работ и услуг по конкретным видам деятельности, на осуществление которых требуется лиценз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6. Полномочия осуществляющих лицензирование органов исполнительной власти субъектов Российской Федерации и специально уполномоченных органов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Органы исполнительной власти субъектов Российской Федерации и специально уполномоченные органы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осуществляют лицензирование видов деятельности на территории субъекта Российской Федерации в рамках перечня, установленного настоящим Федеральным законом,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- участвуют в разработке лицензионных требований и условий и положений о лицензировании видов деятельности, лицензирование которых находится в их компетенции;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осуществляют контроль за соблюдением лицензиатами требований и условий осуществления лицензионной деятельност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приостанавливают действие или аннулируют лицензии по видам деятельности, лицензирование которых они осуществляю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ведут реестры лицензий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представляют предложения в Правительство Российской Федерации о составе работ и услуг по конкретным видам деятельности, лицензирование которых находится в их компетен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Конкретный орган исполнительной власти субъекта Российской Федерации или специально уполномоченный орган, осуществляющий предусмотренные настоящей статьей полномочия, определяется органом государственной власти субъекта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7. Полномочия органов местного самоуправлеи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b/>
          <w:bCs/>
          <w:sz w:val="20"/>
          <w:szCs w:val="20"/>
        </w:rPr>
        <w:t xml:space="preserve">Глава </w:t>
      </w:r>
      <w:r>
        <w:rPr>
          <w:sz w:val="20"/>
          <w:szCs w:val="20"/>
        </w:rPr>
        <w:t xml:space="preserve">П. </w:t>
      </w:r>
      <w:r>
        <w:rPr>
          <w:b/>
          <w:bCs/>
          <w:sz w:val="20"/>
          <w:szCs w:val="20"/>
        </w:rPr>
        <w:t>Система лицензирования</w:t>
      </w: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8. Лиценз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Лицензия должна содержать следующие реквизиты: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регистрационный номер лицензи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дату выдачи лицензи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наименование лицензионного органа, выпавшего лицензию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вид деятельности. на осуществление которого выдана лицензия (при необходимости – работ и услуг)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наименование и юридический адрес юридического лица или фамилия, имя, отчество и данные документа, удостоверяющего личность индивидуального предпринимателя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срок начала и окончания действия лицензии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- территория действия лиценз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условия осуществления указанного в лицензии вида деятельности (при необходимости)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я выдается отдельно на каждый вид деятельности, установленный статьей 20 настоящего Федерального закон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ередача лицензии другому юридическому лицу или индивидуальному предпринимателю запрещаетс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Бланки лицензий имеют степень защищенности на уровне ценной бумаги на предъявителя, являются документами строгой отчетности, имеют учетную серию и но мер. Приобретение, учет и хранение бланков лицензий возлагаются на лицензионные органы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я подписывается руководителем (заместителем руководителя) лицензионного органа и заверяется печатью этого орган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и, выданные федеральными органами исполнительной власти и специально уполномоченными органами Российской Федерации, действительны на всей территории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и, выданные органами исполнительной власти субъектов Российской Федерации и специально уполномоченными органами субъектов Российской Федерации, действительны на территории соответствующего субъекта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, на территорию которого распространяется действие соответствующих лицензий. Сведения о регистрации указываются в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случае утраты лицензии лицензиат обязан незамедлительно сообщить об этом лицензионному органу и подать заявление о выдаче дубликата лиценз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9. Срок действия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>Срок действия лицензии устанавливается в положениях о лицензировании</w:t>
      </w:r>
      <w:r>
        <w:rPr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 xml:space="preserve">конкретного вида деятельности, но не может быть менее трех лет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На срок до трех лет лицензия выдается только по заявлению соискателя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Действие лицензии может быть продлено по заявлению лицензиата на новый срок, если иное не предусмотрено положениями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В продлении лицензии может быть отказано, в случае если за время действия лицензии были зафиксированы нарушения лицензионных требований и условий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0. Лицензионные требования и услов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Перечень лицензионных требований и условий по каждому виду деятельности, предусмотренному статьей 20 настоящего Федерального закона, определяется положением о лицензировании данного вида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, экологических, санитарных, гигиенических, противопожарных норм и правил, положений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 видам деятельности, требующим специальных знаний, в лицензионные условия могут включаться квалификационные требования к соискателю или владельцу лицензии - гражданину или составу сотрудников юридического лиц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 видам деятельности, требующим специальных условий их осуществления, в лицензионные условия могут включаться требования о соответствии им объекта, на котором осуществляется данный вид деятельност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>Статья 11. Порядок выдачи лицензии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Для получения лицензии соискатель лицензии представляет в соответствующий лицензионный орган: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а) заявление о выдаче лицензии с указанием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для юридических лиц - наименования и организационно-правовой формы, его юридического адреса, наименования банка и номера расчетного счета в банке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- для индивидуальных предпринимателей - фамилии, имени, отчества, данных документа, удостоверяющего личность индивидуального предпринимателя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вида деятельности, на осуществление которого он претендует, и срока ее осуществления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б) копии учредительных документов ( с предъявлением оригиналов, в случае если копии не заверены нотариусом);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)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(с предъявлением оригинала, в случае если копия не заверена нотариусом)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г) справку о постановке на учет в налоговом органе;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д) документ, подтверждающий оплату рассмотрения заявл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Требовать от соискателя лицензии представления иных документов, не пред усмотренных в положении о лицензировании конкретного вида деятельности, запрещаетс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се документы, представленные для получения лицензии, принимаются по описи, копия которой передается заявителю с отметкой о приеме документов лицензионным органом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 согласованию с соискателем лицензии может проводиться независимая экспертиза. В этом случае срок принятия решения о выдаче или об отказе в выдаче лицензии может быть продлен руководителем лицензионного органа, но не более чем на 30 дне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роведение независимой экспертизы осуществляется за счет соискателя лицензии (оплачивается соискателем лицензии)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онный орган уведомляет соискателя лицензии о принятом решении о выдаче лицензии в 3-дневный срок после принятия соответствующего реш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Уведомление об отказе в выдаче лицензии направляется (вру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softHyphen/>
      </w:r>
      <w:r>
        <w:rPr>
          <w:sz w:val="19"/>
          <w:szCs w:val="19"/>
        </w:rPr>
        <w:t xml:space="preserve">чается) соискателю лицензии в письменной форме в 3-дневный срок </w:t>
      </w:r>
      <w:r>
        <w:rPr>
          <w:spacing w:val="-4"/>
          <w:sz w:val="19"/>
          <w:szCs w:val="19"/>
        </w:rPr>
        <w:t>после принятия соответствующего решения с указанием причин отказа</w:t>
      </w:r>
      <w:r>
        <w:rPr>
          <w:sz w:val="19"/>
          <w:szCs w:val="19"/>
        </w:rPr>
        <w:t xml:space="preserve">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Основанием для отказа в выдаче лицензии является: наличие в документах, представленных соискателем лицензии, недостоверной или искаженной информации; обоснованное отрицательное заключение лицензионного органа или независимой экспертизы, установившее несоответствие требованиям и условиям, необходимым для осуществления соответствующего вида деятельности и условиям безопас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я выдается после представления соискателем лицензии документа, подтверждающего оплату лицензионного сбор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2. Переоформление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случае преобразования юридического лица, изменения его юридического адреса или наименования, изменения данных документа, удостоверяющего личность индивидуального предпринимателя, лицензиат или его правопреемник, обязан незамедлительно подать заявление о переоформлении лицензии с приложением соответствующих документов, подтверждающих данные свед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ри переоформлении лицензии лицензионным органом вносятся соответствующие изменения в реестр лицензий, выдается новая лицензия. Переоформление лицензии осуществляется в течение 15 дней со дня подачи соответствующего заилен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3. Осуществление контрол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онные органы в пределах своей компетенции имеют право: проводить проверки деятельности лицензиата, выполнения лицензионных требований и условий, федеральных законов и иных нормативных правовых актов, регламентирующих подлежащую лицензированию деятельность; запрашивать и получать от лицензиатов необходимые объяснения, справки по вопросам, возникающим при проведении проверок; составлять по результатам проверки акты (протоколы) с указанием конкретных нарушений и сроков их исправления; выносить предупреждения лицензиату об устранении выявленных нарушений в форме предписани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Государственные надзорные и контрольные органы при выявлении нарушений лицензионных требований и условий сообщают лицензионным органам, выдавшим лицензию, о выявленных нарушениях и наложенных в установленном порядке санкциях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ат обязан по истечении установленного предписанием срока представить в лицензионный орган и орган, выявивший нарушения, сведения об устранении нарушени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рядок контроля устанавливается в положениях о лицензировании конкретных видов деятельности с учетом их специфик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ат обязан представлять необходимую информацию и документы, а так же обеспечивать условия для проведения проверки в соответствии с положениями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14. Приостановление действия и аннулирование лицензи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Лицензионные органы могут приостанавливать действие лицензии в случаях: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pacing w:val="-4"/>
          <w:sz w:val="19"/>
          <w:szCs w:val="19"/>
        </w:rPr>
        <w:t xml:space="preserve">представления владельцем лицензии соответствующего заявления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нарушения лицензиатом лицензионных требований и условий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онные органы могут аннулировать лицензию в случаях: обнаружения недостоверных или искаженных данных в документах, представ ленных для получения лицензии; передачи лицензии другому юридическому или физическому лицу; повторного нарушения лицензиатом лицензионных требований и услови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я теряет юридическую силу и считается аннулированной с момента, ликвидации юридического лица, его реорганизации (за исключением случаев, предусмотренных статьей 12) или прекращения действия свидетельства о государственной регистрации гражданина в качестве индивидуального предпринимателя, сведения о чем заносятся в реестр лицензи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ешение о приостановлении или аннулировании лицензии может быть обжаловано в установленном порядке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случае изменения обстоятельств, повлекших приостановление действия лицензии, лицензионный орган, выдавший лицензию, может принять решение о возобновлении ее действ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5. Ведение реестра лицензий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онные органы ведут реестр лицензий, в который должно быть включено следующее: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сведения о лицензиате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наименование лицензионного органа, выдавшего лицензию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вид деятельности, на осуществление которого выдана лицензия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дата выдачи и номер лиценз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срок начала и окончания действия лицензии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лицензионные требования и условия (в случае необходимости)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данные о регистрации, приостановлении и возобновлении лицензии (основание и дата регистрации, приостановления и возобновления лицензии)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данные об аннулировании лицензии (основание и дата аннулирования лицензии); </w:t>
      </w:r>
    </w:p>
    <w:p>
      <w:pPr>
        <w:pStyle w:val="Normal"/>
        <w:spacing w:lineRule="auto" w:line="240" w:before="60" w:after="0"/>
        <w:ind w:firstLine="284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- </w:t>
      </w:r>
      <w:r>
        <w:rPr>
          <w:sz w:val="19"/>
          <w:szCs w:val="19"/>
        </w:rPr>
        <w:t xml:space="preserve">иные сведения, определенные положением о лицензировании конкретного вида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>В случае заключения между субъектами Российской Федерации согла</w:t>
      </w:r>
      <w:r>
        <w:rPr>
          <w:rFonts w:eastAsia="Times New Roman" w:cs="Times New Roman" w:ascii="Times New Roman" w:hAnsi="Times New Roman"/>
          <w:spacing w:val="-4"/>
          <w:sz w:val="19"/>
          <w:szCs w:val="19"/>
          <w:lang w:val="en-US"/>
        </w:rPr>
        <w:softHyphen/>
      </w:r>
      <w:r>
        <w:rPr>
          <w:spacing w:val="-4"/>
          <w:sz w:val="19"/>
          <w:szCs w:val="19"/>
        </w:rPr>
        <w:t>шения</w:t>
      </w:r>
      <w:r>
        <w:rPr>
          <w:sz w:val="19"/>
          <w:szCs w:val="19"/>
        </w:rPr>
        <w:t xml:space="preserve"> о распространении действия выданных лицензий на территории участников соглашения, лицензионный орган, выдавший лицензию, передаст сведения, внесенные им в реестр, лицензионным органам субъектов Российской Федерации - участникам соглашения. Лицензионные органы участников соглашения обязаны внести полученные сведения в соответствующие реестры в порядке и сроки, определенные соглашением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Статья 16. Лицензионный сбор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За выдачу лицензии на осуществление установленных настоящим Федеральным законом видов деятельности взымается лицензионный сбор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Максимальный размер лицензионного сбора не должен превышать 100-кратного установленного Федеральным законом минимального размера оплаты труда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Конкретные размеры лицензионного сбора устанавливаются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равительством Российской Федерации - для видов деятельности, лицензируемых федеральными органами исполнительной власти и специально уполномоченными органами; органами государственной власти субъектов Российской федерации для видов деятельности, лицензируемых органами исполнительной власти субъектов Российской Федерации и специально уполномоченными орган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азмер платы за рассмотрение заявления, переоформление, продление, выдачу дубликата лицензии определяется порядком ведения лицензионной деятельности на территории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Суммы лицензионных сборов зачисляются в соответствующие бюджеты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pacing w:val="-4"/>
          <w:sz w:val="19"/>
          <w:szCs w:val="19"/>
        </w:rPr>
        <w:t xml:space="preserve">Статья 17. Порядок финансирования лицензионной деятельност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Финансирование лицензионной деятельности производится в пределах средств, выделяемых на содержание лицензионных органов из бюджетов соответствующего уровн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18. Ответственность, должностных лиц лицензионных органов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уководители и должностные лица лицензионных органов, виновные в нарушении законодательства о лицензировании,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19. Ответственность юридических лиц и индивидуальных предпринимателей при осуществлении лицензируемых видов деятельност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Юридические лица и индивидуальные предприниматели, осуществляющие под лежащую лицензированию деятельность без лицензии или с нарушением лицензионных требований и условий,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20"/>
          <w:szCs w:val="20"/>
        </w:rPr>
        <w:t>Глава Ш. Виды деятельности, на осуществление которых требуется лицензия</w:t>
      </w: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20. Перечень видов деятельности, на осуществление которых требуется лиценз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I. Перечень видов деятельности, лицензирование которых осуществляют федеральные органы исполнительной власти и специально уполномоченные органы: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. деятельность на рынке ценных бумаг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производство бланков ценных бумаг, а также ввоз на территорию Российской Федерации бланков ценных бумаг и полуфабрикатов для их изготовл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. биржевая деятельность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. финансовая аренда (лизинг)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5. деятельность негосударственных пенсионных фондов и компаний по управлению активами негосударственных пенсионных фондов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6. телерадиовещание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7. деятельность, связанная с предоставлением услуг связ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8. деятельность, связанная с созданием, реализацией и эксплуатацией шифровальных средств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9. предоставление услуг в области шифрования информац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0. деятельность по формированию федеральных информационных ресурсов (или) информационных ресурсов субъектов Федерации, связанная с использованием систем и комплексов телекоммуникаци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1. оказание услуг по выявлению электронных устройств перехвата информации в технических средствах и помещениях государственных структур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2. деятельность, связанная с использованием и защитой сведений, составляющих государственную тайну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3. деятельность, связанная с созданием средств защиты информаци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4. разработка, производство, реализация, приобретение в целях продажи лица ми, не уполномоченными на оперативно-розыскную деятельность, специальных технических средств, предназначенных для негласного получения информац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5. изготовление, ремонт, продажа, прокат средств измерений, применяемых в сферах распространения государственного метрологического контроля и надзор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6. деятельность в области обязательной сертификац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7. производство, продажа и приобретение оружия (за исключением производства, продажи, приобретения оружия государственными военизированными организациями)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8. разработка и производство вооружения, военной техники, специальных средств самообороны, боеприпасов и их утилизац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9</w:t>
      </w:r>
      <w:r>
        <w:rPr>
          <w:spacing w:val="-4"/>
          <w:sz w:val="19"/>
          <w:szCs w:val="19"/>
        </w:rPr>
        <w:t>. испытание, изготовление, хранение, подготовка к запуску и запуск</w:t>
      </w:r>
      <w:r>
        <w:rPr>
          <w:sz w:val="19"/>
          <w:szCs w:val="19"/>
        </w:rPr>
        <w:t xml:space="preserve"> космических объектов, а также управление космическими полетам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0. проектирование, строительство и эксплуатация взрывопожароопасных, химически опасных и вредных производств, горных производств и объектов, маги стальных газо-, нефте- и продуктопроводов, подъемных сооружений, а также котлов, сосудов и трубопроводов, работающих под давлением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1. изготовление, монтаж и ремонт химического, бурового, нефтегазопромыслового, геологоразведочного, горношахтного оборудования, взрывозащищенного электротехнического оборудования, аппаратуры и систем контроля, противоаварийной защиты и сигнализации, подъемных сооружений, котлов и сосудов, работающих под давлением, трубопроводов пара и горячей воды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2. разработка, производство, испытание, хранение, применение взрывчатых материалов промышленного назначения, а также оборудования и приборов взрывного дел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3. производство подводных работ специального назнач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4. деятельность, связанная с радиоактивными материалам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5. </w:t>
      </w:r>
      <w:r>
        <w:rPr>
          <w:spacing w:val="-4"/>
          <w:sz w:val="19"/>
          <w:szCs w:val="19"/>
        </w:rPr>
        <w:t xml:space="preserve">деятельность по управлению предприятиями ядерного комплекс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6. деятельность в области использования атомной энерг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7. </w:t>
      </w:r>
      <w:r>
        <w:rPr>
          <w:spacing w:val="-4"/>
          <w:sz w:val="19"/>
          <w:szCs w:val="19"/>
        </w:rPr>
        <w:t xml:space="preserve">изготовление специальной продукции, необходимой для допуска транспортных средств и их водителей к участию в дорожном движен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8. предоставление услуг по транспортировке и хранению драгоценных метал лов и драгоценных камне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9. производство драгоценных металлов, изделий, содержащих драгоценные металлы и драгоценные камни, их оптовая реализац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0. обработка драгоценных камней, их рекуперация и оптовая реализац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1. заготовка, первичная обработка и переработка в конечную продукцию вторичного сырья, содержащего драгоценные металлы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2. геодезическая и картографическ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3. геолого-съемочные работы, составление и издание карт геологического содержа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4. деятельность в области племенного животноводств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. </w:t>
      </w:r>
      <w:r>
        <w:rPr>
          <w:spacing w:val="-4"/>
          <w:sz w:val="19"/>
          <w:szCs w:val="19"/>
        </w:rPr>
        <w:t>Перечень видов деятельности, лицензирование которых осуществляют федеральные органы исполнительной власти, органы</w:t>
      </w:r>
      <w:r>
        <w:rPr>
          <w:sz w:val="19"/>
          <w:szCs w:val="19"/>
        </w:rPr>
        <w:t xml:space="preserve"> исполни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softHyphen/>
      </w:r>
      <w:r>
        <w:rPr>
          <w:sz w:val="19"/>
          <w:szCs w:val="19"/>
        </w:rPr>
        <w:t xml:space="preserve">тельной власти субъектов Российской Федерации и соответствующие специально уполномоченные органы: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. страхов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деятельность негосударственных организаций и частных лиц, связанная с обработкой и предоставлением пользователям персональных данных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. производство, передача и распределение тепловой энергии и электрической энерг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4.</w:t>
      </w:r>
      <w:r>
        <w:rPr>
          <w:spacing w:val="-4"/>
          <w:sz w:val="19"/>
          <w:szCs w:val="19"/>
        </w:rPr>
        <w:t xml:space="preserve"> монтаж, наладка и ремонт энергообъектов, электроэнергетического, тепло- энергетического оборудования и энергоустановок потребителе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5. хранение нефти и продуктов ее переработк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6. выполнение проектных, строительно-монтажных работ и инженерных изысканий для строительств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7. производство строительных конструкций и детале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8. частная детективная и охранная деятельность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9. аудиторск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0. деятельность по производству и обороту этилового спирта и алкогольной продукц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1. </w:t>
      </w:r>
      <w:r>
        <w:rPr>
          <w:spacing w:val="-4"/>
          <w:sz w:val="19"/>
          <w:szCs w:val="19"/>
        </w:rPr>
        <w:t xml:space="preserve">деятельность по закупке, поставке, переработке, хранению и реализации зерна и продуктов его переработки для государственных нужд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2. производство хлебобулочных и макаронных изделий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3. образовательная деятельность в области дошкольного, начального общего, основного общего, среднего (полного) общего, начального, среднего, высшего и послевузовского профессионального образования, дополнительного образования, профессиональной подготовк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4. деятельность, связанная с реставрацией и ремонтом памятников истории и культуры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5. платные юридические услуг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6. медицинская деятельность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7. фармацевтическ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8. производство протезно-ортопедических изделий и оказание протезноортопедической помощ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9. производство, хранение и оптовая реализация лекарственных средств, изделий медицинского назначен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0. производство, реализация и техническое обслуживание медицинской техник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1. оказание физкультурно-оздоровительных и спортивных услуг негосударственными организациями и индивидуальными предпринимателями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2. работы с возбудителями инфекционных заболеваний человека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3. перевозочная деятельность и деятельность, связанная с осуществлением транспортного процесса на морском, внутреннем водном и воздушном транспорте, в том числе перевозка опасных грузов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4. коммерческие пассажирские перевозки автомобильным транспортом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5. перевозка опасных грузов автомобильным транспортом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6. промышленное рыболовство и рыбоводство в естественных водоемах и водохранилищах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27. изготовление, установка и эксплуатация технических средств организации дорожного движен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8. погрузочно-разгрузочная деятельность, осуществляемая негосударственными организациями и индивидуальными предпринимателями на федеральном железнодорожном транспорте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9. деятельность негосударственных организаций и индивидуальных предпринимателей, связанная с техническим обслуживанием, ремонтом и модернизацией подвижного состава и других технических средств, используемых на федеральном железнодорожном транспорте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0. международная туристическ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1. гидрометеорологические, океанографические, гелиогеофизические работы и работы в области мониторинга загрязнения окружающей природной среды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2. производство маркшейдерских работ при пользовании недрам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3. работы по активному воздействию на гидрометеорологические и геофизические процессы и явл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4. геофизические работы по изучению земных недр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5. бурение скважин на воду и геологоразведочных скважин на твердые полезные ископаемые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3. утилизация, складирование, перемещение, размещение, захоронение, уничтожение отходов производства и потреблен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7. деятельность, связанная с работами (услугами) природоохранного назнач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38. риэлтерск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39. скупка у населения ювелирных и бытовых изделий из драгоценных металлов и драгоценных камней и лома таких изделий</w:t>
      </w: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0. реализация предметов антиквариата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1. описание, консервация, реставрация архивных документов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2. организация и проведение лотере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3. реализация и ремонт контрольно-кассовых машин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4. деятельность в области пожарной безопасност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45. деятельность, связанная с трудоустройством граждан Российской Федерации за границей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6. деятельность по социальному обслуживанию насел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Ш. Перечень видов деятельности, лицензирование которых осуществляют органы исполнительной власти субъектов Российской Федерации и специально уполномоченные органы: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деятельность по приему на хранение движимого имущества, предназначенного для личного потребления граждан, и по выдаче кредита под залог движимого имущества граждан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</w:t>
      </w:r>
      <w:r>
        <w:rPr>
          <w:spacing w:val="-4"/>
          <w:sz w:val="19"/>
          <w:szCs w:val="19"/>
        </w:rPr>
        <w:t xml:space="preserve">деятельность, связанная с источниками ионизирующего излучен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. </w:t>
      </w:r>
      <w:r>
        <w:rPr>
          <w:spacing w:val="-4"/>
          <w:sz w:val="19"/>
          <w:szCs w:val="19"/>
        </w:rPr>
        <w:t xml:space="preserve">эксплуатация автозаправочных станций, в том числе передвижных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. ветеринарная деятельность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5. производство дезинфекционных, дезинсекционных и дератизационных средств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6. проведение дезинфекционных, дезинсекционных и дератизационных работ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7. сбор и реализация сырья из дикорастущих лекарственных растений (кроме занесенных в Красную книгу Российской Федерации)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8. розничная торговля транспортными средствами и номерными агрегатам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9. техническое обслуживание инженерных систем городов и населенных пунктов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0. публичный показ кино- и видеопродукц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1. розничная торговля видеопродукцией на любых носителях видео изображе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2. деятельность по оказанию услуг по погребению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13. организация и содержание тотализаторов и игорных заведений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4. оказание платных услуг в содействии занятости граждан негосударственными организациям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IV. Состав работ и услуг по видам деятельности, на осуществление которых требуется лицензия, утверждает Правительство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IV. Заключительные положения </w:t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21. </w:t>
      </w:r>
      <w:r>
        <w:rPr>
          <w:b/>
          <w:bCs/>
          <w:spacing w:val="-4"/>
          <w:sz w:val="19"/>
          <w:szCs w:val="19"/>
        </w:rPr>
        <w:t xml:space="preserve">Введение лицензирования иных видов деятельност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роекты законодательных актов, регулирующих отношения, не связанные в целом с вопросами лицензирования, не должны содержать положения (нормы), касающиеся лицензирования. Введение лицензирования иных видов деятельности воз можно только путем внесения изменений и дополнений в перечень, установленный на стоящим Федеральным законом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/>
          <w:bCs/>
          <w:sz w:val="19"/>
          <w:szCs w:val="19"/>
        </w:rPr>
        <w:t xml:space="preserve">Статья 22. </w:t>
      </w:r>
      <w:r>
        <w:rPr>
          <w:b/>
          <w:bCs/>
          <w:spacing w:val="-4"/>
          <w:sz w:val="19"/>
          <w:szCs w:val="19"/>
        </w:rPr>
        <w:t xml:space="preserve">Вступление в силу настоящего Федерального закона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Настоящий Федеральный закон вступает в силу со дня его официального опубликован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С момента вступления в силу настоящего Федерального закона все нормативные правовые акты, регулирующие порядок лицензирования отдельных видов деятельности на территории Российской Федерации, применяются в части, не противоречащей настоящему Федеральному закону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иды деятельности, не включенные в статью 20 настоящего Федерального закона, на осуществление которых ранее в соответствии с законодательством Российской Федерации требовалась лицензия, осуществляются с момента вступления в силу на стоящего Федерального закона без лицензии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Лицензии, выданные в установленном порядке на осуществление отдельных видов деятельности, указанных в статье 20 настоящего Федерального закона, действительны до истечения установленных в них сроков. </w:t>
      </w:r>
    </w:p>
    <w:sectPr>
      <w:headerReference w:type="default" r:id="rId2"/>
      <w:headerReference w:type="first" r:id="rId3"/>
      <w:type w:val="nextPage"/>
      <w:pgSz w:w="11906" w:h="16838"/>
      <w:pgMar w:left="3062" w:right="3062" w:gutter="0" w:header="3572" w:top="3799" w:footer="0" w:bottom="3686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9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6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Cyr" w:hAnsi="Arial Cyr" w:eastAsia="Arial Cyr" w:cs="Arial Cyr"/>
      <w:b/>
      <w:bCs/>
      <w:kern w:val="2"/>
      <w:sz w:val="20"/>
      <w:szCs w:val="2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</w:pPr>
    <w:rPr>
      <w:rFonts w:ascii="Arial Cyr" w:hAnsi="Arial Cyr" w:eastAsia="Arial Cyr" w:cs="Arial Cyr"/>
      <w:spacing w:val="-5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List"/>
    <w:qFormat/>
    <w:pPr>
      <w:numPr>
        <w:ilvl w:val="0"/>
        <w:numId w:val="2"/>
      </w:numPr>
      <w:spacing w:lineRule="atLeast" w:line="240" w:before="0" w:after="120"/>
      <w:ind w:left="1434" w:hanging="357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5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Cyr" w:hAnsi="Arial Cyr" w:eastAsia="Arial Cyr" w:cs="Arial Cyr"/>
      <w:spacing w:val="-6"/>
      <w:sz w:val="20"/>
      <w:szCs w:val="20"/>
    </w:rPr>
  </w:style>
  <w:style w:type="paragraph" w:styleId="Style16">
    <w:name w:val="Ñïèñîê áþë.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7">
    <w:name w:val="Ìàðêèð-âûâîä"/>
    <w:basedOn w:val="Style16"/>
    <w:qFormat/>
    <w:pPr>
      <w:ind w:left="198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Îñíîâíîé òåêñò 2"/>
    <w:basedOn w:val="Normal"/>
    <w:qFormat/>
    <w:pPr>
      <w:spacing w:lineRule="auto" w:line="240"/>
      <w:ind w:firstLine="576"/>
    </w:pPr>
    <w:rPr>
      <w:rFonts w:ascii="Tms Rmn" w:hAnsi="Tms Rmn" w:eastAsia="Tms Rmn" w:cs="Tms Rmn"/>
      <w:sz w:val="24"/>
      <w:szCs w:val="24"/>
    </w:rPr>
  </w:style>
  <w:style w:type="paragraph" w:styleId="21">
    <w:name w:val="Îñíîâíîé òåêñò ñ îòñòóïîì 2"/>
    <w:basedOn w:val="Normal"/>
    <w:qFormat/>
    <w:pPr>
      <w:spacing w:lineRule="auto" w:line="240"/>
      <w:ind w:right="720" w:firstLine="576"/>
    </w:pPr>
    <w:rPr>
      <w:rFonts w:ascii="Tms Rmn" w:hAnsi="Tms Rmn" w:eastAsia="Tms Rmn" w:cs="Tms Rm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5:12:00Z</dcterms:created>
  <dc:creator>Гвоздицин Александр свет Геннадьевич</dc:creator>
  <dc:description/>
  <dc:language>en-US</dc:language>
  <cp:lastModifiedBy>Alexandre Katalov</cp:lastModifiedBy>
  <cp:lastPrinted>1998-10-05T15:30:00Z</cp:lastPrinted>
  <dcterms:modified xsi:type="dcterms:W3CDTF">1998-10-10T15:25:00Z</dcterms:modified>
  <cp:revision>4</cp:revision>
  <dc:subject/>
  <dc:title>        Нормативно-правовое регулирование</dc:title>
</cp:coreProperties>
</file>