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6</w:t>
      </w:r>
    </w:p>
    <w:p>
      <w:pPr>
        <w:pStyle w:val="Normal"/>
        <w:spacing w:lineRule="auto" w:line="240" w:before="60" w:after="0"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(Третий вариант законопроекта после внесения замечаний и </w:t>
      </w:r>
    </w:p>
    <w:p>
      <w:pPr>
        <w:pStyle w:val="Normal"/>
        <w:spacing w:lineRule="auto" w:line="240" w:before="0" w:after="0"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  <w:t>предложений депутатов Государственной Думы)</w:t>
      </w:r>
    </w:p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ЕДЕРАЛЬНЫЙ ЗАКОН</w:t>
      </w:r>
    </w:p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лицензировании отдельных видов деятельности</w:t>
      </w:r>
    </w:p>
    <w:p>
      <w:pPr>
        <w:pStyle w:val="Normal"/>
        <w:spacing w:lineRule="auto" w:line="240" w:before="60" w:after="0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Г л а в а I. Общие положения </w:t>
      </w:r>
    </w:p>
    <w:p>
      <w:pPr>
        <w:pStyle w:val="Normal"/>
        <w:spacing w:lineRule="auto" w:line="240" w:before="60" w:after="0"/>
        <w:ind w:firstLine="284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1. </w:t>
      </w:r>
      <w:r>
        <w:rPr>
          <w:b/>
          <w:bCs/>
          <w:sz w:val="19"/>
          <w:szCs w:val="19"/>
        </w:rPr>
        <w:t>Цели и сфера применения настоящего</w:t>
      </w:r>
      <w:r>
        <w:rPr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Федерального закона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. Настоящий Федеральный закон регулирует отношения, возникающие в связи с осуществлением лицензирования отдельных видов деятельности, и направлен на обеспечение единой государственной политики при осуществлении лицензирования, при регулировании и защите прав граждан, защите их законных интересов, нравственности и здоровья, обеспечении обороны страны и безопасности государства, а также на установление правовых основ единого рынка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Действие настоящего Федерального закона распространяется на органы государственной власти, органы местного самоуправления, юридические лица и индивидуальных предпринимателей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Действие настоящего Федерального закона не распространяется на внешнеторговую деятельность, таможенную деятельность, деятельность, связанную с использованием природных ресурсов, на отношения, возникающие в связи с использованием результатов интеллектуальной деятельности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2. </w:t>
      </w:r>
      <w:r>
        <w:rPr>
          <w:b/>
          <w:bCs/>
          <w:sz w:val="19"/>
          <w:szCs w:val="19"/>
        </w:rPr>
        <w:t>Основные понятия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 целях настоящего Федерального закона применяются следующие основные понят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лицензия - разрешение (право) на осуществление лицензируем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лицензируемый вид деятельности - вид деятельности, на осуществление которого на территории Российской Федерации требуется получение лицензии в соответствии с настоящим Федеральным законом или иными федеральными закон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лицензирование - мероприятия, связанные с выдачей, переоформлением документов, подтверждающих наличие лицензий,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лицензионные требования и условия - совокупность установленных нормативными правовыми актами требований и условий, выполнение которых лицензиатом обязательно при осуществлении лицензируемого вида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лицензирующие органы - федеральные органы государственной власти, органы государственной власти субъектов Российской Федерации, органы местного самоуправления, осуществляющие лицензирование в соответствии с законодательством Российской Федер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лицензиат - юридическое лицо или индивидуальный предприниматель, имеющие лицензию на осуществление конкретного вида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соискатель лицензии - юридическое лицо или индивидуальный предприниматель, обратившиеся в лицензирующий орган с заявлением о выдаче лицензии на осуществление конкретного вида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реестр лицензий - совокупность содержащих сведения о выданных, приостановленных, возобновленных и аннулированных лицензиях на осуществление лицензиатами конкретных видов деятельности баз данных лицензирующих орган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надзор за соблюдением лицензиатами лицензионных требований и условий - система мер, осуществляемых лицензирующими органами,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b/>
          <w:b/>
          <w:bCs/>
          <w:sz w:val="19"/>
          <w:szCs w:val="19"/>
        </w:rPr>
      </w:pPr>
      <w:r>
        <w:rPr>
          <w:sz w:val="19"/>
          <w:szCs w:val="19"/>
        </w:rPr>
        <w:t>общероссийский классификатор видов экономической деятельности</w:t>
      </w:r>
      <w:r>
        <w:rPr>
          <w:b/>
          <w:bCs/>
          <w:sz w:val="19"/>
          <w:szCs w:val="19"/>
        </w:rPr>
        <w:t xml:space="preserve">, </w:t>
      </w:r>
      <w:r>
        <w:rPr>
          <w:sz w:val="19"/>
          <w:szCs w:val="19"/>
        </w:rPr>
        <w:t>продукции и услуг - перечень видов экономической деятельности, продукции и услуг, входящий в состав единой системы классификации и кодирования технико-экономической и социальной информации в Российской Федерации и утверждаемый в порядке, установленном Правительством Российской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>Федерации</w:t>
      </w:r>
    </w:p>
    <w:p>
      <w:pPr>
        <w:pStyle w:val="Normal"/>
        <w:spacing w:lineRule="auto" w:line="240" w:before="60" w:after="0"/>
        <w:ind w:firstLine="284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 xml:space="preserve">С т а т ь я 3. </w:t>
      </w:r>
      <w:r>
        <w:rPr>
          <w:b/>
          <w:bCs/>
          <w:spacing w:val="-4"/>
          <w:sz w:val="19"/>
          <w:szCs w:val="19"/>
        </w:rPr>
        <w:t>Основные принципы осуществления лицензирования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Основными принципами осуществления лицензирования являются: защита свобод, прав, законных интересов, нравственности и здоровья граждан, обеспечение обороны страны и безопасности государ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60" w:after="0"/>
        <w:ind w:left="850" w:hanging="566"/>
        <w:rPr/>
      </w:pPr>
      <w:r>
        <w:rPr>
          <w:sz w:val="19"/>
          <w:szCs w:val="19"/>
        </w:rPr>
        <w:t xml:space="preserve">обеспечение единства экономического пространства на территории Российской Федер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60" w:after="0"/>
        <w:ind w:left="850" w:hanging="566"/>
        <w:rPr/>
      </w:pPr>
      <w:r>
        <w:rPr>
          <w:sz w:val="19"/>
          <w:szCs w:val="19"/>
        </w:rPr>
        <w:t xml:space="preserve">единство перечня лицензируемых видов деятельности и порядка лицензирования на территории Российской Федерации; гласность и открытость лиценз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60" w:after="0"/>
        <w:ind w:left="850" w:hanging="566"/>
        <w:rPr>
          <w:sz w:val="19"/>
          <w:szCs w:val="19"/>
        </w:rPr>
      </w:pPr>
      <w:r>
        <w:rPr>
          <w:sz w:val="19"/>
          <w:szCs w:val="19"/>
        </w:rPr>
        <w:t xml:space="preserve">соблюдение законности при осуществлении лицензирования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4. </w:t>
      </w:r>
      <w:r>
        <w:rPr>
          <w:b/>
          <w:bCs/>
          <w:sz w:val="19"/>
          <w:szCs w:val="19"/>
        </w:rPr>
        <w:t>Критерии определения лицензируемых видов деятельности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соответствии с настоящим Федеральным законом к лицензируемым видам деятельности относятся виды деятельности, осуществление которых может повлечь за собой нанесение ущерба свободам, правам, законным интересам, нравственности и здоровью граждан, обеспечению обороны страны и безопасности государства и регулирование которых не может эффективно осуществляться иными методами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5. </w:t>
      </w:r>
      <w:r>
        <w:rPr>
          <w:b/>
          <w:bCs/>
          <w:sz w:val="19"/>
          <w:szCs w:val="19"/>
        </w:rPr>
        <w:t xml:space="preserve">Осуществление полномочий Российской Федерации при осуществлении лицензирования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В целях обеспечения в соответствии с Конституцией Российской Федерации правовых основ единого рынка Президент Российской Федерации и Правительство Российской Федерации в соответствии с их полномочиями осуществляю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определение порядка осуществления лицензирования и порядка формирования и ведения реестра лицензий на территории Российской Федер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определение в соответствии с общероссийским классификатором видов экономической деятельности, продукции и услуг состава работ и услуг по видам деятельности, необходимость осуществления лицензирования которых установлена настоящим Федеральным законом и иными федеральными закона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утверждение положений о лицензировании конкретных видов деятельности; отнесение полномочий на осуществление лицензирования конкретных видов деятельности к компетенции федеральных органов государственной власти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С т а т ь я 6</w:t>
      </w:r>
      <w:r>
        <w:rPr>
          <w:b/>
          <w:bCs/>
          <w:sz w:val="19"/>
          <w:szCs w:val="19"/>
        </w:rPr>
        <w:t>. Полномочия лицензирующих органов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>1. Лицензирующие органы осуществляют следующие полномоч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лицензирование на территории Российской Федерации в соответствии с настоящим Федеральным законом и иными федеральными закона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надзор за соблюдением лицензиатом лицензионных требований и услов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приостановление действия лиценз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возобновление действия лиценз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pacing w:val="-4"/>
          <w:sz w:val="19"/>
          <w:szCs w:val="19"/>
        </w:rPr>
        <w:t xml:space="preserve">переоформление документов, подтверждающих наличие лиценз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60" w:after="0"/>
        <w:ind w:left="567" w:hanging="283"/>
        <w:rPr>
          <w:sz w:val="19"/>
          <w:szCs w:val="19"/>
        </w:rPr>
      </w:pPr>
      <w:r>
        <w:rPr>
          <w:sz w:val="19"/>
          <w:szCs w:val="19"/>
        </w:rPr>
        <w:t xml:space="preserve">формирование и ведение реестра лицензий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2. Федеральные органы государственной власти, осуществляющие предусмотренные настоящей статьей полномочия, определяются Пре</w:t>
      </w:r>
      <w:r>
        <w:rPr>
          <w:spacing w:val="-4"/>
          <w:sz w:val="19"/>
          <w:szCs w:val="19"/>
        </w:rPr>
        <w:t xml:space="preserve">зидентом Российской Федерации и Правительством Российской Федерации в соответствии с их полномочиями, а также федеральными законам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Органы государственной власти субъектов Российской Федерации, осуществляющие предусмотренные настоящей статьей полномочия, определяются в порядке, установленном законодательством субъектов Российской Федерации и соответствующем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>основам конституционного строя Российской Федерации и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общим принципам организации представительных и исполнительных органов государственной власти, установленным федеральным законом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3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.</w:t>
      </w:r>
      <w:r>
        <w:rPr>
          <w:sz w:val="19"/>
          <w:szCs w:val="19"/>
        </w:rPr>
        <w:t xml:space="preserve"> Федеральные органы государственной власти, осуществляющие предусмотренные настоящей статьей полномочия, вправе передавать их органам государственной власти субъектов Российской Федерации, органам местного самоуправления только в соответствии с Конституцией Российской Федерации и федеральными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>законами</w:t>
      </w:r>
      <w:r>
        <w:rPr>
          <w:b/>
          <w:bCs/>
          <w:sz w:val="19"/>
          <w:szCs w:val="19"/>
        </w:rPr>
        <w:t xml:space="preserve">. </w:t>
      </w:r>
    </w:p>
    <w:p>
      <w:pPr>
        <w:pStyle w:val="Normal"/>
        <w:spacing w:lineRule="auto" w:line="240" w:before="60" w:after="0"/>
        <w:ind w:firstLine="284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Г л а в а П. Осуществление лицензирования </w:t>
      </w:r>
    </w:p>
    <w:p>
      <w:pPr>
        <w:pStyle w:val="Normal"/>
        <w:spacing w:lineRule="auto" w:line="240" w:before="60" w:after="0"/>
        <w:ind w:firstLine="284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7. </w:t>
      </w:r>
      <w:r>
        <w:rPr>
          <w:b/>
          <w:bCs/>
          <w:sz w:val="19"/>
          <w:szCs w:val="19"/>
        </w:rPr>
        <w:t xml:space="preserve">Действие лиценз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1. Лицензия выдается отдельно на каждый лицензируемый вид деятельности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Вид деятельности, на осуществление которого получена лицензия, может выполняться только получившими лицензию юридическим лицом или индивидуальным предпринимателем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Деятельность, на осуществление которой федеральными органами государственной власти Российской Федерации выдана лицензия, может осуществляться на всей территории Российской Федерац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Деятельность, на осуществление которой лицензирующим органом субъекта Российской Федерации выдана лицензия, может осуществляться на его территории, а на территориях иных субъектов Россий</w:t>
      </w:r>
      <w:r>
        <w:rPr>
          <w:spacing w:val="-4"/>
          <w:sz w:val="19"/>
          <w:szCs w:val="19"/>
        </w:rPr>
        <w:t>ской Федерации может осуществляться при условии уведомления ли</w:t>
      </w:r>
      <w:r>
        <w:rPr>
          <w:sz w:val="19"/>
          <w:szCs w:val="19"/>
        </w:rPr>
        <w:t>цензиатом лицензирующих органов соответствующих субъектов Рос</w:t>
      </w:r>
      <w:r>
        <w:rPr>
          <w:spacing w:val="-4"/>
          <w:sz w:val="19"/>
          <w:szCs w:val="19"/>
        </w:rPr>
        <w:t xml:space="preserve">сийской Федерации, если иное не установлено федеральными законам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За осуществление деятельности на основании лицензии, выданной лицензирующим органом субъекта Российской Федерации, на территориях иных субъектов Российской Федерации без уведомления их лицензирующих органов лицензиат несет ответственность в соответствии с законодательством Российской Федерации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8. </w:t>
      </w:r>
      <w:r>
        <w:rPr>
          <w:b/>
          <w:bCs/>
          <w:sz w:val="19"/>
          <w:szCs w:val="19"/>
        </w:rPr>
        <w:t>Срок действия лицензии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рок действия лицензии устанавливается положением о лицензировании конкретного вида деятельности, но не может быть менее чем три года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Федеральными законами и положениями о лицензировании конкретных видов деятельности может быть предусмотрено бессрочное действие лиценз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я выдается на срок менее чем три года только по заявлению соискателя лиценз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рок действия лицензии может быть продлен по заявлению лицензиата, если иное не предусмотрено положением о лицензировании конкретного вида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 продлении срока действия лицензии может быть отказано в случае, если за время действия лицензии зафиксированы нарушения лицензионных требований и условий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9. </w:t>
      </w:r>
      <w:r>
        <w:rPr>
          <w:b/>
          <w:bCs/>
          <w:sz w:val="19"/>
          <w:szCs w:val="19"/>
        </w:rPr>
        <w:t>Лицензионные требования и условия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. Одним из обязательных лицензионных требований и условий при осуществлении лицензиатами лицензируемых видов деятельности является соблюдение, законодательства Российской Федерации, экологических, санитарно-зпидемиологических, гигиенических, противопожарных норм и правил, а также положений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В отношении лицензируемых видов деятельности, требующих для их осуществления специальных знаний, в лицензионные требования и условия могут дополнительно включаться квалификационные требования к соискателю лицензии и лицензиату, в частности квалификационные требования к работникам юридического лица или гражданину, являющемуся индивидуальным предпринимателем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 отношении лицензируемых видов деятельности, требующих специальных условий для их осуществления, в лицензионные требования и условия могут дополнительно включаться требования о соответствии указанным специальным условиям объекта, на котором осуществляется такой вид деятельности. В целях настоящего Федерального закона под объектом понимаются здание, сооружение, а также оборудование и иные технические средства, с помощью которых осуществляется лицензируемый вид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Перечень дополнительных лицензионных требований и условий в отношении лицензируемого вида деятельности определяется положением о лицензировании конкретного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>вида деятельности</w:t>
      </w:r>
      <w:r>
        <w:rPr>
          <w:b/>
          <w:bCs/>
          <w:sz w:val="19"/>
          <w:szCs w:val="19"/>
        </w:rPr>
        <w:t xml:space="preserve">. </w:t>
      </w:r>
    </w:p>
    <w:p>
      <w:pPr>
        <w:pStyle w:val="Normal"/>
        <w:spacing w:lineRule="auto" w:line="240" w:before="60" w:after="0"/>
        <w:ind w:firstLine="284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10. </w:t>
      </w:r>
      <w:r>
        <w:rPr>
          <w:b/>
          <w:bCs/>
          <w:sz w:val="19"/>
          <w:szCs w:val="19"/>
        </w:rPr>
        <w:t xml:space="preserve">Принятие решения о выдаче лиценз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. Для получения лицензии соискатель лицензии представляет в соответствующий лицензирующий орган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заявление о выдаче лицензии с указание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наименования и организационно-правовой формы юридического лица, места его нахождения, наименования банка и номера расчетного счета в банке для юридического лица; фамилии, имени, отчества, данных документа, удостоверяющего личность гражданина, - для индивидуального предпринимател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лицензируемого вида деятельности, который юридическое лицо или индивидуальный предприниматель намерены осуществлять, и срока, в течение которого будет осуществляться указанный вид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копию учредительных документов и копию свидетельства о государственной регистрации (с предъявлением оригиналов в случае, если копии не заверены нотариусом) - для юридических лиц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копию свидетельства о государственной регистрации гражданина в качестве индивидуального предпринимателя (с предъявлением оригинала в случае, .если копия не заверена нотариусом) - для индивидуальных предпринимателей; справку о постановке на учет в налоговом орган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pacing w:val="-4"/>
          <w:sz w:val="19"/>
          <w:szCs w:val="19"/>
        </w:rPr>
        <w:t>документ, подтверждающий оплату соискателем лицензии платы за рассмотрение лицензирующим органом заявления соискателя лицензии.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, подтверждающих соответствие соис</w:t>
      </w:r>
      <w:r>
        <w:rPr>
          <w:spacing w:val="-4"/>
          <w:sz w:val="19"/>
          <w:szCs w:val="19"/>
        </w:rPr>
        <w:t xml:space="preserve">кателя лицензии установленным лицензионным требованиям и условиям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Требование от соискателя лицензии представления иных документов, не предусмотренных настоящим Федеральным законом, иными федеральными законами и положениями о лицензировании конкретных видов деятельности, не допускаетс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се документы, представленные в соответствующий лицензирующий орган для получения лицензии, принимаются по описи, копия которой направляется (вручается) заявителю с отметкой о приеме документов указанным органом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За рассмотрение лицензирующим органом заявления соискателя лицензии указанным органом взимается плата, максимальный размер которой не может превышать стократный минимальный размер оплаты труда, установленный федеральным законом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Размер платы за рассмотрение заявления соискателя лицензии устанавливается Правительством Российской Федерации и не может превышать затраты лицензирующего органа на рассмотрение указанного заявления. </w:t>
      </w:r>
    </w:p>
    <w:p>
      <w:pPr>
        <w:pStyle w:val="2"/>
        <w:spacing w:before="60" w:after="0"/>
        <w:ind w:firstLine="284"/>
        <w:rPr/>
      </w:pPr>
      <w:r>
        <w:rPr>
          <w:rFonts w:eastAsia="Times New Roman Cyr" w:cs="Times New Roman Cyr" w:ascii="Times New Roman Cyr" w:hAnsi="Times New Roman Cyr"/>
          <w:sz w:val="19"/>
          <w:szCs w:val="19"/>
        </w:rPr>
        <w:t xml:space="preserve">Суммы платы за рассмотрение заявлений соискателей лицензий зачисляются в соответствующие бюджеты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3. Лицензирующий орган принимает решение о выдаче или об отказе в выдаче лицензии в срок, не превышающий тридцати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дней со дня получения заявления соискателя лицензии со всеми необходимыми документам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Более короткие сроки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принятия решения о выдаче или об отказе в выдаче лицензии могут устанавливаться положениями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Лицензирующий орган обязан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уведомить соискателя лицензии о </w:t>
      </w:r>
      <w:r>
        <w:rPr>
          <w:spacing w:val="-4"/>
          <w:sz w:val="19"/>
          <w:szCs w:val="19"/>
        </w:rPr>
        <w:t xml:space="preserve">принятии решения о выдаче или об отказе в выдаче лицензии в течение трех дней после принятия указанным органом соответствующего реш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Уведомление о выдаче лицензии направляется (вручается) соискателю лицензии в письменной форме с указанием реквизитов и срока оплаты лицензионного сбора.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Уведомление об отказе в выдаче лицензии направляется (вручается) соискателю лицензии в письменной форме с указанием причин отказа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ыдача документа, подтверждающего наличие лицензии, проводится в течение трех дней после представления соискателем лицензии документа, подтверждающего оплату лицензионного сбора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В случае, если лицензиат в течение трех месяцев не оплатил лицензионный сбор, лицензирующий орган, выдавший лицензию, вправе аннулировать указанную лицензию</w:t>
      </w:r>
      <w:r>
        <w:rPr>
          <w:b/>
          <w:bCs/>
          <w:sz w:val="19"/>
          <w:szCs w:val="19"/>
        </w:rPr>
        <w:t xml:space="preserve">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4. Основанием для отказа в выдаче лицензии являе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60" w:after="0"/>
        <w:ind w:left="850" w:hanging="566"/>
        <w:rPr/>
      </w:pPr>
      <w:r>
        <w:rPr>
          <w:sz w:val="19"/>
          <w:szCs w:val="19"/>
        </w:rPr>
        <w:t xml:space="preserve">наличие в документах, представленных соискателем лицензии, недостоверной или искаженной информац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60" w:after="0"/>
        <w:ind w:left="567" w:hanging="283"/>
        <w:rPr/>
      </w:pPr>
      <w:r>
        <w:rPr>
          <w:sz w:val="19"/>
          <w:szCs w:val="19"/>
        </w:rPr>
        <w:t xml:space="preserve">несоответствие соискателя лицензии лицензионным требованиям и условиям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5. </w:t>
      </w:r>
      <w:r>
        <w:rPr>
          <w:spacing w:val="-4"/>
          <w:sz w:val="19"/>
          <w:szCs w:val="19"/>
        </w:rPr>
        <w:t>Соискатель лицензии имеет право обжаловать в порядке, установленном законодательством Российской Федерации, отказ лицензирующего органа в выдаче лицензии или бездействие лицензирующего органа</w:t>
      </w:r>
      <w:r>
        <w:rPr>
          <w:sz w:val="19"/>
          <w:szCs w:val="19"/>
        </w:rPr>
        <w:t xml:space="preserve">. </w:t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 xml:space="preserve">При обжаловании в административном порядке соискателем лицензии отказа лицензирующего органа в выдаче ему лицензии соискатель лицензии имеет право требовать проведения независимой экспертизы. Порядок проведения независимой экспертизы и ее оплаты определяется в положениях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11. </w:t>
      </w:r>
      <w:r>
        <w:rPr>
          <w:b/>
          <w:bCs/>
          <w:sz w:val="19"/>
          <w:szCs w:val="19"/>
        </w:rPr>
        <w:t xml:space="preserve">Переоформление документа, подтверждающего наличие лиценз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. В случае преобразования юридического лица, изменения его наименования или места его нахождения лицензиат - юридическое лицо или его правопреемник - обязан незамедлительно подать заявление о переоформлении документа, подтверждающего наличие лицензии, с приложением соответствующих документов, подтверждающих указанные свед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 xml:space="preserve">В случае изменения данных документа, удостоверяющего личность индивидуального предпринимателя, лицензиат - индивидуальный предприниматель - обязан незамедлительно подать заявление о переоформлении документа, подтверждающего наличие лицензии, с приложением соответствующих документов, подтверждающих указанные свед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При переоформлении документа, подтверждающего наличие лицензии, лицензирующий орган вносит соответствующие изменения в реестр лицензий. Переоформление документа, подтверждающего наличие лицензии, осуществляется в течение пяти дней со дня подачи лицензиатом соответствующего заявл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. В случае переоформления документа, подтверждающего наличие </w:t>
      </w:r>
      <w:r>
        <w:rPr>
          <w:spacing w:val="-4"/>
          <w:sz w:val="19"/>
          <w:szCs w:val="19"/>
        </w:rPr>
        <w:t>лицензии, за выдачу указанного документа и внесение в него изменений</w:t>
      </w:r>
      <w:r>
        <w:rPr>
          <w:sz w:val="19"/>
          <w:szCs w:val="19"/>
        </w:rPr>
        <w:t xml:space="preserve"> взимается плата. Размер указанной платы устанавливается Правительством Российской Федерации и не может превышать одну десятую </w:t>
      </w:r>
      <w:r>
        <w:rPr>
          <w:spacing w:val="-4"/>
          <w:sz w:val="19"/>
          <w:szCs w:val="19"/>
        </w:rPr>
        <w:t xml:space="preserve">минимального размера оплаты труда, установленного федеральным, законом. Суммы указанной платы зачисляются в соответствующие бюджеты. </w:t>
      </w:r>
    </w:p>
    <w:p>
      <w:pPr>
        <w:pStyle w:val="Normal"/>
        <w:spacing w:lineRule="auto" w:line="240" w:before="60" w:after="0"/>
        <w:ind w:firstLine="284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12. </w:t>
      </w:r>
      <w:r>
        <w:rPr>
          <w:b/>
          <w:bCs/>
          <w:sz w:val="19"/>
          <w:szCs w:val="19"/>
        </w:rPr>
        <w:t>Осуществление надзора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. Надзор за соблюдением лицензиатом лицензионных требований и условий осуществляется Прокуратурой Российской Федерации, государственными надзорными и контрольными органами, лицензирующими органами в пределах их компетенц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>Лицензирующие органы в пределах своей компетенции имеют пра</w:t>
      </w:r>
      <w:r>
        <w:rPr>
          <w:sz w:val="19"/>
          <w:szCs w:val="19"/>
        </w:rPr>
        <w:t xml:space="preserve">во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проводить проверки деятельности лицензиата на предмет соответствия осуществляемой лицензиатом деятельности лицензионным требованиям и условия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запрашивать и получать от лицензиата необходимые объяснения и справки по вопросам, возникающим при проведении проверок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составлять на основании результатов проверок акты (протоколы) с указанием конкретных наруш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выносить решения, обязывающие лицензиата устранить выявленные нарушения и устанавливать сроки их устран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60" w:after="0"/>
        <w:ind w:left="567" w:hanging="283"/>
        <w:rPr/>
      </w:pPr>
      <w:r>
        <w:rPr>
          <w:sz w:val="19"/>
          <w:szCs w:val="19"/>
        </w:rPr>
        <w:t xml:space="preserve">выносить предупреждение лицензиату; осуществлять иные предусмотренные законодательством Российской Федерации полномоч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Государственные надзорные и контрольные органы, а также иные органы государственной власти в пределах своей компетенции при выявлении нарушений лицензионных требований и условий обязаны сообщить лицензирующему органу, выдавшему лицензию, о выявленных нарушениях и принятых мерах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Порядок осуществления лицензирующими органами надзорных полномочий, в том числе взаимодействия с Прокуратурой Российской Федерации и иными государственными надзорными и контрольными органами устанавливается законодательством Российской Федерации и положениями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 xml:space="preserve">Лицензиат в соответствии с законодательством Российской Федерации и положением о лицензировании конкретного вида деятельности обязан обеспечивать условия для проведения лицензирующими органами проверок, в том числе предоставлять необходимую информацию и документы. </w:t>
      </w:r>
    </w:p>
    <w:p>
      <w:pPr>
        <w:pStyle w:val="Normal"/>
        <w:spacing w:lineRule="auto" w:line="240" w:before="60" w:after="0"/>
        <w:ind w:firstLine="284"/>
        <w:rPr>
          <w:i w:val="false"/>
          <w:i w:val="false"/>
          <w:iCs w:val="false"/>
          <w:spacing w:val="-4"/>
          <w:sz w:val="12"/>
          <w:szCs w:val="12"/>
        </w:rPr>
      </w:pPr>
      <w:r>
        <w:rPr>
          <w:i w:val="false"/>
          <w:iCs w:val="false"/>
          <w:spacing w:val="-4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 w:val="false"/>
          <w:bCs w:val="false"/>
          <w:spacing w:val="-4"/>
          <w:sz w:val="19"/>
          <w:szCs w:val="19"/>
        </w:rPr>
        <w:t xml:space="preserve">С т а т ь я 13. Приостановление действия и аннулирование лиценз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. Лицензирующие органы могут приостанавливать действие лицензии в случа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выявления лицензирующими органами или государственными надзорными и контрольными органами, а также иными органами государственной власти в пределах их компетенции нарушений лицензиатом лицензионных требований и условий, которые могут повлечь за </w:t>
      </w:r>
      <w:r>
        <w:rPr>
          <w:spacing w:val="-4"/>
          <w:sz w:val="19"/>
          <w:szCs w:val="19"/>
        </w:rPr>
        <w:t xml:space="preserve">собой нанесение ущерба правам, законным интересам, нравственности и здоровью граждан, а также обороне страны и безопасности государств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60" w:after="0"/>
        <w:ind w:left="567" w:hanging="283"/>
        <w:rPr/>
      </w:pPr>
      <w:r>
        <w:rPr>
          <w:sz w:val="19"/>
          <w:szCs w:val="19"/>
        </w:rPr>
        <w:t xml:space="preserve">невыполнения лицензиатом решений лицензирующих органов, обязывающих лицензиата устранить выявленные наруш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2.</w:t>
      </w:r>
      <w:r>
        <w:rPr>
          <w:spacing w:val="-4"/>
          <w:sz w:val="19"/>
          <w:szCs w:val="19"/>
        </w:rPr>
        <w:t xml:space="preserve"> Лицензия теряет юридическую силу и считается аннулированной с момента ликвидации юридического лица, прекращения его деятельности в результате реорганизации, за исключением его преобразования или прекращения действия свидетельства о государственной регистрации гражданина в качестве индивидуального предпринимателя, а также в случае, предусмотренном пунктом 3 статьи 10 настоящего Федерального закона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. Лицензия может быть аннулирована решением суда на основании заявления лицензирующего органа, выдавшего лицензию, или органа государственной власти в соответствии с его компетенцией, за исключением случая, установленного пунктом 3 статьи 10 настоящего Федерального закона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Основанием для аннулирования лицензии являе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sz w:val="19"/>
          <w:szCs w:val="19"/>
        </w:rPr>
      </w:pPr>
      <w:r>
        <w:rPr>
          <w:sz w:val="19"/>
          <w:szCs w:val="19"/>
        </w:rPr>
        <w:t xml:space="preserve">обнаружение недостоверных или искаженных данных в документах, представленных для получения лиценз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sz w:val="19"/>
          <w:szCs w:val="19"/>
        </w:rPr>
        <w:t xml:space="preserve">неоднократное или грубое нарушение лицензиатом лицензионных требований и услов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60" w:after="0"/>
        <w:ind w:left="568" w:hanging="284"/>
        <w:rPr>
          <w:sz w:val="19"/>
          <w:szCs w:val="19"/>
        </w:rPr>
      </w:pPr>
      <w:r>
        <w:rPr>
          <w:sz w:val="19"/>
          <w:szCs w:val="19"/>
        </w:rPr>
        <w:t xml:space="preserve">незаконность решения о выдаче лиценз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>4. Решение о приостановлении действия лицензии или о направле</w:t>
      </w:r>
      <w:r>
        <w:rPr>
          <w:spacing w:val="-4"/>
          <w:sz w:val="19"/>
          <w:szCs w:val="19"/>
        </w:rPr>
        <w:t xml:space="preserve">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принятия реш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 xml:space="preserve">Решение о приостановлении действия лицензии может быть обжаловано в порядке, установленном законодательством Российской Федерац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рующий орган обязан установить срок устранения лицензиатом обстоятельств, повлекших за собой приостановление действия лицензии. Указанный срок не может превышать шесть месяцев. В случае, если в установленный срок лицензиат не устранил указанные обстоятельства, лицензирующий орган обязан обратиться в суд с заявлением об аннулировании лиценз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 случае устранения лицензиатом обстоятельств, повлекших за собой приостановление действия лицензии, лицензирующий орган, приостановивший действие лицензии, обязан принять решение о возобновлении ее действ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Порядок подтверждения устранения лицензиатом обстоятельств, </w:t>
      </w:r>
      <w:r>
        <w:rPr>
          <w:spacing w:val="-4"/>
          <w:sz w:val="19"/>
          <w:szCs w:val="19"/>
        </w:rPr>
        <w:t>повлекших за собой приостановление действия лицензии, сроки принятия лицензирующим органом решения о возобновлении ее действия</w:t>
      </w:r>
      <w:r>
        <w:rPr>
          <w:sz w:val="19"/>
          <w:szCs w:val="19"/>
        </w:rPr>
        <w:t xml:space="preserve"> определяются положением о лицензировании конкретного вида деятельности. </w:t>
      </w:r>
    </w:p>
    <w:p>
      <w:pPr>
        <w:pStyle w:val="Normal"/>
        <w:spacing w:lineRule="auto" w:line="240" w:before="60" w:after="0"/>
        <w:ind w:firstLine="284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14. </w:t>
      </w:r>
      <w:r>
        <w:rPr>
          <w:b/>
          <w:bCs/>
          <w:sz w:val="19"/>
          <w:szCs w:val="19"/>
        </w:rPr>
        <w:t xml:space="preserve">Формирование и ведение реестров лицензий </w:t>
      </w:r>
    </w:p>
    <w:p>
      <w:pPr>
        <w:pStyle w:val="21"/>
        <w:spacing w:before="60" w:after="0"/>
        <w:ind w:right="0" w:firstLine="284"/>
        <w:rPr/>
      </w:pPr>
      <w:r>
        <w:rPr>
          <w:rFonts w:eastAsia="Times New Roman Cyr" w:cs="Times New Roman Cyr" w:ascii="Times New Roman Cyr" w:hAnsi="Times New Roman Cyr"/>
          <w:sz w:val="19"/>
          <w:szCs w:val="19"/>
        </w:rPr>
        <w:t xml:space="preserve">1. Лицензирующие органы формируют и ведут реестры лицензий на конкретные виды деятельности, лицензирование которых они осуществляют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В реестре лицензий должны быть указан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сведения о лицензиата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сведения о лицензирующем органе, выдающем лиценз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pacing w:val="-4"/>
          <w:sz w:val="19"/>
          <w:szCs w:val="19"/>
        </w:rPr>
        <w:t xml:space="preserve">виды деятельности, на осуществление которых выданы лиценз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даты выдачи и номера лиценз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сроки действия лиценз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/>
      </w:pPr>
      <w:r>
        <w:rPr>
          <w:sz w:val="19"/>
          <w:szCs w:val="19"/>
        </w:rPr>
        <w:t xml:space="preserve">сведения о регистрации лицензий в реестре, основания и даты приостановления действия и возобновления действия лиценз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60" w:after="0"/>
        <w:ind w:left="283" w:firstLine="1"/>
        <w:rPr>
          <w:sz w:val="19"/>
          <w:szCs w:val="19"/>
        </w:rPr>
      </w:pPr>
      <w:r>
        <w:rPr>
          <w:sz w:val="19"/>
          <w:szCs w:val="19"/>
        </w:rPr>
        <w:t xml:space="preserve">основания и даты аннулирования лиценз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60" w:after="0"/>
        <w:ind w:left="567" w:hanging="283"/>
        <w:rPr/>
      </w:pPr>
      <w:r>
        <w:rPr>
          <w:sz w:val="19"/>
          <w:szCs w:val="19"/>
        </w:rPr>
        <w:t xml:space="preserve">иные сведения, определенные положениями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Информация, содержащаяся в реестре лицензий, является открытой для ознакомления с ней физических и юридических лиц. Указанные лица вправе получить за плату в лицензирующих органах информацию из реестра лицензий в виде выписок о конкретных лицензиатах. Плата за предоставление такой информации не может превышать затраты лицензирующего органа на подготовку указанной выписки. Порядок и размер платы за предоставление указанной информации определяются Правительством Российской Федераци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Лицензирующие органы обязаны безвозмездно предоставлять информацию из реестра лицензий органам государственной власти и органам местного самоуправления.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Срок предоставления информации из реестра лицензий не может превышать три дня с даты подачи соответствующего заявле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. Порядок формирования и ведения реестра лицензий определяется Правительством Российской Федерации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15. </w:t>
      </w:r>
      <w:r>
        <w:rPr>
          <w:b/>
          <w:bCs/>
          <w:sz w:val="19"/>
          <w:szCs w:val="19"/>
        </w:rPr>
        <w:t xml:space="preserve">Лицензионный сбор </w:t>
      </w:r>
    </w:p>
    <w:p>
      <w:pPr>
        <w:pStyle w:val="Normal"/>
        <w:spacing w:lineRule="auto" w:line="240" w:before="60" w:after="0"/>
        <w:ind w:firstLine="284"/>
        <w:rPr>
          <w:sz w:val="19"/>
          <w:szCs w:val="19"/>
        </w:rPr>
      </w:pPr>
      <w:r>
        <w:rPr>
          <w:sz w:val="19"/>
          <w:szCs w:val="19"/>
        </w:rPr>
        <w:t xml:space="preserve">За выдачу лицензии взимается лицензионный сбор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Размер. лицензионного сбора за выдачу лицензии устанавливается Правительством Российской Федерации в положениях о лицензировании конкретных видов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уммы лицензионных сборов за выдачу лицензий зачисляются в соответствующие бюджеты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а т ь я 16. </w:t>
      </w:r>
      <w:r>
        <w:rPr>
          <w:b/>
          <w:bCs/>
          <w:sz w:val="19"/>
          <w:szCs w:val="19"/>
        </w:rPr>
        <w:t xml:space="preserve">Финансирование лицензирования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Финансирование лицензирования проводится в пределах средств, выделяемых на содержание лицензирующих органов из соответствующих бюджетов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Г </w:t>
      </w:r>
      <w:r>
        <w:rPr>
          <w:b/>
          <w:bCs/>
          <w:sz w:val="19"/>
          <w:szCs w:val="19"/>
        </w:rPr>
        <w:t>л а в а Ш</w:t>
      </w:r>
      <w:r>
        <w:rPr>
          <w:sz w:val="19"/>
          <w:szCs w:val="19"/>
        </w:rPr>
        <w:t xml:space="preserve">. </w:t>
      </w:r>
      <w:r>
        <w:rPr>
          <w:b/>
          <w:bCs/>
          <w:sz w:val="19"/>
          <w:szCs w:val="19"/>
        </w:rPr>
        <w:t xml:space="preserve">Виды деятельности, на осуществление которых требуются лицензии </w:t>
      </w:r>
    </w:p>
    <w:p>
      <w:pPr>
        <w:pStyle w:val="Normal"/>
        <w:spacing w:lineRule="auto" w:line="240" w:before="60" w:after="0"/>
        <w:ind w:firstLine="284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 т </w:t>
      </w:r>
      <w:r>
        <w:rPr>
          <w:b/>
          <w:bCs/>
          <w:sz w:val="19"/>
          <w:szCs w:val="19"/>
        </w:rPr>
        <w:t xml:space="preserve">а </w:t>
      </w:r>
      <w:r>
        <w:rPr>
          <w:sz w:val="19"/>
          <w:szCs w:val="19"/>
        </w:rPr>
        <w:t xml:space="preserve">т </w:t>
      </w:r>
      <w:r>
        <w:rPr>
          <w:b/>
          <w:bCs/>
          <w:sz w:val="19"/>
          <w:szCs w:val="19"/>
        </w:rPr>
        <w:t xml:space="preserve">ь я 17. Перечень видов деятельности, на осуществление которых требуются лицензии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1. В соответствии с настоящим Федеральным законом лицензированию подлежат следующие виды деятельност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телевизионное вещани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адиовещани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вещание дополнительной информ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аудиторская деятельность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распространению шифровальных средст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техническому обслуживанию шифровальных средств; предоставление услуг в области шифрования информ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производству специальных защитных знаков, предназначенных для маркирования товаров, сопроводительной документации к товарам и подтверждения подлинности документов и ценных бумаг; деятельность по распространению специальных защитных знаков, предназначенных для маркирования товаров, сопроводительной документации к товарам и подтверждения подлинности документов и ценных бумаг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использованию технических средств, предназначенных для выявления электронных устройств, служащих для негласного получения информ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центров обязательной сертифик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испытательных лабораторий (экспертных центров) в области обязательной сертифик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систем вооружения; ремонт систем вооруж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аспространение систем вооруж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военной техни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специальных средств самооборон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боеприпас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утилизация систем вооружения, военной техники, специальных средств самообороны, боеприпас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роектирование взрывопожароопасных, химически опасных и вредных производст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ектирование горных производств и объек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роектирование магистральных газопроводов, нефтепроводов и продуктопровод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ектирование подъемных сооруж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ектирование котлов, сосудов и трубопроводов, работающих под давление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строительство взрывопожароопасных, химически опасных и вредных производст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строительство горных производств и объек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строительство магистральных газопроводов, нефтепроводов и продуктопровод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строительство подъемных сооруж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котлов, сосудов и трубопроводов, работающих под давление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эксплуатация взрывопожароопасных, химически опасных и вредных производст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горных производств и объек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эксплуатация магистральных газопроводов, нефтепроводов и продуктопровод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подъемных сооруж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котлов, сосудов и трубопроводов, работающих под давление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емонт взрывопожароопасных, химически опасных и вредных производст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емонт горных производств и объек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емонт магистральных газопроводов, нефтепроводов и продуктопровод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емонт подъемных сооруж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химическ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буров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нефтегазопромыслов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геологоразведочн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горношахтн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8"/>
          <w:sz w:val="19"/>
          <w:szCs w:val="19"/>
        </w:rPr>
        <w:t xml:space="preserve">производство взрывозащищенного электротехническ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роизводство аппаратуры и систем контроля противоаварийной защиты и сигнализ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монтаж химическ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монтаж буров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монтаж нефтегазопромыслов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монтаж геологоразведочн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монтаж горношахтн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4"/>
          <w:sz w:val="19"/>
          <w:szCs w:val="19"/>
        </w:rPr>
        <w:t xml:space="preserve">монтаж взрывозащищенного электротехническ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монтаж аппаратуры и систем контроля противоаварийной защиты и сигнализ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монтаж подъемных сооруж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монтаж котлов и сосудов, работающих под давлением, трубопроводов пара и горячей вод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буров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нефтегазопромыслов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геологоразведочн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горношахтн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4"/>
          <w:sz w:val="19"/>
          <w:szCs w:val="19"/>
        </w:rPr>
        <w:t xml:space="preserve">эксплуатация взрывозащищенного электротехническ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эксплуатация аппаратуры и систем контроля противоаварийной защиты и сигнализ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емонт буров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емонт нефтегазопромыслов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емонт геологоразведочн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емонт горнощахтн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4"/>
          <w:sz w:val="19"/>
          <w:szCs w:val="19"/>
        </w:rPr>
        <w:t xml:space="preserve">ремонт взрывозащищенного электротехнического обору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емонт аппаратуры и систем контроля противоаварийной защиты и сигнализ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емонт подъемных сооруж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емонт котлов и сосудов, работающих под давлением, трубопроводов пара и горячей вод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4"/>
          <w:sz w:val="19"/>
          <w:szCs w:val="19"/>
        </w:rPr>
        <w:t xml:space="preserve">производство взрывчатых материалов промышленного назнач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оборудования и приборов взрывного дел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4"/>
          <w:sz w:val="19"/>
          <w:szCs w:val="19"/>
        </w:rPr>
        <w:t xml:space="preserve">испытание взрывчатых материалов промышленного назнач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испытание оборудования и приборов взрывного дел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хранение взрывчатых материалов промышленного назнач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хранение оборудования и приборов взрывного дел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8"/>
          <w:sz w:val="19"/>
          <w:szCs w:val="19"/>
        </w:rPr>
        <w:t>распространение взрывчатых материалов промышленного назначения;</w:t>
      </w:r>
      <w:r>
        <w:rPr>
          <w:spacing w:val="4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аспространение оборудования и приборов взрывного дел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4"/>
          <w:sz w:val="19"/>
          <w:szCs w:val="19"/>
        </w:rPr>
        <w:t xml:space="preserve">применение взрывчатых материалов промышленного назнач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именение оборудования и приборов взрывного дел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пиротехнических издел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аспространение пиротехнических издел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подводных работ специального назнач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4"/>
          <w:sz w:val="19"/>
          <w:szCs w:val="19"/>
        </w:rPr>
        <w:t xml:space="preserve">производство драгоценных металлов, а также ювелирных изделий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содержащих драгоценные металлы и драгоценные камн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оптовая торговля драгоценными металлами, драгоценными камнями, а также ювелирными изделиями, содержащими драгоценные металлы и драгоценные камн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обработка и рекуперация драгоценных камн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заготовка и переработка вторичного сырья, содержащего драгоценные металлы и драгоценные камн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заготовке, переработке и реализации лома цветных и черных металл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проведению геолого-съемочных работ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производству электрической и тепловой энергии; деятельность по обеспечению работоспособности электрических и тепловых сет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поставке (продаже) электрической и тепловой энерг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>деятельность по получению (покупке) электрической энергии с оптового рынка электрической энергии (мощност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ереработка и транспортировка по магистральным трубопроводам и продуктопроводам нефти и продуктов ее переработ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хранение нефти и продуктов ее переработ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ереработка и транспортировка по магистральным газопроводам газа и продуктов его переработ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хранение газа и продуктов его переработ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осуществление инженерных изысканий для строительств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гидрометеорологическая экспертиза проектов строительства и освоения территор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проектированию зданий и сооружений; деятельность по строительству зданий и сооруж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строительных конструкций и материал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огрузочно-разгрузочная деятельность, осуществляемая негосударственными организациями и индивидуальными предпринимателями на федеральном железнодорожном транспорт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негосударственных организаций и индивидуальных предпринимателей, связанная с техническим обслуживанием, ремонтом и модернизацией подвижного состава и других технических средств, используемых на федеральном железнодорожном транспорт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>деятельность по закупке зерна и продуктов его переработки для государственных нужд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переработке зерна и продуктов его переработки для государственных нужд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хранению зерна и продуктов его переработки для государственных нужд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реализации зерна и продуктов его переработки для государственных нужд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медицинская деятельность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фармацевтическая деятельность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оказанию протезно-ортопедической помощ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лекарственных средст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изделий медицинского назнач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хранение лекарственных средств и изделий медицинского назнач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аспространение лекарственных средств и изделий медицинского назнач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медицинской техни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аспространение, в том числе предоставление в пользование, медицинской техни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техническое обслуживание медицинской техни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культивирование растений, указанных в статье 9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азработка наркотических средств, внесенных в список И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азработка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роизводство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роизводство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изготовление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изготовление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переработка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переработка психотропных веществ, внесенных в списки Б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хранение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хранение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перевозка и пересылка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перевозка и пересылка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отпуск и реализация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отпуск и реализация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аспределение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аспределение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риобретение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риобретение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использование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использование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уничтожение наркотических средств, внесенных в список П, указанный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уничтожение психотропных веществ, внесенных в списки II и Ш, указанные в статье 2 Федерального закона "О наркотических средствах и психотропных веществах"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негосударственных организаций и индивидуальных предпринимателей по оказанию физкультурно-оздоровительных и спортивных услуг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, связанная с использованием возбудителей инфекционных заболева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еревозка грузов морским транспорто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еревозка пассажиров морским транспорто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осуществлению фрахтовых операций по перевозкам грузов и пассажиров в морских сообщения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буксировка судов и иных плавучих объек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агентское обслуживание морских судов в морских порт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сюрвейерское обслуживание морских судов в морских порт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4"/>
          <w:sz w:val="19"/>
          <w:szCs w:val="19"/>
        </w:rPr>
        <w:t xml:space="preserve">шипчандлерское обслуживание морских судов в морских порт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техническое обслуживание морских судов в морских порт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навигационное обслуживание морских судов в морских порт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водолазные работы по обслуживанию морских судов в морских порт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роводка морских судов лоцманами и береговыми службами управления движения морских суд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осуществлению швартовых операций морских судов в морских порт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сбор судовых льяльных вод и нефтепродуктов на акваториях морских портов и их очист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транспортно-экспедиционное обслуживание грузов для перевозки на морских суд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огрузочно-разгрузочные работы в морских порт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складские операции в морских порт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обслуживание пассажиров на территориях и акваториях морских портов и рейд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еревозочная деятельность на внутреннем водном транспорте; перегрузочная деятельность на внутреннем водном транспорт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транспортно-экспедиционная деятельность на внутреннем водном транспорт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агентская деятельность на внутреннем водном транспорт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лоцманская проводка судов на внутреннем водном транспорт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проведению океанографических работ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проведению гелиогеофизических работ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производство маркшейдерских работ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проведению работ по активному воздействию на гидрометеорологические и геофизические процессы и явл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проведению геофизических работ по изучению земных недр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бурению скважин на воду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бурению геологоразведочных скважин на твердые полезные ископаемы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4"/>
          <w:sz w:val="19"/>
          <w:szCs w:val="19"/>
        </w:rPr>
        <w:t xml:space="preserve">деятельность по утилизации отходов производства и потребл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еализация предметов антиквариат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описание, консервация, реставрация архивных докумен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>деятельность по проведению проектных работ, связанных с ох</w:t>
      </w:r>
      <w:r>
        <w:rPr>
          <w:spacing w:val="-4"/>
          <w:sz w:val="19"/>
          <w:szCs w:val="19"/>
        </w:rPr>
        <w:t xml:space="preserve">раной объектов культурного наследия (памятников истории и культуры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деятельность по проведению проектно-изыскательских работ, </w:t>
      </w:r>
      <w:r>
        <w:rPr>
          <w:spacing w:val="-4"/>
          <w:sz w:val="19"/>
          <w:szCs w:val="19"/>
        </w:rPr>
        <w:t xml:space="preserve">связанных с ремонтом и реставрацией памятников истории и культур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ремонту и реставрации памятников истории и культур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реставрации музейных предме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организация и проведение лотер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распространение и ремонт контрольно-кассовых машин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ломбард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деятельность по использованию радиоактивных материал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автозаправочных станц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ветеринарная деятельность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>производство дезинфекционных, дезинсекционных и дератизационных сред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>деятельность по проведению дезинфекционных, дезинсекционных и дератизационных рабо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эксплуатация инженерных систем городов и других населенных пунк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публичная демонстрация аудиовизуальных произведений, осуществляемая в кинозале по эфирному, кабельному, спутниковому телевидению и другими техническими способа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аспространение, за исключением розничной торговли, экземпляров аудиовизуальных произведений на любых видах носител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воспроизведение (изготовление экземпляров) аудиовизуальных (произведений на любых видах носител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распространение, за исключением розничной торговли, экземпляров фонограмм на любых видах носител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воспроизведение (изготовление экземпляров) фонограмм на любых видах носител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>организация и содержание тотализаторов и игорных завед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pacing w:val="-4"/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>деятельность по негосударственному пенсионному обслуживан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еятельность по производству и разливу минеральной и природной питьевой воды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 xml:space="preserve">оптовая реализация минеральной и природной питьевой воды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sz w:val="19"/>
          <w:szCs w:val="19"/>
        </w:rPr>
        <w:t xml:space="preserve">а также другие виды деятельности, лицензирование которых предусмотрено иными федеральными законами, вступившими в силу до момента вступления в силу настоящего Федерального закона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Г л а в а IV. </w:t>
      </w:r>
      <w:r>
        <w:rPr>
          <w:b/>
          <w:bCs/>
          <w:sz w:val="19"/>
          <w:szCs w:val="19"/>
        </w:rPr>
        <w:t>Заключительные положения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b w:val="false"/>
          <w:bCs w:val="false"/>
          <w:spacing w:val="-4"/>
          <w:sz w:val="19"/>
          <w:szCs w:val="19"/>
        </w:rPr>
        <w:t xml:space="preserve">С т а т ь я 18. Введение лицензирования иных видов деятельности. </w:t>
      </w:r>
    </w:p>
    <w:p>
      <w:pPr>
        <w:pStyle w:val="Normal"/>
        <w:spacing w:lineRule="auto" w:line="240" w:before="60" w:after="0"/>
        <w:ind w:firstLine="284"/>
        <w:rPr>
          <w:b w:val="false"/>
          <w:b w:val="false"/>
          <w:bCs w:val="false"/>
          <w:spacing w:val="-4"/>
          <w:sz w:val="12"/>
          <w:szCs w:val="12"/>
        </w:rPr>
      </w:pPr>
      <w:r>
        <w:rPr>
          <w:b w:val="false"/>
          <w:bCs w:val="false"/>
          <w:spacing w:val="-4"/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Со дня вступления в силу настоящего Федерального закона введение лицензирования иных видов деятельности возможно только путем внесения изменений и дополнений в перечень лицензируемых видов деятельности, установленный настоящим Федеральным законом. </w:t>
      </w:r>
    </w:p>
    <w:p>
      <w:pPr>
        <w:pStyle w:val="Normal"/>
        <w:spacing w:lineRule="auto" w:line="240" w:before="60" w:after="0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spacing w:val="-4"/>
          <w:sz w:val="19"/>
          <w:szCs w:val="19"/>
        </w:rPr>
        <w:t xml:space="preserve">С т а т ь я 19. </w:t>
      </w:r>
      <w:r>
        <w:rPr>
          <w:b/>
          <w:bCs/>
          <w:spacing w:val="-4"/>
          <w:sz w:val="19"/>
          <w:szCs w:val="19"/>
        </w:rPr>
        <w:t>Вступление в силу</w:t>
      </w:r>
      <w:r>
        <w:rPr>
          <w:spacing w:val="-4"/>
          <w:sz w:val="19"/>
          <w:szCs w:val="19"/>
        </w:rPr>
        <w:t xml:space="preserve"> </w:t>
      </w:r>
      <w:r>
        <w:rPr>
          <w:b/>
          <w:bCs/>
          <w:spacing w:val="-4"/>
          <w:sz w:val="19"/>
          <w:szCs w:val="19"/>
        </w:rPr>
        <w:t xml:space="preserve">настоящего Федерального закона </w:t>
      </w:r>
    </w:p>
    <w:p>
      <w:pPr>
        <w:pStyle w:val="2"/>
        <w:spacing w:before="60" w:after="0"/>
        <w:ind w:firstLine="284"/>
        <w:rPr/>
      </w:pPr>
      <w:r>
        <w:rPr>
          <w:rFonts w:eastAsia="Times New Roman Cyr" w:cs="Times New Roman Cyr" w:ascii="Times New Roman Cyr" w:hAnsi="Times New Roman Cyr"/>
          <w:sz w:val="19"/>
          <w:szCs w:val="19"/>
        </w:rPr>
        <w:t xml:space="preserve">1. Настоящий Федеральный закон вступает в силу со дня его официального опубликования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2. С момента вступления в силу настоящего Федерального закона указы Президента Российской Федерации и постановления Правительства Российской Федерации, регулирующие порядок осуществления лицензирования отдельных видов деятельности на территории Российской Федерации, применяются в части, не противоречащей настоящему Федеральному закону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Виды деятельности, не включенные в статью 17 настоящего Федерального закона, осуществляются со дня вступления в силу настоящего Федерального закона без лицензий, за исключением случаев, если лицензирование указанных видов деятельности проводится в соответствии с иными федеральными законам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3. Федеральными законами, вступившими в силу до дня вступления в силу настоящего Федерального закона, могут быть установлены особенности порядка лицензирования отдельных видов деятельности. </w:t>
      </w:r>
    </w:p>
    <w:p>
      <w:pPr>
        <w:pStyle w:val="Normal"/>
        <w:spacing w:lineRule="auto" w:line="240" w:before="60" w:after="0"/>
        <w:ind w:firstLine="284"/>
        <w:rPr/>
      </w:pPr>
      <w:r>
        <w:rPr>
          <w:sz w:val="19"/>
          <w:szCs w:val="19"/>
        </w:rPr>
        <w:t xml:space="preserve">4. Положения статьи 7 настоящего Федерального закона в части распространения действия лицензий, выданных органами исполнительной власти субъектов Российской Федерации, на территориях иных субъектов Российской Федерации вводятся в действие с 1 января 2005 года. Впредь до введения в действие указанных положений применяется установленный Правительством Российской Федерации порядок регистрации лицензий, выданных органами исполнительной власти субъектов Российской Федерации, на территориях иных субъектов Российской Федерации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headerReference w:type="first" r:id="rId3"/>
      <w:type w:val="nextPage"/>
      <w:pgSz w:w="11906" w:h="16838"/>
      <w:pgMar w:left="3062" w:right="3062" w:gutter="0" w:header="3572" w:top="3799" w:footer="0" w:bottom="3686"/>
      <w:pgNumType w:start="6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9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6pt;mso-wrap-distance-left:0pt;mso-wrap-distance-right:0pt;mso-wrap-distance-top:0pt;mso-wrap-distance-bottom:0pt;margin-top:0.05pt;mso-position-vertical-relative:text;margin-left:1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709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ind w:left="1080" w:hanging="0"/>
      <w:outlineLvl w:val="2"/>
    </w:pPr>
    <w:rPr>
      <w:rFonts w:ascii="Arial Cyr" w:hAnsi="Arial Cyr" w:eastAsia="Arial Cyr" w:cs="Arial Cyr"/>
      <w:b/>
      <w:bCs/>
      <w:kern w:val="2"/>
      <w:sz w:val="20"/>
      <w:szCs w:val="20"/>
    </w:rPr>
  </w:style>
  <w:style w:type="character" w:styleId="Style13">
    <w:name w:val="Øðèôò àáçàöà ïî óìîë÷àíèþ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567" w:hanging="0"/>
    </w:pPr>
    <w:rPr>
      <w:rFonts w:ascii="Arial Cyr" w:hAnsi="Arial Cyr" w:eastAsia="Arial Cyr" w:cs="Arial Cyr"/>
      <w:spacing w:val="-5"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ïèñîê íóì."/>
    <w:basedOn w:val="List"/>
    <w:qFormat/>
    <w:pPr>
      <w:numPr>
        <w:ilvl w:val="0"/>
        <w:numId w:val="2"/>
      </w:numPr>
      <w:spacing w:lineRule="atLeast" w:line="240" w:before="0" w:after="120"/>
      <w:ind w:left="1434" w:hanging="357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5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</w:pPr>
    <w:rPr>
      <w:rFonts w:ascii="Arial Cyr" w:hAnsi="Arial Cyr" w:eastAsia="Arial Cyr" w:cs="Arial Cyr"/>
      <w:spacing w:val="-6"/>
      <w:sz w:val="20"/>
      <w:szCs w:val="20"/>
    </w:rPr>
  </w:style>
  <w:style w:type="paragraph" w:styleId="Style16">
    <w:name w:val="Ñïèñîê áþë."/>
    <w:basedOn w:val="List"/>
    <w:qFormat/>
    <w:pPr>
      <w:numPr>
        <w:ilvl w:val="0"/>
        <w:numId w:val="3"/>
      </w:numPr>
      <w:spacing w:lineRule="atLeast" w:line="240" w:before="0" w:after="120"/>
      <w:ind w:left="1361" w:hanging="284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7">
    <w:name w:val="Ìàðêèð-âûâîä"/>
    <w:basedOn w:val="Style16"/>
    <w:qFormat/>
    <w:pPr>
      <w:ind w:left="198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Îñíîâíîé òåêñò 2"/>
    <w:basedOn w:val="Normal"/>
    <w:qFormat/>
    <w:pPr>
      <w:spacing w:lineRule="auto" w:line="240"/>
      <w:ind w:firstLine="576"/>
    </w:pPr>
    <w:rPr>
      <w:rFonts w:ascii="Tms Rmn" w:hAnsi="Tms Rmn" w:eastAsia="Tms Rmn" w:cs="Tms Rmn"/>
      <w:sz w:val="24"/>
      <w:szCs w:val="24"/>
    </w:rPr>
  </w:style>
  <w:style w:type="paragraph" w:styleId="21">
    <w:name w:val="Îñíîâíîé òåêñò ñ îòñòóïîì 2"/>
    <w:basedOn w:val="Normal"/>
    <w:qFormat/>
    <w:pPr>
      <w:spacing w:lineRule="auto" w:line="240"/>
      <w:ind w:right="720" w:firstLine="576"/>
    </w:pPr>
    <w:rPr>
      <w:rFonts w:ascii="Tms Rmn" w:hAnsi="Tms Rmn" w:eastAsia="Tms Rmn" w:cs="Tms Rm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5:27:00Z</dcterms:created>
  <dc:creator>Гвоздицин Александр свет Геннадьевич</dc:creator>
  <dc:description/>
  <dc:language>en-US</dc:language>
  <cp:lastModifiedBy>Alexandre Katalov</cp:lastModifiedBy>
  <cp:lastPrinted>1998-10-10T18:44:00Z</cp:lastPrinted>
  <dcterms:modified xsi:type="dcterms:W3CDTF">1998-10-10T15:46:00Z</dcterms:modified>
  <cp:revision>5</cp:revision>
  <dc:subject/>
  <dc:title>        Нормативно-правовое регулирование</dc:title>
</cp:coreProperties>
</file>