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остановление Правительства РФ № 1418 от 24.12.94.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480" w:before="60" w:after="0"/>
        <w:ind w:hanging="0"/>
        <w:rPr/>
      </w:pPr>
      <w:r>
        <w:rPr>
          <w:b/>
          <w:bCs/>
          <w:spacing w:val="-4"/>
          <w:sz w:val="19"/>
          <w:szCs w:val="19"/>
        </w:rPr>
        <w:t>”</w:t>
      </w:r>
      <w:r>
        <w:rPr>
          <w:b/>
          <w:bCs/>
          <w:spacing w:val="-4"/>
          <w:sz w:val="18"/>
          <w:szCs w:val="18"/>
        </w:rPr>
        <w:t xml:space="preserve">О </w:t>
      </w:r>
      <w:r>
        <w:rPr>
          <w:b/>
          <w:bCs/>
          <w:sz w:val="18"/>
          <w:szCs w:val="18"/>
        </w:rPr>
        <w:t xml:space="preserve">ЛИЦЕНЗИРОВАНИИ </w:t>
      </w:r>
      <w:r>
        <w:rPr>
          <w:b/>
          <w:bCs/>
          <w:spacing w:val="-4"/>
          <w:sz w:val="18"/>
          <w:szCs w:val="18"/>
        </w:rPr>
        <w:t>ОТДЕЛЬНЫХ ВИДОВ ДЕЯТЕЛЬНОСТИ</w:t>
      </w:r>
      <w:r>
        <w:rPr>
          <w:b/>
          <w:bCs/>
          <w:spacing w:val="-4"/>
          <w:sz w:val="19"/>
          <w:szCs w:val="19"/>
        </w:rPr>
        <w:t>”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целях проведения единой государственной политики в области лицензирования отдельных видов деятельности и обеспечения защиты жизненно важных интересов личности, общества и государства Правительство Российской Федерации постановляет: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. Утвердить прилагаемый Порядок ведения лицензионной деятельност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2. Утвердить Перечень видов деятельности, на осуществление которых требуется лицензия, и органов, уполномоченных на ведение лицензионной деятельности, согласно приложению № 1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Изменения в указанный Перечень вносятся Правительством Российской Федерации по предложениям заинтересованных федеральных органов исполнительной власти или органов исполнительной власти субъектов Российской Федерации, согласованным с министерством </w:t>
      </w:r>
      <w:r>
        <w:rPr>
          <w:spacing w:val="-4"/>
          <w:sz w:val="19"/>
          <w:szCs w:val="19"/>
        </w:rPr>
        <w:t>экономики Российской Федерации, Государственным комитетом Российской Федерации по антимонопольной политике и поддержке новых</w:t>
      </w:r>
      <w:r>
        <w:rPr>
          <w:sz w:val="19"/>
          <w:szCs w:val="19"/>
        </w:rPr>
        <w:t xml:space="preserve"> экономических структур и Министерством финансов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3. Установить, что органы, осуществляющие лицензирование отдельных видов деятельности и не включенные в приложение № 1 к настоящему постановлению, утрачивают с момента принятия настоящего постановления право ведения лицензионной деятельност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иды деятельности, не включенные в приложение № 1 к настоящему постановлению, на осуществление которых ранее в соответствии с нормативными актами Правительства Российской Федерации требовалась лицензия, осуществляются с момента принятия настоящего постановления без лиценз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Лицензии, выданные в установленном порядке на осуществление отдельных видов деятельности, указанных в приложении № 1 к настоя</w:t>
        <w:softHyphen/>
        <w:t>щему постановлению, действительны до истечения указанных в них сроков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4. Возложить на Министерство экономики Российской Федерации методическое обеспечение деятельности органов, уполномоченных на ведение лицензионной деятельност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5. Федеральные органы исполнительной власти, иные специально уполномоченные на ведение лицензионной деятельности органы, указанные в приложении № 1 к настоящему постановлению, органы исполнительной власти субъектов Российской Федерации осуществляют лицензионную деятельность на основании положений о лицензировании отдельных видов деятельности, утверждаемых Правительством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положениях о лицензировании отдельных видов деятельности федеральным органам исполнительной власти и иным специально уполномоченным на ведение лицензионной деятельности органам, указанным в приложении № 1 к настоящему постановлению, может быть предоставлено право передачи полномочий по лицензированию соответствующих видов деятельности органам исполнительной власти субъектов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6. Лицензии, выданные органами, уполномоченными на ведение лицензионной деятельности, указанными в приложении № 1 к настоящему постановлению, действительны на всей территории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7. Установить, что бланки лицензий имеют степень защищенности на уровне ценной бумаги на предъявителя, являются документами строгой отчетности, имеют учетную серию и номер. Приобретение, учет и хранение бланков лицензий возлагаются на органы, уполномоченные на ведение лицензионной деятельности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Министерству экономики Российской Федерации утвердить в 2-недельный срок типовой бланк лиценз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8. Установить, что рассмотрение заявления о выдаче лицензии и выдача лицензии осуществляются на платной основе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Размеры платы за рассмотрение заявления и платы за выдачу лицензии определяются исходя из соответствующих затрат органа, уполномоченного на ведение лицензионной деятельности. Порядок определения размера платы устанавливается в положениях о лицензировании отдельных видов деятельност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Плата за рассмотрение заявления и плата за выдачу лицензии поступают в доход бюджета, за счет средств которого содержится орган, уполномоченный на ведение лицензионной деятельност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9. Федеральным органам исполнительной власти и иным специально уполномоченным на осуществление лицензионной деятельности органам, указанным в приложении № 1 к настоящему постановлению, разработать с участием заинтересованных государственных органов и по согласованию с Министерством экономики Российской Федерации, Государственным комитетом Российской Федерации по антимонопольной политике и поддержке новых экономических структур и Министерством финансов Российской Федерации представить в 2-месячный срок в Правительство Российской Федерации проекты положений о лицензировании соответствующих видов деятельност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0. Федеральным органам исполнительной власти, указанным в приложении № 2 к настоящему постановлению, разработать с участием органов исполнительной власти субъектов Российской Федерации и по согласованию с Министерством экономики Российской Федерации, Государственным комитетом Российской Федерации по антимонополь</w:t>
        <w:softHyphen/>
        <w:t>ной политике и поддержке новых экономических структур и Министерством финансов Российской Федерации представить в 2-месячный срок в Правительство Российской Федерации проекты положений о лицензировании отдельных видов деятельности, осуществляемом органами исполнительной власти субъектов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1. До утверждения положений о лицензировании соответствующих видов деятельности уполномоченные на ведение лицензионной деятельности органы, указанные в приложении № 1 к настоящему постановлению, осуществляют лицензирование в соответствии с действующими нормативными актами (с учетом требований настоящего постановления)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2. Министерству экономики Российской Федерации, Государственному комитету Российской Федерации по антимонопольной политике и поддержке новых экономических структур, Министерству финансов Российской Федерации и Министерству юстиции Российской Федерации с участием заинтересованных федеральных органов исполнительной власти и органов исполнительной власти субъектов Российской Федерации разработать и представить в I квартале 1995 года в Правительство Российской Федерации проект федерального закона о лицензирован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3. Министерству науки и технической политики Российской Федерации совместно с Министерством экономики Российской Федерации и Государственным комитетом Российской Федерации по антимонопольной политике и поддержке новых экономических структур разработать и в месячный срок внести в Правительство Российской Федерации предложения о регулировании ведения отдельных видов научно-технической деятельност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4. Министерству экономики Российской Федерации и Министерству юстиции Российской Федерации по согласованию с заинтересованными федеральными органами исполнительной власти представить </w:t>
      </w:r>
      <w:r>
        <w:rPr>
          <w:spacing w:val="-4"/>
          <w:sz w:val="19"/>
          <w:szCs w:val="19"/>
        </w:rPr>
        <w:t>в 2-месячный срок в Правительство Российской Федерации предложения</w:t>
      </w:r>
      <w:r>
        <w:rPr>
          <w:sz w:val="19"/>
          <w:szCs w:val="19"/>
        </w:rPr>
        <w:t>: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о внесении изменений и дополнений в законодательные акты Российской Федерации, предусматривающие ответственность за осуществление деятельности без лицензии или с нарушением условий ее действия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о признании утратившими силу решений Правительства Российской Федерации в связи с принятием настоящего постановлени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5. Действие настоящего постановления не распространяется на те виды деятельности, особый порядок лицензирования которых установлен законодательными актами Российской Федерации и нормативными актами Президента Российской Федерации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Порядок ведения лицензионной деятельности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. Настоящий Порядок устанавливает правила ведения лицензионной деятельности в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Российской Федерации отдельные виды деятельности осуществляются предприятиями, организациями и учреждениями независимо от организационно-правовой формы, а также физическими лицами, осуществляющими предпринимательскую деятельность без образования юридического лица, на основании лицензии - специального разрешения органов, уполномоченных на ведение лицензировани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Лицензия является официальным документом, который разрешает осуществление указанного в нем вида деятельности в течение установленного срока, а также определяет условия его осуществлени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2. Для получения лицензии заявитель представляет в органы, уполномоченные на ведение лицензионной деятельности: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а) заявление о выдаче лицензии с указанием: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для юридических лиц - наименования и организационно-правовой формы, юридического адреса, номера расчетного счета и соответствующего банка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для физических лиц - фамилии, имени, отчества, паспортных данных (серия, номер, когда и кем выдан, место жительства);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вида деятельности;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срока действия лицензии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б) копии учредительных документов и если они не заверены нотариусом - с предъявлением оригиналов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) копию свидетельства о государственной регистрации предприятия;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г) документ, подтверждающий оплату рассмотрения заявления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д)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зависимости от специфики деятельности в положении о лицензировании соответствующего вида деятельности может быть предусмотрено представление иных документов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Требовать от заявителя представления документов, не предусмотренных в положение о лицензировании соответствующего вида деятельности, запрещаетс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се документы, представленные для получения лицензии, регистрируются органом, уполномоченным на ведение лицензионной деятельности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3. Решение о выдаче или об отказе в выдаче лицензии принимается в течение 30 дней со дня получения заявления со всеми необходимыми документам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случае необходимости проведения дополнительной, в том числе независимой, экспертизы решение принимается в 15-дневный срок после получения экспертного заключения, но не позднее 60 дней со дня подачи заявления с необходимыми документам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отдельных случаях, в зависимости от сложности и объема подлежащих экспертизе материалов, руководителем органа, уполномоченного на ведение лицензионной деятельности, срок принятия решения о выдаче или об отказе в выдаче лицензии может быть дополнительно продлен до 30 дней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4. Уведомление об отказе в выдаче лицензии представляется заявителю в письменном виде в 3-дневный срок после принятия соответствующего решения с указанием причин отказа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Основанием для отказа в выдаче лицензии является: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наличие в документах, представленных заявителем, недостоверной или искаженной информации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отрицательное экспертное заключение, установившее несоответствие условиям, необходимым для осуществления соответствующего вида деятельности, и условиям безопасности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5. В лицензии указываются: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наименование органа, выдавшего лицензию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для юридических лиц - наименование и юридический адрес предприятия, организации, учреждения, получающего лицензию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для физических лиц - фамилия, имя, отчество, паспортные данные (серия, номер, кем и когда выдан, место жительства);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вид деятельности, на осуществление которой выдается лицензия;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срок действия лицензии;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условия осуществления данного вида деятельности;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регистрационный номер лицензии и дата выдач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Срок действия лицензии устанавливается в зависимости от специфики вида деятельности, но не менее трех лет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Могут выдаваться лицензии на срок до трех лет по заявлению лица, обратившегося за ее получением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Продление срока действия лицензии производится в порядке, установленном для ее получени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pacing w:val="-4"/>
          <w:sz w:val="19"/>
          <w:szCs w:val="19"/>
        </w:rPr>
        <w:t>Лицензия выдается отдельно на каждый вид деятельности. Переда</w:t>
      </w:r>
      <w:r>
        <w:rPr>
          <w:sz w:val="19"/>
          <w:szCs w:val="19"/>
        </w:rPr>
        <w:t>ча лицензии другому юридическому или физическому лицу запрещаетс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Лицензия выдается после представления заявителем документа, подтверждающего ее оплату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случае если лицензируемый вид деятельности осуществляется на нескольких территориально обособленных объектах, лицензиату одновременно с лицензией выдаются ее заверенные копии с указанием местоположения каждого объекта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Копии лицензий регистрируются органом, уполномоченным на ведение лицензионной деятельности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6. При ликвидации предприятия, организации, учреждения или прекращения действия свидетельства о государственной регистрации физического лица в качестве предпринимателя выданная лицензия теряет юридическую силу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случае реорганизации, изменения наименования юридического лица, изменения паспортных данных физического лица, утраты лицензии лицензиат обязан в 15-дневный срок подать заявление о переоформлении лиценз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Переоформление лицензии производится в порядке, установленном для ее получени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До переоформления лицензии лицензиат осуществляет деятельность на основании ранее выданной лицензии, в случае утраты лицензии - на основании временного разрешения, выдаваемого органом, уполномоченным на ведение лицензионной деятельности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7. Лицензия подписывается руководителем (в случае его отсутствия - заместителем руководителя) органа, уполномоченного на ведение лицензионной деятельности, и заверяется печатью этого органа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8. Деятельность на основании лицензии, выданной органами исполнительной власти субъектов Российской Федерации, на территории иных субъектов Российской Федерации может осуществляться после регистрации таких лицензий органами исполнительной власти соответствующих субъектов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Регистрация проводится в течение 30 дней по предъявлении оригинала лицензии с проверкой, при необходимости, указанных в лицензии данных, условий осуществления соответствующего вида деятельности и условий безопасности. О проведенной регистрации в лицензии делается отметка о занесении в реестр выданных, зарегистрированных, приостановленных и аннулированных лицензий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регистрации может быть отказано в порядке и по основаниям, предусмотренным пунктом 4 настоящего Порядка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9</w:t>
      </w:r>
      <w:r>
        <w:rPr>
          <w:spacing w:val="-4"/>
          <w:sz w:val="19"/>
          <w:szCs w:val="19"/>
        </w:rPr>
        <w:t>. Органы, уполномоченные на ведение лицензионной деятельности,</w:t>
      </w:r>
      <w:r>
        <w:rPr>
          <w:sz w:val="19"/>
          <w:szCs w:val="19"/>
        </w:rPr>
        <w:t xml:space="preserve"> приостанавливают действие лицензии или аннулируют ее в случаях: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</w:t>
      </w:r>
      <w:r>
        <w:rPr>
          <w:spacing w:val="-4"/>
          <w:sz w:val="19"/>
          <w:szCs w:val="19"/>
        </w:rPr>
        <w:t xml:space="preserve"> представления владельцем лицензии соответствующего заявления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обнаружения недостоверных данных в документах, представленных для получения лицензии;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нарушения лицензиатом условий действия лицензии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невыполнения лицензиатом предписаний или распоряжений государственных органов или приостановления ими деятельности предприятия, организации и учреждения, а также физического лица, занимающегося предпринимательской деятельностью без образования юридического лица, в соответствии с законами Российской Федерации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ликвидации юридического лица или прекращения действия свидетельства о государственной регистрации физического лица в качестве предпринимател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Орган, уполномоченный на ведение лицензионной деятельности, в 3-дневный срок со дня принятия решения о приостановлении действия лицензии или о ее аннулировании в письменном виде информирует об этом решении лицензиата и органы Государственной налоговой службы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случае изменения обстоятельств, повлекших приостановление действия лицензии, действие лицензии может быть возобновлено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Лицензия считается возобновленной после принятия соответствующего решения органом, уполномоченным на ведение лицензионной деятельности, о котором не позднее чем в 3-дневный срок с момента принятия он оповещает лицензиата и органы Государственной налоговой службы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Приостановление действия лицензии может осуществляться также и другими органами, которым это право предоставлено законодательством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0. Органы исполнительной власти субъектов Российской Федерации приостанавливают действие на своей территории лицензий, выданных органами исполнительной власти иных субъектов Российской Федерации, также в случаях: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если лицензия не зарегистрирована на данной территории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невыполнения лицензиатом требований, установленных в соответствии с законодательством Российской Федерации, для осуществления соответствующего вида деятельности на данной территор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Органы исполнительной власти субъектов Российской Федерации в 3-дневный срок со дня принятия решения о приостановлении действия лицензии в письменном виде информируют об этом решении орган исполнительной власти субъекта Российской Федерации, выдавший лицензию, органы Государственной налоговой службы Российской Федерации и лицензиата. В этом случае орган, выдавший лицензию, принимает решение о ее аннулирован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1. Органы, уполномоченные на ведение лицензионной деятельности, осуществляют контроль за соблюдением условий, предусмотренных лицензией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Порядок контроля устанавливается в положение о лицензировании соответствующего вида деятельност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2. Органы, уполномоченные на ведение лицензионной деятельности, ведут реестры выданных, зарегистрированных, приостановленных и аннулированных лицензий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3. Руководители и должностные лица органов, уполномоченных на ведение лицензионной деятельности, несут ответственность за нарушение или ненадлежащее исполнение установленного Правительством Российской Федерации Порядка ее ведения в соответствии с действующим законодательством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4. Решения и действия органов, уполномоченных на ведение лицензионной деятельности, могут быть обжалованы в установленном порядке в судебные органы.</w:t>
      </w:r>
    </w:p>
    <w:p>
      <w:pPr>
        <w:pStyle w:val="Normal"/>
        <w:spacing w:lineRule="auto" w:line="240" w:before="6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spacing w:lineRule="auto" w:line="240" w:before="60" w:after="0"/>
        <w:ind w:firstLine="284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Приложение 1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Перечень видов деятельности, на осуществление которых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требуется лицензия, и органов, уполномоченных на ведение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19"/>
          <w:szCs w:val="19"/>
        </w:rPr>
        <w:t>лицензионной деятельности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Министерство топлива и энергетики Российской Федерации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Хранение нефти и продуктов ее переработки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Производство, передача, распределение электрической энергии и тепловой энергии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Монтаж, наладка и ремонт энергообъектов, электроэнергетического, теплоэнергетического оборудования (кроме котлоагрегатов и котельных установок, подконтрольных Федеральному горному и промышленному надзору России) и энергоустановок потребителей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bCs/>
          <w:sz w:val="19"/>
          <w:szCs w:val="19"/>
        </w:rPr>
        <w:t>Министерство здравоохранения и медицинской промышленности Российской Федерации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Деятельность органов по сертификации лекарственных средств, изделий медицинского назначения и медицинской техники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Производство, хранение и оптовая реализация лекарственных средств, изделий медицинского назначения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изводство, реализация и техническое обслуживание медицинской техники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транспорта Российской Федераци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Перевозочная, транспортно-экспедиционная и другая деятельность, связанная с осуществлением транспортного процесса на морском, внутреннем водном транспорте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Международные пассажирские и грузовые перевозки автомобильным транспортом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Перевозка грузов автомобильным транспортом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&lt;Абзац исключен постановлением Правительства РФ № 462 от 22.04.97&gt;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&lt;Абзац исключен постановлением Правительства РФ № 1513 от 01.12.97&gt;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Российской Федерации по атомной энерг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Управление предприятиями ядерно-энергетического комплекса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экономики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Деятельность лизинговых компаний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образования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Образовательная деятельность в области высшего инженерно-педагогического и дополнительного образования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культуры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 xml:space="preserve">Обследование состояния, консервация, реставрация и ремонт </w:t>
      </w:r>
      <w:r>
        <w:rPr>
          <w:spacing w:val="-4"/>
          <w:sz w:val="19"/>
          <w:szCs w:val="19"/>
        </w:rPr>
        <w:t>памят</w:t>
        <w:softHyphen/>
        <w:t>ников истории и культуры федерального (общероссийского) значения</w:t>
      </w:r>
      <w:r>
        <w:rPr>
          <w:sz w:val="19"/>
          <w:szCs w:val="19"/>
        </w:rPr>
        <w:t>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Министерство социальной защиты населения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изводство протезно-ортопедических изделий и оказание протезно-ортопедической помощи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Министерство сельского хозяйства и продовольствия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Деятельность по изготовлению государственных регистрационных знаков на машины, регистрируемые органами гостехнадзора, удостоверений тракториста-машиниста (тракториста), талонов к ним, технических паспортов и другой специальной продукции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обороны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Осуществление строительной деятельности и работ по перечню, утверждаемому Министерством строительства Российской Федерации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Изготовление, ремонт и реализация средств измерений военного назначения в Вооруженных Силах Российской Федерации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Министерство охраны окружающей среды и природных ресурсов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pacing w:val="-4"/>
          <w:sz w:val="19"/>
          <w:szCs w:val="19"/>
        </w:rPr>
        <w:t>Утилизация, складирование, перемещение, размещение, захоронение, уничтожение промышленных и иных отходов (материалов, веществ)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ведение экологической паспортизации, сертификации, экологического аудирования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Осуществление видов деятельности, связанных с работами (услугами) природоохранного назначения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юстиции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Платные юридические услуги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внутренних дел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Деятельность в области пожарной безопасности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изводство регистрационных знаков, водительских удостоверений и другой специальной продукции, необходимой для допуска транспортных средств и водителей к участию в дорожном движении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Установка и обслуживание технических средств организации дорожного движения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строительства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Разработка градостроительной документации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Топографо-геодезические и картографические работы при осуществлении строительной деятельности (по перечню работ, согласованных с Федеральной службой геодезии и картографии России)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Архитектурная деятельность (совместно с Союзом архитекторов России)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Выполнение инженерных изысканий для строительства, проектных и строительно-монтажных работ для зданий и сооружений I уровня ответственности, зданий и сооружений II уровня ответственности по перечню видов работ, утверждаемому Правительством Российской Федерации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изводство отдельных видов строительных материалов, конструкций и изделий по перечню, утверждаемому Правительством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Государственный комитет Российской Федерации по оборонным отраслям промышленност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Разработка и производство вооружения, военной техники, боеприпасов и их утилизация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Разработка взрывчатых веществ, порохов, пиротехники, средств взрывания непромышленного производства.</w:t>
      </w:r>
    </w:p>
    <w:p>
      <w:pPr>
        <w:pStyle w:val="Normal"/>
        <w:spacing w:lineRule="auto" w:line="240"/>
        <w:ind w:firstLine="284"/>
        <w:rPr/>
      </w:pPr>
      <w:r>
        <w:rPr>
          <w:spacing w:val="-4"/>
          <w:sz w:val="19"/>
          <w:szCs w:val="19"/>
        </w:rPr>
        <w:t>Производство взрывчатых веществ, порохов, пиротехники, средств взрывания на предприятиях оборонной промышленности и их утилизация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 xml:space="preserve">Реализация взрывчатых веществ, порохов, пиротехники, средств </w:t>
      </w:r>
      <w:r>
        <w:rPr>
          <w:spacing w:val="-4"/>
          <w:sz w:val="19"/>
          <w:szCs w:val="19"/>
        </w:rPr>
        <w:t>взрывания, изготовленных на предприятиях оборонной промышленности</w:t>
      </w:r>
      <w:r>
        <w:rPr>
          <w:sz w:val="19"/>
          <w:szCs w:val="19"/>
        </w:rPr>
        <w:t>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pacing w:val="-4"/>
          <w:sz w:val="19"/>
          <w:szCs w:val="19"/>
        </w:rPr>
        <w:t>Государственный комитет Российской Федерации по высшему</w:t>
      </w:r>
      <w:r>
        <w:rPr>
          <w:b/>
          <w:bCs/>
          <w:sz w:val="19"/>
          <w:szCs w:val="19"/>
        </w:rPr>
        <w:t xml:space="preserve"> образованию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Образовательная деятельность в области среднего, высшего, послевузовского профессионального и соответствующего дополнительного образования, в том числе дополнительного к полному среднему.</w:t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Государственный комитет санитарно-эпидемиологического надзора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Работа с возбудителями инфекционных заболеваний человека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Государственный комитет Российской Федерации по физической культуре и туризму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Международная туристская деятельность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Комитет Российской Федерации по драгоценным металлам и драгоценным камням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ереработка лома и отходов лома драгоценных металлов в конечную продукцию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Аффинаж драгоценных металлов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Рекуперирование драгоценных камней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Скупка у населения ювелирных и других бытовых изделий из драгоценных металлов и драгоценных камней и лома таких изделий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pacing w:val="-8"/>
          <w:sz w:val="19"/>
          <w:szCs w:val="19"/>
        </w:rPr>
        <w:t>Комитет Российской Федерации по геологии и использованию недр</w:t>
      </w:r>
      <w:r>
        <w:rPr>
          <w:b/>
          <w:bCs/>
          <w:sz w:val="19"/>
          <w:szCs w:val="19"/>
        </w:rPr>
        <w:t>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Геолого-съемочные работы, составление и издание карт геологического содержания, в том числе издание цифровых и электронных карт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 xml:space="preserve">Бурение скважин на воду (кроме бурения скважин на термальные воды) </w:t>
      </w:r>
      <w:r>
        <w:rPr>
          <w:spacing w:val="-4"/>
          <w:sz w:val="19"/>
          <w:szCs w:val="19"/>
        </w:rPr>
        <w:t>и геолого-разведочных скважин на твердые полезные ископаемые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Геофизические (в том числе гравиметрические) работы по изучению земных недр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Комитет Российской Федерации по рыболовству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мышленное рыболовство и рыбоводство (за исключением товарного рыборазведения)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Российское космическое агентство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Космическая деятельность, включающая испытания, изготовление, хранение, подготовку к запуску и запуск космических объектов, а также управление космическими полетами.</w:t>
      </w:r>
      <w:r>
        <w:br w:type="page"/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Федеральная авиационная служба Росс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еревозочная и другая деятельность, связанная с осуществлением транспортного процесса на воздушном транспорте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Деятельность общественных авиационных объединений по аттестации летного состава авиации общего назначения и осуществления контроля технического состояния и безопасности летной эксплуатации воздушных судов авиации общего назначения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Федеральная дорожная служба России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Строительство, реконструкция, ремонт, содержание федеральных автомобильных дорог и дорожных сооружений (по перечню лицензируемых дорожно-строительных работ, согласованному с Государственным комитетом Российской Федерации по жилищной и строительной политике)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Федеральная служба России по надзору за страховой деятельностью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Деятельность по обязательному медицинскому страхованию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Федеральная миграционная служба России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Деятельность, связанная с трудоустройством граждан Российской Федерации за границей (при наличии заключения органов Федеральной службы занятости России)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Федеральная служба геодезии и картографии России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изводство топографо-геодезических и картографических работ (геодезические, астрономо-геодезические, гравиметрические, топографические, топографо-геодезические в составе маркшейдерских работ и инженерных изысканий, аэрокосмосъемочные, картографические, картоиздательские работы, а также создание цифровых, электронных карт и геоинформационных систем)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Федеральная служба лесного хозяйства Росс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ведение авиалесоохранных работ (кроме баз авиационной охраны лесов Федеральной службы лесного хозяйства России).</w:t>
      </w:r>
      <w:r>
        <w:br w:type="page"/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Федеральная служба России по гидрометеорологии и мониторингу окружающей среды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Гидрометеорологическая экспертиза проектов на строительство и освоение территорий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ведение работ по активному воздействию на гидрометеорологические и геофизические процессы и явления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Гидрометеорологические, океанографические, гелиогеофизические работы и работы в области мониторинга загрязнения окружающей природной среды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Федеральное агентство правительственной связи и информации при Президенте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Деятельность, связанная с шифровальными средствами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Предоставление услуг по шифрованию информации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Деятельность по выявлению электронных устройств перехвата информации в технических средствах и помещениях государственных структур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Государственная архивная служба Росс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Обследование состояния архивных фондов, экспертизы, описание, консервация, реставрация архивных документов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Государственная инспекция по обеспечению государственной монополии на алкогольную продукцию при Правительстве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изводство, розлив, хранение на предприятиях и оптовая реализация этилового спирта, изготовленного из всех видов сырья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изводство, розлив, хранение на предприятиях и оптовая реализация готовой алкогольной продукции, виноматериалов и полуфабрикатов этой продукции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Комиссия по товарным биржам при Государственном комитете Российской Федерации по антимонопольной политике и поддержке новых экономических структур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Организация биржевой торговли на товарных биржах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Биржевое посредничество при совершении фьючерсных и опционных сделок на товарных биржах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pacing w:val="-4"/>
          <w:sz w:val="19"/>
          <w:szCs w:val="19"/>
        </w:rPr>
        <w:t>Инспекция негосударственных пенсионных фондов при Министерстве социальной защиты населения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pacing w:val="-4"/>
          <w:sz w:val="12"/>
          <w:szCs w:val="12"/>
        </w:rPr>
      </w:pPr>
      <w:r>
        <w:rPr>
          <w:b/>
          <w:bCs/>
          <w:spacing w:val="-4"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Деятельность негосударственных пенсионных фондов и компаний по управлению активами негосударственных пенсионных фондов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Органы исполнительной власти субъектов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Сбор и реализация сырья из дикорастущих лекарственных растений (кроме занесенных в Красную книгу России)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Медицинская деятельность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Фармацевтическая деятельность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Деятельность ломбардов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Эксплуатация инженерных систем городов и населенных пунктов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Деятельность по оказанию ритуальных услуг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Организация и проведение местных лотерей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Организация и содержание тотализаторов и игорных заведений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Риэлтерская деятельность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Оказание платных услуг в содействии занятости граждан негосударственными организациями (при наличии заключения органов Федеральной службы занятости России)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Публичный показ кино- и видеофильмов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Ветеринарная деятельность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Деятельность по содержанию и эксплуатации нефтебаз (кроме входящих в топливно-энергетический комплекс России) и автозаправочных станций, в том числе передвижных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Деятельность, связанная с источниками ионизирующего излучения(генерирующими)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изводство дезинфекционных, дезинсекционных и дератизационных средств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ведение дезинфекционных, дезинсекционных и дератизационных работ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Образовательная деятельность в области дошкольного, начального общего, основного общего и среднего (полного) общего, начального профессионального, среднего педагогического, среднего индустриально-педагогического образования.</w:t>
      </w:r>
    </w:p>
    <w:p>
      <w:pPr>
        <w:pStyle w:val="Normal"/>
        <w:spacing w:lineRule="auto" w:line="240"/>
        <w:ind w:firstLine="284"/>
        <w:rPr/>
      </w:pPr>
      <w:r>
        <w:rPr>
          <w:spacing w:val="-4"/>
          <w:sz w:val="19"/>
          <w:szCs w:val="19"/>
        </w:rPr>
        <w:t>Проектно-изыскательские работы, связанные с использованием земель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Организация спортивного и любительского лова и добычи ценных видов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 </w:t>
      </w:r>
      <w:r>
        <w:rPr>
          <w:sz w:val="19"/>
          <w:szCs w:val="19"/>
        </w:rPr>
        <w:t>рыб, водных животных и растений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ассажирские перевозки автомобильным транспортом (кроме международных)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Строительство, реконструкция, ремонт, содержание автомобильных дорог и дорожных сооружений (кроме федеральных)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Обследование состояния, консервация, реставрация и ремонт памятников истории и культуры местного значения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Розничная торговля грузовыми автомобилями и специальными транспортными средствами, автобусами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Приложение 2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Перечень федеральных органов исполнительной власти, разрабатывающих проекты положений о лицензировании отдельных видов деятельности, осуществляемом органами исполнительной власти субъектов Российской Федерации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Министерство охраны окружающей среды и природных ресурсов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Сбор и реализация сырья из дикорастущих лекарственных растений (кроме занесенных в Красную книгу России)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Министерство здравоохранения и медицинской промышленности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Медицинская деятельность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Фармацевтическая деятельность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экономики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Деятельность ломбардов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строительства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Выполнение инженерных изысканий для строительства, проектных и строительно-монтажных работ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изводство отдельных видов строительных материалов, конструкций и изделий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Эксплуатация инженерных систем городов и населенных пунктов. 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Деятельность по оказанию ритуальных услуг.</w:t>
      </w:r>
      <w:r>
        <w:br w:type="page"/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финансов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Организация и проведение местных лотерей.</w:t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Организация и содержание тотализаторов и игорных заведений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Государственный комитет Российской Федерации по управлению государственным имуществом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Риэлтерская деятельность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Федеральная служба занятости Росс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Оказание платных услуг в содействии занятости граждан негосударственными организациями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Комитет Российской Федерации по кинематограф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Публичный показ кино- и видеофильмов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Министерство сельского хозяйства и продовольствия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Ветеринарная деятельность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топлива и энергетики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Деятельность по содержанию и эксплуатации нефтебаз (кроме входящих в топливно-энергетический комплекс России) и автозаправочных станций, в том числе передвижных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Государственный комитет санитарно-эпидемиологического надзора Российской Федерации совместно с Министерством здраво</w:t>
        <w:softHyphen/>
        <w:t>охранения и медицинской промышленности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Деятельность, связанная с источниками ионизирующего излучения (генерирующими).</w:t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роизводство дезинфекционных, дезинсекционных и дератизационных средств.</w:t>
      </w:r>
    </w:p>
    <w:p>
      <w:pPr>
        <w:pStyle w:val="Normal"/>
        <w:spacing w:lineRule="auto" w:line="240"/>
        <w:ind w:firstLine="284"/>
        <w:rPr>
          <w:spacing w:val="-6"/>
          <w:sz w:val="19"/>
          <w:szCs w:val="19"/>
        </w:rPr>
      </w:pPr>
      <w:r>
        <w:rPr>
          <w:spacing w:val="-6"/>
          <w:sz w:val="19"/>
          <w:szCs w:val="19"/>
        </w:rPr>
        <w:t>Проведение дезинфекционных, дезинсекционных и дератизационных работ.</w:t>
      </w:r>
      <w:r>
        <w:br w:type="page"/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образования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Образовательная деятельность в области дошкольного, начального общего, основного общего и среднего (полного) общего, начального профессионального, среднего педагогического, среднего индустриально-педагогического образования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Комитет Российской Федерации по земельным ресурсам и землеустройству.</w:t>
      </w:r>
    </w:p>
    <w:p>
      <w:pPr>
        <w:pStyle w:val="Normal"/>
        <w:spacing w:lineRule="auto" w:line="240"/>
        <w:ind w:firstLine="28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ind w:firstLine="284"/>
        <w:rPr/>
      </w:pPr>
      <w:r>
        <w:rPr>
          <w:spacing w:val="-4"/>
          <w:sz w:val="19"/>
          <w:szCs w:val="19"/>
        </w:rPr>
        <w:t>Проектно-изыскательские работы, связанные с использованием земель.</w:t>
      </w:r>
    </w:p>
    <w:p>
      <w:pPr>
        <w:pStyle w:val="Normal"/>
        <w:spacing w:lineRule="auto" w:line="240"/>
        <w:ind w:firstLine="284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Комитет Российской Федерации по рыболовству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Организация спортивного и любительского лова ценных видов рыб, водных животных и растений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транспорта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Пассажирские перевозки автомобильным транспортом (кроме международных)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19"/>
          <w:szCs w:val="19"/>
        </w:rPr>
        <w:t>Федеральная дорожная служба России совместно с Государственным комитетом Российской Федерации по жилищной и строительной политике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Строительство, реконструкция, ремонт, содержание автомобильных дорог и дорожных сооружений (кроме федеральных)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Министерство культуры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Обследование состояния, консервация, реставрация и ремонт памятников истории и культуры местного значения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Комитет Российской Федерации по торговле.</w:t>
      </w:r>
    </w:p>
    <w:p>
      <w:pPr>
        <w:pStyle w:val="Normal"/>
        <w:spacing w:lineRule="auto" w:line="240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  <w:t>Розничная торговля грузовыми автомобилями и специальными транспортными средствами, автобусами.</w:t>
      </w:r>
    </w:p>
    <w:p>
      <w:pPr>
        <w:pStyle w:val="Normal"/>
        <w:spacing w:lineRule="auto" w:line="24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ind w:firstLine="284"/>
        <w:rPr/>
      </w:pPr>
      <w:r>
        <w:rPr>
          <w:sz w:val="19"/>
          <w:szCs w:val="19"/>
        </w:rPr>
        <w:t>В данный документ вносились изменения следующими Постановлениями Правительства РФ: № 549 от 03.06.95; № 796 от 07.08.95; №1001 от 12.10.95; № 462 от 22.04.97; № 1513 от 01.12.97.</w:t>
      </w:r>
    </w:p>
    <w:p>
      <w:pPr>
        <w:pStyle w:val="Normal"/>
        <w:spacing w:lineRule="auto" w:line="240" w:before="60" w:after="0"/>
        <w:ind w:firstLine="284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headerReference w:type="first" r:id="rId3"/>
      <w:type w:val="nextPage"/>
      <w:pgSz w:w="11906" w:h="16838"/>
      <w:pgMar w:left="3062" w:right="3062" w:gutter="0" w:header="3572" w:top="3799" w:footer="0" w:bottom="3686"/>
      <w:pgNumType w:start="3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9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6pt;mso-wrap-distance-left:0pt;mso-wrap-distance-right:0pt;mso-wrap-distance-top:0pt;mso-wrap-distance-bottom:0pt;margin-top:0.05pt;mso-position-vertical-relative:text;margin-left:1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709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ind w:left="1080" w:hanging="0"/>
      <w:outlineLvl w:val="2"/>
    </w:pPr>
    <w:rPr>
      <w:rFonts w:ascii="Arial Cyr" w:hAnsi="Arial Cyr" w:eastAsia="Arial Cyr" w:cs="Arial Cyr"/>
      <w:b/>
      <w:bCs/>
      <w:kern w:val="2"/>
      <w:sz w:val="20"/>
      <w:szCs w:val="20"/>
    </w:rPr>
  </w:style>
  <w:style w:type="character" w:styleId="Style13">
    <w:name w:val="Øðèôò àáçàöà ïî óìîë÷àíèþ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567" w:hanging="0"/>
    </w:pPr>
    <w:rPr>
      <w:rFonts w:ascii="Arial Cyr" w:hAnsi="Arial Cyr" w:eastAsia="Arial Cyr" w:cs="Arial Cyr"/>
      <w:spacing w:val="-5"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ïèñîê íóì."/>
    <w:basedOn w:val="List"/>
    <w:qFormat/>
    <w:pPr>
      <w:numPr>
        <w:ilvl w:val="0"/>
        <w:numId w:val="2"/>
      </w:numPr>
      <w:spacing w:lineRule="atLeast" w:line="240" w:before="0" w:after="120"/>
      <w:ind w:left="1434" w:hanging="357"/>
    </w:pPr>
    <w:rPr>
      <w:rFonts w:ascii="Arial Cyr" w:hAnsi="Arial Cyr" w:eastAsia="Arial Cyr" w:cs="Arial Cyr"/>
      <w:spacing w:val="-5"/>
      <w:sz w:val="20"/>
      <w:szCs w:val="20"/>
    </w:rPr>
  </w:style>
  <w:style w:type="paragraph" w:styleId="Style15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</w:pPr>
    <w:rPr>
      <w:rFonts w:ascii="Arial Cyr" w:hAnsi="Arial Cyr" w:eastAsia="Arial Cyr" w:cs="Arial Cyr"/>
      <w:spacing w:val="-6"/>
      <w:sz w:val="20"/>
      <w:szCs w:val="20"/>
    </w:rPr>
  </w:style>
  <w:style w:type="paragraph" w:styleId="Style16">
    <w:name w:val="Ñïèñîê áþë."/>
    <w:basedOn w:val="List"/>
    <w:qFormat/>
    <w:pPr>
      <w:numPr>
        <w:ilvl w:val="0"/>
        <w:numId w:val="3"/>
      </w:numPr>
      <w:spacing w:lineRule="atLeast" w:line="240" w:before="0" w:after="120"/>
      <w:ind w:left="1361" w:hanging="284"/>
    </w:pPr>
    <w:rPr>
      <w:rFonts w:ascii="Arial Cyr" w:hAnsi="Arial Cyr" w:eastAsia="Arial Cyr" w:cs="Arial Cyr"/>
      <w:spacing w:val="-5"/>
      <w:sz w:val="20"/>
      <w:szCs w:val="20"/>
    </w:rPr>
  </w:style>
  <w:style w:type="paragraph" w:styleId="Style17">
    <w:name w:val="Ìàðêèð-âûâîä"/>
    <w:basedOn w:val="Style16"/>
    <w:qFormat/>
    <w:pPr>
      <w:ind w:left="198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Îñíîâíîé òåêñò 2"/>
    <w:basedOn w:val="Normal"/>
    <w:qFormat/>
    <w:pPr>
      <w:spacing w:lineRule="auto" w:line="240"/>
      <w:ind w:firstLine="576"/>
    </w:pPr>
    <w:rPr>
      <w:rFonts w:ascii="Tms Rmn" w:hAnsi="Tms Rmn" w:eastAsia="Tms Rmn" w:cs="Tms Rmn"/>
      <w:sz w:val="24"/>
      <w:szCs w:val="24"/>
    </w:rPr>
  </w:style>
  <w:style w:type="paragraph" w:styleId="21">
    <w:name w:val="Îñíîâíîé òåêñò ñ îòñòóïîì 2"/>
    <w:basedOn w:val="Normal"/>
    <w:qFormat/>
    <w:pPr>
      <w:spacing w:lineRule="auto" w:line="240"/>
      <w:ind w:right="720" w:firstLine="576"/>
    </w:pPr>
    <w:rPr>
      <w:rFonts w:ascii="Tms Rmn" w:hAnsi="Tms Rmn" w:eastAsia="Tms Rmn" w:cs="Tms Rm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4:31:00Z</dcterms:created>
  <dc:creator>Гвоздицин Александр свет Геннадьевич</dc:creator>
  <dc:description/>
  <dc:language>en-US</dc:language>
  <cp:lastModifiedBy>Alexandre Katalov</cp:lastModifiedBy>
  <cp:lastPrinted>1998-10-10T18:10:00Z</cp:lastPrinted>
  <dcterms:modified xsi:type="dcterms:W3CDTF">1998-10-10T15:10:00Z</dcterms:modified>
  <cp:revision>5</cp:revision>
  <dc:subject/>
  <dc:title>        Нормативно-правовое регулирование</dc:title>
</cp:coreProperties>
</file>