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БОЧИЙ ЦЕНТР ЭКОНОМИЧЕСКИХ РЕФОР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и Правительстве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8"/>
        </w:rPr>
      </w:pPr>
      <w:r>
        <w:rPr>
          <w:b/>
          <w:sz w:val="38"/>
        </w:rPr>
        <w:t xml:space="preserve">РЕГИОНЫ РОССИИ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8"/>
        </w:rPr>
      </w:pPr>
      <w:r>
        <w:rPr>
          <w:b/>
          <w:sz w:val="38"/>
        </w:rPr>
        <w:t>ДИНАМИКА СОЦИАЛЬНО-ЭКОНОМИЧЕСКИХ ПОКАЗАТЕЛ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октябрь 2003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выходит с декабря 1998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ОСК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w:r>
        <w:br w:type="page"/>
      </w:r>
    </w:p>
    <w:p>
      <w:pPr>
        <w:pStyle w:val="Style11"/>
        <w:tabs>
          <w:tab w:val="clear" w:pos="720"/>
          <w:tab w:val="left" w:pos="2694" w:leader="none"/>
        </w:tabs>
        <w:rPr/>
      </w:pPr>
      <w:r>
        <w:rPr/>
        <w:t xml:space="preserve">Динамика социально-экономических показателей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в регионах России в июне 2003 г. – июле 200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зоре рассматривается изменение социально-экономической ситуации в регионах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в месячной (по сравнению с предыдущим месяцем) и годовой (по сравнению с соответствующим месяцем прошлого года) динамике. Для анализа ситуации в июле 2003 г. выбраны 3 экономических показател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рост/спад объемов налоговых поступлений на территори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ст/спад объемов промышленного производ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официально регистрируемой безрабо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учета инфляции, исходя из публикуемых Госкомстатом России данных, объемы налоговых поступлений корректировались на региональные индексы потребительских цен, объемы промышленного производства при анализе месячной динамики – на региональные индексы цен производителей на промышленную продукцию; при анализе годовой динамики промышленного производства рассматривалось изменение его объемов в физическ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анализа ситуации в июне 2003 г. к вышеназванным параметрам добавлен показатель, характеризующий уровень жизни населения, а имен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динамика реальных располагаемых денежных доходов населения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Объем налоговых поступл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ой динамик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овых поступлений по отношению к </w:t>
      </w:r>
      <w:r>
        <w:rPr>
          <w:b/>
          <w:i/>
          <w:sz w:val="28"/>
        </w:rPr>
        <w:t>предыдущему месяцу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212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зменение объемов налоговых поступлений по сравнению с предыдущим месяце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4 региона меньше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22 региона меньше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32 региона меньше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 региона бол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54 региона больш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июле 2003 г. ситуация с месячной динамикой объема налоговых поступлений по сравнению с предыдущим периодом изменилась в лучшую сторону. Действительно, падение среднероссийского показателя, которое наблюдалось за период с мая 2003 г. по июнь 2003 г. (на 7,8%), сменилось ростом в июле 2003 г., который составил 25,9%.  </w:t>
      </w:r>
    </w:p>
    <w:p>
      <w:pPr>
        <w:pStyle w:val="TextBodyIndent"/>
        <w:rPr/>
      </w:pPr>
      <w:r>
        <w:rPr/>
        <w:t>Существенно изменилась ситуация в распределении регионов по группам с различной месячной динамикой показателя. В частности, более чем в 3,5 раза увеличилось число регионов, где по сравнению с предыдущим периодом был зафиксирован рост показателя (с 22 в июне до 80 в июле). Соответственно, на 58 уменьшилось число регионов с отрицательной месячной динамикой, причем наибольшие изменения  произошли в количестве регионов с небольшим сокращением показателя (менее чем на 10%), которое по сравнению с предыдущим периодом  уменьшилось на 32.</w:t>
      </w:r>
    </w:p>
    <w:p>
      <w:pPr>
        <w:pStyle w:val="TextBodyIndent"/>
        <w:rPr/>
      </w:pPr>
      <w:r>
        <w:rPr/>
        <w:t xml:space="preserve">Максимальный рост объема налоговых поступлений за период с июня по июль 2003 г. был зафиксирован в Эвенкийском АО (почти в 11 раз)  Агинском Бурятском АО (почти в 10 раз) и Республике Адыгея (в 6,5 раза). </w:t>
      </w:r>
    </w:p>
    <w:p>
      <w:pPr>
        <w:pStyle w:val="TextBodyIndent"/>
        <w:rPr/>
      </w:pPr>
      <w:r>
        <w:rPr/>
        <w:t xml:space="preserve">Кроме того, более чем вдвое выросли показатели за месяц в Чукотском АО (на 143,4%), Сахалинской (на 139,6%), Орловской (на 110,6%) и Вологодской (на 103,7%) областях. </w:t>
      </w:r>
    </w:p>
    <w:p>
      <w:pPr>
        <w:pStyle w:val="TextBodyIndent"/>
        <w:rPr/>
      </w:pPr>
      <w:r>
        <w:rPr/>
        <w:t>Значительный рост (более чем на 50%) наблюдался также в Красноярском крае (на 90,1%), Республике Хакасия (на 88,9%), Магаданской области (на 79,7%), Ненецком АО (на 79,5%), Республике Карелия (на 56,2%) и Хабаровском крае (на 52,3%).</w:t>
      </w:r>
    </w:p>
    <w:p>
      <w:pPr>
        <w:pStyle w:val="TextBodyIndent"/>
        <w:rPr/>
      </w:pPr>
      <w:r>
        <w:rPr/>
        <w:t xml:space="preserve">Наибольшее снижение объема налоговых поступлений в июле 2003 г. по сравнению с июнем 2003 г. было зафиксировано в Республике Мордовия (на 44,3%). Сильное сокращение (более чем на 30%) было отмечено в Таймырском АО (на 31,8%). </w:t>
      </w:r>
    </w:p>
    <w:p>
      <w:pPr>
        <w:pStyle w:val="TextBodyIndent"/>
        <w:rPr/>
      </w:pPr>
      <w:r>
        <w:rPr/>
        <w:t xml:space="preserve">Еще в 4 субъектах Российской Федерации падение объема налоговых поступлений за месяц составило более 15%. Среди них: Республики Тыва  (на 23,6%), Дагестан (на 21,2%) и Северная Осетия-Алания (на 21,2%), а также Омская область (на 17,4%). Небольшое сокращение (менее чем на 10%) произошло в Липецкой (на 9,3%) и Читинской (на 4,9%) областях (рис. 1). </w:t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налоговых поступлений по отношению </w:t>
      </w:r>
    </w:p>
    <w:p>
      <w:pPr>
        <w:pStyle w:val="Normal"/>
        <w:jc w:val="center"/>
        <w:rPr/>
      </w:pPr>
      <w:r>
        <w:rPr/>
        <w:t>к соответствующему месяцу предыдущего года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843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налоговых поступлений по сравнению с соответствующим месяцем предыдущег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  2003 г. к  июлю 2002 г.</w:t>
            </w:r>
            <w:r>
              <w:rPr>
                <w:rStyle w:val="FootnoteCharacters"/>
                <w:sz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 2003 г. к июню 2002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</w:rPr>
              <w:footnoteReference w:id="5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3 региона мен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6 регионов бол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13 регионов мен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3 региона бол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8 регионов больше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июле 2003 г.  изменилась в худшую сторону ситуация с годовой динамикой объема налоговых поступлений по сравнению с предыдущим периодом. Так, рост среднероссийского показателя за период с июня 2002 г. по июнь 2003 г. на 5,4%, сменился падением, которое составило  2,2%.  </w:t>
      </w:r>
    </w:p>
    <w:p>
      <w:pPr>
        <w:pStyle w:val="TextBodyIndent"/>
        <w:rPr/>
      </w:pPr>
      <w:r>
        <w:rPr/>
        <w:t xml:space="preserve">Незначительно улучшилась ситуация  в распределении регионов по группам с различной годовой динамикой налоговых поступлений. В частности, на 11 увеличилось число регионов, в которых за год был зафиксирован рост показателя: количество таких регионов увеличилось с 43 в июне 2003 г. до 54 в июле 2003 г. Среднее (от 10% до 30%) и небольшое (менее чем на 10%) сокращение налоговых поступлений характерно для 30 регионов, в то время как в июне 2003 г. по сравнению с июнем 2002 г это число равнялось 37. </w:t>
      </w:r>
    </w:p>
    <w:p>
      <w:pPr>
        <w:pStyle w:val="TextBodyIndent"/>
        <w:rPr/>
      </w:pPr>
      <w:r>
        <w:rPr/>
        <w:t>Наибольший рост налоговых поступлений за период с июля 2002 г. по июль 2003 г. отмечен в Республике Адыгея (в 5 раз) и  Агинском Бурятском АО (в 4,7 раз). В 2 раза выросли за год показатели в Эвенкийском и Таймырском АО. Кроме того, существенное (более чем на 40%) увеличение налоговых поступлений наблюдалось в Сахалинской области (на 98,7%), Корякском (на 70,2%) и Чукотском (на 66,1%) АО, Вологодской (на 49,2%) и Орловской (на 42,3%) областях.</w:t>
      </w:r>
    </w:p>
    <w:p>
      <w:pPr>
        <w:pStyle w:val="TextBodyIndent"/>
        <w:rPr/>
      </w:pPr>
      <w:r>
        <w:rPr/>
        <w:t xml:space="preserve"> </w:t>
      </w:r>
      <w:r>
        <w:rPr/>
        <w:t xml:space="preserve">Более чем на 25% увеличились налоговые поступления в Кемеровской области (на 34,4%), Чувашской Республике (на 34%), Саратовской области (на 32,6%), Красноярском крае (на 27,6%) и Новгородской области (на 26,6%). </w:t>
      </w:r>
    </w:p>
    <w:p>
      <w:pPr>
        <w:pStyle w:val="TextBodyIndent"/>
        <w:rPr/>
      </w:pPr>
      <w:r>
        <w:rPr/>
        <w:t xml:space="preserve">Максимальное падение показателя налоговых поступлений в июле 2003 г. по сравнению с соответствующим месяцем предыдущего года отмечено в Республике Калмыкия (на 47,3%) (рис. 1). </w:t>
      </w:r>
    </w:p>
    <w:p>
      <w:pPr>
        <w:pStyle w:val="TextBodyIndent"/>
        <w:rPr/>
      </w:pPr>
      <w:r>
        <w:rPr/>
        <w:t>Также существенно (более чем на 30%) снизились показатели в Рязанской (на 41,2%), Мурманской (на 33%) областях и Ненецком АО (на 30,9%).  Более чем на 25% сократились налоговые поступления в Республиках Дагестан (на 28,5%)  и Коми (на 28,3%), Ямало-Ненецком АО (на 27,3%), Омской области (на 26,1%) и Республике Алтай (на 25,6%).</w:t>
      </w:r>
    </w:p>
    <w:p>
      <w:pPr>
        <w:pStyle w:val="TextBodyIndent"/>
        <w:rPr/>
      </w:pPr>
      <w:r>
        <w:rPr/>
        <w:t>Среднее снижение показателя (от 10% до 30%) наблюдалось в 19 субъектах Российской Федерации, а в 11 регионах зафиксировано небольшое сокращение  (менее чем на 10%) налоговых поступлений.</w:t>
      </w:r>
    </w:p>
    <w:p>
      <w:pPr>
        <w:pStyle w:val="TextBodyIndent"/>
        <w:rPr/>
      </w:pPr>
      <w:r>
        <w:rPr>
          <w:color w:val="000000"/>
        </w:rPr>
        <w:t xml:space="preserve">В июле 2003 г. по сравнению с предыдущим периодом сильно увеличилась межрегиональная дифференциация по показателям месячной и годовой динамики налоговых поступлений. 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2. Объем промышленного производ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ой динамикой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промышленного производства по отношению </w:t>
      </w:r>
      <w:r>
        <w:rPr/>
        <w:t>к предыдущему месяцу</w:t>
      </w:r>
    </w:p>
    <w:tbl>
      <w:tblPr>
        <w:tblW w:w="92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34"/>
        <w:gridCol w:w="1701"/>
        <w:gridCol w:w="198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промышленного производства по сравнению с предыдущим месяц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  <w:r>
              <w:rPr>
                <w:rStyle w:val="FootnoteCharacters"/>
                <w:rStyle w:val="FootnoteAnchor"/>
                <w:sz w:val="28"/>
              </w:rPr>
              <w:footnoteReference w:id="6"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4 реги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ьше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 региона больше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7 регионов меньш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июле 2003 г. по сравнению с июнем 2003 г.   ситуация с показателями месячной динамики промышленного производства изменилась незначительно: тенденция к росту сохранилась, причем в среднем по стране увеличились месячные темпы роста показателя. Так, если в июне 2003 г. рост показателя составил 1,3%, то в июле 2003 г. – 5,2%.   </w:t>
      </w:r>
    </w:p>
    <w:p>
      <w:pPr>
        <w:pStyle w:val="TextBodyIndent"/>
        <w:rPr/>
      </w:pPr>
      <w:r>
        <w:rPr/>
        <w:t xml:space="preserve"> </w:t>
      </w:r>
      <w:r>
        <w:rPr/>
        <w:t xml:space="preserve">Также незначительно изменилась ситуация с распределением регионов по группам с различной месячной динамикой промышленного производства. В частности, по сравнению с предыдущим периодом (с мая по июнь 2003 г.) немного сократилось  число регионов, в которых был отмечен рост показателя (на 5). Если в июне 2003 г. по сравнению с маем 2003 г. рост показателя был зафиксирован в 61 субъекте Федерации, то в июле 2003 г. по сравнению с предыдущим месяцем – в 56. </w:t>
      </w:r>
    </w:p>
    <w:p>
      <w:pPr>
        <w:pStyle w:val="TextBodyIndent"/>
        <w:rPr/>
      </w:pPr>
      <w:r>
        <w:rPr/>
        <w:t>Наибольший рост промышленного производства за период с июня 2003 г. по июль 2003 г. зафиксирован в Агинском Бурятском АО (в 2,5 раза).</w:t>
      </w:r>
    </w:p>
    <w:p>
      <w:pPr>
        <w:pStyle w:val="TextBodyIndent"/>
        <w:rPr/>
      </w:pPr>
      <w:r>
        <w:rPr/>
        <w:t xml:space="preserve">Значительно  (более чем на 30%) показатель за месяц вырос в 5 регионах – в Сахалинской области (на 62,2%), Корякском АО (на 59,6%), Камчатской области (на 41,6%), Хабаровском крае (на 38,5%) и Магаданской области (на 30,6%). Еще в 6 регионах объем промышленного производства вырос более чем на 15%. Среди них: Амурская (на 20,9%), Воронежская (на 20,1%), Иркутская (на 19%) области, Республика Ингушетия (на 18,4%), Коми-Пермяцкий АО (на 16,8%) и Томская область (на 15,%).  </w:t>
      </w:r>
    </w:p>
    <w:p>
      <w:pPr>
        <w:pStyle w:val="TextBodyIndent"/>
        <w:rPr/>
      </w:pPr>
      <w:r>
        <w:rPr/>
        <w:t>Максимальное падение показателя в июле 2003 г. отмечено в Республике Бурятия и Эвенкийском АО (на 22,9%). Это без учета Чукотского АО, где по данным Госкомстата России объем промышленного производства в июле 2003 г. составил 0.</w:t>
      </w:r>
    </w:p>
    <w:p>
      <w:pPr>
        <w:pStyle w:val="TextBodyIndent"/>
        <w:rPr/>
      </w:pPr>
      <w:r>
        <w:rPr/>
        <w:t>Более чем на 10% снизился объем промышленного производства в Кабардино-Балкарской Республике (на 26,1%), Республиках Алтай (на 21,2%), Дагестан (на 16,9%), Тыва (на 16,9%), Северная Осетия-Алания (на 15,1%), г. Санкт-Петербург (на 11%) и Таймырском АО (на 11%) (рис. 2).</w:t>
      </w:r>
      <w:r>
        <w:br w:type="page"/>
      </w:r>
    </w:p>
    <w:p>
      <w:pPr>
        <w:pStyle w:val="TextBodyIndent"/>
        <w:jc w:val="right"/>
        <w:rPr/>
      </w:pPr>
      <w:r>
        <w:rPr/>
        <w:t>Таблица 2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объемов промышленного производства по отношению </w:t>
      </w:r>
    </w:p>
    <w:p>
      <w:pPr>
        <w:pStyle w:val="Normal"/>
        <w:jc w:val="center"/>
        <w:rPr/>
      </w:pPr>
      <w:r>
        <w:rPr>
          <w:b/>
          <w:i/>
          <w:sz w:val="28"/>
        </w:rPr>
        <w:t>к соответствующему месяцу предыдущего года</w:t>
      </w:r>
      <w:r>
        <w:rPr>
          <w:sz w:val="28"/>
        </w:rPr>
        <w:t xml:space="preserve">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промышленного производства по сравнению с соответствующим  месяцем предыд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 2003 г. к июлю     2002 г.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</w:rPr>
              <w:footnoteReference w:id="7"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юнь 2003 г.    к июню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мен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4 региона мен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3 региона бол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регион больш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июле 2003 г. по сравнению с предыдущим периодом ситуация с годовой динамикой объемов промышленного производства изменилась незначительно: тенденция к росту показателя осталась в силе.  В среднем по стране немного выросли месячные темпы роста показателя. Так, если в июне 2003 г. по сравнению с соответствующим месяцем предыдущего года рост показателя составил 7%, то в июле 2003 г. – 7,1%. </w:t>
      </w:r>
    </w:p>
    <w:p>
      <w:pPr>
        <w:pStyle w:val="TextBodyIndent"/>
        <w:rPr/>
      </w:pPr>
      <w:r>
        <w:rPr/>
        <w:t xml:space="preserve">Немного улучшилась ситуация с распределением регионов по группам с различной годовой динамикой промышленного производства. В июле 2003 г. (по сравнению с предыдущим периодом) на 4 увеличилось число регионов, в которых было зафиксировано увеличение показателя за год  (с 70 в июне 2003 г. до 74 в июле 2003 г.). </w:t>
      </w:r>
    </w:p>
    <w:p>
      <w:pPr>
        <w:pStyle w:val="TextBodyIndent"/>
        <w:rPr/>
      </w:pPr>
      <w:r>
        <w:rPr/>
        <w:t xml:space="preserve">Наибольший рост промышленного производства за период с июля 2002 г. по июль 2003 г. был зафиксирован в Эвенкийском АО (в 4,5 раз).  </w:t>
      </w:r>
    </w:p>
    <w:p>
      <w:pPr>
        <w:pStyle w:val="TextBodyIndent"/>
        <w:rPr/>
      </w:pPr>
      <w:r>
        <w:rPr/>
        <w:t>Более чем на 25% выросли за год показатели в Корякском (на 51,8%) и Ненецком (на 47,2%) АО, Камчатской области (на 37,4%), Таймырском АО (на 35,9%), Архангельской области (на 32,7%), Карачаево-Черкесской Республике (на 28,2%), Хабаровском крае (на 28,2%) и Магаданской области (на 25,7%).</w:t>
      </w:r>
    </w:p>
    <w:p>
      <w:pPr>
        <w:pStyle w:val="TextBodyIndent"/>
        <w:rPr/>
      </w:pPr>
      <w:r>
        <w:rPr/>
        <w:t>Наибольшее снижение объема промышленного производства в июле 2003 г. по сравнению с соответствующим периодом предыдущего года зафиксировано в г. Санкт-Петербург (на 12%) и Воронежской области (на 11,3%). Это без учета Чукотского АО, где по данным Госкомстата России объем промышленного производства в июле 2003 г. составил 0.</w:t>
      </w:r>
    </w:p>
    <w:p>
      <w:pPr>
        <w:pStyle w:val="TextBodyIndent"/>
        <w:rPr/>
      </w:pPr>
      <w:r>
        <w:rPr/>
        <w:t>Небольшое сокращение (менее чем на 10%) объема промышленного производства характерно для Кабардино-Балкарской Республики (на 9,8%), Республик Северная Осетия-Алания (на 7,4%) и Саха (Якутия) (на 6,7%), Усть-Ордынского Бурятского АО (на 5,7%), Кировской (на 5,6%), Курганской (на 4,8%), Липецкой (на 3,5%) и Рязанской (на 2,6%) областей, Коми-Пермяцкого АО (на 1,5%), Иркутской области (0,6%) и Краснодарского края (на 0,1%).</w:t>
      </w:r>
    </w:p>
    <w:p>
      <w:pPr>
        <w:pStyle w:val="TextBodyIndent"/>
        <w:rPr/>
      </w:pPr>
      <w:r>
        <w:rPr/>
        <w:t xml:space="preserve"> </w:t>
      </w:r>
      <w:r>
        <w:rPr>
          <w:color w:val="000000"/>
        </w:rPr>
        <w:t xml:space="preserve">В июле 2003 г. по сравнению с июнем 2003 г. уменьшилась межрегиональная дифференциация по показателям месячной динамики, в то время как по показателям  годовой динамики промышленного производства дифференциация увеличилась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Уровень официально регистрируемой безработиц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ым уровнем </w:t>
      </w:r>
    </w:p>
    <w:p>
      <w:pPr>
        <w:pStyle w:val="Normal"/>
        <w:jc w:val="center"/>
        <w:rPr/>
      </w:pPr>
      <w:r>
        <w:rPr>
          <w:b/>
          <w:i/>
          <w:sz w:val="28"/>
        </w:rPr>
        <w:t>безработицы в июне 2003 г. и июле 2003 г. (месячная динами</w:t>
      </w:r>
      <w:r>
        <w:rPr/>
        <w:t>ка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311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ровень безработ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1,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3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-4,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мен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-6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6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Б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ым уровнем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безработицы в июне 2002 г. и июне 2003 г. </w:t>
      </w:r>
      <w:r>
        <w:rPr/>
        <w:t>(годовая динамика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311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 безработиц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1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3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8 регионов мен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-4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5 регионов бол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-6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бол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6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меньш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а период с июня 2003 г. по июль 2003 г. ситуация в распределении регионов по группам с различным уровнем официально зарегистрированной безработицы практически не изменилась. Единственное изменение состояло  в увеличении на 1 числа регионов с небольшим показателем (менее 3%).</w:t>
      </w:r>
    </w:p>
    <w:p>
      <w:pPr>
        <w:pStyle w:val="TextBodyIndent"/>
        <w:rPr/>
      </w:pPr>
      <w:r>
        <w:rPr/>
        <w:t xml:space="preserve">В июле 2003 г. не изменился средний показатель по стране: как и в  июне 2003 г., он  составил 2,1%. </w:t>
      </w:r>
    </w:p>
    <w:p>
      <w:pPr>
        <w:pStyle w:val="TextBodyIndent"/>
        <w:rPr/>
      </w:pPr>
      <w:r>
        <w:rPr/>
        <w:t xml:space="preserve">Более существенные сдвиги, причем в негативную сторону, произошли за год в распределении регионов по группам. В июле 2003 г. по сравнению с соответствующим месяцем предыдущего года сократилось число регионов с уровнем безработицы менее 3,0% (на 7), также значительно увеличился и среднероссийский показатель – на 0,4 п.п. (в июле 2002 г. он составлял 1,7%).   </w:t>
      </w:r>
    </w:p>
    <w:p>
      <w:pPr>
        <w:pStyle w:val="TextBodyIndent"/>
        <w:rPr/>
      </w:pPr>
      <w:r>
        <w:rPr/>
        <w:t xml:space="preserve">В последние месяцы практически без изменений сохраняется группа регионов-"аутсайдеров" (с наиболее высокими показателями уровня безработицы). Постоянно наиболее высокие показатели фиксируются в Республике Ингушетия, Корякском АО, Республике Тыва и Агинском Бурятском АО. В июле 2003 г. в Республике Ингушетия уровень безработицы составил 14,3%, в Корякском АО – 11,4%, Республике Тыва – 9%, Агинском Бурятском АО – 6,7% (рис. 3). Эти 4 субъекта Российской Федерации значительно "опережают" все остальные регионы. </w:t>
      </w:r>
    </w:p>
    <w:p>
      <w:pPr>
        <w:pStyle w:val="TextBodyIndent"/>
        <w:rPr/>
      </w:pPr>
      <w:r>
        <w:rPr/>
        <w:t xml:space="preserve">К регионам с наибольшими показателями (более 4,5%) относятся также традиционно имеющие высокие показатели Республики Дагестан (5,9%) и Кабардино-Балкарская (5,6%), Таймырский (5,5%) и Ненецкий (4,6%) АО. В целом, группа регионов-"аутсайдеров" сохраняется достаточно стабильной в течение последнего года. Так, в июле 2002 г. 7 из 8 вышеперечисленных регионов (за исключением Кабардино-Балкарской Республики) входили в "десятку" регионов с самыми высокими показателями уровня безработицы. </w:t>
      </w:r>
    </w:p>
    <w:p>
      <w:pPr>
        <w:pStyle w:val="TextBodyIndent"/>
        <w:rPr/>
      </w:pPr>
      <w:r>
        <w:rPr/>
        <w:t xml:space="preserve">Наименьший уровень безработицы в июле 2003 г., так же как и в июне 2003 г., был зафиксирован в Липецкой области, где он составил 0,6%. В 4 регионах (в Санкт-Петербурге, Краснодарском крае, Оренбургской и Тверской областях) уровень безработицы составил 0,7%. Еще в 3 субъектах Российской Федерации уровень безработицы равнялся 0,8%. К ним относятся Москва, Нижегородская и Смоленская области. После вышеперечисленных регионов следуют Калужская и Рязанская области, где показатель составил 0,9%. Группа регионов с самыми низкими показателями, так же как и с самыми высокими, остается в течение последнего года практически без изменений. </w:t>
      </w:r>
    </w:p>
    <w:p>
      <w:pPr>
        <w:pStyle w:val="TextBodyIndent"/>
        <w:rPr/>
      </w:pPr>
      <w:r>
        <w:rPr/>
        <w:t>Как уже отмечалось, в июле 2003 г. среднероссийский уровень безработицы не изменился по сравнению с июнем 2003 г.</w:t>
      </w:r>
    </w:p>
    <w:p>
      <w:pPr>
        <w:pStyle w:val="TextBodyIndent"/>
        <w:rPr/>
      </w:pPr>
      <w:r>
        <w:rPr/>
        <w:t xml:space="preserve">В июле 2003 г. изменилась в худшую сторону ситуация с  распределением регионов по группам с различной месячной динамикой показателя уровня безработицы по сравнению с предыдущим периодом. В отличие от июня 2003 г., когда число регионов с негативной динамикой (увеличением показателя) равнялось 1, в июле это число выросло до 9. Кроме того, почти в 2,5 раза уменьшилось число регионов с позитивной динамикой показателя – в июле оно составило 27 (в июне – 63), а в 52 регионах ситуация не изменилась. </w:t>
      </w:r>
    </w:p>
    <w:p>
      <w:pPr>
        <w:pStyle w:val="TextBodyIndent"/>
        <w:rPr/>
      </w:pPr>
      <w:r>
        <w:rPr/>
        <w:t xml:space="preserve">Наибольший рост уровня безработицы за период с июня 2003 г. по июль 2003 г. был отмечен в Смоленской области (на 14,3%). Менее чем на 10% уровень безработицы увеличился в Белгородской (на 9,1%), Ярославской (на 7,7%), Еврейской автономной (на 7,7%) и Ивановской (на 5,3%) областях, Хабаровском крае (на 4,2%), Амурской области (на 4%), Красноярском крае (на 2,9%) и Республике Тыва (на 1,1%). </w:t>
      </w:r>
    </w:p>
    <w:p>
      <w:pPr>
        <w:pStyle w:val="TextBodyIndent"/>
        <w:rPr/>
      </w:pPr>
      <w:r>
        <w:rPr/>
        <w:t>Максимальное сокращение уровня безработицы за период с июня 2003 г. по июль 2003 г. было зафиксировано в Сахалинской области (на 15%).</w:t>
      </w:r>
    </w:p>
    <w:p>
      <w:pPr>
        <w:pStyle w:val="TextBodyIndent"/>
        <w:rPr/>
      </w:pPr>
      <w:r>
        <w:rPr/>
        <w:t>Более чем на 10% сократились показатели в Ямало-Ненецком (на 13%) и Чукотском (на 10,5%) АО. Еще в 24 регионах безработица уменьшилась менее чем на 10%.</w:t>
      </w:r>
    </w:p>
    <w:p>
      <w:pPr>
        <w:pStyle w:val="TextBodyIndent"/>
        <w:rPr/>
      </w:pPr>
      <w:r>
        <w:rPr/>
        <w:t xml:space="preserve">За период с июля 2002 г. по июль 2003 г., как и за предыдущий период,  рост среднего показателя по стране составил 23,5%. В июне 2003 г. по сравнению с предыдущим периодом немного улучшилась ситуация с распределением регионов по показателям годовой динамики уровня безработицы. Так,  на 2 снизилось число регионов, где уровень официально регистрируемой безработицы вырос по сравнению с соответствующим месяцем предыдущего года (41 против 43 в июне). Одновременно не изменилось число регионов, где уровень официально регистрируемой безработицы снизился по сравнению с соответствующим месяцем предыдущего года: как и в июне, оно составило 32. </w:t>
      </w:r>
    </w:p>
    <w:p>
      <w:pPr>
        <w:pStyle w:val="TextBodyIndent"/>
        <w:rPr/>
      </w:pPr>
      <w:r>
        <w:rPr/>
        <w:t>Наибольший рост уровня официально регистрируемой безработицы за период с июля 2002 г. по июль 2003 г. был отмечен в Кемеровской области (на 77,8%) и Кабардино-Балкарской Республике (на 69,7%).  В 1,4 раза и более вырос уровень безработицы еще в 4 регионах: в Республиках Адыгея (на 54,5%), Ингушетия (на 53,8%) и Северная Осетия-Алания (на 50%), а также в Тюменской области (на 44,4%). Более чем на 30% выросли показатели безработицы за год в Таймырском АО (на 33,3%) и Белгородской области (на 33,3%).</w:t>
      </w:r>
    </w:p>
    <w:p>
      <w:pPr>
        <w:pStyle w:val="TextBodyIndent"/>
        <w:rPr/>
      </w:pPr>
      <w:r>
        <w:rPr/>
        <w:t xml:space="preserve">В июле 2003 г. по сравнению с соответствующим месяцем предыдущего года максимальное сокращение уровня безработицы произошло в Читинской (на 42,6%) и Иркутской (на 31%) областях. Более чем на 20% снизились показатели за год в Удмуртской Республике (на 25%) и Чукотском АО (на 22,7%). Еще в 14 регионах уровень безработицы снизился более чем на 10%. </w:t>
      </w:r>
    </w:p>
    <w:p>
      <w:pPr>
        <w:pStyle w:val="3"/>
        <w:ind w:firstLine="709"/>
        <w:rPr/>
      </w:pPr>
      <w:r>
        <w:rPr>
          <w:b w:val="false"/>
          <w:color w:val="000000"/>
          <w:u w:val="none"/>
        </w:rPr>
        <w:t>В июле 2003 г. по сравнению с июнем 2003 г.</w:t>
      </w:r>
      <w:r>
        <w:rPr>
          <w:b w:val="false"/>
          <w:u w:val="none"/>
        </w:rPr>
        <w:t xml:space="preserve"> уменьшилась степень дифференциации регионов по показателям месячной и годовой динамики уровня официально регистрируемой безработицы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1418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</w:p>
    <w:p>
      <w:pPr>
        <w:pStyle w:val="TextBody"/>
        <w:spacing w:lineRule="auto" w:line="240"/>
        <w:ind w:firstLine="709"/>
        <w:rPr/>
      </w:pPr>
      <w:r>
        <w:rPr>
          <w:b/>
          <w:u w:val="single"/>
        </w:rPr>
        <w:t>4. Типология регионов России по динамике экономических показателей в июле 2003 г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t>Таблица 4. Типы регионов России по динамике экономических показателей</w:t>
      </w:r>
      <w:r>
        <w:rPr>
          <w:rStyle w:val="FootnoteCharacters"/>
          <w:rStyle w:val="FootnoteAnchor"/>
          <w:b/>
        </w:rPr>
        <w:footnoteReference w:id="8"/>
      </w:r>
    </w:p>
    <w:tbl>
      <w:tblPr>
        <w:tblW w:w="14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4253"/>
        <w:gridCol w:w="4536"/>
        <w:gridCol w:w="4588"/>
      </w:tblGrid>
      <w:tr>
        <w:trPr>
          <w:tblHeader w:val="true"/>
        </w:trPr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оотношение динамики отдельных показа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юль 2003 г. к июню 2003 г.</w:t>
            </w:r>
            <w:r>
              <w:rPr>
                <w:rStyle w:val="FootnoteCharacters"/>
                <w:b/>
              </w:rPr>
              <w:t xml:space="preserve"> 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юль 2003 г. к июлю 2002 г.</w:t>
            </w:r>
            <w:r>
              <w:rPr>
                <w:rStyle w:val="FootnoteCharacters"/>
                <w:b/>
              </w:rPr>
              <w:t xml:space="preserve"> </w:t>
            </w:r>
          </w:p>
        </w:tc>
      </w:tr>
      <w:tr>
        <w:trPr/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ионы, где имеет место положительная динамика по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 показателя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спублики Ингушетия,  Калмыкия, Карачаево-Черкесская,  Карелия,  Саха (Якутия),  Татарстан, Хакасия, Удмуртская, Чувашская; Алтайский, Приморский края; Астраханская, Брянская, Владимирская, Вологодская, Воронежская, Иркутская, Калининградская, Калужская, Камчатская, Кемеровская, Кировская, Костромская, Курская, Ленинградская, Магаданская, Орловская, Пензенская, Пермская, Ростовская, Рязанская, Самарская, Саратовская, Сахалинская, Свердловская, Тверская, Томская, Тульская, Тюменская, Ульяновская, Челябинская области; Агинский Бурятский, Коми-Пермяцкий, Корякский, Ханты-Мансийский, Ямало-Ненец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Москва, Республики Башкортостан, Бурятия, Карачаево-Черкесская,  Карелия,  Марий Эл,  Мордовия,  Тыва, Чувашская; Хабаровский край; Архангельская, Владимирская, Вологодская, Калужская, Костромская, Ленинградская, Магаданская, Саратовская, Сахалинская, Свердловская, Тамбовская, Тверская,  Ярославская области; Агинский Бурятский, Корякский, Эвенкийс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1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гионы, где по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показателям имеет место положительная динамика; по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отрицательная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о объему налоговых поступлений и объему промышленного производства при отрицательной динамике уровня безработ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Хабаровский край; Амурская, Белгородская, Ивановская, Ярославская области, Еврейская авт. область. 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Адыгея, Хакасия; Алтайский, Красноярский, Приморский края; Амурская, Белгородская, Брянская, Камчатская, Кемеровская, Московская, Новгородская, Новосибирская, Орловская, Пензенская, Псковская, Ростовская, Тюменская, Челябинская области; Таймырский АО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4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налоговых поступлений и уровню безработицы при отрицательной динамике объема промышленного произво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. Москва, Санкт-Петербург, Республики  Адыгея,  Алтай, Башкортостан,  Бурятия, Кабардино-Балкарская,  Коми,  Марий Эл; Краснодарский, Ставропольский края; Архангельская, Волгоградская, Курганская, Московская, Мурманская, Нижегородская, Новгородская, Новосибирская, Оренбургская, Псковская, Тамбовская области; Ненецкий, Усть-Ордынский Бурятский, Эвенкийский АО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. Санкт-Петербург; Республика Саха (Якутия); Краснодарский край; Липецкая область.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промышленного производства и уровню безработицы при отрицательной динамике объема налоговых поступлений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спублика Мордовия; Липецкая, Омская, Читинская области.</w:t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Дагестан,  Коми, Удмуртская; Калининградская, Мурманская, Омская, Пермская, Смоленская, Тульская, Читинская области; Ямало-Ненецкий АО; Еврейская авт. область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13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гионы, где по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показателю имеет место положительная динамика; по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отрицательная: 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о объему налоговых поступлений и объему промышленного производства при положительной динамике уровня безработицы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и Дагестан, Северная Осетия-Алания; Таймырский АО.</w:t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, Иркутская, Кировская, Рязанская области.</w:t>
            </w:r>
          </w:p>
        </w:tc>
      </w:tr>
      <w:tr>
        <w:trPr/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налоговых поступлений и уровню безработицы при положительной динамике объема промышленного производства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Алтай, Ингушетия, Калмыкия,  Татарстан; Ставропольский край; Астраханская, Волгоградская, Ивановская, Курская, Нижегородская, Оренбургская, Самарская, Томская, Ульяновская области; Ненецкий, Ханты-Мансийский АО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промышленного производства и уровню безработицы при положительной динамике объема налоговых поступ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ярский край; Смоленская область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Кабардино-Балкарская Республика; Курганская область; Усть-Ордынский Бурятс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ионы, где имеет место отрицательная динамика по </w:t>
            </w:r>
            <w:r>
              <w:rPr>
                <w:b/>
                <w:sz w:val="22"/>
              </w:rPr>
              <w:t xml:space="preserve">3 </w:t>
            </w:r>
            <w:r>
              <w:rPr>
                <w:sz w:val="22"/>
              </w:rPr>
              <w:t>показателям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Тыва.</w:t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Северная Осетия-Алания; Коми-Пермяцкий АО.</w:t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ind w:firstLine="709"/>
        <w:rPr/>
      </w:pPr>
      <w:r>
        <w:rPr/>
      </w:r>
    </w:p>
    <w:p>
      <w:pPr>
        <w:pStyle w:val="3"/>
        <w:ind w:firstLine="709"/>
        <w:rPr/>
      </w:pPr>
      <w:r>
        <w:rPr/>
        <w:t>5. Реальные располагаемые денежные доходы населения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5А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реальных денежных доходов населения по отношению </w:t>
      </w:r>
    </w:p>
    <w:p>
      <w:pPr>
        <w:pStyle w:val="Normal"/>
        <w:jc w:val="center"/>
        <w:rPr/>
      </w:pPr>
      <w:r>
        <w:rPr/>
        <w:t>к предыдущему месяцу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1842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намика реальных денежных доходов населения по сравнению с соответствующим месяцем предыдуще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ма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апрел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6 регионов мен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3 региона мен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52 региона мен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69 региона бол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2 регионов больш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июне 2003 г. по сравнению с предыдущим периодом были отмечены значительные позитивные изменения ситуации с показателями месячной динамики реальных располагаемых денежных доходов населения. Если за период с апреля 2003 г. по май 2003 г. среднероссийский показатель сократился на 6,1%, то за период с мая по июнь был зафиксирован рост - на 4,7%. Кроме того, улучшилась ситуация с распределением регионов по группам с различной месячной динамикой денежных доходов. Если в мае 2003 г. увеличение показателя было характерно лишь для 4  регионов, то в июне 2003 г – для 85. </w:t>
      </w:r>
    </w:p>
    <w:p>
      <w:pPr>
        <w:pStyle w:val="TextBodyIndent"/>
        <w:rPr/>
      </w:pPr>
      <w:r>
        <w:rPr/>
        <w:t>Максимальный рост показателя за период с мая 2003 г. по июнь 2003 г. был характерен для Усть-Ордынского Бурятского АО (на 45,4%).</w:t>
      </w:r>
    </w:p>
    <w:p>
      <w:pPr>
        <w:pStyle w:val="TextBodyIndent"/>
        <w:rPr/>
      </w:pPr>
      <w:r>
        <w:rPr/>
        <w:t>Сильное увеличение (более чем на 15%) было также зафиксировано в Кабардино-Балкарской (на 33,3%) и Карачаево-Черкесской (на 29,9%) Республиках, Читинской области (на 26%), Агинском Бурятском АО (на 25,1%), Республике Тыва (на 21,7%), Корякском (на 18,6%) и Коми-Пермяцком (на 17,8%) АО, Республике Адыгея (на 16,7%), Эвенкийском АО (на 15,4%), Орловской (на 15,3%) и Калининградской (на 15,1%) областях.</w:t>
      </w:r>
    </w:p>
    <w:p>
      <w:pPr>
        <w:pStyle w:val="TextBodyIndent"/>
        <w:rPr/>
      </w:pPr>
      <w:r>
        <w:rPr/>
        <w:t xml:space="preserve">Максимальное падение показателя месячной динамики реальных располагаемых денежных доходов населения в июне 2003 г. по сравнению с маем 2003 г. отмечено в Мурманской области (на 2,8%). Показатель сократился еще в 2 регионах: в Таймырском АО (на 2,3%) и Камчатской области (на 0,2%)  (рис. 4). 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5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реальных денежных доходов населения по отношению </w:t>
      </w:r>
    </w:p>
    <w:p>
      <w:pPr>
        <w:pStyle w:val="Normal"/>
        <w:jc w:val="center"/>
        <w:rPr/>
      </w:pPr>
      <w:r>
        <w:rPr/>
        <w:t>к соответствующему месяцу предыдущего года</w:t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055"/>
        <w:gridCol w:w="2056"/>
        <w:gridCol w:w="1842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намика реальных денежных доходов населения по сравнению с соответствующим месяцем предыдущего год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июн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ма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3 региона бол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9 регионов бол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32 региона меньш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Изменения, произошедшие в годовой динамике реальных располагаемых денежных доходов населения в июне 2003 г. по сравнению с предыдущим периодом, можно охарактеризовать как отрицательные. Рост среднероссийского показателя продолжился, однако немного сократились его темпы: если в мае 2003 г. по сравнению с соответствующим месяцем предыдущего года средний показатель по России вырос на 18,7%, то в июне 2003 г. – на 13%. </w:t>
      </w:r>
    </w:p>
    <w:p>
      <w:pPr>
        <w:pStyle w:val="TextBodyIndent"/>
        <w:rPr/>
      </w:pPr>
      <w:r>
        <w:rPr/>
        <w:t xml:space="preserve">Сократилось число субъектов Российской Федерации с позитивной годовой динамикой показателя. В июне 2003 г. оно составило 82, тогда как  в мае 2003 г. оно равнялось 85. При этом на 32 уменьшилось число регионов с сильным увеличением показателя (более чем на 15%). </w:t>
      </w:r>
    </w:p>
    <w:p>
      <w:pPr>
        <w:pStyle w:val="TextBodyIndent"/>
        <w:rPr/>
      </w:pPr>
      <w:r>
        <w:rPr/>
        <w:t>Максимальный рост денежных доходов населения за период с июня 2002 г. по июнь 2003 г. был отмечен в Таймырском АО (на 51,2%) (рис. 4). Более чем на 25% выросли за год показатели в Калининградской области (на 37,4%), г. Санкт-Петербург (на 32,7%), Читинской области (на 25,9%) и Карачаево-Черкесской Республике (на 25,1%).</w:t>
      </w:r>
    </w:p>
    <w:p>
      <w:pPr>
        <w:pStyle w:val="TextBodyIndent"/>
        <w:rPr/>
      </w:pPr>
      <w:r>
        <w:rPr/>
        <w:t xml:space="preserve">В Омской и Псковской областях, г. Москве, Сахалинской области, Республиках Северная Осетия-Алания и Адыгея рост показателя за год превысил 20%. </w:t>
      </w:r>
    </w:p>
    <w:p>
      <w:pPr>
        <w:pStyle w:val="TextBodyIndent"/>
        <w:rPr/>
      </w:pPr>
      <w:r>
        <w:rPr/>
        <w:t xml:space="preserve">Наибольшее снижение денежных доходов населения в июне 2003 г. по сравнению с июнем 2002 г. было зафиксировано в Чукотском АО (на 5%). </w:t>
      </w:r>
    </w:p>
    <w:p>
      <w:pPr>
        <w:pStyle w:val="TextBodyIndent"/>
        <w:rPr/>
      </w:pPr>
      <w:r>
        <w:rPr/>
        <w:t xml:space="preserve">Менее чем на 5% снизились доходы в Рязанской области (на 2,7%), Республике Дагестан (на 2%), Ненецком АО (на 2%), Еврейской авт. области (на 1,1%) и Эвенкийском АО (на 0,7%) </w:t>
      </w:r>
      <w:r>
        <w:rPr>
          <w:color w:val="000000"/>
        </w:rPr>
        <w:t>(рис. 4)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июне 2003 г. увеличилась межрегиональная дифференциация по показателям годовой и месячной динамики реальных денежных доходов населения по сравнению с предыдущим периодом. </w:t>
      </w:r>
    </w:p>
    <w:p>
      <w:pPr>
        <w:pStyle w:val="TextBodyIndent"/>
        <w:rPr>
          <w:color w:val="008080"/>
        </w:rPr>
      </w:pPr>
      <w:r>
        <w:rPr>
          <w:color w:val="008080"/>
        </w:rPr>
      </w:r>
    </w:p>
    <w:p>
      <w:pPr>
        <w:pStyle w:val="TextBody"/>
        <w:spacing w:lineRule="auto" w:line="240"/>
        <w:ind w:right="119" w:firstLine="709"/>
        <w:rPr/>
      </w:pPr>
      <w:r>
        <w:rPr>
          <w:b/>
          <w:u w:val="single"/>
        </w:rPr>
        <w:t>6. Типология регионов России по динамике социально-экономических показателей в июне 2003 г.</w:t>
      </w:r>
    </w:p>
    <w:p>
      <w:pPr>
        <w:pStyle w:val="TextBody"/>
        <w:spacing w:lineRule="auto" w:line="240"/>
        <w:ind w:right="119" w:hanging="0"/>
        <w:jc w:val="center"/>
        <w:rPr/>
      </w:pPr>
      <w:r>
        <w:rPr>
          <w:b/>
        </w:rPr>
        <w:t>Таблица 6. Типы регионов России по динамике социально-экономи</w:t>
      </w:r>
      <w:r>
        <w:rPr/>
        <w:t>ческих показателей</w:t>
      </w:r>
    </w:p>
    <w:tbl>
      <w:tblPr>
        <w:tblW w:w="15541" w:type="dxa"/>
        <w:jc w:val="left"/>
        <w:tblInd w:w="-5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4"/>
        <w:gridCol w:w="992"/>
        <w:gridCol w:w="993"/>
        <w:gridCol w:w="1842"/>
        <w:gridCol w:w="5529"/>
        <w:gridCol w:w="4961"/>
      </w:tblGrid>
      <w:tr>
        <w:trPr>
          <w:tblHeader w:val="true"/>
        </w:trPr>
        <w:tc>
          <w:tcPr>
            <w:tcW w:w="5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Соотношение динамики отдельных показателей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9"/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юнь 2003 г. к маю 2003 г.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юнь 2003 г. к июню 2002 г.</w:t>
            </w:r>
            <w:r>
              <w:rPr>
                <w:rStyle w:val="FootnoteCharacters"/>
                <w:b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10"/>
            </w:r>
          </w:p>
        </w:tc>
      </w:tr>
      <w:tr>
        <w:trPr>
          <w:tblHeader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логов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ФОП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ровень безработиц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альные располагаемые денежные доходы</w:t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Дагестан, Мордовия, Северная Осетия-Алания, Тыва, Удмуртская; Брянская, Воронежская, Ивановская, Кировская, Курганская, Тамбовская, Тульская, Тюменская области; Ненецкий, Усть-Ордынский Бурятский, Ханты-Мансийский АО; Еврейская авт. область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. Москва,  Санкт-Петербург; Республики Башкортостан,  Коми,  Марий Эл,  Мордовия, Удмуртская, Чувашская; Краснодарский край; Архангельская, Калининградская, Ленинградская, Липецкая, Омская, Пермская, Свердловская, Тамбовская, Читинская области; Ямало-Ненецкий АО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Таймырский АО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Дагестан; Еврейская авт. область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Кабардино-Балкарская, Калмыкия, Северная Осетия-Алания, Хакасия; Алтайский, Ставропольский края; Брянская, Кемеровская, Курганская, Пензенская, Саратовская, Томская, Тюменская, Челябинская области; Ханты-Мансийский АО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--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нецкий АО.</w:t>
            </w:r>
          </w:p>
        </w:tc>
      </w:tr>
      <w:tr>
        <w:trPr/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ачаево-Черкесская Республика; Белгородская, Волгоградская, Кемеровская области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Тыва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</w:rPr>
            </w:pPr>
            <w:r>
              <w:rPr>
                <w:rFonts w:cs="Times New Roman CYR" w:ascii="Times New Roman CYR" w:hAnsi="Times New Roman CYR"/>
                <w:sz w:val="21"/>
              </w:rPr>
              <w:t>--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1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Санкт-Петербург;  Республики Адыгея,  Алтай, Бурятия, Кабардино-Балкарская, Калмыкия,  Карелия, Коми,  Марий Эл, Саха (Якутия), Татарстан, Хакасия; Краснодарский, Красноярский края; Амурская, Архангельская, Астраханская, Иркутская, Калининградская, Калужская, Магаданская, Нижегородская, Омская, Оренбургская, Пензенская, Пермская, Псковская, Ростовская, Рязанская, Саратовская, Сахалинская, Свердловская, Смоленская, Тверская, Челябинская, Читинская области; Агинский Бурятский, Коми-Пермяцкий, Корякский, Чукот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Бурятия, Карачаево-Черкесская, Карелия, Саха (Якутия); Владимирская, Вологодская, Воронежская, Иркутская, Калужская, Мурманская, Смоленская, Тверская, Тульская, Ярославская области; Агинский Бурятский АО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чатская, Мурманская обла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ская область; Эвенкийский АО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. Москва; Республики Башкортостан,  Ингушетия, Чувашская;  Алтайский, Приморский, Ставропольский, Хабаровский края; Владимирская, Вологодская, Костромская, Курская, Ленинградская, Липецкая, Московская, Новгородская, Новосибирская, Орловская, Самарская, Томская, Ульяновская, Ярославская области; Ямало-Ненецкий АО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1"/>
              </w:rPr>
            </w:pPr>
            <w:r>
              <w:rPr>
                <w:rFonts w:cs="Times New Roman CYR" w:ascii="Times New Roman CYR" w:hAnsi="Times New Roman CYR"/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Хабаровский край; Астраханская, Кировская, Костромская, Магаданская области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котский АО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1"/>
              </w:rPr>
            </w:pPr>
            <w:r>
              <w:rPr>
                <w:rFonts w:cs="Times New Roman CYR" w:ascii="Times New Roman CYR" w:hAnsi="Times New Roman CYR"/>
                <w:sz w:val="21"/>
              </w:rPr>
              <w:t>Эвенкий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Татарстан; Красноярский, Приморский края; Амурская, Белгородская, Ивановская, Камчатская, Курская, Московская, Нижегородская, Новгородская, Оренбургская, Орловская,  Псковская, Ульяновская области.</w:t>
            </w:r>
            <w:r>
              <w:rPr/>
              <w:t xml:space="preserve">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</w:rPr>
            </w:pPr>
            <w:r>
              <w:rPr>
                <w:rFonts w:cs="Times New Roman CYR" w:ascii="Times New Roman CYR" w:hAnsi="Times New Roman CYR"/>
                <w:sz w:val="21"/>
              </w:rPr>
              <w:t>--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Адыгея; Новосибирская, Сахалинская области; Корякский АО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</w:rPr>
            </w:pPr>
            <w:r>
              <w:rPr>
                <w:rFonts w:cs="Times New Roman CYR" w:ascii="Times New Roman CYR" w:hAnsi="Times New Roman CYR"/>
                <w:sz w:val="21"/>
              </w:rPr>
              <w:t>--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</w:rPr>
            </w:pPr>
            <w:r>
              <w:rPr>
                <w:sz w:val="21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и Алтай, Ингушетия; Волгоградская, Самарская области; Коми-Пермяцкий, Усть-Ордынский Бурятский АО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</w:rPr>
            </w:pPr>
            <w:r>
              <w:rPr>
                <w:rFonts w:cs="Times New Roman CYR" w:ascii="Times New Roman CYR" w:hAnsi="Times New Roman CYR"/>
                <w:sz w:val="21"/>
              </w:rPr>
              <w:t>---</w:t>
            </w:r>
          </w:p>
        </w:tc>
      </w:tr>
    </w:tbl>
    <w:p>
      <w:pPr>
        <w:pStyle w:val="Normal"/>
        <w:ind w:right="119" w:hanging="0"/>
        <w:rPr>
          <w:vertAlign w:val="superscript"/>
        </w:rPr>
      </w:pPr>
      <w:r>
        <w:rPr>
          <w:vertAlign w:val="superscript"/>
        </w:rPr>
        <w:t xml:space="preserve"> </w:t>
      </w:r>
      <w:r>
        <w:br w:type="page"/>
      </w:r>
    </w:p>
    <w:p>
      <w:pPr>
        <w:pStyle w:val="Heading2"/>
        <w:jc w:val="right"/>
        <w:rPr>
          <w:sz w:val="26"/>
        </w:rPr>
      </w:pPr>
      <w:r>
        <w:rPr>
          <w:sz w:val="26"/>
        </w:rPr>
        <w:t>Рисунок 1</w:t>
      </w:r>
    </w:p>
    <w:p>
      <w:pPr>
        <w:pStyle w:val="Heading2"/>
        <w:rPr>
          <w:sz w:val="26"/>
        </w:rPr>
      </w:pPr>
      <w:r>
        <w:rPr>
          <w:sz w:val="26"/>
        </w:rPr>
        <w:t>Распределение регионов по месячной и годовой динамике объема налоговых поступлений в июле 2003 г.</w:t>
      </w:r>
    </w:p>
    <w:p>
      <w:pPr>
        <w:pStyle w:val="Normal"/>
        <w:rPr/>
      </w:pPr>
      <w:r>
        <w:rPr/>
        <w:drawing>
          <wp:inline distT="0" distB="0" distL="0" distR="0">
            <wp:extent cx="8887460" cy="4633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Рисунок 2</w:t>
      </w:r>
    </w:p>
    <w:p>
      <w:pPr>
        <w:pStyle w:val="Normal"/>
        <w:ind w:firstLine="709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2"/>
        <w:rPr>
          <w:color w:val="000000"/>
          <w:sz w:val="26"/>
        </w:rPr>
      </w:pPr>
      <w:r>
        <w:rPr>
          <w:color w:val="000000"/>
          <w:sz w:val="26"/>
        </w:rPr>
        <w:t>Распределение регионов по месячной и годовой динамике объема промышленного производства в июле 2003 г.</w:t>
      </w:r>
    </w:p>
    <w:p>
      <w:pPr>
        <w:pStyle w:val="Normal"/>
        <w:ind w:firstLine="709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8887460" cy="43097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40"/>
        <w:ind w:hanging="0"/>
        <w:jc w:val="both"/>
        <w:rPr/>
      </w:pPr>
      <w:r>
        <w:rPr>
          <w:sz w:val="26"/>
        </w:rPr>
        <w:t>Без учета Чукотского АО, где по данным Госкомстата России объем промышленного производства в июле 2003 г. составил 0</w:t>
      </w:r>
      <w:r>
        <w:br w:type="page"/>
      </w:r>
    </w:p>
    <w:p>
      <w:pPr>
        <w:pStyle w:val="Heading3"/>
        <w:spacing w:lineRule="auto" w:line="240"/>
        <w:ind w:hanging="0"/>
        <w:rPr>
          <w:b/>
          <w:b/>
          <w:sz w:val="26"/>
        </w:rPr>
      </w:pPr>
      <w:r>
        <w:rPr>
          <w:b/>
          <w:sz w:val="26"/>
        </w:rPr>
        <w:t>Рисунок 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 xml:space="preserve">Распределение регионов по показателям уровня официально регистрируемой безработицы 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в июле 2002 г. и июле 2003 г.</w:t>
      </w:r>
    </w:p>
    <w:p>
      <w:pPr>
        <w:pStyle w:val="Normal"/>
        <w:ind w:left="-426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rPr>
          <w:color w:val="000000"/>
        </w:rPr>
      </w:pPr>
      <w:r>
        <w:rPr/>
        <w:drawing>
          <wp:inline distT="0" distB="0" distL="0" distR="0">
            <wp:extent cx="8867775" cy="4591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>Рисунок 4</w:t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2"/>
        <w:spacing w:lineRule="auto" w:line="240"/>
        <w:rPr>
          <w:color w:val="000000"/>
          <w:sz w:val="26"/>
        </w:rPr>
      </w:pPr>
      <w:r>
        <w:rPr>
          <w:color w:val="000000"/>
          <w:sz w:val="26"/>
        </w:rPr>
        <w:t>Распределение регионов по месячной и годовой динамике реальных располагаемых денежных доходов населения в июне 2003 г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8887460" cy="4457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notePr>
        <w:numFmt w:val="decimal"/>
      </w:footnotePr>
      <w:type w:val="nextPage"/>
      <w:pgSz w:orient="landscape" w:w="16838" w:h="11906"/>
      <w:pgMar w:left="1418" w:right="1418" w:gutter="0" w:header="72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ез Чеченской Республик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Используется общий объем собранных на территории налоговых поступлений (как показатель, отражающий экономическую ситуацию в регионе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еальные располагаемые денежные доходы населения – доходы за вычетом обязательных платежей, скорректированные на индекс потребительских цен. Данные по денежным доходам населения поступают на месяц позже по сравнению с остальными показателя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чета Таймырского АО, где в июне 2002 г. объем налоговых поступлений составил отрицательную величин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чета Чукотского АО, где по данным Госкомстата России объем промышленного производства в июле 2003 г. составил 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чета Чукотского АО, где по данным Госкомстата России объем промышленного производства в июле 2003 г. составил 0</w:t>
      </w:r>
    </w:p>
  </w:footnote>
  <w:footnote w:id="8">
    <w:p>
      <w:pPr>
        <w:pStyle w:val="Heading3"/>
        <w:spacing w:lineRule="auto" w:line="240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чета Чукотского АО, где по данным Госкомстата России объем промышленного производства в июле 2003 г. составил 0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«+» - положительная, «-» - отрицательная динамика; в случае уровня безработицы положительная динамика означает его сокращение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Без учета  Таймырского АО, где в июне 2002 г. объем налоговых поступлений составил отрицательную величин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pacing w:lineRule="auto" w:line="360"/>
      <w:ind w:firstLine="709"/>
      <w:jc w:val="center"/>
    </w:pPr>
    <w:rPr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u w:val="single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7:43:00Z</dcterms:created>
  <dc:creator>Prokhor I. Malyutin</dc:creator>
  <dc:description/>
  <dc:language>en-US</dc:language>
  <cp:lastModifiedBy>Paul Kuznesov</cp:lastModifiedBy>
  <cp:lastPrinted>2003-05-23T15:33:00Z</cp:lastPrinted>
  <dcterms:modified xsi:type="dcterms:W3CDTF">2003-10-10T07:02:00Z</dcterms:modified>
  <cp:revision>130</cp:revision>
  <dc:subject/>
  <dc:title>РАБОЧИЙ ЦЕНТР ЭКОНОМИЧЕСКИХ РЕФОРМ</dc:title>
</cp:coreProperties>
</file>