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885" w:hanging="0"/>
        <w:jc w:val="right"/>
        <w:rPr>
          <w:u w:val="single"/>
          <w:ins w:id="2" w:author="CEFIR" w:date="2002-04-29T17:24:00Z"/>
        </w:rPr>
      </w:pPr>
      <w:ins w:id="0" w:author="CEFIR" w:date="2002-05-15T14:41:00Z">
        <w:r>
          <w:object w:dxaOrig="2264"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5pt;margin-top:-29.55pt;width:90pt;height:86.8pt;mso-wrap-distance-left:9.05pt;mso-wrap-distance-right:9.05pt;mso-position-horizontal-relative:text;mso-position-vertical-relative:text" filled="f" o:ole="">
              <v:imagedata r:id="rId3" o:title=""/>
              <w10:wrap type="square"/>
            </v:shape>
            <o:OLEObject Type="Embed" ProgID="" ShapeID="ole_rId2" DrawAspect="Content" ObjectID="_1568204822" r:id="rId2"/>
          </w:object>
        </w:r>
      </w:ins>
      <w:ins w:id="1" w:author="CEFIR" w:date="2002-05-15T14:41:00Z">
        <w:r>
          <w:rPr>
            <w:sz w:val="32"/>
          </w:rPr>
          <w:t>Центр экономических и финансовых исследований                                                                                                                               и разработок</w:t>
        </w:r>
      </w:ins>
    </w:p>
    <w:p>
      <w:pPr>
        <w:pStyle w:val="TextBodyIndent"/>
        <w:ind w:right="885" w:hanging="0"/>
        <w:jc w:val="right"/>
        <w:rPr>
          <w:u w:val="single"/>
          <w:ins w:id="4" w:author="CEFIR" w:date="2002-04-22T20:04:00Z"/>
        </w:rPr>
      </w:pPr>
      <w:ins w:id="3" w:author="CEFIR" w:date="2002-04-22T20:04:00Z">
        <w:r>
          <w:rPr>
            <w:u w:val="single"/>
          </w:rPr>
        </w:r>
      </w:ins>
    </w:p>
    <w:p>
      <w:pPr>
        <w:pStyle w:val="TextBodyIndent"/>
        <w:ind w:right="885" w:hanging="0"/>
        <w:jc w:val="center"/>
        <w:rPr>
          <w:u w:val="single"/>
          <w:ins w:id="6" w:author="CEFIR" w:date="2002-04-29T16:21:00Z"/>
        </w:rPr>
      </w:pPr>
      <w:ins w:id="5" w:author="CEFIR" w:date="2002-04-29T16:21:00Z">
        <w:r>
          <w:rPr>
            <w:u w:val="single"/>
          </w:rPr>
        </w:r>
      </w:ins>
    </w:p>
    <w:p>
      <w:pPr>
        <w:pStyle w:val="TextBodyIndent"/>
        <w:ind w:right="885" w:hanging="0"/>
        <w:jc w:val="center"/>
        <w:rPr>
          <w:u w:val="single"/>
          <w:ins w:id="8" w:author="CEFIR" w:date="2002-04-29T16:21:00Z"/>
        </w:rPr>
      </w:pPr>
      <w:ins w:id="7" w:author="CEFIR" w:date="2002-04-29T16:21:00Z">
        <w:r>
          <w:rPr>
            <w:u w:val="single"/>
          </w:rPr>
        </w:r>
      </w:ins>
    </w:p>
    <w:p>
      <w:pPr>
        <w:pStyle w:val="TextBodyIndent"/>
        <w:ind w:right="885" w:hanging="0"/>
        <w:jc w:val="center"/>
        <w:rPr>
          <w:u w:val="single"/>
          <w:ins w:id="10" w:author="CEFIR" w:date="2002-04-29T16:21:00Z"/>
        </w:rPr>
      </w:pPr>
      <w:ins w:id="9" w:author="CEFIR" w:date="2002-04-29T16:21:00Z">
        <w:r>
          <w:rPr>
            <w:u w:val="single"/>
          </w:rPr>
        </w:r>
      </w:ins>
    </w:p>
    <w:p>
      <w:pPr>
        <w:pStyle w:val="TextBodyIndent"/>
        <w:ind w:right="885" w:hanging="0"/>
        <w:jc w:val="center"/>
        <w:rPr>
          <w:u w:val="single"/>
          <w:lang w:val="en-US"/>
          <w:ins w:id="12" w:author="CEFIR" w:date="2002-05-15T14:41:00Z"/>
        </w:rPr>
      </w:pPr>
      <w:ins w:id="11" w:author="CEFIR" w:date="2002-05-15T14:41:00Z">
        <w:r>
          <w:rPr>
            <w:u w:val="single"/>
            <w:lang w:val="en-US"/>
          </w:rPr>
        </w:r>
      </w:ins>
    </w:p>
    <w:p>
      <w:pPr>
        <w:pStyle w:val="TextBodyIndent"/>
        <w:ind w:right="885" w:hanging="0"/>
        <w:jc w:val="center"/>
        <w:rPr>
          <w:u w:val="single"/>
          <w:lang w:val="en-US"/>
          <w:ins w:id="14" w:author="CEFIR" w:date="2002-05-15T14:41:00Z"/>
        </w:rPr>
      </w:pPr>
      <w:ins w:id="13" w:author="CEFIR" w:date="2002-05-15T14:41:00Z">
        <w:r>
          <w:rPr>
            <w:u w:val="single"/>
            <w:lang w:val="en-US"/>
          </w:rPr>
        </w:r>
      </w:ins>
    </w:p>
    <w:p>
      <w:pPr>
        <w:pStyle w:val="TextBodyIndent"/>
        <w:ind w:right="885" w:hanging="0"/>
        <w:jc w:val="center"/>
        <w:rPr>
          <w:u w:val="single"/>
          <w:lang w:val="en-US"/>
          <w:ins w:id="16" w:author="CEFIR" w:date="2002-05-15T14:41:00Z"/>
        </w:rPr>
      </w:pPr>
      <w:ins w:id="15" w:author="CEFIR" w:date="2002-05-15T14:41:00Z">
        <w:r>
          <w:rPr>
            <w:u w:val="single"/>
            <w:lang w:val="en-US"/>
          </w:rPr>
        </w:r>
      </w:ins>
    </w:p>
    <w:p>
      <w:pPr>
        <w:pStyle w:val="TextBodyIndent"/>
        <w:ind w:right="885" w:hanging="0"/>
        <w:jc w:val="center"/>
        <w:rPr>
          <w:u w:val="single"/>
          <w:lang w:val="en-US"/>
          <w:ins w:id="18" w:author="CEFIR" w:date="2002-05-15T14:41:00Z"/>
        </w:rPr>
      </w:pPr>
      <w:ins w:id="17" w:author="CEFIR" w:date="2002-05-15T14:41:00Z">
        <w:r>
          <w:rPr>
            <w:u w:val="single"/>
            <w:lang w:val="en-US"/>
          </w:rPr>
        </w:r>
      </w:ins>
    </w:p>
    <w:p>
      <w:pPr>
        <w:pStyle w:val="TextBodyIndent"/>
        <w:ind w:right="885" w:hanging="0"/>
        <w:jc w:val="center"/>
        <w:rPr>
          <w:u w:val="single"/>
          <w:lang w:val="en-US"/>
          <w:ins w:id="20" w:author="CEFIR" w:date="2002-05-15T14:41:00Z"/>
        </w:rPr>
      </w:pPr>
      <w:ins w:id="19" w:author="CEFIR" w:date="2002-05-15T14:41:00Z">
        <w:r>
          <w:rPr>
            <w:u w:val="single"/>
            <w:lang w:val="en-US"/>
          </w:rPr>
        </w:r>
      </w:ins>
    </w:p>
    <w:p>
      <w:pPr>
        <w:pStyle w:val="TextBodyIndent"/>
        <w:ind w:right="885" w:hanging="0"/>
        <w:jc w:val="center"/>
        <w:rPr>
          <w:u w:val="single"/>
          <w:lang w:val="en-US"/>
          <w:ins w:id="22" w:author="CEFIR" w:date="2002-05-15T14:41:00Z"/>
        </w:rPr>
      </w:pPr>
      <w:ins w:id="21" w:author="CEFIR" w:date="2002-05-15T14:41:00Z">
        <w:r>
          <w:rPr>
            <w:u w:val="single"/>
            <w:lang w:val="en-US"/>
          </w:rPr>
        </w:r>
      </w:ins>
    </w:p>
    <w:p>
      <w:pPr>
        <w:pStyle w:val="TextBodyIndent"/>
        <w:ind w:right="885" w:hanging="0"/>
        <w:jc w:val="center"/>
        <w:rPr>
          <w:b/>
          <w:b/>
          <w:bCs/>
          <w:i/>
          <w:i/>
          <w:iCs/>
          <w:sz w:val="20"/>
          <w:u w:val="single"/>
          <w:lang w:val="en-US" w:eastAsia="en-US"/>
          <w:ins w:id="24" w:author="CEFIR" w:date="2002-04-29T16:21:00Z"/>
        </w:rPr>
      </w:pPr>
      <w:ins w:id="23" w:author="CEFIR" w:date="2002-04-29T16:21:00Z">
        <w:r>
          <w:rPr>
            <w:b/>
            <w:bCs/>
            <w:i/>
            <w:iCs/>
            <w:sz w:val="20"/>
            <w:u w:val="single"/>
            <w:lang w:val="en-US" w:eastAsia="en-US"/>
          </w:rPr>
          <mc:AlternateContent>
            <mc:Choice Requires="wps">
              <w:drawing>
                <wp:anchor behindDoc="0" distT="0" distB="0" distL="114935" distR="114935" simplePos="0" locked="0" layoutInCell="0" allowOverlap="1" relativeHeight="117">
                  <wp:simplePos x="0" y="0"/>
                  <wp:positionH relativeFrom="column">
                    <wp:posOffset>5310505</wp:posOffset>
                  </wp:positionH>
                  <wp:positionV relativeFrom="paragraph">
                    <wp:posOffset>28575</wp:posOffset>
                  </wp:positionV>
                  <wp:extent cx="571500" cy="699135"/>
                  <wp:effectExtent l="73025" t="5715" r="5715" b="181610"/>
                  <wp:wrapNone/>
                  <wp:docPr id="1" name=""/>
                  <a:graphic xmlns:a="http://schemas.openxmlformats.org/drawingml/2006/main">
                    <a:graphicData uri="http://schemas.microsoft.com/office/word/2010/wordprocessingShape">
                      <wps:wsp>
                        <wps:cNvSpPr/>
                        <wps:spPr>
                          <a:xfrm>
                            <a:off x="0" y="0"/>
                            <a:ext cx="571680" cy="699120"/>
                          </a:xfrm>
                          <a:prstGeom prst="wedgeRoundRectCallout">
                            <a:avLst>
                              <a:gd name="adj1" fmla="val -58777"/>
                              <a:gd name="adj2" fmla="val 73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72"/>
                                  <w:b/>
                                  <w:szCs w:val="20"/>
                                  <w:bCs/>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18.15pt;margin-top:2.25pt;width:44.95pt;height:55pt;mso-wrap-style:square;v-text-anchor:top" type="_x0000_t17">
                  <v:textbox>
                    <w:txbxContent>
                      <w:p>
                        <w:pPr>
                          <w:overflowPunct w:val="false"/>
                          <w:bidi w:val="0"/>
                          <w:rPr/>
                        </w:pPr>
                        <w:r>
                          <w:rPr>
                            <w:kern w:val="2"/>
                            <w:sz w:val="72"/>
                            <w:b/>
                            <w:szCs w:val="20"/>
                            <w:b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ins>
    </w:p>
    <w:p>
      <w:pPr>
        <w:pStyle w:val="TextBodyIndent"/>
        <w:ind w:right="885" w:hanging="0"/>
        <w:jc w:val="center"/>
        <w:rPr>
          <w:u w:val="single"/>
          <w:ins w:id="26" w:author="CEFIR" w:date="2002-04-29T16:21:00Z"/>
        </w:rPr>
      </w:pPr>
      <w:ins w:id="25" w:author="CEFIR" w:date="2002-04-29T16:21:00Z">
        <w:r>
          <w:rPr>
            <w:u w:val="single"/>
          </w:rPr>
        </w:r>
      </w:ins>
    </w:p>
    <w:p>
      <w:pPr>
        <w:pStyle w:val="TextBodyIndent"/>
        <w:ind w:right="885" w:hanging="0"/>
        <w:jc w:val="center"/>
        <w:rPr>
          <w:b/>
          <w:b/>
          <w:bCs/>
          <w:sz w:val="36"/>
          <w:ins w:id="32" w:author="CEFIR" w:date="2002-04-18T17:56:00Z"/>
        </w:rPr>
      </w:pPr>
      <w:ins w:id="27" w:author="Администратор" w:date="2002-04-20T07:01:00Z">
        <w:del w:id="28" w:author="CEFIR" w:date="2002-04-29T16:16:00Z">
          <w:r>
            <w:rPr>
              <w:u w:val="single"/>
            </w:rPr>
            <w:delText>2</w:delText>
          </w:r>
        </w:del>
      </w:ins>
      <w:ins w:id="29" w:author="Администратор" w:date="2002-04-20T07:01:00Z">
        <w:del w:id="30" w:author="CEFIR" w:date="2002-04-22T16:03:00Z">
          <w:r>
            <w:rPr>
              <w:u w:val="single"/>
            </w:rPr>
            <w:delText>0</w:delText>
          </w:r>
        </w:del>
      </w:ins>
      <w:del w:id="31" w:author="Администратор" w:date="2002-04-20T07:01:00Z">
        <w:r>
          <w:rPr>
            <w:u w:val="single"/>
          </w:rPr>
          <w:delText>18</w:delText>
        </w:r>
      </w:del>
    </w:p>
    <w:p>
      <w:pPr>
        <w:pStyle w:val="TextBodyIndent"/>
        <w:ind w:right="885" w:hanging="0"/>
        <w:jc w:val="center"/>
        <w:rPr>
          <w:b/>
          <w:b/>
          <w:bCs/>
          <w:i/>
          <w:i/>
          <w:iCs/>
          <w:sz w:val="44"/>
          <w:ins w:id="34" w:author="CEFIR" w:date="2002-04-18T17:59:00Z"/>
        </w:rPr>
      </w:pPr>
      <w:ins w:id="33" w:author="CEFIR" w:date="2002-04-18T17:59:00Z">
        <w:r>
          <w:rPr>
            <w:b/>
            <w:bCs/>
            <w:i/>
            <w:iCs/>
            <w:sz w:val="44"/>
          </w:rPr>
        </w:r>
      </w:ins>
    </w:p>
    <w:p>
      <w:pPr>
        <w:pStyle w:val="TextBodyIndent"/>
        <w:ind w:right="885" w:hanging="0"/>
        <w:jc w:val="center"/>
        <w:rPr>
          <w:b/>
          <w:b/>
          <w:bCs/>
          <w:i/>
          <w:i/>
          <w:iCs/>
          <w:sz w:val="56"/>
          <w:del w:id="39" w:author="Администратор" w:date="2002-04-20T07:02:00Z"/>
        </w:rPr>
      </w:pPr>
      <w:ins w:id="35" w:author="CEFIR" w:date="2002-04-12T15:06:00Z">
        <w:del w:id="36" w:author="Администратор" w:date="2002-04-20T07:02:00Z">
          <w:r>
            <w:rPr>
              <w:b/>
              <w:bCs/>
              <w:i/>
              <w:iCs/>
              <w:sz w:val="56"/>
            </w:rPr>
            <w:delText>Вопросы</w:delText>
          </w:r>
        </w:del>
      </w:ins>
      <w:ins w:id="37" w:author="Администратор" w:date="2002-04-20T07:02:00Z">
        <w:r>
          <w:rPr>
            <w:b/>
            <w:bCs/>
            <w:i/>
            <w:iCs/>
            <w:sz w:val="56"/>
          </w:rPr>
          <w:t xml:space="preserve">Новый </w:t>
        </w:r>
      </w:ins>
      <w:del w:id="38" w:author="Администратор" w:date="2002-04-20T07:02:00Z">
        <w:r>
          <w:rPr>
            <w:b/>
            <w:bCs/>
            <w:i/>
            <w:iCs/>
            <w:sz w:val="56"/>
          </w:rPr>
          <w:delText xml:space="preserve"> к новой команде </w:delText>
        </w:r>
      </w:del>
    </w:p>
    <w:p>
      <w:pPr>
        <w:pStyle w:val="TextBodyIndent"/>
        <w:ind w:right="885" w:hanging="0"/>
        <w:jc w:val="center"/>
        <w:rPr>
          <w:b/>
          <w:b/>
          <w:bCs/>
          <w:i/>
          <w:i/>
          <w:iCs/>
          <w:sz w:val="44"/>
          <w:ins w:id="52" w:author="CEFIR" w:date="2002-04-18T17:58:00Z"/>
        </w:rPr>
      </w:pPr>
      <w:ins w:id="40" w:author="CEFIR" w:date="2002-04-12T15:06:00Z">
        <w:r>
          <w:rPr>
            <w:b/>
            <w:bCs/>
            <w:i/>
            <w:iCs/>
            <w:sz w:val="56"/>
          </w:rPr>
          <w:t>Центральн</w:t>
        </w:r>
      </w:ins>
      <w:ins w:id="41" w:author="Администратор" w:date="2002-04-20T07:02:00Z">
        <w:r>
          <w:rPr>
            <w:b/>
            <w:bCs/>
            <w:i/>
            <w:iCs/>
            <w:sz w:val="56"/>
          </w:rPr>
          <w:t>ый</w:t>
        </w:r>
      </w:ins>
      <w:ins w:id="42" w:author="CEFIR" w:date="2002-04-12T15:06:00Z">
        <w:del w:id="43" w:author="Администратор" w:date="2002-04-20T07:02:00Z">
          <w:r>
            <w:rPr>
              <w:b/>
              <w:bCs/>
              <w:i/>
              <w:iCs/>
              <w:sz w:val="56"/>
            </w:rPr>
            <w:delText>ого</w:delText>
          </w:r>
        </w:del>
      </w:ins>
      <w:ins w:id="44" w:author="CEFIR" w:date="2002-04-12T15:06:00Z">
        <w:r>
          <w:rPr>
            <w:b/>
            <w:bCs/>
            <w:i/>
            <w:iCs/>
            <w:sz w:val="56"/>
          </w:rPr>
          <w:t xml:space="preserve"> </w:t>
        </w:r>
      </w:ins>
      <w:ins w:id="45" w:author="CEFIR" w:date="2002-04-12T15:06:00Z">
        <w:del w:id="46" w:author="Администратор" w:date="2002-04-20T07:15:00Z">
          <w:r>
            <w:rPr>
              <w:b/>
              <w:bCs/>
              <w:i/>
              <w:iCs/>
              <w:sz w:val="56"/>
            </w:rPr>
            <w:delText>б</w:delText>
          </w:r>
        </w:del>
      </w:ins>
      <w:ins w:id="47" w:author="Администратор" w:date="2002-04-21T13:46:00Z">
        <w:r>
          <w:rPr>
            <w:b/>
            <w:bCs/>
            <w:i/>
            <w:iCs/>
            <w:sz w:val="56"/>
          </w:rPr>
          <w:t>б</w:t>
        </w:r>
      </w:ins>
      <w:ins w:id="48" w:author="CEFIR" w:date="2002-04-12T15:06:00Z">
        <w:r>
          <w:rPr>
            <w:b/>
            <w:bCs/>
            <w:i/>
            <w:iCs/>
            <w:sz w:val="56"/>
          </w:rPr>
          <w:t>анк</w:t>
        </w:r>
      </w:ins>
      <w:ins w:id="49" w:author="CEFIR" w:date="2002-04-12T15:06:00Z">
        <w:del w:id="50" w:author="Администратор" w:date="2002-04-20T07:02:00Z">
          <w:r>
            <w:rPr>
              <w:b/>
              <w:bCs/>
              <w:i/>
              <w:iCs/>
              <w:sz w:val="56"/>
            </w:rPr>
            <w:delText>а</w:delText>
          </w:r>
        </w:del>
      </w:ins>
      <w:ins w:id="51" w:author="Администратор" w:date="2002-04-20T07:02:00Z">
        <w:r>
          <w:rPr>
            <w:b/>
            <w:bCs/>
            <w:i/>
            <w:iCs/>
            <w:sz w:val="56"/>
          </w:rPr>
          <w:br/>
          <w:t>для новой России</w:t>
        </w:r>
      </w:ins>
    </w:p>
    <w:p>
      <w:pPr>
        <w:pStyle w:val="TextBodyIndent"/>
        <w:ind w:right="885" w:hanging="0"/>
        <w:jc w:val="center"/>
        <w:rPr>
          <w:b/>
          <w:b/>
          <w:bCs/>
          <w:i/>
          <w:i/>
          <w:iCs/>
          <w:sz w:val="44"/>
          <w:ins w:id="54" w:author="CEFIR" w:date="2002-04-29T16:20:00Z"/>
        </w:rPr>
      </w:pPr>
      <w:ins w:id="53" w:author="CEFIR" w:date="2002-04-29T16:20:00Z">
        <w:r>
          <w:rPr>
            <w:b/>
            <w:bCs/>
            <w:i/>
            <w:iCs/>
            <w:sz w:val="44"/>
          </w:rPr>
        </w:r>
      </w:ins>
    </w:p>
    <w:p>
      <w:pPr>
        <w:pStyle w:val="TextBodyIndent"/>
        <w:ind w:right="885" w:hanging="0"/>
        <w:jc w:val="center"/>
        <w:rPr>
          <w:b/>
          <w:b/>
          <w:bCs/>
          <w:i/>
          <w:i/>
          <w:iCs/>
          <w:sz w:val="44"/>
          <w:ins w:id="56" w:author="CEFIR" w:date="2002-04-29T16:20:00Z"/>
        </w:rPr>
      </w:pPr>
      <w:ins w:id="55" w:author="CEFIR" w:date="2002-04-29T16:20:00Z">
        <w:r>
          <w:rPr>
            <w:b/>
            <w:bCs/>
            <w:i/>
            <w:iCs/>
            <w:sz w:val="44"/>
          </w:rPr>
        </w:r>
      </w:ins>
    </w:p>
    <w:p>
      <w:pPr>
        <w:pStyle w:val="TextBodyIndent"/>
        <w:ind w:right="885" w:hanging="0"/>
        <w:jc w:val="center"/>
        <w:rPr>
          <w:b/>
          <w:b/>
          <w:bCs/>
          <w:i/>
          <w:i/>
          <w:iCs/>
          <w:sz w:val="44"/>
          <w:ins w:id="58" w:author="CEFIR" w:date="2002-04-29T16:20:00Z"/>
        </w:rPr>
      </w:pPr>
      <w:ins w:id="57" w:author="CEFIR" w:date="2002-04-29T16:20:00Z">
        <w:r>
          <w:rPr>
            <w:b/>
            <w:bCs/>
            <w:i/>
            <w:iCs/>
            <w:sz w:val="44"/>
          </w:rPr>
        </w:r>
      </w:ins>
    </w:p>
    <w:p>
      <w:pPr>
        <w:pStyle w:val="TextBodyIndent"/>
        <w:ind w:right="885" w:hanging="0"/>
        <w:jc w:val="center"/>
        <w:rPr>
          <w:b/>
          <w:b/>
          <w:bCs/>
          <w:i/>
          <w:i/>
          <w:iCs/>
          <w:sz w:val="44"/>
          <w:ins w:id="60" w:author="CEFIR" w:date="2002-04-29T16:20:00Z"/>
        </w:rPr>
      </w:pPr>
      <w:ins w:id="59" w:author="CEFIR" w:date="2002-04-29T16:20:00Z">
        <w:r>
          <w:rPr>
            <w:b/>
            <w:bCs/>
            <w:i/>
            <w:iCs/>
            <w:sz w:val="44"/>
          </w:rPr>
        </w:r>
      </w:ins>
    </w:p>
    <w:p>
      <w:pPr>
        <w:pStyle w:val="TextBodyIndent"/>
        <w:ind w:right="885" w:hanging="0"/>
        <w:jc w:val="center"/>
        <w:rPr>
          <w:b/>
          <w:b/>
          <w:bCs/>
          <w:i/>
          <w:i/>
          <w:iCs/>
          <w:sz w:val="44"/>
          <w:ins w:id="62" w:author="CEFIR" w:date="2002-04-29T16:20:00Z"/>
        </w:rPr>
      </w:pPr>
      <w:ins w:id="61" w:author="CEFIR" w:date="2002-04-29T16:20:00Z">
        <w:r>
          <w:rPr>
            <w:b/>
            <w:bCs/>
            <w:i/>
            <w:iCs/>
            <w:sz w:val="44"/>
          </w:rPr>
        </w:r>
      </w:ins>
    </w:p>
    <w:p>
      <w:pPr>
        <w:pStyle w:val="TextBodyIndent"/>
        <w:ind w:right="885" w:hanging="0"/>
        <w:jc w:val="center"/>
        <w:rPr>
          <w:b/>
          <w:b/>
          <w:bCs/>
          <w:i/>
          <w:i/>
          <w:iCs/>
          <w:sz w:val="44"/>
          <w:ins w:id="64" w:author="CEFIR" w:date="2002-04-29T16:20:00Z"/>
        </w:rPr>
      </w:pPr>
      <w:ins w:id="63" w:author="CEFIR" w:date="2002-04-29T16:20:00Z">
        <w:r>
          <w:rPr>
            <w:b/>
            <w:bCs/>
            <w:i/>
            <w:iCs/>
            <w:sz w:val="44"/>
          </w:rPr>
        </w:r>
      </w:ins>
    </w:p>
    <w:p>
      <w:pPr>
        <w:pStyle w:val="TextBodyIndent"/>
        <w:ind w:right="885" w:hanging="0"/>
        <w:jc w:val="center"/>
        <w:rPr>
          <w:b/>
          <w:b/>
          <w:bCs/>
          <w:i/>
          <w:i/>
          <w:iCs/>
          <w:sz w:val="44"/>
          <w:ins w:id="66" w:author="CEFIR" w:date="2002-04-29T16:20:00Z"/>
        </w:rPr>
      </w:pPr>
      <w:ins w:id="65" w:author="CEFIR" w:date="2002-04-29T16:20:00Z">
        <w:r>
          <w:rPr>
            <w:b/>
            <w:bCs/>
            <w:i/>
            <w:iCs/>
            <w:sz w:val="44"/>
          </w:rPr>
        </w:r>
      </w:ins>
    </w:p>
    <w:p>
      <w:pPr>
        <w:pStyle w:val="TextBodyIndent"/>
        <w:ind w:right="885" w:hanging="0"/>
        <w:jc w:val="center"/>
        <w:rPr>
          <w:b/>
          <w:b/>
          <w:bCs/>
          <w:i/>
          <w:i/>
          <w:iCs/>
          <w:sz w:val="44"/>
          <w:ins w:id="68" w:author="CEFIR" w:date="2002-04-29T16:20:00Z"/>
        </w:rPr>
      </w:pPr>
      <w:ins w:id="67" w:author="CEFIR" w:date="2002-04-29T16:20:00Z">
        <w:r>
          <w:rPr>
            <w:b/>
            <w:bCs/>
            <w:i/>
            <w:iCs/>
            <w:sz w:val="44"/>
          </w:rPr>
        </w:r>
      </w:ins>
    </w:p>
    <w:p>
      <w:pPr>
        <w:pStyle w:val="TextBodyIndent"/>
        <w:ind w:right="885" w:hanging="0"/>
        <w:jc w:val="center"/>
        <w:rPr>
          <w:b/>
          <w:b/>
          <w:bCs/>
          <w:i/>
          <w:i/>
          <w:iCs/>
          <w:sz w:val="44"/>
          <w:ins w:id="70" w:author="CEFIR" w:date="2002-04-29T16:20:00Z"/>
        </w:rPr>
      </w:pPr>
      <w:ins w:id="69" w:author="CEFIR" w:date="2002-04-29T16:20:00Z">
        <w:r>
          <w:rPr>
            <w:b/>
            <w:bCs/>
            <w:i/>
            <w:iCs/>
            <w:sz w:val="44"/>
          </w:rPr>
        </w:r>
      </w:ins>
    </w:p>
    <w:p>
      <w:pPr>
        <w:pStyle w:val="Caption"/>
        <w:keepNext w:val="true"/>
        <w:rPr>
          <w:b w:val="false"/>
          <w:b w:val="false"/>
          <w:bCs w:val="false"/>
          <w:i/>
          <w:i/>
          <w:iCs/>
          <w:sz w:val="44"/>
          <w:ins w:id="72" w:author="CEFIR" w:date="2002-05-15T14:42:00Z"/>
        </w:rPr>
      </w:pPr>
      <w:ins w:id="71" w:author="CEFIR" w:date="2002-05-15T14:42:00Z">
        <w:r>
          <w:rPr>
            <w:b w:val="false"/>
            <w:bCs w:val="false"/>
            <w:i/>
            <w:iCs/>
            <w:sz w:val="44"/>
          </w:rPr>
        </w:r>
      </w:ins>
    </w:p>
    <w:p>
      <w:pPr>
        <w:pStyle w:val="Normal"/>
        <w:rPr>
          <w:ins w:id="74" w:author="CEFIR" w:date="2002-05-15T14:42:00Z"/>
        </w:rPr>
      </w:pPr>
      <w:ins w:id="73" w:author="CEFIR" w:date="2002-05-15T14:42:00Z">
        <w:r>
          <w:rPr/>
        </w:r>
      </w:ins>
    </w:p>
    <w:p>
      <w:pPr>
        <w:pStyle w:val="Normal"/>
        <w:rPr>
          <w:ins w:id="76" w:author="CEFIR" w:date="2002-05-15T14:42:00Z"/>
        </w:rPr>
      </w:pPr>
      <w:ins w:id="75" w:author="CEFIR" w:date="2002-05-15T14:42:00Z">
        <w:r>
          <w:rPr/>
        </w:r>
      </w:ins>
    </w:p>
    <w:p>
      <w:pPr>
        <w:pStyle w:val="Normal"/>
        <w:rPr>
          <w:ins w:id="78" w:author="CEFIR" w:date="2002-05-15T14:42:00Z"/>
        </w:rPr>
      </w:pPr>
      <w:ins w:id="77" w:author="CEFIR" w:date="2002-05-15T14:42:00Z">
        <w:r>
          <w:rPr/>
        </w:r>
      </w:ins>
    </w:p>
    <w:p>
      <w:pPr>
        <w:pStyle w:val="Normal"/>
        <w:rPr>
          <w:ins w:id="80" w:author="CEFIR" w:date="2002-05-15T14:42:00Z"/>
        </w:rPr>
      </w:pPr>
      <w:ins w:id="79" w:author="CEFIR" w:date="2002-05-15T14:42:00Z">
        <w:r>
          <w:rPr/>
        </w:r>
      </w:ins>
    </w:p>
    <w:p>
      <w:pPr>
        <w:pStyle w:val="Normal"/>
        <w:rPr>
          <w:ins w:id="82" w:author="CEFIR" w:date="2002-05-15T14:42:00Z"/>
        </w:rPr>
      </w:pPr>
      <w:ins w:id="81" w:author="CEFIR" w:date="2002-05-15T14:42:00Z">
        <w:r>
          <w:rPr/>
        </w:r>
      </w:ins>
    </w:p>
    <w:p>
      <w:pPr>
        <w:pStyle w:val="Normal"/>
        <w:rPr>
          <w:ins w:id="84" w:author="CEFIR" w:date="2002-05-15T14:42:00Z"/>
        </w:rPr>
      </w:pPr>
      <w:ins w:id="83" w:author="CEFIR" w:date="2002-05-15T14:42:00Z">
        <w:r>
          <w:rPr/>
        </w:r>
      </w:ins>
    </w:p>
    <w:p>
      <w:pPr>
        <w:pStyle w:val="Normal"/>
        <w:rPr>
          <w:ins w:id="86" w:author="CEFIR" w:date="2002-05-15T14:42:00Z"/>
        </w:rPr>
      </w:pPr>
      <w:ins w:id="85" w:author="CEFIR" w:date="2002-05-15T14:42:00Z">
        <w:r>
          <w:rPr/>
        </w:r>
      </w:ins>
    </w:p>
    <w:p>
      <w:pPr>
        <w:pStyle w:val="Normal"/>
        <w:rPr/>
      </w:pPr>
      <w:r>
        <w:rPr/>
      </w:r>
    </w:p>
    <w:tbl>
      <w:tblPr>
        <w:tblW w:w="9963" w:type="dxa"/>
        <w:jc w:val="left"/>
        <w:tblInd w:w="-108" w:type="dxa"/>
        <w:tblLayout w:type="fixed"/>
        <w:tblCellMar>
          <w:top w:w="0" w:type="dxa"/>
          <w:left w:w="108" w:type="dxa"/>
          <w:bottom w:w="0" w:type="dxa"/>
          <w:right w:w="108" w:type="dxa"/>
        </w:tblCellMar>
      </w:tblPr>
      <w:tblGrid>
        <w:gridCol w:w="4981"/>
        <w:gridCol w:w="4982"/>
      </w:tblGrid>
      <w:tr>
        <w:trPr/>
        <w:tc>
          <w:tcPr>
            <w:tcW w:w="4981" w:type="dxa"/>
            <w:tcBorders/>
          </w:tcPr>
          <w:p>
            <w:pPr>
              <w:pStyle w:val="Normal"/>
              <w:rPr>
                <w:lang w:val="ru-RU"/>
              </w:rPr>
            </w:pPr>
            <w:hyperlink r:id="rId4">
              <w:ins w:id="87" w:author="CEFIR" w:date="2002-04-29T16:20:00Z">
                <w:r>
                  <w:rPr>
                    <w:rStyle w:val="InternetLink"/>
                    <w:lang w:val="ru-RU"/>
                  </w:rPr>
                  <w:t>www.cefir.ru</w:t>
                </w:r>
              </w:ins>
            </w:hyperlink>
          </w:p>
        </w:tc>
        <w:tc>
          <w:tcPr>
            <w:tcW w:w="4982" w:type="dxa"/>
            <w:tcBorders/>
          </w:tcPr>
          <w:p>
            <w:pPr>
              <w:pStyle w:val="Normal"/>
              <w:jc w:val="right"/>
              <w:rPr>
                <w:lang w:val="ru-RU"/>
              </w:rPr>
            </w:pPr>
            <w:hyperlink r:id="rId5">
              <w:ins w:id="88" w:author="CEFIR" w:date="2002-04-29T16:20:00Z">
                <w:r>
                  <w:rPr>
                    <w:rStyle w:val="InternetLink"/>
                    <w:lang w:val="ru-RU"/>
                  </w:rPr>
                  <w:t>www.club2015.ru</w:t>
                </w:r>
              </w:ins>
            </w:hyperlink>
          </w:p>
        </w:tc>
      </w:tr>
    </w:tbl>
    <w:p>
      <w:pPr>
        <w:pStyle w:val="1561"/>
        <w:rPr>
          <w:lang w:val="ru-RU"/>
          <w:del w:id="90" w:author="Администратор" w:date="2002-04-21T03:40:00Z"/>
        </w:rPr>
      </w:pPr>
      <w:del w:id="89" w:author="Администратор" w:date="2002-04-21T03:40:00Z">
        <w:r>
          <w:rPr>
            <w:lang w:val="ru-RU"/>
          </w:rPr>
        </w:r>
      </w:del>
    </w:p>
    <w:p>
      <w:pPr>
        <w:pStyle w:val="1561"/>
        <w:rPr>
          <w:lang w:val="ru-RU"/>
          <w:ins w:id="92" w:author="CEFIR" w:date="2002-04-29T17:24:00Z"/>
        </w:rPr>
      </w:pPr>
      <w:ins w:id="91" w:author="CEFIR" w:date="2002-04-29T17:24:00Z">
        <w:r>
          <w:rPr>
            <w:lang w:val="ru-RU"/>
          </w:rPr>
        </w:r>
      </w:ins>
    </w:p>
    <w:p>
      <w:pPr>
        <w:pStyle w:val="1561"/>
        <w:ind w:right="188" w:hanging="0"/>
        <w:rPr>
          <w:lang w:val="ru-RU"/>
          <w:del w:id="94" w:author="Администратор" w:date="2002-04-21T03:40:00Z"/>
        </w:rPr>
      </w:pPr>
      <w:del w:id="93" w:author="Администратор" w:date="2002-04-21T03:40:00Z">
        <w:r>
          <w:rPr>
            <w:lang w:val="ru-RU"/>
          </w:rPr>
        </w:r>
      </w:del>
    </w:p>
    <w:p>
      <w:pPr>
        <w:pStyle w:val="1561"/>
        <w:ind w:right="188" w:hanging="0"/>
        <w:rPr>
          <w:lang w:val="ru-RU"/>
          <w:ins w:id="127" w:author="CEFIR" w:date="2002-04-12T17:37:00Z"/>
        </w:rPr>
      </w:pPr>
      <w:ins w:id="95" w:author="Администратор" w:date="2002-04-20T07:02:00Z">
        <w:r>
          <w:rPr>
            <w:lang w:val="ru-RU"/>
          </w:rPr>
          <w:t xml:space="preserve">В России – новый Центральный </w:t>
        </w:r>
      </w:ins>
      <w:ins w:id="96" w:author="Администратор" w:date="2002-04-21T04:04:00Z">
        <w:r>
          <w:rPr>
            <w:lang w:val="ru-RU"/>
          </w:rPr>
          <w:t>б</w:t>
        </w:r>
      </w:ins>
      <w:ins w:id="97" w:author="Администратор" w:date="2002-04-20T07:02:00Z">
        <w:r>
          <w:rPr>
            <w:lang w:val="ru-RU"/>
          </w:rPr>
          <w:t>анк. Новая команда и новый Закон о ЦБ. Самое главное</w:t>
        </w:r>
      </w:ins>
      <w:ins w:id="98" w:author="Администратор" w:date="2002-04-20T07:05:00Z">
        <w:r>
          <w:rPr>
            <w:lang w:val="ru-RU"/>
          </w:rPr>
          <w:t>, впрочем</w:t>
        </w:r>
      </w:ins>
      <w:ins w:id="99" w:author="Администратор" w:date="2002-04-20T07:03:00Z">
        <w:r>
          <w:rPr>
            <w:lang w:val="ru-RU"/>
          </w:rPr>
          <w:t xml:space="preserve">, </w:t>
        </w:r>
      </w:ins>
      <w:ins w:id="100" w:author="Администратор" w:date="2002-04-20T07:05:00Z">
        <w:r>
          <w:rPr>
            <w:lang w:val="ru-RU"/>
          </w:rPr>
          <w:t xml:space="preserve">не в этом, а в том, что </w:t>
        </w:r>
      </w:ins>
      <w:ins w:id="101" w:author="Администратор" w:date="2002-04-20T07:03:00Z">
        <w:r>
          <w:rPr>
            <w:lang w:val="ru-RU"/>
          </w:rPr>
          <w:t xml:space="preserve">впервые </w:t>
        </w:r>
      </w:ins>
      <w:ins w:id="102" w:author="Администратор" w:date="2002-04-20T07:05:00Z">
        <w:r>
          <w:rPr>
            <w:lang w:val="ru-RU"/>
          </w:rPr>
          <w:t xml:space="preserve">у </w:t>
        </w:r>
      </w:ins>
      <w:ins w:id="103" w:author="Администратор" w:date="2002-04-20T07:03:00Z">
        <w:r>
          <w:rPr>
            <w:lang w:val="ru-RU"/>
          </w:rPr>
          <w:t>Центральн</w:t>
        </w:r>
      </w:ins>
      <w:ins w:id="104" w:author="Администратор" w:date="2002-04-20T07:05:00Z">
        <w:r>
          <w:rPr>
            <w:lang w:val="ru-RU"/>
          </w:rPr>
          <w:t>ого</w:t>
        </w:r>
      </w:ins>
      <w:ins w:id="105" w:author="Администратор" w:date="2002-04-20T07:03:00Z">
        <w:r>
          <w:rPr>
            <w:lang w:val="ru-RU"/>
          </w:rPr>
          <w:t xml:space="preserve"> банк</w:t>
        </w:r>
      </w:ins>
      <w:ins w:id="106" w:author="Администратор" w:date="2002-04-20T07:05:00Z">
        <w:r>
          <w:rPr>
            <w:lang w:val="ru-RU"/>
          </w:rPr>
          <w:t xml:space="preserve">а есть возможность не реагировать </w:t>
        </w:r>
      </w:ins>
      <w:ins w:id="107" w:author="Администратор" w:date="2002-04-20T07:07:00Z">
        <w:r>
          <w:rPr>
            <w:lang w:val="ru-RU"/>
          </w:rPr>
          <w:t>в чрезвычайном режиме на кризисную ситуацию, а перевести дух и задуматься о долгосрочной перспективе. Эта статья – о том, на какие вопросы надо ответить, чтобы определить</w:t>
        </w:r>
      </w:ins>
      <w:ins w:id="108" w:author="Администратор" w:date="2002-04-20T07:09:00Z">
        <w:r>
          <w:rPr>
            <w:lang w:val="ru-RU"/>
          </w:rPr>
          <w:t xml:space="preserve"> долгосрочную </w:t>
        </w:r>
      </w:ins>
      <w:ins w:id="109" w:author="Администратор" w:date="2002-04-20T07:09:00Z">
        <w:del w:id="110" w:author="CEFIR" w:date="2002-04-22T16:03:00Z">
          <w:r>
            <w:rPr>
              <w:lang w:val="ru-RU"/>
            </w:rPr>
            <w:delText xml:space="preserve"> </w:delText>
          </w:r>
        </w:del>
      </w:ins>
      <w:ins w:id="111" w:author="Администратор" w:date="2002-04-20T07:09:00Z">
        <w:r>
          <w:rPr>
            <w:lang w:val="ru-RU"/>
          </w:rPr>
          <w:t xml:space="preserve">стратегию, </w:t>
        </w:r>
      </w:ins>
      <w:ins w:id="112" w:author="Администратор" w:date="2002-04-21T13:44:00Z">
        <w:r>
          <w:rPr>
            <w:lang w:val="ru-RU"/>
          </w:rPr>
          <w:t>о том, чего</w:t>
        </w:r>
      </w:ins>
      <w:ins w:id="113" w:author="Администратор" w:date="2002-04-20T07:10:00Z">
        <w:r>
          <w:rPr>
            <w:lang w:val="ru-RU"/>
          </w:rPr>
          <w:t xml:space="preserve"> может и </w:t>
        </w:r>
      </w:ins>
      <w:ins w:id="114" w:author="Администратор" w:date="2002-04-21T13:44:00Z">
        <w:r>
          <w:rPr>
            <w:lang w:val="ru-RU"/>
          </w:rPr>
          <w:t xml:space="preserve">чего </w:t>
        </w:r>
      </w:ins>
      <w:ins w:id="115" w:author="Администратор" w:date="2002-04-20T07:10:00Z">
        <w:r>
          <w:rPr>
            <w:lang w:val="ru-RU"/>
          </w:rPr>
          <w:t xml:space="preserve">не может </w:t>
        </w:r>
      </w:ins>
      <w:ins w:id="116" w:author="Администратор" w:date="2002-04-21T04:03:00Z">
        <w:r>
          <w:rPr>
            <w:lang w:val="ru-RU"/>
          </w:rPr>
          <w:t xml:space="preserve">ожидать общество от </w:t>
        </w:r>
      </w:ins>
      <w:ins w:id="117" w:author="Администратор" w:date="2002-04-20T07:10:00Z">
        <w:r>
          <w:rPr>
            <w:lang w:val="ru-RU"/>
          </w:rPr>
          <w:t>Центральн</w:t>
        </w:r>
      </w:ins>
      <w:ins w:id="118" w:author="Администратор" w:date="2002-04-21T04:03:00Z">
        <w:r>
          <w:rPr>
            <w:lang w:val="ru-RU"/>
          </w:rPr>
          <w:t>ого</w:t>
        </w:r>
      </w:ins>
      <w:ins w:id="119" w:author="Администратор" w:date="2002-04-20T07:10:00Z">
        <w:r>
          <w:rPr>
            <w:lang w:val="ru-RU"/>
          </w:rPr>
          <w:t xml:space="preserve"> </w:t>
        </w:r>
      </w:ins>
      <w:ins w:id="120" w:author="Администратор" w:date="2002-04-21T04:04:00Z">
        <w:r>
          <w:rPr>
            <w:lang w:val="ru-RU"/>
          </w:rPr>
          <w:t>б</w:t>
        </w:r>
      </w:ins>
      <w:ins w:id="121" w:author="Администратор" w:date="2002-04-20T07:10:00Z">
        <w:r>
          <w:rPr>
            <w:lang w:val="ru-RU"/>
          </w:rPr>
          <w:t>анк</w:t>
        </w:r>
      </w:ins>
      <w:ins w:id="122" w:author="Администратор" w:date="2002-04-21T04:04:00Z">
        <w:r>
          <w:rPr>
            <w:lang w:val="ru-RU"/>
          </w:rPr>
          <w:t>а</w:t>
        </w:r>
      </w:ins>
      <w:ins w:id="123" w:author="Администратор" w:date="2002-04-20T07:12:00Z">
        <w:r>
          <w:rPr>
            <w:lang w:val="ru-RU"/>
          </w:rPr>
          <w:t xml:space="preserve">.   </w:t>
        </w:r>
      </w:ins>
      <w:ins w:id="124" w:author="CEFIR" w:date="2002-04-12T15:05:00Z">
        <w:del w:id="125" w:author="Администратор" w:date="2002-04-20T07:03:00Z">
          <w:r>
            <w:rPr>
              <w:lang w:val="ru-RU"/>
            </w:rPr>
            <w:delText xml:space="preserve">Эта статья </w:delText>
          </w:r>
        </w:del>
      </w:ins>
      <w:del w:id="126" w:author="Администратор" w:date="2002-04-20T07:13:00Z">
        <w:r>
          <w:rPr>
            <w:lang w:val="ru-RU"/>
          </w:rPr>
          <w:delText xml:space="preserve">– о Центральном Банке. О том, для каких целей вообще нужен такой институт и о том, для чего ему нужна независимость. О том, какие средства есть у Центральных Банков для достижения поставленных целей, и о тех дилеммах, с которыми он сталкивается при принятии решений. </w:delText>
        </w:r>
      </w:del>
    </w:p>
    <w:p>
      <w:pPr>
        <w:pStyle w:val="1561"/>
        <w:ind w:right="188" w:hanging="0"/>
        <w:rPr>
          <w:ins w:id="131" w:author="Администратор" w:date="2002-04-20T07:17:00Z"/>
        </w:rPr>
      </w:pPr>
      <w:ins w:id="128" w:author="Администратор" w:date="2002-04-20T07:17:00Z">
        <w:r>
          <w:rPr>
            <w:lang w:val="ru-RU"/>
          </w:rPr>
          <w:t xml:space="preserve">Статья состоит из трех частей. Первые две части рассматривают вопросы, имеющие отношение к двум главным сферам деятельности ЦБ – денежной политике и банковскому регулированию. Третья часть посвящена проблеме независимости Центрального </w:t>
        </w:r>
      </w:ins>
      <w:ins w:id="129" w:author="Администратор" w:date="2002-04-21T13:45:00Z">
        <w:r>
          <w:rPr>
            <w:lang w:val="ru-RU"/>
          </w:rPr>
          <w:t>б</w:t>
        </w:r>
      </w:ins>
      <w:ins w:id="130" w:author="Администратор" w:date="2002-04-20T07:17:00Z">
        <w:r>
          <w:rPr>
            <w:lang w:val="ru-RU"/>
          </w:rPr>
          <w:t>анка.</w:t>
        </w:r>
      </w:ins>
    </w:p>
    <w:p>
      <w:pPr>
        <w:pStyle w:val="1561"/>
        <w:ind w:right="188" w:hanging="0"/>
        <w:rPr>
          <w:lang w:val="ru-RU"/>
          <w:ins w:id="232" w:author="CEFIR" w:date="2002-04-18T17:09:00Z"/>
        </w:rPr>
      </w:pPr>
      <w:ins w:id="132" w:author="CEFIR" w:date="2002-04-18T15:45:00Z">
        <w:del w:id="133" w:author="Администратор" w:date="2002-04-20T07:17:00Z">
          <w:r>
            <w:rPr>
              <w:lang w:val="ru-RU"/>
            </w:rPr>
            <w:delText>Главной функцией Центральных Банков является п</w:delText>
          </w:r>
        </w:del>
      </w:ins>
      <w:ins w:id="134" w:author="Администратор" w:date="2002-04-20T07:18:00Z">
        <w:r>
          <w:rPr>
            <w:lang w:val="ru-RU"/>
          </w:rPr>
          <w:t>П</w:t>
        </w:r>
      </w:ins>
      <w:ins w:id="135" w:author="CEFIR" w:date="2002-04-18T15:45:00Z">
        <w:r>
          <w:rPr>
            <w:lang w:val="ru-RU"/>
          </w:rPr>
          <w:t>роведение денежно-кредитной политики</w:t>
        </w:r>
      </w:ins>
      <w:ins w:id="136" w:author="Администратор" w:date="2002-04-20T07:18:00Z">
        <w:r>
          <w:rPr>
            <w:lang w:val="ru-RU"/>
          </w:rPr>
          <w:t xml:space="preserve"> является главной функцией </w:t>
        </w:r>
      </w:ins>
      <w:ins w:id="137" w:author="Администратор" w:date="2002-04-20T07:18:00Z">
        <w:del w:id="138" w:author="CEFIR" w:date="2002-04-22T16:04:00Z">
          <w:r>
            <w:rPr>
              <w:lang w:val="ru-RU"/>
            </w:rPr>
            <w:delText>Ц</w:delText>
          </w:r>
        </w:del>
      </w:ins>
      <w:ins w:id="139" w:author="CEFIR" w:date="2002-04-22T16:04:00Z">
        <w:r>
          <w:rPr>
            <w:lang w:val="ru-RU"/>
          </w:rPr>
          <w:t>ц</w:t>
        </w:r>
      </w:ins>
      <w:ins w:id="140" w:author="Администратор" w:date="2002-04-20T07:18:00Z">
        <w:r>
          <w:rPr>
            <w:lang w:val="ru-RU"/>
          </w:rPr>
          <w:t xml:space="preserve">ентральных </w:t>
        </w:r>
      </w:ins>
      <w:ins w:id="141" w:author="Администратор" w:date="2002-04-21T13:45:00Z">
        <w:r>
          <w:rPr>
            <w:lang w:val="ru-RU"/>
          </w:rPr>
          <w:t>б</w:t>
        </w:r>
      </w:ins>
      <w:ins w:id="142" w:author="Администратор" w:date="2002-04-20T07:18:00Z">
        <w:r>
          <w:rPr>
            <w:lang w:val="ru-RU"/>
          </w:rPr>
          <w:t>анков</w:t>
        </w:r>
      </w:ins>
      <w:ins w:id="143" w:author="CEFIR" w:date="2002-04-18T15:46:00Z">
        <w:r>
          <w:rPr>
            <w:lang w:val="ru-RU"/>
          </w:rPr>
          <w:t xml:space="preserve">. </w:t>
        </w:r>
      </w:ins>
      <w:ins w:id="144" w:author="CEFIR" w:date="2002-04-18T17:03:00Z">
        <w:r>
          <w:rPr>
            <w:lang w:val="ru-RU"/>
          </w:rPr>
          <w:t xml:space="preserve">Её цели </w:t>
        </w:r>
      </w:ins>
      <w:ins w:id="145" w:author="CEFIR" w:date="2002-04-18T17:05:00Z">
        <w:r>
          <w:rPr>
            <w:lang w:val="ru-RU"/>
          </w:rPr>
          <w:t>–</w:t>
        </w:r>
      </w:ins>
      <w:ins w:id="146" w:author="CEFIR" w:date="2002-04-18T17:03:00Z">
        <w:r>
          <w:rPr>
            <w:lang w:val="ru-RU"/>
          </w:rPr>
          <w:t xml:space="preserve"> </w:t>
        </w:r>
      </w:ins>
      <w:ins w:id="147" w:author="CEFIR" w:date="2002-04-18T17:05:00Z">
        <w:r>
          <w:rPr>
            <w:lang w:val="ru-RU"/>
          </w:rPr>
          <w:t xml:space="preserve">иногда </w:t>
        </w:r>
      </w:ins>
      <w:ins w:id="148" w:author="CEFIR" w:date="2002-04-18T17:03:00Z">
        <w:r>
          <w:rPr>
            <w:lang w:val="ru-RU"/>
          </w:rPr>
          <w:t xml:space="preserve">формально заявленные, иногда </w:t>
        </w:r>
      </w:ins>
      <w:ins w:id="149" w:author="CEFIR" w:date="2002-04-18T17:05:00Z">
        <w:r>
          <w:rPr>
            <w:lang w:val="ru-RU"/>
          </w:rPr>
          <w:t xml:space="preserve">неявно сформулированные в головах руководителей Центральных </w:t>
        </w:r>
      </w:ins>
      <w:ins w:id="150" w:author="CEFIR" w:date="2002-04-18T17:05:00Z">
        <w:del w:id="151" w:author="Администратор" w:date="2002-04-21T13:45:00Z">
          <w:r>
            <w:rPr>
              <w:lang w:val="ru-RU"/>
            </w:rPr>
            <w:delText>Б</w:delText>
          </w:r>
        </w:del>
      </w:ins>
      <w:ins w:id="152" w:author="Администратор" w:date="2002-04-21T13:45:00Z">
        <w:r>
          <w:rPr>
            <w:lang w:val="ru-RU"/>
          </w:rPr>
          <w:t>б</w:t>
        </w:r>
      </w:ins>
      <w:ins w:id="153" w:author="CEFIR" w:date="2002-04-18T17:05:00Z">
        <w:r>
          <w:rPr>
            <w:lang w:val="ru-RU"/>
          </w:rPr>
          <w:t>анков – чаще всего включают стабильность цен (низкую инфляцию)</w:t>
        </w:r>
      </w:ins>
      <w:ins w:id="154" w:author="CEFIR" w:date="2002-04-18T17:08:00Z">
        <w:r>
          <w:rPr>
            <w:lang w:val="ru-RU"/>
          </w:rPr>
          <w:t xml:space="preserve">, а также сглаживание циклических колебаний в экономике. Среди </w:t>
        </w:r>
      </w:ins>
      <w:ins w:id="155" w:author="CEFIR" w:date="2002-04-18T17:11:00Z">
        <w:r>
          <w:rPr>
            <w:lang w:val="ru-RU"/>
          </w:rPr>
          <w:t>мнений</w:t>
        </w:r>
      </w:ins>
      <w:ins w:id="156" w:author="CEFIR" w:date="2002-04-18T17:09:00Z">
        <w:r>
          <w:rPr>
            <w:lang w:val="ru-RU"/>
          </w:rPr>
          <w:t xml:space="preserve">, </w:t>
        </w:r>
      </w:ins>
      <w:ins w:id="157" w:author="CEFIR" w:date="2002-04-18T17:12:00Z">
        <w:r>
          <w:rPr>
            <w:lang w:val="ru-RU"/>
          </w:rPr>
          <w:t>часто высказываемых при обсуждении денежной политики в</w:t>
        </w:r>
      </w:ins>
      <w:ins w:id="158" w:author="CEFIR" w:date="2002-04-18T17:09:00Z">
        <w:r>
          <w:rPr>
            <w:lang w:val="ru-RU"/>
          </w:rPr>
          <w:t xml:space="preserve"> Росси</w:t>
        </w:r>
      </w:ins>
      <w:ins w:id="159" w:author="CEFIR" w:date="2002-04-18T17:12:00Z">
        <w:r>
          <w:rPr>
            <w:lang w:val="ru-RU"/>
          </w:rPr>
          <w:t>и</w:t>
        </w:r>
      </w:ins>
      <w:ins w:id="160" w:author="CEFIR" w:date="2002-04-18T17:09:00Z">
        <w:r>
          <w:rPr>
            <w:lang w:val="ru-RU"/>
          </w:rPr>
          <w:t>, можно выделить</w:t>
        </w:r>
      </w:ins>
      <w:ins w:id="161" w:author="CEFIR" w:date="2002-04-18T17:12:00Z">
        <w:r>
          <w:rPr>
            <w:lang w:val="ru-RU"/>
          </w:rPr>
          <w:t xml:space="preserve"> два примечательных заблуждения. Во-первых, многие по-прежнему считают, что </w:t>
        </w:r>
      </w:ins>
      <w:ins w:id="162" w:author="Администратор" w:date="2002-04-21T13:47:00Z">
        <w:r>
          <w:rPr>
            <w:lang w:val="ru-RU"/>
          </w:rPr>
          <w:t>денежно-кредитная политика</w:t>
        </w:r>
      </w:ins>
      <w:ins w:id="163" w:author="CEFIR" w:date="2002-04-18T17:13:00Z">
        <w:del w:id="164" w:author="Администратор" w:date="2002-04-21T13:47:00Z">
          <w:r>
            <w:rPr>
              <w:lang w:val="ru-RU"/>
            </w:rPr>
            <w:delText>Центральный Банк</w:delText>
          </w:r>
        </w:del>
      </w:ins>
      <w:ins w:id="165" w:author="Администратор" w:date="2002-04-21T13:47:00Z">
        <w:r>
          <w:rPr>
            <w:lang w:val="ru-RU"/>
          </w:rPr>
          <w:t xml:space="preserve"> </w:t>
        </w:r>
      </w:ins>
      <w:ins w:id="166" w:author="CEFIR" w:date="2002-04-18T17:13:00Z">
        <w:del w:id="167" w:author="Администратор" w:date="2002-04-21T13:47:00Z">
          <w:r>
            <w:rPr>
              <w:lang w:val="ru-RU"/>
            </w:rPr>
            <w:delText xml:space="preserve"> </w:delText>
          </w:r>
        </w:del>
      </w:ins>
      <w:ins w:id="168" w:author="CEFIR" w:date="2002-04-18T17:13:00Z">
        <w:r>
          <w:rPr>
            <w:lang w:val="ru-RU"/>
          </w:rPr>
          <w:t>может повлиять на долгосрочны</w:t>
        </w:r>
      </w:ins>
      <w:ins w:id="169" w:author="CEFIR" w:date="2002-04-18T17:13:00Z">
        <w:del w:id="170" w:author="Администратор" w:date="2002-04-20T07:16:00Z">
          <w:r>
            <w:rPr>
              <w:lang w:val="ru-RU"/>
            </w:rPr>
            <w:delText>й</w:delText>
          </w:r>
        </w:del>
      </w:ins>
      <w:ins w:id="171" w:author="Администратор" w:date="2002-04-20T07:16:00Z">
        <w:r>
          <w:rPr>
            <w:lang w:val="ru-RU"/>
          </w:rPr>
          <w:t>е темпы роста</w:t>
        </w:r>
      </w:ins>
      <w:ins w:id="172" w:author="CEFIR" w:date="2002-04-18T17:13:00Z">
        <w:del w:id="173" w:author="Администратор" w:date="2002-04-20T07:16:00Z">
          <w:r>
            <w:rPr>
              <w:lang w:val="ru-RU"/>
            </w:rPr>
            <w:delText xml:space="preserve"> уровень</w:delText>
          </w:r>
        </w:del>
      </w:ins>
      <w:ins w:id="174" w:author="CEFIR" w:date="2002-04-18T17:13:00Z">
        <w:r>
          <w:rPr>
            <w:lang w:val="ru-RU"/>
          </w:rPr>
          <w:t xml:space="preserve"> ВВП. Во-вторых, еще большее количество людей </w:t>
        </w:r>
      </w:ins>
      <w:ins w:id="175" w:author="CEFIR" w:date="2002-04-18T17:20:00Z">
        <w:r>
          <w:rPr>
            <w:lang w:val="ru-RU"/>
          </w:rPr>
          <w:t>уверены</w:t>
        </w:r>
      </w:ins>
      <w:ins w:id="176" w:author="CEFIR" w:date="2002-04-22T16:05:00Z">
        <w:r>
          <w:rPr>
            <w:lang w:val="ru-RU"/>
          </w:rPr>
          <w:t xml:space="preserve"> в том</w:t>
        </w:r>
      </w:ins>
      <w:ins w:id="177" w:author="CEFIR" w:date="2002-04-18T17:13:00Z">
        <w:r>
          <w:rPr>
            <w:lang w:val="ru-RU"/>
          </w:rPr>
          <w:t>, что</w:t>
        </w:r>
      </w:ins>
      <w:ins w:id="178" w:author="CEFIR" w:date="2002-04-18T17:17:00Z">
        <w:r>
          <w:rPr>
            <w:lang w:val="ru-RU"/>
          </w:rPr>
          <w:t xml:space="preserve"> ЦБ может управлять </w:t>
        </w:r>
      </w:ins>
      <w:ins w:id="179" w:author="CEFIR" w:date="2002-04-18T17:17:00Z">
        <w:del w:id="180" w:author="Администратор" w:date="2002-04-20T07:17:00Z">
          <w:r>
            <w:rPr>
              <w:lang w:val="ru-RU"/>
            </w:rPr>
            <w:delText xml:space="preserve">долгосрочной величиной </w:delText>
          </w:r>
        </w:del>
      </w:ins>
      <w:ins w:id="181" w:author="Администратор" w:date="2002-04-20T07:17:00Z">
        <w:r>
          <w:rPr>
            <w:lang w:val="ru-RU"/>
          </w:rPr>
          <w:t xml:space="preserve">реальным </w:t>
        </w:r>
      </w:ins>
      <w:ins w:id="182" w:author="CEFIR" w:date="2002-04-18T17:18:00Z">
        <w:r>
          <w:rPr>
            <w:lang w:val="ru-RU"/>
          </w:rPr>
          <w:t>обменн</w:t>
        </w:r>
      </w:ins>
      <w:ins w:id="183" w:author="Администратор" w:date="2002-04-20T07:17:00Z">
        <w:r>
          <w:rPr>
            <w:lang w:val="ru-RU"/>
          </w:rPr>
          <w:t>ым</w:t>
        </w:r>
      </w:ins>
      <w:ins w:id="184" w:author="CEFIR" w:date="2002-04-18T17:18:00Z">
        <w:del w:id="185" w:author="Администратор" w:date="2002-04-20T07:17:00Z">
          <w:r>
            <w:rPr>
              <w:lang w:val="ru-RU"/>
            </w:rPr>
            <w:delText>ого</w:delText>
          </w:r>
        </w:del>
      </w:ins>
      <w:ins w:id="186" w:author="CEFIR" w:date="2002-04-18T17:18:00Z">
        <w:r>
          <w:rPr>
            <w:lang w:val="ru-RU"/>
          </w:rPr>
          <w:t xml:space="preserve"> курс</w:t>
        </w:r>
      </w:ins>
      <w:ins w:id="187" w:author="Администратор" w:date="2002-04-20T07:17:00Z">
        <w:r>
          <w:rPr>
            <w:lang w:val="ru-RU"/>
          </w:rPr>
          <w:t>ом рубля в долгосрочной перспективе</w:t>
        </w:r>
      </w:ins>
      <w:ins w:id="188" w:author="CEFIR" w:date="2002-04-18T17:18:00Z">
        <w:del w:id="189" w:author="Администратор" w:date="2002-04-20T07:17:00Z">
          <w:r>
            <w:rPr>
              <w:lang w:val="ru-RU"/>
            </w:rPr>
            <w:delText>а</w:delText>
          </w:r>
        </w:del>
      </w:ins>
      <w:ins w:id="190" w:author="CEFIR" w:date="2002-04-18T17:18:00Z">
        <w:r>
          <w:rPr>
            <w:lang w:val="ru-RU"/>
          </w:rPr>
          <w:t xml:space="preserve">. </w:t>
        </w:r>
      </w:ins>
      <w:ins w:id="191" w:author="CEFIR" w:date="2002-04-18T17:18:00Z">
        <w:del w:id="192" w:author="Администратор" w:date="2002-04-20T07:18:00Z">
          <w:r>
            <w:rPr>
              <w:lang w:val="ru-RU"/>
            </w:rPr>
            <w:delText>Мы затрагиваем оба эти вопроса, когда обсуждаем проблему целей денежной политики.</w:delText>
          </w:r>
        </w:del>
      </w:ins>
      <w:ins w:id="193" w:author="CEFIR" w:date="2002-04-18T17:20:00Z">
        <w:del w:id="194" w:author="Администратор" w:date="2002-04-20T07:18:00Z">
          <w:r>
            <w:rPr>
              <w:lang w:val="ru-RU"/>
            </w:rPr>
            <w:delText xml:space="preserve"> </w:delText>
          </w:r>
        </w:del>
      </w:ins>
      <w:ins w:id="195" w:author="Администратор" w:date="2002-04-20T07:18:00Z">
        <w:del w:id="196" w:author="CEFIR" w:date="2002-04-22T16:05:00Z">
          <w:r>
            <w:rPr>
              <w:lang w:val="ru-RU"/>
            </w:rPr>
            <w:delText xml:space="preserve"> </w:delText>
          </w:r>
        </w:del>
      </w:ins>
      <w:ins w:id="197" w:author="CEFIR" w:date="2002-04-18T17:20:00Z">
        <w:r>
          <w:rPr>
            <w:lang w:val="ru-RU"/>
          </w:rPr>
          <w:t>Кроме эт</w:t>
        </w:r>
      </w:ins>
      <w:ins w:id="198" w:author="Администратор" w:date="2002-04-20T07:18:00Z">
        <w:r>
          <w:rPr>
            <w:lang w:val="ru-RU"/>
          </w:rPr>
          <w:t>их двух вопросов</w:t>
        </w:r>
      </w:ins>
      <w:ins w:id="199" w:author="CEFIR" w:date="2002-04-18T17:20:00Z">
        <w:del w:id="200" w:author="Администратор" w:date="2002-04-20T07:18:00Z">
          <w:r>
            <w:rPr>
              <w:lang w:val="ru-RU"/>
            </w:rPr>
            <w:delText>ого</w:delText>
          </w:r>
        </w:del>
      </w:ins>
      <w:ins w:id="201" w:author="CEFIR" w:date="2002-04-18T17:20:00Z">
        <w:r>
          <w:rPr>
            <w:lang w:val="ru-RU"/>
          </w:rPr>
          <w:t>, мы обс</w:t>
        </w:r>
      </w:ins>
      <w:ins w:id="202" w:author="CEFIR" w:date="2002-04-18T18:06:00Z">
        <w:r>
          <w:rPr>
            <w:lang w:val="ru-RU"/>
          </w:rPr>
          <w:t>у</w:t>
        </w:r>
      </w:ins>
      <w:ins w:id="203" w:author="CEFIR" w:date="2002-04-18T17:20:00Z">
        <w:r>
          <w:rPr>
            <w:lang w:val="ru-RU"/>
          </w:rPr>
          <w:t xml:space="preserve">ждаем </w:t>
        </w:r>
      </w:ins>
      <w:ins w:id="204" w:author="CEFIR" w:date="2002-04-18T17:20:00Z">
        <w:del w:id="205" w:author="Администратор" w:date="2002-04-21T13:47:00Z">
          <w:r>
            <w:rPr>
              <w:lang w:val="ru-RU"/>
            </w:rPr>
            <w:delText>механизмы</w:delText>
          </w:r>
        </w:del>
      </w:ins>
      <w:ins w:id="206" w:author="Администратор" w:date="2002-04-21T13:47:00Z">
        <w:r>
          <w:rPr>
            <w:lang w:val="ru-RU"/>
          </w:rPr>
          <w:t>цели</w:t>
        </w:r>
      </w:ins>
      <w:ins w:id="207" w:author="CEFIR" w:date="2002-04-18T17:20:00Z">
        <w:r>
          <w:rPr>
            <w:lang w:val="ru-RU"/>
          </w:rPr>
          <w:t xml:space="preserve"> денежной политики и </w:t>
        </w:r>
      </w:ins>
      <w:ins w:id="208" w:author="Администратор" w:date="2002-04-21T13:47:00Z">
        <w:del w:id="209" w:author="CEFIR" w:date="2002-04-22T16:05:00Z">
          <w:r>
            <w:rPr>
              <w:lang w:val="ru-RU"/>
            </w:rPr>
            <w:delText xml:space="preserve">имеющиеся </w:delText>
          </w:r>
        </w:del>
      </w:ins>
      <w:ins w:id="210" w:author="CEFIR" w:date="2002-04-18T17:20:00Z">
        <w:del w:id="211" w:author="Администратор" w:date="2002-04-20T07:18:00Z">
          <w:r>
            <w:rPr>
              <w:lang w:val="ru-RU"/>
            </w:rPr>
            <w:delText xml:space="preserve">касаемся проблемы ограниченности ее </w:delText>
          </w:r>
        </w:del>
      </w:ins>
      <w:ins w:id="212" w:author="Администратор" w:date="2002-04-20T07:17:00Z">
        <w:r>
          <w:rPr>
            <w:lang w:val="ru-RU"/>
          </w:rPr>
          <w:t>и</w:t>
        </w:r>
      </w:ins>
      <w:ins w:id="213" w:author="CEFIR" w:date="2002-04-18T17:20:00Z">
        <w:del w:id="214" w:author="Администратор" w:date="2002-04-20T07:17:00Z">
          <w:r>
            <w:rPr>
              <w:lang w:val="ru-RU"/>
            </w:rPr>
            <w:delText>у</w:delText>
          </w:r>
        </w:del>
      </w:ins>
      <w:ins w:id="215" w:author="CEFIR" w:date="2002-04-18T17:20:00Z">
        <w:r>
          <w:rPr>
            <w:lang w:val="ru-RU"/>
          </w:rPr>
          <w:t>нструмент</w:t>
        </w:r>
      </w:ins>
      <w:ins w:id="216" w:author="CEFIR" w:date="2002-04-22T16:05:00Z">
        <w:r>
          <w:rPr>
            <w:lang w:val="ru-RU"/>
          </w:rPr>
          <w:t>ы</w:t>
        </w:r>
      </w:ins>
      <w:ins w:id="217" w:author="CEFIR" w:date="2002-04-18T17:20:00Z">
        <w:r>
          <w:rPr>
            <w:lang w:val="ru-RU"/>
          </w:rPr>
          <w:t xml:space="preserve"> </w:t>
        </w:r>
      </w:ins>
      <w:ins w:id="218" w:author="Администратор" w:date="2002-04-20T07:19:00Z">
        <w:r>
          <w:rPr>
            <w:lang w:val="ru-RU"/>
          </w:rPr>
          <w:t xml:space="preserve">для </w:t>
        </w:r>
      </w:ins>
      <w:ins w:id="219" w:author="Администратор" w:date="2002-04-21T13:47:00Z">
        <w:r>
          <w:rPr>
            <w:lang w:val="ru-RU"/>
          </w:rPr>
          <w:t>их достижения</w:t>
        </w:r>
      </w:ins>
      <w:ins w:id="220" w:author="Администратор" w:date="2002-04-20T07:19:00Z">
        <w:r>
          <w:rPr>
            <w:lang w:val="ru-RU"/>
          </w:rPr>
          <w:t xml:space="preserve">, </w:t>
        </w:r>
      </w:ins>
      <w:ins w:id="221" w:author="Администратор" w:date="2002-04-20T07:19:00Z">
        <w:del w:id="222" w:author="CEFIR" w:date="2002-04-22T16:05:00Z">
          <w:r>
            <w:rPr>
              <w:lang w:val="ru-RU"/>
            </w:rPr>
            <w:delText>которыми обладает</w:delText>
          </w:r>
        </w:del>
      </w:ins>
      <w:ins w:id="223" w:author="CEFIR" w:date="2002-04-22T16:05:00Z">
        <w:r>
          <w:rPr>
            <w:lang w:val="ru-RU"/>
          </w:rPr>
          <w:t>имеющиеся в распоряжении</w:t>
        </w:r>
      </w:ins>
      <w:ins w:id="224" w:author="Администратор" w:date="2002-04-20T07:19:00Z">
        <w:r>
          <w:rPr>
            <w:lang w:val="ru-RU"/>
          </w:rPr>
          <w:t xml:space="preserve"> Центральн</w:t>
        </w:r>
      </w:ins>
      <w:ins w:id="225" w:author="Администратор" w:date="2002-04-20T07:19:00Z">
        <w:del w:id="226" w:author="CEFIR" w:date="2002-04-22T16:05:00Z">
          <w:r>
            <w:rPr>
              <w:lang w:val="ru-RU"/>
            </w:rPr>
            <w:delText>ый</w:delText>
          </w:r>
        </w:del>
      </w:ins>
      <w:ins w:id="227" w:author="CEFIR" w:date="2002-04-22T16:05:00Z">
        <w:r>
          <w:rPr>
            <w:lang w:val="ru-RU"/>
          </w:rPr>
          <w:t>ого</w:t>
        </w:r>
      </w:ins>
      <w:ins w:id="228" w:author="Администратор" w:date="2002-04-21T13:46:00Z">
        <w:r>
          <w:rPr>
            <w:lang w:val="ru-RU"/>
          </w:rPr>
          <w:t xml:space="preserve"> банк</w:t>
        </w:r>
      </w:ins>
      <w:ins w:id="229" w:author="CEFIR" w:date="2002-04-22T16:06:00Z">
        <w:r>
          <w:rPr>
            <w:lang w:val="ru-RU"/>
          </w:rPr>
          <w:t>а</w:t>
        </w:r>
      </w:ins>
      <w:ins w:id="230" w:author="Администратор" w:date="2002-04-20T07:19:00Z">
        <w:r>
          <w:rPr>
            <w:lang w:val="ru-RU"/>
          </w:rPr>
          <w:t xml:space="preserve"> </w:t>
        </w:r>
      </w:ins>
      <w:ins w:id="231" w:author="CEFIR" w:date="2002-04-18T17:20:00Z">
        <w:r>
          <w:rPr>
            <w:lang w:val="ru-RU"/>
          </w:rPr>
          <w:t>в России.</w:t>
        </w:r>
      </w:ins>
    </w:p>
    <w:p>
      <w:pPr>
        <w:pStyle w:val="1561"/>
        <w:ind w:right="188" w:hanging="0"/>
        <w:rPr>
          <w:rFonts w:eastAsia="Arial Unicode MS"/>
          <w:lang w:val="ru-RU"/>
          <w:ins w:id="310" w:author="CEFIR" w:date="2002-04-12T15:05:00Z"/>
        </w:rPr>
      </w:pPr>
      <w:ins w:id="233" w:author="CEFIR" w:date="2002-04-18T17:22:00Z">
        <w:r>
          <w:rPr>
            <w:rFonts w:eastAsia="Arial Unicode MS"/>
            <w:lang w:val="ru-RU"/>
          </w:rPr>
          <w:t>Второй</w:t>
        </w:r>
      </w:ins>
      <w:ins w:id="234" w:author="CEFIR" w:date="2002-04-18T17:24:00Z">
        <w:r>
          <w:rPr>
            <w:rFonts w:eastAsia="Arial Unicode MS"/>
            <w:lang w:val="ru-RU"/>
          </w:rPr>
          <w:t xml:space="preserve"> функцией Центрального</w:t>
        </w:r>
      </w:ins>
      <w:ins w:id="235" w:author="CEFIR" w:date="2002-04-18T17:24:00Z">
        <w:del w:id="236" w:author="Администратор" w:date="2002-04-21T13:46:00Z">
          <w:r>
            <w:rPr>
              <w:rFonts w:eastAsia="Arial Unicode MS"/>
              <w:lang w:val="ru-RU"/>
            </w:rPr>
            <w:delText xml:space="preserve"> Банк</w:delText>
          </w:r>
        </w:del>
      </w:ins>
      <w:ins w:id="237" w:author="Администратор" w:date="2002-04-21T13:46:00Z">
        <w:r>
          <w:rPr>
            <w:rFonts w:eastAsia="Arial Unicode MS"/>
            <w:lang w:val="ru-RU"/>
          </w:rPr>
          <w:t xml:space="preserve"> банк</w:t>
        </w:r>
      </w:ins>
      <w:ins w:id="238" w:author="CEFIR" w:date="2002-04-18T17:24:00Z">
        <w:r>
          <w:rPr>
            <w:rFonts w:eastAsia="Arial Unicode MS"/>
            <w:lang w:val="ru-RU"/>
          </w:rPr>
          <w:t xml:space="preserve">а является осуществление надзора </w:t>
        </w:r>
      </w:ins>
      <w:ins w:id="239" w:author="Администратор" w:date="2002-04-21T13:48:00Z">
        <w:r>
          <w:rPr>
            <w:rFonts w:eastAsia="Arial Unicode MS"/>
            <w:lang w:val="ru-RU"/>
          </w:rPr>
          <w:t>над</w:t>
        </w:r>
      </w:ins>
      <w:ins w:id="240" w:author="CEFIR" w:date="2002-04-18T17:24:00Z">
        <w:del w:id="241" w:author="Администратор" w:date="2002-04-21T13:48:00Z">
          <w:r>
            <w:rPr>
              <w:rFonts w:eastAsia="Arial Unicode MS"/>
              <w:lang w:val="ru-RU"/>
            </w:rPr>
            <w:delText>за</w:delText>
          </w:r>
        </w:del>
      </w:ins>
      <w:ins w:id="242" w:author="CEFIR" w:date="2002-04-18T17:24:00Z">
        <w:r>
          <w:rPr>
            <w:rFonts w:eastAsia="Arial Unicode MS"/>
            <w:lang w:val="ru-RU"/>
          </w:rPr>
          <w:t xml:space="preserve"> банковским сектором</w:t>
        </w:r>
      </w:ins>
      <w:ins w:id="243" w:author="Администратор" w:date="2002-04-21T13:48:00Z">
        <w:r>
          <w:rPr>
            <w:rFonts w:eastAsia="Arial Unicode MS"/>
            <w:lang w:val="ru-RU"/>
          </w:rPr>
          <w:t xml:space="preserve">. </w:t>
        </w:r>
      </w:ins>
      <w:ins w:id="244" w:author="CEFIR" w:date="2002-04-18T17:24:00Z">
        <w:del w:id="245" w:author="Администратор" w:date="2002-04-21T13:48:00Z">
          <w:r>
            <w:rPr>
              <w:rFonts w:eastAsia="Arial Unicode MS"/>
              <w:lang w:val="ru-RU"/>
            </w:rPr>
            <w:delText>.</w:delText>
          </w:r>
        </w:del>
      </w:ins>
      <w:ins w:id="246" w:author="CEFIR" w:date="2002-04-18T17:37:00Z">
        <w:del w:id="247" w:author="Администратор" w:date="2002-04-21T13:48:00Z">
          <w:r>
            <w:rPr>
              <w:rFonts w:eastAsia="Arial Unicode MS"/>
              <w:lang w:val="ru-RU"/>
            </w:rPr>
            <w:delText xml:space="preserve"> </w:delText>
          </w:r>
        </w:del>
      </w:ins>
      <w:ins w:id="248" w:author="CEFIR" w:date="2002-04-18T17:25:00Z">
        <w:del w:id="249" w:author="Администратор" w:date="2002-04-21T13:46:00Z">
          <w:r>
            <w:rPr>
              <w:rFonts w:eastAsia="Arial Unicode MS"/>
              <w:lang w:val="ru-RU"/>
            </w:rPr>
            <w:delText xml:space="preserve"> </w:delText>
          </w:r>
        </w:del>
      </w:ins>
      <w:ins w:id="250" w:author="CEFIR" w:date="2002-04-18T17:38:00Z">
        <w:del w:id="251" w:author="Администратор" w:date="2002-04-21T13:46:00Z">
          <w:r>
            <w:rPr>
              <w:rFonts w:eastAsia="Arial Unicode MS"/>
              <w:lang w:val="ru-RU"/>
            </w:rPr>
            <w:delText>Банк</w:delText>
          </w:r>
        </w:del>
      </w:ins>
      <w:ins w:id="252" w:author="Администратор" w:date="2002-04-21T13:48:00Z">
        <w:r>
          <w:rPr>
            <w:rFonts w:eastAsia="Arial Unicode MS"/>
            <w:lang w:val="ru-RU"/>
          </w:rPr>
          <w:t>Б</w:t>
        </w:r>
      </w:ins>
      <w:ins w:id="253" w:author="Администратор" w:date="2002-04-21T13:46:00Z">
        <w:r>
          <w:rPr>
            <w:rFonts w:eastAsia="Arial Unicode MS"/>
            <w:lang w:val="ru-RU"/>
          </w:rPr>
          <w:t>анк</w:t>
        </w:r>
      </w:ins>
      <w:ins w:id="254" w:author="CEFIR" w:date="2002-04-18T17:38:00Z">
        <w:r>
          <w:rPr>
            <w:rFonts w:eastAsia="Arial Unicode MS"/>
            <w:lang w:val="ru-RU"/>
          </w:rPr>
          <w:t>овское регулирование необходимо, потому что в</w:t>
        </w:r>
      </w:ins>
      <w:ins w:id="255" w:author="CEFIR" w:date="2002-04-18T17:25:00Z">
        <w:r>
          <w:rPr>
            <w:rFonts w:eastAsia="Arial Unicode MS"/>
            <w:lang w:val="ru-RU"/>
          </w:rPr>
          <w:t xml:space="preserve">озможность </w:t>
        </w:r>
      </w:ins>
      <w:ins w:id="256" w:author="CEFIR" w:date="2002-04-18T17:28:00Z">
        <w:r>
          <w:rPr>
            <w:rFonts w:eastAsia="Arial Unicode MS"/>
            <w:lang w:val="ru-RU"/>
          </w:rPr>
          <w:t>банковских кризисов</w:t>
        </w:r>
      </w:ins>
      <w:ins w:id="257" w:author="CEFIR" w:date="2002-04-18T17:25:00Z">
        <w:r>
          <w:rPr>
            <w:rFonts w:eastAsia="Arial Unicode MS"/>
            <w:lang w:val="ru-RU"/>
          </w:rPr>
          <w:t xml:space="preserve"> заложена в с</w:t>
        </w:r>
      </w:ins>
      <w:ins w:id="258" w:author="CEFIR" w:date="2002-04-18T17:35:00Z">
        <w:r>
          <w:rPr>
            <w:rFonts w:eastAsia="Arial Unicode MS"/>
            <w:lang w:val="ru-RU"/>
          </w:rPr>
          <w:t>а</w:t>
        </w:r>
      </w:ins>
      <w:ins w:id="259" w:author="CEFIR" w:date="2002-04-18T17:25:00Z">
        <w:r>
          <w:rPr>
            <w:rFonts w:eastAsia="Arial Unicode MS"/>
            <w:lang w:val="ru-RU"/>
          </w:rPr>
          <w:t>мой природе банка.</w:t>
        </w:r>
      </w:ins>
      <w:ins w:id="260" w:author="CEFIR" w:date="2002-04-18T17:38:00Z">
        <w:r>
          <w:rPr>
            <w:rFonts w:eastAsia="Arial Unicode MS"/>
            <w:lang w:val="ru-RU"/>
          </w:rPr>
          <w:t xml:space="preserve"> Важным элементом, способствующим стабильности банковской системы, является</w:t>
        </w:r>
      </w:ins>
      <w:ins w:id="261" w:author="CEFIR" w:date="2002-04-18T17:40:00Z">
        <w:r>
          <w:rPr>
            <w:rFonts w:eastAsia="Arial Unicode MS"/>
            <w:lang w:val="ru-RU"/>
          </w:rPr>
          <w:t xml:space="preserve"> страхование банковских депозитов. </w:t>
        </w:r>
      </w:ins>
      <w:ins w:id="262" w:author="CEFIR" w:date="2002-04-18T17:43:00Z">
        <w:r>
          <w:rPr>
            <w:rFonts w:eastAsia="Arial Unicode MS"/>
            <w:lang w:val="ru-RU"/>
          </w:rPr>
          <w:t xml:space="preserve">Мы </w:t>
        </w:r>
      </w:ins>
      <w:ins w:id="263" w:author="CEFIR" w:date="2002-04-18T18:00:00Z">
        <w:del w:id="264" w:author="Администратор" w:date="2002-04-20T07:19:00Z">
          <w:r>
            <w:rPr>
              <w:rFonts w:eastAsia="Arial Unicode MS"/>
              <w:lang w:val="ru-RU"/>
            </w:rPr>
            <w:delText>опичываем</w:delText>
          </w:r>
        </w:del>
      </w:ins>
      <w:ins w:id="265" w:author="Администратор" w:date="2002-04-20T07:19:00Z">
        <w:r>
          <w:rPr>
            <w:rFonts w:eastAsia="Arial Unicode MS"/>
            <w:lang w:val="ru-RU"/>
          </w:rPr>
          <w:t>описываем</w:t>
        </w:r>
      </w:ins>
      <w:ins w:id="266" w:author="CEFIR" w:date="2002-04-18T18:00:00Z">
        <w:r>
          <w:rPr>
            <w:rFonts w:eastAsia="Arial Unicode MS"/>
            <w:lang w:val="ru-RU"/>
          </w:rPr>
          <w:t xml:space="preserve"> различные схемы страхования и </w:t>
        </w:r>
      </w:ins>
      <w:ins w:id="267" w:author="CEFIR" w:date="2002-04-18T17:38:00Z">
        <w:r>
          <w:rPr>
            <w:rFonts w:eastAsia="Arial Unicode MS"/>
            <w:lang w:val="ru-RU"/>
          </w:rPr>
          <w:t xml:space="preserve"> </w:t>
        </w:r>
      </w:ins>
      <w:ins w:id="268" w:author="CEFIR" w:date="2002-04-18T18:00:00Z">
        <w:r>
          <w:rPr>
            <w:rFonts w:eastAsia="Arial Unicode MS"/>
            <w:lang w:val="ru-RU"/>
          </w:rPr>
          <w:t xml:space="preserve">возможные пути решения проблем, связанных с их введением. </w:t>
        </w:r>
      </w:ins>
      <w:ins w:id="269" w:author="Администратор" w:date="2002-04-20T07:20:00Z">
        <w:r>
          <w:rPr>
            <w:rFonts w:eastAsia="Arial Unicode MS"/>
            <w:lang w:val="ru-RU"/>
          </w:rPr>
          <w:t xml:space="preserve">Мы обсуждаем и другие ключевые вопросы </w:t>
        </w:r>
      </w:ins>
      <w:ins w:id="270" w:author="CEFIR" w:date="2002-04-18T18:00:00Z">
        <w:del w:id="271" w:author="Администратор" w:date="2002-04-20T07:20:00Z">
          <w:r>
            <w:rPr>
              <w:rFonts w:eastAsia="Arial Unicode MS"/>
              <w:lang w:val="ru-RU"/>
            </w:rPr>
            <w:delText>Мы коснемся также других сфе</w:delText>
          </w:r>
        </w:del>
      </w:ins>
      <w:ins w:id="272" w:author="CEFIR" w:date="2002-04-18T18:02:00Z">
        <w:del w:id="273" w:author="Администратор" w:date="2002-04-20T07:20:00Z">
          <w:r>
            <w:rPr>
              <w:rFonts w:eastAsia="Arial Unicode MS"/>
              <w:lang w:val="ru-RU"/>
            </w:rPr>
            <w:delText xml:space="preserve">р </w:delText>
          </w:r>
        </w:del>
      </w:ins>
      <w:ins w:id="274" w:author="CEFIR" w:date="2002-04-18T18:02:00Z">
        <w:r>
          <w:rPr>
            <w:rFonts w:eastAsia="Arial Unicode MS"/>
            <w:lang w:val="ru-RU"/>
          </w:rPr>
          <w:t>банковского регулирования</w:t>
        </w:r>
      </w:ins>
      <w:ins w:id="275" w:author="Администратор" w:date="2002-04-20T07:21:00Z">
        <w:r>
          <w:rPr>
            <w:rFonts w:eastAsia="Arial Unicode MS"/>
            <w:lang w:val="ru-RU"/>
          </w:rPr>
          <w:t>, включая</w:t>
        </w:r>
      </w:ins>
      <w:ins w:id="276" w:author="CEFIR" w:date="2002-04-18T18:02:00Z">
        <w:del w:id="277" w:author="Администратор" w:date="2002-04-20T07:20:00Z">
          <w:r>
            <w:rPr>
              <w:rFonts w:eastAsia="Arial Unicode MS"/>
              <w:lang w:val="ru-RU"/>
            </w:rPr>
            <w:delText>,</w:delText>
          </w:r>
        </w:del>
      </w:ins>
      <w:ins w:id="278" w:author="CEFIR" w:date="2002-04-18T18:02:00Z">
        <w:r>
          <w:rPr>
            <w:rFonts w:eastAsia="Arial Unicode MS"/>
            <w:lang w:val="ru-RU"/>
          </w:rPr>
          <w:t xml:space="preserve"> </w:t>
        </w:r>
      </w:ins>
      <w:ins w:id="279" w:author="CEFIR" w:date="2002-04-18T18:02:00Z">
        <w:del w:id="280" w:author="Администратор" w:date="2002-04-20T07:20:00Z">
          <w:r>
            <w:rPr>
              <w:rFonts w:eastAsia="Arial Unicode MS"/>
              <w:lang w:val="ru-RU"/>
            </w:rPr>
            <w:delText xml:space="preserve">таких, как </w:delText>
          </w:r>
        </w:del>
      </w:ins>
      <w:ins w:id="281" w:author="CEFIR" w:date="2002-04-18T18:02:00Z">
        <w:r>
          <w:rPr>
            <w:rFonts w:eastAsia="Arial Unicode MS"/>
            <w:lang w:val="ru-RU"/>
          </w:rPr>
          <w:t xml:space="preserve">требования к </w:t>
        </w:r>
      </w:ins>
      <w:ins w:id="282" w:author="CEFIR" w:date="2002-04-22T16:07:00Z">
        <w:r>
          <w:rPr>
            <w:rFonts w:eastAsia="Arial Unicode MS"/>
            <w:lang w:val="ru-RU"/>
          </w:rPr>
          <w:t>величине</w:t>
        </w:r>
      </w:ins>
      <w:ins w:id="283" w:author="CEFIR" w:date="2002-04-18T18:03:00Z">
        <w:r>
          <w:rPr>
            <w:rFonts w:eastAsia="Arial Unicode MS"/>
            <w:lang w:val="ru-RU"/>
          </w:rPr>
          <w:t xml:space="preserve"> банковского капитала</w:t>
        </w:r>
      </w:ins>
      <w:ins w:id="284" w:author="Администратор" w:date="2002-04-20T07:20:00Z">
        <w:r>
          <w:rPr>
            <w:rFonts w:eastAsia="Arial Unicode MS"/>
            <w:lang w:val="ru-RU"/>
          </w:rPr>
          <w:t>,</w:t>
        </w:r>
      </w:ins>
      <w:ins w:id="285" w:author="CEFIR" w:date="2002-04-18T18:03:00Z">
        <w:r>
          <w:rPr>
            <w:rFonts w:eastAsia="Arial Unicode MS"/>
            <w:lang w:val="ru-RU"/>
          </w:rPr>
          <w:t xml:space="preserve"> </w:t>
        </w:r>
      </w:ins>
      <w:ins w:id="286" w:author="CEFIR" w:date="2002-04-18T18:03:00Z">
        <w:del w:id="287" w:author="Администратор" w:date="2002-04-20T07:21:00Z">
          <w:r>
            <w:rPr>
              <w:rFonts w:eastAsia="Arial Unicode MS"/>
              <w:lang w:val="ru-RU"/>
            </w:rPr>
            <w:delText xml:space="preserve">и </w:delText>
          </w:r>
        </w:del>
      </w:ins>
      <w:ins w:id="288" w:author="CEFIR" w:date="2002-04-18T18:03:00Z">
        <w:del w:id="289" w:author="Администратор" w:date="2002-04-21T13:48:00Z">
          <w:r>
            <w:rPr>
              <w:rFonts w:eastAsia="Arial Unicode MS"/>
              <w:lang w:val="ru-RU"/>
            </w:rPr>
            <w:delText xml:space="preserve">контроль </w:delText>
          </w:r>
        </w:del>
      </w:ins>
      <w:ins w:id="290" w:author="Администратор" w:date="2002-04-21T13:48:00Z">
        <w:r>
          <w:rPr>
            <w:rFonts w:eastAsia="Arial Unicode MS"/>
            <w:lang w:val="ru-RU"/>
          </w:rPr>
          <w:t xml:space="preserve">регулирование </w:t>
        </w:r>
      </w:ins>
      <w:ins w:id="291" w:author="CEFIR" w:date="2002-04-18T18:03:00Z">
        <w:del w:id="292" w:author="Администратор" w:date="2002-04-21T13:48:00Z">
          <w:r>
            <w:rPr>
              <w:rFonts w:eastAsia="Arial Unicode MS"/>
              <w:lang w:val="ru-RU"/>
            </w:rPr>
            <w:delText xml:space="preserve">за </w:delText>
          </w:r>
        </w:del>
      </w:ins>
      <w:ins w:id="293" w:author="CEFIR" w:date="2002-04-18T18:03:00Z">
        <w:r>
          <w:rPr>
            <w:rFonts w:eastAsia="Arial Unicode MS"/>
            <w:lang w:val="ru-RU"/>
          </w:rPr>
          <w:t>допуск</w:t>
        </w:r>
      </w:ins>
      <w:ins w:id="294" w:author="Администратор" w:date="2002-04-21T13:48:00Z">
        <w:r>
          <w:rPr>
            <w:rFonts w:eastAsia="Arial Unicode MS"/>
            <w:lang w:val="ru-RU"/>
          </w:rPr>
          <w:t>а</w:t>
        </w:r>
      </w:ins>
      <w:ins w:id="295" w:author="CEFIR" w:date="2002-04-18T18:03:00Z">
        <w:del w:id="296" w:author="Администратор" w:date="2002-04-21T13:48:00Z">
          <w:r>
            <w:rPr>
              <w:rFonts w:eastAsia="Arial Unicode MS"/>
              <w:lang w:val="ru-RU"/>
            </w:rPr>
            <w:delText>ом</w:delText>
          </w:r>
        </w:del>
      </w:ins>
      <w:ins w:id="297" w:author="CEFIR" w:date="2002-04-18T18:03:00Z">
        <w:r>
          <w:rPr>
            <w:rFonts w:eastAsia="Arial Unicode MS"/>
            <w:lang w:val="ru-RU"/>
          </w:rPr>
          <w:t xml:space="preserve"> иностранных банков, </w:t>
        </w:r>
      </w:ins>
      <w:ins w:id="298" w:author="CEFIR" w:date="2002-04-18T18:03:00Z">
        <w:del w:id="299" w:author="Администратор" w:date="2002-04-20T07:20:00Z">
          <w:r>
            <w:rPr>
              <w:rFonts w:eastAsia="Arial Unicode MS"/>
              <w:lang w:val="ru-RU"/>
            </w:rPr>
            <w:delText>а также</w:delText>
          </w:r>
        </w:del>
      </w:ins>
      <w:ins w:id="300" w:author="CEFIR" w:date="2002-04-18T18:03:00Z">
        <w:r>
          <w:rPr>
            <w:rFonts w:eastAsia="Arial Unicode MS"/>
            <w:lang w:val="ru-RU"/>
          </w:rPr>
          <w:t xml:space="preserve"> </w:t>
        </w:r>
      </w:ins>
      <w:ins w:id="301" w:author="CEFIR" w:date="2002-04-18T18:03:00Z">
        <w:del w:id="302" w:author="Администратор" w:date="2002-04-20T07:21:00Z">
          <w:r>
            <w:rPr>
              <w:rFonts w:eastAsia="Arial Unicode MS"/>
              <w:lang w:val="ru-RU"/>
            </w:rPr>
            <w:delText xml:space="preserve">вопроса о </w:delText>
          </w:r>
        </w:del>
      </w:ins>
      <w:ins w:id="303" w:author="Администратор" w:date="2002-04-20T07:21:00Z">
        <w:r>
          <w:rPr>
            <w:rFonts w:eastAsia="Arial Unicode MS"/>
            <w:lang w:val="ru-RU"/>
          </w:rPr>
          <w:t xml:space="preserve"> </w:t>
        </w:r>
      </w:ins>
      <w:ins w:id="304" w:author="CEFIR" w:date="2002-04-18T18:03:00Z">
        <w:r>
          <w:rPr>
            <w:rFonts w:eastAsia="Arial Unicode MS"/>
            <w:lang w:val="ru-RU"/>
          </w:rPr>
          <w:t>целесообразност</w:t>
        </w:r>
      </w:ins>
      <w:ins w:id="305" w:author="Администратор" w:date="2002-04-20T07:21:00Z">
        <w:r>
          <w:rPr>
            <w:rFonts w:eastAsia="Arial Unicode MS"/>
            <w:lang w:val="ru-RU"/>
          </w:rPr>
          <w:t>ь</w:t>
        </w:r>
      </w:ins>
      <w:ins w:id="306" w:author="CEFIR" w:date="2002-04-18T18:03:00Z">
        <w:del w:id="307" w:author="Администратор" w:date="2002-04-20T07:21:00Z">
          <w:r>
            <w:rPr>
              <w:rFonts w:eastAsia="Arial Unicode MS"/>
              <w:lang w:val="ru-RU"/>
            </w:rPr>
            <w:delText>и</w:delText>
          </w:r>
        </w:del>
      </w:ins>
      <w:ins w:id="308" w:author="CEFIR" w:date="2002-04-18T18:03:00Z">
        <w:r>
          <w:rPr>
            <w:rFonts w:eastAsia="Arial Unicode MS"/>
            <w:lang w:val="ru-RU"/>
          </w:rPr>
          <w:t xml:space="preserve"> передачи функции </w:t>
        </w:r>
      </w:ins>
      <w:ins w:id="309" w:author="CEFIR" w:date="2002-04-18T18:06:00Z">
        <w:r>
          <w:rPr>
            <w:rFonts w:eastAsia="Arial Unicode MS"/>
            <w:lang w:val="ru-RU"/>
          </w:rPr>
          <w:t>банковского надзора отдельному ведомству.</w:t>
        </w:r>
      </w:ins>
    </w:p>
    <w:p>
      <w:pPr>
        <w:pStyle w:val="1561"/>
        <w:ind w:right="188" w:hanging="0"/>
        <w:rPr>
          <w:lang w:val="ru-RU"/>
          <w:ins w:id="355" w:author="Администратор" w:date="2002-04-21T13:49:00Z"/>
        </w:rPr>
      </w:pPr>
      <w:ins w:id="311" w:author="Администратор" w:date="2002-04-20T07:21:00Z">
        <w:r>
          <w:rPr>
            <w:lang w:val="ru-RU"/>
          </w:rPr>
          <w:t xml:space="preserve">Проблема независимости ЦБ активно обсуждается в </w:t>
        </w:r>
      </w:ins>
      <w:ins w:id="312" w:author="Администратор" w:date="2002-04-20T07:21:00Z">
        <w:del w:id="313" w:author="CEFIR" w:date="2002-04-22T16:07:00Z">
          <w:r>
            <w:rPr>
              <w:lang w:val="ru-RU"/>
            </w:rPr>
            <w:delText xml:space="preserve"> </w:delText>
          </w:r>
        </w:del>
      </w:ins>
      <w:ins w:id="314" w:author="CEFIR" w:date="2002-04-12T15:05:00Z">
        <w:del w:id="315" w:author="Администратор" w:date="2002-04-20T07:22:00Z">
          <w:r>
            <w:rPr>
              <w:lang w:val="ru-RU"/>
            </w:rPr>
            <w:delText xml:space="preserve">Самой популярной темой в той дискуссии о ЦБ, которая усиленно ведется в </w:delText>
          </w:r>
        </w:del>
      </w:ins>
      <w:ins w:id="316" w:author="CEFIR" w:date="2002-04-12T15:05:00Z">
        <w:r>
          <w:rPr>
            <w:lang w:val="ru-RU"/>
          </w:rPr>
          <w:t>последнее время</w:t>
        </w:r>
      </w:ins>
      <w:ins w:id="317" w:author="Администратор" w:date="2002-04-20T07:22:00Z">
        <w:r>
          <w:rPr>
            <w:lang w:val="ru-RU"/>
          </w:rPr>
          <w:t xml:space="preserve"> в связи с принятием нового Закона о ЦБ</w:t>
        </w:r>
      </w:ins>
      <w:ins w:id="318" w:author="CEFIR" w:date="2002-04-12T15:05:00Z">
        <w:del w:id="319" w:author="Администратор" w:date="2002-04-20T07:22:00Z">
          <w:r>
            <w:rPr>
              <w:lang w:val="ru-RU"/>
            </w:rPr>
            <w:delText>, является проблема его независимости</w:delText>
          </w:r>
        </w:del>
      </w:ins>
      <w:ins w:id="320" w:author="CEFIR" w:date="2002-04-12T15:05:00Z">
        <w:r>
          <w:rPr>
            <w:lang w:val="ru-RU"/>
          </w:rPr>
          <w:t>. В ч</w:t>
        </w:r>
      </w:ins>
      <w:ins w:id="321" w:author="CEFIR" w:date="2002-04-22T16:07:00Z">
        <w:r>
          <w:rPr>
            <w:lang w:val="ru-RU"/>
          </w:rPr>
          <w:t>ё</w:t>
        </w:r>
      </w:ins>
      <w:ins w:id="322" w:author="CEFIR" w:date="2002-04-12T15:05:00Z">
        <w:r>
          <w:rPr>
            <w:lang w:val="ru-RU"/>
          </w:rPr>
          <w:t>м должен быть независим Центральный</w:t>
        </w:r>
      </w:ins>
      <w:ins w:id="323" w:author="CEFIR" w:date="2002-04-12T15:05:00Z">
        <w:del w:id="324" w:author="Администратор" w:date="2002-04-21T13:46:00Z">
          <w:r>
            <w:rPr>
              <w:lang w:val="ru-RU"/>
            </w:rPr>
            <w:delText xml:space="preserve"> Банк</w:delText>
          </w:r>
        </w:del>
      </w:ins>
      <w:ins w:id="325" w:author="Администратор" w:date="2002-04-21T13:46:00Z">
        <w:r>
          <w:rPr>
            <w:lang w:val="ru-RU"/>
          </w:rPr>
          <w:t xml:space="preserve"> банк</w:t>
        </w:r>
      </w:ins>
      <w:ins w:id="326" w:author="CEFIR" w:date="2002-04-12T15:05:00Z">
        <w:r>
          <w:rPr>
            <w:lang w:val="ru-RU"/>
          </w:rPr>
          <w:t xml:space="preserve">? Для осуществления денежной политики – одной из основных его функций – несомненно, нужна высокая степень независимости, в первую очередь, от правительства, которое может быть заинтересовано в возможности запускать руку в карман ЦБ для покрытия бюджетного дефицита, что </w:t>
        </w:r>
      </w:ins>
      <w:ins w:id="327" w:author="CEFIR" w:date="2002-04-22T16:08:00Z">
        <w:r>
          <w:rPr>
            <w:lang w:val="ru-RU"/>
          </w:rPr>
          <w:t xml:space="preserve">обычно </w:t>
        </w:r>
      </w:ins>
      <w:ins w:id="328" w:author="CEFIR" w:date="2002-04-12T15:05:00Z">
        <w:r>
          <w:rPr>
            <w:lang w:val="ru-RU"/>
          </w:rPr>
          <w:t>прив</w:t>
        </w:r>
      </w:ins>
      <w:ins w:id="329" w:author="CEFIR" w:date="2002-04-22T16:08:00Z">
        <w:r>
          <w:rPr>
            <w:lang w:val="ru-RU"/>
          </w:rPr>
          <w:t>о</w:t>
        </w:r>
      </w:ins>
      <w:ins w:id="330" w:author="CEFIR" w:date="2002-04-12T15:05:00Z">
        <w:r>
          <w:rPr>
            <w:lang w:val="ru-RU"/>
          </w:rPr>
          <w:t>д</w:t>
        </w:r>
      </w:ins>
      <w:ins w:id="331" w:author="CEFIR" w:date="2002-04-22T16:08:00Z">
        <w:r>
          <w:rPr>
            <w:lang w:val="ru-RU"/>
          </w:rPr>
          <w:t>и</w:t>
        </w:r>
      </w:ins>
      <w:ins w:id="332" w:author="CEFIR" w:date="2002-04-12T15:05:00Z">
        <w:r>
          <w:rPr>
            <w:lang w:val="ru-RU"/>
          </w:rPr>
          <w:t xml:space="preserve">т к инфляции. Для осуществления </w:t>
        </w:r>
      </w:ins>
      <w:ins w:id="333" w:author="CEFIR" w:date="2002-04-12T15:05:00Z">
        <w:del w:id="334" w:author="Администратор" w:date="2002-04-20T07:24:00Z">
          <w:r>
            <w:rPr>
              <w:lang w:val="ru-RU"/>
            </w:rPr>
            <w:delText xml:space="preserve">другой его функции – </w:delText>
          </w:r>
        </w:del>
      </w:ins>
      <w:ins w:id="335" w:author="CEFIR" w:date="2002-04-12T15:05:00Z">
        <w:r>
          <w:rPr>
            <w:lang w:val="ru-RU"/>
          </w:rPr>
          <w:t>банковского регулирования</w:t>
        </w:r>
      </w:ins>
      <w:ins w:id="336" w:author="Администратор" w:date="2002-04-20T07:24:00Z">
        <w:r>
          <w:rPr>
            <w:lang w:val="ru-RU"/>
          </w:rPr>
          <w:t xml:space="preserve"> </w:t>
        </w:r>
      </w:ins>
      <w:ins w:id="337" w:author="CEFIR" w:date="2002-04-12T15:05:00Z">
        <w:del w:id="338" w:author="Администратор" w:date="2002-04-20T07:24:00Z">
          <w:r>
            <w:rPr>
              <w:lang w:val="ru-RU"/>
            </w:rPr>
            <w:delText xml:space="preserve"> – </w:delText>
          </w:r>
        </w:del>
      </w:ins>
      <w:ins w:id="339" w:author="CEFIR" w:date="2002-04-12T15:05:00Z">
        <w:r>
          <w:rPr>
            <w:lang w:val="ru-RU"/>
          </w:rPr>
          <w:t>стопроцентная независимость от правительства</w:t>
        </w:r>
      </w:ins>
      <w:ins w:id="340" w:author="CEFIR" w:date="2002-04-22T16:10:00Z">
        <w:r>
          <w:rPr>
            <w:lang w:val="ru-RU"/>
          </w:rPr>
          <w:t xml:space="preserve"> нужна</w:t>
        </w:r>
      </w:ins>
      <w:ins w:id="341" w:author="CEFIR" w:date="2002-04-12T15:05:00Z">
        <w:r>
          <w:rPr>
            <w:lang w:val="ru-RU"/>
          </w:rPr>
          <w:t xml:space="preserve">, возможно, </w:t>
        </w:r>
      </w:ins>
      <w:ins w:id="342" w:author="CEFIR" w:date="2002-04-22T16:10:00Z">
        <w:r>
          <w:rPr>
            <w:lang w:val="ru-RU"/>
          </w:rPr>
          <w:t>в меньшей степени</w:t>
        </w:r>
      </w:ins>
      <w:ins w:id="343" w:author="CEFIR" w:date="2002-04-12T15:05:00Z">
        <w:r>
          <w:rPr>
            <w:lang w:val="ru-RU"/>
          </w:rPr>
          <w:t xml:space="preserve"> (хотя значительная подчиненность правительству в сфере банковского надзора не может не снизить степени независимости денежной политики), но независимость от банковских </w:t>
        </w:r>
      </w:ins>
      <w:ins w:id="344" w:author="Администратор" w:date="2002-04-20T07:23:00Z">
        <w:r>
          <w:rPr>
            <w:lang w:val="ru-RU"/>
          </w:rPr>
          <w:t xml:space="preserve">и отраслевых </w:t>
        </w:r>
      </w:ins>
      <w:ins w:id="345" w:author="CEFIR" w:date="2002-04-12T15:05:00Z">
        <w:r>
          <w:rPr>
            <w:lang w:val="ru-RU"/>
          </w:rPr>
          <w:t>лобби</w:t>
        </w:r>
      </w:ins>
      <w:ins w:id="346" w:author="Администратор" w:date="2002-04-20T07:23:00Z">
        <w:r>
          <w:rPr>
            <w:lang w:val="ru-RU"/>
          </w:rPr>
          <w:t>стов</w:t>
        </w:r>
      </w:ins>
      <w:ins w:id="347" w:author="CEFIR" w:date="2002-04-12T15:05:00Z">
        <w:r>
          <w:rPr>
            <w:lang w:val="ru-RU"/>
          </w:rPr>
          <w:t xml:space="preserve"> </w:t>
        </w:r>
      </w:ins>
      <w:ins w:id="348" w:author="Администратор" w:date="2002-04-20T07:23:00Z">
        <w:r>
          <w:rPr>
            <w:lang w:val="ru-RU"/>
          </w:rPr>
          <w:t>необходима</w:t>
        </w:r>
      </w:ins>
      <w:ins w:id="349" w:author="CEFIR" w:date="2002-04-12T15:05:00Z">
        <w:del w:id="350" w:author="Администратор" w:date="2002-04-20T07:23:00Z">
          <w:r>
            <w:rPr>
              <w:lang w:val="ru-RU"/>
            </w:rPr>
            <w:delText>и олигархов непременно должна быть обеспечена</w:delText>
          </w:r>
        </w:del>
      </w:ins>
      <w:ins w:id="351" w:author="Администратор" w:date="2002-04-20T07:23:00Z">
        <w:r>
          <w:rPr>
            <w:lang w:val="ru-RU"/>
          </w:rPr>
          <w:t>.</w:t>
        </w:r>
      </w:ins>
      <w:ins w:id="352" w:author="CEFIR" w:date="2002-04-12T15:05:00Z">
        <w:del w:id="353" w:author="Администратор" w:date="2002-04-20T07:23:00Z">
          <w:r>
            <w:rPr>
              <w:lang w:val="ru-RU"/>
            </w:rPr>
            <w:delText>.</w:delText>
          </w:r>
        </w:del>
      </w:ins>
      <w:ins w:id="354" w:author="Администратор" w:date="2002-04-20T07:23:00Z">
        <w:r>
          <w:rPr>
            <w:lang w:val="ru-RU"/>
          </w:rPr>
          <w:t xml:space="preserve"> </w:t>
        </w:r>
      </w:ins>
    </w:p>
    <w:p>
      <w:pPr>
        <w:pStyle w:val="1561"/>
        <w:ind w:right="188" w:hanging="0"/>
        <w:rPr>
          <w:lang w:val="ru-RU"/>
          <w:del w:id="366" w:author="Администратор" w:date="2002-04-21T13:49:00Z"/>
        </w:rPr>
      </w:pPr>
      <w:ins w:id="356" w:author="CEFIR" w:date="2002-04-12T15:05:00Z">
        <w:del w:id="357" w:author="Администратор" w:date="2002-04-20T07:23:00Z">
          <w:r>
            <w:rPr>
              <w:lang w:val="ru-RU"/>
            </w:rPr>
            <w:delText xml:space="preserve">  </w:delText>
          </w:r>
        </w:del>
      </w:ins>
      <w:ins w:id="358" w:author="CEFIR" w:date="2002-04-12T15:05:00Z">
        <w:r>
          <w:rPr>
            <w:lang w:val="ru-RU"/>
          </w:rPr>
          <w:t>В большинстве стран центральные банки обладают значительной независимостью, причем в последние годы наблюда</w:t>
        </w:r>
      </w:ins>
      <w:ins w:id="359" w:author="CEFIR" w:date="2002-04-22T16:11:00Z">
        <w:r>
          <w:rPr>
            <w:lang w:val="ru-RU"/>
          </w:rPr>
          <w:t>ется</w:t>
        </w:r>
      </w:ins>
      <w:ins w:id="360" w:author="CEFIR" w:date="2002-04-12T15:05:00Z">
        <w:r>
          <w:rPr>
            <w:lang w:val="ru-RU"/>
          </w:rPr>
          <w:t xml:space="preserve"> тенденция к её усилению. Означает ли это, что центральные банки – институты, наделенные огромнейшими полномочиями – никаким образом не подотчётны</w:t>
        </w:r>
      </w:ins>
      <w:ins w:id="361" w:author="CEFIR" w:date="2002-04-22T16:11:00Z">
        <w:r>
          <w:rPr>
            <w:lang w:val="ru-RU"/>
          </w:rPr>
          <w:t xml:space="preserve"> </w:t>
        </w:r>
      </w:ins>
      <w:ins w:id="362" w:author="Администратор" w:date="2002-04-20T07:24:00Z">
        <w:del w:id="363" w:author="CEFIR" w:date="2002-04-22T10:45:00Z">
          <w:r>
            <w:rPr>
              <w:lang w:val="ru-RU"/>
            </w:rPr>
            <w:delText xml:space="preserve"> </w:delText>
          </w:r>
        </w:del>
      </w:ins>
      <w:ins w:id="364" w:author="CEFIR" w:date="2002-04-12T15:05:00Z">
        <w:r>
          <w:rPr>
            <w:lang w:val="ru-RU"/>
          </w:rPr>
          <w:t>обществу?</w:t>
        </w:r>
      </w:ins>
      <w:ins w:id="365" w:author="Администратор" w:date="2002-04-21T13:49:00Z">
        <w:r>
          <w:rPr>
            <w:lang w:val="ru-RU"/>
          </w:rPr>
          <w:t xml:space="preserve"> </w:t>
        </w:r>
      </w:ins>
    </w:p>
    <w:p>
      <w:pPr>
        <w:pStyle w:val="1561"/>
        <w:ind w:right="188" w:hanging="0"/>
        <w:rPr>
          <w:ins w:id="399" w:author="CEFIR" w:date="2002-04-12T15:05:00Z"/>
        </w:rPr>
      </w:pPr>
      <w:ins w:id="367" w:author="CEFIR" w:date="2002-04-12T15:05:00Z">
        <w:r>
          <w:rPr>
            <w:lang w:val="ru-RU"/>
          </w:rPr>
          <w:t>Независимость Центрального</w:t>
        </w:r>
      </w:ins>
      <w:ins w:id="368" w:author="CEFIR" w:date="2002-04-12T15:05:00Z">
        <w:del w:id="369" w:author="Администратор" w:date="2002-04-21T13:46:00Z">
          <w:r>
            <w:rPr>
              <w:lang w:val="ru-RU"/>
            </w:rPr>
            <w:delText xml:space="preserve"> Банк</w:delText>
          </w:r>
        </w:del>
      </w:ins>
      <w:ins w:id="370" w:author="Администратор" w:date="2002-04-21T13:46:00Z">
        <w:r>
          <w:rPr>
            <w:lang w:val="ru-RU"/>
          </w:rPr>
          <w:t xml:space="preserve"> банк</w:t>
        </w:r>
      </w:ins>
      <w:ins w:id="371" w:author="CEFIR" w:date="2002-04-12T15:05:00Z">
        <w:r>
          <w:rPr>
            <w:lang w:val="ru-RU"/>
          </w:rPr>
          <w:t xml:space="preserve">а никак не исключает его информационной прозрачности перед обществом, а, напротив, предполагает её. Ведь если ЦБ действительно обладает независимостью, его прозрачность не может ей повредить. Более того, только в случае, если он объясняет обществу, что, как и зачем он делает, </w:t>
        </w:r>
      </w:ins>
      <w:ins w:id="372" w:author="CEFIR" w:date="2002-04-12T15:05:00Z">
        <w:del w:id="373" w:author="Администратор" w:date="2002-04-21T13:49:00Z">
          <w:r>
            <w:rPr>
              <w:lang w:val="ru-RU"/>
            </w:rPr>
            <w:delText>оно</w:delText>
          </w:r>
        </w:del>
      </w:ins>
      <w:ins w:id="374" w:author="Администратор" w:date="2002-04-21T13:49:00Z">
        <w:r>
          <w:rPr>
            <w:lang w:val="ru-RU"/>
          </w:rPr>
          <w:t>общество</w:t>
        </w:r>
      </w:ins>
      <w:ins w:id="375" w:author="CEFIR" w:date="2002-04-12T15:05:00Z">
        <w:r>
          <w:rPr>
            <w:lang w:val="ru-RU"/>
          </w:rPr>
          <w:t xml:space="preserve"> перестанет </w:t>
        </w:r>
      </w:ins>
      <w:ins w:id="376" w:author="CEFIR" w:date="2002-04-12T15:05:00Z">
        <w:del w:id="377" w:author="Администратор" w:date="2002-04-21T13:49:00Z">
          <w:r>
            <w:rPr>
              <w:lang w:val="ru-RU"/>
            </w:rPr>
            <w:delText>переживать</w:delText>
          </w:r>
        </w:del>
      </w:ins>
      <w:ins w:id="378" w:author="Администратор" w:date="2002-04-21T13:49:00Z">
        <w:r>
          <w:rPr>
            <w:lang w:val="ru-RU"/>
          </w:rPr>
          <w:t>по</w:t>
        </w:r>
      </w:ins>
      <w:ins w:id="379" w:author="Администратор" w:date="2002-04-21T13:49:00Z">
        <w:del w:id="380" w:author="CEFIR" w:date="2002-04-22T11:04:00Z">
          <w:r>
            <w:rPr>
              <w:lang w:val="ru-RU"/>
            </w:rPr>
            <w:delText xml:space="preserve">кушаться </w:delText>
          </w:r>
        </w:del>
      </w:ins>
      <w:ins w:id="381" w:author="CEFIR" w:date="2002-04-22T11:04:00Z">
        <w:r>
          <w:rPr>
            <w:lang w:val="ru-RU"/>
          </w:rPr>
          <w:t xml:space="preserve">сягать </w:t>
        </w:r>
      </w:ins>
      <w:ins w:id="382" w:author="Администратор" w:date="2002-04-21T13:49:00Z">
        <w:r>
          <w:rPr>
            <w:lang w:val="ru-RU"/>
          </w:rPr>
          <w:t xml:space="preserve">на </w:t>
        </w:r>
      </w:ins>
      <w:ins w:id="383" w:author="CEFIR" w:date="2002-04-12T15:05:00Z">
        <w:del w:id="384" w:author="Администратор" w:date="2002-04-21T13:49:00Z">
          <w:r>
            <w:rPr>
              <w:lang w:val="ru-RU"/>
            </w:rPr>
            <w:delText xml:space="preserve"> из-за </w:delText>
          </w:r>
        </w:del>
      </w:ins>
      <w:ins w:id="385" w:author="CEFIR" w:date="2002-04-12T15:05:00Z">
        <w:r>
          <w:rPr>
            <w:lang w:val="ru-RU"/>
          </w:rPr>
          <w:t>его «</w:t>
        </w:r>
      </w:ins>
      <w:ins w:id="386" w:author="CEFIR" w:date="2002-04-22T16:12:00Z">
        <w:r>
          <w:rPr>
            <w:lang w:val="ru-RU"/>
          </w:rPr>
          <w:t>чрезмерную</w:t>
        </w:r>
      </w:ins>
      <w:ins w:id="387" w:author="Администратор" w:date="2002-04-21T13:49:00Z">
        <w:del w:id="388" w:author="CEFIR" w:date="2002-04-22T16:12:00Z">
          <w:r>
            <w:rPr>
              <w:lang w:val="ru-RU"/>
            </w:rPr>
            <w:delText>юю</w:delText>
          </w:r>
        </w:del>
      </w:ins>
      <w:ins w:id="389" w:author="Администратор" w:date="2002-04-21T13:49:00Z">
        <w:r>
          <w:rPr>
            <w:lang w:val="ru-RU"/>
          </w:rPr>
          <w:t>»</w:t>
        </w:r>
      </w:ins>
      <w:ins w:id="390" w:author="CEFIR" w:date="2002-04-12T15:05:00Z">
        <w:del w:id="391" w:author="Администратор" w:date="2002-04-21T13:49:00Z">
          <w:r>
            <w:rPr>
              <w:lang w:val="ru-RU"/>
            </w:rPr>
            <w:delText>ей</w:delText>
          </w:r>
        </w:del>
      </w:ins>
      <w:ins w:id="392" w:author="CEFIR" w:date="2002-04-12T15:05:00Z">
        <w:r>
          <w:rPr>
            <w:lang w:val="ru-RU"/>
          </w:rPr>
          <w:t xml:space="preserve"> независимост</w:t>
        </w:r>
      </w:ins>
      <w:ins w:id="393" w:author="CEFIR" w:date="2002-04-12T15:05:00Z">
        <w:del w:id="394" w:author="Администратор" w:date="2002-04-21T13:49:00Z">
          <w:r>
            <w:rPr>
              <w:lang w:val="ru-RU"/>
            </w:rPr>
            <w:delText>и</w:delText>
          </w:r>
        </w:del>
      </w:ins>
      <w:ins w:id="395" w:author="Администратор" w:date="2002-04-21T13:49:00Z">
        <w:r>
          <w:rPr>
            <w:lang w:val="ru-RU"/>
          </w:rPr>
          <w:t>ь</w:t>
        </w:r>
      </w:ins>
      <w:ins w:id="396" w:author="CEFIR" w:date="2002-04-12T15:05:00Z">
        <w:del w:id="397" w:author="Администратор" w:date="2002-04-21T13:49:00Z">
          <w:r>
            <w:rPr>
              <w:lang w:val="ru-RU"/>
            </w:rPr>
            <w:delText>»</w:delText>
          </w:r>
        </w:del>
      </w:ins>
      <w:ins w:id="398" w:author="CEFIR" w:date="2002-04-12T15:05:00Z">
        <w:r>
          <w:rPr>
            <w:lang w:val="ru-RU"/>
          </w:rPr>
          <w:t xml:space="preserve">, отдав должное профессионализму его команды. </w:t>
        </w:r>
      </w:ins>
    </w:p>
    <w:p>
      <w:pPr>
        <w:pStyle w:val="156"/>
        <w:rPr>
          <w:del w:id="401" w:author="Администратор" w:date="2002-04-20T07:13:00Z"/>
        </w:rPr>
      </w:pPr>
      <w:del w:id="400" w:author="Администратор" w:date="2002-04-20T07:13:00Z">
        <w:r>
          <w:rPr/>
          <w:delText>Мы попробовали переложить эту идею на язык нашей российской реальности. Таким образом, родились «вопросы к новой команде Центрального Банка», которые читатель увидит на полях. Возможно, ответы на них прозвучат в прессе или официальных выступлениях представителей ЦБ. В любом случае, мы надеемся, что их формулировка даст толчок для дискуссии.</w:delText>
        </w:r>
      </w:del>
    </w:p>
    <w:p>
      <w:pPr>
        <w:pStyle w:val="156"/>
        <w:rPr>
          <w:del w:id="403" w:author="Администратор" w:date="2002-04-20T07:17:00Z"/>
        </w:rPr>
      </w:pPr>
      <w:del w:id="402" w:author="Администратор" w:date="2002-04-20T07:17:00Z">
        <w:r>
          <w:rPr/>
          <w:delText>Статья состоит из трех частей. Первые две части рассматривают вопросы, имеющие отношение к двум главным сферам деятельности ЦБ – денежной политике и банковскому регулированию. Третья часть посвящена проблеме независимости Центрального Банка.</w:delText>
        </w:r>
      </w:del>
    </w:p>
    <w:p>
      <w:pPr>
        <w:pStyle w:val="156"/>
        <w:rPr>
          <w:del w:id="405" w:author="Администратор" w:date="2002-04-20T07:25:00Z"/>
        </w:rPr>
      </w:pPr>
      <w:del w:id="404" w:author="Администратор" w:date="2002-04-20T07:25:00Z">
        <w:r>
          <w:rPr/>
        </w:r>
      </w:del>
    </w:p>
    <w:p>
      <w:pPr>
        <w:pStyle w:val="156"/>
        <w:ind w:right="885" w:hanging="0"/>
        <w:jc w:val="center"/>
        <w:rPr>
          <w:ins w:id="407" w:author="CEFIR" w:date="2002-04-22T16:12:00Z"/>
        </w:rPr>
      </w:pPr>
      <w:ins w:id="406" w:author="CEFIR" w:date="2002-04-22T16:12:00Z">
        <w:r>
          <w:rPr/>
        </w:r>
      </w:ins>
    </w:p>
    <w:p>
      <w:pPr>
        <w:pStyle w:val="Heading5"/>
        <w:ind w:right="885" w:hanging="0"/>
        <w:jc w:val="center"/>
        <w:rPr/>
      </w:pPr>
      <w:ins w:id="408" w:author="CEFIR" w:date="2002-04-17T10:52:00Z">
        <w:r>
          <w:rPr/>
          <w:t xml:space="preserve">1. </w:t>
        </w:r>
      </w:ins>
      <w:r>
        <w:rPr/>
        <w:t>Денежно-кредитная политика</w:t>
      </w:r>
    </w:p>
    <w:p>
      <w:pPr>
        <w:pStyle w:val="Normal"/>
        <w:ind w:right="885" w:hanging="0"/>
        <w:rPr>
          <w:lang w:val="ru-RU"/>
        </w:rPr>
      </w:pPr>
      <w:r>
        <w:rPr>
          <w:lang w:val="ru-RU"/>
        </w:rPr>
      </w:r>
    </w:p>
    <w:p>
      <w:pPr>
        <w:pStyle w:val="1561"/>
        <w:rPr/>
      </w:pPr>
      <w:r>
        <w:rPr>
          <w:lang w:val="ru-RU"/>
        </w:rPr>
        <w:t>Денежно-кредитная политика (ДКП), наряду с фискальной (налогово-бюджетной) политикой, является одним из двух важнейших инструментов</w:t>
      </w:r>
      <w:ins w:id="409" w:author="Администратор" w:date="2002-04-21T13:50:00Z">
        <w:r>
          <w:rPr>
            <w:lang w:val="ru-RU"/>
          </w:rPr>
          <w:t xml:space="preserve"> макроэкономической политики</w:t>
        </w:r>
      </w:ins>
      <w:del w:id="410" w:author="Администратор" w:date="2002-04-21T13:50:00Z">
        <w:r>
          <w:rPr>
            <w:lang w:val="ru-RU"/>
          </w:rPr>
          <w:delText>, посредством которых государство может воздействовать на экономику</w:delText>
        </w:r>
      </w:del>
      <w:r>
        <w:rPr>
          <w:lang w:val="ru-RU"/>
        </w:rPr>
        <w:t>. Как правило, государство проводит свою ДКП «руками» центрального банка (ЦБ). Прежде всего формулируются цели ДКП, после чего из имеющихся в распоряжении ЦБ средств – инструментов политики – выбирается наилучшее с точки зрения достижения поставленных целей.</w:t>
      </w:r>
    </w:p>
    <w:p>
      <w:pPr>
        <w:pStyle w:val="Normal"/>
        <w:ind w:right="885" w:hanging="0"/>
        <w:rPr>
          <w:lang w:val="ru-RU"/>
        </w:rPr>
      </w:pPr>
      <w:r>
        <w:rPr>
          <w:lang w:val="ru-RU"/>
        </w:rPr>
      </w:r>
    </w:p>
    <w:p>
      <w:pPr>
        <w:pStyle w:val="1561"/>
        <w:rPr>
          <w:lang w:val="ru-RU"/>
          <w:del w:id="412" w:author="CEFIR" w:date="2002-04-17T10:53:00Z"/>
        </w:rPr>
      </w:pPr>
      <w:del w:id="411" w:author="CEFIR" w:date="2002-04-17T10:53:00Z">
        <w:r>
          <w:rPr>
            <w:lang w:val="ru-RU"/>
          </w:rPr>
          <mc:AlternateContent>
            <mc:Choice Requires="wps">
              <w:drawing>
                <wp:anchor behindDoc="1" distT="0" distB="0" distL="114935" distR="114935" simplePos="0" locked="0" layoutInCell="0" allowOverlap="1" relativeHeight="25">
                  <wp:simplePos x="0" y="0"/>
                  <wp:positionH relativeFrom="column">
                    <wp:posOffset>4739005</wp:posOffset>
                  </wp:positionH>
                  <wp:positionV relativeFrom="paragraph">
                    <wp:posOffset>162560</wp:posOffset>
                  </wp:positionV>
                  <wp:extent cx="1485900" cy="914400"/>
                  <wp:effectExtent l="173355" t="5080" r="5715" b="582295"/>
                  <wp:wrapTight wrapText="bothSides">
                    <wp:wrapPolygon edited="0">
                      <wp:start x="3591" y="0"/>
                      <wp:lineTo x="3592" y="0"/>
                      <wp:lineTo x="2961" y="0"/>
                      <wp:lineTo x="2342" y="166"/>
                      <wp:lineTo x="1796" y="481"/>
                      <wp:lineTo x="1250" y="797"/>
                      <wp:lineTo x="796" y="1250"/>
                      <wp:lineTo x="481" y="1796"/>
                      <wp:lineTo x="166" y="2342"/>
                      <wp:lineTo x="0" y="2962"/>
                      <wp:lineTo x="0" y="3592"/>
                      <wp:lineTo x="0" y="6270"/>
                      <wp:lineTo x="0" y="8970"/>
                      <wp:lineTo x="0" y="12630"/>
                      <wp:lineTo x="0" y="15330"/>
                      <wp:lineTo x="0" y="18015"/>
                      <wp:lineTo x="0" y="18023"/>
                      <wp:lineTo x="0" y="18653"/>
                      <wp:lineTo x="166" y="19273"/>
                      <wp:lineTo x="481" y="19819"/>
                      <wp:lineTo x="796" y="20365"/>
                      <wp:lineTo x="1250" y="20818"/>
                      <wp:lineTo x="1796" y="21134"/>
                      <wp:lineTo x="2342" y="21449"/>
                      <wp:lineTo x="2961" y="21615"/>
                      <wp:lineTo x="3592" y="21615"/>
                      <wp:lineTo x="-2215" y="34845"/>
                      <wp:lineTo x="8972" y="21615"/>
                      <wp:lineTo x="12628" y="21615"/>
                      <wp:lineTo x="15323" y="21615"/>
                      <wp:lineTo x="18009" y="21615"/>
                      <wp:lineTo x="18018" y="21615"/>
                      <wp:lineTo x="18648" y="21615"/>
                      <wp:lineTo x="19267" y="21449"/>
                      <wp:lineTo x="19813" y="21134"/>
                      <wp:lineTo x="20359" y="20818"/>
                      <wp:lineTo x="20813" y="20365"/>
                      <wp:lineTo x="21128" y="19819"/>
                      <wp:lineTo x="21443" y="19273"/>
                      <wp:lineTo x="21609" y="18653"/>
                      <wp:lineTo x="21609" y="18023"/>
                      <wp:lineTo x="21609" y="15330"/>
                      <wp:lineTo x="21609" y="12630"/>
                      <wp:lineTo x="21609" y="8970"/>
                      <wp:lineTo x="21609" y="6270"/>
                      <wp:lineTo x="21609" y="3585"/>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2" name=""/>
                  <a:graphic xmlns:a="http://schemas.openxmlformats.org/drawingml/2006/main">
                    <a:graphicData uri="http://schemas.microsoft.com/office/word/2010/wordprocessingShape">
                      <wps:wsp>
                        <wps:cNvSpPr/>
                        <wps:spPr>
                          <a:xfrm>
                            <a:off x="0" y="0"/>
                            <a:ext cx="1486080" cy="914400"/>
                          </a:xfrm>
                          <a:prstGeom prst="wedgeRoundRectCallout">
                            <a:avLst>
                              <a:gd name="adj1" fmla="val -60254"/>
                              <a:gd name="adj2" fmla="val 111250"/>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1395" w:leader="none"/>
                                </w:tabs>
                                <w:overflowPunct w:val="false"/>
                                <w:bidi w:val="0"/>
                                <w:ind w:right="-23" w:hanging="0"/>
                                <w:jc w:val="left"/>
                                <w:rPr/>
                              </w:pPr>
                              <w:r>
                                <w:rPr>
                                  <w:kern w:val="2"/>
                                  <w:sz w:val="20"/>
                                  <w:i/>
                                  <w:szCs w:val="20"/>
                                  <w:rFonts w:ascii="Times New Roman" w:hAnsi="Times New Roman" w:eastAsia="Times New Roman" w:cs="Times New Roman"/>
                                  <w:color w:val="auto"/>
                                  <w:lang w:val="ru-RU" w:bidi="ar-SA"/>
                                </w:rPr>
                                <w:delText>КаковыДолжен ли ЦБ объявлять о выборе целей , по-Вашему, основные цели ДКП в ДКП в краткосрочной и долгосрочной перспективе?</w:delText>
                              </w:r>
                            </w:p>
                            <w:p>
                              <w:pPr>
                                <w:tabs>
                                  <w:tab w:val="left" w:pos="1395" w:leader="none"/>
                                </w:tabs>
                                <w:overflowPunct w:val="false"/>
                                <w:bidi w:val="0"/>
                                <w:ind w:right="-23"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73.15pt;margin-top:12.8pt;width:116.95pt;height:71.95pt;mso-wrap-style:square;v-text-anchor:top" type="_x0000_t17">
                  <v:textbox>
                    <w:txbxContent>
                      <w:p>
                        <w:pPr>
                          <w:tabs>
                            <w:tab w:val="left" w:pos="1395" w:leader="none"/>
                          </w:tabs>
                          <w:overflowPunct w:val="false"/>
                          <w:bidi w:val="0"/>
                          <w:ind w:right="-23" w:hanging="0"/>
                          <w:jc w:val="left"/>
                          <w:rPr/>
                        </w:pPr>
                        <w:r>
                          <w:rPr>
                            <w:kern w:val="2"/>
                            <w:sz w:val="20"/>
                            <w:i/>
                            <w:szCs w:val="20"/>
                            <w:rFonts w:ascii="Times New Roman" w:hAnsi="Times New Roman" w:eastAsia="Times New Roman" w:cs="Times New Roman"/>
                            <w:color w:val="auto"/>
                            <w:lang w:val="ru-RU" w:bidi="ar-SA"/>
                          </w:rPr>
                          <w:delText>КаковыДолжен ли ЦБ объявлять о выборе целей , по-Вашему, основные цели ДКП в ДКП в краткосрочной и долгосрочной перспективе?</w:delText>
                        </w:r>
                      </w:p>
                      <w:p>
                        <w:pPr>
                          <w:tabs>
                            <w:tab w:val="left" w:pos="1395" w:leader="none"/>
                          </w:tabs>
                          <w:overflowPunct w:val="false"/>
                          <w:bidi w:val="0"/>
                          <w:ind w:right="-23"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delText>Выбор целей денежно-кредитной политики</w:delText>
        </w:r>
      </w:del>
      <w:r>
        <mc:AlternateContent>
          <mc:Choice Requires="wps">
            <w:drawing>
              <wp:anchor behindDoc="1" distT="0" distB="0" distL="114935" distR="114935" simplePos="0" locked="0" layoutInCell="1" allowOverlap="1" relativeHeight="0">
                <wp:simplePos x="0" y="0"/>
                <wp:positionH relativeFrom="column">
                  <wp:posOffset>52705</wp:posOffset>
                </wp:positionH>
                <wp:positionV relativeFrom="paragraph">
                  <wp:posOffset>162560</wp:posOffset>
                </wp:positionV>
                <wp:extent cx="1828800" cy="8001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rPr>
                                <w:b/>
                                <w:b/>
                                <w:bCs/>
                                <w:sz w:val="28"/>
                              </w:rPr>
                            </w:pPr>
                            <w:ins w:id="413" w:author="CEFIR" w:date="2002-04-17T10:53:00Z">
                              <w:r>
                                <w:rPr>
                                  <w:b/>
                                  <w:bCs/>
                                  <w:sz w:val="28"/>
                                </w:rPr>
                                <w:t>Выбор целей денежно-кредитной политики</w:t>
                              </w:r>
                            </w:ins>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12.8pt;mso-position-vertical-relative:text;margin-left:4.15pt;mso-position-horizontal-relative:text">
                <v:fill opacity="0f"/>
                <v:textbox inset="0.100694444444444in,0.0506944444444444in,0.100694444444444in,0.0506944444444444in">
                  <w:txbxContent>
                    <w:p>
                      <w:pPr>
                        <w:pStyle w:val="Normal"/>
                        <w:rPr>
                          <w:b/>
                          <w:b/>
                          <w:bCs/>
                          <w:sz w:val="28"/>
                        </w:rPr>
                      </w:pPr>
                      <w:ins w:id="414" w:author="CEFIR" w:date="2002-04-17T10:53:00Z">
                        <w:r>
                          <w:rPr>
                            <w:b/>
                            <w:bCs/>
                            <w:sz w:val="28"/>
                          </w:rPr>
                          <w:t>Выбор целей денежно-кредитной политики</w:t>
                        </w:r>
                      </w:ins>
                    </w:p>
                  </w:txbxContent>
                </v:textbox>
                <w10:wrap type="square"/>
              </v:rect>
            </w:pict>
          </mc:Fallback>
        </mc:AlternateContent>
      </w:r>
    </w:p>
    <w:p>
      <w:pPr>
        <w:pStyle w:val="1561"/>
        <w:rPr>
          <w:lang w:val="ru-RU"/>
          <w:del w:id="416" w:author="Администратор" w:date="2002-04-21T03:10:00Z"/>
        </w:rPr>
      </w:pPr>
      <w:del w:id="415" w:author="Администратор" w:date="2002-04-21T03:10:00Z">
        <w:r>
          <w:rPr>
            <w:lang w:val="ru-RU"/>
          </w:rPr>
        </w:r>
      </w:del>
    </w:p>
    <w:p>
      <w:pPr>
        <w:pStyle w:val="1561"/>
        <w:rPr/>
      </w:pPr>
      <w:r>
        <w:rPr>
          <w:lang w:val="ru-RU"/>
        </w:rPr>
        <w:t>Согласно теории</w:t>
      </w:r>
      <w:ins w:id="417" w:author="Администратор" w:date="2002-04-21T03:10:00Z">
        <w:r>
          <w:rPr>
            <w:lang w:val="ru-RU"/>
          </w:rPr>
          <w:t>,</w:t>
        </w:r>
      </w:ins>
      <w:r>
        <w:rPr>
          <w:lang w:val="ru-RU"/>
        </w:rPr>
        <w:t xml:space="preserve"> цели ДКП должны выбираться таким образом, чтобы в максимальной степени соответствовать интересам как можно большего числа экономических агентов. Во </w:t>
      </w:r>
      <w:del w:id="418" w:author="CEFIR" w:date="2002-04-22T16:13:00Z">
        <w:r>
          <w:rPr>
            <w:lang w:val="ru-RU"/>
          </w:rPr>
          <w:delText xml:space="preserve">многих </w:delText>
        </w:r>
      </w:del>
      <w:ins w:id="419" w:author="CEFIR" w:date="2002-04-22T16:13:00Z">
        <w:r>
          <w:rPr>
            <w:lang w:val="ru-RU"/>
          </w:rPr>
          <w:t xml:space="preserve">большинстве </w:t>
        </w:r>
      </w:ins>
      <w:r>
        <w:rPr>
          <w:lang w:val="ru-RU"/>
        </w:rPr>
        <w:t>стран</w:t>
      </w:r>
      <w:del w:id="420" w:author="CEFIR" w:date="2002-04-22T16:13:00Z">
        <w:r>
          <w:rPr>
            <w:lang w:val="ru-RU"/>
          </w:rPr>
          <w:delText>ах</w:delText>
        </w:r>
      </w:del>
      <w:r>
        <w:rPr>
          <w:lang w:val="ru-RU"/>
        </w:rPr>
        <w:t xml:space="preserve"> основными целями ДКП являются стабильность цен и ВВП. «Стабильность цен» в данном контексте подразумевает низкую или даже нулевую инфляцию, в то время как «стабильность ВВП» – отсутствие резких колебаний относительно долгосрочного тренда.</w:t>
      </w:r>
    </w:p>
    <w:p>
      <w:pPr>
        <w:pStyle w:val="1561"/>
        <w:rPr>
          <w:lang w:val="ru-RU"/>
        </w:rPr>
      </w:pPr>
      <w:r>
        <w:rPr>
          <w:lang w:val="ru-RU"/>
        </w:rPr>
      </w:r>
    </w:p>
    <w:p>
      <w:pPr>
        <w:pStyle w:val="1561"/>
        <w:rPr>
          <w:lang w:val="ru-RU"/>
          <w:del w:id="422" w:author="CEFIR" w:date="2002-04-17T10:56:00Z"/>
        </w:rPr>
      </w:pPr>
      <w:del w:id="421" w:author="CEFIR" w:date="2002-04-17T10:56:00Z">
        <w:r>
          <w:rPr>
            <w:lang w:val="ru-RU"/>
          </w:rPr>
          <w:delText>Нужно ли бороться с инфляцией?</w:delText>
        </w:r>
      </w:del>
      <w:r>
        <mc:AlternateContent>
          <mc:Choice Requires="wps">
            <w:drawing>
              <wp:anchor behindDoc="1" distT="0" distB="0" distL="114935" distR="114935" simplePos="0" locked="0" layoutInCell="1" allowOverlap="1" relativeHeight="0">
                <wp:simplePos x="0" y="0"/>
                <wp:positionH relativeFrom="column">
                  <wp:posOffset>52705</wp:posOffset>
                </wp:positionH>
                <wp:positionV relativeFrom="paragraph">
                  <wp:posOffset>16510</wp:posOffset>
                </wp:positionV>
                <wp:extent cx="1600200"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b/>
                                <w:b/>
                                <w:i/>
                                <w:i/>
                                <w:lang w:val="ru-RU"/>
                              </w:rPr>
                            </w:pPr>
                            <w:ins w:id="423" w:author="CEFIR" w:date="2002-04-17T10:56:00Z">
                              <w:r>
                                <w:rPr>
                                  <w:b/>
                                  <w:i/>
                                  <w:lang w:val="ru-RU"/>
                                </w:rPr>
                                <w:t>Нужно ли бороться с инфляцией?</w:t>
                              </w:r>
                            </w:ins>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3pt;mso-position-vertical-relative:text;margin-left:4.15pt;mso-position-horizontal-relative:text">
                <v:fill opacity="0f"/>
                <v:textbox inset="0.100694444444444in,0.0506944444444444in,0.100694444444444in,0.0506944444444444in">
                  <w:txbxContent>
                    <w:p>
                      <w:pPr>
                        <w:pStyle w:val="Normal"/>
                        <w:rPr>
                          <w:b/>
                          <w:b/>
                          <w:i/>
                          <w:i/>
                          <w:lang w:val="ru-RU"/>
                        </w:rPr>
                      </w:pPr>
                      <w:ins w:id="424" w:author="CEFIR" w:date="2002-04-17T10:56:00Z">
                        <w:r>
                          <w:rPr>
                            <w:b/>
                            <w:i/>
                            <w:lang w:val="ru-RU"/>
                          </w:rPr>
                          <w:t>Нужно ли бороться с инфляцией?</w:t>
                        </w:r>
                      </w:ins>
                    </w:p>
                  </w:txbxContent>
                </v:textbox>
                <w10:wrap type="square"/>
              </v:rect>
            </w:pict>
          </mc:Fallback>
        </mc:AlternateContent>
      </w:r>
    </w:p>
    <w:p>
      <w:pPr>
        <w:pStyle w:val="1561"/>
        <w:rPr>
          <w:lang w:val="ru-RU"/>
          <w:del w:id="426" w:author="CEFIR" w:date="2002-04-17T10:56:00Z"/>
        </w:rPr>
      </w:pPr>
      <w:del w:id="425" w:author="CEFIR" w:date="2002-04-17T10:56:00Z">
        <w:r>
          <w:rPr>
            <w:lang w:val="ru-RU"/>
          </w:rPr>
        </w:r>
      </w:del>
    </w:p>
    <w:p>
      <w:pPr>
        <w:pStyle w:val="1561"/>
        <w:rPr>
          <w:lang w:val="ru-RU"/>
        </w:rPr>
      </w:pPr>
      <w:r>
        <w:rPr>
          <w:lang w:val="ru-RU"/>
        </w:rPr>
        <w:t xml:space="preserve">Борьба с инфляцией является целью ДКП для </w:t>
      </w:r>
      <w:ins w:id="427" w:author="Администратор" w:date="2002-04-21T13:51:00Z">
        <w:r>
          <w:rPr>
            <w:lang w:val="ru-RU"/>
          </w:rPr>
          <w:t xml:space="preserve">Центральных </w:t>
        </w:r>
      </w:ins>
      <w:del w:id="428" w:author="Администратор" w:date="2002-04-21T13:51:00Z">
        <w:r>
          <w:rPr>
            <w:lang w:val="ru-RU"/>
          </w:rPr>
          <w:delText>центро</w:delText>
        </w:r>
      </w:del>
      <w:r>
        <w:rPr>
          <w:lang w:val="ru-RU"/>
        </w:rPr>
        <w:t>банков практически всех стран. Инфляция – как неожиданная, так и ожидаемая –</w:t>
      </w:r>
      <w:del w:id="429" w:author="CEFIR" w:date="2002-04-22T16:14:00Z">
        <w:r>
          <w:rPr>
            <w:lang w:val="ru-RU"/>
          </w:rPr>
          <w:delText xml:space="preserve"> в глазах </w:delText>
        </w:r>
      </w:del>
      <w:r>
        <w:rPr>
          <w:lang w:val="ru-RU"/>
        </w:rPr>
        <w:t>большинств</w:t>
      </w:r>
      <w:del w:id="430" w:author="CEFIR" w:date="2002-04-22T16:14:00Z">
        <w:r>
          <w:rPr>
            <w:lang w:val="ru-RU"/>
          </w:rPr>
          <w:delText>а</w:delText>
        </w:r>
      </w:del>
      <w:ins w:id="431" w:author="CEFIR" w:date="2002-04-22T16:14:00Z">
        <w:r>
          <w:rPr>
            <w:lang w:val="ru-RU"/>
          </w:rPr>
          <w:t>ом</w:t>
        </w:r>
      </w:ins>
      <w:r>
        <w:rPr>
          <w:lang w:val="ru-RU"/>
        </w:rPr>
        <w:t xml:space="preserve"> экономических агентов устойчиво воспринимается как </w:t>
      </w:r>
      <w:ins w:id="432" w:author="Администратор" w:date="2002-04-20T07:25:00Z">
        <w:r>
          <w:rPr>
            <w:lang w:val="ru-RU"/>
          </w:rPr>
          <w:t xml:space="preserve">вредное </w:t>
        </w:r>
      </w:ins>
      <w:r>
        <w:rPr>
          <w:lang w:val="ru-RU"/>
        </w:rPr>
        <w:t>явление</w:t>
      </w:r>
      <w:del w:id="433" w:author="Администратор" w:date="2002-04-20T07:25:00Z">
        <w:r>
          <w:rPr>
            <w:lang w:val="ru-RU"/>
          </w:rPr>
          <w:delText>, приносящее вред</w:delText>
        </w:r>
      </w:del>
      <w:r>
        <w:rPr>
          <w:lang w:val="ru-RU"/>
        </w:rPr>
        <w:t xml:space="preserve">. Так, в результате </w:t>
      </w:r>
      <w:r>
        <w:rPr>
          <w:iCs/>
          <w:lang w:val="ru-RU"/>
        </w:rPr>
        <w:t>неожиданной</w:t>
      </w:r>
      <w:r>
        <w:rPr>
          <w:lang w:val="ru-RU"/>
        </w:rPr>
        <w:t xml:space="preserve"> инфляции должники выигрывают за счёт кредиторов, что затрудняет принятие решений о долгосрочном финансировании инвестиционных расходов. Кроме того, несут потери люди с фиксированными доходами (пенсионеры, госслужащие). </w:t>
      </w:r>
      <w:del w:id="434" w:author="CEFIR" w:date="2002-04-12T12:25:00Z">
        <w:r>
          <w:rPr>
            <w:iCs/>
            <w:lang w:val="ru-RU"/>
          </w:rPr>
          <w:delText>Если же речь идёт об о</w:delText>
        </w:r>
      </w:del>
      <w:ins w:id="435" w:author="CEFIR" w:date="2002-04-12T12:25:00Z">
        <w:r>
          <w:rPr>
            <w:iCs/>
            <w:lang w:val="ru-RU"/>
          </w:rPr>
          <w:t>О</w:t>
        </w:r>
      </w:ins>
      <w:r>
        <w:rPr>
          <w:iCs/>
          <w:lang w:val="ru-RU"/>
        </w:rPr>
        <w:t>жидаем</w:t>
      </w:r>
      <w:del w:id="436" w:author="CEFIR" w:date="2002-04-12T12:25:00Z">
        <w:r>
          <w:rPr>
            <w:iCs/>
            <w:lang w:val="ru-RU"/>
          </w:rPr>
          <w:delText>ой</w:delText>
        </w:r>
      </w:del>
      <w:ins w:id="437" w:author="CEFIR" w:date="2002-04-12T12:25:00Z">
        <w:r>
          <w:rPr>
            <w:iCs/>
            <w:lang w:val="ru-RU"/>
          </w:rPr>
          <w:t>ая</w:t>
        </w:r>
      </w:ins>
      <w:r>
        <w:rPr>
          <w:iCs/>
          <w:lang w:val="ru-RU"/>
        </w:rPr>
        <w:t xml:space="preserve"> </w:t>
      </w:r>
      <w:r>
        <w:rPr>
          <w:lang w:val="ru-RU"/>
        </w:rPr>
        <w:t>инфляци</w:t>
      </w:r>
      <w:ins w:id="438" w:author="CEFIR" w:date="2002-04-12T12:25:00Z">
        <w:r>
          <w:rPr>
            <w:lang w:val="ru-RU"/>
          </w:rPr>
          <w:t>я</w:t>
        </w:r>
      </w:ins>
      <w:del w:id="439" w:author="CEFIR" w:date="2002-04-12T12:25:00Z">
        <w:r>
          <w:rPr>
            <w:lang w:val="ru-RU"/>
          </w:rPr>
          <w:delText>и,</w:delText>
        </w:r>
      </w:del>
      <w:r>
        <w:rPr>
          <w:lang w:val="ru-RU"/>
        </w:rPr>
        <w:t xml:space="preserve"> </w:t>
      </w:r>
      <w:del w:id="440" w:author="CEFIR" w:date="2002-04-12T12:25:00Z">
        <w:r>
          <w:rPr>
            <w:lang w:val="ru-RU"/>
          </w:rPr>
          <w:delText xml:space="preserve">то </w:delText>
        </w:r>
      </w:del>
      <w:ins w:id="441" w:author="CEFIR" w:date="2002-04-12T12:25:00Z">
        <w:r>
          <w:rPr>
            <w:lang w:val="ru-RU"/>
          </w:rPr>
          <w:t xml:space="preserve">приводит к </w:t>
        </w:r>
      </w:ins>
      <w:r>
        <w:rPr>
          <w:lang w:val="ru-RU"/>
        </w:rPr>
        <w:t>издержк</w:t>
      </w:r>
      <w:ins w:id="442" w:author="Администратор" w:date="2002-04-21T13:51:00Z">
        <w:r>
          <w:rPr>
            <w:lang w:val="ru-RU"/>
          </w:rPr>
          <w:t>ам</w:t>
        </w:r>
      </w:ins>
      <w:del w:id="443" w:author="Администратор" w:date="2002-04-21T13:51:00Z">
        <w:r>
          <w:rPr>
            <w:lang w:val="ru-RU"/>
          </w:rPr>
          <w:delText>и</w:delText>
        </w:r>
      </w:del>
      <w:del w:id="444" w:author="CEFIR" w:date="2002-04-12T12:23:00Z">
        <w:r>
          <w:rPr>
            <w:lang w:val="ru-RU"/>
          </w:rPr>
          <w:delText>, обусловленные ею</w:delText>
        </w:r>
      </w:del>
      <w:r>
        <w:rPr>
          <w:lang w:val="ru-RU"/>
        </w:rPr>
        <w:t>,</w:t>
      </w:r>
      <w:ins w:id="445" w:author="Администратор" w:date="2002-04-21T13:51:00Z">
        <w:r>
          <w:rPr>
            <w:lang w:val="ru-RU"/>
          </w:rPr>
          <w:t xml:space="preserve"> </w:t>
        </w:r>
      </w:ins>
      <w:del w:id="446" w:author="Администратор" w:date="2002-04-21T13:51:00Z">
        <w:r>
          <w:rPr>
            <w:lang w:val="ru-RU"/>
          </w:rPr>
          <w:delText xml:space="preserve"> </w:delText>
        </w:r>
      </w:del>
      <w:r>
        <w:rPr>
          <w:lang w:val="ru-RU"/>
        </w:rPr>
        <w:t>связан</w:t>
      </w:r>
      <w:ins w:id="447" w:author="Администратор" w:date="2002-04-21T13:51:00Z">
        <w:r>
          <w:rPr>
            <w:lang w:val="ru-RU"/>
          </w:rPr>
          <w:t>ным</w:t>
        </w:r>
      </w:ins>
      <w:del w:id="448" w:author="Администратор" w:date="2002-04-21T13:51:00Z">
        <w:r>
          <w:rPr>
            <w:lang w:val="ru-RU"/>
          </w:rPr>
          <w:delText>ы</w:delText>
        </w:r>
      </w:del>
      <w:r>
        <w:rPr>
          <w:lang w:val="ru-RU"/>
        </w:rPr>
        <w:t xml:space="preserve"> с необходимостью часто пересматривать цены в прейскурантах и в каталогах («издержки меню»), а также </w:t>
      </w:r>
      <w:ins w:id="449" w:author="Администратор" w:date="2002-04-21T13:52:00Z">
        <w:r>
          <w:rPr>
            <w:lang w:val="ru-RU"/>
          </w:rPr>
          <w:t xml:space="preserve">с </w:t>
        </w:r>
      </w:ins>
      <w:r>
        <w:rPr>
          <w:lang w:val="ru-RU"/>
        </w:rPr>
        <w:t>усилиями и временем людей, затрачиваемыми на более точное планирование будущих потребностей в наличных деньгах с целью уменьшить свои потери из-за инфляции («издержки стоптанных башмаков»).</w:t>
      </w:r>
      <w:del w:id="450" w:author="Администратор" w:date="2002-04-21T03:11:00Z">
        <w:r>
          <w:rPr>
            <w:lang w:val="ru-RU"/>
          </w:rPr>
          <w:delText xml:space="preserve"> </w:delText>
        </w:r>
      </w:del>
      <w:ins w:id="451" w:author="CEFIR" w:date="2002-04-22T10:51:00Z">
        <w:r>
          <w:rPr>
            <w:lang w:val="ru-RU"/>
          </w:rPr>
          <w:t xml:space="preserve"> </w:t>
        </w:r>
      </w:ins>
      <w:ins w:id="452" w:author="CEFIR" w:date="2002-04-22T16:15:00Z">
        <w:r>
          <w:rPr>
            <w:lang w:val="ru-RU"/>
          </w:rPr>
          <w:t>Б</w:t>
        </w:r>
      </w:ins>
      <w:ins w:id="453" w:author="CEFIR" w:date="2002-04-22T10:59:00Z">
        <w:r>
          <w:rPr>
            <w:lang w:val="ru-RU"/>
          </w:rPr>
          <w:t xml:space="preserve">олее </w:t>
        </w:r>
      </w:ins>
      <w:ins w:id="454" w:author="CEFIR" w:date="2002-04-22T16:15:00Z">
        <w:r>
          <w:rPr>
            <w:lang w:val="ru-RU"/>
          </w:rPr>
          <w:t>важным</w:t>
        </w:r>
      </w:ins>
      <w:ins w:id="455" w:author="CEFIR" w:date="2002-04-22T10:59:00Z">
        <w:r>
          <w:rPr>
            <w:lang w:val="ru-RU"/>
          </w:rPr>
          <w:t xml:space="preserve"> является то</w:t>
        </w:r>
      </w:ins>
      <w:ins w:id="456" w:author="CEFIR" w:date="2002-04-22T10:51:00Z">
        <w:r>
          <w:rPr>
            <w:lang w:val="ru-RU"/>
          </w:rPr>
          <w:t>, что</w:t>
        </w:r>
      </w:ins>
      <w:ins w:id="457" w:author="CEFIR" w:date="2002-04-22T10:56:00Z">
        <w:r>
          <w:rPr>
            <w:lang w:val="ru-RU"/>
          </w:rPr>
          <w:t xml:space="preserve"> достаточно</w:t>
        </w:r>
      </w:ins>
      <w:ins w:id="458" w:author="CEFIR" w:date="2002-04-22T10:51:00Z">
        <w:r>
          <w:rPr>
            <w:lang w:val="ru-RU"/>
          </w:rPr>
          <w:t xml:space="preserve"> высокая инфляция</w:t>
        </w:r>
      </w:ins>
      <w:ins w:id="459" w:author="CEFIR" w:date="2002-04-22T16:16:00Z">
        <w:r>
          <w:rPr>
            <w:lang w:val="ru-RU"/>
          </w:rPr>
          <w:t>, как правило,</w:t>
        </w:r>
      </w:ins>
      <w:ins w:id="460" w:author="CEFIR" w:date="2002-04-22T10:52:00Z">
        <w:r>
          <w:rPr>
            <w:lang w:val="ru-RU"/>
          </w:rPr>
          <w:t xml:space="preserve"> </w:t>
        </w:r>
      </w:ins>
      <w:ins w:id="461" w:author="CEFIR" w:date="2002-04-22T16:16:00Z">
        <w:r>
          <w:rPr>
            <w:lang w:val="ru-RU"/>
          </w:rPr>
          <w:t>характеризуется высокой степенью изменчивости (волатильности)</w:t>
        </w:r>
      </w:ins>
      <w:ins w:id="462" w:author="CEFIR" w:date="2002-04-22T10:56:00Z">
        <w:r>
          <w:rPr>
            <w:lang w:val="ru-RU"/>
          </w:rPr>
          <w:t xml:space="preserve">, </w:t>
        </w:r>
      </w:ins>
      <w:ins w:id="463" w:author="CEFIR" w:date="2002-04-22T16:16:00Z">
        <w:r>
          <w:rPr>
            <w:lang w:val="ru-RU"/>
          </w:rPr>
          <w:t xml:space="preserve">так что </w:t>
        </w:r>
      </w:ins>
      <w:ins w:id="464" w:author="CEFIR" w:date="2002-04-22T10:56:00Z">
        <w:r>
          <w:rPr>
            <w:lang w:val="ru-RU"/>
          </w:rPr>
          <w:t>е</w:t>
        </w:r>
      </w:ins>
      <w:ins w:id="465" w:author="CEFIR" w:date="2002-04-22T16:16:00Z">
        <w:r>
          <w:rPr>
            <w:lang w:val="ru-RU"/>
          </w:rPr>
          <w:t>ё</w:t>
        </w:r>
      </w:ins>
      <w:ins w:id="466" w:author="CEFIR" w:date="2002-04-22T10:56:00Z">
        <w:r>
          <w:rPr>
            <w:lang w:val="ru-RU"/>
          </w:rPr>
          <w:t xml:space="preserve"> трудно предсказ</w:t>
        </w:r>
      </w:ins>
      <w:ins w:id="467" w:author="CEFIR" w:date="2002-04-22T16:16:00Z">
        <w:r>
          <w:rPr>
            <w:lang w:val="ru-RU"/>
          </w:rPr>
          <w:t>ыв</w:t>
        </w:r>
      </w:ins>
      <w:ins w:id="468" w:author="CEFIR" w:date="2002-04-22T10:56:00Z">
        <w:r>
          <w:rPr>
            <w:lang w:val="ru-RU"/>
          </w:rPr>
          <w:t>ать</w:t>
        </w:r>
      </w:ins>
      <w:ins w:id="469" w:author="CEFIR" w:date="2002-04-22T11:01:00Z">
        <w:r>
          <w:rPr>
            <w:lang w:val="ru-RU"/>
          </w:rPr>
          <w:t>.</w:t>
        </w:r>
      </w:ins>
      <w:ins w:id="470" w:author="CEFIR" w:date="2002-04-22T10:56:00Z">
        <w:r>
          <w:rPr>
            <w:lang w:val="ru-RU"/>
          </w:rPr>
          <w:t xml:space="preserve"> Это приводит к потерям, связанным с увеличени</w:t>
        </w:r>
      </w:ins>
      <w:ins w:id="471" w:author="CEFIR" w:date="2002-04-22T15:05:00Z">
        <w:r>
          <w:rPr>
            <w:lang w:val="ru-RU"/>
          </w:rPr>
          <w:t>е</w:t>
        </w:r>
      </w:ins>
      <w:ins w:id="472" w:author="CEFIR" w:date="2002-04-22T10:56:00Z">
        <w:r>
          <w:rPr>
            <w:lang w:val="ru-RU"/>
          </w:rPr>
          <w:t>м неопределенности в экономике</w:t>
        </w:r>
      </w:ins>
      <w:ins w:id="473" w:author="CEFIR" w:date="2002-04-22T11:02:00Z">
        <w:r>
          <w:rPr>
            <w:lang w:val="ru-RU"/>
          </w:rPr>
          <w:t>.</w:t>
        </w:r>
      </w:ins>
      <w:ins w:id="474" w:author="CEFIR" w:date="2002-04-22T15:04:00Z">
        <w:r>
          <w:rPr>
            <w:lang w:val="ru-RU"/>
          </w:rPr>
          <w:t xml:space="preserve"> </w:t>
        </w:r>
      </w:ins>
      <w:del w:id="475" w:author="CEFIR" w:date="2002-04-22T10:51:00Z">
        <w:r>
          <w:rPr>
            <w:lang w:val="ru-RU"/>
          </w:rPr>
          <w:delText xml:space="preserve"> </w:delText>
        </w:r>
      </w:del>
    </w:p>
    <w:p>
      <w:pPr>
        <w:pStyle w:val="1561"/>
        <w:rPr>
          <w:lang w:val="ru-RU"/>
          <w:ins w:id="515" w:author="Администратор" w:date="2002-04-20T07:33:00Z"/>
        </w:rPr>
      </w:pPr>
      <w:r>
        <mc:AlternateContent>
          <mc:Choice Requires="wps">
            <w:drawing>
              <wp:anchor behindDoc="1" distT="0" distB="0" distL="114935" distR="114935" simplePos="0" locked="0" layoutInCell="0" allowOverlap="1" relativeHeight="84">
                <wp:simplePos x="0" y="0"/>
                <wp:positionH relativeFrom="column">
                  <wp:posOffset>4853305</wp:posOffset>
                </wp:positionH>
                <wp:positionV relativeFrom="paragraph">
                  <wp:posOffset>64770</wp:posOffset>
                </wp:positionV>
                <wp:extent cx="1369695" cy="1369695"/>
                <wp:effectExtent l="5715" t="5715" r="5080" b="707390"/>
                <wp:wrapTight wrapText="bothSides">
                  <wp:wrapPolygon edited="0">
                    <wp:start x="3580" y="-5"/>
                    <wp:lineTo x="3587" y="-5"/>
                    <wp:lineTo x="2956" y="-5"/>
                    <wp:lineTo x="2337" y="161"/>
                    <wp:lineTo x="1791" y="476"/>
                    <wp:lineTo x="1245" y="791"/>
                    <wp:lineTo x="791" y="1245"/>
                    <wp:lineTo x="476" y="1791"/>
                    <wp:lineTo x="161" y="2337"/>
                    <wp:lineTo x="-5" y="2956"/>
                    <wp:lineTo x="-5" y="3587"/>
                    <wp:lineTo x="-5" y="6274"/>
                    <wp:lineTo x="-5" y="8967"/>
                    <wp:lineTo x="-5" y="12623"/>
                    <wp:lineTo x="-5" y="15316"/>
                    <wp:lineTo x="-5" y="18010"/>
                    <wp:lineTo x="-5" y="18013"/>
                    <wp:lineTo x="-5" y="18644"/>
                    <wp:lineTo x="161" y="19263"/>
                    <wp:lineTo x="476" y="19809"/>
                    <wp:lineTo x="791" y="20355"/>
                    <wp:lineTo x="1245" y="20809"/>
                    <wp:lineTo x="1791" y="21124"/>
                    <wp:lineTo x="2337" y="21439"/>
                    <wp:lineTo x="2956" y="21605"/>
                    <wp:lineTo x="3587" y="21605"/>
                    <wp:lineTo x="1547" y="32420"/>
                    <wp:lineTo x="8967" y="21605"/>
                    <wp:lineTo x="12623" y="21605"/>
                    <wp:lineTo x="15316" y="21605"/>
                    <wp:lineTo x="18010" y="21605"/>
                    <wp:lineTo x="18013" y="21605"/>
                    <wp:lineTo x="18644" y="21605"/>
                    <wp:lineTo x="19263" y="21439"/>
                    <wp:lineTo x="19809" y="21124"/>
                    <wp:lineTo x="20355" y="20809"/>
                    <wp:lineTo x="20809" y="20355"/>
                    <wp:lineTo x="21124" y="19809"/>
                    <wp:lineTo x="21439" y="19263"/>
                    <wp:lineTo x="21605" y="18644"/>
                    <wp:lineTo x="21605" y="18013"/>
                    <wp:lineTo x="21605" y="15316"/>
                    <wp:lineTo x="21605" y="12623"/>
                    <wp:lineTo x="21605" y="8967"/>
                    <wp:lineTo x="21605" y="6274"/>
                    <wp:lineTo x="21605" y="3580"/>
                    <wp:lineTo x="21605" y="3587"/>
                    <wp:lineTo x="21605" y="3587"/>
                    <wp:lineTo x="21605" y="2956"/>
                    <wp:lineTo x="21439" y="2337"/>
                    <wp:lineTo x="21124" y="1791"/>
                    <wp:lineTo x="20809" y="1245"/>
                    <wp:lineTo x="20355" y="791"/>
                    <wp:lineTo x="19809" y="476"/>
                    <wp:lineTo x="19263" y="161"/>
                    <wp:lineTo x="18644" y="-5"/>
                    <wp:lineTo x="18013" y="-5"/>
                    <wp:lineTo x="15316" y="-5"/>
                    <wp:lineTo x="12623" y="-5"/>
                    <wp:lineTo x="8967" y="-5"/>
                    <wp:lineTo x="6274" y="-5"/>
                    <wp:lineTo x="3580" y="-5"/>
                  </wp:wrapPolygon>
                </wp:wrapTight>
                <wp:docPr id="5" name=""/>
                <a:graphic xmlns:a="http://schemas.openxmlformats.org/drawingml/2006/main">
                  <a:graphicData uri="http://schemas.microsoft.com/office/word/2010/wordprocessingShape">
                    <wps:wsp>
                      <wps:cNvSpPr/>
                      <wps:spPr>
                        <a:xfrm>
                          <a:off x="0" y="0"/>
                          <a:ext cx="1369800" cy="1369800"/>
                        </a:xfrm>
                        <a:prstGeom prst="wedgeRoundRectCallout">
                          <a:avLst>
                            <a:gd name="adj1" fmla="val -42814"/>
                            <a:gd name="adj2" fmla="val 10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t>Способна ли Россия выдержать жёсткую монетарную политику</w:t>
                            </w:r>
                            <w:r>
                              <w:rPr>
                                <w:kern w:val="2"/>
                                <w:sz w:val="20"/>
                                <w:i/>
                                <w:szCs w:val="20"/>
                                <w:rFonts w:ascii="Times New Roman" w:hAnsi="Times New Roman" w:eastAsia="Times New Roman" w:cs="Times New Roman"/>
                                <w:color w:val="auto"/>
                                <w:lang w:val="ru-RU" w:bidi="ar-SA"/>
                              </w:rPr>
                              <w:t>, если бюджет зависит от  бюджетная политика станет мягкой в случае низких цен на нефть?</w:t>
                            </w:r>
                          </w:p>
                        </w:txbxContent>
                      </wps:txbx>
                      <wps:bodyPr anchor="t">
                        <a:noAutofit/>
                      </wps:bodyPr>
                    </wps:wsp>
                  </a:graphicData>
                </a:graphic>
              </wp:anchor>
            </w:drawing>
          </mc:Choice>
          <mc:Fallback>
            <w:pict>
              <v:shape id="shape_0" fillcolor="white" stroked="t" o:allowincell="f" style="position:absolute;margin-left:382.15pt;margin-top:5.1pt;width:107.8pt;height:107.8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t>Способна ли Россия выдержать жёсткую монетарную политику</w:t>
                      </w:r>
                      <w:r>
                        <w:rPr>
                          <w:kern w:val="2"/>
                          <w:sz w:val="20"/>
                          <w:i/>
                          <w:szCs w:val="20"/>
                          <w:rFonts w:ascii="Times New Roman" w:hAnsi="Times New Roman" w:eastAsia="Times New Roman" w:cs="Times New Roman"/>
                          <w:color w:val="auto"/>
                          <w:lang w:val="ru-RU" w:bidi="ar-SA"/>
                        </w:rPr>
                        <w:t>, если бюджет зависит от  бюджетная политика станет мягкой в случае низких цен на нефть?</w:t>
                      </w:r>
                    </w:p>
                  </w:txbxContent>
                </v:textbox>
                <v:fill o:detectmouseclick="t" type="solid" color2="black"/>
                <v:stroke color="black" weight="9360" joinstyle="miter" endcap="flat"/>
                <w10:wrap type="square"/>
              </v:shape>
            </w:pict>
          </mc:Fallback>
        </mc:AlternateContent>
      </w:r>
      <w:r>
        <w:rPr>
          <w:lang w:val="ru-RU"/>
        </w:rPr>
        <w:tab/>
        <w:t>Однако в ряде стран доход от денежной эмиссии</w:t>
      </w:r>
      <w:del w:id="476" w:author="Администратор" w:date="2002-04-20T07:26:00Z">
        <w:r>
          <w:rPr>
            <w:lang w:val="ru-RU"/>
          </w:rPr>
          <w:delText>, наряду с налогами и доходами от госсобственности,</w:delText>
        </w:r>
      </w:del>
      <w:r>
        <w:rPr>
          <w:lang w:val="ru-RU"/>
        </w:rPr>
        <w:t xml:space="preserve"> рассматривается как один из полноценных источников финансирования бюджетного дефицита. Существуют страны, где инфляция составляет 20%</w:t>
      </w:r>
      <w:ins w:id="477" w:author="CEFIR" w:date="2002-04-11T22:35:00Z">
        <w:r>
          <w:rPr>
            <w:lang w:val="ru-RU"/>
          </w:rPr>
          <w:t>,</w:t>
        </w:r>
      </w:ins>
      <w:r>
        <w:rPr>
          <w:lang w:val="ru-RU"/>
        </w:rPr>
        <w:t xml:space="preserve"> </w:t>
      </w:r>
      <w:ins w:id="478" w:author="Администратор" w:date="2002-04-20T07:26:00Z">
        <w:r>
          <w:rPr>
            <w:lang w:val="ru-RU"/>
          </w:rPr>
          <w:t xml:space="preserve">при этом </w:t>
        </w:r>
      </w:ins>
      <w:ins w:id="479" w:author="Администратор" w:date="2002-04-21T13:52:00Z">
        <w:r>
          <w:rPr>
            <w:lang w:val="ru-RU"/>
          </w:rPr>
          <w:t xml:space="preserve">экономика </w:t>
        </w:r>
      </w:ins>
      <w:del w:id="480" w:author="Администратор" w:date="2002-04-20T07:27:00Z">
        <w:r>
          <w:rPr>
            <w:lang w:val="ru-RU"/>
          </w:rPr>
          <w:delText xml:space="preserve">и которые при этом вполне </w:delText>
        </w:r>
      </w:del>
      <w:r>
        <w:rPr>
          <w:lang w:val="ru-RU"/>
        </w:rPr>
        <w:t>успешно</w:t>
      </w:r>
      <w:ins w:id="481" w:author="Администратор" w:date="2002-04-20T07:27:00Z">
        <w:r>
          <w:rPr>
            <w:lang w:val="ru-RU"/>
          </w:rPr>
          <w:t xml:space="preserve"> разви</w:t>
        </w:r>
      </w:ins>
      <w:ins w:id="482" w:author="Администратор" w:date="2002-04-21T13:52:00Z">
        <w:r>
          <w:rPr>
            <w:lang w:val="ru-RU"/>
          </w:rPr>
          <w:t>вается</w:t>
        </w:r>
      </w:ins>
      <w:del w:id="483" w:author="Администратор" w:date="2002-04-20T07:27:00Z">
        <w:r>
          <w:rPr>
            <w:lang w:val="ru-RU"/>
          </w:rPr>
          <w:delText xml:space="preserve"> развиваются</w:delText>
        </w:r>
      </w:del>
      <w:r>
        <w:rPr>
          <w:lang w:val="ru-RU"/>
        </w:rPr>
        <w:t>. Некоторые экономисты считают, что умеренная инфляция может быть даже полезна</w:t>
      </w:r>
      <w:ins w:id="484" w:author="Администратор" w:date="2002-04-20T07:30:00Z">
        <w:r>
          <w:rPr>
            <w:lang w:val="ru-RU"/>
          </w:rPr>
          <w:t xml:space="preserve">. </w:t>
        </w:r>
      </w:ins>
      <w:ins w:id="485" w:author="CEFIR" w:date="2002-04-11T13:07:00Z">
        <w:del w:id="486" w:author="Администратор" w:date="2002-04-20T07:30:00Z">
          <w:r>
            <w:rPr>
              <w:lang w:val="ru-RU"/>
            </w:rPr>
            <w:delText xml:space="preserve">; </w:delText>
          </w:r>
        </w:del>
      </w:ins>
      <w:del w:id="487" w:author="Администратор" w:date="2002-04-20T07:31:00Z">
        <w:r>
          <w:rPr>
            <w:lang w:val="ru-RU"/>
          </w:rPr>
          <w:delText xml:space="preserve"> [основные аргументыв </w:delText>
        </w:r>
      </w:del>
      <w:ins w:id="488" w:author="CEFIR" w:date="2002-04-11T13:07:00Z">
        <w:del w:id="489" w:author="Администратор" w:date="2002-04-20T07:30:00Z">
          <w:r>
            <w:rPr>
              <w:lang w:val="ru-RU"/>
            </w:rPr>
            <w:delText>аргументами</w:delText>
          </w:r>
        </w:del>
      </w:ins>
      <w:ins w:id="490" w:author="Администратор" w:date="2002-04-20T07:31:00Z">
        <w:r>
          <w:rPr>
            <w:lang w:val="ru-RU"/>
          </w:rPr>
          <w:t>Аргументами</w:t>
        </w:r>
      </w:ins>
      <w:ins w:id="491" w:author="CEFIR" w:date="2002-04-11T13:07:00Z">
        <w:r>
          <w:rPr>
            <w:lang w:val="ru-RU"/>
          </w:rPr>
          <w:t xml:space="preserve"> в </w:t>
        </w:r>
      </w:ins>
      <w:r>
        <w:rPr>
          <w:lang w:val="ru-RU"/>
        </w:rPr>
        <w:t xml:space="preserve">пользу </w:t>
      </w:r>
      <w:ins w:id="492" w:author="CEFIR" w:date="2002-04-22T16:18:00Z">
        <w:r>
          <w:rPr>
            <w:lang w:val="ru-RU"/>
          </w:rPr>
          <w:t xml:space="preserve">небольшой </w:t>
        </w:r>
      </w:ins>
      <w:ins w:id="493" w:author="Администратор" w:date="2002-04-20T07:29:00Z">
        <w:r>
          <w:rPr>
            <w:lang w:val="ru-RU"/>
          </w:rPr>
          <w:t xml:space="preserve">положительной (но </w:t>
        </w:r>
      </w:ins>
      <w:del w:id="494" w:author="Администратор" w:date="2002-04-20T07:29:00Z">
        <w:r>
          <w:rPr>
            <w:lang w:val="ru-RU"/>
          </w:rPr>
          <w:delText xml:space="preserve">систематической </w:delText>
        </w:r>
      </w:del>
      <w:ins w:id="495" w:author="Администратор" w:date="2002-04-20T07:29:00Z">
        <w:r>
          <w:rPr>
            <w:lang w:val="ru-RU"/>
          </w:rPr>
          <w:t>предсказуемой)</w:t>
        </w:r>
      </w:ins>
      <w:del w:id="496" w:author="Администратор" w:date="2002-04-20T07:29:00Z">
        <w:r>
          <w:rPr>
            <w:lang w:val="ru-RU"/>
          </w:rPr>
          <w:delText>низкой</w:delText>
        </w:r>
      </w:del>
      <w:r>
        <w:rPr>
          <w:lang w:val="ru-RU"/>
        </w:rPr>
        <w:t xml:space="preserve"> </w:t>
      </w:r>
      <w:del w:id="497" w:author="Администратор" w:date="2002-04-20T07:27:00Z">
        <w:r>
          <w:rPr>
            <w:lang w:val="ru-RU"/>
          </w:rPr>
          <w:delText>инфояции</w:delText>
        </w:r>
      </w:del>
      <w:ins w:id="498" w:author="Администратор" w:date="2002-04-20T07:26:00Z">
        <w:r>
          <w:rPr>
            <w:lang w:val="ru-RU"/>
          </w:rPr>
          <w:t xml:space="preserve">инфляции </w:t>
        </w:r>
      </w:ins>
      <w:del w:id="499" w:author="CEFIR" w:date="2002-04-11T13:08:00Z">
        <w:r>
          <w:rPr>
            <w:lang w:val="ru-RU"/>
          </w:rPr>
          <w:delText>, о которых во время обсуждения упомянул Олег: (1)</w:delText>
        </w:r>
      </w:del>
      <w:ins w:id="500" w:author="CEFIR" w:date="2002-04-11T13:08:00Z">
        <w:r>
          <w:rPr>
            <w:lang w:val="ru-RU"/>
          </w:rPr>
          <w:t>могут являться, например, такие е</w:t>
        </w:r>
      </w:ins>
      <w:ins w:id="501" w:author="CEFIR" w:date="2002-04-22T16:18:00Z">
        <w:r>
          <w:rPr>
            <w:lang w:val="ru-RU"/>
          </w:rPr>
          <w:t>ё</w:t>
        </w:r>
      </w:ins>
      <w:ins w:id="502" w:author="CEFIR" w:date="2002-04-11T13:08:00Z">
        <w:r>
          <w:rPr>
            <w:lang w:val="ru-RU"/>
          </w:rPr>
          <w:t xml:space="preserve"> следствия, как</w:t>
        </w:r>
      </w:ins>
      <w:r>
        <w:rPr>
          <w:lang w:val="ru-RU"/>
        </w:rPr>
        <w:t xml:space="preserve"> снижение реального процента, </w:t>
      </w:r>
      <w:del w:id="503" w:author="CEFIR" w:date="2002-04-11T13:08:00Z">
        <w:r>
          <w:rPr>
            <w:lang w:val="ru-RU"/>
          </w:rPr>
          <w:delText>(2)</w:delText>
        </w:r>
      </w:del>
      <w:ins w:id="504" w:author="CEFIR" w:date="2002-04-11T13:08:00Z">
        <w:r>
          <w:rPr>
            <w:lang w:val="ru-RU"/>
          </w:rPr>
          <w:t>и</w:t>
        </w:r>
      </w:ins>
      <w:r>
        <w:rPr>
          <w:lang w:val="ru-RU"/>
        </w:rPr>
        <w:t xml:space="preserve"> снижение реальных издержек в условиях жёстких цен</w:t>
      </w:r>
      <w:del w:id="505" w:author="CEFIR" w:date="2002-04-11T13:08:00Z">
        <w:r>
          <w:rPr>
            <w:lang w:val="ru-RU"/>
          </w:rPr>
          <w:delText>]</w:delText>
        </w:r>
      </w:del>
      <w:del w:id="506" w:author="Администратор" w:date="2002-04-20T07:31:00Z">
        <w:r>
          <w:rPr>
            <w:lang w:val="ru-RU"/>
          </w:rPr>
          <w:delText>.</w:delText>
        </w:r>
      </w:del>
      <w:ins w:id="507" w:author="Администратор" w:date="2002-04-20T07:31:00Z">
        <w:r>
          <w:rPr>
            <w:lang w:val="ru-RU"/>
          </w:rPr>
          <w:t xml:space="preserve">. </w:t>
        </w:r>
      </w:ins>
      <w:del w:id="508" w:author="Администратор" w:date="2002-04-20T07:31:00Z">
        <w:r>
          <w:rPr>
            <w:lang w:val="ru-RU"/>
          </w:rPr>
          <w:delText xml:space="preserve"> </w:delText>
        </w:r>
      </w:del>
      <w:ins w:id="509" w:author="Администратор" w:date="2002-04-20T07:29:00Z">
        <w:r>
          <w:rPr>
            <w:lang w:val="ru-RU"/>
          </w:rPr>
          <w:t>Действительно, если инфляция слишком низка или даже отрицательна, то возможности для снижения реальной ставки процента ограничены</w:t>
        </w:r>
      </w:ins>
      <w:ins w:id="510" w:author="Администратор" w:date="2002-04-21T13:56:00Z">
        <w:r>
          <w:rPr>
            <w:lang w:val="ru-RU"/>
          </w:rPr>
          <w:t xml:space="preserve"> –</w:t>
        </w:r>
      </w:ins>
      <w:ins w:id="511" w:author="Администратор" w:date="2002-04-20T07:30:00Z">
        <w:r>
          <w:rPr>
            <w:lang w:val="ru-RU"/>
          </w:rPr>
          <w:t xml:space="preserve"> номинальная ставка процента должна всегда оставаться положительной</w:t>
        </w:r>
      </w:ins>
      <w:ins w:id="512" w:author="Администратор" w:date="2002-04-20T07:36:00Z">
        <w:r>
          <w:rPr>
            <w:lang w:val="ru-RU"/>
          </w:rPr>
          <w:t>. Пример экономики Японии 1990</w:t>
        </w:r>
      </w:ins>
      <w:ins w:id="513" w:author="CEFIR" w:date="2002-04-22T16:17:00Z">
        <w:r>
          <w:rPr>
            <w:lang w:val="ru-RU"/>
          </w:rPr>
          <w:t>-</w:t>
        </w:r>
      </w:ins>
      <w:ins w:id="514" w:author="Администратор" w:date="2002-04-20T07:37:00Z">
        <w:r>
          <w:rPr>
            <w:lang w:val="ru-RU"/>
          </w:rPr>
          <w:t xml:space="preserve">х гг. показывает, насколько существенными могут быть издержки дефляции. </w:t>
        </w:r>
      </w:ins>
    </w:p>
    <w:p>
      <w:pPr>
        <w:pStyle w:val="Explanations"/>
        <w:ind w:left="709" w:right="755" w:hanging="0"/>
        <w:rPr>
          <w:lang w:val="ru-RU" w:eastAsia="en-US"/>
          <w:ins w:id="551" w:author="CEFIR" w:date="2002-04-22T16:55:00Z"/>
        </w:rPr>
      </w:pPr>
      <w:del w:id="516" w:author="Администратор" w:date="2002-04-20T07:38:00Z">
        <w:r>
          <w:rPr>
            <w:lang w:val="ru-RU" w:eastAsia="en-US"/>
          </w:rPr>
          <w:delText>По-видимому, правильн</w:delText>
        </w:r>
      </w:del>
      <w:ins w:id="517" w:author="Администратор" w:date="2002-04-20T07:38:00Z">
        <w:r>
          <w:rPr>
            <w:lang w:val="ru-RU" w:eastAsia="en-US"/>
          </w:rPr>
          <w:t>Правильная формулировка вопроса состоит в следующем</w:t>
        </w:r>
      </w:ins>
      <w:del w:id="518" w:author="Администратор" w:date="2002-04-20T07:38:00Z">
        <w:r>
          <w:rPr>
            <w:lang w:val="ru-RU" w:eastAsia="en-US"/>
          </w:rPr>
          <w:delText>о следует сформулировать вопрос таким образом</w:delText>
        </w:r>
      </w:del>
      <w:r>
        <w:rPr>
          <w:lang w:val="ru-RU" w:eastAsia="en-US"/>
        </w:rPr>
        <w:t xml:space="preserve">: на каком уровне следует </w:t>
      </w:r>
      <w:del w:id="519" w:author="CEFIR" w:date="2002-04-12T09:45:00Z">
        <w:r>
          <w:rPr>
            <w:lang w:val="ru-RU" w:eastAsia="en-US"/>
          </w:rPr>
          <w:delText xml:space="preserve">таргетировать инфляцию, т.е. </w:delText>
        </w:r>
      </w:del>
      <w:r>
        <w:rPr>
          <w:lang w:val="ru-RU" w:eastAsia="en-US"/>
        </w:rPr>
        <w:t xml:space="preserve">установить </w:t>
      </w:r>
      <w:del w:id="520" w:author="Администратор" w:date="2002-04-20T07:38:00Z">
        <w:r>
          <w:rPr>
            <w:lang w:val="ru-RU" w:eastAsia="en-US"/>
          </w:rPr>
          <w:delText xml:space="preserve">её </w:delText>
        </w:r>
      </w:del>
      <w:r>
        <w:rPr>
          <w:lang w:val="ru-RU" w:eastAsia="en-US"/>
        </w:rPr>
        <w:t>целевое значение</w:t>
      </w:r>
      <w:ins w:id="521" w:author="Администратор" w:date="2002-04-20T07:38:00Z">
        <w:r>
          <w:rPr>
            <w:lang w:val="ru-RU" w:eastAsia="en-US"/>
          </w:rPr>
          <w:t xml:space="preserve"> инфляции</w:t>
        </w:r>
      </w:ins>
      <w:r>
        <w:rPr>
          <w:lang w:val="ru-RU" w:eastAsia="en-US"/>
        </w:rPr>
        <w:t>? Очевидно, что этот уровень не должен быть слишком высоким, поскольку, как правило, чем выше средний темп инфляции, тем она более изменчива</w:t>
      </w:r>
      <w:del w:id="522" w:author="CEFIR" w:date="2002-04-12T09:45:00Z">
        <w:r>
          <w:rPr>
            <w:lang w:val="ru-RU" w:eastAsia="en-US"/>
          </w:rPr>
          <w:delText>,</w:delText>
        </w:r>
      </w:del>
      <w:r>
        <w:rPr>
          <w:lang w:val="ru-RU" w:eastAsia="en-US"/>
        </w:rPr>
        <w:t xml:space="preserve"> </w:t>
      </w:r>
      <w:del w:id="523" w:author="CEFIR" w:date="2002-04-12T09:45:00Z">
        <w:r>
          <w:rPr>
            <w:lang w:val="ru-RU" w:eastAsia="en-US"/>
          </w:rPr>
          <w:delText>или волатильна, т.е. менее</w:delText>
        </w:r>
      </w:del>
      <w:ins w:id="524" w:author="CEFIR" w:date="2002-04-12T09:45:00Z">
        <w:r>
          <w:rPr>
            <w:lang w:val="ru-RU" w:eastAsia="en-US"/>
          </w:rPr>
          <w:t>и не</w:t>
        </w:r>
      </w:ins>
      <w:del w:id="525" w:author="CEFIR" w:date="2002-04-12T09:45:00Z">
        <w:r>
          <w:rPr>
            <w:lang w:val="ru-RU" w:eastAsia="en-US"/>
          </w:rPr>
          <w:delText xml:space="preserve"> </w:delText>
        </w:r>
      </w:del>
      <w:r>
        <w:rPr>
          <w:lang w:val="ru-RU" w:eastAsia="en-US"/>
        </w:rPr>
        <w:t>предсказуема</w:t>
      </w:r>
      <w:del w:id="526" w:author="Администратор" w:date="2002-04-20T07:39:00Z">
        <w:r>
          <w:rPr>
            <w:lang w:val="ru-RU" w:eastAsia="en-US"/>
          </w:rPr>
          <w:delText>, что является крайне нежелательным</w:delText>
        </w:r>
      </w:del>
      <w:r>
        <w:rPr>
          <w:lang w:val="ru-RU" w:eastAsia="en-US"/>
        </w:rPr>
        <w:t>.</w:t>
      </w:r>
      <w:ins w:id="527" w:author="Администратор" w:date="2002-04-21T13:56:00Z">
        <w:r>
          <w:rPr>
            <w:lang w:val="ru-RU" w:eastAsia="en-US"/>
          </w:rPr>
          <w:t xml:space="preserve"> </w:t>
        </w:r>
      </w:ins>
      <w:ins w:id="528" w:author="Администратор" w:date="2002-04-21T13:56:00Z">
        <w:del w:id="529" w:author="CEFIR" w:date="2002-04-22T16:18:00Z">
          <w:r>
            <w:rPr>
              <w:lang w:val="ru-RU" w:eastAsia="en-US"/>
            </w:rPr>
            <w:delText xml:space="preserve">  </w:delText>
          </w:r>
        </w:del>
      </w:ins>
      <w:ins w:id="530" w:author="Администратор" w:date="2002-04-21T13:56:00Z">
        <w:r>
          <w:rPr>
            <w:lang w:val="ru-RU" w:eastAsia="en-US"/>
          </w:rPr>
          <w:t>С</w:t>
        </w:r>
      </w:ins>
      <w:ins w:id="531" w:author="CEFIR" w:date="2002-04-22T16:38:00Z">
        <w:r>
          <w:rPr>
            <w:lang w:val="ru-RU" w:eastAsia="en-US"/>
          </w:rPr>
          <w:t xml:space="preserve"> </w:t>
        </w:r>
      </w:ins>
      <w:ins w:id="532" w:author="Администратор" w:date="2002-04-21T13:56:00Z">
        <w:del w:id="533" w:author="CEFIR" w:date="2002-04-22T16:38:00Z">
          <w:r>
            <w:rPr>
              <w:lang w:val="ru-RU" w:eastAsia="en-US"/>
            </w:rPr>
            <w:delText xml:space="preserve"> </w:delText>
          </w:r>
        </w:del>
      </w:ins>
      <w:ins w:id="534" w:author="Администратор" w:date="2002-04-21T13:56:00Z">
        <w:r>
          <w:rPr>
            <w:lang w:val="ru-RU" w:eastAsia="en-US"/>
          </w:rPr>
          <w:t xml:space="preserve">другой стороны, </w:t>
        </w:r>
      </w:ins>
      <w:ins w:id="535" w:author="CEFIR" w:date="2002-04-22T16:19:00Z">
        <w:r>
          <w:rPr>
            <w:lang w:val="ru-RU" w:eastAsia="en-US"/>
          </w:rPr>
          <w:t xml:space="preserve">считается, что инфляцию не следует </w:t>
        </w:r>
      </w:ins>
      <w:ins w:id="536" w:author="CEFIR" w:date="2002-04-22T16:24:00Z">
        <w:r>
          <w:rPr>
            <w:lang w:val="ru-RU" w:eastAsia="en-US"/>
          </w:rPr>
          <w:t xml:space="preserve">таргетировать на нулевом уровне. Это связано с тем, что </w:t>
        </w:r>
      </w:ins>
      <w:ins w:id="537" w:author="CEFIR" w:date="2002-04-22T16:38:00Z">
        <w:r>
          <w:rPr>
            <w:lang w:val="ru-RU" w:eastAsia="en-US"/>
          </w:rPr>
          <w:t xml:space="preserve">ЦБ обладает </w:t>
        </w:r>
      </w:ins>
      <w:ins w:id="538" w:author="CEFIR" w:date="2002-04-22T16:46:00Z">
        <w:r>
          <w:rPr>
            <w:lang w:val="ru-RU" w:eastAsia="en-US"/>
          </w:rPr>
          <w:t xml:space="preserve">не абсолютным, а </w:t>
        </w:r>
      </w:ins>
      <w:ins w:id="539" w:author="CEFIR" w:date="2002-04-22T16:38:00Z">
        <w:r>
          <w:rPr>
            <w:lang w:val="ru-RU" w:eastAsia="en-US"/>
          </w:rPr>
          <w:t>ограниченным контролем за инфляцией</w:t>
        </w:r>
      </w:ins>
      <w:ins w:id="540" w:author="CEFIR" w:date="2002-04-22T16:50:00Z">
        <w:r>
          <w:rPr>
            <w:lang w:val="ru-RU" w:eastAsia="en-US"/>
          </w:rPr>
          <w:t xml:space="preserve">, вследствие чего не контролируемый ЦБ отрицательный инфляционный шок может иметь результатом отрицательное значение инфляции. </w:t>
        </w:r>
      </w:ins>
      <w:ins w:id="541" w:author="CEFIR" w:date="2002-04-22T16:42:00Z">
        <w:r>
          <w:rPr>
            <w:lang w:val="ru-RU" w:eastAsia="en-US"/>
          </w:rPr>
          <w:t>Поскольку</w:t>
        </w:r>
      </w:ins>
      <w:ins w:id="542" w:author="CEFIR" w:date="2002-04-22T16:39:00Z">
        <w:r>
          <w:rPr>
            <w:lang w:val="ru-RU" w:eastAsia="en-US"/>
          </w:rPr>
          <w:t xml:space="preserve"> цены в экономике обладают </w:t>
        </w:r>
      </w:ins>
      <w:ins w:id="543" w:author="CEFIR" w:date="2002-04-22T16:44:00Z">
        <w:r>
          <w:rPr>
            <w:lang w:val="ru-RU" w:eastAsia="en-US"/>
          </w:rPr>
          <w:t>меньшей гибкостью</w:t>
        </w:r>
      </w:ins>
      <w:ins w:id="544" w:author="CEFIR" w:date="2002-04-22T16:42:00Z">
        <w:r>
          <w:rPr>
            <w:lang w:val="ru-RU" w:eastAsia="en-US"/>
          </w:rPr>
          <w:t xml:space="preserve"> </w:t>
        </w:r>
      </w:ins>
      <w:ins w:id="545" w:author="CEFIR" w:date="2002-04-22T16:45:00Z">
        <w:r>
          <w:rPr>
            <w:lang w:val="ru-RU" w:eastAsia="en-US"/>
          </w:rPr>
          <w:t xml:space="preserve">по отношению </w:t>
        </w:r>
      </w:ins>
      <w:ins w:id="546" w:author="CEFIR" w:date="2002-04-22T16:42:00Z">
        <w:r>
          <w:rPr>
            <w:lang w:val="ru-RU" w:eastAsia="en-US"/>
          </w:rPr>
          <w:t>к понижению</w:t>
        </w:r>
      </w:ins>
      <w:ins w:id="547" w:author="CEFIR" w:date="2002-04-22T16:38:00Z">
        <w:r>
          <w:rPr>
            <w:lang w:val="ru-RU" w:eastAsia="en-US"/>
          </w:rPr>
          <w:t>, чем к повыше</w:t>
        </w:r>
      </w:ins>
      <w:ins w:id="548" w:author="CEFIR" w:date="2002-04-22T16:43:00Z">
        <w:r>
          <w:rPr>
            <w:lang w:val="ru-RU" w:eastAsia="en-US"/>
          </w:rPr>
          <w:t xml:space="preserve">нию, то </w:t>
        </w:r>
      </w:ins>
      <w:ins w:id="549" w:author="CEFIR" w:date="2002-04-22T16:51:00Z">
        <w:r>
          <w:rPr>
            <w:lang w:val="ru-RU" w:eastAsia="en-US"/>
          </w:rPr>
          <w:t xml:space="preserve">за отрицательную инфляцию придётся «расплачиваться» существенным снижением ВВП в краткосрочном </w:t>
        </w:r>
      </w:ins>
      <w:ins w:id="550" w:author="CEFIR" w:date="2002-04-22T16:55:00Z">
        <w:r>
          <w:rPr>
            <w:lang w:val="ru-RU" w:eastAsia="en-US"/>
          </w:rPr>
          <w:t xml:space="preserve"> периоде. По этой причине выбор небольшого положительного значения в качестве целевого значения для инфляции представляется оправданным.</w:t>
        </w:r>
      </w:ins>
    </w:p>
    <w:p>
      <w:pPr>
        <w:pStyle w:val="127156"/>
        <w:ind w:right="755" w:hanging="0"/>
        <w:rPr>
          <w:lang w:val="en-US" w:eastAsia="en-US"/>
          <w:del w:id="553" w:author="Администратор" w:date="2002-04-21T13:56:00Z"/>
        </w:rPr>
      </w:pPr>
      <w:del w:id="552" w:author="Администратор" w:date="2002-04-21T13:56:00Z">
        <w:r>
          <w:rPr>
            <w:lang w:val="en-US" w:eastAsia="en-US"/>
          </w:rPr>
        </w:r>
      </w:del>
    </w:p>
    <w:p>
      <w:pPr>
        <w:pStyle w:val="127156"/>
        <w:ind w:left="709" w:right="755" w:hanging="0"/>
        <w:rPr>
          <w:lang w:val="ru-RU"/>
        </w:rPr>
      </w:pPr>
      <w:del w:id="554" w:author="Администратор" w:date="2002-04-21T13:56:00Z">
        <w:r>
          <mc:AlternateContent>
            <mc:Choice Requires="wps">
              <w:drawing>
                <wp:anchor behindDoc="1" distT="0" distB="0" distL="114935" distR="114935" simplePos="0" locked="0" layoutInCell="0" allowOverlap="1" relativeHeight="88">
                  <wp:simplePos x="0" y="0"/>
                  <wp:positionH relativeFrom="column">
                    <wp:posOffset>4853305</wp:posOffset>
                  </wp:positionH>
                  <wp:positionV relativeFrom="paragraph">
                    <wp:posOffset>443230</wp:posOffset>
                  </wp:positionV>
                  <wp:extent cx="1369695" cy="1369695"/>
                  <wp:effectExtent l="5715" t="5715" r="5080" b="339090"/>
                  <wp:wrapTight wrapText="bothSides">
                    <wp:wrapPolygon edited="0">
                      <wp:start x="3580" y="-5"/>
                      <wp:lineTo x="3587" y="-5"/>
                      <wp:lineTo x="2956" y="-5"/>
                      <wp:lineTo x="2337" y="161"/>
                      <wp:lineTo x="1791" y="476"/>
                      <wp:lineTo x="1245" y="791"/>
                      <wp:lineTo x="791" y="1245"/>
                      <wp:lineTo x="476" y="1791"/>
                      <wp:lineTo x="161" y="2337"/>
                      <wp:lineTo x="-5" y="2956"/>
                      <wp:lineTo x="-5" y="3587"/>
                      <wp:lineTo x="-5" y="6274"/>
                      <wp:lineTo x="-5" y="8967"/>
                      <wp:lineTo x="-5" y="12623"/>
                      <wp:lineTo x="-5" y="15316"/>
                      <wp:lineTo x="-5" y="18010"/>
                      <wp:lineTo x="-5" y="18013"/>
                      <wp:lineTo x="-5" y="18644"/>
                      <wp:lineTo x="161" y="19263"/>
                      <wp:lineTo x="476" y="19809"/>
                      <wp:lineTo x="791" y="20355"/>
                      <wp:lineTo x="1245" y="20809"/>
                      <wp:lineTo x="1791" y="21124"/>
                      <wp:lineTo x="2337" y="21439"/>
                      <wp:lineTo x="2956" y="21605"/>
                      <wp:lineTo x="3587" y="21605"/>
                      <wp:lineTo x="1097" y="23598"/>
                      <wp:lineTo x="8967" y="21605"/>
                      <wp:lineTo x="12623" y="21605"/>
                      <wp:lineTo x="15316" y="21605"/>
                      <wp:lineTo x="18010" y="21605"/>
                      <wp:lineTo x="18013" y="21605"/>
                      <wp:lineTo x="18644" y="21605"/>
                      <wp:lineTo x="19263" y="21439"/>
                      <wp:lineTo x="19809" y="21124"/>
                      <wp:lineTo x="20355" y="20809"/>
                      <wp:lineTo x="20809" y="20355"/>
                      <wp:lineTo x="21124" y="19809"/>
                      <wp:lineTo x="21439" y="19263"/>
                      <wp:lineTo x="21605" y="18644"/>
                      <wp:lineTo x="21605" y="18013"/>
                      <wp:lineTo x="21605" y="15316"/>
                      <wp:lineTo x="21605" y="12623"/>
                      <wp:lineTo x="21605" y="8967"/>
                      <wp:lineTo x="21605" y="6274"/>
                      <wp:lineTo x="21605" y="3580"/>
                      <wp:lineTo x="21605" y="3587"/>
                      <wp:lineTo x="21605" y="3587"/>
                      <wp:lineTo x="21605" y="2956"/>
                      <wp:lineTo x="21439" y="2337"/>
                      <wp:lineTo x="21124" y="1791"/>
                      <wp:lineTo x="20809" y="1245"/>
                      <wp:lineTo x="20355" y="791"/>
                      <wp:lineTo x="19809" y="476"/>
                      <wp:lineTo x="19263" y="161"/>
                      <wp:lineTo x="18644" y="-5"/>
                      <wp:lineTo x="18013" y="-5"/>
                      <wp:lineTo x="15316" y="-5"/>
                      <wp:lineTo x="12623" y="-5"/>
                      <wp:lineTo x="8967" y="-5"/>
                      <wp:lineTo x="6274" y="-5"/>
                      <wp:lineTo x="3580" y="-5"/>
                    </wp:wrapPolygon>
                  </wp:wrapTight>
                  <wp:docPr id="6" name=""/>
                  <a:graphic xmlns:a="http://schemas.openxmlformats.org/drawingml/2006/main">
                    <a:graphicData uri="http://schemas.microsoft.com/office/word/2010/wordprocessingShape">
                      <wps:wsp>
                        <wps:cNvSpPr/>
                        <wps:spPr>
                          <a:xfrm>
                            <a:off x="0" y="0"/>
                            <a:ext cx="1369800" cy="1369800"/>
                          </a:xfrm>
                          <a:prstGeom prst="wedgeRoundRectCallout">
                            <a:avLst>
                              <a:gd name="adj1" fmla="val -44898"/>
                              <a:gd name="adj2" fmla="val 59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delText>Способна ли Россия выдержать жёсткую монетарную политику</w:delText>
                              </w:r>
                              <w:r>
                                <w:rPr>
                                  <w:kern w:val="2"/>
                                  <w:sz w:val="20"/>
                                  <w:i/>
                                  <w:szCs w:val="20"/>
                                  <w:rFonts w:ascii="Times New Roman" w:hAnsi="Times New Roman" w:eastAsia="Times New Roman" w:cs="Times New Roman"/>
                                  <w:color w:val="auto"/>
                                  <w:lang w:val="ru-RU" w:bidi="ar-SA"/>
                                </w:rPr>
                                <w:delText>, если бюджет зависит от  бюджетная политика станет мягкой в случае низких цен на нефть?</w:delText>
                              </w:r>
                            </w:p>
                          </w:txbxContent>
                        </wps:txbx>
                        <wps:bodyPr anchor="t">
                          <a:noAutofit/>
                        </wps:bodyPr>
                      </wps:wsp>
                    </a:graphicData>
                  </a:graphic>
                </wp:anchor>
              </w:drawing>
            </mc:Choice>
            <mc:Fallback>
              <w:pict>
                <v:shape id="shape_0" fillcolor="white" stroked="t" o:allowincell="f" style="position:absolute;margin-left:382.15pt;margin-top:34.9pt;width:107.8pt;height:107.8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delText>Способна ли Россия выдержать жёсткую монетарную политику</w:delText>
                        </w:r>
                        <w:r>
                          <w:rPr>
                            <w:kern w:val="2"/>
                            <w:sz w:val="20"/>
                            <w:i/>
                            <w:szCs w:val="20"/>
                            <w:rFonts w:ascii="Times New Roman" w:hAnsi="Times New Roman" w:eastAsia="Times New Roman" w:cs="Times New Roman"/>
                            <w:color w:val="auto"/>
                            <w:lang w:val="ru-RU" w:bidi="ar-SA"/>
                          </w:rPr>
                          <w:delText>, если бюджет зависит от  бюджетная политика станет мягкой в случае низких цен на нефть?</w:delTex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89">
                  <wp:simplePos x="0" y="0"/>
                  <wp:positionH relativeFrom="column">
                    <wp:posOffset>4624705</wp:posOffset>
                  </wp:positionH>
                  <wp:positionV relativeFrom="paragraph">
                    <wp:posOffset>2840355</wp:posOffset>
                  </wp:positionV>
                  <wp:extent cx="1369695" cy="914400"/>
                  <wp:effectExtent l="49530" t="5080" r="5080" b="338455"/>
                  <wp:wrapTight wrapText="bothSides">
                    <wp:wrapPolygon edited="0">
                      <wp:start x="3580" y="0"/>
                      <wp:lineTo x="3587" y="0"/>
                      <wp:lineTo x="2956" y="0"/>
                      <wp:lineTo x="2337" y="166"/>
                      <wp:lineTo x="1791" y="481"/>
                      <wp:lineTo x="1245" y="797"/>
                      <wp:lineTo x="791" y="1250"/>
                      <wp:lineTo x="476" y="1796"/>
                      <wp:lineTo x="161" y="2342"/>
                      <wp:lineTo x="-5" y="2962"/>
                      <wp:lineTo x="-5" y="3592"/>
                      <wp:lineTo x="-5" y="6270"/>
                      <wp:lineTo x="-5" y="8970"/>
                      <wp:lineTo x="-5" y="12630"/>
                      <wp:lineTo x="-5" y="15330"/>
                      <wp:lineTo x="-5" y="18015"/>
                      <wp:lineTo x="-5" y="18023"/>
                      <wp:lineTo x="-5" y="18653"/>
                      <wp:lineTo x="161" y="19273"/>
                      <wp:lineTo x="476" y="19819"/>
                      <wp:lineTo x="791" y="20365"/>
                      <wp:lineTo x="1245" y="20818"/>
                      <wp:lineTo x="1791" y="21134"/>
                      <wp:lineTo x="2337" y="21449"/>
                      <wp:lineTo x="2956" y="21615"/>
                      <wp:lineTo x="3587" y="21615"/>
                      <wp:lineTo x="-285" y="25020"/>
                      <wp:lineTo x="8967" y="21615"/>
                      <wp:lineTo x="12623" y="21615"/>
                      <wp:lineTo x="15316" y="21615"/>
                      <wp:lineTo x="18010" y="21615"/>
                      <wp:lineTo x="18013" y="21615"/>
                      <wp:lineTo x="18644" y="21615"/>
                      <wp:lineTo x="19263" y="21449"/>
                      <wp:lineTo x="19809" y="21134"/>
                      <wp:lineTo x="20355" y="20818"/>
                      <wp:lineTo x="20809" y="20365"/>
                      <wp:lineTo x="21124" y="19819"/>
                      <wp:lineTo x="21439" y="19273"/>
                      <wp:lineTo x="21605" y="18653"/>
                      <wp:lineTo x="21605" y="18023"/>
                      <wp:lineTo x="21605" y="15330"/>
                      <wp:lineTo x="21605" y="12630"/>
                      <wp:lineTo x="21605" y="8970"/>
                      <wp:lineTo x="21605" y="6270"/>
                      <wp:lineTo x="21605" y="3585"/>
                      <wp:lineTo x="21605" y="3592"/>
                      <wp:lineTo x="21605" y="3592"/>
                      <wp:lineTo x="21605" y="2962"/>
                      <wp:lineTo x="21439" y="2342"/>
                      <wp:lineTo x="21124" y="1796"/>
                      <wp:lineTo x="20809" y="1250"/>
                      <wp:lineTo x="20355" y="797"/>
                      <wp:lineTo x="19809" y="481"/>
                      <wp:lineTo x="19263" y="166"/>
                      <wp:lineTo x="18644" y="0"/>
                      <wp:lineTo x="18013" y="0"/>
                      <wp:lineTo x="15316" y="0"/>
                      <wp:lineTo x="12623" y="0"/>
                      <wp:lineTo x="8967" y="0"/>
                      <wp:lineTo x="6274" y="0"/>
                      <wp:lineTo x="3580" y="0"/>
                    </wp:wrapPolygon>
                  </wp:wrapTight>
                  <wp:docPr id="7" name=""/>
                  <a:graphic xmlns:a="http://schemas.openxmlformats.org/drawingml/2006/main">
                    <a:graphicData uri="http://schemas.microsoft.com/office/word/2010/wordprocessingShape">
                      <wps:wsp>
                        <wps:cNvSpPr/>
                        <wps:spPr>
                          <a:xfrm>
                            <a:off x="0" y="0"/>
                            <a:ext cx="1369800" cy="914400"/>
                          </a:xfrm>
                          <a:prstGeom prst="wedgeRoundRectCallout">
                            <a:avLst>
                              <a:gd name="adj1" fmla="val -51342"/>
                              <a:gd name="adj2" fmla="val 65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delText>Нужен ли России стабилизационный фонд и если да, как он должен быть устроен?Входит ли ВВП в целевую функцию ЦБ РФ в настоящее время?</w:delText>
                              </w:r>
                            </w:p>
                          </w:txbxContent>
                        </wps:txbx>
                        <wps:bodyPr anchor="t">
                          <a:noAutofit/>
                        </wps:bodyPr>
                      </wps:wsp>
                    </a:graphicData>
                  </a:graphic>
                </wp:anchor>
              </w:drawing>
            </mc:Choice>
            <mc:Fallback>
              <w:pict>
                <v:shape id="shape_0" fillcolor="white" stroked="t" o:allowincell="f" style="position:absolute;margin-left:364.15pt;margin-top:223.65pt;width:107.8pt;height:71.9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ru-RU" w:bidi="ar-SA"/>
                          </w:rPr>
                          <w:delText>Нужен ли России стабилизационный фонд и если да, как он должен быть устроен?Входит ли ВВП в целевую функцию ЦБ РФ в настоящее время?</w:delText>
                        </w:r>
                      </w:p>
                    </w:txbxContent>
                  </v:textbox>
                  <v:fill o:detectmouseclick="t" type="solid" color2="black"/>
                  <v:stroke color="black" weight="9360" joinstyle="miter" endcap="flat"/>
                  <w10:wrap type="square"/>
                </v:shape>
              </w:pict>
            </mc:Fallback>
          </mc:AlternateContent>
        </w:r>
      </w:del>
      <w:del w:id="555" w:author="Администратор" w:date="2002-04-21T13:56:00Z">
        <w:r>
          <w:rPr>
            <w:lang w:val="ru-RU"/>
          </w:rPr>
          <w:tab/>
          <w:delText xml:space="preserve">Так или иначе, </w:delText>
        </w:r>
      </w:del>
      <w:del w:id="556" w:author="CEFIR" w:date="2002-04-22T16:53:00Z">
        <w:r>
          <w:rPr>
            <w:lang w:val="ru-RU"/>
          </w:rPr>
          <w:delText>е</w:delText>
        </w:r>
      </w:del>
      <w:ins w:id="557" w:author="CEFIR" w:date="2002-04-22T16:53:00Z">
        <w:r>
          <w:rPr>
            <w:lang w:val="ru-RU"/>
          </w:rPr>
          <w:t>Е</w:t>
        </w:r>
      </w:ins>
      <w:r>
        <w:rPr>
          <w:lang w:val="ru-RU"/>
        </w:rPr>
        <w:t xml:space="preserve">сли низкая инфляция является одной из </w:t>
      </w:r>
      <w:r>
        <w:rPr>
          <w:lang w:val="ru-RU"/>
          <w:rPrChange w:id="0" w:author="CEFIR" w:date="2002-04-24T15:20:00Z"/>
        </w:rPr>
        <w:t xml:space="preserve">приоритетных </w:t>
      </w:r>
      <w:ins w:id="559" w:author="CEFIR" w:date="2002-04-11T13:09:00Z">
        <w:r>
          <w:rPr>
            <w:lang w:val="ru-RU"/>
          </w:rPr>
          <w:t xml:space="preserve">целей </w:t>
        </w:r>
      </w:ins>
      <w:r>
        <w:rPr>
          <w:lang w:val="ru-RU"/>
          <w:rPrChange w:id="0" w:author="CEFIR" w:date="2002-04-24T15:20:00Z"/>
        </w:rPr>
        <w:t>ДКП, то последняя должна быть достаточно жёсткой. В связи с этим возникает вопрос, способна ли Россия систематически проводить жёсткую ДКП. Ведь не секрет</w:t>
      </w:r>
      <w:r>
        <w:rPr>
          <w:lang w:val="ru-RU"/>
        </w:rPr>
        <w:t>, что значительную часть доходов бюджета представляют налоги нефтедобывающих предприятий</w:t>
      </w:r>
      <w:del w:id="561" w:author="CEFIR" w:date="2002-04-11T22:05:00Z">
        <w:r>
          <w:rPr>
            <w:lang w:val="ru-RU"/>
          </w:rPr>
          <w:delText xml:space="preserve"> предприятий</w:delText>
        </w:r>
      </w:del>
      <w:r>
        <w:rPr>
          <w:lang w:val="ru-RU"/>
        </w:rPr>
        <w:t>, которые, в свою очередь, существенно зависят от мировых цен на нефть. Если про</w:t>
      </w:r>
      <w:ins w:id="562" w:author="CEFIR" w:date="2002-04-11T13:10:00Z">
        <w:r>
          <w:rPr>
            <w:lang w:val="ru-RU"/>
          </w:rPr>
          <w:t>и</w:t>
        </w:r>
      </w:ins>
      <w:r>
        <w:rPr>
          <w:lang w:val="ru-RU"/>
        </w:rPr>
        <w:t xml:space="preserve">зойдет </w:t>
      </w:r>
      <w:ins w:id="563" w:author="CEFIR" w:date="2002-04-22T16:58:00Z">
        <w:r>
          <w:rPr>
            <w:lang w:val="ru-RU"/>
          </w:rPr>
          <w:t xml:space="preserve">их </w:t>
        </w:r>
      </w:ins>
      <w:r>
        <w:rPr>
          <w:lang w:val="ru-RU"/>
        </w:rPr>
        <w:t>значител</w:t>
      </w:r>
      <w:del w:id="564" w:author="CEFIR" w:date="2002-04-11T13:10:00Z">
        <w:r>
          <w:rPr>
            <w:lang w:val="ru-RU"/>
          </w:rPr>
          <w:delText>л</w:delText>
        </w:r>
      </w:del>
      <w:r>
        <w:rPr>
          <w:lang w:val="ru-RU"/>
        </w:rPr>
        <w:t>ьное снижение</w:t>
      </w:r>
      <w:del w:id="565" w:author="CEFIR" w:date="2002-04-22T16:58:00Z">
        <w:r>
          <w:rPr>
            <w:lang w:val="ru-RU"/>
          </w:rPr>
          <w:delText xml:space="preserve"> мировых цен на нефть</w:delText>
        </w:r>
      </w:del>
      <w:r>
        <w:rPr>
          <w:lang w:val="ru-RU"/>
        </w:rPr>
        <w:t xml:space="preserve">, то может оказаться так, что </w:t>
      </w:r>
      <w:ins w:id="566" w:author="Администратор" w:date="2002-04-20T07:59:00Z">
        <w:r>
          <w:rPr>
            <w:lang w:val="ru-RU"/>
          </w:rPr>
          <w:t xml:space="preserve">бюджет столкнется с очень неприятным выбором между </w:t>
        </w:r>
      </w:ins>
      <w:ins w:id="567" w:author="Администратор" w:date="2002-04-20T08:01:00Z">
        <w:r>
          <w:rPr>
            <w:lang w:val="ru-RU"/>
          </w:rPr>
          <w:t>возвращением в первую или вторую половину 1990</w:t>
        </w:r>
      </w:ins>
      <w:ins w:id="568" w:author="CEFIR" w:date="2002-04-22T16:58:00Z">
        <w:r>
          <w:rPr>
            <w:lang w:val="ru-RU"/>
          </w:rPr>
          <w:t>-</w:t>
        </w:r>
      </w:ins>
      <w:ins w:id="569" w:author="Администратор" w:date="2002-04-20T08:01:00Z">
        <w:r>
          <w:rPr>
            <w:lang w:val="ru-RU"/>
          </w:rPr>
          <w:t>х</w:t>
        </w:r>
      </w:ins>
      <w:ins w:id="570" w:author="CEFIR" w:date="2002-04-22T16:58:00Z">
        <w:r>
          <w:rPr>
            <w:lang w:val="ru-RU"/>
          </w:rPr>
          <w:t xml:space="preserve"> гг., т.е. между</w:t>
        </w:r>
      </w:ins>
      <w:ins w:id="571" w:author="Администратор" w:date="2002-04-20T08:01:00Z">
        <w:del w:id="572" w:author="CEFIR" w:date="2002-04-22T16:58:00Z">
          <w:r>
            <w:rPr>
              <w:lang w:val="ru-RU"/>
            </w:rPr>
            <w:delText>:</w:delText>
          </w:r>
        </w:del>
      </w:ins>
      <w:del w:id="573" w:author="Администратор" w:date="2002-04-20T07:59:00Z">
        <w:r>
          <w:rPr>
            <w:lang w:val="ru-RU"/>
          </w:rPr>
          <w:delText xml:space="preserve">единственным способом выполнить бюджетные обязательства является </w:delText>
        </w:r>
      </w:del>
      <w:ins w:id="574" w:author="Администратор" w:date="2002-04-20T07:59:00Z">
        <w:r>
          <w:rPr>
            <w:lang w:val="ru-RU"/>
          </w:rPr>
          <w:t xml:space="preserve"> </w:t>
        </w:r>
      </w:ins>
      <w:r>
        <w:rPr>
          <w:lang w:val="ru-RU"/>
        </w:rPr>
        <w:t>денежн</w:t>
      </w:r>
      <w:ins w:id="575" w:author="Администратор" w:date="2002-04-20T07:59:00Z">
        <w:r>
          <w:rPr>
            <w:lang w:val="ru-RU"/>
          </w:rPr>
          <w:t>ой</w:t>
        </w:r>
      </w:ins>
      <w:del w:id="576" w:author="Администратор" w:date="2002-04-20T07:59:00Z">
        <w:r>
          <w:rPr>
            <w:lang w:val="ru-RU"/>
          </w:rPr>
          <w:delText>ая</w:delText>
        </w:r>
      </w:del>
      <w:r>
        <w:rPr>
          <w:lang w:val="ru-RU"/>
        </w:rPr>
        <w:t xml:space="preserve"> эмисси</w:t>
      </w:r>
      <w:ins w:id="577" w:author="Администратор" w:date="2002-04-20T07:59:00Z">
        <w:r>
          <w:rPr>
            <w:lang w:val="ru-RU"/>
          </w:rPr>
          <w:t>ей (и инфляцией)</w:t>
        </w:r>
      </w:ins>
      <w:ins w:id="578" w:author="Администратор" w:date="2002-04-20T08:01:00Z">
        <w:r>
          <w:rPr>
            <w:lang w:val="ru-RU"/>
          </w:rPr>
          <w:t xml:space="preserve"> или</w:t>
        </w:r>
      </w:ins>
      <w:ins w:id="579" w:author="Администратор" w:date="2002-04-20T07:59:00Z">
        <w:r>
          <w:rPr>
            <w:lang w:val="ru-RU"/>
          </w:rPr>
          <w:t xml:space="preserve"> обширными заимствованиями</w:t>
        </w:r>
      </w:ins>
      <w:ins w:id="580" w:author="Администратор" w:date="2002-04-20T08:03:00Z">
        <w:r>
          <w:rPr>
            <w:lang w:val="ru-RU"/>
          </w:rPr>
          <w:t xml:space="preserve"> на внутреннем рынке</w:t>
        </w:r>
      </w:ins>
      <w:ins w:id="581" w:author="Администратор" w:date="2002-04-20T07:59:00Z">
        <w:r>
          <w:rPr>
            <w:lang w:val="ru-RU"/>
          </w:rPr>
          <w:t xml:space="preserve"> (и повышением реальной ставкой процента) и неплатежами (и снижением прозрачности экономики и последующим снижением сбора налогов)</w:t>
        </w:r>
      </w:ins>
      <w:del w:id="582" w:author="Администратор" w:date="2002-04-20T07:59:00Z">
        <w:r>
          <w:rPr>
            <w:lang w:val="ru-RU"/>
          </w:rPr>
          <w:delText>я</w:delText>
        </w:r>
      </w:del>
      <w:r>
        <w:rPr>
          <w:lang w:val="ru-RU"/>
        </w:rPr>
        <w:t>.</w:t>
      </w:r>
      <w:ins w:id="583" w:author="Администратор" w:date="2002-04-20T08:05:00Z">
        <w:r>
          <w:rPr>
            <w:lang w:val="ru-RU"/>
          </w:rPr>
          <w:t xml:space="preserve"> Зависимость бюджетной политики от внешнеэкономической конъюнктуры может быть снижена при помощи стабилизационного фонда</w:t>
        </w:r>
      </w:ins>
      <w:ins w:id="584" w:author="Администратор" w:date="2002-04-20T08:32:00Z">
        <w:r>
          <w:rPr>
            <w:lang w:val="ru-RU"/>
          </w:rPr>
          <w:t xml:space="preserve"> (например, за счет ускоренной выплаты внешнего долга)</w:t>
        </w:r>
      </w:ins>
      <w:ins w:id="585" w:author="Администратор" w:date="2002-04-20T08:05:00Z">
        <w:r>
          <w:rPr>
            <w:lang w:val="ru-RU"/>
          </w:rPr>
          <w:t>, однако</w:t>
        </w:r>
      </w:ins>
      <w:ins w:id="586" w:author="Администратор" w:date="2002-04-20T08:08:00Z">
        <w:r>
          <w:rPr>
            <w:lang w:val="ru-RU"/>
          </w:rPr>
          <w:t xml:space="preserve"> для его создания необходимо </w:t>
        </w:r>
      </w:ins>
      <w:ins w:id="587" w:author="Администратор" w:date="2002-04-20T08:32:00Z">
        <w:r>
          <w:rPr>
            <w:lang w:val="ru-RU"/>
          </w:rPr>
          <w:t xml:space="preserve">ответить на болезненный вопрос: </w:t>
        </w:r>
      </w:ins>
      <w:ins w:id="588" w:author="Администратор" w:date="2002-04-20T08:08:00Z">
        <w:r>
          <w:rPr>
            <w:lang w:val="ru-RU"/>
          </w:rPr>
          <w:t xml:space="preserve"> </w:t>
        </w:r>
      </w:ins>
      <w:ins w:id="589" w:author="Администратор" w:date="2002-04-20T08:32:00Z">
        <w:r>
          <w:rPr>
            <w:lang w:val="ru-RU"/>
          </w:rPr>
          <w:t>до какого уровня и за счет каких статей сокращать госрасходы</w:t>
        </w:r>
      </w:ins>
      <w:ins w:id="590" w:author="CEFIR" w:date="2002-04-22T16:59:00Z">
        <w:r>
          <w:rPr>
            <w:lang w:val="ru-RU"/>
          </w:rPr>
          <w:t>?</w:t>
        </w:r>
      </w:ins>
      <w:del w:id="591" w:author="CEFIR" w:date="2002-04-22T16:59:00Z">
        <w:r>
          <w:rPr>
            <w:lang w:val="ru-RU"/>
          </w:rPr>
          <w:delText>.</w:delText>
        </w:r>
      </w:del>
    </w:p>
    <w:p>
      <w:pPr>
        <w:pStyle w:val="1561"/>
        <w:rPr>
          <w:lang w:val="ru-RU"/>
        </w:rPr>
      </w:pPr>
      <w:r>
        <w:rPr>
          <w:lang w:val="ru-RU"/>
        </w:rPr>
      </w:r>
    </w:p>
    <w:p>
      <w:pPr>
        <w:pStyle w:val="1561"/>
        <w:rPr>
          <w:color w:val="FF6600"/>
          <w:lang w:val="ru-RU"/>
          <w:del w:id="594" w:author="CEFIR" w:date="2002-04-18T18:07:00Z"/>
        </w:rPr>
      </w:pPr>
      <w:del w:id="592" w:author="CEFIR" w:date="2002-04-18T18:07:00Z">
        <w:r>
          <w:rPr>
            <w:color w:val="FF6600"/>
            <w:lang w:val="ru-RU"/>
          </w:rPr>
          <w:delText xml:space="preserve">Вопрос: </w:delText>
        </w:r>
      </w:del>
      <w:del w:id="593" w:author="CEFIR" w:date="2002-04-18T18:07:00Z">
        <w:r>
          <w:rPr>
            <w:lang w:val="ru-RU"/>
          </w:rPr>
          <w:delText>Способна ли Россия выдержать жёсткую монетарную политику, если бюджетная политика станет мягкой в случае низких цен на нефть?</w:delText>
        </w:r>
      </w:del>
    </w:p>
    <w:p>
      <w:pPr>
        <w:pStyle w:val="1561"/>
        <w:rPr>
          <w:color w:val="FF6600"/>
          <w:lang w:val="ru-RU"/>
          <w:del w:id="596" w:author="CEFIR" w:date="2002-04-18T18:07:00Z"/>
        </w:rPr>
      </w:pPr>
      <w:del w:id="595" w:author="CEFIR" w:date="2002-04-18T18:07:00Z">
        <w:r>
          <w:rPr>
            <w:color w:val="FF6600"/>
            <w:lang w:val="ru-RU"/>
          </w:rPr>
        </w:r>
      </w:del>
    </w:p>
    <w:p>
      <w:pPr>
        <w:pStyle w:val="1561"/>
        <w:rPr>
          <w:del w:id="600" w:author="CEFIR" w:date="2002-04-17T11:00:00Z"/>
        </w:rPr>
      </w:pPr>
      <w:del w:id="597" w:author="CEFIR" w:date="2002-04-17T11:00:00Z">
        <w:r>
          <w:rPr>
            <w:lang w:val="ru-RU"/>
          </w:rPr>
          <w:delText xml:space="preserve">Под силу ли ЦБ поддерживать «максимально возможные </w:delText>
        </w:r>
      </w:del>
      <w:del w:id="598" w:author="CEFIR" w:date="2002-04-12T09:32:00Z">
        <w:r>
          <w:rPr>
            <w:lang w:val="ru-RU"/>
          </w:rPr>
          <w:delText>выпуск</w:delText>
        </w:r>
      </w:del>
      <w:del w:id="599" w:author="CEFIR" w:date="2002-04-17T11:00:00Z">
        <w:r>
          <w:rPr>
            <w:lang w:val="ru-RU"/>
          </w:rPr>
          <w:delText xml:space="preserve"> и занятость»?</w:delText>
        </w:r>
      </w:del>
      <w:r>
        <mc:AlternateContent>
          <mc:Choice Requires="wps">
            <w:drawing>
              <wp:anchor behindDoc="1" distT="0" distB="0" distL="114935" distR="114935" simplePos="0" locked="0" layoutInCell="1" allowOverlap="1" relativeHeight="0">
                <wp:simplePos x="0" y="0"/>
                <wp:positionH relativeFrom="column">
                  <wp:posOffset>-61595</wp:posOffset>
                </wp:positionH>
                <wp:positionV relativeFrom="paragraph">
                  <wp:posOffset>14605</wp:posOffset>
                </wp:positionV>
                <wp:extent cx="1371600" cy="11430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371600" cy="1143000"/>
                        </a:xfrm>
                        <a:prstGeom prst="rect"/>
                        <a:solidFill>
                          <a:srgbClr val="FFFFFF">
                            <a:alpha val="0"/>
                          </a:srgbClr>
                        </a:solidFill>
                      </wps:spPr>
                      <wps:txbx>
                        <w:txbxContent>
                          <w:p>
                            <w:pPr>
                              <w:pStyle w:val="Normal"/>
                              <w:rPr>
                                <w:b/>
                                <w:b/>
                                <w:i/>
                                <w:i/>
                                <w:lang w:val="ru-RU"/>
                              </w:rPr>
                            </w:pPr>
                            <w:ins w:id="601" w:author="CEFIR" w:date="2002-04-17T10:59:00Z">
                              <w:r>
                                <w:rPr>
                                  <w:b/>
                                  <w:i/>
                                  <w:lang w:val="ru-RU"/>
                                </w:rPr>
                                <w:t>Под силу ли ЦБ поддерживать «максимально возможные ВВП и занятость»?</w:t>
                              </w:r>
                            </w:ins>
                          </w:p>
                        </w:txbxContent>
                      </wps:txbx>
                      <wps:bodyPr anchor="t" lIns="92075" tIns="46355" rIns="92075" bIns="46355">
                        <a:noAutofit/>
                      </wps:bodyPr>
                    </wps:wsp>
                  </a:graphicData>
                </a:graphic>
              </wp:anchor>
            </w:drawing>
          </mc:Choice>
          <mc:Fallback>
            <w:pict>
              <v:rect fillcolor="#FFFFFF" style="position:absolute;rotation:-0;width:108pt;height:90pt;mso-wrap-distance-left:9.05pt;mso-wrap-distance-right:9.05pt;mso-wrap-distance-top:0pt;mso-wrap-distance-bottom:0pt;margin-top:1.15pt;mso-position-vertical-relative:text;margin-left:-4.85pt;mso-position-horizontal-relative:text">
                <v:fill opacity="0f"/>
                <v:textbox inset="0.100694444444444in,0.0506944444444444in,0.100694444444444in,0.0506944444444444in">
                  <w:txbxContent>
                    <w:p>
                      <w:pPr>
                        <w:pStyle w:val="Normal"/>
                        <w:rPr>
                          <w:b/>
                          <w:b/>
                          <w:i/>
                          <w:i/>
                          <w:lang w:val="ru-RU"/>
                        </w:rPr>
                      </w:pPr>
                      <w:ins w:id="602" w:author="CEFIR" w:date="2002-04-17T10:59:00Z">
                        <w:r>
                          <w:rPr>
                            <w:b/>
                            <w:i/>
                            <w:lang w:val="ru-RU"/>
                          </w:rPr>
                          <w:t>Под силу ли ЦБ поддерживать «максимально возможные ВВП и занятость»?</w:t>
                        </w:r>
                      </w:ins>
                    </w:p>
                  </w:txbxContent>
                </v:textbox>
                <w10:wrap type="square"/>
              </v:rect>
            </w:pict>
          </mc:Fallback>
        </mc:AlternateContent>
      </w:r>
    </w:p>
    <w:p>
      <w:pPr>
        <w:pStyle w:val="1561"/>
        <w:widowControl/>
        <w:bidi w:val="0"/>
        <w:spacing w:before="120" w:after="0"/>
        <w:ind w:right="885" w:hanging="0"/>
        <w:jc w:val="both"/>
        <w:rPr>
          <w:lang w:val="ru-RU"/>
          <w:del w:id="604" w:author="CEFIR" w:date="2002-04-17T11:00:00Z"/>
        </w:rPr>
      </w:pPr>
      <w:del w:id="603" w:author="CEFIR" w:date="2002-04-17T11:00:00Z">
        <w:r>
          <w:rPr>
            <w:lang w:val="ru-RU"/>
          </w:rPr>
        </w:r>
      </w:del>
    </w:p>
    <w:p>
      <w:pPr>
        <w:pStyle w:val="1561"/>
        <w:rPr/>
      </w:pPr>
      <w:ins w:id="605" w:author="CEFIR" w:date="2002-04-11T19:26:00Z">
        <w:r>
          <w:rPr>
            <w:lang w:val="ru-RU"/>
          </w:rPr>
          <mc:AlternateContent>
            <mc:Choice Requires="wps">
              <w:drawing>
                <wp:anchor behindDoc="1" distT="0" distB="0" distL="114935" distR="114935" simplePos="0" locked="0" layoutInCell="0" allowOverlap="1" relativeHeight="54">
                  <wp:simplePos x="0" y="0"/>
                  <wp:positionH relativeFrom="column">
                    <wp:posOffset>5081905</wp:posOffset>
                  </wp:positionH>
                  <wp:positionV relativeFrom="paragraph">
                    <wp:posOffset>1375410</wp:posOffset>
                  </wp:positionV>
                  <wp:extent cx="1255395" cy="914400"/>
                  <wp:effectExtent l="5715" t="5080" r="5080" b="2712085"/>
                  <wp:wrapSquare wrapText="bothSides"/>
                  <wp:docPr id="9" name=""/>
                  <a:graphic xmlns:a="http://schemas.openxmlformats.org/drawingml/2006/main">
                    <a:graphicData uri="http://schemas.microsoft.com/office/word/2010/wordprocessingShape">
                      <wps:wsp>
                        <wps:cNvSpPr/>
                        <wps:spPr>
                          <a:xfrm>
                            <a:off x="0" y="0"/>
                            <a:ext cx="1255320" cy="914400"/>
                          </a:xfrm>
                          <a:prstGeom prst="wedgeRoundRectCallout">
                            <a:avLst>
                              <a:gd name="adj1" fmla="val -47671"/>
                              <a:gd name="adj2" fmla="val 346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Входит ли ВВП в целевую функцию ЦБ РФ в настоящее время?</w:t>
                              </w:r>
                            </w:p>
                          </w:txbxContent>
                        </wps:txbx>
                        <wps:bodyPr anchor="t">
                          <a:noAutofit/>
                        </wps:bodyPr>
                      </wps:wsp>
                    </a:graphicData>
                  </a:graphic>
                </wp:anchor>
              </w:drawing>
            </mc:Choice>
            <mc:Fallback>
              <w:pict>
                <v:shape id="shape_0" fillcolor="white" stroked="t" o:allowincell="f" style="position:absolute;margin-left:400.15pt;margin-top:108.3pt;width:98.8pt;height:71.9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ru-RU" w:bidi="ar-SA"/>
                          </w:rPr>
                          <w:t>Входит ли ВВП в целевую функцию ЦБ РФ в настоящее время?</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55">
                  <wp:simplePos x="0" y="0"/>
                  <wp:positionH relativeFrom="column">
                    <wp:posOffset>4739005</wp:posOffset>
                  </wp:positionH>
                  <wp:positionV relativeFrom="paragraph">
                    <wp:posOffset>1188085</wp:posOffset>
                  </wp:positionV>
                  <wp:extent cx="1599565" cy="1371600"/>
                  <wp:effectExtent l="47625" t="5715" r="5080" b="327660"/>
                  <wp:wrapSquare wrapText="bothSides"/>
                  <wp:docPr id="10" name=""/>
                  <a:graphic xmlns:a="http://schemas.openxmlformats.org/drawingml/2006/main">
                    <a:graphicData uri="http://schemas.microsoft.com/office/word/2010/wordprocessingShape">
                      <wps:wsp>
                        <wps:cNvSpPr/>
                        <wps:spPr>
                          <a:xfrm flipV="1">
                            <a:off x="0" y="0"/>
                            <a:ext cx="1599480" cy="1371600"/>
                          </a:xfrm>
                          <a:prstGeom prst="wedgeRoundRectCallout">
                            <a:avLst>
                              <a:gd name="adj1" fmla="val -51671"/>
                              <a:gd name="adj2" fmla="val -72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left"/>
                                <w:rPr/>
                              </w:pPr>
                              <w:r>
                                <w:rPr>
                                  <w:kern w:val="2"/>
                                  <w:sz w:val="20"/>
                                  <w:i/>
                                  <w:szCs w:val="20"/>
                                  <w:rFonts w:ascii="Times New Roman" w:hAnsi="Times New Roman" w:eastAsia="Times New Roman" w:cs="Times New Roman"/>
                                  <w:color w:val="auto"/>
                                  <w:lang w:val="ru-RU" w:bidi="ar-SA"/>
                                </w:rPr>
                                <w:t>Должен ли ЦБ способствовать сглаживанию колебаний ВВП вокруг долгосрочного тренда?</w:t>
                              </w:r>
                            </w:p>
                            <w:p>
                              <w:pPr>
                                <w:overflowPunct w:val="false"/>
                                <w:bidi w:val="0"/>
                                <w:rPr/>
                              </w:pPr>
                              <w:r>
                                <w:rPr>
                                  <w:kern w:val="2"/>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f" style="position:absolute;margin-left:373.15pt;margin-top:93.55pt;width:125.9pt;height:107.95pt;flip:y;mso-wrap-style:square;v-text-anchor:top" type="_x0000_t17">
                  <v:textbox>
                    <w:txbxContent>
                      <w:p>
                        <w:pPr>
                          <w:overflowPunct w:val="false"/>
                          <w:bidi w:val="0"/>
                          <w:ind w:right="-72" w:hanging="0"/>
                          <w:jc w:val="left"/>
                          <w:rPr/>
                        </w:pPr>
                        <w:r>
                          <w:rPr>
                            <w:kern w:val="2"/>
                            <w:sz w:val="20"/>
                            <w:i/>
                            <w:szCs w:val="20"/>
                            <w:rFonts w:ascii="Times New Roman" w:hAnsi="Times New Roman" w:eastAsia="Times New Roman" w:cs="Times New Roman"/>
                            <w:color w:val="auto"/>
                            <w:lang w:val="ru-RU" w:bidi="ar-SA"/>
                          </w:rPr>
                          <w:t>Должен ли ЦБ способствовать сглаживанию колебаний ВВП вокруг долгосрочного тренда?</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t xml:space="preserve">Когда говорят о целях денежной политики, </w:t>
        </w:r>
      </w:ins>
      <w:ins w:id="606" w:author="CEFIR" w:date="2002-04-11T19:31:00Z">
        <w:r>
          <w:rPr>
            <w:lang w:val="ru-RU"/>
          </w:rPr>
          <w:t xml:space="preserve">часто упоминают </w:t>
        </w:r>
      </w:ins>
      <w:del w:id="607" w:author="CEFIR" w:date="2002-04-11T13:09:00Z">
        <w:r>
          <w:rPr>
            <w:lang w:val="ru-RU"/>
          </w:rPr>
          <w:delText>Согласно закону, принятому в 1931</w:delText>
        </w:r>
      </w:del>
      <w:del w:id="608" w:author="CEFIR" w:date="2002-04-11T13:09:00Z">
        <w:r>
          <w:rPr>
            <w:highlight w:val="cyan"/>
            <w:lang w:val="ru-RU"/>
          </w:rPr>
          <w:delText>(?)</w:delText>
        </w:r>
      </w:del>
      <w:del w:id="609" w:author="CEFIR" w:date="2002-04-11T13:09:00Z">
        <w:r>
          <w:rPr>
            <w:lang w:val="ru-RU"/>
          </w:rPr>
          <w:delText xml:space="preserve"> году, </w:delText>
        </w:r>
      </w:del>
      <w:ins w:id="610" w:author="CEFIR" w:date="2002-04-11T19:25:00Z">
        <w:r>
          <w:rPr>
            <w:lang w:val="ru-RU"/>
          </w:rPr>
          <w:t>идею п</w:t>
        </w:r>
      </w:ins>
      <w:ins w:id="611" w:author="CEFIR" w:date="2002-04-11T19:22:00Z">
        <w:r>
          <w:rPr>
            <w:lang w:val="ru-RU"/>
          </w:rPr>
          <w:t xml:space="preserve">оддержания максимальных </w:t>
        </w:r>
      </w:ins>
      <w:ins w:id="612" w:author="CEFIR" w:date="2002-04-11T19:22:00Z">
        <w:del w:id="613" w:author="Администратор" w:date="2002-04-20T08:35:00Z">
          <w:r>
            <w:rPr>
              <w:lang w:val="ru-RU"/>
            </w:rPr>
            <w:delText xml:space="preserve">объемов </w:delText>
          </w:r>
        </w:del>
      </w:ins>
      <w:ins w:id="614" w:author="Администратор" w:date="2002-04-20T08:35:00Z">
        <w:r>
          <w:rPr>
            <w:lang w:val="ru-RU"/>
          </w:rPr>
          <w:t xml:space="preserve">уровней </w:t>
        </w:r>
      </w:ins>
      <w:ins w:id="615" w:author="CEFIR" w:date="2002-04-11T19:22:00Z">
        <w:r>
          <w:rPr>
            <w:lang w:val="ru-RU"/>
          </w:rPr>
          <w:t>производства и занятости</w:t>
        </w:r>
      </w:ins>
      <w:ins w:id="616" w:author="CEFIR" w:date="2002-04-11T19:34:00Z">
        <w:r>
          <w:rPr>
            <w:lang w:val="ru-RU"/>
          </w:rPr>
          <w:t>.</w:t>
        </w:r>
      </w:ins>
      <w:ins w:id="617" w:author="CEFIR" w:date="2002-04-11T19:25:00Z">
        <w:r>
          <w:rPr>
            <w:lang w:val="ru-RU"/>
          </w:rPr>
          <w:t xml:space="preserve"> </w:t>
        </w:r>
      </w:ins>
      <w:ins w:id="618" w:author="CEFIR" w:date="2002-04-11T19:32:00Z">
        <w:del w:id="619" w:author="Администратор" w:date="2002-04-20T08:35:00Z">
          <w:r>
            <w:rPr>
              <w:lang w:val="ru-RU"/>
            </w:rPr>
            <w:delText>Для американского ЦБ</w:delText>
          </w:r>
        </w:del>
      </w:ins>
      <w:del w:id="620" w:author="CEFIR" w:date="2002-04-11T19:33:00Z">
        <w:r>
          <w:rPr>
            <w:lang w:val="ru-RU"/>
          </w:rPr>
          <w:delText>ЦБ</w:delText>
        </w:r>
      </w:del>
      <w:del w:id="621" w:author="Администратор" w:date="2002-04-20T08:35:00Z">
        <w:r>
          <w:rPr>
            <w:lang w:val="ru-RU"/>
          </w:rPr>
          <w:delText xml:space="preserve"> США – Федеральн</w:delText>
        </w:r>
      </w:del>
      <w:ins w:id="622" w:author="CEFIR" w:date="2002-04-11T19:33:00Z">
        <w:del w:id="623" w:author="Администратор" w:date="2002-04-20T08:35:00Z">
          <w:r>
            <w:rPr>
              <w:lang w:val="ru-RU"/>
            </w:rPr>
            <w:delText>ой</w:delText>
          </w:r>
        </w:del>
      </w:ins>
      <w:del w:id="624" w:author="Администратор" w:date="2002-04-20T08:35:00Z">
        <w:r>
          <w:rPr>
            <w:lang w:val="ru-RU"/>
          </w:rPr>
          <w:delText>ая Резервн</w:delText>
        </w:r>
      </w:del>
      <w:ins w:id="625" w:author="CEFIR" w:date="2002-04-11T19:33:00Z">
        <w:del w:id="626" w:author="Администратор" w:date="2002-04-20T08:35:00Z">
          <w:r>
            <w:rPr>
              <w:lang w:val="ru-RU"/>
            </w:rPr>
            <w:delText>ой</w:delText>
          </w:r>
        </w:del>
      </w:ins>
      <w:del w:id="627" w:author="Администратор" w:date="2002-04-20T08:35:00Z">
        <w:r>
          <w:rPr>
            <w:lang w:val="ru-RU"/>
          </w:rPr>
          <w:delText>ая Систем</w:delText>
        </w:r>
      </w:del>
      <w:ins w:id="628" w:author="CEFIR" w:date="2002-04-11T19:33:00Z">
        <w:del w:id="629" w:author="Администратор" w:date="2002-04-20T08:35:00Z">
          <w:r>
            <w:rPr>
              <w:lang w:val="ru-RU"/>
            </w:rPr>
            <w:delText>ы</w:delText>
          </w:r>
        </w:del>
      </w:ins>
      <w:del w:id="630" w:author="Администратор" w:date="2002-04-20T08:35:00Z">
        <w:r>
          <w:rPr>
            <w:lang w:val="ru-RU"/>
          </w:rPr>
          <w:delText>а (ФРС) – обязан поддерживать «максимально возможные выпуск и занятость»</w:delText>
        </w:r>
      </w:del>
      <w:ins w:id="631" w:author="CEFIR" w:date="2002-04-11T19:33:00Z">
        <w:del w:id="632" w:author="Администратор" w:date="2002-04-20T08:35:00Z">
          <w:r>
            <w:rPr>
              <w:lang w:val="ru-RU"/>
            </w:rPr>
            <w:delText>такая цель</w:delText>
          </w:r>
        </w:del>
      </w:ins>
      <w:ins w:id="633" w:author="CEFIR" w:date="2002-04-11T20:49:00Z">
        <w:del w:id="634" w:author="Администратор" w:date="2002-04-20T08:35:00Z">
          <w:r>
            <w:rPr>
              <w:lang w:val="ru-RU"/>
            </w:rPr>
            <w:delText xml:space="preserve"> даже</w:delText>
          </w:r>
        </w:del>
      </w:ins>
      <w:ins w:id="635" w:author="CEFIR" w:date="2002-04-11T19:33:00Z">
        <w:del w:id="636" w:author="Администратор" w:date="2002-04-20T08:35:00Z">
          <w:r>
            <w:rPr>
              <w:lang w:val="ru-RU"/>
            </w:rPr>
            <w:delText xml:space="preserve"> зафиксирована </w:delText>
          </w:r>
        </w:del>
      </w:ins>
      <w:ins w:id="637" w:author="CEFIR" w:date="2002-04-11T20:49:00Z">
        <w:del w:id="638" w:author="Администратор" w:date="2002-04-20T08:35:00Z">
          <w:r>
            <w:rPr>
              <w:lang w:val="ru-RU"/>
            </w:rPr>
            <w:delText xml:space="preserve">в </w:delText>
          </w:r>
        </w:del>
      </w:ins>
      <w:ins w:id="639" w:author="CEFIR" w:date="2002-04-11T19:33:00Z">
        <w:del w:id="640" w:author="Администратор" w:date="2002-04-20T08:35:00Z">
          <w:r>
            <w:rPr>
              <w:lang w:val="ru-RU"/>
            </w:rPr>
            <w:delText>закон</w:delText>
          </w:r>
        </w:del>
      </w:ins>
      <w:ins w:id="641" w:author="CEFIR" w:date="2002-04-11T20:49:00Z">
        <w:del w:id="642" w:author="Администратор" w:date="2002-04-20T08:35:00Z">
          <w:r>
            <w:rPr>
              <w:lang w:val="ru-RU"/>
            </w:rPr>
            <w:delText>е</w:delText>
          </w:r>
        </w:del>
      </w:ins>
      <w:del w:id="643" w:author="Администратор" w:date="2002-04-20T08:35:00Z">
        <w:r>
          <w:rPr>
            <w:lang w:val="ru-RU"/>
          </w:rPr>
          <w:delText xml:space="preserve">. </w:delText>
        </w:r>
      </w:del>
      <w:r>
        <w:rPr>
          <w:lang w:val="ru-RU"/>
        </w:rPr>
        <w:t xml:space="preserve">Однако в соответствии с современными теоретическими представлениями, в долгосрочной перспективе </w:t>
      </w:r>
      <w:del w:id="644" w:author="Администратор" w:date="2002-04-20T08:45:00Z">
        <w:r>
          <w:rPr>
            <w:lang w:val="ru-RU"/>
          </w:rPr>
          <w:delText xml:space="preserve">объём </w:delText>
        </w:r>
      </w:del>
      <w:r>
        <w:rPr>
          <w:lang w:val="ru-RU"/>
        </w:rPr>
        <w:t xml:space="preserve">ВВП </w:t>
      </w:r>
      <w:ins w:id="645" w:author="Администратор" w:date="2002-04-20T08:45:00Z">
        <w:r>
          <w:rPr>
            <w:lang w:val="ru-RU"/>
          </w:rPr>
          <w:t xml:space="preserve">растет с так </w:t>
        </w:r>
      </w:ins>
      <w:del w:id="646" w:author="Администратор" w:date="2002-04-20T08:45:00Z">
        <w:r>
          <w:rPr>
            <w:lang w:val="ru-RU"/>
          </w:rPr>
          <w:delText>остаётся на т</w:delText>
        </w:r>
      </w:del>
      <w:ins w:id="647" w:author="CEFIR" w:date="2002-04-11T22:02:00Z">
        <w:del w:id="648" w:author="Администратор" w:date="2002-04-20T08:45:00Z">
          <w:r>
            <w:rPr>
              <w:lang w:val="ru-RU"/>
            </w:rPr>
            <w:delText xml:space="preserve">ак </w:delText>
          </w:r>
        </w:del>
      </w:ins>
      <w:ins w:id="649" w:author="CEFIR" w:date="2002-04-11T22:02:00Z">
        <w:r>
          <w:rPr>
            <w:lang w:val="ru-RU"/>
          </w:rPr>
          <w:t>называем</w:t>
        </w:r>
      </w:ins>
      <w:ins w:id="650" w:author="CEFIR" w:date="2002-04-11T22:02:00Z">
        <w:del w:id="651" w:author="Администратор" w:date="2002-04-20T08:45:00Z">
          <w:r>
            <w:rPr>
              <w:lang w:val="ru-RU"/>
            </w:rPr>
            <w:delText>о</w:delText>
          </w:r>
        </w:del>
      </w:ins>
      <w:ins w:id="652" w:author="Администратор" w:date="2002-04-20T08:45:00Z">
        <w:r>
          <w:rPr>
            <w:lang w:val="ru-RU"/>
          </w:rPr>
          <w:t>ы</w:t>
        </w:r>
      </w:ins>
      <w:ins w:id="653" w:author="CEFIR" w:date="2002-04-11T22:02:00Z">
        <w:r>
          <w:rPr>
            <w:lang w:val="ru-RU"/>
          </w:rPr>
          <w:t>м</w:t>
        </w:r>
      </w:ins>
      <w:del w:id="654" w:author="CEFIR" w:date="2002-04-11T22:02:00Z">
        <w:r>
          <w:rPr>
            <w:lang w:val="ru-RU"/>
          </w:rPr>
          <w:delText>.н.</w:delText>
        </w:r>
      </w:del>
      <w:r>
        <w:rPr>
          <w:lang w:val="ru-RU"/>
        </w:rPr>
        <w:t xml:space="preserve"> «естественн</w:t>
      </w:r>
      <w:ins w:id="655" w:author="Администратор" w:date="2002-04-20T08:45:00Z">
        <w:r>
          <w:rPr>
            <w:lang w:val="ru-RU"/>
          </w:rPr>
          <w:t>ы</w:t>
        </w:r>
      </w:ins>
      <w:del w:id="656" w:author="Администратор" w:date="2002-04-20T08:45:00Z">
        <w:r>
          <w:rPr>
            <w:lang w:val="ru-RU"/>
          </w:rPr>
          <w:delText>о</w:delText>
        </w:r>
      </w:del>
      <w:r>
        <w:rPr>
          <w:lang w:val="ru-RU"/>
        </w:rPr>
        <w:t xml:space="preserve">м» </w:t>
      </w:r>
      <w:del w:id="657" w:author="Администратор" w:date="2002-04-20T08:46:00Z">
        <w:r>
          <w:rPr>
            <w:lang w:val="ru-RU"/>
          </w:rPr>
          <w:delText>уровне</w:delText>
        </w:r>
      </w:del>
      <w:ins w:id="658" w:author="Администратор" w:date="2002-04-20T08:46:00Z">
        <w:r>
          <w:rPr>
            <w:lang w:val="ru-RU"/>
          </w:rPr>
          <w:t>темпом</w:t>
        </w:r>
      </w:ins>
      <w:r>
        <w:rPr>
          <w:lang w:val="ru-RU"/>
        </w:rPr>
        <w:t xml:space="preserve">, который определяется  запасом производственных факторов в экономике, таких как </w:t>
      </w:r>
      <w:del w:id="659" w:author="CEFIR" w:date="2002-04-11T19:36:00Z">
        <w:r>
          <w:rPr>
            <w:lang w:val="ru-RU"/>
          </w:rPr>
          <w:delText>физический капитал</w:delText>
        </w:r>
      </w:del>
      <w:ins w:id="660" w:author="CEFIR" w:date="2002-04-11T19:36:00Z">
        <w:r>
          <w:rPr>
            <w:lang w:val="ru-RU"/>
          </w:rPr>
          <w:t>основные фонды</w:t>
        </w:r>
      </w:ins>
      <w:r>
        <w:rPr>
          <w:lang w:val="ru-RU"/>
        </w:rPr>
        <w:t xml:space="preserve">, труд, земля, природные ресурсы, знания и опыт, а </w:t>
      </w:r>
      <w:ins w:id="661" w:author="CEFIR" w:date="2002-04-22T17:02:00Z">
        <w:r>
          <w:rPr>
            <w:lang w:val="ru-RU"/>
          </w:rPr>
          <w:t xml:space="preserve">также </w:t>
        </w:r>
      </w:ins>
      <w:del w:id="662" w:author="Администратор" w:date="2002-04-20T08:46:00Z">
        <w:r>
          <w:rPr>
            <w:lang w:val="ru-RU"/>
          </w:rPr>
          <w:delText xml:space="preserve">также </w:delText>
        </w:r>
      </w:del>
      <w:ins w:id="663" w:author="Администратор" w:date="2002-04-20T08:46:00Z">
        <w:r>
          <w:rPr>
            <w:lang w:val="ru-RU"/>
          </w:rPr>
          <w:t xml:space="preserve">ростом </w:t>
        </w:r>
      </w:ins>
      <w:del w:id="664" w:author="Администратор" w:date="2002-04-20T08:46:00Z">
        <w:r>
          <mc:AlternateContent>
            <mc:Choice Requires="wps">
              <w:drawing>
                <wp:anchor behindDoc="1" distT="0" distB="0" distL="114935" distR="114935" simplePos="0" locked="0" layoutInCell="0" allowOverlap="1" relativeHeight="90">
                  <wp:simplePos x="0" y="0"/>
                  <wp:positionH relativeFrom="column">
                    <wp:posOffset>4739005</wp:posOffset>
                  </wp:positionH>
                  <wp:positionV relativeFrom="page">
                    <wp:posOffset>802640</wp:posOffset>
                  </wp:positionV>
                  <wp:extent cx="1257300" cy="1257300"/>
                  <wp:effectExtent l="5080" t="5080" r="5715" b="1035050"/>
                  <wp:wrapTight wrapText="bothSides">
                    <wp:wrapPolygon edited="0">
                      <wp:start x="3589" y="0"/>
                      <wp:lineTo x="3592" y="0"/>
                      <wp:lineTo x="2961" y="0"/>
                      <wp:lineTo x="2342" y="166"/>
                      <wp:lineTo x="1796" y="481"/>
                      <wp:lineTo x="1250" y="796"/>
                      <wp:lineTo x="796" y="1250"/>
                      <wp:lineTo x="481" y="1796"/>
                      <wp:lineTo x="166" y="2342"/>
                      <wp:lineTo x="0" y="2961"/>
                      <wp:lineTo x="0" y="3592"/>
                      <wp:lineTo x="0" y="6273"/>
                      <wp:lineTo x="0" y="8967"/>
                      <wp:lineTo x="0" y="12633"/>
                      <wp:lineTo x="0" y="15327"/>
                      <wp:lineTo x="0" y="18011"/>
                      <wp:lineTo x="0" y="18019"/>
                      <wp:lineTo x="0" y="18650"/>
                      <wp:lineTo x="166" y="19269"/>
                      <wp:lineTo x="481" y="19815"/>
                      <wp:lineTo x="796" y="20361"/>
                      <wp:lineTo x="1250" y="20814"/>
                      <wp:lineTo x="1796" y="21130"/>
                      <wp:lineTo x="2342" y="21445"/>
                      <wp:lineTo x="2961" y="21611"/>
                      <wp:lineTo x="3592" y="21611"/>
                      <wp:lineTo x="1189" y="25276"/>
                      <wp:lineTo x="8967" y="21611"/>
                      <wp:lineTo x="12633" y="21611"/>
                      <wp:lineTo x="15327" y="21611"/>
                      <wp:lineTo x="18011" y="21611"/>
                      <wp:lineTo x="18019" y="21611"/>
                      <wp:lineTo x="18650" y="21611"/>
                      <wp:lineTo x="19269" y="21445"/>
                      <wp:lineTo x="19815" y="21130"/>
                      <wp:lineTo x="20361" y="20814"/>
                      <wp:lineTo x="20814" y="20361"/>
                      <wp:lineTo x="21130" y="19815"/>
                      <wp:lineTo x="21445" y="19269"/>
                      <wp:lineTo x="21611" y="18650"/>
                      <wp:lineTo x="21611" y="18019"/>
                      <wp:lineTo x="21611" y="15327"/>
                      <wp:lineTo x="21611" y="12633"/>
                      <wp:lineTo x="21611" y="8967"/>
                      <wp:lineTo x="21611" y="6273"/>
                      <wp:lineTo x="21611" y="3589"/>
                      <wp:lineTo x="21611" y="3592"/>
                      <wp:lineTo x="21611" y="3592"/>
                      <wp:lineTo x="21611" y="2961"/>
                      <wp:lineTo x="21445" y="2342"/>
                      <wp:lineTo x="21130" y="1796"/>
                      <wp:lineTo x="20814" y="1250"/>
                      <wp:lineTo x="20361" y="796"/>
                      <wp:lineTo x="19815" y="481"/>
                      <wp:lineTo x="19269" y="166"/>
                      <wp:lineTo x="18650" y="0"/>
                      <wp:lineTo x="18019" y="0"/>
                      <wp:lineTo x="15327" y="0"/>
                      <wp:lineTo x="12633" y="0"/>
                      <wp:lineTo x="8967" y="0"/>
                      <wp:lineTo x="6273" y="0"/>
                      <wp:lineTo x="3589" y="0"/>
                    </wp:wrapPolygon>
                  </wp:wrapTight>
                  <wp:docPr id="11" name=""/>
                  <a:graphic xmlns:a="http://schemas.openxmlformats.org/drawingml/2006/main">
                    <a:graphicData uri="http://schemas.microsoft.com/office/word/2010/wordprocessingShape">
                      <wps:wsp>
                        <wps:cNvSpPr/>
                        <wps:spPr>
                          <a:xfrm>
                            <a:off x="0" y="0"/>
                            <a:ext cx="1257480" cy="1257480"/>
                          </a:xfrm>
                          <a:prstGeom prst="wedgeRoundRectCallout">
                            <a:avLst>
                              <a:gd name="adj1" fmla="val -44495"/>
                              <a:gd name="adj2" fmla="val 66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left"/>
                                <w:rPr/>
                              </w:pPr>
                              <w:r>
                                <w:rPr>
                                  <w:kern w:val="2"/>
                                  <w:sz w:val="20"/>
                                  <w:i/>
                                  <w:szCs w:val="20"/>
                                  <w:rFonts w:ascii="Times New Roman" w:hAnsi="Times New Roman" w:eastAsia="Times New Roman" w:cs="Times New Roman"/>
                                  <w:color w:val="auto"/>
                                  <w:lang w:val="ru-RU" w:bidi="ar-SA"/>
                                </w:rPr>
                                <w:delText>Должен ли ЦБ способствовать сглаживанию колебаний ВВП вокруг долгосрочного тренда?</w:delText>
                              </w:r>
                            </w:p>
                            <w:p>
                              <w:pPr>
                                <w:tabs>
                                  <w:tab w:val="left" w:pos="1985" w:leader="none"/>
                                </w:tabs>
                                <w:overflowPunct w:val="false"/>
                                <w:bidi w:val="0"/>
                                <w:rPr/>
                              </w:pPr>
                              <w:r>
                                <w:rPr>
                                  <w:kern w:val="2"/>
                                  <w:sz w:val="20"/>
                                  <w:i/>
                                  <w:szCs w:val="20"/>
                                  <w:iCs/>
                                  <w:rFonts w:ascii="Times New Roman" w:hAnsi="Times New Roman" w:eastAsia="Times New Roman" w:cs="Times New Roman"/>
                                  <w:color w:val="auto"/>
                                  <w:lang w:val="ru-RU" w:bidi="ar-SA"/>
                                </w:rPr>
                                <w:delText>В какой степени, по Вашему мнению, ЦБ способен управлять</w:delText>
                              </w:r>
                              <w:r>
                                <w:rPr>
                                  <w:kern w:val="2"/>
                                  <w:sz w:val="20"/>
                                  <w:szCs w:val="20"/>
                                  <w:rFonts w:ascii="Times New Roman" w:hAnsi="Times New Roman" w:eastAsia="Times New Roman" w:cs="Times New Roman"/>
                                  <w:color w:val="auto"/>
                                  <w:lang w:val="ru-RU" w:bidi="ar-SA"/>
                                </w:rPr>
                                <w:delText xml:space="preserve"> </w:delText>
                              </w:r>
                              <w:r>
                                <w:rPr>
                                  <w:kern w:val="2"/>
                                  <w:sz w:val="20"/>
                                  <w:szCs w:val="20"/>
                                  <w:i/>
                                  <w:iCs/>
                                  <w:rFonts w:ascii="Times New Roman" w:hAnsi="Times New Roman" w:eastAsia="Times New Roman" w:cs="Times New Roman"/>
                                  <w:color w:val="auto"/>
                                  <w:lang w:val="ru-RU" w:bidi="ar-SA"/>
                                </w:rPr>
                                <w:delText>реальным обменным курсом рубля?</w:delText>
                              </w:r>
                            </w:p>
                          </w:txbxContent>
                        </wps:txbx>
                        <wps:bodyPr anchor="t">
                          <a:noAutofit/>
                        </wps:bodyPr>
                      </wps:wsp>
                    </a:graphicData>
                  </a:graphic>
                </wp:anchor>
              </w:drawing>
            </mc:Choice>
            <mc:Fallback>
              <w:pict>
                <v:shape id="shape_0" fillcolor="white" stroked="t" o:allowincell="f" style="position:absolute;margin-left:373.15pt;margin-top:63.2pt;width:98.95pt;height:98.95pt;mso-wrap-style:square;v-text-anchor:top;mso-position-vertical-relative:page" type="_x0000_t17">
                  <v:textbox>
                    <w:txbxContent>
                      <w:p>
                        <w:pPr>
                          <w:overflowPunct w:val="false"/>
                          <w:bidi w:val="0"/>
                          <w:ind w:right="-72" w:hanging="0"/>
                          <w:jc w:val="left"/>
                          <w:rPr/>
                        </w:pPr>
                        <w:r>
                          <w:rPr>
                            <w:kern w:val="2"/>
                            <w:sz w:val="20"/>
                            <w:i/>
                            <w:szCs w:val="20"/>
                            <w:rFonts w:ascii="Times New Roman" w:hAnsi="Times New Roman" w:eastAsia="Times New Roman" w:cs="Times New Roman"/>
                            <w:color w:val="auto"/>
                            <w:lang w:val="ru-RU" w:bidi="ar-SA"/>
                          </w:rPr>
                          <w:delText>Должен ли ЦБ способствовать сглаживанию колебаний ВВП вокруг долгосрочного тренда?</w:delText>
                        </w:r>
                      </w:p>
                      <w:p>
                        <w:pPr>
                          <w:tabs>
                            <w:tab w:val="left" w:pos="1985" w:leader="none"/>
                          </w:tabs>
                          <w:overflowPunct w:val="false"/>
                          <w:bidi w:val="0"/>
                          <w:rPr/>
                        </w:pPr>
                        <w:r>
                          <w:rPr>
                            <w:kern w:val="2"/>
                            <w:sz w:val="20"/>
                            <w:i/>
                            <w:szCs w:val="20"/>
                            <w:iCs/>
                            <w:rFonts w:ascii="Times New Roman" w:hAnsi="Times New Roman" w:eastAsia="Times New Roman" w:cs="Times New Roman"/>
                            <w:color w:val="auto"/>
                            <w:lang w:val="ru-RU" w:bidi="ar-SA"/>
                          </w:rPr>
                          <w:delText>В какой степени, по Вашему мнению, ЦБ способен управлять</w:delText>
                        </w:r>
                        <w:r>
                          <w:rPr>
                            <w:kern w:val="2"/>
                            <w:sz w:val="20"/>
                            <w:szCs w:val="20"/>
                            <w:rFonts w:ascii="Times New Roman" w:hAnsi="Times New Roman" w:eastAsia="Times New Roman" w:cs="Times New Roman"/>
                            <w:color w:val="auto"/>
                            <w:lang w:val="ru-RU" w:bidi="ar-SA"/>
                          </w:rPr>
                          <w:delText xml:space="preserve"> </w:delText>
                        </w:r>
                        <w:r>
                          <w:rPr>
                            <w:kern w:val="2"/>
                            <w:sz w:val="20"/>
                            <w:szCs w:val="20"/>
                            <w:i/>
                            <w:iCs/>
                            <w:rFonts w:ascii="Times New Roman" w:hAnsi="Times New Roman" w:eastAsia="Times New Roman" w:cs="Times New Roman"/>
                            <w:color w:val="auto"/>
                            <w:lang w:val="ru-RU" w:bidi="ar-SA"/>
                          </w:rPr>
                          <w:delText>реальным обменным курсом рубля?</w:delText>
                        </w:r>
                      </w:p>
                    </w:txbxContent>
                  </v:textbox>
                  <v:fill o:detectmouseclick="t" type="solid" color2="black"/>
                  <v:stroke color="black" weight="9360" joinstyle="miter" endcap="flat"/>
                  <w10:wrap type="square"/>
                </v:shape>
              </w:pict>
            </mc:Fallback>
          </mc:AlternateContent>
        </w:r>
      </w:del>
      <w:del w:id="665" w:author="Администратор" w:date="2002-04-20T08:46:00Z">
        <w:r>
          <w:rPr>
            <w:lang w:val="ru-RU"/>
          </w:rPr>
          <w:delText>уровнем технологии производства</w:delText>
        </w:r>
      </w:del>
      <w:ins w:id="666" w:author="CEFIR" w:date="2002-04-11T19:38:00Z">
        <w:del w:id="667" w:author="Администратор" w:date="2002-04-20T08:46:00Z">
          <w:r>
            <w:rPr>
              <w:lang w:val="ru-RU"/>
            </w:rPr>
            <w:delText xml:space="preserve">, определяющей </w:delText>
          </w:r>
        </w:del>
      </w:ins>
      <w:ins w:id="668" w:author="CEFIR" w:date="2002-04-11T19:38:00Z">
        <w:r>
          <w:rPr>
            <w:lang w:val="ru-RU"/>
          </w:rPr>
          <w:t>производительност</w:t>
        </w:r>
      </w:ins>
      <w:ins w:id="669" w:author="CEFIR" w:date="2002-04-11T19:38:00Z">
        <w:del w:id="670" w:author="Администратор" w:date="2002-04-20T08:46:00Z">
          <w:r>
            <w:rPr>
              <w:lang w:val="ru-RU"/>
            </w:rPr>
            <w:delText>ь</w:delText>
          </w:r>
        </w:del>
      </w:ins>
      <w:ins w:id="671" w:author="Администратор" w:date="2002-04-20T08:46:00Z">
        <w:r>
          <w:rPr>
            <w:lang w:val="ru-RU"/>
          </w:rPr>
          <w:t>и факторов</w:t>
        </w:r>
      </w:ins>
      <w:del w:id="672" w:author="CEFIR" w:date="2002-04-11T19:38:00Z">
        <w:r>
          <w:rPr>
            <w:lang w:val="ru-RU"/>
          </w:rPr>
          <w:delText>, от чего зависит производительность факторов</w:delText>
        </w:r>
      </w:del>
      <w:r>
        <w:rPr>
          <w:lang w:val="ru-RU"/>
        </w:rPr>
        <w:t xml:space="preserve">. </w:t>
      </w:r>
      <w:ins w:id="673" w:author="Администратор" w:date="2002-04-20T08:46:00Z">
        <w:r>
          <w:rPr>
            <w:lang w:val="ru-RU"/>
          </w:rPr>
          <w:t xml:space="preserve">Денежная политика может обеспечить превышение </w:t>
        </w:r>
      </w:ins>
      <w:del w:id="674" w:author="CEFIR" w:date="2002-04-11T22:34:00Z">
        <w:r>
          <w:rPr>
            <w:lang w:val="ru-RU"/>
          </w:rPr>
          <w:delText>О</w:delText>
        </w:r>
      </w:del>
      <w:ins w:id="675" w:author="CEFIR" w:date="2002-04-11T22:34:00Z">
        <w:del w:id="676" w:author="Администратор" w:date="2002-04-20T08:47:00Z">
          <w:r>
            <w:rPr>
              <w:lang w:val="ru-RU"/>
            </w:rPr>
            <w:delText>О</w:delText>
          </w:r>
        </w:del>
      </w:ins>
      <w:del w:id="677" w:author="Администратор" w:date="2002-04-20T08:47:00Z">
        <w:r>
          <w:rPr>
            <w:lang w:val="ru-RU"/>
          </w:rPr>
          <w:delText xml:space="preserve">бъём ВВП, превосходящий этот </w:delText>
        </w:r>
      </w:del>
      <w:ins w:id="678" w:author="CEFIR" w:date="2002-04-11T19:39:00Z">
        <w:del w:id="679" w:author="Администратор" w:date="2002-04-20T08:47:00Z">
          <w:r>
            <w:rPr>
              <w:lang w:val="ru-RU"/>
            </w:rPr>
            <w:delText xml:space="preserve">такой </w:delText>
          </w:r>
        </w:del>
      </w:ins>
      <w:ins w:id="680" w:author="Администратор" w:date="2002-04-20T08:47:00Z">
        <w:r>
          <w:rPr>
            <w:lang w:val="ru-RU"/>
          </w:rPr>
          <w:t xml:space="preserve"> </w:t>
        </w:r>
      </w:ins>
      <w:r>
        <w:rPr>
          <w:lang w:val="ru-RU"/>
        </w:rPr>
        <w:t>«естественн</w:t>
      </w:r>
      <w:ins w:id="681" w:author="Администратор" w:date="2002-04-20T08:47:00Z">
        <w:r>
          <w:rPr>
            <w:lang w:val="ru-RU"/>
          </w:rPr>
          <w:t>ого</w:t>
        </w:r>
      </w:ins>
      <w:del w:id="682" w:author="Администратор" w:date="2002-04-20T08:47:00Z">
        <w:r>
          <w:rPr>
            <w:lang w:val="ru-RU"/>
          </w:rPr>
          <w:delText>ый</w:delText>
        </w:r>
      </w:del>
      <w:r>
        <w:rPr>
          <w:lang w:val="ru-RU"/>
        </w:rPr>
        <w:t>» уров</w:t>
      </w:r>
      <w:ins w:id="683" w:author="Администратор" w:date="2002-04-20T08:47:00Z">
        <w:r>
          <w:rPr>
            <w:lang w:val="ru-RU"/>
          </w:rPr>
          <w:t>ня</w:t>
        </w:r>
      </w:ins>
      <w:del w:id="684" w:author="Администратор" w:date="2002-04-20T08:47:00Z">
        <w:r>
          <w:rPr>
            <w:lang w:val="ru-RU"/>
          </w:rPr>
          <w:delText xml:space="preserve">ень, можно обеспечить </w:delText>
        </w:r>
      </w:del>
      <w:ins w:id="685" w:author="Администратор" w:date="2002-04-20T08:47:00Z">
        <w:r>
          <w:rPr>
            <w:lang w:val="ru-RU"/>
          </w:rPr>
          <w:t xml:space="preserve"> </w:t>
        </w:r>
      </w:ins>
      <w:r>
        <w:rPr>
          <w:lang w:val="ru-RU"/>
        </w:rPr>
        <w:t xml:space="preserve">лишь </w:t>
      </w:r>
      <w:del w:id="686" w:author="CEFIR" w:date="2002-04-11T19:34:00Z">
        <w:r>
          <w:rPr>
            <w:lang w:val="ru-RU"/>
          </w:rPr>
          <w:delText>в краткосрочном плане, т.е. на протяжении непродолжительного периода времени</w:delText>
        </w:r>
      </w:del>
      <w:ins w:id="687" w:author="CEFIR" w:date="2002-04-11T19:34:00Z">
        <w:r>
          <w:rPr>
            <w:lang w:val="ru-RU"/>
          </w:rPr>
          <w:t>ненадолго</w:t>
        </w:r>
      </w:ins>
      <w:del w:id="688" w:author="CEFIR" w:date="2002-04-11T22:33:00Z">
        <w:r>
          <w:rPr>
            <w:lang w:val="ru-RU"/>
          </w:rPr>
          <w:delText>,</w:delText>
        </w:r>
      </w:del>
      <w:r>
        <w:rPr>
          <w:lang w:val="ru-RU"/>
        </w:rPr>
        <w:t xml:space="preserve"> </w:t>
      </w:r>
      <w:ins w:id="689" w:author="CEFIR" w:date="2002-04-11T22:33:00Z">
        <w:r>
          <w:rPr>
            <w:lang w:val="ru-RU"/>
          </w:rPr>
          <w:t>(</w:t>
        </w:r>
      </w:ins>
      <w:r>
        <w:rPr>
          <w:lang w:val="ru-RU"/>
        </w:rPr>
        <w:t xml:space="preserve">за счёт </w:t>
      </w:r>
      <w:del w:id="690" w:author="CEFIR" w:date="2002-04-11T19:35:00Z">
        <w:r>
          <w:rPr>
            <w:lang w:val="ru-RU"/>
          </w:rPr>
          <w:delText xml:space="preserve">таких «экстренных» мер, как </w:delText>
        </w:r>
      </w:del>
      <w:r>
        <w:rPr>
          <w:lang w:val="ru-RU"/>
        </w:rPr>
        <w:t>сверхнормальн</w:t>
      </w:r>
      <w:ins w:id="691" w:author="CEFIR" w:date="2002-04-11T19:35:00Z">
        <w:r>
          <w:rPr>
            <w:lang w:val="ru-RU"/>
          </w:rPr>
          <w:t>ой</w:t>
        </w:r>
      </w:ins>
      <w:del w:id="692" w:author="CEFIR" w:date="2002-04-11T19:35:00Z">
        <w:r>
          <w:rPr>
            <w:lang w:val="ru-RU"/>
          </w:rPr>
          <w:delText>ая</w:delText>
        </w:r>
      </w:del>
      <w:r>
        <w:rPr>
          <w:lang w:val="ru-RU"/>
        </w:rPr>
        <w:t xml:space="preserve"> загрузк</w:t>
      </w:r>
      <w:ins w:id="693" w:author="CEFIR" w:date="2002-04-11T19:35:00Z">
        <w:r>
          <w:rPr>
            <w:lang w:val="ru-RU"/>
          </w:rPr>
          <w:t>и</w:t>
        </w:r>
      </w:ins>
      <w:del w:id="694" w:author="CEFIR" w:date="2002-04-11T19:35:00Z">
        <w:r>
          <w:rPr>
            <w:lang w:val="ru-RU"/>
          </w:rPr>
          <w:delText>а</w:delText>
        </w:r>
      </w:del>
      <w:r>
        <w:rPr>
          <w:lang w:val="ru-RU"/>
        </w:rPr>
        <w:t xml:space="preserve"> производственных мощностей и сверхурочны</w:t>
      </w:r>
      <w:ins w:id="695" w:author="CEFIR" w:date="2002-04-11T19:35:00Z">
        <w:r>
          <w:rPr>
            <w:lang w:val="ru-RU"/>
          </w:rPr>
          <w:t>х</w:t>
        </w:r>
      </w:ins>
      <w:del w:id="696" w:author="CEFIR" w:date="2002-04-11T19:35:00Z">
        <w:r>
          <w:rPr>
            <w:lang w:val="ru-RU"/>
          </w:rPr>
          <w:delText>е</w:delText>
        </w:r>
      </w:del>
      <w:r>
        <w:rPr>
          <w:lang w:val="ru-RU"/>
        </w:rPr>
        <w:t xml:space="preserve"> </w:t>
      </w:r>
      <w:del w:id="697" w:author="CEFIR" w:date="2002-04-11T19:36:00Z">
        <w:r>
          <w:rPr>
            <w:lang w:val="ru-RU"/>
          </w:rPr>
          <w:delText xml:space="preserve">часы </w:delText>
        </w:r>
      </w:del>
      <w:ins w:id="698" w:author="CEFIR" w:date="2002-04-11T19:36:00Z">
        <w:r>
          <w:rPr>
            <w:lang w:val="ru-RU"/>
          </w:rPr>
          <w:t xml:space="preserve">часов </w:t>
        </w:r>
      </w:ins>
      <w:r>
        <w:rPr>
          <w:lang w:val="ru-RU"/>
        </w:rPr>
        <w:t>работы</w:t>
      </w:r>
      <w:ins w:id="699" w:author="CEFIR" w:date="2002-04-11T22:33:00Z">
        <w:r>
          <w:rPr>
            <w:lang w:val="ru-RU"/>
          </w:rPr>
          <w:t>)</w:t>
        </w:r>
      </w:ins>
      <w:ins w:id="700" w:author="CEFIR" w:date="2002-04-11T22:33:00Z">
        <w:del w:id="701" w:author="Администратор" w:date="2002-04-20T08:47:00Z">
          <w:r>
            <w:rPr>
              <w:lang w:val="ru-RU"/>
            </w:rPr>
            <w:delText>,</w:delText>
          </w:r>
        </w:del>
      </w:ins>
      <w:ins w:id="702" w:author="CEFIR" w:date="2002-04-11T22:33:00Z">
        <w:r>
          <w:rPr>
            <w:lang w:val="ru-RU"/>
          </w:rPr>
          <w:t xml:space="preserve"> и только благодаря</w:t>
        </w:r>
      </w:ins>
      <w:del w:id="703" w:author="CEFIR" w:date="2002-04-11T22:33:00Z">
        <w:r>
          <w:rPr>
            <w:lang w:val="ru-RU"/>
          </w:rPr>
          <w:delText>.</w:delText>
        </w:r>
      </w:del>
      <w:r>
        <w:rPr>
          <w:lang w:val="ru-RU"/>
        </w:rPr>
        <w:t xml:space="preserve"> </w:t>
      </w:r>
      <w:del w:id="704" w:author="CEFIR" w:date="2002-04-11T22:33:00Z">
        <w:r>
          <w:rPr>
            <w:lang w:val="ru-RU"/>
          </w:rPr>
          <w:delText xml:space="preserve">Это становится возможным благодаря </w:delText>
        </w:r>
      </w:del>
      <w:r>
        <w:rPr>
          <w:lang w:val="ru-RU"/>
        </w:rPr>
        <w:t xml:space="preserve">тому, что не все цены в экономике одинаково оперативно и гибко реагируют на внезапные </w:t>
      </w:r>
      <w:ins w:id="705" w:author="Администратор" w:date="2002-04-20T08:48:00Z">
        <w:r>
          <w:rPr>
            <w:lang w:val="ru-RU"/>
          </w:rPr>
          <w:t xml:space="preserve">(то есть не ожидаемые экономикой) положительные или отрицательные </w:t>
        </w:r>
      </w:ins>
      <w:r>
        <w:rPr>
          <w:lang w:val="ru-RU"/>
        </w:rPr>
        <w:t xml:space="preserve">изменения </w:t>
      </w:r>
      <w:ins w:id="706" w:author="Администратор" w:date="2002-04-20T08:49:00Z">
        <w:r>
          <w:rPr>
            <w:lang w:val="ru-RU"/>
          </w:rPr>
          <w:t xml:space="preserve">(шоки) </w:t>
        </w:r>
      </w:ins>
      <w:del w:id="707" w:author="Администратор" w:date="2002-04-20T08:48:00Z">
        <w:r>
          <w:rPr>
            <w:lang w:val="ru-RU"/>
          </w:rPr>
          <w:delText xml:space="preserve">(шоки) </w:delText>
        </w:r>
      </w:del>
      <w:del w:id="708" w:author="Администратор" w:date="2002-04-21T13:58:00Z">
        <w:r>
          <w:rPr>
            <w:lang w:val="ru-RU"/>
          </w:rPr>
          <w:delText>в</w:delText>
        </w:r>
      </w:del>
      <w:r>
        <w:rPr>
          <w:lang w:val="ru-RU"/>
        </w:rPr>
        <w:t xml:space="preserve"> экономической конъюнктур</w:t>
      </w:r>
      <w:del w:id="709" w:author="Администратор" w:date="2002-04-21T13:58:00Z">
        <w:r>
          <w:rPr>
            <w:lang w:val="ru-RU"/>
          </w:rPr>
          <w:delText>е</w:delText>
        </w:r>
      </w:del>
      <w:ins w:id="710" w:author="Администратор" w:date="2002-04-21T13:58:00Z">
        <w:r>
          <w:rPr>
            <w:lang w:val="ru-RU"/>
          </w:rPr>
          <w:t>ы</w:t>
        </w:r>
      </w:ins>
      <w:r>
        <w:rPr>
          <w:lang w:val="ru-RU"/>
        </w:rPr>
        <w:t xml:space="preserve">. </w:t>
      </w:r>
      <w:del w:id="711" w:author="Администратор" w:date="2002-04-20T08:48:00Z">
        <w:r>
          <w:rPr>
            <w:lang w:val="ru-RU"/>
          </w:rPr>
          <w:delText xml:space="preserve">ДКП может служить одним из источников таких шоков, и следовательно, приводить к временным отклонениям выпуска </w:delText>
        </w:r>
      </w:del>
      <w:ins w:id="712" w:author="CEFIR" w:date="2002-04-11T22:34:00Z">
        <w:del w:id="713" w:author="Администратор" w:date="2002-04-20T08:48:00Z">
          <w:r>
            <w:rPr>
              <w:lang w:val="ru-RU"/>
            </w:rPr>
            <w:delText xml:space="preserve">объема производства </w:delText>
          </w:r>
        </w:del>
      </w:ins>
      <w:del w:id="714" w:author="Администратор" w:date="2002-04-20T08:48:00Z">
        <w:r>
          <w:rPr>
            <w:lang w:val="ru-RU"/>
          </w:rPr>
          <w:delText xml:space="preserve">и занятости от их естественных уровней. </w:delText>
        </w:r>
      </w:del>
      <w:ins w:id="715" w:author="Администратор" w:date="2002-04-20T08:48:00Z">
        <w:r>
          <w:rPr>
            <w:lang w:val="ru-RU"/>
          </w:rPr>
          <w:t xml:space="preserve"> </w:t>
        </w:r>
      </w:ins>
      <w:del w:id="716" w:author="Администратор" w:date="2002-04-20T08:48:00Z">
        <w:r>
          <w:rPr>
            <w:lang w:val="ru-RU"/>
          </w:rPr>
          <w:delText>Однако, п</w:delText>
        </w:r>
      </w:del>
      <w:ins w:id="717" w:author="Администратор" w:date="2002-04-20T08:48:00Z">
        <w:r>
          <w:rPr>
            <w:lang w:val="ru-RU"/>
          </w:rPr>
          <w:t>П</w:t>
        </w:r>
      </w:ins>
      <w:r>
        <w:rPr>
          <w:lang w:val="ru-RU"/>
        </w:rPr>
        <w:t xml:space="preserve">о мере корректировки цен на товары и на производственные факторы в экономике, ВВП неизбежно вернётся к своему естественному уровню. В этой связи говорят о нейтральности денег, имея в виду, что в долгосрочной перспективе шоки, обусловленные ДКП, не повлияют на </w:t>
      </w:r>
      <w:del w:id="718" w:author="CEFIR" w:date="2002-04-12T09:34:00Z">
        <w:r>
          <w:rPr>
            <w:lang w:val="ru-RU"/>
          </w:rPr>
          <w:delText xml:space="preserve">выпуск </w:delText>
        </w:r>
      </w:del>
      <w:ins w:id="719" w:author="CEFIR" w:date="2002-04-12T09:34:00Z">
        <w:r>
          <w:rPr>
            <w:lang w:val="ru-RU"/>
          </w:rPr>
          <w:t xml:space="preserve">объем производства </w:t>
        </w:r>
      </w:ins>
      <w:r>
        <w:rPr>
          <w:lang w:val="ru-RU"/>
        </w:rPr>
        <w:t>и занятость</w:t>
      </w:r>
      <w:del w:id="720" w:author="CEFIR" w:date="2002-04-22T17:02:00Z">
        <w:r>
          <w:rPr>
            <w:lang w:val="ru-RU"/>
          </w:rPr>
          <w:delText xml:space="preserve"> и</w:delText>
        </w:r>
      </w:del>
      <w:ins w:id="721" w:author="CEFIR" w:date="2002-04-22T17:02:00Z">
        <w:r>
          <w:rPr>
            <w:lang w:val="ru-RU"/>
          </w:rPr>
          <w:t>, а</w:t>
        </w:r>
      </w:ins>
      <w:r>
        <w:rPr>
          <w:lang w:val="ru-RU"/>
        </w:rPr>
        <w:t xml:space="preserve"> приведут лишь к изменению общего уровня цен в экономике. По этой причине поддерживать </w:t>
      </w:r>
      <w:ins w:id="722" w:author="CEFIR" w:date="2002-04-12T09:35:00Z">
        <w:r>
          <w:rPr>
            <w:lang w:val="ru-RU"/>
          </w:rPr>
          <w:t xml:space="preserve">эти две переменные на </w:t>
        </w:r>
      </w:ins>
      <w:r>
        <w:rPr>
          <w:lang w:val="ru-RU"/>
        </w:rPr>
        <w:t>максимально возможн</w:t>
      </w:r>
      <w:del w:id="723" w:author="CEFIR" w:date="2002-04-12T09:35:00Z">
        <w:r>
          <w:rPr>
            <w:lang w:val="ru-RU"/>
          </w:rPr>
          <w:delText>ые</w:delText>
        </w:r>
      </w:del>
      <w:ins w:id="724" w:author="CEFIR" w:date="2002-04-12T09:35:00Z">
        <w:r>
          <w:rPr>
            <w:lang w:val="ru-RU"/>
          </w:rPr>
          <w:t>ом уровне</w:t>
        </w:r>
      </w:ins>
      <w:del w:id="725" w:author="CEFIR" w:date="2002-04-12T09:35:00Z">
        <w:r>
          <w:rPr>
            <w:lang w:val="ru-RU"/>
          </w:rPr>
          <w:delText xml:space="preserve"> </w:delText>
        </w:r>
      </w:del>
      <w:del w:id="726" w:author="CEFIR" w:date="2002-04-12T09:33:00Z">
        <w:r>
          <w:rPr>
            <w:lang w:val="ru-RU"/>
          </w:rPr>
          <w:delText xml:space="preserve">выпуск </w:delText>
        </w:r>
      </w:del>
      <w:del w:id="727" w:author="CEFIR" w:date="2002-04-12T09:35:00Z">
        <w:r>
          <w:rPr>
            <w:lang w:val="ru-RU"/>
          </w:rPr>
          <w:delText>и занятость</w:delText>
        </w:r>
      </w:del>
      <w:r>
        <w:rPr>
          <w:lang w:val="ru-RU"/>
        </w:rPr>
        <w:t xml:space="preserve"> ЦБ может быть под силу только в краткосрочной перспективе, но не сколь угодно долго.</w:t>
      </w:r>
    </w:p>
    <w:p>
      <w:pPr>
        <w:pStyle w:val="1561"/>
        <w:rPr>
          <w:lang w:val="ru-RU"/>
          <w:del w:id="729" w:author="CEFIR" w:date="2002-04-18T16:24:00Z"/>
        </w:rPr>
      </w:pPr>
      <w:del w:id="728" w:author="CEFIR" w:date="2002-04-18T16:24:00Z">
        <w:r>
          <w:rPr>
            <w:lang w:val="ru-RU"/>
          </w:rPr>
        </w:r>
      </w:del>
    </w:p>
    <w:p>
      <w:pPr>
        <w:pStyle w:val="1561"/>
        <w:rPr>
          <w:lang w:val="ru-RU"/>
          <w:del w:id="731" w:author="CEFIR" w:date="2002-04-18T15:40:00Z"/>
        </w:rPr>
      </w:pPr>
      <w:del w:id="730" w:author="CEFIR" w:date="2002-04-18T15:40:00Z">
        <w:r>
          <w:rPr>
            <w:lang w:val="ru-RU"/>
          </w:rPr>
          <w:delText>Стабильный уровень ВВП как реализуемая цель</w:delText>
        </w:r>
      </w:del>
    </w:p>
    <w:p>
      <w:pPr>
        <w:pStyle w:val="1561"/>
        <w:rPr>
          <w:lang w:val="ru-RU"/>
        </w:rPr>
      </w:pPr>
      <w:r>
        <w:rPr>
          <w:lang w:val="ru-RU"/>
        </w:rPr>
      </w:r>
    </w:p>
    <w:p>
      <w:pPr>
        <w:pStyle w:val="1561"/>
        <w:rPr>
          <w:del w:id="744" w:author="CEFIR" w:date="2002-04-11T20:50:00Z"/>
        </w:rPr>
      </w:pPr>
      <w:r>
        <w:rPr>
          <w:lang w:val="ru-RU"/>
        </w:rPr>
        <w:t xml:space="preserve">Несмотря на то, что </w:t>
      </w:r>
      <w:del w:id="732" w:author="CEFIR" w:date="2002-04-11T20:54:00Z">
        <w:r>
          <w:rPr>
            <w:lang w:val="ru-RU"/>
          </w:rPr>
          <w:delText xml:space="preserve">в долгосрочной перспективе </w:delText>
        </w:r>
      </w:del>
      <w:r>
        <w:rPr>
          <w:lang w:val="ru-RU"/>
        </w:rPr>
        <w:t xml:space="preserve">ЦБ не способен </w:t>
      </w:r>
      <w:del w:id="733" w:author="CEFIR" w:date="2002-04-11T20:56:00Z">
        <w:r>
          <w:rPr>
            <w:lang w:val="ru-RU"/>
          </w:rPr>
          <w:delText>влиять на уровен</w:delText>
        </w:r>
      </w:del>
      <w:ins w:id="734" w:author="CEFIR" w:date="2002-04-11T22:04:00Z">
        <w:r>
          <w:rPr>
            <w:lang w:val="ru-RU"/>
          </w:rPr>
          <w:t>увеличить естественный уровень ВВП</w:t>
        </w:r>
      </w:ins>
      <w:del w:id="735" w:author="CEFIR" w:date="2002-04-11T20:56:00Z">
        <w:r>
          <w:rPr>
            <w:lang w:val="ru-RU"/>
          </w:rPr>
          <w:delText>ь ВВП</w:delText>
        </w:r>
      </w:del>
      <w:r>
        <w:rPr>
          <w:lang w:val="ru-RU"/>
        </w:rPr>
        <w:t xml:space="preserve">, он располагает реальной возможностью </w:t>
      </w:r>
      <w:r>
        <w:rPr>
          <w:i/>
          <w:lang w:val="ru-RU"/>
        </w:rPr>
        <w:t>уменьшать амплитуду колебаний ВВП вокруг долгосрочного тренда</w:t>
      </w:r>
      <w:r>
        <w:rPr>
          <w:lang w:val="ru-RU"/>
        </w:rPr>
        <w:t xml:space="preserve">, </w:t>
      </w:r>
      <w:del w:id="736" w:author="CEFIR" w:date="2002-04-11T22:36:00Z">
        <w:r>
          <w:rPr>
            <w:lang w:val="ru-RU"/>
          </w:rPr>
          <w:delText>которые происходят под влиянием других, не зависящих от ЦБ шоков,</w:delText>
        </w:r>
      </w:del>
      <w:ins w:id="737" w:author="CEFIR" w:date="2002-04-11T22:36:00Z">
        <w:r>
          <w:rPr>
            <w:lang w:val="ru-RU"/>
          </w:rPr>
          <w:t>происходящих под воздействием различных шоков,</w:t>
        </w:r>
      </w:ins>
      <w:r>
        <w:rPr>
          <w:lang w:val="ru-RU"/>
        </w:rPr>
        <w:t xml:space="preserve"> </w:t>
      </w:r>
      <w:ins w:id="738" w:author="CEFIR" w:date="2002-04-11T22:37:00Z">
        <w:r>
          <w:rPr>
            <w:lang w:val="ru-RU"/>
          </w:rPr>
          <w:t>таких, как</w:t>
        </w:r>
      </w:ins>
      <w:del w:id="739" w:author="CEFIR" w:date="2002-04-11T22:38:00Z">
        <w:r>
          <w:rPr>
            <w:lang w:val="ru-RU"/>
          </w:rPr>
          <w:delText>таких как, например,</w:delText>
        </w:r>
      </w:del>
      <w:r>
        <w:rPr>
          <w:lang w:val="ru-RU"/>
        </w:rPr>
        <w:t xml:space="preserve"> изменение мировых цен на экспортируемые </w:t>
      </w:r>
      <w:del w:id="740" w:author="CEFIR" w:date="2002-04-11T22:37:00Z">
        <w:r>
          <w:rPr>
            <w:lang w:val="ru-RU"/>
          </w:rPr>
          <w:delText>и</w:delText>
        </w:r>
      </w:del>
      <w:ins w:id="741" w:author="CEFIR" w:date="2002-04-11T22:37:00Z">
        <w:r>
          <w:rPr>
            <w:lang w:val="ru-RU"/>
          </w:rPr>
          <w:t>либо</w:t>
        </w:r>
      </w:ins>
      <w:r>
        <w:rPr>
          <w:lang w:val="ru-RU"/>
        </w:rPr>
        <w:t xml:space="preserve"> импортируемые товары, изменения в налогово-бюджетной политике, технологические шоки, природные катаклизмы (наводнения, землетрясения, неурожайные годы и т.д.) и др. </w:t>
      </w:r>
      <w:ins w:id="742" w:author="Администратор" w:date="2002-04-21T03:42:00Z">
        <w:r>
          <w:rPr>
            <w:lang w:val="ru-RU"/>
          </w:rPr>
          <w:t xml:space="preserve"> </w:t>
        </w:r>
      </w:ins>
      <w:del w:id="743" w:author="CEFIR" w:date="2002-04-11T20:50:00Z">
        <w:r>
          <w:rPr>
            <w:lang w:val="ru-RU"/>
          </w:rPr>
          <w:delText>Общественная польза от такой политики безусловна, поскольку подавляющая часть экономических агентов заинтересована в стабильности занятости и выпуска, что равнозначно стабильности доходов.</w:delText>
        </w:r>
      </w:del>
      <w:r>
        <mc:AlternateContent>
          <mc:Choice Requires="wps">
            <w:drawing>
              <wp:anchor behindDoc="1" distT="0" distB="0" distL="114935" distR="114935" simplePos="0" locked="0" layoutInCell="0" allowOverlap="1" relativeHeight="46">
                <wp:simplePos x="0" y="0"/>
                <wp:positionH relativeFrom="column">
                  <wp:posOffset>-61595</wp:posOffset>
                </wp:positionH>
                <wp:positionV relativeFrom="paragraph">
                  <wp:posOffset>237490</wp:posOffset>
                </wp:positionV>
                <wp:extent cx="1371600" cy="8001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Heading7"/>
                              <w:ind w:right="32" w:hanging="0"/>
                              <w:jc w:val="left"/>
                              <w:rPr>
                                <w:ins w:id="750" w:author="CEFIR" w:date="2002-04-18T15:40:00Z"/>
                              </w:rPr>
                            </w:pPr>
                            <w:ins w:id="745" w:author="CEFIR" w:date="2002-04-18T15:40:00Z">
                              <w:r>
                                <w:rPr/>
                                <w:t xml:space="preserve">Стабильный </w:t>
                              </w:r>
                            </w:ins>
                            <w:ins w:id="746" w:author="CEFIR" w:date="2002-04-18T15:40:00Z">
                              <w:del w:id="747" w:author="Администратор" w:date="2002-04-20T08:51:00Z">
                                <w:r>
                                  <w:rPr/>
                                  <w:delText>уровень</w:delText>
                                </w:r>
                              </w:del>
                            </w:ins>
                            <w:ins w:id="748" w:author="Администратор" w:date="2002-04-20T08:51:00Z">
                              <w:r>
                                <w:rPr/>
                                <w:t>рост</w:t>
                              </w:r>
                            </w:ins>
                            <w:ins w:id="749" w:author="CEFIR" w:date="2002-04-18T15:40:00Z">
                              <w:r>
                                <w:rPr/>
                                <w:t xml:space="preserve"> ВВП как реализуемая цель</w:t>
                              </w:r>
                            </w:ins>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8.7pt;mso-position-vertical-relative:text;margin-left:-4.85pt;mso-position-horizontal-relative:text">
                <v:fill opacity="0f"/>
                <v:textbox inset="0.100694444444444in,0.0506944444444444in,0.100694444444444in,0.0506944444444444in">
                  <w:txbxContent>
                    <w:p>
                      <w:pPr>
                        <w:pStyle w:val="Heading7"/>
                        <w:ind w:right="32" w:hanging="0"/>
                        <w:jc w:val="left"/>
                        <w:rPr>
                          <w:ins w:id="756" w:author="CEFIR" w:date="2002-04-18T15:40:00Z"/>
                        </w:rPr>
                      </w:pPr>
                      <w:ins w:id="751" w:author="CEFIR" w:date="2002-04-18T15:40:00Z">
                        <w:r>
                          <w:rPr/>
                          <w:t xml:space="preserve">Стабильный </w:t>
                        </w:r>
                      </w:ins>
                      <w:ins w:id="752" w:author="CEFIR" w:date="2002-04-18T15:40:00Z">
                        <w:del w:id="753" w:author="Администратор" w:date="2002-04-20T08:51:00Z">
                          <w:r>
                            <w:rPr/>
                            <w:delText>уровень</w:delText>
                          </w:r>
                        </w:del>
                      </w:ins>
                      <w:ins w:id="754" w:author="Администратор" w:date="2002-04-20T08:51:00Z">
                        <w:r>
                          <w:rPr/>
                          <w:t>рост</w:t>
                        </w:r>
                      </w:ins>
                      <w:ins w:id="755" w:author="CEFIR" w:date="2002-04-18T15:40:00Z">
                        <w:r>
                          <w:rPr/>
                          <w:t xml:space="preserve"> ВВП как реализуемая цель</w:t>
                        </w:r>
                      </w:ins>
                    </w:p>
                    <w:p>
                      <w:pPr>
                        <w:pStyle w:val="Normal"/>
                        <w:rPr>
                          <w:lang w:val="ru-RU"/>
                        </w:rPr>
                      </w:pPr>
                      <w:r>
                        <w:rPr>
                          <w:lang w:val="ru-RU"/>
                        </w:rPr>
                      </w:r>
                    </w:p>
                  </w:txbxContent>
                </v:textbox>
                <w10:wrap type="square"/>
              </v:rect>
            </w:pict>
          </mc:Fallback>
        </mc:AlternateContent>
      </w:r>
    </w:p>
    <w:p>
      <w:pPr>
        <w:pStyle w:val="1561"/>
        <w:widowControl/>
        <w:bidi w:val="0"/>
        <w:spacing w:before="120" w:after="0"/>
        <w:ind w:right="885" w:hanging="0"/>
        <w:jc w:val="both"/>
        <w:rPr>
          <w:lang w:val="ru-RU"/>
          <w:ins w:id="758" w:author="CEFIR" w:date="2002-04-11T20:50:00Z"/>
        </w:rPr>
      </w:pPr>
      <w:ins w:id="757" w:author="CEFIR" w:date="2002-04-11T20:50:00Z">
        <w:r>
          <w:rPr>
            <w:lang w:val="ru-RU"/>
          </w:rPr>
        </w:r>
      </w:ins>
    </w:p>
    <w:p>
      <w:pPr>
        <w:pStyle w:val="Normal"/>
        <w:ind w:right="885" w:hanging="0"/>
        <w:jc w:val="both"/>
        <w:rPr>
          <w:lang w:val="ru-RU"/>
          <w:del w:id="760" w:author="CEFIR" w:date="2002-04-18T16:23:00Z"/>
        </w:rPr>
      </w:pPr>
      <w:del w:id="759" w:author="CEFIR" w:date="2002-04-18T16:23:00Z">
        <w:r>
          <w:rPr>
            <w:lang w:val="ru-RU"/>
          </w:rPr>
        </w:r>
      </w:del>
    </w:p>
    <w:p>
      <w:pPr>
        <w:pStyle w:val="Normal"/>
        <w:ind w:right="885" w:hanging="0"/>
        <w:jc w:val="both"/>
        <w:rPr>
          <w:i/>
          <w:i/>
          <w:lang w:val="ru-RU"/>
          <w:del w:id="762" w:author="CEFIR" w:date="2002-04-12T15:53:00Z"/>
        </w:rPr>
      </w:pPr>
      <w:del w:id="761" w:author="CEFIR" w:date="2002-04-12T15:50:00Z">
        <w:r>
          <w:rPr>
            <w:i/>
            <w:lang w:val="ru-RU"/>
          </w:rPr>
          <w:delText>Вопрос: Входит ли ВВП в целевую функцию ЦБ РФ в настоящее время?</w:delText>
        </w:r>
      </w:del>
    </w:p>
    <w:p>
      <w:pPr>
        <w:pStyle w:val="Normal"/>
        <w:ind w:right="885" w:hanging="0"/>
        <w:jc w:val="both"/>
        <w:rPr>
          <w:i/>
          <w:i/>
          <w:lang w:val="ru-RU"/>
          <w:del w:id="764" w:author="CEFIR" w:date="2002-04-12T15:53:00Z"/>
        </w:rPr>
      </w:pPr>
      <w:del w:id="763" w:author="CEFIR" w:date="2002-04-12T15:53:00Z">
        <w:r>
          <w:rPr>
            <w:i/>
            <w:lang w:val="ru-RU"/>
          </w:rPr>
        </w:r>
      </w:del>
    </w:p>
    <w:p>
      <w:pPr>
        <w:pStyle w:val="Normal"/>
        <w:widowControl/>
        <w:bidi w:val="0"/>
        <w:ind w:right="885" w:hanging="0"/>
        <w:jc w:val="both"/>
        <w:rPr/>
      </w:pPr>
      <w:del w:id="765" w:author="CEFIR" w:date="2002-04-12T15:53:00Z">
        <w:r>
          <w:rPr/>
          <w:delText>Вопрос: Должен ли ЦБ способствовать сглаживанию колебаний ВВП вокруг долгосрочного тренда?</w:delText>
        </w:r>
      </w:del>
    </w:p>
    <w:p>
      <w:pPr>
        <w:pStyle w:val="1561"/>
        <w:rPr>
          <w:lang w:val="ru-RU" w:eastAsia="en-US"/>
          <w:del w:id="767" w:author="CEFIR" w:date="2002-04-18T16:24:00Z"/>
        </w:rPr>
      </w:pPr>
      <w:del w:id="766" w:author="CEFIR" w:date="2002-04-18T16:24:00Z">
        <w:r>
          <w:rPr>
            <w:lang w:val="ru-RU" w:eastAsia="en-US"/>
          </w:rPr>
        </w:r>
      </w:del>
      <w:r>
        <mc:AlternateContent>
          <mc:Choice Requires="wps">
            <w:drawing>
              <wp:anchor behindDoc="1" distT="0" distB="0" distL="114935" distR="114935" simplePos="0" locked="0" layoutInCell="1" allowOverlap="1" relativeHeight="0">
                <wp:simplePos x="0" y="0"/>
                <wp:positionH relativeFrom="column">
                  <wp:posOffset>-61595</wp:posOffset>
                </wp:positionH>
                <wp:positionV relativeFrom="paragraph">
                  <wp:posOffset>104775</wp:posOffset>
                </wp:positionV>
                <wp:extent cx="1371600" cy="49085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371600" cy="490855"/>
                        </a:xfrm>
                        <a:prstGeom prst="rect"/>
                        <a:solidFill>
                          <a:srgbClr val="FFFFFF">
                            <a:alpha val="0"/>
                          </a:srgbClr>
                        </a:solidFill>
                      </wps:spPr>
                      <wps:txbx>
                        <w:txbxContent>
                          <w:p>
                            <w:pPr>
                              <w:pStyle w:val="Heading7"/>
                              <w:tabs>
                                <w:tab w:val="clear" w:pos="720"/>
                                <w:tab w:val="left" w:pos="2268" w:leader="none"/>
                              </w:tabs>
                              <w:ind w:right="32" w:hanging="0"/>
                              <w:rPr>
                                <w:del w:id="770" w:author="Администратор" w:date="2002-04-21T03:11:00Z"/>
                              </w:rPr>
                            </w:pPr>
                            <w:ins w:id="768" w:author="CEFIR" w:date="2002-04-18T15:43:00Z">
                              <w:r>
                                <w:rPr/>
                                <w:t>Реальный обменный курс</w:t>
                              </w:r>
                            </w:ins>
                            <w:ins w:id="769" w:author="Администратор" w:date="2002-04-21T03:11:00Z">
                              <w:r>
                                <w:rPr/>
                                <w:t xml:space="preserve"> </w:t>
                              </w:r>
                            </w:ins>
                          </w:p>
                          <w:p>
                            <w:pPr>
                              <w:pStyle w:val="Heading7"/>
                              <w:tabs>
                                <w:tab w:val="clear" w:pos="720"/>
                                <w:tab w:val="left" w:pos="2268" w:leader="none"/>
                              </w:tabs>
                              <w:ind w:right="32" w:hanging="0"/>
                              <w:rPr>
                                <w:del w:id="772" w:author="Администратор" w:date="2002-04-21T03:11:00Z"/>
                              </w:rPr>
                            </w:pPr>
                            <w:del w:id="771" w:author="Администратор" w:date="2002-04-21T03:11:00Z">
                              <w:r>
                                <w:rPr/>
                              </w:r>
                            </w:del>
                          </w:p>
                          <w:p>
                            <w:pPr>
                              <w:pStyle w:val="Heading7"/>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108pt;height:38.65pt;mso-wrap-distance-left:9.05pt;mso-wrap-distance-right:9.05pt;mso-wrap-distance-top:0pt;mso-wrap-distance-bottom:0pt;margin-top:8.25pt;mso-position-vertical-relative:text;margin-left:-4.85pt;mso-position-horizontal-relative:text">
                <v:fill opacity="0f"/>
                <v:textbox inset="0.100694444444444in,0.0506944444444444in,0.100694444444444in,0.0506944444444444in">
                  <w:txbxContent>
                    <w:p>
                      <w:pPr>
                        <w:pStyle w:val="Heading7"/>
                        <w:tabs>
                          <w:tab w:val="clear" w:pos="720"/>
                          <w:tab w:val="left" w:pos="2268" w:leader="none"/>
                        </w:tabs>
                        <w:ind w:right="32" w:hanging="0"/>
                        <w:rPr>
                          <w:del w:id="775" w:author="Администратор" w:date="2002-04-21T03:11:00Z"/>
                        </w:rPr>
                      </w:pPr>
                      <w:ins w:id="773" w:author="CEFIR" w:date="2002-04-18T15:43:00Z">
                        <w:r>
                          <w:rPr/>
                          <w:t>Реальный обменный курс</w:t>
                        </w:r>
                      </w:ins>
                      <w:ins w:id="774" w:author="Администратор" w:date="2002-04-21T03:11:00Z">
                        <w:r>
                          <w:rPr/>
                          <w:t xml:space="preserve"> </w:t>
                        </w:r>
                      </w:ins>
                    </w:p>
                    <w:p>
                      <w:pPr>
                        <w:pStyle w:val="Heading7"/>
                        <w:tabs>
                          <w:tab w:val="clear" w:pos="720"/>
                          <w:tab w:val="left" w:pos="2268" w:leader="none"/>
                        </w:tabs>
                        <w:ind w:right="32" w:hanging="0"/>
                        <w:rPr>
                          <w:del w:id="777" w:author="Администратор" w:date="2002-04-21T03:11:00Z"/>
                        </w:rPr>
                      </w:pPr>
                      <w:del w:id="776" w:author="Администратор" w:date="2002-04-21T03:11:00Z">
                        <w:r>
                          <w:rPr/>
                        </w:r>
                      </w:del>
                    </w:p>
                    <w:p>
                      <w:pPr>
                        <w:pStyle w:val="Heading7"/>
                        <w:rPr>
                          <w:b/>
                          <w:b/>
                          <w:i/>
                          <w:i/>
                        </w:rPr>
                      </w:pPr>
                      <w:r>
                        <w:rPr>
                          <w:b/>
                          <w:i/>
                        </w:rPr>
                      </w:r>
                    </w:p>
                  </w:txbxContent>
                </v:textbox>
                <w10:wrap type="square"/>
              </v:rect>
            </w:pict>
          </mc:Fallback>
        </mc:AlternateContent>
      </w:r>
    </w:p>
    <w:p>
      <w:pPr>
        <w:pStyle w:val="1561"/>
        <w:rPr>
          <w:lang w:val="ru-RU"/>
          <w:del w:id="779" w:author="CEFIR" w:date="2002-04-18T15:43:00Z"/>
        </w:rPr>
      </w:pPr>
      <w:del w:id="778" w:author="CEFIR" w:date="2002-04-18T15:43:00Z">
        <w:r>
          <w:rPr>
            <w:lang w:val="ru-RU"/>
          </w:rPr>
          <w:delText>Реальный обменный курс</w:delText>
        </w:r>
      </w:del>
    </w:p>
    <w:p>
      <w:pPr>
        <w:pStyle w:val="1561"/>
        <w:rPr>
          <w:lang w:val="ru-RU"/>
          <w:del w:id="781" w:author="CEFIR" w:date="2002-04-18T15:43:00Z"/>
        </w:rPr>
      </w:pPr>
      <w:del w:id="780" w:author="CEFIR" w:date="2002-04-18T15:43:00Z">
        <w:r>
          <w:rPr>
            <w:lang w:val="ru-RU"/>
          </w:rPr>
        </w:r>
      </w:del>
    </w:p>
    <w:p>
      <w:pPr>
        <w:pStyle w:val="1561"/>
        <w:rPr/>
      </w:pPr>
      <w:ins w:id="782" w:author="CEFIR" w:date="2002-04-11T22:39:00Z">
        <w:r>
          <mc:AlternateContent>
            <mc:Choice Requires="wps">
              <w:drawing>
                <wp:anchor behindDoc="1" distT="0" distB="0" distL="114935" distR="114935" simplePos="0" locked="0" layoutInCell="0" allowOverlap="1" relativeHeight="56">
                  <wp:simplePos x="0" y="0"/>
                  <wp:positionH relativeFrom="column">
                    <wp:posOffset>4739005</wp:posOffset>
                  </wp:positionH>
                  <wp:positionV relativeFrom="page">
                    <wp:posOffset>1602740</wp:posOffset>
                  </wp:positionV>
                  <wp:extent cx="1463040" cy="914400"/>
                  <wp:effectExtent l="5080" t="5080" r="5715" b="173355"/>
                  <wp:wrapTight wrapText="bothSides">
                    <wp:wrapPolygon edited="0">
                      <wp:start x="3591" y="0"/>
                      <wp:lineTo x="3592" y="0"/>
                      <wp:lineTo x="2961" y="0"/>
                      <wp:lineTo x="2342" y="166"/>
                      <wp:lineTo x="1796" y="481"/>
                      <wp:lineTo x="1250" y="797"/>
                      <wp:lineTo x="796" y="1250"/>
                      <wp:lineTo x="481" y="1796"/>
                      <wp:lineTo x="166" y="2342"/>
                      <wp:lineTo x="0" y="2962"/>
                      <wp:lineTo x="0" y="3592"/>
                      <wp:lineTo x="0" y="6270"/>
                      <wp:lineTo x="0" y="8970"/>
                      <wp:lineTo x="0" y="12630"/>
                      <wp:lineTo x="0" y="15330"/>
                      <wp:lineTo x="0" y="18015"/>
                      <wp:lineTo x="0" y="18023"/>
                      <wp:lineTo x="0" y="18653"/>
                      <wp:lineTo x="166" y="19273"/>
                      <wp:lineTo x="481" y="19819"/>
                      <wp:lineTo x="796" y="20365"/>
                      <wp:lineTo x="1250" y="20818"/>
                      <wp:lineTo x="1796" y="21134"/>
                      <wp:lineTo x="2342" y="21449"/>
                      <wp:lineTo x="2961" y="21615"/>
                      <wp:lineTo x="3592" y="21615"/>
                      <wp:lineTo x="1219" y="25440"/>
                      <wp:lineTo x="8972" y="21615"/>
                      <wp:lineTo x="12628" y="21615"/>
                      <wp:lineTo x="15319" y="21615"/>
                      <wp:lineTo x="18009" y="21615"/>
                      <wp:lineTo x="18018" y="21615"/>
                      <wp:lineTo x="18648" y="21615"/>
                      <wp:lineTo x="19268" y="21449"/>
                      <wp:lineTo x="19814" y="21134"/>
                      <wp:lineTo x="20360" y="20818"/>
                      <wp:lineTo x="20813" y="20365"/>
                      <wp:lineTo x="21128" y="19819"/>
                      <wp:lineTo x="21443" y="19273"/>
                      <wp:lineTo x="21609" y="18653"/>
                      <wp:lineTo x="21609" y="18023"/>
                      <wp:lineTo x="21609" y="15330"/>
                      <wp:lineTo x="21609" y="12630"/>
                      <wp:lineTo x="21609" y="8970"/>
                      <wp:lineTo x="21609" y="6270"/>
                      <wp:lineTo x="21609" y="3585"/>
                      <wp:lineTo x="21609" y="3592"/>
                      <wp:lineTo x="21609" y="3592"/>
                      <wp:lineTo x="21609" y="2962"/>
                      <wp:lineTo x="21443" y="2342"/>
                      <wp:lineTo x="21128" y="1796"/>
                      <wp:lineTo x="20813" y="1250"/>
                      <wp:lineTo x="20360" y="797"/>
                      <wp:lineTo x="19814" y="481"/>
                      <wp:lineTo x="19268" y="166"/>
                      <wp:lineTo x="18648" y="0"/>
                      <wp:lineTo x="18018" y="0"/>
                      <wp:lineTo x="15319" y="0"/>
                      <wp:lineTo x="12628" y="0"/>
                      <wp:lineTo x="8972" y="0"/>
                      <wp:lineTo x="6281" y="0"/>
                      <wp:lineTo x="3591" y="0"/>
                    </wp:wrapPolygon>
                  </wp:wrapTight>
                  <wp:docPr id="14" name=""/>
                  <a:graphic xmlns:a="http://schemas.openxmlformats.org/drawingml/2006/main">
                    <a:graphicData uri="http://schemas.microsoft.com/office/word/2010/wordprocessingShape">
                      <wps:wsp>
                        <wps:cNvSpPr/>
                        <wps:spPr>
                          <a:xfrm>
                            <a:off x="0" y="0"/>
                            <a:ext cx="1463040" cy="914400"/>
                          </a:xfrm>
                          <a:prstGeom prst="wedgeRoundRectCallout">
                            <a:avLst>
                              <a:gd name="adj1" fmla="val -44356"/>
                              <a:gd name="adj2" fmla="val 67708"/>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1985" w:leader="none"/>
                                </w:tabs>
                                <w:overflowPunct w:val="false"/>
                                <w:bidi w:val="0"/>
                                <w:rPr/>
                              </w:pPr>
                              <w:r>
                                <w:rPr>
                                  <w:kern w:val="2"/>
                                  <w:sz w:val="20"/>
                                  <w:i/>
                                  <w:szCs w:val="20"/>
                                  <w:iCs/>
                                  <w:rFonts w:ascii="Times New Roman" w:hAnsi="Times New Roman" w:eastAsia="Times New Roman" w:cs="Times New Roman"/>
                                  <w:color w:val="auto"/>
                                  <w:lang w:val="ru-RU" w:bidi="ar-SA"/>
                                </w:rPr>
                                <w:t>В какой степени, по Вашему мнению, ЦБ способен управлять</w:t>
                              </w: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Times New Roman" w:hAnsi="Times New Roman" w:eastAsia="Times New Roman" w:cs="Times New Roman"/>
                                  <w:color w:val="auto"/>
                                  <w:lang w:val="ru-RU" w:bidi="ar-SA"/>
                                </w:rPr>
                                <w:t>реальным обменным курсом рубля?</w:t>
                              </w:r>
                            </w:p>
                          </w:txbxContent>
                        </wps:txbx>
                        <wps:bodyPr anchor="t">
                          <a:noAutofit/>
                        </wps:bodyPr>
                      </wps:wsp>
                    </a:graphicData>
                  </a:graphic>
                </wp:anchor>
              </w:drawing>
            </mc:Choice>
            <mc:Fallback>
              <w:pict>
                <v:shape id="shape_0" fillcolor="white" stroked="t" o:allowincell="f" style="position:absolute;margin-left:373.15pt;margin-top:126.2pt;width:115.15pt;height:71.95pt;mso-wrap-style:square;v-text-anchor:top;mso-position-vertical-relative:page" type="_x0000_t17">
                  <v:textbox>
                    <w:txbxContent>
                      <w:p>
                        <w:pPr>
                          <w:tabs>
                            <w:tab w:val="left" w:pos="1985" w:leader="none"/>
                          </w:tabs>
                          <w:overflowPunct w:val="false"/>
                          <w:bidi w:val="0"/>
                          <w:rPr/>
                        </w:pPr>
                        <w:r>
                          <w:rPr>
                            <w:kern w:val="2"/>
                            <w:sz w:val="20"/>
                            <w:i/>
                            <w:szCs w:val="20"/>
                            <w:iCs/>
                            <w:rFonts w:ascii="Times New Roman" w:hAnsi="Times New Roman" w:eastAsia="Times New Roman" w:cs="Times New Roman"/>
                            <w:color w:val="auto"/>
                            <w:lang w:val="ru-RU" w:bidi="ar-SA"/>
                          </w:rPr>
                          <w:t>В какой степени, по Вашему мнению, ЦБ способен управлять</w:t>
                        </w: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Times New Roman" w:hAnsi="Times New Roman" w:eastAsia="Times New Roman" w:cs="Times New Roman"/>
                            <w:color w:val="auto"/>
                            <w:lang w:val="ru-RU" w:bidi="ar-SA"/>
                          </w:rPr>
                          <w:t>реальным обменным курсом рубля?</w:t>
                        </w:r>
                      </w:p>
                    </w:txbxContent>
                  </v:textbox>
                  <v:fill o:detectmouseclick="t" type="solid" color2="black"/>
                  <v:stroke color="black" weight="9360" joinstyle="miter" endcap="flat"/>
                  <w10:wrap type="square"/>
                </v:shape>
              </w:pict>
            </mc:Fallback>
          </mc:AlternateContent>
        </w:r>
      </w:ins>
      <w:ins w:id="783" w:author="CEFIR" w:date="2002-04-11T22:39:00Z">
        <w:r>
          <w:rPr>
            <w:lang w:val="ru-RU"/>
          </w:rPr>
          <w:t>Изменения р</w:t>
        </w:r>
      </w:ins>
      <w:del w:id="784" w:author="CEFIR" w:date="2002-04-11T22:39:00Z">
        <w:r>
          <w:rPr>
            <w:lang w:val="ru-RU"/>
          </w:rPr>
          <w:delText>Р</w:delText>
        </w:r>
      </w:del>
      <w:r>
        <w:rPr>
          <w:lang w:val="ru-RU"/>
        </w:rPr>
        <w:t>еальн</w:t>
      </w:r>
      <w:ins w:id="785" w:author="CEFIR" w:date="2002-04-11T22:39:00Z">
        <w:r>
          <w:rPr>
            <w:lang w:val="ru-RU"/>
          </w:rPr>
          <w:t>ого</w:t>
        </w:r>
      </w:ins>
      <w:del w:id="786" w:author="CEFIR" w:date="2002-04-11T22:39:00Z">
        <w:r>
          <w:rPr>
            <w:lang w:val="ru-RU"/>
          </w:rPr>
          <w:delText>ый</w:delText>
        </w:r>
      </w:del>
      <w:r>
        <w:rPr>
          <w:lang w:val="ru-RU"/>
        </w:rPr>
        <w:t xml:space="preserve"> обменн</w:t>
      </w:r>
      <w:ins w:id="787" w:author="CEFIR" w:date="2002-04-11T22:39:00Z">
        <w:r>
          <w:rPr>
            <w:lang w:val="ru-RU"/>
          </w:rPr>
          <w:t>ого</w:t>
        </w:r>
      </w:ins>
      <w:del w:id="788" w:author="CEFIR" w:date="2002-04-11T22:39:00Z">
        <w:r>
          <w:rPr>
            <w:lang w:val="ru-RU"/>
          </w:rPr>
          <w:delText>ый</w:delText>
        </w:r>
      </w:del>
      <w:r>
        <w:rPr>
          <w:lang w:val="ru-RU"/>
        </w:rPr>
        <w:t xml:space="preserve"> курс</w:t>
      </w:r>
      <w:ins w:id="789" w:author="CEFIR" w:date="2002-04-11T22:39:00Z">
        <w:r>
          <w:rPr>
            <w:lang w:val="ru-RU"/>
          </w:rPr>
          <w:t>а</w:t>
        </w:r>
      </w:ins>
      <w:del w:id="790" w:author="CEFIR" w:date="2002-04-11T22:40:00Z">
        <w:r>
          <w:rPr>
            <w:lang w:val="ru-RU"/>
          </w:rPr>
          <w:delText>,</w:delText>
        </w:r>
      </w:del>
      <w:r>
        <w:rPr>
          <w:lang w:val="ru-RU"/>
        </w:rPr>
        <w:t xml:space="preserve"> </w:t>
      </w:r>
      <w:del w:id="791" w:author="CEFIR" w:date="2002-04-11T22:40:00Z">
        <w:r>
          <w:rPr>
            <w:lang w:val="ru-RU"/>
          </w:rPr>
          <w:delText>как правило, всегда является предметом внимания и озабоченности</w:delText>
        </w:r>
      </w:del>
      <w:ins w:id="792" w:author="CEFIR" w:date="2002-04-12T09:47:00Z">
        <w:r>
          <w:rPr>
            <w:lang w:val="ru-RU"/>
          </w:rPr>
          <w:t>затрагивают</w:t>
        </w:r>
      </w:ins>
      <w:r>
        <w:rPr>
          <w:lang w:val="ru-RU"/>
        </w:rPr>
        <w:t xml:space="preserve"> практически всех экономических агентов</w:t>
      </w:r>
      <w:ins w:id="793" w:author="CEFIR" w:date="2002-04-11T22:39:00Z">
        <w:r>
          <w:rPr>
            <w:lang w:val="ru-RU"/>
          </w:rPr>
          <w:t>.</w:t>
        </w:r>
      </w:ins>
      <w:del w:id="794" w:author="CEFIR" w:date="2002-04-11T22:39:00Z">
        <w:r>
          <w:rPr>
            <w:lang w:val="ru-RU"/>
          </w:rPr>
          <w:delText xml:space="preserve">, потому что его изменение оказывает на них непосредственное воздействие. </w:delText>
        </w:r>
      </w:del>
      <w:ins w:id="795" w:author="CEFIR" w:date="2002-04-11T22:39:00Z">
        <w:r>
          <w:rPr>
            <w:lang w:val="ru-RU"/>
          </w:rPr>
          <w:t xml:space="preserve"> </w:t>
        </w:r>
      </w:ins>
      <w:ins w:id="796" w:author="CEFIR" w:date="2002-04-11T22:43:00Z">
        <w:r>
          <w:rPr>
            <w:lang w:val="ru-RU"/>
          </w:rPr>
          <w:t>Е</w:t>
        </w:r>
      </w:ins>
      <w:ins w:id="797" w:author="CEFIR" w:date="2002-04-11T22:41:00Z">
        <w:r>
          <w:rPr>
            <w:lang w:val="ru-RU"/>
          </w:rPr>
          <w:t xml:space="preserve">сли реальная стоимость национальной валюты </w:t>
        </w:r>
      </w:ins>
      <w:ins w:id="798" w:author="CEFIR" w:date="2002-04-11T22:41:00Z">
        <w:del w:id="799" w:author="Администратор" w:date="2002-04-20T08:52:00Z">
          <w:r>
            <w:rPr>
              <w:lang w:val="ru-RU"/>
            </w:rPr>
            <w:delText>дорожает</w:delText>
          </w:r>
        </w:del>
      </w:ins>
      <w:ins w:id="800" w:author="Администратор" w:date="2002-04-20T08:52:00Z">
        <w:r>
          <w:rPr>
            <w:lang w:val="ru-RU"/>
          </w:rPr>
          <w:t>увеличивается</w:t>
        </w:r>
      </w:ins>
      <w:ins w:id="801" w:author="CEFIR" w:date="2002-04-11T22:41:00Z">
        <w:r>
          <w:rPr>
            <w:lang w:val="ru-RU"/>
          </w:rPr>
          <w:t xml:space="preserve">, </w:t>
        </w:r>
      </w:ins>
      <w:del w:id="802" w:author="CEFIR" w:date="2002-04-11T22:41:00Z">
        <w:r>
          <w:rPr>
            <w:lang w:val="ru-RU"/>
          </w:rPr>
          <w:delText xml:space="preserve">Так, например, реальное удорожание национальной валюты при прочих равных условиях приводит к тому, что </w:delText>
        </w:r>
      </w:del>
      <w:r>
        <w:rPr>
          <w:lang w:val="ru-RU"/>
        </w:rPr>
        <w:t xml:space="preserve">внешний спрос на экспортируемые страной товары сокращается, </w:t>
      </w:r>
      <w:del w:id="803" w:author="CEFIR" w:date="2002-04-11T22:42:00Z">
        <w:r>
          <w:rPr>
            <w:lang w:val="ru-RU"/>
          </w:rPr>
          <w:delText>однако при этом</w:delText>
        </w:r>
      </w:del>
      <w:r>
        <w:rPr>
          <w:lang w:val="ru-RU"/>
        </w:rPr>
        <w:t xml:space="preserve"> население пол</w:t>
      </w:r>
      <w:ins w:id="804" w:author="CEFIR" w:date="2002-04-11T20:51:00Z">
        <w:r>
          <w:rPr>
            <w:lang w:val="ru-RU"/>
          </w:rPr>
          <w:t>у</w:t>
        </w:r>
      </w:ins>
      <w:del w:id="805" w:author="CEFIR" w:date="2002-04-11T20:51:00Z">
        <w:r>
          <w:rPr>
            <w:lang w:val="ru-RU"/>
          </w:rPr>
          <w:delText>к</w:delText>
        </w:r>
      </w:del>
      <w:r>
        <w:rPr>
          <w:lang w:val="ru-RU"/>
        </w:rPr>
        <w:t>чает возможность покупать более дешёвые импортные товары</w:t>
      </w:r>
      <w:ins w:id="806" w:author="CEFIR" w:date="2002-04-11T22:42:00Z">
        <w:r>
          <w:rPr>
            <w:lang w:val="ru-RU"/>
          </w:rPr>
          <w:t>,</w:t>
        </w:r>
      </w:ins>
      <w:ins w:id="807" w:author="Администратор" w:date="2002-04-20T08:52:00Z">
        <w:r>
          <w:rPr>
            <w:lang w:val="ru-RU"/>
          </w:rPr>
          <w:t xml:space="preserve"> предприятием легче приобретать импортное оборудование,</w:t>
        </w:r>
      </w:ins>
      <w:del w:id="808" w:author="CEFIR" w:date="2002-04-11T22:42:00Z">
        <w:r>
          <w:rPr>
            <w:lang w:val="ru-RU"/>
          </w:rPr>
          <w:delText>. Кроме того, уменьшается в реальном выражении бремя</w:delText>
        </w:r>
      </w:del>
      <w:ins w:id="809" w:author="CEFIR" w:date="2002-04-11T22:42:00Z">
        <w:r>
          <w:rPr>
            <w:lang w:val="ru-RU"/>
          </w:rPr>
          <w:t xml:space="preserve"> а реальная стоимость</w:t>
        </w:r>
      </w:ins>
      <w:r>
        <w:rPr>
          <w:lang w:val="ru-RU"/>
        </w:rPr>
        <w:t xml:space="preserve"> внешнего долга</w:t>
      </w:r>
      <w:ins w:id="810" w:author="CEFIR" w:date="2002-04-11T22:43:00Z">
        <w:r>
          <w:rPr>
            <w:lang w:val="ru-RU"/>
          </w:rPr>
          <w:t xml:space="preserve"> становится меньше</w:t>
        </w:r>
      </w:ins>
      <w:ins w:id="811" w:author="CEFIR" w:date="2002-04-22T11:06:00Z">
        <w:r>
          <w:rPr>
            <w:lang w:val="ru-RU"/>
          </w:rPr>
          <w:t>, в чем может быть заинтересовано правительство</w:t>
        </w:r>
      </w:ins>
      <w:r>
        <w:rPr>
          <w:lang w:val="ru-RU"/>
        </w:rPr>
        <w:t xml:space="preserve">. </w:t>
      </w:r>
      <w:del w:id="812" w:author="CEFIR" w:date="2002-04-22T11:10:00Z">
        <w:r>
          <w:rPr>
            <w:lang w:val="ru-RU"/>
          </w:rPr>
          <w:delText xml:space="preserve">Очевидно, что </w:delText>
        </w:r>
      </w:del>
      <w:ins w:id="813" w:author="Администратор" w:date="2002-04-20T08:53:00Z">
        <w:del w:id="814" w:author="CEFIR" w:date="2002-04-22T11:10:00Z">
          <w:r>
            <w:rPr>
              <w:lang w:val="ru-RU"/>
            </w:rPr>
            <w:delText>о</w:delText>
          </w:r>
        </w:del>
      </w:ins>
      <w:ins w:id="815" w:author="CEFIR" w:date="2002-04-22T11:10:00Z">
        <w:r>
          <w:rPr>
            <w:lang w:val="ru-RU"/>
          </w:rPr>
          <w:t>О</w:t>
        </w:r>
      </w:ins>
      <w:ins w:id="816" w:author="Администратор" w:date="2002-04-20T08:53:00Z">
        <w:r>
          <w:rPr>
            <w:lang w:val="ru-RU"/>
          </w:rPr>
          <w:t xml:space="preserve">т </w:t>
        </w:r>
      </w:ins>
      <w:ins w:id="817" w:author="CEFIR" w:date="2002-04-22T15:08:00Z">
        <w:r>
          <w:rPr>
            <w:lang w:val="ru-RU"/>
          </w:rPr>
          <w:t xml:space="preserve">ослабления рубля в </w:t>
        </w:r>
      </w:ins>
      <w:ins w:id="818" w:author="CEFIR" w:date="2002-04-22T11:10:00Z">
        <w:r>
          <w:rPr>
            <w:lang w:val="ru-RU"/>
          </w:rPr>
          <w:t>реально</w:t>
        </w:r>
      </w:ins>
      <w:ins w:id="819" w:author="CEFIR" w:date="2002-04-22T15:08:00Z">
        <w:r>
          <w:rPr>
            <w:lang w:val="ru-RU"/>
          </w:rPr>
          <w:t>м</w:t>
        </w:r>
      </w:ins>
      <w:ins w:id="820" w:author="CEFIR" w:date="2002-04-22T11:10:00Z">
        <w:r>
          <w:rPr>
            <w:lang w:val="ru-RU"/>
          </w:rPr>
          <w:t xml:space="preserve"> </w:t>
        </w:r>
      </w:ins>
      <w:ins w:id="821" w:author="Администратор" w:date="2002-04-20T08:53:00Z">
        <w:del w:id="822" w:author="CEFIR" w:date="2002-04-22T15:08:00Z">
          <w:r>
            <w:rPr>
              <w:lang w:val="ru-RU"/>
            </w:rPr>
            <w:delText>девальвации</w:delText>
          </w:r>
        </w:del>
      </w:ins>
      <w:ins w:id="823" w:author="CEFIR" w:date="2002-04-22T15:08:00Z">
        <w:r>
          <w:rPr>
            <w:lang w:val="ru-RU"/>
          </w:rPr>
          <w:t>выражении</w:t>
        </w:r>
      </w:ins>
      <w:ins w:id="824" w:author="CEFIR" w:date="2002-04-22T11:10:00Z">
        <w:r>
          <w:rPr>
            <w:lang w:val="ru-RU"/>
          </w:rPr>
          <w:t>, напротив,</w:t>
        </w:r>
      </w:ins>
      <w:del w:id="825" w:author="CEFIR" w:date="2002-04-16T12:57:00Z">
        <w:r>
          <w:rPr>
            <w:lang w:val="ru-RU"/>
          </w:rPr>
          <w:delText>реальное ослабление национальной валюты выгодно</w:delText>
        </w:r>
      </w:del>
      <w:ins w:id="826" w:author="CEFIR" w:date="2002-04-16T12:57:00Z">
        <w:del w:id="827" w:author="Администратор" w:date="2002-04-20T08:53:00Z">
          <w:r>
            <w:rPr>
              <w:lang w:val="ru-RU"/>
            </w:rPr>
            <w:delText xml:space="preserve">в первом случае </w:delText>
          </w:r>
        </w:del>
      </w:ins>
      <w:ins w:id="828" w:author="Администратор" w:date="2002-04-20T08:53:00Z">
        <w:r>
          <w:rPr>
            <w:lang w:val="ru-RU"/>
          </w:rPr>
          <w:t xml:space="preserve"> </w:t>
        </w:r>
      </w:ins>
      <w:ins w:id="829" w:author="CEFIR" w:date="2002-04-16T12:57:00Z">
        <w:r>
          <w:rPr>
            <w:lang w:val="ru-RU"/>
          </w:rPr>
          <w:t>выигрывают</w:t>
        </w:r>
      </w:ins>
      <w:r>
        <w:rPr>
          <w:lang w:val="ru-RU"/>
        </w:rPr>
        <w:t>, прежде всего, предприятия</w:t>
      </w:r>
      <w:del w:id="830" w:author="CEFIR" w:date="2002-04-16T12:57:00Z">
        <w:r>
          <w:rPr>
            <w:lang w:val="ru-RU"/>
          </w:rPr>
          <w:delText>м</w:delText>
        </w:r>
      </w:del>
      <w:r>
        <w:rPr>
          <w:lang w:val="ru-RU"/>
        </w:rPr>
        <w:t>-эк</w:t>
      </w:r>
      <w:ins w:id="831" w:author="Администратор" w:date="2002-04-20T08:53:00Z">
        <w:r>
          <w:rPr>
            <w:lang w:val="ru-RU"/>
          </w:rPr>
          <w:t>с</w:t>
        </w:r>
      </w:ins>
      <w:r>
        <w:rPr>
          <w:lang w:val="ru-RU"/>
        </w:rPr>
        <w:t>портёр</w:t>
      </w:r>
      <w:del w:id="832" w:author="CEFIR" w:date="2002-04-16T12:57:00Z">
        <w:r>
          <w:rPr>
            <w:lang w:val="ru-RU"/>
          </w:rPr>
          <w:delText>ам</w:delText>
        </w:r>
      </w:del>
      <w:ins w:id="833" w:author="CEFIR" w:date="2002-04-16T12:57:00Z">
        <w:r>
          <w:rPr>
            <w:lang w:val="ru-RU"/>
          </w:rPr>
          <w:t>ы</w:t>
        </w:r>
      </w:ins>
      <w:ins w:id="834" w:author="Администратор" w:date="2002-04-20T08:53:00Z">
        <w:r>
          <w:rPr>
            <w:lang w:val="ru-RU"/>
          </w:rPr>
          <w:t xml:space="preserve"> и предприятия, конкурирующие с импортными товарами на внутреннем рынке</w:t>
        </w:r>
      </w:ins>
      <w:ins w:id="835" w:author="CEFIR" w:date="2002-04-22T20:12:00Z">
        <w:r>
          <w:rPr>
            <w:lang w:val="ru-RU"/>
          </w:rPr>
          <w:t>.</w:t>
        </w:r>
      </w:ins>
      <w:ins w:id="836" w:author="Администратор" w:date="2002-04-20T08:53:00Z">
        <w:del w:id="837" w:author="CEFIR" w:date="2002-04-22T20:12:00Z">
          <w:r>
            <w:rPr>
              <w:lang w:val="ru-RU"/>
            </w:rPr>
            <w:delText>,</w:delText>
          </w:r>
        </w:del>
      </w:ins>
      <w:del w:id="838" w:author="Администратор" w:date="2002-04-20T08:53:00Z">
        <w:r>
          <w:rPr>
            <w:lang w:val="ru-RU"/>
          </w:rPr>
          <w:delText>,</w:delText>
        </w:r>
      </w:del>
      <w:del w:id="839" w:author="CEFIR" w:date="2002-04-22T11:10:00Z">
        <w:r>
          <w:rPr>
            <w:lang w:val="ru-RU"/>
          </w:rPr>
          <w:delText xml:space="preserve"> в то время как в реальном укреплении национальной валюты может быть заинтересовано, например, правительство.</w:delText>
        </w:r>
      </w:del>
      <w:r>
        <w:rPr>
          <w:lang w:val="ru-RU"/>
        </w:rPr>
        <w:t xml:space="preserve"> В связи с этим возникает вопрос: способен </w:t>
      </w:r>
      <w:ins w:id="840" w:author="CEFIR" w:date="2002-04-22T17:05:00Z">
        <w:r>
          <w:rPr>
            <w:lang w:val="ru-RU"/>
          </w:rPr>
          <w:t xml:space="preserve">ли </w:t>
        </w:r>
      </w:ins>
      <w:r>
        <w:rPr>
          <w:lang w:val="ru-RU"/>
        </w:rPr>
        <w:t>вообще</w:t>
      </w:r>
      <w:del w:id="841" w:author="CEFIR" w:date="2002-04-22T17:05:00Z">
        <w:r>
          <w:rPr>
            <w:lang w:val="ru-RU"/>
          </w:rPr>
          <w:delText xml:space="preserve"> ли</w:delText>
        </w:r>
      </w:del>
      <w:r>
        <w:rPr>
          <w:lang w:val="ru-RU"/>
        </w:rPr>
        <w:t xml:space="preserve"> ЦБ управлять реальным обменным курсом вообще и если да, то в какой степени?</w:t>
      </w:r>
    </w:p>
    <w:p>
      <w:pPr>
        <w:pStyle w:val="1561"/>
        <w:rPr>
          <w:lang w:val="ru-RU"/>
          <w:del w:id="866" w:author="CEFIR" w:date="2002-04-18T16:05:00Z"/>
        </w:rPr>
      </w:pPr>
      <w:r>
        <mc:AlternateContent>
          <mc:Choice Requires="wps">
            <w:drawing>
              <wp:anchor behindDoc="1" distT="0" distB="0" distL="114935" distR="114935" simplePos="0" locked="0" layoutInCell="0" allowOverlap="1" relativeHeight="57">
                <wp:simplePos x="0" y="0"/>
                <wp:positionH relativeFrom="column">
                  <wp:posOffset>4739005</wp:posOffset>
                </wp:positionH>
                <wp:positionV relativeFrom="page">
                  <wp:posOffset>5488940</wp:posOffset>
                </wp:positionV>
                <wp:extent cx="1463040" cy="914400"/>
                <wp:effectExtent l="5080" t="5080" r="5715" b="173355"/>
                <wp:wrapTight wrapText="bothSides">
                  <wp:wrapPolygon edited="0">
                    <wp:start x="3591" y="0"/>
                    <wp:lineTo x="3592" y="0"/>
                    <wp:lineTo x="2961" y="0"/>
                    <wp:lineTo x="2342" y="166"/>
                    <wp:lineTo x="1796" y="481"/>
                    <wp:lineTo x="1250" y="797"/>
                    <wp:lineTo x="796" y="1250"/>
                    <wp:lineTo x="481" y="1796"/>
                    <wp:lineTo x="166" y="2342"/>
                    <wp:lineTo x="0" y="2962"/>
                    <wp:lineTo x="0" y="3592"/>
                    <wp:lineTo x="0" y="6270"/>
                    <wp:lineTo x="0" y="8970"/>
                    <wp:lineTo x="0" y="12630"/>
                    <wp:lineTo x="0" y="15330"/>
                    <wp:lineTo x="0" y="18015"/>
                    <wp:lineTo x="0" y="18023"/>
                    <wp:lineTo x="0" y="18653"/>
                    <wp:lineTo x="166" y="19273"/>
                    <wp:lineTo x="481" y="19819"/>
                    <wp:lineTo x="796" y="20365"/>
                    <wp:lineTo x="1250" y="20818"/>
                    <wp:lineTo x="1796" y="21134"/>
                    <wp:lineTo x="2342" y="21449"/>
                    <wp:lineTo x="2961" y="21615"/>
                    <wp:lineTo x="3592" y="21615"/>
                    <wp:lineTo x="1219" y="25440"/>
                    <wp:lineTo x="8972" y="21615"/>
                    <wp:lineTo x="12628" y="21615"/>
                    <wp:lineTo x="15319" y="21615"/>
                    <wp:lineTo x="18009" y="21615"/>
                    <wp:lineTo x="18018" y="21615"/>
                    <wp:lineTo x="18648" y="21615"/>
                    <wp:lineTo x="19268" y="21449"/>
                    <wp:lineTo x="19814" y="21134"/>
                    <wp:lineTo x="20360" y="20818"/>
                    <wp:lineTo x="20813" y="20365"/>
                    <wp:lineTo x="21128" y="19819"/>
                    <wp:lineTo x="21443" y="19273"/>
                    <wp:lineTo x="21609" y="18653"/>
                    <wp:lineTo x="21609" y="18023"/>
                    <wp:lineTo x="21609" y="15330"/>
                    <wp:lineTo x="21609" y="12630"/>
                    <wp:lineTo x="21609" y="8970"/>
                    <wp:lineTo x="21609" y="6270"/>
                    <wp:lineTo x="21609" y="3585"/>
                    <wp:lineTo x="21609" y="3592"/>
                    <wp:lineTo x="21609" y="3592"/>
                    <wp:lineTo x="21609" y="2962"/>
                    <wp:lineTo x="21443" y="2342"/>
                    <wp:lineTo x="21128" y="1796"/>
                    <wp:lineTo x="20813" y="1250"/>
                    <wp:lineTo x="20360" y="797"/>
                    <wp:lineTo x="19814" y="481"/>
                    <wp:lineTo x="19268" y="166"/>
                    <wp:lineTo x="18648" y="0"/>
                    <wp:lineTo x="18018" y="0"/>
                    <wp:lineTo x="15319" y="0"/>
                    <wp:lineTo x="12628" y="0"/>
                    <wp:lineTo x="8972" y="0"/>
                    <wp:lineTo x="6281" y="0"/>
                    <wp:lineTo x="3591" y="0"/>
                  </wp:wrapPolygon>
                </wp:wrapTight>
                <wp:docPr id="15" name=""/>
                <a:graphic xmlns:a="http://schemas.openxmlformats.org/drawingml/2006/main">
                  <a:graphicData uri="http://schemas.microsoft.com/office/word/2010/wordprocessingShape">
                    <wps:wsp>
                      <wps:cNvSpPr/>
                      <wps:spPr>
                        <a:xfrm>
                          <a:off x="0" y="0"/>
                          <a:ext cx="1463040" cy="914400"/>
                        </a:xfrm>
                        <a:prstGeom prst="wedgeRoundRectCallout">
                          <a:avLst>
                            <a:gd name="adj1" fmla="val -44356"/>
                            <a:gd name="adj2" fmla="val 67708"/>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1985" w:leader="none"/>
                              </w:tabs>
                              <w:overflowPunct w:val="false"/>
                              <w:bidi w:val="0"/>
                              <w:rPr/>
                            </w:pPr>
                            <w:r>
                              <w:rPr>
                                <w:kern w:val="2"/>
                                <w:sz w:val="20"/>
                                <w:i/>
                                <w:szCs w:val="20"/>
                                <w:iCs/>
                                <w:rFonts w:ascii="Times New Roman" w:hAnsi="Times New Roman" w:eastAsia="Times New Roman" w:cs="Times New Roman"/>
                                <w:color w:val="auto"/>
                                <w:lang w:val="ru-RU" w:bidi="ar-SA"/>
                              </w:rPr>
                              <w:t>В какой степени, по Вашему мнению, ЦБ способен способен должен управлять</w:t>
                            </w: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Times New Roman" w:hAnsi="Times New Roman" w:eastAsia="Times New Roman" w:cs="Times New Roman"/>
                                <w:color w:val="auto"/>
                                <w:lang w:val="ru-RU" w:bidi="ar-SA"/>
                              </w:rPr>
                              <w:t>реальным обменным курсом рубля?</w:t>
                            </w:r>
                          </w:p>
                        </w:txbxContent>
                      </wps:txbx>
                      <wps:bodyPr anchor="t">
                        <a:noAutofit/>
                      </wps:bodyPr>
                    </wps:wsp>
                  </a:graphicData>
                </a:graphic>
              </wp:anchor>
            </w:drawing>
          </mc:Choice>
          <mc:Fallback>
            <w:pict>
              <v:shape id="shape_0" fillcolor="white" stroked="t" o:allowincell="f" style="position:absolute;margin-left:373.15pt;margin-top:432.2pt;width:115.15pt;height:71.95pt;mso-wrap-style:square;v-text-anchor:top;mso-position-vertical-relative:page" type="_x0000_t17">
                <v:textbox>
                  <w:txbxContent>
                    <w:p>
                      <w:pPr>
                        <w:tabs>
                          <w:tab w:val="left" w:pos="1985" w:leader="none"/>
                        </w:tabs>
                        <w:overflowPunct w:val="false"/>
                        <w:bidi w:val="0"/>
                        <w:rPr/>
                      </w:pPr>
                      <w:r>
                        <w:rPr>
                          <w:kern w:val="2"/>
                          <w:sz w:val="20"/>
                          <w:i/>
                          <w:szCs w:val="20"/>
                          <w:iCs/>
                          <w:rFonts w:ascii="Times New Roman" w:hAnsi="Times New Roman" w:eastAsia="Times New Roman" w:cs="Times New Roman"/>
                          <w:color w:val="auto"/>
                          <w:lang w:val="ru-RU" w:bidi="ar-SA"/>
                        </w:rPr>
                        <w:t>В какой степени, по Вашему мнению, ЦБ способен способен должен управлять</w:t>
                      </w: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Times New Roman" w:hAnsi="Times New Roman" w:eastAsia="Times New Roman" w:cs="Times New Roman"/>
                          <w:color w:val="auto"/>
                          <w:lang w:val="ru-RU" w:bidi="ar-SA"/>
                        </w:rPr>
                        <w:t>реальным обменным курсом рубля?</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80">
                <wp:simplePos x="0" y="0"/>
                <wp:positionH relativeFrom="column">
                  <wp:posOffset>4396105</wp:posOffset>
                </wp:positionH>
                <wp:positionV relativeFrom="paragraph">
                  <wp:posOffset>2933065</wp:posOffset>
                </wp:positionV>
                <wp:extent cx="1828800" cy="1143000"/>
                <wp:effectExtent l="17145" t="5080" r="5715" b="588645"/>
                <wp:wrapTight wrapText="bothSides">
                  <wp:wrapPolygon edited="0">
                    <wp:start x="3585" y="0"/>
                    <wp:lineTo x="3591" y="0"/>
                    <wp:lineTo x="2961" y="0"/>
                    <wp:lineTo x="2342" y="166"/>
                    <wp:lineTo x="1796" y="481"/>
                    <wp:lineTo x="1250" y="796"/>
                    <wp:lineTo x="796" y="1250"/>
                    <wp:lineTo x="481" y="1796"/>
                    <wp:lineTo x="166" y="2342"/>
                    <wp:lineTo x="0" y="2961"/>
                    <wp:lineTo x="0" y="3592"/>
                    <wp:lineTo x="0" y="6276"/>
                    <wp:lineTo x="0" y="8964"/>
                    <wp:lineTo x="0" y="12636"/>
                    <wp:lineTo x="0" y="15324"/>
                    <wp:lineTo x="0" y="18012"/>
                    <wp:lineTo x="0" y="18020"/>
                    <wp:lineTo x="0" y="18651"/>
                    <wp:lineTo x="166" y="19270"/>
                    <wp:lineTo x="481" y="19816"/>
                    <wp:lineTo x="796" y="20362"/>
                    <wp:lineTo x="1250" y="20816"/>
                    <wp:lineTo x="1796" y="21131"/>
                    <wp:lineTo x="2342" y="21446"/>
                    <wp:lineTo x="2961" y="21612"/>
                    <wp:lineTo x="3591" y="21612"/>
                    <wp:lineTo x="-173" y="24516"/>
                    <wp:lineTo x="8970" y="21600"/>
                    <wp:lineTo x="12630" y="21600"/>
                    <wp:lineTo x="15323" y="21600"/>
                    <wp:lineTo x="18015" y="21600"/>
                    <wp:lineTo x="18016" y="21612"/>
                    <wp:lineTo x="18647" y="21612"/>
                    <wp:lineTo x="19266" y="21446"/>
                    <wp:lineTo x="19812" y="21131"/>
                    <wp:lineTo x="20358" y="20816"/>
                    <wp:lineTo x="20811" y="20362"/>
                    <wp:lineTo x="21126" y="19816"/>
                    <wp:lineTo x="21442" y="19270"/>
                    <wp:lineTo x="21608" y="18651"/>
                    <wp:lineTo x="21608" y="18020"/>
                    <wp:lineTo x="21608" y="15324"/>
                    <wp:lineTo x="21608" y="12636"/>
                    <wp:lineTo x="21608" y="8964"/>
                    <wp:lineTo x="21608" y="6276"/>
                    <wp:lineTo x="21608" y="3588"/>
                    <wp:lineTo x="21608" y="3592"/>
                    <wp:lineTo x="21608" y="3592"/>
                    <wp:lineTo x="21608" y="2961"/>
                    <wp:lineTo x="21442" y="2342"/>
                    <wp:lineTo x="21126" y="1796"/>
                    <wp:lineTo x="20811" y="1250"/>
                    <wp:lineTo x="20358" y="796"/>
                    <wp:lineTo x="19812" y="481"/>
                    <wp:lineTo x="19266" y="166"/>
                    <wp:lineTo x="18647" y="0"/>
                    <wp:lineTo x="18016" y="0"/>
                    <wp:lineTo x="15323" y="0"/>
                    <wp:lineTo x="12630" y="0"/>
                    <wp:lineTo x="8970" y="0"/>
                    <wp:lineTo x="6278" y="0"/>
                    <wp:lineTo x="3585" y="0"/>
                  </wp:wrapPolygon>
                </wp:wrapTight>
                <wp:docPr id="16" name=""/>
                <a:graphic xmlns:a="http://schemas.openxmlformats.org/drawingml/2006/main">
                  <a:graphicData uri="http://schemas.microsoft.com/office/word/2010/wordprocessingShape">
                    <wps:wsp>
                      <wps:cNvSpPr/>
                      <wps:spPr>
                        <a:xfrm>
                          <a:off x="0" y="0"/>
                          <a:ext cx="1828800" cy="1143000"/>
                        </a:xfrm>
                        <a:prstGeom prst="wedgeRoundRectCallout">
                          <a:avLst>
                            <a:gd name="adj1" fmla="val -50800"/>
                            <a:gd name="adj2" fmla="val 63444"/>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2268" w:leader="none"/>
                              </w:tabs>
                              <w:overflowPunct w:val="false"/>
                              <w:bidi w:val="0"/>
                              <w:ind w:right="-141" w:hanging="0"/>
                              <w:jc w:val="left"/>
                              <w:rPr/>
                            </w:pPr>
                            <w:r>
                              <w:rPr>
                                <w:kern w:val="2"/>
                                <w:sz w:val="20"/>
                                <w:i/>
                                <w:szCs w:val="20"/>
                                <w:rFonts w:ascii="Times New Roman" w:hAnsi="Times New Roman" w:eastAsia="Times New Roman" w:cs="Times New Roman"/>
                                <w:color w:val="auto"/>
                                <w:lang w:val="ru-RU" w:bidi="ar-SA"/>
                              </w:rPr>
                              <w:t>Должен ли ЦБ заниматься структурной политикой? Если да, какие отрасли должны получать ликвидность в первую очередь?Какие целевые переменные и с какими весами должны входить в целевую  функцию ЦБ (ВВП, инфляция, обменный курс,</w:t>
                            </w:r>
                            <w:r>
                              <w:rPr>
                                <w:kern w:val="2"/>
                                <w:i/>
                                <w:szCs w:val="20"/>
                                <w:sz w:val="24"/>
                                <w:rFonts w:ascii="Times New Roman" w:hAnsi="Times New Roman" w:eastAsia="Times New Roman" w:cs="Times New Roman"/>
                                <w:color w:val="auto"/>
                                <w:lang w:val="ru-RU" w:bidi="ar-SA"/>
                              </w:rPr>
                              <w:t xml:space="preserve"> </w:t>
                            </w:r>
                            <w:r>
                              <w:rPr>
                                <w:kern w:val="2"/>
                                <w:i/>
                                <w:szCs w:val="20"/>
                                <w:sz w:val="20"/>
                                <w:rFonts w:ascii="Times New Roman" w:hAnsi="Times New Roman" w:eastAsia="Times New Roman" w:cs="Times New Roman"/>
                                <w:color w:val="auto"/>
                                <w:lang w:val="ru-RU" w:bidi="ar-SA"/>
                              </w:rPr>
                              <w:t>что-то ещё)?</w:t>
                            </w:r>
                          </w:p>
                          <w:p>
                            <w:pPr>
                              <w:tabs>
                                <w:tab w:val="left" w:pos="2268" w:leader="none"/>
                              </w:tabs>
                              <w:overflowPunct w:val="false"/>
                              <w:bidi w:val="0"/>
                              <w:ind w:right="-141" w:hanging="0"/>
                              <w:jc w:val="lef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6.15pt;margin-top:230.95pt;width:143.95pt;height:89.95pt;mso-wrap-style:square;v-text-anchor:top" type="_x0000_t17">
                <v:textbox>
                  <w:txbxContent>
                    <w:p>
                      <w:pPr>
                        <w:tabs>
                          <w:tab w:val="left" w:pos="2268" w:leader="none"/>
                        </w:tabs>
                        <w:overflowPunct w:val="false"/>
                        <w:bidi w:val="0"/>
                        <w:ind w:right="-141" w:hanging="0"/>
                        <w:jc w:val="left"/>
                        <w:rPr/>
                      </w:pPr>
                      <w:r>
                        <w:rPr>
                          <w:kern w:val="2"/>
                          <w:sz w:val="20"/>
                          <w:i/>
                          <w:szCs w:val="20"/>
                          <w:rFonts w:ascii="Times New Roman" w:hAnsi="Times New Roman" w:eastAsia="Times New Roman" w:cs="Times New Roman"/>
                          <w:color w:val="auto"/>
                          <w:lang w:val="ru-RU" w:bidi="ar-SA"/>
                        </w:rPr>
                        <w:t>Должен ли ЦБ заниматься структурной политикой? Если да, какие отрасли должны получать ликвидность в первую очередь?Какие целевые переменные и с какими весами должны входить в целевую  функцию ЦБ (ВВП, инфляция, обменный курс,</w:t>
                      </w:r>
                      <w:r>
                        <w:rPr>
                          <w:kern w:val="2"/>
                          <w:i/>
                          <w:szCs w:val="20"/>
                          <w:sz w:val="24"/>
                          <w:rFonts w:ascii="Times New Roman" w:hAnsi="Times New Roman" w:eastAsia="Times New Roman" w:cs="Times New Roman"/>
                          <w:color w:val="auto"/>
                          <w:lang w:val="ru-RU" w:bidi="ar-SA"/>
                        </w:rPr>
                        <w:t xml:space="preserve"> </w:t>
                      </w:r>
                      <w:r>
                        <w:rPr>
                          <w:kern w:val="2"/>
                          <w:i/>
                          <w:szCs w:val="20"/>
                          <w:sz w:val="20"/>
                          <w:rFonts w:ascii="Times New Roman" w:hAnsi="Times New Roman" w:eastAsia="Times New Roman" w:cs="Times New Roman"/>
                          <w:color w:val="auto"/>
                          <w:lang w:val="ru-RU" w:bidi="ar-SA"/>
                        </w:rPr>
                        <w:t>что-то ещё)?</w:t>
                      </w:r>
                    </w:p>
                    <w:p>
                      <w:pPr>
                        <w:tabs>
                          <w:tab w:val="left" w:pos="2268" w:leader="none"/>
                        </w:tabs>
                        <w:overflowPunct w:val="false"/>
                        <w:bidi w:val="0"/>
                        <w:ind w:right="-141" w:hanging="0"/>
                        <w:jc w:val="lef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lang w:val="ru-RU"/>
        </w:rPr>
        <w:tab/>
      </w:r>
      <w:del w:id="842" w:author="CEFIR" w:date="2002-04-12T09:47:00Z">
        <w:r>
          <w:rPr>
            <w:lang w:val="ru-RU"/>
          </w:rPr>
          <w:delText>Согласно современным теоретическим представлениям</w:delText>
        </w:r>
      </w:del>
      <w:ins w:id="843" w:author="CEFIR" w:date="2002-04-12T09:47:00Z">
        <w:r>
          <w:rPr>
            <w:lang w:val="ru-RU"/>
          </w:rPr>
          <w:t>Экономическая теория говорит, что</w:t>
        </w:r>
      </w:ins>
      <w:del w:id="844" w:author="CEFIR" w:date="2002-04-12T09:47:00Z">
        <w:r>
          <w:rPr>
            <w:lang w:val="ru-RU"/>
          </w:rPr>
          <w:delText>,</w:delText>
        </w:r>
      </w:del>
      <w:r>
        <w:rPr>
          <w:lang w:val="ru-RU"/>
        </w:rPr>
        <w:t xml:space="preserve"> в долгосрочном периоде равновесный уровень реального обменного курса определяется</w:t>
      </w:r>
      <w:del w:id="845" w:author="Администратор" w:date="2002-04-21T03:12:00Z">
        <w:r>
          <w:rPr>
            <w:lang w:val="ru-RU"/>
          </w:rPr>
          <w:delText xml:space="preserve">, главным образом, </w:delText>
        </w:r>
      </w:del>
      <w:ins w:id="846" w:author="Администратор" w:date="2002-04-21T03:12:00Z">
        <w:r>
          <w:rPr>
            <w:lang w:val="ru-RU"/>
          </w:rPr>
          <w:t xml:space="preserve"> </w:t>
        </w:r>
      </w:ins>
      <w:r>
        <w:rPr>
          <w:lang w:val="ru-RU"/>
        </w:rPr>
        <w:t xml:space="preserve">соотношением производительности факторов (труда, капитала) внутри страны и за границей. Помимо этого, на долгосрочное значение реального обменного курса могут оказывать влияние торговые барьеры (транспортные издержки, а также квоты и тарифы). </w:t>
      </w:r>
      <w:ins w:id="847" w:author="CEFIR" w:date="2002-04-22T11:18:00Z">
        <w:r>
          <w:rPr>
            <w:lang w:val="ru-RU"/>
          </w:rPr>
          <w:t xml:space="preserve">Поддерживать обменный курс на желаемом уровне средствами денежной политики </w:t>
        </w:r>
      </w:ins>
      <w:ins w:id="848" w:author="CEFIR" w:date="2002-05-08T09:45:00Z">
        <w:r>
          <w:rPr>
            <w:lang w:val="ru-RU"/>
          </w:rPr>
          <w:t>возможно</w:t>
        </w:r>
      </w:ins>
      <w:ins w:id="849" w:author="CEFIR" w:date="2002-04-22T11:18:00Z">
        <w:r>
          <w:rPr>
            <w:lang w:val="ru-RU"/>
          </w:rPr>
          <w:t xml:space="preserve"> лишь на ограниченном промежутке времени. Длительность периода</w:t>
        </w:r>
      </w:ins>
      <w:ins w:id="850" w:author="CEFIR" w:date="2002-04-22T11:16:00Z">
        <w:r>
          <w:rPr>
            <w:lang w:val="ru-RU"/>
          </w:rPr>
          <w:t xml:space="preserve">, в течение которого ЦБ способен поддерживать курс на завышенном уровне, определяется объемом имеющихся в его распоряжении валютных  резервов. </w:t>
        </w:r>
      </w:ins>
      <w:del w:id="851" w:author="CEFIR" w:date="2002-04-22T11:19:00Z">
        <w:r>
          <w:rPr>
            <w:lang w:val="ru-RU"/>
          </w:rPr>
          <w:delText>Поэтому воздействовать на реальный обменный курс средствами ДКП ЦБ способен лишь в краткосрочном периоде, пока некоторые цены в экономике остаются негибкими.</w:delText>
        </w:r>
      </w:del>
      <w:ins w:id="852" w:author="CEFIR" w:date="2002-04-22T11:19:00Z">
        <w:r>
          <w:rPr>
            <w:lang w:val="ru-RU"/>
          </w:rPr>
          <w:t xml:space="preserve">Срок, в течение которого реальный курс может быть </w:t>
        </w:r>
      </w:ins>
      <w:ins w:id="853" w:author="CEFIR" w:date="2002-05-08T09:45:00Z">
        <w:r>
          <w:rPr>
            <w:lang w:val="ru-RU"/>
          </w:rPr>
          <w:t>искусственно</w:t>
        </w:r>
      </w:ins>
      <w:ins w:id="854" w:author="CEFIR" w:date="2002-04-22T11:19:00Z">
        <w:r>
          <w:rPr>
            <w:lang w:val="ru-RU"/>
          </w:rPr>
          <w:t xml:space="preserve"> поддерживаем на заниженном</w:t>
        </w:r>
      </w:ins>
      <w:ins w:id="855" w:author="CEFIR" w:date="2002-04-22T11:21:00Z">
        <w:r>
          <w:rPr>
            <w:lang w:val="ru-RU"/>
          </w:rPr>
          <w:t xml:space="preserve"> уровне, определяется временем, в течение которого цены в экономике подстраиваются</w:t>
        </w:r>
      </w:ins>
      <w:ins w:id="856" w:author="CEFIR" w:date="2002-04-22T11:23:00Z">
        <w:r>
          <w:rPr>
            <w:lang w:val="ru-RU"/>
          </w:rPr>
          <w:t>, «компенсируя» неравновесное значение номинального курса.</w:t>
        </w:r>
      </w:ins>
      <w:ins w:id="857" w:author="CEFIR" w:date="2002-04-11T22:56:00Z">
        <w:r>
          <w:rPr>
            <w:lang w:val="ru-RU"/>
          </w:rPr>
          <w:t xml:space="preserve"> В России, где </w:t>
        </w:r>
      </w:ins>
      <w:ins w:id="858" w:author="Oleg Zamulin" w:date="2002-04-22T17:37:00Z">
        <w:r>
          <w:rPr>
            <w:lang w:val="ru-RU"/>
          </w:rPr>
          <w:t xml:space="preserve">в силу инфляции </w:t>
        </w:r>
      </w:ins>
      <w:ins w:id="859" w:author="CEFIR" w:date="2002-04-11T22:56:00Z">
        <w:r>
          <w:rPr>
            <w:lang w:val="ru-RU"/>
          </w:rPr>
          <w:t>цены являются более гибкими, чем в развитых странах, возможности такого воздействия еще более ограничены</w:t>
        </w:r>
      </w:ins>
      <w:ins w:id="860" w:author="CEFIR" w:date="2002-04-22T11:24:00Z">
        <w:del w:id="861" w:author="Oleg Zamulin" w:date="2002-04-22T17:37:00Z">
          <w:r>
            <w:rPr>
              <w:lang w:val="ru-RU"/>
            </w:rPr>
            <w:delText>, чем в развитых странах</w:delText>
          </w:r>
        </w:del>
      </w:ins>
      <w:ins w:id="862" w:author="CEFIR" w:date="2002-04-22T11:24:00Z">
        <w:r>
          <w:rPr>
            <w:lang w:val="ru-RU"/>
          </w:rPr>
          <w:t xml:space="preserve">. </w:t>
        </w:r>
      </w:ins>
      <w:ins w:id="863" w:author="Администратор" w:date="2002-04-21T03:12:00Z">
        <w:del w:id="864" w:author="CEFIR" w:date="2002-04-22T11:24:00Z">
          <w:r>
            <w:rPr>
              <w:lang w:val="ru-RU"/>
            </w:rPr>
            <w:delText xml:space="preserve"> </w:delText>
          </w:r>
        </w:del>
      </w:ins>
      <w:ins w:id="865" w:author="Администратор" w:date="2002-04-21T03:12:00Z">
        <w:r>
          <w:rPr>
            <w:lang w:val="ru-RU"/>
          </w:rPr>
          <w:t>При этом попытки использовать денежную политику для снижения обменного курса могут привести к формированию инфляционных ожиданий и разгону инфл</w:t>
        </w:r>
      </w:ins>
    </w:p>
    <w:p>
      <w:pPr>
        <w:pStyle w:val="1561"/>
        <w:widowControl/>
        <w:bidi w:val="0"/>
        <w:spacing w:before="120" w:after="0"/>
        <w:ind w:right="885" w:hanging="0"/>
        <w:jc w:val="both"/>
        <w:rPr>
          <w:lang w:val="ru-RU"/>
          <w:ins w:id="868" w:author="Oleg Zamulin" w:date="2002-04-22T17:37:00Z"/>
        </w:rPr>
      </w:pPr>
      <w:ins w:id="867" w:author="Администратор" w:date="2002-04-21T03:13:00Z">
        <w:r>
          <w:rPr>
            <w:lang w:val="ru-RU"/>
          </w:rPr>
          <w:t>яции.</w:t>
        </w:r>
      </w:ins>
    </w:p>
    <w:p>
      <w:pPr>
        <w:pStyle w:val="1561"/>
        <w:rPr>
          <w:lang w:val="ru-RU"/>
          <w:ins w:id="870" w:author="Администратор" w:date="2002-04-21T01:36:00Z"/>
        </w:rPr>
      </w:pPr>
      <w:ins w:id="869" w:author="Администратор" w:date="2002-04-21T01:36:00Z">
        <w:r>
          <w:rPr>
            <w:lang w:val="ru-RU"/>
          </w:rPr>
        </w:r>
      </w:ins>
    </w:p>
    <w:p>
      <w:pPr>
        <w:pStyle w:val="1561"/>
        <w:rPr>
          <w:b/>
          <w:b/>
          <w:bCs/>
          <w:color w:val="000080"/>
          <w:u w:val="single"/>
          <w:lang w:val="ru-RU"/>
          <w:del w:id="878" w:author="Oleg Zamulin" w:date="2002-04-22T17:37:00Z"/>
        </w:rPr>
      </w:pPr>
      <w:ins w:id="871" w:author="CEFIR" w:date="2002-04-22T11:29:00Z">
        <w:del w:id="872" w:author="Oleg Zamulin" w:date="2002-04-22T17:37:00Z">
          <w:r>
            <w:rPr>
              <w:b/>
              <w:bCs/>
              <w:color w:val="000080"/>
              <w:u w:val="single"/>
              <w:lang w:val="ru-RU"/>
            </w:rPr>
            <w:delText xml:space="preserve">Вопрос к Ксении, Олегу: </w:delText>
          </w:r>
        </w:del>
      </w:ins>
      <w:ins w:id="873" w:author="CEFIR" w:date="2002-04-22T11:32:00Z">
        <w:del w:id="874" w:author="Oleg Zamulin" w:date="2002-04-22T17:37:00Z">
          <w:r>
            <w:rPr>
              <w:b/>
              <w:bCs/>
              <w:color w:val="000080"/>
              <w:u w:val="single"/>
              <w:lang w:val="ru-RU"/>
            </w:rPr>
            <w:delText xml:space="preserve">мне кажется что так как </w:delText>
          </w:r>
        </w:del>
      </w:ins>
      <w:ins w:id="875" w:author="CEFIR" w:date="2002-04-22T11:29:00Z">
        <w:del w:id="876" w:author="Oleg Zamulin" w:date="2002-04-22T17:37:00Z">
          <w:r>
            <w:rPr>
              <w:b/>
              <w:bCs/>
              <w:color w:val="000080"/>
              <w:u w:val="single"/>
              <w:lang w:val="ru-RU"/>
            </w:rPr>
            <w:delText>в России и пр. Больше</w:delText>
          </w:r>
        </w:del>
      </w:ins>
      <w:del w:id="877" w:author="Oleg Zamulin" w:date="2002-04-22T17:37:00Z">
        <w:r>
          <w:rPr>
            <w:b/>
            <w:bCs/>
            <w:color w:val="000080"/>
            <w:u w:val="single"/>
            <w:lang w:val="ru-RU"/>
          </w:rPr>
          <w:delText xml:space="preserve"> cap controls и в принципе больше возможностей у ЦБ влиять на курс, поэтому фраза звучит некорректно. - Маша</w:delText>
        </w:r>
      </w:del>
    </w:p>
    <w:p>
      <w:pPr>
        <w:pStyle w:val="1561"/>
        <w:rPr>
          <w:b/>
          <w:b/>
          <w:bCs/>
          <w:color w:val="000080"/>
          <w:u w:val="single"/>
          <w:lang w:val="ru-RU"/>
          <w:del w:id="880" w:author="CEFIR" w:date="2002-04-12T16:03:00Z"/>
        </w:rPr>
      </w:pPr>
      <w:del w:id="879" w:author="CEFIR" w:date="2002-04-12T16:03:00Z">
        <w:r>
          <w:rPr>
            <w:b/>
            <w:bCs/>
            <w:color w:val="000080"/>
            <w:u w:val="single"/>
            <w:lang w:val="ru-RU"/>
          </w:rPr>
        </w:r>
      </w:del>
    </w:p>
    <w:p>
      <w:pPr>
        <w:pStyle w:val="1561"/>
        <w:rPr>
          <w:lang w:val="ru-RU"/>
          <w:del w:id="882" w:author="CEFIR" w:date="2002-04-12T16:03:00Z"/>
        </w:rPr>
      </w:pPr>
      <w:del w:id="881" w:author="CEFIR" w:date="2002-04-12T16:03:00Z">
        <w:r>
          <w:rPr>
            <w:lang w:val="ru-RU"/>
          </w:rPr>
          <w:delText>Вопрос: В какой степени, по Вашему мнению, ЦБ способен управлять реальным обменным курсом рубля?</w:delText>
        </w:r>
      </w:del>
    </w:p>
    <w:p>
      <w:pPr>
        <w:pStyle w:val="1561"/>
        <w:rPr>
          <w:lang w:val="ru-RU"/>
          <w:del w:id="884" w:author="Администратор" w:date="2002-04-21T01:36:00Z"/>
        </w:rPr>
      </w:pPr>
      <w:del w:id="883" w:author="Администратор" w:date="2002-04-21T01:36:00Z">
        <w:r>
          <w:rPr>
            <w:lang w:val="ru-RU"/>
          </w:rPr>
        </w:r>
      </w:del>
    </w:p>
    <w:p>
      <w:pPr>
        <w:pStyle w:val="1561"/>
        <w:rPr>
          <w:lang w:val="ru-RU"/>
          <w:del w:id="887" w:author="CEFIR" w:date="2002-04-18T16:04:00Z"/>
        </w:rPr>
      </w:pPr>
      <w:del w:id="885" w:author="CEFIR" w:date="2002-04-18T16:04:00Z">
        <w:r>
          <mc:AlternateContent>
            <mc:Choice Requires="wps">
              <w:drawing>
                <wp:anchor behindDoc="1" distT="0" distB="0" distL="114935" distR="114935" simplePos="0" locked="0" layoutInCell="0" allowOverlap="1" relativeHeight="24">
                  <wp:simplePos x="0" y="0"/>
                  <wp:positionH relativeFrom="column">
                    <wp:posOffset>5082540</wp:posOffset>
                  </wp:positionH>
                  <wp:positionV relativeFrom="paragraph">
                    <wp:posOffset>89535</wp:posOffset>
                  </wp:positionV>
                  <wp:extent cx="1143000" cy="800100"/>
                  <wp:effectExtent l="5080" t="5080" r="5715" b="153035"/>
                  <wp:wrapTight wrapText="bothSides">
                    <wp:wrapPolygon edited="0">
                      <wp:start x="3588" y="0"/>
                      <wp:lineTo x="3592"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2" y="21617"/>
                      <wp:lineTo x="720" y="25423"/>
                      <wp:lineTo x="8964" y="21617"/>
                      <wp:lineTo x="12636" y="21617"/>
                      <wp:lineTo x="15324" y="21617"/>
                      <wp:lineTo x="18012" y="21617"/>
                      <wp:lineTo x="18020" y="21617"/>
                      <wp:lineTo x="18651" y="21617"/>
                      <wp:lineTo x="19270" y="21451"/>
                      <wp:lineTo x="19816" y="21136"/>
                      <wp:lineTo x="20362" y="20820"/>
                      <wp:lineTo x="20816" y="20367"/>
                      <wp:lineTo x="21131" y="19821"/>
                      <wp:lineTo x="21446" y="19275"/>
                      <wp:lineTo x="21612" y="18655"/>
                      <wp:lineTo x="21612" y="18024"/>
                      <wp:lineTo x="21600" y="15326"/>
                      <wp:lineTo x="21600" y="12634"/>
                      <wp:lineTo x="21600" y="8966"/>
                      <wp:lineTo x="21600" y="6274"/>
                      <wp:lineTo x="21600" y="3583"/>
                      <wp:lineTo x="21612" y="3593"/>
                      <wp:lineTo x="21612" y="3593"/>
                      <wp:lineTo x="21612" y="2962"/>
                      <wp:lineTo x="21446" y="2343"/>
                      <wp:lineTo x="21131" y="1796"/>
                      <wp:lineTo x="20816" y="1250"/>
                      <wp:lineTo x="20362" y="797"/>
                      <wp:lineTo x="19816" y="481"/>
                      <wp:lineTo x="19270" y="166"/>
                      <wp:lineTo x="18651" y="0"/>
                      <wp:lineTo x="18020" y="0"/>
                      <wp:lineTo x="15324" y="0"/>
                      <wp:lineTo x="12636" y="0"/>
                      <wp:lineTo x="8964" y="0"/>
                      <wp:lineTo x="6276" y="0"/>
                      <wp:lineTo x="3588" y="0"/>
                    </wp:wrapPolygon>
                  </wp:wrapTight>
                  <wp:docPr id="17" name=""/>
                  <a:graphic xmlns:a="http://schemas.openxmlformats.org/drawingml/2006/main">
                    <a:graphicData uri="http://schemas.microsoft.com/office/word/2010/wordprocessingShape">
                      <wps:wsp>
                        <wps:cNvSpPr/>
                        <wps:spPr>
                          <a:xfrm>
                            <a:off x="0" y="0"/>
                            <a:ext cx="1143000" cy="800280"/>
                          </a:xfrm>
                          <a:prstGeom prst="wedgeRoundRectCallout">
                            <a:avLst>
                              <a:gd name="adj1" fmla="val -46666"/>
                              <a:gd name="adj2" fmla="val 67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delText>Следует ли ЦБ РФ заниматься «структурной</w:delText>
                              </w:r>
                              <w:r>
                                <w:rPr>
                                  <w:kern w:val="2"/>
                                  <w:i/>
                                  <w:szCs w:val="20"/>
                                  <w:sz w:val="24"/>
                                  <w:rFonts w:ascii="Times New Roman" w:hAnsi="Times New Roman" w:eastAsia="Times New Roman" w:cs="Times New Roman"/>
                                  <w:color w:val="auto"/>
                                  <w:lang w:val="ru-RU" w:bidi="ar-SA"/>
                                </w:rPr>
                                <w:delText xml:space="preserve"> политикой»?</w:delText>
                              </w:r>
                            </w:p>
                          </w:txbxContent>
                        </wps:txbx>
                        <wps:bodyPr anchor="t">
                          <a:noAutofit/>
                        </wps:bodyPr>
                      </wps:wsp>
                    </a:graphicData>
                  </a:graphic>
                </wp:anchor>
              </w:drawing>
            </mc:Choice>
            <mc:Fallback>
              <w:pict>
                <v:shape id="shape_0" fillcolor="white" stroked="t" o:allowincell="f" style="position:absolute;margin-left:400.2pt;margin-top:7.05pt;width:89.95pt;height:62.9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ru-RU" w:bidi="ar-SA"/>
                          </w:rPr>
                          <w:delText>Следует ли ЦБ РФ заниматься «структурной</w:delText>
                        </w:r>
                        <w:r>
                          <w:rPr>
                            <w:kern w:val="2"/>
                            <w:i/>
                            <w:szCs w:val="20"/>
                            <w:sz w:val="24"/>
                            <w:rFonts w:ascii="Times New Roman" w:hAnsi="Times New Roman" w:eastAsia="Times New Roman" w:cs="Times New Roman"/>
                            <w:color w:val="auto"/>
                            <w:lang w:val="ru-RU" w:bidi="ar-SA"/>
                          </w:rPr>
                          <w:delText xml:space="preserve"> политикой»?</w:delText>
                        </w:r>
                      </w:p>
                    </w:txbxContent>
                  </v:textbox>
                  <v:fill o:detectmouseclick="t" type="solid" color2="black"/>
                  <v:stroke color="black" weight="9360" joinstyle="miter" endcap="flat"/>
                  <w10:wrap type="square"/>
                </v:shape>
              </w:pict>
            </mc:Fallback>
          </mc:AlternateContent>
        </w:r>
      </w:del>
      <w:del w:id="886" w:author="CEFIR" w:date="2002-04-18T16:04:00Z">
        <w:r>
          <w:rPr>
            <w:lang w:val="ru-RU"/>
          </w:rPr>
          <w:delText>Структурная политика</w:delText>
        </w:r>
      </w:del>
    </w:p>
    <w:p>
      <w:pPr>
        <w:pStyle w:val="1561"/>
        <w:rPr>
          <w:lang w:val="ru-RU"/>
          <w:del w:id="889" w:author="Администратор" w:date="2002-04-21T01:36:00Z"/>
        </w:rPr>
      </w:pPr>
      <w:del w:id="888" w:author="Администратор" w:date="2002-04-21T01:36:00Z">
        <w:r>
          <w:rPr>
            <w:lang w:val="ru-RU"/>
          </w:rPr>
        </w:r>
      </w:del>
    </w:p>
    <w:p>
      <w:pPr>
        <w:pStyle w:val="1561"/>
        <w:tabs>
          <w:tab w:val="clear" w:pos="720"/>
          <w:tab w:val="left" w:pos="2268" w:leader="none"/>
        </w:tabs>
        <w:ind w:right="885" w:hanging="0"/>
        <w:rPr>
          <w:del w:id="933" w:author="CEFIR" w:date="2002-04-11T23:11:00Z"/>
        </w:rPr>
      </w:pPr>
      <w:r>
        <mc:AlternateContent>
          <mc:Choice Requires="wps">
            <w:drawing>
              <wp:anchor behindDoc="1" distT="0" distB="0" distL="114935" distR="114935" simplePos="0" locked="0" layoutInCell="0" allowOverlap="1" relativeHeight="59">
                <wp:simplePos x="0" y="0"/>
                <wp:positionH relativeFrom="column">
                  <wp:posOffset>4510405</wp:posOffset>
                </wp:positionH>
                <wp:positionV relativeFrom="paragraph">
                  <wp:posOffset>1245870</wp:posOffset>
                </wp:positionV>
                <wp:extent cx="1714500" cy="1211580"/>
                <wp:effectExtent l="180340" t="5080" r="5715" b="5715"/>
                <wp:wrapSquare wrapText="bothSides"/>
                <wp:docPr id="18" name=""/>
                <a:graphic xmlns:a="http://schemas.openxmlformats.org/drawingml/2006/main">
                  <a:graphicData uri="http://schemas.microsoft.com/office/word/2010/wordprocessingShape">
                    <wps:wsp>
                      <wps:cNvSpPr/>
                      <wps:spPr>
                        <a:xfrm>
                          <a:off x="0" y="0"/>
                          <a:ext cx="1714680" cy="1211760"/>
                        </a:xfrm>
                        <a:prstGeom prst="wedgeRoundRectCallout">
                          <a:avLst>
                            <a:gd name="adj1" fmla="val -59851"/>
                            <a:gd name="adj2" fmla="val 45125"/>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2268" w:leader="none"/>
                              </w:tabs>
                              <w:overflowPunct w:val="false"/>
                              <w:bidi w:val="0"/>
                              <w:ind w:right="-141" w:hanging="0"/>
                              <w:jc w:val="left"/>
                              <w:rPr/>
                            </w:pPr>
                            <w:r>
                              <w:rPr>
                                <w:kern w:val="2"/>
                                <w:sz w:val="20"/>
                                <w:i/>
                                <w:szCs w:val="20"/>
                                <w:rFonts w:ascii="Times New Roman" w:hAnsi="Times New Roman" w:eastAsia="Times New Roman" w:cs="Times New Roman"/>
                                <w:color w:val="auto"/>
                                <w:lang w:val="ru-RU" w:bidi="ar-SA"/>
                              </w:rPr>
                              <w:t>Какие целевые переменные и с какими весами должны входить в целевую  функцию ЦБ (ВВП, инфляция, обменный курс,</w:t>
                            </w:r>
                            <w:r>
                              <w:rPr>
                                <w:kern w:val="2"/>
                                <w:i/>
                                <w:szCs w:val="20"/>
                                <w:sz w:val="24"/>
                                <w:rFonts w:ascii="Times New Roman" w:hAnsi="Times New Roman" w:eastAsia="Times New Roman" w:cs="Times New Roman"/>
                                <w:color w:val="auto"/>
                                <w:lang w:val="ru-RU" w:bidi="ar-SA"/>
                              </w:rPr>
                              <w:t xml:space="preserve"> </w:t>
                            </w:r>
                            <w:r>
                              <w:rPr>
                                <w:kern w:val="2"/>
                                <w:i/>
                                <w:szCs w:val="20"/>
                                <w:sz w:val="20"/>
                                <w:rFonts w:ascii="Times New Roman" w:hAnsi="Times New Roman" w:eastAsia="Times New Roman" w:cs="Times New Roman"/>
                                <w:color w:val="auto"/>
                                <w:lang w:val="ru-RU" w:bidi="ar-SA"/>
                              </w:rPr>
                              <w:t>что-то ещё)?</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15pt;margin-top:98.1pt;width:134.95pt;height:95.35pt;mso-wrap-style:square;v-text-anchor:top" type="_x0000_t17">
                <v:textbox>
                  <w:txbxContent>
                    <w:p>
                      <w:pPr>
                        <w:tabs>
                          <w:tab w:val="left" w:pos="2268" w:leader="none"/>
                        </w:tabs>
                        <w:overflowPunct w:val="false"/>
                        <w:bidi w:val="0"/>
                        <w:ind w:right="-141" w:hanging="0"/>
                        <w:jc w:val="left"/>
                        <w:rPr/>
                      </w:pPr>
                      <w:r>
                        <w:rPr>
                          <w:kern w:val="2"/>
                          <w:sz w:val="20"/>
                          <w:i/>
                          <w:szCs w:val="20"/>
                          <w:rFonts w:ascii="Times New Roman" w:hAnsi="Times New Roman" w:eastAsia="Times New Roman" w:cs="Times New Roman"/>
                          <w:color w:val="auto"/>
                          <w:lang w:val="ru-RU" w:bidi="ar-SA"/>
                        </w:rPr>
                        <w:t>Какие целевые переменные и с какими весами должны входить в целевую  функцию ЦБ (ВВП, инфляция, обменный курс,</w:t>
                      </w:r>
                      <w:r>
                        <w:rPr>
                          <w:kern w:val="2"/>
                          <w:i/>
                          <w:szCs w:val="20"/>
                          <w:sz w:val="24"/>
                          <w:rFonts w:ascii="Times New Roman" w:hAnsi="Times New Roman" w:eastAsia="Times New Roman" w:cs="Times New Roman"/>
                          <w:color w:val="auto"/>
                          <w:lang w:val="ru-RU" w:bidi="ar-SA"/>
                        </w:rPr>
                        <w:t xml:space="preserve"> </w:t>
                      </w:r>
                      <w:r>
                        <w:rPr>
                          <w:kern w:val="2"/>
                          <w:i/>
                          <w:szCs w:val="20"/>
                          <w:sz w:val="20"/>
                          <w:rFonts w:ascii="Times New Roman" w:hAnsi="Times New Roman" w:eastAsia="Times New Roman" w:cs="Times New Roman"/>
                          <w:color w:val="auto"/>
                          <w:lang w:val="ru-RU" w:bidi="ar-SA"/>
                        </w:rPr>
                        <w:t>что-то ещё)?</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t>Исторически центральные банки регулировали предложение денег в экономике посредством переучёта у коммерческих банков векселей предприятий</w:t>
      </w:r>
      <w:ins w:id="890" w:author="CEFIR" w:date="2002-04-11T22:58:00Z">
        <w:r>
          <w:rPr/>
          <w:t xml:space="preserve">, </w:t>
        </w:r>
      </w:ins>
      <w:ins w:id="891" w:author="CEFIR" w:date="2002-04-11T22:58:00Z">
        <w:del w:id="892" w:author="Администратор" w:date="2002-04-20T08:57:00Z">
          <w:r>
            <w:rPr/>
            <w:delText>котирующихся</w:delText>
          </w:r>
        </w:del>
      </w:ins>
      <w:ins w:id="893" w:author="Администратор" w:date="2002-04-20T08:57:00Z">
        <w:r>
          <w:rPr/>
          <w:t xml:space="preserve">считающихся </w:t>
        </w:r>
      </w:ins>
      <w:ins w:id="894" w:author="CEFIR" w:date="2002-04-11T22:58:00Z">
        <w:del w:id="895" w:author="Администратор" w:date="2002-04-20T08:57:00Z">
          <w:r>
            <w:rPr/>
            <w:delText xml:space="preserve"> среди</w:delText>
          </w:r>
        </w:del>
      </w:ins>
      <w:del w:id="896" w:author="CEFIR" w:date="2002-04-11T22:58:00Z">
        <w:r>
          <w:rPr/>
          <w:delText xml:space="preserve"> – первоклассных, т.е.</w:delText>
        </w:r>
      </w:del>
      <w:del w:id="897" w:author="Администратор" w:date="2002-04-20T08:57:00Z">
        <w:r>
          <w:rPr/>
          <w:delText xml:space="preserve"> </w:delText>
        </w:r>
      </w:del>
      <w:r>
        <w:rPr/>
        <w:t>наиболее надёжны</w:t>
      </w:r>
      <w:ins w:id="898" w:author="Администратор" w:date="2002-04-20T08:58:00Z">
        <w:r>
          <w:rPr/>
          <w:t>ми</w:t>
        </w:r>
      </w:ins>
      <w:del w:id="899" w:author="Администратор" w:date="2002-04-20T08:58:00Z">
        <w:r>
          <w:rPr/>
          <w:delText>х</w:delText>
        </w:r>
      </w:del>
      <w:del w:id="900" w:author="CEFIR" w:date="2002-04-11T22:59:00Z">
        <w:r>
          <w:rPr/>
          <w:delText>,</w:delText>
        </w:r>
      </w:del>
      <w:r>
        <w:rPr/>
        <w:t xml:space="preserve"> заёмщик</w:t>
      </w:r>
      <w:ins w:id="901" w:author="Администратор" w:date="2002-04-20T08:58:00Z">
        <w:r>
          <w:rPr/>
          <w:t>ами</w:t>
        </w:r>
      </w:ins>
      <w:del w:id="902" w:author="Администратор" w:date="2002-04-20T08:58:00Z">
        <w:r>
          <w:rPr/>
          <w:delText>ов</w:delText>
        </w:r>
      </w:del>
      <w:r>
        <w:rPr/>
        <w:t>. Впоследствии этот инструмент ДКП утратил прежнее значение, и теперь он практически нигде в мире не используется. Однако</w:t>
      </w:r>
      <w:del w:id="903" w:author="CEFIR" w:date="2002-04-11T23:00:00Z">
        <w:r>
          <w:rPr/>
          <w:delText xml:space="preserve"> в</w:delText>
        </w:r>
      </w:del>
      <w:r>
        <w:rPr/>
        <w:t xml:space="preserve"> </w:t>
      </w:r>
      <w:del w:id="904" w:author="CEFIR" w:date="2002-04-11T22:59:00Z">
        <w:r>
          <w:rPr/>
          <w:delText xml:space="preserve">последнее время </w:delText>
        </w:r>
      </w:del>
      <w:r>
        <w:rPr/>
        <w:t xml:space="preserve">в России </w:t>
      </w:r>
      <w:del w:id="905" w:author="CEFIR" w:date="2002-04-11T22:59:00Z">
        <w:r>
          <w:rPr/>
          <w:delText>всерьёз</w:delText>
        </w:r>
      </w:del>
      <w:r>
        <w:rPr/>
        <w:t xml:space="preserve"> </w:t>
      </w:r>
      <w:del w:id="906" w:author="CEFIR" w:date="2002-04-11T22:59:00Z">
        <w:r>
          <w:rPr/>
          <w:delText xml:space="preserve">обсуждается </w:delText>
        </w:r>
      </w:del>
      <w:r>
        <w:rPr/>
        <w:t xml:space="preserve">возможность </w:t>
      </w:r>
      <w:ins w:id="907" w:author="CEFIR" w:date="2002-04-11T22:59:00Z">
        <w:r>
          <w:rPr/>
          <w:t xml:space="preserve">возврата </w:t>
        </w:r>
      </w:ins>
      <w:r>
        <w:rPr/>
        <w:t xml:space="preserve">к </w:t>
      </w:r>
      <w:ins w:id="908" w:author="CEFIR" w:date="2002-04-11T23:00:00Z">
        <w:r>
          <w:rPr/>
          <w:t xml:space="preserve">подобной </w:t>
        </w:r>
      </w:ins>
      <w:r>
        <w:rPr/>
        <w:t xml:space="preserve">практике </w:t>
      </w:r>
      <w:del w:id="909" w:author="CEFIR" w:date="2002-04-11T23:00:00Z">
        <w:r>
          <w:rPr/>
          <w:delText>переучёта векселей предприятий</w:delText>
        </w:r>
      </w:del>
      <w:ins w:id="910" w:author="CEFIR" w:date="2002-04-11T23:00:00Z">
        <w:r>
          <w:rPr/>
          <w:t>время от времени обсуждается</w:t>
        </w:r>
      </w:ins>
      <w:r>
        <w:rPr/>
        <w:t xml:space="preserve">. </w:t>
      </w:r>
      <w:ins w:id="911" w:author="CEFIR" w:date="2002-04-11T23:03:00Z">
        <w:r>
          <w:rPr/>
          <w:t xml:space="preserve">Она </w:t>
        </w:r>
      </w:ins>
      <w:ins w:id="912" w:author="CEFIR" w:date="2002-04-12T09:49:00Z">
        <w:r>
          <w:rPr/>
          <w:t>предполагает</w:t>
        </w:r>
      </w:ins>
      <w:ins w:id="913" w:author="CEFIR" w:date="2002-04-11T23:03:00Z">
        <w:r>
          <w:rPr/>
          <w:t xml:space="preserve"> </w:t>
        </w:r>
      </w:ins>
      <w:ins w:id="914" w:author="CEFIR" w:date="2002-04-12T09:49:00Z">
        <w:r>
          <w:rPr/>
          <w:t>станда</w:t>
        </w:r>
      </w:ins>
      <w:ins w:id="915" w:author="CEFIR" w:date="2002-04-16T14:42:00Z">
        <w:r>
          <w:rPr/>
          <w:t>рт</w:t>
        </w:r>
      </w:ins>
      <w:ins w:id="916" w:author="CEFIR" w:date="2002-04-12T09:49:00Z">
        <w:r>
          <w:rPr/>
          <w:t xml:space="preserve">ную процедуру </w:t>
        </w:r>
      </w:ins>
      <w:ins w:id="917" w:author="CEFIR" w:date="2002-04-11T23:03:00Z">
        <w:r>
          <w:rPr/>
          <w:t>рефинансирования банков</w:t>
        </w:r>
      </w:ins>
      <w:ins w:id="918" w:author="CEFIR" w:date="2002-04-12T09:49:00Z">
        <w:r>
          <w:rPr/>
          <w:t>,</w:t>
        </w:r>
      </w:ins>
      <w:ins w:id="919" w:author="CEFIR" w:date="2002-04-11T23:08:00Z">
        <w:r>
          <w:rPr/>
          <w:t xml:space="preserve"> но</w:t>
        </w:r>
      </w:ins>
      <w:ins w:id="920" w:author="CEFIR" w:date="2002-04-11T23:03:00Z">
        <w:r>
          <w:rPr/>
          <w:t xml:space="preserve"> под учет </w:t>
        </w:r>
      </w:ins>
      <w:ins w:id="921" w:author="CEFIR" w:date="2002-04-11T23:05:00Z">
        <w:r>
          <w:rPr/>
          <w:t xml:space="preserve">векселей </w:t>
        </w:r>
      </w:ins>
      <w:ins w:id="922" w:author="CEFIR" w:date="2002-04-11T23:03:00Z">
        <w:r>
          <w:rPr/>
          <w:t xml:space="preserve">тех </w:t>
        </w:r>
      </w:ins>
      <w:ins w:id="923" w:author="CEFIR" w:date="2002-04-11T23:05:00Z">
        <w:r>
          <w:rPr/>
          <w:t>предприятий, которые попадут в список</w:t>
        </w:r>
      </w:ins>
      <w:ins w:id="924" w:author="CEFIR" w:date="2002-04-11T23:09:00Z">
        <w:r>
          <w:rPr/>
          <w:t xml:space="preserve"> «первоклассных заемщиков», «отраслей, имеющих стратегическое значение» и т.д.</w:t>
        </w:r>
      </w:ins>
      <w:ins w:id="925" w:author="CEFIR" w:date="2002-04-11T23:06:00Z">
        <w:r>
          <w:rPr/>
          <w:t xml:space="preserve"> Таким образом, ЦБ может убивать двух зайцев – </w:t>
        </w:r>
      </w:ins>
      <w:ins w:id="926" w:author="CEFIR" w:date="2002-04-11T23:06:00Z">
        <w:del w:id="927" w:author="Администратор" w:date="2002-04-21T01:37:00Z">
          <w:r>
            <w:rPr/>
            <w:delText>наращивать</w:delText>
          </w:r>
        </w:del>
      </w:ins>
      <w:ins w:id="928" w:author="Администратор" w:date="2002-04-21T01:37:00Z">
        <w:r>
          <w:rPr/>
          <w:t xml:space="preserve">регулировать </w:t>
        </w:r>
      </w:ins>
      <w:ins w:id="929" w:author="CEFIR" w:date="2002-04-11T23:07:00Z">
        <w:del w:id="930" w:author="Администратор" w:date="2002-04-21T01:37:00Z">
          <w:r>
            <w:rPr/>
            <w:delText xml:space="preserve"> </w:delText>
          </w:r>
        </w:del>
      </w:ins>
      <w:ins w:id="931" w:author="CEFIR" w:date="2002-04-11T23:07:00Z">
        <w:r>
          <w:rPr/>
          <w:t>денежную массу в экономике, но так, чтобы новые деньги попадали к тому, кто в них «больше всего нуждается»</w:t>
        </w:r>
      </w:ins>
      <w:ins w:id="932" w:author="CEFIR" w:date="2002-04-11T23:10:00Z">
        <w:r>
          <w:rPr/>
          <w:t>, влияя на структурные соотношения в экономике.</w:t>
        </w:r>
      </w:ins>
      <w:r>
        <mc:AlternateContent>
          <mc:Choice Requires="wps">
            <w:drawing>
              <wp:anchor behindDoc="1" distT="0" distB="0" distL="114935" distR="114935" simplePos="0" locked="0" layoutInCell="0" allowOverlap="1" relativeHeight="47">
                <wp:simplePos x="0" y="0"/>
                <wp:positionH relativeFrom="column">
                  <wp:posOffset>-61595</wp:posOffset>
                </wp:positionH>
                <wp:positionV relativeFrom="paragraph">
                  <wp:posOffset>45085</wp:posOffset>
                </wp:positionV>
                <wp:extent cx="1371600" cy="51943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371600" cy="519430"/>
                        </a:xfrm>
                        <a:prstGeom prst="rect"/>
                        <a:solidFill>
                          <a:srgbClr val="FFFFFF">
                            <a:alpha val="0"/>
                          </a:srgbClr>
                        </a:solidFill>
                      </wps:spPr>
                      <wps:txbx>
                        <w:txbxContent>
                          <w:p>
                            <w:pPr>
                              <w:pStyle w:val="Heading7"/>
                              <w:tabs>
                                <w:tab w:val="clear" w:pos="720"/>
                                <w:tab w:val="left" w:pos="2268" w:leader="none"/>
                              </w:tabs>
                              <w:ind w:right="32" w:hanging="0"/>
                              <w:rPr>
                                <w:ins w:id="935" w:author="CEFIR" w:date="2002-04-18T15:43:00Z"/>
                              </w:rPr>
                            </w:pPr>
                            <w:ins w:id="934" w:author="CEFIR" w:date="2002-04-18T16:04:00Z">
                              <w:r>
                                <w:rPr/>
                                <w:t>Структурная политика</w:t>
                              </w:r>
                            </w:ins>
                          </w:p>
                          <w:p>
                            <w:pPr>
                              <w:pStyle w:val="Normal"/>
                              <w:tabs>
                                <w:tab w:val="clear" w:pos="720"/>
                                <w:tab w:val="left" w:pos="2268" w:leader="none"/>
                              </w:tabs>
                              <w:ind w:right="885" w:hanging="0"/>
                              <w:rPr>
                                <w:lang w:val="ru-RU"/>
                                <w:ins w:id="937" w:author="CEFIR" w:date="2002-04-18T15:43:00Z"/>
                              </w:rPr>
                            </w:pPr>
                            <w:ins w:id="936" w:author="CEFIR" w:date="2002-04-18T15:43:00Z">
                              <w:r>
                                <w:rPr>
                                  <w:lang w:val="ru-RU"/>
                                </w:rPr>
                              </w:r>
                            </w:ins>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08pt;height:40.9pt;mso-wrap-distance-left:9.05pt;mso-wrap-distance-right:9.05pt;mso-wrap-distance-top:0pt;mso-wrap-distance-bottom:0pt;margin-top:3.55pt;mso-position-vertical-relative:text;margin-left:-4.85pt;mso-position-horizontal-relative:text">
                <v:fill opacity="0f"/>
                <v:textbox inset="0.100694444444444in,0.0506944444444444in,0.100694444444444in,0.0506944444444444in">
                  <w:txbxContent>
                    <w:p>
                      <w:pPr>
                        <w:pStyle w:val="Heading7"/>
                        <w:tabs>
                          <w:tab w:val="clear" w:pos="720"/>
                          <w:tab w:val="left" w:pos="2268" w:leader="none"/>
                        </w:tabs>
                        <w:ind w:right="32" w:hanging="0"/>
                        <w:rPr>
                          <w:ins w:id="939" w:author="CEFIR" w:date="2002-04-18T15:43:00Z"/>
                        </w:rPr>
                      </w:pPr>
                      <w:ins w:id="938" w:author="CEFIR" w:date="2002-04-18T16:04:00Z">
                        <w:r>
                          <w:rPr/>
                          <w:t>Структурная политика</w:t>
                        </w:r>
                      </w:ins>
                    </w:p>
                    <w:p>
                      <w:pPr>
                        <w:pStyle w:val="Normal"/>
                        <w:tabs>
                          <w:tab w:val="clear" w:pos="720"/>
                          <w:tab w:val="left" w:pos="2268" w:leader="none"/>
                        </w:tabs>
                        <w:ind w:right="885" w:hanging="0"/>
                        <w:rPr>
                          <w:lang w:val="ru-RU"/>
                          <w:ins w:id="941" w:author="CEFIR" w:date="2002-04-18T15:43:00Z"/>
                        </w:rPr>
                      </w:pPr>
                      <w:ins w:id="940" w:author="CEFIR" w:date="2002-04-18T15:43:00Z">
                        <w:r>
                          <w:rPr>
                            <w:lang w:val="ru-RU"/>
                          </w:rPr>
                        </w:r>
                      </w:ins>
                    </w:p>
                    <w:p>
                      <w:pPr>
                        <w:pStyle w:val="Normal"/>
                        <w:rPr>
                          <w:lang w:val="ru-RU"/>
                        </w:rPr>
                      </w:pPr>
                      <w:r>
                        <w:rPr>
                          <w:lang w:val="ru-RU"/>
                        </w:rPr>
                      </w:r>
                    </w:p>
                  </w:txbxContent>
                </v:textbox>
                <w10:wrap type="square"/>
              </v:rect>
            </w:pict>
          </mc:Fallback>
        </mc:AlternateContent>
      </w:r>
    </w:p>
    <w:p>
      <w:pPr>
        <w:pStyle w:val="1561"/>
        <w:tabs>
          <w:tab w:val="clear" w:pos="720"/>
          <w:tab w:val="left" w:pos="2268" w:leader="none"/>
        </w:tabs>
        <w:ind w:right="885" w:hanging="0"/>
        <w:rPr>
          <w:ins w:id="943" w:author="Администратор" w:date="2002-04-20T08:58:00Z"/>
        </w:rPr>
      </w:pPr>
      <w:ins w:id="942" w:author="Администратор" w:date="2002-04-20T08:58:00Z">
        <w:r>
          <w:rPr/>
        </w:r>
      </w:ins>
    </w:p>
    <w:p>
      <w:pPr>
        <w:pStyle w:val="TextBody"/>
        <w:tabs>
          <w:tab w:val="clear" w:pos="720"/>
          <w:tab w:val="left" w:pos="2268" w:leader="none"/>
        </w:tabs>
        <w:ind w:right="885" w:hanging="0"/>
        <w:rPr/>
      </w:pPr>
      <w:del w:id="944" w:author="CEFIR" w:date="2002-04-11T23:11:00Z">
        <w:r>
          <w:rPr/>
          <w:delText>Изначально это инструмент представлял собой способ рефинансирования банков. Т.е. ЦБ, переучитывая векселя, предоставляет банкам дополнительные ресурсы для их новых ссуд и инвестиций. В этой связи возникает вопрос о том, не будет целесообразно ЦБ убивать двух зайцев, а именно: наращивать денежную массу в экономике,</w:delText>
        </w:r>
      </w:del>
      <w:del w:id="945" w:author="CEFIR" w:date="2002-04-11T23:08:00Z">
        <w:r>
          <w:rPr/>
          <w:delText xml:space="preserve"> но так, чтобы новые деньги попадали к тому, кто в них «больше всего нуждается»</w:delText>
        </w:r>
      </w:del>
      <w:del w:id="946" w:author="CEFIR" w:date="2002-04-11T23:11:00Z">
        <w:r>
          <w:rPr/>
          <w:delText>. Например, ЦБ может принять решение переучитывать вескселя не всех первоклассных заёмщиков, а только предприятий тех отраслей промышленности, которые имеют «стратегическое» значение для экономики (автомобилестроение, ВПК, агросектор). Иначе говоря, вопрос состоит в том, следует ли ЦБ быть только «банком для банков» или же ещё и выступать в качестве «традиционного» кредитора предприятий реального сектора, занимаясь т.н. «структурной политикой», т.е. избирательно «поддерживая» отдельные отрасли дешёвыми кредитными ресурсами.</w:delText>
        </w:r>
      </w:del>
    </w:p>
    <w:p>
      <w:pPr>
        <w:pStyle w:val="1561"/>
        <w:rPr>
          <w:sz w:val="20"/>
          <w:lang w:val="ru-RU" w:eastAsia="en-US"/>
          <w:del w:id="948" w:author="CEFIR" w:date="2002-04-18T16:24:00Z"/>
        </w:rPr>
      </w:pPr>
      <w:del w:id="947" w:author="CEFIR" w:date="2002-04-18T16:24:00Z">
        <w:r>
          <w:rPr>
            <w:sz w:val="20"/>
            <w:lang w:val="ru-RU" w:eastAsia="en-US"/>
          </w:rPr>
          <mc:AlternateContent>
            <mc:Choice Requires="wps">
              <w:drawing>
                <wp:anchor behindDoc="1" distT="0" distB="0" distL="114935" distR="114935" simplePos="0" locked="0" layoutInCell="0" allowOverlap="1" relativeHeight="91">
                  <wp:simplePos x="0" y="0"/>
                  <wp:positionH relativeFrom="column">
                    <wp:posOffset>4396105</wp:posOffset>
                  </wp:positionH>
                  <wp:positionV relativeFrom="paragraph">
                    <wp:posOffset>81915</wp:posOffset>
                  </wp:positionV>
                  <wp:extent cx="1714500" cy="1170940"/>
                  <wp:effectExtent l="21590" t="5080" r="5715" b="188595"/>
                  <wp:wrapTight wrapText="bothSides">
                    <wp:wrapPolygon edited="0">
                      <wp:start x="3584" y="0"/>
                      <wp:lineTo x="3591" y="0"/>
                      <wp:lineTo x="2961" y="0"/>
                      <wp:lineTo x="2342" y="166"/>
                      <wp:lineTo x="1796" y="481"/>
                      <wp:lineTo x="1250" y="796"/>
                      <wp:lineTo x="796" y="1250"/>
                      <wp:lineTo x="481" y="1796"/>
                      <wp:lineTo x="166" y="2342"/>
                      <wp:lineTo x="0" y="2961"/>
                      <wp:lineTo x="0" y="3592"/>
                      <wp:lineTo x="0" y="6279"/>
                      <wp:lineTo x="0" y="8973"/>
                      <wp:lineTo x="0" y="12627"/>
                      <wp:lineTo x="0" y="15321"/>
                      <wp:lineTo x="0" y="18016"/>
                      <wp:lineTo x="0" y="18020"/>
                      <wp:lineTo x="0" y="18650"/>
                      <wp:lineTo x="166" y="19270"/>
                      <wp:lineTo x="481" y="19816"/>
                      <wp:lineTo x="796" y="20362"/>
                      <wp:lineTo x="1250" y="20815"/>
                      <wp:lineTo x="1796" y="21130"/>
                      <wp:lineTo x="2342" y="21446"/>
                      <wp:lineTo x="2961" y="21612"/>
                      <wp:lineTo x="3591" y="21612"/>
                      <wp:lineTo x="80" y="24856"/>
                      <wp:lineTo x="8968" y="21612"/>
                      <wp:lineTo x="12632" y="21612"/>
                      <wp:lineTo x="15320" y="21612"/>
                      <wp:lineTo x="18016" y="21612"/>
                      <wp:lineTo x="18017" y="21612"/>
                      <wp:lineTo x="18647" y="21612"/>
                      <wp:lineTo x="19266" y="21446"/>
                      <wp:lineTo x="19812" y="21130"/>
                      <wp:lineTo x="20358" y="20815"/>
                      <wp:lineTo x="20812" y="20362"/>
                      <wp:lineTo x="21127" y="19816"/>
                      <wp:lineTo x="21442" y="19270"/>
                      <wp:lineTo x="21608" y="18650"/>
                      <wp:lineTo x="21608" y="18020"/>
                      <wp:lineTo x="21608" y="15321"/>
                      <wp:lineTo x="21608" y="12627"/>
                      <wp:lineTo x="21608" y="8973"/>
                      <wp:lineTo x="21608" y="6279"/>
                      <wp:lineTo x="21608" y="3584"/>
                      <wp:lineTo x="21608" y="3592"/>
                      <wp:lineTo x="21608" y="3592"/>
                      <wp:lineTo x="21608" y="2961"/>
                      <wp:lineTo x="21442" y="2342"/>
                      <wp:lineTo x="21127" y="1796"/>
                      <wp:lineTo x="20812" y="1250"/>
                      <wp:lineTo x="20358" y="796"/>
                      <wp:lineTo x="19812" y="481"/>
                      <wp:lineTo x="19266" y="166"/>
                      <wp:lineTo x="18647" y="0"/>
                      <wp:lineTo x="18017" y="0"/>
                      <wp:lineTo x="15320" y="0"/>
                      <wp:lineTo x="12632" y="0"/>
                      <wp:lineTo x="8968" y="0"/>
                      <wp:lineTo x="6280" y="0"/>
                      <wp:lineTo x="3584" y="0"/>
                    </wp:wrapPolygon>
                  </wp:wrapTight>
                  <wp:docPr id="20" name=""/>
                  <a:graphic xmlns:a="http://schemas.openxmlformats.org/drawingml/2006/main">
                    <a:graphicData uri="http://schemas.microsoft.com/office/word/2010/wordprocessingShape">
                      <wps:wsp>
                        <wps:cNvSpPr/>
                        <wps:spPr>
                          <a:xfrm>
                            <a:off x="0" y="0"/>
                            <a:ext cx="1714680" cy="1171080"/>
                          </a:xfrm>
                          <a:prstGeom prst="wedgeRoundRectCallout">
                            <a:avLst>
                              <a:gd name="adj1" fmla="val -49629"/>
                              <a:gd name="adj2" fmla="val 65023"/>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2268" w:leader="none"/>
                                </w:tabs>
                                <w:overflowPunct w:val="false"/>
                                <w:bidi w:val="0"/>
                                <w:ind w:right="-141" w:hanging="0"/>
                                <w:jc w:val="left"/>
                                <w:rPr/>
                              </w:pPr>
                              <w:r>
                                <w:rPr>
                                  <w:kern w:val="2"/>
                                  <w:sz w:val="20"/>
                                  <w:i/>
                                  <w:szCs w:val="20"/>
                                  <w:rFonts w:ascii="Times New Roman" w:hAnsi="Times New Roman" w:eastAsia="Times New Roman" w:cs="Times New Roman"/>
                                  <w:color w:val="auto"/>
                                  <w:lang w:val="ru-RU" w:bidi="ar-SA"/>
                                </w:rPr>
                                <w:delText xml:space="preserve">Какие целевые переменные </w:delText>
                              </w:r>
                            </w:p>
                            <w:p>
                              <w:pPr>
                                <w:tabs>
                                  <w:tab w:val="left" w:pos="2268" w:leader="none"/>
                                </w:tabs>
                                <w:overflowPunct w:val="false"/>
                                <w:bidi w:val="0"/>
                                <w:ind w:right="-141" w:hanging="0"/>
                                <w:jc w:val="left"/>
                                <w:rPr/>
                              </w:pPr>
                              <w:r>
                                <w:rPr>
                                  <w:kern w:val="2"/>
                                  <w:sz w:val="20"/>
                                  <w:i/>
                                  <w:szCs w:val="20"/>
                                  <w:rFonts w:ascii="Times New Roman" w:hAnsi="Times New Roman" w:eastAsia="Times New Roman" w:cs="Times New Roman"/>
                                  <w:color w:val="auto"/>
                                  <w:lang w:val="ru-RU" w:bidi="ar-SA"/>
                                </w:rPr>
                                <w:delText>и с какими весами должны входить в целевую  функцию ЦБ (ВВП, инфляция, ставка процента, обменный курс,</w:delText>
                              </w:r>
                              <w:r>
                                <w:rPr>
                                  <w:kern w:val="2"/>
                                  <w:i/>
                                  <w:szCs w:val="20"/>
                                  <w:sz w:val="24"/>
                                  <w:rFonts w:ascii="Times New Roman" w:hAnsi="Times New Roman" w:eastAsia="Times New Roman" w:cs="Times New Roman"/>
                                  <w:color w:val="auto"/>
                                  <w:lang w:val="ru-RU" w:bidi="ar-SA"/>
                                </w:rPr>
                                <w:delText xml:space="preserve"> </w:delText>
                              </w:r>
                              <w:r>
                                <w:rPr>
                                  <w:kern w:val="2"/>
                                  <w:i/>
                                  <w:szCs w:val="20"/>
                                  <w:sz w:val="20"/>
                                  <w:rFonts w:ascii="Times New Roman" w:hAnsi="Times New Roman" w:eastAsia="Times New Roman" w:cs="Times New Roman"/>
                                  <w:color w:val="auto"/>
                                  <w:lang w:val="ru-RU" w:bidi="ar-SA"/>
                                </w:rPr>
                                <w:delText>что-то ещё)?</w:delText>
                              </w:r>
                            </w:p>
                            <w:p>
                              <w:pPr>
                                <w:tabs>
                                  <w:tab w:val="left" w:pos="2268" w:leader="none"/>
                                </w:tabs>
                                <w:overflowPunct w:val="false"/>
                                <w:bidi w:val="0"/>
                                <w:ind w:right="-141" w:hanging="0"/>
                                <w:jc w:val="lef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6.15pt;margin-top:6.45pt;width:134.95pt;height:92.15pt;mso-wrap-style:square;v-text-anchor:top" type="_x0000_t17">
                  <v:textbox>
                    <w:txbxContent>
                      <w:p>
                        <w:pPr>
                          <w:tabs>
                            <w:tab w:val="left" w:pos="2268" w:leader="none"/>
                          </w:tabs>
                          <w:overflowPunct w:val="false"/>
                          <w:bidi w:val="0"/>
                          <w:ind w:right="-141" w:hanging="0"/>
                          <w:jc w:val="left"/>
                          <w:rPr/>
                        </w:pPr>
                        <w:r>
                          <w:rPr>
                            <w:kern w:val="2"/>
                            <w:sz w:val="20"/>
                            <w:i/>
                            <w:szCs w:val="20"/>
                            <w:rFonts w:ascii="Times New Roman" w:hAnsi="Times New Roman" w:eastAsia="Times New Roman" w:cs="Times New Roman"/>
                            <w:color w:val="auto"/>
                            <w:lang w:val="ru-RU" w:bidi="ar-SA"/>
                          </w:rPr>
                          <w:delText xml:space="preserve">Какие целевые переменные </w:delText>
                        </w:r>
                      </w:p>
                      <w:p>
                        <w:pPr>
                          <w:tabs>
                            <w:tab w:val="left" w:pos="2268" w:leader="none"/>
                          </w:tabs>
                          <w:overflowPunct w:val="false"/>
                          <w:bidi w:val="0"/>
                          <w:ind w:right="-141" w:hanging="0"/>
                          <w:jc w:val="left"/>
                          <w:rPr/>
                        </w:pPr>
                        <w:r>
                          <w:rPr>
                            <w:kern w:val="2"/>
                            <w:sz w:val="20"/>
                            <w:i/>
                            <w:szCs w:val="20"/>
                            <w:rFonts w:ascii="Times New Roman" w:hAnsi="Times New Roman" w:eastAsia="Times New Roman" w:cs="Times New Roman"/>
                            <w:color w:val="auto"/>
                            <w:lang w:val="ru-RU" w:bidi="ar-SA"/>
                          </w:rPr>
                          <w:delText>и с какими весами должны входить в целевую  функцию ЦБ (ВВП, инфляция, ставка процента, обменный курс,</w:delText>
                        </w:r>
                        <w:r>
                          <w:rPr>
                            <w:kern w:val="2"/>
                            <w:i/>
                            <w:szCs w:val="20"/>
                            <w:sz w:val="24"/>
                            <w:rFonts w:ascii="Times New Roman" w:hAnsi="Times New Roman" w:eastAsia="Times New Roman" w:cs="Times New Roman"/>
                            <w:color w:val="auto"/>
                            <w:lang w:val="ru-RU" w:bidi="ar-SA"/>
                          </w:rPr>
                          <w:delText xml:space="preserve"> </w:delText>
                        </w:r>
                        <w:r>
                          <w:rPr>
                            <w:kern w:val="2"/>
                            <w:i/>
                            <w:szCs w:val="20"/>
                            <w:sz w:val="20"/>
                            <w:rFonts w:ascii="Times New Roman" w:hAnsi="Times New Roman" w:eastAsia="Times New Roman" w:cs="Times New Roman"/>
                            <w:color w:val="auto"/>
                            <w:lang w:val="ru-RU" w:bidi="ar-SA"/>
                          </w:rPr>
                          <w:delText>что-то ещё)?</w:delText>
                        </w:r>
                      </w:p>
                      <w:p>
                        <w:pPr>
                          <w:tabs>
                            <w:tab w:val="left" w:pos="2268" w:leader="none"/>
                          </w:tabs>
                          <w:overflowPunct w:val="false"/>
                          <w:bidi w:val="0"/>
                          <w:ind w:right="-141" w:hanging="0"/>
                          <w:jc w:val="lef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del>
    </w:p>
    <w:p>
      <w:pPr>
        <w:pStyle w:val="1561"/>
        <w:rPr>
          <w:lang w:val="ru-RU"/>
          <w:del w:id="950" w:author="CEFIR" w:date="2002-04-12T16:04:00Z"/>
        </w:rPr>
      </w:pPr>
      <w:del w:id="949" w:author="CEFIR" w:date="2002-04-12T16:04:00Z">
        <w:r>
          <w:rPr>
            <w:lang w:val="ru-RU"/>
          </w:rPr>
          <w:delText xml:space="preserve">Вопрос: Следует ли ЦБ РФ заниматься «структурной политикой»? </w:delText>
        </w:r>
      </w:del>
    </w:p>
    <w:p>
      <w:pPr>
        <w:pStyle w:val="1561"/>
        <w:rPr>
          <w:lang w:val="ru-RU"/>
          <w:del w:id="952" w:author="CEFIR" w:date="2002-04-18T16:24:00Z"/>
        </w:rPr>
      </w:pPr>
      <w:del w:id="951" w:author="CEFIR" w:date="2002-04-18T16:24:00Z">
        <w:r>
          <w:rPr>
            <w:lang w:val="ru-RU"/>
          </w:rPr>
        </w:r>
      </w:del>
    </w:p>
    <w:p>
      <w:pPr>
        <w:pStyle w:val="1561"/>
        <w:rPr>
          <w:lang w:val="ru-RU"/>
          <w:del w:id="954" w:author="CEFIR" w:date="2002-04-18T16:24:00Z"/>
        </w:rPr>
      </w:pPr>
      <w:del w:id="953" w:author="CEFIR" w:date="2002-04-18T16:05:00Z">
        <w:r>
          <w:rPr>
            <w:lang w:val="ru-RU"/>
          </w:rPr>
          <w:delText>Другие возможные цели</w:delText>
        </w:r>
      </w:del>
    </w:p>
    <w:p>
      <w:pPr>
        <w:pStyle w:val="1561"/>
        <w:rPr>
          <w:lang w:val="ru-RU" w:eastAsia="en-US"/>
          <w:del w:id="956" w:author="Администратор" w:date="2002-04-20T08:56:00Z"/>
        </w:rPr>
      </w:pPr>
      <w:del w:id="955" w:author="Администратор" w:date="2002-04-20T08:56:00Z">
        <w:r>
          <w:rPr>
            <w:lang w:val="ru-RU" w:eastAsia="en-US"/>
          </w:rPr>
        </w:r>
      </w:del>
      <w:r>
        <mc:AlternateContent>
          <mc:Choice Requires="wps">
            <w:drawing>
              <wp:anchor behindDoc="1" distT="0" distB="0" distL="114935" distR="114935" simplePos="0" locked="0" layoutInCell="1" allowOverlap="1" relativeHeight="0">
                <wp:simplePos x="0" y="0"/>
                <wp:positionH relativeFrom="column">
                  <wp:posOffset>52705</wp:posOffset>
                </wp:positionH>
                <wp:positionV relativeFrom="paragraph">
                  <wp:posOffset>142875</wp:posOffset>
                </wp:positionV>
                <wp:extent cx="1371600" cy="519430"/>
                <wp:effectExtent l="0" t="0" r="0" b="0"/>
                <wp:wrapTight wrapText="bothSides">
                  <wp:wrapPolygon edited="0">
                    <wp:start x="0" y="0"/>
                    <wp:lineTo x="21600" y="0"/>
                    <wp:lineTo x="21600" y="21600"/>
                    <wp:lineTo x="0" y="21600"/>
                    <wp:lineTo x="0" y="0"/>
                  </wp:wrapPolygon>
                </wp:wrapTight>
                <wp:docPr id="21" name="Frame7"/>
                <a:graphic xmlns:a="http://schemas.openxmlformats.org/drawingml/2006/main">
                  <a:graphicData uri="http://schemas.microsoft.com/office/word/2010/wordprocessingShape">
                    <wps:wsp>
                      <wps:cNvSpPr txBox="1"/>
                      <wps:spPr>
                        <a:xfrm>
                          <a:off x="0" y="0"/>
                          <a:ext cx="1371600" cy="519430"/>
                        </a:xfrm>
                        <a:prstGeom prst="rect"/>
                        <a:solidFill>
                          <a:srgbClr val="FFFFFF">
                            <a:alpha val="0"/>
                          </a:srgbClr>
                        </a:solidFill>
                      </wps:spPr>
                      <wps:txbx>
                        <w:txbxContent>
                          <w:p>
                            <w:pPr>
                              <w:pStyle w:val="Normal"/>
                              <w:tabs>
                                <w:tab w:val="clear" w:pos="720"/>
                                <w:tab w:val="left" w:pos="2268" w:leader="none"/>
                              </w:tabs>
                              <w:ind w:right="32" w:hanging="0"/>
                              <w:rPr>
                                <w:b/>
                                <w:b/>
                                <w:bCs/>
                                <w:i/>
                                <w:i/>
                                <w:iCs/>
                                <w:lang w:val="ru-RU"/>
                                <w:ins w:id="958" w:author="CEFIR" w:date="2002-04-18T15:43:00Z"/>
                              </w:rPr>
                            </w:pPr>
                            <w:ins w:id="957" w:author="CEFIR" w:date="2002-04-18T16:05:00Z">
                              <w:r>
                                <w:rPr>
                                  <w:b/>
                                  <w:bCs/>
                                  <w:i/>
                                  <w:iCs/>
                                </w:rPr>
                                <w:t>Другие возможные цели</w:t>
                              </w:r>
                            </w:ins>
                          </w:p>
                          <w:p>
                            <w:pPr>
                              <w:pStyle w:val="Normal"/>
                              <w:rPr>
                                <w:b/>
                                <w:b/>
                                <w:bCs/>
                                <w:i/>
                                <w:i/>
                                <w:iCs/>
                                <w:lang w:val="ru-RU"/>
                              </w:rPr>
                            </w:pPr>
                            <w:r>
                              <w:rPr>
                                <w:b/>
                                <w:bCs/>
                                <w:i/>
                                <w:iCs/>
                                <w:lang w:val="ru-RU"/>
                              </w:rPr>
                            </w:r>
                          </w:p>
                        </w:txbxContent>
                      </wps:txbx>
                      <wps:bodyPr anchor="t" lIns="92075" tIns="46355" rIns="92075" bIns="46355">
                        <a:noAutofit/>
                      </wps:bodyPr>
                    </wps:wsp>
                  </a:graphicData>
                </a:graphic>
              </wp:anchor>
            </w:drawing>
          </mc:Choice>
          <mc:Fallback>
            <w:pict>
              <v:rect fillcolor="#FFFFFF" style="position:absolute;rotation:-0;width:108pt;height:40.9pt;mso-wrap-distance-left:9.05pt;mso-wrap-distance-right:9.05pt;mso-wrap-distance-top:0pt;mso-wrap-distance-bottom:0pt;margin-top:11.25pt;mso-position-vertical-relative:text;margin-left:4.15pt;mso-position-horizontal-relative:text">
                <v:fill opacity="0f"/>
                <v:textbox inset="0.100694444444444in,0.0506944444444444in,0.100694444444444in,0.0506944444444444in">
                  <w:txbxContent>
                    <w:p>
                      <w:pPr>
                        <w:pStyle w:val="Normal"/>
                        <w:tabs>
                          <w:tab w:val="clear" w:pos="720"/>
                          <w:tab w:val="left" w:pos="2268" w:leader="none"/>
                        </w:tabs>
                        <w:ind w:right="32" w:hanging="0"/>
                        <w:rPr>
                          <w:b/>
                          <w:b/>
                          <w:bCs/>
                          <w:i/>
                          <w:i/>
                          <w:iCs/>
                          <w:lang w:val="ru-RU"/>
                          <w:ins w:id="960" w:author="CEFIR" w:date="2002-04-18T15:43:00Z"/>
                        </w:rPr>
                      </w:pPr>
                      <w:ins w:id="959" w:author="CEFIR" w:date="2002-04-18T16:05:00Z">
                        <w:r>
                          <w:rPr>
                            <w:b/>
                            <w:bCs/>
                            <w:i/>
                            <w:iCs/>
                          </w:rPr>
                          <w:t>Другие возможные цели</w:t>
                        </w:r>
                      </w:ins>
                    </w:p>
                    <w:p>
                      <w:pPr>
                        <w:pStyle w:val="Normal"/>
                        <w:rPr>
                          <w:b/>
                          <w:b/>
                          <w:bCs/>
                          <w:i/>
                          <w:i/>
                          <w:iCs/>
                          <w:lang w:val="ru-RU"/>
                        </w:rPr>
                      </w:pPr>
                      <w:r>
                        <w:rPr>
                          <w:b/>
                          <w:bCs/>
                          <w:i/>
                          <w:iCs/>
                          <w:lang w:val="ru-RU"/>
                        </w:rPr>
                      </w:r>
                    </w:p>
                  </w:txbxContent>
                </v:textbox>
                <w10:wrap type="square"/>
              </v:rect>
            </w:pict>
          </mc:Fallback>
        </mc:AlternateContent>
      </w:r>
    </w:p>
    <w:p>
      <w:pPr>
        <w:pStyle w:val="1561"/>
        <w:rPr>
          <w:del w:id="965" w:author="CEFIR" w:date="2002-04-11T23:13:00Z"/>
        </w:rPr>
      </w:pPr>
      <w:r>
        <mc:AlternateContent>
          <mc:Choice Requires="wps">
            <w:drawing>
              <wp:anchor behindDoc="1" distT="0" distB="0" distL="114935" distR="114935" simplePos="0" locked="0" layoutInCell="0" allowOverlap="1" relativeHeight="58">
                <wp:simplePos x="0" y="0"/>
                <wp:positionH relativeFrom="column">
                  <wp:posOffset>4167505</wp:posOffset>
                </wp:positionH>
                <wp:positionV relativeFrom="paragraph">
                  <wp:posOffset>1014730</wp:posOffset>
                </wp:positionV>
                <wp:extent cx="2171700" cy="800100"/>
                <wp:effectExtent l="5080" t="5080" r="5715" b="5715"/>
                <wp:wrapTight wrapText="bothSides">
                  <wp:wrapPolygon edited="0">
                    <wp:start x="3587" y="0"/>
                    <wp:lineTo x="3591" y="0"/>
                    <wp:lineTo x="2961" y="0"/>
                    <wp:lineTo x="2341"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1" y="21451"/>
                    <wp:lineTo x="2961" y="21617"/>
                    <wp:lineTo x="3591" y="21617"/>
                    <wp:lineTo x="6278" y="21617"/>
                    <wp:lineTo x="8968" y="21617"/>
                    <wp:lineTo x="12632" y="21617"/>
                    <wp:lineTo x="15322" y="21617"/>
                    <wp:lineTo x="18013" y="21617"/>
                    <wp:lineTo x="18015" y="21617"/>
                    <wp:lineTo x="18646" y="21617"/>
                    <wp:lineTo x="19265" y="21451"/>
                    <wp:lineTo x="19811" y="21136"/>
                    <wp:lineTo x="20357" y="20820"/>
                    <wp:lineTo x="20810" y="20367"/>
                    <wp:lineTo x="21125" y="19821"/>
                    <wp:lineTo x="21440" y="19275"/>
                    <wp:lineTo x="21606" y="18655"/>
                    <wp:lineTo x="21606" y="18024"/>
                    <wp:lineTo x="21606" y="15326"/>
                    <wp:lineTo x="21606" y="12634"/>
                    <wp:lineTo x="21606" y="8966"/>
                    <wp:lineTo x="21606" y="6274"/>
                    <wp:lineTo x="21606" y="3583"/>
                    <wp:lineTo x="21606" y="3593"/>
                    <wp:lineTo x="21606" y="3593"/>
                    <wp:lineTo x="21606" y="2962"/>
                    <wp:lineTo x="21440" y="2343"/>
                    <wp:lineTo x="21125" y="1796"/>
                    <wp:lineTo x="20810" y="1250"/>
                    <wp:lineTo x="20357" y="797"/>
                    <wp:lineTo x="19811" y="481"/>
                    <wp:lineTo x="19265" y="166"/>
                    <wp:lineTo x="18646" y="0"/>
                    <wp:lineTo x="18015" y="0"/>
                    <wp:lineTo x="15322" y="0"/>
                    <wp:lineTo x="12632" y="0"/>
                    <wp:lineTo x="8968" y="0"/>
                    <wp:lineTo x="6278" y="0"/>
                    <wp:lineTo x="3587" y="0"/>
                  </wp:wrapPolygon>
                </wp:wrapTight>
                <wp:docPr id="22" name=""/>
                <a:graphic xmlns:a="http://schemas.openxmlformats.org/drawingml/2006/main">
                  <a:graphicData uri="http://schemas.microsoft.com/office/word/2010/wordprocessingShape">
                    <wps:wsp>
                      <wps:cNvSpPr/>
                      <wps:spPr>
                        <a:xfrm>
                          <a:off x="0" y="0"/>
                          <a:ext cx="2171880" cy="800280"/>
                        </a:xfrm>
                        <a:prstGeom prst="wedgeRoundRectCallout">
                          <a:avLst>
                            <a:gd name="adj1" fmla="val -26430"/>
                            <a:gd name="adj2" fmla="val -8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t>Как Вы понимаете стабильность валюты ( инфляция, процентная ставка, обменный курс)?</w:t>
                            </w:r>
                          </w:p>
                        </w:txbxContent>
                      </wps:txbx>
                      <wps:bodyPr anchor="t">
                        <a:noAutofit/>
                      </wps:bodyPr>
                    </wps:wsp>
                  </a:graphicData>
                </a:graphic>
              </wp:anchor>
            </w:drawing>
          </mc:Choice>
          <mc:Fallback>
            <w:pict>
              <v:shape id="shape_0" fillcolor="white" stroked="t" o:allowincell="f" style="position:absolute;margin-left:328.15pt;margin-top:79.9pt;width:170.95pt;height:62.9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t>Как Вы понимаете стабильность валюты ( инфляция, процентная ставка, обменный курс)?</w:t>
                      </w:r>
                    </w:p>
                  </w:txbxContent>
                </v:textbox>
                <v:fill o:detectmouseclick="t" type="solid" color2="black"/>
                <v:stroke color="black" weight="9360" joinstyle="miter" endcap="flat"/>
                <w10:wrap type="square"/>
              </v:shape>
            </w:pict>
          </mc:Fallback>
        </mc:AlternateContent>
      </w:r>
      <w:r>
        <w:rPr>
          <w:lang w:val="ru-RU"/>
        </w:rPr>
        <w:t>К числу других возможных целей ДКП могут относиться такие цели</w:t>
      </w:r>
      <w:ins w:id="961" w:author="CEFIR" w:date="2002-04-12T09:50:00Z">
        <w:r>
          <w:rPr>
            <w:lang w:val="ru-RU"/>
          </w:rPr>
          <w:t>,</w:t>
        </w:r>
      </w:ins>
      <w:ins w:id="962" w:author="CEFIR" w:date="2002-04-12T16:05:00Z">
        <w:r>
          <w:rPr>
            <w:i/>
            <w:sz w:val="20"/>
            <w:lang w:val="ru-RU"/>
          </w:rPr>
          <w:t xml:space="preserve"> </w:t>
        </w:r>
      </w:ins>
      <w:r>
        <w:rPr>
          <w:lang w:val="ru-RU"/>
        </w:rPr>
        <w:t xml:space="preserve"> как поддержание торгового баланса страны, обеспечение стабильности на финансовых рынках, стимулирование капиталовложений и экономического роста, а также стабильность обменного курс</w:t>
      </w:r>
      <w:ins w:id="963" w:author="CEFIR" w:date="2002-04-11T23:13:00Z">
        <w:r>
          <w:rPr>
            <w:lang w:val="ru-RU"/>
          </w:rPr>
          <w:t>а.</w:t>
        </w:r>
      </w:ins>
      <w:del w:id="964" w:author="CEFIR" w:date="2002-04-11T23:13:00Z">
        <w:r>
          <w:rPr>
            <w:lang w:val="ru-RU"/>
          </w:rPr>
          <w:delText>а. Так, например, режим фиксированного номинального обменного курса можно рассматривать как разновидность ДКП.</w:delText>
        </w:r>
      </w:del>
    </w:p>
    <w:p>
      <w:pPr>
        <w:pStyle w:val="1561"/>
        <w:widowControl/>
        <w:bidi w:val="0"/>
        <w:spacing w:before="120" w:after="0"/>
        <w:ind w:right="885" w:hanging="0"/>
        <w:jc w:val="both"/>
        <w:rPr>
          <w:lang w:val="ru-RU"/>
        </w:rPr>
      </w:pPr>
      <w:r>
        <w:rPr>
          <w:lang w:val="ru-RU"/>
        </w:rPr>
      </w:r>
    </w:p>
    <w:p>
      <w:pPr>
        <w:pStyle w:val="1561"/>
        <w:rPr>
          <w:lang w:val="ru-RU"/>
          <w:del w:id="967" w:author="CEFIR" w:date="2002-04-18T16:09:00Z"/>
        </w:rPr>
      </w:pPr>
      <w:del w:id="966" w:author="CEFIR" w:date="2002-04-12T16:07:00Z">
        <w:r>
          <w:rPr>
            <w:lang w:val="ru-RU"/>
          </w:rPr>
          <w:delText>Вопрос: Каковы, по-Вашему, основные цели ДКП в краткосрочной и долгосрочной перспективе?</w:delText>
        </w:r>
      </w:del>
    </w:p>
    <w:p>
      <w:pPr>
        <w:pStyle w:val="1561"/>
        <w:widowControl/>
        <w:bidi w:val="0"/>
        <w:spacing w:before="120" w:after="0"/>
        <w:ind w:right="885" w:hanging="0"/>
        <w:jc w:val="both"/>
        <w:rPr>
          <w:lang w:val="ru-RU"/>
          <w:del w:id="969" w:author="CEFIR" w:date="2002-04-18T16:09:00Z"/>
        </w:rPr>
      </w:pPr>
      <w:del w:id="968" w:author="CEFIR" w:date="2002-04-18T16:09:00Z">
        <w:r>
          <w:rPr>
            <w:lang w:val="ru-RU"/>
          </w:rPr>
        </w:r>
      </w:del>
    </w:p>
    <w:p>
      <w:pPr>
        <w:pStyle w:val="1561"/>
        <w:rPr>
          <w:lang w:val="ru-RU"/>
          <w:del w:id="971" w:author="CEFIR" w:date="2002-04-12T18:41:00Z"/>
        </w:rPr>
      </w:pPr>
      <w:del w:id="970" w:author="CEFIR" w:date="2002-04-12T18:41:00Z">
        <w:r>
          <w:rPr>
            <w:lang w:val="ru-RU"/>
          </w:rPr>
          <w:delText>Вопрос: Какие целевые переменные и с какими весами должны входить в целевую функцию ЦБ (ВВП, инфляция, обменный курс, что-то ещё)?</w:delText>
        </w:r>
      </w:del>
    </w:p>
    <w:p>
      <w:pPr>
        <w:pStyle w:val="1561"/>
        <w:rPr>
          <w:lang w:val="ru-RU"/>
          <w:del w:id="973" w:author="Администратор" w:date="2002-04-20T08:58:00Z"/>
        </w:rPr>
      </w:pPr>
      <w:del w:id="972" w:author="Администратор" w:date="2002-04-20T08:58:00Z">
        <w:r>
          <w:rPr>
            <w:lang w:val="ru-RU"/>
          </w:rPr>
        </w:r>
      </w:del>
    </w:p>
    <w:p>
      <w:pPr>
        <w:pStyle w:val="1561"/>
        <w:tabs>
          <w:tab w:val="clear" w:pos="720"/>
          <w:tab w:val="left" w:pos="2268" w:leader="none"/>
        </w:tabs>
        <w:ind w:right="885" w:hanging="0"/>
        <w:rPr>
          <w:sz w:val="20"/>
          <w:del w:id="975" w:author="Администратор" w:date="2002-04-21T03:15:00Z"/>
        </w:rPr>
      </w:pPr>
      <w:del w:id="974" w:author="CEFIR" w:date="2002-04-12T18:42:00Z">
        <w:r>
          <w:rPr>
            <w:sz w:val="20"/>
          </w:rPr>
          <w:delText>Вопрос: Как Вы понимаете стабильность валюты – инфляция, процентная ставка, обменный курс?</w:delText>
        </w:r>
      </w:del>
    </w:p>
    <w:p>
      <w:pPr>
        <w:pStyle w:val="1561"/>
        <w:tabs>
          <w:tab w:val="clear" w:pos="720"/>
          <w:tab w:val="left" w:pos="2268" w:leader="none"/>
        </w:tabs>
        <w:ind w:right="885" w:hanging="0"/>
        <w:rPr>
          <w:sz w:val="20"/>
        </w:rPr>
      </w:pPr>
      <w:r>
        <w:rPr>
          <w:sz w:val="20"/>
        </w:rPr>
      </w:r>
    </w:p>
    <w:p>
      <w:pPr>
        <w:pStyle w:val="Heading8"/>
        <w:tabs>
          <w:tab w:val="clear" w:pos="720"/>
          <w:tab w:val="left" w:pos="2268" w:leader="none"/>
        </w:tabs>
        <w:ind w:right="885" w:hanging="0"/>
        <w:rPr>
          <w:ins w:id="977" w:author="CEFIR" w:date="2002-04-12T09:55:00Z"/>
        </w:rPr>
      </w:pPr>
      <w:ins w:id="976" w:author="CEFIR" w:date="2002-04-12T09:55:00Z">
        <w:r>
          <w:rPr/>
        </w:r>
      </w:ins>
    </w:p>
    <w:p>
      <w:pPr>
        <w:pStyle w:val="1561"/>
        <w:rPr>
          <w:lang w:val="ru-RU"/>
          <w:del w:id="981" w:author="CEFIR" w:date="2002-04-18T16:09:00Z"/>
        </w:rPr>
      </w:pPr>
      <w:del w:id="978" w:author="CEFIR" w:date="2002-04-16T12:41:00Z">
        <w:r>
          <w:rPr>
            <w:lang w:val="ru-RU"/>
          </w:rPr>
          <mc:AlternateContent>
            <mc:Choice Requires="wps">
              <w:drawing>
                <wp:anchor behindDoc="1" distT="0" distB="0" distL="114935" distR="114935" simplePos="0" locked="0" layoutInCell="0" allowOverlap="1" relativeHeight="92">
                  <wp:simplePos x="0" y="0"/>
                  <wp:positionH relativeFrom="column">
                    <wp:posOffset>3596005</wp:posOffset>
                  </wp:positionH>
                  <wp:positionV relativeFrom="paragraph">
                    <wp:posOffset>36195</wp:posOffset>
                  </wp:positionV>
                  <wp:extent cx="2514600" cy="1454150"/>
                  <wp:effectExtent l="58420" t="5080" r="5715" b="282575"/>
                  <wp:wrapTight wrapText="bothSides">
                    <wp:wrapPolygon edited="0">
                      <wp:start x="3589" y="0"/>
                      <wp:lineTo x="3591" y="0"/>
                      <wp:lineTo x="2961" y="0"/>
                      <wp:lineTo x="2341" y="166"/>
                      <wp:lineTo x="1795" y="481"/>
                      <wp:lineTo x="1250" y="796"/>
                      <wp:lineTo x="796" y="1250"/>
                      <wp:lineTo x="481" y="1796"/>
                      <wp:lineTo x="166" y="2342"/>
                      <wp:lineTo x="0" y="2961"/>
                      <wp:lineTo x="0" y="3592"/>
                      <wp:lineTo x="0" y="6282"/>
                      <wp:lineTo x="0" y="8970"/>
                      <wp:lineTo x="0" y="12630"/>
                      <wp:lineTo x="0" y="15318"/>
                      <wp:lineTo x="0" y="18016"/>
                      <wp:lineTo x="0" y="18018"/>
                      <wp:lineTo x="0" y="18648"/>
                      <wp:lineTo x="166" y="19268"/>
                      <wp:lineTo x="481" y="19814"/>
                      <wp:lineTo x="796" y="20360"/>
                      <wp:lineTo x="1250" y="20813"/>
                      <wp:lineTo x="1795" y="21128"/>
                      <wp:lineTo x="2341" y="21443"/>
                      <wp:lineTo x="2961" y="21609"/>
                      <wp:lineTo x="3591" y="21609"/>
                      <wp:lineTo x="-491" y="23307"/>
                      <wp:lineTo x="8967" y="21609"/>
                      <wp:lineTo x="12633" y="21609"/>
                      <wp:lineTo x="15322" y="21609"/>
                      <wp:lineTo x="18011" y="21609"/>
                      <wp:lineTo x="18015" y="21609"/>
                      <wp:lineTo x="18645" y="21609"/>
                      <wp:lineTo x="19264" y="21443"/>
                      <wp:lineTo x="19810" y="21128"/>
                      <wp:lineTo x="20356" y="20813"/>
                      <wp:lineTo x="20809" y="20360"/>
                      <wp:lineTo x="21124" y="19814"/>
                      <wp:lineTo x="21440" y="19268"/>
                      <wp:lineTo x="21605" y="18648"/>
                      <wp:lineTo x="21605" y="18018"/>
                      <wp:lineTo x="21605" y="15318"/>
                      <wp:lineTo x="21605" y="12630"/>
                      <wp:lineTo x="21605" y="8970"/>
                      <wp:lineTo x="21605" y="6282"/>
                      <wp:lineTo x="21605" y="3584"/>
                      <wp:lineTo x="21605" y="3592"/>
                      <wp:lineTo x="21605" y="3592"/>
                      <wp:lineTo x="21605" y="2961"/>
                      <wp:lineTo x="21440" y="2342"/>
                      <wp:lineTo x="21124" y="1796"/>
                      <wp:lineTo x="20809" y="1250"/>
                      <wp:lineTo x="20356" y="796"/>
                      <wp:lineTo x="19810" y="481"/>
                      <wp:lineTo x="19264" y="166"/>
                      <wp:lineTo x="18645" y="0"/>
                      <wp:lineTo x="18015" y="0"/>
                      <wp:lineTo x="15322" y="0"/>
                      <wp:lineTo x="12633" y="0"/>
                      <wp:lineTo x="8967" y="0"/>
                      <wp:lineTo x="6278" y="0"/>
                      <wp:lineTo x="3589" y="0"/>
                    </wp:wrapPolygon>
                  </wp:wrapTight>
                  <wp:docPr id="23" name=""/>
                  <a:graphic xmlns:a="http://schemas.openxmlformats.org/drawingml/2006/main">
                    <a:graphicData uri="http://schemas.microsoft.com/office/word/2010/wordprocessingShape">
                      <wps:wsp>
                        <wps:cNvSpPr/>
                        <wps:spPr>
                          <a:xfrm>
                            <a:off x="0" y="0"/>
                            <a:ext cx="2514600" cy="1454040"/>
                          </a:xfrm>
                          <a:prstGeom prst="wedgeRoundRectCallout">
                            <a:avLst>
                              <a:gd name="adj1" fmla="val -52273"/>
                              <a:gd name="adj2" fmla="val 57861"/>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3544" w:leader="none"/>
                                </w:tabs>
                                <w:overflowPunct w:val="false"/>
                                <w:bidi w:val="0"/>
                                <w:ind w:right="11" w:hanging="0"/>
                                <w:jc w:val="left"/>
                                <w:rPr/>
                              </w:pPr>
                              <w:r>
                                <w:rPr>
                                  <w:kern w:val="2"/>
                                  <w:sz w:val="20"/>
                                  <w:i/>
                                  <w:szCs w:val="20"/>
                                  <w:rFonts w:ascii="Times New Roman" w:hAnsi="Times New Roman" w:eastAsia="Times New Roman" w:cs="Times New Roman"/>
                                  <w:color w:val="auto"/>
                                  <w:lang w:val="ru-RU" w:bidi="ar-SA"/>
                                </w:rPr>
                                <w:delText>Считаете ли Вы, что в современных условиях у ЦБ РФ достаточно инструментов для осуществления поставленных Вами задач? Что нужно сделать для того, чтобы улучшить возможности ЦБ по проведению ДКП?</w:delText>
                              </w:r>
                            </w:p>
                            <w:p>
                              <w:pPr>
                                <w:tabs>
                                  <w:tab w:val="left" w:pos="2268" w:leader="none"/>
                                </w:tabs>
                                <w:overflowPunct w:val="false"/>
                                <w:bidi w:val="0"/>
                                <w:ind w:right="-141" w:hanging="0"/>
                                <w:jc w:val="left"/>
                                <w:rPr/>
                              </w:pPr>
                              <w:r>
                                <w:rPr>
                                  <w:kern w:val="2"/>
                                  <w:sz w:val="20"/>
                                  <w:i/>
                                  <w:szCs w:val="20"/>
                                  <w:rFonts w:ascii="Times New Roman" w:hAnsi="Times New Roman" w:eastAsia="Times New Roman" w:cs="Times New Roman"/>
                                  <w:color w:val="auto"/>
                                  <w:lang w:val="ru-RU" w:bidi="ar-SA"/>
                                </w:rPr>
                                <w:delText>Какие целевые переменные и с какими весами должны входить в целевую  функцию ЦБ (ВВП, инфляция, обменный курс,</w:delText>
                              </w:r>
                              <w:r>
                                <w:rPr>
                                  <w:kern w:val="2"/>
                                  <w:i/>
                                  <w:szCs w:val="20"/>
                                  <w:sz w:val="24"/>
                                  <w:rFonts w:ascii="Times New Roman" w:hAnsi="Times New Roman" w:eastAsia="Times New Roman" w:cs="Times New Roman"/>
                                  <w:color w:val="auto"/>
                                  <w:lang w:val="ru-RU" w:bidi="ar-SA"/>
                                </w:rPr>
                                <w:delText xml:space="preserve"> </w:delText>
                              </w:r>
                              <w:r>
                                <w:rPr>
                                  <w:kern w:val="2"/>
                                  <w:i/>
                                  <w:szCs w:val="20"/>
                                  <w:sz w:val="20"/>
                                  <w:rFonts w:ascii="Times New Roman" w:hAnsi="Times New Roman" w:eastAsia="Times New Roman" w:cs="Times New Roman"/>
                                  <w:color w:val="auto"/>
                                  <w:lang w:val="ru-RU" w:bidi="ar-SA"/>
                                </w:rPr>
                                <w:delText>что-то ещё)?</w:delTex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3.15pt;margin-top:2.85pt;width:197.95pt;height:114.45pt;mso-wrap-style:square;v-text-anchor:top" type="_x0000_t17">
                  <v:textbox>
                    <w:txbxContent>
                      <w:p>
                        <w:pPr>
                          <w:tabs>
                            <w:tab w:val="left" w:pos="3544" w:leader="none"/>
                          </w:tabs>
                          <w:overflowPunct w:val="false"/>
                          <w:bidi w:val="0"/>
                          <w:ind w:right="11" w:hanging="0"/>
                          <w:jc w:val="left"/>
                          <w:rPr/>
                        </w:pPr>
                        <w:r>
                          <w:rPr>
                            <w:kern w:val="2"/>
                            <w:sz w:val="20"/>
                            <w:i/>
                            <w:szCs w:val="20"/>
                            <w:rFonts w:ascii="Times New Roman" w:hAnsi="Times New Roman" w:eastAsia="Times New Roman" w:cs="Times New Roman"/>
                            <w:color w:val="auto"/>
                            <w:lang w:val="ru-RU" w:bidi="ar-SA"/>
                          </w:rPr>
                          <w:delText>Считаете ли Вы, что в современных условиях у ЦБ РФ достаточно инструментов для осуществления поставленных Вами задач? Что нужно сделать для того, чтобы улучшить возможности ЦБ по проведению ДКП?</w:delText>
                        </w:r>
                      </w:p>
                      <w:p>
                        <w:pPr>
                          <w:tabs>
                            <w:tab w:val="left" w:pos="2268" w:leader="none"/>
                          </w:tabs>
                          <w:overflowPunct w:val="false"/>
                          <w:bidi w:val="0"/>
                          <w:ind w:right="-141" w:hanging="0"/>
                          <w:jc w:val="left"/>
                          <w:rPr/>
                        </w:pPr>
                        <w:r>
                          <w:rPr>
                            <w:kern w:val="2"/>
                            <w:sz w:val="20"/>
                            <w:i/>
                            <w:szCs w:val="20"/>
                            <w:rFonts w:ascii="Times New Roman" w:hAnsi="Times New Roman" w:eastAsia="Times New Roman" w:cs="Times New Roman"/>
                            <w:color w:val="auto"/>
                            <w:lang w:val="ru-RU" w:bidi="ar-SA"/>
                          </w:rPr>
                          <w:delText>Какие целевые переменные и с какими весами должны входить в целевую  функцию ЦБ (ВВП, инфляция, обменный курс,</w:delText>
                        </w:r>
                        <w:r>
                          <w:rPr>
                            <w:kern w:val="2"/>
                            <w:i/>
                            <w:szCs w:val="20"/>
                            <w:sz w:val="24"/>
                            <w:rFonts w:ascii="Times New Roman" w:hAnsi="Times New Roman" w:eastAsia="Times New Roman" w:cs="Times New Roman"/>
                            <w:color w:val="auto"/>
                            <w:lang w:val="ru-RU" w:bidi="ar-SA"/>
                          </w:rPr>
                          <w:delText xml:space="preserve"> </w:delText>
                        </w:r>
                        <w:r>
                          <w:rPr>
                            <w:kern w:val="2"/>
                            <w:i/>
                            <w:szCs w:val="20"/>
                            <w:sz w:val="20"/>
                            <w:rFonts w:ascii="Times New Roman" w:hAnsi="Times New Roman" w:eastAsia="Times New Roman" w:cs="Times New Roman"/>
                            <w:color w:val="auto"/>
                            <w:lang w:val="ru-RU" w:bidi="ar-SA"/>
                          </w:rPr>
                          <w:delText>что-то ещё)?</w:delTex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delText xml:space="preserve">Инструменты </w:delText>
        </w:r>
      </w:del>
      <w:del w:id="979" w:author="CEFIR" w:date="2002-04-12T18:02:00Z">
        <w:r>
          <w:rPr>
            <w:lang w:val="ru-RU"/>
          </w:rPr>
          <w:delText xml:space="preserve">и промежуточные ориентиры </w:delText>
        </w:r>
      </w:del>
      <w:del w:id="980" w:author="CEFIR" w:date="2002-04-16T12:41:00Z">
        <w:r>
          <w:rPr>
            <w:lang w:val="ru-RU"/>
          </w:rPr>
          <w:delText>ДКП</w:delText>
        </w:r>
      </w:del>
      <w:r>
        <mc:AlternateContent>
          <mc:Choice Requires="wps">
            <w:drawing>
              <wp:anchor behindDoc="1" distT="0" distB="0" distL="114935" distR="114935" simplePos="0" locked="0" layoutInCell="1" allowOverlap="1" relativeHeight="0">
                <wp:simplePos x="0" y="0"/>
                <wp:positionH relativeFrom="column">
                  <wp:posOffset>-61595</wp:posOffset>
                </wp:positionH>
                <wp:positionV relativeFrom="paragraph">
                  <wp:posOffset>81915</wp:posOffset>
                </wp:positionV>
                <wp:extent cx="2057400" cy="922020"/>
                <wp:effectExtent l="0" t="0" r="0" b="0"/>
                <wp:wrapTight wrapText="bothSides">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2057400" cy="922020"/>
                        </a:xfrm>
                        <a:prstGeom prst="rect"/>
                        <a:solidFill>
                          <a:srgbClr val="FFFFFF">
                            <a:alpha val="0"/>
                          </a:srgbClr>
                        </a:solidFill>
                      </wps:spPr>
                      <wps:txbx>
                        <w:txbxContent>
                          <w:p>
                            <w:pPr>
                              <w:pStyle w:val="Heading8"/>
                              <w:tabs>
                                <w:tab w:val="clear" w:pos="720"/>
                                <w:tab w:val="left" w:pos="2268" w:leader="none"/>
                              </w:tabs>
                              <w:ind w:right="885" w:hanging="0"/>
                              <w:jc w:val="left"/>
                              <w:rPr>
                                <w:ins w:id="984" w:author="CEFIR" w:date="2002-04-18T16:09:00Z"/>
                              </w:rPr>
                            </w:pPr>
                            <w:ins w:id="982" w:author="CEFIR" w:date="2002-04-18T16:09:00Z">
                              <w:r>
                                <w:rPr/>
                                <w:t>Инструменты</w:t>
                              </w:r>
                            </w:ins>
                            <w:ins w:id="983" w:author="CEFIR" w:date="2002-04-18T16:25:00Z">
                              <w:r>
                                <w:rPr/>
                                <w:t xml:space="preserve"> денежной политики</w:t>
                              </w:r>
                            </w:ins>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62pt;height:72.6pt;mso-wrap-distance-left:9.05pt;mso-wrap-distance-right:9.05pt;mso-wrap-distance-top:0pt;mso-wrap-distance-bottom:0pt;margin-top:6.45pt;mso-position-vertical-relative:text;margin-left:-4.85pt;mso-position-horizontal-relative:text">
                <v:fill opacity="0f"/>
                <v:textbox inset="0.100694444444444in,0.0506944444444444in,0.100694444444444in,0.0506944444444444in">
                  <w:txbxContent>
                    <w:p>
                      <w:pPr>
                        <w:pStyle w:val="Heading8"/>
                        <w:tabs>
                          <w:tab w:val="clear" w:pos="720"/>
                          <w:tab w:val="left" w:pos="2268" w:leader="none"/>
                        </w:tabs>
                        <w:ind w:right="885" w:hanging="0"/>
                        <w:jc w:val="left"/>
                        <w:rPr>
                          <w:ins w:id="987" w:author="CEFIR" w:date="2002-04-18T16:09:00Z"/>
                        </w:rPr>
                      </w:pPr>
                      <w:ins w:id="985" w:author="CEFIR" w:date="2002-04-18T16:09:00Z">
                        <w:r>
                          <w:rPr/>
                          <w:t>Инструменты</w:t>
                        </w:r>
                      </w:ins>
                      <w:ins w:id="986" w:author="CEFIR" w:date="2002-04-18T16:25:00Z">
                        <w:r>
                          <w:rPr/>
                          <w:t xml:space="preserve"> денежной политики</w:t>
                        </w:r>
                      </w:ins>
                    </w:p>
                    <w:p>
                      <w:pPr>
                        <w:pStyle w:val="Normal"/>
                        <w:rPr>
                          <w:lang w:val="ru-RU"/>
                        </w:rPr>
                      </w:pPr>
                      <w:r>
                        <w:rPr>
                          <w:lang w:val="ru-RU"/>
                        </w:rPr>
                      </w:r>
                    </w:p>
                  </w:txbxContent>
                </v:textbox>
                <w10:wrap type="square"/>
              </v:rect>
            </w:pict>
          </mc:Fallback>
        </mc:AlternateContent>
      </w:r>
    </w:p>
    <w:p>
      <w:pPr>
        <w:pStyle w:val="1561"/>
        <w:rPr>
          <w:ins w:id="1001" w:author="CEFIR" w:date="2002-04-16T12:47:00Z"/>
        </w:rPr>
      </w:pPr>
      <w:ins w:id="988" w:author="CEFIR" w:date="2002-04-16T12:47:00Z">
        <w:r>
          <w:rPr>
            <w:lang w:val="ru-RU"/>
          </w:rPr>
          <w:t>Каким образом ЦБ добивается своих целей? В распоряжении Ц</w:t>
        </w:r>
      </w:ins>
      <w:ins w:id="989" w:author="Администратор" w:date="2002-04-21T20:16:00Z">
        <w:r>
          <w:rPr>
            <w:lang w:val="ru-RU"/>
          </w:rPr>
          <w:t>ентрального банка</w:t>
        </w:r>
      </w:ins>
      <w:ins w:id="990" w:author="CEFIR" w:date="2002-04-16T12:47:00Z">
        <w:del w:id="991" w:author="Администратор" w:date="2002-04-21T20:17:00Z">
          <w:r>
            <w:rPr>
              <w:lang w:val="ru-RU"/>
            </w:rPr>
            <w:delText>Б</w:delText>
          </w:r>
        </w:del>
      </w:ins>
      <w:ins w:id="992" w:author="CEFIR" w:date="2002-04-16T12:47:00Z">
        <w:r>
          <w:rPr>
            <w:lang w:val="ru-RU"/>
          </w:rPr>
          <w:t xml:space="preserve"> имеется </w:t>
        </w:r>
      </w:ins>
      <w:ins w:id="993" w:author="CEFIR" w:date="2002-04-16T12:53:00Z">
        <w:r>
          <w:rPr>
            <w:lang w:val="ru-RU"/>
          </w:rPr>
          <w:t>определенный</w:t>
        </w:r>
      </w:ins>
      <w:ins w:id="994" w:author="CEFIR" w:date="2002-04-16T12:47:00Z">
        <w:r>
          <w:rPr>
            <w:lang w:val="ru-RU"/>
          </w:rPr>
          <w:t xml:space="preserve"> набор </w:t>
        </w:r>
      </w:ins>
      <w:ins w:id="995" w:author="CEFIR" w:date="2002-04-16T12:47:00Z">
        <w:r>
          <w:rPr>
            <w:i/>
            <w:lang w:val="ru-RU"/>
          </w:rPr>
          <w:t>инструментов</w:t>
        </w:r>
      </w:ins>
      <w:ins w:id="996" w:author="CEFIR" w:date="2002-04-16T12:47:00Z">
        <w:r>
          <w:rPr>
            <w:lang w:val="ru-RU"/>
          </w:rPr>
          <w:t xml:space="preserve">, или средств осуществления ДКП, которыми он может </w:t>
        </w:r>
      </w:ins>
      <w:ins w:id="997" w:author="CEFIR" w:date="2002-04-16T12:47:00Z">
        <w:r>
          <w:rPr>
            <w:i/>
            <w:lang w:val="ru-RU"/>
          </w:rPr>
          <w:t>оперативно</w:t>
        </w:r>
      </w:ins>
      <w:ins w:id="998" w:author="CEFIR" w:date="2002-04-16T12:47:00Z">
        <w:r>
          <w:rPr>
            <w:lang w:val="ru-RU"/>
          </w:rPr>
          <w:t xml:space="preserve"> управлять, воздействуя на </w:t>
        </w:r>
      </w:ins>
      <w:ins w:id="999" w:author="CEFIR" w:date="2002-04-16T12:47:00Z">
        <w:r>
          <w:rPr>
            <w:i/>
            <w:iCs/>
            <w:lang w:val="ru-RU"/>
          </w:rPr>
          <w:t>денежную базу, процентную ставку и номинальный обменный курс</w:t>
        </w:r>
      </w:ins>
      <w:ins w:id="1000" w:author="CEFIR" w:date="2002-04-16T12:47:00Z">
        <w:r>
          <w:rPr>
            <w:lang w:val="ru-RU"/>
          </w:rPr>
          <w:t>.</w:t>
        </w:r>
      </w:ins>
    </w:p>
    <w:p>
      <w:pPr>
        <w:pStyle w:val="Explanations"/>
        <w:rPr>
          <w:lang w:val="ru-RU"/>
          <w:del w:id="1003" w:author="Администратор" w:date="2002-04-21T01:42:00Z"/>
        </w:rPr>
      </w:pPr>
      <w:del w:id="1002" w:author="Администратор" w:date="2002-04-21T01:42:00Z">
        <w:r>
          <w:rPr>
            <w:lang w:val="ru-RU"/>
          </w:rPr>
        </w:r>
      </w:del>
    </w:p>
    <w:p>
      <w:pPr>
        <w:pStyle w:val="Explanations"/>
        <w:rPr>
          <w:ins w:id="1025" w:author="CEFIR" w:date="2002-04-16T12:38:00Z"/>
        </w:rPr>
      </w:pPr>
      <w:ins w:id="1004" w:author="CEFIR" w:date="2002-04-16T12:38:00Z">
        <w:r>
          <w:rPr>
            <w:lang w:val="ru-RU"/>
          </w:rPr>
          <w:t>Денежная база представляет собой сумму наличных денег в обращении за пределами банковской системы и объёма банковских резервов, равных совокупному остатку на счетах коммерческих банков в ЦБ, включая фонд обязательных резервов. ЦБ может непосредственно контролировать величину денежной базы с помощью операций на открытом рынке и кредитования банков (дисконтное окно). Операции на открытом рынке представляют собой сделки по покупке или продаже Центральным</w:t>
        </w:r>
      </w:ins>
      <w:ins w:id="1005" w:author="CEFIR" w:date="2002-04-16T12:38:00Z">
        <w:del w:id="1006" w:author="Администратор" w:date="2002-04-21T13:46:00Z">
          <w:r>
            <w:rPr>
              <w:lang w:val="ru-RU"/>
            </w:rPr>
            <w:delText xml:space="preserve"> Банк</w:delText>
          </w:r>
        </w:del>
      </w:ins>
      <w:ins w:id="1007" w:author="Администратор" w:date="2002-04-21T13:46:00Z">
        <w:r>
          <w:rPr>
            <w:lang w:val="ru-RU"/>
          </w:rPr>
          <w:t xml:space="preserve"> банк</w:t>
        </w:r>
      </w:ins>
      <w:ins w:id="1008" w:author="CEFIR" w:date="2002-04-16T12:38:00Z">
        <w:r>
          <w:rPr>
            <w:lang w:val="ru-RU"/>
          </w:rPr>
          <w:t>ом гос</w:t>
        </w:r>
      </w:ins>
      <w:ins w:id="1009" w:author="Администратор" w:date="2002-04-21T20:15:00Z">
        <w:r>
          <w:rPr>
            <w:lang w:val="ru-RU"/>
          </w:rPr>
          <w:t xml:space="preserve">ударственных </w:t>
        </w:r>
      </w:ins>
      <w:ins w:id="1010" w:author="CEFIR" w:date="2002-04-16T12:38:00Z">
        <w:r>
          <w:rPr>
            <w:lang w:val="ru-RU"/>
          </w:rPr>
          <w:t>облигаций из своего портфеля. Так, например, покупка ЦБ гособлигаци</w:t>
        </w:r>
      </w:ins>
      <w:ins w:id="1011" w:author="Администратор" w:date="2002-04-21T20:15:00Z">
        <w:r>
          <w:rPr>
            <w:lang w:val="ru-RU"/>
          </w:rPr>
          <w:t>й</w:t>
        </w:r>
      </w:ins>
      <w:ins w:id="1012" w:author="CEFIR" w:date="2002-04-16T12:38:00Z">
        <w:del w:id="1013" w:author="Администратор" w:date="2002-04-21T20:15:00Z">
          <w:r>
            <w:rPr>
              <w:lang w:val="ru-RU"/>
            </w:rPr>
            <w:delText>и</w:delText>
          </w:r>
        </w:del>
      </w:ins>
      <w:ins w:id="1014" w:author="CEFIR" w:date="2002-04-16T12:38:00Z">
        <w:r>
          <w:rPr>
            <w:lang w:val="ru-RU"/>
          </w:rPr>
          <w:t xml:space="preserve"> у коммерческого банка приводит к увеличению денежной базы на сумму заключённой сделки. Продажа ЦБ гособлигаци</w:t>
        </w:r>
      </w:ins>
      <w:ins w:id="1015" w:author="Администратор" w:date="2002-04-21T20:15:00Z">
        <w:r>
          <w:rPr>
            <w:lang w:val="ru-RU"/>
          </w:rPr>
          <w:t>й</w:t>
        </w:r>
      </w:ins>
      <w:ins w:id="1016" w:author="CEFIR" w:date="2002-04-16T12:38:00Z">
        <w:del w:id="1017" w:author="Администратор" w:date="2002-04-21T20:15:00Z">
          <w:r>
            <w:rPr>
              <w:lang w:val="ru-RU"/>
            </w:rPr>
            <w:delText>и</w:delText>
          </w:r>
        </w:del>
      </w:ins>
      <w:ins w:id="1018" w:author="CEFIR" w:date="2002-04-16T12:38:00Z">
        <w:r>
          <w:rPr>
            <w:lang w:val="ru-RU"/>
          </w:rPr>
          <w:t xml:space="preserve"> из своего портфеля </w:t>
        </w:r>
      </w:ins>
      <w:ins w:id="1019" w:author="CEFIR" w:date="2002-04-16T12:38:00Z">
        <w:del w:id="1020" w:author="Администратор" w:date="2002-04-21T20:17:00Z">
          <w:r>
            <w:rPr>
              <w:lang w:val="ru-RU"/>
            </w:rPr>
            <w:delText>имеет</w:delText>
          </w:r>
        </w:del>
      </w:ins>
      <w:ins w:id="1021" w:author="Администратор" w:date="2002-04-21T20:17:00Z">
        <w:r>
          <w:rPr>
            <w:lang w:val="ru-RU"/>
          </w:rPr>
          <w:t>производит</w:t>
        </w:r>
      </w:ins>
      <w:ins w:id="1022" w:author="CEFIR" w:date="2002-04-16T12:38:00Z">
        <w:r>
          <w:rPr>
            <w:lang w:val="ru-RU"/>
          </w:rPr>
          <w:t xml:space="preserve"> обратный эффект. В отличие от операций на открытом рынке, которые наиболее часто используются для управления денежной базой, предоставление ссуд коммерческим банкам через «дисконтное окно» применяется </w:t>
        </w:r>
      </w:ins>
      <w:ins w:id="1023" w:author="CEFIR" w:date="2002-04-16T14:30:00Z">
        <w:r>
          <w:rPr>
            <w:lang w:val="ru-RU"/>
          </w:rPr>
          <w:t xml:space="preserve"> центральными банками </w:t>
        </w:r>
      </w:ins>
      <w:ins w:id="1024" w:author="CEFIR" w:date="2002-04-16T12:38:00Z">
        <w:r>
          <w:rPr>
            <w:lang w:val="ru-RU"/>
          </w:rPr>
          <w:t>относительно редко.</w:t>
        </w:r>
      </w:ins>
    </w:p>
    <w:p>
      <w:pPr>
        <w:pStyle w:val="Explanations"/>
        <w:rPr>
          <w:lang w:val="ru-RU"/>
          <w:ins w:id="1030" w:author="CEFIR" w:date="2002-04-16T12:38:00Z"/>
        </w:rPr>
      </w:pPr>
      <w:ins w:id="1026" w:author="CEFIR" w:date="2002-04-16T12:38:00Z">
        <w:r>
          <mc:AlternateContent>
            <mc:Choice Requires="wps">
              <w:drawing>
                <wp:anchor behindDoc="1" distT="0" distB="0" distL="114935" distR="114935" simplePos="0" locked="0" layoutInCell="0" allowOverlap="1" relativeHeight="81">
                  <wp:simplePos x="0" y="0"/>
                  <wp:positionH relativeFrom="column">
                    <wp:posOffset>3938905</wp:posOffset>
                  </wp:positionH>
                  <wp:positionV relativeFrom="paragraph">
                    <wp:posOffset>563245</wp:posOffset>
                  </wp:positionV>
                  <wp:extent cx="2286635" cy="1358900"/>
                  <wp:effectExtent l="52070" t="5080" r="5080" b="273685"/>
                  <wp:wrapTight wrapText="bothSides">
                    <wp:wrapPolygon edited="0">
                      <wp:start x="3584" y="0"/>
                      <wp:lineTo x="3588" y="0"/>
                      <wp:lineTo x="2958" y="0"/>
                      <wp:lineTo x="2338" y="166"/>
                      <wp:lineTo x="1792" y="481"/>
                      <wp:lineTo x="1247" y="796"/>
                      <wp:lineTo x="793" y="1250"/>
                      <wp:lineTo x="478" y="1796"/>
                      <wp:lineTo x="163" y="2342"/>
                      <wp:lineTo x="-3" y="2961"/>
                      <wp:lineTo x="-3" y="3592"/>
                      <wp:lineTo x="-3" y="6278"/>
                      <wp:lineTo x="-3" y="8973"/>
                      <wp:lineTo x="-3" y="12627"/>
                      <wp:lineTo x="-3" y="15322"/>
                      <wp:lineTo x="-3" y="18017"/>
                      <wp:lineTo x="-3" y="18018"/>
                      <wp:lineTo x="-3" y="18649"/>
                      <wp:lineTo x="163" y="19268"/>
                      <wp:lineTo x="478" y="19814"/>
                      <wp:lineTo x="793" y="20360"/>
                      <wp:lineTo x="1247" y="20814"/>
                      <wp:lineTo x="1792" y="21129"/>
                      <wp:lineTo x="2338" y="21444"/>
                      <wp:lineTo x="2958" y="21610"/>
                      <wp:lineTo x="3588" y="21610"/>
                      <wp:lineTo x="-219" y="25748"/>
                      <wp:lineTo x="8965" y="21610"/>
                      <wp:lineTo x="12629" y="21610"/>
                      <wp:lineTo x="15317" y="21610"/>
                      <wp:lineTo x="18010" y="21610"/>
                      <wp:lineTo x="18012" y="21610"/>
                      <wp:lineTo x="18642" y="21610"/>
                      <wp:lineTo x="19262" y="21444"/>
                      <wp:lineTo x="19808" y="21129"/>
                      <wp:lineTo x="20353" y="20814"/>
                      <wp:lineTo x="20807" y="20360"/>
                      <wp:lineTo x="21122" y="19814"/>
                      <wp:lineTo x="21437" y="19268"/>
                      <wp:lineTo x="21603" y="18649"/>
                      <wp:lineTo x="21603" y="18018"/>
                      <wp:lineTo x="21597" y="15322"/>
                      <wp:lineTo x="21597" y="12627"/>
                      <wp:lineTo x="21597" y="8973"/>
                      <wp:lineTo x="21597" y="6278"/>
                      <wp:lineTo x="21597" y="3583"/>
                      <wp:lineTo x="21603" y="3592"/>
                      <wp:lineTo x="21603" y="3592"/>
                      <wp:lineTo x="21603" y="2961"/>
                      <wp:lineTo x="21437" y="2342"/>
                      <wp:lineTo x="21122" y="1796"/>
                      <wp:lineTo x="20807" y="1250"/>
                      <wp:lineTo x="20353" y="796"/>
                      <wp:lineTo x="19808" y="481"/>
                      <wp:lineTo x="19262" y="166"/>
                      <wp:lineTo x="18642" y="0"/>
                      <wp:lineTo x="18012" y="0"/>
                      <wp:lineTo x="15317" y="0"/>
                      <wp:lineTo x="12629" y="0"/>
                      <wp:lineTo x="8965" y="0"/>
                      <wp:lineTo x="6277" y="0"/>
                      <wp:lineTo x="3584" y="0"/>
                    </wp:wrapPolygon>
                  </wp:wrapTight>
                  <wp:docPr id="25" name=""/>
                  <a:graphic xmlns:a="http://schemas.openxmlformats.org/drawingml/2006/main">
                    <a:graphicData uri="http://schemas.microsoft.com/office/word/2010/wordprocessingShape">
                      <wps:wsp>
                        <wps:cNvSpPr/>
                        <wps:spPr>
                          <a:xfrm>
                            <a:off x="0" y="0"/>
                            <a:ext cx="2286720" cy="1359000"/>
                          </a:xfrm>
                          <a:prstGeom prst="wedgeRoundRectCallout">
                            <a:avLst>
                              <a:gd name="adj1" fmla="val -51000"/>
                              <a:gd name="adj2" fmla="val 69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Рассматриваете ли Вы контроль за движением капитала как инструмент влияния на обменный курс? Повлечёт ли за собой либерализация движения капитала возникновение новых инструментов?</w:t>
                              </w:r>
                            </w:p>
                          </w:txbxContent>
                        </wps:txbx>
                        <wps:bodyPr anchor="t">
                          <a:noAutofit/>
                        </wps:bodyPr>
                      </wps:wsp>
                    </a:graphicData>
                  </a:graphic>
                </wp:anchor>
              </w:drawing>
            </mc:Choice>
            <mc:Fallback>
              <w:pict>
                <v:shape id="shape_0" fillcolor="white" stroked="t" o:allowincell="f" style="position:absolute;margin-left:310.15pt;margin-top:44.35pt;width:180pt;height:106.9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ru-RU" w:bidi="ar-SA"/>
                          </w:rPr>
                          <w:t>Рассматриваете ли Вы контроль за движением капитала как инструмент влияния на обменный курс? Повлечёт ли за собой либерализация движения капитала возникновение новых инструментов?</w:t>
                        </w:r>
                      </w:p>
                    </w:txbxContent>
                  </v:textbox>
                  <v:fill o:detectmouseclick="t" type="solid" color2="black"/>
                  <v:stroke color="black" weight="9360" joinstyle="miter" endcap="flat"/>
                  <w10:wrap type="square"/>
                </v:shape>
              </w:pict>
            </mc:Fallback>
          </mc:AlternateContent>
        </w:r>
      </w:ins>
      <w:ins w:id="1027" w:author="CEFIR" w:date="2002-04-16T12:38:00Z">
        <w:r>
          <w:rPr>
            <w:lang w:val="ru-RU"/>
          </w:rPr>
          <w:t xml:space="preserve">Изменяя величину денежной базы, ЦБ таким образом опосредовано влияет на денежную массу, связанную с денежной базой через денежный мультипликатор. Изменение денежной массы, в свою очередь, через различные каналы денежной трансмиссии, воздействует на совокупный спрос, что способно привести к желаемой цели. В арсенале </w:t>
        </w:r>
      </w:ins>
      <w:ins w:id="1028" w:author="CEFIR" w:date="2002-04-16T14:30:00Z">
        <w:r>
          <w:rPr>
            <w:lang w:val="ru-RU"/>
          </w:rPr>
          <w:t>центральных банков</w:t>
        </w:r>
      </w:ins>
      <w:ins w:id="1029" w:author="CEFIR" w:date="2002-04-16T12:38:00Z">
        <w:r>
          <w:rPr>
            <w:lang w:val="ru-RU"/>
          </w:rPr>
          <w:t xml:space="preserve"> имеется ещё один способ повлиять на денежную массу – изменение нормы резервных требований. Изменяя этот показатель, ЦБ воздействует на величину денежного мультипликатора, что приводит к изменению денежного предложения. </w:t>
        </w:r>
      </w:ins>
    </w:p>
    <w:p>
      <w:pPr>
        <w:pStyle w:val="Explanations"/>
        <w:rPr>
          <w:lang w:val="ru-RU"/>
          <w:del w:id="1033" w:author="Администратор" w:date="2002-04-20T09:02:00Z"/>
        </w:rPr>
      </w:pPr>
      <w:ins w:id="1031" w:author="CEFIR" w:date="2002-04-16T12:38:00Z">
        <w:r>
          <w:rPr>
            <w:lang w:val="ru-RU"/>
          </w:rPr>
          <w:t>Если ЦБ выбирает в качестве контролируемого параметра уровень процентной ставки, то в этом случае объём денежной массы определяется денежным рынком таким образом, чтобы при выбранном значении процентной ставки объём спроса на деньги со стороны экономических агентов равнялся предложению денег. В этом случае ЦБ лишь пассивно изменяет объём денежной массы, как бы подчиняясь воле рынка. Технически это чаще всего осуществляется посредством операций на открытом рынке.</w:t>
        </w:r>
      </w:ins>
      <w:ins w:id="1032" w:author="Администратор" w:date="2002-04-21T03:46:00Z">
        <w:r>
          <w:rPr>
            <w:lang w:val="ru-RU"/>
          </w:rPr>
          <w:t xml:space="preserve"> </w:t>
        </w:r>
      </w:ins>
    </w:p>
    <w:p>
      <w:pPr>
        <w:pStyle w:val="Explanations"/>
        <w:widowControl/>
        <w:bidi w:val="0"/>
        <w:ind w:left="709" w:right="896" w:hanging="0"/>
        <w:jc w:val="both"/>
        <w:rPr>
          <w:lang w:val="ru-RU"/>
          <w:ins w:id="1035" w:author="Администратор" w:date="2002-04-20T09:03:00Z"/>
        </w:rPr>
      </w:pPr>
      <w:ins w:id="1034" w:author="Администратор" w:date="2002-04-20T09:03:00Z">
        <w:r>
          <w:rPr>
            <w:lang w:val="ru-RU"/>
          </w:rPr>
        </w:r>
      </w:ins>
    </w:p>
    <w:p>
      <w:pPr>
        <w:pStyle w:val="Explanations"/>
        <w:rPr>
          <w:lang w:val="ru-RU"/>
          <w:del w:id="1038" w:author="Администратор" w:date="2002-04-20T09:00:00Z"/>
        </w:rPr>
      </w:pPr>
      <w:ins w:id="1036" w:author="CEFIR" w:date="2002-04-16T12:38:00Z">
        <w:r>
          <w:rPr>
            <w:lang w:val="ru-RU"/>
          </w:rPr>
          <w:t>Если контролируемым параметром ДКП является номинальный обменный курс, то равновесный объём денежной массы также определяется рынком. ЦБ лишь уравновешивает рынок за счёт валютных интервенций и/или операций на рынке гособлигаций.</w:t>
        </w:r>
      </w:ins>
      <w:ins w:id="1037" w:author="Администратор" w:date="2002-04-21T03:16:00Z">
        <w:r>
          <w:rPr>
            <w:lang w:val="ru-RU"/>
          </w:rPr>
          <w:t xml:space="preserve"> </w:t>
        </w:r>
      </w:ins>
    </w:p>
    <w:p>
      <w:pPr>
        <w:pStyle w:val="Explanations"/>
        <w:widowControl/>
        <w:bidi w:val="0"/>
        <w:ind w:left="709" w:right="896" w:hanging="0"/>
        <w:jc w:val="both"/>
        <w:rPr>
          <w:lang w:val="ru-RU"/>
          <w:ins w:id="1040" w:author="Администратор" w:date="2002-04-20T09:00:00Z"/>
        </w:rPr>
      </w:pPr>
      <w:ins w:id="1039" w:author="Администратор" w:date="2002-04-20T09:00:00Z">
        <w:r>
          <w:rPr>
            <w:lang w:val="ru-RU"/>
          </w:rPr>
        </w:r>
      </w:ins>
    </w:p>
    <w:p>
      <w:pPr>
        <w:pStyle w:val="Explanations"/>
        <w:rPr>
          <w:lang w:val="ru-RU"/>
          <w:del w:id="1044" w:author="Администратор" w:date="2002-04-20T08:59:00Z"/>
        </w:rPr>
      </w:pPr>
      <w:ins w:id="1041" w:author="CEFIR" w:date="2002-04-16T12:38:00Z">
        <w:r>
          <mc:AlternateContent>
            <mc:Choice Requires="wps">
              <w:drawing>
                <wp:anchor behindDoc="1" distT="0" distB="0" distL="114935" distR="114935" simplePos="0" locked="0" layoutInCell="0" allowOverlap="1" relativeHeight="60">
                  <wp:simplePos x="0" y="0"/>
                  <wp:positionH relativeFrom="column">
                    <wp:posOffset>3938905</wp:posOffset>
                  </wp:positionH>
                  <wp:positionV relativeFrom="paragraph">
                    <wp:posOffset>872490</wp:posOffset>
                  </wp:positionV>
                  <wp:extent cx="2286635" cy="1191260"/>
                  <wp:effectExtent l="5715" t="5080" r="5080" b="27940"/>
                  <wp:wrapSquare wrapText="bothSides"/>
                  <wp:docPr id="26" name=""/>
                  <a:graphic xmlns:a="http://schemas.openxmlformats.org/drawingml/2006/main">
                    <a:graphicData uri="http://schemas.microsoft.com/office/word/2010/wordprocessingShape">
                      <wps:wsp>
                        <wps:cNvSpPr/>
                        <wps:spPr>
                          <a:xfrm>
                            <a:off x="0" y="0"/>
                            <a:ext cx="2286720" cy="1191240"/>
                          </a:xfrm>
                          <a:prstGeom prst="wedgeRoundRectCallout">
                            <a:avLst>
                              <a:gd name="adj1" fmla="val -42250"/>
                              <a:gd name="adj2" fmla="val 51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Рассматриваете ли Вы контроль за движением капитала как инструмент влияния на обменный курс? Повлечёт ли за собой либерализация движения капитала возникновение новых инструментов?</w:t>
                              </w:r>
                            </w:p>
                          </w:txbxContent>
                        </wps:txbx>
                        <wps:bodyPr anchor="t">
                          <a:noAutofit/>
                        </wps:bodyPr>
                      </wps:wsp>
                    </a:graphicData>
                  </a:graphic>
                </wp:anchor>
              </w:drawing>
            </mc:Choice>
            <mc:Fallback>
              <w:pict>
                <v:shape id="shape_0" fillcolor="white" stroked="t" o:allowincell="f" style="position:absolute;margin-left:310.15pt;margin-top:68.7pt;width:180pt;height:93.7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ru-RU" w:bidi="ar-SA"/>
                          </w:rPr>
                          <w:t>Рассматриваете ли Вы контроль за движением капитала как инструмент влияния на обменный курс? Повлечёт ли за собой либерализация движения капитала возникновение новых инструментов?</w:t>
                        </w:r>
                      </w:p>
                    </w:txbxContent>
                  </v:textbox>
                  <v:fill o:detectmouseclick="t" type="solid" color2="black"/>
                  <v:stroke color="black" weight="9360" joinstyle="miter" endcap="flat"/>
                  <w10:wrap type="square"/>
                </v:shape>
              </w:pict>
            </mc:Fallback>
          </mc:AlternateContent>
        </w:r>
      </w:ins>
      <w:ins w:id="1042" w:author="CEFIR" w:date="2002-04-16T12:38:00Z">
        <w:r>
          <w:rPr>
            <w:lang w:val="ru-RU"/>
          </w:rPr>
          <w:t>Денежная база выбирается в качестве контролируемого параметра ДКП, как правило, в случае нестабильного совокупного спроса, процентная ставка и номинальный обменный курс – в случае нестабильных финансовых рынков.</w:t>
        </w:r>
      </w:ins>
      <w:ins w:id="1043" w:author="Администратор" w:date="2002-04-21T03:16:00Z">
        <w:r>
          <w:rPr>
            <w:lang w:val="ru-RU"/>
          </w:rPr>
          <w:t xml:space="preserve"> </w:t>
        </w:r>
      </w:ins>
    </w:p>
    <w:p>
      <w:pPr>
        <w:pStyle w:val="Explanations"/>
        <w:widowControl/>
        <w:bidi w:val="0"/>
        <w:ind w:left="709" w:right="896" w:hanging="0"/>
        <w:jc w:val="both"/>
        <w:rPr>
          <w:lang w:val="ru-RU"/>
          <w:ins w:id="1046" w:author="Администратор" w:date="2002-04-21T01:49:00Z"/>
        </w:rPr>
      </w:pPr>
      <w:ins w:id="1045" w:author="Администратор" w:date="2002-04-21T01:49:00Z">
        <w:r>
          <w:rPr>
            <w:lang w:val="ru-RU"/>
          </w:rPr>
        </w:r>
      </w:ins>
    </w:p>
    <w:p>
      <w:pPr>
        <w:pStyle w:val="Explanations"/>
        <w:rPr>
          <w:lang w:val="ru-RU"/>
          <w:del w:id="1055" w:author="Администратор" w:date="2002-04-20T09:03:00Z"/>
        </w:rPr>
      </w:pPr>
      <w:ins w:id="1047" w:author="CEFIR" w:date="2002-04-16T12:38:00Z">
        <w:del w:id="1048" w:author="Администратор" w:date="2002-04-20T08:59:00Z">
          <w:r>
            <w:rPr>
              <w:lang w:val="ru-RU"/>
            </w:rPr>
            <w:delText xml:space="preserve"> </w:delText>
          </w:r>
        </w:del>
      </w:ins>
      <w:ins w:id="1049" w:author="CEFIR" w:date="2002-04-16T12:38:00Z">
        <w:r>
          <w:rPr>
            <w:lang w:val="ru-RU"/>
          </w:rPr>
          <w:t xml:space="preserve">ЦБ не может одновременно сидеть на двух стульях, т.е. контролировать сразу две переменные. Так, например, невозможно управлять одновременно обменным курсом и денежной базой. Если инструментом контролируемой переменной является </w:t>
        </w:r>
      </w:ins>
      <w:ins w:id="1050" w:author="CEFIR" w:date="2002-04-16T13:33:00Z">
        <w:r>
          <w:rPr>
            <w:lang w:val="ru-RU"/>
          </w:rPr>
          <w:t>н</w:t>
        </w:r>
      </w:ins>
      <w:ins w:id="1051" w:author="CEFIR" w:date="2002-04-16T12:38:00Z">
        <w:r>
          <w:rPr>
            <w:lang w:val="ru-RU"/>
          </w:rPr>
          <w:t xml:space="preserve">оминальный обменный курс, то величина денежной базы </w:t>
        </w:r>
      </w:ins>
      <w:ins w:id="1052" w:author="CEFIR" w:date="2002-04-16T13:33:00Z">
        <w:r>
          <w:rPr>
            <w:lang w:val="ru-RU"/>
          </w:rPr>
          <w:t xml:space="preserve">автоматически </w:t>
        </w:r>
      </w:ins>
      <w:ins w:id="1053" w:author="CEFIR" w:date="2002-04-16T12:38:00Z">
        <w:r>
          <w:rPr>
            <w:lang w:val="ru-RU"/>
          </w:rPr>
          <w:t>определяется рынком, и наоборот.</w:t>
        </w:r>
      </w:ins>
      <w:ins w:id="1054" w:author="Администратор" w:date="2002-04-21T03:46:00Z">
        <w:r>
          <w:rPr>
            <w:lang w:val="ru-RU"/>
          </w:rPr>
          <w:t xml:space="preserve"> </w:t>
        </w:r>
      </w:ins>
    </w:p>
    <w:p>
      <w:pPr>
        <w:pStyle w:val="Explanations"/>
        <w:widowControl/>
        <w:bidi w:val="0"/>
        <w:ind w:left="709" w:right="896" w:hanging="0"/>
        <w:jc w:val="both"/>
        <w:rPr>
          <w:lang w:val="ru-RU"/>
          <w:ins w:id="1057" w:author="CEFIR" w:date="2002-04-16T13:09:00Z"/>
        </w:rPr>
      </w:pPr>
      <w:del w:id="1056" w:author="Администратор" w:date="2002-04-20T09:03:00Z">
        <w:r>
          <w:rPr>
            <w:lang w:val="ru-RU"/>
          </w:rPr>
          <w:tab/>
        </w:r>
      </w:del>
    </w:p>
    <w:p>
      <w:pPr>
        <w:pStyle w:val="1561"/>
        <w:rPr>
          <w:lang w:val="ru-RU"/>
          <w:ins w:id="1059" w:author="CEFIR" w:date="2002-04-29T18:44:00Z"/>
        </w:rPr>
      </w:pPr>
      <w:ins w:id="1058" w:author="CEFIR" w:date="2002-04-29T18:44:00Z">
        <w:r>
          <w:rPr>
            <w:lang w:val="ru-RU"/>
          </w:rPr>
        </w:r>
      </w:ins>
    </w:p>
    <w:p>
      <w:pPr>
        <w:pStyle w:val="Normal"/>
        <w:pBdr>
          <w:top w:val="single" w:sz="4" w:space="1" w:color="000000"/>
          <w:left w:val="single" w:sz="4" w:space="4" w:color="000000"/>
          <w:bottom w:val="single" w:sz="4" w:space="1" w:color="000000"/>
          <w:right w:val="single" w:sz="4" w:space="4" w:color="000000"/>
        </w:pBdr>
        <w:ind w:right="885" w:hanging="0"/>
        <w:rPr>
          <w:rFonts w:ascii="Arial" w:hAnsi="Arial" w:cs="Arial"/>
          <w:b/>
          <w:b/>
          <w:lang w:val="ru-RU"/>
          <w:ins w:id="1061" w:author="CEFIR" w:date="2002-04-29T18:44:00Z"/>
        </w:rPr>
      </w:pPr>
      <w:ins w:id="1060" w:author="CEFIR" w:date="2002-04-29T18:44:00Z">
        <w:r>
          <w:rPr>
            <w:rFonts w:cs="Arial" w:ascii="Arial" w:hAnsi="Arial"/>
            <w:b/>
            <w:lang w:val="ru-RU"/>
          </w:rPr>
          <w:t>Какой должна быть ДКП: политикой «по усмотрению» или политикой «жёстких рамок»?</w:t>
        </w:r>
      </w:ins>
    </w:p>
    <w:p>
      <w:pPr>
        <w:pStyle w:val="Normal"/>
        <w:pBdr>
          <w:top w:val="single" w:sz="4" w:space="1" w:color="000000"/>
          <w:left w:val="single" w:sz="4" w:space="4" w:color="000000"/>
          <w:bottom w:val="single" w:sz="4" w:space="1" w:color="000000"/>
          <w:right w:val="single" w:sz="4" w:space="4" w:color="000000"/>
        </w:pBdr>
        <w:ind w:right="885" w:hanging="0"/>
        <w:jc w:val="both"/>
        <w:rPr>
          <w:rFonts w:ascii="Arial" w:hAnsi="Arial" w:cs="Arial"/>
          <w:b/>
          <w:b/>
          <w:sz w:val="20"/>
          <w:lang w:val="ru-RU" w:eastAsia="en-US"/>
          <w:ins w:id="1063" w:author="CEFIR" w:date="2002-04-29T18:44:00Z"/>
        </w:rPr>
      </w:pPr>
      <w:ins w:id="1062" w:author="CEFIR" w:date="2002-04-29T18:44:00Z">
        <w:r>
          <w:rPr>
            <w:rFonts w:cs="Arial" w:ascii="Arial" w:hAnsi="Arial"/>
            <w:b/>
            <w:sz w:val="20"/>
            <w:lang w:val="ru-RU" w:eastAsia="en-US"/>
          </w:rPr>
          <mc:AlternateContent>
            <mc:Choice Requires="wps">
              <w:drawing>
                <wp:anchor behindDoc="1" distT="0" distB="0" distL="114935" distR="114935" simplePos="0" locked="0" layoutInCell="0" allowOverlap="1" relativeHeight="115">
                  <wp:simplePos x="0" y="0"/>
                  <wp:positionH relativeFrom="column">
                    <wp:posOffset>4624705</wp:posOffset>
                  </wp:positionH>
                  <wp:positionV relativeFrom="paragraph">
                    <wp:posOffset>81915</wp:posOffset>
                  </wp:positionV>
                  <wp:extent cx="1485900" cy="800100"/>
                  <wp:effectExtent l="5080" t="5080" r="5715" b="71120"/>
                  <wp:wrapTight wrapText="bothSides">
                    <wp:wrapPolygon edited="0">
                      <wp:start x="3591" y="0"/>
                      <wp:lineTo x="3592"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2" y="21617"/>
                      <wp:lineTo x="314" y="23383"/>
                      <wp:lineTo x="8972" y="21617"/>
                      <wp:lineTo x="12628" y="21617"/>
                      <wp:lineTo x="15323" y="21617"/>
                      <wp:lineTo x="18009" y="21617"/>
                      <wp:lineTo x="18018" y="21617"/>
                      <wp:lineTo x="18648" y="21617"/>
                      <wp:lineTo x="19267" y="21451"/>
                      <wp:lineTo x="19813" y="21136"/>
                      <wp:lineTo x="20359" y="20820"/>
                      <wp:lineTo x="20813" y="20367"/>
                      <wp:lineTo x="21128" y="19821"/>
                      <wp:lineTo x="21443" y="19275"/>
                      <wp:lineTo x="21609" y="18655"/>
                      <wp:lineTo x="21609" y="18024"/>
                      <wp:lineTo x="21609" y="15326"/>
                      <wp:lineTo x="21609" y="12634"/>
                      <wp:lineTo x="21609" y="8966"/>
                      <wp:lineTo x="21609" y="6274"/>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27" name=""/>
                  <a:graphic xmlns:a="http://schemas.openxmlformats.org/drawingml/2006/main">
                    <a:graphicData uri="http://schemas.microsoft.com/office/word/2010/wordprocessingShape">
                      <wps:wsp>
                        <wps:cNvSpPr/>
                        <wps:spPr>
                          <a:xfrm>
                            <a:off x="0" y="0"/>
                            <a:ext cx="1486080" cy="800280"/>
                          </a:xfrm>
                          <a:prstGeom prst="wedgeRoundRectCallout">
                            <a:avLst>
                              <a:gd name="adj1" fmla="val -48546"/>
                              <a:gd name="adj2" fmla="val 581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Насколько формально нужно прописывать правило?</w:t>
                              </w:r>
                            </w:p>
                          </w:txbxContent>
                        </wps:txbx>
                        <wps:bodyPr anchor="t">
                          <a:noAutofit/>
                        </wps:bodyPr>
                      </wps:wsp>
                    </a:graphicData>
                  </a:graphic>
                </wp:anchor>
              </w:drawing>
            </mc:Choice>
            <mc:Fallback>
              <w:pict>
                <v:shape id="shape_0" fillcolor="white" stroked="t" o:allowincell="f" style="position:absolute;margin-left:364.15pt;margin-top:6.45pt;width:116.95pt;height:62.9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ru-RU" w:bidi="ar-SA"/>
                          </w:rPr>
                          <w:t>Насколько формально нужно прописывать правило?</w:t>
                        </w:r>
                      </w:p>
                    </w:txbxContent>
                  </v:textbox>
                  <v:fill o:detectmouseclick="t" type="solid" color2="black"/>
                  <v:stroke color="black" weight="9360" joinstyle="miter" endcap="flat"/>
                  <w10:wrap type="square"/>
                </v:shape>
              </w:pict>
            </mc:Fallback>
          </mc:AlternateContent>
        </w:r>
      </w:ins>
    </w:p>
    <w:p>
      <w:pPr>
        <w:pStyle w:val="TextBody"/>
        <w:pBdr>
          <w:top w:val="single" w:sz="4" w:space="1" w:color="000000"/>
          <w:left w:val="single" w:sz="4" w:space="4" w:color="000000"/>
          <w:bottom w:val="single" w:sz="4" w:space="1" w:color="000000"/>
          <w:right w:val="single" w:sz="4" w:space="4" w:color="000000"/>
        </w:pBdr>
        <w:spacing w:before="120" w:after="0"/>
        <w:ind w:right="885" w:hanging="0"/>
        <w:rPr>
          <w:rFonts w:ascii="Arial" w:hAnsi="Arial" w:cs="Arial"/>
          <w:sz w:val="20"/>
          <w:ins w:id="1065" w:author="CEFIR" w:date="2002-04-29T18:44:00Z"/>
        </w:rPr>
      </w:pPr>
      <w:ins w:id="1064" w:author="CEFIR" w:date="2002-04-29T18:44:00Z">
        <w:r>
          <w:rPr>
            <w:rFonts w:cs="Arial" w:ascii="Arial" w:hAnsi="Arial"/>
            <w:sz w:val="20"/>
          </w:rPr>
          <w:t>Процессы разработка и осуществление денежной политики могут жестко регулироваться законодательством, а могут быть оставлены на усмотрение главы ЦБ. Политика «жёстких рамок» подразумевает, что её параметры фиксируются законодательными рамками, выход за которые может повлечь за собой увольнение либо уголовную ответственность главы ЦБ. Так, например, если инфляция в Новой Зеландии превышает зафиксированный уровень, то главу ЦБ снимают с должности.</w:t>
        </w:r>
      </w:ins>
    </w:p>
    <w:p>
      <w:pPr>
        <w:pStyle w:val="Normal"/>
        <w:pBdr>
          <w:top w:val="single" w:sz="4" w:space="1" w:color="000000"/>
          <w:left w:val="single" w:sz="4" w:space="4" w:color="000000"/>
          <w:bottom w:val="single" w:sz="4" w:space="1" w:color="000000"/>
          <w:right w:val="single" w:sz="4" w:space="4" w:color="000000"/>
        </w:pBdr>
        <w:spacing w:before="120" w:after="0"/>
        <w:ind w:right="885" w:firstLine="720"/>
        <w:jc w:val="both"/>
        <w:rPr>
          <w:rFonts w:ascii="Arial" w:hAnsi="Arial" w:cs="Arial"/>
          <w:sz w:val="20"/>
          <w:lang w:val="ru-RU"/>
          <w:ins w:id="1068" w:author="CEFIR" w:date="2002-04-29T18:44:00Z"/>
        </w:rPr>
      </w:pPr>
      <w:ins w:id="1066" w:author="CEFIR" w:date="2002-04-29T18:44:00Z">
        <w:r>
          <mc:AlternateContent>
            <mc:Choice Requires="wps">
              <w:drawing>
                <wp:anchor behindDoc="1" distT="0" distB="0" distL="114935" distR="114935" simplePos="0" locked="0" layoutInCell="0" allowOverlap="1" relativeHeight="114">
                  <wp:simplePos x="0" y="0"/>
                  <wp:positionH relativeFrom="column">
                    <wp:posOffset>4624705</wp:posOffset>
                  </wp:positionH>
                  <wp:positionV relativeFrom="paragraph">
                    <wp:posOffset>441325</wp:posOffset>
                  </wp:positionV>
                  <wp:extent cx="1600835" cy="914400"/>
                  <wp:effectExtent l="5715" t="5080" r="5080" b="923925"/>
                  <wp:wrapTight wrapText="bothSides">
                    <wp:wrapPolygon edited="0">
                      <wp:start x="3586" y="0"/>
                      <wp:lineTo x="3587" y="0"/>
                      <wp:lineTo x="2957" y="0"/>
                      <wp:lineTo x="2337" y="166"/>
                      <wp:lineTo x="1791" y="481"/>
                      <wp:lineTo x="1245" y="797"/>
                      <wp:lineTo x="792" y="1250"/>
                      <wp:lineTo x="477" y="1796"/>
                      <wp:lineTo x="162" y="2342"/>
                      <wp:lineTo x="-4" y="2962"/>
                      <wp:lineTo x="-4" y="3592"/>
                      <wp:lineTo x="-4" y="6270"/>
                      <wp:lineTo x="-4" y="8970"/>
                      <wp:lineTo x="-4" y="12630"/>
                      <wp:lineTo x="-4" y="15330"/>
                      <wp:lineTo x="-4" y="18015"/>
                      <wp:lineTo x="-4" y="18023"/>
                      <wp:lineTo x="-4" y="18653"/>
                      <wp:lineTo x="162" y="19273"/>
                      <wp:lineTo x="477" y="19819"/>
                      <wp:lineTo x="792" y="20365"/>
                      <wp:lineTo x="1245" y="20818"/>
                      <wp:lineTo x="1791" y="21134"/>
                      <wp:lineTo x="2337" y="21449"/>
                      <wp:lineTo x="2957" y="21615"/>
                      <wp:lineTo x="3587" y="21615"/>
                      <wp:lineTo x="390" y="23295"/>
                      <wp:lineTo x="8966" y="21615"/>
                      <wp:lineTo x="12625" y="21615"/>
                      <wp:lineTo x="15315" y="21615"/>
                      <wp:lineTo x="18006" y="21615"/>
                      <wp:lineTo x="18013" y="21615"/>
                      <wp:lineTo x="18643" y="21615"/>
                      <wp:lineTo x="19263" y="21449"/>
                      <wp:lineTo x="19809" y="21134"/>
                      <wp:lineTo x="20355" y="20818"/>
                      <wp:lineTo x="20808" y="20365"/>
                      <wp:lineTo x="21123" y="19819"/>
                      <wp:lineTo x="21438" y="19273"/>
                      <wp:lineTo x="21604" y="18653"/>
                      <wp:lineTo x="21604" y="18023"/>
                      <wp:lineTo x="21604" y="15330"/>
                      <wp:lineTo x="21604" y="12630"/>
                      <wp:lineTo x="21604" y="8970"/>
                      <wp:lineTo x="21604" y="6270"/>
                      <wp:lineTo x="21604" y="3585"/>
                      <wp:lineTo x="21604" y="3592"/>
                      <wp:lineTo x="21604" y="3592"/>
                      <wp:lineTo x="21604" y="2962"/>
                      <wp:lineTo x="21438" y="2342"/>
                      <wp:lineTo x="21123" y="1796"/>
                      <wp:lineTo x="20808" y="1250"/>
                      <wp:lineTo x="20355" y="797"/>
                      <wp:lineTo x="19809" y="481"/>
                      <wp:lineTo x="19263" y="166"/>
                      <wp:lineTo x="18643" y="0"/>
                      <wp:lineTo x="18013" y="0"/>
                      <wp:lineTo x="15315" y="0"/>
                      <wp:lineTo x="12625" y="0"/>
                      <wp:lineTo x="8966" y="0"/>
                      <wp:lineTo x="6276" y="0"/>
                      <wp:lineTo x="3586" y="0"/>
                    </wp:wrapPolygon>
                  </wp:wrapTight>
                  <wp:docPr id="28" name=""/>
                  <a:graphic xmlns:a="http://schemas.openxmlformats.org/drawingml/2006/main">
                    <a:graphicData uri="http://schemas.microsoft.com/office/word/2010/wordprocessingShape">
                      <wps:wsp>
                        <wps:cNvSpPr/>
                        <wps:spPr>
                          <a:xfrm>
                            <a:off x="0" y="0"/>
                            <a:ext cx="1600920" cy="914400"/>
                          </a:xfrm>
                          <a:prstGeom prst="wedgeRoundRectCallout">
                            <a:avLst>
                              <a:gd name="adj1" fmla="val -48175"/>
                              <a:gd name="adj2" fmla="val 5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t>Считаете ли Вы, что ДКП должна следовать жесткоследует устанавленнымивать правила правилам? Нужно ли устанавливать их жёстко? Каким образом: формулировать в акте ЦБ, как-то иначе?</w:t>
                              </w:r>
                            </w:p>
                          </w:txbxContent>
                        </wps:txbx>
                        <wps:bodyPr anchor="t">
                          <a:noAutofit/>
                        </wps:bodyPr>
                      </wps:wsp>
                    </a:graphicData>
                  </a:graphic>
                </wp:anchor>
              </w:drawing>
            </mc:Choice>
            <mc:Fallback>
              <w:pict>
                <v:shape id="shape_0" fillcolor="white" stroked="t" o:allowincell="f" style="position:absolute;margin-left:364.15pt;margin-top:34.75pt;width:126pt;height:71.9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t>Считаете ли Вы, что ДКП должна следовать жесткоследует устанавленнымивать правила правилам? Нужно ли устанавливать их жёстко? Каким образом: формулировать в акте ЦБ, как-то иначе?</w:t>
                        </w:r>
                      </w:p>
                    </w:txbxContent>
                  </v:textbox>
                  <v:fill o:detectmouseclick="t" type="solid" color2="black"/>
                  <v:stroke color="black" weight="9360" joinstyle="miter" endcap="flat"/>
                  <w10:wrap type="square"/>
                </v:shape>
              </w:pict>
            </mc:Fallback>
          </mc:AlternateContent>
        </w:r>
      </w:ins>
      <w:ins w:id="1067" w:author="CEFIR" w:date="2002-04-29T18:44:00Z">
        <w:r>
          <w:rPr>
            <w:rFonts w:cs="Arial" w:ascii="Arial" w:hAnsi="Arial"/>
            <w:sz w:val="20"/>
            <w:lang w:val="ru-RU"/>
          </w:rPr>
          <w:t>Параметры правил политики «жёстких рамок» подлежат опубликованию. Так, например, в правиле (в законе) могут быть указаны максимальные и минимальные значения объёма денежной массы на конец года, и задача ЦБ в этом случае заключается в том, чтобы, посредством своих действий, обеспечить требуемые значения параметров на протяжение отчётного периода. В данном случае, выбор денежной массы в качестве промежуточного ориентира представляет собой пример простого правила ДКП. Преимущество такого правила заключается в том, что оно обеспечивает т.н. «номинальный» якорь уровню цен и, кроме того, в отличие от случая, когда фиксируется процентная ставка, не способно приводить к хронической инфляции или дефляции в долгосрочной перспективе.</w:t>
        </w:r>
      </w:ins>
    </w:p>
    <w:p>
      <w:pPr>
        <w:pStyle w:val="Normal"/>
        <w:pBdr>
          <w:top w:val="single" w:sz="4" w:space="1" w:color="000000"/>
          <w:left w:val="single" w:sz="4" w:space="4" w:color="000000"/>
          <w:bottom w:val="single" w:sz="4" w:space="1" w:color="000000"/>
          <w:right w:val="single" w:sz="4" w:space="4" w:color="000000"/>
        </w:pBdr>
        <w:spacing w:before="120" w:after="0"/>
        <w:ind w:right="885" w:hanging="0"/>
        <w:jc w:val="both"/>
        <w:rPr>
          <w:ins w:id="1072" w:author="CEFIR" w:date="2002-04-29T18:44:00Z"/>
        </w:rPr>
      </w:pPr>
      <w:ins w:id="1069" w:author="CEFIR" w:date="2002-04-29T18:44:00Z">
        <w:r>
          <w:rPr>
            <w:rFonts w:cs="Arial" w:ascii="Arial" w:hAnsi="Arial"/>
            <w:sz w:val="20"/>
            <w:lang w:val="ru-RU"/>
          </w:rPr>
          <w:tab/>
          <w:t xml:space="preserve">Альтернативой политике «жёстких рамок» как стилю проведения ДКП является </w:t>
        </w:r>
      </w:ins>
      <w:ins w:id="1070" w:author="CEFIR" w:date="2002-04-29T18:44:00Z">
        <w:r>
          <w:rPr>
            <w:rFonts w:cs="Arial" w:ascii="Arial" w:hAnsi="Arial"/>
            <w:i/>
            <w:sz w:val="20"/>
            <w:lang w:val="ru-RU"/>
          </w:rPr>
          <w:t>политика «по усмотрению»</w:t>
        </w:r>
      </w:ins>
      <w:ins w:id="1071" w:author="CEFIR" w:date="2002-04-29T18:44:00Z">
        <w:r>
          <w:rPr>
            <w:rFonts w:cs="Arial" w:ascii="Arial" w:hAnsi="Arial"/>
            <w:sz w:val="20"/>
            <w:lang w:val="ru-RU"/>
          </w:rPr>
          <w:t xml:space="preserve">, или политика эффективного вмешательства, которая даёт главе ЦБ полную свободу действий. В этом случае центральный банкир, исходя из собственных представлений о целесообразности, самостоятельно устанавливает цели и параметры ДКП. Предполагается, что глава ЦБ исходит из общественных интересов. Однако существует ряд аргументов против политики «по усмотрению», из которых чаще других упоминаются два. Во-первых, политика «по усмотрению» отражает предпочтения элит, что противоречит принципу демократии. Во-вторых, такая политика в долгосрочной перспективе приводит лишь к хронической инфляции. </w:t>
        </w:r>
      </w:ins>
    </w:p>
    <w:p>
      <w:pPr>
        <w:pStyle w:val="Normal"/>
        <w:pBdr>
          <w:top w:val="single" w:sz="4" w:space="1" w:color="000000"/>
          <w:left w:val="single" w:sz="4" w:space="4" w:color="000000"/>
          <w:bottom w:val="single" w:sz="4" w:space="1" w:color="000000"/>
          <w:right w:val="single" w:sz="4" w:space="4" w:color="000000"/>
        </w:pBdr>
        <w:spacing w:before="120" w:after="0"/>
        <w:ind w:right="885" w:firstLine="720"/>
        <w:jc w:val="both"/>
        <w:rPr>
          <w:rFonts w:ascii="Arial" w:hAnsi="Arial" w:cs="Arial"/>
          <w:sz w:val="20"/>
          <w:lang w:val="ru-RU"/>
          <w:ins w:id="1074" w:author="CEFIR" w:date="2002-04-29T18:44:00Z"/>
        </w:rPr>
      </w:pPr>
      <w:ins w:id="1073" w:author="CEFIR" w:date="2002-04-29T18:44:00Z">
        <w:r>
          <w:rPr>
            <w:rFonts w:cs="Arial" w:ascii="Arial" w:hAnsi="Arial"/>
            <w:sz w:val="20"/>
            <w:lang w:val="ru-RU"/>
          </w:rPr>
          <w:t>Основная проблема, связанная с политикой «жёстких рамок» заключается в том, что трудно сформулировать правило, которое было бы оптимальным не протяжении сколь угодно длительного периода времени. Это обусловлено постоянными изменениями, которые происходят в экономике. В этом случае правило проведения политики требовало бы периодического пересмотра. Так, например, вследствие финансовых инноваций и компьютеризации рынка финансовых услуг, спрос на деньги в индустриальных экономиках в 80-е годы резко изменился по сравнению с предыдущим периодом. Это означало, что все разработанные ранее правила – если бы они существовали – потребовали бы пересмотра. При некоторых условиях эффективной заменой политике «жёстких рамок» может служить репутация главы ЦБ.</w:t>
        </w:r>
      </w:ins>
    </w:p>
    <w:p>
      <w:pPr>
        <w:pStyle w:val="Normal"/>
        <w:ind w:right="885" w:hanging="0"/>
        <w:jc w:val="both"/>
        <w:rPr>
          <w:rFonts w:ascii="Arial" w:hAnsi="Arial" w:cs="Arial"/>
          <w:sz w:val="20"/>
          <w:lang w:val="ru-RU"/>
          <w:ins w:id="1076" w:author="CEFIR" w:date="2002-04-29T18:44:00Z"/>
        </w:rPr>
      </w:pPr>
      <w:ins w:id="1075" w:author="CEFIR" w:date="2002-04-29T18:44:00Z">
        <w:r>
          <w:rPr>
            <w:rFonts w:cs="Arial" w:ascii="Arial" w:hAnsi="Arial"/>
            <w:sz w:val="20"/>
            <w:lang w:val="ru-RU"/>
          </w:rPr>
        </w:r>
      </w:ins>
    </w:p>
    <w:p>
      <w:pPr>
        <w:pStyle w:val="156"/>
        <w:rPr>
          <w:sz w:val="20"/>
          <w:lang w:val="ru-RU"/>
          <w:del w:id="1078" w:author="CEFIR" w:date="2002-04-18T16:06:00Z"/>
        </w:rPr>
      </w:pPr>
      <w:del w:id="1077" w:author="CEFIR" w:date="2002-04-18T16:06:00Z">
        <w:r>
          <w:rPr>
            <w:sz w:val="20"/>
            <w:lang w:val="ru-RU"/>
          </w:rPr>
        </w:r>
      </w:del>
    </w:p>
    <w:p>
      <w:pPr>
        <w:pStyle w:val="156"/>
        <w:rPr>
          <w:del w:id="1083" w:author="CEFIR" w:date="2002-04-12T09:51:00Z"/>
        </w:rPr>
      </w:pPr>
      <w:del w:id="1079" w:author="CEFIR" w:date="2002-04-16T12:47:00Z">
        <w:r>
          <w:rPr/>
          <w:delText>Каким образом ЦБ добивается своих целей? В распоряжении ЦБ имеется некоторый набор инструментов, или средств осуществления ДКП, которыми он может оперативно управлять</w:delText>
        </w:r>
      </w:del>
      <w:del w:id="1080" w:author="CEFIR" w:date="2002-04-12T12:30:00Z">
        <w:r>
          <w:rPr/>
          <w:delText xml:space="preserve">. Данные о целевых переменных, таких как выпуск и инфляция, могут быть наблюдаемы лишь по прошествии некоторого периода времени. </w:delText>
        </w:r>
      </w:del>
      <w:del w:id="1081" w:author="CEFIR" w:date="2002-04-12T12:27:00Z">
        <w:r>
          <w:rPr/>
          <w:delText xml:space="preserve">Однако в среднесрочном периоде можно отслеживать значения некоторых других показателей, связанных с целевыми переменными. </w:delText>
        </w:r>
      </w:del>
      <w:del w:id="1082" w:author="CEFIR" w:date="2002-04-12T09:51:00Z">
        <w:r>
          <w:rPr/>
          <w:delText>Такие показатели, которые используются как некоторое средство «самоконтроля» при проведении ДКП, называются промежуточными ориентирами (intermediate targets).</w:delText>
        </w:r>
      </w:del>
    </w:p>
    <w:p>
      <w:pPr>
        <w:pStyle w:val="156"/>
        <w:rPr>
          <w:del w:id="1085" w:author="CEFIR" w:date="2002-04-12T12:27:00Z"/>
        </w:rPr>
      </w:pPr>
      <w:del w:id="1084" w:author="CEFIR" w:date="2002-04-12T12:27:00Z">
        <w:r>
          <w:rPr/>
        </w:r>
      </w:del>
    </w:p>
    <w:p>
      <w:pPr>
        <w:pStyle w:val="156"/>
        <w:rPr>
          <w:del w:id="1087" w:author="CEFIR" w:date="2002-04-12T12:27:00Z"/>
        </w:rPr>
      </w:pPr>
      <w:del w:id="1086" w:author="CEFIR" w:date="2002-04-12T12:27:00Z">
        <w:r>
          <w:rPr/>
          <w:delText>Какие переменные ЦБ способен контролировать непосредственно</w:delText>
        </w:r>
      </w:del>
    </w:p>
    <w:p>
      <w:pPr>
        <w:pStyle w:val="156"/>
        <w:rPr>
          <w:del w:id="1089" w:author="CEFIR" w:date="2002-04-12T12:27:00Z"/>
        </w:rPr>
      </w:pPr>
      <w:del w:id="1088" w:author="CEFIR" w:date="2002-04-12T12:27:00Z">
        <w:r>
          <w:rPr/>
        </w:r>
      </w:del>
    </w:p>
    <w:p>
      <w:pPr>
        <w:pStyle w:val="156"/>
        <w:rPr>
          <w:del w:id="1091" w:author="CEFIR" w:date="2002-04-16T12:47:00Z"/>
        </w:rPr>
      </w:pPr>
      <w:del w:id="1090" w:author="CEFIR" w:date="2002-04-12T12:27:00Z">
        <w:r>
          <w:rPr/>
          <w:delText xml:space="preserve">ЦБ способен непосредственно контролировать следующие три переменные: </w:delText>
        </w:r>
      </w:del>
    </w:p>
    <w:p>
      <w:pPr>
        <w:pStyle w:val="156"/>
        <w:rPr>
          <w:del w:id="1093" w:author="CEFIR" w:date="2002-04-12T12:31:00Z"/>
        </w:rPr>
      </w:pPr>
      <w:del w:id="1092" w:author="CEFIR" w:date="2002-04-12T12:31:00Z">
        <w:r>
          <w:rPr/>
          <w:delText>денежная база;</w:delText>
        </w:r>
      </w:del>
    </w:p>
    <w:p>
      <w:pPr>
        <w:pStyle w:val="156"/>
        <w:rPr>
          <w:del w:id="1095" w:author="CEFIR" w:date="2002-04-12T12:31:00Z"/>
        </w:rPr>
      </w:pPr>
      <w:del w:id="1094" w:author="CEFIR" w:date="2002-04-12T12:31:00Z">
        <w:r>
          <w:rPr/>
          <w:delText>процентная ставка;</w:delText>
        </w:r>
      </w:del>
    </w:p>
    <w:p>
      <w:pPr>
        <w:pStyle w:val="156"/>
        <w:rPr>
          <w:del w:id="1097" w:author="CEFIR" w:date="2002-04-12T12:31:00Z"/>
        </w:rPr>
      </w:pPr>
      <w:del w:id="1096" w:author="CEFIR" w:date="2002-04-12T12:31:00Z">
        <w:r>
          <w:rPr/>
          <w:delText>номинальный обменный курс.</w:delText>
        </w:r>
      </w:del>
    </w:p>
    <w:p>
      <w:pPr>
        <w:pStyle w:val="156"/>
        <w:rPr>
          <w:del w:id="1099" w:author="CEFIR" w:date="2002-04-12T17:57:00Z"/>
        </w:rPr>
      </w:pPr>
      <w:del w:id="1098" w:author="CEFIR" w:date="2002-04-12T17:57:00Z">
        <w:r>
          <w:rPr/>
          <w:delText>Денежная база представляет собой сумму наличных денег в обращении за пределами банковской системы и объёма банковских резервов, равных совокупному остатку на счетах коммерческих банков в ЦБ, включая фонд обязательных резервов. ЦБ может непосредственно контролировать величину денежной базы с помощью операций на открытом рынке и кредитования банков через т.н. «дисконтное окно». Операции на открытом рынке представляют собой сделки по покупке или продаже Центральным Банком гособлигаций из своего портфеля. Так, например, покупка ЦБ гособлигации у коммерческого банка приводит к увеличению денежной базы на сумму заключённой сделки. Продажа ЦБ гособлигации из своего портфеля имеет обратный эффект. В отличие от операций на открытом рынке, которые наиболее часто используются для управления денежной базой, предоставление ссуд коммерческим банкам через «дисконтное окно» применяется относительно редко.</w:delText>
        </w:r>
      </w:del>
    </w:p>
    <w:p>
      <w:pPr>
        <w:pStyle w:val="156"/>
        <w:rPr>
          <w:del w:id="1101" w:author="CEFIR" w:date="2002-04-12T17:57:00Z"/>
        </w:rPr>
      </w:pPr>
      <w:del w:id="1100" w:author="CEFIR" w:date="2002-04-12T17:57:00Z">
        <w:r>
          <w:rPr/>
          <w:delText xml:space="preserve">Изменяя величину денежной базы, ЦБ таким образом опосредованно влияет на денежную массу, связанную с денежной базой через денежный мультипликатор. Изменение денежной массы, в свою очередь, через различные каналы денежной трансмиссии, воздействует на совокупный спрос, что способно привести к желаемой цели. В арсенале ЦБ имеется ещё один способ повлиять на денежную массу – изменение нормы резервных требований. Изменяя этот показатель, ЦБ воздействует на величину денежного мультипликатора, что приводит к изменению денежного предложения. Изменение нормы резервных требований практикуется довольно редко. </w:delText>
        </w:r>
      </w:del>
    </w:p>
    <w:p>
      <w:pPr>
        <w:pStyle w:val="156"/>
        <w:rPr>
          <w:del w:id="1103" w:author="CEFIR" w:date="2002-04-12T17:57:00Z"/>
        </w:rPr>
      </w:pPr>
      <w:del w:id="1102" w:author="CEFIR" w:date="2002-04-12T17:57:00Z">
        <w:r>
          <w:rPr/>
          <w:delText>В 1999-2000 ЦБ РФ использовал весьма экзотический способ связывания «излишней» денежной массы: дополнительные доходы федерального бюджета, обусловленные благоприятной внешнеторговой конъюнктурой, аккумулировались на правительственных счетах в ЦБ РФ, что приводило к уменьшению денежной базы.</w:delText>
        </w:r>
      </w:del>
    </w:p>
    <w:p>
      <w:pPr>
        <w:pStyle w:val="156"/>
        <w:rPr>
          <w:del w:id="1105" w:author="CEFIR" w:date="2002-04-12T17:57:00Z"/>
        </w:rPr>
      </w:pPr>
      <w:del w:id="1104" w:author="CEFIR" w:date="2002-04-12T17:57:00Z">
        <w:r>
          <w:rPr/>
          <w:delText>Если ЦБ выбирает в качестве контролируемого параметра уровень процентной ставки, то в этом случае объём денежной массы определяется денежным рынком таким образом, чтобы при выбранном значении процентной ставки объём спроса на деньги со стороны экономических агентов равнялся предложению денег. В этом случае ЦБ лишь пассивно изменяет объём денежной массы, как бы подчиняясь воле рынка. Технически это чаще всего осуществляется посредством операций на открытом рынке.</w:delText>
        </w:r>
      </w:del>
    </w:p>
    <w:p>
      <w:pPr>
        <w:pStyle w:val="156"/>
        <w:rPr>
          <w:del w:id="1107" w:author="CEFIR" w:date="2002-04-12T17:57:00Z"/>
        </w:rPr>
      </w:pPr>
      <w:del w:id="1106" w:author="CEFIR" w:date="2002-04-12T17:57:00Z">
        <w:r>
          <w:rPr/>
          <w:delText>Если контролируемым параметром ДКП является номинальный обменный курс, то равновесный объём денежной массы также определяется рынком. ЦБ лишь уравновешивает рынок за счёт валютных интервенций и/или операций на рынке гособлигаций.</w:delText>
        </w:r>
      </w:del>
    </w:p>
    <w:p>
      <w:pPr>
        <w:pStyle w:val="156"/>
        <w:rPr>
          <w:del w:id="1109" w:author="CEFIR" w:date="2002-04-12T17:57:00Z"/>
        </w:rPr>
      </w:pPr>
      <w:del w:id="1108" w:author="CEFIR" w:date="2002-04-12T17:57:00Z">
        <w:r>
          <w:rPr/>
          <w:delText>Денежная база выбирается в качестве контролируемого параметра ДКП, как правило, в случае нестабильного совокупного спроса, процентная ставка и номинальный обменный курс – в случае нестабильных финансовых рынков.</w:delText>
        </w:r>
      </w:del>
    </w:p>
    <w:p>
      <w:pPr>
        <w:pStyle w:val="156"/>
        <w:rPr>
          <w:del w:id="1112" w:author="CEFIR" w:date="2002-04-12T17:57:00Z"/>
        </w:rPr>
      </w:pPr>
      <w:del w:id="1110" w:author="CEFIR" w:date="2002-04-12T12:34:00Z">
        <w:r>
          <w:rPr/>
          <w:delText xml:space="preserve">Очевидно, что </w:delText>
        </w:r>
      </w:del>
      <w:del w:id="1111" w:author="CEFIR" w:date="2002-04-12T17:57:00Z">
        <w:r>
          <w:rPr/>
          <w:delText>ЦБ не может одновременно сидеть на двух стульях, т.е. контролировать сразу две переменные. Так, например, невозможно управлять одновременно обменным курсом и денежной базой. Если инструментом контролируемой переменной является номинальный обменный курс, то величина денежной базы определяется рынком, и наоборот.</w:delText>
        </w:r>
      </w:del>
    </w:p>
    <w:p>
      <w:pPr>
        <w:pStyle w:val="156"/>
        <w:rPr>
          <w:del w:id="1114" w:author="CEFIR" w:date="2002-04-12T18:44:00Z"/>
        </w:rPr>
      </w:pPr>
      <w:del w:id="1113" w:author="CEFIR" w:date="2002-04-12T18:44:00Z">
        <w:r>
          <w:rPr/>
        </w:r>
      </w:del>
    </w:p>
    <w:p>
      <w:pPr>
        <w:pStyle w:val="156"/>
        <w:rPr>
          <w:del w:id="1116" w:author="CEFIR" w:date="2002-04-12T18:44:00Z"/>
        </w:rPr>
      </w:pPr>
      <w:del w:id="1115" w:author="CEFIR" w:date="2002-04-12T18:44:00Z">
        <w:r>
          <w:rPr/>
          <w:delText>Вопрос: Рассматриваете ли Вы контроль за движением капитала как инструмент влияния на обменный курс? Повлечёт ли за собой либерализация движения капитала возникновение новых инструментов?</w:delText>
        </w:r>
      </w:del>
    </w:p>
    <w:p>
      <w:pPr>
        <w:pStyle w:val="156"/>
        <w:rPr>
          <w:del w:id="1118" w:author="CEFIR" w:date="2002-04-12T18:44:00Z"/>
        </w:rPr>
      </w:pPr>
      <w:del w:id="1117" w:author="CEFIR" w:date="2002-04-12T18:44:00Z">
        <w:r>
          <w:rPr/>
        </w:r>
      </w:del>
    </w:p>
    <w:p>
      <w:pPr>
        <w:pStyle w:val="156"/>
        <w:rPr>
          <w:del w:id="1120" w:author="CEFIR" w:date="2002-04-12T18:02:00Z"/>
        </w:rPr>
      </w:pPr>
      <w:del w:id="1119" w:author="CEFIR" w:date="2002-04-12T18:02:00Z">
        <w:r>
          <w:rPr/>
          <w:delText>Какие инструменты ДКП имеются в распоряжении ЦБ РФ?</w:delText>
        </w:r>
      </w:del>
    </w:p>
    <w:p>
      <w:pPr>
        <w:pStyle w:val="156"/>
        <w:rPr>
          <w:del w:id="1122" w:author="CEFIR" w:date="2002-04-12T18:02:00Z"/>
        </w:rPr>
      </w:pPr>
      <w:del w:id="1121" w:author="CEFIR" w:date="2002-04-12T18:02:00Z">
        <w:r>
          <w:rPr/>
        </w:r>
      </w:del>
    </w:p>
    <w:p>
      <w:pPr>
        <w:pStyle w:val="156"/>
        <w:rPr>
          <w:del w:id="1124" w:author="CEFIR" w:date="2002-04-12T11:14:00Z"/>
        </w:rPr>
      </w:pPr>
      <w:del w:id="1123" w:author="CEFIR" w:date="2002-04-12T11:14:00Z">
        <w:r>
          <w:rPr/>
          <w:delText>В распоряжении ЦБ РФ имеются четыре группы средств осуществления, или инструментов ДКП (tools):</w:delText>
        </w:r>
      </w:del>
    </w:p>
    <w:p>
      <w:pPr>
        <w:pStyle w:val="156"/>
        <w:rPr>
          <w:del w:id="1126" w:author="CEFIR" w:date="2002-04-12T11:14:00Z"/>
        </w:rPr>
      </w:pPr>
      <w:del w:id="1125" w:author="CEFIR" w:date="2002-04-12T11:14:00Z">
        <w:r>
          <w:rPr/>
          <w:delText>операции на открытом рынке;</w:delText>
        </w:r>
      </w:del>
    </w:p>
    <w:p>
      <w:pPr>
        <w:pStyle w:val="156"/>
        <w:rPr>
          <w:del w:id="1128" w:author="CEFIR" w:date="2002-04-12T11:14:00Z"/>
        </w:rPr>
      </w:pPr>
      <w:del w:id="1127" w:author="CEFIR" w:date="2002-04-12T11:14:00Z">
        <w:r>
          <w:rPr/>
          <w:delText>кредитные инструменты;</w:delText>
        </w:r>
      </w:del>
    </w:p>
    <w:p>
      <w:pPr>
        <w:pStyle w:val="156"/>
        <w:rPr>
          <w:del w:id="1130" w:author="CEFIR" w:date="2002-04-12T11:14:00Z"/>
        </w:rPr>
      </w:pPr>
      <w:del w:id="1129" w:author="CEFIR" w:date="2002-04-12T11:14:00Z">
        <w:r>
          <w:rPr/>
          <w:delText>депозитные инструменты;</w:delText>
        </w:r>
      </w:del>
    </w:p>
    <w:p>
      <w:pPr>
        <w:pStyle w:val="156"/>
        <w:rPr>
          <w:del w:id="1132" w:author="CEFIR" w:date="2002-04-12T11:14:00Z"/>
        </w:rPr>
      </w:pPr>
      <w:del w:id="1131" w:author="CEFIR" w:date="2002-04-12T11:14:00Z">
        <w:r>
          <w:rPr/>
          <w:delText>изменение нормы резервных требований.</w:delText>
        </w:r>
      </w:del>
    </w:p>
    <w:p>
      <w:pPr>
        <w:pStyle w:val="156"/>
        <w:rPr>
          <w:ins w:id="1134" w:author="CEFIR" w:date="2002-04-12T10:39:00Z"/>
        </w:rPr>
      </w:pPr>
      <w:ins w:id="1133" w:author="CEFIR" w:date="2002-04-12T10:39:00Z">
        <w:r>
          <w:rPr/>
        </w:r>
      </w:ins>
    </w:p>
    <w:p>
      <w:pPr>
        <w:pStyle w:val="TextBodyIndent"/>
        <w:ind w:right="885" w:hanging="0"/>
        <w:rPr>
          <w:ins w:id="1153" w:author="CEFIR" w:date="2002-04-12T10:48:00Z"/>
        </w:rPr>
      </w:pPr>
      <w:ins w:id="1135" w:author="CEFIR" w:date="2002-04-12T10:39:00Z">
        <w:r>
          <mc:AlternateContent>
            <mc:Choice Requires="wps">
              <w:drawing>
                <wp:anchor behindDoc="1" distT="0" distB="0" distL="114935" distR="114935" simplePos="0" locked="0" layoutInCell="0" allowOverlap="1" relativeHeight="82">
                  <wp:simplePos x="0" y="0"/>
                  <wp:positionH relativeFrom="column">
                    <wp:posOffset>4510405</wp:posOffset>
                  </wp:positionH>
                  <wp:positionV relativeFrom="paragraph">
                    <wp:posOffset>1232535</wp:posOffset>
                  </wp:positionV>
                  <wp:extent cx="1715770" cy="800100"/>
                  <wp:effectExtent l="5080" t="5080" r="5715" b="372110"/>
                  <wp:wrapTight wrapText="bothSides">
                    <wp:wrapPolygon edited="0">
                      <wp:start x="3589" y="0"/>
                      <wp:lineTo x="3591"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1" y="21617"/>
                      <wp:lineTo x="2342" y="31337"/>
                      <wp:lineTo x="8969" y="21617"/>
                      <wp:lineTo x="12631" y="21617"/>
                      <wp:lineTo x="15325" y="21617"/>
                      <wp:lineTo x="18011" y="21617"/>
                      <wp:lineTo x="18017" y="21617"/>
                      <wp:lineTo x="18647" y="21617"/>
                      <wp:lineTo x="19266" y="21451"/>
                      <wp:lineTo x="19812" y="21136"/>
                      <wp:lineTo x="20358" y="20820"/>
                      <wp:lineTo x="20812" y="20367"/>
                      <wp:lineTo x="21127" y="19821"/>
                      <wp:lineTo x="21442" y="19275"/>
                      <wp:lineTo x="21608" y="18655"/>
                      <wp:lineTo x="21608" y="18024"/>
                      <wp:lineTo x="21608" y="15326"/>
                      <wp:lineTo x="21608" y="12634"/>
                      <wp:lineTo x="21608" y="8966"/>
                      <wp:lineTo x="21608" y="6274"/>
                      <wp:lineTo x="21608" y="3583"/>
                      <wp:lineTo x="21608" y="3593"/>
                      <wp:lineTo x="21608" y="3593"/>
                      <wp:lineTo x="21608" y="2962"/>
                      <wp:lineTo x="21442" y="2343"/>
                      <wp:lineTo x="21127" y="1796"/>
                      <wp:lineTo x="20812" y="1250"/>
                      <wp:lineTo x="20358" y="797"/>
                      <wp:lineTo x="19812" y="481"/>
                      <wp:lineTo x="19266" y="166"/>
                      <wp:lineTo x="18647" y="0"/>
                      <wp:lineTo x="18017" y="0"/>
                      <wp:lineTo x="15325" y="0"/>
                      <wp:lineTo x="12631" y="0"/>
                      <wp:lineTo x="8969" y="0"/>
                      <wp:lineTo x="6275" y="0"/>
                      <wp:lineTo x="3589" y="0"/>
                    </wp:wrapPolygon>
                  </wp:wrapTight>
                  <wp:docPr id="29" name=""/>
                  <a:graphic xmlns:a="http://schemas.openxmlformats.org/drawingml/2006/main">
                    <a:graphicData uri="http://schemas.microsoft.com/office/word/2010/wordprocessingShape">
                      <wps:wsp>
                        <wps:cNvSpPr/>
                        <wps:spPr>
                          <a:xfrm>
                            <a:off x="0" y="0"/>
                            <a:ext cx="1715760" cy="800280"/>
                          </a:xfrm>
                          <a:prstGeom prst="wedgeRoundRectCallout">
                            <a:avLst>
                              <a:gd name="adj1" fmla="val -39157"/>
                              <a:gd name="adj2" fmla="val 9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0" w:hanging="0"/>
                                <w:rPr/>
                              </w:pPr>
                              <w:r>
                                <w:rPr>
                                  <w:kern w:val="2"/>
                                  <w:sz w:val="20"/>
                                  <w:i/>
                                  <w:szCs w:val="20"/>
                                  <w:rFonts w:ascii="Times New Roman" w:hAnsi="Times New Roman" w:eastAsia="Times New Roman" w:cs="Times New Roman"/>
                                  <w:color w:val="auto"/>
                                  <w:lang w:val="ru-RU" w:bidi="ar-SA"/>
                                </w:rPr>
                                <w:t>Какой объём внутреннего долга, по-Вашему, является желательным?</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15pt;margin-top:97.05pt;width:135.05pt;height:62.95pt;mso-wrap-style:square;v-text-anchor:top" type="_x0000_t17">
                  <v:textbox>
                    <w:txbxContent>
                      <w:p>
                        <w:pPr>
                          <w:overflowPunct w:val="false"/>
                          <w:bidi w:val="0"/>
                          <w:ind w:right="70" w:hanging="0"/>
                          <w:rPr/>
                        </w:pPr>
                        <w:r>
                          <w:rPr>
                            <w:kern w:val="2"/>
                            <w:sz w:val="20"/>
                            <w:i/>
                            <w:szCs w:val="20"/>
                            <w:rFonts w:ascii="Times New Roman" w:hAnsi="Times New Roman" w:eastAsia="Times New Roman" w:cs="Times New Roman"/>
                            <w:color w:val="auto"/>
                            <w:lang w:val="ru-RU" w:bidi="ar-SA"/>
                          </w:rPr>
                          <w:t>Какой объём внутреннего долга, по-Вашему, является желательным?</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ins>
      <w:ins w:id="1136" w:author="CEFIR" w:date="2002-04-12T10:39:00Z">
        <w:r>
          <w:rPr/>
          <w:t xml:space="preserve"> </w:t>
        </w:r>
      </w:ins>
      <w:ins w:id="1137" w:author="CEFIR" w:date="2002-04-12T10:41:00Z">
        <w:r>
          <w:rPr/>
          <w:t xml:space="preserve">Центральный банк может покупать и продавать ценные бумаги </w:t>
        </w:r>
      </w:ins>
      <w:ins w:id="1138" w:author="CEFIR" w:date="2002-04-12T10:43:00Z">
        <w:r>
          <w:rPr/>
          <w:t xml:space="preserve">и валюту </w:t>
        </w:r>
      </w:ins>
      <w:ins w:id="1139" w:author="CEFIR" w:date="2002-04-12T10:41:00Z">
        <w:r>
          <w:rPr/>
          <w:t xml:space="preserve">на </w:t>
        </w:r>
      </w:ins>
      <w:ins w:id="1140" w:author="CEFIR" w:date="2002-04-12T10:41:00Z">
        <w:r>
          <w:rPr>
            <w:i/>
            <w:iCs/>
          </w:rPr>
          <w:t>открытом рынке</w:t>
        </w:r>
      </w:ins>
      <w:ins w:id="1141" w:author="CEFIR" w:date="2002-04-12T10:41:00Z">
        <w:r>
          <w:rPr/>
          <w:t xml:space="preserve"> (т.е. у различных финансовых посредников);</w:t>
        </w:r>
      </w:ins>
      <w:ins w:id="1142" w:author="CEFIR" w:date="2002-04-12T10:43:00Z">
        <w:r>
          <w:rPr/>
          <w:t xml:space="preserve"> в некоторых странах роль открытого рынка выполняет межбанковский рынок.</w:t>
        </w:r>
      </w:ins>
      <w:ins w:id="1143" w:author="CEFIR" w:date="2002-04-12T10:47:00Z">
        <w:r>
          <w:rPr/>
          <w:t xml:space="preserve"> </w:t>
        </w:r>
      </w:ins>
      <w:ins w:id="1144" w:author="CEFIR" w:date="2002-04-12T11:10:00Z">
        <w:r>
          <w:rPr/>
          <w:t xml:space="preserve">В России </w:t>
        </w:r>
      </w:ins>
      <w:del w:id="1145" w:author="CEFIR" w:date="2002-04-12T11:10:00Z">
        <w:r>
          <w:rPr/>
          <w:delText>ЦБ РФ</w:delText>
        </w:r>
      </w:del>
      <w:r>
        <w:rPr/>
        <w:t xml:space="preserve"> </w:t>
      </w:r>
      <w:ins w:id="1146" w:author="CEFIR" w:date="2002-04-12T13:15:00Z">
        <w:r>
          <w:rPr/>
          <w:t xml:space="preserve">ЦБ </w:t>
        </w:r>
      </w:ins>
      <w:r>
        <w:rPr/>
        <w:t xml:space="preserve">может проводить </w:t>
      </w:r>
      <w:r>
        <w:rPr>
          <w:iCs/>
        </w:rPr>
        <w:t>операции на открытом рынке</w:t>
      </w:r>
      <w:r>
        <w:rPr/>
        <w:t xml:space="preserve"> с гособлигациями, иностранной валюто</w:t>
      </w:r>
      <w:ins w:id="1147" w:author="CEFIR" w:date="2002-04-16T14:36:00Z">
        <w:r>
          <w:rPr/>
          <w:t>й (интервенции на валютной бирже)</w:t>
        </w:r>
      </w:ins>
      <w:del w:id="1148" w:author="CEFIR" w:date="2002-04-16T14:35:00Z">
        <w:r>
          <w:rPr/>
          <w:delText>й</w:delText>
        </w:r>
      </w:del>
      <w:r>
        <w:rPr/>
        <w:t xml:space="preserve"> и с собственными ценными бумагами – (бескупонными) облигациями</w:t>
      </w:r>
      <w:del w:id="1149" w:author="Администратор" w:date="2002-04-21T13:46:00Z">
        <w:r>
          <w:rPr/>
          <w:delText xml:space="preserve"> Банк</w:delText>
        </w:r>
      </w:del>
      <w:ins w:id="1150" w:author="Администратор" w:date="2002-04-21T13:46:00Z">
        <w:r>
          <w:rPr/>
          <w:t xml:space="preserve"> банк</w:t>
        </w:r>
      </w:ins>
      <w:r>
        <w:rPr/>
        <w:t>а России (ОБР</w:t>
      </w:r>
      <w:ins w:id="1151" w:author="CEFIR" w:date="2002-04-12T10:44:00Z">
        <w:r>
          <w:rPr/>
          <w:t>)</w:t>
        </w:r>
      </w:ins>
      <w:del w:id="1152" w:author="CEFIR" w:date="2002-04-12T10:44:00Z">
        <w:r>
          <w:rPr/>
          <w:delText>, или «бобры»)</w:delText>
        </w:r>
      </w:del>
      <w:r>
        <w:rPr/>
        <w:t xml:space="preserve">. </w:t>
      </w:r>
      <w:r>
        <mc:AlternateContent>
          <mc:Choice Requires="wps">
            <w:drawing>
              <wp:anchor behindDoc="1" distT="0" distB="0" distL="114935" distR="114935" simplePos="0" locked="0" layoutInCell="0" allowOverlap="1" relativeHeight="48">
                <wp:simplePos x="0" y="0"/>
                <wp:positionH relativeFrom="column">
                  <wp:posOffset>52705</wp:posOffset>
                </wp:positionH>
                <wp:positionV relativeFrom="paragraph">
                  <wp:posOffset>39370</wp:posOffset>
                </wp:positionV>
                <wp:extent cx="1714500" cy="457200"/>
                <wp:effectExtent l="0" t="0" r="0" b="0"/>
                <wp:wrapTight wrapText="bothSides">
                  <wp:wrapPolygon edited="0">
                    <wp:start x="0" y="0"/>
                    <wp:lineTo x="21600" y="0"/>
                    <wp:lineTo x="21600" y="21600"/>
                    <wp:lineTo x="0" y="21600"/>
                    <wp:lineTo x="0" y="0"/>
                  </wp:wrapPolygon>
                </wp:wrapTight>
                <wp:docPr id="30" name="Frame9"/>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Heading8"/>
                              <w:tabs>
                                <w:tab w:val="clear" w:pos="720"/>
                                <w:tab w:val="left" w:pos="2268" w:leader="none"/>
                              </w:tabs>
                              <w:ind w:right="0" w:hanging="0"/>
                              <w:jc w:val="left"/>
                              <w:rPr>
                                <w:i/>
                                <w:i/>
                                <w:iCs/>
                                <w:sz w:val="24"/>
                                <w:ins w:id="1156" w:author="CEFIR" w:date="2002-04-18T16:10:00Z"/>
                              </w:rPr>
                            </w:pPr>
                            <w:ins w:id="1154" w:author="CEFIR" w:date="2002-04-18T16:10:00Z">
                              <w:r>
                                <w:rPr>
                                  <w:i/>
                                  <w:iCs/>
                                  <w:sz w:val="24"/>
                                </w:rPr>
                                <w:t xml:space="preserve">Инструменты в распоряжении ЦБ </w:t>
                              </w:r>
                            </w:ins>
                            <w:ins w:id="1155" w:author="CEFIR" w:date="2002-04-18T16:26:00Z">
                              <w:r>
                                <w:rPr>
                                  <w:i/>
                                  <w:iCs/>
                                  <w:sz w:val="24"/>
                                </w:rPr>
                                <w:t>РФ</w:t>
                              </w:r>
                            </w:ins>
                          </w:p>
                          <w:p>
                            <w:pPr>
                              <w:pStyle w:val="Normal"/>
                              <w:tabs>
                                <w:tab w:val="clear" w:pos="720"/>
                                <w:tab w:val="left" w:pos="2268" w:leader="none"/>
                              </w:tabs>
                              <w:ind w:right="0" w:hanging="0"/>
                              <w:rPr>
                                <w:i/>
                                <w:i/>
                                <w:iCs/>
                                <w:sz w:val="24"/>
                                <w:lang w:val="ru-RU"/>
                                <w:ins w:id="1158" w:author="CEFIR" w:date="2002-04-18T16:10:00Z"/>
                              </w:rPr>
                            </w:pPr>
                            <w:ins w:id="1157" w:author="CEFIR" w:date="2002-04-18T16:10:00Z">
                              <w:r>
                                <w:rPr>
                                  <w:i/>
                                  <w:iCs/>
                                  <w:sz w:val="24"/>
                                  <w:lang w:val="ru-RU"/>
                                </w:rPr>
                              </w:r>
                            </w:ins>
                          </w:p>
                          <w:p>
                            <w:pPr>
                              <w:pStyle w:val="Normal"/>
                              <w:ind w:right="0" w:hanging="0"/>
                              <w:rPr>
                                <w:i/>
                                <w:i/>
                                <w:iCs/>
                                <w:sz w:val="20"/>
                                <w:lang w:val="ru-RU"/>
                              </w:rPr>
                            </w:pPr>
                            <w:r>
                              <w:rPr>
                                <w:i/>
                                <w:iCs/>
                                <w:sz w:val="20"/>
                                <w:lang w:val="ru-RU"/>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1pt;mso-position-vertical-relative:text;margin-left:4.15pt;mso-position-horizontal-relative:text">
                <v:fill opacity="0f"/>
                <v:textbox inset="0.100694444444444in,0.0506944444444444in,0.100694444444444in,0.0506944444444444in">
                  <w:txbxContent>
                    <w:p>
                      <w:pPr>
                        <w:pStyle w:val="Heading8"/>
                        <w:tabs>
                          <w:tab w:val="clear" w:pos="720"/>
                          <w:tab w:val="left" w:pos="2268" w:leader="none"/>
                        </w:tabs>
                        <w:ind w:right="0" w:hanging="0"/>
                        <w:jc w:val="left"/>
                        <w:rPr>
                          <w:i/>
                          <w:i/>
                          <w:iCs/>
                          <w:sz w:val="24"/>
                          <w:ins w:id="1161" w:author="CEFIR" w:date="2002-04-18T16:10:00Z"/>
                        </w:rPr>
                      </w:pPr>
                      <w:ins w:id="1159" w:author="CEFIR" w:date="2002-04-18T16:10:00Z">
                        <w:r>
                          <w:rPr>
                            <w:i/>
                            <w:iCs/>
                            <w:sz w:val="24"/>
                          </w:rPr>
                          <w:t xml:space="preserve">Инструменты в распоряжении ЦБ </w:t>
                        </w:r>
                      </w:ins>
                      <w:ins w:id="1160" w:author="CEFIR" w:date="2002-04-18T16:26:00Z">
                        <w:r>
                          <w:rPr>
                            <w:i/>
                            <w:iCs/>
                            <w:sz w:val="24"/>
                          </w:rPr>
                          <w:t>РФ</w:t>
                        </w:r>
                      </w:ins>
                    </w:p>
                    <w:p>
                      <w:pPr>
                        <w:pStyle w:val="Normal"/>
                        <w:tabs>
                          <w:tab w:val="clear" w:pos="720"/>
                          <w:tab w:val="left" w:pos="2268" w:leader="none"/>
                        </w:tabs>
                        <w:ind w:right="0" w:hanging="0"/>
                        <w:rPr>
                          <w:i/>
                          <w:i/>
                          <w:iCs/>
                          <w:sz w:val="24"/>
                          <w:lang w:val="ru-RU"/>
                          <w:ins w:id="1163" w:author="CEFIR" w:date="2002-04-18T16:10:00Z"/>
                        </w:rPr>
                      </w:pPr>
                      <w:ins w:id="1162" w:author="CEFIR" w:date="2002-04-18T16:10:00Z">
                        <w:r>
                          <w:rPr>
                            <w:i/>
                            <w:iCs/>
                            <w:sz w:val="24"/>
                            <w:lang w:val="ru-RU"/>
                          </w:rPr>
                        </w:r>
                      </w:ins>
                    </w:p>
                    <w:p>
                      <w:pPr>
                        <w:pStyle w:val="Normal"/>
                        <w:ind w:right="0" w:hanging="0"/>
                        <w:rPr>
                          <w:i/>
                          <w:i/>
                          <w:iCs/>
                          <w:sz w:val="20"/>
                          <w:lang w:val="ru-RU"/>
                        </w:rPr>
                      </w:pPr>
                      <w:r>
                        <w:rPr>
                          <w:i/>
                          <w:iCs/>
                          <w:sz w:val="20"/>
                          <w:lang w:val="ru-RU"/>
                        </w:rPr>
                      </w:r>
                    </w:p>
                  </w:txbxContent>
                </v:textbox>
                <w10:wrap type="square"/>
              </v:rect>
            </w:pict>
          </mc:Fallback>
        </mc:AlternateContent>
      </w:r>
    </w:p>
    <w:p>
      <w:pPr>
        <w:pStyle w:val="156"/>
        <w:rPr>
          <w:ins w:id="1167" w:author="CEFIR" w:date="2002-04-12T10:44:00Z"/>
        </w:rPr>
      </w:pPr>
      <w:ins w:id="1164" w:author="CEFIR" w:date="2002-04-22T12:04:00Z">
        <w:del w:id="1165" w:author="Oleg Zamulin" w:date="2002-04-22T17:38:00Z">
          <w:r>
            <mc:AlternateContent>
              <mc:Choice Requires="wps">
                <w:drawing>
                  <wp:anchor behindDoc="1" distT="0" distB="0" distL="114935" distR="114935" simplePos="0" locked="0" layoutInCell="0" allowOverlap="1" relativeHeight="108">
                    <wp:simplePos x="0" y="0"/>
                    <wp:positionH relativeFrom="column">
                      <wp:posOffset>4624705</wp:posOffset>
                    </wp:positionH>
                    <wp:positionV relativeFrom="paragraph">
                      <wp:posOffset>142875</wp:posOffset>
                    </wp:positionV>
                    <wp:extent cx="1600200" cy="800100"/>
                    <wp:effectExtent l="62865" t="5080" r="5715" b="127635"/>
                    <wp:wrapTight wrapText="bothSides">
                      <wp:wrapPolygon edited="0">
                        <wp:start x="3583" y="0"/>
                        <wp:lineTo x="3591"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1" y="21617"/>
                        <wp:lineTo x="-823" y="24909"/>
                        <wp:lineTo x="8966" y="21617"/>
                        <wp:lineTo x="12634" y="21617"/>
                        <wp:lineTo x="15326" y="21617"/>
                        <wp:lineTo x="18017" y="21617"/>
                        <wp:lineTo x="18017" y="21617"/>
                        <wp:lineTo x="18648" y="21617"/>
                        <wp:lineTo x="19267" y="21451"/>
                        <wp:lineTo x="19813" y="21136"/>
                        <wp:lineTo x="20359" y="20820"/>
                        <wp:lineTo x="20812" y="20367"/>
                        <wp:lineTo x="21127" y="19821"/>
                        <wp:lineTo x="21443" y="19275"/>
                        <wp:lineTo x="21609" y="18655"/>
                        <wp:lineTo x="21609" y="18024"/>
                        <wp:lineTo x="21609" y="15326"/>
                        <wp:lineTo x="21609" y="12634"/>
                        <wp:lineTo x="21609" y="8966"/>
                        <wp:lineTo x="21609" y="6274"/>
                        <wp:lineTo x="21609" y="3583"/>
                        <wp:lineTo x="21609" y="3593"/>
                        <wp:lineTo x="21609" y="3593"/>
                        <wp:lineTo x="21609" y="2962"/>
                        <wp:lineTo x="21443" y="2343"/>
                        <wp:lineTo x="21127" y="1796"/>
                        <wp:lineTo x="20812" y="1250"/>
                        <wp:lineTo x="20359" y="797"/>
                        <wp:lineTo x="19813" y="481"/>
                        <wp:lineTo x="19267" y="166"/>
                        <wp:lineTo x="18648" y="0"/>
                        <wp:lineTo x="18017" y="0"/>
                        <wp:lineTo x="15326" y="0"/>
                        <wp:lineTo x="12634" y="0"/>
                        <wp:lineTo x="8966" y="0"/>
                        <wp:lineTo x="6274" y="0"/>
                        <wp:lineTo x="3583" y="0"/>
                      </wp:wrapPolygon>
                    </wp:wrapTight>
                    <wp:docPr id="31" name=""/>
                    <a:graphic xmlns:a="http://schemas.openxmlformats.org/drawingml/2006/main">
                      <a:graphicData uri="http://schemas.microsoft.com/office/word/2010/wordprocessingShape">
                        <wps:wsp>
                          <wps:cNvSpPr/>
                          <wps:spPr>
                            <a:xfrm>
                              <a:off x="0" y="0"/>
                              <a:ext cx="1600200" cy="800280"/>
                            </a:xfrm>
                            <a:prstGeom prst="wedgeRoundRectCallout">
                              <a:avLst>
                                <a:gd name="adj1" fmla="val -53847"/>
                                <a:gd name="adj2" fmla="val 65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0" w:hanging="0"/>
                                  <w:rPr/>
                                </w:pPr>
                                <w:r>
                                  <w:rPr>
                                    <w:kern w:val="2"/>
                                    <w:sz w:val="20"/>
                                    <w:i/>
                                    <w:szCs w:val="20"/>
                                    <w:rFonts w:ascii="Times New Roman" w:hAnsi="Times New Roman" w:eastAsia="Times New Roman" w:cs="Times New Roman"/>
                                    <w:color w:val="auto"/>
                                    <w:lang w:val="ru-RU" w:bidi="ar-SA"/>
                                  </w:rPr>
                                  <w:delText>Какой объём внутреннего долга, по-Вашему, является желательным?</w:delTex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4.15pt;margin-top:11.25pt;width:125.95pt;height:62.95pt;mso-wrap-style:square;v-text-anchor:top" type="_x0000_t17">
                    <v:textbox>
                      <w:txbxContent>
                        <w:p>
                          <w:pPr>
                            <w:overflowPunct w:val="false"/>
                            <w:bidi w:val="0"/>
                            <w:ind w:right="70" w:hanging="0"/>
                            <w:rPr/>
                          </w:pPr>
                          <w:r>
                            <w:rPr>
                              <w:kern w:val="2"/>
                              <w:sz w:val="20"/>
                              <w:i/>
                              <w:szCs w:val="20"/>
                              <w:rFonts w:ascii="Times New Roman" w:hAnsi="Times New Roman" w:eastAsia="Times New Roman" w:cs="Times New Roman"/>
                              <w:color w:val="auto"/>
                              <w:lang w:val="ru-RU" w:bidi="ar-SA"/>
                            </w:rPr>
                            <w:delText>Какой объём внутреннего долга, по-Вашему, является желательным?</w:delTex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del>
      </w:ins>
      <w:del w:id="1166" w:author="Oleg Zamulin" w:date="2002-04-22T17:38:00Z">
        <w:r>
          <w:rPr/>
          <w:delText>Олег, посмотри так:</w:delText>
        </w:r>
      </w:del>
    </w:p>
    <w:p>
      <w:pPr>
        <w:pStyle w:val="Normal"/>
        <w:ind w:left="720" w:right="885" w:hanging="0"/>
        <w:jc w:val="both"/>
        <w:rPr>
          <w:del w:id="1190" w:author="CEFIR" w:date="2002-04-12T10:45:00Z"/>
        </w:rPr>
      </w:pPr>
      <w:ins w:id="1168" w:author="CEFIR" w:date="2002-04-12T10:44:00Z">
        <w:del w:id="1169" w:author="Oleg Zamulin" w:date="2002-04-22T17:38:00Z">
          <w:r>
            <w:rPr>
              <w:sz w:val="20"/>
              <w:lang w:val="ru-RU"/>
            </w:rPr>
            <w:delText>Е</w:delText>
          </w:r>
        </w:del>
      </w:ins>
      <w:ins w:id="1170" w:author="Oleg Zamulin" w:date="2002-04-22T17:38:00Z">
        <w:r>
          <w:rPr>
            <w:sz w:val="20"/>
            <w:lang w:val="ru-RU"/>
          </w:rPr>
          <w:t>Е</w:t>
        </w:r>
      </w:ins>
      <w:ins w:id="1171" w:author="CEFIR" w:date="2002-04-12T10:44:00Z">
        <w:r>
          <w:rPr>
            <w:sz w:val="20"/>
            <w:lang w:val="ru-RU"/>
          </w:rPr>
          <w:t xml:space="preserve">сли </w:t>
        </w:r>
      </w:ins>
      <w:r>
        <w:rPr>
          <w:sz w:val="20"/>
          <w:lang w:val="ru-RU"/>
        </w:rPr>
        <w:t xml:space="preserve">ЦБ может эмитировать собственные облигации, то </w:t>
      </w:r>
      <w:ins w:id="1172" w:author="CEFIR" w:date="2002-04-12T10:45:00Z">
        <w:r>
          <w:rPr>
            <w:sz w:val="20"/>
            <w:lang w:val="ru-RU"/>
          </w:rPr>
          <w:t xml:space="preserve">он может обойтись и </w:t>
        </w:r>
      </w:ins>
      <w:r>
        <w:rPr>
          <w:sz w:val="20"/>
          <w:lang w:val="ru-RU"/>
        </w:rPr>
        <w:t xml:space="preserve">без </w:t>
      </w:r>
      <w:ins w:id="1173" w:author="Администратор" w:date="2002-04-21T20:21:00Z">
        <w:r>
          <w:rPr>
            <w:sz w:val="20"/>
            <w:lang w:val="ru-RU"/>
          </w:rPr>
          <w:t xml:space="preserve">государственных </w:t>
        </w:r>
      </w:ins>
      <w:del w:id="1174" w:author="Администратор" w:date="2002-04-21T20:20:00Z">
        <w:r>
          <w:rPr>
            <w:sz w:val="20"/>
            <w:lang w:val="ru-RU"/>
          </w:rPr>
          <w:delText>гос</w:delText>
        </w:r>
      </w:del>
      <w:r>
        <w:rPr>
          <w:sz w:val="20"/>
          <w:lang w:val="ru-RU"/>
        </w:rPr>
        <w:t>облигаций</w:t>
      </w:r>
      <w:ins w:id="1175" w:author="Администратор" w:date="2002-04-21T20:20:00Z">
        <w:r>
          <w:rPr>
            <w:lang w:val="ru-RU"/>
          </w:rPr>
          <w:t xml:space="preserve"> </w:t>
        </w:r>
      </w:ins>
      <w:ins w:id="1176" w:author="CEFIR" w:date="2002-04-12T10:45:00Z">
        <w:del w:id="1177" w:author="Администратор" w:date="2002-04-21T20:20:00Z">
          <w:r>
            <w:rPr>
              <w:sz w:val="20"/>
              <w:lang w:val="ru-RU"/>
            </w:rPr>
            <w:delText>.</w:delText>
          </w:r>
        </w:del>
      </w:ins>
      <w:del w:id="1178" w:author="CEFIR" w:date="2002-04-12T10:45:00Z">
        <w:r>
          <w:rPr>
            <w:sz w:val="20"/>
            <w:lang w:val="ru-RU"/>
          </w:rPr>
          <w:delText xml:space="preserve"> можно обойтись. Так, например, </w:delText>
        </w:r>
      </w:del>
      <w:ins w:id="1179" w:author="CEFIR" w:date="2002-04-12T10:45:00Z">
        <w:r>
          <w:rPr>
            <w:sz w:val="20"/>
            <w:lang w:val="ru-RU"/>
          </w:rPr>
          <w:t xml:space="preserve">(например, </w:t>
        </w:r>
      </w:ins>
      <w:r>
        <w:rPr>
          <w:sz w:val="20"/>
          <w:lang w:val="ru-RU"/>
        </w:rPr>
        <w:t>Е</w:t>
      </w:r>
      <w:ins w:id="1180" w:author="CEFIR" w:date="2002-04-16T14:23:00Z">
        <w:r>
          <w:rPr>
            <w:sz w:val="20"/>
            <w:lang w:val="ru-RU"/>
          </w:rPr>
          <w:t xml:space="preserve">вропейский </w:t>
        </w:r>
      </w:ins>
      <w:r>
        <w:rPr>
          <w:sz w:val="20"/>
          <w:lang w:val="ru-RU"/>
        </w:rPr>
        <w:t>Ц</w:t>
      </w:r>
      <w:ins w:id="1181" w:author="CEFIR" w:date="2002-04-16T14:23:00Z">
        <w:r>
          <w:rPr>
            <w:sz w:val="20"/>
            <w:lang w:val="ru-RU"/>
          </w:rPr>
          <w:t>ентральный</w:t>
        </w:r>
      </w:ins>
      <w:ins w:id="1182" w:author="CEFIR" w:date="2002-04-16T14:23:00Z">
        <w:del w:id="1183" w:author="Администратор" w:date="2002-04-21T13:46:00Z">
          <w:r>
            <w:rPr>
              <w:sz w:val="20"/>
              <w:lang w:val="ru-RU"/>
            </w:rPr>
            <w:delText xml:space="preserve"> </w:delText>
          </w:r>
        </w:del>
      </w:ins>
      <w:del w:id="1184" w:author="Администратор" w:date="2002-04-21T13:46:00Z">
        <w:r>
          <w:rPr>
            <w:sz w:val="20"/>
            <w:lang w:val="ru-RU"/>
          </w:rPr>
          <w:delText>Б</w:delText>
        </w:r>
      </w:del>
      <w:ins w:id="1185" w:author="CEFIR" w:date="2002-04-16T14:24:00Z">
        <w:del w:id="1186" w:author="Администратор" w:date="2002-04-21T13:46:00Z">
          <w:r>
            <w:rPr>
              <w:sz w:val="20"/>
              <w:lang w:val="ru-RU"/>
            </w:rPr>
            <w:delText>анк</w:delText>
          </w:r>
        </w:del>
      </w:ins>
      <w:ins w:id="1187" w:author="Администратор" w:date="2002-04-21T13:46:00Z">
        <w:r>
          <w:rPr>
            <w:sz w:val="20"/>
            <w:lang w:val="ru-RU"/>
          </w:rPr>
          <w:t xml:space="preserve"> банк</w:t>
        </w:r>
      </w:ins>
      <w:r>
        <w:rPr>
          <w:sz w:val="20"/>
          <w:lang w:val="ru-RU"/>
        </w:rPr>
        <w:t xml:space="preserve"> работает только со своими бумагами</w:t>
      </w:r>
      <w:ins w:id="1188" w:author="CEFIR" w:date="2002-04-22T11:53:00Z">
        <w:r>
          <w:rPr>
            <w:sz w:val="20"/>
            <w:lang w:val="ru-RU"/>
          </w:rPr>
          <w:t>)</w:t>
        </w:r>
      </w:ins>
      <w:del w:id="1189" w:author="CEFIR" w:date="2002-04-12T10:45:00Z">
        <w:r>
          <w:rPr>
            <w:sz w:val="20"/>
            <w:lang w:val="ru-RU"/>
          </w:rPr>
          <w:delText xml:space="preserve">. Первым это стал практиковать Банк Финляндии. </w:delText>
        </w:r>
      </w:del>
    </w:p>
    <w:p>
      <w:pPr>
        <w:pStyle w:val="Normal"/>
        <w:widowControl/>
        <w:bidi w:val="0"/>
        <w:ind w:left="720" w:right="885" w:hanging="0"/>
        <w:jc w:val="both"/>
        <w:rPr/>
      </w:pPr>
      <w:del w:id="1191" w:author="CEFIR" w:date="2002-04-12T10:45:00Z">
        <w:r>
          <mc:AlternateContent>
            <mc:Choice Requires="wps">
              <w:drawing>
                <wp:anchor behindDoc="1" distT="0" distB="0" distL="114935" distR="114935" simplePos="0" locked="0" layoutInCell="0" allowOverlap="1" relativeHeight="83">
                  <wp:simplePos x="0" y="0"/>
                  <wp:positionH relativeFrom="column">
                    <wp:posOffset>4510405</wp:posOffset>
                  </wp:positionH>
                  <wp:positionV relativeFrom="paragraph">
                    <wp:posOffset>610870</wp:posOffset>
                  </wp:positionV>
                  <wp:extent cx="1715770" cy="800100"/>
                  <wp:effectExtent l="62865" t="5080" r="5715" b="127635"/>
                  <wp:wrapTight wrapText="bothSides">
                    <wp:wrapPolygon edited="0">
                      <wp:start x="3589" y="0"/>
                      <wp:lineTo x="3591"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1" y="21617"/>
                      <wp:lineTo x="-767" y="24909"/>
                      <wp:lineTo x="8969" y="21617"/>
                      <wp:lineTo x="12631" y="21617"/>
                      <wp:lineTo x="15325" y="21617"/>
                      <wp:lineTo x="18011" y="21617"/>
                      <wp:lineTo x="18017" y="21617"/>
                      <wp:lineTo x="18647" y="21617"/>
                      <wp:lineTo x="19266" y="21451"/>
                      <wp:lineTo x="19812" y="21136"/>
                      <wp:lineTo x="20358" y="20820"/>
                      <wp:lineTo x="20812" y="20367"/>
                      <wp:lineTo x="21127" y="19821"/>
                      <wp:lineTo x="21442" y="19275"/>
                      <wp:lineTo x="21608" y="18655"/>
                      <wp:lineTo x="21608" y="18024"/>
                      <wp:lineTo x="21608" y="15326"/>
                      <wp:lineTo x="21608" y="12634"/>
                      <wp:lineTo x="21608" y="8966"/>
                      <wp:lineTo x="21608" y="6274"/>
                      <wp:lineTo x="21608" y="3583"/>
                      <wp:lineTo x="21608" y="3593"/>
                      <wp:lineTo x="21608" y="3593"/>
                      <wp:lineTo x="21608" y="2962"/>
                      <wp:lineTo x="21442" y="2343"/>
                      <wp:lineTo x="21127" y="1796"/>
                      <wp:lineTo x="20812" y="1250"/>
                      <wp:lineTo x="20358" y="797"/>
                      <wp:lineTo x="19812" y="481"/>
                      <wp:lineTo x="19266" y="166"/>
                      <wp:lineTo x="18647" y="0"/>
                      <wp:lineTo x="18017" y="0"/>
                      <wp:lineTo x="15325" y="0"/>
                      <wp:lineTo x="12631" y="0"/>
                      <wp:lineTo x="8969" y="0"/>
                      <wp:lineTo x="6275" y="0"/>
                      <wp:lineTo x="3589" y="0"/>
                    </wp:wrapPolygon>
                  </wp:wrapTight>
                  <wp:docPr id="32" name=""/>
                  <a:graphic xmlns:a="http://schemas.openxmlformats.org/drawingml/2006/main">
                    <a:graphicData uri="http://schemas.microsoft.com/office/word/2010/wordprocessingShape">
                      <wps:wsp>
                        <wps:cNvSpPr/>
                        <wps:spPr>
                          <a:xfrm>
                            <a:off x="0" y="0"/>
                            <a:ext cx="1715760" cy="800280"/>
                          </a:xfrm>
                          <a:prstGeom prst="wedgeRoundRectCallout">
                            <a:avLst>
                              <a:gd name="adj1" fmla="val -53587"/>
                              <a:gd name="adj2" fmla="val 65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0" w:hanging="0"/>
                                <w:rPr/>
                              </w:pPr>
                              <w:r>
                                <w:rPr>
                                  <w:kern w:val="2"/>
                                  <w:sz w:val="20"/>
                                  <w:i/>
                                  <w:szCs w:val="20"/>
                                  <w:rFonts w:ascii="Times New Roman" w:hAnsi="Times New Roman" w:eastAsia="Times New Roman" w:cs="Times New Roman"/>
                                  <w:color w:val="auto"/>
                                  <w:lang w:val="ru-RU" w:bidi="ar-SA"/>
                                </w:rPr>
                                <w:delText>Какой объём внутреннего долга, по-Вашему, является желательным?</w:delTex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15pt;margin-top:48.1pt;width:135.05pt;height:62.95pt;mso-wrap-style:square;v-text-anchor:top" type="_x0000_t17">
                  <v:textbox>
                    <w:txbxContent>
                      <w:p>
                        <w:pPr>
                          <w:overflowPunct w:val="false"/>
                          <w:bidi w:val="0"/>
                          <w:ind w:right="70" w:hanging="0"/>
                          <w:rPr/>
                        </w:pPr>
                        <w:r>
                          <w:rPr>
                            <w:kern w:val="2"/>
                            <w:sz w:val="20"/>
                            <w:i/>
                            <w:szCs w:val="20"/>
                            <w:rFonts w:ascii="Times New Roman" w:hAnsi="Times New Roman" w:eastAsia="Times New Roman" w:cs="Times New Roman"/>
                            <w:color w:val="auto"/>
                            <w:lang w:val="ru-RU" w:bidi="ar-SA"/>
                          </w:rPr>
                          <w:delText>Какой объём внутреннего долга, по-Вашему, является желательным?</w:delTex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del>
      <w:del w:id="1192" w:author="CEFIR" w:date="2002-04-12T10:45:00Z">
        <w:r>
          <w:rPr/>
          <w:tab/>
        </w:r>
      </w:del>
      <w:del w:id="1193" w:author="CEFIR" w:date="2002-04-12T10:47:00Z">
        <w:r>
          <w:rPr/>
          <w:delText>Использование гособлигаций в качестве инструмента ДКП естественно ставит вопрос о том, какой объём внутреннего долга является желательным.</w:delText>
        </w:r>
      </w:del>
      <w:del w:id="1194" w:author="CEFIR" w:date="2002-04-22T11:50:00Z">
        <w:r>
          <w:rPr/>
          <w:delText xml:space="preserve"> </w:delText>
        </w:r>
      </w:del>
      <w:ins w:id="1195" w:author="CEFIR" w:date="2002-04-22T11:50:00Z">
        <w:r>
          <w:rPr/>
          <w:t xml:space="preserve">. Объем </w:t>
        </w:r>
      </w:ins>
      <w:ins w:id="1196" w:author="Oleg Zamulin" w:date="2002-04-22T17:45:00Z">
        <w:r>
          <w:rPr/>
          <w:t xml:space="preserve">рынка </w:t>
        </w:r>
      </w:ins>
      <w:ins w:id="1197" w:author="CEFIR" w:date="2002-04-22T11:50:00Z">
        <w:r>
          <w:rPr/>
          <w:t>гособлигаций, доступных для операций на открытом рынке, определ</w:t>
        </w:r>
      </w:ins>
      <w:ins w:id="1198" w:author="CEFIR" w:date="2002-04-22T15:10:00Z">
        <w:r>
          <w:rPr/>
          <w:t>яется</w:t>
        </w:r>
      </w:ins>
      <w:ins w:id="1199" w:author="CEFIR" w:date="2002-04-22T11:50:00Z">
        <w:r>
          <w:rPr/>
          <w:t xml:space="preserve"> </w:t>
        </w:r>
      </w:ins>
      <w:ins w:id="1200" w:author="Oleg Zamulin" w:date="2002-04-22T17:45:00Z">
        <w:r>
          <w:rPr/>
          <w:t>размер</w:t>
        </w:r>
      </w:ins>
      <w:ins w:id="1201" w:author="CEFIR" w:date="2002-04-22T11:50:00Z">
        <w:del w:id="1202" w:author="Oleg Zamulin" w:date="2002-04-22T17:45:00Z">
          <w:r>
            <w:rPr/>
            <w:delText>объем</w:delText>
          </w:r>
        </w:del>
      </w:ins>
      <w:ins w:id="1203" w:author="CEFIR" w:date="2002-04-22T11:50:00Z">
        <w:r>
          <w:rPr/>
          <w:t>ом государственного долга, а последний</w:t>
        </w:r>
      </w:ins>
      <w:ins w:id="1204" w:author="CEFIR" w:date="2002-04-22T20:13:00Z">
        <w:r>
          <w:rPr/>
          <w:t>,</w:t>
        </w:r>
      </w:ins>
      <w:ins w:id="1205" w:author="CEFIR" w:date="2002-04-22T11:51:00Z">
        <w:r>
          <w:rPr/>
          <w:t xml:space="preserve"> </w:t>
        </w:r>
      </w:ins>
      <w:ins w:id="1206" w:author="Oleg Zamulin" w:date="2002-04-22T17:39:00Z">
        <w:r>
          <w:rPr/>
          <w:t>как правило</w:t>
        </w:r>
      </w:ins>
      <w:ins w:id="1207" w:author="CEFIR" w:date="2002-04-22T20:13:00Z">
        <w:r>
          <w:rPr/>
          <w:t>,</w:t>
        </w:r>
      </w:ins>
      <w:ins w:id="1208" w:author="CEFIR" w:date="2002-04-22T11:51:00Z">
        <w:del w:id="1209" w:author="Oleg Zamulin" w:date="2002-04-22T17:39:00Z">
          <w:r>
            <w:rPr/>
            <w:delText>чаще</w:delText>
          </w:r>
        </w:del>
      </w:ins>
      <w:ins w:id="1210" w:author="CEFIR" w:date="2002-04-22T11:51:00Z">
        <w:r>
          <w:rPr/>
          <w:t xml:space="preserve"> является незапланированным и накапливается вследствие стечения обстоятельств</w:t>
        </w:r>
      </w:ins>
      <w:ins w:id="1211" w:author="CEFIR" w:date="2002-04-22T12:01:00Z">
        <w:r>
          <w:rPr/>
          <w:t xml:space="preserve"> в периоды несбалансированности бюджета</w:t>
        </w:r>
      </w:ins>
      <w:ins w:id="1212" w:author="CEFIR" w:date="2002-04-22T11:50:00Z">
        <w:r>
          <w:rPr/>
          <w:t>.</w:t>
        </w:r>
      </w:ins>
      <w:ins w:id="1213" w:author="CEFIR" w:date="2002-04-22T11:53:00Z">
        <w:r>
          <w:rPr/>
          <w:t xml:space="preserve"> </w:t>
        </w:r>
      </w:ins>
      <w:ins w:id="1214" w:author="CEFIR" w:date="2002-04-22T11:55:00Z">
        <w:r>
          <w:rPr/>
          <w:t>Однако</w:t>
        </w:r>
      </w:ins>
      <w:ins w:id="1215" w:author="CEFIR" w:date="2002-04-22T11:55:00Z">
        <w:del w:id="1216" w:author="Oleg Zamulin" w:date="2002-04-22T17:40:00Z">
          <w:r>
            <w:rPr/>
            <w:delText xml:space="preserve"> в благ</w:delText>
          </w:r>
        </w:del>
      </w:ins>
      <w:ins w:id="1217" w:author="CEFIR" w:date="2002-04-22T12:00:00Z">
        <w:del w:id="1218" w:author="Oleg Zamulin" w:date="2002-04-22T17:40:00Z">
          <w:r>
            <w:rPr/>
            <w:delText>оп</w:delText>
          </w:r>
        </w:del>
      </w:ins>
      <w:ins w:id="1219" w:author="CEFIR" w:date="2002-04-22T11:55:00Z">
        <w:del w:id="1220" w:author="Oleg Zamulin" w:date="2002-04-22T17:40:00Z">
          <w:r>
            <w:rPr/>
            <w:delText>риятые периоды, когда государство способно выплачивать долги</w:delText>
          </w:r>
        </w:del>
      </w:ins>
      <w:ins w:id="1221" w:author="CEFIR" w:date="2002-04-22T12:01:00Z">
        <w:r>
          <w:rPr/>
          <w:t xml:space="preserve">, </w:t>
        </w:r>
      </w:ins>
      <w:ins w:id="1222" w:author="Oleg Zamulin" w:date="2002-04-22T17:40:00Z">
        <w:r>
          <w:rPr/>
          <w:t xml:space="preserve">учитывая, что госдолг стимулирует развитие финансового рынка вообще и дает ЦБ больше возможностей в проведении денежной политики, </w:t>
        </w:r>
      </w:ins>
      <w:ins w:id="1223" w:author="Oleg Zamulin" w:date="2002-04-22T17:43:00Z">
        <w:r>
          <w:rPr/>
          <w:t xml:space="preserve">определенный </w:t>
        </w:r>
      </w:ins>
      <w:ins w:id="1224" w:author="CEFIR" w:date="2002-04-22T12:02:00Z">
        <w:del w:id="1225" w:author="Oleg Zamulin" w:date="2002-04-22T17:43:00Z">
          <w:r>
            <w:rPr/>
            <w:delText xml:space="preserve">возникает вопрос о том, какой </w:delText>
          </w:r>
        </w:del>
      </w:ins>
      <w:ins w:id="1226" w:author="CEFIR" w:date="2002-04-22T12:02:00Z">
        <w:r>
          <w:rPr/>
          <w:t xml:space="preserve">объем долга </w:t>
        </w:r>
      </w:ins>
      <w:ins w:id="1227" w:author="Oleg Zamulin" w:date="2002-04-22T17:43:00Z">
        <w:r>
          <w:rPr/>
          <w:t xml:space="preserve">можно </w:t>
        </w:r>
      </w:ins>
      <w:ins w:id="1228" w:author="CEFIR" w:date="2002-04-22T12:02:00Z">
        <w:del w:id="1229" w:author="Oleg Zamulin" w:date="2002-04-22T17:43:00Z">
          <w:r>
            <w:rPr/>
            <w:delText>является</w:delText>
          </w:r>
        </w:del>
      </w:ins>
      <w:ins w:id="1230" w:author="Oleg Zamulin" w:date="2002-04-22T17:43:00Z">
        <w:r>
          <w:rPr/>
          <w:t>счесть</w:t>
        </w:r>
      </w:ins>
      <w:ins w:id="1231" w:author="CEFIR" w:date="2002-04-22T12:02:00Z">
        <w:r>
          <w:rPr/>
          <w:t xml:space="preserve"> желательным.</w:t>
        </w:r>
      </w:ins>
      <w:ins w:id="1232" w:author="Oleg Zamulin" w:date="2002-04-22T17:43:00Z">
        <w:r>
          <w:rPr/>
          <w:t xml:space="preserve"> Альтернативно, в таких же целях можно использовать рынок более рискованных корпоративных облигаций.  </w:t>
        </w:r>
      </w:ins>
      <w:del w:id="1233" w:author="CEFIR" w:date="2002-04-22T11:54:00Z">
        <w:r>
          <w:rPr/>
          <w:delText xml:space="preserve">С одной стороны, количество обращающихся долговых обязательств должно быть достаточно большим для того, чтобы рынок был ликвидным. </w:delText>
        </w:r>
      </w:del>
      <w:del w:id="1234" w:author="CEFIR" w:date="2002-04-22T11:38:00Z">
        <w:r>
          <w:rPr/>
          <w:delText>Э</w:delText>
        </w:r>
      </w:del>
      <w:del w:id="1235" w:author="CEFIR" w:date="2002-04-22T11:54:00Z">
        <w:r>
          <w:rPr/>
          <w:delText>то предполагает</w:delText>
        </w:r>
      </w:del>
      <w:del w:id="1236" w:author="CEFIR" w:date="2002-04-22T11:39:00Z">
        <w:r>
          <w:rPr/>
          <w:delText xml:space="preserve"> </w:delText>
        </w:r>
      </w:del>
      <w:del w:id="1237" w:author="CEFIR" w:date="2002-04-22T11:37:00Z">
        <w:r>
          <w:rPr/>
          <w:delText>поддержание дефицита бюджета</w:delText>
        </w:r>
      </w:del>
      <w:del w:id="1238" w:author="CEFIR" w:date="2002-04-22T11:54:00Z">
        <w:r>
          <w:rPr/>
          <w:delText xml:space="preserve">. </w:delText>
        </w:r>
      </w:del>
      <w:del w:id="1239" w:author="CEFIR" w:date="2002-04-22T11:39:00Z">
        <w:r>
          <w:rPr/>
          <w:delText>С другой стороны, этот дефицит, очевидно, не должен быть слишком большим, поскольку хроническая несбалансированность бюджета может породить опасения по поводу того, что в будущем долг будет погашен за счёт эмиссии новых денег</w:delText>
        </w:r>
      </w:del>
      <w:del w:id="1240" w:author="CEFIR" w:date="2002-04-12T10:49:00Z">
        <w:r>
          <w:rPr/>
          <w:delText>. Последнее способно обусловить рост инфляционных ожиданий и свести на нет весь эффект ДКП.</w:delText>
        </w:r>
      </w:del>
    </w:p>
    <w:p>
      <w:pPr>
        <w:pStyle w:val="127156"/>
        <w:rPr>
          <w:del w:id="1242" w:author="CEFIR" w:date="2002-04-12T18:46:00Z"/>
        </w:rPr>
      </w:pPr>
      <w:del w:id="1241" w:author="CEFIR" w:date="2002-04-12T18:46:00Z">
        <w:r>
          <w:rPr/>
        </w:r>
      </w:del>
    </w:p>
    <w:p>
      <w:pPr>
        <w:pStyle w:val="127156"/>
        <w:rPr>
          <w:del w:id="1244" w:author="Oleg Zamulin" w:date="2002-04-22T17:44:00Z"/>
        </w:rPr>
      </w:pPr>
      <w:del w:id="1243" w:author="Oleg Zamulin" w:date="2002-04-22T17:44:00Z">
        <w:r>
          <w:rPr/>
        </w:r>
      </w:del>
    </w:p>
    <w:p>
      <w:pPr>
        <w:pStyle w:val="127156"/>
        <w:rPr>
          <w:del w:id="1246" w:author="CEFIR" w:date="2002-04-12T18:46:00Z"/>
        </w:rPr>
      </w:pPr>
      <w:del w:id="1245" w:author="CEFIR" w:date="2002-04-12T18:46:00Z">
        <w:r>
          <w:rPr/>
          <w:delText>Вопрос: Какой объём внутреннего долга, по-Вашему, является желательным?</w:delText>
        </w:r>
      </w:del>
    </w:p>
    <w:p>
      <w:pPr>
        <w:pStyle w:val="127156"/>
        <w:rPr>
          <w:del w:id="1248" w:author="CEFIR" w:date="2002-04-22T12:04:00Z"/>
        </w:rPr>
      </w:pPr>
      <w:del w:id="1247" w:author="CEFIR" w:date="2002-04-22T12:04:00Z">
        <w:r>
          <w:rPr/>
        </w:r>
      </w:del>
    </w:p>
    <w:p>
      <w:pPr>
        <w:pStyle w:val="127156"/>
        <w:rPr>
          <w:lang w:val="ru-RU"/>
          <w:ins w:id="1250" w:author="CEFIR" w:date="2002-04-12T10:36:00Z"/>
        </w:rPr>
      </w:pPr>
      <w:r>
        <mc:AlternateContent>
          <mc:Choice Requires="wps">
            <w:drawing>
              <wp:anchor behindDoc="1" distT="0" distB="0" distL="114935" distR="114935" simplePos="0" locked="0" layoutInCell="0" allowOverlap="1" relativeHeight="26">
                <wp:simplePos x="0" y="0"/>
                <wp:positionH relativeFrom="column">
                  <wp:posOffset>4739005</wp:posOffset>
                </wp:positionH>
                <wp:positionV relativeFrom="paragraph">
                  <wp:posOffset>639445</wp:posOffset>
                </wp:positionV>
                <wp:extent cx="1485900" cy="914400"/>
                <wp:effectExtent l="5080" t="5080" r="5715" b="83820"/>
                <wp:wrapTight wrapText="bothSides">
                  <wp:wrapPolygon edited="0">
                    <wp:start x="3591" y="0"/>
                    <wp:lineTo x="3592" y="0"/>
                    <wp:lineTo x="2961" y="0"/>
                    <wp:lineTo x="2342" y="166"/>
                    <wp:lineTo x="1796" y="481"/>
                    <wp:lineTo x="1250" y="797"/>
                    <wp:lineTo x="796" y="1250"/>
                    <wp:lineTo x="481" y="1796"/>
                    <wp:lineTo x="166" y="2342"/>
                    <wp:lineTo x="0" y="2962"/>
                    <wp:lineTo x="0" y="3592"/>
                    <wp:lineTo x="0" y="6270"/>
                    <wp:lineTo x="0" y="8970"/>
                    <wp:lineTo x="0" y="12630"/>
                    <wp:lineTo x="0" y="15330"/>
                    <wp:lineTo x="0" y="18015"/>
                    <wp:lineTo x="0" y="18023"/>
                    <wp:lineTo x="0" y="18653"/>
                    <wp:lineTo x="166" y="19273"/>
                    <wp:lineTo x="481" y="19819"/>
                    <wp:lineTo x="796" y="20365"/>
                    <wp:lineTo x="1250" y="20818"/>
                    <wp:lineTo x="1796" y="21134"/>
                    <wp:lineTo x="2342" y="21449"/>
                    <wp:lineTo x="2961" y="21615"/>
                    <wp:lineTo x="3592" y="21615"/>
                    <wp:lineTo x="646" y="23460"/>
                    <wp:lineTo x="8972" y="21615"/>
                    <wp:lineTo x="12628" y="21615"/>
                    <wp:lineTo x="15323" y="21615"/>
                    <wp:lineTo x="18009" y="21615"/>
                    <wp:lineTo x="18018" y="21615"/>
                    <wp:lineTo x="18648" y="21615"/>
                    <wp:lineTo x="19267" y="21449"/>
                    <wp:lineTo x="19813" y="21134"/>
                    <wp:lineTo x="20359" y="20818"/>
                    <wp:lineTo x="20813" y="20365"/>
                    <wp:lineTo x="21128" y="19819"/>
                    <wp:lineTo x="21443" y="19273"/>
                    <wp:lineTo x="21609" y="18653"/>
                    <wp:lineTo x="21609" y="18023"/>
                    <wp:lineTo x="21609" y="15330"/>
                    <wp:lineTo x="21609" y="12630"/>
                    <wp:lineTo x="21609" y="8970"/>
                    <wp:lineTo x="21609" y="6270"/>
                    <wp:lineTo x="21609" y="3585"/>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33" name=""/>
                <a:graphic xmlns:a="http://schemas.openxmlformats.org/drawingml/2006/main">
                  <a:graphicData uri="http://schemas.microsoft.com/office/word/2010/wordprocessingShape">
                    <wps:wsp>
                      <wps:cNvSpPr/>
                      <wps:spPr>
                        <a:xfrm>
                          <a:off x="0" y="0"/>
                          <a:ext cx="1486080" cy="914400"/>
                        </a:xfrm>
                        <a:prstGeom prst="wedgeRoundRectCallout">
                          <a:avLst>
                            <a:gd name="adj1" fmla="val -46967"/>
                            <a:gd name="adj2" fmla="val 58541"/>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1843" w:leader="none"/>
                              </w:tabs>
                              <w:overflowPunct w:val="false"/>
                              <w:bidi w:val="0"/>
                              <w:ind w:right="47" w:hanging="0"/>
                              <w:rPr/>
                            </w:pPr>
                            <w:r>
                              <w:rPr>
                                <w:kern w:val="2"/>
                                <w:sz w:val="20"/>
                                <w:i/>
                                <w:szCs w:val="20"/>
                                <w:rFonts w:ascii="Times New Roman" w:hAnsi="Times New Roman" w:eastAsia="Times New Roman" w:cs="Times New Roman"/>
                                <w:color w:val="auto"/>
                                <w:lang w:val="ru-RU" w:bidi="ar-SA"/>
                              </w:rPr>
                              <w:t>Каким должен быть спектр  кредитных инструментов и как ими пользоваться?</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73.15pt;margin-top:50.35pt;width:116.95pt;height:71.95pt;mso-wrap-style:square;v-text-anchor:top" type="_x0000_t17">
                <v:textbox>
                  <w:txbxContent>
                    <w:p>
                      <w:pPr>
                        <w:tabs>
                          <w:tab w:val="left" w:pos="1843" w:leader="none"/>
                        </w:tabs>
                        <w:overflowPunct w:val="false"/>
                        <w:bidi w:val="0"/>
                        <w:ind w:right="47" w:hanging="0"/>
                        <w:rPr/>
                      </w:pPr>
                      <w:r>
                        <w:rPr>
                          <w:kern w:val="2"/>
                          <w:sz w:val="20"/>
                          <w:i/>
                          <w:szCs w:val="20"/>
                          <w:rFonts w:ascii="Times New Roman" w:hAnsi="Times New Roman" w:eastAsia="Times New Roman" w:cs="Times New Roman"/>
                          <w:color w:val="auto"/>
                          <w:lang w:val="ru-RU" w:bidi="ar-SA"/>
                        </w:rPr>
                        <w:t>Каким должен быть спектр  кредитных инструментов и как ими пользоваться?</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i/>
          <w:lang w:val="ru-RU"/>
        </w:rPr>
        <w:t>Кредитные инструменты</w:t>
      </w:r>
      <w:r>
        <w:rPr>
          <w:lang w:val="ru-RU"/>
        </w:rPr>
        <w:t xml:space="preserve"> </w:t>
      </w:r>
      <w:ins w:id="1249" w:author="CEFIR" w:date="2002-04-16T14:30:00Z">
        <w:r>
          <w:rPr>
            <w:lang w:val="ru-RU"/>
          </w:rPr>
          <w:t xml:space="preserve">(дисконтное окно) </w:t>
        </w:r>
      </w:ins>
      <w:r>
        <w:rPr>
          <w:lang w:val="ru-RU"/>
        </w:rPr>
        <w:t xml:space="preserve">представляют собой различные формы кредитования (рефинансирования) коммерческих банков: под залог векселей предприятий (через сделки репо), прямое кредитование без залога, сделки репо с гособлигациями. </w:t>
      </w:r>
    </w:p>
    <w:p>
      <w:pPr>
        <w:pStyle w:val="BodyTextIndent2"/>
        <w:ind w:right="885" w:firstLine="720"/>
        <w:rPr>
          <w:lang w:val="ru-RU"/>
          <w:ins w:id="1252" w:author="CEFIR" w:date="2002-04-12T10:36:00Z"/>
        </w:rPr>
      </w:pPr>
      <w:ins w:id="1251" w:author="CEFIR" w:date="2002-04-12T10:36:00Z">
        <w:r>
          <w:rPr>
            <w:lang w:val="ru-RU"/>
          </w:rPr>
        </w:r>
      </w:ins>
    </w:p>
    <w:p>
      <w:pPr>
        <w:pStyle w:val="BodyTextIndent2"/>
        <w:ind w:left="720" w:right="885" w:hanging="0"/>
        <w:rPr>
          <w:del w:id="1254" w:author="Администратор" w:date="2002-04-21T20:21:00Z"/>
        </w:rPr>
      </w:pPr>
      <w:r>
        <mc:AlternateContent>
          <mc:Choice Requires="wps">
            <w:drawing>
              <wp:anchor behindDoc="1" distT="0" distB="0" distL="114935" distR="114935" simplePos="0" locked="0" layoutInCell="0" allowOverlap="1" relativeHeight="93">
                <wp:simplePos x="0" y="0"/>
                <wp:positionH relativeFrom="column">
                  <wp:posOffset>4853305</wp:posOffset>
                </wp:positionH>
                <wp:positionV relativeFrom="paragraph">
                  <wp:posOffset>814705</wp:posOffset>
                </wp:positionV>
                <wp:extent cx="1371600" cy="1220470"/>
                <wp:effectExtent l="17780" t="5080" r="5715" b="151765"/>
                <wp:wrapTight wrapText="bothSides">
                  <wp:wrapPolygon edited="0">
                    <wp:start x="3590" y="0"/>
                    <wp:lineTo x="3592" y="0"/>
                    <wp:lineTo x="2961" y="0"/>
                    <wp:lineTo x="2342" y="166"/>
                    <wp:lineTo x="1796" y="481"/>
                    <wp:lineTo x="1250" y="796"/>
                    <wp:lineTo x="796" y="1250"/>
                    <wp:lineTo x="481" y="1796"/>
                    <wp:lineTo x="166" y="2342"/>
                    <wp:lineTo x="0" y="2961"/>
                    <wp:lineTo x="0" y="3592"/>
                    <wp:lineTo x="0" y="6282"/>
                    <wp:lineTo x="0" y="8968"/>
                    <wp:lineTo x="0" y="12632"/>
                    <wp:lineTo x="0" y="15318"/>
                    <wp:lineTo x="0" y="18015"/>
                    <wp:lineTo x="0" y="18019"/>
                    <wp:lineTo x="0" y="18650"/>
                    <wp:lineTo x="166" y="19269"/>
                    <wp:lineTo x="481" y="19815"/>
                    <wp:lineTo x="796" y="20361"/>
                    <wp:lineTo x="1250" y="20815"/>
                    <wp:lineTo x="1796" y="21130"/>
                    <wp:lineTo x="2342" y="21445"/>
                    <wp:lineTo x="2961" y="21611"/>
                    <wp:lineTo x="3592" y="21611"/>
                    <wp:lineTo x="150" y="24072"/>
                    <wp:lineTo x="8970" y="21611"/>
                    <wp:lineTo x="12630" y="21611"/>
                    <wp:lineTo x="15320" y="21611"/>
                    <wp:lineTo x="18010" y="21611"/>
                    <wp:lineTo x="18018" y="21611"/>
                    <wp:lineTo x="18649" y="21611"/>
                    <wp:lineTo x="19268" y="21445"/>
                    <wp:lineTo x="19814" y="21130"/>
                    <wp:lineTo x="20360" y="20815"/>
                    <wp:lineTo x="20814" y="20361"/>
                    <wp:lineTo x="21129" y="19815"/>
                    <wp:lineTo x="21444" y="19269"/>
                    <wp:lineTo x="21610" y="18650"/>
                    <wp:lineTo x="21610" y="18019"/>
                    <wp:lineTo x="21610" y="15318"/>
                    <wp:lineTo x="21610" y="12632"/>
                    <wp:lineTo x="21610" y="8968"/>
                    <wp:lineTo x="21610" y="6282"/>
                    <wp:lineTo x="21610" y="3585"/>
                    <wp:lineTo x="21610" y="3592"/>
                    <wp:lineTo x="21610" y="3592"/>
                    <wp:lineTo x="21610" y="2961"/>
                    <wp:lineTo x="21444" y="2342"/>
                    <wp:lineTo x="21129" y="1796"/>
                    <wp:lineTo x="20814" y="1250"/>
                    <wp:lineTo x="20360" y="796"/>
                    <wp:lineTo x="19814" y="481"/>
                    <wp:lineTo x="19268" y="166"/>
                    <wp:lineTo x="18649" y="0"/>
                    <wp:lineTo x="18018" y="0"/>
                    <wp:lineTo x="15320" y="0"/>
                    <wp:lineTo x="12630" y="0"/>
                    <wp:lineTo x="8970" y="0"/>
                    <wp:lineTo x="6280" y="0"/>
                    <wp:lineTo x="3590" y="0"/>
                  </wp:wrapPolygon>
                </wp:wrapTight>
                <wp:docPr id="34" name=""/>
                <a:graphic xmlns:a="http://schemas.openxmlformats.org/drawingml/2006/main">
                  <a:graphicData uri="http://schemas.microsoft.com/office/word/2010/wordprocessingShape">
                    <wps:wsp>
                      <wps:cNvSpPr/>
                      <wps:spPr>
                        <a:xfrm>
                          <a:off x="0" y="0"/>
                          <a:ext cx="1371600" cy="1220400"/>
                        </a:xfrm>
                        <a:prstGeom prst="wedgeRoundRectCallout">
                          <a:avLst>
                            <a:gd name="adj1" fmla="val -49305"/>
                            <a:gd name="adj2" fmla="val 61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t>Насколько важен финансовый рынок? Даст ли развитый финансовый рынок какие-то новые инструменты?</w:t>
                            </w:r>
                          </w:p>
                        </w:txbxContent>
                      </wps:txbx>
                      <wps:bodyPr anchor="t">
                        <a:noAutofit/>
                      </wps:bodyPr>
                    </wps:wsp>
                  </a:graphicData>
                </a:graphic>
              </wp:anchor>
            </w:drawing>
          </mc:Choice>
          <mc:Fallback>
            <w:pict>
              <v:shape id="shape_0" fillcolor="white" stroked="t" o:allowincell="f" style="position:absolute;margin-left:382.15pt;margin-top:64.15pt;width:107.95pt;height:96.0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t>Насколько важен финансовый рынок? Даст ли развитый финансовый рынок какие-то новые инструменты?</w:t>
                      </w:r>
                    </w:p>
                  </w:txbxContent>
                </v:textbox>
                <v:fill o:detectmouseclick="t" type="solid" color2="black"/>
                <v:stroke color="black" weight="9360" joinstyle="miter" endcap="flat"/>
                <w10:wrap type="square"/>
              </v:shape>
            </w:pict>
          </mc:Fallback>
        </mc:AlternateContent>
      </w:r>
      <w:r>
        <w:rPr/>
        <w:t xml:space="preserve">Внедрение практики переучёта корпоративных векселей требует решения ряда связанных вопросов, таких как рейтингование эмитентов, определённость по поводу участия или неучастия ЦБ РФ в структурной политике, а также выбор банков-контрагентов по сделкам. С выбором контрагентов связаны основные риски, которые принимает на себя ЦБ при проведении таких операций. </w:t>
      </w:r>
      <w:ins w:id="1253" w:author="Администратор" w:date="2002-04-21T20:21:00Z">
        <w:r>
          <w:rPr/>
          <w:t xml:space="preserve"> </w:t>
        </w:r>
      </w:ins>
    </w:p>
    <w:p>
      <w:pPr>
        <w:pStyle w:val="BodyTextIndent2"/>
        <w:ind w:left="720" w:right="885" w:hanging="0"/>
        <w:rPr>
          <w:ins w:id="1268" w:author="CEFIR" w:date="2002-04-12T11:16:00Z"/>
        </w:rPr>
      </w:pPr>
      <w:r>
        <mc:AlternateContent>
          <mc:Choice Requires="wps">
            <w:drawing>
              <wp:anchor behindDoc="1" distT="0" distB="0" distL="114935" distR="114935" simplePos="0" locked="0" layoutInCell="0" allowOverlap="1" relativeHeight="63">
                <wp:simplePos x="0" y="0"/>
                <wp:positionH relativeFrom="column">
                  <wp:posOffset>4853940</wp:posOffset>
                </wp:positionH>
                <wp:positionV relativeFrom="paragraph">
                  <wp:posOffset>1174750</wp:posOffset>
                </wp:positionV>
                <wp:extent cx="1371600" cy="1220470"/>
                <wp:effectExtent l="5080" t="5080" r="5715" b="256540"/>
                <wp:wrapTight wrapText="bothSides">
                  <wp:wrapPolygon edited="0">
                    <wp:start x="3590" y="0"/>
                    <wp:lineTo x="3592" y="0"/>
                    <wp:lineTo x="2961" y="0"/>
                    <wp:lineTo x="2342" y="166"/>
                    <wp:lineTo x="1796" y="481"/>
                    <wp:lineTo x="1250" y="796"/>
                    <wp:lineTo x="796" y="1250"/>
                    <wp:lineTo x="481" y="1796"/>
                    <wp:lineTo x="166" y="2342"/>
                    <wp:lineTo x="0" y="2961"/>
                    <wp:lineTo x="0" y="3592"/>
                    <wp:lineTo x="0" y="6282"/>
                    <wp:lineTo x="0" y="8968"/>
                    <wp:lineTo x="0" y="12632"/>
                    <wp:lineTo x="0" y="15318"/>
                    <wp:lineTo x="0" y="18015"/>
                    <wp:lineTo x="0" y="18019"/>
                    <wp:lineTo x="0" y="18650"/>
                    <wp:lineTo x="166" y="19269"/>
                    <wp:lineTo x="481" y="19815"/>
                    <wp:lineTo x="796" y="20361"/>
                    <wp:lineTo x="1250" y="20815"/>
                    <wp:lineTo x="1796" y="21130"/>
                    <wp:lineTo x="2342" y="21445"/>
                    <wp:lineTo x="2961" y="21611"/>
                    <wp:lineTo x="3592" y="21611"/>
                    <wp:lineTo x="1400" y="25927"/>
                    <wp:lineTo x="8970" y="21611"/>
                    <wp:lineTo x="12630" y="21611"/>
                    <wp:lineTo x="15320" y="21611"/>
                    <wp:lineTo x="18010" y="21611"/>
                    <wp:lineTo x="18018" y="21611"/>
                    <wp:lineTo x="18649" y="21611"/>
                    <wp:lineTo x="19268" y="21445"/>
                    <wp:lineTo x="19814" y="21130"/>
                    <wp:lineTo x="20360" y="20815"/>
                    <wp:lineTo x="20814" y="20361"/>
                    <wp:lineTo x="21129" y="19815"/>
                    <wp:lineTo x="21444" y="19269"/>
                    <wp:lineTo x="21610" y="18650"/>
                    <wp:lineTo x="21610" y="18019"/>
                    <wp:lineTo x="21610" y="15318"/>
                    <wp:lineTo x="21610" y="12632"/>
                    <wp:lineTo x="21610" y="8968"/>
                    <wp:lineTo x="21610" y="6282"/>
                    <wp:lineTo x="21610" y="3585"/>
                    <wp:lineTo x="21610" y="3592"/>
                    <wp:lineTo x="21610" y="3592"/>
                    <wp:lineTo x="21610" y="2961"/>
                    <wp:lineTo x="21444" y="2342"/>
                    <wp:lineTo x="21129" y="1796"/>
                    <wp:lineTo x="20814" y="1250"/>
                    <wp:lineTo x="20360" y="796"/>
                    <wp:lineTo x="19814" y="481"/>
                    <wp:lineTo x="19268" y="166"/>
                    <wp:lineTo x="18649" y="0"/>
                    <wp:lineTo x="18018" y="0"/>
                    <wp:lineTo x="15320" y="0"/>
                    <wp:lineTo x="12630" y="0"/>
                    <wp:lineTo x="8970" y="0"/>
                    <wp:lineTo x="6280" y="0"/>
                    <wp:lineTo x="3590" y="0"/>
                  </wp:wrapPolygon>
                </wp:wrapTight>
                <wp:docPr id="35" name=""/>
                <a:graphic xmlns:a="http://schemas.openxmlformats.org/drawingml/2006/main">
                  <a:graphicData uri="http://schemas.microsoft.com/office/word/2010/wordprocessingShape">
                    <wps:wsp>
                      <wps:cNvSpPr/>
                      <wps:spPr>
                        <a:xfrm>
                          <a:off x="0" y="0"/>
                          <a:ext cx="1371600" cy="12204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t>Насколько важен финансовый рынок? Даст ли развитый финансовый рынок какие-то новые инструменты?</w:t>
                            </w:r>
                          </w:p>
                        </w:txbxContent>
                      </wps:txbx>
                      <wps:bodyPr anchor="t">
                        <a:noAutofit/>
                      </wps:bodyPr>
                    </wps:wsp>
                  </a:graphicData>
                </a:graphic>
              </wp:anchor>
            </w:drawing>
          </mc:Choice>
          <mc:Fallback>
            <w:pict>
              <v:shape id="shape_0" fillcolor="white" stroked="t" o:allowincell="f" style="position:absolute;margin-left:382.2pt;margin-top:92.5pt;width:107.95pt;height:96.0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t>Насколько важен финансовый рынок? Даст ли развитый финансовый рынок какие-то новые инструменты?</w:t>
                      </w:r>
                    </w:p>
                  </w:txbxContent>
                </v:textbox>
                <v:fill o:detectmouseclick="t" type="solid" color2="black"/>
                <v:stroke color="black" weight="9360" joinstyle="miter" endcap="flat"/>
                <w10:wrap type="square"/>
              </v:shape>
            </w:pict>
          </mc:Fallback>
        </mc:AlternateContent>
      </w:r>
      <w:r>
        <w:rPr/>
        <w:t xml:space="preserve">Необходимым условием для введения практики кредитования под залог векселей является наличие ликвидного рынка этих ценных бумаг, поскольку в случае неспособности контрагента совершить обратный выкуп, т.е. вернуть кредит, ЦБ должен иметь возможность продать заложенный вексель на рынке. Однако на сегодняшний день рынок векселей для большинства эмитентов в России остаётся неликвидным. Низкая ликвидность вексельного рынка обусловлена, по-видимому, отсутствием достаточной информационной прозрачности эмитентов, а также тем, что вексель является «нестандартной», неэмиссионной ценной бумагой, т.е. его нарицательная стоимость и срок погашения могут быть произвольными. Отсутствие возможности быстро продать заложенный вексель на рынке </w:t>
      </w:r>
      <w:del w:id="1255" w:author="CEFIR" w:date="2002-04-22T20:15:00Z">
        <w:r>
          <w:rPr/>
          <w:delText>приведёт к тому,</w:delText>
        </w:r>
      </w:del>
      <w:ins w:id="1256" w:author="CEFIR" w:date="2002-04-22T20:15:00Z">
        <w:r>
          <w:rPr/>
          <w:t>может не дать ЦБ</w:t>
        </w:r>
      </w:ins>
      <w:del w:id="1257" w:author="CEFIR" w:date="2002-04-22T20:15:00Z">
        <w:r>
          <w:rPr/>
          <w:delText xml:space="preserve"> что ЦБ </w:delText>
        </w:r>
      </w:del>
      <w:ins w:id="1258" w:author="Администратор" w:date="2002-04-21T20:25:00Z">
        <w:del w:id="1259" w:author="CEFIR" w:date="2002-04-22T20:15:00Z">
          <w:r>
            <w:rPr/>
            <w:delText xml:space="preserve">может </w:delText>
          </w:r>
        </w:del>
      </w:ins>
      <w:del w:id="1260" w:author="CEFIR" w:date="2002-04-22T20:15:00Z">
        <w:r>
          <w:rPr/>
          <w:delText>утратит</w:delText>
        </w:r>
      </w:del>
      <w:ins w:id="1261" w:author="Администратор" w:date="2002-04-21T20:25:00Z">
        <w:del w:id="1262" w:author="CEFIR" w:date="2002-04-22T20:15:00Z">
          <w:r>
            <w:rPr/>
            <w:delText>ь</w:delText>
          </w:r>
        </w:del>
      </w:ins>
      <w:del w:id="1263" w:author="CEFIR" w:date="2002-04-22T20:15:00Z">
        <w:r>
          <w:rPr/>
          <w:delText xml:space="preserve"> необходимую</w:delText>
        </w:r>
      </w:del>
      <w:ins w:id="1264" w:author="CEFIR" w:date="2002-04-22T20:15:00Z">
        <w:r>
          <w:rPr/>
          <w:t xml:space="preserve"> достаточной гибкости </w:t>
        </w:r>
      </w:ins>
      <w:del w:id="1265" w:author="CEFIR" w:date="2002-04-22T20:16:00Z">
        <w:r>
          <w:rPr/>
          <w:delText xml:space="preserve"> гибкость </w:delText>
        </w:r>
      </w:del>
      <w:r>
        <w:rPr/>
        <w:t>и оперативност</w:t>
      </w:r>
      <w:ins w:id="1266" w:author="CEFIR" w:date="2002-04-22T20:16:00Z">
        <w:r>
          <w:rPr/>
          <w:t>и</w:t>
        </w:r>
      </w:ins>
      <w:del w:id="1267" w:author="CEFIR" w:date="2002-04-22T20:16:00Z">
        <w:r>
          <w:rPr/>
          <w:delText>ь</w:delText>
        </w:r>
      </w:del>
      <w:r>
        <w:rPr/>
        <w:t xml:space="preserve"> в управлении денежной базой. </w:t>
      </w:r>
    </w:p>
    <w:p>
      <w:pPr>
        <w:pStyle w:val="TextBodyIndent"/>
        <w:ind w:right="885" w:hanging="0"/>
        <w:rPr>
          <w:sz w:val="20"/>
          <w:del w:id="1270" w:author="CEFIR" w:date="2002-04-16T14:27:00Z"/>
        </w:rPr>
      </w:pPr>
      <w:del w:id="1269" w:author="CEFIR" w:date="2002-04-16T14:27:00Z">
        <w:r>
          <w:rPr>
            <w:sz w:val="20"/>
          </w:rPr>
        </w:r>
      </w:del>
    </w:p>
    <w:p>
      <w:pPr>
        <w:pStyle w:val="TextBodyIndent"/>
        <w:ind w:right="885" w:hanging="0"/>
        <w:rPr>
          <w:sz w:val="20"/>
          <w:ins w:id="1272" w:author="CEFIR" w:date="2002-04-16T14:57:00Z"/>
        </w:rPr>
      </w:pPr>
      <w:ins w:id="1271" w:author="CEFIR" w:date="2002-04-16T14:57:00Z">
        <w:r>
          <w:rPr>
            <w:sz w:val="20"/>
          </w:rPr>
        </w:r>
      </w:ins>
    </w:p>
    <w:p>
      <w:pPr>
        <w:pStyle w:val="1561"/>
        <w:rPr>
          <w:sz w:val="20"/>
          <w:lang w:val="ru-RU"/>
          <w:del w:id="1274" w:author="Администратор" w:date="2002-04-21T01:43:00Z"/>
        </w:rPr>
      </w:pPr>
      <w:del w:id="1273" w:author="Администратор" w:date="2002-04-21T01:43:00Z">
        <w:r>
          <w:rPr>
            <w:lang w:val="ru-RU"/>
          </w:rPr>
          <w:delText>Процентная ставка, по которой ЦБ производит кредитование, называется учетной ставкой, или ставкой рефинансирования.</w:delText>
        </w:r>
      </w:del>
    </w:p>
    <w:p>
      <w:pPr>
        <w:pStyle w:val="1561"/>
        <w:widowControl/>
        <w:bidi w:val="0"/>
        <w:spacing w:before="120" w:after="0"/>
        <w:ind w:right="885" w:hanging="0"/>
        <w:jc w:val="both"/>
        <w:rPr>
          <w:sz w:val="20"/>
          <w:lang w:val="ru-RU"/>
          <w:del w:id="1276" w:author="Администратор" w:date="2002-04-21T03:16:00Z"/>
        </w:rPr>
      </w:pPr>
      <w:del w:id="1275" w:author="Администратор" w:date="2002-04-21T03:16:00Z">
        <w:r>
          <w:rPr>
            <w:sz w:val="20"/>
            <w:lang w:val="ru-RU"/>
          </w:rPr>
        </w:r>
      </w:del>
    </w:p>
    <w:p>
      <w:pPr>
        <w:pStyle w:val="1561"/>
        <w:rPr>
          <w:lang w:val="ru-RU"/>
          <w:del w:id="1287" w:author="Администратор" w:date="2002-04-21T03:17:00Z"/>
        </w:rPr>
      </w:pPr>
      <w:del w:id="1277" w:author="CEFIR" w:date="2002-04-12T11:16:00Z">
        <w:r>
          <w:rPr>
            <w:lang w:val="ru-RU"/>
          </w:rPr>
          <w:tab/>
        </w:r>
      </w:del>
      <w:r>
        <w:rPr>
          <w:lang w:val="ru-RU"/>
        </w:rPr>
        <w:t>В настоящее время</w:t>
      </w:r>
      <w:ins w:id="1278" w:author="CEFIR" w:date="2002-04-12T11:23:00Z">
        <w:r>
          <w:rPr>
            <w:lang w:val="ru-RU"/>
          </w:rPr>
          <w:t xml:space="preserve"> в России</w:t>
        </w:r>
      </w:ins>
      <w:r>
        <w:rPr>
          <w:lang w:val="ru-RU"/>
        </w:rPr>
        <w:t xml:space="preserve"> </w:t>
      </w:r>
      <w:r>
        <w:rPr>
          <w:i/>
          <w:lang w:val="ru-RU"/>
        </w:rPr>
        <w:t>ставка рефинансирования</w:t>
      </w:r>
      <w:r>
        <w:rPr>
          <w:lang w:val="ru-RU"/>
        </w:rPr>
        <w:t xml:space="preserve"> </w:t>
      </w:r>
      <w:ins w:id="1279" w:author="Администратор" w:date="2002-04-21T20:25:00Z">
        <w:r>
          <w:rPr>
            <w:lang w:val="ru-RU"/>
          </w:rPr>
          <w:t>используется</w:t>
        </w:r>
      </w:ins>
      <w:del w:id="1280" w:author="Администратор" w:date="2002-04-21T20:25:00Z">
        <w:r>
          <w:rPr>
            <w:lang w:val="ru-RU"/>
          </w:rPr>
          <w:delText>служит</w:delText>
        </w:r>
      </w:del>
      <w:r>
        <w:rPr>
          <w:lang w:val="ru-RU"/>
        </w:rPr>
        <w:t xml:space="preserve">, в основном, лишь </w:t>
      </w:r>
      <w:del w:id="1281" w:author="Администратор" w:date="2002-04-21T03:16:00Z">
        <w:r>
          <w:rPr>
            <w:lang w:val="ru-RU"/>
          </w:rPr>
          <w:delText>как налоговый параметр</w:delText>
        </w:r>
      </w:del>
      <w:del w:id="1282" w:author="Администратор" w:date="2002-04-21T20:25:00Z">
        <w:r>
          <w:rPr>
            <w:lang w:val="ru-RU"/>
          </w:rPr>
          <w:delText>, используе</w:delText>
        </w:r>
      </w:del>
      <w:del w:id="1283" w:author="Администратор" w:date="2002-04-21T03:16:00Z">
        <w:r>
          <w:rPr>
            <w:lang w:val="ru-RU"/>
          </w:rPr>
          <w:delText>мый</w:delText>
        </w:r>
      </w:del>
      <w:del w:id="1284" w:author="Администратор" w:date="2002-04-21T20:25:00Z">
        <w:r>
          <w:rPr>
            <w:lang w:val="ru-RU"/>
          </w:rPr>
          <w:delText xml:space="preserve"> </w:delText>
        </w:r>
      </w:del>
      <w:r>
        <w:rPr>
          <w:lang w:val="ru-RU"/>
        </w:rPr>
        <w:t>при исчислении налогооблагаемой базы банков и предприятий. Реально же ЦБ РФ практически не занимается рефинансированием банков. В 1997 году учётная ставка была «осязаемой»: ЦБ кредитовал первичных дилеров под залог ГКО по ставке рефинансирования. Кроме того, в 1998-2000 гг. ЦБ РФ проводил также кредитные</w:t>
      </w:r>
      <w:ins w:id="1285" w:author="Администратор" w:date="2002-04-21T20:28:00Z">
        <w:r>
          <w:rPr>
            <w:lang w:val="ru-RU"/>
          </w:rPr>
          <w:t xml:space="preserve"> </w:t>
        </w:r>
      </w:ins>
      <w:del w:id="1286" w:author="Администратор" w:date="2002-04-21T20:28:00Z">
        <w:r>
          <w:rPr>
            <w:lang w:val="ru-RU"/>
          </w:rPr>
          <w:delText xml:space="preserve"> </w:delText>
        </w:r>
      </w:del>
      <w:r>
        <w:rPr>
          <w:lang w:val="ru-RU"/>
        </w:rPr>
        <w:t>аукционы для коммерческих банков, по итогам которых банки получали рефинансирование под залог ГКО/ОФЗ по той ставке, которая складывалась на аукционе. В идеале же ставка рефинансирования должна выполнять три функции: (1) быть ставкой кредитования, (2) налоговым параметром и (3) индикатором ожиданий ЦБ.</w:t>
      </w:r>
    </w:p>
    <w:p>
      <w:pPr>
        <w:pStyle w:val="1561"/>
        <w:widowControl/>
        <w:bidi w:val="0"/>
        <w:spacing w:before="120" w:after="0"/>
        <w:ind w:right="885" w:hanging="0"/>
        <w:jc w:val="both"/>
        <w:rPr>
          <w:lang w:val="ru-RU"/>
          <w:ins w:id="1289" w:author="Администратор" w:date="2002-04-21T03:17:00Z"/>
        </w:rPr>
      </w:pPr>
      <w:ins w:id="1288" w:author="Администратор" w:date="2002-04-21T03:17:00Z">
        <w:r>
          <w:rPr>
            <w:lang w:val="ru-RU"/>
          </w:rPr>
          <w:t xml:space="preserve">  </w:t>
        </w:r>
      </w:ins>
    </w:p>
    <w:p>
      <w:pPr>
        <w:pStyle w:val="1561"/>
        <w:rPr>
          <w:del w:id="1292" w:author="CEFIR" w:date="2002-04-18T16:26:00Z"/>
        </w:rPr>
      </w:pPr>
      <w:ins w:id="1290" w:author="Администратор" w:date="2002-04-21T03:17:00Z">
        <w:r>
          <w:rPr>
            <w:lang w:val="ru-RU"/>
          </w:rPr>
          <w:tab/>
        </w:r>
      </w:ins>
      <w:del w:id="1291" w:author="CEFIR" w:date="2002-04-18T16:26:00Z">
        <w:r>
          <w:rPr>
            <w:lang w:val="ru-RU"/>
          </w:rPr>
          <w:tab/>
        </w:r>
      </w:del>
    </w:p>
    <w:p>
      <w:pPr>
        <w:pStyle w:val="1561"/>
        <w:rPr>
          <w:del w:id="1295" w:author="CEFIR" w:date="2002-04-12T18:52:00Z"/>
        </w:rPr>
      </w:pPr>
      <w:del w:id="1293" w:author="CEFIR" w:date="2002-04-12T18:54:00Z">
        <w:r>
          <w:rPr>
            <w:lang w:val="ru-RU"/>
          </w:rPr>
          <w:delText xml:space="preserve">Вопрос: </w:delText>
        </w:r>
      </w:del>
      <w:del w:id="1294" w:author="CEFIR" w:date="2002-04-12T18:52:00Z">
        <w:r>
          <w:rPr>
            <w:lang w:val="ru-RU"/>
          </w:rPr>
          <w:delText>Каким должен быть спектр кредитных инструментов и как ими пользоваться?</w:delText>
        </w:r>
      </w:del>
    </w:p>
    <w:p>
      <w:pPr>
        <w:pStyle w:val="1561"/>
        <w:widowControl/>
        <w:bidi w:val="0"/>
        <w:spacing w:before="120" w:after="0"/>
        <w:ind w:right="885" w:hanging="0"/>
        <w:jc w:val="both"/>
        <w:rPr>
          <w:lang w:val="ru-RU"/>
          <w:del w:id="1297" w:author="CEFIR" w:date="2002-04-12T11:23:00Z"/>
        </w:rPr>
      </w:pPr>
      <w:del w:id="1296" w:author="CEFIR" w:date="2002-04-12T11:23:00Z">
        <w:r>
          <w:rPr>
            <w:lang w:val="ru-RU"/>
          </w:rPr>
        </w:r>
      </w:del>
    </w:p>
    <w:p>
      <w:pPr>
        <w:pStyle w:val="1561"/>
        <w:rPr>
          <w:lang w:val="ru-RU"/>
          <w:del w:id="1299" w:author="CEFIR" w:date="2002-04-12T11:23:00Z"/>
        </w:rPr>
      </w:pPr>
      <w:del w:id="1298" w:author="CEFIR" w:date="2002-04-12T11:23:00Z">
        <w:r>
          <w:rPr>
            <w:lang w:val="ru-RU"/>
          </w:rPr>
        </w:r>
      </w:del>
    </w:p>
    <w:p>
      <w:pPr>
        <w:pStyle w:val="1561"/>
        <w:rPr>
          <w:lang w:val="ru-RU"/>
          <w:del w:id="1301" w:author="CEFIR" w:date="2002-04-17T10:08:00Z"/>
        </w:rPr>
      </w:pPr>
      <w:del w:id="1300" w:author="CEFIR" w:date="2002-04-17T10:08:00Z">
        <w:r>
          <w:rPr>
            <w:lang w:val="ru-RU"/>
          </w:rPr>
        </w:r>
      </w:del>
    </w:p>
    <w:p>
      <w:pPr>
        <w:pStyle w:val="1561"/>
        <w:rPr>
          <w:lang w:val="ru-RU"/>
          <w:del w:id="1304" w:author="CEFIR" w:date="2002-04-16T14:57:00Z"/>
        </w:rPr>
      </w:pPr>
      <w:del w:id="1302" w:author="CEFIR" w:date="2002-04-16T14:57:00Z">
        <w:r>
          <w:rPr>
            <w:lang w:val="ru-RU"/>
          </w:rPr>
          <w:delText xml:space="preserve">Вопрос: </w:delText>
        </w:r>
      </w:del>
      <w:del w:id="1303" w:author="CEFIR" w:date="2002-04-16T14:54:00Z">
        <w:r>
          <w:rPr>
            <w:lang w:val="ru-RU"/>
          </w:rPr>
          <w:delText>Насколько важен финансовый рынок? Даст ли развитый финансовый рынок какие-то новые инструменты?</w:delText>
        </w:r>
      </w:del>
    </w:p>
    <w:p>
      <w:pPr>
        <w:pStyle w:val="1561"/>
        <w:widowControl/>
        <w:bidi w:val="0"/>
        <w:spacing w:before="120" w:after="0"/>
        <w:ind w:right="885" w:hanging="0"/>
        <w:jc w:val="both"/>
        <w:rPr>
          <w:lang w:val="ru-RU"/>
          <w:del w:id="1306" w:author="CEFIR" w:date="2002-04-16T14:57:00Z"/>
        </w:rPr>
      </w:pPr>
      <w:del w:id="1305" w:author="CEFIR" w:date="2002-04-16T14:57:00Z">
        <w:r>
          <w:rPr>
            <w:lang w:val="ru-RU"/>
          </w:rPr>
        </w:r>
      </w:del>
    </w:p>
    <w:p>
      <w:pPr>
        <w:pStyle w:val="1561"/>
        <w:rPr>
          <w:lang w:val="ru-RU"/>
          <w:del w:id="1309" w:author="CEFIR" w:date="2002-04-18T16:26:00Z"/>
        </w:rPr>
      </w:pPr>
      <w:del w:id="1307" w:author="CEFIR" w:date="2002-04-17T10:08:00Z">
        <w:r>
          <w:rPr>
            <w:lang w:val="ru-RU"/>
          </w:rPr>
          <w:delText xml:space="preserve">Вопрос: </w:delText>
        </w:r>
      </w:del>
      <w:del w:id="1308" w:author="CEFIR" w:date="2002-04-16T14:58:00Z">
        <w:r>
          <w:rPr>
            <w:lang w:val="ru-RU"/>
          </w:rPr>
          <w:delText>Считаете ли Вы, что часть внешнего долга следует конвертировать во внутренний для того, чтобы в распоряжении ЦБ появился инструмент для проведения стерилизации?</w:delText>
        </w:r>
      </w:del>
    </w:p>
    <w:p>
      <w:pPr>
        <w:pStyle w:val="1561"/>
        <w:widowControl/>
        <w:bidi w:val="0"/>
        <w:spacing w:before="120" w:after="0"/>
        <w:ind w:right="885" w:hanging="0"/>
        <w:jc w:val="both"/>
        <w:rPr>
          <w:lang w:val="ru-RU"/>
          <w:del w:id="1311" w:author="Администратор" w:date="2002-04-21T03:17:00Z"/>
        </w:rPr>
      </w:pPr>
      <w:del w:id="1310" w:author="Администратор" w:date="2002-04-21T03:17:00Z">
        <w:r>
          <w:rPr>
            <w:lang w:val="ru-RU"/>
          </w:rPr>
        </w:r>
      </w:del>
    </w:p>
    <w:p>
      <w:pPr>
        <w:pStyle w:val="1561"/>
        <w:rPr>
          <w:ins w:id="1325" w:author="Администратор" w:date="2002-04-21T03:17:00Z"/>
        </w:rPr>
      </w:pPr>
      <w:del w:id="1312" w:author="CEFIR" w:date="2002-04-16T14:32:00Z">
        <w:r>
          <mc:AlternateContent>
            <mc:Choice Requires="wps">
              <w:drawing>
                <wp:anchor behindDoc="1" distT="0" distB="0" distL="114935" distR="114935" simplePos="0" locked="0" layoutInCell="0" allowOverlap="1" relativeHeight="27">
                  <wp:simplePos x="0" y="0"/>
                  <wp:positionH relativeFrom="column">
                    <wp:posOffset>4281805</wp:posOffset>
                  </wp:positionH>
                  <wp:positionV relativeFrom="paragraph">
                    <wp:posOffset>471805</wp:posOffset>
                  </wp:positionV>
                  <wp:extent cx="1943735" cy="1257300"/>
                  <wp:effectExtent l="5715" t="5080" r="5080" b="149860"/>
                  <wp:wrapTight wrapText="bothSides">
                    <wp:wrapPolygon edited="0">
                      <wp:start x="3581" y="0"/>
                      <wp:lineTo x="3588" y="0"/>
                      <wp:lineTo x="2957" y="0"/>
                      <wp:lineTo x="2338" y="166"/>
                      <wp:lineTo x="1792" y="481"/>
                      <wp:lineTo x="1246" y="796"/>
                      <wp:lineTo x="793" y="1250"/>
                      <wp:lineTo x="478" y="1796"/>
                      <wp:lineTo x="162" y="2342"/>
                      <wp:lineTo x="-4" y="2961"/>
                      <wp:lineTo x="-4" y="3592"/>
                      <wp:lineTo x="-4" y="6273"/>
                      <wp:lineTo x="-4" y="8967"/>
                      <wp:lineTo x="-4" y="12633"/>
                      <wp:lineTo x="-4" y="15327"/>
                      <wp:lineTo x="-4" y="18011"/>
                      <wp:lineTo x="-4" y="18019"/>
                      <wp:lineTo x="-4" y="18650"/>
                      <wp:lineTo x="162" y="19269"/>
                      <wp:lineTo x="478" y="19815"/>
                      <wp:lineTo x="793" y="20361"/>
                      <wp:lineTo x="1246" y="20814"/>
                      <wp:lineTo x="1792" y="21130"/>
                      <wp:lineTo x="2338" y="21445"/>
                      <wp:lineTo x="2957" y="21611"/>
                      <wp:lineTo x="3588" y="21611"/>
                      <wp:lineTo x="1542" y="24011"/>
                      <wp:lineTo x="8965" y="21611"/>
                      <wp:lineTo x="12628" y="21611"/>
                      <wp:lineTo x="15316" y="21611"/>
                      <wp:lineTo x="18012" y="21611"/>
                      <wp:lineTo x="18012" y="21611"/>
                      <wp:lineTo x="18643" y="21611"/>
                      <wp:lineTo x="19262" y="21445"/>
                      <wp:lineTo x="19808" y="21130"/>
                      <wp:lineTo x="20354" y="20814"/>
                      <wp:lineTo x="20807" y="20361"/>
                      <wp:lineTo x="21122" y="19815"/>
                      <wp:lineTo x="21438" y="19269"/>
                      <wp:lineTo x="21604" y="18650"/>
                      <wp:lineTo x="21604" y="18019"/>
                      <wp:lineTo x="21604" y="15327"/>
                      <wp:lineTo x="21604" y="12633"/>
                      <wp:lineTo x="21604" y="8967"/>
                      <wp:lineTo x="21604" y="6273"/>
                      <wp:lineTo x="21604" y="3589"/>
                      <wp:lineTo x="21604" y="3592"/>
                      <wp:lineTo x="21604" y="3592"/>
                      <wp:lineTo x="21604" y="2961"/>
                      <wp:lineTo x="21438" y="2342"/>
                      <wp:lineTo x="21122" y="1796"/>
                      <wp:lineTo x="20807" y="1250"/>
                      <wp:lineTo x="20354" y="796"/>
                      <wp:lineTo x="19808" y="481"/>
                      <wp:lineTo x="19262" y="166"/>
                      <wp:lineTo x="18643" y="0"/>
                      <wp:lineTo x="18012" y="0"/>
                      <wp:lineTo x="15316" y="0"/>
                      <wp:lineTo x="12628" y="0"/>
                      <wp:lineTo x="8965" y="0"/>
                      <wp:lineTo x="6277" y="0"/>
                      <wp:lineTo x="3581" y="0"/>
                    </wp:wrapPolygon>
                  </wp:wrapTight>
                  <wp:docPr id="36" name=""/>
                  <a:graphic xmlns:a="http://schemas.openxmlformats.org/drawingml/2006/main">
                    <a:graphicData uri="http://schemas.microsoft.com/office/word/2010/wordprocessingShape">
                      <wps:wsp>
                        <wps:cNvSpPr/>
                        <wps:spPr>
                          <a:xfrm>
                            <a:off x="0" y="0"/>
                            <a:ext cx="1943640" cy="1257480"/>
                          </a:xfrm>
                          <a:prstGeom prst="wedgeRoundRectCallout">
                            <a:avLst>
                              <a:gd name="adj1" fmla="val -42847"/>
                              <a:gd name="adj2" fmla="val 6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46" w:hanging="0"/>
                                <w:jc w:val="left"/>
                                <w:rPr/>
                              </w:pPr>
                              <w:r>
                                <w:rPr>
                                  <w:kern w:val="2"/>
                                  <w:sz w:val="20"/>
                                  <w:i/>
                                  <w:szCs w:val="20"/>
                                  <w:rFonts w:ascii="Times New Roman" w:hAnsi="Times New Roman" w:eastAsia="Times New Roman" w:cs="Times New Roman"/>
                                  <w:color w:val="auto"/>
                                  <w:lang w:val="ru-RU" w:bidi="ar-SA"/>
                                </w:rPr>
                                <w:delText>Считаете ли Вы, что часть внешнего долга следует конвертировать во внутренний для того, чтобы в распоряжении ЦБ появился инструмент для проведения стерилизации?</w:delText>
                              </w:r>
                            </w:p>
                            <w:p>
                              <w:pPr>
                                <w:overflowPunct w:val="false"/>
                                <w:bidi w:val="0"/>
                                <w:ind w:right="46" w:hanging="0"/>
                                <w:rPr/>
                              </w:pPr>
                              <w:r>
                                <w:rPr>
                                  <w:kern w:val="2"/>
                                  <w:szCs w:val="24"/>
                                  <w:rFonts w:ascii="Liberation Serif" w:hAnsi="Liberation Serif" w:eastAsia="Noto Sans" w:cs="Noto Sans Devanagari"/>
                                  <w:lang w:bidi="hi-IN"/>
                                </w:rPr>
                              </w:r>
                            </w:p>
                          </w:txbxContent>
                        </wps:txbx>
                        <wps:bodyPr lIns="54000" rIns="54000" anchor="t">
                          <a:noAutofit/>
                        </wps:bodyPr>
                      </wps:wsp>
                    </a:graphicData>
                  </a:graphic>
                </wp:anchor>
              </w:drawing>
            </mc:Choice>
            <mc:Fallback>
              <w:pict>
                <v:shape id="shape_0" fillcolor="white" stroked="t" o:allowincell="f" style="position:absolute;margin-left:337.15pt;margin-top:37.15pt;width:153pt;height:98.95pt;mso-wrap-style:square;v-text-anchor:top" type="_x0000_t17">
                  <v:textbox>
                    <w:txbxContent>
                      <w:p>
                        <w:pPr>
                          <w:overflowPunct w:val="false"/>
                          <w:bidi w:val="0"/>
                          <w:ind w:right="46" w:hanging="0"/>
                          <w:jc w:val="left"/>
                          <w:rPr/>
                        </w:pPr>
                        <w:r>
                          <w:rPr>
                            <w:kern w:val="2"/>
                            <w:sz w:val="20"/>
                            <w:i/>
                            <w:szCs w:val="20"/>
                            <w:rFonts w:ascii="Times New Roman" w:hAnsi="Times New Roman" w:eastAsia="Times New Roman" w:cs="Times New Roman"/>
                            <w:color w:val="auto"/>
                            <w:lang w:val="ru-RU" w:bidi="ar-SA"/>
                          </w:rPr>
                          <w:delText>Считаете ли Вы, что часть внешнего долга следует конвертировать во внутренний для того, чтобы в распоряжении ЦБ появился инструмент для проведения стерилизации?</w:delText>
                        </w:r>
                      </w:p>
                      <w:p>
                        <w:pPr>
                          <w:overflowPunct w:val="false"/>
                          <w:bidi w:val="0"/>
                          <w:ind w:right="46"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del>
      <w:del w:id="1313" w:author="CEFIR" w:date="2002-04-16T14:32:00Z">
        <w:r>
          <w:rPr>
            <w:b/>
            <w:bCs/>
            <w:iCs/>
            <w:lang w:val="ru-RU"/>
          </w:rPr>
          <w:delText>Депозитные инструменты</w:delText>
        </w:r>
      </w:del>
      <w:ins w:id="1314" w:author="CEFIR" w:date="2002-04-16T14:32:00Z">
        <w:r>
          <w:rPr>
            <w:iCs/>
            <w:lang w:val="ru-RU"/>
          </w:rPr>
          <w:t>Кроме того, для уменьшения объема денежного предложения</w:t>
        </w:r>
      </w:ins>
      <w:ins w:id="1315" w:author="CEFIR" w:date="2002-04-16T14:35:00Z">
        <w:r>
          <w:rPr>
            <w:iCs/>
            <w:lang w:val="ru-RU"/>
          </w:rPr>
          <w:t>,</w:t>
        </w:r>
      </w:ins>
      <w:ins w:id="1316" w:author="CEFIR" w:date="2002-04-16T14:32:00Z">
        <w:r>
          <w:rPr>
            <w:iCs/>
            <w:lang w:val="ru-RU"/>
          </w:rPr>
          <w:t xml:space="preserve"> в России Центральный</w:t>
        </w:r>
      </w:ins>
      <w:ins w:id="1317" w:author="CEFIR" w:date="2002-04-16T14:32:00Z">
        <w:del w:id="1318" w:author="Администратор" w:date="2002-04-21T13:46:00Z">
          <w:r>
            <w:rPr>
              <w:iCs/>
              <w:lang w:val="ru-RU"/>
            </w:rPr>
            <w:delText xml:space="preserve"> Банк</w:delText>
          </w:r>
        </w:del>
      </w:ins>
      <w:ins w:id="1319" w:author="Администратор" w:date="2002-04-21T13:46:00Z">
        <w:r>
          <w:rPr>
            <w:iCs/>
            <w:lang w:val="ru-RU"/>
          </w:rPr>
          <w:t xml:space="preserve"> банк</w:t>
        </w:r>
      </w:ins>
      <w:ins w:id="1320" w:author="CEFIR" w:date="2002-04-16T14:32:00Z">
        <w:r>
          <w:rPr>
            <w:iCs/>
            <w:lang w:val="ru-RU"/>
          </w:rPr>
          <w:t xml:space="preserve"> использует </w:t>
        </w:r>
      </w:ins>
      <w:ins w:id="1321" w:author="CEFIR" w:date="2002-04-16T14:32:00Z">
        <w:r>
          <w:rPr>
            <w:i/>
            <w:lang w:val="ru-RU"/>
          </w:rPr>
          <w:t>депозитные инструменты.</w:t>
        </w:r>
      </w:ins>
      <w:r>
        <w:rPr>
          <w:lang w:val="ru-RU"/>
        </w:rPr>
        <w:t xml:space="preserve"> </w:t>
      </w:r>
      <w:ins w:id="1322" w:author="CEFIR" w:date="2002-04-16T14:35:00Z">
        <w:r>
          <w:rPr>
            <w:lang w:val="ru-RU"/>
          </w:rPr>
          <w:t xml:space="preserve">Они </w:t>
        </w:r>
      </w:ins>
      <w:r>
        <w:rPr>
          <w:lang w:val="ru-RU"/>
        </w:rPr>
        <w:t>представляют собой различные способы абсорбирования денежной массы на депозитах коммерческих банков в ЦБ. Вывод денежной массы из экономики происходит либо через депозитные аукционы, либо через «депозитное окно» по установленной ЦБ ставке.</w:t>
      </w:r>
      <w:ins w:id="1323" w:author="CEFIR" w:date="2002-04-12T11:33:00Z">
        <w:r>
          <w:rPr>
            <w:lang w:val="ru-RU"/>
          </w:rPr>
          <w:t xml:space="preserve"> </w:t>
        </w:r>
      </w:ins>
      <w:ins w:id="1324" w:author="Администратор" w:date="2002-04-21T03:17:00Z">
        <w:r>
          <w:rPr>
            <w:lang w:val="ru-RU"/>
          </w:rPr>
          <w:t xml:space="preserve"> </w:t>
        </w:r>
      </w:ins>
    </w:p>
    <w:p>
      <w:pPr>
        <w:pStyle w:val="1561"/>
        <w:rPr>
          <w:lang w:val="ru-RU"/>
          <w:ins w:id="1327" w:author="CEFIR" w:date="2002-04-16T14:50:00Z"/>
        </w:rPr>
      </w:pPr>
      <w:ins w:id="1326" w:author="CEFIR" w:date="2002-04-16T14:50:00Z">
        <w:r>
          <w:rPr>
            <w:lang w:val="ru-RU"/>
          </w:rPr>
        </w:r>
      </w:ins>
    </w:p>
    <w:p>
      <w:pPr>
        <w:pStyle w:val="Normal"/>
        <w:ind w:left="720" w:right="885" w:hanging="0"/>
        <w:jc w:val="both"/>
        <w:rPr>
          <w:ins w:id="1335" w:author="CEFIR" w:date="2002-04-16T14:50:00Z"/>
        </w:rPr>
      </w:pPr>
      <w:ins w:id="1328" w:author="CEFIR" w:date="2002-04-16T14:50:00Z">
        <w:r>
          <w:rPr>
            <w:sz w:val="20"/>
            <w:lang w:val="ru-RU"/>
          </w:rPr>
          <w:t xml:space="preserve">В 1999-2000 ЦБ РФ использовал </w:t>
        </w:r>
      </w:ins>
      <w:ins w:id="1329" w:author="CEFIR" w:date="2002-04-16T14:50:00Z">
        <w:del w:id="1330" w:author="Администратор" w:date="2002-04-21T20:29:00Z">
          <w:r>
            <w:rPr>
              <w:sz w:val="20"/>
              <w:lang w:val="ru-RU"/>
            </w:rPr>
            <w:delText>весьма</w:delText>
          </w:r>
        </w:del>
      </w:ins>
      <w:ins w:id="1331" w:author="Администратор" w:date="2002-04-21T20:29:00Z">
        <w:r>
          <w:rPr>
            <w:sz w:val="20"/>
            <w:lang w:val="ru-RU"/>
          </w:rPr>
          <w:t>очень простой</w:t>
        </w:r>
      </w:ins>
      <w:ins w:id="1332" w:author="CEFIR" w:date="2002-04-16T14:50:00Z">
        <w:del w:id="1333" w:author="Администратор" w:date="2002-04-21T20:29:00Z">
          <w:r>
            <w:rPr>
              <w:sz w:val="20"/>
              <w:lang w:val="ru-RU"/>
            </w:rPr>
            <w:delText xml:space="preserve"> экзотический</w:delText>
          </w:r>
        </w:del>
      </w:ins>
      <w:ins w:id="1334" w:author="CEFIR" w:date="2002-04-16T14:50:00Z">
        <w:r>
          <w:rPr>
            <w:sz w:val="20"/>
            <w:lang w:val="ru-RU"/>
          </w:rPr>
          <w:t xml:space="preserve"> способ связывания «излишней» денежной массы: дополнительные доходы федерального бюджета, обусловленные благоприятной внешнеторговой конъюнктурой, аккумулировались на правительственных счетах в ЦБ РФ, что приводило к уменьшению денежной базы.</w:t>
        </w:r>
      </w:ins>
    </w:p>
    <w:p>
      <w:pPr>
        <w:pStyle w:val="1561"/>
        <w:rPr>
          <w:lang w:val="ru-RU"/>
          <w:ins w:id="1354" w:author="Администратор" w:date="2002-04-21T22:05:00Z"/>
        </w:rPr>
      </w:pPr>
      <w:del w:id="1336" w:author="CEFIR" w:date="2002-04-29T18:44:00Z">
        <w:r>
          <w:rPr>
            <w:lang w:val="ru-RU"/>
          </w:rPr>
          <w:tab/>
        </w:r>
      </w:del>
      <w:del w:id="1337" w:author="CEFIR" w:date="2002-04-16T14:53:00Z">
        <w:r>
          <w:rPr>
            <w:lang w:val="ru-RU"/>
          </w:rPr>
          <w:delText xml:space="preserve">Изменение </w:delText>
        </w:r>
      </w:del>
      <w:del w:id="1338" w:author="CEFIR" w:date="2002-04-16T14:53:00Z">
        <w:r>
          <w:rPr>
            <w:i/>
            <w:lang w:val="ru-RU"/>
          </w:rPr>
          <w:delText>н</w:delText>
        </w:r>
      </w:del>
      <w:ins w:id="1339" w:author="CEFIR" w:date="2002-04-16T14:53:00Z">
        <w:r>
          <w:rPr>
            <w:i/>
            <w:lang w:val="ru-RU"/>
          </w:rPr>
          <w:t>Н</w:t>
        </w:r>
      </w:ins>
      <w:r>
        <w:rPr>
          <w:i/>
          <w:lang w:val="ru-RU"/>
        </w:rPr>
        <w:t>орм</w:t>
      </w:r>
      <w:del w:id="1340" w:author="CEFIR" w:date="2002-04-16T14:53:00Z">
        <w:r>
          <w:rPr>
            <w:i/>
            <w:lang w:val="ru-RU"/>
          </w:rPr>
          <w:delText>ы</w:delText>
        </w:r>
      </w:del>
      <w:ins w:id="1341" w:author="CEFIR" w:date="2002-04-16T14:53:00Z">
        <w:r>
          <w:rPr>
            <w:i/>
            <w:lang w:val="ru-RU"/>
          </w:rPr>
          <w:t>а</w:t>
        </w:r>
      </w:ins>
      <w:r>
        <w:rPr>
          <w:i/>
          <w:lang w:val="ru-RU"/>
        </w:rPr>
        <w:t xml:space="preserve"> обязательного резервирования</w:t>
      </w:r>
      <w:r>
        <w:rPr>
          <w:lang w:val="ru-RU"/>
        </w:rPr>
        <w:t xml:space="preserve">, </w:t>
      </w:r>
      <w:del w:id="1342" w:author="CEFIR" w:date="2002-04-16T14:53:00Z">
        <w:r>
          <w:rPr>
            <w:lang w:val="ru-RU"/>
          </w:rPr>
          <w:delText>в отличие от, скажем, операций на открытом рынке</w:delText>
        </w:r>
      </w:del>
      <w:ins w:id="1343" w:author="CEFIR" w:date="2002-04-16T14:53:00Z">
        <w:r>
          <w:rPr>
            <w:lang w:val="ru-RU"/>
          </w:rPr>
          <w:t>как уже говорилось выше</w:t>
        </w:r>
      </w:ins>
      <w:r>
        <w:rPr>
          <w:lang w:val="ru-RU"/>
        </w:rPr>
        <w:t xml:space="preserve">, воздействует не на величину денежной базы, а на </w:t>
      </w:r>
      <w:ins w:id="1344" w:author="CEFIR" w:date="2002-04-12T18:04:00Z">
        <w:r>
          <w:rPr>
            <w:lang w:val="ru-RU"/>
          </w:rPr>
          <w:t xml:space="preserve">величину </w:t>
        </w:r>
      </w:ins>
      <w:r>
        <w:rPr>
          <w:lang w:val="ru-RU"/>
        </w:rPr>
        <w:t>денежн</w:t>
      </w:r>
      <w:del w:id="1345" w:author="CEFIR" w:date="2002-04-12T18:04:00Z">
        <w:r>
          <w:rPr>
            <w:lang w:val="ru-RU"/>
          </w:rPr>
          <w:delText>ый</w:delText>
        </w:r>
      </w:del>
      <w:ins w:id="1346" w:author="CEFIR" w:date="2002-04-12T18:04:00Z">
        <w:r>
          <w:rPr>
            <w:lang w:val="ru-RU"/>
          </w:rPr>
          <w:t>ого</w:t>
        </w:r>
      </w:ins>
      <w:r>
        <w:rPr>
          <w:lang w:val="ru-RU"/>
        </w:rPr>
        <w:t xml:space="preserve"> мультипликатор</w:t>
      </w:r>
      <w:ins w:id="1347" w:author="CEFIR" w:date="2002-04-12T18:04:00Z">
        <w:r>
          <w:rPr>
            <w:lang w:val="ru-RU"/>
          </w:rPr>
          <w:t>а</w:t>
        </w:r>
      </w:ins>
      <w:r>
        <w:rPr>
          <w:lang w:val="ru-RU"/>
        </w:rPr>
        <w:t xml:space="preserve"> и, через мультипликатор, на объём денежной массы. В настоящее время резервные требования </w:t>
      </w:r>
      <w:ins w:id="1348" w:author="Администратор" w:date="2002-04-21T20:29:00Z">
        <w:r>
          <w:rPr>
            <w:lang w:val="ru-RU"/>
          </w:rPr>
          <w:t>из</w:t>
        </w:r>
      </w:ins>
      <w:r>
        <w:rPr>
          <w:lang w:val="ru-RU"/>
        </w:rPr>
        <w:t xml:space="preserve">меняются </w:t>
      </w:r>
      <w:ins w:id="1349" w:author="Администратор" w:date="2002-04-21T03:17:00Z">
        <w:r>
          <w:rPr>
            <w:lang w:val="ru-RU"/>
          </w:rPr>
          <w:t>Ц</w:t>
        </w:r>
      </w:ins>
      <w:del w:id="1350" w:author="Администратор" w:date="2002-04-21T03:17:00Z">
        <w:r>
          <w:rPr>
            <w:lang w:val="ru-RU"/>
          </w:rPr>
          <w:delText>ц</w:delText>
        </w:r>
      </w:del>
      <w:r>
        <w:rPr>
          <w:lang w:val="ru-RU"/>
        </w:rPr>
        <w:t>ентр</w:t>
      </w:r>
      <w:ins w:id="1351" w:author="Администратор" w:date="2002-04-21T03:17:00Z">
        <w:r>
          <w:rPr>
            <w:lang w:val="ru-RU"/>
          </w:rPr>
          <w:t>альными</w:t>
        </w:r>
      </w:ins>
      <w:del w:id="1352" w:author="Администратор" w:date="2002-04-21T03:17:00Z">
        <w:r>
          <w:rPr>
            <w:lang w:val="ru-RU"/>
          </w:rPr>
          <w:delText>о</w:delText>
        </w:r>
      </w:del>
      <w:ins w:id="1353" w:author="Администратор" w:date="2002-04-21T03:17:00Z">
        <w:r>
          <w:rPr>
            <w:lang w:val="ru-RU"/>
          </w:rPr>
          <w:t xml:space="preserve"> </w:t>
        </w:r>
      </w:ins>
      <w:r>
        <w:rPr>
          <w:lang w:val="ru-RU"/>
        </w:rPr>
        <w:t>банками большинства стран крайне редко.</w:t>
      </w:r>
    </w:p>
    <w:p>
      <w:pPr>
        <w:pStyle w:val="1561"/>
        <w:rPr>
          <w:lang w:val="ru-RU"/>
          <w:del w:id="1356" w:author="CEFIR" w:date="2002-04-29T18:44:00Z"/>
        </w:rPr>
      </w:pPr>
      <w:del w:id="1355" w:author="CEFIR" w:date="2002-04-29T18:44:00Z">
        <w:r>
          <w:rPr>
            <w:lang w:val="ru-RU"/>
          </w:rPr>
        </w:r>
      </w:del>
    </w:p>
    <w:p>
      <w:pPr>
        <w:pStyle w:val="1561"/>
        <w:rPr>
          <w:lang w:val="ru-RU"/>
          <w:del w:id="1358" w:author="Администратор" w:date="2002-04-21T22:05:00Z"/>
        </w:rPr>
      </w:pPr>
      <w:del w:id="1357" w:author="Администратор" w:date="2002-04-21T22:05:00Z">
        <w:r>
          <w:rPr>
            <w:lang w:val="ru-RU"/>
          </w:rPr>
        </w:r>
      </w:del>
    </w:p>
    <w:p>
      <w:pPr>
        <w:pStyle w:val="1561"/>
        <w:rPr>
          <w:lang w:val="ru-RU" w:eastAsia="en-US"/>
          <w:del w:id="1360" w:author="Администратор" w:date="2002-04-21T03:40:00Z"/>
        </w:rPr>
      </w:pPr>
      <w:del w:id="1359" w:author="Администратор" w:date="2002-04-21T03:40:00Z">
        <w:r>
          <w:rPr>
            <w:lang w:val="ru-RU" w:eastAsia="en-US"/>
          </w:rPr>
          <mc:AlternateContent>
            <mc:Choice Requires="wps">
              <w:drawing>
                <wp:anchor behindDoc="0" distT="0" distB="0" distL="114935" distR="114935" simplePos="0" locked="0" layoutInCell="0" allowOverlap="1" relativeHeight="118">
                  <wp:simplePos x="0" y="0"/>
                  <wp:positionH relativeFrom="column">
                    <wp:posOffset>3253740</wp:posOffset>
                  </wp:positionH>
                  <wp:positionV relativeFrom="paragraph">
                    <wp:posOffset>187325</wp:posOffset>
                  </wp:positionV>
                  <wp:extent cx="2857500" cy="1028700"/>
                  <wp:effectExtent l="23495" t="5080" r="5715" b="352425"/>
                  <wp:wrapNone/>
                  <wp:docPr id="37" name=""/>
                  <a:graphic xmlns:a="http://schemas.openxmlformats.org/drawingml/2006/main">
                    <a:graphicData uri="http://schemas.microsoft.com/office/word/2010/wordprocessingShape">
                      <wps:wsp>
                        <wps:cNvSpPr/>
                        <wps:spPr>
                          <a:xfrm>
                            <a:off x="0" y="0"/>
                            <a:ext cx="2857680" cy="1028880"/>
                          </a:xfrm>
                          <a:prstGeom prst="wedgeRoundRectCallout">
                            <a:avLst>
                              <a:gd name="adj1" fmla="val -49912"/>
                              <a:gd name="adj2" fmla="val 82962"/>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3544" w:leader="none"/>
                                </w:tabs>
                                <w:overflowPunct w:val="false"/>
                                <w:bidi w:val="0"/>
                                <w:ind w:right="11" w:hanging="0"/>
                                <w:jc w:val="left"/>
                                <w:rPr/>
                              </w:pPr>
                              <w:r>
                                <w:rPr>
                                  <w:kern w:val="2"/>
                                  <w:sz w:val="20"/>
                                  <w:i/>
                                  <w:szCs w:val="20"/>
                                  <w:rFonts w:ascii="Times New Roman" w:hAnsi="Times New Roman" w:eastAsia="Times New Roman" w:cs="Times New Roman"/>
                                  <w:color w:val="auto"/>
                                  <w:lang w:val="ru-RU" w:bidi="ar-SA"/>
                                </w:rPr>
                                <w:delText>Считаете ли Вы, что в современных условиях у ЦБ РФ достаточно технических инструментов для осуществления поставленных Вами задач? Что нужно сделать для того, чтобы улучшить возможности ЦБ по проведению ДКП?</w:delText>
                              </w:r>
                            </w:p>
                            <w:p>
                              <w:pPr>
                                <w:tabs>
                                  <w:tab w:val="left" w:pos="3544" w:leader="none"/>
                                </w:tabs>
                                <w:overflowPunct w:val="false"/>
                                <w:bidi w:val="0"/>
                                <w:ind w:right="11"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6.2pt;margin-top:14.75pt;width:224.95pt;height:80.95pt;mso-wrap-style:square;v-text-anchor:top" type="_x0000_t17">
                  <v:textbox>
                    <w:txbxContent>
                      <w:p>
                        <w:pPr>
                          <w:tabs>
                            <w:tab w:val="left" w:pos="3544" w:leader="none"/>
                          </w:tabs>
                          <w:overflowPunct w:val="false"/>
                          <w:bidi w:val="0"/>
                          <w:ind w:right="11" w:hanging="0"/>
                          <w:jc w:val="left"/>
                          <w:rPr/>
                        </w:pPr>
                        <w:r>
                          <w:rPr>
                            <w:kern w:val="2"/>
                            <w:sz w:val="20"/>
                            <w:i/>
                            <w:szCs w:val="20"/>
                            <w:rFonts w:ascii="Times New Roman" w:hAnsi="Times New Roman" w:eastAsia="Times New Roman" w:cs="Times New Roman"/>
                            <w:color w:val="auto"/>
                            <w:lang w:val="ru-RU" w:bidi="ar-SA"/>
                          </w:rPr>
                          <w:delText>Считаете ли Вы, что в современных условиях у ЦБ РФ достаточно технических инструментов для осуществления поставленных Вами задач? Что нужно сделать для того, чтобы улучшить возможности ЦБ по проведению ДКП?</w:delText>
                        </w:r>
                      </w:p>
                      <w:p>
                        <w:pPr>
                          <w:tabs>
                            <w:tab w:val="left" w:pos="3544" w:leader="none"/>
                          </w:tabs>
                          <w:overflowPunct w:val="false"/>
                          <w:bidi w:val="0"/>
                          <w:ind w:right="11"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del>
    </w:p>
    <w:p>
      <w:pPr>
        <w:pStyle w:val="1561"/>
        <w:rPr>
          <w:lang w:val="ru-RU" w:eastAsia="en-US"/>
          <w:del w:id="1362" w:author="CEFIR" w:date="2002-04-12T18:03:00Z"/>
        </w:rPr>
      </w:pPr>
      <w:del w:id="1361" w:author="CEFIR" w:date="2002-04-12T18:03:00Z">
        <w:r>
          <w:rPr>
            <w:lang w:val="ru-RU" w:eastAsia="en-US"/>
          </w:rPr>
          <mc:AlternateContent>
            <mc:Choice Requires="wps">
              <w:drawing>
                <wp:anchor behindDoc="1" distT="0" distB="0" distL="114935" distR="114935" simplePos="0" locked="0" layoutInCell="0" allowOverlap="1" relativeHeight="28">
                  <wp:simplePos x="0" y="0"/>
                  <wp:positionH relativeFrom="column">
                    <wp:posOffset>-60960</wp:posOffset>
                  </wp:positionH>
                  <wp:positionV relativeFrom="paragraph">
                    <wp:posOffset>8255</wp:posOffset>
                  </wp:positionV>
                  <wp:extent cx="3200400" cy="1257300"/>
                  <wp:effectExtent l="5080" t="5080" r="5715" b="154305"/>
                  <wp:wrapTight wrapText="bothSides">
                    <wp:wrapPolygon edited="0">
                      <wp:start x="3587" y="0"/>
                      <wp:lineTo x="3591" y="0"/>
                      <wp:lineTo x="2960" y="0"/>
                      <wp:lineTo x="2341" y="166"/>
                      <wp:lineTo x="1795" y="481"/>
                      <wp:lineTo x="1249" y="796"/>
                      <wp:lineTo x="796" y="1250"/>
                      <wp:lineTo x="481" y="1796"/>
                      <wp:lineTo x="166" y="2342"/>
                      <wp:lineTo x="0" y="2961"/>
                      <wp:lineTo x="0" y="3592"/>
                      <wp:lineTo x="0" y="6273"/>
                      <wp:lineTo x="0" y="8967"/>
                      <wp:lineTo x="0" y="12633"/>
                      <wp:lineTo x="0" y="15327"/>
                      <wp:lineTo x="0" y="18011"/>
                      <wp:lineTo x="0" y="18019"/>
                      <wp:lineTo x="0" y="18650"/>
                      <wp:lineTo x="166" y="19269"/>
                      <wp:lineTo x="481" y="19815"/>
                      <wp:lineTo x="796" y="20361"/>
                      <wp:lineTo x="1249" y="20814"/>
                      <wp:lineTo x="1795" y="21130"/>
                      <wp:lineTo x="2341" y="21445"/>
                      <wp:lineTo x="2960" y="21611"/>
                      <wp:lineTo x="3591" y="21611"/>
                      <wp:lineTo x="223" y="24164"/>
                      <wp:lineTo x="8970" y="21611"/>
                      <wp:lineTo x="12630" y="21611"/>
                      <wp:lineTo x="15321" y="21611"/>
                      <wp:lineTo x="18013" y="21611"/>
                      <wp:lineTo x="18014" y="21611"/>
                      <wp:lineTo x="18644" y="21611"/>
                      <wp:lineTo x="19263" y="21445"/>
                      <wp:lineTo x="19809" y="21130"/>
                      <wp:lineTo x="20355" y="20814"/>
                      <wp:lineTo x="20808" y="20361"/>
                      <wp:lineTo x="21123" y="19815"/>
                      <wp:lineTo x="21438" y="19269"/>
                      <wp:lineTo x="21604" y="18650"/>
                      <wp:lineTo x="21604" y="18019"/>
                      <wp:lineTo x="21604" y="15327"/>
                      <wp:lineTo x="21604" y="12633"/>
                      <wp:lineTo x="21604" y="8967"/>
                      <wp:lineTo x="21604" y="6273"/>
                      <wp:lineTo x="21604" y="3589"/>
                      <wp:lineTo x="21604" y="3592"/>
                      <wp:lineTo x="21604" y="3592"/>
                      <wp:lineTo x="21604" y="2961"/>
                      <wp:lineTo x="21438" y="2342"/>
                      <wp:lineTo x="21123" y="1796"/>
                      <wp:lineTo x="20808" y="1250"/>
                      <wp:lineTo x="20355" y="796"/>
                      <wp:lineTo x="19809" y="481"/>
                      <wp:lineTo x="19263" y="166"/>
                      <wp:lineTo x="18644" y="0"/>
                      <wp:lineTo x="18014" y="0"/>
                      <wp:lineTo x="15321" y="0"/>
                      <wp:lineTo x="12630" y="0"/>
                      <wp:lineTo x="8970" y="0"/>
                      <wp:lineTo x="6279" y="0"/>
                      <wp:lineTo x="3587" y="0"/>
                    </wp:wrapPolygon>
                  </wp:wrapTight>
                  <wp:docPr id="38" name=""/>
                  <a:graphic xmlns:a="http://schemas.openxmlformats.org/drawingml/2006/main">
                    <a:graphicData uri="http://schemas.microsoft.com/office/word/2010/wordprocessingShape">
                      <wps:wsp>
                        <wps:cNvSpPr/>
                        <wps:spPr>
                          <a:xfrm>
                            <a:off x="0" y="0"/>
                            <a:ext cx="3200400" cy="1257480"/>
                          </a:xfrm>
                          <a:prstGeom prst="wedgeRoundRectCallout">
                            <a:avLst>
                              <a:gd name="adj1" fmla="val -48949"/>
                              <a:gd name="adj2" fmla="val 61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delText>Каким образом Вы станете реализовывать выбранные Вами цели ДКП: будете ли Вы устанавливать какие-либо фиксированные параметры для обменного курса, инфляции, процентных ставок или объёма денежной массы? Если да, то какие? Почему именно такая политика наилучшим образом соответствует поставленным Вами целям?</w:delText>
                              </w:r>
                            </w:p>
                          </w:txbxContent>
                        </wps:txbx>
                        <wps:bodyPr anchor="t">
                          <a:noAutofit/>
                        </wps:bodyPr>
                      </wps:wsp>
                    </a:graphicData>
                  </a:graphic>
                </wp:anchor>
              </w:drawing>
            </mc:Choice>
            <mc:Fallback>
              <w:pict>
                <v:shape id="shape_0" fillcolor="white" stroked="t" o:allowincell="f" style="position:absolute;margin-left:-4.8pt;margin-top:0.65pt;width:251.95pt;height:98.9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delText>Каким образом Вы станете реализовывать выбранные Вами цели ДКП: будете ли Вы устанавливать какие-либо фиксированные параметры для обменного курса, инфляции, процентных ставок или объёма денежной массы? Если да, то какие? Почему именно такая политика наилучшим образом соответствует поставленным Вами целям?</w:delText>
                        </w:r>
                      </w:p>
                    </w:txbxContent>
                  </v:textbox>
                  <v:fill o:detectmouseclick="t" type="solid" color2="black"/>
                  <v:stroke color="black" weight="9360" joinstyle="miter" endcap="flat"/>
                  <w10:wrap type="square"/>
                </v:shape>
              </w:pict>
            </mc:Fallback>
          </mc:AlternateContent>
        </w:r>
      </w:del>
    </w:p>
    <w:p>
      <w:pPr>
        <w:pStyle w:val="1561"/>
        <w:rPr>
          <w:lang w:val="ru-RU"/>
          <w:del w:id="1364" w:author="Администратор" w:date="2002-04-21T01:50:00Z"/>
        </w:rPr>
      </w:pPr>
      <w:del w:id="1363" w:author="Администратор" w:date="2002-04-21T01:50:00Z">
        <w:r>
          <w:rPr>
            <w:lang w:val="ru-RU"/>
          </w:rPr>
        </w:r>
      </w:del>
    </w:p>
    <w:p>
      <w:pPr>
        <w:pStyle w:val="1561"/>
        <w:rPr>
          <w:lang w:val="ru-RU"/>
          <w:del w:id="1366" w:author="Администратор" w:date="2002-04-21T01:50:00Z"/>
        </w:rPr>
      </w:pPr>
      <w:del w:id="1365" w:author="Администратор" w:date="2002-04-21T01:50:00Z">
        <w:r>
          <w:rPr>
            <w:lang w:val="ru-RU"/>
          </w:rPr>
        </w:r>
      </w:del>
    </w:p>
    <w:p>
      <w:pPr>
        <w:pStyle w:val="1561"/>
        <w:rPr>
          <w:lang w:val="ru-RU"/>
          <w:del w:id="1368" w:author="CEFIR" w:date="2002-04-12T18:05:00Z"/>
        </w:rPr>
      </w:pPr>
      <w:del w:id="1367" w:author="CEFIR" w:date="2002-04-12T11:14:00Z">
        <w:r>
          <w:rPr>
            <w:lang w:val="ru-RU"/>
          </w:rPr>
          <w:delText>Промежуточные ориентиры ДКП</w:delText>
        </w:r>
      </w:del>
    </w:p>
    <w:p>
      <w:pPr>
        <w:pStyle w:val="1561"/>
        <w:rPr>
          <w:lang w:val="ru-RU"/>
          <w:del w:id="1370" w:author="CEFIR" w:date="2002-04-12T18:05:00Z"/>
        </w:rPr>
      </w:pPr>
      <w:del w:id="1369" w:author="CEFIR" w:date="2002-04-12T18:05:00Z">
        <w:r>
          <w:rPr>
            <w:lang w:val="ru-RU"/>
          </w:rPr>
        </w:r>
      </w:del>
    </w:p>
    <w:p>
      <w:pPr>
        <w:pStyle w:val="1561"/>
        <w:rPr>
          <w:lang w:val="ru-RU"/>
          <w:del w:id="1372" w:author="CEFIR" w:date="2002-04-12T18:05:00Z"/>
        </w:rPr>
      </w:pPr>
      <w:del w:id="1371" w:author="CEFIR" w:date="2002-04-12T18:05:00Z">
        <w:r>
          <w:rPr>
            <w:lang w:val="ru-RU"/>
          </w:rPr>
          <w:delText>Предположим, что известна взаимосвязь между денежной массой и будущим уровнем ВВП, и при этом значения денежной массы наблюдаемы раньше, чем значения ВВП. Если ЦБ опосредованно, т.е. воздействуя на управляемую переменную, например, денежную базу, фиксирует объём денежной массы на желаемом уровне, то таким образом он с некоторой точностью устанавливает целевую переменную – будущий выпуск – на нужном уровне. Если же, напротив, ЦБ обнаруживает, что величина денежного предложения отклонилась от значения промежуточного ориентира, то он оперативно проводит необходимую корректировку денежной базы, не дожидаясь поступления статистических данных о выпуске. Таким образом, использование промежуточных ориентиров позволяет достичь определённой гибкости и оперативности в осуществлении ДКП.</w:delText>
        </w:r>
      </w:del>
    </w:p>
    <w:p>
      <w:pPr>
        <w:pStyle w:val="1561"/>
        <w:widowControl/>
        <w:bidi w:val="0"/>
        <w:spacing w:before="120" w:after="0"/>
        <w:ind w:right="885" w:hanging="0"/>
        <w:jc w:val="both"/>
        <w:rPr>
          <w:del w:id="1378" w:author="CEFIR" w:date="2002-04-12T18:05:00Z"/>
        </w:rPr>
      </w:pPr>
      <w:del w:id="1373" w:author="CEFIR" w:date="2002-04-12T18:05:00Z">
        <w:r>
          <w:rPr>
            <w:lang w:val="ru-RU"/>
          </w:rPr>
          <w:tab/>
          <w:delText xml:space="preserve">Чаще всего, в качестве промежуточных ориентиров ДКП выбираются денежная масса и объём банковского кредита экономике. Выбор денежной массы в качестве промежуточного ориентира довольно широко практиковался центральными банками индустриальных стран в 70-е – 80-е годы, однако он имеет ряд недостатков. Во-первых, это предполагает определённое информационное самоограничение. Действительно, почему бы не использовать, помимо объёма денежной массы, всю остальную имеющуюся информацию, например, данные о процентных ставках, которая позволяет судить о том, движимся ли мы в правильном направлении или нет. Во-вторых, </w:delText>
        </w:r>
      </w:del>
      <w:del w:id="1374" w:author="CEFIR" w:date="2002-04-12T18:05:00Z">
        <w:r>
          <w:rPr>
            <w:i/>
            <w:lang w:val="ru-RU"/>
          </w:rPr>
          <w:delText>a priori</w:delText>
        </w:r>
      </w:del>
      <w:del w:id="1375" w:author="CEFIR" w:date="2002-04-12T18:05:00Z">
        <w:r>
          <w:rPr>
            <w:lang w:val="ru-RU"/>
          </w:rPr>
          <w:delText xml:space="preserve"> не ясно, какой из агрегатов – М1, М2 или какой-либо ещё – нужно </w:delText>
        </w:r>
      </w:del>
      <w:del w:id="1376" w:author="CEFIR" w:date="2002-04-12T18:05:00Z">
        <w:r>
          <w:rPr>
            <w:i/>
            <w:lang w:val="ru-RU"/>
          </w:rPr>
          <w:delText>таргетировать</w:delText>
        </w:r>
      </w:del>
      <w:del w:id="1377" w:author="CEFIR" w:date="2002-04-12T18:05:00Z">
        <w:r>
          <w:rPr>
            <w:lang w:val="ru-RU"/>
          </w:rPr>
          <w:delText>, т.е. выбирать в качестве промежуточного ориентира. Наконец, начиная с 1990-х годов, из-за различных финансовых инноваций спрос на деньги перестал быть стабильным, и как следствие, взаимосвязь между денежной массой и выпуском изменилась.</w:delText>
        </w:r>
      </w:del>
    </w:p>
    <w:p>
      <w:pPr>
        <w:pStyle w:val="1561"/>
        <w:rPr>
          <w:lang w:val="ru-RU"/>
          <w:del w:id="1380" w:author="CEFIR" w:date="2002-04-12T18:05:00Z"/>
        </w:rPr>
      </w:pPr>
      <w:del w:id="1379" w:author="CEFIR" w:date="2002-04-12T18:05:00Z">
        <w:r>
          <w:rPr>
            <w:lang w:val="ru-RU"/>
          </w:rPr>
        </w:r>
      </w:del>
    </w:p>
    <w:p>
      <w:pPr>
        <w:pStyle w:val="1561"/>
        <w:widowControl/>
        <w:bidi w:val="0"/>
        <w:spacing w:before="120" w:after="0"/>
        <w:ind w:right="885" w:hanging="0"/>
        <w:jc w:val="both"/>
        <w:rPr>
          <w:lang w:val="ru-RU"/>
          <w:del w:id="1382" w:author="CEFIR" w:date="2002-04-16T15:05:00Z"/>
        </w:rPr>
      </w:pPr>
      <w:del w:id="1381" w:author="CEFIR" w:date="2002-04-16T15:05:00Z">
        <w:r>
          <w:rPr>
            <w:lang w:val="ru-RU"/>
          </w:rPr>
          <w:delText>Вопрос: Каким образом Вы станете реализовывать выбранные Вами цели ДКП: будете ли Вы устанавливать какие-либо фиксированные параметры для обменного курса, инфляции, процентных ставок или объёма денежной массы? Если да, то какие? Почему именно такая политика наилучшим образом соответствует поставленным Вами целям?</w:delText>
        </w:r>
      </w:del>
    </w:p>
    <w:p>
      <w:pPr>
        <w:pStyle w:val="1561"/>
        <w:rPr>
          <w:lang w:val="ru-RU"/>
          <w:del w:id="1384" w:author="CEFIR" w:date="2002-04-16T15:05:00Z"/>
        </w:rPr>
      </w:pPr>
      <w:del w:id="1383" w:author="CEFIR" w:date="2002-04-16T15:05:00Z">
        <w:r>
          <w:rPr>
            <w:lang w:val="ru-RU"/>
          </w:rPr>
        </w:r>
      </w:del>
    </w:p>
    <w:p>
      <w:pPr>
        <w:pStyle w:val="1561"/>
        <w:rPr>
          <w:lang w:val="ru-RU"/>
          <w:del w:id="1386" w:author="Администратор" w:date="2002-04-21T01:50:00Z"/>
        </w:rPr>
      </w:pPr>
      <w:del w:id="1385" w:author="CEFIR" w:date="2002-04-16T15:05:00Z">
        <w:r>
          <w:rPr>
            <w:lang w:val="ru-RU"/>
          </w:rPr>
          <w:delText xml:space="preserve">Вопрос: </w:delText>
        </w:r>
      </w:del>
    </w:p>
    <w:p>
      <w:pPr>
        <w:pStyle w:val="1561"/>
        <w:rPr>
          <w:lang w:val="ru-RU"/>
          <w:del w:id="1388" w:author="Администратор" w:date="2002-04-21T01:50:00Z"/>
        </w:rPr>
      </w:pPr>
      <w:del w:id="1387" w:author="Администратор" w:date="2002-04-21T01:50:00Z">
        <w:r>
          <w:rPr>
            <w:lang w:val="ru-RU"/>
          </w:rPr>
        </w:r>
      </w:del>
    </w:p>
    <w:p>
      <w:pPr>
        <w:pStyle w:val="1561"/>
        <w:rPr>
          <w:lang w:val="ru-RU"/>
          <w:del w:id="1390" w:author="Администратор" w:date="2002-04-21T01:50:00Z"/>
        </w:rPr>
      </w:pPr>
      <w:del w:id="1389" w:author="Администратор" w:date="2002-04-21T01:50:00Z">
        <w:r>
          <w:rPr>
            <w:lang w:val="ru-RU"/>
          </w:rPr>
        </w:r>
      </w:del>
    </w:p>
    <w:p>
      <w:pPr>
        <w:pStyle w:val="1561"/>
        <w:rPr>
          <w:lang w:val="ru-RU"/>
          <w:del w:id="1392" w:author="Администратор" w:date="2002-04-21T01:50:00Z"/>
        </w:rPr>
      </w:pPr>
      <w:del w:id="1391" w:author="Администратор" w:date="2002-04-21T01:50:00Z">
        <w:r>
          <w:rPr>
            <w:lang w:val="ru-RU"/>
          </w:rPr>
        </w:r>
      </w:del>
    </w:p>
    <w:p>
      <w:pPr>
        <w:pStyle w:val="1561"/>
        <w:rPr>
          <w:lang w:val="ru-RU"/>
          <w:del w:id="1394" w:author="Администратор" w:date="2002-04-21T01:50:00Z"/>
        </w:rPr>
      </w:pPr>
      <w:del w:id="1393" w:author="Администратор" w:date="2002-04-21T01:50:00Z">
        <w:r>
          <w:rPr>
            <w:lang w:val="ru-RU"/>
          </w:rPr>
        </w:r>
      </w:del>
    </w:p>
    <w:p>
      <w:pPr>
        <w:pStyle w:val="1561"/>
        <w:rPr>
          <w:lang w:val="ru-RU"/>
          <w:del w:id="1396" w:author="Администратор" w:date="2002-04-21T01:50:00Z"/>
        </w:rPr>
      </w:pPr>
      <w:del w:id="1395" w:author="Администратор" w:date="2002-04-21T01:50:00Z">
        <w:r>
          <w:rPr>
            <w:lang w:val="ru-RU"/>
          </w:rPr>
        </w:r>
      </w:del>
    </w:p>
    <w:p>
      <w:pPr>
        <w:pStyle w:val="1561"/>
        <w:rPr>
          <w:lang w:val="ru-RU"/>
          <w:del w:id="1398" w:author="Администратор" w:date="2002-04-21T01:50:00Z"/>
        </w:rPr>
      </w:pPr>
      <w:del w:id="1397" w:author="Администратор" w:date="2002-04-21T01:50:00Z">
        <w:r>
          <w:rPr>
            <w:lang w:val="ru-RU"/>
          </w:rPr>
        </w:r>
      </w:del>
    </w:p>
    <w:p>
      <w:pPr>
        <w:pStyle w:val="1561"/>
        <w:rPr>
          <w:lang w:val="ru-RU"/>
          <w:del w:id="1400" w:author="Администратор" w:date="2002-04-21T01:50:00Z"/>
        </w:rPr>
      </w:pPr>
      <w:del w:id="1399" w:author="Администратор" w:date="2002-04-21T01:50:00Z">
        <w:r>
          <w:rPr>
            <w:lang w:val="ru-RU"/>
          </w:rPr>
        </w:r>
      </w:del>
    </w:p>
    <w:p>
      <w:pPr>
        <w:pStyle w:val="1561"/>
        <w:rPr>
          <w:lang w:val="ru-RU"/>
          <w:del w:id="1402" w:author="CEFIR" w:date="2002-04-16T15:06:00Z"/>
        </w:rPr>
      </w:pPr>
      <w:del w:id="1401" w:author="CEFIR" w:date="2002-04-16T15:06:00Z">
        <w:r>
          <w:rPr>
            <w:lang w:val="ru-RU"/>
          </w:rPr>
          <w:delText>Считаете ли Вы, что в современных условиях у ЦБ РФ достаточно технических инструментов для осуществления поставленных Вами задач? Что нужно сделать для того, чтобы улучшить возможности ЦБ по проведению ДКП?</w:delText>
        </w:r>
      </w:del>
    </w:p>
    <w:p>
      <w:pPr>
        <w:pStyle w:val="1561"/>
        <w:rPr>
          <w:lang w:val="ru-RU"/>
          <w:del w:id="1404" w:author="Администратор" w:date="2002-04-21T22:05:00Z"/>
        </w:rPr>
      </w:pPr>
      <w:del w:id="1403" w:author="Администратор" w:date="2002-04-21T22:05:00Z">
        <w:r>
          <w:rPr>
            <w:lang w:val="ru-RU"/>
          </w:rPr>
        </w:r>
      </w:del>
    </w:p>
    <w:p>
      <w:pPr>
        <w:pStyle w:val="1561"/>
        <w:pBdr>
          <w:top w:val="single" w:sz="4" w:space="1" w:color="000000"/>
          <w:left w:val="single" w:sz="4" w:space="4" w:color="000000"/>
          <w:bottom w:val="single" w:sz="4" w:space="1" w:color="000000"/>
          <w:right w:val="single" w:sz="4" w:space="4" w:color="000000"/>
        </w:pBdr>
        <w:spacing w:before="120" w:after="0"/>
        <w:ind w:right="885" w:hanging="0"/>
        <w:jc w:val="both"/>
        <w:rPr>
          <w:rFonts w:ascii="Arial" w:hAnsi="Arial" w:cs="Arial"/>
          <w:b/>
          <w:b/>
          <w:sz w:val="20"/>
          <w:lang w:val="ru-RU"/>
          <w:del w:id="1407" w:author="CEFIR" w:date="2002-04-16T12:50:00Z"/>
        </w:rPr>
      </w:pPr>
      <w:del w:id="1405" w:author="CEFIR" w:date="2002-04-29T18:44:00Z">
        <w:r>
          <w:rPr>
            <w:rFonts w:cs="Arial" w:ascii="Arial" w:hAnsi="Arial"/>
            <w:b/>
            <w:lang w:val="ru-RU"/>
          </w:rPr>
          <mc:AlternateContent>
            <mc:Choice Requires="wps">
              <w:drawing>
                <wp:anchor behindDoc="1" distT="0" distB="0" distL="114935" distR="114935" simplePos="0" locked="0" layoutInCell="0" allowOverlap="1" relativeHeight="94">
                  <wp:simplePos x="0" y="0"/>
                  <wp:positionH relativeFrom="column">
                    <wp:posOffset>4853940</wp:posOffset>
                  </wp:positionH>
                  <wp:positionV relativeFrom="paragraph">
                    <wp:posOffset>337820</wp:posOffset>
                  </wp:positionV>
                  <wp:extent cx="1485900" cy="885190"/>
                  <wp:effectExtent l="5080" t="5080" r="5715" b="146685"/>
                  <wp:wrapTight wrapText="bothSides">
                    <wp:wrapPolygon edited="0">
                      <wp:start x="3591" y="0"/>
                      <wp:lineTo x="3592" y="0"/>
                      <wp:lineTo x="2961" y="0"/>
                      <wp:lineTo x="2342" y="166"/>
                      <wp:lineTo x="1796" y="481"/>
                      <wp:lineTo x="1250" y="797"/>
                      <wp:lineTo x="796" y="1250"/>
                      <wp:lineTo x="481" y="1796"/>
                      <wp:lineTo x="166" y="2342"/>
                      <wp:lineTo x="0" y="2962"/>
                      <wp:lineTo x="0" y="3593"/>
                      <wp:lineTo x="0" y="6275"/>
                      <wp:lineTo x="0" y="8972"/>
                      <wp:lineTo x="0" y="12628"/>
                      <wp:lineTo x="0" y="15325"/>
                      <wp:lineTo x="0" y="18021"/>
                      <wp:lineTo x="0" y="18023"/>
                      <wp:lineTo x="0" y="18654"/>
                      <wp:lineTo x="166" y="19273"/>
                      <wp:lineTo x="481" y="19819"/>
                      <wp:lineTo x="796" y="20365"/>
                      <wp:lineTo x="1250" y="20819"/>
                      <wp:lineTo x="1796" y="21134"/>
                      <wp:lineTo x="2342" y="21449"/>
                      <wp:lineTo x="2961" y="21615"/>
                      <wp:lineTo x="3592" y="21615"/>
                      <wp:lineTo x="1006" y="24931"/>
                      <wp:lineTo x="8972" y="21615"/>
                      <wp:lineTo x="12628" y="21615"/>
                      <wp:lineTo x="15323" y="21615"/>
                      <wp:lineTo x="18009" y="21615"/>
                      <wp:lineTo x="18018" y="21615"/>
                      <wp:lineTo x="18648" y="21615"/>
                      <wp:lineTo x="19267" y="21449"/>
                      <wp:lineTo x="19813" y="21134"/>
                      <wp:lineTo x="20359" y="20819"/>
                      <wp:lineTo x="20813" y="20365"/>
                      <wp:lineTo x="21128" y="19819"/>
                      <wp:lineTo x="21443" y="19273"/>
                      <wp:lineTo x="21609" y="18654"/>
                      <wp:lineTo x="21609" y="18023"/>
                      <wp:lineTo x="21609" y="15325"/>
                      <wp:lineTo x="21609" y="12628"/>
                      <wp:lineTo x="21609" y="8972"/>
                      <wp:lineTo x="21609" y="6275"/>
                      <wp:lineTo x="21609" y="3579"/>
                      <wp:lineTo x="21609" y="3593"/>
                      <wp:lineTo x="21609" y="3593"/>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39" name=""/>
                  <a:graphic xmlns:a="http://schemas.openxmlformats.org/drawingml/2006/main">
                    <a:graphicData uri="http://schemas.microsoft.com/office/word/2010/wordprocessingShape">
                      <wps:wsp>
                        <wps:cNvSpPr/>
                        <wps:spPr>
                          <a:xfrm>
                            <a:off x="0" y="0"/>
                            <a:ext cx="1486080" cy="885240"/>
                          </a:xfrm>
                          <a:prstGeom prst="wedgeRoundRectCallout">
                            <a:avLst>
                              <a:gd name="adj1" fmla="val -45342"/>
                              <a:gd name="adj2" fmla="val 65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delText>Насколько формально нужно прописывать правило?</w:delText>
                              </w:r>
                            </w:p>
                          </w:txbxContent>
                        </wps:txbx>
                        <wps:bodyPr anchor="t">
                          <a:noAutofit/>
                        </wps:bodyPr>
                      </wps:wsp>
                    </a:graphicData>
                  </a:graphic>
                </wp:anchor>
              </w:drawing>
            </mc:Choice>
            <mc:Fallback>
              <w:pict>
                <v:shape id="shape_0" fillcolor="white" stroked="t" o:allowincell="f" style="position:absolute;margin-left:382.2pt;margin-top:26.6pt;width:116.95pt;height:69.6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ru-RU" w:bidi="ar-SA"/>
                          </w:rPr>
                          <w:delText>Насколько формально нужно прописывать правило?</w:delTex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95">
                  <wp:simplePos x="0" y="0"/>
                  <wp:positionH relativeFrom="column">
                    <wp:posOffset>4739005</wp:posOffset>
                  </wp:positionH>
                  <wp:positionV relativeFrom="paragraph">
                    <wp:posOffset>104775</wp:posOffset>
                  </wp:positionV>
                  <wp:extent cx="1485900" cy="800100"/>
                  <wp:effectExtent l="5080" t="5080" r="5715" b="71120"/>
                  <wp:wrapTight wrapText="bothSides">
                    <wp:wrapPolygon edited="0">
                      <wp:start x="3591" y="0"/>
                      <wp:lineTo x="3592"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2" y="21617"/>
                      <wp:lineTo x="314" y="23383"/>
                      <wp:lineTo x="8972" y="21617"/>
                      <wp:lineTo x="12628" y="21617"/>
                      <wp:lineTo x="15323" y="21617"/>
                      <wp:lineTo x="18009" y="21617"/>
                      <wp:lineTo x="18018" y="21617"/>
                      <wp:lineTo x="18648" y="21617"/>
                      <wp:lineTo x="19267" y="21451"/>
                      <wp:lineTo x="19813" y="21136"/>
                      <wp:lineTo x="20359" y="20820"/>
                      <wp:lineTo x="20813" y="20367"/>
                      <wp:lineTo x="21128" y="19821"/>
                      <wp:lineTo x="21443" y="19275"/>
                      <wp:lineTo x="21609" y="18655"/>
                      <wp:lineTo x="21609" y="18024"/>
                      <wp:lineTo x="21609" y="15326"/>
                      <wp:lineTo x="21609" y="12634"/>
                      <wp:lineTo x="21609" y="8966"/>
                      <wp:lineTo x="21609" y="6274"/>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40" name=""/>
                  <a:graphic xmlns:a="http://schemas.openxmlformats.org/drawingml/2006/main">
                    <a:graphicData uri="http://schemas.microsoft.com/office/word/2010/wordprocessingShape">
                      <wps:wsp>
                        <wps:cNvSpPr/>
                        <wps:spPr>
                          <a:xfrm>
                            <a:off x="0" y="0"/>
                            <a:ext cx="1486080" cy="800280"/>
                          </a:xfrm>
                          <a:prstGeom prst="wedgeRoundRectCallout">
                            <a:avLst>
                              <a:gd name="adj1" fmla="val -48546"/>
                              <a:gd name="adj2" fmla="val 581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delText>Насколько формально нужно прописывать правило?</w:delText>
                              </w:r>
                            </w:p>
                          </w:txbxContent>
                        </wps:txbx>
                        <wps:bodyPr anchor="t">
                          <a:noAutofit/>
                        </wps:bodyPr>
                      </wps:wsp>
                    </a:graphicData>
                  </a:graphic>
                </wp:anchor>
              </w:drawing>
            </mc:Choice>
            <mc:Fallback>
              <w:pict>
                <v:shape id="shape_0" fillcolor="white" stroked="t" o:allowincell="f" style="position:absolute;margin-left:373.15pt;margin-top:8.25pt;width:116.95pt;height:62.9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ru-RU" w:bidi="ar-SA"/>
                          </w:rPr>
                          <w:delText>Насколько формально нужно прописывать правило?</w:delText>
                        </w:r>
                      </w:p>
                    </w:txbxContent>
                  </v:textbox>
                  <v:fill o:detectmouseclick="t" type="solid" color2="black"/>
                  <v:stroke color="black" weight="9360" joinstyle="miter" endcap="flat"/>
                  <w10:wrap type="square"/>
                </v:shape>
              </w:pict>
            </mc:Fallback>
          </mc:AlternateContent>
        </w:r>
      </w:del>
      <w:del w:id="1406" w:author="CEFIR" w:date="2002-04-29T18:44:00Z">
        <w:r>
          <w:rPr>
            <w:rFonts w:cs="Arial" w:ascii="Arial" w:hAnsi="Arial"/>
            <w:b/>
            <w:lang w:val="ru-RU"/>
          </w:rPr>
          <w:delText>Какой должна быть ДКП: политикой «по усмотрению» или политикой «жёстких рамок»?</w:delText>
        </w:r>
      </w:del>
    </w:p>
    <w:p>
      <w:pPr>
        <w:pStyle w:val="Normal"/>
        <w:pBdr>
          <w:top w:val="single" w:sz="4" w:space="1" w:color="000000"/>
          <w:left w:val="single" w:sz="4" w:space="4" w:color="000000"/>
          <w:bottom w:val="single" w:sz="4" w:space="1" w:color="000000"/>
          <w:right w:val="single" w:sz="4" w:space="4" w:color="000000"/>
        </w:pBdr>
        <w:spacing w:before="120" w:after="0"/>
        <w:ind w:right="885" w:hanging="0"/>
        <w:jc w:val="both"/>
        <w:rPr>
          <w:rFonts w:ascii="Arial" w:hAnsi="Arial" w:cs="Arial"/>
          <w:b/>
          <w:b/>
          <w:sz w:val="20"/>
          <w:lang w:val="ru-RU"/>
          <w:del w:id="1409" w:author="CEFIR" w:date="2002-04-16T12:50:00Z"/>
        </w:rPr>
      </w:pPr>
      <w:del w:id="1408" w:author="CEFIR" w:date="2002-04-16T12:50:00Z">
        <w:r>
          <w:rPr>
            <w:rFonts w:cs="Arial" w:ascii="Arial" w:hAnsi="Arial"/>
            <w:b/>
            <w:sz w:val="20"/>
            <w:lang w:val="ru-RU"/>
          </w:rPr>
        </w:r>
      </w:del>
    </w:p>
    <w:p>
      <w:pPr>
        <w:pStyle w:val="1561"/>
        <w:widowControl/>
        <w:pBdr>
          <w:top w:val="single" w:sz="4" w:space="1" w:color="000000"/>
          <w:left w:val="single" w:sz="4" w:space="4" w:color="000000"/>
          <w:bottom w:val="single" w:sz="4" w:space="1" w:color="000000"/>
          <w:right w:val="single" w:sz="4" w:space="4" w:color="000000"/>
        </w:pBdr>
        <w:bidi w:val="0"/>
        <w:spacing w:before="120" w:after="0"/>
        <w:ind w:right="885" w:hanging="0"/>
        <w:jc w:val="both"/>
        <w:rPr>
          <w:del w:id="1432" w:author="CEFIR" w:date="2002-04-29T18:44:00Z"/>
        </w:rPr>
      </w:pPr>
      <w:del w:id="1410" w:author="CEFIR" w:date="2002-04-12T11:55:00Z">
        <w:r>
          <w:rPr>
            <w:rFonts w:cs="Arial" w:ascii="Arial" w:hAnsi="Arial"/>
            <w:sz w:val="20"/>
          </w:rPr>
          <w:delText>Существуют</w:delText>
        </w:r>
      </w:del>
      <w:del w:id="1411" w:author="CEFIR" w:date="2002-04-12T11:59:00Z">
        <w:r>
          <w:rPr>
            <w:rFonts w:cs="Arial" w:ascii="Arial" w:hAnsi="Arial"/>
            <w:sz w:val="20"/>
          </w:rPr>
          <w:delText xml:space="preserve"> два способа разработки и осуществления</w:delText>
        </w:r>
      </w:del>
      <w:del w:id="1412" w:author="CEFIR" w:date="2002-04-12T11:56:00Z">
        <w:r>
          <w:rPr>
            <w:rFonts w:cs="Arial" w:ascii="Arial" w:hAnsi="Arial"/>
            <w:sz w:val="20"/>
          </w:rPr>
          <w:delText xml:space="preserve"> ДКП</w:delText>
        </w:r>
      </w:del>
      <w:del w:id="1413" w:author="CEFIR" w:date="2002-04-12T11:59:00Z">
        <w:r>
          <w:rPr>
            <w:rFonts w:cs="Arial" w:ascii="Arial" w:hAnsi="Arial"/>
            <w:sz w:val="20"/>
          </w:rPr>
          <w:delText xml:space="preserve">: </w:delText>
        </w:r>
      </w:del>
      <w:del w:id="1414" w:author="CEFIR" w:date="2002-04-12T12:01:00Z">
        <w:r>
          <w:rPr>
            <w:rFonts w:cs="Arial" w:ascii="Arial" w:hAnsi="Arial"/>
            <w:i/>
            <w:sz w:val="20"/>
          </w:rPr>
          <w:delText>политка «жёстких рамок»</w:delText>
        </w:r>
      </w:del>
      <w:del w:id="1415" w:author="CEFIR" w:date="2002-04-12T12:01:00Z">
        <w:r>
          <w:rPr>
            <w:rFonts w:cs="Arial" w:ascii="Arial" w:hAnsi="Arial"/>
            <w:sz w:val="20"/>
          </w:rPr>
          <w:delText>, основанная на некотором наборе законодательно закреплённых правил</w:delText>
        </w:r>
      </w:del>
      <w:del w:id="1416" w:author="CEFIR" w:date="2002-04-12T11:55:00Z">
        <w:r>
          <w:rPr>
            <w:rFonts w:cs="Arial" w:ascii="Arial" w:hAnsi="Arial"/>
            <w:sz w:val="20"/>
          </w:rPr>
          <w:delText xml:space="preserve"> (</w:delText>
        </w:r>
      </w:del>
      <w:del w:id="1417" w:author="CEFIR" w:date="2002-04-12T11:55:00Z">
        <w:r>
          <w:rPr>
            <w:rFonts w:cs="Arial" w:ascii="Arial" w:hAnsi="Arial"/>
            <w:i/>
            <w:sz w:val="20"/>
          </w:rPr>
          <w:delText>rule-based policy</w:delText>
        </w:r>
      </w:del>
      <w:del w:id="1418" w:author="CEFIR" w:date="2002-04-12T11:55:00Z">
        <w:r>
          <w:rPr>
            <w:rFonts w:cs="Arial" w:ascii="Arial" w:hAnsi="Arial"/>
            <w:sz w:val="20"/>
          </w:rPr>
          <w:delText>)</w:delText>
        </w:r>
      </w:del>
      <w:del w:id="1419" w:author="CEFIR" w:date="2002-04-12T12:01:00Z">
        <w:r>
          <w:rPr>
            <w:rFonts w:cs="Arial" w:ascii="Arial" w:hAnsi="Arial"/>
            <w:sz w:val="20"/>
          </w:rPr>
          <w:delText xml:space="preserve">, и политика оперативного вмешательства, или </w:delText>
        </w:r>
      </w:del>
      <w:del w:id="1420" w:author="CEFIR" w:date="2002-04-12T12:01:00Z">
        <w:r>
          <w:rPr>
            <w:rFonts w:cs="Arial" w:ascii="Arial" w:hAnsi="Arial"/>
            <w:i/>
            <w:sz w:val="20"/>
          </w:rPr>
          <w:delText>политика «по усмотрению»</w:delText>
        </w:r>
      </w:del>
      <w:del w:id="1421" w:author="CEFIR" w:date="2002-04-12T11:55:00Z">
        <w:r>
          <w:rPr>
            <w:rFonts w:cs="Arial" w:ascii="Arial" w:hAnsi="Arial"/>
            <w:sz w:val="20"/>
          </w:rPr>
          <w:delText xml:space="preserve"> (</w:delText>
        </w:r>
      </w:del>
      <w:del w:id="1422" w:author="CEFIR" w:date="2002-04-12T11:55:00Z">
        <w:r>
          <w:rPr>
            <w:rFonts w:cs="Arial" w:ascii="Arial" w:hAnsi="Arial"/>
            <w:i/>
            <w:sz w:val="20"/>
          </w:rPr>
          <w:delText>discretion policy</w:delText>
        </w:r>
      </w:del>
      <w:del w:id="1423" w:author="CEFIR" w:date="2002-04-12T11:55:00Z">
        <w:r>
          <w:rPr>
            <w:rFonts w:cs="Arial" w:ascii="Arial" w:hAnsi="Arial"/>
            <w:sz w:val="20"/>
          </w:rPr>
          <w:delText>)</w:delText>
        </w:r>
      </w:del>
      <w:del w:id="1424" w:author="CEFIR" w:date="2002-04-12T12:01:00Z">
        <w:r>
          <w:rPr>
            <w:rFonts w:cs="Arial" w:ascii="Arial" w:hAnsi="Arial"/>
            <w:sz w:val="20"/>
          </w:rPr>
          <w:delText xml:space="preserve">. </w:delText>
        </w:r>
      </w:del>
      <w:del w:id="1425" w:author="CEFIR" w:date="2002-04-29T18:44:00Z">
        <w:r>
          <w:rPr>
            <w:rFonts w:cs="Arial" w:ascii="Arial" w:hAnsi="Arial"/>
            <w:sz w:val="20"/>
          </w:rPr>
          <w:delText xml:space="preserve">Политика «жёстких рамок» подразумевает, что её параметры фиксируются законодательными рамками, выход за которые может повлечь за собой увольнение либо уголовную ответственность главы ЦБ. Так, например, </w:delText>
        </w:r>
      </w:del>
      <w:del w:id="1426" w:author="CEFIR" w:date="2002-04-12T11:57:00Z">
        <w:r>
          <w:rPr>
            <w:rFonts w:cs="Arial" w:ascii="Arial" w:hAnsi="Arial"/>
            <w:sz w:val="20"/>
          </w:rPr>
          <w:delText>в</w:delText>
        </w:r>
      </w:del>
      <w:del w:id="1427" w:author="CEFIR" w:date="2002-04-29T18:44:00Z">
        <w:r>
          <w:rPr>
            <w:rFonts w:cs="Arial" w:ascii="Arial" w:hAnsi="Arial"/>
            <w:sz w:val="20"/>
          </w:rPr>
          <w:delText xml:space="preserve"> Новой Зеландии</w:delText>
        </w:r>
      </w:del>
      <w:del w:id="1428" w:author="CEFIR" w:date="2002-04-12T11:57:00Z">
        <w:r>
          <w:rPr>
            <w:rFonts w:cs="Arial" w:ascii="Arial" w:hAnsi="Arial"/>
            <w:sz w:val="20"/>
          </w:rPr>
          <w:delText xml:space="preserve"> если инфляция выше</w:delText>
        </w:r>
      </w:del>
      <w:del w:id="1429" w:author="CEFIR" w:date="2002-04-29T18:44:00Z">
        <w:r>
          <w:rPr>
            <w:rFonts w:cs="Arial" w:ascii="Arial" w:hAnsi="Arial"/>
            <w:sz w:val="20"/>
          </w:rPr>
          <w:delText xml:space="preserve"> </w:delText>
        </w:r>
      </w:del>
      <w:del w:id="1430" w:author="CEFIR" w:date="2002-04-12T11:57:00Z">
        <w:r>
          <w:rPr>
            <w:rFonts w:cs="Arial" w:ascii="Arial" w:hAnsi="Arial"/>
            <w:sz w:val="20"/>
          </w:rPr>
          <w:delText>запланированного уровня</w:delText>
        </w:r>
      </w:del>
      <w:del w:id="1431" w:author="CEFIR" w:date="2002-04-29T18:44:00Z">
        <w:r>
          <w:rPr>
            <w:rFonts w:cs="Arial" w:ascii="Arial" w:hAnsi="Arial"/>
            <w:sz w:val="20"/>
          </w:rPr>
          <w:delText>, то главу ЦБ снимают с должности.</w:delText>
        </w:r>
      </w:del>
    </w:p>
    <w:p>
      <w:pPr>
        <w:pStyle w:val="Normal"/>
        <w:widowControl/>
        <w:pBdr>
          <w:top w:val="single" w:sz="4" w:space="1" w:color="000000"/>
          <w:left w:val="single" w:sz="4" w:space="4" w:color="000000"/>
          <w:bottom w:val="single" w:sz="4" w:space="1" w:color="000000"/>
          <w:right w:val="single" w:sz="4" w:space="4" w:color="000000"/>
        </w:pBdr>
        <w:bidi w:val="0"/>
        <w:spacing w:before="120" w:after="0"/>
        <w:ind w:right="885" w:hanging="0"/>
        <w:jc w:val="both"/>
        <w:rPr>
          <w:rFonts w:ascii="Arial" w:hAnsi="Arial" w:cs="Arial"/>
          <w:sz w:val="20"/>
          <w:lang w:val="ru-RU"/>
          <w:del w:id="1435" w:author="CEFIR" w:date="2002-04-29T18:44:00Z"/>
        </w:rPr>
      </w:pPr>
      <w:del w:id="1433" w:author="CEFIR" w:date="2002-04-29T18:44:00Z">
        <w:r>
          <mc:AlternateContent>
            <mc:Choice Requires="wps">
              <w:drawing>
                <wp:anchor behindDoc="1" distT="0" distB="0" distL="114935" distR="114935" simplePos="0" locked="0" layoutInCell="0" allowOverlap="1" relativeHeight="29">
                  <wp:simplePos x="0" y="0"/>
                  <wp:positionH relativeFrom="column">
                    <wp:posOffset>4739005</wp:posOffset>
                  </wp:positionH>
                  <wp:positionV relativeFrom="paragraph">
                    <wp:posOffset>349885</wp:posOffset>
                  </wp:positionV>
                  <wp:extent cx="1600835" cy="914400"/>
                  <wp:effectExtent l="5715" t="5080" r="5080" b="923925"/>
                  <wp:wrapTight wrapText="bothSides">
                    <wp:wrapPolygon edited="0">
                      <wp:start x="3586" y="0"/>
                      <wp:lineTo x="3587" y="0"/>
                      <wp:lineTo x="2957" y="0"/>
                      <wp:lineTo x="2337" y="166"/>
                      <wp:lineTo x="1791" y="481"/>
                      <wp:lineTo x="1245" y="797"/>
                      <wp:lineTo x="792" y="1250"/>
                      <wp:lineTo x="477" y="1796"/>
                      <wp:lineTo x="162" y="2342"/>
                      <wp:lineTo x="-4" y="2962"/>
                      <wp:lineTo x="-4" y="3592"/>
                      <wp:lineTo x="-4" y="6270"/>
                      <wp:lineTo x="-4" y="8970"/>
                      <wp:lineTo x="-4" y="12630"/>
                      <wp:lineTo x="-4" y="15330"/>
                      <wp:lineTo x="-4" y="18015"/>
                      <wp:lineTo x="-4" y="18023"/>
                      <wp:lineTo x="-4" y="18653"/>
                      <wp:lineTo x="162" y="19273"/>
                      <wp:lineTo x="477" y="19819"/>
                      <wp:lineTo x="792" y="20365"/>
                      <wp:lineTo x="1245" y="20818"/>
                      <wp:lineTo x="1791" y="21134"/>
                      <wp:lineTo x="2337" y="21449"/>
                      <wp:lineTo x="2957" y="21615"/>
                      <wp:lineTo x="3587" y="21615"/>
                      <wp:lineTo x="390" y="23295"/>
                      <wp:lineTo x="8966" y="21615"/>
                      <wp:lineTo x="12625" y="21615"/>
                      <wp:lineTo x="15315" y="21615"/>
                      <wp:lineTo x="18006" y="21615"/>
                      <wp:lineTo x="18013" y="21615"/>
                      <wp:lineTo x="18643" y="21615"/>
                      <wp:lineTo x="19263" y="21449"/>
                      <wp:lineTo x="19809" y="21134"/>
                      <wp:lineTo x="20355" y="20818"/>
                      <wp:lineTo x="20808" y="20365"/>
                      <wp:lineTo x="21123" y="19819"/>
                      <wp:lineTo x="21438" y="19273"/>
                      <wp:lineTo x="21604" y="18653"/>
                      <wp:lineTo x="21604" y="18023"/>
                      <wp:lineTo x="21604" y="15330"/>
                      <wp:lineTo x="21604" y="12630"/>
                      <wp:lineTo x="21604" y="8970"/>
                      <wp:lineTo x="21604" y="6270"/>
                      <wp:lineTo x="21604" y="3585"/>
                      <wp:lineTo x="21604" y="3592"/>
                      <wp:lineTo x="21604" y="3592"/>
                      <wp:lineTo x="21604" y="2962"/>
                      <wp:lineTo x="21438" y="2342"/>
                      <wp:lineTo x="21123" y="1796"/>
                      <wp:lineTo x="20808" y="1250"/>
                      <wp:lineTo x="20355" y="797"/>
                      <wp:lineTo x="19809" y="481"/>
                      <wp:lineTo x="19263" y="166"/>
                      <wp:lineTo x="18643" y="0"/>
                      <wp:lineTo x="18013" y="0"/>
                      <wp:lineTo x="15315" y="0"/>
                      <wp:lineTo x="12625" y="0"/>
                      <wp:lineTo x="8966" y="0"/>
                      <wp:lineTo x="6276" y="0"/>
                      <wp:lineTo x="3586" y="0"/>
                    </wp:wrapPolygon>
                  </wp:wrapTight>
                  <wp:docPr id="41" name=""/>
                  <a:graphic xmlns:a="http://schemas.openxmlformats.org/drawingml/2006/main">
                    <a:graphicData uri="http://schemas.microsoft.com/office/word/2010/wordprocessingShape">
                      <wps:wsp>
                        <wps:cNvSpPr/>
                        <wps:spPr>
                          <a:xfrm>
                            <a:off x="0" y="0"/>
                            <a:ext cx="1600920" cy="914400"/>
                          </a:xfrm>
                          <a:prstGeom prst="wedgeRoundRectCallout">
                            <a:avLst>
                              <a:gd name="adj1" fmla="val -48175"/>
                              <a:gd name="adj2" fmla="val 5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delText>Считаете ли Вы, что ДКП должна следовать жесткоследует устанавленнымивать правила правилам? Нужно ли устанавливать их жёстко? Каким образом: формулировать в акте ЦБ, как-то иначе?</w:delText>
                              </w:r>
                            </w:p>
                          </w:txbxContent>
                        </wps:txbx>
                        <wps:bodyPr anchor="t">
                          <a:noAutofit/>
                        </wps:bodyPr>
                      </wps:wsp>
                    </a:graphicData>
                  </a:graphic>
                </wp:anchor>
              </w:drawing>
            </mc:Choice>
            <mc:Fallback>
              <w:pict>
                <v:shape id="shape_0" fillcolor="white" stroked="t" o:allowincell="f" style="position:absolute;margin-left:373.15pt;margin-top:27.55pt;width:126pt;height:71.9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delText>Считаете ли Вы, что ДКП должна следовать жесткоследует устанавленнымивать правила правилам? Нужно ли устанавливать их жёстко? Каким образом: формулировать в акте ЦБ, как-то иначе?</w:delText>
                        </w:r>
                      </w:p>
                    </w:txbxContent>
                  </v:textbox>
                  <v:fill o:detectmouseclick="t" type="solid" color2="black"/>
                  <v:stroke color="black" weight="9360" joinstyle="miter" endcap="flat"/>
                  <w10:wrap type="square"/>
                </v:shape>
              </w:pict>
            </mc:Fallback>
          </mc:AlternateContent>
        </w:r>
      </w:del>
      <w:del w:id="1434" w:author="CEFIR" w:date="2002-04-29T18:44:00Z">
        <w:r>
          <w:rPr>
            <w:rFonts w:cs="Arial" w:ascii="Arial" w:hAnsi="Arial"/>
            <w:sz w:val="20"/>
            <w:lang w:val="ru-RU"/>
          </w:rPr>
          <w:delText>Параметры правил политики «жёстких рамок» подлежат опубликованию. Так, например, в правиле (в законе) могут быть указаны максимальные и минимальные значения объёма денежной массы на конец года, и задача ЦБ в этом случае заключается в том, чтобы, посредством своих действий, обеспечить требуемые значения параметров на протяжение отчётного периода. В данном случае, выбор денежной массы в качестве промежуточного ориентира представляет собой пример простого правила ДКП. Преимущество такого правила заключается в том, что оно обеспечивает т.н. «номинальный» якорь уровню цен и, кроме того, в отличие от случая, когда фиксируется процентная ставка, не способно приводить к хронической инфляции или дефляции в долгосрочной перспективе.</w:delText>
        </w:r>
      </w:del>
    </w:p>
    <w:p>
      <w:pPr>
        <w:pStyle w:val="Normal"/>
        <w:pBdr>
          <w:top w:val="single" w:sz="4" w:space="1" w:color="000000"/>
          <w:left w:val="single" w:sz="4" w:space="4" w:color="000000"/>
          <w:bottom w:val="single" w:sz="4" w:space="1" w:color="000000"/>
          <w:right w:val="single" w:sz="4" w:space="4" w:color="000000"/>
        </w:pBdr>
        <w:spacing w:before="120" w:after="0"/>
        <w:ind w:right="885" w:hanging="0"/>
        <w:jc w:val="both"/>
        <w:rPr>
          <w:del w:id="1439" w:author="CEFIR" w:date="2002-04-29T18:44:00Z"/>
        </w:rPr>
      </w:pPr>
      <w:del w:id="1436" w:author="CEFIR" w:date="2002-04-29T18:44:00Z">
        <w:r>
          <w:rPr>
            <w:rFonts w:cs="Arial" w:ascii="Arial" w:hAnsi="Arial"/>
            <w:sz w:val="20"/>
            <w:lang w:val="ru-RU"/>
          </w:rPr>
          <w:tab/>
          <w:delText xml:space="preserve">Альтернативой политике «жёстких рамок» как стилю проведения ДКП является </w:delText>
        </w:r>
      </w:del>
      <w:del w:id="1437" w:author="CEFIR" w:date="2002-04-29T18:44:00Z">
        <w:r>
          <w:rPr>
            <w:rFonts w:cs="Arial" w:ascii="Arial" w:hAnsi="Arial"/>
            <w:i/>
            <w:sz w:val="20"/>
            <w:lang w:val="ru-RU"/>
          </w:rPr>
          <w:delText>политика «по усмотрению»</w:delText>
        </w:r>
      </w:del>
      <w:del w:id="1438" w:author="CEFIR" w:date="2002-04-29T18:44:00Z">
        <w:r>
          <w:rPr>
            <w:rFonts w:cs="Arial" w:ascii="Arial" w:hAnsi="Arial"/>
            <w:sz w:val="20"/>
            <w:lang w:val="ru-RU"/>
          </w:rPr>
          <w:delText xml:space="preserve">, или политика эффективного вмешательства, которая даёт главе ЦБ полную свободу действий. В этом случае центральный банкир, исходя из собственных представлений о целесообразности, самостоятельно устанавливает цели и параметры ДКП. Предполагается, что глава ЦБ исходит из общественных интересов. Однако существует ряд аргументов против политики «по усмотрению», из которых чаще других упоминаются два. Во-первых, политика «по усмотрению» отражает предпочтения элит, что противоречит принципу демократии. Во-вторых, такая политика в долгосрочной перспективе приводит лишь к хронической инфляции. </w:delText>
        </w:r>
      </w:del>
    </w:p>
    <w:p>
      <w:pPr>
        <w:pStyle w:val="1561"/>
        <w:widowControl/>
        <w:pBdr>
          <w:top w:val="single" w:sz="4" w:space="1" w:color="000000"/>
          <w:left w:val="single" w:sz="4" w:space="4" w:color="000000"/>
          <w:bottom w:val="single" w:sz="4" w:space="1" w:color="000000"/>
          <w:right w:val="single" w:sz="4" w:space="4" w:color="000000"/>
        </w:pBdr>
        <w:bidi w:val="0"/>
        <w:spacing w:before="120" w:after="0"/>
        <w:ind w:right="885" w:hanging="0"/>
        <w:jc w:val="both"/>
        <w:rPr>
          <w:del w:id="1449" w:author="CEFIR" w:date="2002-04-12T12:04:00Z"/>
        </w:rPr>
      </w:pPr>
      <w:del w:id="1440" w:author="CEFIR" w:date="2002-04-12T12:04:00Z">
        <w:r>
          <w:rPr>
            <w:rFonts w:cs="Arial" w:ascii="Arial" w:hAnsi="Arial"/>
            <w:sz w:val="20"/>
            <w:lang w:val="ru-RU"/>
          </w:rPr>
          <w:delText xml:space="preserve">Следует сказать, что правило, лежащее в основе политики «жёстких рамок», может привязываться к текущим значениям экономических переменных. Предположим, например, что целью ДКП является сглаживание циклических колебаний ВВП вокруг долгосрочного тренда, а в качестве управляемой переменной выбрана денежная база. Тогда, если ВВП в году </w:delText>
        </w:r>
      </w:del>
      <w:del w:id="1441" w:author="CEFIR" w:date="2002-04-12T12:04:00Z">
        <w:r>
          <w:rPr>
            <w:rFonts w:cs="Arial" w:ascii="Arial" w:hAnsi="Arial"/>
            <w:i/>
            <w:sz w:val="20"/>
            <w:lang w:val="ru-RU"/>
          </w:rPr>
          <w:delText>t</w:delText>
        </w:r>
      </w:del>
      <w:del w:id="1442" w:author="CEFIR" w:date="2002-04-12T12:04:00Z">
        <w:r>
          <w:rPr>
            <w:rFonts w:cs="Arial" w:ascii="Arial" w:hAnsi="Arial"/>
            <w:sz w:val="20"/>
            <w:lang w:val="ru-RU"/>
          </w:rPr>
          <w:delText xml:space="preserve"> оказывается ниже естественного уровня, скажем, на 1%, то в году </w:delText>
        </w:r>
      </w:del>
      <w:del w:id="1443" w:author="CEFIR" w:date="2002-04-12T12:04:00Z">
        <w:r>
          <w:rPr>
            <w:rFonts w:cs="Arial" w:ascii="Arial" w:hAnsi="Arial"/>
            <w:i/>
            <w:sz w:val="20"/>
            <w:lang w:val="ru-RU"/>
          </w:rPr>
          <w:delText>t</w:delText>
        </w:r>
      </w:del>
      <w:del w:id="1444" w:author="CEFIR" w:date="2002-04-12T12:04:00Z">
        <w:r>
          <w:rPr>
            <w:rFonts w:cs="Arial" w:ascii="Arial" w:hAnsi="Arial"/>
            <w:sz w:val="20"/>
            <w:lang w:val="ru-RU"/>
          </w:rPr>
          <w:delText xml:space="preserve">+1 ЦБ увеличивает денежную базу на </w:delText>
        </w:r>
      </w:del>
      <w:del w:id="1445" w:author="CEFIR" w:date="2002-04-12T12:04:00Z">
        <w:r>
          <w:rPr>
            <w:rFonts w:cs="Arial" w:ascii="Arial" w:hAnsi="Arial"/>
            <w:i/>
            <w:sz w:val="20"/>
            <w:lang w:val="ru-RU"/>
          </w:rPr>
          <w:delText>x</w:delText>
        </w:r>
      </w:del>
      <w:del w:id="1446" w:author="CEFIR" w:date="2002-04-12T12:04:00Z">
        <w:r>
          <w:rPr>
            <w:rFonts w:cs="Arial" w:ascii="Arial" w:hAnsi="Arial"/>
            <w:sz w:val="20"/>
            <w:lang w:val="ru-RU"/>
          </w:rPr>
          <w:delText xml:space="preserve">%, т.ч. «вернуть» ВВП обратно к его естественному уровню. В этом случае </w:delText>
        </w:r>
      </w:del>
      <w:del w:id="1447" w:author="CEFIR" w:date="2002-04-12T12:04:00Z">
        <w:r>
          <w:rPr>
            <w:rFonts w:cs="Arial" w:ascii="Arial" w:hAnsi="Arial"/>
            <w:i/>
            <w:sz w:val="20"/>
            <w:lang w:val="ru-RU"/>
          </w:rPr>
          <w:delText>x</w:delText>
        </w:r>
      </w:del>
      <w:del w:id="1448" w:author="CEFIR" w:date="2002-04-12T12:04:00Z">
        <w:r>
          <w:rPr>
            <w:rFonts w:cs="Arial" w:ascii="Arial" w:hAnsi="Arial"/>
            <w:sz w:val="20"/>
            <w:lang w:val="ru-RU"/>
          </w:rPr>
          <w:delText xml:space="preserve"> является параметром правила ДКП и устанавливается  заранее раз и навсегда.</w:delText>
        </w:r>
      </w:del>
    </w:p>
    <w:p>
      <w:pPr>
        <w:pStyle w:val="1561"/>
        <w:pBdr>
          <w:top w:val="single" w:sz="4" w:space="1" w:color="000000"/>
          <w:left w:val="single" w:sz="4" w:space="4" w:color="000000"/>
          <w:bottom w:val="single" w:sz="4" w:space="1" w:color="000000"/>
          <w:right w:val="single" w:sz="4" w:space="4" w:color="000000"/>
        </w:pBdr>
        <w:spacing w:before="120" w:after="0"/>
        <w:ind w:right="885" w:firstLine="720"/>
        <w:jc w:val="both"/>
        <w:rPr>
          <w:del w:id="1452" w:author="CEFIR" w:date="2002-04-29T18:44:00Z"/>
        </w:rPr>
      </w:pPr>
      <w:del w:id="1450" w:author="CEFIR" w:date="2002-04-12T12:04:00Z">
        <w:r>
          <w:rPr>
            <w:rFonts w:cs="Arial" w:ascii="Arial" w:hAnsi="Arial"/>
            <w:sz w:val="20"/>
            <w:lang w:val="ru-RU"/>
          </w:rPr>
          <w:tab/>
        </w:r>
      </w:del>
      <w:del w:id="1451" w:author="CEFIR" w:date="2002-04-29T18:44:00Z">
        <w:r>
          <w:rPr>
            <w:rFonts w:cs="Arial" w:ascii="Arial" w:hAnsi="Arial"/>
            <w:sz w:val="20"/>
            <w:lang w:val="ru-RU"/>
          </w:rPr>
          <w:delText>Основная проблема, связанная с политикой «жёстких рамок» заключается в том, что трудно сформулировать правило, которое было бы оптимальным не протяжении сколь угодно длительного периода времени. Это обусловлено постоянными изменениями, которые происходят в экономике. В этом случае правило проведения политики требовало бы периодического пересмотра. Так, например, вследствие финансовых инноваций и компьютеризации рынка финансовых услуг, спрос на деньги в индустриальных экономиках в 80-е годы резко изменился по сравнению с предыдущим периодом. Это означало, что все разработанные ранее правила – если бы они существовали – потребовали бы пересмотра. При некоторых условиях эффективной заменой политике «жёстких рамок» может служить репутация главы ЦБ.</w:delText>
        </w:r>
      </w:del>
    </w:p>
    <w:p>
      <w:pPr>
        <w:pStyle w:val="Normal"/>
        <w:widowControl/>
        <w:pBdr>
          <w:top w:val="single" w:sz="4" w:space="1" w:color="000000"/>
          <w:left w:val="single" w:sz="4" w:space="4" w:color="000000"/>
          <w:bottom w:val="single" w:sz="4" w:space="1" w:color="000000"/>
          <w:right w:val="single" w:sz="4" w:space="4" w:color="000000"/>
        </w:pBdr>
        <w:bidi w:val="0"/>
        <w:spacing w:before="120" w:after="0"/>
        <w:ind w:right="885" w:firstLine="720"/>
        <w:jc w:val="both"/>
        <w:rPr>
          <w:rFonts w:ascii="Arial" w:hAnsi="Arial" w:cs="Arial"/>
          <w:sz w:val="20"/>
          <w:lang w:val="ru-RU"/>
          <w:del w:id="1454" w:author="CEFIR" w:date="2002-04-29T18:44:00Z"/>
        </w:rPr>
      </w:pPr>
      <w:del w:id="1453" w:author="CEFIR" w:date="2002-04-29T18:44:00Z">
        <w:r>
          <w:rPr>
            <w:rFonts w:cs="Arial" w:ascii="Arial" w:hAnsi="Arial"/>
            <w:sz w:val="20"/>
            <w:lang w:val="ru-RU"/>
          </w:rPr>
        </w:r>
      </w:del>
    </w:p>
    <w:p>
      <w:pPr>
        <w:pStyle w:val="1561"/>
        <w:widowControl/>
        <w:pBdr>
          <w:top w:val="single" w:sz="4" w:space="1" w:color="000000"/>
          <w:left w:val="single" w:sz="4" w:space="4" w:color="000000"/>
          <w:bottom w:val="single" w:sz="4" w:space="1" w:color="000000"/>
          <w:right w:val="single" w:sz="4" w:space="4" w:color="000000"/>
        </w:pBdr>
        <w:bidi w:val="0"/>
        <w:spacing w:before="120" w:after="0"/>
        <w:ind w:right="885" w:firstLine="720"/>
        <w:jc w:val="both"/>
        <w:rPr>
          <w:lang w:val="ru-RU"/>
          <w:del w:id="1457" w:author="CEFIR" w:date="2002-04-16T15:47:00Z"/>
        </w:rPr>
      </w:pPr>
      <w:del w:id="1455" w:author="CEFIR" w:date="2002-04-16T15:47:00Z">
        <w:r>
          <w:rPr>
            <w:lang w:val="ru-RU"/>
          </w:rPr>
          <w:delText xml:space="preserve">Вопрос: </w:delText>
        </w:r>
      </w:del>
      <w:del w:id="1456" w:author="CEFIR" w:date="2002-04-16T15:10:00Z">
        <w:r>
          <w:rPr>
            <w:lang w:val="ru-RU"/>
          </w:rPr>
          <w:delText>Насколько формально нужно прописывать правило?</w:delText>
        </w:r>
      </w:del>
    </w:p>
    <w:p>
      <w:pPr>
        <w:pStyle w:val="1561"/>
        <w:widowControl/>
        <w:bidi w:val="0"/>
        <w:spacing w:before="120" w:after="0"/>
        <w:ind w:right="885" w:hanging="0"/>
        <w:jc w:val="both"/>
        <w:rPr>
          <w:lang w:val="ru-RU"/>
          <w:del w:id="1459" w:author="CEFIR" w:date="2002-04-16T15:47:00Z"/>
        </w:rPr>
      </w:pPr>
      <w:del w:id="1458" w:author="CEFIR" w:date="2002-04-16T15:47:00Z">
        <w:r>
          <w:rPr>
            <w:lang w:val="ru-RU"/>
          </w:rPr>
        </w:r>
      </w:del>
    </w:p>
    <w:p>
      <w:pPr>
        <w:pStyle w:val="1561"/>
        <w:widowControl/>
        <w:bidi w:val="0"/>
        <w:spacing w:before="120" w:after="0"/>
        <w:ind w:right="885" w:hanging="0"/>
        <w:jc w:val="both"/>
        <w:rPr>
          <w:lang w:val="ru-RU"/>
          <w:del w:id="1461" w:author="CEFIR" w:date="2002-04-16T15:47:00Z"/>
        </w:rPr>
      </w:pPr>
      <w:del w:id="1460" w:author="CEFIR" w:date="2002-04-16T15:47:00Z">
        <w:r>
          <w:rPr>
            <w:lang w:val="ru-RU"/>
          </w:rPr>
          <w:delText>Вопрос: Считаете ли Вы, что следует устанавливать правила? Нужно ли устанавливать их жёстко? Каким образом: формулировать в акте ЦБ, как-то иначе?</w:delText>
        </w:r>
      </w:del>
    </w:p>
    <w:p>
      <w:pPr>
        <w:pStyle w:val="1561"/>
        <w:widowControl/>
        <w:bidi w:val="0"/>
        <w:spacing w:before="120" w:after="0"/>
        <w:ind w:right="885" w:hanging="0"/>
        <w:jc w:val="both"/>
        <w:rPr>
          <w:lang w:val="ru-RU"/>
        </w:rPr>
      </w:pPr>
      <w:r>
        <w:rPr>
          <w:lang w:val="ru-RU"/>
        </w:rPr>
      </w:r>
    </w:p>
    <w:p>
      <w:pPr>
        <w:pStyle w:val="Normal"/>
        <w:jc w:val="center"/>
        <w:rPr>
          <w:b/>
          <w:b/>
          <w:bCs/>
          <w:i/>
          <w:i/>
          <w:iCs/>
          <w:sz w:val="32"/>
          <w:lang w:val="ru-RU"/>
          <w:ins w:id="1463" w:author="CEFIR" w:date="2002-04-18T16:40:00Z"/>
        </w:rPr>
      </w:pPr>
      <w:ins w:id="1462" w:author="CEFIR" w:date="2002-04-18T16:40:00Z">
        <w:r>
          <w:rPr>
            <w:b/>
            <w:bCs/>
            <w:i/>
            <w:iCs/>
            <w:sz w:val="32"/>
            <w:lang w:val="ru-RU"/>
          </w:rPr>
        </w:r>
      </w:ins>
      <w:r>
        <w:br w:type="page"/>
      </w:r>
    </w:p>
    <w:p>
      <w:pPr>
        <w:pStyle w:val="Normal"/>
        <w:jc w:val="center"/>
        <w:rPr>
          <w:b/>
          <w:b/>
          <w:bCs/>
          <w:i/>
          <w:i/>
          <w:iCs/>
          <w:sz w:val="32"/>
          <w:lang w:val="ru-RU"/>
          <w:ins w:id="1465" w:author="CEFIR" w:date="2002-04-18T16:13:00Z"/>
        </w:rPr>
      </w:pPr>
      <w:ins w:id="1464" w:author="CEFIR" w:date="2002-04-18T16:13:00Z">
        <w:r>
          <w:rPr>
            <w:b/>
            <w:bCs/>
            <w:i/>
            <w:iCs/>
            <w:sz w:val="32"/>
            <w:lang w:val="ru-RU"/>
          </w:rPr>
          <w:t>2. Надзор за банковской системой</w:t>
        </w:r>
      </w:ins>
    </w:p>
    <w:p>
      <w:pPr>
        <w:pStyle w:val="Heading9"/>
        <w:ind w:right="885" w:hanging="0"/>
        <w:rPr/>
      </w:pPr>
      <w:del w:id="1466" w:author="CEFIR" w:date="2002-04-12T18:13:00Z">
        <w:r>
          <w:rPr/>
          <w:delText>Пруденциальный н</w:delText>
        </w:r>
      </w:del>
      <w:del w:id="1467" w:author="CEFIR" w:date="2002-04-18T16:12:00Z">
        <w:r>
          <w:rPr/>
          <w:delText>адзор</w:delText>
        </w:r>
      </w:del>
    </w:p>
    <w:p>
      <w:pPr>
        <w:pStyle w:val="1561"/>
        <w:rPr>
          <w:lang w:val="ru-RU"/>
          <w:del w:id="1469" w:author="Администратор" w:date="2002-04-21T03:18:00Z"/>
        </w:rPr>
      </w:pPr>
      <w:del w:id="1468" w:author="Администратор" w:date="2002-04-21T03:18:00Z">
        <w:r>
          <w:rPr>
            <w:lang w:val="ru-RU"/>
          </w:rPr>
        </w:r>
      </w:del>
    </w:p>
    <w:p>
      <w:pPr>
        <w:pStyle w:val="1561"/>
        <w:rPr>
          <w:lang w:val="ru-RU"/>
          <w:ins w:id="1470" w:author="Администратор" w:date="2002-04-20T09:04:00Z"/>
        </w:rPr>
      </w:pPr>
      <w:r>
        <w:rPr>
          <w:lang w:val="ru-RU"/>
        </w:rPr>
        <w:t xml:space="preserve">ЦБ осуществляет регулирование и надзор над банками с целью обеспечить стабильность финансовой системы, основу которой составляют банки. Объективная необходимость в централизованном регулировании обусловлена самой природой банка. </w:t>
      </w:r>
    </w:p>
    <w:p>
      <w:pPr>
        <w:pStyle w:val="1561"/>
        <w:rPr>
          <w:lang w:val="ru-RU"/>
        </w:rPr>
      </w:pPr>
      <w:r>
        <w:rPr>
          <w:lang w:val="ru-RU"/>
        </w:rPr>
      </w:r>
    </w:p>
    <w:p>
      <w:pPr>
        <w:pStyle w:val="1561"/>
        <w:rPr>
          <w:lang w:val="ru-RU" w:eastAsia="en-US"/>
          <w:del w:id="1472" w:author="CEFIR" w:date="2002-04-18T16:13:00Z"/>
        </w:rPr>
      </w:pPr>
      <w:del w:id="1471" w:author="CEFIR" w:date="2002-04-18T16:13:00Z">
        <w:r>
          <w:rPr>
            <w:lang w:val="ru-RU" w:eastAsia="en-US"/>
          </w:rPr>
        </w:r>
      </w:del>
      <w:r>
        <mc:AlternateContent>
          <mc:Choice Requires="wps">
            <w:drawing>
              <wp:anchor behindDoc="1" distT="0" distB="0" distL="114935" distR="114935" simplePos="0" locked="0" layoutInCell="1" allowOverlap="1" relativeHeight="0">
                <wp:simplePos x="0" y="0"/>
                <wp:positionH relativeFrom="column">
                  <wp:posOffset>-61595</wp:posOffset>
                </wp:positionH>
                <wp:positionV relativeFrom="paragraph">
                  <wp:posOffset>118110</wp:posOffset>
                </wp:positionV>
                <wp:extent cx="2057400" cy="600710"/>
                <wp:effectExtent l="0" t="0" r="0" b="0"/>
                <wp:wrapTight wrapText="bothSides">
                  <wp:wrapPolygon edited="0">
                    <wp:start x="0" y="0"/>
                    <wp:lineTo x="21600" y="0"/>
                    <wp:lineTo x="21600" y="21600"/>
                    <wp:lineTo x="0" y="21600"/>
                    <wp:lineTo x="0" y="0"/>
                  </wp:wrapPolygon>
                </wp:wrapTight>
                <wp:docPr id="42" name="Frame10"/>
                <a:graphic xmlns:a="http://schemas.openxmlformats.org/drawingml/2006/main">
                  <a:graphicData uri="http://schemas.microsoft.com/office/word/2010/wordprocessingShape">
                    <wps:wsp>
                      <wps:cNvSpPr txBox="1"/>
                      <wps:spPr>
                        <a:xfrm>
                          <a:off x="0" y="0"/>
                          <a:ext cx="2057400" cy="600710"/>
                        </a:xfrm>
                        <a:prstGeom prst="rect"/>
                        <a:solidFill>
                          <a:srgbClr val="FFFFFF">
                            <a:alpha val="0"/>
                          </a:srgbClr>
                        </a:solidFill>
                      </wps:spPr>
                      <wps:txbx>
                        <w:txbxContent>
                          <w:p>
                            <w:pPr>
                              <w:pStyle w:val="Normal"/>
                              <w:rPr>
                                <w:b/>
                                <w:b/>
                                <w:sz w:val="28"/>
                                <w:lang w:val="ru-RU"/>
                              </w:rPr>
                            </w:pPr>
                            <w:ins w:id="1473" w:author="CEFIR" w:date="2002-04-18T16:13:00Z">
                              <w:r>
                                <w:rPr>
                                  <w:b/>
                                  <w:sz w:val="28"/>
                                  <w:lang w:val="ru-RU"/>
                                </w:rPr>
                                <w:t>Банк как финансовый посредник</w:t>
                              </w:r>
                            </w:ins>
                          </w:p>
                        </w:txbxContent>
                      </wps:txbx>
                      <wps:bodyPr anchor="t" lIns="92075" tIns="46355" rIns="92075" bIns="46355">
                        <a:noAutofit/>
                      </wps:bodyPr>
                    </wps:wsp>
                  </a:graphicData>
                </a:graphic>
              </wp:anchor>
            </w:drawing>
          </mc:Choice>
          <mc:Fallback>
            <w:pict>
              <v:rect fillcolor="#FFFFFF" style="position:absolute;rotation:-0;width:162pt;height:47.3pt;mso-wrap-distance-left:9.05pt;mso-wrap-distance-right:9.05pt;mso-wrap-distance-top:0pt;mso-wrap-distance-bottom:0pt;margin-top:9.3pt;mso-position-vertical-relative:text;margin-left:-4.85pt;mso-position-horizontal-relative:text">
                <v:fill opacity="0f"/>
                <v:textbox inset="0.100694444444444in,0.0506944444444444in,0.100694444444444in,0.0506944444444444in">
                  <w:txbxContent>
                    <w:p>
                      <w:pPr>
                        <w:pStyle w:val="Normal"/>
                        <w:rPr>
                          <w:b/>
                          <w:b/>
                          <w:sz w:val="28"/>
                          <w:lang w:val="ru-RU"/>
                        </w:rPr>
                      </w:pPr>
                      <w:ins w:id="1474" w:author="CEFIR" w:date="2002-04-18T16:13:00Z">
                        <w:r>
                          <w:rPr>
                            <w:b/>
                            <w:sz w:val="28"/>
                            <w:lang w:val="ru-RU"/>
                          </w:rPr>
                          <w:t>Банк как финансовый посредник</w:t>
                        </w:r>
                      </w:ins>
                    </w:p>
                  </w:txbxContent>
                </v:textbox>
                <w10:wrap type="square"/>
              </v:rect>
            </w:pict>
          </mc:Fallback>
        </mc:AlternateContent>
      </w:r>
    </w:p>
    <w:p>
      <w:pPr>
        <w:pStyle w:val="1561"/>
        <w:rPr>
          <w:lang w:val="ru-RU"/>
          <w:del w:id="1476" w:author="Администратор" w:date="2002-04-20T09:05:00Z"/>
        </w:rPr>
      </w:pPr>
      <w:del w:id="1475" w:author="CEFIR" w:date="2002-04-18T16:13:00Z">
        <w:r>
          <w:rPr>
            <w:lang w:val="ru-RU"/>
          </w:rPr>
          <w:delText>Банк как финансовый посредник</w:delText>
        </w:r>
      </w:del>
    </w:p>
    <w:p>
      <w:pPr>
        <w:pStyle w:val="1561"/>
        <w:rPr>
          <w:lang w:val="ru-RU"/>
          <w:del w:id="1478" w:author="CEFIR" w:date="2002-04-18T16:13:00Z"/>
        </w:rPr>
      </w:pPr>
      <w:del w:id="1477" w:author="CEFIR" w:date="2002-04-18T16:13:00Z">
        <w:r>
          <w:rPr>
            <w:lang w:val="ru-RU"/>
          </w:rPr>
        </w:r>
      </w:del>
    </w:p>
    <w:p>
      <w:pPr>
        <w:pStyle w:val="1561"/>
        <w:rPr>
          <w:lang w:val="ru-RU"/>
        </w:rPr>
      </w:pPr>
      <w:r>
        <mc:AlternateContent>
          <mc:Choice Requires="wps">
            <w:drawing>
              <wp:anchor behindDoc="1" distT="0" distB="0" distL="114935" distR="114935" simplePos="0" locked="0" layoutInCell="0" allowOverlap="1" relativeHeight="30">
                <wp:simplePos x="0" y="0"/>
                <wp:positionH relativeFrom="column">
                  <wp:posOffset>1942465</wp:posOffset>
                </wp:positionH>
                <wp:positionV relativeFrom="paragraph">
                  <wp:posOffset>908050</wp:posOffset>
                </wp:positionV>
                <wp:extent cx="2171700" cy="800100"/>
                <wp:effectExtent l="5080" t="5080" r="5715" b="233045"/>
                <wp:wrapTight wrapText="bothSides">
                  <wp:wrapPolygon edited="0">
                    <wp:start x="3587" y="0"/>
                    <wp:lineTo x="3591" y="0"/>
                    <wp:lineTo x="2961" y="0"/>
                    <wp:lineTo x="2341"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1" y="21451"/>
                    <wp:lineTo x="2961" y="21617"/>
                    <wp:lineTo x="3591" y="21617"/>
                    <wp:lineTo x="543" y="27583"/>
                    <wp:lineTo x="8968" y="21617"/>
                    <wp:lineTo x="12632" y="21617"/>
                    <wp:lineTo x="15322" y="21617"/>
                    <wp:lineTo x="18013" y="21617"/>
                    <wp:lineTo x="18015" y="21617"/>
                    <wp:lineTo x="18646" y="21617"/>
                    <wp:lineTo x="19265" y="21451"/>
                    <wp:lineTo x="19811" y="21136"/>
                    <wp:lineTo x="20357" y="20820"/>
                    <wp:lineTo x="20810" y="20367"/>
                    <wp:lineTo x="21125" y="19821"/>
                    <wp:lineTo x="21440" y="19275"/>
                    <wp:lineTo x="21606" y="18655"/>
                    <wp:lineTo x="21606" y="18024"/>
                    <wp:lineTo x="21606" y="15326"/>
                    <wp:lineTo x="21606" y="12634"/>
                    <wp:lineTo x="21606" y="8966"/>
                    <wp:lineTo x="21606" y="6274"/>
                    <wp:lineTo x="21606" y="3583"/>
                    <wp:lineTo x="21606" y="3593"/>
                    <wp:lineTo x="21606" y="3593"/>
                    <wp:lineTo x="21606" y="2962"/>
                    <wp:lineTo x="21440" y="2343"/>
                    <wp:lineTo x="21125" y="1796"/>
                    <wp:lineTo x="20810" y="1250"/>
                    <wp:lineTo x="20357" y="797"/>
                    <wp:lineTo x="19811" y="481"/>
                    <wp:lineTo x="19265" y="166"/>
                    <wp:lineTo x="18646" y="0"/>
                    <wp:lineTo x="18015" y="0"/>
                    <wp:lineTo x="15322" y="0"/>
                    <wp:lineTo x="12632" y="0"/>
                    <wp:lineTo x="8968" y="0"/>
                    <wp:lineTo x="6278" y="0"/>
                    <wp:lineTo x="3587" y="0"/>
                  </wp:wrapPolygon>
                </wp:wrapTight>
                <wp:docPr id="43" name=""/>
                <a:graphic xmlns:a="http://schemas.openxmlformats.org/drawingml/2006/main">
                  <a:graphicData uri="http://schemas.microsoft.com/office/word/2010/wordprocessingShape">
                    <wps:wsp>
                      <wps:cNvSpPr/>
                      <wps:spPr>
                        <a:xfrm>
                          <a:off x="0" y="0"/>
                          <a:ext cx="2171880" cy="800280"/>
                        </a:xfrm>
                        <a:prstGeom prst="wedgeRoundRectCallout">
                          <a:avLst>
                            <a:gd name="adj1" fmla="val -47486"/>
                            <a:gd name="adj2" fmla="val 77620"/>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2552" w:leader="none"/>
                              </w:tabs>
                              <w:overflowPunct w:val="false"/>
                              <w:bidi w:val="0"/>
                              <w:ind w:right="13" w:hanging="0"/>
                              <w:rPr/>
                            </w:pPr>
                            <w:r>
                              <w:rPr>
                                <w:kern w:val="2"/>
                                <w:sz w:val="20"/>
                                <w:i/>
                                <w:szCs w:val="20"/>
                                <w:rFonts w:ascii="Times New Roman" w:hAnsi="Times New Roman" w:eastAsia="Times New Roman" w:cs="Times New Roman"/>
                                <w:color w:val="auto"/>
                                <w:lang w:val="ru-RU" w:bidi="ar-SA"/>
                              </w:rPr>
                              <w:t>Что, по Вашему мнению, необходимо сделать для того, чтобы повысить долгосрочное кредитование экономики?</w:t>
                            </w:r>
                          </w:p>
                          <w:p>
                            <w:pPr>
                              <w:tabs>
                                <w:tab w:val="left" w:pos="2552" w:leader="none"/>
                              </w:tabs>
                              <w:overflowPunct w:val="false"/>
                              <w:bidi w:val="0"/>
                              <w:ind w:right="13"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2.95pt;margin-top:71.5pt;width:170.95pt;height:62.95pt;mso-wrap-style:square;v-text-anchor:top" type="_x0000_t17">
                <v:textbox>
                  <w:txbxContent>
                    <w:p>
                      <w:pPr>
                        <w:tabs>
                          <w:tab w:val="left" w:pos="2552" w:leader="none"/>
                        </w:tabs>
                        <w:overflowPunct w:val="false"/>
                        <w:bidi w:val="0"/>
                        <w:ind w:right="13" w:hanging="0"/>
                        <w:rPr/>
                      </w:pPr>
                      <w:r>
                        <w:rPr>
                          <w:kern w:val="2"/>
                          <w:sz w:val="20"/>
                          <w:i/>
                          <w:szCs w:val="20"/>
                          <w:rFonts w:ascii="Times New Roman" w:hAnsi="Times New Roman" w:eastAsia="Times New Roman" w:cs="Times New Roman"/>
                          <w:color w:val="auto"/>
                          <w:lang w:val="ru-RU" w:bidi="ar-SA"/>
                        </w:rPr>
                        <w:t>Что, по Вашему мнению, необходимо сделать для того, чтобы повысить долгосрочное кредитование экономики?</w:t>
                      </w:r>
                    </w:p>
                    <w:p>
                      <w:pPr>
                        <w:tabs>
                          <w:tab w:val="left" w:pos="2552" w:leader="none"/>
                        </w:tabs>
                        <w:overflowPunct w:val="false"/>
                        <w:bidi w:val="0"/>
                        <w:ind w:right="13"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lang w:val="ru-RU"/>
        </w:rPr>
        <w:t>Банк представляет собой тип финансового посредника, основная деятельность которого заключается в привлечении депозитов (вкладов), где он выступает как заёмщик, и предоставлении ссуд, где он выступает как кредитор. В качестве «сопутствующего» продукта банк предлагает своим вкладчикам услуги по осуществлению расчётов.</w:t>
      </w:r>
    </w:p>
    <w:p>
      <w:pPr>
        <w:pStyle w:val="Explanations"/>
        <w:rPr>
          <w:lang w:val="ru-RU"/>
          <w:del w:id="1480" w:author="Администратор" w:date="2002-04-21T03:46:00Z"/>
        </w:rPr>
      </w:pPr>
      <w:r>
        <w:rPr>
          <w:lang w:val="ru-RU"/>
        </w:rPr>
        <w:t>Обычно банк держит небольшую долю своих активов в ликвидной форме, чтобы обеспечить потребности своих вкладчиков в ликвидности (наличных деньгах). В результате, как правило, основная часть активов банка (ссуды) имеет более продолжительные сроки до погашения, чем его обязательства (вклады).</w:t>
      </w:r>
      <w:ins w:id="1479" w:author="Администратор" w:date="2002-04-21T03:46:00Z">
        <w:r>
          <w:rPr>
            <w:lang w:val="ru-RU"/>
          </w:rPr>
          <w:t xml:space="preserve"> </w:t>
        </w:r>
      </w:ins>
    </w:p>
    <w:p>
      <w:pPr>
        <w:pStyle w:val="Explanations"/>
        <w:rPr>
          <w:lang w:val="ru-RU"/>
          <w:del w:id="1482" w:author="Администратор" w:date="2002-04-21T03:47:00Z"/>
        </w:rPr>
      </w:pPr>
      <w:r>
        <mc:AlternateContent>
          <mc:Choice Requires="wps">
            <w:drawing>
              <wp:anchor behindDoc="1" distT="0" distB="0" distL="114935" distR="114935" simplePos="0" locked="0" layoutInCell="0" allowOverlap="1" relativeHeight="86">
                <wp:simplePos x="0" y="0"/>
                <wp:positionH relativeFrom="column">
                  <wp:posOffset>4624705</wp:posOffset>
                </wp:positionH>
                <wp:positionV relativeFrom="paragraph">
                  <wp:posOffset>1395730</wp:posOffset>
                </wp:positionV>
                <wp:extent cx="1486535" cy="1257300"/>
                <wp:effectExtent l="5715" t="5080" r="5080" b="1156335"/>
                <wp:wrapTight wrapText="bothSides">
                  <wp:wrapPolygon edited="0">
                    <wp:start x="3585" y="0"/>
                    <wp:lineTo x="3587" y="0"/>
                    <wp:lineTo x="2956" y="0"/>
                    <wp:lineTo x="2337" y="166"/>
                    <wp:lineTo x="1791" y="481"/>
                    <wp:lineTo x="1245" y="796"/>
                    <wp:lineTo x="792" y="1250"/>
                    <wp:lineTo x="477" y="1796"/>
                    <wp:lineTo x="161" y="2342"/>
                    <wp:lineTo x="-5" y="2961"/>
                    <wp:lineTo x="-5" y="3592"/>
                    <wp:lineTo x="-5" y="6273"/>
                    <wp:lineTo x="-5" y="8967"/>
                    <wp:lineTo x="-5" y="12633"/>
                    <wp:lineTo x="-5" y="15327"/>
                    <wp:lineTo x="-5" y="18011"/>
                    <wp:lineTo x="-5" y="18019"/>
                    <wp:lineTo x="-5" y="18650"/>
                    <wp:lineTo x="161" y="19269"/>
                    <wp:lineTo x="477" y="19815"/>
                    <wp:lineTo x="792" y="20361"/>
                    <wp:lineTo x="1245" y="20814"/>
                    <wp:lineTo x="1791" y="21130"/>
                    <wp:lineTo x="2337" y="21445"/>
                    <wp:lineTo x="2956" y="21611"/>
                    <wp:lineTo x="3587" y="21611"/>
                    <wp:lineTo x="355" y="23335"/>
                    <wp:lineTo x="8964" y="21611"/>
                    <wp:lineTo x="12627" y="21611"/>
                    <wp:lineTo x="15321" y="21611"/>
                    <wp:lineTo x="18006" y="21611"/>
                    <wp:lineTo x="18013" y="21611"/>
                    <wp:lineTo x="18644" y="21611"/>
                    <wp:lineTo x="19263" y="21445"/>
                    <wp:lineTo x="19809" y="21130"/>
                    <wp:lineTo x="20355" y="20814"/>
                    <wp:lineTo x="20808" y="20361"/>
                    <wp:lineTo x="21123" y="19815"/>
                    <wp:lineTo x="21439" y="19269"/>
                    <wp:lineTo x="21605" y="18650"/>
                    <wp:lineTo x="21605" y="18019"/>
                    <wp:lineTo x="21605" y="15327"/>
                    <wp:lineTo x="21605" y="12633"/>
                    <wp:lineTo x="21605" y="8967"/>
                    <wp:lineTo x="21605" y="6273"/>
                    <wp:lineTo x="21605" y="3589"/>
                    <wp:lineTo x="21605" y="3592"/>
                    <wp:lineTo x="21605" y="3592"/>
                    <wp:lineTo x="21605" y="2961"/>
                    <wp:lineTo x="21439" y="2342"/>
                    <wp:lineTo x="21123" y="1796"/>
                    <wp:lineTo x="20808" y="1250"/>
                    <wp:lineTo x="20355" y="796"/>
                    <wp:lineTo x="19809" y="481"/>
                    <wp:lineTo x="19263" y="166"/>
                    <wp:lineTo x="18644" y="0"/>
                    <wp:lineTo x="18013" y="0"/>
                    <wp:lineTo x="15321" y="0"/>
                    <wp:lineTo x="12627" y="0"/>
                    <wp:lineTo x="8964" y="0"/>
                    <wp:lineTo x="6270" y="0"/>
                    <wp:lineTo x="3585" y="0"/>
                  </wp:wrapPolygon>
                </wp:wrapTight>
                <wp:docPr id="44" name=""/>
                <a:graphic xmlns:a="http://schemas.openxmlformats.org/drawingml/2006/main">
                  <a:graphicData uri="http://schemas.microsoft.com/office/word/2010/wordprocessingShape">
                    <wps:wsp>
                      <wps:cNvSpPr/>
                      <wps:spPr>
                        <a:xfrm>
                          <a:off x="0" y="0"/>
                          <a:ext cx="1486440" cy="1257480"/>
                        </a:xfrm>
                        <a:prstGeom prst="wedgeRoundRectCallout">
                          <a:avLst>
                            <a:gd name="adj1" fmla="val -48333"/>
                            <a:gd name="adj2" fmla="val 57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t>Считаете ли Вы, что следует устанавливатьсоздать сектор абсолютно устойчивых «финансовых складов» – банков в узком смысле правила? Нужно ли устанавливать их жёстко? Каким образом: формулировать в акте ЦБ, как-то иначе?</w:t>
                            </w:r>
                          </w:p>
                        </w:txbxContent>
                      </wps:txbx>
                      <wps:bodyPr anchor="t">
                        <a:noAutofit/>
                      </wps:bodyPr>
                    </wps:wsp>
                  </a:graphicData>
                </a:graphic>
              </wp:anchor>
            </w:drawing>
          </mc:Choice>
          <mc:Fallback>
            <w:pict>
              <v:shape id="shape_0" fillcolor="white" stroked="t" o:allowincell="f" style="position:absolute;margin-left:364.15pt;margin-top:109.9pt;width:117pt;height:98.9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t>Считаете ли Вы, что следует устанавливатьсоздать сектор абсолютно устойчивых «финансовых складов» – банков в узком смысле правила? Нужно ли устанавливать их жёстко? Каким образом: формулировать в акте ЦБ, как-то иначе?</w:t>
                      </w:r>
                    </w:p>
                  </w:txbxContent>
                </v:textbox>
                <v:fill o:detectmouseclick="t" type="solid" color2="black"/>
                <v:stroke color="black" weight="9360" joinstyle="miter" endcap="flat"/>
                <w10:wrap type="square"/>
              </v:shape>
            </w:pict>
          </mc:Fallback>
        </mc:AlternateContent>
      </w:r>
      <w:r>
        <w:rPr>
          <w:lang w:val="ru-RU"/>
        </w:rPr>
        <w:t>Капитал банка обычно составляет довольно малую часть от его активов – около 10% в развитых экономиках. Основная часть активов банка финансируется за счёт средств вкладчиков. Капитал банка выступает в качестве своего рода «подушки безопасности» для его вкладчиков: в случае незапланированного снижения доходов и/или уменьшения стоимости активов банка капитал даёт некоторый дополнительный «запас прочности», который позволяет банку вернуть вкладчикам их деньги в полном объёме.</w:t>
      </w:r>
      <w:ins w:id="1481" w:author="Администратор" w:date="2002-04-21T03:47:00Z">
        <w:r>
          <w:rPr>
            <w:lang w:val="ru-RU"/>
          </w:rPr>
          <w:t xml:space="preserve"> </w:t>
        </w:r>
      </w:ins>
    </w:p>
    <w:p>
      <w:pPr>
        <w:pStyle w:val="Explanations"/>
        <w:rPr>
          <w:lang w:val="ru-RU"/>
          <w:ins w:id="1487" w:author="CEFIR" w:date="2002-04-22T15:39:00Z"/>
        </w:rPr>
      </w:pPr>
      <w:r>
        <w:rPr>
          <w:lang w:val="ru-RU"/>
        </w:rPr>
        <w:t>Уязвимость банка по отношению к т.н. набегам вкладчиков обусловлена самой его природой, а именно, тем обстоятельством, что обязательства банка имеют более короткие сроки до погашения, чем его активы. И если все вкладчики явятся в один и тот же день для того, чтобы забрать свои вклады, то банк с высокой вероятностью разорится, т.к. будет вынужден распродавать свои активы, значительная часть которых неликвидна, с убытками.</w:t>
      </w:r>
      <w:del w:id="1483" w:author="Администратор" w:date="2002-04-21T13:46:00Z">
        <w:r>
          <w:rPr>
            <w:lang w:val="ru-RU"/>
          </w:rPr>
          <w:delText xml:space="preserve"> Банк</w:delText>
        </w:r>
      </w:del>
      <w:ins w:id="1484" w:author="Администратор" w:date="2002-04-21T13:46:00Z">
        <w:r>
          <w:rPr>
            <w:lang w:val="ru-RU"/>
          </w:rPr>
          <w:t xml:space="preserve"> банк</w:t>
        </w:r>
      </w:ins>
      <w:r>
        <w:rPr>
          <w:lang w:val="ru-RU"/>
        </w:rPr>
        <w:t xml:space="preserve">ротство отдельно взятого банка, в принципе, способно вызвать банковскую панику, </w:t>
      </w:r>
      <w:del w:id="1485" w:author="CEFIR" w:date="2002-04-12T12:22:00Z">
        <w:r>
          <w:rPr>
            <w:lang w:val="ru-RU"/>
          </w:rPr>
          <w:delText>т.к.</w:delText>
        </w:r>
      </w:del>
      <w:ins w:id="1486" w:author="CEFIR" w:date="2002-04-12T12:22:00Z">
        <w:r>
          <w:rPr>
            <w:lang w:val="ru-RU"/>
          </w:rPr>
          <w:t>и</w:t>
        </w:r>
      </w:ins>
      <w:r>
        <w:rPr>
          <w:lang w:val="ru-RU"/>
        </w:rPr>
        <w:t xml:space="preserve"> встревоженные вкладчики захотят забрать свои вклады </w:t>
      </w:r>
    </w:p>
    <w:p>
      <w:pPr>
        <w:pStyle w:val="Explanations"/>
        <w:rPr>
          <w:lang w:val="ru-RU"/>
          <w:del w:id="1488" w:author="Администратор" w:date="2002-04-21T01:54:00Z"/>
        </w:rPr>
      </w:pPr>
      <w:r>
        <w:rPr>
          <w:lang w:val="ru-RU"/>
        </w:rPr>
        <w:t xml:space="preserve">из вполне здоровых банков. </w:t>
      </w:r>
    </w:p>
    <w:p>
      <w:pPr>
        <w:pStyle w:val="Explanations"/>
        <w:widowControl/>
        <w:bidi w:val="0"/>
        <w:ind w:left="709" w:right="896" w:hanging="0"/>
        <w:jc w:val="both"/>
        <w:rPr/>
      </w:pPr>
      <w:r>
        <w:rPr>
          <w:lang w:val="ru-RU"/>
        </w:rPr>
        <w:t xml:space="preserve">Один из способов застраховаться от такого набега – это хранить все деньги вкладчиков в ликвидной форме </w:t>
      </w:r>
      <w:ins w:id="1489" w:author="CEFIR" w:date="2002-04-22T12:05:00Z">
        <w:r>
          <w:rPr>
            <w:lang w:val="ru-RU"/>
          </w:rPr>
          <w:t>(</w:t>
        </w:r>
      </w:ins>
      <w:ins w:id="1490" w:author="CEFIR" w:date="2002-04-22T15:15:00Z">
        <w:r>
          <w:rPr>
            <w:lang w:val="ru-RU"/>
          </w:rPr>
          <w:t>рублёвые или</w:t>
        </w:r>
      </w:ins>
      <w:ins w:id="1491" w:author="CEFIR" w:date="2002-04-22T12:05:00Z">
        <w:r>
          <w:rPr>
            <w:lang w:val="ru-RU"/>
          </w:rPr>
          <w:t xml:space="preserve"> </w:t>
        </w:r>
      </w:ins>
      <w:ins w:id="1492" w:author="CEFIR" w:date="2002-04-22T15:16:00Z">
        <w:r>
          <w:rPr>
            <w:lang w:val="ru-RU"/>
          </w:rPr>
          <w:t>е</w:t>
        </w:r>
      </w:ins>
      <w:ins w:id="1493" w:author="CEFIR" w:date="2002-04-22T12:05:00Z">
        <w:r>
          <w:rPr>
            <w:lang w:val="ru-RU"/>
          </w:rPr>
          <w:t>вро</w:t>
        </w:r>
      </w:ins>
      <w:ins w:id="1494" w:author="CEFIR" w:date="2002-04-22T15:16:00Z">
        <w:r>
          <w:rPr>
            <w:lang w:val="ru-RU"/>
          </w:rPr>
          <w:t>облигации</w:t>
        </w:r>
      </w:ins>
      <w:ins w:id="1495" w:author="CEFIR" w:date="2002-04-22T12:05:00Z">
        <w:r>
          <w:rPr>
            <w:lang w:val="ru-RU"/>
          </w:rPr>
          <w:t xml:space="preserve"> </w:t>
        </w:r>
      </w:ins>
      <w:ins w:id="1496" w:author="CEFIR" w:date="2002-04-22T15:16:00Z">
        <w:r>
          <w:rPr>
            <w:lang w:val="ru-RU"/>
          </w:rPr>
          <w:t xml:space="preserve">правительства </w:t>
        </w:r>
      </w:ins>
      <w:ins w:id="1497" w:author="CEFIR" w:date="2002-04-22T12:05:00Z">
        <w:r>
          <w:rPr>
            <w:lang w:val="ru-RU"/>
          </w:rPr>
          <w:t xml:space="preserve">и т.п.) </w:t>
        </w:r>
      </w:ins>
      <w:r>
        <w:rPr>
          <w:lang w:val="ru-RU"/>
        </w:rPr>
        <w:t xml:space="preserve">и не выдавать ссуд, т.е. заниматься банковской деятельностью </w:t>
      </w:r>
      <w:r>
        <w:rPr>
          <w:lang w:val="ru-RU"/>
          <w:rPrChange w:id="0" w:author="CEFIR" w:date="2002-04-22T15:13:00Z"/>
        </w:rPr>
        <w:t>в узком смысле</w:t>
      </w:r>
      <w:r>
        <w:rPr>
          <w:lang w:val="ru-RU"/>
        </w:rPr>
        <w:t>. Однако в этом случае банки вообще не будут осуществлять финан</w:t>
      </w:r>
      <w:ins w:id="1499" w:author="Администратор" w:date="2002-04-21T03:18:00Z">
        <w:r>
          <w:rPr>
            <w:lang w:val="ru-RU"/>
          </w:rPr>
          <w:t>с</w:t>
        </w:r>
      </w:ins>
      <w:r>
        <w:rPr>
          <w:lang w:val="ru-RU"/>
        </w:rPr>
        <w:t>овое посредничество</w:t>
      </w:r>
      <w:ins w:id="1500" w:author="CEFIR" w:date="2002-04-22T15:41:00Z">
        <w:r>
          <w:rPr>
            <w:lang w:val="ru-RU"/>
          </w:rPr>
          <w:t>, размещая деньги вкладчиков лишь в относительно безрисковые гособлигации,</w:t>
        </w:r>
      </w:ins>
      <w:r>
        <w:rPr>
          <w:lang w:val="ru-RU"/>
        </w:rPr>
        <w:t xml:space="preserve"> и </w:t>
      </w:r>
      <w:ins w:id="1501" w:author="CEFIR" w:date="2002-04-22T15:41:00Z">
        <w:r>
          <w:rPr>
            <w:lang w:val="ru-RU"/>
          </w:rPr>
          <w:t xml:space="preserve">следовательно, </w:t>
        </w:r>
      </w:ins>
      <w:r>
        <w:rPr>
          <w:lang w:val="ru-RU"/>
        </w:rPr>
        <w:t xml:space="preserve">значительная часть ресурсов не будет направлена на финансирование производственных инвестиций. Такой исход, безусловно, не является желательным с точки зрения экономики в целом. По этой причине необходимо и оправданно вмешательство государства в банковскую сферу. Целями такого вмешательства является создать банкам стимулы для осмотрительного поведения, осуществлять контроль </w:t>
      </w:r>
      <w:del w:id="1502" w:author="Администратор" w:date="2002-04-21T02:01:00Z">
        <w:r>
          <w:rPr>
            <w:lang w:val="ru-RU"/>
          </w:rPr>
          <w:delText xml:space="preserve">за </w:delText>
        </w:r>
      </w:del>
      <w:r>
        <w:rPr>
          <w:lang w:val="ru-RU"/>
        </w:rPr>
        <w:t>платёжеспособност</w:t>
      </w:r>
      <w:ins w:id="1503" w:author="Администратор" w:date="2002-04-21T02:01:00Z">
        <w:r>
          <w:rPr>
            <w:lang w:val="ru-RU"/>
          </w:rPr>
          <w:t>и</w:t>
        </w:r>
      </w:ins>
      <w:del w:id="1504" w:author="Администратор" w:date="2002-04-21T02:01:00Z">
        <w:r>
          <w:rPr>
            <w:lang w:val="ru-RU"/>
          </w:rPr>
          <w:delText>ью</w:delText>
        </w:r>
      </w:del>
      <w:r>
        <w:rPr>
          <w:lang w:val="ru-RU"/>
        </w:rPr>
        <w:t xml:space="preserve"> банков и при первых признаках неблагополучия совершить необходимые упреждающие действия. Если эти меры будут реализовываться эффективно, то банковская система будет стабильной, потому что, во-первых, финансовое положение банков будет устойчивым, а во-вторых, у вкладчиков не будет поводов для совершения как обоснованных, так и необоснованных набегов на банки. В этом случае банки смогут лучше осуществлять свою роль финансовых посредников в экономике, трансформируя свободные ресурсы своих вкладчиков в доходные капиталовложения своих заёмщиков.</w:t>
      </w:r>
    </w:p>
    <w:p>
      <w:pPr>
        <w:pStyle w:val="Normal"/>
        <w:ind w:right="885" w:hanging="0"/>
        <w:jc w:val="both"/>
        <w:rPr>
          <w:i/>
          <w:i/>
          <w:lang w:val="ru-RU"/>
        </w:rPr>
      </w:pPr>
      <w:r>
        <w:rPr>
          <w:i/>
          <w:lang w:val="ru-RU"/>
        </w:rPr>
      </w:r>
    </w:p>
    <w:p>
      <w:pPr>
        <w:pStyle w:val="1561"/>
        <w:rPr>
          <w:lang w:val="ru-RU"/>
          <w:ins w:id="1507" w:author="Администратор" w:date="2002-04-21T01:54:00Z"/>
        </w:rPr>
      </w:pPr>
      <w:del w:id="1505" w:author="CEFIR" w:date="2002-04-16T15:51:00Z">
        <w:r>
          <mc:AlternateContent>
            <mc:Choice Requires="wps">
              <w:drawing>
                <wp:anchor behindDoc="1" distT="0" distB="0" distL="114935" distR="114935" simplePos="0" locked="0" layoutInCell="0" allowOverlap="1" relativeHeight="61">
                  <wp:simplePos x="0" y="0"/>
                  <wp:positionH relativeFrom="column">
                    <wp:posOffset>4739640</wp:posOffset>
                  </wp:positionH>
                  <wp:positionV relativeFrom="paragraph">
                    <wp:posOffset>114935</wp:posOffset>
                  </wp:positionV>
                  <wp:extent cx="1485900" cy="1143000"/>
                  <wp:effectExtent l="64135" t="5080" r="5715" b="291465"/>
                  <wp:wrapTight wrapText="bothSides">
                    <wp:wrapPolygon edited="0">
                      <wp:start x="3591" y="0"/>
                      <wp:lineTo x="3592" y="0"/>
                      <wp:lineTo x="2961" y="0"/>
                      <wp:lineTo x="2342" y="166"/>
                      <wp:lineTo x="1796" y="481"/>
                      <wp:lineTo x="1250" y="796"/>
                      <wp:lineTo x="796" y="1250"/>
                      <wp:lineTo x="481" y="1796"/>
                      <wp:lineTo x="166" y="2342"/>
                      <wp:lineTo x="0" y="2961"/>
                      <wp:lineTo x="0" y="3592"/>
                      <wp:lineTo x="0" y="6276"/>
                      <wp:lineTo x="0" y="8964"/>
                      <wp:lineTo x="0" y="12636"/>
                      <wp:lineTo x="0" y="15324"/>
                      <wp:lineTo x="0" y="18012"/>
                      <wp:lineTo x="0" y="18020"/>
                      <wp:lineTo x="0" y="18651"/>
                      <wp:lineTo x="166" y="19270"/>
                      <wp:lineTo x="481" y="19816"/>
                      <wp:lineTo x="796" y="20362"/>
                      <wp:lineTo x="1250" y="20816"/>
                      <wp:lineTo x="1796" y="21131"/>
                      <wp:lineTo x="2342" y="21446"/>
                      <wp:lineTo x="2961" y="21612"/>
                      <wp:lineTo x="3592" y="21612"/>
                      <wp:lineTo x="-609" y="26832"/>
                      <wp:lineTo x="8972" y="21600"/>
                      <wp:lineTo x="12628" y="21600"/>
                      <wp:lineTo x="15323" y="21600"/>
                      <wp:lineTo x="18009" y="21600"/>
                      <wp:lineTo x="18018" y="21612"/>
                      <wp:lineTo x="18648" y="21612"/>
                      <wp:lineTo x="19267" y="21446"/>
                      <wp:lineTo x="19813" y="21131"/>
                      <wp:lineTo x="20359" y="20816"/>
                      <wp:lineTo x="20813" y="20362"/>
                      <wp:lineTo x="21128" y="19816"/>
                      <wp:lineTo x="21443" y="19270"/>
                      <wp:lineTo x="21609" y="18651"/>
                      <wp:lineTo x="21609" y="18020"/>
                      <wp:lineTo x="21609" y="15324"/>
                      <wp:lineTo x="21609" y="12636"/>
                      <wp:lineTo x="21609" y="8964"/>
                      <wp:lineTo x="21609" y="6276"/>
                      <wp:lineTo x="21609" y="3588"/>
                      <wp:lineTo x="21609" y="3592"/>
                      <wp:lineTo x="21609" y="3592"/>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45" name=""/>
                  <a:graphic xmlns:a="http://schemas.openxmlformats.org/drawingml/2006/main">
                    <a:graphicData uri="http://schemas.microsoft.com/office/word/2010/wordprocessingShape">
                      <wps:wsp>
                        <wps:cNvSpPr/>
                        <wps:spPr>
                          <a:xfrm>
                            <a:off x="0" y="0"/>
                            <a:ext cx="1486080" cy="1143000"/>
                          </a:xfrm>
                          <a:prstGeom prst="wedgeRoundRectCallout">
                            <a:avLst>
                              <a:gd name="adj1" fmla="val -52861"/>
                              <a:gd name="adj2" fmla="val 7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ru-RU" w:bidi="ar-SA"/>
                                </w:rPr>
                                <w:delText>Как повысить информационную прозрачность банков?</w:delText>
                              </w:r>
                            </w:p>
                          </w:txbxContent>
                        </wps:txbx>
                        <wps:bodyPr anchor="t">
                          <a:noAutofit/>
                        </wps:bodyPr>
                      </wps:wsp>
                    </a:graphicData>
                  </a:graphic>
                </wp:anchor>
              </w:drawing>
            </mc:Choice>
            <mc:Fallback>
              <w:pict>
                <v:shape id="shape_0" fillcolor="white" stroked="t" o:allowincell="f" style="position:absolute;margin-left:373.2pt;margin-top:9.05pt;width:116.95pt;height:89.95pt;mso-wrap-style:square;v-text-anchor:top" type="_x0000_t17">
                  <v:textbox>
                    <w:txbxContent>
                      <w:p>
                        <w:pPr>
                          <w:overflowPunct w:val="false"/>
                          <w:bidi w:val="0"/>
                          <w:rPr/>
                        </w:pPr>
                        <w:r>
                          <w:rPr>
                            <w:kern w:val="2"/>
                            <w:sz w:val="24"/>
                            <w:i/>
                            <w:szCs w:val="20"/>
                            <w:rFonts w:ascii="Times New Roman" w:hAnsi="Times New Roman" w:eastAsia="Times New Roman" w:cs="Times New Roman"/>
                            <w:color w:val="auto"/>
                            <w:lang w:val="ru-RU" w:bidi="ar-SA"/>
                          </w:rPr>
                          <w:delText>Как повысить информационную прозрачность банков?</w:delText>
                        </w:r>
                      </w:p>
                    </w:txbxContent>
                  </v:textbox>
                  <v:fill o:detectmouseclick="t" type="solid" color2="black"/>
                  <v:stroke color="black" weight="9360" joinstyle="miter" endcap="flat"/>
                  <w10:wrap type="square"/>
                </v:shape>
              </w:pict>
            </mc:Fallback>
          </mc:AlternateContent>
        </w:r>
      </w:del>
      <w:del w:id="1506" w:author="CEFIR" w:date="2002-04-16T15:51:00Z">
        <w:r>
          <w:rPr>
            <w:lang w:val="ru-RU"/>
          </w:rPr>
          <w:delText>Вопрос:</w:delText>
        </w:r>
      </w:del>
      <w:r>
        <w:rPr>
          <w:lang w:val="ru-RU"/>
        </w:rPr>
        <w:t xml:space="preserve"> </w:t>
      </w:r>
      <w:r>
        <w:br w:type="page"/>
      </w:r>
    </w:p>
    <w:p>
      <w:pPr>
        <w:pStyle w:val="1561"/>
        <w:rPr>
          <w:lang w:val="ru-RU"/>
          <w:del w:id="1509" w:author="CEFIR" w:date="2002-04-16T15:48:00Z"/>
        </w:rPr>
      </w:pPr>
      <w:del w:id="1508" w:author="CEFIR" w:date="2002-04-16T15:48:00Z">
        <w:r>
          <w:rPr>
            <w:lang w:val="ru-RU"/>
          </w:rPr>
          <w:delText>Что необходимо сделать для того, чтобы повысить долгосрочное кредитование экономики?</w:delText>
        </w:r>
      </w:del>
    </w:p>
    <w:p>
      <w:pPr>
        <w:pStyle w:val="1561"/>
        <w:rPr>
          <w:lang w:val="ru-RU"/>
        </w:rPr>
      </w:pPr>
      <w:r>
        <w:rPr>
          <w:lang w:val="ru-RU"/>
        </w:rPr>
      </w:r>
    </w:p>
    <w:p>
      <w:pPr>
        <w:pStyle w:val="Normal"/>
        <w:ind w:right="885" w:hanging="0"/>
        <w:jc w:val="both"/>
        <w:rPr>
          <w:lang w:val="ru-RU"/>
          <w:del w:id="1511" w:author="CEFIR" w:date="2002-04-18T16:16:00Z"/>
        </w:rPr>
      </w:pPr>
      <w:del w:id="1510" w:author="CEFIR" w:date="2002-04-18T16:14:00Z">
        <w:r>
          <w:rPr>
            <w:lang w:val="ru-RU"/>
          </w:rPr>
          <w:delText>Виды банковского регулирования</w:delText>
        </w:r>
      </w:del>
      <w:r>
        <mc:AlternateContent>
          <mc:Choice Requires="wps">
            <w:drawing>
              <wp:anchor behindDoc="1" distT="0" distB="0" distL="114935" distR="114935" simplePos="0" locked="0" layoutInCell="1" allowOverlap="1" relativeHeight="0">
                <wp:simplePos x="0" y="0"/>
                <wp:positionH relativeFrom="column">
                  <wp:posOffset>-61595</wp:posOffset>
                </wp:positionH>
                <wp:positionV relativeFrom="paragraph">
                  <wp:posOffset>14605</wp:posOffset>
                </wp:positionV>
                <wp:extent cx="1714500" cy="611505"/>
                <wp:effectExtent l="0" t="0" r="0" b="0"/>
                <wp:wrapTight wrapText="bothSides">
                  <wp:wrapPolygon edited="0">
                    <wp:start x="0" y="0"/>
                    <wp:lineTo x="21600" y="0"/>
                    <wp:lineTo x="21600" y="21600"/>
                    <wp:lineTo x="0" y="21600"/>
                    <wp:lineTo x="0" y="0"/>
                  </wp:wrapPolygon>
                </wp:wrapTight>
                <wp:docPr id="46" name="Frame11"/>
                <a:graphic xmlns:a="http://schemas.openxmlformats.org/drawingml/2006/main">
                  <a:graphicData uri="http://schemas.microsoft.com/office/word/2010/wordprocessingShape">
                    <wps:wsp>
                      <wps:cNvSpPr txBox="1"/>
                      <wps:spPr>
                        <a:xfrm>
                          <a:off x="0" y="0"/>
                          <a:ext cx="1714500" cy="611505"/>
                        </a:xfrm>
                        <a:prstGeom prst="rect"/>
                        <a:solidFill>
                          <a:srgbClr val="FFFFFF">
                            <a:alpha val="0"/>
                          </a:srgbClr>
                        </a:solidFill>
                      </wps:spPr>
                      <wps:txbx>
                        <w:txbxContent>
                          <w:p>
                            <w:pPr>
                              <w:pStyle w:val="Normal"/>
                              <w:rPr>
                                <w:b/>
                                <w:b/>
                                <w:sz w:val="28"/>
                                <w:lang w:val="ru-RU"/>
                              </w:rPr>
                            </w:pPr>
                            <w:ins w:id="1512" w:author="CEFIR" w:date="2002-04-18T16:14:00Z">
                              <w:r>
                                <w:rPr>
                                  <w:b/>
                                  <w:sz w:val="28"/>
                                  <w:lang w:val="ru-RU"/>
                                </w:rPr>
                                <w:t>Виды банковского регулирования</w:t>
                              </w:r>
                            </w:ins>
                          </w:p>
                        </w:txbxContent>
                      </wps:txbx>
                      <wps:bodyPr anchor="t" lIns="92075" tIns="46355" rIns="92075" bIns="46355">
                        <a:noAutofit/>
                      </wps:bodyPr>
                    </wps:wsp>
                  </a:graphicData>
                </a:graphic>
              </wp:anchor>
            </w:drawing>
          </mc:Choice>
          <mc:Fallback>
            <w:pict>
              <v:rect fillcolor="#FFFFFF" style="position:absolute;rotation:-0;width:135pt;height:48.15pt;mso-wrap-distance-left:9.05pt;mso-wrap-distance-right:9.05pt;mso-wrap-distance-top:0pt;mso-wrap-distance-bottom:0pt;margin-top:1.15pt;mso-position-vertical-relative:text;margin-left:-4.85pt;mso-position-horizontal-relative:text">
                <v:fill opacity="0f"/>
                <v:textbox inset="0.100694444444444in,0.0506944444444444in,0.100694444444444in,0.0506944444444444in">
                  <w:txbxContent>
                    <w:p>
                      <w:pPr>
                        <w:pStyle w:val="Normal"/>
                        <w:rPr>
                          <w:b/>
                          <w:b/>
                          <w:sz w:val="28"/>
                          <w:lang w:val="ru-RU"/>
                        </w:rPr>
                      </w:pPr>
                      <w:ins w:id="1513" w:author="CEFIR" w:date="2002-04-18T16:14:00Z">
                        <w:r>
                          <w:rPr>
                            <w:b/>
                            <w:sz w:val="28"/>
                            <w:lang w:val="ru-RU"/>
                          </w:rPr>
                          <w:t>Виды банковского регулирования</w:t>
                        </w:r>
                      </w:ins>
                    </w:p>
                  </w:txbxContent>
                </v:textbox>
                <w10:wrap type="square"/>
              </v:rect>
            </w:pict>
          </mc:Fallback>
        </mc:AlternateContent>
      </w:r>
    </w:p>
    <w:p>
      <w:pPr>
        <w:pStyle w:val="Normal"/>
        <w:ind w:right="885" w:hanging="0"/>
        <w:jc w:val="both"/>
        <w:rPr>
          <w:lang w:val="ru-RU"/>
          <w:del w:id="1515" w:author="CEFIR" w:date="2002-04-18T16:16:00Z"/>
        </w:rPr>
      </w:pPr>
      <w:del w:id="1514" w:author="CEFIR" w:date="2002-04-18T16:16:00Z">
        <w:r>
          <w:rPr>
            <w:lang w:val="ru-RU"/>
          </w:rPr>
        </w:r>
      </w:del>
    </w:p>
    <w:p>
      <w:pPr>
        <w:pStyle w:val="Normal"/>
        <w:ind w:right="885" w:hanging="0"/>
        <w:jc w:val="both"/>
        <w:rPr>
          <w:lang w:val="ru-RU"/>
          <w:ins w:id="1516" w:author="CEFIR" w:date="2002-04-22T12:29:00Z"/>
        </w:rPr>
      </w:pPr>
      <w:r>
        <w:rPr>
          <w:lang w:val="ru-RU"/>
        </w:rPr>
        <w:t xml:space="preserve">Основные виды банковского регулирования включают в себя: </w:t>
      </w:r>
    </w:p>
    <w:p>
      <w:pPr>
        <w:pStyle w:val="Normal"/>
        <w:ind w:right="885" w:hanging="0"/>
        <w:jc w:val="both"/>
        <w:rPr>
          <w:lang w:val="ru-RU"/>
          <w:del w:id="1518" w:author="CEFIR" w:date="2002-04-22T12:32:00Z"/>
        </w:rPr>
      </w:pPr>
      <w:ins w:id="1517" w:author="CEFIR" w:date="2002-04-22T12:33:00Z">
        <w:r>
          <w:rPr>
            <w:lang w:val="ru-RU"/>
          </w:rPr>
          <w:t>-</w:t>
        </w:r>
      </w:ins>
    </w:p>
    <w:p>
      <w:pPr>
        <w:pStyle w:val="Normal"/>
        <w:ind w:right="885" w:hanging="0"/>
        <w:jc w:val="both"/>
        <w:rPr>
          <w:lang w:val="ru-RU"/>
          <w:ins w:id="1520" w:author="Администратор" w:date="2002-04-21T03:24:00Z"/>
        </w:rPr>
      </w:pPr>
      <w:ins w:id="1519" w:author="Администратор" w:date="2002-04-21T03:24:00Z">
        <w:r>
          <w:rPr>
            <w:lang w:val="ru-RU"/>
          </w:rPr>
        </w:r>
      </w:ins>
    </w:p>
    <w:p>
      <w:pPr>
        <w:pStyle w:val="Normal"/>
        <w:ind w:right="885" w:hanging="0"/>
        <w:jc w:val="both"/>
        <w:rPr>
          <w:lang w:val="ru-RU"/>
          <w:del w:id="1522" w:author="CEFIR" w:date="2002-04-22T12:28:00Z"/>
        </w:rPr>
      </w:pPr>
      <w:del w:id="1521" w:author="CEFIR" w:date="2002-04-22T12:28:00Z">
        <w:r>
          <w:rPr>
            <w:lang w:val="ru-RU"/>
          </w:rPr>
        </w:r>
      </w:del>
    </w:p>
    <w:p>
      <w:pPr>
        <w:pStyle w:val="Normal"/>
        <w:ind w:right="885" w:hanging="0"/>
        <w:jc w:val="both"/>
        <w:rPr>
          <w:lang w:val="ru-RU"/>
          <w:del w:id="1525" w:author="Администратор" w:date="2002-04-21T03:21:00Z"/>
        </w:rPr>
      </w:pPr>
      <w:ins w:id="1523" w:author="Администратор" w:date="2002-04-21T03:24:00Z">
        <w:del w:id="1524" w:author="CEFIR" w:date="2002-04-22T12:07:00Z">
          <w:r>
            <w:rPr>
              <w:lang w:val="ru-RU"/>
            </w:rPr>
            <w:delText xml:space="preserve">– </w:delText>
          </w:r>
        </w:del>
      </w:ins>
      <w:r>
        <w:rPr>
          <w:lang w:val="ru-RU"/>
        </w:rPr>
        <w:t>страхование депозитов;</w:t>
      </w:r>
    </w:p>
    <w:p>
      <w:pPr>
        <w:pStyle w:val="Normal"/>
        <w:ind w:right="885" w:hanging="0"/>
        <w:jc w:val="both"/>
        <w:rPr>
          <w:lang w:val="ru-RU"/>
          <w:ins w:id="1527" w:author="Администратор" w:date="2002-04-21T03:25:00Z"/>
        </w:rPr>
      </w:pPr>
      <w:ins w:id="1526" w:author="Администратор" w:date="2002-04-21T03:25:00Z">
        <w:r>
          <w:rPr>
            <w:lang w:val="ru-RU"/>
          </w:rPr>
        </w:r>
      </w:ins>
    </w:p>
    <w:p>
      <w:pPr>
        <w:pStyle w:val="1561"/>
        <w:spacing w:before="0" w:after="0"/>
        <w:rPr>
          <w:lang w:val="ru-RU"/>
          <w:del w:id="1532" w:author="Администратор" w:date="2002-04-21T03:20:00Z"/>
        </w:rPr>
      </w:pPr>
      <w:ins w:id="1528" w:author="CEFIR" w:date="2002-04-22T12:33:00Z">
        <w:r>
          <w:rPr>
            <w:lang w:val="ru-RU"/>
          </w:rPr>
          <w:t>-</w:t>
        </w:r>
      </w:ins>
      <w:ins w:id="1529" w:author="Администратор" w:date="2002-04-21T03:24:00Z">
        <w:del w:id="1530" w:author="CEFIR" w:date="2002-04-22T12:28:00Z">
          <w:r>
            <w:rPr>
              <w:lang w:val="ru-RU"/>
            </w:rPr>
            <w:delText xml:space="preserve">– </w:delText>
          </w:r>
        </w:del>
      </w:ins>
      <w:r>
        <w:rPr>
          <w:lang w:val="ru-RU"/>
        </w:rPr>
        <w:t>ограничения на виды банковских активов;</w:t>
      </w:r>
      <w:ins w:id="1531" w:author="Администратор" w:date="2002-04-21T03:27:00Z">
        <w:r>
          <w:rPr>
            <w:lang w:val="ru-RU"/>
          </w:rPr>
          <w:t xml:space="preserve"> </w:t>
        </w:r>
      </w:ins>
    </w:p>
    <w:p>
      <w:pPr>
        <w:pStyle w:val="1561"/>
        <w:widowControl/>
        <w:bidi w:val="0"/>
        <w:spacing w:before="0" w:after="0"/>
        <w:ind w:right="885" w:hanging="0"/>
        <w:jc w:val="both"/>
        <w:rPr>
          <w:ins w:id="1534" w:author="CEFIR" w:date="2002-04-22T12:33:00Z"/>
        </w:rPr>
      </w:pPr>
      <w:ins w:id="1533" w:author="CEFIR" w:date="2002-04-22T12:33:00Z">
        <w:r>
          <w:rPr/>
        </w:r>
      </w:ins>
    </w:p>
    <w:p>
      <w:pPr>
        <w:pStyle w:val="Normal"/>
        <w:ind w:right="885" w:hanging="0"/>
        <w:jc w:val="both"/>
        <w:rPr>
          <w:ins w:id="1537" w:author="Администратор" w:date="2002-04-21T03:27:00Z"/>
        </w:rPr>
      </w:pPr>
      <w:ins w:id="1535" w:author="CEFIR" w:date="2002-04-22T12:33:00Z">
        <w:r>
          <w:rPr>
            <w:lang w:val="ru-RU"/>
          </w:rPr>
          <w:t>-</w:t>
        </w:r>
      </w:ins>
      <w:ins w:id="1536" w:author="Администратор" w:date="2002-04-21T03:27:00Z">
        <w:r>
          <w:rPr>
            <w:lang w:val="ru-RU"/>
          </w:rPr>
          <w:t>разделение банковской деятельности и профессиональной деятельности на рынке ценных бумаг</w:t>
        </w:r>
      </w:ins>
    </w:p>
    <w:p>
      <w:pPr>
        <w:pStyle w:val="Normal"/>
        <w:ind w:right="885" w:hanging="0"/>
        <w:jc w:val="both"/>
        <w:rPr>
          <w:lang w:val="ru-RU"/>
          <w:del w:id="1541" w:author="Администратор" w:date="2002-04-21T01:57:00Z"/>
        </w:rPr>
      </w:pPr>
      <w:ins w:id="1538" w:author="CEFIR" w:date="2002-04-22T12:33:00Z">
        <w:r>
          <w:rPr>
            <w:lang w:val="ru-RU"/>
          </w:rPr>
          <w:t>-</w:t>
        </w:r>
      </w:ins>
      <w:ins w:id="1539" w:author="Администратор" w:date="2002-04-21T03:24:00Z">
        <w:del w:id="1540" w:author="CEFIR" w:date="2002-04-22T12:29:00Z">
          <w:r>
            <w:rPr>
              <w:lang w:val="ru-RU"/>
            </w:rPr>
            <w:delText xml:space="preserve">– </w:delText>
          </w:r>
        </w:del>
      </w:ins>
      <w:r>
        <w:rPr>
          <w:lang w:val="ru-RU"/>
        </w:rPr>
        <w:t>требования к капиталу банков;</w:t>
      </w:r>
    </w:p>
    <w:p>
      <w:pPr>
        <w:pStyle w:val="Normal"/>
        <w:ind w:right="885" w:hanging="0"/>
        <w:jc w:val="both"/>
        <w:rPr>
          <w:lang w:val="ru-RU"/>
          <w:ins w:id="1543" w:author="Администратор" w:date="2002-04-21T03:26:00Z"/>
        </w:rPr>
      </w:pPr>
      <w:ins w:id="1542" w:author="Администратор" w:date="2002-04-21T03:26:00Z">
        <w:r>
          <w:rPr>
            <w:lang w:val="ru-RU"/>
          </w:rPr>
        </w:r>
      </w:ins>
    </w:p>
    <w:p>
      <w:pPr>
        <w:pStyle w:val="Normal"/>
        <w:ind w:right="885" w:hanging="0"/>
        <w:jc w:val="both"/>
        <w:rPr>
          <w:lang w:val="ru-RU"/>
          <w:del w:id="1551" w:author="Администратор" w:date="2002-04-21T03:24:00Z"/>
        </w:rPr>
      </w:pPr>
      <w:ins w:id="1544" w:author="CEFIR" w:date="2002-04-22T12:33:00Z">
        <w:r>
          <w:rPr>
            <w:lang w:val="ru-RU"/>
          </w:rPr>
          <w:t>-</w:t>
        </w:r>
      </w:ins>
      <w:ins w:id="1545" w:author="CEFIR" w:date="2002-04-22T12:29:00Z">
        <w:r>
          <w:rPr>
            <w:lang w:val="ru-RU"/>
          </w:rPr>
          <w:t xml:space="preserve">проверки банков </w:t>
        </w:r>
      </w:ins>
      <w:ins w:id="1546" w:author="CEFIR" w:date="2002-04-22T12:33:00Z">
        <w:r>
          <w:rPr>
            <w:lang w:val="ru-RU"/>
          </w:rPr>
          <w:t>и</w:t>
        </w:r>
      </w:ins>
      <w:ins w:id="1547" w:author="Администратор" w:date="2002-04-21T03:26:00Z">
        <w:del w:id="1548" w:author="CEFIR" w:date="2002-04-22T12:29:00Z">
          <w:r>
            <w:rPr>
              <w:lang w:val="ru-RU"/>
            </w:rPr>
            <w:delText>–</w:delText>
          </w:r>
        </w:del>
      </w:ins>
      <w:ins w:id="1549" w:author="Администратор" w:date="2002-04-21T03:26:00Z">
        <w:r>
          <w:rPr>
            <w:lang w:val="ru-RU"/>
          </w:rPr>
          <w:t xml:space="preserve"> </w:t>
        </w:r>
      </w:ins>
      <w:r>
        <w:rPr>
          <w:lang w:val="ru-RU"/>
        </w:rPr>
        <w:t>лицензирование банковской деятельности</w:t>
      </w:r>
      <w:del w:id="1550" w:author="CEFIR" w:date="2002-04-22T12:30:00Z">
        <w:r>
          <w:rPr>
            <w:lang w:val="ru-RU"/>
          </w:rPr>
          <w:delText>;</w:delText>
        </w:r>
      </w:del>
    </w:p>
    <w:p>
      <w:pPr>
        <w:pStyle w:val="Normal"/>
        <w:ind w:right="885" w:hanging="0"/>
        <w:jc w:val="both"/>
        <w:rPr>
          <w:lang w:val="ru-RU"/>
          <w:ins w:id="1553" w:author="Администратор" w:date="2002-04-21T03:26:00Z"/>
        </w:rPr>
      </w:pPr>
      <w:ins w:id="1552" w:author="Администратор" w:date="2002-04-21T03:26:00Z">
        <w:r>
          <w:rPr>
            <w:lang w:val="ru-RU"/>
          </w:rPr>
        </w:r>
      </w:ins>
    </w:p>
    <w:p>
      <w:pPr>
        <w:pStyle w:val="Normal"/>
        <w:ind w:right="885" w:hanging="0"/>
        <w:jc w:val="both"/>
        <w:rPr>
          <w:lang w:val="ru-RU"/>
          <w:del w:id="1557" w:author="CEFIR" w:date="2002-04-22T12:30:00Z"/>
        </w:rPr>
      </w:pPr>
      <w:ins w:id="1554" w:author="Администратор" w:date="2002-04-21T03:26:00Z">
        <w:del w:id="1555" w:author="CEFIR" w:date="2002-04-22T12:29:00Z">
          <w:r>
            <w:rPr>
              <w:lang w:val="ru-RU"/>
            </w:rPr>
            <w:delText xml:space="preserve">– </w:delText>
          </w:r>
        </w:del>
      </w:ins>
      <w:del w:id="1556" w:author="CEFIR" w:date="2002-04-22T12:30:00Z">
        <w:r>
          <w:rPr>
            <w:lang w:val="ru-RU"/>
          </w:rPr>
          <w:delText>проверки банков;</w:delText>
        </w:r>
      </w:del>
    </w:p>
    <w:p>
      <w:pPr>
        <w:pStyle w:val="Normal"/>
        <w:ind w:right="885" w:hanging="0"/>
        <w:jc w:val="both"/>
        <w:rPr>
          <w:lang w:val="ru-RU"/>
          <w:ins w:id="1560" w:author="Администратор" w:date="2002-04-21T01:58:00Z"/>
        </w:rPr>
      </w:pPr>
      <w:ins w:id="1558" w:author="Администратор" w:date="2002-04-21T03:26:00Z">
        <w:r>
          <w:rPr>
            <w:lang w:val="ru-RU"/>
          </w:rPr>
          <w:t xml:space="preserve"> </w:t>
        </w:r>
      </w:ins>
      <w:del w:id="1559" w:author="Администратор" w:date="2002-04-21T03:27:00Z">
        <w:r>
          <w:rPr>
            <w:lang w:val="ru-RU"/>
          </w:rPr>
          <w:delText>разделение банковской деятельности и профессиональной деятельности на рынке ценных бумаг.</w:delText>
        </w:r>
      </w:del>
    </w:p>
    <w:p>
      <w:pPr>
        <w:pStyle w:val="1561"/>
        <w:rPr>
          <w:lang w:val="ru-RU" w:eastAsia="en-US"/>
          <w:del w:id="1562" w:author="Администратор" w:date="2002-04-21T01:58:00Z"/>
        </w:rPr>
      </w:pPr>
      <w:del w:id="1561" w:author="Администратор" w:date="2002-04-21T01:58:00Z">
        <w:r>
          <w:rPr>
            <w:lang w:val="ru-RU" w:eastAsia="en-US"/>
          </w:rPr>
        </w:r>
      </w:del>
      <w:r>
        <mc:AlternateContent>
          <mc:Choice Requires="wps">
            <w:drawing>
              <wp:anchor behindDoc="1" distT="0" distB="0" distL="114935" distR="114935" simplePos="0" locked="0" layoutInCell="1" allowOverlap="1" relativeHeight="0">
                <wp:simplePos x="0" y="0"/>
                <wp:positionH relativeFrom="column">
                  <wp:posOffset>52705</wp:posOffset>
                </wp:positionH>
                <wp:positionV relativeFrom="paragraph">
                  <wp:posOffset>78740</wp:posOffset>
                </wp:positionV>
                <wp:extent cx="1371600" cy="597535"/>
                <wp:effectExtent l="0" t="0" r="0" b="0"/>
                <wp:wrapTight wrapText="bothSides">
                  <wp:wrapPolygon edited="0">
                    <wp:start x="0" y="0"/>
                    <wp:lineTo x="21600" y="0"/>
                    <wp:lineTo x="21600" y="21600"/>
                    <wp:lineTo x="0" y="21600"/>
                    <wp:lineTo x="0" y="0"/>
                  </wp:wrapPolygon>
                </wp:wrapTight>
                <wp:docPr id="47" name="Frame12"/>
                <a:graphic xmlns:a="http://schemas.openxmlformats.org/drawingml/2006/main">
                  <a:graphicData uri="http://schemas.microsoft.com/office/word/2010/wordprocessingShape">
                    <wps:wsp>
                      <wps:cNvSpPr txBox="1"/>
                      <wps:spPr>
                        <a:xfrm>
                          <a:off x="0" y="0"/>
                          <a:ext cx="1371600" cy="597535"/>
                        </a:xfrm>
                        <a:prstGeom prst="rect"/>
                        <a:solidFill>
                          <a:srgbClr val="FFFFFF"/>
                        </a:solidFill>
                      </wps:spPr>
                      <wps:txbx>
                        <w:txbxContent>
                          <w:p>
                            <w:pPr>
                              <w:pStyle w:val="Heading7"/>
                              <w:ind w:right="0" w:hanging="0"/>
                              <w:rPr>
                                <w:ins w:id="1564" w:author="CEFIR" w:date="2002-04-18T16:17:00Z"/>
                              </w:rPr>
                            </w:pPr>
                            <w:ins w:id="1563" w:author="CEFIR" w:date="2002-04-18T16:17:00Z">
                              <w:r>
                                <w:rPr/>
                                <w:t>Страхование депозитов</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47.05pt;mso-wrap-distance-left:9.05pt;mso-wrap-distance-right:9.05pt;mso-wrap-distance-top:0pt;mso-wrap-distance-bottom:0pt;margin-top:6.2pt;mso-position-vertical-relative:text;margin-left:4.15pt;mso-position-horizontal-relative:text">
                <v:textbox inset="0.100694444444444in,0.0506944444444444in,0.100694444444444in,0.0506944444444444in">
                  <w:txbxContent>
                    <w:p>
                      <w:pPr>
                        <w:pStyle w:val="Heading7"/>
                        <w:ind w:right="0" w:hanging="0"/>
                        <w:rPr>
                          <w:ins w:id="1566" w:author="CEFIR" w:date="2002-04-18T16:17:00Z"/>
                        </w:rPr>
                      </w:pPr>
                      <w:ins w:id="1565" w:author="CEFIR" w:date="2002-04-18T16:17:00Z">
                        <w:r>
                          <w:rPr/>
                          <w:t>Страхование депозитов</w:t>
                        </w:r>
                      </w:ins>
                    </w:p>
                    <w:p>
                      <w:pPr>
                        <w:pStyle w:val="Normal"/>
                        <w:rPr/>
                      </w:pPr>
                      <w:r>
                        <w:rPr/>
                      </w:r>
                    </w:p>
                  </w:txbxContent>
                </v:textbox>
                <w10:wrap type="square"/>
              </v:rect>
            </w:pict>
          </mc:Fallback>
        </mc:AlternateContent>
      </w:r>
    </w:p>
    <w:p>
      <w:pPr>
        <w:pStyle w:val="1561"/>
        <w:rPr>
          <w:lang w:val="ru-RU"/>
          <w:del w:id="1568" w:author="CEFIR" w:date="2002-04-18T16:17:00Z"/>
        </w:rPr>
      </w:pPr>
      <w:del w:id="1567" w:author="CEFIR" w:date="2002-04-18T16:17:00Z">
        <w:r>
          <w:rPr>
            <w:lang w:val="ru-RU"/>
          </w:rPr>
          <w:delText>Страхование депозитов</w:delText>
        </w:r>
      </w:del>
    </w:p>
    <w:p>
      <w:pPr>
        <w:pStyle w:val="1561"/>
        <w:rPr>
          <w:lang w:val="ru-RU"/>
          <w:del w:id="1570" w:author="Администратор" w:date="2002-04-21T01:57:00Z"/>
        </w:rPr>
      </w:pPr>
      <w:del w:id="1569" w:author="Администратор" w:date="2002-04-21T01:57:00Z">
        <w:r>
          <w:rPr>
            <w:lang w:val="ru-RU"/>
          </w:rPr>
        </w:r>
      </w:del>
    </w:p>
    <w:p>
      <w:pPr>
        <w:pStyle w:val="1561"/>
        <w:rPr/>
      </w:pPr>
      <w:r>
        <w:rPr>
          <w:lang w:val="ru-RU"/>
        </w:rPr>
        <w:t xml:space="preserve">Целью страхования, или гарантирования вкладов является </w:t>
      </w:r>
      <w:del w:id="1571" w:author="Администратор" w:date="2002-04-21T01:56:00Z">
        <w:r>
          <w:rPr>
            <w:lang w:val="ru-RU"/>
          </w:rPr>
          <w:delText>предотвратить</w:delText>
        </w:r>
      </w:del>
      <w:ins w:id="1572" w:author="Администратор" w:date="2002-04-21T01:56:00Z">
        <w:r>
          <w:rPr>
            <w:lang w:val="ru-RU"/>
          </w:rPr>
          <w:t>предотвращение</w:t>
        </w:r>
      </w:ins>
      <w:r>
        <w:rPr>
          <w:lang w:val="ru-RU"/>
        </w:rPr>
        <w:t xml:space="preserve"> </w:t>
      </w:r>
      <w:del w:id="1573" w:author="Администратор" w:date="2002-04-21T01:56:00Z">
        <w:r>
          <w:rPr>
            <w:lang w:val="ru-RU"/>
          </w:rPr>
          <w:delText xml:space="preserve">набеги на банки и </w:delText>
        </w:r>
      </w:del>
      <w:r>
        <w:rPr>
          <w:lang w:val="ru-RU"/>
        </w:rPr>
        <w:t>возникновение банковской паники.</w:t>
      </w:r>
      <w:r>
        <mc:AlternateContent>
          <mc:Choice Requires="wps">
            <w:drawing>
              <wp:anchor behindDoc="1" distT="0" distB="0" distL="114935" distR="114935" simplePos="0" locked="0" layoutInCell="0" allowOverlap="1" relativeHeight="62">
                <wp:simplePos x="0" y="0"/>
                <wp:positionH relativeFrom="column">
                  <wp:posOffset>52705</wp:posOffset>
                </wp:positionH>
                <wp:positionV relativeFrom="paragraph">
                  <wp:posOffset>25400</wp:posOffset>
                </wp:positionV>
                <wp:extent cx="1371600" cy="405130"/>
                <wp:effectExtent l="0" t="0" r="0" b="0"/>
                <wp:wrapTight wrapText="bothSides">
                  <wp:wrapPolygon edited="0">
                    <wp:start x="0" y="0"/>
                    <wp:lineTo x="21600" y="0"/>
                    <wp:lineTo x="21600" y="21600"/>
                    <wp:lineTo x="0" y="21600"/>
                    <wp:lineTo x="0" y="0"/>
                  </wp:wrapPolygon>
                </wp:wrapTight>
                <wp:docPr id="48" name="Frame13"/>
                <a:graphic xmlns:a="http://schemas.openxmlformats.org/drawingml/2006/main">
                  <a:graphicData uri="http://schemas.microsoft.com/office/word/2010/wordprocessingShape">
                    <wps:wsp>
                      <wps:cNvSpPr txBox="1"/>
                      <wps:spPr>
                        <a:xfrm>
                          <a:off x="0" y="0"/>
                          <a:ext cx="1371600" cy="405130"/>
                        </a:xfrm>
                        <a:prstGeom prst="rect"/>
                        <a:solidFill>
                          <a:srgbClr val="FFFFFF"/>
                        </a:solidFill>
                      </wps:spPr>
                      <wps:txbx>
                        <w:txbxContent>
                          <w:p>
                            <w:pPr>
                              <w:pStyle w:val="Heading7"/>
                              <w:ind w:right="0" w:hanging="0"/>
                              <w:rPr>
                                <w:ins w:id="1575" w:author="CEFIR" w:date="2002-04-18T16:17:00Z"/>
                              </w:rPr>
                            </w:pPr>
                            <w:ins w:id="1574" w:author="CEFIR" w:date="2002-04-18T16:17:00Z">
                              <w:r>
                                <w:rPr/>
                                <w:t>Страхование депозитов</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31.9pt;mso-wrap-distance-left:9.05pt;mso-wrap-distance-right:9.05pt;mso-wrap-distance-top:0pt;mso-wrap-distance-bottom:0pt;margin-top:2pt;mso-position-vertical-relative:text;margin-left:4.15pt;mso-position-horizontal-relative:text">
                <v:textbox inset="0.100694444444444in,0.0506944444444444in,0.100694444444444in,0.0506944444444444in">
                  <w:txbxContent>
                    <w:p>
                      <w:pPr>
                        <w:pStyle w:val="Heading7"/>
                        <w:ind w:right="0" w:hanging="0"/>
                        <w:rPr>
                          <w:ins w:id="1577" w:author="CEFIR" w:date="2002-04-18T16:17:00Z"/>
                        </w:rPr>
                      </w:pPr>
                      <w:ins w:id="1576" w:author="CEFIR" w:date="2002-04-18T16:17:00Z">
                        <w:r>
                          <w:rPr/>
                          <w:t>Страхование депозитов</w:t>
                        </w:r>
                      </w:ins>
                    </w:p>
                    <w:p>
                      <w:pPr>
                        <w:pStyle w:val="Normal"/>
                        <w:rPr/>
                      </w:pPr>
                      <w:r>
                        <w:rPr/>
                      </w:r>
                    </w:p>
                  </w:txbxContent>
                </v:textbox>
                <w10:wrap type="square"/>
              </v:rect>
            </w:pict>
          </mc:Fallback>
        </mc:AlternateContent>
      </w:r>
    </w:p>
    <w:p>
      <w:pPr>
        <w:pStyle w:val="Explanations"/>
        <w:ind w:left="709" w:right="885" w:hanging="0"/>
        <w:rPr>
          <w:lang w:val="ru-RU"/>
          <w:del w:id="1579" w:author="CEFIR" w:date="2002-04-22T12:35:00Z"/>
        </w:rPr>
      </w:pPr>
      <w:del w:id="1578" w:author="CEFIR" w:date="2002-04-22T12:35:00Z">
        <w:r>
          <w:rPr>
            <w:lang w:val="ru-RU"/>
          </w:rPr>
        </w:r>
      </w:del>
    </w:p>
    <w:p>
      <w:pPr>
        <w:pStyle w:val="Explanations"/>
        <w:ind w:left="709" w:right="885" w:hanging="0"/>
        <w:rPr>
          <w:ins w:id="1582" w:author="Администратор" w:date="2002-04-21T20:47:00Z"/>
        </w:rPr>
      </w:pPr>
      <w:r>
        <w:rPr>
          <w:lang w:val="ru-RU"/>
        </w:rPr>
        <w:t>В основном схема страхования заключается в следующем. С каждого рубля привлечённых депозитов банк перечисляет страховую премию в специальный страховой фонд (СФ) по фиксированной ставке, например, около 0.2% в США. Этим СФ управляет специальная управляющая компания (УК), например, в США – это Федеральная Корпорация по Страхованию Депозитов (ФКСД). В случае банкротства банка, депозиты которого застрахованы, УК за счёт средств СФ полностью удовлетворяет требования по депозитам размером не выше установленного законом (например, $100,000 в США), затем банк ликвидируется, после чего удовлетворяются требования остальных кредиторов, в т.ч. УК. Такой способ выплаты «страхового возмещения» вкладчикам разорившегося банка называется методом выплат (payoff method). Если же, например, используется метод выкупа и последующей продажи (purchase and assumption method), то УК реорганизует банк и находит партнёра, заинтересованного в том, чтобы впоследствии, после финансового оздоровления, поглотить банк. При этом вкладчики получают свои деньги обратно в полном объёме.</w:t>
      </w:r>
      <w:ins w:id="1580" w:author="Администратор" w:date="2002-04-21T01:55:00Z">
        <w:r>
          <w:rPr>
            <w:lang w:val="ru-RU"/>
          </w:rPr>
          <w:t xml:space="preserve"> </w:t>
        </w:r>
      </w:ins>
      <w:ins w:id="1581" w:author="Администратор" w:date="2002-04-21T20:47:00Z">
        <w:r>
          <w:rPr>
            <w:lang w:val="ru-RU"/>
          </w:rPr>
          <w:t xml:space="preserve"> </w:t>
        </w:r>
      </w:ins>
    </w:p>
    <w:p>
      <w:pPr>
        <w:pStyle w:val="Normal"/>
        <w:ind w:right="885" w:hanging="0"/>
        <w:jc w:val="both"/>
        <w:rPr>
          <w:lang w:val="ru-RU"/>
          <w:del w:id="1584" w:author="CEFIR" w:date="2002-04-22T12:23:00Z"/>
        </w:rPr>
      </w:pPr>
      <w:del w:id="1583" w:author="CEFIR" w:date="2002-04-22T12:23:00Z">
        <w:r>
          <w:rPr>
            <w:lang w:val="ru-RU"/>
          </w:rPr>
        </w:r>
      </w:del>
    </w:p>
    <w:p>
      <w:pPr>
        <w:pStyle w:val="Normal"/>
        <w:ind w:right="885" w:hanging="0"/>
        <w:jc w:val="both"/>
        <w:rPr>
          <w:lang w:val="ru-RU"/>
          <w:del w:id="1586" w:author="CEFIR" w:date="2002-04-22T12:23:00Z"/>
        </w:rPr>
      </w:pPr>
      <w:del w:id="1585" w:author="CEFIR" w:date="2002-04-22T12:23:00Z">
        <w:r>
          <w:rPr>
            <w:lang w:val="ru-RU"/>
          </w:rPr>
        </w:r>
      </w:del>
    </w:p>
    <w:p>
      <w:pPr>
        <w:pStyle w:val="Normal"/>
        <w:ind w:right="885" w:hanging="0"/>
        <w:jc w:val="both"/>
        <w:rPr>
          <w:sz w:val="20"/>
          <w:lang w:val="ru-RU"/>
          <w:del w:id="1588" w:author="Администратор" w:date="2002-04-20T09:05:00Z"/>
        </w:rPr>
      </w:pPr>
      <w:del w:id="1587" w:author="Администратор" w:date="2002-04-20T09:05:00Z">
        <w:r>
          <w:rPr>
            <w:sz w:val="20"/>
            <w:lang w:val="ru-RU"/>
          </w:rPr>
        </w:r>
      </w:del>
    </w:p>
    <w:p>
      <w:pPr>
        <w:pStyle w:val="Normal"/>
        <w:ind w:right="885" w:hanging="0"/>
        <w:jc w:val="both"/>
        <w:rPr>
          <w:sz w:val="20"/>
          <w:lang w:val="ru-RU"/>
          <w:del w:id="1590" w:author="Администратор" w:date="2002-04-21T01:55:00Z"/>
        </w:rPr>
      </w:pPr>
      <w:del w:id="1589" w:author="Администратор" w:date="2002-04-21T01:55:00Z">
        <w:r>
          <w:rPr>
            <w:sz w:val="20"/>
            <w:lang w:val="ru-RU"/>
          </w:rPr>
        </w:r>
      </w:del>
    </w:p>
    <w:p>
      <w:pPr>
        <w:pStyle w:val="Normal"/>
        <w:ind w:right="885" w:hanging="0"/>
        <w:jc w:val="both"/>
        <w:rPr>
          <w:lang w:val="ru-RU"/>
          <w:del w:id="1593" w:author="Администратор" w:date="2002-04-20T09:05:00Z"/>
        </w:rPr>
      </w:pPr>
      <w:del w:id="1591" w:author="CEFIR" w:date="2002-04-16T15:51:00Z">
        <w:r>
          <w:rPr>
            <w:highlight w:val="yellow"/>
            <w:lang w:val="ru-RU"/>
          </w:rPr>
          <w:delText>Вопрос:</w:delText>
        </w:r>
      </w:del>
      <w:del w:id="1592" w:author="CEFIR" w:date="2002-04-18T18:10:00Z">
        <w:r>
          <w:rPr>
            <w:highlight w:val="yellow"/>
            <w:lang w:val="ru-RU"/>
          </w:rPr>
          <w:delText xml:space="preserve"> Страхование депозитов: какую схему следует выбрать?</w:delText>
        </w:r>
      </w:del>
    </w:p>
    <w:p>
      <w:pPr>
        <w:pStyle w:val="Normal"/>
        <w:ind w:right="885" w:hanging="0"/>
        <w:jc w:val="both"/>
        <w:rPr>
          <w:lang w:val="ru-RU"/>
          <w:del w:id="1595" w:author="Администратор" w:date="2002-04-21T01:55:00Z"/>
        </w:rPr>
      </w:pPr>
      <w:del w:id="1594" w:author="Администратор" w:date="2002-04-21T01:55:00Z">
        <w:r>
          <w:rPr>
            <w:lang w:val="ru-RU"/>
          </w:rPr>
        </w:r>
      </w:del>
    </w:p>
    <w:p>
      <w:pPr>
        <w:pStyle w:val="Normal"/>
        <w:spacing w:before="0" w:after="0"/>
        <w:rPr/>
      </w:pPr>
      <w:del w:id="1596" w:author="Администратор" w:date="2002-04-21T02:02:00Z">
        <w:r>
          <w:rPr>
            <w:lang w:val="ru-RU"/>
          </w:rPr>
          <mc:AlternateContent>
            <mc:Choice Requires="wps">
              <w:drawing>
                <wp:anchor behindDoc="1" distT="0" distB="0" distL="114935" distR="114935" simplePos="0" locked="0" layoutInCell="0" allowOverlap="1" relativeHeight="85">
                  <wp:simplePos x="0" y="0"/>
                  <wp:positionH relativeFrom="column">
                    <wp:posOffset>4739005</wp:posOffset>
                  </wp:positionH>
                  <wp:positionV relativeFrom="paragraph">
                    <wp:posOffset>1253490</wp:posOffset>
                  </wp:positionV>
                  <wp:extent cx="1544320" cy="1600200"/>
                  <wp:effectExtent l="5080" t="5080" r="5715" b="285115"/>
                  <wp:wrapTight wrapText="bothSides">
                    <wp:wrapPolygon edited="0">
                      <wp:start x="3588" y="0"/>
                      <wp:lineTo x="3591" y="0"/>
                      <wp:lineTo x="2961" y="0"/>
                      <wp:lineTo x="2342" y="166"/>
                      <wp:lineTo x="1796" y="481"/>
                      <wp:lineTo x="1250" y="796"/>
                      <wp:lineTo x="796" y="1250"/>
                      <wp:lineTo x="481" y="1796"/>
                      <wp:lineTo x="166" y="2342"/>
                      <wp:lineTo x="0" y="2961"/>
                      <wp:lineTo x="0" y="3591"/>
                      <wp:lineTo x="0" y="6274"/>
                      <wp:lineTo x="0" y="8966"/>
                      <wp:lineTo x="0" y="12634"/>
                      <wp:lineTo x="0" y="15326"/>
                      <wp:lineTo x="0" y="18017"/>
                      <wp:lineTo x="0" y="18017"/>
                      <wp:lineTo x="0" y="18648"/>
                      <wp:lineTo x="166" y="19267"/>
                      <wp:lineTo x="481" y="19813"/>
                      <wp:lineTo x="796" y="20359"/>
                      <wp:lineTo x="1250" y="20812"/>
                      <wp:lineTo x="1796" y="21127"/>
                      <wp:lineTo x="2342" y="21443"/>
                      <wp:lineTo x="2961" y="21609"/>
                      <wp:lineTo x="3591" y="21609"/>
                      <wp:lineTo x="1634" y="25294"/>
                      <wp:lineTo x="8970" y="21609"/>
                      <wp:lineTo x="12630" y="21609"/>
                      <wp:lineTo x="15321" y="21609"/>
                      <wp:lineTo x="18012" y="21609"/>
                      <wp:lineTo x="18017" y="21609"/>
                      <wp:lineTo x="18648" y="21609"/>
                      <wp:lineTo x="19267" y="21443"/>
                      <wp:lineTo x="19813" y="21127"/>
                      <wp:lineTo x="20359" y="20812"/>
                      <wp:lineTo x="20812" y="20359"/>
                      <wp:lineTo x="21128" y="19813"/>
                      <wp:lineTo x="21443" y="19267"/>
                      <wp:lineTo x="21609" y="18648"/>
                      <wp:lineTo x="21609" y="18017"/>
                      <wp:lineTo x="21609" y="15326"/>
                      <wp:lineTo x="21609" y="12634"/>
                      <wp:lineTo x="21609" y="8966"/>
                      <wp:lineTo x="21609" y="6274"/>
                      <wp:lineTo x="21609" y="3583"/>
                      <wp:lineTo x="21609" y="3591"/>
                      <wp:lineTo x="21609" y="3591"/>
                      <wp:lineTo x="21609" y="2961"/>
                      <wp:lineTo x="21443" y="2342"/>
                      <wp:lineTo x="21128" y="1796"/>
                      <wp:lineTo x="20812" y="1250"/>
                      <wp:lineTo x="20359" y="796"/>
                      <wp:lineTo x="19813" y="481"/>
                      <wp:lineTo x="19267" y="166"/>
                      <wp:lineTo x="18648" y="0"/>
                      <wp:lineTo x="18017" y="0"/>
                      <wp:lineTo x="15321" y="0"/>
                      <wp:lineTo x="12630" y="0"/>
                      <wp:lineTo x="8970" y="0"/>
                      <wp:lineTo x="6279" y="0"/>
                      <wp:lineTo x="3588" y="0"/>
                    </wp:wrapPolygon>
                  </wp:wrapTight>
                  <wp:docPr id="49" name=""/>
                  <a:graphic xmlns:a="http://schemas.openxmlformats.org/drawingml/2006/main">
                    <a:graphicData uri="http://schemas.microsoft.com/office/word/2010/wordprocessingShape">
                      <wps:wsp>
                        <wps:cNvSpPr/>
                        <wps:spPr>
                          <a:xfrm>
                            <a:off x="0" y="0"/>
                            <a:ext cx="1544400" cy="1600200"/>
                          </a:xfrm>
                          <a:prstGeom prst="wedgeRoundRectCallout">
                            <a:avLst>
                              <a:gd name="adj1" fmla="val -42435"/>
                              <a:gd name="adj2" fmla="val 670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delText>Каким требованиям должны удовлетворять банки, допускаемые к страхованию депозитов: финансовая прозрачность, размер и т.п.?</w:delText>
                              </w:r>
                            </w:p>
                          </w:txbxContent>
                        </wps:txbx>
                        <wps:bodyPr anchor="t">
                          <a:noAutofit/>
                        </wps:bodyPr>
                      </wps:wsp>
                    </a:graphicData>
                  </a:graphic>
                </wp:anchor>
              </w:drawing>
            </mc:Choice>
            <mc:Fallback>
              <w:pict>
                <v:shape id="shape_0" fillcolor="white" stroked="t" o:allowincell="f" style="position:absolute;margin-left:373.15pt;margin-top:98.7pt;width:121.55pt;height:125.9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ru-RU" w:bidi="ar-SA"/>
                          </w:rPr>
                          <w:delText>Каким требованиям должны удовлетворять банки, допускаемые к страхованию депозитов: финансовая прозрачность, размер и т.п.?</w:delTex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96">
                  <wp:simplePos x="0" y="0"/>
                  <wp:positionH relativeFrom="column">
                    <wp:posOffset>4510405</wp:posOffset>
                  </wp:positionH>
                  <wp:positionV relativeFrom="paragraph">
                    <wp:posOffset>986790</wp:posOffset>
                  </wp:positionV>
                  <wp:extent cx="1658620" cy="1257300"/>
                  <wp:effectExtent l="5080" t="5080" r="5715" b="77470"/>
                  <wp:wrapTight wrapText="bothSides">
                    <wp:wrapPolygon edited="0">
                      <wp:start x="3589" y="0"/>
                      <wp:lineTo x="3591" y="0"/>
                      <wp:lineTo x="2961" y="0"/>
                      <wp:lineTo x="2342" y="166"/>
                      <wp:lineTo x="1796" y="481"/>
                      <wp:lineTo x="1250" y="796"/>
                      <wp:lineTo x="796" y="1250"/>
                      <wp:lineTo x="481" y="1796"/>
                      <wp:lineTo x="166" y="2342"/>
                      <wp:lineTo x="0" y="2961"/>
                      <wp:lineTo x="0" y="3592"/>
                      <wp:lineTo x="0" y="6273"/>
                      <wp:lineTo x="0" y="8967"/>
                      <wp:lineTo x="0" y="12633"/>
                      <wp:lineTo x="0" y="15327"/>
                      <wp:lineTo x="0" y="18011"/>
                      <wp:lineTo x="0" y="18019"/>
                      <wp:lineTo x="0" y="18650"/>
                      <wp:lineTo x="166" y="19269"/>
                      <wp:lineTo x="481" y="19815"/>
                      <wp:lineTo x="796" y="20361"/>
                      <wp:lineTo x="1250" y="20814"/>
                      <wp:lineTo x="1796" y="21130"/>
                      <wp:lineTo x="2342" y="21445"/>
                      <wp:lineTo x="2961" y="21611"/>
                      <wp:lineTo x="3591" y="21611"/>
                      <wp:lineTo x="1877" y="22789"/>
                      <wp:lineTo x="8972" y="21611"/>
                      <wp:lineTo x="12628" y="21611"/>
                      <wp:lineTo x="15323" y="21611"/>
                      <wp:lineTo x="18011" y="21611"/>
                      <wp:lineTo x="18017" y="21611"/>
                      <wp:lineTo x="18647" y="21611"/>
                      <wp:lineTo x="19267" y="21445"/>
                      <wp:lineTo x="19813" y="21130"/>
                      <wp:lineTo x="20359" y="20814"/>
                      <wp:lineTo x="20812" y="20361"/>
                      <wp:lineTo x="21127" y="19815"/>
                      <wp:lineTo x="21442" y="19269"/>
                      <wp:lineTo x="21608" y="18650"/>
                      <wp:lineTo x="21608" y="18019"/>
                      <wp:lineTo x="21608" y="15327"/>
                      <wp:lineTo x="21608" y="12633"/>
                      <wp:lineTo x="21608" y="8967"/>
                      <wp:lineTo x="21608" y="6273"/>
                      <wp:lineTo x="21608" y="3589"/>
                      <wp:lineTo x="21608" y="3592"/>
                      <wp:lineTo x="21608" y="3592"/>
                      <wp:lineTo x="21608" y="2961"/>
                      <wp:lineTo x="21442" y="2342"/>
                      <wp:lineTo x="21127" y="1796"/>
                      <wp:lineTo x="20812" y="1250"/>
                      <wp:lineTo x="20359" y="796"/>
                      <wp:lineTo x="19813" y="481"/>
                      <wp:lineTo x="19267" y="166"/>
                      <wp:lineTo x="18647" y="0"/>
                      <wp:lineTo x="18017" y="0"/>
                      <wp:lineTo x="15323" y="0"/>
                      <wp:lineTo x="12628" y="0"/>
                      <wp:lineTo x="8972" y="0"/>
                      <wp:lineTo x="6277" y="0"/>
                      <wp:lineTo x="3589" y="0"/>
                    </wp:wrapPolygon>
                  </wp:wrapTight>
                  <wp:docPr id="50" name=""/>
                  <a:graphic xmlns:a="http://schemas.openxmlformats.org/drawingml/2006/main">
                    <a:graphicData uri="http://schemas.microsoft.com/office/word/2010/wordprocessingShape">
                      <wps:wsp>
                        <wps:cNvSpPr/>
                        <wps:spPr>
                          <a:xfrm>
                            <a:off x="0" y="0"/>
                            <a:ext cx="1658520" cy="1257480"/>
                          </a:xfrm>
                          <a:prstGeom prst="wedgeRoundRectCallout">
                            <a:avLst>
                              <a:gd name="adj1" fmla="val -41296"/>
                              <a:gd name="adj2" fmla="val 55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delText>Каким требованиям должны удовлетворять банки, допускаемые к страхованию депозитов: финансовая прозрачность, размер и т.п.?</w:delText>
                              </w:r>
                            </w:p>
                          </w:txbxContent>
                        </wps:txbx>
                        <wps:bodyPr anchor="t">
                          <a:noAutofit/>
                        </wps:bodyPr>
                      </wps:wsp>
                    </a:graphicData>
                  </a:graphic>
                </wp:anchor>
              </w:drawing>
            </mc:Choice>
            <mc:Fallback>
              <w:pict>
                <v:shape id="shape_0" fillcolor="white" stroked="t" o:allowincell="f" style="position:absolute;margin-left:355.15pt;margin-top:77.7pt;width:130.55pt;height:98.9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ru-RU" w:bidi="ar-SA"/>
                          </w:rPr>
                          <w:delText>Каким требованиям должны удовлетворять банки, допускаемые к страхованию депозитов: финансовая прозрачность, размер и т.п.?</w:delText>
                        </w:r>
                      </w:p>
                    </w:txbxContent>
                  </v:textbox>
                  <v:fill o:detectmouseclick="t" type="solid" color2="black"/>
                  <v:stroke color="black" weight="9360" joinstyle="miter" endcap="flat"/>
                  <w10:wrap type="square"/>
                </v:shape>
              </w:pict>
            </mc:Fallback>
          </mc:AlternateContent>
          <w:delText>С</w:delText>
        </w:r>
      </w:del>
      <w:ins w:id="1597" w:author="Администратор" w:date="2002-04-21T02:02:00Z">
        <w:r>
          <w:rPr>
            <w:lang w:val="ru-RU"/>
          </w:rPr>
          <w:t>С</w:t>
        </w:r>
      </w:ins>
      <w:r>
        <w:rPr>
          <w:lang w:val="ru-RU"/>
        </w:rPr>
        <w:t xml:space="preserve">трахование депозитов, с одной стороны, укрепляет стабильность банковской системы, но с другой стороны, создаёт, как минимум, две серьёзные проблемы. Во-первых, это проблема безответственного </w:t>
      </w:r>
      <w:ins w:id="1598" w:author="CEFIR" w:date="2002-04-22T15:44:00Z">
        <w:r>
          <w:rPr>
            <w:lang w:val="ru-RU"/>
          </w:rPr>
          <w:t xml:space="preserve">поведения </w:t>
        </w:r>
      </w:ins>
      <w:del w:id="1599" w:author="CEFIR" w:date="2002-04-12T13:18:00Z">
        <w:r>
          <w:rPr>
            <w:lang w:val="ru-RU"/>
          </w:rPr>
          <w:delText xml:space="preserve">(оппортунистического) поведения (moral hazard) </w:delText>
        </w:r>
      </w:del>
      <w:r>
        <w:rPr>
          <w:lang w:val="ru-RU"/>
        </w:rPr>
        <w:t>как со стороны застрахованных вкладчиков, так и со стороны банков. Будучи застрахованным, вкладчик имеет меньше стимулов осуществлять т.н. мониторинг банка, т.е. наводить справки о его устойчивости, изучать баланс, годовые отчёты, собирать другую информацию, по которой можно судить о финансовом состоянии банка и его платёжеспособности</w:t>
      </w:r>
      <w:del w:id="1600" w:author="CEFIR" w:date="2002-04-12T13:18:00Z">
        <w:r>
          <w:rPr>
            <w:lang w:val="ru-RU"/>
          </w:rPr>
          <w:delText>,</w:delText>
        </w:r>
      </w:del>
      <w:ins w:id="1601" w:author="CEFIR" w:date="2002-04-12T13:18:00Z">
        <w:r>
          <w:rPr>
            <w:lang w:val="ru-RU"/>
          </w:rPr>
          <w:t>.</w:t>
        </w:r>
      </w:ins>
      <w:del w:id="1602" w:author="CEFIR" w:date="2002-04-12T13:18:00Z">
        <w:r>
          <w:rPr>
            <w:lang w:val="ru-RU"/>
          </w:rPr>
          <w:delText xml:space="preserve"> чем он имел бы не будучи застрахованным.</w:delText>
        </w:r>
      </w:del>
      <w:r>
        <w:rPr>
          <w:lang w:val="ru-RU"/>
        </w:rPr>
        <w:t xml:space="preserve"> Это, в свою очередь, подталкивает банк к тому, чтобы браться за необоснованно рискованные проекты, не боясь при этом быть «наказанным» оттоком вкладов обес</w:t>
      </w:r>
      <w:ins w:id="1603" w:author="CEFIR" w:date="2002-04-16T16:08:00Z">
        <w:r>
          <w:rPr>
            <w:lang w:val="ru-RU"/>
          </w:rPr>
          <w:t>п</w:t>
        </w:r>
      </w:ins>
      <w:r>
        <w:rPr>
          <w:lang w:val="ru-RU"/>
        </w:rPr>
        <w:t>окоенных вкладчиков.</w:t>
      </w:r>
      <w:r>
        <mc:AlternateContent>
          <mc:Choice Requires="wps">
            <w:drawing>
              <wp:anchor behindDoc="1" distT="0" distB="0" distL="114935" distR="114935" simplePos="0" locked="0" layoutInCell="1" allowOverlap="1" relativeHeight="0">
                <wp:simplePos x="0" y="0"/>
                <wp:positionH relativeFrom="column">
                  <wp:posOffset>-61595</wp:posOffset>
                </wp:positionH>
                <wp:positionV relativeFrom="paragraph">
                  <wp:posOffset>-1905</wp:posOffset>
                </wp:positionV>
                <wp:extent cx="1943100" cy="685800"/>
                <wp:effectExtent l="0" t="0" r="0" b="0"/>
                <wp:wrapTight wrapText="bothSides">
                  <wp:wrapPolygon edited="0">
                    <wp:start x="0" y="0"/>
                    <wp:lineTo x="21600" y="0"/>
                    <wp:lineTo x="21600" y="21600"/>
                    <wp:lineTo x="0" y="21600"/>
                    <wp:lineTo x="0" y="0"/>
                  </wp:wrapPolygon>
                </wp:wrapTight>
                <wp:docPr id="51" name="Frame14"/>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b/>
                                <w:b/>
                                <w:bCs/>
                                <w:i/>
                                <w:i/>
                                <w:lang w:val="ru-RU"/>
                              </w:rPr>
                            </w:pPr>
                            <w:ins w:id="1604" w:author="CEFIR" w:date="2002-04-18T18:10:00Z">
                              <w:r>
                                <w:rPr>
                                  <w:b/>
                                  <w:bCs/>
                                  <w:i/>
                                  <w:lang w:val="ru-RU"/>
                                </w:rPr>
                                <w:t>Страхование депозитов: какую схему следует выбрать?</w:t>
                              </w:r>
                            </w:ins>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0.15pt;mso-position-vertical-relative:text;margin-left:-4.85pt;mso-position-horizontal-relative:text">
                <v:textbox inset="0.100694444444444in,0.0506944444444444in,0.100694444444444in,0.0506944444444444in">
                  <w:txbxContent>
                    <w:p>
                      <w:pPr>
                        <w:pStyle w:val="Normal"/>
                        <w:rPr>
                          <w:b/>
                          <w:b/>
                          <w:bCs/>
                          <w:i/>
                          <w:i/>
                          <w:lang w:val="ru-RU"/>
                        </w:rPr>
                      </w:pPr>
                      <w:ins w:id="1605" w:author="CEFIR" w:date="2002-04-18T18:10:00Z">
                        <w:r>
                          <w:rPr>
                            <w:b/>
                            <w:bCs/>
                            <w:i/>
                            <w:lang w:val="ru-RU"/>
                          </w:rPr>
                          <w:t>Страхование депозитов: какую схему следует выбрать?</w:t>
                        </w:r>
                      </w:ins>
                    </w:p>
                  </w:txbxContent>
                </v:textbox>
                <w10:wrap type="square"/>
              </v:rect>
            </w:pict>
          </mc:Fallback>
        </mc:AlternateContent>
      </w:r>
    </w:p>
    <w:p>
      <w:pPr>
        <w:pStyle w:val="Explanations"/>
        <w:rPr/>
      </w:pPr>
      <w:r>
        <w:rPr>
          <w:lang w:val="ru-RU"/>
        </w:rPr>
        <w:t>Вторая проблема, которую потенциально создаёт практика страхования вкладов, это неблагоприятный отбор</w:t>
      </w:r>
      <w:del w:id="1606" w:author="CEFIR" w:date="2002-04-22T15:18:00Z">
        <w:r>
          <w:rPr>
            <w:lang w:val="ru-RU"/>
          </w:rPr>
          <w:delText xml:space="preserve"> </w:delText>
        </w:r>
      </w:del>
      <w:del w:id="1607" w:author="CEFIR" w:date="2002-04-12T13:18:00Z">
        <w:r>
          <w:rPr>
            <w:lang w:val="ru-RU"/>
          </w:rPr>
          <w:delText>(adverse selection)</w:delText>
        </w:r>
      </w:del>
      <w:del w:id="1608" w:author="CEFIR" w:date="2002-04-22T15:18:00Z">
        <w:r>
          <w:rPr>
            <w:lang w:val="ru-RU"/>
          </w:rPr>
          <w:delText xml:space="preserve"> </w:delText>
        </w:r>
      </w:del>
      <w:ins w:id="1609" w:author="CEFIR" w:date="2002-04-22T15:18:00Z">
        <w:r>
          <w:rPr>
            <w:lang w:val="ru-RU"/>
          </w:rPr>
          <w:t xml:space="preserve"> </w:t>
        </w:r>
      </w:ins>
      <w:r>
        <w:rPr>
          <w:lang w:val="ru-RU"/>
        </w:rPr>
        <w:t xml:space="preserve">банков вкладчиками. </w:t>
      </w:r>
      <w:del w:id="1610" w:author="Администратор" w:date="2002-04-21T02:03:00Z">
        <w:r>
          <w:rPr>
            <w:lang w:val="ru-RU"/>
          </w:rPr>
          <w:delText xml:space="preserve">Дело в том, что </w:delText>
        </w:r>
      </w:del>
      <w:ins w:id="1611" w:author="Администратор" w:date="2002-04-21T02:03:00Z">
        <w:r>
          <w:rPr>
            <w:lang w:val="ru-RU"/>
          </w:rPr>
          <w:t>З</w:t>
        </w:r>
      </w:ins>
      <w:del w:id="1612" w:author="Администратор" w:date="2002-04-21T02:03:00Z">
        <w:r>
          <w:rPr>
            <w:lang w:val="ru-RU"/>
          </w:rPr>
          <w:delText>з</w:delText>
        </w:r>
      </w:del>
      <w:r>
        <w:rPr>
          <w:lang w:val="ru-RU"/>
        </w:rPr>
        <w:t>астрахованный вкладчик отнесёт свои деньги в тот банк, который предложит ему максимально высокую ставку. Обычно банк, предлагающий самую высокую ставку, более склонен проводить необоснованно рискованную политику. Таким образом, практика гарантирования вкладов может способствовать перераспределению свободных ресурсов в направлении более рискованных инвестиционных проектов.</w:t>
      </w:r>
    </w:p>
    <w:p>
      <w:pPr>
        <w:pStyle w:val="Explanations"/>
        <w:rPr/>
      </w:pPr>
      <w:r>
        <w:rPr>
          <w:lang w:val="ru-RU"/>
        </w:rPr>
        <w:t xml:space="preserve">Для </w:t>
      </w:r>
      <w:del w:id="1613" w:author="CEFIR" w:date="2002-04-22T12:11:00Z">
        <w:r>
          <w:rPr>
            <w:lang w:val="ru-RU"/>
          </w:rPr>
          <w:delText xml:space="preserve">того, чтобы </w:delText>
        </w:r>
      </w:del>
      <w:del w:id="1614" w:author="CEFIR" w:date="2002-04-12T13:24:00Z">
        <w:r>
          <w:rPr>
            <w:lang w:val="ru-RU"/>
          </w:rPr>
          <w:delText>хотя бы частично свести на нет искажающие эффекты, обусловленные неблагоприятным отбором и оппортунистическим поведением,</w:delText>
        </w:r>
      </w:del>
      <w:ins w:id="1615" w:author="CEFIR" w:date="2002-04-22T12:11:00Z">
        <w:r>
          <w:rPr>
            <w:lang w:val="ru-RU"/>
          </w:rPr>
          <w:t>решения этих</w:t>
        </w:r>
      </w:ins>
      <w:ins w:id="1616" w:author="CEFIR" w:date="2002-04-12T13:25:00Z">
        <w:r>
          <w:rPr>
            <w:lang w:val="ru-RU"/>
          </w:rPr>
          <w:t xml:space="preserve"> проблем</w:t>
        </w:r>
      </w:ins>
      <w:r>
        <w:rPr>
          <w:lang w:val="ru-RU"/>
        </w:rPr>
        <w:t xml:space="preserve"> используется ряд модификаций основной схемы страхования депозитов. Так, например, расчёт страховых премий по депозитам </w:t>
      </w:r>
      <w:del w:id="1617" w:author="Администратор" w:date="2002-04-21T02:04:00Z">
        <w:r>
          <w:rPr>
            <w:lang w:val="ru-RU"/>
          </w:rPr>
          <w:delText xml:space="preserve">разумно </w:delText>
        </w:r>
      </w:del>
      <w:r>
        <w:rPr>
          <w:lang w:val="ru-RU"/>
        </w:rPr>
        <w:t>производит</w:t>
      </w:r>
      <w:ins w:id="1618" w:author="Администратор" w:date="2002-04-21T02:04:00Z">
        <w:r>
          <w:rPr>
            <w:lang w:val="ru-RU"/>
          </w:rPr>
          <w:t>ся</w:t>
        </w:r>
      </w:ins>
      <w:del w:id="1619" w:author="Администратор" w:date="2002-04-21T02:04:00Z">
        <w:r>
          <w:rPr>
            <w:lang w:val="ru-RU"/>
          </w:rPr>
          <w:delText>ь</w:delText>
        </w:r>
      </w:del>
      <w:r>
        <w:rPr>
          <w:lang w:val="ru-RU"/>
        </w:rPr>
        <w:t xml:space="preserve"> с учётом рискованности банковских активов. Это позволяет исключить ситуацию, при которой банки с одинаковой величиной активов уплачивают взносы одинакового размера в общий страховой фонд и при этом банки с консервативной стратегией субсидируют банки с рискованной стратегией.</w:t>
      </w:r>
      <w:ins w:id="1620" w:author="Администратор" w:date="2002-04-21T02:04:00Z">
        <w:r>
          <w:rPr>
            <w:lang w:val="ru-RU"/>
          </w:rPr>
          <w:t xml:space="preserve"> </w:t>
        </w:r>
      </w:ins>
      <w:ins w:id="1621" w:author="Администратор" w:date="2002-04-21T02:04:00Z">
        <w:r>
          <w:rPr>
            <w:lang w:val="ru-RU"/>
          </w:rPr>
          <w:t>Ш</w:t>
        </w:r>
      </w:ins>
      <w:r>
        <w:rPr>
          <w:lang w:val="ru-RU"/>
        </w:rPr>
        <w:t xml:space="preserve">Также широко практикуется </w:t>
      </w:r>
      <w:ins w:id="1622" w:author="Администратор" w:date="2002-04-21T02:04:00Z">
        <w:r>
          <w:rPr>
            <w:lang w:val="ru-RU"/>
          </w:rPr>
          <w:t xml:space="preserve">и </w:t>
        </w:r>
      </w:ins>
      <w:r>
        <w:rPr>
          <w:lang w:val="ru-RU"/>
        </w:rPr>
        <w:t xml:space="preserve">ограничение максимального размера депозита, подлежащего полному страхованию. В США, например, это 100,000 долларов. Такое ограничение позволяет дать определённые стимулы вкладчикам для мониторинга банка, а банкам – стимулы вести себя более осмотрительно. Считается, что вкладчики, размещающие на депозиты суммы более 100,000 долларов, обладают достаточными ресурсами для того, чтобы нести издержки, связанные с мониторингом банков. </w:t>
      </w:r>
    </w:p>
    <w:p>
      <w:pPr>
        <w:pStyle w:val="Explanations"/>
        <w:rPr>
          <w:del w:id="1626" w:author="Администратор" w:date="2002-04-21T20:48:00Z"/>
        </w:rPr>
      </w:pPr>
      <w:r>
        <w:rPr>
          <w:lang w:val="ru-RU"/>
        </w:rPr>
        <w:t>К</w:t>
      </w:r>
      <w:del w:id="1623" w:author="Администратор" w:date="2002-04-21T02:04:00Z">
        <w:r>
          <w:rPr>
            <w:lang w:val="ru-RU"/>
          </w:rPr>
          <w:delText>роме то</w:delText>
        </w:r>
      </w:del>
      <w:r>
        <w:rPr>
          <w:lang w:val="ru-RU"/>
        </w:rPr>
        <w:t>го, широко обсуждаются такие меры, как страхование вкладов в банке совместно с самим банком</w:t>
      </w:r>
      <w:del w:id="1624" w:author="CEFIR" w:date="2002-04-16T12:51:00Z">
        <w:r>
          <w:rPr>
            <w:lang w:val="ru-RU"/>
          </w:rPr>
          <w:delText xml:space="preserve"> (co-insurance)</w:delText>
        </w:r>
      </w:del>
      <w:r>
        <w:rPr>
          <w:lang w:val="ru-RU"/>
        </w:rPr>
        <w:t>, страхование вкладов только в тех банках, которые не проводят рискованных операций</w:t>
      </w:r>
      <w:del w:id="1625" w:author="CEFIR" w:date="2002-04-12T13:20:00Z">
        <w:r>
          <w:rPr>
            <w:lang w:val="ru-RU"/>
          </w:rPr>
          <w:delText xml:space="preserve"> (narrow-bank deposit insurance)</w:delText>
        </w:r>
      </w:del>
      <w:r>
        <w:rPr>
          <w:lang w:val="ru-RU"/>
        </w:rPr>
        <w:t>, а также страхование вкладов частными страховыми компаниями.</w:t>
      </w:r>
    </w:p>
    <w:p>
      <w:pPr>
        <w:pStyle w:val="Explanations"/>
        <w:rPr/>
      </w:pPr>
      <w:del w:id="1627" w:author="Администратор" w:date="2002-04-21T20:45:00Z">
        <w:r>
          <mc:AlternateContent>
            <mc:Choice Requires="wps">
              <w:drawing>
                <wp:anchor behindDoc="1" distT="0" distB="0" distL="114935" distR="114935" simplePos="0" locked="0" layoutInCell="0" allowOverlap="1" relativeHeight="31">
                  <wp:simplePos x="0" y="0"/>
                  <wp:positionH relativeFrom="column">
                    <wp:posOffset>4396105</wp:posOffset>
                  </wp:positionH>
                  <wp:positionV relativeFrom="paragraph">
                    <wp:posOffset>60325</wp:posOffset>
                  </wp:positionV>
                  <wp:extent cx="1828800" cy="1371600"/>
                  <wp:effectExtent l="5080" t="5080" r="5715" b="193675"/>
                  <wp:wrapTight wrapText="bothSides">
                    <wp:wrapPolygon edited="0">
                      <wp:start x="3585" y="0"/>
                      <wp:lineTo x="3591" y="0"/>
                      <wp:lineTo x="2961" y="0"/>
                      <wp:lineTo x="2342" y="166"/>
                      <wp:lineTo x="1796" y="481"/>
                      <wp:lineTo x="1250" y="796"/>
                      <wp:lineTo x="796" y="1250"/>
                      <wp:lineTo x="481" y="1796"/>
                      <wp:lineTo x="166" y="2342"/>
                      <wp:lineTo x="0" y="2961"/>
                      <wp:lineTo x="0" y="3592"/>
                      <wp:lineTo x="0" y="6280"/>
                      <wp:lineTo x="0" y="8970"/>
                      <wp:lineTo x="0" y="12630"/>
                      <wp:lineTo x="0" y="15320"/>
                      <wp:lineTo x="0" y="18010"/>
                      <wp:lineTo x="0" y="18018"/>
                      <wp:lineTo x="0" y="18649"/>
                      <wp:lineTo x="166" y="19268"/>
                      <wp:lineTo x="481" y="19814"/>
                      <wp:lineTo x="796" y="20360"/>
                      <wp:lineTo x="1250" y="20814"/>
                      <wp:lineTo x="1796" y="21129"/>
                      <wp:lineTo x="2342" y="21444"/>
                      <wp:lineTo x="2961" y="21610"/>
                      <wp:lineTo x="3591" y="21610"/>
                      <wp:lineTo x="1395" y="24490"/>
                      <wp:lineTo x="8970" y="21610"/>
                      <wp:lineTo x="12630" y="21610"/>
                      <wp:lineTo x="15323" y="21610"/>
                      <wp:lineTo x="18015" y="21610"/>
                      <wp:lineTo x="18016" y="21610"/>
                      <wp:lineTo x="18647" y="21610"/>
                      <wp:lineTo x="19266" y="21444"/>
                      <wp:lineTo x="19812" y="21129"/>
                      <wp:lineTo x="20358" y="20814"/>
                      <wp:lineTo x="20811" y="20360"/>
                      <wp:lineTo x="21126" y="19814"/>
                      <wp:lineTo x="21442" y="19268"/>
                      <wp:lineTo x="21608" y="18649"/>
                      <wp:lineTo x="21608" y="18018"/>
                      <wp:lineTo x="21608" y="15320"/>
                      <wp:lineTo x="21608" y="12630"/>
                      <wp:lineTo x="21608" y="8970"/>
                      <wp:lineTo x="21608" y="6280"/>
                      <wp:lineTo x="21608" y="3590"/>
                      <wp:lineTo x="21608" y="3592"/>
                      <wp:lineTo x="21608" y="3592"/>
                      <wp:lineTo x="21608" y="2961"/>
                      <wp:lineTo x="21442" y="2342"/>
                      <wp:lineTo x="21126" y="1796"/>
                      <wp:lineTo x="20811" y="1250"/>
                      <wp:lineTo x="20358" y="796"/>
                      <wp:lineTo x="19812" y="481"/>
                      <wp:lineTo x="19266" y="166"/>
                      <wp:lineTo x="18647" y="0"/>
                      <wp:lineTo x="18016" y="0"/>
                      <wp:lineTo x="15323" y="0"/>
                      <wp:lineTo x="12630" y="0"/>
                      <wp:lineTo x="8970" y="0"/>
                      <wp:lineTo x="6278" y="0"/>
                      <wp:lineTo x="3585" y="0"/>
                    </wp:wrapPolygon>
                  </wp:wrapTight>
                  <wp:docPr id="52" name=""/>
                  <a:graphic xmlns:a="http://schemas.openxmlformats.org/drawingml/2006/main">
                    <a:graphicData uri="http://schemas.microsoft.com/office/word/2010/wordprocessingShape">
                      <wps:wsp>
                        <wps:cNvSpPr/>
                        <wps:spPr>
                          <a:xfrm>
                            <a:off x="0" y="0"/>
                            <a:ext cx="1828800" cy="1371600"/>
                          </a:xfrm>
                          <a:prstGeom prst="wedgeRoundRectCallout">
                            <a:avLst>
                              <a:gd name="adj1" fmla="val -43518"/>
                              <a:gd name="adj2" fmla="val 6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delText>Сможет ли ЦБ эффективно осуществлять жёсткий надзор? Достаточно ли у него для этого ресурсов: квалифицированных кадров, эффективных «надзорных» технологий и т.п.?</w:delText>
                              </w:r>
                            </w:p>
                          </w:txbxContent>
                        </wps:txbx>
                        <wps:bodyPr anchor="t">
                          <a:noAutofit/>
                        </wps:bodyPr>
                      </wps:wsp>
                    </a:graphicData>
                  </a:graphic>
                </wp:anchor>
              </w:drawing>
            </mc:Choice>
            <mc:Fallback>
              <w:pict>
                <v:shape id="shape_0" fillcolor="white" stroked="t" o:allowincell="f" style="position:absolute;margin-left:346.15pt;margin-top:4.75pt;width:143.95pt;height:107.9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delText>Сможет ли ЦБ эффективно осуществлять жёсткий надзор? Достаточно ли у него для этого ресурсов: квалифицированных кадров, эффективных «надзорных» технологий и т.п.?</w:delText>
                        </w:r>
                      </w:p>
                    </w:txbxContent>
                  </v:textbox>
                  <v:fill o:detectmouseclick="t" type="solid" color2="black"/>
                  <v:stroke color="black" weight="9360" joinstyle="miter" endcap="flat"/>
                  <w10:wrap type="square"/>
                </v:shape>
              </w:pict>
            </mc:Fallback>
          </mc:AlternateContent>
        </w:r>
      </w:del>
      <w:del w:id="1628" w:author="Администратор" w:date="2002-04-21T20:45:00Z">
        <w:r>
          <w:rPr>
            <w:lang w:val="ru-RU"/>
          </w:rPr>
          <w:tab/>
        </w:r>
      </w:del>
      <w:del w:id="1629" w:author="Администратор" w:date="2002-04-21T02:05:00Z">
        <w:r>
          <w:rPr>
            <w:lang w:val="ru-RU"/>
          </w:rPr>
          <w:delText xml:space="preserve">Другой важный вопрос заключается </w:delText>
        </w:r>
      </w:del>
      <w:ins w:id="1630" w:author="CEFIR" w:date="2002-04-12T13:26:00Z">
        <w:del w:id="1631" w:author="Администратор" w:date="2002-04-21T02:05:00Z">
          <w:r>
            <w:rPr>
              <w:lang w:val="ru-RU"/>
            </w:rPr>
            <w:delText xml:space="preserve"> </w:delText>
          </w:r>
        </w:del>
      </w:ins>
      <w:del w:id="1632" w:author="Администратор" w:date="2002-04-21T02:05:00Z">
        <w:r>
          <w:rPr>
            <w:lang w:val="ru-RU"/>
          </w:rPr>
          <w:delText>в том, к</w:delText>
        </w:r>
      </w:del>
      <w:ins w:id="1633" w:author="Администратор" w:date="2002-04-21T02:05:00Z">
        <w:r>
          <w:rPr>
            <w:lang w:val="ru-RU"/>
          </w:rPr>
          <w:t>К</w:t>
        </w:r>
      </w:ins>
      <w:r>
        <w:rPr>
          <w:lang w:val="ru-RU"/>
        </w:rPr>
        <w:t>акой должна быть система страхования вкладов – обязательной или добровольной</w:t>
      </w:r>
      <w:ins w:id="1634" w:author="Администратор" w:date="2002-04-21T02:05:00Z">
        <w:r>
          <w:rPr>
            <w:lang w:val="ru-RU"/>
          </w:rPr>
          <w:t>?</w:t>
        </w:r>
      </w:ins>
      <w:del w:id="1635" w:author="Администратор" w:date="2002-04-21T02:05:00Z">
        <w:r>
          <w:rPr>
            <w:lang w:val="ru-RU"/>
          </w:rPr>
          <w:delText>.</w:delText>
        </w:r>
      </w:del>
      <w:r>
        <w:rPr>
          <w:lang w:val="ru-RU"/>
        </w:rPr>
        <w:t xml:space="preserve"> </w:t>
      </w:r>
      <w:del w:id="1636" w:author="CEFIR" w:date="2002-04-22T15:19:00Z">
        <w:r>
          <w:rPr>
            <w:lang w:val="ru-RU"/>
          </w:rPr>
          <w:delText>С</w:delText>
        </w:r>
      </w:del>
      <w:del w:id="1637" w:author="CEFIR" w:date="2002-04-22T12:12:00Z">
        <w:r>
          <w:rPr>
            <w:lang w:val="ru-RU"/>
          </w:rPr>
          <w:delText xml:space="preserve">огласно точке зрения ЦБ РФ, сначала </w:delText>
        </w:r>
      </w:del>
      <w:ins w:id="1638" w:author="CEFIR" w:date="2002-04-22T15:19:00Z">
        <w:r>
          <w:rPr>
            <w:lang w:val="ru-RU"/>
          </w:rPr>
          <w:t>С</w:t>
        </w:r>
      </w:ins>
      <w:ins w:id="1639" w:author="CEFIR" w:date="2002-04-22T12:12:00Z">
        <w:r>
          <w:rPr>
            <w:lang w:val="ru-RU"/>
          </w:rPr>
          <w:t xml:space="preserve">огласно </w:t>
        </w:r>
      </w:ins>
      <w:ins w:id="1640" w:author="CEFIR" w:date="2002-04-22T15:19:00Z">
        <w:r>
          <w:rPr>
            <w:lang w:val="ru-RU"/>
          </w:rPr>
          <w:t xml:space="preserve">одной из существующих точек зрения, сначала </w:t>
        </w:r>
      </w:ins>
      <w:ins w:id="1641" w:author="CEFIR" w:date="2002-04-22T12:12:00Z">
        <w:r>
          <w:rPr>
            <w:lang w:val="ru-RU"/>
          </w:rPr>
          <w:t>имеет смыс</w:t>
        </w:r>
      </w:ins>
      <w:del w:id="1642" w:author="CEFIR" w:date="2002-04-22T12:12:00Z">
        <w:r>
          <w:rPr>
            <w:lang w:val="ru-RU"/>
          </w:rPr>
          <w:delText>у</w:delText>
        </w:r>
      </w:del>
      <w:ins w:id="1643" w:author="CEFIR" w:date="2002-04-22T12:12:00Z">
        <w:r>
          <w:rPr>
            <w:lang w:val="ru-RU"/>
          </w:rPr>
          <w:t>л ввести страхование на добровольной основе</w:t>
        </w:r>
      </w:ins>
      <w:ins w:id="1644" w:author="CEFIR" w:date="2002-04-22T15:20:00Z">
        <w:r>
          <w:rPr>
            <w:lang w:val="ru-RU"/>
          </w:rPr>
          <w:t>,</w:t>
        </w:r>
      </w:ins>
      <w:del w:id="1645" w:author="CEFIR" w:date="2002-04-22T15:20:00Z">
        <w:r>
          <w:rPr>
            <w:lang w:val="ru-RU"/>
          </w:rPr>
          <w:delText>частие банков в системе предполагается добровольным,</w:delText>
        </w:r>
      </w:del>
      <w:r>
        <w:rPr>
          <w:lang w:val="ru-RU"/>
        </w:rPr>
        <w:t xml:space="preserve"> а впоследствии </w:t>
      </w:r>
      <w:del w:id="1646" w:author="CEFIR" w:date="2002-04-22T15:20:00Z">
        <w:r>
          <w:rPr>
            <w:lang w:val="ru-RU"/>
          </w:rPr>
          <w:delText xml:space="preserve">– </w:delText>
        </w:r>
      </w:del>
      <w:ins w:id="1647" w:author="CEFIR" w:date="2002-04-22T15:20:00Z">
        <w:r>
          <w:rPr>
            <w:lang w:val="ru-RU"/>
          </w:rPr>
          <w:t xml:space="preserve">сделать его </w:t>
        </w:r>
      </w:ins>
      <w:r>
        <w:rPr>
          <w:lang w:val="ru-RU"/>
        </w:rPr>
        <w:t xml:space="preserve">обязательным. </w:t>
      </w:r>
      <w:del w:id="1648" w:author="CEFIR" w:date="2002-04-22T12:36:00Z">
        <w:r>
          <w:rPr>
            <w:lang w:val="ru-RU"/>
          </w:rPr>
          <w:delText>Однако опыт других стран показывает</w:delText>
        </w:r>
      </w:del>
      <w:ins w:id="1649" w:author="CEFIR" w:date="2002-04-22T12:36:00Z">
        <w:r>
          <w:rPr>
            <w:lang w:val="ru-RU"/>
          </w:rPr>
          <w:t>Альтернативная точка зрения апеллирует к мировому опыту, который показывает,</w:t>
        </w:r>
      </w:ins>
      <w:del w:id="1650" w:author="CEFIR" w:date="2002-04-22T12:36:00Z">
        <w:r>
          <w:rPr>
            <w:lang w:val="ru-RU"/>
          </w:rPr>
          <w:delText>,</w:delText>
        </w:r>
      </w:del>
      <w:r>
        <w:rPr>
          <w:lang w:val="ru-RU"/>
        </w:rPr>
        <w:t xml:space="preserve"> что </w:t>
      </w:r>
      <w:ins w:id="1651" w:author="CEFIR" w:date="2002-04-22T12:37:00Z">
        <w:r>
          <w:rPr>
            <w:lang w:val="ru-RU"/>
          </w:rPr>
          <w:t xml:space="preserve">обычно </w:t>
        </w:r>
      </w:ins>
      <w:r>
        <w:rPr>
          <w:lang w:val="ru-RU"/>
        </w:rPr>
        <w:t xml:space="preserve">добровольная схема либо не работает вовсе, либо оказывается неэффективной, т.к. привлекает лишь наиболее слабые банки. </w:t>
      </w:r>
    </w:p>
    <w:p>
      <w:pPr>
        <w:pStyle w:val="Normal"/>
        <w:ind w:right="885" w:firstLine="720"/>
        <w:jc w:val="both"/>
        <w:rPr>
          <w:lang w:val="ru-RU"/>
          <w:del w:id="1660" w:author="CEFIR" w:date="2002-04-16T15:52:00Z"/>
        </w:rPr>
      </w:pPr>
      <w:del w:id="1652" w:author="CEFIR" w:date="2002-04-16T12:52:00Z">
        <w:r>
          <mc:AlternateContent>
            <mc:Choice Requires="wps">
              <w:drawing>
                <wp:anchor behindDoc="1" distT="0" distB="0" distL="114935" distR="114935" simplePos="0" locked="0" layoutInCell="0" allowOverlap="1" relativeHeight="64">
                  <wp:simplePos x="0" y="0"/>
                  <wp:positionH relativeFrom="column">
                    <wp:posOffset>4739005</wp:posOffset>
                  </wp:positionH>
                  <wp:positionV relativeFrom="paragraph">
                    <wp:posOffset>482600</wp:posOffset>
                  </wp:positionV>
                  <wp:extent cx="1485900" cy="914400"/>
                  <wp:effectExtent l="451485" t="5080" r="5715" b="191770"/>
                  <wp:wrapSquare wrapText="bothSides"/>
                  <wp:docPr id="53" name=""/>
                  <a:graphic xmlns:a="http://schemas.openxmlformats.org/drawingml/2006/main">
                    <a:graphicData uri="http://schemas.microsoft.com/office/word/2010/wordprocessingShape">
                      <wps:wsp>
                        <wps:cNvSpPr/>
                        <wps:spPr>
                          <a:xfrm>
                            <a:off x="0" y="0"/>
                            <a:ext cx="1486080" cy="914400"/>
                          </a:xfrm>
                          <a:prstGeom prst="wedgeRoundRectCallout">
                            <a:avLst>
                              <a:gd name="adj1" fmla="val -79018"/>
                              <a:gd name="adj2" fmla="val -3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delText>Должен ли участвовать в системе страхования Сбербанк, и если да, то на каких условиях?</w:delText>
                              </w:r>
                            </w:p>
                          </w:txbxContent>
                        </wps:txbx>
                        <wps:bodyPr anchor="t">
                          <a:noAutofit/>
                        </wps:bodyPr>
                      </wps:wsp>
                    </a:graphicData>
                  </a:graphic>
                </wp:anchor>
              </w:drawing>
            </mc:Choice>
            <mc:Fallback>
              <w:pict>
                <v:shape id="shape_0" fillcolor="white" stroked="t" o:allowincell="f" style="position:absolute;margin-left:373.15pt;margin-top:38pt;width:116.95pt;height:71.9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delText>Должен ли участвовать в системе страхования Сбербанк, и если да, то на каких условиях?</w:delTex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65">
                  <wp:simplePos x="0" y="0"/>
                  <wp:positionH relativeFrom="column">
                    <wp:posOffset>4510405</wp:posOffset>
                  </wp:positionH>
                  <wp:positionV relativeFrom="paragraph">
                    <wp:posOffset>1741170</wp:posOffset>
                  </wp:positionV>
                  <wp:extent cx="1714500" cy="827405"/>
                  <wp:effectExtent l="22860" t="5715" r="5715" b="52070"/>
                  <wp:wrapTight wrapText="bothSides">
                    <wp:wrapPolygon edited="0">
                      <wp:start x="3584" y="-8"/>
                      <wp:lineTo x="3591" y="-8"/>
                      <wp:lineTo x="2961" y="-8"/>
                      <wp:lineTo x="2342" y="158"/>
                      <wp:lineTo x="1796" y="473"/>
                      <wp:lineTo x="1250" y="788"/>
                      <wp:lineTo x="796" y="1242"/>
                      <wp:lineTo x="481" y="1788"/>
                      <wp:lineTo x="166" y="2334"/>
                      <wp:lineTo x="0" y="2954"/>
                      <wp:lineTo x="0" y="3584"/>
                      <wp:lineTo x="0" y="6274"/>
                      <wp:lineTo x="0" y="8960"/>
                      <wp:lineTo x="0" y="12623"/>
                      <wp:lineTo x="0" y="15309"/>
                      <wp:lineTo x="0" y="18011"/>
                      <wp:lineTo x="0" y="18016"/>
                      <wp:lineTo x="0" y="18646"/>
                      <wp:lineTo x="166" y="19266"/>
                      <wp:lineTo x="481" y="19812"/>
                      <wp:lineTo x="796" y="20358"/>
                      <wp:lineTo x="1250" y="20812"/>
                      <wp:lineTo x="1796" y="21127"/>
                      <wp:lineTo x="2342" y="21442"/>
                      <wp:lineTo x="2961" y="21608"/>
                      <wp:lineTo x="3591" y="21608"/>
                      <wp:lineTo x="-272" y="22835"/>
                      <wp:lineTo x="8968" y="21608"/>
                      <wp:lineTo x="12632" y="21608"/>
                      <wp:lineTo x="15320" y="21608"/>
                      <wp:lineTo x="18016" y="21608"/>
                      <wp:lineTo x="18017" y="21608"/>
                      <wp:lineTo x="18647" y="21608"/>
                      <wp:lineTo x="19266" y="21442"/>
                      <wp:lineTo x="19812" y="21127"/>
                      <wp:lineTo x="20358" y="20812"/>
                      <wp:lineTo x="20812" y="20358"/>
                      <wp:lineTo x="21127" y="19812"/>
                      <wp:lineTo x="21442" y="19266"/>
                      <wp:lineTo x="21608" y="18646"/>
                      <wp:lineTo x="21608" y="18016"/>
                      <wp:lineTo x="21608" y="15309"/>
                      <wp:lineTo x="21608" y="12623"/>
                      <wp:lineTo x="21608" y="8960"/>
                      <wp:lineTo x="21608" y="6274"/>
                      <wp:lineTo x="21608" y="3572"/>
                      <wp:lineTo x="21608" y="3584"/>
                      <wp:lineTo x="21608" y="3584"/>
                      <wp:lineTo x="21608" y="2954"/>
                      <wp:lineTo x="21442" y="2334"/>
                      <wp:lineTo x="21127" y="1788"/>
                      <wp:lineTo x="20812" y="1242"/>
                      <wp:lineTo x="20358" y="788"/>
                      <wp:lineTo x="19812" y="473"/>
                      <wp:lineTo x="19266" y="158"/>
                      <wp:lineTo x="18647" y="-8"/>
                      <wp:lineTo x="18017" y="-8"/>
                      <wp:lineTo x="15320" y="-8"/>
                      <wp:lineTo x="12632" y="-8"/>
                      <wp:lineTo x="8968" y="-8"/>
                      <wp:lineTo x="6280" y="-8"/>
                      <wp:lineTo x="3584" y="-8"/>
                    </wp:wrapPolygon>
                  </wp:wrapTight>
                  <wp:docPr id="54" name=""/>
                  <a:graphic xmlns:a="http://schemas.openxmlformats.org/drawingml/2006/main">
                    <a:graphicData uri="http://schemas.microsoft.com/office/word/2010/wordprocessingShape">
                      <wps:wsp>
                        <wps:cNvSpPr/>
                        <wps:spPr>
                          <a:xfrm>
                            <a:off x="0" y="0"/>
                            <a:ext cx="1714680" cy="827280"/>
                          </a:xfrm>
                          <a:prstGeom prst="wedgeRoundRectCallout">
                            <a:avLst>
                              <a:gd name="adj1" fmla="val -51259"/>
                              <a:gd name="adj2" fmla="val 55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delText>Должен ли участвовать в системе страхования Сбербанк, и если да, то на каких условиях?</w:delText>
                              </w:r>
                            </w:p>
                          </w:txbxContent>
                        </wps:txbx>
                        <wps:bodyPr anchor="t">
                          <a:noAutofit/>
                        </wps:bodyPr>
                      </wps:wsp>
                    </a:graphicData>
                  </a:graphic>
                </wp:anchor>
              </w:drawing>
            </mc:Choice>
            <mc:Fallback>
              <w:pict>
                <v:shape id="shape_0" fillcolor="white" stroked="t" o:allowincell="f" style="position:absolute;margin-left:355.15pt;margin-top:137.1pt;width:134.95pt;height:65.1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delText>Должен ли участвовать в системе страхования Сбербанк, и если да, то на каких условиях?</w:delTex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66">
                  <wp:simplePos x="0" y="0"/>
                  <wp:positionH relativeFrom="column">
                    <wp:posOffset>4739005</wp:posOffset>
                  </wp:positionH>
                  <wp:positionV relativeFrom="paragraph">
                    <wp:posOffset>664210</wp:posOffset>
                  </wp:positionV>
                  <wp:extent cx="1600200" cy="1189990"/>
                  <wp:effectExtent l="5080" t="5080" r="5715" b="238760"/>
                  <wp:wrapTight wrapText="bothSides">
                    <wp:wrapPolygon edited="0">
                      <wp:start x="3583" y="0"/>
                      <wp:lineTo x="3591" y="0"/>
                      <wp:lineTo x="2961" y="0"/>
                      <wp:lineTo x="2342" y="166"/>
                      <wp:lineTo x="1796" y="481"/>
                      <wp:lineTo x="1250" y="796"/>
                      <wp:lineTo x="796" y="1250"/>
                      <wp:lineTo x="481" y="1796"/>
                      <wp:lineTo x="166" y="2342"/>
                      <wp:lineTo x="0" y="2961"/>
                      <wp:lineTo x="0" y="3592"/>
                      <wp:lineTo x="0" y="6282"/>
                      <wp:lineTo x="0" y="8967"/>
                      <wp:lineTo x="0" y="12633"/>
                      <wp:lineTo x="0" y="15318"/>
                      <wp:lineTo x="0" y="18015"/>
                      <wp:lineTo x="0" y="18020"/>
                      <wp:lineTo x="0" y="18650"/>
                      <wp:lineTo x="166" y="19270"/>
                      <wp:lineTo x="481" y="19816"/>
                      <wp:lineTo x="796" y="20362"/>
                      <wp:lineTo x="1250" y="20815"/>
                      <wp:lineTo x="1796" y="21130"/>
                      <wp:lineTo x="2342" y="21446"/>
                      <wp:lineTo x="2961" y="21612"/>
                      <wp:lineTo x="3591" y="21612"/>
                      <wp:lineTo x="2794" y="25761"/>
                      <wp:lineTo x="8966" y="21612"/>
                      <wp:lineTo x="12634" y="21612"/>
                      <wp:lineTo x="15326" y="21612"/>
                      <wp:lineTo x="18017" y="21612"/>
                      <wp:lineTo x="18017" y="21612"/>
                      <wp:lineTo x="18648" y="21612"/>
                      <wp:lineTo x="19267" y="21446"/>
                      <wp:lineTo x="19813" y="21130"/>
                      <wp:lineTo x="20359" y="20815"/>
                      <wp:lineTo x="20812" y="20362"/>
                      <wp:lineTo x="21127" y="19816"/>
                      <wp:lineTo x="21443" y="19270"/>
                      <wp:lineTo x="21609" y="18650"/>
                      <wp:lineTo x="21609" y="18020"/>
                      <wp:lineTo x="21609" y="15318"/>
                      <wp:lineTo x="21609" y="12633"/>
                      <wp:lineTo x="21609" y="8967"/>
                      <wp:lineTo x="21609" y="6282"/>
                      <wp:lineTo x="21609" y="3585"/>
                      <wp:lineTo x="21609" y="3592"/>
                      <wp:lineTo x="21609" y="3592"/>
                      <wp:lineTo x="21609" y="2961"/>
                      <wp:lineTo x="21443" y="2342"/>
                      <wp:lineTo x="21127" y="1796"/>
                      <wp:lineTo x="20812" y="1250"/>
                      <wp:lineTo x="20359" y="796"/>
                      <wp:lineTo x="19813" y="481"/>
                      <wp:lineTo x="19267" y="166"/>
                      <wp:lineTo x="18648" y="0"/>
                      <wp:lineTo x="18017" y="0"/>
                      <wp:lineTo x="15326" y="0"/>
                      <wp:lineTo x="12634" y="0"/>
                      <wp:lineTo x="8966" y="0"/>
                      <wp:lineTo x="6274" y="0"/>
                      <wp:lineTo x="3583" y="0"/>
                    </wp:wrapPolygon>
                  </wp:wrapTight>
                  <wp:docPr id="55" name=""/>
                  <a:graphic xmlns:a="http://schemas.openxmlformats.org/drawingml/2006/main">
                    <a:graphicData uri="http://schemas.microsoft.com/office/word/2010/wordprocessingShape">
                      <wps:wsp>
                        <wps:cNvSpPr/>
                        <wps:spPr>
                          <a:xfrm>
                            <a:off x="0" y="0"/>
                            <a:ext cx="1600200" cy="1190160"/>
                          </a:xfrm>
                          <a:prstGeom prst="wedgeRoundRectCallout">
                            <a:avLst>
                              <a:gd name="adj1" fmla="val -37064"/>
                              <a:gd name="adj2" fmla="val 69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i/>
                                  <w:szCs w:val="20"/>
                                  <w:rFonts w:ascii="Times New Roman" w:hAnsi="Times New Roman" w:eastAsia="Times New Roman" w:cs="Times New Roman"/>
                                  <w:color w:val="auto"/>
                                  <w:lang w:val="ru-RU" w:bidi="ar-SA"/>
                                </w:rPr>
                                <w:delText>Нужно ли, чтобы в систему страхования входили все остальные депрозиты, а на только вклады физических лиц?</w:delTex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73.15pt;margin-top:52.3pt;width:125.95pt;height:93.65pt;mso-wrap-style:square;v-text-anchor:top" type="_x0000_t17">
                  <v:textbox>
                    <w:txbxContent>
                      <w:p>
                        <w:pPr>
                          <w:overflowPunct w:val="false"/>
                          <w:bidi w:val="0"/>
                          <w:jc w:val="left"/>
                          <w:rPr/>
                        </w:pPr>
                        <w:r>
                          <w:rPr>
                            <w:kern w:val="2"/>
                            <w:sz w:val="20"/>
                            <w:i/>
                            <w:szCs w:val="20"/>
                            <w:rFonts w:ascii="Times New Roman" w:hAnsi="Times New Roman" w:eastAsia="Times New Roman" w:cs="Times New Roman"/>
                            <w:color w:val="auto"/>
                            <w:lang w:val="ru-RU" w:bidi="ar-SA"/>
                          </w:rPr>
                          <w:delText>Нужно ли, чтобы в систему страхования входили все остальные депрозиты, а на только вклады физических лиц?</w:delTex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del>
      <w:del w:id="1653" w:author="CEFIR" w:date="2002-04-16T12:52:00Z">
        <w:r>
          <w:rPr>
            <w:lang w:val="ru-RU"/>
          </w:rPr>
          <w:tab/>
        </w:r>
      </w:del>
      <w:del w:id="1654" w:author="CEFIR" w:date="2002-04-12T13:25:00Z">
        <w:r>
          <w:rPr>
            <w:lang w:val="ru-RU"/>
          </w:rPr>
          <w:delText>Помимо обязательности страхования депозитов всеми банками, в</w:delText>
        </w:r>
      </w:del>
      <w:ins w:id="1655" w:author="CEFIR" w:date="2002-04-12T13:25:00Z">
        <w:r>
          <w:rPr>
            <w:lang w:val="ru-RU"/>
          </w:rPr>
          <w:t>В</w:t>
        </w:r>
      </w:ins>
      <w:r>
        <w:rPr>
          <w:lang w:val="ru-RU"/>
        </w:rPr>
        <w:t>ажным условием «жизнеспособности» системы страхования</w:t>
      </w:r>
      <w:ins w:id="1656" w:author="CEFIR" w:date="2002-04-12T13:25:00Z">
        <w:r>
          <w:rPr>
            <w:lang w:val="ru-RU"/>
          </w:rPr>
          <w:t xml:space="preserve"> депозитов, особенно если оно обязательно для банков,</w:t>
        </w:r>
      </w:ins>
      <w:r>
        <w:rPr>
          <w:lang w:val="ru-RU"/>
        </w:rPr>
        <w:t xml:space="preserve"> </w:t>
      </w:r>
      <w:del w:id="1657" w:author="CEFIR" w:date="2002-04-12T13:26:00Z">
        <w:r>
          <w:rPr>
            <w:lang w:val="ru-RU"/>
          </w:rPr>
          <w:delText xml:space="preserve">депозитов </w:delText>
        </w:r>
      </w:del>
      <w:r>
        <w:rPr>
          <w:lang w:val="ru-RU"/>
        </w:rPr>
        <w:t>является сильный надзор со стороны ЦБ. Сильный надзор необходим для того, чтобы заблаговременно выявлять «проблемные» банки и оперативно приостанавливать их деятельность. В противном случае потери «проблемных» банков будут систематически покрываться за счёт взносов благополучных банков. Кроме того, рост доли нежизнеспособных финансовых институтов в банковском секторе может привести к тому, что средств страхового фонда окажется недостаточно для удовлетворения требований всех вкладчиков. Сама возможность возникновения такой ситуации в условиях слабого надзора способн</w:t>
      </w:r>
      <w:del w:id="1658" w:author="CEFIR" w:date="2002-04-22T15:45:00Z">
        <w:r>
          <w:rPr>
            <w:lang w:val="ru-RU"/>
          </w:rPr>
          <w:delText>о</w:delText>
        </w:r>
      </w:del>
      <w:ins w:id="1659" w:author="CEFIR" w:date="2002-04-22T15:45:00Z">
        <w:r>
          <w:rPr>
            <w:lang w:val="ru-RU"/>
          </w:rPr>
          <w:t>а</w:t>
        </w:r>
      </w:ins>
      <w:r>
        <w:rPr>
          <w:lang w:val="ru-RU"/>
        </w:rPr>
        <w:t xml:space="preserve"> свести на нет весь положительный эффект от введения системы страхования депозитов.</w:t>
      </w:r>
    </w:p>
    <w:p>
      <w:pPr>
        <w:pStyle w:val="Normal"/>
        <w:widowControl/>
        <w:bidi w:val="0"/>
        <w:ind w:right="885" w:firstLine="720"/>
        <w:jc w:val="both"/>
        <w:rPr>
          <w:lang w:val="ru-RU"/>
          <w:del w:id="1662" w:author="CEFIR" w:date="2002-04-16T15:52:00Z"/>
        </w:rPr>
      </w:pPr>
      <w:del w:id="1661" w:author="CEFIR" w:date="2002-04-16T15:52:00Z">
        <w:r>
          <w:rPr>
            <w:lang w:val="ru-RU"/>
          </w:rPr>
        </w:r>
      </w:del>
    </w:p>
    <w:p>
      <w:pPr>
        <w:pStyle w:val="Normal"/>
        <w:widowControl/>
        <w:bidi w:val="0"/>
        <w:ind w:right="885" w:firstLine="720"/>
        <w:jc w:val="both"/>
        <w:rPr>
          <w:del w:id="1664" w:author="Администратор" w:date="2002-04-21T20:49:00Z"/>
        </w:rPr>
      </w:pPr>
      <w:del w:id="1663" w:author="CEFIR" w:date="2002-04-16T15:52:00Z">
        <w:r>
          <w:rPr/>
          <w:delText>Вопрос: Сможет ли ЦБ осуществлять жёсткий надзор? Достаточно ли у него для этого ресурсов: квалифицированных кадров, эффективных «надзорных» технологий и т.п.?</w:delText>
        </w:r>
      </w:del>
    </w:p>
    <w:p>
      <w:pPr>
        <w:pStyle w:val="Normal"/>
        <w:widowControl/>
        <w:bidi w:val="0"/>
        <w:ind w:right="885" w:firstLine="720"/>
        <w:jc w:val="both"/>
        <w:rPr/>
      </w:pPr>
      <w:r>
        <w:rPr/>
      </w:r>
    </w:p>
    <w:p>
      <w:pPr>
        <w:pStyle w:val="Normal"/>
        <w:ind w:left="720" w:right="885" w:hanging="0"/>
        <w:jc w:val="both"/>
        <w:rPr>
          <w:sz w:val="20"/>
          <w:lang w:val="ru-RU"/>
          <w:ins w:id="1694" w:author="Oleg Zamulin" w:date="2002-04-22T18:04:00Z"/>
        </w:rPr>
      </w:pPr>
      <w:ins w:id="1665" w:author="Администратор" w:date="2002-04-21T02:06:00Z">
        <w:r>
          <mc:AlternateContent>
            <mc:Choice Requires="wps">
              <w:drawing>
                <wp:anchor behindDoc="1" distT="0" distB="0" distL="114935" distR="114935" simplePos="0" locked="0" layoutInCell="0" allowOverlap="1" relativeHeight="32">
                  <wp:simplePos x="0" y="0"/>
                  <wp:positionH relativeFrom="column">
                    <wp:posOffset>4624705</wp:posOffset>
                  </wp:positionH>
                  <wp:positionV relativeFrom="paragraph">
                    <wp:posOffset>840740</wp:posOffset>
                  </wp:positionV>
                  <wp:extent cx="1600200" cy="1094105"/>
                  <wp:effectExtent l="5080" t="5715" r="5715" b="111760"/>
                  <wp:wrapTight wrapText="bothSides">
                    <wp:wrapPolygon edited="0">
                      <wp:start x="3583" y="-6"/>
                      <wp:lineTo x="3591" y="-6"/>
                      <wp:lineTo x="2961" y="-6"/>
                      <wp:lineTo x="2342" y="160"/>
                      <wp:lineTo x="1796" y="475"/>
                      <wp:lineTo x="1250" y="790"/>
                      <wp:lineTo x="796" y="1244"/>
                      <wp:lineTo x="481" y="1790"/>
                      <wp:lineTo x="166" y="2336"/>
                      <wp:lineTo x="0" y="2955"/>
                      <wp:lineTo x="0" y="3586"/>
                      <wp:lineTo x="0" y="6274"/>
                      <wp:lineTo x="0" y="8957"/>
                      <wp:lineTo x="0" y="12630"/>
                      <wp:lineTo x="0" y="15313"/>
                      <wp:lineTo x="0" y="18008"/>
                      <wp:lineTo x="0" y="18014"/>
                      <wp:lineTo x="0" y="18645"/>
                      <wp:lineTo x="166" y="19264"/>
                      <wp:lineTo x="481" y="19810"/>
                      <wp:lineTo x="796" y="20356"/>
                      <wp:lineTo x="1250" y="20810"/>
                      <wp:lineTo x="1796" y="21125"/>
                      <wp:lineTo x="2342" y="21440"/>
                      <wp:lineTo x="2961" y="21606"/>
                      <wp:lineTo x="3591" y="21606"/>
                      <wp:lineTo x="223" y="23712"/>
                      <wp:lineTo x="8966" y="21606"/>
                      <wp:lineTo x="12634" y="21606"/>
                      <wp:lineTo x="15326" y="21606"/>
                      <wp:lineTo x="18017" y="21606"/>
                      <wp:lineTo x="18017" y="21606"/>
                      <wp:lineTo x="18648" y="21606"/>
                      <wp:lineTo x="19267" y="21440"/>
                      <wp:lineTo x="19813" y="21125"/>
                      <wp:lineTo x="20359" y="20810"/>
                      <wp:lineTo x="20812" y="20356"/>
                      <wp:lineTo x="21127" y="19810"/>
                      <wp:lineTo x="21443" y="19264"/>
                      <wp:lineTo x="21609" y="18645"/>
                      <wp:lineTo x="21609" y="18014"/>
                      <wp:lineTo x="21609" y="15313"/>
                      <wp:lineTo x="21609" y="12630"/>
                      <wp:lineTo x="21609" y="8957"/>
                      <wp:lineTo x="21609" y="6274"/>
                      <wp:lineTo x="21609" y="3579"/>
                      <wp:lineTo x="21609" y="3586"/>
                      <wp:lineTo x="21609" y="3586"/>
                      <wp:lineTo x="21609" y="2955"/>
                      <wp:lineTo x="21443" y="2336"/>
                      <wp:lineTo x="21127" y="1790"/>
                      <wp:lineTo x="20812" y="1244"/>
                      <wp:lineTo x="20359" y="790"/>
                      <wp:lineTo x="19813" y="475"/>
                      <wp:lineTo x="19267" y="160"/>
                      <wp:lineTo x="18648" y="-6"/>
                      <wp:lineTo x="18017" y="-6"/>
                      <wp:lineTo x="15326" y="-6"/>
                      <wp:lineTo x="12634" y="-6"/>
                      <wp:lineTo x="8966" y="-6"/>
                      <wp:lineTo x="6274" y="-6"/>
                      <wp:lineTo x="3583" y="-6"/>
                    </wp:wrapPolygon>
                  </wp:wrapTight>
                  <wp:docPr id="56" name=""/>
                  <a:graphic xmlns:a="http://schemas.openxmlformats.org/drawingml/2006/main">
                    <a:graphicData uri="http://schemas.microsoft.com/office/word/2010/wordprocessingShape">
                      <wps:wsp>
                        <wps:cNvSpPr/>
                        <wps:spPr>
                          <a:xfrm>
                            <a:off x="0" y="0"/>
                            <a:ext cx="1600200" cy="1094040"/>
                          </a:xfrm>
                          <a:prstGeom prst="wedgeRoundRectCallout">
                            <a:avLst>
                              <a:gd name="adj1" fmla="val -48967"/>
                              <a:gd name="adj2" fmla="val 597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i/>
                                  <w:szCs w:val="20"/>
                                  <w:rFonts w:ascii="Times New Roman" w:hAnsi="Times New Roman" w:eastAsia="Times New Roman" w:cs="Times New Roman"/>
                                  <w:color w:val="auto"/>
                                  <w:lang w:val="ru-RU" w:bidi="ar-SA"/>
                                </w:rPr>
                                <w:t>Нужно ли, чтобы в систему страхования входили все депрозиты, а не только вклады физических лиц?</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4.15pt;margin-top:66.2pt;width:125.95pt;height:86.1pt;mso-wrap-style:square;v-text-anchor:top" type="_x0000_t17">
                  <v:textbox>
                    <w:txbxContent>
                      <w:p>
                        <w:pPr>
                          <w:overflowPunct w:val="false"/>
                          <w:bidi w:val="0"/>
                          <w:jc w:val="left"/>
                          <w:rPr/>
                        </w:pPr>
                        <w:r>
                          <w:rPr>
                            <w:kern w:val="2"/>
                            <w:sz w:val="20"/>
                            <w:i/>
                            <w:szCs w:val="20"/>
                            <w:rFonts w:ascii="Times New Roman" w:hAnsi="Times New Roman" w:eastAsia="Times New Roman" w:cs="Times New Roman"/>
                            <w:color w:val="auto"/>
                            <w:lang w:val="ru-RU" w:bidi="ar-SA"/>
                          </w:rPr>
                          <w:t>Нужно ли, чтобы в систему страхования входили все депрозиты, а не только вклады физических лиц?</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ins>
      <w:ins w:id="1666" w:author="Администратор" w:date="2002-04-21T02:06:00Z">
        <w:r>
          <w:rPr>
            <w:sz w:val="20"/>
            <w:lang w:val="ru-RU"/>
          </w:rPr>
          <w:t xml:space="preserve">Один из главных вопросов формирования системы страхования </w:t>
        </w:r>
      </w:ins>
      <w:del w:id="1667" w:author="CEFIR" w:date="2002-04-12T13:27:00Z">
        <w:r>
          <w:rPr>
            <w:sz w:val="20"/>
            <w:lang w:val="ru-RU"/>
          </w:rPr>
          <w:delText>Другая проблема –</w:delText>
        </w:r>
      </w:del>
      <w:ins w:id="1668" w:author="CEFIR" w:date="2002-04-12T13:27:00Z">
        <w:del w:id="1669" w:author="Администратор" w:date="2002-04-21T02:07:00Z">
          <w:r>
            <w:rPr>
              <w:sz w:val="20"/>
              <w:lang w:val="ru-RU"/>
            </w:rPr>
            <w:delText xml:space="preserve">В Российском контексте актуален вопрос </w:delText>
          </w:r>
        </w:del>
      </w:ins>
      <w:ins w:id="1670" w:author="Администратор" w:date="2002-04-21T02:07:00Z">
        <w:r>
          <w:rPr>
            <w:sz w:val="20"/>
            <w:lang w:val="ru-RU"/>
          </w:rPr>
          <w:t xml:space="preserve">– </w:t>
        </w:r>
      </w:ins>
      <w:ins w:id="1671" w:author="CEFIR" w:date="2002-04-12T13:28:00Z">
        <w:r>
          <w:rPr>
            <w:sz w:val="20"/>
            <w:lang w:val="ru-RU"/>
          </w:rPr>
          <w:t>участи</w:t>
        </w:r>
      </w:ins>
      <w:ins w:id="1672" w:author="Администратор" w:date="2002-04-21T02:07:00Z">
        <w:r>
          <w:rPr>
            <w:sz w:val="20"/>
            <w:lang w:val="ru-RU"/>
          </w:rPr>
          <w:t>е</w:t>
        </w:r>
      </w:ins>
      <w:ins w:id="1673" w:author="CEFIR" w:date="2002-04-12T13:28:00Z">
        <w:del w:id="1674" w:author="Администратор" w:date="2002-04-21T02:07:00Z">
          <w:r>
            <w:rPr>
              <w:sz w:val="20"/>
              <w:lang w:val="ru-RU"/>
            </w:rPr>
            <w:delText>я</w:delText>
          </w:r>
        </w:del>
      </w:ins>
      <w:ins w:id="1675" w:author="CEFIR" w:date="2002-04-12T13:28:00Z">
        <w:r>
          <w:rPr>
            <w:sz w:val="20"/>
            <w:lang w:val="ru-RU"/>
          </w:rPr>
          <w:t xml:space="preserve"> </w:t>
        </w:r>
      </w:ins>
      <w:ins w:id="1676" w:author="CEFIR" w:date="2002-04-22T12:11:00Z">
        <w:r>
          <w:rPr>
            <w:sz w:val="20"/>
            <w:lang w:val="ru-RU"/>
          </w:rPr>
          <w:t xml:space="preserve">в ней </w:t>
        </w:r>
      </w:ins>
      <w:ins w:id="1677" w:author="Администратор" w:date="2002-04-21T02:07:00Z">
        <w:r>
          <w:rPr>
            <w:sz w:val="20"/>
            <w:lang w:val="ru-RU"/>
          </w:rPr>
          <w:t>Сбербанка</w:t>
        </w:r>
      </w:ins>
      <w:ins w:id="1678" w:author="CEFIR" w:date="2002-04-12T13:28:00Z">
        <w:del w:id="1679" w:author="Администратор" w:date="2002-04-21T02:07:00Z">
          <w:r>
            <w:rPr>
              <w:sz w:val="20"/>
              <w:lang w:val="ru-RU"/>
            </w:rPr>
            <w:delText>в системе страхования Сбербанка</w:delText>
          </w:r>
        </w:del>
      </w:ins>
      <w:ins w:id="1680" w:author="CEFIR" w:date="2002-04-12T13:28:00Z">
        <w:r>
          <w:rPr>
            <w:sz w:val="20"/>
            <w:lang w:val="ru-RU"/>
          </w:rPr>
          <w:t>.</w:t>
        </w:r>
      </w:ins>
      <w:r>
        <w:rPr>
          <w:sz w:val="20"/>
          <w:lang w:val="ru-RU"/>
        </w:rPr>
        <w:t xml:space="preserve"> </w:t>
      </w:r>
      <w:del w:id="1681" w:author="CEFIR" w:date="2002-04-12T13:29:00Z">
        <w:r>
          <w:rPr>
            <w:sz w:val="20"/>
            <w:lang w:val="ru-RU"/>
          </w:rPr>
          <w:delText xml:space="preserve">должен ли участвовать Сбербанк с самого начала, либо он присоединится к системе позже, либо не присоединится вовсе. </w:delText>
        </w:r>
      </w:del>
      <w:r>
        <w:rPr>
          <w:sz w:val="20"/>
          <w:lang w:val="ru-RU"/>
        </w:rPr>
        <w:t>Если Сбербанк</w:t>
      </w:r>
      <w:ins w:id="1682" w:author="CEFIR" w:date="2002-04-12T13:29:00Z">
        <w:r>
          <w:rPr>
            <w:sz w:val="20"/>
            <w:lang w:val="ru-RU"/>
          </w:rPr>
          <w:t>, в котором со</w:t>
        </w:r>
      </w:ins>
      <w:ins w:id="1683" w:author="Администратор" w:date="2002-04-20T09:05:00Z">
        <w:r>
          <w:rPr>
            <w:sz w:val="20"/>
            <w:lang w:val="ru-RU"/>
          </w:rPr>
          <w:t>с</w:t>
        </w:r>
      </w:ins>
      <w:ins w:id="1684" w:author="CEFIR" w:date="2002-04-12T13:29:00Z">
        <w:r>
          <w:rPr>
            <w:sz w:val="20"/>
            <w:lang w:val="ru-RU"/>
          </w:rPr>
          <w:t>редоточено ¾ всех вкладов населения, войдет в систему страхования депозитов н</w:t>
        </w:r>
      </w:ins>
      <w:ins w:id="1685" w:author="CEFIR" w:date="2002-04-12T13:32:00Z">
        <w:r>
          <w:rPr>
            <w:sz w:val="20"/>
            <w:lang w:val="ru-RU"/>
          </w:rPr>
          <w:t>а</w:t>
        </w:r>
      </w:ins>
      <w:ins w:id="1686" w:author="CEFIR" w:date="2002-04-12T13:30:00Z">
        <w:r>
          <w:rPr>
            <w:sz w:val="20"/>
            <w:lang w:val="ru-RU"/>
          </w:rPr>
          <w:t xml:space="preserve"> общих основаниях,</w:t>
        </w:r>
      </w:ins>
      <w:r>
        <w:rPr>
          <w:sz w:val="20"/>
          <w:lang w:val="ru-RU"/>
        </w:rPr>
        <w:t xml:space="preserve"> </w:t>
      </w:r>
      <w:del w:id="1687" w:author="CEFIR" w:date="2002-04-12T13:31:00Z">
        <w:r>
          <w:rPr>
            <w:sz w:val="20"/>
            <w:lang w:val="ru-RU"/>
          </w:rPr>
          <w:delText>участвует, то это означает, что он платит</w:delText>
        </w:r>
      </w:del>
      <w:ins w:id="1688" w:author="CEFIR" w:date="2002-04-12T13:31:00Z">
        <w:r>
          <w:rPr>
            <w:sz w:val="20"/>
            <w:lang w:val="ru-RU"/>
          </w:rPr>
          <w:t>он будет выплачивать</w:t>
        </w:r>
      </w:ins>
      <w:r>
        <w:rPr>
          <w:sz w:val="20"/>
          <w:lang w:val="ru-RU"/>
        </w:rPr>
        <w:t xml:space="preserve"> львиную долю страховых взносов</w:t>
      </w:r>
      <w:del w:id="1689" w:author="CEFIR" w:date="2002-04-12T13:32:00Z">
        <w:r>
          <w:rPr>
            <w:sz w:val="20"/>
            <w:lang w:val="ru-RU"/>
          </w:rPr>
          <w:delText>, т.к. в нём сосредоточено около 75% всех вкладов населения</w:delText>
        </w:r>
      </w:del>
      <w:r>
        <w:rPr>
          <w:sz w:val="20"/>
          <w:lang w:val="ru-RU"/>
        </w:rPr>
        <w:t>.</w:t>
      </w:r>
      <w:ins w:id="1690" w:author="CEFIR" w:date="2002-04-12T12:06:00Z">
        <w:r>
          <w:rPr>
            <w:sz w:val="20"/>
            <w:lang w:val="ru-RU"/>
          </w:rPr>
          <w:t xml:space="preserve"> </w:t>
        </w:r>
      </w:ins>
      <w:r>
        <w:rPr>
          <w:sz w:val="20"/>
          <w:lang w:val="ru-RU"/>
        </w:rPr>
        <w:t xml:space="preserve">Естественно, что Сбербанк не желает быть «спонсором» системы страхования и стремится к сохранению </w:t>
      </w:r>
      <w:del w:id="1691" w:author="CEFIR" w:date="2002-04-12T13:32:00Z">
        <w:r>
          <w:rPr>
            <w:iCs/>
            <w:sz w:val="20"/>
            <w:lang w:val="ru-RU"/>
          </w:rPr>
          <w:delText>status quo</w:delText>
        </w:r>
      </w:del>
      <w:ins w:id="1692" w:author="CEFIR" w:date="2002-04-12T13:32:00Z">
        <w:r>
          <w:rPr>
            <w:iCs/>
            <w:sz w:val="20"/>
            <w:lang w:val="ru-RU"/>
          </w:rPr>
          <w:t>сегодняшнего положения</w:t>
        </w:r>
      </w:ins>
      <w:r>
        <w:rPr>
          <w:sz w:val="20"/>
          <w:lang w:val="ru-RU"/>
        </w:rPr>
        <w:t>, при котором вклады в Сбербанке «бесплатно» страхуются государством. Вместе с тем совершенно очевидно, что без участия Сбербанка система страхования едва ли способна всерьёз укрепить доверие вкладчиков к банковскому сектору в целом.</w:t>
      </w:r>
      <w:ins w:id="1693" w:author="CEFIR" w:date="2002-04-12T13:33:00Z">
        <w:r>
          <w:rPr>
            <w:sz w:val="20"/>
            <w:lang w:val="ru-RU"/>
          </w:rPr>
          <w:t xml:space="preserve"> Одним из способов заинтересовать Сбербанк в участии могло бы стать распространение системы страхования не только на вклады населения, но и на депозиты предприятий и организаций. Это было бы выгодно Сбербанку, т.к. его доля в страховых взносах существенно сократилась бы.</w:t>
        </w:r>
      </w:ins>
    </w:p>
    <w:p>
      <w:pPr>
        <w:pStyle w:val="Normal"/>
        <w:ind w:left="720" w:right="885" w:hanging="0"/>
        <w:jc w:val="both"/>
        <w:rPr>
          <w:sz w:val="20"/>
          <w:lang w:val="ru-RU"/>
          <w:ins w:id="1696" w:author="CEFIR" w:date="2002-04-22T12:38:00Z"/>
        </w:rPr>
      </w:pPr>
      <w:ins w:id="1695" w:author="CEFIR" w:date="2002-04-22T12:38:00Z">
        <w:r>
          <w:rPr>
            <w:sz w:val="20"/>
            <w:lang w:val="ru-RU"/>
          </w:rPr>
        </w:r>
      </w:ins>
    </w:p>
    <w:p>
      <w:pPr>
        <w:pStyle w:val="Normal"/>
        <w:ind w:left="720" w:right="885" w:hanging="0"/>
        <w:jc w:val="both"/>
        <w:rPr>
          <w:sz w:val="20"/>
          <w:lang w:val="ru-RU" w:eastAsia="en-US"/>
          <w:del w:id="1698" w:author="Oleg Zamulin" w:date="2002-04-22T17:51:00Z"/>
        </w:rPr>
      </w:pPr>
      <w:del w:id="1697" w:author="Oleg Zamulin" w:date="2002-04-22T17:51:00Z">
        <w:r>
          <w:rPr>
            <w:sz w:val="20"/>
            <w:lang w:val="ru-RU" w:eastAsia="en-US"/>
          </w:rPr>
          <mc:AlternateContent>
            <mc:Choice Requires="wps">
              <w:drawing>
                <wp:anchor behindDoc="1" distT="0" distB="0" distL="114935" distR="114935" simplePos="0" locked="0" layoutInCell="0" allowOverlap="1" relativeHeight="70">
                  <wp:simplePos x="0" y="0"/>
                  <wp:positionH relativeFrom="column">
                    <wp:posOffset>4510405</wp:posOffset>
                  </wp:positionH>
                  <wp:positionV relativeFrom="paragraph">
                    <wp:posOffset>200660</wp:posOffset>
                  </wp:positionV>
                  <wp:extent cx="1600200" cy="1189990"/>
                  <wp:effectExtent l="5080" t="5080" r="5715" b="659765"/>
                  <wp:wrapTight wrapText="bothSides">
                    <wp:wrapPolygon edited="0">
                      <wp:start x="3583" y="0"/>
                      <wp:lineTo x="3591" y="0"/>
                      <wp:lineTo x="2961" y="0"/>
                      <wp:lineTo x="2342" y="166"/>
                      <wp:lineTo x="1796" y="481"/>
                      <wp:lineTo x="1250" y="796"/>
                      <wp:lineTo x="796" y="1250"/>
                      <wp:lineTo x="481" y="1796"/>
                      <wp:lineTo x="166" y="2342"/>
                      <wp:lineTo x="0" y="2961"/>
                      <wp:lineTo x="0" y="3592"/>
                      <wp:lineTo x="0" y="6282"/>
                      <wp:lineTo x="0" y="8967"/>
                      <wp:lineTo x="0" y="12633"/>
                      <wp:lineTo x="0" y="15318"/>
                      <wp:lineTo x="0" y="18015"/>
                      <wp:lineTo x="0" y="18020"/>
                      <wp:lineTo x="0" y="18650"/>
                      <wp:lineTo x="166" y="19270"/>
                      <wp:lineTo x="481" y="19816"/>
                      <wp:lineTo x="796" y="20362"/>
                      <wp:lineTo x="1250" y="20815"/>
                      <wp:lineTo x="1796" y="21130"/>
                      <wp:lineTo x="2342" y="21446"/>
                      <wp:lineTo x="2961" y="21612"/>
                      <wp:lineTo x="3591" y="21612"/>
                      <wp:lineTo x="300" y="23018"/>
                      <wp:lineTo x="8966" y="21612"/>
                      <wp:lineTo x="12634" y="21612"/>
                      <wp:lineTo x="15326" y="21612"/>
                      <wp:lineTo x="18017" y="21612"/>
                      <wp:lineTo x="18017" y="21612"/>
                      <wp:lineTo x="18648" y="21612"/>
                      <wp:lineTo x="19267" y="21446"/>
                      <wp:lineTo x="19813" y="21130"/>
                      <wp:lineTo x="20359" y="20815"/>
                      <wp:lineTo x="20812" y="20362"/>
                      <wp:lineTo x="21127" y="19816"/>
                      <wp:lineTo x="21443" y="19270"/>
                      <wp:lineTo x="21609" y="18650"/>
                      <wp:lineTo x="21609" y="18020"/>
                      <wp:lineTo x="21609" y="15318"/>
                      <wp:lineTo x="21609" y="12633"/>
                      <wp:lineTo x="21609" y="8967"/>
                      <wp:lineTo x="21609" y="6282"/>
                      <wp:lineTo x="21609" y="3585"/>
                      <wp:lineTo x="21609" y="3592"/>
                      <wp:lineTo x="21609" y="3592"/>
                      <wp:lineTo x="21609" y="2961"/>
                      <wp:lineTo x="21443" y="2342"/>
                      <wp:lineTo x="21127" y="1796"/>
                      <wp:lineTo x="20812" y="1250"/>
                      <wp:lineTo x="20359" y="796"/>
                      <wp:lineTo x="19813" y="481"/>
                      <wp:lineTo x="19267" y="166"/>
                      <wp:lineTo x="18648" y="0"/>
                      <wp:lineTo x="18017" y="0"/>
                      <wp:lineTo x="15326" y="0"/>
                      <wp:lineTo x="12634" y="0"/>
                      <wp:lineTo x="8966" y="0"/>
                      <wp:lineTo x="6274" y="0"/>
                      <wp:lineTo x="3583" y="0"/>
                    </wp:wrapPolygon>
                  </wp:wrapTight>
                  <wp:docPr id="57" name=""/>
                  <a:graphic xmlns:a="http://schemas.openxmlformats.org/drawingml/2006/main">
                    <a:graphicData uri="http://schemas.microsoft.com/office/word/2010/wordprocessingShape">
                      <wps:wsp>
                        <wps:cNvSpPr/>
                        <wps:spPr>
                          <a:xfrm>
                            <a:off x="0" y="0"/>
                            <a:ext cx="1600200" cy="1190160"/>
                          </a:xfrm>
                          <a:prstGeom prst="wedgeRoundRectCallout">
                            <a:avLst>
                              <a:gd name="adj1" fmla="val -48611"/>
                              <a:gd name="adj2" fmla="val 56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i/>
                                  <w:szCs w:val="20"/>
                                  <w:rFonts w:ascii="Times New Roman" w:hAnsi="Times New Roman" w:eastAsia="Times New Roman" w:cs="Times New Roman"/>
                                  <w:color w:val="auto"/>
                                  <w:lang w:val="ru-RU" w:bidi="ar-SA"/>
                                </w:rPr>
                                <w:delText>Нужно ли, чтобы в систему страхования входили все остальные депрозиты, а на только вклады физических лиц?Следует ли ввести ограничения на виды банковских активов? Для всех банков? Для банков-членов системы страхования вкладов?</w:delText>
                              </w:r>
                            </w:p>
                            <w:p>
                              <w:pPr>
                                <w:overflowPunct w:val="false"/>
                                <w:bidi w:val="0"/>
                                <w:jc w:val="lef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15pt;margin-top:15.8pt;width:125.95pt;height:93.65pt;mso-wrap-style:square;v-text-anchor:top" type="_x0000_t17">
                  <v:textbox>
                    <w:txbxContent>
                      <w:p>
                        <w:pPr>
                          <w:overflowPunct w:val="false"/>
                          <w:bidi w:val="0"/>
                          <w:jc w:val="left"/>
                          <w:rPr/>
                        </w:pPr>
                        <w:r>
                          <w:rPr>
                            <w:kern w:val="2"/>
                            <w:sz w:val="20"/>
                            <w:i/>
                            <w:szCs w:val="20"/>
                            <w:rFonts w:ascii="Times New Roman" w:hAnsi="Times New Roman" w:eastAsia="Times New Roman" w:cs="Times New Roman"/>
                            <w:color w:val="auto"/>
                            <w:lang w:val="ru-RU" w:bidi="ar-SA"/>
                          </w:rPr>
                          <w:delText>Нужно ли, чтобы в систему страхования входили все остальные депрозиты, а на только вклады физических лиц?Следует ли ввести ограничения на виды банковских активов? Для всех банков? Для банков-членов системы страхования вкладов?</w:delText>
                        </w:r>
                      </w:p>
                      <w:p>
                        <w:pPr>
                          <w:overflowPunct w:val="false"/>
                          <w:bidi w:val="0"/>
                          <w:jc w:val="lef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del>
    </w:p>
    <w:p>
      <w:pPr>
        <w:pStyle w:val="Normal"/>
        <w:ind w:left="720" w:right="885" w:hanging="0"/>
        <w:jc w:val="both"/>
        <w:rPr>
          <w:b/>
          <w:b/>
          <w:bCs/>
          <w:i/>
          <w:i/>
          <w:iCs/>
          <w:color w:val="000080"/>
          <w:sz w:val="20"/>
          <w:u w:val="single"/>
          <w:lang w:val="ru-RU"/>
          <w:del w:id="1700" w:author="Oleg Zamulin" w:date="2002-04-22T17:51:00Z"/>
        </w:rPr>
      </w:pPr>
      <w:del w:id="1699" w:author="Oleg Zamulin" w:date="2002-04-22T17:51:00Z">
        <w:r>
          <w:rPr>
            <w:b/>
            <w:bCs/>
            <w:i/>
            <w:iCs/>
            <w:color w:val="000080"/>
            <w:sz w:val="20"/>
            <w:u w:val="single"/>
            <w:lang w:val="ru-RU"/>
          </w:rPr>
          <w:delText>Олег, тебе!</w:delText>
        </w:r>
      </w:del>
    </w:p>
    <w:p>
      <w:pPr>
        <w:pStyle w:val="Normal"/>
        <w:widowControl/>
        <w:bidi w:val="0"/>
        <w:ind w:left="720" w:right="885" w:hanging="0"/>
        <w:jc w:val="both"/>
        <w:rPr>
          <w:del w:id="1702" w:author="CEFIR" w:date="2002-04-16T16:15:00Z"/>
        </w:rPr>
      </w:pPr>
      <w:del w:id="1701" w:author="CEFIR" w:date="2002-04-16T16:15:00Z">
        <w:r>
          <w:rPr/>
        </w:r>
      </w:del>
      <w:r>
        <mc:AlternateContent>
          <mc:Choice Requires="wps">
            <w:drawing>
              <wp:anchor behindDoc="1" distT="0" distB="0" distL="114935" distR="114935" simplePos="0" locked="0" layoutInCell="1" allowOverlap="1" relativeHeight="0">
                <wp:simplePos x="0" y="0"/>
                <wp:positionH relativeFrom="column">
                  <wp:posOffset>-175895</wp:posOffset>
                </wp:positionH>
                <wp:positionV relativeFrom="paragraph">
                  <wp:posOffset>144145</wp:posOffset>
                </wp:positionV>
                <wp:extent cx="1828800" cy="1045845"/>
                <wp:effectExtent l="0" t="0" r="0" b="0"/>
                <wp:wrapTight wrapText="bothSides">
                  <wp:wrapPolygon edited="0">
                    <wp:start x="0" y="0"/>
                    <wp:lineTo x="21600" y="0"/>
                    <wp:lineTo x="21600" y="21600"/>
                    <wp:lineTo x="0" y="21600"/>
                    <wp:lineTo x="0" y="0"/>
                  </wp:wrapPolygon>
                </wp:wrapTight>
                <wp:docPr id="58" name="Frame15"/>
                <a:graphic xmlns:a="http://schemas.openxmlformats.org/drawingml/2006/main">
                  <a:graphicData uri="http://schemas.microsoft.com/office/word/2010/wordprocessingShape">
                    <wps:wsp>
                      <wps:cNvSpPr txBox="1"/>
                      <wps:spPr>
                        <a:xfrm>
                          <a:off x="0" y="0"/>
                          <a:ext cx="1828800" cy="1045845"/>
                        </a:xfrm>
                        <a:prstGeom prst="rect"/>
                        <a:solidFill>
                          <a:srgbClr val="FFFFFF">
                            <a:alpha val="0"/>
                          </a:srgbClr>
                        </a:solidFill>
                      </wps:spPr>
                      <wps:txbx>
                        <w:txbxContent>
                          <w:p>
                            <w:pPr>
                              <w:pStyle w:val="Normal"/>
                              <w:rPr/>
                            </w:pPr>
                            <w:ins w:id="1703" w:author="CEFIR" w:date="2002-04-18T16:19:00Z">
                              <w:r>
                                <w:rPr>
                                  <w:b/>
                                  <w:bCs/>
                                  <w:i/>
                                  <w:iCs/>
                                  <w:lang w:val="ru-RU"/>
                                </w:rPr>
                                <w:t>Ограничения на виды банковских активов</w:t>
                              </w:r>
                            </w:ins>
                            <w:ins w:id="1704" w:author="Администратор" w:date="2002-04-21T02:30:00Z">
                              <w:r>
                                <w:rPr>
                                  <w:b/>
                                  <w:bCs/>
                                  <w:i/>
                                  <w:iCs/>
                                  <w:lang w:val="ru-RU"/>
                                </w:rPr>
                                <w:t xml:space="preserve"> и разделение банковской и профессиональной деятельности</w:t>
                              </w:r>
                            </w:ins>
                          </w:p>
                        </w:txbxContent>
                      </wps:txbx>
                      <wps:bodyPr anchor="t" lIns="92075" tIns="46355" rIns="92075" bIns="46355">
                        <a:noAutofit/>
                      </wps:bodyPr>
                    </wps:wsp>
                  </a:graphicData>
                </a:graphic>
              </wp:anchor>
            </w:drawing>
          </mc:Choice>
          <mc:Fallback>
            <w:pict>
              <v:rect fillcolor="#FFFFFF" style="position:absolute;rotation:-0;width:144pt;height:82.35pt;mso-wrap-distance-left:9.05pt;mso-wrap-distance-right:9.05pt;mso-wrap-distance-top:0pt;mso-wrap-distance-bottom:0pt;margin-top:11.35pt;mso-position-vertical-relative:text;margin-left:-13.85pt;mso-position-horizontal-relative:text">
                <v:fill opacity="0f"/>
                <v:textbox inset="0.100694444444444in,0.0506944444444444in,0.100694444444444in,0.0506944444444444in">
                  <w:txbxContent>
                    <w:p>
                      <w:pPr>
                        <w:pStyle w:val="Normal"/>
                        <w:rPr/>
                      </w:pPr>
                      <w:ins w:id="1705" w:author="CEFIR" w:date="2002-04-18T16:19:00Z">
                        <w:r>
                          <w:rPr>
                            <w:b/>
                            <w:bCs/>
                            <w:i/>
                            <w:iCs/>
                            <w:lang w:val="ru-RU"/>
                          </w:rPr>
                          <w:t>Ограничения на виды банковских активов</w:t>
                        </w:r>
                      </w:ins>
                      <w:ins w:id="1706" w:author="Администратор" w:date="2002-04-21T02:30:00Z">
                        <w:r>
                          <w:rPr>
                            <w:b/>
                            <w:bCs/>
                            <w:i/>
                            <w:iCs/>
                            <w:lang w:val="ru-RU"/>
                          </w:rPr>
                          <w:t xml:space="preserve"> и разделение банковской и профессиональной деятельности</w:t>
                        </w:r>
                      </w:ins>
                    </w:p>
                  </w:txbxContent>
                </v:textbox>
                <w10:wrap type="square"/>
              </v:rect>
            </w:pict>
          </mc:Fallback>
        </mc:AlternateContent>
      </w:r>
    </w:p>
    <w:p>
      <w:pPr>
        <w:pStyle w:val="Normal"/>
        <w:rPr>
          <w:lang w:val="ru-RU"/>
          <w:del w:id="1709" w:author="CEFIR" w:date="2002-04-16T16:15:00Z"/>
        </w:rPr>
      </w:pPr>
      <w:del w:id="1707" w:author="CEFIR" w:date="2002-04-16T16:15:00Z">
        <w:r>
          <w:rPr>
            <w:lang w:val="ru-RU"/>
          </w:rPr>
          <w:delText>Вопрос:</w:delText>
        </w:r>
      </w:del>
      <w:del w:id="1708" w:author="CEFIR" w:date="2002-04-16T15:56:00Z">
        <w:r>
          <w:rPr>
            <w:lang w:val="ru-RU"/>
          </w:rPr>
          <w:delText xml:space="preserve"> Должен ли участвовать в системе страхования Сбербанк, и если да, то на каких условиях?</w:delText>
        </w:r>
      </w:del>
    </w:p>
    <w:p>
      <w:pPr>
        <w:pStyle w:val="Normal"/>
        <w:widowControl/>
        <w:bidi w:val="0"/>
        <w:spacing w:before="120" w:after="0"/>
        <w:ind w:right="885" w:hanging="0"/>
        <w:jc w:val="both"/>
        <w:rPr>
          <w:lang w:val="ru-RU"/>
          <w:del w:id="1711" w:author="CEFIR" w:date="2002-04-12T13:33:00Z"/>
        </w:rPr>
      </w:pPr>
      <w:del w:id="1710" w:author="CEFIR" w:date="2002-04-12T13:33:00Z">
        <w:r>
          <w:rPr>
            <w:lang w:val="ru-RU"/>
          </w:rPr>
        </w:r>
      </w:del>
    </w:p>
    <w:p>
      <w:pPr>
        <w:pStyle w:val="Normal"/>
        <w:rPr>
          <w:lang w:val="ru-RU"/>
          <w:del w:id="1713" w:author="CEFIR" w:date="2002-04-16T16:15:00Z"/>
        </w:rPr>
      </w:pPr>
      <w:del w:id="1712" w:author="CEFIR" w:date="2002-04-12T13:33:00Z">
        <w:r>
          <w:rPr>
            <w:lang w:val="ru-RU"/>
          </w:rPr>
          <w:tab/>
          <w:delText>Одним из способов заинтересовать Сбербанк в участии могло бы стать распространение системы страхования не только на вклады населения, но и на депозиты предприятий и организаций. Это было бы выгодно Сбербанку, т.к. его доля в страховых взносах существенно сократилась бы.</w:delText>
        </w:r>
      </w:del>
    </w:p>
    <w:p>
      <w:pPr>
        <w:pStyle w:val="1561"/>
        <w:rPr>
          <w:lang w:val="ru-RU"/>
          <w:del w:id="1715" w:author="CEFIR" w:date="2002-04-16T16:15:00Z"/>
        </w:rPr>
      </w:pPr>
      <w:del w:id="1714" w:author="CEFIR" w:date="2002-04-16T16:15:00Z">
        <w:r>
          <w:rPr>
            <w:lang w:val="ru-RU"/>
          </w:rPr>
        </w:r>
      </w:del>
    </w:p>
    <w:p>
      <w:pPr>
        <w:pStyle w:val="Normal"/>
        <w:widowControl/>
        <w:bidi w:val="0"/>
        <w:spacing w:before="120" w:after="0"/>
        <w:ind w:right="885" w:hanging="0"/>
        <w:jc w:val="both"/>
        <w:rPr>
          <w:lang w:val="ru-RU"/>
          <w:del w:id="1718" w:author="CEFIR" w:date="2002-04-16T16:15:00Z"/>
        </w:rPr>
      </w:pPr>
      <w:del w:id="1716" w:author="CEFIR" w:date="2002-04-16T16:15:00Z">
        <w:r>
          <w:rPr>
            <w:lang w:val="ru-RU"/>
          </w:rPr>
          <w:delText>Вопрос:</w:delText>
        </w:r>
      </w:del>
      <w:del w:id="1717" w:author="CEFIR" w:date="2002-04-16T15:57:00Z">
        <w:r>
          <w:rPr>
            <w:lang w:val="ru-RU"/>
          </w:rPr>
          <w:delText xml:space="preserve"> Нужно ли распространить систему страхования на все депозиты, а не только на вклады физических лиц?</w:delText>
        </w:r>
      </w:del>
    </w:p>
    <w:p>
      <w:pPr>
        <w:pStyle w:val="1561"/>
        <w:rPr>
          <w:lang w:val="ru-RU"/>
          <w:del w:id="1720" w:author="CEFIR" w:date="2002-04-16T16:15:00Z"/>
        </w:rPr>
      </w:pPr>
      <w:del w:id="1719" w:author="CEFIR" w:date="2002-04-16T16:15:00Z">
        <w:r>
          <w:rPr>
            <w:lang w:val="ru-RU"/>
          </w:rPr>
        </w:r>
      </w:del>
    </w:p>
    <w:p>
      <w:pPr>
        <w:pStyle w:val="1561"/>
        <w:rPr>
          <w:lang w:val="ru-RU"/>
          <w:del w:id="1722" w:author="CEFIR" w:date="2002-04-16T16:15:00Z"/>
        </w:rPr>
      </w:pPr>
      <w:del w:id="1721" w:author="CEFIR" w:date="2002-04-16T16:15:00Z">
        <w:r>
          <w:rPr>
            <w:lang w:val="ru-RU"/>
          </w:rPr>
          <w:delText>Вопрос: Каким требованиям должны удовлетворять банки, допускаемые к страхованию депозитов: финансовая прозрачность, размер и т.п.?</w:delText>
        </w:r>
      </w:del>
    </w:p>
    <w:p>
      <w:pPr>
        <w:pStyle w:val="Normal"/>
        <w:rPr>
          <w:lang w:val="ru-RU"/>
          <w:del w:id="1724" w:author="CEFIR" w:date="2002-04-16T14:39:00Z"/>
        </w:rPr>
      </w:pPr>
      <w:del w:id="1723" w:author="CEFIR" w:date="2002-04-16T14:39:00Z">
        <w:r>
          <w:rPr>
            <w:highlight w:val="cyan"/>
            <w:lang w:val="ru-RU"/>
          </w:rPr>
          <w:delText>Как это заведено в других странах?</w:delText>
        </w:r>
      </w:del>
    </w:p>
    <w:p>
      <w:pPr>
        <w:pStyle w:val="Normal"/>
        <w:rPr>
          <w:lang w:val="ru-RU"/>
          <w:del w:id="1726" w:author="CEFIR" w:date="2002-04-16T16:15:00Z"/>
        </w:rPr>
      </w:pPr>
      <w:del w:id="1725" w:author="CEFIR" w:date="2002-04-16T16:15:00Z">
        <w:r>
          <w:rPr>
            <w:lang w:val="ru-RU"/>
          </w:rPr>
        </w:r>
      </w:del>
    </w:p>
    <w:p>
      <w:pPr>
        <w:pStyle w:val="Normal"/>
        <w:rPr>
          <w:lang w:val="ru-RU"/>
          <w:del w:id="1729" w:author="CEFIR" w:date="2002-04-16T16:15:00Z"/>
        </w:rPr>
      </w:pPr>
      <w:del w:id="1727" w:author="CEFIR" w:date="2002-04-16T16:15:00Z">
        <w:r>
          <w:rPr>
            <w:lang w:val="ru-RU"/>
          </w:rPr>
          <w:delText>Вопрос:</w:delText>
        </w:r>
      </w:del>
      <w:del w:id="1728" w:author="CEFIR" w:date="2002-04-16T15:55:00Z">
        <w:r>
          <w:rPr>
            <w:lang w:val="ru-RU"/>
          </w:rPr>
          <w:delText xml:space="preserve"> Как повысить информационную прозрачность банков?</w:delText>
        </w:r>
      </w:del>
    </w:p>
    <w:p>
      <w:pPr>
        <w:pStyle w:val="1561"/>
        <w:widowControl/>
        <w:bidi w:val="0"/>
        <w:spacing w:before="120" w:after="0"/>
        <w:ind w:right="885" w:hanging="0"/>
        <w:jc w:val="both"/>
        <w:rPr>
          <w:lang w:val="ru-RU"/>
          <w:del w:id="1731" w:author="CEFIR" w:date="2002-04-16T16:15:00Z"/>
        </w:rPr>
      </w:pPr>
      <w:del w:id="1730" w:author="CEFIR" w:date="2002-04-16T16:15:00Z">
        <w:r>
          <w:rPr>
            <w:lang w:val="ru-RU"/>
          </w:rPr>
        </w:r>
      </w:del>
    </w:p>
    <w:p>
      <w:pPr>
        <w:pStyle w:val="1561"/>
        <w:widowControl/>
        <w:bidi w:val="0"/>
        <w:spacing w:before="120" w:after="0"/>
        <w:ind w:right="885" w:hanging="0"/>
        <w:jc w:val="both"/>
        <w:rPr>
          <w:lang w:val="ru-RU"/>
          <w:del w:id="1733" w:author="CEFIR" w:date="2002-04-16T16:15:00Z"/>
        </w:rPr>
      </w:pPr>
      <w:del w:id="1732" w:author="CEFIR" w:date="2002-04-16T16:15:00Z">
        <w:r>
          <w:rPr>
            <w:lang w:val="ru-RU"/>
          </w:rPr>
          <w:delText>Вопрос: Что нужно сделать для того, чтобы привлечь вклады?</w:delText>
        </w:r>
      </w:del>
    </w:p>
    <w:p>
      <w:pPr>
        <w:pStyle w:val="Normal"/>
        <w:widowControl/>
        <w:bidi w:val="0"/>
        <w:spacing w:before="120" w:after="0"/>
        <w:ind w:right="885" w:hanging="0"/>
        <w:jc w:val="both"/>
        <w:rPr>
          <w:lang w:val="ru-RU"/>
          <w:del w:id="1735" w:author="CEFIR" w:date="2002-04-18T16:27:00Z"/>
        </w:rPr>
      </w:pPr>
      <w:del w:id="1734" w:author="CEFIR" w:date="2002-04-18T16:27:00Z">
        <w:r>
          <w:rPr>
            <w:lang w:val="ru-RU"/>
          </w:rPr>
        </w:r>
      </w:del>
    </w:p>
    <w:p>
      <w:pPr>
        <w:pStyle w:val="Normal"/>
        <w:rPr>
          <w:lang w:val="ru-RU"/>
          <w:del w:id="1739" w:author="CEFIR" w:date="2002-04-18T16:27:00Z"/>
        </w:rPr>
      </w:pPr>
      <w:del w:id="1736" w:author="CEFIR" w:date="2002-04-18T16:27:00Z">
        <w:r>
          <mc:AlternateContent>
            <mc:Choice Requires="wps">
              <w:drawing>
                <wp:anchor behindDoc="1" distT="0" distB="0" distL="114935" distR="114935" simplePos="0" locked="0" layoutInCell="0" allowOverlap="1" relativeHeight="34">
                  <wp:simplePos x="0" y="0"/>
                  <wp:positionH relativeFrom="column">
                    <wp:posOffset>4853940</wp:posOffset>
                  </wp:positionH>
                  <wp:positionV relativeFrom="paragraph">
                    <wp:posOffset>75565</wp:posOffset>
                  </wp:positionV>
                  <wp:extent cx="1371600" cy="800100"/>
                  <wp:effectExtent l="5080" t="5080" r="5715" b="170815"/>
                  <wp:wrapTight wrapText="bothSides">
                    <wp:wrapPolygon edited="0">
                      <wp:start x="3590" y="0"/>
                      <wp:lineTo x="3592"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2" y="21617"/>
                      <wp:lineTo x="1460" y="25937"/>
                      <wp:lineTo x="8970" y="21617"/>
                      <wp:lineTo x="12630" y="21617"/>
                      <wp:lineTo x="15320" y="21617"/>
                      <wp:lineTo x="18010" y="21617"/>
                      <wp:lineTo x="18018" y="21617"/>
                      <wp:lineTo x="18649" y="21617"/>
                      <wp:lineTo x="19268" y="21451"/>
                      <wp:lineTo x="19814" y="21136"/>
                      <wp:lineTo x="20360" y="20820"/>
                      <wp:lineTo x="20814" y="20367"/>
                      <wp:lineTo x="21129" y="19821"/>
                      <wp:lineTo x="21444" y="19275"/>
                      <wp:lineTo x="21610" y="18655"/>
                      <wp:lineTo x="21610" y="18024"/>
                      <wp:lineTo x="21610" y="15326"/>
                      <wp:lineTo x="21610" y="12634"/>
                      <wp:lineTo x="21610" y="8966"/>
                      <wp:lineTo x="21610" y="6274"/>
                      <wp:lineTo x="21610" y="3583"/>
                      <wp:lineTo x="21610" y="3593"/>
                      <wp:lineTo x="21610" y="3593"/>
                      <wp:lineTo x="21610" y="2962"/>
                      <wp:lineTo x="21444" y="2343"/>
                      <wp:lineTo x="21129" y="1796"/>
                      <wp:lineTo x="20814" y="1250"/>
                      <wp:lineTo x="20360" y="797"/>
                      <wp:lineTo x="19814" y="481"/>
                      <wp:lineTo x="19268" y="166"/>
                      <wp:lineTo x="18649" y="0"/>
                      <wp:lineTo x="18018" y="0"/>
                      <wp:lineTo x="15320" y="0"/>
                      <wp:lineTo x="12630" y="0"/>
                      <wp:lineTo x="8970" y="0"/>
                      <wp:lineTo x="6280" y="0"/>
                      <wp:lineTo x="3590" y="0"/>
                    </wp:wrapPolygon>
                  </wp:wrapTight>
                  <wp:docPr id="59" name=""/>
                  <a:graphic xmlns:a="http://schemas.openxmlformats.org/drawingml/2006/main">
                    <a:graphicData uri="http://schemas.microsoft.com/office/word/2010/wordprocessingShape">
                      <wps:wsp>
                        <wps:cNvSpPr/>
                        <wps:spPr>
                          <a:xfrm>
                            <a:off x="0" y="0"/>
                            <a:ext cx="1371600" cy="800280"/>
                          </a:xfrm>
                          <a:prstGeom prst="wedgeRoundRectCallout">
                            <a:avLst>
                              <a:gd name="adj1" fmla="val -43240"/>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delText>Как повысить информационную прозрачность заёмщиков?</w:delText>
                              </w:r>
                            </w:p>
                          </w:txbxContent>
                        </wps:txbx>
                        <wps:bodyPr anchor="t">
                          <a:noAutofit/>
                        </wps:bodyPr>
                      </wps:wsp>
                    </a:graphicData>
                  </a:graphic>
                </wp:anchor>
              </w:drawing>
            </mc:Choice>
            <mc:Fallback>
              <w:pict>
                <v:shape id="shape_0" fillcolor="white" stroked="t" o:allowincell="f" style="position:absolute;margin-left:382.2pt;margin-top:5.95pt;width:107.95pt;height:62.9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ru-RU" w:bidi="ar-SA"/>
                          </w:rPr>
                          <w:delText>Как повысить информационную прозрачность заёмщиков?</w:delText>
                        </w:r>
                      </w:p>
                    </w:txbxContent>
                  </v:textbox>
                  <v:fill o:detectmouseclick="t" type="solid" color2="black"/>
                  <v:stroke color="black" weight="9360" joinstyle="miter" endcap="flat"/>
                  <w10:wrap type="square"/>
                </v:shape>
              </w:pict>
            </mc:Fallback>
          </mc:AlternateContent>
        </w:r>
      </w:del>
      <w:del w:id="1737" w:author="CEFIR" w:date="2002-04-18T16:27:00Z">
        <w:r>
          <w:rPr>
            <w:lang w:val="ru-RU"/>
          </w:rPr>
          <w:delText xml:space="preserve"> </w:delText>
        </w:r>
      </w:del>
      <w:del w:id="1738" w:author="CEFIR" w:date="2002-04-18T16:19:00Z">
        <w:r>
          <w:rPr>
            <w:lang w:val="ru-RU"/>
          </w:rPr>
          <w:delText>Ограничения на виды банковских активов</w:delText>
        </w:r>
      </w:del>
    </w:p>
    <w:p>
      <w:pPr>
        <w:pStyle w:val="Normal"/>
        <w:widowControl/>
        <w:bidi w:val="0"/>
        <w:spacing w:before="120" w:after="0"/>
        <w:ind w:right="885" w:hanging="0"/>
        <w:jc w:val="both"/>
        <w:rPr>
          <w:lang w:val="ru-RU" w:eastAsia="en-US"/>
        </w:rPr>
      </w:pPr>
      <w:r>
        <w:rPr>
          <w:lang w:val="ru-RU" w:eastAsia="en-US"/>
        </w:rPr>
      </w:r>
      <w:r>
        <mc:AlternateContent>
          <mc:Choice Requires="wps">
            <w:drawing>
              <wp:anchor behindDoc="1" distT="0" distB="0" distL="114935" distR="114935" simplePos="0" locked="0" layoutInCell="0" allowOverlap="1" relativeHeight="69">
                <wp:simplePos x="0" y="0"/>
                <wp:positionH relativeFrom="column">
                  <wp:posOffset>-175895</wp:posOffset>
                </wp:positionH>
                <wp:positionV relativeFrom="paragraph">
                  <wp:posOffset>144145</wp:posOffset>
                </wp:positionV>
                <wp:extent cx="1485900" cy="800100"/>
                <wp:effectExtent l="0" t="0" r="0" b="0"/>
                <wp:wrapTight wrapText="bothSides">
                  <wp:wrapPolygon edited="0">
                    <wp:start x="0" y="0"/>
                    <wp:lineTo x="21600" y="0"/>
                    <wp:lineTo x="21600" y="21600"/>
                    <wp:lineTo x="0" y="21600"/>
                    <wp:lineTo x="0" y="0"/>
                  </wp:wrapPolygon>
                </wp:wrapTight>
                <wp:docPr id="60" name="Frame16"/>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rPr/>
                            </w:pPr>
                            <w:ins w:id="1740" w:author="CEFIR" w:date="2002-04-18T16:19:00Z">
                              <w:r>
                                <w:rPr>
                                  <w:b/>
                                  <w:bCs/>
                                  <w:i/>
                                  <w:iCs/>
                                  <w:lang w:val="ru-RU"/>
                                </w:rPr>
                                <w:t>Ограничения на виды банковских активов</w:t>
                              </w:r>
                            </w:ins>
                            <w:ins w:id="1741" w:author="Администратор" w:date="2002-04-21T02:30:00Z">
                              <w:r>
                                <w:rPr>
                                  <w:b/>
                                  <w:bCs/>
                                  <w:i/>
                                  <w:iCs/>
                                  <w:lang w:val="ru-RU"/>
                                </w:rPr>
                                <w:t xml:space="preserve"> и разделение деятельности</w:t>
                              </w:r>
                            </w:ins>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1.35pt;mso-position-vertical-relative:text;margin-left:-13.85pt;mso-position-horizontal-relative:text">
                <v:textbox inset="0.100694444444444in,0.0506944444444444in,0.100694444444444in,0.0506944444444444in">
                  <w:txbxContent>
                    <w:p>
                      <w:pPr>
                        <w:pStyle w:val="Normal"/>
                        <w:rPr/>
                      </w:pPr>
                      <w:ins w:id="1742" w:author="CEFIR" w:date="2002-04-18T16:19:00Z">
                        <w:r>
                          <w:rPr>
                            <w:b/>
                            <w:bCs/>
                            <w:i/>
                            <w:iCs/>
                            <w:lang w:val="ru-RU"/>
                          </w:rPr>
                          <w:t>Ограничения на виды банковских активов</w:t>
                        </w:r>
                      </w:ins>
                      <w:ins w:id="1743" w:author="Администратор" w:date="2002-04-21T02:30:00Z">
                        <w:r>
                          <w:rPr>
                            <w:b/>
                            <w:bCs/>
                            <w:i/>
                            <w:iCs/>
                            <w:lang w:val="ru-RU"/>
                          </w:rPr>
                          <w:t xml:space="preserve"> и разделение деятельности</w:t>
                        </w:r>
                      </w:ins>
                    </w:p>
                  </w:txbxContent>
                </v:textbox>
                <w10:wrap type="square"/>
              </v:rect>
            </w:pict>
          </mc:Fallback>
        </mc:AlternateContent>
      </w:r>
    </w:p>
    <w:p>
      <w:pPr>
        <w:pStyle w:val="1561"/>
        <w:rPr>
          <w:lang w:val="ru-RU"/>
          <w:ins w:id="1750" w:author="Администратор" w:date="2002-04-21T02:29:00Z"/>
        </w:rPr>
      </w:pPr>
      <w:r>
        <mc:AlternateContent>
          <mc:Choice Requires="wps">
            <w:drawing>
              <wp:anchor behindDoc="1" distT="0" distB="0" distL="114935" distR="114935" simplePos="0" locked="0" layoutInCell="0" allowOverlap="1" relativeHeight="33">
                <wp:simplePos x="0" y="0"/>
                <wp:positionH relativeFrom="column">
                  <wp:posOffset>3199765</wp:posOffset>
                </wp:positionH>
                <wp:positionV relativeFrom="paragraph">
                  <wp:posOffset>588010</wp:posOffset>
                </wp:positionV>
                <wp:extent cx="1600200" cy="685800"/>
                <wp:effectExtent l="5080" t="5080" r="5715" b="101600"/>
                <wp:wrapTight wrapText="bothSides">
                  <wp:wrapPolygon edited="0">
                    <wp:start x="3583" y="0"/>
                    <wp:lineTo x="3591" y="0"/>
                    <wp:lineTo x="2961" y="0"/>
                    <wp:lineTo x="2342" y="166"/>
                    <wp:lineTo x="1796" y="481"/>
                    <wp:lineTo x="1250" y="797"/>
                    <wp:lineTo x="796" y="1250"/>
                    <wp:lineTo x="481" y="1797"/>
                    <wp:lineTo x="166" y="2343"/>
                    <wp:lineTo x="0" y="2963"/>
                    <wp:lineTo x="0" y="3593"/>
                    <wp:lineTo x="0" y="6280"/>
                    <wp:lineTo x="0" y="8960"/>
                    <wp:lineTo x="0" y="12640"/>
                    <wp:lineTo x="0" y="15320"/>
                    <wp:lineTo x="0" y="18020"/>
                    <wp:lineTo x="0" y="18027"/>
                    <wp:lineTo x="0" y="18657"/>
                    <wp:lineTo x="166" y="19277"/>
                    <wp:lineTo x="481" y="19823"/>
                    <wp:lineTo x="796" y="20370"/>
                    <wp:lineTo x="1250" y="20823"/>
                    <wp:lineTo x="1796" y="21139"/>
                    <wp:lineTo x="2342" y="21454"/>
                    <wp:lineTo x="2961" y="21620"/>
                    <wp:lineTo x="3591" y="21620"/>
                    <wp:lineTo x="1354" y="24500"/>
                    <wp:lineTo x="8966" y="21620"/>
                    <wp:lineTo x="12634" y="21620"/>
                    <wp:lineTo x="15326" y="21620"/>
                    <wp:lineTo x="18017" y="21620"/>
                    <wp:lineTo x="18017" y="21620"/>
                    <wp:lineTo x="18648" y="21620"/>
                    <wp:lineTo x="19267" y="21454"/>
                    <wp:lineTo x="19813" y="21139"/>
                    <wp:lineTo x="20359" y="20823"/>
                    <wp:lineTo x="20812" y="20370"/>
                    <wp:lineTo x="21127" y="19823"/>
                    <wp:lineTo x="21443" y="19277"/>
                    <wp:lineTo x="21609" y="18657"/>
                    <wp:lineTo x="21609" y="18027"/>
                    <wp:lineTo x="21609" y="15320"/>
                    <wp:lineTo x="21609" y="12640"/>
                    <wp:lineTo x="21609" y="8960"/>
                    <wp:lineTo x="21609" y="6280"/>
                    <wp:lineTo x="21609" y="3580"/>
                    <wp:lineTo x="21609" y="3593"/>
                    <wp:lineTo x="21609" y="3593"/>
                    <wp:lineTo x="21609" y="2963"/>
                    <wp:lineTo x="21443" y="2343"/>
                    <wp:lineTo x="21127" y="1797"/>
                    <wp:lineTo x="20812" y="1250"/>
                    <wp:lineTo x="20359" y="797"/>
                    <wp:lineTo x="19813" y="481"/>
                    <wp:lineTo x="19267" y="166"/>
                    <wp:lineTo x="18648" y="0"/>
                    <wp:lineTo x="18017" y="0"/>
                    <wp:lineTo x="15326" y="0"/>
                    <wp:lineTo x="12634" y="0"/>
                    <wp:lineTo x="8966" y="0"/>
                    <wp:lineTo x="6274" y="0"/>
                    <wp:lineTo x="3583" y="0"/>
                  </wp:wrapPolygon>
                </wp:wrapTight>
                <wp:docPr id="61" name=""/>
                <a:graphic xmlns:a="http://schemas.openxmlformats.org/drawingml/2006/main">
                  <a:graphicData uri="http://schemas.microsoft.com/office/word/2010/wordprocessingShape">
                    <wps:wsp>
                      <wps:cNvSpPr/>
                      <wps:spPr>
                        <a:xfrm>
                          <a:off x="0" y="0"/>
                          <a:ext cx="1600200" cy="685800"/>
                        </a:xfrm>
                        <a:prstGeom prst="wedgeRoundRectCallout">
                          <a:avLst>
                            <a:gd name="adj1" fmla="val -43731"/>
                            <a:gd name="adj2" fmla="val 6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0" w:hanging="0"/>
                              <w:jc w:val="both"/>
                              <w:rPr/>
                            </w:pPr>
                            <w:r>
                              <w:rPr>
                                <w:kern w:val="2"/>
                                <w:sz w:val="20"/>
                                <w:i/>
                                <w:szCs w:val="20"/>
                                <w:rFonts w:ascii="Times New Roman" w:hAnsi="Times New Roman" w:eastAsia="Times New Roman" w:cs="Times New Roman"/>
                                <w:color w:val="auto"/>
                                <w:lang w:val="ru-RU" w:bidi="ar-SA"/>
                              </w:rPr>
                              <w:t>Что нужно сделать для того, чтобы привлечь вклады?</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1.95pt;margin-top:46.3pt;width:125.95pt;height:53.95pt;mso-wrap-style:square;v-text-anchor:top" type="_x0000_t17">
                <v:textbox>
                  <w:txbxContent>
                    <w:p>
                      <w:pPr>
                        <w:overflowPunct w:val="false"/>
                        <w:bidi w:val="0"/>
                        <w:ind w:right="70" w:hanging="0"/>
                        <w:jc w:val="both"/>
                        <w:rPr/>
                      </w:pPr>
                      <w:r>
                        <w:rPr>
                          <w:kern w:val="2"/>
                          <w:sz w:val="20"/>
                          <w:i/>
                          <w:szCs w:val="20"/>
                          <w:rFonts w:ascii="Times New Roman" w:hAnsi="Times New Roman" w:eastAsia="Times New Roman" w:cs="Times New Roman"/>
                          <w:color w:val="auto"/>
                          <w:lang w:val="ru-RU" w:bidi="ar-SA"/>
                        </w:rPr>
                        <w:t>Что нужно сделать для того, чтобы привлечь вклады?</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lang w:val="ru-RU"/>
        </w:rPr>
        <w:t>Ограничения на виды банковских активов – это мера, направленная на то, чтобы в приказном порядке ограничить риски, которые могут на себя принимать банки. Наиболее характерным примером является законодательный запрет на покупки банками акций предприятий в США</w:t>
      </w:r>
      <w:ins w:id="1744" w:author="Oleg Zamulin" w:date="2002-04-22T17:47:00Z">
        <w:r>
          <w:rPr>
            <w:lang w:val="ru-RU"/>
          </w:rPr>
          <w:t>, действовавший с 30-х годов прошлого столетия до недавнего времени</w:t>
        </w:r>
      </w:ins>
      <w:r>
        <w:rPr>
          <w:lang w:val="ru-RU"/>
        </w:rPr>
        <w:t xml:space="preserve">: </w:t>
      </w:r>
      <w:ins w:id="1745" w:author="Oleg Zamulin" w:date="2002-04-22T17:50:00Z">
        <w:r>
          <w:rPr>
            <w:lang w:val="ru-RU"/>
          </w:rPr>
          <w:t xml:space="preserve">считалось, что </w:t>
        </w:r>
      </w:ins>
      <w:r>
        <w:rPr>
          <w:lang w:val="ru-RU"/>
        </w:rPr>
        <w:t>акции – слишком рискованный актив для того, чтобы финансировать его банков</w:t>
      </w:r>
      <w:ins w:id="1746" w:author="Администратор" w:date="2002-04-21T20:51:00Z">
        <w:r>
          <w:rPr>
            <w:lang w:val="ru-RU"/>
          </w:rPr>
          <w:t>с</w:t>
        </w:r>
      </w:ins>
      <w:r>
        <w:rPr>
          <w:lang w:val="ru-RU"/>
        </w:rPr>
        <w:t>кими депозитами</w:t>
      </w:r>
      <w:ins w:id="1747" w:author="Oleg Zamulin" w:date="2002-04-22T17:48:00Z">
        <w:r>
          <w:rPr>
            <w:lang w:val="ru-RU"/>
          </w:rPr>
          <w:t>, и кризис на фондовом рынке может привести к краху всей банковской системы, что  и произошло в США в начале 1930-х годов или в Японии в начале 1990-х.</w:t>
        </w:r>
      </w:ins>
      <w:del w:id="1748" w:author="Oleg Zamulin" w:date="2002-04-22T17:48:00Z">
        <w:r>
          <w:rPr>
            <w:lang w:val="ru-RU"/>
          </w:rPr>
          <w:delText>.</w:delText>
        </w:r>
      </w:del>
      <w:ins w:id="1749" w:author="Администратор" w:date="2002-04-21T02:29:00Z">
        <w:r>
          <w:rPr>
            <w:lang w:val="ru-RU"/>
          </w:rPr>
          <w:t xml:space="preserve"> </w:t>
        </w:r>
      </w:ins>
    </w:p>
    <w:p>
      <w:pPr>
        <w:pStyle w:val="1561"/>
        <w:rPr>
          <w:ins w:id="1764" w:author="Администратор" w:date="2002-04-21T02:29:00Z"/>
        </w:rPr>
      </w:pPr>
      <w:ins w:id="1751" w:author="Администратор" w:date="2002-04-21T02:29:00Z">
        <w:r>
          <mc:AlternateContent>
            <mc:Choice Requires="wps">
              <w:drawing>
                <wp:anchor behindDoc="1" distT="0" distB="0" distL="114935" distR="114935" simplePos="0" locked="0" layoutInCell="0" allowOverlap="1" relativeHeight="71">
                  <wp:simplePos x="0" y="0"/>
                  <wp:positionH relativeFrom="column">
                    <wp:posOffset>4624705</wp:posOffset>
                  </wp:positionH>
                  <wp:positionV relativeFrom="paragraph">
                    <wp:posOffset>1567815</wp:posOffset>
                  </wp:positionV>
                  <wp:extent cx="1600200" cy="800100"/>
                  <wp:effectExtent l="20320" t="5080" r="5715" b="716280"/>
                  <wp:wrapTight wrapText="bothSides">
                    <wp:wrapPolygon edited="0">
                      <wp:start x="3583" y="0"/>
                      <wp:lineTo x="3591"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1" y="21617"/>
                      <wp:lineTo x="86" y="26263"/>
                      <wp:lineTo x="8966" y="21617"/>
                      <wp:lineTo x="12634" y="21617"/>
                      <wp:lineTo x="15326" y="21617"/>
                      <wp:lineTo x="18017" y="21617"/>
                      <wp:lineTo x="18017" y="21617"/>
                      <wp:lineTo x="18648" y="21617"/>
                      <wp:lineTo x="19267" y="21451"/>
                      <wp:lineTo x="19813" y="21136"/>
                      <wp:lineTo x="20359" y="20820"/>
                      <wp:lineTo x="20812" y="20367"/>
                      <wp:lineTo x="21127" y="19821"/>
                      <wp:lineTo x="21443" y="19275"/>
                      <wp:lineTo x="21609" y="18655"/>
                      <wp:lineTo x="21609" y="18024"/>
                      <wp:lineTo x="21609" y="15326"/>
                      <wp:lineTo x="21609" y="12634"/>
                      <wp:lineTo x="21609" y="8966"/>
                      <wp:lineTo x="21609" y="6274"/>
                      <wp:lineTo x="21609" y="3583"/>
                      <wp:lineTo x="21609" y="3593"/>
                      <wp:lineTo x="21609" y="3593"/>
                      <wp:lineTo x="21609" y="2962"/>
                      <wp:lineTo x="21443" y="2343"/>
                      <wp:lineTo x="21127" y="1796"/>
                      <wp:lineTo x="20812" y="1250"/>
                      <wp:lineTo x="20359" y="797"/>
                      <wp:lineTo x="19813" y="481"/>
                      <wp:lineTo x="19267" y="166"/>
                      <wp:lineTo x="18648" y="0"/>
                      <wp:lineTo x="18017" y="0"/>
                      <wp:lineTo x="15326" y="0"/>
                      <wp:lineTo x="12634" y="0"/>
                      <wp:lineTo x="8966" y="0"/>
                      <wp:lineTo x="6274" y="0"/>
                      <wp:lineTo x="3583" y="0"/>
                    </wp:wrapPolygon>
                  </wp:wrapTight>
                  <wp:docPr id="62" name=""/>
                  <a:graphic xmlns:a="http://schemas.openxmlformats.org/drawingml/2006/main">
                    <a:graphicData uri="http://schemas.microsoft.com/office/word/2010/wordprocessingShape">
                      <wps:wsp>
                        <wps:cNvSpPr/>
                        <wps:spPr>
                          <a:xfrm>
                            <a:off x="0" y="0"/>
                            <a:ext cx="1600200" cy="800280"/>
                          </a:xfrm>
                          <a:prstGeom prst="wedgeRoundRectCallout">
                            <a:avLst>
                              <a:gd name="adj1" fmla="val -49564"/>
                              <a:gd name="adj2" fmla="val 71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i/>
                                  <w:szCs w:val="20"/>
                                  <w:rFonts w:ascii="Times New Roman" w:hAnsi="Times New Roman" w:eastAsia="Times New Roman" w:cs="Times New Roman"/>
                                  <w:color w:val="auto"/>
                                  <w:lang w:val="ru-RU" w:bidi="ar-SA"/>
                                </w:rPr>
                                <w:t xml:space="preserve">Нужно ли, чтобы в систему страхования входили все остальные депрозиты, а на только вклады физических лиц?Следует ли запретить совмещение банковской и инвестиционной деятельности? </w:t>
                              </w:r>
                            </w:p>
                            <w:p>
                              <w:pPr>
                                <w:overflowPunct w:val="false"/>
                                <w:bidi w:val="0"/>
                                <w:jc w:val="lef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4.15pt;margin-top:123.45pt;width:125.95pt;height:62.95pt;mso-wrap-style:square;v-text-anchor:top" type="_x0000_t17">
                  <v:textbox>
                    <w:txbxContent>
                      <w:p>
                        <w:pPr>
                          <w:overflowPunct w:val="false"/>
                          <w:bidi w:val="0"/>
                          <w:jc w:val="left"/>
                          <w:rPr/>
                        </w:pPr>
                        <w:r>
                          <w:rPr>
                            <w:kern w:val="2"/>
                            <w:sz w:val="20"/>
                            <w:i/>
                            <w:szCs w:val="20"/>
                            <w:rFonts w:ascii="Times New Roman" w:hAnsi="Times New Roman" w:eastAsia="Times New Roman" w:cs="Times New Roman"/>
                            <w:color w:val="auto"/>
                            <w:lang w:val="ru-RU" w:bidi="ar-SA"/>
                          </w:rPr>
                          <w:t xml:space="preserve">Нужно ли, чтобы в систему страхования входили все остальные депрозиты, а на только вклады физических лиц?Следует ли запретить совмещение банковской и инвестиционной деятельности? </w:t>
                        </w:r>
                      </w:p>
                      <w:p>
                        <w:pPr>
                          <w:overflowPunct w:val="false"/>
                          <w:bidi w:val="0"/>
                          <w:jc w:val="lef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ins>
      <w:ins w:id="1752" w:author="Администратор" w:date="2002-04-21T02:29:00Z">
        <w:r>
          <w:rPr>
            <w:lang w:val="ru-RU"/>
          </w:rPr>
          <w:t xml:space="preserve">Кроме того, в некоторых странах </w:t>
        </w:r>
      </w:ins>
      <w:ins w:id="1753" w:author="Администратор" w:date="2002-04-21T02:31:00Z">
        <w:del w:id="1754" w:author="Oleg Zamulin" w:date="2002-04-22T17:50:00Z">
          <w:r>
            <w:rPr>
              <w:lang w:val="ru-RU"/>
            </w:rPr>
            <w:delText>(включая</w:delText>
          </w:r>
        </w:del>
      </w:ins>
      <w:ins w:id="1755" w:author="Администратор" w:date="2002-04-21T02:29:00Z">
        <w:del w:id="1756" w:author="Oleg Zamulin" w:date="2002-04-22T17:50:00Z">
          <w:r>
            <w:rPr>
              <w:lang w:val="ru-RU"/>
            </w:rPr>
            <w:delText xml:space="preserve"> США</w:delText>
          </w:r>
        </w:del>
      </w:ins>
      <w:ins w:id="1757" w:author="Администратор" w:date="2002-04-21T02:31:00Z">
        <w:del w:id="1758" w:author="Oleg Zamulin" w:date="2002-04-22T17:50:00Z">
          <w:r>
            <w:rPr>
              <w:lang w:val="ru-RU"/>
            </w:rPr>
            <w:delText>)</w:delText>
          </w:r>
        </w:del>
      </w:ins>
      <w:ins w:id="1759" w:author="Администратор" w:date="2002-04-21T02:29:00Z">
        <w:del w:id="1760" w:author="Oleg Zamulin" w:date="2002-04-22T17:50:00Z">
          <w:r>
            <w:rPr>
              <w:lang w:val="ru-RU"/>
            </w:rPr>
            <w:delText xml:space="preserve"> </w:delText>
          </w:r>
        </w:del>
      </w:ins>
      <w:ins w:id="1761" w:author="Администратор" w:date="2002-04-21T02:29:00Z">
        <w:r>
          <w:rPr>
            <w:lang w:val="ru-RU"/>
          </w:rPr>
          <w:t>банкам запрещено заниматься профессиональной деятельностью на рынке ценных бумаг. Это сделано с целью предотвратить возможный конфликт интересов. Предположим, что некоторый банк имеет обязательства по размещению (андеррайтингу) корпоративного облигационного займа по цене не ниже оговорённой в течение определённого срока. Если банку не удастся разместить все облигации среди инвесторов, то для того, чтобы не платить неустойку эмитенту, он может купить оставшиеся ценные бумаги за свой счёт. При этом такая покупка может быть нежелательной с точки зрения структуры активов этого банка, т.к. сделает портфель активов банка менее диверсифицированным. Очевидно, что в этой ситуации интересы финансового института как коммерческого банка вошли в противоречие с его же интересами как инвестиционного банка. Для того, чтобы исключить возникновение таких нежелательных ситуаций, в некоторых странах вводятся запреты на совме</w:t>
        </w:r>
      </w:ins>
      <w:ins w:id="1762" w:author="Администратор" w:date="2002-04-21T02:31:00Z">
        <w:r>
          <w:rPr>
            <w:lang w:val="ru-RU"/>
          </w:rPr>
          <w:t>щ</w:t>
        </w:r>
      </w:ins>
      <w:ins w:id="1763" w:author="Администратор" w:date="2002-04-21T02:29:00Z">
        <w:r>
          <w:rPr>
            <w:lang w:val="ru-RU"/>
          </w:rPr>
          <w:t>ение двух видов деятельности.</w:t>
        </w:r>
      </w:ins>
    </w:p>
    <w:p>
      <w:pPr>
        <w:pStyle w:val="1561"/>
        <w:rPr>
          <w:lang w:val="ru-RU"/>
          <w:del w:id="1766" w:author="Администратор" w:date="2002-04-21T20:52:00Z"/>
        </w:rPr>
      </w:pPr>
      <w:del w:id="1765" w:author="Администратор" w:date="2002-04-21T20:52:00Z">
        <w:r>
          <w:rPr>
            <w:lang w:val="ru-RU"/>
          </w:rPr>
        </w:r>
      </w:del>
    </w:p>
    <w:p>
      <w:pPr>
        <w:pStyle w:val="1561"/>
        <w:rPr>
          <w:lang w:val="ru-RU" w:eastAsia="en-US"/>
          <w:del w:id="1768" w:author="Администратор" w:date="2002-04-21T02:10:00Z"/>
        </w:rPr>
      </w:pPr>
      <w:del w:id="1767" w:author="Администратор" w:date="2002-04-21T02:10:00Z">
        <w:r>
          <w:rPr>
            <w:lang w:val="ru-RU" w:eastAsia="en-US"/>
          </w:rPr>
          <mc:AlternateContent>
            <mc:Choice Requires="wps">
              <w:drawing>
                <wp:anchor behindDoc="1" distT="0" distB="0" distL="114935" distR="114935" simplePos="0" locked="0" layoutInCell="0" allowOverlap="1" relativeHeight="35">
                  <wp:simplePos x="0" y="0"/>
                  <wp:positionH relativeFrom="column">
                    <wp:posOffset>4739005</wp:posOffset>
                  </wp:positionH>
                  <wp:positionV relativeFrom="paragraph">
                    <wp:posOffset>128905</wp:posOffset>
                  </wp:positionV>
                  <wp:extent cx="1485900" cy="685800"/>
                  <wp:effectExtent l="5080" t="5080" r="5715" b="147955"/>
                  <wp:wrapTight wrapText="bothSides">
                    <wp:wrapPolygon edited="0">
                      <wp:start x="3591" y="0"/>
                      <wp:lineTo x="3592" y="0"/>
                      <wp:lineTo x="2961" y="0"/>
                      <wp:lineTo x="2342" y="166"/>
                      <wp:lineTo x="1796" y="481"/>
                      <wp:lineTo x="1250" y="797"/>
                      <wp:lineTo x="796" y="1250"/>
                      <wp:lineTo x="481" y="1797"/>
                      <wp:lineTo x="166" y="2343"/>
                      <wp:lineTo x="0" y="2963"/>
                      <wp:lineTo x="0" y="3593"/>
                      <wp:lineTo x="0" y="6280"/>
                      <wp:lineTo x="0" y="8960"/>
                      <wp:lineTo x="0" y="12640"/>
                      <wp:lineTo x="0" y="15320"/>
                      <wp:lineTo x="0" y="18020"/>
                      <wp:lineTo x="0" y="18027"/>
                      <wp:lineTo x="0" y="18657"/>
                      <wp:lineTo x="166" y="19277"/>
                      <wp:lineTo x="481" y="19823"/>
                      <wp:lineTo x="796" y="20370"/>
                      <wp:lineTo x="1250" y="20823"/>
                      <wp:lineTo x="1796" y="21139"/>
                      <wp:lineTo x="2342" y="21454"/>
                      <wp:lineTo x="2961" y="21620"/>
                      <wp:lineTo x="3592" y="21620"/>
                      <wp:lineTo x="1394" y="25940"/>
                      <wp:lineTo x="8972" y="21620"/>
                      <wp:lineTo x="12628" y="21620"/>
                      <wp:lineTo x="15323" y="21620"/>
                      <wp:lineTo x="18009" y="21620"/>
                      <wp:lineTo x="18018" y="21620"/>
                      <wp:lineTo x="18648" y="21620"/>
                      <wp:lineTo x="19267" y="21454"/>
                      <wp:lineTo x="19813" y="21139"/>
                      <wp:lineTo x="20359" y="20823"/>
                      <wp:lineTo x="20813" y="20370"/>
                      <wp:lineTo x="21128" y="19823"/>
                      <wp:lineTo x="21443" y="19277"/>
                      <wp:lineTo x="21609" y="18657"/>
                      <wp:lineTo x="21609" y="18027"/>
                      <wp:lineTo x="21609" y="15320"/>
                      <wp:lineTo x="21609" y="12640"/>
                      <wp:lineTo x="21609" y="8960"/>
                      <wp:lineTo x="21609" y="628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63" name=""/>
                  <a:graphic xmlns:a="http://schemas.openxmlformats.org/drawingml/2006/main">
                    <a:graphicData uri="http://schemas.microsoft.com/office/word/2010/wordprocessingShape">
                      <wps:wsp>
                        <wps:cNvSpPr/>
                        <wps:spPr>
                          <a:xfrm>
                            <a:off x="0" y="0"/>
                            <a:ext cx="1486080" cy="6858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0" w:hanging="0"/>
                                <w:rPr/>
                              </w:pPr>
                              <w:r>
                                <w:rPr>
                                  <w:kern w:val="2"/>
                                  <w:sz w:val="20"/>
                                  <w:i/>
                                  <w:szCs w:val="20"/>
                                  <w:rFonts w:ascii="Times New Roman" w:hAnsi="Times New Roman" w:eastAsia="Times New Roman" w:cs="Times New Roman"/>
                                  <w:color w:val="auto"/>
                                  <w:lang w:val="ru-RU" w:bidi="ar-SA"/>
                                </w:rPr>
                                <w:delText>Как снизить кредитные риски в экономике?</w:delTex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73.15pt;margin-top:10.15pt;width:116.95pt;height:53.95pt;mso-wrap-style:square;v-text-anchor:top" type="_x0000_t17">
                  <v:textbox>
                    <w:txbxContent>
                      <w:p>
                        <w:pPr>
                          <w:overflowPunct w:val="false"/>
                          <w:bidi w:val="0"/>
                          <w:ind w:right="70" w:hanging="0"/>
                          <w:rPr/>
                        </w:pPr>
                        <w:r>
                          <w:rPr>
                            <w:kern w:val="2"/>
                            <w:sz w:val="20"/>
                            <w:i/>
                            <w:szCs w:val="20"/>
                            <w:rFonts w:ascii="Times New Roman" w:hAnsi="Times New Roman" w:eastAsia="Times New Roman" w:cs="Times New Roman"/>
                            <w:color w:val="auto"/>
                            <w:lang w:val="ru-RU" w:bidi="ar-SA"/>
                          </w:rPr>
                          <w:delText>Как снизить кредитные риски в экономике?</w:delTex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del>
    </w:p>
    <w:p>
      <w:pPr>
        <w:pStyle w:val="1561"/>
        <w:rPr>
          <w:lang w:val="ru-RU"/>
          <w:del w:id="1771" w:author="CEFIR" w:date="2002-04-17T10:50:00Z"/>
        </w:rPr>
      </w:pPr>
      <w:del w:id="1769" w:author="CEFIR" w:date="2002-04-17T10:50:00Z">
        <w:r>
          <w:rPr>
            <w:lang w:val="ru-RU"/>
          </w:rPr>
          <w:delText xml:space="preserve">Вопрос: </w:delText>
        </w:r>
      </w:del>
      <w:del w:id="1770" w:author="CEFIR" w:date="2002-04-16T16:17:00Z">
        <w:r>
          <w:rPr>
            <w:lang w:val="ru-RU"/>
          </w:rPr>
          <w:delText>Как повысить информационную прозрачность заёмщиков?</w:delText>
        </w:r>
      </w:del>
    </w:p>
    <w:p>
      <w:pPr>
        <w:pStyle w:val="1561"/>
        <w:widowControl/>
        <w:bidi w:val="0"/>
        <w:spacing w:before="120" w:after="0"/>
        <w:ind w:right="885" w:hanging="0"/>
        <w:jc w:val="both"/>
        <w:rPr>
          <w:lang w:val="ru-RU"/>
          <w:del w:id="1773" w:author="CEFIR" w:date="2002-04-17T10:50:00Z"/>
        </w:rPr>
      </w:pPr>
      <w:del w:id="1772" w:author="CEFIR" w:date="2002-04-17T10:50:00Z">
        <w:r>
          <w:rPr>
            <w:lang w:val="ru-RU"/>
          </w:rPr>
        </w:r>
      </w:del>
    </w:p>
    <w:p>
      <w:pPr>
        <w:pStyle w:val="1561"/>
        <w:rPr>
          <w:del w:id="1776" w:author="CEFIR" w:date="2002-04-16T16:17:00Z"/>
        </w:rPr>
      </w:pPr>
      <w:del w:id="1774" w:author="CEFIR" w:date="2002-04-17T10:50:00Z">
        <w:r>
          <w:rPr>
            <w:lang w:val="ru-RU"/>
          </w:rPr>
          <w:delText xml:space="preserve">Вопрос: </w:delText>
        </w:r>
      </w:del>
      <w:del w:id="1775" w:author="CEFIR" w:date="2002-04-16T16:17:00Z">
        <w:r>
          <w:rPr>
            <w:lang w:val="ru-RU"/>
          </w:rPr>
          <w:delText>Как снизить кредитные риски в экономике?</w:delText>
        </w:r>
      </w:del>
    </w:p>
    <w:p>
      <w:pPr>
        <w:pStyle w:val="1561"/>
        <w:widowControl/>
        <w:bidi w:val="0"/>
        <w:spacing w:before="120" w:after="0"/>
        <w:ind w:right="885" w:hanging="0"/>
        <w:jc w:val="both"/>
        <w:rPr>
          <w:lang w:val="ru-RU"/>
          <w:del w:id="1778" w:author="CEFIR" w:date="2002-04-17T10:50:00Z"/>
        </w:rPr>
      </w:pPr>
      <w:del w:id="1777" w:author="CEFIR" w:date="2002-04-17T10:50:00Z">
        <w:r>
          <w:rPr>
            <w:lang w:val="ru-RU"/>
          </w:rPr>
        </w:r>
      </w:del>
    </w:p>
    <w:p>
      <w:pPr>
        <w:pStyle w:val="1561"/>
        <w:rPr>
          <w:lang w:val="ru-RU"/>
          <w:del w:id="1780" w:author="Администратор" w:date="2002-04-21T03:49:00Z"/>
        </w:rPr>
      </w:pPr>
      <w:del w:id="1779" w:author="CEFIR" w:date="2002-04-18T16:20:00Z">
        <w:r>
          <w:rPr>
            <w:lang w:val="ru-RU"/>
          </w:rPr>
          <w:delText>Требования к капиталу банков</w:delText>
        </w:r>
      </w:del>
    </w:p>
    <w:p>
      <w:pPr>
        <w:pStyle w:val="1561"/>
        <w:rPr>
          <w:lang w:val="ru-RU"/>
        </w:rPr>
      </w:pPr>
      <w:r>
        <w:rPr>
          <w:lang w:val="ru-RU"/>
        </w:rPr>
      </w:r>
    </w:p>
    <w:p>
      <w:pPr>
        <w:pStyle w:val="Normal"/>
        <w:ind w:right="896" w:hanging="0"/>
        <w:jc w:val="both"/>
        <w:rPr>
          <w:lang w:val="ru-RU"/>
          <w:del w:id="1782" w:author="Администратор" w:date="2002-04-21T02:14:00Z"/>
        </w:rPr>
      </w:pPr>
      <w:r>
        <w:rPr>
          <w:lang w:val="ru-RU"/>
        </w:rPr>
        <w:t>Требования к капиталу банков, наряду с системой страхования вкладов, занимает, по-видимому, центральное место в практике банковского регулирования.</w:t>
      </w:r>
      <w:ins w:id="1781" w:author="Администратор" w:date="2002-04-21T20:52:00Z">
        <w:r>
          <w:rPr>
            <w:lang w:val="ru-RU"/>
          </w:rPr>
          <w:t xml:space="preserve"> </w:t>
        </w:r>
      </w:ins>
      <w:r>
        <mc:AlternateContent>
          <mc:Choice Requires="wps">
            <w:drawing>
              <wp:anchor behindDoc="1" distT="0" distB="0" distL="114935" distR="114935" simplePos="0" locked="0" layoutInCell="0" allowOverlap="1" relativeHeight="49">
                <wp:simplePos x="0" y="0"/>
                <wp:positionH relativeFrom="column">
                  <wp:posOffset>-61595</wp:posOffset>
                </wp:positionH>
                <wp:positionV relativeFrom="paragraph">
                  <wp:posOffset>66675</wp:posOffset>
                </wp:positionV>
                <wp:extent cx="1485900" cy="571500"/>
                <wp:effectExtent l="0" t="0" r="0" b="0"/>
                <wp:wrapTight wrapText="bothSides">
                  <wp:wrapPolygon edited="0">
                    <wp:start x="0" y="0"/>
                    <wp:lineTo x="21600" y="0"/>
                    <wp:lineTo x="21600" y="21600"/>
                    <wp:lineTo x="0" y="21600"/>
                    <wp:lineTo x="0" y="0"/>
                  </wp:wrapPolygon>
                </wp:wrapTight>
                <wp:docPr id="64" name="Frame17"/>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b/>
                                <w:b/>
                                <w:bCs/>
                                <w:i/>
                                <w:i/>
                                <w:iCs/>
                              </w:rPr>
                            </w:pPr>
                            <w:ins w:id="1783" w:author="CEFIR" w:date="2002-04-18T16:20:00Z">
                              <w:r>
                                <w:rPr>
                                  <w:b/>
                                  <w:bCs/>
                                  <w:i/>
                                  <w:iCs/>
                                </w:rPr>
                                <w:t>Требования к капиталу банков</w:t>
                              </w:r>
                            </w:ins>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25pt;mso-position-vertical-relative:text;margin-left:-4.85pt;mso-position-horizontal-relative:text">
                <v:textbox inset="0.100694444444444in,0.0506944444444444in,0.100694444444444in,0.0506944444444444in">
                  <w:txbxContent>
                    <w:p>
                      <w:pPr>
                        <w:pStyle w:val="Normal"/>
                        <w:rPr>
                          <w:b/>
                          <w:b/>
                          <w:bCs/>
                          <w:i/>
                          <w:i/>
                          <w:iCs/>
                        </w:rPr>
                      </w:pPr>
                      <w:ins w:id="1784" w:author="CEFIR" w:date="2002-04-18T16:20:00Z">
                        <w:r>
                          <w:rPr>
                            <w:b/>
                            <w:bCs/>
                            <w:i/>
                            <w:iCs/>
                          </w:rPr>
                          <w:t>Требования к капиталу банков</w:t>
                        </w:r>
                      </w:ins>
                    </w:p>
                  </w:txbxContent>
                </v:textbox>
                <w10:wrap type="square"/>
              </v:rect>
            </w:pict>
          </mc:Fallback>
        </mc:AlternateContent>
      </w:r>
    </w:p>
    <w:p>
      <w:pPr>
        <w:pStyle w:val="Normal"/>
        <w:ind w:right="896" w:hanging="0"/>
        <w:jc w:val="both"/>
        <w:rPr>
          <w:lang w:val="ru-RU"/>
          <w:ins w:id="1786" w:author="Администратор" w:date="2002-04-21T02:33:00Z"/>
        </w:rPr>
      </w:pPr>
      <w:ins w:id="1785" w:author="Администратор" w:date="2002-04-21T02:33:00Z">
        <w:r>
          <w:rPr>
            <w:lang w:val="ru-RU"/>
          </w:rPr>
        </w:r>
      </w:ins>
    </w:p>
    <w:p>
      <w:pPr>
        <w:pStyle w:val="Normal"/>
        <w:ind w:right="896" w:hanging="0"/>
        <w:jc w:val="both"/>
        <w:rPr>
          <w:lang w:val="ru-RU"/>
          <w:ins w:id="1788" w:author="Администратор" w:date="2002-04-21T02:14:00Z"/>
        </w:rPr>
      </w:pPr>
      <w:ins w:id="1787" w:author="Администратор" w:date="2002-04-21T02:14:00Z">
        <w:r>
          <w:rPr>
            <w:lang w:val="ru-RU"/>
          </w:rPr>
        </w:r>
      </w:ins>
    </w:p>
    <w:p>
      <w:pPr>
        <w:pStyle w:val="Normal"/>
        <w:ind w:right="896" w:hanging="0"/>
        <w:jc w:val="both"/>
        <w:rPr>
          <w:lang w:val="ru-RU"/>
          <w:del w:id="1797" w:author="Администратор" w:date="2002-04-21T02:14:00Z"/>
        </w:rPr>
      </w:pPr>
      <w:ins w:id="1789" w:author="Администратор" w:date="2002-04-21T02:14:00Z">
        <w:r>
          <w:rPr>
            <w:lang w:val="ru-RU"/>
          </w:rPr>
          <w:tab/>
        </w:r>
      </w:ins>
      <w:del w:id="1790" w:author="Администратор" w:date="2002-04-21T02:14:00Z">
        <w:r>
          <w:rPr>
            <w:lang w:val="ru-RU"/>
          </w:rPr>
          <w:tab/>
        </w:r>
      </w:del>
      <w:r>
        <w:rPr>
          <w:lang w:val="ru-RU"/>
        </w:rPr>
        <w:t>Капитал банка служит не только «подушкой безопасности» для денег его вкладчиков, но также призван играть роль инструмента, который создаёт правильные стимулы для владельца банка. Капитал банка представляет собой определённую долю участия владельцев банка в финансировании рискованных активов банка. Чем больше размер капитала банка по отношению к активам, тем больше величина потерь его владельцев в случае неблагопр</w:t>
      </w:r>
      <w:ins w:id="1791" w:author="Администратор" w:date="2002-04-21T20:52:00Z">
        <w:r>
          <w:rPr>
            <w:lang w:val="ru-RU"/>
          </w:rPr>
          <w:t>и</w:t>
        </w:r>
      </w:ins>
      <w:r>
        <w:rPr>
          <w:lang w:val="ru-RU"/>
        </w:rPr>
        <w:t>ятного развития событий</w:t>
      </w:r>
      <w:ins w:id="1792" w:author="CEFIR" w:date="2002-04-22T12:42:00Z">
        <w:r>
          <w:rPr>
            <w:lang w:val="ru-RU"/>
          </w:rPr>
          <w:t xml:space="preserve">, </w:t>
        </w:r>
      </w:ins>
      <w:ins w:id="1793" w:author="CEFIR" w:date="2002-04-22T15:22:00Z">
        <w:r>
          <w:rPr>
            <w:lang w:val="ru-RU"/>
          </w:rPr>
          <w:t>т.е. в ситуации, когда величина активов банка становятся меньше суммы его обязательств</w:t>
        </w:r>
      </w:ins>
      <w:ins w:id="1794" w:author="CEFIR" w:date="2002-04-22T12:42:00Z">
        <w:r>
          <w:rPr>
            <w:lang w:val="ru-RU"/>
          </w:rPr>
          <w:t>.</w:t>
        </w:r>
      </w:ins>
      <w:del w:id="1795" w:author="CEFIR" w:date="2002-04-22T12:42:00Z">
        <w:r>
          <w:rPr>
            <w:lang w:val="ru-RU"/>
          </w:rPr>
          <w:delText>, когда активы приносят низкий или отрицательный доход.</w:delText>
        </w:r>
      </w:del>
      <w:r>
        <w:rPr>
          <w:lang w:val="ru-RU"/>
        </w:rPr>
        <w:t xml:space="preserve"> Следовательно, чем больше величина капитала банка, тем больше стимулов у его владельцев вести себя осмотрительно, избегая необоснованно рискованных вложений. По этой причине, банковское регулирование большинства стран накладывает на банки требование </w:t>
      </w:r>
      <w:r>
        <w:rPr>
          <w:i/>
          <w:lang w:val="ru-RU"/>
        </w:rPr>
        <w:t>достаточности</w:t>
      </w:r>
      <w:r>
        <w:rPr>
          <w:lang w:val="ru-RU"/>
        </w:rPr>
        <w:t xml:space="preserve"> их капиталов: капитал банка должен быть не меньше некоторой доли его активов.</w:t>
      </w:r>
      <w:ins w:id="1796" w:author="Администратор" w:date="2002-04-21T20:52:00Z">
        <w:r>
          <w:rPr>
            <w:lang w:val="ru-RU"/>
          </w:rPr>
          <w:t xml:space="preserve"> </w:t>
        </w:r>
      </w:ins>
    </w:p>
    <w:p>
      <w:pPr>
        <w:pStyle w:val="Normal"/>
        <w:ind w:right="896" w:hanging="0"/>
        <w:jc w:val="both"/>
        <w:rPr>
          <w:lang w:val="ru-RU"/>
          <w:ins w:id="1799" w:author="Администратор" w:date="2002-04-21T02:16:00Z"/>
        </w:rPr>
      </w:pPr>
      <w:ins w:id="1798" w:author="Администратор" w:date="2002-04-21T02:16:00Z">
        <w:r>
          <w:rPr>
            <w:lang w:val="ru-RU"/>
          </w:rPr>
        </w:r>
      </w:ins>
    </w:p>
    <w:p>
      <w:pPr>
        <w:pStyle w:val="1561"/>
        <w:pBdr>
          <w:top w:val="single" w:sz="4" w:space="1" w:color="000000"/>
          <w:left w:val="single" w:sz="4" w:space="4" w:color="000000"/>
          <w:bottom w:val="single" w:sz="4" w:space="1" w:color="000000"/>
          <w:right w:val="single" w:sz="4" w:space="4" w:color="000000"/>
        </w:pBdr>
        <w:ind w:left="142" w:right="885" w:hanging="0"/>
        <w:rPr>
          <w:rFonts w:ascii="Arial" w:hAnsi="Arial" w:cs="Arial"/>
          <w:b/>
          <w:b/>
          <w:bCs/>
          <w:sz w:val="20"/>
          <w:lang w:val="ru-RU"/>
          <w:del w:id="1801" w:author="Администратор" w:date="2002-04-21T02:15:00Z"/>
        </w:rPr>
      </w:pPr>
      <w:del w:id="1800" w:author="Администратор" w:date="2002-04-21T02:15:00Z">
        <w:r>
          <w:rPr>
            <w:rFonts w:cs="Arial" w:ascii="Arial" w:hAnsi="Arial"/>
            <w:b/>
            <w:bCs/>
            <w:sz w:val="20"/>
            <w:lang w:val="ru-RU"/>
          </w:rPr>
        </w:r>
      </w:del>
    </w:p>
    <w:p>
      <w:pPr>
        <w:pStyle w:val="1561"/>
        <w:pBdr>
          <w:top w:val="single" w:sz="4" w:space="1" w:color="000000"/>
          <w:left w:val="single" w:sz="4" w:space="4" w:color="000000"/>
          <w:bottom w:val="single" w:sz="4" w:space="1" w:color="000000"/>
          <w:right w:val="single" w:sz="4" w:space="4" w:color="000000"/>
        </w:pBdr>
        <w:ind w:left="142" w:right="885" w:hanging="0"/>
        <w:rPr>
          <w:rFonts w:ascii="Arial" w:hAnsi="Arial" w:cs="Arial"/>
          <w:sz w:val="20"/>
          <w:lang w:val="ru-RU"/>
          <w:ins w:id="1803" w:author="CEFIR" w:date="2002-04-22T12:44:00Z"/>
        </w:rPr>
      </w:pPr>
      <w:ins w:id="1802" w:author="CEFIR" w:date="2002-04-22T12:44:00Z">
        <w:r>
          <w:rPr>
            <w:rFonts w:cs="Arial" w:ascii="Arial" w:hAnsi="Arial"/>
            <w:b/>
            <w:bCs/>
            <w:sz w:val="20"/>
            <w:lang w:val="ru-RU"/>
          </w:rPr>
          <w:t>Базельское соглашение: требования к капиталу банка</w:t>
        </w:r>
      </w:ins>
    </w:p>
    <w:p>
      <w:pPr>
        <w:pStyle w:val="1561"/>
        <w:pBdr>
          <w:top w:val="single" w:sz="4" w:space="1" w:color="000000"/>
          <w:left w:val="single" w:sz="4" w:space="4" w:color="000000"/>
          <w:bottom w:val="single" w:sz="4" w:space="1" w:color="000000"/>
          <w:right w:val="single" w:sz="4" w:space="4" w:color="000000"/>
        </w:pBdr>
        <w:ind w:left="142" w:right="885" w:hanging="0"/>
        <w:rPr>
          <w:rFonts w:ascii="Arial" w:hAnsi="Arial" w:cs="Arial"/>
          <w:sz w:val="20"/>
          <w:lang w:val="ru-RU"/>
          <w:del w:id="1811" w:author="Администратор" w:date="2002-04-21T02:14:00Z"/>
        </w:rPr>
      </w:pPr>
      <w:del w:id="1804" w:author="Администратор" w:date="2002-04-21T02:17:00Z">
        <w:r>
          <w:rPr>
            <w:rFonts w:cs="Arial" w:ascii="Arial" w:hAnsi="Arial"/>
            <w:sz w:val="20"/>
            <w:lang w:val="ru-RU"/>
          </w:rPr>
          <w:tab/>
        </w:r>
      </w:del>
      <w:r>
        <w:rPr>
          <w:rFonts w:cs="Arial" w:ascii="Arial" w:hAnsi="Arial"/>
          <w:sz w:val="20"/>
          <w:lang w:val="ru-RU"/>
        </w:rPr>
        <w:t xml:space="preserve">Стандартным подходом к исчислению показателя достаточности капитала являются рекомендации </w:t>
      </w:r>
      <w:del w:id="1805" w:author="CEFIR" w:date="2002-04-12T13:34:00Z">
        <w:r>
          <w:rPr>
            <w:rFonts w:cs="Arial" w:ascii="Arial" w:hAnsi="Arial"/>
            <w:sz w:val="20"/>
            <w:lang w:val="ru-RU"/>
          </w:rPr>
          <w:delText xml:space="preserve">т.н. </w:delText>
        </w:r>
      </w:del>
      <w:r>
        <w:rPr>
          <w:rFonts w:cs="Arial" w:ascii="Arial" w:hAnsi="Arial"/>
          <w:i/>
          <w:sz w:val="20"/>
          <w:lang w:val="ru-RU"/>
        </w:rPr>
        <w:t>Базельского соглашения</w:t>
      </w:r>
      <w:del w:id="1806" w:author="CEFIR" w:date="2002-04-12T13:34:00Z">
        <w:r>
          <w:rPr>
            <w:rFonts w:cs="Arial" w:ascii="Arial" w:hAnsi="Arial"/>
            <w:i/>
            <w:sz w:val="20"/>
            <w:lang w:val="ru-RU"/>
          </w:rPr>
          <w:delText xml:space="preserve"> (Basle accord)</w:delText>
        </w:r>
      </w:del>
      <w:del w:id="1807" w:author="CEFIR" w:date="2002-04-12T13:34:00Z">
        <w:r>
          <w:rPr>
            <w:rFonts w:cs="Arial" w:ascii="Arial" w:hAnsi="Arial"/>
            <w:sz w:val="20"/>
            <w:lang w:val="ru-RU"/>
          </w:rPr>
          <w:delText>, которые предписывают корректировать размер активов с учётом риска</w:delText>
        </w:r>
      </w:del>
      <w:ins w:id="1808" w:author="CEFIR" w:date="2002-04-12T13:34:00Z">
        <w:r>
          <w:rPr>
            <w:rFonts w:cs="Arial" w:ascii="Arial" w:hAnsi="Arial"/>
            <w:sz w:val="20"/>
            <w:lang w:val="ru-RU"/>
          </w:rPr>
          <w:t>, согласно которым</w:t>
        </w:r>
      </w:ins>
      <w:del w:id="1809" w:author="CEFIR" w:date="2002-04-12T13:34:00Z">
        <w:r>
          <w:rPr>
            <w:rFonts w:cs="Arial" w:ascii="Arial" w:hAnsi="Arial"/>
            <w:sz w:val="20"/>
            <w:lang w:val="ru-RU"/>
          </w:rPr>
          <w:delText>. Согласно этим рекомендациям,</w:delText>
        </w:r>
      </w:del>
      <w:r>
        <w:rPr>
          <w:rFonts w:cs="Arial" w:ascii="Arial" w:hAnsi="Arial"/>
          <w:sz w:val="20"/>
          <w:lang w:val="ru-RU"/>
        </w:rPr>
        <w:t xml:space="preserve"> активы и обязательства по внебалансовым операциям подразделяются на четыре группы в зависимости от кредитного риска.</w:t>
      </w:r>
      <w:ins w:id="1810" w:author="Администратор" w:date="2002-04-21T02:14:00Z">
        <w:r>
          <w:rPr>
            <w:rFonts w:cs="Arial" w:ascii="Arial" w:hAnsi="Arial"/>
            <w:sz w:val="20"/>
            <w:lang w:val="ru-RU"/>
          </w:rPr>
          <w:t xml:space="preserve"> </w:t>
        </w:r>
      </w:ins>
    </w:p>
    <w:p>
      <w:pPr>
        <w:pStyle w:val="1561"/>
        <w:pBdr>
          <w:top w:val="single" w:sz="4" w:space="1" w:color="000000"/>
          <w:left w:val="single" w:sz="4" w:space="4" w:color="000000"/>
          <w:bottom w:val="single" w:sz="4" w:space="1" w:color="000000"/>
          <w:right w:val="single" w:sz="4" w:space="4" w:color="000000"/>
        </w:pBdr>
        <w:ind w:left="142" w:right="885" w:hanging="0"/>
        <w:rPr>
          <w:rFonts w:ascii="Arial" w:hAnsi="Arial" w:cs="Arial"/>
          <w:sz w:val="20"/>
          <w:lang w:val="ru-RU"/>
          <w:del w:id="1815" w:author="Администратор" w:date="2002-04-21T02:16:00Z"/>
        </w:rPr>
      </w:pPr>
      <w:r>
        <w:rPr>
          <w:rFonts w:cs="Arial" w:ascii="Arial" w:hAnsi="Arial"/>
          <w:sz w:val="20"/>
          <w:lang w:val="ru-RU"/>
        </w:rPr>
        <w:t>К</w:t>
      </w:r>
      <w:del w:id="1812" w:author="Администратор" w:date="2002-04-21T03:49:00Z">
        <w:r>
          <w:rPr>
            <w:rFonts w:cs="Arial" w:ascii="Arial" w:hAnsi="Arial"/>
            <w:sz w:val="20"/>
            <w:lang w:val="ru-RU"/>
          </w:rPr>
          <w:delText xml:space="preserve"> </w:delText>
        </w:r>
      </w:del>
      <w:ins w:id="1813" w:author="Администратор" w:date="2002-04-21T03:49:00Z">
        <w:r>
          <w:rPr>
            <w:rFonts w:cs="Arial" w:ascii="Arial" w:hAnsi="Arial"/>
            <w:sz w:val="20"/>
            <w:lang w:val="ru-RU"/>
          </w:rPr>
          <w:t xml:space="preserve"> </w:t>
        </w:r>
      </w:ins>
      <w:r>
        <w:rPr>
          <w:rFonts w:cs="Arial" w:ascii="Arial" w:hAnsi="Arial"/>
          <w:sz w:val="20"/>
          <w:lang w:val="ru-RU"/>
        </w:rPr>
        <w:t>активам с нулевым кредитным риском относят резервы, т.е. остатки на счетах в ЦБ (включая средства в фонде обязательных резервов) и государственные ценные бумаги. Им присваивается вес  0%, и для них не требуется «обеспечение» в виде собственного капитала банка.</w:t>
      </w:r>
      <w:ins w:id="1814" w:author="Администратор" w:date="2002-04-21T02:16:00Z">
        <w:r>
          <w:rPr>
            <w:rFonts w:cs="Arial" w:ascii="Arial" w:hAnsi="Arial"/>
            <w:sz w:val="20"/>
            <w:lang w:val="ru-RU"/>
          </w:rPr>
          <w:t xml:space="preserve"> </w:t>
        </w:r>
      </w:ins>
    </w:p>
    <w:p>
      <w:pPr>
        <w:pStyle w:val="1561"/>
        <w:pBdr>
          <w:top w:val="single" w:sz="4" w:space="1" w:color="000000"/>
          <w:left w:val="single" w:sz="4" w:space="4" w:color="000000"/>
          <w:bottom w:val="single" w:sz="4" w:space="1" w:color="000000"/>
          <w:right w:val="single" w:sz="4" w:space="4" w:color="000000"/>
        </w:pBdr>
        <w:ind w:left="142" w:right="885" w:hanging="0"/>
        <w:rPr>
          <w:rFonts w:ascii="Arial" w:hAnsi="Arial" w:cs="Arial"/>
          <w:sz w:val="20"/>
          <w:lang w:val="ru-RU"/>
          <w:del w:id="1817" w:author="Администратор" w:date="2002-04-21T02:16:00Z"/>
        </w:rPr>
      </w:pPr>
      <w:r>
        <w:rPr>
          <w:rFonts w:cs="Arial" w:ascii="Arial" w:hAnsi="Arial"/>
          <w:sz w:val="20"/>
          <w:lang w:val="ru-RU"/>
        </w:rPr>
        <w:t>Межбанковские депозиты, облигации, полностью обеспеченные закладными, ценные бумаги, выпущенные правительственными агентствами, классифицируются как активы с низким кредитным риском, и им присваивается вес 20%.</w:t>
      </w:r>
      <w:ins w:id="1816" w:author="Администратор" w:date="2002-04-21T02:16:00Z">
        <w:r>
          <w:rPr>
            <w:rFonts w:cs="Arial" w:ascii="Arial" w:hAnsi="Arial"/>
            <w:sz w:val="20"/>
            <w:lang w:val="ru-RU"/>
          </w:rPr>
          <w:t xml:space="preserve"> </w:t>
        </w:r>
      </w:ins>
    </w:p>
    <w:p>
      <w:pPr>
        <w:pStyle w:val="1561"/>
        <w:pBdr>
          <w:top w:val="single" w:sz="4" w:space="1" w:color="000000"/>
          <w:left w:val="single" w:sz="4" w:space="4" w:color="000000"/>
          <w:bottom w:val="single" w:sz="4" w:space="1" w:color="000000"/>
          <w:right w:val="single" w:sz="4" w:space="4" w:color="000000"/>
        </w:pBdr>
        <w:ind w:left="142" w:right="885" w:hanging="0"/>
        <w:rPr>
          <w:rFonts w:ascii="Arial" w:hAnsi="Arial" w:cs="Arial"/>
          <w:sz w:val="20"/>
          <w:lang w:val="ru-RU"/>
          <w:del w:id="1819" w:author="Администратор" w:date="2002-04-21T02:16:00Z"/>
        </w:rPr>
      </w:pPr>
      <w:r>
        <w:rPr>
          <w:rFonts w:cs="Arial" w:ascii="Arial" w:hAnsi="Arial"/>
          <w:sz w:val="20"/>
          <w:lang w:val="ru-RU"/>
        </w:rPr>
        <w:t>Муниципальные облигации и закладные под жилые дома получают вес 50%.</w:t>
      </w:r>
      <w:ins w:id="1818" w:author="Администратор" w:date="2002-04-21T02:16:00Z">
        <w:r>
          <w:rPr>
            <w:rFonts w:cs="Arial" w:ascii="Arial" w:hAnsi="Arial"/>
            <w:sz w:val="20"/>
            <w:lang w:val="ru-RU"/>
          </w:rPr>
          <w:t xml:space="preserve"> </w:t>
        </w:r>
      </w:ins>
    </w:p>
    <w:p>
      <w:pPr>
        <w:pStyle w:val="1561"/>
        <w:pBdr>
          <w:top w:val="single" w:sz="4" w:space="1" w:color="000000"/>
          <w:left w:val="single" w:sz="4" w:space="4" w:color="000000"/>
          <w:bottom w:val="single" w:sz="4" w:space="1" w:color="000000"/>
          <w:right w:val="single" w:sz="4" w:space="4" w:color="000000"/>
        </w:pBdr>
        <w:ind w:left="142" w:right="885" w:hanging="0"/>
        <w:rPr>
          <w:rFonts w:ascii="Arial" w:hAnsi="Arial" w:cs="Arial"/>
          <w:sz w:val="20"/>
          <w:lang w:val="ru-RU"/>
          <w:del w:id="1821" w:author="Администратор" w:date="2002-04-21T02:16:00Z"/>
        </w:rPr>
      </w:pPr>
      <w:r>
        <w:rPr>
          <w:rFonts w:cs="Arial" w:ascii="Arial" w:hAnsi="Arial"/>
          <w:sz w:val="20"/>
          <w:lang w:val="ru-RU"/>
        </w:rPr>
        <w:t>Прочие ценные бумаги (например, коммерческие бумаги), ссуды (коммерческие и под строительство) и основные средства банка (здание банка, компьютеры и другая собственность) считаются активами с высоким кредитным риском, и им присваивается вес 100%.</w:t>
      </w:r>
      <w:ins w:id="1820" w:author="Администратор" w:date="2002-04-21T02:16:00Z">
        <w:r>
          <w:rPr>
            <w:rFonts w:cs="Arial" w:ascii="Arial" w:hAnsi="Arial"/>
            <w:sz w:val="20"/>
            <w:lang w:val="ru-RU"/>
          </w:rPr>
          <w:t xml:space="preserve"> </w:t>
        </w:r>
      </w:ins>
    </w:p>
    <w:p>
      <w:pPr>
        <w:pStyle w:val="1561"/>
        <w:pBdr>
          <w:top w:val="single" w:sz="4" w:space="1" w:color="000000"/>
          <w:left w:val="single" w:sz="4" w:space="4" w:color="000000"/>
          <w:bottom w:val="single" w:sz="4" w:space="1" w:color="000000"/>
          <w:right w:val="single" w:sz="4" w:space="4" w:color="000000"/>
        </w:pBdr>
        <w:ind w:left="142" w:right="885" w:hanging="0"/>
        <w:rPr/>
      </w:pPr>
      <w:r>
        <w:rPr>
          <w:rFonts w:cs="Arial" w:ascii="Arial" w:hAnsi="Arial"/>
          <w:sz w:val="20"/>
          <w:lang w:val="ru-RU"/>
        </w:rPr>
        <w:t>Внебалансовые обязательства «конвертируются» в соответствующие балансовые статьи и взвешиваются с учётом риска. Например, банковская гарантия в обеспечение ссуды, полученной клиентом в другом банке, получает вес 100%, т.к. сопряжена с тем же риском, что и кредит банка этому клиенту. Взвешенные с учётом риска активы суммируются.</w:t>
      </w:r>
      <w:del w:id="1822" w:author="Администратор" w:date="2002-04-21T13:46:00Z">
        <w:r>
          <w:rPr>
            <w:rFonts w:cs="Arial" w:ascii="Arial" w:hAnsi="Arial"/>
            <w:sz w:val="20"/>
            <w:lang w:val="ru-RU"/>
          </w:rPr>
          <w:delText xml:space="preserve"> Банк</w:delText>
        </w:r>
      </w:del>
      <w:ins w:id="1823" w:author="Администратор" w:date="2002-04-21T13:46:00Z">
        <w:r>
          <w:rPr>
            <w:rFonts w:cs="Arial" w:ascii="Arial" w:hAnsi="Arial"/>
            <w:sz w:val="20"/>
            <w:lang w:val="ru-RU"/>
          </w:rPr>
          <w:t xml:space="preserve"> банк</w:t>
        </w:r>
      </w:ins>
      <w:r>
        <w:rPr>
          <w:rFonts w:cs="Arial" w:ascii="Arial" w:hAnsi="Arial"/>
          <w:sz w:val="20"/>
          <w:lang w:val="ru-RU"/>
        </w:rPr>
        <w:t xml:space="preserve"> должен удовлетворять двум требованиям относительно капитала. Во-первых, «базовый» капитал (core capital), или капитал первого уровня, должен быть не меньше 4% величины активов, взвешенных с учётом риска. Во-вторых, капитал второго уровня, равный капиталу первого уровня плюс созданные банком резервы под потери по ссудам плюс субординированный долг, должен быть не меньше 8% величины активов, взвешенных с учётом риска. В США, например, хорошо капитализированным банком (с точки зрения ФРС) считается банк, у которого капитал первого уровня превышает 6%, а капитал второго уровня превышает 10% активов, взвешенных с учётом риска.</w:t>
      </w:r>
    </w:p>
    <w:p>
      <w:pPr>
        <w:pStyle w:val="1561"/>
        <w:rPr>
          <w:lang w:val="ru-RU"/>
          <w:ins w:id="1825" w:author="CEFIR" w:date="2002-04-12T13:35:00Z"/>
        </w:rPr>
      </w:pPr>
      <w:del w:id="1824" w:author="Администратор" w:date="2002-04-21T20:54:00Z">
        <w:r>
          <w:rPr>
            <w:lang w:val="ru-RU"/>
          </w:rPr>
          <w:tab/>
        </w:r>
      </w:del>
    </w:p>
    <w:p>
      <w:pPr>
        <w:pStyle w:val="1561"/>
        <w:rPr/>
      </w:pPr>
      <w:r>
        <mc:AlternateContent>
          <mc:Choice Requires="wps">
            <w:drawing>
              <wp:anchor behindDoc="1" distT="0" distB="0" distL="114935" distR="114935" simplePos="0" locked="0" layoutInCell="0" allowOverlap="1" relativeHeight="67">
                <wp:simplePos x="0" y="0"/>
                <wp:positionH relativeFrom="column">
                  <wp:posOffset>4624705</wp:posOffset>
                </wp:positionH>
                <wp:positionV relativeFrom="paragraph">
                  <wp:posOffset>1621155</wp:posOffset>
                </wp:positionV>
                <wp:extent cx="1600200" cy="1028700"/>
                <wp:effectExtent l="5080" t="5080" r="5715" b="815340"/>
                <wp:wrapTight wrapText="bothSides">
                  <wp:wrapPolygon edited="0">
                    <wp:start x="3583" y="0"/>
                    <wp:lineTo x="3591" y="0"/>
                    <wp:lineTo x="2961" y="0"/>
                    <wp:lineTo x="2342" y="166"/>
                    <wp:lineTo x="1796" y="481"/>
                    <wp:lineTo x="1250" y="797"/>
                    <wp:lineTo x="796" y="1250"/>
                    <wp:lineTo x="481" y="1796"/>
                    <wp:lineTo x="166" y="2342"/>
                    <wp:lineTo x="0" y="2962"/>
                    <wp:lineTo x="0" y="3592"/>
                    <wp:lineTo x="0" y="6280"/>
                    <wp:lineTo x="0" y="8973"/>
                    <wp:lineTo x="0" y="12627"/>
                    <wp:lineTo x="0" y="15320"/>
                    <wp:lineTo x="0" y="18013"/>
                    <wp:lineTo x="0" y="18021"/>
                    <wp:lineTo x="0" y="18652"/>
                    <wp:lineTo x="166" y="19271"/>
                    <wp:lineTo x="481" y="19817"/>
                    <wp:lineTo x="796" y="20363"/>
                    <wp:lineTo x="1250" y="20817"/>
                    <wp:lineTo x="1796" y="21132"/>
                    <wp:lineTo x="2342" y="21447"/>
                    <wp:lineTo x="2961" y="21613"/>
                    <wp:lineTo x="3591" y="21613"/>
                    <wp:lineTo x="326" y="23280"/>
                    <wp:lineTo x="8966" y="21613"/>
                    <wp:lineTo x="12634" y="21613"/>
                    <wp:lineTo x="15326" y="21613"/>
                    <wp:lineTo x="18017" y="21613"/>
                    <wp:lineTo x="18017" y="21613"/>
                    <wp:lineTo x="18648" y="21613"/>
                    <wp:lineTo x="19267" y="21447"/>
                    <wp:lineTo x="19813" y="21132"/>
                    <wp:lineTo x="20359" y="20817"/>
                    <wp:lineTo x="20812" y="20363"/>
                    <wp:lineTo x="21127" y="19817"/>
                    <wp:lineTo x="21443" y="19271"/>
                    <wp:lineTo x="21609" y="18652"/>
                    <wp:lineTo x="21609" y="18021"/>
                    <wp:lineTo x="21609" y="15320"/>
                    <wp:lineTo x="21609" y="12627"/>
                    <wp:lineTo x="21609" y="8973"/>
                    <wp:lineTo x="21609" y="6280"/>
                    <wp:lineTo x="21609" y="3587"/>
                    <wp:lineTo x="21609" y="3592"/>
                    <wp:lineTo x="21609" y="3592"/>
                    <wp:lineTo x="21609" y="2962"/>
                    <wp:lineTo x="21443" y="2342"/>
                    <wp:lineTo x="21127" y="1796"/>
                    <wp:lineTo x="20812" y="1250"/>
                    <wp:lineTo x="20359" y="797"/>
                    <wp:lineTo x="19813" y="481"/>
                    <wp:lineTo x="19267" y="166"/>
                    <wp:lineTo x="18648" y="0"/>
                    <wp:lineTo x="18017" y="0"/>
                    <wp:lineTo x="15326" y="0"/>
                    <wp:lineTo x="12634" y="0"/>
                    <wp:lineTo x="8966" y="0"/>
                    <wp:lineTo x="6274" y="0"/>
                    <wp:lineTo x="3583" y="0"/>
                  </wp:wrapPolygon>
                </wp:wrapTight>
                <wp:docPr id="65" name=""/>
                <a:graphic xmlns:a="http://schemas.openxmlformats.org/drawingml/2006/main">
                  <a:graphicData uri="http://schemas.microsoft.com/office/word/2010/wordprocessingShape">
                    <wps:wsp>
                      <wps:cNvSpPr/>
                      <wps:spPr>
                        <a:xfrm>
                          <a:off x="0" y="0"/>
                          <a:ext cx="1600200" cy="1028880"/>
                        </a:xfrm>
                        <a:prstGeom prst="wedgeRoundRectCallout">
                          <a:avLst>
                            <a:gd name="adj1" fmla="val -48490"/>
                            <a:gd name="adj2" fmla="val 57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i/>
                                <w:szCs w:val="20"/>
                                <w:rFonts w:ascii="Times New Roman" w:hAnsi="Times New Roman" w:eastAsia="Times New Roman" w:cs="Times New Roman"/>
                                <w:color w:val="auto"/>
                                <w:lang w:val="ru-RU" w:bidi="ar-SA"/>
                              </w:rPr>
                              <w:t>Нужно ли, чтобы в систему страхования входили все остальные депрозиты, а на только вклады физических лиц?Следует ли учитывать активы по рыночной стоимости? Если да, то какие? Как следует считать цены для различных активов?</w:t>
                            </w:r>
                          </w:p>
                          <w:p>
                            <w:pPr>
                              <w:overflowPunct w:val="false"/>
                              <w:bidi w:val="0"/>
                              <w:jc w:val="lef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4.15pt;margin-top:127.65pt;width:125.95pt;height:80.95pt;mso-wrap-style:square;v-text-anchor:top" type="_x0000_t17">
                <v:textbox>
                  <w:txbxContent>
                    <w:p>
                      <w:pPr>
                        <w:overflowPunct w:val="false"/>
                        <w:bidi w:val="0"/>
                        <w:jc w:val="left"/>
                        <w:rPr/>
                      </w:pPr>
                      <w:r>
                        <w:rPr>
                          <w:kern w:val="2"/>
                          <w:sz w:val="20"/>
                          <w:i/>
                          <w:szCs w:val="20"/>
                          <w:rFonts w:ascii="Times New Roman" w:hAnsi="Times New Roman" w:eastAsia="Times New Roman" w:cs="Times New Roman"/>
                          <w:color w:val="auto"/>
                          <w:lang w:val="ru-RU" w:bidi="ar-SA"/>
                        </w:rPr>
                        <w:t>Нужно ли, чтобы в систему страхования входили все остальные депрозиты, а на только вклады физических лиц?Следует ли учитывать активы по рыночной стоимости? Если да, то какие? Как следует считать цены для различных активов?</w:t>
                      </w:r>
                    </w:p>
                    <w:p>
                      <w:pPr>
                        <w:overflowPunct w:val="false"/>
                        <w:bidi w:val="0"/>
                        <w:jc w:val="lef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lang w:val="ru-RU"/>
        </w:rPr>
        <w:t xml:space="preserve">Немаловажным является вопрос о том, как правильно определить уровень капитала банка. По определению, собственный капитал представляет собой разность между активами банка и его обязательствами. Для того, чтобы правильно посчитать размер капитала, необходимо корректно определить стоимость активов. Во многих странах активы учитываются по т.н. затратному методу. Так, например, ценные бумаги учитываются по цене приобретения, кредиты учитываются по нарицательной стоимости, равной основной сумме кредита. </w:t>
      </w:r>
      <w:del w:id="1826" w:author="Администратор" w:date="2002-04-21T02:18:00Z">
        <w:r>
          <w:rPr>
            <w:lang w:val="ru-RU"/>
          </w:rPr>
          <w:delText xml:space="preserve">Однако </w:delText>
        </w:r>
      </w:del>
      <w:ins w:id="1827" w:author="Администратор" w:date="2002-04-21T02:18:00Z">
        <w:r>
          <w:rPr>
            <w:lang w:val="ru-RU"/>
          </w:rPr>
          <w:t xml:space="preserve">В случае изменения </w:t>
        </w:r>
      </w:ins>
      <w:del w:id="1828" w:author="Администратор" w:date="2002-04-21T02:18:00Z">
        <w:r>
          <w:rPr>
            <w:lang w:val="ru-RU"/>
          </w:rPr>
          <w:delText xml:space="preserve">если изменяются </w:delText>
        </w:r>
      </w:del>
      <w:r>
        <w:rPr>
          <w:lang w:val="ru-RU"/>
        </w:rPr>
        <w:t>курсов</w:t>
      </w:r>
      <w:ins w:id="1829" w:author="Администратор" w:date="2002-04-21T02:18:00Z">
        <w:r>
          <w:rPr>
            <w:lang w:val="ru-RU"/>
          </w:rPr>
          <w:t>ой</w:t>
        </w:r>
      </w:ins>
      <w:del w:id="1830" w:author="Администратор" w:date="2002-04-21T02:18:00Z">
        <w:r>
          <w:rPr>
            <w:lang w:val="ru-RU"/>
          </w:rPr>
          <w:delText>ая</w:delText>
        </w:r>
      </w:del>
      <w:r>
        <w:rPr>
          <w:lang w:val="ru-RU"/>
        </w:rPr>
        <w:t xml:space="preserve"> стоимост</w:t>
      </w:r>
      <w:ins w:id="1831" w:author="Администратор" w:date="2002-04-21T02:18:00Z">
        <w:r>
          <w:rPr>
            <w:lang w:val="ru-RU"/>
          </w:rPr>
          <w:t>и</w:t>
        </w:r>
      </w:ins>
      <w:del w:id="1832" w:author="Администратор" w:date="2002-04-21T02:18:00Z">
        <w:r>
          <w:rPr>
            <w:lang w:val="ru-RU"/>
          </w:rPr>
          <w:delText>ь</w:delText>
        </w:r>
      </w:del>
      <w:r>
        <w:rPr>
          <w:lang w:val="ru-RU"/>
        </w:rPr>
        <w:t xml:space="preserve"> ценных бумаг</w:t>
      </w:r>
      <w:ins w:id="1833" w:author="Администратор" w:date="2002-04-21T02:18:00Z">
        <w:r>
          <w:rPr>
            <w:lang w:val="ru-RU"/>
          </w:rPr>
          <w:t xml:space="preserve"> </w:t>
        </w:r>
      </w:ins>
      <w:del w:id="1834" w:author="Администратор" w:date="2002-04-21T02:18:00Z">
        <w:r>
          <w:rPr>
            <w:lang w:val="ru-RU"/>
          </w:rPr>
          <w:delText xml:space="preserve">, то </w:delText>
        </w:r>
      </w:del>
      <w:r>
        <w:rPr>
          <w:lang w:val="ru-RU"/>
        </w:rPr>
        <w:t>соответствующий балансовый показатель будет давать неверное представление о фактической (рыночной) стоимости актива, и это не найдёт своего отражения в соответствующем изменении величины собственного капитала. По этой причине, широко обсуждается необходимость бухгалтерского учёта активов на основе рыночных цен</w:t>
      </w:r>
      <w:del w:id="1835" w:author="CEFIR" w:date="2002-04-12T13:36:00Z">
        <w:r>
          <w:rPr>
            <w:lang w:val="ru-RU"/>
          </w:rPr>
          <w:delText xml:space="preserve"> (</w:delText>
        </w:r>
      </w:del>
      <w:del w:id="1836" w:author="CEFIR" w:date="2002-04-12T13:36:00Z">
        <w:r>
          <w:rPr>
            <w:i/>
            <w:lang w:val="ru-RU"/>
          </w:rPr>
          <w:delText>market-value accounting</w:delText>
        </w:r>
      </w:del>
      <w:del w:id="1837" w:author="CEFIR" w:date="2002-04-12T13:36:00Z">
        <w:r>
          <w:rPr>
            <w:lang w:val="ru-RU"/>
          </w:rPr>
          <w:delText>)</w:delText>
        </w:r>
      </w:del>
      <w:r>
        <w:rPr>
          <w:lang w:val="ru-RU"/>
        </w:rPr>
        <w:t>. Очевидной проблемой здесь является то, что не все активы имеют рыночную котировку, поэтому остаётся не вполне ясным, какими соображениями следует руководствоваться при оценке, например, стоимости банковской ссуды.</w:t>
      </w:r>
    </w:p>
    <w:p>
      <w:pPr>
        <w:pStyle w:val="Normal"/>
        <w:ind w:right="885" w:hanging="0"/>
        <w:jc w:val="both"/>
        <w:rPr>
          <w:lang w:val="ru-RU"/>
          <w:del w:id="1839" w:author="CEFIR" w:date="2002-04-18T16:21:00Z"/>
        </w:rPr>
      </w:pPr>
      <w:del w:id="1838" w:author="CEFIR" w:date="2002-04-18T16:21:00Z">
        <w:r>
          <w:rPr>
            <w:lang w:val="ru-RU"/>
          </w:rPr>
        </w:r>
      </w:del>
    </w:p>
    <w:p>
      <w:pPr>
        <w:pStyle w:val="Normal"/>
        <w:ind w:right="885" w:hanging="0"/>
        <w:rPr>
          <w:del w:id="1841" w:author="Администратор" w:date="2002-04-21T20:54:00Z"/>
        </w:rPr>
      </w:pPr>
      <w:del w:id="1840" w:author="CEFIR" w:date="2002-04-18T16:21:00Z">
        <w:r>
          <w:rPr/>
          <w:delText>Лицензирование банковской деятельности</w:delText>
        </w:r>
      </w:del>
    </w:p>
    <w:p>
      <w:pPr>
        <w:pStyle w:val="Normal"/>
        <w:ind w:right="885" w:hanging="0"/>
        <w:rPr/>
      </w:pPr>
      <w:r>
        <w:rPr/>
      </w:r>
    </w:p>
    <w:p>
      <w:pPr>
        <w:pStyle w:val="1561"/>
        <w:rPr>
          <w:del w:id="1849" w:author="CEFIR" w:date="2002-04-22T12:49:00Z"/>
        </w:rPr>
      </w:pPr>
      <w:del w:id="1842" w:author="CEFIR" w:date="2002-04-22T12:49:00Z">
        <w:r>
          <mc:AlternateContent>
            <mc:Choice Requires="wps">
              <w:drawing>
                <wp:anchor behindDoc="1" distT="0" distB="0" distL="114935" distR="114935" simplePos="0" locked="0" layoutInCell="0" allowOverlap="1" relativeHeight="68">
                  <wp:simplePos x="0" y="0"/>
                  <wp:positionH relativeFrom="column">
                    <wp:posOffset>4739005</wp:posOffset>
                  </wp:positionH>
                  <wp:positionV relativeFrom="paragraph">
                    <wp:posOffset>154940</wp:posOffset>
                  </wp:positionV>
                  <wp:extent cx="1600200" cy="1371600"/>
                  <wp:effectExtent l="5080" t="5080" r="5715" b="630555"/>
                  <wp:wrapTight wrapText="bothSides">
                    <wp:wrapPolygon edited="0">
                      <wp:start x="3583" y="0"/>
                      <wp:lineTo x="3591" y="0"/>
                      <wp:lineTo x="2961" y="0"/>
                      <wp:lineTo x="2342" y="166"/>
                      <wp:lineTo x="1796" y="481"/>
                      <wp:lineTo x="1250" y="796"/>
                      <wp:lineTo x="796" y="1250"/>
                      <wp:lineTo x="481" y="1796"/>
                      <wp:lineTo x="166" y="2342"/>
                      <wp:lineTo x="0" y="2961"/>
                      <wp:lineTo x="0" y="3592"/>
                      <wp:lineTo x="0" y="6280"/>
                      <wp:lineTo x="0" y="8970"/>
                      <wp:lineTo x="0" y="12630"/>
                      <wp:lineTo x="0" y="15320"/>
                      <wp:lineTo x="0" y="18010"/>
                      <wp:lineTo x="0" y="18018"/>
                      <wp:lineTo x="0" y="18649"/>
                      <wp:lineTo x="166" y="19268"/>
                      <wp:lineTo x="481" y="19814"/>
                      <wp:lineTo x="796" y="20360"/>
                      <wp:lineTo x="1250" y="20814"/>
                      <wp:lineTo x="1796" y="21129"/>
                      <wp:lineTo x="2342" y="21444"/>
                      <wp:lineTo x="2961" y="21610"/>
                      <wp:lineTo x="3591" y="21610"/>
                      <wp:lineTo x="1226" y="26270"/>
                      <wp:lineTo x="8966" y="21610"/>
                      <wp:lineTo x="12634" y="21610"/>
                      <wp:lineTo x="15326" y="21610"/>
                      <wp:lineTo x="18017" y="21610"/>
                      <wp:lineTo x="18017" y="21610"/>
                      <wp:lineTo x="18648" y="21610"/>
                      <wp:lineTo x="19267" y="21444"/>
                      <wp:lineTo x="19813" y="21129"/>
                      <wp:lineTo x="20359" y="20814"/>
                      <wp:lineTo x="20812" y="20360"/>
                      <wp:lineTo x="21127" y="19814"/>
                      <wp:lineTo x="21443" y="19268"/>
                      <wp:lineTo x="21609" y="18649"/>
                      <wp:lineTo x="21609" y="18018"/>
                      <wp:lineTo x="21609" y="15320"/>
                      <wp:lineTo x="21609" y="12630"/>
                      <wp:lineTo x="21609" y="8970"/>
                      <wp:lineTo x="21609" y="6280"/>
                      <wp:lineTo x="21609" y="3590"/>
                      <wp:lineTo x="21609" y="3592"/>
                      <wp:lineTo x="21609" y="3592"/>
                      <wp:lineTo x="21609" y="2961"/>
                      <wp:lineTo x="21443" y="2342"/>
                      <wp:lineTo x="21127" y="1796"/>
                      <wp:lineTo x="20812" y="1250"/>
                      <wp:lineTo x="20359" y="796"/>
                      <wp:lineTo x="19813" y="481"/>
                      <wp:lineTo x="19267" y="166"/>
                      <wp:lineTo x="18648" y="0"/>
                      <wp:lineTo x="18017" y="0"/>
                      <wp:lineTo x="15326" y="0"/>
                      <wp:lineTo x="12634" y="0"/>
                      <wp:lineTo x="8966" y="0"/>
                      <wp:lineTo x="6274" y="0"/>
                      <wp:lineTo x="3583" y="0"/>
                    </wp:wrapPolygon>
                  </wp:wrapTight>
                  <wp:docPr id="66" name=""/>
                  <a:graphic xmlns:a="http://schemas.openxmlformats.org/drawingml/2006/main">
                    <a:graphicData uri="http://schemas.microsoft.com/office/word/2010/wordprocessingShape">
                      <wps:wsp>
                        <wps:cNvSpPr/>
                        <wps:spPr>
                          <a:xfrm>
                            <a:off x="0" y="0"/>
                            <a:ext cx="1600200" cy="1371600"/>
                          </a:xfrm>
                          <a:prstGeom prst="wedgeRoundRectCallout">
                            <a:avLst>
                              <a:gd name="adj1" fmla="val -44324"/>
                              <a:gd name="adj2" fmla="val 71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i/>
                                  <w:szCs w:val="20"/>
                                  <w:rFonts w:ascii="Times New Roman" w:hAnsi="Times New Roman" w:eastAsia="Times New Roman" w:cs="Times New Roman"/>
                                  <w:color w:val="auto"/>
                                  <w:lang w:val="ru-RU" w:bidi="ar-SA"/>
                                </w:rPr>
                                <w:delText xml:space="preserve">Нужно ли, чтобы в систему страхования входили все остальные депрозиты, а на только вклады физических лиц?Какие изменения необходимы в лицензировании банковской деятельности? Следует ли оставить лицензирование в компетенции ЦБ? </w:delText>
                              </w:r>
                            </w:p>
                            <w:p>
                              <w:pPr>
                                <w:overflowPunct w:val="false"/>
                                <w:bidi w:val="0"/>
                                <w:jc w:val="lef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73.15pt;margin-top:12.2pt;width:125.95pt;height:107.95pt;mso-wrap-style:square;v-text-anchor:top" type="_x0000_t17">
                  <v:textbox>
                    <w:txbxContent>
                      <w:p>
                        <w:pPr>
                          <w:overflowPunct w:val="false"/>
                          <w:bidi w:val="0"/>
                          <w:jc w:val="left"/>
                          <w:rPr/>
                        </w:pPr>
                        <w:r>
                          <w:rPr>
                            <w:kern w:val="2"/>
                            <w:sz w:val="20"/>
                            <w:i/>
                            <w:szCs w:val="20"/>
                            <w:rFonts w:ascii="Times New Roman" w:hAnsi="Times New Roman" w:eastAsia="Times New Roman" w:cs="Times New Roman"/>
                            <w:color w:val="auto"/>
                            <w:lang w:val="ru-RU" w:bidi="ar-SA"/>
                          </w:rPr>
                          <w:delText xml:space="preserve">Нужно ли, чтобы в систему страхования входили все остальные депрозиты, а на только вклады физических лиц?Какие изменения необходимы в лицензировании банковской деятельности? Следует ли оставить лицензирование в компетенции ЦБ? </w:delText>
                        </w:r>
                      </w:p>
                      <w:p>
                        <w:pPr>
                          <w:overflowPunct w:val="false"/>
                          <w:bidi w:val="0"/>
                          <w:jc w:val="lef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del>
      <w:del w:id="1843" w:author="CEFIR" w:date="2002-04-22T12:49:00Z">
        <w:r>
          <w:rPr>
            <w:lang w:val="ru-RU"/>
          </w:rPr>
          <w:delText xml:space="preserve">Поскольку банковская система является важным экономическим институтом, практически во всех странах лицензирование является неотъемлемой частью банковского регулирования. Целью лицензирования является препятствовать проникновению в банковский бизнес недобросовестных игроков и неквалифицированных менеджеров. Это чрезвычайно важно, т.к. стабильность банковской системы и доверие вкладчиков по отношению к банкам являются необходимыми условиями того, чтобы банки эффективно </w:delText>
        </w:r>
      </w:del>
      <w:del w:id="1844" w:author="Администратор" w:date="2002-04-21T20:54:00Z">
        <w:r>
          <w:rPr>
            <w:lang w:val="ru-RU"/>
          </w:rPr>
          <w:delText xml:space="preserve">выполняли </w:delText>
        </w:r>
      </w:del>
      <w:ins w:id="1845" w:author="Администратор" w:date="2002-04-21T20:54:00Z">
        <w:del w:id="1846" w:author="CEFIR" w:date="2002-04-22T12:49:00Z">
          <w:r>
            <w:rPr>
              <w:lang w:val="ru-RU"/>
            </w:rPr>
            <w:delText>выполняли функции</w:delText>
          </w:r>
        </w:del>
      </w:ins>
      <w:del w:id="1847" w:author="Администратор" w:date="2002-04-21T20:54:00Z">
        <w:r>
          <w:rPr>
            <w:lang w:val="ru-RU"/>
          </w:rPr>
          <w:delText>роль</w:delText>
        </w:r>
      </w:del>
      <w:del w:id="1848" w:author="CEFIR" w:date="2002-04-22T12:49:00Z">
        <w:r>
          <w:rPr>
            <w:lang w:val="ru-RU"/>
          </w:rPr>
          <w:delText xml:space="preserve"> финансовых посредников в экономике.</w:delText>
        </w:r>
      </w:del>
    </w:p>
    <w:p>
      <w:pPr>
        <w:pStyle w:val="1561"/>
        <w:widowControl/>
        <w:bidi w:val="0"/>
        <w:spacing w:before="120" w:after="0"/>
        <w:ind w:right="885" w:hanging="0"/>
        <w:jc w:val="both"/>
        <w:rPr>
          <w:lang w:val="ru-RU"/>
          <w:del w:id="1851" w:author="CEFIR" w:date="2002-04-18T16:35:00Z"/>
        </w:rPr>
      </w:pPr>
      <w:del w:id="1850" w:author="CEFIR" w:date="2002-04-18T16:35:00Z">
        <w:r>
          <w:rPr>
            <w:lang w:val="ru-RU"/>
          </w:rPr>
        </w:r>
      </w:del>
    </w:p>
    <w:p>
      <w:pPr>
        <w:pStyle w:val="1561"/>
        <w:rPr>
          <w:lang w:val="ru-RU"/>
          <w:del w:id="1853" w:author="CEFIR" w:date="2002-04-18T16:35:00Z"/>
        </w:rPr>
      </w:pPr>
      <w:del w:id="1852" w:author="CEFIR" w:date="2002-04-18T16:21:00Z">
        <w:r>
          <w:rPr>
            <w:lang w:val="ru-RU"/>
          </w:rPr>
          <w:delText>Проверки банков</w:delText>
        </w:r>
      </w:del>
    </w:p>
    <w:p>
      <w:pPr>
        <w:pStyle w:val="1561"/>
        <w:rPr>
          <w:lang w:val="ru-RU"/>
        </w:rPr>
      </w:pPr>
      <w:r>
        <w:rPr>
          <w:lang w:val="ru-RU"/>
        </w:rPr>
      </w:r>
    </w:p>
    <w:p>
      <w:pPr>
        <w:pStyle w:val="1561"/>
        <w:rPr>
          <w:lang w:val="ru-RU"/>
          <w:ins w:id="1854" w:author="CEFIR" w:date="2002-04-12T13:37:00Z"/>
        </w:rPr>
      </w:pPr>
      <w:r>
        <w:rPr>
          <w:lang w:val="ru-RU"/>
        </w:rPr>
        <w:t xml:space="preserve">Периодически проводимые комплексные проверки банков составляют основу системы мероприятий по мониторингу коммерческих банков со стороны ЦБ. </w:t>
      </w:r>
      <w:r>
        <mc:AlternateContent>
          <mc:Choice Requires="wps">
            <w:drawing>
              <wp:anchor behindDoc="0" distT="0" distB="0" distL="114935" distR="114935" simplePos="0" locked="0" layoutInCell="0" allowOverlap="1" relativeHeight="116">
                <wp:simplePos x="0" y="0"/>
                <wp:positionH relativeFrom="column">
                  <wp:posOffset>-61595</wp:posOffset>
                </wp:positionH>
                <wp:positionV relativeFrom="paragraph">
                  <wp:posOffset>20955</wp:posOffset>
                </wp:positionV>
                <wp:extent cx="1485900" cy="769620"/>
                <wp:effectExtent l="0" t="0" r="0" b="0"/>
                <wp:wrapSquare wrapText="bothSides"/>
                <wp:docPr id="67" name="Frame18"/>
                <a:graphic xmlns:a="http://schemas.openxmlformats.org/drawingml/2006/main">
                  <a:graphicData uri="http://schemas.microsoft.com/office/word/2010/wordprocessingShape">
                    <wps:wsp>
                      <wps:cNvSpPr txBox="1"/>
                      <wps:spPr>
                        <a:xfrm>
                          <a:off x="0" y="0"/>
                          <a:ext cx="1485900" cy="769620"/>
                        </a:xfrm>
                        <a:prstGeom prst="rect"/>
                        <a:solidFill>
                          <a:srgbClr val="FFFFFF"/>
                        </a:solidFill>
                      </wps:spPr>
                      <wps:txbx>
                        <w:txbxContent>
                          <w:p>
                            <w:pPr>
                              <w:pStyle w:val="Normal"/>
                              <w:rPr/>
                            </w:pPr>
                            <w:ins w:id="1855" w:author="CEFIR" w:date="2002-04-22T12:47:00Z">
                              <w:r>
                                <w:rPr>
                                  <w:b/>
                                  <w:bCs/>
                                  <w:i/>
                                  <w:iCs/>
                                  <w:lang w:val="ru-RU"/>
                                </w:rPr>
                                <w:t>Проверки банков и л</w:t>
                              </w:r>
                            </w:ins>
                            <w:ins w:id="1856" w:author="CEFIR" w:date="2002-04-18T16:21:00Z">
                              <w:r>
                                <w:rPr>
                                  <w:b/>
                                  <w:bCs/>
                                  <w:i/>
                                  <w:iCs/>
                                  <w:lang w:val="ru-RU"/>
                                </w:rPr>
                                <w:t>ицензирование банковской деятельности</w:t>
                              </w:r>
                            </w:ins>
                          </w:p>
                        </w:txbxContent>
                      </wps:txbx>
                      <wps:bodyPr anchor="t" lIns="92075" tIns="46355" rIns="92075" bIns="46355">
                        <a:noAutofit/>
                      </wps:bodyPr>
                    </wps:wsp>
                  </a:graphicData>
                </a:graphic>
              </wp:anchor>
            </w:drawing>
          </mc:Choice>
          <mc:Fallback>
            <w:pict>
              <v:rect fillcolor="#FFFFFF" style="position:absolute;rotation:-0;width:117pt;height:60.6pt;mso-wrap-distance-left:9.05pt;mso-wrap-distance-right:9.05pt;mso-wrap-distance-top:0pt;mso-wrap-distance-bottom:0pt;margin-top:1.65pt;mso-position-vertical-relative:text;margin-left:-4.85pt;mso-position-horizontal-relative:text">
                <v:textbox inset="0.100694444444444in,0.0506944444444444in,0.100694444444444in,0.0506944444444444in">
                  <w:txbxContent>
                    <w:p>
                      <w:pPr>
                        <w:pStyle w:val="Normal"/>
                        <w:rPr/>
                      </w:pPr>
                      <w:ins w:id="1857" w:author="CEFIR" w:date="2002-04-22T12:47:00Z">
                        <w:r>
                          <w:rPr>
                            <w:b/>
                            <w:bCs/>
                            <w:i/>
                            <w:iCs/>
                            <w:lang w:val="ru-RU"/>
                          </w:rPr>
                          <w:t>Проверки банков и л</w:t>
                        </w:r>
                      </w:ins>
                      <w:ins w:id="1858" w:author="CEFIR" w:date="2002-04-18T16:21:00Z">
                        <w:r>
                          <w:rPr>
                            <w:b/>
                            <w:bCs/>
                            <w:i/>
                            <w:iCs/>
                            <w:lang w:val="ru-RU"/>
                          </w:rPr>
                          <w:t>ицензирование банковской деятельности</w:t>
                        </w:r>
                      </w:ins>
                    </w:p>
                  </w:txbxContent>
                </v:textbox>
                <w10:wrap type="square"/>
              </v:rect>
            </w:pict>
          </mc:Fallback>
        </mc:AlternateContent>
      </w:r>
    </w:p>
    <w:p>
      <w:pPr>
        <w:pStyle w:val="1561"/>
        <w:rPr>
          <w:lang w:val="ru-RU"/>
          <w:ins w:id="1860" w:author="CEFIR" w:date="2002-04-12T13:37:00Z"/>
        </w:rPr>
      </w:pPr>
      <w:ins w:id="1859" w:author="CEFIR" w:date="2002-04-12T13:37:00Z">
        <w:r>
          <w:rPr>
            <w:lang w:val="ru-RU"/>
          </w:rPr>
        </w:r>
      </w:ins>
    </w:p>
    <w:p>
      <w:pPr>
        <w:pStyle w:val="1561"/>
        <w:rPr>
          <w:lang w:val="ru-RU"/>
          <w:ins w:id="1861" w:author="CEFIR" w:date="2002-04-12T13:38:00Z"/>
        </w:rPr>
      </w:pPr>
      <w:r>
        <w:rPr>
          <w:lang w:val="ru-RU"/>
        </w:rPr>
        <w:t xml:space="preserve">Согласно практике, принятой в США, в ходе проверки изучаются достаточность  капитала, качество активов банка, качество управления, доходы и ликвидность банка. По итогам проверки банку присваивается рейтинг в соответствии с т.н. методикой </w:t>
      </w:r>
      <w:r>
        <w:rPr>
          <w:i/>
          <w:lang w:val="ru-RU"/>
        </w:rPr>
        <w:t>CAMEL</w:t>
      </w:r>
      <w:r>
        <w:rPr>
          <w:lang w:val="ru-RU"/>
        </w:rPr>
        <w:t xml:space="preserve"> (capital adequacy, asset quality, management, earnings, liquidity). Такие проверки позволяют составить более детальную и точную картину состояния дел в банке по сравнению с той информацией, которая содержится финансовой отчётности банков, поскольку проверяющие получают доступ к первичным данным учёта.</w:t>
      </w:r>
    </w:p>
    <w:p>
      <w:pPr>
        <w:pStyle w:val="Normal"/>
        <w:ind w:right="885" w:hanging="0"/>
        <w:jc w:val="both"/>
        <w:rPr>
          <w:sz w:val="20"/>
          <w:lang w:val="ru-RU"/>
        </w:rPr>
      </w:pPr>
      <w:r>
        <w:rPr>
          <w:sz w:val="20"/>
          <w:lang w:val="ru-RU"/>
        </w:rPr>
      </w:r>
    </w:p>
    <w:p>
      <w:pPr>
        <w:pStyle w:val="1561"/>
        <w:rPr/>
      </w:pPr>
      <w:r>
        <w:rPr>
          <w:lang w:val="ru-RU"/>
        </w:rPr>
        <w:tab/>
        <w:t xml:space="preserve">Проверки банков выполняют, как минимум, две важные функции. Прежде всего, результаты проверок могут служить ранним сигналом оповещения о неплатёжеспособности и/или неликвидности финансового института. Это даёт возможность ЦБ осуществить </w:t>
      </w:r>
      <w:r>
        <w:rPr>
          <w:i/>
          <w:lang w:val="ru-RU"/>
        </w:rPr>
        <w:t>упреждающее корректирующее вмешательство</w:t>
      </w:r>
      <w:r>
        <w:rPr>
          <w:lang w:val="ru-RU"/>
        </w:rPr>
        <w:t xml:space="preserve"> на ранних стадиях возникновения проблем в банке, не дожидаясь фактического банкротства кредитной организации, когда проблема выплеснется наружу и послужит поводом для паники среди вкладчиков других банков. В качестве упреждающей меры, например, в «проблемный» банк может быть оперативно введена временная администрация. </w:t>
      </w:r>
    </w:p>
    <w:p>
      <w:pPr>
        <w:pStyle w:val="Explanations"/>
        <w:rPr>
          <w:lang w:val="ru-RU"/>
        </w:rPr>
      </w:pPr>
      <w:r>
        <mc:AlternateContent>
          <mc:Choice Requires="wps">
            <w:drawing>
              <wp:anchor behindDoc="1" distT="0" distB="0" distL="114935" distR="114935" simplePos="0" locked="0" layoutInCell="0" allowOverlap="1" relativeHeight="97">
                <wp:simplePos x="0" y="0"/>
                <wp:positionH relativeFrom="column">
                  <wp:posOffset>4624705</wp:posOffset>
                </wp:positionH>
                <wp:positionV relativeFrom="paragraph">
                  <wp:posOffset>-603885</wp:posOffset>
                </wp:positionV>
                <wp:extent cx="1600200" cy="1485900"/>
                <wp:effectExtent l="5080" t="5080" r="5715" b="668020"/>
                <wp:wrapTight wrapText="bothSides">
                  <wp:wrapPolygon edited="0">
                    <wp:start x="3583" y="0"/>
                    <wp:lineTo x="3591" y="0"/>
                    <wp:lineTo x="2961" y="0"/>
                    <wp:lineTo x="2342" y="166"/>
                    <wp:lineTo x="1796" y="481"/>
                    <wp:lineTo x="1250" y="796"/>
                    <wp:lineTo x="796" y="1250"/>
                    <wp:lineTo x="481" y="1796"/>
                    <wp:lineTo x="166" y="2342"/>
                    <wp:lineTo x="0" y="2961"/>
                    <wp:lineTo x="0" y="3592"/>
                    <wp:lineTo x="0" y="6277"/>
                    <wp:lineTo x="0" y="8972"/>
                    <wp:lineTo x="0" y="12628"/>
                    <wp:lineTo x="0" y="15323"/>
                    <wp:lineTo x="0" y="18009"/>
                    <wp:lineTo x="0" y="18018"/>
                    <wp:lineTo x="0" y="18648"/>
                    <wp:lineTo x="166" y="19267"/>
                    <wp:lineTo x="481" y="19813"/>
                    <wp:lineTo x="796" y="20359"/>
                    <wp:lineTo x="1250" y="20813"/>
                    <wp:lineTo x="1796" y="21128"/>
                    <wp:lineTo x="2342" y="21443"/>
                    <wp:lineTo x="2961" y="21609"/>
                    <wp:lineTo x="3591" y="21609"/>
                    <wp:lineTo x="1329" y="23760"/>
                    <wp:lineTo x="8966" y="21609"/>
                    <wp:lineTo x="12634" y="21609"/>
                    <wp:lineTo x="15326" y="21609"/>
                    <wp:lineTo x="18017" y="21609"/>
                    <wp:lineTo x="18017" y="21609"/>
                    <wp:lineTo x="18648" y="21609"/>
                    <wp:lineTo x="19267" y="21443"/>
                    <wp:lineTo x="19813" y="21128"/>
                    <wp:lineTo x="20359" y="20813"/>
                    <wp:lineTo x="20812" y="20359"/>
                    <wp:lineTo x="21127" y="19813"/>
                    <wp:lineTo x="21443" y="19267"/>
                    <wp:lineTo x="21609" y="18648"/>
                    <wp:lineTo x="21609" y="18018"/>
                    <wp:lineTo x="21609" y="15323"/>
                    <wp:lineTo x="21609" y="12628"/>
                    <wp:lineTo x="21609" y="8972"/>
                    <wp:lineTo x="21609" y="6277"/>
                    <wp:lineTo x="21609" y="3591"/>
                    <wp:lineTo x="21609" y="3592"/>
                    <wp:lineTo x="21609" y="3592"/>
                    <wp:lineTo x="21609" y="2961"/>
                    <wp:lineTo x="21443" y="2342"/>
                    <wp:lineTo x="21127" y="1796"/>
                    <wp:lineTo x="20812" y="1250"/>
                    <wp:lineTo x="20359" y="796"/>
                    <wp:lineTo x="19813" y="481"/>
                    <wp:lineTo x="19267" y="166"/>
                    <wp:lineTo x="18648" y="0"/>
                    <wp:lineTo x="18017" y="0"/>
                    <wp:lineTo x="15326" y="0"/>
                    <wp:lineTo x="12634" y="0"/>
                    <wp:lineTo x="8966" y="0"/>
                    <wp:lineTo x="6274" y="0"/>
                    <wp:lineTo x="3583" y="0"/>
                  </wp:wrapPolygon>
                </wp:wrapTight>
                <wp:docPr id="68" name=""/>
                <a:graphic xmlns:a="http://schemas.openxmlformats.org/drawingml/2006/main">
                  <a:graphicData uri="http://schemas.microsoft.com/office/word/2010/wordprocessingShape">
                    <wps:wsp>
                      <wps:cNvSpPr/>
                      <wps:spPr>
                        <a:xfrm>
                          <a:off x="0" y="0"/>
                          <a:ext cx="1600200" cy="1486080"/>
                        </a:xfrm>
                        <a:prstGeom prst="wedgeRoundRectCallout">
                          <a:avLst>
                            <a:gd name="adj1" fmla="val -43847"/>
                            <a:gd name="adj2" fmla="val 59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i/>
                                <w:szCs w:val="20"/>
                                <w:rFonts w:ascii="Times New Roman" w:hAnsi="Times New Roman" w:eastAsia="Times New Roman" w:cs="Times New Roman"/>
                                <w:color w:val="auto"/>
                                <w:lang w:val="ru-RU" w:bidi="ar-SA"/>
                              </w:rPr>
                              <w:t>Нужно ли, чтобы в систему страхования входили все остальные депрозиты, а на только вклады физических лиц?Считаете ли Вы, что проверки банков хорошо выполняют свои функции  в России? Если нет, какие изменения необходимо предпринять?</w:t>
                            </w:r>
                          </w:p>
                          <w:p>
                            <w:pPr>
                              <w:overflowPunct w:val="false"/>
                              <w:bidi w:val="0"/>
                              <w:jc w:val="lef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4.15pt;margin-top:-47.55pt;width:125.95pt;height:116.95pt;mso-wrap-style:square;v-text-anchor:top" type="_x0000_t17">
                <v:textbox>
                  <w:txbxContent>
                    <w:p>
                      <w:pPr>
                        <w:overflowPunct w:val="false"/>
                        <w:bidi w:val="0"/>
                        <w:jc w:val="left"/>
                        <w:rPr/>
                      </w:pPr>
                      <w:r>
                        <w:rPr>
                          <w:kern w:val="2"/>
                          <w:sz w:val="20"/>
                          <w:i/>
                          <w:szCs w:val="20"/>
                          <w:rFonts w:ascii="Times New Roman" w:hAnsi="Times New Roman" w:eastAsia="Times New Roman" w:cs="Times New Roman"/>
                          <w:color w:val="auto"/>
                          <w:lang w:val="ru-RU" w:bidi="ar-SA"/>
                        </w:rPr>
                        <w:t>Нужно ли, чтобы в систему страхования входили все остальные депрозиты, а на только вклады физических лиц?Считаете ли Вы, что проверки банков хорошо выполняют свои функции  в России? Если нет, какие изменения необходимо предпринять?</w:t>
                      </w:r>
                    </w:p>
                    <w:p>
                      <w:pPr>
                        <w:overflowPunct w:val="false"/>
                        <w:bidi w:val="0"/>
                        <w:jc w:val="lef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lang w:val="ru-RU"/>
        </w:rPr>
        <w:t>Кроме того, проверки способны оказывать определённое дисциплинирующее воздействие на управляющих банками, удерживая их от неосмотрительного поведения. Действительно, если одна проверка обнаруживает какие-то первые признаки неблагополучия в банке, то с высокой долей вероятности ЦБ предпримет вторую проверку в недалёком будущем. Иначе говоря, чем «проблемнее» банк, тем чаще его проверяет ЦБ. Ожидая скорой проверки, менеджер попытается за короткий срок проделать некоторую «работу над ошибками» и, по возможности, устранить источники потенциальных проблем.</w:t>
      </w:r>
    </w:p>
    <w:p>
      <w:pPr>
        <w:pStyle w:val="1561"/>
        <w:rPr>
          <w:lang w:val="ru-RU"/>
          <w:ins w:id="1864" w:author="CEFIR" w:date="2002-04-22T12:49:00Z"/>
        </w:rPr>
      </w:pPr>
      <w:ins w:id="1862" w:author="CEFIR" w:date="2002-04-22T12:49:00Z">
        <w:r>
          <mc:AlternateContent>
            <mc:Choice Requires="wps">
              <w:drawing>
                <wp:anchor behindDoc="1" distT="0" distB="0" distL="114935" distR="114935" simplePos="0" locked="0" layoutInCell="0" allowOverlap="1" relativeHeight="109">
                  <wp:simplePos x="0" y="0"/>
                  <wp:positionH relativeFrom="column">
                    <wp:posOffset>4624705</wp:posOffset>
                  </wp:positionH>
                  <wp:positionV relativeFrom="paragraph">
                    <wp:posOffset>109220</wp:posOffset>
                  </wp:positionV>
                  <wp:extent cx="1600200" cy="1371600"/>
                  <wp:effectExtent l="5080" t="5080" r="5715" b="630555"/>
                  <wp:wrapTight wrapText="bothSides">
                    <wp:wrapPolygon edited="0">
                      <wp:start x="3583" y="0"/>
                      <wp:lineTo x="3591" y="0"/>
                      <wp:lineTo x="2961" y="0"/>
                      <wp:lineTo x="2342" y="166"/>
                      <wp:lineTo x="1796" y="481"/>
                      <wp:lineTo x="1250" y="796"/>
                      <wp:lineTo x="796" y="1250"/>
                      <wp:lineTo x="481" y="1796"/>
                      <wp:lineTo x="166" y="2342"/>
                      <wp:lineTo x="0" y="2961"/>
                      <wp:lineTo x="0" y="3592"/>
                      <wp:lineTo x="0" y="6280"/>
                      <wp:lineTo x="0" y="8970"/>
                      <wp:lineTo x="0" y="12630"/>
                      <wp:lineTo x="0" y="15320"/>
                      <wp:lineTo x="0" y="18010"/>
                      <wp:lineTo x="0" y="18018"/>
                      <wp:lineTo x="0" y="18649"/>
                      <wp:lineTo x="166" y="19268"/>
                      <wp:lineTo x="481" y="19814"/>
                      <wp:lineTo x="796" y="20360"/>
                      <wp:lineTo x="1250" y="20814"/>
                      <wp:lineTo x="1796" y="21129"/>
                      <wp:lineTo x="2342" y="21444"/>
                      <wp:lineTo x="2961" y="21610"/>
                      <wp:lineTo x="3591" y="21610"/>
                      <wp:lineTo x="1226" y="26270"/>
                      <wp:lineTo x="8966" y="21610"/>
                      <wp:lineTo x="12634" y="21610"/>
                      <wp:lineTo x="15326" y="21610"/>
                      <wp:lineTo x="18017" y="21610"/>
                      <wp:lineTo x="18017" y="21610"/>
                      <wp:lineTo x="18648" y="21610"/>
                      <wp:lineTo x="19267" y="21444"/>
                      <wp:lineTo x="19813" y="21129"/>
                      <wp:lineTo x="20359" y="20814"/>
                      <wp:lineTo x="20812" y="20360"/>
                      <wp:lineTo x="21127" y="19814"/>
                      <wp:lineTo x="21443" y="19268"/>
                      <wp:lineTo x="21609" y="18649"/>
                      <wp:lineTo x="21609" y="18018"/>
                      <wp:lineTo x="21609" y="15320"/>
                      <wp:lineTo x="21609" y="12630"/>
                      <wp:lineTo x="21609" y="8970"/>
                      <wp:lineTo x="21609" y="6280"/>
                      <wp:lineTo x="21609" y="3590"/>
                      <wp:lineTo x="21609" y="3592"/>
                      <wp:lineTo x="21609" y="3592"/>
                      <wp:lineTo x="21609" y="2961"/>
                      <wp:lineTo x="21443" y="2342"/>
                      <wp:lineTo x="21127" y="1796"/>
                      <wp:lineTo x="20812" y="1250"/>
                      <wp:lineTo x="20359" y="796"/>
                      <wp:lineTo x="19813" y="481"/>
                      <wp:lineTo x="19267" y="166"/>
                      <wp:lineTo x="18648" y="0"/>
                      <wp:lineTo x="18017" y="0"/>
                      <wp:lineTo x="15326" y="0"/>
                      <wp:lineTo x="12634" y="0"/>
                      <wp:lineTo x="8966" y="0"/>
                      <wp:lineTo x="6274" y="0"/>
                      <wp:lineTo x="3583" y="0"/>
                    </wp:wrapPolygon>
                  </wp:wrapTight>
                  <wp:docPr id="69" name=""/>
                  <a:graphic xmlns:a="http://schemas.openxmlformats.org/drawingml/2006/main">
                    <a:graphicData uri="http://schemas.microsoft.com/office/word/2010/wordprocessingShape">
                      <wps:wsp>
                        <wps:cNvSpPr/>
                        <wps:spPr>
                          <a:xfrm>
                            <a:off x="0" y="0"/>
                            <a:ext cx="1600200" cy="1371600"/>
                          </a:xfrm>
                          <a:prstGeom prst="wedgeRoundRectCallout">
                            <a:avLst>
                              <a:gd name="adj1" fmla="val -44324"/>
                              <a:gd name="adj2" fmla="val 71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i/>
                                  <w:szCs w:val="20"/>
                                  <w:rFonts w:ascii="Times New Roman" w:hAnsi="Times New Roman" w:eastAsia="Times New Roman" w:cs="Times New Roman"/>
                                  <w:color w:val="auto"/>
                                  <w:lang w:val="ru-RU" w:bidi="ar-SA"/>
                                </w:rPr>
                                <w:t xml:space="preserve">Нужно ли, чтобы в систему страхования входили все остальные депрозиты, а на только вклады физических лиц?Какие изменения необходимы в лицензировании банковской деятельности? Следует ли оставить лицензирование в компетенции ЦБ? </w:t>
                              </w:r>
                            </w:p>
                            <w:p>
                              <w:pPr>
                                <w:overflowPunct w:val="false"/>
                                <w:bidi w:val="0"/>
                                <w:jc w:val="lef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4.15pt;margin-top:8.6pt;width:125.95pt;height:107.95pt;mso-wrap-style:square;v-text-anchor:top" type="_x0000_t17">
                  <v:textbox>
                    <w:txbxContent>
                      <w:p>
                        <w:pPr>
                          <w:overflowPunct w:val="false"/>
                          <w:bidi w:val="0"/>
                          <w:jc w:val="left"/>
                          <w:rPr/>
                        </w:pPr>
                        <w:r>
                          <w:rPr>
                            <w:kern w:val="2"/>
                            <w:sz w:val="20"/>
                            <w:i/>
                            <w:szCs w:val="20"/>
                            <w:rFonts w:ascii="Times New Roman" w:hAnsi="Times New Roman" w:eastAsia="Times New Roman" w:cs="Times New Roman"/>
                            <w:color w:val="auto"/>
                            <w:lang w:val="ru-RU" w:bidi="ar-SA"/>
                          </w:rPr>
                          <w:t xml:space="preserve">Нужно ли, чтобы в систему страхования входили все остальные депрозиты, а на только вклады физических лиц?Какие изменения необходимы в лицензировании банковской деятельности? Следует ли оставить лицензирование в компетенции ЦБ? </w:t>
                        </w:r>
                      </w:p>
                      <w:p>
                        <w:pPr>
                          <w:overflowPunct w:val="false"/>
                          <w:bidi w:val="0"/>
                          <w:jc w:val="lef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ins>
      <w:ins w:id="1863" w:author="CEFIR" w:date="2002-04-22T12:49:00Z">
        <w:r>
          <w:rPr>
            <w:lang w:val="ru-RU"/>
          </w:rPr>
          <w:t>Поскольку банковская система является важным экономическим институтом, практически во всех странах лицензирование является неотъемлемой частью банковского регулирования. Целью лицензирования является препятствовать проникновению в банковский бизнес недобросовестных игроков и неквалифицированных менеджеров. Это чрезвычайно важно, т.к. стабильность банковской системы и доверие вкладчиков по отношению к банкам являются необходимыми условиями того, чтобы банки эффективно выполняли функции финансовых посредников в экономике.</w:t>
        </w:r>
      </w:ins>
    </w:p>
    <w:p>
      <w:pPr>
        <w:pStyle w:val="1561"/>
        <w:rPr>
          <w:lang w:val="ru-RU" w:eastAsia="en-US"/>
          <w:del w:id="1866" w:author="CEFIR" w:date="2002-04-18T16:30:00Z"/>
        </w:rPr>
      </w:pPr>
      <w:del w:id="1865" w:author="CEFIR" w:date="2002-04-18T16:30:00Z">
        <w:r>
          <w:rPr>
            <w:lang w:val="ru-RU" w:eastAsia="en-US"/>
          </w:rPr>
        </w:r>
      </w:del>
      <w:r>
        <mc:AlternateContent>
          <mc:Choice Requires="wps">
            <w:drawing>
              <wp:anchor behindDoc="1" distT="0" distB="0" distL="114935" distR="114935" simplePos="0" locked="0" layoutInCell="1" allowOverlap="1" relativeHeight="0">
                <wp:simplePos x="0" y="0"/>
                <wp:positionH relativeFrom="column">
                  <wp:posOffset>-61595</wp:posOffset>
                </wp:positionH>
                <wp:positionV relativeFrom="paragraph">
                  <wp:posOffset>184150</wp:posOffset>
                </wp:positionV>
                <wp:extent cx="1714500" cy="800100"/>
                <wp:effectExtent l="0" t="0" r="0" b="0"/>
                <wp:wrapTight wrapText="bothSides">
                  <wp:wrapPolygon edited="0">
                    <wp:start x="0" y="0"/>
                    <wp:lineTo x="21600" y="0"/>
                    <wp:lineTo x="21600" y="21600"/>
                    <wp:lineTo x="0" y="21600"/>
                    <wp:lineTo x="0" y="0"/>
                  </wp:wrapPolygon>
                </wp:wrapTight>
                <wp:docPr id="70" name="Frame19"/>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rPr>
                                <w:b/>
                                <w:b/>
                                <w:i/>
                                <w:i/>
                                <w:lang w:val="ru-RU"/>
                              </w:rPr>
                            </w:pPr>
                            <w:ins w:id="1867" w:author="CEFIR" w:date="2002-04-18T16:30:00Z">
                              <w:r>
                                <w:rPr>
                                  <w:b/>
                                  <w:i/>
                                  <w:lang w:val="ru-RU"/>
                                </w:rPr>
                                <w:t>Разделение банковской деятельности и профессиональной деятельности на рынке ценных бумаг</w:t>
                              </w:r>
                            </w:ins>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4.5pt;mso-position-vertical-relative:text;margin-left:-4.85pt;mso-position-horizontal-relative:text">
                <v:textbox inset="0.100694444444444in,0.0506944444444444in,0.100694444444444in,0.0506944444444444in">
                  <w:txbxContent>
                    <w:p>
                      <w:pPr>
                        <w:pStyle w:val="Normal"/>
                        <w:rPr>
                          <w:b/>
                          <w:b/>
                          <w:i/>
                          <w:i/>
                          <w:lang w:val="ru-RU"/>
                        </w:rPr>
                      </w:pPr>
                      <w:ins w:id="1868" w:author="CEFIR" w:date="2002-04-18T16:30:00Z">
                        <w:r>
                          <w:rPr>
                            <w:b/>
                            <w:i/>
                            <w:lang w:val="ru-RU"/>
                          </w:rPr>
                          <w:t>Разделение банковской деятельности и профессиональной деятельности на рынке ценных бумаг</w:t>
                        </w:r>
                      </w:ins>
                    </w:p>
                  </w:txbxContent>
                </v:textbox>
                <w10:wrap type="square"/>
              </v:rect>
            </w:pict>
          </mc:Fallback>
        </mc:AlternateContent>
      </w:r>
    </w:p>
    <w:p>
      <w:pPr>
        <w:pStyle w:val="1561"/>
        <w:rPr>
          <w:lang w:val="ru-RU"/>
          <w:del w:id="1870" w:author="CEFIR" w:date="2002-04-18T16:30:00Z"/>
        </w:rPr>
      </w:pPr>
      <w:del w:id="1869" w:author="CEFIR" w:date="2002-04-18T16:30:00Z">
        <w:r>
          <w:rPr>
            <w:lang w:val="ru-RU"/>
          </w:rPr>
          <w:delText>Разделение банковской деятельности и профессиональной деятельности на рынке ценных бумаг</w:delText>
        </w:r>
      </w:del>
    </w:p>
    <w:p>
      <w:pPr>
        <w:pStyle w:val="1561"/>
        <w:rPr>
          <w:lang w:val="ru-RU"/>
        </w:rPr>
      </w:pPr>
      <w:r>
        <w:rPr>
          <w:lang w:val="ru-RU"/>
        </w:rPr>
      </w:r>
    </w:p>
    <w:p>
      <w:pPr>
        <w:pStyle w:val="1561"/>
        <w:rPr>
          <w:lang w:val="ru-RU"/>
          <w:del w:id="1872" w:author="Администратор" w:date="2002-04-21T02:29:00Z"/>
        </w:rPr>
      </w:pPr>
      <w:del w:id="1871" w:author="Администратор" w:date="2002-04-21T02:29:00Z">
        <w:r>
          <w:rPr>
            <w:lang w:val="ru-RU"/>
          </w:rPr>
          <w:delText>В некоторых странах, например, в США, банкам запрещено заниматься профессиональной деятельностью на рынке ценных бумаг. Это сделано с целью предотвратить возможный конфликт интересов. Предположим, что некоторый банк имеет обязательства по размещению (андеррайтингу) корпоративного облигационного займа по цене не ниже оговорённой в течение определённого срока. Если банку не удастся разместить все облигации среди инвесторов, то для того, чтобы не платить неустойку эмитенту, он может купить оставшиеся ценные бумаги за свой счёт. При этом такая покупка может быть нежелательной с точки зрения структуры активов этого банка, т.к. сделает портфель активов банка менее диверсифицированным. Очевидно, что в этой ситуации интересы финансового института как коммерческого банка вошли в противоречие с его же интересами как инвестиционного банка. Для того, чтобы исключить возникновение таких нежелательных ситуаций, в некоторых странах вводятся запреты на совмешение двух видов деятельности.</w:delText>
        </w:r>
      </w:del>
    </w:p>
    <w:p>
      <w:pPr>
        <w:pStyle w:val="1561"/>
        <w:rPr>
          <w:lang w:val="ru-RU"/>
          <w:del w:id="1874" w:author="CEFIR" w:date="2002-04-18T16:31:00Z"/>
        </w:rPr>
      </w:pPr>
      <w:del w:id="1873" w:author="CEFIR" w:date="2002-04-18T16:31:00Z">
        <w:r>
          <w:rPr>
            <w:lang w:val="ru-RU"/>
          </w:rPr>
        </w:r>
      </w:del>
    </w:p>
    <w:p>
      <w:pPr>
        <w:pStyle w:val="1561"/>
        <w:rPr>
          <w:lang w:val="ru-RU"/>
          <w:del w:id="1876" w:author="CEFIR" w:date="2002-04-18T16:31:00Z"/>
        </w:rPr>
      </w:pPr>
      <w:del w:id="1875" w:author="CEFIR" w:date="2002-04-18T16:31:00Z">
        <w:r>
          <w:rPr>
            <w:lang w:val="ru-RU"/>
          </w:rPr>
          <w:delText>Оправдана ли практика «слишком большой для того, чтобы рухнуть»?</w:delText>
        </w:r>
      </w:del>
    </w:p>
    <w:p>
      <w:pPr>
        <w:pStyle w:val="1561"/>
        <w:rPr>
          <w:lang w:val="ru-RU"/>
          <w:del w:id="1878" w:author="Администратор" w:date="2002-04-21T20:57:00Z"/>
        </w:rPr>
      </w:pPr>
      <w:del w:id="1877" w:author="Администратор" w:date="2002-04-21T20:57:00Z">
        <w:r>
          <w:rPr>
            <w:lang w:val="ru-RU"/>
          </w:rPr>
        </w:r>
      </w:del>
    </w:p>
    <w:p>
      <w:pPr>
        <w:pStyle w:val="1561"/>
        <w:rPr>
          <w:del w:id="1887" w:author="CEFIR" w:date="2002-04-22T13:37:00Z"/>
        </w:rPr>
      </w:pPr>
      <w:del w:id="1879" w:author="CEFIR" w:date="2002-04-22T13:37:00Z">
        <w:r>
          <w:rPr>
            <w:lang w:val="ru-RU"/>
          </w:rPr>
          <w:delText xml:space="preserve">Опыт показывает, что нередко центральные банки в своей политике в отношении банковского сектора руководствуются соображениями типа </w:delText>
        </w:r>
      </w:del>
      <w:del w:id="1880" w:author="CEFIR" w:date="2002-04-22T13:37:00Z">
        <w:r>
          <w:rPr>
            <w:i/>
            <w:lang w:val="ru-RU"/>
          </w:rPr>
          <w:delText>«слишком большой для того, чтобы рухнуть»</w:delText>
        </w:r>
      </w:del>
      <w:del w:id="1881" w:author="CEFIR" w:date="2002-04-12T13:39:00Z">
        <w:r>
          <w:rPr>
            <w:i/>
            <w:lang w:val="ru-RU"/>
          </w:rPr>
          <w:delText xml:space="preserve"> (“Too Big to Fail”)</w:delText>
        </w:r>
      </w:del>
      <w:del w:id="1882" w:author="CEFIR" w:date="2002-04-22T13:37:00Z">
        <w:r>
          <w:rPr>
            <w:lang w:val="ru-RU"/>
          </w:rPr>
          <w:delText xml:space="preserve">. </w:delText>
        </w:r>
      </w:del>
      <w:del w:id="1883" w:author="CEFIR" w:date="2002-04-12T13:41:00Z">
        <w:r>
          <w:rPr>
            <w:lang w:val="ru-RU"/>
          </w:rPr>
          <w:delText>В соответствии с такой логикой,</w:delText>
        </w:r>
      </w:del>
      <w:del w:id="1884" w:author="CEFIR" w:date="2002-04-22T13:37:00Z">
        <w:r>
          <w:rPr>
            <w:lang w:val="ru-RU"/>
          </w:rPr>
          <w:delText xml:space="preserve"> если рухнет крупный банк, то пострадают многие другие банки, связанные с ним, например, корреспондентской сеть</w:delText>
        </w:r>
      </w:del>
      <w:del w:id="1885" w:author="CEFIR" w:date="2002-04-12T13:41:00Z">
        <w:r>
          <w:rPr>
            <w:lang w:val="ru-RU"/>
          </w:rPr>
          <w:delText>ю</w:delText>
        </w:r>
      </w:del>
      <w:del w:id="1886" w:author="CEFIR" w:date="2002-04-22T13:37:00Z">
        <w:r>
          <w:rPr>
            <w:lang w:val="ru-RU"/>
          </w:rPr>
          <w:delText>. Поэтому в такой ситуации ЦБ целесообразно оказать поддержку крупному банку, который оказался в затруднительном финансовом положении. Однако эта политика порождает проблему безответственного (оппортунистического) поведения со стороны крупного банка. Рассчитывая на помощь ЦБ в случае возникновения трудностей, управляющий банком будет иметь стимулы браться за необоснованно рискованные проекты.</w:delText>
        </w:r>
      </w:del>
    </w:p>
    <w:p>
      <w:pPr>
        <w:pStyle w:val="1561"/>
        <w:widowControl/>
        <w:bidi w:val="0"/>
        <w:spacing w:before="120" w:after="0"/>
        <w:ind w:right="885" w:hanging="0"/>
        <w:jc w:val="both"/>
        <w:rPr>
          <w:lang w:val="ru-RU" w:eastAsia="en-US"/>
          <w:del w:id="1889" w:author="CEFIR" w:date="2002-04-18T16:32:00Z"/>
        </w:rPr>
      </w:pPr>
      <w:del w:id="1888" w:author="CEFIR" w:date="2002-04-18T16:32:00Z">
        <w:r>
          <w:rPr>
            <w:lang w:val="ru-RU" w:eastAsia="en-US"/>
          </w:rPr>
        </w:r>
      </w:del>
      <w:r>
        <mc:AlternateContent>
          <mc:Choice Requires="wps">
            <w:drawing>
              <wp:anchor behindDoc="1" distT="0" distB="0" distL="114935" distR="114935" simplePos="0" locked="0" layoutInCell="1" allowOverlap="1" relativeHeight="0">
                <wp:simplePos x="0" y="0"/>
                <wp:positionH relativeFrom="column">
                  <wp:posOffset>-61595</wp:posOffset>
                </wp:positionH>
                <wp:positionV relativeFrom="paragraph">
                  <wp:posOffset>57150</wp:posOffset>
                </wp:positionV>
                <wp:extent cx="1714500" cy="1143000"/>
                <wp:effectExtent l="0" t="0" r="0" b="0"/>
                <wp:wrapTight wrapText="bothSides">
                  <wp:wrapPolygon edited="0">
                    <wp:start x="0" y="0"/>
                    <wp:lineTo x="21600" y="0"/>
                    <wp:lineTo x="21600" y="21600"/>
                    <wp:lineTo x="0" y="21600"/>
                    <wp:lineTo x="0" y="0"/>
                  </wp:wrapPolygon>
                </wp:wrapTight>
                <wp:docPr id="71" name="Frame2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rPr/>
                            </w:pPr>
                            <w:ins w:id="1890" w:author="CEFIR" w:date="2002-04-18T16:32:00Z">
                              <w:r>
                                <w:rPr>
                                  <w:b/>
                                  <w:bCs/>
                                  <w:i/>
                                  <w:iCs/>
                                  <w:lang w:val="ru-RU"/>
                                </w:rPr>
                                <w:t xml:space="preserve">Минимизация издержек от банковских кризисов </w:t>
                              </w:r>
                            </w:ins>
                            <w:ins w:id="1891" w:author="CEFIR" w:date="2002-04-18T16:32:00Z">
                              <w:del w:id="1892" w:author="Администратор" w:date="2002-04-21T02:34:00Z">
                                <w:r>
                                  <w:rPr>
                                    <w:b/>
                                    <w:bCs/>
                                    <w:i/>
                                    <w:iCs/>
                                    <w:lang w:val="ru-RU"/>
                                  </w:rPr>
                                  <w:delText>Минимизация издержек от</w:delText>
                                </w:r>
                              </w:del>
                            </w:ins>
                            <w:ins w:id="1893" w:author="CEFIR" w:date="2002-04-18T16:32:00Z">
                              <w:del w:id="1894" w:author="Администратор" w:date="2002-04-21T02:34:00Z">
                                <w:r>
                                  <w:rPr>
                                    <w:lang w:val="ru-RU"/>
                                  </w:rPr>
                                  <w:delText xml:space="preserve"> </w:delText>
                                </w:r>
                              </w:del>
                            </w:ins>
                            <w:del w:id="1895" w:author="Администратор" w:date="2002-04-21T02:34:00Z">
                              <w:r>
                                <w:rPr>
                                  <w:b/>
                                  <w:bCs/>
                                  <w:i/>
                                  <w:iCs/>
                                  <w:lang w:val="ru-RU"/>
                                </w:rPr>
                                <w:delText>банковских кризисов</w:delText>
                              </w:r>
                            </w:del>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4.5pt;mso-position-vertical-relative:text;margin-left:-4.85pt;mso-position-horizontal-relative:text">
                <v:textbox inset="0.100694444444444in,0.0506944444444444in,0.100694444444444in,0.0506944444444444in">
                  <w:txbxContent>
                    <w:p>
                      <w:pPr>
                        <w:pStyle w:val="Normal"/>
                        <w:rPr/>
                      </w:pPr>
                      <w:ins w:id="1896" w:author="CEFIR" w:date="2002-04-18T16:32:00Z">
                        <w:r>
                          <w:rPr>
                            <w:b/>
                            <w:bCs/>
                            <w:i/>
                            <w:iCs/>
                            <w:lang w:val="ru-RU"/>
                          </w:rPr>
                          <w:t xml:space="preserve">Минимизация издержек от банковских кризисов </w:t>
                        </w:r>
                      </w:ins>
                      <w:ins w:id="1897" w:author="CEFIR" w:date="2002-04-18T16:32:00Z">
                        <w:del w:id="1898" w:author="Администратор" w:date="2002-04-21T02:34:00Z">
                          <w:r>
                            <w:rPr>
                              <w:b/>
                              <w:bCs/>
                              <w:i/>
                              <w:iCs/>
                              <w:lang w:val="ru-RU"/>
                            </w:rPr>
                            <w:delText>Минимизация издержек от</w:delText>
                          </w:r>
                        </w:del>
                      </w:ins>
                      <w:ins w:id="1899" w:author="CEFIR" w:date="2002-04-18T16:32:00Z">
                        <w:del w:id="1900" w:author="Администратор" w:date="2002-04-21T02:34:00Z">
                          <w:r>
                            <w:rPr>
                              <w:lang w:val="ru-RU"/>
                            </w:rPr>
                            <w:delText xml:space="preserve"> </w:delText>
                          </w:r>
                        </w:del>
                      </w:ins>
                      <w:del w:id="1901" w:author="Администратор" w:date="2002-04-21T02:34:00Z">
                        <w:r>
                          <w:rPr>
                            <w:b/>
                            <w:bCs/>
                            <w:i/>
                            <w:iCs/>
                            <w:lang w:val="ru-RU"/>
                          </w:rPr>
                          <w:delText>банковских кризисов</w:delText>
                        </w:r>
                      </w:del>
                    </w:p>
                  </w:txbxContent>
                </v:textbox>
                <w10:wrap type="square"/>
              </v:rect>
            </w:pict>
          </mc:Fallback>
        </mc:AlternateContent>
      </w:r>
    </w:p>
    <w:p>
      <w:pPr>
        <w:pStyle w:val="1561"/>
        <w:rPr>
          <w:lang w:val="ru-RU"/>
        </w:rPr>
      </w:pPr>
      <w:del w:id="1902" w:author="CEFIR" w:date="2002-04-18T16:32:00Z">
        <w:r>
          <w:rPr>
            <w:lang w:val="ru-RU"/>
          </w:rPr>
          <w:delText>Минимизация издержек от банковских кризисов</w:delText>
        </w:r>
      </w:del>
    </w:p>
    <w:p>
      <w:pPr>
        <w:pStyle w:val="1561"/>
        <w:rPr>
          <w:lang w:val="ru-RU" w:eastAsia="en-US"/>
          <w:del w:id="1904" w:author="CEFIR" w:date="2002-04-18T16:32:00Z"/>
        </w:rPr>
      </w:pPr>
      <w:del w:id="1903" w:author="CEFIR" w:date="2002-04-18T16:32:00Z">
        <w:r>
          <w:rPr>
            <w:lang w:val="ru-RU" w:eastAsia="en-US"/>
          </w:rPr>
        </w:r>
      </w:del>
      <w:r>
        <mc:AlternateContent>
          <mc:Choice Requires="wps">
            <w:drawing>
              <wp:anchor behindDoc="1" distT="0" distB="0" distL="114935" distR="114935" simplePos="0" locked="0" layoutInCell="1" allowOverlap="1" relativeHeight="0">
                <wp:simplePos x="0" y="0"/>
                <wp:positionH relativeFrom="column">
                  <wp:posOffset>-61595</wp:posOffset>
                </wp:positionH>
                <wp:positionV relativeFrom="paragraph">
                  <wp:posOffset>37465</wp:posOffset>
                </wp:positionV>
                <wp:extent cx="1714500" cy="832485"/>
                <wp:effectExtent l="0" t="0" r="0" b="0"/>
                <wp:wrapTight wrapText="bothSides">
                  <wp:wrapPolygon edited="0">
                    <wp:start x="0" y="0"/>
                    <wp:lineTo x="21600" y="0"/>
                    <wp:lineTo x="21600" y="21600"/>
                    <wp:lineTo x="0" y="21600"/>
                    <wp:lineTo x="0" y="0"/>
                  </wp:wrapPolygon>
                </wp:wrapTight>
                <wp:docPr id="72" name="Frame21"/>
                <a:graphic xmlns:a="http://schemas.openxmlformats.org/drawingml/2006/main">
                  <a:graphicData uri="http://schemas.microsoft.com/office/word/2010/wordprocessingShape">
                    <wps:wsp>
                      <wps:cNvSpPr txBox="1"/>
                      <wps:spPr>
                        <a:xfrm>
                          <a:off x="0" y="0"/>
                          <a:ext cx="1714500" cy="832485"/>
                        </a:xfrm>
                        <a:prstGeom prst="rect"/>
                        <a:solidFill>
                          <a:srgbClr val="FFFFFF"/>
                        </a:solidFill>
                      </wps:spPr>
                      <wps:txbx>
                        <w:txbxContent>
                          <w:p>
                            <w:pPr>
                              <w:pStyle w:val="Normal"/>
                              <w:rPr/>
                            </w:pPr>
                            <w:ins w:id="1905" w:author="CEFIR" w:date="2002-04-18T16:32:00Z">
                              <w:r>
                                <w:rPr>
                                  <w:b/>
                                  <w:bCs/>
                                  <w:i/>
                                  <w:iCs/>
                                  <w:lang w:val="ru-RU"/>
                                </w:rPr>
                                <w:t xml:space="preserve">Минимизация издержек от банковских кризисов </w:t>
                              </w:r>
                            </w:ins>
                            <w:ins w:id="1906" w:author="CEFIR" w:date="2002-04-18T16:32:00Z">
                              <w:del w:id="1907" w:author="Администратор" w:date="2002-04-21T02:34:00Z">
                                <w:r>
                                  <w:rPr>
                                    <w:b/>
                                    <w:bCs/>
                                    <w:i/>
                                    <w:iCs/>
                                    <w:lang w:val="ru-RU"/>
                                  </w:rPr>
                                  <w:delText>Минимизация издержек от</w:delText>
                                </w:r>
                              </w:del>
                            </w:ins>
                            <w:ins w:id="1908" w:author="CEFIR" w:date="2002-04-18T16:32:00Z">
                              <w:del w:id="1909" w:author="Администратор" w:date="2002-04-21T02:34:00Z">
                                <w:r>
                                  <w:rPr>
                                    <w:lang w:val="ru-RU"/>
                                  </w:rPr>
                                  <w:delText xml:space="preserve"> </w:delText>
                                </w:r>
                              </w:del>
                            </w:ins>
                            <w:del w:id="1910" w:author="Администратор" w:date="2002-04-21T02:34:00Z">
                              <w:r>
                                <w:rPr>
                                  <w:b/>
                                  <w:bCs/>
                                  <w:i/>
                                  <w:iCs/>
                                  <w:lang w:val="ru-RU"/>
                                </w:rPr>
                                <w:delText>банковских кризисов</w:delText>
                              </w:r>
                            </w:del>
                          </w:p>
                        </w:txbxContent>
                      </wps:txbx>
                      <wps:bodyPr anchor="t" lIns="92075" tIns="46355" rIns="92075" bIns="46355">
                        <a:noAutofit/>
                      </wps:bodyPr>
                    </wps:wsp>
                  </a:graphicData>
                </a:graphic>
              </wp:anchor>
            </w:drawing>
          </mc:Choice>
          <mc:Fallback>
            <w:pict>
              <v:rect fillcolor="#FFFFFF" style="position:absolute;rotation:-0;width:135pt;height:65.55pt;mso-wrap-distance-left:9.05pt;mso-wrap-distance-right:9.05pt;mso-wrap-distance-top:0pt;mso-wrap-distance-bottom:0pt;margin-top:2.95pt;mso-position-vertical-relative:text;margin-left:-4.85pt;mso-position-horizontal-relative:text">
                <v:textbox inset="0.100694444444444in,0.0506944444444444in,0.100694444444444in,0.0506944444444444in">
                  <w:txbxContent>
                    <w:p>
                      <w:pPr>
                        <w:pStyle w:val="Normal"/>
                        <w:rPr/>
                      </w:pPr>
                      <w:ins w:id="1911" w:author="CEFIR" w:date="2002-04-18T16:32:00Z">
                        <w:r>
                          <w:rPr>
                            <w:b/>
                            <w:bCs/>
                            <w:i/>
                            <w:iCs/>
                            <w:lang w:val="ru-RU"/>
                          </w:rPr>
                          <w:t xml:space="preserve">Минимизация издержек от банковских кризисов </w:t>
                        </w:r>
                      </w:ins>
                      <w:ins w:id="1912" w:author="CEFIR" w:date="2002-04-18T16:32:00Z">
                        <w:del w:id="1913" w:author="Администратор" w:date="2002-04-21T02:34:00Z">
                          <w:r>
                            <w:rPr>
                              <w:b/>
                              <w:bCs/>
                              <w:i/>
                              <w:iCs/>
                              <w:lang w:val="ru-RU"/>
                            </w:rPr>
                            <w:delText>Минимизация издержек от</w:delText>
                          </w:r>
                        </w:del>
                      </w:ins>
                      <w:ins w:id="1914" w:author="CEFIR" w:date="2002-04-18T16:32:00Z">
                        <w:del w:id="1915" w:author="Администратор" w:date="2002-04-21T02:34:00Z">
                          <w:r>
                            <w:rPr>
                              <w:lang w:val="ru-RU"/>
                            </w:rPr>
                            <w:delText xml:space="preserve"> </w:delText>
                          </w:r>
                        </w:del>
                      </w:ins>
                      <w:del w:id="1916" w:author="Администратор" w:date="2002-04-21T02:34:00Z">
                        <w:r>
                          <w:rPr>
                            <w:b/>
                            <w:bCs/>
                            <w:i/>
                            <w:iCs/>
                            <w:lang w:val="ru-RU"/>
                          </w:rPr>
                          <w:delText>банковских кризисов</w:delText>
                        </w:r>
                      </w:del>
                    </w:p>
                  </w:txbxContent>
                </v:textbox>
                <w10:wrap type="square"/>
              </v:rect>
            </w:pict>
          </mc:Fallback>
        </mc:AlternateContent>
      </w:r>
    </w:p>
    <w:p>
      <w:pPr>
        <w:pStyle w:val="1561"/>
        <w:rPr>
          <w:lang w:val="ru-RU"/>
          <w:ins w:id="1917" w:author="CEFIR" w:date="2002-04-12T13:41:00Z"/>
        </w:rPr>
      </w:pPr>
      <w:r>
        <w:rPr>
          <w:lang w:val="ru-RU"/>
        </w:rPr>
        <w:t xml:space="preserve">Банковские кризисы – довольно частое явление в современной экономике. Они случаются не только в развивающихся странах или странах с переходной экономикой, но также и в развитых индустриальных экономиках. </w:t>
      </w:r>
    </w:p>
    <w:p>
      <w:pPr>
        <w:pStyle w:val="1561"/>
        <w:rPr>
          <w:lang w:val="ru-RU"/>
          <w:ins w:id="1919" w:author="CEFIR" w:date="2002-04-12T13:41:00Z"/>
        </w:rPr>
      </w:pPr>
      <w:ins w:id="1918" w:author="CEFIR" w:date="2002-04-12T13:41:00Z">
        <w:r>
          <w:rPr>
            <w:lang w:val="ru-RU"/>
          </w:rPr>
        </w:r>
      </w:ins>
    </w:p>
    <w:p>
      <w:pPr>
        <w:pStyle w:val="Normal"/>
        <w:ind w:left="720" w:right="885" w:hanging="0"/>
        <w:jc w:val="both"/>
        <w:rPr>
          <w:sz w:val="20"/>
          <w:lang w:val="ru-RU"/>
          <w:ins w:id="1929" w:author="CEFIR" w:date="2002-04-12T13:42:00Z"/>
        </w:rPr>
      </w:pPr>
      <w:r>
        <mc:AlternateContent>
          <mc:Choice Requires="wps">
            <w:drawing>
              <wp:anchor behindDoc="1" distT="0" distB="0" distL="114935" distR="114935" simplePos="0" locked="0" layoutInCell="0" allowOverlap="1" relativeHeight="36">
                <wp:simplePos x="0" y="0"/>
                <wp:positionH relativeFrom="column">
                  <wp:posOffset>4510405</wp:posOffset>
                </wp:positionH>
                <wp:positionV relativeFrom="paragraph">
                  <wp:posOffset>16510</wp:posOffset>
                </wp:positionV>
                <wp:extent cx="1714500" cy="1371600"/>
                <wp:effectExtent l="39370" t="5080" r="5715" b="273050"/>
                <wp:wrapTight wrapText="bothSides">
                  <wp:wrapPolygon edited="0">
                    <wp:start x="3584" y="0"/>
                    <wp:lineTo x="3591" y="0"/>
                    <wp:lineTo x="2961" y="0"/>
                    <wp:lineTo x="2342" y="166"/>
                    <wp:lineTo x="1796" y="481"/>
                    <wp:lineTo x="1250" y="796"/>
                    <wp:lineTo x="796" y="1250"/>
                    <wp:lineTo x="481" y="1796"/>
                    <wp:lineTo x="166" y="2342"/>
                    <wp:lineTo x="0" y="2961"/>
                    <wp:lineTo x="0" y="3592"/>
                    <wp:lineTo x="0" y="6280"/>
                    <wp:lineTo x="0" y="8970"/>
                    <wp:lineTo x="0" y="12630"/>
                    <wp:lineTo x="0" y="15320"/>
                    <wp:lineTo x="0" y="18010"/>
                    <wp:lineTo x="0" y="18018"/>
                    <wp:lineTo x="0" y="18649"/>
                    <wp:lineTo x="166" y="19268"/>
                    <wp:lineTo x="481" y="19814"/>
                    <wp:lineTo x="796" y="20360"/>
                    <wp:lineTo x="1250" y="20814"/>
                    <wp:lineTo x="1796" y="21129"/>
                    <wp:lineTo x="2342" y="21444"/>
                    <wp:lineTo x="2961" y="21610"/>
                    <wp:lineTo x="3591" y="21610"/>
                    <wp:lineTo x="-208" y="25690"/>
                    <wp:lineTo x="8968" y="21610"/>
                    <wp:lineTo x="12632" y="21610"/>
                    <wp:lineTo x="15320" y="21610"/>
                    <wp:lineTo x="18016" y="21610"/>
                    <wp:lineTo x="18017" y="21610"/>
                    <wp:lineTo x="18647" y="21610"/>
                    <wp:lineTo x="19266" y="21444"/>
                    <wp:lineTo x="19812" y="21129"/>
                    <wp:lineTo x="20358" y="20814"/>
                    <wp:lineTo x="20812" y="20360"/>
                    <wp:lineTo x="21127" y="19814"/>
                    <wp:lineTo x="21442" y="19268"/>
                    <wp:lineTo x="21608" y="18649"/>
                    <wp:lineTo x="21608" y="18018"/>
                    <wp:lineTo x="21608" y="15320"/>
                    <wp:lineTo x="21608" y="12630"/>
                    <wp:lineTo x="21608" y="8970"/>
                    <wp:lineTo x="21608" y="6280"/>
                    <wp:lineTo x="21608" y="3590"/>
                    <wp:lineTo x="21608" y="3592"/>
                    <wp:lineTo x="21608" y="3592"/>
                    <wp:lineTo x="21608" y="2961"/>
                    <wp:lineTo x="21442" y="2342"/>
                    <wp:lineTo x="21127" y="1796"/>
                    <wp:lineTo x="20812" y="1250"/>
                    <wp:lineTo x="20358" y="796"/>
                    <wp:lineTo x="19812" y="481"/>
                    <wp:lineTo x="19266" y="166"/>
                    <wp:lineTo x="18647" y="0"/>
                    <wp:lineTo x="18017" y="0"/>
                    <wp:lineTo x="15320" y="0"/>
                    <wp:lineTo x="12632" y="0"/>
                    <wp:lineTo x="8968" y="0"/>
                    <wp:lineTo x="6280" y="0"/>
                    <wp:lineTo x="3584" y="0"/>
                  </wp:wrapPolygon>
                </wp:wrapTight>
                <wp:docPr id="73" name=""/>
                <a:graphic xmlns:a="http://schemas.openxmlformats.org/drawingml/2006/main">
                  <a:graphicData uri="http://schemas.microsoft.com/office/word/2010/wordprocessingShape">
                    <wps:wsp>
                      <wps:cNvSpPr/>
                      <wps:spPr>
                        <a:xfrm>
                          <a:off x="0" y="0"/>
                          <a:ext cx="1714680" cy="1371600"/>
                        </a:xfrm>
                        <a:prstGeom prst="wedgeRoundRectCallout">
                          <a:avLst>
                            <a:gd name="adj1" fmla="val -50962"/>
                            <a:gd name="adj2" fmla="val 6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75" w:hanging="0"/>
                              <w:rPr/>
                            </w:pPr>
                            <w:r>
                              <w:rPr>
                                <w:kern w:val="2"/>
                                <w:sz w:val="20"/>
                                <w:i/>
                                <w:szCs w:val="20"/>
                                <w:rFonts w:ascii="Times New Roman" w:hAnsi="Times New Roman" w:eastAsia="Times New Roman" w:cs="Times New Roman"/>
                                <w:color w:val="auto"/>
                                <w:lang w:val="ru-RU" w:bidi="ar-SA"/>
                              </w:rPr>
                              <w:t xml:space="preserve">Как повысить эффективность процедуры банкротства банка? Следует ли </w:t>
                            </w:r>
                          </w:p>
                          <w:p>
                            <w:pPr>
                              <w:overflowPunct w:val="false"/>
                              <w:bidi w:val="0"/>
                              <w:ind w:right="-175" w:hanging="0"/>
                              <w:rPr/>
                            </w:pPr>
                            <w:r>
                              <w:rPr>
                                <w:kern w:val="2"/>
                                <w:sz w:val="20"/>
                                <w:i/>
                                <w:szCs w:val="20"/>
                                <w:rFonts w:ascii="Times New Roman" w:hAnsi="Times New Roman" w:eastAsia="Times New Roman" w:cs="Times New Roman"/>
                                <w:color w:val="auto"/>
                                <w:lang w:val="ru-RU" w:bidi="ar-SA"/>
                              </w:rPr>
                              <w:t>вернуть функции реструктуризации неплатежеспособных банков в ЦБ?</w:t>
                            </w:r>
                          </w:p>
                        </w:txbxContent>
                      </wps:txbx>
                      <wps:bodyPr anchor="t">
                        <a:noAutofit/>
                      </wps:bodyPr>
                    </wps:wsp>
                  </a:graphicData>
                </a:graphic>
              </wp:anchor>
            </w:drawing>
          </mc:Choice>
          <mc:Fallback>
            <w:pict>
              <v:shape id="shape_0" fillcolor="white" stroked="t" o:allowincell="f" style="position:absolute;margin-left:355.15pt;margin-top:1.3pt;width:134.95pt;height:107.95pt;mso-wrap-style:square;v-text-anchor:top" type="_x0000_t17">
                <v:textbox>
                  <w:txbxContent>
                    <w:p>
                      <w:pPr>
                        <w:overflowPunct w:val="false"/>
                        <w:bidi w:val="0"/>
                        <w:ind w:right="-175" w:hanging="0"/>
                        <w:rPr/>
                      </w:pPr>
                      <w:r>
                        <w:rPr>
                          <w:kern w:val="2"/>
                          <w:sz w:val="20"/>
                          <w:i/>
                          <w:szCs w:val="20"/>
                          <w:rFonts w:ascii="Times New Roman" w:hAnsi="Times New Roman" w:eastAsia="Times New Roman" w:cs="Times New Roman"/>
                          <w:color w:val="auto"/>
                          <w:lang w:val="ru-RU" w:bidi="ar-SA"/>
                        </w:rPr>
                        <w:t xml:space="preserve">Как повысить эффективность процедуры банкротства банка? Следует ли </w:t>
                      </w:r>
                    </w:p>
                    <w:p>
                      <w:pPr>
                        <w:overflowPunct w:val="false"/>
                        <w:bidi w:val="0"/>
                        <w:ind w:right="-175" w:hanging="0"/>
                        <w:rPr/>
                      </w:pPr>
                      <w:r>
                        <w:rPr>
                          <w:kern w:val="2"/>
                          <w:sz w:val="20"/>
                          <w:i/>
                          <w:szCs w:val="20"/>
                          <w:rFonts w:ascii="Times New Roman" w:hAnsi="Times New Roman" w:eastAsia="Times New Roman" w:cs="Times New Roman"/>
                          <w:color w:val="auto"/>
                          <w:lang w:val="ru-RU" w:bidi="ar-SA"/>
                        </w:rPr>
                        <w:t>вернуть функции реструктуризации неплатежеспособных банков в ЦБ?</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110">
                <wp:simplePos x="0" y="0"/>
                <wp:positionH relativeFrom="column">
                  <wp:posOffset>4739005</wp:posOffset>
                </wp:positionH>
                <wp:positionV relativeFrom="paragraph">
                  <wp:posOffset>1731010</wp:posOffset>
                </wp:positionV>
                <wp:extent cx="1485900" cy="914400"/>
                <wp:effectExtent l="5080" t="5080" r="5715" b="194945"/>
                <wp:wrapTight wrapText="bothSides">
                  <wp:wrapPolygon edited="0">
                    <wp:start x="3591" y="0"/>
                    <wp:lineTo x="3592" y="0"/>
                    <wp:lineTo x="2961" y="0"/>
                    <wp:lineTo x="2342" y="166"/>
                    <wp:lineTo x="1796" y="481"/>
                    <wp:lineTo x="1250" y="797"/>
                    <wp:lineTo x="796" y="1250"/>
                    <wp:lineTo x="481" y="1796"/>
                    <wp:lineTo x="166" y="2342"/>
                    <wp:lineTo x="0" y="2962"/>
                    <wp:lineTo x="0" y="3592"/>
                    <wp:lineTo x="0" y="6270"/>
                    <wp:lineTo x="0" y="8970"/>
                    <wp:lineTo x="0" y="12630"/>
                    <wp:lineTo x="0" y="15330"/>
                    <wp:lineTo x="0" y="18015"/>
                    <wp:lineTo x="0" y="18023"/>
                    <wp:lineTo x="0" y="18653"/>
                    <wp:lineTo x="166" y="19273"/>
                    <wp:lineTo x="481" y="19819"/>
                    <wp:lineTo x="796" y="20365"/>
                    <wp:lineTo x="1250" y="20818"/>
                    <wp:lineTo x="1796" y="21134"/>
                    <wp:lineTo x="2342" y="21449"/>
                    <wp:lineTo x="2961" y="21615"/>
                    <wp:lineTo x="3592" y="21615"/>
                    <wp:lineTo x="932" y="25935"/>
                    <wp:lineTo x="8972" y="21615"/>
                    <wp:lineTo x="12628" y="21615"/>
                    <wp:lineTo x="15323" y="21615"/>
                    <wp:lineTo x="18009" y="21615"/>
                    <wp:lineTo x="18018" y="21615"/>
                    <wp:lineTo x="18648" y="21615"/>
                    <wp:lineTo x="19267" y="21449"/>
                    <wp:lineTo x="19813" y="21134"/>
                    <wp:lineTo x="20359" y="20818"/>
                    <wp:lineTo x="20813" y="20365"/>
                    <wp:lineTo x="21128" y="19819"/>
                    <wp:lineTo x="21443" y="19273"/>
                    <wp:lineTo x="21609" y="18653"/>
                    <wp:lineTo x="21609" y="18023"/>
                    <wp:lineTo x="21609" y="15330"/>
                    <wp:lineTo x="21609" y="12630"/>
                    <wp:lineTo x="21609" y="8970"/>
                    <wp:lineTo x="21609" y="6270"/>
                    <wp:lineTo x="21609" y="3585"/>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74" name=""/>
                <a:graphic xmlns:a="http://schemas.openxmlformats.org/drawingml/2006/main">
                  <a:graphicData uri="http://schemas.microsoft.com/office/word/2010/wordprocessingShape">
                    <wps:wsp>
                      <wps:cNvSpPr/>
                      <wps:spPr>
                        <a:xfrm>
                          <a:off x="0" y="0"/>
                          <a:ext cx="1486080" cy="914400"/>
                        </a:xfrm>
                        <a:prstGeom prst="wedgeRoundRectCallout">
                          <a:avLst>
                            <a:gd name="adj1" fmla="val -45685"/>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t>Нужно ли поддерживать системообразующие банки? Как и в каких случаях?</w:t>
                            </w:r>
                          </w:p>
                        </w:txbxContent>
                      </wps:txbx>
                      <wps:bodyPr anchor="t">
                        <a:noAutofit/>
                      </wps:bodyPr>
                    </wps:wsp>
                  </a:graphicData>
                </a:graphic>
              </wp:anchor>
            </w:drawing>
          </mc:Choice>
          <mc:Fallback>
            <w:pict>
              <v:shape id="shape_0" fillcolor="white" stroked="t" o:allowincell="f" style="position:absolute;margin-left:373.15pt;margin-top:136.3pt;width:116.95pt;height:71.9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t>Нужно ли поддерживать системообразующие банки? Как и в каких случаях?</w:t>
                      </w:r>
                    </w:p>
                  </w:txbxContent>
                </v:textbox>
                <v:fill o:detectmouseclick="t" type="solid" color2="black"/>
                <v:stroke color="black" weight="9360" joinstyle="miter" endcap="flat"/>
                <w10:wrap type="square"/>
              </v:shape>
            </w:pict>
          </mc:Fallback>
        </mc:AlternateContent>
      </w:r>
      <w:r>
        <w:rPr>
          <w:sz w:val="20"/>
          <w:lang w:val="ru-RU"/>
        </w:rPr>
        <w:t>В качестве примера последних можно привести кризис ссудосберегательных ассоциаций (savings and loans, S&amp;L) в США в 1980-е гг. Одной из главных причин этого кризиса стало ослабление надзора, что создало дополнительные стимулы для оппортунистического поведения со стороны управляющих этими финансовыми институтами. Как уже отмечалось выше, уязвимость банка по отношению к набегам вкладчиков «заложена» в самой природе банка, т.к. активы банка</w:t>
      </w:r>
      <w:ins w:id="1920" w:author="Администратор" w:date="2002-04-21T02:34:00Z">
        <w:r>
          <w:rPr>
            <w:sz w:val="20"/>
            <w:lang w:val="ru-RU"/>
          </w:rPr>
          <w:t xml:space="preserve"> по определению</w:t>
        </w:r>
      </w:ins>
      <w:r>
        <w:rPr>
          <w:sz w:val="20"/>
          <w:lang w:val="ru-RU"/>
        </w:rPr>
        <w:t xml:space="preserve"> обладают меньшей ликвидностью, чем его пассивы. По этой причине банковские кризисы – вещь объективная и закономерная, и</w:t>
      </w:r>
      <w:ins w:id="1921" w:author="Администратор" w:date="2002-04-21T02:35:00Z">
        <w:r>
          <w:rPr>
            <w:sz w:val="20"/>
            <w:lang w:val="ru-RU"/>
          </w:rPr>
          <w:t>,</w:t>
        </w:r>
      </w:ins>
      <w:r>
        <w:rPr>
          <w:sz w:val="20"/>
          <w:lang w:val="ru-RU"/>
        </w:rPr>
        <w:t xml:space="preserve"> следовательно, </w:t>
      </w:r>
      <w:del w:id="1922" w:author="Администратор" w:date="2002-04-21T02:35:00Z">
        <w:r>
          <w:rPr>
            <w:sz w:val="20"/>
            <w:lang w:val="ru-RU"/>
          </w:rPr>
          <w:delText xml:space="preserve">правильно </w:delText>
        </w:r>
      </w:del>
      <w:ins w:id="1923" w:author="Администратор" w:date="2002-04-21T02:35:00Z">
        <w:r>
          <w:rPr>
            <w:sz w:val="20"/>
            <w:lang w:val="ru-RU"/>
          </w:rPr>
          <w:t xml:space="preserve">имеет смысл </w:t>
        </w:r>
      </w:ins>
      <w:r>
        <w:rPr>
          <w:sz w:val="20"/>
          <w:lang w:val="ru-RU"/>
        </w:rPr>
        <w:t xml:space="preserve">ставить вопрос не </w:t>
      </w:r>
      <w:ins w:id="1924" w:author="Администратор" w:date="2002-04-21T02:35:00Z">
        <w:r>
          <w:rPr>
            <w:sz w:val="20"/>
            <w:lang w:val="ru-RU"/>
          </w:rPr>
          <w:t xml:space="preserve">только </w:t>
        </w:r>
      </w:ins>
      <w:r>
        <w:rPr>
          <w:sz w:val="20"/>
          <w:lang w:val="ru-RU"/>
        </w:rPr>
        <w:t xml:space="preserve">о том, как </w:t>
      </w:r>
      <w:ins w:id="1925" w:author="Администратор" w:date="2002-04-21T02:35:00Z">
        <w:r>
          <w:rPr>
            <w:sz w:val="20"/>
            <w:lang w:val="ru-RU"/>
          </w:rPr>
          <w:t xml:space="preserve">снизить вероятность возникновения </w:t>
        </w:r>
      </w:ins>
      <w:del w:id="1926" w:author="Администратор" w:date="2002-04-21T02:35:00Z">
        <w:r>
          <w:rPr>
            <w:sz w:val="20"/>
            <w:lang w:val="ru-RU"/>
          </w:rPr>
          <w:delText xml:space="preserve">предотвратить </w:delText>
        </w:r>
      </w:del>
      <w:r>
        <w:rPr>
          <w:sz w:val="20"/>
          <w:lang w:val="ru-RU"/>
        </w:rPr>
        <w:t>кризис</w:t>
      </w:r>
      <w:ins w:id="1927" w:author="Администратор" w:date="2002-04-21T02:35:00Z">
        <w:r>
          <w:rPr>
            <w:sz w:val="20"/>
            <w:lang w:val="ru-RU"/>
          </w:rPr>
          <w:t>ов</w:t>
        </w:r>
      </w:ins>
      <w:del w:id="1928" w:author="Администратор" w:date="2002-04-21T02:35:00Z">
        <w:r>
          <w:rPr>
            <w:sz w:val="20"/>
            <w:lang w:val="ru-RU"/>
          </w:rPr>
          <w:delText>ы</w:delText>
        </w:r>
      </w:del>
      <w:r>
        <w:rPr>
          <w:sz w:val="20"/>
          <w:lang w:val="ru-RU"/>
        </w:rPr>
        <w:t xml:space="preserve">, а о том, как минимизировать издержки этих кризисов. </w:t>
      </w:r>
    </w:p>
    <w:p>
      <w:pPr>
        <w:pStyle w:val="127156"/>
        <w:rPr>
          <w:sz w:val="20"/>
          <w:lang w:val="ru-RU"/>
          <w:del w:id="1931" w:author="CEFIR" w:date="2002-04-16T14:39:00Z"/>
        </w:rPr>
      </w:pPr>
      <w:del w:id="1930" w:author="CEFIR" w:date="2002-04-16T14:39:00Z">
        <w:r>
          <w:rPr>
            <w:sz w:val="20"/>
            <w:lang w:val="ru-RU"/>
          </w:rPr>
        </w:r>
      </w:del>
    </w:p>
    <w:p>
      <w:pPr>
        <w:pStyle w:val="127156"/>
        <w:rPr>
          <w:del w:id="1933" w:author="Администратор" w:date="2002-04-21T21:00:00Z"/>
        </w:rPr>
      </w:pPr>
      <w:del w:id="1932" w:author="Администратор" w:date="2002-04-21T21:00:00Z">
        <w:r>
          <w:rPr/>
        </w:r>
      </w:del>
    </w:p>
    <w:p>
      <w:pPr>
        <w:pStyle w:val="127156"/>
        <w:rPr/>
      </w:pPr>
      <w:r>
        <mc:AlternateContent>
          <mc:Choice Requires="wps">
            <w:drawing>
              <wp:anchor behindDoc="1" distT="0" distB="0" distL="114935" distR="114935" simplePos="0" locked="0" layoutInCell="0" allowOverlap="1" relativeHeight="98">
                <wp:simplePos x="0" y="0"/>
                <wp:positionH relativeFrom="column">
                  <wp:posOffset>4624705</wp:posOffset>
                </wp:positionH>
                <wp:positionV relativeFrom="paragraph">
                  <wp:posOffset>714375</wp:posOffset>
                </wp:positionV>
                <wp:extent cx="1714500" cy="1371600"/>
                <wp:effectExtent l="39370" t="5080" r="5715" b="273050"/>
                <wp:wrapTight wrapText="bothSides">
                  <wp:wrapPolygon edited="0">
                    <wp:start x="3584" y="0"/>
                    <wp:lineTo x="3591" y="0"/>
                    <wp:lineTo x="2961" y="0"/>
                    <wp:lineTo x="2342" y="166"/>
                    <wp:lineTo x="1796" y="481"/>
                    <wp:lineTo x="1250" y="796"/>
                    <wp:lineTo x="796" y="1250"/>
                    <wp:lineTo x="481" y="1796"/>
                    <wp:lineTo x="166" y="2342"/>
                    <wp:lineTo x="0" y="2961"/>
                    <wp:lineTo x="0" y="3592"/>
                    <wp:lineTo x="0" y="6280"/>
                    <wp:lineTo x="0" y="8970"/>
                    <wp:lineTo x="0" y="12630"/>
                    <wp:lineTo x="0" y="15320"/>
                    <wp:lineTo x="0" y="18010"/>
                    <wp:lineTo x="0" y="18018"/>
                    <wp:lineTo x="0" y="18649"/>
                    <wp:lineTo x="166" y="19268"/>
                    <wp:lineTo x="481" y="19814"/>
                    <wp:lineTo x="796" y="20360"/>
                    <wp:lineTo x="1250" y="20814"/>
                    <wp:lineTo x="1796" y="21129"/>
                    <wp:lineTo x="2342" y="21444"/>
                    <wp:lineTo x="2961" y="21610"/>
                    <wp:lineTo x="3591" y="21610"/>
                    <wp:lineTo x="-208" y="25690"/>
                    <wp:lineTo x="8968" y="21610"/>
                    <wp:lineTo x="12632" y="21610"/>
                    <wp:lineTo x="15320" y="21610"/>
                    <wp:lineTo x="18016" y="21610"/>
                    <wp:lineTo x="18017" y="21610"/>
                    <wp:lineTo x="18647" y="21610"/>
                    <wp:lineTo x="19266" y="21444"/>
                    <wp:lineTo x="19812" y="21129"/>
                    <wp:lineTo x="20358" y="20814"/>
                    <wp:lineTo x="20812" y="20360"/>
                    <wp:lineTo x="21127" y="19814"/>
                    <wp:lineTo x="21442" y="19268"/>
                    <wp:lineTo x="21608" y="18649"/>
                    <wp:lineTo x="21608" y="18018"/>
                    <wp:lineTo x="21608" y="15320"/>
                    <wp:lineTo x="21608" y="12630"/>
                    <wp:lineTo x="21608" y="8970"/>
                    <wp:lineTo x="21608" y="6280"/>
                    <wp:lineTo x="21608" y="3590"/>
                    <wp:lineTo x="21608" y="3592"/>
                    <wp:lineTo x="21608" y="3592"/>
                    <wp:lineTo x="21608" y="2961"/>
                    <wp:lineTo x="21442" y="2342"/>
                    <wp:lineTo x="21127" y="1796"/>
                    <wp:lineTo x="20812" y="1250"/>
                    <wp:lineTo x="20358" y="796"/>
                    <wp:lineTo x="19812" y="481"/>
                    <wp:lineTo x="19266" y="166"/>
                    <wp:lineTo x="18647" y="0"/>
                    <wp:lineTo x="18017" y="0"/>
                    <wp:lineTo x="15320" y="0"/>
                    <wp:lineTo x="12632" y="0"/>
                    <wp:lineTo x="8968" y="0"/>
                    <wp:lineTo x="6280" y="0"/>
                    <wp:lineTo x="3584" y="0"/>
                  </wp:wrapPolygon>
                </wp:wrapTight>
                <wp:docPr id="75" name=""/>
                <a:graphic xmlns:a="http://schemas.openxmlformats.org/drawingml/2006/main">
                  <a:graphicData uri="http://schemas.microsoft.com/office/word/2010/wordprocessingShape">
                    <wps:wsp>
                      <wps:cNvSpPr/>
                      <wps:spPr>
                        <a:xfrm>
                          <a:off x="0" y="0"/>
                          <a:ext cx="1714680" cy="1371600"/>
                        </a:xfrm>
                        <a:prstGeom prst="wedgeRoundRectCallout">
                          <a:avLst>
                            <a:gd name="adj1" fmla="val -50962"/>
                            <a:gd name="adj2" fmla="val 6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75" w:hanging="0"/>
                              <w:rPr/>
                            </w:pPr>
                            <w:r>
                              <w:rPr>
                                <w:kern w:val="2"/>
                                <w:sz w:val="20"/>
                                <w:i/>
                                <w:szCs w:val="20"/>
                                <w:rFonts w:ascii="Times New Roman" w:hAnsi="Times New Roman" w:eastAsia="Times New Roman" w:cs="Times New Roman"/>
                                <w:color w:val="auto"/>
                                <w:lang w:val="ru-RU" w:bidi="ar-SA"/>
                              </w:rPr>
                              <w:t xml:space="preserve">Как повысить эффективность </w:t>
                            </w:r>
                          </w:p>
                          <w:p>
                            <w:pPr>
                              <w:overflowPunct w:val="false"/>
                              <w:bidi w:val="0"/>
                              <w:ind w:right="-175" w:hanging="0"/>
                              <w:rPr/>
                            </w:pPr>
                            <w:r>
                              <w:rPr>
                                <w:kern w:val="2"/>
                                <w:sz w:val="20"/>
                                <w:i/>
                                <w:szCs w:val="20"/>
                                <w:rFonts w:ascii="Times New Roman" w:hAnsi="Times New Roman" w:eastAsia="Times New Roman" w:cs="Times New Roman"/>
                                <w:color w:val="auto"/>
                                <w:lang w:val="ru-RU" w:bidi="ar-SA"/>
                              </w:rPr>
                              <w:t xml:space="preserve">процедуры банкротства банка? Следует ли </w:t>
                            </w:r>
                          </w:p>
                          <w:p>
                            <w:pPr>
                              <w:overflowPunct w:val="false"/>
                              <w:bidi w:val="0"/>
                              <w:ind w:right="-175" w:hanging="0"/>
                              <w:rPr/>
                            </w:pPr>
                            <w:r>
                              <w:rPr>
                                <w:kern w:val="2"/>
                                <w:sz w:val="20"/>
                                <w:i/>
                                <w:szCs w:val="20"/>
                                <w:rFonts w:ascii="Times New Roman" w:hAnsi="Times New Roman" w:eastAsia="Times New Roman" w:cs="Times New Roman"/>
                                <w:color w:val="auto"/>
                                <w:lang w:val="ru-RU" w:bidi="ar-SA"/>
                              </w:rPr>
                              <w:t>вернуть функции реструктуризации неплатежеспособных банков в ЦБ?</w:t>
                            </w:r>
                          </w:p>
                        </w:txbxContent>
                      </wps:txbx>
                      <wps:bodyPr anchor="t">
                        <a:noAutofit/>
                      </wps:bodyPr>
                    </wps:wsp>
                  </a:graphicData>
                </a:graphic>
              </wp:anchor>
            </w:drawing>
          </mc:Choice>
          <mc:Fallback>
            <w:pict>
              <v:shape id="shape_0" fillcolor="white" stroked="t" o:allowincell="f" style="position:absolute;margin-left:364.15pt;margin-top:56.25pt;width:134.95pt;height:107.95pt;mso-wrap-style:square;v-text-anchor:top" type="_x0000_t17">
                <v:textbox>
                  <w:txbxContent>
                    <w:p>
                      <w:pPr>
                        <w:overflowPunct w:val="false"/>
                        <w:bidi w:val="0"/>
                        <w:ind w:right="-175" w:hanging="0"/>
                        <w:rPr/>
                      </w:pPr>
                      <w:r>
                        <w:rPr>
                          <w:kern w:val="2"/>
                          <w:sz w:val="20"/>
                          <w:i/>
                          <w:szCs w:val="20"/>
                          <w:rFonts w:ascii="Times New Roman" w:hAnsi="Times New Roman" w:eastAsia="Times New Roman" w:cs="Times New Roman"/>
                          <w:color w:val="auto"/>
                          <w:lang w:val="ru-RU" w:bidi="ar-SA"/>
                        </w:rPr>
                        <w:t xml:space="preserve">Как повысить эффективность </w:t>
                      </w:r>
                    </w:p>
                    <w:p>
                      <w:pPr>
                        <w:overflowPunct w:val="false"/>
                        <w:bidi w:val="0"/>
                        <w:ind w:right="-175" w:hanging="0"/>
                        <w:rPr/>
                      </w:pPr>
                      <w:r>
                        <w:rPr>
                          <w:kern w:val="2"/>
                          <w:sz w:val="20"/>
                          <w:i/>
                          <w:szCs w:val="20"/>
                          <w:rFonts w:ascii="Times New Roman" w:hAnsi="Times New Roman" w:eastAsia="Times New Roman" w:cs="Times New Roman"/>
                          <w:color w:val="auto"/>
                          <w:lang w:val="ru-RU" w:bidi="ar-SA"/>
                        </w:rPr>
                        <w:t xml:space="preserve">процедуры банкротства банка? Следует ли </w:t>
                      </w:r>
                    </w:p>
                    <w:p>
                      <w:pPr>
                        <w:overflowPunct w:val="false"/>
                        <w:bidi w:val="0"/>
                        <w:ind w:right="-175" w:hanging="0"/>
                        <w:rPr/>
                      </w:pPr>
                      <w:r>
                        <w:rPr>
                          <w:kern w:val="2"/>
                          <w:sz w:val="20"/>
                          <w:i/>
                          <w:szCs w:val="20"/>
                          <w:rFonts w:ascii="Times New Roman" w:hAnsi="Times New Roman" w:eastAsia="Times New Roman" w:cs="Times New Roman"/>
                          <w:color w:val="auto"/>
                          <w:lang w:val="ru-RU" w:bidi="ar-SA"/>
                        </w:rPr>
                        <w:t>вернуть функции реструктуризации неплатежеспособных банков в ЦБ?</w:t>
                      </w:r>
                    </w:p>
                  </w:txbxContent>
                </v:textbox>
                <v:fill o:detectmouseclick="t" type="solid" color2="black"/>
                <v:stroke color="black" weight="9360" joinstyle="miter" endcap="flat"/>
                <w10:wrap type="square"/>
              </v:shape>
            </w:pict>
          </mc:Fallback>
        </mc:AlternateContent>
      </w:r>
      <w:r>
        <w:rPr>
          <w:lang w:val="ru-RU"/>
        </w:rPr>
        <w:t xml:space="preserve">Явные издержки банковских кризисов, в основном, представляют собой затраты правительства на возврат денег вкладчикам обанкротившихся банков в случаях, когда средств страхового фонда оказывается недостаточно, затраты на централизованную скупку проблемных активов у банков, а также расходы на рекапитализацию банковской системы. Неявные издержки кризисов включают в себя потери ВВП, обусловленные сбоями в работе платёжной системы и сжатием кредита реальному сектору экономике вследствие оттока средств вкладчиков. Большинство «рецептов» борьбы с последствиями кризиса включают проведение быстрых и эффективных банкротств неплатёжеспособных банков, с целью предупредить увод активов </w:t>
      </w:r>
      <w:del w:id="1934" w:author="CEFIR" w:date="2002-04-12T13:43:00Z">
        <w:r>
          <w:rPr>
            <w:lang w:val="ru-RU"/>
          </w:rPr>
          <w:delText xml:space="preserve">(asset stripping) </w:delText>
        </w:r>
      </w:del>
      <w:r>
        <w:rPr>
          <w:lang w:val="ru-RU"/>
        </w:rPr>
        <w:t>менеджерами этих банков, а также рекапитализацию банковской системы, преимущественно, за счёт бюджетных средств.</w:t>
      </w:r>
    </w:p>
    <w:p>
      <w:pPr>
        <w:pStyle w:val="1561"/>
        <w:rPr>
          <w:ins w:id="1939" w:author="CEFIR" w:date="2002-04-22T13:37:00Z"/>
        </w:rPr>
      </w:pPr>
      <w:ins w:id="1935" w:author="CEFIR" w:date="2002-04-22T13:37:00Z">
        <w:r>
          <w:rPr>
            <w:lang w:val="ru-RU"/>
          </w:rPr>
          <w:t xml:space="preserve">Опыт показывает, что нередко центральные банки в своей политике в отношении банковского сектора руководствуются соображениями типа </w:t>
        </w:r>
      </w:ins>
      <w:ins w:id="1936" w:author="CEFIR" w:date="2002-04-22T13:37:00Z">
        <w:r>
          <w:rPr>
            <w:i/>
            <w:lang w:val="ru-RU"/>
          </w:rPr>
          <w:t>«слишком большой для того, чтобы рухнуть»</w:t>
        </w:r>
      </w:ins>
      <w:ins w:id="1937" w:author="CEFIR" w:date="2002-04-22T13:37:00Z">
        <w:r>
          <w:rPr>
            <w:iCs/>
            <w:lang w:val="ru-RU"/>
          </w:rPr>
          <w:t xml:space="preserve"> (в России часто в этом контексте звучит слово «системообразующий»)</w:t>
        </w:r>
      </w:ins>
      <w:ins w:id="1938" w:author="CEFIR" w:date="2002-04-22T13:37:00Z">
        <w:r>
          <w:rPr>
            <w:lang w:val="ru-RU"/>
          </w:rPr>
          <w:t>. Логика подобных решений такова: если рухнет крупный банк, то пострадают многие другие банки, связанные с ним, например, корреспондентской сетью. Поэтому в такой ситуации ЦБ целесообразно оказать поддержку крупному банку, который оказался в затруднительном финансовом положении. Однако эта политика порождает проблему безответственного (оппортунистического) поведения со стороны крупного банка. Рассчитывая на помощь ЦБ в случае возникновения трудностей, управляющий банком будет иметь стимулы браться за необоснованно рискованные проекты.</w:t>
        </w:r>
      </w:ins>
    </w:p>
    <w:p>
      <w:pPr>
        <w:pStyle w:val="1561"/>
        <w:rPr>
          <w:lang w:val="ru-RU"/>
          <w:del w:id="1941" w:author="CEFIR" w:date="2002-04-17T10:49:00Z"/>
        </w:rPr>
      </w:pPr>
      <w:del w:id="1940" w:author="CEFIR" w:date="2002-04-17T10:49:00Z">
        <w:r>
          <w:rPr>
            <w:lang w:val="ru-RU"/>
          </w:rPr>
        </w:r>
      </w:del>
    </w:p>
    <w:p>
      <w:pPr>
        <w:pStyle w:val="1561"/>
        <w:rPr>
          <w:lang w:val="ru-RU"/>
          <w:del w:id="1944" w:author="CEFIR" w:date="2002-04-18T16:34:00Z"/>
        </w:rPr>
      </w:pPr>
      <w:del w:id="1942" w:author="CEFIR" w:date="2002-04-17T10:49:00Z">
        <w:r>
          <w:rPr>
            <w:lang w:val="ru-RU"/>
          </w:rPr>
          <w:delText xml:space="preserve">Вопрос: </w:delText>
        </w:r>
      </w:del>
      <w:del w:id="1943" w:author="CEFIR" w:date="2002-04-16T16:20:00Z">
        <w:r>
          <w:rPr>
            <w:lang w:val="ru-RU"/>
          </w:rPr>
          <w:delText>Как повысить эффективность процедуры банкротства банка?</w:delText>
        </w:r>
      </w:del>
    </w:p>
    <w:p>
      <w:pPr>
        <w:pStyle w:val="1561"/>
        <w:widowControl/>
        <w:bidi w:val="0"/>
        <w:spacing w:before="120" w:after="0"/>
        <w:ind w:right="885" w:hanging="0"/>
        <w:jc w:val="both"/>
        <w:rPr>
          <w:lang w:val="ru-RU"/>
          <w:del w:id="1946" w:author="CEFIR" w:date="2002-04-18T16:34:00Z"/>
        </w:rPr>
      </w:pPr>
      <w:del w:id="1945" w:author="CEFIR" w:date="2002-04-18T16:34:00Z">
        <w:r>
          <w:rPr>
            <w:lang w:val="ru-RU"/>
          </w:rPr>
        </w:r>
      </w:del>
    </w:p>
    <w:p>
      <w:pPr>
        <w:pStyle w:val="1561"/>
        <w:widowControl/>
        <w:bidi w:val="0"/>
        <w:spacing w:before="120" w:after="0"/>
        <w:ind w:right="885" w:hanging="0"/>
        <w:jc w:val="both"/>
        <w:rPr>
          <w:lang w:val="ru-RU"/>
          <w:del w:id="1948" w:author="CEFIR" w:date="2002-04-18T16:34:00Z"/>
        </w:rPr>
      </w:pPr>
      <w:del w:id="1947" w:author="CEFIR" w:date="2002-04-12T18:14:00Z">
        <w:r>
          <w:rPr>
            <w:lang w:val="ru-RU"/>
          </w:rPr>
          <w:delText>Допуск иностранных банков на российский рынок финансовых услуг</w:delText>
        </w:r>
      </w:del>
    </w:p>
    <w:p>
      <w:pPr>
        <w:pStyle w:val="1561"/>
        <w:rPr>
          <w:lang w:val="ru-RU"/>
        </w:rPr>
      </w:pPr>
      <w:r>
        <w:rPr>
          <w:lang w:val="ru-RU"/>
        </w:rPr>
      </w:r>
    </w:p>
    <w:p>
      <w:pPr>
        <w:pStyle w:val="1561"/>
        <w:rPr>
          <w:lang w:val="ru-RU"/>
          <w:del w:id="1959" w:author="CEFIR" w:date="2002-04-12T18:24:00Z"/>
        </w:rPr>
      </w:pPr>
      <w:ins w:id="1949" w:author="CEFIR" w:date="2002-04-12T18:26:00Z">
        <w:r>
          <w:rPr>
            <w:lang w:val="ru-RU"/>
          </w:rPr>
          <w:t>О</w:t>
        </w:r>
      </w:ins>
      <w:ins w:id="1950" w:author="CEFIR" w:date="2002-04-12T18:23:00Z">
        <w:r>
          <w:rPr>
            <w:lang w:val="ru-RU"/>
          </w:rPr>
          <w:t xml:space="preserve">сновных способы предоставления услуг </w:t>
        </w:r>
      </w:ins>
      <w:del w:id="1951" w:author="CEFIR" w:date="2002-04-12T18:23:00Z">
        <w:r>
          <w:rPr>
            <w:lang w:val="ru-RU"/>
          </w:rPr>
          <w:delText>И</w:delText>
        </w:r>
      </w:del>
      <w:ins w:id="1952" w:author="CEFIR" w:date="2002-04-12T18:23:00Z">
        <w:r>
          <w:rPr>
            <w:lang w:val="ru-RU"/>
          </w:rPr>
          <w:t>и</w:t>
        </w:r>
      </w:ins>
      <w:r>
        <w:rPr>
          <w:lang w:val="ru-RU"/>
        </w:rPr>
        <w:t>ностранны</w:t>
      </w:r>
      <w:del w:id="1953" w:author="CEFIR" w:date="2002-04-12T18:26:00Z">
        <w:r>
          <w:rPr>
            <w:lang w:val="ru-RU"/>
          </w:rPr>
          <w:delText>й</w:delText>
        </w:r>
      </w:del>
      <w:ins w:id="1954" w:author="CEFIR" w:date="2002-04-12T18:26:00Z">
        <w:r>
          <w:rPr>
            <w:lang w:val="ru-RU"/>
          </w:rPr>
          <w:t>ми</w:t>
        </w:r>
      </w:ins>
      <w:r>
        <w:rPr>
          <w:lang w:val="ru-RU"/>
        </w:rPr>
        <w:t xml:space="preserve"> производител</w:t>
      </w:r>
      <w:ins w:id="1955" w:author="CEFIR" w:date="2002-04-12T18:23:00Z">
        <w:r>
          <w:rPr>
            <w:lang w:val="ru-RU"/>
          </w:rPr>
          <w:t>ями</w:t>
        </w:r>
      </w:ins>
      <w:ins w:id="1956" w:author="CEFIR" w:date="2002-04-12T18:26:00Z">
        <w:r>
          <w:rPr>
            <w:lang w:val="ru-RU"/>
          </w:rPr>
          <w:t>, согласно классифика</w:t>
        </w:r>
      </w:ins>
      <w:del w:id="1957" w:author="CEFIR" w:date="2002-04-12T18:24:00Z">
        <w:r>
          <w:rPr>
            <w:lang w:val="ru-RU"/>
          </w:rPr>
          <w:delText>ь</w:delText>
        </w:r>
      </w:del>
      <w:del w:id="1958" w:author="CEFIR" w:date="2002-04-12T18:24:00Z">
        <w:r>
          <w:rPr>
            <w:highlight w:val="yellow"/>
            <w:lang w:val="ru-RU"/>
          </w:rPr>
          <w:delText xml:space="preserve"> услуги может предоставить услугу российскому юридическому или физическому лицу одним из четырёх способов:</w:delText>
        </w:r>
      </w:del>
      <w:r>
        <mc:AlternateContent>
          <mc:Choice Requires="wps">
            <w:drawing>
              <wp:anchor behindDoc="1" distT="0" distB="0" distL="114935" distR="114935" simplePos="0" locked="0" layoutInCell="0" allowOverlap="1" relativeHeight="50">
                <wp:simplePos x="0" y="0"/>
                <wp:positionH relativeFrom="column">
                  <wp:posOffset>-61595</wp:posOffset>
                </wp:positionH>
                <wp:positionV relativeFrom="paragraph">
                  <wp:posOffset>13335</wp:posOffset>
                </wp:positionV>
                <wp:extent cx="2057400" cy="1459865"/>
                <wp:effectExtent l="0" t="0" r="0" b="0"/>
                <wp:wrapTight wrapText="bothSides">
                  <wp:wrapPolygon edited="0">
                    <wp:start x="0" y="0"/>
                    <wp:lineTo x="21600" y="0"/>
                    <wp:lineTo x="21600" y="21600"/>
                    <wp:lineTo x="0" y="21600"/>
                    <wp:lineTo x="0" y="0"/>
                  </wp:wrapPolygon>
                </wp:wrapTight>
                <wp:docPr id="76" name="Frame22"/>
                <a:graphic xmlns:a="http://schemas.openxmlformats.org/drawingml/2006/main">
                  <a:graphicData uri="http://schemas.microsoft.com/office/word/2010/wordprocessingShape">
                    <wps:wsp>
                      <wps:cNvSpPr txBox="1"/>
                      <wps:spPr>
                        <a:xfrm>
                          <a:off x="0" y="0"/>
                          <a:ext cx="2057400" cy="1459865"/>
                        </a:xfrm>
                        <a:prstGeom prst="rect"/>
                        <a:solidFill>
                          <a:srgbClr val="FFFFFF"/>
                        </a:solidFill>
                      </wps:spPr>
                      <wps:txbx>
                        <w:txbxContent>
                          <w:p>
                            <w:pPr>
                              <w:pStyle w:val="Normal"/>
                              <w:rPr>
                                <w:b/>
                                <w:b/>
                                <w:iCs/>
                                <w:sz w:val="32"/>
                                <w:lang w:val="ru-RU"/>
                              </w:rPr>
                            </w:pPr>
                            <w:ins w:id="1960" w:author="CEFIR" w:date="2002-04-18T16:33:00Z">
                              <w:r>
                                <w:rPr>
                                  <w:b/>
                                  <w:iCs/>
                                  <w:sz w:val="32"/>
                                  <w:lang w:val="ru-RU"/>
                                </w:rPr>
                                <w:t>Банковское регулирование и деятельность иностранных банков</w:t>
                              </w:r>
                            </w:ins>
                          </w:p>
                        </w:txbxContent>
                      </wps:txbx>
                      <wps:bodyPr anchor="t" lIns="92075" tIns="46355" rIns="92075" bIns="46355">
                        <a:noAutofit/>
                      </wps:bodyPr>
                    </wps:wsp>
                  </a:graphicData>
                </a:graphic>
              </wp:anchor>
            </w:drawing>
          </mc:Choice>
          <mc:Fallback>
            <w:pict>
              <v:rect fillcolor="#FFFFFF" style="position:absolute;rotation:-0;width:162pt;height:114.95pt;mso-wrap-distance-left:9.05pt;mso-wrap-distance-right:9.05pt;mso-wrap-distance-top:0pt;mso-wrap-distance-bottom:0pt;margin-top:1.05pt;mso-position-vertical-relative:text;margin-left:-4.85pt;mso-position-horizontal-relative:text">
                <v:textbox inset="0.100694444444444in,0.0506944444444444in,0.100694444444444in,0.0506944444444444in">
                  <w:txbxContent>
                    <w:p>
                      <w:pPr>
                        <w:pStyle w:val="Normal"/>
                        <w:rPr>
                          <w:b/>
                          <w:b/>
                          <w:iCs/>
                          <w:sz w:val="32"/>
                          <w:lang w:val="ru-RU"/>
                        </w:rPr>
                      </w:pPr>
                      <w:ins w:id="1961" w:author="CEFIR" w:date="2002-04-18T16:33:00Z">
                        <w:r>
                          <w:rPr>
                            <w:b/>
                            <w:iCs/>
                            <w:sz w:val="32"/>
                            <w:lang w:val="ru-RU"/>
                          </w:rPr>
                          <w:t>Банковское регулирование и деятельность иностранных банков</w:t>
                        </w:r>
                      </w:ins>
                    </w:p>
                  </w:txbxContent>
                </v:textbox>
                <w10:wrap type="square"/>
              </v:rect>
            </w:pict>
          </mc:Fallback>
        </mc:AlternateContent>
      </w:r>
    </w:p>
    <w:p>
      <w:pPr>
        <w:pStyle w:val="1561"/>
        <w:rPr>
          <w:lang w:val="ru-RU"/>
          <w:del w:id="1970" w:author="CEFIR" w:date="2002-04-12T18:24:00Z"/>
        </w:rPr>
      </w:pPr>
      <w:ins w:id="1962" w:author="CEFIR" w:date="2002-04-12T18:27:00Z">
        <w:r>
          <w:rPr>
            <w:lang w:val="ru-RU"/>
          </w:rPr>
          <w:t>ции ВТО, могут включать: т</w:t>
        </w:r>
      </w:ins>
      <w:ins w:id="1963" w:author="CEFIR" w:date="2002-04-12T18:24:00Z">
        <w:r>
          <w:rPr>
            <w:lang w:val="ru-RU"/>
          </w:rPr>
          <w:t>ранс</w:t>
        </w:r>
      </w:ins>
      <w:ins w:id="1964" w:author="CEFIR" w:date="2002-04-12T18:24:00Z">
        <w:del w:id="1965" w:author="Администратор" w:date="2002-04-21T21:00:00Z">
          <w:r>
            <w:rPr>
              <w:lang w:val="ru-RU"/>
            </w:rPr>
            <w:delText>-</w:delText>
          </w:r>
        </w:del>
      </w:ins>
      <w:del w:id="1966" w:author="CEFIR" w:date="2002-04-12T18:24:00Z">
        <w:r>
          <w:rPr>
            <w:lang w:val="ru-RU"/>
          </w:rPr>
          <w:delText>Через</w:delText>
        </w:r>
      </w:del>
      <w:r>
        <w:rPr>
          <w:lang w:val="ru-RU"/>
        </w:rPr>
        <w:t>граничное предоставление услуги</w:t>
      </w:r>
      <w:ins w:id="1967" w:author="CEFIR" w:date="2002-04-12T18:24:00Z">
        <w:r>
          <w:rPr>
            <w:lang w:val="ru-RU"/>
          </w:rPr>
          <w:t>,</w:t>
        </w:r>
      </w:ins>
      <w:del w:id="1968" w:author="CEFIR" w:date="2002-04-12T18:24:00Z">
        <w:r>
          <w:rPr>
            <w:lang w:val="ru-RU"/>
          </w:rPr>
          <w:delText>.</w:delText>
        </w:r>
      </w:del>
      <w:ins w:id="1969" w:author="CEFIR" w:date="2002-04-12T18:24:00Z">
        <w:r>
          <w:rPr>
            <w:lang w:val="ru-RU"/>
          </w:rPr>
          <w:t xml:space="preserve"> </w:t>
        </w:r>
      </w:ins>
    </w:p>
    <w:p>
      <w:pPr>
        <w:pStyle w:val="1561"/>
        <w:rPr>
          <w:lang w:val="ru-RU"/>
          <w:del w:id="1976" w:author="CEFIR" w:date="2002-04-12T18:25:00Z"/>
        </w:rPr>
      </w:pPr>
      <w:del w:id="1971" w:author="CEFIR" w:date="2002-04-12T18:24:00Z">
        <w:r>
          <w:rPr>
            <w:lang w:val="ru-RU"/>
          </w:rPr>
          <w:delText>П</w:delText>
        </w:r>
      </w:del>
      <w:ins w:id="1972" w:author="CEFIR" w:date="2002-04-12T18:24:00Z">
        <w:r>
          <w:rPr>
            <w:lang w:val="ru-RU"/>
          </w:rPr>
          <w:t>п</w:t>
        </w:r>
      </w:ins>
      <w:r>
        <w:rPr>
          <w:lang w:val="ru-RU"/>
        </w:rPr>
        <w:t>отребление услуги за границей</w:t>
      </w:r>
      <w:ins w:id="1973" w:author="CEFIR" w:date="2002-04-12T18:24:00Z">
        <w:r>
          <w:rPr>
            <w:lang w:val="ru-RU"/>
          </w:rPr>
          <w:t xml:space="preserve">, </w:t>
        </w:r>
      </w:ins>
      <w:del w:id="1974" w:author="CEFIR" w:date="2002-04-12T18:24:00Z">
        <w:r>
          <w:rPr>
            <w:lang w:val="ru-RU"/>
          </w:rPr>
          <w:delText>.</w:delText>
        </w:r>
      </w:del>
      <w:ins w:id="1975" w:author="CEFIR" w:date="2002-04-12T18:25:00Z">
        <w:r>
          <w:rPr>
            <w:lang w:val="ru-RU"/>
          </w:rPr>
          <w:t>к</w:t>
        </w:r>
      </w:ins>
    </w:p>
    <w:p>
      <w:pPr>
        <w:pStyle w:val="1561"/>
        <w:rPr>
          <w:lang w:val="ru-RU"/>
          <w:del w:id="1981" w:author="CEFIR" w:date="2002-04-12T18:26:00Z"/>
        </w:rPr>
      </w:pPr>
      <w:del w:id="1977" w:author="CEFIR" w:date="2002-04-12T18:25:00Z">
        <w:r>
          <mc:AlternateContent>
            <mc:Choice Requires="wps">
              <w:drawing>
                <wp:anchor behindDoc="1" distT="0" distB="0" distL="114935" distR="114935" simplePos="0" locked="0" layoutInCell="0" allowOverlap="1" relativeHeight="99">
                  <wp:simplePos x="0" y="0"/>
                  <wp:positionH relativeFrom="column">
                    <wp:posOffset>4167505</wp:posOffset>
                  </wp:positionH>
                  <wp:positionV relativeFrom="paragraph">
                    <wp:posOffset>1346835</wp:posOffset>
                  </wp:positionV>
                  <wp:extent cx="2057400" cy="1234440"/>
                  <wp:effectExtent l="7620" t="5080" r="5715" b="177165"/>
                  <wp:wrapTight wrapText="bothSides">
                    <wp:wrapPolygon edited="0">
                      <wp:start x="3587" y="0"/>
                      <wp:lineTo x="3591" y="0"/>
                      <wp:lineTo x="2961" y="0"/>
                      <wp:lineTo x="2341" y="166"/>
                      <wp:lineTo x="1796" y="481"/>
                      <wp:lineTo x="1250" y="796"/>
                      <wp:lineTo x="796" y="1250"/>
                      <wp:lineTo x="481" y="1796"/>
                      <wp:lineTo x="166" y="2342"/>
                      <wp:lineTo x="0" y="2961"/>
                      <wp:lineTo x="0" y="3592"/>
                      <wp:lineTo x="0" y="6278"/>
                      <wp:lineTo x="0" y="8967"/>
                      <wp:lineTo x="0" y="12633"/>
                      <wp:lineTo x="0" y="15322"/>
                      <wp:lineTo x="0" y="18011"/>
                      <wp:lineTo x="0" y="18019"/>
                      <wp:lineTo x="0" y="18650"/>
                      <wp:lineTo x="166" y="19269"/>
                      <wp:lineTo x="481" y="19815"/>
                      <wp:lineTo x="796" y="20361"/>
                      <wp:lineTo x="1250" y="20815"/>
                      <wp:lineTo x="1796" y="21130"/>
                      <wp:lineTo x="2341" y="21445"/>
                      <wp:lineTo x="2961" y="21611"/>
                      <wp:lineTo x="3591" y="21611"/>
                      <wp:lineTo x="-67" y="22778"/>
                      <wp:lineTo x="8967" y="21600"/>
                      <wp:lineTo x="12633" y="21600"/>
                      <wp:lineTo x="15320" y="21600"/>
                      <wp:lineTo x="18013" y="21600"/>
                      <wp:lineTo x="18016" y="21611"/>
                      <wp:lineTo x="18646" y="21611"/>
                      <wp:lineTo x="19265" y="21445"/>
                      <wp:lineTo x="19811" y="21130"/>
                      <wp:lineTo x="20357" y="20815"/>
                      <wp:lineTo x="20810" y="20361"/>
                      <wp:lineTo x="21126" y="19815"/>
                      <wp:lineTo x="21441" y="19269"/>
                      <wp:lineTo x="21607" y="18650"/>
                      <wp:lineTo x="21607" y="18019"/>
                      <wp:lineTo x="21607" y="15322"/>
                      <wp:lineTo x="21607" y="12633"/>
                      <wp:lineTo x="21607" y="8967"/>
                      <wp:lineTo x="21607" y="6278"/>
                      <wp:lineTo x="21607" y="3589"/>
                      <wp:lineTo x="21607" y="3592"/>
                      <wp:lineTo x="21607" y="3592"/>
                      <wp:lineTo x="21607" y="2961"/>
                      <wp:lineTo x="21441" y="2342"/>
                      <wp:lineTo x="21126" y="1796"/>
                      <wp:lineTo x="20810" y="1250"/>
                      <wp:lineTo x="20357" y="796"/>
                      <wp:lineTo x="19811" y="481"/>
                      <wp:lineTo x="19265" y="166"/>
                      <wp:lineTo x="18646" y="0"/>
                      <wp:lineTo x="18016" y="0"/>
                      <wp:lineTo x="15320" y="0"/>
                      <wp:lineTo x="12633" y="0"/>
                      <wp:lineTo x="8967" y="0"/>
                      <wp:lineTo x="6280" y="0"/>
                      <wp:lineTo x="3587" y="0"/>
                    </wp:wrapPolygon>
                  </wp:wrapTight>
                  <wp:docPr id="77" name=""/>
                  <a:graphic xmlns:a="http://schemas.openxmlformats.org/drawingml/2006/main">
                    <a:graphicData uri="http://schemas.microsoft.com/office/word/2010/wordprocessingShape">
                      <wps:wsp>
                        <wps:cNvSpPr/>
                        <wps:spPr>
                          <a:xfrm>
                            <a:off x="0" y="0"/>
                            <a:ext cx="2057400" cy="1234440"/>
                          </a:xfrm>
                          <a:prstGeom prst="wedgeRoundRectCallout">
                            <a:avLst>
                              <a:gd name="adj1" fmla="val -50310"/>
                              <a:gd name="adj2" fmla="val 554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5" w:hanging="0"/>
                                <w:rPr/>
                              </w:pPr>
                              <w:r>
                                <w:rPr>
                                  <w:kern w:val="2"/>
                                  <w:sz w:val="20"/>
                                  <w:i/>
                                  <w:szCs w:val="20"/>
                                  <w:rFonts w:ascii="Times New Roman" w:hAnsi="Times New Roman" w:eastAsia="Times New Roman" w:cs="Times New Roman"/>
                                  <w:color w:val="auto"/>
                                  <w:lang w:val="ru-RU" w:bidi="ar-SA"/>
                                </w:rPr>
                                <w:delText>Считаете ли Вы, что нужно (если да, то в какой степени) разрешить (ограничить) трансграничное предоставление банковских услуг в России? Открытие филиалов? Дочерних банков? Как повысить эффективность процедуры банкротства банка?</w:delText>
                              </w:r>
                            </w:p>
                          </w:txbxContent>
                        </wps:txbx>
                        <wps:bodyPr anchor="t">
                          <a:noAutofit/>
                        </wps:bodyPr>
                      </wps:wsp>
                    </a:graphicData>
                  </a:graphic>
                </wp:anchor>
              </w:drawing>
            </mc:Choice>
            <mc:Fallback>
              <w:pict>
                <v:shape id="shape_0" fillcolor="white" stroked="t" o:allowincell="f" style="position:absolute;margin-left:328.15pt;margin-top:106.05pt;width:161.95pt;height:97.15pt;mso-wrap-style:square;v-text-anchor:top" type="_x0000_t17">
                  <v:textbox>
                    <w:txbxContent>
                      <w:p>
                        <w:pPr>
                          <w:overflowPunct w:val="false"/>
                          <w:bidi w:val="0"/>
                          <w:ind w:right="-95" w:hanging="0"/>
                          <w:rPr/>
                        </w:pPr>
                        <w:r>
                          <w:rPr>
                            <w:kern w:val="2"/>
                            <w:sz w:val="20"/>
                            <w:i/>
                            <w:szCs w:val="20"/>
                            <w:rFonts w:ascii="Times New Roman" w:hAnsi="Times New Roman" w:eastAsia="Times New Roman" w:cs="Times New Roman"/>
                            <w:color w:val="auto"/>
                            <w:lang w:val="ru-RU" w:bidi="ar-SA"/>
                          </w:rPr>
                          <w:delText>Считаете ли Вы, что нужно (если да, то в какой степени) разрешить (ограничить) трансграничное предоставление банковских услуг в России? Открытие филиалов? Дочерних банков? Как повысить эффективность процедуры банкротства банка?</w:delText>
                        </w:r>
                      </w:p>
                    </w:txbxContent>
                  </v:textbox>
                  <v:fill o:detectmouseclick="t" type="solid" color2="black"/>
                  <v:stroke color="black" weight="9360" joinstyle="miter" endcap="flat"/>
                  <w10:wrap type="square"/>
                </v:shape>
              </w:pict>
            </mc:Fallback>
          </mc:AlternateContent>
        </w:r>
      </w:del>
      <w:del w:id="1978" w:author="CEFIR" w:date="2002-04-12T18:25:00Z">
        <w:r>
          <w:rPr>
            <w:lang w:val="ru-RU"/>
          </w:rPr>
          <w:delText>К</w:delText>
        </w:r>
      </w:del>
      <w:r>
        <w:rPr>
          <w:lang w:val="ru-RU"/>
        </w:rPr>
        <w:t>оммерческое присутствие в стране, где предоставляется услуга</w:t>
      </w:r>
      <w:ins w:id="1979" w:author="CEFIR" w:date="2002-04-12T18:25:00Z">
        <w:r>
          <w:rPr>
            <w:lang w:val="ru-RU"/>
          </w:rPr>
          <w:t>, и в</w:t>
        </w:r>
      </w:ins>
      <w:del w:id="1980" w:author="CEFIR" w:date="2002-04-12T18:26:00Z">
        <w:r>
          <w:rPr>
            <w:lang w:val="ru-RU"/>
          </w:rPr>
          <w:delText>.</w:delText>
        </w:r>
      </w:del>
    </w:p>
    <w:p>
      <w:pPr>
        <w:pStyle w:val="1561"/>
        <w:rPr>
          <w:lang w:val="ru-RU"/>
          <w:del w:id="1984" w:author="CEFIR" w:date="2002-04-22T13:57:00Z"/>
        </w:rPr>
      </w:pPr>
      <w:del w:id="1982" w:author="CEFIR" w:date="2002-04-12T18:26:00Z">
        <w:r>
          <w:rPr>
            <w:lang w:val="ru-RU"/>
          </w:rPr>
          <w:delText>В</w:delText>
        </w:r>
      </w:del>
      <w:r>
        <w:rPr>
          <w:lang w:val="ru-RU"/>
        </w:rPr>
        <w:t>ременное перемещение лица, предоставляющего услугу, в страну, где потребляется услуга.</w:t>
      </w:r>
      <w:ins w:id="1983" w:author="CEFIR" w:date="2002-04-22T13:57:00Z">
        <w:r>
          <w:rPr>
            <w:lang w:val="ru-RU"/>
          </w:rPr>
          <w:t xml:space="preserve"> </w:t>
        </w:r>
      </w:ins>
    </w:p>
    <w:p>
      <w:pPr>
        <w:pStyle w:val="1561"/>
        <w:widowControl/>
        <w:bidi w:val="0"/>
        <w:spacing w:before="120" w:after="0"/>
        <w:ind w:right="885" w:hanging="0"/>
        <w:jc w:val="both"/>
        <w:rPr>
          <w:lang w:val="ru-RU"/>
          <w:ins w:id="1986" w:author="CEFIR" w:date="2002-04-22T15:25:00Z"/>
        </w:rPr>
      </w:pPr>
      <w:ins w:id="1985" w:author="CEFIR" w:date="2002-04-22T15:25:00Z">
        <w:r>
          <w:rPr>
            <w:lang w:val="ru-RU"/>
          </w:rPr>
        </w:r>
      </w:ins>
    </w:p>
    <w:p>
      <w:pPr>
        <w:pStyle w:val="Explanations"/>
        <w:rPr/>
      </w:pPr>
      <w:r>
        <mc:AlternateContent>
          <mc:Choice Requires="wps">
            <w:drawing>
              <wp:anchor behindDoc="1" distT="0" distB="0" distL="114935" distR="114935" simplePos="0" locked="0" layoutInCell="0" allowOverlap="1" relativeHeight="72">
                <wp:simplePos x="0" y="0"/>
                <wp:positionH relativeFrom="column">
                  <wp:posOffset>4739640</wp:posOffset>
                </wp:positionH>
                <wp:positionV relativeFrom="paragraph">
                  <wp:posOffset>869950</wp:posOffset>
                </wp:positionV>
                <wp:extent cx="1485900" cy="1714500"/>
                <wp:effectExtent l="5080" t="5080" r="5715" b="51435"/>
                <wp:wrapTight wrapText="bothSides">
                  <wp:wrapPolygon edited="0">
                    <wp:start x="3591" y="0"/>
                    <wp:lineTo x="3592" y="0"/>
                    <wp:lineTo x="2961" y="0"/>
                    <wp:lineTo x="2342" y="166"/>
                    <wp:lineTo x="1796" y="481"/>
                    <wp:lineTo x="1250" y="796"/>
                    <wp:lineTo x="796" y="1250"/>
                    <wp:lineTo x="481" y="1796"/>
                    <wp:lineTo x="166" y="2342"/>
                    <wp:lineTo x="0" y="2961"/>
                    <wp:lineTo x="0" y="3591"/>
                    <wp:lineTo x="0" y="6280"/>
                    <wp:lineTo x="0" y="8968"/>
                    <wp:lineTo x="0" y="12632"/>
                    <wp:lineTo x="0" y="15320"/>
                    <wp:lineTo x="0" y="18016"/>
                    <wp:lineTo x="0" y="18017"/>
                    <wp:lineTo x="0" y="18647"/>
                    <wp:lineTo x="166" y="19266"/>
                    <wp:lineTo x="481" y="19812"/>
                    <wp:lineTo x="796" y="20358"/>
                    <wp:lineTo x="1250" y="20812"/>
                    <wp:lineTo x="1796" y="21127"/>
                    <wp:lineTo x="2342" y="21442"/>
                    <wp:lineTo x="2961" y="21608"/>
                    <wp:lineTo x="3592" y="21608"/>
                    <wp:lineTo x="1458" y="22184"/>
                    <wp:lineTo x="8972" y="21608"/>
                    <wp:lineTo x="12628" y="21608"/>
                    <wp:lineTo x="15323" y="21608"/>
                    <wp:lineTo x="18009" y="21608"/>
                    <wp:lineTo x="18018" y="21608"/>
                    <wp:lineTo x="18648" y="21608"/>
                    <wp:lineTo x="19267" y="21442"/>
                    <wp:lineTo x="19813" y="21127"/>
                    <wp:lineTo x="20359" y="20812"/>
                    <wp:lineTo x="20813" y="20358"/>
                    <wp:lineTo x="21128" y="19812"/>
                    <wp:lineTo x="21443" y="19266"/>
                    <wp:lineTo x="21609" y="18647"/>
                    <wp:lineTo x="21609" y="18017"/>
                    <wp:lineTo x="21609" y="15320"/>
                    <wp:lineTo x="21609" y="12632"/>
                    <wp:lineTo x="21609" y="8968"/>
                    <wp:lineTo x="21609" y="6280"/>
                    <wp:lineTo x="21609" y="3584"/>
                    <wp:lineTo x="21609" y="3591"/>
                    <wp:lineTo x="21609" y="3591"/>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78" name=""/>
                <a:graphic xmlns:a="http://schemas.openxmlformats.org/drawingml/2006/main">
                  <a:graphicData uri="http://schemas.microsoft.com/office/word/2010/wordprocessingShape">
                    <wps:wsp>
                      <wps:cNvSpPr/>
                      <wps:spPr>
                        <a:xfrm>
                          <a:off x="0" y="0"/>
                          <a:ext cx="1486080" cy="1714680"/>
                        </a:xfrm>
                        <a:prstGeom prst="wedgeRoundRectCallout">
                          <a:avLst>
                            <a:gd name="adj1" fmla="val -43250"/>
                            <a:gd name="adj2" fmla="val 52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5" w:hanging="0"/>
                              <w:rPr/>
                            </w:pPr>
                            <w:r>
                              <w:rPr>
                                <w:kern w:val="2"/>
                                <w:sz w:val="20"/>
                                <w:i/>
                                <w:szCs w:val="20"/>
                                <w:rFonts w:ascii="Times New Roman" w:hAnsi="Times New Roman" w:eastAsia="Times New Roman" w:cs="Times New Roman"/>
                                <w:color w:val="auto"/>
                                <w:lang w:val="ru-RU" w:bidi="ar-SA"/>
                              </w:rPr>
                              <w:t xml:space="preserve">Считаете ли Вы, что нужно (если да, то как) разрешить (ограничить) трансграничное предовтавление банковских услуг в России? Открытие филиалов? Дочерних банков? </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73.2pt;margin-top:68.5pt;width:116.95pt;height:134.95pt;mso-wrap-style:square;v-text-anchor:top" type="_x0000_t17">
                <v:textbox>
                  <w:txbxContent>
                    <w:p>
                      <w:pPr>
                        <w:overflowPunct w:val="false"/>
                        <w:bidi w:val="0"/>
                        <w:ind w:right="-95" w:hanging="0"/>
                        <w:rPr/>
                      </w:pPr>
                      <w:r>
                        <w:rPr>
                          <w:kern w:val="2"/>
                          <w:sz w:val="20"/>
                          <w:i/>
                          <w:szCs w:val="20"/>
                          <w:rFonts w:ascii="Times New Roman" w:hAnsi="Times New Roman" w:eastAsia="Times New Roman" w:cs="Times New Roman"/>
                          <w:color w:val="auto"/>
                          <w:lang w:val="ru-RU" w:bidi="ar-SA"/>
                        </w:rPr>
                        <w:t xml:space="preserve">Считаете ли Вы, что нужно (если да, то как) разрешить (ограничить) трансграничное предовтавление банковских услуг в России? Открытие филиалов? Дочерних банков? </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lang w:val="ru-RU"/>
        </w:rPr>
        <w:t xml:space="preserve">Основными способами предоставления </w:t>
      </w:r>
      <w:ins w:id="1987" w:author="Администратор" w:date="2002-04-21T21:05:00Z">
        <w:r>
          <w:rPr>
            <w:lang w:val="ru-RU"/>
          </w:rPr>
          <w:t xml:space="preserve">иностранными банками </w:t>
        </w:r>
      </w:ins>
      <w:r>
        <w:rPr>
          <w:lang w:val="ru-RU"/>
        </w:rPr>
        <w:t xml:space="preserve">финансовых услуг </w:t>
      </w:r>
      <w:ins w:id="1988" w:author="Администратор" w:date="2002-04-21T21:05:00Z">
        <w:r>
          <w:rPr>
            <w:lang w:val="ru-RU"/>
          </w:rPr>
          <w:t xml:space="preserve">в России </w:t>
        </w:r>
      </w:ins>
      <w:r>
        <w:rPr>
          <w:lang w:val="ru-RU"/>
        </w:rPr>
        <w:t xml:space="preserve">являются </w:t>
      </w:r>
      <w:del w:id="1989" w:author="CEFIR" w:date="2002-04-16T16:25:00Z">
        <w:r>
          <w:rPr>
            <w:lang w:val="ru-RU"/>
          </w:rPr>
          <w:delText xml:space="preserve">черезграничное </w:delText>
        </w:r>
      </w:del>
      <w:ins w:id="1990" w:author="CEFIR" w:date="2002-04-16T16:25:00Z">
        <w:r>
          <w:rPr>
            <w:lang w:val="ru-RU"/>
          </w:rPr>
          <w:t>транс</w:t>
        </w:r>
      </w:ins>
      <w:ins w:id="1991" w:author="CEFIR" w:date="2002-04-16T16:25:00Z">
        <w:del w:id="1992" w:author="Администратор" w:date="2002-04-21T03:52:00Z">
          <w:r>
            <w:rPr>
              <w:lang w:val="ru-RU"/>
            </w:rPr>
            <w:delText>-</w:delText>
          </w:r>
        </w:del>
      </w:ins>
      <w:ins w:id="1993" w:author="CEFIR" w:date="2002-04-16T16:25:00Z">
        <w:r>
          <w:rPr>
            <w:lang w:val="ru-RU"/>
          </w:rPr>
          <w:t xml:space="preserve">граничное </w:t>
        </w:r>
      </w:ins>
      <w:r>
        <w:rPr>
          <w:lang w:val="ru-RU"/>
        </w:rPr>
        <w:t>предоставление (например, консорциум иностранных банков предоставля</w:t>
      </w:r>
      <w:ins w:id="1994" w:author="CEFIR" w:date="2002-04-16T16:25:00Z">
        <w:r>
          <w:rPr>
            <w:lang w:val="ru-RU"/>
          </w:rPr>
          <w:t>е</w:t>
        </w:r>
      </w:ins>
      <w:del w:id="1995" w:author="CEFIR" w:date="2002-04-16T16:25:00Z">
        <w:r>
          <w:rPr>
            <w:lang w:val="ru-RU"/>
          </w:rPr>
          <w:delText>к</w:delText>
        </w:r>
      </w:del>
      <w:r>
        <w:rPr>
          <w:lang w:val="ru-RU"/>
        </w:rPr>
        <w:t xml:space="preserve">т синдицированный кредит российской нефтяной компании) и учреждение коммерческого присутствия (например, российский дочерний банк иностранного банка обслуживает счета и кредитует российские предприятия). </w:t>
      </w:r>
    </w:p>
    <w:p>
      <w:pPr>
        <w:pStyle w:val="Explanations"/>
        <w:rPr>
          <w:lang w:val="ru-RU"/>
          <w:ins w:id="1999" w:author="CEFIR" w:date="2002-04-29T16:31:00Z"/>
        </w:rPr>
      </w:pPr>
      <w:r>
        <w:rPr>
          <w:lang w:val="ru-RU"/>
        </w:rPr>
        <w:t xml:space="preserve">Опыт многих развивающихся и переходных экономик показывает, что либерализация рынка финансовых услуг оказывает положительный эффект на реальный сектор. Выгоды, связанные с </w:t>
      </w:r>
      <w:del w:id="1996" w:author="CEFIR" w:date="2002-04-16T16:24:00Z">
        <w:r>
          <w:rPr>
            <w:lang w:val="ru-RU"/>
          </w:rPr>
          <w:delText>«</w:delText>
        </w:r>
      </w:del>
      <w:r>
        <w:rPr>
          <w:lang w:val="ru-RU"/>
        </w:rPr>
        <w:t>открытием</w:t>
      </w:r>
      <w:del w:id="1997" w:author="CEFIR" w:date="2002-04-16T16:24:00Z">
        <w:r>
          <w:rPr>
            <w:lang w:val="ru-RU"/>
          </w:rPr>
          <w:delText>»</w:delText>
        </w:r>
      </w:del>
      <w:r>
        <w:rPr>
          <w:lang w:val="ru-RU"/>
        </w:rPr>
        <w:t xml:space="preserve"> рынка, состоят в том, что, во-первых, российские заёмщики получают доступ к стабильному источнику долгосрочных и относительно дешёвых кредитным ресурсов, а во-вторых, иностранные банки предлагают клиентам более качественные и более дешёвые услуги. </w:t>
      </w:r>
      <w:ins w:id="1998" w:author="CEFIR" w:date="2002-04-22T13:58:00Z">
        <w:r>
          <w:rPr>
            <w:lang w:val="ru-RU"/>
          </w:rPr>
          <w:t>Большая часть аргументов против открытия рынка связаны со стремлением защитить более слабый отечественный банковский сектор от конкуренции.</w:t>
        </w:r>
      </w:ins>
    </w:p>
    <w:p>
      <w:pPr>
        <w:pStyle w:val="Explanations"/>
        <w:ind w:left="0" w:right="896" w:hanging="0"/>
        <w:rPr>
          <w:lang w:val="ru-RU"/>
          <w:ins w:id="2001" w:author="CEFIR" w:date="2002-04-29T16:31:00Z"/>
        </w:rPr>
      </w:pPr>
      <w:ins w:id="2000" w:author="CEFIR" w:date="2002-04-29T16:31:00Z">
        <w:r>
          <w:rPr>
            <w:lang w:val="ru-RU"/>
          </w:rPr>
        </w:r>
      </w:ins>
    </w:p>
    <w:p>
      <w:pPr>
        <w:pStyle w:val="Explanations"/>
        <w:ind w:left="0" w:right="896" w:hanging="0"/>
        <w:rPr>
          <w:lang w:val="ru-RU"/>
          <w:del w:id="2004" w:author="CEFIR" w:date="2002-04-22T14:16:00Z"/>
        </w:rPr>
      </w:pPr>
      <w:ins w:id="2002" w:author="CEFIR" w:date="2002-04-22T14:16:00Z">
        <w:r>
          <w:rPr>
            <w:lang w:val="ru-RU"/>
          </w:rPr>
          <w:t xml:space="preserve"> </w:t>
        </w:r>
      </w:ins>
      <w:del w:id="2003" w:author="CEFIR" w:date="2002-04-22T13:58:00Z">
        <w:r>
          <w:rPr>
            <w:lang w:val="ru-RU"/>
          </w:rPr>
          <w:delText>Вопрос, однако, заключается в том, какой тип либерализации рынка финансовых услуг является наиболее предпочтительным для России.</w:delText>
        </w:r>
      </w:del>
    </w:p>
    <w:p>
      <w:pPr>
        <w:pStyle w:val="Explanations"/>
        <w:widowControl/>
        <w:bidi w:val="0"/>
        <w:ind w:left="0" w:right="896" w:hanging="0"/>
        <w:jc w:val="both"/>
        <w:rPr>
          <w:del w:id="2006" w:author="CEFIR" w:date="2002-04-22T13:40:00Z"/>
        </w:rPr>
      </w:pPr>
      <w:del w:id="2005" w:author="CEFIR" w:date="2002-04-22T13:40:00Z">
        <w:r>
          <w:rPr/>
          <w:delText>В настоящее время объём рынка финансовых услуг (стоимость, добавленная банковским сектором) оценивается в $3.5 млрд (примерно 1% ВВП). Очевидно, что в случае либерализации рынка финансовых услуг иностранные финансовые институты будут претендовать на значительную часть этого «пирога».</w:delText>
        </w:r>
      </w:del>
    </w:p>
    <w:p>
      <w:pPr>
        <w:pStyle w:val="Explanations"/>
        <w:tabs>
          <w:tab w:val="clear" w:pos="720"/>
          <w:tab w:val="left" w:pos="8364" w:leader="none"/>
        </w:tabs>
        <w:spacing w:before="0" w:after="0"/>
        <w:ind w:right="896" w:hanging="0"/>
        <w:rPr>
          <w:lang w:val="ru-RU"/>
          <w:del w:id="2019" w:author="CEFIR" w:date="2002-04-16T16:22:00Z"/>
        </w:rPr>
      </w:pPr>
      <w:r>
        <w:rPr>
          <w:lang w:val="ru-RU"/>
        </w:rPr>
        <w:t xml:space="preserve">Основным недостатком </w:t>
      </w:r>
      <w:del w:id="2007" w:author="Администратор" w:date="2002-04-21T02:39:00Z">
        <w:r>
          <w:rPr>
            <w:lang w:val="ru-RU"/>
          </w:rPr>
          <w:delText xml:space="preserve">черезграничного </w:delText>
        </w:r>
      </w:del>
      <w:ins w:id="2008" w:author="Администратор" w:date="2002-04-21T02:39:00Z">
        <w:r>
          <w:rPr>
            <w:lang w:val="ru-RU"/>
          </w:rPr>
          <w:t xml:space="preserve">трансграничного </w:t>
        </w:r>
      </w:ins>
      <w:r>
        <w:rPr>
          <w:lang w:val="ru-RU"/>
        </w:rPr>
        <w:t xml:space="preserve">предоставления </w:t>
      </w:r>
      <w:ins w:id="2009" w:author="CEFIR" w:date="2002-04-22T13:40:00Z">
        <w:r>
          <w:rPr>
            <w:lang w:val="ru-RU"/>
          </w:rPr>
          <w:t xml:space="preserve">банковских </w:t>
        </w:r>
      </w:ins>
      <w:r>
        <w:rPr>
          <w:lang w:val="ru-RU"/>
        </w:rPr>
        <w:t>услуг является то, что иностранные банки платят налоги и создают рабочие мест</w:t>
      </w:r>
      <w:ins w:id="2010" w:author="CEFIR" w:date="2002-04-22T14:06:00Z">
        <w:r>
          <w:rPr>
            <w:lang w:val="ru-RU"/>
          </w:rPr>
          <w:t xml:space="preserve">а </w:t>
        </w:r>
      </w:ins>
      <w:del w:id="2011" w:author="CEFIR" w:date="2002-04-22T14:06:00Z">
        <w:r>
          <w:rPr>
            <w:lang w:val="ru-RU"/>
          </w:rPr>
          <w:delText xml:space="preserve">а </w:delText>
        </w:r>
      </w:del>
      <w:r>
        <w:rPr>
          <w:lang w:val="ru-RU"/>
        </w:rPr>
        <w:t>в своей стране</w:t>
      </w:r>
      <w:ins w:id="2012" w:author="CEFIR" w:date="2002-04-22T14:01:00Z">
        <w:r>
          <w:rPr>
            <w:lang w:val="ru-RU"/>
          </w:rPr>
          <w:t xml:space="preserve">. </w:t>
        </w:r>
      </w:ins>
      <w:ins w:id="2013" w:author="CEFIR" w:date="2002-04-22T14:03:00Z">
        <w:r>
          <w:rPr>
            <w:lang w:val="ru-RU"/>
          </w:rPr>
          <w:t>Ситуация схожа с либерализаци</w:t>
        </w:r>
      </w:ins>
      <w:ins w:id="2014" w:author="CEFIR" w:date="2002-04-22T14:07:00Z">
        <w:r>
          <w:rPr>
            <w:lang w:val="ru-RU"/>
          </w:rPr>
          <w:t>ей</w:t>
        </w:r>
      </w:ins>
      <w:ins w:id="2015" w:author="CEFIR" w:date="2002-04-22T14:01:00Z">
        <w:r>
          <w:rPr>
            <w:lang w:val="ru-RU"/>
          </w:rPr>
          <w:t xml:space="preserve"> импорт</w:t>
        </w:r>
      </w:ins>
      <w:ins w:id="2016" w:author="CEFIR" w:date="2002-04-22T14:03:00Z">
        <w:r>
          <w:rPr>
            <w:lang w:val="ru-RU"/>
          </w:rPr>
          <w:t>а</w:t>
        </w:r>
      </w:ins>
      <w:ins w:id="2017" w:author="CEFIR" w:date="2002-04-22T14:01:00Z">
        <w:r>
          <w:rPr>
            <w:lang w:val="ru-RU"/>
          </w:rPr>
          <w:t xml:space="preserve"> товаров, которая, в отличие от прямых иностранных инвестиций, выгодна потребителям, но</w:t>
        </w:r>
      </w:ins>
      <w:del w:id="2018" w:author="CEFIR" w:date="2002-04-22T14:02:00Z">
        <w:r>
          <w:rPr>
            <w:lang w:val="ru-RU"/>
          </w:rPr>
          <w:delText>. 1 октября 2001 года ЦБ разрешил предприятиям получать прямые кредиты из-за границы, до этого прямые кредиты из-за границы можно было получить только через российские банки с генеральной лицензией.</w:delText>
        </w:r>
      </w:del>
    </w:p>
    <w:p>
      <w:pPr>
        <w:pStyle w:val="1561"/>
        <w:widowControl/>
        <w:tabs>
          <w:tab w:val="clear" w:pos="720"/>
          <w:tab w:val="left" w:pos="8364" w:leader="none"/>
        </w:tabs>
        <w:bidi w:val="0"/>
        <w:spacing w:before="0" w:after="0"/>
        <w:ind w:right="896" w:hanging="0"/>
        <w:jc w:val="both"/>
        <w:rPr>
          <w:del w:id="2021" w:author="CEFIR" w:date="2002-04-16T16:22:00Z"/>
        </w:rPr>
      </w:pPr>
      <w:del w:id="2020" w:author="CEFIR" w:date="2002-04-16T16:22:00Z">
        <w:r>
          <w:rPr/>
        </w:r>
      </w:del>
    </w:p>
    <w:p>
      <w:pPr>
        <w:pStyle w:val="Explanations"/>
        <w:widowControl/>
        <w:tabs>
          <w:tab w:val="clear" w:pos="720"/>
          <w:tab w:val="left" w:pos="8364" w:leader="none"/>
        </w:tabs>
        <w:bidi w:val="0"/>
        <w:spacing w:before="0" w:after="0"/>
        <w:ind w:right="896" w:hanging="0"/>
        <w:jc w:val="both"/>
        <w:rPr>
          <w:del w:id="2023" w:author="Администратор" w:date="2002-04-21T02:42:00Z"/>
        </w:rPr>
      </w:pPr>
      <w:del w:id="2022" w:author="CEFIR" w:date="2002-04-16T16:22:00Z">
        <w:r>
          <w:rPr/>
          <w:delText>Вопрос: Как Вы относитесь к тому, чтобы разрешить трансграничное предоставление услуг?</w:delText>
        </w:r>
      </w:del>
    </w:p>
    <w:p>
      <w:pPr>
        <w:pStyle w:val="Explanations"/>
        <w:widowControl/>
        <w:tabs>
          <w:tab w:val="clear" w:pos="720"/>
          <w:tab w:val="left" w:pos="8364" w:leader="none"/>
        </w:tabs>
        <w:bidi w:val="0"/>
        <w:spacing w:before="0" w:after="0"/>
        <w:ind w:right="896" w:hanging="0"/>
        <w:jc w:val="both"/>
        <w:rPr>
          <w:i w:val="false"/>
          <w:i w:val="false"/>
          <w:iCs/>
        </w:rPr>
      </w:pPr>
      <w:ins w:id="2024" w:author="CEFIR" w:date="2002-04-22T14:03:00Z">
        <w:r>
          <w:rPr/>
          <w:t xml:space="preserve"> </w:t>
        </w:r>
      </w:ins>
      <w:ins w:id="2025" w:author="CEFIR" w:date="2002-04-22T14:03:00Z">
        <w:r>
          <w:rPr>
            <w:i w:val="false"/>
            <w:iCs/>
          </w:rPr>
          <w:t>не приводит к притоку средств в отечественную промышленность.</w:t>
        </w:r>
      </w:ins>
      <w:ins w:id="2026" w:author="CEFIR" w:date="2002-04-22T14:06:00Z">
        <w:r>
          <w:rPr>
            <w:i w:val="false"/>
            <w:iCs/>
          </w:rPr>
          <w:t xml:space="preserve"> </w:t>
        </w:r>
      </w:ins>
      <w:ins w:id="2027" w:author="CEFIR" w:date="2002-04-22T14:10:00Z">
        <w:r>
          <w:rPr>
            <w:i w:val="false"/>
            <w:iCs/>
          </w:rPr>
          <w:t>Установление к</w:t>
        </w:r>
      </w:ins>
      <w:ins w:id="2028" w:author="CEFIR" w:date="2002-04-22T14:07:00Z">
        <w:r>
          <w:rPr>
            <w:i w:val="false"/>
            <w:iCs/>
          </w:rPr>
          <w:t>оммерческо</w:t>
        </w:r>
      </w:ins>
      <w:ins w:id="2029" w:author="CEFIR" w:date="2002-04-22T14:10:00Z">
        <w:r>
          <w:rPr>
            <w:i w:val="false"/>
            <w:iCs/>
          </w:rPr>
          <w:t>го</w:t>
        </w:r>
      </w:ins>
      <w:ins w:id="2030" w:author="CEFIR" w:date="2002-04-22T14:07:00Z">
        <w:r>
          <w:rPr>
            <w:i w:val="false"/>
            <w:iCs/>
          </w:rPr>
          <w:t xml:space="preserve"> присутстви</w:t>
        </w:r>
      </w:ins>
      <w:ins w:id="2031" w:author="CEFIR" w:date="2002-04-22T14:10:00Z">
        <w:r>
          <w:rPr>
            <w:i w:val="false"/>
            <w:iCs/>
          </w:rPr>
          <w:t>я</w:t>
        </w:r>
      </w:ins>
      <w:ins w:id="2032" w:author="CEFIR" w:date="2002-04-22T14:07:00Z">
        <w:r>
          <w:rPr>
            <w:i w:val="false"/>
            <w:iCs/>
          </w:rPr>
          <w:t xml:space="preserve"> (открытие </w:t>
        </w:r>
      </w:ins>
      <w:ins w:id="2033" w:author="CEFIR" w:date="2002-04-22T14:09:00Z">
        <w:r>
          <w:rPr>
            <w:i w:val="false"/>
            <w:iCs/>
          </w:rPr>
          <w:t xml:space="preserve">иностранного </w:t>
        </w:r>
      </w:ins>
      <w:ins w:id="2034" w:author="CEFIR" w:date="2002-04-22T14:07:00Z">
        <w:r>
          <w:rPr>
            <w:i w:val="false"/>
            <w:iCs/>
          </w:rPr>
          <w:t>дочернего банка либо филиала в</w:t>
        </w:r>
      </w:ins>
      <w:ins w:id="2035" w:author="CEFIR" w:date="2002-04-22T14:09:00Z">
        <w:r>
          <w:rPr>
            <w:i w:val="false"/>
            <w:iCs/>
          </w:rPr>
          <w:t xml:space="preserve"> стране-потребителе банковских услуг) действует на банковский сектор примерно так же, как и прямые иностранные вложения в промышленности: </w:t>
        </w:r>
      </w:ins>
      <w:ins w:id="2036" w:author="CEFIR" w:date="2002-04-22T14:12:00Z">
        <w:r>
          <w:rPr>
            <w:i w:val="false"/>
            <w:iCs/>
          </w:rPr>
          <w:t xml:space="preserve">в сектор приходят деньги и передовые технологии, занятость растет. Однако, </w:t>
        </w:r>
      </w:ins>
      <w:ins w:id="2037" w:author="CEFIR" w:date="2002-04-22T20:17:00Z">
        <w:r>
          <w:rPr>
            <w:i w:val="false"/>
            <w:iCs/>
          </w:rPr>
          <w:t xml:space="preserve">если </w:t>
        </w:r>
      </w:ins>
      <w:ins w:id="2038" w:author="CEFIR" w:date="2002-04-22T14:13:00Z">
        <w:r>
          <w:rPr>
            <w:i w:val="false"/>
            <w:iCs/>
          </w:rPr>
          <w:t>в качестве формы коммерческого присутствия иностранных банков выбирается от</w:t>
        </w:r>
      </w:ins>
      <w:ins w:id="2039" w:author="CEFIR" w:date="2002-04-22T14:15:00Z">
        <w:r>
          <w:rPr>
            <w:i w:val="false"/>
            <w:iCs/>
          </w:rPr>
          <w:t xml:space="preserve">крытие филиалов, эти банки получают значительные </w:t>
        </w:r>
      </w:ins>
      <w:ins w:id="2040" w:author="CEFIR" w:date="2002-05-08T09:47:00Z">
        <w:r>
          <w:rPr>
            <w:i w:val="false"/>
            <w:iCs/>
          </w:rPr>
          <w:t>конкурентные</w:t>
        </w:r>
      </w:ins>
      <w:ins w:id="2041" w:author="CEFIR" w:date="2002-04-22T14:15:00Z">
        <w:r>
          <w:rPr>
            <w:i w:val="false"/>
            <w:iCs/>
          </w:rPr>
          <w:t xml:space="preserve"> преимущества перед  отечественными.</w:t>
          <w:rPrChange w:id="0" w:author="CEFIR" w:date="2002-04-22T14:03:00Z"/>
        </w:r>
      </w:ins>
    </w:p>
    <w:p>
      <w:pPr>
        <w:pStyle w:val="Explanations"/>
        <w:rPr/>
      </w:pPr>
      <w:del w:id="2042" w:author="CEFIR" w:date="2002-04-22T14:13:00Z">
        <w:r>
          <w:rPr>
            <w:lang w:val="ru-RU"/>
          </w:rPr>
          <w:delText>Коммерческое присутствие представляет собой учреждение либо филиала, либо дочернего банк</w:delText>
        </w:r>
      </w:del>
      <w:ins w:id="2043" w:author="Администратор" w:date="2002-04-21T02:42:00Z">
        <w:del w:id="2044" w:author="CEFIR" w:date="2002-04-22T14:13:00Z">
          <w:r>
            <w:rPr>
              <w:lang w:val="ru-RU"/>
            </w:rPr>
            <w:delText>а</w:delText>
          </w:r>
        </w:del>
      </w:ins>
      <w:del w:id="2045" w:author="CEFIR" w:date="2002-04-22T14:13:00Z">
        <w:r>
          <w:rPr>
            <w:lang w:val="ru-RU"/>
          </w:rPr>
          <w:delText xml:space="preserve"> (или участие в капитале местного банка). </w:delText>
        </w:r>
      </w:del>
      <w:r>
        <w:rPr>
          <w:lang w:val="ru-RU"/>
        </w:rPr>
        <w:t>Существенное различие между филиалом и дочерним банком заключается в том, что при учреждении филиала не требуется авансировать капитал в уставны</w:t>
      </w:r>
      <w:ins w:id="2046" w:author="Администратор" w:date="2002-04-21T21:06:00Z">
        <w:r>
          <w:rPr>
            <w:lang w:val="ru-RU"/>
          </w:rPr>
          <w:t>й</w:t>
        </w:r>
      </w:ins>
      <w:del w:id="2047" w:author="Администратор" w:date="2002-04-21T21:06:00Z">
        <w:r>
          <w:rPr>
            <w:lang w:val="ru-RU"/>
          </w:rPr>
          <w:delText>й</w:delText>
        </w:r>
      </w:del>
      <w:r>
        <w:rPr>
          <w:lang w:val="ru-RU"/>
        </w:rPr>
        <w:t xml:space="preserve"> фонд. Материнский банк отвечает по всем обязательствам филиала, а значит, все риски, которые принимает на себя филиал, относятся на капитал материнского банка. В условиях, когда суммарный капитал российских банков не превышает капитал банка Кредитанштальт, коммерческое присутствие иностранных банков в форме учреждения филиалов даст последним </w:t>
      </w:r>
      <w:del w:id="2048" w:author="Администратор" w:date="2002-04-21T03:51:00Z">
        <w:r>
          <w:rPr>
            <w:lang w:val="ru-RU"/>
          </w:rPr>
          <w:delText xml:space="preserve">практически неограниченные </w:delText>
        </w:r>
      </w:del>
      <w:ins w:id="2049" w:author="Администратор" w:date="2002-04-21T03:51:00Z">
        <w:r>
          <w:rPr>
            <w:lang w:val="ru-RU"/>
          </w:rPr>
          <w:t xml:space="preserve">существенные </w:t>
        </w:r>
      </w:ins>
      <w:r>
        <w:rPr>
          <w:lang w:val="ru-RU"/>
        </w:rPr>
        <w:t xml:space="preserve">конкурентные преимущества по сравнению с российскими банками. </w:t>
      </w:r>
    </w:p>
    <w:p>
      <w:pPr>
        <w:pStyle w:val="Explanations"/>
        <w:rPr/>
      </w:pPr>
      <w:r>
        <w:rPr>
          <w:lang w:val="ru-RU"/>
        </w:rPr>
        <w:t xml:space="preserve">Предположим, например, что норматив достаточности капитала (отношение капитала банка к его активам) составляет 10%. Тогда если капитал материнского банка составляет $1 млрд, то, инвестировав $1 млн в создание инфраструктуры (офис в России), филиал сможет выдавать кредиты до $10 млрд, т.к. для филиала нормативы рассчитываются относительно капитала материнского банка. Фактически обязательные нормативы ЦБ РФ не являются ограничивающими для филиалов иностранных банков в России. Вместе с тем, объём кредитов, которые может выдать российский банк с капиталом $5 млн (минимальная величина капитала для новых банков) не может быть более $50 млн. Это означает, что филиалы иностранных банков способны в одночасье вытеснить российские банки из сегмента крупных корпоративных клиентов и захватить большую часть «пирога», в то время как российские банки останутся на периферии банковского сектора и будут «довольствоваться» менее доходными и более </w:t>
      </w:r>
      <w:del w:id="2050" w:author="Администратор" w:date="2002-04-21T21:07:00Z">
        <w:r>
          <w:rPr>
            <w:lang w:val="ru-RU"/>
          </w:rPr>
          <w:delText>треудоёмкими</w:delText>
        </w:r>
      </w:del>
      <w:ins w:id="2051" w:author="Администратор" w:date="2002-04-21T21:07:00Z">
        <w:r>
          <w:rPr>
            <w:lang w:val="ru-RU"/>
          </w:rPr>
          <w:t>трудоемкими</w:t>
        </w:r>
      </w:ins>
      <w:r>
        <w:rPr>
          <w:lang w:val="ru-RU"/>
        </w:rPr>
        <w:t xml:space="preserve"> видами банковского бизнеса. </w:t>
      </w:r>
    </w:p>
    <w:p>
      <w:pPr>
        <w:pStyle w:val="Explanations"/>
        <w:rPr>
          <w:lang w:val="ru-RU"/>
          <w:del w:id="2057" w:author="Администратор" w:date="2002-04-21T03:51:00Z"/>
        </w:rPr>
      </w:pPr>
      <w:r>
        <w:rPr>
          <w:lang w:val="ru-RU"/>
        </w:rPr>
        <w:t xml:space="preserve">До последнего времени политика ЦБ в отношении иностранных банков была направлена на то, чтобы поощрять создание дочерних банков, а не учреждение филиалов. В настоящее время в России работает около 30 банков со 100% иностранным участием. По большому счёту, выбор между двумя формами «допуска» сводится к выбору между двумя альтернативными путями развития: либо разрешение открывать филиалы и скорый рост инвестиций в реальный сектор ценою недоразвитой «собственно российской» составляющей банковского сектора, либо «допуск» иностранных банков исключительно через дочерние банки и, как следствие, медленный рост инвестиций в реальную экономику, но </w:t>
      </w:r>
      <w:del w:id="2052" w:author="Администратор" w:date="2002-04-21T02:44:00Z">
        <w:r>
          <w:rPr>
            <w:lang w:val="ru-RU"/>
          </w:rPr>
          <w:delText xml:space="preserve">зато </w:delText>
        </w:r>
      </w:del>
      <w:ins w:id="2053" w:author="Администратор" w:date="2002-04-21T02:44:00Z">
        <w:r>
          <w:rPr>
            <w:lang w:val="ru-RU"/>
          </w:rPr>
          <w:t xml:space="preserve">в то же время </w:t>
        </w:r>
      </w:ins>
      <w:r>
        <w:rPr>
          <w:lang w:val="ru-RU"/>
        </w:rPr>
        <w:t>–</w:t>
      </w:r>
      <w:ins w:id="2054" w:author="Администратор" w:date="2002-04-21T02:44:00Z">
        <w:r>
          <w:rPr>
            <w:lang w:val="ru-RU"/>
          </w:rPr>
          <w:t xml:space="preserve"> </w:t>
        </w:r>
      </w:ins>
      <w:del w:id="2055" w:author="Администратор" w:date="2002-04-21T02:44:00Z">
        <w:r>
          <w:rPr>
            <w:lang w:val="ru-RU"/>
          </w:rPr>
          <w:delText xml:space="preserve"> развитая </w:delText>
        </w:r>
      </w:del>
      <w:r>
        <w:rPr>
          <w:lang w:val="ru-RU"/>
        </w:rPr>
        <w:t>собственная инфрастуктура рынка финансовых услуг.</w:t>
      </w:r>
      <w:del w:id="2056" w:author="CEFIR" w:date="2002-04-22T14:17:00Z">
        <w:r>
          <w:rPr>
            <w:lang w:val="ru-RU"/>
          </w:rPr>
          <w:delText xml:space="preserve"> </w:delText>
        </w:r>
      </w:del>
    </w:p>
    <w:p>
      <w:pPr>
        <w:pStyle w:val="Explanations"/>
        <w:rPr>
          <w:ins w:id="2059" w:author="Администратор" w:date="2002-04-21T03:51:00Z"/>
        </w:rPr>
      </w:pPr>
      <w:ins w:id="2058" w:author="Администратор" w:date="2002-04-21T03:51:00Z">
        <w:r>
          <w:rPr/>
        </w:r>
      </w:ins>
    </w:p>
    <w:p>
      <w:pPr>
        <w:pStyle w:val="127156"/>
        <w:rPr>
          <w:del w:id="2061" w:author="CEFIR" w:date="2002-04-22T14:17:00Z"/>
        </w:rPr>
      </w:pPr>
      <w:del w:id="2060" w:author="CEFIR" w:date="2002-04-22T14:17:00Z">
        <w:r>
          <w:rPr/>
          <w:delText>Выгоды от коммерческого присутствия включают в себя то, что иностранные банки платят налоги и создают занятость в нашей стране, и кроме того, «приносят с собой» современные банковские технологии, обучая им российский персонал.</w:delText>
        </w:r>
      </w:del>
    </w:p>
    <w:p>
      <w:pPr>
        <w:pStyle w:val="1561"/>
        <w:rPr>
          <w:lang w:val="ru-RU"/>
          <w:del w:id="2063" w:author="CEFIR" w:date="2002-04-22T14:17:00Z"/>
        </w:rPr>
      </w:pPr>
      <w:del w:id="2062" w:author="CEFIR" w:date="2002-04-22T14:17:00Z">
        <w:r>
          <w:rPr>
            <w:lang w:val="ru-RU"/>
          </w:rPr>
        </w:r>
      </w:del>
    </w:p>
    <w:p>
      <w:pPr>
        <w:pStyle w:val="127156"/>
        <w:rPr>
          <w:lang w:val="ru-RU"/>
          <w:del w:id="2069" w:author="CEFIR" w:date="2002-04-17T10:12:00Z"/>
        </w:rPr>
      </w:pPr>
      <w:del w:id="2064" w:author="CEFIR" w:date="2002-04-17T10:12:00Z">
        <w:r>
          <w:rPr>
            <w:lang w:val="ru-RU"/>
          </w:rPr>
          <w:delText xml:space="preserve">Вопрос: </w:delText>
        </w:r>
      </w:del>
      <w:del w:id="2065" w:author="CEFIR" w:date="2002-04-12T18:32:00Z">
        <w:r>
          <w:rPr>
            <w:lang w:val="ru-RU"/>
          </w:rPr>
          <w:delText xml:space="preserve">Как Вы относитесь к </w:delText>
        </w:r>
      </w:del>
      <w:del w:id="2066" w:author="CEFIR" w:date="2002-04-12T18:29:00Z">
        <w:r>
          <w:rPr>
            <w:lang w:val="ru-RU"/>
          </w:rPr>
          <w:delText>cross-border banking и перераспределению пирога</w:delText>
        </w:r>
      </w:del>
      <w:del w:id="2067" w:author="CEFIR" w:date="2002-04-17T10:12:00Z">
        <w:r>
          <w:rPr>
            <w:lang w:val="ru-RU"/>
          </w:rPr>
          <w:delText>?</w:delText>
        </w:r>
      </w:del>
      <w:del w:id="2068" w:author="CEFIR" w:date="2002-04-12T18:32:00Z">
        <w:r>
          <w:rPr>
            <w:lang w:val="ru-RU"/>
          </w:rPr>
          <w:delText xml:space="preserve"> Как Вы относитесь к branches/subsidiaries?</w:delText>
        </w:r>
      </w:del>
    </w:p>
    <w:p>
      <w:pPr>
        <w:pStyle w:val="127156"/>
        <w:widowControl/>
        <w:bidi w:val="0"/>
        <w:spacing w:before="120" w:after="0"/>
        <w:ind w:right="885" w:hanging="0"/>
        <w:jc w:val="both"/>
        <w:rPr>
          <w:lang w:val="ru-RU"/>
        </w:rPr>
      </w:pPr>
      <w:r>
        <w:rPr>
          <w:lang w:val="ru-RU"/>
        </w:rPr>
      </w:r>
    </w:p>
    <w:p>
      <w:pPr>
        <w:pStyle w:val="Heading8"/>
        <w:ind w:right="885" w:hanging="0"/>
        <w:jc w:val="center"/>
        <w:rPr>
          <w:i/>
          <w:i/>
          <w:sz w:val="32"/>
        </w:rPr>
      </w:pPr>
      <w:ins w:id="2070" w:author="CEFIR" w:date="2002-04-18T16:34:00Z">
        <w:r>
          <w:rPr>
            <w:i/>
            <w:sz w:val="32"/>
          </w:rPr>
          <w:t xml:space="preserve">3. </w:t>
        </w:r>
      </w:ins>
      <w:r>
        <w:rPr>
          <w:i/>
          <w:sz w:val="32"/>
        </w:rPr>
        <w:t>Независимость Ц</w:t>
      </w:r>
      <w:ins w:id="2071" w:author="Администратор" w:date="2002-04-21T21:10:00Z">
        <w:r>
          <w:rPr>
            <w:i/>
            <w:sz w:val="32"/>
          </w:rPr>
          <w:t>ентрального банка</w:t>
        </w:r>
      </w:ins>
      <w:del w:id="2072" w:author="Администратор" w:date="2002-04-21T21:10:00Z">
        <w:r>
          <w:rPr>
            <w:i/>
            <w:sz w:val="32"/>
          </w:rPr>
          <w:delText>Б</w:delText>
        </w:r>
      </w:del>
    </w:p>
    <w:p>
      <w:pPr>
        <w:pStyle w:val="1561"/>
        <w:rPr>
          <w:i/>
          <w:i/>
          <w:sz w:val="32"/>
          <w:lang w:val="ru-RU"/>
          <w:ins w:id="2074" w:author="CEFIR" w:date="2002-04-12T18:56:00Z"/>
        </w:rPr>
      </w:pPr>
      <w:ins w:id="2073" w:author="CEFIR" w:date="2002-04-12T18:56:00Z">
        <w:r>
          <w:rPr>
            <w:i/>
            <w:sz w:val="32"/>
            <w:lang w:val="ru-RU"/>
          </w:rPr>
        </w:r>
      </w:ins>
    </w:p>
    <w:p>
      <w:pPr>
        <w:pStyle w:val="1561"/>
        <w:rPr>
          <w:lang w:val="ru-RU"/>
          <w:ins w:id="2083" w:author="CEFIR" w:date="2002-04-12T18:56:00Z"/>
        </w:rPr>
      </w:pPr>
      <w:ins w:id="2075" w:author="CEFIR" w:date="2002-04-12T18:56:00Z">
        <w:r>
          <w:rPr>
            <w:lang w:val="ru-RU"/>
          </w:rPr>
          <w:t xml:space="preserve">ЦБ выполняет две важные функции в экономике. Во-первых, он проводит ДКП, направленную на достижение определённых целей, таких как стабильность цен, сглаживание колебаний ВВП вокруг долгосрочного тренда и т.п. Во-вторых, ЦБ обеспечивает стабильность банковской системы, осуществляя пруденциальный надзор над кредитными институтами и выступая в качестве кредитора последней инстанции. Успешное и эффективное выполнение </w:t>
        </w:r>
      </w:ins>
      <w:ins w:id="2076" w:author="CEFIR" w:date="2002-04-12T18:56:00Z">
        <w:del w:id="2077" w:author="Администратор" w:date="2002-04-21T02:44:00Z">
          <w:r>
            <w:rPr>
              <w:lang w:val="ru-RU"/>
            </w:rPr>
            <w:delText>ц</w:delText>
          </w:r>
        </w:del>
      </w:ins>
      <w:ins w:id="2078" w:author="Администратор" w:date="2002-04-21T02:44:00Z">
        <w:r>
          <w:rPr>
            <w:lang w:val="ru-RU"/>
          </w:rPr>
          <w:t>Ц</w:t>
        </w:r>
      </w:ins>
      <w:ins w:id="2079" w:author="CEFIR" w:date="2002-04-12T18:56:00Z">
        <w:r>
          <w:rPr>
            <w:lang w:val="ru-RU"/>
          </w:rPr>
          <w:t xml:space="preserve">ентральным банком этих функций предполагает, что, с одной стороны, глава ЦБ должен иметь достаточную свободу действий, т.е. обладать определённой </w:t>
        </w:r>
      </w:ins>
      <w:ins w:id="2080" w:author="CEFIR" w:date="2002-04-12T18:56:00Z">
        <w:r>
          <w:rPr>
            <w:i/>
            <w:iCs/>
            <w:lang w:val="ru-RU"/>
          </w:rPr>
          <w:t>независимостью</w:t>
        </w:r>
      </w:ins>
      <w:ins w:id="2081" w:author="CEFIR" w:date="2002-04-12T18:56:00Z">
        <w:r>
          <w:rPr>
            <w:lang w:val="ru-RU"/>
          </w:rPr>
          <w:t xml:space="preserve"> в своей деятельности, а с другой стороны, он должен иметь соответствующие стимулы для решения этих задач.</w:t>
        </w:r>
      </w:ins>
      <w:ins w:id="2082" w:author="CEFIR" w:date="2002-04-29T17:01:00Z">
        <w:r>
          <w:rPr>
            <w:lang w:val="ru-RU"/>
          </w:rPr>
          <w:t xml:space="preserve"> </w:t>
        </w:r>
      </w:ins>
    </w:p>
    <w:p>
      <w:pPr>
        <w:pStyle w:val="1561"/>
        <w:rPr>
          <w:ins w:id="2098" w:author="CEFIR" w:date="2002-04-12T18:56:00Z"/>
        </w:rPr>
      </w:pPr>
      <w:ins w:id="2084" w:author="CEFIR" w:date="2002-04-12T18:56:00Z">
        <w:r>
          <mc:AlternateContent>
            <mc:Choice Requires="wps">
              <w:drawing>
                <wp:anchor behindDoc="1" distT="0" distB="0" distL="114935" distR="114935" simplePos="0" locked="0" layoutInCell="0" allowOverlap="1" relativeHeight="38">
                  <wp:simplePos x="0" y="0"/>
                  <wp:positionH relativeFrom="column">
                    <wp:posOffset>4510405</wp:posOffset>
                  </wp:positionH>
                  <wp:positionV relativeFrom="paragraph">
                    <wp:posOffset>412750</wp:posOffset>
                  </wp:positionV>
                  <wp:extent cx="1485900" cy="800100"/>
                  <wp:effectExtent l="5080" t="5080" r="5715" b="211455"/>
                  <wp:wrapTight wrapText="bothSides">
                    <wp:wrapPolygon edited="0">
                      <wp:start x="3591" y="0"/>
                      <wp:lineTo x="3592"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2" y="21617"/>
                      <wp:lineTo x="1348" y="27017"/>
                      <wp:lineTo x="8972" y="21617"/>
                      <wp:lineTo x="12628" y="21617"/>
                      <wp:lineTo x="15323" y="21617"/>
                      <wp:lineTo x="18009" y="21617"/>
                      <wp:lineTo x="18018" y="21617"/>
                      <wp:lineTo x="18648" y="21617"/>
                      <wp:lineTo x="19267" y="21451"/>
                      <wp:lineTo x="19813" y="21136"/>
                      <wp:lineTo x="20359" y="20820"/>
                      <wp:lineTo x="20813" y="20367"/>
                      <wp:lineTo x="21128" y="19821"/>
                      <wp:lineTo x="21443" y="19275"/>
                      <wp:lineTo x="21609" y="18655"/>
                      <wp:lineTo x="21609" y="18024"/>
                      <wp:lineTo x="21609" y="15326"/>
                      <wp:lineTo x="21609" y="12634"/>
                      <wp:lineTo x="21609" y="8966"/>
                      <wp:lineTo x="21609" y="6274"/>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79" name=""/>
                  <a:graphic xmlns:a="http://schemas.openxmlformats.org/drawingml/2006/main">
                    <a:graphicData uri="http://schemas.microsoft.com/office/word/2010/wordprocessingShape">
                      <wps:wsp>
                        <wps:cNvSpPr/>
                        <wps:spPr>
                          <a:xfrm>
                            <a:off x="0" y="0"/>
                            <a:ext cx="1486080" cy="800280"/>
                          </a:xfrm>
                          <a:prstGeom prst="wedgeRoundRectCallout">
                            <a:avLst>
                              <a:gd name="adj1" fmla="val -43759"/>
                              <a:gd name="adj2" fmla="val 7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В какой степени ЦБ РФ должен быть независим в целях, инструментах?</w:t>
                              </w:r>
                            </w:p>
                          </w:txbxContent>
                        </wps:txbx>
                        <wps:bodyPr anchor="t">
                          <a:noAutofit/>
                        </wps:bodyPr>
                      </wps:wsp>
                    </a:graphicData>
                  </a:graphic>
                </wp:anchor>
              </w:drawing>
            </mc:Choice>
            <mc:Fallback>
              <w:pict>
                <v:shape id="shape_0" fillcolor="white" stroked="t" o:allowincell="f" style="position:absolute;margin-left:355.15pt;margin-top:32.5pt;width:116.95pt;height:62.9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ru-RU" w:bidi="ar-SA"/>
                          </w:rPr>
                          <w:t>В какой степени ЦБ РФ должен быть независим в целях, инструментах?</w:t>
                        </w:r>
                      </w:p>
                    </w:txbxContent>
                  </v:textbox>
                  <v:fill o:detectmouseclick="t" type="solid" color2="black"/>
                  <v:stroke color="black" weight="9360" joinstyle="miter" endcap="flat"/>
                  <w10:wrap type="square"/>
                </v:shape>
              </w:pict>
            </mc:Fallback>
          </mc:AlternateContent>
        </w:r>
      </w:ins>
      <w:ins w:id="2085" w:author="CEFIR" w:date="2002-04-12T18:56:00Z">
        <w:r>
          <w:rPr>
            <w:lang w:val="ru-RU"/>
          </w:rPr>
          <w:tab/>
          <w:t xml:space="preserve">Независимость ЦБ является ключевым фактором эффективности его </w:t>
        </w:r>
      </w:ins>
      <w:ins w:id="2086" w:author="CEFIR" w:date="2002-04-12T18:56:00Z">
        <w:del w:id="2087" w:author="Администратор" w:date="2002-04-21T21:13:00Z">
          <w:r>
            <w:rPr>
              <w:lang w:val="ru-RU"/>
            </w:rPr>
            <w:delText>политики</w:delText>
          </w:r>
        </w:del>
      </w:ins>
      <w:ins w:id="2088" w:author="Администратор" w:date="2002-04-21T21:13:00Z">
        <w:r>
          <w:rPr>
            <w:lang w:val="ru-RU"/>
          </w:rPr>
          <w:t>деятельности</w:t>
        </w:r>
      </w:ins>
      <w:ins w:id="2089" w:author="CEFIR" w:date="2002-04-12T18:56:00Z">
        <w:r>
          <w:rPr>
            <w:lang w:val="ru-RU"/>
          </w:rPr>
          <w:t>. Так, например, мировой опыт свидетельствует о том, что в странах с более независимыми центральными банками средний темп инфляции оказывается ниже. Однако считается также, что для выполнения различных задач требуется различная степень независимости</w:t>
        </w:r>
      </w:ins>
      <w:ins w:id="2090" w:author="Администратор" w:date="2002-04-21T21:13:00Z">
        <w:r>
          <w:rPr>
            <w:lang w:val="ru-RU"/>
          </w:rPr>
          <w:t>. К</w:t>
        </w:r>
      </w:ins>
      <w:ins w:id="2091" w:author="CEFIR" w:date="2002-04-12T18:56:00Z">
        <w:del w:id="2092" w:author="Администратор" w:date="2002-04-21T21:13:00Z">
          <w:r>
            <w:rPr>
              <w:lang w:val="ru-RU"/>
            </w:rPr>
            <w:delText>, и к</w:delText>
          </w:r>
        </w:del>
      </w:ins>
      <w:ins w:id="2093" w:author="CEFIR" w:date="2002-04-12T18:56:00Z">
        <w:r>
          <w:rPr>
            <w:lang w:val="ru-RU"/>
          </w:rPr>
          <w:t xml:space="preserve">роме того, независимость должна </w:t>
        </w:r>
      </w:ins>
      <w:ins w:id="2094" w:author="CEFIR" w:date="2002-04-12T18:56:00Z">
        <w:del w:id="2095" w:author="Администратор" w:date="2002-04-21T21:13:00Z">
          <w:r>
            <w:rPr>
              <w:lang w:val="ru-RU"/>
            </w:rPr>
            <w:delText xml:space="preserve">балансироваться </w:delText>
          </w:r>
        </w:del>
      </w:ins>
      <w:ins w:id="2096" w:author="Администратор" w:date="2002-04-21T21:13:00Z">
        <w:r>
          <w:rPr>
            <w:lang w:val="ru-RU"/>
          </w:rPr>
          <w:t xml:space="preserve">сочетаться с </w:t>
        </w:r>
      </w:ins>
      <w:ins w:id="2097" w:author="CEFIR" w:date="2002-04-12T18:56:00Z">
        <w:r>
          <w:rPr>
            <w:lang w:val="ru-RU"/>
          </w:rPr>
          <w:t>информационной прозрачностью ЦБ и его подотчётностью перед обществом.</w:t>
        </w:r>
      </w:ins>
    </w:p>
    <w:p>
      <w:pPr>
        <w:pStyle w:val="1561"/>
        <w:rPr>
          <w:sz w:val="20"/>
          <w:lang w:val="ru-RU" w:eastAsia="en-US"/>
          <w:ins w:id="2100" w:author="CEFIR" w:date="2002-04-12T18:56:00Z"/>
        </w:rPr>
      </w:pPr>
      <w:ins w:id="2099" w:author="CEFIR" w:date="2002-04-12T18:56:00Z">
        <w:r>
          <w:rPr>
            <w:sz w:val="20"/>
            <w:lang w:val="ru-RU" w:eastAsia="en-US"/>
          </w:rPr>
          <w:object w:dxaOrig="9676"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5pt;margin-top:15.8pt;width:477pt;height:287.8pt;mso-wrap-distance-left:9.05pt;mso-wrap-distance-right:9.05pt;mso-position-horizontal-relative:text;mso-position-vertical-relative:text" filled="f" o:ole="">
              <v:imagedata r:id="rId7" o:title=""/>
              <w10:wrap type="square"/>
            </v:shape>
            <o:OLEObject Type="Embed" ProgID="" ShapeID="ole_rId6" DrawAspect="Content" ObjectID="_417344952" r:id="rId6"/>
          </w:object>
        </w:r>
      </w:ins>
    </w:p>
    <w:p>
      <w:pPr>
        <w:pStyle w:val="1561"/>
        <w:rPr>
          <w:lang w:val="ru-RU" w:eastAsia="en-US"/>
          <w:del w:id="2102" w:author="Администратор" w:date="2002-04-21T02:44:00Z"/>
        </w:rPr>
      </w:pPr>
      <w:del w:id="2101" w:author="Администратор" w:date="2002-04-21T02:44:00Z">
        <w:r>
          <w:rPr>
            <w:lang w:val="ru-RU" w:eastAsia="en-US"/>
          </w:rPr>
          <mc:AlternateContent>
            <mc:Choice Requires="wps">
              <w:drawing>
                <wp:anchor behindDoc="1" distT="0" distB="0" distL="114935" distR="114935" simplePos="0" locked="0" layoutInCell="0" allowOverlap="1" relativeHeight="106">
                  <wp:simplePos x="0" y="0"/>
                  <wp:positionH relativeFrom="column">
                    <wp:posOffset>4510405</wp:posOffset>
                  </wp:positionH>
                  <wp:positionV relativeFrom="paragraph">
                    <wp:posOffset>133350</wp:posOffset>
                  </wp:positionV>
                  <wp:extent cx="1714500" cy="1600200"/>
                  <wp:effectExtent l="192405" t="5080" r="5715" b="5715"/>
                  <wp:wrapTight wrapText="bothSides">
                    <wp:wrapPolygon edited="0">
                      <wp:start x="3584" y="0"/>
                      <wp:lineTo x="3591" y="0"/>
                      <wp:lineTo x="2961" y="0"/>
                      <wp:lineTo x="2342" y="166"/>
                      <wp:lineTo x="1796" y="481"/>
                      <wp:lineTo x="1250" y="796"/>
                      <wp:lineTo x="796" y="1250"/>
                      <wp:lineTo x="481" y="1796"/>
                      <wp:lineTo x="166" y="2342"/>
                      <wp:lineTo x="0" y="2961"/>
                      <wp:lineTo x="0" y="3591"/>
                      <wp:lineTo x="0" y="6274"/>
                      <wp:lineTo x="0" y="8966"/>
                      <wp:lineTo x="0" y="12634"/>
                      <wp:lineTo x="-2312" y="11314"/>
                      <wp:lineTo x="0" y="18017"/>
                      <wp:lineTo x="0" y="18017"/>
                      <wp:lineTo x="0" y="18648"/>
                      <wp:lineTo x="166" y="19267"/>
                      <wp:lineTo x="481" y="19813"/>
                      <wp:lineTo x="796" y="20359"/>
                      <wp:lineTo x="1250" y="20812"/>
                      <wp:lineTo x="1796" y="21127"/>
                      <wp:lineTo x="2342" y="21443"/>
                      <wp:lineTo x="2961" y="21609"/>
                      <wp:lineTo x="3591" y="21609"/>
                      <wp:lineTo x="6280" y="21609"/>
                      <wp:lineTo x="8968" y="21609"/>
                      <wp:lineTo x="12632" y="21609"/>
                      <wp:lineTo x="15320" y="21609"/>
                      <wp:lineTo x="18016" y="21609"/>
                      <wp:lineTo x="18017" y="21609"/>
                      <wp:lineTo x="18647" y="21609"/>
                      <wp:lineTo x="19266" y="21443"/>
                      <wp:lineTo x="19812" y="21127"/>
                      <wp:lineTo x="20358" y="20812"/>
                      <wp:lineTo x="20812" y="20359"/>
                      <wp:lineTo x="21127" y="19813"/>
                      <wp:lineTo x="21442" y="19267"/>
                      <wp:lineTo x="21608" y="18648"/>
                      <wp:lineTo x="21608" y="18017"/>
                      <wp:lineTo x="21608" y="15326"/>
                      <wp:lineTo x="21608" y="12634"/>
                      <wp:lineTo x="21608" y="8966"/>
                      <wp:lineTo x="21608" y="6274"/>
                      <wp:lineTo x="21608" y="3583"/>
                      <wp:lineTo x="21608" y="3591"/>
                      <wp:lineTo x="21608" y="3591"/>
                      <wp:lineTo x="21608" y="2961"/>
                      <wp:lineTo x="21442" y="2342"/>
                      <wp:lineTo x="21127" y="1796"/>
                      <wp:lineTo x="20812" y="1250"/>
                      <wp:lineTo x="20358" y="796"/>
                      <wp:lineTo x="19812" y="481"/>
                      <wp:lineTo x="19266" y="166"/>
                      <wp:lineTo x="18647" y="0"/>
                      <wp:lineTo x="18017" y="0"/>
                      <wp:lineTo x="15320" y="0"/>
                      <wp:lineTo x="12632" y="0"/>
                      <wp:lineTo x="8968" y="0"/>
                      <wp:lineTo x="6280" y="0"/>
                      <wp:lineTo x="3584" y="0"/>
                    </wp:wrapPolygon>
                  </wp:wrapTight>
                  <wp:docPr id="80" name=""/>
                  <a:graphic xmlns:a="http://schemas.openxmlformats.org/drawingml/2006/main">
                    <a:graphicData uri="http://schemas.microsoft.com/office/word/2010/wordprocessingShape">
                      <wps:wsp>
                        <wps:cNvSpPr/>
                        <wps:spPr>
                          <a:xfrm>
                            <a:off x="0" y="0"/>
                            <a:ext cx="1714680" cy="1600200"/>
                          </a:xfrm>
                          <a:prstGeom prst="wedgeRoundRectCallout">
                            <a:avLst>
                              <a:gd name="adj1" fmla="val -60703"/>
                              <a:gd name="adj2" fmla="val 2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5" w:hanging="0"/>
                                <w:rPr/>
                              </w:pPr>
                              <w:r>
                                <w:rPr>
                                  <w:kern w:val="2"/>
                                  <w:sz w:val="20"/>
                                  <w:i/>
                                  <w:szCs w:val="20"/>
                                  <w:rFonts w:ascii="Times New Roman" w:hAnsi="Times New Roman" w:eastAsia="Times New Roman" w:cs="Times New Roman"/>
                                  <w:color w:val="auto"/>
                                  <w:lang w:val="ru-RU" w:bidi="ar-SA"/>
                                </w:rPr>
                                <w:delText>Целесообразно ли, чтобы цель ЦБ на какой-то период (или навсегда) была официально объявлена, чтобы потом можно было бы контролировать, насколько хорошо ЦБ её выполняет?</w:delTex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15pt;margin-top:10.5pt;width:134.95pt;height:125.95pt;mso-wrap-style:square;v-text-anchor:top" type="_x0000_t17">
                  <v:textbox>
                    <w:txbxContent>
                      <w:p>
                        <w:pPr>
                          <w:overflowPunct w:val="false"/>
                          <w:bidi w:val="0"/>
                          <w:ind w:right="-95" w:hanging="0"/>
                          <w:rPr/>
                        </w:pPr>
                        <w:r>
                          <w:rPr>
                            <w:kern w:val="2"/>
                            <w:sz w:val="20"/>
                            <w:i/>
                            <w:szCs w:val="20"/>
                            <w:rFonts w:ascii="Times New Roman" w:hAnsi="Times New Roman" w:eastAsia="Times New Roman" w:cs="Times New Roman"/>
                            <w:color w:val="auto"/>
                            <w:lang w:val="ru-RU" w:bidi="ar-SA"/>
                          </w:rPr>
                          <w:delText>Целесообразно ли, чтобы цель ЦБ на какой-то период (или навсегда) была официально объявлена, чтобы потом можно было бы контролировать, насколько хорошо ЦБ её выполняет?</w:delTex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del>
    </w:p>
    <w:p>
      <w:pPr>
        <w:pStyle w:val="1561"/>
        <w:rPr>
          <w:lang w:val="ru-RU"/>
          <w:del w:id="2104" w:author="Администратор" w:date="2002-04-21T02:44:00Z"/>
        </w:rPr>
      </w:pPr>
      <w:del w:id="2103" w:author="Администратор" w:date="2002-04-21T02:44:00Z">
        <w:r>
          <w:rPr>
            <w:lang w:val="ru-RU"/>
          </w:rPr>
        </w:r>
      </w:del>
    </w:p>
    <w:p>
      <w:pPr>
        <w:pStyle w:val="1561"/>
        <w:rPr>
          <w:lang w:val="ru-RU"/>
          <w:ins w:id="2106" w:author="CEFIR" w:date="2002-04-12T18:56:00Z"/>
        </w:rPr>
      </w:pPr>
      <w:ins w:id="2105" w:author="CEFIR" w:date="2002-04-12T18:56:00Z">
        <w:r>
          <w:rPr>
            <w:lang w:val="ru-RU"/>
          </w:rPr>
          <w:t>Когда говорят о независимости ЦБ, то имеют в виду независимость в выборе целей и/или средств достижения этих целей.</w:t>
        </w:r>
      </w:ins>
      <w:r>
        <mc:AlternateContent>
          <mc:Choice Requires="wps">
            <w:drawing>
              <wp:anchor behindDoc="1" distT="0" distB="0" distL="114935" distR="114935" simplePos="0" locked="0" layoutInCell="0" allowOverlap="1" relativeHeight="51">
                <wp:simplePos x="0" y="0"/>
                <wp:positionH relativeFrom="column">
                  <wp:posOffset>-61595</wp:posOffset>
                </wp:positionH>
                <wp:positionV relativeFrom="paragraph">
                  <wp:posOffset>14605</wp:posOffset>
                </wp:positionV>
                <wp:extent cx="1371600" cy="457200"/>
                <wp:effectExtent l="0" t="0" r="0" b="0"/>
                <wp:wrapTight wrapText="bothSides">
                  <wp:wrapPolygon edited="0">
                    <wp:start x="0" y="0"/>
                    <wp:lineTo x="21600" y="0"/>
                    <wp:lineTo x="21600" y="21600"/>
                    <wp:lineTo x="0" y="21600"/>
                    <wp:lineTo x="0" y="0"/>
                  </wp:wrapPolygon>
                </wp:wrapTight>
                <wp:docPr id="81" name="Frame2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b/>
                                <w:b/>
                                <w:bCs/>
                                <w:i/>
                                <w:i/>
                                <w:iCs/>
                              </w:rPr>
                            </w:pPr>
                            <w:ins w:id="2107" w:author="CEFIR" w:date="2002-04-18T16:36:00Z">
                              <w:r>
                                <w:rPr>
                                  <w:b/>
                                  <w:bCs/>
                                  <w:i/>
                                  <w:iCs/>
                                </w:rPr>
                                <w:t>Независимость в чём?</w:t>
                              </w:r>
                            </w:ins>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15pt;mso-position-vertical-relative:text;margin-left:-4.85pt;mso-position-horizontal-relative:text">
                <v:textbox inset="0.100694444444444in,0.0506944444444444in,0.100694444444444in,0.0506944444444444in">
                  <w:txbxContent>
                    <w:p>
                      <w:pPr>
                        <w:pStyle w:val="Normal"/>
                        <w:rPr>
                          <w:b/>
                          <w:b/>
                          <w:bCs/>
                          <w:i/>
                          <w:i/>
                          <w:iCs/>
                        </w:rPr>
                      </w:pPr>
                      <w:ins w:id="2108" w:author="CEFIR" w:date="2002-04-18T16:36:00Z">
                        <w:r>
                          <w:rPr>
                            <w:b/>
                            <w:bCs/>
                            <w:i/>
                            <w:iCs/>
                          </w:rPr>
                          <w:t>Независимость в чём?</w:t>
                        </w:r>
                      </w:ins>
                    </w:p>
                  </w:txbxContent>
                </v:textbox>
                <w10:wrap type="square"/>
              </v:rect>
            </w:pict>
          </mc:Fallback>
        </mc:AlternateContent>
      </w:r>
    </w:p>
    <w:p>
      <w:pPr>
        <w:pStyle w:val="Explanations"/>
        <w:rPr>
          <w:ins w:id="2143" w:author="CEFIR" w:date="2002-04-12T18:56:00Z"/>
        </w:rPr>
      </w:pPr>
      <w:ins w:id="2109" w:author="CEFIR" w:date="2002-04-12T18:56:00Z">
        <w:r>
          <w:rPr>
            <w:lang w:val="ru-RU"/>
          </w:rPr>
          <mc:AlternateContent>
            <mc:Choice Requires="wps">
              <w:drawing>
                <wp:anchor behindDoc="1" distT="0" distB="0" distL="114935" distR="114935" simplePos="0" locked="0" layoutInCell="0" allowOverlap="1" relativeHeight="73">
                  <wp:simplePos x="0" y="0"/>
                  <wp:positionH relativeFrom="column">
                    <wp:posOffset>4511040</wp:posOffset>
                  </wp:positionH>
                  <wp:positionV relativeFrom="paragraph">
                    <wp:posOffset>4074160</wp:posOffset>
                  </wp:positionV>
                  <wp:extent cx="1828800" cy="1143000"/>
                  <wp:effectExtent l="5080" t="5080" r="5715" b="213995"/>
                  <wp:wrapTight wrapText="bothSides">
                    <wp:wrapPolygon edited="0">
                      <wp:start x="3585" y="0"/>
                      <wp:lineTo x="3591" y="0"/>
                      <wp:lineTo x="2961" y="0"/>
                      <wp:lineTo x="2342" y="166"/>
                      <wp:lineTo x="1796" y="481"/>
                      <wp:lineTo x="1250" y="796"/>
                      <wp:lineTo x="796" y="1250"/>
                      <wp:lineTo x="481" y="1796"/>
                      <wp:lineTo x="166" y="2342"/>
                      <wp:lineTo x="0" y="2961"/>
                      <wp:lineTo x="0" y="3592"/>
                      <wp:lineTo x="0" y="6276"/>
                      <wp:lineTo x="0" y="8964"/>
                      <wp:lineTo x="0" y="12636"/>
                      <wp:lineTo x="0" y="15324"/>
                      <wp:lineTo x="0" y="18012"/>
                      <wp:lineTo x="0" y="18020"/>
                      <wp:lineTo x="0" y="18651"/>
                      <wp:lineTo x="166" y="19270"/>
                      <wp:lineTo x="481" y="19816"/>
                      <wp:lineTo x="796" y="20362"/>
                      <wp:lineTo x="1250" y="20816"/>
                      <wp:lineTo x="1796" y="21131"/>
                      <wp:lineTo x="2342" y="21446"/>
                      <wp:lineTo x="2961" y="21612"/>
                      <wp:lineTo x="3591" y="21612"/>
                      <wp:lineTo x="3885" y="25500"/>
                      <wp:lineTo x="8970" y="21600"/>
                      <wp:lineTo x="12630" y="21600"/>
                      <wp:lineTo x="15323" y="21600"/>
                      <wp:lineTo x="18015" y="21600"/>
                      <wp:lineTo x="18016" y="21612"/>
                      <wp:lineTo x="18647" y="21612"/>
                      <wp:lineTo x="19266" y="21446"/>
                      <wp:lineTo x="19812" y="21131"/>
                      <wp:lineTo x="20358" y="20816"/>
                      <wp:lineTo x="20811" y="20362"/>
                      <wp:lineTo x="21126" y="19816"/>
                      <wp:lineTo x="21442" y="19270"/>
                      <wp:lineTo x="21608" y="18651"/>
                      <wp:lineTo x="21608" y="18020"/>
                      <wp:lineTo x="21608" y="15324"/>
                      <wp:lineTo x="21608" y="12636"/>
                      <wp:lineTo x="21608" y="8964"/>
                      <wp:lineTo x="21608" y="6276"/>
                      <wp:lineTo x="21608" y="3588"/>
                      <wp:lineTo x="21608" y="3592"/>
                      <wp:lineTo x="21608" y="3592"/>
                      <wp:lineTo x="21608" y="2961"/>
                      <wp:lineTo x="21442" y="2342"/>
                      <wp:lineTo x="21126" y="1796"/>
                      <wp:lineTo x="20811" y="1250"/>
                      <wp:lineTo x="20358" y="796"/>
                      <wp:lineTo x="19812" y="481"/>
                      <wp:lineTo x="19266" y="166"/>
                      <wp:lineTo x="18647" y="0"/>
                      <wp:lineTo x="18016" y="0"/>
                      <wp:lineTo x="15323" y="0"/>
                      <wp:lineTo x="12630" y="0"/>
                      <wp:lineTo x="8970" y="0"/>
                      <wp:lineTo x="6278" y="0"/>
                      <wp:lineTo x="3585" y="0"/>
                    </wp:wrapPolygon>
                  </wp:wrapTight>
                  <wp:docPr id="82" name=""/>
                  <a:graphic xmlns:a="http://schemas.openxmlformats.org/drawingml/2006/main">
                    <a:graphicData uri="http://schemas.microsoft.com/office/word/2010/wordprocessingShape">
                      <wps:wsp>
                        <wps:cNvSpPr/>
                        <wps:spPr>
                          <a:xfrm>
                            <a:off x="0" y="0"/>
                            <a:ext cx="1828800" cy="1143000"/>
                          </a:xfrm>
                          <a:prstGeom prst="wedgeRoundRectCallout">
                            <a:avLst>
                              <a:gd name="adj1" fmla="val -32013"/>
                              <a:gd name="adj2" fmla="val 68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both"/>
                                <w:rPr/>
                              </w:pPr>
                              <w:r>
                                <w:rPr>
                                  <w:kern w:val="2"/>
                                  <w:sz w:val="20"/>
                                  <w:i/>
                                  <w:szCs w:val="20"/>
                                  <w:iCs/>
                                  <w:rFonts w:ascii="Times New Roman" w:hAnsi="Times New Roman" w:eastAsia="Times New Roman" w:cs="Times New Roman"/>
                                  <w:color w:val="auto"/>
                                  <w:lang w:val="ru-RU" w:bidi="ar-SA"/>
                                </w:rPr>
                                <w:t>Как и кем должна формулироваться ДКП: главой ЦБ или специальным автономным органом, нарпример, НБС?</w:t>
                              </w:r>
                            </w:p>
                            <w:p>
                              <w:pPr>
                                <w:overflowPunct w:val="false"/>
                                <w:bidi w:val="0"/>
                                <w:ind w:right="-72"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2pt;margin-top:320.8pt;width:143.95pt;height:89.95pt;mso-wrap-style:square;v-text-anchor:top" type="_x0000_t17">
                  <v:textbox>
                    <w:txbxContent>
                      <w:p>
                        <w:pPr>
                          <w:overflowPunct w:val="false"/>
                          <w:bidi w:val="0"/>
                          <w:ind w:right="-72" w:hanging="0"/>
                          <w:jc w:val="both"/>
                          <w:rPr/>
                        </w:pPr>
                        <w:r>
                          <w:rPr>
                            <w:kern w:val="2"/>
                            <w:sz w:val="20"/>
                            <w:i/>
                            <w:szCs w:val="20"/>
                            <w:iCs/>
                            <w:rFonts w:ascii="Times New Roman" w:hAnsi="Times New Roman" w:eastAsia="Times New Roman" w:cs="Times New Roman"/>
                            <w:color w:val="auto"/>
                            <w:lang w:val="ru-RU" w:bidi="ar-SA"/>
                          </w:rPr>
                          <w:t>Как и кем должна формулироваться ДКП: главой ЦБ или специальным автономным органом, нарпример, НБС?</w:t>
                        </w:r>
                      </w:p>
                      <w:p>
                        <w:pPr>
                          <w:overflowPunct w:val="false"/>
                          <w:bidi w:val="0"/>
                          <w:ind w:right="-72"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100">
                  <wp:simplePos x="0" y="0"/>
                  <wp:positionH relativeFrom="column">
                    <wp:posOffset>4396105</wp:posOffset>
                  </wp:positionH>
                  <wp:positionV relativeFrom="paragraph">
                    <wp:posOffset>1195705</wp:posOffset>
                  </wp:positionV>
                  <wp:extent cx="1828800" cy="998220"/>
                  <wp:effectExtent l="158750" t="5080" r="5715" b="5715"/>
                  <wp:wrapTight wrapText="bothSides">
                    <wp:wrapPolygon edited="0">
                      <wp:start x="3585" y="0"/>
                      <wp:lineTo x="3591" y="0"/>
                      <wp:lineTo x="2961" y="0"/>
                      <wp:lineTo x="2342" y="166"/>
                      <wp:lineTo x="1796" y="481"/>
                      <wp:lineTo x="1250" y="797"/>
                      <wp:lineTo x="796" y="1250"/>
                      <wp:lineTo x="481" y="1796"/>
                      <wp:lineTo x="166" y="2342"/>
                      <wp:lineTo x="0" y="2962"/>
                      <wp:lineTo x="0" y="3592"/>
                      <wp:lineTo x="0" y="6279"/>
                      <wp:lineTo x="0" y="8973"/>
                      <wp:lineTo x="0" y="12627"/>
                      <wp:lineTo x="-1740" y="20638"/>
                      <wp:lineTo x="0" y="18014"/>
                      <wp:lineTo x="0" y="18021"/>
                      <wp:lineTo x="0" y="18652"/>
                      <wp:lineTo x="166" y="19272"/>
                      <wp:lineTo x="481" y="19818"/>
                      <wp:lineTo x="796" y="20364"/>
                      <wp:lineTo x="1250" y="20817"/>
                      <wp:lineTo x="1796" y="21132"/>
                      <wp:lineTo x="2342" y="21448"/>
                      <wp:lineTo x="2961" y="21614"/>
                      <wp:lineTo x="3591" y="21614"/>
                      <wp:lineTo x="6278" y="21614"/>
                      <wp:lineTo x="8970" y="21614"/>
                      <wp:lineTo x="12630" y="21614"/>
                      <wp:lineTo x="15323" y="21614"/>
                      <wp:lineTo x="18015" y="21614"/>
                      <wp:lineTo x="18016" y="21614"/>
                      <wp:lineTo x="18647" y="21614"/>
                      <wp:lineTo x="19266" y="21448"/>
                      <wp:lineTo x="19812" y="21132"/>
                      <wp:lineTo x="20358" y="20817"/>
                      <wp:lineTo x="20811" y="20364"/>
                      <wp:lineTo x="21126" y="19818"/>
                      <wp:lineTo x="21442" y="19272"/>
                      <wp:lineTo x="21608" y="18652"/>
                      <wp:lineTo x="21608" y="18021"/>
                      <wp:lineTo x="21608" y="15321"/>
                      <wp:lineTo x="21608" y="12627"/>
                      <wp:lineTo x="21608" y="8973"/>
                      <wp:lineTo x="21608" y="6279"/>
                      <wp:lineTo x="21608" y="3586"/>
                      <wp:lineTo x="21608" y="3592"/>
                      <wp:lineTo x="21608" y="3592"/>
                      <wp:lineTo x="21608" y="2962"/>
                      <wp:lineTo x="21442" y="2342"/>
                      <wp:lineTo x="21126" y="1796"/>
                      <wp:lineTo x="20811" y="1250"/>
                      <wp:lineTo x="20358" y="797"/>
                      <wp:lineTo x="19812" y="481"/>
                      <wp:lineTo x="19266" y="166"/>
                      <wp:lineTo x="18647" y="0"/>
                      <wp:lineTo x="18016" y="0"/>
                      <wp:lineTo x="15323" y="0"/>
                      <wp:lineTo x="12630" y="0"/>
                      <wp:lineTo x="8970" y="0"/>
                      <wp:lineTo x="6278" y="0"/>
                      <wp:lineTo x="3585" y="0"/>
                    </wp:wrapPolygon>
                  </wp:wrapTight>
                  <wp:docPr id="83" name=""/>
                  <a:graphic xmlns:a="http://schemas.openxmlformats.org/drawingml/2006/main">
                    <a:graphicData uri="http://schemas.microsoft.com/office/word/2010/wordprocessingShape">
                      <wps:wsp>
                        <wps:cNvSpPr/>
                        <wps:spPr>
                          <a:xfrm>
                            <a:off x="0" y="0"/>
                            <a:ext cx="1828800" cy="998280"/>
                          </a:xfrm>
                          <a:prstGeom prst="wedgeRoundRectCallout">
                            <a:avLst>
                              <a:gd name="adj1" fmla="val -58055"/>
                              <a:gd name="adj2" fmla="val 45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rPr/>
                              </w:pPr>
                              <w:r>
                                <w:rPr>
                                  <w:kern w:val="2"/>
                                  <w:sz w:val="20"/>
                                  <w:i/>
                                  <w:szCs w:val="20"/>
                                  <w:iCs/>
                                  <w:rFonts w:ascii="Times New Roman" w:hAnsi="Times New Roman" w:eastAsia="Times New Roman" w:cs="Times New Roman"/>
                                  <w:color w:val="auto"/>
                                  <w:lang w:val="ru-RU" w:bidi="ar-SA"/>
                                </w:rPr>
                                <w:t>Как и кем должна формулироваться ДКП: главой ЦБ или специальным автономным органом, нарпример, НБС?</w:t>
                              </w:r>
                            </w:p>
                            <w:p>
                              <w:pPr>
                                <w:overflowPunct w:val="false"/>
                                <w:bidi w:val="0"/>
                                <w:ind w:right="-72"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6.15pt;margin-top:94.15pt;width:143.95pt;height:78.55pt;mso-wrap-style:square;v-text-anchor:top" type="_x0000_t17">
                  <v:textbox>
                    <w:txbxContent>
                      <w:p>
                        <w:pPr>
                          <w:overflowPunct w:val="false"/>
                          <w:bidi w:val="0"/>
                          <w:ind w:right="-72" w:hanging="0"/>
                          <w:rPr/>
                        </w:pPr>
                        <w:r>
                          <w:rPr>
                            <w:kern w:val="2"/>
                            <w:sz w:val="20"/>
                            <w:i/>
                            <w:szCs w:val="20"/>
                            <w:iCs/>
                            <w:rFonts w:ascii="Times New Roman" w:hAnsi="Times New Roman" w:eastAsia="Times New Roman" w:cs="Times New Roman"/>
                            <w:color w:val="auto"/>
                            <w:lang w:val="ru-RU" w:bidi="ar-SA"/>
                          </w:rPr>
                          <w:t>Как и кем должна формулироваться ДКП: главой ЦБ или специальным автономным органом, нарпример, НБС?</w:t>
                        </w:r>
                      </w:p>
                      <w:p>
                        <w:pPr>
                          <w:overflowPunct w:val="false"/>
                          <w:bidi w:val="0"/>
                          <w:ind w:right="-72"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t xml:space="preserve">Как правило, функции и задачи </w:t>
        </w:r>
      </w:ins>
      <w:ins w:id="2110" w:author="Администратор" w:date="2002-04-21T02:45:00Z">
        <w:r>
          <w:rPr>
            <w:lang w:val="ru-RU"/>
          </w:rPr>
          <w:t>Ц</w:t>
        </w:r>
      </w:ins>
      <w:ins w:id="2111" w:author="CEFIR" w:date="2002-04-12T18:56:00Z">
        <w:del w:id="2112" w:author="Администратор" w:date="2002-04-21T02:45:00Z">
          <w:r>
            <w:rPr>
              <w:lang w:val="ru-RU"/>
            </w:rPr>
            <w:delText>ц</w:delText>
          </w:r>
        </w:del>
      </w:ins>
      <w:ins w:id="2113" w:author="CEFIR" w:date="2002-04-12T18:56:00Z">
        <w:r>
          <w:rPr>
            <w:lang w:val="ru-RU"/>
          </w:rPr>
          <w:t>ентрального банка определяются национальным законодательством о центральном банке. Однако цели политики ЦБ могут быть прописаны в законе недостаточно чётко. Так, например, в законе о Федер</w:t>
        </w:r>
      </w:ins>
      <w:ins w:id="2114" w:author="Администратор" w:date="2002-04-21T02:44:00Z">
        <w:r>
          <w:rPr>
            <w:lang w:val="ru-RU"/>
          </w:rPr>
          <w:t>а</w:t>
        </w:r>
      </w:ins>
      <w:ins w:id="2115" w:author="CEFIR" w:date="2002-04-12T18:56:00Z">
        <w:del w:id="2116" w:author="Администратор" w:date="2002-04-21T02:44:00Z">
          <w:r>
            <w:rPr>
              <w:lang w:val="ru-RU"/>
            </w:rPr>
            <w:delText>е</w:delText>
          </w:r>
        </w:del>
      </w:ins>
      <w:ins w:id="2117" w:author="CEFIR" w:date="2002-04-12T18:56:00Z">
        <w:r>
          <w:rPr>
            <w:lang w:val="ru-RU"/>
          </w:rPr>
          <w:t xml:space="preserve">льной Резервной Системе США говорится, </w:t>
        </w:r>
      </w:ins>
      <w:ins w:id="2118" w:author="CEFIR" w:date="2002-04-12T18:56:00Z">
        <w:r>
          <mc:AlternateContent>
            <mc:Choice Requires="wps">
              <w:drawing>
                <wp:anchor behindDoc="1" distT="0" distB="0" distL="114935" distR="114935" simplePos="0" locked="0" layoutInCell="0" allowOverlap="1" relativeHeight="45">
                  <wp:simplePos x="0" y="0"/>
                  <wp:positionH relativeFrom="column">
                    <wp:posOffset>4853305</wp:posOffset>
                  </wp:positionH>
                  <wp:positionV relativeFrom="paragraph">
                    <wp:posOffset>-32385</wp:posOffset>
                  </wp:positionV>
                  <wp:extent cx="1257300" cy="800100"/>
                  <wp:effectExtent l="5080" t="5080" r="5715" b="150495"/>
                  <wp:wrapTight wrapText="bothSides">
                    <wp:wrapPolygon edited="0">
                      <wp:start x="3589" y="0"/>
                      <wp:lineTo x="3592"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2" y="21617"/>
                      <wp:lineTo x="611" y="25354"/>
                      <wp:lineTo x="8967" y="21617"/>
                      <wp:lineTo x="12633" y="21617"/>
                      <wp:lineTo x="15327" y="21617"/>
                      <wp:lineTo x="18011" y="21617"/>
                      <wp:lineTo x="18019" y="21617"/>
                      <wp:lineTo x="18650" y="21617"/>
                      <wp:lineTo x="19269" y="21451"/>
                      <wp:lineTo x="19815" y="21136"/>
                      <wp:lineTo x="20361" y="20820"/>
                      <wp:lineTo x="20814" y="20367"/>
                      <wp:lineTo x="21130" y="19821"/>
                      <wp:lineTo x="21445" y="19275"/>
                      <wp:lineTo x="21611" y="18655"/>
                      <wp:lineTo x="21611" y="18024"/>
                      <wp:lineTo x="21611" y="15326"/>
                      <wp:lineTo x="21611" y="12634"/>
                      <wp:lineTo x="21611" y="8966"/>
                      <wp:lineTo x="21611" y="6274"/>
                      <wp:lineTo x="21611" y="3583"/>
                      <wp:lineTo x="21611" y="3593"/>
                      <wp:lineTo x="21611" y="3593"/>
                      <wp:lineTo x="21611" y="2962"/>
                      <wp:lineTo x="21445" y="2343"/>
                      <wp:lineTo x="21130" y="1796"/>
                      <wp:lineTo x="20814" y="1250"/>
                      <wp:lineTo x="20361" y="797"/>
                      <wp:lineTo x="19815" y="481"/>
                      <wp:lineTo x="19269" y="166"/>
                      <wp:lineTo x="18650" y="0"/>
                      <wp:lineTo x="18019" y="0"/>
                      <wp:lineTo x="15327" y="0"/>
                      <wp:lineTo x="12633" y="0"/>
                      <wp:lineTo x="8967" y="0"/>
                      <wp:lineTo x="6273" y="0"/>
                      <wp:lineTo x="3589" y="0"/>
                    </wp:wrapPolygon>
                  </wp:wrapTight>
                  <wp:docPr id="84" name=""/>
                  <a:graphic xmlns:a="http://schemas.openxmlformats.org/drawingml/2006/main">
                    <a:graphicData uri="http://schemas.microsoft.com/office/word/2010/wordprocessingShape">
                      <wps:wsp>
                        <wps:cNvSpPr/>
                        <wps:spPr>
                          <a:xfrm>
                            <a:off x="0" y="0"/>
                            <a:ext cx="1257480" cy="800280"/>
                          </a:xfrm>
                          <a:prstGeom prst="wedgeRoundRectCallout">
                            <a:avLst>
                              <a:gd name="adj1" fmla="val -47171"/>
                              <a:gd name="adj2" fmla="val 67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t>ВходитМожет  ли максимизация прибыли входить в цели ЦБ?</w:t>
                              </w:r>
                            </w:p>
                          </w:txbxContent>
                        </wps:txbx>
                        <wps:bodyPr anchor="t">
                          <a:noAutofit/>
                        </wps:bodyPr>
                      </wps:wsp>
                    </a:graphicData>
                  </a:graphic>
                </wp:anchor>
              </w:drawing>
            </mc:Choice>
            <mc:Fallback>
              <w:pict>
                <v:shape id="shape_0" fillcolor="white" stroked="t" o:allowincell="f" style="position:absolute;margin-left:382.15pt;margin-top:-2.55pt;width:98.95pt;height:62.9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t>ВходитМожет  ли максимизация прибыли входить в цели ЦБ?</w:t>
                        </w:r>
                      </w:p>
                    </w:txbxContent>
                  </v:textbox>
                  <v:fill o:detectmouseclick="t" type="solid" color2="black"/>
                  <v:stroke color="black" weight="9360" joinstyle="miter" endcap="flat"/>
                  <w10:wrap type="square"/>
                </v:shape>
              </w:pict>
            </mc:Fallback>
          </mc:AlternateContent>
        </w:r>
      </w:ins>
      <w:ins w:id="2119" w:author="CEFIR" w:date="2002-04-12T18:56:00Z">
        <w:r>
          <w:rPr>
            <w:lang w:val="ru-RU"/>
          </w:rPr>
          <w:t>что задачей центрального банка является «стабильный уровень цен, а также высокие выпуск и занятость». Никаких количественных параметров текст закона не содержит, поэтому вопросы о том, какой уровень инфляции считать приемлемым, следует ли «подогревать» экономику или же, вместо этого, стремится сглаживать циклические колебания средствами ДКП, что важнее – низкая инфляция или высокая занятость – остаются на откуп самому ФРС. В этом случае председатель ФРС сам определяет относительную важность различных задач (т.е. устанавливает веса целевых переменных в целевой функции) и выбирает количественные ориентиры для целевых переменных. Можно сказать, что ФРС обладает достаточной независимостью в выборе целей ДКП. С другой стороны, Резервный</w:t>
        </w:r>
      </w:ins>
      <w:ins w:id="2120" w:author="CEFIR" w:date="2002-04-12T18:56:00Z">
        <w:del w:id="2121" w:author="Администратор" w:date="2002-04-21T13:46:00Z">
          <w:r>
            <w:rPr>
              <w:lang w:val="ru-RU"/>
            </w:rPr>
            <w:delText xml:space="preserve"> Банк</w:delText>
          </w:r>
        </w:del>
      </w:ins>
      <w:ins w:id="2122" w:author="Администратор" w:date="2002-04-21T13:46:00Z">
        <w:r>
          <w:rPr>
            <w:lang w:val="ru-RU"/>
          </w:rPr>
          <w:t xml:space="preserve"> банк</w:t>
        </w:r>
      </w:ins>
      <w:ins w:id="2123" w:author="CEFIR" w:date="2002-04-12T18:56:00Z">
        <w:r>
          <w:rPr>
            <w:lang w:val="ru-RU"/>
          </w:rPr>
          <w:t xml:space="preserve"> Новой Зеландии обязан удерживать инфляцию в законодательно определённом диапазоне (не более 3% в год). Точное значение целевого ориентира для инфляции определяется в ходе переговоров между Министерством финансов и</w:t>
        </w:r>
      </w:ins>
      <w:ins w:id="2124" w:author="CEFIR" w:date="2002-04-12T18:56:00Z">
        <w:del w:id="2125" w:author="Администратор" w:date="2002-04-21T13:46:00Z">
          <w:r>
            <w:rPr>
              <w:lang w:val="ru-RU"/>
            </w:rPr>
            <w:delText xml:space="preserve"> Банк</w:delText>
          </w:r>
        </w:del>
      </w:ins>
      <w:ins w:id="2126" w:author="Администратор" w:date="2002-04-21T13:46:00Z">
        <w:r>
          <w:rPr>
            <w:lang w:val="ru-RU"/>
          </w:rPr>
          <w:t xml:space="preserve"> банк</w:t>
        </w:r>
      </w:ins>
      <w:ins w:id="2127" w:author="CEFIR" w:date="2002-04-12T18:56:00Z">
        <w:r>
          <w:rPr>
            <w:lang w:val="ru-RU"/>
          </w:rPr>
          <w:t>ом. Если принять во внимание тот факт, что попытки увеличить ВВП методами ДКП в конечном счёте приведут к инфляции, следует признать, что Резервный</w:t>
        </w:r>
      </w:ins>
      <w:ins w:id="2128" w:author="CEFIR" w:date="2002-04-12T18:56:00Z">
        <w:del w:id="2129" w:author="Администратор" w:date="2002-04-21T13:46:00Z">
          <w:r>
            <w:rPr>
              <w:lang w:val="ru-RU"/>
            </w:rPr>
            <w:delText xml:space="preserve"> Банк</w:delText>
          </w:r>
        </w:del>
      </w:ins>
      <w:ins w:id="2130" w:author="Администратор" w:date="2002-04-21T13:46:00Z">
        <w:r>
          <w:rPr>
            <w:lang w:val="ru-RU"/>
          </w:rPr>
          <w:t xml:space="preserve"> банк</w:t>
        </w:r>
      </w:ins>
      <w:ins w:id="2131" w:author="CEFIR" w:date="2002-04-12T18:56:00Z">
        <w:r>
          <w:rPr>
            <w:lang w:val="ru-RU"/>
          </w:rPr>
          <w:t xml:space="preserve"> Новой Зеландии не является независимым в выборе целей. Европейскому Центральному</w:t>
        </w:r>
      </w:ins>
      <w:ins w:id="2132" w:author="CEFIR" w:date="2002-04-12T18:56:00Z">
        <w:del w:id="2133" w:author="Администратор" w:date="2002-04-21T13:46:00Z">
          <w:r>
            <w:rPr>
              <w:lang w:val="ru-RU"/>
            </w:rPr>
            <w:delText xml:space="preserve"> Банк</w:delText>
          </w:r>
        </w:del>
      </w:ins>
      <w:ins w:id="2134" w:author="Администратор" w:date="2002-04-21T13:46:00Z">
        <w:r>
          <w:rPr>
            <w:lang w:val="ru-RU"/>
          </w:rPr>
          <w:t xml:space="preserve"> банк</w:t>
        </w:r>
      </w:ins>
      <w:ins w:id="2135" w:author="CEFIR" w:date="2002-04-12T18:56:00Z">
        <w:r>
          <w:rPr>
            <w:lang w:val="ru-RU"/>
          </w:rPr>
          <w:t xml:space="preserve">у (ЕЦБ) предписано не допускать </w:t>
        </w:r>
      </w:ins>
      <w:ins w:id="2136" w:author="CEFIR" w:date="2002-04-12T18:56:00Z">
        <w:del w:id="2137" w:author="Администратор" w:date="2002-04-21T21:13:00Z">
          <w:r>
            <w:rPr>
              <w:lang w:val="ru-RU"/>
            </w:rPr>
            <w:delText xml:space="preserve">темп </w:delText>
          </w:r>
        </w:del>
      </w:ins>
      <w:ins w:id="2138" w:author="CEFIR" w:date="2002-04-12T18:56:00Z">
        <w:r>
          <w:rPr>
            <w:lang w:val="ru-RU"/>
          </w:rPr>
          <w:t xml:space="preserve">инфляции </w:t>
        </w:r>
      </w:ins>
      <w:ins w:id="2139" w:author="Администратор" w:date="2002-04-21T21:13:00Z">
        <w:r>
          <w:rPr>
            <w:lang w:val="ru-RU"/>
          </w:rPr>
          <w:t>выше</w:t>
        </w:r>
      </w:ins>
      <w:ins w:id="2140" w:author="CEFIR" w:date="2002-04-12T18:56:00Z">
        <w:del w:id="2141" w:author="Администратор" w:date="2002-04-21T21:13:00Z">
          <w:r>
            <w:rPr>
              <w:lang w:val="ru-RU"/>
            </w:rPr>
            <w:delText>более</w:delText>
          </w:r>
        </w:del>
      </w:ins>
      <w:ins w:id="2142" w:author="CEFIR" w:date="2002-04-12T18:56:00Z">
        <w:r>
          <w:rPr>
            <w:lang w:val="ru-RU"/>
          </w:rPr>
          <w:t xml:space="preserve"> 2% в год. Очевидно, что в этом случае, ЕЦБ также не является независимым в выборе целей ДКП.</w:t>
        </w:r>
      </w:ins>
    </w:p>
    <w:p>
      <w:pPr>
        <w:pStyle w:val="Explanations"/>
        <w:rPr>
          <w:lang w:val="ru-RU"/>
          <w:ins w:id="2145" w:author="CEFIR" w:date="2002-04-12T18:56:00Z"/>
        </w:rPr>
      </w:pPr>
      <w:ins w:id="2144" w:author="CEFIR" w:date="2002-04-12T18:56:00Z">
        <w:r>
          <w:rPr>
            <w:lang w:val="ru-RU"/>
          </w:rPr>
          <w:t>Таким образом, если цели политики ЦБ определены законодательством недостаточно чётко, так что остаётся некоторый простор для «конкретизации» цели самим ЦБ вплоть до выбора количественных параметров, и если никто не может повлиять на решения ЦБ, принимаемые в установленных рамках, то можно говорить об определённой степени независимости ЦБ в выборе целей политики.</w:t>
        </w:r>
      </w:ins>
    </w:p>
    <w:p>
      <w:pPr>
        <w:pStyle w:val="Explanations"/>
        <w:rPr>
          <w:ins w:id="2153" w:author="CEFIR" w:date="2002-04-12T18:56:00Z"/>
        </w:rPr>
      </w:pPr>
      <w:ins w:id="2146" w:author="CEFIR" w:date="2002-04-12T18:56:00Z">
        <w:r>
          <mc:AlternateContent>
            <mc:Choice Requires="wps">
              <w:drawing>
                <wp:anchor behindDoc="1" distT="0" distB="0" distL="114935" distR="114935" simplePos="0" locked="0" layoutInCell="0" allowOverlap="1" relativeHeight="74">
                  <wp:simplePos x="0" y="0"/>
                  <wp:positionH relativeFrom="column">
                    <wp:posOffset>4853305</wp:posOffset>
                  </wp:positionH>
                  <wp:positionV relativeFrom="paragraph">
                    <wp:posOffset>1263015</wp:posOffset>
                  </wp:positionV>
                  <wp:extent cx="1409700" cy="1028700"/>
                  <wp:effectExtent l="168275" t="5080" r="5715" b="81915"/>
                  <wp:wrapTight wrapText="bothSides">
                    <wp:wrapPolygon edited="0">
                      <wp:start x="3590" y="0"/>
                      <wp:lineTo x="3592" y="0"/>
                      <wp:lineTo x="2961" y="0"/>
                      <wp:lineTo x="2342" y="166"/>
                      <wp:lineTo x="1796" y="481"/>
                      <wp:lineTo x="1250" y="797"/>
                      <wp:lineTo x="796" y="1250"/>
                      <wp:lineTo x="481" y="1796"/>
                      <wp:lineTo x="166" y="2342"/>
                      <wp:lineTo x="0" y="2962"/>
                      <wp:lineTo x="0" y="3592"/>
                      <wp:lineTo x="0" y="6280"/>
                      <wp:lineTo x="0" y="8973"/>
                      <wp:lineTo x="0" y="12627"/>
                      <wp:lineTo x="-2374" y="21693"/>
                      <wp:lineTo x="0" y="18013"/>
                      <wp:lineTo x="0" y="18021"/>
                      <wp:lineTo x="0" y="18652"/>
                      <wp:lineTo x="166" y="19271"/>
                      <wp:lineTo x="481" y="19817"/>
                      <wp:lineTo x="796" y="20363"/>
                      <wp:lineTo x="1250" y="20817"/>
                      <wp:lineTo x="1796" y="21132"/>
                      <wp:lineTo x="2342" y="21447"/>
                      <wp:lineTo x="2961" y="21613"/>
                      <wp:lineTo x="3592" y="21613"/>
                      <wp:lineTo x="6276" y="21613"/>
                      <wp:lineTo x="8971" y="21613"/>
                      <wp:lineTo x="12629" y="21613"/>
                      <wp:lineTo x="15324" y="21613"/>
                      <wp:lineTo x="18010" y="21613"/>
                      <wp:lineTo x="18018" y="21613"/>
                      <wp:lineTo x="18649" y="21613"/>
                      <wp:lineTo x="19268" y="21447"/>
                      <wp:lineTo x="19814" y="21132"/>
                      <wp:lineTo x="20360" y="20817"/>
                      <wp:lineTo x="20813" y="20363"/>
                      <wp:lineTo x="21129" y="19817"/>
                      <wp:lineTo x="21444" y="19271"/>
                      <wp:lineTo x="21610" y="18652"/>
                      <wp:lineTo x="21610" y="18021"/>
                      <wp:lineTo x="21610" y="15320"/>
                      <wp:lineTo x="21610" y="12627"/>
                      <wp:lineTo x="21610" y="8973"/>
                      <wp:lineTo x="21610" y="6280"/>
                      <wp:lineTo x="21610" y="3587"/>
                      <wp:lineTo x="21610" y="3592"/>
                      <wp:lineTo x="21610" y="3592"/>
                      <wp:lineTo x="21610" y="2962"/>
                      <wp:lineTo x="21444" y="2342"/>
                      <wp:lineTo x="21129" y="1796"/>
                      <wp:lineTo x="20813" y="1250"/>
                      <wp:lineTo x="20360" y="797"/>
                      <wp:lineTo x="19814" y="481"/>
                      <wp:lineTo x="19268" y="166"/>
                      <wp:lineTo x="18649" y="0"/>
                      <wp:lineTo x="18018" y="0"/>
                      <wp:lineTo x="15324" y="0"/>
                      <wp:lineTo x="12629" y="0"/>
                      <wp:lineTo x="8971" y="0"/>
                      <wp:lineTo x="6276" y="0"/>
                      <wp:lineTo x="3590" y="0"/>
                    </wp:wrapPolygon>
                  </wp:wrapTight>
                  <wp:docPr id="85" name=""/>
                  <a:graphic xmlns:a="http://schemas.openxmlformats.org/drawingml/2006/main">
                    <a:graphicData uri="http://schemas.microsoft.com/office/word/2010/wordprocessingShape">
                      <wps:wsp>
                        <wps:cNvSpPr/>
                        <wps:spPr>
                          <a:xfrm>
                            <a:off x="0" y="0"/>
                            <a:ext cx="1409760" cy="1028880"/>
                          </a:xfrm>
                          <a:prstGeom prst="wedgeRoundRectCallout">
                            <a:avLst>
                              <a:gd name="adj1" fmla="val -60990"/>
                              <a:gd name="adj2" fmla="val 50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t>ВходитДолжен ли ЦБ быть независим в осуществлении ДКП? Банковского регулирования? ли максимизация прибыли в цели ЦБ?</w:t>
                              </w:r>
                            </w:p>
                          </w:txbxContent>
                        </wps:txbx>
                        <wps:bodyPr anchor="t">
                          <a:noAutofit/>
                        </wps:bodyPr>
                      </wps:wsp>
                    </a:graphicData>
                  </a:graphic>
                </wp:anchor>
              </w:drawing>
            </mc:Choice>
            <mc:Fallback>
              <w:pict>
                <v:shape id="shape_0" fillcolor="white" stroked="t" o:allowincell="f" style="position:absolute;margin-left:382.15pt;margin-top:99.45pt;width:110.95pt;height:80.9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t>ВходитДолжен ли ЦБ быть независим в осуществлении ДКП? Банковского регулирования? ли максимизация прибыли в цели ЦБ?</w:t>
                        </w:r>
                      </w:p>
                    </w:txbxContent>
                  </v:textbox>
                  <v:fill o:detectmouseclick="t" type="solid" color2="black"/>
                  <v:stroke color="black" weight="9360" joinstyle="miter" endcap="flat"/>
                  <w10:wrap type="square"/>
                </v:shape>
              </w:pict>
            </mc:Fallback>
          </mc:AlternateContent>
        </w:r>
      </w:ins>
      <w:ins w:id="2147" w:author="CEFIR" w:date="2002-04-12T18:56:00Z">
        <w:r>
          <w:rPr>
            <w:lang w:val="ru-RU"/>
          </w:rPr>
          <w:t>Другой вид независимости – это независимость в выборе средств достижения целей (инструментов политики). Независимость в выборе средств предполагает, что способы достижения цели могут быть какие угодно, т.е. ЦБ волен делать всё, что он сочтёт необходимым для того, чтобы достичь целей. В принципе, законодательство может накладывать определённые ограничения на свободу ЦБ в выборе инструментов. Так, например, считается бесспорным, что рост денежной массы рано или поздно приведёт к пропорциональному росту цен, однако связь между предложением денег и инфляцией в большинстве экономик является нестабильной. В частности, не всегда очевидно, с каким лагом денежная экспансия влияет на цены. В этой связи, по-видимому, имеет смысл «перепробовать» весь ассортимент имеющихся средств, т.е. пытаться таргетировать денежную массу, процентную ставку или номинальный обменный курс по отдельности или в какой-то комбинации,</w:t>
        </w:r>
      </w:ins>
      <w:ins w:id="2148" w:author="CEFIR" w:date="2002-04-12T18:56:00Z">
        <w:del w:id="2149" w:author="Администратор" w:date="2002-04-21T21:39:00Z">
          <w:r>
            <w:rPr>
              <w:lang w:val="ru-RU"/>
            </w:rPr>
            <w:delText xml:space="preserve"> </w:delText>
          </w:r>
        </w:del>
      </w:ins>
      <w:ins w:id="2150" w:author="CEFIR" w:date="2002-04-12T18:56:00Z">
        <w:del w:id="2151" w:author="Администратор" w:date="2002-04-21T21:23:00Z">
          <w:r>
            <w:rPr>
              <w:lang w:val="ru-RU"/>
            </w:rPr>
            <w:delText>так</w:delText>
          </w:r>
        </w:del>
      </w:ins>
      <w:ins w:id="2152" w:author="CEFIR" w:date="2002-04-12T18:56:00Z">
        <w:r>
          <w:rPr>
            <w:lang w:val="ru-RU"/>
          </w:rPr>
          <w:t xml:space="preserve"> чтобы в конце концов выбрать наилучшее средство. </w:t>
        </w:r>
      </w:ins>
    </w:p>
    <w:p>
      <w:pPr>
        <w:pStyle w:val="Explanations"/>
        <w:rPr>
          <w:ins w:id="2157" w:author="CEFIR" w:date="2002-04-12T18:56:00Z"/>
        </w:rPr>
      </w:pPr>
      <w:ins w:id="2154" w:author="CEFIR" w:date="2002-04-12T18:56:00Z">
        <w:r>
          <w:rPr>
            <w:lang w:val="ru-RU"/>
          </w:rPr>
          <w:t>Согласно российскому законодательству, первоочередная задача ЦБ РФ в области макро</w:t>
        </w:r>
      </w:ins>
      <w:ins w:id="2155" w:author="Администратор" w:date="2002-04-21T21:23:00Z">
        <w:r>
          <w:rPr>
            <w:lang w:val="ru-RU"/>
          </w:rPr>
          <w:t>э</w:t>
        </w:r>
      </w:ins>
      <w:ins w:id="2156" w:author="CEFIR" w:date="2002-04-12T18:56:00Z">
        <w:r>
          <w:rPr>
            <w:lang w:val="ru-RU"/>
          </w:rPr>
          <w:t xml:space="preserve">кономической политики состоит в обеспечении «стабильности национальной валюты». Термин «стабильность национальной валюты» может быть истолкован несколькими способами, например: неизменный уровень цен, низкий темп инфляции, неизменное значение номинального обменного курса и т.п. Поэтому, в принципе, ЦБ РФ обладает определённой свободой в толковании и определении целей денежно-кредитной политики. </w:t>
        </w:r>
      </w:ins>
    </w:p>
    <w:p>
      <w:pPr>
        <w:pStyle w:val="1561"/>
        <w:rPr>
          <w:lang w:val="ru-RU"/>
          <w:ins w:id="2159" w:author="CEFIR" w:date="2002-04-12T18:56:00Z"/>
        </w:rPr>
      </w:pPr>
      <w:ins w:id="2158" w:author="CEFIR" w:date="2002-04-12T18:56:00Z">
        <w:r>
          <w:rPr>
            <w:lang w:val="ru-RU"/>
          </w:rPr>
        </w:r>
      </w:ins>
    </w:p>
    <w:p>
      <w:pPr>
        <w:pStyle w:val="Normal"/>
        <w:ind w:right="896" w:hanging="0"/>
        <w:jc w:val="both"/>
        <w:rPr>
          <w:del w:id="2162" w:author="CEFIR" w:date="2002-05-13T16:29:00Z"/>
        </w:rPr>
      </w:pPr>
      <w:ins w:id="2160" w:author="CEFIR" w:date="2002-04-12T18:56:00Z">
        <w:r>
          <w:rPr>
            <w:lang w:val="ru-RU"/>
          </w:rPr>
          <w:t>Существует несколько потенциальных источников влияния на решения, принимаемые ЦБ.</w:t>
        </w:r>
      </w:ins>
      <w:ins w:id="2161" w:author="CEFIR" w:date="2002-05-13T16:29:00Z">
        <w:r>
          <w:rPr/>
          <w:t xml:space="preserve"> </w:t>
        </w:r>
      </w:ins>
      <w:r>
        <mc:AlternateContent>
          <mc:Choice Requires="wps">
            <w:drawing>
              <wp:anchor behindDoc="1" distT="0" distB="0" distL="114935" distR="114935" simplePos="0" locked="0" layoutInCell="0" allowOverlap="1" relativeHeight="52">
                <wp:simplePos x="0" y="0"/>
                <wp:positionH relativeFrom="column">
                  <wp:posOffset>52705</wp:posOffset>
                </wp:positionH>
                <wp:positionV relativeFrom="paragraph">
                  <wp:posOffset>62230</wp:posOffset>
                </wp:positionV>
                <wp:extent cx="1371600" cy="457200"/>
                <wp:effectExtent l="0" t="0" r="0" b="0"/>
                <wp:wrapTight wrapText="bothSides">
                  <wp:wrapPolygon edited="0">
                    <wp:start x="0" y="0"/>
                    <wp:lineTo x="21600" y="0"/>
                    <wp:lineTo x="21600" y="21600"/>
                    <wp:lineTo x="0" y="21600"/>
                    <wp:lineTo x="0" y="0"/>
                  </wp:wrapPolygon>
                </wp:wrapTight>
                <wp:docPr id="86" name="Frame24"/>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b/>
                                <w:b/>
                                <w:bCs/>
                                <w:i/>
                                <w:i/>
                                <w:iCs/>
                                <w:lang w:val="ru-RU"/>
                              </w:rPr>
                            </w:pPr>
                            <w:ins w:id="2163" w:author="CEFIR" w:date="2002-04-18T16:37:00Z">
                              <w:r>
                                <w:rPr>
                                  <w:b/>
                                  <w:bCs/>
                                  <w:i/>
                                  <w:iCs/>
                                  <w:lang w:val="ru-RU"/>
                                </w:rPr>
                                <w:t>Независимость от кого?</w:t>
                              </w:r>
                            </w:ins>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9pt;mso-position-vertical-relative:text;margin-left:4.15pt;mso-position-horizontal-relative:text">
                <v:textbox inset="0.100694444444444in,0.0506944444444444in,0.100694444444444in,0.0506944444444444in">
                  <w:txbxContent>
                    <w:p>
                      <w:pPr>
                        <w:pStyle w:val="Normal"/>
                        <w:rPr>
                          <w:b/>
                          <w:b/>
                          <w:bCs/>
                          <w:i/>
                          <w:i/>
                          <w:iCs/>
                          <w:lang w:val="ru-RU"/>
                        </w:rPr>
                      </w:pPr>
                      <w:ins w:id="2164" w:author="CEFIR" w:date="2002-04-18T16:37:00Z">
                        <w:r>
                          <w:rPr>
                            <w:b/>
                            <w:bCs/>
                            <w:i/>
                            <w:iCs/>
                            <w:lang w:val="ru-RU"/>
                          </w:rPr>
                          <w:t>Независимость от кого?</w:t>
                        </w:r>
                      </w:ins>
                    </w:p>
                  </w:txbxContent>
                </v:textbox>
                <w10:wrap type="square"/>
              </v:rect>
            </w:pict>
          </mc:Fallback>
        </mc:AlternateContent>
      </w:r>
    </w:p>
    <w:p>
      <w:pPr>
        <w:pStyle w:val="Normal"/>
        <w:ind w:right="896" w:hanging="0"/>
        <w:jc w:val="both"/>
        <w:rPr>
          <w:lang w:val="ru-RU"/>
          <w:del w:id="2166" w:author="Администратор" w:date="2002-04-21T21:39:00Z"/>
        </w:rPr>
      </w:pPr>
      <w:del w:id="2165" w:author="Администратор" w:date="2002-04-21T21:39:00Z">
        <w:r>
          <w:rPr>
            <w:lang w:val="ru-RU"/>
          </w:rPr>
        </w:r>
      </w:del>
    </w:p>
    <w:p>
      <w:pPr>
        <w:pStyle w:val="Normal"/>
        <w:ind w:right="896" w:hanging="0"/>
        <w:jc w:val="both"/>
        <w:rPr>
          <w:lang w:val="ru-RU"/>
          <w:ins w:id="2168" w:author="Администратор" w:date="2002-04-21T21:39:00Z"/>
        </w:rPr>
      </w:pPr>
      <w:ins w:id="2167" w:author="Администратор" w:date="2002-04-21T21:39:00Z">
        <w:r>
          <w:rPr>
            <w:lang w:val="ru-RU"/>
          </w:rPr>
        </w:r>
      </w:ins>
    </w:p>
    <w:p>
      <w:pPr>
        <w:pStyle w:val="Normal"/>
        <w:ind w:right="896" w:hanging="0"/>
        <w:jc w:val="both"/>
        <w:rPr>
          <w:lang w:val="ru-RU"/>
          <w:del w:id="2196" w:author="Администратор" w:date="2002-04-21T03:53:00Z"/>
        </w:rPr>
      </w:pPr>
      <w:ins w:id="2169" w:author="CEFIR" w:date="2002-04-12T18:56:00Z">
        <w:del w:id="2170" w:author="Администратор" w:date="2002-04-21T21:39:00Z">
          <w:r>
            <w:rPr>
              <w:lang w:val="ru-RU"/>
            </w:rPr>
            <w:tab/>
          </w:r>
        </w:del>
      </w:ins>
      <w:ins w:id="2171" w:author="CEFIR" w:date="2002-04-12T18:56:00Z">
        <w:r>
          <w:rPr>
            <w:lang w:val="ru-RU"/>
          </w:rPr>
          <w:t xml:space="preserve">В первую очередь, </w:t>
        </w:r>
      </w:ins>
      <w:ins w:id="2172" w:author="CEFIR" w:date="2002-04-12T18:56:00Z">
        <w:del w:id="2173" w:author="Администратор" w:date="2002-04-21T21:39:00Z">
          <w:r>
            <w:rPr>
              <w:i/>
              <w:iCs/>
              <w:lang w:val="ru-RU"/>
            </w:rPr>
            <w:delText>правительство</w:delText>
          </w:r>
        </w:del>
      </w:ins>
      <w:ins w:id="2174" w:author="CEFIR" w:date="2002-04-12T18:56:00Z">
        <w:del w:id="2175" w:author="Администратор" w:date="2002-04-21T21:39:00Z">
          <w:r>
            <w:rPr>
              <w:lang w:val="ru-RU"/>
            </w:rPr>
            <w:delText xml:space="preserve"> заинтересовано </w:delText>
          </w:r>
        </w:del>
      </w:ins>
      <w:ins w:id="2176" w:author="CEFIR" w:date="2002-04-12T18:56:00Z">
        <w:r>
          <w:rPr>
            <w:lang w:val="ru-RU"/>
          </w:rPr>
          <w:t>в том, чтобы влиять на ЦБ</w:t>
        </w:r>
      </w:ins>
      <w:ins w:id="2177" w:author="Администратор" w:date="2002-04-21T21:39:00Z">
        <w:r>
          <w:rPr>
            <w:lang w:val="ru-RU"/>
          </w:rPr>
          <w:t>, заинтересовано</w:t>
        </w:r>
      </w:ins>
      <w:ins w:id="2178" w:author="Администратор" w:date="2002-04-21T21:39:00Z">
        <w:r>
          <w:rPr>
            <w:i/>
            <w:iCs/>
            <w:lang w:val="ru-RU"/>
          </w:rPr>
          <w:t xml:space="preserve"> правительство</w:t>
        </w:r>
      </w:ins>
      <w:ins w:id="2179" w:author="CEFIR" w:date="2002-04-12T18:56:00Z">
        <w:r>
          <w:rPr>
            <w:lang w:val="ru-RU"/>
          </w:rPr>
          <w:t>. Например, если возникает необходимость в экстренном финансировании бюджетного дефицита, обусловленного несбалансированной фискальной политик</w:t>
        </w:r>
      </w:ins>
      <w:ins w:id="2180" w:author="Администратор" w:date="2002-04-21T21:43:00Z">
        <w:r>
          <w:rPr>
            <w:lang w:val="ru-RU"/>
          </w:rPr>
          <w:t>ой</w:t>
        </w:r>
      </w:ins>
      <w:ins w:id="2181" w:author="CEFIR" w:date="2002-04-12T18:56:00Z">
        <w:del w:id="2182" w:author="Администратор" w:date="2002-04-21T21:43:00Z">
          <w:r>
            <w:rPr>
              <w:lang w:val="ru-RU"/>
            </w:rPr>
            <w:delText>и</w:delText>
          </w:r>
        </w:del>
      </w:ins>
      <w:ins w:id="2183" w:author="CEFIR" w:date="2002-04-12T18:56:00Z">
        <w:r>
          <w:rPr>
            <w:lang w:val="ru-RU"/>
          </w:rPr>
          <w:t xml:space="preserve">, то правительство может оказывать давление на ЦБ с целью получить от него кредиты. В России, где прямое кредитование бюджета со стороны ЦБ запрещено законом, такие сделки </w:t>
        </w:r>
      </w:ins>
      <w:ins w:id="2184" w:author="CEFIR" w:date="2002-04-16T22:20:00Z">
        <w:r>
          <w:rPr>
            <w:lang w:val="ru-RU"/>
          </w:rPr>
          <w:t>проводились с помощью</w:t>
        </w:r>
      </w:ins>
      <w:ins w:id="2185" w:author="CEFIR" w:date="2002-04-12T18:56:00Z">
        <w:r>
          <w:rPr>
            <w:lang w:val="ru-RU"/>
          </w:rPr>
          <w:t xml:space="preserve"> крупнейши</w:t>
        </w:r>
      </w:ins>
      <w:ins w:id="2186" w:author="CEFIR" w:date="2002-04-16T22:21:00Z">
        <w:r>
          <w:rPr>
            <w:lang w:val="ru-RU"/>
          </w:rPr>
          <w:t>х</w:t>
        </w:r>
      </w:ins>
      <w:ins w:id="2187" w:author="CEFIR" w:date="2002-04-12T18:56:00Z">
        <w:r>
          <w:rPr>
            <w:lang w:val="ru-RU"/>
          </w:rPr>
          <w:t xml:space="preserve"> банк</w:t>
        </w:r>
      </w:ins>
      <w:ins w:id="2188" w:author="CEFIR" w:date="2002-04-16T22:21:00Z">
        <w:r>
          <w:rPr>
            <w:lang w:val="ru-RU"/>
          </w:rPr>
          <w:t>ов</w:t>
        </w:r>
      </w:ins>
      <w:ins w:id="2189" w:author="CEFIR" w:date="2002-04-12T18:56:00Z">
        <w:r>
          <w:rPr>
            <w:lang w:val="ru-RU"/>
          </w:rPr>
          <w:t xml:space="preserve"> с государственным участием: Минфин продавал долговые обязательства Сбербанку и Внешторгбанку, а те, в свою очередь, Центральному</w:t>
        </w:r>
      </w:ins>
      <w:ins w:id="2190" w:author="CEFIR" w:date="2002-04-12T18:56:00Z">
        <w:del w:id="2191" w:author="Администратор" w:date="2002-04-21T13:46:00Z">
          <w:r>
            <w:rPr>
              <w:lang w:val="ru-RU"/>
            </w:rPr>
            <w:delText xml:space="preserve"> Банк</w:delText>
          </w:r>
        </w:del>
      </w:ins>
      <w:ins w:id="2192" w:author="Администратор" w:date="2002-04-21T13:46:00Z">
        <w:r>
          <w:rPr>
            <w:lang w:val="ru-RU"/>
          </w:rPr>
          <w:t xml:space="preserve"> банк</w:t>
        </w:r>
      </w:ins>
      <w:ins w:id="2193" w:author="CEFIR" w:date="2002-04-12T18:56:00Z">
        <w:r>
          <w:rPr>
            <w:lang w:val="ru-RU"/>
          </w:rPr>
          <w:t>у. На сегодняшний день, на балансе ЦБ находится около $10 млрд государственных ценных бумаг, из которых более 90% являются нерыночными, т.е. изначально размещались среди «узкого круга» инвесторов.</w:t>
        </w:r>
      </w:ins>
      <w:ins w:id="2194" w:author="Администратор" w:date="2002-04-21T21:43:00Z">
        <w:r>
          <w:rPr>
            <w:lang w:val="ru-RU"/>
          </w:rPr>
          <w:t xml:space="preserve"> </w:t>
        </w:r>
      </w:ins>
      <w:ins w:id="2195" w:author="Администратор" w:date="2002-04-21T21:38:00Z">
        <w:r>
          <w:rPr>
            <w:lang w:val="ru-RU"/>
          </w:rPr>
          <w:t xml:space="preserve"> </w:t>
        </w:r>
      </w:ins>
    </w:p>
    <w:p>
      <w:pPr>
        <w:pStyle w:val="Normal"/>
        <w:ind w:right="896" w:hanging="0"/>
        <w:jc w:val="both"/>
        <w:rPr>
          <w:lang w:val="ru-RU"/>
          <w:ins w:id="2198" w:author="Администратор" w:date="2002-04-21T21:52:00Z"/>
        </w:rPr>
      </w:pPr>
      <w:ins w:id="2197" w:author="Администратор" w:date="2002-04-21T21:52:00Z">
        <w:r>
          <w:rPr>
            <w:lang w:val="ru-RU"/>
          </w:rPr>
        </w:r>
      </w:ins>
    </w:p>
    <w:p>
      <w:pPr>
        <w:pStyle w:val="Normal"/>
        <w:ind w:right="896" w:hanging="0"/>
        <w:jc w:val="both"/>
        <w:rPr>
          <w:lang w:val="ru-RU"/>
          <w:ins w:id="2200" w:author="Администратор" w:date="2002-04-21T21:38:00Z"/>
        </w:rPr>
      </w:pPr>
      <w:ins w:id="2199" w:author="CEFIR" w:date="2002-04-12T18:56:00Z">
        <w:r>
          <w:rPr>
            <w:lang w:val="ru-RU"/>
          </w:rPr>
          <w:t xml:space="preserve">Другим примером давления на ЦБ со стороны властных структур могут служить попытки привлечь его к участию в проведении т.н. «структурной политики», которая чаще всего подразумевает предоставление льготных кредитов отдельным предприятиям </w:t>
        </w:r>
      </w:ins>
    </w:p>
    <w:p>
      <w:pPr>
        <w:pStyle w:val="Normal"/>
        <w:ind w:right="896" w:hanging="0"/>
        <w:jc w:val="both"/>
        <w:rPr>
          <w:ins w:id="2210" w:author="Администратор" w:date="2002-04-21T03:53:00Z"/>
        </w:rPr>
      </w:pPr>
      <w:ins w:id="2201" w:author="CEFIR" w:date="2002-04-12T18:56:00Z">
        <w:r>
          <w:rPr>
            <w:lang w:val="ru-RU"/>
          </w:rPr>
          <w:t>или отраслям. Такое давление может оказываться на ЦБ через отраслевых и корпоративных лоббистов в Думе, в ходе торговли по ряду «неудобных» для ЦБ РФ вопросов, таких, например, как юридический статус ЦБ или выход из капитала банков с гос</w:t>
        </w:r>
      </w:ins>
      <w:ins w:id="2202" w:author="CEFIR" w:date="2002-04-16T19:24:00Z">
        <w:r>
          <w:rPr>
            <w:lang w:val="ru-RU"/>
          </w:rPr>
          <w:t xml:space="preserve">ударственным </w:t>
        </w:r>
      </w:ins>
      <w:ins w:id="2203" w:author="CEFIR" w:date="2002-04-12T18:56:00Z">
        <w:r>
          <w:rPr>
            <w:lang w:val="ru-RU"/>
          </w:rPr>
          <w:t xml:space="preserve">участием. Всё это способно сделать ЦБ потенциально уязвимым по отношению к крупным предприятиям, ФПГ и другим группам интересов. </w:t>
        </w:r>
      </w:ins>
      <w:ins w:id="2204" w:author="CEFIR" w:date="2002-04-12T18:56:00Z">
        <w:del w:id="2205" w:author="Администратор" w:date="2002-04-21T02:53:00Z">
          <w:r>
            <w:rPr>
              <w:highlight w:val="yellow"/>
              <w:lang w:val="ru-RU"/>
            </w:rPr>
            <w:delText>Проводимый в настоящее время эксперимент</w:delText>
          </w:r>
        </w:del>
      </w:ins>
      <w:ins w:id="2206" w:author="CEFIR" w:date="2002-04-12T18:56:00Z">
        <w:del w:id="2207" w:author="Администратор" w:date="2002-04-21T02:53:00Z">
          <w:r>
            <w:rPr>
              <w:lang w:val="ru-RU"/>
            </w:rPr>
            <w:delText xml:space="preserve"> с рефинансированием банков через переучёт векселей предприятий также способен создать дополнительный «канал воздействия»: может оказаться, что ЦБ будут говорить, векселя каких предприятий следует принимать к переучёту, а какие – нет. </w:delText>
          </w:r>
        </w:del>
      </w:ins>
      <w:ins w:id="2208" w:author="Администратор" w:date="2002-04-21T02:53:00Z">
        <w:r>
          <w:rPr>
            <w:lang w:val="ru-RU"/>
          </w:rPr>
          <w:t xml:space="preserve"> </w:t>
        </w:r>
      </w:ins>
      <w:ins w:id="2209" w:author="Администратор" w:date="2002-04-21T03:53:00Z">
        <w:r>
          <w:rPr>
            <w:lang w:val="ru-RU"/>
          </w:rPr>
          <w:t xml:space="preserve"> </w:t>
        </w:r>
      </w:ins>
    </w:p>
    <w:p>
      <w:pPr>
        <w:pStyle w:val="Normal"/>
        <w:ind w:right="896" w:hanging="0"/>
        <w:jc w:val="both"/>
        <w:rPr>
          <w:ins w:id="2224" w:author="CEFIR" w:date="2002-04-12T18:56:00Z"/>
        </w:rPr>
      </w:pPr>
      <w:ins w:id="2211" w:author="CEFIR" w:date="2002-04-12T18:56:00Z">
        <w:r>
          <mc:AlternateContent>
            <mc:Choice Requires="wps">
              <w:drawing>
                <wp:anchor behindDoc="1" distT="0" distB="0" distL="114935" distR="114935" simplePos="0" locked="0" layoutInCell="0" allowOverlap="1" relativeHeight="101">
                  <wp:simplePos x="0" y="0"/>
                  <wp:positionH relativeFrom="column">
                    <wp:posOffset>4624705</wp:posOffset>
                  </wp:positionH>
                  <wp:positionV relativeFrom="paragraph">
                    <wp:posOffset>791845</wp:posOffset>
                  </wp:positionV>
                  <wp:extent cx="1600200" cy="1257300"/>
                  <wp:effectExtent l="5080" t="5080" r="5715" b="301625"/>
                  <wp:wrapTight wrapText="bothSides">
                    <wp:wrapPolygon edited="0">
                      <wp:start x="3583" y="0"/>
                      <wp:lineTo x="3591" y="0"/>
                      <wp:lineTo x="2961" y="0"/>
                      <wp:lineTo x="2342" y="166"/>
                      <wp:lineTo x="1796" y="481"/>
                      <wp:lineTo x="1250" y="796"/>
                      <wp:lineTo x="796" y="1250"/>
                      <wp:lineTo x="481" y="1796"/>
                      <wp:lineTo x="166" y="2342"/>
                      <wp:lineTo x="0" y="2961"/>
                      <wp:lineTo x="0" y="3592"/>
                      <wp:lineTo x="0" y="6273"/>
                      <wp:lineTo x="0" y="8967"/>
                      <wp:lineTo x="0" y="12633"/>
                      <wp:lineTo x="0" y="15327"/>
                      <wp:lineTo x="0" y="18011"/>
                      <wp:lineTo x="0" y="18019"/>
                      <wp:lineTo x="0" y="18650"/>
                      <wp:lineTo x="166" y="19269"/>
                      <wp:lineTo x="481" y="19815"/>
                      <wp:lineTo x="796" y="20361"/>
                      <wp:lineTo x="1250" y="20814"/>
                      <wp:lineTo x="1796" y="21130"/>
                      <wp:lineTo x="2342" y="21445"/>
                      <wp:lineTo x="2961" y="21611"/>
                      <wp:lineTo x="3591" y="21611"/>
                      <wp:lineTo x="840" y="24164"/>
                      <wp:lineTo x="8966" y="21611"/>
                      <wp:lineTo x="12634" y="21611"/>
                      <wp:lineTo x="15326" y="21611"/>
                      <wp:lineTo x="18017" y="21611"/>
                      <wp:lineTo x="18017" y="21611"/>
                      <wp:lineTo x="18648" y="21611"/>
                      <wp:lineTo x="19267" y="21445"/>
                      <wp:lineTo x="19813" y="21130"/>
                      <wp:lineTo x="20359" y="20814"/>
                      <wp:lineTo x="20812" y="20361"/>
                      <wp:lineTo x="21127" y="19815"/>
                      <wp:lineTo x="21443" y="19269"/>
                      <wp:lineTo x="21609" y="18650"/>
                      <wp:lineTo x="21609" y="18019"/>
                      <wp:lineTo x="21609" y="15327"/>
                      <wp:lineTo x="21609" y="12633"/>
                      <wp:lineTo x="21609" y="8967"/>
                      <wp:lineTo x="21609" y="6273"/>
                      <wp:lineTo x="21609" y="3589"/>
                      <wp:lineTo x="21609" y="3592"/>
                      <wp:lineTo x="21609" y="3592"/>
                      <wp:lineTo x="21609" y="2961"/>
                      <wp:lineTo x="21443" y="2342"/>
                      <wp:lineTo x="21127" y="1796"/>
                      <wp:lineTo x="20812" y="1250"/>
                      <wp:lineTo x="20359" y="796"/>
                      <wp:lineTo x="19813" y="481"/>
                      <wp:lineTo x="19267" y="166"/>
                      <wp:lineTo x="18648" y="0"/>
                      <wp:lineTo x="18017" y="0"/>
                      <wp:lineTo x="15326" y="0"/>
                      <wp:lineTo x="12634" y="0"/>
                      <wp:lineTo x="8966" y="0"/>
                      <wp:lineTo x="6274" y="0"/>
                      <wp:lineTo x="3583" y="0"/>
                    </wp:wrapPolygon>
                  </wp:wrapTight>
                  <wp:docPr id="87" name=""/>
                  <a:graphic xmlns:a="http://schemas.openxmlformats.org/drawingml/2006/main">
                    <a:graphicData uri="http://schemas.microsoft.com/office/word/2010/wordprocessingShape">
                      <wps:wsp>
                        <wps:cNvSpPr/>
                        <wps:spPr>
                          <a:xfrm>
                            <a:off x="0" y="0"/>
                            <a:ext cx="1600200" cy="1257480"/>
                          </a:xfrm>
                          <a:prstGeom prst="wedgeRoundRectCallout">
                            <a:avLst>
                              <a:gd name="adj1" fmla="val -46111"/>
                              <a:gd name="adj2" fmla="val 61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rPr/>
                              </w:pPr>
                              <w:r>
                                <w:rPr>
                                  <w:kern w:val="2"/>
                                  <w:sz w:val="20"/>
                                  <w:i/>
                                  <w:szCs w:val="20"/>
                                  <w:iCs/>
                                  <w:rFonts w:ascii="Times New Roman" w:hAnsi="Times New Roman" w:eastAsia="Times New Roman" w:cs="Times New Roman"/>
                                  <w:color w:val="auto"/>
                                  <w:lang w:val="ru-RU" w:bidi="ar-SA"/>
                                </w:rPr>
                                <w:t>Насколько сильны существующие нормымеханизмы, удерживающие ЦБ от того, чтобы статьпопасть в зависимостьым от какой-нибудь бизнес-группыго-нибудь олигарха? (ФПГ)?</w:t>
                              </w:r>
                            </w:p>
                            <w:p>
                              <w:pPr>
                                <w:overflowPunct w:val="false"/>
                                <w:bidi w:val="0"/>
                                <w:ind w:right="-72"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4.15pt;margin-top:62.35pt;width:125.95pt;height:98.95pt;mso-wrap-style:square;v-text-anchor:top" type="_x0000_t17">
                  <v:textbox>
                    <w:txbxContent>
                      <w:p>
                        <w:pPr>
                          <w:overflowPunct w:val="false"/>
                          <w:bidi w:val="0"/>
                          <w:ind w:right="-72" w:hanging="0"/>
                          <w:rPr/>
                        </w:pPr>
                        <w:r>
                          <w:rPr>
                            <w:kern w:val="2"/>
                            <w:sz w:val="20"/>
                            <w:i/>
                            <w:szCs w:val="20"/>
                            <w:iCs/>
                            <w:rFonts w:ascii="Times New Roman" w:hAnsi="Times New Roman" w:eastAsia="Times New Roman" w:cs="Times New Roman"/>
                            <w:color w:val="auto"/>
                            <w:lang w:val="ru-RU" w:bidi="ar-SA"/>
                          </w:rPr>
                          <w:t>Насколько сильны существующие нормымеханизмы, удерживающие ЦБ от того, чтобы статьпопасть в зависимостьым от какой-нибудь бизнес-группыго-нибудь олигарха? (ФПГ)?</w:t>
                        </w:r>
                      </w:p>
                      <w:p>
                        <w:pPr>
                          <w:overflowPunct w:val="false"/>
                          <w:bidi w:val="0"/>
                          <w:ind w:right="-72"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ins>
      <w:ins w:id="2212" w:author="CEFIR" w:date="2002-04-12T18:56:00Z">
        <w:r>
          <w:rPr>
            <w:lang w:val="ru-RU"/>
          </w:rPr>
          <w:t>Стоит отдельно упомянуть о коммерческих банках, заинтересованных в предоставлении «стабилизационных» кредитов ЦБ. Так, например, вскоре после кризиса 1998 г., ЦБ РФ предоставил нескольким банкам такие кредиты на льготных условиях</w:t>
        </w:r>
      </w:ins>
      <w:r>
        <w:rPr>
          <w:lang w:val="ru-RU"/>
        </w:rPr>
        <w:t>.</w:t>
      </w:r>
      <w:ins w:id="2213" w:author="CEFIR" w:date="2002-04-12T18:56:00Z">
        <w:r>
          <w:rPr>
            <w:lang w:val="ru-RU"/>
          </w:rPr>
          <w:t xml:space="preserve"> Позже, уже после того, как </w:t>
        </w:r>
      </w:ins>
      <w:r>
        <w:rPr>
          <w:lang w:val="ru-RU"/>
        </w:rPr>
        <w:t>положение части этих банков стало</w:t>
      </w:r>
      <w:ins w:id="2214" w:author="CEFIR" w:date="2002-04-12T18:56:00Z">
        <w:r>
          <w:rPr>
            <w:lang w:val="ru-RU"/>
          </w:rPr>
          <w:t xml:space="preserve"> достаточно устойчивым, и они оказались в состоянии безболезненно вернуть эти деньги ЦБ, кредиты, тем не менее, были пролонгированы. </w:t>
        </w:r>
      </w:ins>
      <w:ins w:id="2215" w:author="Администратор" w:date="2002-04-21T02:53:00Z">
        <w:r>
          <w:rPr>
            <w:lang w:val="ru-RU"/>
          </w:rPr>
          <w:t>«</w:t>
        </w:r>
      </w:ins>
      <w:ins w:id="2216" w:author="CEFIR" w:date="2002-04-12T18:56:00Z">
        <w:del w:id="2217" w:author="Администратор" w:date="2002-04-21T02:53:00Z">
          <w:r>
            <w:rPr>
              <w:lang w:val="ru-RU"/>
            </w:rPr>
            <w:delText xml:space="preserve">Между тем, представляется, что </w:delText>
          </w:r>
        </w:del>
      </w:ins>
      <w:ins w:id="2218" w:author="Администратор" w:date="2002-04-21T02:53:00Z">
        <w:r>
          <w:rPr>
            <w:lang w:val="ru-RU"/>
          </w:rPr>
          <w:t>О</w:t>
        </w:r>
      </w:ins>
      <w:ins w:id="2219" w:author="CEFIR" w:date="2002-04-12T18:56:00Z">
        <w:del w:id="2220" w:author="Администратор" w:date="2002-04-21T02:53:00Z">
          <w:r>
            <w:rPr>
              <w:lang w:val="ru-RU"/>
            </w:rPr>
            <w:delText>«о</w:delText>
          </w:r>
        </w:del>
      </w:ins>
      <w:ins w:id="2221" w:author="CEFIR" w:date="2002-04-12T18:56:00Z">
        <w:r>
          <w:rPr>
            <w:lang w:val="ru-RU"/>
          </w:rPr>
          <w:t>даривание» отдельно взятых банков нерыночными преимуществами в виде дешёвых ресурсов едва ли способствует повышению эффективности, а значит, вряд ли согласуется с функцией ЦБ по обесп</w:t>
        </w:r>
      </w:ins>
      <w:ins w:id="2222" w:author="CEFIR" w:date="2002-04-16T22:23:00Z">
        <w:r>
          <w:rPr>
            <w:lang w:val="ru-RU"/>
          </w:rPr>
          <w:t>еч</w:t>
        </w:r>
      </w:ins>
      <w:ins w:id="2223" w:author="CEFIR" w:date="2002-04-12T18:56:00Z">
        <w:r>
          <w:rPr>
            <w:lang w:val="ru-RU"/>
          </w:rPr>
          <w:t>ению стабильности банковского сектора.</w:t>
        </w:r>
      </w:ins>
    </w:p>
    <w:p>
      <w:pPr>
        <w:pStyle w:val="Explanations"/>
        <w:rPr>
          <w:ins w:id="2237" w:author="CEFIR" w:date="2002-04-12T18:56:00Z"/>
        </w:rPr>
      </w:pPr>
      <w:ins w:id="2225" w:author="CEFIR" w:date="2002-04-12T18:56:00Z">
        <w:r>
          <mc:AlternateContent>
            <mc:Choice Requires="wps">
              <w:drawing>
                <wp:anchor behindDoc="1" distT="0" distB="0" distL="114935" distR="114935" simplePos="0" locked="0" layoutInCell="0" allowOverlap="1" relativeHeight="75">
                  <wp:simplePos x="0" y="0"/>
                  <wp:positionH relativeFrom="column">
                    <wp:posOffset>4281805</wp:posOffset>
                  </wp:positionH>
                  <wp:positionV relativeFrom="paragraph">
                    <wp:posOffset>3728720</wp:posOffset>
                  </wp:positionV>
                  <wp:extent cx="1828800" cy="1143000"/>
                  <wp:effectExtent l="5080" t="5080" r="5715" b="217170"/>
                  <wp:wrapTight wrapText="bothSides">
                    <wp:wrapPolygon edited="0">
                      <wp:start x="3585" y="0"/>
                      <wp:lineTo x="3591" y="0"/>
                      <wp:lineTo x="2961" y="0"/>
                      <wp:lineTo x="2342" y="166"/>
                      <wp:lineTo x="1796" y="481"/>
                      <wp:lineTo x="1250" y="796"/>
                      <wp:lineTo x="796" y="1250"/>
                      <wp:lineTo x="481" y="1796"/>
                      <wp:lineTo x="166" y="2342"/>
                      <wp:lineTo x="0" y="2961"/>
                      <wp:lineTo x="0" y="3592"/>
                      <wp:lineTo x="0" y="6276"/>
                      <wp:lineTo x="0" y="8964"/>
                      <wp:lineTo x="0" y="12636"/>
                      <wp:lineTo x="0" y="15324"/>
                      <wp:lineTo x="0" y="18012"/>
                      <wp:lineTo x="0" y="18020"/>
                      <wp:lineTo x="0" y="18651"/>
                      <wp:lineTo x="166" y="19270"/>
                      <wp:lineTo x="481" y="19816"/>
                      <wp:lineTo x="796" y="20362"/>
                      <wp:lineTo x="1250" y="20816"/>
                      <wp:lineTo x="1796" y="21131"/>
                      <wp:lineTo x="2342" y="21446"/>
                      <wp:lineTo x="2961" y="21612"/>
                      <wp:lineTo x="3591" y="21612"/>
                      <wp:lineTo x="4995" y="25572"/>
                      <wp:lineTo x="8970" y="21600"/>
                      <wp:lineTo x="12630" y="21600"/>
                      <wp:lineTo x="15323" y="21600"/>
                      <wp:lineTo x="18015" y="21600"/>
                      <wp:lineTo x="18016" y="21612"/>
                      <wp:lineTo x="18647" y="21612"/>
                      <wp:lineTo x="19266" y="21446"/>
                      <wp:lineTo x="19812" y="21131"/>
                      <wp:lineTo x="20358" y="20816"/>
                      <wp:lineTo x="20811" y="20362"/>
                      <wp:lineTo x="21126" y="19816"/>
                      <wp:lineTo x="21442" y="19270"/>
                      <wp:lineTo x="21608" y="18651"/>
                      <wp:lineTo x="21608" y="18020"/>
                      <wp:lineTo x="21608" y="15324"/>
                      <wp:lineTo x="21608" y="12636"/>
                      <wp:lineTo x="21608" y="8964"/>
                      <wp:lineTo x="21608" y="6276"/>
                      <wp:lineTo x="21608" y="3588"/>
                      <wp:lineTo x="21608" y="3592"/>
                      <wp:lineTo x="21608" y="3592"/>
                      <wp:lineTo x="21608" y="2961"/>
                      <wp:lineTo x="21442" y="2342"/>
                      <wp:lineTo x="21126" y="1796"/>
                      <wp:lineTo x="20811" y="1250"/>
                      <wp:lineTo x="20358" y="796"/>
                      <wp:lineTo x="19812" y="481"/>
                      <wp:lineTo x="19266" y="166"/>
                      <wp:lineTo x="18647" y="0"/>
                      <wp:lineTo x="18016" y="0"/>
                      <wp:lineTo x="15323" y="0"/>
                      <wp:lineTo x="12630" y="0"/>
                      <wp:lineTo x="8970" y="0"/>
                      <wp:lineTo x="6278" y="0"/>
                      <wp:lineTo x="3585" y="0"/>
                    </wp:wrapPolygon>
                  </wp:wrapTight>
                  <wp:docPr id="88" name=""/>
                  <a:graphic xmlns:a="http://schemas.openxmlformats.org/drawingml/2006/main">
                    <a:graphicData uri="http://schemas.microsoft.com/office/word/2010/wordprocessingShape">
                      <wps:wsp>
                        <wps:cNvSpPr/>
                        <wps:spPr>
                          <a:xfrm>
                            <a:off x="0" y="0"/>
                            <a:ext cx="1828800" cy="1143000"/>
                          </a:xfrm>
                          <a:prstGeom prst="wedgeRoundRectCallout">
                            <a:avLst>
                              <a:gd name="adj1" fmla="val -26851"/>
                              <a:gd name="adj2" fmla="val 6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4" w:hanging="0"/>
                                <w:rPr/>
                              </w:pPr>
                              <w:r>
                                <w:rPr>
                                  <w:kern w:val="2"/>
                                  <w:sz w:val="20"/>
                                  <w:i/>
                                  <w:szCs w:val="20"/>
                                  <w:rFonts w:ascii="Times New Roman" w:hAnsi="Times New Roman" w:eastAsia="Times New Roman" w:cs="Times New Roman"/>
                                  <w:color w:val="auto"/>
                                  <w:lang w:val="ru-RU" w:bidi="ar-SA"/>
                                </w:rPr>
                                <w:t>Следует ли разделить функции по проведению ДКП и по надзору за банковской системой, т.е. передать надзорную функцию независимому от ЦБ агентству?</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7.15pt;margin-top:293.6pt;width:143.95pt;height:89.95pt;mso-wrap-style:square;v-text-anchor:top" type="_x0000_t17">
                  <v:textbox>
                    <w:txbxContent>
                      <w:p>
                        <w:pPr>
                          <w:overflowPunct w:val="false"/>
                          <w:bidi w:val="0"/>
                          <w:ind w:right="24" w:hanging="0"/>
                          <w:rPr/>
                        </w:pPr>
                        <w:r>
                          <w:rPr>
                            <w:kern w:val="2"/>
                            <w:sz w:val="20"/>
                            <w:i/>
                            <w:szCs w:val="20"/>
                            <w:rFonts w:ascii="Times New Roman" w:hAnsi="Times New Roman" w:eastAsia="Times New Roman" w:cs="Times New Roman"/>
                            <w:color w:val="auto"/>
                            <w:lang w:val="ru-RU" w:bidi="ar-SA"/>
                          </w:rPr>
                          <w:t>Следует ли разделить функции по проведению ДКП и по надзору за банковской системой, т.е. передать надзорную функцию независимому от ЦБ агентству?</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78">
                  <wp:simplePos x="0" y="0"/>
                  <wp:positionH relativeFrom="column">
                    <wp:posOffset>4167505</wp:posOffset>
                  </wp:positionH>
                  <wp:positionV relativeFrom="paragraph">
                    <wp:posOffset>2990850</wp:posOffset>
                  </wp:positionV>
                  <wp:extent cx="2057400" cy="1360805"/>
                  <wp:effectExtent l="5080" t="5715" r="5715" b="185420"/>
                  <wp:wrapTight wrapText="bothSides">
                    <wp:wrapPolygon edited="0">
                      <wp:start x="3587" y="-5"/>
                      <wp:lineTo x="3591" y="-5"/>
                      <wp:lineTo x="2961" y="-5"/>
                      <wp:lineTo x="2341" y="161"/>
                      <wp:lineTo x="1796" y="476"/>
                      <wp:lineTo x="1250" y="791"/>
                      <wp:lineTo x="796" y="1245"/>
                      <wp:lineTo x="481" y="1791"/>
                      <wp:lineTo x="166" y="2337"/>
                      <wp:lineTo x="0" y="2956"/>
                      <wp:lineTo x="0" y="3587"/>
                      <wp:lineTo x="0" y="6274"/>
                      <wp:lineTo x="0" y="8966"/>
                      <wp:lineTo x="0" y="12624"/>
                      <wp:lineTo x="0" y="15316"/>
                      <wp:lineTo x="0" y="18007"/>
                      <wp:lineTo x="0" y="18013"/>
                      <wp:lineTo x="0" y="18644"/>
                      <wp:lineTo x="166" y="19263"/>
                      <wp:lineTo x="481" y="19809"/>
                      <wp:lineTo x="796" y="20355"/>
                      <wp:lineTo x="1250" y="20809"/>
                      <wp:lineTo x="1796" y="21124"/>
                      <wp:lineTo x="2341" y="21439"/>
                      <wp:lineTo x="2961" y="21605"/>
                      <wp:lineTo x="3591" y="21605"/>
                      <wp:lineTo x="1300" y="24387"/>
                      <wp:lineTo x="8967" y="21605"/>
                      <wp:lineTo x="12633" y="21605"/>
                      <wp:lineTo x="15320" y="21605"/>
                      <wp:lineTo x="18013" y="21605"/>
                      <wp:lineTo x="18016" y="21605"/>
                      <wp:lineTo x="18646" y="21605"/>
                      <wp:lineTo x="19265" y="21439"/>
                      <wp:lineTo x="19811" y="21124"/>
                      <wp:lineTo x="20357" y="20809"/>
                      <wp:lineTo x="20810" y="20355"/>
                      <wp:lineTo x="21126" y="19809"/>
                      <wp:lineTo x="21441" y="19263"/>
                      <wp:lineTo x="21607" y="18644"/>
                      <wp:lineTo x="21607" y="18013"/>
                      <wp:lineTo x="21607" y="15316"/>
                      <wp:lineTo x="21607" y="12624"/>
                      <wp:lineTo x="21607" y="8966"/>
                      <wp:lineTo x="21607" y="6274"/>
                      <wp:lineTo x="21607" y="3583"/>
                      <wp:lineTo x="21607" y="3587"/>
                      <wp:lineTo x="21607" y="3587"/>
                      <wp:lineTo x="21607" y="2956"/>
                      <wp:lineTo x="21441" y="2337"/>
                      <wp:lineTo x="21126" y="1791"/>
                      <wp:lineTo x="20810" y="1245"/>
                      <wp:lineTo x="20357" y="791"/>
                      <wp:lineTo x="19811" y="476"/>
                      <wp:lineTo x="19265" y="161"/>
                      <wp:lineTo x="18646" y="-5"/>
                      <wp:lineTo x="18016" y="-5"/>
                      <wp:lineTo x="15320" y="-5"/>
                      <wp:lineTo x="12633" y="-5"/>
                      <wp:lineTo x="8967" y="-5"/>
                      <wp:lineTo x="6280" y="-5"/>
                      <wp:lineTo x="3587" y="-5"/>
                    </wp:wrapPolygon>
                  </wp:wrapTight>
                  <wp:docPr id="89" name=""/>
                  <a:graphic xmlns:a="http://schemas.openxmlformats.org/drawingml/2006/main">
                    <a:graphicData uri="http://schemas.microsoft.com/office/word/2010/wordprocessingShape">
                      <wps:wsp>
                        <wps:cNvSpPr/>
                        <wps:spPr>
                          <a:xfrm>
                            <a:off x="0" y="0"/>
                            <a:ext cx="2057400" cy="1360800"/>
                          </a:xfrm>
                          <a:prstGeom prst="wedgeRoundRectCallout">
                            <a:avLst>
                              <a:gd name="adj1" fmla="val -43981"/>
                              <a:gd name="adj2" fmla="val 62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4" w:hanging="0"/>
                                <w:rPr/>
                              </w:pPr>
                              <w:r>
                                <w:rPr>
                                  <w:kern w:val="2"/>
                                  <w:sz w:val="20"/>
                                  <w:i/>
                                  <w:szCs w:val="20"/>
                                  <w:rFonts w:ascii="Times New Roman" w:hAnsi="Times New Roman" w:eastAsia="Times New Roman" w:cs="Times New Roman"/>
                                  <w:color w:val="auto"/>
                                  <w:lang w:val="ru-RU" w:bidi="ar-SA"/>
                                </w:rPr>
                                <w:t>Следует ли разделить функции по проведению ДКП и по надзору за банковской системой, т.е. передать надзорную функцию независимому от ЦБ агентству?</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8.15pt;margin-top:235.5pt;width:161.95pt;height:107.1pt;mso-wrap-style:square;v-text-anchor:top" type="_x0000_t17">
                  <v:textbox>
                    <w:txbxContent>
                      <w:p>
                        <w:pPr>
                          <w:overflowPunct w:val="false"/>
                          <w:bidi w:val="0"/>
                          <w:ind w:right="24" w:hanging="0"/>
                          <w:rPr/>
                        </w:pPr>
                        <w:r>
                          <w:rPr>
                            <w:kern w:val="2"/>
                            <w:sz w:val="20"/>
                            <w:i/>
                            <w:szCs w:val="20"/>
                            <w:rFonts w:ascii="Times New Roman" w:hAnsi="Times New Roman" w:eastAsia="Times New Roman" w:cs="Times New Roman"/>
                            <w:color w:val="auto"/>
                            <w:lang w:val="ru-RU" w:bidi="ar-SA"/>
                          </w:rPr>
                          <w:t>Следует ли разделить функции по проведению ДКП и по надзору за банковской системой, т.е. передать надзорную функцию независимому от ЦБ агентству?</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ins>
      <w:ins w:id="2226" w:author="CEFIR" w:date="2002-04-12T18:56:00Z">
        <w:r>
          <w:rPr>
            <w:lang w:val="ru-RU"/>
          </w:rPr>
          <w:t xml:space="preserve">Ещё одним фактором, определяющим степень независимости ЦБ, является его способность противостоять внешним неблагоприятным шокам с целью не допустить роста инфляции пусть даже </w:t>
        </w:r>
      </w:ins>
      <w:ins w:id="2227" w:author="CEFIR" w:date="2002-04-12T18:56:00Z">
        <w:del w:id="2228" w:author="Администратор" w:date="2002-04-21T21:44:00Z">
          <w:r>
            <w:rPr>
              <w:lang w:val="ru-RU"/>
            </w:rPr>
            <w:delText>ценою</w:delText>
          </w:r>
        </w:del>
      </w:ins>
      <w:ins w:id="2229" w:author="Администратор" w:date="2002-04-21T21:44:00Z">
        <w:r>
          <w:rPr>
            <w:lang w:val="ru-RU"/>
          </w:rPr>
          <w:t>ценой</w:t>
        </w:r>
      </w:ins>
      <w:ins w:id="2230" w:author="CEFIR" w:date="2002-04-12T18:56:00Z">
        <w:r>
          <w:rPr>
            <w:lang w:val="ru-RU"/>
          </w:rPr>
          <w:t xml:space="preserve"> временного сокращения</w:t>
        </w:r>
      </w:ins>
      <w:ins w:id="2231" w:author="Администратор" w:date="2002-04-21T02:53:00Z">
        <w:r>
          <w:rPr>
            <w:lang w:val="ru-RU"/>
          </w:rPr>
          <w:t xml:space="preserve"> ВВП</w:t>
        </w:r>
      </w:ins>
      <w:ins w:id="2232" w:author="CEFIR" w:date="2002-04-12T18:56:00Z">
        <w:del w:id="2233" w:author="Администратор" w:date="2002-04-21T02:53:00Z">
          <w:r>
            <w:rPr>
              <w:lang w:val="ru-RU"/>
            </w:rPr>
            <w:delText xml:space="preserve"> выпуска</w:delText>
          </w:r>
        </w:del>
      </w:ins>
      <w:ins w:id="2234" w:author="CEFIR" w:date="2002-04-12T18:56:00Z">
        <w:r>
          <w:rPr>
            <w:lang w:val="ru-RU"/>
          </w:rPr>
          <w:t>. Рассмотрим «типичный» российский пример такого шока, а именно повышение тарифов естественных монополий. Эти повышения происходят периодически, но размер очередного повышения определяется, как правило, не только (а может быть, не столько) экономическими (рост общего уровня цен с момента предыдущего повышения цен), сколько политэкономическими факторами, т.е. способностью Газпрома или МПС «договорит</w:t>
        </w:r>
      </w:ins>
      <w:ins w:id="2235" w:author="CEFIR" w:date="2002-04-16T22:23:00Z">
        <w:r>
          <w:rPr>
            <w:lang w:val="ru-RU"/>
          </w:rPr>
          <w:t>ь</w:t>
        </w:r>
      </w:ins>
      <w:ins w:id="2236" w:author="CEFIR" w:date="2002-04-12T18:56:00Z">
        <w:r>
          <w:rPr>
            <w:lang w:val="ru-RU"/>
          </w:rPr>
          <w:t>ся» с правительством. Предположим, что размер очередного повышения тарифов оказался больше, чем ожидалось. Поскольку тарифы на продукцию естественных монополий так или иначе влияют на издержки всех производителей, то это приведёт к сокращению краткосрочного совокупного предложения. Если ЦБ не вмешается, т.е. проявит твёрдость, то в краткосрочном периоде произойдёт определённый рост цен и сокращение выпуска. В долгосрочном периоде относительные цены изменятся, общий уровень цен вернётся к своему прежнему значению, а выпуск – к естественному уровню. Если ЦБ проявит слабость, т.е. проведёт денежную экспансию в ответ на «тарифный» шок с целью не допустить краткосрочной рецессии, то расплачиваться ему придётся большей инфляцией в краткосрочном периоде и возросшим уровнем цен в долгосрочном периоде.</w:t>
        </w:r>
      </w:ins>
    </w:p>
    <w:p>
      <w:pPr>
        <w:pStyle w:val="Explanations"/>
        <w:rPr>
          <w:ins w:id="2245" w:author="CEFIR" w:date="2002-04-12T18:56:00Z"/>
        </w:rPr>
      </w:pPr>
      <w:ins w:id="2238" w:author="Администратор" w:date="2002-04-21T21:50:00Z">
        <w:r>
          <w:rPr>
            <w:lang w:val="ru-RU"/>
          </w:rPr>
          <w:t>Угрозу</w:t>
        </w:r>
      </w:ins>
      <w:ins w:id="2239" w:author="CEFIR" w:date="2002-04-12T18:56:00Z">
        <w:del w:id="2240" w:author="Администратор" w:date="2002-04-21T21:49:00Z">
          <w:r>
            <w:rPr>
              <w:lang w:val="ru-RU"/>
            </w:rPr>
            <w:delText xml:space="preserve">Наконец, угрозу </w:delText>
          </w:r>
        </w:del>
      </w:ins>
      <w:ins w:id="2241" w:author="Администратор" w:date="2002-04-21T21:50:00Z">
        <w:r>
          <w:rPr>
            <w:lang w:val="ru-RU"/>
          </w:rPr>
          <w:t xml:space="preserve"> </w:t>
        </w:r>
      </w:ins>
      <w:ins w:id="2242" w:author="CEFIR" w:date="2002-04-12T18:56:00Z">
        <w:r>
          <w:rPr>
            <w:lang w:val="ru-RU"/>
          </w:rPr>
          <w:t>независимости ЦБ может представлять потенциальный конфликт интересов в результате совмещения им функций по осуществлению ДКП и банковского надзора. Так, жёсткая ДКП обычно приводит к росту процентных ставок, а это, в свою очередь, способно оказать отрицательное воздействие на положение банков: как правило, активы банков имеют более продолжительный срок до погашения, чем обязательства, поэтому рост рыночной процентной ставки  в результате денежного сжатия приведёт увеличению процентных расходов банков при неизменных доходах, и как следствие, к потерям. Учёт подобных последствий способ</w:t>
        </w:r>
      </w:ins>
      <w:ins w:id="2243" w:author="CEFIR" w:date="2002-04-22T15:47:00Z">
        <w:r>
          <w:rPr>
            <w:lang w:val="ru-RU"/>
          </w:rPr>
          <w:t>е</w:t>
        </w:r>
      </w:ins>
      <w:ins w:id="2244" w:author="CEFIR" w:date="2002-04-12T18:56:00Z">
        <w:r>
          <w:rPr>
            <w:lang w:val="ru-RU"/>
          </w:rPr>
          <w:t xml:space="preserve">н удержать ЦБ, который является ответственным за стабильность банковской системы, от проведения ограничительной ДКП, которая может быть желательна с точки зрения макроэкономических задач. Таким образом, в этом случае стремление ЦБ не допустить ослабления банковской системы вступает в противоречие с задачей обеспечения стабильности национальной валюты. </w:t>
        </w:r>
      </w:ins>
    </w:p>
    <w:p>
      <w:pPr>
        <w:pStyle w:val="Explanations"/>
        <w:rPr>
          <w:lang w:val="ru-RU"/>
          <w:ins w:id="2248" w:author="CEFIR" w:date="2002-04-12T18:56:00Z"/>
        </w:rPr>
      </w:pPr>
      <w:ins w:id="2246" w:author="CEFIR" w:date="2002-04-12T18:56:00Z">
        <w:r>
          <mc:AlternateContent>
            <mc:Choice Requires="wps">
              <w:drawing>
                <wp:anchor behindDoc="1" distT="0" distB="0" distL="114935" distR="114935" simplePos="0" locked="0" layoutInCell="0" allowOverlap="1" relativeHeight="76">
                  <wp:simplePos x="0" y="0"/>
                  <wp:positionH relativeFrom="column">
                    <wp:posOffset>4167505</wp:posOffset>
                  </wp:positionH>
                  <wp:positionV relativeFrom="paragraph">
                    <wp:posOffset>285750</wp:posOffset>
                  </wp:positionV>
                  <wp:extent cx="2057400" cy="1452245"/>
                  <wp:effectExtent l="5080" t="5715" r="5715" b="229235"/>
                  <wp:wrapTight wrapText="bothSides">
                    <wp:wrapPolygon edited="0">
                      <wp:start x="3587" y="-5"/>
                      <wp:lineTo x="3591" y="-5"/>
                      <wp:lineTo x="2961" y="-5"/>
                      <wp:lineTo x="2341" y="161"/>
                      <wp:lineTo x="1796" y="476"/>
                      <wp:lineTo x="1250" y="792"/>
                      <wp:lineTo x="796" y="1245"/>
                      <wp:lineTo x="481" y="1791"/>
                      <wp:lineTo x="166" y="2337"/>
                      <wp:lineTo x="0" y="2956"/>
                      <wp:lineTo x="0" y="3587"/>
                      <wp:lineTo x="0" y="6276"/>
                      <wp:lineTo x="0" y="8968"/>
                      <wp:lineTo x="0" y="12623"/>
                      <wp:lineTo x="0" y="15315"/>
                      <wp:lineTo x="0" y="18006"/>
                      <wp:lineTo x="0" y="18013"/>
                      <wp:lineTo x="0" y="18644"/>
                      <wp:lineTo x="166" y="19263"/>
                      <wp:lineTo x="481" y="19809"/>
                      <wp:lineTo x="796" y="20355"/>
                      <wp:lineTo x="1250" y="20808"/>
                      <wp:lineTo x="1796" y="21124"/>
                      <wp:lineTo x="2341" y="21439"/>
                      <wp:lineTo x="2961" y="21605"/>
                      <wp:lineTo x="3591" y="21605"/>
                      <wp:lineTo x="2673" y="24891"/>
                      <wp:lineTo x="8967" y="21605"/>
                      <wp:lineTo x="12633" y="21605"/>
                      <wp:lineTo x="15320" y="21605"/>
                      <wp:lineTo x="18013" y="21605"/>
                      <wp:lineTo x="18016" y="21605"/>
                      <wp:lineTo x="18646" y="21605"/>
                      <wp:lineTo x="19265" y="21439"/>
                      <wp:lineTo x="19811" y="21124"/>
                      <wp:lineTo x="20357" y="20808"/>
                      <wp:lineTo x="20810" y="20355"/>
                      <wp:lineTo x="21126" y="19809"/>
                      <wp:lineTo x="21441" y="19263"/>
                      <wp:lineTo x="21607" y="18644"/>
                      <wp:lineTo x="21607" y="18013"/>
                      <wp:lineTo x="21607" y="15315"/>
                      <wp:lineTo x="21607" y="12623"/>
                      <wp:lineTo x="21607" y="8968"/>
                      <wp:lineTo x="21607" y="6276"/>
                      <wp:lineTo x="21607" y="3584"/>
                      <wp:lineTo x="21607" y="3587"/>
                      <wp:lineTo x="21607" y="3587"/>
                      <wp:lineTo x="21607" y="2956"/>
                      <wp:lineTo x="21441" y="2337"/>
                      <wp:lineTo x="21126" y="1791"/>
                      <wp:lineTo x="20810" y="1245"/>
                      <wp:lineTo x="20357" y="792"/>
                      <wp:lineTo x="19811" y="476"/>
                      <wp:lineTo x="19265" y="161"/>
                      <wp:lineTo x="18646" y="-5"/>
                      <wp:lineTo x="18016" y="-5"/>
                      <wp:lineTo x="15320" y="-5"/>
                      <wp:lineTo x="12633" y="-5"/>
                      <wp:lineTo x="8967" y="-5"/>
                      <wp:lineTo x="6280" y="-5"/>
                      <wp:lineTo x="3587" y="-5"/>
                    </wp:wrapPolygon>
                  </wp:wrapTight>
                  <wp:docPr id="90" name=""/>
                  <a:graphic xmlns:a="http://schemas.openxmlformats.org/drawingml/2006/main">
                    <a:graphicData uri="http://schemas.microsoft.com/office/word/2010/wordprocessingShape">
                      <wps:wsp>
                        <wps:cNvSpPr/>
                        <wps:spPr>
                          <a:xfrm>
                            <a:off x="0" y="0"/>
                            <a:ext cx="2057400" cy="1452240"/>
                          </a:xfrm>
                          <a:prstGeom prst="wedgeRoundRectCallout">
                            <a:avLst>
                              <a:gd name="adj1" fmla="val -37625"/>
                              <a:gd name="adj2" fmla="val 652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6" w:hanging="0"/>
                                <w:jc w:val="both"/>
                                <w:rPr/>
                              </w:pPr>
                              <w:r>
                                <w:rPr>
                                  <w:kern w:val="2"/>
                                  <w:sz w:val="20"/>
                                  <w:i/>
                                  <w:szCs w:val="20"/>
                                  <w:rFonts w:ascii="Times New Roman" w:hAnsi="Times New Roman" w:eastAsia="Times New Roman" w:cs="Times New Roman"/>
                                  <w:color w:val="auto"/>
                                  <w:lang w:val="ru-RU" w:bidi="ar-SA"/>
                                </w:rPr>
                                <w:t xml:space="preserve"> Как, по-Вашему, разделение функций ЦБ может повлиять на его независимость? Не помешает ли разделение функций ЦБ (если такое произойдёт) выполнять функцию кредитора последней инстанции?</w:t>
                              </w:r>
                            </w:p>
                            <w:p>
                              <w:pPr>
                                <w:overflowPunct w:val="false"/>
                                <w:bidi w:val="0"/>
                                <w:ind w:right="36"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8.15pt;margin-top:22.5pt;width:161.95pt;height:114.3pt;mso-wrap-style:square;v-text-anchor:top" type="_x0000_t17">
                  <v:textbox>
                    <w:txbxContent>
                      <w:p>
                        <w:pPr>
                          <w:overflowPunct w:val="false"/>
                          <w:bidi w:val="0"/>
                          <w:ind w:right="36" w:hanging="0"/>
                          <w:jc w:val="both"/>
                          <w:rPr/>
                        </w:pPr>
                        <w:r>
                          <w:rPr>
                            <w:kern w:val="2"/>
                            <w:sz w:val="20"/>
                            <w:i/>
                            <w:szCs w:val="20"/>
                            <w:rFonts w:ascii="Times New Roman" w:hAnsi="Times New Roman" w:eastAsia="Times New Roman" w:cs="Times New Roman"/>
                            <w:color w:val="auto"/>
                            <w:lang w:val="ru-RU" w:bidi="ar-SA"/>
                          </w:rPr>
                          <w:t xml:space="preserve"> Как, по-Вашему, разделение функций ЦБ может повлиять на его независимость? Не помешает ли разделение функций ЦБ (если такое произойдёт) выполнять функцию кредитора последней инстанции?</w:t>
                        </w:r>
                      </w:p>
                      <w:p>
                        <w:pPr>
                          <w:overflowPunct w:val="false"/>
                          <w:bidi w:val="0"/>
                          <w:ind w:right="36"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77">
                  <wp:simplePos x="0" y="0"/>
                  <wp:positionH relativeFrom="column">
                    <wp:posOffset>4053205</wp:posOffset>
                  </wp:positionH>
                  <wp:positionV relativeFrom="paragraph">
                    <wp:posOffset>165735</wp:posOffset>
                  </wp:positionV>
                  <wp:extent cx="2057400" cy="1371600"/>
                  <wp:effectExtent l="5080" t="5080" r="5715" b="134620"/>
                  <wp:wrapTight wrapText="bothSides">
                    <wp:wrapPolygon edited="0">
                      <wp:start x="3587" y="0"/>
                      <wp:lineTo x="3591" y="0"/>
                      <wp:lineTo x="2961" y="0"/>
                      <wp:lineTo x="2341" y="166"/>
                      <wp:lineTo x="1796" y="481"/>
                      <wp:lineTo x="1250" y="796"/>
                      <wp:lineTo x="796" y="1250"/>
                      <wp:lineTo x="481" y="1796"/>
                      <wp:lineTo x="166" y="2342"/>
                      <wp:lineTo x="0" y="2961"/>
                      <wp:lineTo x="0" y="3592"/>
                      <wp:lineTo x="0" y="6280"/>
                      <wp:lineTo x="0" y="8970"/>
                      <wp:lineTo x="0" y="12630"/>
                      <wp:lineTo x="0" y="15320"/>
                      <wp:lineTo x="0" y="18010"/>
                      <wp:lineTo x="0" y="18018"/>
                      <wp:lineTo x="0" y="18649"/>
                      <wp:lineTo x="166" y="19268"/>
                      <wp:lineTo x="481" y="19814"/>
                      <wp:lineTo x="796" y="20360"/>
                      <wp:lineTo x="1250" y="20814"/>
                      <wp:lineTo x="1796" y="21129"/>
                      <wp:lineTo x="2341" y="21444"/>
                      <wp:lineTo x="2961" y="21610"/>
                      <wp:lineTo x="3591" y="21610"/>
                      <wp:lineTo x="567" y="23640"/>
                      <wp:lineTo x="8967" y="21610"/>
                      <wp:lineTo x="12633" y="21610"/>
                      <wp:lineTo x="15320" y="21610"/>
                      <wp:lineTo x="18013" y="21610"/>
                      <wp:lineTo x="18016" y="21610"/>
                      <wp:lineTo x="18646" y="21610"/>
                      <wp:lineTo x="19265" y="21444"/>
                      <wp:lineTo x="19811" y="21129"/>
                      <wp:lineTo x="20357" y="20814"/>
                      <wp:lineTo x="20810" y="20360"/>
                      <wp:lineTo x="21126" y="19814"/>
                      <wp:lineTo x="21441" y="19268"/>
                      <wp:lineTo x="21607" y="18649"/>
                      <wp:lineTo x="21607" y="18018"/>
                      <wp:lineTo x="21607" y="15320"/>
                      <wp:lineTo x="21607" y="12630"/>
                      <wp:lineTo x="21607" y="8970"/>
                      <wp:lineTo x="21607" y="6280"/>
                      <wp:lineTo x="21607" y="3590"/>
                      <wp:lineTo x="21607" y="3592"/>
                      <wp:lineTo x="21607" y="3592"/>
                      <wp:lineTo x="21607" y="2961"/>
                      <wp:lineTo x="21441" y="2342"/>
                      <wp:lineTo x="21126" y="1796"/>
                      <wp:lineTo x="20810" y="1250"/>
                      <wp:lineTo x="20357" y="796"/>
                      <wp:lineTo x="19811" y="481"/>
                      <wp:lineTo x="19265" y="166"/>
                      <wp:lineTo x="18646" y="0"/>
                      <wp:lineTo x="18016" y="0"/>
                      <wp:lineTo x="15320" y="0"/>
                      <wp:lineTo x="12633" y="0"/>
                      <wp:lineTo x="8967" y="0"/>
                      <wp:lineTo x="6280" y="0"/>
                      <wp:lineTo x="3587" y="0"/>
                    </wp:wrapPolygon>
                  </wp:wrapTight>
                  <wp:docPr id="91" name=""/>
                  <a:graphic xmlns:a="http://schemas.openxmlformats.org/drawingml/2006/main">
                    <a:graphicData uri="http://schemas.microsoft.com/office/word/2010/wordprocessingShape">
                      <wps:wsp>
                        <wps:cNvSpPr/>
                        <wps:spPr>
                          <a:xfrm>
                            <a:off x="0" y="0"/>
                            <a:ext cx="2057400" cy="1371600"/>
                          </a:xfrm>
                          <a:prstGeom prst="wedgeRoundRectCallout">
                            <a:avLst>
                              <a:gd name="adj1" fmla="val -47347"/>
                              <a:gd name="adj2" fmla="val 59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6" w:hanging="0"/>
                                <w:rPr/>
                              </w:pPr>
                              <w:r>
                                <w:rPr>
                                  <w:kern w:val="2"/>
                                  <w:sz w:val="20"/>
                                  <w:i/>
                                  <w:szCs w:val="20"/>
                                  <w:rFonts w:ascii="Times New Roman" w:hAnsi="Times New Roman" w:eastAsia="Times New Roman" w:cs="Times New Roman"/>
                                  <w:color w:val="auto"/>
                                  <w:lang w:val="ru-RU" w:bidi="ar-SA"/>
                                </w:rPr>
                                <w:t xml:space="preserve"> Как, по -Вашему, разделение функций ЦБ может повлиять на его независимость? Не помешает ли разделение функций ЦБ (если такое произойдёт) выполнять функцию кредитора последней инстанции?</w:t>
                              </w:r>
                            </w:p>
                            <w:p>
                              <w:pPr>
                                <w:overflowPunct w:val="false"/>
                                <w:bidi w:val="0"/>
                                <w:ind w:right="36"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15pt;margin-top:13.05pt;width:161.95pt;height:107.95pt;mso-wrap-style:square;v-text-anchor:top" type="_x0000_t17">
                  <v:textbox>
                    <w:txbxContent>
                      <w:p>
                        <w:pPr>
                          <w:overflowPunct w:val="false"/>
                          <w:bidi w:val="0"/>
                          <w:ind w:right="36" w:hanging="0"/>
                          <w:rPr/>
                        </w:pPr>
                        <w:r>
                          <w:rPr>
                            <w:kern w:val="2"/>
                            <w:sz w:val="20"/>
                            <w:i/>
                            <w:szCs w:val="20"/>
                            <w:rFonts w:ascii="Times New Roman" w:hAnsi="Times New Roman" w:eastAsia="Times New Roman" w:cs="Times New Roman"/>
                            <w:color w:val="auto"/>
                            <w:lang w:val="ru-RU" w:bidi="ar-SA"/>
                          </w:rPr>
                          <w:t xml:space="preserve"> Как, по -Вашему, разделение функций ЦБ может повлиять на его независимость? Не помешает ли разделение функций ЦБ (если такое произойдёт) выполнять функцию кредитора последней инстанции?</w:t>
                        </w:r>
                      </w:p>
                      <w:p>
                        <w:pPr>
                          <w:overflowPunct w:val="false"/>
                          <w:bidi w:val="0"/>
                          <w:ind w:right="36"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ins>
      <w:ins w:id="2247" w:author="CEFIR" w:date="2002-04-12T18:56:00Z">
        <w:r>
          <w:rPr>
            <w:lang w:val="ru-RU"/>
          </w:rPr>
          <w:t xml:space="preserve">Наиболее популярный аргумент против разделения функций заключается в том, что вывод банковского надзора из компетенции ЦБ и передача его независимому ведомству способно породить проблему отсутствия эффективного кредитора последней инстанции. Действительно, с технической точки зрения, быть таким кредитором проще всего самому ЦБ, т.к. в любой момент времени простым росчерком пера он может предоставить необходимую ссуду банку, испытывающему временные финансовые затруднения. Однако, ЦБ следует рефинансировать банки только тогда, когда это экономически целесообразно, т.е. у банка есть шанс восстановить платёжеспособность без ущерба для вкладчиков. В ситуации, когда банк «безнадёжен», должно быть оперативно проведено банкротство этого банка. Для того, чтобы принимать правильные решения о том, каким банкам следует оказывать поддержку, а какие – банкротить, ЦБ должен быть хорошо осведомлён о положении дел в банках. Такую информацию он может получить «из первых рук» лишь в том случае, когда он сам осуществляет банковский надзор. </w:t>
        </w:r>
      </w:ins>
    </w:p>
    <w:p>
      <w:pPr>
        <w:pStyle w:val="Explanations"/>
        <w:rPr>
          <w:ins w:id="2257" w:author="CEFIR" w:date="2002-04-12T18:56:00Z"/>
        </w:rPr>
      </w:pPr>
      <w:ins w:id="2249" w:author="CEFIR" w:date="2002-04-12T18:56:00Z">
        <w:r>
          <w:rPr>
            <w:lang w:val="ru-RU"/>
          </w:rPr>
          <w:t xml:space="preserve">Другой аргумент против разделения функций ЦБ состоит в том, что эффективная ДКП требует ясного понимания механизмов распространения денежного шока и его влияния на экономику. Поскольку денежное предложение в немалой степени определяется поведением банков, то для того, чтобы получить желаемый эффект изменения ДКП на экономику, ЦБ должен уметь предсказывать реакцию банковской системы на этот шок. Для этого, в свою очередь, он должен быть хорошо информирован о состоянии банковского сектора «изнутри». Так, например, если в «нормальных» условиях увеличение денежной базы приводит к расширению кредита, росту денежной массы и увеличению совокупного спроса, то в условиях высоких кредитных рисков и «плохих» ожиданий результатом будет лишь накопление банками избыточной ликвидности в виде остатков на корреспондентских счетах и усиление давления на рубль на валютном рынке. Таким образом, банковский надзор нередко рассматривается как </w:t>
        </w:r>
      </w:ins>
      <w:ins w:id="2250" w:author="CEFIR" w:date="2002-04-12T18:56:00Z">
        <w:del w:id="2251" w:author="Администратор" w:date="2002-04-21T20:35:00Z">
          <w:r>
            <w:rPr>
              <w:lang w:val="ru-RU"/>
            </w:rPr>
            <w:delText xml:space="preserve">комплементарная </w:delText>
          </w:r>
        </w:del>
      </w:ins>
      <w:ins w:id="2252" w:author="CEFIR" w:date="2002-04-12T18:56:00Z">
        <w:r>
          <w:rPr>
            <w:lang w:val="ru-RU"/>
          </w:rPr>
          <w:t>функция</w:t>
        </w:r>
      </w:ins>
      <w:ins w:id="2253" w:author="Администратор" w:date="2002-04-21T20:35:00Z">
        <w:r>
          <w:rPr>
            <w:lang w:val="ru-RU"/>
          </w:rPr>
          <w:t>, дополняющая</w:t>
        </w:r>
      </w:ins>
      <w:ins w:id="2254" w:author="CEFIR" w:date="2002-04-12T18:56:00Z">
        <w:del w:id="2255" w:author="Администратор" w:date="2002-04-21T20:36:00Z">
          <w:r>
            <w:rPr>
              <w:lang w:val="ru-RU"/>
            </w:rPr>
            <w:delText xml:space="preserve"> по отношению к</w:delText>
          </w:r>
        </w:del>
      </w:ins>
      <w:ins w:id="2256" w:author="CEFIR" w:date="2002-04-12T18:56:00Z">
        <w:r>
          <w:rPr>
            <w:lang w:val="ru-RU"/>
          </w:rPr>
          <w:t xml:space="preserve"> ДКП.</w:t>
        </w:r>
      </w:ins>
    </w:p>
    <w:p>
      <w:pPr>
        <w:pStyle w:val="1561"/>
        <w:rPr>
          <w:lang w:val="ru-RU"/>
          <w:del w:id="2275" w:author="Администратор" w:date="2002-04-21T21:48:00Z"/>
        </w:rPr>
      </w:pPr>
      <w:ins w:id="2258" w:author="CEFIR" w:date="2002-04-12T18:56:00Z">
        <w:del w:id="2259" w:author="Администратор" w:date="2002-04-21T21:50:00Z">
          <w:r>
            <w:rPr>
              <w:lang w:val="ru-RU"/>
            </w:rPr>
            <w:tab/>
          </w:r>
        </w:del>
      </w:ins>
      <w:ins w:id="2260" w:author="CEFIR" w:date="2002-04-12T18:56:00Z">
        <w:r>
          <w:rPr>
            <w:lang w:val="ru-RU"/>
          </w:rPr>
          <w:t xml:space="preserve">В мировой практике встречаются обе модели. Так, например, в </w:t>
        </w:r>
      </w:ins>
      <w:ins w:id="2261" w:author="Администратор" w:date="2002-04-21T03:01:00Z">
        <w:r>
          <w:rPr>
            <w:lang w:val="ru-RU"/>
          </w:rPr>
          <w:t xml:space="preserve">США </w:t>
        </w:r>
      </w:ins>
      <w:ins w:id="2262" w:author="CEFIR" w:date="2002-04-12T18:56:00Z">
        <w:r>
          <w:rPr>
            <w:lang w:val="ru-RU"/>
          </w:rPr>
          <w:t xml:space="preserve">ФРС </w:t>
        </w:r>
      </w:ins>
      <w:ins w:id="2263" w:author="CEFIR" w:date="2002-04-12T18:56:00Z">
        <w:del w:id="2264" w:author="Администратор" w:date="2002-04-21T03:01:00Z">
          <w:r>
            <w:rPr>
              <w:lang w:val="ru-RU"/>
            </w:rPr>
            <w:delText xml:space="preserve">США </w:delText>
          </w:r>
        </w:del>
      </w:ins>
      <w:ins w:id="2265" w:author="CEFIR" w:date="2002-04-12T18:56:00Z">
        <w:r>
          <w:rPr>
            <w:lang w:val="ru-RU"/>
          </w:rPr>
          <w:t>является одним из трёх основных надзорных органов (наряду с Федеральной корпорацией по страхованию депозитов и Офисом контролёра национальной валюты</w:t>
        </w:r>
      </w:ins>
      <w:ins w:id="2266" w:author="Администратор" w:date="2002-04-21T21:47:00Z">
        <w:r>
          <w:rPr>
            <w:lang w:val="ru-RU"/>
          </w:rPr>
          <w:t>, формально частью Министерства финансов</w:t>
        </w:r>
      </w:ins>
      <w:ins w:id="2267" w:author="CEFIR" w:date="2002-04-12T18:56:00Z">
        <w:r>
          <w:rPr>
            <w:lang w:val="ru-RU"/>
          </w:rPr>
          <w:t>). В Великобритании функция надзора была выведена из</w:t>
        </w:r>
      </w:ins>
      <w:ins w:id="2268" w:author="CEFIR" w:date="2002-04-12T18:56:00Z">
        <w:del w:id="2269" w:author="Администратор" w:date="2002-04-21T13:46:00Z">
          <w:r>
            <w:rPr>
              <w:lang w:val="ru-RU"/>
            </w:rPr>
            <w:delText xml:space="preserve"> Банк</w:delText>
          </w:r>
        </w:del>
      </w:ins>
      <w:ins w:id="2270" w:author="Администратор" w:date="2002-04-21T13:46:00Z">
        <w:r>
          <w:rPr>
            <w:lang w:val="ru-RU"/>
          </w:rPr>
          <w:t xml:space="preserve"> </w:t>
        </w:r>
      </w:ins>
      <w:ins w:id="2271" w:author="Администратор" w:date="2002-04-21T21:48:00Z">
        <w:r>
          <w:rPr>
            <w:lang w:val="ru-RU"/>
          </w:rPr>
          <w:t>Б</w:t>
        </w:r>
      </w:ins>
      <w:ins w:id="2272" w:author="Администратор" w:date="2002-04-21T13:46:00Z">
        <w:r>
          <w:rPr>
            <w:lang w:val="ru-RU"/>
          </w:rPr>
          <w:t>анк</w:t>
        </w:r>
      </w:ins>
      <w:ins w:id="2273" w:author="CEFIR" w:date="2002-04-12T18:56:00Z">
        <w:r>
          <w:rPr>
            <w:lang w:val="ru-RU"/>
          </w:rPr>
          <w:t>а Англии и передана независимому Агентству по финансовым услугам в 1998 году.</w:t>
        </w:r>
      </w:ins>
      <w:ins w:id="2274" w:author="Администратор" w:date="2002-04-21T21:48:00Z">
        <w:r>
          <w:rPr>
            <w:lang w:val="ru-RU"/>
          </w:rPr>
          <w:t xml:space="preserve"> </w:t>
        </w:r>
      </w:ins>
    </w:p>
    <w:p>
      <w:pPr>
        <w:pStyle w:val="1561"/>
        <w:widowControl/>
        <w:bidi w:val="0"/>
        <w:spacing w:before="120" w:after="0"/>
        <w:ind w:right="885" w:hanging="0"/>
        <w:jc w:val="both"/>
        <w:rPr>
          <w:lang w:val="ru-RU"/>
          <w:ins w:id="2277" w:author="CEFIR" w:date="2002-04-12T18:56:00Z"/>
        </w:rPr>
      </w:pPr>
      <w:del w:id="2276" w:author="Администратор" w:date="2002-04-21T21:48:00Z">
        <w:r>
          <w:rPr>
            <w:lang w:val="ru-RU"/>
          </w:rPr>
          <w:delText xml:space="preserve"> </w:delText>
        </w:r>
      </w:del>
    </w:p>
    <w:p>
      <w:pPr>
        <w:pStyle w:val="1561"/>
        <w:rPr>
          <w:lang w:val="ru-RU"/>
          <w:ins w:id="2279" w:author="CEFIR" w:date="2002-04-12T18:56:00Z"/>
        </w:rPr>
      </w:pPr>
      <w:ins w:id="2278" w:author="CEFIR" w:date="2002-04-12T18:56:00Z">
        <w:r>
          <w:rPr>
            <w:lang w:val="ru-RU"/>
          </w:rPr>
        </w:r>
      </w:ins>
    </w:p>
    <w:p>
      <w:pPr>
        <w:pStyle w:val="1561"/>
        <w:rPr>
          <w:ins w:id="2285" w:author="CEFIR" w:date="2002-04-12T18:56:00Z"/>
        </w:rPr>
      </w:pPr>
      <w:ins w:id="2280" w:author="CEFIR" w:date="2002-04-12T18:56:00Z">
        <w:r>
          <w:rPr>
            <w:lang w:val="ru-RU"/>
          </w:rPr>
          <w:t xml:space="preserve">Считается, что ЦБ должен быть независимым: для того, чтобы он мог </w:t>
        </w:r>
      </w:ins>
      <w:ins w:id="2281" w:author="CEFIR" w:date="2002-04-12T18:56:00Z">
        <w:r>
          <w:rPr>
            <w:i/>
            <w:iCs/>
            <w:lang w:val="ru-RU"/>
          </w:rPr>
          <w:t>эффективно</w:t>
        </w:r>
      </w:ins>
      <w:ins w:id="2282" w:author="CEFIR" w:date="2002-04-12T18:56:00Z">
        <w:r>
          <w:rPr>
            <w:lang w:val="ru-RU"/>
          </w:rPr>
          <w:t xml:space="preserve"> выполнять свои задачи, ему никто не должен мешать. Однако, одновременно с этим, общество должно быть уверено в том, что, во-первых, ЦБ независим, а во-вторых, он проводит именно ту политику, которая в максимальной степени </w:t>
        </w:r>
      </w:ins>
      <w:ins w:id="2283" w:author="CEFIR" w:date="2002-05-08T09:48:00Z">
        <w:r>
          <w:rPr>
            <w:lang w:val="ru-RU"/>
          </w:rPr>
          <w:t>соответствует</w:t>
        </w:r>
      </w:ins>
      <w:ins w:id="2284" w:author="CEFIR" w:date="2002-04-12T18:56:00Z">
        <w:r>
          <w:rPr>
            <w:lang w:val="ru-RU"/>
          </w:rPr>
          <w:t xml:space="preserve"> интересам  общества в целом. Другими словами, с одной стороны, независимость ЦБ должна быть «институционально» закреплена, с другой стороны, ЦБ должен быть информационно прозрачным перед обществом.</w:t>
        </w:r>
      </w:ins>
      <w:r>
        <mc:AlternateContent>
          <mc:Choice Requires="wps">
            <w:drawing>
              <wp:anchor behindDoc="1" distT="0" distB="0" distL="114935" distR="114935" simplePos="0" locked="0" layoutInCell="0" allowOverlap="1" relativeHeight="53">
                <wp:simplePos x="0" y="0"/>
                <wp:positionH relativeFrom="column">
                  <wp:posOffset>52705</wp:posOffset>
                </wp:positionH>
                <wp:positionV relativeFrom="paragraph">
                  <wp:posOffset>43815</wp:posOffset>
                </wp:positionV>
                <wp:extent cx="1600200" cy="571500"/>
                <wp:effectExtent l="0" t="0" r="0" b="0"/>
                <wp:wrapTight wrapText="bothSides">
                  <wp:wrapPolygon edited="0">
                    <wp:start x="0" y="0"/>
                    <wp:lineTo x="21600" y="0"/>
                    <wp:lineTo x="21600" y="21600"/>
                    <wp:lineTo x="0" y="21600"/>
                    <wp:lineTo x="0" y="0"/>
                  </wp:wrapPolygon>
                </wp:wrapTight>
                <wp:docPr id="92" name="Frame25"/>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ins w:id="2286" w:author="CEFIR" w:date="2002-04-18T16:37:00Z">
                              <w:del w:id="2287" w:author="Администратор" w:date="2002-04-21T04:00:00Z">
                                <w:r>
                                  <w:rPr>
                                    <w:b/>
                                    <w:bCs/>
                                    <w:i/>
                                    <w:iCs/>
                                    <w:lang w:val="ru-RU"/>
                                  </w:rPr>
                                  <w:delText>Как обеспечить независимость</w:delText>
                                </w:r>
                              </w:del>
                            </w:ins>
                            <w:ins w:id="2288" w:author="Администратор" w:date="2002-04-21T04:01:00Z">
                              <w:r>
                                <w:rPr>
                                  <w:b/>
                                  <w:bCs/>
                                  <w:i/>
                                  <w:iCs/>
                                  <w:lang w:val="ru-RU"/>
                                </w:rPr>
                                <w:t>Независимость</w:t>
                              </w:r>
                            </w:ins>
                            <w:ins w:id="2289" w:author="CEFIR" w:date="2002-04-18T16:37:00Z">
                              <w:r>
                                <w:rPr>
                                  <w:b/>
                                  <w:bCs/>
                                  <w:i/>
                                  <w:iCs/>
                                  <w:lang w:val="ru-RU"/>
                                </w:rPr>
                                <w:t xml:space="preserve"> </w:t>
                              </w:r>
                            </w:ins>
                            <w:ins w:id="2290" w:author="Администратор" w:date="2002-04-21T04:00:00Z">
                              <w:r>
                                <w:rPr>
                                  <w:b/>
                                  <w:bCs/>
                                  <w:i/>
                                  <w:iCs/>
                                  <w:lang w:val="ru-RU"/>
                                </w:rPr>
                                <w:t>и подотчетность</w:t>
                              </w:r>
                            </w:ins>
                            <w:del w:id="2291" w:author="Администратор" w:date="2002-04-21T04:00:00Z">
                              <w:r>
                                <w:rPr>
                                  <w:b/>
                                  <w:bCs/>
                                  <w:i/>
                                  <w:iCs/>
                                  <w:lang w:val="ru-RU"/>
                                </w:rPr>
                                <w:delText>ЦБ?</w:delText>
                              </w:r>
                            </w:del>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3.45pt;mso-position-vertical-relative:text;margin-left:4.15pt;mso-position-horizontal-relative:text">
                <v:textbox inset="0.100694444444444in,0.0506944444444444in,0.100694444444444in,0.0506944444444444in">
                  <w:txbxContent>
                    <w:p>
                      <w:pPr>
                        <w:pStyle w:val="Normal"/>
                        <w:rPr/>
                      </w:pPr>
                      <w:ins w:id="2292" w:author="CEFIR" w:date="2002-04-18T16:37:00Z">
                        <w:del w:id="2293" w:author="Администратор" w:date="2002-04-21T04:00:00Z">
                          <w:r>
                            <w:rPr>
                              <w:b/>
                              <w:bCs/>
                              <w:i/>
                              <w:iCs/>
                              <w:lang w:val="ru-RU"/>
                            </w:rPr>
                            <w:delText>Как обеспечить независимость</w:delText>
                          </w:r>
                        </w:del>
                      </w:ins>
                      <w:ins w:id="2294" w:author="Администратор" w:date="2002-04-21T04:01:00Z">
                        <w:r>
                          <w:rPr>
                            <w:b/>
                            <w:bCs/>
                            <w:i/>
                            <w:iCs/>
                            <w:lang w:val="ru-RU"/>
                          </w:rPr>
                          <w:t>Независимость</w:t>
                        </w:r>
                      </w:ins>
                      <w:ins w:id="2295" w:author="CEFIR" w:date="2002-04-18T16:37:00Z">
                        <w:r>
                          <w:rPr>
                            <w:b/>
                            <w:bCs/>
                            <w:i/>
                            <w:iCs/>
                            <w:lang w:val="ru-RU"/>
                          </w:rPr>
                          <w:t xml:space="preserve"> </w:t>
                        </w:r>
                      </w:ins>
                      <w:ins w:id="2296" w:author="Администратор" w:date="2002-04-21T04:00:00Z">
                        <w:r>
                          <w:rPr>
                            <w:b/>
                            <w:bCs/>
                            <w:i/>
                            <w:iCs/>
                            <w:lang w:val="ru-RU"/>
                          </w:rPr>
                          <w:t>и подотчетность</w:t>
                        </w:r>
                      </w:ins>
                      <w:del w:id="2297" w:author="Администратор" w:date="2002-04-21T04:00:00Z">
                        <w:r>
                          <w:rPr>
                            <w:b/>
                            <w:bCs/>
                            <w:i/>
                            <w:iCs/>
                            <w:lang w:val="ru-RU"/>
                          </w:rPr>
                          <w:delText>ЦБ?</w:delText>
                        </w:r>
                      </w:del>
                    </w:p>
                  </w:txbxContent>
                </v:textbox>
                <w10:wrap type="square"/>
              </v:rect>
            </w:pict>
          </mc:Fallback>
        </mc:AlternateContent>
      </w:r>
    </w:p>
    <w:p>
      <w:pPr>
        <w:pStyle w:val="1561"/>
        <w:rPr>
          <w:lang w:val="ru-RU"/>
          <w:ins w:id="2300" w:author="CEFIR" w:date="2002-04-12T18:56:00Z"/>
        </w:rPr>
      </w:pPr>
      <w:ins w:id="2298" w:author="CEFIR" w:date="2002-04-12T18:56:00Z">
        <w:r>
          <mc:AlternateContent>
            <mc:Choice Requires="wps">
              <w:drawing>
                <wp:anchor behindDoc="1" distT="0" distB="0" distL="114935" distR="114935" simplePos="0" locked="0" layoutInCell="0" allowOverlap="1" relativeHeight="37">
                  <wp:simplePos x="0" y="0"/>
                  <wp:positionH relativeFrom="column">
                    <wp:posOffset>4625340</wp:posOffset>
                  </wp:positionH>
                  <wp:positionV relativeFrom="paragraph">
                    <wp:posOffset>177800</wp:posOffset>
                  </wp:positionV>
                  <wp:extent cx="1600200" cy="1239520"/>
                  <wp:effectExtent l="5080" t="5080" r="5715" b="177800"/>
                  <wp:wrapTight wrapText="bothSides">
                    <wp:wrapPolygon edited="0">
                      <wp:start x="3583" y="0"/>
                      <wp:lineTo x="3591" y="0"/>
                      <wp:lineTo x="2961" y="0"/>
                      <wp:lineTo x="2342" y="166"/>
                      <wp:lineTo x="1796" y="481"/>
                      <wp:lineTo x="1250" y="796"/>
                      <wp:lineTo x="796" y="1250"/>
                      <wp:lineTo x="481" y="1796"/>
                      <wp:lineTo x="166" y="2342"/>
                      <wp:lineTo x="0" y="2961"/>
                      <wp:lineTo x="0" y="3592"/>
                      <wp:lineTo x="0" y="6274"/>
                      <wp:lineTo x="0" y="8974"/>
                      <wp:lineTo x="0" y="12626"/>
                      <wp:lineTo x="0" y="15326"/>
                      <wp:lineTo x="0" y="18015"/>
                      <wp:lineTo x="0" y="18019"/>
                      <wp:lineTo x="0" y="18650"/>
                      <wp:lineTo x="166" y="19269"/>
                      <wp:lineTo x="481" y="19815"/>
                      <wp:lineTo x="796" y="20361"/>
                      <wp:lineTo x="1250" y="20815"/>
                      <wp:lineTo x="1796" y="21130"/>
                      <wp:lineTo x="2342" y="21445"/>
                      <wp:lineTo x="2961" y="21611"/>
                      <wp:lineTo x="3591" y="21611"/>
                      <wp:lineTo x="1671" y="24532"/>
                      <wp:lineTo x="8966" y="21611"/>
                      <wp:lineTo x="12634" y="21611"/>
                      <wp:lineTo x="15326" y="21611"/>
                      <wp:lineTo x="18017" y="21611"/>
                      <wp:lineTo x="18017" y="21611"/>
                      <wp:lineTo x="18648" y="21611"/>
                      <wp:lineTo x="19267" y="21445"/>
                      <wp:lineTo x="19813" y="21130"/>
                      <wp:lineTo x="20359" y="20815"/>
                      <wp:lineTo x="20812" y="20361"/>
                      <wp:lineTo x="21127" y="19815"/>
                      <wp:lineTo x="21443" y="19269"/>
                      <wp:lineTo x="21609" y="18650"/>
                      <wp:lineTo x="21609" y="18019"/>
                      <wp:lineTo x="21609" y="15326"/>
                      <wp:lineTo x="21609" y="12626"/>
                      <wp:lineTo x="21609" y="8974"/>
                      <wp:lineTo x="21609" y="6274"/>
                      <wp:lineTo x="21609" y="3585"/>
                      <wp:lineTo x="21609" y="3592"/>
                      <wp:lineTo x="21609" y="3592"/>
                      <wp:lineTo x="21609" y="2961"/>
                      <wp:lineTo x="21443" y="2342"/>
                      <wp:lineTo x="21127" y="1796"/>
                      <wp:lineTo x="20812" y="1250"/>
                      <wp:lineTo x="20359" y="796"/>
                      <wp:lineTo x="19813" y="481"/>
                      <wp:lineTo x="19267" y="166"/>
                      <wp:lineTo x="18648" y="0"/>
                      <wp:lineTo x="18017" y="0"/>
                      <wp:lineTo x="15326" y="0"/>
                      <wp:lineTo x="12634" y="0"/>
                      <wp:lineTo x="8966" y="0"/>
                      <wp:lineTo x="6274" y="0"/>
                      <wp:lineTo x="3583" y="0"/>
                    </wp:wrapPolygon>
                  </wp:wrapTight>
                  <wp:docPr id="93" name=""/>
                  <a:graphic xmlns:a="http://schemas.openxmlformats.org/drawingml/2006/main">
                    <a:graphicData uri="http://schemas.microsoft.com/office/word/2010/wordprocessingShape">
                      <wps:wsp>
                        <wps:cNvSpPr/>
                        <wps:spPr>
                          <a:xfrm>
                            <a:off x="0" y="0"/>
                            <a:ext cx="1600200" cy="1239480"/>
                          </a:xfrm>
                          <a:prstGeom prst="wedgeRoundRectCallout">
                            <a:avLst>
                              <a:gd name="adj1" fmla="val -42263"/>
                              <a:gd name="adj2" fmla="val 63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2" w:hanging="0"/>
                                <w:rPr/>
                              </w:pPr>
                              <w:r>
                                <w:rPr>
                                  <w:kern w:val="2"/>
                                  <w:sz w:val="20"/>
                                  <w:i/>
                                  <w:szCs w:val="20"/>
                                  <w:iCs/>
                                  <w:rFonts w:ascii="Times New Roman" w:hAnsi="Times New Roman" w:eastAsia="Times New Roman" w:cs="Times New Roman"/>
                                  <w:color w:val="auto"/>
                                  <w:lang w:val="ru-RU" w:bidi="ar-SA"/>
                                </w:rPr>
                                <w:t>Как и кем должна формулироваться ДКП: главой ЦБ или специальным автономным органом, например, НБС?</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4.2pt;margin-top:14pt;width:125.95pt;height:97.55pt;mso-wrap-style:square;v-text-anchor:top" type="_x0000_t17">
                  <v:textbox>
                    <w:txbxContent>
                      <w:p>
                        <w:pPr>
                          <w:overflowPunct w:val="false"/>
                          <w:bidi w:val="0"/>
                          <w:ind w:right="132" w:hanging="0"/>
                          <w:rPr/>
                        </w:pPr>
                        <w:r>
                          <w:rPr>
                            <w:kern w:val="2"/>
                            <w:sz w:val="20"/>
                            <w:i/>
                            <w:szCs w:val="20"/>
                            <w:iCs/>
                            <w:rFonts w:ascii="Times New Roman" w:hAnsi="Times New Roman" w:eastAsia="Times New Roman" w:cs="Times New Roman"/>
                            <w:color w:val="auto"/>
                            <w:lang w:val="ru-RU" w:bidi="ar-SA"/>
                          </w:rPr>
                          <w:t>Как и кем должна формулироваться ДКП: главой ЦБ или специальным автономным органом, например, НБС?</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ins>
      <w:ins w:id="2299" w:author="CEFIR" w:date="2002-04-12T18:56:00Z">
        <w:r>
          <w:rPr>
            <w:lang w:val="ru-RU"/>
          </w:rPr>
          <w:tab/>
          <w:t>Независимость ЦБ подразумевает его способность противостоять давлению внешних заинтересованных сторон при принятии решений. Такое оказывается возможным, прежде всего, если такая независимость закреплена национальным законодательством. Например, ЦБ может проводить независимую ДКП, если в законе сказано, что он сам конкретизирует цели и выбирает приемлемые инструменты и что он не обязан кредитовать правительство по первому требованию, т.е. ДКП разрабатывается и осуществляется самим ЦБ и никем больше. Так, независимый ЦБ самостоятельно решает, каким должно быть целевое значение темпа инфляции, каким образом ему следует связывать «избыточную» денежную массу – за счёт операций на открытом рынке или депозитных аукционов и т.д.</w:t>
        </w:r>
      </w:ins>
    </w:p>
    <w:p>
      <w:pPr>
        <w:pStyle w:val="1561"/>
        <w:rPr>
          <w:ins w:id="2307" w:author="CEFIR" w:date="2002-04-12T18:56:00Z"/>
        </w:rPr>
      </w:pPr>
      <w:ins w:id="2301" w:author="CEFIR" w:date="2002-04-12T18:56:00Z">
        <w:r>
          <mc:AlternateContent>
            <mc:Choice Requires="wps">
              <w:drawing>
                <wp:anchor behindDoc="1" distT="0" distB="0" distL="114935" distR="114935" simplePos="0" locked="0" layoutInCell="0" allowOverlap="1" relativeHeight="44">
                  <wp:simplePos x="0" y="0"/>
                  <wp:positionH relativeFrom="column">
                    <wp:posOffset>4853940</wp:posOffset>
                  </wp:positionH>
                  <wp:positionV relativeFrom="paragraph">
                    <wp:posOffset>635</wp:posOffset>
                  </wp:positionV>
                  <wp:extent cx="1371600" cy="800100"/>
                  <wp:effectExtent l="5080" t="5080" r="5715" b="170815"/>
                  <wp:wrapTight wrapText="bothSides">
                    <wp:wrapPolygon edited="0">
                      <wp:start x="3590" y="0"/>
                      <wp:lineTo x="3592"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2" y="21617"/>
                      <wp:lineTo x="1400" y="25937"/>
                      <wp:lineTo x="8970" y="21617"/>
                      <wp:lineTo x="12630" y="21617"/>
                      <wp:lineTo x="15320" y="21617"/>
                      <wp:lineTo x="18010" y="21617"/>
                      <wp:lineTo x="18018" y="21617"/>
                      <wp:lineTo x="18649" y="21617"/>
                      <wp:lineTo x="19268" y="21451"/>
                      <wp:lineTo x="19814" y="21136"/>
                      <wp:lineTo x="20360" y="20820"/>
                      <wp:lineTo x="20814" y="20367"/>
                      <wp:lineTo x="21129" y="19821"/>
                      <wp:lineTo x="21444" y="19275"/>
                      <wp:lineTo x="21610" y="18655"/>
                      <wp:lineTo x="21610" y="18024"/>
                      <wp:lineTo x="21610" y="15326"/>
                      <wp:lineTo x="21610" y="12634"/>
                      <wp:lineTo x="21610" y="8966"/>
                      <wp:lineTo x="21610" y="6274"/>
                      <wp:lineTo x="21610" y="3583"/>
                      <wp:lineTo x="21610" y="3593"/>
                      <wp:lineTo x="21610" y="3593"/>
                      <wp:lineTo x="21610" y="2962"/>
                      <wp:lineTo x="21444" y="2343"/>
                      <wp:lineTo x="21129" y="1796"/>
                      <wp:lineTo x="20814" y="1250"/>
                      <wp:lineTo x="20360" y="797"/>
                      <wp:lineTo x="19814" y="481"/>
                      <wp:lineTo x="19268" y="166"/>
                      <wp:lineTo x="18649" y="0"/>
                      <wp:lineTo x="18018" y="0"/>
                      <wp:lineTo x="15320" y="0"/>
                      <wp:lineTo x="12630" y="0"/>
                      <wp:lineTo x="8970" y="0"/>
                      <wp:lineTo x="6280" y="0"/>
                      <wp:lineTo x="3590" y="0"/>
                    </wp:wrapPolygon>
                  </wp:wrapTight>
                  <wp:docPr id="94" name=""/>
                  <a:graphic xmlns:a="http://schemas.openxmlformats.org/drawingml/2006/main">
                    <a:graphicData uri="http://schemas.microsoft.com/office/word/2010/wordprocessingShape">
                      <wps:wsp>
                        <wps:cNvSpPr/>
                        <wps:spPr>
                          <a:xfrm>
                            <a:off x="0" y="0"/>
                            <a:ext cx="1371600" cy="8002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rPr/>
                              </w:pPr>
                              <w:r>
                                <w:rPr>
                                  <w:kern w:val="2"/>
                                  <w:sz w:val="20"/>
                                  <w:i/>
                                  <w:szCs w:val="20"/>
                                  <w:iCs/>
                                  <w:rFonts w:ascii="Times New Roman" w:hAnsi="Times New Roman" w:eastAsia="Times New Roman" w:cs="Times New Roman"/>
                                  <w:color w:val="auto"/>
                                  <w:lang w:val="ru-RU" w:bidi="ar-SA"/>
                                </w:rPr>
                                <w:t>Какими должны быть функции НБС? Что он должен контролировать?</w:t>
                              </w:r>
                            </w:p>
                            <w:p>
                              <w:pPr>
                                <w:overflowPunct w:val="false"/>
                                <w:bidi w:val="0"/>
                                <w:ind w:right="-118"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2.2pt;margin-top:0.05pt;width:107.95pt;height:62.95pt;mso-wrap-style:square;v-text-anchor:top" type="_x0000_t17">
                  <v:textbox>
                    <w:txbxContent>
                      <w:p>
                        <w:pPr>
                          <w:overflowPunct w:val="false"/>
                          <w:bidi w:val="0"/>
                          <w:ind w:right="-118" w:hanging="0"/>
                          <w:rPr/>
                        </w:pPr>
                        <w:r>
                          <w:rPr>
                            <w:kern w:val="2"/>
                            <w:sz w:val="20"/>
                            <w:i/>
                            <w:szCs w:val="20"/>
                            <w:iCs/>
                            <w:rFonts w:ascii="Times New Roman" w:hAnsi="Times New Roman" w:eastAsia="Times New Roman" w:cs="Times New Roman"/>
                            <w:color w:val="auto"/>
                            <w:lang w:val="ru-RU" w:bidi="ar-SA"/>
                          </w:rPr>
                          <w:t>Какими должны быть функции НБС? Что он должен контролировать?</w:t>
                        </w:r>
                      </w:p>
                      <w:p>
                        <w:pPr>
                          <w:overflowPunct w:val="false"/>
                          <w:bidi w:val="0"/>
                          <w:ind w:right="-118"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87">
                  <wp:simplePos x="0" y="0"/>
                  <wp:positionH relativeFrom="column">
                    <wp:posOffset>4624705</wp:posOffset>
                  </wp:positionH>
                  <wp:positionV relativeFrom="paragraph">
                    <wp:posOffset>1107440</wp:posOffset>
                  </wp:positionV>
                  <wp:extent cx="1485900" cy="1664970"/>
                  <wp:effectExtent l="5080" t="5080" r="5715" b="86360"/>
                  <wp:wrapTight wrapText="bothSides">
                    <wp:wrapPolygon edited="0">
                      <wp:start x="3591" y="0"/>
                      <wp:lineTo x="3592" y="0"/>
                      <wp:lineTo x="2961" y="0"/>
                      <wp:lineTo x="2342" y="166"/>
                      <wp:lineTo x="1796" y="481"/>
                      <wp:lineTo x="1250" y="796"/>
                      <wp:lineTo x="796" y="1250"/>
                      <wp:lineTo x="481" y="1796"/>
                      <wp:lineTo x="166" y="2342"/>
                      <wp:lineTo x="0" y="2961"/>
                      <wp:lineTo x="0" y="3591"/>
                      <wp:lineTo x="0" y="6277"/>
                      <wp:lineTo x="0" y="8971"/>
                      <wp:lineTo x="0" y="12629"/>
                      <wp:lineTo x="0" y="15323"/>
                      <wp:lineTo x="0" y="18016"/>
                      <wp:lineTo x="0" y="18017"/>
                      <wp:lineTo x="0" y="18647"/>
                      <wp:lineTo x="166" y="19267"/>
                      <wp:lineTo x="481" y="19813"/>
                      <wp:lineTo x="796" y="20359"/>
                      <wp:lineTo x="1250" y="20812"/>
                      <wp:lineTo x="1796" y="21127"/>
                      <wp:lineTo x="2342" y="21442"/>
                      <wp:lineTo x="2961" y="21608"/>
                      <wp:lineTo x="3592" y="21608"/>
                      <wp:lineTo x="1320" y="22597"/>
                      <wp:lineTo x="8972" y="21608"/>
                      <wp:lineTo x="12628" y="21608"/>
                      <wp:lineTo x="15323" y="21608"/>
                      <wp:lineTo x="18009" y="21608"/>
                      <wp:lineTo x="18018" y="21608"/>
                      <wp:lineTo x="18648" y="21608"/>
                      <wp:lineTo x="19267" y="21442"/>
                      <wp:lineTo x="19813" y="21127"/>
                      <wp:lineTo x="20359" y="20812"/>
                      <wp:lineTo x="20813" y="20359"/>
                      <wp:lineTo x="21128" y="19813"/>
                      <wp:lineTo x="21443" y="19267"/>
                      <wp:lineTo x="21609" y="18647"/>
                      <wp:lineTo x="21609" y="18017"/>
                      <wp:lineTo x="21609" y="15323"/>
                      <wp:lineTo x="21609" y="12629"/>
                      <wp:lineTo x="21609" y="8971"/>
                      <wp:lineTo x="21609" y="6277"/>
                      <wp:lineTo x="21609" y="3584"/>
                      <wp:lineTo x="21609" y="3591"/>
                      <wp:lineTo x="21609" y="3591"/>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95" name=""/>
                  <a:graphic xmlns:a="http://schemas.openxmlformats.org/drawingml/2006/main">
                    <a:graphicData uri="http://schemas.microsoft.com/office/word/2010/wordprocessingShape">
                      <wps:wsp>
                        <wps:cNvSpPr/>
                        <wps:spPr>
                          <a:xfrm>
                            <a:off x="0" y="0"/>
                            <a:ext cx="1486080" cy="1665000"/>
                          </a:xfrm>
                          <a:prstGeom prst="wedgeRoundRectCallout">
                            <a:avLst>
                              <a:gd name="adj1" fmla="val -43888"/>
                              <a:gd name="adj2" fmla="val 54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5" w:hanging="0"/>
                                <w:jc w:val="left"/>
                                <w:rPr/>
                              </w:pPr>
                              <w:r>
                                <w:rPr>
                                  <w:kern w:val="2"/>
                                  <w:sz w:val="20"/>
                                  <w:i/>
                                  <w:szCs w:val="20"/>
                                  <w:iCs/>
                                  <w:rFonts w:ascii="Times New Roman" w:hAnsi="Times New Roman" w:eastAsia="Times New Roman" w:cs="Times New Roman"/>
                                  <w:color w:val="auto"/>
                                  <w:lang w:val="ru-RU" w:bidi="ar-SA"/>
                                </w:rPr>
                                <w:t>Как должны назначаться и увольняться Председатель и члены Совета Директоров, чтобы гарантировать должный уровень независимости и подотчётности?</w:t>
                              </w:r>
                            </w:p>
                            <w:p>
                              <w:pPr>
                                <w:overflowPunct w:val="false"/>
                                <w:bidi w:val="0"/>
                                <w:ind w:right="-165"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4.15pt;margin-top:87.2pt;width:116.95pt;height:131.05pt;mso-wrap-style:square;v-text-anchor:top" type="_x0000_t17">
                  <v:textbox>
                    <w:txbxContent>
                      <w:p>
                        <w:pPr>
                          <w:overflowPunct w:val="false"/>
                          <w:bidi w:val="0"/>
                          <w:ind w:right="-165" w:hanging="0"/>
                          <w:jc w:val="left"/>
                          <w:rPr/>
                        </w:pPr>
                        <w:r>
                          <w:rPr>
                            <w:kern w:val="2"/>
                            <w:sz w:val="20"/>
                            <w:i/>
                            <w:szCs w:val="20"/>
                            <w:iCs/>
                            <w:rFonts w:ascii="Times New Roman" w:hAnsi="Times New Roman" w:eastAsia="Times New Roman" w:cs="Times New Roman"/>
                            <w:color w:val="auto"/>
                            <w:lang w:val="ru-RU" w:bidi="ar-SA"/>
                          </w:rPr>
                          <w:t>Как должны назначаться и увольняться Председатель и члены Совета Директоров, чтобы гарантировать должный уровень независимости и подотчётности?</w:t>
                        </w:r>
                      </w:p>
                      <w:p>
                        <w:pPr>
                          <w:overflowPunct w:val="false"/>
                          <w:bidi w:val="0"/>
                          <w:ind w:right="-165"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ins>
      <w:ins w:id="2302" w:author="CEFIR" w:date="2002-04-12T18:56:00Z">
        <w:r>
          <w:rPr>
            <w:lang w:val="ru-RU"/>
          </w:rPr>
          <w:tab/>
          <w:t xml:space="preserve">Кроме того, глава центрального банка должен быть подотчётен обществу. Должен существовать механизм, стимулирующий ЦБ выполнять взятые обязательства. Так, в Новой Зеландии целевой диапазон для годового темпа инфляции устанавливается по итогам переговорам между министерством финансов (казначейством) и центральным (резервным) банком. В настоящее время этот диапазон находится в пределах от 0 до 3% в год. После этого, утверждённые параметры становятся законом для ЦБ: если темп инфляции превысит 3%, то центрального банкира уволят. Таким образом, действует простое и понятное правило, регламентирующее подотчётность центрального банкира. В противоположность этому, в России ЦБ «традиционно» допускает отклонения не только от целевых значений инфляции, на которые он может влиять весьма </w:t>
        </w:r>
      </w:ins>
      <w:ins w:id="2303" w:author="CEFIR" w:date="2002-05-08T09:48:00Z">
        <w:r>
          <w:rPr>
            <w:lang w:val="ru-RU"/>
          </w:rPr>
          <w:t>опосредованною</w:t>
        </w:r>
      </w:ins>
      <w:ins w:id="2304" w:author="CEFIR" w:date="2002-04-12T18:56:00Z">
        <w:r>
          <w:rPr>
            <w:lang w:val="ru-RU"/>
          </w:rPr>
          <w:t xml:space="preserve">, но и от </w:t>
        </w:r>
      </w:ins>
      <w:ins w:id="2305" w:author="CEFIR" w:date="2002-05-08T09:49:00Z">
        <w:r>
          <w:rPr>
            <w:lang w:val="ru-RU"/>
          </w:rPr>
          <w:t>про декларированных</w:t>
        </w:r>
      </w:ins>
      <w:ins w:id="2306" w:author="CEFIR" w:date="2002-04-12T18:56:00Z">
        <w:r>
          <w:rPr>
            <w:lang w:val="ru-RU"/>
          </w:rPr>
          <w:t xml:space="preserve"> темпов роста денежной базы, которая является непосредственно управляемой переменной.</w:t>
        </w:r>
      </w:ins>
    </w:p>
    <w:p>
      <w:pPr>
        <w:pStyle w:val="127156"/>
        <w:ind w:right="896" w:hanging="0"/>
        <w:rPr>
          <w:ins w:id="2311" w:author="CEFIR" w:date="2002-04-12T18:56:00Z"/>
        </w:rPr>
      </w:pPr>
      <w:ins w:id="2308" w:author="CEFIR" w:date="2002-04-12T18:56:00Z">
        <w:r>
          <w:rPr>
            <w:i w:val="false"/>
            <w:iCs w:val="false"/>
          </w:rPr>
          <mc:AlternateContent>
            <mc:Choice Requires="wps">
              <w:drawing>
                <wp:anchor behindDoc="1" distT="0" distB="0" distL="114935" distR="114935" simplePos="0" locked="0" layoutInCell="0" allowOverlap="1" relativeHeight="39">
                  <wp:simplePos x="0" y="0"/>
                  <wp:positionH relativeFrom="column">
                    <wp:posOffset>4624705</wp:posOffset>
                  </wp:positionH>
                  <wp:positionV relativeFrom="paragraph">
                    <wp:posOffset>199390</wp:posOffset>
                  </wp:positionV>
                  <wp:extent cx="1600200" cy="1257300"/>
                  <wp:effectExtent l="5080" t="5080" r="5715" b="160020"/>
                  <wp:wrapTight wrapText="bothSides">
                    <wp:wrapPolygon edited="0">
                      <wp:start x="3583" y="0"/>
                      <wp:lineTo x="3591" y="0"/>
                      <wp:lineTo x="2961" y="0"/>
                      <wp:lineTo x="2342" y="166"/>
                      <wp:lineTo x="1796" y="481"/>
                      <wp:lineTo x="1250" y="796"/>
                      <wp:lineTo x="796" y="1250"/>
                      <wp:lineTo x="481" y="1796"/>
                      <wp:lineTo x="166" y="2342"/>
                      <wp:lineTo x="0" y="2961"/>
                      <wp:lineTo x="0" y="3592"/>
                      <wp:lineTo x="0" y="6273"/>
                      <wp:lineTo x="0" y="8967"/>
                      <wp:lineTo x="0" y="12633"/>
                      <wp:lineTo x="0" y="15327"/>
                      <wp:lineTo x="0" y="18011"/>
                      <wp:lineTo x="0" y="18019"/>
                      <wp:lineTo x="0" y="18650"/>
                      <wp:lineTo x="166" y="19269"/>
                      <wp:lineTo x="481" y="19815"/>
                      <wp:lineTo x="796" y="20361"/>
                      <wp:lineTo x="1250" y="20814"/>
                      <wp:lineTo x="1796" y="21130"/>
                      <wp:lineTo x="2342" y="21445"/>
                      <wp:lineTo x="2961" y="21611"/>
                      <wp:lineTo x="3591" y="21611"/>
                      <wp:lineTo x="840" y="24164"/>
                      <wp:lineTo x="8966" y="21611"/>
                      <wp:lineTo x="12634" y="21611"/>
                      <wp:lineTo x="15326" y="21611"/>
                      <wp:lineTo x="18017" y="21611"/>
                      <wp:lineTo x="18017" y="21611"/>
                      <wp:lineTo x="18648" y="21611"/>
                      <wp:lineTo x="19267" y="21445"/>
                      <wp:lineTo x="19813" y="21130"/>
                      <wp:lineTo x="20359" y="20814"/>
                      <wp:lineTo x="20812" y="20361"/>
                      <wp:lineTo x="21127" y="19815"/>
                      <wp:lineTo x="21443" y="19269"/>
                      <wp:lineTo x="21609" y="18650"/>
                      <wp:lineTo x="21609" y="18019"/>
                      <wp:lineTo x="21609" y="15327"/>
                      <wp:lineTo x="21609" y="12633"/>
                      <wp:lineTo x="21609" y="8967"/>
                      <wp:lineTo x="21609" y="6273"/>
                      <wp:lineTo x="21609" y="3589"/>
                      <wp:lineTo x="21609" y="3592"/>
                      <wp:lineTo x="21609" y="3592"/>
                      <wp:lineTo x="21609" y="2961"/>
                      <wp:lineTo x="21443" y="2342"/>
                      <wp:lineTo x="21127" y="1796"/>
                      <wp:lineTo x="20812" y="1250"/>
                      <wp:lineTo x="20359" y="796"/>
                      <wp:lineTo x="19813" y="481"/>
                      <wp:lineTo x="19267" y="166"/>
                      <wp:lineTo x="18648" y="0"/>
                      <wp:lineTo x="18017" y="0"/>
                      <wp:lineTo x="15326" y="0"/>
                      <wp:lineTo x="12634" y="0"/>
                      <wp:lineTo x="8966" y="0"/>
                      <wp:lineTo x="6274" y="0"/>
                      <wp:lineTo x="3583" y="0"/>
                    </wp:wrapPolygon>
                  </wp:wrapTight>
                  <wp:docPr id="96" name=""/>
                  <a:graphic xmlns:a="http://schemas.openxmlformats.org/drawingml/2006/main">
                    <a:graphicData uri="http://schemas.microsoft.com/office/word/2010/wordprocessingShape">
                      <wps:wsp>
                        <wps:cNvSpPr/>
                        <wps:spPr>
                          <a:xfrm>
                            <a:off x="0" y="0"/>
                            <a:ext cx="1600200" cy="1257480"/>
                          </a:xfrm>
                          <a:prstGeom prst="wedgeRoundRectCallout">
                            <a:avLst>
                              <a:gd name="adj1" fmla="val -46111"/>
                              <a:gd name="adj2" fmla="val 61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rPr/>
                              </w:pPr>
                              <w:r>
                                <w:rPr>
                                  <w:kern w:val="2"/>
                                  <w:sz w:val="20"/>
                                  <w:i/>
                                  <w:szCs w:val="20"/>
                                  <w:iCs/>
                                  <w:rFonts w:ascii="Times New Roman" w:hAnsi="Times New Roman" w:eastAsia="Times New Roman" w:cs="Times New Roman"/>
                                  <w:color w:val="auto"/>
                                  <w:lang w:val="ru-RU" w:bidi="ar-SA"/>
                                </w:rPr>
                                <w:t>Насколько сильны существующие нормымеханизмы, удерживающие ЦБ от того, чтобы стать зависимым от какой-нибудь бизнес-группыго-нибудь олигарха? (ФПГ)?</w:t>
                              </w:r>
                            </w:p>
                            <w:p>
                              <w:pPr>
                                <w:overflowPunct w:val="false"/>
                                <w:bidi w:val="0"/>
                                <w:ind w:right="-72"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4.15pt;margin-top:15.7pt;width:125.95pt;height:98.95pt;mso-wrap-style:square;v-text-anchor:top" type="_x0000_t17">
                  <v:textbox>
                    <w:txbxContent>
                      <w:p>
                        <w:pPr>
                          <w:overflowPunct w:val="false"/>
                          <w:bidi w:val="0"/>
                          <w:ind w:right="-72" w:hanging="0"/>
                          <w:rPr/>
                        </w:pPr>
                        <w:r>
                          <w:rPr>
                            <w:kern w:val="2"/>
                            <w:sz w:val="20"/>
                            <w:i/>
                            <w:szCs w:val="20"/>
                            <w:iCs/>
                            <w:rFonts w:ascii="Times New Roman" w:hAnsi="Times New Roman" w:eastAsia="Times New Roman" w:cs="Times New Roman"/>
                            <w:color w:val="auto"/>
                            <w:lang w:val="ru-RU" w:bidi="ar-SA"/>
                          </w:rPr>
                          <w:t>Насколько сильны существующие нормымеханизмы, удерживающие ЦБ от того, чтобы стать зависимым от какой-нибудь бизнес-группыго-нибудь олигарха? (ФПГ)?</w:t>
                        </w:r>
                      </w:p>
                      <w:p>
                        <w:pPr>
                          <w:overflowPunct w:val="false"/>
                          <w:bidi w:val="0"/>
                          <w:ind w:right="-72"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t xml:space="preserve">Однако, наряду с прямыми, могут быть ещё и косвенные способы влияния на решения, принимаемые ЦБ. Например, процедура назначения и снятия председателя и совета директоров ЦБ: если снять главу ЦБ относительно легко, то различные группы интересов будут пытаться </w:t>
        </w:r>
      </w:ins>
      <w:ins w:id="2309" w:author="CEFIR" w:date="2002-04-12T18:56:00Z">
        <w:r>
          <mc:AlternateContent>
            <mc:Choice Requires="wps">
              <w:drawing>
                <wp:anchor behindDoc="1" distT="0" distB="0" distL="114935" distR="114935" simplePos="0" locked="0" layoutInCell="0" allowOverlap="1" relativeHeight="105">
                  <wp:simplePos x="0" y="0"/>
                  <wp:positionH relativeFrom="column">
                    <wp:posOffset>4967605</wp:posOffset>
                  </wp:positionH>
                  <wp:positionV relativeFrom="paragraph">
                    <wp:posOffset>81915</wp:posOffset>
                  </wp:positionV>
                  <wp:extent cx="1257300" cy="800100"/>
                  <wp:effectExtent l="119380" t="5080" r="5715" b="167005"/>
                  <wp:wrapTight wrapText="bothSides">
                    <wp:wrapPolygon edited="0">
                      <wp:start x="3589" y="0"/>
                      <wp:lineTo x="3592"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2" y="21617"/>
                      <wp:lineTo x="-2007" y="25971"/>
                      <wp:lineTo x="8967" y="21617"/>
                      <wp:lineTo x="12633" y="21617"/>
                      <wp:lineTo x="15327" y="21617"/>
                      <wp:lineTo x="18011" y="21617"/>
                      <wp:lineTo x="18019" y="21617"/>
                      <wp:lineTo x="18650" y="21617"/>
                      <wp:lineTo x="19269" y="21451"/>
                      <wp:lineTo x="19815" y="21136"/>
                      <wp:lineTo x="20361" y="20820"/>
                      <wp:lineTo x="20814" y="20367"/>
                      <wp:lineTo x="21130" y="19821"/>
                      <wp:lineTo x="21445" y="19275"/>
                      <wp:lineTo x="21611" y="18655"/>
                      <wp:lineTo x="21611" y="18024"/>
                      <wp:lineTo x="21611" y="15326"/>
                      <wp:lineTo x="21611" y="12634"/>
                      <wp:lineTo x="21611" y="8966"/>
                      <wp:lineTo x="21611" y="6274"/>
                      <wp:lineTo x="21611" y="3583"/>
                      <wp:lineTo x="21611" y="3593"/>
                      <wp:lineTo x="21611" y="3593"/>
                      <wp:lineTo x="21611" y="2962"/>
                      <wp:lineTo x="21445" y="2343"/>
                      <wp:lineTo x="21130" y="1796"/>
                      <wp:lineTo x="20814" y="1250"/>
                      <wp:lineTo x="20361" y="797"/>
                      <wp:lineTo x="19815" y="481"/>
                      <wp:lineTo x="19269" y="166"/>
                      <wp:lineTo x="18650" y="0"/>
                      <wp:lineTo x="18019" y="0"/>
                      <wp:lineTo x="15327" y="0"/>
                      <wp:lineTo x="12633" y="0"/>
                      <wp:lineTo x="8967" y="0"/>
                      <wp:lineTo x="6273" y="0"/>
                      <wp:lineTo x="3589" y="0"/>
                    </wp:wrapPolygon>
                  </wp:wrapTight>
                  <wp:docPr id="97" name=""/>
                  <a:graphic xmlns:a="http://schemas.openxmlformats.org/drawingml/2006/main">
                    <a:graphicData uri="http://schemas.microsoft.com/office/word/2010/wordprocessingShape">
                      <wps:wsp>
                        <wps:cNvSpPr/>
                        <wps:spPr>
                          <a:xfrm>
                            <a:off x="0" y="0"/>
                            <a:ext cx="1257480" cy="800280"/>
                          </a:xfrm>
                          <a:prstGeom prst="wedgeRoundRectCallout">
                            <a:avLst>
                              <a:gd name="adj1" fmla="val -59291"/>
                              <a:gd name="adj2" fmla="val 70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t>Кто должен устанавливать зарплату руководству  ЦБцентральных банков?</w:t>
                              </w:r>
                            </w:p>
                          </w:txbxContent>
                        </wps:txbx>
                        <wps:bodyPr anchor="t">
                          <a:noAutofit/>
                        </wps:bodyPr>
                      </wps:wsp>
                    </a:graphicData>
                  </a:graphic>
                </wp:anchor>
              </w:drawing>
            </mc:Choice>
            <mc:Fallback>
              <w:pict>
                <v:shape id="shape_0" fillcolor="white" stroked="t" o:allowincell="f" style="position:absolute;margin-left:391.15pt;margin-top:6.45pt;width:98.95pt;height:62.9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t>Кто должен устанавливать зарплату руководству  ЦБцентральных банков?</w:t>
                        </w:r>
                      </w:p>
                    </w:txbxContent>
                  </v:textbox>
                  <v:fill o:detectmouseclick="t" type="solid" color2="black"/>
                  <v:stroke color="black" weight="9360" joinstyle="miter" endcap="flat"/>
                  <w10:wrap type="square"/>
                </v:shape>
              </w:pict>
            </mc:Fallback>
          </mc:AlternateContent>
        </w:r>
      </w:ins>
      <w:ins w:id="2310" w:author="CEFIR" w:date="2002-04-12T18:56:00Z">
        <w:r>
          <w:rPr>
            <w:i w:val="false"/>
            <w:iCs w:val="false"/>
          </w:rPr>
          <w:t>оказывать на него давление через своих лоббистов в парламенте и правительстве. В такой ситуации руководитель ЦБ может быть попросту не заинтересован в принятии независимых решений, т.е. без оглядки на «пожелания» заинтересованных сторон.</w:t>
        </w:r>
      </w:ins>
    </w:p>
    <w:p>
      <w:pPr>
        <w:pStyle w:val="127156"/>
        <w:ind w:right="896" w:hanging="0"/>
        <w:rPr>
          <w:i w:val="false"/>
          <w:i w:val="false"/>
          <w:iCs w:val="false"/>
          <w:ins w:id="2314" w:author="CEFIR" w:date="2002-04-12T18:56:00Z"/>
        </w:rPr>
      </w:pPr>
      <w:ins w:id="2312" w:author="CEFIR" w:date="2002-04-12T18:56:00Z">
        <w:r>
          <mc:AlternateContent>
            <mc:Choice Requires="wps">
              <w:drawing>
                <wp:anchor behindDoc="1" distT="0" distB="0" distL="114935" distR="114935" simplePos="0" locked="0" layoutInCell="0" allowOverlap="1" relativeHeight="40">
                  <wp:simplePos x="0" y="0"/>
                  <wp:positionH relativeFrom="column">
                    <wp:posOffset>4853305</wp:posOffset>
                  </wp:positionH>
                  <wp:positionV relativeFrom="paragraph">
                    <wp:posOffset>1591945</wp:posOffset>
                  </wp:positionV>
                  <wp:extent cx="1371600" cy="1143000"/>
                  <wp:effectExtent l="5080" t="5080" r="5715" b="240665"/>
                  <wp:wrapTight wrapText="bothSides">
                    <wp:wrapPolygon edited="0">
                      <wp:start x="3590" y="0"/>
                      <wp:lineTo x="3592" y="0"/>
                      <wp:lineTo x="2961" y="0"/>
                      <wp:lineTo x="2342" y="166"/>
                      <wp:lineTo x="1796" y="481"/>
                      <wp:lineTo x="1250" y="796"/>
                      <wp:lineTo x="796" y="1250"/>
                      <wp:lineTo x="481" y="1796"/>
                      <wp:lineTo x="166" y="2342"/>
                      <wp:lineTo x="0" y="2961"/>
                      <wp:lineTo x="0" y="3592"/>
                      <wp:lineTo x="0" y="6276"/>
                      <wp:lineTo x="0" y="8964"/>
                      <wp:lineTo x="0" y="12636"/>
                      <wp:lineTo x="0" y="15324"/>
                      <wp:lineTo x="0" y="18012"/>
                      <wp:lineTo x="0" y="18020"/>
                      <wp:lineTo x="0" y="18651"/>
                      <wp:lineTo x="166" y="19270"/>
                      <wp:lineTo x="481" y="19816"/>
                      <wp:lineTo x="796" y="20362"/>
                      <wp:lineTo x="1250" y="20816"/>
                      <wp:lineTo x="1796" y="21131"/>
                      <wp:lineTo x="2342" y="21446"/>
                      <wp:lineTo x="2961" y="21612"/>
                      <wp:lineTo x="3592" y="21612"/>
                      <wp:lineTo x="1400" y="25932"/>
                      <wp:lineTo x="8970" y="21600"/>
                      <wp:lineTo x="12630" y="21600"/>
                      <wp:lineTo x="15320" y="21600"/>
                      <wp:lineTo x="18010" y="21600"/>
                      <wp:lineTo x="18018" y="21612"/>
                      <wp:lineTo x="18649" y="21612"/>
                      <wp:lineTo x="19268" y="21446"/>
                      <wp:lineTo x="19814" y="21131"/>
                      <wp:lineTo x="20360" y="20816"/>
                      <wp:lineTo x="20814" y="20362"/>
                      <wp:lineTo x="21129" y="19816"/>
                      <wp:lineTo x="21444" y="19270"/>
                      <wp:lineTo x="21610" y="18651"/>
                      <wp:lineTo x="21610" y="18020"/>
                      <wp:lineTo x="21610" y="15324"/>
                      <wp:lineTo x="21610" y="12636"/>
                      <wp:lineTo x="21610" y="8964"/>
                      <wp:lineTo x="21610" y="6276"/>
                      <wp:lineTo x="21610" y="3588"/>
                      <wp:lineTo x="21610" y="3592"/>
                      <wp:lineTo x="21610" y="3592"/>
                      <wp:lineTo x="21610" y="2961"/>
                      <wp:lineTo x="21444" y="2342"/>
                      <wp:lineTo x="21129" y="1796"/>
                      <wp:lineTo x="20814" y="1250"/>
                      <wp:lineTo x="20360" y="796"/>
                      <wp:lineTo x="19814" y="481"/>
                      <wp:lineTo x="19268" y="166"/>
                      <wp:lineTo x="18649" y="0"/>
                      <wp:lineTo x="18018" y="0"/>
                      <wp:lineTo x="15320" y="0"/>
                      <wp:lineTo x="12630" y="0"/>
                      <wp:lineTo x="8970" y="0"/>
                      <wp:lineTo x="6280" y="0"/>
                      <wp:lineTo x="3590" y="0"/>
                    </wp:wrapPolygon>
                  </wp:wrapTight>
                  <wp:docPr id="98" name=""/>
                  <a:graphic xmlns:a="http://schemas.openxmlformats.org/drawingml/2006/main">
                    <a:graphicData uri="http://schemas.microsoft.com/office/word/2010/wordprocessingShape">
                      <wps:wsp>
                        <wps:cNvSpPr/>
                        <wps:spPr>
                          <a:xfrm>
                            <a:off x="0" y="0"/>
                            <a:ext cx="1371600" cy="11430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t>При каких условиях глава ЦБ будет свободен в принятии независимых решений?</w:t>
                              </w:r>
                            </w:p>
                          </w:txbxContent>
                        </wps:txbx>
                        <wps:bodyPr anchor="t">
                          <a:noAutofit/>
                        </wps:bodyPr>
                      </wps:wsp>
                    </a:graphicData>
                  </a:graphic>
                </wp:anchor>
              </w:drawing>
            </mc:Choice>
            <mc:Fallback>
              <w:pict>
                <v:shape id="shape_0" fillcolor="white" stroked="t" o:allowincell="f" style="position:absolute;margin-left:382.15pt;margin-top:125.35pt;width:107.95pt;height:89.9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t>При каких условиях глава ЦБ будет свободен в принятии независимых решений?</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79">
                  <wp:simplePos x="0" y="0"/>
                  <wp:positionH relativeFrom="column">
                    <wp:posOffset>4853305</wp:posOffset>
                  </wp:positionH>
                  <wp:positionV relativeFrom="paragraph">
                    <wp:posOffset>334645</wp:posOffset>
                  </wp:positionV>
                  <wp:extent cx="1485900" cy="800100"/>
                  <wp:effectExtent l="5080" t="5080" r="5715" b="591185"/>
                  <wp:wrapTight wrapText="bothSides">
                    <wp:wrapPolygon edited="0">
                      <wp:start x="3591" y="0"/>
                      <wp:lineTo x="3592"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2" y="21617"/>
                      <wp:lineTo x="1348" y="37080"/>
                      <wp:lineTo x="8972" y="21617"/>
                      <wp:lineTo x="12628" y="21617"/>
                      <wp:lineTo x="15323" y="21617"/>
                      <wp:lineTo x="18009" y="21617"/>
                      <wp:lineTo x="18018" y="21617"/>
                      <wp:lineTo x="18648" y="21617"/>
                      <wp:lineTo x="19267" y="21451"/>
                      <wp:lineTo x="19813" y="21136"/>
                      <wp:lineTo x="20359" y="20820"/>
                      <wp:lineTo x="20813" y="20367"/>
                      <wp:lineTo x="21128" y="19821"/>
                      <wp:lineTo x="21443" y="19275"/>
                      <wp:lineTo x="21609" y="18655"/>
                      <wp:lineTo x="21609" y="18024"/>
                      <wp:lineTo x="21609" y="15326"/>
                      <wp:lineTo x="21609" y="12634"/>
                      <wp:lineTo x="21609" y="8966"/>
                      <wp:lineTo x="21609" y="6274"/>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99" name=""/>
                  <a:graphic xmlns:a="http://schemas.openxmlformats.org/drawingml/2006/main">
                    <a:graphicData uri="http://schemas.microsoft.com/office/word/2010/wordprocessingShape">
                      <wps:wsp>
                        <wps:cNvSpPr/>
                        <wps:spPr>
                          <a:xfrm>
                            <a:off x="0" y="0"/>
                            <a:ext cx="1486080" cy="800280"/>
                          </a:xfrm>
                          <a:prstGeom prst="wedgeRoundRectCallout">
                            <a:avLst>
                              <a:gd name="adj1" fmla="val -43759"/>
                              <a:gd name="adj2" fmla="val 121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Times New Roman" w:hAnsi="Times New Roman" w:eastAsia="Times New Roman" w:cs="Times New Roman"/>
                                  <w:color w:val="auto"/>
                                  <w:lang w:val="ru-RU" w:bidi="ar-SA"/>
                                </w:rPr>
                                <w:t>Кто должен устанавливать зарплату руководству центральных банков?</w:t>
                              </w:r>
                            </w:p>
                          </w:txbxContent>
                        </wps:txbx>
                        <wps:bodyPr anchor="t">
                          <a:noAutofit/>
                        </wps:bodyPr>
                      </wps:wsp>
                    </a:graphicData>
                  </a:graphic>
                </wp:anchor>
              </w:drawing>
            </mc:Choice>
            <mc:Fallback>
              <w:pict>
                <v:shape id="shape_0" fillcolor="white" stroked="t" o:allowincell="f" style="position:absolute;margin-left:382.15pt;margin-top:26.35pt;width:116.95pt;height:62.95pt;mso-wrap-style:square;v-text-anchor:top" type="_x0000_t17">
                  <v:textbox>
                    <w:txbxContent>
                      <w:p>
                        <w:pPr>
                          <w:overflowPunct w:val="false"/>
                          <w:bidi w:val="0"/>
                          <w:rPr/>
                        </w:pPr>
                        <w:r>
                          <w:rPr>
                            <w:kern w:val="2"/>
                            <w:sz w:val="20"/>
                            <w:i/>
                            <w:szCs w:val="20"/>
                            <w:iCs/>
                            <w:rFonts w:ascii="Times New Roman" w:hAnsi="Times New Roman" w:eastAsia="Times New Roman" w:cs="Times New Roman"/>
                            <w:color w:val="auto"/>
                            <w:lang w:val="ru-RU" w:bidi="ar-SA"/>
                          </w:rPr>
                          <w:t>Кто должен устанавливать зарплату руководству центральных банков?</w:t>
                        </w:r>
                      </w:p>
                    </w:txbxContent>
                  </v:textbox>
                  <v:fill o:detectmouseclick="t" type="solid" color2="black"/>
                  <v:stroke color="black" weight="9360" joinstyle="miter" endcap="flat"/>
                  <w10:wrap type="square"/>
                </v:shape>
              </w:pict>
            </mc:Fallback>
          </mc:AlternateContent>
        </w:r>
      </w:ins>
      <w:ins w:id="2313" w:author="CEFIR" w:date="2002-04-12T18:56:00Z">
        <w:r>
          <w:rPr>
            <w:i w:val="false"/>
            <w:iCs w:val="false"/>
          </w:rPr>
          <w:t>Другой потенциальный косвенный  «канал воздействия» – это утверждение сметы расходов ЦБ, включая должностные оклады председателя и совета директоров. Следует сказать, что помимо ДКП и банковского надзора, ЦБ оказывает ещё ряд важных услуг экономике, таких как поддержание системы расчётов и обслуживание денежно-наличного оборота. Выполнение этих услуг сопряжено с издержками, например, затратами на хранение, пересчёт, транспортировку и проверку наличных денег. В принципе, такие расходы должны компенсироваться ЦБ. Кроме того, в настоящее время ЦБ РФ реализует проект проведения расчётов в реальном времени, требующий существенных начальных инвестиций. Если у заинтересованных лиц есть способ влиять на зарплату председателю и смету расходов ЦБ, то это может создать «благоприятные» условия для торга с ЦБ по тем или иным вопросам и, таким образом, подорвать независимость ЦБ в принятии решений.</w:t>
        </w:r>
      </w:ins>
    </w:p>
    <w:p>
      <w:pPr>
        <w:pStyle w:val="Normal"/>
        <w:ind w:right="896" w:hanging="0"/>
        <w:jc w:val="both"/>
        <w:rPr>
          <w:ins w:id="2319" w:author="CEFIR" w:date="2002-04-12T18:56:00Z"/>
        </w:rPr>
      </w:pPr>
      <w:ins w:id="2315" w:author="CEFIR" w:date="2002-04-12T18:56:00Z">
        <w:r>
          <mc:AlternateContent>
            <mc:Choice Requires="wps">
              <w:drawing>
                <wp:anchor behindDoc="1" distT="0" distB="0" distL="114935" distR="114935" simplePos="0" locked="0" layoutInCell="0" allowOverlap="1" relativeHeight="41">
                  <wp:simplePos x="0" y="0"/>
                  <wp:positionH relativeFrom="column">
                    <wp:posOffset>4396105</wp:posOffset>
                  </wp:positionH>
                  <wp:positionV relativeFrom="paragraph">
                    <wp:posOffset>973455</wp:posOffset>
                  </wp:positionV>
                  <wp:extent cx="1828800" cy="1421130"/>
                  <wp:effectExtent l="5080" t="5080" r="5715" b="158115"/>
                  <wp:wrapTight wrapText="bothSides">
                    <wp:wrapPolygon edited="0">
                      <wp:start x="3585" y="0"/>
                      <wp:lineTo x="3591" y="0"/>
                      <wp:lineTo x="2961" y="0"/>
                      <wp:lineTo x="2342" y="166"/>
                      <wp:lineTo x="1796" y="481"/>
                      <wp:lineTo x="1250" y="796"/>
                      <wp:lineTo x="796" y="1250"/>
                      <wp:lineTo x="481" y="1796"/>
                      <wp:lineTo x="166" y="2342"/>
                      <wp:lineTo x="0" y="2961"/>
                      <wp:lineTo x="0" y="3592"/>
                      <wp:lineTo x="0" y="6273"/>
                      <wp:lineTo x="0" y="8966"/>
                      <wp:lineTo x="0" y="12634"/>
                      <wp:lineTo x="0" y="15327"/>
                      <wp:lineTo x="0" y="18010"/>
                      <wp:lineTo x="0" y="18018"/>
                      <wp:lineTo x="0" y="18649"/>
                      <wp:lineTo x="166" y="19268"/>
                      <wp:lineTo x="481" y="19814"/>
                      <wp:lineTo x="796" y="20360"/>
                      <wp:lineTo x="1250" y="20813"/>
                      <wp:lineTo x="1796" y="21128"/>
                      <wp:lineTo x="2342" y="21444"/>
                      <wp:lineTo x="2961" y="21610"/>
                      <wp:lineTo x="3591" y="21610"/>
                      <wp:lineTo x="2445" y="23878"/>
                      <wp:lineTo x="8970" y="21610"/>
                      <wp:lineTo x="12630" y="21610"/>
                      <wp:lineTo x="15323" y="21610"/>
                      <wp:lineTo x="18015" y="21610"/>
                      <wp:lineTo x="18016" y="21610"/>
                      <wp:lineTo x="18647" y="21610"/>
                      <wp:lineTo x="19266" y="21444"/>
                      <wp:lineTo x="19812" y="21128"/>
                      <wp:lineTo x="20358" y="20813"/>
                      <wp:lineTo x="20811" y="20360"/>
                      <wp:lineTo x="21126" y="19814"/>
                      <wp:lineTo x="21442" y="19268"/>
                      <wp:lineTo x="21608" y="18649"/>
                      <wp:lineTo x="21608" y="18018"/>
                      <wp:lineTo x="21608" y="15327"/>
                      <wp:lineTo x="21608" y="12634"/>
                      <wp:lineTo x="21608" y="8966"/>
                      <wp:lineTo x="21608" y="6273"/>
                      <wp:lineTo x="21608" y="3590"/>
                      <wp:lineTo x="21608" y="3592"/>
                      <wp:lineTo x="21608" y="3592"/>
                      <wp:lineTo x="21608" y="2961"/>
                      <wp:lineTo x="21442" y="2342"/>
                      <wp:lineTo x="21126" y="1796"/>
                      <wp:lineTo x="20811" y="1250"/>
                      <wp:lineTo x="20358" y="796"/>
                      <wp:lineTo x="19812" y="481"/>
                      <wp:lineTo x="19266" y="166"/>
                      <wp:lineTo x="18647" y="0"/>
                      <wp:lineTo x="18016" y="0"/>
                      <wp:lineTo x="15323" y="0"/>
                      <wp:lineTo x="12630" y="0"/>
                      <wp:lineTo x="8970" y="0"/>
                      <wp:lineTo x="6278" y="0"/>
                      <wp:lineTo x="3585" y="0"/>
                    </wp:wrapPolygon>
                  </wp:wrapTight>
                  <wp:docPr id="100" name=""/>
                  <a:graphic xmlns:a="http://schemas.openxmlformats.org/drawingml/2006/main">
                    <a:graphicData uri="http://schemas.microsoft.com/office/word/2010/wordprocessingShape">
                      <wps:wsp>
                        <wps:cNvSpPr/>
                        <wps:spPr>
                          <a:xfrm>
                            <a:off x="0" y="0"/>
                            <a:ext cx="1828800" cy="1421280"/>
                          </a:xfrm>
                          <a:prstGeom prst="wedgeRoundRectCallout">
                            <a:avLst>
                              <a:gd name="adj1" fmla="val -38680"/>
                              <a:gd name="adj2" fmla="val 60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8" w:hanging="0"/>
                                <w:rPr/>
                              </w:pPr>
                              <w:r>
                                <w:rPr>
                                  <w:kern w:val="2"/>
                                  <w:sz w:val="20"/>
                                  <w:i/>
                                  <w:szCs w:val="20"/>
                                  <w:rFonts w:ascii="Times New Roman" w:hAnsi="Times New Roman" w:eastAsia="Times New Roman" w:cs="Times New Roman"/>
                                  <w:color w:val="auto"/>
                                  <w:lang w:val="ru-RU" w:bidi="ar-SA"/>
                                </w:rPr>
                                <w:t>Как общество будет контролировать деятельность ЦБ?</w:t>
                              </w:r>
                            </w:p>
                            <w:p>
                              <w:pPr>
                                <w:overflowPunct w:val="false"/>
                                <w:bidi w:val="0"/>
                                <w:ind w:right="108" w:hanging="0"/>
                                <w:jc w:val="both"/>
                                <w:rPr/>
                              </w:pPr>
                              <w:r>
                                <w:rPr>
                                  <w:kern w:val="2"/>
                                  <w:sz w:val="20"/>
                                  <w:i/>
                                  <w:szCs w:val="20"/>
                                  <w:rFonts w:ascii="Times New Roman" w:hAnsi="Times New Roman" w:eastAsia="Times New Roman" w:cs="Times New Roman"/>
                                  <w:color w:val="auto"/>
                                  <w:lang w:val="ru-RU" w:bidi="ar-SA"/>
                                </w:rPr>
                                <w:t>Какие должны быть предусмотрены процедуры и формы отчётности ЦБ  перед обществом?</w:t>
                              </w:r>
                            </w:p>
                            <w:p>
                              <w:pPr>
                                <w:overflowPunct w:val="false"/>
                                <w:bidi w:val="0"/>
                                <w:ind w:right="108"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6.15pt;margin-top:76.65pt;width:143.95pt;height:111.85pt;mso-wrap-style:square;v-text-anchor:top" type="_x0000_t17">
                  <v:textbox>
                    <w:txbxContent>
                      <w:p>
                        <w:pPr>
                          <w:overflowPunct w:val="false"/>
                          <w:bidi w:val="0"/>
                          <w:ind w:right="108" w:hanging="0"/>
                          <w:rPr/>
                        </w:pPr>
                        <w:r>
                          <w:rPr>
                            <w:kern w:val="2"/>
                            <w:sz w:val="20"/>
                            <w:i/>
                            <w:szCs w:val="20"/>
                            <w:rFonts w:ascii="Times New Roman" w:hAnsi="Times New Roman" w:eastAsia="Times New Roman" w:cs="Times New Roman"/>
                            <w:color w:val="auto"/>
                            <w:lang w:val="ru-RU" w:bidi="ar-SA"/>
                          </w:rPr>
                          <w:t>Как общество будет контролировать деятельность ЦБ?</w:t>
                        </w:r>
                      </w:p>
                      <w:p>
                        <w:pPr>
                          <w:overflowPunct w:val="false"/>
                          <w:bidi w:val="0"/>
                          <w:ind w:right="108" w:hanging="0"/>
                          <w:jc w:val="both"/>
                          <w:rPr/>
                        </w:pPr>
                        <w:r>
                          <w:rPr>
                            <w:kern w:val="2"/>
                            <w:sz w:val="20"/>
                            <w:i/>
                            <w:szCs w:val="20"/>
                            <w:rFonts w:ascii="Times New Roman" w:hAnsi="Times New Roman" w:eastAsia="Times New Roman" w:cs="Times New Roman"/>
                            <w:color w:val="auto"/>
                            <w:lang w:val="ru-RU" w:bidi="ar-SA"/>
                          </w:rPr>
                          <w:t>Какие должны быть предусмотрены процедуры и формы отчётности ЦБ  перед обществом?</w:t>
                        </w:r>
                      </w:p>
                      <w:p>
                        <w:pPr>
                          <w:overflowPunct w:val="false"/>
                          <w:bidi w:val="0"/>
                          <w:ind w:right="108"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107">
                  <wp:simplePos x="0" y="0"/>
                  <wp:positionH relativeFrom="column">
                    <wp:posOffset>4739005</wp:posOffset>
                  </wp:positionH>
                  <wp:positionV relativeFrom="paragraph">
                    <wp:posOffset>51435</wp:posOffset>
                  </wp:positionV>
                  <wp:extent cx="1371600" cy="1257300"/>
                  <wp:effectExtent l="5080" t="5080" r="5715" b="67945"/>
                  <wp:wrapTight wrapText="bothSides">
                    <wp:wrapPolygon edited="0">
                      <wp:start x="3590" y="0"/>
                      <wp:lineTo x="3592" y="0"/>
                      <wp:lineTo x="2961" y="0"/>
                      <wp:lineTo x="2342" y="166"/>
                      <wp:lineTo x="1796" y="481"/>
                      <wp:lineTo x="1250" y="796"/>
                      <wp:lineTo x="796" y="1250"/>
                      <wp:lineTo x="481" y="1796"/>
                      <wp:lineTo x="166" y="2342"/>
                      <wp:lineTo x="0" y="2961"/>
                      <wp:lineTo x="0" y="3592"/>
                      <wp:lineTo x="0" y="6273"/>
                      <wp:lineTo x="0" y="8967"/>
                      <wp:lineTo x="0" y="12633"/>
                      <wp:lineTo x="0" y="15327"/>
                      <wp:lineTo x="0" y="18011"/>
                      <wp:lineTo x="0" y="18019"/>
                      <wp:lineTo x="0" y="18650"/>
                      <wp:lineTo x="166" y="19269"/>
                      <wp:lineTo x="481" y="19815"/>
                      <wp:lineTo x="796" y="20361"/>
                      <wp:lineTo x="1250" y="20814"/>
                      <wp:lineTo x="1796" y="21130"/>
                      <wp:lineTo x="2342" y="21445"/>
                      <wp:lineTo x="2961" y="21611"/>
                      <wp:lineTo x="3592" y="21611"/>
                      <wp:lineTo x="1660" y="22615"/>
                      <wp:lineTo x="8970" y="21611"/>
                      <wp:lineTo x="12630" y="21611"/>
                      <wp:lineTo x="15320" y="21611"/>
                      <wp:lineTo x="18010" y="21611"/>
                      <wp:lineTo x="18018" y="21611"/>
                      <wp:lineTo x="18649" y="21611"/>
                      <wp:lineTo x="19268" y="21445"/>
                      <wp:lineTo x="19814" y="21130"/>
                      <wp:lineTo x="20360" y="20814"/>
                      <wp:lineTo x="20814" y="20361"/>
                      <wp:lineTo x="21129" y="19815"/>
                      <wp:lineTo x="21444" y="19269"/>
                      <wp:lineTo x="21610" y="18650"/>
                      <wp:lineTo x="21610" y="18019"/>
                      <wp:lineTo x="21610" y="15327"/>
                      <wp:lineTo x="21610" y="12633"/>
                      <wp:lineTo x="21610" y="8967"/>
                      <wp:lineTo x="21610" y="6273"/>
                      <wp:lineTo x="21610" y="3589"/>
                      <wp:lineTo x="21610" y="3592"/>
                      <wp:lineTo x="21610" y="3592"/>
                      <wp:lineTo x="21610" y="2961"/>
                      <wp:lineTo x="21444" y="2342"/>
                      <wp:lineTo x="21129" y="1796"/>
                      <wp:lineTo x="20814" y="1250"/>
                      <wp:lineTo x="20360" y="796"/>
                      <wp:lineTo x="19814" y="481"/>
                      <wp:lineTo x="19268" y="166"/>
                      <wp:lineTo x="18649" y="0"/>
                      <wp:lineTo x="18018" y="0"/>
                      <wp:lineTo x="15320" y="0"/>
                      <wp:lineTo x="12630" y="0"/>
                      <wp:lineTo x="8970" y="0"/>
                      <wp:lineTo x="6280" y="0"/>
                      <wp:lineTo x="3590" y="0"/>
                    </wp:wrapPolygon>
                  </wp:wrapTight>
                  <wp:docPr id="101" name=""/>
                  <a:graphic xmlns:a="http://schemas.openxmlformats.org/drawingml/2006/main">
                    <a:graphicData uri="http://schemas.microsoft.com/office/word/2010/wordprocessingShape">
                      <wps:wsp>
                        <wps:cNvSpPr/>
                        <wps:spPr>
                          <a:xfrm>
                            <a:off x="0" y="0"/>
                            <a:ext cx="1371600" cy="1257480"/>
                          </a:xfrm>
                          <a:prstGeom prst="wedgeRoundRectCallout">
                            <a:avLst>
                              <a:gd name="adj1" fmla="val -42314"/>
                              <a:gd name="adj2" fmla="val 54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4" w:hanging="0"/>
                                <w:rPr/>
                              </w:pPr>
                              <w:r>
                                <w:rPr>
                                  <w:kern w:val="2"/>
                                  <w:sz w:val="20"/>
                                  <w:i/>
                                  <w:szCs w:val="20"/>
                                  <w:rFonts w:ascii="Times New Roman" w:hAnsi="Times New Roman" w:eastAsia="Times New Roman" w:cs="Times New Roman"/>
                                  <w:color w:val="auto"/>
                                  <w:lang w:val="ru-RU" w:bidi="ar-SA"/>
                                </w:rPr>
                                <w:t>Какая информация должна быть публичной? В какой степени решение об этом должен принимать сам ЦБ?</w:t>
                              </w:r>
                            </w:p>
                            <w:p>
                              <w:pPr>
                                <w:overflowPunct w:val="false"/>
                                <w:bidi w:val="0"/>
                                <w:ind w:right="24"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73.15pt;margin-top:4.05pt;width:107.95pt;height:98.95pt;mso-wrap-style:square;v-text-anchor:top" type="_x0000_t17">
                  <v:textbox>
                    <w:txbxContent>
                      <w:p>
                        <w:pPr>
                          <w:overflowPunct w:val="false"/>
                          <w:bidi w:val="0"/>
                          <w:ind w:right="24" w:hanging="0"/>
                          <w:rPr/>
                        </w:pPr>
                        <w:r>
                          <w:rPr>
                            <w:kern w:val="2"/>
                            <w:sz w:val="20"/>
                            <w:i/>
                            <w:szCs w:val="20"/>
                            <w:rFonts w:ascii="Times New Roman" w:hAnsi="Times New Roman" w:eastAsia="Times New Roman" w:cs="Times New Roman"/>
                            <w:color w:val="auto"/>
                            <w:lang w:val="ru-RU" w:bidi="ar-SA"/>
                          </w:rPr>
                          <w:t>Какая информация должна быть публичной? В какой степени решение об этом должен принимать сам ЦБ?</w:t>
                        </w:r>
                      </w:p>
                      <w:p>
                        <w:pPr>
                          <w:overflowPunct w:val="false"/>
                          <w:bidi w:val="0"/>
                          <w:ind w:right="24"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ins>
      <w:ins w:id="2316" w:author="CEFIR" w:date="2002-04-12T18:56:00Z">
        <w:r>
          <w:rPr>
            <w:lang w:val="ru-RU"/>
          </w:rPr>
          <w:t xml:space="preserve">Косвенным свидетельством </w:t>
        </w:r>
      </w:ins>
      <w:ins w:id="2317" w:author="CEFIR" w:date="2002-04-16T22:36:00Z">
        <w:r>
          <w:rPr>
            <w:lang w:val="ru-RU"/>
          </w:rPr>
          <w:t>отсутствия не</w:t>
        </w:r>
      </w:ins>
      <w:ins w:id="2318" w:author="CEFIR" w:date="2002-04-12T18:56:00Z">
        <w:r>
          <w:rPr>
            <w:lang w:val="ru-RU"/>
          </w:rPr>
          <w:t>зависимости ЦБ может служить высокий средний темп инфляции в экономике, о чём упоминалось выше. Это наблюдение часто приводится в качестве аргумента, когда говорят о том, что предпочтительнее использовать темп инфляции в качестве ориентира ДКП, по сравнению, например, с денежной массой. Низкая инфляция может означать, что ЦБ не подвержен влиянию групп интересов, а значит, служить «лакмусовой бумажкой» независимости ЦБ.</w:t>
        </w:r>
      </w:ins>
    </w:p>
    <w:p>
      <w:pPr>
        <w:pStyle w:val="Normal"/>
        <w:ind w:left="567" w:hanging="0"/>
        <w:jc w:val="both"/>
        <w:rPr>
          <w:sz w:val="20"/>
          <w:del w:id="2325" w:author="Администратор" w:date="2002-04-21T03:06:00Z"/>
        </w:rPr>
      </w:pPr>
      <w:ins w:id="2320" w:author="CEFIR" w:date="2002-04-12T18:56:00Z">
        <w:r>
          <mc:AlternateContent>
            <mc:Choice Requires="wps">
              <w:drawing>
                <wp:anchor behindDoc="1" distT="0" distB="0" distL="114935" distR="114935" simplePos="0" locked="0" layoutInCell="0" allowOverlap="1" relativeHeight="42">
                  <wp:simplePos x="0" y="0"/>
                  <wp:positionH relativeFrom="column">
                    <wp:posOffset>4510405</wp:posOffset>
                  </wp:positionH>
                  <wp:positionV relativeFrom="paragraph">
                    <wp:posOffset>138430</wp:posOffset>
                  </wp:positionV>
                  <wp:extent cx="1714500" cy="1600200"/>
                  <wp:effectExtent l="5080" t="5080" r="5715" b="170180"/>
                  <wp:wrapTight wrapText="bothSides">
                    <wp:wrapPolygon edited="0">
                      <wp:start x="3584" y="0"/>
                      <wp:lineTo x="3591" y="0"/>
                      <wp:lineTo x="2961" y="0"/>
                      <wp:lineTo x="2342" y="166"/>
                      <wp:lineTo x="1796" y="481"/>
                      <wp:lineTo x="1250" y="796"/>
                      <wp:lineTo x="796" y="1250"/>
                      <wp:lineTo x="481" y="1796"/>
                      <wp:lineTo x="166" y="2342"/>
                      <wp:lineTo x="0" y="2961"/>
                      <wp:lineTo x="0" y="3591"/>
                      <wp:lineTo x="0" y="6274"/>
                      <wp:lineTo x="0" y="8966"/>
                      <wp:lineTo x="0" y="12634"/>
                      <wp:lineTo x="0" y="15326"/>
                      <wp:lineTo x="0" y="18017"/>
                      <wp:lineTo x="0" y="18017"/>
                      <wp:lineTo x="0" y="18648"/>
                      <wp:lineTo x="166" y="19267"/>
                      <wp:lineTo x="481" y="19813"/>
                      <wp:lineTo x="796" y="20359"/>
                      <wp:lineTo x="1250" y="20812"/>
                      <wp:lineTo x="1796" y="21127"/>
                      <wp:lineTo x="2342" y="21443"/>
                      <wp:lineTo x="2961" y="21609"/>
                      <wp:lineTo x="3591" y="21609"/>
                      <wp:lineTo x="688" y="23751"/>
                      <wp:lineTo x="8968" y="21609"/>
                      <wp:lineTo x="12632" y="21609"/>
                      <wp:lineTo x="15320" y="21609"/>
                      <wp:lineTo x="18016" y="21609"/>
                      <wp:lineTo x="18017" y="21609"/>
                      <wp:lineTo x="18647" y="21609"/>
                      <wp:lineTo x="19266" y="21443"/>
                      <wp:lineTo x="19812" y="21127"/>
                      <wp:lineTo x="20358" y="20812"/>
                      <wp:lineTo x="20812" y="20359"/>
                      <wp:lineTo x="21127" y="19813"/>
                      <wp:lineTo x="21442" y="19267"/>
                      <wp:lineTo x="21608" y="18648"/>
                      <wp:lineTo x="21608" y="18017"/>
                      <wp:lineTo x="21608" y="15326"/>
                      <wp:lineTo x="21608" y="12634"/>
                      <wp:lineTo x="21608" y="8966"/>
                      <wp:lineTo x="21608" y="6274"/>
                      <wp:lineTo x="21608" y="3583"/>
                      <wp:lineTo x="21608" y="3591"/>
                      <wp:lineTo x="21608" y="3591"/>
                      <wp:lineTo x="21608" y="2961"/>
                      <wp:lineTo x="21442" y="2342"/>
                      <wp:lineTo x="21127" y="1796"/>
                      <wp:lineTo x="20812" y="1250"/>
                      <wp:lineTo x="20358" y="796"/>
                      <wp:lineTo x="19812" y="481"/>
                      <wp:lineTo x="19266" y="166"/>
                      <wp:lineTo x="18647" y="0"/>
                      <wp:lineTo x="18017" y="0"/>
                      <wp:lineTo x="15320" y="0"/>
                      <wp:lineTo x="12632" y="0"/>
                      <wp:lineTo x="8968" y="0"/>
                      <wp:lineTo x="6280" y="0"/>
                      <wp:lineTo x="3584" y="0"/>
                    </wp:wrapPolygon>
                  </wp:wrapTight>
                  <wp:docPr id="102" name=""/>
                  <a:graphic xmlns:a="http://schemas.openxmlformats.org/drawingml/2006/main">
                    <a:graphicData uri="http://schemas.microsoft.com/office/word/2010/wordprocessingShape">
                      <wps:wsp>
                        <wps:cNvSpPr/>
                        <wps:spPr>
                          <a:xfrm>
                            <a:off x="0" y="0"/>
                            <a:ext cx="1714680" cy="1600200"/>
                          </a:xfrm>
                          <a:prstGeom prst="wedgeRoundRectCallout">
                            <a:avLst>
                              <a:gd name="adj1" fmla="val -46814"/>
                              <a:gd name="adj2" fmla="val 59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5" w:hanging="0"/>
                                <w:rPr/>
                              </w:pPr>
                              <w:r>
                                <w:rPr>
                                  <w:kern w:val="2"/>
                                  <w:sz w:val="20"/>
                                  <w:i/>
                                  <w:szCs w:val="20"/>
                                  <w:rFonts w:ascii="Times New Roman" w:hAnsi="Times New Roman" w:eastAsia="Times New Roman" w:cs="Times New Roman"/>
                                  <w:color w:val="auto"/>
                                  <w:lang w:val="ru-RU" w:bidi="ar-SA"/>
                                </w:rPr>
                                <w:t>Целесообразно ли, чтобы цель ЦБ на какой-то период (или навсегда) была официально объявлена, чтобы потом можно было бы контролировать, насколько хорошо ЦБ её выполняет?</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15pt;margin-top:10.9pt;width:134.95pt;height:125.95pt;mso-wrap-style:square;v-text-anchor:top" type="_x0000_t17">
                  <v:textbox>
                    <w:txbxContent>
                      <w:p>
                        <w:pPr>
                          <w:overflowPunct w:val="false"/>
                          <w:bidi w:val="0"/>
                          <w:ind w:right="-95" w:hanging="0"/>
                          <w:rPr/>
                        </w:pPr>
                        <w:r>
                          <w:rPr>
                            <w:kern w:val="2"/>
                            <w:sz w:val="20"/>
                            <w:i/>
                            <w:szCs w:val="20"/>
                            <w:rFonts w:ascii="Times New Roman" w:hAnsi="Times New Roman" w:eastAsia="Times New Roman" w:cs="Times New Roman"/>
                            <w:color w:val="auto"/>
                            <w:lang w:val="ru-RU" w:bidi="ar-SA"/>
                          </w:rPr>
                          <w:t>Целесообразно ли, чтобы цель ЦБ на какой-то период (или навсегда) была официально объявлена, чтобы потом можно было бы контролировать, насколько хорошо ЦБ её выполняет?</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102">
                  <wp:simplePos x="0" y="0"/>
                  <wp:positionH relativeFrom="column">
                    <wp:posOffset>4853305</wp:posOffset>
                  </wp:positionH>
                  <wp:positionV relativeFrom="paragraph">
                    <wp:posOffset>704850</wp:posOffset>
                  </wp:positionV>
                  <wp:extent cx="1371600" cy="914400"/>
                  <wp:effectExtent l="5080" t="5080" r="5715" b="114935"/>
                  <wp:wrapTight wrapText="bothSides">
                    <wp:wrapPolygon edited="0">
                      <wp:start x="3590" y="0"/>
                      <wp:lineTo x="3592" y="0"/>
                      <wp:lineTo x="2961" y="0"/>
                      <wp:lineTo x="2342" y="166"/>
                      <wp:lineTo x="1796" y="481"/>
                      <wp:lineTo x="1250" y="797"/>
                      <wp:lineTo x="796" y="1250"/>
                      <wp:lineTo x="481" y="1796"/>
                      <wp:lineTo x="166" y="2342"/>
                      <wp:lineTo x="0" y="2962"/>
                      <wp:lineTo x="0" y="3592"/>
                      <wp:lineTo x="0" y="6270"/>
                      <wp:lineTo x="0" y="8970"/>
                      <wp:lineTo x="0" y="12630"/>
                      <wp:lineTo x="0" y="15330"/>
                      <wp:lineTo x="0" y="18015"/>
                      <wp:lineTo x="0" y="18023"/>
                      <wp:lineTo x="0" y="18653"/>
                      <wp:lineTo x="166" y="19273"/>
                      <wp:lineTo x="481" y="19819"/>
                      <wp:lineTo x="796" y="20365"/>
                      <wp:lineTo x="1250" y="20818"/>
                      <wp:lineTo x="1796" y="21134"/>
                      <wp:lineTo x="2342" y="21449"/>
                      <wp:lineTo x="2961" y="21615"/>
                      <wp:lineTo x="3592" y="21615"/>
                      <wp:lineTo x="3000" y="24135"/>
                      <wp:lineTo x="8970" y="21615"/>
                      <wp:lineTo x="12630" y="21615"/>
                      <wp:lineTo x="15320" y="21615"/>
                      <wp:lineTo x="18010" y="21615"/>
                      <wp:lineTo x="18018" y="21615"/>
                      <wp:lineTo x="18649" y="21615"/>
                      <wp:lineTo x="19268" y="21449"/>
                      <wp:lineTo x="19814" y="21134"/>
                      <wp:lineTo x="20360" y="20818"/>
                      <wp:lineTo x="20814" y="20365"/>
                      <wp:lineTo x="21129" y="19819"/>
                      <wp:lineTo x="21444" y="19273"/>
                      <wp:lineTo x="21610" y="18653"/>
                      <wp:lineTo x="21610" y="18023"/>
                      <wp:lineTo x="21610" y="15330"/>
                      <wp:lineTo x="21610" y="12630"/>
                      <wp:lineTo x="21610" y="8970"/>
                      <wp:lineTo x="21610" y="6270"/>
                      <wp:lineTo x="21610" y="3585"/>
                      <wp:lineTo x="21610" y="3592"/>
                      <wp:lineTo x="21610" y="3592"/>
                      <wp:lineTo x="21610" y="2962"/>
                      <wp:lineTo x="21444" y="2342"/>
                      <wp:lineTo x="21129" y="1796"/>
                      <wp:lineTo x="20814" y="1250"/>
                      <wp:lineTo x="20360" y="797"/>
                      <wp:lineTo x="19814" y="481"/>
                      <wp:lineTo x="19268" y="166"/>
                      <wp:lineTo x="18649" y="0"/>
                      <wp:lineTo x="18018" y="0"/>
                      <wp:lineTo x="15320" y="0"/>
                      <wp:lineTo x="12630" y="0"/>
                      <wp:lineTo x="8970" y="0"/>
                      <wp:lineTo x="6280" y="0"/>
                      <wp:lineTo x="3590" y="0"/>
                    </wp:wrapPolygon>
                  </wp:wrapTight>
                  <wp:docPr id="103" name=""/>
                  <a:graphic xmlns:a="http://schemas.openxmlformats.org/drawingml/2006/main">
                    <a:graphicData uri="http://schemas.microsoft.com/office/word/2010/wordprocessingShape">
                      <wps:wsp>
                        <wps:cNvSpPr/>
                        <wps:spPr>
                          <a:xfrm>
                            <a:off x="0" y="0"/>
                            <a:ext cx="1371600" cy="914400"/>
                          </a:xfrm>
                          <a:prstGeom prst="wedgeRoundRectCallout">
                            <a:avLst>
                              <a:gd name="adj1" fmla="val -36111"/>
                              <a:gd name="adj2" fmla="val 6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4" w:hanging="0"/>
                                <w:rPr/>
                              </w:pPr>
                              <w:r>
                                <w:rPr>
                                  <w:kern w:val="2"/>
                                  <w:sz w:val="20"/>
                                  <w:i/>
                                  <w:szCs w:val="20"/>
                                  <w:iCs/>
                                  <w:rFonts w:ascii="Times New Roman" w:hAnsi="Times New Roman" w:eastAsia="Times New Roman" w:cs="Times New Roman"/>
                                  <w:color w:val="auto"/>
                                  <w:lang w:val="ru-RU" w:bidi="ar-SA"/>
                                </w:rPr>
                                <w:t>Какими должны быть функции НБС? Что он должен контролировать?</w:t>
                              </w:r>
                            </w:p>
                            <w:p>
                              <w:pPr>
                                <w:overflowPunct w:val="false"/>
                                <w:bidi w:val="0"/>
                                <w:ind w:right="-118"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2.15pt;margin-top:55.5pt;width:107.95pt;height:71.95pt;mso-wrap-style:square;v-text-anchor:top" type="_x0000_t17">
                  <v:textbox>
                    <w:txbxContent>
                      <w:p>
                        <w:pPr>
                          <w:overflowPunct w:val="false"/>
                          <w:bidi w:val="0"/>
                          <w:ind w:right="24" w:hanging="0"/>
                          <w:rPr/>
                        </w:pPr>
                        <w:r>
                          <w:rPr>
                            <w:kern w:val="2"/>
                            <w:sz w:val="20"/>
                            <w:i/>
                            <w:szCs w:val="20"/>
                            <w:iCs/>
                            <w:rFonts w:ascii="Times New Roman" w:hAnsi="Times New Roman" w:eastAsia="Times New Roman" w:cs="Times New Roman"/>
                            <w:color w:val="auto"/>
                            <w:lang w:val="ru-RU" w:bidi="ar-SA"/>
                          </w:rPr>
                          <w:t>Какими должны быть функции НБС? Что он должен контролировать?</w:t>
                        </w:r>
                      </w:p>
                      <w:p>
                        <w:pPr>
                          <w:overflowPunct w:val="false"/>
                          <w:bidi w:val="0"/>
                          <w:ind w:right="-118"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111">
                  <wp:simplePos x="0" y="0"/>
                  <wp:positionH relativeFrom="column">
                    <wp:posOffset>4624705</wp:posOffset>
                  </wp:positionH>
                  <wp:positionV relativeFrom="paragraph">
                    <wp:posOffset>1847850</wp:posOffset>
                  </wp:positionV>
                  <wp:extent cx="1600200" cy="685800"/>
                  <wp:effectExtent l="5080" t="5080" r="5715" b="111760"/>
                  <wp:wrapTight wrapText="bothSides">
                    <wp:wrapPolygon edited="0">
                      <wp:start x="3583" y="0"/>
                      <wp:lineTo x="3591" y="0"/>
                      <wp:lineTo x="2961" y="0"/>
                      <wp:lineTo x="2342" y="166"/>
                      <wp:lineTo x="1796" y="481"/>
                      <wp:lineTo x="1250" y="797"/>
                      <wp:lineTo x="796" y="1250"/>
                      <wp:lineTo x="481" y="1797"/>
                      <wp:lineTo x="166" y="2343"/>
                      <wp:lineTo x="0" y="2963"/>
                      <wp:lineTo x="0" y="3593"/>
                      <wp:lineTo x="0" y="6280"/>
                      <wp:lineTo x="0" y="8960"/>
                      <wp:lineTo x="0" y="12640"/>
                      <wp:lineTo x="0" y="15320"/>
                      <wp:lineTo x="0" y="18020"/>
                      <wp:lineTo x="0" y="18027"/>
                      <wp:lineTo x="0" y="18657"/>
                      <wp:lineTo x="166" y="19277"/>
                      <wp:lineTo x="481" y="19823"/>
                      <wp:lineTo x="796" y="20370"/>
                      <wp:lineTo x="1250" y="20823"/>
                      <wp:lineTo x="1796" y="21139"/>
                      <wp:lineTo x="2342" y="21454"/>
                      <wp:lineTo x="2961" y="21620"/>
                      <wp:lineTo x="3591" y="21620"/>
                      <wp:lineTo x="2186" y="24860"/>
                      <wp:lineTo x="8966" y="21620"/>
                      <wp:lineTo x="12634" y="21620"/>
                      <wp:lineTo x="15326" y="21620"/>
                      <wp:lineTo x="18017" y="21620"/>
                      <wp:lineTo x="18017" y="21620"/>
                      <wp:lineTo x="18648" y="21620"/>
                      <wp:lineTo x="19267" y="21454"/>
                      <wp:lineTo x="19813" y="21139"/>
                      <wp:lineTo x="20359" y="20823"/>
                      <wp:lineTo x="20812" y="20370"/>
                      <wp:lineTo x="21127" y="19823"/>
                      <wp:lineTo x="21443" y="19277"/>
                      <wp:lineTo x="21609" y="18657"/>
                      <wp:lineTo x="21609" y="18027"/>
                      <wp:lineTo x="21609" y="15320"/>
                      <wp:lineTo x="21609" y="12640"/>
                      <wp:lineTo x="21609" y="8960"/>
                      <wp:lineTo x="21609" y="6280"/>
                      <wp:lineTo x="21609" y="3580"/>
                      <wp:lineTo x="21609" y="3593"/>
                      <wp:lineTo x="21609" y="3593"/>
                      <wp:lineTo x="21609" y="2963"/>
                      <wp:lineTo x="21443" y="2343"/>
                      <wp:lineTo x="21127" y="1797"/>
                      <wp:lineTo x="20812" y="1250"/>
                      <wp:lineTo x="20359" y="797"/>
                      <wp:lineTo x="19813" y="481"/>
                      <wp:lineTo x="19267" y="166"/>
                      <wp:lineTo x="18648" y="0"/>
                      <wp:lineTo x="18017" y="0"/>
                      <wp:lineTo x="15326" y="0"/>
                      <wp:lineTo x="12634" y="0"/>
                      <wp:lineTo x="8966" y="0"/>
                      <wp:lineTo x="6274" y="0"/>
                      <wp:lineTo x="3583" y="0"/>
                    </wp:wrapPolygon>
                  </wp:wrapTight>
                  <wp:docPr id="104" name=""/>
                  <a:graphic xmlns:a="http://schemas.openxmlformats.org/drawingml/2006/main">
                    <a:graphicData uri="http://schemas.microsoft.com/office/word/2010/wordprocessingShape">
                      <wps:wsp>
                        <wps:cNvSpPr/>
                        <wps:spPr>
                          <a:xfrm>
                            <a:off x="0" y="0"/>
                            <a:ext cx="1600200" cy="685800"/>
                          </a:xfrm>
                          <a:prstGeom prst="wedgeRoundRectCallout">
                            <a:avLst>
                              <a:gd name="adj1" fmla="val -39879"/>
                              <a:gd name="adj2" fmla="val 64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right="-118" w:hanging="0"/>
                                <w:jc w:val="both"/>
                                <w:rPr/>
                              </w:pPr>
                              <w:r>
                                <w:rPr>
                                  <w:kern w:val="2"/>
                                  <w:sz w:val="20"/>
                                  <w:i/>
                                  <w:szCs w:val="20"/>
                                  <w:iCs/>
                                  <w:rFonts w:ascii="Times New Roman" w:hAnsi="Times New Roman" w:eastAsia="Times New Roman" w:cs="Times New Roman"/>
                                  <w:color w:val="auto"/>
                                  <w:lang w:val="ru-RU" w:bidi="ar-SA"/>
                                </w:rPr>
                                <w:t>В какой степени следует полагаться на одного человека – главу ЦБ?</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4.15pt;margin-top:145.5pt;width:125.95pt;height:53.95pt;mso-wrap-style:square;v-text-anchor:top" type="_x0000_t17">
                  <v:textbox>
                    <w:txbxContent>
                      <w:p>
                        <w:pPr>
                          <w:overflowPunct w:val="false"/>
                          <w:bidi w:val="0"/>
                          <w:spacing w:before="120" w:after="0"/>
                          <w:ind w:right="-118" w:hanging="0"/>
                          <w:jc w:val="both"/>
                          <w:rPr/>
                        </w:pPr>
                        <w:r>
                          <w:rPr>
                            <w:kern w:val="2"/>
                            <w:sz w:val="20"/>
                            <w:i/>
                            <w:szCs w:val="20"/>
                            <w:iCs/>
                            <w:rFonts w:ascii="Times New Roman" w:hAnsi="Times New Roman" w:eastAsia="Times New Roman" w:cs="Times New Roman"/>
                            <w:color w:val="auto"/>
                            <w:lang w:val="ru-RU" w:bidi="ar-SA"/>
                          </w:rPr>
                          <w:t>В какой степени следует полагаться на одного человека – главу ЦБ?</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ins>
      <w:ins w:id="2321" w:author="CEFIR" w:date="2002-04-12T18:56:00Z">
        <w:r>
          <w:rPr>
            <w:sz w:val="20"/>
          </w:rPr>
          <w:t>Информационная прозрачность ЦБ РФ перед обществом (accountability) является балансирующим фактором по отношению к независимости. Подобно тому, как независимость позволяет ЦБ принимать самостоятельные и эффективные решения, информационная прозрачность имеют целью создать стимулы для ЦБ действовать в интересах общества. Информационная прозрачность предполагает, что ЦБ периодически или постоянно с той или иной степенью подробности рассказывает о том, какие цели и почему он преследует, какие средства он использует, каких результатов он добился. Практика, предусматривающая опубликование сведений, касающихся политики ЦБ, так или иначе заведена во всех странах. Так, в США, например, принято публиковать протоколы заседания Федерального комитета по операциям на открытом рынке, который, в частности, принимает решения об изменении целевого уровня краткосрочной процентной ставки.</w:t>
        </w:r>
      </w:ins>
      <w:ins w:id="2322" w:author="CEFIR" w:date="2002-04-22T17:09:00Z">
        <w:r>
          <w:rPr>
            <w:sz w:val="20"/>
          </w:rPr>
          <w:t xml:space="preserve"> </w:t>
        </w:r>
      </w:ins>
      <w:ins w:id="2323" w:author="CEFIR" w:date="2002-04-12T18:56:00Z">
        <w:r>
          <w:rPr>
            <w:sz w:val="20"/>
          </w:rPr>
          <w:t xml:space="preserve">Кроме того, глава ФРС периодически выступает с отчётом перед Конгрессом. </w:t>
        </w:r>
      </w:ins>
      <w:ins w:id="2324" w:author="Администратор" w:date="2002-04-21T21:55:00Z">
        <w:r>
          <w:rPr>
            <w:sz w:val="20"/>
          </w:rPr>
          <w:t xml:space="preserve"> </w:t>
        </w:r>
      </w:ins>
    </w:p>
    <w:p>
      <w:pPr>
        <w:pStyle w:val="Normal"/>
        <w:ind w:left="567" w:hanging="0"/>
        <w:jc w:val="both"/>
        <w:rPr>
          <w:sz w:val="20"/>
          <w:ins w:id="2327" w:author="CEFIR" w:date="2002-05-13T16:34:00Z"/>
        </w:rPr>
      </w:pPr>
      <w:ins w:id="2326" w:author="CEFIR" w:date="2002-05-13T16:34:00Z">
        <w:r>
          <w:rPr>
            <w:sz w:val="20"/>
          </w:rPr>
        </w:r>
      </w:ins>
    </w:p>
    <w:p>
      <w:pPr>
        <w:pStyle w:val="Normal"/>
        <w:jc w:val="both"/>
        <w:rPr>
          <w:sz w:val="20"/>
          <w:lang w:val="en-US" w:eastAsia="en-US"/>
          <w:ins w:id="2329" w:author="CEFIR" w:date="2002-04-12T18:56:00Z"/>
        </w:rPr>
      </w:pPr>
      <w:ins w:id="2328" w:author="CEFIR" w:date="2002-04-12T18:56:00Z">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4968240</wp:posOffset>
                  </wp:positionH>
                  <wp:positionV relativeFrom="paragraph">
                    <wp:posOffset>367030</wp:posOffset>
                  </wp:positionV>
                  <wp:extent cx="1143000" cy="1028700"/>
                  <wp:effectExtent l="5080" t="5080" r="123825" b="218440"/>
                  <wp:wrapTight wrapText="bothSides">
                    <wp:wrapPolygon edited="0">
                      <wp:start x="3588" y="0"/>
                      <wp:lineTo x="3592" y="0"/>
                      <wp:lineTo x="2961" y="0"/>
                      <wp:lineTo x="2342" y="166"/>
                      <wp:lineTo x="1796" y="481"/>
                      <wp:lineTo x="1250" y="797"/>
                      <wp:lineTo x="796" y="1250"/>
                      <wp:lineTo x="481" y="1796"/>
                      <wp:lineTo x="166" y="2342"/>
                      <wp:lineTo x="0" y="2962"/>
                      <wp:lineTo x="0" y="3592"/>
                      <wp:lineTo x="0" y="6280"/>
                      <wp:lineTo x="0" y="8973"/>
                      <wp:lineTo x="0" y="12627"/>
                      <wp:lineTo x="0" y="15320"/>
                      <wp:lineTo x="0" y="18013"/>
                      <wp:lineTo x="0" y="18021"/>
                      <wp:lineTo x="0" y="18652"/>
                      <wp:lineTo x="166" y="19271"/>
                      <wp:lineTo x="481" y="19817"/>
                      <wp:lineTo x="796" y="20363"/>
                      <wp:lineTo x="1250" y="20817"/>
                      <wp:lineTo x="1796" y="21132"/>
                      <wp:lineTo x="2342" y="21447"/>
                      <wp:lineTo x="2961" y="21613"/>
                      <wp:lineTo x="3592" y="21613"/>
                      <wp:lineTo x="1392" y="25933"/>
                      <wp:lineTo x="8964" y="21613"/>
                      <wp:lineTo x="12636" y="21613"/>
                      <wp:lineTo x="15324" y="21613"/>
                      <wp:lineTo x="18012" y="21613"/>
                      <wp:lineTo x="18020" y="21613"/>
                      <wp:lineTo x="18651" y="21613"/>
                      <wp:lineTo x="19270" y="21447"/>
                      <wp:lineTo x="19816" y="21132"/>
                      <wp:lineTo x="20362" y="20817"/>
                      <wp:lineTo x="20816" y="20363"/>
                      <wp:lineTo x="21131" y="19817"/>
                      <wp:lineTo x="21446" y="19271"/>
                      <wp:lineTo x="21612" y="18652"/>
                      <wp:lineTo x="21612" y="18021"/>
                      <wp:lineTo x="21600" y="15320"/>
                      <wp:lineTo x="21600" y="12627"/>
                      <wp:lineTo x="21600" y="8973"/>
                      <wp:lineTo x="21600" y="6280"/>
                      <wp:lineTo x="21600" y="3587"/>
                      <wp:lineTo x="21612" y="3592"/>
                      <wp:lineTo x="21612" y="3592"/>
                      <wp:lineTo x="21612" y="2962"/>
                      <wp:lineTo x="21446" y="2342"/>
                      <wp:lineTo x="21131" y="1796"/>
                      <wp:lineTo x="20816" y="1250"/>
                      <wp:lineTo x="20362" y="797"/>
                      <wp:lineTo x="19816" y="481"/>
                      <wp:lineTo x="19270" y="166"/>
                      <wp:lineTo x="18651" y="0"/>
                      <wp:lineTo x="18020" y="0"/>
                      <wp:lineTo x="15324" y="0"/>
                      <wp:lineTo x="12636" y="0"/>
                      <wp:lineTo x="8964" y="0"/>
                      <wp:lineTo x="6276" y="0"/>
                      <wp:lineTo x="3588" y="0"/>
                    </wp:wrapPolygon>
                  </wp:wrapTight>
                  <wp:docPr id="105" name=""/>
                  <a:graphic xmlns:a="http://schemas.openxmlformats.org/drawingml/2006/main">
                    <a:graphicData uri="http://schemas.microsoft.com/office/word/2010/wordprocessingShape">
                      <wps:wsp>
                        <wps:cNvSpPr/>
                        <wps:spPr>
                          <a:xfrm>
                            <a:off x="0" y="0"/>
                            <a:ext cx="1143000" cy="10288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448" w:hanging="0"/>
                                <w:jc w:val="both"/>
                                <w:rPr/>
                              </w:pPr>
                              <w:r>
                                <w:rPr>
                                  <w:kern w:val="2"/>
                                  <w:sz w:val="20"/>
                                  <w:i/>
                                  <w:szCs w:val="20"/>
                                  <w:iCs/>
                                  <w:rFonts w:ascii="Times New Roman" w:hAnsi="Times New Roman" w:eastAsia="Times New Roman" w:cs="Times New Roman"/>
                                  <w:color w:val="auto"/>
                                  <w:lang w:val="ru-RU" w:bidi="ar-SA"/>
                                </w:rPr>
                                <w:t xml:space="preserve">О чём должен рассказывать ЦБ, кому, как часто, что именно? За что Председатель ЦБ может быть увален с должности? </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91.2pt;margin-top:28.9pt;width:89.95pt;height:80.95pt;mso-wrap-style:square;v-text-anchor:top" type="_x0000_t17">
                  <v:textbox>
                    <w:txbxContent>
                      <w:p>
                        <w:pPr>
                          <w:overflowPunct w:val="false"/>
                          <w:bidi w:val="0"/>
                          <w:ind w:right="-448" w:hanging="0"/>
                          <w:jc w:val="both"/>
                          <w:rPr/>
                        </w:pPr>
                        <w:r>
                          <w:rPr>
                            <w:kern w:val="2"/>
                            <w:sz w:val="20"/>
                            <w:i/>
                            <w:szCs w:val="20"/>
                            <w:iCs/>
                            <w:rFonts w:ascii="Times New Roman" w:hAnsi="Times New Roman" w:eastAsia="Times New Roman" w:cs="Times New Roman"/>
                            <w:color w:val="auto"/>
                            <w:lang w:val="ru-RU" w:bidi="ar-SA"/>
                          </w:rPr>
                          <w:t xml:space="preserve">О чём должен рассказывать ЦБ, кому, как часто, что именно? За что Председатель ЦБ может быть увален с должности? </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ins>
    </w:p>
    <w:p>
      <w:pPr>
        <w:pStyle w:val="TextBody"/>
        <w:rPr>
          <w:lang w:val="en-US"/>
          <w:ins w:id="2332" w:author="CEFIR" w:date="2002-04-12T18:56:00Z"/>
        </w:rPr>
      </w:pPr>
      <w:ins w:id="2330" w:author="CEFIR" w:date="2002-04-12T18:56:00Z">
        <w:r>
          <mc:AlternateContent>
            <mc:Choice Requires="wps">
              <w:drawing>
                <wp:anchor behindDoc="1" distT="0" distB="0" distL="114935" distR="114935" simplePos="0" locked="0" layoutInCell="0" allowOverlap="1" relativeHeight="104">
                  <wp:simplePos x="0" y="0"/>
                  <wp:positionH relativeFrom="column">
                    <wp:posOffset>4853305</wp:posOffset>
                  </wp:positionH>
                  <wp:positionV relativeFrom="paragraph">
                    <wp:posOffset>1718310</wp:posOffset>
                  </wp:positionV>
                  <wp:extent cx="1371600" cy="1257300"/>
                  <wp:effectExtent l="5080" t="5080" r="5715" b="64770"/>
                  <wp:wrapTight wrapText="bothSides">
                    <wp:wrapPolygon edited="0">
                      <wp:start x="3590" y="0"/>
                      <wp:lineTo x="3592" y="0"/>
                      <wp:lineTo x="2961" y="0"/>
                      <wp:lineTo x="2342" y="166"/>
                      <wp:lineTo x="1796" y="481"/>
                      <wp:lineTo x="1250" y="796"/>
                      <wp:lineTo x="796" y="1250"/>
                      <wp:lineTo x="481" y="1796"/>
                      <wp:lineTo x="166" y="2342"/>
                      <wp:lineTo x="0" y="2961"/>
                      <wp:lineTo x="0" y="3592"/>
                      <wp:lineTo x="0" y="6273"/>
                      <wp:lineTo x="0" y="8967"/>
                      <wp:lineTo x="0" y="12633"/>
                      <wp:lineTo x="0" y="15327"/>
                      <wp:lineTo x="0" y="18011"/>
                      <wp:lineTo x="0" y="18019"/>
                      <wp:lineTo x="0" y="18650"/>
                      <wp:lineTo x="166" y="19269"/>
                      <wp:lineTo x="481" y="19815"/>
                      <wp:lineTo x="796" y="20361"/>
                      <wp:lineTo x="1250" y="20814"/>
                      <wp:lineTo x="1796" y="21130"/>
                      <wp:lineTo x="2342" y="21445"/>
                      <wp:lineTo x="2961" y="21611"/>
                      <wp:lineTo x="3592" y="21611"/>
                      <wp:lineTo x="910" y="22625"/>
                      <wp:lineTo x="8970" y="21611"/>
                      <wp:lineTo x="12630" y="21611"/>
                      <wp:lineTo x="15320" y="21611"/>
                      <wp:lineTo x="18010" y="21611"/>
                      <wp:lineTo x="18018" y="21611"/>
                      <wp:lineTo x="18649" y="21611"/>
                      <wp:lineTo x="19268" y="21445"/>
                      <wp:lineTo x="19814" y="21130"/>
                      <wp:lineTo x="20360" y="20814"/>
                      <wp:lineTo x="20814" y="20361"/>
                      <wp:lineTo x="21129" y="19815"/>
                      <wp:lineTo x="21444" y="19269"/>
                      <wp:lineTo x="21610" y="18650"/>
                      <wp:lineTo x="21610" y="18019"/>
                      <wp:lineTo x="21610" y="15327"/>
                      <wp:lineTo x="21610" y="12633"/>
                      <wp:lineTo x="21610" y="8967"/>
                      <wp:lineTo x="21610" y="6273"/>
                      <wp:lineTo x="21610" y="3589"/>
                      <wp:lineTo x="21610" y="3592"/>
                      <wp:lineTo x="21610" y="3592"/>
                      <wp:lineTo x="21610" y="2961"/>
                      <wp:lineTo x="21444" y="2342"/>
                      <wp:lineTo x="21129" y="1796"/>
                      <wp:lineTo x="20814" y="1250"/>
                      <wp:lineTo x="20360" y="796"/>
                      <wp:lineTo x="19814" y="481"/>
                      <wp:lineTo x="19268" y="166"/>
                      <wp:lineTo x="18649" y="0"/>
                      <wp:lineTo x="18018" y="0"/>
                      <wp:lineTo x="15320" y="0"/>
                      <wp:lineTo x="12630" y="0"/>
                      <wp:lineTo x="8970" y="0"/>
                      <wp:lineTo x="6280" y="0"/>
                      <wp:lineTo x="3590" y="0"/>
                    </wp:wrapPolygon>
                  </wp:wrapTight>
                  <wp:docPr id="106" name=""/>
                  <a:graphic xmlns:a="http://schemas.openxmlformats.org/drawingml/2006/main">
                    <a:graphicData uri="http://schemas.microsoft.com/office/word/2010/wordprocessingShape">
                      <wps:wsp>
                        <wps:cNvSpPr/>
                        <wps:spPr>
                          <a:xfrm>
                            <a:off x="0" y="0"/>
                            <a:ext cx="1371600" cy="1257480"/>
                          </a:xfrm>
                          <a:prstGeom prst="wedgeRoundRectCallout">
                            <a:avLst>
                              <a:gd name="adj1" fmla="val -45787"/>
                              <a:gd name="adj2" fmla="val 546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4" w:hanging="0"/>
                                <w:rPr/>
                              </w:pPr>
                              <w:r>
                                <w:rPr>
                                  <w:kern w:val="2"/>
                                  <w:sz w:val="20"/>
                                  <w:i/>
                                  <w:szCs w:val="20"/>
                                  <w:rFonts w:ascii="Times New Roman" w:hAnsi="Times New Roman" w:eastAsia="Times New Roman" w:cs="Times New Roman"/>
                                  <w:color w:val="auto"/>
                                  <w:lang w:val="ru-RU" w:bidi="ar-SA"/>
                                </w:rPr>
                                <w:t>Какая информация должна быть публичной? В какой степени решение об этом должен принимать сам ЦБ?</w:t>
                              </w:r>
                            </w:p>
                            <w:p>
                              <w:pPr>
                                <w:overflowPunct w:val="false"/>
                                <w:bidi w:val="0"/>
                                <w:ind w:right="24"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2.15pt;margin-top:135.3pt;width:107.95pt;height:98.95pt;mso-wrap-style:square;v-text-anchor:top" type="_x0000_t17">
                  <v:textbox>
                    <w:txbxContent>
                      <w:p>
                        <w:pPr>
                          <w:overflowPunct w:val="false"/>
                          <w:bidi w:val="0"/>
                          <w:ind w:right="24" w:hanging="0"/>
                          <w:rPr/>
                        </w:pPr>
                        <w:r>
                          <w:rPr>
                            <w:kern w:val="2"/>
                            <w:sz w:val="20"/>
                            <w:i/>
                            <w:szCs w:val="20"/>
                            <w:rFonts w:ascii="Times New Roman" w:hAnsi="Times New Roman" w:eastAsia="Times New Roman" w:cs="Times New Roman"/>
                            <w:color w:val="auto"/>
                            <w:lang w:val="ru-RU" w:bidi="ar-SA"/>
                          </w:rPr>
                          <w:t>Какая информация должна быть публичной? В какой степени решение об этом должен принимать сам ЦБ?</w:t>
                        </w:r>
                      </w:p>
                      <w:p>
                        <w:pPr>
                          <w:overflowPunct w:val="false"/>
                          <w:bidi w:val="0"/>
                          <w:ind w:right="24"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112">
                  <wp:simplePos x="0" y="0"/>
                  <wp:positionH relativeFrom="column">
                    <wp:posOffset>3481705</wp:posOffset>
                  </wp:positionH>
                  <wp:positionV relativeFrom="paragraph">
                    <wp:posOffset>1586230</wp:posOffset>
                  </wp:positionV>
                  <wp:extent cx="2628900" cy="1371600"/>
                  <wp:effectExtent l="5080" t="5080" r="5715" b="139065"/>
                  <wp:wrapTight wrapText="bothSides">
                    <wp:wrapPolygon edited="0">
                      <wp:start x="3590" y="0"/>
                      <wp:lineTo x="3591" y="0"/>
                      <wp:lineTo x="2961" y="0"/>
                      <wp:lineTo x="2341" y="166"/>
                      <wp:lineTo x="1795" y="481"/>
                      <wp:lineTo x="1250" y="796"/>
                      <wp:lineTo x="796" y="1250"/>
                      <wp:lineTo x="481" y="1796"/>
                      <wp:lineTo x="166" y="2342"/>
                      <wp:lineTo x="0" y="2961"/>
                      <wp:lineTo x="0" y="3592"/>
                      <wp:lineTo x="0" y="6280"/>
                      <wp:lineTo x="0" y="8970"/>
                      <wp:lineTo x="0" y="12630"/>
                      <wp:lineTo x="0" y="15320"/>
                      <wp:lineTo x="0" y="18010"/>
                      <wp:lineTo x="0" y="18018"/>
                      <wp:lineTo x="0" y="18649"/>
                      <wp:lineTo x="166" y="19268"/>
                      <wp:lineTo x="481" y="19814"/>
                      <wp:lineTo x="796" y="20360"/>
                      <wp:lineTo x="1250" y="20814"/>
                      <wp:lineTo x="1795" y="21129"/>
                      <wp:lineTo x="2341" y="21444"/>
                      <wp:lineTo x="2961" y="21610"/>
                      <wp:lineTo x="3591" y="21610"/>
                      <wp:lineTo x="6277" y="21610"/>
                      <wp:lineTo x="8969" y="21610"/>
                      <wp:lineTo x="12631" y="21610"/>
                      <wp:lineTo x="14812" y="23700"/>
                      <wp:lineTo x="18010" y="21610"/>
                      <wp:lineTo x="18014" y="21610"/>
                      <wp:lineTo x="18645" y="21610"/>
                      <wp:lineTo x="19264" y="21444"/>
                      <wp:lineTo x="19810" y="21129"/>
                      <wp:lineTo x="20356" y="20814"/>
                      <wp:lineTo x="20809" y="20360"/>
                      <wp:lineTo x="21124" y="19814"/>
                      <wp:lineTo x="21439" y="19268"/>
                      <wp:lineTo x="21605" y="18649"/>
                      <wp:lineTo x="21605" y="18018"/>
                      <wp:lineTo x="21605" y="15320"/>
                      <wp:lineTo x="21605" y="12630"/>
                      <wp:lineTo x="21605" y="8970"/>
                      <wp:lineTo x="21605" y="6280"/>
                      <wp:lineTo x="21605" y="3590"/>
                      <wp:lineTo x="21605" y="3592"/>
                      <wp:lineTo x="21605" y="3592"/>
                      <wp:lineTo x="21605" y="2961"/>
                      <wp:lineTo x="21439" y="2342"/>
                      <wp:lineTo x="21124" y="1796"/>
                      <wp:lineTo x="20809" y="1250"/>
                      <wp:lineTo x="20356" y="796"/>
                      <wp:lineTo x="19810" y="481"/>
                      <wp:lineTo x="19264" y="166"/>
                      <wp:lineTo x="18645" y="0"/>
                      <wp:lineTo x="18014" y="0"/>
                      <wp:lineTo x="15323" y="0"/>
                      <wp:lineTo x="12631" y="0"/>
                      <wp:lineTo x="8969" y="0"/>
                      <wp:lineTo x="6277" y="0"/>
                      <wp:lineTo x="3590" y="0"/>
                    </wp:wrapPolygon>
                  </wp:wrapTight>
                  <wp:docPr id="107" name=""/>
                  <a:graphic xmlns:a="http://schemas.openxmlformats.org/drawingml/2006/main">
                    <a:graphicData uri="http://schemas.microsoft.com/office/word/2010/wordprocessingShape">
                      <wps:wsp>
                        <wps:cNvSpPr/>
                        <wps:spPr>
                          <a:xfrm>
                            <a:off x="0" y="0"/>
                            <a:ext cx="2629080" cy="1371600"/>
                          </a:xfrm>
                          <a:prstGeom prst="wedgeRoundRectCallout">
                            <a:avLst>
                              <a:gd name="adj1" fmla="val 18574"/>
                              <a:gd name="adj2" fmla="val 59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3" w:hanging="0"/>
                                <w:jc w:val="both"/>
                                <w:rPr/>
                              </w:pPr>
                              <w:r>
                                <w:rPr>
                                  <w:kern w:val="2"/>
                                  <w:sz w:val="20"/>
                                  <w:i/>
                                  <w:szCs w:val="20"/>
                                  <w:iCs/>
                                  <w:rFonts w:ascii="Times New Roman" w:hAnsi="Times New Roman" w:eastAsia="Times New Roman" w:cs="Times New Roman"/>
                                  <w:color w:val="auto"/>
                                  <w:lang w:val="ru-RU" w:bidi="ar-SA"/>
                                </w:rPr>
                                <w:t>Как должен действовать ЦБ: по усмотрению в каждом конкретном случае или в соответствии с заданным набором чётких критериев? Если речь идёт о поддержке системообразующего банка, кто определяет, является ли данный банк таковым или нет: ЦБ или система критериев?</w:t>
                              </w:r>
                            </w:p>
                            <w:p>
                              <w:pPr>
                                <w:overflowPunct w:val="false"/>
                                <w:bidi w:val="0"/>
                                <w:ind w:right="-23"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4.15pt;margin-top:124.9pt;width:206.95pt;height:107.95pt;mso-wrap-style:square;v-text-anchor:top" type="_x0000_t17">
                  <v:textbox>
                    <w:txbxContent>
                      <w:p>
                        <w:pPr>
                          <w:overflowPunct w:val="false"/>
                          <w:bidi w:val="0"/>
                          <w:ind w:right="-23" w:hanging="0"/>
                          <w:jc w:val="both"/>
                          <w:rPr/>
                        </w:pPr>
                        <w:r>
                          <w:rPr>
                            <w:kern w:val="2"/>
                            <w:sz w:val="20"/>
                            <w:i/>
                            <w:szCs w:val="20"/>
                            <w:iCs/>
                            <w:rFonts w:ascii="Times New Roman" w:hAnsi="Times New Roman" w:eastAsia="Times New Roman" w:cs="Times New Roman"/>
                            <w:color w:val="auto"/>
                            <w:lang w:val="ru-RU" w:bidi="ar-SA"/>
                          </w:rPr>
                          <w:t>Как должен действовать ЦБ: по усмотрению в каждом конкретном случае или в соответствии с заданным набором чётких критериев? Если речь идёт о поддержке системообразующего банка, кто определяет, является ли данный банк таковым или нет: ЦБ или система критериев?</w:t>
                        </w:r>
                      </w:p>
                      <w:p>
                        <w:pPr>
                          <w:overflowPunct w:val="false"/>
                          <w:bidi w:val="0"/>
                          <w:ind w:right="-23"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ins>
      <w:ins w:id="2331" w:author="CEFIR" w:date="2002-04-12T18:56:00Z">
        <w:r>
          <w:rPr>
            <w:lang w:val="en-US"/>
          </w:rPr>
          <w:t xml:space="preserve">Очень важным является вопрос о том, где должны быть проведены границы независимости и информационной прозрачности. С какой степенью детализации правила и процедуры ДКП должны быть прописаны в законе? Либо следует полагаться на то, что  на посту председателя ЦБ РФ всегда будет находиться именно тот человек, который пользуется безграничной репутацией и делает то, что нужно, действуя по усмотрению в каждой конкретной ситуации (just-do-it policy). Так, например, ФРС США считается достаточно закрытым ЦБ, однако это не мешает ей оставаться одним из наиболее сильных и эффективных ЦБ во многом благодаря председателю Алану Гринспену. </w:t>
        </w:r>
      </w:ins>
    </w:p>
    <w:p>
      <w:pPr>
        <w:pStyle w:val="Normal"/>
        <w:ind w:right="896" w:hanging="0"/>
        <w:jc w:val="both"/>
        <w:rPr>
          <w:i/>
          <w:i/>
          <w:iCs/>
          <w:sz w:val="20"/>
          <w:lang w:val="ru-RU"/>
          <w:ins w:id="2337" w:author="Администратор" w:date="2002-04-21T22:03:00Z"/>
        </w:rPr>
      </w:pPr>
      <w:ins w:id="2333" w:author="CEFIR" w:date="2002-04-12T18:56:00Z">
        <w:r>
          <w:rPr>
            <w:lang w:val="ru-RU"/>
          </w:rPr>
          <w:t>Наконец, требуется ли ЦБ одинаковая степень независимости для выполнения различных функций? Считается, что для проведения эффективной ДКП необходима 100% независимость, вместе с тем во многих странах расходы ЦБ утверждаются Министерством финансов. В области пруденциального надзора, например, в какой степени регламентированным должно быть решение о том, предоставлять ли банку стабилизационный кредит</w:t>
        </w:r>
      </w:ins>
      <w:ins w:id="2334" w:author="CEFIR" w:date="2002-04-12T18:56:00Z">
        <w:del w:id="2335" w:author="Администратор" w:date="2002-04-21T03:09:00Z">
          <w:r>
            <w:rPr>
              <w:lang w:val="ru-RU"/>
            </w:rPr>
            <w:delText>о</w:delText>
          </w:r>
        </w:del>
      </w:ins>
      <w:ins w:id="2336" w:author="CEFIR" w:date="2002-04-12T18:56:00Z">
        <w:r>
          <w:rPr>
            <w:lang w:val="ru-RU"/>
          </w:rPr>
          <w:t xml:space="preserve"> или нет. </w:t>
        </w:r>
      </w:ins>
    </w:p>
    <w:p>
      <w:pPr>
        <w:pStyle w:val="TextBodyIndent"/>
        <w:ind w:right="885" w:hanging="0"/>
        <w:rPr>
          <w:i/>
          <w:i/>
          <w:iCs/>
          <w:sz w:val="20"/>
          <w:lang w:val="ru-RU"/>
          <w:del w:id="2339" w:author="Администратор" w:date="2002-04-21T22:03:00Z"/>
        </w:rPr>
      </w:pPr>
      <w:del w:id="2338" w:author="Администратор" w:date="2002-04-21T22:03:00Z">
        <w:r>
          <w:rPr>
            <w:i/>
            <w:iCs/>
            <w:sz w:val="20"/>
            <w:lang w:val="ru-RU"/>
          </w:rPr>
        </w:r>
      </w:del>
    </w:p>
    <w:p>
      <w:pPr>
        <w:pStyle w:val="TextBodyIndent"/>
        <w:pBdr>
          <w:top w:val="single" w:sz="4" w:space="1" w:color="000000"/>
          <w:left w:val="single" w:sz="4" w:space="4" w:color="000000"/>
          <w:bottom w:val="single" w:sz="4" w:space="1" w:color="000000"/>
          <w:right w:val="single" w:sz="4" w:space="4" w:color="000000"/>
        </w:pBdr>
        <w:ind w:right="885" w:hanging="0"/>
        <w:rPr>
          <w:rFonts w:ascii="Arial" w:hAnsi="Arial" w:cs="Arial"/>
          <w:sz w:val="20"/>
          <w:ins w:id="2347" w:author="CEFIR" w:date="2002-04-12T18:56:00Z"/>
        </w:rPr>
      </w:pPr>
      <w:ins w:id="2340" w:author="CEFIR" w:date="2002-04-12T18:56:00Z">
        <w:del w:id="2341" w:author="Администратор" w:date="2002-04-21T03:08:00Z">
          <w:r>
            <w:rPr>
              <w:rFonts w:cs="Arial" w:ascii="Arial" w:hAnsi="Arial"/>
            </w:rPr>
            <w:delText xml:space="preserve">Как устроен </w:delText>
          </w:r>
        </w:del>
      </w:ins>
      <w:ins w:id="2342" w:author="CEFIR" w:date="2002-04-12T18:56:00Z">
        <w:r>
          <w:rPr>
            <w:rFonts w:cs="Arial" w:ascii="Arial" w:hAnsi="Arial"/>
          </w:rPr>
          <w:t>Европейский Центральный</w:t>
        </w:r>
      </w:ins>
      <w:ins w:id="2343" w:author="CEFIR" w:date="2002-04-12T18:56:00Z">
        <w:del w:id="2344" w:author="Администратор" w:date="2002-04-21T13:46:00Z">
          <w:r>
            <w:rPr>
              <w:rFonts w:cs="Arial" w:ascii="Arial" w:hAnsi="Arial"/>
            </w:rPr>
            <w:delText xml:space="preserve"> Банк</w:delText>
          </w:r>
        </w:del>
      </w:ins>
      <w:ins w:id="2345" w:author="Администратор" w:date="2002-04-21T13:46:00Z">
        <w:r>
          <w:rPr>
            <w:rFonts w:cs="Arial" w:ascii="Arial" w:hAnsi="Arial"/>
          </w:rPr>
          <w:t xml:space="preserve"> банк</w:t>
        </w:r>
      </w:ins>
      <w:del w:id="2346" w:author="Администратор" w:date="2002-04-21T03:08:00Z">
        <w:r>
          <w:rPr>
            <w:rFonts w:cs="Arial" w:ascii="Arial" w:hAnsi="Arial"/>
          </w:rPr>
          <w:delText xml:space="preserve"> (ЕЦБ)</w:delText>
        </w:r>
      </w:del>
    </w:p>
    <w:p>
      <w:pPr>
        <w:pStyle w:val="Normal"/>
        <w:pBdr>
          <w:top w:val="single" w:sz="4" w:space="1" w:color="000000"/>
          <w:left w:val="single" w:sz="4" w:space="4" w:color="000000"/>
          <w:bottom w:val="single" w:sz="4" w:space="1" w:color="000000"/>
          <w:right w:val="single" w:sz="4" w:space="4" w:color="000000"/>
        </w:pBdr>
        <w:ind w:right="885" w:hanging="0"/>
        <w:rPr>
          <w:rFonts w:ascii="Arial" w:hAnsi="Arial" w:cs="Arial"/>
          <w:sz w:val="20"/>
          <w:lang w:val="ru-RU"/>
          <w:ins w:id="2349" w:author="CEFIR" w:date="2002-04-12T18:56:00Z"/>
        </w:rPr>
      </w:pPr>
      <w:ins w:id="2348" w:author="CEFIR" w:date="2002-04-12T18:56:00Z">
        <w:r>
          <w:rPr>
            <w:rFonts w:cs="Arial" w:ascii="Arial" w:hAnsi="Arial"/>
            <w:sz w:val="20"/>
            <w:lang w:val="ru-RU"/>
          </w:rPr>
        </w:r>
      </w:ins>
    </w:p>
    <w:p>
      <w:pPr>
        <w:pStyle w:val="Normal"/>
        <w:pBdr>
          <w:top w:val="single" w:sz="4" w:space="1" w:color="000000"/>
          <w:left w:val="single" w:sz="4" w:space="4" w:color="000000"/>
          <w:bottom w:val="single" w:sz="4" w:space="1" w:color="000000"/>
          <w:right w:val="single" w:sz="4" w:space="4" w:color="000000"/>
        </w:pBdr>
        <w:spacing w:before="120" w:after="0"/>
        <w:ind w:right="885" w:hanging="0"/>
        <w:jc w:val="both"/>
        <w:rPr>
          <w:ins w:id="2362" w:author="CEFIR" w:date="2002-04-12T18:56:00Z"/>
        </w:rPr>
      </w:pPr>
      <w:ins w:id="2350" w:author="CEFIR" w:date="2002-04-12T18:56:00Z">
        <w:r>
          <w:rPr>
            <w:rFonts w:cs="Arial" w:ascii="Arial" w:hAnsi="Arial"/>
            <w:sz w:val="20"/>
            <w:lang w:val="ru-RU"/>
          </w:rPr>
          <w:t>Европейский Центральный</w:t>
        </w:r>
      </w:ins>
      <w:ins w:id="2351" w:author="CEFIR" w:date="2002-04-12T18:56:00Z">
        <w:del w:id="2352" w:author="Администратор" w:date="2002-04-21T13:46:00Z">
          <w:r>
            <w:rPr>
              <w:rFonts w:cs="Arial" w:ascii="Arial" w:hAnsi="Arial"/>
              <w:sz w:val="20"/>
              <w:lang w:val="ru-RU"/>
            </w:rPr>
            <w:delText xml:space="preserve"> Банк</w:delText>
          </w:r>
        </w:del>
      </w:ins>
      <w:ins w:id="2353" w:author="Администратор" w:date="2002-04-21T13:46:00Z">
        <w:r>
          <w:rPr>
            <w:rFonts w:cs="Arial" w:ascii="Arial" w:hAnsi="Arial"/>
            <w:sz w:val="20"/>
            <w:lang w:val="ru-RU"/>
          </w:rPr>
          <w:t xml:space="preserve"> банк</w:t>
        </w:r>
      </w:ins>
      <w:ins w:id="2354" w:author="CEFIR" w:date="2002-04-12T18:56:00Z">
        <w:r>
          <w:rPr>
            <w:rFonts w:cs="Arial" w:ascii="Arial" w:hAnsi="Arial"/>
            <w:sz w:val="20"/>
            <w:lang w:val="ru-RU"/>
          </w:rPr>
          <w:t xml:space="preserve"> (ЕЦБ) был основан совсем недавно – 1 июня 1998 года. Поэтому </w:t>
        </w:r>
      </w:ins>
      <w:ins w:id="2355" w:author="CEFIR" w:date="2002-04-12T18:56:00Z">
        <w:del w:id="2356" w:author="Администратор" w:date="2002-04-21T03:07:00Z">
          <w:r>
            <w:rPr>
              <w:rFonts w:cs="Arial" w:ascii="Arial" w:hAnsi="Arial"/>
              <w:sz w:val="20"/>
              <w:lang w:val="ru-RU"/>
            </w:rPr>
            <w:delText xml:space="preserve">не без оснований можно рассчитывать на то, что </w:delText>
          </w:r>
        </w:del>
      </w:ins>
      <w:ins w:id="2357" w:author="CEFIR" w:date="2002-04-12T18:56:00Z">
        <w:r>
          <w:rPr>
            <w:rFonts w:cs="Arial" w:ascii="Arial" w:hAnsi="Arial"/>
            <w:sz w:val="20"/>
            <w:lang w:val="ru-RU"/>
          </w:rPr>
          <w:t xml:space="preserve">при его создании была учтена значительная часть накопленного теоретического и практического опыта, касающегося устройства эффективного </w:t>
        </w:r>
      </w:ins>
      <w:ins w:id="2358" w:author="CEFIR" w:date="2002-04-12T18:56:00Z">
        <w:del w:id="2359" w:author="Администратор" w:date="2002-04-21T03:07:00Z">
          <w:r>
            <w:rPr>
              <w:rFonts w:cs="Arial" w:ascii="Arial" w:hAnsi="Arial"/>
              <w:sz w:val="20"/>
              <w:lang w:val="ru-RU"/>
            </w:rPr>
            <w:delText>ц</w:delText>
          </w:r>
        </w:del>
      </w:ins>
      <w:ins w:id="2360" w:author="Администратор" w:date="2002-04-21T03:07:00Z">
        <w:r>
          <w:rPr>
            <w:rFonts w:cs="Arial" w:ascii="Arial" w:hAnsi="Arial"/>
            <w:sz w:val="20"/>
            <w:lang w:val="ru-RU"/>
          </w:rPr>
          <w:t>Ц</w:t>
        </w:r>
      </w:ins>
      <w:ins w:id="2361" w:author="CEFIR" w:date="2002-04-12T18:56:00Z">
        <w:r>
          <w:rPr>
            <w:rFonts w:cs="Arial" w:ascii="Arial" w:hAnsi="Arial"/>
            <w:sz w:val="20"/>
            <w:lang w:val="ru-RU"/>
          </w:rPr>
          <w:t>ентрального банка.</w:t>
        </w:r>
      </w:ins>
    </w:p>
    <w:p>
      <w:pPr>
        <w:pStyle w:val="Normal"/>
        <w:pBdr>
          <w:top w:val="single" w:sz="4" w:space="1" w:color="000000"/>
          <w:left w:val="single" w:sz="4" w:space="4" w:color="000000"/>
          <w:bottom w:val="single" w:sz="4" w:space="1" w:color="000000"/>
          <w:right w:val="single" w:sz="4" w:space="4" w:color="000000"/>
        </w:pBdr>
        <w:spacing w:before="120" w:after="0"/>
        <w:ind w:right="885" w:firstLine="720"/>
        <w:jc w:val="both"/>
        <w:rPr>
          <w:rFonts w:ascii="Arial" w:hAnsi="Arial" w:cs="Arial"/>
          <w:sz w:val="20"/>
          <w:lang w:val="ru-RU"/>
          <w:ins w:id="2365" w:author="CEFIR" w:date="2002-04-12T18:56:00Z"/>
        </w:rPr>
      </w:pPr>
      <w:ins w:id="2363" w:author="CEFIR" w:date="2002-04-12T18:56:00Z">
        <w:r>
          <mc:AlternateContent>
            <mc:Choice Requires="wps">
              <w:drawing>
                <wp:anchor behindDoc="1" distT="0" distB="0" distL="114935" distR="114935" simplePos="0" locked="0" layoutInCell="0" allowOverlap="1" relativeHeight="103">
                  <wp:simplePos x="0" y="0"/>
                  <wp:positionH relativeFrom="column">
                    <wp:posOffset>4853305</wp:posOffset>
                  </wp:positionH>
                  <wp:positionV relativeFrom="paragraph">
                    <wp:posOffset>581660</wp:posOffset>
                  </wp:positionV>
                  <wp:extent cx="1485900" cy="1664970"/>
                  <wp:effectExtent l="436245" t="5080" r="5715" b="5715"/>
                  <wp:wrapTight wrapText="bothSides">
                    <wp:wrapPolygon edited="0">
                      <wp:start x="3591" y="0"/>
                      <wp:lineTo x="3592" y="0"/>
                      <wp:lineTo x="2961" y="0"/>
                      <wp:lineTo x="2342" y="166"/>
                      <wp:lineTo x="1796" y="481"/>
                      <wp:lineTo x="1250" y="796"/>
                      <wp:lineTo x="796" y="1250"/>
                      <wp:lineTo x="481" y="1796"/>
                      <wp:lineTo x="166" y="2342"/>
                      <wp:lineTo x="0" y="2961"/>
                      <wp:lineTo x="0" y="3591"/>
                      <wp:lineTo x="-6157" y="2323"/>
                      <wp:lineTo x="0" y="8971"/>
                      <wp:lineTo x="0" y="12629"/>
                      <wp:lineTo x="0" y="15323"/>
                      <wp:lineTo x="0" y="18016"/>
                      <wp:lineTo x="0" y="18017"/>
                      <wp:lineTo x="0" y="18647"/>
                      <wp:lineTo x="166" y="19267"/>
                      <wp:lineTo x="481" y="19813"/>
                      <wp:lineTo x="796" y="20359"/>
                      <wp:lineTo x="1250" y="20812"/>
                      <wp:lineTo x="1796" y="21127"/>
                      <wp:lineTo x="2342" y="21442"/>
                      <wp:lineTo x="2961" y="21608"/>
                      <wp:lineTo x="3592" y="21608"/>
                      <wp:lineTo x="6277" y="21608"/>
                      <wp:lineTo x="8972" y="21608"/>
                      <wp:lineTo x="12628" y="21608"/>
                      <wp:lineTo x="15323" y="21608"/>
                      <wp:lineTo x="18009" y="21608"/>
                      <wp:lineTo x="18018" y="21608"/>
                      <wp:lineTo x="18648" y="21608"/>
                      <wp:lineTo x="19267" y="21442"/>
                      <wp:lineTo x="19813" y="21127"/>
                      <wp:lineTo x="20359" y="20812"/>
                      <wp:lineTo x="20813" y="20359"/>
                      <wp:lineTo x="21128" y="19813"/>
                      <wp:lineTo x="21443" y="19267"/>
                      <wp:lineTo x="21609" y="18647"/>
                      <wp:lineTo x="21609" y="18017"/>
                      <wp:lineTo x="21609" y="15323"/>
                      <wp:lineTo x="21609" y="12629"/>
                      <wp:lineTo x="21609" y="8971"/>
                      <wp:lineTo x="21609" y="6277"/>
                      <wp:lineTo x="21609" y="3584"/>
                      <wp:lineTo x="21609" y="3591"/>
                      <wp:lineTo x="21609" y="3591"/>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108" name=""/>
                  <a:graphic xmlns:a="http://schemas.openxmlformats.org/drawingml/2006/main">
                    <a:graphicData uri="http://schemas.microsoft.com/office/word/2010/wordprocessingShape">
                      <wps:wsp>
                        <wps:cNvSpPr/>
                        <wps:spPr>
                          <a:xfrm>
                            <a:off x="0" y="0"/>
                            <a:ext cx="1486080" cy="1665000"/>
                          </a:xfrm>
                          <a:prstGeom prst="wedgeRoundRectCallout">
                            <a:avLst>
                              <a:gd name="adj1" fmla="val -78504"/>
                              <a:gd name="adj2" fmla="val -39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5" w:hanging="0"/>
                                <w:jc w:val="left"/>
                                <w:rPr/>
                              </w:pPr>
                              <w:r>
                                <w:rPr>
                                  <w:kern w:val="2"/>
                                  <w:sz w:val="20"/>
                                  <w:i/>
                                  <w:szCs w:val="20"/>
                                  <w:iCs/>
                                  <w:rFonts w:ascii="Times New Roman" w:hAnsi="Times New Roman" w:eastAsia="Times New Roman" w:cs="Times New Roman"/>
                                  <w:color w:val="auto"/>
                                  <w:lang w:val="ru-RU" w:bidi="ar-SA"/>
                                </w:rPr>
                                <w:t>Как должны назначаться и увольняться Председатель и члены Совета Директоров, чтобы гарантировать должный уровень независимости и подотчётности?</w:t>
                              </w:r>
                            </w:p>
                            <w:p>
                              <w:pPr>
                                <w:overflowPunct w:val="false"/>
                                <w:bidi w:val="0"/>
                                <w:ind w:right="-165"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2.15pt;margin-top:45.8pt;width:116.95pt;height:131.05pt;mso-wrap-style:square;v-text-anchor:top" type="_x0000_t17">
                  <v:textbox>
                    <w:txbxContent>
                      <w:p>
                        <w:pPr>
                          <w:overflowPunct w:val="false"/>
                          <w:bidi w:val="0"/>
                          <w:ind w:right="-165" w:hanging="0"/>
                          <w:jc w:val="left"/>
                          <w:rPr/>
                        </w:pPr>
                        <w:r>
                          <w:rPr>
                            <w:kern w:val="2"/>
                            <w:sz w:val="20"/>
                            <w:i/>
                            <w:szCs w:val="20"/>
                            <w:iCs/>
                            <w:rFonts w:ascii="Times New Roman" w:hAnsi="Times New Roman" w:eastAsia="Times New Roman" w:cs="Times New Roman"/>
                            <w:color w:val="auto"/>
                            <w:lang w:val="ru-RU" w:bidi="ar-SA"/>
                          </w:rPr>
                          <w:t>Как должны назначаться и увольняться Председатель и члены Совета Директоров, чтобы гарантировать должный уровень независимости и подотчётности?</w:t>
                        </w:r>
                      </w:p>
                      <w:p>
                        <w:pPr>
                          <w:overflowPunct w:val="false"/>
                          <w:bidi w:val="0"/>
                          <w:ind w:right="-165"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ins>
      <w:ins w:id="2364" w:author="CEFIR" w:date="2002-04-12T18:56:00Z">
        <w:r>
          <w:rPr>
            <w:rFonts w:cs="Arial" w:ascii="Arial" w:hAnsi="Arial"/>
            <w:sz w:val="20"/>
            <w:lang w:val="ru-RU"/>
          </w:rPr>
          <w:t>Согласно установленным правилам Европейского Сообщества (ЕС), ЕЦБ является полностью независимым в своей деятельности: правительства стран ЕС не должны оказывать на него никакого давления. Президент ЕЦБ и другие пять членов Правления назначаются странами – членами ЕС – только на один срок, равный восьми годам.</w:t>
        </w:r>
      </w:ins>
    </w:p>
    <w:p>
      <w:pPr>
        <w:pStyle w:val="Normal"/>
        <w:pBdr>
          <w:top w:val="single" w:sz="4" w:space="1" w:color="000000"/>
          <w:left w:val="single" w:sz="4" w:space="4" w:color="000000"/>
          <w:bottom w:val="single" w:sz="4" w:space="1" w:color="000000"/>
          <w:right w:val="single" w:sz="4" w:space="4" w:color="000000"/>
        </w:pBdr>
        <w:spacing w:before="120" w:after="0"/>
        <w:ind w:right="885" w:firstLine="720"/>
        <w:jc w:val="both"/>
        <w:rPr>
          <w:rFonts w:ascii="Arial" w:hAnsi="Arial" w:cs="Arial"/>
          <w:sz w:val="20"/>
          <w:lang w:val="ru-RU"/>
          <w:ins w:id="2367" w:author="CEFIR" w:date="2002-04-12T18:56:00Z"/>
        </w:rPr>
      </w:pPr>
      <w:ins w:id="2366" w:author="CEFIR" w:date="2002-04-12T18:56:00Z">
        <w:r>
          <w:rPr>
            <w:rFonts w:cs="Arial" w:ascii="Arial" w:hAnsi="Arial"/>
            <w:sz w:val="20"/>
            <w:lang w:val="ru-RU"/>
          </w:rPr>
          <w:t>ЕЦБ выполняет свои задачи либо самостоятельно, либо во взаимодействии с центральными банками стран-членов. Основною целью ЕЦБ является обеспечение стабильности цен в еврозоне, и таким образом, поддержание покупательной способности евро. Для того, чтобы экономические агенты имели возможность судить об успехе или неуспехе ДКП, ЕЦБ обнародовал точное определение своей главной цели: стабильность цен определяется как рост цен на потребительсткие товары не более 2% в годовом исчислении.</w:t>
        </w:r>
      </w:ins>
    </w:p>
    <w:p>
      <w:pPr>
        <w:pStyle w:val="Normal"/>
        <w:pBdr>
          <w:top w:val="single" w:sz="4" w:space="1" w:color="000000"/>
          <w:left w:val="single" w:sz="4" w:space="4" w:color="000000"/>
          <w:bottom w:val="single" w:sz="4" w:space="1" w:color="000000"/>
          <w:right w:val="single" w:sz="4" w:space="4" w:color="000000"/>
        </w:pBdr>
        <w:spacing w:before="120" w:after="0"/>
        <w:ind w:right="885" w:hanging="0"/>
        <w:jc w:val="both"/>
        <w:rPr>
          <w:rFonts w:ascii="Arial" w:hAnsi="Arial" w:cs="Arial"/>
          <w:sz w:val="20"/>
          <w:lang w:val="ru-RU"/>
          <w:ins w:id="2369" w:author="CEFIR" w:date="2002-04-12T18:56:00Z"/>
        </w:rPr>
      </w:pPr>
      <w:ins w:id="2368" w:author="CEFIR" w:date="2002-04-12T18:56:00Z">
        <w:r>
          <w:rPr>
            <w:rFonts w:cs="Arial" w:ascii="Arial" w:hAnsi="Arial"/>
            <w:sz w:val="20"/>
            <w:lang w:val="ru-RU"/>
          </w:rPr>
          <w:t>Другие задачи включают:</w:t>
        </w:r>
      </w:ins>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0"/>
        <w:ind w:left="360" w:right="885" w:hanging="360"/>
        <w:jc w:val="both"/>
        <w:rPr>
          <w:rFonts w:ascii="Arial" w:hAnsi="Arial" w:cs="Arial"/>
          <w:sz w:val="20"/>
          <w:lang w:val="ru-RU"/>
          <w:ins w:id="2371" w:author="CEFIR" w:date="2002-04-12T18:56:00Z"/>
        </w:rPr>
      </w:pPr>
      <w:ins w:id="2370" w:author="CEFIR" w:date="2002-04-12T18:56:00Z">
        <w:r>
          <w:rPr>
            <w:rFonts w:cs="Arial" w:ascii="Arial" w:hAnsi="Arial"/>
            <w:sz w:val="20"/>
            <w:lang w:val="ru-RU"/>
          </w:rPr>
          <w:t>осуществление ДКП в еврозоне;</w:t>
        </w:r>
      </w:ins>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0"/>
        <w:ind w:left="360" w:right="885" w:hanging="360"/>
        <w:jc w:val="both"/>
        <w:rPr>
          <w:rFonts w:ascii="Arial" w:hAnsi="Arial" w:cs="Arial"/>
          <w:sz w:val="20"/>
          <w:lang w:val="ru-RU"/>
          <w:ins w:id="2373" w:author="CEFIR" w:date="2002-04-12T18:56:00Z"/>
        </w:rPr>
      </w:pPr>
      <w:ins w:id="2372" w:author="CEFIR" w:date="2002-04-12T18:56:00Z">
        <w:r>
          <w:rPr>
            <w:rFonts w:cs="Arial" w:ascii="Arial" w:hAnsi="Arial"/>
            <w:sz w:val="20"/>
            <w:lang w:val="ru-RU"/>
          </w:rPr>
          <w:t>проведение операций на валютном рынке, управление официальными валютными резервами стран еврозоны;</w:t>
        </w:r>
      </w:ins>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0"/>
        <w:ind w:left="360" w:right="885" w:hanging="360"/>
        <w:jc w:val="both"/>
        <w:rPr>
          <w:rFonts w:ascii="Arial" w:hAnsi="Arial" w:cs="Arial"/>
          <w:sz w:val="20"/>
          <w:lang w:val="ru-RU"/>
          <w:ins w:id="2375" w:author="CEFIR" w:date="2002-04-12T18:56:00Z"/>
        </w:rPr>
      </w:pPr>
      <w:ins w:id="2374" w:author="CEFIR" w:date="2002-04-12T18:56:00Z">
        <w:r>
          <w:rPr>
            <w:rFonts w:cs="Arial" w:ascii="Arial" w:hAnsi="Arial"/>
            <w:sz w:val="20"/>
            <w:lang w:val="ru-RU"/>
          </w:rPr>
          <w:t>эмиссия облигаций, номинированных в евро;</w:t>
        </w:r>
      </w:ins>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0"/>
        <w:ind w:left="360" w:right="885" w:hanging="360"/>
        <w:jc w:val="both"/>
        <w:rPr>
          <w:rFonts w:ascii="Arial" w:hAnsi="Arial" w:cs="Arial"/>
          <w:sz w:val="20"/>
          <w:lang w:val="ru-RU"/>
          <w:ins w:id="2377" w:author="CEFIR" w:date="2002-04-12T18:56:00Z"/>
        </w:rPr>
      </w:pPr>
      <w:ins w:id="2376" w:author="CEFIR" w:date="2002-04-12T18:56:00Z">
        <w:r>
          <w:rPr>
            <w:rFonts w:cs="Arial" w:ascii="Arial" w:hAnsi="Arial"/>
            <w:sz w:val="20"/>
            <w:lang w:val="ru-RU"/>
          </w:rPr>
          <w:t>поддержание бесперебойного функционирования системы расчётов.</w:t>
        </w:r>
      </w:ins>
    </w:p>
    <w:p>
      <w:pPr>
        <w:pStyle w:val="Normal"/>
        <w:pBdr>
          <w:top w:val="single" w:sz="4" w:space="1" w:color="000000"/>
          <w:left w:val="single" w:sz="4" w:space="4" w:color="000000"/>
          <w:bottom w:val="single" w:sz="4" w:space="1" w:color="000000"/>
          <w:right w:val="single" w:sz="4" w:space="4" w:color="000000"/>
        </w:pBdr>
        <w:spacing w:before="120" w:after="0"/>
        <w:ind w:right="885" w:firstLine="720"/>
        <w:jc w:val="both"/>
        <w:rPr>
          <w:rFonts w:ascii="Arial" w:hAnsi="Arial" w:cs="Arial"/>
          <w:sz w:val="20"/>
          <w:lang w:val="ru-RU"/>
          <w:ins w:id="2379" w:author="CEFIR" w:date="2002-04-12T18:56:00Z"/>
        </w:rPr>
      </w:pPr>
      <w:ins w:id="2378" w:author="CEFIR" w:date="2002-04-12T18:56:00Z">
        <w:r>
          <w:rPr>
            <w:rFonts w:cs="Arial" w:ascii="Arial" w:hAnsi="Arial"/>
            <w:sz w:val="20"/>
            <w:lang w:val="ru-RU"/>
          </w:rPr>
          <w:t>Решения в ЕЦБ принимаются тремя руководящими органами – Управляющим Советом, Правлением и Общим Советом.</w:t>
        </w:r>
      </w:ins>
    </w:p>
    <w:p>
      <w:pPr>
        <w:pStyle w:val="Normal"/>
        <w:pBdr>
          <w:top w:val="single" w:sz="4" w:space="1" w:color="000000"/>
          <w:left w:val="single" w:sz="4" w:space="4" w:color="000000"/>
          <w:bottom w:val="single" w:sz="4" w:space="1" w:color="000000"/>
          <w:right w:val="single" w:sz="4" w:space="4" w:color="000000"/>
        </w:pBdr>
        <w:spacing w:before="120" w:after="0"/>
        <w:ind w:right="885" w:firstLine="720"/>
        <w:jc w:val="both"/>
        <w:rPr>
          <w:rFonts w:ascii="Arial" w:hAnsi="Arial" w:cs="Arial"/>
          <w:sz w:val="20"/>
          <w:lang w:val="ru-RU"/>
          <w:ins w:id="2381" w:author="CEFIR" w:date="2002-04-12T18:56:00Z"/>
        </w:rPr>
      </w:pPr>
      <w:ins w:id="2380" w:author="CEFIR" w:date="2002-04-12T18:56:00Z">
        <w:r>
          <w:rPr>
            <w:rFonts w:cs="Arial" w:ascii="Arial" w:hAnsi="Arial"/>
            <w:sz w:val="20"/>
            <w:lang w:val="ru-RU"/>
          </w:rPr>
          <w:t>Управляющий Совет (Governing Council) представляет собой высший руководящий орган ЕЦБ. Состоит из шести членов Правления и 12 управляющих центральными банками стран еврозоны. Возглавляется президентом ЕЦБ. Главной функцией Управляющего Совета является разработка ДКП в еврозоне, и в частности, установление уровня процентной ставки, по которой коммерческие банки могут получать кредиты у центральных банков.</w:t>
        </w:r>
      </w:ins>
    </w:p>
    <w:p>
      <w:pPr>
        <w:pStyle w:val="Normal"/>
        <w:pBdr>
          <w:top w:val="single" w:sz="4" w:space="1" w:color="000000"/>
          <w:left w:val="single" w:sz="4" w:space="4" w:color="000000"/>
          <w:bottom w:val="single" w:sz="4" w:space="1" w:color="000000"/>
          <w:right w:val="single" w:sz="4" w:space="4" w:color="000000"/>
        </w:pBdr>
        <w:spacing w:before="120" w:after="0"/>
        <w:ind w:right="885" w:firstLine="720"/>
        <w:jc w:val="both"/>
        <w:rPr>
          <w:rFonts w:ascii="Arial" w:hAnsi="Arial" w:cs="Arial"/>
          <w:sz w:val="20"/>
          <w:lang w:val="ru-RU"/>
          <w:ins w:id="2383" w:author="CEFIR" w:date="2002-04-12T18:56:00Z"/>
        </w:rPr>
      </w:pPr>
      <w:ins w:id="2382" w:author="CEFIR" w:date="2002-04-12T18:56:00Z">
        <w:r>
          <w:rPr>
            <w:rFonts w:cs="Arial" w:ascii="Arial" w:hAnsi="Arial"/>
            <w:sz w:val="20"/>
            <w:lang w:val="ru-RU"/>
          </w:rPr>
          <w:t>Правление (Executive Board) состоит из президента, вице-президента и четырёх других членов, каждый из которых назначается при условии одобрения всеми главами государств или правительств стран – членов еврозоны. Отвечает за осуществление ДКП, сформулированной Управляющим Советом, и, в этой связи, за координацию работы национальных центральных банков стран-членов. Также обеспечивает текущее управление ЕЦБ.</w:t>
        </w:r>
      </w:ins>
    </w:p>
    <w:p>
      <w:pPr>
        <w:pStyle w:val="Normal"/>
        <w:pBdr>
          <w:top w:val="single" w:sz="4" w:space="1" w:color="000000"/>
          <w:left w:val="single" w:sz="4" w:space="4" w:color="000000"/>
          <w:bottom w:val="single" w:sz="4" w:space="1" w:color="000000"/>
          <w:right w:val="single" w:sz="4" w:space="4" w:color="000000"/>
        </w:pBdr>
        <w:spacing w:before="120" w:after="0"/>
        <w:ind w:right="885" w:firstLine="720"/>
        <w:jc w:val="both"/>
        <w:rPr>
          <w:ins w:id="2389" w:author="CEFIR" w:date="2002-04-12T18:56:00Z"/>
        </w:rPr>
      </w:pPr>
      <w:ins w:id="2384" w:author="CEFIR" w:date="2002-04-12T18:56:00Z">
        <w:r>
          <w:rPr>
            <w:rFonts w:cs="Arial" w:ascii="Arial" w:hAnsi="Arial"/>
            <w:sz w:val="20"/>
            <w:lang w:val="ru-RU"/>
          </w:rPr>
          <w:t>Общий Совет (General Council) состоит из президента и вице-президента ЕЦБ и управляющих национальными</w:t>
        </w:r>
      </w:ins>
      <w:ins w:id="2385" w:author="Администратор" w:date="2002-04-21T03:08:00Z">
        <w:r>
          <w:rPr>
            <w:rFonts w:cs="Arial" w:ascii="Arial" w:hAnsi="Arial"/>
            <w:sz w:val="20"/>
            <w:lang w:val="ru-RU"/>
          </w:rPr>
          <w:t xml:space="preserve"> </w:t>
        </w:r>
      </w:ins>
      <w:ins w:id="2386" w:author="CEFIR" w:date="2002-04-12T18:56:00Z">
        <w:del w:id="2387" w:author="Администратор" w:date="2002-04-21T03:08:00Z">
          <w:r>
            <w:rPr>
              <w:rFonts w:cs="Arial" w:ascii="Arial" w:hAnsi="Arial"/>
              <w:sz w:val="20"/>
              <w:lang w:val="ru-RU"/>
            </w:rPr>
            <w:delText xml:space="preserve"> </w:delText>
          </w:r>
        </w:del>
      </w:ins>
      <w:ins w:id="2388" w:author="CEFIR" w:date="2002-04-12T18:56:00Z">
        <w:r>
          <w:rPr>
            <w:rFonts w:cs="Arial" w:ascii="Arial" w:hAnsi="Arial"/>
            <w:sz w:val="20"/>
            <w:lang w:val="ru-RU"/>
          </w:rPr>
          <w:t>центральными банками всех 15 стран – членов ЕС. Выполняет ряд координирующих функций и участвует в работе по будущему расширению еврозоны.</w:t>
        </w:r>
      </w:ins>
    </w:p>
    <w:p>
      <w:pPr>
        <w:pStyle w:val="1561"/>
        <w:rPr>
          <w:rFonts w:ascii="Arial" w:hAnsi="Arial" w:cs="Arial"/>
          <w:sz w:val="20"/>
          <w:lang w:val="ru-RU"/>
        </w:rPr>
      </w:pPr>
      <w:r>
        <w:rPr>
          <w:rFonts w:cs="Arial" w:ascii="Arial" w:hAnsi="Arial"/>
          <w:sz w:val="20"/>
          <w:lang w:val="ru-RU"/>
        </w:rPr>
      </w:r>
    </w:p>
    <w:p>
      <w:pPr>
        <w:pStyle w:val="1561"/>
        <w:rPr>
          <w:lang w:val="ru-RU"/>
          <w:del w:id="2391" w:author="CEFIR" w:date="2002-04-12T15:05:00Z"/>
        </w:rPr>
      </w:pPr>
      <w:del w:id="2390" w:author="CEFIR" w:date="2002-04-12T15:05:00Z">
        <w:r>
          <w:rPr>
            <w:lang w:val="ru-RU"/>
          </w:rPr>
          <w:delText>Независимость от кого и в отношении чего?</w:delText>
        </w:r>
      </w:del>
    </w:p>
    <w:p>
      <w:pPr>
        <w:pStyle w:val="1561"/>
        <w:rPr>
          <w:lang w:val="ru-RU"/>
          <w:del w:id="2393" w:author="CEFIR" w:date="2002-04-12T15:05:00Z"/>
        </w:rPr>
      </w:pPr>
      <w:del w:id="2392" w:author="CEFIR" w:date="2002-04-12T15:05:00Z">
        <w:r>
          <w:rPr>
            <w:lang w:val="ru-RU"/>
          </w:rPr>
        </w:r>
      </w:del>
    </w:p>
    <w:p>
      <w:pPr>
        <w:pStyle w:val="1561"/>
        <w:rPr>
          <w:lang w:val="ru-RU"/>
          <w:del w:id="2395" w:author="CEFIR" w:date="2002-04-12T15:05:00Z"/>
        </w:rPr>
      </w:pPr>
      <w:del w:id="2394" w:author="CEFIR" w:date="2002-04-12T15:05:00Z">
        <w:r>
          <w:rPr>
            <w:lang w:val="ru-RU"/>
          </w:rPr>
          <w:delText>Независимость ЦБ рассматривается как важный фактор эффективности проводимой им ДКП. Существующие эмпирические свидетельства говорят о том, что чем более независим ЦБ от правительства, политиков и всякого рода отраслевых и прочих лоббистов, тем меньше средний темп инфляции в экономике. Так, например, правительство может оказывать давление на ЦБ с целью получить от последнего кредит на покрытие бюджетного дефицита, что противоречит целям ДКП, т.к. в перспективе приводит к высокой инфляции. Депутаты накануне выборов могут требовать от ЦБ проведения активной «структурной» политики, т.е. попросту предоставления льготного кредита т.н. «стратегическим» отраслям, что, по природе своей, также является проинфляционной мерой. Банки могут быть заинтересованы в дешёвых стабилизационных кредитах, валютных интервенциях ЦБ накануне исполнения банками форвардных контрактов и т.д.</w:delText>
        </w:r>
      </w:del>
    </w:p>
    <w:p>
      <w:pPr>
        <w:pStyle w:val="1561"/>
        <w:rPr>
          <w:lang w:val="ru-RU"/>
          <w:del w:id="2397" w:author="CEFIR" w:date="2002-04-12T15:05:00Z"/>
        </w:rPr>
      </w:pPr>
      <w:del w:id="2396" w:author="CEFIR" w:date="2002-04-12T15:05:00Z">
        <w:r>
          <w:rPr>
            <w:lang w:val="ru-RU"/>
          </w:rPr>
          <w:tab/>
          <w:delText>Когда говорят о независимости ЦБ, то подразумевают, с одной стороны, независимость в выборе целей ДКП, а с другой стороны, независимость в выборе инструмента. Так, например, если в законе записано, что ЦБ должен обеспечивать стабильность национальной валюты, но поясняется, как это следует это понимать эту стабильность, то, следовательно, ЦБ имеет значительный произвол</w:delText>
        </w:r>
      </w:del>
    </w:p>
    <w:p>
      <w:pPr>
        <w:pStyle w:val="1561"/>
        <w:rPr>
          <w:lang w:val="ru-RU"/>
          <w:del w:id="2399" w:author="CEFIR" w:date="2002-04-12T15:05:00Z"/>
        </w:rPr>
      </w:pPr>
      <w:del w:id="2398" w:author="CEFIR" w:date="2002-04-12T15:05:00Z">
        <w:r>
          <w:rPr>
            <w:lang w:val="ru-RU"/>
          </w:rPr>
        </w:r>
      </w:del>
    </w:p>
    <w:p>
      <w:pPr>
        <w:pStyle w:val="1561"/>
        <w:rPr>
          <w:lang w:val="ru-RU"/>
          <w:del w:id="2401" w:author="CEFIR" w:date="2002-04-12T15:05:00Z"/>
        </w:rPr>
      </w:pPr>
      <w:del w:id="2400" w:author="CEFIR" w:date="2002-04-12T15:05:00Z">
        <w:r>
          <w:rPr>
            <w:lang w:val="ru-RU"/>
          </w:rPr>
          <w:delText>Таргетирование инфляции как тест на независимость ЦБ</w:delText>
        </w:r>
      </w:del>
    </w:p>
    <w:p>
      <w:pPr>
        <w:pStyle w:val="1561"/>
        <w:rPr>
          <w:lang w:val="ru-RU"/>
          <w:del w:id="2403" w:author="CEFIR" w:date="2002-04-12T15:05:00Z"/>
        </w:rPr>
      </w:pPr>
      <w:del w:id="2402" w:author="CEFIR" w:date="2002-04-12T15:05:00Z">
        <w:r>
          <w:rPr>
            <w:lang w:val="ru-RU"/>
          </w:rPr>
        </w:r>
      </w:del>
    </w:p>
    <w:p>
      <w:pPr>
        <w:pStyle w:val="1561"/>
        <w:rPr>
          <w:lang w:val="ru-RU"/>
          <w:del w:id="2405" w:author="CEFIR" w:date="2002-04-12T15:05:00Z"/>
        </w:rPr>
      </w:pPr>
      <w:del w:id="2404" w:author="CEFIR" w:date="2002-04-12T15:05:00Z">
        <w:r>
          <w:rPr>
            <w:highlight w:val="cyan"/>
            <w:lang w:val="ru-RU"/>
          </w:rPr>
          <w:delText>Таргетирование инфляции – поместить в бокс. С одной стороны, имеет отношение к targets, с другой стороны – к независимости.</w:delText>
        </w:r>
      </w:del>
    </w:p>
    <w:p>
      <w:pPr>
        <w:pStyle w:val="1561"/>
        <w:rPr>
          <w:lang w:val="ru-RU"/>
          <w:del w:id="2407" w:author="CEFIR" w:date="2002-04-12T15:05:00Z"/>
        </w:rPr>
      </w:pPr>
      <w:del w:id="2406" w:author="CEFIR" w:date="2002-04-12T15:05:00Z">
        <w:r>
          <w:rPr>
            <w:lang w:val="ru-RU"/>
          </w:rPr>
        </w:r>
      </w:del>
    </w:p>
    <w:p>
      <w:pPr>
        <w:pStyle w:val="1561"/>
        <w:rPr>
          <w:lang w:val="ru-RU"/>
          <w:del w:id="2409" w:author="CEFIR" w:date="2002-04-12T15:05:00Z"/>
        </w:rPr>
      </w:pPr>
      <w:del w:id="2408" w:author="CEFIR" w:date="2002-04-12T15:05:00Z">
        <w:r>
          <w:rPr>
            <w:lang w:val="ru-RU"/>
          </w:rPr>
          <w:delText>В начале 90-х годов широко обсуждался вопрос о выборе инфляции в качестве промежуточного ориентира ДКП, или таргетировании инфляции. Мотивация при этом приводилась примерно следующая. В долгосрочной перспективе ЦБ не способен влиять на занятость и выпуск, однако может влиять на темп инфляции. В таком случае почему бы не использовать темп инфляции как ориентир ДКП? Это позволит обеспечить некоторый якорь для уровня цен. Кроме того, таргетирование инфляции представляет собой своего рода лакмусовую бумажку для центрального банкира, поскольку даёт возможность экономическим агентам оценить его состоятельность и способность противостоять давлению заинтересованных сторон и проводить независимую ДКП.</w:delText>
        </w:r>
      </w:del>
    </w:p>
    <w:p>
      <w:pPr>
        <w:pStyle w:val="1561"/>
        <w:rPr>
          <w:lang w:val="ru-RU"/>
          <w:del w:id="2411" w:author="CEFIR" w:date="2002-04-12T15:05:00Z"/>
        </w:rPr>
      </w:pPr>
      <w:del w:id="2410" w:author="CEFIR" w:date="2002-04-12T15:05:00Z">
        <w:r>
          <w:rPr>
            <w:lang w:val="ru-RU"/>
          </w:rPr>
        </w:r>
      </w:del>
    </w:p>
    <w:p>
      <w:pPr>
        <w:pStyle w:val="1561"/>
        <w:rPr>
          <w:lang w:val="ru-RU"/>
          <w:del w:id="2413" w:author="CEFIR" w:date="2002-04-12T15:05:00Z"/>
        </w:rPr>
      </w:pPr>
      <w:del w:id="2412" w:author="CEFIR" w:date="2002-04-12T15:05:00Z">
        <w:r>
          <w:rPr>
            <w:highlight w:val="cyan"/>
            <w:lang w:val="ru-RU"/>
          </w:rPr>
          <w:delText>Таргетирование инфляции – non-observable???</w:delText>
        </w:r>
      </w:del>
    </w:p>
    <w:p>
      <w:pPr>
        <w:pStyle w:val="1561"/>
        <w:rPr>
          <w:lang w:val="ru-RU"/>
          <w:del w:id="2415" w:author="CEFIR" w:date="2002-04-12T15:05:00Z"/>
        </w:rPr>
      </w:pPr>
      <w:del w:id="2414" w:author="CEFIR" w:date="2002-04-12T15:05:00Z">
        <w:r>
          <w:rPr>
            <w:lang w:val="ru-RU"/>
          </w:rPr>
        </w:r>
      </w:del>
    </w:p>
    <w:p>
      <w:pPr>
        <w:pStyle w:val="1561"/>
        <w:rPr>
          <w:lang w:val="ru-RU"/>
          <w:del w:id="2417" w:author="CEFIR" w:date="2002-04-12T15:05:00Z"/>
        </w:rPr>
      </w:pPr>
      <w:del w:id="2416" w:author="CEFIR" w:date="2002-04-12T15:05:00Z">
        <w:r>
          <w:rPr>
            <w:lang w:val="ru-RU"/>
          </w:rPr>
          <w:delText>Вопрос: Как общество будет контролировать деятельность ЦБ?</w:delText>
        </w:r>
      </w:del>
    </w:p>
    <w:p>
      <w:pPr>
        <w:pStyle w:val="1561"/>
        <w:rPr>
          <w:lang w:val="ru-RU"/>
          <w:del w:id="2419" w:author="CEFIR" w:date="2002-04-12T15:05:00Z"/>
        </w:rPr>
      </w:pPr>
      <w:del w:id="2418" w:author="CEFIR" w:date="2002-04-12T15:05:00Z">
        <w:r>
          <w:rPr>
            <w:lang w:val="ru-RU"/>
          </w:rPr>
        </w:r>
      </w:del>
    </w:p>
    <w:p>
      <w:pPr>
        <w:pStyle w:val="1561"/>
        <w:rPr>
          <w:lang w:val="ru-RU"/>
          <w:del w:id="2421" w:author="CEFIR" w:date="2002-04-12T15:05:00Z"/>
        </w:rPr>
      </w:pPr>
      <w:del w:id="2420" w:author="CEFIR" w:date="2002-04-12T15:05:00Z">
        <w:r>
          <w:rPr>
            <w:lang w:val="ru-RU"/>
          </w:rPr>
          <w:delText>Вопрос: Какие должны быть предусмотрены процедуры и формы отчётности ЦБ РФ перед обществом?</w:delText>
        </w:r>
      </w:del>
    </w:p>
    <w:p>
      <w:pPr>
        <w:pStyle w:val="1561"/>
        <w:rPr>
          <w:lang w:val="ru-RU"/>
          <w:del w:id="2423" w:author="CEFIR" w:date="2002-04-12T15:05:00Z"/>
        </w:rPr>
      </w:pPr>
      <w:del w:id="2422" w:author="CEFIR" w:date="2002-04-12T15:05:00Z">
        <w:r>
          <w:rPr>
            <w:lang w:val="ru-RU"/>
          </w:rPr>
        </w:r>
      </w:del>
    </w:p>
    <w:p>
      <w:pPr>
        <w:pStyle w:val="1561"/>
        <w:rPr>
          <w:lang w:val="ru-RU"/>
          <w:del w:id="2425" w:author="CEFIR" w:date="2002-04-12T15:05:00Z"/>
        </w:rPr>
      </w:pPr>
      <w:del w:id="2424" w:author="CEFIR" w:date="2002-04-12T15:05:00Z">
        <w:r>
          <w:rPr>
            <w:lang w:val="ru-RU"/>
          </w:rPr>
          <w:delText>Вопрос: Целесообразно ли, чтобы цель ЦБ на какой-то период (или навсегда) была официально объявлена, чтобы потом можно было бы контролировать, насколько хорошо ЦБ её выполняет?</w:delText>
        </w:r>
      </w:del>
    </w:p>
    <w:p>
      <w:pPr>
        <w:pStyle w:val="1561"/>
        <w:rPr>
          <w:lang w:val="ru-RU"/>
          <w:del w:id="2427" w:author="CEFIR" w:date="2002-04-12T15:05:00Z"/>
        </w:rPr>
      </w:pPr>
      <w:del w:id="2426" w:author="CEFIR" w:date="2002-04-12T15:05:00Z">
        <w:r>
          <w:rPr>
            <w:lang w:val="ru-RU"/>
          </w:rPr>
        </w:r>
      </w:del>
    </w:p>
    <w:p>
      <w:pPr>
        <w:pStyle w:val="1561"/>
        <w:rPr>
          <w:lang w:val="ru-RU"/>
          <w:del w:id="2429" w:author="CEFIR" w:date="2002-04-12T15:05:00Z"/>
        </w:rPr>
      </w:pPr>
      <w:del w:id="2428" w:author="CEFIR" w:date="2002-04-12T15:05:00Z">
        <w:r>
          <w:rPr>
            <w:lang w:val="ru-RU"/>
          </w:rPr>
          <w:delText>Вопрос: Какая информация должна быть публичной? В какой степени решение об этом должен принимать сам ЦБ?</w:delText>
        </w:r>
      </w:del>
    </w:p>
    <w:p>
      <w:pPr>
        <w:pStyle w:val="1561"/>
        <w:rPr>
          <w:lang w:val="ru-RU"/>
          <w:del w:id="2431" w:author="CEFIR" w:date="2002-04-12T15:05:00Z"/>
        </w:rPr>
      </w:pPr>
      <w:del w:id="2430" w:author="CEFIR" w:date="2002-04-12T15:05:00Z">
        <w:r>
          <w:rPr>
            <w:lang w:val="ru-RU"/>
          </w:rPr>
        </w:r>
      </w:del>
    </w:p>
    <w:p>
      <w:pPr>
        <w:pStyle w:val="1561"/>
        <w:rPr>
          <w:lang w:val="ru-RU"/>
          <w:del w:id="2433" w:author="CEFIR" w:date="2002-04-12T15:05:00Z"/>
        </w:rPr>
      </w:pPr>
      <w:del w:id="2432" w:author="CEFIR" w:date="2002-04-12T15:05:00Z">
        <w:r>
          <w:rPr>
            <w:lang w:val="ru-RU"/>
          </w:rPr>
          <w:delText>Вопрос: Независимость ЦБ в целях, инструментах?</w:delText>
        </w:r>
      </w:del>
    </w:p>
    <w:p>
      <w:pPr>
        <w:pStyle w:val="1561"/>
        <w:rPr>
          <w:lang w:val="ru-RU"/>
          <w:del w:id="2435" w:author="CEFIR" w:date="2002-04-12T15:05:00Z"/>
        </w:rPr>
      </w:pPr>
      <w:del w:id="2434" w:author="CEFIR" w:date="2002-04-12T15:05:00Z">
        <w:r>
          <w:rPr>
            <w:lang w:val="ru-RU"/>
          </w:rPr>
        </w:r>
      </w:del>
    </w:p>
    <w:p>
      <w:pPr>
        <w:pStyle w:val="1561"/>
        <w:rPr>
          <w:lang w:val="ru-RU"/>
          <w:del w:id="2437" w:author="CEFIR" w:date="2002-04-12T15:05:00Z"/>
        </w:rPr>
      </w:pPr>
      <w:del w:id="2436" w:author="CEFIR" w:date="2002-04-12T15:05:00Z">
        <w:r>
          <w:rPr>
            <w:lang w:val="ru-RU"/>
          </w:rPr>
          <w:delText>Следует ли разделить функции по осуществлению денежно-кредитной политики и пруденциальному надзору?</w:delText>
        </w:r>
      </w:del>
    </w:p>
    <w:p>
      <w:pPr>
        <w:pStyle w:val="1561"/>
        <w:rPr>
          <w:lang w:val="ru-RU"/>
          <w:del w:id="2439" w:author="CEFIR" w:date="2002-04-12T15:05:00Z"/>
        </w:rPr>
      </w:pPr>
      <w:del w:id="2438" w:author="CEFIR" w:date="2002-04-12T15:05:00Z">
        <w:r>
          <w:rPr>
            <w:lang w:val="ru-RU"/>
          </w:rPr>
        </w:r>
      </w:del>
    </w:p>
    <w:p>
      <w:pPr>
        <w:pStyle w:val="1561"/>
        <w:rPr>
          <w:lang w:val="ru-RU"/>
          <w:del w:id="2441" w:author="CEFIR" w:date="2002-04-12T15:05:00Z"/>
        </w:rPr>
      </w:pPr>
      <w:del w:id="2440" w:author="CEFIR" w:date="2002-04-12T15:05:00Z">
        <w:r>
          <w:rPr>
            <w:lang w:val="ru-RU"/>
          </w:rPr>
          <w:delText>Если две функции ЦБ разъединены, то можно предоставлять разную независимость.</w:delText>
        </w:r>
      </w:del>
    </w:p>
    <w:p>
      <w:pPr>
        <w:pStyle w:val="1561"/>
        <w:rPr>
          <w:lang w:val="ru-RU"/>
          <w:del w:id="2443" w:author="CEFIR" w:date="2002-04-12T15:05:00Z"/>
        </w:rPr>
      </w:pPr>
      <w:del w:id="2442" w:author="CEFIR" w:date="2002-04-12T15:05:00Z">
        <w:r>
          <w:rPr>
            <w:lang w:val="ru-RU"/>
          </w:rPr>
        </w:r>
      </w:del>
    </w:p>
    <w:p>
      <w:pPr>
        <w:pStyle w:val="1561"/>
        <w:rPr>
          <w:lang w:val="ru-RU"/>
          <w:del w:id="2445" w:author="CEFIR" w:date="2002-04-12T15:05:00Z"/>
        </w:rPr>
      </w:pPr>
      <w:del w:id="2444" w:author="CEFIR" w:date="2002-04-12T15:05:00Z">
        <w:r>
          <w:rPr>
            <w:lang w:val="ru-RU"/>
          </w:rPr>
          <w:delText>Вопрос: Как Вы относитесь к разделению функций ЦБ? Связь с независимостью?</w:delText>
        </w:r>
      </w:del>
    </w:p>
    <w:p>
      <w:pPr>
        <w:pStyle w:val="1561"/>
        <w:rPr>
          <w:lang w:val="ru-RU"/>
          <w:del w:id="2447" w:author="CEFIR" w:date="2002-04-12T15:05:00Z"/>
        </w:rPr>
      </w:pPr>
      <w:del w:id="2446" w:author="CEFIR" w:date="2002-04-12T15:05:00Z">
        <w:r>
          <w:rPr>
            <w:lang w:val="ru-RU"/>
          </w:rPr>
        </w:r>
      </w:del>
    </w:p>
    <w:p>
      <w:pPr>
        <w:pStyle w:val="1561"/>
        <w:rPr>
          <w:lang w:val="ru-RU"/>
          <w:del w:id="2449" w:author="CEFIR" w:date="2002-04-12T15:05:00Z"/>
        </w:rPr>
      </w:pPr>
      <w:del w:id="2448" w:author="CEFIR" w:date="2002-04-12T15:05:00Z">
        <w:r>
          <w:rPr>
            <w:lang w:val="ru-RU"/>
          </w:rPr>
          <w:delText>Вопрос: Следует ли разделить функции по проведению ДКП и по надзору за банковской системой, т.е. передать надзорную функцию независимому от ЦБ агентству?</w:delText>
        </w:r>
      </w:del>
    </w:p>
    <w:p>
      <w:pPr>
        <w:pStyle w:val="1561"/>
        <w:rPr>
          <w:lang w:val="ru-RU"/>
          <w:del w:id="2451" w:author="CEFIR" w:date="2002-04-12T15:05:00Z"/>
        </w:rPr>
      </w:pPr>
      <w:del w:id="2450" w:author="CEFIR" w:date="2002-04-12T15:05:00Z">
        <w:r>
          <w:rPr>
            <w:lang w:val="ru-RU"/>
          </w:rPr>
        </w:r>
      </w:del>
    </w:p>
    <w:p>
      <w:pPr>
        <w:pStyle w:val="1561"/>
        <w:rPr>
          <w:lang w:val="ru-RU"/>
          <w:del w:id="2453" w:author="CEFIR" w:date="2002-04-12T15:05:00Z"/>
        </w:rPr>
      </w:pPr>
      <w:del w:id="2452" w:author="CEFIR" w:date="2002-04-12T15:05:00Z">
        <w:r>
          <w:rPr>
            <w:lang w:val="ru-RU"/>
          </w:rPr>
          <w:delText>Вопрос: Не помешает ли разделение функций ЦБ (если такое произойдёт) выполнять функцию кредитора последней инстанции?</w:delText>
        </w:r>
      </w:del>
    </w:p>
    <w:p>
      <w:pPr>
        <w:pStyle w:val="1561"/>
        <w:rPr>
          <w:lang w:val="ru-RU"/>
          <w:del w:id="2455" w:author="CEFIR" w:date="2002-04-12T15:05:00Z"/>
        </w:rPr>
      </w:pPr>
      <w:del w:id="2454" w:author="CEFIR" w:date="2002-04-12T15:05:00Z">
        <w:r>
          <w:rPr>
            <w:lang w:val="ru-RU"/>
          </w:rPr>
        </w:r>
      </w:del>
    </w:p>
    <w:p>
      <w:pPr>
        <w:pStyle w:val="1561"/>
        <w:rPr>
          <w:lang w:val="ru-RU"/>
          <w:del w:id="2457" w:author="CEFIR" w:date="2002-04-12T15:05:00Z"/>
        </w:rPr>
      </w:pPr>
      <w:del w:id="2456" w:author="CEFIR" w:date="2002-04-12T15:05:00Z">
        <w:r>
          <w:rPr>
            <w:lang w:val="ru-RU"/>
          </w:rPr>
          <w:delText>Как регулятор ДКП – один уровень независимости, как надзиратель над банками – другой уровень. Какими должны быть эти уровни?</w:delText>
        </w:r>
      </w:del>
    </w:p>
    <w:p>
      <w:pPr>
        <w:pStyle w:val="1561"/>
        <w:rPr>
          <w:lang w:val="ru-RU"/>
          <w:del w:id="2459" w:author="CEFIR" w:date="2002-04-12T15:05:00Z"/>
        </w:rPr>
      </w:pPr>
      <w:del w:id="2458" w:author="CEFIR" w:date="2002-04-12T15:05:00Z">
        <w:r>
          <w:rPr>
            <w:lang w:val="ru-RU"/>
          </w:rPr>
        </w:r>
      </w:del>
    </w:p>
    <w:p>
      <w:pPr>
        <w:pStyle w:val="1561"/>
        <w:rPr>
          <w:lang w:val="ru-RU"/>
          <w:del w:id="2461" w:author="CEFIR" w:date="2002-04-12T15:05:00Z"/>
        </w:rPr>
      </w:pPr>
      <w:del w:id="2460" w:author="CEFIR" w:date="2002-04-12T15:05:00Z">
        <w:r>
          <w:rPr>
            <w:lang w:val="ru-RU"/>
          </w:rPr>
          <w:delText>Бухгалтерский учёт – 3 вида отчётности: RAS, IAS и для целей налогообложения.</w:delText>
        </w:r>
      </w:del>
    </w:p>
    <w:p>
      <w:pPr>
        <w:pStyle w:val="1561"/>
        <w:rPr>
          <w:lang w:val="ru-RU"/>
          <w:del w:id="2463" w:author="CEFIR" w:date="2002-04-12T15:05:00Z"/>
        </w:rPr>
      </w:pPr>
      <w:del w:id="2462" w:author="CEFIR" w:date="2002-04-12T15:05:00Z">
        <w:r>
          <w:rPr>
            <w:lang w:val="ru-RU"/>
          </w:rPr>
        </w:r>
      </w:del>
    </w:p>
    <w:p>
      <w:pPr>
        <w:pStyle w:val="1561"/>
        <w:rPr>
          <w:lang w:val="ru-RU"/>
          <w:del w:id="2465" w:author="CEFIR" w:date="2002-04-12T15:05:00Z"/>
        </w:rPr>
      </w:pPr>
      <w:del w:id="2464" w:author="CEFIR" w:date="2002-04-12T15:05:00Z">
        <w:r>
          <w:rPr>
            <w:lang w:val="ru-RU"/>
          </w:rPr>
          <w:delText>Два уровня независимости:</w:delText>
        </w:r>
      </w:del>
    </w:p>
    <w:p>
      <w:pPr>
        <w:pStyle w:val="1561"/>
        <w:rPr>
          <w:lang w:val="ru-RU"/>
          <w:del w:id="2467" w:author="CEFIR" w:date="2002-04-12T15:05:00Z"/>
        </w:rPr>
      </w:pPr>
      <w:del w:id="2466" w:author="CEFIR" w:date="2002-04-12T15:05:00Z">
        <w:r>
          <w:rPr>
            <w:lang w:val="ru-RU"/>
          </w:rPr>
          <w:delText>кто назначает главу ЦБ, ... (административная независимость: назначение/снятие, отчётность, финансирование) – косвенно влияет на мотивацию принятия решений.</w:delText>
        </w:r>
      </w:del>
    </w:p>
    <w:p>
      <w:pPr>
        <w:pStyle w:val="1561"/>
        <w:rPr>
          <w:lang w:val="ru-RU"/>
          <w:del w:id="2469" w:author="CEFIR" w:date="2002-04-12T15:05:00Z"/>
        </w:rPr>
      </w:pPr>
      <w:del w:id="2468" w:author="CEFIR" w:date="2002-04-12T15:05:00Z">
        <w:r>
          <w:rPr>
            <w:lang w:val="ru-RU"/>
          </w:rPr>
          <w:delText>Независимость в ДКП</w:delText>
        </w:r>
      </w:del>
    </w:p>
    <w:p>
      <w:pPr>
        <w:pStyle w:val="1561"/>
        <w:rPr>
          <w:lang w:val="ru-RU"/>
          <w:del w:id="2471" w:author="CEFIR" w:date="2002-04-12T15:05:00Z"/>
        </w:rPr>
      </w:pPr>
      <w:del w:id="2470" w:author="CEFIR" w:date="2002-04-12T15:05:00Z">
        <w:r>
          <w:rPr>
            <w:lang w:val="ru-RU"/>
          </w:rPr>
          <w:delText>Независимость в пруденциальном надзоре</w:delText>
        </w:r>
      </w:del>
    </w:p>
    <w:p>
      <w:pPr>
        <w:pStyle w:val="1561"/>
        <w:rPr>
          <w:lang w:val="ru-RU"/>
          <w:del w:id="2473" w:author="CEFIR" w:date="2002-04-12T15:05:00Z"/>
        </w:rPr>
      </w:pPr>
      <w:del w:id="2472" w:author="CEFIR" w:date="2002-04-12T15:05:00Z">
        <w:r>
          <w:rPr>
            <w:lang w:val="ru-RU"/>
          </w:rPr>
        </w:r>
      </w:del>
    </w:p>
    <w:p>
      <w:pPr>
        <w:pStyle w:val="1561"/>
        <w:rPr>
          <w:lang w:val="ru-RU"/>
          <w:del w:id="2475" w:author="CEFIR" w:date="2002-04-12T15:05:00Z"/>
        </w:rPr>
      </w:pPr>
      <w:del w:id="2474" w:author="CEFIR" w:date="2002-04-12T15:05:00Z">
        <w:r>
          <w:rPr>
            <w:lang w:val="ru-RU"/>
          </w:rPr>
          <w:delText>Разные функции ЦБ требуют разной степени независимости. Например, административная и ДКП – 100% независимость, банковский надзор – меньше 100%.</w:delText>
        </w:r>
      </w:del>
    </w:p>
    <w:p>
      <w:pPr>
        <w:pStyle w:val="1561"/>
        <w:rPr>
          <w:lang w:val="ru-RU"/>
          <w:del w:id="2477" w:author="CEFIR" w:date="2002-04-12T15:05:00Z"/>
        </w:rPr>
      </w:pPr>
      <w:del w:id="2476" w:author="CEFIR" w:date="2002-04-12T15:05:00Z">
        <w:r>
          <w:rPr>
            <w:lang w:val="ru-RU"/>
          </w:rPr>
        </w:r>
      </w:del>
    </w:p>
    <w:p>
      <w:pPr>
        <w:pStyle w:val="1561"/>
        <w:rPr>
          <w:lang w:val="ru-RU"/>
          <w:del w:id="2479" w:author="CEFIR" w:date="2002-04-12T15:05:00Z"/>
        </w:rPr>
      </w:pPr>
      <w:del w:id="2478" w:author="CEFIR" w:date="2002-04-12T15:05:00Z">
        <w:r>
          <w:rPr>
            <w:lang w:val="ru-RU"/>
          </w:rPr>
          <w:delText>Может быть так, что мотивации принимать решения у человека нет.</w:delText>
        </w:r>
      </w:del>
    </w:p>
    <w:p>
      <w:pPr>
        <w:pStyle w:val="1561"/>
        <w:rPr>
          <w:lang w:val="ru-RU"/>
          <w:del w:id="2481" w:author="CEFIR" w:date="2002-04-12T15:05:00Z"/>
        </w:rPr>
      </w:pPr>
      <w:del w:id="2480" w:author="CEFIR" w:date="2002-04-12T15:05:00Z">
        <w:r>
          <w:rPr>
            <w:lang w:val="ru-RU"/>
          </w:rPr>
          <w:delText>Сейчас главу ЦБ можно снять: либо ПСЖ, либо за нарушение закона.</w:delText>
        </w:r>
      </w:del>
    </w:p>
    <w:p>
      <w:pPr>
        <w:pStyle w:val="1561"/>
        <w:rPr>
          <w:lang w:val="ru-RU"/>
          <w:del w:id="2483" w:author="CEFIR" w:date="2002-04-12T15:05:00Z"/>
        </w:rPr>
      </w:pPr>
      <w:del w:id="2482" w:author="CEFIR" w:date="2002-04-12T15:05:00Z">
        <w:r>
          <w:rPr>
            <w:lang w:val="ru-RU"/>
          </w:rPr>
          <w:delText>Не сказано, однако, как снимать членов Совета директоров.</w:delText>
        </w:r>
      </w:del>
    </w:p>
    <w:p>
      <w:pPr>
        <w:pStyle w:val="1561"/>
        <w:rPr>
          <w:lang w:val="ru-RU"/>
          <w:del w:id="2485" w:author="CEFIR" w:date="2002-04-12T15:05:00Z"/>
        </w:rPr>
      </w:pPr>
      <w:del w:id="2484" w:author="CEFIR" w:date="2002-04-12T15:05:00Z">
        <w:r>
          <w:rPr>
            <w:lang w:val="ru-RU"/>
          </w:rPr>
          <w:delText>Члены Совета директоров назначаются председателем ЦБ</w:delText>
        </w:r>
      </w:del>
    </w:p>
    <w:p>
      <w:pPr>
        <w:pStyle w:val="1561"/>
        <w:rPr>
          <w:lang w:val="ru-RU"/>
          <w:del w:id="2487" w:author="CEFIR" w:date="2002-04-12T15:05:00Z"/>
        </w:rPr>
      </w:pPr>
      <w:del w:id="2486" w:author="CEFIR" w:date="2002-04-12T15:05:00Z">
        <w:r>
          <w:rPr>
            <w:lang w:val="ru-RU"/>
          </w:rPr>
          <w:delText>В мире сущестуют две модели:</w:delText>
        </w:r>
      </w:del>
    </w:p>
    <w:p>
      <w:pPr>
        <w:pStyle w:val="1561"/>
        <w:rPr>
          <w:lang w:val="ru-RU"/>
          <w:del w:id="2489" w:author="CEFIR" w:date="2002-04-12T15:05:00Z"/>
        </w:rPr>
      </w:pPr>
      <w:del w:id="2488" w:author="CEFIR" w:date="2002-04-12T15:05:00Z">
        <w:r>
          <w:rPr>
            <w:lang w:val="ru-RU"/>
          </w:rPr>
          <w:delText>независимые члены Совета директоров,</w:delText>
        </w:r>
      </w:del>
    </w:p>
    <w:p>
      <w:pPr>
        <w:pStyle w:val="1561"/>
        <w:rPr>
          <w:lang w:val="ru-RU"/>
          <w:del w:id="2491" w:author="CEFIR" w:date="2002-04-12T15:05:00Z"/>
        </w:rPr>
      </w:pPr>
      <w:del w:id="2490" w:author="CEFIR" w:date="2002-04-12T15:05:00Z">
        <w:r>
          <w:rPr>
            <w:lang w:val="ru-RU"/>
          </w:rPr>
          <w:delText>члены совета директоров, подотчётные председателю ЦБ.</w:delText>
        </w:r>
      </w:del>
    </w:p>
    <w:p>
      <w:pPr>
        <w:pStyle w:val="1561"/>
        <w:rPr>
          <w:lang w:val="ru-RU"/>
          <w:del w:id="2493" w:author="CEFIR" w:date="2002-04-12T15:05:00Z"/>
        </w:rPr>
      </w:pPr>
      <w:del w:id="2492" w:author="CEFIR" w:date="2002-04-12T15:05:00Z">
        <w:r>
          <w:rPr>
            <w:lang w:val="ru-RU"/>
          </w:rPr>
          <w:delText>НБС сейчас – бесполезный орган</w:delText>
        </w:r>
      </w:del>
    </w:p>
    <w:p>
      <w:pPr>
        <w:pStyle w:val="1561"/>
        <w:rPr>
          <w:lang w:val="ru-RU"/>
          <w:del w:id="2495" w:author="CEFIR" w:date="2002-04-12T15:05:00Z"/>
        </w:rPr>
      </w:pPr>
      <w:del w:id="2494" w:author="CEFIR" w:date="2002-04-12T15:05:00Z">
        <w:r>
          <w:rPr>
            <w:lang w:val="ru-RU"/>
          </w:rPr>
          <w:delText>Идея сделать НБС более управляющим</w:delText>
        </w:r>
      </w:del>
    </w:p>
    <w:p>
      <w:pPr>
        <w:pStyle w:val="1561"/>
        <w:rPr>
          <w:lang w:val="ru-RU"/>
          <w:del w:id="2497" w:author="CEFIR" w:date="2002-04-12T15:05:00Z"/>
        </w:rPr>
      </w:pPr>
      <w:del w:id="2496" w:author="CEFIR" w:date="2002-04-12T15:05:00Z">
        <w:r>
          <w:rPr>
            <w:lang w:val="ru-RU"/>
          </w:rPr>
          <w:delText>НБС был бы хорош, если бы он был построен как МВФ. Голосование по каждому вопросу – заключение в письменном виде.</w:delText>
        </w:r>
      </w:del>
    </w:p>
    <w:p>
      <w:pPr>
        <w:pStyle w:val="1561"/>
        <w:rPr>
          <w:lang w:val="ru-RU"/>
          <w:del w:id="2499" w:author="CEFIR" w:date="2002-04-12T15:05:00Z"/>
        </w:rPr>
      </w:pPr>
      <w:del w:id="2498" w:author="CEFIR" w:date="2002-04-12T15:05:00Z">
        <w:r>
          <w:rPr>
            <w:lang w:val="ru-RU"/>
          </w:rPr>
          <w:delText>В противном случае будет процветать лоббизм.</w:delText>
        </w:r>
      </w:del>
    </w:p>
    <w:p>
      <w:pPr>
        <w:pStyle w:val="1561"/>
        <w:rPr>
          <w:lang w:val="ru-RU"/>
          <w:del w:id="2501" w:author="CEFIR" w:date="2002-04-12T15:05:00Z"/>
        </w:rPr>
      </w:pPr>
      <w:del w:id="2500" w:author="CEFIR" w:date="2002-04-12T15:05:00Z">
        <w:r>
          <w:rPr>
            <w:lang w:val="ru-RU"/>
          </w:rPr>
          <w:delText>НБС должен быть внутренним органом.</w:delText>
        </w:r>
      </w:del>
    </w:p>
    <w:p>
      <w:pPr>
        <w:pStyle w:val="1561"/>
        <w:rPr>
          <w:lang w:val="ru-RU"/>
          <w:del w:id="2503" w:author="CEFIR" w:date="2002-04-12T15:05:00Z"/>
        </w:rPr>
      </w:pPr>
      <w:del w:id="2502" w:author="CEFIR" w:date="2002-04-12T15:05:00Z">
        <w:r>
          <w:rPr>
            <w:lang w:val="ru-RU"/>
          </w:rPr>
          <w:delText>Для того, чтобы ЦБ работал на достижение целей, а не на получение прибыли, нужен НБС = Совет директоров корпорации.</w:delText>
        </w:r>
      </w:del>
    </w:p>
    <w:p>
      <w:pPr>
        <w:pStyle w:val="1561"/>
        <w:rPr>
          <w:lang w:val="ru-RU"/>
          <w:del w:id="2505" w:author="CEFIR" w:date="2002-04-12T15:05:00Z"/>
        </w:rPr>
      </w:pPr>
      <w:del w:id="2504" w:author="CEFIR" w:date="2002-04-12T15:05:00Z">
        <w:r>
          <w:rPr>
            <w:lang w:val="ru-RU"/>
          </w:rPr>
        </w:r>
      </w:del>
    </w:p>
    <w:p>
      <w:pPr>
        <w:pStyle w:val="1561"/>
        <w:rPr>
          <w:lang w:val="ru-RU"/>
          <w:del w:id="2507" w:author="CEFIR" w:date="2002-04-12T15:05:00Z"/>
        </w:rPr>
      </w:pPr>
      <w:del w:id="2506" w:author="CEFIR" w:date="2002-04-12T15:05:00Z">
        <w:r>
          <w:rPr>
            <w:lang w:val="ru-RU"/>
          </w:rPr>
          <w:delText>Зарплата в ЦБ – решение обо всём принимается самим ЦБ.</w:delText>
        </w:r>
      </w:del>
    </w:p>
    <w:p>
      <w:pPr>
        <w:pStyle w:val="1561"/>
        <w:rPr>
          <w:lang w:val="ru-RU"/>
          <w:del w:id="2509" w:author="CEFIR" w:date="2002-04-12T15:05:00Z"/>
        </w:rPr>
      </w:pPr>
      <w:del w:id="2508" w:author="CEFIR" w:date="2002-04-12T15:05:00Z">
        <w:r>
          <w:rPr>
            <w:lang w:val="ru-RU"/>
          </w:rPr>
          <w:delText>Идея: разделить исполнительскую и стратегическую функции и оставить всё внутри ЦБ.</w:delText>
        </w:r>
      </w:del>
    </w:p>
    <w:p>
      <w:pPr>
        <w:pStyle w:val="1561"/>
        <w:rPr>
          <w:lang w:val="ru-RU"/>
          <w:del w:id="2511" w:author="CEFIR" w:date="2002-04-12T15:05:00Z"/>
        </w:rPr>
      </w:pPr>
      <w:del w:id="2510" w:author="CEFIR" w:date="2002-04-12T15:05:00Z">
        <w:r>
          <w:rPr>
            <w:lang w:val="ru-RU"/>
          </w:rPr>
          <w:delText>Хотя бы приблизиться к модели ФРС.</w:delText>
        </w:r>
      </w:del>
    </w:p>
    <w:p>
      <w:pPr>
        <w:pStyle w:val="1561"/>
        <w:rPr>
          <w:lang w:val="ru-RU"/>
          <w:del w:id="2513" w:author="CEFIR" w:date="2002-04-12T15:05:00Z"/>
        </w:rPr>
      </w:pPr>
      <w:del w:id="2512" w:author="CEFIR" w:date="2002-04-12T15:05:00Z">
        <w:r>
          <w:rPr>
            <w:lang w:val="ru-RU"/>
          </w:rPr>
          <w:delText>Acquis communautaire – как всё устроено в ЕЦБ?Закон о ЦБ: необходимо согласовывать с правительством основные направления ДКП.</w:delText>
        </w:r>
      </w:del>
    </w:p>
    <w:p>
      <w:pPr>
        <w:pStyle w:val="1561"/>
        <w:rPr>
          <w:lang w:val="ru-RU"/>
          <w:del w:id="2515" w:author="CEFIR" w:date="2002-04-12T15:05:00Z"/>
        </w:rPr>
      </w:pPr>
      <w:del w:id="2514" w:author="CEFIR" w:date="2002-04-12T15:05:00Z">
        <w:r>
          <w:rPr>
            <w:lang w:val="ru-RU"/>
          </w:rPr>
        </w:r>
      </w:del>
    </w:p>
    <w:p>
      <w:pPr>
        <w:pStyle w:val="1561"/>
        <w:rPr>
          <w:lang w:val="ru-RU"/>
          <w:del w:id="2517" w:author="CEFIR" w:date="2002-04-12T15:05:00Z"/>
        </w:rPr>
      </w:pPr>
      <w:del w:id="2516" w:author="CEFIR" w:date="2002-04-12T15:05:00Z">
        <w:r>
          <w:rPr>
            <w:lang w:val="ru-RU"/>
          </w:rPr>
          <w:delText>Как устроен ЕЦБ? Сидит над разными странами. Создан на пустом месте, поэтому может быть optimal?</w:delText>
        </w:r>
      </w:del>
    </w:p>
    <w:p>
      <w:pPr>
        <w:pStyle w:val="1561"/>
        <w:rPr>
          <w:lang w:val="ru-RU"/>
          <w:del w:id="2519" w:author="CEFIR" w:date="2002-04-12T15:05:00Z"/>
        </w:rPr>
      </w:pPr>
      <w:del w:id="2518" w:author="CEFIR" w:date="2002-04-12T15:05:00Z">
        <w:r>
          <w:rPr>
            <w:lang w:val="ru-RU"/>
          </w:rPr>
        </w:r>
      </w:del>
    </w:p>
    <w:p>
      <w:pPr>
        <w:pStyle w:val="1561"/>
        <w:rPr>
          <w:lang w:val="ru-RU"/>
          <w:del w:id="2521" w:author="CEFIR" w:date="2002-04-12T15:05:00Z"/>
        </w:rPr>
      </w:pPr>
      <w:del w:id="2520" w:author="CEFIR" w:date="2002-04-12T15:05:00Z">
        <w:r>
          <w:rPr>
            <w:lang w:val="ru-RU"/>
          </w:rPr>
          <w:delText>Европейский Центральный Банк</w:delText>
        </w:r>
      </w:del>
    </w:p>
    <w:p>
      <w:pPr>
        <w:pStyle w:val="1561"/>
        <w:rPr>
          <w:lang w:val="ru-RU"/>
          <w:del w:id="2523" w:author="CEFIR" w:date="2002-04-12T15:05:00Z"/>
        </w:rPr>
      </w:pPr>
      <w:del w:id="2522" w:author="CEFIR" w:date="2002-04-12T15:05:00Z">
        <w:r>
          <w:rPr>
            <w:lang w:val="ru-RU"/>
          </w:rPr>
          <w:delText>Европейский Центральный Банк (ЕЦБ) был основан 1 июня 1998 года. Территориально находится во Франкфурте-на-Майне.</w:delText>
        </w:r>
      </w:del>
    </w:p>
    <w:p>
      <w:pPr>
        <w:pStyle w:val="1561"/>
        <w:rPr>
          <w:lang w:val="ru-RU"/>
          <w:del w:id="2525" w:author="CEFIR" w:date="2002-04-12T15:05:00Z"/>
        </w:rPr>
      </w:pPr>
      <w:del w:id="2524" w:author="CEFIR" w:date="2002-04-12T15:05:00Z">
        <w:r>
          <w:rPr>
            <w:lang w:val="ru-RU"/>
          </w:rPr>
          <w:delText>Полностью независим в своей деятельности. Согласно утсановленным правилам, правительства стран Европейского Сообщества не должны оказывать давление на ЕЦБ.</w:delText>
        </w:r>
      </w:del>
    </w:p>
    <w:p>
      <w:pPr>
        <w:pStyle w:val="1561"/>
        <w:rPr>
          <w:lang w:val="ru-RU"/>
          <w:del w:id="2527" w:author="CEFIR" w:date="2002-04-12T15:05:00Z"/>
        </w:rPr>
      </w:pPr>
      <w:del w:id="2526" w:author="CEFIR" w:date="2002-04-12T15:05:00Z">
        <w:r>
          <w:rPr>
            <w:lang w:val="ru-RU"/>
          </w:rPr>
          <w:delText>ЕЦБ работает в тесном сотрудничестве с национальными банками с целью выполнения решений, принятых его руководящими структурами (Governing Council, Executive Board, General Council).</w:delText>
        </w:r>
      </w:del>
    </w:p>
    <w:p>
      <w:pPr>
        <w:pStyle w:val="1561"/>
        <w:rPr>
          <w:lang w:val="ru-RU"/>
          <w:del w:id="2529" w:author="CEFIR" w:date="2002-04-12T15:05:00Z"/>
        </w:rPr>
      </w:pPr>
      <w:del w:id="2528" w:author="CEFIR" w:date="2002-04-12T15:05:00Z">
        <w:r>
          <w:rPr>
            <w:lang w:val="ru-RU"/>
          </w:rPr>
          <w:delText>Президент ЕЦБ и другие пять членов Executive Board назначаются странами – членами ЕС –только на один срок равный восьми годам.</w:delText>
        </w:r>
      </w:del>
    </w:p>
    <w:p>
      <w:pPr>
        <w:pStyle w:val="1561"/>
        <w:rPr>
          <w:lang w:val="ru-RU"/>
          <w:del w:id="2531" w:author="CEFIR" w:date="2002-04-12T15:05:00Z"/>
        </w:rPr>
      </w:pPr>
      <w:del w:id="2530" w:author="CEFIR" w:date="2002-04-12T15:05:00Z">
        <w:r>
          <w:rPr>
            <w:lang w:val="ru-RU"/>
          </w:rPr>
          <w:delText>ЕЦБ выполняет свои задачи либо самостоятельно, либо во взаимодействии с центральными банками стран-членов. Главной задачей ЕЦБ является обеспечение стабильности цен. Другие задачи включают:</w:delText>
        </w:r>
      </w:del>
    </w:p>
    <w:p>
      <w:pPr>
        <w:pStyle w:val="1561"/>
        <w:rPr>
          <w:lang w:val="ru-RU"/>
          <w:del w:id="2533" w:author="CEFIR" w:date="2002-04-12T15:05:00Z"/>
        </w:rPr>
      </w:pPr>
      <w:del w:id="2532" w:author="CEFIR" w:date="2002-04-12T15:05:00Z">
        <w:r>
          <w:rPr>
            <w:lang w:val="ru-RU"/>
          </w:rPr>
          <w:delText>формулировать и осуществлять ДКП зоны евро;</w:delText>
        </w:r>
      </w:del>
    </w:p>
    <w:p>
      <w:pPr>
        <w:pStyle w:val="1561"/>
        <w:rPr>
          <w:lang w:val="ru-RU"/>
          <w:del w:id="2535" w:author="CEFIR" w:date="2002-04-12T15:05:00Z"/>
        </w:rPr>
      </w:pPr>
      <w:del w:id="2534" w:author="CEFIR" w:date="2002-04-12T15:05:00Z">
        <w:r>
          <w:rPr>
            <w:lang w:val="ru-RU"/>
          </w:rPr>
          <w:delText>проводить операции на валютном рынке, поддерживать и управлять официальными валютными резервами стран зоны евро;</w:delText>
        </w:r>
      </w:del>
    </w:p>
    <w:p>
      <w:pPr>
        <w:pStyle w:val="1561"/>
        <w:rPr>
          <w:lang w:val="ru-RU"/>
          <w:del w:id="2537" w:author="CEFIR" w:date="2002-04-12T15:05:00Z"/>
        </w:rPr>
      </w:pPr>
      <w:del w:id="2536" w:author="CEFIR" w:date="2002-04-12T15:05:00Z">
        <w:r>
          <w:rPr>
            <w:lang w:val="ru-RU"/>
          </w:rPr>
          <w:delText>эмитировать облигации в зоне евро;</w:delText>
        </w:r>
      </w:del>
    </w:p>
    <w:p>
      <w:pPr>
        <w:pStyle w:val="1561"/>
        <w:rPr>
          <w:lang w:val="ru-RU"/>
          <w:del w:id="2539" w:author="CEFIR" w:date="2002-04-12T15:05:00Z"/>
        </w:rPr>
      </w:pPr>
      <w:del w:id="2538" w:author="CEFIR" w:date="2002-04-12T15:05:00Z">
        <w:r>
          <w:rPr>
            <w:lang w:val="ru-RU"/>
          </w:rPr>
          <w:delText>поддерживать бесперебойное функционирование платёжных систем.</w:delText>
        </w:r>
      </w:del>
    </w:p>
    <w:p>
      <w:pPr>
        <w:pStyle w:val="1561"/>
        <w:rPr>
          <w:lang w:val="ru-RU"/>
          <w:del w:id="2541" w:author="CEFIR" w:date="2002-04-12T15:05:00Z"/>
        </w:rPr>
      </w:pPr>
      <w:del w:id="2540" w:author="CEFIR" w:date="2002-04-12T15:05:00Z">
        <w:r>
          <w:rPr>
            <w:lang w:val="ru-RU"/>
          </w:rPr>
        </w:r>
      </w:del>
    </w:p>
    <w:p>
      <w:pPr>
        <w:pStyle w:val="1561"/>
        <w:rPr>
          <w:lang w:val="ru-RU"/>
          <w:del w:id="2543" w:author="CEFIR" w:date="2002-04-12T15:05:00Z"/>
        </w:rPr>
      </w:pPr>
      <w:del w:id="2542" w:author="CEFIR" w:date="2002-04-12T15:05:00Z">
        <w:r>
          <w:rPr>
            <w:lang w:val="ru-RU"/>
          </w:rPr>
          <w:delText>Основною целью ЕЦБ является поддерживать стабильность цен в зоне евро, таким образом поддерживая покупательную способность евро. Эта стратегия основана на двух посылках:</w:delText>
        </w:r>
      </w:del>
    </w:p>
    <w:p>
      <w:pPr>
        <w:pStyle w:val="1561"/>
        <w:rPr>
          <w:lang w:val="ru-RU"/>
          <w:del w:id="2545" w:author="CEFIR" w:date="2002-04-12T15:05:00Z"/>
        </w:rPr>
      </w:pPr>
      <w:del w:id="2544" w:author="CEFIR" w:date="2002-04-12T15:05:00Z">
        <w:r>
          <w:rPr>
            <w:lang w:val="ru-RU"/>
          </w:rPr>
          <w:delText>признаётся определяющая роль денег, что выражается в публичном объявлении параметров роста денежного предложения в широком смысле, при этом инфляция рассматривается как следствие избыточного денежного предложения по сравнению с предложением товаров и услуг;</w:delText>
        </w:r>
      </w:del>
    </w:p>
    <w:p>
      <w:pPr>
        <w:pStyle w:val="1561"/>
        <w:rPr>
          <w:lang w:val="ru-RU"/>
          <w:del w:id="2547" w:author="CEFIR" w:date="2002-04-12T15:05:00Z"/>
        </w:rPr>
      </w:pPr>
      <w:del w:id="2546" w:author="CEFIR" w:date="2002-04-12T15:05:00Z">
        <w:r>
          <w:rPr>
            <w:lang w:val="ru-RU"/>
          </w:rPr>
          <w:delText>проводится комплексный анализ ценовых тенденций и рисков нестабильности цен в еврозоне в будущем (зарплаты, обменные курсы, долгосрочные процентные ставки, различные измерители деловой активности и т.п.).</w:delText>
        </w:r>
      </w:del>
    </w:p>
    <w:p>
      <w:pPr>
        <w:pStyle w:val="1561"/>
        <w:rPr>
          <w:lang w:val="ru-RU"/>
          <w:del w:id="2549" w:author="CEFIR" w:date="2002-04-12T15:05:00Z"/>
        </w:rPr>
      </w:pPr>
      <w:del w:id="2548" w:author="CEFIR" w:date="2002-04-12T15:05:00Z">
        <w:r>
          <w:rPr>
            <w:lang w:val="ru-RU"/>
          </w:rPr>
        </w:r>
      </w:del>
    </w:p>
    <w:p>
      <w:pPr>
        <w:pStyle w:val="1561"/>
        <w:rPr>
          <w:lang w:val="ru-RU"/>
          <w:del w:id="2551" w:author="CEFIR" w:date="2002-04-12T15:05:00Z"/>
        </w:rPr>
      </w:pPr>
      <w:del w:id="2550" w:author="CEFIR" w:date="2002-04-12T15:05:00Z">
        <w:r>
          <w:rPr>
            <w:lang w:val="ru-RU"/>
          </w:rPr>
          <w:delText>Для того, чтобы экономические агенты имели возможность судить об успехе или неуспехе ДКП, ЕЦБ обнародовал точное определение своей главной цели. Стабильность цен определена как рост цен на потребительсткие товары не более 2% в годовом исчислении.</w:delText>
        </w:r>
      </w:del>
    </w:p>
    <w:p>
      <w:pPr>
        <w:pStyle w:val="1561"/>
        <w:rPr>
          <w:lang w:val="ru-RU"/>
          <w:del w:id="2553" w:author="CEFIR" w:date="2002-04-12T15:05:00Z"/>
        </w:rPr>
      </w:pPr>
      <w:del w:id="2552" w:author="CEFIR" w:date="2002-04-12T15:05:00Z">
        <w:r>
          <w:rPr>
            <w:lang w:val="ru-RU"/>
          </w:rPr>
          <w:delText>Решения ЕЦБ принимаются его тремя руководящими органами.</w:delText>
        </w:r>
      </w:del>
    </w:p>
    <w:p>
      <w:pPr>
        <w:pStyle w:val="1561"/>
        <w:rPr>
          <w:lang w:val="ru-RU"/>
          <w:del w:id="2555" w:author="CEFIR" w:date="2002-04-12T15:05:00Z"/>
        </w:rPr>
      </w:pPr>
      <w:del w:id="2554" w:author="CEFIR" w:date="2002-04-12T15:05:00Z">
        <w:r>
          <w:rPr>
            <w:lang w:val="ru-RU"/>
          </w:rPr>
          <w:delText>Governing Council</w:delText>
        </w:r>
      </w:del>
    </w:p>
    <w:p>
      <w:pPr>
        <w:pStyle w:val="1561"/>
        <w:rPr>
          <w:lang w:val="ru-RU"/>
          <w:del w:id="2557" w:author="CEFIR" w:date="2002-04-12T15:05:00Z"/>
        </w:rPr>
      </w:pPr>
      <w:del w:id="2556" w:author="CEFIR" w:date="2002-04-12T15:05:00Z">
        <w:r>
          <w:rPr>
            <w:lang w:val="ru-RU"/>
          </w:rPr>
          <w:delText>GC представляет собой высший руководящий орган ЕЦБ. Состоит из шести членов Executive Board и 12 управляющих центральными банками стран еврозоны. Возглавляется президентом ЕЦБ. Главная функция GC – формулировать ДКП в еврозоне, и в частности, устанавливать процентные ставки, по которым коммерческие банки могут получать кредиты у центральных банков.</w:delText>
        </w:r>
      </w:del>
    </w:p>
    <w:p>
      <w:pPr>
        <w:pStyle w:val="1561"/>
        <w:rPr>
          <w:lang w:val="ru-RU"/>
          <w:del w:id="2559" w:author="CEFIR" w:date="2002-04-12T15:05:00Z"/>
        </w:rPr>
      </w:pPr>
      <w:del w:id="2558" w:author="CEFIR" w:date="2002-04-12T15:05:00Z">
        <w:r>
          <w:rPr>
            <w:lang w:val="ru-RU"/>
          </w:rPr>
          <w:delText>Executive Board</w:delText>
        </w:r>
      </w:del>
    </w:p>
    <w:p>
      <w:pPr>
        <w:pStyle w:val="1561"/>
        <w:rPr>
          <w:lang w:val="ru-RU"/>
          <w:del w:id="2561" w:author="CEFIR" w:date="2002-04-12T15:05:00Z"/>
        </w:rPr>
      </w:pPr>
      <w:del w:id="2560" w:author="CEFIR" w:date="2002-04-12T15:05:00Z">
        <w:r>
          <w:rPr>
            <w:lang w:val="ru-RU"/>
          </w:rPr>
          <w:delText>EC состоит из президента, вице-президента и четырёх других членов, каждый из которых назначается при условии одобрения всеми главами государств или правительств стран – членов еврозоны. Отвечает за осуществление ДКП, сформулированной GC, и, в этой связи, за координацию работы национальных центральных банков стран-членов. Также обеспечивает текущее управление ЕЦБ.</w:delText>
        </w:r>
      </w:del>
    </w:p>
    <w:p>
      <w:pPr>
        <w:pStyle w:val="1561"/>
        <w:rPr>
          <w:lang w:val="ru-RU"/>
          <w:del w:id="2563" w:author="CEFIR" w:date="2002-04-12T15:05:00Z"/>
        </w:rPr>
      </w:pPr>
      <w:del w:id="2562" w:author="CEFIR" w:date="2002-04-12T15:05:00Z">
        <w:r>
          <w:rPr>
            <w:lang w:val="ru-RU"/>
          </w:rPr>
          <w:delText>General Council</w:delText>
        </w:r>
      </w:del>
    </w:p>
    <w:p>
      <w:pPr>
        <w:pStyle w:val="1561"/>
        <w:rPr>
          <w:lang w:val="ru-RU"/>
          <w:del w:id="2565" w:author="CEFIR" w:date="2002-04-12T15:05:00Z"/>
        </w:rPr>
      </w:pPr>
      <w:del w:id="2564" w:author="CEFIR" w:date="2002-04-12T15:05:00Z">
        <w:r>
          <w:rPr>
            <w:lang w:val="ru-RU"/>
          </w:rPr>
          <w:delText>GC состоит из президента и вице-президента ЕЦБ и управляющих национальными центральными банками всех 15 стран – членов ЕС. Выполняет ряд координирующих функций и участвует в работе по будущему расширению еврозоны.</w:delText>
        </w:r>
      </w:del>
    </w:p>
    <w:p>
      <w:pPr>
        <w:pStyle w:val="1561"/>
        <w:rPr>
          <w:lang w:val="ru-RU"/>
          <w:del w:id="2567" w:author="CEFIR" w:date="2002-04-12T15:05:00Z"/>
        </w:rPr>
      </w:pPr>
      <w:del w:id="2566" w:author="CEFIR" w:date="2002-04-12T15:05:00Z">
        <w:r>
          <w:rPr>
            <w:lang w:val="ru-RU"/>
          </w:rPr>
        </w:r>
      </w:del>
      <w:r>
        <w:br w:type="page"/>
      </w:r>
    </w:p>
    <w:p>
      <w:pPr>
        <w:pStyle w:val="1561"/>
        <w:rPr>
          <w:lang w:val="ru-RU"/>
          <w:ins w:id="2569" w:author="CEFIR" w:date="2002-04-12T15:05:00Z"/>
        </w:rPr>
      </w:pPr>
      <w:ins w:id="2568" w:author="CEFIR" w:date="2002-04-12T15:05:00Z">
        <w:r>
          <w:rPr>
            <w:lang w:val="ru-RU"/>
          </w:rPr>
        </w:r>
      </w:ins>
    </w:p>
    <w:p>
      <w:pPr>
        <w:pStyle w:val="1561"/>
        <w:rPr>
          <w:lang w:val="ru-RU"/>
          <w:del w:id="2571" w:author="CEFIR" w:date="2002-04-16T12:51:00Z"/>
        </w:rPr>
      </w:pPr>
      <w:del w:id="2570" w:author="CEFIR" w:date="2002-04-16T12:51:00Z">
        <w:r>
          <w:rPr>
            <w:lang w:val="ru-RU"/>
          </w:rPr>
          <w:delText>Графики</w:delText>
        </w:r>
      </w:del>
    </w:p>
    <w:p>
      <w:pPr>
        <w:pStyle w:val="1561"/>
        <w:rPr>
          <w:lang w:val="ru-RU"/>
          <w:del w:id="2573" w:author="CEFIR" w:date="2002-04-16T12:51:00Z"/>
        </w:rPr>
      </w:pPr>
      <w:del w:id="2572" w:author="CEFIR" w:date="2002-04-16T12:51:00Z">
        <w:r>
          <w:rPr>
            <w:lang w:val="ru-RU"/>
          </w:rPr>
        </w:r>
      </w:del>
    </w:p>
    <w:p>
      <w:pPr>
        <w:pStyle w:val="1561"/>
        <w:rPr>
          <w:lang w:val="ru-RU"/>
          <w:del w:id="2575" w:author="CEFIR" w:date="2002-04-16T12:51:00Z"/>
        </w:rPr>
      </w:pPr>
      <w:del w:id="2574" w:author="CEFIR" w:date="2002-04-16T12:51:00Z">
        <w:r>
          <w:rPr>
            <w:lang w:val="ru-RU"/>
          </w:rPr>
          <w:delText>График 1: Изменение реального курса рубля со временем. Возвращается ли он к долгосрочному уровню по Вашему желанию или независимо от Вас?</w:delText>
        </w:r>
      </w:del>
    </w:p>
    <w:p>
      <w:pPr>
        <w:pStyle w:val="1561"/>
        <w:rPr>
          <w:lang w:val="ru-RU"/>
          <w:del w:id="2577" w:author="CEFIR" w:date="2002-04-16T12:51:00Z"/>
        </w:rPr>
      </w:pPr>
      <w:del w:id="2576" w:author="CEFIR" w:date="2002-04-16T12:51:00Z">
        <w:r>
          <w:rPr>
            <w:lang w:val="ru-RU"/>
          </w:rPr>
        </w:r>
      </w:del>
    </w:p>
    <w:p>
      <w:pPr>
        <w:pStyle w:val="1561"/>
        <w:rPr>
          <w:lang w:val="ru-RU"/>
          <w:del w:id="2579" w:author="CEFIR" w:date="2002-04-16T12:51:00Z"/>
        </w:rPr>
      </w:pPr>
      <w:del w:id="2578" w:author="CEFIR" w:date="2002-04-16T12:51:00Z">
        <w:r>
          <w:rPr>
            <w:lang w:val="ru-RU"/>
          </w:rPr>
          <w:delText>График 2: Federal funds rate target – ступенька, RUB ON – болтанка.</w:delText>
        </w:r>
      </w:del>
    </w:p>
    <w:p>
      <w:pPr>
        <w:pStyle w:val="1561"/>
        <w:rPr>
          <w:lang w:val="ru-RU"/>
          <w:del w:id="2581" w:author="CEFIR" w:date="2002-04-16T12:51:00Z"/>
        </w:rPr>
      </w:pPr>
      <w:del w:id="2580" w:author="CEFIR" w:date="2002-04-16T12:51:00Z">
        <w:r>
          <w:rPr>
            <w:lang w:val="ru-RU"/>
          </w:rPr>
        </w:r>
      </w:del>
    </w:p>
    <w:p>
      <w:pPr>
        <w:pStyle w:val="1561"/>
        <w:rPr>
          <w:lang w:val="ru-RU"/>
          <w:del w:id="2583" w:author="CEFIR" w:date="2002-04-16T12:51:00Z"/>
        </w:rPr>
      </w:pPr>
      <w:del w:id="2582" w:author="CEFIR" w:date="2002-04-16T12:51:00Z">
        <w:r>
          <w:rPr>
            <w:lang w:val="ru-RU"/>
          </w:rPr>
          <w:delText>График 3: Независимость ЦБ – средняя инфляция</w:delText>
        </w:r>
      </w:del>
    </w:p>
    <w:p>
      <w:pPr>
        <w:pStyle w:val="1561"/>
        <w:rPr>
          <w:lang w:val="ru-RU"/>
          <w:del w:id="2585" w:author="CEFIR" w:date="2002-04-16T12:51:00Z"/>
        </w:rPr>
      </w:pPr>
      <w:del w:id="2584" w:author="CEFIR" w:date="2002-04-16T12:51:00Z">
        <w:r>
          <w:rPr>
            <w:lang w:val="ru-RU"/>
          </w:rPr>
        </w:r>
      </w:del>
    </w:p>
    <w:p>
      <w:pPr>
        <w:pStyle w:val="1561"/>
        <w:rPr>
          <w:lang w:val="ru-RU"/>
          <w:del w:id="2587" w:author="CEFIR" w:date="2002-04-16T12:51:00Z"/>
        </w:rPr>
      </w:pPr>
      <w:del w:id="2586" w:author="CEFIR" w:date="2002-04-16T12:51:00Z">
        <w:r>
          <w:rPr>
            <w:lang w:val="ru-RU"/>
          </w:rPr>
          <w:delText>Таблицы</w:delText>
        </w:r>
      </w:del>
    </w:p>
    <w:p>
      <w:pPr>
        <w:pStyle w:val="1561"/>
        <w:rPr>
          <w:lang w:val="ru-RU"/>
          <w:del w:id="2589" w:author="CEFIR" w:date="2002-04-16T12:51:00Z"/>
        </w:rPr>
      </w:pPr>
      <w:del w:id="2588" w:author="CEFIR" w:date="2002-04-16T12:51:00Z">
        <w:r>
          <w:rPr>
            <w:lang w:val="ru-RU"/>
          </w:rPr>
        </w:r>
      </w:del>
    </w:p>
    <w:p>
      <w:pPr>
        <w:pStyle w:val="1561"/>
        <w:rPr>
          <w:lang w:val="ru-RU"/>
          <w:del w:id="2591" w:author="CEFIR" w:date="2002-04-16T12:51:00Z"/>
        </w:rPr>
      </w:pPr>
      <w:del w:id="2590" w:author="CEFIR" w:date="2002-04-16T12:51:00Z">
        <w:r>
          <w:rPr>
            <w:lang w:val="ru-RU"/>
          </w:rPr>
          <w:delText>Таблица 1: Балансы ЦБ РФ и ФРС.</w:delText>
        </w:r>
      </w:del>
    </w:p>
    <w:p>
      <w:pPr>
        <w:pStyle w:val="1561"/>
        <w:rPr>
          <w:lang w:val="ru-RU"/>
          <w:del w:id="2593" w:author="CEFIR" w:date="2002-04-16T12:51:00Z"/>
        </w:rPr>
      </w:pPr>
      <w:del w:id="2592" w:author="CEFIR" w:date="2002-04-16T12:51:00Z">
        <w:r>
          <w:rPr>
            <w:lang w:val="ru-RU"/>
          </w:rPr>
        </w:r>
      </w:del>
    </w:p>
    <w:p>
      <w:pPr>
        <w:pStyle w:val="1561"/>
        <w:rPr>
          <w:lang w:val="ru-RU"/>
        </w:rPr>
      </w:pPr>
      <w:r>
        <w:rPr>
          <w:lang w:val="ru-RU"/>
        </w:rPr>
      </w:r>
    </w:p>
    <w:sectPr>
      <w:footerReference w:type="default" r:id="rId8"/>
      <w:footerReference w:type="first" r:id="rId9"/>
      <w:type w:val="nextPage"/>
      <w:pgSz w:w="11906" w:h="16838"/>
      <w:pgMar w:left="1797"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09" name="Frame2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both"/>
      <w:outlineLvl w:val="3"/>
    </w:pPr>
    <w:rPr>
      <w:b/>
      <w:lang w:val="ru-RU"/>
    </w:rPr>
  </w:style>
  <w:style w:type="paragraph" w:styleId="Heading5">
    <w:name w:val="Heading 5"/>
    <w:basedOn w:val="Normal"/>
    <w:next w:val="Normal"/>
    <w:qFormat/>
    <w:pPr>
      <w:keepNext w:val="true"/>
      <w:numPr>
        <w:ilvl w:val="4"/>
        <w:numId w:val="1"/>
      </w:numPr>
      <w:outlineLvl w:val="4"/>
    </w:pPr>
    <w:rPr>
      <w:b/>
      <w:i/>
      <w:sz w:val="32"/>
      <w:lang w:val="ru-RU"/>
    </w:rPr>
  </w:style>
  <w:style w:type="paragraph" w:styleId="Heading6">
    <w:name w:val="Heading 6"/>
    <w:basedOn w:val="Normal"/>
    <w:next w:val="Normal"/>
    <w:qFormat/>
    <w:pPr>
      <w:keepNext w:val="true"/>
      <w:numPr>
        <w:ilvl w:val="5"/>
        <w:numId w:val="1"/>
      </w:numPr>
      <w:outlineLvl w:val="5"/>
    </w:pPr>
    <w:rPr>
      <w:b/>
      <w:sz w:val="28"/>
      <w:lang w:val="ru-RU"/>
    </w:rPr>
  </w:style>
  <w:style w:type="paragraph" w:styleId="Heading7">
    <w:name w:val="Heading 7"/>
    <w:basedOn w:val="Normal"/>
    <w:next w:val="Normal"/>
    <w:qFormat/>
    <w:pPr>
      <w:keepNext w:val="true"/>
      <w:numPr>
        <w:ilvl w:val="6"/>
        <w:numId w:val="1"/>
      </w:numPr>
      <w:jc w:val="both"/>
      <w:outlineLvl w:val="6"/>
    </w:pPr>
    <w:rPr>
      <w:b/>
      <w:i/>
      <w:lang w:val="ru-RU"/>
    </w:rPr>
  </w:style>
  <w:style w:type="paragraph" w:styleId="Heading8">
    <w:name w:val="Heading 8"/>
    <w:basedOn w:val="Normal"/>
    <w:next w:val="Normal"/>
    <w:qFormat/>
    <w:pPr>
      <w:keepNext w:val="true"/>
      <w:numPr>
        <w:ilvl w:val="7"/>
        <w:numId w:val="1"/>
      </w:numPr>
      <w:jc w:val="both"/>
      <w:outlineLvl w:val="7"/>
    </w:pPr>
    <w:rPr>
      <w:b/>
      <w:sz w:val="28"/>
      <w:lang w:val="ru-RU"/>
    </w:rPr>
  </w:style>
  <w:style w:type="paragraph" w:styleId="Heading9">
    <w:name w:val="Heading 9"/>
    <w:basedOn w:val="Normal"/>
    <w:next w:val="Normal"/>
    <w:qFormat/>
    <w:pPr>
      <w:keepNext w:val="true"/>
      <w:numPr>
        <w:ilvl w:val="8"/>
        <w:numId w:val="1"/>
      </w:numPr>
      <w:jc w:val="both"/>
      <w:outlineLvl w:val="8"/>
    </w:pPr>
    <w:rPr>
      <w:b/>
      <w:i/>
      <w:sz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66"/>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lang w:val="ru-RU"/>
    </w:rPr>
  </w:style>
  <w:style w:type="paragraph" w:styleId="BodyText3">
    <w:name w:val="Body Text 3"/>
    <w:basedOn w:val="Normal"/>
    <w:qFormat/>
    <w:pPr/>
    <w:rPr>
      <w:b/>
      <w:sz w:val="4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ind w:firstLine="720"/>
      <w:jc w:val="both"/>
    </w:pPr>
    <w:rPr>
      <w:lang w:val="ru-R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rPr>
  </w:style>
  <w:style w:type="paragraph" w:styleId="BodyTextIndent2">
    <w:name w:val="Body Text Indent 2"/>
    <w:basedOn w:val="Normal"/>
    <w:qFormat/>
    <w:pPr>
      <w:ind w:firstLine="720"/>
      <w:jc w:val="both"/>
    </w:pPr>
    <w:rPr>
      <w:sz w:val="20"/>
      <w:lang w:val="ru-RU"/>
    </w:rPr>
  </w:style>
  <w:style w:type="paragraph" w:styleId="CommentText">
    <w:name w:val="Comment Text"/>
    <w:basedOn w:val="Normal"/>
    <w:qFormat/>
    <w:pPr/>
    <w:rPr>
      <w:rFonts w:ascii="Arial Unicode MS" w:hAnsi="Arial Unicode MS" w:eastAsia="Arial Unicode MS" w:cs="Arial Unicode MS"/>
      <w:sz w:val="20"/>
    </w:rPr>
  </w:style>
  <w:style w:type="paragraph" w:styleId="BodyTextIndent3">
    <w:name w:val="Body Text Indent 3"/>
    <w:basedOn w:val="Normal"/>
    <w:qFormat/>
    <w:pPr>
      <w:ind w:right="885" w:firstLine="720"/>
      <w:jc w:val="both"/>
    </w:pPr>
    <w:rPr>
      <w:sz w:val="20"/>
      <w:lang w:val="ru-RU"/>
    </w:rPr>
  </w:style>
  <w:style w:type="paragraph" w:styleId="156">
    <w:name w:val="Стиль Основной текст с отступом + Справа:  156 см"/>
    <w:basedOn w:val="TextBodyIndent"/>
    <w:qFormat/>
    <w:pPr>
      <w:spacing w:before="120" w:after="0"/>
      <w:ind w:right="885" w:firstLine="720"/>
    </w:pPr>
    <w:rPr>
      <w:b/>
      <w:bCs/>
      <w:i/>
      <w:iCs/>
      <w:color w:val="000080"/>
      <w:u w:val="single"/>
    </w:rPr>
  </w:style>
  <w:style w:type="paragraph" w:styleId="127156">
    <w:name w:val="Стиль по ширине Первая строка:  127 см Справа:  156 см"/>
    <w:basedOn w:val="Normal"/>
    <w:qFormat/>
    <w:pPr>
      <w:spacing w:before="120" w:after="0"/>
      <w:ind w:right="-118" w:hanging="0"/>
      <w:jc w:val="both"/>
    </w:pPr>
    <w:rPr>
      <w:i/>
      <w:iCs/>
      <w:sz w:val="20"/>
      <w:lang w:val="ru-RU"/>
    </w:rPr>
  </w:style>
  <w:style w:type="paragraph" w:styleId="1561">
    <w:name w:val="Стиль по ширине Справа:  156 см"/>
    <w:basedOn w:val="Normal"/>
    <w:qFormat/>
    <w:pPr>
      <w:spacing w:before="120" w:after="0"/>
      <w:ind w:right="885" w:hanging="0"/>
      <w:jc w:val="both"/>
    </w:pPr>
    <w:rPr/>
  </w:style>
  <w:style w:type="paragraph" w:styleId="Explanations">
    <w:name w:val="Explanations"/>
    <w:basedOn w:val="Normal"/>
    <w:qFormat/>
    <w:pPr>
      <w:ind w:left="709" w:right="896" w:hanging="0"/>
      <w:jc w:val="both"/>
    </w:pPr>
    <w:rPr>
      <w:sz w:val="20"/>
    </w:rPr>
  </w:style>
  <w:style w:type="paragraph" w:styleId="Header">
    <w:name w:val="Header"/>
    <w:basedOn w:val="Normal"/>
    <w:pPr>
      <w:tabs>
        <w:tab w:val="clear" w:pos="720"/>
        <w:tab w:val="center" w:pos="4677" w:leader="none"/>
        <w:tab w:val="right" w:pos="9355" w:leader="none"/>
      </w:tabs>
      <w:spacing w:before="12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efir.ru/" TargetMode="External"/><Relationship Id="rId5" Type="http://schemas.openxmlformats.org/officeDocument/2006/relationships/hyperlink" Target="http://www.club2015.ru/"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2:49:00Z</dcterms:created>
  <dc:creator>CEFIR</dc:creator>
  <dc:description/>
  <dc:language>en-US</dc:language>
  <cp:lastModifiedBy>CEFIR</cp:lastModifiedBy>
  <cp:lastPrinted>2002-04-29T14:30:00Z</cp:lastPrinted>
  <dcterms:modified xsi:type="dcterms:W3CDTF">2002-05-15T10:45:00Z</dcterms:modified>
  <cp:revision>4</cp:revision>
  <dc:subject/>
  <dc:title>Вопросы кандидату на пост Председателя Центрального Банка</dc:title>
</cp:coreProperties>
</file>