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lang w:val="ru-RU"/>
        </w:rPr>
        <w:drawing>
          <wp:inline distT="0" distB="0" distL="0" distR="0">
            <wp:extent cx="6107430" cy="643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7" r="-5" b="-47"/>
                    <a:stretch>
                      <a:fillRect/>
                    </a:stretch>
                  </pic:blipFill>
                  <pic:spPr bwMode="auto">
                    <a:xfrm>
                      <a:off x="0" y="0"/>
                      <a:ext cx="6107430" cy="643255"/>
                    </a:xfrm>
                    <a:prstGeom prst="rect">
                      <a:avLst/>
                    </a:prstGeom>
                  </pic:spPr>
                </pic:pic>
              </a:graphicData>
            </a:graphic>
          </wp:inline>
        </w:drawing>
      </w:r>
      <w:r>
        <w:rPr>
          <w:sz w:val="22"/>
          <w:szCs w:val="22"/>
          <w:lang w:val="ru-RU"/>
        </w:rPr>
        <w:t xml:space="preserve">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bookmarkStart w:id="0" w:name="N_V_S"/>
      <w:bookmarkStart w:id="1" w:name="N_V_S"/>
      <w:bookmarkEnd w:id="1"/>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TextBody"/>
        <w:rPr>
          <w:sz w:val="32"/>
          <w:szCs w:val="32"/>
        </w:rPr>
      </w:pPr>
      <w:r>
        <w:rPr>
          <w:sz w:val="32"/>
          <w:szCs w:val="32"/>
        </w:rPr>
        <w:t>Каталог</w:t>
      </w:r>
    </w:p>
    <w:p>
      <w:pPr>
        <w:pStyle w:val="TextBody"/>
        <w:rPr>
          <w:sz w:val="32"/>
          <w:szCs w:val="32"/>
        </w:rPr>
      </w:pPr>
      <w:r>
        <w:rPr>
          <w:sz w:val="32"/>
          <w:szCs w:val="32"/>
        </w:rPr>
      </w:r>
    </w:p>
    <w:p>
      <w:pPr>
        <w:pStyle w:val="TextBody"/>
        <w:rPr>
          <w:sz w:val="32"/>
          <w:szCs w:val="32"/>
        </w:rPr>
      </w:pPr>
      <w:r>
        <w:rPr>
          <w:sz w:val="32"/>
          <w:szCs w:val="32"/>
        </w:rPr>
        <w:t>учебно-методических материалов по экономике, менеджменту и предпринимательству, профинансированных МРП Фонда «Евразия» в 1996-2000 г.г.</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Cs/>
          <w:sz w:val="32"/>
          <w:szCs w:val="32"/>
          <w:lang w:val="ru-RU"/>
        </w:rPr>
      </w:pPr>
      <w:r>
        <w:rPr>
          <w:bCs/>
          <w:sz w:val="32"/>
          <w:szCs w:val="32"/>
          <w:lang w:val="ru-RU"/>
        </w:rPr>
        <w:t>выпуск 1</w:t>
      </w:r>
    </w:p>
    <w:p>
      <w:pPr>
        <w:pStyle w:val="Normal"/>
        <w:jc w:val="center"/>
        <w:rPr>
          <w:bCs/>
          <w:sz w:val="32"/>
          <w:szCs w:val="32"/>
          <w:lang w:val="ru-RU"/>
        </w:rPr>
      </w:pPr>
      <w:r>
        <w:rPr>
          <w:bCs/>
          <w:sz w:val="32"/>
          <w:szCs w:val="32"/>
          <w:lang w:val="ru-RU"/>
        </w:rPr>
      </w:r>
    </w:p>
    <w:p>
      <w:pPr>
        <w:pStyle w:val="Normal"/>
        <w:jc w:val="center"/>
        <w:rPr>
          <w:bCs/>
          <w:sz w:val="32"/>
          <w:szCs w:val="32"/>
          <w:lang w:val="ru-RU"/>
        </w:rPr>
      </w:pPr>
      <w:r>
        <w:rPr>
          <w:bCs/>
          <w:sz w:val="32"/>
          <w:szCs w:val="32"/>
          <w:lang w:val="ru-RU"/>
        </w:rPr>
      </w:r>
    </w:p>
    <w:p>
      <w:pPr>
        <w:pStyle w:val="Normal"/>
        <w:jc w:val="center"/>
        <w:rPr>
          <w:bCs/>
          <w:sz w:val="32"/>
          <w:szCs w:val="32"/>
          <w:lang w:val="ru-RU"/>
        </w:rPr>
      </w:pPr>
      <w:r>
        <w:rPr>
          <w:bCs/>
          <w:sz w:val="32"/>
          <w:szCs w:val="32"/>
          <w:lang w:val="ru-RU"/>
        </w:rPr>
      </w:r>
    </w:p>
    <w:p>
      <w:pPr>
        <w:pStyle w:val="Normal"/>
        <w:jc w:val="center"/>
        <w:rPr>
          <w:bCs/>
          <w:sz w:val="32"/>
          <w:szCs w:val="32"/>
          <w:lang w:val="ru-RU"/>
        </w:rPr>
      </w:pPr>
      <w:r>
        <w:rPr>
          <w:bCs/>
          <w:sz w:val="32"/>
          <w:szCs w:val="32"/>
          <w:lang w:val="ru-RU"/>
        </w:rPr>
        <w:t>Москва, 2001</w:t>
      </w:r>
    </w:p>
    <w:p>
      <w:pPr>
        <w:pStyle w:val="Normal"/>
        <w:rPr>
          <w:bCs/>
          <w:sz w:val="22"/>
          <w:szCs w:val="22"/>
          <w:lang w:val="ru-RU"/>
        </w:rPr>
      </w:pPr>
      <w:r>
        <w:rPr>
          <w:bCs/>
          <w:sz w:val="22"/>
          <w:szCs w:val="22"/>
          <w:lang w:val="ru-RU"/>
        </w:rPr>
      </w:r>
      <w:r>
        <w:br w:type="page"/>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pPr>
      <w:r>
        <w:rPr>
          <w:b/>
          <w:bCs/>
          <w:sz w:val="22"/>
          <w:szCs w:val="22"/>
          <w:lang w:val="ru-RU"/>
        </w:rPr>
        <w:t>Руководитель разработки</w:t>
      </w:r>
      <w:r>
        <w:rPr>
          <w:sz w:val="22"/>
          <w:szCs w:val="22"/>
          <w:lang w:val="ru-RU"/>
        </w:rPr>
        <w:t xml:space="preserve"> – Е. А. Янбухтина</w:t>
      </w:r>
    </w:p>
    <w:p>
      <w:pPr>
        <w:pStyle w:val="Normal"/>
        <w:rPr>
          <w:b/>
          <w:b/>
          <w:bCs/>
          <w:sz w:val="22"/>
          <w:szCs w:val="22"/>
          <w:lang w:val="ru-RU"/>
        </w:rPr>
      </w:pPr>
      <w:r>
        <w:rPr>
          <w:b/>
          <w:bCs/>
          <w:sz w:val="22"/>
          <w:szCs w:val="22"/>
          <w:lang w:val="ru-RU"/>
        </w:rPr>
      </w:r>
    </w:p>
    <w:p>
      <w:pPr>
        <w:pStyle w:val="Normal"/>
        <w:rPr/>
      </w:pPr>
      <w:r>
        <w:rPr>
          <w:b/>
          <w:bCs/>
          <w:sz w:val="22"/>
          <w:szCs w:val="22"/>
          <w:lang w:val="ru-RU"/>
        </w:rPr>
        <w:t>Авторский коллектив:</w:t>
      </w:r>
      <w:r>
        <w:rPr>
          <w:sz w:val="22"/>
          <w:szCs w:val="22"/>
          <w:lang w:val="ru-RU"/>
        </w:rPr>
        <w:t xml:space="preserve"> Афанасьева Т.П., кандидат педагогических наук, Елисеева И.А., кандидат психологических наук, Ерошин В.И., доктор экономических наук, член-корр. Российской академии образования, Пуденко Т.И., кандидат педагогических наук, Янбухтина Е. А.</w:t>
      </w:r>
    </w:p>
    <w:p>
      <w:pPr>
        <w:pStyle w:val="Normal"/>
        <w:rPr>
          <w:sz w:val="22"/>
          <w:szCs w:val="22"/>
          <w:lang w:val="ru-RU"/>
        </w:rPr>
      </w:pPr>
      <w:r>
        <w:rPr>
          <w:sz w:val="22"/>
          <w:szCs w:val="22"/>
          <w:lang w:val="ru-RU"/>
        </w:rPr>
      </w:r>
    </w:p>
    <w:p>
      <w:pPr>
        <w:pStyle w:val="Normal"/>
        <w:rPr/>
      </w:pPr>
      <w:r>
        <w:rPr>
          <w:b/>
          <w:bCs/>
          <w:sz w:val="22"/>
          <w:szCs w:val="22"/>
          <w:lang w:val="ru-RU"/>
        </w:rPr>
        <w:t>Компьютерное обеспечение и обработка статистических данных:</w:t>
      </w:r>
      <w:r>
        <w:rPr>
          <w:sz w:val="22"/>
          <w:szCs w:val="22"/>
          <w:lang w:val="ru-RU"/>
        </w:rPr>
        <w:t xml:space="preserve"> С. А. Кисиль</w:t>
      </w:r>
    </w:p>
    <w:p>
      <w:pPr>
        <w:pStyle w:val="Web"/>
        <w:spacing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Web"/>
        <w:spacing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Web"/>
        <w:spacing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TextBodyIndent"/>
        <w:ind w:firstLine="360"/>
        <w:rPr/>
      </w:pPr>
      <w:r>
        <w:rPr>
          <w:b/>
          <w:bCs/>
          <w:sz w:val="22"/>
          <w:szCs w:val="22"/>
        </w:rPr>
        <w:t>Каталог учебно-методических материалов по экономике, менеджменту и предпринимательству разработан Фондом поддержки и развития предпринимательских структур по заказу МРП ФОНДА «Евразия» в рамках договора № Е-0616-00.</w:t>
      </w:r>
    </w:p>
    <w:p>
      <w:pPr>
        <w:pStyle w:val="Normal"/>
        <w:ind w:firstLine="720"/>
        <w:jc w:val="both"/>
        <w:rPr/>
      </w:pPr>
      <w:r>
        <w:rPr>
          <w:b/>
          <w:bCs/>
          <w:sz w:val="22"/>
          <w:szCs w:val="22"/>
          <w:lang w:val="ru-RU"/>
        </w:rPr>
        <w:t>Данный каталог содержит систематизированные сведения об учебно-методических материалах по экономике, менеджменту и предпринимательству, изданных, апробированных или внедренных на средства Фонда «Евразия» в период 1996-2000 г.г. В каталоге представлены сведения о грантах и организациях-грантополучателях, подготовивших учебно-методические материалы, развернутые рецензии на материалы, признанные экспертами наиболее перспективными для дальнейшего использования в бизнес-образовании, сведения о целевых аудиториях и потенциальных потребителях данных материалов.</w:t>
      </w:r>
    </w:p>
    <w:p>
      <w:pPr>
        <w:pStyle w:val="Normal"/>
        <w:ind w:firstLine="720"/>
        <w:jc w:val="both"/>
        <w:rPr/>
      </w:pPr>
      <w:r>
        <w:rPr>
          <w:b/>
          <w:bCs/>
          <w:sz w:val="22"/>
          <w:szCs w:val="22"/>
          <w:lang w:val="ru-RU"/>
        </w:rPr>
        <w:t>Рекомендуется в качестве справочного пособия преподавателям и слушателям школ бизнеса и различных курсов по экономике, менеджменту и предпринимательству, начинающим и уже работающим предпринимателям, руководителям предприятий, а также всем тем, кто проявляет интерес к современной экономической действительности.</w:t>
      </w:r>
    </w:p>
    <w:p>
      <w:pPr>
        <w:pStyle w:val="Normal"/>
        <w:jc w:val="both"/>
        <w:rPr>
          <w:b/>
          <w:b/>
          <w:bCs/>
          <w:sz w:val="22"/>
          <w:szCs w:val="22"/>
          <w:lang w:val="ru-RU"/>
        </w:rPr>
      </w:pPr>
      <w:r>
        <w:rPr>
          <w:b/>
          <w:bCs/>
          <w:sz w:val="22"/>
          <w:szCs w:val="22"/>
          <w:lang w:val="ru-RU"/>
        </w:rPr>
      </w:r>
    </w:p>
    <w:p>
      <w:pPr>
        <w:pStyle w:val="Normal"/>
        <w:rPr/>
      </w:pPr>
      <w:r>
        <w:rPr>
          <w:b/>
          <w:bCs/>
          <w:sz w:val="22"/>
          <w:szCs w:val="22"/>
          <w:lang w:val="ru-RU"/>
        </w:rPr>
        <w:t>Электронная версия каталога размещена на сайте Фонда «Евразия» htpp://eurasia.msk.ru</w:t>
      </w:r>
    </w:p>
    <w:p>
      <w:pPr>
        <w:pStyle w:val="Normal"/>
        <w:rPr>
          <w:b/>
          <w:b/>
          <w:bCs/>
          <w:sz w:val="22"/>
          <w:szCs w:val="22"/>
          <w:lang w:val="ru-RU"/>
        </w:rPr>
      </w:pPr>
      <w:r>
        <w:rPr>
          <w:b/>
          <w:bCs/>
          <w:sz w:val="22"/>
          <w:szCs w:val="22"/>
          <w:lang w:val="ru-RU"/>
        </w:rPr>
      </w:r>
    </w:p>
    <w:p>
      <w:pPr>
        <w:pStyle w:val="Normal"/>
        <w:tabs>
          <w:tab w:val="clear" w:pos="720"/>
          <w:tab w:val="left" w:pos="1247" w:leader="none"/>
          <w:tab w:val="right" w:pos="8902" w:leader="dot"/>
        </w:tabs>
        <w:ind w:firstLine="720"/>
        <w:jc w:val="both"/>
        <w:rPr>
          <w:b/>
          <w:b/>
          <w:bCs/>
          <w:sz w:val="22"/>
          <w:szCs w:val="22"/>
          <w:lang w:val="ru-RU"/>
        </w:rPr>
      </w:pPr>
      <w:r>
        <w:rPr>
          <w:b/>
          <w:bCs/>
          <w:sz w:val="22"/>
          <w:szCs w:val="22"/>
          <w:lang w:val="ru-RU"/>
        </w:rPr>
      </w:r>
    </w:p>
    <w:p>
      <w:pPr>
        <w:pStyle w:val="Normal"/>
        <w:tabs>
          <w:tab w:val="clear" w:pos="720"/>
          <w:tab w:val="left" w:pos="1247" w:leader="none"/>
          <w:tab w:val="right" w:pos="8902" w:leader="dot"/>
        </w:tabs>
        <w:ind w:firstLine="720"/>
        <w:jc w:val="both"/>
        <w:rPr>
          <w:b/>
          <w:b/>
          <w:bCs/>
          <w:sz w:val="22"/>
          <w:szCs w:val="22"/>
          <w:lang w:val="ru-RU"/>
        </w:rPr>
      </w:pPr>
      <w:r>
        <w:rPr>
          <w:b/>
          <w:bCs/>
          <w:sz w:val="22"/>
          <w:szCs w:val="22"/>
          <w:lang w:val="ru-RU"/>
        </w:rPr>
      </w:r>
    </w:p>
    <w:p>
      <w:pPr>
        <w:pStyle w:val="Normal"/>
        <w:tabs>
          <w:tab w:val="clear" w:pos="720"/>
          <w:tab w:val="left" w:pos="1247" w:leader="none"/>
          <w:tab w:val="right" w:pos="8902" w:leader="dot"/>
        </w:tabs>
        <w:ind w:firstLine="720"/>
        <w:jc w:val="both"/>
        <w:rPr>
          <w:b/>
          <w:b/>
          <w:bCs/>
          <w:sz w:val="22"/>
          <w:szCs w:val="22"/>
          <w:lang w:val="ru-RU"/>
        </w:rPr>
      </w:pPr>
      <w:r>
        <w:rPr>
          <w:b/>
          <w:bCs/>
          <w:sz w:val="22"/>
          <w:szCs w:val="22"/>
          <w:lang w:val="ru-RU"/>
        </w:rPr>
      </w:r>
    </w:p>
    <w:p>
      <w:pPr>
        <w:pStyle w:val="Normal"/>
        <w:tabs>
          <w:tab w:val="clear" w:pos="720"/>
          <w:tab w:val="left" w:pos="1247" w:leader="none"/>
          <w:tab w:val="right" w:pos="8902" w:leader="dot"/>
        </w:tabs>
        <w:ind w:firstLine="720"/>
        <w:jc w:val="both"/>
        <w:rPr>
          <w:b/>
          <w:b/>
          <w:bCs/>
          <w:sz w:val="22"/>
          <w:szCs w:val="22"/>
          <w:lang w:val="ru-RU"/>
        </w:rPr>
      </w:pPr>
      <w:r>
        <w:rPr>
          <w:b/>
          <w:bCs/>
          <w:sz w:val="22"/>
          <w:szCs w:val="22"/>
          <w:lang w:val="ru-RU"/>
        </w:rPr>
      </w:r>
    </w:p>
    <w:p>
      <w:pPr>
        <w:pStyle w:val="Normal"/>
        <w:tabs>
          <w:tab w:val="clear" w:pos="720"/>
          <w:tab w:val="left" w:pos="1247" w:leader="none"/>
          <w:tab w:val="right" w:pos="8902" w:leader="dot"/>
        </w:tabs>
        <w:ind w:firstLine="720"/>
        <w:jc w:val="both"/>
        <w:rPr>
          <w:b/>
          <w:b/>
          <w:bCs/>
          <w:sz w:val="22"/>
          <w:szCs w:val="22"/>
          <w:lang w:val="ru-RU"/>
        </w:rPr>
      </w:pPr>
      <w:r>
        <w:rPr>
          <w:b/>
          <w:bCs/>
          <w:sz w:val="22"/>
          <w:szCs w:val="22"/>
          <w:lang w:val="ru-RU"/>
        </w:rPr>
        <w:t>ВВЕДЕНИЕ</w:t>
      </w:r>
    </w:p>
    <w:p>
      <w:pPr>
        <w:pStyle w:val="Normal"/>
        <w:ind w:firstLine="720"/>
        <w:jc w:val="both"/>
        <w:rPr>
          <w:sz w:val="22"/>
          <w:szCs w:val="22"/>
          <w:lang w:val="ru-RU"/>
        </w:rPr>
      </w:pPr>
      <w:r>
        <w:rPr>
          <w:sz w:val="22"/>
          <w:szCs w:val="22"/>
          <w:lang w:val="ru-RU"/>
        </w:rPr>
        <w:t>Формирование в России рыночных отношений, развитие экономических реформ, создание новых организационных форм предпринимательской деятельности вызывает настоятельную необходимость углубления знаний по экономике, предпринимательству, менеджменту. Предлагаемый читателям «Каталог учебно-методических материалов по экономике, менеджменту и предпринимательству, профинансированных МРП Фонда «Евразия» в 1996-2000 гг.» в значительной мере выполняет эту задачу. Он дает возможность ознакомиться с существенными характеристиками учебно-методических материалов, получивших наиболее высокую оценку при проведении экспертизы, осуществленной Фондом поддержки и развития предпринимательских структур по заказу МРП ФОНДА «Евразия», и рекомендованных для широкого использования в системе бизнес-образования.</w:t>
      </w:r>
    </w:p>
    <w:p>
      <w:pPr>
        <w:pStyle w:val="Normal"/>
        <w:tabs>
          <w:tab w:val="clear" w:pos="720"/>
          <w:tab w:val="left" w:pos="1247" w:leader="none"/>
          <w:tab w:val="right" w:pos="8902" w:leader="dot"/>
        </w:tabs>
        <w:ind w:firstLine="720"/>
        <w:jc w:val="both"/>
        <w:rPr/>
      </w:pPr>
      <w:r>
        <w:rPr>
          <w:sz w:val="22"/>
          <w:szCs w:val="22"/>
          <w:lang w:val="ru-RU"/>
        </w:rPr>
        <w:t>Первичная экспертиза и последующее рецензирование работ выполнялись</w:t>
      </w:r>
      <w:r>
        <w:rPr>
          <w:rFonts w:eastAsia="MS Mincho;ＭＳ 明朝"/>
          <w:sz w:val="22"/>
          <w:szCs w:val="22"/>
          <w:lang w:val="ru-RU"/>
        </w:rPr>
        <w:t xml:space="preserve"> группой экспертов, в которую вошли специалисты в области экономики, бизнеса и бизнес-образования</w:t>
      </w:r>
      <w:r>
        <w:rPr>
          <w:sz w:val="22"/>
          <w:szCs w:val="22"/>
          <w:lang w:val="ru-RU"/>
        </w:rPr>
        <w:t xml:space="preserve"> из ведущих учебных, научно-исследовательских, государственных учреждений и организаций, таких как: Московский государственный университет им. М.В. Ломоносова; Институт управления образованием Российской академии образования; Институт законодательства и сравнительного правоведения при Правительстве Российской Федерации; Российский независимый институт национальных и социальных проблем; Государственный университет - Высшая школа экономики; Институт США и Канады РАН; Московский педагогический университет; Высший Арбитражный Суд Российской Федерации; Российская академия правосудия; Межведомственный аналитический центр и ряд других.</w:t>
      </w:r>
    </w:p>
    <w:p>
      <w:pPr>
        <w:pStyle w:val="Normal"/>
        <w:tabs>
          <w:tab w:val="clear" w:pos="720"/>
          <w:tab w:val="left" w:pos="1247" w:leader="none"/>
          <w:tab w:val="right" w:pos="8902" w:leader="dot"/>
        </w:tabs>
        <w:ind w:firstLine="720"/>
        <w:jc w:val="both"/>
        <w:rPr/>
      </w:pPr>
      <w:r>
        <w:rPr>
          <w:sz w:val="22"/>
          <w:szCs w:val="22"/>
          <w:lang w:val="ru-RU"/>
        </w:rPr>
        <w:t>При описании каждой работы, включенной в Каталог, большое внимание уделено ее сильным сторонам, а также конкретным возможностям использования в учебном процессе.</w:t>
      </w:r>
    </w:p>
    <w:p>
      <w:pPr>
        <w:pStyle w:val="Normal"/>
        <w:tabs>
          <w:tab w:val="clear" w:pos="720"/>
          <w:tab w:val="left" w:pos="1247" w:leader="none"/>
          <w:tab w:val="right" w:pos="8902" w:leader="dot"/>
        </w:tabs>
        <w:ind w:firstLine="720"/>
        <w:jc w:val="both"/>
        <w:rPr/>
      </w:pPr>
      <w:r>
        <w:rPr>
          <w:sz w:val="22"/>
          <w:szCs w:val="22"/>
          <w:lang w:val="ru-RU"/>
        </w:rPr>
        <w:t>Особенностью настоящего Каталога является то, что он позволяет читателю легко ориентироваться при предварительном выборе необходимого учебно-методического материала по требуемой тематике. Для этого выделены следующие тематические группы: анализ деятельности предприятия; банковские технологии; бизнес-планирование; бухучет; выставочная деятельность; делопроизводство; инновационный бизнес; интеллектуальная собственность; компьютерные технологии; кредитование; лизинг; маркетинг; международное сотрудничество; менеджмент; налогообложение; некоммерческие организации; основы предпринимательства; педагогические технологии; поддержка бизнеса; право; профессиональное образование; психология и этика предпринимательской деятельности; реклама; рынок ценных бумаг; стратегическое планирование; трудоустройство; экономика; экономика и бизнес в школе; управление персоналом; финансово-кредитные отношения с банком; финансовый менеджмент; франчайзинг; PR; управленческое консультирование; инвестиционная деятельность; социальная адаптация военнослужащих; экономика и бизнес в высшей школе.</w:t>
      </w:r>
    </w:p>
    <w:p>
      <w:pPr>
        <w:pStyle w:val="Normal"/>
        <w:tabs>
          <w:tab w:val="clear" w:pos="720"/>
          <w:tab w:val="left" w:pos="1247" w:leader="none"/>
          <w:tab w:val="right" w:pos="8902" w:leader="dot"/>
        </w:tabs>
        <w:ind w:firstLine="720"/>
        <w:jc w:val="both"/>
        <w:rPr/>
      </w:pPr>
      <w:r>
        <w:rPr>
          <w:sz w:val="22"/>
          <w:szCs w:val="22"/>
          <w:lang w:val="ru-RU"/>
        </w:rPr>
        <w:t>Часть работ, включенных в Каталог, может быть полезна преподавателям и учащимся общеобразовательных учреждений и учреждений начального, среднего и высшего профессионального образования.</w:t>
      </w:r>
    </w:p>
    <w:p>
      <w:pPr>
        <w:pStyle w:val="Normal"/>
        <w:tabs>
          <w:tab w:val="clear" w:pos="720"/>
          <w:tab w:val="left" w:pos="1247" w:leader="none"/>
          <w:tab w:val="right" w:pos="8902" w:leader="dot"/>
        </w:tabs>
        <w:ind w:firstLine="720"/>
        <w:jc w:val="both"/>
        <w:rPr/>
      </w:pPr>
      <w:r>
        <w:rPr>
          <w:sz w:val="22"/>
          <w:szCs w:val="22"/>
          <w:lang w:val="ru-RU"/>
        </w:rPr>
        <w:t>Кроме характеристик работ, которые, в силу своего обобщенного характера, при обучении могут использоваться для всех сфер малого бизнеса, в Каталоге содержатся описания материалов, имеющих отраслевую специфику. Среди них – учебные, методические и практические пособия, отражающие особенности малого предпринимательства в строительстве, сельском хозяйстве, общественном питании, торговле, горном деле, производстве мебели, СМИ, пищевой промышленности, туризме, научно-технической сфере, жилищно-коммунальном хозяйстве и др.</w:t>
      </w:r>
    </w:p>
    <w:p>
      <w:pPr>
        <w:pStyle w:val="Heading6"/>
        <w:spacing w:before="0" w:after="0"/>
        <w:ind w:firstLine="720"/>
        <w:jc w:val="both"/>
        <w:rPr/>
      </w:pPr>
      <w:r>
        <w:rPr>
          <w:b w:val="false"/>
          <w:bCs w:val="false"/>
          <w:lang w:val="ru-RU"/>
        </w:rPr>
        <w:t>Каталог предназначен в первую очередь преподавателям, которые не только могут использовать его при выборе необходимых для учебного процесса материалов, но и могут рекомендовать отдельные работы обучаемым для подготовки к занятиям, самостоятельного изучения или для дополнительного чтения. В него включены описания работ, которые могут быть полезны для повышения компетентности большой группы действующих и потенциальных участников процессов в сфере малого и среднего бизнеса: предпринимателей и владельцев собственного бизнеса; менеджеров малых предприятий; финансовых директоров; менеджеров по персоналу; бухгалтеров малых предприятий; начинающих предпринимателей; руководителей и специалистов структур поддержки малого бизнеса; руководители и специалисты социальных служб; преподавателей системы дополнительного образования и структур поддержки; руководителей и специалистов некоммерческих организаций; фермеров; специалистов по консалтингу; предпринимателей; менеджеров и специалистов инновационных МП; руководителей ассоциаций и объединений предпринимателей; военнослужащих, уволенных в запас и членов их семей.</w:t>
      </w:r>
    </w:p>
    <w:p>
      <w:pPr>
        <w:pStyle w:val="Normal"/>
        <w:ind w:firstLine="720"/>
        <w:jc w:val="both"/>
        <w:rPr/>
      </w:pPr>
      <w:r>
        <w:rPr>
          <w:sz w:val="22"/>
          <w:szCs w:val="22"/>
          <w:lang w:val="ru-RU"/>
        </w:rPr>
        <w:t>Более подробную информацию об учебно-методических материалах можно получить на сайте Фонда «Евразия» htpp://eurasia.msk.ru.</w:t>
      </w:r>
      <w:r>
        <w:br w:type="page"/>
      </w:r>
    </w:p>
    <w:p>
      <w:pPr>
        <w:pStyle w:val="Normal"/>
        <w:jc w:val="center"/>
        <w:rPr>
          <w:b/>
          <w:b/>
          <w:bCs/>
          <w:sz w:val="22"/>
          <w:szCs w:val="22"/>
          <w:lang w:val="ru-RU"/>
        </w:rPr>
      </w:pPr>
      <w:r>
        <w:rPr>
          <w:b/>
          <w:bCs/>
          <w:sz w:val="22"/>
          <w:szCs w:val="22"/>
          <w:lang w:val="ru-RU"/>
        </w:rPr>
      </w:r>
    </w:p>
    <w:p>
      <w:pPr>
        <w:pStyle w:val="Normal"/>
        <w:jc w:val="center"/>
        <w:rPr/>
      </w:pPr>
      <w:r>
        <w:rPr>
          <w:bCs/>
          <w:sz w:val="28"/>
          <w:szCs w:val="28"/>
          <w:lang w:val="ru-RU"/>
        </w:rPr>
        <w:t>Учебно-методические материалы, профинансированные в 1996 году</w:t>
      </w:r>
    </w:p>
    <w:p>
      <w:pPr>
        <w:pStyle w:val="Normal"/>
        <w:rPr>
          <w:bCs/>
          <w:sz w:val="28"/>
          <w:szCs w:val="28"/>
          <w:lang w:val="ru-RU"/>
        </w:rPr>
      </w:pPr>
      <w:r>
        <w:rPr>
          <w:bCs/>
          <w:sz w:val="28"/>
          <w:szCs w:val="28"/>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960780</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szCs w:val="22"/>
                <w:lang w:val="ru-RU"/>
              </w:rPr>
            </w:pPr>
            <w:r>
              <w:rPr>
                <w:sz w:val="22"/>
                <w:szCs w:val="22"/>
                <w:lang w:val="ru-RU"/>
              </w:rPr>
              <w:t>Издательство "Дело"</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sz w:val="22"/>
                <w:szCs w:val="22"/>
                <w:lang w:val="ru-RU"/>
              </w:rPr>
              <w:t>М960780(1) Шломо Майталь «Экономика для менеджеров: десять важных инструментов для руководителей».</w:t>
            </w:r>
            <w:r>
              <w:rPr>
                <w:sz w:val="22"/>
                <w:szCs w:val="22"/>
                <w:lang w:val="ru-RU"/>
              </w:rPr>
              <w:t xml:space="preserve"> Москва, 1996. – 416 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 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маркетинг, менеджмент, стратегическое планирование, экономика, управление персоналом, финансовый менеджмент, управление персоналом, экономика</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
                <w:bCs/>
                <w:sz w:val="22"/>
                <w:szCs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szCs w:val="22"/>
                <w:lang w:val="ru-RU"/>
              </w:rPr>
              <w:t>менеджеры малых предприятий, преподаватели ВУЗов, студенты</w:t>
            </w:r>
          </w:p>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ВУЗов</w:t>
            </w:r>
          </w:p>
        </w:tc>
      </w:tr>
    </w:tbl>
    <w:p>
      <w:pPr>
        <w:pStyle w:val="Normal"/>
        <w:widowControl w:val="false"/>
        <w:tabs>
          <w:tab w:val="clear" w:pos="720"/>
          <w:tab w:val="left" w:pos="90" w:leader="none"/>
        </w:tabs>
        <w:autoSpaceDE w:val="false"/>
        <w:rPr>
          <w:b/>
          <w:b/>
          <w:sz w:val="22"/>
          <w:szCs w:val="22"/>
          <w:lang w:val="ru-RU"/>
        </w:rPr>
      </w:pPr>
      <w:r>
        <w:rPr>
          <w:b/>
          <w:sz w:val="22"/>
          <w:szCs w:val="22"/>
          <w:lang w:val="ru-RU"/>
        </w:rPr>
      </w:r>
    </w:p>
    <w:p>
      <w:pPr>
        <w:pStyle w:val="TextBodyIndent"/>
        <w:rPr/>
      </w:pPr>
      <w:r>
        <w:rPr>
          <w:sz w:val="22"/>
          <w:szCs w:val="22"/>
        </w:rPr>
        <w:t>Книга составлена как классическая монография, то есть работа, посвященная всестороннему и исчерпывающему освещению темы, построена по плану, который позволяет раскрыть основные положения темы - УПРАВЛЕНИЕ (менеджмент). Цель книги – сблизить экономическую теорию и практику, дать менеджерам эффективный механизм принятия управленческих решений. Книга имеет практическую направленность и раскрывает, как микроэкономические модели и методы могут стать полезными и действенными инструментами для руководителей всех уровней.</w:t>
      </w:r>
    </w:p>
    <w:p>
      <w:pPr>
        <w:pStyle w:val="2"/>
        <w:spacing w:lineRule="auto" w:line="240" w:before="0" w:after="0"/>
        <w:ind w:left="0" w:firstLine="720"/>
        <w:jc w:val="both"/>
        <w:rPr/>
      </w:pPr>
      <w:r>
        <w:rPr>
          <w:sz w:val="22"/>
          <w:szCs w:val="22"/>
          <w:lang w:val="ru-RU"/>
        </w:rPr>
        <w:t>Монография «Экономика для менеджеров» представляет достаточно распространенный на Западе учебник для начинающих бизнесменов, студентов, а также достигших определенного уровня менеджеров, стремящихся сделать неплохую карьеру. В таких книгах, как правило, привлекает легкость языка и непринужденность изложения, умение автора сказать о сложных вещах просто и доступно. Вместе с тем литература подобного рода имеет и оппонентов. Прежде всего из числа «классических» чиновников, привыкших без напряжения мысли выполнять инструкции.</w:t>
      </w:r>
    </w:p>
    <w:p>
      <w:pPr>
        <w:pStyle w:val="Normal"/>
        <w:ind w:firstLine="720"/>
        <w:jc w:val="both"/>
        <w:rPr/>
      </w:pPr>
      <w:r>
        <w:rPr>
          <w:sz w:val="22"/>
          <w:szCs w:val="22"/>
          <w:lang w:val="ru-RU"/>
        </w:rPr>
        <w:t xml:space="preserve">Стилевые особенности монографии являются непременным условием жанра и отнюдь не снижают содержательной ценности. Авторы преследуют цель не столько сделать книгу более занимательной, сколько разогреть интеллектуальные способности читателя, сделать его более восприимчивым к некоторым парадоксальным, на первый взгляд, выводам. Именно это, наверное, и можно считать основным достоинством книг такого рода для нашего читателя. Ведь экономическая наука пока не нашла свою дорогу в массы предпринимателей. Многим, даже добившимся определенного успеха, не говоря уже о начинающих, представляется, что для успеха в бизнесе вполне достаточно интуиции и самых общих представлений о предмете. Вместе с тем не одному предпринимателю пришлось убедиться, что только бытовых представлений о сложных экономических законах ведения собственного дела недостаточно. </w:t>
      </w:r>
    </w:p>
    <w:p>
      <w:pPr>
        <w:pStyle w:val="Normal"/>
        <w:ind w:firstLine="720"/>
        <w:jc w:val="both"/>
        <w:rPr/>
      </w:pPr>
      <w:r>
        <w:rPr>
          <w:sz w:val="22"/>
          <w:szCs w:val="22"/>
          <w:lang w:val="ru-RU"/>
        </w:rPr>
        <w:t>Менеджменту в ряду экономических наук повезло, пожалуй, меньше всего. Если с бухгалтерским учетом, юридическими знаниями, бизнес-планированием жизнь научила считаться, то менеджмент пока остался в стороне. Это относится и к управлению персоналом и к вопросам стратегического развития компаний. В известной мере такое положение объясняется неопределенностью экономической ситуации, но в значительной мере объясняется и в целом снисходительным отношением большинства предпринимателей к экономической теории.</w:t>
      </w:r>
    </w:p>
    <w:p>
      <w:pPr>
        <w:pStyle w:val="Normal"/>
        <w:ind w:firstLine="720"/>
        <w:jc w:val="both"/>
        <w:rPr/>
      </w:pPr>
      <w:r>
        <w:rPr>
          <w:sz w:val="22"/>
          <w:szCs w:val="22"/>
          <w:lang w:val="ru-RU"/>
        </w:rPr>
        <w:t>Стержень, на котором держится монография, представляет собой небезуспешную попытку объединить теорию и практику. То есть заземлить теоретические посылы, показать насколько теория близка к реалиям. И наоборот, те или иные конкретные, реально имевшие место управленческие решения объяснить с политэкономических позиций. Все знать нельзя и экономическая теория выступает тем универсальным ключом, который позволяет открыть нужную дверь в сложной ситуации. Иными словами автор доказывает, что управление производством – это профессия и требует соответствующего подхода.</w:t>
      </w:r>
    </w:p>
    <w:p>
      <w:pPr>
        <w:pStyle w:val="Normal"/>
        <w:ind w:firstLine="720"/>
        <w:jc w:val="both"/>
        <w:rPr/>
      </w:pPr>
      <w:r>
        <w:rPr>
          <w:sz w:val="22"/>
          <w:szCs w:val="22"/>
          <w:lang w:val="ru-RU"/>
        </w:rPr>
        <w:t>Значительное место в книге отводится личности и «базовому» образованию будущего менеджера. Если раньше хороший менеджер получался в основном из юристов, бухгалтеров или просто специалистов производства, то теперь требования несколько изменились. В многофакторной ситуации, каковой является современная рыночная экономика, востребованным становится универсальный специалист широкого профиля, неординарных взглядов, способный подняться над рутиной и одновременно вычленить основное звено проблемы. Узкие специалисты, соответственно, отходят на второй план, и им на смену приходят специалисты по конфликтным, кризисным ситуациям, умеющие действовать именно в таких условиях. Ведь управлять – значит выбирать, то есть ориентироваться в лабиринте возможных решений. Причем, как правило, решение должно быть окончательным при отсутствии возможности что-либо радикально изменить.</w:t>
      </w:r>
    </w:p>
    <w:p>
      <w:pPr>
        <w:pStyle w:val="Normal"/>
        <w:ind w:firstLine="720"/>
        <w:jc w:val="both"/>
        <w:rPr/>
      </w:pPr>
      <w:r>
        <w:rPr>
          <w:sz w:val="22"/>
          <w:szCs w:val="22"/>
          <w:lang w:val="ru-RU"/>
        </w:rPr>
        <w:t>Почему менеджменту необходимо уделять столько внимания? Автор не без основания отвечает, что богатство нации создает бизнес, а не правительство или какие-нибудь иные силы. Менеджмент придает бизнесу поступательные импульсы, рационализирует его, направляет развитие по наиболее эффективному вектору. В этой связи автор затрагивает и такой редко затрагиваемый аспект, как ценность менеджмента, своего рода управленческую добавленную стоимость. Автор иллюстрирует свою мысль цифровым примером, показывая какой конкретно вклад вносит менеджер в общее дело. Это важно, поскольку многих руководителей волнует именно этот вопрос – ведь труд менеджера неосязаемый и с трудом поддается явной оценке.</w:t>
      </w:r>
    </w:p>
    <w:p>
      <w:pPr>
        <w:pStyle w:val="Normal"/>
        <w:ind w:firstLine="720"/>
        <w:jc w:val="both"/>
        <w:rPr/>
      </w:pPr>
      <w:r>
        <w:rPr>
          <w:sz w:val="22"/>
          <w:szCs w:val="22"/>
          <w:lang w:val="ru-RU"/>
        </w:rPr>
        <w:t xml:space="preserve">Демонстрируя применимость теории на практике, автор представляет управленческое решение как «сведение» таких параметров как прибыль, ценность что есть полезность для потребителя) и цена. При этом автор настаивает, что необходима не сиюминутная оценка , а учет перспектив развития компании. В качестве примера он приводит негативный опыт компьютерного гиганта ИБМ, оставившего без внимания стратегию развития. </w:t>
      </w:r>
    </w:p>
    <w:p>
      <w:pPr>
        <w:pStyle w:val="Normal"/>
        <w:ind w:firstLine="720"/>
        <w:jc w:val="both"/>
        <w:rPr/>
      </w:pPr>
      <w:r>
        <w:rPr>
          <w:sz w:val="22"/>
          <w:szCs w:val="22"/>
          <w:lang w:val="ru-RU"/>
        </w:rPr>
        <w:t xml:space="preserve">В качестве «главной» вершины треугольника автор называет полезность, то есть востребованность товара на рынке. Казалось бы вопрос очевидный. Однако именно здесь многие компании подстерегают сложности. Так, автомобильная компания «General motors» в свое время недоучла выгоды внедрения переднеприводных моделей и оказалась в сложном финансовом положении, поскольку именно такие автомобили из-за своей экономичности стали пользоваться наибольшим спросом. </w:t>
      </w:r>
    </w:p>
    <w:p>
      <w:pPr>
        <w:pStyle w:val="Normal"/>
        <w:ind w:firstLine="720"/>
        <w:jc w:val="both"/>
        <w:rPr/>
      </w:pPr>
      <w:r>
        <w:rPr>
          <w:sz w:val="22"/>
          <w:szCs w:val="22"/>
          <w:lang w:val="ru-RU"/>
        </w:rPr>
        <w:t>В этой связи автор вновь ставит парадоксальный вопрос, требующий точного ответа от каждого менеджера. По его мнению, необходимо точно знать каким именно бизнесом занимается та или иная компания. Причем ответ искать не в технических характеристиках изделия, а его потребительские свойства. После этого необходимо определить, какую ценность представляет данный продукт для потребителя и сколько стоит ее произвести. Собственно в этом и состоит управленческая задача. Необходимо принять такое решение, чтобы оставалась прибыль, причем в долгосрочной перспективе. Автор настаивает на том, что проблема не считается решенной, если стратегия приносится в жертву сиюминутным трудностям. В этом случае узел только затягивается . В рамках корпорации в этой связи стоит обратиться к структуре производства и посмотреть, от чего стоит отказаться. В этом также состоит искусство менеджера.</w:t>
      </w:r>
    </w:p>
    <w:p>
      <w:pPr>
        <w:pStyle w:val="Normal"/>
        <w:ind w:firstLine="720"/>
        <w:jc w:val="both"/>
        <w:rPr/>
      </w:pPr>
      <w:r>
        <w:rPr>
          <w:sz w:val="22"/>
          <w:szCs w:val="22"/>
          <w:lang w:val="ru-RU"/>
        </w:rPr>
        <w:t>Стратегическая функция менеджера – постоянно расширять рамки бизнеса, в котором он занят. Значит он должен заниматься одновременно маркетингом и инновациями. Вместе с тем инновационная политика не должна быть фантазийной, а постоянно сверяться с реалиями – объемами предполагаемого спроса, ценами и затратами на производство. Перспектива должна быть доминирующей. В этой связи приводится пример компании «Sony», руководитель которой пытался выйти на рынок с транзисторными приемниками. Крупные компании требовали сразу значительных по объему поставок, которые небольшая в то время компания не могла произвести. Крупные объемы требовали новых капиталовложений, что удорожало единицу продукции и шло вразрез с практикой – увеличение цены по мере возрастания партии поставки. Удалось убедить только одного из продавцов. В результате выиграл продавец, не говоря о компании Сони, ставшей гигантом электронной индустрии.</w:t>
      </w:r>
    </w:p>
    <w:p>
      <w:pPr>
        <w:pStyle w:val="Normal"/>
        <w:ind w:firstLine="720"/>
        <w:jc w:val="both"/>
        <w:rPr/>
      </w:pPr>
      <w:r>
        <w:rPr>
          <w:sz w:val="22"/>
          <w:szCs w:val="22"/>
          <w:lang w:val="ru-RU"/>
        </w:rPr>
        <w:t xml:space="preserve">Выгодно отличает монографию то, что автор достаточно внимательно рассматривает психологические факторы. То есть предпочтения потребителей. Именно от них зависит сбыт. Успех или провал товара на рынке. Вообще сбыту, рынку, конкуренции посвящены отдельные самостоятельные разделы. При этом в свойственной автору парадоксальной форме он рассматривает рынок не как арену бескомпромиссной борьбы, исход которой далеко неочевиден, а как дополнительные возможности сотрудничества и использования взаимных преимуществ. </w:t>
      </w:r>
    </w:p>
    <w:p>
      <w:pPr>
        <w:pStyle w:val="Normal"/>
        <w:ind w:firstLine="720"/>
        <w:jc w:val="both"/>
        <w:rPr/>
      </w:pPr>
      <w:r>
        <w:rPr>
          <w:sz w:val="22"/>
          <w:szCs w:val="22"/>
          <w:lang w:val="ru-RU"/>
        </w:rPr>
        <w:t xml:space="preserve">Важным представляется и то, что автор считает человека, работника с его квалификацией и навыками самым редким и дорогим ресурсом. Ни технология, ни знания, ни другие ресурсы не являются источником преимуществ над конкурентом, утверждается в книге. И с этой мыслью стоит согласиться. </w:t>
      </w:r>
    </w:p>
    <w:p>
      <w:pPr>
        <w:pStyle w:val="Normal"/>
        <w:ind w:firstLine="720"/>
        <w:jc w:val="both"/>
        <w:rPr/>
      </w:pPr>
      <w:r>
        <w:rPr>
          <w:sz w:val="22"/>
          <w:szCs w:val="22"/>
          <w:lang w:val="ru-RU"/>
        </w:rPr>
        <w:t>В книге нет назидательности, но есть стремление помочь всем, кто занимается бизнесом и хочет стать настоящим профессионалом.</w:t>
      </w:r>
    </w:p>
    <w:p>
      <w:pPr>
        <w:pStyle w:val="Normal"/>
        <w:ind w:firstLine="720"/>
        <w:jc w:val="both"/>
        <w:rPr/>
      </w:pPr>
      <w:r>
        <w:rPr>
          <w:sz w:val="22"/>
          <w:szCs w:val="22"/>
          <w:lang w:val="ru-RU"/>
        </w:rPr>
        <w:t>В целом логично выстроенный и насыщенный материал дает полное представление о предмете. А главное, заставляет с уважением относиться к менеджменту – науке, которая, как это ни странно, существует почти две сотни лет. В этой связи монографию можно рекомендовать для изучения всем, кто хочет повысить уровень собственных экономических знаний. Она подходит в качестве учебного материала для студентов и преподавателей.</w:t>
      </w:r>
    </w:p>
    <w:p>
      <w:pPr>
        <w:pStyle w:val="Normal"/>
        <w:ind w:firstLine="720"/>
        <w:jc w:val="both"/>
        <w:rPr/>
      </w:pPr>
      <w:r>
        <w:rPr>
          <w:sz w:val="22"/>
          <w:szCs w:val="22"/>
          <w:lang w:val="ru-RU"/>
        </w:rPr>
        <w:t>Что касается практических работников, то монография может удовлетворить тех менеджеров, которые работают на развивающихся рынках и в динамичных отраслях, требующих нестандартных подходов.</w:t>
      </w:r>
    </w:p>
    <w:p>
      <w:pPr>
        <w:pStyle w:val="TextBody"/>
        <w:jc w:val="both"/>
        <w:rPr>
          <w:sz w:val="22"/>
          <w:szCs w:val="22"/>
          <w:lang w:val="ru-RU"/>
        </w:rPr>
      </w:pPr>
      <w:r>
        <w:rPr>
          <w:sz w:val="22"/>
          <w:szCs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1453" w:leader="none"/>
              </w:tabs>
              <w:autoSpaceDE w:val="false"/>
              <w:rPr>
                <w:b/>
                <w:b/>
                <w:bCs/>
                <w:sz w:val="22"/>
                <w:szCs w:val="22"/>
                <w:lang w:val="ru-RU"/>
              </w:rPr>
            </w:pPr>
            <w:r>
              <w:rPr>
                <w:b/>
                <w:bCs/>
                <w:sz w:val="22"/>
                <w:szCs w:val="22"/>
                <w:lang w:val="ru-RU"/>
              </w:rPr>
              <w:t xml:space="preserve">М960850 </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1453" w:leader="none"/>
              </w:tabs>
              <w:autoSpaceDE w:val="false"/>
              <w:rPr>
                <w:b/>
                <w:b/>
                <w:bCs/>
                <w:sz w:val="22"/>
                <w:szCs w:val="22"/>
                <w:lang w:val="ru-RU"/>
              </w:rPr>
            </w:pPr>
            <w:r>
              <w:rPr>
                <w:sz w:val="22"/>
                <w:szCs w:val="22"/>
                <w:lang w:val="ru-RU"/>
              </w:rPr>
              <w:t>Персонал-Код</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1453" w:leader="none"/>
              </w:tabs>
              <w:autoSpaceDE w:val="false"/>
              <w:rPr>
                <w:b/>
                <w:b/>
                <w:bCs/>
                <w:sz w:val="22"/>
                <w:szCs w:val="22"/>
                <w:lang w:val="ru-RU"/>
              </w:rPr>
            </w:pPr>
            <w:r>
              <w:rPr>
                <w:b/>
                <w:bCs/>
                <w:sz w:val="22"/>
                <w:szCs w:val="22"/>
                <w:lang w:val="ru-RU"/>
              </w:rPr>
              <w:t xml:space="preserve">M960850 (1) «Карта размещения наружной рекламы». </w:t>
            </w:r>
            <w:r>
              <w:rPr>
                <w:sz w:val="22"/>
                <w:szCs w:val="22"/>
                <w:lang w:val="ru-RU"/>
              </w:rPr>
              <w:t>Методическое пособие. Новосибирск, 1997 - 18 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1453" w:leader="none"/>
              </w:tabs>
              <w:autoSpaceDE w:val="false"/>
              <w:rPr/>
            </w:pPr>
            <w:r>
              <w:rPr>
                <w:b/>
                <w:bCs/>
                <w:sz w:val="22"/>
                <w:szCs w:val="22"/>
                <w:lang w:val="ru-RU"/>
              </w:rPr>
              <w:t>Потенциальные</w:t>
            </w:r>
          </w:p>
          <w:p>
            <w:pPr>
              <w:pStyle w:val="Normal"/>
              <w:tabs>
                <w:tab w:val="clear" w:pos="720"/>
                <w:tab w:val="left" w:pos="283" w:leader="none"/>
                <w:tab w:val="left" w:pos="1453" w:leader="none"/>
              </w:tabs>
              <w:autoSpaceDE w:val="false"/>
              <w:rPr/>
            </w:pPr>
            <w:r>
              <w:rPr>
                <w:b/>
                <w:bCs/>
                <w:sz w:val="22"/>
                <w:szCs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1453" w:leader="none"/>
              </w:tabs>
              <w:autoSpaceDE w:val="false"/>
              <w:rPr>
                <w:b/>
                <w:b/>
                <w:bCs/>
                <w:sz w:val="22"/>
                <w:szCs w:val="22"/>
                <w:lang w:val="ru-RU"/>
              </w:rPr>
            </w:pPr>
            <w:r>
              <w:rPr>
                <w:sz w:val="22"/>
                <w:szCs w:val="22"/>
                <w:lang w:val="ru-RU"/>
              </w:rPr>
              <w:t>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 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tabs>
                <w:tab w:val="clear" w:pos="720"/>
                <w:tab w:val="left" w:pos="283" w:leader="none"/>
                <w:tab w:val="left" w:pos="1453" w:leader="none"/>
              </w:tabs>
              <w:autoSpaceDE w:val="false"/>
              <w:rPr/>
            </w:pPr>
            <w:r>
              <w:rPr>
                <w:b/>
                <w:bCs/>
                <w:sz w:val="22"/>
                <w:szCs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1453" w:leader="none"/>
              </w:tabs>
              <w:autoSpaceDE w:val="false"/>
              <w:rPr>
                <w:b/>
                <w:b/>
                <w:bCs/>
                <w:sz w:val="22"/>
                <w:szCs w:val="22"/>
                <w:lang w:val="ru-RU"/>
              </w:rPr>
            </w:pPr>
            <w:r>
              <w:rPr>
                <w:sz w:val="22"/>
                <w:szCs w:val="22"/>
                <w:lang w:val="ru-RU"/>
              </w:rPr>
              <w:t>реклама</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1453" w:leader="none"/>
              </w:tabs>
              <w:autoSpaceDE w:val="false"/>
              <w:rPr/>
            </w:pPr>
            <w:r>
              <w:rPr>
                <w:b/>
                <w:bCs/>
                <w:sz w:val="22"/>
                <w:szCs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1453" w:leader="none"/>
              </w:tabs>
              <w:autoSpaceDE w:val="false"/>
              <w:rPr>
                <w:b/>
                <w:b/>
                <w:bCs/>
                <w:sz w:val="22"/>
                <w:szCs w:val="22"/>
                <w:lang w:val="ru-RU"/>
              </w:rPr>
            </w:pPr>
            <w:r>
              <w:rPr>
                <w:sz w:val="22"/>
                <w:szCs w:val="22"/>
                <w:lang w:val="ru-RU"/>
              </w:rPr>
              <w:t>начинающие предприниматели; предприниматели / владельцы собственного бизнеса</w:t>
            </w:r>
          </w:p>
        </w:tc>
      </w:tr>
    </w:tbl>
    <w:p>
      <w:pPr>
        <w:pStyle w:val="Heading"/>
        <w:ind w:firstLine="720"/>
        <w:jc w:val="both"/>
        <w:rPr>
          <w:b w:val="false"/>
          <w:b w:val="false"/>
          <w:bCs w:val="false"/>
          <w:sz w:val="22"/>
          <w:szCs w:val="22"/>
        </w:rPr>
      </w:pPr>
      <w:r>
        <w:rPr>
          <w:b w:val="false"/>
          <w:bCs w:val="false"/>
          <w:sz w:val="22"/>
          <w:szCs w:val="22"/>
        </w:rPr>
      </w:r>
    </w:p>
    <w:p>
      <w:pPr>
        <w:pStyle w:val="3"/>
        <w:spacing w:before="0" w:after="0"/>
        <w:ind w:left="0" w:firstLine="720"/>
        <w:jc w:val="both"/>
        <w:rPr/>
      </w:pPr>
      <w:r>
        <w:rPr>
          <w:sz w:val="22"/>
          <w:szCs w:val="22"/>
          <w:lang w:val="ru-RU"/>
        </w:rPr>
        <w:t>В пособии предлагается методика, с помощью которой менеджер по рекламе, сотрудники отделов фирм и рекламных агентств, руководитель предприятия, где отсутствует рекламная служба, или менеджер по продажам могут эффективно решить ряд стоящих перед ним задач, связанных с размещением наружной рекламы, выбора места под офис или мест размещения торговых точек.</w:t>
      </w:r>
    </w:p>
    <w:p>
      <w:pPr>
        <w:pStyle w:val="3"/>
        <w:spacing w:before="0" w:after="0"/>
        <w:ind w:left="0" w:firstLine="720"/>
        <w:jc w:val="both"/>
        <w:rPr/>
      </w:pPr>
      <w:r>
        <w:rPr>
          <w:sz w:val="22"/>
          <w:szCs w:val="22"/>
          <w:lang w:val="ru-RU"/>
        </w:rPr>
        <w:t xml:space="preserve">Работа достаточно простая и полезная для учета тех факторов, влияющих на эффективность деятельности фирмы и связанных с комплексным охватом населения, которые только при использовании Карты становятся наиболее очевидными. </w:t>
      </w:r>
    </w:p>
    <w:p>
      <w:pPr>
        <w:pStyle w:val="3"/>
        <w:spacing w:before="0" w:after="0"/>
        <w:ind w:left="0" w:firstLine="720"/>
        <w:jc w:val="both"/>
        <w:rPr/>
      </w:pPr>
      <w:r>
        <w:rPr>
          <w:sz w:val="22"/>
          <w:szCs w:val="22"/>
          <w:lang w:val="ru-RU"/>
        </w:rPr>
        <w:t>Пособие состоит из двух частей: общего описания и описания создания и использования специальных карт для размещения наружной рекламы.</w:t>
      </w:r>
    </w:p>
    <w:p>
      <w:pPr>
        <w:pStyle w:val="3"/>
        <w:spacing w:before="0" w:after="0"/>
        <w:ind w:left="0" w:firstLine="720"/>
        <w:jc w:val="both"/>
        <w:rPr/>
      </w:pPr>
      <w:r>
        <w:rPr>
          <w:sz w:val="22"/>
          <w:szCs w:val="22"/>
          <w:lang w:val="ru-RU"/>
        </w:rPr>
        <w:t>В первой части сначала кратко рассматривается Карта размещения наружной рекламы, которая представляет собой набор районных карт города. Если такие отсутствуют, авторы предлагают обратиться к карте города с масштабом не менее 1: 30 000 и указанием зон активного пешеходного движения, транспортных развязок, зон активной торговой деятельности (рынков, крупных универмагов, скоплений магазинов), значимых дорожных участков, на которые нанесены указатели мест размещения той или иной наружной рекламы. Для наглядности на карту города предлагается также нанести схемы транспортно-коммуникационных потоков и узлов (зоны активного пешеходного движения, транспортных развязок, зоны активной торговой деятельности, значимых дорожных участков). На основе анализа всей этой информации и создается Карта наружной рекламы.</w:t>
      </w:r>
    </w:p>
    <w:p>
      <w:pPr>
        <w:pStyle w:val="3"/>
        <w:spacing w:before="0" w:after="0"/>
        <w:ind w:left="0" w:firstLine="720"/>
        <w:jc w:val="both"/>
        <w:rPr/>
      </w:pPr>
      <w:r>
        <w:rPr>
          <w:sz w:val="22"/>
          <w:szCs w:val="22"/>
          <w:lang w:val="ru-RU"/>
        </w:rPr>
        <w:t>Подробно очерчен весь круг задач, которые можно решить с помощью Карты, которая должна дать четкий ответ на вопросы о том, какую наружную рекламу, в каком количестве, где и как разместить.</w:t>
      </w:r>
    </w:p>
    <w:p>
      <w:pPr>
        <w:pStyle w:val="3"/>
        <w:spacing w:before="0" w:after="0"/>
        <w:ind w:left="0" w:firstLine="720"/>
        <w:jc w:val="both"/>
        <w:rPr/>
      </w:pPr>
      <w:r>
        <w:rPr>
          <w:sz w:val="22"/>
          <w:szCs w:val="22"/>
          <w:lang w:val="ru-RU"/>
        </w:rPr>
        <w:t>Описывая создание и использование Карты, авторы предлагают перечень критериев, позволяющих оценить готовность фирмы к размещению наружной рекламы: знание рекламируемого товара или услуги (а, значит, потребителя, на которого ориентирована фирма); наличие разработанной концепции рекламной компании; согласие с главным принципом наружной рекламы - для рекламирования подходит только тот товар или услуга, который «можно представить с помощью лаконичного изображения и краткого текста»; ясность целей наружной рекламы; наличие разработанного стиля наружной рекламы или эскизов плакатов.</w:t>
      </w:r>
    </w:p>
    <w:p>
      <w:pPr>
        <w:pStyle w:val="3"/>
        <w:spacing w:before="0" w:after="0"/>
        <w:ind w:left="0" w:firstLine="720"/>
        <w:jc w:val="both"/>
        <w:rPr/>
      </w:pPr>
      <w:r>
        <w:rPr>
          <w:sz w:val="22"/>
          <w:szCs w:val="22"/>
          <w:lang w:val="ru-RU"/>
        </w:rPr>
        <w:t>В качестве концептуальной основы для создания Карты размещения наружной рекламы предлагается использовать модель транспортно-коммуникационной среды города. При построении этой модели в качестве предпосылок учитывается: наличие у каждой наружной рекламы своего зрителя; целевая аудитория, к которой этот зритель относится; необходимость малого времени прочтения рекламы; возможность использования комбинации наружных рекламных материалов для систематического воздействия на целевую аудиторию; знание устойчивых городских потоков в пространстве и времени, а также транспортно-коммуникационной логики, определяющей движение человека по городу.</w:t>
      </w:r>
    </w:p>
    <w:p>
      <w:pPr>
        <w:pStyle w:val="3"/>
        <w:spacing w:before="0" w:after="0"/>
        <w:ind w:left="0" w:firstLine="720"/>
        <w:jc w:val="both"/>
        <w:rPr/>
      </w:pPr>
      <w:r>
        <w:rPr>
          <w:sz w:val="22"/>
          <w:szCs w:val="22"/>
          <w:lang w:val="ru-RU"/>
        </w:rPr>
        <w:t xml:space="preserve">В связи с тем, что логические рамки движения населения в городе обусловлены в значительной степени исторически сформированными типами застройки, авторы выделяют 4 типа застройки и их основные характеристики. </w:t>
      </w:r>
    </w:p>
    <w:p>
      <w:pPr>
        <w:pStyle w:val="3"/>
        <w:spacing w:before="0" w:after="0"/>
        <w:ind w:left="0" w:firstLine="720"/>
        <w:jc w:val="both"/>
        <w:rPr/>
      </w:pPr>
      <w:r>
        <w:rPr>
          <w:sz w:val="22"/>
          <w:szCs w:val="22"/>
          <w:lang w:val="ru-RU"/>
        </w:rPr>
        <w:t xml:space="preserve">Первый тип – Центр. Особенностями этого типа застройки является общезначимость транспортно-коммуникационных точек центра для всего города, наибольшее зрительское внимание к рекламе, престижность района для размещения рекламы. Местами предпочтительными для размещения рекламы в Центре являются: стены домов, стендовая реклама, значимые освещаемые участки, павильоны станций метро. </w:t>
      </w:r>
    </w:p>
    <w:p>
      <w:pPr>
        <w:pStyle w:val="3"/>
        <w:spacing w:before="0" w:after="0"/>
        <w:ind w:left="0" w:firstLine="720"/>
        <w:jc w:val="both"/>
        <w:rPr>
          <w:sz w:val="22"/>
          <w:szCs w:val="22"/>
          <w:lang w:val="ru-RU"/>
        </w:rPr>
      </w:pPr>
      <w:r>
        <w:rPr>
          <w:sz w:val="22"/>
          <w:szCs w:val="22"/>
          <w:lang w:val="ru-RU"/>
        </w:rPr>
        <w:t>Второй тип – производственная и прилегающая к ней жилая застройка. Особенностями этого типа застройки являются: относительная автономность района, высокая значимость транспортно-коммуникационных точек, связывающих данный район с другими, ориентация населения на местные объекты торговли и соцкультбыта. Для размещения рекламы предпочтительными являются: стены домов, стенды, участки вблизи крупных магазинов, объекты соцкультбыта, главные магистрали (для крупностендовой рекламы).</w:t>
      </w:r>
    </w:p>
    <w:p>
      <w:pPr>
        <w:pStyle w:val="3"/>
        <w:spacing w:before="0" w:after="0"/>
        <w:ind w:left="0" w:firstLine="720"/>
        <w:jc w:val="both"/>
        <w:rPr/>
      </w:pPr>
      <w:r>
        <w:rPr>
          <w:sz w:val="22"/>
          <w:szCs w:val="22"/>
          <w:lang w:val="ru-RU"/>
        </w:rPr>
        <w:t xml:space="preserve">Третий тип – частная застройка. В этой зоне отсутствует ярко выраженные транспортно-коммуникационные точки. Особенностями ее являются: ориентация населения на прилегающие к району объекты торговли и соцкультбыта; высокая значимость транспортно-коммуникационных потоков, связывающих район с торговыми, промышленными объектами и транспортными узлами. Предпочтительными точками размещения рекламы являются крупные остановки транспорта, открытые участки маршрутов, магазины и подходы к ним. </w:t>
      </w:r>
    </w:p>
    <w:p>
      <w:pPr>
        <w:pStyle w:val="3"/>
        <w:spacing w:before="0" w:after="0"/>
        <w:ind w:left="0" w:firstLine="720"/>
        <w:jc w:val="both"/>
        <w:rPr/>
      </w:pPr>
      <w:r>
        <w:rPr>
          <w:sz w:val="22"/>
          <w:szCs w:val="22"/>
          <w:lang w:val="ru-RU"/>
        </w:rPr>
        <w:t>Четвертый тип застройки – жилой массив, особенностью которого является то, что он является «спальным» районом города, характеризуется также наличием или развитием сети торговых точек, клубов, школ, детских садов, высокой значимостью транспортно-коммуникационных точек, постоянный пассажирский поток, связанный с временем суток и днем недели и ориентация населения на местные и центральные объекты торговли и соцкультбыта. Для размещения рекламы предпочтительными являются конечные остановки транспорта, подходы к стенам зданий и транспортные узлы прибытия и пересадки.</w:t>
      </w:r>
    </w:p>
    <w:p>
      <w:pPr>
        <w:pStyle w:val="3"/>
        <w:spacing w:before="0" w:after="0"/>
        <w:ind w:left="0" w:firstLine="720"/>
        <w:jc w:val="both"/>
        <w:rPr/>
      </w:pPr>
      <w:r>
        <w:rPr>
          <w:sz w:val="22"/>
          <w:szCs w:val="22"/>
          <w:lang w:val="ru-RU"/>
        </w:rPr>
        <w:t>Отдельно рассматривается размещение рекламы на дорогах. Для этого выделяются «дорожные» параметры: дороги, по которым движется общественный транспорт; дороги, закрытые для грузового транспорта; трассы с преобладающими грузовыми перевозками; дороги с активным движением легкового транспорта; транзитные трассы; наличие естественных носителей рекламы; наличие открытых, просматриваемых участков.</w:t>
      </w:r>
    </w:p>
    <w:p>
      <w:pPr>
        <w:pStyle w:val="3"/>
        <w:spacing w:before="0" w:after="0"/>
        <w:ind w:left="0" w:firstLine="720"/>
        <w:jc w:val="both"/>
        <w:rPr/>
      </w:pPr>
      <w:r>
        <w:rPr>
          <w:sz w:val="22"/>
          <w:szCs w:val="22"/>
          <w:lang w:val="ru-RU"/>
        </w:rPr>
        <w:t xml:space="preserve">По отдельным параметрам анализируются используемые виды наружной рекламы и дается их типология. Авторы выделяют типы по формату (мелкоформатная, малоформатная, среднеформатная и крупноформатная); по местам размещения (реклама на транспорте, реклама на зданиях, реклама на остановках общественного транспорта, реклама на месте торговли, перемещаемые щиты, рекламы у дорог и тротуаров, реклама на воздушных шарах); по особенностям оформления (статическая, динамическая, щиты с меняющимся изображением, объемные модели товаров); по принадлежности рекламных носителей (аренда рекламных носителей, эксклюзивное право на размещение товаров, собственность рекламных агентств, собственность муниципальных и частных предприятий). </w:t>
      </w:r>
    </w:p>
    <w:p>
      <w:pPr>
        <w:pStyle w:val="3"/>
        <w:spacing w:before="0" w:after="0"/>
        <w:ind w:left="0" w:firstLine="720"/>
        <w:jc w:val="both"/>
        <w:rPr/>
      </w:pPr>
      <w:r>
        <w:rPr>
          <w:sz w:val="22"/>
          <w:szCs w:val="22"/>
          <w:lang w:val="ru-RU"/>
        </w:rPr>
        <w:t>Читателям предлагается в зависимости от возможностей и стоимости той или иной рекламы выбрать оптимальную комбинацию рекламных средств в зависимости от охвата аудитории и стоимости использования рекламных носителей. Однако в работе отсутствуют необходимые для такого выбора средства и методы.</w:t>
      </w:r>
    </w:p>
    <w:p>
      <w:pPr>
        <w:pStyle w:val="3"/>
        <w:spacing w:before="0" w:after="0"/>
        <w:ind w:left="0" w:firstLine="720"/>
        <w:jc w:val="both"/>
        <w:rPr/>
      </w:pPr>
      <w:r>
        <w:rPr>
          <w:sz w:val="22"/>
          <w:szCs w:val="22"/>
          <w:lang w:val="ru-RU"/>
        </w:rPr>
        <w:t>Рассматривается логическая структура этапов создания Карты: подбор необходимых карт города; получение информации о торговых точках, объектах соцкультбыта, характере застройки города, о сети дорог, о маршрутах движения пассажирского транспорта; самостоятельный сбор информации об участках активного пешеходного движения, о точках торговой активности; предварительное нанесение на карту дополнительных обозначений; проверка полученных данных; составление уточненной Карты; определение транспортных потоков и зон, в которых чаще бывает целевой потребитель; выбор необходимых типов наружной рекламы; обозначение на карте мест размещения наружной рекламы. Кратко описываются задачи, решаемые в рамках реализации каждого из выделенных этапов, а также средства, необходимые для получения качественных результатов. Наиболее подробно рассматривается разнообразная информация, необходимая для построения Карты, а также излагаются способы ее получения.</w:t>
      </w:r>
    </w:p>
    <w:p>
      <w:pPr>
        <w:pStyle w:val="3"/>
        <w:spacing w:before="0" w:after="0"/>
        <w:ind w:left="0" w:firstLine="720"/>
        <w:jc w:val="both"/>
        <w:rPr/>
      </w:pPr>
      <w:r>
        <w:rPr>
          <w:sz w:val="22"/>
          <w:szCs w:val="22"/>
          <w:lang w:val="ru-RU"/>
        </w:rPr>
        <w:t>В заключении методического пособия формулируются принципы размещения наружной рекламы, позволяющие учесть большое количество параметров, влияющих на эффективность наружной рекламы.</w:t>
      </w:r>
    </w:p>
    <w:p>
      <w:pPr>
        <w:pStyle w:val="3"/>
        <w:spacing w:before="0" w:after="0"/>
        <w:ind w:left="0" w:firstLine="720"/>
        <w:jc w:val="both"/>
        <w:rPr/>
      </w:pPr>
      <w:r>
        <w:rPr>
          <w:sz w:val="22"/>
          <w:szCs w:val="22"/>
          <w:lang w:val="ru-RU"/>
        </w:rPr>
        <w:t xml:space="preserve">Задачу вооружить читателя инструментарием необходимым для решения практической задачи, обеспечить эффективность наружной рекламы, авторы решают достаточно успешно: после изучения материала можно, следуя предложенным рекомендациям, четко определить: какую рекламу, в каком количестве, где и как разместить. Предлагаемые средства обоснованы, изложены доступно и просто. </w:t>
      </w:r>
    </w:p>
    <w:p>
      <w:pPr>
        <w:pStyle w:val="3"/>
        <w:spacing w:before="0" w:after="0"/>
        <w:ind w:left="0" w:firstLine="720"/>
        <w:jc w:val="both"/>
        <w:rPr/>
      </w:pPr>
      <w:r>
        <w:rPr>
          <w:sz w:val="22"/>
          <w:szCs w:val="22"/>
          <w:lang w:val="ru-RU"/>
        </w:rPr>
        <w:t>Преподаватель может успешно использовать изложенные в работе принципы размещения наружной рекламы и использования специальной Карты для выбора мест размещений. Однако, при использовании данного методического пособия в учебном процессе необходимо дополнить его примерами, практическими и учебными заданиями, что позволило бы обеспечить желаемый уровень усвоения материала обучающимися и контролировать степень его достижения.</w:t>
      </w:r>
    </w:p>
    <w:p>
      <w:pPr>
        <w:pStyle w:val="3"/>
        <w:spacing w:before="0" w:after="0"/>
        <w:ind w:left="0" w:firstLine="720"/>
        <w:jc w:val="both"/>
        <w:rPr/>
      </w:pPr>
      <w:r>
        <w:rPr>
          <w:sz w:val="22"/>
          <w:szCs w:val="22"/>
          <w:lang w:val="ru-RU"/>
        </w:rPr>
        <w:t>Практическая направленность пособия и ориентированность его на формирование у читателя средств и методов, необходимых для решения проблем, связанных с размещением наружной рекламы, делает его весьма привлекательным не только для преподавателя, обучающего основам рекламной деятельности, но и для самообразования. Конечно, при самостоятельном овладении предлагаемой Картой размещения наружной рекламы читатель столкнется с дефицитом средств контроля освоения материала, отсутствием примеров, заданий.</w:t>
      </w:r>
    </w:p>
    <w:p>
      <w:pPr>
        <w:pStyle w:val="3"/>
        <w:spacing w:before="0" w:after="0"/>
        <w:ind w:left="0" w:firstLine="720"/>
        <w:rPr>
          <w:sz w:val="22"/>
          <w:szCs w:val="22"/>
          <w:lang w:val="ru-RU"/>
        </w:rPr>
      </w:pPr>
      <w:r>
        <w:rPr>
          <w:sz w:val="22"/>
          <w:szCs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М960850 </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Персонал-Код</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Heading"/>
              <w:ind w:hanging="0"/>
              <w:jc w:val="both"/>
              <w:rPr>
                <w:b w:val="false"/>
                <w:b w:val="false"/>
                <w:bCs w:val="false"/>
                <w:sz w:val="22"/>
                <w:szCs w:val="22"/>
              </w:rPr>
            </w:pPr>
            <w:r>
              <w:rPr>
                <w:sz w:val="22"/>
                <w:szCs w:val="22"/>
              </w:rPr>
              <w:t xml:space="preserve">M960850 (2) Памятка «Как заказать рекламу». </w:t>
            </w:r>
            <w:r>
              <w:rPr>
                <w:b w:val="false"/>
                <w:sz w:val="22"/>
                <w:szCs w:val="22"/>
              </w:rPr>
              <w:t>Методическое пособие. Новосибирск, 1997 - 5 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 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
                <w:bCs/>
                <w:sz w:val="22"/>
                <w:szCs w:val="22"/>
                <w:lang w:val="ru-RU"/>
              </w:rPr>
              <w:t>Тематические 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реклама</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начинающие предприниматели; предприниматели / владельцы собственного бизнеса</w:t>
            </w:r>
          </w:p>
        </w:tc>
      </w:tr>
    </w:tbl>
    <w:p>
      <w:pPr>
        <w:pStyle w:val="3"/>
        <w:spacing w:before="0" w:after="0"/>
        <w:ind w:left="0" w:hanging="0"/>
        <w:rPr>
          <w:sz w:val="22"/>
          <w:szCs w:val="22"/>
          <w:lang w:val="ru-RU"/>
        </w:rPr>
      </w:pPr>
      <w:r>
        <w:rPr>
          <w:sz w:val="22"/>
          <w:szCs w:val="22"/>
          <w:lang w:val="ru-RU"/>
        </w:rPr>
      </w:r>
    </w:p>
    <w:p>
      <w:pPr>
        <w:pStyle w:val="3"/>
        <w:spacing w:before="0" w:after="0"/>
        <w:ind w:left="0" w:firstLine="720"/>
        <w:jc w:val="both"/>
        <w:rPr/>
      </w:pPr>
      <w:r>
        <w:rPr>
          <w:sz w:val="22"/>
          <w:szCs w:val="22"/>
          <w:lang w:val="ru-RU"/>
        </w:rPr>
        <w:t xml:space="preserve">Работа является методическим пособием для предпринимателя, призванным помочь ему заказать качественную рекламу у производителей этого продукта. Известно, что ни одно даже самое верное дело не двигается без рекламы. Поэтому ее считают не “приправой” к бизнесу, а необходимой его частью. Мысль о пользе рекламы тривиальна. Каким бы талантливым ни был предприниматель, какие бы замечательные товары ни произвела его фирма, для успеха необходимо, чтобы об этом знал широкий круг потребителей. </w:t>
      </w:r>
      <w:r>
        <w:rPr>
          <w:bCs/>
          <w:iCs/>
          <w:sz w:val="22"/>
          <w:szCs w:val="22"/>
          <w:lang w:val="ru-RU"/>
        </w:rPr>
        <w:t xml:space="preserve">Рекламу можно рассматривать как способ обращения производителя к потребителю, при котором он пытается перевести качества товаров и услуг, а также свои идеи на язык нужд и запросов потребителя. По остроумному замечанию одного из исследователей, она стимулирует сбыт хорошего товара и ускоряет провал плохого. </w:t>
      </w:r>
    </w:p>
    <w:p>
      <w:pPr>
        <w:pStyle w:val="3"/>
        <w:spacing w:before="0" w:after="0"/>
        <w:ind w:left="0" w:firstLine="720"/>
        <w:jc w:val="both"/>
        <w:rPr/>
      </w:pPr>
      <w:r>
        <w:rPr>
          <w:sz w:val="22"/>
          <w:szCs w:val="22"/>
          <w:lang w:val="ru-RU"/>
        </w:rPr>
        <w:t>Реклама является неотъемлемой частью рынка и выполняет много функций. Ее используют для формирования положительного образа фирмы в сознании людей (престижная реклама), для долговременного выделения конкретного марочного товара (реклама марки), для распространения информации о продаже, услуге или событии (рубричная реклама), для объявления о распродаже по сниженным ценам (реклама распродаж) и для отстаивания конкретной идеи (разъяснительно-пропагандистская реклама).</w:t>
      </w:r>
    </w:p>
    <w:p>
      <w:pPr>
        <w:pStyle w:val="3"/>
        <w:spacing w:before="0" w:after="0"/>
        <w:ind w:left="0" w:firstLine="720"/>
        <w:jc w:val="both"/>
        <w:rPr/>
      </w:pPr>
      <w:r>
        <w:rPr>
          <w:sz w:val="22"/>
          <w:szCs w:val="22"/>
          <w:lang w:val="ru-RU"/>
        </w:rPr>
        <w:t>Важность пособия состоит в том, что его разработчики ориентируют предпринимателя на получение взаимопонимания с производителем рекламы, без которого не может быть качественного рекламного продукта. Авторы предлагают перечень минимальных требований, предъявляемых к рекламодателю, для создания качественной рекламы. Такими требованиями являются: ясная постановка задачи перед разработчиками, обеспечение доступности необходимой информации, содействие при изготовлении рекламы. Следует отметить, что предлагается только перечень требований, без их обоснования и дальнейшей конкретизации. И это можно рассматривать в качестве недостатка работы, так как критерии оценки того, что есть «ясная» постановка задачи или в чем состоит «содействие при изготовлении рекламы», у каждого читателя свои.</w:t>
      </w:r>
    </w:p>
    <w:p>
      <w:pPr>
        <w:pStyle w:val="3"/>
        <w:spacing w:before="0" w:after="0"/>
        <w:ind w:left="0" w:firstLine="720"/>
        <w:jc w:val="both"/>
        <w:rPr/>
      </w:pPr>
      <w:r>
        <w:rPr>
          <w:sz w:val="22"/>
          <w:szCs w:val="22"/>
          <w:lang w:val="ru-RU"/>
        </w:rPr>
        <w:t xml:space="preserve">Определяются характеристики грамотно сформулированного заказа на рекламу: описание товара, общая цель рекламной компании, стадия рекламной компании, адресат рекламного сообщения, задача рекламного сообщения, рамочные условия. </w:t>
      </w:r>
    </w:p>
    <w:p>
      <w:pPr>
        <w:pStyle w:val="3"/>
        <w:spacing w:before="0" w:after="0"/>
        <w:ind w:left="0" w:firstLine="720"/>
        <w:jc w:val="both"/>
        <w:rPr/>
      </w:pPr>
      <w:r>
        <w:rPr>
          <w:sz w:val="22"/>
          <w:szCs w:val="22"/>
          <w:lang w:val="ru-RU"/>
        </w:rPr>
        <w:t>Описание товара включает: параметры его потребления, его потребительские свойства; описание товара по наиболее ярким характеристикам, или описание образа товара – какой он должен быть; отличие от других товаров или заменителей. Все характеристики товара приводятся верно, однако читателю предлагается поверить, что именно так должен быть описан товар, наиболее ярких характеристик должно быть не более пяти, а описание образа товара должно включать около трех эпитетов. Хотя существуют психологические обоснования приведенных требований.</w:t>
      </w:r>
    </w:p>
    <w:p>
      <w:pPr>
        <w:pStyle w:val="3"/>
        <w:spacing w:before="0" w:after="0"/>
        <w:ind w:left="0" w:firstLine="720"/>
        <w:jc w:val="both"/>
        <w:rPr/>
      </w:pPr>
      <w:r>
        <w:rPr>
          <w:sz w:val="22"/>
          <w:szCs w:val="22"/>
          <w:lang w:val="ru-RU"/>
        </w:rPr>
        <w:t xml:space="preserve">Цели рекламы при всем их разнообразии можно свести к двум большим группам: цели в области сбыта, обеспечивающие прирост объема продаж за счет побуждения потребителей к приобретению товаров; цели в области коммуникаций, способствующих росту уровня сбыта в долгосрочном периоде за счет передачи определенных идей, формирования имиджа предприятия, изменения потребительских привычек. При описании общей цели рекламной компании рекламодателю предлагается выразить ее в количественных оценках, что также, на наш взгляд, требует более подробных инструкций для читателя. Кроме того, если заказчик рекламы не приведет никаких обоснований количественно выраженной общей цели, то разработчику будет сложно оценить, насколько возможно обеспечить с помощью рекламы достижение желаемой цели. </w:t>
      </w:r>
    </w:p>
    <w:p>
      <w:pPr>
        <w:pStyle w:val="3"/>
        <w:spacing w:before="0" w:after="0"/>
        <w:ind w:left="0" w:firstLine="720"/>
        <w:jc w:val="both"/>
        <w:rPr/>
      </w:pPr>
      <w:r>
        <w:rPr>
          <w:sz w:val="22"/>
          <w:szCs w:val="22"/>
          <w:lang w:val="ru-RU"/>
        </w:rPr>
        <w:t>В следующей части кратко рассматриваются стадии рекламной компании. Каждая из стадий имеет определенную задачу. Известно, что механизм рекламного воздействия эмоционального типа работает по следующей схеме: привлечение внимания; пробуждение интереса; возбуждение потребности; побуждение к действию. Именно так осуществляется поэтапное управление поведением человека: внимание, интерес, желание, действие. В соответствии с этими этапами и осуществляется подготовка клиента к покупке: распространение информации о существовании продукта; ознакомление со свойствами продукта; формирование группы удовлетворенных потребителей; выбор целевой аудитории и информирование ее о свойствах товара и о наличии удовлетворенных потребителей; облегчение первой покупки. На основании информации о стадиях рекламной компании заказчику рекламы предлагается определить место данного сообщения в рекламной компании его товара.</w:t>
      </w:r>
    </w:p>
    <w:p>
      <w:pPr>
        <w:pStyle w:val="3"/>
        <w:spacing w:before="0" w:after="0"/>
        <w:ind w:left="0" w:firstLine="720"/>
        <w:jc w:val="both"/>
        <w:rPr>
          <w:bCs/>
          <w:sz w:val="22"/>
          <w:szCs w:val="22"/>
          <w:lang w:val="ru-RU"/>
        </w:rPr>
      </w:pPr>
      <w:r>
        <w:rPr>
          <w:sz w:val="22"/>
          <w:szCs w:val="22"/>
          <w:lang w:val="ru-RU"/>
        </w:rPr>
        <w:t xml:space="preserve">Затем рекламодателю предлагается определить адресата рекламного сообщения. Дать его «обобщающий портрет», включающий характеристики, позволяющие отличить его от других групп потребителей. Это также является сложным заданием для того, кто впервые заказывает рекламу. </w:t>
      </w:r>
    </w:p>
    <w:p>
      <w:pPr>
        <w:pStyle w:val="3"/>
        <w:spacing w:before="0" w:after="0"/>
        <w:ind w:left="0" w:firstLine="720"/>
        <w:jc w:val="both"/>
        <w:rPr/>
      </w:pPr>
      <w:r>
        <w:rPr>
          <w:bCs/>
          <w:sz w:val="22"/>
          <w:szCs w:val="22"/>
          <w:lang w:val="ru-RU"/>
        </w:rPr>
        <w:t>Следующий важный момент для заказа рекламы – постановка задачи рекламного сообщения. Главная рекомендация, которой предлагается воспользоваться читателю, состоит в том, что для достижения успеха в рекламной компании необходимо одним рекламным сообщением не пытаться решить более одной задачи, так как в противном случае возникает эффект «смазывания» в восприятии и реклама становится антирекламой. Типология задач, которые можно ставить при определении задания не приводится. Авторы ограничиваются несколькими примерами (сообщить о скидках пенсионерам, продемонстрировать качество товара или показать его отличительные свойства).</w:t>
      </w:r>
    </w:p>
    <w:p>
      <w:pPr>
        <w:pStyle w:val="3"/>
        <w:spacing w:before="0" w:after="0"/>
        <w:ind w:left="0" w:firstLine="720"/>
        <w:jc w:val="both"/>
        <w:rPr/>
      </w:pPr>
      <w:r>
        <w:rPr>
          <w:sz w:val="22"/>
          <w:szCs w:val="22"/>
          <w:lang w:val="ru-RU"/>
        </w:rPr>
        <w:t>Предлагая задать рамочные условия для рекламы, в рекомендациях исходят из того, что все рекламные материалы включены в рекламную компанию и должны иметь единый стиль. Фирменный стиль - ряд приемов, обеспечивающих в восприятии единство всех изделий фирмы и одновременно противопоставляющих фирму и ее изделия конкурентам и их товарам. Это своего рода язык, с помощью которого фирма обращается к своим покупателям. В систему фирменного стиля входят следующие элементы: товарный знак - обозначение (изобразительное, словесное, объемное), отличающее товары данной фирмы от изделий других фирм; логотип - специально разработанное, оригинальное начертание полного или сокращенного наименования фирмы (или ее товаров); фирменный блок - композиция знака, логотипа, поясняющих надписей и нередко "фирменного лозунга", выражающего коммерческое и техническое кредо фирмы; фирменный цвет (цвета); фирменный комплект шрифтов; фирменные константы (формат, система верстки текста и иллюстраций и т.д.). Исходя из этого определяется то, что должно быть общим для рекламных продуктов: цветовое, графическое, музыкальное, текстовое, шрифтовое и другие решения. Все эти условия и определяют связь с рекламой в других средствах.</w:t>
      </w:r>
    </w:p>
    <w:p>
      <w:pPr>
        <w:pStyle w:val="3"/>
        <w:spacing w:before="0" w:after="0"/>
        <w:ind w:left="0" w:firstLine="720"/>
        <w:jc w:val="both"/>
        <w:rPr/>
      </w:pPr>
      <w:r>
        <w:rPr>
          <w:sz w:val="22"/>
          <w:szCs w:val="22"/>
          <w:lang w:val="ru-RU"/>
        </w:rPr>
        <w:t>Все предложенные требования являются рамочными для производителя рекламы, не ограничивая его творчество, они позволяют создать качественный рекламный продукт.</w:t>
      </w:r>
    </w:p>
    <w:p>
      <w:pPr>
        <w:pStyle w:val="3"/>
        <w:spacing w:before="0" w:after="0"/>
        <w:ind w:left="0" w:firstLine="720"/>
        <w:jc w:val="both"/>
        <w:rPr/>
      </w:pPr>
      <w:r>
        <w:rPr>
          <w:sz w:val="22"/>
          <w:szCs w:val="22"/>
          <w:lang w:val="ru-RU"/>
        </w:rPr>
        <w:t>Кроме того, производителю, по мнению авторов, необходимо знать еще две вещи: каковы количество и последовательность рекламных сообщений, решающих одну задачу и каков срок эксплуатации данного рекламного сообщения.</w:t>
      </w:r>
    </w:p>
    <w:p>
      <w:pPr>
        <w:pStyle w:val="3"/>
        <w:spacing w:before="0" w:after="0"/>
        <w:ind w:left="0" w:firstLine="720"/>
        <w:jc w:val="both"/>
        <w:rPr/>
      </w:pPr>
      <w:r>
        <w:rPr>
          <w:sz w:val="22"/>
          <w:szCs w:val="22"/>
          <w:lang w:val="ru-RU"/>
        </w:rPr>
        <w:t>В методическом пособии в качестве примера приводится заполненный бланк-заказ на телевизионный рекламный ролик, состоящий из трех частей: общие сведения (заполняется рекламодателем), творческое задание (определяется совместно), техническое задание (определяется производителем и согласовывается с рекламодателем).</w:t>
      </w:r>
    </w:p>
    <w:p>
      <w:pPr>
        <w:pStyle w:val="3"/>
        <w:spacing w:before="0" w:after="0"/>
        <w:ind w:left="0" w:firstLine="720"/>
        <w:jc w:val="both"/>
        <w:rPr/>
      </w:pPr>
      <w:r>
        <w:rPr>
          <w:sz w:val="22"/>
          <w:szCs w:val="22"/>
          <w:lang w:val="ru-RU"/>
        </w:rPr>
        <w:t>В общей части дается информация о том, что рекламируется (фирма, товарная марка, товар), потенциальные потребители (розничные или оптовые, мужчины или женщины, уровень доходов или другие характеристики) цель рекламной компании, задача телевизионного рекламного ролика и связь с другими средствами рекламы (общий стиль, персонажи, интонации рекламных сообщений).</w:t>
      </w:r>
    </w:p>
    <w:p>
      <w:pPr>
        <w:pStyle w:val="3"/>
        <w:spacing w:before="0" w:after="0"/>
        <w:ind w:left="0" w:firstLine="720"/>
        <w:jc w:val="both"/>
        <w:rPr/>
      </w:pPr>
      <w:r>
        <w:rPr>
          <w:sz w:val="22"/>
          <w:szCs w:val="22"/>
          <w:lang w:val="ru-RU"/>
        </w:rPr>
        <w:t>В творческом задании определяются основные рекламные аргументы (качество, доступность, низкие цены, престижность и др.); жанр рекламного ролика (слайд-фильм, информационный, иллюстративно-видовой ролик, игровой ролик); средства, используемые в ролике (музыкальный ролик (песенный ролик), использование юмора, закадровый голос (мужской, женский), использование хроники, документальных кадров, использование уже имеющихся рекламных материалов); планируется ли продолжение или развитие темы этого рекламного ролика; длительность эксплуатации данного рекламного ролика; обязательно присутствуют в кадре (типаж, логотип, реквизиты фирмы, цена продукции и др.).</w:t>
      </w:r>
    </w:p>
    <w:p>
      <w:pPr>
        <w:pStyle w:val="3"/>
        <w:spacing w:before="0" w:after="0"/>
        <w:ind w:left="0" w:firstLine="720"/>
        <w:jc w:val="both"/>
        <w:rPr/>
      </w:pPr>
      <w:r>
        <w:rPr>
          <w:sz w:val="22"/>
          <w:szCs w:val="22"/>
          <w:lang w:val="ru-RU"/>
        </w:rPr>
        <w:t>Техническое задание задает требования к видео средству (это может быть компьютерная графика, видеоизображение, рисованная анимация, совмещенное изображение или другие средства), длительности ролика, формату съемки, записи для телевещания, количеству копий, предоставляемых заказчику.</w:t>
      </w:r>
    </w:p>
    <w:p>
      <w:pPr>
        <w:pStyle w:val="Normal"/>
        <w:ind w:firstLine="720"/>
        <w:jc w:val="both"/>
        <w:rPr/>
      </w:pPr>
      <w:r>
        <w:rPr>
          <w:sz w:val="22"/>
          <w:szCs w:val="22"/>
          <w:lang w:val="ru-RU"/>
        </w:rPr>
        <w:t>Работа направлена на практическое ее использование в реальном взаимодействии рекламодателя и производителем рекламы. Информация, содержащаяся в памятке, для обеспечения эффективности этого взаимодействия явно недостаточна. Данные методические рекомендации окажут помощь предпринимателю, который неоднократно уже имел дело с заказами на рекламу, кратко воспроизведя всю схему его деятельности при решении этой задачи. В случае, если предприниматель является новичком, ему будет сложно действовать без дополнительной информации.</w:t>
      </w:r>
    </w:p>
    <w:p>
      <w:pPr>
        <w:pStyle w:val="3"/>
        <w:spacing w:before="0" w:after="0"/>
        <w:ind w:left="0" w:firstLine="720"/>
        <w:jc w:val="both"/>
        <w:rPr/>
      </w:pPr>
      <w:r>
        <w:rPr>
          <w:sz w:val="22"/>
          <w:szCs w:val="22"/>
          <w:lang w:val="ru-RU"/>
        </w:rPr>
        <w:t>При использовании пособия в учебном процессе необходимо более детально проработать все этапы деятельности предпринимателя в рамках предложенной логической схемы, дополнить материал примерами, практическими и учебными заданиями, что обеспечило бы высокий уровень его усвоения, поэтому целесообразнее преподавателю использовать материал при подготовке к занятиям. Бланк-заказ на телевизионный ролик может быть использован также при проведении семинаров с целью активизации обучаемых.</w:t>
      </w:r>
    </w:p>
    <w:p>
      <w:pPr>
        <w:pStyle w:val="3"/>
        <w:spacing w:before="0" w:after="0"/>
        <w:ind w:left="0" w:firstLine="720"/>
        <w:jc w:val="both"/>
        <w:rPr>
          <w:iCs/>
          <w:sz w:val="22"/>
          <w:szCs w:val="22"/>
          <w:lang w:val="ru-RU"/>
        </w:rPr>
      </w:pPr>
      <w:r>
        <w:rPr>
          <w:sz w:val="22"/>
          <w:szCs w:val="22"/>
          <w:lang w:val="ru-RU"/>
        </w:rPr>
        <w:t>Работа особенно может быть полезной для предпринимателя, самостоятельно осваивающего вопросы рекламной деятельности в качестве ориентировочной основы при изучении литературы по теме.</w:t>
      </w:r>
    </w:p>
    <w:p>
      <w:pPr>
        <w:pStyle w:val="TextBodyIndent"/>
        <w:ind w:hanging="0"/>
        <w:rPr>
          <w:iCs/>
          <w:sz w:val="22"/>
          <w:szCs w:val="22"/>
          <w:lang w:val="ru-RU"/>
        </w:rPr>
      </w:pPr>
      <w:r>
        <w:rPr>
          <w:iCs/>
          <w:sz w:val="22"/>
          <w:szCs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tc>
          <w:tcPr>
            <w:tcW w:w="2466" w:type="dxa"/>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7173" w:type="dxa"/>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М960850 </w:t>
            </w:r>
          </w:p>
        </w:tc>
      </w:tr>
      <w:tr>
        <w:trPr/>
        <w:tc>
          <w:tcPr>
            <w:tcW w:w="2466" w:type="dxa"/>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7173" w:type="dxa"/>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Персонал-Код</w:t>
            </w:r>
          </w:p>
        </w:tc>
      </w:tr>
      <w:tr>
        <w:trPr/>
        <w:tc>
          <w:tcPr>
            <w:tcW w:w="2466" w:type="dxa"/>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7173" w:type="dxa"/>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M960850 (5) Разработка рекламной компании. Методическое пособие. Новосибирск, 1997 - 14 с.</w:t>
            </w:r>
          </w:p>
        </w:tc>
      </w:tr>
      <w:tr>
        <w:trPr/>
        <w:tc>
          <w:tcPr>
            <w:tcW w:w="2466" w:type="dxa"/>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7173" w:type="dxa"/>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 система самообразования</w:t>
            </w:r>
          </w:p>
        </w:tc>
      </w:tr>
      <w:tr>
        <w:trPr/>
        <w:tc>
          <w:tcPr>
            <w:tcW w:w="2466" w:type="dxa"/>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Тематические</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7173" w:type="dxa"/>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маркетинг;</w:t>
            </w:r>
            <w:r>
              <w:rPr>
                <w:b/>
                <w:bCs/>
                <w:sz w:val="22"/>
                <w:szCs w:val="22"/>
                <w:lang w:val="ru-RU"/>
              </w:rPr>
              <w:t xml:space="preserve"> </w:t>
            </w:r>
            <w:r>
              <w:rPr>
                <w:sz w:val="22"/>
                <w:szCs w:val="22"/>
                <w:lang w:val="ru-RU"/>
              </w:rPr>
              <w:t>реклама</w:t>
            </w:r>
          </w:p>
        </w:tc>
      </w:tr>
      <w:tr>
        <w:trPr/>
        <w:tc>
          <w:tcPr>
            <w:tcW w:w="2466" w:type="dxa"/>
            <w:tcBorders/>
          </w:tcPr>
          <w:p>
            <w:pPr>
              <w:pStyle w:val="Normal"/>
              <w:widowControl w:val="false"/>
              <w:tabs>
                <w:tab w:val="clear" w:pos="720"/>
                <w:tab w:val="left" w:pos="283" w:leader="none"/>
                <w:tab w:val="left" w:pos="1453" w:leader="none"/>
              </w:tabs>
              <w:autoSpaceDE w:val="false"/>
              <w:rPr/>
            </w:pPr>
            <w:r>
              <w:rPr>
                <w:b/>
                <w:bCs/>
                <w:sz w:val="22"/>
                <w:szCs w:val="22"/>
                <w:lang w:val="ru-RU"/>
              </w:rPr>
              <w:t>Целевая аудитория:</w:t>
            </w:r>
          </w:p>
        </w:tc>
        <w:tc>
          <w:tcPr>
            <w:tcW w:w="7173" w:type="dxa"/>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начинающие предприниматели; предприниматели / владельцы собственного бизнеса</w:t>
            </w:r>
          </w:p>
        </w:tc>
      </w:tr>
    </w:tbl>
    <w:p>
      <w:pPr>
        <w:pStyle w:val="TextBodyIndent"/>
        <w:rPr>
          <w:iCs/>
          <w:sz w:val="22"/>
          <w:szCs w:val="22"/>
        </w:rPr>
      </w:pPr>
      <w:r>
        <w:rPr>
          <w:iCs/>
          <w:sz w:val="22"/>
          <w:szCs w:val="22"/>
        </w:rPr>
      </w:r>
    </w:p>
    <w:p>
      <w:pPr>
        <w:pStyle w:val="3"/>
        <w:spacing w:before="0" w:after="0"/>
        <w:ind w:left="0" w:firstLine="720"/>
        <w:jc w:val="both"/>
        <w:rPr/>
      </w:pPr>
      <w:r>
        <w:rPr>
          <w:sz w:val="22"/>
          <w:szCs w:val="22"/>
          <w:lang w:val="ru-RU"/>
        </w:rPr>
        <w:t>Методическое пособие для менеджеров по рекламе, сотрудников рекламных отделов, фирм и рекламных агентств по разработке рекламной компании состоит из четырех частей: классификация потребителей; разработка рекламной компании; рекламный и фирменный стиль; характеристики средств коммуникации как носителей рекламы.</w:t>
      </w:r>
    </w:p>
    <w:p>
      <w:pPr>
        <w:pStyle w:val="Normal"/>
        <w:autoSpaceDE w:val="false"/>
        <w:ind w:firstLine="720"/>
        <w:jc w:val="both"/>
        <w:rPr/>
      </w:pPr>
      <w:r>
        <w:rPr>
          <w:sz w:val="22"/>
          <w:szCs w:val="22"/>
          <w:lang w:val="ru-RU"/>
        </w:rPr>
        <w:t>Классификация потребителей – важный этап при разработке рекламной компании. Признаки классификации, предлагаемые в пособии, зависят от типа и характера товара, параметров его потребления, конкуренции на рынке и других факторов. Заметив, что на потреблении товара могут сказываться макроэкономические факторы, социально-демографические характеристики населения и другие факторы, на которые фирма не может влиять, но которые необходимо учитывать при организации процесса продажи, и от которых зависит стратегия рекламы фирмы, авторы предлагают для формулирования целей программы маркетинга разбить всех потребителей на группы по таким признакам, которые определяют однозначную зависимость количества (и качества) потребления товара, услуг фирмы.</w:t>
      </w:r>
    </w:p>
    <w:p>
      <w:pPr>
        <w:pStyle w:val="Normal"/>
        <w:autoSpaceDE w:val="false"/>
        <w:ind w:firstLine="720"/>
        <w:jc w:val="both"/>
        <w:rPr/>
      </w:pPr>
      <w:r>
        <w:rPr>
          <w:sz w:val="22"/>
          <w:szCs w:val="22"/>
          <w:lang w:val="ru-RU"/>
        </w:rPr>
        <w:t>В качестве параметров классификации предлагается частота потребления товара, определяющаяся количеством покупаемого товара за один раз, а также предрасположенности покупать товары определенной марки. Эффективность классификации такого рода авторы объясняют тем, что схема наглядно показывает различные потребительские группы, каждая из которых потребляет определенное количество товаров, выпускаемых фирмой, на одного потребителя. Классификацию потребителей можно вести и по другим признакам (на осях могут быть отложены другие параметры) - важно, что бы она отражала количественную зависимость потребления товара от того, к какой группе принадлежит потребитель.</w:t>
      </w:r>
    </w:p>
    <w:p>
      <w:pPr>
        <w:pStyle w:val="Normal"/>
        <w:autoSpaceDE w:val="false"/>
        <w:ind w:firstLine="720"/>
        <w:jc w:val="both"/>
        <w:rPr/>
      </w:pPr>
      <w:r>
        <w:rPr>
          <w:sz w:val="22"/>
          <w:szCs w:val="22"/>
          <w:lang w:val="ru-RU"/>
        </w:rPr>
        <w:t>При необходимости перевести потребителя из одних групп потребления в другие, более выгодные для фирмы, авторы предлагают целый комплекс мер маркетинга, связанный с товаром (оформлением, упаковкой, его свойствами), с ценовой политикой (скидки, изменение цен для некоторых групп потребителей), с доступностью товара для потребителей (сети сбыта и распространения), с мерами по стимулированию сбыта (конкурсы, лотереи и др.), с рекламой.</w:t>
      </w:r>
    </w:p>
    <w:p>
      <w:pPr>
        <w:pStyle w:val="Normal"/>
        <w:autoSpaceDE w:val="false"/>
        <w:ind w:firstLine="720"/>
        <w:jc w:val="both"/>
        <w:rPr/>
      </w:pPr>
      <w:r>
        <w:rPr>
          <w:sz w:val="22"/>
          <w:szCs w:val="22"/>
          <w:lang w:val="ru-RU"/>
        </w:rPr>
        <w:t>В предлагаемой модели, реклама в комплексе маркетинга является регулятором поведения потребителей. Цель рекламы стимулировать потребителей переходить из менее выгодных групп потребления товара в группы потребления более выгодные для фирмы. Другая цель рекламы - не давать потребителю перемещаться из более выгодных групп потребления в менее выгодные. При разработке рекламной стратегии учитывается, что характер потребления товара каждой группой различен. Значит и воздействие на каждую группу должно быть различным. Как воздействовать на те или иные группы потребителей, какие рекламные аргументы использовать, какие средства рекламы выбрать – для ответов на эти вопросы, авторы предлагают определить целевые рекламные аудитории.</w:t>
      </w:r>
    </w:p>
    <w:p>
      <w:pPr>
        <w:pStyle w:val="Normal"/>
        <w:autoSpaceDE w:val="false"/>
        <w:ind w:firstLine="720"/>
        <w:jc w:val="both"/>
        <w:rPr/>
      </w:pPr>
      <w:r>
        <w:rPr>
          <w:sz w:val="22"/>
          <w:szCs w:val="22"/>
          <w:lang w:val="ru-RU"/>
        </w:rPr>
        <w:t>При разработке рекламной кампании выделяется четыре стадии: сбор предварительной информации; концепция рекламной кампании; план рекламной кампании; контроль эффективности рекламной кампании и ее коррекция. При проектировании рекламной кампании определяются цели и выделяются этапы по достижению этих целей. На различных этапах рекламной кампании характер воздействия рекламы на потребителя будет различным - это определяется целью и задачами каждого этапа проведения кампании.</w:t>
      </w:r>
    </w:p>
    <w:p>
      <w:pPr>
        <w:pStyle w:val="Normal"/>
        <w:autoSpaceDE w:val="false"/>
        <w:ind w:firstLine="720"/>
        <w:jc w:val="both"/>
        <w:rPr/>
      </w:pPr>
      <w:r>
        <w:rPr>
          <w:sz w:val="22"/>
          <w:szCs w:val="22"/>
          <w:lang w:val="ru-RU"/>
        </w:rPr>
        <w:t xml:space="preserve">Приведена возможная последовательность действий при разработке рекламной кампании. Первая стадия «Сбор предварительной информации» реализуется в три этапа. Первый этап – описание рынка: описание товара (его потребительских свойств, специфики, замещающих товаров, оценка емкости рынка для данного товара и его ближайших перспектив); описание основных конкурентов (спектр продаваемых товаров и предлагаемых услуг, сеть сбыта и обслуживания, ценовая политика, объемы продаж на интересующем рекламодателя рынке товара); описание рекламодателя (спектр продаваемых товаров и предлагаемых услуг, сеть сбыта и обслуживания, ценовая политика, объемы продаж на интересующем рекламодателя рынке товара, планы рекламодателя по дальнейшему продвижению на рынке, сильные и слабые стороны рекламодателя в сравнении с основными конкурентами, оценка бюджета разрабатываемой рекламной кампании). </w:t>
      </w:r>
    </w:p>
    <w:p>
      <w:pPr>
        <w:pStyle w:val="Normal"/>
        <w:autoSpaceDE w:val="false"/>
        <w:ind w:firstLine="720"/>
        <w:jc w:val="both"/>
        <w:rPr/>
      </w:pPr>
      <w:r>
        <w:rPr>
          <w:sz w:val="22"/>
          <w:szCs w:val="22"/>
          <w:lang w:val="ru-RU"/>
        </w:rPr>
        <w:t>Второй этап - описание рекламно-информационного пространства. Со стороны рекламодателя выделяются характеристики: реклама (на какие цели работала предыдущая реклама (развитие первичного спроса товара, создание и поддержание известности товарной марки, создание и поддержание благоприятного отношения к товарной марке, стимулирование намерения купить, создание имиджа организации) используемые каналы коммуникации и рекламы; характер рекламных обращений по каждому каналу (задачи, которые решались рекламными обращениями; идеи рекламных обращений; стиль рекламных обращений, их связь друг с другом); уровень рекламного давления на потребителя (периодичность выхода рекламных обращений, частота выхода, повторяемость рекламных обращений; как оценивает рекламодатель эффективность предыдущих рекламных мероприятий и почему; стимулирование сбыта); предыдущие меры по стимулированию сбыта; рекламная поддержка мер по стимулированию сбыта; оценка рекламодателем эффективности проведенных мероприятий по стимулированию сбыта. Аналогично рекомендуется проводить анализ со стороны основных конкурентов.</w:t>
      </w:r>
    </w:p>
    <w:p>
      <w:pPr>
        <w:pStyle w:val="Normal"/>
        <w:autoSpaceDE w:val="false"/>
        <w:ind w:firstLine="720"/>
        <w:jc w:val="both"/>
        <w:rPr/>
      </w:pPr>
      <w:r>
        <w:rPr>
          <w:sz w:val="22"/>
          <w:szCs w:val="22"/>
          <w:lang w:val="ru-RU"/>
        </w:rPr>
        <w:t>Третий этап - описание потребителя. Оно включает определение групп потребителей товара и специфики его потребления каждой группой, «барьеры потребления» и образы рекламодателя и основных конкурентов у различных групп потребителей.</w:t>
      </w:r>
    </w:p>
    <w:p>
      <w:pPr>
        <w:pStyle w:val="Normal"/>
        <w:autoSpaceDE w:val="false"/>
        <w:ind w:firstLine="720"/>
        <w:jc w:val="both"/>
        <w:rPr/>
      </w:pPr>
      <w:r>
        <w:rPr>
          <w:sz w:val="22"/>
          <w:szCs w:val="22"/>
          <w:lang w:val="ru-RU"/>
        </w:rPr>
        <w:t>Вторая стадия «Концепция рекламной кампании» включает: определение целей рекламной кампании; определение целевых рекламных аудиторий; специфика рекламируемого товара в средствах рекламы и для разных целевых аудиторий; разработка основной идеи рекламной кампании; разработка характера и интонации рекламных обращений проектируемой рекламной кампании; разработка стиля рекламной кампании; определение каналов коммуникации с целевыми аудиториями и приоритетов каналов по отношению друг к другу; формы рекламных действий для каждого канала коммуникации, определение мер по стимулированию сбыта.</w:t>
      </w:r>
    </w:p>
    <w:p>
      <w:pPr>
        <w:pStyle w:val="Normal"/>
        <w:autoSpaceDE w:val="false"/>
        <w:ind w:firstLine="720"/>
        <w:jc w:val="both"/>
        <w:rPr/>
      </w:pPr>
      <w:r>
        <w:rPr>
          <w:sz w:val="22"/>
          <w:szCs w:val="22"/>
          <w:lang w:val="ru-RU"/>
        </w:rPr>
        <w:t>Третья стадия «План рекламной кампании» включает: определение этапов рекламной кампании; постановка целей и задач каждого этапа; определение временных рамок этапов; разработка конкретных действий по стимулированию сбыта, выбор средств рекламы и конкретных рекламных носителей в соответствии с задачами каждого этапа; разработка конкретных рекламных обращений для каждого из отобранных средств рекламы; составление графика рекламных действий; составление сеток выхода в эфир рекламных обращений в электронных СМИ; оценка стоимости каждого этапа; определение "контрольных точек", критериев оценки эффективности протекающей рекламной кампании и способов ее контроля.</w:t>
      </w:r>
    </w:p>
    <w:p>
      <w:pPr>
        <w:pStyle w:val="Normal"/>
        <w:autoSpaceDE w:val="false"/>
        <w:ind w:firstLine="720"/>
        <w:jc w:val="both"/>
        <w:rPr/>
      </w:pPr>
      <w:r>
        <w:rPr>
          <w:sz w:val="22"/>
          <w:szCs w:val="22"/>
          <w:lang w:val="ru-RU"/>
        </w:rPr>
        <w:t>Последняя стадия «Контроль эффективности рекламной кампании и ее коррекция» состоит из: проверки эффективности рекламных обращений перед их размещением в СМИ по ходу проведения всей рекламной кампании; контроля правильности размещения рекламных обращений в СМИ; оценки в выбранных "контрольных точках" эффективности протекающей рекламной кампании; коррекции плана протекающей рекламной кампании в соответствии с целями каждого этапа и текущими оценками эффективности кампании.</w:t>
      </w:r>
    </w:p>
    <w:p>
      <w:pPr>
        <w:pStyle w:val="Normal"/>
        <w:autoSpaceDE w:val="false"/>
        <w:ind w:firstLine="720"/>
        <w:jc w:val="both"/>
        <w:rPr/>
      </w:pPr>
      <w:r>
        <w:rPr>
          <w:sz w:val="22"/>
          <w:szCs w:val="22"/>
          <w:lang w:val="ru-RU"/>
        </w:rPr>
        <w:t>В работе даны характеристики средств коммуникации как носителей рекламы. Реклама рассматривается как средство коммуникации, позволяющее передавать сообщение потенциальным потребителям. В этом случае основная цель рекламы - довести информацию до потребителя. Выбор средства рекламы зависит от концепции рекламной кампании, целей и задач рекламы в определенный момент времени, характеристик аудитории, параметров товара (способов его употребления, предназначения, цены и др.).</w:t>
      </w:r>
    </w:p>
    <w:p>
      <w:pPr>
        <w:pStyle w:val="Normal"/>
        <w:autoSpaceDE w:val="false"/>
        <w:ind w:firstLine="720"/>
        <w:jc w:val="both"/>
        <w:rPr/>
      </w:pPr>
      <w:r>
        <w:rPr>
          <w:sz w:val="22"/>
          <w:szCs w:val="22"/>
          <w:lang w:val="ru-RU"/>
        </w:rPr>
        <w:t xml:space="preserve">Для каждого средства коммуникации приведены характеристики двух типов. Характеристики первого типа характеризуют в целом средство коммуникации. Они позволяют выявить типы и характер рекламы, присущий данному средству коммуникации: соответствие формы рекламного обращения средству его передачи (описание того, какая реклама воспринимается в данном средстве); характер воздействия на аудиторию (какие рекламные задачи можно решить, с помощью этого средства коммуникации). Эти характеристики позволяют ответить на вопрос о том, какую рекламу давать в данном средстве коммуникации, и соответствует ли это средство идее рекламной кампании. </w:t>
      </w:r>
    </w:p>
    <w:p>
      <w:pPr>
        <w:pStyle w:val="Normal"/>
        <w:autoSpaceDE w:val="false"/>
        <w:ind w:firstLine="720"/>
        <w:jc w:val="both"/>
        <w:rPr/>
      </w:pPr>
      <w:r>
        <w:rPr>
          <w:sz w:val="22"/>
          <w:szCs w:val="22"/>
          <w:lang w:val="ru-RU"/>
        </w:rPr>
        <w:t>Характеристики второго типа, носящие рекламный характер, учитываются при: определении соответствия средства обращения целевым рекламным аудиториям; постановке задач для производства рекламных материалов; способе размещения рекламных материалов в средствах коммуникации; определении сроков подачи обращения и ожидаемой ответной реакции адресата рекламы; сроков эксплуатации рекламы в данном средстве коммуникации. Эти характеристики позволяют определить целесообразность использования того или иного средства рекламы для решения задач рекламной кампании. В целом характеристики первого и второго типа авторы рекомендуют для использования при анализе и выборе оптимальных средств рекламы.</w:t>
      </w:r>
    </w:p>
    <w:p>
      <w:pPr>
        <w:pStyle w:val="Normal"/>
        <w:autoSpaceDE w:val="false"/>
        <w:ind w:firstLine="720"/>
        <w:jc w:val="both"/>
        <w:rPr/>
      </w:pPr>
      <w:r>
        <w:rPr>
          <w:sz w:val="22"/>
          <w:szCs w:val="22"/>
          <w:lang w:val="ru-RU"/>
        </w:rPr>
        <w:t>В заключительной части рекомендаций каждое из средств коммуникации описано с точки зрения характеристик первого и второго типа.</w:t>
      </w:r>
    </w:p>
    <w:p>
      <w:pPr>
        <w:pStyle w:val="Normal"/>
        <w:autoSpaceDE w:val="false"/>
        <w:ind w:firstLine="720"/>
        <w:jc w:val="both"/>
        <w:rPr/>
      </w:pPr>
      <w:r>
        <w:rPr>
          <w:sz w:val="22"/>
          <w:szCs w:val="22"/>
          <w:lang w:val="ru-RU"/>
        </w:rPr>
        <w:t>Методическое пособие может быть рекомендовано преподавателям, обучающим менеджеров и специалистов по рекламе, а также при проведении семинаров по рекламной деятельности, как инструментарий, который после освоения может с успехом использоваться в практической деятельности.</w:t>
      </w:r>
    </w:p>
    <w:p>
      <w:pPr>
        <w:pStyle w:val="3"/>
        <w:spacing w:before="0" w:after="0"/>
        <w:ind w:left="0" w:firstLine="720"/>
        <w:jc w:val="both"/>
        <w:rPr/>
      </w:pPr>
      <w:r>
        <w:rPr>
          <w:sz w:val="22"/>
          <w:szCs w:val="22"/>
          <w:lang w:val="ru-RU"/>
        </w:rPr>
        <w:t>Предпринимателям, работающим в рекламном бизнесе, пособие будет полезно для самостоятельного изучения с целью повышения профессиональной компетентности.</w:t>
      </w:r>
    </w:p>
    <w:p>
      <w:pPr>
        <w:pStyle w:val="TextBodyIndent"/>
        <w:ind w:hanging="0"/>
        <w:rPr>
          <w:iCs/>
          <w:sz w:val="22"/>
          <w:szCs w:val="22"/>
          <w:lang w:val="ru-RU"/>
        </w:rPr>
      </w:pPr>
      <w:r>
        <w:rPr>
          <w:iCs/>
          <w:sz w:val="22"/>
          <w:szCs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rPr>
                <w:sz w:val="22"/>
                <w:szCs w:val="22"/>
                <w:lang w:val="ru-RU"/>
              </w:rPr>
            </w:pPr>
            <w:r>
              <w:rPr>
                <w:sz w:val="22"/>
                <w:szCs w:val="22"/>
                <w:lang w:val="ru-RU"/>
              </w:rPr>
              <w:t>М960860</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оюз молодежи города Череповца</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M960860(2) Пособие для начинающего предпринимателя (краткий обзор курса для начинающих предпринимателей под редакцией О. Базаревой)</w:t>
            </w:r>
            <w:r>
              <w:rPr>
                <w:sz w:val="22"/>
                <w:szCs w:val="22"/>
                <w:lang w:val="ru-RU"/>
              </w:rPr>
              <w:t>. Череповец, 1997 - 60 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основы предпринимательства</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предприниматели / владельцы собственного бизнеса, преподаватели системы дополнительного образования</w:t>
            </w:r>
          </w:p>
        </w:tc>
      </w:tr>
    </w:tbl>
    <w:p>
      <w:pPr>
        <w:pStyle w:val="Normal"/>
        <w:widowControl w:val="false"/>
        <w:tabs>
          <w:tab w:val="clear" w:pos="720"/>
          <w:tab w:val="left" w:pos="113" w:leader="none"/>
        </w:tabs>
        <w:autoSpaceDE w:val="false"/>
        <w:rPr>
          <w:sz w:val="22"/>
          <w:szCs w:val="22"/>
          <w:lang w:val="ru-RU"/>
        </w:rPr>
      </w:pPr>
      <w:r>
        <w:rPr>
          <w:sz w:val="22"/>
          <w:szCs w:val="22"/>
          <w:lang w:val="ru-RU"/>
        </w:rPr>
      </w:r>
    </w:p>
    <w:p>
      <w:pPr>
        <w:pStyle w:val="3"/>
        <w:spacing w:before="0" w:after="0"/>
        <w:ind w:left="0" w:firstLine="720"/>
        <w:jc w:val="both"/>
        <w:rPr/>
      </w:pPr>
      <w:r>
        <w:rPr>
          <w:sz w:val="22"/>
          <w:szCs w:val="22"/>
          <w:lang w:val="ru-RU"/>
        </w:rPr>
        <w:t>Пособие является кратким курсом лекций, включающим необходимый минимум знаний для начала собственного дела. Курс предназначен начинающим предпринимателем и начинается с основ экономики и предпринимательства.</w:t>
      </w:r>
    </w:p>
    <w:p>
      <w:pPr>
        <w:pStyle w:val="3"/>
        <w:autoSpaceDE w:val="false"/>
        <w:spacing w:before="0" w:after="0"/>
        <w:ind w:left="0" w:firstLine="720"/>
        <w:jc w:val="both"/>
        <w:rPr/>
      </w:pPr>
      <w:r>
        <w:rPr>
          <w:sz w:val="22"/>
          <w:szCs w:val="22"/>
          <w:lang w:val="ru-RU"/>
        </w:rPr>
        <w:t>Обсуждая основные понятия экономики н предпринимательства, авторы дают определения экономике, рынку, товару, особо отмечая, что подлинная рыночная экономика – это, прежде всего, процесс создания то</w:t>
        <w:softHyphen/>
        <w:t>варов, их реализации и доведения до потребителя. Приводятся принципы, лежащие в основе эффективной рыночной экономики: свобода независимых экономических деятелей, возможность принятия ими ответственных решений, проявления инициативы и энергии, выбора хозяй</w:t>
        <w:softHyphen/>
        <w:t>ственных связей; полная ответственность экономического деятеля за результаты своей деятельности, которая опирается на право собственности, прежде всего частной во всех ее разновидностях; конкуренция производителей; свобода ценообразования; открытость экономики, включение ее в систему мировых хозяйственных связей.</w:t>
      </w:r>
    </w:p>
    <w:p>
      <w:pPr>
        <w:pStyle w:val="Normal"/>
        <w:autoSpaceDE w:val="false"/>
        <w:ind w:firstLine="720"/>
        <w:jc w:val="both"/>
        <w:rPr/>
      </w:pPr>
      <w:r>
        <w:rPr>
          <w:sz w:val="22"/>
          <w:szCs w:val="22"/>
          <w:lang w:val="ru-RU"/>
        </w:rPr>
        <w:t>В качестве основной фигуры рыночной экономики выделяется предпринима</w:t>
        <w:softHyphen/>
        <w:t>тель (бизнесмен) - тот, кто берет на себя риск организации бизнеса, предприятия, простейшая схема которого предлагается для рассмотрения. Для понимания места и роли предпринимательской деятельности в экономики страны авторы обращаются к истории развитие экономики, которая описывается от присваивающего хозяйства до настоящего времени.</w:t>
      </w:r>
    </w:p>
    <w:p>
      <w:pPr>
        <w:pStyle w:val="3"/>
        <w:spacing w:before="0" w:after="0"/>
        <w:ind w:left="0" w:firstLine="720"/>
        <w:jc w:val="both"/>
        <w:rPr/>
      </w:pPr>
      <w:r>
        <w:rPr>
          <w:sz w:val="22"/>
          <w:szCs w:val="22"/>
          <w:lang w:val="ru-RU"/>
        </w:rPr>
        <w:t>Даются основные понятия теории спроса и предложения. Закон спроса и предложения рассматривается как основной закон рыночной экономики. Спрос определяется как потребность покупателей в товаре, обеспеченная финансовой возможностью. Предложение – количество продукта, которое производитель при прочих равных условиях предлагает на продажу. Для анализа построены кривые спроса и предложения, выделены определяющие их ценовые и неценовые факторы. Рассмотрены характеристики эластичности спроса.</w:t>
      </w:r>
    </w:p>
    <w:p>
      <w:pPr>
        <w:pStyle w:val="3"/>
        <w:autoSpaceDE w:val="false"/>
        <w:spacing w:before="0" w:after="0"/>
        <w:ind w:left="0" w:firstLine="720"/>
        <w:jc w:val="both"/>
        <w:rPr/>
      </w:pPr>
      <w:r>
        <w:rPr>
          <w:sz w:val="22"/>
          <w:szCs w:val="22"/>
          <w:lang w:val="ru-RU"/>
        </w:rPr>
        <w:t>Авторами выделены для изучения некоторые понятия теории конкуренции, которая является основой развития рынка. Рассмотрены характеристики видов конкуренции: чистая конкуренция (большое число продавцов; товары , конкурирующие на рынке, являются аналогами; нет контроля над ценами, так как производитель имеет неболь</w:t>
        <w:softHyphen/>
        <w:t>шую долю рынка; свободный вход и выход из отрасли); чистая монополия (один продавец; продукт уникален; монополист имеет контроль над це</w:t>
        <w:softHyphen/>
        <w:t>нами; вступление в отрасль затруднено); монополистическая конкуренция (достаточное количество продавцов; много схожих товаров, отли</w:t>
        <w:softHyphen/>
        <w:t xml:space="preserve">чающихся качеством; возможность ценовой и неценовой конкуренции; вход в отрасль свободен); олигополия (малое число фирм в отрасли; применение дорогостоящей технологии; сильно стремление к слиянию фирм; всеобщая зависимость по ценовому признаку); монопсия (полная монополия потребителя). </w:t>
      </w:r>
    </w:p>
    <w:p>
      <w:pPr>
        <w:pStyle w:val="3"/>
        <w:autoSpaceDE w:val="false"/>
        <w:spacing w:before="0" w:after="0"/>
        <w:ind w:left="0" w:firstLine="720"/>
        <w:jc w:val="both"/>
        <w:rPr/>
      </w:pPr>
      <w:r>
        <w:rPr>
          <w:sz w:val="22"/>
          <w:szCs w:val="22"/>
          <w:lang w:val="ru-RU"/>
        </w:rPr>
        <w:t>Кратко описаны методы и стратегии конкурентной борьбы. Охарактеризованы ценовые методы борьбы, включающие снижение цены (ценовый демпинг), предложение различных скидок, а также неценовые методы (реклама, предоставление сервисных услуг и т. д.). Стратегии конкурентной борьбы рассматриваются в зависимости от положения фирмы в соответствии с занимаемой долей рынка: лидеры (около 40 % доли рынка); претенденты на лидерство ( до 30 % доли рынка); последователи (до 20 % доли рынка); новички (только входящие на рынок). В качестве стратегии лидера предлагается создание различного рода барьеров для конкурентов (цено</w:t>
        <w:softHyphen/>
        <w:t>вых, лицензионных и др.). Стратегия претендентов на лидерство - атаки на лидера с помощью рекламы, изменение технологии, снижение издержек, вход в лоббистские группировки. Последователям предлагается двигаться на почтительном расстоянии от лидера с тем, чтобы экономить силы для будущих «атак». Задача новичков - поиск свободных ниш, которые обеспечивают потенциаль</w:t>
        <w:softHyphen/>
        <w:t xml:space="preserve">ный рост. </w:t>
      </w:r>
    </w:p>
    <w:p>
      <w:pPr>
        <w:pStyle w:val="Normal"/>
        <w:autoSpaceDE w:val="false"/>
        <w:ind w:firstLine="720"/>
        <w:jc w:val="both"/>
        <w:rPr/>
      </w:pPr>
      <w:r>
        <w:rPr>
          <w:sz w:val="22"/>
          <w:szCs w:val="22"/>
          <w:lang w:val="ru-RU"/>
        </w:rPr>
        <w:t>В работе заданы основные факторы, обеспечивающие успех конкурирующим фирмам: отличительные качества продукта; высший уровень сервиса; сильная реклама; наличие торговой марки; оригинальность и удобство упаковки; наличие собственной торговой сети, хорошая система сбыта.</w:t>
      </w:r>
    </w:p>
    <w:p>
      <w:pPr>
        <w:pStyle w:val="Normal"/>
        <w:autoSpaceDE w:val="false"/>
        <w:ind w:firstLine="720"/>
        <w:jc w:val="both"/>
        <w:rPr/>
      </w:pPr>
      <w:r>
        <w:rPr>
          <w:sz w:val="22"/>
          <w:szCs w:val="22"/>
          <w:lang w:val="ru-RU"/>
        </w:rPr>
        <w:t>Вторая глава посвящена основам правовых знаний. Выделены функции государства (охранительная, регулятивная, экономическая, социальная, налогообложение и взимание налогов). Рассмотрены «азы» права - совокупности общеобязательных пра</w:t>
        <w:softHyphen/>
        <w:t>вил поведения, выраженных в системе юридических норм. Норма права устанавливает: кто и когда ее должен исполнять; в чем должно состоять ее исполнение; каковы последствия неисполнения нормы. Охарактеризованы отрасли права: государственное право; административное право; финансовое право; земельное право; гражданское право; семейное право; трудовое право; уголовное право.</w:t>
      </w:r>
    </w:p>
    <w:p>
      <w:pPr>
        <w:pStyle w:val="3"/>
        <w:autoSpaceDE w:val="false"/>
        <w:spacing w:before="0" w:after="0"/>
        <w:ind w:left="0" w:firstLine="720"/>
        <w:jc w:val="both"/>
        <w:rPr/>
      </w:pPr>
      <w:r>
        <w:rPr>
          <w:sz w:val="22"/>
          <w:szCs w:val="22"/>
          <w:lang w:val="ru-RU"/>
        </w:rPr>
        <w:t>Авторы дают необходимый минимум знаний, необходимый предпринимателю для выбора юридической формы предпринимательской деятельности. Приведены две основные организационно-правовые формы: предприниматель без образования юридического лица; предприятие с образованием юридического лица (или организация). Для предприятия как юридического лица выделены разные организа</w:t>
        <w:softHyphen/>
        <w:t>ционно-правовые формы существования: хозяйственные товарищества и общества, производ</w:t>
        <w:softHyphen/>
        <w:t>ственные кооперативы, государственные и муниципальные унитарные предприя</w:t>
        <w:softHyphen/>
        <w:t>тия. Рассмотрены их характеристики, способы создания.</w:t>
      </w:r>
    </w:p>
    <w:p>
      <w:pPr>
        <w:pStyle w:val="Normal"/>
        <w:autoSpaceDE w:val="false"/>
        <w:ind w:firstLine="720"/>
        <w:jc w:val="both"/>
        <w:rPr/>
      </w:pPr>
      <w:r>
        <w:rPr>
          <w:sz w:val="22"/>
          <w:szCs w:val="22"/>
          <w:lang w:val="ru-RU"/>
        </w:rPr>
        <w:t>Сведения о лицензировании деятельности предприятий, приведенные в работе в настоящее время нуждаются в некоторой корректировке в связи с изменениями, произошедшими к настоящему времени. Авторы затрагивают вопросы сертификации стандартизации, с помощью которых государство регулирует каче</w:t>
        <w:softHyphen/>
        <w:t>ство производимых и продаваемых товаров и услуг, а также вопросы защиты прав потребителей. Рассмотрены основы налогового законодательства, где также некоторые сведения в части ссылок на действующие нормы нуждаются в обновлении.</w:t>
      </w:r>
    </w:p>
    <w:p>
      <w:pPr>
        <w:pStyle w:val="Normal"/>
        <w:autoSpaceDE w:val="false"/>
        <w:ind w:firstLine="720"/>
        <w:jc w:val="both"/>
        <w:rPr/>
      </w:pPr>
      <w:r>
        <w:rPr>
          <w:sz w:val="22"/>
          <w:szCs w:val="22"/>
          <w:lang w:val="ru-RU"/>
        </w:rPr>
        <w:t>Авторы предлагают свою модель предприятия, включающую основные его функции, не зависящие от того, какой именно деятельностью занимается предприятие: исследование рынка для своего продукта; разработка продукта, его производство и сбыт; управление финансами предприятия.</w:t>
      </w:r>
    </w:p>
    <w:p>
      <w:pPr>
        <w:pStyle w:val="Normal"/>
        <w:autoSpaceDE w:val="false"/>
        <w:ind w:firstLine="720"/>
        <w:jc w:val="both"/>
        <w:rPr/>
      </w:pPr>
      <w:r>
        <w:rPr>
          <w:sz w:val="22"/>
          <w:szCs w:val="22"/>
          <w:lang w:val="ru-RU"/>
        </w:rPr>
        <w:t>При изложении основ маркетинга, который определяется как комплекс мероприятий по изучению всех факторов, ока</w:t>
        <w:softHyphen/>
        <w:t>зывающих влияние на процесс производства и продвижения произведенного про</w:t>
        <w:softHyphen/>
        <w:t>дукта на пути от производителя к потребителю, авторы фиксируют вопросы, на которые он отвечает, и дают подробный перечень задач маркетинга. Это: изучение потребителя; исследование мотивов его поведения на рынке; анализ собственного рынка предприятия; исследование собственного продукта; анализ форм и каналов сбыта, определение форм и уровня конкуренции; исследование рекламной деятельности (собственной и конкурентов); определение наиболее эффективных способов продвижения товаров на рынке; изучение «ниши» рынка. Выделены два подхода к производству и сбыту продукта: производить то, что требуется потребителю, и продавать там, где ему удобно это приобрести; производить то, что возможно произвести с минимальными издержками и допустимым качеством, а затем убедить потребителя, что ему это очень нужно (то есть активно сбывать продукт).</w:t>
      </w:r>
    </w:p>
    <w:p>
      <w:pPr>
        <w:pStyle w:val="Normal"/>
        <w:autoSpaceDE w:val="false"/>
        <w:ind w:firstLine="720"/>
        <w:jc w:val="both"/>
        <w:rPr/>
      </w:pPr>
      <w:r>
        <w:rPr>
          <w:sz w:val="22"/>
          <w:szCs w:val="22"/>
          <w:lang w:val="ru-RU"/>
        </w:rPr>
        <w:t>Очень важно, что авторы большое место в работе уделяют деятельности предпринимателя по созданию и организации своего дела, включающим: поиск коммерческой идеи; изучение спроса; оценку собственных возможностей; разработку бизнес-плана; поиск помещения; выбор названия; регистрацию предприятия; открытие счёта в банке; набор сотрудников; приобретение оборудования; начало деятельности предприятия. Рассмотрен порядок выполнения некоторых наиболее важных работ.</w:t>
      </w:r>
    </w:p>
    <w:p>
      <w:pPr>
        <w:pStyle w:val="Normal"/>
        <w:autoSpaceDE w:val="false"/>
        <w:ind w:firstLine="720"/>
        <w:jc w:val="both"/>
        <w:rPr/>
      </w:pPr>
      <w:r>
        <w:rPr>
          <w:sz w:val="22"/>
          <w:szCs w:val="22"/>
          <w:lang w:val="ru-RU"/>
        </w:rPr>
        <w:t>В работе также изложены некоторые понятия экономики предпринимательской деятельности и основы кредитования и инвестирования.</w:t>
      </w:r>
    </w:p>
    <w:p>
      <w:pPr>
        <w:pStyle w:val="Normal"/>
        <w:autoSpaceDE w:val="false"/>
        <w:ind w:firstLine="720"/>
        <w:jc w:val="both"/>
        <w:rPr/>
      </w:pPr>
      <w:r>
        <w:rPr>
          <w:sz w:val="22"/>
          <w:szCs w:val="22"/>
          <w:lang w:val="ru-RU"/>
        </w:rPr>
        <w:t>Описание договорной работы предприятия включает виды договоров, порядок их заключения, в приложении приведены образцы видов договоров, наиболее часто используемых предпринимателями.</w:t>
      </w:r>
    </w:p>
    <w:p>
      <w:pPr>
        <w:pStyle w:val="Normal"/>
        <w:autoSpaceDE w:val="false"/>
        <w:ind w:firstLine="720"/>
        <w:jc w:val="both"/>
        <w:rPr/>
      </w:pPr>
      <w:r>
        <w:rPr>
          <w:sz w:val="22"/>
          <w:szCs w:val="22"/>
          <w:lang w:val="ru-RU"/>
        </w:rPr>
        <w:t>В концентрированном виде рассмотрена организация рекламно компании. Вся изложенная информация будет весьма полезной начинающему предпринимателю: предельно лаконична, логична, инструктивна.</w:t>
      </w:r>
    </w:p>
    <w:p>
      <w:pPr>
        <w:pStyle w:val="3"/>
        <w:spacing w:before="0" w:after="0"/>
        <w:ind w:left="0" w:firstLine="720"/>
        <w:jc w:val="both"/>
        <w:rPr/>
      </w:pPr>
      <w:r>
        <w:rPr>
          <w:sz w:val="22"/>
          <w:szCs w:val="22"/>
          <w:lang w:val="ru-RU"/>
        </w:rPr>
        <w:t>Последняя глава пособия, посвященная особенностям регистрации, налогообложения и бухгалтерского учета на предприятии, содержит большой процент информации, актуальной для времени написания пособия, но сейчас нуждающейся в уточнении. Это касается в первую очередь налогообложения малых предприятий, которое претерпело изменения в связи с изменениями и налогового законодательства на федеральном уровне. Кроме того, в связи с приведением бухгалтерской отчетности к международным стандартам изменения произошли и в учете и отчетности малого предприятия перед налоговыми органами и внебюджетными фондами, а также содержании и количестве форм отчетности.</w:t>
      </w:r>
    </w:p>
    <w:p>
      <w:pPr>
        <w:pStyle w:val="3"/>
        <w:spacing w:before="0" w:after="0"/>
        <w:ind w:left="0" w:firstLine="720"/>
        <w:jc w:val="both"/>
        <w:rPr/>
      </w:pPr>
      <w:r>
        <w:rPr>
          <w:sz w:val="22"/>
          <w:szCs w:val="22"/>
          <w:lang w:val="ru-RU"/>
        </w:rPr>
        <w:t>Пособие может использоваться начинающими предпринимателями для самостоятельного чтения и при подготовке к семинарским занятиям, так как доступно и подробно описывает весь цикл предпринимательской деятельности и позволяет воспользоваться им как методикой при разработке реальных практических идей. Однако при этом необходимо учитывать изменения, произошедшие в практике предпринимательства в последние годы.</w:t>
      </w:r>
    </w:p>
    <w:p>
      <w:pPr>
        <w:pStyle w:val="3"/>
        <w:spacing w:before="0" w:after="0"/>
        <w:ind w:left="0" w:firstLine="720"/>
        <w:jc w:val="both"/>
        <w:rPr/>
      </w:pPr>
      <w:r>
        <w:rPr>
          <w:sz w:val="22"/>
          <w:szCs w:val="22"/>
          <w:lang w:val="ru-RU"/>
        </w:rPr>
        <w:t>Преподаватели могут использовать приведенные в пособии материалы при подготовке к семинарам с начинающими предпринимателями.</w:t>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sz w:val="28"/>
          <w:szCs w:val="28"/>
          <w:lang w:val="ru-RU"/>
        </w:rPr>
      </w:pPr>
      <w:r>
        <w:rPr>
          <w:bCs/>
          <w:sz w:val="28"/>
          <w:szCs w:val="28"/>
          <w:lang w:val="ru-RU"/>
        </w:rPr>
        <w:t>Учебно-методические материалы, профинансированные в 1997 году</w:t>
      </w:r>
    </w:p>
    <w:p>
      <w:pPr>
        <w:pStyle w:val="Normal"/>
        <w:rPr>
          <w:sz w:val="22"/>
          <w:szCs w:val="22"/>
          <w:lang w:val="ru-RU"/>
        </w:rPr>
      </w:pPr>
      <w:r>
        <w:rPr>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2"/>
                <w:szCs w:val="22"/>
                <w:lang w:val="ru-RU"/>
              </w:rPr>
            </w:pPr>
            <w:r>
              <w:rPr>
                <w:i w:val="false"/>
                <w:sz w:val="22"/>
                <w:szCs w:val="22"/>
                <w:lang w:val="ru-RU"/>
              </w:rPr>
              <w:t>M9710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Еженедельник "Бизнес для всех"</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
                <w:bCs/>
                <w:sz w:val="22"/>
                <w:szCs w:val="22"/>
                <w:lang w:val="ru-RU"/>
              </w:rPr>
              <w:t>M971050(1) Нечаева Е.П. «Практика рекламы малого предприятия».</w:t>
            </w:r>
            <w:r>
              <w:rPr>
                <w:sz w:val="22"/>
                <w:szCs w:val="22"/>
                <w:lang w:val="ru-RU"/>
              </w:rPr>
              <w:t xml:space="preserve"> Москва, 1997 - 32 с. Тираж 100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szCs w:val="22"/>
                <w:lang w:val="ru-RU"/>
              </w:rPr>
            </w:pPr>
            <w:r>
              <w:rPr>
                <w:sz w:val="22"/>
                <w:szCs w:val="22"/>
                <w:lang w:val="ru-RU"/>
              </w:rPr>
              <w:t>реклам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предприниматели / владельцы собственного бизнеса, начинающие предприниматели, преподаватели системы дополнительного образования</w:t>
            </w:r>
          </w:p>
        </w:tc>
      </w:tr>
    </w:tbl>
    <w:p>
      <w:pPr>
        <w:pStyle w:val="3"/>
        <w:spacing w:before="0" w:after="0"/>
        <w:ind w:left="0" w:firstLine="720"/>
        <w:jc w:val="both"/>
        <w:rPr>
          <w:sz w:val="22"/>
          <w:szCs w:val="22"/>
          <w:lang w:val="ru-RU"/>
        </w:rPr>
      </w:pPr>
      <w:r>
        <w:rPr>
          <w:sz w:val="22"/>
          <w:szCs w:val="22"/>
          <w:lang w:val="ru-RU"/>
        </w:rPr>
      </w:r>
    </w:p>
    <w:p>
      <w:pPr>
        <w:pStyle w:val="3"/>
        <w:spacing w:before="0" w:after="0"/>
        <w:ind w:left="0" w:firstLine="720"/>
        <w:jc w:val="both"/>
        <w:rPr/>
      </w:pPr>
      <w:r>
        <w:rPr>
          <w:sz w:val="22"/>
          <w:szCs w:val="22"/>
          <w:lang w:val="ru-RU"/>
        </w:rPr>
        <w:t>Работа выполнена в виде брошюры, содержание которой разработано на основе опыта, накопленного еженедельником «Бизнес для всех» в области рекламой деятельности малых предприятий. Автор задается в ней целью помочь сориентироваться в большом числе разнообразных носителей рекламы, грамотно спланировать свою рекламную компанию и оценить эффективность рекламы. Брошюра адресована предпринимателям, действующим в сфере малого бизнеса.</w:t>
      </w:r>
    </w:p>
    <w:p>
      <w:pPr>
        <w:pStyle w:val="3"/>
        <w:spacing w:before="0" w:after="0"/>
        <w:ind w:left="0" w:firstLine="720"/>
        <w:jc w:val="both"/>
        <w:rPr/>
      </w:pPr>
      <w:r>
        <w:rPr>
          <w:sz w:val="22"/>
          <w:szCs w:val="22"/>
          <w:lang w:val="ru-RU"/>
        </w:rPr>
        <w:t xml:space="preserve">Потребности малых предприятий в услугах по рекламе и маркетингу принципиально не отличаются от потребностей более крупных фирм. Все они нуждаются в эффективной рекламе своих товаров или услуг, в оперативной и конкретной информации о своем рынке. Специфичность ситуации с малыми предприятиями заключается в том, что они, как правило, стеснены в финансовых средствах и не могут ими так маневрировать, как, более крупные компании, а, следовательно, не всегда в состоянии воспользоваться услугами рекламных и маркетинговых фирм. </w:t>
      </w:r>
    </w:p>
    <w:p>
      <w:pPr>
        <w:pStyle w:val="3"/>
        <w:spacing w:before="0" w:after="0"/>
        <w:ind w:left="0" w:firstLine="720"/>
        <w:jc w:val="both"/>
        <w:rPr/>
      </w:pPr>
      <w:r>
        <w:rPr>
          <w:sz w:val="22"/>
          <w:szCs w:val="22"/>
          <w:lang w:val="ru-RU"/>
        </w:rPr>
        <w:t>Малые предприятия зачастую не планируют заранее рекламные и маркетинговые бюджеты, а выделяют средства по мере возможности и необходимости, что также является отличием их политики от политики крупных фирм. Кроме того, малые предприятия не могут позволить себе содержать собственный рекламный или исследовательский отдел, наиболее часто интересуются только своим региональным рынком, более подвержены различным колебаниям рыночной конъюнктуры, цен, законодательства.</w:t>
      </w:r>
    </w:p>
    <w:p>
      <w:pPr>
        <w:pStyle w:val="3"/>
        <w:spacing w:before="0" w:after="0"/>
        <w:ind w:left="0" w:firstLine="720"/>
        <w:jc w:val="both"/>
        <w:rPr/>
      </w:pPr>
      <w:r>
        <w:rPr>
          <w:sz w:val="22"/>
          <w:szCs w:val="22"/>
          <w:lang w:val="ru-RU"/>
        </w:rPr>
        <w:t>С другой стороны, на сегодняшний день еще не преодолено непонимание руководителями малых предприятий сути маркетинговых услуг. Уровень осознания предприятиями своих потребностей в информации о рынке низок. Часто руководителям малых предприятий недостает специального образования для того, чтобы понять необходимость и содержание такого рода услуг, разобраться в том, какие рекламные услуги и особенно услуги в области маркетинга существуют, кто их предлагает и сколько они стоят. В условиях дефицита оперативной справочной информации о предлагаемых услугах, их ассортименте и условиях в регионах руководителям малых предприятий кажется, что они сами лучше, чем кто бы то ни было знают рынок, на котором работают. Исходя из этих соображений, большинство малых предприятий стараются осуществлять маркетинговую деятельность своими силами. Именно для них издана данная брошюра.</w:t>
      </w:r>
    </w:p>
    <w:p>
      <w:pPr>
        <w:pStyle w:val="3"/>
        <w:spacing w:before="0" w:after="0"/>
        <w:ind w:left="0" w:firstLine="720"/>
        <w:jc w:val="both"/>
        <w:rPr/>
      </w:pPr>
      <w:r>
        <w:rPr>
          <w:sz w:val="22"/>
          <w:szCs w:val="22"/>
          <w:lang w:val="ru-RU"/>
        </w:rPr>
        <w:t>В работе не содержится большого числа справочного материала, однако она представляет методики и рекомендации, усвоение которых позволяет привести рекламную и маркетинговую деятельность малых предприятий в соответствие с научно-обоснованными правилами их осуществления.</w:t>
      </w:r>
    </w:p>
    <w:p>
      <w:pPr>
        <w:pStyle w:val="3"/>
        <w:spacing w:before="0" w:after="0"/>
        <w:ind w:left="0" w:firstLine="720"/>
        <w:jc w:val="both"/>
        <w:rPr/>
      </w:pPr>
      <w:r>
        <w:rPr>
          <w:sz w:val="22"/>
          <w:szCs w:val="22"/>
          <w:lang w:val="ru-RU"/>
        </w:rPr>
        <w:t>Брошюра включает шесть частей, первая из которых посвящается проблемам маркетинга в малом бизнесе. В ней с привлечением большого числа показательных примеров разбираются вопросы значения исследований рынка для успеха бизнеса на малых предприятиях, а также допустимых затрат на их проведение. К достоинствам данной части следует отнести то, что в ней приводятся способы получения ценной для предприятий информации с минимальными затратами финансовых средств, используя доступные источники информации, овладеть которыми при желании может каждый. Особенно это относится к методам получения сведений о фирмах-конкурентах. Кроме того, в доступной форме объясняется сущность и приемы позиционирования фирмы на рынке, а также роль грамотно разработанной рекламной кампании в успехе деятельности малого предприятия.</w:t>
      </w:r>
    </w:p>
    <w:p>
      <w:pPr>
        <w:pStyle w:val="3"/>
        <w:spacing w:before="0" w:after="0"/>
        <w:ind w:left="0" w:firstLine="720"/>
        <w:jc w:val="both"/>
        <w:rPr/>
      </w:pPr>
      <w:r>
        <w:rPr>
          <w:sz w:val="22"/>
          <w:szCs w:val="22"/>
          <w:lang w:val="ru-RU"/>
        </w:rPr>
        <w:t>Далее в брошюре последовательно рассматриваются особенности таких средств рекламы, как пресса, радио, телевидение и участие в выставках. Автор совершенно справедливо характеризует объявления в изданиях периодической печати как один из наиболее распространенных, эффективных и доступных видов рекламы. Сведения, касающиеся размеров модулей, длины строки объявлений, могут быть полезны предпринимателям для сравнения и оценки условий, которые предлагаются рекламодателям в различных изданиях. Рекомендации по выбору печатного органа для размещения рекламы также обладают методической и практической направленностью, что обусловливает их ценность для читателей.</w:t>
      </w:r>
    </w:p>
    <w:p>
      <w:pPr>
        <w:pStyle w:val="3"/>
        <w:spacing w:before="0" w:after="0"/>
        <w:ind w:left="0" w:firstLine="720"/>
        <w:jc w:val="both"/>
        <w:rPr/>
      </w:pPr>
      <w:r>
        <w:rPr>
          <w:sz w:val="22"/>
          <w:szCs w:val="22"/>
          <w:lang w:val="ru-RU"/>
        </w:rPr>
        <w:t>Отдельно в брошюре выделяются факторы, влияющие на успех рекламной акции, в которые вошли характер места, качество макета, месторасположение на полосе, день выхода рекламы, качество текста, наличие рисунков. Знание подобных аспектов повышает готовность предпринимателей к разговору с работниками рекламных отделов печатных изданий, которые, как показывает опыт, часто в беседе стремятся произвести впечатление на клиента, оперируя чрезмерным числом профессиональных терминов.</w:t>
      </w:r>
    </w:p>
    <w:p>
      <w:pPr>
        <w:pStyle w:val="3"/>
        <w:spacing w:before="0" w:after="0"/>
        <w:ind w:left="0" w:firstLine="720"/>
        <w:jc w:val="both"/>
        <w:rPr/>
      </w:pPr>
      <w:r>
        <w:rPr>
          <w:sz w:val="22"/>
          <w:szCs w:val="22"/>
          <w:lang w:val="ru-RU"/>
        </w:rPr>
        <w:t>Рекомендации по поводу того, как правильно и эффективно организовать рекламную кампанию на телевидении, представленные в брошюре, основываются на анализе положительных сторон и недостатков телерекламы из опыта, накопленного как в нашей стране, так и за рубежом. Это повышает их обоснованность и способствует формированию доверия к ним со стороны читателей, а также стремления воспользоваться ими на практике. Вопросы технических возможностей, стоимости услуг по созданию и прокату ролика, изменения аудитории телеканалов в зависимости от времени суток, которые поднимаются в данной части работы, хотя и не охватывают всех тонкостей, действительно важны для успеха рекламной кампании на телевидении.</w:t>
      </w:r>
    </w:p>
    <w:p>
      <w:pPr>
        <w:pStyle w:val="3"/>
        <w:spacing w:before="0" w:after="0"/>
        <w:ind w:left="0" w:firstLine="720"/>
        <w:jc w:val="both"/>
        <w:rPr/>
      </w:pPr>
      <w:r>
        <w:rPr>
          <w:sz w:val="22"/>
          <w:szCs w:val="22"/>
          <w:lang w:val="ru-RU"/>
        </w:rPr>
        <w:t>Значение содержания рекламного сообщения и основные правила, соблюдение которых, обеспечивает составление качественного текста, проиллюстрированы на ярких примерах из практики английского мастера рекламных текстов А. Кромптона, что делает материал более доступным, легким для запоминания. Знание требований к форме рекламного сообщения, учитывающих закономерности зрительного восприятия и памяти, которые изложены в работе, также могут представлять определенный интерес для предпринимателей, поскольку позволят им оценивать качество макетов на основе объективных критериев, а не только на личных предпочтениях.</w:t>
      </w:r>
    </w:p>
    <w:p>
      <w:pPr>
        <w:pStyle w:val="3"/>
        <w:spacing w:before="0" w:after="0"/>
        <w:ind w:left="0" w:firstLine="720"/>
        <w:jc w:val="both"/>
        <w:rPr/>
      </w:pPr>
      <w:r>
        <w:rPr>
          <w:sz w:val="22"/>
          <w:szCs w:val="22"/>
          <w:lang w:val="ru-RU"/>
        </w:rPr>
        <w:t>Отдельная часть работы посвящена вопросам формирования имиджа компании. Это объясняется тем, что репутация фирмы может стать основным фактором ее успеха в долгосрочной перспективе. Имидж предприятия начинается с названия, поэтому автор раскрывает некоторые секреты выбора удачного названия, а также роль логотипа при этом. Элементы его дизайна – цвет, шрифт, содержание и размеры, - гармонично сочетающиеся с профилем деятельности предприятия, придают силу названию фирмы. Ценность представленной информации обусловливается тем, что российские предприниматели не всегда придают значение фирменному стилю предприятия. Достоинством данного материала безусловно является то, что автору удалось избежать обилия информации, относящейся к сфере компетенции художника-дизайнера, за счет оптимально выбранного уровня обобщения содержания и краткости изложения.</w:t>
      </w:r>
    </w:p>
    <w:p>
      <w:pPr>
        <w:pStyle w:val="3"/>
        <w:spacing w:before="0" w:after="0"/>
        <w:ind w:left="0" w:firstLine="720"/>
        <w:jc w:val="both"/>
        <w:rPr/>
      </w:pPr>
      <w:r>
        <w:rPr>
          <w:sz w:val="22"/>
          <w:szCs w:val="22"/>
          <w:lang w:val="ru-RU"/>
        </w:rPr>
        <w:t>В конце брошюры анализируется значение участия в выставках с точки зрения рекламной и маркетинговой деятельности малого предприятия. При этом описывается, из чего складываются выставочные затраты; даются рекомендации по выбору наилучшего месторасположения стендов, а также по использованию различных средств, обеспечивающих привлечение клиентов. Автор уделяет большое внимание в данном разделе описанию требований к индивидуально-психологическим характеристикам сотрудников, работающих у стендов предприятия на выставке, что безусловно важно для успеха выставочной деятельности. Однако, учитывая численность работников на предприятиях малого бизнеса, и проблемы с которыми они сталкиваются, правильнее было бы говорить не о подборе специальных людей, а об обучении уже имеющихся приемам эффективных коммуникаций, тем более, что возможности для этого в настоящее время представлены достаточно широко.</w:t>
      </w:r>
    </w:p>
    <w:p>
      <w:pPr>
        <w:pStyle w:val="3"/>
        <w:spacing w:before="0" w:after="0"/>
        <w:ind w:left="0" w:firstLine="720"/>
        <w:jc w:val="both"/>
        <w:rPr/>
      </w:pPr>
      <w:r>
        <w:rPr>
          <w:sz w:val="22"/>
          <w:szCs w:val="22"/>
          <w:lang w:val="ru-RU"/>
        </w:rPr>
        <w:t>В целом, работа является полезным методическим материалом, в котором в простой и доступной форме обсуждаются вопросы необходимости маркетинга и рекламы для малого бизнеса. Она ориентирована на неподготовленного читателя, собирающегося впервые заняться рекламой своего товара, имеет ярко выраженную практическую направленность и содержит массу рекомендаций, которые могут быть сразу же реализованы. Предлагаются проверенные на практике способы эффективного использования небольших средств, которые малые предприятия в состоянии использовать в рекламных целях. Множество ярких примеров повышают уровень конкретности и наглядности содержания. Работа адресована неспециалистам в рекламной деятельности и соответствует их потребностям по содержанию и форме изложения. Наиболее интересен и полезен материал может быть для предпринимателей Москвы и Московской области, так как содержит некоторые рекомендации по рекламе именно в этом регионе.</w:t>
      </w:r>
    </w:p>
    <w:p>
      <w:pPr>
        <w:pStyle w:val="3"/>
        <w:spacing w:before="0" w:after="0"/>
        <w:ind w:left="0" w:firstLine="720"/>
        <w:jc w:val="both"/>
        <w:rPr/>
      </w:pPr>
      <w:r>
        <w:rPr>
          <w:sz w:val="22"/>
          <w:szCs w:val="22"/>
          <w:lang w:val="ru-RU"/>
        </w:rPr>
        <w:t>Брошюру можно рекомендовать для самостоятельного изучения руководителям и менеджерам предприятий малого бизнеса, а также индивидуальным предпринимателям.</w:t>
      </w:r>
    </w:p>
    <w:p>
      <w:pPr>
        <w:pStyle w:val="3"/>
        <w:spacing w:before="0" w:after="0"/>
        <w:ind w:left="0" w:firstLine="720"/>
        <w:jc w:val="both"/>
        <w:rPr/>
      </w:pPr>
      <w:r>
        <w:rPr>
          <w:sz w:val="22"/>
          <w:szCs w:val="22"/>
          <w:lang w:val="ru-RU"/>
        </w:rPr>
        <w:t xml:space="preserve">Несмотря на то, что работа не ориентирована на определенную технологию обучения, не содержит средств промежуточного и итогового контроля качества усвоения материала, что является необходимым атрибутом учебно-методического материала, брошюра может быть рекомендована преподавателям учреждений начального профессионального образования, а также тем, кто организует семинары и тренинги для предпринимателей по теме маркетинговая деятельность и реклама на малом предприятии, как основа при разработке сценария и содержания занятий, поскольку в ней четко определены учебные цели, облегчающие методическую работу. </w:t>
      </w:r>
    </w:p>
    <w:p>
      <w:pPr>
        <w:pStyle w:val="3"/>
        <w:spacing w:before="0" w:after="0"/>
        <w:ind w:left="0" w:firstLine="720"/>
        <w:jc w:val="both"/>
        <w:rPr>
          <w:iCs/>
          <w:sz w:val="22"/>
          <w:szCs w:val="22"/>
          <w:lang w:val="ru-RU"/>
        </w:rPr>
      </w:pPr>
      <w:r>
        <w:rPr>
          <w:iCs/>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sz w:val="22"/>
                <w:szCs w:val="22"/>
                <w:lang w:val="ru-RU"/>
              </w:rPr>
              <w:t>М97106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Экономическая школ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971068(1) Дональд Хэй, Дерик Моррис «Теория организации промышленности»:</w:t>
            </w:r>
            <w:r>
              <w:rPr>
                <w:sz w:val="22"/>
                <w:szCs w:val="22"/>
                <w:lang w:val="ru-RU"/>
              </w:rPr>
              <w:t xml:space="preserve"> В 2 т. СПб.: Экономическая школа, </w:t>
              <w:tab/>
              <w:t>1999 - 976 с. Тираж – 250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ВУЗы,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экономик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предприниматели / владельцы собственного бизнеса, преподаватели ВУЗов, преподаватели системы дополнительного образования, студенты ВУЗов, специалисты по консалтингу</w:t>
            </w:r>
          </w:p>
        </w:tc>
      </w:tr>
    </w:tbl>
    <w:p>
      <w:pPr>
        <w:pStyle w:val="Normal"/>
        <w:widowControl w:val="false"/>
        <w:tabs>
          <w:tab w:val="clear" w:pos="720"/>
          <w:tab w:val="left" w:pos="90" w:leader="none"/>
          <w:tab w:val="left" w:pos="180" w:leader="none"/>
          <w:tab w:val="right" w:pos="902" w:leader="none"/>
        </w:tabs>
        <w:autoSpaceDE w:val="false"/>
        <w:rPr>
          <w:b/>
          <w:b/>
          <w:sz w:val="22"/>
          <w:szCs w:val="22"/>
          <w:lang w:val="ru-RU"/>
        </w:rPr>
      </w:pPr>
      <w:r>
        <w:rPr>
          <w:b/>
          <w:sz w:val="22"/>
          <w:szCs w:val="22"/>
          <w:lang w:val="ru-RU"/>
        </w:rPr>
      </w:r>
    </w:p>
    <w:p>
      <w:pPr>
        <w:pStyle w:val="Normal"/>
        <w:ind w:firstLine="720"/>
        <w:jc w:val="both"/>
        <w:rPr/>
      </w:pPr>
      <w:r>
        <w:rPr>
          <w:sz w:val="22"/>
          <w:szCs w:val="22"/>
          <w:lang w:val="ru-RU"/>
        </w:rPr>
        <w:t>Рецензируемый двухтомник является фундаментальным учебником по теории организации промышленности, которая начала складываться с начала 20-х годов. Она отражает взгляд на развитие данной области знаний примерно до начала 90-хх годов. Характерной особенностью подхода авторов является то, что изложение теоретических положений тесно взаимоувязано с результатами многочисленных эмпирических исследований, позволяющих проанализировать достоинства и ограничения той или иной модели. Учебник рассчитан на студентов и аспирантов, знакомых с теорией организации фирмы и достаточно хорошо владеющих математическим аппаратом анализа данных. Он богато проиллюстрирован таблицами, диаграммами, графиками, что позволяет следить за ходом рассуждения авторов и облегчает восприятие материала.</w:t>
      </w:r>
    </w:p>
    <w:p>
      <w:pPr>
        <w:pStyle w:val="Normal"/>
        <w:ind w:firstLine="720"/>
        <w:jc w:val="both"/>
        <w:rPr/>
      </w:pPr>
      <w:r>
        <w:rPr>
          <w:sz w:val="22"/>
          <w:szCs w:val="22"/>
          <w:lang w:val="ru-RU"/>
        </w:rPr>
        <w:t xml:space="preserve">В первом томе учебника авторы обосновывают свой логический подход к изложению теории организации промышленности и ее историческое развитие, отталкиваясь от развития теории фирмы и выявляя имеющиеся в ней пробелы и несоответствия, важнейшим из которых было расхождение между теории и реальностью в части отсутствия модели монополиcтической конкуренции. Авторы используют следующие принципы изложения материала: </w:t>
      </w:r>
    </w:p>
    <w:p>
      <w:pPr>
        <w:pStyle w:val="Normal"/>
        <w:ind w:firstLine="720"/>
        <w:jc w:val="both"/>
        <w:rPr/>
      </w:pPr>
      <w:r>
        <w:rPr>
          <w:sz w:val="22"/>
          <w:szCs w:val="22"/>
          <w:lang w:val="ru-RU"/>
        </w:rPr>
        <w:t>- анализ поведения отрасли (отраслевые рынки и факторы, определяющие их структуру, в т.ч. дифференциация продукта, отраслевая концентрация и барьеры входа на рынок), общая связь между отраслевой структурой и прибыльностью.</w:t>
      </w:r>
    </w:p>
    <w:p>
      <w:pPr>
        <w:pStyle w:val="Normal"/>
        <w:ind w:firstLine="720"/>
        <w:jc w:val="both"/>
        <w:rPr/>
      </w:pPr>
      <w:r>
        <w:rPr>
          <w:sz w:val="22"/>
          <w:szCs w:val="22"/>
          <w:lang w:val="ru-RU"/>
        </w:rPr>
        <w:t xml:space="preserve">Во втором томе угол зрения на рассматриваемые проблемы меняется: от функционирования фирмы в условиях совершенной или монополиcтической конкуренции, которой соответствует поведение фирмы, ориентированной на максимизацию прибыли, авторы сосредоточивают свое внимание на концепции активной фирмы, обладающей свободой действий относительно целесообразности максимизации прибыли и распоряжению ею. Это дает фирме новые возможности для воздействия на рыночную структуру и ослабления конкурентного давления. </w:t>
      </w:r>
    </w:p>
    <w:p>
      <w:pPr>
        <w:pStyle w:val="Normal"/>
        <w:ind w:firstLine="720"/>
        <w:jc w:val="both"/>
        <w:rPr>
          <w:sz w:val="22"/>
          <w:szCs w:val="22"/>
          <w:lang w:val="ru-RU"/>
        </w:rPr>
      </w:pPr>
      <w:r>
        <w:rPr>
          <w:sz w:val="22"/>
          <w:szCs w:val="22"/>
          <w:lang w:val="ru-RU"/>
        </w:rPr>
        <w:t>Основное внимание уделяется следующим укрупненным блокам вопросов:</w:t>
      </w:r>
    </w:p>
    <w:p>
      <w:pPr>
        <w:pStyle w:val="Normal"/>
        <w:ind w:firstLine="720"/>
        <w:jc w:val="both"/>
        <w:rPr/>
      </w:pPr>
      <w:r>
        <w:rPr>
          <w:sz w:val="22"/>
          <w:szCs w:val="22"/>
          <w:lang w:val="ru-RU"/>
        </w:rPr>
        <w:t>1. Пассивное и активное поведение фирм; выбор стратегии с целью получения конкурентных преимуществ на основе активного воздействия на структуру рынка. Анализ ведется в разрезе использования различных источников привлечения капитала, инвестиции в основные производственные фонды, расходы на исследования и разработки новых продуктов и их влияние на поведение потребителей, изменение количества и размеров фирм на рынке в результате слияний и поглощений, которое, в свою очередь, влияет на размеры предложения товаров.</w:t>
      </w:r>
    </w:p>
    <w:p>
      <w:pPr>
        <w:pStyle w:val="Normal"/>
        <w:ind w:firstLine="720"/>
        <w:jc w:val="both"/>
        <w:rPr/>
      </w:pPr>
      <w:r>
        <w:rPr>
          <w:sz w:val="22"/>
          <w:szCs w:val="22"/>
          <w:lang w:val="ru-RU"/>
        </w:rPr>
        <w:t xml:space="preserve">Чрезвычайно интересной и актуальной с точки зрения современного этапа развития российской экономики является проблема мотивации различных игроков на рынке - собственников, менеджеров (или их совмещения в одном лице), рабочих и т.д., их взаимоотношения, а также то, каким образом в конечном счете их интересы определяют стратегию и общее поведение фирмы. </w:t>
      </w:r>
    </w:p>
    <w:p>
      <w:pPr>
        <w:pStyle w:val="Normal"/>
        <w:ind w:firstLine="720"/>
        <w:jc w:val="both"/>
        <w:rPr/>
      </w:pPr>
      <w:r>
        <w:rPr>
          <w:sz w:val="22"/>
          <w:szCs w:val="22"/>
          <w:lang w:val="ru-RU"/>
        </w:rPr>
        <w:t>Важным моментом является и подробный анализ распределения ответственность за риск принятия тех или иных решений, в частности, при распределении внутренних фондов, которые хотя и являются собственностью акционеров, но не могут ими контролироваться в оперативном режиме. Возникающая при этом потенциальная возможность реализации собственных целей управляющих, отличных от целей акционеров, хорошо известна читателям по многочисленным и громким примерам конфликтов в области корпоративного управления в российских фирмах.</w:t>
      </w:r>
    </w:p>
    <w:p>
      <w:pPr>
        <w:pStyle w:val="Normal"/>
        <w:ind w:firstLine="720"/>
        <w:jc w:val="both"/>
        <w:rPr/>
      </w:pPr>
      <w:r>
        <w:rPr>
          <w:sz w:val="22"/>
          <w:szCs w:val="22"/>
          <w:lang w:val="ru-RU"/>
        </w:rPr>
        <w:t xml:space="preserve">В условиях начавшегося экономического роста российской промышленности после кризиса августа 1998 г. расширились и возможности предприятий для осуществления инвестиций (пока, правда, в основном за счет собственных средств предприятия). В этой связи для обучающихся их числа практиков будет полезен материал, касающийся принятия инвестиционных решений, изложенный в главе 12 и, в частности, определение стоимости капитала. Она, как известно, не совпадает со стоимостью финансовых средств и не сводима к процентной ставке. </w:t>
      </w:r>
    </w:p>
    <w:p>
      <w:pPr>
        <w:pStyle w:val="Normal"/>
        <w:ind w:firstLine="720"/>
        <w:jc w:val="both"/>
        <w:rPr/>
      </w:pPr>
      <w:r>
        <w:rPr>
          <w:sz w:val="22"/>
          <w:szCs w:val="22"/>
          <w:lang w:val="ru-RU"/>
        </w:rPr>
        <w:t>В качестве важнейшего фактора внешней среды, оказывающего влияние на инвестиционные решения, подробно анализируется воздействие различных стимулирующих инструментов государственной политики - льгот, дотаций, изменений в налогообложении. Этот раздел представляет интерес для работников государственного управления, разрабатывающих промышленную политику на федеральном и региональном уровнях управления. Помимо этого раздела для данной целевой аудитории будет полезно знакомство с разделом 13.4. "Распространение новых технологий", которое напрямую сопряжено, в частности, с рядом разрабатываемых в настоящее время целевых программ (в частности, программы "Электронная Россия").</w:t>
      </w:r>
    </w:p>
    <w:p>
      <w:pPr>
        <w:pStyle w:val="Normal"/>
        <w:ind w:firstLine="720"/>
        <w:jc w:val="both"/>
        <w:rPr/>
      </w:pPr>
      <w:r>
        <w:rPr>
          <w:sz w:val="22"/>
          <w:szCs w:val="22"/>
          <w:lang w:val="ru-RU"/>
        </w:rPr>
        <w:t xml:space="preserve">Четвертый раздел второго тома учебника посвящен вопросам государственной политики в отношении структуры рынка, поведения и результативности, а также проблемам антимонопольной политики. Основное внимание уделяется общественной стоимости монополии и оценке потерь благосостояния в связи с ценовой дискриминацией. Представленный здесь материал чрезвычайно актуален и полезен с учетом непростой для России проблемы структурной перестройки экономики, реструктуризации естественных монополий. </w:t>
      </w:r>
    </w:p>
    <w:p>
      <w:pPr>
        <w:pStyle w:val="Normal"/>
        <w:ind w:firstLine="720"/>
        <w:jc w:val="both"/>
        <w:rPr/>
      </w:pPr>
      <w:r>
        <w:rPr>
          <w:sz w:val="22"/>
          <w:szCs w:val="22"/>
          <w:lang w:val="ru-RU"/>
        </w:rPr>
        <w:t>Полезными для пользователей из числа работников государственного управления могут быть и материалы о законодательных актах Великобритании, ЕЭС и США по поддержанию и содействию эффективной конкуренции в интересах потребителей и законодательном регулировании рынков посредством лицензирования, сертификации. Как известно, для России данная проблема в настоящее время стала "притчей во языцех" и темой многочисленных дискуссий по преодолению административных барьеров.</w:t>
      </w:r>
    </w:p>
    <w:p>
      <w:pPr>
        <w:pStyle w:val="Normal"/>
        <w:ind w:firstLine="720"/>
        <w:jc w:val="both"/>
        <w:rPr/>
      </w:pPr>
      <w:r>
        <w:rPr>
          <w:sz w:val="22"/>
          <w:szCs w:val="22"/>
          <w:lang w:val="ru-RU"/>
        </w:rPr>
        <w:t xml:space="preserve">В целом, написанный на высоком профессиональном уровне рецензируемый учебник представляет большой интерес для целей обучения - для преподавателей экономических факультетов и вузов, аспирантов и исследователей, работников федеральных и региональных органов по антимонопольной политике. </w:t>
      </w:r>
    </w:p>
    <w:p>
      <w:pPr>
        <w:pStyle w:val="Normal"/>
        <w:ind w:firstLine="720"/>
        <w:jc w:val="both"/>
        <w:rPr/>
      </w:pPr>
      <w:r>
        <w:rPr>
          <w:sz w:val="22"/>
          <w:szCs w:val="22"/>
          <w:lang w:val="ru-RU"/>
        </w:rPr>
        <w:t>Использование данного учебника в учебном процессе может служить хорошей фундаментальной основой, которую преподаватель должен творчески использовать, привлекая дополнительный материал, касающейся дальнейшего развития теории организации промышленности в последнее десятилетие, и используя в качестве иллюстративного материала результаты многочисленных эмпирических исследований в этой области, которые проводились зарубежными и отечественными экономистами. Хорошим подспорьем в этой связи, на наш взгляд, могло бы стать включение материалов А.Бевана, М.Шаффера, С.Эстрина из проекта "Основные направления и факторы реструктуризации промышленных предприятий" фонда "Бюро экономического анализа", реализованного в 2001 г.</w:t>
      </w:r>
    </w:p>
    <w:p>
      <w:pPr>
        <w:pStyle w:val="Normal"/>
        <w:ind w:firstLine="720"/>
        <w:jc w:val="both"/>
        <w:rPr/>
      </w:pPr>
      <w:r>
        <w:rPr>
          <w:sz w:val="22"/>
          <w:szCs w:val="22"/>
          <w:lang w:val="ru-RU"/>
        </w:rPr>
        <w:t>Этот обзор логически связан с рецензируемым двухтомником и в концентрированном виде представляет результаты исследований западных экономистов по проблемам экономической эффективности фирм во взаимосвязи с отношениями конкуренции, собственности, а также состоянием финансирования предприятий. Обзор охватывает период с начала 90-х годов, в нем рассматривается западный опыт и опыт стран с переходной экономикой. В этом же проекте для преподавателя будет интересен материал Б.В. Кузнецова о поведении российских промышленных предприятий после кризиса 1998 г., основанный на эмпирическом исследовании 457 промышленных предприятий в ряде регионов.</w:t>
      </w:r>
    </w:p>
    <w:p>
      <w:pPr>
        <w:pStyle w:val="Normal"/>
        <w:ind w:firstLine="720"/>
        <w:jc w:val="both"/>
        <w:rPr/>
      </w:pPr>
      <w:r>
        <w:rPr>
          <w:sz w:val="22"/>
          <w:szCs w:val="22"/>
          <w:lang w:val="ru-RU"/>
        </w:rPr>
        <w:t>Отдельные разделы рецензируемого учебника могут быть использованы и для обучения предпринимателей и менеджеров высшего и среднего звена. В этой связи можно выделить такие темы как "Минимальный эффективный масштаб фирмы", "Экономия на серийности и многообразии", "Барьеры для входа на рынок (дифференциация продукта, абсолютные преимущества в затратах, экономия от масштаба, классификация отраслей по степени легкости входа на рынок), "Реклама и поведение потребителей", "Ценообразование в условиях неопределенности" в переработанном и адаптированном к российским реалиям виде. В настоящее время для такой переработки и дополнения учебного материалами кейсами по российским предприятиям существует достаточный материал в периодических бизнес-изданиях ("Ведомости", "Эксперт" и др.).</w:t>
      </w:r>
    </w:p>
    <w:p>
      <w:pPr>
        <w:pStyle w:val="Normal"/>
        <w:rPr>
          <w:sz w:val="22"/>
          <w:szCs w:val="22"/>
          <w:lang w:val="ru-RU"/>
        </w:rPr>
      </w:pPr>
      <w:r>
        <w:rPr>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2"/>
                <w:szCs w:val="22"/>
                <w:lang w:val="ru-RU"/>
              </w:rPr>
            </w:pPr>
            <w:r>
              <w:rPr>
                <w:i w:val="false"/>
                <w:sz w:val="22"/>
                <w:szCs w:val="22"/>
                <w:lang w:val="ru-RU"/>
              </w:rPr>
              <w:t>М97108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Центр Поддержки Предпринимательств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M971086(1) Управление финансами ассоциации. Методическое пособие для слушателей</w:t>
            </w:r>
            <w:r>
              <w:rPr>
                <w:b/>
                <w:sz w:val="22"/>
                <w:szCs w:val="22"/>
                <w:lang w:val="ru-RU"/>
              </w:rPr>
              <w:t xml:space="preserve"> (</w:t>
            </w:r>
            <w:r>
              <w:rPr>
                <w:bCs/>
                <w:sz w:val="22"/>
                <w:szCs w:val="22"/>
                <w:lang w:val="ru-RU"/>
              </w:rPr>
              <w:t>70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szCs w:val="22"/>
                <w:lang w:val="ru-RU"/>
              </w:rPr>
            </w:pPr>
            <w:r>
              <w:rPr>
                <w:sz w:val="22"/>
                <w:szCs w:val="22"/>
                <w:lang w:val="ru-RU"/>
              </w:rPr>
              <w:t>финансовый менеджмент; анализ деятельности предприят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предприниматели / владельцы собственного бизнеса, менеджеры малых предприятий</w:t>
            </w:r>
          </w:p>
        </w:tc>
      </w:tr>
    </w:tbl>
    <w:p>
      <w:pPr>
        <w:pStyle w:val="Normal"/>
        <w:rPr>
          <w:sz w:val="22"/>
          <w:szCs w:val="22"/>
          <w:lang w:val="ru-RU"/>
        </w:rPr>
      </w:pPr>
      <w:r>
        <w:rPr>
          <w:sz w:val="22"/>
          <w:szCs w:val="22"/>
          <w:lang w:val="ru-RU"/>
        </w:rPr>
      </w:r>
    </w:p>
    <w:p>
      <w:pPr>
        <w:pStyle w:val="3"/>
        <w:spacing w:before="0" w:after="0"/>
        <w:ind w:left="0" w:firstLine="720"/>
        <w:jc w:val="both"/>
        <w:rPr/>
      </w:pPr>
      <w:r>
        <w:rPr>
          <w:sz w:val="22"/>
          <w:szCs w:val="22"/>
          <w:lang w:val="ru-RU"/>
        </w:rPr>
        <w:t>Данное методическое пособие представляет собой материал, разработанный для изучения курса по финансовому менеджменту и по своей форме наиболее близкий к опорным конспектам. С точки зрения содержания материал разделяется на пять разделов, каждый из которых посвящен отдельному аспекту финансового менеджмента, а все вместе составляют целостное представление об основных задачах управления финансами и методах их решения . В состав разделов пособия входят: «Управление финансами ассоциации», «Формы финансовой отчетности», «Анализ отчета о доходах», «Анализ балансового отчета», «Кругооборот денежных средств ассоциации».</w:t>
      </w:r>
    </w:p>
    <w:p>
      <w:pPr>
        <w:pStyle w:val="3"/>
        <w:spacing w:before="0" w:after="0"/>
        <w:ind w:left="0" w:firstLine="720"/>
        <w:jc w:val="both"/>
        <w:rPr/>
      </w:pPr>
      <w:r>
        <w:rPr>
          <w:sz w:val="22"/>
          <w:szCs w:val="22"/>
          <w:lang w:val="ru-RU"/>
        </w:rPr>
        <w:t>С методической точки зрения материал разработан на хорошем уровне. Каждый раздел пособия представлен в стандартной форме, включающей формулировку задач изучения данного раздела, перечень ключевых тем, введение в тему и основное ее содержание. Такая структура обеспечивает наилучшие условия для восприятия содержания, поскольку заранее фиксирует внимание обучающихся на его основных моментах и на конечных результатах обучения.</w:t>
      </w:r>
    </w:p>
    <w:p>
      <w:pPr>
        <w:pStyle w:val="3"/>
        <w:spacing w:before="0" w:after="0"/>
        <w:ind w:left="0" w:firstLine="720"/>
        <w:jc w:val="both"/>
        <w:rPr/>
      </w:pPr>
      <w:r>
        <w:rPr>
          <w:sz w:val="22"/>
          <w:szCs w:val="22"/>
          <w:lang w:val="ru-RU"/>
        </w:rPr>
        <w:t>Форма изложения материала достаточно своеобразна. Она не просто соответствует жанру опорных конспектов, предлагая очень сжатый текст и опираясь в раскрытии темы на схемы, таблицы, формулы. Это очень часто форма, так называемого, внутреннего диалога, при которой авторы сначала задают вопрос, а потом сами на него отвечают. Кроме того, что такая форма позволяет заинтересовать читателя прямо поставленными вопросами, она дает ощущение живого общения и поддерживает интерес слушателей.</w:t>
      </w:r>
    </w:p>
    <w:p>
      <w:pPr>
        <w:pStyle w:val="3"/>
        <w:spacing w:before="0" w:after="0"/>
        <w:ind w:left="0" w:firstLine="720"/>
        <w:jc w:val="both"/>
        <w:rPr/>
      </w:pPr>
      <w:r>
        <w:rPr>
          <w:sz w:val="22"/>
          <w:szCs w:val="22"/>
          <w:lang w:val="ru-RU"/>
        </w:rPr>
        <w:t>Для каждой темы авторы находят прежде всего эти актуальные вопросы. Так, в рамках первого раздела ставятся самые общие задачи - понять, каковы основные цели деловой организации, а также каковы цели и задачи управления финансами. Приводятся различные варианты формулировки целей фирмы, и сравнительная характеристика аргументов в их поддержку и против. Перечисляются задачи финансового управления компанией, а затем предлагаются некоторые подходы к оцениванию достижения каждой цели. Среди этих подходов выделяются анализ прибыльности, анализ ликвидности, анализ платежеспособности, а также анализ производительности. Приводится краткая характеристика каждого из этих способов измерения достижимости целей. К сожалению. Остается непонятным, каким образом содержание раздела связано с его названием, поскольку о специфике ассоциаций, как особой формы организаций, не говорится ни слова, соответственно, и о финансах ассоциации тоже.</w:t>
      </w:r>
    </w:p>
    <w:p>
      <w:pPr>
        <w:pStyle w:val="3"/>
        <w:spacing w:before="0" w:after="0"/>
        <w:ind w:left="0" w:firstLine="720"/>
        <w:jc w:val="both"/>
        <w:rPr/>
      </w:pPr>
      <w:r>
        <w:rPr>
          <w:sz w:val="22"/>
          <w:szCs w:val="22"/>
          <w:lang w:val="ru-RU"/>
        </w:rPr>
        <w:t>Второй раздел является продвижением в сторону более конкретных знаний о финансовом менеджменте, поскольку знакомит читателей с двумя основными формами финансовой отчетности – отчетом о доходах и балансовым отчетом. Фиксируется их существенное различие с точки зрения содержания предоставляемой информации. Затем даются формы этих отчетов и комментарии, позволяющие использовать эту информацию для анализа, а также приводится перечень терминов, используемых в данном разделе.</w:t>
      </w:r>
    </w:p>
    <w:p>
      <w:pPr>
        <w:pStyle w:val="3"/>
        <w:spacing w:before="0" w:after="0"/>
        <w:ind w:left="0" w:firstLine="720"/>
        <w:jc w:val="both"/>
        <w:rPr/>
      </w:pPr>
      <w:r>
        <w:rPr>
          <w:sz w:val="22"/>
          <w:szCs w:val="22"/>
          <w:lang w:val="ru-RU"/>
        </w:rPr>
        <w:t>Третий и четвертый разделы пособия предлагают уже конкретные методы для анализа отчета о доходах и балансового отчета. Во введении указывается, что общая логика анализа заключается в движении от первоначальной обработки данных этих двух бухгалтерских документов к их сравнению с имеющимися нормативами и объяснению различий.</w:t>
      </w:r>
    </w:p>
    <w:p>
      <w:pPr>
        <w:pStyle w:val="3"/>
        <w:spacing w:before="0" w:after="0"/>
        <w:ind w:left="0" w:firstLine="720"/>
        <w:jc w:val="both"/>
        <w:rPr/>
      </w:pPr>
      <w:r>
        <w:rPr>
          <w:sz w:val="22"/>
          <w:szCs w:val="22"/>
          <w:lang w:val="ru-RU"/>
        </w:rPr>
        <w:t>Для анализа отчета о доходах авторы предлагают воспользоваться тремя методами: анализа процентных отношений, анализа процентных изменений, коэффициентного анализа. Очень кратко формулируется суть каждого метода и приводятся примеры того, как может выглядеть его использование в практическом анализе. Наиболее важной частью раздела является даже не само изложение методов, а то, что для каждого из них очень четко зафиксировано - каковы его возможности, на какие вопросы он может помочь получить ответ, и каковы те результаты, которые он позволяет получить.</w:t>
      </w:r>
    </w:p>
    <w:p>
      <w:pPr>
        <w:pStyle w:val="3"/>
        <w:spacing w:before="0" w:after="0"/>
        <w:ind w:left="0" w:firstLine="720"/>
        <w:jc w:val="both"/>
        <w:rPr/>
      </w:pPr>
      <w:r>
        <w:rPr>
          <w:sz w:val="22"/>
          <w:szCs w:val="22"/>
          <w:lang w:val="ru-RU"/>
        </w:rPr>
        <w:t>Точно так же изложен материал раздела по анализу балансового отчета – начиная с основных задач раздела и далее к особенностям анализа этого документа с использованием перечисленных ранее методов. Так, же, как и в предыдущем разделе, в заключении фиксируется, какие результаты можно получить в ходе подобного анализа.</w:t>
      </w:r>
    </w:p>
    <w:p>
      <w:pPr>
        <w:pStyle w:val="3"/>
        <w:spacing w:before="0" w:after="0"/>
        <w:ind w:left="0" w:firstLine="720"/>
        <w:jc w:val="both"/>
        <w:rPr/>
      </w:pPr>
      <w:r>
        <w:rPr>
          <w:sz w:val="22"/>
          <w:szCs w:val="22"/>
          <w:lang w:val="ru-RU"/>
        </w:rPr>
        <w:t>Последний раздел методического пособия посвящен кругообороту денежных средств ассоциации. Финансовый менеджмент предполагает управление денежными потоками фирмы с использованием специальных методов и форм отчетности. В качестве такого отчета предлагается использовать отчет о кругообороте денежных средств, являющийся сводным результатом отчета о доходах и балансового отчета компании. Именно отчет о кругообороте денежных средств позволяет оценить степень ликвидности компании, ее финансовую устойчивость, прибыльность и меру финансового риска, принимаемого на себя предприятием. В разделе приводится не только форма отчета о кругообороте денежных средств, но и цели его изучения, словарь используемых терминов, описание практических примеров. В отличие от предыдущих разделов здесь не содержится описания конкретных методик анализа, что несколько нарушает привычный порядок изложения тем. Кроме того, присутствие слова «ассоциация» в названии раздела, никак не подкрепленное в содержании темы, как и в первой главе дезориентирует читателей.</w:t>
      </w:r>
    </w:p>
    <w:p>
      <w:pPr>
        <w:pStyle w:val="3"/>
        <w:spacing w:before="0" w:after="0"/>
        <w:ind w:left="0" w:firstLine="720"/>
        <w:jc w:val="both"/>
        <w:rPr/>
      </w:pPr>
      <w:r>
        <w:rPr>
          <w:sz w:val="22"/>
          <w:szCs w:val="22"/>
          <w:lang w:val="ru-RU"/>
        </w:rPr>
        <w:t>Заканчивается пособие предложением некоторых заданий для учащихся, которые оформлены в виде ключевых вопросов для менеджеров. Авторы в схематичном виде приводят некие факты кругооборота денежных средств и предлагают ответить на вопросы, относящиеся к данной схеме. Упоминание разных фаз не имеет связи с предшествующим изложением текста и потому не очень ясно, на чем должны основываться ответы обучаемых. Это может расцениваться как определенный минус данного материала, если исходить из требования внутренней целостности и полноты учебного материала.</w:t>
      </w:r>
    </w:p>
    <w:p>
      <w:pPr>
        <w:pStyle w:val="3"/>
        <w:spacing w:before="0" w:after="0"/>
        <w:ind w:left="0" w:firstLine="720"/>
        <w:jc w:val="both"/>
        <w:rPr/>
      </w:pPr>
      <w:r>
        <w:rPr>
          <w:sz w:val="22"/>
          <w:szCs w:val="22"/>
          <w:lang w:val="ru-RU"/>
        </w:rPr>
        <w:t>Очень интересной является форма подачи данного учебного материала. Практически каждая страница пособия представляет собой сжатое, конспективное и в определенном смысле законченное изложение какого-либо отдельного вопроса по теме. При том, что это изложение оформлено в виде схем, таблиц, или просто в виде структурированного короткого текста, материал позволяет использовать его преподавателями в качестве готовых слайдов в процессе объяснения темы преподавателем., а также в виде раздаточного материала (как разновидности опорных конспектов) обучаемым. Материал очень хорошо структурирован, технологичен, им удобно пользоваться на всех стадиях учебного процесса, тем более при объяснениях материала с использованием слайд-проекторов и других технических средств.</w:t>
      </w:r>
    </w:p>
    <w:p>
      <w:pPr>
        <w:pStyle w:val="3"/>
        <w:spacing w:before="0" w:after="0"/>
        <w:ind w:left="0" w:firstLine="720"/>
        <w:jc w:val="both"/>
        <w:rPr/>
      </w:pPr>
      <w:r>
        <w:rPr>
          <w:sz w:val="22"/>
          <w:szCs w:val="22"/>
          <w:lang w:val="ru-RU"/>
        </w:rPr>
        <w:t xml:space="preserve">Одно из основных достоинств данной работы заключается в краткости и отточенности языка изложения. Каждая фраза отличается завершенностью и содержит максимум возможной смысловой нагрузки. При этом удается «не засушить» текст, добиваясь определенной образности восприятия и его оживления. </w:t>
      </w:r>
    </w:p>
    <w:p>
      <w:pPr>
        <w:pStyle w:val="3"/>
        <w:spacing w:before="0" w:after="0"/>
        <w:ind w:left="0" w:firstLine="720"/>
        <w:jc w:val="both"/>
        <w:rPr/>
      </w:pPr>
      <w:r>
        <w:rPr>
          <w:sz w:val="22"/>
          <w:szCs w:val="22"/>
          <w:lang w:val="ru-RU"/>
        </w:rPr>
        <w:t>Каждый раздел пособия построен таким образом, что его содержание представляет собой законченную структурную единицу содержания курса и в этом смысле представляет собой вариант модуля. В пособии специально не оговаривается возможность обучения по данному пособию в режиме модульного курса, однако содержание и форма его представления позволяют использовать данные материалы как в виде целостного курса, так и в качестве отдельных модулей при изучении соответствующих тем.</w:t>
      </w:r>
    </w:p>
    <w:p>
      <w:pPr>
        <w:pStyle w:val="Normal"/>
        <w:ind w:firstLine="720"/>
        <w:jc w:val="both"/>
        <w:rPr/>
      </w:pPr>
      <w:r>
        <w:rPr>
          <w:sz w:val="22"/>
          <w:szCs w:val="22"/>
          <w:lang w:val="ru-RU"/>
        </w:rPr>
        <w:t>Некоторые недостатки пособия в виде небрежности оформления представленных материалов, создающих некоторую путаницу в восприятии текста (несоответствие заголовков, нумерации страниц, оформления контрольных вопросов и др.), отсутствие ссылок на использованную литературу и на рекомендуемое дополнительное чтение по курсу, отсутствие прямого указания на целевую аудиторию, для которой разработано пособие, недостаточная проработанность форм контроля усвоения знаний, не уменьшают возможностей его использования в учебном процессе.</w:t>
      </w:r>
    </w:p>
    <w:p>
      <w:pPr>
        <w:pStyle w:val="Normal"/>
        <w:ind w:firstLine="720"/>
        <w:jc w:val="both"/>
        <w:rPr/>
      </w:pPr>
      <w:r>
        <w:rPr>
          <w:sz w:val="22"/>
          <w:szCs w:val="22"/>
          <w:lang w:val="ru-RU"/>
        </w:rPr>
        <w:t>Преподаватели могут использовать данное пособие в качестве раздаточного материала, а также как вспомогательный материал при проведении занятий по курсу финансового менеджмента. Возможно использование пособия при разработке учебных курсов и учебных программ по управлению финансами предпринимательских организаций. Обучаемые могут воспользоваться пособием в качестве опорных конспектов по отдельным темам финансового менеджмента.</w:t>
      </w:r>
    </w:p>
    <w:p>
      <w:pPr>
        <w:pStyle w:val="Normal"/>
        <w:ind w:firstLine="720"/>
        <w:jc w:val="both"/>
        <w:rPr/>
      </w:pPr>
      <w:r>
        <w:rPr>
          <w:sz w:val="22"/>
          <w:szCs w:val="22"/>
          <w:lang w:val="ru-RU"/>
        </w:rPr>
        <w:t>Предприниматели и финансовые руководители фирм могут использовать данные материалы в качестве опорных конспектов не только в процессе самообразования в области финансового менеджмента, но и в качестве справочного пособия в реальной практической работе по управлению финансами фирмы.</w:t>
      </w:r>
    </w:p>
    <w:p>
      <w:pPr>
        <w:pStyle w:val="Normal"/>
        <w:rPr>
          <w:sz w:val="22"/>
          <w:szCs w:val="22"/>
          <w:lang w:val="ru-RU"/>
        </w:rPr>
      </w:pPr>
      <w:r>
        <w:rPr>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2"/>
                <w:szCs w:val="22"/>
                <w:lang w:val="ru-RU"/>
              </w:rPr>
            </w:pPr>
            <w:r>
              <w:rPr>
                <w:i w:val="false"/>
                <w:sz w:val="22"/>
                <w:szCs w:val="22"/>
                <w:lang w:val="ru-RU"/>
              </w:rPr>
              <w:t>M97111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АОЗТ "Центр развития мелких предприятий "Гильд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M971113 (1) Как составить бизнес-план небольшого предприятия. </w:t>
            </w:r>
            <w:r>
              <w:rPr>
                <w:sz w:val="22"/>
                <w:szCs w:val="22"/>
                <w:lang w:val="ru-RU"/>
              </w:rPr>
              <w:t>Москва: Центр развития мелких предприятий «ГИЛЬДИЯ», 1997. - 30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 xml:space="preserve">структуры поддержки предпринимательства, УМЦ, </w:t>
              <w:tab/>
              <w:t>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szCs w:val="22"/>
                <w:lang w:val="ru-RU"/>
              </w:rPr>
            </w:pPr>
            <w:r>
              <w:rPr>
                <w:sz w:val="22"/>
                <w:szCs w:val="22"/>
                <w:lang w:val="ru-RU"/>
              </w:rPr>
              <w:t>розничная торговля; бизнес-планирование</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предприниматели / владельцы собственного бизнеса, начинающие предприниматели</w:t>
            </w:r>
          </w:p>
        </w:tc>
      </w:tr>
    </w:tbl>
    <w:p>
      <w:pPr>
        <w:pStyle w:val="3"/>
        <w:rPr>
          <w:sz w:val="22"/>
          <w:szCs w:val="22"/>
          <w:lang w:val="ru-RU"/>
        </w:rPr>
      </w:pPr>
      <w:r>
        <w:rPr>
          <w:sz w:val="22"/>
          <w:szCs w:val="22"/>
          <w:lang w:val="ru-RU"/>
        </w:rPr>
      </w:r>
    </w:p>
    <w:p>
      <w:pPr>
        <w:pStyle w:val="3"/>
        <w:spacing w:before="0" w:after="0"/>
        <w:ind w:left="0" w:firstLine="720"/>
        <w:jc w:val="both"/>
        <w:rPr/>
      </w:pPr>
      <w:r>
        <w:rPr>
          <w:sz w:val="22"/>
          <w:szCs w:val="22"/>
          <w:lang w:val="ru-RU"/>
        </w:rPr>
        <w:t>Учебный материал направлен на решение актуальной для начинающего предпринимателя проблемы, связанной с необходимостью предварительной ориентации в сфере малого предпринимательства, и предлагает необходимые для этого средства конкретизации общих представлений и идей относительно будущего предприятия.</w:t>
      </w:r>
    </w:p>
    <w:p>
      <w:pPr>
        <w:pStyle w:val="Normal"/>
        <w:ind w:firstLine="720"/>
        <w:jc w:val="both"/>
        <w:rPr/>
      </w:pPr>
      <w:r>
        <w:rPr>
          <w:sz w:val="22"/>
          <w:szCs w:val="22"/>
          <w:lang w:val="ru-RU"/>
        </w:rPr>
        <w:t>Только подумав о создании своего дела, будущий предприниматель сразу сталкивается с целым клубком проблем: в какой сфере создавать предприятие, что производить, в каком количестве, где взять средства, как убедить инвесторов (обладателей денег), каким должно быть предприятие? И этот перечень можно продолжать до бесконечности. Надо двигаться, но путь неизвестен, и непонятно, в каком направлении сделать первый шаг.</w:t>
      </w:r>
    </w:p>
    <w:p>
      <w:pPr>
        <w:pStyle w:val="3"/>
        <w:spacing w:before="0" w:after="0"/>
        <w:ind w:left="0" w:firstLine="720"/>
        <w:jc w:val="both"/>
        <w:rPr/>
      </w:pPr>
      <w:r>
        <w:rPr>
          <w:sz w:val="22"/>
          <w:szCs w:val="22"/>
          <w:lang w:val="ru-RU"/>
        </w:rPr>
        <w:t>Авторы достаточно убедительно показывают начинающему предпринимателю место и роль бизнес-плана, особенно на начальном этапе предпринимательской деятельности. В бизнес-плане формулируются основные цели предполагаемой экономической деятельности, определяется ее сфера, описывается предусматриваемая товарная продукция, работы или услуги; содержится анализ рынка; рассматриваются организационно-правовые вопросы функционирования производства; отражается технико-экономическое обоснование возможности и эффективности планируемой работы.</w:t>
      </w:r>
    </w:p>
    <w:p>
      <w:pPr>
        <w:pStyle w:val="Normal"/>
        <w:ind w:firstLine="720"/>
        <w:jc w:val="both"/>
        <w:rPr/>
      </w:pPr>
      <w:r>
        <w:rPr>
          <w:sz w:val="22"/>
          <w:szCs w:val="22"/>
          <w:lang w:val="ru-RU"/>
        </w:rPr>
        <w:t xml:space="preserve">Работая с материалом, вдумчивый читатель начинает понимать, что при разработке бизнес-плана у него появляется возможность тщательно разработать стратегию и избежать ошибок еще “на бумаге”, а не в реальности, рассмотрев будущее дело со всех сторон — маркетинга, финансов, производственной деятельности. При этом сама процедура составления бизнес-плана заставляет его разработчика добиться: </w:t>
      </w:r>
    </w:p>
    <w:p>
      <w:pPr>
        <w:pStyle w:val="Normal"/>
        <w:ind w:firstLine="720"/>
        <w:jc w:val="both"/>
        <w:rPr>
          <w:sz w:val="22"/>
          <w:szCs w:val="22"/>
          <w:lang w:val="ru-RU"/>
        </w:rPr>
      </w:pPr>
      <w:r>
        <w:rPr>
          <w:sz w:val="22"/>
          <w:szCs w:val="22"/>
          <w:lang w:val="ru-RU"/>
        </w:rPr>
        <w:t xml:space="preserve">— </w:t>
      </w:r>
      <w:r>
        <w:rPr>
          <w:sz w:val="22"/>
          <w:szCs w:val="22"/>
          <w:lang w:val="ru-RU"/>
        </w:rPr>
        <w:t>понимания общего состояния дел на данный момент,</w:t>
      </w:r>
    </w:p>
    <w:p>
      <w:pPr>
        <w:pStyle w:val="Normal"/>
        <w:ind w:firstLine="720"/>
        <w:jc w:val="both"/>
        <w:rPr>
          <w:sz w:val="22"/>
          <w:szCs w:val="22"/>
          <w:lang w:val="ru-RU"/>
        </w:rPr>
      </w:pPr>
      <w:r>
        <w:rPr>
          <w:sz w:val="22"/>
          <w:szCs w:val="22"/>
          <w:lang w:val="ru-RU"/>
        </w:rPr>
        <w:t xml:space="preserve">— </w:t>
      </w:r>
      <w:r>
        <w:rPr>
          <w:sz w:val="22"/>
          <w:szCs w:val="22"/>
          <w:lang w:val="ru-RU"/>
        </w:rPr>
        <w:t xml:space="preserve">ясного представления о своих целях, </w:t>
      </w:r>
    </w:p>
    <w:p>
      <w:pPr>
        <w:pStyle w:val="Normal"/>
        <w:ind w:firstLine="720"/>
        <w:jc w:val="both"/>
        <w:rPr/>
      </w:pPr>
      <w:r>
        <w:rPr>
          <w:sz w:val="22"/>
          <w:szCs w:val="22"/>
          <w:lang w:val="ru-RU"/>
        </w:rPr>
        <w:t xml:space="preserve">— </w:t>
      </w:r>
      <w:r>
        <w:rPr>
          <w:sz w:val="22"/>
          <w:szCs w:val="22"/>
          <w:lang w:val="ru-RU"/>
        </w:rPr>
        <w:t xml:space="preserve">планирования процесса перехода из фактического состояния в желаемое. </w:t>
      </w:r>
    </w:p>
    <w:p>
      <w:pPr>
        <w:pStyle w:val="3"/>
        <w:spacing w:before="0" w:after="0"/>
        <w:ind w:left="0" w:firstLine="720"/>
        <w:jc w:val="both"/>
        <w:rPr/>
      </w:pPr>
      <w:r>
        <w:rPr>
          <w:sz w:val="22"/>
          <w:szCs w:val="22"/>
          <w:lang w:val="ru-RU"/>
        </w:rPr>
        <w:t>Таким образом, на этапе создания предприятия бизнес-план может служить подтверждением того, что поставленные цели реальны и достижимы при имеющихся ресурсах. После начала работы он контролирует показатели деятельности предприятия и указывает на возможные проблемы, подтверждает достижения и помогает определить направления дальнейшего развития. Это своего рода программа действий, причем, чем более подробно будет этот план разработан, тем проще будет его корректировать, если этого потребуют обстоятельства. Кроме того, оформленный в виде официального документа бизнес-план становится важным средством для получения финансирования от банков и инвестиционных фирм.</w:t>
      </w:r>
    </w:p>
    <w:p>
      <w:pPr>
        <w:pStyle w:val="3"/>
        <w:spacing w:before="0" w:after="0"/>
        <w:ind w:left="0" w:firstLine="720"/>
        <w:jc w:val="both"/>
        <w:rPr/>
      </w:pPr>
      <w:r>
        <w:rPr>
          <w:sz w:val="22"/>
          <w:szCs w:val="22"/>
          <w:lang w:val="ru-RU"/>
        </w:rPr>
        <w:t xml:space="preserve">Описав место и роль планирования в целом и бизнес-плана в частности в деятельности предпринимателя, авторы предлагают свой вариант поэтапного составления бизнес-плана, задав для этого логическую структуру действий, включающую 12 этапов (источники и примерный объем необходимых средств; анализ сильных и слабых сторон; вид продукции или услуг; рынок выбранного продукта; прогноз выручки от сбыта; место размещения предприятия; производственный план; план маркетинга; организационная и кадровая структура; организационно-правовые вопросы; система ведения бухгалтерского учета; финансовый план). Дан а также перечни вопросов, на которые должен ответить начинающий предприниматель на каждом этапе. </w:t>
      </w:r>
    </w:p>
    <w:p>
      <w:pPr>
        <w:pStyle w:val="3"/>
        <w:spacing w:before="0" w:after="0"/>
        <w:ind w:left="0" w:firstLine="720"/>
        <w:jc w:val="both"/>
        <w:rPr/>
      </w:pPr>
      <w:r>
        <w:rPr>
          <w:sz w:val="22"/>
          <w:szCs w:val="22"/>
          <w:lang w:val="ru-RU"/>
        </w:rPr>
        <w:t>В этой части учебный материал достаточно прост и доступен для начинающего предпринимателя. Еще более доступным его могло бы сделать модельное представление логики разработки бизнес-плана, а также подробное описание каждого из двенадцати промежуточных результатов и способов их оценки.</w:t>
      </w:r>
    </w:p>
    <w:p>
      <w:pPr>
        <w:pStyle w:val="3"/>
        <w:spacing w:before="0" w:after="0"/>
        <w:ind w:left="0" w:firstLine="720"/>
        <w:jc w:val="both"/>
        <w:rPr/>
      </w:pPr>
      <w:r>
        <w:rPr>
          <w:sz w:val="22"/>
          <w:szCs w:val="22"/>
          <w:lang w:val="ru-RU"/>
        </w:rPr>
        <w:t>Каждый из выделенных в материале шагов по разработке бизнес-плана описан достаточно обобщенно и логично. В выводах еще раз концентрированном виде дается информация о необходимости бизнес-плана для успешного начала предпринимательской деятельности, а также подчеркивается важность для удачно разработанного плана полноты и достоверности собранной информации.</w:t>
      </w:r>
    </w:p>
    <w:p>
      <w:pPr>
        <w:pStyle w:val="3"/>
        <w:spacing w:before="0" w:after="0"/>
        <w:ind w:left="0" w:firstLine="720"/>
        <w:jc w:val="both"/>
        <w:rPr>
          <w:sz w:val="22"/>
          <w:szCs w:val="22"/>
          <w:lang w:val="ru-RU"/>
        </w:rPr>
      </w:pPr>
      <w:r>
        <w:rPr>
          <w:sz w:val="22"/>
          <w:szCs w:val="22"/>
          <w:lang w:val="ru-RU"/>
        </w:rPr>
        <w:t>После этого приводятся вопросы для повторения и обсуждения, направленные на закрепление учебного материала в основном по общим проблемам бизнес-планирования. Однако их общий характер и отсутствие возможности у читателя проверить правильность ответов не позволяют рекомендовать их для закрепления материала и выявления тех пробелов, которые еще остались у начинающего предпринимателя после первого этапа знакомства с основами бизнес-планирования.</w:t>
      </w:r>
    </w:p>
    <w:p>
      <w:pPr>
        <w:pStyle w:val="3"/>
        <w:spacing w:before="0" w:after="0"/>
        <w:ind w:left="0" w:firstLine="720"/>
        <w:jc w:val="both"/>
        <w:rPr>
          <w:sz w:val="22"/>
          <w:szCs w:val="22"/>
          <w:lang w:val="ru-RU"/>
        </w:rPr>
      </w:pPr>
      <w:r>
        <w:rPr>
          <w:sz w:val="22"/>
          <w:szCs w:val="22"/>
          <w:lang w:val="ru-RU"/>
        </w:rPr>
        <w:t>Во второй части учебных материалов рассматриваются вопросы разработки бизнес-плана для мелкого предприятия розничной торговли. Такая логика работы позволяет предпринимателю, начинающему свое дело, перенести полученные в начале работы общие средства планирования на определенную сферу деятельности, обеспечив их дальнейшую конкретизацию и одновременно более полное усвоение.</w:t>
      </w:r>
    </w:p>
    <w:p>
      <w:pPr>
        <w:pStyle w:val="3"/>
        <w:spacing w:before="0" w:after="0"/>
        <w:ind w:left="0" w:firstLine="720"/>
        <w:jc w:val="both"/>
        <w:rPr>
          <w:sz w:val="22"/>
          <w:szCs w:val="22"/>
          <w:lang w:val="ru-RU"/>
        </w:rPr>
      </w:pPr>
      <w:r>
        <w:rPr>
          <w:sz w:val="22"/>
          <w:szCs w:val="22"/>
          <w:lang w:val="ru-RU"/>
        </w:rPr>
        <w:t>Однако, материал во второй части проигрывает в том плане, что в рекомендациях для предприятия мелкой торговли также, как и в обобщенном описании разработки бизнес-плана, дается структурированный по разделам (как выбрать наиболее подходящий вид деятельности; маркетинг; определение потенциального объема сбыта; внешний вид предприятия; ценообразование; политика обслуживания потребителей; реклама; продвижение товара; организация торговли; закупка товара; вспомогательные операции; финансы; текущие расходы; движение (оборот) денежных средств; расчет прибыльности) перечень вопросов, на которые должен ответить предприниматель в процессе своего движения к каждому промежуточному результату.</w:t>
      </w:r>
    </w:p>
    <w:p>
      <w:pPr>
        <w:pStyle w:val="3"/>
        <w:spacing w:before="0" w:after="0"/>
        <w:ind w:left="0" w:firstLine="720"/>
        <w:jc w:val="both"/>
        <w:rPr/>
      </w:pPr>
      <w:r>
        <w:rPr>
          <w:sz w:val="22"/>
          <w:szCs w:val="22"/>
          <w:lang w:val="ru-RU"/>
        </w:rPr>
        <w:t>В этой работе, как и в большинстве материалов по бизнес-планированию, отсутствует подробное описание самих результатов, которые должны быть получены на каждом этапе разработки бизнес-плана, не заданы критерии их оценки (параметры и процедуры их измерения). Для серьезного обсуждения этих вопросов авторам было бы необходимо обратиться к моделированию процесса использования бизнес-плана в предпринимательской деятельности. Однако этот важный для понимания требований к содержанию и форме бизнес-плана момент отсутствует.</w:t>
      </w:r>
    </w:p>
    <w:p>
      <w:pPr>
        <w:pStyle w:val="3"/>
        <w:spacing w:before="0" w:after="0"/>
        <w:ind w:left="0" w:firstLine="720"/>
        <w:jc w:val="both"/>
        <w:rPr>
          <w:sz w:val="22"/>
          <w:szCs w:val="22"/>
          <w:lang w:val="ru-RU"/>
        </w:rPr>
      </w:pPr>
      <w:r>
        <w:rPr>
          <w:sz w:val="22"/>
          <w:szCs w:val="22"/>
          <w:lang w:val="ru-RU"/>
        </w:rPr>
        <w:t>Так как обучающийся, являющийся начинающим предпринимателем, сам не представляет, чем отличаются «хорошие» результаты планирования от «плохих», единственным способом проверки он будет считать просто наличие или отсутствие ответов на все предложенные вопросы. Однако полный перечень ответов на вопросы без четкого представления о том, какими характеристиками должен обладать каждый из предложенных ответов, не является гарантией качества бизнес-плана.</w:t>
      </w:r>
    </w:p>
    <w:p>
      <w:pPr>
        <w:pStyle w:val="3"/>
        <w:spacing w:before="0" w:after="0"/>
        <w:ind w:left="0" w:firstLine="720"/>
        <w:jc w:val="both"/>
        <w:rPr/>
      </w:pPr>
      <w:r>
        <w:rPr>
          <w:sz w:val="22"/>
          <w:szCs w:val="22"/>
          <w:lang w:val="ru-RU"/>
        </w:rPr>
        <w:t>В третей части работы приводится примерная схема бизнес-плана предприятия, включающая пять разделов: характеристика продукции (услуг); план маркетинга; план производства; организационный план; финансовый план.</w:t>
      </w:r>
    </w:p>
    <w:p>
      <w:pPr>
        <w:pStyle w:val="3"/>
        <w:spacing w:before="0" w:after="0"/>
        <w:ind w:left="0" w:firstLine="720"/>
        <w:jc w:val="both"/>
        <w:rPr/>
      </w:pPr>
      <w:r>
        <w:rPr>
          <w:sz w:val="22"/>
          <w:szCs w:val="22"/>
          <w:lang w:val="ru-RU"/>
        </w:rPr>
        <w:t>В каждом из разделов уже в более строгой форме, чем во второй части, дается перечень той информации, которая должна быть представлена разработчиком бизнес-плана. При этом остается без ответа вопрос о том, почему и как двенадцать этапов разработки бизнес-плана преобразовались в пять разделов?</w:t>
      </w:r>
    </w:p>
    <w:p>
      <w:pPr>
        <w:pStyle w:val="3"/>
        <w:spacing w:before="0" w:after="0"/>
        <w:ind w:left="0" w:firstLine="720"/>
        <w:jc w:val="both"/>
        <w:rPr/>
      </w:pPr>
      <w:r>
        <w:rPr>
          <w:sz w:val="22"/>
          <w:szCs w:val="22"/>
          <w:lang w:val="ru-RU"/>
        </w:rPr>
        <w:t>Описание примерной формы бизнес-плана, приведенное в последней части работы, дано без комментариев и четких требований. И опять нюансы перехода предыдущей части (содержания) в окончательный вариант не совсем ясны, так как остаются за рамками работы. На наш взгляд, здесь было бы очень важно подчеркнуть те различия, которые существуют между логикой разработки и логикой изложения результатов бизнес-планирования. Если логика движения к конечному результату, как всякий творческий процесс, может включать «блуждания» и возвраты на «исходные позиции», то логика изложения ориентирована на использование бизнес–плана в качестве инструмента, позволяющего управлять всей дальнейшей деятельностью предприятия.</w:t>
      </w:r>
    </w:p>
    <w:p>
      <w:pPr>
        <w:pStyle w:val="3"/>
        <w:spacing w:before="0" w:after="0"/>
        <w:ind w:left="0" w:firstLine="720"/>
        <w:jc w:val="both"/>
        <w:rPr>
          <w:sz w:val="22"/>
          <w:szCs w:val="22"/>
          <w:lang w:val="ru-RU"/>
        </w:rPr>
      </w:pPr>
      <w:r>
        <w:rPr>
          <w:sz w:val="22"/>
          <w:szCs w:val="22"/>
          <w:lang w:val="ru-RU"/>
        </w:rPr>
        <w:t>В данном учебном материале заключен большой не раскрытый дидактический потенциал, связанный со слабым использованием в работе средств, позволяющих активизировать деятельность по освоению средств разработки бизнес-плана: проблемных и практических заданий; контрольных вопросов; примеров…</w:t>
      </w:r>
    </w:p>
    <w:p>
      <w:pPr>
        <w:pStyle w:val="3"/>
        <w:spacing w:before="0" w:after="0"/>
        <w:ind w:left="0" w:firstLine="720"/>
        <w:jc w:val="both"/>
        <w:rPr>
          <w:sz w:val="22"/>
          <w:szCs w:val="22"/>
          <w:lang w:val="ru-RU"/>
        </w:rPr>
      </w:pPr>
      <w:r>
        <w:rPr>
          <w:sz w:val="22"/>
          <w:szCs w:val="22"/>
          <w:lang w:val="ru-RU"/>
        </w:rPr>
        <w:t>Работа содержит много интересных моментов, которые полезно усвоить начинающему предпринимателю. Поэтому знакомство с ней преподавателей, занимающихся обучением начинающих предпринимателей разработке и реализации бизнес-планов, могло бы обогатить их семинары весьма существенными деталями.</w:t>
      </w:r>
    </w:p>
    <w:p>
      <w:pPr>
        <w:pStyle w:val="3"/>
        <w:spacing w:before="0" w:after="0"/>
        <w:ind w:left="0" w:firstLine="720"/>
        <w:jc w:val="both"/>
        <w:rPr/>
      </w:pPr>
      <w:r>
        <w:rPr>
          <w:sz w:val="22"/>
          <w:szCs w:val="22"/>
          <w:lang w:val="ru-RU"/>
        </w:rPr>
        <w:t>Особенно полезна она для преподавателей, обучающих начинающих предпринимателей из сферы розничной торговли, так как в работе показано, как общие принципы разработки бизнес-планов реализуются именно в этой деятельности. Примерная форма бизнес-плана, включенная в работу, может использоваться в качестве раздаточного материала при обучении.</w:t>
      </w:r>
    </w:p>
    <w:p>
      <w:pPr>
        <w:pStyle w:val="3"/>
        <w:spacing w:before="0" w:after="0"/>
        <w:ind w:left="0" w:firstLine="720"/>
        <w:jc w:val="both"/>
        <w:rPr/>
      </w:pPr>
      <w:r>
        <w:rPr>
          <w:sz w:val="22"/>
          <w:szCs w:val="22"/>
          <w:lang w:val="ru-RU"/>
        </w:rPr>
        <w:t>Однако, данный учебный материал не следует рекомендовать для самостоятельного изучения начинающим предпринимателям, так как он не дает исчерпывающего представления о бизнес-планировании. Хотя при обучении на семинаре эта работа может помочь обучающимся на отдельных этапах учебного процесса и при подготовке к занятиям.</w:t>
      </w:r>
    </w:p>
    <w:p>
      <w:pPr>
        <w:pStyle w:val="3"/>
        <w:spacing w:before="0" w:after="0"/>
        <w:ind w:left="0" w:firstLine="720"/>
        <w:jc w:val="both"/>
        <w:rPr>
          <w:sz w:val="22"/>
          <w:szCs w:val="22"/>
          <w:lang w:val="ru-RU"/>
        </w:rPr>
      </w:pPr>
      <w:r>
        <w:rPr>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sz w:val="22"/>
                <w:szCs w:val="22"/>
                <w:lang w:val="ru-RU"/>
              </w:rPr>
            </w:pPr>
            <w:r>
              <w:rPr>
                <w:sz w:val="22"/>
                <w:szCs w:val="22"/>
                <w:lang w:val="ru-RU"/>
              </w:rPr>
              <w:t>М9711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Некоммерческая организация "Московский инновационный фонд"</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M971150(1) Независимое радиовещание: уроки успеха</w:t>
            </w:r>
            <w:r>
              <w:rPr>
                <w:sz w:val="22"/>
                <w:szCs w:val="22"/>
                <w:lang w:val="ru-RU"/>
              </w:rPr>
              <w:t xml:space="preserve"> / Под ред. Ю. Федутиновой. Москва, 1997. - 115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s>
              <w:autoSpaceDE w:val="false"/>
              <w:rPr>
                <w:sz w:val="22"/>
                <w:szCs w:val="22"/>
                <w:lang w:val="ru-RU"/>
              </w:rPr>
            </w:pPr>
            <w:r>
              <w:rPr>
                <w:sz w:val="22"/>
                <w:szCs w:val="22"/>
                <w:lang w:val="ru-RU"/>
              </w:rPr>
              <w:t xml:space="preserve">структуры поддержки предпринимательства, УМЦ, </w:t>
              <w:tab/>
              <w:t xml:space="preserve"> </w:t>
            </w:r>
          </w:p>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консультационные центры, региональные центры занятост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енеджмент; СМИ, реклама, маркетинг</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предприниматели / владельцы собственного бизнеса</w:t>
            </w:r>
          </w:p>
        </w:tc>
      </w:tr>
    </w:tbl>
    <w:p>
      <w:pPr>
        <w:pStyle w:val="Normal"/>
        <w:widowControl w:val="false"/>
        <w:tabs>
          <w:tab w:val="clear" w:pos="720"/>
          <w:tab w:val="left" w:pos="113" w:leader="none"/>
          <w:tab w:val="left" w:pos="283" w:leader="none"/>
          <w:tab w:val="left" w:pos="1453" w:leader="none"/>
        </w:tabs>
        <w:autoSpaceDE w:val="false"/>
        <w:rPr>
          <w:sz w:val="22"/>
          <w:szCs w:val="22"/>
          <w:lang w:val="ru-RU"/>
        </w:rPr>
      </w:pPr>
      <w:r>
        <w:rPr>
          <w:sz w:val="22"/>
          <w:szCs w:val="22"/>
          <w:lang w:val="ru-RU"/>
        </w:rPr>
      </w:r>
    </w:p>
    <w:p>
      <w:pPr>
        <w:pStyle w:val="3"/>
        <w:spacing w:before="0" w:after="0"/>
        <w:ind w:left="0" w:firstLine="720"/>
        <w:jc w:val="both"/>
        <w:rPr/>
      </w:pPr>
      <w:r>
        <w:rPr>
          <w:sz w:val="22"/>
          <w:szCs w:val="22"/>
          <w:lang w:val="ru-RU"/>
        </w:rPr>
        <w:t>Данное методическое пособие по своей тематике является достаточно уникальным, поскольку рассматривает вопросы успешного бизнеса в сфере коммерческого радиовещания. Независимые средства массовой информации стали привычным явлением в настоящее время. Однако специфика этого вида бизнеса и естественные ограничения вхождения на рынок делают его достаточно сложным, требуют очень умелого руководства компаниями для достижения устойчивого успеха. Примеры возникновения и исчезновения коммерческих радиостанций являются, пожалуй, наиболее яркими в этой связи, что в немалой степени, вероятно, способствовало появлению данного материала, доказывая его необходимость.</w:t>
      </w:r>
    </w:p>
    <w:p>
      <w:pPr>
        <w:pStyle w:val="3"/>
        <w:spacing w:before="0" w:after="0"/>
        <w:ind w:left="0" w:firstLine="720"/>
        <w:jc w:val="both"/>
        <w:rPr/>
      </w:pPr>
      <w:r>
        <w:rPr>
          <w:sz w:val="22"/>
          <w:szCs w:val="22"/>
          <w:lang w:val="ru-RU"/>
        </w:rPr>
        <w:t>Авторы пособия ставят своей целью передать читателям знания о том, что необходимо делать в управлении независимым радиовещанием, чтобы добиться успеха. Основа этого успеха кроется, по их мнению, в следовании простой формуле «План – программа – продвижение – продажа». Однако простота самой формулы не означает простоты ее реализации. Поэтому тема данного материала – это способы реализации основных управленческих задач, образно выраженных авторами с помощью данной формулы.</w:t>
      </w:r>
    </w:p>
    <w:p>
      <w:pPr>
        <w:pStyle w:val="3"/>
        <w:spacing w:before="0" w:after="0"/>
        <w:ind w:left="0" w:firstLine="720"/>
        <w:jc w:val="both"/>
        <w:rPr/>
      </w:pPr>
      <w:r>
        <w:rPr>
          <w:sz w:val="22"/>
          <w:szCs w:val="22"/>
          <w:lang w:val="ru-RU"/>
        </w:rPr>
        <w:t>В работа выявляются и анализируются основные факторы, влияющие на успешность независимого радиовещания и определяющие выбор линии поведения на радиорынке. Авторы не случайно начинают со стратегического управления, поскольку считают, что именно стратегическое управление отвечает на вопрос о том, куда идет предприятие и каким образом оно собирается дойти до обозначенной цели.</w:t>
      </w:r>
    </w:p>
    <w:p>
      <w:pPr>
        <w:pStyle w:val="3"/>
        <w:spacing w:before="0" w:after="0"/>
        <w:ind w:left="0" w:firstLine="720"/>
        <w:jc w:val="both"/>
        <w:rPr/>
      </w:pPr>
      <w:r>
        <w:rPr>
          <w:sz w:val="22"/>
          <w:szCs w:val="22"/>
          <w:lang w:val="ru-RU"/>
        </w:rPr>
        <w:t>В этой части пособия авторы описывают принципы и технологию стратегического управления радиостанцией, выбор направлений дальнейшего развития, вложения инвестиций, гарантирующих наибольшую прибыль. Однако, несмотря на то, что авторы вначале совершенно правильно называют основные управленческие действия – планирование, организация и контроль, дальнейшее изложение материала показывает, что, несмотря на богатый опыт и хорошее знание специфики радиовещания как сферы бизнеса, их знания в области теории управления не очень прочны.</w:t>
      </w:r>
    </w:p>
    <w:p>
      <w:pPr>
        <w:pStyle w:val="3"/>
        <w:spacing w:before="0" w:after="0"/>
        <w:ind w:left="0" w:firstLine="720"/>
        <w:jc w:val="both"/>
        <w:rPr>
          <w:sz w:val="22"/>
          <w:szCs w:val="22"/>
          <w:lang w:val="ru-RU"/>
        </w:rPr>
      </w:pPr>
      <w:r>
        <w:rPr>
          <w:sz w:val="22"/>
          <w:szCs w:val="22"/>
          <w:lang w:val="ru-RU"/>
        </w:rPr>
        <w:t>В главе, имеющей название «Стратегическое управление» очень трудно вычленить то, что им является , поскольку там собрано все, что авторы хотели бы сказать по поводу управления вообще. Здесь рассматривается роль оперативного учета, хотя он вообще не имеет отношения к стратегическому управлению. Сюда включена информация о роли и специфике деятельности руководителя СМИ, о том, как распределять обязанности при управлении станцией, о том, в чем состоит специфика программы как продукта радиовещания, кое-что о финансах, о маркетинге, о технике. Здесь же рекомендации о том, как сделать бизнес-план и приведен реальный бизнес-план радиостанции на примере английского радио «Дарлингтон». В этом разделе даже затронуты вопросы ведения переговоров и рассмотрены ряд факторов, влияющих на их успешность - время, информация, позиция силы.</w:t>
      </w:r>
    </w:p>
    <w:p>
      <w:pPr>
        <w:pStyle w:val="3"/>
        <w:spacing w:before="0" w:after="0"/>
        <w:ind w:left="0" w:firstLine="720"/>
        <w:jc w:val="both"/>
        <w:rPr/>
      </w:pPr>
      <w:r>
        <w:rPr>
          <w:sz w:val="22"/>
          <w:szCs w:val="22"/>
          <w:lang w:val="ru-RU"/>
        </w:rPr>
        <w:t>В итоге, после прочтения этой главы остается впечатление массы интересной, но абсолютно неструктурированной информации, которую нужно специально перерабатывать, чтобы суметь воспользоваться.</w:t>
      </w:r>
    </w:p>
    <w:p>
      <w:pPr>
        <w:pStyle w:val="3"/>
        <w:spacing w:before="0" w:after="0"/>
        <w:ind w:left="0" w:firstLine="720"/>
        <w:jc w:val="both"/>
        <w:rPr/>
      </w:pPr>
      <w:r>
        <w:rPr>
          <w:sz w:val="22"/>
          <w:szCs w:val="22"/>
          <w:lang w:val="ru-RU"/>
        </w:rPr>
        <w:t>Следующий раздел посвящен программам – тому самому продукту, который предлагается слушателям и рекламодателям. Здесь прежде всего авторы обсуждают самую животрепещущую тему для всех СМИ – чем привлекать зрителей, читателей, слушателей, чтобы поднять рейтинг и, следовательно, привлечь рекламодателя, поскольку выживаемость независимых СМИ целиком зависит от доходов от рекламы. Для радиовещания это связано с главным выбором – каким должен быть формат радиопрограммы, чтобы достичь значительной части аудитории, которая заинтересовала бы рекламодателя. Поэтому немалое место в пособии уделено описанию и анализу существующих в настоящее время форматов радиопрограмм.</w:t>
      </w:r>
    </w:p>
    <w:p>
      <w:pPr>
        <w:pStyle w:val="3"/>
        <w:spacing w:before="0" w:after="0"/>
        <w:ind w:left="0" w:firstLine="720"/>
        <w:jc w:val="both"/>
        <w:rPr/>
      </w:pPr>
      <w:r>
        <w:rPr>
          <w:sz w:val="22"/>
          <w:szCs w:val="22"/>
          <w:lang w:val="ru-RU"/>
        </w:rPr>
        <w:t>Специфика изложения материала авторами состоит в том, что, наряду с содержательным изложением отдельных аспектов деятельности радиостанций, с чисто технологическими проблемами данной деятельности, они затрагивают вопросы полномочий и компетенции руководителей, которые должны отвечать за эту сферу деятельности. В частности, в данном разделе обсуждается роль программного директора радиостанции. Этот же подход реализован и в других разделах.</w:t>
      </w:r>
    </w:p>
    <w:p>
      <w:pPr>
        <w:pStyle w:val="3"/>
        <w:spacing w:before="0" w:after="0"/>
        <w:ind w:left="0" w:firstLine="720"/>
        <w:jc w:val="both"/>
        <w:rPr/>
      </w:pPr>
      <w:r>
        <w:rPr>
          <w:sz w:val="22"/>
          <w:szCs w:val="22"/>
          <w:lang w:val="ru-RU"/>
        </w:rPr>
        <w:t xml:space="preserve">Специфика радиовещания, как и других СМИ, связана с необходимостью постоянного изучения рынка своих потребителей, поскольку в радиовещании и ТВ отсутствуют непосредственные признаки «потребления» продукции этих СМИ. В то же время по всем законам управления предпринимательской организацией, и в соответствии с общими принципами маркетинга, информация о рынке должна быть основной при принятии стратегических решений, а иногда и тактических. Именно поэтому эффективное управление радиобизнесом связано с регулярными специальными исследованиями аудитории слушателей, то есть с мониторингом. </w:t>
      </w:r>
    </w:p>
    <w:p>
      <w:pPr>
        <w:pStyle w:val="3"/>
        <w:spacing w:before="0" w:after="0"/>
        <w:ind w:left="0" w:firstLine="720"/>
        <w:jc w:val="both"/>
        <w:rPr/>
      </w:pPr>
      <w:r>
        <w:rPr>
          <w:sz w:val="22"/>
          <w:szCs w:val="22"/>
          <w:lang w:val="ru-RU"/>
        </w:rPr>
        <w:t>В пособии детально рассматривается организация этого процесса – кто и как измеряет аудиторию, в чем специфика сегодняшнего дня, причем очевидное достоинство материала состоит в том, что приводится анализ именно российской ситуации. Полезным будет для читателей и знакомство со специальной терминологией, с помощью которой описываются характеристики аудитории слушателей, а также технология их исследования.</w:t>
      </w:r>
    </w:p>
    <w:p>
      <w:pPr>
        <w:pStyle w:val="3"/>
        <w:spacing w:before="0" w:after="0"/>
        <w:ind w:left="0" w:firstLine="720"/>
        <w:jc w:val="both"/>
        <w:rPr/>
      </w:pPr>
      <w:r>
        <w:rPr>
          <w:sz w:val="22"/>
          <w:szCs w:val="22"/>
          <w:lang w:val="ru-RU"/>
        </w:rPr>
        <w:t>Следующий шаг в формуле, заявленной авторами с самого начала – это продвижение своего товара. Правда, авторы считают, что лучше в данном случае говорить о продвижении самой станции, о повышении ее рейтинга., имиджа, и предлагают свои рекомендации в отношении того, как это можно сделать наиболее эффективно. Здесь и различные формы саморекламы, и продвижение через свой эфир, и такой специфический продукт, как игры. Без игр теперь не обходится ни телевидение, ни радио, поскольку они, как оказалось, способны иногда наиболее эффективно притягивать внимание слушателей и зрителей, правда, требуют при этом тщательного планирования, как и любой продукт деятельности. В этой связи подробно анализируется, как связано продвижение и целевая аудитория. В разделе также разбирается важный с точки зрения управления вопрос, как оценить эффективность продвижения, какими показателями и критериями можно воспользоваться, если учитывать специфику именно радиобизнеса.</w:t>
      </w:r>
    </w:p>
    <w:p>
      <w:pPr>
        <w:pStyle w:val="3"/>
        <w:spacing w:before="0" w:after="0"/>
        <w:ind w:left="0" w:firstLine="720"/>
        <w:jc w:val="both"/>
        <w:rPr/>
      </w:pPr>
      <w:r>
        <w:rPr>
          <w:sz w:val="22"/>
          <w:szCs w:val="22"/>
          <w:lang w:val="ru-RU"/>
        </w:rPr>
        <w:t>Заключительный элемент в формуле успеха – это продажи. Именно продажам посвящен следующий раздел пособия. Поскольку продается эфирное время под рекламу, то и обсуждение вопроса авторы предлагают начинать со структуры отдела рекламы, последовательно переходя затем к такой важной фигуре, как коммерческий директор. Не менее важными для коммерческого успеха являются рекламные агенты, по сути, продавцы, о которых тоже идет речь в данном разделе. Разумеется, не обходят вниманием авторы и такие важные факторы коммерческого успеха, как расценки, взаимодействие с рекламными агентствами. Определенную финансовую устойчивость могут принести международные программы по СМИ, о которых тоже нужно знать и уметь работать с благотворительными фондами. В пособии приводится очень важная информация о благотворительных фондах и о специфике работы с ними. Даются конкретные советы, как написать заявку на грант и обеспечить ее грамотную подачу</w:t>
      </w:r>
    </w:p>
    <w:p>
      <w:pPr>
        <w:pStyle w:val="3"/>
        <w:spacing w:before="0" w:after="0"/>
        <w:ind w:left="0" w:firstLine="720"/>
        <w:jc w:val="both"/>
        <w:rPr/>
      </w:pPr>
      <w:r>
        <w:rPr>
          <w:sz w:val="22"/>
          <w:szCs w:val="22"/>
          <w:lang w:val="ru-RU"/>
        </w:rPr>
        <w:t>Интересно приложение к пособию. В него помещена анкета «Самооценка стиля Вашего поведения». Нетрудно догадаться, что хотели сказать в заключение авторы – ваш успех в ваших руках. Чем смогли, мы вам помогли, остальное – за вами.</w:t>
      </w:r>
    </w:p>
    <w:p>
      <w:pPr>
        <w:pStyle w:val="3"/>
        <w:spacing w:before="0" w:after="0"/>
        <w:ind w:left="0" w:firstLine="720"/>
        <w:jc w:val="both"/>
        <w:rPr/>
      </w:pPr>
      <w:r>
        <w:rPr>
          <w:sz w:val="22"/>
          <w:szCs w:val="22"/>
          <w:lang w:val="ru-RU"/>
        </w:rPr>
        <w:t>Пособие оставляет очень благоприятное впечатление, несмотря на то, что с некоторыми позициями, касающимися отчасти содержательных сторон в представлении об эффективном управлении, отчасти методических приемов подачи материала, трудно согласиться. Однако данный материал очень целостный и действительно ценный тех для тех, кто занимается независимым радиовещанием. Он содержит массу полезной информации, общей и частной. Авторы делятся своими наработками, которые составляют определенный капитал в бизнесе и потому, на наш взгляд, должны быть восприняты читателями с глубокой благодарностью.</w:t>
      </w:r>
    </w:p>
    <w:p>
      <w:pPr>
        <w:pStyle w:val="3"/>
        <w:spacing w:before="0" w:after="0"/>
        <w:ind w:left="0" w:firstLine="720"/>
        <w:jc w:val="both"/>
        <w:rPr/>
      </w:pPr>
      <w:r>
        <w:rPr>
          <w:sz w:val="22"/>
          <w:szCs w:val="22"/>
          <w:lang w:val="ru-RU"/>
        </w:rPr>
        <w:t>Работа не является по форме учебно-методическим материалом. Она построена по другим канонам. Цель авторов – передать как можно больше полезной информации коллегам по цеху. Именно поэтому в работе много и рекомендаций, и советов и информации для размышления. Однако в ней присутствуют и методические приемы, средства, которыми можно непосредственно воспользоваться при желании.</w:t>
      </w:r>
    </w:p>
    <w:p>
      <w:pPr>
        <w:pStyle w:val="3"/>
        <w:spacing w:before="0" w:after="0"/>
        <w:ind w:left="0" w:firstLine="720"/>
        <w:jc w:val="both"/>
        <w:rPr/>
      </w:pPr>
      <w:r>
        <w:rPr>
          <w:sz w:val="22"/>
          <w:szCs w:val="22"/>
          <w:lang w:val="ru-RU"/>
        </w:rPr>
        <w:t>Исключительно ценным является привязка к российским условиям деятельности радиостанций, хотя авторы в рамках этой работы смогли привлечь не только опыт российских СМИ, но и зарубежный опыт. Пособие написано живым языком, содержит много примеров, стиль изложении относительно прост и доступен.</w:t>
      </w:r>
    </w:p>
    <w:p>
      <w:pPr>
        <w:pStyle w:val="3"/>
        <w:spacing w:before="0" w:after="0"/>
        <w:ind w:left="0" w:firstLine="720"/>
        <w:jc w:val="both"/>
        <w:rPr/>
      </w:pPr>
      <w:r>
        <w:rPr>
          <w:sz w:val="22"/>
          <w:szCs w:val="22"/>
          <w:lang w:val="ru-RU"/>
        </w:rPr>
        <w:t>Все это делает представленный материал в достаточной мере интересным для читателей, информативным и конструктивным, способным реально помочь руководителям радиостанций, подсказав интересные подходы и идеи решения многих проблем бизнеса.</w:t>
      </w:r>
    </w:p>
    <w:p>
      <w:pPr>
        <w:pStyle w:val="3"/>
        <w:spacing w:before="0" w:after="0"/>
        <w:ind w:left="0" w:firstLine="720"/>
        <w:jc w:val="both"/>
        <w:rPr>
          <w:sz w:val="22"/>
          <w:szCs w:val="22"/>
          <w:lang w:val="ru-RU"/>
        </w:rPr>
      </w:pPr>
      <w:r>
        <w:rPr>
          <w:sz w:val="22"/>
          <w:szCs w:val="22"/>
          <w:lang w:val="ru-RU"/>
        </w:rPr>
        <w:t>Данное пособие может быть использовано в учебном процессе преподавателями и обучаемыми в качестве дополнительного чтения по курсу менеджмента, раскрывающего на примере отдельной отрасли бизнеса особенности эффективного управления предпринимательской организацией.</w:t>
      </w:r>
    </w:p>
    <w:p>
      <w:pPr>
        <w:pStyle w:val="3"/>
        <w:spacing w:before="0" w:after="0"/>
        <w:ind w:left="0" w:firstLine="720"/>
        <w:jc w:val="both"/>
        <w:rPr/>
      </w:pPr>
      <w:r>
        <w:rPr>
          <w:sz w:val="22"/>
          <w:szCs w:val="22"/>
          <w:lang w:val="ru-RU"/>
        </w:rPr>
        <w:t>Предприниматели могут использовать данное пособие в качестве дополнительного чтения в процессе самообразования при изучении вопросов организации эффективного менеджмента. Предприниматели в сфере радиовещания могут воспользоваться данным пособием в качестве аналитического материала, а также источника идей и методических рекомендаций по эффективному управлению радиостанцией.</w:t>
      </w:r>
    </w:p>
    <w:p>
      <w:pPr>
        <w:pStyle w:val="3"/>
        <w:rPr>
          <w:sz w:val="22"/>
          <w:szCs w:val="22"/>
          <w:lang w:val="ru-RU"/>
        </w:rPr>
      </w:pPr>
      <w:r>
        <w:rPr>
          <w:sz w:val="22"/>
          <w:szCs w:val="22"/>
          <w:lang w:val="ru-RU"/>
        </w:rPr>
      </w:r>
    </w:p>
    <w:p>
      <w:pPr>
        <w:pStyle w:val="3"/>
        <w:rPr>
          <w:sz w:val="22"/>
          <w:szCs w:val="22"/>
          <w:lang w:val="ru-RU"/>
        </w:rPr>
      </w:pPr>
      <w:r>
        <w:rPr>
          <w:sz w:val="22"/>
          <w:szCs w:val="22"/>
          <w:lang w:val="ru-RU"/>
        </w:rPr>
      </w:r>
    </w:p>
    <w:p>
      <w:pPr>
        <w:pStyle w:val="3"/>
        <w:rPr>
          <w:sz w:val="22"/>
          <w:szCs w:val="22"/>
          <w:lang w:val="ru-RU"/>
        </w:rPr>
      </w:pPr>
      <w:r>
        <w:rPr>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2"/>
                <w:szCs w:val="22"/>
                <w:lang w:val="ru-RU"/>
              </w:rPr>
            </w:pPr>
            <w:r>
              <w:rPr>
                <w:i w:val="false"/>
                <w:sz w:val="22"/>
                <w:szCs w:val="22"/>
                <w:lang w:val="ru-RU"/>
              </w:rPr>
              <w:t>М97116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Достижения молодых", Москв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
                <w:bCs/>
                <w:sz w:val="22"/>
                <w:szCs w:val="22"/>
                <w:lang w:val="ru-RU"/>
              </w:rPr>
              <w:t>M971162 (1) Школьная компания. Методическое руководство для учителя и консультанта</w:t>
            </w:r>
            <w:r>
              <w:rPr>
                <w:sz w:val="22"/>
                <w:szCs w:val="22"/>
                <w:lang w:val="ru-RU"/>
              </w:rPr>
              <w:t>. М., 1997. - 60 с. (без объявления тираж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общеобразовательные учрежде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szCs w:val="22"/>
                <w:lang w:val="ru-RU"/>
              </w:rPr>
              <w:t>экономика и бизнес в школе; педагогические технологии; основы предпринимательств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преподаватели общеобразовательных учреждений</w:t>
            </w:r>
          </w:p>
        </w:tc>
      </w:tr>
    </w:tbl>
    <w:p>
      <w:pPr>
        <w:pStyle w:val="3"/>
        <w:spacing w:before="0" w:after="0"/>
        <w:ind w:left="0" w:firstLine="720"/>
        <w:jc w:val="both"/>
        <w:rPr>
          <w:sz w:val="22"/>
          <w:szCs w:val="22"/>
          <w:lang w:val="ru-RU"/>
        </w:rPr>
      </w:pPr>
      <w:r>
        <w:rPr>
          <w:sz w:val="22"/>
          <w:szCs w:val="22"/>
          <w:lang w:val="ru-RU"/>
        </w:rPr>
      </w:r>
    </w:p>
    <w:p>
      <w:pPr>
        <w:pStyle w:val="3"/>
        <w:spacing w:before="0" w:after="0"/>
        <w:ind w:left="0" w:firstLine="720"/>
        <w:jc w:val="both"/>
        <w:rPr/>
      </w:pPr>
      <w:r>
        <w:rPr>
          <w:sz w:val="22"/>
          <w:szCs w:val="22"/>
          <w:lang w:val="ru-RU"/>
        </w:rPr>
        <w:t>Данная работа является методическим руководством для преподавателей и консультантов, работающих по учебной программе для старшеклассников «Школьная компания». Эта программа – одна из многих, разработанных в рамках комплексной обучающей программы «Достижения молодых» («Junior Achievement»), и представляет собой учебный практикум для старшеклассников, цель которого, по замыслу авторов, – дать возможность школьникам в ходе учебного процесса получить практический опыт в области предпринимательства, участвуя в создании и управлении своим собственным школьным предприятием. Разработчики программы считают, что «Школьная компания» - это своеобразная экономическая и бизнес лаборатория, где учащиеся могут не только лучше понять многие экономические законы и понятия, такие, как спрос, предложение, переменные и постоянные издержки, производительность и т.д., но и попробовать свои силы, предпринять некий опыт организации и ведения бизнеса.</w:t>
      </w:r>
    </w:p>
    <w:p>
      <w:pPr>
        <w:pStyle w:val="3"/>
        <w:spacing w:before="0" w:after="0"/>
        <w:ind w:left="0" w:firstLine="720"/>
        <w:jc w:val="both"/>
        <w:rPr/>
      </w:pPr>
      <w:r>
        <w:rPr>
          <w:sz w:val="22"/>
          <w:szCs w:val="22"/>
          <w:lang w:val="ru-RU"/>
        </w:rPr>
        <w:t xml:space="preserve">Программа предлагается в качестве курса, который может изучаться самостоятельно или параллельно с любым другим курсом по экономике и основам предпринимательства. </w:t>
      </w:r>
    </w:p>
    <w:p>
      <w:pPr>
        <w:pStyle w:val="3"/>
        <w:spacing w:before="0" w:after="0"/>
        <w:ind w:left="0" w:firstLine="720"/>
        <w:jc w:val="both"/>
        <w:rPr/>
      </w:pPr>
      <w:r>
        <w:rPr>
          <w:sz w:val="22"/>
          <w:szCs w:val="22"/>
          <w:lang w:val="ru-RU"/>
        </w:rPr>
        <w:t>Направляют деятельность школьной компании преподаватель соответствующего учебного курса и приглашенный бизнес-консультант, в помощь которым разработан учебно-методический комплект. В комплект материалов входят «Руководство для учителя и консультанта», «Рабочая тетрадь школьной компании» и «Комплект документации школьной компании».</w:t>
      </w:r>
    </w:p>
    <w:p>
      <w:pPr>
        <w:pStyle w:val="3"/>
        <w:spacing w:before="0" w:after="0"/>
        <w:ind w:left="0" w:firstLine="720"/>
        <w:jc w:val="both"/>
        <w:rPr/>
      </w:pPr>
      <w:r>
        <w:rPr>
          <w:sz w:val="22"/>
          <w:szCs w:val="22"/>
          <w:lang w:val="ru-RU"/>
        </w:rPr>
        <w:t>Руководство для учителя и консультанта представляет собой очень подробное описание их основных действий, способных обеспечить успешность экономического практикума. В пособии приводятся основные сведения, дающие общее целостное представление о задачах практикума, о его длительности, о сути деятельности школьной компании, а также более подробная информация, касающаяся четырех основных этапов в деятельности компании.</w:t>
      </w:r>
    </w:p>
    <w:p>
      <w:pPr>
        <w:pStyle w:val="3"/>
        <w:spacing w:before="0" w:after="0"/>
        <w:ind w:left="0" w:firstLine="720"/>
        <w:jc w:val="both"/>
        <w:rPr/>
      </w:pPr>
      <w:r>
        <w:rPr>
          <w:sz w:val="22"/>
          <w:szCs w:val="22"/>
          <w:lang w:val="ru-RU"/>
        </w:rPr>
        <w:t xml:space="preserve">Авторы выделяют эти этапы в соответствии с «жизненным циклом» любого предприятия. Первый шаг в деятельности – организационный, второй – разработка планов деятельности, третий – производственная деятельность и продажи, четвертый – завершение деятельности. </w:t>
      </w:r>
    </w:p>
    <w:p>
      <w:pPr>
        <w:pStyle w:val="3"/>
        <w:spacing w:before="0" w:after="0"/>
        <w:ind w:left="0" w:firstLine="720"/>
        <w:jc w:val="both"/>
        <w:rPr/>
      </w:pPr>
      <w:r>
        <w:rPr>
          <w:sz w:val="22"/>
          <w:szCs w:val="22"/>
          <w:lang w:val="ru-RU"/>
        </w:rPr>
        <w:t>Если оценивать данное пособие с точки зрения его содержания, то оно, безусловно, достаточно полно для того, чтобы успешно выполнять свои функции – быть методическим руководством для преподавателей. В нем, в общем и целом, представлена в основных своих моментах вся необходимая информация для успешной реализации цикла предпринимательской деятельности, а также методические рекомендации для преподавателя по организации совместной и самостоятельной деятельности учащихся для формирования у них предпринимательских умений и навыков, имеющих прежде всего практическую направленность.</w:t>
      </w:r>
    </w:p>
    <w:p>
      <w:pPr>
        <w:pStyle w:val="3"/>
        <w:spacing w:before="0" w:after="0"/>
        <w:ind w:left="0" w:firstLine="720"/>
        <w:jc w:val="both"/>
        <w:rPr/>
      </w:pPr>
      <w:r>
        <w:rPr>
          <w:sz w:val="22"/>
          <w:szCs w:val="22"/>
          <w:lang w:val="ru-RU"/>
        </w:rPr>
        <w:t>Одно из достоинств данной работы состоит в том, что авторы постарались максимально точно и подробно вопроизвести для преподавателей все необходимые действия, которые они должны обязательно проделать, сопроводив их рекомендациями. Эти рекомендации относятся, в том числе, и к периоду, предшествующему собственно началу деятельности компании, ее первому организационному этапу. В специальной таблице приведен перечень основных задач, которые преподавателям и учащимся нужно выполнять во время деятельности компании. Таким перечнем удобно пользоваться, сверяясь с методически заданной последовательностью необходимых действий.</w:t>
      </w:r>
    </w:p>
    <w:p>
      <w:pPr>
        <w:pStyle w:val="3"/>
        <w:spacing w:before="0" w:after="0"/>
        <w:ind w:left="0" w:firstLine="720"/>
        <w:jc w:val="both"/>
        <w:rPr/>
      </w:pPr>
      <w:r>
        <w:rPr>
          <w:sz w:val="22"/>
          <w:szCs w:val="22"/>
          <w:lang w:val="ru-RU"/>
        </w:rPr>
        <w:t>Форму, в которой представлен методический материал, тоже можно отнести к его достоинствам. Она тщательно проработана и способна обеспечить максимальные удобства преподавателям в пользовании. Пособие очень хорошо структурировано. Каждый раздел, относящийся к тому или иному шагу деятельности компании, имеет общую структуру изложения, в которой выделяются, прежде всего, административные задачи данного этапа, его краткое содержание и необходимая подготовка. Затем подробно расписывается проведение занятия, соответствующего изложенному содержанию. По ходу изложения даются примечания, а также советы по руководству, которые помогают преподавателю направлять занятие, выделять наиболее существенные его моменты, объяснять затруднения. В конце каждого шага специально оговаривается, что необходимо сделать перед проведением следующего занятия. В приложении даны образцы некоторых документов Школьной компании и сведения из опыта работы других школьных компаний.</w:t>
      </w:r>
    </w:p>
    <w:p>
      <w:pPr>
        <w:pStyle w:val="3"/>
        <w:spacing w:before="0" w:after="0"/>
        <w:ind w:left="0" w:firstLine="720"/>
        <w:jc w:val="both"/>
        <w:rPr/>
      </w:pPr>
      <w:r>
        <w:rPr>
          <w:sz w:val="22"/>
          <w:szCs w:val="22"/>
          <w:lang w:val="ru-RU"/>
        </w:rPr>
        <w:t xml:space="preserve">Авторы дают перекрестные ссылки на те материалы методического комплекта, которые могут быть использованы или учтены в процессе работы, в частности, на рабочую тетрадь, причем конкретно указывается нужный раздел и страницы. </w:t>
      </w:r>
    </w:p>
    <w:p>
      <w:pPr>
        <w:pStyle w:val="3"/>
        <w:spacing w:before="0" w:after="0"/>
        <w:ind w:left="0" w:firstLine="720"/>
        <w:jc w:val="both"/>
        <w:rPr/>
      </w:pPr>
      <w:r>
        <w:rPr>
          <w:sz w:val="22"/>
          <w:szCs w:val="22"/>
          <w:lang w:val="ru-RU"/>
        </w:rPr>
        <w:t>Очень удачным является оформление материала в пособии. Здесь использованы специальные приемы, обеспечивающие зрительное выделение различных частей материала, его наглядность, удобство восприятия – разные шрифты, специальные маркирующие значки, рамки, пространственное разделение материала на странице и т.д. Все это создает не только удобства преподавателю, но и является определенным образцом культуры представления материалов, ценным, в том числе, и с точки зрения учебных задач данного курса.</w:t>
      </w:r>
    </w:p>
    <w:p>
      <w:pPr>
        <w:pStyle w:val="3"/>
        <w:spacing w:before="0" w:after="0"/>
        <w:ind w:left="0" w:firstLine="720"/>
        <w:jc w:val="both"/>
        <w:rPr/>
      </w:pPr>
      <w:r>
        <w:rPr>
          <w:sz w:val="22"/>
          <w:szCs w:val="22"/>
          <w:lang w:val="ru-RU"/>
        </w:rPr>
        <w:t>Авторы стремятся дать преподавателям как можно больше конкретных рекомендаций по ведению занятий. Причем они разделяют ситуации, когда преподаватель только приступает к работе по программе «Школьная компания» и когда он уже имеет опыт ведения компаний, взаимодействия с бизнес-консультантами и региональным центром программы «Достижения молодых». Так, например, в первом случае рекомендуется ограничить работу школьной компании сроком 8-10 недель, во втором этот срок может удлиниться до одного учебного года. Для преподавателей, впервые приступающих к работе по программе «Школьная компания» с самого начала приводятся рекомендации общеорганизационного типа, которые касаются документального сопровождения практикума, взаимодействия с администрацией учебного заведения, финансовых вопросов и т.д.</w:t>
      </w:r>
    </w:p>
    <w:p>
      <w:pPr>
        <w:pStyle w:val="3"/>
        <w:spacing w:before="0" w:after="0"/>
        <w:ind w:left="0" w:firstLine="720"/>
        <w:jc w:val="both"/>
        <w:rPr/>
      </w:pPr>
      <w:r>
        <w:rPr>
          <w:sz w:val="22"/>
          <w:szCs w:val="22"/>
          <w:lang w:val="ru-RU"/>
        </w:rPr>
        <w:t>В то же время, в пособии не совсем разделены функции преподавателя и функции бизнес-консультанта, осуществляемые ими в процессе деятельности школьной компании. И тот, и другой необходимы для проведения практикума, как следует из методического пособия. Конечно, на уровне здравого смысла можно понять общее различие этих двух участников учебного процесса и необходимость наличия того и другого с учетом разницы их профессиональных знаний и опыта. Тем не менее, следовало бы более четко зафиксировать задачи, решаемые каждым из них в учебном процессе, и конкретные действия, которые они могут выполнять для решения этих задач.</w:t>
      </w:r>
    </w:p>
    <w:p>
      <w:pPr>
        <w:pStyle w:val="Normal"/>
        <w:ind w:firstLine="720"/>
        <w:jc w:val="both"/>
        <w:rPr>
          <w:sz w:val="22"/>
          <w:szCs w:val="22"/>
          <w:lang w:val="ru-RU"/>
        </w:rPr>
      </w:pPr>
      <w:r>
        <w:rPr>
          <w:sz w:val="22"/>
          <w:szCs w:val="22"/>
          <w:lang w:val="ru-RU"/>
        </w:rPr>
        <w:t>Не вызывает сомнений, что предложенная авторами курса ориентация на практическую деятельность учащихся, включенную в учебный процесс, является эффективным средством формирования у них предпринимательского типа мышления и активной жизненной позиции, которые необходимы выпускникам школы в процессе профессионального самоопределения и социальной адаптации.</w:t>
      </w:r>
    </w:p>
    <w:p>
      <w:pPr>
        <w:pStyle w:val="3"/>
        <w:spacing w:before="0" w:after="0"/>
        <w:ind w:left="0" w:firstLine="720"/>
        <w:jc w:val="both"/>
        <w:rPr>
          <w:sz w:val="22"/>
          <w:szCs w:val="22"/>
          <w:lang w:val="ru-RU"/>
        </w:rPr>
      </w:pPr>
      <w:r>
        <w:rPr>
          <w:sz w:val="22"/>
          <w:szCs w:val="22"/>
          <w:lang w:val="ru-RU"/>
        </w:rPr>
        <w:t xml:space="preserve">Авторы неоднократно подчеркивают, что основной целью работы школьной компании является не получение максимальной прибыли или дополнительного заработка, а учебный процесс, направленный на выявление и развитие деловых и лидерских качеств учащихся. С этой точки зрения методический подход, реализуемый в рамках данной программы, имеет определенные недостатки. Самый основной из них заключается в том, что здесь происходит объединение двух разных деятельностей – учебной и продуктивной. С психолого-педагогической точки зрения это не вполне правильно, поскольку каждая из этих деятельностей имеет свои цели, результаты, закономерности, ограничения. Отсюда – возможен конфликт целей и интересов участников. Цели обучения требуют, чтобы </w:t>
      </w:r>
      <w:r>
        <w:rPr>
          <w:i/>
          <w:iCs/>
          <w:sz w:val="22"/>
          <w:szCs w:val="22"/>
          <w:lang w:val="ru-RU"/>
        </w:rPr>
        <w:t>каждый</w:t>
      </w:r>
      <w:r>
        <w:rPr>
          <w:sz w:val="22"/>
          <w:szCs w:val="22"/>
          <w:lang w:val="ru-RU"/>
        </w:rPr>
        <w:t xml:space="preserve"> </w:t>
      </w:r>
      <w:r>
        <w:rPr>
          <w:i/>
          <w:iCs/>
          <w:sz w:val="22"/>
          <w:szCs w:val="22"/>
          <w:lang w:val="ru-RU"/>
        </w:rPr>
        <w:t>ученик</w:t>
      </w:r>
      <w:r>
        <w:rPr>
          <w:sz w:val="22"/>
          <w:szCs w:val="22"/>
          <w:lang w:val="ru-RU"/>
        </w:rPr>
        <w:t xml:space="preserve"> освоил необходимые знания и умения, и процесс должен обеспечить именно этот результат. Коммерческие цели требуют, чтобы был произведен и продан </w:t>
      </w:r>
      <w:r>
        <w:rPr>
          <w:i/>
          <w:iCs/>
          <w:sz w:val="22"/>
          <w:szCs w:val="22"/>
          <w:lang w:val="ru-RU"/>
        </w:rPr>
        <w:t>продукт.</w:t>
      </w:r>
      <w:r>
        <w:rPr>
          <w:sz w:val="22"/>
          <w:szCs w:val="22"/>
          <w:lang w:val="ru-RU"/>
        </w:rPr>
        <w:t xml:space="preserve"> Здесь нельзя позволить ошибки и пробы, как в обучении.</w:t>
      </w:r>
    </w:p>
    <w:p>
      <w:pPr>
        <w:pStyle w:val="3"/>
        <w:spacing w:before="0" w:after="0"/>
        <w:ind w:left="0" w:firstLine="720"/>
        <w:jc w:val="both"/>
        <w:rPr/>
      </w:pPr>
      <w:r>
        <w:rPr>
          <w:sz w:val="22"/>
          <w:szCs w:val="22"/>
          <w:lang w:val="ru-RU"/>
        </w:rPr>
        <w:t>В этом смысле предложенный вариант формирования учебных знаний и навыков в реальной коммерческой деятельности является наиболее сложным и даже противоречивым. Более простые варианты – например, деловые игры, - проходят в логике обучающих процессов, а потому более органичны для них.</w:t>
      </w:r>
    </w:p>
    <w:p>
      <w:pPr>
        <w:pStyle w:val="3"/>
        <w:spacing w:before="0" w:after="0"/>
        <w:ind w:left="0" w:firstLine="720"/>
        <w:jc w:val="both"/>
        <w:rPr/>
      </w:pPr>
      <w:r>
        <w:rPr>
          <w:sz w:val="22"/>
          <w:szCs w:val="22"/>
          <w:lang w:val="ru-RU"/>
        </w:rPr>
        <w:t>Огромную трудность представляет собой руководство такой объединенной деятельностью. И здесь не спасает наличие двух профессионалов – бизнес-консультанта и преподавателя. По замыслу авторов, вероятно, один должен отвечать за успешное научение, а другой – за коммерческие результаты. На практике вероятнее всего их интересы и методы работы будут конфликтовать.</w:t>
      </w:r>
    </w:p>
    <w:p>
      <w:pPr>
        <w:pStyle w:val="3"/>
        <w:spacing w:before="0" w:after="0"/>
        <w:ind w:left="0" w:firstLine="720"/>
        <w:jc w:val="both"/>
        <w:rPr/>
      </w:pPr>
      <w:r>
        <w:rPr>
          <w:sz w:val="22"/>
          <w:szCs w:val="22"/>
          <w:lang w:val="ru-RU"/>
        </w:rPr>
        <w:t xml:space="preserve">Несмотря на то, что авторами подчеркивается необходимость специальной подготовки преподавателей для обучения по предложенной программе «Школьная компания» и само пособие нацелено на максимально возможную помощь им при руководстве практической деятельностью школьников-бизнесменов, хочется отметить, что этого все же недостаточно. С методической точки зрения было бы правильным, отразить в пособии возможные проблемы такого совмещения учебной и производственно-коммерческой деятельности и подсказать преподавателям способы выхода из затруднительных ситуаций. </w:t>
      </w:r>
    </w:p>
    <w:p>
      <w:pPr>
        <w:pStyle w:val="Heading"/>
        <w:ind w:firstLine="720"/>
        <w:jc w:val="both"/>
        <w:rPr/>
      </w:pPr>
      <w:r>
        <w:rPr>
          <w:b w:val="false"/>
          <w:bCs w:val="false"/>
          <w:sz w:val="22"/>
          <w:szCs w:val="22"/>
        </w:rPr>
        <w:t>Определенный содержательный дефект этого курса (вынужденный, в силу самой его идеологии) состоит, на наш взгляд, и в том, что при такой организации деятельности школьной компании искажается сам смысл предпринимательства, как деятельности, направленной на развитие. Для предпринимательства недопустима ориентация на интересы и цели сегодняшнего дня, его стратегические цели и установки являются основой планирования деятельности. Инновационные процессы, обновление продукции и технологии, развитие – это суть предпринимательской инициативы. Однако ничего подобного в «Школьной компании» нет.</w:t>
      </w:r>
    </w:p>
    <w:p>
      <w:pPr>
        <w:pStyle w:val="3"/>
        <w:spacing w:before="0" w:after="0"/>
        <w:ind w:left="0" w:firstLine="720"/>
        <w:jc w:val="both"/>
        <w:rPr>
          <w:sz w:val="22"/>
          <w:szCs w:val="22"/>
          <w:lang w:val="ru-RU"/>
        </w:rPr>
      </w:pPr>
      <w:r>
        <w:rPr>
          <w:sz w:val="22"/>
          <w:szCs w:val="22"/>
          <w:lang w:val="ru-RU"/>
        </w:rPr>
        <w:t>Описанная школьная компания – это, скорее временный коллектив, созданный под конкретную цель, подчиняющийся логике деятельности такого временного рабочего коллектива. Поэтому он может отработать только какие-то частные действия, приемы, элементы. Для того, чтобы действительно связать его с логикой и технологией предпринимательской деятельности, должен быть обязательно введен содержательный блок развития и продумана схема его практической увязки со всеми остальными элементами курса</w:t>
      </w:r>
      <w:r>
        <w:rPr>
          <w:b/>
          <w:bCs/>
          <w:sz w:val="22"/>
          <w:szCs w:val="22"/>
          <w:lang w:val="ru-RU"/>
        </w:rPr>
        <w:t>.</w:t>
      </w:r>
    </w:p>
    <w:p>
      <w:pPr>
        <w:pStyle w:val="3"/>
        <w:spacing w:before="0" w:after="0"/>
        <w:ind w:left="0" w:firstLine="720"/>
        <w:jc w:val="both"/>
        <w:rPr>
          <w:sz w:val="22"/>
          <w:szCs w:val="22"/>
          <w:lang w:val="ru-RU"/>
        </w:rPr>
      </w:pPr>
      <w:r>
        <w:rPr>
          <w:sz w:val="22"/>
          <w:szCs w:val="22"/>
          <w:lang w:val="ru-RU"/>
        </w:rPr>
        <w:t>Несмотря на эти замечания, касающиеся разных подходов к организации учебного процесса, данное пособие является очень добротным методическим материалом. Оно соответствует самым строгим требованиям к литературе такого рода и может быть смело рекомендовано к широкому использованию.</w:t>
      </w:r>
    </w:p>
    <w:p>
      <w:pPr>
        <w:pStyle w:val="3"/>
        <w:spacing w:before="0" w:after="0"/>
        <w:ind w:left="0" w:firstLine="720"/>
        <w:jc w:val="both"/>
        <w:rPr>
          <w:sz w:val="22"/>
          <w:szCs w:val="22"/>
          <w:lang w:val="ru-RU"/>
        </w:rPr>
      </w:pPr>
      <w:r>
        <w:rPr>
          <w:sz w:val="22"/>
          <w:szCs w:val="22"/>
          <w:lang w:val="ru-RU"/>
        </w:rPr>
        <w:t>Преподаватели могут воспользоваться данным методическим пособием при подготовке к проведению практических занятий, организованных на принципах реальной деятельности школьных компаний, а также в различных игровых вариантах существования предпринимательских фирм.</w:t>
      </w:r>
    </w:p>
    <w:p>
      <w:pPr>
        <w:pStyle w:val="3"/>
        <w:spacing w:before="0" w:after="0"/>
        <w:ind w:left="0" w:firstLine="720"/>
        <w:jc w:val="both"/>
        <w:rPr>
          <w:sz w:val="22"/>
          <w:szCs w:val="22"/>
          <w:lang w:val="ru-RU"/>
        </w:rPr>
      </w:pPr>
      <w:r>
        <w:rPr>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M97116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Достижения молодых. Москв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2"/>
                <w:szCs w:val="22"/>
              </w:rPr>
              <w:t xml:space="preserve">M971162 (2) Школьная компания. Рабочая тетрадь. </w:t>
            </w:r>
            <w:r>
              <w:rPr>
                <w:b w:val="false"/>
                <w:bCs w:val="false"/>
                <w:sz w:val="22"/>
                <w:szCs w:val="22"/>
              </w:rPr>
              <w:t>М., 1997. - 39 с. (без объявления тиража)</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общеобразовательные учрежде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szCs w:val="22"/>
                <w:lang w:val="ru-RU"/>
              </w:rPr>
              <w:t>экономика и бизнес в школе; педагогические технологии; основы предпринимательств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учащиеся общеобразовательных учреждений</w:t>
            </w:r>
          </w:p>
        </w:tc>
      </w:tr>
    </w:tbl>
    <w:p>
      <w:pPr>
        <w:pStyle w:val="Heading"/>
        <w:jc w:val="both"/>
        <w:rPr>
          <w:b w:val="false"/>
          <w:b w:val="false"/>
          <w:sz w:val="22"/>
          <w:szCs w:val="22"/>
        </w:rPr>
      </w:pPr>
      <w:r>
        <w:rPr>
          <w:b w:val="false"/>
          <w:sz w:val="22"/>
          <w:szCs w:val="22"/>
        </w:rPr>
      </w:r>
    </w:p>
    <w:p>
      <w:pPr>
        <w:pStyle w:val="3"/>
        <w:spacing w:before="0" w:after="0"/>
        <w:ind w:left="0" w:firstLine="720"/>
        <w:jc w:val="both"/>
        <w:rPr>
          <w:sz w:val="22"/>
          <w:szCs w:val="22"/>
          <w:lang w:val="ru-RU"/>
        </w:rPr>
      </w:pPr>
      <w:r>
        <w:rPr>
          <w:sz w:val="22"/>
          <w:szCs w:val="22"/>
          <w:lang w:val="ru-RU"/>
        </w:rPr>
        <w:t>Данное методическое пособие предназначено для использования в общеобразовательных учреждениях при изучении основ экономики и бизнеса по учебной программе для старшеклассников «Школьная компания».</w:t>
      </w:r>
    </w:p>
    <w:p>
      <w:pPr>
        <w:pStyle w:val="3"/>
        <w:spacing w:before="0" w:after="0"/>
        <w:ind w:left="0" w:firstLine="720"/>
        <w:jc w:val="both"/>
        <w:rPr/>
      </w:pPr>
      <w:r>
        <w:rPr>
          <w:sz w:val="22"/>
          <w:szCs w:val="22"/>
          <w:lang w:val="ru-RU"/>
        </w:rPr>
        <w:t>Эта программа – одна из многих, разработанных в рамках комплексной обучающей программы «Достижения молодых» («Junior Achievement»), и представляет собой учебный практикум для старшеклассников, цель которого, по замыслу авторов, – дать возможность школьникам в ходе учебного процесса получить практический опыт в области предпринимательства, участвуя в создании и управлении своим собственным школьным предприятием. Разработчики программы считают, что «Школьная компания» - это своеобразная экономическая и бизнес лаборатория, где учащиеся могут не только лучше понять многие экономические законы и понятия, такие, как спрос, предложение, переменные и постоянные издержки, производительность и т.д., но и попробовать свои силы, предпринять некий опыт организации и ведения бизнеса.</w:t>
      </w:r>
    </w:p>
    <w:p>
      <w:pPr>
        <w:pStyle w:val="3"/>
        <w:spacing w:before="0" w:after="0"/>
        <w:ind w:left="0" w:firstLine="720"/>
        <w:jc w:val="both"/>
        <w:rPr/>
      </w:pPr>
      <w:r>
        <w:rPr>
          <w:sz w:val="22"/>
          <w:szCs w:val="22"/>
          <w:lang w:val="ru-RU"/>
        </w:rPr>
        <w:t>Программа предлагается в качестве курса, который может изучаться самостоятельно или параллельно с любым другим курсом по экономике и основам предпринимательства. Для успешной реализации учебной программы авторами разработан учебно-методический комплект. В комплект материалов входят «Руководство для учителя и консультанта», «Рабочая тетрадь школьной компании» и «Комплект документации школьной компании».</w:t>
      </w:r>
    </w:p>
    <w:p>
      <w:pPr>
        <w:pStyle w:val="3"/>
        <w:spacing w:before="0" w:after="0"/>
        <w:ind w:left="0" w:firstLine="720"/>
        <w:jc w:val="both"/>
        <w:rPr/>
      </w:pPr>
      <w:r>
        <w:rPr>
          <w:sz w:val="22"/>
          <w:szCs w:val="22"/>
          <w:lang w:val="ru-RU"/>
        </w:rPr>
        <w:t>Первое из названных пособий составлено в помощь преподавателю соответствующего учебного курса и приглашенному бизнес-консультанту, которые направляют деятельность школьной компании. Второе пособие и комплект документации сделаны для учащихся.</w:t>
      </w:r>
    </w:p>
    <w:p>
      <w:pPr>
        <w:pStyle w:val="3"/>
        <w:spacing w:before="0" w:after="0"/>
        <w:ind w:left="0" w:firstLine="720"/>
        <w:jc w:val="both"/>
        <w:rPr/>
      </w:pPr>
      <w:r>
        <w:rPr>
          <w:sz w:val="22"/>
          <w:szCs w:val="22"/>
          <w:lang w:val="ru-RU"/>
        </w:rPr>
        <w:t>В предисловии к рабочей тетради авторы фиксируют те цели, которые они ставили при подготовке учебного курса, поясняя учащимся, какие знания и умения они смогут получить, работая в собственной школьной компании.</w:t>
      </w:r>
    </w:p>
    <w:p>
      <w:pPr>
        <w:pStyle w:val="3"/>
        <w:spacing w:before="0" w:after="0"/>
        <w:ind w:left="0" w:firstLine="720"/>
        <w:jc w:val="both"/>
        <w:rPr/>
      </w:pPr>
      <w:r>
        <w:rPr>
          <w:sz w:val="22"/>
          <w:szCs w:val="22"/>
          <w:lang w:val="ru-RU"/>
        </w:rPr>
        <w:t>Очень важно, что после предисловия сразу же следует небольшой раздел, посвященный целям деятельности. Авторы совершенно справедливо отмечают, что постановка конкретных и ясных целей должна предшествовать началу любого проекта, специально выделяют основные характеристики любых целей – конкретность, измеримость, достижимость, уместность и своевременность, поясняя, что именно понимается под каждой из этих характеристик, и обосновывая их. После этого учащимся предлагается сформулировать две личные цели и две цели школьной компании, поместив их в специальную таблицу.</w:t>
      </w:r>
    </w:p>
    <w:p>
      <w:pPr>
        <w:pStyle w:val="3"/>
        <w:spacing w:before="0" w:after="0"/>
        <w:ind w:left="0" w:firstLine="720"/>
        <w:jc w:val="both"/>
        <w:rPr/>
      </w:pPr>
      <w:r>
        <w:rPr>
          <w:sz w:val="22"/>
          <w:szCs w:val="22"/>
          <w:lang w:val="ru-RU"/>
        </w:rPr>
        <w:t>После этого перечисляются основные задачи, которые необходимо решить в процессе деятельности, опираясь на выделенные четыре основных этапа в жизнедеятельности компании.</w:t>
      </w:r>
    </w:p>
    <w:p>
      <w:pPr>
        <w:pStyle w:val="3"/>
        <w:spacing w:before="0" w:after="0"/>
        <w:ind w:left="0" w:firstLine="720"/>
        <w:jc w:val="both"/>
        <w:rPr/>
      </w:pPr>
      <w:r>
        <w:rPr>
          <w:sz w:val="22"/>
          <w:szCs w:val="22"/>
          <w:lang w:val="ru-RU"/>
        </w:rPr>
        <w:t xml:space="preserve">Авторы выделяют эти этапы в соответствии с «жизненным циклом» любого предприятия. Первый шаг в деятельности – организационный, второй – разработка планов деятельности, третий – производственная деятельность и продажи, четвертый – завершение деятельности. </w:t>
      </w:r>
    </w:p>
    <w:p>
      <w:pPr>
        <w:pStyle w:val="3"/>
        <w:spacing w:before="0" w:after="0"/>
        <w:ind w:left="0" w:firstLine="720"/>
        <w:jc w:val="both"/>
        <w:rPr/>
      </w:pPr>
      <w:r>
        <w:rPr>
          <w:sz w:val="22"/>
          <w:szCs w:val="22"/>
          <w:lang w:val="ru-RU"/>
        </w:rPr>
        <w:t>После этого следует подробное изложение сути действий в рамках каждого этапа, пояснения, которые помогут реально их проделать, и необходимые вспомогательные средства (в виде таблиц, форм документов и т.п.), чтобы не только грамотно пройти все необходимые этапы, но и практически оформить результаты каждого действия.</w:t>
      </w:r>
    </w:p>
    <w:p>
      <w:pPr>
        <w:pStyle w:val="3"/>
        <w:spacing w:before="0" w:after="0"/>
        <w:ind w:left="0" w:firstLine="720"/>
        <w:jc w:val="both"/>
        <w:rPr/>
      </w:pPr>
      <w:r>
        <w:rPr>
          <w:sz w:val="22"/>
          <w:szCs w:val="22"/>
          <w:lang w:val="ru-RU"/>
        </w:rPr>
        <w:t>Так, на первом этапе проводятся очень важные организационные действия – выборы руководства и подбор служащих, исследование рынка и подбор продукта, выбор названия компании, определение потребностей в капитале и продажа акций. Для того, чтобы сформировать «команду» необходимо учесть все пожелания учащихся, их личные стремления и возможности. Прежде всего, сами учащиеся должны соотнести свои желания и возможности. Для этого авторы пособия дают не только перечень основных должностей школьной компании, но и предлагают подробные описания должностных обязанностей пяти основных руководителей компании – президента, вице-президента по маркетингу, вице-президента по производству, вице-президента по финансам и вице-президента по персоналу. Кроме того, что эти обязанности зафиксированы в рабочей тетради, они представлены еще и в красочно оформленных буклетах, которые удобно использовать при проведении выборов. Авторы совершенно правильно сочетают содержательные и формальные требования к проведению процедуры подбора штата компании. Так, например, в рабочей тетради содержится образец заявления о приеме на работу, которое должен заполнить каждый учащийся.</w:t>
      </w:r>
    </w:p>
    <w:p>
      <w:pPr>
        <w:pStyle w:val="3"/>
        <w:spacing w:before="0" w:after="0"/>
        <w:ind w:left="0" w:firstLine="720"/>
        <w:jc w:val="both"/>
        <w:rPr>
          <w:sz w:val="22"/>
          <w:szCs w:val="22"/>
          <w:lang w:val="ru-RU"/>
        </w:rPr>
      </w:pPr>
      <w:r>
        <w:rPr>
          <w:sz w:val="22"/>
          <w:szCs w:val="22"/>
          <w:lang w:val="ru-RU"/>
        </w:rPr>
        <w:t>Для того, чтобы успешно проделать следующий важный шаг – исследовать рынок и определиться с выпускаемой продукцией, - предлагаются специально разработанные формы для собственно исследования рынка, анкета, логика и формы для анализа исследования рынка, шкалы для оценки, листы оценки товара и услуги, фиксирующие основные качества продукции, таблицу для построения кривой спроса.</w:t>
      </w:r>
    </w:p>
    <w:p>
      <w:pPr>
        <w:pStyle w:val="3"/>
        <w:spacing w:before="0" w:after="0"/>
        <w:ind w:left="0" w:firstLine="720"/>
        <w:jc w:val="both"/>
        <w:rPr/>
      </w:pPr>
      <w:r>
        <w:rPr>
          <w:sz w:val="22"/>
          <w:szCs w:val="22"/>
          <w:lang w:val="ru-RU"/>
        </w:rPr>
        <w:t>На этом же этапе даются вполне конкретные рекомендации по выбору названия компании и по способу получения необходимых средств, точнее, по процедуре продажи акций.</w:t>
      </w:r>
    </w:p>
    <w:p>
      <w:pPr>
        <w:pStyle w:val="3"/>
        <w:spacing w:before="0" w:after="0"/>
        <w:ind w:left="0" w:firstLine="720"/>
        <w:jc w:val="both"/>
        <w:rPr/>
      </w:pPr>
      <w:r>
        <w:rPr>
          <w:sz w:val="22"/>
          <w:szCs w:val="22"/>
          <w:lang w:val="ru-RU"/>
        </w:rPr>
        <w:t xml:space="preserve">Столь же подробно и технически проработано изложение действий второго этапа деятельности компании, касающегося разработки планов деятельности. Здесь представлены логика и формы разработки плана производства, плана маркетинга, организационного и финансового планов. Приводится описание процедуры установления цены продукции, форма бюджета компании. </w:t>
      </w:r>
    </w:p>
    <w:p>
      <w:pPr>
        <w:pStyle w:val="3"/>
        <w:spacing w:before="0" w:after="0"/>
        <w:ind w:left="0" w:firstLine="720"/>
        <w:jc w:val="both"/>
        <w:rPr/>
      </w:pPr>
      <w:r>
        <w:rPr>
          <w:sz w:val="22"/>
          <w:szCs w:val="22"/>
          <w:lang w:val="ru-RU"/>
        </w:rPr>
        <w:t>На этом этапе, считают разработчики пособия, должно быть проведено первое заседание общего собрания компании. С этой целью приводится рекомендуемая повестка дня и распределение выступающих по всем темам. Фактически речь идет о завершении подготовительных этапов и одобрении всех основных моментов деятельности компании, которые были предварительно спланированы, всеми ее участниками (акционерами).</w:t>
      </w:r>
    </w:p>
    <w:p>
      <w:pPr>
        <w:pStyle w:val="3"/>
        <w:spacing w:before="0" w:after="0"/>
        <w:ind w:left="0" w:firstLine="720"/>
        <w:jc w:val="both"/>
        <w:rPr/>
      </w:pPr>
      <w:r>
        <w:rPr>
          <w:sz w:val="22"/>
          <w:szCs w:val="22"/>
          <w:lang w:val="ru-RU"/>
        </w:rPr>
        <w:t>Третий шаг – производственная деятельность компании расписан менее детально. Вероятно, это связано с различиями в организации производства, обусловленными спецификой продукции (услуг) и невозможностью дать учащимся общие рекомендации и вспомогательные средства. Авторы фиксируют внимание лишь на том, что всем сотрудникам, занимающимся производством придется пройти обучение, которое должен организовать вице-президент по производству. Что касается торговли, то здесь разработчики нашли немало общих рекомендаций, которые сочли возможным включить в общий текст пособия. Это советы продавцу, предлагающему товар частным лицам, описание техники торговли, форма записи о продаже частным лицам. По всей видимости, реализация этого этапа должна, по замыслу авторов, в значительной степени направляться бизнес-консультантом, поэтому методические рекомендации, приведенные в рабочей тетради, сведены к минимуму.</w:t>
      </w:r>
    </w:p>
    <w:p>
      <w:pPr>
        <w:pStyle w:val="3"/>
        <w:spacing w:before="0" w:after="0"/>
        <w:ind w:left="0" w:firstLine="720"/>
        <w:jc w:val="both"/>
        <w:rPr/>
      </w:pPr>
      <w:r>
        <w:rPr>
          <w:sz w:val="22"/>
          <w:szCs w:val="22"/>
          <w:lang w:val="ru-RU"/>
        </w:rPr>
        <w:t>Последний этап – завершение деятельности компании. Здесь учащимся предлагаются рекомендации по наиболее быстрому завершению всех дел компании, по подведению итогов. Перечисляется, какие виды отчетов они должны подготовить, напоминается об окончательном балансовом отчете и счете прибылей и убытков, приводится общая структура годового отчета, отчета о прибылях и убытках, ликвидационного балансового отчета.</w:t>
      </w:r>
    </w:p>
    <w:p>
      <w:pPr>
        <w:pStyle w:val="3"/>
        <w:spacing w:before="0" w:after="0"/>
        <w:ind w:left="0" w:firstLine="720"/>
        <w:jc w:val="both"/>
        <w:rPr/>
      </w:pPr>
      <w:r>
        <w:rPr>
          <w:sz w:val="22"/>
          <w:szCs w:val="22"/>
          <w:lang w:val="ru-RU"/>
        </w:rPr>
        <w:t>В рабочей тетради содержатся также 4 приложения, которые должны помочь учащимся освоить практические навыки выполнения тех или иных упомянутых действий. Первое приложение - это упражнение по разработке бизнес-плана. Второе – методика анализа проблем, опирающаяся на диаграмму «Рыбий скелет». Третье приложение содержит инструкции по ведению документации школьной компании. Четвертое – упражнения по ведению документации.</w:t>
      </w:r>
    </w:p>
    <w:p>
      <w:pPr>
        <w:pStyle w:val="3"/>
        <w:spacing w:before="0" w:after="0"/>
        <w:ind w:left="0" w:firstLine="720"/>
        <w:jc w:val="both"/>
        <w:rPr>
          <w:sz w:val="22"/>
          <w:szCs w:val="22"/>
          <w:lang w:val="ru-RU"/>
        </w:rPr>
      </w:pPr>
      <w:r>
        <w:rPr>
          <w:sz w:val="22"/>
          <w:szCs w:val="22"/>
          <w:lang w:val="ru-RU"/>
        </w:rPr>
        <w:t>В целом, данная рабочая тетрадь оставляет впечатление тщательно и детально проработанного методического пособия. В сочетании с остальными материалами учебно-методического комплекта по данной программе оно способно обеспечить успешное обучение школьников основам и практическим навыкам предпринимательства и бизнеса. Материал очень хорошо структурирован, прост в изложении. Использованы многие приемы подачи текстового материала, обеспечивающие его лучшее восприятие и запоминание.</w:t>
      </w:r>
    </w:p>
    <w:p>
      <w:pPr>
        <w:pStyle w:val="3"/>
        <w:spacing w:before="0" w:after="0"/>
        <w:ind w:left="0" w:firstLine="720"/>
        <w:jc w:val="both"/>
        <w:rPr>
          <w:sz w:val="22"/>
          <w:szCs w:val="22"/>
          <w:lang w:val="ru-RU"/>
        </w:rPr>
      </w:pPr>
      <w:r>
        <w:rPr>
          <w:sz w:val="22"/>
          <w:szCs w:val="22"/>
          <w:lang w:val="ru-RU"/>
        </w:rPr>
        <w:t>В работе четко зафиксированы цели обучения, которые затем авторами последовательно конкретизированы в виде системы ориентиров для учащегося.</w:t>
      </w:r>
    </w:p>
    <w:p>
      <w:pPr>
        <w:pStyle w:val="3"/>
        <w:spacing w:before="0" w:after="0"/>
        <w:ind w:left="0" w:firstLine="720"/>
        <w:jc w:val="both"/>
        <w:rPr>
          <w:sz w:val="22"/>
          <w:szCs w:val="22"/>
          <w:lang w:val="ru-RU"/>
        </w:rPr>
      </w:pPr>
      <w:r>
        <w:rPr>
          <w:sz w:val="22"/>
          <w:szCs w:val="22"/>
          <w:lang w:val="ru-RU"/>
        </w:rPr>
        <w:t>В то же время, пособие не вполне может выполнять функции рабочей тетради на протяжении всего периода деятельности компании. Если исходить из того, что на определенном этапе обучения класс разделяется в соответствии с предложенным списком должностей компании, и далее каждый из учащихся выполняет свою специфическую профессиональную работу, содержание и структура пособия должна тоже измениться. Наиболее оптимальным вариантом можно было бы считать включение отдельных рекомендаций и рабочих материалов для каждой из предложенных профессиональных сфер – производственной, финансовой, маркетинговой, руководства персоналом и т.д. В то же время пособие по-прежнему обращено к некоему целому классу с выборочным включением отдельных «профессионально значимых» рекомендаций.</w:t>
      </w:r>
    </w:p>
    <w:p>
      <w:pPr>
        <w:pStyle w:val="3"/>
        <w:spacing w:before="0" w:after="0"/>
        <w:ind w:left="0" w:firstLine="720"/>
        <w:jc w:val="both"/>
        <w:rPr/>
      </w:pPr>
      <w:r>
        <w:rPr>
          <w:sz w:val="22"/>
          <w:szCs w:val="22"/>
          <w:lang w:val="ru-RU"/>
        </w:rPr>
        <w:t>Далее, в инструкции по ведению школьной документации (и в полном соответствии с логикой реального предпринимательства) дан перечень бланков документации, которые должны вестись на протяжении всей деятельности компании. В самой рабочей тетради большинство этих упомянутых форм, таких, например, как «Касса», «Расчетно-платежные ведомости по заработной плате», «Выплата дивидентов и возврат акционерного капитала», «Реестр учета акционеров», «Отчеты по продажам» и др., просто отсутствуют. Инструкции по заполнению этой документации (без приведения конкретных форм) носят достаточно общий характер. В то же время в реальной деятельности учащимся придется все это проделывать, чтобы избежать путаницы и ошибок, особенно недопустимых в финансовой части. В этой связи возрастает нагрузка на преподавателя, которому придется самому разыскивать необходимые формы документов и разбираться в особенностях бухгалтерской и финансовой деятельности.</w:t>
      </w:r>
    </w:p>
    <w:p>
      <w:pPr>
        <w:pStyle w:val="3"/>
        <w:spacing w:before="0" w:after="0"/>
        <w:ind w:left="0" w:firstLine="720"/>
        <w:jc w:val="both"/>
        <w:rPr>
          <w:sz w:val="22"/>
          <w:szCs w:val="22"/>
          <w:lang w:val="ru-RU"/>
        </w:rPr>
      </w:pPr>
      <w:r>
        <w:rPr>
          <w:sz w:val="22"/>
          <w:szCs w:val="22"/>
          <w:lang w:val="ru-RU"/>
        </w:rPr>
        <w:t xml:space="preserve">Не оспаривая предложенного авторами курса подхода к включению практической деятельности учащихся в учебный процесс при изучении основ экономики и бизнеса, и признавая его в определенной степени важным средством формирования у них предпринимательского типа мышления и активной жизненной позиции, необходимо все-таки отметить, что методический подход, реализуемый в рамках всей данной программы, имеет определенные недостатки. Самый основной из них заключается в том, что здесь происходит объединение двух разных деятельностей – учебной и продуктивной. С психолого-педагогической точки зрения это не вполне правильно, поскольку каждая из этих деятельностей имеет свои цели, результаты, закономерности, ограничения. Отсюда – возможен конфликт целей и интересов участников. Цели обучения требуют, чтобы </w:t>
      </w:r>
      <w:r>
        <w:rPr>
          <w:i/>
          <w:iCs/>
          <w:sz w:val="22"/>
          <w:szCs w:val="22"/>
          <w:lang w:val="ru-RU"/>
        </w:rPr>
        <w:t>каждый</w:t>
      </w:r>
      <w:r>
        <w:rPr>
          <w:sz w:val="22"/>
          <w:szCs w:val="22"/>
          <w:lang w:val="ru-RU"/>
        </w:rPr>
        <w:t xml:space="preserve"> </w:t>
      </w:r>
      <w:r>
        <w:rPr>
          <w:i/>
          <w:iCs/>
          <w:sz w:val="22"/>
          <w:szCs w:val="22"/>
          <w:lang w:val="ru-RU"/>
        </w:rPr>
        <w:t>ученик</w:t>
      </w:r>
      <w:r>
        <w:rPr>
          <w:sz w:val="22"/>
          <w:szCs w:val="22"/>
          <w:lang w:val="ru-RU"/>
        </w:rPr>
        <w:t xml:space="preserve"> освоил необходимые обобщенные знания и умения, и процесс должен обеспечить именно этот результат. Коммерческие цели требуют, чтобы был произведен и продан </w:t>
      </w:r>
      <w:r>
        <w:rPr>
          <w:i/>
          <w:iCs/>
          <w:sz w:val="22"/>
          <w:szCs w:val="22"/>
          <w:lang w:val="ru-RU"/>
        </w:rPr>
        <w:t>продукт..</w:t>
      </w:r>
      <w:r>
        <w:rPr>
          <w:sz w:val="22"/>
          <w:szCs w:val="22"/>
          <w:lang w:val="ru-RU"/>
        </w:rPr>
        <w:t xml:space="preserve"> Интересы дела требуют разделения труда и, соответственно, «частичности» осваиваемых знаний и умений. Кроме того, в интересах реального дела нельзя позволить ошибки и пробы, как это возможно в процессе обучения.</w:t>
      </w:r>
    </w:p>
    <w:p>
      <w:pPr>
        <w:pStyle w:val="3"/>
        <w:spacing w:before="0" w:after="0"/>
        <w:ind w:left="0" w:firstLine="720"/>
        <w:jc w:val="both"/>
        <w:rPr>
          <w:sz w:val="22"/>
          <w:szCs w:val="22"/>
          <w:lang w:val="ru-RU"/>
        </w:rPr>
      </w:pPr>
      <w:r>
        <w:rPr>
          <w:sz w:val="22"/>
          <w:szCs w:val="22"/>
          <w:lang w:val="ru-RU"/>
        </w:rPr>
        <w:t>Огромную трудность представляет собой руководство такой объединенной деятельностью. И здесь не спасает наличие двух профессионалов – бизнес-консультанта и преподавателя. Методическая проработанность подобного курса должна быть на высочайшем уровне, иначе, все проблемы вынужден будет преодолевать педагог, который, все-таки, не предприниматель, а учитель.</w:t>
      </w:r>
    </w:p>
    <w:p>
      <w:pPr>
        <w:pStyle w:val="3"/>
        <w:spacing w:before="0" w:after="0"/>
        <w:ind w:left="0" w:firstLine="720"/>
        <w:jc w:val="both"/>
        <w:rPr>
          <w:sz w:val="22"/>
          <w:szCs w:val="22"/>
          <w:lang w:val="ru-RU"/>
        </w:rPr>
      </w:pPr>
      <w:r>
        <w:rPr>
          <w:sz w:val="22"/>
          <w:szCs w:val="22"/>
          <w:lang w:val="ru-RU"/>
        </w:rPr>
        <w:t>В то же время,</w:t>
      </w:r>
      <w:r>
        <w:rPr>
          <w:b/>
          <w:bCs/>
          <w:sz w:val="22"/>
          <w:szCs w:val="22"/>
          <w:lang w:val="ru-RU"/>
        </w:rPr>
        <w:t xml:space="preserve"> </w:t>
      </w:r>
      <w:r>
        <w:rPr>
          <w:sz w:val="22"/>
          <w:szCs w:val="22"/>
          <w:lang w:val="ru-RU"/>
        </w:rPr>
        <w:t>несмотря на эти замечания, касающиеся разных подходов к организации учебного процесса, данное пособие является, в целом, достаточно добротным методическим материалом и соответствует основным требованиям к литературе такого рода. Рабочая тетрадь может быть с полным основанием рекомендована к широкому использованию.</w:t>
      </w:r>
    </w:p>
    <w:p>
      <w:pPr>
        <w:pStyle w:val="3"/>
        <w:spacing w:before="0" w:after="0"/>
        <w:ind w:left="0" w:firstLine="720"/>
        <w:jc w:val="both"/>
        <w:rPr>
          <w:sz w:val="22"/>
          <w:szCs w:val="22"/>
          <w:lang w:val="ru-RU"/>
        </w:rPr>
      </w:pPr>
      <w:r>
        <w:rPr>
          <w:sz w:val="22"/>
          <w:szCs w:val="22"/>
          <w:lang w:val="ru-RU"/>
        </w:rPr>
        <w:t>Преподаватели и учащиеся могут воспользоваться данным методическим пособием при подготовке к проведению практических занятий, организованных на принципах реальной деятельности школьных компаний, при выполнении различных практических действий, требующих использования определенных форм документов, а также в варианте проведения деловых игр, направленных на отработку предпринимательских умений и навыков.</w:t>
      </w:r>
    </w:p>
    <w:p>
      <w:pPr>
        <w:pStyle w:val="3"/>
        <w:spacing w:before="0" w:after="0"/>
        <w:ind w:left="0" w:firstLine="720"/>
        <w:jc w:val="both"/>
        <w:rPr>
          <w:sz w:val="22"/>
          <w:szCs w:val="22"/>
          <w:lang w:val="ru-RU"/>
        </w:rPr>
      </w:pPr>
      <w:r>
        <w:rPr>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2"/>
                <w:szCs w:val="22"/>
                <w:lang w:val="ru-RU"/>
              </w:rPr>
            </w:pPr>
            <w:r>
              <w:rPr>
                <w:i w:val="false"/>
                <w:sz w:val="22"/>
                <w:szCs w:val="22"/>
                <w:lang w:val="ru-RU"/>
              </w:rPr>
              <w:t>M97118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szCs w:val="22"/>
                <w:lang w:val="ru-RU"/>
              </w:rPr>
            </w:pPr>
            <w:r>
              <w:rPr>
                <w:sz w:val="22"/>
                <w:szCs w:val="22"/>
                <w:lang w:val="ru-RU"/>
              </w:rPr>
              <w:t>Новосибирский Гуманитарный Институ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
                <w:bCs/>
                <w:sz w:val="22"/>
                <w:szCs w:val="22"/>
                <w:lang w:val="ru-RU"/>
              </w:rPr>
              <w:t xml:space="preserve">M971180(1) Яковлев Б.А. Учебное пособие «Интеллектуальная собственность» </w:t>
            </w:r>
            <w:r>
              <w:rPr>
                <w:sz w:val="22"/>
                <w:szCs w:val="22"/>
                <w:lang w:val="ru-RU"/>
              </w:rPr>
              <w:t>(Создание, правовая охрана и использование объектов промышленной собственности). Новосибирск, 1998. - 116 с. Тираж 50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szCs w:val="22"/>
                <w:lang w:val="ru-RU"/>
              </w:rPr>
              <w:t>ВУЗы, система самообразования, структуры поддержки предпринимательства, УМЦ, консультационные центры, региональные центры занятост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szCs w:val="22"/>
                <w:lang w:val="ru-RU"/>
              </w:rPr>
            </w:pPr>
            <w:r>
              <w:rPr>
                <w:sz w:val="22"/>
                <w:szCs w:val="22"/>
                <w:lang w:val="ru-RU"/>
              </w:rPr>
              <w:t>интеллектуальная собственность</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szCs w:val="22"/>
                <w:lang w:val="ru-RU"/>
              </w:rPr>
              <w:t>предприниматели, менеджеры и специалисты инновационных МП, преподаватели ВУЗов, преподаватели системы дополнительного образования</w:t>
            </w:r>
          </w:p>
        </w:tc>
      </w:tr>
    </w:tbl>
    <w:p>
      <w:pPr>
        <w:pStyle w:val="3"/>
        <w:rPr>
          <w:sz w:val="22"/>
          <w:szCs w:val="22"/>
          <w:lang w:val="ru-RU"/>
        </w:rPr>
      </w:pPr>
      <w:r>
        <w:rPr>
          <w:sz w:val="22"/>
          <w:szCs w:val="22"/>
          <w:lang w:val="ru-RU"/>
        </w:rPr>
      </w:r>
    </w:p>
    <w:p>
      <w:pPr>
        <w:pStyle w:val="TextBodyIndent"/>
        <w:rPr/>
      </w:pPr>
      <w:r>
        <w:rPr>
          <w:sz w:val="22"/>
          <w:szCs w:val="22"/>
        </w:rPr>
        <w:t>Рецензируемое учебное пособие представляет собой книгу, объе</w:t>
        <w:softHyphen/>
        <w:t>мом 8,3 п.л., изданную Новосибирским гуманитарным университетом при поддержке Фонда «Евразия» за счет средств Агентства США по международному развитию. Пособие состоит из Предисловия и шести глав, подразделенных на параграфы.</w:t>
      </w:r>
    </w:p>
    <w:p>
      <w:pPr>
        <w:pStyle w:val="TextBodyIndent"/>
        <w:rPr/>
      </w:pPr>
      <w:r>
        <w:rPr>
          <w:sz w:val="22"/>
          <w:szCs w:val="22"/>
        </w:rPr>
        <w:t>Пособие последовательно выдержано в жанре учебного пособия. Автор в достаточно простой, доступной форме, логически последовательно раскрывает основные вопросы темы, в том числе дает понятие интеллектуальной собственности, излагает основы российского законодательства и международного права в области промышленной собственности, порядок оформления прав на объекты промышленной собственности, порядок использования патентной документации, виды нарушений прав на использование патентной информации и способы защиты этих прав. Пособие завершает глава, содержащая характеристику современных методов поиска новых технических решений, приводящих к созданию новых объектов промышленной собственности.</w:t>
      </w:r>
    </w:p>
    <w:p>
      <w:pPr>
        <w:pStyle w:val="TextBodyIndent"/>
        <w:rPr>
          <w:sz w:val="22"/>
          <w:szCs w:val="22"/>
        </w:rPr>
      </w:pPr>
      <w:r>
        <w:rPr>
          <w:sz w:val="22"/>
          <w:szCs w:val="22"/>
        </w:rPr>
        <w:t>Цели, заявленные автором (с.4), в виде подготовки учебного пособия, способного оказать помощь экономистам, инженерам, изобретателям и другим специалистам, а также студентам вузов в освоении и применении нового российского законодательства в области промышленной собственности, оказались реализованными в полной мере.</w:t>
      </w:r>
    </w:p>
    <w:p>
      <w:pPr>
        <w:pStyle w:val="TextBodyIndent"/>
        <w:rPr>
          <w:sz w:val="22"/>
          <w:szCs w:val="22"/>
        </w:rPr>
      </w:pPr>
      <w:r>
        <w:rPr>
          <w:sz w:val="22"/>
          <w:szCs w:val="22"/>
        </w:rPr>
        <w:t>В пособии дается обстоятельный анализ состояния современного российского законодательства, закрепившего новый подход к объектам интеллектуальной собственности, в том числе и объектам промышленной собственности. Особое внимание уделяется таким основополагающим актам данной сферы, как Патентный закон Российской Федерации, Закон РФ «О товарных знаках, знаках обслуживания и наименованиях мест происхождения товаров». Одновременно комментируются нормы Конституции РФ, Гражданского кодекса РФ и Уголовного кодекса РФ и других актов, содержащих нормы по вопросам, рассматриваемым в учебном пособии.</w:t>
      </w:r>
    </w:p>
    <w:p>
      <w:pPr>
        <w:pStyle w:val="TextBodyIndent"/>
        <w:rPr/>
      </w:pPr>
      <w:r>
        <w:rPr>
          <w:sz w:val="22"/>
          <w:szCs w:val="22"/>
        </w:rPr>
        <w:t>В учебном пособии автор уделяет значительное внимание раскрытию основных положений, а также содержания основных понятий и терминов, используемых в выше названных законах и иных нормативно-правовых актах, в том числе называет критерии, позволяющие отличать изобретение как техническое, инженерное решение задачи, от иных видах творчества – теорий, условных обозначений, алгоритмов и программ ЭВМ, не обладающих свойствами изобретения, даются определения таких понятий, как новизна изобретения, его изобретательский уровень, промышленная применимость, оригинальность, права и обязанности патентообладателей и некоторых других лиц. Значительную часть пособия занимают важные для патентных отношений вопросы, связанные с оформлением прав на объекты промышленной собственности и представлением совокупности документов (заявочной документации), требуемых для оформления приоритета изобретателя на эти объекты.</w:t>
      </w:r>
    </w:p>
    <w:p>
      <w:pPr>
        <w:pStyle w:val="TextBodyIndent"/>
        <w:rPr/>
      </w:pPr>
      <w:r>
        <w:rPr>
          <w:sz w:val="22"/>
          <w:szCs w:val="22"/>
        </w:rPr>
        <w:t>Несомненно важными являются материалы учебного пособия, раскрывающие порядок гражданско-правовой и уголовно-правовой защиты прав патентообладателей, а также защиты прав на товарный знак и наименование места происхождения товара, используемые в современном законодательстве Российской Федерации способы экономического стимулирования создания и использования объектов промышленной собственности.</w:t>
      </w:r>
    </w:p>
    <w:p>
      <w:pPr>
        <w:pStyle w:val="TextBodyIndent"/>
        <w:rPr/>
      </w:pPr>
      <w:r>
        <w:rPr>
          <w:sz w:val="22"/>
          <w:szCs w:val="22"/>
        </w:rPr>
        <w:t>Органической частью учебного пособия выступают схемы, подготовленные автором, которые в значительной мере облегчают восприятия учебного материала, способствуют более глубокому усвоению логики соответствующего правового института или правовой процедуры, а также и облегчают процесс запоминания материала.</w:t>
      </w:r>
    </w:p>
    <w:p>
      <w:pPr>
        <w:pStyle w:val="TextBodyIndent"/>
        <w:rPr/>
      </w:pPr>
      <w:r>
        <w:rPr>
          <w:sz w:val="22"/>
          <w:szCs w:val="22"/>
        </w:rPr>
        <w:t>В числе основных достоинств учебного пособия следует отметить краткое описание основных источников международного права по вопросам создания, правовой охраны и использования объектов промышленной собственности. В связи с тем, что Конституция РФ (ч. 4 ст. 15) признала примат международного права, в том числе международных договоров Российской Федерации над внутринациональным законодательством, то необходимым условием правильного решения практических всех правовых вопросов является знание и компетентное применение норм международного права. Между тем в Российской Федерации пока что не до конца преодолено прежнее отношение к нормам международного права, как чему-то «второстепенному, малозначительному».О нормах международного права граждане Российской Федерации информированы весьма мало, а суды и иные правоприменительные органы их не применяют при разрешении конкретных дел.</w:t>
      </w:r>
    </w:p>
    <w:p>
      <w:pPr>
        <w:pStyle w:val="TextBodyIndent"/>
        <w:rPr/>
      </w:pPr>
      <w:r>
        <w:rPr>
          <w:sz w:val="22"/>
          <w:szCs w:val="22"/>
        </w:rPr>
        <w:t>Учебное пособие в определенной мере восполняет пробел в этой области и кратко излагает принципы и содержание основополагающих актов международного права, в том числе Парижской конвенцию по охране промышленной собственности», Договора о патентной кооперации, Мадридского соглашения о международной регистрации товарных знаков, Евразийской патентной конвенции, подписанной большинством стран-участников СНГ.</w:t>
      </w:r>
    </w:p>
    <w:p>
      <w:pPr>
        <w:pStyle w:val="TextBodyIndent"/>
        <w:rPr>
          <w:b/>
          <w:b/>
          <w:sz w:val="22"/>
          <w:szCs w:val="22"/>
        </w:rPr>
      </w:pPr>
      <w:r>
        <w:rPr>
          <w:sz w:val="22"/>
          <w:szCs w:val="22"/>
        </w:rPr>
        <w:t>Таким образом, пособие содержит обстоятельный и полезный материал для инженеров, экономистов, изобретателей и других специалистов по вопросам создания, правовой охраны и использования объектов промышленной собственности. Пособие может быть использовано и в учебном процессе для преподавания соответствующего элективного курса для студентов экономических, технических, юридических и иных вузов страны.</w:t>
      </w:r>
    </w:p>
    <w:p>
      <w:pPr>
        <w:pStyle w:val="TextBodyIndent"/>
        <w:rPr>
          <w:sz w:val="22"/>
          <w:szCs w:val="22"/>
        </w:rPr>
      </w:pPr>
      <w:r>
        <w:rPr>
          <w:sz w:val="22"/>
          <w:szCs w:val="22"/>
        </w:rPr>
        <w:t>Одновременно по работе могут быть сделаны некоторые замечания, которые в основном носят частный характер и не влияют на общую положительную оценку учебного пособия.</w:t>
      </w:r>
    </w:p>
    <w:p>
      <w:pPr>
        <w:pStyle w:val="TextBodyIndent"/>
        <w:rPr>
          <w:sz w:val="22"/>
          <w:szCs w:val="22"/>
        </w:rPr>
      </w:pPr>
      <w:r>
        <w:rPr>
          <w:sz w:val="22"/>
          <w:szCs w:val="22"/>
        </w:rPr>
        <w:t>1. Автор иногда использует неточную терминологию либо дает алогичные определения понятий. Например на стр. 85 используется термин «уголовные преступления», в котором определение «уголовные» является излишним, поскольку все преступления являются уголовными. На стр. 23 дается неудачное определение патентоспособности. Данное свойство автор понимает, как свойство решения соответствовать критериям патентоспособности. Таким образом, налицо тавтология, когда « патентоспособность» определяется через самое себя. На стр. 103 говорится о « философско-психологической» концепции «мозгового штурма». Между тем этот метод решения определенных инженерных, прикладных задач является специальным и никакого отношения к философским всеобщим методам познания не имеет.</w:t>
      </w:r>
    </w:p>
    <w:p>
      <w:pPr>
        <w:pStyle w:val="TextBodyIndent"/>
        <w:rPr/>
      </w:pPr>
      <w:r>
        <w:rPr>
          <w:sz w:val="22"/>
          <w:szCs w:val="22"/>
        </w:rPr>
        <w:t>2. На с. 85 неполно раскрывается порядок привлечения к уголовной ответственности за нарушение изобретательских и патентных прав. Автор справедливо отмечает, что разглашение сущности изобретения, присвоение авторства, принуждение к соавторству являются преступлениями, за совершение которых виновное лицо может быть привлечено к уголовной ответственности лишь по жалобе потерпевшего. Однако такое положение является неточным . Во-первых, согласно ч. 2 ст. 27 УПК РФ, возможны ситуации, когда уголовное дело о преступлениях, связанных с нарушением изобретательских и патентных прав может быть возбуждено по инициативе прокурора и при отсутствии жалобы потерпевшего. Во-вторых, ч. 2 ст. 147, предусматривает составы преступлений, связанных с нарушением изобретательских и патентных прав, уголовные дела по которым возбуждаются компетентными следственными органами и при отсутствии жалобы потерпевшего.</w:t>
      </w:r>
    </w:p>
    <w:p>
      <w:pPr>
        <w:pStyle w:val="TextBodyIndent"/>
        <w:rPr/>
      </w:pPr>
      <w:r>
        <w:rPr>
          <w:sz w:val="22"/>
          <w:szCs w:val="22"/>
        </w:rPr>
        <w:t>3. В параграфе 6.1 «Интеллектуальная собственность – результат творчества», автор излагает «объективно-субъективные отношения» в творческом процессе и рассматривает основных составляющие этих отношений. В их числе называются социальный, психологический, философский и методический аспекты, что само по себе не вызывает каких-либо возражений. (с. 90-95) Однако философский аспект творчества освещается весьма односторонне. Суть вопроса сводится к полемике относительно возможности и пределов познания творчества. Однако при рассмотрении этого вопроса нужно было раскрыть и иные пути воздействия на творчество философии как методологии, логики и теории познания. Даже при ограниченном объеме учебного пособия автору следовало раскрыть суть принципов научного познания, а также уделить должное внимание проблемам истины в инженерном творчестве и роли практики как критерия истины. Следовало также и обратить внимание читателей на значение в творчестве изобретателей общих, философских методов научного познания: абстрагирования, гипотезы, эксперимента, анализа и синтеза.</w:t>
      </w:r>
    </w:p>
    <w:p>
      <w:pPr>
        <w:pStyle w:val="TextBodyIndent"/>
        <w:rPr/>
      </w:pPr>
      <w:r>
        <w:rPr>
          <w:sz w:val="22"/>
          <w:szCs w:val="22"/>
        </w:rPr>
        <w:t>С учетом изложенного полагаем, что учебное пособие может быть активно использовано в учебном процессе, как преподавателем, так и обучающимся. Преподаватель сможет использовать учебное пособие на всех этапах учебного процесса: при подготовке плана и программы учебного курса «Промышленная собственность», при составлении конспекта занятий и в качестве раздаточного материала для студентов, обучающихся данному курсу. Учебный курс может быть полезен и практическим работникам, так или иначе связанным созданием, правовой охраной и использованием объектов промышленной собственности. В учебном пособии заинтересованные лица могут найти практические рекомендации, как им следует правильно поступать в данной сфере, чтобы получить патент на изобретение или эффективно защитить свои права патентообладателя.</w:t>
      </w:r>
    </w:p>
    <w:p>
      <w:pPr>
        <w:pStyle w:val="TextBodyIndent"/>
        <w:rPr/>
      </w:pPr>
      <w:r>
        <w:rPr>
          <w:sz w:val="22"/>
          <w:szCs w:val="22"/>
        </w:rPr>
        <w:t>Материал после незначительной доработки грантополучателем отмеченных в рецензии замечаний и может быть несколько более обстоятельного освещения положений Патентного закона РФ и порядка его применения в практической деятельности может быть рекомендован к использованию в учебном процессе вузов Российской Федерации в качестве учебного пособия элективного курса «Правовой статус объектов промышленной собственности» либо курса, который может иметь то же название, что и учебное пособие. Конечно для этих целей потребуется новое издание учебного пособия тиражом, как минимум, 1500- 2000 экземпляров.</w:t>
      </w:r>
    </w:p>
    <w:p>
      <w:pPr>
        <w:pStyle w:val="TextBodyIndent"/>
        <w:rPr>
          <w:sz w:val="22"/>
          <w:szCs w:val="22"/>
        </w:rPr>
      </w:pPr>
      <w:r>
        <w:rPr>
          <w:sz w:val="22"/>
          <w:szCs w:val="22"/>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2"/>
                <w:szCs w:val="22"/>
                <w:lang w:val="ru-RU"/>
              </w:rPr>
            </w:pPr>
            <w:r>
              <w:rPr>
                <w:i w:val="false"/>
                <w:sz w:val="22"/>
                <w:szCs w:val="22"/>
                <w:lang w:val="ru-RU"/>
              </w:rPr>
              <w:t>М97119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Центр Достижения молодых в Выксе</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2"/>
                <w:szCs w:val="22"/>
              </w:rPr>
              <w:t xml:space="preserve">M971192 (4) Прикладная экономика. Моделирование экономики и менеджмента. </w:t>
            </w:r>
            <w:r>
              <w:rPr>
                <w:b w:val="false"/>
                <w:bCs w:val="false"/>
                <w:sz w:val="22"/>
                <w:szCs w:val="22"/>
              </w:rPr>
              <w:t>Пособие для преподавателей и консультантов. – М., Просвещение, 1993. - 76 с. Тираж – 30000 экз.</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общеобразовательные учрежде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szCs w:val="22"/>
                <w:lang w:val="ru-RU"/>
              </w:rPr>
              <w:t>экономика и бизнес в школе; педагогические технологии; экономик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преподаватели общеобразовательных учреждений</w:t>
            </w:r>
          </w:p>
        </w:tc>
      </w:tr>
    </w:tbl>
    <w:p>
      <w:pPr>
        <w:pStyle w:val="Normal"/>
        <w:rPr>
          <w:b/>
          <w:b/>
          <w:i/>
          <w:i/>
          <w:iCs/>
          <w:sz w:val="22"/>
          <w:szCs w:val="22"/>
          <w:lang w:val="ru-RU"/>
        </w:rPr>
      </w:pPr>
      <w:r>
        <w:rPr>
          <w:b/>
          <w:i/>
          <w:iCs/>
          <w:sz w:val="22"/>
          <w:szCs w:val="22"/>
          <w:lang w:val="ru-RU"/>
        </w:rPr>
      </w:r>
    </w:p>
    <w:p>
      <w:pPr>
        <w:pStyle w:val="3"/>
        <w:spacing w:before="0" w:after="0"/>
        <w:ind w:left="0" w:firstLine="720"/>
        <w:jc w:val="both"/>
        <w:rPr>
          <w:sz w:val="22"/>
          <w:szCs w:val="22"/>
          <w:lang w:val="ru-RU"/>
        </w:rPr>
      </w:pPr>
      <w:r>
        <w:rPr>
          <w:sz w:val="22"/>
          <w:szCs w:val="22"/>
          <w:lang w:val="ru-RU"/>
        </w:rPr>
        <w:t>Настоящее пособие для преподавателей и консультантов является частью комплекта учебно-методических материалов, разработанных в рамках курса «Прикладная экономика», и ориентировано на преподавание основ моделирования экономики и менеджмента. Другими составными частями являются: учебное пособие «Прикладная экономика», сборник заданий, методические материалы к действующей школьной компании и экономические игры. Все это в совокупности, по мнению авторов, способно обеспечить лучшее выполнение основной учебной задачи – постижения основ рыночной экономики.</w:t>
      </w:r>
    </w:p>
    <w:p>
      <w:pPr>
        <w:pStyle w:val="3"/>
        <w:spacing w:before="0" w:after="0"/>
        <w:ind w:left="0" w:firstLine="720"/>
        <w:jc w:val="both"/>
        <w:rPr>
          <w:sz w:val="22"/>
          <w:szCs w:val="22"/>
          <w:lang w:val="ru-RU"/>
        </w:rPr>
      </w:pPr>
      <w:r>
        <w:rPr>
          <w:sz w:val="22"/>
          <w:szCs w:val="22"/>
          <w:lang w:val="ru-RU"/>
        </w:rPr>
        <w:t>Целью настоящих рекомендаций является обеспечить реализацию практического освоения материалов учебного курса с помощью программы по моделированию, которая дает возможность учащимся самостоятельно принимать решения в области производства и менеджмента на основе имитационной модели.</w:t>
      </w:r>
    </w:p>
    <w:p>
      <w:pPr>
        <w:pStyle w:val="3"/>
        <w:spacing w:before="0" w:after="0"/>
        <w:ind w:left="0" w:firstLine="720"/>
        <w:jc w:val="both"/>
        <w:rPr/>
      </w:pPr>
      <w:r>
        <w:rPr>
          <w:sz w:val="22"/>
          <w:szCs w:val="22"/>
          <w:lang w:val="ru-RU"/>
        </w:rPr>
        <w:t>Таким образом, моделирование экономики и менеджмента можно рассматривать как своеобразный экономический практикум. Его суть заключается в том, что учащиеся, организуя игровые компании (число которых может варьироваться от двух до восьми) вступают в соревнование между собой, стараясь превзойти конкурентов в прибыльности, в объеме продаж и в доле участия на рынке. В этом заключается цель игровой деятельности. Для удобства сравнения хода и результатов обучения, игровые компании производят одну и ту же продукцию, то есть, являются конкурентами. Разработчики программы предлагают в качестве такого продукта уникальную авторучку-компьютер (сокращенно, в переводе с английского, ЭП).</w:t>
      </w:r>
    </w:p>
    <w:p>
      <w:pPr>
        <w:pStyle w:val="3"/>
        <w:spacing w:before="0" w:after="0"/>
        <w:ind w:left="0" w:firstLine="720"/>
        <w:jc w:val="both"/>
        <w:rPr/>
      </w:pPr>
      <w:r>
        <w:rPr>
          <w:sz w:val="22"/>
          <w:szCs w:val="22"/>
          <w:lang w:val="ru-RU"/>
        </w:rPr>
        <w:t>В то же время пособие направлено на достижение определенных учебных целей. Поскольку каждая команда должна моделировать деятельность своей компании, принимая решения по поводу цен на свою продукцию, объема производства, затрат на маркетинг и научно-исследовательскую деятельность, объемы вложений в строительство и оснащение оборудованием, предлагаемое программой компьютерное моделирование реального бизнеса можно считать исключительно удачной формой обучения, которая дает возможность закрепления собственно экономического содержания учебного курса, перевода его в деятельностную форму в процессе моделирования управления собственной компанией, и возможность овладения основами компьютерного моделирования, что само по себе является достаточно привлекательным для старшеклассников. Использование игровых форм обучения неизменно повышает учебную мотивацию школьников и способствует лучшему освоению материала.</w:t>
      </w:r>
    </w:p>
    <w:p>
      <w:pPr>
        <w:pStyle w:val="3"/>
        <w:spacing w:before="0" w:after="0"/>
        <w:ind w:left="0" w:firstLine="720"/>
        <w:jc w:val="both"/>
        <w:rPr/>
      </w:pPr>
      <w:r>
        <w:rPr>
          <w:sz w:val="22"/>
          <w:szCs w:val="22"/>
          <w:lang w:val="ru-RU"/>
        </w:rPr>
        <w:t>Надо отметить, что возможности предлагаемой программы моделирования экономики и менеджмента достаточно широки. Ее можно использовать для обучения экономическим концепциям и принципам, освоения экономических понятий, формирования умения читать, понимать и анализировать финансовую и экономическую информацию, представленную в различных отчетах. Программное обеспечение может быть использовано (так же, как и распечатки отдельных отчетов) для иллюстрации отдельных экономических понятий. Наконец, прямое назначение программы – освоение компьютерного моделирования на всех пяти предусмотренных уровнях, включение учащихся в соревнование. Соревнование заставляет учащихся задуматься над основами производства, маркетинга и финансового дела, соотнести их с экономическими концепциями, при этом не только найти решение конкретной задачи, но и ощутить последствия принятых решений. Это достигается благодаря отлаженному алгоритму поступления информации и принятия решений.</w:t>
      </w:r>
    </w:p>
    <w:p>
      <w:pPr>
        <w:pStyle w:val="3"/>
        <w:spacing w:before="0" w:after="0"/>
        <w:ind w:left="0" w:firstLine="720"/>
        <w:jc w:val="both"/>
        <w:rPr>
          <w:sz w:val="22"/>
          <w:szCs w:val="22"/>
          <w:lang w:val="ru-RU"/>
        </w:rPr>
      </w:pPr>
      <w:r>
        <w:rPr>
          <w:sz w:val="22"/>
          <w:szCs w:val="22"/>
          <w:lang w:val="ru-RU"/>
        </w:rPr>
        <w:t>Несомненным достоинством предлагаемой методики можно считать тот факт, что в качестве практикума программу моделирования экономики и менеджмента можно использовать на протяжении всего курса «Прикладная экономика», причем способ введения в учебный процесс может быть определен преподавателем самостоятельно в зависимости от конкретных условий учебного процесса.</w:t>
      </w:r>
    </w:p>
    <w:p>
      <w:pPr>
        <w:pStyle w:val="3"/>
        <w:spacing w:before="0" w:after="0"/>
        <w:ind w:left="0" w:firstLine="720"/>
        <w:jc w:val="both"/>
        <w:rPr/>
      </w:pPr>
      <w:r>
        <w:rPr>
          <w:sz w:val="22"/>
          <w:szCs w:val="22"/>
          <w:lang w:val="ru-RU"/>
        </w:rPr>
        <w:t>Так, например, можно вводить программу моделирования в последние недели занятий для того, чтобы завершить изучение курса прикладной экономики. Это традиционный подход, который используется преподавателями для того, чтобы учащиеся смогли вспомнить и закрепить в процессе моделирования полученные ранее знания.</w:t>
      </w:r>
    </w:p>
    <w:p>
      <w:pPr>
        <w:pStyle w:val="3"/>
        <w:spacing w:before="0" w:after="0"/>
        <w:ind w:left="0" w:firstLine="720"/>
        <w:jc w:val="both"/>
        <w:rPr/>
      </w:pPr>
      <w:r>
        <w:rPr>
          <w:sz w:val="22"/>
          <w:szCs w:val="22"/>
          <w:lang w:val="ru-RU"/>
        </w:rPr>
        <w:t>В то же время разработчики программы предлагают использовать ее уже в начале изучения курса «Прикладная экономика» на каждом этапе, соответствующем определенному разделу программы. Это позволит учащимся одновременно изучать экономические понятия и концепции и осваивать моделирование, добиваясь при этом их более глубокого понимания. Таким образом, изучение экономического моделирования может быть использовано в качестве основной части учебного курса, а также как дополнительный раздел.</w:t>
      </w:r>
    </w:p>
    <w:p>
      <w:pPr>
        <w:pStyle w:val="3"/>
        <w:spacing w:before="0" w:after="0"/>
        <w:ind w:left="0" w:firstLine="720"/>
        <w:jc w:val="both"/>
        <w:rPr/>
      </w:pPr>
      <w:r>
        <w:rPr>
          <w:sz w:val="22"/>
          <w:szCs w:val="22"/>
          <w:lang w:val="ru-RU"/>
        </w:rPr>
        <w:t>В предлагаемом методическом пособии достаточно конкретно представлена вся необходимая информация для успешной реализации игровой деятельности, а также методические рекомендации для преподавателя по организации совместной и самостоятельной деятельности обучающихся с целью формирования у них предпринимательских умений и навыков.</w:t>
      </w:r>
    </w:p>
    <w:p>
      <w:pPr>
        <w:pStyle w:val="3"/>
        <w:spacing w:before="0" w:after="0"/>
        <w:ind w:left="0" w:firstLine="720"/>
        <w:jc w:val="both"/>
        <w:rPr/>
      </w:pPr>
      <w:r>
        <w:rPr>
          <w:sz w:val="22"/>
          <w:szCs w:val="22"/>
          <w:lang w:val="ru-RU"/>
        </w:rPr>
        <w:t xml:space="preserve">В самом начале авторами излагается подход к организации игрового моделирования, сущность предлагаемой игры и основная информация об отрасли и продукции, которую будут производить компании. </w:t>
      </w:r>
    </w:p>
    <w:p>
      <w:pPr>
        <w:pStyle w:val="3"/>
        <w:spacing w:before="0" w:after="0"/>
        <w:ind w:left="0" w:firstLine="720"/>
        <w:jc w:val="both"/>
        <w:rPr/>
      </w:pPr>
      <w:r>
        <w:rPr>
          <w:sz w:val="22"/>
          <w:szCs w:val="22"/>
          <w:lang w:val="ru-RU"/>
        </w:rPr>
        <w:t xml:space="preserve">Поскольку в процессе моделирования каждая команда будет принимать только пять определенных решений – цена продукции, объем производства, затраты на рекламу и маркетинг, капитальные вложения в оборудование и затраты на научно-исследовательскую работу - вся структура пособия привязана к этим типам решений. Каждое решение – это этап игры и этап моделирования. По отношению к нему даются подробные рекомендации преподавателям по экономической сущности решения и об организации работы. </w:t>
      </w:r>
    </w:p>
    <w:p>
      <w:pPr>
        <w:pStyle w:val="3"/>
        <w:spacing w:before="0" w:after="0"/>
        <w:ind w:left="0" w:firstLine="720"/>
        <w:jc w:val="both"/>
        <w:rPr/>
      </w:pPr>
      <w:r>
        <w:rPr>
          <w:sz w:val="22"/>
          <w:szCs w:val="22"/>
          <w:lang w:val="ru-RU"/>
        </w:rPr>
        <w:t>Каждый этап заканчивается получением отчета, в котором отражаются последствия принимаемых решений. В рамках данной игры предлагается два типа отчетов – по индустрии, в котором характеризуется положение в отрасли, состояние дел у конкурентов, и внутренние отчеты по каждой компании.</w:t>
      </w:r>
    </w:p>
    <w:p>
      <w:pPr>
        <w:pStyle w:val="3"/>
        <w:spacing w:before="0" w:after="0"/>
        <w:ind w:left="0" w:firstLine="720"/>
        <w:jc w:val="both"/>
        <w:rPr/>
      </w:pPr>
      <w:r>
        <w:rPr>
          <w:sz w:val="22"/>
          <w:szCs w:val="22"/>
          <w:lang w:val="ru-RU"/>
        </w:rPr>
        <w:t xml:space="preserve">Пособие включает также детальную информацию по всем видам отчетов, толкование понятий и формулы для расчетов основных параметров, которые приведены в разделах «Пояснения к отчетам МЭМ» и «Словарь терминов». </w:t>
      </w:r>
    </w:p>
    <w:p>
      <w:pPr>
        <w:pStyle w:val="3"/>
        <w:spacing w:before="0" w:after="0"/>
        <w:ind w:left="0" w:firstLine="720"/>
        <w:jc w:val="both"/>
        <w:rPr/>
      </w:pPr>
      <w:r>
        <w:rPr>
          <w:sz w:val="22"/>
          <w:szCs w:val="22"/>
          <w:lang w:val="ru-RU"/>
        </w:rPr>
        <w:t xml:space="preserve">Несмотря на то, что в подзаголовке содержится четкое указание адресата данного пособия – преподаватели и консультанты, - авторы указывают во введении, что в данное пособие включено также «Руководство для учащихся», которое содержит информацию, необходимую как школьникам, так и преподавателям для участия в моделировании экономики и менеджмента и включающее: обзор по отчету ЭП-индустрии и отчетов, которые будут выдаваться по ходу состязания; «Обсуждение решений» - обсуждение вопросов, на которые необходимо обратить внимание управляющим компаний при принятии решений; а также Ведомости, помогающие учащимся разобраться в статистических данных по деятельности компании и отрасли. </w:t>
      </w:r>
    </w:p>
    <w:p>
      <w:pPr>
        <w:pStyle w:val="3"/>
        <w:spacing w:before="0" w:after="0"/>
        <w:ind w:left="0" w:firstLine="720"/>
        <w:jc w:val="both"/>
        <w:rPr/>
      </w:pPr>
      <w:r>
        <w:rPr>
          <w:sz w:val="22"/>
          <w:szCs w:val="22"/>
          <w:lang w:val="ru-RU"/>
        </w:rPr>
        <w:t>К сожалению, несмотря на заявленное намерение включить руководство для учащихся, как такового, руководства в данном пособии нет. Есть отдельные разделы пособия, которые содержательно совпадают с перечисленными выше частями, ориентированными на учащихся. Однако ни структурно, ни с помощью специальных подзаголовков или особой маркировки их предназначение не обозначено. Все они проходят под общей рубрикой «Рекомендации преподавателям и консультантам». Это можно считать определенным недостатком данного пособия, поскольку затрудняет ориентировку и создает неудобства в пользовании материалом.</w:t>
      </w:r>
    </w:p>
    <w:p>
      <w:pPr>
        <w:pStyle w:val="3"/>
        <w:spacing w:before="0" w:after="0"/>
        <w:ind w:left="0" w:firstLine="720"/>
        <w:jc w:val="both"/>
        <w:rPr>
          <w:sz w:val="22"/>
          <w:szCs w:val="22"/>
          <w:lang w:val="ru-RU"/>
        </w:rPr>
      </w:pPr>
      <w:r>
        <w:rPr>
          <w:sz w:val="22"/>
          <w:szCs w:val="22"/>
          <w:lang w:val="ru-RU"/>
        </w:rPr>
        <w:t>Тем не менее, можно утверждать, что, в общем и целом, пособие хорошо структурировано, как и все методические разработки курса «Прикладная экономика» в рамках программы «Достижения молодых».</w:t>
      </w:r>
    </w:p>
    <w:p>
      <w:pPr>
        <w:pStyle w:val="3"/>
        <w:spacing w:before="0" w:after="0"/>
        <w:ind w:left="0" w:firstLine="720"/>
        <w:jc w:val="both"/>
        <w:rPr/>
      </w:pPr>
      <w:r>
        <w:rPr>
          <w:sz w:val="22"/>
          <w:szCs w:val="22"/>
          <w:lang w:val="ru-RU"/>
        </w:rPr>
        <w:t>Материалы комплекта к курсу «Прикладная экономика», в том числе и данное пособие по моделированию экономики и менеджмента, не просто выполнены на уровне единых требований к оформлению, но и содержательно очень связаны между собой. Так, в тексте данного пособия встречаются постоянные отсылки к соответствующему разделу учебника, рекомендации преподавателям в отношении того, каким образом моделирование может быть использовано при изучении той или иной главы, как можно построить таблицы, аналогичные тем, что приведены в учебнике для других компаний. Безусловно, это способствует лучшему усвоению экономических понятий и материала учебника, поскольку позволяет школьникам тут же «конкретизировать» общие знания, применить их к своей ситуации. Методически это очень правильный прием.</w:t>
      </w:r>
    </w:p>
    <w:p>
      <w:pPr>
        <w:pStyle w:val="3"/>
        <w:spacing w:before="0" w:after="0"/>
        <w:ind w:left="0" w:firstLine="720"/>
        <w:jc w:val="both"/>
        <w:rPr/>
      </w:pPr>
      <w:r>
        <w:rPr>
          <w:sz w:val="22"/>
          <w:szCs w:val="22"/>
          <w:lang w:val="ru-RU"/>
        </w:rPr>
        <w:t>Если оценивать данное методическое пособие с точки зрения его возможности регулировать и направлять учебный процесс, то оно заслуживает достаточно высокой оценки. В пособии насколько возможно подробно описываются действия преподавателя, даются рекомендации, приводится справочная информация, необходимая для принятия игровых решений, постоянно проводятся параллели с основным учебным пособием «Прикладная экономика». Однако, если судить о возможностях его применения в условиях российских общеобразовательных школ, то необходимо подчеркнуть, что весь курс «Прикладная экономика» в целом, и данная программа по моделированию экономики и менеджмента, предъявляют очень высокие требования к преподавателю, к его знаниям и умениям. Поскольку образовательную область «Экономика» в каждом классе, где организовано ее изучение, ведет один преподаватель, он, по логике данного курса, должен обладать знаниями и умениями экономиста, практического предпринимателя (независимо от того, что предусматривается еще и консультант-бизнесмен), программиста или, по крайней мере, пользователя ЭВМ очень хорошего уровня. Поскольку в данном пособии не описаны и не охарактеризованы используемые программные средства, более точно судить о требуемом уровне сложно. Поэтому перспективность использования данного комплекта учебно-методических материалов, и пособия по моделированию экономики и менеджмента в том числе, существенно зависят от подготовки и переподготовки школьных преподавателей.</w:t>
      </w:r>
    </w:p>
    <w:p>
      <w:pPr>
        <w:pStyle w:val="3"/>
        <w:spacing w:before="0" w:after="0"/>
        <w:ind w:left="0" w:firstLine="720"/>
        <w:jc w:val="both"/>
        <w:rPr/>
      </w:pPr>
      <w:r>
        <w:rPr>
          <w:sz w:val="22"/>
          <w:szCs w:val="22"/>
          <w:lang w:val="ru-RU"/>
        </w:rPr>
        <w:t>Разумеется, это не может снижать оценку самого учебного пособия. Кроме указанных небольших недостатков, оно обладает вполне высоким методическим уровнем.</w:t>
      </w:r>
    </w:p>
    <w:p>
      <w:pPr>
        <w:pStyle w:val="3"/>
        <w:spacing w:before="0" w:after="0"/>
        <w:ind w:left="0" w:firstLine="720"/>
        <w:jc w:val="both"/>
        <w:rPr/>
      </w:pPr>
      <w:r>
        <w:rPr>
          <w:sz w:val="22"/>
          <w:szCs w:val="22"/>
          <w:lang w:val="ru-RU"/>
        </w:rPr>
        <w:t>Пособие можно рекомендовать преподавателям (в комплекте с остальными методическими материалами) тех учебных заведений, которые ведут преподавание учебного курса «Прикладная экономика» так, как его предлагает обучающая программа «Достижения молодых» («Junior Achievement»). Пособие можно использовать при подготовке и проведении занятий как в рамках самостоятельного курса по экономическому моделированию, так и путем включения игрового моделирования в процесс изучения основного курса.</w:t>
      </w:r>
    </w:p>
    <w:p>
      <w:pPr>
        <w:pStyle w:val="TextBodyIndent"/>
        <w:rPr>
          <w:sz w:val="22"/>
          <w:szCs w:val="22"/>
          <w:lang w:val="ru-RU"/>
        </w:rPr>
      </w:pPr>
      <w:r>
        <w:rPr>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2"/>
                <w:szCs w:val="22"/>
                <w:lang w:val="ru-RU"/>
              </w:rPr>
            </w:pPr>
            <w:r>
              <w:rPr>
                <w:i w:val="false"/>
                <w:sz w:val="22"/>
                <w:szCs w:val="22"/>
                <w:lang w:val="ru-RU"/>
              </w:rPr>
              <w:t>М97119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Центр Достижения молодых в Выксе</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M971192 (5) Опорные конспекты по 15 главам учебника «Прикладная экономика»</w:t>
            </w:r>
            <w:r>
              <w:rPr>
                <w:sz w:val="22"/>
                <w:szCs w:val="22"/>
                <w:lang w:val="ru-RU"/>
              </w:rPr>
              <w:t>. Дополнительный учебно-методический материал для преподавателей. г. Выкса, 1997 - 29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общеобразовательные учрежде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szCs w:val="22"/>
                <w:lang w:val="ru-RU"/>
              </w:rPr>
              <w:t>экономика и бизнес в школе; педагогические технологии; экономик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преподаватели общеобразовательных учреждений</w:t>
            </w:r>
          </w:p>
        </w:tc>
      </w:tr>
    </w:tbl>
    <w:p>
      <w:pPr>
        <w:pStyle w:val="3"/>
        <w:spacing w:before="0" w:after="0"/>
        <w:ind w:left="0" w:firstLine="720"/>
        <w:jc w:val="both"/>
        <w:rPr>
          <w:sz w:val="22"/>
          <w:szCs w:val="22"/>
          <w:lang w:val="ru-RU"/>
        </w:rPr>
      </w:pPr>
      <w:r>
        <w:rPr>
          <w:sz w:val="22"/>
          <w:szCs w:val="22"/>
          <w:lang w:val="ru-RU"/>
        </w:rPr>
      </w:r>
    </w:p>
    <w:p>
      <w:pPr>
        <w:pStyle w:val="3"/>
        <w:spacing w:before="0" w:after="0"/>
        <w:ind w:left="0" w:firstLine="720"/>
        <w:jc w:val="both"/>
        <w:rPr/>
      </w:pPr>
      <w:r>
        <w:rPr>
          <w:sz w:val="22"/>
          <w:szCs w:val="22"/>
          <w:lang w:val="ru-RU"/>
        </w:rPr>
        <w:t xml:space="preserve">Представленные опорные конспекты по 15 главам учебника «Прикладная экономика» разработаны в дополнение к основному комплекту учебно-методических материалов соответствующего курса. </w:t>
      </w:r>
    </w:p>
    <w:p>
      <w:pPr>
        <w:pStyle w:val="3"/>
        <w:spacing w:before="0" w:after="0"/>
        <w:ind w:left="0" w:firstLine="720"/>
        <w:jc w:val="both"/>
        <w:rPr/>
      </w:pPr>
      <w:r>
        <w:rPr>
          <w:sz w:val="22"/>
          <w:szCs w:val="22"/>
          <w:lang w:val="ru-RU"/>
        </w:rPr>
        <w:t xml:space="preserve">Учебное пособие «Прикладная экономика» является основным компонентом, как называют его авторы, одноименного курса для старшеклассников. Другими «компонентами» являются консультации местного бизнесмена, сборник заданий, действующая школьная компания и экономические игры. Все это в совокупности, по мнению авторов, способно обеспечить лучшее выполнение основной учебной задачи – постижения основ рыночной экономики. </w:t>
      </w:r>
    </w:p>
    <w:p>
      <w:pPr>
        <w:pStyle w:val="3"/>
        <w:spacing w:before="0" w:after="0"/>
        <w:ind w:left="0" w:firstLine="720"/>
        <w:jc w:val="both"/>
        <w:rPr/>
      </w:pPr>
      <w:r>
        <w:rPr>
          <w:sz w:val="22"/>
          <w:szCs w:val="22"/>
          <w:lang w:val="ru-RU"/>
        </w:rPr>
        <w:t xml:space="preserve">В своем предисловии исполнительная дирекция программы «Достижение молодых», в рамках которой создан учебный курс, отмечает, что данное учебное пособие содержит основополагающую информацию, которая понадобится учащимся в различных учебных мероприятиях, включенных в программу «Прикладная экономика». </w:t>
      </w:r>
    </w:p>
    <w:p>
      <w:pPr>
        <w:pStyle w:val="3"/>
        <w:spacing w:before="0" w:after="0"/>
        <w:ind w:left="0" w:firstLine="720"/>
        <w:jc w:val="both"/>
        <w:rPr/>
      </w:pPr>
      <w:r>
        <w:rPr>
          <w:sz w:val="22"/>
          <w:szCs w:val="22"/>
          <w:lang w:val="ru-RU"/>
        </w:rPr>
        <w:t>Опорные конспекты, как один из видов дидактических материалов, предназначены для сжатого, схематичного представления основного содержания учебного пособия, обычно в виде схем, таблиц, формул и т.д. Опорные конспекты выделяют самые существенные понятия, фиксируют их основные связи, представляют структурно представленный в учебнике материал. Основная цель – дать ориентацию в материале, облегчить его запоминание, понимание наиболее существенных свойств и связей.</w:t>
      </w:r>
    </w:p>
    <w:p>
      <w:pPr>
        <w:pStyle w:val="3"/>
        <w:spacing w:before="0" w:after="0"/>
        <w:ind w:left="0" w:firstLine="720"/>
        <w:jc w:val="both"/>
        <w:rPr/>
      </w:pPr>
      <w:r>
        <w:rPr>
          <w:sz w:val="22"/>
          <w:szCs w:val="22"/>
          <w:lang w:val="ru-RU"/>
        </w:rPr>
        <w:t>Поскольку все остальные входящие в комплект учебно-методические материалы данного учебного курса являются переводными с английского, опорные конспекты представляют собой единственный опыт некоторого методического развития этого курса, предпринятый филиалом МОО «Достижения молодых» в г. Выкса.</w:t>
      </w:r>
    </w:p>
    <w:p>
      <w:pPr>
        <w:pStyle w:val="3"/>
        <w:spacing w:before="0" w:after="0"/>
        <w:ind w:left="0" w:firstLine="720"/>
        <w:jc w:val="both"/>
        <w:rPr/>
      </w:pPr>
      <w:r>
        <w:rPr>
          <w:sz w:val="22"/>
          <w:szCs w:val="22"/>
          <w:lang w:val="ru-RU"/>
        </w:rPr>
        <w:t>Разработчики опорных конспектов, имена которых не указаны в материале, предприняли попытку вычленить основное содержание каждой из 15 глав учебного пособия «Прикладная экономика» и представить его в виде схем. На каждую главу в опорных конспектах пришлись в среднем 1-2 страницы. Разумеется, любая схематизация предполагает упрощение, обеднение материала и в этом смысле оставляет много места для критики. Не свободны от этого недостатка и данные опорные конспекты.</w:t>
      </w:r>
    </w:p>
    <w:p>
      <w:pPr>
        <w:pStyle w:val="3"/>
        <w:spacing w:before="0" w:after="0"/>
        <w:ind w:left="0" w:firstLine="720"/>
        <w:jc w:val="both"/>
        <w:rPr/>
      </w:pPr>
      <w:r>
        <w:rPr>
          <w:sz w:val="22"/>
          <w:szCs w:val="22"/>
          <w:lang w:val="ru-RU"/>
        </w:rPr>
        <w:t>В первой главе авторам удалось представить в схематическом виде основные вопросы, на которые отвечает экономика, перечислить факторы производства, логику определения альтернативной стоимости, обозначить типы экономических систем. Этот материал не в первый раз схематизируется, поэтому не представляет собой трудности для подобного изложения.</w:t>
      </w:r>
    </w:p>
    <w:p>
      <w:pPr>
        <w:pStyle w:val="3"/>
        <w:spacing w:before="0" w:after="0"/>
        <w:ind w:left="0" w:firstLine="720"/>
        <w:jc w:val="both"/>
        <w:rPr/>
      </w:pPr>
      <w:r>
        <w:rPr>
          <w:sz w:val="22"/>
          <w:szCs w:val="22"/>
          <w:lang w:val="ru-RU"/>
        </w:rPr>
        <w:t>То же относится и к главе 3, в которой описываются понятия спроса, предложения и рыночной цены. Кроме традиционных графических изображений кривых спроса и предложения, а также точки рыночного равновесия (цены), авторы дали здесь краткие формулировки спроса, в том числе эластичного и неэластичного, факторов, влияющих на него, функции цены. В то же время предложенное графическое изображение соотношения между предложением, спросом и ценой оказалось не вполне удачным – изобразительно нечеткое, отсутствуют пояснения к буквенным обозначениям - оно не может создать ясное, однозначное восприятие и запоминание материала.</w:t>
      </w:r>
    </w:p>
    <w:p>
      <w:pPr>
        <w:pStyle w:val="3"/>
        <w:spacing w:before="0" w:after="0"/>
        <w:ind w:left="0" w:firstLine="720"/>
        <w:jc w:val="both"/>
        <w:rPr/>
      </w:pPr>
      <w:r>
        <w:rPr>
          <w:sz w:val="22"/>
          <w:szCs w:val="22"/>
          <w:lang w:val="ru-RU"/>
        </w:rPr>
        <w:t xml:space="preserve">В главе 4 – «Потребитель в экономике», в основном содержатся понятные схемы, как, например, схема источников дохода, состояния бюджета, хотя логическая схема движения капитала через банк и движения ссуд остаются, на наш взгляд непонятными по своему содержанию, к тому же для них отсутствуют пояснения и подписи. Достаточно бедной по содержанию является информация о рекламе. Особенно виды стратегий в рекламе. </w:t>
      </w:r>
    </w:p>
    <w:p>
      <w:pPr>
        <w:pStyle w:val="3"/>
        <w:spacing w:before="0" w:after="0"/>
        <w:ind w:left="0" w:firstLine="720"/>
        <w:jc w:val="both"/>
        <w:rPr/>
      </w:pPr>
      <w:r>
        <w:rPr>
          <w:sz w:val="22"/>
          <w:szCs w:val="22"/>
          <w:lang w:val="ru-RU"/>
        </w:rPr>
        <w:t>Глава «Начала бизнеса» очень важная как основная исходная информация о предпринимательстве, практически пуста по представленному содержанию. Кроме сравнения трех форм организации бизнеса – частное предприятие, товарищество, корпорация – оно включает еще и организационную структуру корпорации, и этим исчерпывается. Помимо ограниченности в содержании, эта информация является еще и малопонятной российскому школьнику и преподавателю, поскольку содержит отсылки на американскую налоговую систему там, где объясняются преимущества разных форм организации бизнеса.</w:t>
      </w:r>
    </w:p>
    <w:p>
      <w:pPr>
        <w:pStyle w:val="3"/>
        <w:spacing w:before="0" w:after="0"/>
        <w:ind w:left="0" w:firstLine="720"/>
        <w:jc w:val="both"/>
        <w:rPr/>
      </w:pPr>
      <w:r>
        <w:rPr>
          <w:sz w:val="22"/>
          <w:szCs w:val="22"/>
          <w:lang w:val="ru-RU"/>
        </w:rPr>
        <w:t>Глава «Финансирование предпринимательства» представлена более содержательно и более проработана с графической точки зрения. Здесь в схемах содержится основная информация о видах внешних ресурсов, о сущности и различиях между акциями и облигациями, об инвесторах, а также о биржевых спекулянтах. Приводится формула для определения процента; общая схема балансового отчета и пояснения к основным терминам, употребляемым в финансовой деятельности.</w:t>
      </w:r>
    </w:p>
    <w:p>
      <w:pPr>
        <w:pStyle w:val="3"/>
        <w:spacing w:before="0" w:after="0"/>
        <w:ind w:left="0" w:firstLine="720"/>
        <w:jc w:val="both"/>
        <w:rPr/>
      </w:pPr>
      <w:r>
        <w:rPr>
          <w:sz w:val="22"/>
          <w:szCs w:val="22"/>
          <w:lang w:val="ru-RU"/>
        </w:rPr>
        <w:t>В главе «Производство и маркетинг» основное внимание уделено характеристикам производственной деятельности – производительность, факторы, от которых она зависит, виды расходов, зависимость прибыли от объемов производства, закон убывающей доходности, предельная производительность. Что касается маркетинга, которому традиционно уделяется достаточно много внимания в литературе по предпринимательству, то здесь он затронут только вскользь - в таблице приведен перечень главных функций маркетинга. И четыре ступени маркетинга.</w:t>
      </w:r>
    </w:p>
    <w:p>
      <w:pPr>
        <w:pStyle w:val="3"/>
        <w:spacing w:before="0" w:after="0"/>
        <w:ind w:left="0" w:firstLine="720"/>
        <w:jc w:val="both"/>
        <w:rPr/>
      </w:pPr>
      <w:r>
        <w:rPr>
          <w:sz w:val="22"/>
          <w:szCs w:val="22"/>
          <w:lang w:val="ru-RU"/>
        </w:rPr>
        <w:t>В главе «Конкуренция» представлены характеристики экономических рынков, сведенные в достаточно удобную таблицу. Схема легальных монополий остается непонятной, несмотря на явное стремление авторов дать броскую запоминающуюся схему.</w:t>
      </w:r>
    </w:p>
    <w:p>
      <w:pPr>
        <w:pStyle w:val="3"/>
        <w:spacing w:before="0" w:after="0"/>
        <w:ind w:left="0" w:firstLine="720"/>
        <w:jc w:val="both"/>
        <w:rPr/>
      </w:pPr>
      <w:r>
        <w:rPr>
          <w:sz w:val="22"/>
          <w:szCs w:val="22"/>
          <w:lang w:val="ru-RU"/>
        </w:rPr>
        <w:t xml:space="preserve">Глава «Роль труда» занимает примерно треть страницы, включая две, на наш взгляд, не слишком существенные схемы. Эта глава, как и некоторые другие, содержательно привязанные к экономической ситуации в Соединенных Штатах, достаточно трудно поддается обобщениям, тем более выраженным в графической форме. Поэтому содержание опорных конспектов в этом смысле достаточно неравноценно. Там, где содержание материала совпадает с общеэкономическими знаниями, количество и качество предлагаемых схем значительно больше и лучше. И, наоборот, более частный материал, не выводится в схемы, что, на наш взгляд, достаточно правильно, хотя и несколько отличается от содержания учебника. </w:t>
      </w:r>
    </w:p>
    <w:p>
      <w:pPr>
        <w:pStyle w:val="3"/>
        <w:spacing w:before="0" w:after="0"/>
        <w:ind w:left="0" w:firstLine="720"/>
        <w:jc w:val="both"/>
        <w:rPr/>
      </w:pPr>
      <w:r>
        <w:rPr>
          <w:sz w:val="22"/>
          <w:szCs w:val="22"/>
          <w:lang w:val="ru-RU"/>
        </w:rPr>
        <w:t>Глава «Правительство» представлена в схемах защиты населения от вредных побочных явлений, структурой бюджета федерального правительства за 1990 год, таблицей сравнения выгод и ущерба от дефицита федерального бюджета и логической схемой переложения налогов.</w:t>
      </w:r>
    </w:p>
    <w:p>
      <w:pPr>
        <w:pStyle w:val="3"/>
        <w:spacing w:before="0" w:after="0"/>
        <w:ind w:left="0" w:firstLine="720"/>
        <w:jc w:val="both"/>
        <w:rPr/>
      </w:pPr>
      <w:r>
        <w:rPr>
          <w:sz w:val="22"/>
          <w:szCs w:val="22"/>
          <w:lang w:val="ru-RU"/>
        </w:rPr>
        <w:t>Глава «Деньги и финансовые институты» представлена наиболее развернуто, занимая 3 страницы. Здесь содержится много схем, раскрывающих сущность и функции денег, понятие и причины инфляции, роль финансовых посредников, виды банковских услуг, функции и структура федеральной резервной системы США.</w:t>
      </w:r>
    </w:p>
    <w:p>
      <w:pPr>
        <w:pStyle w:val="3"/>
        <w:spacing w:before="0" w:after="0"/>
        <w:ind w:left="0" w:firstLine="720"/>
        <w:jc w:val="both"/>
        <w:rPr/>
      </w:pPr>
      <w:r>
        <w:rPr>
          <w:sz w:val="22"/>
          <w:szCs w:val="22"/>
          <w:lang w:val="ru-RU"/>
        </w:rPr>
        <w:t>Глава «Экономическая стабильность» дает блок схему основных фаз цикла деловой активности, перечень факторов, объясняющих колебания экономических циклов. Перечисляются индикаторы экономической активности и меры по стабилизации экономики, к которым отнесены фискальная политика и монетарная.</w:t>
      </w:r>
    </w:p>
    <w:p>
      <w:pPr>
        <w:pStyle w:val="3"/>
        <w:spacing w:before="0" w:after="0"/>
        <w:ind w:left="0" w:firstLine="720"/>
        <w:jc w:val="both"/>
        <w:rPr/>
      </w:pPr>
      <w:r>
        <w:rPr>
          <w:sz w:val="22"/>
          <w:szCs w:val="22"/>
          <w:lang w:val="ru-RU"/>
        </w:rPr>
        <w:t>Глава «Мировая экономика» посвящена практически мировой торговле. Здесь в графической форме зафиксированы абсолютные и относительные преимущества стран в вопросах международной торговли, обозначены ограничения международной торговли и их причины, приведены аргументы в пользу свободной торговли, дана также схема торгового баланса.</w:t>
      </w:r>
    </w:p>
    <w:p>
      <w:pPr>
        <w:pStyle w:val="3"/>
        <w:spacing w:before="0" w:after="0"/>
        <w:ind w:left="0" w:firstLine="720"/>
        <w:jc w:val="both"/>
        <w:rPr/>
      </w:pPr>
      <w:r>
        <w:rPr>
          <w:sz w:val="22"/>
          <w:szCs w:val="22"/>
          <w:lang w:val="ru-RU"/>
        </w:rPr>
        <w:t xml:space="preserve">Глава «Иные экономические системы» определяет несколько «опорных» точек. Это экономические различия между капитализмом и социализмом, причины сбоев советской системы и основные моменты ее перестройки, проблемы развивающихся стран и прогресс их экономических преобразований. Эта глава несет явный отпечаток идеологических представлений и даже в виде схем выглядит достаточно грубо и тенденциозно, чтобы отразить действительные проблемы и специфику переходных экономик. </w:t>
      </w:r>
    </w:p>
    <w:p>
      <w:pPr>
        <w:pStyle w:val="3"/>
        <w:spacing w:before="0" w:after="0"/>
        <w:ind w:left="0" w:firstLine="720"/>
        <w:jc w:val="both"/>
        <w:rPr/>
      </w:pPr>
      <w:r>
        <w:rPr>
          <w:sz w:val="22"/>
          <w:szCs w:val="22"/>
          <w:lang w:val="ru-RU"/>
        </w:rPr>
        <w:t>Последняя глава «Некоторые актуальные проблемы экономики» содержит три схемы. Первая из них – это общий перечень пяти наиболее важных экономических проблем американской экономики (правда, в заголовке схемы не указано, что проблемы относятся к определенной экономической системе, а не ко всем известным). Вторая таблица конкретизирует проблемы городов и фермеров. Третья обозначает проблему дефицитов, не внося при этом содержательную и изобразительную ясность в предлагаемую схему.</w:t>
      </w:r>
    </w:p>
    <w:p>
      <w:pPr>
        <w:pStyle w:val="3"/>
        <w:spacing w:before="0" w:after="0"/>
        <w:ind w:left="0" w:firstLine="720"/>
        <w:jc w:val="both"/>
        <w:rPr/>
      </w:pPr>
      <w:r>
        <w:rPr>
          <w:sz w:val="22"/>
          <w:szCs w:val="22"/>
          <w:lang w:val="ru-RU"/>
        </w:rPr>
        <w:t>Общее впечатление от всех представленных опорных конспектов сводится к тому, что они, в отличие от американских учебно-методических материалов, которые авторы решили дополнить, абсолютно не структурированы. Основное требование к опорным конспектам заключается в том, что они должны быть понятными без обращения к тексту, который они представляют. В этом отношении представленный методический материал находится на недостаточно высоком уровне. Таблицы и схемы расположены таким образом, что зрительно их зачастую невозможно отделить одну от другой. Форма подачи каждой опорной схемы не отработана, отсутствует единообразие в подходе – некоторые более ясно представлены, даны пояснения, некоторые предельно абстрактны. Авторами совершенно не используются никакие приемы пространственного разделения и расположения материала, выделения его частей, использования различных шрифтов, рамок и других возможностей, которые нашли свое прекрасное воплощение в самом учебнике. В этом отношении конспектами достаточно неудобно пользоваться, что снижает их привлекательность.</w:t>
      </w:r>
    </w:p>
    <w:p>
      <w:pPr>
        <w:pStyle w:val="3"/>
        <w:spacing w:before="0" w:after="0"/>
        <w:ind w:left="0" w:firstLine="720"/>
        <w:jc w:val="both"/>
        <w:rPr/>
      </w:pPr>
      <w:r>
        <w:rPr>
          <w:sz w:val="22"/>
          <w:szCs w:val="22"/>
          <w:lang w:val="ru-RU"/>
        </w:rPr>
        <w:t>Определенным недостатком можно также считать то, что авторы не указывают сами четко сформулированную учебную цель для своих материалов, рассчитывая на восприятие, соответствующее общепринятому пониманию роли и функции опорных конспектов в учебном процессе.</w:t>
      </w:r>
    </w:p>
    <w:p>
      <w:pPr>
        <w:pStyle w:val="3"/>
        <w:spacing w:before="0" w:after="0"/>
        <w:ind w:left="0" w:firstLine="720"/>
        <w:jc w:val="both"/>
        <w:rPr/>
      </w:pPr>
      <w:r>
        <w:rPr>
          <w:sz w:val="22"/>
          <w:szCs w:val="22"/>
          <w:lang w:val="ru-RU"/>
        </w:rPr>
        <w:t xml:space="preserve">Данные опорные конспекты могут использоваться преподавателями и студентами в процессе подготовки и проведения занятий в рамках учебного курса </w:t>
      </w:r>
    </w:p>
    <w:p>
      <w:pPr>
        <w:pStyle w:val="TextBodyIndent"/>
        <w:rPr>
          <w:sz w:val="22"/>
          <w:szCs w:val="22"/>
          <w:lang w:val="ru-RU"/>
        </w:rPr>
      </w:pPr>
      <w:r>
        <w:rPr>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2"/>
                <w:szCs w:val="22"/>
                <w:lang w:val="ru-RU"/>
              </w:rPr>
            </w:pPr>
            <w:r>
              <w:rPr>
                <w:i w:val="false"/>
                <w:sz w:val="22"/>
                <w:szCs w:val="22"/>
                <w:lang w:val="ru-RU"/>
              </w:rPr>
              <w:t>М97146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szCs w:val="22"/>
                <w:lang w:val="ru-RU"/>
              </w:rPr>
            </w:pPr>
            <w:r>
              <w:rPr>
                <w:sz w:val="22"/>
                <w:szCs w:val="22"/>
                <w:lang w:val="ru-RU"/>
              </w:rPr>
              <w:t>Социально-деловой центр</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Heading"/>
              <w:ind w:hanging="0"/>
              <w:jc w:val="both"/>
              <w:rPr>
                <w:b w:val="false"/>
                <w:b w:val="false"/>
                <w:bCs w:val="false"/>
                <w:sz w:val="22"/>
                <w:szCs w:val="22"/>
              </w:rPr>
            </w:pPr>
            <w:r>
              <w:rPr/>
              <w:t xml:space="preserve">M971465 (1) Основы лизинговой деятельности. </w:t>
            </w:r>
            <w:r>
              <w:rPr>
                <w:b w:val="false"/>
              </w:rPr>
              <w:t>Пособие для слушателей семинара. 1998. - 63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szCs w:val="22"/>
                <w:lang w:val="ru-RU"/>
              </w:rPr>
            </w:pPr>
            <w:r>
              <w:rPr>
                <w:sz w:val="22"/>
                <w:szCs w:val="22"/>
                <w:lang w:val="ru-RU"/>
              </w:rPr>
              <w:t>лизинг</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Менеджеры малых предприятий, финансовые директора, преподаватели системы дополнительного образования</w:t>
            </w:r>
          </w:p>
        </w:tc>
      </w:tr>
    </w:tbl>
    <w:p>
      <w:pPr>
        <w:pStyle w:val="3"/>
        <w:rPr>
          <w:sz w:val="22"/>
          <w:szCs w:val="22"/>
          <w:lang w:val="ru-RU"/>
        </w:rPr>
      </w:pPr>
      <w:r>
        <w:rPr>
          <w:sz w:val="22"/>
          <w:szCs w:val="22"/>
          <w:lang w:val="ru-RU"/>
        </w:rPr>
      </w:r>
    </w:p>
    <w:p>
      <w:pPr>
        <w:pStyle w:val="3"/>
        <w:spacing w:before="0" w:after="0"/>
        <w:ind w:left="0" w:firstLine="720"/>
        <w:jc w:val="both"/>
        <w:rPr/>
      </w:pPr>
      <w:r>
        <w:rPr>
          <w:sz w:val="22"/>
          <w:szCs w:val="22"/>
          <w:lang w:val="ru-RU"/>
        </w:rPr>
        <w:t xml:space="preserve">Лизинг, играющий важнейшую роль в структурной перестройке экономики страны, ускоренной реконструкции устаревшей материально-технической базы и раскрывающий широкий простор для рационального использования материальных ресурсов, формирует новые мотивационные стимулы в предпринимательстве. Привлекательность лизинговых услуг состоит также в том, что применение их в хозяйственной практике позволяет начинающим предпринимателям открыть или значительно расширить собственное дело даже при весьма ограниченном собственном капитале. Поэтому каждому предпринимателю необходимо понимать сущность лизинга, его преимущества для участников сделки, а также иметь необходимые знания по порядку заключения, исполнения и расторжения лизинговых контрактов. </w:t>
      </w:r>
    </w:p>
    <w:p>
      <w:pPr>
        <w:pStyle w:val="3"/>
        <w:spacing w:before="0" w:after="0"/>
        <w:ind w:left="0" w:firstLine="720"/>
        <w:jc w:val="both"/>
        <w:rPr/>
      </w:pPr>
      <w:r>
        <w:rPr>
          <w:sz w:val="22"/>
          <w:szCs w:val="22"/>
          <w:lang w:val="ru-RU"/>
        </w:rPr>
        <w:t xml:space="preserve">В пособии содержатся материалы к семинару по основам лизинговой деятельности, включающие тезисы выступлений участников, упражнения и образцы необходимых при заключении договора финансовой аренды (лизинга) документов. Работа ориентирована на традиционные формы обучения: лекционные занятия с изложением правовых и экономических основ лизинговой деятельности и семинарские занятия, основную часть которых занимает выполнение приведенных в пособии упражнений. Пособие по своей форме близко к школьным рабочим тетрадям, где при рассмотрении каждой темы, с одной стороны, дается перечень ее основных идей и, с другой - предоставляется возможность участнику самому выделить и записать все важные, с его точки зрения, идеи, мысли, тезисы. </w:t>
      </w:r>
    </w:p>
    <w:p>
      <w:pPr>
        <w:pStyle w:val="3"/>
        <w:spacing w:before="0" w:after="0"/>
        <w:ind w:left="0" w:firstLine="720"/>
        <w:jc w:val="both"/>
        <w:rPr/>
      </w:pPr>
      <w:r>
        <w:rPr>
          <w:sz w:val="22"/>
          <w:szCs w:val="22"/>
          <w:lang w:val="ru-RU"/>
        </w:rPr>
        <w:t xml:space="preserve">Первая тема (первое выступление, как определяют раздел сами авторы) посвящена понятию и преимуществам лизинга. Так как в русском языке нет точного аналога термина «лизинг» существует много толкований этого термина. В законе о лизинге он понимается как вид инвестиционной деятельности по приобретению имущества и передаче его в лизинг за плату на определенный срок и на существующих условиях с правом выкупа объекта лизингополучателем. Ассоциация Евролизинг понимает лизинг как договор аренды. </w:t>
      </w:r>
    </w:p>
    <w:p>
      <w:pPr>
        <w:pStyle w:val="3"/>
        <w:spacing w:before="0" w:after="0"/>
        <w:ind w:left="0" w:firstLine="720"/>
        <w:jc w:val="both"/>
        <w:rPr/>
      </w:pPr>
      <w:r>
        <w:rPr>
          <w:sz w:val="22"/>
          <w:szCs w:val="22"/>
          <w:lang w:val="ru-RU"/>
        </w:rPr>
        <w:t xml:space="preserve">Авторы определяют лизинг достаточно просто - как финансовую аренду. И, действительно, лизинг тесным образом связан с арендным механизмом. Хотя в деловом обороте он имеет более широкую, сложную тройственную экономическую основу и сохраняет в себе одновременно существенные свойства кредитной сделки, инвестиционной и арендной деятельности, которые тесно переплетаются, образуя новую организационно-правовую форму бизнеса. В итоге – лизинг – это система предпринимательской деятельности, включающая в себя три вида организационно-экономических отношений: арендные, инвестиционные и торговые, содержание каждого из которых не исчерпывает полностью сущности специфических имущественно-финансовых лизинговых операций. </w:t>
      </w:r>
    </w:p>
    <w:p>
      <w:pPr>
        <w:pStyle w:val="3"/>
        <w:spacing w:before="0" w:after="0"/>
        <w:ind w:left="0" w:firstLine="720"/>
        <w:jc w:val="both"/>
        <w:rPr/>
      </w:pPr>
      <w:r>
        <w:rPr>
          <w:sz w:val="22"/>
          <w:szCs w:val="22"/>
          <w:lang w:val="ru-RU"/>
        </w:rPr>
        <w:t xml:space="preserve">Необходимым элементом знакомства с лизингом является рассмотрение возникновения, распространения лизинга, его роли в современной экономике. Касаются авторы и исторического экскурса. Следует вспомнить, что корни возникновения лизинговых отношений восходят еще в средние века. Утверждается, что венецианские купцы еще в XI веке использовали эту форму отношений, когда сдавали в аренду морские якоря. Хотя некоторые утверждают, что зарождение этих отношений необходимо искать еще в древнем государстве Шумер. </w:t>
      </w:r>
    </w:p>
    <w:p>
      <w:pPr>
        <w:pStyle w:val="3"/>
        <w:spacing w:before="0" w:after="0"/>
        <w:ind w:left="0" w:firstLine="720"/>
        <w:jc w:val="both"/>
        <w:rPr/>
      </w:pPr>
      <w:r>
        <w:rPr>
          <w:sz w:val="22"/>
          <w:szCs w:val="22"/>
          <w:lang w:val="ru-RU"/>
        </w:rPr>
        <w:t xml:space="preserve">Проблема, с которой сталкивается читатель данного пособия при знакомстве с первой темой, затем воспроизводится на всех этапах изучения материала: в коротких тезисах всякому, кто не является участником данного семинара, а просто читает данный материал, очень сложно понять, как раскрывается суть перечисленных в назывном порядке тезисов. </w:t>
      </w:r>
    </w:p>
    <w:p>
      <w:pPr>
        <w:pStyle w:val="3"/>
        <w:spacing w:before="0" w:after="0"/>
        <w:ind w:left="0" w:firstLine="720"/>
        <w:jc w:val="both"/>
        <w:rPr/>
      </w:pPr>
      <w:r>
        <w:rPr>
          <w:sz w:val="22"/>
          <w:szCs w:val="22"/>
          <w:lang w:val="ru-RU"/>
        </w:rPr>
        <w:t xml:space="preserve">Например, рассматривая преимущества лизинга для лизинговой компании, авторы выделяют такие его характеристики как: гибкость; собственность на актив; целенаправленное использование фондов; простота оформления; менее жесткое регулирование; лизинг – прибыльный бизнес. Однако часть приведенных показателей без раскрытия содержания указанных (названных) преимуществ остаются непонятными неискушенному читателю. Кроме того, можно пополнить список приведенных характеристик еще несколькими: средство эффективной рекламы; проведение активного маркетинга и др. </w:t>
      </w:r>
    </w:p>
    <w:p>
      <w:pPr>
        <w:pStyle w:val="3"/>
        <w:spacing w:before="0" w:after="0"/>
        <w:ind w:left="0" w:firstLine="720"/>
        <w:jc w:val="both"/>
        <w:rPr>
          <w:sz w:val="22"/>
          <w:szCs w:val="22"/>
          <w:lang w:val="ru-RU"/>
        </w:rPr>
      </w:pPr>
      <w:r>
        <w:rPr>
          <w:sz w:val="22"/>
          <w:szCs w:val="22"/>
          <w:lang w:val="ru-RU"/>
        </w:rPr>
        <w:t>Обсуждение законодательного обеспечения лизинга, приведенное во второй теме, не потеряло актуальности и в настоящее время. В обзоре российского законодательства о лизинге выделяются периоды его развития (первый – до начала 90-х; второй – с начала 90-х до 1994; третий – с 1994, с момента выпуска Указа Президента № 1929). Приводятся принятые за эти периоды документы, даются их краткие характеристики. В конце перечисляются положительные моменты в законодательстве о лизинге, а также основные проблемы законодательства.</w:t>
      </w:r>
    </w:p>
    <w:p>
      <w:pPr>
        <w:pStyle w:val="3"/>
        <w:spacing w:before="0" w:after="0"/>
        <w:ind w:left="0" w:firstLine="720"/>
        <w:jc w:val="both"/>
        <w:rPr/>
      </w:pPr>
      <w:r>
        <w:rPr>
          <w:sz w:val="22"/>
          <w:szCs w:val="22"/>
          <w:lang w:val="ru-RU"/>
        </w:rPr>
        <w:t>Лицензирование лизинговой деятельности осуществляется в целях создания необходимых условий для развития лизинга в России, защиты интересов и прав его участников. Поэтому вопросы, которые перечисляют авторы в рамках этой темы, важны и требуют пристального внимания. Рассмотрены некоторые функции лизингового органа (рассмотрение заявлений; выдача лицензий; ведение реестра; принятие решений о продлении, приостановлении действия и аннулировании лицензий; консультирование по вопросам лицензирования). Дан перечень документов, необходимых для получения лицензии: заявление о выдаче лицензии с указанием организационно-правовой формы лизинговой компании; копии учредительных документов, копию свидетельства о регистрации, справку из налоговой инспекции, документ по оплате уставного капитала ; баланс; копию акта последней аудиторской проверки; документ, подтверждающий факт оплаты процедуры рассмотрения заявления.</w:t>
      </w:r>
    </w:p>
    <w:p>
      <w:pPr>
        <w:pStyle w:val="3"/>
        <w:spacing w:before="0" w:after="0"/>
        <w:ind w:left="0" w:firstLine="720"/>
        <w:jc w:val="both"/>
        <w:rPr>
          <w:sz w:val="22"/>
          <w:szCs w:val="22"/>
          <w:lang w:val="ru-RU"/>
        </w:rPr>
      </w:pPr>
      <w:r>
        <w:rPr>
          <w:sz w:val="22"/>
          <w:szCs w:val="22"/>
          <w:lang w:val="ru-RU"/>
        </w:rPr>
        <w:t>Договор (контракт) является неотъемлемым элементом хозяйственных связей партнеров при любой лизинговой сделке. Он определяет важнейшие условия функционирования субъектов лизинговых сделок, соблюдение ими действующих в стране законов и принятых на себя обязательств. В пособии приводятся основные положения договора лизинга и отдельные вопросы его реализации: возмещение вреда, причиненного третьими лицами; переход прав и обязанностей по договору третьим лицам; уступка прав лизингодателя; сублизинг; передача прав и обязанностей лизингополучателя другому лицу; возврат имущества и повторная передача в лизинг.</w:t>
      </w:r>
    </w:p>
    <w:p>
      <w:pPr>
        <w:pStyle w:val="3"/>
        <w:spacing w:before="0" w:after="0"/>
        <w:ind w:left="0" w:firstLine="720"/>
        <w:jc w:val="both"/>
        <w:rPr>
          <w:sz w:val="22"/>
          <w:szCs w:val="22"/>
          <w:lang w:val="ru-RU"/>
        </w:rPr>
      </w:pPr>
      <w:r>
        <w:rPr>
          <w:sz w:val="22"/>
          <w:szCs w:val="22"/>
          <w:lang w:val="ru-RU"/>
        </w:rPr>
        <w:t>Лизинговые отношения реализуются при помощи разнообразных рычагов и инструментов, но наиболее существенное значение в теории и практике имеют лизинговые платежи, рассмотренные в шестой теме. Экономическое обоснование состава и размера лизинговых платежей – центральное звено лизинговых сделок.</w:t>
      </w:r>
    </w:p>
    <w:p>
      <w:pPr>
        <w:pStyle w:val="3"/>
        <w:spacing w:before="0" w:after="0"/>
        <w:ind w:left="0" w:firstLine="720"/>
        <w:jc w:val="both"/>
        <w:rPr/>
      </w:pPr>
      <w:r>
        <w:rPr>
          <w:sz w:val="22"/>
          <w:szCs w:val="22"/>
          <w:lang w:val="ru-RU"/>
        </w:rPr>
        <w:t>Сущность платы за лизинг (что она выражает, какова ее экономическая природа?) до сих пор в литературе имеет различное толкование. Поэтому важно понять позицию авторов по этому вопросу, который они обходят своим вниманием. При этом все необходимые для обсуждения в теме моменты выстроены: составные части лизингового платежа; формы лизинговых платежей; метод исчисления; способы уплаты; факторы, влияющие на лизинговые платежи; обязательное отражение в договоре; практика лизинговых компаний.</w:t>
      </w:r>
    </w:p>
    <w:p>
      <w:pPr>
        <w:pStyle w:val="3"/>
        <w:spacing w:before="0" w:after="0"/>
        <w:ind w:left="0" w:firstLine="720"/>
        <w:jc w:val="both"/>
        <w:rPr>
          <w:sz w:val="22"/>
          <w:szCs w:val="22"/>
          <w:lang w:val="ru-RU"/>
        </w:rPr>
      </w:pPr>
      <w:r>
        <w:rPr>
          <w:sz w:val="22"/>
          <w:szCs w:val="22"/>
          <w:lang w:val="ru-RU"/>
        </w:rPr>
        <w:t>Особо обсуждаются авторами гарантии лизинговых сделок, так как полнота и своевременность исполнения договорных обязательств, то есть совершение сторонами всего комплекса действий, предусмотренных соглашением, является важнейшим условием практической реализации лизинговых сделок. Рассмотрены санкции, применение которых предусматривается для каждой из сторон лизинга в целях обеспечения гарантий выполнения договорных условий (неустойка, поручительство, банковская гарантия, задаток и др.).</w:t>
      </w:r>
    </w:p>
    <w:p>
      <w:pPr>
        <w:pStyle w:val="3"/>
        <w:spacing w:before="0" w:after="0"/>
        <w:ind w:left="0" w:firstLine="720"/>
        <w:jc w:val="both"/>
        <w:rPr/>
      </w:pPr>
      <w:r>
        <w:rPr>
          <w:sz w:val="22"/>
          <w:szCs w:val="22"/>
          <w:lang w:val="ru-RU"/>
        </w:rPr>
        <w:t>Бухгалтерский учет лизинговых операций включает описание различающихся между собой учета у лизингодателя и лизингополучателя, а также некоторые результаты анализа практики ведущих лизинговых компаний.</w:t>
      </w:r>
    </w:p>
    <w:p>
      <w:pPr>
        <w:pStyle w:val="3"/>
        <w:spacing w:before="0" w:after="0"/>
        <w:ind w:left="0" w:firstLine="720"/>
        <w:jc w:val="both"/>
        <w:rPr>
          <w:sz w:val="22"/>
          <w:szCs w:val="22"/>
          <w:lang w:val="ru-RU"/>
        </w:rPr>
      </w:pPr>
      <w:r>
        <w:rPr>
          <w:sz w:val="22"/>
          <w:szCs w:val="22"/>
          <w:lang w:val="ru-RU"/>
        </w:rPr>
        <w:t>Договоры, сопутствующие договору лизинга – договор купли-продажи, договор страхования, кредитный договор, договор на техническое обслуживание оборудования - авторы тоже посчитали необходимым обсудить в одном из выступлений. Однако в развернутом виде представлены материалы только по договору купли-продажи.</w:t>
      </w:r>
    </w:p>
    <w:p>
      <w:pPr>
        <w:pStyle w:val="3"/>
        <w:spacing w:before="0" w:after="0"/>
        <w:ind w:left="0" w:firstLine="720"/>
        <w:jc w:val="both"/>
        <w:rPr>
          <w:sz w:val="22"/>
          <w:szCs w:val="22"/>
          <w:lang w:val="ru-RU"/>
        </w:rPr>
      </w:pPr>
      <w:r>
        <w:rPr>
          <w:sz w:val="22"/>
          <w:szCs w:val="22"/>
          <w:lang w:val="ru-RU"/>
        </w:rPr>
        <w:t>Последняя тема относится к налогообложению лизинговых операций, где рассматриваются составные части себестоимости; налог на добавленную стоимость; налог на приобретение автотранспортных средств; налог на имущество с оборота; таможенное оформление. Конечно, при конкретизации этих пунктов необходимо учитывать изменение налогового законодательства.</w:t>
      </w:r>
    </w:p>
    <w:p>
      <w:pPr>
        <w:pStyle w:val="3"/>
        <w:spacing w:before="0" w:after="0"/>
        <w:ind w:left="0" w:firstLine="720"/>
        <w:jc w:val="both"/>
        <w:rPr>
          <w:sz w:val="22"/>
          <w:szCs w:val="22"/>
          <w:lang w:val="ru-RU"/>
        </w:rPr>
      </w:pPr>
      <w:r>
        <w:rPr>
          <w:sz w:val="22"/>
          <w:szCs w:val="22"/>
          <w:lang w:val="ru-RU"/>
        </w:rPr>
        <w:t>Хочется отметить, что работа приобрела бы существенные преимущества перед другими, если бы авторы попытались схематизировать, задать в модельной форме хотя бы часть приведенного в выступлениях материала. В этом случае пособие бы превратилось для всех читателей в опорный конспект, своего рода когнитивную карту по основам лизинга.</w:t>
      </w:r>
    </w:p>
    <w:p>
      <w:pPr>
        <w:pStyle w:val="3"/>
        <w:spacing w:before="0" w:after="0"/>
        <w:ind w:left="0" w:firstLine="720"/>
        <w:jc w:val="both"/>
        <w:rPr/>
      </w:pPr>
      <w:r>
        <w:rPr>
          <w:sz w:val="22"/>
          <w:szCs w:val="22"/>
          <w:lang w:val="ru-RU"/>
        </w:rPr>
        <w:t>Пособие в том виде, в каком оно существует в данный момент, может быть полезно преподавателю, как конспект при подготовке к лекциям и семинарам по основам лизинга. Преподаватель может также использовать его как дидактический материал: частями (конспекты выступлений - для выделения основных положений лекций; приложения и упражнения – для выполнения учебных и практических заданий на семинарских занятиях) и полностью (как дидактическую тетрадь для обучающихся).</w:t>
      </w:r>
    </w:p>
    <w:p>
      <w:pPr>
        <w:pStyle w:val="3"/>
        <w:spacing w:before="0" w:after="0"/>
        <w:ind w:left="0" w:firstLine="720"/>
        <w:jc w:val="both"/>
        <w:rPr>
          <w:sz w:val="22"/>
          <w:szCs w:val="22"/>
          <w:lang w:val="ru-RU"/>
        </w:rPr>
      </w:pPr>
      <w:r>
        <w:rPr>
          <w:sz w:val="22"/>
          <w:szCs w:val="22"/>
          <w:lang w:val="ru-RU"/>
        </w:rPr>
        <w:t>Предприниматели при самостоятельном изучении лизинга могут использовать пособие как средство ориентировки в тех вопросах, на которые необходимо получить ответы, привлекая дополнительную литературу, более конкретно описывающую вопросы лизинговой деятельности.</w:t>
      </w:r>
    </w:p>
    <w:p>
      <w:pPr>
        <w:pStyle w:val="3"/>
        <w:spacing w:before="0" w:after="0"/>
        <w:ind w:left="0" w:firstLine="720"/>
        <w:jc w:val="both"/>
        <w:rPr>
          <w:sz w:val="22"/>
          <w:szCs w:val="22"/>
          <w:lang w:val="ru-RU"/>
        </w:rPr>
      </w:pPr>
      <w:r>
        <w:rPr>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2"/>
                <w:szCs w:val="22"/>
                <w:lang w:val="ru-RU"/>
              </w:rPr>
            </w:pPr>
            <w:r>
              <w:rPr>
                <w:i w:val="false"/>
                <w:sz w:val="22"/>
                <w:szCs w:val="22"/>
                <w:lang w:val="ru-RU"/>
              </w:rPr>
              <w:t>M9715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емейное частное предприятие фермерского хозяйства "ДАН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
                <w:bCs/>
                <w:sz w:val="22"/>
                <w:szCs w:val="22"/>
                <w:lang w:val="ru-RU"/>
              </w:rPr>
              <w:t>M971550(1) Советы сельским предпринимателям</w:t>
            </w:r>
            <w:r>
              <w:rPr>
                <w:sz w:val="22"/>
                <w:szCs w:val="22"/>
                <w:lang w:val="ru-RU"/>
              </w:rPr>
              <w:t>. Фонд поддержки аграрной реформы и сельского развития. 1997, (40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истема самообразования, 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szCs w:val="22"/>
                <w:lang w:val="ru-RU"/>
              </w:rPr>
            </w:pPr>
            <w:r>
              <w:rPr>
                <w:sz w:val="22"/>
                <w:szCs w:val="22"/>
                <w:lang w:val="ru-RU"/>
              </w:rPr>
              <w:t>фермерство</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szCs w:val="22"/>
                <w:lang w:val="ru-RU"/>
              </w:rPr>
            </w:pPr>
            <w:r>
              <w:rPr>
                <w:sz w:val="22"/>
                <w:szCs w:val="22"/>
                <w:lang w:val="ru-RU"/>
              </w:rPr>
              <w:t>фермеры, преподаватели системы дополнительного образования</w:t>
            </w:r>
          </w:p>
        </w:tc>
      </w:tr>
    </w:tbl>
    <w:p>
      <w:pPr>
        <w:pStyle w:val="Normal"/>
        <w:widowControl w:val="false"/>
        <w:tabs>
          <w:tab w:val="clear" w:pos="720"/>
          <w:tab w:val="left" w:pos="90" w:leader="none"/>
        </w:tabs>
        <w:autoSpaceDE w:val="false"/>
        <w:rPr>
          <w:sz w:val="22"/>
          <w:szCs w:val="22"/>
          <w:lang w:val="ru-RU"/>
        </w:rPr>
      </w:pPr>
      <w:r>
        <w:rPr>
          <w:sz w:val="22"/>
          <w:szCs w:val="22"/>
          <w:lang w:val="ru-RU"/>
        </w:rPr>
      </w:r>
    </w:p>
    <w:p>
      <w:pPr>
        <w:pStyle w:val="3"/>
        <w:spacing w:before="0" w:after="0"/>
        <w:ind w:left="0" w:firstLine="720"/>
        <w:jc w:val="both"/>
        <w:rPr>
          <w:bCs/>
          <w:sz w:val="22"/>
          <w:szCs w:val="22"/>
          <w:lang w:val="ru-RU"/>
        </w:rPr>
      </w:pPr>
      <w:r>
        <w:rPr>
          <w:bCs/>
          <w:sz w:val="22"/>
          <w:szCs w:val="22"/>
          <w:lang w:val="ru-RU"/>
        </w:rPr>
        <w:t>Работа выполнена в виде пособия, адресованного начинающим фермерам. В ее основу положена информация, способствующая устранению проблем, наиболее часто встречающихся у аграрных предпринимателей, выделенных в ходе анализа опыта первых российских фермеров, создававших свои хозяйства в Нижегородской, Орловской, Ростовской, Волгоградской, Рязанской и Кировской областях. В ней сконцентрированы сведения, касающиеся прежде всего, нормативно-правового обеспечение организации и начала функционирования крестьянских (фермерских) хозяйств, возникающих на основе реорганизации колхозов и совхозов.</w:t>
      </w:r>
    </w:p>
    <w:p>
      <w:pPr>
        <w:pStyle w:val="3"/>
        <w:spacing w:before="0" w:after="0"/>
        <w:ind w:left="0" w:firstLine="720"/>
        <w:jc w:val="both"/>
        <w:rPr/>
      </w:pPr>
      <w:r>
        <w:rPr>
          <w:bCs/>
          <w:sz w:val="22"/>
          <w:szCs w:val="22"/>
          <w:lang w:val="ru-RU"/>
        </w:rPr>
        <w:t>Пособие состоит из введения и семи частей. Во введении осуществляется попытка активизировать всех людей, желающих вести предпринимательскую деятельность на селе, но сомневающихся в уровне своей подготовки. Примеры из жизни первых фермеров Нижегородской и Орловской областей убедительно доказывают выдвигаемый тезис о том, что в основе успеха в организации фермерского хозяйства лежит стремление будущего предпринимателя реализовать собственные лидерские качества. Сам по себе тезис может рассматриваться как дискуссионный, поскольку в теории научного управления успех коммерческого предприятия определяется эффективностью выполнения всех управленческих функций, а не только личными качествами руководителя. Большое значение имеют правильное определение цели предприятия, выбор стратегии развития, эффективное планирование деятельности. Если исходить из этих позиций, то авторы пособия слишком упрощают проблему. Однако введение обладает пафосом, который вполне может пробудить желание заниматься фермерским трудом у тех, кто еще не пробовал свои силы в бизнесе. Этим определяется его значимость в настоящее время, характеризующееся прекращением роста числа новых предприятий малого и среднего бизнеса в аграрном секторе.</w:t>
      </w:r>
    </w:p>
    <w:p>
      <w:pPr>
        <w:pStyle w:val="Normal"/>
        <w:ind w:firstLine="720"/>
        <w:jc w:val="both"/>
        <w:rPr/>
      </w:pPr>
      <w:r>
        <w:rPr>
          <w:bCs/>
          <w:sz w:val="22"/>
          <w:szCs w:val="22"/>
          <w:lang w:val="ru-RU"/>
        </w:rPr>
        <w:t>Выбор организационной формы предприятия является важным моментом при его создании, поскольку от того, каким оно будет по своей структуре, кто и как будет им управлять, зависит его дееспособность и эффективность деятельности в условиях рынка. Это относится к любой организации, в том числе и к фермерскому хозяйству. Поэтому совершенно справедливо авторы пособия посвящают обсуждению данного вопроса его первую часть. В тексте достаточно полно и доступно раскрываются особенности таких форм предприятия, как общество с ограниченной ответственностью, товарищество на вере, крестьянское (фермерское) хозяйство, индивидуальное предпринимательство без образования юридического лица, их положительные и отрицательные стороны, перечисляются документы, необходимые для регистрации, приводятся данные статистики о количестве сельскохозяйственных предприятий, избравших ту или иную форму. Согласно Гражданскому кодексу РФ существуют и другие организационные формы предприятий, однако авторы обосновывают свой выбор тем, что при реорганизации колхозов и совхозов предпочтение отдается созданию новых предприятий именно в этих формах.</w:t>
      </w:r>
    </w:p>
    <w:p>
      <w:pPr>
        <w:pStyle w:val="Normal"/>
        <w:ind w:firstLine="720"/>
        <w:jc w:val="both"/>
        <w:rPr/>
      </w:pPr>
      <w:r>
        <w:rPr>
          <w:bCs/>
          <w:sz w:val="22"/>
          <w:szCs w:val="22"/>
          <w:lang w:val="ru-RU"/>
        </w:rPr>
        <w:t>При описании процедуры разработки учредительных документов будущего хозяйства авторы пособия концентрируют внимание на правильности их оформления, не касаясь содержания. Таким образом, содержание данной части работы является традиционным.</w:t>
      </w:r>
    </w:p>
    <w:p>
      <w:pPr>
        <w:pStyle w:val="Normal"/>
        <w:ind w:firstLine="720"/>
        <w:jc w:val="both"/>
        <w:rPr/>
      </w:pPr>
      <w:r>
        <w:rPr>
          <w:bCs/>
          <w:sz w:val="22"/>
          <w:szCs w:val="22"/>
          <w:lang w:val="ru-RU"/>
        </w:rPr>
        <w:t>Очень подробно в работе рассматриваются вопросы привлечения паев односельчан для создания предприятия. Раскрываются особенности оформления аренды земельных долей, варианты арендной платы и правила их оформления. Процедура заполнения таблицы платежей описывается на примерах, что облегчает усвоение содержание и его практическое использование. Кроме того, описываются процедуры покупки земельной доли, внесения имущественного пая, внесения земельной доли, права пользования земельной долей, имущественного пая в уставный капитал. Важное значение при определении наиболее оптимального способа формирования необходимого количества ресурсов фермерского хозяйства имеют вопросы налогообложения различных операций. С введением нового Налогового кодекса РФ сведения о налоговых ставках, приведенные в пособии, устарели и должны быть заменены.</w:t>
      </w:r>
    </w:p>
    <w:p>
      <w:pPr>
        <w:pStyle w:val="Normal"/>
        <w:ind w:firstLine="720"/>
        <w:jc w:val="both"/>
        <w:rPr/>
      </w:pPr>
      <w:r>
        <w:rPr>
          <w:bCs/>
          <w:sz w:val="22"/>
          <w:szCs w:val="22"/>
          <w:lang w:val="ru-RU"/>
        </w:rPr>
        <w:t>Важное место в работе занимает описание процесса подготовки и участия в аукционах по распределению земель и имущества реорганизуемых сельскохозяйственных предприятий. Объясняются причины, по которым был выбран именно такой механизм реформирования. Показано, каким образом следует производить расчет покупательной способности, как выбирать земельные лоты, составлять заявку, анализировать заявки конкурентов. Приводится стратегия эффективного поведения на земельном аукционе, рассказывается, при каких условиях и каким образом можно получить землю в аренду у государства. Представленная информация хорошо структурирована, общие положения проиллюстрированы примерами, что формирует ясное представление о возможностях, которые открываются перед будущими предпринимателями в ходе аукционов по реорганизации совхозов и колхозов. Данный материал может оказать существенную помощь лицам, впервые решившим принять участие в подобном мероприятии. Однако пик подобных аукционов пришелся на середину 90-х годов, когда в процесс реформирования были включены многие крупные сельскохозяйственные предприятия. В настоящее время аукционы проходят не так часто, поэтому ценность соответствующей части пособия ограничена.</w:t>
      </w:r>
    </w:p>
    <w:p>
      <w:pPr>
        <w:pStyle w:val="Normal"/>
        <w:ind w:firstLine="720"/>
        <w:jc w:val="both"/>
        <w:rPr/>
      </w:pPr>
      <w:r>
        <w:rPr>
          <w:bCs/>
          <w:sz w:val="22"/>
          <w:szCs w:val="22"/>
          <w:lang w:val="ru-RU"/>
        </w:rPr>
        <w:t>В то же время, материал, который авторами назван «Послеаукционные задачи», обладает достаточной актуальностью и сегодня, поскольку в нем обсуждаются проблемы распределения долгов реорганизуемого предприятия, заключения трудовых договоров с работниками, принципы взаимоотношений между собственниками и предприятием. Подобные проблемы встают перед многими фермерскими хозяйствами. Однако в пособии они освещаются очень кратко, что не позволяет выделить и полновесно изложить все аспекты, которые могут вызывать затруднения у начинающих фермеров.</w:t>
      </w:r>
    </w:p>
    <w:p>
      <w:pPr>
        <w:pStyle w:val="Normal"/>
        <w:ind w:firstLine="720"/>
        <w:jc w:val="both"/>
        <w:rPr/>
      </w:pPr>
      <w:r>
        <w:rPr>
          <w:bCs/>
          <w:sz w:val="22"/>
          <w:szCs w:val="22"/>
          <w:lang w:val="ru-RU"/>
        </w:rPr>
        <w:t>Поскольку в работе рассматриваются случаи образования фермерских хозяйств посредством разукрупнения больших совхозов и колхозов, возникает вопрос, каким образом следует поступать с производственной инфраструктурой бывшего предприятия, нередко включающей в себя крупные мастерские, нефтехранилища, склады, зернотоки, участки по переработке продукции и т.д.. Авторами предлагается использовать имеющиеся мощности совместно всеми вновь созданными фермами. В этих целях малым предприятиям требуется организовать кооперативы или ассоциации. Объединение фермеров способствует удовлетворению их хозяйственных, социальных и иных потребностей, которые требуют больших затрат.</w:t>
      </w:r>
    </w:p>
    <w:p>
      <w:pPr>
        <w:pStyle w:val="Normal"/>
        <w:ind w:firstLine="720"/>
        <w:jc w:val="both"/>
        <w:rPr/>
      </w:pPr>
      <w:r>
        <w:rPr>
          <w:bCs/>
          <w:sz w:val="22"/>
          <w:szCs w:val="22"/>
          <w:lang w:val="ru-RU"/>
        </w:rPr>
        <w:t>В пособии анализируются наиболее приемлемые формы кооперирования, их преимущества и недостатки, перечисляются необходимые для регистрации учредительные документы, но не упоминается о том, когда необходимо создавать это объединение. Практика реформирования крупных сельскохозяйственных предприятий свидетельствует, что сохранить накопленный потенциал производственной инфраструктуры удается лишь в том случае, если объединение фермерских хозяйств формируется параллельно с проведением земельных и имущественных аукционов.</w:t>
      </w:r>
    </w:p>
    <w:p>
      <w:pPr>
        <w:pStyle w:val="Normal"/>
        <w:ind w:firstLine="720"/>
        <w:jc w:val="both"/>
        <w:rPr/>
      </w:pPr>
      <w:r>
        <w:rPr>
          <w:bCs/>
          <w:sz w:val="22"/>
          <w:szCs w:val="22"/>
          <w:lang w:val="ru-RU"/>
        </w:rPr>
        <w:t>Последняя часть пособия составлена в виде вопросов и ответов, в которых фермеры из нескольких областей России, уже имеющие некоторый опыт в управлении хозяйством, излагают свои рецепты преодоления трудностей, возникающих в бизнесе. Таким образом авторы пытаются развеять оставшиеся после знакомства с содержанием пособия сомнения будущих фермеров и стимулировать их активность.</w:t>
      </w:r>
    </w:p>
    <w:p>
      <w:pPr>
        <w:pStyle w:val="Normal"/>
        <w:ind w:firstLine="720"/>
        <w:jc w:val="both"/>
        <w:rPr/>
      </w:pPr>
      <w:r>
        <w:rPr>
          <w:bCs/>
          <w:sz w:val="22"/>
          <w:szCs w:val="22"/>
          <w:lang w:val="ru-RU"/>
        </w:rPr>
        <w:t xml:space="preserve">В целом, рецензируемая работа обладает рядом достоинств, к числу которых следует отнести структурированность содержания, отбор наиболее существенных сведений по каждому из обсуждаемых вопросов, использование примеров исключительно из опыта российских фермеров, ориентированность на практическое использование полученных знаний, простота изложения. Все это повышает уровень доступности пособия, формирует у читателей заинтересованность в усвоении содержания, желание реализовать полученные советы. Следует отметить также удачное название работы, которое позволяет авторам отбирать содержание по принципу полезности для фермеров, не заботясь о степени его полноты. </w:t>
      </w:r>
    </w:p>
    <w:p>
      <w:pPr>
        <w:pStyle w:val="Normal"/>
        <w:ind w:firstLine="720"/>
        <w:jc w:val="both"/>
        <w:rPr/>
      </w:pPr>
      <w:r>
        <w:rPr>
          <w:bCs/>
          <w:sz w:val="22"/>
          <w:szCs w:val="22"/>
          <w:lang w:val="ru-RU"/>
        </w:rPr>
        <w:t>Именно полнота раскрытия в работе темы вызывает сомнение. Как следует из введения к пособию, его главной задачей является восполнение недостатка знаний у фермеров перед началом самостоятельной работы. Предполагалось, что дополнительные знания должны помочь вести хозяйство эффективно, однако при этом авторы ограничиваются описанием процедуры создания предприятия, в то время как основные проблемы возникают при организации его функционирования и выборе направления развития. Следовательно, начинающему фермеру также необходимы знания по основам экономики, менеджмента и маркетинга.</w:t>
      </w:r>
    </w:p>
    <w:p>
      <w:pPr>
        <w:pStyle w:val="Normal"/>
        <w:ind w:firstLine="720"/>
        <w:jc w:val="both"/>
        <w:rPr/>
      </w:pPr>
      <w:r>
        <w:rPr>
          <w:bCs/>
          <w:sz w:val="22"/>
          <w:szCs w:val="22"/>
          <w:lang w:val="ru-RU"/>
        </w:rPr>
        <w:t>Учитывая высказанные замечания, а также то, что рецензируемое пособие не ориентировано на определенную технологию обучения, не имеет фиксированных учебных целей, не содержит средств промежуточного и итогового контроля качества усвоения материала, его можно рекомендовать для самостоятельного изучения начинающим фермерам в комплекте с другой учебно-методической литературой.</w:t>
      </w:r>
    </w:p>
    <w:p>
      <w:pPr>
        <w:pStyle w:val="3"/>
        <w:spacing w:before="0" w:after="0"/>
        <w:ind w:left="0" w:firstLine="720"/>
        <w:jc w:val="both"/>
        <w:rPr>
          <w:bCs/>
          <w:sz w:val="22"/>
          <w:szCs w:val="22"/>
          <w:lang w:val="ru-RU"/>
        </w:rPr>
      </w:pPr>
      <w:r>
        <w:rPr>
          <w:bCs/>
          <w:sz w:val="22"/>
          <w:szCs w:val="22"/>
          <w:lang w:val="ru-RU"/>
        </w:rPr>
        <w:t>Пособие может быть также рекомендовано для использования преподавателями и консультантами информационно-консультационной службы поддержки сельскохозяйственных предпринимателей в сфере малого и среднего бизнеса, организующим семинары и тренинги для начинающих бизнесменов по вопросам создания крестьянского (фермерского) хозяйства в качестве исходного материала при подготовке к занятиям.</w:t>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2"/>
                <w:szCs w:val="22"/>
                <w:lang w:val="ru-RU"/>
              </w:rPr>
            </w:pPr>
            <w:r>
              <w:rPr>
                <w:i w:val="false"/>
                <w:sz w:val="22"/>
                <w:szCs w:val="22"/>
                <w:lang w:val="ru-RU"/>
              </w:rPr>
              <w:t>M9715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емейное частное предприятие фермерского хозяйства "ДАН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M971550(2) Пол Смит. Хозяин на земле. Пособие для тех, кого интересуют новые идеи в области сельского хозяйства</w:t>
            </w:r>
            <w:r>
              <w:rPr>
                <w:sz w:val="22"/>
                <w:szCs w:val="22"/>
                <w:lang w:val="ru-RU"/>
              </w:rPr>
              <w:t>. М., Экономика. ВВСМРМ. 1995, (179 с., 2500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истема самообразования, 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szCs w:val="22"/>
                <w:lang w:val="ru-RU"/>
              </w:rPr>
            </w:pPr>
            <w:r>
              <w:rPr>
                <w:sz w:val="22"/>
                <w:szCs w:val="22"/>
                <w:lang w:val="ru-RU"/>
              </w:rPr>
              <w:t>фермерство</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фермеры, преподаватели системы дополнительного образования</w:t>
            </w:r>
          </w:p>
        </w:tc>
      </w:tr>
    </w:tbl>
    <w:p>
      <w:pPr>
        <w:pStyle w:val="TextBodyIndent"/>
        <w:rPr>
          <w:bCs/>
          <w:iCs/>
          <w:sz w:val="22"/>
          <w:szCs w:val="22"/>
        </w:rPr>
      </w:pPr>
      <w:r>
        <w:rPr>
          <w:bCs/>
          <w:iCs/>
          <w:sz w:val="22"/>
          <w:szCs w:val="22"/>
        </w:rPr>
      </w:r>
    </w:p>
    <w:p>
      <w:pPr>
        <w:pStyle w:val="3"/>
        <w:spacing w:before="0" w:after="0"/>
        <w:ind w:left="0" w:firstLine="720"/>
        <w:jc w:val="both"/>
        <w:rPr>
          <w:bCs/>
          <w:sz w:val="22"/>
          <w:szCs w:val="22"/>
          <w:lang w:val="ru-RU"/>
        </w:rPr>
      </w:pPr>
      <w:r>
        <w:rPr>
          <w:bCs/>
          <w:sz w:val="22"/>
          <w:szCs w:val="22"/>
          <w:lang w:val="ru-RU"/>
        </w:rPr>
        <w:t>Работа выполнена в виде учебного пособия по организации деятельности аграрных предприятий малого бизнеса для фермеров, не обладающих какими-либо навыками и опытом. В основу разработки положены материалы серии радиопрограмм Би-Би-Си МПМ «Хозяин на земле», вышедшей на «Радио России» в 1995 году, в которых собраны наиболее удачные случаи фермерского предпринимательства в России.</w:t>
      </w:r>
    </w:p>
    <w:p>
      <w:pPr>
        <w:pStyle w:val="3"/>
        <w:spacing w:before="0" w:after="0"/>
        <w:ind w:left="0" w:firstLine="720"/>
        <w:jc w:val="both"/>
        <w:rPr/>
      </w:pPr>
      <w:r>
        <w:rPr>
          <w:bCs/>
          <w:sz w:val="22"/>
          <w:szCs w:val="22"/>
          <w:lang w:val="ru-RU"/>
        </w:rPr>
        <w:t>Ценность данной работы состоит в том, что в ней анализируется опыт нарождающегося фермерского движения в России, выводы подтверждаются практикой ведения крестьянских хозяйств в странах с развитой рыночной экономикой и обогащаются теорией. Изначально авторы ставят цель создать практическое пособие для всех, кто уже занят в сельском хозяйстве или только предполагает начать эту деятельность. В этих целях они основное внимание сосредоточивают на рассмотрении вопросов, возникающих в процессе становления фермерских хозяйств в условиях рыночной экономики, а именно роли фермерских хозяйств в рыночных условиях, анализу экономических стимулов и личной мотивации при формировании желания заниматься фермерским трудом, необходимости владеть дополнительными знаниями и навыками, роли умения планировать в успехе деятельности фермера и новым подходам к кооперированию. Выбор этих тем определяет актуальность пособия, поскольку усвоение данного материала позволит аграрным предпринимателям лучше ориентироваться в новых экономических условиях, откроет возможность для эффективного внедрения коммерческой инициативы в производство сельскохозяйственной продукции.</w:t>
      </w:r>
    </w:p>
    <w:p>
      <w:pPr>
        <w:pStyle w:val="3"/>
        <w:spacing w:before="0" w:after="0"/>
        <w:ind w:left="0" w:firstLine="720"/>
        <w:jc w:val="both"/>
        <w:rPr>
          <w:bCs/>
          <w:sz w:val="22"/>
          <w:szCs w:val="22"/>
          <w:lang w:val="ru-RU"/>
        </w:rPr>
      </w:pPr>
      <w:r>
        <w:rPr>
          <w:bCs/>
          <w:sz w:val="22"/>
          <w:szCs w:val="22"/>
          <w:lang w:val="ru-RU"/>
        </w:rPr>
        <w:t>Пособие состоит из введения и 15 глав, объединенных в пять частей. Во введении авторы определяют цель пособия, объясняют принципы структурирования материала в нем, дают общие рекомендации по тому, каким образом работу с данной книгой сделать наиболее эффективной. Такой подход выгодно отличает эту работу от традиционных учебных пособий, поскольку отражает стремление сделать процесс усвоения содержания интерактивным, что соответствует наиболее прогрессивной технологии дистанционного обучения.</w:t>
      </w:r>
    </w:p>
    <w:p>
      <w:pPr>
        <w:pStyle w:val="Normal"/>
        <w:ind w:firstLine="720"/>
        <w:jc w:val="both"/>
        <w:rPr/>
      </w:pPr>
      <w:r>
        <w:rPr>
          <w:bCs/>
          <w:sz w:val="22"/>
          <w:szCs w:val="22"/>
          <w:lang w:val="ru-RU"/>
        </w:rPr>
        <w:t>В начале пособия авторы выделяют принципиальные особенности хозяйствования на земле в условиях рыночной экономики, раскрывают причины неэффективности старой системы организации производства сельхозпродукции, анализируют различные подходы к реформе аграрного сектора. Логика построения содержания способствует пониманию необходимости возникновения и развития предприятий малого и среднего бизнеса на селе. Следует отметить, что структура первых глав предполагает, что читатель параллельно с усвоением сущности социально-экономических преобразований оценивает свои личные возможности и ресурсы своего окружения с точки зрения способности и готовности к занятию фермерским трудом. Таким образом формируется основа для осмысленного принятия решения о создании фермы, а работа с пособием позволяет сделать осознанный выбор определенного типа будущего хозяйства.</w:t>
      </w:r>
    </w:p>
    <w:p>
      <w:pPr>
        <w:pStyle w:val="Normal"/>
        <w:ind w:firstLine="720"/>
        <w:jc w:val="both"/>
        <w:rPr/>
      </w:pPr>
      <w:r>
        <w:rPr>
          <w:bCs/>
          <w:sz w:val="22"/>
          <w:szCs w:val="22"/>
          <w:lang w:val="ru-RU"/>
        </w:rPr>
        <w:t>На основе анализа преимуществ и ограничений различных подходов к реорганизации крупных сельскохозяйственных предприятий в Нижегородской, Самарской и Ленинградской областях авторы раскрывают возможности, которые открываются перед предпринимателями в ходе приватизации, обращая внимание на то, какими качествами должен обладать фермер, чтобы ими воспользоваться. Постоянное внимание, уделяемое «человеческому фактору» при рассмотрении любой из тем, является отличительной чертой подхода авторов данного пособия, позволяющей увидеть социально-экономические процессы с нетрадиционной для российской аудитории стороны.</w:t>
      </w:r>
    </w:p>
    <w:p>
      <w:pPr>
        <w:pStyle w:val="Normal"/>
        <w:ind w:firstLine="720"/>
        <w:jc w:val="both"/>
        <w:rPr/>
      </w:pPr>
      <w:r>
        <w:rPr>
          <w:bCs/>
          <w:sz w:val="22"/>
          <w:szCs w:val="22"/>
          <w:lang w:val="ru-RU"/>
        </w:rPr>
        <w:t>Создание небольших крестьянских (фермерских) хозяйств сопровождается появлением проблем, связанных с недостатком финансирования, слабой материально-технической оснащенностью, малоземельностью, переработкой и сбытом продукции и т.п., решение которых отдельным хозяйствам не под силу. Особенно четко это прослеживается при приватизации крупных колхозов и совхозов, развитую производственную инфраструктуру которых наиболее эффективно эксплуатировать сообща. Следовательно, возникает необходимость создавать объединения фермеров. В пособии очень деталь рассматриваются вопросы принципов организации жизнеспособных и эффективных в рыночных условиях фермерских кооперативов и ассоциаций. Выдвигаемые предложения вытекают из анализа опыта российских фермеров, израильских мошавов, фермерских кооперативов в Великобритании, Нидерландах и США, что делает их более обоснованными и наглядными.</w:t>
      </w:r>
    </w:p>
    <w:p>
      <w:pPr>
        <w:pStyle w:val="Normal"/>
        <w:ind w:firstLine="720"/>
        <w:jc w:val="both"/>
        <w:rPr/>
      </w:pPr>
      <w:r>
        <w:rPr>
          <w:bCs/>
          <w:sz w:val="22"/>
          <w:szCs w:val="22"/>
          <w:lang w:val="ru-RU"/>
        </w:rPr>
        <w:t>Раскрывая особенности процедуры создания крестьянского (фермерского), авторы пособия уделяют внимание таким важным вопросам, как расчет затрат на создание нового предприятия, определение постоянных и переменных издержек, расчет прибыли, а также амортизации. В доступной форме вводятся понятия доход, затраты прибыль, убытки. Параллельно предлагаются советы, каким образом можно изменить неудовлетворительную ситуацию (сократить накладные расходы, увеличить прибыль). Особенно детально разбирается алгоритм составления бизнес-плана.</w:t>
      </w:r>
    </w:p>
    <w:p>
      <w:pPr>
        <w:pStyle w:val="Normal"/>
        <w:ind w:firstLine="720"/>
        <w:jc w:val="both"/>
        <w:rPr/>
      </w:pPr>
      <w:r>
        <w:rPr>
          <w:bCs/>
          <w:sz w:val="22"/>
          <w:szCs w:val="22"/>
          <w:lang w:val="ru-RU"/>
        </w:rPr>
        <w:t xml:space="preserve">Заслуживают внимание рекомендации по решению правовых проблем, нередко возникающих у сельскохозяйственных предпринимателей. Возникающие коллизии рассматриваются на уровне принципиальных подходов к решению, что делает изложение полезным для российских фермеров независимо от того, что в основе материала лежит зарубежный опыт. Детально рассматриваются земельные права граждан, ведущих крестьянские (фермерские) хозяйства, право на имущественный пай, право собственности граждан, ведущих крестьянское (фермерское) хозяйство, право на государственную поддержку. К числу достоинств работы следует отнести то, что в ней разбираются случаи, когда возникают конфликтные ситуации, решаемые в судебном порядке, и даются советы как лучше поступать при этом фермерам. </w:t>
      </w:r>
    </w:p>
    <w:p>
      <w:pPr>
        <w:pStyle w:val="Normal"/>
        <w:ind w:firstLine="720"/>
        <w:jc w:val="both"/>
        <w:rPr/>
      </w:pPr>
      <w:r>
        <w:rPr>
          <w:bCs/>
          <w:sz w:val="22"/>
          <w:szCs w:val="22"/>
          <w:lang w:val="ru-RU"/>
        </w:rPr>
        <w:t>Общие советы по планированию и принятию решений, анализу экономической ситуации и построению стратегии хозяйственной деятельности крестьянского хозяйства, содержащиеся в пособии могут быть полезными не только для начинающих, но и для предпринимателей со стажем, поскольку позволяют овладеть общими принципами планирования труда, определения потребности в машинах и оборудовании. Описывается принцип и пример построения плана-профиля потребностей в рабочей силе, с помощью которого определяется необходимость в найме работников. В целях повышения доступности материала подробно приводится пример планирования труда и ресурсов для гипотетической фермы площадью 50 гектаров.</w:t>
      </w:r>
    </w:p>
    <w:p>
      <w:pPr>
        <w:pStyle w:val="3"/>
        <w:spacing w:before="0" w:after="0"/>
        <w:ind w:left="0" w:firstLine="720"/>
        <w:jc w:val="both"/>
        <w:rPr/>
      </w:pPr>
      <w:r>
        <w:rPr>
          <w:sz w:val="22"/>
          <w:szCs w:val="22"/>
          <w:lang w:val="ru-RU"/>
        </w:rPr>
        <w:t>Значительную помощь начинающим фермерам могут оказать «Двенадцать уроков успешного хозяйствования», в которых в краткой доступной форме представлены советы по управлению предприятием. Интересным может оказаться знакомство с принципами составления бюджета фермы, выделенными на основе многолетнего опыта зарубежных аграрных предпринимателей. Примеры организации производства на животноводческой ферме и в хозяйстве, занимающемся производством сахарной свеклы, призваны подчеркнуть важную роль выбора определенной технологии сельскохозяйственных работ.</w:t>
      </w:r>
    </w:p>
    <w:p>
      <w:pPr>
        <w:pStyle w:val="3"/>
        <w:spacing w:before="0" w:after="0"/>
        <w:ind w:left="0" w:firstLine="720"/>
        <w:jc w:val="both"/>
        <w:rPr/>
      </w:pPr>
      <w:r>
        <w:rPr>
          <w:sz w:val="22"/>
          <w:szCs w:val="22"/>
          <w:lang w:val="ru-RU"/>
        </w:rPr>
        <w:t xml:space="preserve">В конце пособия авторы обращаются к вопросам переработки и доставки продукции потребителям, а также основам маркетинговой деятельности. Таким образом они стремятся продемонстрировать целостный подход к процессу производства сельскохозяйственной продукции. </w:t>
      </w:r>
    </w:p>
    <w:p>
      <w:pPr>
        <w:pStyle w:val="Normal"/>
        <w:ind w:firstLine="720"/>
        <w:jc w:val="both"/>
        <w:rPr/>
      </w:pPr>
      <w:r>
        <w:rPr>
          <w:sz w:val="22"/>
          <w:szCs w:val="22"/>
          <w:lang w:val="ru-RU"/>
        </w:rPr>
        <w:t>В целом, содержание работы достаточно полно раскрывает заявленную тему.</w:t>
      </w:r>
      <w:r>
        <w:rPr>
          <w:b/>
          <w:sz w:val="22"/>
          <w:szCs w:val="22"/>
          <w:lang w:val="ru-RU"/>
        </w:rPr>
        <w:t xml:space="preserve"> </w:t>
      </w:r>
      <w:r>
        <w:rPr>
          <w:sz w:val="22"/>
          <w:szCs w:val="22"/>
          <w:lang w:val="ru-RU"/>
        </w:rPr>
        <w:t xml:space="preserve">Пособие выполнено на высоком учебно-методическом уровне. Этому способствовало применение приемов, которые обычно используются в западных учебниках аналогичного профиля. Пособие ориентировано на современную технологию интерактивного чтения, которая предполагает самостоятельное обдумывание содержания и фиксацию своих выводов. Оно хорошо структурировано. Учебный материал разделен на части, удобные для усвоения. Удачно подобрано соотношение частей по объему. В начале каждой главы четко определяются ее учебные цели. Содержание излагается ясно в простой и доступной форме. Выбор тем определяется потребностями и интересами аудитории, что ориентирует содержание не на изложение теоретических положений, а на практические советы и рекомендации. Рекомендации излагаются достаточно операционально, что облегчает их реализацию. Главные идеи и примеры графически выделены. В каждой главе имеются задания и упражнения для самостоятельного выполнения, которые комплектуются ответами и привлекают читателей участвовать в обсуждении дискуссионных вопросов, а также могут служить средствами промежуточного и итогового контроля качества усвоения знаний. Использование большого числа примеров из реальной практики российских фермеров приводит к достижению оптимального уровня конкретности материала. Привлечение иллюстративного материала, в том числе карикатур, повышает уровень наглядности, способствует лучшему усвоению основных идей. Словарь терминов, приводимый в конце каждой главы, также повышает учебно-методический потенциал работы. </w:t>
      </w:r>
    </w:p>
    <w:p>
      <w:pPr>
        <w:pStyle w:val="3"/>
        <w:spacing w:before="0" w:after="0"/>
        <w:ind w:left="0" w:firstLine="720"/>
        <w:jc w:val="both"/>
        <w:rPr/>
      </w:pPr>
      <w:r>
        <w:rPr>
          <w:sz w:val="22"/>
          <w:szCs w:val="22"/>
          <w:lang w:val="ru-RU"/>
        </w:rPr>
        <w:t xml:space="preserve">Пособие может быть рекомендовано для самостоятельного изучения фермерам и менеджерам сельскохозяйственных предприятий, а также всем, кто желает заняться фермерским трудом, оценить свои возможности и сделать обоснованный выбор. </w:t>
      </w:r>
    </w:p>
    <w:p>
      <w:pPr>
        <w:pStyle w:val="3"/>
        <w:spacing w:before="0" w:after="0"/>
        <w:ind w:left="0" w:firstLine="720"/>
        <w:jc w:val="both"/>
        <w:rPr/>
      </w:pPr>
      <w:r>
        <w:rPr>
          <w:sz w:val="22"/>
          <w:szCs w:val="22"/>
          <w:lang w:val="ru-RU"/>
        </w:rPr>
        <w:t>В настоящее время работа опубликована тиражом 25000 экз. и является доступной для вcех желающих с ней ознакомиться.</w:t>
      </w:r>
    </w:p>
    <w:p>
      <w:pPr>
        <w:pStyle w:val="3"/>
        <w:spacing w:before="0" w:after="0"/>
        <w:ind w:left="0" w:firstLine="720"/>
        <w:jc w:val="both"/>
        <w:rPr>
          <w:sz w:val="22"/>
          <w:szCs w:val="22"/>
          <w:lang w:val="ru-RU"/>
        </w:rPr>
      </w:pPr>
      <w:r>
        <w:rPr>
          <w:sz w:val="22"/>
          <w:szCs w:val="22"/>
          <w:lang w:val="ru-RU"/>
        </w:rPr>
        <w:t>Несмотря на то, что работа не претендует на полноценный учебник для фермеров, она может быть также рекомендована в качестве учебного пособия для учреждений начального профессионального обучения сельскохозяйственного профиля в комплекте с другой учебно-методической литературой по данной тематике. Преподавателями и консультантами информационно-консультационных пунктов поддержки малого предпринимательства на селе, организующим обучающие семинары и тренинги для фермеров по вопросам организации деятельности фермерских хозяйств, работа может быть использована при подготовке к занятиям.</w:t>
      </w:r>
    </w:p>
    <w:p>
      <w:pPr>
        <w:pStyle w:val="3"/>
        <w:spacing w:before="0" w:after="0"/>
        <w:ind w:left="0" w:firstLine="720"/>
        <w:jc w:val="both"/>
        <w:rPr>
          <w:sz w:val="22"/>
          <w:szCs w:val="22"/>
          <w:lang w:val="ru-RU"/>
        </w:rPr>
      </w:pPr>
      <w:r>
        <w:rPr>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2"/>
                <w:szCs w:val="22"/>
                <w:lang w:val="ru-RU"/>
              </w:rPr>
            </w:pPr>
            <w:r>
              <w:rPr>
                <w:i w:val="false"/>
                <w:sz w:val="22"/>
                <w:szCs w:val="22"/>
                <w:lang w:val="ru-RU"/>
              </w:rPr>
              <w:t>M9715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емейное частное предприятие фермерского хозяйства "ДАН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
                <w:bCs/>
                <w:sz w:val="22"/>
                <w:szCs w:val="22"/>
                <w:lang w:val="ru-RU"/>
              </w:rPr>
              <w:t>M971550(3) Настольная книга фермера. Основы управления фермой и ранчо</w:t>
            </w:r>
            <w:r>
              <w:rPr>
                <w:sz w:val="22"/>
                <w:szCs w:val="22"/>
                <w:lang w:val="ru-RU"/>
              </w:rPr>
              <w:t>. М., Аккоринформиздат, 1994, (286 с., 2000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истема самообразования, 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szCs w:val="22"/>
                <w:lang w:val="ru-RU"/>
              </w:rPr>
            </w:pPr>
            <w:r>
              <w:rPr>
                <w:sz w:val="22"/>
                <w:szCs w:val="22"/>
                <w:lang w:val="ru-RU"/>
              </w:rPr>
              <w:t>фермерство</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фермеры, преподаватели системы дополнительного образования</w:t>
            </w:r>
          </w:p>
        </w:tc>
      </w:tr>
    </w:tbl>
    <w:p>
      <w:pPr>
        <w:pStyle w:val="Normal"/>
        <w:rPr>
          <w:b/>
          <w:b/>
          <w:sz w:val="22"/>
          <w:szCs w:val="22"/>
          <w:lang w:val="ru-RU"/>
        </w:rPr>
      </w:pPr>
      <w:r>
        <w:rPr>
          <w:b/>
          <w:sz w:val="22"/>
          <w:szCs w:val="22"/>
          <w:lang w:val="ru-RU"/>
        </w:rPr>
      </w:r>
    </w:p>
    <w:p>
      <w:pPr>
        <w:pStyle w:val="3"/>
        <w:spacing w:before="0" w:after="0"/>
        <w:ind w:left="0" w:firstLine="720"/>
        <w:jc w:val="both"/>
        <w:rPr/>
      </w:pPr>
      <w:r>
        <w:rPr>
          <w:bCs/>
          <w:sz w:val="22"/>
          <w:szCs w:val="22"/>
          <w:lang w:val="ru-RU"/>
        </w:rPr>
        <w:t>Работа представляет собой перевод практического пособия для менеджеров по аграрному бизнесу, изданного американской компанией «Дир и Компания» в 1897 году. Оно адресовано начинающим фермерам и содержит изложение принципов ведения сельского предпринимательства, практикуемых на американских фермах и ранчо.</w:t>
      </w:r>
    </w:p>
    <w:p>
      <w:pPr>
        <w:pStyle w:val="3"/>
        <w:spacing w:before="0" w:after="0"/>
        <w:ind w:left="0" w:firstLine="720"/>
        <w:jc w:val="both"/>
        <w:rPr/>
      </w:pPr>
      <w:r>
        <w:rPr>
          <w:bCs/>
          <w:sz w:val="22"/>
          <w:szCs w:val="22"/>
          <w:lang w:val="ru-RU"/>
        </w:rPr>
        <w:t>Актуальность темы данного пособия обусловлена тем, что, становясь предпринимателем, фермер берет на себя все риски, связанные с ведением хозяйства. Следовательно, он один отвечает за весь цикл работ от основания до получения продукции потребителем и должен владеть знаниями и навыками, позволяющими эффективно действовать на любом этапе, выполнять различные функции. Эффективность деятельности любого коммерческого предприятия во многом определяется уровнем его управления. Однако современным российским фермерам недостает знаний в области экономики, управления, маркетинга, поскольку эти дисциплины не включались в программы обучения в сельских школах и профильных средних специальных заведениях. Рецензируемое пособие может восполнить пробелы в экономической подготовке.</w:t>
      </w:r>
    </w:p>
    <w:p>
      <w:pPr>
        <w:pStyle w:val="3"/>
        <w:spacing w:before="0" w:after="0"/>
        <w:ind w:left="0" w:firstLine="720"/>
        <w:jc w:val="both"/>
        <w:rPr/>
      </w:pPr>
      <w:r>
        <w:rPr>
          <w:bCs/>
          <w:sz w:val="22"/>
          <w:szCs w:val="22"/>
          <w:lang w:val="ru-RU"/>
        </w:rPr>
        <w:t>Сами авторы выделяют две цели практического пособия – дать фермеру представление о современных методах управления, ориентиры, которые помогут в принятии рациональных хозяйственных решений; повысить уровень знаний в области управления всех предпринимателей в области агробизнеса, которые занимаются переработкой, поставкой сельскохозяйственной продукции, оказанием услуг фермерским хозяйствам. Эти цели вполне успешно реализуются в материалах тринадцати глав, каждая из которых разделяется на несколько параграфов.</w:t>
      </w:r>
    </w:p>
    <w:p>
      <w:pPr>
        <w:pStyle w:val="3"/>
        <w:spacing w:before="0" w:after="0"/>
        <w:ind w:left="0" w:firstLine="720"/>
        <w:jc w:val="both"/>
        <w:rPr/>
      </w:pPr>
      <w:r>
        <w:rPr>
          <w:bCs/>
          <w:sz w:val="22"/>
          <w:szCs w:val="22"/>
          <w:lang w:val="ru-RU"/>
        </w:rPr>
        <w:t>Изучение основ управления начинается с усвоения концепции эффективности, сущности процесса принятия решения, роли целей и стратегии. Авторы стараются определить эти достаточно сложные понятия максимально коротко, понятно и операционально. При этом одни понятия раскрыты достаточно полно, а другие остаются неясными. Например, этапы процесса принятия решений описаны четко и конкретно. Каждый этап проиллюстрирован на примере. В то же время понятия стратегия, системный подход только упоминаются без должного определения.</w:t>
      </w:r>
    </w:p>
    <w:p>
      <w:pPr>
        <w:pStyle w:val="3"/>
        <w:spacing w:before="0" w:after="0"/>
        <w:ind w:left="0" w:firstLine="720"/>
        <w:jc w:val="both"/>
        <w:rPr>
          <w:bCs/>
          <w:sz w:val="22"/>
          <w:szCs w:val="22"/>
          <w:lang w:val="ru-RU"/>
        </w:rPr>
      </w:pPr>
      <w:r>
        <w:rPr>
          <w:bCs/>
          <w:sz w:val="22"/>
          <w:szCs w:val="22"/>
          <w:lang w:val="ru-RU"/>
        </w:rPr>
        <w:t>Эффективное управление предприятием невозможно без правильного определения его целей. Материал пособия, освещающий процесс постановки целей, позволяет сформировать у фермеров ориентиры, опираясь на которые они смогли бы выполнять эту функцию самостоятельно. Его размещение в первой главе не вызывает возражение. Однако вслед за ним вместо изложения методов планирования, что было бы логично, авторы включают главу, посвященную отчетности фермерских хозяйств и правилам ее ведения. В ней очень подробно разбираются вопросы назначения отчетности, виды необходимых отчетов, приемы получения и использования информации, на основе которой создаются отчеты. Это и последующие главы свидетельствует о том, что авторы сосредоточивают внимание на изложении подхода к управлению предприятием на основе анализа финансового состояния. В этом состоит главное отличие данной книги от многих других пособий для фермеров, в которых подобные вопросы часто ограничиваются разбором принципов ведения бухгалтерской отчетности.</w:t>
      </w:r>
    </w:p>
    <w:p>
      <w:pPr>
        <w:pStyle w:val="3"/>
        <w:spacing w:before="0" w:after="0"/>
        <w:ind w:left="0" w:firstLine="720"/>
        <w:jc w:val="both"/>
        <w:rPr/>
      </w:pPr>
      <w:r>
        <w:rPr>
          <w:bCs/>
          <w:sz w:val="22"/>
          <w:szCs w:val="22"/>
          <w:lang w:val="ru-RU"/>
        </w:rPr>
        <w:t xml:space="preserve">При изучении главы об отчетности следует иметь в виду, что российская система отчетности отличается от американской, и поэтому к ее содержанию необходимо подходить дифференцированно. Итоговые документы по отчетности, которые фермеры представляют контролирующим органам, должны отвечать требованиям российского законодательства, следовательно, их формы и правила заполнения должны быть получены дополнительно из необходимой отечественной методической литературы. Опыт американских фермеров достаточно успешно может применяться при организации внутрихозяйственного учета, особенно в отношении общих правил разработки системы отчетности, инвентаризации. Кроме того, эта часть пособия в доступной форме знакомит фермеров с такими понятиями, как системы учета с двойной и единичной записью, основные средства, дебиторская и кредиторская задолженности, текущая и балансовая стоимости и др., определения которых в отечественной литературе часто трудны для восприятия и понимания. </w:t>
      </w:r>
    </w:p>
    <w:p>
      <w:pPr>
        <w:pStyle w:val="3"/>
        <w:spacing w:before="0" w:after="0"/>
        <w:ind w:left="0" w:firstLine="720"/>
        <w:jc w:val="both"/>
        <w:rPr/>
      </w:pPr>
      <w:r>
        <w:rPr>
          <w:sz w:val="22"/>
          <w:szCs w:val="22"/>
          <w:lang w:val="ru-RU"/>
        </w:rPr>
        <w:t>Особое значение могут иметь материалы пособия по методам финансового и бюджетного анализа, а также анализа затрат. Вопрос оценки финансового положения предприятия излагается в краткой доступной форме с привлечением примеров и иллюстраций, что делает знакомство с ним увлекательным. Пользуясь данным пособием фермеры получают возможность легко научиться определять по балансовому отчету величину собственного капитала предприятия, его платежеспособность, степень ликвидности средств и другие характеристики финансового состояния, усвоение которых часто кажется скучным.</w:t>
      </w:r>
    </w:p>
    <w:p>
      <w:pPr>
        <w:pStyle w:val="3"/>
        <w:spacing w:before="0" w:after="0"/>
        <w:ind w:left="0" w:firstLine="720"/>
        <w:jc w:val="both"/>
        <w:rPr/>
      </w:pPr>
      <w:r>
        <w:rPr>
          <w:sz w:val="22"/>
          <w:szCs w:val="22"/>
          <w:lang w:val="ru-RU"/>
        </w:rPr>
        <w:t>Практической ценностью обладает также глава, посвященная бюджетному планированию деятельности фермы. В ней полновесно раскрыты цели бюджета, принципы его составления, даются ориентиры, опираясь на которые следует сравнивать альтернативы. Весьма полезными могут оказаться сведения о назначении и способах составления частичного бюджета, поскольку он позволяет оценивать экономические последствия незначительных изменений, которые протекают в короткое время. Для российского предпринимателя это важно в силу общей экономической нестабильности, затрудняющей долгосрочное прогнозирование.</w:t>
      </w:r>
    </w:p>
    <w:p>
      <w:pPr>
        <w:pStyle w:val="3"/>
        <w:spacing w:before="0" w:after="0"/>
        <w:ind w:left="0" w:firstLine="720"/>
        <w:jc w:val="both"/>
        <w:rPr/>
      </w:pPr>
      <w:r>
        <w:rPr>
          <w:sz w:val="22"/>
          <w:szCs w:val="22"/>
          <w:lang w:val="ru-RU"/>
        </w:rPr>
        <w:t>В пособии раскрывается способ определения объема ресурсов для производства определенного количества продукции в фермерском хозяйстве на основе анализа затрат, определяется понятие производственной функции, описывается принцип убывающей доходности и его значение для оптимизации бюджета. Все эти сведения приводятся с опорой на примеры из жизни фермеров и на иллюстрации, которые делают экономические понятия более конкретными, имеющими практическое значение для каждого хозяйства.</w:t>
      </w:r>
    </w:p>
    <w:p>
      <w:pPr>
        <w:pStyle w:val="3"/>
        <w:spacing w:before="0" w:after="0"/>
        <w:ind w:left="0" w:firstLine="720"/>
        <w:jc w:val="both"/>
        <w:rPr/>
      </w:pPr>
      <w:r>
        <w:rPr>
          <w:sz w:val="22"/>
          <w:szCs w:val="22"/>
          <w:lang w:val="ru-RU"/>
        </w:rPr>
        <w:t>Другим инструментом для анализа тенденций в бизнесе фермера являются прогнозы и сводки движения денежной наличности. Глава, посвященная данному вопросу, в значительной степени отражает специфику американского опыта финансового управления сельскохозяйственными малыми предприятиями и ее содержание может показаться менее полезным, однако, при желании, отдельные положения могут с успехом применяться и в российских условиях. Это касается способов учета хозяйственных операций, которые позволили бы внести большую четкость в учетную деятельность.</w:t>
      </w:r>
    </w:p>
    <w:p>
      <w:pPr>
        <w:pStyle w:val="3"/>
        <w:spacing w:before="0" w:after="0"/>
        <w:ind w:left="0" w:firstLine="720"/>
        <w:jc w:val="both"/>
        <w:rPr/>
      </w:pPr>
      <w:r>
        <w:rPr>
          <w:bCs/>
          <w:sz w:val="22"/>
          <w:szCs w:val="22"/>
          <w:lang w:val="ru-RU"/>
        </w:rPr>
        <w:t>Особое внимание в пособии уделяется описанию роли маркетинговой деятельности и способов ее осуществления в условиях фермы или ранчо. Знание основ маркетинга необходимо фермеру потому, что прибыль хозяйства зависит от умения ориентироваться в конъюнктуре рынка. Авторы призывают предпринимателей разрабатывать стратегию сбыта до начала производственной деятельности, объясняют принцип действия закона спроса и закона предложения и их влияние на цену товаров, описывают возможные рыночные стратегии фермеров, знакомят с особенностями биржевой деятельности. Материал данного раздела имеет больше теоретическое значение, поскольку в нем мало место отведено непосредственно приемам ведения маркетинговой деятельности фермером. Это замечание относится и к материалу по анализу инвестиций в силу разницы экономических условий в России и США, а также главе о сельскохозяйственном праве.</w:t>
      </w:r>
    </w:p>
    <w:p>
      <w:pPr>
        <w:pStyle w:val="Heading3"/>
        <w:keepNext w:val="false"/>
        <w:spacing w:lineRule="auto" w:line="240"/>
        <w:ind w:firstLine="720"/>
        <w:rPr>
          <w:b w:val="false"/>
          <w:b w:val="false"/>
          <w:bCs/>
          <w:sz w:val="22"/>
          <w:szCs w:val="22"/>
        </w:rPr>
      </w:pPr>
      <w:r>
        <w:rPr>
          <w:b w:val="false"/>
          <w:bCs/>
          <w:sz w:val="22"/>
          <w:szCs w:val="22"/>
        </w:rPr>
        <w:t>В целом, содержание работы достаточно полно раскрывает заявленную тему. Пособие выполнено на высоком учебно-методическом уровне. Оно хорошо структурировано. Учебный материал разделен на части, удобные для усвоения. Удачно подобрано соотношение частей по объему. Во введении к каждой главе определяются ее основные цели. Содержание излагается четко в простой и доступной форме. Выбор тем определяется потребностями и интересами аудитории, что ориентирует содержание не на изложение теоретических положений, а на практические советы и рекомендации. Рекомендации излагаются достаточно операционально, что облегчает их практическую реализацию. Главные идеи и примеры графически выделены. Проигрывание всех теоретических положений и практических рекомендаций на примере гипотетических фермеров приводит к достижению оптимального уровня конкретности содержания, формирует положительную мотивацию его усвоения. Привлечение иллюстративного материала (рисунков, схем), в том числе карикатур, повышает уровень наглядности, способствует лучшему усвоению основных идей. Схемы и таблицы облегчают процедуры расчетов и позволяют использовать пособие в качестве справочника. Подведение итогов в конце глав способствует закреплению усвоенного материала. Словарь терминов, приводимый в конце книги, и предметный указатель также повышают учебно-методический потенциал работы.</w:t>
      </w:r>
    </w:p>
    <w:p>
      <w:pPr>
        <w:pStyle w:val="3"/>
        <w:spacing w:before="0" w:after="0"/>
        <w:ind w:left="0" w:firstLine="720"/>
        <w:jc w:val="both"/>
        <w:rPr>
          <w:sz w:val="22"/>
          <w:szCs w:val="22"/>
          <w:lang w:val="ru-RU"/>
        </w:rPr>
      </w:pPr>
      <w:r>
        <w:rPr>
          <w:sz w:val="22"/>
          <w:szCs w:val="22"/>
          <w:lang w:val="ru-RU"/>
        </w:rPr>
        <w:t>Пособие может быть рекомендовано для самостоятельного изучения фермерам и менеджерам сельскохозяйственных предприятий, а также всем, кто желает заняться фермерским трудом и получить начальные знания по управлению аграрным предприятием малого бизнеса.</w:t>
      </w:r>
    </w:p>
    <w:p>
      <w:pPr>
        <w:pStyle w:val="3"/>
        <w:spacing w:before="0" w:after="0"/>
        <w:ind w:left="0" w:firstLine="720"/>
        <w:jc w:val="both"/>
        <w:rPr/>
      </w:pPr>
      <w:r>
        <w:rPr>
          <w:sz w:val="22"/>
          <w:szCs w:val="22"/>
          <w:lang w:val="ru-RU"/>
        </w:rPr>
        <w:t>В настоящее время работа опубликована тиражом 20000 экз. и является доступной для вcех, желающих с ней ознакомиться.</w:t>
      </w:r>
    </w:p>
    <w:p>
      <w:pPr>
        <w:pStyle w:val="3"/>
        <w:spacing w:before="0" w:after="0"/>
        <w:ind w:left="0" w:firstLine="720"/>
        <w:jc w:val="both"/>
        <w:rPr>
          <w:sz w:val="22"/>
          <w:szCs w:val="22"/>
          <w:lang w:val="ru-RU"/>
        </w:rPr>
      </w:pPr>
      <w:r>
        <w:rPr>
          <w:sz w:val="22"/>
          <w:szCs w:val="22"/>
          <w:lang w:val="ru-RU"/>
        </w:rPr>
        <w:t>Несмотря на то, что работа не содержит средств промежуточного и итогового контроля качества усвоения материала, она может быть также рекомендована в качестве учебного пособия по основам менеджмента для учреждений начального профессионального обучения сельскохозяйственного профиля в комплекте с другой учебно-методической литературой по данной тематике. Преподавателями и консультантами информационно-консультационных пунктов поддержки малого предпринимательства на селе, организующим обучающие семинары и тренинги для фермеров по вопросам управления крестьянским (фермерским) хозяйством, работа может быть использована при подготовке к занятиям.</w:t>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2"/>
                <w:szCs w:val="22"/>
                <w:lang w:val="ru-RU"/>
              </w:rPr>
            </w:pPr>
            <w:r>
              <w:rPr>
                <w:i w:val="false"/>
                <w:sz w:val="22"/>
                <w:szCs w:val="22"/>
                <w:lang w:val="ru-RU"/>
              </w:rPr>
              <w:t>M971550</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емейное частное предприятие фермерского хозяйства "ДАН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M971550(5) Ф.Р. Зайдельман Фермеру о почвах и повышении их плодородия. </w:t>
            </w:r>
            <w:r>
              <w:rPr>
                <w:sz w:val="22"/>
                <w:szCs w:val="22"/>
                <w:lang w:val="ru-RU"/>
              </w:rPr>
              <w:t>Практическое пособие. АККОР. Информиздат. 1994, (151 с., 1000 экз.)</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истема самообразования, 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Тематические</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szCs w:val="22"/>
                <w:lang w:val="ru-RU"/>
              </w:rPr>
            </w:pPr>
            <w:r>
              <w:rPr>
                <w:sz w:val="22"/>
                <w:szCs w:val="22"/>
                <w:lang w:val="ru-RU"/>
              </w:rPr>
              <w:t>фермерство</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фермеры, преподаватели системы дополнительного образования</w:t>
            </w:r>
          </w:p>
        </w:tc>
      </w:tr>
    </w:tbl>
    <w:p>
      <w:pPr>
        <w:pStyle w:val="Normal"/>
        <w:rPr>
          <w:b/>
          <w:b/>
          <w:sz w:val="22"/>
          <w:szCs w:val="22"/>
          <w:lang w:val="ru-RU"/>
        </w:rPr>
      </w:pPr>
      <w:r>
        <w:rPr>
          <w:b/>
          <w:sz w:val="22"/>
          <w:szCs w:val="22"/>
          <w:lang w:val="ru-RU"/>
        </w:rPr>
      </w:r>
    </w:p>
    <w:p>
      <w:pPr>
        <w:pStyle w:val="3"/>
        <w:spacing w:before="0" w:after="0"/>
        <w:ind w:left="0" w:firstLine="720"/>
        <w:jc w:val="both"/>
        <w:rPr>
          <w:bCs/>
          <w:sz w:val="22"/>
          <w:szCs w:val="22"/>
          <w:lang w:val="ru-RU"/>
        </w:rPr>
      </w:pPr>
      <w:r>
        <w:rPr>
          <w:bCs/>
          <w:sz w:val="22"/>
          <w:szCs w:val="22"/>
          <w:lang w:val="ru-RU"/>
        </w:rPr>
        <w:t>Работа представляет собой практическое пособие, рассчитанное на всех, кто занимается выращиванием зерновых, зернобобовых культур, трав, овощеводством или садоводством, в котором разбираются вопросы почвоведения. Почвы рассматриваются как объект земледелия в условиях частного предпринимательства на селе. В пособии даны основные сведения о типах почв на европейской территории России, особенностях их использования. Приводятся рекомендации по улучшению и повышению плодородия почв различных типов. Особое внимание уделяется специфике почв Нечерноземья России.</w:t>
      </w:r>
    </w:p>
    <w:p>
      <w:pPr>
        <w:pStyle w:val="3"/>
        <w:spacing w:before="0" w:after="0"/>
        <w:ind w:left="0" w:firstLine="720"/>
        <w:jc w:val="both"/>
        <w:rPr>
          <w:bCs/>
          <w:sz w:val="22"/>
          <w:szCs w:val="22"/>
          <w:lang w:val="ru-RU"/>
        </w:rPr>
      </w:pPr>
      <w:r>
        <w:rPr>
          <w:bCs/>
          <w:sz w:val="22"/>
          <w:szCs w:val="22"/>
          <w:lang w:val="ru-RU"/>
        </w:rPr>
        <w:t>В рецензируемом пособии основное внимание уделяется изучению, способам улучшения и повышению эффективности использования почв садовых и фермерских участков. Именно это обусловливает актуальность данной работы, поскольку не так много существует изданий, где в систематизированном виде были бы описаны технологии повышения плодородия почвы, пригодные для применения в масштабах единичного крестьянского (фермерского) хозяйства.</w:t>
      </w:r>
    </w:p>
    <w:p>
      <w:pPr>
        <w:pStyle w:val="3"/>
        <w:spacing w:before="0" w:after="0"/>
        <w:ind w:left="0" w:firstLine="720"/>
        <w:jc w:val="both"/>
        <w:rPr/>
      </w:pPr>
      <w:r>
        <w:rPr>
          <w:bCs/>
          <w:sz w:val="22"/>
          <w:szCs w:val="22"/>
          <w:lang w:val="ru-RU"/>
        </w:rPr>
        <w:t>В Нечерноземной зоне России преобладают почвы, которые по своим исходным естественным свойствам могут быть эффективно использованы в земледелии только после проведения специальных мероприятий, направленных на повышение биомеханических характеристик. Поскольку зачастую фермерам выделяются участки на осушенных и выработанных торфяных карьерах, переувлажненных территориях, выположенных оврагах и других местах, слабо пригодных для земледелия, то повышается необходимость окультуривания почв, связанная как с потребностью в достижении достаточной урожайности растениеводческих культур, так и с необходимостью препятствовать ухудшению параметров почвы и общей экологической обстановки. Рецензируемое пособие содержит информацию, на основе которой каждый владелец земельного участка, независимо от опыта и уровня подготовки сможет оценить его состояние, выбрать наиболее приемлемые способы повышения плодородия почвы, прогнозировать урожайность отдельных растениеводческих культур и сортов. Это придает работе исключительное значение для фермеров, занимающихся земледелием.</w:t>
      </w:r>
    </w:p>
    <w:p>
      <w:pPr>
        <w:pStyle w:val="3"/>
        <w:spacing w:before="0" w:after="0"/>
        <w:ind w:left="0" w:firstLine="720"/>
        <w:jc w:val="both"/>
        <w:rPr/>
      </w:pPr>
      <w:r>
        <w:rPr>
          <w:bCs/>
          <w:sz w:val="22"/>
          <w:szCs w:val="22"/>
          <w:lang w:val="ru-RU"/>
        </w:rPr>
        <w:t>Пособие состоит из десяти глав, расположенных в логической последовательности, предполагающей движение от изложения некоторых фундаментальных знаний о типах почв и их свойствах, о требованиях различных культур к почвенным условиям к описанию способов улучшения отдельных свойств почв различных типов, приемов защиты почвы от неблагоприятных внешних воздействий и, наконец. К обсуждению общих вопросов рационального использования земель и их экологической защиты. Такая логика облегчает выделение причинно-следственных связей и способствует наиболее эффективному усвоению материала.</w:t>
      </w:r>
    </w:p>
    <w:p>
      <w:pPr>
        <w:pStyle w:val="3"/>
        <w:spacing w:before="0" w:after="0"/>
        <w:ind w:left="0" w:firstLine="720"/>
        <w:jc w:val="both"/>
        <w:rPr/>
      </w:pPr>
      <w:r>
        <w:rPr>
          <w:bCs/>
          <w:sz w:val="22"/>
          <w:szCs w:val="22"/>
          <w:lang w:val="ru-RU"/>
        </w:rPr>
        <w:t>В пособии полновесно освещены вопросы образования почв с различными типами, их влияния на урожайность различных культур, повышения плодородия земельных участков так, что можно было бы считать тему раскрытой полностью. Однако название работы несколько шире, чем материал, представленный в ней, поскольку в тексте чаще всего речь идет только о Нечерноземной зоне, что не отражается в заглавии. Следует отметить, что предлагаемые в пособии способы определения типов и состава почвы, технологии повышения ее плодородия можно использовать в любой климатической зоне, что несколько расширяет границы применения работы, но богатый справочный материал, обладающий практической ценностью приводится только для одной зоны.</w:t>
      </w:r>
    </w:p>
    <w:p>
      <w:pPr>
        <w:pStyle w:val="3"/>
        <w:spacing w:before="0" w:after="0"/>
        <w:ind w:left="0" w:firstLine="720"/>
        <w:jc w:val="both"/>
        <w:rPr/>
      </w:pPr>
      <w:r>
        <w:rPr>
          <w:bCs/>
          <w:sz w:val="22"/>
          <w:szCs w:val="22"/>
          <w:lang w:val="ru-RU"/>
        </w:rPr>
        <w:t>К числу безусловных достоинств пособия следует отнести то, что автор ориентируется прежде всего на землепользователей, ранее не имевших каких-либо знаний в области почвоведения. Для них в первой главе в простой доступной форме дается определение понятий «гранулометрический состав почвы», «тип почвы», «ботанический состав», «водная эрозия»,«дефляция» и др., необходимых для понимания текстов по вопросам почвоведения. Сразу же приводятся способы определения названных параметров почвы, которые легко реализуются в полевых условиях. На выбор предлагаются методы, требующие различных затрат времени и сил с объяснением разницы в получаемых результатах. Представляет интерес описание наиболее распространенных генетических горизонтов почв Нечерноземной зоны России.</w:t>
      </w:r>
    </w:p>
    <w:p>
      <w:pPr>
        <w:pStyle w:val="3"/>
        <w:spacing w:before="0" w:after="0"/>
        <w:ind w:left="0" w:firstLine="720"/>
        <w:jc w:val="both"/>
        <w:rPr>
          <w:sz w:val="22"/>
          <w:szCs w:val="22"/>
          <w:lang w:val="ru-RU"/>
        </w:rPr>
      </w:pPr>
      <w:r>
        <w:rPr>
          <w:sz w:val="22"/>
          <w:szCs w:val="22"/>
          <w:lang w:val="ru-RU"/>
        </w:rPr>
        <w:t>На основе анализа уровня плодородия почв различных типов и их динамики с течением времени во второй главе пособия делается прогноз о целесообразности их использования в качестве объектов сельскохозяйственных работ. Параллельно описываются наиболее распространенные процессы, ведущие к деградации почв в Нечерноземье, определяются их причины, факторы и возможный ущерб, приводятся приемы, позволяющие фермеру самостоятельно определить наличие факторов деградации на его участке. Большой интерес представляет материал пособия относительно кислотности почв, поскольку несмотря на то, что это один из главных факторов, влияющих на развитие земледелия, редко можно встретить в литературе, рассчитанной на землепользователей, такую подробную информацию, изложенную в систематизированном виде, доступном для усвоения и практического использования. Автор обосновывает необходимость учитывать кислотность почвы и приводит простые и дешевые способы ее определения, хотя почему-то обходит описание работы со специальным прибором по измерению кислотности.</w:t>
      </w:r>
    </w:p>
    <w:p>
      <w:pPr>
        <w:pStyle w:val="3"/>
        <w:spacing w:before="0" w:after="0"/>
        <w:ind w:left="0" w:firstLine="720"/>
        <w:jc w:val="both"/>
        <w:rPr/>
      </w:pPr>
      <w:r>
        <w:rPr>
          <w:sz w:val="22"/>
          <w:szCs w:val="22"/>
          <w:lang w:val="ru-RU"/>
        </w:rPr>
        <w:t>Важное практическое значение для планирования развития фермерских хозяйств имеют приведенные в третьей главе пособия карты природных зон, суммы активных температур и почвообразующих пород Европейской территории Нечерноземной зоны России, поскольку сочетание этих природных факторов оказывают решающее влияние на выбор профиля хозяйства, мероприятий по улучшению состава почвы и наиболее продуктивных культур для возделывания.</w:t>
      </w:r>
    </w:p>
    <w:p>
      <w:pPr>
        <w:pStyle w:val="Heading3"/>
        <w:keepNext w:val="false"/>
        <w:spacing w:lineRule="auto" w:line="240"/>
        <w:ind w:firstLine="720"/>
        <w:rPr/>
      </w:pPr>
      <w:r>
        <w:rPr>
          <w:b w:val="false"/>
          <w:bCs/>
          <w:sz w:val="22"/>
          <w:szCs w:val="22"/>
        </w:rPr>
        <w:t xml:space="preserve">Общеклиматические особенности Нечерноземья определяют принципиальную возможность возделывания основных сельскохозяйственных культур, однако оптимальные условия для развития различных культур обусловлены свойством почв конкретных участков, их рельефом и режимом, в котором они находятся. Основная территория России подвержена избыточному переувлажнению, поэтому материал пособия, посвященный диагностике степени заболоченности и оценке целесообразности осушения почв различных типов, наиболее характерных для Нечерноземной зоны, может оказать существенную помощь фермерам при планировании направления инвестиций. В пособии приводится несложная методика для оценки экономического эффекта от осушения участка в зависимости от возделываемых сельскохозяйственных культур. </w:t>
      </w:r>
    </w:p>
    <w:p>
      <w:pPr>
        <w:pStyle w:val="Heading3"/>
        <w:keepNext w:val="false"/>
        <w:spacing w:lineRule="auto" w:line="240"/>
        <w:ind w:firstLine="720"/>
        <w:rPr/>
      </w:pPr>
      <w:r>
        <w:rPr>
          <w:b w:val="false"/>
          <w:bCs/>
          <w:sz w:val="22"/>
          <w:szCs w:val="22"/>
        </w:rPr>
        <w:t>В пособии не только предлагаются фермерам новые средства, но и осуществляется попытка проанализировать и систематизировать приемы, которые традиционно используются в сельском хозяйстве. Так, например, автор обращает внимание на часто используемую визуальную диагностику содержания элементов питания в почве по состоянию растений. Он приводит положительные стороны и недостатки данного метода, объясняет их причины, дает подробное описание внешнего вида наиболее распространенных культур при различном химическом составе почвы. Это приближает содержание работы к условиям деятельности фермеров и повышает интерес к ее содержанию.</w:t>
      </w:r>
    </w:p>
    <w:p>
      <w:pPr>
        <w:pStyle w:val="3"/>
        <w:spacing w:before="0" w:after="0"/>
        <w:ind w:left="0" w:firstLine="720"/>
        <w:jc w:val="both"/>
        <w:rPr>
          <w:sz w:val="22"/>
          <w:szCs w:val="22"/>
          <w:lang w:val="ru-RU"/>
        </w:rPr>
      </w:pPr>
      <w:r>
        <w:rPr>
          <w:sz w:val="22"/>
          <w:szCs w:val="22"/>
          <w:lang w:val="ru-RU"/>
        </w:rPr>
        <w:t>Безусловную ценность работы составляют практические рекомендации по выполнению гидротехнических, агрономических, агротехнических мероприятий, улучшающих состав почвы, восстанавливающих и повышающих содержание гумуса, которые содержатся в последних главах. Все предлагаемые системы мер рассчитаны на реализацию в масштабах семейного и единоличного хозяйства. Удобство их практического применения обеспечивается приложением подробных четких схем устройства и функционирования каждой из систем.</w:t>
      </w:r>
    </w:p>
    <w:p>
      <w:pPr>
        <w:pStyle w:val="3"/>
        <w:spacing w:before="0" w:after="0"/>
        <w:ind w:left="0" w:firstLine="720"/>
        <w:jc w:val="both"/>
        <w:rPr>
          <w:sz w:val="22"/>
          <w:szCs w:val="22"/>
          <w:lang w:val="ru-RU"/>
        </w:rPr>
      </w:pPr>
      <w:r>
        <w:rPr>
          <w:sz w:val="22"/>
          <w:szCs w:val="22"/>
          <w:lang w:val="ru-RU"/>
        </w:rPr>
        <w:t>Поскольку основное внимание сосредоточено на особенностях земель Нечерноземной зоны, то более всего в работе предлагается различных способов осушения участков и существенно меньше – организации оросительных систем. Все системы проанализированы с точки зрения их эффективности применения на участках с различными типами почв, указаны отрицательные последствия, которые могут возникнуть, если не учитывать их специфику. К числу достоинств пособия следует отнести описание не только традиционных технологий улучшения агрохимического состояния почвы, но и новейших разработок, отвечающих всем требованиям экологии.</w:t>
      </w:r>
    </w:p>
    <w:p>
      <w:pPr>
        <w:pStyle w:val="Heading3"/>
        <w:keepNext w:val="false"/>
        <w:spacing w:lineRule="auto" w:line="240"/>
        <w:ind w:firstLine="720"/>
        <w:rPr/>
      </w:pPr>
      <w:r>
        <w:rPr>
          <w:b w:val="false"/>
          <w:bCs/>
          <w:sz w:val="22"/>
          <w:szCs w:val="22"/>
        </w:rPr>
        <w:t>Отдельно следует остановиться на форме представления материала в пособии. Текст каждой главы хорошо структурирован. В нем четко выделяются основные идеи, усвоение которых облегчается включением большого числа таблиц, схем и рисунков. В конце отдельных глав приводятся краткие выводы, способствующие закреплению содержания. Помещенный в конце книги предметный указатель существенно облегчает ее использование в качестве справочного материала.</w:t>
      </w:r>
    </w:p>
    <w:p>
      <w:pPr>
        <w:pStyle w:val="3"/>
        <w:spacing w:before="0" w:after="0"/>
        <w:ind w:left="0" w:firstLine="720"/>
        <w:jc w:val="both"/>
        <w:rPr/>
      </w:pPr>
      <w:r>
        <w:rPr>
          <w:sz w:val="22"/>
          <w:szCs w:val="22"/>
          <w:lang w:val="ru-RU"/>
        </w:rPr>
        <w:t>В настоящее время работа опубликована тиражом 1000 экз. и является доступной для всех желающих с ней ознакомиться.</w:t>
      </w:r>
    </w:p>
    <w:p>
      <w:pPr>
        <w:pStyle w:val="3"/>
        <w:spacing w:before="0" w:after="0"/>
        <w:ind w:left="0" w:firstLine="720"/>
        <w:jc w:val="both"/>
        <w:rPr>
          <w:sz w:val="22"/>
          <w:szCs w:val="22"/>
          <w:lang w:val="ru-RU"/>
        </w:rPr>
      </w:pPr>
      <w:r>
        <w:rPr>
          <w:sz w:val="22"/>
          <w:szCs w:val="22"/>
          <w:lang w:val="ru-RU"/>
        </w:rPr>
        <w:t>Несмотря на то, что работа не ориентирована на какую-либо определенную технологию обучения, она может быть рекомендована в качестве учебного пособия для учреждений начального и среднего профессионального обучения сельскохозяйственного профиля, а также преподавателям и консультантам организующим обучающие семинары для фермеров по вопросам землепользования для подготовки к занятиям.</w:t>
      </w:r>
    </w:p>
    <w:p>
      <w:pPr>
        <w:pStyle w:val="3"/>
        <w:spacing w:before="0" w:after="0"/>
        <w:ind w:left="0" w:firstLine="720"/>
        <w:jc w:val="both"/>
        <w:rPr/>
      </w:pPr>
      <w:r>
        <w:rPr>
          <w:sz w:val="22"/>
          <w:szCs w:val="22"/>
          <w:lang w:val="ru-RU"/>
        </w:rPr>
        <w:t>Пособие может быть рекомендовано также для самостоятельного изучения фермерам и всем, кто интересуется вопросами повышения плодородия и защиты природных свойств земельных участков. Для более эффективного использования материалов пособия обучающимися не из Нечерноземной зоны его следует рекомендовать в комплекте с другой методической литературой, в которой содержится справочный материал относительно характеристик природ</w:t>
      </w:r>
      <w:r>
        <w:rPr/>
        <w:t>ных условий других зон.</w:t>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2"/>
                <w:szCs w:val="22"/>
                <w:lang w:val="ru-RU"/>
              </w:rPr>
            </w:pPr>
            <w:r>
              <w:rPr>
                <w:i w:val="false"/>
                <w:sz w:val="22"/>
                <w:szCs w:val="22"/>
                <w:lang w:val="ru-RU"/>
              </w:rPr>
              <w:t>M971550</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емейное частное предприятие фермерского хозяйства "ДАН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M971550(10) Как организовать учет и отчетность в крестьянском (фермерском) хозяйстве. </w:t>
            </w:r>
            <w:r>
              <w:rPr>
                <w:sz w:val="22"/>
                <w:szCs w:val="22"/>
                <w:lang w:val="ru-RU"/>
              </w:rPr>
              <w:t>Библиотечка фермера. Выпуск 2. Инфорагротех, 1996, (72 с., 5000 экз.)</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истема самообразования, 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szCs w:val="22"/>
                <w:lang w:val="ru-RU"/>
              </w:rPr>
            </w:pPr>
            <w:r>
              <w:rPr>
                <w:sz w:val="22"/>
                <w:szCs w:val="22"/>
                <w:lang w:val="ru-RU"/>
              </w:rPr>
              <w:t>фермерство</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фермеры, преподаватели системы дополнительного образования</w:t>
            </w:r>
          </w:p>
        </w:tc>
      </w:tr>
    </w:tbl>
    <w:p>
      <w:pPr>
        <w:pStyle w:val="TextBodyIndent"/>
        <w:rPr/>
      </w:pPr>
      <w:r>
        <w:rPr>
          <w:bCs/>
          <w:iCs/>
          <w:sz w:val="22"/>
          <w:szCs w:val="22"/>
        </w:rPr>
        <w:t xml:space="preserve">Работа заслуживает высокой оценки. </w:t>
      </w:r>
      <w:r>
        <w:rPr>
          <w:sz w:val="22"/>
          <w:szCs w:val="22"/>
        </w:rPr>
        <w:t>По существу, она представляет собой полноценное по содержанию и структуре, компактное в изложении учебное пособие по бухгалтерскому учету.</w:t>
      </w:r>
      <w:r>
        <w:rPr>
          <w:b/>
          <w:bCs/>
          <w:sz w:val="22"/>
          <w:szCs w:val="22"/>
        </w:rPr>
        <w:t xml:space="preserve"> </w:t>
      </w:r>
      <w:r>
        <w:rPr>
          <w:sz w:val="22"/>
          <w:szCs w:val="22"/>
        </w:rPr>
        <w:t xml:space="preserve">В то же время она может быть полезна и в качестве информационно-консультативного материала (справочника) фермеру, уже знакомому с основами бухучета. </w:t>
      </w:r>
      <w:r>
        <w:rPr>
          <w:iCs/>
          <w:sz w:val="22"/>
          <w:szCs w:val="22"/>
        </w:rPr>
        <w:t xml:space="preserve">Методически </w:t>
      </w:r>
      <w:r>
        <w:rPr>
          <w:bCs/>
          <w:iCs/>
          <w:sz w:val="22"/>
          <w:szCs w:val="22"/>
        </w:rPr>
        <w:t>работа выполнена на очень высоком уровне.</w:t>
      </w:r>
    </w:p>
    <w:p>
      <w:pPr>
        <w:pStyle w:val="Heading"/>
        <w:ind w:firstLine="720"/>
        <w:jc w:val="both"/>
        <w:rPr>
          <w:b w:val="false"/>
          <w:b w:val="false"/>
          <w:bCs w:val="false"/>
          <w:sz w:val="22"/>
          <w:szCs w:val="22"/>
        </w:rPr>
      </w:pPr>
      <w:r>
        <w:rPr>
          <w:b w:val="false"/>
          <w:bCs w:val="false"/>
          <w:sz w:val="22"/>
          <w:szCs w:val="22"/>
        </w:rPr>
        <w:t>Во введении квалифицированно обосновывается актуальность заявленной темы. Фермер как предприниматель заинтересован в установлении зависимости между финансовыми результатами и теми действиями, которые привели к этим результатам. Приобретенные по результатам изучения брошюры навыки чтения бухгалтерских документов позволят фермеру самостоятельно оценить, во-первых, насколько устойчиво его хозяйство и способно ли оно выполнять взятые на себя обязательства и, во-вторых, будет ли оно приносить прибыль.</w:t>
      </w:r>
    </w:p>
    <w:p>
      <w:pPr>
        <w:pStyle w:val="Heading"/>
        <w:ind w:firstLine="720"/>
        <w:jc w:val="both"/>
        <w:rPr>
          <w:b w:val="false"/>
          <w:b w:val="false"/>
          <w:bCs w:val="false"/>
          <w:sz w:val="22"/>
          <w:szCs w:val="22"/>
        </w:rPr>
      </w:pPr>
      <w:r>
        <w:rPr>
          <w:b w:val="false"/>
          <w:bCs w:val="false"/>
          <w:sz w:val="22"/>
          <w:szCs w:val="22"/>
        </w:rPr>
        <w:t>Работа имеет выраженную практическую направленность, четко зафиксированные соподчиненные цели, ориентированные на конкретный конечный результат: ознакомить фермера с содержанием и помочь понять смысл основного бухгалтерского документа – баланса, изучить основные методы и приемы ведения учета, отчетности; обучить основам организации и ведения учета и отчетности по упрощенной форме; помочь фермеру приобрести уверенность в ведении своего дела.</w:t>
      </w:r>
    </w:p>
    <w:p>
      <w:pPr>
        <w:pStyle w:val="Heading"/>
        <w:ind w:firstLine="720"/>
        <w:jc w:val="both"/>
        <w:rPr/>
      </w:pPr>
      <w:r>
        <w:rPr>
          <w:b w:val="false"/>
          <w:bCs w:val="false"/>
          <w:sz w:val="22"/>
          <w:szCs w:val="22"/>
        </w:rPr>
        <w:t>Работа имеет продуманную структуру, соответствующую логике предмета и заявленных целей. По функциональному признаку брошюра как бы распадается на три условные части.</w:t>
      </w:r>
    </w:p>
    <w:p>
      <w:pPr>
        <w:pStyle w:val="Heading"/>
        <w:ind w:firstLine="720"/>
        <w:jc w:val="both"/>
        <w:rPr>
          <w:b w:val="false"/>
          <w:b w:val="false"/>
          <w:bCs w:val="false"/>
          <w:sz w:val="22"/>
          <w:szCs w:val="22"/>
        </w:rPr>
      </w:pPr>
      <w:r>
        <w:rPr>
          <w:b w:val="false"/>
          <w:bCs w:val="false"/>
          <w:sz w:val="22"/>
          <w:szCs w:val="22"/>
        </w:rPr>
        <w:t>В первой (первые три главы, или раздела) рассматриваются основные понятия бухгалтерского учета, состав хозяйственных средств (имущества) и их источников (обязательств), принцип бухгалтерской сбалансированности, содержание актива и пассива баланса, основное балансовое уравнение,</w:t>
      </w:r>
      <w:r>
        <w:rPr>
          <w:sz w:val="22"/>
          <w:szCs w:val="22"/>
        </w:rPr>
        <w:t xml:space="preserve"> </w:t>
      </w:r>
      <w:r>
        <w:rPr>
          <w:b w:val="false"/>
          <w:bCs w:val="false"/>
          <w:sz w:val="22"/>
          <w:szCs w:val="22"/>
        </w:rPr>
        <w:t>содержание балансового отчета, принципы учета хозяйственных операций, типы хозяйственных операций и их влияние на валюту баланса, раскрывается сущность системы двойной записи, дано четкое определение активных и пассивных счетов, показана их связь с балансом, правила ведения записей на них, выведения конечного сальдо.</w:t>
      </w:r>
    </w:p>
    <w:p>
      <w:pPr>
        <w:pStyle w:val="Heading"/>
        <w:ind w:firstLine="720"/>
        <w:jc w:val="both"/>
        <w:rPr/>
      </w:pPr>
      <w:r>
        <w:rPr>
          <w:b w:val="false"/>
          <w:bCs w:val="false"/>
          <w:sz w:val="22"/>
          <w:szCs w:val="22"/>
        </w:rPr>
        <w:t>Вторая условная часть конкретизирует и адаптирует основные положения бухгалтерского учета и отчетности применительно к фермерскому хозяйству как субъекту малого предпринимательства. Даны рекомендации по организации бухгалтерского учета по упрощенной и мемориально-ордерной форме, приведен</w:t>
      </w:r>
      <w:r>
        <w:rPr>
          <w:sz w:val="22"/>
          <w:szCs w:val="22"/>
        </w:rPr>
        <w:t xml:space="preserve"> </w:t>
      </w:r>
      <w:r>
        <w:rPr>
          <w:b w:val="false"/>
          <w:bCs w:val="false"/>
          <w:sz w:val="22"/>
          <w:szCs w:val="22"/>
        </w:rPr>
        <w:t>пример ведения регистрационного журнала, Т-счетов, заполнения оборотно-сальдовой ведомости и на ее основе - баланса, а также пример заполнения учетного регистра "Журнал-главная", показана методика оценки финансового состояния фермерского хозяйства на основе анализа структуры баланса.</w:t>
      </w:r>
    </w:p>
    <w:p>
      <w:pPr>
        <w:pStyle w:val="Heading"/>
        <w:ind w:firstLine="720"/>
        <w:jc w:val="both"/>
        <w:rPr>
          <w:b w:val="false"/>
          <w:b w:val="false"/>
          <w:bCs w:val="false"/>
          <w:sz w:val="22"/>
          <w:szCs w:val="22"/>
        </w:rPr>
      </w:pPr>
      <w:r>
        <w:rPr>
          <w:b w:val="false"/>
          <w:bCs w:val="false"/>
          <w:sz w:val="22"/>
          <w:szCs w:val="22"/>
        </w:rPr>
        <w:t>Благодаря избранной структуре брошюра может быть полезна фермерам с различным уровнем бухгалтерской подготовки.</w:t>
      </w:r>
    </w:p>
    <w:p>
      <w:pPr>
        <w:pStyle w:val="Heading"/>
        <w:ind w:firstLine="720"/>
        <w:jc w:val="both"/>
        <w:rPr/>
      </w:pPr>
      <w:r>
        <w:rPr>
          <w:b w:val="false"/>
          <w:bCs w:val="false"/>
          <w:sz w:val="22"/>
          <w:szCs w:val="22"/>
        </w:rPr>
        <w:t>Не имеющие опыта предприниматели могут изучать весь содержащийся в пособии материал, начиная с основ бухгалтерского учета и отчетности и завершая учебный процесс ознакомлением с особенностями ведения учета и отчетности по упрощенной форме. Как совершенно справедливо отмечается во введении, в соответствии с правом, предоставленным законодательством, фермер может организовать оформление первичных документов бухгалтерской отчетности и ведение книги учета доходов и расходов по упрощенной системе, без применения способов двойной записи, плана счетов, не составляя балансовый отчет. Вместе с тем, если фермер хочет иметь хотя бы общее представление о положении дел в своем хозяйстве, стремясь к укреплению его финансового положения, получить кредит в банке или привлечь партнеров, он должен уметь составить балансовый отчет.</w:t>
      </w:r>
    </w:p>
    <w:p>
      <w:pPr>
        <w:pStyle w:val="Heading"/>
        <w:ind w:firstLine="720"/>
        <w:jc w:val="both"/>
        <w:rPr>
          <w:sz w:val="22"/>
          <w:szCs w:val="22"/>
        </w:rPr>
      </w:pPr>
      <w:r>
        <w:rPr>
          <w:b w:val="false"/>
          <w:bCs w:val="false"/>
          <w:sz w:val="22"/>
          <w:szCs w:val="22"/>
        </w:rPr>
        <w:t>Фермеры со стажем, имеющие в том числе опыт работы по составлению балансового отчета, могли бы акцентировать свое внимание на второй (условно) части брошюры с целью адаптации имеющихся у них базовых знаний к особенностям ведения бухучета в фермерском хозяйстве как субъекте малого предпринимательства.</w:t>
      </w:r>
    </w:p>
    <w:p>
      <w:pPr>
        <w:pStyle w:val="Heading"/>
        <w:ind w:firstLine="720"/>
        <w:jc w:val="both"/>
        <w:rPr/>
      </w:pPr>
      <w:r>
        <w:rPr>
          <w:b w:val="false"/>
          <w:bCs w:val="false"/>
          <w:sz w:val="22"/>
          <w:szCs w:val="22"/>
        </w:rPr>
        <w:t>Третья часть состоит из приложений и включает планы счетов, основные типовые формы бухучета и отчетности, а также тесты для самопроверки и ответы на упражнения. Последнее чрезвычайно важно – фермер получает возможность не только проконтролировать результаты обучения, но и самостоятельно оценить, насколько точно и правильно он усвоил содержание предмета.</w:t>
      </w:r>
    </w:p>
    <w:p>
      <w:pPr>
        <w:pStyle w:val="Heading"/>
        <w:ind w:firstLine="720"/>
        <w:jc w:val="both"/>
        <w:rPr/>
      </w:pPr>
      <w:r>
        <w:rPr>
          <w:b w:val="false"/>
          <w:bCs w:val="false"/>
          <w:sz w:val="22"/>
          <w:szCs w:val="22"/>
        </w:rPr>
        <w:t>Работа в доступной форме обучает умению понимать бухгалтерские записи и делать на их основе обоснованные выводы о финансовом положении предприятия. Это расширяет возможности фермеров в принятии верных производственных решений. Технологичность описания приемов ведения бухгалтерского учета и отчетности облегчает применение полученных знаний на практике</w:t>
      </w:r>
      <w:r>
        <w:rPr>
          <w:bCs w:val="false"/>
          <w:sz w:val="22"/>
          <w:szCs w:val="22"/>
        </w:rPr>
        <w:t>.</w:t>
      </w:r>
      <w:r>
        <w:rPr>
          <w:b w:val="false"/>
          <w:bCs w:val="false"/>
          <w:sz w:val="22"/>
          <w:szCs w:val="22"/>
        </w:rPr>
        <w:t xml:space="preserve"> Бухгалтерский учет и отчетность оперируют сложными для непосредственного восприятия, достаточно абстрактными бухгалтерскими терминами, понятиями и определениями. В рецензируемой брошюре найдена весьма удачная форма ознакомления обучаемых с основными понятиями бухучета (балансовый учет, система двойной записи и другие) через параллельное описание конкретных, знакомых и понятных каждому фермеру хозяйственных операций условного фермерского хозяйства с соответствующим их отражением в учетных документах. </w:t>
      </w:r>
    </w:p>
    <w:p>
      <w:pPr>
        <w:pStyle w:val="Heading"/>
        <w:ind w:firstLine="720"/>
        <w:jc w:val="both"/>
        <w:rPr/>
      </w:pPr>
      <w:r>
        <w:rPr>
          <w:b w:val="false"/>
          <w:bCs w:val="false"/>
          <w:sz w:val="22"/>
          <w:szCs w:val="22"/>
        </w:rPr>
        <w:t>В конце основной (текстовой) части брошюры дан список использованной и рекомендуемой для самостоятельного изучения литературы, основные термины и определения выделены в тексте курсивом и жирным шрифтом, каждый раздел (тема) завершается контрольными вопросами и заданиями.</w:t>
      </w:r>
    </w:p>
    <w:p>
      <w:pPr>
        <w:pStyle w:val="Heading"/>
        <w:ind w:firstLine="720"/>
        <w:jc w:val="both"/>
        <w:rPr/>
      </w:pPr>
      <w:r>
        <w:rPr>
          <w:b w:val="false"/>
          <w:bCs w:val="false"/>
          <w:sz w:val="22"/>
          <w:szCs w:val="22"/>
        </w:rPr>
        <w:t>Работа изначально ориентирована не на механическую передачу фермеру знаний по бухгалтерскому учету и отчетности, а на творческое восприятие и осмысление учебного материала, обретение практических навыков. Как справедливо отмечает автор, бухгалтерский учет выходит далеко за рамки простой регистрации. Это скорее то, для чего предназначены записи, - их анализ и интерпретация. Заявленная таким образом основная концепция обучения предмету последовательно реализуется при изложении материала и формулировке контрольных вопросов и заданий. Задания продуманы, нетривиальны по форме и содержанию, сформулированы таким образом, что не только служат для контроля усвоения материала, но и выполняют самостоятельную обучающую функцию, непосредственно способствуют закреплению получаемых знаний. Этой же цели служат и оригинальные схемы, рисунки.</w:t>
      </w:r>
    </w:p>
    <w:p>
      <w:pPr>
        <w:pStyle w:val="Heading"/>
        <w:ind w:firstLine="720"/>
        <w:jc w:val="both"/>
        <w:rPr/>
      </w:pPr>
      <w:r>
        <w:rPr>
          <w:b w:val="false"/>
          <w:bCs w:val="false"/>
          <w:sz w:val="22"/>
          <w:szCs w:val="22"/>
        </w:rPr>
        <w:t xml:space="preserve">Справедливости ради следует отметить, что работа не лишена несущественных недостатков и недочетов в содержании и оформлении, не снижающих общей высокой оценки и имеющих вполне объяснимую причину: после ее опубликования (1996 г.) произошли определенные изменения в Плане счетов, форме бухгалтерского баланса. Поскольку предметом брошюры являются в первую очередь базовые принципы бухгалтерского учета, названные изменения не требуют сколько-нибудь значительной корректировки содержания брошюры и могут быть реализованы в кратчайшие сроки без ущерба для структуры и логики изложения. </w:t>
      </w:r>
    </w:p>
    <w:p>
      <w:pPr>
        <w:pStyle w:val="Heading"/>
        <w:ind w:firstLine="720"/>
        <w:jc w:val="both"/>
        <w:rPr/>
      </w:pPr>
      <w:r>
        <w:rPr>
          <w:b w:val="false"/>
          <w:bCs w:val="false"/>
          <w:sz w:val="22"/>
          <w:szCs w:val="22"/>
        </w:rPr>
        <w:t>Прежде всего, необходимо обновить Приложения 1 и 2, поскольку старый План счетов перестает применяться всеми коммерческими организациями с 1 января 2002 года, а также Приложение 4, так как за время, прошедшее с даты издания пособия претерпела некоторые изменения и форма бухгалтерского баланса.</w:t>
      </w:r>
    </w:p>
    <w:p>
      <w:pPr>
        <w:pStyle w:val="3"/>
        <w:spacing w:before="0" w:after="0"/>
        <w:ind w:left="0" w:firstLine="720"/>
        <w:jc w:val="both"/>
        <w:rPr/>
      </w:pPr>
      <w:r>
        <w:rPr>
          <w:sz w:val="22"/>
          <w:szCs w:val="22"/>
          <w:lang w:val="ru-RU"/>
        </w:rPr>
        <w:t>Необходимо, далее, внести соответствующие изменения в текст брошюры. Начиная со страницы 35, как этого требует логика изложения, встречаются номера счетов и их наименования, претерпевшие изменения в связи с введением нового Плана счетов</w:t>
      </w:r>
      <w:r>
        <w:rPr>
          <w:b/>
          <w:bCs/>
          <w:sz w:val="22"/>
          <w:szCs w:val="22"/>
          <w:lang w:val="ru-RU"/>
        </w:rPr>
        <w:t xml:space="preserve"> </w:t>
      </w:r>
      <w:r>
        <w:rPr>
          <w:sz w:val="22"/>
          <w:szCs w:val="22"/>
          <w:lang w:val="ru-RU"/>
        </w:rPr>
        <w:t xml:space="preserve">бухгалтерского учета финансово-хозяйственной деятельности организаций, утвержденного приказом Министерства финансов РФ № 94-н от 31 октября 2000 года, переход к применению которого осуществляется в течение 2001 года (термин "Реализация" заменен термином "Продажи", изменились номера счетов 46, 80, 85, 90, приводимые в брошюре). </w:t>
      </w:r>
    </w:p>
    <w:p>
      <w:pPr>
        <w:pStyle w:val="Heading"/>
        <w:ind w:firstLine="720"/>
        <w:jc w:val="both"/>
        <w:rPr/>
      </w:pPr>
      <w:r>
        <w:rPr>
          <w:b w:val="false"/>
          <w:bCs w:val="false"/>
          <w:sz w:val="22"/>
          <w:szCs w:val="22"/>
        </w:rPr>
        <w:t>Поскольку глава "Оценка финансового состояния фермерского хозяйства" построена на основе анализа структуры баланса с упоминанием номеров его разделов в соответствии со старой формой, здесь тоже требуются коррективы.</w:t>
      </w:r>
    </w:p>
    <w:p>
      <w:pPr>
        <w:pStyle w:val="TextBodyIndent"/>
        <w:rPr/>
      </w:pPr>
      <w:r>
        <w:rPr>
          <w:sz w:val="22"/>
          <w:szCs w:val="22"/>
        </w:rPr>
        <w:t>Следует учесть и упразднение фонда занятости (упоминаемого на стр. 26), и объединение в единый социальный налог взносов в пенсионный фонд, фонд социального страхования и в фонд обязательного медицинского страхования (хотя и перечисляемых по-прежнему раздельными платежами).</w:t>
      </w:r>
    </w:p>
    <w:p>
      <w:pPr>
        <w:pStyle w:val="Heading"/>
        <w:ind w:firstLine="720"/>
        <w:jc w:val="both"/>
        <w:rPr>
          <w:b w:val="false"/>
          <w:b w:val="false"/>
          <w:bCs w:val="false"/>
          <w:sz w:val="22"/>
          <w:szCs w:val="22"/>
        </w:rPr>
      </w:pPr>
      <w:r>
        <w:rPr>
          <w:b w:val="false"/>
          <w:bCs w:val="false"/>
          <w:sz w:val="22"/>
          <w:szCs w:val="22"/>
        </w:rPr>
        <w:t>Наконец, желательно обновить список литературы.</w:t>
      </w:r>
    </w:p>
    <w:p>
      <w:pPr>
        <w:pStyle w:val="3"/>
        <w:spacing w:before="0" w:after="0"/>
        <w:ind w:left="0" w:firstLine="720"/>
        <w:jc w:val="both"/>
        <w:rPr>
          <w:sz w:val="22"/>
          <w:szCs w:val="22"/>
          <w:lang w:val="ru-RU"/>
        </w:rPr>
      </w:pPr>
      <w:r>
        <w:rPr>
          <w:sz w:val="22"/>
          <w:szCs w:val="22"/>
          <w:lang w:val="ru-RU"/>
        </w:rPr>
        <w:t>При условии реализации сформулированных выше минимальных замечаний и рекомендаций брошюра может быть использована преподавателем при формировании программы учебного курса; при подготовке к отдельным занятиям в качестве плана-конспекта; при проведении занятия с целью промежуточного контроля усвоения знаний путем обсуждения контрольных вопросов и заданий; в качестве раздаточного материала для участников учебного процесса в целях подготовки к практическим занятиям по результатам теоретических семинаров.</w:t>
      </w:r>
    </w:p>
    <w:p>
      <w:pPr>
        <w:pStyle w:val="3"/>
        <w:spacing w:before="0" w:after="0"/>
        <w:ind w:left="0" w:firstLine="720"/>
        <w:jc w:val="both"/>
        <w:rPr>
          <w:sz w:val="22"/>
          <w:szCs w:val="22"/>
          <w:lang w:val="ru-RU"/>
        </w:rPr>
      </w:pPr>
      <w:r>
        <w:rPr>
          <w:sz w:val="22"/>
          <w:szCs w:val="22"/>
          <w:lang w:val="ru-RU"/>
        </w:rPr>
        <w:t>Пособие может быть использовано обучающимся фермером в рамках учебного процесса на всех стадиях, как описано выше, а также в практической деятельности в качестве справочно-методического руководства для решения конкретных проблем и повышения общей профессиональной и экономической квалификации.</w:t>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0"/>
                <w:lang w:val="ru-RU"/>
              </w:rPr>
            </w:pPr>
            <w:r>
              <w:rPr>
                <w:b/>
                <w:bCs/>
                <w:sz w:val="20"/>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0"/>
                <w:szCs w:val="20"/>
                <w:lang w:val="ru-RU"/>
              </w:rPr>
            </w:pPr>
            <w:r>
              <w:rPr>
                <w:i w:val="false"/>
                <w:sz w:val="20"/>
                <w:szCs w:val="20"/>
                <w:lang w:val="ru-RU"/>
              </w:rPr>
              <w:t>M971555</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0"/>
                <w:lang w:val="ru-RU"/>
              </w:rPr>
            </w:pPr>
            <w:r>
              <w:rPr>
                <w:b/>
                <w:bCs/>
                <w:sz w:val="20"/>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0"/>
                <w:lang w:val="ru-RU"/>
              </w:rPr>
            </w:pPr>
            <w:r>
              <w:rPr>
                <w:sz w:val="20"/>
                <w:lang w:val="ru-RU"/>
              </w:rPr>
              <w:t>Центр по экологически безопасным технологиям АПК ВАКЗО</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0"/>
                <w:lang w:val="ru-RU"/>
              </w:rPr>
            </w:pPr>
            <w:r>
              <w:rPr>
                <w:b/>
                <w:bCs/>
                <w:sz w:val="20"/>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0"/>
                <w:lang w:val="ru-RU"/>
              </w:rPr>
            </w:pPr>
            <w:r>
              <w:rPr>
                <w:b/>
                <w:bCs/>
                <w:sz w:val="20"/>
                <w:lang w:val="ru-RU"/>
              </w:rPr>
              <w:t xml:space="preserve">M971555(2) Н.П. Андреева, В. Карпентер, Н.Ю. Скрибунова. Рекомендации для преподавателей-консультантов средних специальных учебных заведений. </w:t>
            </w:r>
            <w:r>
              <w:rPr>
                <w:sz w:val="20"/>
                <w:lang w:val="ru-RU"/>
              </w:rPr>
              <w:t>Выпуск 2. Всероссийский аграрный колледж заочного образования. Центр Гражданских Инициатив. Корпорация по оказанию содействия фермерскому движению (ВОКА) г. Сергиев-Посад. 1997. (66 с., тираж 2000 экз.).</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0"/>
                <w:lang w:val="ru-RU"/>
              </w:rPr>
            </w:pPr>
            <w:r>
              <w:rPr>
                <w:b/>
                <w:bCs/>
                <w:sz w:val="20"/>
                <w:lang w:val="ru-RU"/>
              </w:rPr>
              <w:t>Потенциальные</w:t>
            </w:r>
          </w:p>
          <w:p>
            <w:pPr>
              <w:pStyle w:val="Normal"/>
              <w:widowControl w:val="false"/>
              <w:tabs>
                <w:tab w:val="clear" w:pos="720"/>
                <w:tab w:val="left" w:pos="283" w:leader="none"/>
                <w:tab w:val="left" w:pos="1453" w:leader="none"/>
              </w:tabs>
              <w:autoSpaceDE w:val="false"/>
              <w:rPr>
                <w:b/>
                <w:b/>
                <w:bCs/>
                <w:sz w:val="20"/>
                <w:lang w:val="ru-RU"/>
              </w:rPr>
            </w:pPr>
            <w:r>
              <w:rPr>
                <w:b/>
                <w:bCs/>
                <w:sz w:val="20"/>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0"/>
                <w:lang w:val="ru-RU"/>
              </w:rPr>
            </w:pPr>
            <w:r>
              <w:rPr>
                <w:sz w:val="20"/>
                <w:lang w:val="ru-RU"/>
              </w:rPr>
              <w:t>учреждения среднего профессионального образования, система самообразования, 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0"/>
                <w:lang w:val="ru-RU"/>
              </w:rPr>
            </w:pPr>
            <w:r>
              <w:rPr>
                <w:b/>
                <w:bCs/>
                <w:sz w:val="20"/>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0"/>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0"/>
                <w:lang w:val="ru-RU"/>
              </w:rPr>
            </w:pPr>
            <w:r>
              <w:rPr>
                <w:sz w:val="20"/>
                <w:lang w:val="ru-RU"/>
              </w:rPr>
              <w:t xml:space="preserve">поддержка бизнеса, педагогические технологии, </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0"/>
                <w:lang w:val="ru-RU"/>
              </w:rPr>
            </w:pPr>
            <w:r>
              <w:rPr>
                <w:b/>
                <w:bCs/>
                <w:sz w:val="20"/>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0"/>
                <w:lang w:val="ru-RU"/>
              </w:rPr>
            </w:pPr>
            <w:r>
              <w:rPr>
                <w:sz w:val="20"/>
                <w:lang w:val="ru-RU"/>
              </w:rPr>
              <w:t xml:space="preserve">преподаватели системы дополнительного образования, преподаватели учреждений среднего профессионального </w:t>
            </w:r>
          </w:p>
        </w:tc>
      </w:tr>
    </w:tbl>
    <w:p>
      <w:pPr>
        <w:pStyle w:val="Heading"/>
        <w:jc w:val="both"/>
        <w:rPr>
          <w:sz w:val="22"/>
          <w:szCs w:val="22"/>
        </w:rPr>
      </w:pPr>
      <w:r>
        <w:rPr>
          <w:sz w:val="22"/>
          <w:szCs w:val="22"/>
        </w:rPr>
      </w:r>
    </w:p>
    <w:p>
      <w:pPr>
        <w:pStyle w:val="3"/>
        <w:spacing w:before="0" w:after="0"/>
        <w:ind w:left="0" w:firstLine="720"/>
        <w:jc w:val="both"/>
        <w:rPr>
          <w:bCs/>
          <w:sz w:val="22"/>
          <w:szCs w:val="22"/>
          <w:lang w:val="ru-RU"/>
        </w:rPr>
      </w:pPr>
      <w:r>
        <w:rPr>
          <w:bCs/>
          <w:sz w:val="22"/>
          <w:szCs w:val="22"/>
          <w:lang w:val="ru-RU"/>
        </w:rPr>
        <w:t>Работа подготовлена специалистами Всероссийского аграрного колледжа заочного образования, который является научно-методическим центром в системе среднего специального образования Минсельхозпрода РФ, по итогам разработки и проведения совместно с Центром Гражданских Инициатив (США) обучающих семинаров по предоставлению информационно-консультационных услуг сельским товаропроизводителям. Она выполнена в виде методических рекомендаций и адресована преподавателям образовательных учреждений начального и среднего профессионального образования сельскохозяйственного профиля. Актуальность данной разработки обусловлена необходимостью оказания помощи начинающим консультантам вновь созданных 10 региональных научно-методических центров и информационно-консультационных служб в преодолении трудностей, возникающих в процессе работы с сельскими предпринимателями.</w:t>
      </w:r>
    </w:p>
    <w:p>
      <w:pPr>
        <w:pStyle w:val="3"/>
        <w:spacing w:before="0" w:after="0"/>
        <w:ind w:left="0" w:firstLine="720"/>
        <w:jc w:val="both"/>
        <w:rPr/>
      </w:pPr>
      <w:r>
        <w:rPr>
          <w:bCs/>
          <w:sz w:val="22"/>
          <w:szCs w:val="22"/>
          <w:lang w:val="ru-RU"/>
        </w:rPr>
        <w:t xml:space="preserve">Работа состоит из трех частей и приложения, которые логически и по своему содержанию друг с другом не связаны, но их объединяет то, что они посвящены темам, представляющим интерес для будущих консультантов. Кроме того, материалы различных частей обладают неодинаковой структурой. Так, первая часть работы, посвященная вопросам сельскохозяйственной кооперации и разработке консультационных программ (Н. Скрибунова), фактически содержит три различных по типу материала – методические рекомендации для консультантов по проведению занятий для фермеров по теме сельскохозяйственная кооперация; общие правила и рекомендации по организации групповой работы обучающихся на семинарах; методические рекомендации по разработке консультационной программы. Сам автор в предисловии к материалу определяет его как эклектичный набор «прямых и непрямых заимствований из различных источников, большей частью переводных», обосновывая его право на существование тем, что понятия фермерское хозяйство, управление фермерским хозяйством и консультационные услуги в этой области остаются трудно определимыми, а успешность консультационной работы во многом определяется субъективными факторами, а также тем, что опыт деятельности различных информационно-консультационных служб не позволяет выявить методы, которые могли бы быть рекомендованы к тиражированию в аналогичных структурах. Эти аргументы представляются спорными. </w:t>
      </w:r>
    </w:p>
    <w:p>
      <w:pPr>
        <w:pStyle w:val="3"/>
        <w:spacing w:before="0" w:after="0"/>
        <w:ind w:left="0" w:firstLine="720"/>
        <w:jc w:val="both"/>
        <w:rPr/>
      </w:pPr>
      <w:r>
        <w:rPr>
          <w:bCs/>
          <w:sz w:val="22"/>
          <w:szCs w:val="22"/>
          <w:lang w:val="ru-RU"/>
        </w:rPr>
        <w:t>В мировой практике накоплен достаточный опыт, позволяющий четко зафиксировать характерные черты фермерского хозяйства, его роль в рыночной экономике, основные факторы, обусловливающие эффективное управление им, что нашло отражение в целом ряде учебных и практических пособий. В нашей стране эти понятия наиболее четко определяются в нормативно-правовых документах, регламентирующих деятельность сельских предприятий малого и среднего бизнеса. Информационно-консультационные службы на селе, действительно, созданы недавно и не имеют большого опыта, однако, поскольку в работе консультантов существенная часть времени приходится на обучающую деятельность, то можно предположить, что ее успешность будет определяться не столько субъективными причинами, сколько уровнем владения содержания и эффективными методами организации учебного процесса. Именно в описании таких методов должна была состоять цель данной работы.</w:t>
      </w:r>
    </w:p>
    <w:p>
      <w:pPr>
        <w:pStyle w:val="3"/>
        <w:spacing w:before="0" w:after="0"/>
        <w:ind w:left="0" w:firstLine="720"/>
        <w:jc w:val="both"/>
        <w:rPr/>
      </w:pPr>
      <w:r>
        <w:rPr>
          <w:bCs/>
          <w:sz w:val="22"/>
          <w:szCs w:val="22"/>
          <w:lang w:val="ru-RU"/>
        </w:rPr>
        <w:t>В материале, посвященном теме сельскохозяйственных кооперативов, представлен конспект содержания занятий с указанием факторов, обусловливающих необходимость создания объединений фермеров, классификации кооперативов, описания отличий различных типов кооперативов, а также с изложением текста Соглашения о взаимном сотрудничестве Министерства сельского хозяйства и продовольствия РФ и Ассоциации крестьянских (фермерских) хозяйств и сельскохозяйственных кооперативов России и Программы развития сельскохозяйственной кооперации на период до 2000 года. При этом не выделяются учебные цели, не указывается, какие методы организации обучения следует использовать для достижения наилучшего результата в усвоении содержания, не приводятся средства промежуточного и итогового контроля качества усвоения, что является необходимым атрибутом методического материала для преподавателей. В итоге, преподаватель или консультант может воспользоваться данным материалом только, если сам разработает методику преподавания этого содержания.</w:t>
      </w:r>
    </w:p>
    <w:p>
      <w:pPr>
        <w:pStyle w:val="3"/>
        <w:spacing w:before="0" w:after="0"/>
        <w:ind w:left="0" w:firstLine="720"/>
        <w:jc w:val="both"/>
        <w:rPr/>
      </w:pPr>
      <w:r>
        <w:rPr>
          <w:bCs/>
          <w:sz w:val="22"/>
          <w:szCs w:val="22"/>
          <w:lang w:val="ru-RU"/>
        </w:rPr>
        <w:t>Далее автор знакомит консультантов с основами организации групповой работы как одного из методов работы. Владение приемами эффективной организации групповой работы существенно повышает успешность в усвоении знаний на семинарах и тренингах, поэтому будущим консультантам необходимо получить соответствующие навыки, чему призван служить данный материал. Однако удивление вызывает заявленная цель групповой работы – определение приоритетов и предпочтений фермеров. Работа в группе является эффективным способом достижения согласия, выработки единого мнения, оценки различных альтернатив, но определять предпочтения лучше с помощью метода номинальных групп, о котором в работе не говорится.</w:t>
      </w:r>
    </w:p>
    <w:p>
      <w:pPr>
        <w:pStyle w:val="3"/>
        <w:spacing w:before="0" w:after="0"/>
        <w:ind w:left="0" w:firstLine="720"/>
        <w:jc w:val="both"/>
        <w:rPr/>
      </w:pPr>
      <w:r>
        <w:rPr>
          <w:bCs/>
          <w:sz w:val="22"/>
          <w:szCs w:val="22"/>
          <w:lang w:val="ru-RU"/>
        </w:rPr>
        <w:t>В материале внимание концентрируется на задачах ведущего по отношению к каждому из участников, характеристиках группы, структуре группы, психологических типах участников, поведении ведущего в конфликтах и в ситуациях снижения активности участников. Большая часть из этого списка относится к феноменам групповой динамики, особенности которых важно знать организатору групповой работы. Однако автором упущены другие не менее важные моменты, а именно формы организации групповой работы (дискуссия, мозговой штурм, игры, упражнения и др.), условия, в которых их применение наиболее эффективно и правила их организации. Без этого снижается уровень доступности данного материала.</w:t>
      </w:r>
    </w:p>
    <w:p>
      <w:pPr>
        <w:pStyle w:val="3"/>
        <w:spacing w:before="0" w:after="0"/>
        <w:ind w:left="0" w:firstLine="720"/>
        <w:jc w:val="both"/>
        <w:rPr/>
      </w:pPr>
      <w:r>
        <w:rPr>
          <w:bCs/>
          <w:sz w:val="22"/>
          <w:szCs w:val="22"/>
          <w:lang w:val="ru-RU"/>
        </w:rPr>
        <w:t>Описывая работу по разработке и реализации консультационной программы, автор определяет ее сущность, этапы, обращает внимание на то, что успех ее реализации определяется умением выявить действительную причину возникновения тех или иных жалоб и просьб клиентов. Материал этой части хорошо структурирован, проиллюстрирован примерами, что повышает его уровень конкретности и доступности. К числу его положительных сторон следует отнести и то, что внимание консультантов обращается на необходимость грамотной разработки критериев оценки степени реализации программы, а также организации обратной связи, о том, что и как изменилось у фермеров в результате участия в консультационной программе. Представленная информация безусловно вызовет интерес у сотрудников информационно-консультационных служб.</w:t>
      </w:r>
    </w:p>
    <w:p>
      <w:pPr>
        <w:pStyle w:val="3"/>
        <w:spacing w:before="0" w:after="0"/>
        <w:ind w:left="0" w:firstLine="720"/>
        <w:jc w:val="both"/>
        <w:rPr/>
      </w:pPr>
      <w:r>
        <w:rPr>
          <w:bCs/>
          <w:sz w:val="22"/>
          <w:szCs w:val="22"/>
          <w:lang w:val="ru-RU"/>
        </w:rPr>
        <w:t>Во второй части работы даются методические рекомендации для консультантов по проведению занятий по темам: «Бизнес-план фермерского хозяйства» и «Налогообложение фермерских хозяйств» (Н. Андреева). Эти два материала также неодинаковы по своей ценности. В рекомендациях по проведению занятий по бизнес-планированию формулируются учебные цели, которые должен преследовать консультант на занятиях, дается краткий конспект содержания, даются советы по времени и формам организации обучения, перечисляются требования к преподавателю. В материале фиксируются наиболее важные моменты при изучении этой темы, определяются задачи преподавателя по облегчению их усвоения. Таким образом, на основе предлагаемой разработки консультанты смогут подготовить и провести семинарские занятия для начинающих фермеров по теме бизнес-планирование.</w:t>
      </w:r>
    </w:p>
    <w:p>
      <w:pPr>
        <w:pStyle w:val="3"/>
        <w:spacing w:before="0" w:after="0"/>
        <w:ind w:left="0" w:firstLine="720"/>
        <w:jc w:val="both"/>
        <w:rPr/>
      </w:pPr>
      <w:r>
        <w:rPr>
          <w:bCs/>
          <w:sz w:val="22"/>
          <w:szCs w:val="22"/>
          <w:lang w:val="ru-RU"/>
        </w:rPr>
        <w:t>Материал по теме «Налогообложение крестьянского (фермерского) хозяйства содержит изложение статей нормативных документов, определяющих порядок исчисления налогов и сроки их уплаты, а также льготы по налогообложению для отдельных граждан. С введением в действие нового Налогового кодекса РФ эта разработка потеряла свою ценность и подлежит замене другой информацией.</w:t>
      </w:r>
    </w:p>
    <w:p>
      <w:pPr>
        <w:pStyle w:val="3"/>
        <w:spacing w:before="0" w:after="0"/>
        <w:ind w:left="0" w:firstLine="720"/>
        <w:jc w:val="both"/>
        <w:rPr/>
      </w:pPr>
      <w:r>
        <w:rPr>
          <w:bCs/>
          <w:sz w:val="22"/>
          <w:szCs w:val="22"/>
          <w:lang w:val="ru-RU"/>
        </w:rPr>
        <w:t xml:space="preserve">В третьей части приводится информация об основах устойчивого сельского хозяйства (Н. Андреева). В ней дается краткая информация о формах сельскохозяйственного производства, условиях устойчивого развития сельского хозяйства, различиях между традиционной и альтернативной системами земледелия. В качестве методических рекомендаций для консультантов по этой теме приводится список вопросов, по которым следует проводить семинары для фермеров, однако методы их эффективной организации не раскрываются, не фиксируются учебные цели, что нивелирует ценность разработки как методического материала. </w:t>
      </w:r>
    </w:p>
    <w:p>
      <w:pPr>
        <w:pStyle w:val="3"/>
        <w:spacing w:before="0" w:after="0"/>
        <w:ind w:left="0" w:firstLine="720"/>
        <w:jc w:val="both"/>
        <w:rPr/>
      </w:pPr>
      <w:r>
        <w:rPr>
          <w:bCs/>
          <w:sz w:val="22"/>
          <w:szCs w:val="22"/>
          <w:lang w:val="ru-RU"/>
        </w:rPr>
        <w:t>В приложении приводится тексты выступлений на конференции об опыте создания и функционирования сельских консультационных центров в Нижегородской области, в которых демонстрируется роль консультантов в оказании помощи фермерам, а также анализируются положительные примеры консультационной работы на селе.</w:t>
      </w:r>
    </w:p>
    <w:p>
      <w:pPr>
        <w:pStyle w:val="3"/>
        <w:spacing w:before="0" w:after="0"/>
        <w:ind w:left="0" w:firstLine="720"/>
        <w:jc w:val="both"/>
        <w:rPr/>
      </w:pPr>
      <w:r>
        <w:rPr>
          <w:bCs/>
          <w:sz w:val="22"/>
          <w:szCs w:val="22"/>
          <w:lang w:val="ru-RU"/>
        </w:rPr>
        <w:t>В целом, данная работа, выполненная как рекомендации для преподавателей, при внимательном анализе своим задачам отвечает не полностью. Отдельные ее части обладают методической ценностью, в то время как остальные проработаны существенно хуже или же содержат устаревшую информацию. Следует также отметить, что авторы мало используют схемы, таблицы, рисунки, которые облегчают усвоение основных идей текста. Ощущается отсутствие единой цели и подходов в понимании средств их достижения у авторов разных частей работы.</w:t>
      </w:r>
    </w:p>
    <w:p>
      <w:pPr>
        <w:pStyle w:val="3"/>
        <w:spacing w:before="0" w:after="0"/>
        <w:ind w:left="0" w:firstLine="720"/>
        <w:jc w:val="both"/>
        <w:rPr/>
      </w:pPr>
      <w:r>
        <w:rPr>
          <w:bCs/>
          <w:sz w:val="22"/>
          <w:szCs w:val="22"/>
          <w:lang w:val="ru-RU"/>
        </w:rPr>
        <w:t>Тем не менее, учитывая слабую методическую обеспеченность сельских информационно-консультационных служб, работу можно рекомендовать для самостоятельного изучения консультантам и преподавателям учреждений начального и среднего профессионального образования в комплекте с другой методической литературой по методам организации обучающего процесса, включая активные, для понимания сущности и методов консультационной работы на селе.</w:t>
      </w:r>
    </w:p>
    <w:p>
      <w:pPr>
        <w:pStyle w:val="Heading"/>
        <w:ind w:firstLine="720"/>
        <w:jc w:val="both"/>
        <w:rPr>
          <w:bCs w:val="false"/>
          <w:sz w:val="22"/>
          <w:szCs w:val="22"/>
          <w:lang w:val="ru-RU"/>
        </w:rPr>
      </w:pPr>
      <w:r>
        <w:rPr>
          <w:bCs w:val="false"/>
          <w:sz w:val="22"/>
          <w:szCs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2"/>
                <w:szCs w:val="22"/>
                <w:lang w:val="ru-RU"/>
              </w:rPr>
            </w:pPr>
            <w:r>
              <w:rPr>
                <w:i w:val="false"/>
                <w:sz w:val="22"/>
                <w:szCs w:val="22"/>
                <w:lang w:val="ru-RU"/>
              </w:rPr>
              <w:t>M971555</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Центр по экологически безопасным технологиям АПК ВАКЗО</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M971555(3) Н.П. Андреева, В. Карпентер, Н.Ю. Скрибунова. Рекомендации для преподавателей-консультантов средних специальных учебных заведений. </w:t>
            </w:r>
            <w:r>
              <w:rPr>
                <w:sz w:val="22"/>
                <w:szCs w:val="22"/>
                <w:lang w:val="ru-RU"/>
              </w:rPr>
              <w:t>Выпуск 3. Всероссийский аграрный колледж заочного образования. Центр Гражданских Инициатив. Корпорация по оказанию содействия фермерскому движению (ВОКА) г. Сергиев-Посад. 1997. (76 с., тираж 2000 экз.).</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учреждения среднего профессионального образования, система самообразования, 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szCs w:val="22"/>
                <w:lang w:val="ru-RU"/>
              </w:rPr>
            </w:pPr>
            <w:r>
              <w:rPr>
                <w:sz w:val="22"/>
                <w:szCs w:val="22"/>
                <w:lang w:val="ru-RU"/>
              </w:rPr>
              <w:t xml:space="preserve">поддержка бизнеса, педагогические технологии, </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 xml:space="preserve">преподаватели системы дополнительного образования, преподаватели учреждений среднего профессионального </w:t>
            </w:r>
          </w:p>
        </w:tc>
      </w:tr>
    </w:tbl>
    <w:p>
      <w:pPr>
        <w:pStyle w:val="Heading"/>
        <w:jc w:val="both"/>
        <w:rPr>
          <w:sz w:val="22"/>
          <w:szCs w:val="22"/>
        </w:rPr>
      </w:pPr>
      <w:r>
        <w:rPr>
          <w:sz w:val="22"/>
          <w:szCs w:val="22"/>
        </w:rPr>
      </w:r>
    </w:p>
    <w:p>
      <w:pPr>
        <w:pStyle w:val="3"/>
        <w:spacing w:before="0" w:after="0"/>
        <w:ind w:left="0" w:firstLine="720"/>
        <w:jc w:val="both"/>
        <w:rPr>
          <w:bCs/>
          <w:sz w:val="22"/>
          <w:szCs w:val="22"/>
          <w:lang w:val="ru-RU"/>
        </w:rPr>
      </w:pPr>
      <w:r>
        <w:rPr>
          <w:bCs/>
          <w:sz w:val="22"/>
          <w:szCs w:val="22"/>
          <w:lang w:val="ru-RU"/>
        </w:rPr>
        <w:t>Работа подготовлена специалистами Всероссийского аграрного колледжа заочного образования, который является научно-методическим центром в системе среднего специального образования Минсельхозпрода РФ, по итогам разработки и проведения совместно с Центром Гражданских Инициатив (США) обучающих семинаров по предоставлению информационно-консультационных услуг сельским товаропроизводителям. Она выполнена в виде методических рекомендаций и адресована преподавателям образовательных учреждений начального и среднего профессионального образования сельскохозяйственного профиля. Актуальность данной разработки обусловлена необходимостью оказания помощи начинающим консультантам вновь созданных 10 региональных научно-методических центров и информационно-консультационных служб в преодолении трудностей, возникающих в процессе работы с сельскими предпринимателями.</w:t>
      </w:r>
    </w:p>
    <w:p>
      <w:pPr>
        <w:pStyle w:val="Normal"/>
        <w:ind w:firstLine="720"/>
        <w:jc w:val="both"/>
        <w:rPr>
          <w:bCs/>
          <w:sz w:val="22"/>
          <w:szCs w:val="22"/>
          <w:lang w:val="ru-RU"/>
        </w:rPr>
      </w:pPr>
      <w:r>
        <w:rPr>
          <w:bCs/>
          <w:sz w:val="22"/>
          <w:szCs w:val="22"/>
          <w:lang w:val="ru-RU"/>
        </w:rPr>
        <w:t>Работа состоит из двух частей и приложения. Первая часть (Н. Скрибунова) посвящена анализу форм и методов работы информационно-консультационных служб в России. В ней детально разбирается история оказания агрономической помощи населению, начиная со времен «первой аграрной реформы», проведенной по указам Екатерины II. Описаны традиции оказания агрономической помощи в дореволюционной России, задачи участковых агрономов, приведена структура агрономической организации, методы ее работы. Обращается внимание на связь агронома с местным кооперативным движением. В содержании большое место отводится описанию форм и методов организации агропропаганды, которые появились после 1922 года, особенно детально обрисована роль и принципы организации сельскохозяйственных выставок, проводившихся в 1922-25 г.г.. Автор выделяет положительные стороны организации агрономической помощи в разные времена в России с тем, чтобы обосновать ее необходимость и действенность в настоящее время, а также иметь возможность воспользоваться находками прошлых лет при организации современных сельских информационно-консультационных служб, испытывающих трудности в определении содержания и эффективных методов работы. Следует подчеркнуть, что в силу того, что современные экономические условия существенно отличаются от имевших место несколько десятков лет назад, не стоит переоценивать практическое значение данного материала.</w:t>
      </w:r>
    </w:p>
    <w:p>
      <w:pPr>
        <w:pStyle w:val="3"/>
        <w:spacing w:before="0" w:after="0"/>
        <w:ind w:left="0" w:firstLine="720"/>
        <w:jc w:val="both"/>
        <w:rPr/>
      </w:pPr>
      <w:r>
        <w:rPr>
          <w:bCs/>
          <w:sz w:val="22"/>
          <w:szCs w:val="22"/>
          <w:lang w:val="ru-RU"/>
        </w:rPr>
        <w:t xml:space="preserve">Современные сельские информационно-консультационные службы создаются по типу зарубежных, чаще всего американских, в которых основную роль играют организаторы групповой работы среди фермеров, специалисты по разработке и проведению семинаров и тренингов. При этом фермерская среда является генератором не только проблем, но и путей их решения. В задачи консультанта входит только сбор жалоб и выявление проблем, поиск примеров успешного их разрешения и организация процесса усвоения этих образцов остальными. Наиболее часто через оказание консультационной помощи разрешаются проблемы, относящиеся к организационному, правовому, управленческому аспектам деятельности фермеров. Очевидно, что преподаватели российских учреждений среднего профессионального образования сельскохозяйственного профиля, из числа которых предполагалось формировать штат консультантов, такой квалификацией в большинстве своем не обладают. Это порождает трудности в работе консультационных пунктов. </w:t>
      </w:r>
    </w:p>
    <w:p>
      <w:pPr>
        <w:pStyle w:val="3"/>
        <w:spacing w:before="0" w:after="0"/>
        <w:ind w:left="0" w:firstLine="720"/>
        <w:jc w:val="both"/>
        <w:rPr/>
      </w:pPr>
      <w:r>
        <w:rPr>
          <w:bCs/>
          <w:sz w:val="22"/>
          <w:szCs w:val="22"/>
          <w:lang w:val="ru-RU"/>
        </w:rPr>
        <w:t>Описанная в первой части работы история оказания агрономической помощи в России, показывает, что существует другое направление развития консультаций для фермеров, в котором важная роль отводится специалисту, который разрабатывает сам рекомендации или популяризирует новые научно-обоснованные способы решения возникающих проблем. Традиционно приоритет при этом отдавался освоению новых технологий производства сельскохозяйственной продукции. Таким образом, первая часть работы дает основания для выбора пути развития современной сельской консультационной службы, что может быть полезным специалистам, занимающимся данными вопросами.</w:t>
      </w:r>
    </w:p>
    <w:p>
      <w:pPr>
        <w:pStyle w:val="3"/>
        <w:spacing w:before="0" w:after="0"/>
        <w:ind w:left="0" w:firstLine="720"/>
        <w:jc w:val="both"/>
        <w:rPr/>
      </w:pPr>
      <w:r>
        <w:rPr>
          <w:bCs/>
          <w:sz w:val="22"/>
          <w:szCs w:val="22"/>
          <w:lang w:val="ru-RU"/>
        </w:rPr>
        <w:t>В то же время, материал данной части не отвечает заявленному жанру. Рекомендации для преподавателей должны содержать описание методики организации процесса обучения, которая обеспечивает наиболее эффективное усвоение содержания. Кроме конспекта содержания обучения в ним должны присутствовать учебные цели и задачи, выделение основных идей и наиболее сложных моментов, советы по преодолению трудностей в усвоении, средства промежуточного и итогового контроля качества овладения материалом. Поскольку подобные обязательные атрибуты в первой части отсутствуют, невозможно считать ее тему полностью раскрытой.</w:t>
      </w:r>
    </w:p>
    <w:p>
      <w:pPr>
        <w:pStyle w:val="3"/>
        <w:spacing w:before="0" w:after="0"/>
        <w:ind w:left="0" w:firstLine="720"/>
        <w:jc w:val="both"/>
        <w:rPr/>
      </w:pPr>
      <w:r>
        <w:rPr>
          <w:bCs/>
          <w:sz w:val="22"/>
          <w:szCs w:val="22"/>
          <w:lang w:val="ru-RU"/>
        </w:rPr>
        <w:t>Во второй части представлен материал, относящийся к организации семинаров, выставок, конференций для фермеров и предпринимателей аграрного сектора (Н. Андреева). Он призван научить консультантов использовать в своей работе различные формы передачи необходимой для фермеров информации.</w:t>
      </w:r>
    </w:p>
    <w:p>
      <w:pPr>
        <w:pStyle w:val="3"/>
        <w:spacing w:before="0" w:after="0"/>
        <w:ind w:left="0" w:firstLine="720"/>
        <w:jc w:val="both"/>
        <w:rPr/>
      </w:pPr>
      <w:r>
        <w:rPr>
          <w:bCs/>
          <w:sz w:val="22"/>
          <w:szCs w:val="22"/>
          <w:lang w:val="ru-RU"/>
        </w:rPr>
        <w:t>Наибольшее внимание уделяется рекомендациям по организации семинарских занятий. Подробно описывается, каким образом определяется необходимость в проведении конкретного семинара, как выделить приоритетную тему, приводится план подготовки семинара. Вопросы места и времени проведения семинара изложены в традиционном ключе, так же как и то, что касается составления списка участников, оформления и рассылки приглашений, составления сметы расходов проведения конкретного семинара. Материал иллюстрируется большим числом фотографий , отражающих процесс подготовки и проведения семинаров на базе сельскохозяйственных колледжей Арзамаса, Новосибирска, Пензы. Пример программы пятидневного семинара по теме «Вопросы организации производства и пропаганды экологически безопасных технологий в АПК» конкретизирует содержание рекомендаций. Перечень примерной тематики и содержания семинаров для фермеров, а также пример раздаточного материала могут быть полезны для вновь создаваемых информационно-консультационных служб.</w:t>
      </w:r>
    </w:p>
    <w:p>
      <w:pPr>
        <w:pStyle w:val="3"/>
        <w:spacing w:before="0" w:after="0"/>
        <w:ind w:left="0" w:firstLine="720"/>
        <w:jc w:val="both"/>
        <w:rPr/>
      </w:pPr>
      <w:r>
        <w:rPr>
          <w:bCs/>
          <w:sz w:val="22"/>
          <w:szCs w:val="22"/>
          <w:lang w:val="ru-RU"/>
        </w:rPr>
        <w:t>К числу достоинств этой части работы следует отнести то, что в ней приводятся советы консультантам, позволяющие не только хорошо подготовить мероприятие, но и обеспечить его успех за счет выбора наиболее эффективных методов организации работы его участников. Это отвечает требованиям заявленной формы данной работы.</w:t>
      </w:r>
    </w:p>
    <w:p>
      <w:pPr>
        <w:pStyle w:val="3"/>
        <w:spacing w:before="0" w:after="0"/>
        <w:ind w:left="0" w:firstLine="720"/>
        <w:jc w:val="both"/>
        <w:rPr/>
      </w:pPr>
      <w:r>
        <w:rPr>
          <w:bCs/>
          <w:sz w:val="22"/>
          <w:szCs w:val="22"/>
          <w:lang w:val="ru-RU"/>
        </w:rPr>
        <w:t>Менее полно и методически грамотно раскрываются способы организации конференций и выставок. В основу содержания этого материала положен опыт, накопленный Всероссийским аграрным колледжем заочного образования за 40 лет своей работы. Однако в целях его успешного распространения следовало бы выделить общие принципы, применение которых обеспечивает четкую организацию и успех в проведении конференций и выставок. Вместо этого автор добросовестно перечисляет все этапы подготовки международной конференции по проблемам экологической безопасности агропромышленного комплекса, не сопровождая их какими-либо комментариями. Отсутствие анализа практики подготовки конференций не может быть восполнено пакетом документов, который рассылается участникам, поскольку представляет результат длительной работы и в нем скрыты наиболее сложные моменты.</w:t>
      </w:r>
    </w:p>
    <w:p>
      <w:pPr>
        <w:pStyle w:val="Normal"/>
        <w:ind w:firstLine="720"/>
        <w:jc w:val="both"/>
        <w:rPr/>
      </w:pPr>
      <w:r>
        <w:rPr>
          <w:bCs/>
          <w:sz w:val="22"/>
          <w:szCs w:val="22"/>
          <w:lang w:val="ru-RU"/>
        </w:rPr>
        <w:t xml:space="preserve">Рекомендации по организации выставок также даны очень кратко с опорой на примеры разработанных материалов, что снижает их методическое значение. </w:t>
      </w:r>
    </w:p>
    <w:p>
      <w:pPr>
        <w:pStyle w:val="3"/>
        <w:spacing w:before="0" w:after="0"/>
        <w:ind w:left="0" w:firstLine="720"/>
        <w:jc w:val="both"/>
        <w:rPr/>
      </w:pPr>
      <w:r>
        <w:rPr>
          <w:bCs/>
          <w:sz w:val="22"/>
          <w:szCs w:val="22"/>
          <w:lang w:val="ru-RU"/>
        </w:rPr>
        <w:t xml:space="preserve">В Приложении содержится информационный материал об Американской службе Экстеншн и ее роли в поддержке аграрного малого бизнеса в России, а также краткая история Центра гражданских инициатив и программы Агроинициатива, знакомство с которыми может представлять интерес для консультантов. </w:t>
      </w:r>
    </w:p>
    <w:p>
      <w:pPr>
        <w:pStyle w:val="Normal"/>
        <w:ind w:firstLine="720"/>
        <w:jc w:val="both"/>
        <w:rPr/>
      </w:pPr>
      <w:r>
        <w:rPr>
          <w:sz w:val="22"/>
          <w:szCs w:val="22"/>
          <w:lang w:val="ru-RU"/>
        </w:rPr>
        <w:t xml:space="preserve">В целом, в рекомендациях представлен материал ознакомительного характера, который ориентирует преподавателей-консультантов </w:t>
      </w:r>
      <w:r>
        <w:rPr>
          <w:bCs/>
          <w:sz w:val="22"/>
          <w:szCs w:val="22"/>
          <w:lang w:val="ru-RU"/>
        </w:rPr>
        <w:t>на использование активных методов обучения в практике ведения семинаров, что повышает эффективность процесса усвоения. Содержание</w:t>
      </w:r>
      <w:r>
        <w:rPr>
          <w:sz w:val="22"/>
          <w:szCs w:val="22"/>
          <w:lang w:val="ru-RU"/>
        </w:rPr>
        <w:t xml:space="preserve"> излагается простым ясным языком. Примеры программ, анкет, текстов выступлений на семинарах позволяют конкретизировать рекомендации по их разработке. </w:t>
      </w:r>
      <w:r>
        <w:rPr>
          <w:bCs/>
          <w:sz w:val="22"/>
          <w:szCs w:val="22"/>
          <w:lang w:val="ru-RU"/>
        </w:rPr>
        <w:t>Однако авторы м</w:t>
      </w:r>
      <w:r>
        <w:rPr>
          <w:sz w:val="22"/>
          <w:szCs w:val="22"/>
          <w:lang w:val="ru-RU"/>
        </w:rPr>
        <w:t xml:space="preserve">ало уделяется внимания методам организации групповой работы участников семинара, владение которыми важно для его успеха, </w:t>
      </w:r>
      <w:r>
        <w:rPr>
          <w:bCs/>
          <w:sz w:val="22"/>
          <w:szCs w:val="22"/>
          <w:lang w:val="ru-RU"/>
        </w:rPr>
        <w:t xml:space="preserve">не выделяют и не анализируют проблем, которые наиболее часто возникают у начинающих преподавателей во время ведения семинаров, не приводят практических рекомендаций по разработке анкет с учетом требований социологии. Эти недостатки снижают методическую ценность пособия. </w:t>
      </w:r>
    </w:p>
    <w:p>
      <w:pPr>
        <w:pStyle w:val="3"/>
        <w:spacing w:before="0" w:after="0"/>
        <w:ind w:left="0" w:firstLine="720"/>
        <w:jc w:val="both"/>
        <w:rPr/>
      </w:pPr>
      <w:r>
        <w:rPr>
          <w:sz w:val="22"/>
          <w:szCs w:val="22"/>
          <w:lang w:val="ru-RU"/>
        </w:rPr>
        <w:t xml:space="preserve">Таким образом, </w:t>
      </w:r>
      <w:r>
        <w:rPr>
          <w:bCs/>
          <w:sz w:val="22"/>
          <w:szCs w:val="22"/>
          <w:lang w:val="ru-RU"/>
        </w:rPr>
        <w:t xml:space="preserve">данная работа, выполненная как рекомендации для преподавателей, при внимательном анализе своим задачам отвечает не полностью. Отдельные ее части обладают методической ценностью, в то время как остальные проработаны существенно хуже. Тем не менее, учитывая слабую методическую обеспеченность сельских информационно-консультационных служб, работу можно рекомендовать для самостоятельного изучения консультантам и преподавателям учреждений начального и среднего профессионального образования, </w:t>
      </w:r>
      <w:r>
        <w:rPr>
          <w:sz w:val="22"/>
          <w:szCs w:val="22"/>
          <w:lang w:val="ru-RU"/>
        </w:rPr>
        <w:t>оказывающих поддержку сельским предпринимателям малого и среднего бизнеса, в качестве основы для разработки тренингов для фермеров по вопросам организации и функционирования кооперативов</w:t>
      </w:r>
      <w:r>
        <w:rPr>
          <w:bCs/>
          <w:sz w:val="22"/>
          <w:szCs w:val="22"/>
          <w:lang w:val="ru-RU"/>
        </w:rPr>
        <w:t xml:space="preserve"> в комплекте с другой методической литературой</w:t>
      </w:r>
      <w:r>
        <w:rPr>
          <w:sz w:val="22"/>
          <w:szCs w:val="22"/>
          <w:lang w:val="ru-RU"/>
        </w:rPr>
        <w:t xml:space="preserve">. </w:t>
      </w:r>
    </w:p>
    <w:p>
      <w:pPr>
        <w:pStyle w:val="3"/>
        <w:spacing w:before="0" w:after="0"/>
        <w:ind w:left="0" w:firstLine="720"/>
        <w:jc w:val="both"/>
        <w:rPr/>
      </w:pPr>
      <w:r>
        <w:rPr>
          <w:sz w:val="22"/>
          <w:szCs w:val="22"/>
          <w:lang w:val="ru-RU"/>
        </w:rPr>
        <w:t>В настоящее время работа опубликована тиражом 2000 экз. и является доступной для всех желающих с ней ознакомится.</w:t>
      </w:r>
    </w:p>
    <w:p>
      <w:pPr>
        <w:pStyle w:val="3"/>
        <w:spacing w:before="0" w:after="0"/>
        <w:jc w:val="both"/>
        <w:rPr>
          <w:sz w:val="22"/>
          <w:szCs w:val="22"/>
          <w:lang w:val="ru-RU"/>
        </w:rPr>
      </w:pPr>
      <w:r>
        <w:rPr>
          <w:sz w:val="22"/>
          <w:szCs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971792</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Тверская государственная сельскохозяйственная академ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M971792 (2) Составление бизнес-плана фермерского хозяйства</w:t>
            </w:r>
            <w:r>
              <w:rPr>
                <w:sz w:val="22"/>
                <w:szCs w:val="22"/>
                <w:lang w:val="ru-RU"/>
              </w:rPr>
              <w:t>. Тверь, 1998. - 32 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szCs w:val="22"/>
                <w:lang w:val="ru-RU"/>
              </w:rPr>
            </w:pPr>
            <w:r>
              <w:rPr>
                <w:sz w:val="22"/>
                <w:szCs w:val="22"/>
                <w:lang w:val="ru-RU"/>
              </w:rPr>
              <w:t>бизнес-планирование; фермерство</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преподаватели системы дополнительного образования, фермеры</w:t>
            </w:r>
          </w:p>
        </w:tc>
      </w:tr>
    </w:tbl>
    <w:p>
      <w:pPr>
        <w:pStyle w:val="3"/>
        <w:spacing w:before="0" w:after="0"/>
        <w:ind w:left="0" w:firstLine="720"/>
        <w:jc w:val="both"/>
        <w:rPr>
          <w:sz w:val="22"/>
          <w:szCs w:val="22"/>
          <w:lang w:val="ru-RU"/>
        </w:rPr>
      </w:pPr>
      <w:r>
        <w:rPr>
          <w:sz w:val="22"/>
          <w:szCs w:val="22"/>
          <w:lang w:val="ru-RU"/>
        </w:rPr>
      </w:r>
    </w:p>
    <w:p>
      <w:pPr>
        <w:pStyle w:val="3"/>
        <w:spacing w:before="0" w:after="0"/>
        <w:ind w:left="0" w:firstLine="720"/>
        <w:jc w:val="both"/>
        <w:rPr>
          <w:sz w:val="22"/>
          <w:szCs w:val="22"/>
          <w:lang w:val="ru-RU"/>
        </w:rPr>
      </w:pPr>
      <w:r>
        <w:rPr>
          <w:sz w:val="22"/>
          <w:szCs w:val="22"/>
          <w:lang w:val="ru-RU"/>
        </w:rPr>
        <w:t>Работа является вторым методическим пособием из серии для сельских товаропроизводителей, ориентированной на разработку бизнес-плана фермерского хозяйства, в которую также входят брошюры "Бизнес-планирование" и "Бизнес-план финансового оздоровления". В работе выделены этапы разработки бизнес-плана, призванного помочь сельскому производителю в решении задач по анализу и учету рыночной ситуации, приведению структуры своего производства в соответствие с ситуацией, обеспечению каналов сбыта продукции и услуг, привлечению, при необходимости, кредитных и внешних инвестиционных ресурсов. Изложен типовой методический подход (содержание и порядок разработки) к подготовке бизнес-плана, который может быть дополнен или частично видоизменен в зависимости от конкретных условий. Весьма продуктивна идея поместить в конце пособия приложения с типовой формой краткого бизнес-плана крестьянского хозяйства и кратким перечнем терминов и определений (хотя сама форма краткого бизнес-плана и перечень включенных терминов выбраны не совсем удачно).</w:t>
      </w:r>
    </w:p>
    <w:p>
      <w:pPr>
        <w:pStyle w:val="3"/>
        <w:spacing w:before="0" w:after="0"/>
        <w:ind w:left="0" w:firstLine="720"/>
        <w:jc w:val="both"/>
        <w:rPr>
          <w:sz w:val="22"/>
          <w:szCs w:val="22"/>
          <w:lang w:val="ru-RU"/>
        </w:rPr>
      </w:pPr>
      <w:r>
        <w:rPr>
          <w:sz w:val="22"/>
          <w:szCs w:val="22"/>
          <w:lang w:val="ru-RU"/>
        </w:rPr>
        <w:t>В целом следует отметить, что пособие содержит интересный в методическом и практическом отношении материал, применяются перспективные методические подходы: используются приложения, макеты таблиц, графики, повышающие наглядность учебного процесса. Вместе с тем имеется ряд серьезных замечаний концептуального характера, устранение которых позволило бы повысить обучающую и прикладную ценность пособия.</w:t>
      </w:r>
    </w:p>
    <w:p>
      <w:pPr>
        <w:pStyle w:val="3"/>
        <w:spacing w:before="0" w:after="0"/>
        <w:ind w:left="0" w:firstLine="720"/>
        <w:jc w:val="both"/>
        <w:rPr>
          <w:sz w:val="22"/>
          <w:szCs w:val="22"/>
          <w:lang w:val="ru-RU"/>
        </w:rPr>
      </w:pPr>
      <w:r>
        <w:rPr>
          <w:sz w:val="22"/>
          <w:szCs w:val="22"/>
          <w:lang w:val="ru-RU"/>
        </w:rPr>
        <w:t>1. Методологически и методически следует различать бизнес-планирование как непрерывный процесс сплошного внутрихозяйственного планирования производственно-коммерческой деятельности хозяйства, с одной стороны, и бизнес-план как конкретный документ- с другой. Вообще любой бизнес-план, будь то бизнес-план инвестиционного проекта, план (бизнес-план) финансового оздоровления, бизнес-план освоения производства новой продукции, - всегда разрабатывается под конкретную цель, которая реализуется в четко обозначенные сроки и обеспечивается набором взаимосвязанных конкретных мероприятий (инвестиционных, маркетинговых, кадровых). Наиболее известными формами бизнес-плана являются бизнес-план инвестиционного проекта и план (бизнес-план) финансового оздоровления. Бизнес-план инвестиционного проекта, например, определяется Федеральным законом "Об инвестиционной деятельности в Российской Федерации, осуществляемой в форме капитальных вложений" как составная часть конкретного инвестиционного проекта, в которой описываются практические действия по осуществлению целевых инвестиций.</w:t>
      </w:r>
    </w:p>
    <w:p>
      <w:pPr>
        <w:pStyle w:val="3"/>
        <w:spacing w:before="0" w:after="0"/>
        <w:ind w:left="0" w:firstLine="720"/>
        <w:jc w:val="both"/>
        <w:rPr/>
      </w:pPr>
      <w:r>
        <w:rPr>
          <w:sz w:val="22"/>
          <w:szCs w:val="22"/>
          <w:lang w:val="ru-RU"/>
        </w:rPr>
        <w:t xml:space="preserve">2. Из названных различий вытекают различия в характере соответствующей экономической документации. Производственная программа, план маркетинга и т.п. документы разрабатываются фермером для </w:t>
      </w:r>
      <w:r>
        <w:rPr>
          <w:i/>
          <w:iCs/>
          <w:sz w:val="22"/>
          <w:szCs w:val="22"/>
          <w:lang w:val="ru-RU"/>
        </w:rPr>
        <w:t xml:space="preserve">внутрихозяйственного использования </w:t>
      </w:r>
      <w:r>
        <w:rPr>
          <w:sz w:val="22"/>
          <w:szCs w:val="22"/>
          <w:lang w:val="ru-RU"/>
        </w:rPr>
        <w:t xml:space="preserve">в повседневной деятельности. Напротив, бизнес-план инвестиционного проекта предназначается для ознакомления с проектом </w:t>
      </w:r>
      <w:r>
        <w:rPr>
          <w:i/>
          <w:iCs/>
          <w:sz w:val="22"/>
          <w:szCs w:val="22"/>
          <w:lang w:val="ru-RU"/>
        </w:rPr>
        <w:t>внешнего инвестора</w:t>
      </w:r>
      <w:r>
        <w:rPr>
          <w:sz w:val="22"/>
          <w:szCs w:val="22"/>
          <w:lang w:val="ru-RU"/>
        </w:rPr>
        <w:t xml:space="preserve"> и привлечения его средств к финансированию капитальных вложений. План финансового оздоровления (бизнес-план) также имеет вполне определенную специфическую направленность - восстановление платежеспособности и (или) поддержание эффективной деятельности неплатежеспособных хозяйств. Тем не менее в пособии поставлена весьма сложная, если не сказать неразрешимая, задача – соединить в одном документе (который в пособии назван бизнес-планом) функции и задачи, которые решаются а) в процессе непрерывного бизнес-планирования хозяйства, б) при составлении бизнес-плана инвестиционного проекта и – частично - в) плана финансового оздоровления (бизнес-плана) неплатежеспособных хозяйств. В результате, помимо всего прочего, учебный материал явно перегружен новой для обучаемых фермеров информацией, терминами.</w:t>
      </w:r>
    </w:p>
    <w:p>
      <w:pPr>
        <w:pStyle w:val="3"/>
        <w:spacing w:before="0" w:after="0"/>
        <w:ind w:left="0" w:firstLine="720"/>
        <w:jc w:val="both"/>
        <w:rPr/>
      </w:pPr>
      <w:r>
        <w:rPr>
          <w:sz w:val="22"/>
          <w:szCs w:val="22"/>
          <w:lang w:val="ru-RU"/>
        </w:rPr>
        <w:t xml:space="preserve">3. В первом разделе рецензируемого пособия "Этапы разработки бизнес-плана (БП) фермерского хозяйства" раскрываются разнообразные функции </w:t>
      </w:r>
      <w:r>
        <w:rPr>
          <w:i/>
          <w:iCs/>
          <w:sz w:val="22"/>
          <w:szCs w:val="22"/>
          <w:lang w:val="ru-RU"/>
        </w:rPr>
        <w:t>текущего бизнес-планирования</w:t>
      </w:r>
      <w:r>
        <w:rPr>
          <w:sz w:val="22"/>
          <w:szCs w:val="22"/>
          <w:lang w:val="ru-RU"/>
        </w:rPr>
        <w:t xml:space="preserve">, включая вопросы маркетингового планирования, ценового мониторинга, разработки производственной программы и т.д. Во втором разделе "Содержание и разработка БП" раскрываются задачи и содержание </w:t>
      </w:r>
      <w:r>
        <w:rPr>
          <w:i/>
          <w:iCs/>
          <w:sz w:val="22"/>
          <w:szCs w:val="22"/>
          <w:lang w:val="ru-RU"/>
        </w:rPr>
        <w:t>бизнес-плана инвестиционного проекта</w:t>
      </w:r>
      <w:r>
        <w:rPr>
          <w:sz w:val="22"/>
          <w:szCs w:val="22"/>
          <w:lang w:val="ru-RU"/>
        </w:rPr>
        <w:t>, что очевидно явствует из заявленных целей. Так, отмечается, что содержание резюме бизнес-плана является "своего рода информационно-рекламной частью всего БП, должно заинтересовать потенциальных кредиторов и инвесторов...". С другой стороны, предлагаемый макет бизнес-плана не содержит специального раздела по обоснованию конкретных инвестиционных мероприятий, поэтому неясно, что может заинтересовать внешнего инвестора и чем его можно привлечь. В целом практическая ценность пособия, несмотря на насыщенность материала, ниже среднего: фермеру предлагается периодически разрабатывать объемный, сложный в подготовке и нетехнологичный в использовании документ. В целом необходимо усилить практическую составляющую материала.</w:t>
      </w:r>
    </w:p>
    <w:p>
      <w:pPr>
        <w:pStyle w:val="3"/>
        <w:spacing w:before="0" w:after="0"/>
        <w:ind w:left="0" w:firstLine="720"/>
        <w:jc w:val="both"/>
        <w:rPr/>
      </w:pPr>
      <w:r>
        <w:rPr>
          <w:sz w:val="22"/>
          <w:szCs w:val="22"/>
          <w:lang w:val="ru-RU"/>
        </w:rPr>
        <w:t>В целях устранения отмеченных недостатков можно рекомендовать прежде всего структурировать имеющийся в пособии материал, строже подойти к формулировке основных определений и понятийного аппарата, в том числе реализовать следующие замечания и предложения.</w:t>
      </w:r>
    </w:p>
    <w:p>
      <w:pPr>
        <w:pStyle w:val="Normal"/>
        <w:autoSpaceDE w:val="false"/>
        <w:ind w:firstLine="720"/>
        <w:jc w:val="both"/>
        <w:rPr/>
      </w:pPr>
      <w:r>
        <w:rPr>
          <w:sz w:val="22"/>
          <w:szCs w:val="22"/>
          <w:lang w:val="ru-RU"/>
        </w:rPr>
        <w:t xml:space="preserve">1. В первую очередь в уточнении нуждается, по-видимому, сама учебно-методическая концепция направления (серии). Необходимо выработать единую трактовку основных понятий и терминов, связанных с бизнес-планированием, уточнить названия пособий, равномерно распределить учебный материал. Как показывает знакомство со всеми пособиями направления, такого единого содержательного и терминологического понимания проблем бизнес-планирования нет, что существенно снижает методическую, учебно-теоретическую и практическую ценность материалов. Соответственно, во введении следует четко сформулировать цели и направленность данного пособия. Цель должна увязываться с конкретными новыми возможностями, которые получит фермер в результате ознакомления с содержанием брошюры, посещения семинара и участия в практическом занятии на тему пособия: во-первых, определить место и функции бизнес-плана инвестиционного проекта в процессе бизнес-планирования, во-вторых, дать фермеру основные теоретические и методические основы разработки бизнес-плана инвестиционного проекта и, в-третьих, привить элементарные практические навыки в этой области. </w:t>
      </w:r>
    </w:p>
    <w:p>
      <w:pPr>
        <w:pStyle w:val="Normal"/>
        <w:autoSpaceDE w:val="false"/>
        <w:ind w:firstLine="720"/>
        <w:jc w:val="both"/>
        <w:rPr/>
      </w:pPr>
      <w:r>
        <w:rPr>
          <w:sz w:val="22"/>
          <w:szCs w:val="22"/>
          <w:lang w:val="ru-RU"/>
        </w:rPr>
        <w:t xml:space="preserve">2. Если под бизнес-планом понимать бизнес-план инвестиционного проекта, то в качестве образца для разработки и оформления такого документа можно принять макет бизнес-плана для проектов сельскохозяйственного производства, участвующих в конкурсе на получение государственной поддержки (утв. Минфином РФ, Минэкономики РФ, Минсельхозпродом РФ 14 июля 1999 г.). Макет не является директивным документом, обязательным к применению во всех случаях, однако обладает рядом бесспорных преимуществ. Во-первых, он адресно ориентирован на проекты для сельскохозяйственного производства. Во-вторых, поскольку он отвечает требованиям федеральных исполнительных органов власти, он должен вызывать доверие внешних инвесторов, планируемых к участию в финансировании проекта. В-третьих, его структура достаточно проста, часть его разделов (подразделов) может быть подготовлена фермером самостоятельно. </w:t>
      </w:r>
    </w:p>
    <w:p>
      <w:pPr>
        <w:pStyle w:val="Normal"/>
        <w:autoSpaceDE w:val="false"/>
        <w:ind w:firstLine="720"/>
        <w:jc w:val="both"/>
        <w:rPr/>
      </w:pPr>
      <w:r>
        <w:rPr>
          <w:sz w:val="22"/>
          <w:szCs w:val="22"/>
          <w:lang w:val="ru-RU"/>
        </w:rPr>
        <w:t xml:space="preserve">3. Помимо сведений о структуре бизнес-плана и составе включаемой в него информации, желательно дать фермеру начальные знания об основных методических приемах и технологиях их расчета, поскольку этот этап работы над бизнес-планом будет вызывать немало вопросов, например: в каких ценах проводить расчеты планируемых объемов производства, потребности в капитальных вложениях и т.д. в условиях инфляции; на какой период разрабатывается бизнес-план и т.д. </w:t>
      </w:r>
    </w:p>
    <w:p>
      <w:pPr>
        <w:pStyle w:val="Normal"/>
        <w:autoSpaceDE w:val="false"/>
        <w:ind w:firstLine="720"/>
        <w:jc w:val="both"/>
        <w:rPr/>
      </w:pPr>
      <w:r>
        <w:rPr>
          <w:sz w:val="22"/>
          <w:szCs w:val="22"/>
          <w:lang w:val="ru-RU"/>
        </w:rPr>
        <w:t xml:space="preserve">4. Желательно хотя бы проинформировать фермеров о возможности привлечения централизованных инвестиционных ресурсов за счет федерального бюджета и бюджетов субъектов Федерации для финансирования своего проекта, об основных условиях участия в конкурсе по их размещению. </w:t>
      </w:r>
    </w:p>
    <w:p>
      <w:pPr>
        <w:pStyle w:val="Normal"/>
        <w:autoSpaceDE w:val="false"/>
        <w:ind w:firstLine="720"/>
        <w:jc w:val="both"/>
        <w:rPr/>
      </w:pPr>
      <w:r>
        <w:rPr>
          <w:sz w:val="22"/>
          <w:szCs w:val="22"/>
          <w:lang w:val="ru-RU"/>
        </w:rPr>
        <w:t>5. В целях закрепления учебного материала, формирования у обучающихся навыков мыслить и действовать в условиях рынка экономически грамотно и адекватно ситуации целесообразно все разделы работы сопроводить контрольными вопросами и тестами. В частности, могут быть использованы следующие вопросы и задания:</w:t>
      </w:r>
    </w:p>
    <w:p>
      <w:pPr>
        <w:pStyle w:val="Normal"/>
        <w:autoSpaceDE w:val="false"/>
        <w:ind w:firstLine="720"/>
        <w:jc w:val="both"/>
        <w:rPr>
          <w:sz w:val="22"/>
          <w:szCs w:val="22"/>
          <w:lang w:val="ru-RU"/>
        </w:rPr>
      </w:pPr>
      <w:r>
        <w:rPr>
          <w:sz w:val="22"/>
          <w:szCs w:val="22"/>
          <w:lang w:val="ru-RU"/>
        </w:rPr>
        <w:t>а) перечислите основные разделы бизнес-плана и охарактеризуйте их функции;</w:t>
      </w:r>
    </w:p>
    <w:p>
      <w:pPr>
        <w:pStyle w:val="Normal"/>
        <w:autoSpaceDE w:val="false"/>
        <w:ind w:firstLine="720"/>
        <w:jc w:val="both"/>
        <w:rPr>
          <w:sz w:val="22"/>
          <w:szCs w:val="22"/>
          <w:lang w:val="ru-RU"/>
        </w:rPr>
      </w:pPr>
      <w:r>
        <w:rPr>
          <w:sz w:val="22"/>
          <w:szCs w:val="22"/>
          <w:lang w:val="ru-RU"/>
        </w:rPr>
        <w:t>б) как учитывается фактор инфляции в расчетах бизнес-плана?</w:t>
      </w:r>
    </w:p>
    <w:p>
      <w:pPr>
        <w:pStyle w:val="Normal"/>
        <w:autoSpaceDE w:val="false"/>
        <w:ind w:firstLine="720"/>
        <w:jc w:val="both"/>
        <w:rPr/>
      </w:pPr>
      <w:r>
        <w:rPr>
          <w:sz w:val="22"/>
          <w:szCs w:val="22"/>
          <w:lang w:val="ru-RU"/>
        </w:rPr>
        <w:t>в) почему так важно соблюдать основные требования, которые предъявляются к форме и составу показателей бизнес-плана?</w:t>
      </w:r>
    </w:p>
    <w:p>
      <w:pPr>
        <w:pStyle w:val="Normal"/>
        <w:autoSpaceDE w:val="false"/>
        <w:ind w:firstLine="720"/>
        <w:jc w:val="both"/>
        <w:rPr/>
      </w:pPr>
      <w:r>
        <w:rPr>
          <w:sz w:val="22"/>
          <w:szCs w:val="22"/>
          <w:lang w:val="ru-RU"/>
        </w:rPr>
        <w:t>г) перечислите потенциальных инвесторов, которые могли бы участвовать в финансировании Вашего проекта, охарактеризуйте их интересы и обоснуйте Ваши действия по их привлечению;</w:t>
      </w:r>
    </w:p>
    <w:p>
      <w:pPr>
        <w:pStyle w:val="Normal"/>
        <w:autoSpaceDE w:val="false"/>
        <w:ind w:firstLine="720"/>
        <w:jc w:val="both"/>
        <w:rPr/>
      </w:pPr>
      <w:r>
        <w:rPr>
          <w:sz w:val="22"/>
          <w:szCs w:val="22"/>
          <w:lang w:val="ru-RU"/>
        </w:rPr>
        <w:t xml:space="preserve">д) проанализируйте сходства и различия в целях и функциях производственной программы, маркетингового исследования, бизнес-плана инвестиционного проекта, плана финансового оздоровления. </w:t>
      </w:r>
    </w:p>
    <w:p>
      <w:pPr>
        <w:pStyle w:val="3"/>
        <w:spacing w:before="0" w:after="0"/>
        <w:ind w:left="0" w:firstLine="720"/>
        <w:jc w:val="both"/>
        <w:rPr/>
      </w:pPr>
      <w:r>
        <w:rPr>
          <w:sz w:val="22"/>
          <w:szCs w:val="22"/>
          <w:lang w:val="ru-RU"/>
        </w:rPr>
        <w:t>При условии реализации сформулированных выше замечаний и рекомендаций пособие может быть использовано преподавателем при подготовке к занятиям в качестве конспекта занятия; при проведении занятия с целью промежуточного контроля усвоения знаний путем обсуждения контрольных вопросов и заданий; в качестве раздаточного материала для участников учебного процесса в целях подготовки к практическому занятию по результатам теоретического семинара. Перспективной формой закрепления полученных теоретических и методических знаний является проведение деловой игры, в ходе которой фермеры поочередно выполняют функции инициатора проекта, потенциальных инвесторов, представителей местной администрации (в части ее возможного участия в реализации проекта).</w:t>
      </w:r>
    </w:p>
    <w:p>
      <w:pPr>
        <w:pStyle w:val="3"/>
        <w:spacing w:before="0" w:after="0"/>
        <w:ind w:left="0" w:firstLine="720"/>
        <w:jc w:val="both"/>
        <w:rPr/>
      </w:pPr>
      <w:r>
        <w:rPr>
          <w:sz w:val="22"/>
          <w:szCs w:val="22"/>
          <w:lang w:val="ru-RU"/>
        </w:rPr>
        <w:t>Пособие может быть использовано обучающимся фермером в рамках учебного процесса на всех стадиях, как описано выше, а также в практической деятельности в качестве справочно-методического руководства для решения конкретных проблем и повышения общей профессиональной и экономической квалификации.</w:t>
      </w:r>
    </w:p>
    <w:p>
      <w:pPr>
        <w:pStyle w:val="Heading"/>
        <w:ind w:firstLine="720"/>
        <w:jc w:val="both"/>
        <w:rPr>
          <w:sz w:val="22"/>
          <w:szCs w:val="22"/>
          <w:lang w:val="ru-RU"/>
        </w:rPr>
      </w:pPr>
      <w:r>
        <w:rPr>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97179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Тверская государственная сельскохозяйственная академ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M971792 (3) Организация маркетинговых исследований в аграрном производстве</w:t>
            </w:r>
            <w:r>
              <w:rPr>
                <w:sz w:val="22"/>
                <w:szCs w:val="22"/>
                <w:lang w:val="ru-RU"/>
              </w:rPr>
              <w:t>. Тверь, 1998. - 20 с., Тираж 30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szCs w:val="22"/>
                <w:lang w:val="ru-RU"/>
              </w:rPr>
            </w:pPr>
            <w:r>
              <w:rPr>
                <w:sz w:val="22"/>
                <w:szCs w:val="22"/>
                <w:lang w:val="ru-RU"/>
              </w:rPr>
              <w:t>маркетинг; фермерство</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преподаватели системы дополнительного образования, фермеры</w:t>
            </w:r>
          </w:p>
        </w:tc>
      </w:tr>
    </w:tbl>
    <w:p>
      <w:pPr>
        <w:pStyle w:val="Heading"/>
        <w:jc w:val="both"/>
        <w:rPr>
          <w:sz w:val="22"/>
          <w:szCs w:val="22"/>
        </w:rPr>
      </w:pPr>
      <w:r>
        <w:rPr>
          <w:sz w:val="22"/>
          <w:szCs w:val="22"/>
        </w:rPr>
      </w:r>
    </w:p>
    <w:p>
      <w:pPr>
        <w:pStyle w:val="3"/>
        <w:spacing w:before="0" w:after="0"/>
        <w:ind w:left="0" w:firstLine="720"/>
        <w:jc w:val="both"/>
        <w:rPr/>
      </w:pPr>
      <w:r>
        <w:rPr>
          <w:sz w:val="22"/>
          <w:szCs w:val="22"/>
          <w:lang w:val="ru-RU"/>
        </w:rPr>
        <w:t>Работа является первым методическим пособием в серии для сельских товаропроизводителей, ориентированной на осуществление ценового мониторинга и маркетинга. В серию также входят брошюры: "Установление цен на сельскохозяйственную продукцию, товары и услуги в условиях рыночной экономики" и "Организация взаимовыгодных связей и экономических отношений агропромышленного комплекса". В пособии дана краткая характеристика маркетинговой информации, обоснована ее необходимость для крестьянских (фермерских) хозяйств. Описаны подсистемы сбора и анализа маркетинговой информации: подсистема внутренней отчетности; подсистема сбора внешней текущей маркетинговой информации. Сформулированы задачи, которые решаются в рамках агромаркетинговых исследований, а также вопросы, на которые необходимо ответить при исследовании рынка. Перечислены средства и методы организации и проведения исследования рынка. Выделены основные стратегии целевого маркетинга.</w:t>
      </w:r>
    </w:p>
    <w:p>
      <w:pPr>
        <w:pStyle w:val="3"/>
        <w:spacing w:before="0" w:after="0"/>
        <w:ind w:left="0" w:firstLine="720"/>
        <w:jc w:val="both"/>
        <w:rPr/>
      </w:pPr>
      <w:r>
        <w:rPr>
          <w:sz w:val="22"/>
          <w:szCs w:val="22"/>
          <w:lang w:val="ru-RU"/>
        </w:rPr>
        <w:t xml:space="preserve">Работа является частью серии учебно-методических материалов для сельских товаропроизводителей и в этом качестве в совокупности с другими материалами формирует у фермеров систему знаний по направлению "Ценовой мониторинг и маркетинг", обучает минимуму необходимых правил поведения на рынке сельскохозяйственной продукции. Одновременно она может самостоятельно использоваться в рамках организованного учебного процесса, в процессе самообразования, а также в практической деятельности фермера. </w:t>
      </w:r>
    </w:p>
    <w:p>
      <w:pPr>
        <w:pStyle w:val="3"/>
        <w:spacing w:before="0" w:after="0"/>
        <w:ind w:left="0" w:firstLine="720"/>
        <w:jc w:val="both"/>
        <w:rPr/>
      </w:pPr>
      <w:r>
        <w:rPr>
          <w:sz w:val="22"/>
          <w:szCs w:val="22"/>
          <w:lang w:val="ru-RU"/>
        </w:rPr>
        <w:t>Вместе с тем в работе имеется ряд недостатков, устранение которых позволило бы повысить ее обучающую и прикладную ценность.</w:t>
      </w:r>
    </w:p>
    <w:p>
      <w:pPr>
        <w:pStyle w:val="3"/>
        <w:spacing w:before="0" w:after="0"/>
        <w:ind w:left="0" w:firstLine="720"/>
        <w:jc w:val="both"/>
        <w:rPr/>
      </w:pPr>
      <w:r>
        <w:rPr>
          <w:sz w:val="22"/>
          <w:szCs w:val="22"/>
          <w:lang w:val="ru-RU"/>
        </w:rPr>
        <w:t xml:space="preserve">1. Во введении сформулирована явно завышенная оценка ожидаемых результатов ознакомления с пособием: "... предлагается методика маркетинговых исследований, использование которой позволит фермерам глубже изучать рынки своей продукции, деятельность конкурентов и торговых посредников, … всесторонне оценивать сложившиеся ситуации и принимать правильные решения" (с.4). Работа написана на материалах зарубежных изданий (в первую очередь, по-видимому, известного учебника Ф. Котлера), поэтому некоторые ее положения и рекомендации носят абстрактный, отвлеченный характер, не увязанный с современными реалиями российской жизни и современной отечественной экономики. Это в первую очередь касается ограниченных возможностей самого фермера по сбору и, главное, анализу маркетинговой информации, а также относительной неразвитости сферы маркетинговых услуг в нашей стране. </w:t>
      </w:r>
    </w:p>
    <w:p>
      <w:pPr>
        <w:pStyle w:val="3"/>
        <w:spacing w:before="0" w:after="0"/>
        <w:ind w:left="0" w:firstLine="720"/>
        <w:jc w:val="both"/>
        <w:rPr/>
      </w:pPr>
      <w:r>
        <w:rPr>
          <w:sz w:val="22"/>
          <w:szCs w:val="22"/>
          <w:lang w:val="ru-RU"/>
        </w:rPr>
        <w:t xml:space="preserve">2. Метод изложения материала в пособии ориентирован в основном на механическое восприятие обучаемыми элементарных знаний в области маркетинговых исследований. Это выражается, в частности, в том, что не сформулирована цель и задачи пособия, не определено его место в учебном курсе, не выявлены связи с другими разделами курса и брошюрами направления "Ценовой мониторинг и маркетинг", не определены критерии усвоения полученных знаний (отсутствуют контрольные вопросы, задания, тесты). </w:t>
      </w:r>
    </w:p>
    <w:p>
      <w:pPr>
        <w:pStyle w:val="3"/>
        <w:spacing w:before="0" w:after="0"/>
        <w:ind w:left="0" w:firstLine="720"/>
        <w:jc w:val="both"/>
        <w:rPr/>
      </w:pPr>
      <w:r>
        <w:rPr>
          <w:sz w:val="22"/>
          <w:szCs w:val="22"/>
          <w:lang w:val="ru-RU"/>
        </w:rPr>
        <w:t>3. В работе дается несколько упрощенное представление о сути маркетинговых исследований, которые якобы в состоянии самостоятельно проводить отдельные фермеры или их группы. В действительности маркетинговые исследования – достаточно сложная в профессиональном отношении работа, требующая доступа к базам данных, использования специальных методов анализа и обработки маркетинговой информации: регрессионный, корреляционный, факторный, дискриминантный и т. д. анализ.</w:t>
      </w:r>
    </w:p>
    <w:p>
      <w:pPr>
        <w:pStyle w:val="3"/>
        <w:spacing w:before="0" w:after="0"/>
        <w:ind w:left="0" w:firstLine="720"/>
        <w:jc w:val="both"/>
        <w:rPr/>
      </w:pPr>
      <w:r>
        <w:rPr>
          <w:sz w:val="22"/>
          <w:szCs w:val="22"/>
          <w:lang w:val="ru-RU"/>
        </w:rPr>
        <w:t>В целях повышения научно-методического уровня работы и ее практической ценности следовало бы произвести следующие минимально необходимые коррективы.</w:t>
      </w:r>
    </w:p>
    <w:p>
      <w:pPr>
        <w:pStyle w:val="3"/>
        <w:spacing w:before="0" w:after="0"/>
        <w:ind w:left="0" w:firstLine="720"/>
        <w:jc w:val="both"/>
        <w:rPr/>
      </w:pPr>
      <w:r>
        <w:rPr>
          <w:sz w:val="22"/>
          <w:szCs w:val="22"/>
          <w:lang w:val="ru-RU"/>
        </w:rPr>
        <w:t xml:space="preserve">1. Необходимо более реалистично оценить и сформулировать во введении цели и задачи данной брошюры, внести соответствующие коррективы в ее содержание и структуру. Цель, в частности, может описывать новые возможности, которые получит фермер в результате ознакомления с содержанием брошюры, посещения семинара и участия в практическом занятии на тему пособия. Для данного пособия цели могут быть сформулированы следующим образом: 1) </w:t>
      </w:r>
      <w:r>
        <w:rPr>
          <w:i/>
          <w:iCs/>
          <w:sz w:val="22"/>
          <w:szCs w:val="22"/>
          <w:lang w:val="ru-RU"/>
        </w:rPr>
        <w:t>ознакомить</w:t>
      </w:r>
      <w:r>
        <w:rPr>
          <w:sz w:val="22"/>
          <w:szCs w:val="22"/>
          <w:lang w:val="ru-RU"/>
        </w:rPr>
        <w:t xml:space="preserve"> фермеров с современными представлениями о маркетинговых исследованиях и соответствующим понятийным аппаратом, дать элементарные представления о методах и инструментах исследований; 2) </w:t>
      </w:r>
      <w:r>
        <w:rPr>
          <w:i/>
          <w:iCs/>
          <w:sz w:val="22"/>
          <w:szCs w:val="22"/>
          <w:lang w:val="ru-RU"/>
        </w:rPr>
        <w:t>привить элементарные навыки</w:t>
      </w:r>
      <w:r>
        <w:rPr>
          <w:sz w:val="22"/>
          <w:szCs w:val="22"/>
          <w:lang w:val="ru-RU"/>
        </w:rPr>
        <w:t xml:space="preserve"> по адаптации полученных теоретических знаний и методических приемов к практической деятельности с учетом своих ограниченных возможностей по сбору, анализу маркетинговой информации, с одной стороны, и недостаточной развитости сферы маркетинговых услуг в нашей стране, - с другой. По завершении обучения сформулированные во введении цели, также как контрольные вопросы и задания, используются для промежуточного и итогового контроля и самоконтроля усвоения учебного материала.</w:t>
      </w:r>
    </w:p>
    <w:p>
      <w:pPr>
        <w:pStyle w:val="3"/>
        <w:spacing w:before="0" w:after="0"/>
        <w:ind w:left="0" w:firstLine="720"/>
        <w:jc w:val="both"/>
        <w:rPr/>
      </w:pPr>
      <w:r>
        <w:rPr>
          <w:sz w:val="22"/>
          <w:szCs w:val="22"/>
          <w:lang w:val="ru-RU"/>
        </w:rPr>
        <w:t xml:space="preserve">2. Соответствующим образом целесообразно структурировать содержащийся в пособии материал, сделать более адресным и технологичным в практическом применении, для чего дополнить его разделом "Особенности получения, анализа и оценки маркетинговой информации в условиях современной российской экономики". Как известно, в странах с развитой рыночной экономикой, в частности, в США, существует не один десяток общедоступных печатных и электронных источников такой информации. В России общенациональная и региональные системы маркетинговой информации находятся на стадии становления, поэтому в первую очередь чрезвычайно важно дать фермерам сведения об основных возможных источниках ее получения. К таким источникам можно отнести: отраслевую систему информационно-маркетингового обеспечения агропромышленного производства, аграрного и ресурсно-технического рынков (СИМО) Министерства сельского хозяйства РФ; базы данных Федерального Агентства по регулированию продовольственного рынка при Министерстве сельского хозяйства и его дочерних предприятий в регионах (в настоящее время функционирует 31 предприятие), а также ежемесячное издание Агентства "Информационно-аналитический бюллетень ГУП ФАП"; базы данных отраслевых союзов: Зернового Союза России, Мясного Союза России, Союза сахаропроизводителей России, Союза маслодобывающих и маслоперерабатывающих предприятий России, АККОР и т. д. Наверно, следовало бы указать и на возможности получения информации с использованием современных информационных технологий, таких как Интернет. Понятно, что в настоящее время далеко не каждый фермер имеет доступ и навыки работы в сети Интернет, однако на перспективу такие знания каждый фермер должен иметь. </w:t>
      </w:r>
    </w:p>
    <w:p>
      <w:pPr>
        <w:pStyle w:val="3"/>
        <w:spacing w:before="0" w:after="0"/>
        <w:ind w:left="0" w:firstLine="720"/>
        <w:jc w:val="both"/>
        <w:rPr/>
      </w:pPr>
      <w:r>
        <w:rPr>
          <w:sz w:val="22"/>
          <w:szCs w:val="22"/>
          <w:lang w:val="ru-RU"/>
        </w:rPr>
        <w:t>3. В пособии не упомянуты и, следовательно, не раскрыты некоторые важные термины и понятия теории маркетинга, такие как "маркетинговая среда", "этапы маркетингового исследования". Соответственно, отсутствует характеристика важнейшего первого этапа – выявление проблем и формулирование целей исследования, т.е. не объясняется, почему и для чего, в конечном счете, проводятся маркетинговые исследования и в чем их принципиальное отличие от сбора информации. Этот недостаток следует устранить путем включения определений и характеристик недостающих понятий в текст пособия.</w:t>
      </w:r>
    </w:p>
    <w:p>
      <w:pPr>
        <w:pStyle w:val="3"/>
        <w:spacing w:before="0" w:after="0"/>
        <w:ind w:left="0" w:firstLine="720"/>
        <w:jc w:val="both"/>
        <w:rPr/>
      </w:pPr>
      <w:r>
        <w:rPr>
          <w:sz w:val="22"/>
          <w:szCs w:val="22"/>
          <w:lang w:val="ru-RU"/>
        </w:rPr>
        <w:t>4. В целях закрепления учебного материала, формирования у обучающихся навыков мыслить и действовать в условиях рынка экономически грамотно и адекватно ситуации целесообразно все разделы работы сопроводить контрольными вопросами. В отношении рецензируемой работы можно было бы рекомендовать следующий примерный перечень контрольных вопросов и заданий.</w:t>
      </w:r>
    </w:p>
    <w:p>
      <w:pPr>
        <w:pStyle w:val="3"/>
        <w:spacing w:before="0" w:after="0"/>
        <w:ind w:left="0" w:firstLine="720"/>
        <w:jc w:val="both"/>
        <w:rPr/>
      </w:pPr>
      <w:r>
        <w:rPr>
          <w:sz w:val="22"/>
          <w:szCs w:val="22"/>
          <w:lang w:val="ru-RU"/>
        </w:rPr>
        <w:t>а) Перечислите этапы проведения маркетингового исследования, дайте их характеристику</w:t>
      </w:r>
    </w:p>
    <w:p>
      <w:pPr>
        <w:pStyle w:val="3"/>
        <w:spacing w:before="0" w:after="0"/>
        <w:ind w:left="0" w:firstLine="720"/>
        <w:jc w:val="both"/>
        <w:rPr/>
      </w:pPr>
      <w:r>
        <w:rPr>
          <w:sz w:val="22"/>
          <w:szCs w:val="22"/>
          <w:lang w:val="ru-RU"/>
        </w:rPr>
        <w:t>б) Попытайтесь дать определение маркетинговой информации, обоснуйте, какие именно сведения Вам необходимо получить, обработать и оценить для укрепления своих позиций на рынке</w:t>
      </w:r>
    </w:p>
    <w:p>
      <w:pPr>
        <w:pStyle w:val="3"/>
        <w:spacing w:before="0" w:after="0"/>
        <w:ind w:left="0" w:firstLine="720"/>
        <w:jc w:val="both"/>
        <w:rPr/>
      </w:pPr>
      <w:r>
        <w:rPr>
          <w:sz w:val="22"/>
          <w:szCs w:val="22"/>
          <w:lang w:val="ru-RU"/>
        </w:rPr>
        <w:t>в) Сравните преимущества и недостатки различных методов сбора маркетинговой информации применительно к своей практической деятельности.</w:t>
      </w:r>
    </w:p>
    <w:p>
      <w:pPr>
        <w:pStyle w:val="3"/>
        <w:spacing w:before="0" w:after="0"/>
        <w:ind w:left="0" w:firstLine="720"/>
        <w:jc w:val="both"/>
        <w:rPr/>
      </w:pPr>
      <w:r>
        <w:rPr>
          <w:sz w:val="22"/>
          <w:szCs w:val="22"/>
          <w:lang w:val="ru-RU"/>
        </w:rPr>
        <w:t>г) Какие источники информации Вы хотели бы использовать прежде всего и почему?</w:t>
      </w:r>
    </w:p>
    <w:p>
      <w:pPr>
        <w:pStyle w:val="3"/>
        <w:spacing w:before="0" w:after="0"/>
        <w:ind w:left="0" w:firstLine="720"/>
        <w:jc w:val="both"/>
        <w:rPr/>
      </w:pPr>
      <w:r>
        <w:rPr>
          <w:sz w:val="22"/>
          <w:szCs w:val="22"/>
          <w:lang w:val="ru-RU"/>
        </w:rPr>
        <w:t xml:space="preserve">д) Готовы ли Вы периодически использовать определенную часть своих доходов (какую именно?) на проведение маркетинговых исследований? Обоснуйте свой ответ. </w:t>
      </w:r>
    </w:p>
    <w:p>
      <w:pPr>
        <w:pStyle w:val="3"/>
        <w:spacing w:before="0" w:after="0"/>
        <w:ind w:left="0" w:firstLine="720"/>
        <w:jc w:val="both"/>
        <w:rPr/>
      </w:pPr>
      <w:r>
        <w:rPr>
          <w:sz w:val="22"/>
          <w:szCs w:val="22"/>
          <w:lang w:val="ru-RU"/>
        </w:rPr>
        <w:t>В конце каждой главы желательно дать словарь новых терминов, с которыми знакомится обучающийся, в конце пособия – перечень нормативных актов, список дополнительной литературы для углубленного изучения темы (по желанию фермера). В тексте целесообразно выделять новые термины, определения, наиболее важные выводы курсивом, жирным шрифтом и т.д.</w:t>
      </w:r>
    </w:p>
    <w:p>
      <w:pPr>
        <w:pStyle w:val="3"/>
        <w:spacing w:before="0" w:after="0"/>
        <w:ind w:left="0" w:firstLine="720"/>
        <w:jc w:val="both"/>
        <w:rPr/>
      </w:pPr>
      <w:r>
        <w:rPr>
          <w:sz w:val="22"/>
          <w:szCs w:val="22"/>
          <w:lang w:val="ru-RU"/>
        </w:rPr>
        <w:t xml:space="preserve">5. Теория маркетинга – жестко структурированная, логически цельная и в некотором роде схематизированная научная дисциплина. Работа выиграла бы, если бы в текст были включены схемы и другие графические средства изложения материала (чем, кстати, отличаются практически все научные и учебные материалы по маркетингу). </w:t>
      </w:r>
    </w:p>
    <w:p>
      <w:pPr>
        <w:pStyle w:val="3"/>
        <w:spacing w:before="0" w:after="0"/>
        <w:ind w:left="0" w:firstLine="720"/>
        <w:jc w:val="both"/>
        <w:rPr/>
      </w:pPr>
      <w:r>
        <w:rPr>
          <w:sz w:val="22"/>
          <w:szCs w:val="22"/>
          <w:lang w:val="ru-RU"/>
        </w:rPr>
        <w:t>Имеются замечания и по редактированию, а также форме подачи материала. В работе содержится немало пунктуационных ошибок, опечаток. Текст содержит фрагменты, явно не относящиеся к теме пособия (с. 14-15). При отсутствии достаточной экономической подготовки это может ввести обучаемых в заблуждение. В тексте присутствуют ссылки на не существующие приложения (с.6, ссылка на Журналы бухгалтерского учета).</w:t>
      </w:r>
    </w:p>
    <w:p>
      <w:pPr>
        <w:pStyle w:val="3"/>
        <w:spacing w:before="0" w:after="0"/>
        <w:ind w:left="0" w:firstLine="720"/>
        <w:jc w:val="both"/>
        <w:rPr>
          <w:sz w:val="22"/>
          <w:szCs w:val="22"/>
          <w:lang w:val="ru-RU"/>
        </w:rPr>
      </w:pPr>
      <w:r>
        <w:rPr>
          <w:sz w:val="22"/>
          <w:szCs w:val="22"/>
          <w:lang w:val="ru-RU"/>
        </w:rPr>
        <w:t>При условии реализации сформулированных выше замечаний и рекомендаций пособие может быть использовано преподавателем при подготовке к занятиям в качестве конспекта занятия; при проведении занятия с целью промежуточного контроля усвоения знаний путем обсуждения контрольных вопросов и заданий; в качестве раздаточного материала для участников учебного процесса в целях подготовки к практическому занятию (в том числе в форме деловой игры) по результатам теоретического семинара.</w:t>
      </w:r>
    </w:p>
    <w:p>
      <w:pPr>
        <w:pStyle w:val="3"/>
        <w:spacing w:before="0" w:after="0"/>
        <w:ind w:left="0" w:firstLine="720"/>
        <w:jc w:val="both"/>
        <w:rPr>
          <w:sz w:val="22"/>
          <w:szCs w:val="22"/>
          <w:lang w:val="ru-RU"/>
        </w:rPr>
      </w:pPr>
      <w:r>
        <w:rPr>
          <w:sz w:val="22"/>
          <w:szCs w:val="22"/>
          <w:lang w:val="ru-RU"/>
        </w:rPr>
        <w:t>Пособие может быть использовано обучающимся фермером в рамках учебного процесса на всех стадиях, как описано выше, а также в практической деятельности в качестве справочно-методического руководства для решения конкретных проблем и повышения общей профессиональной и экономической квалификации.</w:t>
      </w:r>
    </w:p>
    <w:p>
      <w:pPr>
        <w:pStyle w:val="Heading"/>
        <w:ind w:firstLine="720"/>
        <w:jc w:val="both"/>
        <w:rPr>
          <w:sz w:val="22"/>
          <w:szCs w:val="22"/>
          <w:lang w:val="ru-RU"/>
        </w:rPr>
      </w:pPr>
      <w:r>
        <w:rPr>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97179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Тверская государственная сельскохозяйственная академ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M971792 (8) Бизнес-план финансового оздоровления</w:t>
            </w:r>
            <w:r>
              <w:rPr>
                <w:sz w:val="22"/>
                <w:szCs w:val="22"/>
                <w:lang w:val="ru-RU"/>
              </w:rPr>
              <w:t>. Тверь, 1998. - 28 с. Тираж 30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szCs w:val="22"/>
                <w:lang w:val="ru-RU"/>
              </w:rPr>
            </w:pPr>
            <w:r>
              <w:rPr>
                <w:sz w:val="22"/>
                <w:szCs w:val="22"/>
                <w:lang w:val="ru-RU"/>
              </w:rPr>
              <w:t>бизнес-планирование; фермерство</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преподаватели системы дополнительного образования, фермеры</w:t>
            </w:r>
          </w:p>
        </w:tc>
      </w:tr>
    </w:tbl>
    <w:p>
      <w:pPr>
        <w:pStyle w:val="Heading"/>
        <w:jc w:val="both"/>
        <w:rPr>
          <w:sz w:val="22"/>
          <w:szCs w:val="22"/>
        </w:rPr>
      </w:pPr>
      <w:r>
        <w:rPr>
          <w:sz w:val="22"/>
          <w:szCs w:val="22"/>
        </w:rPr>
      </w:r>
    </w:p>
    <w:p>
      <w:pPr>
        <w:pStyle w:val="3"/>
        <w:spacing w:before="0" w:after="0"/>
        <w:ind w:left="0" w:firstLine="720"/>
        <w:jc w:val="both"/>
        <w:rPr/>
      </w:pPr>
      <w:r>
        <w:rPr>
          <w:sz w:val="22"/>
          <w:szCs w:val="22"/>
          <w:lang w:val="ru-RU"/>
        </w:rPr>
        <w:t xml:space="preserve">Работа является третьим методическим пособием из серии для сельских товаропроизводителей, ориентированной на проведение анализа и планирование финансово-хозяйственной деятельности фермерского хозяйства, в которую также входят брошюры "Бизнес-планирование" и "Составление бизнес-плана фермерского хозяйства". Она содержит в качестве учебного бизнес-план финансового оздоровления условного крестьянского (фермерского) хозяйства с наиболее типичными для Тверского региона параметрами и условиями функционирования. </w:t>
      </w:r>
    </w:p>
    <w:p>
      <w:pPr>
        <w:pStyle w:val="3"/>
        <w:spacing w:before="0" w:after="0"/>
        <w:ind w:left="0" w:firstLine="720"/>
        <w:jc w:val="both"/>
        <w:rPr/>
      </w:pPr>
      <w:r>
        <w:rPr>
          <w:sz w:val="22"/>
          <w:szCs w:val="22"/>
          <w:lang w:val="ru-RU"/>
        </w:rPr>
        <w:t>Заявленная тема пособия очень актуальна, проработка и усвоение соответствующего массива учебно-методической информации должны способствовать выработке практических навыков по обеспечению финансовой стабильности фермерского хозяйства в условиях неустойчивой макроэкономической ситуации.</w:t>
      </w:r>
    </w:p>
    <w:p>
      <w:pPr>
        <w:pStyle w:val="3"/>
        <w:spacing w:before="0" w:after="0"/>
        <w:ind w:left="0" w:firstLine="720"/>
        <w:jc w:val="both"/>
        <w:rPr/>
      </w:pPr>
      <w:r>
        <w:rPr>
          <w:sz w:val="22"/>
          <w:szCs w:val="22"/>
          <w:lang w:val="ru-RU"/>
        </w:rPr>
        <w:t>В целом следует отметить, что пособие содержит интересный в методическом и практическом отношении материал, применяются перспективные методические подходы: используются приложения, макеты таблиц, повышающие наглядность учебного процесса. Применяется очень интересный методический прием обучения через описание деятельности условного крестьянского хозяйства, его проблем и динамики производственно-финансовых показателей, а также гипотетических мероприятий по восстановлению производства, переработки и реализации конкурентоспособной сельскохозяйственной продукции на основе организации высокоэффективного производства и сбыта продукции. Весьма продуктивна идея поместить в конце пособия краткий перечень новых терминов и определений (хотя сам перечень вызывает возражения, обусловленные их неполным соответствием заявленной теме пособия).</w:t>
      </w:r>
    </w:p>
    <w:p>
      <w:pPr>
        <w:pStyle w:val="3"/>
        <w:spacing w:before="0" w:after="0"/>
        <w:ind w:left="0" w:firstLine="720"/>
        <w:jc w:val="both"/>
        <w:rPr/>
      </w:pPr>
      <w:r>
        <w:rPr>
          <w:sz w:val="22"/>
          <w:szCs w:val="22"/>
          <w:lang w:val="ru-RU"/>
        </w:rPr>
        <w:t xml:space="preserve"> </w:t>
      </w:r>
      <w:r>
        <w:rPr>
          <w:sz w:val="22"/>
          <w:szCs w:val="22"/>
          <w:lang w:val="ru-RU"/>
        </w:rPr>
        <w:t>Вместе с тем имеется ряд серьезных замечаний концептуального характера, устранение которых позволило бы повысить обучающую и прикладную ценность пособия.</w:t>
      </w:r>
    </w:p>
    <w:p>
      <w:pPr>
        <w:pStyle w:val="Normal"/>
        <w:autoSpaceDE w:val="false"/>
        <w:ind w:firstLine="720"/>
        <w:jc w:val="both"/>
        <w:rPr/>
      </w:pPr>
      <w:r>
        <w:rPr>
          <w:sz w:val="22"/>
          <w:szCs w:val="22"/>
          <w:lang w:val="ru-RU"/>
        </w:rPr>
        <w:t>1. Содержание работы не совсем точно отражает ее название. Понятие бизнес-плана финансового оздоровления предприятия относится к достаточно специфическому документу, который был введен в хозяйственно-правовой оборот на основании Постановления Правительства РФ от 20 мая 1994 г. N 498 "О некоторых мерах по реализации законодательства о несостоятельности (банкротстве) предприятий" и разрабатывается в целях восстановления платежеспособности и (или) поддержания эффективной деятельности неплатежеспособных хозяйств. В пособии сделан акцент на особенностях бизнес-плана инвестиционного проекта, который разрабатывается в целях привлечения средств внешних инвесторов для финансирования капитальных вложений и реализации конкретных инвестиционных мероприятий. Соответственно, различия в целях и решаемых задачах определяют различия в структуре, наборе анализируемых и прогнозируемых показателей, методах расчетов.</w:t>
      </w:r>
    </w:p>
    <w:p>
      <w:pPr>
        <w:pStyle w:val="Normal"/>
        <w:autoSpaceDE w:val="false"/>
        <w:ind w:firstLine="720"/>
        <w:jc w:val="both"/>
        <w:rPr/>
      </w:pPr>
      <w:r>
        <w:rPr>
          <w:sz w:val="22"/>
          <w:szCs w:val="22"/>
          <w:lang w:val="ru-RU"/>
        </w:rPr>
        <w:t xml:space="preserve">2. В пособии не обозначены специфические аналитические показатели, характерные именно для бизнес-плана финансового оздоровления, не раскрыты методические подходы к их расчету (коэффициенты ликвидности; коэффициенты устойчивости; коэффициенты деловой активности; коэффициенты прибыльности). Выпал важнейший раздел плана финансового оздоровления "Мероприятия по восстановлению платежеспособности и поддержке эффективной хозяйственной деятельности". </w:t>
      </w:r>
    </w:p>
    <w:p>
      <w:pPr>
        <w:pStyle w:val="3"/>
        <w:autoSpaceDE w:val="false"/>
        <w:spacing w:before="0" w:after="0"/>
        <w:ind w:left="0" w:firstLine="720"/>
        <w:jc w:val="both"/>
        <w:rPr/>
      </w:pPr>
      <w:r>
        <w:rPr>
          <w:sz w:val="22"/>
          <w:szCs w:val="22"/>
          <w:lang w:val="ru-RU"/>
        </w:rPr>
        <w:t>При доработке и совершенствовании материала особое внимание следует обратить на его структуризацию в соответствии с особенностями содержания, оформления и состава показателей бизнес-плана финансового оздоровления предприятия (в нашем случае – фермерского хозяйства).</w:t>
      </w:r>
    </w:p>
    <w:p>
      <w:pPr>
        <w:pStyle w:val="3"/>
        <w:autoSpaceDE w:val="false"/>
        <w:spacing w:before="0" w:after="0"/>
        <w:ind w:left="0" w:firstLine="720"/>
        <w:jc w:val="both"/>
        <w:rPr/>
      </w:pPr>
      <w:r>
        <w:rPr>
          <w:sz w:val="22"/>
          <w:szCs w:val="22"/>
          <w:lang w:val="ru-RU"/>
        </w:rPr>
        <w:t xml:space="preserve">1. В первую очередь в уточнении нуждается, по-видимому, сама учебно-методическая концепция направления (серии). Необходимо выработать единую трактовку основных понятий и терминов, связанных с бизнес-планированием, уточнить названия пособий, равномерно распределить учебный материал. Как показывает знакомство со всеми пособиями направления, такого единого содержательного и терминологического понимания проблем бизнес-планирования нет, что существенно снижает методическую, учебно-теоретическую и практическую ценность материалов. Соответственно, во введении следует четко сформулировать цели и направленность данного пособия. Цель должна увязываться с конкретными новыми возможностями, которые получит фермер в результате ознакомления с содержанием брошюры, посещения семинара и участия в практическом занятии на тему пособия: во-первых, определить место и функции бизнес-плана финансового оздоровления в системе санационных мероприятий (мероприятий по финансовому оздоровлению неплатежеспособных хозяйств), во-вторых, дать фермеру основные теоретические и методические основы разработки бизнес-плана финансового оздоровления и, в-третьих, привить элементарные практические навыки в этой области. </w:t>
      </w:r>
    </w:p>
    <w:p>
      <w:pPr>
        <w:pStyle w:val="3"/>
        <w:autoSpaceDE w:val="false"/>
        <w:spacing w:before="0" w:after="0"/>
        <w:ind w:left="0" w:firstLine="720"/>
        <w:jc w:val="both"/>
        <w:rPr/>
      </w:pPr>
      <w:r>
        <w:rPr>
          <w:sz w:val="22"/>
          <w:szCs w:val="22"/>
          <w:lang w:val="ru-RU"/>
        </w:rPr>
        <w:t>2. Следовало бы распределить имеющийся в пособии материал по крайней мере по двум разделам. В первом разделе целесообразно рассмотреть общую структуру бизнес-плана, состав его разделов и показателей. Во втором разделе можно дать более детальную характеристику каждого из разделов, методические подходы к расчету основных показателей. При этом следует сохранить удачный методический прием, используемый в брошюре, когда обучение проводится на примере гипотетического фермерского хозяйства с типичными для Тверского региона параметрами и условиями развития.</w:t>
      </w:r>
    </w:p>
    <w:p>
      <w:pPr>
        <w:pStyle w:val="3"/>
        <w:autoSpaceDE w:val="false"/>
        <w:spacing w:before="0" w:after="0"/>
        <w:ind w:left="0" w:firstLine="720"/>
        <w:jc w:val="both"/>
        <w:rPr/>
      </w:pPr>
      <w:r>
        <w:rPr>
          <w:sz w:val="22"/>
          <w:szCs w:val="22"/>
          <w:lang w:val="ru-RU"/>
        </w:rPr>
        <w:t>3. Предлагаемую структуру плана финансового оздоровления необходимо дополнить специфическими разделами и показателями, отличающими этот вид бизнес-плана от бизнес-планов другого функционального назначения. В качестве образца можно принять макет (типовую форму) бизнес-плана финансового оздоровления, предусматривающего предоставление государственной финансовой поддержки (утв. распоряжением Федерального управления по делам о несостоятельности (банкротстве) от 5 декабря 1994 г. N 98-р). Макет не является директивным документом, обязательным к применению во всех случаях, однако обладает рядом бесспорных преимуществ. Он разработан в полном соответствии с действующим законодательством, отвечает требованиям федеральных органов исполнительных власти, имеет надежное методическое сопровождение (Методические рекомендации по составлению планов финансового оздоровления, утвержденные названным выше распоряжением ФУДН).</w:t>
      </w:r>
    </w:p>
    <w:p>
      <w:pPr>
        <w:pStyle w:val="3"/>
        <w:autoSpaceDE w:val="false"/>
        <w:spacing w:before="0" w:after="0"/>
        <w:ind w:left="0" w:firstLine="720"/>
        <w:jc w:val="both"/>
        <w:rPr/>
      </w:pPr>
      <w:r>
        <w:rPr>
          <w:sz w:val="22"/>
          <w:szCs w:val="22"/>
          <w:lang w:val="ru-RU"/>
        </w:rPr>
        <w:t xml:space="preserve">4. Помимо сведений о структуре бизнес-плана и составе включаемой в него информации, желательно дать фермеру начальные знания об основных методических приемах и технологиях их расчета, поскольку этот этап работы над бизнес-планом требует специальной подготовки, в частности, овладения методами расчета коэффициентов ликвидности, коэффициентов устойчивости, коэффициентов деловой активности, коэффициентов прибыльности. </w:t>
      </w:r>
    </w:p>
    <w:p>
      <w:pPr>
        <w:pStyle w:val="Normal"/>
        <w:autoSpaceDE w:val="false"/>
        <w:ind w:firstLine="720"/>
        <w:jc w:val="both"/>
        <w:rPr/>
      </w:pPr>
      <w:r>
        <w:rPr>
          <w:sz w:val="22"/>
          <w:szCs w:val="22"/>
          <w:lang w:val="ru-RU"/>
        </w:rPr>
        <w:t>5. В целях закрепления учебного материала, формирования у обучающихся навыков мыслить и действовать в условиях рынка экономически грамотно и адекватно ситуации целесообразно все разделы работы сопроводить контрольными вопросами и тестами. В частности, могут быть использованы следующие вопросы и задания:</w:t>
      </w:r>
    </w:p>
    <w:p>
      <w:pPr>
        <w:pStyle w:val="Normal"/>
        <w:autoSpaceDE w:val="false"/>
        <w:ind w:firstLine="720"/>
        <w:jc w:val="both"/>
        <w:rPr/>
      </w:pPr>
      <w:r>
        <w:rPr>
          <w:sz w:val="22"/>
          <w:szCs w:val="22"/>
          <w:lang w:val="ru-RU"/>
        </w:rPr>
        <w:t>а) перечислите основные разделы плана финансового оздоровления и охарактеризуйте их функции;</w:t>
      </w:r>
    </w:p>
    <w:p>
      <w:pPr>
        <w:pStyle w:val="Normal"/>
        <w:autoSpaceDE w:val="false"/>
        <w:ind w:firstLine="720"/>
        <w:jc w:val="both"/>
        <w:rPr/>
      </w:pPr>
      <w:r>
        <w:rPr>
          <w:sz w:val="22"/>
          <w:szCs w:val="22"/>
          <w:lang w:val="ru-RU"/>
        </w:rPr>
        <w:t>6) перечислите возможные мероприятия по восстановлению платежеспособности и поддержке эффективной хозяйственной деятельности предприятия и оцените их сравнительную эффективность применительно к Вашему хозяйству;</w:t>
      </w:r>
    </w:p>
    <w:p>
      <w:pPr>
        <w:pStyle w:val="3"/>
        <w:autoSpaceDE w:val="false"/>
        <w:spacing w:before="0" w:after="0"/>
        <w:ind w:left="0" w:firstLine="720"/>
        <w:jc w:val="both"/>
        <w:rPr/>
      </w:pPr>
      <w:r>
        <w:rPr>
          <w:sz w:val="22"/>
          <w:szCs w:val="22"/>
          <w:lang w:val="ru-RU"/>
        </w:rPr>
        <w:t>в) почему так важно соблюдать основные требования, которые предъявляются к форме и составу показателей плана финансового оздоровления?</w:t>
      </w:r>
    </w:p>
    <w:p>
      <w:pPr>
        <w:pStyle w:val="Normal"/>
        <w:autoSpaceDE w:val="false"/>
        <w:ind w:firstLine="720"/>
        <w:jc w:val="both"/>
        <w:rPr/>
      </w:pPr>
      <w:r>
        <w:rPr>
          <w:sz w:val="22"/>
          <w:szCs w:val="22"/>
          <w:lang w:val="ru-RU"/>
        </w:rPr>
        <w:t>г) проанализируйте сходства и различия в целях и функциях производственной программы, маркетингового исследования, бизнес-плана инвестиционного проекта, плана финансового оздоровления;</w:t>
      </w:r>
    </w:p>
    <w:p>
      <w:pPr>
        <w:pStyle w:val="Normal"/>
        <w:autoSpaceDE w:val="false"/>
        <w:ind w:firstLine="720"/>
        <w:jc w:val="both"/>
        <w:rPr/>
      </w:pPr>
      <w:r>
        <w:rPr>
          <w:sz w:val="22"/>
          <w:szCs w:val="22"/>
          <w:lang w:val="ru-RU"/>
        </w:rPr>
        <w:t>д) каково место бизнес-плана финансового оздоровления хозяйства в системе возможных санационных мероприятий и процедур?</w:t>
      </w:r>
    </w:p>
    <w:p>
      <w:pPr>
        <w:pStyle w:val="3"/>
        <w:spacing w:before="0" w:after="0"/>
        <w:ind w:left="0" w:firstLine="720"/>
        <w:jc w:val="both"/>
        <w:rPr>
          <w:sz w:val="22"/>
          <w:szCs w:val="22"/>
          <w:lang w:val="ru-RU"/>
        </w:rPr>
      </w:pPr>
      <w:r>
        <w:rPr>
          <w:sz w:val="22"/>
          <w:szCs w:val="22"/>
          <w:lang w:val="ru-RU"/>
        </w:rPr>
        <w:t>При условии реализации сформулированных выше замечаний и рекомендаций пособие может быть использовано преподавателем при подготовке к занятиям в качестве конспекта занятия; при проведении занятия с целью промежуточного контроля усвоения знаний путем обсуждения контрольных вопросов и заданий; в качестве раздаточного материала для участников учебного процесса в целях подготовки к практическому занятию по результатам теоретического семинара. Перспективной формой закрепления полученных теоретических и методических знаний является проведение деловой игры, в ходе которой фермеры поочередно выполняют функции инициатора проекта, потенциальных инвесторов, представителей региональных отделений ФУДН.</w:t>
      </w:r>
    </w:p>
    <w:p>
      <w:pPr>
        <w:pStyle w:val="3"/>
        <w:spacing w:before="0" w:after="0"/>
        <w:ind w:left="0" w:firstLine="720"/>
        <w:jc w:val="both"/>
        <w:rPr/>
      </w:pPr>
      <w:r>
        <w:rPr>
          <w:sz w:val="22"/>
          <w:szCs w:val="22"/>
          <w:lang w:val="ru-RU"/>
        </w:rPr>
        <w:t>Пособие может быть использовано обучающимся фермером в рамках учебного процесса на всех стадиях, а также в практической деятельности в качестве спра</w:t>
      </w:r>
      <w:r>
        <w:rPr/>
        <w:t>вочно-методического руководства для решения конкретных проблем и повышения компетентности.</w:t>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971792</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Тверская государственная сельскохозяйственная академ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M971792 (9) Установление цен на сельскохозяйственную продукцию, товары и услуги в условиях рыночной экономики</w:t>
            </w:r>
            <w:r>
              <w:rPr>
                <w:sz w:val="22"/>
                <w:szCs w:val="22"/>
                <w:lang w:val="ru-RU"/>
              </w:rPr>
              <w:t>. Тверь, 1998. - 16 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szCs w:val="22"/>
                <w:lang w:val="ru-RU"/>
              </w:rPr>
            </w:pPr>
            <w:r>
              <w:rPr>
                <w:sz w:val="22"/>
                <w:szCs w:val="22"/>
                <w:lang w:val="ru-RU"/>
              </w:rPr>
              <w:t>маркетинг; фермерство</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преподаватели системы дополнительного образования, фермеры</w:t>
            </w:r>
          </w:p>
        </w:tc>
      </w:tr>
    </w:tbl>
    <w:p>
      <w:pPr>
        <w:pStyle w:val="3"/>
        <w:spacing w:before="0" w:after="0"/>
        <w:ind w:left="0" w:firstLine="720"/>
        <w:jc w:val="both"/>
        <w:rPr>
          <w:sz w:val="22"/>
          <w:szCs w:val="22"/>
          <w:lang w:val="ru-RU"/>
        </w:rPr>
      </w:pPr>
      <w:r>
        <w:rPr>
          <w:sz w:val="22"/>
          <w:szCs w:val="22"/>
          <w:lang w:val="ru-RU"/>
        </w:rPr>
      </w:r>
    </w:p>
    <w:p>
      <w:pPr>
        <w:pStyle w:val="3"/>
        <w:spacing w:before="0" w:after="0"/>
        <w:ind w:left="0" w:firstLine="720"/>
        <w:jc w:val="both"/>
        <w:rPr/>
      </w:pPr>
      <w:r>
        <w:rPr>
          <w:sz w:val="22"/>
          <w:szCs w:val="22"/>
          <w:lang w:val="ru-RU"/>
        </w:rPr>
        <w:t xml:space="preserve">Работа является вторым методическим пособием в серии для сельских товаропроизводителей, включающей также брошюры: "Организация маркетинговых исследований в аграрном производстве" и "Организация взаимовыгодных связей и экономических отношений агропромышленного комплекса". В пособии рассмотрены основные подходы к формированию целей установления цен на продукцию собственного производства, даны начальные представления об основных методах определения цены. Обучаемые знакомятся с рядом важных новых понятий и определений, таких как "эластичность спроса", "условно-постоянные" и "условно-переменные издержки". Фермеры получают представление о внутренних и внешних факторах, влияющих на принятие решений о выборе метода установления цен на свою продукцию и ее уровне. Работа является частью серии учебно-методических материалов для сельских товаропроизводителей и в этом качестве в совокупности с другими материалами формирует у фермеров систему знаний по направлению "Ценовой мониторинг и маркетинг", обучает минимуму необходимых правил поведения на рынке сельскохозяйственной продукции. Одновременно она может самостоятельно использоваться в рамках организованного учебного процесса, в процессе самообразования, а также в практической деятельности фермера. </w:t>
      </w:r>
    </w:p>
    <w:p>
      <w:pPr>
        <w:pStyle w:val="3"/>
        <w:spacing w:before="0" w:after="0"/>
        <w:ind w:left="0" w:firstLine="720"/>
        <w:jc w:val="both"/>
        <w:rPr/>
      </w:pPr>
      <w:r>
        <w:rPr>
          <w:sz w:val="22"/>
          <w:szCs w:val="22"/>
          <w:lang w:val="ru-RU"/>
        </w:rPr>
        <w:t>Вместе с тем в работе имеется ряд недостатков, устранение которых позволило бы повысить ее обучающую и прикладную ценность.</w:t>
      </w:r>
    </w:p>
    <w:p>
      <w:pPr>
        <w:pStyle w:val="3"/>
        <w:spacing w:before="0" w:after="0"/>
        <w:ind w:left="0" w:firstLine="720"/>
        <w:jc w:val="both"/>
        <w:rPr/>
      </w:pPr>
      <w:r>
        <w:rPr>
          <w:sz w:val="22"/>
          <w:szCs w:val="22"/>
          <w:lang w:val="ru-RU"/>
        </w:rPr>
        <w:t xml:space="preserve">1.Согласно теории маркетинга процесс установления цены производителем проходит шесть </w:t>
      </w:r>
      <w:r>
        <w:rPr>
          <w:i/>
          <w:iCs/>
          <w:sz w:val="22"/>
          <w:szCs w:val="22"/>
          <w:lang w:val="ru-RU"/>
        </w:rPr>
        <w:t xml:space="preserve">последовательных и равноценных </w:t>
      </w:r>
      <w:r>
        <w:rPr>
          <w:sz w:val="22"/>
          <w:szCs w:val="22"/>
          <w:lang w:val="ru-RU"/>
        </w:rPr>
        <w:t xml:space="preserve">этапов: определение цели (целей) своего маркетинга; оценка спроса на свою продукцию и его ценовой эластичности; оценка собственных издержек при различных уровнях производства; анализ цен конкурентов; выбор метода ценообразования; установление окончательной цены. В пособии единый алгоритм ценообразования разрывается: первые четыре этапа рассматриваются в разделе "Стратегия и тактика в ценообразовании", два оставшихся – в разделе "Методика установления цен на сельскохозяйственную продукцию". При этом определение целей маркетинга почему-то выносится за рамки этапов ценообразования. Кроме того, сами этапы определяются как "тактика ценообразования" в отличие от стратегии – определения фермером целей ценообразования на свою продукцию. Установление окончательной цены трактуется пособием как один из методов ценообразования, а не самостоятельный, завершающий этап этого процесса. </w:t>
      </w:r>
    </w:p>
    <w:p>
      <w:pPr>
        <w:pStyle w:val="3"/>
        <w:spacing w:before="0" w:after="0"/>
        <w:ind w:left="0" w:firstLine="720"/>
        <w:jc w:val="both"/>
        <w:rPr/>
      </w:pPr>
      <w:r>
        <w:rPr>
          <w:sz w:val="22"/>
          <w:szCs w:val="22"/>
          <w:lang w:val="ru-RU"/>
        </w:rPr>
        <w:t xml:space="preserve">2. Необоснованным выглядит использование понятия эластичности спроса и его графической интерпретации без предварительного ознакомления с кривыми спроса и предложения. </w:t>
      </w:r>
    </w:p>
    <w:p>
      <w:pPr>
        <w:pStyle w:val="3"/>
        <w:spacing w:before="0" w:after="0"/>
        <w:ind w:left="0" w:firstLine="720"/>
        <w:jc w:val="both"/>
        <w:rPr/>
      </w:pPr>
      <w:r>
        <w:rPr>
          <w:sz w:val="22"/>
          <w:szCs w:val="22"/>
          <w:lang w:val="ru-RU"/>
        </w:rPr>
        <w:t>3. Понятно, что процесс установления цены по своей сути имеет общеотраслевой характер, ему присущи общеотраслевые закономерности, этапы, процедуры. Тем не менее в рамках этих общих закономерностей существует определенная отраслевая специфика, заявленная в названии работы, но не нашедшая отражения в ее содержании.</w:t>
      </w:r>
    </w:p>
    <w:p>
      <w:pPr>
        <w:pStyle w:val="3"/>
        <w:spacing w:before="0" w:after="0"/>
        <w:ind w:left="0" w:firstLine="720"/>
        <w:jc w:val="both"/>
        <w:rPr/>
      </w:pPr>
      <w:r>
        <w:rPr>
          <w:sz w:val="22"/>
          <w:szCs w:val="22"/>
          <w:lang w:val="ru-RU"/>
        </w:rPr>
        <w:t>4. Метод изложения материала в пособии ориентирован в основном на механическое восприятие обучаемыми элементарных знаний по составлению некоторых видов хозяйственных договоров, не формирует достаточных навыков по практическому использованию договорных отношений. Не раскрывается вполне очевидная логическая связь проблематики данного пособия с другими разделами направления (пособиями «Организация маркетинговых исследований в аграрном производстве» и «Организация взаимовыгодных связей и экономических отношений агропромышленного комплекса»), что значительно усилило бы обучающую и практическую ценность пособия.</w:t>
      </w:r>
    </w:p>
    <w:p>
      <w:pPr>
        <w:pStyle w:val="3"/>
        <w:spacing w:before="0" w:after="0"/>
        <w:ind w:left="0" w:firstLine="720"/>
        <w:jc w:val="both"/>
        <w:rPr/>
      </w:pPr>
      <w:r>
        <w:rPr>
          <w:sz w:val="22"/>
          <w:szCs w:val="22"/>
          <w:lang w:val="ru-RU"/>
        </w:rPr>
        <w:t>В целях повышения научно-методического уровня работы и ее практической ценности следовало бы произвести следующие минимально необходимые коррективы.</w:t>
      </w:r>
    </w:p>
    <w:p>
      <w:pPr>
        <w:pStyle w:val="3"/>
        <w:spacing w:before="0" w:after="0"/>
        <w:ind w:left="0" w:firstLine="720"/>
        <w:jc w:val="both"/>
        <w:rPr/>
      </w:pPr>
      <w:r>
        <w:rPr>
          <w:sz w:val="22"/>
          <w:szCs w:val="22"/>
          <w:lang w:val="ru-RU"/>
        </w:rPr>
        <w:t xml:space="preserve">1. Четко структурировать содержание работы, привести структуру в соответствие с общепринятыми стандартами теории и практики маркетинга. Желательно, чтобы во введении была сформулирована конкретная цель (цели) брошюры, поскольку название пособия звучит достаточно абстрактно. Цель, в частности, может описывать новые возможности, которые получит фермер в результате ознакомления с содержанием брошюры, посещения семинара и участия в практическом занятии на тему пособия. Например, для данного пособия цели могут быть сформулированы следующим образом: 1) </w:t>
      </w:r>
      <w:r>
        <w:rPr>
          <w:i/>
          <w:iCs/>
          <w:sz w:val="22"/>
          <w:szCs w:val="22"/>
          <w:lang w:val="ru-RU"/>
        </w:rPr>
        <w:t>ознакомить</w:t>
      </w:r>
      <w:r>
        <w:rPr>
          <w:sz w:val="22"/>
          <w:szCs w:val="22"/>
          <w:lang w:val="ru-RU"/>
        </w:rPr>
        <w:t xml:space="preserve"> фермеров с алгоритмом установления цены на реализуемую продукцию, основными методами ценообразования; 2) </w:t>
      </w:r>
      <w:r>
        <w:rPr>
          <w:i/>
          <w:iCs/>
          <w:sz w:val="22"/>
          <w:szCs w:val="22"/>
          <w:lang w:val="ru-RU"/>
        </w:rPr>
        <w:t>привить начальные навыки</w:t>
      </w:r>
      <w:r>
        <w:rPr>
          <w:sz w:val="22"/>
          <w:szCs w:val="22"/>
          <w:lang w:val="ru-RU"/>
        </w:rPr>
        <w:t xml:space="preserve"> обоснования цен на собственную продукцию в соответствии с самостоятельно выбранным методом ценообразования. Далее следует привести структуру работы в соответствие с упомянутым выше алгоритмом установления цены: перечислить шесть относительно самостоятельных этапов процесса, показать взаимосвязи между ними, затем дать развернутую характеристику каждого из этапов. </w:t>
      </w:r>
    </w:p>
    <w:p>
      <w:pPr>
        <w:pStyle w:val="3"/>
        <w:spacing w:before="0" w:after="0"/>
        <w:ind w:left="0" w:firstLine="720"/>
        <w:jc w:val="both"/>
        <w:rPr/>
      </w:pPr>
      <w:r>
        <w:rPr>
          <w:sz w:val="22"/>
          <w:szCs w:val="22"/>
          <w:lang w:val="ru-RU"/>
        </w:rPr>
        <w:t xml:space="preserve">2. Отразить специфику установления цены на сельскохозяйственную продукцию – дать характеристику маркетинговых особенностей рынка сельскохозяйственной продукции вообще, и в современной России – в частности. В качестве основных факторов, оказывающих значительное воздействие на ценообразование в аграрном секторе современной российской экономики, можно было бы рекомендовать: высокий уровень задолженности и хронический дефицит оборотных средств, ценовое давление со стороны промышленных отраслей (так называемый ценовой диспаритет), отсутствие эффективной государственной поддержки, импортные интервенции продовольственных товаров и т. п. По возможности насытить пособие конкретными примерами деятельности сельскохозяйственных, перерабатывающих предприятий по обоснованию целей и методов установления цен на произведенную продукцию. В частности, можно сослаться на пример Клинского мясокомбината, который реализует довольно редкую в наших условиях стратегию целеполагания – завоевание рынка по показателям качества. Примеры чрезвычайно важны прежде всего для того, чтобы продемонстрировать обучающимся практическую составляющую получаемых им знаний, возможность их осознанного использования в своей деятельности. </w:t>
      </w:r>
    </w:p>
    <w:p>
      <w:pPr>
        <w:pStyle w:val="3"/>
        <w:spacing w:before="0" w:after="0"/>
        <w:ind w:left="0" w:firstLine="720"/>
        <w:jc w:val="both"/>
        <w:rPr/>
      </w:pPr>
      <w:r>
        <w:rPr>
          <w:sz w:val="22"/>
          <w:szCs w:val="22"/>
          <w:lang w:val="ru-RU"/>
        </w:rPr>
        <w:t>3. Дать элементарные представления о государственной политике в области регулирования цен на сельскохозяйственную продукцию. В настоящее время государственная поддержка цен и доходов минимальна, поскольку многие положения российского законодательства, в первую очередь Федерального "О государственном регулировании агропромышленного производства", ввиду отсутствия средств не выполняются или выполняются частично. Однако в дальнейшем роль государства будет возрастать, поэтому чрезвычайно важно передать фермерам знания на перспективу.</w:t>
      </w:r>
    </w:p>
    <w:p>
      <w:pPr>
        <w:pStyle w:val="3"/>
        <w:spacing w:before="0" w:after="0"/>
        <w:ind w:left="0" w:firstLine="720"/>
        <w:jc w:val="both"/>
        <w:rPr/>
      </w:pPr>
      <w:r>
        <w:rPr>
          <w:sz w:val="22"/>
          <w:szCs w:val="22"/>
          <w:lang w:val="ru-RU"/>
        </w:rPr>
        <w:t>4. Целесообразно помочь обучающемуся фермеру осознать целостность хозяйственных отношений в АПК и, соответственно, понять внутреннюю логику учебного курса. Важно научить фермера осознанно использовать весь массив полученной и усвоенной информации как в учебном процессе, так и в практической деятельности. С этой целью в соответствующих местах пособия необходимо дать ссылки на другие учебные материалы, рассматривающие связанные вопросы. Такие перекрестные ссылки способствовали бы формированию у фермеров (обучающихся) навыков самостоятельного экономического осмысления конкретных ситуаций.</w:t>
      </w:r>
    </w:p>
    <w:p>
      <w:pPr>
        <w:pStyle w:val="3"/>
        <w:spacing w:before="0" w:after="0"/>
        <w:ind w:left="0" w:firstLine="720"/>
        <w:jc w:val="both"/>
        <w:rPr/>
      </w:pPr>
      <w:r>
        <w:rPr>
          <w:sz w:val="22"/>
          <w:szCs w:val="22"/>
          <w:lang w:val="ru-RU"/>
        </w:rPr>
        <w:t>5. В конце каждой главы желательно дать словарь новых терминов, с которыми знакомится обучающийся, в конце пособия – перечень нормативных актов, список дополнительной литературы для углубленного изучения темы (по желанию фермера). В тексте целесообразно выделять новые термины, определения, наиболее важные выводы курсивом, жирным шрифтом и т.д. В целях закрепления учебного материала, формирования у обучающихся навыков мыслить и действовать в условиях рынка экономически грамотно и адекватно ситуации целесообразно все разделы работы сопроводить контрольными вопросами. В частности, среди прочих можно было бы рекомендовать следующие контрольные вопросы и задания.</w:t>
      </w:r>
    </w:p>
    <w:p>
      <w:pPr>
        <w:pStyle w:val="3"/>
        <w:spacing w:before="0" w:after="0"/>
        <w:ind w:left="0" w:firstLine="720"/>
        <w:jc w:val="both"/>
        <w:rPr/>
      </w:pPr>
      <w:r>
        <w:rPr>
          <w:sz w:val="22"/>
          <w:szCs w:val="22"/>
          <w:lang w:val="ru-RU"/>
        </w:rPr>
        <w:t>а) Сформулируйте основную цель своей деятельности в ближайшей перспективе (основную маркетинговую цель). Обоснуйте свой выбор.</w:t>
      </w:r>
    </w:p>
    <w:p>
      <w:pPr>
        <w:pStyle w:val="3"/>
        <w:spacing w:before="0" w:after="0"/>
        <w:ind w:left="0" w:firstLine="720"/>
        <w:jc w:val="both"/>
        <w:rPr>
          <w:sz w:val="22"/>
          <w:szCs w:val="22"/>
          <w:lang w:val="ru-RU"/>
        </w:rPr>
      </w:pPr>
      <w:r>
        <w:rPr>
          <w:sz w:val="22"/>
          <w:szCs w:val="22"/>
          <w:lang w:val="ru-RU"/>
        </w:rPr>
        <w:t>б) Как бы Вы охарактеризовали спрос на свою продукцию?</w:t>
      </w:r>
    </w:p>
    <w:p>
      <w:pPr>
        <w:pStyle w:val="3"/>
        <w:spacing w:before="0" w:after="0"/>
        <w:ind w:left="0" w:firstLine="720"/>
        <w:jc w:val="both"/>
        <w:rPr/>
      </w:pPr>
      <w:r>
        <w:rPr>
          <w:sz w:val="22"/>
          <w:szCs w:val="22"/>
          <w:lang w:val="ru-RU"/>
        </w:rPr>
        <w:t>в) Могли бы Вы сравнить преимущества и недостатки известных Вам методов установления цены? Какой из методов соответствует условиям Вашего производства?</w:t>
      </w:r>
    </w:p>
    <w:p>
      <w:pPr>
        <w:pStyle w:val="3"/>
        <w:spacing w:before="0" w:after="0"/>
        <w:ind w:left="0" w:firstLine="720"/>
        <w:jc w:val="both"/>
        <w:rPr/>
      </w:pPr>
      <w:r>
        <w:rPr>
          <w:sz w:val="22"/>
          <w:szCs w:val="22"/>
          <w:lang w:val="ru-RU"/>
        </w:rPr>
        <w:t>Имеются замечания и по редактированию, а также форме подачи материала. В работе содержится немало пунктуационных ошибок, опечаток, в том числе искажающих смысл (например, на с. 5 вместо "целевой прибыли" упоминается "ценовая прибыль").</w:t>
      </w:r>
    </w:p>
    <w:p>
      <w:pPr>
        <w:pStyle w:val="3"/>
        <w:spacing w:before="0" w:after="0"/>
        <w:ind w:left="0" w:firstLine="720"/>
        <w:jc w:val="both"/>
        <w:rPr/>
      </w:pPr>
      <w:r>
        <w:rPr>
          <w:sz w:val="22"/>
          <w:szCs w:val="22"/>
          <w:lang w:val="ru-RU"/>
        </w:rPr>
        <w:t xml:space="preserve">При условии реализации сформулированных выше замечаний и рекомендаций пособие может быть использовано преподавателем при подготовке к занятиям в качестве конспекта занятия; при проведении занятия с целью промежуточного контроля усвоения знаний путем обсуждения контрольных вопросов и заданий; в качестве раздаточного материала для участников учебного процесса в целях подготовки к практическому занятию (в том числе в форме деловой игры) по результатам теоретического семинара. </w:t>
      </w:r>
    </w:p>
    <w:p>
      <w:pPr>
        <w:pStyle w:val="3"/>
        <w:spacing w:before="0" w:after="0"/>
        <w:ind w:left="0" w:firstLine="720"/>
        <w:jc w:val="both"/>
        <w:rPr/>
      </w:pPr>
      <w:r>
        <w:rPr>
          <w:sz w:val="22"/>
          <w:szCs w:val="22"/>
          <w:lang w:val="ru-RU"/>
        </w:rPr>
        <w:t>Пособие может быть использовано обучающимся фермером в рамках учебного процесса на всех стадиях, как описано выше, а также в практической деятельности в качестве справочно-методического руководства для решения конкретных проблем и повышения общей профессиональной компетенции.</w:t>
      </w:r>
    </w:p>
    <w:p>
      <w:pPr>
        <w:pStyle w:val="Heading"/>
        <w:ind w:hanging="0"/>
        <w:jc w:val="both"/>
        <w:rPr>
          <w:sz w:val="22"/>
          <w:szCs w:val="22"/>
          <w:lang w:val="ru-RU"/>
        </w:rPr>
      </w:pPr>
      <w:r>
        <w:rPr>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97179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Тверская государственная сельскохозяйственная академ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M971792 (10) Организация взаимовыгодных связей и экономических отношений агропромышленного комплекса.</w:t>
            </w:r>
            <w:r>
              <w:rPr>
                <w:sz w:val="22"/>
                <w:szCs w:val="22"/>
                <w:lang w:val="ru-RU"/>
              </w:rPr>
              <w:t xml:space="preserve"> Тверь, 1998. - 24 с. Тираж 30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szCs w:val="22"/>
                <w:lang w:val="ru-RU"/>
              </w:rPr>
            </w:pPr>
            <w:r>
              <w:rPr>
                <w:sz w:val="22"/>
                <w:szCs w:val="22"/>
                <w:lang w:val="ru-RU"/>
              </w:rPr>
              <w:t>маркетинг; фермерство</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преподаватели системы дополнительного образования, фермеры</w:t>
            </w:r>
          </w:p>
        </w:tc>
      </w:tr>
    </w:tbl>
    <w:p>
      <w:pPr>
        <w:pStyle w:val="Heading"/>
        <w:jc w:val="both"/>
        <w:rPr>
          <w:sz w:val="22"/>
          <w:szCs w:val="22"/>
        </w:rPr>
      </w:pPr>
      <w:r>
        <w:rPr>
          <w:sz w:val="22"/>
          <w:szCs w:val="22"/>
        </w:rPr>
      </w:r>
    </w:p>
    <w:p>
      <w:pPr>
        <w:pStyle w:val="3"/>
        <w:spacing w:before="0" w:after="0"/>
        <w:ind w:left="0" w:firstLine="720"/>
        <w:jc w:val="both"/>
        <w:rPr/>
      </w:pPr>
      <w:r>
        <w:rPr>
          <w:sz w:val="22"/>
          <w:szCs w:val="22"/>
          <w:lang w:val="ru-RU"/>
        </w:rPr>
        <w:t>Работа является третьим методическим пособием в серии, включающей также брошюры для сельских товаропроизводителей "Организация маркетинговых исследований в аграрном производстве" и "Установление цен на сельскохозяйственную продукцию, товары и услуги в условиях рыночной экономики". Актуальность проблематики не вызывает сомнений. Пособие ориентировано на формирование у фермеров средств и методов, необходимых им для повышения эффективности собственной деятельности в условиях саморегулируемой экономики за счет долговременных и взаимовыгодных отношений с покупателями и поставщиками. Практическая направленность содержащегося в пособии материала позволяет непосредственно использовать часть описываемых приемов и методов для оформления и заключения договоров.</w:t>
      </w:r>
    </w:p>
    <w:p>
      <w:pPr>
        <w:pStyle w:val="3"/>
        <w:spacing w:before="0" w:after="0"/>
        <w:ind w:left="0" w:firstLine="720"/>
        <w:jc w:val="both"/>
        <w:rPr/>
      </w:pPr>
      <w:r>
        <w:rPr>
          <w:sz w:val="22"/>
          <w:szCs w:val="22"/>
          <w:lang w:val="ru-RU"/>
        </w:rPr>
        <w:t xml:space="preserve">В первой части работы достаточно полно и убедительно рассматриваются причины, обуславливающие необходимость заключения долговременных связей сельских товаропроизводителей со своими партнерами по агропромышленному комплексу. Во второй части определяется порядок составления двусторонних договоров на поставку сельскохозяйственной продукции и приобретение материальных ресурсов. Рассматриваются типовые формы и примерная структура договоров, формулируются требования к форме и содержанию каждого из их разделов. В третьей части схематично описывается система взаиморасчетов сельскохозяйственных производителей с клиентами различных сфер деятельности, связанных с сельскохозяйственным производством </w:t>
      </w:r>
    </w:p>
    <w:p>
      <w:pPr>
        <w:pStyle w:val="3"/>
        <w:spacing w:before="0" w:after="0"/>
        <w:ind w:left="0" w:firstLine="720"/>
        <w:jc w:val="both"/>
        <w:rPr/>
      </w:pPr>
      <w:r>
        <w:rPr>
          <w:sz w:val="22"/>
          <w:szCs w:val="22"/>
          <w:lang w:val="ru-RU"/>
        </w:rPr>
        <w:t>Работа является частью серии учебно-методических материалов для сельских товаропроизводителей и в этом качестве в совокупности с другими материалами формирует у фермеров систему знаний по направлению "Ценовой мониторинг и маркетинг", обучает минимуму необходимых правил поведения на рынке сельскохозяйственной продукции. Одновременно она может самостоятельно использоваться как в учебном процессе, так и при подготовке и заключении договоров с партнерами в различных сферах деятельности.</w:t>
      </w:r>
    </w:p>
    <w:p>
      <w:pPr>
        <w:pStyle w:val="3"/>
        <w:spacing w:before="0" w:after="0"/>
        <w:ind w:left="0" w:firstLine="720"/>
        <w:jc w:val="both"/>
        <w:rPr/>
      </w:pPr>
      <w:r>
        <w:rPr>
          <w:sz w:val="22"/>
          <w:szCs w:val="22"/>
          <w:lang w:val="ru-RU"/>
        </w:rPr>
        <w:t>Вместе с тем в работе имеется ряд недостатков, заметно снижающих ее обучающую и утилитарно-практическую ценность.</w:t>
      </w:r>
    </w:p>
    <w:p>
      <w:pPr>
        <w:pStyle w:val="3"/>
        <w:spacing w:before="0" w:after="0"/>
        <w:ind w:left="0" w:firstLine="720"/>
        <w:jc w:val="both"/>
        <w:rPr/>
      </w:pPr>
      <w:r>
        <w:rPr>
          <w:sz w:val="22"/>
          <w:szCs w:val="22"/>
          <w:lang w:val="ru-RU"/>
        </w:rPr>
        <w:t xml:space="preserve">1. Достаточно широкий спектр экономических связей и взаимоотношений в АПК сужен до сферы договорных отношений. Вне рассмотрения остались кооперативные отношения как в сфере собственно сельскохозяйственного производства (производственная кооперация), так и смежных областях агропромышленного производства – переработке сельскохозяйственного сырья, организации технического обслуживания, материально-технического снабжения и сбыта (так называемая потребительская кооперация). Особо можно было бы выделить кредитную кооперацию, с помощью которой сельскохозяйственные производители восполняют недостаток собственных средств для финансирования производственных затрат, в первую очередь сезонного характера. </w:t>
      </w:r>
    </w:p>
    <w:p>
      <w:pPr>
        <w:pStyle w:val="3"/>
        <w:spacing w:before="0" w:after="0"/>
        <w:ind w:left="0" w:firstLine="720"/>
        <w:jc w:val="both"/>
        <w:rPr/>
      </w:pPr>
      <w:r>
        <w:rPr>
          <w:sz w:val="22"/>
          <w:szCs w:val="22"/>
          <w:lang w:val="ru-RU"/>
        </w:rPr>
        <w:t>2. Даже не упомянут такой специфический вид договора купли-продажи сельскохозяйственной продукции, как договор контрактации, предусмотренный ст. 535 Гражданского кодекса Российской Федерации. Не рассмотрена такая важная в современных условиях форма экономических отношений в АПК, как государственный контракт на поставку товаров для государственных нужд (в том числе по результатам конкурса).</w:t>
      </w:r>
    </w:p>
    <w:p>
      <w:pPr>
        <w:pStyle w:val="3"/>
        <w:spacing w:before="0" w:after="0"/>
        <w:ind w:left="0" w:firstLine="720"/>
        <w:jc w:val="both"/>
        <w:rPr/>
      </w:pPr>
      <w:r>
        <w:rPr>
          <w:sz w:val="22"/>
          <w:szCs w:val="22"/>
          <w:lang w:val="ru-RU"/>
        </w:rPr>
        <w:t>3. Метод изложения материала в пособии ориентирован в основном на механическое восприятие обучаемыми элементарных знаний по составлению некоторых видов хозяйственных договоров, не формирует достаточных навыков по практическому использованию договорных отношений. Не полно раскрывается логическая связь проблематики данного пособия с другими разделами направления (пособиями «Организация маркетинговых исследований в аграрном производстве» и «Установление цен на сельскохозяйственную продукцию, товары и услуги в условиях рыночной экономики»).</w:t>
      </w:r>
    </w:p>
    <w:p>
      <w:pPr>
        <w:pStyle w:val="3"/>
        <w:spacing w:before="0" w:after="0"/>
        <w:ind w:left="0" w:firstLine="720"/>
        <w:jc w:val="both"/>
        <w:rPr/>
      </w:pPr>
      <w:r>
        <w:rPr>
          <w:sz w:val="22"/>
          <w:szCs w:val="22"/>
          <w:lang w:val="ru-RU"/>
        </w:rPr>
        <w:t xml:space="preserve">4. Не освещены вопросы государственного (в первую очередь законодательного) регулирования договорных и иных экономических отношений в агропромышленном комплексе. В своей практической деятельности фермерам приходится сталкиваться со всевозможными ограничениями своей деятельности, зачастую произвольного характера, в том числе в сфере договорных отношений. В этой связи они должны иметь элементарные знания о своих законных правах и обязанностях. </w:t>
      </w:r>
    </w:p>
    <w:p>
      <w:pPr>
        <w:pStyle w:val="3"/>
        <w:spacing w:before="0" w:after="0"/>
        <w:ind w:left="0" w:firstLine="720"/>
        <w:jc w:val="both"/>
        <w:rPr/>
      </w:pPr>
      <w:r>
        <w:rPr>
          <w:sz w:val="22"/>
          <w:szCs w:val="22"/>
          <w:lang w:val="ru-RU"/>
        </w:rPr>
        <w:t xml:space="preserve">5. Третий раздел пособия носит несколько отвлеченный характер, содержит незнакомые большинству фермеров термины (хайринг, рейтинг), соответствующие формам расчетов и отношений, которые не получили распространения в нашей стране. С другой стороны, можно было бы больше внимания уделить лизингу, который приобрел официальный статус и используется во взаимоотношениях сельскохозяйственных производителей не только с поставщиками материально-технических ресурсов, но и с государством. </w:t>
      </w:r>
    </w:p>
    <w:p>
      <w:pPr>
        <w:pStyle w:val="3"/>
        <w:spacing w:before="0" w:after="0"/>
        <w:ind w:left="0" w:firstLine="720"/>
        <w:jc w:val="both"/>
        <w:rPr/>
      </w:pPr>
      <w:r>
        <w:rPr>
          <w:sz w:val="22"/>
          <w:szCs w:val="22"/>
          <w:lang w:val="ru-RU"/>
        </w:rPr>
        <w:t>В целях повышения научно-методического уровня работы и ее практической ценности следовало бы произвести следующие минимально необходимые коррективы.</w:t>
      </w:r>
    </w:p>
    <w:p>
      <w:pPr>
        <w:pStyle w:val="3"/>
        <w:spacing w:before="0" w:after="0"/>
        <w:ind w:left="0" w:firstLine="720"/>
        <w:jc w:val="both"/>
        <w:rPr/>
      </w:pPr>
      <w:r>
        <w:rPr>
          <w:sz w:val="22"/>
          <w:szCs w:val="22"/>
          <w:lang w:val="ru-RU"/>
        </w:rPr>
        <w:t>1. Для более полного раскрытия темы дополнить пособие разделом по производственной и потребительской кооперации. Как показывает опыт стран с развитой рыночной экономикой, производители сельскохозяйственной продукции включены в разветвленную систему кооперативных связей, зачастую являясь участниками не одного, а двух и более кооперативов. Таким образом фермеры в рыночной экономике укрепляют конкурентный потенциал и экономическую устойчивость своих хозяйств.</w:t>
      </w:r>
    </w:p>
    <w:p>
      <w:pPr>
        <w:pStyle w:val="3"/>
        <w:spacing w:before="0" w:after="0"/>
        <w:ind w:left="0" w:firstLine="720"/>
        <w:jc w:val="both"/>
        <w:rPr/>
      </w:pPr>
      <w:r>
        <w:rPr>
          <w:sz w:val="22"/>
          <w:szCs w:val="22"/>
          <w:lang w:val="ru-RU"/>
        </w:rPr>
        <w:t>2. В целях закрепления учебного материала, формирования у обучающихся навыков мыслить и действовать в условиях рынка экономически грамотно и адекватно ситуации целесообразно все разделы работы сопроводить контрольными вопросами. В частности, в отношении первого раздела пособия "Долговременные, взаимовыгодные связи сельских товаропроизводителей со своими клиентами – главное условие высокой эффективности производства и реализации продукции" можно было бы рекомендовать следующий примерный перечень контрольных вопросов и заданий.</w:t>
      </w:r>
    </w:p>
    <w:p>
      <w:pPr>
        <w:pStyle w:val="3"/>
        <w:spacing w:before="0" w:after="0"/>
        <w:ind w:left="0" w:firstLine="720"/>
        <w:jc w:val="both"/>
        <w:rPr/>
      </w:pPr>
      <w:r>
        <w:rPr>
          <w:sz w:val="22"/>
          <w:szCs w:val="22"/>
          <w:lang w:val="ru-RU"/>
        </w:rPr>
        <w:t>(А) Попытайтесь оценить в баллах либо просто ранжировать (выстроить в порядке убывания) причины, требующие установления долговременных и взаимовыгодных отношений с поставщиками и покупателями, применительно к своему хозяйству. Обоснуйте свой ответ.</w:t>
      </w:r>
    </w:p>
    <w:p>
      <w:pPr>
        <w:pStyle w:val="3"/>
        <w:spacing w:before="0" w:after="0"/>
        <w:ind w:left="0" w:firstLine="720"/>
        <w:jc w:val="both"/>
        <w:rPr/>
      </w:pPr>
      <w:r>
        <w:rPr>
          <w:sz w:val="22"/>
          <w:szCs w:val="22"/>
          <w:lang w:val="ru-RU"/>
        </w:rPr>
        <w:t>(Б) Попытайтесь сравнить преимущества и недостатки разных форм экономических отношений в агропромышленном комплексе (договорные отношения, кооперация, согласованная ценовая политика и т.д.) с учетом специализации (производственного направления), местоположения своего хозяйства и других факторов.</w:t>
      </w:r>
    </w:p>
    <w:p>
      <w:pPr>
        <w:pStyle w:val="3"/>
        <w:spacing w:before="0" w:after="0"/>
        <w:ind w:left="0" w:firstLine="720"/>
        <w:jc w:val="both"/>
        <w:rPr/>
      </w:pPr>
      <w:r>
        <w:rPr>
          <w:sz w:val="22"/>
          <w:szCs w:val="22"/>
          <w:lang w:val="ru-RU"/>
        </w:rPr>
        <w:t>(В) Какие разделы и пункты договора на поставку производимой в Вашем хозяйстве продукции представляются Вам наиболее существенными и почему?</w:t>
      </w:r>
    </w:p>
    <w:p>
      <w:pPr>
        <w:pStyle w:val="3"/>
        <w:spacing w:before="0" w:after="0"/>
        <w:ind w:left="0" w:firstLine="720"/>
        <w:jc w:val="both"/>
        <w:rPr/>
      </w:pPr>
      <w:r>
        <w:rPr>
          <w:sz w:val="22"/>
          <w:szCs w:val="22"/>
          <w:lang w:val="ru-RU"/>
        </w:rPr>
        <w:t>(Г) Каким образом с помощью договорных отношений можно было бы снизить производственные риски в деятельности Вашего хозяйства?</w:t>
      </w:r>
    </w:p>
    <w:p>
      <w:pPr>
        <w:pStyle w:val="3"/>
        <w:spacing w:before="0" w:after="0"/>
        <w:ind w:left="0" w:firstLine="720"/>
        <w:jc w:val="both"/>
        <w:rPr/>
      </w:pPr>
      <w:r>
        <w:rPr>
          <w:sz w:val="22"/>
          <w:szCs w:val="22"/>
          <w:lang w:val="ru-RU"/>
        </w:rPr>
        <w:t>3. Необходимо дать обучающимся элементарные сведения о действующем законодательстве, регулирующим договорные отношения и другие формы экономических взаимоотношений в АПК, в тексте дать ссылки на соответствующие разделы и статьи Гражданского кодекса Российской Федерации, Федерального закона "О сельскохозяйственной кооперации" и других нормативных актов, имеющих отношение к проблематике пособия. Это даст фермеру возможность в случае необходимости обратится к правовым первоисточникам для более глубокого их изучения применительно к конкретным ситуациям, с которыми он может столкнуться в своей деятельности.</w:t>
      </w:r>
    </w:p>
    <w:p>
      <w:pPr>
        <w:pStyle w:val="3"/>
        <w:spacing w:before="0" w:after="0"/>
        <w:ind w:left="0" w:firstLine="720"/>
        <w:jc w:val="both"/>
        <w:rPr/>
      </w:pPr>
      <w:r>
        <w:rPr>
          <w:sz w:val="22"/>
          <w:szCs w:val="22"/>
          <w:lang w:val="ru-RU"/>
        </w:rPr>
        <w:t>4. Целесообразно помочь обучающемуся фермеру осознать целостность хозяйственных отношений в АПК и, соответственно, понять внутреннюю логику учебного курса. С этой целью в соответствующих местах пособия необходимо дать ссылки на другие учебные материалы, рассматривающие связанные вопросы. Так, например, при рассмотрении раздела "Цена, порядок расчетов" договора на поставку продукции можно дать ссылки на пособие "Установление цен на сельскохозяйственную продукцию, товары и услуги в условиях рыночной экономики". Такие перекрестные ссылки способствовали бы формированию у фермеров (обучающихся) навыков самостоятельного экономического осмысления конкретных ситуаций.</w:t>
      </w:r>
    </w:p>
    <w:p>
      <w:pPr>
        <w:pStyle w:val="3"/>
        <w:spacing w:before="0" w:after="0"/>
        <w:ind w:left="0" w:firstLine="720"/>
        <w:jc w:val="both"/>
        <w:rPr/>
      </w:pPr>
      <w:r>
        <w:rPr>
          <w:sz w:val="22"/>
          <w:szCs w:val="22"/>
          <w:lang w:val="ru-RU"/>
        </w:rPr>
        <w:t xml:space="preserve">Имеются замечания и по редактированию, а также форме подачи материала. В работе содержится немало опечаток, пунктуационных ошибок. Желательно, чтобы во введении была сформулирована конкретная цель (цели) брошюры, поскольку название пособия звучит достаточно абстрактно. Цель, в частности, может описывать новые возможности, которые получит фермер в результате ознакомления с содержанием брошюры, посещения семинара и участия в практическом занятии на тему пособия. Например, для данного пособия цели могут быть сформулированы следующим образом: 1) привить обучающимся элементарные навыки составления хозяйственных договоров на поставку сельскохозяйственной продукции; 2) ознакомить с основами российского законодательства в части регулирования договорных отношений, и т. д. По завершении обучения сформулированные во введении цели, также как контрольные вопросы и задания, используются для промежуточного и итогового контроля и самоконтроля усвоения учебного материала. В конце каждой главы желательно дать словарь новых терминов, с которыми знакомится обучающийся, в конце пособия – перечень нормативных актов, список дополнительной литературы для углубленного изучения темы (по желанию фермера). В тексте целесообразно выделять новые термины, определения, наиболее важные выводы курсивом, жирным шрифтом и т.д. </w:t>
      </w:r>
    </w:p>
    <w:p>
      <w:pPr>
        <w:pStyle w:val="3"/>
        <w:spacing w:before="0" w:after="0"/>
        <w:ind w:left="0" w:firstLine="720"/>
        <w:jc w:val="both"/>
        <w:rPr/>
      </w:pPr>
      <w:r>
        <w:rPr>
          <w:sz w:val="22"/>
          <w:szCs w:val="22"/>
          <w:lang w:val="ru-RU"/>
        </w:rPr>
        <w:t xml:space="preserve">При условии реализации сформулированных выше замечаний и рекомендаций пособие может быть использовано преподавателем при подготовке к занятиям в качестве конспекта занятия; при проведении занятия с целью промежуточного контроля усвоения знаний путем обсуждения контрольных вопросов и заданий; в качестве раздаточного материала для участников учебного процесса в целях подготовки к практическому занятию (в том числе в форме деловой игры) по результатам теоретического семинара. </w:t>
      </w:r>
    </w:p>
    <w:p>
      <w:pPr>
        <w:pStyle w:val="3"/>
        <w:spacing w:before="0" w:after="0"/>
        <w:ind w:left="0" w:firstLine="720"/>
        <w:jc w:val="both"/>
        <w:rPr/>
      </w:pPr>
      <w:r>
        <w:rPr>
          <w:sz w:val="22"/>
          <w:szCs w:val="22"/>
          <w:lang w:val="ru-RU"/>
        </w:rPr>
        <w:t xml:space="preserve">Пособие может быть использовано обучающимся фермером в рамках учебного процесса на всех стадиях, как описано выше, а также в практической деятельности в качестве справочно-методического руководства для решения конкретных проблем и повышения общей профессиональной и экономической квалификации. </w:t>
      </w:r>
    </w:p>
    <w:p>
      <w:pPr>
        <w:pStyle w:val="Heading"/>
        <w:ind w:firstLine="720"/>
        <w:jc w:val="both"/>
        <w:rPr>
          <w:sz w:val="22"/>
          <w:szCs w:val="22"/>
          <w:lang w:val="ru-RU"/>
        </w:rPr>
      </w:pPr>
      <w:r>
        <w:rPr>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97179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Тверская государственная сельскохозяйственная академ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
                <w:bCs/>
                <w:sz w:val="22"/>
                <w:szCs w:val="22"/>
                <w:lang w:val="ru-RU"/>
              </w:rPr>
              <w:t>M971792 (11) Учет затрат и калькуляция продукции сельского хозяйства</w:t>
            </w:r>
            <w:r>
              <w:rPr>
                <w:sz w:val="22"/>
                <w:szCs w:val="22"/>
                <w:lang w:val="ru-RU"/>
              </w:rPr>
              <w:t>. Тверь, 1998. - 20 с. Тираж 30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szCs w:val="22"/>
                <w:lang w:val="ru-RU"/>
              </w:rPr>
            </w:pPr>
            <w:r>
              <w:rPr>
                <w:sz w:val="22"/>
                <w:szCs w:val="22"/>
                <w:lang w:val="ru-RU"/>
              </w:rPr>
              <w:t>анализ деятельности предприятия; бухучет; фермерство</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преподаватели системы дополнительного образования, фермеры</w:t>
            </w:r>
          </w:p>
        </w:tc>
      </w:tr>
    </w:tbl>
    <w:p>
      <w:pPr>
        <w:pStyle w:val="Heading"/>
        <w:jc w:val="both"/>
        <w:rPr>
          <w:sz w:val="22"/>
          <w:szCs w:val="22"/>
        </w:rPr>
      </w:pPr>
      <w:r>
        <w:rPr>
          <w:sz w:val="22"/>
          <w:szCs w:val="22"/>
        </w:rPr>
      </w:r>
    </w:p>
    <w:p>
      <w:pPr>
        <w:pStyle w:val="3"/>
        <w:spacing w:before="0" w:after="0"/>
        <w:ind w:left="0" w:firstLine="720"/>
        <w:jc w:val="both"/>
        <w:rPr/>
      </w:pPr>
      <w:r>
        <w:rPr>
          <w:sz w:val="22"/>
          <w:szCs w:val="22"/>
          <w:lang w:val="ru-RU"/>
        </w:rPr>
        <w:t>Работа является первым методическим пособием из серии для сельских товаропроизводителей, включающей также брошюры: "Анализ финансово-хозяйственной деятельности – основа планирования в фермерском хозяйстве" и "Учет доходов и расходов в фермерских хозяйствах". В пособии обоснована необходимость учета затрат и определения себестоимости продукции для организации эффективного управления фермерским хозяйством, в частности, для определения конкурентоспособной цены на свою продукцию, прогнозирования и управления производством и затратами, определения остатков по материальным счетам на конец отчетного периода. Обозначены основные элементы системы управления себестоимостью продукции: прогнозирование и планирование, нормирование затрат, учет и калькуляция, анализ и контроль за себестоимостью. Дано понятие затрат, рассмотрена их классификация: по месту возникновения (по отраслям производства; по участкам производства; по областям ответственности); по видам продукции; видам расходов; по статьям калькуляции. Рассмотрен в основных чертах состав затрат, включаемых в себестоимость продукции. Отдельно проанализированы основные статьи затрат, а также их учет и способы калькуляции себестоимости в разрезе основных видов продукции растениеводства и животноводства.</w:t>
      </w:r>
    </w:p>
    <w:p>
      <w:pPr>
        <w:pStyle w:val="Normal"/>
        <w:ind w:firstLine="720"/>
        <w:jc w:val="both"/>
        <w:rPr/>
      </w:pPr>
      <w:r>
        <w:rPr>
          <w:bCs/>
          <w:sz w:val="22"/>
          <w:szCs w:val="22"/>
          <w:lang w:val="ru-RU"/>
        </w:rPr>
        <w:t xml:space="preserve">Работа отвечает требованиям, которые должны предъявляться к учебно-методическим материалам по направлению информационно-консультационных услуг "Анализ финансово-хозяйственной деятельности и бухгалтерский учет". </w:t>
      </w:r>
      <w:r>
        <w:rPr>
          <w:sz w:val="22"/>
          <w:szCs w:val="22"/>
          <w:lang w:val="ru-RU"/>
        </w:rPr>
        <w:t xml:space="preserve">Пособие хорошо структурировано, написано просто, конкретно, с примерами из практики фермерской деятельности. В результате изучения материала фермер способен овладеть основами учета затрат и калькулирования себестоимости основных видов сельскохозяйственной продукции. Понятия и термины темы рассматриваются в пособии в строгой логической последовательности. Само содержание понятий раскрывается квалифицировано, в доступной форме, через четкие определения. </w:t>
      </w:r>
    </w:p>
    <w:p>
      <w:pPr>
        <w:pStyle w:val="3"/>
        <w:spacing w:before="0" w:after="0"/>
        <w:ind w:left="0" w:firstLine="720"/>
        <w:jc w:val="both"/>
        <w:rPr/>
      </w:pPr>
      <w:r>
        <w:rPr>
          <w:sz w:val="22"/>
          <w:szCs w:val="22"/>
          <w:lang w:val="ru-RU"/>
        </w:rPr>
        <w:t xml:space="preserve">Работу отличает адресность, технологичность и практическая направленность содержащихся в ней материалов, она непосредственно ориентирована на ознакомление обучаемых с методами решения стоящих перед фермером задач по учету затрат и калькуляции продукции. Вместе с тем в работе практически не используются формы и методы активного обучения, отсутствуют учебные и практические задания, являющиеся средствами промежуточного и итогового контроля и самоконтроля усвоения учебного материала. Материал направлен на передачу знаний фермеру в готовом виде, не ориентирует его на самостоятельное их получение. </w:t>
      </w:r>
    </w:p>
    <w:p>
      <w:pPr>
        <w:pStyle w:val="3"/>
        <w:spacing w:before="0" w:after="0"/>
        <w:ind w:left="0" w:firstLine="720"/>
        <w:jc w:val="both"/>
        <w:rPr/>
      </w:pPr>
      <w:r>
        <w:rPr>
          <w:sz w:val="22"/>
          <w:szCs w:val="22"/>
          <w:lang w:val="ru-RU"/>
        </w:rPr>
        <w:t>Не отрицая положительную в целом оценку методических и практических характеристик работы, следует указать на ряд недостатков и неточностей, устранение которых позволило бы повысить ее обучающую и прикладную ценность.</w:t>
      </w:r>
    </w:p>
    <w:p>
      <w:pPr>
        <w:pStyle w:val="Normal"/>
        <w:autoSpaceDE w:val="false"/>
        <w:ind w:firstLine="720"/>
        <w:jc w:val="both"/>
        <w:rPr/>
      </w:pPr>
      <w:r>
        <w:rPr>
          <w:sz w:val="22"/>
          <w:szCs w:val="22"/>
          <w:lang w:val="ru-RU"/>
        </w:rPr>
        <w:t>1.Безусловно, пособие, ориентированное на передачу фермерам основ экономических знаний, не может и не должно претендовать на освещение многочисленных специальных вопросов и нюансов учета затрат и калькулирования себестоимости сельскохозяйственной продукции. Тем не менее фермер должен знать, что имеются определенные различия в бухгалтерском и налоговом учете затрат. В бухгалтерском учете в себестоимость включаются все фактически затраты на производство и реализацию продукции, оказание услуг, выполнение работ. В налоговом учете, т.е. при определении налогооблагаемой базы,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 постановлением Правительства РФ от 5 августа 1992 г. N 552 с последующими изменениями) устанавливается следующая классификация затрат:</w:t>
      </w:r>
    </w:p>
    <w:p>
      <w:pPr>
        <w:pStyle w:val="Normal"/>
        <w:autoSpaceDE w:val="false"/>
        <w:ind w:firstLine="720"/>
        <w:jc w:val="both"/>
        <w:rPr>
          <w:sz w:val="22"/>
          <w:szCs w:val="22"/>
          <w:lang w:val="ru-RU"/>
        </w:rPr>
      </w:pPr>
      <w:r>
        <w:rPr>
          <w:sz w:val="22"/>
          <w:szCs w:val="22"/>
          <w:lang w:val="ru-RU"/>
        </w:rPr>
        <w:t>- затраты, включаемые в себестоимость продукции (работ, услуг);</w:t>
      </w:r>
    </w:p>
    <w:p>
      <w:pPr>
        <w:pStyle w:val="Normal"/>
        <w:autoSpaceDE w:val="false"/>
        <w:ind w:firstLine="720"/>
        <w:jc w:val="both"/>
        <w:rPr/>
      </w:pPr>
      <w:r>
        <w:rPr>
          <w:sz w:val="22"/>
          <w:szCs w:val="22"/>
          <w:lang w:val="ru-RU"/>
        </w:rPr>
        <w:t xml:space="preserve">- затраты, включаемые в состав себестоимости продукции (работ, услуг), подлежащие корректировке с учетом утвержденных в установленном порядке лимитов, норм и нормативов для целей налогообложения; </w:t>
      </w:r>
    </w:p>
    <w:p>
      <w:pPr>
        <w:pStyle w:val="3"/>
        <w:spacing w:before="0" w:after="0"/>
        <w:ind w:left="0" w:firstLine="720"/>
        <w:jc w:val="both"/>
        <w:rPr>
          <w:sz w:val="22"/>
          <w:szCs w:val="22"/>
          <w:lang w:val="ru-RU"/>
        </w:rPr>
      </w:pPr>
      <w:r>
        <w:rPr>
          <w:sz w:val="22"/>
          <w:szCs w:val="22"/>
          <w:lang w:val="ru-RU"/>
        </w:rPr>
        <w:t>-не подлежащие включению в состав себестоимости продукции (работ, услуг).</w:t>
      </w:r>
    </w:p>
    <w:p>
      <w:pPr>
        <w:pStyle w:val="3"/>
        <w:spacing w:before="0" w:after="0"/>
        <w:ind w:left="0" w:firstLine="720"/>
        <w:jc w:val="both"/>
        <w:rPr/>
      </w:pPr>
      <w:r>
        <w:rPr>
          <w:sz w:val="22"/>
          <w:szCs w:val="22"/>
          <w:lang w:val="ru-RU"/>
        </w:rPr>
        <w:t>Для фермеров эти различия, возможно, не имеют такого значения, как для предпринимателей других отраслей, поскольку сельскохозяйственное производство имеет значительные налоговые льготы, в частности, освобождается от налога прибыль, полученная от сельскохозяйственной деятельности. Вместе с тем немало фермеров занимается побочной несельскохозяйственной деятельностью, которую эти различия в способах отражения названных групп затрат в себестоимости касаются в полной мере. По крайней мере, получив такую информацию, фермер при наличии сомнений относительно какого-либо конкретного вида затрат всегда может осознанно обратиться за квалифицированной консультацией к специалисту. Не перегружая пособие, можно предложить обучающимся самостоятельно ознакомиться с составом затрат, включаемых в себестоимость с соответствующей корректировкой, а также затрат, не включаемых в себестоимость, и быть готовым к их обсуждению на семинаре.</w:t>
      </w:r>
    </w:p>
    <w:p>
      <w:pPr>
        <w:pStyle w:val="Normal"/>
        <w:autoSpaceDE w:val="false"/>
        <w:ind w:firstLine="720"/>
        <w:jc w:val="both"/>
        <w:rPr/>
      </w:pPr>
      <w:r>
        <w:rPr>
          <w:sz w:val="22"/>
          <w:szCs w:val="22"/>
          <w:lang w:val="ru-RU"/>
        </w:rPr>
        <w:t>2. Похожее замечание касается учета амортизации. В пособии совершенно справедливо указывается на возможность применения различных методов расчета амортизационных отчислений, приведены формулы их расчета. Вместе с тем следует учитывать, что в соответствии с вышеназванным "Положением…" амортизационные отчисления на полное восстановление основных производственных фондов включаются в состав себестоимости по единым нормам, утвержденным ныне действующим постановлением Совета Министров СССР от 22 октября 1990 г. N 1072. На практике это означает, что независимо от выбранного способа начисления амортизации для целей налогообложения себестоимость следует корректировать на величину разницы с суммами, которые были бы начислены линейным способом. Кроме того, коль скоро в пособии рассматриваются различные методы расчета амортизационных отчислений, следует упомянуть о возможности ускоренной амортизации активной части производственных фондов, осуществляемой в соответствии с действующим законодательством.</w:t>
      </w:r>
    </w:p>
    <w:p>
      <w:pPr>
        <w:pStyle w:val="3"/>
        <w:spacing w:before="0" w:after="0"/>
        <w:ind w:left="0" w:firstLine="720"/>
        <w:jc w:val="both"/>
        <w:rPr/>
      </w:pPr>
      <w:r>
        <w:rPr>
          <w:sz w:val="22"/>
          <w:szCs w:val="22"/>
          <w:lang w:val="ru-RU"/>
        </w:rPr>
        <w:t xml:space="preserve">3. Как уже указывалось, в пособии обозначены основные элементы системы управления себестоимостью продукции. Желательно было бы выявить наиболее существенные связи между названными элементами, показать, как они могут и должны учитываться в практической деятельности фермера. Так, материал выиграл бы, если бы в нем были названы основные факторы, способствующие снижению затрат и себестоимости сельскохозяйственной продукции по результатам их анализа: повышение технического уровня и комплексной механизации производства; внедрение прогрессивных технологий производства; проведение мероприятий по улучшению плодородия земель; повышение качества производственных ресурсов (семян, кормов, удобрений и др.); рациональное использование материальных и трудовых ресурсов и др. </w:t>
      </w:r>
    </w:p>
    <w:p>
      <w:pPr>
        <w:pStyle w:val="3"/>
        <w:spacing w:before="0" w:after="0"/>
        <w:ind w:left="0" w:firstLine="720"/>
        <w:jc w:val="both"/>
        <w:rPr/>
      </w:pPr>
      <w:r>
        <w:rPr>
          <w:sz w:val="22"/>
          <w:szCs w:val="22"/>
          <w:lang w:val="ru-RU"/>
        </w:rPr>
        <w:t xml:space="preserve">4. В целях закрепления учебного материала, формирования у обучающихся навыков мыслить и действовать в условиях рынка экономически грамотно и адекватно ситуации целесообразно все разделы работы сопроводить контрольными вопросами и заданиями. Можно рекомендовать следующие примерные контрольные задания и вопросы: </w:t>
      </w:r>
    </w:p>
    <w:p>
      <w:pPr>
        <w:pStyle w:val="3"/>
        <w:spacing w:before="0" w:after="0"/>
        <w:ind w:left="0" w:firstLine="720"/>
        <w:jc w:val="both"/>
        <w:rPr/>
      </w:pPr>
      <w:r>
        <w:rPr>
          <w:sz w:val="22"/>
          <w:szCs w:val="22"/>
          <w:lang w:val="ru-RU"/>
        </w:rPr>
        <w:t>а) дайте определение себестоимости продукции и кратко охарактеризуйте ее основные статьи;</w:t>
      </w:r>
    </w:p>
    <w:p>
      <w:pPr>
        <w:pStyle w:val="3"/>
        <w:spacing w:before="0" w:after="0"/>
        <w:ind w:left="0" w:firstLine="720"/>
        <w:jc w:val="both"/>
        <w:rPr>
          <w:sz w:val="22"/>
          <w:szCs w:val="22"/>
          <w:lang w:val="ru-RU"/>
        </w:rPr>
      </w:pPr>
      <w:r>
        <w:rPr>
          <w:sz w:val="22"/>
          <w:szCs w:val="22"/>
          <w:lang w:val="ru-RU"/>
        </w:rPr>
        <w:t>б) какая классификация затрат используется для целей налогообложения, каков смысл такой классификации;</w:t>
      </w:r>
    </w:p>
    <w:p>
      <w:pPr>
        <w:pStyle w:val="3"/>
        <w:spacing w:before="0" w:after="0"/>
        <w:ind w:left="0" w:firstLine="720"/>
        <w:jc w:val="both"/>
        <w:rPr/>
      </w:pPr>
      <w:r>
        <w:rPr>
          <w:sz w:val="22"/>
          <w:szCs w:val="22"/>
          <w:lang w:val="ru-RU"/>
        </w:rPr>
        <w:t>в) перечислите основные факторы снижения производственных затрат в сельском хозяйстве, какие конкретные пути и факторы снижения себестоимости сельскохозяйственной продукции существуют в Вашем хозяйстве?</w:t>
      </w:r>
    </w:p>
    <w:p>
      <w:pPr>
        <w:pStyle w:val="3"/>
        <w:spacing w:before="0" w:after="0"/>
        <w:ind w:left="0" w:firstLine="720"/>
        <w:jc w:val="both"/>
        <w:rPr/>
      </w:pPr>
      <w:r>
        <w:rPr>
          <w:sz w:val="22"/>
          <w:szCs w:val="22"/>
          <w:lang w:val="ru-RU"/>
        </w:rPr>
        <w:t>г) оцените преимущества и недостатки известных Вам методов расчета амортизационных отчислений.</w:t>
      </w:r>
    </w:p>
    <w:p>
      <w:pPr>
        <w:pStyle w:val="3"/>
        <w:spacing w:before="0" w:after="0"/>
        <w:ind w:left="0" w:firstLine="720"/>
        <w:jc w:val="both"/>
        <w:rPr/>
      </w:pPr>
      <w:r>
        <w:rPr>
          <w:sz w:val="22"/>
          <w:szCs w:val="22"/>
          <w:lang w:val="ru-RU"/>
        </w:rPr>
        <w:t>При оформлении и редактировании пособия допущены досадные неточности и небрежности. Так, в начале раздела "Состав затрат, включаемых в себестоимость продукции" приводится ссылка на документ, якобы утвержденный Минсельхозом России и Правительством России. На самом деле, как следует из названия и реквизитов документа, речь идет о двух самостоятельных нормативных актах: вышеназванном "Положении о составе затрат…" и "Методических рекомендациях по планированию, учету и калькулированию себестоимости продукции (работ, услуг) в сельском хозяйстве", утвержденных Минсельхозпродом России 4 июля 1996 г. N П-4-24/2068. Возможно, принципиального значения такого рода опечатки не имеют, однако могут дезориентировать фермера в случае, если он захочет более подробно проработать проблематику пособия и обратиться в связи с этим к соответствующим нормативным документам.</w:t>
      </w:r>
    </w:p>
    <w:p>
      <w:pPr>
        <w:pStyle w:val="3"/>
        <w:spacing w:before="0" w:after="0"/>
        <w:ind w:left="0" w:firstLine="720"/>
        <w:jc w:val="both"/>
        <w:rPr/>
      </w:pPr>
      <w:r>
        <w:rPr>
          <w:sz w:val="22"/>
          <w:szCs w:val="22"/>
          <w:lang w:val="ru-RU"/>
        </w:rPr>
        <w:t>В конце каждого раздела желательно дать словарь новых терминов, с которыми знакомится обучающийся, в конце пособия – перечень нормативных актов, список дополнительной литературы для углубленного изучения темы (по желанию фермера).</w:t>
      </w:r>
    </w:p>
    <w:p>
      <w:pPr>
        <w:pStyle w:val="3"/>
        <w:spacing w:before="0" w:after="0"/>
        <w:ind w:left="0" w:firstLine="720"/>
        <w:jc w:val="both"/>
        <w:rPr/>
      </w:pPr>
      <w:r>
        <w:rPr>
          <w:sz w:val="22"/>
          <w:szCs w:val="22"/>
          <w:lang w:val="ru-RU"/>
        </w:rPr>
        <w:t xml:space="preserve">При условии реализации сформулированных выше замечаний и рекомендаций пособие может быть использовано преподавателем при подготовке к занятиям в качестве конспекта занятия; при проведении занятия с целью промежуточного контроля усвоения знаний путем обсуждения контрольных вопросов и заданий; в качестве раздаточного материала для участников учебного процесса в целях подготовки к практическому занятию по результатам теоретического семинара. </w:t>
      </w:r>
    </w:p>
    <w:p>
      <w:pPr>
        <w:pStyle w:val="3"/>
        <w:spacing w:before="0" w:after="0"/>
        <w:ind w:left="0" w:firstLine="720"/>
        <w:jc w:val="both"/>
        <w:rPr/>
      </w:pPr>
      <w:r>
        <w:rPr>
          <w:sz w:val="22"/>
          <w:szCs w:val="22"/>
          <w:lang w:val="ru-RU"/>
        </w:rPr>
        <w:t xml:space="preserve">Пособие может быть использовано обучающимся фермером в рамках учебного процесса на всех стадиях, как описано выше, а также в практической деятельности в качестве справочно-методического руководства для решения конкретных проблем и повышения общей профессиональной и экономической квалификации. </w:t>
      </w:r>
    </w:p>
    <w:p>
      <w:pPr>
        <w:pStyle w:val="3"/>
        <w:spacing w:before="0" w:after="0"/>
        <w:ind w:left="0" w:firstLine="720"/>
        <w:jc w:val="both"/>
        <w:rPr>
          <w:sz w:val="22"/>
          <w:szCs w:val="22"/>
          <w:lang w:val="ru-RU"/>
        </w:rPr>
      </w:pPr>
      <w:r>
        <w:rPr>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240" w:after="60"/>
              <w:rPr>
                <w:sz w:val="22"/>
                <w:szCs w:val="22"/>
                <w:lang w:val="ru-RU"/>
              </w:rPr>
            </w:pPr>
            <w:r>
              <w:rPr>
                <w:sz w:val="22"/>
                <w:szCs w:val="22"/>
                <w:lang w:val="ru-RU"/>
              </w:rPr>
              <w:t>М97183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Негосударственное образовательное учреждение колледж Экономик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M971836(1) Кодочигова Т.П. Маркетинг</w:t>
            </w:r>
            <w:r>
              <w:rPr>
                <w:sz w:val="22"/>
                <w:szCs w:val="22"/>
                <w:lang w:val="ru-RU"/>
              </w:rPr>
              <w:t>. 1998 - 98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общеобразовательные учреждения, учреждения среднего профессионального образования,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szCs w:val="22"/>
                <w:lang w:val="ru-RU"/>
              </w:rPr>
            </w:pPr>
            <w:r>
              <w:rPr>
                <w:sz w:val="22"/>
                <w:szCs w:val="22"/>
                <w:lang w:val="ru-RU"/>
              </w:rPr>
              <w:t>маркетинг; реклам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учащиеся общеобразовательных учреждений и лицеев, преподаватели общеобразовательных учреждений, учащиеся учреждений среднего профессионального образования</w:t>
            </w:r>
          </w:p>
        </w:tc>
      </w:tr>
    </w:tbl>
    <w:p>
      <w:pPr>
        <w:pStyle w:val="Normal"/>
        <w:widowControl w:val="false"/>
        <w:tabs>
          <w:tab w:val="clear" w:pos="720"/>
          <w:tab w:val="left" w:pos="90" w:leader="none"/>
        </w:tabs>
        <w:autoSpaceDE w:val="false"/>
        <w:rPr>
          <w:sz w:val="22"/>
          <w:szCs w:val="22"/>
          <w:lang w:val="ru-RU"/>
        </w:rPr>
      </w:pPr>
      <w:r>
        <w:rPr>
          <w:sz w:val="22"/>
          <w:szCs w:val="22"/>
          <w:lang w:val="ru-RU"/>
        </w:rPr>
      </w:r>
    </w:p>
    <w:p>
      <w:pPr>
        <w:pStyle w:val="3"/>
        <w:spacing w:before="0" w:after="0"/>
        <w:ind w:left="0" w:firstLine="720"/>
        <w:jc w:val="both"/>
        <w:rPr/>
      </w:pPr>
      <w:r>
        <w:rPr>
          <w:bCs/>
          <w:iCs/>
          <w:sz w:val="22"/>
          <w:szCs w:val="22"/>
          <w:lang w:val="ru-RU"/>
        </w:rPr>
        <w:t>В учебнике для экономического колледжа по маркетингу в обобщенном виде содержится мировой опыт рыночной деятельности, накопленный за многие годы. Работа раскрывает основные положения маркетинга как системы рыночной ориентации производства. Маркетинг при этом рассматривается автором в качестве ключевого фактора предпринимательства.</w:t>
      </w:r>
    </w:p>
    <w:p>
      <w:pPr>
        <w:pStyle w:val="Normal"/>
        <w:ind w:firstLine="720"/>
        <w:jc w:val="both"/>
        <w:rPr/>
      </w:pPr>
      <w:r>
        <w:rPr>
          <w:bCs/>
          <w:iCs/>
          <w:sz w:val="22"/>
          <w:szCs w:val="22"/>
          <w:lang w:val="ru-RU"/>
        </w:rPr>
        <w:t xml:space="preserve">Под маркетингом, как и в большинстве других публикаций, понимается такой вид рыночной деятельности, который направлен на удовлетворение нужд и потребностей людей посредством обмена. Его задача - так хорошо познать и понять клиента, что товар и услуга будут точно подходить ему и продавать сами себя. </w:t>
      </w:r>
    </w:p>
    <w:p>
      <w:pPr>
        <w:pStyle w:val="Normal"/>
        <w:autoSpaceDE w:val="false"/>
        <w:ind w:firstLine="720"/>
        <w:jc w:val="both"/>
        <w:rPr/>
      </w:pPr>
      <w:r>
        <w:rPr>
          <w:sz w:val="22"/>
          <w:szCs w:val="22"/>
          <w:lang w:val="ru-RU"/>
        </w:rPr>
        <w:t xml:space="preserve">В первой главе даются основные понятия маркетинга, без которых обсуждать этом вид деятельности невозможно. Такими понятиями являются: нужда (чувство ощущаемой человеком нехватки чего-то); потребность (нужда, принявшая конкретную форму в соответствии с культурным уровнем и личностью индивида); спрос (потребности, подкрепленные материальными возможностями потребителя); товар (все, что способно удовлетворить нужду и потребности и предлагается рынку с целью приобретения, использования, потребления или обмена); обмен (акт получения желаемого объекта с предложением чего-либо взамен); рынок (система экономических взаимоотношений между производителями и потребителями продукции, продавцами и покупателями). </w:t>
      </w:r>
    </w:p>
    <w:p>
      <w:pPr>
        <w:pStyle w:val="Normal"/>
        <w:autoSpaceDE w:val="false"/>
        <w:ind w:firstLine="720"/>
        <w:jc w:val="both"/>
        <w:rPr/>
      </w:pPr>
      <w:r>
        <w:rPr>
          <w:sz w:val="22"/>
          <w:szCs w:val="22"/>
          <w:lang w:val="ru-RU"/>
        </w:rPr>
        <w:t>Формулируются цели маркетинга: достижение максимально высокого уровня потребления; достижение максимального уровня удовлетворения потребителя; предоставление потребителю максимальной широты выбора товара; максимальное повышение качества жизни.</w:t>
      </w:r>
    </w:p>
    <w:p>
      <w:pPr>
        <w:pStyle w:val="Normal"/>
        <w:autoSpaceDE w:val="false"/>
        <w:ind w:firstLine="720"/>
        <w:jc w:val="both"/>
        <w:rPr/>
      </w:pPr>
      <w:r>
        <w:rPr>
          <w:sz w:val="22"/>
          <w:szCs w:val="22"/>
          <w:lang w:val="ru-RU"/>
        </w:rPr>
        <w:t xml:space="preserve">Во второй главе автор предлагает рассмотреть виды стратегий в маркетинге, их сущность, достоинства и недостатки. Стратегия при этом трактуется предельно широко: стратегия — это планирование и организация деятельности предприятия для удовлетворения целевых рынков и достижения целей организации. </w:t>
      </w:r>
    </w:p>
    <w:p>
      <w:pPr>
        <w:pStyle w:val="Normal"/>
        <w:autoSpaceDE w:val="false"/>
        <w:ind w:firstLine="720"/>
        <w:jc w:val="both"/>
        <w:rPr>
          <w:sz w:val="22"/>
          <w:szCs w:val="22"/>
          <w:lang w:val="ru-RU"/>
        </w:rPr>
      </w:pPr>
      <w:r>
        <w:rPr>
          <w:sz w:val="22"/>
          <w:szCs w:val="22"/>
          <w:lang w:val="ru-RU"/>
        </w:rPr>
        <w:t xml:space="preserve">Выделяются три маркетинговых стратегии. </w:t>
      </w:r>
    </w:p>
    <w:p>
      <w:pPr>
        <w:pStyle w:val="Normal"/>
        <w:autoSpaceDE w:val="false"/>
        <w:ind w:firstLine="720"/>
        <w:jc w:val="both"/>
        <w:rPr/>
      </w:pPr>
      <w:r>
        <w:rPr>
          <w:sz w:val="22"/>
          <w:szCs w:val="22"/>
          <w:lang w:val="ru-RU"/>
        </w:rPr>
        <w:t xml:space="preserve">Стратегия, ориентированная на товар, предполагает создание или предложение на рынок товара очень высокого качества, которого нет у конкурента. К ее достоинствам автор относит: создание новых потребительских функций и продукта, не имеющего конкурентной среды. Недостатками считается высокая стоимость и недостаточный учет потенциальных потребителей. </w:t>
      </w:r>
    </w:p>
    <w:p>
      <w:pPr>
        <w:pStyle w:val="Normal"/>
        <w:autoSpaceDE w:val="false"/>
        <w:ind w:firstLine="720"/>
        <w:jc w:val="both"/>
        <w:rPr/>
      </w:pPr>
      <w:r>
        <w:rPr>
          <w:sz w:val="22"/>
          <w:szCs w:val="22"/>
          <w:lang w:val="ru-RU"/>
        </w:rPr>
        <w:t xml:space="preserve">Стратегия, ориентированная на потребителя, предполагает изучение потребностей рынка и разработки планов и их удовлетворения. Достоинства - высокое качество обслуживания потребителей, наличие запаса времени для реализации. Недостатки - затрудняется расширение рынков сбыта; создаются предпосылки для технического отставания; создаются предпосылки для проигрыша в конкурентной борьбе. </w:t>
      </w:r>
    </w:p>
    <w:p>
      <w:pPr>
        <w:pStyle w:val="Normal"/>
        <w:autoSpaceDE w:val="false"/>
        <w:ind w:firstLine="720"/>
        <w:jc w:val="both"/>
        <w:rPr/>
      </w:pPr>
      <w:r>
        <w:rPr>
          <w:sz w:val="22"/>
          <w:szCs w:val="22"/>
          <w:lang w:val="ru-RU"/>
        </w:rPr>
        <w:t>Интегрированный маркетинг объединяет первые две стратегии при ориентации на создание товаров и услуг высокого качества с новыми потребительскими функциями.</w:t>
      </w:r>
    </w:p>
    <w:p>
      <w:pPr>
        <w:pStyle w:val="Heading4"/>
        <w:keepNext w:val="false"/>
        <w:spacing w:before="0" w:after="0"/>
        <w:ind w:firstLine="720"/>
        <w:jc w:val="both"/>
        <w:rPr/>
      </w:pPr>
      <w:r>
        <w:rPr>
          <w:sz w:val="22"/>
          <w:szCs w:val="22"/>
          <w:lang w:val="ru-RU"/>
        </w:rPr>
        <w:t xml:space="preserve">Целью третьей главы «Информация как основа маркетинга» является изучение следующих вопросов: для чего нужны маркетинговые мероприятия; что такое маркетинговые исследования; источники информации; методы исследования. </w:t>
      </w:r>
    </w:p>
    <w:p>
      <w:pPr>
        <w:pStyle w:val="Heading4"/>
        <w:keepNext w:val="false"/>
        <w:spacing w:before="0" w:after="0"/>
        <w:ind w:firstLine="720"/>
        <w:jc w:val="both"/>
        <w:rPr/>
      </w:pPr>
      <w:r>
        <w:rPr>
          <w:sz w:val="22"/>
          <w:szCs w:val="22"/>
          <w:lang w:val="ru-RU"/>
        </w:rPr>
        <w:t>Самым простым и эффективным способом получения информации автор считает проведение маркетинговых исследований — сбора, анализа и обработки информации о товарах, услугах, конкурентах. Рассматриваются различные источники информации. В качестве источников внутренней информации выделены: финансовые отчеты; деловая корреспонденция; претензии клиентов; бухгалтерская документация; инвентаризационные ведомости и другие внутренние документы. Внешнюю информацию предлагается получать: из отчетов о маркетинговых исследований других фирм; отраслевых журналов; газет; из торгово-промышленной палаты.</w:t>
      </w:r>
    </w:p>
    <w:p>
      <w:pPr>
        <w:pStyle w:val="3"/>
        <w:spacing w:before="0" w:after="0"/>
        <w:ind w:left="0" w:firstLine="720"/>
        <w:jc w:val="both"/>
        <w:rPr/>
      </w:pPr>
      <w:r>
        <w:rPr>
          <w:sz w:val="22"/>
          <w:szCs w:val="22"/>
          <w:lang w:val="ru-RU"/>
        </w:rPr>
        <w:t>Для сбора первичной информации, собираемой специально для решения конкретной маркетинговой проблемы, предлагается несколько способов получения первичной информации. Наиболее распространенный из них - сбор информации путем наблюдения, опроса (являющегося ведущим, универсальным методом проведения маркетинговых исследований), эксперимента и фокусирования. Описано два типа орудий исследования: анкеты и фокусирующие приборы. Выделены их наиболее существенные характеристики. Опираясь на анализ полученных результатов, предлагается принимать маркетинговые решения и разрабатывать план маркетинговых мероприятий.</w:t>
      </w:r>
    </w:p>
    <w:p>
      <w:pPr>
        <w:pStyle w:val="Normal"/>
        <w:autoSpaceDE w:val="false"/>
        <w:ind w:firstLine="720"/>
        <w:jc w:val="both"/>
        <w:rPr>
          <w:sz w:val="22"/>
          <w:szCs w:val="22"/>
          <w:lang w:val="ru-RU"/>
        </w:rPr>
      </w:pPr>
      <w:r>
        <w:rPr>
          <w:sz w:val="22"/>
          <w:szCs w:val="22"/>
          <w:lang w:val="ru-RU"/>
        </w:rPr>
        <w:t xml:space="preserve"> </w:t>
      </w:r>
      <w:r>
        <w:rPr>
          <w:sz w:val="22"/>
          <w:szCs w:val="22"/>
          <w:lang w:val="ru-RU"/>
        </w:rPr>
        <w:t>В четвертой главе «Отбор целевых рынков» обсуждаются вопросы того, что есть сегмент рынка, каковы критерии сегментации, этапы сегментации, что такое позиционирование. Сегментация рынка - один из важнейших инструментов маркетинга. Главная цель сегментации - обеспечить адресность разрабатываемому, выпускаемому и реализуемому товару: найти на рынке как можно более однородные по своему поведению группы покупателей, каждая из которых предъявляет или будет предъявлять в будущем различные требования к товару и поэтому может рассматриваться как отдельный рыночный сегмент. Сегментация рынка: позволяет в максимальной степени удовлетворить потребности покупателей в разнообразных товарах; обеспечивает оптимизацию затрат предприятия на разработку, выпуск и реализацию товара; повышает конкурентоспособность как товара, так и фирмы; позволяет снизить накал конкурентной борьбы или отклониться от нее путем перехода на неосвоенный сегмент рынка;</w:t>
      </w:r>
    </w:p>
    <w:p>
      <w:pPr>
        <w:pStyle w:val="Normal"/>
        <w:ind w:firstLine="720"/>
        <w:jc w:val="both"/>
        <w:rPr>
          <w:sz w:val="22"/>
          <w:szCs w:val="22"/>
          <w:lang w:val="ru-RU"/>
        </w:rPr>
      </w:pPr>
      <w:r>
        <w:rPr>
          <w:sz w:val="22"/>
          <w:szCs w:val="22"/>
          <w:lang w:val="ru-RU"/>
        </w:rPr>
        <w:t>Выделены критерии сегментации для потребительского рынка (географические, демографические, психологические и поведенческие факторы); для рынка предприятий (сфера деятельности, местонахождение, структура предприятия, объем продаж, численность персонала). Приведена блок-схема сегментации.</w:t>
      </w:r>
    </w:p>
    <w:p>
      <w:pPr>
        <w:pStyle w:val="3"/>
        <w:spacing w:before="0" w:after="0"/>
        <w:ind w:left="0" w:firstLine="720"/>
        <w:jc w:val="both"/>
        <w:rPr>
          <w:sz w:val="22"/>
          <w:szCs w:val="22"/>
          <w:lang w:val="ru-RU"/>
        </w:rPr>
      </w:pPr>
      <w:r>
        <w:rPr>
          <w:sz w:val="22"/>
          <w:szCs w:val="22"/>
          <w:lang w:val="ru-RU"/>
        </w:rPr>
        <w:t>В пятой главе обсуждаются маркетинговые среды в России. В качестве составляющих маркетинговой среды выделены: микро-, макро- и медиасреда. Микросреда представлена силами, имеющими непосредственное отношение к фирме. Составляющими этой среды являются: поставщики, конкуренты, посредники, клиентура.</w:t>
      </w:r>
    </w:p>
    <w:p>
      <w:pPr>
        <w:pStyle w:val="Heading4"/>
        <w:keepNext w:val="false"/>
        <w:spacing w:before="0" w:after="0"/>
        <w:ind w:firstLine="720"/>
        <w:jc w:val="both"/>
        <w:rPr/>
      </w:pPr>
      <w:r>
        <w:rPr>
          <w:sz w:val="22"/>
          <w:szCs w:val="22"/>
          <w:lang w:val="ru-RU"/>
        </w:rPr>
        <w:t>Наиболее подробно представлены пять типов клиентурных рынков: потребительский рынок — отдельные лица и домохозяйства, приобретающие товары и услуги для личного потребления; рынок производителей — организации, приобретающие товары и услуги для использования в процессе производства; рынок промежуточных, продавцов — организации, приобретающие товары и услуги для последующей перепродажи их с прибылью для себя; рынок государственных учреждений — государственные организации, приобретающие товары и услуги либо для последующего их использования в сфере коммунальных услуг, либо для передачи этих товаров и услуг тем, кто в них нуждается; международный рынок — покупатели за рубежами страны, включая зарубежных потребителей, производителей, промежуточных продавцов и государственные учреждения.</w:t>
      </w:r>
    </w:p>
    <w:p>
      <w:pPr>
        <w:pStyle w:val="Normal"/>
        <w:ind w:firstLine="720"/>
        <w:jc w:val="both"/>
        <w:rPr>
          <w:sz w:val="22"/>
          <w:szCs w:val="22"/>
          <w:lang w:val="ru-RU"/>
        </w:rPr>
      </w:pPr>
      <w:r>
        <w:rPr>
          <w:sz w:val="22"/>
          <w:szCs w:val="22"/>
          <w:lang w:val="ru-RU"/>
        </w:rPr>
        <w:t xml:space="preserve">Описаны характеристики продукта: что такое продукт; виды товаров; этапы разработки товаров; товарный знак и упаковка товара; этапы жизненного цикла товаров; упаковка и ее функции. Выделены три слоя или уровня товара. Сердцевиной товара, его ядром, является </w:t>
      </w:r>
      <w:r>
        <w:rPr>
          <w:bCs/>
          <w:sz w:val="22"/>
          <w:szCs w:val="22"/>
          <w:lang w:val="ru-RU"/>
        </w:rPr>
        <w:t>продукт</w:t>
      </w:r>
      <w:r>
        <w:rPr>
          <w:sz w:val="22"/>
          <w:szCs w:val="22"/>
          <w:lang w:val="ru-RU"/>
        </w:rPr>
        <w:t>, который предприниматель будет производить на своем предприятии.</w:t>
      </w:r>
    </w:p>
    <w:p>
      <w:pPr>
        <w:pStyle w:val="Normal"/>
        <w:ind w:firstLine="720"/>
        <w:jc w:val="both"/>
        <w:rPr/>
      </w:pPr>
      <w:r>
        <w:rPr>
          <w:sz w:val="22"/>
          <w:szCs w:val="22"/>
          <w:lang w:val="ru-RU"/>
        </w:rPr>
        <w:t xml:space="preserve">Для превращения продукта в товар необходима </w:t>
      </w:r>
      <w:r>
        <w:rPr>
          <w:bCs/>
          <w:sz w:val="22"/>
          <w:szCs w:val="22"/>
          <w:lang w:val="ru-RU"/>
        </w:rPr>
        <w:t>поддержка</w:t>
      </w:r>
      <w:r>
        <w:rPr>
          <w:sz w:val="22"/>
          <w:szCs w:val="22"/>
          <w:lang w:val="ru-RU"/>
        </w:rPr>
        <w:t xml:space="preserve"> - комплекс мер по обслуживанию, транспортировке, хранению, грамотному использованию, включающих все: от упаковки до сопутствующих товаров. Поддержка является слоем товара, окружающим ядро. Товаром в маркетинговом смысле продукт становится за счет внешнего слоя, включающего инструменты маркетинга: налаженный сбыт, грамотную рекламу, гибкую политику цен, эффективное обслуживание.</w:t>
      </w:r>
    </w:p>
    <w:p>
      <w:pPr>
        <w:pStyle w:val="3"/>
        <w:spacing w:before="0" w:after="0"/>
        <w:ind w:left="0" w:firstLine="720"/>
        <w:jc w:val="both"/>
        <w:rPr/>
      </w:pPr>
      <w:r>
        <w:rPr>
          <w:sz w:val="22"/>
          <w:szCs w:val="22"/>
          <w:lang w:val="ru-RU"/>
        </w:rPr>
        <w:t>Подробно проанализированы цена (денежное выражение стоимости товара) и политика ценообразования. Выделены этапы ценообразования: определение целей фирмы; выявление факторов, влияющих на цену; выбор методов ценообразования; установление окончательной цены; страхование ценообра</w:t>
        <w:softHyphen/>
        <w:t>зования от неблагоприят</w:t>
        <w:softHyphen/>
        <w:t>ных внешних воздействий; разработка цено</w:t>
        <w:softHyphen/>
        <w:t>вой стратегии предприятия.</w:t>
      </w:r>
    </w:p>
    <w:p>
      <w:pPr>
        <w:pStyle w:val="Normal"/>
        <w:autoSpaceDE w:val="false"/>
        <w:ind w:firstLine="720"/>
        <w:jc w:val="both"/>
        <w:rPr/>
      </w:pPr>
      <w:r>
        <w:rPr>
          <w:sz w:val="22"/>
          <w:szCs w:val="22"/>
          <w:lang w:val="ru-RU"/>
        </w:rPr>
        <w:t xml:space="preserve">При установлении цены на товар или услугу определяется, каких именно целей фирма стремится достичь с помощью этого товара как услуги. Цели у фирм могут быть следующими: обеспечение выживаемости предприятия (в условиях острой конкуренции или резко меняющихся потребностей покупателей); завоевание лидерства по показателям доли рынка (при высоком спросе на продукцию фирмы); завоевание лидерства по показателям качества товара (при больших издержках предприятия). Показана степень влияния типа рынка на уровень цен. </w:t>
      </w:r>
    </w:p>
    <w:p>
      <w:pPr>
        <w:pStyle w:val="3"/>
        <w:autoSpaceDE w:val="false"/>
        <w:spacing w:before="0" w:after="0"/>
        <w:ind w:left="0" w:firstLine="720"/>
        <w:jc w:val="both"/>
        <w:rPr/>
      </w:pPr>
      <w:r>
        <w:rPr>
          <w:sz w:val="22"/>
          <w:szCs w:val="22"/>
          <w:lang w:val="ru-RU"/>
        </w:rPr>
        <w:t>В работе затронуты вопросы продвижения товаров на рынке, различные стратегии продвижения, посредники и каналы распределения товаров. Выделены этапы разработки эффективной коммуникации. Место и роль рекламы в маркетинговом процессе. Реклама рассматривается как способ обращения производителя к потребителю, при котором он пытается перевести качества товаров и услуг, а также свои идеи на язык нужд и запросов потребителя. Приведены основные функции рекламы: формирование положительного образа фирмы в сознании людей (престижная реклама), долговременное выделение конкретного марочного товара (реклама марки), распространение информации о продаже, услуге или событии (рубричная реклама), объявление о распродаже по сниженным ценам (реклама распродаж) и отстаивание конкретной идеи (разъяснительно-пропагандистская реклама).</w:t>
      </w:r>
    </w:p>
    <w:p>
      <w:pPr>
        <w:pStyle w:val="3"/>
        <w:spacing w:before="0" w:after="0"/>
        <w:ind w:left="0" w:firstLine="720"/>
        <w:jc w:val="both"/>
        <w:rPr/>
      </w:pPr>
      <w:r>
        <w:rPr>
          <w:sz w:val="22"/>
          <w:szCs w:val="22"/>
          <w:lang w:val="ru-RU"/>
        </w:rPr>
        <w:t>Рассмотрены цели и задачи стимулирования сбыта, выбор объектов стимулирования, формы и средства стимулирования сбыта, оценка его эффективности. Как составляющая комплекса маркетинга представлена личная продажа. Проанализировано поведение потребителей на рынке: факторы, влияющие на поведение потребителей; этапы процесса покупки.</w:t>
      </w:r>
    </w:p>
    <w:p>
      <w:pPr>
        <w:pStyle w:val="3"/>
        <w:spacing w:before="0" w:after="0"/>
        <w:ind w:left="0" w:firstLine="720"/>
        <w:jc w:val="both"/>
        <w:rPr/>
      </w:pPr>
      <w:r>
        <w:rPr>
          <w:sz w:val="22"/>
          <w:szCs w:val="22"/>
          <w:lang w:val="ru-RU"/>
        </w:rPr>
        <w:t>В рамках каждой темы учебника даны вопросы для обсуждения и закрепления полученных знаний, а также вопросы по курсовому проекту, практические и учебные задания в рабочую тетрадь.</w:t>
      </w:r>
    </w:p>
    <w:p>
      <w:pPr>
        <w:pStyle w:val="3"/>
        <w:spacing w:before="0" w:after="0"/>
        <w:ind w:left="0" w:firstLine="720"/>
        <w:jc w:val="both"/>
        <w:rPr/>
      </w:pPr>
      <w:r>
        <w:rPr>
          <w:sz w:val="22"/>
          <w:szCs w:val="22"/>
          <w:lang w:val="ru-RU"/>
        </w:rPr>
        <w:t>Преподаватель лицея или школы может использовать учебник при проведении занятий по маркетингу. Особый интерес представляет большое количество задач, упражнений, практических заданий и примеров, которые обеспечат активизацию и контроль учебной деятельности. Материал также может быть рекомендован преподавателю, проводящему семинары по маркетингу с начинающими предпринимателями.</w:t>
      </w:r>
    </w:p>
    <w:p>
      <w:pPr>
        <w:pStyle w:val="3"/>
        <w:spacing w:before="0" w:after="0"/>
        <w:ind w:left="0" w:firstLine="720"/>
        <w:jc w:val="both"/>
        <w:rPr/>
      </w:pPr>
      <w:r>
        <w:rPr>
          <w:sz w:val="22"/>
          <w:szCs w:val="22"/>
          <w:lang w:val="ru-RU"/>
        </w:rPr>
        <w:t>Предприниматель, особенно начинающий, может пользоваться учебником для самообразования, уделяя особое внимание выполнению заданий и ответам на вопросы.</w:t>
      </w:r>
    </w:p>
    <w:p>
      <w:pPr>
        <w:pStyle w:val="Heading"/>
        <w:ind w:hanging="0"/>
        <w:jc w:val="both"/>
        <w:rPr>
          <w:sz w:val="22"/>
          <w:szCs w:val="22"/>
          <w:lang w:val="ru-RU"/>
        </w:rPr>
      </w:pPr>
      <w:r>
        <w:rPr>
          <w:sz w:val="22"/>
          <w:szCs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2"/>
                <w:szCs w:val="22"/>
                <w:lang w:val="ru-RU"/>
              </w:rPr>
            </w:pPr>
            <w:r>
              <w:rPr>
                <w:i w:val="false"/>
                <w:sz w:val="22"/>
                <w:szCs w:val="22"/>
                <w:lang w:val="ru-RU"/>
              </w:rPr>
              <w:t>M971837</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Новгородское областное отделение Российской ассоциации развития малого предпринимательства</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
                <w:bCs/>
                <w:sz w:val="22"/>
                <w:szCs w:val="22"/>
                <w:lang w:val="ru-RU"/>
              </w:rPr>
              <w:t>M971837(1) Основные сведения по организации малого предприятия. Методическое пособие для предпринимателей Батецкого, Маревского и Поддорского районов</w:t>
            </w:r>
            <w:r>
              <w:rPr>
                <w:sz w:val="22"/>
                <w:szCs w:val="22"/>
                <w:lang w:val="ru-RU"/>
              </w:rPr>
              <w:t>. Новгород, 1998. - 50 с. Тираж 500 экз.</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szCs w:val="22"/>
                <w:lang w:val="ru-RU"/>
              </w:rPr>
              <w:t>основы предпринимательства; бизнес-планирование; бухучет; налогообложение; маркетинг; менеджмент; право; финансовый менеджмент</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предприниматели / владельцы собственного бизнеса, начинающие предприниматели, преподаватели системы дополнительного образования</w:t>
            </w:r>
          </w:p>
        </w:tc>
      </w:tr>
    </w:tbl>
    <w:p>
      <w:pPr>
        <w:pStyle w:val="3"/>
        <w:spacing w:before="0" w:after="0"/>
        <w:ind w:left="0" w:firstLine="720"/>
        <w:jc w:val="both"/>
        <w:rPr/>
      </w:pPr>
      <w:r>
        <w:rPr>
          <w:sz w:val="22"/>
          <w:szCs w:val="22"/>
          <w:lang w:val="ru-RU"/>
        </w:rPr>
        <w:t>Пособие адресовано как действующим, так и потенциальным предпринимателям районов Новгородской области, находящихся в сложном социально-экономическом положении, и содержит краткое описание некоторых условий, необходимых для создания, функционирования и развития малых предприятий. В него также включены средства и методы предпринимательской деятельности, которые могут непосредственно применяться на практике при создании собственного дела.</w:t>
      </w:r>
    </w:p>
    <w:p>
      <w:pPr>
        <w:pStyle w:val="3"/>
        <w:spacing w:before="0" w:after="0"/>
        <w:ind w:left="0" w:firstLine="720"/>
        <w:jc w:val="both"/>
        <w:rPr/>
      </w:pPr>
      <w:r>
        <w:rPr>
          <w:sz w:val="22"/>
          <w:szCs w:val="22"/>
          <w:lang w:val="ru-RU"/>
        </w:rPr>
        <w:t>Рассмотрение организационных форм предпринимательской деятельности авторы предваряют описанием мер государственной поддержки малых предприятий, реализуемых в регионе для депрессивных районов. Это очень важный момент, обеспечивающий дополнительную мотивацию начинающих предпринимателей, ориентирующих их при выборе сферы деятельности в направлении важном для социально-экономического развития региона.</w:t>
      </w:r>
    </w:p>
    <w:p>
      <w:pPr>
        <w:pStyle w:val="3"/>
        <w:spacing w:before="0" w:after="0"/>
        <w:ind w:left="0" w:firstLine="720"/>
        <w:jc w:val="both"/>
        <w:rPr/>
      </w:pPr>
      <w:r>
        <w:rPr>
          <w:sz w:val="22"/>
          <w:szCs w:val="22"/>
          <w:lang w:val="ru-RU"/>
        </w:rPr>
        <w:t>Поддержка включает налоговые меры, которые выражаются в полном или частичном освобождении малых предприятий от таких налогов, как налог на прибыль, налог на имущество, налог на добавленную стоимость и других при выборе деятельности предприятия, совпадающей с одним из приоритетных направлений экономической активности. Дается перечень приоритетных направлений предпринимательской деятельности, реализуя которые, предприятие полностью освобождается от налога на прибыль в течение первых двух лет деятельности. Определен налог в третий и четвертый год существования предприятия.</w:t>
      </w:r>
    </w:p>
    <w:p>
      <w:pPr>
        <w:pStyle w:val="3"/>
        <w:spacing w:before="0" w:after="0"/>
        <w:ind w:left="0" w:firstLine="720"/>
        <w:jc w:val="both"/>
        <w:rPr/>
      </w:pPr>
      <w:r>
        <w:rPr>
          <w:sz w:val="22"/>
          <w:szCs w:val="22"/>
          <w:lang w:val="ru-RU"/>
        </w:rPr>
        <w:t xml:space="preserve">Показаны преимущества, получаемые предпринимателями в связи с предоставлением возможности применять ускоренную амортизацию основных производственных фондов с отнесением затрат на издержки производства в размере, в два раза превышающем нормы, установленные для соответствующих видов основных фондов. </w:t>
      </w:r>
    </w:p>
    <w:p>
      <w:pPr>
        <w:pStyle w:val="3"/>
        <w:spacing w:before="0" w:after="0"/>
        <w:ind w:left="0" w:firstLine="720"/>
        <w:jc w:val="both"/>
        <w:rPr/>
      </w:pPr>
      <w:r>
        <w:rPr>
          <w:sz w:val="22"/>
          <w:szCs w:val="22"/>
          <w:lang w:val="ru-RU"/>
        </w:rPr>
        <w:t>Кратко описан механизм использования инвестиционного налогового кредита, преимуществ, получаемых предприятиями по налогу на добавленную стоимость, а также льготные условия участия малых предприятий в конкурсах на получение государственных заказов и в тендерах на внешнеторговые поставки для государственных нужд.</w:t>
      </w:r>
    </w:p>
    <w:p>
      <w:pPr>
        <w:pStyle w:val="3"/>
        <w:spacing w:before="0" w:after="0"/>
        <w:ind w:left="0" w:firstLine="720"/>
        <w:jc w:val="both"/>
        <w:rPr/>
      </w:pPr>
      <w:r>
        <w:rPr>
          <w:sz w:val="22"/>
          <w:szCs w:val="22"/>
          <w:lang w:val="ru-RU"/>
        </w:rPr>
        <w:t>После рассмотрения мер поддержки малого бизнеса кратко охарактеризованы организационно-правовые формы малого бизнеса. Авторы выделяют: создание «юридического лица» с правом ведения всех дел от имени этого лица и переноса ответственности за ведение бизнеса на него же; ведение дел без образования юридического лица (индивидуальное предпринимательство); крестьянское (фермерское) хозяйство.</w:t>
      </w:r>
    </w:p>
    <w:p>
      <w:pPr>
        <w:pStyle w:val="3"/>
        <w:spacing w:before="0" w:after="0"/>
        <w:ind w:left="0" w:firstLine="720"/>
        <w:jc w:val="both"/>
        <w:rPr/>
      </w:pPr>
      <w:r>
        <w:rPr>
          <w:sz w:val="22"/>
          <w:szCs w:val="22"/>
          <w:lang w:val="ru-RU"/>
        </w:rPr>
        <w:t>Более подробно авторы останавливаются на характеристиках каждой организационно-правой формы. Для юридических лиц очерчены: критерий ограничения состава учредителей; критерий среднесписочной численности. Описаны виды коммерческих организаций по ряду наиболее значимых характеристик (минимальное число учредителей; управление; ответственность участника по обязательствам организации4 распределение прибыли и убытков). Приведены достоинства и недостатки индивидуального предпринимательства и крестьянского (фермерского) хозяйства.</w:t>
      </w:r>
    </w:p>
    <w:p>
      <w:pPr>
        <w:pStyle w:val="3"/>
        <w:spacing w:before="0" w:after="0"/>
        <w:ind w:left="0" w:firstLine="720"/>
        <w:jc w:val="both"/>
        <w:rPr>
          <w:sz w:val="22"/>
          <w:szCs w:val="22"/>
          <w:lang w:val="ru-RU"/>
        </w:rPr>
      </w:pPr>
      <w:r>
        <w:rPr>
          <w:sz w:val="22"/>
          <w:szCs w:val="22"/>
          <w:lang w:val="ru-RU"/>
        </w:rPr>
        <w:t>Специально для начинающих предпринимателей приведены различия в государственной регистрации субъектов малого предпринимательства каждой из выделенных ранее организационных форм.</w:t>
      </w:r>
    </w:p>
    <w:p>
      <w:pPr>
        <w:pStyle w:val="3"/>
        <w:spacing w:before="0" w:after="0"/>
        <w:ind w:left="0" w:firstLine="720"/>
        <w:jc w:val="both"/>
        <w:rPr>
          <w:sz w:val="22"/>
          <w:szCs w:val="22"/>
          <w:lang w:val="ru-RU"/>
        </w:rPr>
      </w:pPr>
      <w:r>
        <w:rPr>
          <w:sz w:val="22"/>
          <w:szCs w:val="22"/>
          <w:lang w:val="ru-RU"/>
        </w:rPr>
        <w:t>Для видов деятельности, подлежащих лицензированию, описан механизм получения лицензии на перечисленные лицензируемые виды деятельности (органы лицензирования, порядок получения рецензии, перечень необходимых документов).</w:t>
      </w:r>
    </w:p>
    <w:p>
      <w:pPr>
        <w:pStyle w:val="3"/>
        <w:spacing w:before="0" w:after="0"/>
        <w:ind w:left="0" w:firstLine="720"/>
        <w:jc w:val="both"/>
        <w:rPr/>
      </w:pPr>
      <w:r>
        <w:rPr>
          <w:sz w:val="22"/>
          <w:szCs w:val="22"/>
          <w:lang w:val="ru-RU"/>
        </w:rPr>
        <w:t>Раздел, посвященный вопросам составления бизнес-плана, очень краток. Начинается он с описания значимости бизнес-плана. Известно, что вопросы бизнес-планирования являются одними из самых важных не только для начинающих, но и имеющих опыт работы в бизнесе предпринимателей. Бизнес-план является специальный инструментом менеджмента, используемым в современной рыночной экономике независимо от масштабов, сферы деятельности и формы предпринимательства. Важность бизнес-плана для предпринимательской деятельности определяется тем, что он является исходным пунктом практически всех деловых операций для предпринимателей, кроме того, он имеет важное значение для прогнозирования будущих проблем, а также для переговоров и обсуждений с инвесторами, партнерами.</w:t>
      </w:r>
    </w:p>
    <w:p>
      <w:pPr>
        <w:pStyle w:val="3"/>
        <w:spacing w:before="0" w:after="0"/>
        <w:ind w:left="0" w:firstLine="720"/>
        <w:jc w:val="both"/>
        <w:rPr/>
      </w:pPr>
      <w:r>
        <w:rPr>
          <w:sz w:val="22"/>
          <w:szCs w:val="22"/>
          <w:lang w:val="ru-RU"/>
        </w:rPr>
        <w:t>Читателю предлагается перечень видов бизнес-планов. В зависимости от целей авторы рассматривают три вида бизнес-планов: полный бизнес-план, предназначенный для привлечения потенциальных инвесторов и стратегических партнеров; бизнес-план, разработанный для получения банковского кредита или лизинга; бизнес-план для внутреннего употребления. В бизнес-плане последнего вида подробно раскрываются основные этапы развития бизнеса, что даёт основу для внутреннего контроля хода работ по достижению поставленных целей.</w:t>
      </w:r>
    </w:p>
    <w:p>
      <w:pPr>
        <w:pStyle w:val="Normal"/>
        <w:autoSpaceDE w:val="false"/>
        <w:ind w:firstLine="720"/>
        <w:jc w:val="both"/>
        <w:rPr>
          <w:sz w:val="22"/>
          <w:szCs w:val="22"/>
          <w:lang w:val="ru-RU"/>
        </w:rPr>
      </w:pPr>
      <w:r>
        <w:rPr>
          <w:sz w:val="22"/>
          <w:szCs w:val="22"/>
          <w:lang w:val="ru-RU"/>
        </w:rPr>
        <w:t xml:space="preserve">Особо авторы фокусируют внимание читателей на той информации в бизнес-плане, которая особо важна для потенциальных инвесторов и кредиторов: производственный и технологический потенциал; преимущества планируемой к выпуску продукции или услуги; опыт менеджеров, реализующих проект; срок возврата финансовых средств, вложенных в проект; предлагаемая стратегия возврата вложенных средств и гарантии; знание конкурентной среды на выбранном рынке товаров или услуг; виды рисков, существующих при реализации проекта; предлагаемые способы защиты. Специалисты кредитных отделов банков, по мнению авторов, обратят особое внимание на следующие обстоятельства: репутацию и надежность предприятия; срок реализации проекта и объемы денежных потоков; гарантии возврата кредита; направления использования кредита. </w:t>
      </w:r>
    </w:p>
    <w:p>
      <w:pPr>
        <w:pStyle w:val="Normal"/>
        <w:autoSpaceDE w:val="false"/>
        <w:ind w:firstLine="720"/>
        <w:jc w:val="both"/>
        <w:rPr/>
      </w:pPr>
      <w:r>
        <w:rPr>
          <w:sz w:val="22"/>
          <w:szCs w:val="22"/>
          <w:lang w:val="ru-RU"/>
        </w:rPr>
        <w:t>Авторы поясняют, что требования к составу и содержанию бизнес-плана для различных фондов, инвестиционных компаний, банков могут не совпадать. Поэтому будущим разработчикам бизнес-планов предлагается ориентироваться на внутреннюю логику структуры бизнес-плана и общепризнанные принципы его разработки. Для этого предлагается приведенная в приложении форма бизнес-плана. Затем предпринимательский проект можно довести до требований конкретного инвестора или кредитора, причем в процессе выяснения этих требований возможен ряд последовательных корректировок первоначального варианта бизнес-плана.</w:t>
      </w:r>
    </w:p>
    <w:p>
      <w:pPr>
        <w:pStyle w:val="Normal"/>
        <w:autoSpaceDE w:val="false"/>
        <w:ind w:firstLine="720"/>
        <w:jc w:val="both"/>
        <w:rPr>
          <w:sz w:val="22"/>
          <w:szCs w:val="22"/>
          <w:lang w:val="ru-RU"/>
        </w:rPr>
      </w:pPr>
      <w:r>
        <w:rPr>
          <w:sz w:val="22"/>
          <w:szCs w:val="22"/>
          <w:lang w:val="ru-RU"/>
        </w:rPr>
        <w:t>Учитывая, что объем пособия не позволяет подробно рассмотреть в полном объеме бизнес-планирование предпринимательской деятельности, разработчики предлагают обращаться за исчерпывающими консультациями по организации предприятия и разработке бизнес-плана предпринимательского проекта, а также многим другим вопросам к квалифицированным специалистам. Для этого приведены координаты Новгородского бизнес-парка, Новгородского государственного фонда поддержки малого предпринимательства и Новгородского регионального агентства поддержки малого и среднего бизнеса.</w:t>
      </w:r>
    </w:p>
    <w:p>
      <w:pPr>
        <w:pStyle w:val="3"/>
        <w:spacing w:before="0" w:after="0"/>
        <w:ind w:left="0" w:firstLine="720"/>
        <w:jc w:val="both"/>
        <w:rPr/>
      </w:pPr>
      <w:r>
        <w:rPr>
          <w:sz w:val="22"/>
          <w:szCs w:val="22"/>
          <w:lang w:val="ru-RU"/>
        </w:rPr>
        <w:t>Информация по налогообложению и льготам для малых предприятий, помещенная в пособии, без сомнения нуждается в корректировке в связи с изменениями и налогового законодательства на федеральном уровне, и ситуации в регионе, поэтому не будем на ней подробно останавливаться. Важно зафиксировать, что сведения подобного рода необходимы предпринимателям.</w:t>
      </w:r>
    </w:p>
    <w:p>
      <w:pPr>
        <w:pStyle w:val="3"/>
        <w:spacing w:before="0" w:after="0"/>
        <w:ind w:left="0" w:firstLine="720"/>
        <w:jc w:val="both"/>
        <w:rPr/>
      </w:pPr>
      <w:r>
        <w:rPr>
          <w:sz w:val="22"/>
          <w:szCs w:val="22"/>
          <w:lang w:val="ru-RU"/>
        </w:rPr>
        <w:t>Раздел, посвященный статистической отчетности малого предприятия и содержащий информацию о периодичности и формах ее предоставления, нуждается в уточнении в связи с ежегодным изменением требований органов статистического наблюдения.</w:t>
      </w:r>
    </w:p>
    <w:p>
      <w:pPr>
        <w:pStyle w:val="3"/>
        <w:spacing w:before="0" w:after="0"/>
        <w:ind w:left="0" w:firstLine="720"/>
        <w:jc w:val="both"/>
        <w:rPr/>
      </w:pPr>
      <w:r>
        <w:rPr>
          <w:sz w:val="22"/>
          <w:szCs w:val="22"/>
          <w:lang w:val="ru-RU"/>
        </w:rPr>
        <w:t>В связи с существенными изменениями в налоговом законодательстве и приведением бухгалтерской отчетности к международным стандартам сведения об отчетности малого предприятия перед налоговыми органами и внебюджетными фондами, в настоящее время также не актуальны. Например, в бухгалтерскую отчетность с 2001 года введен отчет о Едином социальном налоге (ЕСН) и отменены отчеты в Пенсионный Фонд и Фонд медицинского Страхования. В связи с вводом первой и второй частей Налогового кодекса существенно изменилась ответственность за нарушения в сроках предоставления форм налоговой и бухгалтерской и др. отчетности. Изменилось содержание форм отчетности и их количество.</w:t>
      </w:r>
    </w:p>
    <w:p>
      <w:pPr>
        <w:pStyle w:val="3"/>
        <w:spacing w:before="0" w:after="0"/>
        <w:ind w:left="0" w:firstLine="720"/>
        <w:jc w:val="both"/>
        <w:rPr/>
      </w:pPr>
      <w:r>
        <w:rPr>
          <w:sz w:val="22"/>
          <w:szCs w:val="22"/>
          <w:lang w:val="ru-RU"/>
        </w:rPr>
        <w:t>В последней части пособия авторы обращаются к структурам, осуществляющим в Новгородской области такие формы поддержки малого бизнеса как: бизнес-образование; информационно-методическая поддержка; финансовая поддержка. При описании бизнес-образования перечислены образовательные структуры, где предприниматели и фермеры могут получить знания и умения для эффективной реализации предпринимательской деятельности (приведена тематика и продолжительность курсов и семинаров). Аналогичным образом описана финансовая и информационно-методическая поддержка.</w:t>
      </w:r>
    </w:p>
    <w:p>
      <w:pPr>
        <w:pStyle w:val="3"/>
        <w:spacing w:before="0" w:after="0"/>
        <w:ind w:left="0" w:firstLine="720"/>
        <w:jc w:val="both"/>
        <w:rPr/>
      </w:pPr>
      <w:r>
        <w:rPr>
          <w:sz w:val="22"/>
          <w:szCs w:val="22"/>
          <w:lang w:val="ru-RU"/>
        </w:rPr>
        <w:t>Как отмечают сами авторы, объем пособия не позволяет охватить всю предпринимательскую деятельность, однако оно содержит наиболее важные моменты, которые предприниматель должен учесть при создании собственного дела, так как ориентировано в первую очередь на описание тех условий, в которых это дело будет разворачиваться.</w:t>
      </w:r>
    </w:p>
    <w:p>
      <w:pPr>
        <w:pStyle w:val="3"/>
        <w:spacing w:before="0" w:after="0"/>
        <w:ind w:left="0" w:firstLine="720"/>
        <w:jc w:val="both"/>
        <w:rPr>
          <w:sz w:val="22"/>
          <w:szCs w:val="22"/>
          <w:lang w:val="ru-RU"/>
        </w:rPr>
      </w:pPr>
      <w:r>
        <w:rPr>
          <w:sz w:val="22"/>
          <w:szCs w:val="22"/>
          <w:lang w:val="ru-RU"/>
        </w:rPr>
        <w:t>Благодаря своей доступности, ориентированности на практику малого бизнеса, конкретности и простоты изложения материала пособие может быть рекомендовано начинающим предпринимателям для самостоятельного чтения и при подготовке к семинарским занятиям.</w:t>
      </w:r>
    </w:p>
    <w:p>
      <w:pPr>
        <w:pStyle w:val="3"/>
        <w:spacing w:before="0" w:after="0"/>
        <w:ind w:left="0" w:firstLine="720"/>
        <w:jc w:val="both"/>
        <w:rPr>
          <w:sz w:val="22"/>
          <w:szCs w:val="22"/>
          <w:lang w:val="ru-RU"/>
        </w:rPr>
      </w:pPr>
      <w:r>
        <w:rPr>
          <w:sz w:val="22"/>
          <w:szCs w:val="22"/>
          <w:lang w:val="ru-RU"/>
        </w:rPr>
        <w:t>Преподаватели могут использовать приведенные в пособии материалы при подготовке к семинарам с начинающими предпринимателями.</w:t>
      </w:r>
    </w:p>
    <w:p>
      <w:pPr>
        <w:pStyle w:val="3"/>
        <w:spacing w:before="0" w:after="0"/>
        <w:jc w:val="both"/>
        <w:rPr>
          <w:sz w:val="22"/>
          <w:szCs w:val="22"/>
          <w:lang w:val="ru-RU"/>
        </w:rPr>
      </w:pPr>
      <w:r>
        <w:rPr>
          <w:sz w:val="22"/>
          <w:szCs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2"/>
                <w:szCs w:val="22"/>
                <w:lang w:val="ru-RU"/>
              </w:rPr>
            </w:pPr>
            <w:r>
              <w:rPr>
                <w:i w:val="false"/>
                <w:sz w:val="22"/>
                <w:szCs w:val="22"/>
                <w:lang w:val="ru-RU"/>
              </w:rPr>
              <w:t>М971882</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Омский Совет директоров средних профессиональных учебных заведений</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M971882 (3) Эффективные технологии управления / </w:t>
            </w:r>
            <w:r>
              <w:rPr>
                <w:sz w:val="22"/>
                <w:szCs w:val="22"/>
                <w:lang w:val="ru-RU"/>
              </w:rPr>
              <w:t>Учебно-методическое пособие для руководителей средних профессиональных образовательных учреждений под редакцией Ковалев А.И. Омск, 1998. - 194 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тенциальные</w:t>
            </w:r>
          </w:p>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структуры подготовки, переподготовки и повышения квалификации, 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szCs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менеджмент, профессиональное образование</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b/>
                <w:bCs/>
                <w:sz w:val="22"/>
                <w:szCs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szCs w:val="22"/>
                <w:lang w:val="ru-RU"/>
              </w:rPr>
            </w:pPr>
            <w:r>
              <w:rPr>
                <w:sz w:val="22"/>
                <w:szCs w:val="22"/>
                <w:lang w:val="ru-RU"/>
              </w:rPr>
              <w:t>преподаватели учреждений среднего профессионального образования, преподаватели системы дополнительного образования</w:t>
            </w:r>
          </w:p>
        </w:tc>
      </w:tr>
    </w:tbl>
    <w:p>
      <w:pPr>
        <w:pStyle w:val="Heading"/>
        <w:jc w:val="both"/>
        <w:rPr>
          <w:b w:val="false"/>
          <w:b w:val="false"/>
          <w:i/>
          <w:i/>
          <w:iCs/>
          <w:sz w:val="22"/>
          <w:szCs w:val="22"/>
        </w:rPr>
      </w:pPr>
      <w:r>
        <w:rPr>
          <w:b w:val="false"/>
          <w:i/>
          <w:iCs/>
          <w:sz w:val="22"/>
          <w:szCs w:val="22"/>
        </w:rPr>
      </w:r>
    </w:p>
    <w:p>
      <w:pPr>
        <w:pStyle w:val="3"/>
        <w:spacing w:before="0" w:after="0"/>
        <w:ind w:left="0" w:firstLine="720"/>
        <w:jc w:val="both"/>
        <w:rPr/>
      </w:pPr>
      <w:r>
        <w:rPr>
          <w:sz w:val="22"/>
          <w:szCs w:val="22"/>
          <w:lang w:val="ru-RU"/>
        </w:rPr>
        <w:t>Пособие включает ряд статей, адресованных руководителям средних профессиональных образовательных учреждений и связанных с проблематикой использования современных эффективных образовательных и управленческих технологий. Актуальность темы высока. Причем, хотя авторами и заявлена в названии книги проблема повышения качества управления учреждением среднего профессионального образования, проблематика работы значительно шире и связана с повышением эффективности функционирования и развития образовательного учреждения в целом, что является наиболее важной проблематикой для образования. Решение этой проблемы связано как с модернизацией системы управления учреждением среднего профессионального образования (структуры управленческих функций, методов их реализации, качеств субъекта управления), так и модернизацией образовательного процесса, реализуемого этим учреждением.</w:t>
      </w:r>
    </w:p>
    <w:p>
      <w:pPr>
        <w:pStyle w:val="Normal"/>
        <w:ind w:firstLine="720"/>
        <w:jc w:val="both"/>
        <w:rPr/>
      </w:pPr>
      <w:r>
        <w:rPr>
          <w:bCs/>
          <w:sz w:val="22"/>
          <w:szCs w:val="22"/>
          <w:lang w:val="ru-RU"/>
        </w:rPr>
        <w:t>Хотя каждая из статей имеет высокую практическую направленность, руководитель, решивший применить весь предлагаемый в учебном пособии арсенал в своей практической деятельности, столкнется с большим количеством трудностей. Ему придется самостоятельно в рамках единого проекта увязывать в единое целое все педагогические и управленческие новации, описанные в книге. Однако для этого у него отсутствуют необходимые средства и методы.</w:t>
      </w:r>
    </w:p>
    <w:p>
      <w:pPr>
        <w:pStyle w:val="3"/>
        <w:spacing w:before="0" w:after="0"/>
        <w:ind w:left="0" w:firstLine="720"/>
        <w:jc w:val="both"/>
        <w:rPr/>
      </w:pPr>
      <w:r>
        <w:rPr>
          <w:bCs/>
          <w:sz w:val="22"/>
          <w:szCs w:val="22"/>
          <w:lang w:val="ru-RU"/>
        </w:rPr>
        <w:t>Пособие в рамках отдельных статей имеет достаточно высокую степень новизны, так как осуществлен перенос на уровень учреждения среднего профессионального образования форм и методов деятельности из других сфер, а также конкретизация более общих средств менеджмента.</w:t>
      </w:r>
    </w:p>
    <w:p>
      <w:pPr>
        <w:pStyle w:val="3"/>
        <w:spacing w:before="0" w:after="0"/>
        <w:ind w:left="0" w:firstLine="720"/>
        <w:jc w:val="both"/>
        <w:rPr/>
      </w:pPr>
      <w:r>
        <w:rPr>
          <w:sz w:val="22"/>
          <w:szCs w:val="22"/>
          <w:lang w:val="ru-RU"/>
        </w:rPr>
        <w:t xml:space="preserve">Работа чрезвычайно интересна, однако не соответствует заявленному авторами жанру, не являясь целостным учебно-методическим пособием, а представляя сборник относительно независимых статей, связанных с проблематикой использования современных эффективных образовательных и управленческих технологий. </w:t>
      </w:r>
    </w:p>
    <w:p>
      <w:pPr>
        <w:pStyle w:val="3"/>
        <w:spacing w:before="0" w:after="0"/>
        <w:ind w:left="0" w:firstLine="720"/>
        <w:jc w:val="both"/>
        <w:rPr/>
      </w:pPr>
      <w:r>
        <w:rPr>
          <w:sz w:val="22"/>
          <w:szCs w:val="22"/>
          <w:lang w:val="ru-RU"/>
        </w:rPr>
        <w:t>Тема раскрыта не полностью. Отсутствует движение от общей проблемы повышения эффективности управления образовательным учреждением - к более конкретным проблемам, а от них - к средствам решения. Читателю не предлагаются средства проблемного анализа и целевого управления.</w:t>
      </w:r>
    </w:p>
    <w:p>
      <w:pPr>
        <w:pStyle w:val="3"/>
        <w:spacing w:before="0" w:after="0"/>
        <w:ind w:left="0" w:firstLine="720"/>
        <w:jc w:val="both"/>
        <w:rPr/>
      </w:pPr>
      <w:r>
        <w:rPr>
          <w:sz w:val="22"/>
          <w:szCs w:val="22"/>
          <w:lang w:val="ru-RU"/>
        </w:rPr>
        <w:t xml:space="preserve">Не определены основные понятия, которыми пользуются авторы пособия, включая понятие технологии управления. И это понятно. Термин «технология» лишь относительно недавно стал использоваться в педагогической науке и не имеет еще четкого определения, не определено его значение и в управленческой литературе. Технология - это та часть описания управления образовательным учреждением, которая может быть стандартизирована, перенесена и воспроизведена как форма реализации управленческого процесса с такими же характеристиками. Конечно, такое описание управления в работе отсутствует. По-видимому, это во многом связано с концепцией работы. </w:t>
      </w:r>
    </w:p>
    <w:p>
      <w:pPr>
        <w:pStyle w:val="3"/>
        <w:spacing w:before="0" w:after="0"/>
        <w:ind w:left="0" w:firstLine="720"/>
        <w:jc w:val="both"/>
        <w:rPr/>
      </w:pPr>
      <w:r>
        <w:rPr>
          <w:sz w:val="22"/>
          <w:szCs w:val="22"/>
          <w:lang w:val="ru-RU"/>
        </w:rPr>
        <w:t xml:space="preserve">Все статьи можно условно разбить на три группы: </w:t>
      </w:r>
    </w:p>
    <w:p>
      <w:pPr>
        <w:pStyle w:val="3"/>
        <w:numPr>
          <w:ilvl w:val="0"/>
          <w:numId w:val="5"/>
        </w:numPr>
        <w:spacing w:before="0" w:after="0"/>
        <w:ind w:left="0" w:firstLine="720"/>
        <w:jc w:val="both"/>
        <w:rPr/>
      </w:pPr>
      <w:r>
        <w:rPr>
          <w:sz w:val="22"/>
          <w:szCs w:val="22"/>
          <w:lang w:val="ru-RU"/>
        </w:rPr>
        <w:t>проблемы функционирования и развития системы среднего профессионального образования в целом, а также условия, определяющие эффективность функционирования и развития системы (состояние и тенденции развития среднего профессионального образования; правовые основы организации экономической деятельности в условиях рынка);</w:t>
      </w:r>
    </w:p>
    <w:p>
      <w:pPr>
        <w:pStyle w:val="3"/>
        <w:numPr>
          <w:ilvl w:val="0"/>
          <w:numId w:val="5"/>
        </w:numPr>
        <w:spacing w:before="0" w:after="0"/>
        <w:ind w:left="0" w:firstLine="720"/>
        <w:jc w:val="both"/>
        <w:rPr/>
      </w:pPr>
      <w:r>
        <w:rPr>
          <w:sz w:val="22"/>
          <w:szCs w:val="22"/>
          <w:lang w:val="ru-RU"/>
        </w:rPr>
        <w:t>совершенствование объекта управления (повышение качества образования, новые технологии подготовки кадров к работе в рыночных условиях; особенности научно-методической работы);</w:t>
      </w:r>
    </w:p>
    <w:p>
      <w:pPr>
        <w:pStyle w:val="3"/>
        <w:numPr>
          <w:ilvl w:val="0"/>
          <w:numId w:val="5"/>
        </w:numPr>
        <w:spacing w:before="0" w:after="0"/>
        <w:ind w:left="0" w:firstLine="720"/>
        <w:jc w:val="both"/>
        <w:rPr/>
      </w:pPr>
      <w:r>
        <w:rPr>
          <w:sz w:val="22"/>
          <w:szCs w:val="22"/>
          <w:lang w:val="ru-RU"/>
        </w:rPr>
        <w:t>совершенствование субъекта управления (стратегическое управление; качества эффективного менеджера; методы управления персоналом; маркетинг в образовании; бизнес-планирование).</w:t>
      </w:r>
    </w:p>
    <w:p>
      <w:pPr>
        <w:pStyle w:val="3"/>
        <w:spacing w:before="0" w:after="0"/>
        <w:ind w:left="0" w:firstLine="720"/>
        <w:jc w:val="both"/>
        <w:rPr>
          <w:sz w:val="22"/>
          <w:szCs w:val="22"/>
          <w:lang w:val="ru-RU"/>
        </w:rPr>
      </w:pPr>
      <w:r>
        <w:rPr>
          <w:sz w:val="22"/>
          <w:szCs w:val="22"/>
          <w:lang w:val="ru-RU"/>
        </w:rPr>
        <w:t xml:space="preserve">Степень детализации материала различна в рамках каждой из статей. </w:t>
      </w:r>
    </w:p>
    <w:p>
      <w:pPr>
        <w:pStyle w:val="3"/>
        <w:spacing w:before="0" w:after="0"/>
        <w:ind w:left="0" w:firstLine="720"/>
        <w:jc w:val="both"/>
        <w:rPr/>
      </w:pPr>
      <w:r>
        <w:rPr>
          <w:sz w:val="22"/>
          <w:szCs w:val="22"/>
          <w:lang w:val="ru-RU"/>
        </w:rPr>
        <w:t xml:space="preserve">Состояние и тенденции развития среднего профессионального образования рассмотрены очень конкретно, с большим количеством фактического материала, представленного в удобной для читателя графической форме (Чащин Е.Е.). </w:t>
      </w:r>
    </w:p>
    <w:p>
      <w:pPr>
        <w:pStyle w:val="3"/>
        <w:spacing w:before="0" w:after="0"/>
        <w:ind w:left="0" w:firstLine="720"/>
        <w:jc w:val="both"/>
        <w:rPr/>
      </w:pPr>
      <w:r>
        <w:rPr>
          <w:sz w:val="22"/>
          <w:szCs w:val="22"/>
          <w:lang w:val="ru-RU"/>
        </w:rPr>
        <w:t xml:space="preserve">Правовые основы организации экономической деятельности учреждений среднего профессионального образования в условиях рынка в работе только намечены, а материал статьи может использоваться только для ориентации руководителя в данной проблематике, а также, как справедливо отмечает автор, для «внимательного изучения и накопления опыта» (Меха И.В.). </w:t>
      </w:r>
    </w:p>
    <w:p>
      <w:pPr>
        <w:pStyle w:val="3"/>
        <w:spacing w:before="0" w:after="0"/>
        <w:ind w:left="0" w:firstLine="720"/>
        <w:jc w:val="both"/>
        <w:rPr/>
      </w:pPr>
      <w:r>
        <w:rPr>
          <w:sz w:val="22"/>
          <w:szCs w:val="22"/>
          <w:lang w:val="ru-RU"/>
        </w:rPr>
        <w:t>Большой интерес представляет статья, посвященная вопросам управления качеством образования, где в рамках «управления по результатам» рассмотрены современные модели целей образования, хотя использоваться в качестве руководства к действию материал не может из-за краткости и весьма большой его абстрактности (Тараданова И.И.).</w:t>
      </w:r>
    </w:p>
    <w:p>
      <w:pPr>
        <w:pStyle w:val="3"/>
        <w:spacing w:before="0" w:after="0"/>
        <w:ind w:left="0" w:firstLine="720"/>
        <w:jc w:val="both"/>
        <w:rPr/>
      </w:pPr>
      <w:r>
        <w:rPr>
          <w:sz w:val="22"/>
          <w:szCs w:val="22"/>
          <w:lang w:val="ru-RU"/>
        </w:rPr>
        <w:t xml:space="preserve">Статью, посвященную особенностям технологий обучения, как педагогических инструментов, в рамках которой предложена обобщенная схема, по мнению автора (Дубенский Ю.П.), претендующая на то, чтобы стать стандартом оценки качества профессиональной деятельности учителя, можно отнести к разряду дискуссионных и слабо обоснованных. </w:t>
      </w:r>
    </w:p>
    <w:p>
      <w:pPr>
        <w:pStyle w:val="3"/>
        <w:spacing w:before="0" w:after="0"/>
        <w:ind w:left="0" w:firstLine="720"/>
        <w:jc w:val="both"/>
        <w:rPr/>
      </w:pPr>
      <w:r>
        <w:rPr>
          <w:sz w:val="22"/>
          <w:szCs w:val="22"/>
          <w:lang w:val="ru-RU"/>
        </w:rPr>
        <w:t xml:space="preserve">Современные образовательные технологии более полно и основательно рассмотрены еще в одной статье (Маврина И.А.), носящей информационный характер. Здесь дана их классификация и подробно рассмотрены: технологии дифференцированного и уровневого обучения, проективные, модульные и дискутивные образовательные технологии. </w:t>
      </w:r>
    </w:p>
    <w:p>
      <w:pPr>
        <w:pStyle w:val="3"/>
        <w:spacing w:before="0" w:after="0"/>
        <w:ind w:left="0" w:firstLine="720"/>
        <w:jc w:val="both"/>
        <w:rPr/>
      </w:pPr>
      <w:r>
        <w:rPr>
          <w:sz w:val="22"/>
          <w:szCs w:val="22"/>
          <w:lang w:val="ru-RU"/>
        </w:rPr>
        <w:t xml:space="preserve">Стратегическое управление образовательным учреждением (Третьякова Л.Н., Чащин Е.Е.) рассмотрено без особой детализации, анализа уже имеющихся методов, с помощью которых на практике оно может быть реализовано. </w:t>
      </w:r>
    </w:p>
    <w:p>
      <w:pPr>
        <w:pStyle w:val="3"/>
        <w:spacing w:before="0" w:after="0"/>
        <w:ind w:left="0" w:firstLine="720"/>
        <w:jc w:val="both"/>
        <w:rPr/>
      </w:pPr>
      <w:r>
        <w:rPr>
          <w:sz w:val="22"/>
          <w:szCs w:val="22"/>
          <w:lang w:val="ru-RU"/>
        </w:rPr>
        <w:t>Саморазвитие руководителя образовательного учреждения и его роль в повышении эффективности управления рассмотрены Южаковой Т.И., которая предложила «пакет идей по саморазвитию» руководителя. Однако материал носит в основном описательный характер, хотя в настоящее время в психологии управления наработан значительный арсенал средств профессионального и личностного саморазвития руководителей.</w:t>
      </w:r>
    </w:p>
    <w:p>
      <w:pPr>
        <w:pStyle w:val="3"/>
        <w:spacing w:before="0" w:after="0"/>
        <w:ind w:left="0" w:firstLine="720"/>
        <w:jc w:val="both"/>
        <w:rPr/>
      </w:pPr>
      <w:r>
        <w:rPr>
          <w:sz w:val="22"/>
          <w:szCs w:val="22"/>
          <w:lang w:val="ru-RU"/>
        </w:rPr>
        <w:t>Более инструментально представлены некоторые методы управления подбором, подготовкой, расстановкой персонала (Подхомутников Н.А), ориентированные на его эффективную деятельность. Автор исходит из необходимости максимальной активизации главного ресурса образовательного учреждения – творческой личности педагога и предлагает использовать достаточно большой потенциал методов работы с кадрами, имеющихся в странах с развитой экономикой. Некоторым недостатком статьи является отсутствие рассмотрения достаточно хорошо проработанных в рамках зарубежных и отечественной систем образования средств руководства педагогическим коллективом, ориентированных на создание условий, обеспечивающих заинтересованность педагогов в продуктивной педагогической, инновационной и управленческой деятельности, а также в своем общем и профессиональном развитии в интересах образовательного учреждения.</w:t>
      </w:r>
    </w:p>
    <w:p>
      <w:pPr>
        <w:pStyle w:val="3"/>
        <w:spacing w:before="0" w:after="0"/>
        <w:ind w:left="0" w:firstLine="720"/>
        <w:jc w:val="both"/>
        <w:rPr/>
      </w:pPr>
      <w:r>
        <w:rPr>
          <w:sz w:val="22"/>
          <w:szCs w:val="22"/>
          <w:lang w:val="ru-RU"/>
        </w:rPr>
        <w:t>Анализ маркетинговой деятельности в образовании на примере отдела маркетинга Сибирского профессионально-педагогического колледжа (Костина Л.И.) безусловно представляет большой интерес для руководителей учреждений среднего профессионального образования. В работе рассмотрены цели, задачи, приоритеты в маркетинговой деятельности, предложена логическая структура действий, описаны отдельные методы маркетинговых исследований (анализа внешней и внутренней среды, анализ конкурентов, оценки сбыта и др.) и рекламной деятельности.</w:t>
      </w:r>
    </w:p>
    <w:p>
      <w:pPr>
        <w:pStyle w:val="3"/>
        <w:spacing w:before="0" w:after="0"/>
        <w:ind w:left="0" w:firstLine="720"/>
        <w:jc w:val="both"/>
        <w:rPr/>
      </w:pPr>
      <w:r>
        <w:rPr>
          <w:sz w:val="22"/>
          <w:szCs w:val="22"/>
          <w:lang w:val="ru-RU"/>
        </w:rPr>
        <w:t>Важным моментом для руководителя современного образовательного учреждения является также знание средств и методов управления инновационными проектами, так как выжить в тяжелой экономической ситуации образовательное учреждение может только развиваясь. Поэтому статья, посвященная бизнес-планированию в образовательном учреждении (Шабалина Н.Я), единственная, написанная в жанре методических рекомендаций, позволит всем желающим освоить средства и методы, позволяющие более экономно расходовать время, ресурсы, снизить риск и повысить надежность при получении результатов требуемого качества. Конечно, формат статьи не позволяет дать исчерпывающую информацию для разработки бизнес-плана, но позволяет задать необходимые ориентиры, в рамках которых разработчик может осуществлять поиск необходимых средств в литературе по бизнес-планированию.</w:t>
      </w:r>
    </w:p>
    <w:p>
      <w:pPr>
        <w:pStyle w:val="3"/>
        <w:spacing w:before="0" w:after="0"/>
        <w:ind w:left="0" w:firstLine="720"/>
        <w:jc w:val="both"/>
        <w:rPr/>
      </w:pPr>
      <w:r>
        <w:rPr>
          <w:sz w:val="22"/>
          <w:szCs w:val="22"/>
          <w:lang w:val="ru-RU"/>
        </w:rPr>
        <w:t>Особенностям методической работы руководителя в современных условиях посвящена заключительная статья (Копытова С.А.), где кратко рассмотрено ее содержание и некоторые формы реализации. Предложена для совершенствования этой деятельности «Матрица координации деятельности руководителей», которая, по мнению автора, может стать ориентиром для планирования.</w:t>
      </w:r>
    </w:p>
    <w:p>
      <w:pPr>
        <w:pStyle w:val="3"/>
        <w:spacing w:before="0" w:after="0"/>
        <w:ind w:left="0" w:firstLine="720"/>
        <w:jc w:val="both"/>
        <w:rPr/>
      </w:pPr>
      <w:r>
        <w:rPr>
          <w:sz w:val="22"/>
          <w:szCs w:val="22"/>
          <w:lang w:val="ru-RU"/>
        </w:rPr>
        <w:t>Бесспорным достоинством работы является наличие сформулированных целей обучения, но из-за отсутствия каких-либо средств контроля усвоения материала невозможно четко зафиксировать результаты обучения, хотя достаточно высокая структурированность материала обеспечивает преподавателю самостоятельно без особых затруднений восполнить существующий пробел.</w:t>
      </w:r>
    </w:p>
    <w:p>
      <w:pPr>
        <w:pStyle w:val="3"/>
        <w:spacing w:before="0" w:after="0"/>
        <w:ind w:left="0" w:firstLine="720"/>
        <w:jc w:val="both"/>
        <w:rPr/>
      </w:pPr>
      <w:r>
        <w:rPr>
          <w:sz w:val="22"/>
          <w:szCs w:val="22"/>
          <w:lang w:val="ru-RU"/>
        </w:rPr>
        <w:t>Преподавателю при обучении руководителей образовательных учреждений работа может быть рекомендована для использования при подготовке к занятиям.</w:t>
      </w:r>
    </w:p>
    <w:p>
      <w:pPr>
        <w:pStyle w:val="3"/>
        <w:spacing w:before="0" w:after="0"/>
        <w:ind w:left="0" w:firstLine="720"/>
        <w:jc w:val="both"/>
        <w:rPr>
          <w:sz w:val="22"/>
          <w:szCs w:val="22"/>
          <w:lang w:val="ru-RU"/>
        </w:rPr>
      </w:pPr>
      <w:r>
        <w:rPr>
          <w:sz w:val="22"/>
          <w:szCs w:val="22"/>
          <w:lang w:val="ru-RU"/>
        </w:rPr>
        <w:t>Для самостоятельного изучения руководителям учреждений среднего профессионального образования книгу рекомендовать следует в комплекте с другой методической литературой по этому вопросу, так как для получения высоких результатов в управлении образовательным учреждением необходимо использовать дополнительные средства. Хотя отдельные разделы и могут быть использованы в качестве основы, которая может быть конкретизирована в процессе построения реальных систем управления.</w:t>
      </w:r>
    </w:p>
    <w:p>
      <w:pPr>
        <w:pStyle w:val="3"/>
        <w:spacing w:before="0" w:after="0"/>
        <w:ind w:left="0" w:firstLine="720"/>
        <w:jc w:val="both"/>
        <w:rPr>
          <w:sz w:val="22"/>
          <w:szCs w:val="22"/>
          <w:lang w:val="ru-RU"/>
        </w:rPr>
      </w:pPr>
      <w:r>
        <w:rPr>
          <w:sz w:val="22"/>
          <w:szCs w:val="22"/>
          <w:lang w:val="ru-RU"/>
        </w:rPr>
      </w:r>
    </w:p>
    <w:p>
      <w:pPr>
        <w:pStyle w:val="3"/>
        <w:spacing w:before="0" w:after="0"/>
        <w:ind w:left="0" w:firstLine="720"/>
        <w:jc w:val="both"/>
        <w:rPr>
          <w:sz w:val="22"/>
          <w:szCs w:val="22"/>
          <w:lang w:val="ru-RU"/>
        </w:rPr>
      </w:pPr>
      <w:r>
        <w:rPr>
          <w:sz w:val="22"/>
          <w:szCs w:val="22"/>
          <w:lang w:val="ru-RU"/>
        </w:rPr>
      </w:r>
    </w:p>
    <w:p>
      <w:pPr>
        <w:pStyle w:val="3"/>
        <w:spacing w:before="0" w:after="0"/>
        <w:ind w:left="0" w:firstLine="720"/>
        <w:jc w:val="both"/>
        <w:rPr>
          <w:sz w:val="22"/>
          <w:szCs w:val="22"/>
          <w:lang w:val="ru-RU"/>
        </w:rPr>
      </w:pPr>
      <w:r>
        <w:rPr>
          <w:sz w:val="22"/>
          <w:szCs w:val="22"/>
          <w:lang w:val="ru-RU"/>
        </w:rPr>
      </w:r>
    </w:p>
    <w:p>
      <w:pPr>
        <w:pStyle w:val="3"/>
        <w:spacing w:before="0" w:after="0"/>
        <w:ind w:left="0" w:firstLine="720"/>
        <w:jc w:val="both"/>
        <w:rPr>
          <w:sz w:val="22"/>
          <w:szCs w:val="22"/>
          <w:lang w:val="ru-RU"/>
        </w:rPr>
      </w:pPr>
      <w:r>
        <w:rPr>
          <w:sz w:val="22"/>
          <w:szCs w:val="22"/>
          <w:lang w:val="ru-RU"/>
        </w:rPr>
      </w:r>
    </w:p>
    <w:p>
      <w:pPr>
        <w:pStyle w:val="3"/>
        <w:spacing w:before="0" w:after="0"/>
        <w:ind w:left="0" w:firstLine="720"/>
        <w:jc w:val="both"/>
        <w:rPr>
          <w:sz w:val="22"/>
          <w:szCs w:val="22"/>
          <w:lang w:val="ru-RU"/>
        </w:rPr>
      </w:pPr>
      <w:r>
        <w:rPr>
          <w:sz w:val="22"/>
          <w:szCs w:val="22"/>
          <w:lang w:val="ru-RU"/>
        </w:rPr>
      </w:r>
    </w:p>
    <w:p>
      <w:pPr>
        <w:pStyle w:val="Normal"/>
        <w:jc w:val="center"/>
        <w:rPr>
          <w:bCs/>
          <w:sz w:val="28"/>
          <w:szCs w:val="22"/>
          <w:lang w:val="ru-RU"/>
        </w:rPr>
      </w:pPr>
      <w:r>
        <w:rPr>
          <w:bCs/>
          <w:sz w:val="28"/>
          <w:szCs w:val="22"/>
          <w:lang w:val="ru-RU"/>
        </w:rPr>
      </w:r>
    </w:p>
    <w:p>
      <w:pPr>
        <w:pStyle w:val="Normal"/>
        <w:jc w:val="center"/>
        <w:rPr>
          <w:b/>
          <w:b/>
          <w:lang w:val="ru-RU"/>
        </w:rPr>
      </w:pPr>
      <w:r>
        <w:rPr>
          <w:b/>
          <w:bCs/>
          <w:sz w:val="28"/>
          <w:lang w:val="ru-RU"/>
        </w:rPr>
        <w:t>Учебно-методические материалы, профинансированные в 1998 году</w:t>
      </w:r>
    </w:p>
    <w:p>
      <w:pPr>
        <w:pStyle w:val="Normal"/>
        <w:rPr>
          <w:b/>
          <w:b/>
          <w:lang w:val="ru-RU"/>
        </w:rPr>
      </w:pPr>
      <w:r>
        <w:rPr>
          <w:b/>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М98206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Рязанский учебно-деловой центр Морозовский проек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2"/>
              </w:rPr>
              <w:t xml:space="preserve">M982060 (7) Материалы к курсу «Основы работы на ПК». </w:t>
            </w:r>
            <w:r>
              <w:rPr>
                <w:b w:val="false"/>
                <w:bCs w:val="false"/>
                <w:sz w:val="22"/>
              </w:rPr>
              <w:t>Рязань, 1998 - 26с.</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делопроизводство</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предприниматели, менеджеры</w:t>
            </w:r>
          </w:p>
        </w:tc>
      </w:tr>
    </w:tbl>
    <w:p>
      <w:pPr>
        <w:pStyle w:val="Heading"/>
        <w:ind w:firstLine="720"/>
        <w:jc w:val="both"/>
        <w:rPr>
          <w:b w:val="false"/>
          <w:b w:val="false"/>
          <w:bCs w:val="false"/>
          <w:sz w:val="22"/>
        </w:rPr>
      </w:pPr>
      <w:r>
        <w:rPr>
          <w:b w:val="false"/>
          <w:bCs w:val="false"/>
          <w:sz w:val="22"/>
        </w:rPr>
      </w:r>
    </w:p>
    <w:p>
      <w:pPr>
        <w:pStyle w:val="3"/>
        <w:spacing w:before="0" w:after="0"/>
        <w:ind w:left="0" w:firstLine="720"/>
        <w:jc w:val="both"/>
        <w:rPr/>
      </w:pPr>
      <w:r>
        <w:rPr>
          <w:sz w:val="22"/>
          <w:lang w:val="ru-RU"/>
        </w:rPr>
        <w:t>Работа выполнена в виде раздаточного материала для обучающихся по курсу «Пользователь персонального компьютера» и включает методическое пособие, бланк анкеты и тест для проверки качества усвоения материала. Она адресована предпринимателям, осваивающим применение компьютерных технологий в бизнесе.</w:t>
      </w:r>
    </w:p>
    <w:p>
      <w:pPr>
        <w:pStyle w:val="3"/>
        <w:spacing w:before="0" w:after="0"/>
        <w:ind w:left="0" w:firstLine="720"/>
        <w:jc w:val="both"/>
        <w:rPr/>
      </w:pPr>
      <w:r>
        <w:rPr>
          <w:sz w:val="22"/>
          <w:lang w:val="ru-RU"/>
        </w:rPr>
        <w:t>Значение разработки определяется неуклонно возрастающей ролью компьютерных технологий в современной жизни. Усложнение социально-экономической среды затрудняет процесс принятия решений при рассмотрении всех аспектов сложных проблем, примерами которых могут служить управление крупным хозяйством, планирование финансовой деятельности предприятия, оптимизация товарооборота, оптимизация финансовых и информационных потоков, проектирование новой техники, анализ и оценка конкурсных научно-технических и инвестиционных проектов. При решении большинства подобных задач возникает необходимость моделирования условий, а также автоматизированного поиска и анализа необходимой информации. Совершенствование компьютерной техники и повышение ее доступности позволяет применять новые методы анализа, увеличивать скорость моделирования систем на основе новых принципов обработки информации.</w:t>
      </w:r>
    </w:p>
    <w:p>
      <w:pPr>
        <w:pStyle w:val="3"/>
        <w:spacing w:before="0" w:after="0"/>
        <w:ind w:left="0" w:firstLine="720"/>
        <w:jc w:val="both"/>
        <w:rPr/>
      </w:pPr>
      <w:r>
        <w:rPr>
          <w:sz w:val="22"/>
          <w:lang w:val="ru-RU"/>
        </w:rPr>
        <w:t>Кроме того, компьютерные технологии активно проникают во все сферы жизнедеятельности как общества, так и отдельного субъекта. Особенно это стало очевидно с распространением с начала 90-х годов в нашей стране глобальной международной широкопрофильной компьютерной сети Internet. Необходимость владения навыками работы на компьютере для достижения высокого уровня квалификации в большинстве профессий и особенно таких, как менеджер, предприниматель, ни у кого не вызывает сомнения. Поэтому курсы, обучающие приемам работы на компьютере, неизменно пользуются спросом.</w:t>
      </w:r>
    </w:p>
    <w:p>
      <w:pPr>
        <w:pStyle w:val="3"/>
        <w:spacing w:before="0" w:after="0"/>
        <w:ind w:left="0" w:firstLine="720"/>
        <w:jc w:val="both"/>
        <w:rPr/>
      </w:pPr>
      <w:r>
        <w:rPr>
          <w:sz w:val="22"/>
          <w:lang w:val="ru-RU"/>
        </w:rPr>
        <w:t xml:space="preserve">Содержание данной работы охватывает основные вопросы, связанные с устройством компьютера, его периферийного оборудования и программного обеспечения, выбором необходимой конфигурации системы при покупке. В нем раскрываются также приемы работы с минимально необходимым пакетом офисных программ, в который вошли DOS, Windows 95, Microsoft Word, Excel, и основы пользования Internet. Кроме того в материале содержатся сведения относительно компьютерных вирусов и мерах борьбы с ними, дается обзор возможностей и приемов работы с системами правовой информации «Гарант» и «Референт» и краткое описание назначения программы «1С Бухгалтерия». </w:t>
      </w:r>
    </w:p>
    <w:p>
      <w:pPr>
        <w:pStyle w:val="3"/>
        <w:spacing w:before="0" w:after="0"/>
        <w:ind w:left="0" w:firstLine="720"/>
        <w:jc w:val="both"/>
        <w:rPr/>
      </w:pPr>
      <w:r>
        <w:rPr>
          <w:sz w:val="22"/>
          <w:lang w:val="ru-RU"/>
        </w:rPr>
        <w:t xml:space="preserve">В начале работы по традиции, установившейся для методических пособий, адресованных начинающим пользователям, приводится характеристика состава и структуры персонального компьютера на примере устройств наиболее распространенного класса – PC-совместимых компьютеров. В этой части описывается назначение материнской платы, процессора, памяти, жесткого диска, видео и звуковой карты, CD-ROMа, дисковода, модема и сетевой карты; приводится характеристика монитора, внешних устройств ввода-вывода информации (клавиатура, «мышь», принтер, сканер). В текст включены рекомендации по выбору оптимальных параметров аппаратных средств с указанием конкретных моделей устройств. С одной стороны, эти данные служат ориентиром при покупке техники для неискушенного пользователя. С другой стороны, учитывая быстрое развитие компьютерной техники, они являются информацией, которая быстро устаревает и подлежит периодическому изменению. </w:t>
      </w:r>
    </w:p>
    <w:p>
      <w:pPr>
        <w:pStyle w:val="3"/>
        <w:spacing w:before="0" w:after="0"/>
        <w:ind w:left="0" w:firstLine="720"/>
        <w:jc w:val="both"/>
        <w:rPr/>
      </w:pPr>
      <w:r>
        <w:rPr>
          <w:sz w:val="22"/>
          <w:lang w:val="ru-RU"/>
        </w:rPr>
        <w:t>Достоинством этой части работы является простое доступное и хорошо структурированное описание назначения клавишей на клавиатуре, облегчающее запоминание. К недостаткам можно отнести игнорирование важного принципа, лежащего в основе выбора конфигурации системы, соблюдение которого позволяет уменьшить затраты на ее приобретение. Оптимальная конфигурация отличается тем, что полностью отвечает задачам, которые с ее помощью собирается решать пользователь. Этот принцип следует иметь ввиду менеджерам и руководителям малых предприятий, а также индивидуальным предпринимателям, поскольку он позволяет оценить достаточность технической оснащенности их бизнеса.</w:t>
      </w:r>
    </w:p>
    <w:p>
      <w:pPr>
        <w:pStyle w:val="3"/>
        <w:spacing w:before="0" w:after="0"/>
        <w:ind w:left="0" w:firstLine="720"/>
        <w:jc w:val="both"/>
        <w:rPr/>
      </w:pPr>
      <w:r>
        <w:rPr>
          <w:sz w:val="22"/>
          <w:lang w:val="ru-RU"/>
        </w:rPr>
        <w:t>Краткое описание назначения и базовых команд при работе с операционной системой DOS, а также приемов работы в оболочках DOS (Norton Commander, DOS Navigator), обеспечивающих более удобное управление файлами, каталогами и дисками, архивацию-дезархивацию файлов, содержащееся в работе, позволяет начинающему пользователю получить минимум информации, необходимой для первых шагов в освоении компьютера. Табличная форма представления сведений о значении наиболее часто применяемых команд, клавишей и их сочетаний, используемая в работе, облегчает усвоение учебного материала и его применение на практике.</w:t>
      </w:r>
    </w:p>
    <w:p>
      <w:pPr>
        <w:pStyle w:val="3"/>
        <w:spacing w:before="0" w:after="0"/>
        <w:ind w:left="0" w:firstLine="720"/>
        <w:jc w:val="both"/>
        <w:rPr/>
      </w:pPr>
      <w:r>
        <w:rPr>
          <w:sz w:val="22"/>
          <w:lang w:val="ru-RU"/>
        </w:rPr>
        <w:t>Существенно меньше внимания в данном материале уделяется описанию операционной системы WINDOWS, которое явно ориентировано на русскую версию этой программы, поскольку приводятся только русские названия пиктограмм и пунктов меню. Предельно краткое перечисление преимуществ этой системы перед DOS снижает доступность содержания этой части для начинающих. Тем не менее, информации, содержащейся в разделе, достаточно для совершения первых шагов по освоению WINDOWS. Существенным недостатком, снижающим методическое значение этой части работы, является отсутствие иллюстративного материала. Это сокращает возможность применения данной разработки начинающим пользователям для самостоятельного изучения WINDOWS.</w:t>
      </w:r>
    </w:p>
    <w:p>
      <w:pPr>
        <w:pStyle w:val="3"/>
        <w:spacing w:before="0" w:after="0"/>
        <w:ind w:left="0" w:firstLine="720"/>
        <w:jc w:val="both"/>
        <w:rPr/>
      </w:pPr>
      <w:r>
        <w:rPr>
          <w:sz w:val="22"/>
          <w:lang w:val="ru-RU"/>
        </w:rPr>
        <w:t xml:space="preserve">Большей наглядностью обладают разделы, посвященные описанию особенностей работы в текстовом редакторе «Microsoft Word» и редакторе электронных таблиц «Microsoft Excel». В них приводятся изображения кнопок наиболее часто используемых панелей управления «Стандартная» и «Форматирование» с расшифровкой команд, которые задаются с их помощью. Материал приводится в табличной форме, что делает работу с ним очень удобной. Однако при описании преимуществ и особенностей данных программ авторы ориентируются не на начинающего пользователя, а на тех, кто уже имеет опыт работы с другими текстовыми редакторами. </w:t>
      </w:r>
    </w:p>
    <w:p>
      <w:pPr>
        <w:pStyle w:val="3"/>
        <w:spacing w:before="0" w:after="0"/>
        <w:ind w:left="0" w:firstLine="720"/>
        <w:jc w:val="both"/>
        <w:rPr/>
      </w:pPr>
      <w:r>
        <w:rPr>
          <w:sz w:val="22"/>
          <w:lang w:val="ru-RU"/>
        </w:rPr>
        <w:t>Это же замечание следует отнести и к разделу, описывающему приемы работы с электронной почтой и Internet. Краткость и обобщенность содержащейся в нем информации снижает уровень ее доступности для начинающих, особенно пытающихся самостоятельно освоить выполнение подобных операций.</w:t>
      </w:r>
    </w:p>
    <w:p>
      <w:pPr>
        <w:pStyle w:val="3"/>
        <w:spacing w:before="0" w:after="0"/>
        <w:ind w:left="0" w:firstLine="720"/>
        <w:jc w:val="both"/>
        <w:rPr/>
      </w:pPr>
      <w:r>
        <w:rPr>
          <w:sz w:val="22"/>
          <w:lang w:val="ru-RU"/>
        </w:rPr>
        <w:t>К числу безусловных достоинств данной работы следует отнести включение материала, посвященного вопросам антивирусной защиты компьютера. В настоящее время существует угроза проникновения вирусов по различным каналам, поэтому для начинающих пользователей крайне важно знать о них как можно больше. Представленный в работе материал объясняет принцип действия некоторых вирусов и описывает различные способы защиты информации, доступные для неискушенного пользователя.</w:t>
      </w:r>
    </w:p>
    <w:p>
      <w:pPr>
        <w:pStyle w:val="3"/>
        <w:spacing w:before="0" w:after="0"/>
        <w:ind w:left="0" w:firstLine="720"/>
        <w:jc w:val="both"/>
        <w:rPr/>
      </w:pPr>
      <w:r>
        <w:rPr>
          <w:sz w:val="22"/>
          <w:lang w:val="ru-RU"/>
        </w:rPr>
        <w:t>Большое место в работе отведено для знакомства обучающихся с компьютерными справочными правовыми системами. Авторы описывают типы правовой информации, которые должна содержать качественная правовая система, параметры, которые должны учитывать пользователи при выборе наиболее подходящей системы. В качестве примера таких систем дается характеристика возможностей, информационных ресурсов и принципов их обновления для системы «Гарант», являющейся единственной аналитической системой по российскому праву и пользующейся заслуженной популярностью у руководителей предприятий, юристов и бухгалтеров. В работе показано, каким образом решаются стандартные задачи поиска необходимого документа с ее помощью, приводятся основные элементы управления системой.</w:t>
      </w:r>
    </w:p>
    <w:p>
      <w:pPr>
        <w:pStyle w:val="3"/>
        <w:spacing w:before="0" w:after="0"/>
        <w:ind w:left="0" w:firstLine="720"/>
        <w:jc w:val="both"/>
        <w:rPr/>
      </w:pPr>
      <w:r>
        <w:rPr>
          <w:sz w:val="22"/>
          <w:lang w:val="ru-RU"/>
        </w:rPr>
        <w:t>Более кратко описывается система «Референт» и «1С Бухгалтерия 7,5». Авторы не претендуют на то, чтобы сформировать устойчивые навыки работы с этими системами, однако представленных сведений даже начинающему пользователю достаточно для того, чтобы оценить степень их полезности для бизнеса, а также сориентироваться в справочной литературе по этим программам.</w:t>
      </w:r>
    </w:p>
    <w:p>
      <w:pPr>
        <w:pStyle w:val="3"/>
        <w:spacing w:before="0" w:after="0"/>
        <w:ind w:left="0" w:firstLine="720"/>
        <w:jc w:val="both"/>
        <w:rPr/>
      </w:pPr>
      <w:r>
        <w:rPr>
          <w:sz w:val="22"/>
          <w:lang w:val="ru-RU"/>
        </w:rPr>
        <w:t xml:space="preserve">В целом, работа представляет собой качественно разработанный учебно-методический материал, предназначенный для освоения приемов работы с пакетом офисных программ и знакомства с наиболее популярными правовыми и бухгалтерскими компьютерными системами обучающимися, не обладающими предварительной подготовкой. Хотя материал изложен кратко, форма его подачи предоставляет обучающемуся возможность самостоятельно наращивать объем знаний, конкретизируя и уточняя наиболее интересные и важные для работы разделы учебного курса. </w:t>
      </w:r>
      <w:r>
        <w:rPr>
          <w:bCs/>
          <w:sz w:val="22"/>
          <w:lang w:val="ru-RU"/>
        </w:rPr>
        <w:t xml:space="preserve">Текст хорошо структурирован, написан простым доступным языком, содержит большое число таблиц. </w:t>
      </w:r>
      <w:r>
        <w:rPr>
          <w:sz w:val="22"/>
          <w:lang w:val="ru-RU"/>
        </w:rPr>
        <w:t xml:space="preserve">К числу безусловных достоинств пособия следует отнести приведенный в его конце перечень основных английских слов, встречающихся в описанных офисных программах, который облегчает работу начинающих сих оригинальными версиями, а также тест, включающий двадцать заданий и вопросов по всему изученному материалу, для итоговой проверки качества его усвоения. </w:t>
      </w:r>
    </w:p>
    <w:p>
      <w:pPr>
        <w:pStyle w:val="3"/>
        <w:spacing w:before="0" w:after="0"/>
        <w:ind w:left="0" w:firstLine="720"/>
        <w:jc w:val="both"/>
        <w:rPr/>
      </w:pPr>
      <w:r>
        <w:rPr>
          <w:sz w:val="22"/>
          <w:lang w:val="ru-RU"/>
        </w:rPr>
        <w:t>К сожалению, в материале к семинару отсутствуют сформулированные учебные цели, а также средства промежуточного контроля учебных результатов, что не позволяет обеспечить управление учебным процессом. Работа не содержит примеров и заданий, также повышающих уровень усвоения материала. Кроме того, содержание не всегда полностью отвечает потребностям начинающих пользователей.</w:t>
      </w:r>
    </w:p>
    <w:p>
      <w:pPr>
        <w:pStyle w:val="3"/>
        <w:spacing w:before="0" w:after="0"/>
        <w:ind w:left="0" w:firstLine="720"/>
        <w:jc w:val="both"/>
        <w:rPr/>
      </w:pPr>
      <w:r>
        <w:rPr>
          <w:sz w:val="22"/>
          <w:lang w:val="ru-RU"/>
        </w:rPr>
        <w:t xml:space="preserve">Тем не менее, работа может быть рекомендована преподавателям, организующим обучение компьютерным технологиям, как основа при разработке учебной программы, содержания занятий и раздаточного материала для обучающихся. </w:t>
      </w:r>
    </w:p>
    <w:p>
      <w:pPr>
        <w:pStyle w:val="3"/>
        <w:spacing w:before="0" w:after="0"/>
        <w:ind w:left="0" w:firstLine="720"/>
        <w:jc w:val="both"/>
        <w:rPr/>
      </w:pPr>
      <w:r>
        <w:rPr>
          <w:sz w:val="22"/>
          <w:lang w:val="ru-RU"/>
        </w:rPr>
        <w:t>Работа также может быть рекомендована предпринимателям и менеджерам, а также всем желающим освоить работу с пакетом офисных программ, для самостоятельного изучения в комплекте с другой методической литературой, более подробно и наглядно описывающей различные операции.</w:t>
      </w:r>
    </w:p>
    <w:p>
      <w:pPr>
        <w:pStyle w:val="Heading"/>
        <w:ind w:firstLine="720"/>
        <w:jc w:val="both"/>
        <w:rPr>
          <w:b w:val="false"/>
          <w:b w:val="false"/>
          <w:sz w:val="22"/>
          <w:lang w:val="ru-RU"/>
        </w:rPr>
      </w:pPr>
      <w:r>
        <w:rPr>
          <w:b w:val="false"/>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М98206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Рязанский учебно-деловой центр Морозовский проек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82060(9) Социальная адаптация кадровых военнослужащих. – Москва, </w:t>
            </w:r>
            <w:r>
              <w:rPr>
                <w:sz w:val="22"/>
                <w:lang w:val="ru-RU"/>
              </w:rPr>
              <w:t>1999.- 19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Cs/>
                <w:sz w:val="22"/>
                <w:lang w:val="ru-RU"/>
              </w:rPr>
              <w:t>социальная адаптация бывших военнослужащих; поддержка бизнеса; трудоустройство</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lang w:val="ru-RU"/>
              </w:rPr>
              <w:t>преподаватели системы дополнительного образования, военнослужащие, уволенные в запас, и члены их семей</w:t>
            </w:r>
          </w:p>
        </w:tc>
      </w:tr>
    </w:tbl>
    <w:p>
      <w:pPr>
        <w:pStyle w:val="Normal"/>
        <w:ind w:firstLine="720"/>
        <w:jc w:val="both"/>
        <w:rPr>
          <w:bCs/>
          <w:iCs/>
          <w:sz w:val="22"/>
          <w:lang w:val="ru-RU"/>
        </w:rPr>
      </w:pPr>
      <w:r>
        <w:rPr>
          <w:bCs/>
          <w:iCs/>
          <w:sz w:val="22"/>
          <w:lang w:val="ru-RU"/>
        </w:rPr>
      </w:r>
    </w:p>
    <w:p>
      <w:pPr>
        <w:pStyle w:val="3"/>
        <w:spacing w:before="0" w:after="0"/>
        <w:ind w:left="0" w:firstLine="720"/>
        <w:jc w:val="both"/>
        <w:rPr/>
      </w:pPr>
      <w:r>
        <w:rPr>
          <w:sz w:val="22"/>
          <w:lang w:val="ru-RU"/>
        </w:rPr>
        <w:t>Настоящее пособие представляет собой краткое и одновременно емкое освещение всех основных аспектов деятельности программы «Социальная адаптация кадровых военнослужащих, уволенных в запас или в отставку» (САВ), которая была разработана с целью минимизации негативных социальных последствий военной реформы в России и начала действовать в 1998 году.</w:t>
      </w:r>
    </w:p>
    <w:p>
      <w:pPr>
        <w:pStyle w:val="Heading3"/>
        <w:keepNext w:val="false"/>
        <w:spacing w:lineRule="auto" w:line="240"/>
        <w:ind w:firstLine="720"/>
        <w:rPr/>
      </w:pPr>
      <w:r>
        <w:rPr>
          <w:b w:val="false"/>
          <w:bCs/>
          <w:iCs/>
          <w:sz w:val="22"/>
        </w:rPr>
        <w:t xml:space="preserve">Ценность пособия определяется тем, что с его помощью могут быть достигнуты две учебные цели. Первая цель - </w:t>
      </w:r>
      <w:r>
        <w:rPr>
          <w:b w:val="false"/>
          <w:bCs/>
          <w:sz w:val="22"/>
        </w:rPr>
        <w:t>представить конкретную крупномасштабную социально-экономическую программу, которая явилась одним из средств развития малого бизнеса</w:t>
      </w:r>
      <w:r>
        <w:rPr>
          <w:b w:val="false"/>
          <w:bCs/>
          <w:iCs/>
          <w:sz w:val="22"/>
        </w:rPr>
        <w:t xml:space="preserve"> в стране, и в этом смысле пособие является интересным с точки зрения истории становления малого бизнеса в России и конкретной информации по достаточно узкой проблеме. Брошюра достаточно полно раскрывает эту тему, показывая цели, предназначение, историю возникновения, результаты и перспективные направления деятельности в рамках программы.</w:t>
      </w:r>
    </w:p>
    <w:p>
      <w:pPr>
        <w:pStyle w:val="3"/>
        <w:spacing w:before="0" w:after="0"/>
        <w:ind w:left="0" w:firstLine="720"/>
        <w:jc w:val="both"/>
        <w:rPr/>
      </w:pPr>
      <w:r>
        <w:rPr>
          <w:sz w:val="22"/>
          <w:lang w:val="ru-RU"/>
        </w:rPr>
        <w:t>В пособии излагается история создания Программы САВ, начиная от принятия решения о ее реализации в России, включая основные организационные этапы – заключения договоров, специальной подготовки и обучения специалистов по основным направлениям и заканчивая принятием решения о преобразовании Программы САВ в самостоятельную структуру «Фонд «Партнер», которая на основании действующего в России законодательства реализует концепцию социальной адаптации бывших военнослужащих.</w:t>
      </w:r>
    </w:p>
    <w:p>
      <w:pPr>
        <w:pStyle w:val="3"/>
        <w:spacing w:before="0" w:after="0"/>
        <w:ind w:left="0" w:firstLine="720"/>
        <w:jc w:val="both"/>
        <w:rPr/>
      </w:pPr>
      <w:r>
        <w:rPr>
          <w:sz w:val="22"/>
          <w:lang w:val="ru-RU"/>
        </w:rPr>
        <w:t>Другая цель - выступить в качестве учебно-методического материала для тех, кто занимается решением аналогичных проблем, предложить апробированные способы их решения.</w:t>
      </w:r>
    </w:p>
    <w:p>
      <w:pPr>
        <w:pStyle w:val="3"/>
        <w:spacing w:before="0" w:after="0"/>
        <w:ind w:left="0" w:firstLine="720"/>
        <w:jc w:val="both"/>
        <w:rPr/>
      </w:pPr>
      <w:r>
        <w:rPr>
          <w:sz w:val="22"/>
          <w:lang w:val="ru-RU"/>
        </w:rPr>
        <w:t>Как следует из текста пособия, Программа САВ должна была стать прообразом программ социальной адаптации бывших военнослужащих, разворачиваемых Фондом «Партнер» в различных регионах России. Отработка программы шла в пяти пилотных регионах – Смоленской, Московской, Калининградской, Нижегородской областях и в закрытом административно-территориальном образовании Знаменск (Астраханской области). Поэтому все материала, представленные в данном пособии, имеют цель передать основные результаты и опыт работы по программе в период реализации в пилотных регионах, с тем, чтобы создать условия для ее распространения в остальных регионах России.</w:t>
      </w:r>
    </w:p>
    <w:p>
      <w:pPr>
        <w:pStyle w:val="3"/>
        <w:spacing w:before="0" w:after="0"/>
        <w:ind w:left="0" w:firstLine="720"/>
        <w:jc w:val="both"/>
        <w:rPr/>
      </w:pPr>
      <w:r>
        <w:rPr>
          <w:sz w:val="22"/>
          <w:lang w:val="ru-RU"/>
        </w:rPr>
        <w:t>Для тех, кто занимается социальной поддержкой бывших военнослужащих и членов их семей будет интересен каждый раздел представленного пособия, поскольку оно включает не только описание самых общих основ организации деятельности, то есть целей программы, ее основных направлений и т.д., но и характеристику эти отдельных направлений деятельности в рамках программы, к которым относятся: поддержка малого бизнеса и «офицерских предприятий», кредитные союзы, информационно-аналитическая поддержка, социальная реабилитация, психологическая и медицинская помощь, обучение и переквалификация, поиск работы и трудоустройство и др.</w:t>
      </w:r>
    </w:p>
    <w:p>
      <w:pPr>
        <w:pStyle w:val="3"/>
        <w:spacing w:before="0" w:after="0"/>
        <w:ind w:left="0" w:firstLine="720"/>
        <w:jc w:val="both"/>
        <w:rPr/>
      </w:pPr>
      <w:r>
        <w:rPr>
          <w:sz w:val="22"/>
          <w:lang w:val="ru-RU"/>
        </w:rPr>
        <w:t>В качестве основных целей Программы САВ выделены четыре – переподготовка бывших военнослужащих и членов их семей; социальная реабилитация бывших военнослужащих и членов их семей; развитие малого бизнеса и информационно-аналитическая поддержка программы.</w:t>
      </w:r>
    </w:p>
    <w:p>
      <w:pPr>
        <w:pStyle w:val="3"/>
        <w:spacing w:before="0" w:after="0"/>
        <w:ind w:left="0" w:firstLine="720"/>
        <w:jc w:val="both"/>
        <w:rPr/>
      </w:pPr>
      <w:r>
        <w:rPr>
          <w:sz w:val="22"/>
          <w:lang w:val="ru-RU"/>
        </w:rPr>
        <w:t xml:space="preserve">Для каждой из этих целей в пособии приведены перечни конкретных направлений деятельности, обеспечивающих достижение указанных целей. </w:t>
      </w:r>
    </w:p>
    <w:p>
      <w:pPr>
        <w:pStyle w:val="3"/>
        <w:spacing w:before="0" w:after="0"/>
        <w:ind w:left="0" w:firstLine="720"/>
        <w:jc w:val="both"/>
        <w:rPr/>
      </w:pPr>
      <w:r>
        <w:rPr>
          <w:sz w:val="22"/>
          <w:lang w:val="ru-RU"/>
        </w:rPr>
        <w:t>Так, с целью переподготовки бывших военнослужащих и членов их семей предусматривается организация специальных учебных курсов в региональных центрах социальной адаптации (РЦСАВ); тренинг с использованием мобильных компьютерных классов; переподготовка и обучение в учебных заведениях в регионе; подготовка по тем профессиям, в которых нуждается экономика региона; семинары и конференции по проблемам социальной адаптации.</w:t>
      </w:r>
    </w:p>
    <w:p>
      <w:pPr>
        <w:pStyle w:val="3"/>
        <w:spacing w:before="0" w:after="0"/>
        <w:ind w:left="0" w:firstLine="720"/>
        <w:jc w:val="both"/>
        <w:rPr/>
      </w:pPr>
      <w:r>
        <w:rPr>
          <w:sz w:val="22"/>
          <w:lang w:val="ru-RU"/>
        </w:rPr>
        <w:t xml:space="preserve">Социальная реабилитация бывших военнослужащих и членов их семей включает непосредственную социальную и психологическую помощь, в том числе, индивидуальное консультирование и тестирование; консультации по вопросам бизнеса и юридическим проблемам; содействие бывшим военнослужащим в поиске работы и трудоустройстве. </w:t>
      </w:r>
    </w:p>
    <w:p>
      <w:pPr>
        <w:pStyle w:val="3"/>
        <w:spacing w:before="0" w:after="0"/>
        <w:ind w:left="0" w:firstLine="720"/>
        <w:jc w:val="both"/>
        <w:rPr/>
      </w:pPr>
      <w:r>
        <w:rPr>
          <w:sz w:val="22"/>
          <w:lang w:val="ru-RU"/>
        </w:rPr>
        <w:t>Для развития малого бизнеса с участием бывших военнослужащих предлагается создание кредитных союзов; кредитование и микрокредитование малого бизнеса; создание новых и развитие действующих бизнес-инкубаторов; специальные учебные семинары и консультации по проблемам бизнеса, содействие развитию «офицерских предприятий»; разработка и реализация бизнес-планов.</w:t>
      </w:r>
    </w:p>
    <w:p>
      <w:pPr>
        <w:pStyle w:val="3"/>
        <w:spacing w:before="0" w:after="0"/>
        <w:ind w:left="0" w:firstLine="720"/>
        <w:jc w:val="both"/>
        <w:rPr/>
      </w:pPr>
      <w:r>
        <w:rPr>
          <w:sz w:val="22"/>
          <w:lang w:val="ru-RU"/>
        </w:rPr>
        <w:t>Наконец, информационно-аналитическая поддержка Программы САВ включает такие направления, как формирование компьютерной информационной сети, которая свяжет через Интернет региональные центры социальной адаптации; создание при Дирекции Программы САВ справочно-информационного и аналитического центра по обработке информации по проблемам социальной адаптации бывших военнослужащих.</w:t>
      </w:r>
    </w:p>
    <w:p>
      <w:pPr>
        <w:pStyle w:val="3"/>
        <w:spacing w:before="0" w:after="0"/>
        <w:ind w:left="0" w:firstLine="720"/>
        <w:jc w:val="both"/>
        <w:rPr/>
      </w:pPr>
      <w:r>
        <w:rPr>
          <w:sz w:val="22"/>
          <w:lang w:val="ru-RU"/>
        </w:rPr>
        <w:t>Таким образом, организаторы новых центров социальной адаптации в регионах могут взять за основу предлагаемый перечень, дополнив своими направлениями в зависимости от особенностей социальной ситуации в регионе или городе, наличием тех или иных возможностей для развертывания соответствующей деятельности.</w:t>
      </w:r>
    </w:p>
    <w:p>
      <w:pPr>
        <w:pStyle w:val="3"/>
        <w:spacing w:before="0" w:after="0"/>
        <w:ind w:left="0" w:firstLine="720"/>
        <w:jc w:val="both"/>
        <w:rPr>
          <w:sz w:val="22"/>
          <w:lang w:val="ru-RU"/>
        </w:rPr>
      </w:pPr>
      <w:r>
        <w:rPr>
          <w:sz w:val="22"/>
          <w:lang w:val="ru-RU"/>
        </w:rPr>
        <w:t>Очень важной информацией, полезной для разработчиков программ такого рода, является организационная структура программы и схема взаимодействия с государственными органами на федеральном и региональном уровнях.</w:t>
      </w:r>
    </w:p>
    <w:p>
      <w:pPr>
        <w:pStyle w:val="3"/>
        <w:spacing w:before="0" w:after="0"/>
        <w:ind w:left="0" w:firstLine="720"/>
        <w:jc w:val="both"/>
        <w:rPr>
          <w:sz w:val="22"/>
          <w:lang w:val="ru-RU"/>
        </w:rPr>
      </w:pPr>
      <w:r>
        <w:rPr>
          <w:sz w:val="22"/>
          <w:lang w:val="ru-RU"/>
        </w:rPr>
        <w:t>На схеме выделены три уровня взаимодействия, соответственно: Дирекция программы – федеральные органы власти (высший уровень), региональный центр САВ – органы власти субъектов федерации и командование войсковых частей (средний уровень) и представитель САВ – органы власти и управления муниципального уровня и находящихся на данной территории учреждений.</w:t>
      </w:r>
    </w:p>
    <w:p>
      <w:pPr>
        <w:pStyle w:val="3"/>
        <w:spacing w:before="0" w:after="0"/>
        <w:ind w:left="0" w:firstLine="720"/>
        <w:jc w:val="both"/>
        <w:rPr/>
      </w:pPr>
      <w:r>
        <w:rPr>
          <w:sz w:val="22"/>
          <w:lang w:val="ru-RU"/>
        </w:rPr>
        <w:t>Помимо того, что названы конкретные организационные структуры, участвующие в реализации программы, в пособии приведены те задачи, в решении которых происходит взаимодействие участников Программы САВ и тех или иных должностных лиц и органов власти и управления. Эта информация чрезвычайно важна для потенциальных пользователей пособия, поскольку вопросы взаимодействия с административными органами и должностными лицами являются одними из самых сложных, закрытых, и даже примерная ориентация в структурах, компетенции и содержании взаимодействия поможет практическим работникам социальных центров.</w:t>
      </w:r>
    </w:p>
    <w:p>
      <w:pPr>
        <w:pStyle w:val="3"/>
        <w:spacing w:before="0" w:after="0"/>
        <w:ind w:left="0" w:firstLine="720"/>
        <w:jc w:val="both"/>
        <w:rPr/>
      </w:pPr>
      <w:r>
        <w:rPr>
          <w:sz w:val="22"/>
          <w:lang w:val="ru-RU"/>
        </w:rPr>
        <w:t>В пособии приводится более конкретная информация по таким направлениям, как поддержка малого бизнеса и «офицерских предприятий», организация кредитных союзов, информационно-аналитическая поддержка программы САВ, социальная реабилитация, психологическая и медицинская помощь, каждое из которых выступает в качестве особой подпрограммы.</w:t>
      </w:r>
    </w:p>
    <w:p>
      <w:pPr>
        <w:pStyle w:val="3"/>
        <w:spacing w:before="0" w:after="0"/>
        <w:ind w:left="0" w:firstLine="720"/>
        <w:jc w:val="both"/>
        <w:rPr>
          <w:sz w:val="22"/>
          <w:lang w:val="ru-RU"/>
        </w:rPr>
      </w:pPr>
      <w:r>
        <w:rPr>
          <w:sz w:val="22"/>
          <w:lang w:val="ru-RU"/>
        </w:rPr>
        <w:t>Специальное внимание к отдельным подпрограммам позволяет составить о них чуть более развернутое представление, однако даже некоторая конкретизация не дает той информации, которая необходима для реального разворачивания соответствующего направления деятельности в практике центров социальной адаптации. В пособии лишь перечисляются минимальные сведения об институциональном аспекте каждого направления, о его целях, что, в общем-то, повторяет уже сказанное ранее. Наиболее интересные вопросы связаны со сложностями организации подобной работы.</w:t>
      </w:r>
    </w:p>
    <w:p>
      <w:pPr>
        <w:pStyle w:val="3"/>
        <w:spacing w:before="0" w:after="0"/>
        <w:ind w:left="0" w:firstLine="720"/>
        <w:jc w:val="both"/>
        <w:rPr/>
      </w:pPr>
      <w:r>
        <w:rPr>
          <w:sz w:val="22"/>
          <w:lang w:val="ru-RU"/>
        </w:rPr>
        <w:t>Так, например, известно, что кредитные союзы, как один из возможных источников получения финансовых средств, считаются важным элементом поддержки предпринимательства, в том числе в среде бывших военнослужащих. Это еще раз подчеркивается в данном пособии с указанием на то, что кредитные союзы являются одним из ключевых элементов Программы САВ. Однако до сих пор остается открытым вопрос о правовых основах их деятельности, о гарантиях и способах минимизации риска для вкладчиков.</w:t>
      </w:r>
    </w:p>
    <w:p>
      <w:pPr>
        <w:pStyle w:val="3"/>
        <w:spacing w:before="0" w:after="0"/>
        <w:ind w:left="0" w:firstLine="720"/>
        <w:jc w:val="both"/>
        <w:rPr/>
      </w:pPr>
      <w:r>
        <w:rPr>
          <w:sz w:val="22"/>
          <w:lang w:val="ru-RU"/>
        </w:rPr>
        <w:t>Практически отсутствует какая-либо конкретная информация о способах предоставления психологической поддержки и медицинской помощи, о формально-организационном аспекте и об источниках финансирования этой деятельности.</w:t>
      </w:r>
    </w:p>
    <w:p>
      <w:pPr>
        <w:pStyle w:val="3"/>
        <w:spacing w:before="0" w:after="0"/>
        <w:ind w:left="0" w:firstLine="720"/>
        <w:jc w:val="both"/>
        <w:rPr>
          <w:sz w:val="22"/>
          <w:lang w:val="ru-RU"/>
        </w:rPr>
      </w:pPr>
      <w:r>
        <w:rPr>
          <w:sz w:val="22"/>
          <w:lang w:val="ru-RU"/>
        </w:rPr>
        <w:t>Не очень понятно, как соотносится представленная в пособии концепция создания благоприятной среды для развития предпринимательства в местах компактного проживания военнослужащих, уволенных в запас или отставку, с опорой на общественную организацию военнослужащих и логика Программы САВ. Предусмотренное в рамках Программы САВ создание важных элементов инфраструктуры поддержки , прежде всего, кредитных союзов и бизнес-инкубаторов, требует специальной подготовки, финансирования и является внешним по отношению к потенциальным предпринимателям инструментом их поддержки. По представленной в пособии концепции, создание этих институтов поддержки является результатом деятельности общественной организации самих же военнослужащих, уволенных в запас, явно не располагающих для этого необходимыми возможностями и нуждающихся во внешней помощи на этапе социальной адаптации.</w:t>
      </w:r>
    </w:p>
    <w:p>
      <w:pPr>
        <w:pStyle w:val="3"/>
        <w:spacing w:before="0" w:after="0"/>
        <w:ind w:left="0" w:firstLine="720"/>
        <w:jc w:val="both"/>
        <w:rPr/>
      </w:pPr>
      <w:r>
        <w:rPr>
          <w:sz w:val="22"/>
          <w:lang w:val="ru-RU"/>
        </w:rPr>
        <w:t>Материал пособия содержит фактические данные о мероприятиях программы и их результатах. Это служит доказательством ее эффективности и можно считать достоинством представленной публикации. В то же время оно оборачивается и определенным недостатком. Материал отражает состояние программы на 1998 год. И перспективность его дальнейшего полноценного использования в определенной степени зависит от возможности некоторой переработки или, хотя бы, дополнения более свежей информацией о том, существует ли эта программа сейчас и каковы ее особенности в настоящее время. В противном случае, пособие будет представлять, скорее, исторический интерес, нежели актуальный методический.</w:t>
      </w:r>
    </w:p>
    <w:p>
      <w:pPr>
        <w:pStyle w:val="3"/>
        <w:spacing w:before="0" w:after="0"/>
        <w:ind w:left="0" w:firstLine="720"/>
        <w:jc w:val="both"/>
        <w:rPr/>
      </w:pPr>
      <w:r>
        <w:rPr>
          <w:sz w:val="22"/>
          <w:lang w:val="ru-RU"/>
        </w:rPr>
        <w:t xml:space="preserve">Брошюра может быть использована преподавателями в качестве учебно-методического или информационного материала при подготовке специалистов по социальной адаптации бывших военнослужащих. Материал содержит минимум содержательного текста, основной упор сделан на использовании наглядных средств представления информации – схемы, графики, таблицы, фотографии, что. </w:t>
      </w:r>
      <w:r>
        <w:rPr>
          <w:iCs/>
          <w:sz w:val="22"/>
          <w:lang w:val="ru-RU"/>
        </w:rPr>
        <w:t>обеспечивает необходимую технологичность для его непосредственного использования в учебном процессе с применением современных технических средств обучения</w:t>
      </w:r>
      <w:r>
        <w:rPr>
          <w:b/>
          <w:bCs/>
          <w:iCs/>
          <w:sz w:val="22"/>
          <w:lang w:val="ru-RU"/>
        </w:rPr>
        <w:t>.</w:t>
      </w:r>
    </w:p>
    <w:p>
      <w:pPr>
        <w:pStyle w:val="3"/>
        <w:spacing w:before="0" w:after="0"/>
        <w:ind w:left="0" w:firstLine="720"/>
        <w:jc w:val="both"/>
        <w:rPr>
          <w:sz w:val="22"/>
          <w:lang w:val="ru-RU"/>
        </w:rPr>
      </w:pPr>
      <w:r>
        <w:rPr>
          <w:iCs/>
          <w:sz w:val="22"/>
          <w:lang w:val="ru-RU"/>
        </w:rPr>
        <w:t>Пособие может с успехом выступать в качестве справочного материала для организаторов и специалистов в сфере социальной адаптации бывших военнослужащих, поскольку информация, содержащаяся в данном пособии может быть полезна в практической работе различных структур, занимающихся проблемами социальной адаптации бывших военнослужащих, а также при разработке соответствующих региональных программ. Ф</w:t>
      </w:r>
      <w:r>
        <w:rPr>
          <w:sz w:val="22"/>
          <w:lang w:val="ru-RU"/>
        </w:rPr>
        <w:t xml:space="preserve">орма представления материала, то, что он </w:t>
      </w:r>
      <w:r>
        <w:rPr>
          <w:iCs/>
          <w:sz w:val="22"/>
          <w:lang w:val="ru-RU"/>
        </w:rPr>
        <w:t>структурирован и оформлен по стандартам презентационных материалов – в виде набора готовых слайдов – позволяет использовать его также как образец при подготовке региональными центрами социальной адаптации аналогичных презентационных материалов и буклетов.</w:t>
      </w:r>
    </w:p>
    <w:p>
      <w:pPr>
        <w:pStyle w:val="Heading"/>
        <w:ind w:firstLine="720"/>
        <w:jc w:val="both"/>
        <w:rPr>
          <w:sz w:val="22"/>
          <w:lang w:val="ru-RU"/>
        </w:rPr>
      </w:pPr>
      <w:r>
        <w:rPr>
          <w:sz w:val="22"/>
          <w:lang w:val="ru-RU"/>
        </w:rPr>
      </w:r>
    </w:p>
    <w:p>
      <w:pPr>
        <w:pStyle w:val="Heading"/>
        <w:ind w:hanging="0"/>
        <w:jc w:val="both"/>
        <w:rPr>
          <w:sz w:val="22"/>
        </w:rPr>
      </w:pPr>
      <w:r>
        <w:rPr>
          <w:sz w:val="22"/>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М98208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Псковский политехнический институт Санкт-Петербургского государственного технического университет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M982082 (3) В.А. Феоктистова Маркетинг</w:t>
            </w:r>
            <w:r>
              <w:rPr>
                <w:sz w:val="22"/>
                <w:lang w:val="ru-RU"/>
              </w:rPr>
              <w:t>. Методическое пособие. Псков, 1998. - 64 с. Тираж 5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Cs/>
                <w:sz w:val="22"/>
                <w:lang w:val="ru-RU"/>
              </w:rPr>
            </w:pPr>
            <w:r>
              <w:rPr>
                <w:bCs/>
                <w:sz w:val="22"/>
                <w:lang w:val="ru-RU"/>
              </w:rPr>
              <w:t>маркетинг</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предприниматели, менеджеры</w:t>
            </w:r>
          </w:p>
        </w:tc>
      </w:tr>
    </w:tbl>
    <w:p>
      <w:pPr>
        <w:pStyle w:val="3"/>
        <w:rPr>
          <w:sz w:val="22"/>
          <w:lang w:val="ru-RU"/>
        </w:rPr>
      </w:pPr>
      <w:r>
        <w:rPr>
          <w:sz w:val="22"/>
          <w:lang w:val="ru-RU"/>
        </w:rPr>
      </w:r>
    </w:p>
    <w:p>
      <w:pPr>
        <w:pStyle w:val="3"/>
        <w:spacing w:before="0" w:after="0"/>
        <w:ind w:left="0" w:firstLine="720"/>
        <w:jc w:val="both"/>
        <w:rPr/>
      </w:pPr>
      <w:r>
        <w:rPr>
          <w:sz w:val="22"/>
          <w:lang w:val="ru-RU"/>
        </w:rPr>
        <w:t>Рецензируемая работа является методическим пособием по курсу «Основы маркетинга» и адресована слушателям и студентам экономических специальностей, изучающих данный курс, для закрепления и углубления полученных теоретических знаний и овладения практическими навыками решения конкретных задач из области стратегического и тактического маркетинга.</w:t>
      </w:r>
    </w:p>
    <w:p>
      <w:pPr>
        <w:pStyle w:val="3"/>
        <w:spacing w:before="0" w:after="0"/>
        <w:ind w:left="0" w:firstLine="720"/>
        <w:jc w:val="both"/>
        <w:rPr/>
      </w:pPr>
      <w:r>
        <w:rPr>
          <w:sz w:val="22"/>
          <w:lang w:val="ru-RU"/>
        </w:rPr>
        <w:t>Целевая ориентация пособия является актуальной, так как, хотя преподавание основ маркетинга в ВУЗах осуществляется достаточно долго, все еще недостает учебно-методических материалов, «работающих» на стыке теории и практики, решающих задачу трансформации полученных знаний в конкретные управленческие решения по всему спектру основных сторон бизнес-деятельности.</w:t>
      </w:r>
    </w:p>
    <w:p>
      <w:pPr>
        <w:pStyle w:val="3"/>
        <w:spacing w:before="0" w:after="0"/>
        <w:ind w:left="0" w:firstLine="720"/>
        <w:jc w:val="both"/>
        <w:rPr/>
      </w:pPr>
      <w:r>
        <w:rPr>
          <w:sz w:val="22"/>
          <w:lang w:val="ru-RU"/>
        </w:rPr>
        <w:t>Исходя из назначения методического пособия, в нем в сжатой, структурированной и доступной форме изложены основные понятия и определения, принятые в маркетинге. Так, вслед за введением в маркетинг, идет анализ товара и рынка как объектов маркетинговой деятельности.</w:t>
      </w:r>
    </w:p>
    <w:p>
      <w:pPr>
        <w:pStyle w:val="3"/>
        <w:spacing w:before="0" w:after="0"/>
        <w:ind w:left="0" w:firstLine="720"/>
        <w:jc w:val="both"/>
        <w:rPr/>
      </w:pPr>
      <w:r>
        <w:rPr>
          <w:sz w:val="22"/>
          <w:lang w:val="ru-RU"/>
        </w:rPr>
        <w:t>Следует отметить лаконичность и однозначность определений, которые использует автор, вводя указанные выше фундаментальные понятия теории маркетинга. Это выгодно отличает данную работу от ряда других, изобилующих множеством дефиниций (только понятие «маркетинг» имеет на сегодня более 1500 определений), но не приближающих читателей к возможности успешно оперировать сутью основ маркетинга в практической деятельности.</w:t>
      </w:r>
    </w:p>
    <w:p>
      <w:pPr>
        <w:pStyle w:val="3"/>
        <w:spacing w:before="0" w:after="0"/>
        <w:ind w:left="0" w:firstLine="720"/>
        <w:jc w:val="both"/>
        <w:rPr/>
      </w:pPr>
      <w:r>
        <w:rPr>
          <w:sz w:val="22"/>
          <w:lang w:val="ru-RU"/>
        </w:rPr>
        <w:t xml:space="preserve">Применительно к товару как объекту маркетинга дана классификация продуктов на основе их базовых маркетинговых характеристик (цена, продвижение, продукт и сбыт), на основе покупательских привычек потребителей (для товаров народного потребления) и на основе роли товаров в производственной процессе (для промышленных товаров). </w:t>
      </w:r>
    </w:p>
    <w:p>
      <w:pPr>
        <w:pStyle w:val="3"/>
        <w:spacing w:before="0" w:after="0"/>
        <w:ind w:left="0" w:firstLine="720"/>
        <w:jc w:val="both"/>
        <w:rPr/>
      </w:pPr>
      <w:r>
        <w:rPr>
          <w:sz w:val="22"/>
          <w:lang w:val="ru-RU"/>
        </w:rPr>
        <w:t xml:space="preserve">Наряду с этим, приведены графики и схемы, иллюстрирующие жизненный цикл товара, алгоритм оценки проектов новых товаров, схемы оценки конкурентоспособности товара и его конкурентных преимуществ. </w:t>
      </w:r>
    </w:p>
    <w:p>
      <w:pPr>
        <w:pStyle w:val="3"/>
        <w:spacing w:before="0" w:after="0"/>
        <w:ind w:left="0" w:firstLine="720"/>
        <w:jc w:val="both"/>
        <w:rPr/>
      </w:pPr>
      <w:r>
        <w:rPr>
          <w:sz w:val="22"/>
          <w:lang w:val="ru-RU"/>
        </w:rPr>
        <w:t>Логичным завершением данного раздела – «Товар как объект маркетинга», является схема выбора стратегии предприятия на основе типизированных ситуаций на рынке продаж конкретного товара.</w:t>
      </w:r>
    </w:p>
    <w:p>
      <w:pPr>
        <w:pStyle w:val="3"/>
        <w:spacing w:before="0" w:after="0"/>
        <w:ind w:left="0" w:firstLine="720"/>
        <w:jc w:val="both"/>
        <w:rPr/>
      </w:pPr>
      <w:r>
        <w:rPr>
          <w:sz w:val="22"/>
          <w:lang w:val="ru-RU"/>
        </w:rPr>
        <w:t xml:space="preserve">Рынок как объект маркетинга представлен и как целостное экономическое понятие, и через совокупность взаимодополняющих сегментов. Приведены четыре основные группы признаков, используемых для сегментирования рынка: географические, демографические, психографические и поведенческие. </w:t>
      </w:r>
    </w:p>
    <w:p>
      <w:pPr>
        <w:pStyle w:val="3"/>
        <w:spacing w:before="0" w:after="0"/>
        <w:ind w:left="0" w:firstLine="720"/>
        <w:jc w:val="both"/>
        <w:rPr/>
      </w:pPr>
      <w:r>
        <w:rPr>
          <w:sz w:val="22"/>
          <w:lang w:val="ru-RU"/>
        </w:rPr>
        <w:t>Применительно к ценообразованию, как одному из основных элементов тактического маркетинга, представлена схема, интегрирующая задачи, условия и методологию ценообразования. Наряду с этим, схематично изложены основные методы ценообразования с указанием информации, необходимой для их реализации.</w:t>
      </w:r>
    </w:p>
    <w:p>
      <w:pPr>
        <w:pStyle w:val="3"/>
        <w:spacing w:before="0" w:after="0"/>
        <w:ind w:left="0" w:firstLine="720"/>
        <w:jc w:val="both"/>
        <w:rPr/>
      </w:pPr>
      <w:r>
        <w:rPr>
          <w:sz w:val="22"/>
          <w:lang w:val="ru-RU"/>
        </w:rPr>
        <w:t>В разделе, посвященном маркетинговым исследованиям, приведена классификация их важнейших направлений, а также блок-схема источников информации, необходимой для их реализации. При этом информация подразделяется на первичную и вторичную, внутреннюю и внешнюю.</w:t>
      </w:r>
    </w:p>
    <w:p>
      <w:pPr>
        <w:pStyle w:val="3"/>
        <w:spacing w:before="0" w:after="0"/>
        <w:ind w:left="0" w:firstLine="720"/>
        <w:jc w:val="both"/>
        <w:rPr/>
      </w:pPr>
      <w:r>
        <w:rPr>
          <w:sz w:val="22"/>
          <w:lang w:val="ru-RU"/>
        </w:rPr>
        <w:t xml:space="preserve">Значительный вклад в усвоение специфики маркетинговых исследований вносят предложенные в пособии группы индикаторов состояния конкурентной среды, где группировки строятся на микро-(положение конкурента), мезо-(тенденции развития отрасли и макро-уровне (изменения в экономико-политической ситуации). </w:t>
      </w:r>
    </w:p>
    <w:p>
      <w:pPr>
        <w:pStyle w:val="3"/>
        <w:spacing w:before="0" w:after="0"/>
        <w:ind w:left="0" w:firstLine="720"/>
        <w:jc w:val="both"/>
        <w:rPr/>
      </w:pPr>
      <w:r>
        <w:rPr>
          <w:sz w:val="22"/>
          <w:lang w:val="ru-RU"/>
        </w:rPr>
        <w:t xml:space="preserve">Для оценки конкурентоспособности как отдельного товара, так и предприятия в целом предназначена система показателей, характеризующих позиции конкурентов применит6льно товару, цене, производству, сбыту, финансовому положению и перспективам развития в контексте сильных и слабых сторон конкурентов. </w:t>
      </w:r>
    </w:p>
    <w:p>
      <w:pPr>
        <w:pStyle w:val="3"/>
        <w:spacing w:before="0" w:after="0"/>
        <w:ind w:left="0" w:firstLine="720"/>
        <w:jc w:val="both"/>
        <w:rPr/>
      </w:pPr>
      <w:r>
        <w:rPr>
          <w:sz w:val="22"/>
          <w:lang w:val="ru-RU"/>
        </w:rPr>
        <w:t>Логическим завершением содержательной части методического пособия является раздел, посвященный разработке стратегии маркетинга, куда вошли:</w:t>
      </w:r>
    </w:p>
    <w:p>
      <w:pPr>
        <w:pStyle w:val="3"/>
        <w:numPr>
          <w:ilvl w:val="0"/>
          <w:numId w:val="4"/>
        </w:numPr>
        <w:tabs>
          <w:tab w:val="clear" w:pos="720"/>
          <w:tab w:val="left" w:pos="1429" w:leader="none"/>
        </w:tabs>
        <w:spacing w:before="0" w:after="0"/>
        <w:ind w:left="0" w:firstLine="720"/>
        <w:jc w:val="both"/>
        <w:rPr/>
      </w:pPr>
      <w:r>
        <w:rPr>
          <w:sz w:val="22"/>
          <w:lang w:val="ru-RU"/>
        </w:rPr>
        <w:t>блок-схема типов стратегической информации о рынке с указанием ключевых вопросов, на которые следует получить ответ при разработке стратегии маркетинга;</w:t>
      </w:r>
    </w:p>
    <w:p>
      <w:pPr>
        <w:pStyle w:val="3"/>
        <w:numPr>
          <w:ilvl w:val="0"/>
          <w:numId w:val="4"/>
        </w:numPr>
        <w:tabs>
          <w:tab w:val="clear" w:pos="720"/>
          <w:tab w:val="left" w:pos="1429" w:leader="none"/>
        </w:tabs>
        <w:spacing w:before="0" w:after="0"/>
        <w:ind w:left="0" w:firstLine="720"/>
        <w:jc w:val="both"/>
        <w:rPr/>
      </w:pPr>
      <w:r>
        <w:rPr>
          <w:sz w:val="22"/>
          <w:lang w:val="ru-RU"/>
        </w:rPr>
        <w:t xml:space="preserve">схема, иллюстрирующая все содержательные этапы цепочки маркетинга и соподчиненность маркетинга стратегического и тактического. </w:t>
      </w:r>
    </w:p>
    <w:p>
      <w:pPr>
        <w:pStyle w:val="3"/>
        <w:tabs>
          <w:tab w:val="clear" w:pos="720"/>
          <w:tab w:val="left" w:pos="1189" w:leader="none"/>
        </w:tabs>
        <w:spacing w:before="0" w:after="0"/>
        <w:ind w:left="0" w:firstLine="720"/>
        <w:jc w:val="both"/>
        <w:rPr/>
      </w:pPr>
      <w:r>
        <w:rPr>
          <w:sz w:val="22"/>
          <w:lang w:val="ru-RU"/>
        </w:rPr>
        <w:t>Применительно к области деятельности стратегического маркетинга предложена блок-схема его основных этапов с указанием содержания и последовательности решения задач каждого этапа.</w:t>
      </w:r>
    </w:p>
    <w:p>
      <w:pPr>
        <w:pStyle w:val="3"/>
        <w:tabs>
          <w:tab w:val="clear" w:pos="720"/>
          <w:tab w:val="left" w:pos="1189" w:leader="none"/>
        </w:tabs>
        <w:spacing w:before="0" w:after="0"/>
        <w:ind w:left="0" w:firstLine="720"/>
        <w:jc w:val="both"/>
        <w:rPr/>
      </w:pPr>
      <w:r>
        <w:rPr>
          <w:sz w:val="22"/>
          <w:lang w:val="ru-RU"/>
        </w:rPr>
        <w:t xml:space="preserve">В методологическом плане несомненным достоинством первых шести разделов пособия, посвященных основным понятиям маркетинга, является, помимо очевидной логичности и продуманной схематичности изложения, обилие упражнений и практических заданий, по0зволяющих как лучше усвоить полученные знания, так и своевременно, эффективно контролировать степень их усвоения. Примечательно, что содержательно примеры, тесты, вопросы и задачи приближены к проблематике российской экономики. Это позволяет лучше подготовить слушателей и студентов, изучающих курс «Основы маркетинга», к решению практических проблем, стоящих перед реальными предприятиями и фирмами. </w:t>
      </w:r>
    </w:p>
    <w:p>
      <w:pPr>
        <w:pStyle w:val="3"/>
        <w:tabs>
          <w:tab w:val="clear" w:pos="720"/>
          <w:tab w:val="left" w:pos="1189" w:leader="none"/>
        </w:tabs>
        <w:spacing w:before="0" w:after="0"/>
        <w:ind w:left="0" w:firstLine="720"/>
        <w:jc w:val="both"/>
        <w:rPr/>
      </w:pPr>
      <w:r>
        <w:rPr>
          <w:sz w:val="22"/>
          <w:lang w:val="ru-RU"/>
        </w:rPr>
        <w:t xml:space="preserve">Помимо промежуточного контроля степени усвоения полученных знаний на каждом этапе обучения методическое пособие предусматривает возможность интегральной оценки эффективности обучения. Для этого предусмотрена, во-первых, самостоятельная разработка обучающимся бизнес-плана, для чего представлены рекомендации по его составлению. Рекомендации охватывают все основные этапы бизнес-планирования и кратко раскрывают основное содержание каждого из них. </w:t>
      </w:r>
    </w:p>
    <w:p>
      <w:pPr>
        <w:pStyle w:val="3"/>
        <w:tabs>
          <w:tab w:val="clear" w:pos="720"/>
          <w:tab w:val="left" w:pos="1189" w:leader="none"/>
        </w:tabs>
        <w:spacing w:before="0" w:after="0"/>
        <w:ind w:left="0" w:firstLine="720"/>
        <w:jc w:val="both"/>
        <w:rPr/>
      </w:pPr>
      <w:r>
        <w:rPr>
          <w:sz w:val="22"/>
          <w:lang w:val="ru-RU"/>
        </w:rPr>
        <w:t>Во-вторых, разработан итоговый тест по всему курсу «Основы маркетинга», сохраняющий в последовательности заданий принятые в пособии порядок и логику обучения. Важно подчеркнуть, что вопросы итогового и промеж3уточного тестов не повторяются, а позволяют осветить содержание конкретной проблемы с разных сторон, предложить альтернативные подходы к ее решению, выбрать оптимальный из них.</w:t>
      </w:r>
    </w:p>
    <w:p>
      <w:pPr>
        <w:pStyle w:val="3"/>
        <w:tabs>
          <w:tab w:val="clear" w:pos="720"/>
          <w:tab w:val="left" w:pos="1189" w:leader="none"/>
        </w:tabs>
        <w:spacing w:before="0" w:after="0"/>
        <w:ind w:left="0" w:firstLine="720"/>
        <w:jc w:val="both"/>
        <w:rPr/>
      </w:pPr>
      <w:r>
        <w:rPr>
          <w:sz w:val="22"/>
          <w:lang w:val="ru-RU"/>
        </w:rPr>
        <w:t>Наконец, заключительным этапом обучения основам маркетинга, а также контроля за его результативностью, является подготовка обучающимися выпускной работы. Ее тема – «Разработка комплекса маркетинга товаров (услуг)», позволяет, более того, требует продемонстрировать полученные знания по всем основным блокам вопросов, составляющих маркетинговую деятельность предприятий и фирм в переходных условиях российской экономики. Предложенные в пособии рекомендации по выполнению выпускной работы еще раз акцентируют внимание слушателей на ключевых моментах маркетинга.</w:t>
      </w:r>
    </w:p>
    <w:p>
      <w:pPr>
        <w:pStyle w:val="3"/>
        <w:tabs>
          <w:tab w:val="clear" w:pos="720"/>
          <w:tab w:val="left" w:pos="1189" w:leader="none"/>
        </w:tabs>
        <w:spacing w:before="0" w:after="0"/>
        <w:ind w:left="0" w:firstLine="720"/>
        <w:jc w:val="both"/>
        <w:rPr/>
      </w:pPr>
      <w:r>
        <w:rPr>
          <w:sz w:val="22"/>
          <w:lang w:val="ru-RU"/>
        </w:rPr>
        <w:t>Завершается методическое пособие списком использованных источников.</w:t>
      </w:r>
    </w:p>
    <w:p>
      <w:pPr>
        <w:pStyle w:val="3"/>
        <w:tabs>
          <w:tab w:val="clear" w:pos="720"/>
          <w:tab w:val="left" w:pos="1189" w:leader="none"/>
        </w:tabs>
        <w:spacing w:before="0" w:after="0"/>
        <w:ind w:left="0" w:firstLine="720"/>
        <w:jc w:val="both"/>
        <w:rPr/>
      </w:pPr>
      <w:r>
        <w:rPr>
          <w:sz w:val="22"/>
          <w:lang w:val="ru-RU"/>
        </w:rPr>
        <w:t xml:space="preserve">Содержание и форма работы без сомнения отвечают заявленным целям и жанру методического пособия. Однако его уровень заметно возрос бы, а результативность использования увеличилась при весьма незначительной доработке. </w:t>
      </w:r>
    </w:p>
    <w:p>
      <w:pPr>
        <w:pStyle w:val="3"/>
        <w:tabs>
          <w:tab w:val="clear" w:pos="720"/>
          <w:tab w:val="left" w:pos="1189" w:leader="none"/>
        </w:tabs>
        <w:spacing w:before="0" w:after="0"/>
        <w:ind w:left="0" w:firstLine="720"/>
        <w:jc w:val="both"/>
        <w:rPr/>
      </w:pPr>
      <w:r>
        <w:rPr>
          <w:sz w:val="22"/>
          <w:lang w:val="ru-RU"/>
        </w:rPr>
        <w:t>А именно, каждый из первых шести содержательных разделов пособия следует снабдить перечнем литературы, освещающей конкретные разделы теории маркетинга. Этого требуют высокая степень абстрактности и схематичности представления большей части материала. Содержательное наполнение предложенных в пособии схем зачастую отличается в разных изданиях и задача преподавателя – указать на те из них, что наиболее адекватны выбранной методике обучения.</w:t>
      </w:r>
    </w:p>
    <w:p>
      <w:pPr>
        <w:pStyle w:val="3"/>
        <w:tabs>
          <w:tab w:val="clear" w:pos="720"/>
          <w:tab w:val="left" w:pos="1189" w:leader="none"/>
        </w:tabs>
        <w:spacing w:before="0" w:after="0"/>
        <w:ind w:left="0" w:firstLine="720"/>
        <w:jc w:val="both"/>
        <w:rPr/>
      </w:pPr>
      <w:r>
        <w:rPr>
          <w:sz w:val="22"/>
          <w:lang w:val="ru-RU"/>
        </w:rPr>
        <w:t>С учетом высказанных замечаний, данное пособие может быть использовано преподавателями на этапе подготовки и проведения занятия, а также участниками семинара для подготовки к занятиям и закрепления полученных знаний.</w:t>
      </w:r>
    </w:p>
    <w:p>
      <w:pPr>
        <w:pStyle w:val="3"/>
        <w:tabs>
          <w:tab w:val="clear" w:pos="720"/>
          <w:tab w:val="left" w:pos="1189" w:leader="none"/>
        </w:tabs>
        <w:spacing w:before="0" w:after="0"/>
        <w:ind w:left="0" w:firstLine="720"/>
        <w:jc w:val="both"/>
        <w:rPr/>
      </w:pPr>
      <w:r>
        <w:rPr>
          <w:sz w:val="22"/>
          <w:lang w:val="ru-RU"/>
        </w:rPr>
        <w:t xml:space="preserve">Предприниматели, в большинстве, могут использовать это методическое пособие в рамках учебного процесса. Наиболее подготовленные из них в области экономики – в рамках самостоятельной работы по повышению профессиональной компетентности. </w:t>
      </w:r>
    </w:p>
    <w:p>
      <w:pPr>
        <w:pStyle w:val="Heading"/>
        <w:ind w:firstLine="72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M98228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Фонд поддержки женского предпринимательства Калужской област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Heading"/>
              <w:ind w:hanging="0"/>
              <w:jc w:val="both"/>
              <w:rPr>
                <w:b w:val="false"/>
                <w:b w:val="false"/>
                <w:bCs w:val="false"/>
                <w:sz w:val="22"/>
              </w:rPr>
            </w:pPr>
            <w:r>
              <w:rPr/>
              <w:t>M982285 (3) Методическое пособие «Маркетинг». 1998 - 60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аркетинг; реклам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преподаватели системы дополнительного образования, предприниматели / владельцы собственного бизнеса, начинающие предприниматели</w:t>
              <w:tab/>
            </w:r>
          </w:p>
        </w:tc>
      </w:tr>
    </w:tbl>
    <w:p>
      <w:pPr>
        <w:pStyle w:val="Heading"/>
        <w:jc w:val="both"/>
        <w:rPr>
          <w:sz w:val="22"/>
        </w:rPr>
      </w:pPr>
      <w:r>
        <w:rPr>
          <w:sz w:val="22"/>
        </w:rPr>
      </w:r>
    </w:p>
    <w:p>
      <w:pPr>
        <w:pStyle w:val="3"/>
        <w:spacing w:before="0" w:after="0"/>
        <w:ind w:left="0" w:firstLine="720"/>
        <w:jc w:val="both"/>
        <w:rPr/>
      </w:pPr>
      <w:r>
        <w:rPr>
          <w:sz w:val="22"/>
          <w:lang w:val="ru-RU"/>
        </w:rPr>
        <w:t>В пособии, которое является пакетом методических средств по анализу рынка, всесторонне представлены ключевые вопросы стратегического и тактического (оперативного) маркетинга. Актуальность данного пособия обуславливается тем, что маркетинг является важнейшей функцией в деятельности предприятия и овладение маркетинговыми инструментами необходимо каждому предпринимателю.</w:t>
      </w:r>
    </w:p>
    <w:p>
      <w:pPr>
        <w:pStyle w:val="3"/>
        <w:spacing w:before="0" w:after="0"/>
        <w:ind w:left="0" w:firstLine="720"/>
        <w:jc w:val="both"/>
        <w:rPr/>
      </w:pPr>
      <w:r>
        <w:rPr>
          <w:sz w:val="22"/>
          <w:lang w:val="ru-RU"/>
        </w:rPr>
        <w:t>Вся работа распадается на две большие части: стратегический маркетинг и тактический маркетинг. Хочется сразу отметить, что для целостности ей не хватает введения, где авторы могли бы дать характеристики маркетинга в целом, сформулировать специфические роли стратегического и тактического маркетинга.</w:t>
      </w:r>
    </w:p>
    <w:p>
      <w:pPr>
        <w:pStyle w:val="3"/>
        <w:spacing w:before="0" w:after="0"/>
        <w:ind w:left="0" w:firstLine="720"/>
        <w:jc w:val="both"/>
        <w:rPr/>
      </w:pPr>
      <w:r>
        <w:rPr>
          <w:sz w:val="22"/>
          <w:lang w:val="ru-RU"/>
        </w:rPr>
        <w:t xml:space="preserve">В первой части пособия, посвященной стратегическому маркетингу, авторы рассматривают его </w:t>
      </w:r>
      <w:r>
        <w:rPr>
          <w:bCs/>
          <w:sz w:val="22"/>
          <w:lang w:val="ru-RU"/>
        </w:rPr>
        <w:t xml:space="preserve">как логическую систему, которая помогает сделать выбор, основанный на потребности потребителя и конкурентном положении фирмы на рынке. Другими словами, стратегический маркетинг – это прежде всего анализ физических лиц и организаций. Его роль – прослеживать эволюцию заданного рынка и выявлять различные существующие или потенциальные рынки или их сегменты на основе анализа потребностей, нуждающихся в удовлетворении. </w:t>
      </w:r>
    </w:p>
    <w:p>
      <w:pPr>
        <w:pStyle w:val="3"/>
        <w:spacing w:before="0" w:after="0"/>
        <w:ind w:left="0" w:firstLine="720"/>
        <w:jc w:val="both"/>
        <w:rPr/>
      </w:pPr>
      <w:r>
        <w:rPr>
          <w:bCs/>
          <w:sz w:val="22"/>
          <w:lang w:val="ru-RU"/>
        </w:rPr>
        <w:t>Выявленные товарные рынки – это экономические возможности, привлекательность которых необходимо оценить. Привлекательность товарного рынка количественно измеряется его потенциалом, а динамически характеризуется длительностью своего существования или жизненным циклом. Для предприятия привлекательность товарного рынка зависит от его конкурентоспособности, способности удовлетворить потребителя лучше, чем соперники. Таким образом, роль стратегического маркетинга состоит в том, чтобы нацелить предприятие на привлекательные экономические возможности.</w:t>
      </w:r>
    </w:p>
    <w:p>
      <w:pPr>
        <w:pStyle w:val="3"/>
        <w:spacing w:before="0" w:after="0"/>
        <w:ind w:left="0" w:firstLine="720"/>
        <w:jc w:val="both"/>
        <w:rPr/>
      </w:pPr>
      <w:r>
        <w:rPr>
          <w:bCs/>
          <w:sz w:val="22"/>
          <w:lang w:val="ru-RU"/>
        </w:rPr>
        <w:t>Опираясь на такое понимания стратегического маркетинга, авторы выделяют его функции: анализ потребностей; определение базового рынка; сегментация; анализ привлекательности; анализ конкурентоспособности; выбор стратегии развития.</w:t>
      </w:r>
    </w:p>
    <w:p>
      <w:pPr>
        <w:pStyle w:val="3"/>
        <w:spacing w:before="0" w:after="0"/>
        <w:ind w:left="0" w:firstLine="720"/>
        <w:jc w:val="both"/>
        <w:rPr/>
      </w:pPr>
      <w:r>
        <w:rPr>
          <w:bCs/>
          <w:sz w:val="22"/>
          <w:lang w:val="ru-RU"/>
        </w:rPr>
        <w:t xml:space="preserve">Из средств по анализу рынка, прежде всего, авторы предлагают нам модель свободного рынка, которая </w:t>
      </w:r>
      <w:r>
        <w:rPr>
          <w:sz w:val="22"/>
          <w:lang w:val="ru-RU"/>
        </w:rPr>
        <w:t>состоит в свою очередь из трех моделей (модели внешней макросреды, модели непосредственного окружения и модели самого предприятия), которые затем будут конкретизироваться при дальнейшем изучении рынков, потребителей, конкурентов и товаров.</w:t>
      </w:r>
    </w:p>
    <w:p>
      <w:pPr>
        <w:pStyle w:val="3"/>
        <w:spacing w:before="0" w:after="0"/>
        <w:ind w:left="0" w:firstLine="720"/>
        <w:jc w:val="both"/>
        <w:rPr/>
      </w:pPr>
      <w:r>
        <w:rPr>
          <w:sz w:val="22"/>
          <w:lang w:val="ru-RU"/>
        </w:rPr>
        <w:t xml:space="preserve">В пособии в достаточной полноте раскрываются действия по выбору «своего» рынка путем разбиения всего рынка на части, состоящие из потребителей со схожими потребностями и поведенческими или мотивационными характеристиками и создающие для предприятия благоприятные маркетинговые возможности. Такая работа обычно выполняется в два этапа, которые соответствуют двум различным уровням разделения рынка. Задача первого этапа – идентификация «рынков товаров». На втором этапе ставится задача выявить внутри каждого ранее идентифицированного рынка «сегменты» потребителей. Предлагаются инструменты, обеспечивающие качественную реализацию выделенных этапов маркетинговой деятельности: </w:t>
      </w:r>
      <w:r>
        <w:rPr>
          <w:bCs/>
          <w:sz w:val="22"/>
          <w:lang w:val="ru-RU"/>
        </w:rPr>
        <w:t xml:space="preserve">модель характеристик стратегического положения конкурентов; показателей для сравнительного конкурентного анализа; показателей макроэкономических и политических тенденций. </w:t>
      </w:r>
    </w:p>
    <w:p>
      <w:pPr>
        <w:pStyle w:val="3"/>
        <w:spacing w:before="0" w:after="0"/>
        <w:ind w:left="0" w:firstLine="720"/>
        <w:jc w:val="both"/>
        <w:rPr/>
      </w:pPr>
      <w:r>
        <w:rPr>
          <w:bCs/>
          <w:sz w:val="22"/>
          <w:lang w:val="ru-RU"/>
        </w:rPr>
        <w:t xml:space="preserve">При сегментации рынка обычно определяются цели и масштаб сегментации; проводится анализ общей рыночной информации; разрабатываются профили сегментов; осуществляется оценка правильности сегментации. Для реализации части необходимых в рамках сегментации действий в пособии приводятся методы реализации (базовая матрица для выбора целевого сегмента; средства позиционирования; средства дифференциации конкретного вида товара по основным параметрам и др.). </w:t>
      </w:r>
    </w:p>
    <w:p>
      <w:pPr>
        <w:pStyle w:val="3"/>
        <w:spacing w:before="0" w:after="0"/>
        <w:ind w:left="0" w:firstLine="720"/>
        <w:jc w:val="both"/>
        <w:rPr/>
      </w:pPr>
      <w:r>
        <w:rPr>
          <w:bCs/>
          <w:sz w:val="22"/>
          <w:lang w:val="ru-RU"/>
        </w:rPr>
        <w:t>Авторы для анализа конкурентов предлагают: определить прямых и опосредованных конкурентов; выявить их сильные и слабые стороны; зафиксировать свою конкурентную позицию на разных рынках; уточнить, как она изменится в ближайшие 5 лет; изучить, что думают потребители о ваших конкурентах; каковы намерения конкурентов; из каких слабостей конкурентов можно извлечь выгоду; как можно нейтрализовать их основные преимущества. Явным недостатком работы является то, что авторы не считают необходимым привести существующие для ответа на все эти вопросы средства и маркетинговые инструменты.</w:t>
      </w:r>
    </w:p>
    <w:p>
      <w:pPr>
        <w:pStyle w:val="3"/>
        <w:spacing w:before="0" w:after="0"/>
        <w:ind w:left="0" w:firstLine="720"/>
        <w:jc w:val="both"/>
        <w:rPr/>
      </w:pPr>
      <w:r>
        <w:rPr>
          <w:bCs/>
          <w:sz w:val="22"/>
          <w:lang w:val="ru-RU"/>
        </w:rPr>
        <w:t xml:space="preserve">При анализе затрат авторы предлагают определить, из чего состоят затраты на каждом этапе движения товара; как они себя ведут; каковы сравнительные затраты конкурентов; рассмотреть затраты с точки зрения потребителя, выяснив какой элемент издержек увеличивает ценность товара для потребителя. Даются структуры постоянных (национальная реклама; НИОКР, определяющие развитие новых товаров; собственная система каналов сбыта компании) и переменных (ценовое стимулирование; агенты по продаже, работающие по договору-комиссии; использование независимых торговых посредников) затрат. </w:t>
      </w:r>
    </w:p>
    <w:p>
      <w:pPr>
        <w:pStyle w:val="3"/>
        <w:spacing w:before="0" w:after="0"/>
        <w:ind w:left="0" w:firstLine="720"/>
        <w:jc w:val="both"/>
        <w:rPr/>
      </w:pPr>
      <w:r>
        <w:rPr>
          <w:bCs/>
          <w:sz w:val="22"/>
          <w:lang w:val="ru-RU"/>
        </w:rPr>
        <w:t>Подводя итоги первой части, авторы призывают предпринимателей к гибкости и экспериментированию. Хотя у читателя остается ощущение незавершенности: авторы не сочли нужным завершить раздел описанием выбора стратегии развития. Именно на этом шаге осуществляется, как правило, переход от стратегического маркетинга к тактическому.</w:t>
      </w:r>
    </w:p>
    <w:p>
      <w:pPr>
        <w:pStyle w:val="3"/>
        <w:spacing w:before="0" w:after="0"/>
        <w:ind w:left="0" w:firstLine="720"/>
        <w:jc w:val="both"/>
        <w:rPr/>
      </w:pPr>
      <w:r>
        <w:rPr>
          <w:bCs/>
          <w:sz w:val="22"/>
          <w:lang w:val="ru-RU"/>
        </w:rPr>
        <w:t xml:space="preserve">Часть, посвященная тактическому маркетингу, сделана более подробно. Начинается она с описания эволюции западного маркетинга, выделения ее этапов. Подробно представлена структура маркетинга. Показан жизненный цикл товара; на каждом этапе определены характеристики параметров сбыта: продаж; себестоимости; прибыли; потребителей; числа конкурентов. Приведены основополагающие принципы концепции разработки новых товаров, разработанной на Западе. Дана стандартная классификация товара. Кроме базовых маркетинговых характеристик предлагаются специфические характеристики, которые позволяют быть товару не заурядным участником, а лидером рынка. Показаны направления и способы увеличения выручки предприятия двумя путями: через увеличение объема сбыта и повышение цен. Заданы структура и ключевые элементы тактического маркетинга. </w:t>
      </w:r>
    </w:p>
    <w:p>
      <w:pPr>
        <w:pStyle w:val="3"/>
        <w:spacing w:before="0" w:after="0"/>
        <w:ind w:left="0" w:firstLine="720"/>
        <w:jc w:val="both"/>
        <w:rPr/>
      </w:pPr>
      <w:r>
        <w:rPr>
          <w:bCs/>
          <w:sz w:val="22"/>
          <w:lang w:val="ru-RU"/>
        </w:rPr>
        <w:t xml:space="preserve">Детально проработан перечень вопросов по определению оптимального ассортимента продукции предприятия (определение перечня всего производимого предприятием, включая все виды деятельности; определение товаров или услуг, которые наиболее привлекательны на рынке и пользуются наибольшим платежеспособным спросом; определение возможностей расширения рынка сбыта тех товаров, которые приносят наибольшую выручку предприятию). Описана оценка ассортимента с финансовой точки зрения и приемы анализа портфеля продукции с целью выбора из существующего ассортимента тех изделий, которые приносят стабильную прибыль и приток денежных средств, а также пользуются спросом у потребителей. </w:t>
      </w:r>
    </w:p>
    <w:p>
      <w:pPr>
        <w:pStyle w:val="3"/>
        <w:spacing w:before="0" w:after="0"/>
        <w:ind w:left="0" w:firstLine="720"/>
        <w:jc w:val="both"/>
        <w:rPr/>
      </w:pPr>
      <w:r>
        <w:rPr>
          <w:bCs/>
          <w:sz w:val="22"/>
          <w:lang w:val="ru-RU"/>
        </w:rPr>
        <w:t>Подробно авторы останавливаются на задачах ценообразования, которые зависят от условий рынка, положения товара в его жизненном цикле, стратегических или финансовых приоритетов отрасли или предприятия. При анализе методов ценообразования выделяются три группы методов: основанные на себестоимости; основанные на анализе цен конкурентов и рынка; основанные на потребительской ценности. Демонстрируется связь цены с со всеми элементами структуры маркетинга.</w:t>
      </w:r>
    </w:p>
    <w:p>
      <w:pPr>
        <w:pStyle w:val="3"/>
        <w:spacing w:before="0" w:after="0"/>
        <w:ind w:left="0" w:firstLine="720"/>
        <w:jc w:val="both"/>
        <w:rPr/>
      </w:pPr>
      <w:r>
        <w:rPr>
          <w:bCs/>
          <w:sz w:val="22"/>
          <w:lang w:val="ru-RU"/>
        </w:rPr>
        <w:t xml:space="preserve">Наиболее интересно представлены в пособии сбыт и продвижение товаров. Особое внимание обращено на каналы сбыта: схемы сбыта, длина канала, ширина канала, их характеристики. </w:t>
      </w:r>
    </w:p>
    <w:p>
      <w:pPr>
        <w:pStyle w:val="3"/>
        <w:spacing w:before="0" w:after="0"/>
        <w:ind w:left="0" w:firstLine="720"/>
        <w:jc w:val="both"/>
        <w:rPr/>
      </w:pPr>
      <w:r>
        <w:rPr>
          <w:bCs/>
          <w:sz w:val="22"/>
          <w:lang w:val="ru-RU"/>
        </w:rPr>
        <w:t xml:space="preserve">Авторами затронуты вопросы создания и управления каналами сбыта в целях максимального увеличения доли рынка и общей прибыльности: выбор каналов сбыта (определение оптимального соотношения между прямыми и непрямыми каналами сбыта; выбор лучшего непрямого канала сбыта); экономическое обоснование канала сбыта (определение сегмента потребителей, который предполагается обслуживать; определение товара; установление цен для участников канала; устранение возможных конфликтов между каналами); структура канала (определение необходимого для покрытия рынка числа дилеров и их размещения; анализ и выбор дилеров); текущее управление каналами сбыта (определение влияния возможностей дилера и стимулов на долю рынка производителя; создание эффективной поддержки каналов; определение контрактных условий; создание целей и показателей оценки дилеров, организация четкой системы контроля). </w:t>
      </w:r>
    </w:p>
    <w:p>
      <w:pPr>
        <w:pStyle w:val="3"/>
        <w:spacing w:before="0" w:after="0"/>
        <w:ind w:left="0" w:firstLine="720"/>
        <w:jc w:val="both"/>
        <w:rPr/>
      </w:pPr>
      <w:r>
        <w:rPr>
          <w:bCs/>
          <w:sz w:val="22"/>
          <w:lang w:val="ru-RU"/>
        </w:rPr>
        <w:t>Последний раздел пособия посвящен продвижению товаров. Среди методов продвижения выделены: реклама; продвижение товара; личная продажа; прямой маркетинг; связи с общественностью. Даются развернутые характеристики элементов структуры продвижения товара. Проводится анализ каналов сбыта с целью определения места влияния на решение о покупке.</w:t>
      </w:r>
    </w:p>
    <w:p>
      <w:pPr>
        <w:pStyle w:val="3"/>
        <w:spacing w:before="0" w:after="0"/>
        <w:ind w:left="0" w:firstLine="720"/>
        <w:jc w:val="both"/>
        <w:rPr>
          <w:bCs/>
          <w:sz w:val="22"/>
          <w:lang w:val="ru-RU"/>
        </w:rPr>
      </w:pPr>
      <w:r>
        <w:rPr>
          <w:bCs/>
          <w:sz w:val="22"/>
          <w:lang w:val="ru-RU"/>
        </w:rPr>
        <w:t>Достоинством работы является наличие большого количества маркетинговых инструментов, заданных в виде обобщенных и конкретизированных моделей и схем, позволяющих быстро овладеть необходимыми основами маркетинговых знаний. Однако при изложении материала авторы не описали существующие связи между отдельными моделями и схемами, а также необоснованно опустили некоторые разделы, что привело к некоторой фрагментарности в изложении в ущерб общей цели.</w:t>
      </w:r>
    </w:p>
    <w:p>
      <w:pPr>
        <w:pStyle w:val="3"/>
        <w:spacing w:before="0" w:after="0"/>
        <w:ind w:left="0" w:firstLine="720"/>
        <w:jc w:val="both"/>
        <w:rPr/>
      </w:pPr>
      <w:r>
        <w:rPr>
          <w:bCs/>
          <w:sz w:val="22"/>
          <w:lang w:val="ru-RU"/>
        </w:rPr>
        <w:t xml:space="preserve">Преподаватель может использовать пособие при подготовке к семинарам по маркетингу для предпринимателей, а также отдельные фрагменты с инструментами </w:t>
      </w:r>
      <w:r>
        <w:rPr>
          <w:sz w:val="22"/>
          <w:lang w:val="ru-RU"/>
        </w:rPr>
        <w:t xml:space="preserve">стратегического и тактического маркетинга </w:t>
      </w:r>
      <w:r>
        <w:rPr>
          <w:bCs/>
          <w:sz w:val="22"/>
          <w:lang w:val="ru-RU"/>
        </w:rPr>
        <w:t>применять непосредственно в учебном процессе в качестве дидактического материала.</w:t>
      </w:r>
    </w:p>
    <w:p>
      <w:pPr>
        <w:pStyle w:val="3"/>
        <w:spacing w:before="0" w:after="0"/>
        <w:ind w:left="0" w:firstLine="720"/>
        <w:jc w:val="both"/>
        <w:rPr>
          <w:sz w:val="22"/>
          <w:lang w:val="ru-RU"/>
        </w:rPr>
      </w:pPr>
      <w:r>
        <w:rPr>
          <w:sz w:val="22"/>
          <w:lang w:val="ru-RU"/>
        </w:rPr>
        <w:t>Практическая направленность пособия и максимальная систематизация учебного материала позволяет рекомендовать работу предпринимателю дополнительного чтения при обучении, так как некоторые фрагменты материала нуждаются в комментариях и разъяснениях преподавателя.</w:t>
      </w:r>
    </w:p>
    <w:p>
      <w:pPr>
        <w:pStyle w:val="3"/>
        <w:spacing w:before="0" w:after="0"/>
        <w:ind w:left="0" w:firstLine="72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M98228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Фонд поддержки женского предпринимательства Калужской област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M982285 (5) Методическое пособие «Менеджмент малого бизнеса</w:t>
            </w:r>
            <w:r>
              <w:rPr>
                <w:sz w:val="22"/>
                <w:lang w:val="ru-RU"/>
              </w:rPr>
              <w:t>». 1998. - 43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мен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преподаватели системы дополнительного образования, предприниматели / владельцы собственного бизнеса, начинающие предприниматели</w:t>
            </w:r>
          </w:p>
        </w:tc>
      </w:tr>
    </w:tbl>
    <w:p>
      <w:pPr>
        <w:pStyle w:val="Normal"/>
        <w:ind w:firstLine="720"/>
        <w:jc w:val="both"/>
        <w:rPr>
          <w:b/>
          <w:b/>
          <w:i/>
          <w:i/>
          <w:iCs/>
          <w:sz w:val="22"/>
          <w:lang w:val="ru-RU"/>
        </w:rPr>
      </w:pPr>
      <w:r>
        <w:rPr>
          <w:b/>
          <w:i/>
          <w:iCs/>
          <w:sz w:val="22"/>
          <w:lang w:val="ru-RU"/>
        </w:rPr>
      </w:r>
    </w:p>
    <w:p>
      <w:pPr>
        <w:pStyle w:val="3"/>
        <w:spacing w:before="0" w:after="0"/>
        <w:ind w:left="0" w:firstLine="720"/>
        <w:jc w:val="both"/>
        <w:rPr/>
      </w:pPr>
      <w:r>
        <w:rPr>
          <w:sz w:val="22"/>
          <w:lang w:val="ru-RU"/>
        </w:rPr>
        <w:t>Методическое пособие состоит из трех частей: «Лидер самообучающейся организации», «Планирование деятельности организации» и «Организация командной работы». Каждая из частей содержит материалы к одному занятию.</w:t>
      </w:r>
    </w:p>
    <w:p>
      <w:pPr>
        <w:pStyle w:val="3"/>
        <w:spacing w:before="0" w:after="0"/>
        <w:ind w:left="0" w:firstLine="720"/>
        <w:jc w:val="both"/>
        <w:rPr>
          <w:sz w:val="22"/>
          <w:lang w:val="ru-RU"/>
        </w:rPr>
      </w:pPr>
      <w:r>
        <w:rPr>
          <w:sz w:val="22"/>
          <w:lang w:val="ru-RU"/>
        </w:rPr>
        <w:t>В первой части «Лидер самообучающейся организации» помещены фрагменты из хрестоматии «Управление развитием и изменениями», написанные в русле концепции организационного развития, разрабатывающейся в теории менеджмента с 60-х годов прошлого века. В результате ее быстрой эволюции менеджеры смогли получить методы и процедуры для систематического диагноза, планирования, реализации и поддержки перемен с целью повышения эффективности организации.</w:t>
      </w:r>
    </w:p>
    <w:p>
      <w:pPr>
        <w:pStyle w:val="3"/>
        <w:spacing w:before="0" w:after="0"/>
        <w:ind w:left="0" w:firstLine="720"/>
        <w:jc w:val="both"/>
        <w:rPr>
          <w:sz w:val="22"/>
          <w:lang w:val="ru-RU"/>
        </w:rPr>
      </w:pPr>
      <w:r>
        <w:rPr>
          <w:sz w:val="22"/>
          <w:lang w:val="ru-RU"/>
        </w:rPr>
        <w:t>Общепринятого определения организационного развития не существует, но при всех различиях общим является то, что оно понимается как особая работа, имеющая целью повышение эффективности функционирования организации за счет воздействия на ценностные ориентации ее членов, межличностные и межгрупповые взаимодействия, создания условий для интенсивного использования человеческого потенциала.</w:t>
      </w:r>
    </w:p>
    <w:p>
      <w:pPr>
        <w:pStyle w:val="3"/>
        <w:spacing w:before="0" w:after="0"/>
        <w:ind w:left="0" w:firstLine="720"/>
        <w:jc w:val="both"/>
        <w:rPr>
          <w:sz w:val="22"/>
          <w:lang w:val="ru-RU"/>
        </w:rPr>
      </w:pPr>
      <w:r>
        <w:rPr>
          <w:sz w:val="22"/>
          <w:lang w:val="ru-RU"/>
        </w:rPr>
        <w:t>Организационное развитие ориентировано, прежде всего, на изменение культуры организации. Во всех модификациях этого подхода анализ и разработка методов воздействия на человеческий фактор занимают центральное место. Поэтому знакомство с построением обучающейся организации, изложенным в работе Петера Сенжа «Новая работа для лидера: построение обучающейся организации» можно считать полезным для предпринимателей и руководителей малого бизнеса при освоении современных технологий управления.</w:t>
      </w:r>
    </w:p>
    <w:p>
      <w:pPr>
        <w:pStyle w:val="3"/>
        <w:spacing w:before="0" w:after="0"/>
        <w:ind w:left="0" w:firstLine="720"/>
        <w:jc w:val="both"/>
        <w:rPr/>
      </w:pPr>
      <w:r>
        <w:rPr>
          <w:sz w:val="22"/>
          <w:lang w:val="ru-RU"/>
        </w:rPr>
        <w:t>В качестве главного признака обучающейся организации автор выделяет повышенную способность к адаптации. Именно такие организации утверждает он, ссылаясь на данные «Форчун», добьются успеха в ситуации нарастающих изменений. Однако повышенная способность к адаптации – это лишь первый шаг к обучающейся организации. Второй – это дополнение адаптивного обучения созидательным, требующим нового взгляда на мир.</w:t>
      </w:r>
    </w:p>
    <w:p>
      <w:pPr>
        <w:pStyle w:val="3"/>
        <w:spacing w:before="0" w:after="0"/>
        <w:ind w:left="0" w:firstLine="720"/>
        <w:jc w:val="both"/>
        <w:rPr/>
      </w:pPr>
      <w:r>
        <w:rPr>
          <w:sz w:val="22"/>
          <w:lang w:val="ru-RU"/>
        </w:rPr>
        <w:t>Стремясь определить специфику лидерства в обучающихся организациях, автор выделяет такие важные его моменты, как творческое напряжение, являющееся интегрирующим принципом, и видение (образ будущего). В результате деятельность лидерство представляется как реализация принципа творческого напряжения, не сводящегося только к решению проблем, возникающих в организации. В качестве существенного момента автор также выделяет наличие у членов организации не внешней, а внутренней мотивации к деятельности.</w:t>
      </w:r>
    </w:p>
    <w:p>
      <w:pPr>
        <w:pStyle w:val="3"/>
        <w:spacing w:before="0" w:after="0"/>
        <w:ind w:left="0" w:firstLine="720"/>
        <w:jc w:val="both"/>
        <w:rPr/>
      </w:pPr>
      <w:r>
        <w:rPr>
          <w:sz w:val="22"/>
          <w:lang w:val="ru-RU"/>
        </w:rPr>
        <w:t>Описывая новые роли лидера, автор связывает лидерство вслед за Эдгаром Шейном с культурным строительством. Главная идея автора состоит в том, что основные роли лидера – творца, учителя и слуги – будущий лидер обучающейся организации начинает исполнять еще на этапе активного превращения ее в обучающуюся. Затем, правда, каждая из этих ролей приобретает новое содержание, требуя для реализации новых навыков и инструментов.</w:t>
      </w:r>
    </w:p>
    <w:p>
      <w:pPr>
        <w:pStyle w:val="3"/>
        <w:spacing w:before="0" w:after="0"/>
        <w:ind w:left="0" w:firstLine="720"/>
        <w:jc w:val="both"/>
        <w:rPr/>
      </w:pPr>
      <w:r>
        <w:rPr>
          <w:sz w:val="22"/>
          <w:lang w:val="ru-RU"/>
        </w:rPr>
        <w:t>Сравнивая организацию с океанским лайнером, он предлагает менеджерам выбрать на нем роль для лидера. Опыт обучения различных групп руководителей показал, что чаще называются такие роли как капитан, рулевой, боцман, механик. Это признанные роли лидера. Но практически никогда не называлась такая важнейшая роль как проектировщик корабля. Никто не обладает более мощным влиянием на организацию, чем тот, кто ее проектирует: формулирует фундаментальные идеи; разрабатывает политику, стратегию, организационную культуру, которые позволят воплотить идеи в конкретные деловые решения.</w:t>
      </w:r>
    </w:p>
    <w:p>
      <w:pPr>
        <w:pStyle w:val="3"/>
        <w:spacing w:before="0" w:after="0"/>
        <w:ind w:left="0" w:firstLine="720"/>
        <w:jc w:val="both"/>
        <w:rPr/>
      </w:pPr>
      <w:r>
        <w:rPr>
          <w:sz w:val="22"/>
          <w:lang w:val="ru-RU"/>
        </w:rPr>
        <w:t xml:space="preserve">Интересна аналитическая часть работы. Анализируя взгляды ведущих теоретиков лидерства Селзника и Форрестера на выработку политики организации и ее реализацию, как на работу небольшой группы менеджеров высокого ранга, автор показывает, что традиционные взгляды уже не соответствуют действительности. Критике подвергается и Генри Минцберг, который во главу угла ставит умение «заполучить» правильную стратегию, считая ее своеобразным побочным продуктом постоянного процесса созидания реальности. </w:t>
      </w:r>
    </w:p>
    <w:p>
      <w:pPr>
        <w:pStyle w:val="3"/>
        <w:spacing w:before="0" w:after="0"/>
        <w:ind w:left="0" w:firstLine="720"/>
        <w:jc w:val="both"/>
        <w:rPr/>
      </w:pPr>
      <w:r>
        <w:rPr>
          <w:sz w:val="22"/>
          <w:lang w:val="ru-RU"/>
        </w:rPr>
        <w:t>По мнению автора, ключ успеха организации состоит в выработке у менеджеров стратегического мышления. Аналогичную мысль высказывают Мэйсон и Митрофф, утверждая, что создание рекомендаций по принятию отдельных решений – это только часть забот разработчика политики. Более важной является необходимость проникнуть в суть проблем и сформулировать концепции и общий взгляд на способы их решения.</w:t>
      </w:r>
    </w:p>
    <w:p>
      <w:pPr>
        <w:pStyle w:val="3"/>
        <w:spacing w:before="0" w:after="0"/>
        <w:ind w:left="0" w:firstLine="720"/>
        <w:jc w:val="both"/>
        <w:rPr/>
      </w:pPr>
      <w:r>
        <w:rPr>
          <w:sz w:val="22"/>
          <w:lang w:val="ru-RU"/>
        </w:rPr>
        <w:t>Определяя главные направления деятельности лидера, автор считает, что он должен помочь людям различать три уровня познания реальности: уровень событий; уровень тенденций и уровень системных структур. При этом ключевым является вопрос, на каком из уровней лидер преимущественно фокусирует свое внимание. Знания, получаемые на каждом из уровней, имеют совершенно различную ценность для лидера. Знание реальности на уровне событий обрекает его обладателей на простое реагирование на внешние изменения. Знание реальности на уровне тенденций помогает предсказать последствия происходящих событий. Знание реальности на уровне системных структур открывает перед нами наиболее широкие возможности. Только на этом уровне возможно выявление причин наблюдаемых тенденций и, следовательно, изменение этих тенденций.</w:t>
      </w:r>
    </w:p>
    <w:p>
      <w:pPr>
        <w:pStyle w:val="3"/>
        <w:spacing w:before="0" w:after="0"/>
        <w:ind w:left="0" w:firstLine="720"/>
        <w:jc w:val="both"/>
        <w:rPr/>
      </w:pPr>
      <w:r>
        <w:rPr>
          <w:sz w:val="22"/>
          <w:lang w:val="ru-RU"/>
        </w:rPr>
        <w:t>В работе сформулированы умения и навыки, необходимые новому лидеру для реализации ими различных управленческих задач. Наибольший интерес представляет описание тех из них, которыми, по мнению автора, обладают немногие и современных лидеров. Хочется однако отметить, что умения и навыки описаны скорее образно, с примерами, для того, чтобы сориентировать читателя в необходимых лидеру средствах управления, а не научить его каким-то техникам или методам работы.</w:t>
      </w:r>
    </w:p>
    <w:p>
      <w:pPr>
        <w:pStyle w:val="3"/>
        <w:spacing w:before="0" w:after="0"/>
        <w:ind w:left="0" w:firstLine="720"/>
        <w:jc w:val="both"/>
        <w:rPr/>
      </w:pPr>
      <w:r>
        <w:rPr>
          <w:sz w:val="22"/>
          <w:lang w:val="ru-RU"/>
        </w:rPr>
        <w:t>Предлагая новый инструментарий, расширяющий концептуальные способности лидера и повышающий информативность его контактов с людьми, автор также остается на уровне обсуждения типичных примеров таких средств, которые начинают применяться в обучающихся организациях. Автор сам называет изложенные им идеи лишь черновым наброском карты новой территории, которая нуждается в корректировке, чтобы воплотить старинный идеал лидера: Плохой лидер – тот, кого люди презирают. Хороший лидер – тот, кого люди уважают. Великий лидер – тот, которому люди говорят: «Мы сделаем это сами».</w:t>
      </w:r>
    </w:p>
    <w:p>
      <w:pPr>
        <w:pStyle w:val="3"/>
        <w:spacing w:before="0" w:after="0"/>
        <w:ind w:left="0" w:firstLine="720"/>
        <w:jc w:val="both"/>
        <w:rPr/>
      </w:pPr>
      <w:r>
        <w:rPr>
          <w:sz w:val="22"/>
          <w:lang w:val="ru-RU"/>
        </w:rPr>
        <w:t>Вторая часть работы посвящена планированию деятельности организации. В ней дается общее представление о функции планирования и принципиальных подходах к методам планирования. Выделены три блока задач планирования: анализ ситуации (анализ настоящего и прошлого); постановка задачи (определение ожидаемых результатов); определение процедур (оперативное планирование и разработка бюджета).</w:t>
      </w:r>
    </w:p>
    <w:p>
      <w:pPr>
        <w:pStyle w:val="3"/>
        <w:spacing w:before="0" w:after="0"/>
        <w:ind w:left="0" w:firstLine="720"/>
        <w:jc w:val="both"/>
        <w:rPr>
          <w:sz w:val="22"/>
          <w:lang w:val="ru-RU"/>
        </w:rPr>
      </w:pPr>
      <w:r>
        <w:rPr>
          <w:sz w:val="22"/>
          <w:lang w:val="ru-RU"/>
        </w:rPr>
        <w:t>Очень важно, что авторы пытаются анализировать наиболее часто встречаемые препятствия планированию: нехватку времени; привычки и стереотипы и т.д. В описании особенностей метода кооперативного планирования центральным является принцип совместного планирования руководителя с подчиненными: менеджеру следует планировать с подчиненными, а не для подчиненных. Дан перечень преимуществ такой организации процесса планирования. Предложена последовательность шагов при планировании, рассмотрена ответственность при решении задач планирования.</w:t>
      </w:r>
    </w:p>
    <w:p>
      <w:pPr>
        <w:pStyle w:val="3"/>
        <w:spacing w:before="0" w:after="0"/>
        <w:ind w:left="0" w:firstLine="720"/>
        <w:jc w:val="both"/>
        <w:rPr/>
      </w:pPr>
      <w:r>
        <w:rPr>
          <w:sz w:val="22"/>
          <w:lang w:val="ru-RU"/>
        </w:rPr>
        <w:t>Для закрепления изложенного во второй части пособия материала предложено задание для индивидуальной и командной работы с использованием техник «АВС-анализ» и «Time-table».</w:t>
      </w:r>
    </w:p>
    <w:p>
      <w:pPr>
        <w:pStyle w:val="3"/>
        <w:spacing w:before="0" w:after="0"/>
        <w:ind w:left="0" w:firstLine="720"/>
        <w:jc w:val="both"/>
        <w:rPr/>
      </w:pPr>
      <w:r>
        <w:rPr>
          <w:sz w:val="22"/>
          <w:lang w:val="ru-RU"/>
        </w:rPr>
        <w:t>Третья часть пособия – «Организация командной работы» - направлено на освоение способов ведения групповой дискуссии и средств оптимизации вклада каждого члена команды в общий результат.</w:t>
      </w:r>
    </w:p>
    <w:p>
      <w:pPr>
        <w:pStyle w:val="3"/>
        <w:spacing w:before="0" w:after="0"/>
        <w:ind w:left="0" w:firstLine="720"/>
        <w:jc w:val="both"/>
        <w:rPr/>
      </w:pPr>
      <w:r>
        <w:rPr>
          <w:sz w:val="22"/>
          <w:lang w:val="ru-RU"/>
        </w:rPr>
        <w:t>Читателю предложены некоторые основные типы поведения, ориентированные на выполнение задач и личные взаимоотношения (выдвижение предложений и инициатива; построение и подытоживание; управление воротами; диагностика; поощрение; отдача и поиск; разрешение конфликта; оценивание; высказывание мнения; обращение к чувствам; удовлетворение физических потребностей; принятие решений). Описаны эгоистические типы поведения (атака или защита; блокирование или создание трудностей; отвлечение; навязывание одобрения или признания; устранение; набирание очков; злоупотребление положением; принижение или растворение) и даны их краткие характеристики.</w:t>
      </w:r>
    </w:p>
    <w:p>
      <w:pPr>
        <w:pStyle w:val="Normal"/>
        <w:ind w:firstLine="720"/>
        <w:jc w:val="both"/>
        <w:rPr>
          <w:bCs/>
          <w:sz w:val="22"/>
          <w:lang w:val="ru-RU"/>
        </w:rPr>
      </w:pPr>
      <w:r>
        <w:rPr>
          <w:bCs/>
          <w:sz w:val="22"/>
          <w:lang w:val="ru-RU"/>
        </w:rPr>
        <w:t>Для иллюстрации эффективности методов получения максимально возможного вклада каждого члена команды в общий результат решения задачи предлагается довольно известная среди специалистов по групповому тренингу задача «Шторм в океане».</w:t>
      </w:r>
    </w:p>
    <w:p>
      <w:pPr>
        <w:pStyle w:val="Heading3"/>
        <w:keepNext w:val="false"/>
        <w:spacing w:lineRule="auto" w:line="240"/>
        <w:ind w:firstLine="720"/>
        <w:rPr>
          <w:b w:val="false"/>
          <w:b w:val="false"/>
          <w:bCs/>
          <w:sz w:val="22"/>
        </w:rPr>
      </w:pPr>
      <w:r>
        <w:rPr>
          <w:b w:val="false"/>
          <w:bCs/>
          <w:sz w:val="22"/>
        </w:rPr>
        <w:t>Пособие может быть рекомендовано преподавателям для проведения семинаров по менеджменту. Причем первая часть работы, содержащая статью Петера Сенжа «Новая работа для лидера: построение обучающейся организации», скорее направлена на расширение кругозора преподавателя, ориентацию его на поиск новых методов, управленческих инструментов и техник, находящихся в русле концепции организационного развития. Вторая и третья части могут использоваться при подготовке и проведении семинаров. Особую ценность для преподавателя представляют содержащиеся в этих частях задачи, которые практически не нуждаются в адаптации и корректировке.</w:t>
      </w:r>
    </w:p>
    <w:p>
      <w:pPr>
        <w:pStyle w:val="Normal"/>
        <w:ind w:firstLine="720"/>
        <w:jc w:val="both"/>
        <w:rPr>
          <w:sz w:val="22"/>
          <w:lang w:val="ru-RU"/>
        </w:rPr>
      </w:pPr>
      <w:r>
        <w:rPr>
          <w:sz w:val="22"/>
          <w:lang w:val="ru-RU"/>
        </w:rPr>
        <w:t>Пособие, на наш взгляд, следует рекомендовать предпринимателям и менеджерам только для дополнительного чтения. Для самостоятельного изучения и подготовки к семинарам оно слишком оторвано от практики и является достаточно сложным.</w:t>
      </w:r>
    </w:p>
    <w:p>
      <w:pPr>
        <w:pStyle w:val="Heading"/>
        <w:ind w:firstLine="72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M98228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Фонд поддержки женского предпринимательства Калужской област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M982285 (8) Методическое пособие по программе «Бизнес-планирование».</w:t>
            </w:r>
            <w:r>
              <w:rPr>
                <w:sz w:val="22"/>
                <w:lang w:val="ru-RU"/>
              </w:rPr>
              <w:t xml:space="preserve"> 1998 - 51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бизнес-планирование</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преподаватели системы дополнительного образования, предприниматели / владельцы собственного бизнеса, начинающие предприниматели</w:t>
            </w:r>
          </w:p>
        </w:tc>
      </w:tr>
    </w:tbl>
    <w:p>
      <w:pPr>
        <w:pStyle w:val="3"/>
        <w:spacing w:before="0" w:after="0"/>
        <w:ind w:left="0" w:firstLine="720"/>
        <w:jc w:val="both"/>
        <w:rPr>
          <w:sz w:val="22"/>
          <w:lang w:val="ru-RU"/>
        </w:rPr>
      </w:pPr>
      <w:r>
        <w:rPr>
          <w:sz w:val="22"/>
          <w:lang w:val="ru-RU"/>
        </w:rPr>
      </w:r>
    </w:p>
    <w:p>
      <w:pPr>
        <w:pStyle w:val="3"/>
        <w:spacing w:before="0" w:after="0"/>
        <w:ind w:left="0" w:firstLine="720"/>
        <w:jc w:val="both"/>
        <w:rPr/>
      </w:pPr>
      <w:r>
        <w:rPr>
          <w:sz w:val="22"/>
          <w:lang w:val="ru-RU"/>
        </w:rPr>
        <w:t>В настоящее время, когда создается большое количество новых малых предприятий и достаточно большое количество их прекращает свое существование (около 75%, по данным, приведенным в работе, закрываются ежегодно), вопросы бизнес-планирования являются одними из самых важных для начинающих и действующих предпринимателей. Бизнес-план – специальный инструмент менеджмента, используемый в современной рыночной экономике независимо от масштабов, сферы деятельности и формы предпринимательства. Изучение бизнес-плана авторы начинают с фиксации его важности для предпринимательской деятельности в связи с тем, что он является исходным пунктом практически всех деловых операций для частных предпринимателей и промышленных предприятий; имеет важное значение для прогнозирования будущих проблем, а также для переговоров и обсуждений с инвесторами, партнерами и др.</w:t>
      </w:r>
    </w:p>
    <w:p>
      <w:pPr>
        <w:pStyle w:val="3"/>
        <w:spacing w:before="0" w:after="0"/>
        <w:ind w:left="0" w:firstLine="720"/>
        <w:jc w:val="both"/>
        <w:rPr/>
      </w:pPr>
      <w:r>
        <w:rPr>
          <w:sz w:val="22"/>
          <w:lang w:val="ru-RU"/>
        </w:rPr>
        <w:t>Отмечая, что бизнес-план является главным средством управления, которое позволяет: разработать концепцию видения бизнеса, оценить фактические результаты деятельности, мобилизовать капитал, авторы считают, что бизнес-план должен высвечивать курс фирмы в определенный промежуток времени, быть информационно точным и оптимистичным, быть гибким. Хотя перечисленные требования к бизнес-плану являются важными, они никак ни обосновываются и поэтому не совсем ясно, почему именно они выделены авторами, а другие, не менее важные, остались за рамками этой части работы. Кроме того, остается неясным, как же предпринимателю обеспечить соответствие разработанного бизнес-плана приведенным требованиям.</w:t>
      </w:r>
    </w:p>
    <w:p>
      <w:pPr>
        <w:pStyle w:val="3"/>
        <w:spacing w:before="0" w:after="0"/>
        <w:ind w:left="0" w:firstLine="720"/>
        <w:jc w:val="both"/>
        <w:rPr/>
      </w:pPr>
      <w:r>
        <w:rPr>
          <w:sz w:val="22"/>
          <w:lang w:val="ru-RU"/>
        </w:rPr>
        <w:t xml:space="preserve">Авторы останавливаются на ключевых факторах, влияющих на способ разработки бизнес-плана, к которым относятся : тип экономической деятельности (отрасль и сегмент отрасли); цель бизнес-плана (начало нового предприятия, реструктуризация, продажа); кому предназначен бизнес-план (инвесторам, кредиторам, партнерам). Дается структура бизнес-плана и структура его приложений. Последовательность действий при его формировании представлена в виде блок-схемы достаточно четко определяющей алгоритм составления бизнес-плана. Подробно (с примерами) описаны разделы бизнес-плана. </w:t>
      </w:r>
    </w:p>
    <w:p>
      <w:pPr>
        <w:pStyle w:val="3"/>
        <w:spacing w:before="0" w:after="0"/>
        <w:ind w:left="0" w:firstLine="720"/>
        <w:jc w:val="both"/>
        <w:rPr/>
      </w:pPr>
      <w:r>
        <w:rPr>
          <w:sz w:val="22"/>
          <w:lang w:val="ru-RU"/>
        </w:rPr>
        <w:t xml:space="preserve">Заданы требования к таким разделам, как титульный лист, меморандум о конфиденциальности, аннотация. Согласно этим требованиям титульный лист должен содержать информацию о том, где, когда, кем подготовлен бизнес-план. Конечно, было бы неплохо задать и форму титульного листа. Меморандум о конфиденциальности составляется в целях предупреждения лиц, знакомящихся с бизнес-планом, о конфиденциальности содержащейся в нем информации. Он должен уведомлять читателя о его ответственности по: нераспространению информации, запрету копирования, запрету передачи третьим лицам и др. Приведены требования к аннотации, которую могут составить разработчики плана, где кратко характеризуются основные его параметры. </w:t>
      </w:r>
    </w:p>
    <w:p>
      <w:pPr>
        <w:pStyle w:val="3"/>
        <w:spacing w:before="0" w:after="0"/>
        <w:ind w:left="0" w:firstLine="720"/>
        <w:jc w:val="both"/>
        <w:rPr/>
      </w:pPr>
      <w:r>
        <w:rPr>
          <w:sz w:val="22"/>
          <w:lang w:val="ru-RU"/>
        </w:rPr>
        <w:t>На наш взгляд, недостатком данных рекомендаций является отсутствие в них комментариев авторов, которые просто необходимы при такой лаконичной подаче разделов. Так, прежде, чем перейти к резюме, хочется отметить момент, который не всегда понятен предпринимателям: как соотносятся между собой аннотация, резюме, собственно бизнес-план.. Аннотация (до 1 страницы) – пишется для высшего руководства предприятия, письменных обращений, рекламных сообщений. Резюме (1-3 страницы) используется в качестве дополнительной информации для ознакомления с бизнес-планом. Бизнес-план (15-50 страниц без приложений) предназначается для подробного изучения специалистами инвестора и экспертами.</w:t>
      </w:r>
    </w:p>
    <w:p>
      <w:pPr>
        <w:pStyle w:val="3"/>
        <w:spacing w:before="0" w:after="0"/>
        <w:ind w:left="0" w:firstLine="720"/>
        <w:jc w:val="both"/>
        <w:rPr/>
      </w:pPr>
      <w:r>
        <w:rPr>
          <w:sz w:val="22"/>
          <w:lang w:val="ru-RU"/>
        </w:rPr>
        <w:t xml:space="preserve">При таких разъяснениях становится понятным, что резюме должно содержать как бы квинтэссенцию всего документа. Фактически это предельно сокращенная версия плана: ни изложение основ, ни введение к нему, а своего рода "уведомление о намерениях". По содержанию он более близок к выводам, итогам проработки, т.к. должен представить основные положения предлагаемого проекта и ответить на вопрос: Почему возникла необходимость в создании такого проекта в целом и такого бизнес-плана? В окончательном варианте эти выводы формулируются, как правило, последним очередь, так как только после того, как план полностью продуман и написан, можно в сжатой форме изложить его основное содержание. </w:t>
      </w:r>
    </w:p>
    <w:p>
      <w:pPr>
        <w:pStyle w:val="3"/>
        <w:spacing w:before="0" w:after="0"/>
        <w:ind w:left="0" w:firstLine="720"/>
        <w:jc w:val="both"/>
        <w:rPr/>
      </w:pPr>
      <w:r>
        <w:rPr>
          <w:sz w:val="22"/>
          <w:lang w:val="ru-RU"/>
        </w:rPr>
        <w:t xml:space="preserve">Общее описание компании и отрасли пишется с целью объяснить: что представляет (будет представлять) собой предприятие; как вы им управляете (будете управлять); на чем основано ваше мнение, что оно будет успешным. Рассматриваются аспекты: история предприятия, текущее его состояние, цели развития. Основные моменты: сфера деятельности, основные виды деятельности, география бизнеса, стадия развития, цели бизнеса. Далее следуют основные требования к разделу, дающему описание продукции (услуг). </w:t>
      </w:r>
    </w:p>
    <w:p>
      <w:pPr>
        <w:pStyle w:val="Normal"/>
        <w:ind w:firstLine="720"/>
        <w:jc w:val="both"/>
        <w:rPr/>
      </w:pPr>
      <w:r>
        <w:rPr>
          <w:sz w:val="22"/>
          <w:lang w:val="ru-RU"/>
        </w:rPr>
        <w:t xml:space="preserve">План маркетинга является одной из важнейших частей бизнес-плана, поскольку призван разъяснить, как предлагаемый бизнес намеревается воздействовать на рынок и реагировать на складывающуюся на нем обстановку, чтобы обеспечить сбыт товара. Его можно сравнить с дорожной картой, которой пользуется автомобилист при езде по незнакомой местности. Как и дорожная карта, он должен давать ответ на три главных вопроса: Где мы находимся? Куда нам нужно попасть? Как туда добраться? Именно на эти три вопроса должен ответить план маркетинга. А для этого необходимо глубокое понимание четырех основных элементов маркетинга: товара (услуги), цены, сбыта и рекламы. </w:t>
      </w:r>
    </w:p>
    <w:p>
      <w:pPr>
        <w:pStyle w:val="3"/>
        <w:spacing w:before="0" w:after="0"/>
        <w:ind w:left="0" w:firstLine="720"/>
        <w:jc w:val="both"/>
        <w:rPr/>
      </w:pPr>
      <w:r>
        <w:rPr>
          <w:sz w:val="22"/>
          <w:lang w:val="ru-RU"/>
        </w:rPr>
        <w:t>План маркетинга определяет систему мероприятий по изучению рынка и активному воздействию на потребительский спрос с целью увеличения объема сбыта производимых товаров и услуг. Здесь определяются каналы сбыта продукции, мероприятия по рекламе, анализируется уровень цен на рынке соответствующих товаров и услуг, формулируются основные принципы ценовой политики, намеченные к реализации организационной структурой в планируемом периоде.</w:t>
      </w:r>
    </w:p>
    <w:p>
      <w:pPr>
        <w:pStyle w:val="Normal"/>
        <w:ind w:firstLine="720"/>
        <w:jc w:val="both"/>
        <w:rPr/>
      </w:pPr>
      <w:r>
        <w:rPr>
          <w:sz w:val="22"/>
          <w:lang w:val="ru-RU"/>
        </w:rPr>
        <w:t xml:space="preserve">Потенциальные инвесторы считают план маркетинга важнейшим компонентом успеха нового предприятия, поэтому к его разработке следует отнестись серьезно - тщательно все продумать и убедиться, что предлагаемая стратегия действий может быть реализована. Необходимо не просто представить концепцию, но "продать" дело, как привлекательную возможность для инвестиций, как кредитный риск с заманчивыми перспективами или как предложение выгодной продажи продукта или услуги. </w:t>
      </w:r>
    </w:p>
    <w:p>
      <w:pPr>
        <w:pStyle w:val="Normal"/>
        <w:ind w:firstLine="720"/>
        <w:jc w:val="both"/>
        <w:rPr/>
      </w:pPr>
      <w:r>
        <w:rPr>
          <w:sz w:val="22"/>
          <w:lang w:val="ru-RU"/>
        </w:rPr>
        <w:t xml:space="preserve">Процедура составления плана маркетинга состоит из ряда этапов. Она включает в себя анализ текущей ситуации; предполагает сегментацию рынка и изучение возможностей нового продукта по отношению к каждому сегменту, что позволяет определить круг тех потребителей, на которых следует ориентироваться, определить цели и задачи, которые следует достичь. </w:t>
      </w:r>
    </w:p>
    <w:p>
      <w:pPr>
        <w:pStyle w:val="Normal"/>
        <w:numPr>
          <w:ilvl w:val="0"/>
          <w:numId w:val="0"/>
        </w:numPr>
        <w:ind w:left="0" w:firstLine="720"/>
        <w:jc w:val="both"/>
        <w:rPr/>
      </w:pPr>
      <w:r>
        <w:rPr>
          <w:bCs/>
          <w:iCs/>
          <w:sz w:val="22"/>
          <w:lang w:val="ru-RU"/>
        </w:rPr>
        <w:t xml:space="preserve">Ключевыми вопросами для оценки качества плана маркетинга являются следующие: Ясно ли определены потребности и рынок? Имеются ли ясные и убедительные соображения по поводу того, как будет осуществляться реализация товаров (услуг)? Все ли имеющие отношение к делу факторы учтены в разделе, чтобы сделать его объективным, и обеспечит ли это доверие инвестора? Служит ли раздел основой для осуществления стратегии маркетинга? Насколько раздел читабелен и интересен? </w:t>
      </w:r>
    </w:p>
    <w:p>
      <w:pPr>
        <w:pStyle w:val="Normal"/>
        <w:ind w:firstLine="720"/>
        <w:jc w:val="both"/>
        <w:rPr/>
      </w:pPr>
      <w:r>
        <w:rPr>
          <w:sz w:val="22"/>
          <w:lang w:val="ru-RU"/>
        </w:rPr>
        <w:t>Главная задача раздела, посвященного производственному плану, по мнению авторов пособия, - доказать, что вы будете в состоянии реально производить нужное количество товара, в нужные сроки и с требуемым качеством. В этом разделе от разработчиков требуется на основе технико-экономических расчетов показать возможность практической реализации предполагаемой деятельности. Ознакомившись с документом, читатель должен убедиться в том, что создаваемое производство в состоянии в намеченные сроки обеспечить выпуск предусмотренного количества продукции определенного качества. Помимо объема и ассортимента выпускаемой продукции (работ, услуг) в этом разделе должно быть указано: с помощью каких производственных мощностей предполагается реализовать намеченную программу экономической деятельности; требуются ли какие-то капиталовложения и если да, то в каких объемах и где их предполагается взять.</w:t>
      </w:r>
    </w:p>
    <w:p>
      <w:pPr>
        <w:pStyle w:val="Normal"/>
        <w:ind w:firstLine="720"/>
        <w:jc w:val="both"/>
        <w:rPr/>
      </w:pPr>
      <w:r>
        <w:rPr>
          <w:sz w:val="22"/>
          <w:lang w:val="ru-RU"/>
        </w:rPr>
        <w:t xml:space="preserve">В следующем разделе обосновывается выбор организационной формы предприятия, фиксируются данные об учредителях, их правах и ответственности, сведения о структуре управления. </w:t>
      </w:r>
    </w:p>
    <w:p>
      <w:pPr>
        <w:pStyle w:val="Normal"/>
        <w:ind w:firstLine="720"/>
        <w:jc w:val="both"/>
        <w:rPr/>
      </w:pPr>
      <w:r>
        <w:rPr>
          <w:sz w:val="22"/>
          <w:lang w:val="ru-RU"/>
        </w:rPr>
        <w:t xml:space="preserve">Задача финансового раздела бизнес-плана - обосновать потребность нового предприятия в инвестициях и представить всеобъемлющий и достоверный прогноз ожидаемых финансовых результатов (итогов) деятельности, что позволяет судить о том, насколько предлагаемый проект вообще приемлем с экономической точки зрения. </w:t>
      </w:r>
    </w:p>
    <w:p>
      <w:pPr>
        <w:pStyle w:val="Normal"/>
        <w:ind w:firstLine="720"/>
        <w:jc w:val="both"/>
        <w:rPr/>
      </w:pPr>
      <w:r>
        <w:rPr>
          <w:sz w:val="22"/>
          <w:lang w:val="ru-RU"/>
        </w:rPr>
        <w:t xml:space="preserve">Финансовый план должен дать полную картину того, откуда и когда предприятие будет получать деньги, на что эти деньги будут потрачены, как соотносится потребность в деньгах с денежной наличностью, каким будет финансовое положение к концу года. Он составляется обычно на год вперед с разбивкой по месяцам, поэтому служит основой текущего финансового контроля и позволяет избежать типичной для всех новых предприятий проблемы - нехватки денег. </w:t>
      </w:r>
    </w:p>
    <w:p>
      <w:pPr>
        <w:pStyle w:val="Normal"/>
        <w:ind w:firstLine="720"/>
        <w:jc w:val="both"/>
        <w:rPr/>
      </w:pPr>
      <w:r>
        <w:rPr>
          <w:sz w:val="22"/>
          <w:lang w:val="ru-RU"/>
        </w:rPr>
        <w:t>Именно из этого раздела инвестор узнает о том, на какую прибыль он может рассчитывать, а заимодавец - о способности потенциального заемщика обслуживать долг. Как правило, потенциальные инвесторы требуют разработки финансового плана на три года вперед.</w:t>
      </w:r>
    </w:p>
    <w:p>
      <w:pPr>
        <w:pStyle w:val="3"/>
        <w:spacing w:before="0" w:after="0"/>
        <w:ind w:left="0" w:firstLine="720"/>
        <w:jc w:val="both"/>
        <w:rPr/>
      </w:pPr>
      <w:r>
        <w:rPr>
          <w:sz w:val="22"/>
          <w:lang w:val="ru-RU"/>
        </w:rPr>
        <w:t>Работа написана в очень краткой афористичной форме. Она в основной своей части практически состоит из ключевых слов по бизнес-планированию и могла бы рассматриваться в качестве своеобразного опорного конспекта для обучающихся, если бы авторы более широко использовали модельные и графические формы. Пособие больше похоже на памятку для тех, кто знает, как составлять бизнес-план высокого качества, но по рассеянности может упустить какие-то важные моменты. Конечно, разработанный бизнес-план, приведенный в качестве примера, позволяет детализировать, конкретизировать полученные знания на конкретном примере и перенести на свою практическую деятельность, но самостоятельно это сделать чрезвычайно сложно.</w:t>
      </w:r>
    </w:p>
    <w:p>
      <w:pPr>
        <w:pStyle w:val="3"/>
        <w:spacing w:before="0" w:after="0"/>
        <w:ind w:left="0" w:firstLine="720"/>
        <w:jc w:val="both"/>
        <w:rPr/>
      </w:pPr>
      <w:r>
        <w:rPr>
          <w:sz w:val="22"/>
          <w:lang w:val="ru-RU"/>
        </w:rPr>
        <w:t>Пособие можно рекомендовать преподавателю, проводящему семинары по бизнес-планированию для использования в учебном процессе в качестве дидактических материалов. Для закрепления отдельных положений разработки бизнес-плана могут быть полезны изложенные в работе рекомендации, а для практической отработки отдельных учебных действий – отдельные части разработанных бизнес-планов.</w:t>
      </w:r>
    </w:p>
    <w:p>
      <w:pPr>
        <w:pStyle w:val="3"/>
        <w:spacing w:before="0" w:after="0"/>
        <w:ind w:left="0" w:firstLine="720"/>
        <w:jc w:val="both"/>
        <w:rPr/>
      </w:pPr>
      <w:r>
        <w:rPr>
          <w:sz w:val="22"/>
          <w:lang w:val="ru-RU"/>
        </w:rPr>
        <w:t xml:space="preserve">Предпринимателю для самостоятельного изучения данное пособие использовать, на наш взгляд, нецелесообразно, так как практически все его основные положения нуждаются в разъяснении, обосновании, комментариях. Однако, оно может быть полезным при подготовке к семинарам на этапе повторения и закрепления материала. </w:t>
      </w:r>
    </w:p>
    <w:p>
      <w:pPr>
        <w:pStyle w:val="Heading"/>
        <w:ind w:firstLine="72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M98233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ибирская информационная комп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2"/>
              </w:rPr>
              <w:t xml:space="preserve">M982330(1) «Собственное дело от идеи до продукта» Заочный курс обучения. </w:t>
            </w:r>
            <w:r>
              <w:rPr>
                <w:b w:val="false"/>
                <w:bCs w:val="false"/>
                <w:sz w:val="22"/>
              </w:rPr>
              <w:t>Абакан, 1998. - 83 с. Тираж 100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Тематические</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b/>
                <w:bCs/>
                <w:sz w:val="22"/>
                <w:lang w:val="ru-RU"/>
              </w:rPr>
              <w:t>основы предпринимательств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преподаватели системы дополнительного образования, предприниматели / владельцы собственного бизнеса, начинающие предприниматели</w:t>
            </w:r>
          </w:p>
        </w:tc>
      </w:tr>
    </w:tbl>
    <w:p>
      <w:pPr>
        <w:pStyle w:val="Normal"/>
        <w:ind w:firstLine="720"/>
        <w:jc w:val="both"/>
        <w:rPr>
          <w:b/>
          <w:b/>
          <w:i/>
          <w:i/>
          <w:iCs/>
          <w:sz w:val="22"/>
          <w:lang w:val="ru-RU"/>
        </w:rPr>
      </w:pPr>
      <w:r>
        <w:rPr>
          <w:b/>
          <w:i/>
          <w:iCs/>
          <w:sz w:val="22"/>
          <w:lang w:val="ru-RU"/>
        </w:rPr>
      </w:r>
    </w:p>
    <w:p>
      <w:pPr>
        <w:pStyle w:val="3"/>
        <w:spacing w:before="0" w:after="0"/>
        <w:ind w:left="0" w:firstLine="720"/>
        <w:jc w:val="both"/>
        <w:rPr/>
      </w:pPr>
      <w:r>
        <w:rPr>
          <w:bCs/>
          <w:sz w:val="22"/>
          <w:lang w:val="ru-RU"/>
        </w:rPr>
        <w:t xml:space="preserve">Предлагаемое пособие является, по замыслу разработчиков, учебно-методическим материалом для заочного курса обучения основам предпринимательской деятельности. Поскольку литературы на эту тему в настоящее время предостаточно, авторы совершенно правильно начали с того, что определили свою аудиторию и постарались сделать пособие, в максимальной степени интересное именно для нее. Поскольку для авторов – сотрудников Сибирской информационной компании – наиболее близкими клиентами является местные предприниматели, они выбрали самый логичный путь написания оригинального материала, привязав его к местным интересам и запросам читателей. </w:t>
      </w:r>
    </w:p>
    <w:p>
      <w:pPr>
        <w:pStyle w:val="Normal"/>
        <w:ind w:firstLine="720"/>
        <w:jc w:val="both"/>
        <w:rPr/>
      </w:pPr>
      <w:r>
        <w:rPr>
          <w:sz w:val="22"/>
          <w:lang w:val="ru-RU"/>
        </w:rPr>
        <w:t>Это же повлияло и на форму издания пособия – в виде специального приложения к популярной местной газете «Курьер». Название приложения совпадает с названием методического пособия – «Собственное дело от идеи до продукта» и сразу же ориентирует читателей в содержании. Разделы пособия, вероятно, совпадают с отдельными выпусками, поскольку являются тематически завершенными частями курса. Авторы начали публикацию своего курса через средства массовой информации, однако выпуск самостоятельного пособия для уже подготовленной публики, оказался оправданным, поскольку в едином сборнике разработчики пособия не только собрали воедино все разделы общего курса, но и добавили информацию, практически необходимую предпринимателям в работе.</w:t>
      </w:r>
    </w:p>
    <w:p>
      <w:pPr>
        <w:pStyle w:val="Normal"/>
        <w:ind w:firstLine="720"/>
        <w:jc w:val="both"/>
        <w:rPr/>
      </w:pPr>
      <w:r>
        <w:rPr>
          <w:sz w:val="22"/>
          <w:lang w:val="ru-RU"/>
        </w:rPr>
        <w:t>Авторы ориентируют читателя только на практические вопросы, интересные для большинства потенциальных и действующих предпринимателей. Интересен стиль изложения – в виде своеобразной формы диалога. Каждый из разделов начинается с практического вопроса, на который затем в тексте дается подробный ответ. Это делает материал более «живым», проблемным, более мотивирующим читателя к изучению пособия.</w:t>
      </w:r>
    </w:p>
    <w:p>
      <w:pPr>
        <w:pStyle w:val="Normal"/>
        <w:ind w:firstLine="720"/>
        <w:jc w:val="both"/>
        <w:rPr/>
      </w:pPr>
      <w:r>
        <w:rPr>
          <w:sz w:val="22"/>
          <w:lang w:val="ru-RU"/>
        </w:rPr>
        <w:t>В то же время разработчики не ставят перед собой и читателями явных учебных целей, предполагая, видно, что само название – заочный курс – делает материал учебно-методическим. Поэтому в пособии не предлагаются никакие средства для освоения и закрепления знаний в этой области. Отсутствуют вопросы, учебные и практические задания, позволяющие читателю самостоятельно оценить степень понимания и освоения материала, закрепить его при выполнении практической работы, как это принято в любом учебном процессе. В итоге</w:t>
      </w:r>
      <w:r>
        <w:rPr>
          <w:bCs/>
          <w:sz w:val="22"/>
          <w:lang w:val="ru-RU"/>
        </w:rPr>
        <w:t>, материал</w:t>
      </w:r>
      <w:r>
        <w:rPr>
          <w:sz w:val="22"/>
          <w:lang w:val="ru-RU"/>
        </w:rPr>
        <w:t xml:space="preserve"> оказался больше похожим на справочное пособие, чем на заочный курс по основам предпринимательской деятельности.</w:t>
      </w:r>
    </w:p>
    <w:p>
      <w:pPr>
        <w:pStyle w:val="Normal"/>
        <w:ind w:firstLine="720"/>
        <w:jc w:val="both"/>
        <w:rPr/>
      </w:pPr>
      <w:r>
        <w:rPr>
          <w:sz w:val="22"/>
          <w:lang w:val="ru-RU"/>
        </w:rPr>
        <w:t xml:space="preserve">Указанные недостатки с учебно-методической точки зрения отчасти компенсируются тем, что авторы явно стремились сделать материал приближенным к практическому пособию, к форме «настольной книги» для предпринимателей и это им удалось </w:t>
      </w:r>
    </w:p>
    <w:p>
      <w:pPr>
        <w:pStyle w:val="Normal"/>
        <w:ind w:firstLine="720"/>
        <w:jc w:val="both"/>
        <w:rPr/>
      </w:pPr>
      <w:r>
        <w:rPr>
          <w:sz w:val="22"/>
          <w:lang w:val="ru-RU"/>
        </w:rPr>
        <w:t xml:space="preserve">Помимо того, что каждый из разделов пособия подписан автором с указанием его должности и места работы (причем, большинство разделов написано начальником отдела гражданского права юридической фирмы «Консалтинг-центр»), что ориентирует читателя относительно возможных консультаций по проблемным вопросам данной темы, значительную часть пособия занимает раздел, который можно было бы прямо назвать «заочные консультации». В этом разделе приводятся наиболее типичные вопросы, которые возникают у потенциальных и действующих предпринимателей Хакасии. Состав вопросов достаточно разнообразен. По большей части вопросы касаются налогообложения, в том числе единого налога и упрощенной системы налогообложения, ведения бухгалтерского учета и отчетности, возможностей и условий получения кредитов, трудоустройства безработных, трудового права, а также конкретных ситуаций отдельных малых предприятий. Всего в пособии приведены ответы на 50 вопросов, предоставленные сотрудниками государственной налоговой инспекции по Республике Хакассия, руководителем коммерческого банка, юридической консалтинговой фирмы, специалистами службы занятости и др. Подпись под каждым вопросом не только дает представлении об уровне компетентности автора, но и, опять-таки, ориентирует читателя в том, куда он может обратиться со своими собственными вопросами. </w:t>
      </w:r>
    </w:p>
    <w:p>
      <w:pPr>
        <w:pStyle w:val="Normal"/>
        <w:ind w:firstLine="720"/>
        <w:jc w:val="both"/>
        <w:rPr/>
      </w:pPr>
      <w:r>
        <w:rPr>
          <w:sz w:val="22"/>
          <w:lang w:val="ru-RU"/>
        </w:rPr>
        <w:t>Это является немаловажным с точки зрения быстрого в условиях России устаревания информации. Происходящие изменения в налоговом законодательстве, в правилах бухгалтерского учета и отчетности, делают эту часть пособия, точнее, часть приведенной в ответах конкретной информации, недостоверной. Безусловно, наиболее правильным было бы регулярное обновление подобного раздела, если авторы сочли необходимым включить его в пособие, однако, промежуточный вариант – обращение к специалисту, указанному в соответствующем разделе, тоже отчасти может решить эту проблему для предпринимателей.</w:t>
      </w:r>
    </w:p>
    <w:p>
      <w:pPr>
        <w:pStyle w:val="Normal"/>
        <w:ind w:firstLine="720"/>
        <w:jc w:val="both"/>
        <w:rPr/>
      </w:pPr>
      <w:r>
        <w:rPr>
          <w:sz w:val="22"/>
          <w:lang w:val="ru-RU"/>
        </w:rPr>
        <w:t>Последний раздел пособия называется «Справочное бюро», что еще раз доказывает общую установку его авторов на создание именно информационно-справочного пособия для предпринимателей Хакассии. В этом разделе приводится информация обо всех структурах, могущих представлять интерес для предпринимателей. К таком структурам относятся органы государственной власти и администрации Абакана, налоговые органы, юридические консультации, организации, специализирующиеся на поддержке предпринимателей, коммерческие банки, образовательные учреждения, рекламные компании. Приводятся полные названия, адреса, телефоны, фамилии руководителей и специалистов по отдельным вопросам.</w:t>
      </w:r>
    </w:p>
    <w:p>
      <w:pPr>
        <w:pStyle w:val="Normal"/>
        <w:ind w:firstLine="720"/>
        <w:jc w:val="both"/>
        <w:rPr/>
      </w:pPr>
      <w:r>
        <w:rPr>
          <w:sz w:val="22"/>
          <w:lang w:val="ru-RU"/>
        </w:rPr>
        <w:t xml:space="preserve"> </w:t>
      </w:r>
      <w:r>
        <w:rPr>
          <w:sz w:val="22"/>
          <w:lang w:val="ru-RU"/>
        </w:rPr>
        <w:t xml:space="preserve">В заключение приводится перечень официальных документов и законов, напечатанных в специальном приложении к газете Курьер». </w:t>
      </w:r>
    </w:p>
    <w:p>
      <w:pPr>
        <w:pStyle w:val="Normal"/>
        <w:ind w:firstLine="720"/>
        <w:jc w:val="both"/>
        <w:rPr/>
      </w:pPr>
      <w:r>
        <w:rPr>
          <w:sz w:val="22"/>
          <w:lang w:val="ru-RU"/>
        </w:rPr>
        <w:t>С точки зрения, собственно, содержания курса по основам предпринимательства, то оно во многом совпадает с традиционным подходом к такого рода материалам и освещает основные моменты начала предпринимательской деятельности – регистрацию, лицензирование, взаимоотношения с банком, а также существенные условия обеспечения эффективного бизнеса - маркетинг, ценообразование, бухгалтерский учет и отчетность. Однако, эти традиционные темы, без которых просто не может обойтись пособие по основам предпринимательской деятельности, предложены авторами в некоторых случаях, в собственной, творчески переработанной манере.</w:t>
      </w:r>
    </w:p>
    <w:p>
      <w:pPr>
        <w:pStyle w:val="Normal"/>
        <w:ind w:firstLine="720"/>
        <w:jc w:val="both"/>
        <w:rPr/>
      </w:pPr>
      <w:r>
        <w:rPr>
          <w:sz w:val="22"/>
          <w:lang w:val="ru-RU"/>
        </w:rPr>
        <w:t>Начальный раздел «Предпринимательская деятельность. Организационно-правовые формы. Регистрация предприятий» не отличается оригинальностью содержания и способа подачи материала. После достаточного прагматичного пояснения сущности предпринимательской деятельности авторы просто приводят перечисление существующих в настоящее время организационно-правовых форма предприятий со ссылками на соответствующие статьи Гражданского Кодекса, и порядок проведения регистрации. Эти ссылки на ГК можно только приветствовать, поскольку сама привычка ориентироваться на существующие законодательные и нормативные правовые акты, безусловно, должна формироваться у предпринимателей во всех возможных ситуациях и формах..</w:t>
      </w:r>
    </w:p>
    <w:p>
      <w:pPr>
        <w:pStyle w:val="Normal"/>
        <w:ind w:firstLine="720"/>
        <w:jc w:val="both"/>
        <w:rPr/>
      </w:pPr>
      <w:r>
        <w:rPr>
          <w:sz w:val="22"/>
          <w:lang w:val="ru-RU"/>
        </w:rPr>
        <w:t>Следующий раздел «Лицензирование» тоже предельно конкретен и содержит ответы на все основные вопросы по лицензированию – что такое лицензия, какие виды деятельности лицензируются, какие законодательные акты регламентируют вопросы лицензирования, кто и как осуществляет лицензирование, дается подробный перечень необходимых документов и описывается порядок лицензирования.</w:t>
      </w:r>
    </w:p>
    <w:p>
      <w:pPr>
        <w:pStyle w:val="Normal"/>
        <w:ind w:firstLine="720"/>
        <w:jc w:val="both"/>
        <w:rPr>
          <w:sz w:val="22"/>
          <w:lang w:val="ru-RU"/>
        </w:rPr>
      </w:pPr>
      <w:r>
        <w:rPr>
          <w:sz w:val="22"/>
          <w:lang w:val="ru-RU"/>
        </w:rPr>
        <w:t>Третий раздел – это отношения с банком. Дается краткая, но достаточно емкая характеристика коммерческих банков с точки зрения сущности их деятельности. Приводится схема организации банковской системы в России с характеристикой каждого ее уровня. Отдельно перечисляются и характеризуются законодательные нормы, регламентирующие банковскую деятельность, а затем конкретно описываются различные виды взаимоотношений между предпринимателем и банком, возникающие в процессе их деятельности. К таким отношениям относятся, прежде всего, открытие и закрытие банковского счета, проведение расчетов через банк и виды платежных документов, кассовые операции, банковский кредит. Отдельно рассмотрены особенности проведения валютных операций. В целом. материал данного раздела достаточно полно представляет основную информацию по теме, однако совершенно ясно, что такое краткое изложение не исчерпывает всех возникающих вопросов и ситуаций и требует дополнительного изучения специальной литературы.</w:t>
      </w:r>
    </w:p>
    <w:p>
      <w:pPr>
        <w:pStyle w:val="Normal"/>
        <w:ind w:firstLine="720"/>
        <w:jc w:val="both"/>
        <w:rPr/>
      </w:pPr>
      <w:r>
        <w:rPr>
          <w:sz w:val="22"/>
          <w:lang w:val="ru-RU"/>
        </w:rPr>
        <w:t>Надо отметить, что авторы пособия не представили списка литературы для каждой включенной в него темы. Общий список приведен в конце работы, однако с методической точки зрения было бы более правильно, снабдить каждый раздел хотя бы ссылками на общий список, помогающими читателям сориентироваться в общем массиве информации.</w:t>
      </w:r>
    </w:p>
    <w:p>
      <w:pPr>
        <w:pStyle w:val="Normal"/>
        <w:ind w:firstLine="720"/>
        <w:jc w:val="both"/>
        <w:rPr/>
      </w:pPr>
      <w:r>
        <w:rPr>
          <w:sz w:val="22"/>
          <w:lang w:val="ru-RU"/>
        </w:rPr>
        <w:t>Разделы по маркетингу, ценообразованию и бухгалтерскому учету и отчетности столь же конкретны и по стилю изложения так же ориентированы на практическую деятельность самого предпринимателя и соответствующих специалистов, если они появятся в его штате. Эти разделы написаны хорошим языком, содержат примеры, пояснения и явно будут полезны читателям.</w:t>
      </w:r>
    </w:p>
    <w:p>
      <w:pPr>
        <w:pStyle w:val="Normal"/>
        <w:ind w:firstLine="720"/>
        <w:jc w:val="both"/>
        <w:rPr/>
      </w:pPr>
      <w:r>
        <w:rPr>
          <w:sz w:val="22"/>
          <w:lang w:val="ru-RU"/>
        </w:rPr>
        <w:t>Особо хочется отметить включение в пособие раздела по управлению малым предприятием. Сами по себе разделы с такой тематикой встречаются в сходных по названию учебных пособиях, однако при этом авторы чаще всего передают отдельные фрагменты учебников по менеджменту зарубежных авторов, лишь изредка ориентируются на отечественную литературу по этой теме. Достоинством данного пособия можно считать то, что в этом небольшом разделе авторы осветили непростые вопросы трудовых отношений на малых предприятиях – что такое трудовой коллектив, каковы его взаимоотношения с органами управления или руководителем предприятия, каковы обязанности руководителя предприятия и его права, как регулируются трудовые отношения, в том числе оплата труда. Учитывая, насколько много нарушений в этой сфере наблюдается в настоящее время, и насколько мало образованы в этой части предприниматели и мало мотивированы на внимание к своим работникам, этот раздел способен принести явную пользу читателям.</w:t>
      </w:r>
    </w:p>
    <w:p>
      <w:pPr>
        <w:pStyle w:val="Normal"/>
        <w:ind w:firstLine="720"/>
        <w:jc w:val="both"/>
        <w:rPr/>
      </w:pPr>
      <w:r>
        <w:rPr>
          <w:sz w:val="22"/>
          <w:lang w:val="ru-RU"/>
        </w:rPr>
        <w:t>В целом, пособие заслуживает хорошей оценки, поскольку практическая ориентация авторов подкреплена их компетенцией и несомненными способностями изложить в краткой форме наиболее важные для читателей материалы.</w:t>
      </w:r>
    </w:p>
    <w:p>
      <w:pPr>
        <w:pStyle w:val="Normal"/>
        <w:ind w:firstLine="720"/>
        <w:jc w:val="both"/>
        <w:rPr/>
      </w:pPr>
      <w:r>
        <w:rPr>
          <w:sz w:val="22"/>
          <w:lang w:val="ru-RU"/>
        </w:rPr>
        <w:t>Пособие может быть использовано преподавателями и обучающимися не только по заочной форме обучения, но и в стационарных учебных заведениях в качестве дополнительной литературы при подготовке к занятиям, а также может быть полезным при проведении проблемных семинаров по различным аспектам предпринимательской деятельности.</w:t>
      </w:r>
    </w:p>
    <w:p>
      <w:pPr>
        <w:pStyle w:val="Normal"/>
        <w:ind w:firstLine="720"/>
        <w:jc w:val="both"/>
        <w:rPr/>
      </w:pPr>
      <w:r>
        <w:rPr>
          <w:sz w:val="22"/>
          <w:lang w:val="ru-RU"/>
        </w:rPr>
        <w:t>Предприниматели могут использовать данное пособие в качестве литературы для самообразования, а также как справочно-информационное издание.</w:t>
      </w:r>
    </w:p>
    <w:p>
      <w:pPr>
        <w:pStyle w:val="Heading"/>
        <w:ind w:hanging="0"/>
        <w:jc w:val="both"/>
        <w:rPr>
          <w:b w:val="false"/>
          <w:b w:val="false"/>
          <w:sz w:val="22"/>
          <w:lang w:val="ru-RU"/>
        </w:rPr>
      </w:pPr>
      <w:r>
        <w:rPr>
          <w:b w:val="false"/>
          <w:sz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M982389</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Брянский учебно-деловой центр и бизнес-инкубатор, Морозовский проект</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2"/>
              </w:rPr>
              <w:t>M982389(2) Лазунин А.Е. Бизнес-планирование/</w:t>
            </w:r>
            <w:r>
              <w:rPr>
                <w:b w:val="false"/>
                <w:bCs w:val="false"/>
                <w:sz w:val="22"/>
              </w:rPr>
              <w:t>Брянский УДЦ «Морозовский проект», 1998.- 30 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 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Тематические</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Cs/>
                <w:sz w:val="22"/>
                <w:lang w:val="ru-RU"/>
              </w:rPr>
              <w:t>основы предпринимательства; бизнес-планирование; инвестиционная деятельность; маркетинг; финансовый менеджмент</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преподаватели системы дополнительного образования, предприниматели / владельцы собственного бизнеса, начинающие предприниматели, менеджеры и специалисты инновационных МП, военнослужащие, уволенные в запас и члены их семей</w:t>
            </w:r>
          </w:p>
        </w:tc>
      </w:tr>
    </w:tbl>
    <w:p>
      <w:pPr>
        <w:pStyle w:val="Heading"/>
        <w:ind w:firstLine="720"/>
        <w:jc w:val="both"/>
        <w:rPr>
          <w:b w:val="false"/>
          <w:b w:val="false"/>
          <w:sz w:val="22"/>
        </w:rPr>
      </w:pPr>
      <w:r>
        <w:rPr>
          <w:b w:val="false"/>
          <w:sz w:val="22"/>
        </w:rPr>
      </w:r>
    </w:p>
    <w:p>
      <w:pPr>
        <w:pStyle w:val="3"/>
        <w:spacing w:before="0" w:after="0"/>
        <w:ind w:left="0" w:firstLine="720"/>
        <w:jc w:val="both"/>
        <w:rPr/>
      </w:pPr>
      <w:r>
        <w:rPr>
          <w:sz w:val="22"/>
          <w:lang w:val="ru-RU"/>
        </w:rPr>
        <w:t>Данные материалы по форме и содержанию представляют собой раздаточные материалы по курсу «Бизнес-планирование». Они предназначены для тех, кто изучает основы предпринимательства и разработаны преподавателем Брянского УДЦ «Морозовский проект».</w:t>
      </w:r>
    </w:p>
    <w:p>
      <w:pPr>
        <w:pStyle w:val="3"/>
        <w:spacing w:before="0" w:after="0"/>
        <w:ind w:left="0" w:firstLine="720"/>
        <w:jc w:val="both"/>
        <w:rPr>
          <w:sz w:val="22"/>
          <w:lang w:val="ru-RU"/>
        </w:rPr>
      </w:pPr>
      <w:r>
        <w:rPr>
          <w:sz w:val="22"/>
          <w:lang w:val="ru-RU"/>
        </w:rPr>
        <w:t>Содержание материалов в целом традиционно для темы бизнес-планирования. В настоящее время разработано много курсов и учебных пособий по этой теме. Все они в обязательном порядке включают общее представление о бизнес-плане и его функциях, структуру бизнес-плана и характеристику его основных разделов, а также этапы разработки бизнес-плана. Различия обычно заключаются в большей или меньшей детализации отдельных аспектов, в проработанности предлагаемых методов разработки, в отражении специфики какой-либо сферы предпринимательской деятельности в содержании и структуре предлагаемой модели бизнес-плана.</w:t>
      </w:r>
    </w:p>
    <w:p>
      <w:pPr>
        <w:pStyle w:val="3"/>
        <w:spacing w:before="0" w:after="0"/>
        <w:ind w:left="0" w:firstLine="720"/>
        <w:jc w:val="both"/>
        <w:rPr/>
      </w:pPr>
      <w:r>
        <w:rPr>
          <w:sz w:val="22"/>
          <w:lang w:val="ru-RU"/>
        </w:rPr>
        <w:t xml:space="preserve">Данная работа не является исключением и содержит достаточно подробное описание структуры и последовательности разработки бизнес-плана, включающего план маркетинга, производственный план, организационный план, финансовый план. В то же время содержание материала имеет некоторую специфику за счет того, что в него включены темы учета рисков и гарантии, а также методы расчета показателей эффективности проекта. </w:t>
      </w:r>
    </w:p>
    <w:p>
      <w:pPr>
        <w:pStyle w:val="3"/>
        <w:spacing w:before="0" w:after="0"/>
        <w:ind w:left="0" w:firstLine="720"/>
        <w:jc w:val="both"/>
        <w:rPr/>
      </w:pPr>
      <w:r>
        <w:rPr>
          <w:sz w:val="22"/>
          <w:lang w:val="ru-RU"/>
        </w:rPr>
        <w:t>Кроме того, материал, касающийся собственно бизнес-планирования предваряется изложением основ инвестиционного проектирования, а в заключение дается изложение способов продвижения проекта к потенциальному инвестору. Таким образом, за счет первоначального обоснования необходимости бизнес-планирования и конечного рассмотрения использования бизнес-плана, материал приобретает целостность и смысловую завершенность, что выгодно отличает его от многих других разработок по формированию бизнес-планов.</w:t>
      </w:r>
    </w:p>
    <w:p>
      <w:pPr>
        <w:pStyle w:val="3"/>
        <w:spacing w:before="0" w:after="0"/>
        <w:ind w:left="0" w:firstLine="720"/>
        <w:jc w:val="both"/>
        <w:rPr/>
      </w:pPr>
      <w:r>
        <w:rPr>
          <w:sz w:val="22"/>
          <w:lang w:val="ru-RU"/>
        </w:rPr>
        <w:t>В рамках каждой из трех основных глав содержание материала раскрыто достаточно полно, с учетом того, что настоящая работа является по сути раздаточным материалом, а, следовательно, должна быть относительно краткой.</w:t>
      </w:r>
    </w:p>
    <w:p>
      <w:pPr>
        <w:pStyle w:val="3"/>
        <w:spacing w:before="0" w:after="0"/>
        <w:ind w:left="0" w:firstLine="720"/>
        <w:jc w:val="both"/>
        <w:rPr/>
      </w:pPr>
      <w:r>
        <w:rPr>
          <w:sz w:val="22"/>
          <w:lang w:val="ru-RU"/>
        </w:rPr>
        <w:t>В первой главе «Инвестиционное проектирование» рассматриваются понятие и виды инвестиций, основные инвестиционные институты, финансовые схемы взаимодействия. Для начинающих предпринимателей будет полезно не только получить четкое определение того, что можно считать инвестициями, но и составить представление обо всех возможных их видах, поскольку автором выделяется шесть признаков классификации видов инвестиций – по объектам вложения, по характеру участия в инвестировании, по периоду инвестирования, по нормам собственности инвесторов, по региональному признаку ( на наш взгляд, было бы лучше назвать его «территориальным»), по источникам средств. Эти классификации имеют не теоретический смысл, а вполне прикладное значение, поскольку ориентируют обучающихся на проработку всех указанных аспектов при планировании реального инвестиционного процесса.</w:t>
      </w:r>
    </w:p>
    <w:p>
      <w:pPr>
        <w:pStyle w:val="3"/>
        <w:spacing w:before="0" w:after="0"/>
        <w:ind w:left="0" w:firstLine="720"/>
        <w:jc w:val="both"/>
        <w:rPr/>
      </w:pPr>
      <w:r>
        <w:rPr>
          <w:sz w:val="22"/>
          <w:lang w:val="ru-RU"/>
        </w:rPr>
        <w:t>В данном же разделе показывается связь между инвестиционным проектом и бизнес-планом, как документом, на основе которого потенциальный инвестор должен получить полное представление о предполагаемом проекте. Авторы перечисляют общие для всех бизнес-планов признаки и акцентируют внимание обучающихся на том, что бизнес-план нужно строить исходя из трех вариантов расчета: оптимистического прогноза событий, пессимистического и реального.</w:t>
      </w:r>
    </w:p>
    <w:p>
      <w:pPr>
        <w:pStyle w:val="3"/>
        <w:spacing w:before="0" w:after="0"/>
        <w:ind w:left="0" w:firstLine="720"/>
        <w:jc w:val="both"/>
        <w:rPr/>
      </w:pPr>
      <w:r>
        <w:rPr>
          <w:sz w:val="22"/>
          <w:lang w:val="ru-RU"/>
        </w:rPr>
        <w:t xml:space="preserve">После этого следует раздел, посвященный собственно бизнес-планированию – структуре и разработке бизнес-плана как определенного рода документа. </w:t>
      </w:r>
    </w:p>
    <w:p>
      <w:pPr>
        <w:pStyle w:val="3"/>
        <w:spacing w:before="0" w:after="0"/>
        <w:ind w:left="0" w:firstLine="720"/>
        <w:jc w:val="both"/>
        <w:rPr/>
      </w:pPr>
      <w:r>
        <w:rPr>
          <w:sz w:val="22"/>
          <w:lang w:val="ru-RU"/>
        </w:rPr>
        <w:t>Содержание этого раздела достаточно традиционно, поскольку структура и основные разделы бизнес-планов – это уже достаточно отработанный материал. Однако в методическом пособии очень важно не только собственно отбор содержания, но и способы его представления. В это отношении данная работа заслуживает положительной оценки как вполне добротно сделанный учебный материал.</w:t>
      </w:r>
    </w:p>
    <w:p>
      <w:pPr>
        <w:pStyle w:val="3"/>
        <w:spacing w:before="0" w:after="0"/>
        <w:ind w:left="0" w:firstLine="720"/>
        <w:jc w:val="both"/>
        <w:rPr/>
      </w:pPr>
      <w:r>
        <w:rPr>
          <w:sz w:val="22"/>
          <w:lang w:val="ru-RU"/>
        </w:rPr>
        <w:t>Авторы приводят полную структуру бизнес плана – от титульного листа до приложений, детально характеризуют содержание каждого раздела и в табличной форме представляют последовательность шагов по разработке бизнес-плана, что совершенно правильно, поскольку любая логическая схема )в том числе логика разработки плана) лучше воспринимается не в текстовом варианте, а в графическом. Таблица привлекательна еще и тем, что каждому этапу разработки поставлен в соответствие определенный раздел бизнес-плана. Тут же приводятся очень краткие примечания, конкретизирующие содержание некоторых разделов. Кроме общей логики авторы предлагают пользователям их методики еще и некоторые вопросы, ответы на которые могут помочь работе над бизнес-планом.</w:t>
      </w:r>
    </w:p>
    <w:p>
      <w:pPr>
        <w:pStyle w:val="3"/>
        <w:spacing w:before="0" w:after="0"/>
        <w:ind w:left="0" w:firstLine="720"/>
        <w:jc w:val="both"/>
        <w:rPr/>
      </w:pPr>
      <w:r>
        <w:rPr>
          <w:sz w:val="22"/>
          <w:lang w:val="ru-RU"/>
        </w:rPr>
        <w:t>Основное содержание данного раздела составляет детальное описание каждого отдельного частного плана, входящего в бизнес-план – это план маркетинга, производственный план, организационный план, финансовый план. Очень правильной, на наш взгляд, является установка автора на обоснование каждого предлагаемого состава действий по разработке отдельных планов. В ситуации обучения это является очень важным, поскольку обеспечивает осмысленность и лучшее усвоение знаний. Обучаемому всякий раз предлагается ответ на вопрос – почему нужно делать именно это? Кроме того, при изложении материала предлагаются формы таблиц, в которых информация предстает в наиболее удобном и понятном виде. Очень детально излагаются шаги по составлению каждого из планов. Для финансового плана приводятся таблицы, представляющие вид отчета о прибылях и убытках, схему потока реальных денег, прогнозный баланс, таблицу и график расчета точки безубыточности, детально анализируются разные группы факторов, оказывающих влияние на финансовый результат проекта.</w:t>
      </w:r>
    </w:p>
    <w:p>
      <w:pPr>
        <w:pStyle w:val="3"/>
        <w:spacing w:before="0" w:after="0"/>
        <w:ind w:left="0" w:firstLine="720"/>
        <w:jc w:val="both"/>
        <w:rPr/>
      </w:pPr>
      <w:r>
        <w:rPr>
          <w:sz w:val="22"/>
          <w:lang w:val="ru-RU"/>
        </w:rPr>
        <w:t>Завершает данный раздел рассмотрение инфляционных факторов и инвестиционных рисков. Приводится классификация инвестиционных рисков и предлагается методика расчета абсолютного и относительного размеров финансовых потерь, связанных с инвестиционным риском.</w:t>
      </w:r>
    </w:p>
    <w:p>
      <w:pPr>
        <w:pStyle w:val="3"/>
        <w:spacing w:before="0" w:after="0"/>
        <w:ind w:left="0" w:firstLine="720"/>
        <w:jc w:val="both"/>
        <w:rPr/>
      </w:pPr>
      <w:r>
        <w:rPr>
          <w:sz w:val="22"/>
          <w:lang w:val="ru-RU"/>
        </w:rPr>
        <w:t xml:space="preserve"> </w:t>
      </w:r>
      <w:r>
        <w:rPr>
          <w:sz w:val="22"/>
          <w:lang w:val="ru-RU"/>
        </w:rPr>
        <w:t>Для раздаточного материала это содержание можно считать очень полным, практически оно находится на уровне полноценного учебного пособия и позволяет учащимся получить вполне развернутое представление о сущности бизнес-плана, о его структуре и о подходах к разработке каждого из его основных разделов.</w:t>
      </w:r>
    </w:p>
    <w:p>
      <w:pPr>
        <w:pStyle w:val="3"/>
        <w:spacing w:before="0" w:after="0"/>
        <w:ind w:left="0" w:firstLine="720"/>
        <w:jc w:val="both"/>
        <w:rPr/>
      </w:pPr>
      <w:r>
        <w:rPr>
          <w:sz w:val="22"/>
          <w:lang w:val="ru-RU"/>
        </w:rPr>
        <w:t xml:space="preserve">Логическим завершение представленного материала с точки зрения его содержания, является рассмотрение вопросов продвижения проекта к потенциальному инвестору. В этой части автор сразу разделяет две ситуации – поиск финансирования через банки и через инвестиции акционеров. Причем разделение это не формальное, поскольку автор считает необходимым предупредить, что у каждого из этих потенциальных инвесторов свои интересы Банки практически никогда не идут на риск в бизнесе, а будущие акционеры могут претендовать на свою долю в бизнесе. Это означает, что бизнес-план должен быть построен таким образом, чтобы дать ответы на все возможные вопросы инвесторов. Несмотря на то, что эти аспекты бизнес-планирования тоже обычно рассматриваются в различных пособиях и авторы стараются насколько возможно полно отразить специфику данного этапа и дать рекомендации предпринимателям по оптимальному поведению с инвесторами, в рамках данного материала предлагается свой подход к освещению проблем продвижения бизнес-проектов, в частности по учету требований разных инвесторов, а также рекомендации по ведению переговоров и проведению презентаций. </w:t>
      </w:r>
    </w:p>
    <w:p>
      <w:pPr>
        <w:pStyle w:val="Normal"/>
        <w:ind w:firstLine="720"/>
        <w:jc w:val="both"/>
        <w:rPr/>
      </w:pPr>
      <w:r>
        <w:rPr>
          <w:sz w:val="22"/>
          <w:lang w:val="ru-RU"/>
        </w:rPr>
        <w:t>В общем и целом, материал является достаточно проработанным с содержательной и методической стороны. В этом смысле он является универсальным, поскольку не содержит привязки к какому-либо определенному бизнесу и в то же время сделан так, что является практически готовым к использованию в учебном процессе в виде раздаточного материала. Его конкретность соответствует целям учебного процесса. В то же время, в случае использования в виде практического пособия, он, несомненно, должен быть дополнен методиками выполнения различных расчетов и обоснований. Для выполнения учебной задачи по формированию базовых знаний о предпринимательской деятельности эту полноту материала можно признать вполне достаточной.</w:t>
      </w:r>
    </w:p>
    <w:p>
      <w:pPr>
        <w:pStyle w:val="Normal"/>
        <w:ind w:firstLine="720"/>
        <w:jc w:val="both"/>
        <w:rPr/>
      </w:pPr>
      <w:r>
        <w:rPr>
          <w:sz w:val="22"/>
          <w:lang w:val="ru-RU"/>
        </w:rPr>
        <w:t>Достоинством данного материала можно считать его оформление. Автор включил значительное количество материала в табличной форме, привел схемы, циклограмму производственного процесса, расчетные формулы. Техническое оформление текста тоже соответствует общим требованиям к учебным материалам – есть различные выделения текста, использование разных шрифтов, подчеркивания, и другие формы, акцентирующие внимание читателей.</w:t>
      </w:r>
    </w:p>
    <w:p>
      <w:pPr>
        <w:pStyle w:val="3"/>
        <w:spacing w:before="0" w:after="0"/>
        <w:ind w:left="0" w:firstLine="720"/>
        <w:jc w:val="both"/>
        <w:rPr/>
      </w:pPr>
      <w:r>
        <w:rPr>
          <w:sz w:val="22"/>
          <w:lang w:val="ru-RU"/>
        </w:rPr>
        <w:t>Уровень проработанности материала делает его вполне готовым к использованию в учебном процессе, преимущественно для тех, кто проходит курсовую подготовку по основам предпринимательства в рамках системы бизнес-образования, а также в системе подготовки и переподготовки различных специалистов, связанной с обучением рыночной экономики и предпринимательству.</w:t>
      </w:r>
    </w:p>
    <w:p>
      <w:pPr>
        <w:pStyle w:val="Normal"/>
        <w:ind w:firstLine="720"/>
        <w:jc w:val="both"/>
        <w:rPr/>
      </w:pPr>
      <w:r>
        <w:rPr>
          <w:sz w:val="22"/>
          <w:lang w:val="ru-RU"/>
        </w:rPr>
        <w:t>Преподаватели могут использовать данную работу в качестве готового раздаточного материала по теме «Бизнес-планирование», а также опираться на него при подготовке к занятиям и разработке учебных программ по инвестиционному проектированию. Учащиеся могут также использовать данный материал в качестве дополнительного чтения при обучении основам бизнес-</w:t>
      </w:r>
      <w:r>
        <w:rPr>
          <w:sz w:val="22"/>
          <w:szCs w:val="22"/>
          <w:lang w:val="ru-RU"/>
        </w:rPr>
        <w:t>планирования в рамках различных образовательных структур.</w:t>
      </w:r>
    </w:p>
    <w:p>
      <w:pPr>
        <w:pStyle w:val="Normal"/>
        <w:ind w:firstLine="720"/>
        <w:jc w:val="both"/>
        <w:rPr>
          <w:sz w:val="22"/>
          <w:szCs w:val="22"/>
          <w:lang w:val="ru-RU"/>
        </w:rPr>
      </w:pPr>
      <w:r>
        <w:rPr>
          <w:sz w:val="22"/>
          <w:szCs w:val="22"/>
          <w:lang w:val="ru-RU"/>
        </w:rPr>
        <w:t>Предприниматели могут использовать данный материал как базовый в процессе самообразования по теме бизнес-планирования, а также в сочетании с другими практическими руководствами при разработке бизнес-плана своего инвестиционного проекта.</w:t>
      </w:r>
    </w:p>
    <w:p>
      <w:pPr>
        <w:pStyle w:val="Heading"/>
        <w:ind w:firstLine="720"/>
        <w:jc w:val="both"/>
        <w:rPr>
          <w:sz w:val="22"/>
          <w:szCs w:val="22"/>
          <w:lang w:val="ru-RU"/>
        </w:rPr>
      </w:pPr>
      <w:r>
        <w:rPr>
          <w:sz w:val="22"/>
          <w:szCs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M982390</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Удмуртское региональное агенство поддержки малого бизнеса</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2"/>
              </w:rPr>
              <w:t xml:space="preserve">M982390(1) Справочное пособие «Как открыть собственное дело». </w:t>
            </w:r>
            <w:r>
              <w:rPr>
                <w:b w:val="false"/>
                <w:bCs w:val="false"/>
                <w:sz w:val="22"/>
              </w:rPr>
              <w:t>Ижевск,</w:t>
            </w:r>
            <w:r>
              <w:rPr>
                <w:sz w:val="22"/>
              </w:rPr>
              <w:t xml:space="preserve"> </w:t>
            </w:r>
            <w:r>
              <w:rPr>
                <w:b w:val="false"/>
                <w:bCs w:val="false"/>
                <w:sz w:val="22"/>
              </w:rPr>
              <w:t>1999. - 112 с. Тираж 5000 экз.</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 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основы предпринимательства; бизнес-планирование; бухучет; налогообложение; маркетинг; менеджмент; право; финансовый менеджмент</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преподаватели системы дополнительного образования, начинающие предприниматели</w:t>
            </w:r>
          </w:p>
        </w:tc>
      </w:tr>
    </w:tbl>
    <w:p>
      <w:pPr>
        <w:pStyle w:val="Normal"/>
        <w:tabs>
          <w:tab w:val="clear" w:pos="720"/>
          <w:tab w:val="left" w:pos="90" w:leader="none"/>
          <w:tab w:val="right" w:pos="902" w:leader="none"/>
        </w:tabs>
        <w:autoSpaceDE w:val="false"/>
        <w:ind w:firstLine="720"/>
        <w:jc w:val="both"/>
        <w:rPr>
          <w:sz w:val="22"/>
          <w:lang w:val="ru-RU"/>
        </w:rPr>
      </w:pPr>
      <w:r>
        <w:rPr>
          <w:sz w:val="22"/>
          <w:lang w:val="ru-RU"/>
        </w:rPr>
      </w:r>
    </w:p>
    <w:p>
      <w:pPr>
        <w:pStyle w:val="3"/>
        <w:spacing w:before="0" w:after="0"/>
        <w:ind w:left="0" w:firstLine="720"/>
        <w:jc w:val="both"/>
        <w:rPr/>
      </w:pPr>
      <w:r>
        <w:rPr>
          <w:sz w:val="22"/>
          <w:lang w:val="ru-RU"/>
        </w:rPr>
        <w:t>Справочное пособие ориентировано на начинающих предпринимателей. Оно в простой и доступной форме дает им ответы на те вопросы, которые возникают на первых шагах предпринимательской деятельности. Известно, что только подумав о создании своего дела, будущий предприниматель сразу сталкивается с целым клубком проблем: в какой сфере создавать, что производить, в каком количестве, где взять средства, как убедить инвесторов (обладателей денег), каким должно быть предприятие? И этот перечень можно продолжать до бесконечности. Надо двигаться, но путь неизвестен, и непонятно, в каком направлении сделать первый шаг. И тогда на некоторое время предприниматель может стать читателем данного пособия. Причем наибольшую пользу от чтения он получит в случае, если живет в Удмуртской Республике.</w:t>
      </w:r>
    </w:p>
    <w:p>
      <w:pPr>
        <w:pStyle w:val="3"/>
        <w:spacing w:before="0" w:after="0"/>
        <w:ind w:left="0" w:firstLine="720"/>
        <w:jc w:val="both"/>
        <w:rPr/>
      </w:pPr>
      <w:r>
        <w:rPr>
          <w:sz w:val="22"/>
          <w:lang w:val="ru-RU"/>
        </w:rPr>
        <w:t>Работа состоит из введения, пяти частей, заключения, приложений и списка литературы.</w:t>
      </w:r>
    </w:p>
    <w:p>
      <w:pPr>
        <w:pStyle w:val="3"/>
        <w:spacing w:before="0" w:after="0"/>
        <w:ind w:left="0" w:firstLine="720"/>
        <w:jc w:val="both"/>
        <w:rPr/>
      </w:pPr>
      <w:r>
        <w:rPr>
          <w:sz w:val="22"/>
          <w:lang w:val="ru-RU"/>
        </w:rPr>
        <w:t>В первой главе дается ответ на вопрос № 1: «Что делать?». Читателю дается информация о том, как определиться с видом деятельности и какой продукт производить, так как, создавая предприятие, он должен решить для себя, каким бизнесом ему следует заняться. Важность тщательного анализа этого выбора связана с тем, что многие из предпринимателей часто только думают, что хорошо знают, чем они занимаются на самом деле. Для определения своего дела предпринимателю необходимо иметь представление о поле возможного выбора: видах предпринимательства и степени привлекательности различных сфер предпринимательской деятельности, зависящей от интенсивности ведущейся в их рамках конкурентной борьбы, а также тенденций их развития.</w:t>
      </w:r>
    </w:p>
    <w:p>
      <w:pPr>
        <w:pStyle w:val="3"/>
        <w:spacing w:before="0" w:after="0"/>
        <w:ind w:left="0" w:firstLine="720"/>
        <w:jc w:val="both"/>
        <w:rPr/>
      </w:pPr>
      <w:r>
        <w:rPr>
          <w:sz w:val="22"/>
          <w:lang w:val="ru-RU"/>
        </w:rPr>
        <w:t>Авторы пособия предлагают сначала с помощью теста оценить собственную готовность к самостоятельному бизнесу, рассмотреть внутренние побудительные мотивы. Затем проанализировать внешние факторы, влияющие на выбор дела. Особое внимание уделяется описанию той помощи, которую может получить новичок. Одной из ее форм, распространенной в торговле, общественном питании, автосервисе, гостиничном бизнесе, бытовом и других видах обслуживания является франчайзинг. Приводятся преимущества, которые получает предприниматель, воспользовавшийся этой услугой: возможность быстро начать свое дело; наличие готовой рыночной ниши, торговой марки; помощь в виде методических материалов и четких инструкций, гарантирование кредитов; льготы в снабжении.</w:t>
      </w:r>
    </w:p>
    <w:p>
      <w:pPr>
        <w:pStyle w:val="3"/>
        <w:spacing w:before="0" w:after="0"/>
        <w:ind w:left="0" w:firstLine="720"/>
        <w:jc w:val="both"/>
        <w:rPr/>
      </w:pPr>
      <w:r>
        <w:rPr>
          <w:sz w:val="22"/>
          <w:lang w:val="ru-RU"/>
        </w:rPr>
        <w:t>Азбучной истиной является то, что у предпринимателя нет товара, у него нет ничего. И важнейшая из стоящих перед ним задач - определить тот товар, который он будет производить. Поэтому авторы подробно останавливаются на обсуждении, какой продукт лучше производить. Товар - комплекс полезных свойств вещи. Поэтому он автоматически включает все составляющие элементы, необходимые для максимального удовлетворения нужд потребителя и, в конечном итоге, оказывающие влияние на покупку. Это - цвет, упаковка, эстетика внешнего вида (дизайн), эргономические особенности (удобство пользования, ухода, ремонта) и сопровождающая документация (описание, инструкция по эксплуатации и т.д.). Конечно, детально проанализировать и смоделировать весь процесс будущей жизни искомого товара невозможно, да и не имеет смысла в такой работе. Для этого есть более фундаментальные труды. После обсуждения основных характеристик товара и способов их выявления и обеспечения, авторы предлагают перейти к организации создания собственного дела.</w:t>
      </w:r>
    </w:p>
    <w:p>
      <w:pPr>
        <w:pStyle w:val="3"/>
        <w:spacing w:before="0" w:after="0"/>
        <w:ind w:left="0" w:firstLine="720"/>
        <w:jc w:val="both"/>
        <w:rPr/>
      </w:pPr>
      <w:r>
        <w:rPr>
          <w:sz w:val="22"/>
          <w:lang w:val="ru-RU"/>
        </w:rPr>
        <w:t xml:space="preserve">Вторая глава рассказывает о существующих юридических формах предприятий, дает краткую характеристику каждой из них, описывает порядок регистрации. Любая предпринимательская деятельность осуществляется в рамках определенной организационной формы. Выбор формы преимущественно определяется объективными условиями - сферой деятельности предпринимателя, наличием средств, а также достоинствами и недостатками самих организационных форм, хотя, конечно, в какой-то степени зависит от личных пристрастий и вкусов предпринимателя. Чтобы сделать правильный выбор, необходимо знать, из чего можно выбирать. </w:t>
      </w:r>
    </w:p>
    <w:p>
      <w:pPr>
        <w:pStyle w:val="3"/>
        <w:spacing w:before="0" w:after="0"/>
        <w:ind w:left="0" w:firstLine="720"/>
        <w:jc w:val="both"/>
        <w:rPr/>
      </w:pPr>
      <w:r>
        <w:rPr>
          <w:sz w:val="22"/>
          <w:lang w:val="ru-RU"/>
        </w:rPr>
        <w:t>Пособие помогает разобраться в основных формах предпринимательской деятельности, давая им краткие характеристики, описывая их достоинства и недостатки, которые предпринимателю необходимо учитывать в своей будущей деятельности.</w:t>
      </w:r>
    </w:p>
    <w:p>
      <w:pPr>
        <w:pStyle w:val="Normal"/>
        <w:ind w:firstLine="720"/>
        <w:jc w:val="both"/>
        <w:rPr/>
      </w:pPr>
      <w:r>
        <w:rPr>
          <w:sz w:val="22"/>
          <w:lang w:val="ru-RU"/>
        </w:rPr>
        <w:t>В работе рассмотрены способы регистрации предприятия – юридического лица выбранной формы или индивидуального предпринимателя без образования юридического лица: необходимые документы, последовательность шагов при регистрации.</w:t>
      </w:r>
    </w:p>
    <w:p>
      <w:pPr>
        <w:pStyle w:val="3"/>
        <w:spacing w:before="0" w:after="0"/>
        <w:ind w:left="0" w:firstLine="720"/>
        <w:jc w:val="both"/>
        <w:rPr/>
      </w:pPr>
      <w:r>
        <w:rPr>
          <w:sz w:val="22"/>
          <w:lang w:val="ru-RU"/>
        </w:rPr>
        <w:t>В третьей главе описывается организация деятельности предприятия. В первую очередь рассматривается необходимый кадровый потенциал (квалификационные требования, вопросы социальной и психологической совместимости). Предлагается последовательность действий по отбору персонала по полной программе: поиск претендентов; создание базы данных; сбор предварительной информации от кандидатов; проверка полученных сведений; тестирование кандидатов; медицинское обследование; серия последовательных интервью; окончательное решение о зачислении на работу. Кратко описаны средства реализации выделенных действий.</w:t>
      </w:r>
    </w:p>
    <w:p>
      <w:pPr>
        <w:pStyle w:val="3"/>
        <w:spacing w:before="0" w:after="0"/>
        <w:ind w:left="0" w:firstLine="720"/>
        <w:jc w:val="both"/>
        <w:rPr/>
      </w:pPr>
      <w:r>
        <w:rPr>
          <w:sz w:val="22"/>
          <w:lang w:val="ru-RU"/>
        </w:rPr>
        <w:t>Описано решение важной задачи по выбору поставщиков, партнеров, клиентов. Предложены справочные системы, которые могут помочь начинающему предпринимателю в нелегком деле налаживания связей. Даны азы рекламного дела. Выделены ошибки чаще всего допускаемые в рекламе.</w:t>
      </w:r>
    </w:p>
    <w:p>
      <w:pPr>
        <w:pStyle w:val="3"/>
        <w:spacing w:before="0" w:after="0"/>
        <w:ind w:left="0" w:firstLine="720"/>
        <w:jc w:val="both"/>
        <w:rPr/>
      </w:pPr>
      <w:r>
        <w:rPr>
          <w:sz w:val="22"/>
          <w:lang w:val="ru-RU"/>
        </w:rPr>
        <w:t>Показана необходимость знания принципов бухгалтерского дела предпринимателем. Кратко описан бухгалтерский учет. Предложены некоторые средства построения учетной системы предприятия.</w:t>
      </w:r>
    </w:p>
    <w:p>
      <w:pPr>
        <w:pStyle w:val="3"/>
        <w:spacing w:before="0" w:after="0"/>
        <w:ind w:left="0" w:firstLine="720"/>
        <w:jc w:val="both"/>
        <w:rPr/>
      </w:pPr>
      <w:r>
        <w:rPr>
          <w:sz w:val="22"/>
          <w:lang w:val="ru-RU"/>
        </w:rPr>
        <w:t>Дано представление о прямых и косвенных налогах, которые должно платить предприятие, а также существующие льготы при налогообложении малых предприятий и упрощенная система налогообложения в Удмурдской Республике. Пользоваться информацией по налогообложению необходимо с учетом тех изменений, которые произошли в настоящее время. Поэтому можно рекомендовать читателям обратиться к более современным работам по налогообложению малого бизнеса.</w:t>
      </w:r>
    </w:p>
    <w:p>
      <w:pPr>
        <w:pStyle w:val="3"/>
        <w:spacing w:before="0" w:after="0"/>
        <w:ind w:left="0" w:firstLine="720"/>
        <w:jc w:val="both"/>
        <w:rPr/>
      </w:pPr>
      <w:r>
        <w:rPr>
          <w:sz w:val="22"/>
          <w:lang w:val="ru-RU"/>
        </w:rPr>
        <w:t>Вопрос организации делопроизводства на предприятии авторы также, как и бухучет, считают чрезвычайно важным делом. Конечно, начинающему предпринимателю достаточно сложно воспользоваться рекомендацией авторов – нанять для налаживания документооборота офис-менеджера. Такой способ решения проблемы делопроизводства под силу твердо стоящим на ногах предприятиям. Однако, некоторые сведения по основным принципам организации документооборота начинающим предпринимателям будут полезны. Это относится к определению типов документов, особенностей их обработки, контроля исполнения и его эффективности; систематизации и хранению документов. Кроме того, интерес представляет информация о технических средствах, используемых в управлении и делопроизводстве.</w:t>
      </w:r>
    </w:p>
    <w:p>
      <w:pPr>
        <w:pStyle w:val="3"/>
        <w:spacing w:before="0" w:after="0"/>
        <w:ind w:left="0" w:firstLine="720"/>
        <w:jc w:val="both"/>
        <w:rPr/>
      </w:pPr>
      <w:r>
        <w:rPr>
          <w:sz w:val="22"/>
          <w:lang w:val="ru-RU"/>
        </w:rPr>
        <w:t>В четвертой главе рассматривается расширение деятельности предприятия и основы бизнес-планирования. Под расширением дела понимается увеличение разнообразия ассортимента товаров и услуг, увеличение объема продаж, модернизация производства, расширение торговых площадей. Обоснована необходимость привлечения для этих целей дополнительных средств со стороны, приводятся потенциальные источники финансирования. Рассматривается бизнес-план как средство убеждения банкиров и средство более глубокого понимания предпринимателем своего бизнеса. Часть, посвященная составлению бизнес-плана является очень краткой. Приводится стандартная структура бизнес-плана, включающая: обзорный раздел, описание предприятия, анализ рынка, производственный план, план сбыта, финансовый план, анализ чувствительности проекта, экологическую и нормативную информацию и приложения. Даются краткие характеристики каждого раздела. Собственно процесс разработки бизнес-плана, имеющий логику несколько отличную от его описания, остался за рамками брошюры. Зато детально описано программное обеспечение для бизнес-планирования.</w:t>
      </w:r>
    </w:p>
    <w:p>
      <w:pPr>
        <w:pStyle w:val="3"/>
        <w:spacing w:before="0" w:after="0"/>
        <w:ind w:left="0" w:firstLine="720"/>
        <w:jc w:val="both"/>
        <w:rPr/>
      </w:pPr>
      <w:r>
        <w:rPr>
          <w:sz w:val="22"/>
          <w:lang w:val="ru-RU"/>
        </w:rPr>
        <w:t>Предпринимателю предлагается описание порядка кредитования в банках и фондах: основные документы, необходимые для различных проектов и возможные источники финансирования. Рассмотрены типы инвестиций и типы инвесторов.</w:t>
      </w:r>
    </w:p>
    <w:p>
      <w:pPr>
        <w:pStyle w:val="3"/>
        <w:spacing w:before="0" w:after="0"/>
        <w:ind w:left="0" w:firstLine="720"/>
        <w:jc w:val="both"/>
        <w:rPr/>
      </w:pPr>
      <w:r>
        <w:rPr>
          <w:sz w:val="22"/>
          <w:lang w:val="ru-RU"/>
        </w:rPr>
        <w:t>Последняя, пятая глава посвящена информационному обеспечению деятельности предприятия. Предпринимателю разъясняется, какие плоды принесет предпринимателю компьютеризация его дела. Рассмотрена компьютеризация офиса: выбор компьютера и периферийных устройств (принтера, сканера, плоттера, устройства для считывания штрих-кода, цифровых фотоаппаратов, факс-модема). Отдельно описана роль компьютера на службе у предприятия (подготовка текстов, ведение бухгалтерии, составление смет и экономических расчетов, ведение баз данных, персональное обучение, юридическое информационное обеспечение, издательская деятельность). Выделены программы для бухгалтерии и анализа деятельности предприятия.</w:t>
      </w:r>
    </w:p>
    <w:p>
      <w:pPr>
        <w:pStyle w:val="Normal"/>
        <w:ind w:firstLine="720"/>
        <w:jc w:val="both"/>
        <w:rPr/>
      </w:pPr>
      <w:r>
        <w:rPr>
          <w:sz w:val="22"/>
          <w:lang w:val="ru-RU"/>
        </w:rPr>
        <w:t>Авторам удалось охватить в общих наиболее важных моментах процесс создания собственного дела, описав некоторые наиболее важные средства и методы. Особое место в каждом разделе занимает описание тех ошибок, которые чаще всего совершаются предпринимателями на этапе создания своего бизнеса. Эта информация может помочь читателю не совершать ошибок, которые совершали в аналогичных ситуациях другие.</w:t>
      </w:r>
    </w:p>
    <w:p>
      <w:pPr>
        <w:pStyle w:val="3"/>
        <w:spacing w:before="0" w:after="0"/>
        <w:ind w:left="0" w:firstLine="720"/>
        <w:jc w:val="both"/>
        <w:rPr/>
      </w:pPr>
      <w:r>
        <w:rPr>
          <w:sz w:val="22"/>
          <w:lang w:val="ru-RU"/>
        </w:rPr>
        <w:t xml:space="preserve">Работа ориентирована на практическое применение, хорошо структурирована, доступна и понятна начинающему предпринимателю, содержит ссылки на фирмы, которые могут оказать различные виды реальной поддержки и помощи предпринимателю в Удмуртии. Часть материалов может непосредственно применяться как руководство в создании собственного дела. Однако, для того чтобы решить большинство возникающих в этой области задач, этого материала явно недостаточно. Требуется привлечение дополнительной литературы, более конкретно описывающей технологии, реализуемые в различных сферах предпринимательской деятельности. Список такой литературы приводится авторами пособия в конце брошюры, хотя эффект был бы более существенным, если бы ссылки на эту литературу приводились в тексте. Тогда читатель мог бы безошибочно выбирать именно ту книгу, которая ему поможет в данном конкретном вопросе. </w:t>
      </w:r>
    </w:p>
    <w:p>
      <w:pPr>
        <w:pStyle w:val="3"/>
        <w:spacing w:before="0" w:after="0"/>
        <w:ind w:left="0" w:firstLine="720"/>
        <w:jc w:val="both"/>
        <w:rPr/>
      </w:pPr>
      <w:r>
        <w:rPr>
          <w:sz w:val="22"/>
          <w:lang w:val="ru-RU"/>
        </w:rPr>
        <w:t xml:space="preserve">Пособие может быть рекомендовано для использования преподавателями, начинающими и действующими предпринимателями для самообразования, а также на всех этапах учебного процесса. </w:t>
      </w:r>
    </w:p>
    <w:p>
      <w:pPr>
        <w:pStyle w:val="Heading"/>
        <w:ind w:firstLine="720"/>
        <w:jc w:val="both"/>
        <w:rPr>
          <w:bCs w:val="false"/>
          <w:sz w:val="22"/>
          <w:lang w:val="ru-RU"/>
        </w:rPr>
      </w:pPr>
      <w:r>
        <w:rPr>
          <w:bCs w:val="false"/>
          <w:sz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М982391</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Гуманитарный лицей при МОСУ</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Heading"/>
              <w:ind w:hanging="0"/>
              <w:jc w:val="both"/>
              <w:rPr>
                <w:b w:val="false"/>
                <w:b w:val="false"/>
                <w:bCs w:val="false"/>
                <w:sz w:val="22"/>
              </w:rPr>
            </w:pPr>
            <w:r>
              <w:rPr>
                <w:sz w:val="22"/>
              </w:rPr>
              <w:t xml:space="preserve">M982391(1) М.П. Николаев, Н.М. Швецов. Экономические системы. Учебно-методическое пособие. – </w:t>
            </w:r>
            <w:r>
              <w:rPr>
                <w:b w:val="false"/>
                <w:bCs w:val="false"/>
                <w:sz w:val="22"/>
              </w:rPr>
              <w:t xml:space="preserve">Йошкар-Ола: Гуманитарный лицей при МОСУ, 1999. – 163 с. </w:t>
            </w:r>
            <w:r>
              <w:rPr>
                <w:b w:val="false"/>
                <w:bCs w:val="false"/>
                <w:iCs/>
                <w:sz w:val="22"/>
              </w:rPr>
              <w:t>(без указания тиража)</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истема самообразования, общеобразовательные учреждения, учреждения начального профессионального 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Cs/>
                <w:sz w:val="22"/>
                <w:lang w:val="ru-RU"/>
              </w:rPr>
            </w:pPr>
            <w:r>
              <w:rPr>
                <w:bCs/>
                <w:sz w:val="22"/>
                <w:lang w:val="ru-RU"/>
              </w:rPr>
              <w:t>экономика; экономика и бизнес в школе; педагогические технологии</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учащиеся общеобразовательных учреждений, учащиеся учреждений начального профессионального образования, преподаватели общеобразовательных учреждений, преподаватели учреждений начального профессионального</w:t>
            </w:r>
          </w:p>
        </w:tc>
      </w:tr>
    </w:tbl>
    <w:p>
      <w:pPr>
        <w:pStyle w:val="Normal"/>
        <w:tabs>
          <w:tab w:val="clear" w:pos="720"/>
          <w:tab w:val="left" w:pos="90" w:leader="none"/>
        </w:tabs>
        <w:autoSpaceDE w:val="false"/>
        <w:ind w:firstLine="720"/>
        <w:jc w:val="both"/>
        <w:rPr>
          <w:lang w:val="ru-RU"/>
        </w:rPr>
      </w:pPr>
      <w:r>
        <w:rPr>
          <w:lang w:val="ru-RU"/>
        </w:rPr>
      </w:r>
    </w:p>
    <w:p>
      <w:pPr>
        <w:pStyle w:val="Normal"/>
        <w:tabs>
          <w:tab w:val="clear" w:pos="720"/>
          <w:tab w:val="left" w:pos="90" w:leader="none"/>
          <w:tab w:val="right" w:pos="902" w:leader="none"/>
        </w:tabs>
        <w:autoSpaceDE w:val="false"/>
        <w:ind w:firstLine="720"/>
        <w:jc w:val="both"/>
        <w:rPr/>
      </w:pPr>
      <w:r>
        <w:rPr>
          <w:sz w:val="22"/>
          <w:lang w:val="ru-RU"/>
        </w:rPr>
        <w:t>По замыслу авторов пособие ориентировано на преподавателей и учащихся старших классов средних общеобразовательных учреждений с углубленным изучением экономических дисциплин и экономических классов лицеев. Такая целевая ориентация является достаточно актуальной, поскольку, несмотря на то, что преподавание экономических дисциплин старшеклассникам осуществляется уже длительное время, все еще недостает учебно-методических материалов для учебных курсов различного уровня сложности.</w:t>
      </w:r>
    </w:p>
    <w:p>
      <w:pPr>
        <w:pStyle w:val="3"/>
        <w:spacing w:before="0" w:after="0"/>
        <w:ind w:left="0" w:firstLine="720"/>
        <w:jc w:val="both"/>
        <w:rPr/>
      </w:pPr>
      <w:r>
        <w:rPr>
          <w:sz w:val="22"/>
          <w:lang w:val="ru-RU"/>
        </w:rPr>
        <w:t>Авторы, делая отсылку к греческим лицеям, в которых учили началам экономической науки, ставят перед нынешними лицеистами задачу «глубоко освоить экономические знания». Предлагаемый лицеистам учебный курс – «Экономические системы» - обоснован тем, что, по мнению авторов, современный период требует системного подхода к различным элементам научного знания, в том числе экономического. Эта «системность» проявляется в пособии в двух планах.</w:t>
      </w:r>
    </w:p>
    <w:p>
      <w:pPr>
        <w:pStyle w:val="3"/>
        <w:spacing w:before="0" w:after="0"/>
        <w:ind w:left="0" w:firstLine="720"/>
        <w:jc w:val="both"/>
        <w:rPr/>
      </w:pPr>
      <w:r>
        <w:rPr>
          <w:sz w:val="22"/>
          <w:lang w:val="ru-RU"/>
        </w:rPr>
        <w:t>Во-первых, в самом содержании материала, в котором излагаются не только отдельные разделы экономической теории, но и начальные знания об экономико-математическом моделировании, о моделях экономических систем различного уровня. А, во-вторых, в том подходе к построению учебного курса и к методике обучения, который заявляют авторы. По их мнению, «связь экономики с математикой и психологией позволяет наиболее адекватно отражать в теории реальную действительность, что необходимо для подготовки продвинутых учащихся в лицеях», то есть, авторы предлагают в таком виде системный подход к научному знанию.</w:t>
      </w:r>
    </w:p>
    <w:p>
      <w:pPr>
        <w:pStyle w:val="3"/>
        <w:spacing w:before="0" w:after="0"/>
        <w:ind w:left="0" w:firstLine="720"/>
        <w:jc w:val="both"/>
        <w:rPr/>
      </w:pPr>
      <w:r>
        <w:rPr>
          <w:sz w:val="22"/>
          <w:lang w:val="ru-RU"/>
        </w:rPr>
        <w:t>В содержательном аспекте в пособии можно выделить две части, существенным образом различающиеся между собой. Это 1-я глава, посвященная изложению принципиально новой модели обучения, и последующие 13 глав, в которых излагаются собственно экономические знания, подлежащие усвоению учащимися.</w:t>
      </w:r>
    </w:p>
    <w:p>
      <w:pPr>
        <w:pStyle w:val="3"/>
        <w:spacing w:before="0" w:after="0"/>
        <w:ind w:left="0" w:firstLine="720"/>
        <w:jc w:val="both"/>
        <w:rPr/>
      </w:pPr>
      <w:r>
        <w:rPr>
          <w:sz w:val="22"/>
          <w:lang w:val="ru-RU"/>
        </w:rPr>
        <w:t xml:space="preserve">Что касается содержания материала по экономике, представленного в данном пособии, то его условно можно разделить на блок основных понятий экономической теории и блок основ математического моделирования. </w:t>
      </w:r>
    </w:p>
    <w:p>
      <w:pPr>
        <w:pStyle w:val="3"/>
        <w:spacing w:before="0" w:after="0"/>
        <w:ind w:left="0" w:firstLine="720"/>
        <w:jc w:val="both"/>
        <w:rPr>
          <w:sz w:val="22"/>
          <w:lang w:val="ru-RU"/>
        </w:rPr>
      </w:pPr>
      <w:r>
        <w:rPr>
          <w:sz w:val="22"/>
          <w:lang w:val="ru-RU"/>
        </w:rPr>
        <w:t>При изложении экономической теории авторы последовательно двигаются от простейшего понимания экономики до сложных экономических систем. Вначале выделяются уровни экономики, виды экономических ресурсов, кривая производственных возможностей. После этого авторы переходят к рассмотрению теоретических основ макроэкономики – системе агрегированных величин и показателей, методам их расчета. Затем – глава, которая посвящена «главным течениям макроэкономической мысли с 60-х годов», где экономический анализ тесно переплетается с политическим, что, по мнению авторов, правомерно, поскольку теории влияют на политиков, а результаты политических мероприятий – на теоретические воззрения. При этом целью авторов является не изложение взглядов какой-либо научной школы, а «использование теории, наилучшим образом подходящей для анализа действительности». Авторы действительно проводят экономический анализ и выбирают для него американскую действительность, правда, не говоря об этом прямо, а предлагая читателям догадываться по ходу изложения. Анализируются подходы кейнсианцев, монетаристов, затем – равновесный подход рациональных ожиданий и экономическая теория предложения, неокейнсианство и, наконец, неравновесный подход и пост-кейнсианскую экономическую теорию. После этого следует глава, где авторы переходят к рассмотрению проблем долговременного роста, опять таки на примере США. Этим теоретический блок заканчивается.</w:t>
      </w:r>
    </w:p>
    <w:p>
      <w:pPr>
        <w:pStyle w:val="3"/>
        <w:spacing w:before="0" w:after="0"/>
        <w:ind w:left="0" w:firstLine="720"/>
        <w:jc w:val="both"/>
        <w:rPr/>
      </w:pPr>
      <w:r>
        <w:rPr>
          <w:sz w:val="22"/>
          <w:lang w:val="ru-RU"/>
        </w:rPr>
        <w:t>Достаточно неожиданной и изолированной в этом блоке оказалась отдельная глава, посвященная связи между экономическим анализом и человеческим поведением. Авторы ставят своей целью выделить главные отличительные признаки «экономического» подхода к человеческому поведению, отделить его от социологического, психологического, антропологического, политического и генетического.</w:t>
      </w:r>
    </w:p>
    <w:p>
      <w:pPr>
        <w:pStyle w:val="3"/>
        <w:spacing w:before="0" w:after="0"/>
        <w:ind w:left="0" w:firstLine="720"/>
        <w:jc w:val="both"/>
        <w:rPr>
          <w:sz w:val="22"/>
          <w:lang w:val="ru-RU"/>
        </w:rPr>
      </w:pPr>
      <w:r>
        <w:rPr>
          <w:sz w:val="22"/>
          <w:lang w:val="ru-RU"/>
        </w:rPr>
        <w:t>Содержание этой главы и ее месторасположение – между главами о макроэкономике – нарушают логику изложения материала. По стилю изложения и содержательным особенностям текста этот материал не стыкуется с предыдущим и с последующим, он «повисает в воздухе». Чувствуется, что авторы хотели донести до читателя нечто для них важное, но, к сожалению, им это не удалось, поскольку в контексте изложения этому материалу не найдено соответствующее место, не показана его связь с общим содержанием.</w:t>
      </w:r>
    </w:p>
    <w:p>
      <w:pPr>
        <w:pStyle w:val="3"/>
        <w:spacing w:before="0" w:after="0"/>
        <w:ind w:left="0" w:firstLine="720"/>
        <w:jc w:val="both"/>
        <w:rPr>
          <w:sz w:val="22"/>
          <w:lang w:val="ru-RU"/>
        </w:rPr>
      </w:pPr>
      <w:r>
        <w:rPr>
          <w:sz w:val="22"/>
          <w:lang w:val="ru-RU"/>
        </w:rPr>
        <w:t>Значительная часть пособия – это применение математических методов в экономике, начиная от основ математического моделирования и кончая конкретными моделями. Этому посвящен второй блок материала по экономической теории. Авторы в сжатом виде определяют понятие математической модели изучаемого процесса, требования к модели, выделяют два основных класса – статистические и аналитические модели и затем рассматривают каждый из них подробнее. После изложения основных сведений об имитационном моделировании, его методологических основаниях и методических средствах, переходят к конкретным математическим моделям, среди которых в пособии представлены модель макроэкономики, модель фирмы, модель конкурентной отрасли, модель стабилизации дохода, модель текстильной промышленности, модель дуополии.</w:t>
      </w:r>
    </w:p>
    <w:p>
      <w:pPr>
        <w:pStyle w:val="3"/>
        <w:spacing w:before="0" w:after="0"/>
        <w:ind w:left="0" w:firstLine="720"/>
        <w:jc w:val="both"/>
        <w:rPr/>
      </w:pPr>
      <w:r>
        <w:rPr>
          <w:sz w:val="22"/>
          <w:lang w:val="ru-RU"/>
        </w:rPr>
        <w:t>Завершается пособие списком использованных источников и двумя приложениями, обеспечивающими контроль знаний учащихся – тестом для проверки уровня знаний и методическими указаниями по проведению лабораторных работ.</w:t>
      </w:r>
    </w:p>
    <w:p>
      <w:pPr>
        <w:pStyle w:val="Heading3"/>
        <w:keepNext w:val="false"/>
        <w:spacing w:lineRule="auto" w:line="240"/>
        <w:ind w:firstLine="720"/>
        <w:rPr>
          <w:b w:val="false"/>
          <w:b w:val="false"/>
          <w:bCs/>
          <w:iCs/>
          <w:sz w:val="22"/>
        </w:rPr>
      </w:pPr>
      <w:r>
        <w:rPr>
          <w:b w:val="false"/>
          <w:bCs/>
          <w:sz w:val="22"/>
        </w:rPr>
        <w:t xml:space="preserve">С методической точки зрения пособие крайне неровное. В нем содержится достаточно интересный материал, раскрывающий важные экономические проблемы и могущий быть интересным и полезным для учащихся. </w:t>
      </w:r>
      <w:r>
        <w:rPr>
          <w:b w:val="false"/>
          <w:bCs/>
          <w:iCs/>
          <w:sz w:val="22"/>
        </w:rPr>
        <w:t xml:space="preserve">Текст структурирован, снабжен иллюстративными материалами – схемами, графиками, таблицами и др. В качестве обязательных элементов каждого раздела присутствуют «выводы»; «новые термины и понятия», «вопросы для самоконтроля». </w:t>
      </w:r>
      <w:r>
        <w:rPr>
          <w:b w:val="false"/>
          <w:bCs/>
          <w:sz w:val="22"/>
        </w:rPr>
        <w:t>Однако зачастую этот материал напоминает разрозненные научные статьи, которые никоим образом не соотнесены с учебным процессом. Эта фактическая оторванность от учебных целей, от уровня учащихся, от логики изложения учебного предмета, которая отличается от логики научного познания, являются существенными недостатками указанного пособия. К ним же можно отнести и</w:t>
      </w:r>
      <w:r>
        <w:rPr>
          <w:b w:val="false"/>
          <w:bCs/>
          <w:iCs/>
          <w:sz w:val="22"/>
        </w:rPr>
        <w:t xml:space="preserve"> достаточно сложный язык изложения, соответствующий, скорее, вузовскому уровню обучения.</w:t>
      </w:r>
    </w:p>
    <w:p>
      <w:pPr>
        <w:pStyle w:val="3"/>
        <w:spacing w:before="0" w:after="0"/>
        <w:ind w:left="0" w:firstLine="720"/>
        <w:jc w:val="both"/>
        <w:rPr>
          <w:sz w:val="22"/>
          <w:lang w:val="ru-RU"/>
        </w:rPr>
      </w:pPr>
      <w:r>
        <w:rPr>
          <w:sz w:val="22"/>
          <w:lang w:val="ru-RU"/>
        </w:rPr>
        <w:t>Однако более серьезные замечания могут быть отнесены к основному методическому подходу авторов к построению данного пособия, а именно к их стремлению сделать один учебно-методический материал и для преподавателей, и для учащихся одновременно. Само по себе это не ново, и многие авторы, раскрывая содержание учебного предмета, адресуют его как учащимся, так и преподавателям. В данном же случае, авторами предлагается иной подход.</w:t>
      </w:r>
    </w:p>
    <w:p>
      <w:pPr>
        <w:pStyle w:val="3"/>
        <w:spacing w:before="0" w:after="0"/>
        <w:ind w:left="0" w:firstLine="720"/>
        <w:jc w:val="both"/>
        <w:rPr>
          <w:sz w:val="22"/>
          <w:lang w:val="ru-RU"/>
        </w:rPr>
      </w:pPr>
      <w:r>
        <w:rPr>
          <w:sz w:val="22"/>
          <w:lang w:val="ru-RU"/>
        </w:rPr>
        <w:t>Основной объем помещенного в пособии материала рассчитан на учащихся. Даже тесты, которые приведены в конце, не имеют правильных ответов, что подтверждает эту ориентацию.</w:t>
      </w:r>
    </w:p>
    <w:p>
      <w:pPr>
        <w:pStyle w:val="3"/>
        <w:spacing w:before="0" w:after="0"/>
        <w:ind w:left="0" w:firstLine="720"/>
        <w:jc w:val="both"/>
        <w:rPr/>
      </w:pPr>
      <w:r>
        <w:rPr>
          <w:sz w:val="22"/>
          <w:lang w:val="ru-RU"/>
        </w:rPr>
        <w:t>В то же время, в первой главе пособия изложена принципиально новая модель обучения, которая вообще не имеет непосредственного отношения к содержанию учебного курса по экономике. Будучи помещенной в самом начале пособия, она создает впечатление некоего программного документа, с которым нужно соотносить все последующее изложение, поскольку, по мнению авторов, предлагаемые модели обучения способны обеспечить более эффективное усвоение знаний. В то же время содержание этой нетрадиционной модели обучения весьма дискуссионно.</w:t>
      </w:r>
    </w:p>
    <w:p>
      <w:pPr>
        <w:pStyle w:val="3"/>
        <w:spacing w:before="0" w:after="0"/>
        <w:ind w:left="0" w:firstLine="720"/>
        <w:jc w:val="both"/>
        <w:rPr/>
      </w:pPr>
      <w:r>
        <w:rPr>
          <w:sz w:val="22"/>
          <w:lang w:val="ru-RU"/>
        </w:rPr>
        <w:t>Авторы делают попытку соединить, интегрировать, как они говорят, две психотерапевтические модели с двумя моделями обучения. Эклектизм и экзистенциализм образуют психотерапевтическую модель – эклектический экзистенциализм. В свою очередь, с этой моделью соединяются две модели обучения: Интуитивное Открытие и Формирование Понятий. Эта новая парадигма может способствовать, по мнению авторов, разработке активных методов обучения различным дисциплинам.</w:t>
      </w:r>
    </w:p>
    <w:p>
      <w:pPr>
        <w:pStyle w:val="3"/>
        <w:spacing w:before="0" w:after="0"/>
        <w:ind w:left="0" w:firstLine="720"/>
        <w:jc w:val="both"/>
        <w:rPr/>
      </w:pPr>
      <w:r>
        <w:rPr>
          <w:sz w:val="22"/>
          <w:lang w:val="ru-RU"/>
        </w:rPr>
        <w:t>Можно полностью согласиться с позицией авторов пособия в оценке важности активных методов преподавания. Однако в российской педагогической психологии (которая, кстати, в мире оценивается очень высоко) наработан достаточно хороший арсенал средств, причем научно обоснованных, обеспечивающих активизацию познавательной деятельности учащихся. Эти выводы базируются на серьезных психологических исследованиях и философских концепциях развития мышления, в том числе. понятийного. За ними стоят серьезные научные школы («Культурологическая» В.Выготского; «Развивающего обучения» В Давыдова; «Проблемного обучения» Л. Матюшкина; «Поэтапного формирования умственных действий» П. Гальперина и др.), которые способны обосновать применяемые технологии обучения в образовательных учреждениях.</w:t>
      </w:r>
    </w:p>
    <w:p>
      <w:pPr>
        <w:pStyle w:val="3"/>
        <w:spacing w:before="0" w:after="0"/>
        <w:ind w:left="0" w:firstLine="720"/>
        <w:jc w:val="both"/>
        <w:rPr/>
      </w:pPr>
      <w:r>
        <w:rPr>
          <w:sz w:val="22"/>
          <w:lang w:val="ru-RU"/>
        </w:rPr>
        <w:t>Разумеется, это не означает, что невозможно появление новых подходов к обучению. Однако – это предмет научного исследования и строгих доказательств, поскольку речь идет о воздействии на детей. В этом отношении, первая глава пособия</w:t>
      </w:r>
      <w:r>
        <w:rPr>
          <w:iCs/>
          <w:sz w:val="22"/>
          <w:lang w:val="ru-RU"/>
        </w:rPr>
        <w:t xml:space="preserve"> оставляет странное впечатление. Она написана в жестком императивном стиле, не допускающем сомнений в правильности изложенных мыслей, хотя вряд ли большинство педагогов и педагогических психологов согласятся с авторами в том, что «нашей родовой памяти уже все известно», что главное для учителя – не допустить мысли о том, что ученик чего-то не знает, не говоря уже о том, что психотерапевт и педагог тождественны, так же как и пациент с учеником, когда рассматриваются проблемы обучения.</w:t>
      </w:r>
    </w:p>
    <w:p>
      <w:pPr>
        <w:pStyle w:val="3"/>
        <w:spacing w:before="0" w:after="0"/>
        <w:ind w:left="0" w:firstLine="720"/>
        <w:jc w:val="both"/>
        <w:rPr/>
      </w:pPr>
      <w:r>
        <w:rPr>
          <w:sz w:val="22"/>
          <w:lang w:val="ru-RU"/>
        </w:rPr>
        <w:t>Подобная статья, помещенная в научном журнале в порядке дискуссии, выглядела бы вполне уместной. Однако включение ее в учебно-методическое пособие вызывает не только содержательные вопросы, но и недоумение в отношении целей, которые ставили перед собой авторы. Глава выглядит абсолютно инородным телом в рамках данного пособия. Она разрывает его содержание и целевую ориентацию, поскольку весь остальной материал ориентирован (по своей структуре и по смыслу) на учащихся. При этом, и</w:t>
      </w:r>
      <w:r>
        <w:rPr>
          <w:iCs/>
          <w:sz w:val="22"/>
          <w:lang w:val="ru-RU"/>
        </w:rPr>
        <w:t>з заявленной модели не следует никаких требований к построению содержания обучения, и последующие главы пособия вполне традиционны по предполагаемой методике преподавания.</w:t>
      </w:r>
    </w:p>
    <w:p>
      <w:pPr>
        <w:pStyle w:val="Normal"/>
        <w:ind w:firstLine="720"/>
        <w:jc w:val="both"/>
        <w:rPr/>
      </w:pPr>
      <w:r>
        <w:rPr>
          <w:iCs/>
          <w:sz w:val="22"/>
          <w:lang w:val="ru-RU"/>
        </w:rPr>
        <w:t xml:space="preserve">Таким образом, уровень учебно-методического пособия, на наш взгляд, только бы повысился, если бы авторы сохранили целостность содержания и целевой ориентации, не соединяли </w:t>
      </w:r>
      <w:r>
        <w:rPr>
          <w:sz w:val="22"/>
          <w:lang w:val="ru-RU"/>
        </w:rPr>
        <w:t>материалы функционально и содержательно разные, и более осторожно отнеслись к методическим новациям.</w:t>
      </w:r>
    </w:p>
    <w:p>
      <w:pPr>
        <w:pStyle w:val="3"/>
        <w:spacing w:before="0" w:after="0"/>
        <w:ind w:left="0" w:firstLine="720"/>
        <w:jc w:val="both"/>
        <w:rPr/>
      </w:pPr>
      <w:r>
        <w:rPr>
          <w:sz w:val="22"/>
          <w:lang w:val="ru-RU"/>
        </w:rPr>
        <w:t>С учетом высказанных замечаний данное пособие может быть использовано преподавателями при разработке содержания учебного курса по экономике, в качестве дополнительного материала по отдельным проблемам макроэкономики; при подготовке и проведении занятий по основам математического моделирования.</w:t>
      </w:r>
    </w:p>
    <w:p>
      <w:pPr>
        <w:pStyle w:val="3"/>
        <w:spacing w:before="0" w:after="0"/>
        <w:ind w:left="0" w:firstLine="720"/>
        <w:jc w:val="both"/>
        <w:rPr>
          <w:sz w:val="22"/>
          <w:lang w:val="ru-RU"/>
        </w:rPr>
      </w:pPr>
      <w:r>
        <w:rPr>
          <w:sz w:val="22"/>
          <w:lang w:val="ru-RU"/>
        </w:rPr>
      </w:r>
    </w:p>
    <w:p>
      <w:pPr>
        <w:pStyle w:val="3"/>
        <w:spacing w:before="0" w:after="0"/>
        <w:jc w:val="both"/>
        <w:rPr>
          <w:sz w:val="22"/>
          <w:lang w:val="ru-RU"/>
        </w:rPr>
      </w:pPr>
      <w:r>
        <w:rPr>
          <w:sz w:val="22"/>
          <w:lang w:val="ru-RU"/>
        </w:rPr>
      </w:r>
    </w:p>
    <w:p>
      <w:pPr>
        <w:pStyle w:val="3"/>
        <w:spacing w:before="0" w:after="0"/>
        <w:jc w:val="both"/>
        <w:rPr>
          <w:sz w:val="22"/>
          <w:lang w:val="ru-RU"/>
        </w:rPr>
      </w:pPr>
      <w:r>
        <w:rPr>
          <w:sz w:val="22"/>
          <w:lang w:val="ru-RU"/>
        </w:rPr>
      </w:r>
    </w:p>
    <w:p>
      <w:pPr>
        <w:pStyle w:val="3"/>
        <w:spacing w:before="0" w:after="0"/>
        <w:jc w:val="both"/>
        <w:rPr>
          <w:sz w:val="22"/>
          <w:lang w:val="ru-RU"/>
        </w:rPr>
      </w:pPr>
      <w:r>
        <w:rPr>
          <w:sz w:val="22"/>
          <w:lang w:val="ru-RU"/>
        </w:rPr>
      </w:r>
    </w:p>
    <w:p>
      <w:pPr>
        <w:pStyle w:val="3"/>
        <w:spacing w:before="0" w:after="0"/>
        <w:jc w:val="both"/>
        <w:rPr>
          <w:sz w:val="22"/>
          <w:lang w:val="ru-RU"/>
        </w:rPr>
      </w:pPr>
      <w:r>
        <w:rPr>
          <w:sz w:val="22"/>
          <w:lang w:val="ru-RU"/>
        </w:rPr>
      </w:r>
    </w:p>
    <w:p>
      <w:pPr>
        <w:pStyle w:val="3"/>
        <w:spacing w:before="0" w:after="0"/>
        <w:jc w:val="both"/>
        <w:rPr>
          <w:sz w:val="22"/>
          <w:lang w:val="ru-RU"/>
        </w:rPr>
      </w:pPr>
      <w:r>
        <w:rPr>
          <w:sz w:val="22"/>
          <w:lang w:val="ru-RU"/>
        </w:rPr>
      </w:r>
    </w:p>
    <w:p>
      <w:pPr>
        <w:pStyle w:val="3"/>
        <w:spacing w:before="0" w:after="0"/>
        <w:jc w:val="both"/>
        <w:rPr>
          <w:sz w:val="22"/>
          <w:lang w:val="ru-RU"/>
        </w:rPr>
      </w:pPr>
      <w:r>
        <w:rPr>
          <w:sz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M982408</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Костромской государственный педагогический университет</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2"/>
              </w:rPr>
              <w:t xml:space="preserve">M982408(1) М.И.Скаржинский, В.В.Чекмарев. 20 уроков рыночной экономики в общеобразовательной школе и методика их преподавания. – </w:t>
            </w:r>
            <w:r>
              <w:rPr>
                <w:b w:val="false"/>
                <w:bCs w:val="false"/>
                <w:sz w:val="22"/>
              </w:rPr>
              <w:t>Кострома, КГПУ. 1998. –148с.(без указания тиража)</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истема самообразования, общеобразовательные учреждения, учреждения начального профессионального 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Cs/>
                <w:sz w:val="22"/>
                <w:lang w:val="ru-RU"/>
              </w:rPr>
              <w:t>экономика; экономика и бизнес в школе; педагогические технологии,</w:t>
            </w:r>
            <w:r>
              <w:rPr>
                <w:b/>
                <w:sz w:val="22"/>
                <w:lang w:val="ru-RU"/>
              </w:rPr>
              <w:t xml:space="preserve"> </w:t>
            </w:r>
            <w:r>
              <w:rPr>
                <w:bCs/>
                <w:sz w:val="22"/>
                <w:lang w:val="ru-RU"/>
              </w:rPr>
              <w:t>профессиональное образование</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учащиеся общеобразовательных учреждений, учащиеся учреждений начального профессионального образования, преподаватели общеобразовательных учреждений, преподаватели учреждений начального профессионального</w:t>
            </w:r>
          </w:p>
        </w:tc>
      </w:tr>
    </w:tbl>
    <w:p>
      <w:pPr>
        <w:pStyle w:val="3"/>
        <w:spacing w:before="0" w:after="0"/>
        <w:ind w:left="0" w:firstLine="720"/>
        <w:jc w:val="both"/>
        <w:rPr>
          <w:sz w:val="22"/>
          <w:lang w:val="ru-RU"/>
        </w:rPr>
      </w:pPr>
      <w:r>
        <w:rPr>
          <w:sz w:val="22"/>
          <w:lang w:val="ru-RU"/>
        </w:rPr>
      </w:r>
    </w:p>
    <w:p>
      <w:pPr>
        <w:pStyle w:val="3"/>
        <w:spacing w:before="0" w:after="0"/>
        <w:ind w:left="0" w:firstLine="720"/>
        <w:jc w:val="both"/>
        <w:rPr>
          <w:sz w:val="22"/>
          <w:lang w:val="ru-RU"/>
        </w:rPr>
      </w:pPr>
      <w:r>
        <w:rPr>
          <w:sz w:val="22"/>
          <w:lang w:val="ru-RU"/>
        </w:rPr>
        <w:t>Данное учебное пособие посвящено очень актуальной теме – методике преподавания экономики в школе. Оно предназначено для студентов экономических специальностей педагогических институтов и учителей, уже преподающих школьный курс экономики, и подготовлено специалистами профильного ВУЗа – Костромского Педагогического университета.</w:t>
      </w:r>
    </w:p>
    <w:p>
      <w:pPr>
        <w:pStyle w:val="3"/>
        <w:spacing w:before="0" w:after="0"/>
        <w:ind w:left="0" w:firstLine="720"/>
        <w:jc w:val="both"/>
        <w:rPr/>
      </w:pPr>
      <w:r>
        <w:rPr>
          <w:sz w:val="22"/>
          <w:lang w:val="ru-RU"/>
        </w:rPr>
        <w:t>Пособие включает три взаимодополняющие части – содержание курса, методика преподавания экономики и подборку задач и упражнений по всем темам.</w:t>
      </w:r>
    </w:p>
    <w:p>
      <w:pPr>
        <w:pStyle w:val="3"/>
        <w:spacing w:before="0" w:after="0"/>
        <w:ind w:left="0" w:firstLine="720"/>
        <w:jc w:val="both"/>
        <w:rPr/>
      </w:pPr>
      <w:r>
        <w:rPr>
          <w:sz w:val="22"/>
          <w:lang w:val="ru-RU"/>
        </w:rPr>
        <w:t>В первой части в краткой форме изложено содержание предлагаемого курса. Авторы рассматривают экономику как необходимый и существенный предмет в рамках учебных планов общеобразовательных школ, а потому, по их мнению, наиболее целесообразно ориентироваться не на фрагментарное ознакомление учащихся с отдельными вопросами рыночной экономики, а на систематический курс с определенной логической структурой. Авторским коллективом предлагается именно такой примерный курс рыночной экономики в школе, который включает 20 уроков, последовательно знакомящих учащихся с системой основных понятий рыночной экономики.</w:t>
      </w:r>
    </w:p>
    <w:p>
      <w:pPr>
        <w:pStyle w:val="3"/>
        <w:spacing w:before="0" w:after="0"/>
        <w:ind w:left="0" w:firstLine="720"/>
        <w:jc w:val="both"/>
        <w:rPr/>
      </w:pPr>
      <w:r>
        <w:rPr>
          <w:sz w:val="22"/>
          <w:lang w:val="ru-RU"/>
        </w:rPr>
        <w:t>Последовательность тем предлагается следующая: «Общая характеристика рыночной экономики», «Потребности и ресурсы», «Спрос и предложение», «Издержки, выручка и прибыль», «Конкуренция», «Деньги и денежное обращение», «Банки и кредит», «Предпринимательство и бизнес», «Особенности предпринимательства в сельском хозяйстве», Акционерные общества», «Биржи», «Основы маркетинга», «Основы менеджмента», «Валовой национальный продукт», «Мировая экономика», «Роль государства в рыночной экономике», Приватизация», «Стабилизация денежного обращения», «Социальная ориентация рыночной экономики и защита населения». Таким образом, авторы считают целесообразным начинать курс с общей характеристики экономической системы, затем рассматривать законы рыночной экономики, далее – ее механизмы и институты, а в завершение – процессы и закономерности перехода к рыночной экономике. В соответствии с этой логикой учащиеся сначала рассматривают законы и механизмы зрелой, развитой рыночной экономики, а потом пути ее формирования. Этот подход несколько отличается от традиционного изложения (особенно в переводных учебниках), когда макро- и микроэкономические темы не смешиваются, они разделены и следуют блоками один за другим. Авторы аргументируют свой подход удобством для усвоения этого материала учащимися.</w:t>
      </w:r>
    </w:p>
    <w:p>
      <w:pPr>
        <w:pStyle w:val="3"/>
        <w:spacing w:before="0" w:after="0"/>
        <w:ind w:left="0" w:firstLine="720"/>
        <w:jc w:val="both"/>
        <w:rPr/>
      </w:pPr>
      <w:r>
        <w:rPr>
          <w:sz w:val="22"/>
          <w:lang w:val="ru-RU"/>
        </w:rPr>
        <w:t>Каждой теме отводится один урок. В пособии каждая тема изложена примерно на 2-3 страницах, и, разумеется, нельзя рассчитывать на то, что преподаватель (или студент) смогут составить исчерпывающее представление по теме только на основе данного пособия. Скорее, материал первой части можно рассматривать как опорные конспекты содержания каждой темы для каждого урока. Так и называются подразделы – Урок 1, Урок 2 и т.д. Приводится план каждого урока и основные понятия темы. Затем по каждому вопросу плана урока дается конспективное изложение основного материала. Сама по себе такая форма изложения абсолютно оправдана в методическом пособии для преподавателя. В то же время было бы весьма полезно снабдить читателей списком рекомендуемой литературы по каждой теме. Это имеет важное значение с двух точек зрения – во-первых, для облегчения преподавателям поиска необходимой дополнительной литературы, а, во-вторых, для того, чтобы обеспечить преемственность позиций в излагаемом материале, поскольку совершенно очевидно, что авторы данного пособия опирались на какую-то определенную научную литературу.</w:t>
      </w:r>
    </w:p>
    <w:p>
      <w:pPr>
        <w:pStyle w:val="3"/>
        <w:spacing w:before="0" w:after="0"/>
        <w:ind w:left="0" w:firstLine="720"/>
        <w:jc w:val="both"/>
        <w:rPr/>
      </w:pPr>
      <w:r>
        <w:rPr>
          <w:sz w:val="22"/>
          <w:lang w:val="ru-RU"/>
        </w:rPr>
        <w:t xml:space="preserve">Авторы специально оговаривают в предисловии, что возможны различные подходы в отборе материала. Поскольку, в отличие от логики учебного курса, они не обосновывают свой подход к отбору материала, достаточно трудно объяснить некоторые содержательные особенности курса. Почему, например, при разговоре о формах организации предприятий из всех организационно-правовых форм авторы выбрали для темы урока именно акционерные общества и вынесли это в заголовок темы, при этом внутри конспекта вскользь говорится и о различных видах коммерческих товариществ без пояснения, что все это – разные организационно-правовые формы. Не очень понятно, почему, например, единственным из всех отраслей выбрано предпринимательство в сельском хозяйстве. </w:t>
      </w:r>
    </w:p>
    <w:p>
      <w:pPr>
        <w:pStyle w:val="3"/>
        <w:spacing w:before="0" w:after="0"/>
        <w:ind w:left="0" w:firstLine="720"/>
        <w:jc w:val="both"/>
        <w:rPr/>
      </w:pPr>
      <w:r>
        <w:rPr>
          <w:sz w:val="22"/>
          <w:lang w:val="ru-RU"/>
        </w:rPr>
        <w:t>В то же время, заслуживает особой оценки стремление авторов предложить курс экономики, максимально отражающий в своем содержании проблемы современного периода становления российского рыночного хозяйства. Поэтому авторы включают вопросы вхождения России в мировое хозяйство, ход и особенности процессов приватизации, включая разные ее модели, проблемы укрепления рубля, проблемы перехода к рыночной экономике, социальную ориентацию и защиту населения в рыночной экономике. Надо отметить, что большинство учебных пособий, попадающих в образовательные учреждения, ограничивается изложением основ классических экономических концепций, иногда предлагаются неадаптированные переводные учебные пособия, хорошо изданные, основательные, но буквально пронизанные конкретным материалом, содержащим особенности своей национальной, например, американской экономики. В этом смысле структура учебного курса, рекомендуемая данным методическим пособием, безусловно выигрывает в сравнении с другими, но и предъявляет более высокие требования к уровню подготовленности преподавателей.</w:t>
      </w:r>
    </w:p>
    <w:p>
      <w:pPr>
        <w:pStyle w:val="3"/>
        <w:spacing w:before="0" w:after="0"/>
        <w:ind w:left="0" w:firstLine="720"/>
        <w:jc w:val="both"/>
        <w:rPr/>
      </w:pPr>
      <w:r>
        <w:rPr>
          <w:sz w:val="22"/>
          <w:lang w:val="ru-RU"/>
        </w:rPr>
        <w:t>Вторая часть пособия посвящена методике преподавания экономики в школе. Здесь описаны предмет, задачи, формы, методы и средства обучения, самостоятельная работа учащихся, способы проверки и оценки их знаний, вопросы подготовки учителя к проведению занятий, внеклассная и внешкольная работа по курсу экономики. Как видим, круг вопросов, освещаемых в данной части, достаточно широк и буквально каждый из них влияет на ход и результаты экономического обучения школьников.</w:t>
      </w:r>
    </w:p>
    <w:p>
      <w:pPr>
        <w:pStyle w:val="3"/>
        <w:spacing w:before="0" w:after="0"/>
        <w:ind w:left="0" w:firstLine="720"/>
        <w:jc w:val="both"/>
        <w:rPr/>
      </w:pPr>
      <w:r>
        <w:rPr>
          <w:sz w:val="22"/>
          <w:lang w:val="ru-RU"/>
        </w:rPr>
        <w:t>Несмотря на то, что этот раздел пособия совершенно явно будет в большей степени интересен студентам, для преподавателей, работающих в школе и уже владеющих методами подготовки к урокам, проверки и оценки знаний учащихся и др., тоже будут важны многие главы этой части.</w:t>
      </w:r>
    </w:p>
    <w:p>
      <w:pPr>
        <w:pStyle w:val="3"/>
        <w:spacing w:before="0" w:after="0"/>
        <w:ind w:left="0" w:firstLine="720"/>
        <w:jc w:val="both"/>
        <w:rPr>
          <w:sz w:val="22"/>
          <w:lang w:val="ru-RU"/>
        </w:rPr>
      </w:pPr>
      <w:r>
        <w:rPr>
          <w:sz w:val="22"/>
          <w:lang w:val="ru-RU"/>
        </w:rPr>
        <w:t>Так, например. очень интересны особенности методики, обусловленные спецификой экономики как предмета. Авторы специально останавливаются на различиях между экономикой - наукой и представляющим ее учебным предметом, особенностях усвоения экономических понятий, изучения характера и механизмов экономических процессов. В каждом параграфе этой части, посвященном какому-то одному вопросу методики преподавания, содержатся рекомендации учителю, которые поясняются на конкретных примерах при изучении той или иной темы. К сожалению, эти методические рекомендации не охватывают содержательных особенностей всех тем 20 уроков. Они носят более общий характер, ориентируясь на формирование у студентов определенных подходов и установок при преподавании экономики как школьного предмета.</w:t>
      </w:r>
    </w:p>
    <w:p>
      <w:pPr>
        <w:pStyle w:val="3"/>
        <w:spacing w:before="0" w:after="0"/>
        <w:ind w:left="0" w:firstLine="720"/>
        <w:jc w:val="both"/>
        <w:rPr/>
      </w:pPr>
      <w:r>
        <w:rPr>
          <w:sz w:val="22"/>
          <w:lang w:val="ru-RU"/>
        </w:rPr>
        <w:t>В то же время наличие в первой части подробно расписанного содержания с планами проведения уроков влечет за собой потребность в столь же детализированных методических рекомендациях по проведению каждого из этих уроков – особенностям темы, сложностям, возможностям использования различных организационных форм работы – индивидуальной, групповой, игровой, с применением технических средств обучения и т.д. Несмотря на то, что во второй части есть глава о формах, методах и средствах обучения, ее содержание, во-первых, не привязано к каким-либо конкретным темам курса, а, во-вторых, вообще изложено зачастую слишком обобщенно, что требует от преподавателя самостоятельной проработки и поиска наиболее оптимальных для данного содержания форм, методов и средств обучения. Так, например, рекомендуемые средства обучения ограничиваются, в основном, использованием графических средств и табличных форм представления материала, то есть опорой на принцип наглядности. Об использовании современных технических средств обучения говорится буквально два абзаца. Это не соответствует общей тенденции развития технических средств обучения, компьютеризации школьных учебных процессов, а также тому, что именно для курсов экономики в настоящее время разработано наибольшее количество обучающих компьютерных программ, включая игровые и моделирующие, а также интерактивные курсы обучения. В этом отношении методическое пособие для студентов должно соответствовать современной ситуации и ориентировать будущих преподавателей на более современные педагогические технологии.</w:t>
      </w:r>
    </w:p>
    <w:p>
      <w:pPr>
        <w:pStyle w:val="3"/>
        <w:spacing w:before="0" w:after="0"/>
        <w:ind w:left="0" w:firstLine="720"/>
        <w:jc w:val="both"/>
        <w:rPr/>
      </w:pPr>
      <w:r>
        <w:rPr>
          <w:sz w:val="22"/>
          <w:lang w:val="ru-RU"/>
        </w:rPr>
        <w:t>Третья часть пособия содержит задачи и упражнения к каждому уроку, а также ответы к ним. Приводятся описания двух деловых игр, рекомендуемых к использованию в процессе обучения экономике в школе. К качестве достоинства этой части можно отметить, что к каждому уроку авторы предлагают не менее 5-6 задач, с помощью которых учащиеся могут закрепить пройденный материал. В то же время правильные ответы, которые приведены в конце пособия, не содержат пояснений и обоснований, что несколько снижает методическую ценность этой части, поскольку ставит перед учителем дополнительную задачу самостоятельно выстраивать логику доказательств, необходимую для обсуждения решения этих задач с учащимися.</w:t>
      </w:r>
    </w:p>
    <w:p>
      <w:pPr>
        <w:pStyle w:val="3"/>
        <w:spacing w:before="0" w:after="0"/>
        <w:ind w:left="0" w:firstLine="720"/>
        <w:jc w:val="both"/>
        <w:rPr/>
      </w:pPr>
      <w:r>
        <w:rPr>
          <w:sz w:val="22"/>
          <w:lang w:val="ru-RU"/>
        </w:rPr>
        <w:t>Не выглядит также обоснованной замена заданий (задач) для двух уроков описанием деловых игр, которые можно провести по этим темам. Использование активных форм и методов обучения, в том числе игровых, имеет большое значение для активизации познавательной активности учащихся и способно обеспечить более высокое усвоение материала. В то же время игровые формы обучения требуют значительных затрат времени и не всегда вписываются в принятую в российских школах классно-урочную систему. В этой связи, наряду с описанием двух деловых игр имело бы смысл привести обычные задания (задачи) по этим двум темам так же, как и по остальным, предоставив возможность учителю возможность выбирать в зависимости от своих конкретных условий.</w:t>
      </w:r>
    </w:p>
    <w:p>
      <w:pPr>
        <w:pStyle w:val="Normal"/>
        <w:ind w:firstLine="720"/>
        <w:jc w:val="both"/>
        <w:rPr/>
      </w:pPr>
      <w:r>
        <w:rPr>
          <w:sz w:val="22"/>
          <w:lang w:val="ru-RU"/>
        </w:rPr>
        <w:t xml:space="preserve">В целом, уровень данного методического пособия можно считать достаточно высоким, форма изложения материала и степень его </w:t>
      </w:r>
      <w:r>
        <w:rPr>
          <w:iCs/>
          <w:sz w:val="22"/>
          <w:lang w:val="ru-RU"/>
        </w:rPr>
        <w:t xml:space="preserve">конкретности обеспечивает возможность непосредственного использования, тем более, что </w:t>
      </w:r>
      <w:r>
        <w:rPr>
          <w:sz w:val="22"/>
          <w:lang w:val="ru-RU"/>
        </w:rPr>
        <w:t>Пособие получило гриф «Рекомендовано Министерством образования Российской Федерации».</w:t>
      </w:r>
    </w:p>
    <w:p>
      <w:pPr>
        <w:pStyle w:val="3"/>
        <w:spacing w:before="0" w:after="0"/>
        <w:ind w:left="0" w:firstLine="720"/>
        <w:jc w:val="both"/>
        <w:rPr/>
      </w:pPr>
      <w:r>
        <w:rPr>
          <w:iCs/>
          <w:sz w:val="22"/>
          <w:lang w:val="ru-RU"/>
        </w:rPr>
        <w:t>Данное методическое пособие может быть использовано преподавателями педагогических ВУЗов, а также системы переподготовки и повышения квалификации работников образования при разработке учебного курса для студентов, будущих преподавателей экономических дисциплин, при планировании и проведении занятий, включая контроль полученных ими знаний.</w:t>
      </w:r>
    </w:p>
    <w:p>
      <w:pPr>
        <w:pStyle w:val="3"/>
        <w:spacing w:before="0" w:after="0"/>
        <w:ind w:left="0" w:firstLine="720"/>
        <w:jc w:val="both"/>
        <w:rPr/>
      </w:pPr>
      <w:r>
        <w:rPr>
          <w:iCs/>
          <w:sz w:val="22"/>
          <w:lang w:val="ru-RU"/>
        </w:rPr>
        <w:t>Преподавателям школьных предметов экономического цикла и студентам, изучающим методику преподавания экономических дисциплин, можно рекомендовать использование данного учебного пособия как в целях обучения (при подготовке к занятиям и при самообразовании), так и для проведения реальных учебных занятий по экономике в общеобразовательных учреждениях – при определении их содержания, структуры учебного курса, форм и методов преподавания.</w:t>
      </w:r>
    </w:p>
    <w:p>
      <w:pPr>
        <w:pStyle w:val="3"/>
        <w:spacing w:before="0" w:after="0"/>
        <w:jc w:val="both"/>
        <w:rPr>
          <w:iCs/>
          <w:sz w:val="22"/>
          <w:lang w:val="ru-RU"/>
        </w:rPr>
      </w:pPr>
      <w:r>
        <w:rPr>
          <w:iCs/>
          <w:sz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M982437</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
                <w:bCs/>
                <w:sz w:val="22"/>
                <w:lang w:val="ru-RU"/>
              </w:rPr>
              <w:t>АНО «Бизнес-инкубатор для поддержки малого и среднего предпринимательства»</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2"/>
              </w:rPr>
              <w:t xml:space="preserve">M982437 (6) Компьютерный практикум. </w:t>
            </w:r>
            <w:r>
              <w:rPr>
                <w:b w:val="false"/>
                <w:bCs w:val="false"/>
                <w:sz w:val="22"/>
              </w:rPr>
              <w:t>Ижевск, 1998. - 66 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истема самообразования, общеобразовательные учреждения, учреждения начального профессионального 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компьютерные технологии</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учащиеся общеобразовательных учреждений, учащиеся учреждений начального профессионального образования, преподаватели общеобразовательных учреждений, преподаватели учреждений начального профессионального</w:t>
            </w:r>
          </w:p>
        </w:tc>
      </w:tr>
    </w:tbl>
    <w:p>
      <w:pPr>
        <w:pStyle w:val="3"/>
        <w:spacing w:before="0" w:after="0"/>
        <w:ind w:left="0" w:firstLine="720"/>
        <w:jc w:val="both"/>
        <w:rPr>
          <w:sz w:val="22"/>
          <w:lang w:val="ru-RU"/>
        </w:rPr>
      </w:pPr>
      <w:r>
        <w:rPr>
          <w:sz w:val="22"/>
          <w:lang w:val="ru-RU"/>
        </w:rPr>
      </w:r>
    </w:p>
    <w:p>
      <w:pPr>
        <w:pStyle w:val="3"/>
        <w:spacing w:before="0" w:after="0"/>
        <w:ind w:left="0" w:firstLine="720"/>
        <w:jc w:val="both"/>
        <w:rPr/>
      </w:pPr>
      <w:r>
        <w:rPr>
          <w:sz w:val="22"/>
          <w:lang w:val="ru-RU"/>
        </w:rPr>
        <w:t>Работа представлена в виде методического пособия по курсу «Пользователь персонального компьютера» и адресована непосредственно обучающимся. Значение курса определяется ролью компьютерных технологий в современной жизни, которая неуклонно повышается. Усложнение социально-экономической среды человека затрудняет процесс принятия решений при рассмотрении всех аспектов сложных проблем, примерами которых могут служить управление крупным хозяйством, планирование финансовой деятельности предприятия, оптимизация товарооборота, оптимизация финансовых и информационных потоков, проектирование новой техники, анализ и оценка конкурсных научно-технических и инвестиционных проектов. При решении большинства подобных задач возникает необходимость приближенного задания условий, а также автоматизированного поиска и анализа необходимой информации. Совершенствование компьютерной техники позволяет применять новые методы анализа, увеличивать скорость моделирования систем на основе новых принципов обработки информации.</w:t>
      </w:r>
    </w:p>
    <w:p>
      <w:pPr>
        <w:pStyle w:val="3"/>
        <w:spacing w:before="0" w:after="0"/>
        <w:ind w:left="0" w:firstLine="720"/>
        <w:jc w:val="both"/>
        <w:rPr/>
      </w:pPr>
      <w:r>
        <w:rPr>
          <w:sz w:val="22"/>
          <w:lang w:val="ru-RU"/>
        </w:rPr>
        <w:t>Кроме того, компьютерные технологии активно проникают во все сферы жизнедеятельности как общества, так и отдельного субъекта. Особенно это стало очевидно с распространением с начала 90-х годов в нашей стране глобальной международной широкопрофильной компьютерной сети Internet. Необходимость владения навыками работы на компьютере для достижения высокого уровня квалификации в большинстве профессий и особенно таких, как менеджер, предприниматель, ни у кого не вызывает сомнения. Поэтому курсы, обучающие приемам работы на компьютере, неизменно пользуются спросом.</w:t>
      </w:r>
    </w:p>
    <w:p>
      <w:pPr>
        <w:pStyle w:val="3"/>
        <w:spacing w:before="0" w:after="0"/>
        <w:ind w:left="0" w:firstLine="720"/>
        <w:jc w:val="both"/>
        <w:rPr/>
      </w:pPr>
      <w:r>
        <w:rPr>
          <w:sz w:val="22"/>
          <w:lang w:val="ru-RU"/>
        </w:rPr>
        <w:t>Содержание данной работы охватывает основные вопросы, связанные с устройством компьютера, его периферийного оборудования и программного обеспечения, а также принципы работы с минимально необходимым пакетом офисных программ, в который вошли Windows 95, Microsoft Word, Excel, и основы пользования Internet. Материал пособия разбит на отдельные занятия.</w:t>
      </w:r>
    </w:p>
    <w:p>
      <w:pPr>
        <w:pStyle w:val="3"/>
        <w:spacing w:before="0" w:after="0"/>
        <w:ind w:left="0" w:firstLine="720"/>
        <w:jc w:val="both"/>
        <w:rPr/>
      </w:pPr>
      <w:r>
        <w:rPr>
          <w:sz w:val="22"/>
          <w:lang w:val="ru-RU"/>
        </w:rPr>
        <w:t xml:space="preserve">Традиционно первое занятие любого курса компьютерной грамотности начинается с рассмотрения составных частей современного компьютера и его периферийных устройств. При этом приводится классификация аппаратного и программного обеспечения. Авторы справедливо отмечают, что современный темп развития компьютерных технологий ведет к тому, что как технические устройства, так и программное обеспечение устаревает через 2-2,5 года, однако все же приводят параметры наиболее быстрого процессора, оптимального количества оперативной памяти, емкости жесткого диска. Это действительно может помочь начинающему пользователю-участнику семинара сориентироваться при покупке компьютера. С течением времени эти показатели должны заменяться более современными. </w:t>
      </w:r>
    </w:p>
    <w:p>
      <w:pPr>
        <w:pStyle w:val="3"/>
        <w:spacing w:before="0" w:after="0"/>
        <w:ind w:left="0" w:firstLine="720"/>
        <w:jc w:val="both"/>
        <w:rPr/>
      </w:pPr>
      <w:r>
        <w:rPr>
          <w:sz w:val="22"/>
          <w:lang w:val="ru-RU"/>
        </w:rPr>
        <w:t>Кроме того, в пособии упущен важный принцип, который лежит в основе выбора конфигурации системы, что прямо влияет на финансовые затраты на ее приобретение. Оптимальная конфигурация в максимальной степени отвечает задачам, которые с ее помощью собирается решать пользователь. Этот принцип важно иметь ввиду менеджерам и руководителям малых предприятий, а также индивидуальным предпринимателям, поскольку он позволяет оценить достаточность технической оснащенности бизнеса.</w:t>
      </w:r>
    </w:p>
    <w:p>
      <w:pPr>
        <w:pStyle w:val="3"/>
        <w:spacing w:before="0" w:after="0"/>
        <w:ind w:left="0" w:firstLine="720"/>
        <w:jc w:val="both"/>
        <w:rPr/>
      </w:pPr>
      <w:r>
        <w:rPr>
          <w:sz w:val="22"/>
          <w:lang w:val="ru-RU"/>
        </w:rPr>
        <w:t>Основная часть времени в ходе первого занятия посвящается обзору работы операционных систем компьютера. Обучающимся дается определение понятия операционной системы, раскрываются ее основные функции, приводятся классификационные признаки и основные характеристики современных операционных систем.</w:t>
      </w:r>
    </w:p>
    <w:p>
      <w:pPr>
        <w:pStyle w:val="3"/>
        <w:spacing w:before="0" w:after="0"/>
        <w:ind w:left="0" w:firstLine="720"/>
        <w:jc w:val="both"/>
        <w:rPr/>
      </w:pPr>
      <w:r>
        <w:rPr>
          <w:sz w:val="22"/>
          <w:lang w:val="ru-RU"/>
        </w:rPr>
        <w:t xml:space="preserve">Последующие пять занятий посвящаются приемам работы в Windows 95. Этот материал предполагает, что обучающиеся находятся в непосредственной близости от компьютера и могут выполнять предлагаемые в нем упражнения. Первые упражнения предназначаются обучающимся, не имеющим никакого представления о работе с периферийными устройствами компьютера, оснащенного Windows 95, и содержат правила включения-выключения системы и упражнения, способствующие выработке навыка работы с мышью. Безусловным достоинством данной разработки является то, что авторы приводят упражнения для самостоятельного выполнения обучающимися, которые позволяют упрочить полученные навыки. </w:t>
      </w:r>
    </w:p>
    <w:p>
      <w:pPr>
        <w:pStyle w:val="3"/>
        <w:spacing w:before="0" w:after="0"/>
        <w:ind w:left="0" w:firstLine="720"/>
        <w:jc w:val="both"/>
        <w:rPr/>
      </w:pPr>
      <w:r>
        <w:rPr>
          <w:sz w:val="22"/>
          <w:lang w:val="ru-RU"/>
        </w:rPr>
        <w:t>В работе в краткой доступной форме объясняется файловая структура компьютера, определяется понятие файла, приводятся примеры его расширений, демонстрируется путь файла и назначение «проводника» Windows 95. Пошаговое описание операций переименования файлов и папок, копирования файлов на гибкий диск позволяют обучающимся с первого раза достигнуть их безошибочного выполнения</w:t>
      </w:r>
    </w:p>
    <w:p>
      <w:pPr>
        <w:pStyle w:val="3"/>
        <w:spacing w:before="0" w:after="0"/>
        <w:ind w:left="0" w:firstLine="720"/>
        <w:jc w:val="both"/>
        <w:rPr/>
      </w:pPr>
      <w:r>
        <w:rPr>
          <w:sz w:val="22"/>
          <w:lang w:val="ru-RU"/>
        </w:rPr>
        <w:t>Особое внимание авторы уделяют формированию навыков преобразования рабочего стола, изменения разрешения экрана и палитры, установки заставки. Владение такими навыками позволяет настраивать систему в соответствии с индивидуальными особенностями пользователя и служит для более длительного поддержания работоспособности пользования и продления ресурса монитора.</w:t>
      </w:r>
    </w:p>
    <w:p>
      <w:pPr>
        <w:pStyle w:val="3"/>
        <w:spacing w:before="0" w:after="0"/>
        <w:ind w:left="0" w:firstLine="720"/>
        <w:jc w:val="both"/>
        <w:rPr/>
      </w:pPr>
      <w:r>
        <w:rPr>
          <w:sz w:val="22"/>
          <w:lang w:val="ru-RU"/>
        </w:rPr>
        <w:t>Знакомство со служебными программами Scandisk, исправляющей ошибки в файловой структуре жесткого диска, и Defrag, устраняющей фрагментацию файлов и ускоряющей работу компьютера, также может быть полезным для начинающих пользователей, тем более, что в пособии излагаются самые общие представления о них.</w:t>
      </w:r>
    </w:p>
    <w:p>
      <w:pPr>
        <w:pStyle w:val="3"/>
        <w:spacing w:before="0" w:after="0"/>
        <w:ind w:left="0" w:firstLine="720"/>
        <w:jc w:val="both"/>
        <w:rPr/>
      </w:pPr>
      <w:r>
        <w:rPr>
          <w:sz w:val="22"/>
          <w:lang w:val="ru-RU"/>
        </w:rPr>
        <w:t>Авторы не обходят в работе программу-оболочку Norton Commander, что объясняется традиционной ее популярностью среди российских пользователей. Ее применяют, если необходимо воспользоваться архиваторами для сжатия информации. В пособии указывается, какие трудности могут встретиться при работе с ней, однако в их число не включено то обстоятельство, что в отличие от Windows 95 Norton Commander не поддерживает имена файлов, заданные в русском алфавите.</w:t>
      </w:r>
    </w:p>
    <w:p>
      <w:pPr>
        <w:pStyle w:val="3"/>
        <w:spacing w:before="0" w:after="0"/>
        <w:ind w:left="0" w:firstLine="720"/>
        <w:jc w:val="both"/>
        <w:rPr/>
      </w:pPr>
      <w:r>
        <w:rPr>
          <w:sz w:val="22"/>
          <w:lang w:val="ru-RU"/>
        </w:rPr>
        <w:t>Краткий обзор назначения и алгоритмов запуска антивирусных программ также является необходимой частью любого курса компьютерной грамотности и данное пособие следует общепринятой схеме. Положительным моментом является то, что авторы обращают внимание на наиболее распространенные и продемонстрировавшие свою эффективность программы Aidstest, DrWeb, AntiViral Toolkit Pro.</w:t>
      </w:r>
    </w:p>
    <w:p>
      <w:pPr>
        <w:pStyle w:val="3"/>
        <w:spacing w:before="0" w:after="0"/>
        <w:ind w:left="0" w:firstLine="720"/>
        <w:jc w:val="both"/>
        <w:rPr/>
      </w:pPr>
      <w:r>
        <w:rPr>
          <w:sz w:val="22"/>
          <w:lang w:val="ru-RU"/>
        </w:rPr>
        <w:t>Пять занятий предусматривается посвятить изучению текстового редактора Microsoft Word. В пособии представлена методика, позволяющая обучающемуся самостоятельно освоить основные операции, необходимые для создания, редактирования и печати текстовых документов, дополнения их рисунками, таблицами и формулами. В работе достаточно просто определяются основные понятия, усвоив которые обучающиеся смогут ориентироваться в другой методической литературе, описывающей эту программу. Комментарии авторов облегчают начальные шаги пользователей, что важно при работе с редактором, обладающим огромными возможностями. Рисунки с изображением состояния экрана после определенного действия повышают наглядность материала и служат хорошим ориентиром для проверки правильности выполнения обучающимися требуемых операций. Большое число упражнений для самостоятельного выполнения способствуют формированию устойчивых навыков у пользователей. Приятно отметить, что авторы не ограничиваются сообщением минимально необходимых сведений, а включают дополнения, расширяющие представление обучающихся о возможностях программы.</w:t>
      </w:r>
    </w:p>
    <w:p>
      <w:pPr>
        <w:pStyle w:val="3"/>
        <w:spacing w:before="0" w:after="0"/>
        <w:ind w:left="0" w:firstLine="720"/>
        <w:jc w:val="both"/>
        <w:rPr/>
      </w:pPr>
      <w:r>
        <w:rPr>
          <w:sz w:val="22"/>
          <w:lang w:val="ru-RU"/>
        </w:rPr>
        <w:t xml:space="preserve">Основы работы в редакторе электронных таблиц Microsoft Excel представлены в пособии несколько более сложно по сравнению с методикой освоения текстового редактора, несмотря на то, что они также снабжены комментариями и рисунками. Для самостоятельного освоения этого материала обучающимся потребуется некоторый опыт в обращении с компьютером. Навыков, которые ими были получены на предыдущих занятиях может быть недостаточно. </w:t>
      </w:r>
    </w:p>
    <w:p>
      <w:pPr>
        <w:pStyle w:val="3"/>
        <w:spacing w:before="0" w:after="0"/>
        <w:ind w:left="0" w:firstLine="720"/>
        <w:jc w:val="both"/>
        <w:rPr/>
      </w:pPr>
      <w:r>
        <w:rPr>
          <w:sz w:val="22"/>
          <w:lang w:val="ru-RU"/>
        </w:rPr>
        <w:t>В пособии объясняются принципы создания и редактирования таблиц, формул, использования функций, правила вычислений и создания диаграмм. К сожалению, данный материал не комплектуется упражнениями для самостоятельного выполнения и имеет вид, характерный для большинства пособий по работе в Excel. Учитывая, что изначально данная работа была адресована начинающим, эту ее часть следует считать менее доступной.</w:t>
      </w:r>
    </w:p>
    <w:p>
      <w:pPr>
        <w:pStyle w:val="3"/>
        <w:spacing w:before="0" w:after="0"/>
        <w:ind w:left="0" w:firstLine="720"/>
        <w:jc w:val="both"/>
        <w:rPr/>
      </w:pPr>
      <w:r>
        <w:rPr>
          <w:sz w:val="22"/>
          <w:lang w:val="ru-RU"/>
        </w:rPr>
        <w:t>Очень коротко в пособии рассказывается о принципах организации информации в сети Internet и работе электронной почты, которые дают самые начальные представления об их возможностях.</w:t>
      </w:r>
    </w:p>
    <w:p>
      <w:pPr>
        <w:pStyle w:val="3"/>
        <w:spacing w:before="0" w:after="0"/>
        <w:ind w:left="0" w:firstLine="720"/>
        <w:jc w:val="both"/>
        <w:rPr>
          <w:sz w:val="22"/>
          <w:lang w:val="ru-RU"/>
        </w:rPr>
      </w:pPr>
      <w:r>
        <w:rPr>
          <w:sz w:val="22"/>
          <w:lang w:val="ru-RU"/>
        </w:rPr>
        <w:t xml:space="preserve">В целом, работа представляет собой качественный учебно-методический материал, предназначенный для освоения приемов работы с пакетом офисных программ обучающимися, не обладающими предварительной подготовкой. К числу безусловных достоинств пособия следует отнести разработанные для большинства этапов упражнения и практические задания, позволяющие осуществлять отработку умений и навыков работы с компьютером и контролировать уровень их освоения. Хотя материал изложен кратко, форма его подачи предоставляет обучающемуся возможность самостоятельно наращивать объем знаний, конкретизируя и уточняя наиболее интересные и важные для работы разделы учебного курса. </w:t>
      </w:r>
      <w:r>
        <w:rPr>
          <w:bCs/>
          <w:sz w:val="22"/>
          <w:lang w:val="ru-RU"/>
        </w:rPr>
        <w:t>Текст хорошо структурирован, написан простым доступным языком.</w:t>
      </w:r>
    </w:p>
    <w:p>
      <w:pPr>
        <w:pStyle w:val="3"/>
        <w:spacing w:before="0" w:after="0"/>
        <w:ind w:left="0" w:firstLine="720"/>
        <w:jc w:val="both"/>
        <w:rPr/>
      </w:pPr>
      <w:r>
        <w:rPr>
          <w:sz w:val="22"/>
          <w:lang w:val="ru-RU"/>
        </w:rPr>
        <w:t>Таким образом, работа может быть рекомендована предпринимателям и менеджерам, а также всем желающим освоить работу с пакетом офисных программ, для самостоятельного изучения.</w:t>
      </w:r>
    </w:p>
    <w:p>
      <w:pPr>
        <w:pStyle w:val="3"/>
        <w:spacing w:before="0" w:after="0"/>
        <w:ind w:left="0" w:firstLine="720"/>
        <w:jc w:val="both"/>
        <w:rPr/>
      </w:pPr>
      <w:r>
        <w:rPr>
          <w:sz w:val="22"/>
          <w:lang w:val="ru-RU"/>
        </w:rPr>
        <w:t>Работа также может быть рекомендована преподавателям, организующим обучение компьютерным технологиям, как основа при разработке программы и содержания занятий, а также как сборник заданий и упражнений для обучающихся.</w:t>
      </w:r>
    </w:p>
    <w:p>
      <w:pPr>
        <w:pStyle w:val="Heading"/>
        <w:ind w:firstLine="720"/>
        <w:jc w:val="both"/>
        <w:rPr>
          <w:sz w:val="22"/>
          <w:lang w:val="ru-RU"/>
        </w:rPr>
      </w:pPr>
      <w:r>
        <w:rPr>
          <w:sz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 xml:space="preserve">M982546 </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Фонд развития и поддержки малого предпринимательства</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2"/>
              </w:rPr>
              <w:t xml:space="preserve">M982546(1) Раздаточный материал для семинара «Основы успешного бизнеса». </w:t>
            </w:r>
            <w:r>
              <w:rPr>
                <w:b w:val="false"/>
                <w:bCs w:val="false"/>
                <w:sz w:val="22"/>
              </w:rPr>
              <w:t>Архангельск,</w:t>
            </w:r>
            <w:r>
              <w:rPr>
                <w:sz w:val="22"/>
              </w:rPr>
              <w:t xml:space="preserve"> </w:t>
            </w:r>
            <w:r>
              <w:rPr>
                <w:b w:val="false"/>
                <w:bCs w:val="false"/>
                <w:sz w:val="22"/>
              </w:rPr>
              <w:t>1998-1999. - 66 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основы предпринимательства; бизнес-планирование; бухучет; налогообложение; маркетинг; менеджмент; право; финансовый менеджмент</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предприниматели / владельцы собственного бизнеса, начинающие предприниматели, преподаватели системы дополнительного образования</w:t>
            </w:r>
          </w:p>
        </w:tc>
      </w:tr>
    </w:tbl>
    <w:p>
      <w:pPr>
        <w:pStyle w:val="Heading"/>
        <w:ind w:firstLine="720"/>
        <w:jc w:val="both"/>
        <w:rPr>
          <w:sz w:val="22"/>
        </w:rPr>
      </w:pPr>
      <w:r>
        <w:rPr>
          <w:sz w:val="22"/>
        </w:rPr>
      </w:r>
    </w:p>
    <w:p>
      <w:pPr>
        <w:pStyle w:val="3"/>
        <w:spacing w:before="0" w:after="0"/>
        <w:ind w:left="0" w:firstLine="720"/>
        <w:jc w:val="both"/>
        <w:rPr/>
      </w:pPr>
      <w:r>
        <w:rPr>
          <w:sz w:val="22"/>
          <w:lang w:val="ru-RU"/>
        </w:rPr>
        <w:t>Представленная на рецензию работа посвящена актуальной в настоящее время проблеме вовлечения в малый бизнес все большего числа людей и обеспечения их успешности в этой сфере через обучение на семинарах. Она адресована тем, кто решил начать собственное дело, и для этого пытается найти ответы на следующие вопросы: какую форму предприятия выбрать; как и где зарегистрировать предприятие; как профессионально организовать и развить свой бизнес; из каких источников привлечь недостающие финансовые средства? В работе содержатся учебный план и раздаточные материалы для слушателей трехдневного семинара, где предпринята попытка осветить на все эти области предпринимательства.</w:t>
      </w:r>
    </w:p>
    <w:p>
      <w:pPr>
        <w:pStyle w:val="3"/>
        <w:spacing w:before="0" w:after="0"/>
        <w:ind w:left="0" w:firstLine="720"/>
        <w:jc w:val="both"/>
        <w:rPr/>
      </w:pPr>
      <w:r>
        <w:rPr>
          <w:sz w:val="22"/>
          <w:lang w:val="ru-RU"/>
        </w:rPr>
        <w:t>Положительной стороной рецензируемой работы является то, что начинается она планом семинара, который определяет перечень изучаемых разделов и тем, их краткое содержание, а также время, необходимое для освоения каждой, и в некоторых случаях – формы работы участников семинара. Все эти аспекты в обобщенном виде отражают длительность и структуру учебного процесса, а также задачи, решаемые на его отдельных этапах.</w:t>
      </w:r>
    </w:p>
    <w:p>
      <w:pPr>
        <w:pStyle w:val="3"/>
        <w:spacing w:before="0" w:after="0"/>
        <w:ind w:left="0" w:firstLine="720"/>
        <w:jc w:val="both"/>
        <w:rPr/>
      </w:pPr>
      <w:r>
        <w:rPr>
          <w:sz w:val="22"/>
          <w:lang w:val="ru-RU"/>
        </w:rPr>
        <w:t>Наличие плана в раздаточных материалах очень важно для участников семинара, так как обеспечивает их ориентировку в учебном процессе. План позволяет видеть обучаемым не только отраженную в нем предпринимательскую деятельность в целом, но и место и роль в этой деятельности каждой изучаемой темы. Конечно, работа только выиграла бы от включения в раздаточный материал еще и учебной программы семинара, содержащей описание подлежащих усвоению знаний и умений, а также методы преподавания.</w:t>
      </w:r>
    </w:p>
    <w:p>
      <w:pPr>
        <w:pStyle w:val="3"/>
        <w:spacing w:before="0" w:after="0"/>
        <w:ind w:left="0" w:firstLine="720"/>
        <w:jc w:val="both"/>
        <w:rPr/>
      </w:pPr>
      <w:r>
        <w:rPr>
          <w:sz w:val="22"/>
          <w:lang w:val="ru-RU"/>
        </w:rPr>
        <w:t>Весь учебный материал по темам построен по одной схеме (исключение составляют только тесты, практические примеры, задания и вопросы). Вначале дается краткий конспект того, что сообщает преподаватель (чаще - в удобной для восприятия и усвоения графической форме). Затем следуют наиболее существенные для понимания материала краткие пояснения преподавателя, состоящие из двух – трех фраз. В заключение на специально отведенном месте предлагается выполнить практические задания по изученной теме, привлекая для этого опыт создания собственного бизнеса. Подобная форма подачи материала является хорошим организующим началом в обучении, позволяющим участнику семинара в рамках учебной деятельности постоянно удерживать не только учебную, но и свою практическую цель.</w:t>
      </w:r>
    </w:p>
    <w:p>
      <w:pPr>
        <w:pStyle w:val="3"/>
        <w:spacing w:before="0" w:after="0"/>
        <w:ind w:left="0" w:firstLine="720"/>
        <w:jc w:val="both"/>
        <w:rPr/>
      </w:pPr>
      <w:r>
        <w:rPr>
          <w:sz w:val="22"/>
          <w:lang w:val="ru-RU"/>
        </w:rPr>
        <w:t>Одной из находок авторов является использование в качестве введения к рабочие материалам по отдельным темам небольшого теста, который позволяет каждому обучающемуся оценить свою готовность к самостоятельному бизнесу. В двух колонках теста перечислены различия между собственным делом и работой по найму. Участнику семинара предлагается выразить свое отношение к тому, что он теряет и что приобретает, становясь на путь самостоятельности. Выполнение этого задания является серьезным моментом «вхождения» будущего предпринимателя в учебный процесс, так как позволяет проанализировать свои способности и умения и соотнести их с требованиями рынка. Этот этап также очень важен для преподавателя, так как обсуждение результатов тестирования позволяет познакомиться с обучающимися, сделать первые выводы об уровне их подготовки, слабых и сильных сторонах, установках, ожиданиях.</w:t>
      </w:r>
    </w:p>
    <w:p>
      <w:pPr>
        <w:pStyle w:val="3"/>
        <w:spacing w:before="0" w:after="0"/>
        <w:ind w:left="0" w:firstLine="720"/>
        <w:jc w:val="both"/>
        <w:rPr/>
      </w:pPr>
      <w:r>
        <w:rPr>
          <w:sz w:val="22"/>
          <w:lang w:val="ru-RU"/>
        </w:rPr>
        <w:t xml:space="preserve">Рассмотрение внешней среды предприятия и факторов, ее определяющих, осуществляется с помощью модели основных факторов макросреды (экономических, социальных, демографических, технологических, экологических и др.). На наш взгляд, рассмотрение было бы полнее, если бы включало модель непосредственного окружения предприятия (отраслевую среду), известную как модель Портера, а также модель внутренней среды предприятия, рассматривающую предприятие как систему, в рамках которой реализуются: основной производственный процесс, обеспечивающие, а также инновационный и управленческий процессы. </w:t>
      </w:r>
    </w:p>
    <w:p>
      <w:pPr>
        <w:pStyle w:val="3"/>
        <w:spacing w:before="0" w:after="0"/>
        <w:ind w:left="0" w:firstLine="720"/>
        <w:jc w:val="both"/>
        <w:rPr/>
      </w:pPr>
      <w:r>
        <w:rPr>
          <w:sz w:val="22"/>
          <w:lang w:val="ru-RU"/>
        </w:rPr>
        <w:t xml:space="preserve">Большая часть учебных материалов посвящена маркетинговой деятельности. Начинается этот раздел с определения сущности маркетинга, его места и роли в современном бизнесе. Проводится анализ рыночных возможностей предприятия, его маркетинговых возможностей, что позволяет осуществить выбор наиболее перспективных целевых рынков. Решение этой задачи во многом зависит от того, насколько хорошо будет проведена сегментация рынка - классификация потенциальных потребителей в соответствии с качественными особенностями их спроса. Поэтому сегментации, главная цель которой состоит в обеспечении адресности разрабатываемому, выпускаемому и реализуемому товару, авторами уделено наибольшее внимание. В этой части работы достаточно много примеров, конкретных рекомендаций по исследованиям рынка, анализа возможных ошибок. </w:t>
      </w:r>
    </w:p>
    <w:p>
      <w:pPr>
        <w:pStyle w:val="3"/>
        <w:spacing w:before="0" w:after="0"/>
        <w:ind w:left="0" w:firstLine="720"/>
        <w:jc w:val="both"/>
        <w:rPr/>
      </w:pPr>
      <w:r>
        <w:rPr>
          <w:sz w:val="22"/>
          <w:lang w:val="ru-RU"/>
        </w:rPr>
        <w:t xml:space="preserve">При изучении жизненных циклов продуктов рассмотрены: их продолжительность; определяющие ее факторы; общая тенденция к сокращению цикла жизни. Этот материал позволяет предпринимателю сделать для себя несколько практических выводов, а именно: каждый товар пользуется спросом ограниченный промежуток времени; уровень реализации товара зависит от момента его появления и времени пребывания на рынке; наибольшие коммерческие результаты на каждой стадии жизненного цикла обеспечиваются дифференцированным подходом к маркетинговой деятельности; точное определение стадий жизненного цикла и “возраста” товаров позволяет выработать предприятию эффективное рыночное поведение. </w:t>
      </w:r>
    </w:p>
    <w:p>
      <w:pPr>
        <w:pStyle w:val="3"/>
        <w:spacing w:before="0" w:after="0"/>
        <w:ind w:left="0" w:firstLine="720"/>
        <w:jc w:val="both"/>
        <w:rPr/>
      </w:pPr>
      <w:r>
        <w:rPr>
          <w:sz w:val="22"/>
          <w:lang w:val="ru-RU"/>
        </w:rPr>
        <w:t>В целом логику изложения раздела, посвященного маркетинговым исследованиям понять достаточно сложно. Не совсем ясным, например, является вопрос о том, почему реклама и PR рассматриваются авторами после анализа поведения конкурентов и перед описанием процесса принятия решения покупателем о покупке? Одной из причин такого положения служит отсутствие важных для понимания общего замысла методических рекомендаций для преподавателей, где могли бы содержаться обоснования этих вопросов, или конспектов лекций.</w:t>
      </w:r>
    </w:p>
    <w:p>
      <w:pPr>
        <w:pStyle w:val="Normal"/>
        <w:ind w:firstLine="720"/>
        <w:jc w:val="both"/>
        <w:rPr/>
      </w:pPr>
      <w:r>
        <w:rPr>
          <w:sz w:val="22"/>
          <w:lang w:val="ru-RU"/>
        </w:rPr>
        <w:t>Раздел, посвященный сущности процесса финансового обеспечения</w:t>
      </w:r>
      <w:r>
        <w:rPr>
          <w:iCs/>
          <w:sz w:val="22"/>
          <w:lang w:val="ru-RU"/>
        </w:rPr>
        <w:t xml:space="preserve"> деятельности предприятия, </w:t>
      </w:r>
      <w:r>
        <w:rPr>
          <w:sz w:val="22"/>
          <w:lang w:val="ru-RU"/>
        </w:rPr>
        <w:t>знакомит с такими понятиями, как бюджет выживания, источники финансирования, финансовый результат деятельности, затраты на производство продукции, цены и ценообразование, объемы продаж, прибыль. Все это сделано в простой и доступной форме с близкими начинающему предпринимателю примерами и заданиями.</w:t>
      </w:r>
    </w:p>
    <w:p>
      <w:pPr>
        <w:pStyle w:val="Normal"/>
        <w:ind w:firstLine="720"/>
        <w:jc w:val="both"/>
        <w:rPr/>
      </w:pPr>
      <w:r>
        <w:rPr>
          <w:sz w:val="22"/>
          <w:lang w:val="ru-RU"/>
        </w:rPr>
        <w:t>Отрицательной стороной работы является то, что в материалах для участников семинара отсутствует ряд тем, содержащихся в учебном плане, таких как: правовые аспекты предпринимательской деятельности, бухгалтерский учет и налогообложение предприятия, бизнес-планирование.</w:t>
      </w:r>
    </w:p>
    <w:p>
      <w:pPr>
        <w:pStyle w:val="Normal"/>
        <w:ind w:firstLine="720"/>
        <w:jc w:val="both"/>
        <w:rPr/>
      </w:pPr>
      <w:r>
        <w:rPr>
          <w:sz w:val="22"/>
          <w:lang w:val="ru-RU"/>
        </w:rPr>
        <w:t xml:space="preserve">Недостаточно полно и ясно описано управление предприятием, где отсутствуют такие важные функции как планирование, организация, контроль. В руководстве персоналом, которое все же нашло отражение в материалах семинара, отсутствуют важные для эффективности деятельности предприятия составляющие: качества эффективного руководителя; характеристики коллектива; мотивация; оценка и аттестация кадров; система стимулирования. Конечно, на этапе создания предприятия эти вопросы не являются самыми актуальными, однако отсутствие у предпринимателя знаний в этой области, в конечном счете, может заложить непрочные основания для будущей организационной культуры предприятия, что затем будет отрицательно влиять на успешность бизнеса. </w:t>
      </w:r>
    </w:p>
    <w:p>
      <w:pPr>
        <w:pStyle w:val="3"/>
        <w:spacing w:before="0" w:after="0"/>
        <w:ind w:left="0" w:firstLine="720"/>
        <w:jc w:val="both"/>
        <w:rPr/>
      </w:pPr>
      <w:r>
        <w:rPr>
          <w:sz w:val="22"/>
          <w:lang w:val="ru-RU"/>
        </w:rPr>
        <w:t>Из всех вопросов, связанных с управлением, наиболее качественно, детально и подробно, с привлечением графических моделей представлен подбор кадров. Деятельность по подбору кадров разбита на три стадии: первая связана с анализом работы и определением требований к будущему кандидату, вторая – с изучением кандидатов и выбором наиболее подходящего, третья – с адаптацией нового сотрудника в коллективе.</w:t>
      </w:r>
    </w:p>
    <w:p>
      <w:pPr>
        <w:pStyle w:val="3"/>
        <w:spacing w:before="0" w:after="0"/>
        <w:ind w:left="0" w:firstLine="720"/>
        <w:jc w:val="both"/>
        <w:rPr/>
      </w:pPr>
      <w:r>
        <w:rPr>
          <w:sz w:val="22"/>
          <w:lang w:val="ru-RU"/>
        </w:rPr>
        <w:t>В заключение хочется отметить, что работа сделана на хорошем методическом уровне. Все перечисленные выше недостатки и упущения по содержанию обучения не снижают ее практической значимости. Материал обобщен, хорошо структурирован, конкретизирован, тщательно проработан с точки зрения формы представления. В работе достаточно много практических примеров и заданий, которые обучающиеся должны выполнить индивидуально, группой или с преподавателем. Это обеспечивает мотивацию обучаемых через постоянную постановку перед ними проблем, которые решаются только с помощью предлагаемых преподавателем средств.</w:t>
      </w:r>
    </w:p>
    <w:p>
      <w:pPr>
        <w:pStyle w:val="3"/>
        <w:spacing w:before="0" w:after="0"/>
        <w:ind w:left="0" w:firstLine="720"/>
        <w:jc w:val="both"/>
        <w:rPr/>
      </w:pPr>
      <w:r>
        <w:rPr>
          <w:sz w:val="22"/>
          <w:lang w:val="ru-RU"/>
        </w:rPr>
        <w:t>Начинающему предпринимателю самостоятельно осваивать этот материал нецелесообразно, так как разобраться в нем без дополнительных знаний по этой тематике достаточно трудно. Хотя им можно воспользоваться при обучении в качестве дополнительной литературы для закрепления и оценки полученных на занятиях знаний.</w:t>
      </w:r>
    </w:p>
    <w:p>
      <w:pPr>
        <w:pStyle w:val="3"/>
        <w:spacing w:before="0" w:after="0"/>
        <w:ind w:left="0" w:firstLine="720"/>
        <w:jc w:val="both"/>
        <w:rPr/>
      </w:pPr>
      <w:r>
        <w:rPr>
          <w:sz w:val="22"/>
          <w:lang w:val="ru-RU"/>
        </w:rPr>
        <w:t xml:space="preserve">Наиболее интересной и полезной данная работа будет для преподавателя, разрабатывающего новый или совершенствующего уже реализованный ранее учебный курс. Причем содержание курса не имеет существенного значения, так как главным достоинством данной работы, которое может быть перенесено на все другие раздаточные материалы к семинарам, является ее очень удачная нетрадиционная форма. </w:t>
      </w:r>
    </w:p>
    <w:p>
      <w:pPr>
        <w:pStyle w:val="3"/>
        <w:spacing w:before="0" w:after="0"/>
        <w:ind w:left="0" w:firstLine="720"/>
        <w:jc w:val="both"/>
        <w:rPr/>
      </w:pPr>
      <w:r>
        <w:rPr>
          <w:sz w:val="22"/>
          <w:lang w:val="ru-RU"/>
        </w:rPr>
        <w:t>Преподаватель, обучающий основам бизнеса начинающих предпринимателей, а также учащихся старшего звена общеобразовательных школ, учреждений общего среднего и начального профессионального образования, может включать отдельные фрагменты материалов непосредственно в учебный процесс. Единственным отличием для учащихся в этом случае будет необходимость представить себя начинающими предпринимателями и в игровой форме при обучении пройти весь процесс создания собственного дела.</w:t>
      </w:r>
    </w:p>
    <w:p>
      <w:pPr>
        <w:pStyle w:val="3"/>
        <w:spacing w:before="0" w:after="0"/>
        <w:ind w:left="0" w:firstLine="720"/>
        <w:jc w:val="both"/>
        <w:rPr>
          <w:sz w:val="22"/>
          <w:lang w:val="ru-RU"/>
        </w:rPr>
      </w:pPr>
      <w:r>
        <w:rPr>
          <w:sz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 xml:space="preserve">M982547 </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Учебно-деловой центр Морозовского проекта</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2"/>
              </w:rPr>
              <w:t xml:space="preserve">M982547(7) Раздаточный материал по курсу «Бизнес-планирование». </w:t>
            </w:r>
            <w:r>
              <w:rPr>
                <w:b w:val="false"/>
                <w:bCs w:val="false"/>
                <w:sz w:val="22"/>
              </w:rPr>
              <w:t>Тула,</w:t>
            </w:r>
            <w:r>
              <w:rPr>
                <w:sz w:val="22"/>
              </w:rPr>
              <w:t xml:space="preserve"> </w:t>
            </w:r>
            <w:r>
              <w:rPr>
                <w:b w:val="false"/>
                <w:bCs w:val="false"/>
                <w:sz w:val="22"/>
              </w:rPr>
              <w:t>1998 - 21 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бизнес-планирование</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предприниматели / владельцы собственного бизнеса, начинающие предприниматели, преподаватели системы дополнительного образования</w:t>
            </w:r>
          </w:p>
        </w:tc>
      </w:tr>
    </w:tbl>
    <w:p>
      <w:pPr>
        <w:pStyle w:val="3"/>
        <w:spacing w:before="0" w:after="0"/>
        <w:ind w:left="0" w:firstLine="720"/>
        <w:jc w:val="both"/>
        <w:rPr>
          <w:sz w:val="22"/>
          <w:lang w:val="ru-RU"/>
        </w:rPr>
      </w:pPr>
      <w:r>
        <w:rPr>
          <w:sz w:val="22"/>
          <w:lang w:val="ru-RU"/>
        </w:rPr>
      </w:r>
    </w:p>
    <w:p>
      <w:pPr>
        <w:pStyle w:val="3"/>
        <w:autoSpaceDE w:val="false"/>
        <w:spacing w:before="0" w:after="0"/>
        <w:ind w:left="0" w:firstLine="720"/>
        <w:jc w:val="both"/>
        <w:rPr/>
      </w:pPr>
      <w:r>
        <w:rPr>
          <w:sz w:val="22"/>
          <w:lang w:val="ru-RU"/>
        </w:rPr>
        <w:t>Материал к семинару по бизнес-планированию включает в качестве основной части методику составления бизнес-плана малого предприятия «Как планировать бизнес», разработанную творческим коллективом под руководством И. В. Сычевой. Кроме того, материал содержит форму заявки на участие в семинаре, в которой потенциальному участнику семинара предлагается достаточно подробно описать свою бизнес-идею, снабдив это описание любыми документами, расчетами и другой информацией, иллюстрирующей и обосновывающей его бизнес-предложение.</w:t>
      </w:r>
    </w:p>
    <w:p>
      <w:pPr>
        <w:pStyle w:val="Normal"/>
        <w:autoSpaceDE w:val="false"/>
        <w:ind w:firstLine="720"/>
        <w:jc w:val="both"/>
        <w:rPr/>
      </w:pPr>
      <w:r>
        <w:rPr>
          <w:sz w:val="22"/>
          <w:lang w:val="ru-RU"/>
        </w:rPr>
        <w:t>Сразу хочется отметить, что отбор участников семинара по принципу заинтересованности в разработке собственного реального бизнес-плана в процессе и по окончании обучения позволяет преподавателю уже на этой стадии обеспечить мотивацию обучающихся на эффективное овладение методикой.</w:t>
      </w:r>
    </w:p>
    <w:p>
      <w:pPr>
        <w:pStyle w:val="Normal"/>
        <w:autoSpaceDE w:val="false"/>
        <w:ind w:firstLine="720"/>
        <w:jc w:val="both"/>
        <w:rPr/>
      </w:pPr>
      <w:r>
        <w:rPr>
          <w:sz w:val="22"/>
          <w:lang w:val="ru-RU"/>
        </w:rPr>
        <w:t>К бизнес-плану у авторов методики отношение инструментальное, как к документу, который описывает все основные аспекты коммерческого предприятия, анализирует все проблемы, с которыми оно сталкивается, предлагает способы решения этих проблем. Среди тех, на кого рассчитан бизнес-план, выделены: потенциальные партнеры, которым необходимо узнать, что представляет собой предприятие в настоящее время, каковы перспективы его развитая в последующие годы, какова реалистичность проекта, который лежит в основе договоров; банкиры и инвесторы, у которых предприниматель собирается просить деньги на реализацию своего дела; сотрудники предприятия, желающие знать свои перспективы и четче понимать свои задачи; менеджеры предприятия; руководитель предприятия, который, включаясь в разработку бизнес-плана, может смоделировать будущую деятельность предприятия увидеть его перспективы.</w:t>
      </w:r>
    </w:p>
    <w:p>
      <w:pPr>
        <w:pStyle w:val="Normal"/>
        <w:autoSpaceDE w:val="false"/>
        <w:ind w:firstLine="720"/>
        <w:jc w:val="both"/>
        <w:rPr/>
      </w:pPr>
      <w:r>
        <w:rPr>
          <w:sz w:val="22"/>
          <w:lang w:val="ru-RU"/>
        </w:rPr>
        <w:t xml:space="preserve">Структура пособия совпадает в основной своей части со структурой бизнес-плана. В нем выделены следующие разделы: история фирмы, резюме, товары и услуги, маркетинг и продажи, конкуренция, основные производственные фонды, производство, НИОКР, менеджмент и персонал, структура капитала (финансовых средств), стратегия финансирования, финансовая отчетность фирмы, оценка риска и страхование. При описании каждого из разделов авторы определяют требования к его форме, содержанию и объему, дают рекомендации по написанию отдельных частей. </w:t>
      </w:r>
    </w:p>
    <w:p>
      <w:pPr>
        <w:pStyle w:val="Normal"/>
        <w:autoSpaceDE w:val="false"/>
        <w:ind w:firstLine="720"/>
        <w:jc w:val="both"/>
        <w:rPr/>
      </w:pPr>
      <w:r>
        <w:rPr>
          <w:sz w:val="22"/>
          <w:lang w:val="ru-RU"/>
        </w:rPr>
        <w:t>Одним из самых важных разделов бизнес-плана, и с этим следует согласиться, авторы считают резюме, отводя в методике значительное место рекомендациям по его составлению. Главное требование к резюме сформулировано очень образно: «Резюме должно быть написано так, чтобы все громадные преимущества Вашего проекта смогли быть понятны первому встречному на улице. Отсюда - лаконичность и красочность языка, минимум специальных терминов». Однако сами авторы несколько перегружают эту часть бизнес-плана информацией, предполагая, что оптимальный объем будет составлять около 4-х страниц.</w:t>
      </w:r>
    </w:p>
    <w:p>
      <w:pPr>
        <w:pStyle w:val="Normal"/>
        <w:autoSpaceDE w:val="false"/>
        <w:ind w:firstLine="720"/>
        <w:jc w:val="both"/>
        <w:rPr/>
      </w:pPr>
      <w:r>
        <w:rPr>
          <w:sz w:val="22"/>
          <w:lang w:val="ru-RU"/>
        </w:rPr>
        <w:t>Предложена схема написания раздела, включающая: название и географическое положение предприятия, год его образования, адрес, номера телефонов и т.д.; основные товары и услуги, желательны фотографии товаров; ассортимент товаров, его графическое представление; уникальные черты продукции, чем она отличается от аналогичной (срок службы, дизайн, простота в эксплуатации, наличие сервисного обслуживания и т.д.); прогнозируемые тенденции роста ежегодных продаж и прибыли и сравнение их с прошлыми результатами (тем самым будет обоснована целесообразность проекта); возможная и действующая цена товара и доналоговая прибыль; цикличность и сезонность производства, если она имеет место; тенденции развития науки и техники, благоприятствующие деятельности фирмы; элементы внешней среды, благоприятно или неблагоприятно влияющие на деятельность фирмы; основные конкуренты; численность персонала фирмы и величина уставного фонда; банковские связи; уровень применяемых технологий; сегменты рынка (страны, региона), занимаемые фирмой в России и на мировом рынке; опыт своей деятельности (послужной список).</w:t>
      </w:r>
    </w:p>
    <w:p>
      <w:pPr>
        <w:pStyle w:val="Normal"/>
        <w:autoSpaceDE w:val="false"/>
        <w:ind w:firstLine="720"/>
        <w:jc w:val="both"/>
        <w:rPr/>
      </w:pPr>
      <w:r>
        <w:rPr>
          <w:sz w:val="22"/>
          <w:lang w:val="ru-RU"/>
        </w:rPr>
        <w:t>В части описания товаров и услуг, вокруг которых строится весь бизнес-план, к традиционным рекомендациям авторы добавляют предупреждение о необходимости быть осторожным с подготовкой этого раздела в бизнес-плане в целом и стараться более реалистично оценить затраты и доходы своей будущей деятельности. Рекомендуется для этого иметь хотя бы один экземпляр продукции и его оценку со стороны предполагаемых покупателей.</w:t>
      </w:r>
    </w:p>
    <w:p>
      <w:pPr>
        <w:pStyle w:val="Normal"/>
        <w:autoSpaceDE w:val="false"/>
        <w:ind w:firstLine="720"/>
        <w:jc w:val="both"/>
        <w:rPr/>
      </w:pPr>
      <w:r>
        <w:rPr>
          <w:sz w:val="22"/>
          <w:lang w:val="ru-RU"/>
        </w:rPr>
        <w:t>При обсуждении маркетинга и продаж в качестве основного замечания утверждается, что нет ничего ошибочнее, чем полагать, что достоинства Вашего товара таковы, что его захотят купить все жители России и других стран. Это обосновывается тем, что, во-первых, Россия захлестнута инфляцией, и для большинства ее жителей основная проблема - не что купить, а как прокормиться; во-вторых, пустой ранее рынок России стал наполняться промышленными товарами, правда, с достаточно высокими ценами; в-третьих, на рынке достаточно много зарубежных товаров.</w:t>
      </w:r>
    </w:p>
    <w:p>
      <w:pPr>
        <w:pStyle w:val="Normal"/>
        <w:autoSpaceDE w:val="false"/>
        <w:ind w:firstLine="720"/>
        <w:jc w:val="both"/>
        <w:rPr/>
      </w:pPr>
      <w:r>
        <w:rPr>
          <w:sz w:val="22"/>
          <w:lang w:val="ru-RU"/>
        </w:rPr>
        <w:t>При разработке плана маркетинга выделены следующие направления: исследование рынка (кто, в каком регионе каким средним бюджетом покупателя (или предприятия какой отрасли) почему будут покупать товар, сколько товара в конкретном регионе могут купить в течение месяца, года и будут ли готовы купить продукцию завтра, через год, на протяжении ближайших двух лет; как будет продаваться товар - через собственные фирменные магазины, через розничную торговлю или оптом через оптовые торговые организации); ценообразование (установление прогнозных цен на товар на основе изучение покупательской потребности рынка; определение минимальной цены по затратному механизму ее формирования при различных вариантах производства и продаж); реклама (какой вид рекламы предполагается и сколько средств на это выделяется); методы стимулирования продаж (как будет обеспечиваться постоянный рост продаж; какие предусмотрены новые формы привлечения покупателей); организация послепродажного обслуживания клиентов (для технических товаров).</w:t>
      </w:r>
    </w:p>
    <w:p>
      <w:pPr>
        <w:pStyle w:val="Normal"/>
        <w:autoSpaceDE w:val="false"/>
        <w:ind w:firstLine="720"/>
        <w:jc w:val="both"/>
        <w:rPr/>
      </w:pPr>
      <w:r>
        <w:rPr>
          <w:sz w:val="22"/>
          <w:lang w:val="ru-RU"/>
        </w:rPr>
        <w:t>При описании раздела «конкуренция» внимание разработчиков бизнес-плана фиксируется на том, что необходимо дать потенциальному партнеру сведения об общем состоянии конкуренции в отрасли, ответив правдиво на следующие вопросы: Кто является основным производителем аналогичных товаров (где расположены их мощности, их рынки сбыта)? Как обстоят дела с объемами продаж, доходами, внедрением новых моделей с техническим сервисом, рекламой? Что представляет собой их продукция (новые характеристики, уровень качества, дизайн, мнение покупателей)?</w:t>
      </w:r>
    </w:p>
    <w:p>
      <w:pPr>
        <w:pStyle w:val="Normal"/>
        <w:autoSpaceDE w:val="false"/>
        <w:ind w:firstLine="720"/>
        <w:jc w:val="both"/>
        <w:rPr/>
      </w:pPr>
      <w:r>
        <w:rPr>
          <w:sz w:val="22"/>
          <w:lang w:val="ru-RU"/>
        </w:rPr>
        <w:t>В качестве ориентира в поиске сильных и слабых сторон конкурента рекомендуются следующие направления: качество и исключительность товара, низкие цены, широкий ассортимент, послепродажное обслуживание, надежность, условия доставки, удобное местоположение предприятия и магазинов, гарантия обмета некачественной продукции, консультирование, оказание кредита покупателям и т.д.</w:t>
      </w:r>
    </w:p>
    <w:p>
      <w:pPr>
        <w:pStyle w:val="Normal"/>
        <w:autoSpaceDE w:val="false"/>
        <w:ind w:firstLine="720"/>
        <w:jc w:val="both"/>
        <w:rPr/>
      </w:pPr>
      <w:r>
        <w:rPr>
          <w:sz w:val="22"/>
          <w:lang w:val="ru-RU"/>
        </w:rPr>
        <w:t xml:space="preserve">Подводя итог разработки раздела, авторы подчеркивают необходимость получить ясные ответы на вопросы: </w:t>
      </w:r>
    </w:p>
    <w:p>
      <w:pPr>
        <w:pStyle w:val="Normal"/>
        <w:autoSpaceDE w:val="false"/>
        <w:ind w:firstLine="720"/>
        <w:jc w:val="both"/>
        <w:rPr>
          <w:sz w:val="22"/>
          <w:lang w:val="ru-RU"/>
        </w:rPr>
      </w:pPr>
      <w:r>
        <w:rPr>
          <w:sz w:val="22"/>
          <w:lang w:val="ru-RU"/>
        </w:rPr>
        <w:t xml:space="preserve">- Смогут ли Ваши уровни цен увеличить конкурентоспособность Ваших товаров? </w:t>
      </w:r>
    </w:p>
    <w:p>
      <w:pPr>
        <w:pStyle w:val="Normal"/>
        <w:autoSpaceDE w:val="false"/>
        <w:ind w:firstLine="720"/>
        <w:jc w:val="both"/>
        <w:rPr/>
      </w:pPr>
      <w:r>
        <w:rPr>
          <w:sz w:val="22"/>
          <w:lang w:val="ru-RU"/>
        </w:rPr>
        <w:t xml:space="preserve">Сможете ли Вы увеличить выпуск продукции в соответствии с увеличением емкости рынка? </w:t>
      </w:r>
    </w:p>
    <w:p>
      <w:pPr>
        <w:pStyle w:val="Normal"/>
        <w:autoSpaceDE w:val="false"/>
        <w:ind w:firstLine="720"/>
        <w:jc w:val="both"/>
        <w:rPr/>
      </w:pPr>
      <w:r>
        <w:rPr>
          <w:sz w:val="22"/>
          <w:lang w:val="ru-RU"/>
        </w:rPr>
        <w:t>Приводятся зарубежные оценки, согласно которым, рост доли рынка на 20% требует удвоения производственных мощностей каждые 2,5 года и соответствующих инвестиций.</w:t>
      </w:r>
    </w:p>
    <w:p>
      <w:pPr>
        <w:pStyle w:val="Normal"/>
        <w:autoSpaceDE w:val="false"/>
        <w:ind w:firstLine="720"/>
        <w:jc w:val="both"/>
        <w:rPr>
          <w:sz w:val="22"/>
          <w:lang w:val="ru-RU"/>
        </w:rPr>
      </w:pPr>
      <w:r>
        <w:rPr>
          <w:sz w:val="22"/>
          <w:lang w:val="ru-RU"/>
        </w:rPr>
        <w:t>В разделе «Производство», который готовится только теми предпринимателями, которые собираются заниматься производством, рекомендуется: показать практику фирмы по организации производства и управления персоналом с тем, чтобы доказать потенциальным партнерам, что она в состоянии производить нужное количество товара в нужные сроки и с необходимым качеством (это самая сложная проблема, из всего перечня возникающих перед предпринимателем, в связи с нестабильностью хозяйственных связей, ненадежностью поставщиков и т.д.); дать представление об уровне затрат на производство и сбыт выпускаемой или проектной продукции в соответствии с программой.</w:t>
      </w:r>
    </w:p>
    <w:p>
      <w:pPr>
        <w:pStyle w:val="Normal"/>
        <w:autoSpaceDE w:val="false"/>
        <w:ind w:firstLine="720"/>
        <w:jc w:val="both"/>
        <w:rPr/>
      </w:pPr>
      <w:r>
        <w:rPr>
          <w:sz w:val="22"/>
          <w:lang w:val="ru-RU"/>
        </w:rPr>
        <w:t>Важное место в работе отводится рекомендациям к разделу «Менеджмент и персонал», где должны быть даны необходимые сведения о характере управления фирмой, его лучших сторонах и изменениях в связи с предполагаемым выпуском нового продукта и возможным сотрудничеством с партнерами по этому вопросу. Так как, согласно различным исследованиям причин банкротства, порядка 90% неудач объясняется плохим управлением, авторы внимание разработчиков бизнес-плана обращают на необходимость при ответе на каждый представленный вопрос доказать себе и партнеру, что выбранный путь решения наиболее правильный и эффективный. Кроме того, рекомендуется особо тщательно спроектировать слаженный, работоспособный коллектив предприятия.</w:t>
      </w:r>
    </w:p>
    <w:p>
      <w:pPr>
        <w:pStyle w:val="Normal"/>
        <w:autoSpaceDE w:val="false"/>
        <w:ind w:firstLine="720"/>
        <w:jc w:val="both"/>
        <w:rPr/>
      </w:pPr>
      <w:r>
        <w:rPr>
          <w:sz w:val="22"/>
          <w:lang w:val="ru-RU"/>
        </w:rPr>
        <w:t>Детально проработан раздел, посвященный структуре капитала, который обобщает материалы предыдущих разделов и рассматривает структуру финансовых средств фирмы с точки зрения: формы собственности; источников формирования финансовых средств. Даны рекомендации по стратегии финансирования, финансовой отчетности фирмы, а также прогнозированию риска, которому подвергается разрабатываемое мероприятие (или предприятие) и страхованию от него.</w:t>
      </w:r>
    </w:p>
    <w:p>
      <w:pPr>
        <w:pStyle w:val="Normal"/>
        <w:autoSpaceDE w:val="false"/>
        <w:ind w:firstLine="720"/>
        <w:jc w:val="both"/>
        <w:rPr/>
      </w:pPr>
      <w:r>
        <w:rPr>
          <w:sz w:val="22"/>
          <w:lang w:val="ru-RU"/>
        </w:rPr>
        <w:t>Основной проблемой здесь является прогнозирование рисков, с которыми можно столкнуться, и моментов их возникновения. Поэтому выделяются в качестве основных вопросы: Какие типы рисков Вас ожидают? Какова вероятность каждого риска и возможная сумма убытков? Каковы организационные меры по профилактике рисков? Какова Ваша программа страхования?</w:t>
      </w:r>
    </w:p>
    <w:p>
      <w:pPr>
        <w:pStyle w:val="3"/>
        <w:spacing w:before="0" w:after="0"/>
        <w:ind w:left="0" w:firstLine="720"/>
        <w:jc w:val="both"/>
        <w:rPr/>
      </w:pPr>
      <w:r>
        <w:rPr>
          <w:sz w:val="22"/>
          <w:lang w:val="ru-RU"/>
        </w:rPr>
        <w:t>В целом, изложенное позволяет заключить, что настоящая работа выполнена на достаточно высоком методическом уровне и по содержанию полностью соответствует поставленной цели. Одним из важных ее достоинств является попытка дать практические рекомендации, позволяющие реализовать предложенные в работе средства на практике. Хотя небольшой объем работы не позволил, по-видимому, авторам развернуть более детально некоторые позиции бизнес-плана, дав разработчикам более конкретные рекомендации по оценки правильности и качества их ответов на предложенные в методике вопросы.</w:t>
      </w:r>
    </w:p>
    <w:p>
      <w:pPr>
        <w:pStyle w:val="Normal"/>
        <w:autoSpaceDE w:val="false"/>
        <w:ind w:firstLine="720"/>
        <w:jc w:val="both"/>
        <w:rPr/>
      </w:pPr>
      <w:r>
        <w:rPr>
          <w:sz w:val="22"/>
          <w:lang w:val="ru-RU"/>
        </w:rPr>
        <w:t xml:space="preserve">Преподаватель может использовать методику для подготовки к семинарам по бизнес-планированию, а также при их проведении - в качестве дидактических материалов, четко фиксирующих требования к структуре и качеству изложения отдельных разделов бизнес-плана. Заявку на участие в семинаре можно рекомендовать для набора группы участников семинара, с которыми можно реализовать «обучение в действии», при котором они параллельно с освоением средств разработки бизнес-плана будут разрабатывать фрагменты собственного бизнес-плана. </w:t>
      </w:r>
    </w:p>
    <w:p>
      <w:pPr>
        <w:pStyle w:val="Heading4"/>
        <w:keepNext w:val="false"/>
        <w:spacing w:before="0" w:after="0"/>
        <w:ind w:firstLine="720"/>
        <w:jc w:val="both"/>
        <w:rPr>
          <w:sz w:val="22"/>
          <w:lang w:val="ru-RU"/>
        </w:rPr>
      </w:pPr>
      <w:r>
        <w:rPr>
          <w:sz w:val="22"/>
          <w:lang w:val="ru-RU"/>
        </w:rPr>
        <w:t>Предприниматели могут использовать работу для самообразования, при подготовке к семинарам или в качестве практического пособия при разработке бизнес-плана.</w:t>
      </w:r>
    </w:p>
    <w:p>
      <w:pPr>
        <w:pStyle w:val="Normal"/>
        <w:rPr>
          <w:sz w:val="22"/>
          <w:lang w:val="ru-RU"/>
        </w:rPr>
      </w:pPr>
      <w:r>
        <w:rPr>
          <w:sz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 xml:space="preserve">M982547 </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Учебно-деловой центр Морозовского проекта</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2"/>
              </w:rPr>
              <w:t xml:space="preserve">M982547 (9) Раздаточный материал по курсу «Практические навыки работы на компьютере». </w:t>
            </w:r>
            <w:r>
              <w:rPr>
                <w:b w:val="false"/>
                <w:bCs w:val="false"/>
                <w:sz w:val="22"/>
              </w:rPr>
              <w:t>Тула,</w:t>
            </w:r>
            <w:r>
              <w:rPr>
                <w:sz w:val="22"/>
              </w:rPr>
              <w:t xml:space="preserve"> </w:t>
            </w:r>
            <w:r>
              <w:rPr>
                <w:b w:val="false"/>
                <w:bCs w:val="false"/>
                <w:sz w:val="22"/>
              </w:rPr>
              <w:t>1998 - 46 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экономика</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предприниматели / владельцы собственного бизнеса, начинающие предприниматели, преподаватели системы дополнительного образования</w:t>
            </w:r>
          </w:p>
        </w:tc>
      </w:tr>
    </w:tbl>
    <w:p>
      <w:pPr>
        <w:pStyle w:val="3"/>
        <w:spacing w:before="0" w:after="0"/>
        <w:ind w:left="0" w:firstLine="720"/>
        <w:jc w:val="both"/>
        <w:rPr>
          <w:sz w:val="22"/>
          <w:lang w:val="ru-RU"/>
        </w:rPr>
      </w:pPr>
      <w:r>
        <w:rPr>
          <w:sz w:val="22"/>
          <w:lang w:val="ru-RU"/>
        </w:rPr>
      </w:r>
    </w:p>
    <w:p>
      <w:pPr>
        <w:pStyle w:val="3"/>
        <w:spacing w:before="0" w:after="0"/>
        <w:ind w:left="0" w:firstLine="720"/>
        <w:jc w:val="both"/>
        <w:rPr/>
      </w:pPr>
      <w:r>
        <w:rPr>
          <w:sz w:val="22"/>
          <w:lang w:val="ru-RU"/>
        </w:rPr>
        <w:t>Работа выполнена в виде учебно-методического пособия по курсу «Практические навыки работы на компьютере», который автор рассматривает как блиц-курс. Она адресована обучающимся, не обладающим каким-либо опытом работы на ПК, и ориентирована на использование ее в качестве дополнения к практическим занятиям или в качестве самоучителя.</w:t>
      </w:r>
    </w:p>
    <w:p>
      <w:pPr>
        <w:pStyle w:val="3"/>
        <w:spacing w:before="0" w:after="0"/>
        <w:ind w:left="0" w:firstLine="720"/>
        <w:jc w:val="both"/>
        <w:rPr/>
      </w:pPr>
      <w:r>
        <w:rPr>
          <w:sz w:val="22"/>
          <w:lang w:val="ru-RU"/>
        </w:rPr>
        <w:t xml:space="preserve">В настоящее время тематика данной работы остается актуальной, поскольку существует устойчивый спрос на соответствующие образовательные услуги. Это обусловливается неуклонным проникновением компьютерных технологий во все сферы жизнедеятельности как общества, так и отдельного субъекта. Возрастание роли компьютерных технологий особенно ощущается в бизнесе. </w:t>
      </w:r>
    </w:p>
    <w:p>
      <w:pPr>
        <w:pStyle w:val="3"/>
        <w:spacing w:before="0" w:after="0"/>
        <w:ind w:left="0" w:firstLine="720"/>
        <w:jc w:val="both"/>
        <w:rPr/>
      </w:pPr>
      <w:r>
        <w:rPr>
          <w:sz w:val="22"/>
          <w:lang w:val="ru-RU"/>
        </w:rPr>
        <w:t>Усложнение социально-экономической среды предприятия затрудняет процесс принятия решений при рассмотрении всех аспектов сложных проблем, примерами которых могут служить управление крупным хозяйством, планирование его финансовой деятельности, оптимизация товарооборота, оптимизация финансовых и информационных потоков, проектирование новой техники, анализ и оценка конкурсных научно-технических и инвестиционных проектов. При решении большинства подобных задач возникает необходимость приближенного задания условий, а также автоматизированного поиска и анализа необходимой информации. Совершенствование компьютерной техники позволяет применять новые методы анализа, увеличивать скорость моделирования систем на основе новых принципов обработки информации.</w:t>
      </w:r>
    </w:p>
    <w:p>
      <w:pPr>
        <w:pStyle w:val="3"/>
        <w:spacing w:before="0" w:after="0"/>
        <w:ind w:left="0" w:firstLine="720"/>
        <w:jc w:val="both"/>
        <w:rPr/>
      </w:pPr>
      <w:r>
        <w:rPr>
          <w:sz w:val="22"/>
          <w:lang w:val="ru-RU"/>
        </w:rPr>
        <w:t>С распространением с начала 90-х годов в нашей стране глобальной международной широкопрофильной компьютерной сети Internet необходимость владения навыками работы на компьютере становится все более очевидной. Поэтому тема данной разработки отвечает потребностям предпринимателей и специалистов, желающих использовать компьютерные технологии в своей профессиональной деятельности.</w:t>
      </w:r>
    </w:p>
    <w:p>
      <w:pPr>
        <w:pStyle w:val="3"/>
        <w:spacing w:before="0" w:after="0"/>
        <w:ind w:left="0" w:firstLine="720"/>
        <w:jc w:val="both"/>
        <w:rPr/>
      </w:pPr>
      <w:r>
        <w:rPr>
          <w:sz w:val="22"/>
          <w:lang w:val="ru-RU"/>
        </w:rPr>
        <w:t xml:space="preserve">Работа состоит из трех частей, которые объединяют семь глав. Каждая глава соответствует одному занятию. Изначально предполагается, что обучающиеся должны при работе с пособием иметь доступ к персональному компьютеру. </w:t>
      </w:r>
    </w:p>
    <w:p>
      <w:pPr>
        <w:pStyle w:val="3"/>
        <w:spacing w:before="0" w:after="0"/>
        <w:ind w:left="0" w:firstLine="720"/>
        <w:jc w:val="both"/>
        <w:rPr/>
      </w:pPr>
      <w:r>
        <w:rPr>
          <w:sz w:val="22"/>
          <w:lang w:val="ru-RU"/>
        </w:rPr>
        <w:t xml:space="preserve">Первая часть, которая является вводной, содержит главы, посвященные правилам включения-выключения ПК, приемам обращения с клавиатурой, а также приемам и методам работы в среде Windows. Материал, представленный в первой главе, отличается простотой и доступностью, что позволяет начинающим освоить выполнение необходимых действий даже без указаний преподавателя. </w:t>
      </w:r>
    </w:p>
    <w:p>
      <w:pPr>
        <w:pStyle w:val="3"/>
        <w:spacing w:before="0" w:after="0"/>
        <w:ind w:left="0" w:firstLine="720"/>
        <w:jc w:val="both"/>
        <w:rPr/>
      </w:pPr>
      <w:r>
        <w:rPr>
          <w:sz w:val="22"/>
          <w:lang w:val="ru-RU"/>
        </w:rPr>
        <w:t>Автор не следует традициям, сложившимся в подобного рода литературе, которые предполагают перечисление характеристик основных аппаратных средств, входящих в состав персонального компьютера, а начинает обучение с объяснения порядка включения и выключения питания системы. Такой подход вполне оправдан, поскольку современный уровень распространения компьютерной техники позволяет каждому желающему получить необходимую информацию до обучения и не тратить на это учебное время.</w:t>
      </w:r>
    </w:p>
    <w:p>
      <w:pPr>
        <w:pStyle w:val="3"/>
        <w:spacing w:before="0" w:after="0"/>
        <w:ind w:left="0" w:firstLine="720"/>
        <w:jc w:val="both"/>
        <w:rPr/>
      </w:pPr>
      <w:r>
        <w:rPr>
          <w:sz w:val="22"/>
          <w:lang w:val="ru-RU"/>
        </w:rPr>
        <w:t>При изложении материала внимание обучающихся концентрируется на правилах выполнения операций и запретах, что очень важно с точки зрения методики обучения, поскольку позволяет формировать безошибочные действия, предупреждает появление у начинающих пользователей проблем в начале работы.</w:t>
      </w:r>
    </w:p>
    <w:p>
      <w:pPr>
        <w:pStyle w:val="3"/>
        <w:spacing w:before="0" w:after="0"/>
        <w:ind w:left="0" w:firstLine="720"/>
        <w:jc w:val="both"/>
        <w:rPr/>
      </w:pPr>
      <w:r>
        <w:rPr>
          <w:sz w:val="22"/>
          <w:lang w:val="ru-RU"/>
        </w:rPr>
        <w:t>Очень подробно в пособии описывается назначение всех основных клавиш, знание которого обеспечивает пользователю возможность приступить к работе на ПК. Особого внимания заслуживают рекомендации автора по выбору дополнительной методической литературы по данной тематике, следуя которым обучающиеся смогут самостоятельно эффективно укреплять и наращивать знания, полученные после изучения данной работы.</w:t>
      </w:r>
    </w:p>
    <w:p>
      <w:pPr>
        <w:pStyle w:val="3"/>
        <w:spacing w:before="0" w:after="0"/>
        <w:ind w:left="0" w:firstLine="720"/>
        <w:jc w:val="both"/>
        <w:rPr/>
      </w:pPr>
      <w:r>
        <w:rPr>
          <w:sz w:val="22"/>
          <w:lang w:val="ru-RU"/>
        </w:rPr>
        <w:t xml:space="preserve">Основные приемы и методы работы в среде Windows 95 описаны в пособии с необходимым уровнем доступности, позволяющем легко и быстро освоить работу с меню, окнами, осуществлять операции создания и открытия папок и документов. Безусловным достоинством материала этой главы является то, что автору удалось выделить оптимальный объем сведений, усвоение которого в первую очередь необходимо начинающим. При этом обучающиеся получают возможность работать с приложениями и не страдают от перегрузки избыточной информацией. </w:t>
      </w:r>
    </w:p>
    <w:p>
      <w:pPr>
        <w:pStyle w:val="3"/>
        <w:spacing w:before="0" w:after="0"/>
        <w:ind w:left="0" w:firstLine="720"/>
        <w:jc w:val="both"/>
        <w:rPr/>
      </w:pPr>
      <w:r>
        <w:rPr>
          <w:sz w:val="22"/>
          <w:lang w:val="ru-RU"/>
        </w:rPr>
        <w:t xml:space="preserve">Большое внимание в пособии уделяется изложению методики освоения текстового редактора «Microsoft WORD». Такой подход представляется вполне оправданным, поскольку Word является на сегодняшний день наиболее распространенным текстовым редактором на территории нашей страны, при этом, освоить минимум необходимых правил для создания документов с его помощью не слишком сложно, и, кроме того, полученные навыки облегчат овладение приемами работы с другими приложениями из пакета программ Microsoft Office, так как в них имеются аналогичные операции, кнопки и пункты меню. </w:t>
      </w:r>
    </w:p>
    <w:p>
      <w:pPr>
        <w:pStyle w:val="3"/>
        <w:spacing w:before="0" w:after="0"/>
        <w:ind w:left="0" w:firstLine="720"/>
        <w:jc w:val="both"/>
        <w:rPr/>
      </w:pPr>
      <w:r>
        <w:rPr>
          <w:sz w:val="22"/>
          <w:lang w:val="ru-RU"/>
        </w:rPr>
        <w:t xml:space="preserve">На знакомство с текстовым редактором Word в блиц-курсе отводится четыре занятия. Первое занятие посвящается овладению приемам работы с окном текстового редактора, способами движения по документу, а также правилами введения текстов и их редактирования (копирования и переноса в другие места, форматирования). Автор особенно подробно объясняет значение всех возможных изменений и значков, появляющихся на экране при выполнении определенных операций. Это приводит содержание работы в соответствие с потребностями начинающих пользователей. </w:t>
      </w:r>
    </w:p>
    <w:p>
      <w:pPr>
        <w:pStyle w:val="3"/>
        <w:spacing w:before="0" w:after="0"/>
        <w:ind w:left="0" w:firstLine="720"/>
        <w:jc w:val="both"/>
        <w:rPr/>
      </w:pPr>
      <w:r>
        <w:rPr>
          <w:sz w:val="22"/>
          <w:lang w:val="ru-RU"/>
        </w:rPr>
        <w:t>Детальное описание приемов форматирования абзацев, сопровождаемое рекомендациями по установке наиболее распространенных устоявшихся параметров страницы и абзаца, сокращает время освоения элементарных навыков создания текстовых документов так, что по истечении этого занятия обучающиеся получают возможность самостоятельно создать несложный текстовый документ.</w:t>
      </w:r>
    </w:p>
    <w:p>
      <w:pPr>
        <w:pStyle w:val="3"/>
        <w:spacing w:before="0" w:after="0"/>
        <w:ind w:left="0" w:firstLine="720"/>
        <w:jc w:val="both"/>
        <w:rPr/>
      </w:pPr>
      <w:r>
        <w:rPr>
          <w:sz w:val="22"/>
          <w:lang w:val="ru-RU"/>
        </w:rPr>
        <w:t>Последующие занятия способствуют расширению и углублению полученных ранее знаний и навыков и нацелены на усвоение приемов создания таблиц, работы с несколькими документами одновременно и на копирование текстовых файлов на гибкие диски. Таким образом, у обучающихся формируются основные представления о работе с программой Word, вполне достаточные для начинающего пользователя. Ограничение объема информации в данном случае создает условия для ее прочного усвоения, посредством которого создается основа для продолжения обучения, используя при этом рекомендованную автором курса литературу.</w:t>
      </w:r>
    </w:p>
    <w:p>
      <w:pPr>
        <w:pStyle w:val="3"/>
        <w:spacing w:before="0" w:after="0"/>
        <w:ind w:left="0" w:firstLine="720"/>
        <w:jc w:val="both"/>
        <w:rPr/>
      </w:pPr>
      <w:r>
        <w:rPr>
          <w:sz w:val="22"/>
          <w:lang w:val="ru-RU"/>
        </w:rPr>
        <w:t>Всего одно занятие отводится на знакомство с редактором электронных таблиц Microsoft Excel. Несмотря на то, что блиц-курс не претендует на полноту описания приемов работы с программами, следует усомниться в достаточности одного занятия для овладения начинающими пользователями навыками работы в Excel. Это обусловливается тем, что редактор электронных таблиц обладает большими возможностями по построению диаграмм, произведению расчетов и т.п., для охвата которых может не хватить полученных ранее знаний.</w:t>
      </w:r>
    </w:p>
    <w:p>
      <w:pPr>
        <w:pStyle w:val="3"/>
        <w:spacing w:before="0" w:after="0"/>
        <w:ind w:left="0" w:firstLine="720"/>
        <w:jc w:val="both"/>
        <w:rPr/>
      </w:pPr>
      <w:r>
        <w:rPr>
          <w:sz w:val="22"/>
          <w:lang w:val="ru-RU"/>
        </w:rPr>
        <w:t xml:space="preserve">Автор концентрирует внимание обучающихся на назначении и параметрах окна Excel, принципах работы мастера функций, способах построения диаграмм, рядов, выполнения типовых расчетов, а также на операциях, обеспечивающих перенос информации в Word. Хотя данный материал излагается вполне понятным языком, его уровень доступности ниже по сравнению с материалом предыдущих занятий, что может быть обусловлено стремлением в короткий срок охватить большой объем информации. Именно по отношению к этому материалу ощущается недостаток упражнений и заданий для самостоятельного выполнения. В результате усвоение содержания данной главы может быть эффективным только при взаимодействии с преподавателем. </w:t>
      </w:r>
    </w:p>
    <w:p>
      <w:pPr>
        <w:pStyle w:val="3"/>
        <w:spacing w:before="0" w:after="0"/>
        <w:ind w:left="0" w:firstLine="720"/>
        <w:jc w:val="both"/>
        <w:rPr/>
      </w:pPr>
      <w:r>
        <w:rPr>
          <w:sz w:val="22"/>
          <w:lang w:val="ru-RU"/>
        </w:rPr>
        <w:t xml:space="preserve">В целом, работа представляет собой качественный учебно-методический материал, предназначенный для освоения приемов работы с пакетом офисных программ обучающимися, не обладающими предварительной подготовкой, содержание и форма представления информации которого полностью отвечает требованиям целевой аудитории. Курс направлен на формирование у обучающегося в короткие сроки знаний, умений и навыков работы с компьютером, являющимся в настоящее время важным инструментом цивилизованного предпринимателя. </w:t>
      </w:r>
    </w:p>
    <w:p>
      <w:pPr>
        <w:pStyle w:val="3"/>
        <w:spacing w:before="0" w:after="0"/>
        <w:ind w:left="0" w:firstLine="720"/>
        <w:jc w:val="both"/>
        <w:rPr>
          <w:sz w:val="22"/>
          <w:lang w:val="ru-RU"/>
        </w:rPr>
      </w:pPr>
      <w:r>
        <w:rPr>
          <w:sz w:val="22"/>
          <w:lang w:val="ru-RU"/>
        </w:rPr>
        <w:t xml:space="preserve">К числу достоинств пособия, отличающих его от аналогов, следует отнести его безупречную структуру, существенно облегчающую обучающимся самостоятельное освоение учебного материала. Описание структуры работы в вводной части содержит указания на предполагаемую методику преподавания данного материала, которая может быть полезна для преподавателей соответствующих курсов. В пособии отсутствуют специально выделенные упражнения и задания для самостоятельного выполнения, а также средства промежуточного и итогового контроля качества усвоения материала, однако представленные алгоритмы выполнения отдельных операций вполне могут их заменить. Хотя материал изложен кратко, форма его подачи дает обучающемуся возможность самостоятельно наращивать объем знаний, конкретизируя и уточняя наиболее интересные и важные для работы разделы учебного курса. </w:t>
      </w:r>
      <w:r>
        <w:rPr>
          <w:bCs/>
          <w:sz w:val="22"/>
          <w:lang w:val="ru-RU"/>
        </w:rPr>
        <w:t>Текст написан простым доступным языком, содержит таблицы и иллюстрации, облегчающие восприятие информации.</w:t>
      </w:r>
    </w:p>
    <w:p>
      <w:pPr>
        <w:pStyle w:val="3"/>
        <w:spacing w:before="0" w:after="0"/>
        <w:ind w:left="0" w:firstLine="720"/>
        <w:jc w:val="both"/>
        <w:rPr/>
      </w:pPr>
      <w:r>
        <w:rPr>
          <w:sz w:val="22"/>
          <w:lang w:val="ru-RU"/>
        </w:rPr>
        <w:t>Таким образом, работа может быть рекомендована предпринимателям и менеджерам, а также всем желающим освоить приемы работы на персональном компьютере для самостоятельного изучения.</w:t>
      </w:r>
    </w:p>
    <w:p>
      <w:pPr>
        <w:pStyle w:val="3"/>
        <w:spacing w:before="0" w:after="0"/>
        <w:ind w:left="0" w:firstLine="720"/>
        <w:jc w:val="both"/>
        <w:rPr>
          <w:sz w:val="22"/>
          <w:lang w:val="ru-RU"/>
        </w:rPr>
      </w:pPr>
      <w:r>
        <w:rPr>
          <w:sz w:val="22"/>
          <w:lang w:val="ru-RU"/>
        </w:rPr>
        <w:t>Работа также может быть рекомендована преподавателям, организующим обучение компьютерным технологиям, в качестве учебного пособия и как основа при разработке программы и содержания занятий.</w:t>
      </w:r>
    </w:p>
    <w:p>
      <w:pPr>
        <w:pStyle w:val="3"/>
        <w:spacing w:before="0" w:after="0"/>
        <w:ind w:left="0" w:firstLine="720"/>
        <w:jc w:val="both"/>
        <w:rPr>
          <w:sz w:val="22"/>
          <w:lang w:val="ru-RU"/>
        </w:rPr>
      </w:pPr>
      <w:r>
        <w:rPr>
          <w:sz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M982718</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Областная Корпорация школьных компаний</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
                <w:bCs/>
                <w:sz w:val="22"/>
                <w:lang w:val="ru-RU"/>
              </w:rPr>
              <w:t>M982718(1) Банки в действии. Рабочая тетрадь/МОО «Достижения молодых».</w:t>
            </w:r>
            <w:r>
              <w:rPr>
                <w:sz w:val="22"/>
                <w:lang w:val="ru-RU"/>
              </w:rPr>
              <w:t xml:space="preserve"> – Москва: «Артель-сервис». 1999. – 16с. (без указания тиража)</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общеобразовательные учреждения, учреждения начального профессионального образования</w:t>
              <w:tab/>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Cs/>
                <w:sz w:val="22"/>
                <w:lang w:val="ru-RU"/>
              </w:rPr>
            </w:pPr>
            <w:r>
              <w:rPr>
                <w:bCs/>
                <w:sz w:val="22"/>
                <w:lang w:val="ru-RU"/>
              </w:rPr>
              <w:t>экономика и бизнес в школе; педагогические технологии; финансово-кредитные отшения с банком</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преподаватели общеобразовательных учреждений, преподаватели учреждений начального профессионального образования, учащиеся общеобразовательных учреждений, учащиеся учреждений начального профессионального образования</w:t>
            </w:r>
          </w:p>
        </w:tc>
      </w:tr>
    </w:tbl>
    <w:p>
      <w:pPr>
        <w:pStyle w:val="Normal"/>
        <w:ind w:firstLine="720"/>
        <w:jc w:val="both"/>
        <w:rPr>
          <w:b/>
          <w:b/>
          <w:iCs/>
          <w:sz w:val="22"/>
          <w:lang w:val="ru-RU"/>
        </w:rPr>
      </w:pPr>
      <w:r>
        <w:rPr>
          <w:b/>
          <w:iCs/>
          <w:sz w:val="22"/>
          <w:lang w:val="ru-RU"/>
        </w:rPr>
      </w:r>
    </w:p>
    <w:p>
      <w:pPr>
        <w:pStyle w:val="3"/>
        <w:spacing w:before="0" w:after="0"/>
        <w:ind w:left="0" w:firstLine="720"/>
        <w:jc w:val="both"/>
        <w:rPr>
          <w:sz w:val="22"/>
          <w:lang w:val="ru-RU"/>
        </w:rPr>
      </w:pPr>
      <w:r>
        <w:rPr>
          <w:sz w:val="22"/>
          <w:lang w:val="ru-RU"/>
        </w:rPr>
        <w:t>Данное пособие разработано в помощь учащимся старших классов образовательных учреждений с углубленным изучением экономических дисциплин и представляет собой рабочую тетрадь по программе «Банки в действии», которая позволяет глубже познакомиться с одним из основных элементов рыночной экономической системы - финансово-кредитным учреждением, банком.</w:t>
      </w:r>
    </w:p>
    <w:p>
      <w:pPr>
        <w:pStyle w:val="3"/>
        <w:spacing w:before="0" w:after="0"/>
        <w:ind w:left="0" w:firstLine="720"/>
        <w:jc w:val="both"/>
        <w:rPr/>
      </w:pPr>
      <w:r>
        <w:rPr>
          <w:sz w:val="22"/>
          <w:lang w:val="ru-RU"/>
        </w:rPr>
        <w:t>Как любая рабочая тетрадь, данное методическое пособие предназначено для усвоения и практической отработки некоторых умений и навыков, способов конкретных профессиональных действий. Именно в процессе активной деятельности при выполнении заданий, содержащихся в данной рабочей тетради, должно происходить освоение знаний о том, как устроены и как действуют банки.</w:t>
      </w:r>
    </w:p>
    <w:p>
      <w:pPr>
        <w:pStyle w:val="3"/>
        <w:spacing w:before="0" w:after="0"/>
        <w:ind w:left="0" w:firstLine="720"/>
        <w:jc w:val="both"/>
        <w:rPr/>
      </w:pPr>
      <w:r>
        <w:rPr>
          <w:sz w:val="22"/>
          <w:lang w:val="ru-RU"/>
        </w:rPr>
        <w:t>Учащимся предлагается игровая ситуация, в которой они выступают в роли владельцев банка и должны управлять своим банком в течение трех месяцев, стремясь заработать больше денег и обогнать конкурентов. Учащиеся должны будут принимать следующие основные типы решений – привлекать вклады и направлять эти суммы заемщикам; устанавливать процентные ставки по долгосрочным и краткосрочным вкладам и кредитам; решать, сколько тратить на маркетинг и рекламу, чтобы привлечь вкладчиков и заемщиков в свой банк; решать, какие суммы расходовать на развитие услуг банка, чтобы снизить их себестоимость. При этом даются некоторые пояснения относительно критериев, по которым можно оценивать финансовую эффективность принимаемых решений.</w:t>
      </w:r>
    </w:p>
    <w:p>
      <w:pPr>
        <w:pStyle w:val="3"/>
        <w:spacing w:before="0" w:after="0"/>
        <w:ind w:left="0" w:firstLine="720"/>
        <w:jc w:val="both"/>
        <w:rPr/>
      </w:pPr>
      <w:r>
        <w:rPr>
          <w:sz w:val="22"/>
          <w:lang w:val="ru-RU"/>
        </w:rPr>
        <w:t>Таким образом, рабочая тетрадь выступает в качестве методического обеспечения при проведении деловой игры, поскольку в ней содержатся все необходимые пояснения к ситуациям, в которых принимается каждое из вышеперечисленных решений, приводятся образцы и характеристики документов.</w:t>
      </w:r>
    </w:p>
    <w:p>
      <w:pPr>
        <w:pStyle w:val="3"/>
        <w:spacing w:before="0" w:after="0"/>
        <w:ind w:left="0" w:firstLine="720"/>
        <w:jc w:val="both"/>
        <w:rPr/>
      </w:pPr>
      <w:r>
        <w:rPr>
          <w:sz w:val="22"/>
          <w:lang w:val="ru-RU"/>
        </w:rPr>
        <w:t>В начале пособия авторы дают короткое предисловие, в котором приводится исторический экскурс в процесс становления банковского дела, постепенного изменения целей и способов работы банкиров, характеризуется сущность и специфика работы банков как финансового института. После самого общего рассказа о том, в чем состоят основные задачи банков, учащимся предлагается моделирование ситуаций с использованием программы «Банки в действии».</w:t>
      </w:r>
    </w:p>
    <w:p>
      <w:pPr>
        <w:pStyle w:val="3"/>
        <w:spacing w:before="0" w:after="0"/>
        <w:ind w:left="0" w:firstLine="720"/>
        <w:jc w:val="both"/>
        <w:rPr/>
      </w:pPr>
      <w:r>
        <w:rPr>
          <w:sz w:val="22"/>
          <w:lang w:val="ru-RU"/>
        </w:rPr>
        <w:t>Выступая в роли банкиров, они должны анализировать информацию и принимать решения, результаты которых должны будут отражены в двух отчетах – отчете по индустрии и финансовом. В первом содержится открытая информация о всех действующих банках и готовит ее Ассоциация банков. Этот отчет является лучшим источником информации о состоянии дел конкурентов. Второй готовит сам банк и он является документом внутреннего пользования. В тетради приведены примеры этих отчетов, но, во-первых, остается непонятным, кто, по замыслу авторов, готовит отчет по индустрии в рамках данной игры, что это за роль и каковы ее основные функции. Во-вторых, безусловно учащимся полезно увидеть образцы таких документов со всеми заполненными позициями. В то же время, сам жанр рабочей тетради, как методического пособия, предполагает наличие готовых форм, которыми учащиеся могут непосредственно воспользоваться при отработке того или иного задания. Отсутствие незаполненных форм отчетов, которой обучаемые могли бы воспользоваться для составления собственных вариантов финансового отчета и отчета по индустрии, приведет к дополнительным техническим сложностям при проведении занятий и вряд ли является оправданным.</w:t>
      </w:r>
    </w:p>
    <w:p>
      <w:pPr>
        <w:pStyle w:val="3"/>
        <w:spacing w:before="0" w:after="0"/>
        <w:ind w:left="0" w:firstLine="720"/>
        <w:jc w:val="both"/>
        <w:rPr/>
      </w:pPr>
      <w:r>
        <w:rPr>
          <w:sz w:val="22"/>
          <w:lang w:val="ru-RU"/>
        </w:rPr>
        <w:t xml:space="preserve">Затем предлагается описание каждого из четырех основных решений, которые должны принимать обучаемые. Первое решение, которое должны принять «управляющие» банками – это установить процентные ставки по краткосрочным вкладам и кредитам. В комментариях к этому типу решений приводится основная и дополнительная информация о краткосрочных вкладах и краткосрочных кредитах. </w:t>
      </w:r>
    </w:p>
    <w:p>
      <w:pPr>
        <w:pStyle w:val="3"/>
        <w:spacing w:before="0" w:after="0"/>
        <w:ind w:left="0" w:firstLine="720"/>
        <w:jc w:val="both"/>
        <w:rPr/>
      </w:pPr>
      <w:r>
        <w:rPr>
          <w:sz w:val="22"/>
          <w:lang w:val="ru-RU"/>
        </w:rPr>
        <w:t>Второе решение касается более рискованных ситуаций по установлению процентных ставок по долгосрочным займам и депозитам. Эти решения действуют в течение года и помогают определить прибыльность банка за этот период. Раскрывается возможная стратегия корректировки финансовых результатов деятельности банка с помощью регулирования краткосрочных процентных ставок.</w:t>
      </w:r>
    </w:p>
    <w:p>
      <w:pPr>
        <w:pStyle w:val="3"/>
        <w:spacing w:before="0" w:after="0"/>
        <w:ind w:left="0" w:firstLine="720"/>
        <w:jc w:val="both"/>
        <w:rPr/>
      </w:pPr>
      <w:r>
        <w:rPr>
          <w:sz w:val="22"/>
          <w:lang w:val="ru-RU"/>
        </w:rPr>
        <w:t>Третье решение относится к сфере маркетинга. Учащиеся знакомятся со спецификой такого товара как деньги и с некоторыми вариантами маркетинговых стратегий в банковской сфере, удачная реализация которых также может помочь перекрыть разницу по процентным ставкам.</w:t>
      </w:r>
    </w:p>
    <w:p>
      <w:pPr>
        <w:pStyle w:val="3"/>
        <w:spacing w:before="0" w:after="0"/>
        <w:ind w:left="0" w:firstLine="720"/>
        <w:jc w:val="both"/>
        <w:rPr/>
      </w:pPr>
      <w:r>
        <w:rPr>
          <w:sz w:val="22"/>
          <w:lang w:val="ru-RU"/>
        </w:rPr>
        <w:t xml:space="preserve">Четвертое решение – это решение в отношении научно-исследовательских работ. Авторы пособия при описании каждого типа решений постепенно расширяют представления учащихся о банковском деле, о тех задачах, которые должен решать управляющий банком, и которые сопряжены с определенными расходами. Именно потому, что любой бизнес направлен прежде всего на снижение издержек, руководителю приходится делать выбор и принимать решения о финансировании наиболее приоритетных направлений деятельности. Поскольку в банковской сфере в последние годы существенно меняется технология проведения банковских расчетов и спектр предоставляемых клиентам услуг, расходы на научно-исследовательские работы, на технологическое и техническое развитие являются совершенно необходимыми для обеспечения конкурентных преимуществ. В пояснениях к данному решению авторы пособия раскрывают связь между затратами на НИР, напрямую сокращающими доходы банка, и потенциально возможным ростом доходов за счет последующего снижения операционных расходов. </w:t>
      </w:r>
    </w:p>
    <w:p>
      <w:pPr>
        <w:pStyle w:val="3"/>
        <w:spacing w:before="0" w:after="0"/>
        <w:ind w:left="0" w:firstLine="720"/>
        <w:jc w:val="both"/>
        <w:rPr/>
      </w:pPr>
      <w:r>
        <w:rPr>
          <w:sz w:val="22"/>
          <w:lang w:val="ru-RU"/>
        </w:rPr>
        <w:t>В заключение приводится словарь 47 терминов, которые относятся к анализу и оформлению основных результатов банковской деятельности – отчету о прибылях и убытках; балансу; отчету по индустрии; отчету о конкуренции.</w:t>
      </w:r>
    </w:p>
    <w:p>
      <w:pPr>
        <w:pStyle w:val="Normal"/>
        <w:ind w:firstLine="720"/>
        <w:jc w:val="both"/>
        <w:rPr/>
      </w:pPr>
      <w:r>
        <w:rPr>
          <w:bCs/>
          <w:sz w:val="22"/>
          <w:lang w:val="ru-RU"/>
        </w:rPr>
        <w:t>Анализ данного пособия с точки зрения его содержания и реализуемой в нем методики, приводит к выводу, что его основное методическое достоинство – это ставка на использование активных методов обучения. Рабочая тетрадь, являясь частью учебно-методического комплекта, должна позволить перевести знания в деятельностную форму, что способно обеспечить в итоге более высокие результаты образовательного процесса. В то же время пособие не свободно от недостатков, что непосредственно может снижать эти результаты.</w:t>
      </w:r>
    </w:p>
    <w:p>
      <w:pPr>
        <w:pStyle w:val="Normal"/>
        <w:ind w:firstLine="720"/>
        <w:jc w:val="both"/>
        <w:rPr/>
      </w:pPr>
      <w:r>
        <w:rPr>
          <w:bCs/>
          <w:sz w:val="22"/>
          <w:lang w:val="ru-RU"/>
        </w:rPr>
        <w:t>Игровое моделирование реальных ситуаций в деятельности банка и принятие решений, влияющих на эффективность этой деятельности, способно вызвать интерес учащихся и стимулировать их познавательную активность. Все игровые методы обладают сильной учебной мотивацией, однако требуют очень хорошей предварительной проработки. Рабочая тетрадь, по самому своему жанру, является наиболее технологичным методическим инструментом формирования необходимых знаний и умений, своего рода «тренажером». С этой точки зрения рабочая тетрадь программы «Банки в действии» не вполне соответствует этим требованиям.</w:t>
      </w:r>
    </w:p>
    <w:p>
      <w:pPr>
        <w:pStyle w:val="Normal"/>
        <w:ind w:firstLine="720"/>
        <w:jc w:val="both"/>
        <w:rPr/>
      </w:pPr>
      <w:r>
        <w:rPr>
          <w:bCs/>
          <w:sz w:val="22"/>
          <w:lang w:val="ru-RU"/>
        </w:rPr>
        <w:t>Прежде всего, следует отметить, что основной целью данного методического пособия является отработка способов принятия решений в банковской сфере. В то же время содержание материалов, включенных в рабочую тетрадь, абсолютно недостаточно для принятия таких решений. В пособии очень кратко, схематично приводятся лишь самые основные сведения о деятельности банков, причем в контексте пояснений к каждому из четырех принимаемых решений. Можно сказать, что с содержательной стороны материал является недостаточно полным и конкретным для достижения тех целей, которые ставили разработчики пособия, хотя лаконичность языка изложения, четкость и строгость формулировок заслуживают высокой оценки.</w:t>
      </w:r>
    </w:p>
    <w:p>
      <w:pPr>
        <w:pStyle w:val="Normal"/>
        <w:ind w:firstLine="720"/>
        <w:jc w:val="both"/>
        <w:rPr/>
      </w:pPr>
      <w:r>
        <w:rPr>
          <w:bCs/>
          <w:sz w:val="22"/>
          <w:lang w:val="ru-RU"/>
        </w:rPr>
        <w:t>Авторы помещают самую общую информацию на уровне ликбеза, признавая тем самым и абсолютную некомпетентность в этой области обучаемых. В то же время они не включают никакой информации о логике принятия требуемых решений, об основаниях выбора того или иного варианта решения, о составе необходимой информации и критериях ее оценки при принятии решения. Поэтому моделирования ситуации, как это заявлено вначале, в полном смысле не получается. Учащиеся вынуждены действовать методом проб и ошибок, без достаточных обоснований, что существенно снижает эффект от этих учебных действий.</w:t>
      </w:r>
    </w:p>
    <w:p>
      <w:pPr>
        <w:pStyle w:val="3"/>
        <w:spacing w:before="0" w:after="0"/>
        <w:ind w:left="0" w:firstLine="720"/>
        <w:jc w:val="both"/>
        <w:rPr/>
      </w:pPr>
      <w:r>
        <w:rPr>
          <w:sz w:val="22"/>
          <w:lang w:val="ru-RU"/>
        </w:rPr>
        <w:t xml:space="preserve">Пособие хорошо структурировано и это создает удобства в пользовании им, однако оно недостаточно технологично для решения поставленных учебных задач. Пособие не может выполнять функции рабочей тетради, так как в нем нет пространства для работы учащихся. Это </w:t>
      </w:r>
      <w:r>
        <w:rPr>
          <w:sz w:val="22"/>
          <w:u w:val="single"/>
          <w:lang w:val="ru-RU"/>
        </w:rPr>
        <w:t>поле реальных действий</w:t>
      </w:r>
      <w:r>
        <w:rPr>
          <w:sz w:val="22"/>
          <w:lang w:val="ru-RU"/>
        </w:rPr>
        <w:t xml:space="preserve"> не создано разработчиками. В пособии содержатся лишь пояснительные тексты и две таблицы с примерами отчетов, что можно считать необходимым, но недостаточным для практической работы. Все это не закрывает возможность для учащихся действовать так, как предусмотрено данной учебной программой, но значительно осложняет работу как самих обучаемых, так и преподавателей.</w:t>
      </w:r>
    </w:p>
    <w:p>
      <w:pPr>
        <w:pStyle w:val="Normal"/>
        <w:ind w:firstLine="720"/>
        <w:jc w:val="both"/>
        <w:rPr/>
      </w:pPr>
      <w:r>
        <w:rPr>
          <w:sz w:val="22"/>
          <w:lang w:val="ru-RU"/>
        </w:rPr>
        <w:t>В заключение можно отметить, что актуальность данного материала и его практическая значимость для углубленного изучения экономики в школах несомненна. Материалы могут быть использованы преподавателями как при подготовке традиционных занятий по теме «Экономика и управление в банковской сфере», так и при проведении деловой игры «Банки в действии» для введения в ситуацию, знакомства с особенностями важнейших решений при управлении банками, освоения специальной терминологии.</w:t>
      </w:r>
    </w:p>
    <w:p>
      <w:pPr>
        <w:pStyle w:val="Normal"/>
        <w:ind w:firstLine="720"/>
        <w:jc w:val="both"/>
        <w:rPr/>
      </w:pPr>
      <w:r>
        <w:rPr>
          <w:sz w:val="22"/>
          <w:lang w:val="ru-RU"/>
        </w:rPr>
        <w:t>В то же время данное пособие может быть использовано при подготовке и переподготовке преподавателей экономики в школе для отработки методики преподавания, в частности, с использованием активных методов.</w:t>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rPr>
          <w:sz w:val="22"/>
          <w:lang w:val="ru-RU"/>
        </w:rPr>
      </w:pPr>
      <w:r>
        <w:rPr>
          <w:sz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M982718</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Областная Корпорация школьных компаний</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
                <w:bCs/>
                <w:sz w:val="22"/>
                <w:lang w:val="ru-RU"/>
              </w:rPr>
              <w:t>M982718 (2) Школьная компания. Методическое руководство для учителя и консультанта</w:t>
            </w:r>
            <w:r>
              <w:rPr>
                <w:sz w:val="22"/>
                <w:lang w:val="ru-RU"/>
              </w:rPr>
              <w:t xml:space="preserve"> М., 1997. - 60 с. (без указания тиража)</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общеобразовательные учреждения, учреждения начального профессионального 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Cs/>
                <w:sz w:val="22"/>
                <w:lang w:val="ru-RU"/>
              </w:rPr>
              <w:t>экономика и бизнес в школе; педагогические технологии; основы предпринимательства</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преподаватели общеобразовательных учреждений, преподаватели учреждений начального профессионального образования, учащиеся общеобразовательных учреждений, учащиеся учреждений начального профессионального образования</w:t>
            </w:r>
          </w:p>
        </w:tc>
      </w:tr>
    </w:tbl>
    <w:p>
      <w:pPr>
        <w:pStyle w:val="Normal"/>
        <w:rPr>
          <w:sz w:val="22"/>
          <w:lang w:val="ru-RU"/>
        </w:rPr>
      </w:pPr>
      <w:r>
        <w:rPr>
          <w:sz w:val="22"/>
          <w:lang w:val="ru-RU"/>
        </w:rPr>
      </w:r>
    </w:p>
    <w:p>
      <w:pPr>
        <w:pStyle w:val="3"/>
        <w:spacing w:before="0" w:after="0"/>
        <w:ind w:left="0" w:firstLine="720"/>
        <w:jc w:val="both"/>
        <w:rPr/>
      </w:pPr>
      <w:r>
        <w:rPr>
          <w:sz w:val="22"/>
          <w:lang w:val="ru-RU"/>
        </w:rPr>
        <w:t>Руководство для учителя и консультанта «Школьная компания» - это методическое пособие, подготовленное для тех, кто осуществляет экономическую подготовку старшеклассников по учебной программе «Прикладная экономика». Эта программа – часть комплексной обучающей программы «Достижения молодых» («Junior Achievement»). В программу «Прикладная экономика» входит учебный практикум для старшеклассников «Школьная компания», цель которого, как считают авторы, – дать возможность школьникам в ходе учебного процесса получить практический опыт в области предпринимательства, участвуя в создании и управлении своим собственным школьным предприятием.</w:t>
      </w:r>
    </w:p>
    <w:p>
      <w:pPr>
        <w:pStyle w:val="3"/>
        <w:spacing w:before="0" w:after="0"/>
        <w:ind w:left="0" w:firstLine="720"/>
        <w:jc w:val="both"/>
        <w:rPr/>
      </w:pPr>
      <w:r>
        <w:rPr>
          <w:sz w:val="22"/>
          <w:lang w:val="ru-RU"/>
        </w:rPr>
        <w:t xml:space="preserve">По замыслу разработчиков программы, «Школьная компания» - это своеобразная экономическая и бизнес лаборатория, где учащиеся могут не только лучше понять многие экономические законы и понятия, такие, как спрос, предложение, переменные и постоянные издержки, производительность и т.д., но и попробовать свои силы, предпринять некий опыт организации и ведения бизнеса. Программа предлагается в качестве курса, который может изучаться самостоятельно или параллельно с любым другим курсом по экономике и основам предпринимательства. </w:t>
      </w:r>
    </w:p>
    <w:p>
      <w:pPr>
        <w:pStyle w:val="3"/>
        <w:spacing w:before="0" w:after="0"/>
        <w:ind w:left="0" w:firstLine="720"/>
        <w:jc w:val="both"/>
        <w:rPr/>
      </w:pPr>
      <w:r>
        <w:rPr>
          <w:sz w:val="22"/>
          <w:lang w:val="ru-RU"/>
        </w:rPr>
        <w:t xml:space="preserve">Деятельность школьной компании направляют преподаватель соответствующего учебного курса и приглашенный бизнес-консультант, в помощь которым разработан учебно-методический комплект. </w:t>
      </w:r>
    </w:p>
    <w:p>
      <w:pPr>
        <w:pStyle w:val="3"/>
        <w:spacing w:before="0" w:after="0"/>
        <w:ind w:left="0" w:firstLine="720"/>
        <w:jc w:val="both"/>
        <w:rPr/>
      </w:pPr>
      <w:r>
        <w:rPr>
          <w:sz w:val="22"/>
          <w:lang w:val="ru-RU"/>
        </w:rPr>
        <w:t xml:space="preserve">В комплект материалов входят «Руководство для учителя и консультанта», «Рабочая тетрадь школьной компании» и «Комплект документации школьной компании». Руководство для учителя и консультанта представляет собой очень подробное описание их основных действий, способных обеспечить успешность экономического практикума. </w:t>
      </w:r>
    </w:p>
    <w:p>
      <w:pPr>
        <w:pStyle w:val="3"/>
        <w:spacing w:before="0" w:after="0"/>
        <w:ind w:left="0" w:firstLine="720"/>
        <w:jc w:val="both"/>
        <w:rPr/>
      </w:pPr>
      <w:r>
        <w:rPr>
          <w:sz w:val="22"/>
          <w:lang w:val="ru-RU"/>
        </w:rPr>
        <w:t xml:space="preserve">Пособие построено таким образом, что в нем приводятся основные сведения, дающие общее целостное представление о задачах практикума, о его длительности, о сути деятельности школьной компании, а также более подробная информация, касающаяся четырех основных этапов в деятельности компании. Авторы выделяют эти этапы в соответствии с «жизненным циклом» любого предприятия. Первый шаг в деятельности – организационный, второй – разработка планов деятельности, третий – производственная деятельность и продажи, четвертый – завершение деятельности. </w:t>
      </w:r>
    </w:p>
    <w:p>
      <w:pPr>
        <w:pStyle w:val="3"/>
        <w:spacing w:before="0" w:after="0"/>
        <w:ind w:left="0" w:firstLine="720"/>
        <w:jc w:val="both"/>
        <w:rPr/>
      </w:pPr>
      <w:r>
        <w:rPr>
          <w:sz w:val="22"/>
          <w:lang w:val="ru-RU"/>
        </w:rPr>
        <w:t>Содержание пособия можно считать достаточно полным для того, чтобы выполнять функцию методического руководства для преподавателей. В нем, в общем и целом, представлена в основных своих моментах вся необходимая информация для успешной реализации цикла предпринимательской деятельности, а также методические рекомендации для преподавателя по организации совместной и самостоятельной деятельности учащихся для формирования у них предпринимательских умений и навыков, имеющих прежде всего практическую направленность.</w:t>
      </w:r>
    </w:p>
    <w:p>
      <w:pPr>
        <w:pStyle w:val="3"/>
        <w:spacing w:before="0" w:after="0"/>
        <w:ind w:left="0" w:firstLine="720"/>
        <w:jc w:val="both"/>
        <w:rPr/>
      </w:pPr>
      <w:r>
        <w:rPr>
          <w:sz w:val="22"/>
          <w:lang w:val="ru-RU"/>
        </w:rPr>
        <w:t xml:space="preserve">Авторы постарались максимально точно и подробно воспроизвести для преподавателей все необходимые действия, которые они должны обязательно проделать в ходе учебного процесса, сопроводив их рекомендациями, что безусловно можно отнести к одному из достоинств данной работы Эти рекомендации относятся, в том числе, и к периоду, предшествующему собственно началу деятельности компании, ее первому организационному этапу. </w:t>
      </w:r>
    </w:p>
    <w:p>
      <w:pPr>
        <w:pStyle w:val="3"/>
        <w:spacing w:before="0" w:after="0"/>
        <w:ind w:left="0" w:firstLine="720"/>
        <w:jc w:val="both"/>
        <w:rPr/>
      </w:pPr>
      <w:r>
        <w:rPr>
          <w:sz w:val="22"/>
          <w:lang w:val="ru-RU"/>
        </w:rPr>
        <w:t>В специальной таблице приведен перечень основных задач, которые преподавателям и учащимся нужно выполнять во время деятельности компании. Таким перечнем удобно пользоваться, сверяясь с методически заданной последовательностью необходимых действий.</w:t>
      </w:r>
    </w:p>
    <w:p>
      <w:pPr>
        <w:pStyle w:val="3"/>
        <w:spacing w:before="0" w:after="0"/>
        <w:ind w:left="0" w:firstLine="720"/>
        <w:jc w:val="both"/>
        <w:rPr/>
      </w:pPr>
      <w:r>
        <w:rPr>
          <w:sz w:val="22"/>
          <w:lang w:val="ru-RU"/>
        </w:rPr>
        <w:t xml:space="preserve">Методический материал представлен в удачной форме, что тоже можно отнести к его достоинствам. Она тщательно проработана и способна обеспечить максимальные удобства преподавателям в пользовании. </w:t>
      </w:r>
    </w:p>
    <w:p>
      <w:pPr>
        <w:pStyle w:val="3"/>
        <w:spacing w:before="0" w:after="0"/>
        <w:ind w:left="0" w:firstLine="720"/>
        <w:jc w:val="both"/>
        <w:rPr/>
      </w:pPr>
      <w:r>
        <w:rPr>
          <w:sz w:val="22"/>
          <w:lang w:val="ru-RU"/>
        </w:rPr>
        <w:t xml:space="preserve">Пособие очень хорошо структурировано. Каждый раздел, относящийся к тому или иному шагу деятельности компании, имеет общую структуру изложения, в которой выделяются, прежде всего, административные задачи данного этапа, его краткое содержание и необходимая подготовка. Затем подробно расписывается проведение занятия, соответствующего изложенному содержанию. По ходу изложения даются примечания, а также советы по руководству, которые помогают преподавателю направлять занятие, выделять наиболее существенные его моменты, объяснять затруднения. В конце каждого шага специально оговаривается, что необходимо сделать перед проведением следующего занятия. </w:t>
      </w:r>
    </w:p>
    <w:p>
      <w:pPr>
        <w:pStyle w:val="3"/>
        <w:spacing w:before="0" w:after="0"/>
        <w:ind w:left="0" w:firstLine="720"/>
        <w:jc w:val="both"/>
        <w:rPr/>
      </w:pPr>
      <w:r>
        <w:rPr>
          <w:sz w:val="22"/>
          <w:lang w:val="ru-RU"/>
        </w:rPr>
        <w:t xml:space="preserve">В приложении даны образцы некоторых документов Школьной компании и сведения из опыта работы других школьных компаний. Авторы дают перекрестные ссылки на те материалы методического комплекта, которые могут быть использованы или учтены в процессе работы, в частности, на рабочую тетрадь, причем конкретно указывается нужный раздел и страницы. </w:t>
      </w:r>
    </w:p>
    <w:p>
      <w:pPr>
        <w:pStyle w:val="3"/>
        <w:spacing w:before="0" w:after="0"/>
        <w:ind w:left="0" w:firstLine="720"/>
        <w:jc w:val="both"/>
        <w:rPr/>
      </w:pPr>
      <w:r>
        <w:rPr>
          <w:sz w:val="22"/>
          <w:lang w:val="ru-RU"/>
        </w:rPr>
        <w:t>Подход к оформлению материала в пособии также можно признать очень удачным. Здесь использованы специальные приемы, обеспечивающие зрительное выделение различных частей материала, его наглядность, удобство восприятия – разные шрифты, специальные маркирующие значки, рамки, пространственное разделение материала на странице и т.д. Все это создает не только удобства преподавателю, но и является определенным образцом культуры представления материалов, ценным, в том числе, и с точки зрения учебных задач данного курса.</w:t>
      </w:r>
    </w:p>
    <w:p>
      <w:pPr>
        <w:pStyle w:val="3"/>
        <w:spacing w:before="0" w:after="0"/>
        <w:ind w:left="0" w:firstLine="720"/>
        <w:jc w:val="both"/>
        <w:rPr/>
      </w:pPr>
      <w:r>
        <w:rPr>
          <w:sz w:val="22"/>
          <w:lang w:val="ru-RU"/>
        </w:rPr>
        <w:t>Преподаватели могут получить достаточно много вполне конкретных рекомендаций по ведению занятий. Причем, эти рекомендации находятся в зависимости от того, является ли преподаватель начинающим и только приступает к работе по программе «Школьная компания» или он уже имеет опыт ведения компаний, взаимодействия с бизнес-консультантами и региональным центром программы «Достижения молодых». Так, например, в первом случае рекомендуется ограничить работу школьной компании сроком 8-10 недель, во втором этот срок может удлиниться до одного учебного года. Для преподавателей, впервые приступающих к работе по программе «Школьная компания» с самого начала приводятся рекомендации общеорганизационного типа, которые касаются документального сопровождения практикума, взаимодействия с администрацией учебного заведения, финансовых вопросов и т.д.</w:t>
      </w:r>
    </w:p>
    <w:p>
      <w:pPr>
        <w:pStyle w:val="3"/>
        <w:spacing w:before="0" w:after="0"/>
        <w:ind w:left="0" w:firstLine="720"/>
        <w:jc w:val="both"/>
        <w:rPr/>
      </w:pPr>
      <w:r>
        <w:rPr>
          <w:sz w:val="22"/>
          <w:lang w:val="ru-RU"/>
        </w:rPr>
        <w:t>Определенной недоработкой авторов пособия можно считать то, что в пособии практически не разделены функции преподавателя и функции бизнес-консультанта, осуществляемые ими в процессе деятельности школьной компании. И тот, и другой необходимы для проведения практикума, как следует из методического пособия. Конечно, на уровне здравого смысла можно понять общее различие этих двух участников учебного процесса и необходимость наличия того и другого с учетом разницы их профессиональных знаний и опыта. Тем не менее, следовало бы более четко зафиксировать задачи, решаемые каждым из них в учебном процессе, и конкретные действия, которые они могут выполнять для решения этих задач.</w:t>
      </w:r>
    </w:p>
    <w:p>
      <w:pPr>
        <w:pStyle w:val="Normal"/>
        <w:ind w:firstLine="720"/>
        <w:jc w:val="both"/>
        <w:rPr/>
      </w:pPr>
      <w:r>
        <w:rPr>
          <w:sz w:val="22"/>
          <w:lang w:val="ru-RU"/>
        </w:rPr>
        <w:t xml:space="preserve">Основной целью работы школьной компании, как подчеркивают ее авторы, является не получение максимальной прибыли или дополнительного заработка, а учебный процесс, направленный на выявление и развитие деловых и лидерских качеств учащихся. </w:t>
      </w:r>
    </w:p>
    <w:p>
      <w:pPr>
        <w:pStyle w:val="Normal"/>
        <w:ind w:firstLine="720"/>
        <w:jc w:val="both"/>
        <w:rPr/>
      </w:pPr>
      <w:r>
        <w:rPr>
          <w:sz w:val="22"/>
          <w:lang w:val="ru-RU"/>
        </w:rPr>
        <w:t xml:space="preserve">Ориентация на практическую деятельность учащихся, включенную в учебный процесс, предложенная авторами курса, является, безусловно, эффективным средством формирования у них предпринимательского типа мышления и активной жизненной позиции, которые необходимы выпускникам школы в процессе профессионального самоопределения и социальной адаптации. Тем не менее, с этой точки зрения методический подход, реализуемый в рамках данной программы, имеет определенные недостатки. Самый основной из них заключается в том, что здесь происходит объединение двух разных деятельностей – учебной и продуктивной. С психолого-педагогической точки зрения это не вполне правильно, поскольку каждая из этих деятельностей имеет свои цели, результаты, закономерности, ограничения. Отсюда – возможен конфликт целей и интересов участников. Цели обучения требуют, чтобы </w:t>
      </w:r>
      <w:r>
        <w:rPr>
          <w:i/>
          <w:iCs/>
          <w:sz w:val="22"/>
          <w:lang w:val="ru-RU"/>
        </w:rPr>
        <w:t>каждый</w:t>
      </w:r>
      <w:r>
        <w:rPr>
          <w:sz w:val="22"/>
          <w:lang w:val="ru-RU"/>
        </w:rPr>
        <w:t xml:space="preserve"> </w:t>
      </w:r>
      <w:r>
        <w:rPr>
          <w:i/>
          <w:iCs/>
          <w:sz w:val="22"/>
          <w:lang w:val="ru-RU"/>
        </w:rPr>
        <w:t>ученик</w:t>
      </w:r>
      <w:r>
        <w:rPr>
          <w:sz w:val="22"/>
          <w:lang w:val="ru-RU"/>
        </w:rPr>
        <w:t xml:space="preserve"> освоил необходимые знания и умения, и процесс должен обеспечить именно этот результат. Коммерческие цели требуют, чтобы был произведен и продан </w:t>
      </w:r>
      <w:r>
        <w:rPr>
          <w:i/>
          <w:iCs/>
          <w:sz w:val="22"/>
          <w:lang w:val="ru-RU"/>
        </w:rPr>
        <w:t>продукт..</w:t>
      </w:r>
      <w:r>
        <w:rPr>
          <w:sz w:val="22"/>
          <w:lang w:val="ru-RU"/>
        </w:rPr>
        <w:t xml:space="preserve"> Здесь нельзя позволить ошибки и пробы, как в обучении. </w:t>
      </w:r>
    </w:p>
    <w:p>
      <w:pPr>
        <w:pStyle w:val="3"/>
        <w:spacing w:before="0" w:after="0"/>
        <w:ind w:left="0" w:firstLine="720"/>
        <w:jc w:val="both"/>
        <w:rPr/>
      </w:pPr>
      <w:r>
        <w:rPr>
          <w:sz w:val="22"/>
          <w:lang w:val="ru-RU"/>
        </w:rPr>
        <w:t>Предложенный в программе вариант формирования учебных знаний и навыков в реальной коммерческой деятельности является в этом смысле наиболее сложным и даже противоречивым. Более простые варианты – например, деловые игры, - проходят в логике обучающих процессов, а потому более органичны для них. Кроме того, огромную трудность представляет собой руководство такой объединенной деятельностью. И здесь не спасает наличие двух профессионалов – бизнес-консультанта и преподавателя. По замыслу авторов, вероятно, один должен отвечать за успешное научение, а другой – за коммерческие результаты. На практике вероятнее всего их интересы и методы работы будут конфликтовать.</w:t>
      </w:r>
    </w:p>
    <w:p>
      <w:pPr>
        <w:pStyle w:val="3"/>
        <w:spacing w:before="0" w:after="0"/>
        <w:ind w:left="0" w:firstLine="720"/>
        <w:jc w:val="both"/>
        <w:rPr/>
      </w:pPr>
      <w:r>
        <w:rPr>
          <w:sz w:val="22"/>
          <w:lang w:val="ru-RU"/>
        </w:rPr>
        <w:t xml:space="preserve">Несмотря на то, что авторами подчеркивается необходимость специальной подготовки преподавателей для обучения по предложенной программе «Школьная компания» и само пособие нацелено на максимально возможную помощь им при руководстве практической деятельностью школьников-бизнесменов, хочется отметить, что этого все же недостаточно. С методической точки зрения было бы правильным, отразить в пособии возможные проблемы такого совмещения учебной и производственно-коммерческой деятельности и подсказать преподавателям способы выхода из затруднительных ситуаций. </w:t>
      </w:r>
    </w:p>
    <w:p>
      <w:pPr>
        <w:pStyle w:val="Heading"/>
        <w:ind w:firstLine="720"/>
        <w:jc w:val="both"/>
        <w:rPr/>
      </w:pPr>
      <w:r>
        <w:rPr>
          <w:b w:val="false"/>
          <w:bCs w:val="false"/>
          <w:sz w:val="22"/>
        </w:rPr>
        <w:t>На наш взгляд, у программы «Школьная компания» есть еще один серьезный дефект, который связан с тем, что временные ограничения деятельности школьной компании вынуждают выстраивать содержание обучения так, что происходит определенное искажение смысла предпринимательства, сути предпринимательской деятельности, как деятельности, направленной на развитие. Для предпринимательства недопустима ориентация на интересы и цели сегодняшнего дня, его стратегические цели и установки являются основой планирования деятельности. Инновационные процессы, обновление продукции и технологии, развитие – это суть предпринимательской инициативы. Однако ничего подобного в «Школьной компании» нет и быть не может, поскольку в представленном варианте школьная компания – это, скорее временный коллектив, созданный под конкретную цель, подчиняющийся логике деятельности такого временного рабочего коллектива. Поэтому он может отработать только какие-то частные действия, приемы, элементы. Для того, чтобы действительно связать его с логикой и технологией предпринимательской деятельности, должен быть обязательно введен содержательный блок развития и продумана схема его практической увязки со всеми остальными элементами курса.</w:t>
      </w:r>
    </w:p>
    <w:p>
      <w:pPr>
        <w:pStyle w:val="3"/>
        <w:spacing w:before="0" w:after="0"/>
        <w:ind w:left="0" w:firstLine="720"/>
        <w:jc w:val="both"/>
        <w:rPr/>
      </w:pPr>
      <w:r>
        <w:rPr>
          <w:sz w:val="22"/>
          <w:lang w:val="ru-RU"/>
        </w:rPr>
        <w:t xml:space="preserve">Несмотря на эти замечания, касающиеся разных подходов к организации учебного процесса, данное пособие является очень добротным методическим материалом. Оно соответствует самым строгим требованиям к литературе такого рода и может быть смело рекомендовано к широкому использованию. </w:t>
      </w:r>
    </w:p>
    <w:p>
      <w:pPr>
        <w:pStyle w:val="3"/>
        <w:spacing w:before="0" w:after="0"/>
        <w:ind w:left="0" w:firstLine="720"/>
        <w:jc w:val="both"/>
        <w:rPr>
          <w:sz w:val="22"/>
          <w:lang w:val="ru-RU"/>
        </w:rPr>
      </w:pPr>
      <w:r>
        <w:rPr>
          <w:sz w:val="22"/>
          <w:lang w:val="ru-RU"/>
        </w:rPr>
        <w:t>Преподаватели могут воспользоваться данным методическим пособием при подготовке к проведению практических занятий, организованных на принципах реальной деятельности школьных компаний, а также в различных игровых вариантах существования предпринимательских фирм.</w:t>
      </w:r>
    </w:p>
    <w:p>
      <w:pPr>
        <w:pStyle w:val="3"/>
        <w:spacing w:before="0" w:after="0"/>
        <w:ind w:left="0" w:firstLine="720"/>
        <w:jc w:val="both"/>
        <w:rPr>
          <w:sz w:val="22"/>
          <w:lang w:val="ru-RU"/>
        </w:rPr>
      </w:pPr>
      <w:r>
        <w:rPr>
          <w:sz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M982718</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Областная Корпорация школьных компаний</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82718 (3) Школьная компания. Рабочая тетрадь. М., 1997. - </w:t>
            </w:r>
            <w:r>
              <w:rPr>
                <w:sz w:val="22"/>
                <w:lang w:val="ru-RU"/>
              </w:rPr>
              <w:t>39 с. (без указания тиража)</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общеобразовательные учреждения, учреждения начального профессионального 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Cs/>
                <w:sz w:val="22"/>
                <w:lang w:val="ru-RU"/>
              </w:rPr>
              <w:t>экономика и бизнес в школе; педагогические технологии; основы предпринимательства</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преподаватели общеобразовательных учреждений, преподаватели учреждений начального профессионального образования, учащиеся общеобразовательных учреждений, учащиеся учреждений начального профессионального образования</w:t>
            </w:r>
          </w:p>
        </w:tc>
      </w:tr>
    </w:tbl>
    <w:p>
      <w:pPr>
        <w:pStyle w:val="Heading"/>
        <w:ind w:firstLine="720"/>
        <w:jc w:val="both"/>
        <w:rPr>
          <w:sz w:val="22"/>
        </w:rPr>
      </w:pPr>
      <w:r>
        <w:rPr>
          <w:sz w:val="22"/>
        </w:rPr>
      </w:r>
    </w:p>
    <w:p>
      <w:pPr>
        <w:pStyle w:val="3"/>
        <w:spacing w:before="0" w:after="0"/>
        <w:ind w:left="0" w:firstLine="720"/>
        <w:jc w:val="both"/>
        <w:rPr/>
      </w:pPr>
      <w:r>
        <w:rPr>
          <w:sz w:val="22"/>
          <w:lang w:val="ru-RU"/>
        </w:rPr>
        <w:t>Рабочая тетрадь «Школьная компания» предназначена для использования в качестве методического пособия (в составе комплекта) в процессе изучения основ экономики и бизнеса по учебной программе для старшеклассников «Школьная компания», которая представляет собой учебный практикум для старшеклассников. Цель практикума – предложить школьникам возможность в ходе учебного процесса получить практический опыт в области предпринимательства, участвуя в создании и управлении своим собственным школьным предприятием. Разработчики программы считают, что «Школьная компания» - это своеобразная экономическая и бизнес лаборатория, где учащиеся могут не только лучше понять многие экономические законы и понятия, такие, как спрос, предложение, переменные и постоянные издержки, производительность и т.д., но и попробовать свои силы, предпринять некий опыт организации и ведения бизнеса.</w:t>
      </w:r>
    </w:p>
    <w:p>
      <w:pPr>
        <w:pStyle w:val="3"/>
        <w:spacing w:before="0" w:after="0"/>
        <w:ind w:left="0" w:firstLine="720"/>
        <w:jc w:val="both"/>
        <w:rPr/>
      </w:pPr>
      <w:r>
        <w:rPr>
          <w:sz w:val="22"/>
          <w:lang w:val="ru-RU"/>
        </w:rPr>
        <w:t>Программа разработана в рамках комплексной обучающей программы «Достижения молодых» («Junior Achievement») и предлагается в качестве курса, который может изучаться самостоятельно или параллельно с любым другим курсом по экономике и основам предпринимательства. Для успешной реализации учебной программы авторами разработан учебно-методический комплект. В комплект материалов входят «Руководство для учителя и консультанта», «Рабочая тетрадь школьной компании» и «Комплект документации школьной компании». Первое из названных пособий составлено в помощь преподавателю соответствующего учебного курса и приглашенному бизнес-консультанту, которые направляют деятельность школьной компании. Второе пособие и комплект документации сделаны для учащихся.</w:t>
      </w:r>
    </w:p>
    <w:p>
      <w:pPr>
        <w:pStyle w:val="3"/>
        <w:spacing w:before="0" w:after="0"/>
        <w:ind w:left="0" w:firstLine="720"/>
        <w:jc w:val="both"/>
        <w:rPr/>
      </w:pPr>
      <w:r>
        <w:rPr>
          <w:sz w:val="22"/>
          <w:lang w:val="ru-RU"/>
        </w:rPr>
        <w:t xml:space="preserve"> </w:t>
      </w:r>
      <w:r>
        <w:rPr>
          <w:sz w:val="22"/>
          <w:lang w:val="ru-RU"/>
        </w:rPr>
        <w:t>В предисловии к рабочей тетради авторы фиксируют те цели, которые они ставили при подготовке учебного курса, поясняя учащимся, какие знания и умения они смогут получить, работая в собственной школьной компании.</w:t>
      </w:r>
    </w:p>
    <w:p>
      <w:pPr>
        <w:pStyle w:val="3"/>
        <w:spacing w:before="0" w:after="0"/>
        <w:ind w:left="0" w:firstLine="720"/>
        <w:jc w:val="both"/>
        <w:rPr/>
      </w:pPr>
      <w:r>
        <w:rPr>
          <w:sz w:val="22"/>
          <w:lang w:val="ru-RU"/>
        </w:rPr>
        <w:t>Начинается пособие с очень важного, хотя и небольшого, раздела, посвященного целям деятельности. Авторы совершенно справедливо отмечают, что постановка конкретных и ясных целей должна предшествовать началу любого проекта, специально выделяют основные характеристики любых целей – конкретность, измеримость, достижимость, уместность и своевременность, поясняя, что именно понимается под каждой из этих характеристик, и обосновывая их. После этого учащимся предлагается сформулировать две личные цели и две цели школьной компании, поместив их в специальную таблицу. После этого перечисляются основные задачи, которые необходимо решить в процессе деятельности, опираясь на выделенные четыре основных этапа в жизнедеятельности компании.</w:t>
      </w:r>
    </w:p>
    <w:p>
      <w:pPr>
        <w:pStyle w:val="3"/>
        <w:spacing w:before="0" w:after="0"/>
        <w:ind w:left="0" w:firstLine="720"/>
        <w:jc w:val="both"/>
        <w:rPr/>
      </w:pPr>
      <w:r>
        <w:rPr>
          <w:sz w:val="22"/>
          <w:lang w:val="ru-RU"/>
        </w:rPr>
        <w:t>Авторы выделяют эти этапы в соответствии с «жизненным циклом» любого предприятия. Первый шаг в деятельности – организационный, второй – разработка планов деятельности, третий – производственная деятельность и продажи, четвертый – завершение деятельности. После этого следует подробное изложение сути действий в рамках каждого этапа, пояснения, которые помогут реально их проделать, и необходимые вспомогательные средства (в виде таблиц, форм документов и т.п.), чтобы не только грамотно пройти все необходимые этапы, но и практически оформить результаты каждого действия.</w:t>
      </w:r>
    </w:p>
    <w:p>
      <w:pPr>
        <w:pStyle w:val="3"/>
        <w:spacing w:before="0" w:after="0"/>
        <w:ind w:left="0" w:firstLine="720"/>
        <w:jc w:val="both"/>
        <w:rPr/>
      </w:pPr>
      <w:r>
        <w:rPr>
          <w:sz w:val="22"/>
          <w:lang w:val="ru-RU"/>
        </w:rPr>
        <w:t>Первый этап посвящен очень важным организационным действиям, к которым относятся – выборы руководства и подбор служащих, исследование рынка и подбор продукта, выбор названия компании, определение потребностей в капитале и продажа акций. Для того, чтобы сформировать «команду» необходимо учесть все пожелания учащихся, их личные стремления и возможности. Прежде всего, сами учащиеся должны соотнести свои желания и возможности. Для этого авторы пособия дают не только перечень основных должностей школьной компании, но и предлагают подробные описания должностных обязанностей пяти основных руководителей компании – президента, вице-президента по маркетингу, вице-президента по производству, вице-президента по финансам и вице-президента по персоналу. Кроме того, что эти обязанности зафиксированы в рабочей тетради, они представлены еще и в красочно оформленных буклетах, которые удобно использовать при проведении выборов. Авторы совершенно правильно сочетают содержательные и формальные требования к проведению процедуры подбора штата компании. Так, например, в рабочей тетради содержится образец заявления о приеме на работу, которое должен заполнить каждый учащийся.</w:t>
      </w:r>
    </w:p>
    <w:p>
      <w:pPr>
        <w:pStyle w:val="3"/>
        <w:spacing w:before="0" w:after="0"/>
        <w:ind w:left="0" w:firstLine="720"/>
        <w:jc w:val="both"/>
        <w:rPr/>
      </w:pPr>
      <w:r>
        <w:rPr>
          <w:sz w:val="22"/>
          <w:lang w:val="ru-RU"/>
        </w:rPr>
        <w:t>Для того, чтобы успешно проделать следующий важный шаг – исследовать рынок и определиться с выпускаемой продукцией, - предлагаются специально разработанные формы для собственно исследования рынка, анкета, логика и формы для анализа исследования рынка, шкалы для оценки, листы оценки товара и услуги, фиксирующие основные качества продукции, таблицу для построения кривой спроса. На этом же этапе даются вполне конкретные рекомендации по выбору названия компании и по способу получения необходимых средств, точнее, по процедуре продажи акций.</w:t>
      </w:r>
    </w:p>
    <w:p>
      <w:pPr>
        <w:pStyle w:val="3"/>
        <w:spacing w:before="0" w:after="0"/>
        <w:ind w:left="0" w:firstLine="720"/>
        <w:jc w:val="both"/>
        <w:rPr/>
      </w:pPr>
      <w:r>
        <w:rPr>
          <w:sz w:val="22"/>
          <w:lang w:val="ru-RU"/>
        </w:rPr>
        <w:t>Второй этап деятельности компании, касающийся разработки планов деятельности, описан столь же подробно и технически проработано. Здесь представлены логика и формы разработки плана производства, плана маркетинга, организационного и финансового планов. Приводится описание процедуры установления цены продукции, форма бюджета компании. На этом этапе, считают разработчики пособия, должно быть проведено первое заседание общего собрания компании. С этой целью приводится рекомендуемая повестка дня и распределение выступающих по всем темам. Фактически речь идет о завершении подготовительных этапов и одобрении всех основных моментов деятельности компании, которые были предварительно спланированы, всеми ее участниками (акционерами).</w:t>
      </w:r>
    </w:p>
    <w:p>
      <w:pPr>
        <w:pStyle w:val="3"/>
        <w:spacing w:before="0" w:after="0"/>
        <w:ind w:left="0" w:firstLine="720"/>
        <w:jc w:val="both"/>
        <w:rPr/>
      </w:pPr>
      <w:r>
        <w:rPr>
          <w:sz w:val="22"/>
          <w:lang w:val="ru-RU"/>
        </w:rPr>
        <w:t>Третий шаг – производственная деятельность компании расписан менее детально. Вероятно, это связано с различиями в организации производства, обусловленными спецификой продукции (услуг) и невозможностью дать учащимся общие рекомендации и вспомогательные средства. Авторы фиксируют внимание лишь на том, что всем сотрудникам, занимающимся производством придется пройти обучение, которое должен организовать вице-президент по производству. Что касается торговли, то здесь разработчики нашли немало общих рекомендаций, которые сочли возможным включить в общий текст пособия. Это советы продавцу, предлагающему товар частным лицам, описание техники торговли, форма записи о продаже частным лицам. По всей видимости, реализация этого этапа должна, по замыслу авторов, в значительной степени направляться бизнес-консультантом, поэтому методические рекомендации, приведенные в рабочей тетради сведены к минимуму.</w:t>
      </w:r>
    </w:p>
    <w:p>
      <w:pPr>
        <w:pStyle w:val="3"/>
        <w:spacing w:before="0" w:after="0"/>
        <w:ind w:left="0" w:firstLine="720"/>
        <w:jc w:val="both"/>
        <w:rPr/>
      </w:pPr>
      <w:r>
        <w:rPr>
          <w:sz w:val="22"/>
          <w:lang w:val="ru-RU"/>
        </w:rPr>
        <w:t>Последний этап – завершение деятельности компании. Здесь учащимся предлагаются рекомендации по наиболее быстрому завершению всех дел компании, по подведению итогов. Перечисляется, какие виды отчетов они должны подготовить, напоминается об окончательном балансовом отчете и счете прибылей и убытков, приводится общая структура годового отчета, отчета о прибылях и убытках, ликвидационного балансового отчета.</w:t>
      </w:r>
    </w:p>
    <w:p>
      <w:pPr>
        <w:pStyle w:val="3"/>
        <w:spacing w:before="0" w:after="0"/>
        <w:ind w:left="0" w:firstLine="720"/>
        <w:jc w:val="both"/>
        <w:rPr/>
      </w:pPr>
      <w:r>
        <w:rPr>
          <w:sz w:val="22"/>
          <w:lang w:val="ru-RU"/>
        </w:rPr>
        <w:t>В рабочей тетради содержатся также 4 приложения, которые должны помочь учащимся освоить практические навыки выполнения тех или иных упомянутых действий. Первое приложение - это упражнение по разработке бизнес-плана. Второе – методика анализа проблем, опирающаяся на диаграмму «Рыбий скелет». Третье приложение содержит инструкции по ведению документации школьной компании. Четвертое – упражнения по ведению документации.</w:t>
      </w:r>
    </w:p>
    <w:p>
      <w:pPr>
        <w:pStyle w:val="3"/>
        <w:spacing w:before="0" w:after="0"/>
        <w:ind w:left="0" w:firstLine="720"/>
        <w:jc w:val="both"/>
        <w:rPr/>
      </w:pPr>
      <w:r>
        <w:rPr>
          <w:sz w:val="22"/>
          <w:lang w:val="ru-RU"/>
        </w:rPr>
        <w:t xml:space="preserve">Можно отметить, что данная рабочая тетрадь является, в общем и целом, тщательно и детально проработанным методическим пособием. В сочетании с остальными материалами учебно-методического комплекта по данной программе оно способно обеспечить успешное обучение школьников основам и практическим навыкам предпринимательства и бизнеса. Материал очень хорошо структурирован, прост в изложении. Использованы многие приемы подачи текстового материала, обеспечивающие его лучшее восприятие и запоминание. В работе четко зафиксированы цели обучения, которые затем авторами последовательно конкретизированы в виде системы ориентиров для учащегося. </w:t>
      </w:r>
    </w:p>
    <w:p>
      <w:pPr>
        <w:pStyle w:val="3"/>
        <w:spacing w:before="0" w:after="0"/>
        <w:ind w:left="0" w:firstLine="720"/>
        <w:jc w:val="both"/>
        <w:rPr/>
      </w:pPr>
      <w:r>
        <w:rPr>
          <w:sz w:val="22"/>
          <w:lang w:val="ru-RU"/>
        </w:rPr>
        <w:t xml:space="preserve">В то же время, на определенных этапах деятельности компании пособие не вполне может выполнять функции рабочей тетради. Если исходить из того, что по логике организации обучения в определенный момент класс разделяется в соответствии с предложенным списком должностей компании, и далее каждый из учащихся выполняет свою специфическую профессиональную работу, содержание и структура пособия должна тоже измениться. Наиболее оптимальным вариантом можно было бы считать включение отдельных рекомендаций и рабочих материалов для каждой из предложенных профессиональных сфер – производственной, финансовой, маркетинговой, руководства персоналом и т.д. В то же время пособие по-прежнему обращено к некоему целому классу с выборочным включением отдельных «профессионально значимых» рекомендаций. </w:t>
      </w:r>
    </w:p>
    <w:p>
      <w:pPr>
        <w:pStyle w:val="3"/>
        <w:spacing w:before="0" w:after="0"/>
        <w:ind w:left="0" w:firstLine="720"/>
        <w:jc w:val="both"/>
        <w:rPr/>
      </w:pPr>
      <w:r>
        <w:rPr>
          <w:sz w:val="22"/>
          <w:lang w:val="ru-RU"/>
        </w:rPr>
        <w:t>Есть определенные трудности и в использовании форм документации. В инструкции по ведению школьной документации (и в полном соответствии с логикой реального предпринимательства) дан перечень бланков документации, которые должны вестись на протяжении всей деятельности компании. В самой рабочей тетради большинство этих упомянутых форм, таких, например, как «Касса», «Расчетно-платежные ведомости по заработной плате», «Выплата дивидентов и возврат акционерного капитала», «Реестр учета акционеров», «Отчеты по продажам» и др., просто отсутствуют. Инструкции по заполнению этой документации (без приведения конкретных форм) носят достаточно общий характер. В то же время в реальной деятельности учащимся придется все это проделывать, чтобы избежать путаницы и ошибок, особенно недопустимых в финансовой части. В этой связи возрастает нагрузка на преподавателя, которому придется самому разыскивать необходимые формы документов и разбираться в особенностях бухгалтерской и финансовой деятельности.</w:t>
      </w:r>
    </w:p>
    <w:p>
      <w:pPr>
        <w:pStyle w:val="3"/>
        <w:spacing w:before="0" w:after="0"/>
        <w:ind w:left="0" w:firstLine="720"/>
        <w:jc w:val="both"/>
        <w:rPr>
          <w:sz w:val="22"/>
          <w:lang w:val="ru-RU"/>
        </w:rPr>
      </w:pPr>
      <w:r>
        <w:rPr>
          <w:sz w:val="22"/>
          <w:lang w:val="ru-RU"/>
        </w:rPr>
        <w:t xml:space="preserve">Необходимо также отметить, что методический подход, реализуемый в рамках всей данной программы, имеет определенные недостатки. Суть предложенного авторами курса подхода заключается во включению практической деятельности учащихся в учебный процесс при изучении основ экономики и бизнеса. В определенной степени это можно считать важным для формирования у старшеклассников предпринимательского типа мышления и активной жизненной позиции,. Однако недостаток подхода заключается в том, что в этом случае происходит объединение двух разных деятельностей – учебной и продуктивной. С психолого-педагогической точки зрения это не вполне правильно, поскольку каждая из этих деятельностей имеет свои цели, результаты, закономерности, ограничения. Отсюда – возможен конфликт целей и интересов участников. Цели обучения требуют, чтобы </w:t>
      </w:r>
      <w:r>
        <w:rPr>
          <w:i/>
          <w:iCs/>
          <w:sz w:val="22"/>
          <w:lang w:val="ru-RU"/>
        </w:rPr>
        <w:t>каждый</w:t>
      </w:r>
      <w:r>
        <w:rPr>
          <w:sz w:val="22"/>
          <w:lang w:val="ru-RU"/>
        </w:rPr>
        <w:t xml:space="preserve"> </w:t>
      </w:r>
      <w:r>
        <w:rPr>
          <w:i/>
          <w:iCs/>
          <w:sz w:val="22"/>
          <w:lang w:val="ru-RU"/>
        </w:rPr>
        <w:t>ученик</w:t>
      </w:r>
      <w:r>
        <w:rPr>
          <w:sz w:val="22"/>
          <w:lang w:val="ru-RU"/>
        </w:rPr>
        <w:t xml:space="preserve"> освоил необходимые обобщенные знания и умения, и процесс должен обеспечить именно этот результат. Коммерческие цели требуют, чтобы был произведен и продан </w:t>
      </w:r>
      <w:r>
        <w:rPr>
          <w:i/>
          <w:iCs/>
          <w:sz w:val="22"/>
          <w:lang w:val="ru-RU"/>
        </w:rPr>
        <w:t>продукт..</w:t>
      </w:r>
      <w:r>
        <w:rPr>
          <w:sz w:val="22"/>
          <w:lang w:val="ru-RU"/>
        </w:rPr>
        <w:t xml:space="preserve"> Интересы дела требуют разделения труда и, соответственно, «частичности» осваиваемых знаний и умений. Кроме того, в интересах реального дела нельзя позволить ошибки и пробы, как это возможно в процессе обучения.</w:t>
      </w:r>
    </w:p>
    <w:p>
      <w:pPr>
        <w:pStyle w:val="3"/>
        <w:spacing w:before="0" w:after="0"/>
        <w:ind w:left="0" w:firstLine="720"/>
        <w:jc w:val="both"/>
        <w:rPr>
          <w:sz w:val="22"/>
          <w:lang w:val="ru-RU"/>
        </w:rPr>
      </w:pPr>
      <w:r>
        <w:rPr>
          <w:sz w:val="22"/>
          <w:lang w:val="ru-RU"/>
        </w:rPr>
        <w:t>Огромную трудность представляет собой руководство такой объединенной деятельностью. И здесь не спасает наличие двух профессионалов – бизнес-консультанта и преподавателя. Методическая проработанность подобного курса должна быть на высочайшем уровне, иначе, все проблемы вынужден будет преодолевать педагог, который, все-таки, не предприниматель, а учитель.</w:t>
      </w:r>
    </w:p>
    <w:p>
      <w:pPr>
        <w:pStyle w:val="3"/>
        <w:spacing w:before="0" w:after="0"/>
        <w:ind w:left="0" w:firstLine="720"/>
        <w:jc w:val="both"/>
        <w:rPr>
          <w:sz w:val="22"/>
          <w:lang w:val="ru-RU"/>
        </w:rPr>
      </w:pPr>
      <w:r>
        <w:rPr>
          <w:sz w:val="22"/>
          <w:lang w:val="ru-RU"/>
        </w:rPr>
        <w:t>В то же время,</w:t>
      </w:r>
      <w:r>
        <w:rPr>
          <w:b/>
          <w:bCs/>
          <w:sz w:val="22"/>
          <w:lang w:val="ru-RU"/>
        </w:rPr>
        <w:t xml:space="preserve"> </w:t>
      </w:r>
      <w:r>
        <w:rPr>
          <w:sz w:val="22"/>
          <w:lang w:val="ru-RU"/>
        </w:rPr>
        <w:t>несмотря на эти замечания, касающиеся разных подходов к организации учебного процесса, данное пособие является, в целом, достаточно добротным методическим материалом и соответствует основным требованиям к литературе такого рода. Рабочая тетрадь может быть с полным основанием рекомендована к широкому использованию.</w:t>
      </w:r>
    </w:p>
    <w:p>
      <w:pPr>
        <w:pStyle w:val="3"/>
        <w:spacing w:before="0" w:after="0"/>
        <w:ind w:left="0" w:firstLine="720"/>
        <w:jc w:val="both"/>
        <w:rPr>
          <w:sz w:val="22"/>
          <w:lang w:val="ru-RU"/>
        </w:rPr>
      </w:pPr>
      <w:r>
        <w:rPr>
          <w:sz w:val="22"/>
          <w:lang w:val="ru-RU"/>
        </w:rPr>
        <w:t>Преподаватели и учащиеся могут воспользоваться данным методическим пособием при подготовке к проведению практических занятий, организованных на принципах реальной деятельности школьных компаний, при выполнении различных практических действий, требующих использования определенных форм документов, а также в варианте проведения деловых игр, направленных на отработку предпринимательских умений и навыков.</w:t>
      </w:r>
    </w:p>
    <w:p>
      <w:pPr>
        <w:pStyle w:val="Heading"/>
        <w:ind w:firstLine="720"/>
        <w:jc w:val="both"/>
        <w:rPr>
          <w:b w:val="false"/>
          <w:b w:val="false"/>
          <w:bCs w:val="false"/>
          <w:sz w:val="22"/>
          <w:lang w:val="ru-RU"/>
        </w:rPr>
      </w:pPr>
      <w:r>
        <w:rPr>
          <w:b w:val="false"/>
          <w:bCs w:val="false"/>
          <w:sz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M982799</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Фонд поддержки аграрных реформ "КОНСУЛЬТАНТ-ПРОГРЕС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
                <w:bCs/>
                <w:sz w:val="22"/>
                <w:lang w:val="ru-RU"/>
              </w:rPr>
              <w:t>M982799 (4) Однодневный семинар по теме: «Стратегическое планирование при ведении фермерского хозяйства. А. Особенности стратегического планирование в рыночных условиях хозяйствования».</w:t>
            </w:r>
            <w:r>
              <w:rPr>
                <w:sz w:val="22"/>
                <w:lang w:val="ru-RU"/>
              </w:rPr>
              <w:t xml:space="preserve"> Пособие для участников. Фонд поддержки аграрных реформ «Консультант-Прогресс», Ливны, - 40 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 xml:space="preserve">структуры поддержки предпринимательства, УМЦ, </w:t>
              <w:tab/>
              <w:t xml:space="preserve"> консультационные центры, региональные центры занятости</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фермерство, стратегическое планирование</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фермеры, преподаватели системы дополнительного образования</w:t>
            </w:r>
          </w:p>
        </w:tc>
      </w:tr>
    </w:tbl>
    <w:p>
      <w:pPr>
        <w:pStyle w:val="Heading"/>
        <w:ind w:firstLine="720"/>
        <w:jc w:val="both"/>
        <w:rPr>
          <w:b w:val="false"/>
          <w:b w:val="false"/>
          <w:bCs w:val="false"/>
          <w:sz w:val="22"/>
        </w:rPr>
      </w:pPr>
      <w:r>
        <w:rPr>
          <w:b w:val="false"/>
          <w:bCs w:val="false"/>
          <w:sz w:val="22"/>
        </w:rPr>
      </w:r>
    </w:p>
    <w:p>
      <w:pPr>
        <w:pStyle w:val="3"/>
        <w:spacing w:before="0" w:after="0"/>
        <w:ind w:left="0" w:firstLine="720"/>
        <w:jc w:val="both"/>
        <w:rPr/>
      </w:pPr>
      <w:r>
        <w:rPr>
          <w:bCs/>
          <w:sz w:val="22"/>
          <w:lang w:val="ru-RU"/>
        </w:rPr>
        <w:t>Работа является первой частью комплекта учебно-методических материалов для семинара по теме «</w:t>
      </w:r>
      <w:r>
        <w:rPr>
          <w:sz w:val="22"/>
          <w:lang w:val="ru-RU"/>
        </w:rPr>
        <w:t>Стратегическое планирование при ведении фермерского хозяйства».</w:t>
      </w:r>
      <w:r>
        <w:rPr>
          <w:bCs/>
          <w:sz w:val="22"/>
          <w:lang w:val="ru-RU"/>
        </w:rPr>
        <w:t xml:space="preserve"> Комплект предназначается для обучающихся и состоит из двух частей, содержание которых должно облегчить усвоение этой сложной темы. Важность данной разработки обусловлена необходимостью формирования у фермеров новых знаний и умений, позволяющих эффективно вести хозяйство в условиях рыночной экономики. Основы стратегического планирования занимают в списке необходимых дополнительных знаний особое место.</w:t>
      </w:r>
    </w:p>
    <w:p>
      <w:pPr>
        <w:pStyle w:val="3"/>
        <w:spacing w:before="0" w:after="0"/>
        <w:ind w:left="0" w:firstLine="720"/>
        <w:jc w:val="both"/>
        <w:rPr/>
      </w:pPr>
      <w:r>
        <w:rPr>
          <w:bCs/>
          <w:sz w:val="22"/>
          <w:lang w:val="ru-RU"/>
        </w:rPr>
        <w:t xml:space="preserve">В результате стратегического планирования определяются цели предприятия, ресурсы, необходимые для их достижения, а также пути формирования и использования ресурсов, что, в свою очередь, определяет направление его развития. Способы решения ситуационных задач, возникающих в хозяйственной деятельности, изменяются при наличии стратегического плана, поскольку в них отражается перспектива изменений в хозяйстве. </w:t>
      </w:r>
      <w:r>
        <w:rPr>
          <w:sz w:val="22"/>
          <w:lang w:val="ru-RU"/>
        </w:rPr>
        <w:t>В условиях экономической нестабильности очень сложно определить перспективу развития предприятия малого бизнеса, особенно в сфере сельского хозяйства, объем производства которого зависит еще от погодных и иных объективных факторов. М</w:t>
      </w:r>
      <w:r>
        <w:rPr>
          <w:bCs/>
          <w:sz w:val="22"/>
          <w:lang w:val="ru-RU"/>
        </w:rPr>
        <w:t>ногие фермерские хозяйства испытывают при этом определенные трудности, что ведет к сокращению производства. Знание основ стратегического планирования может оказаться полезным для активизации их деятельности, так как заставляет задуматься о будущем не абстрактно, а параллельно с разработкой путей его достижения. Этим определяется актуальность данной тематики в процессе обучения фермеров.</w:t>
      </w:r>
    </w:p>
    <w:p>
      <w:pPr>
        <w:pStyle w:val="3"/>
        <w:spacing w:before="0" w:after="0"/>
        <w:ind w:left="0" w:firstLine="720"/>
        <w:jc w:val="both"/>
        <w:rPr/>
      </w:pPr>
      <w:r>
        <w:rPr>
          <w:bCs/>
          <w:sz w:val="22"/>
          <w:lang w:val="ru-RU"/>
        </w:rPr>
        <w:t>Первая часть комплекта учебно-методических материалов посвящается общим вопросам стратегического планирования и содержит план проведения семинара, тексты выступлений, тест «Анализ своих ограничений», а также схемы и рисунки. План проведения семинара включает темы докладов и задания для участников, а также распорядок дня, причем последний приводится отдельно от содержательной части. Такая форма представления информации о семинаре несколько отличается от традиционной и затрудняет ее использование как участниками семинара, так и его организаторами. Более распространенной является программа семинара, в которой по отношению к каждому содержательному этапу семинара указывается время и форма, в которой он протекает, что служит хорошим ориентиром для всех, кто принимает участие в мероприятии.</w:t>
      </w:r>
    </w:p>
    <w:p>
      <w:pPr>
        <w:pStyle w:val="3"/>
        <w:spacing w:before="0" w:after="0"/>
        <w:ind w:left="0" w:firstLine="720"/>
        <w:jc w:val="both"/>
        <w:rPr/>
      </w:pPr>
      <w:r>
        <w:rPr>
          <w:bCs/>
          <w:sz w:val="22"/>
          <w:lang w:val="ru-RU"/>
        </w:rPr>
        <w:t>Тексты выступлений приводятся не полностью. При этом не очень понятно, какими критериями авторы руководствовались при их выделении и к какому этапу семинара они относятся. Кроме того, отдельные части имеют различную глубину проработки.</w:t>
      </w:r>
    </w:p>
    <w:p>
      <w:pPr>
        <w:pStyle w:val="3"/>
        <w:spacing w:before="0" w:after="0"/>
        <w:ind w:left="0" w:firstLine="720"/>
        <w:jc w:val="both"/>
        <w:rPr/>
      </w:pPr>
      <w:r>
        <w:rPr>
          <w:bCs/>
          <w:sz w:val="22"/>
          <w:lang w:val="ru-RU"/>
        </w:rPr>
        <w:t>Часть текста, посвященная роли стратегического планирования в рыночной экономике, содержит весьма краткую характеристику особенностей экономики капиталистических стран, предприятия и его среды, которая недостаточно структурирована, и не связана с последующим материалом.</w:t>
      </w:r>
    </w:p>
    <w:p>
      <w:pPr>
        <w:pStyle w:val="3"/>
        <w:spacing w:before="0" w:after="0"/>
        <w:ind w:left="0" w:firstLine="720"/>
        <w:jc w:val="both"/>
        <w:rPr/>
      </w:pPr>
      <w:r>
        <w:rPr>
          <w:bCs/>
          <w:sz w:val="22"/>
          <w:lang w:val="ru-RU"/>
        </w:rPr>
        <w:t xml:space="preserve">В другой части текста, которая освещает вопросы стратегического планирования деятельности крестьянского хозяйства, очень детально и подробно разбираются понятия миссии, цели, стратегии крестьянского (фермерского) хозяйства. Приводятся эталонные стратегии предприятия, а также этапы выбора стратегии на основе матрицы в зависимости от динамики роста рынка продукции и конкурентной позиции крестьянского (фермерского) хозяйства. В разработке содержатся рекомендации по компенсации негативных последствий, которые могут возникнуть при реализации стратегии, описаны четыре типа возможных изменений фермерского хозяйства в процессе достижения стратегической цели. </w:t>
      </w:r>
    </w:p>
    <w:p>
      <w:pPr>
        <w:pStyle w:val="3"/>
        <w:spacing w:before="0" w:after="0"/>
        <w:ind w:left="0" w:firstLine="720"/>
        <w:jc w:val="both"/>
        <w:rPr/>
      </w:pPr>
      <w:r>
        <w:rPr>
          <w:bCs/>
          <w:sz w:val="22"/>
          <w:lang w:val="ru-RU"/>
        </w:rPr>
        <w:t>При отборе материала авторы в основном опираются на работы зарубежных исследователей по менеджменту (А. Томпсон, А. Стрикланд), однако это не снижает ценности разработки, поскольку содержание представлено в обобщенном виде, позволяющем переносить его в российские условия. Уровень обобщения материала делает его полезным как для обучающихся, так и для ведущих семинары, поскольку его можно использовать в качестве раздаточного материала участникам, а также как основу при подготовке тренинга по соответствующей теме.</w:t>
      </w:r>
    </w:p>
    <w:p>
      <w:pPr>
        <w:pStyle w:val="3"/>
        <w:spacing w:before="0" w:after="0"/>
        <w:ind w:left="0" w:firstLine="720"/>
        <w:jc w:val="both"/>
        <w:rPr/>
      </w:pPr>
      <w:r>
        <w:rPr>
          <w:bCs/>
          <w:sz w:val="22"/>
          <w:lang w:val="ru-RU"/>
        </w:rPr>
        <w:t>Представленные в первой части комплекта учебно-методических материалов схемы и рисунки достаточно ярко и наглядно отражают основные элементы процесса стратегического планирования, что позволяет использовать их в качестве дидактического материала к семинару по теме стратегического планирования не только для фермеров, но и для любой другой аудитории, не обладающей начальным уровнем подготовки по данному вопросу. Тест «Анализ своих ограничений» традиционно используется в целях определения личных качеств, способствующих успеху предпринимательской деятельности. Поскольку данный материал предназначен для участников, то в нем не объясняется, каким образом результаты тестирования используются в процессе семинара, что затрудняет оценку его действенности.</w:t>
      </w:r>
    </w:p>
    <w:p>
      <w:pPr>
        <w:pStyle w:val="3"/>
        <w:spacing w:before="0" w:after="0"/>
        <w:ind w:left="0" w:firstLine="720"/>
        <w:jc w:val="both"/>
        <w:rPr/>
      </w:pPr>
      <w:r>
        <w:rPr>
          <w:bCs/>
          <w:sz w:val="22"/>
          <w:lang w:val="ru-RU"/>
        </w:rPr>
        <w:t>Вторая часть комплекта учебно-методических материалов для семинара по теме «Стратегическое планирование при ведении фермерского хозяйства» содержит план семинара, а также методическую разработку по составлению бизнес-плана. План семинара составлен аналогично плану, представленному в первой части, и страдает теми же недостатками.</w:t>
      </w:r>
    </w:p>
    <w:p>
      <w:pPr>
        <w:pStyle w:val="3"/>
        <w:spacing w:before="0" w:after="0"/>
        <w:ind w:left="0" w:firstLine="720"/>
        <w:jc w:val="both"/>
        <w:rPr/>
      </w:pPr>
      <w:r>
        <w:rPr>
          <w:bCs/>
          <w:sz w:val="22"/>
          <w:lang w:val="ru-RU"/>
        </w:rPr>
        <w:t xml:space="preserve">В методическом материале по составлению бизнес-плана разбираются различные аспекты этой процедуры и приводятся рекомендации, позволяющие фермерам разработать качественный бизнес-план собственного хозяйства. Материал состоит из двух самостоятельных частей, которые соответствуют двум возможным методикам организации обучения. </w:t>
      </w:r>
    </w:p>
    <w:p>
      <w:pPr>
        <w:pStyle w:val="3"/>
        <w:spacing w:before="0" w:after="0"/>
        <w:ind w:left="0" w:firstLine="720"/>
        <w:jc w:val="both"/>
        <w:rPr/>
      </w:pPr>
      <w:r>
        <w:rPr>
          <w:bCs/>
          <w:sz w:val="22"/>
          <w:lang w:val="ru-RU"/>
        </w:rPr>
        <w:t>В первой части в форме вопросов и ответов определяется сущность и значение бизнес-плана, обсуждаются вопросы его формы и содержания, временных затрат на его разработку, а также раскрываются все основные понятия, связанные с бизнес-планированием. Избранная авторами форма позволяет сократить время на освоение ранее незнакомого фермерам материала, повысить уровень его доступности. Формулировки вопросов позволяют приблизить содержание к реальной деятельности сельских предпринимателей. К числу достоинств этой части работы следует отнести очень наглядное изображение порядка представления различных частей бизнес-плана и порядка их разработки.</w:t>
      </w:r>
    </w:p>
    <w:p>
      <w:pPr>
        <w:pStyle w:val="3"/>
        <w:spacing w:before="0" w:after="0"/>
        <w:ind w:left="0" w:firstLine="720"/>
        <w:jc w:val="both"/>
        <w:rPr/>
      </w:pPr>
      <w:r>
        <w:rPr>
          <w:bCs/>
          <w:sz w:val="22"/>
          <w:lang w:val="ru-RU"/>
        </w:rPr>
        <w:t>Изложенные общие положения конкретизируются на примере, в качестве которого используется условное хозяйство. Фактически приводится конкретный бизнес-план, состоящий из стандартных блоков, сопровождающийся краткими комментариями авторов, которые объясняют смысл отдельных позиций и формируют у фермеров умение читать бизнес-план и на его основе прогнозировать направление развития хозяйства. В конце дается форма для составления бизнес-плана крестьянского (фермерского) хозяйства. Обычно подобными материалами ограничиваются при организации обучения разработке бизнес-планов. Однако авторы приводят дополнительный материал, который включает подробную методику составления бизнес-плана. В ней раскрывается содержание каждого из разделов бизнес-плана, указывается их оптимальный объем, объясняется, на что следует обратить внимание в первую очередь. Все это осуществляется в доступной форме, простым понятным языком. Методика конкретизируется на примере составления бизнес-плана мини-пекарни в сельхозпредприятии. Закрепление навыка обучающихся осуществляется в ходе самостоятельного выполнения задания. В этих целях предлагается форма бизнес-плана, в которой каждый раздел делится на более мелкие части. Эти части предваряются вопросами, ответы на которые должны составить содержание бизнес-плана. Такая форма методического материала существенно облегчает самостоятельную работу обучающегося в процессе овладения навыками составления бизнес-плана фермерского хозяйства, что придает ей особую методическую ценность.</w:t>
      </w:r>
    </w:p>
    <w:p>
      <w:pPr>
        <w:pStyle w:val="3"/>
        <w:spacing w:before="0" w:after="0"/>
        <w:ind w:left="0" w:firstLine="720"/>
        <w:jc w:val="both"/>
        <w:rPr/>
      </w:pPr>
      <w:r>
        <w:rPr>
          <w:bCs/>
          <w:sz w:val="22"/>
          <w:lang w:val="ru-RU"/>
        </w:rPr>
        <w:t>Таким образом, данная методическая разработка представляет достаточно полный материал для организации обучения составлению бизнес-плана фермерского хозяйства как в ходе семинарских занятий, так и при самостоятельном изучении, причем у пользователей имеется возможность выбирать методику обучения.</w:t>
      </w:r>
    </w:p>
    <w:p>
      <w:pPr>
        <w:pStyle w:val="3"/>
        <w:spacing w:before="0" w:after="0"/>
        <w:ind w:left="0" w:firstLine="720"/>
        <w:jc w:val="both"/>
        <w:rPr/>
      </w:pPr>
      <w:r>
        <w:rPr>
          <w:bCs/>
          <w:sz w:val="22"/>
          <w:lang w:val="ru-RU"/>
        </w:rPr>
        <w:t>В целом, несмотря на</w:t>
      </w:r>
      <w:r>
        <w:rPr>
          <w:sz w:val="22"/>
          <w:lang w:val="ru-RU"/>
        </w:rPr>
        <w:t>, что в комплекте учебно-методических материалов представлены разработки, различающиеся по своей методической ценности и глубине проработки содержания, данная работа может быть рекомендована для использования организаторами и ведущими семинаров для фермеров по теме стратегического планирования деятельности крестьянского хозяйства в качестве основы при разработке его содержания и программы, поскольку на ее основе можно легко выделить темы учебных занятий, сформулировать учебные цели, подобрать средства контроля усвоения материала, что необходимо для полного методического обеспечения учебного процесса. Отдельные его схемы и рисунки могут выступать в качестве эффективных дидактических средств при обучении на семинарах по аналогичной тематике. Кроме того, части разработки, относящиеся к вопросам составления бизнес-плана и основам стратегического планирования в практике фермерского хозяйства можно использовать как раздаточный материал.</w:t>
      </w:r>
    </w:p>
    <w:p>
      <w:pPr>
        <w:pStyle w:val="3"/>
        <w:spacing w:before="0" w:after="0"/>
        <w:ind w:left="0" w:firstLine="720"/>
        <w:jc w:val="both"/>
        <w:rPr>
          <w:sz w:val="22"/>
          <w:lang w:val="ru-RU"/>
        </w:rPr>
      </w:pPr>
      <w:r>
        <w:rPr>
          <w:sz w:val="22"/>
          <w:lang w:val="ru-RU"/>
        </w:rPr>
        <w:t>Для самостоятельного изучения фермерам работу следует рекомендовать в комплекте с другой методической литературой по вопросу стратегического планирования деятельности фермерских хозяйств, в которой общие положения конкретизировались бы применительно к российским условиям, в которых наиболее часто оказываются сельские предприниматели.</w:t>
      </w:r>
    </w:p>
    <w:p>
      <w:pPr>
        <w:pStyle w:val="3"/>
        <w:spacing w:before="0" w:after="0"/>
        <w:ind w:left="0" w:firstLine="720"/>
        <w:jc w:val="both"/>
        <w:rPr>
          <w:sz w:val="22"/>
          <w:lang w:val="ru-RU"/>
        </w:rPr>
      </w:pPr>
      <w:r>
        <w:rPr>
          <w:sz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M983561</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Негосударственное образовательное учреждение Учебно-деловой центр ДИНКОМ</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83561(1) Учебно-методические материалы к курсу по бизнес-консультированию </w:t>
            </w:r>
            <w:r>
              <w:rPr>
                <w:sz w:val="22"/>
                <w:lang w:val="ru-RU"/>
              </w:rPr>
              <w:t>«Бизнес-консультант». Москва, 1998. - 150 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 xml:space="preserve">структуры поддержки предпринимательства, УМЦ, </w:t>
              <w:tab/>
              <w:t xml:space="preserve"> консультационные центры, региональные центры занятости</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основы малого предпринимательства; консультационный бизне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преподаватели системы дополнительного образования, специалисты по консалтингу</w:t>
            </w:r>
          </w:p>
        </w:tc>
      </w:tr>
    </w:tbl>
    <w:p>
      <w:pPr>
        <w:pStyle w:val="Normal"/>
        <w:ind w:firstLine="720"/>
        <w:jc w:val="both"/>
        <w:rPr>
          <w:b/>
          <w:b/>
          <w:i/>
          <w:i/>
          <w:iCs/>
          <w:sz w:val="22"/>
          <w:lang w:val="ru-RU"/>
        </w:rPr>
      </w:pPr>
      <w:r>
        <w:rPr>
          <w:b/>
          <w:i/>
          <w:iCs/>
          <w:sz w:val="22"/>
          <w:lang w:val="ru-RU"/>
        </w:rPr>
      </w:r>
    </w:p>
    <w:p>
      <w:pPr>
        <w:pStyle w:val="3"/>
        <w:spacing w:before="0" w:after="0"/>
        <w:ind w:left="0" w:firstLine="720"/>
        <w:jc w:val="both"/>
        <w:rPr/>
      </w:pPr>
      <w:r>
        <w:rPr>
          <w:sz w:val="22"/>
          <w:lang w:val="ru-RU"/>
        </w:rPr>
        <w:t>Бизнес-консультирование, по оценкам самих предпринимателей, оказывает существенный вклад в поддержку малого бизнеса в стране. Однако, в настоящее время ощущается некоторый голод в отношении литературы, посвященной вопросам консультирования в области предпринимательства. Поэтому учебно-методический курс, ориентированный на совершенствование деятельности консультанта является весьма актуальным.</w:t>
      </w:r>
    </w:p>
    <w:p>
      <w:pPr>
        <w:pStyle w:val="3"/>
        <w:spacing w:before="0" w:after="0"/>
        <w:ind w:left="0" w:firstLine="720"/>
        <w:jc w:val="both"/>
        <w:rPr/>
      </w:pPr>
      <w:r>
        <w:rPr>
          <w:sz w:val="22"/>
          <w:lang w:val="ru-RU"/>
        </w:rPr>
        <w:t xml:space="preserve">Авторы основной целью курса считают передачу консультантам основных навыков, необходимых для консультирования малых и средних предприятий. Для достижения этой цели курс разбит на три части: как стать эффективным консультантом; разработка вашего собственного плана маркетинга для вашего консультационного бизнеса; проведение работы по диагностике малых компаний. </w:t>
      </w:r>
    </w:p>
    <w:p>
      <w:pPr>
        <w:pStyle w:val="3"/>
        <w:spacing w:before="0" w:after="0"/>
        <w:ind w:left="0" w:firstLine="720"/>
        <w:jc w:val="both"/>
        <w:rPr/>
      </w:pPr>
      <w:r>
        <w:rPr>
          <w:sz w:val="22"/>
          <w:lang w:val="ru-RU"/>
        </w:rPr>
        <w:t>В первой части курса «Как стать эффективным консультантом» авторы ставят цели научить приступающих к занятию профессиональным консультированием: понимать окружающую среду, в которой работают малые компании; понимать проблемы, с которыми они сталкиваются; рассматривать виды услуг, требуемые малыми компаниями; развивать навыки личного общения и навыки, позволяющие решать проблемы; понимать процесс, имеющий место в предоставлении эффективных бизнес услуг.</w:t>
      </w:r>
    </w:p>
    <w:p>
      <w:pPr>
        <w:pStyle w:val="3"/>
        <w:spacing w:before="0" w:after="0"/>
        <w:ind w:left="0" w:firstLine="720"/>
        <w:jc w:val="both"/>
        <w:rPr/>
      </w:pPr>
      <w:r>
        <w:rPr>
          <w:sz w:val="22"/>
          <w:lang w:val="ru-RU"/>
        </w:rPr>
        <w:t>Предложенные к этой части учебно-методические материалы включают как некоторые общие положения консультационной деятельности, так и отдельные частные рекомендации и задания.</w:t>
      </w:r>
    </w:p>
    <w:p>
      <w:pPr>
        <w:pStyle w:val="3"/>
        <w:spacing w:before="0" w:after="0"/>
        <w:ind w:left="0" w:firstLine="720"/>
        <w:jc w:val="both"/>
        <w:rPr/>
      </w:pPr>
      <w:r>
        <w:rPr>
          <w:sz w:val="22"/>
          <w:lang w:val="ru-RU"/>
        </w:rPr>
        <w:t>Сначала дается описание характера и целей управленческого консультирования. Среди множества определений консультирования и его применения к ситуациям и проблемам управления, т.е. управленческого консультирования, авторы выделяют два основных подхода. В первом подходе используется широкий функциональный взгляд на консультирование как на любую форму оказания помощи в отношении содержания, процесса или структуры задачи или серии задач, при которой консультант сам не отвечает за выполнение задачи, но помогает тем, кто ответствен за это. Второй подход рассматривает консультирование как особую профессиональную службу и выделяет ряд характеристик, которыми она должна обладать. В работе эти два подхода выступают дополняющими друг друга, то есть управленческое консультирование рассматривается и как профессиональная служба, и как метод, обеспечивающий практические советы и помощь.</w:t>
      </w:r>
    </w:p>
    <w:p>
      <w:pPr>
        <w:pStyle w:val="Normal"/>
        <w:autoSpaceDE w:val="false"/>
        <w:ind w:firstLine="720"/>
        <w:jc w:val="both"/>
        <w:rPr/>
      </w:pPr>
      <w:r>
        <w:rPr>
          <w:sz w:val="22"/>
          <w:lang w:val="ru-RU"/>
        </w:rPr>
        <w:t>При обсуждении вопроса «Почему пользуются услугами консультантов?» выделены причины, по которым малые компании могут нуждаться в помощи. Это – необходимость, состоящая в том, чтобы: решить проблему или ответить на конкретный вопрос; осуществить проект, для выполнения которого у них нет времени или опыта; получить доступ к финансам; разработать бизнес-план; получить совет для принятия критического решения; повысить свою уверенность; найти нужные контакты; обсудить идеи и мнения; получить профессиональную поддержку и помощь в осуществлении внешних споров (поставщик, клиент, банк, налоговая инспекция и т.д.).</w:t>
      </w:r>
    </w:p>
    <w:p>
      <w:pPr>
        <w:pStyle w:val="Normal"/>
        <w:autoSpaceDE w:val="false"/>
        <w:ind w:firstLine="720"/>
        <w:jc w:val="both"/>
        <w:rPr/>
      </w:pPr>
      <w:r>
        <w:rPr>
          <w:sz w:val="22"/>
          <w:lang w:val="ru-RU"/>
        </w:rPr>
        <w:t xml:space="preserve">Анализируя предпринимательскую деятельность с точки зрения момента в жизненном цикле предпринимательства, в который потребность в оказании помощи наиболее велика, авторы выделяют несколько ситуаций. Важно, что первая ситуация, которая выделяется авторами, возникает до создания предприятия. Тогда возникает ряд вопросов, на которые может помочь ответить консультант. К таким вопросам относятся: должен ли данный человек создавать свой бизнес; бизнес идея и её рыночный потенциал; кто будет покупать продукт; какие ресурсы, включая финансирование, необходимы; как разработать бизнес-план; подбор персонала и организационные вопросы. </w:t>
      </w:r>
    </w:p>
    <w:p>
      <w:pPr>
        <w:pStyle w:val="Normal"/>
        <w:autoSpaceDE w:val="false"/>
        <w:ind w:firstLine="720"/>
        <w:jc w:val="both"/>
        <w:rPr/>
      </w:pPr>
      <w:r>
        <w:rPr>
          <w:sz w:val="22"/>
          <w:lang w:val="ru-RU"/>
        </w:rPr>
        <w:t>Вторая ситуация связана с проблемой выживания на начальном этапе: поиск клиентов, желающих и способных платить за продукт или услугу; продажа продукта или оказание услуги; обеспечение работы за наличные денежные средствами и управление ими; выплата займов; эффективное распределение времени, чтобы успевать делать всё.</w:t>
      </w:r>
    </w:p>
    <w:p>
      <w:pPr>
        <w:pStyle w:val="Normal"/>
        <w:autoSpaceDE w:val="false"/>
        <w:ind w:firstLine="720"/>
        <w:jc w:val="both"/>
        <w:rPr/>
      </w:pPr>
      <w:r>
        <w:rPr>
          <w:sz w:val="22"/>
          <w:lang w:val="ru-RU"/>
        </w:rPr>
        <w:t>Третья группа проблем предприятия связана с внедрением неформальных систем; обеспечением постоянных продаж; организацией производства для его соответствия продажам; управлением потоком денежных средств; прибыльностью бизнеса, а также выплатой займов и обеспечением дополнительного финансирования.</w:t>
      </w:r>
    </w:p>
    <w:p>
      <w:pPr>
        <w:pStyle w:val="Normal"/>
        <w:autoSpaceDE w:val="false"/>
        <w:ind w:firstLine="720"/>
        <w:jc w:val="both"/>
        <w:rPr/>
      </w:pPr>
      <w:r>
        <w:rPr>
          <w:sz w:val="22"/>
          <w:lang w:val="ru-RU"/>
        </w:rPr>
        <w:t>Четвертая группа – это вопросы контроля и планирования: найм новых сотрудников и повышение процесса делегирования; более усиленный внутренний контроль над персоналом; проникновение на рынок и конкуренция; более жёсткий контроль над затратами и финансами; большая зависимость от нераспределённого дохода.</w:t>
      </w:r>
    </w:p>
    <w:p>
      <w:pPr>
        <w:pStyle w:val="Normal"/>
        <w:autoSpaceDE w:val="false"/>
        <w:ind w:firstLine="720"/>
        <w:jc w:val="both"/>
        <w:rPr/>
      </w:pPr>
      <w:r>
        <w:rPr>
          <w:sz w:val="22"/>
          <w:lang w:val="ru-RU"/>
        </w:rPr>
        <w:t>Приведенные списки проблем не обоснованы с точки зрения полноты и значимости, не даны принципы их выделения. Это ставит обучающихся перед необходимостью заучивания тех перечней проблем, которые им предлагаются. Аналогичным образом затем даются перечни вопросов, которые должны быть решены в рамках каждой названной проблемы. В результате обобщенный метод анализа, которым должны овладеть консультанты, подменяется готовыми рецептами, а профессиональный рост, подразумевающий овладение обобщенными средствами консультирования, – «натаскиванием» на частные знания.</w:t>
      </w:r>
    </w:p>
    <w:p>
      <w:pPr>
        <w:pStyle w:val="Normal"/>
        <w:autoSpaceDE w:val="false"/>
        <w:ind w:firstLine="720"/>
        <w:jc w:val="both"/>
        <w:rPr/>
      </w:pPr>
      <w:r>
        <w:rPr>
          <w:sz w:val="22"/>
          <w:lang w:val="ru-RU"/>
        </w:rPr>
        <w:t>Из параграфа 1.4 «Основы методов консультирования» мы узнаем, что «опрос и написание отчетов являются основными методами консультирования» (с. 44). Далее авторы предлагают простую пятифазовую модель процесса консультирования, включающую подготовку, диагноз, планирование действий, внедрение, завершение. Дается ее краткое описание.</w:t>
      </w:r>
    </w:p>
    <w:p>
      <w:pPr>
        <w:pStyle w:val="Normal"/>
        <w:autoSpaceDE w:val="false"/>
        <w:ind w:firstLine="720"/>
        <w:jc w:val="both"/>
        <w:rPr/>
      </w:pPr>
      <w:r>
        <w:rPr>
          <w:sz w:val="22"/>
          <w:lang w:val="ru-RU"/>
        </w:rPr>
        <w:t>При рассмотрении характеристик эффективного бизнес-консультанта выделяются: техническая компетенция (аналитические и функциональные навыки); необходимые ему личные качества; умение сотрудничать с клиентом; навыки эффективного общения. Далее в конспективной форме в виде отдельных принципов, а также - длинных перечней знаний, умений, навыков и требований авторы разворачивают и конкретизируют свое видение этих характеристик.</w:t>
      </w:r>
    </w:p>
    <w:p>
      <w:pPr>
        <w:pStyle w:val="Normal"/>
        <w:autoSpaceDE w:val="false"/>
        <w:ind w:firstLine="720"/>
        <w:jc w:val="both"/>
        <w:rPr>
          <w:sz w:val="22"/>
          <w:lang w:val="ru-RU"/>
        </w:rPr>
      </w:pPr>
      <w:r>
        <w:rPr>
          <w:sz w:val="22"/>
          <w:lang w:val="ru-RU"/>
        </w:rPr>
        <w:t>Достаточно самостоятельной частью работы является «Разработка личного бизнес-плана», в которой даются отдельные рекомендации консультанту по бизнес-планированию, а также определяются ориентиры, позволяющие консультанту при разработке собственного бизнес-плана двигаться заданным курсом. Используя этот материал, под руководством преподавателя возможно получить качественный результат. Однако самостоятельно этим конспектом пользоваться очень трудно.</w:t>
      </w:r>
    </w:p>
    <w:p>
      <w:pPr>
        <w:pStyle w:val="Normal"/>
        <w:autoSpaceDE w:val="false"/>
        <w:ind w:firstLine="720"/>
        <w:jc w:val="both"/>
        <w:rPr/>
      </w:pPr>
      <w:r>
        <w:rPr>
          <w:sz w:val="22"/>
          <w:lang w:val="ru-RU"/>
        </w:rPr>
        <w:t>Вторая часть учебно-методических материалов входит в раздел «Разработка вашего плана маркетинга». Эта часть курса, как отмечается в заявленных целях, направлена на то, чтобы определить факторы, являющиеся критическими для успеха консультационного бизнеса, которым будет заниматься выпускник курса; оценить рынок, конкуренцию и возможности для его услуг, а также подготовить план продаж; подготовить план для развития и управления услугами по бизнес-консультированию. В этой части содержатся несколько заданий: «План по маркетингу и продажам», «План по продвижению и продажам», «Ценообразование», «Разработка услуг», «Руководство, персонал и оборудование», «Финансовый план». Конечно, предложенные задания могли бы выступать логическим продолжением раздела, посвященного разработке бизнес-плана, так как обеспечивают отработку элементов бизнес-плана на материале слушателя курса. Тогда заявленная в начале курса вторая часть полностью отсутствует.</w:t>
      </w:r>
    </w:p>
    <w:p>
      <w:pPr>
        <w:pStyle w:val="Normal"/>
        <w:autoSpaceDE w:val="false"/>
        <w:ind w:firstLine="720"/>
        <w:jc w:val="both"/>
        <w:rPr/>
      </w:pPr>
      <w:r>
        <w:rPr>
          <w:sz w:val="22"/>
          <w:lang w:val="ru-RU"/>
        </w:rPr>
        <w:t>Перед тем, как перейти к рассмотрению третьей части работы, хочется сделать небольшое отступление, связанное с диагностикой. Диагностика по своему смыслу – это выявление отклонений состояния какого-либо объекта от того, что принимается за норму. Диагностика тесно связана с анализом и оценкой. Как и анализ, она призвана раскрывать внутреннее строение исследуемого объекта и отношения между его частями. Но в отличие от анализа она предполагает еще и оценочные суждения типа «хорошо – плохо», «удовлетворительно – неудовлетворительно» и т.п. Это означает, что любая диагностика предполагает наличие некоторого образа желаемого состояния исследуемого объекта и процедуры сравнения его фактического состояния с желаемым. Таким образом, диагностика – это единство анализа и оценки.</w:t>
      </w:r>
    </w:p>
    <w:p>
      <w:pPr>
        <w:pStyle w:val="Normal"/>
        <w:autoSpaceDE w:val="false"/>
        <w:ind w:firstLine="720"/>
        <w:jc w:val="both"/>
        <w:rPr/>
      </w:pPr>
      <w:r>
        <w:rPr>
          <w:sz w:val="22"/>
          <w:lang w:val="ru-RU"/>
        </w:rPr>
        <w:t>Авторы в рамках работы консультанта по диагностике малых компаний следующим образом формулируют цели диагностики: представить инструменты для оценки «здоровья» малых компаний; понять важность оценки (измерения) работы малых компаний; сделать практическую оценку; интерпретировать полученную информацию подготовить рекомендации и план действий. Однако материал, который предлагается начинающему бизнес-консультанту лишь частично соответствует заявленным целям. Он, как и основная часть предыдущего, состоит из бесконечных контрольных перечней по различным сферам деятельности предприятия: маркетингу, производственной деятельности, финансам, управлению и т.д. Наиболее сложная и интересная часть диагностики, без которой невозможно освоить азы профессии бизнес-консультанта осталась за рамками работы.</w:t>
      </w:r>
    </w:p>
    <w:p>
      <w:pPr>
        <w:pStyle w:val="Normal"/>
        <w:autoSpaceDE w:val="false"/>
        <w:ind w:firstLine="720"/>
        <w:jc w:val="both"/>
        <w:rPr>
          <w:sz w:val="22"/>
          <w:lang w:val="ru-RU"/>
        </w:rPr>
      </w:pPr>
      <w:r>
        <w:rPr>
          <w:sz w:val="22"/>
          <w:lang w:val="ru-RU"/>
        </w:rPr>
        <w:t>Гипотезы, которые может строить читатель в отношении работы, ограничиваются несколькими: первая - работа неполна, так как по каким-то причинам в ней отсутствуют элементы, на которые авторы ссылаются в имеющихся ее частях; вторая - работа не закончена и нуждается в завершении; третья – в работе наиболее существенные моменты бизнес-консультирования, являющиеся интеллектуальной собственностью авторов, не описаны и в рамках курса излагаются обучающимся устно.</w:t>
      </w:r>
    </w:p>
    <w:p>
      <w:pPr>
        <w:pStyle w:val="3"/>
        <w:spacing w:before="0" w:after="0"/>
        <w:ind w:left="0" w:firstLine="720"/>
        <w:jc w:val="both"/>
        <w:rPr>
          <w:sz w:val="22"/>
          <w:lang w:val="ru-RU"/>
        </w:rPr>
      </w:pPr>
      <w:r>
        <w:rPr>
          <w:sz w:val="22"/>
          <w:lang w:val="ru-RU"/>
        </w:rPr>
        <w:t>Преподаватель может использовать изложенные в работе знания и частные средства, необходимые в консультационной деятельности, в качестве раздаточного материала при проведении семинаров по вопросам бизнес-консультирования.</w:t>
      </w:r>
    </w:p>
    <w:p>
      <w:pPr>
        <w:pStyle w:val="3"/>
        <w:spacing w:before="0" w:after="0"/>
        <w:ind w:left="0" w:firstLine="720"/>
        <w:jc w:val="both"/>
        <w:rPr/>
      </w:pPr>
      <w:r>
        <w:rPr>
          <w:sz w:val="22"/>
          <w:lang w:val="ru-RU"/>
        </w:rPr>
        <w:t>В связи с отсутствием теоретической части, обосновывающей отдельные частные фрагменты деятельности по бизнес-консультированию и обеспечивающей выведение частных методов из общих принципов консультирования, данный материал использовать начинающими бизнес-консультантами нецелесообразно.</w:t>
      </w:r>
    </w:p>
    <w:p>
      <w:pPr>
        <w:pStyle w:val="3"/>
        <w:spacing w:before="0" w:after="0"/>
        <w:ind w:left="0" w:firstLine="720"/>
        <w:jc w:val="both"/>
        <w:rPr>
          <w:sz w:val="22"/>
          <w:szCs w:val="22"/>
          <w:lang w:val="ru-RU"/>
        </w:rPr>
      </w:pPr>
      <w:r>
        <w:rPr>
          <w:sz w:val="22"/>
          <w:szCs w:val="22"/>
          <w:lang w:val="ru-RU"/>
        </w:rPr>
      </w:r>
    </w:p>
    <w:p>
      <w:pPr>
        <w:pStyle w:val="3"/>
        <w:spacing w:before="0" w:after="0"/>
        <w:ind w:left="0" w:firstLine="720"/>
        <w:jc w:val="both"/>
        <w:rPr>
          <w:sz w:val="22"/>
          <w:szCs w:val="22"/>
          <w:lang w:val="ru-RU"/>
        </w:rPr>
      </w:pPr>
      <w:r>
        <w:rPr>
          <w:sz w:val="22"/>
          <w:szCs w:val="22"/>
          <w:lang w:val="ru-RU"/>
        </w:rPr>
      </w:r>
    </w:p>
    <w:p>
      <w:pPr>
        <w:pStyle w:val="3"/>
        <w:spacing w:before="0" w:after="0"/>
        <w:ind w:left="0" w:firstLine="720"/>
        <w:jc w:val="both"/>
        <w:rPr>
          <w:sz w:val="22"/>
          <w:szCs w:val="22"/>
          <w:lang w:val="ru-RU"/>
        </w:rPr>
      </w:pPr>
      <w:r>
        <w:rPr>
          <w:sz w:val="22"/>
          <w:szCs w:val="22"/>
          <w:lang w:val="ru-RU"/>
        </w:rPr>
      </w:r>
    </w:p>
    <w:p>
      <w:pPr>
        <w:pStyle w:val="3"/>
        <w:spacing w:before="0" w:after="0"/>
        <w:ind w:left="0" w:firstLine="720"/>
        <w:jc w:val="both"/>
        <w:rPr>
          <w:sz w:val="22"/>
          <w:szCs w:val="22"/>
          <w:lang w:val="ru-RU"/>
        </w:rPr>
      </w:pPr>
      <w:r>
        <w:rPr>
          <w:sz w:val="22"/>
          <w:szCs w:val="22"/>
          <w:lang w:val="ru-RU"/>
        </w:rPr>
      </w:r>
    </w:p>
    <w:p>
      <w:pPr>
        <w:pStyle w:val="3"/>
        <w:spacing w:before="0" w:after="0"/>
        <w:ind w:left="0" w:firstLine="720"/>
        <w:jc w:val="both"/>
        <w:rPr>
          <w:sz w:val="22"/>
          <w:szCs w:val="22"/>
          <w:lang w:val="ru-RU"/>
        </w:rPr>
      </w:pPr>
      <w:r>
        <w:rPr>
          <w:sz w:val="22"/>
          <w:szCs w:val="22"/>
          <w:lang w:val="ru-RU"/>
        </w:rPr>
      </w:r>
    </w:p>
    <w:p>
      <w:pPr>
        <w:pStyle w:val="3"/>
        <w:spacing w:before="0" w:after="0"/>
        <w:ind w:left="0" w:firstLine="720"/>
        <w:jc w:val="both"/>
        <w:rPr>
          <w:sz w:val="22"/>
          <w:szCs w:val="22"/>
          <w:lang w:val="ru-RU"/>
        </w:rPr>
      </w:pPr>
      <w:r>
        <w:rPr>
          <w:sz w:val="22"/>
          <w:szCs w:val="22"/>
          <w:lang w:val="ru-RU"/>
        </w:rPr>
      </w:r>
    </w:p>
    <w:p>
      <w:pPr>
        <w:pStyle w:val="3"/>
        <w:spacing w:before="0" w:after="0"/>
        <w:ind w:left="0" w:firstLine="720"/>
        <w:jc w:val="both"/>
        <w:rPr>
          <w:sz w:val="22"/>
          <w:szCs w:val="22"/>
          <w:lang w:val="ru-RU"/>
        </w:rPr>
      </w:pPr>
      <w:r>
        <w:rPr>
          <w:sz w:val="22"/>
          <w:szCs w:val="22"/>
          <w:lang w:val="ru-RU"/>
        </w:rPr>
      </w:r>
    </w:p>
    <w:p>
      <w:pPr>
        <w:pStyle w:val="Normal"/>
        <w:jc w:val="center"/>
        <w:rPr>
          <w:b/>
          <w:b/>
          <w:bCs/>
          <w:sz w:val="28"/>
          <w:szCs w:val="22"/>
          <w:lang w:val="ru-RU"/>
        </w:rPr>
      </w:pPr>
      <w:r>
        <w:rPr>
          <w:b/>
          <w:bCs/>
          <w:sz w:val="28"/>
          <w:szCs w:val="22"/>
          <w:lang w:val="ru-RU"/>
        </w:rPr>
      </w:r>
    </w:p>
    <w:p>
      <w:pPr>
        <w:pStyle w:val="Normal"/>
        <w:jc w:val="center"/>
        <w:rPr>
          <w:lang w:val="ru-RU"/>
        </w:rPr>
      </w:pPr>
      <w:r>
        <w:rPr>
          <w:b/>
          <w:bCs/>
          <w:sz w:val="28"/>
          <w:lang w:val="ru-RU"/>
        </w:rPr>
        <w:t>Учебно-методические материалы, профинансированные в 1999 году</w:t>
      </w:r>
    </w:p>
    <w:p>
      <w:pPr>
        <w:pStyle w:val="Normal"/>
        <w:rPr>
          <w:lang w:val="ru-RU"/>
        </w:rPr>
      </w:pPr>
      <w:r>
        <w:rPr>
          <w:lang w:val="ru-RU"/>
        </w:rPr>
      </w:r>
    </w:p>
    <w:p>
      <w:pPr>
        <w:pStyle w:val="Normal"/>
        <w:rPr>
          <w:lang w:val="ru-RU"/>
        </w:rPr>
      </w:pPr>
      <w:r>
        <w:rPr>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pPr>
            <w:r>
              <w:rPr>
                <w:i w:val="false"/>
                <w:lang w:val="ru-RU"/>
              </w:rPr>
              <w:t>M990054</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Автономная некоммерческая организация "Центр экономических исследований"</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M990054(1) Баранов П.Н. «Современные методы управления издержками». Часть 1. «Классификация издержек в микроэкономике».</w:t>
            </w:r>
            <w:r>
              <w:rPr>
                <w:sz w:val="22"/>
                <w:lang w:val="ru-RU"/>
              </w:rPr>
              <w:t xml:space="preserve"> Новокузнецк, 1999 - 18 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 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мент</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предприниматели, менеджеры</w:t>
            </w:r>
          </w:p>
        </w:tc>
      </w:tr>
    </w:tbl>
    <w:p>
      <w:pPr>
        <w:pStyle w:val="Heading"/>
        <w:ind w:firstLine="720"/>
        <w:jc w:val="both"/>
        <w:rPr>
          <w:b w:val="false"/>
          <w:b w:val="false"/>
          <w:bCs w:val="false"/>
          <w:sz w:val="22"/>
        </w:rPr>
      </w:pPr>
      <w:r>
        <w:rPr>
          <w:b w:val="false"/>
          <w:bCs w:val="false"/>
          <w:sz w:val="22"/>
        </w:rPr>
      </w:r>
    </w:p>
    <w:p>
      <w:pPr>
        <w:pStyle w:val="3"/>
        <w:spacing w:before="0" w:after="0"/>
        <w:ind w:left="0" w:firstLine="720"/>
        <w:jc w:val="both"/>
        <w:rPr/>
      </w:pPr>
      <w:r>
        <w:rPr>
          <w:sz w:val="22"/>
          <w:lang w:val="ru-RU"/>
        </w:rPr>
        <w:t>Настоящее пособие является первой частью материалов к семинару по современным методам управления издержками, входящему в цикл семинаров по антикризисному менеджменту на предприятии, и разработано в Центре экономических исследований экономического факультета СибГИУ. Тематика настоящих методических материалов определяется необходимостью первоначального знакомства слушателей семинаров с обобщенным пониманием издержек производства в экономической теории. Понятие издержек и их классификация рассматриваются в микроэкономике. Именно этот подход, с позиции микроэкономики, к пониманию издержек производства предлагается обучаемым в рамках данного методического материала.</w:t>
      </w:r>
    </w:p>
    <w:p>
      <w:pPr>
        <w:pStyle w:val="3"/>
        <w:spacing w:before="0" w:after="0"/>
        <w:ind w:left="0" w:firstLine="720"/>
        <w:jc w:val="both"/>
        <w:rPr/>
      </w:pPr>
      <w:r>
        <w:rPr>
          <w:sz w:val="22"/>
          <w:lang w:val="ru-RU"/>
        </w:rPr>
        <w:t xml:space="preserve">Пособие представляет собой очень краткое изложение основных аспектов рассмотрения проблемы издержек в микроэкономике. Автор выделяет шесть основных параграфов – «Понятие издержек производства», «Изокосты», «Равновесие производителя», «Издержки в краткосрочном плане», «Издержки в долгосрочном плане», «Предприятие в условиях совершенной конкуренции» и в рамках каждого из них выделяет смысловые блоки, как отдельные подпункты. Поскольку материал очень конспективен, передает самое основное содержание темы - основные понятия и их связи, особенности, то такая структуризация очень помогает восприятию. </w:t>
      </w:r>
    </w:p>
    <w:p>
      <w:pPr>
        <w:pStyle w:val="3"/>
        <w:spacing w:before="0" w:after="0"/>
        <w:ind w:left="0" w:firstLine="720"/>
        <w:jc w:val="both"/>
        <w:rPr/>
      </w:pPr>
      <w:r>
        <w:rPr>
          <w:sz w:val="22"/>
          <w:lang w:val="ru-RU"/>
        </w:rPr>
        <w:t xml:space="preserve">Интересным является прием, использованный автором при изложении материала. Каждый отдельный подпункт представляет собой некоторое существенное с точки зрения экономической теории положение, которое провозглашается вначале, а затем приводятся к нему пояснения, обоснования, комментарии. Основные мысли подпунктов чаще всего заключены в специальную рамочку, что сразу же привлекает внимание читателей. Таким образом, материал действительно предстает в виде развернутого конспекта. </w:t>
      </w:r>
    </w:p>
    <w:p>
      <w:pPr>
        <w:pStyle w:val="3"/>
        <w:spacing w:before="0" w:after="0"/>
        <w:ind w:left="0" w:firstLine="720"/>
        <w:jc w:val="both"/>
        <w:rPr/>
      </w:pPr>
      <w:r>
        <w:rPr>
          <w:sz w:val="22"/>
          <w:lang w:val="ru-RU"/>
        </w:rPr>
        <w:t xml:space="preserve">Оценка материала с точки зрения содержания позволяет зафиксировать, что автор постарался включить в свое пособие все основную, наиболее существенную для понимания сути издержек, информацию. В общем и целом содержание является полным по охвату тем и основных понятий. Все наиболее существенные представления о данном предмете, наработанные в микроэкономике, автором переданы. </w:t>
      </w:r>
    </w:p>
    <w:p>
      <w:pPr>
        <w:pStyle w:val="3"/>
        <w:spacing w:before="0" w:after="0"/>
        <w:ind w:left="0" w:firstLine="720"/>
        <w:jc w:val="both"/>
        <w:rPr/>
      </w:pPr>
      <w:r>
        <w:rPr>
          <w:sz w:val="22"/>
          <w:lang w:val="ru-RU"/>
        </w:rPr>
        <w:t>Само по себе содержание, разумеется не является оригинальным, поскольку оно давно разработано в теории. Однако для каждого учебного пособия является наиболее трудным и важным правильно отобрать материал, а затем представить его в определенной последовательности, в кратком виде, но одновременно понятном обучаемым. Именно в этом и состоит заслуга автора, поскольку, на наш взгляд, ему удалось представить материал достаточно удачно с точки зрения целей обучения. Кстати, сам автор так и именует себя – составитель, подчеркивая, что имеет отношение только к разработке самого учебного материала.</w:t>
      </w:r>
    </w:p>
    <w:p>
      <w:pPr>
        <w:pStyle w:val="3"/>
        <w:spacing w:before="0" w:after="0"/>
        <w:ind w:left="0" w:firstLine="720"/>
        <w:jc w:val="both"/>
        <w:rPr/>
      </w:pPr>
      <w:r>
        <w:rPr>
          <w:sz w:val="22"/>
          <w:lang w:val="ru-RU"/>
        </w:rPr>
        <w:t xml:space="preserve">В первом параграфе пособия излагается понятие издержек производства. Здесь автором выделено семь подпунктов, следовательно, есть семь наиболее существенных утверждений, к которым автор хотел бы привлечь внимание обучаемых. К их числу относится понятие экономических, или вмененных, издержек, альтернативной стоимости ресурсов, внешних (явных) и внутренних (неявных) издержек, бухгалтерской и экономической прибыли, нормальной прибыли, безвозвратных издержек. </w:t>
      </w:r>
    </w:p>
    <w:p>
      <w:pPr>
        <w:pStyle w:val="3"/>
        <w:spacing w:before="0" w:after="0"/>
        <w:ind w:left="0" w:firstLine="720"/>
        <w:jc w:val="both"/>
        <w:rPr/>
      </w:pPr>
      <w:r>
        <w:rPr>
          <w:sz w:val="22"/>
          <w:lang w:val="ru-RU"/>
        </w:rPr>
        <w:t>Наибольшую трудность в понимании темы издержек представляет собой различие в экономическом и бухгалтерском понимании прибыли и издержек. Трудность связана с тем, что наиболее привычным является бухгалтерский подход, когда регистрируются явные, фактические издержки и прибыль, как остаток от выручки за вычетом всех внешних издержек. Даже большая часть предпринимателей мыслят как бухгалтеры, в то время, как интересы развития бизнеса, его перспективы связаны с наилучшим использованием всех ресурсов фирмы, а значит требуют учета альтернативных издержек. Иными словами, для того, чтобы быть действительно эффективным руководителем, нужно мыслить экономически, а для этого надо знать хотя бы основы экономической теории.</w:t>
      </w:r>
    </w:p>
    <w:p>
      <w:pPr>
        <w:pStyle w:val="3"/>
        <w:spacing w:before="0" w:after="0"/>
        <w:ind w:left="0" w:firstLine="720"/>
        <w:jc w:val="both"/>
        <w:rPr/>
      </w:pPr>
      <w:r>
        <w:rPr>
          <w:sz w:val="22"/>
          <w:lang w:val="ru-RU"/>
        </w:rPr>
        <w:t xml:space="preserve">Автор пособия совершенно справедливо именно в этой части приводит наиболее развернутые примеры, поясняя практическими ситуациями разницу в экономическом и бухгалтерском подходе к оценке издержек. Очень важным является введение здесь понятия нормальной прибыли, которое на осознанном уровне отсутствует у подавляющего числа предпринимателей, хотя интуитивно они действуют в соответствии с законом нормальной прибыли. </w:t>
      </w:r>
    </w:p>
    <w:p>
      <w:pPr>
        <w:pStyle w:val="3"/>
        <w:spacing w:before="0" w:after="0"/>
        <w:ind w:left="0" w:firstLine="720"/>
        <w:jc w:val="both"/>
        <w:rPr/>
      </w:pPr>
      <w:r>
        <w:rPr>
          <w:sz w:val="22"/>
          <w:lang w:val="ru-RU"/>
        </w:rPr>
        <w:t>Этот первый параграф очень важен, поскольку вводит все основные понятия, относящиеся к издержкам, перед тем, как приступить к методам анализа их поведения.</w:t>
      </w:r>
    </w:p>
    <w:p>
      <w:pPr>
        <w:pStyle w:val="3"/>
        <w:spacing w:before="0" w:after="0"/>
        <w:ind w:left="0" w:firstLine="720"/>
        <w:jc w:val="both"/>
        <w:rPr/>
      </w:pPr>
      <w:r>
        <w:rPr>
          <w:sz w:val="22"/>
          <w:lang w:val="ru-RU"/>
        </w:rPr>
        <w:t>Второй параграф знакомит обучаемых с изокостами. На наш взгляд, он слишком конспективен для того, чтобы донести до читателя сущность и способы анализа издержек с помощью изокост. Автор очень кратко говорит о том, что такое изокоста и приводит два графика си уравнения изокост. Однако подача формул не вполне корректна, поскольку нет полных расшифровок используемых обозначений, и в тексте не совсем внятно объяснено, в чем смысл представления издержек в виде изокост.</w:t>
      </w:r>
    </w:p>
    <w:p>
      <w:pPr>
        <w:pStyle w:val="3"/>
        <w:spacing w:before="0" w:after="0"/>
        <w:ind w:left="0" w:firstLine="720"/>
        <w:jc w:val="both"/>
        <w:rPr/>
      </w:pPr>
      <w:r>
        <w:rPr>
          <w:sz w:val="22"/>
          <w:lang w:val="ru-RU"/>
        </w:rPr>
        <w:t>Третий параграф рассказывает о равновесии производителя. Вводится понятие оптимума производителя, то есть оптимального распределения издержек, как синонимичное равновесию. Исходное положение гласит, что равновесие производителя может быть определено с помощью изоквант и изокост, так же, как равновесие потребителя определяется с помощью кривых безразличия и бюджетных линий. Предлагается графический способ определения точки равновесия. Однако явным недостатком данной части материала является то, что никаким образом не поясняется для читателей, что собой представляет изокванта, как будто предполагается, что обучаемые все уже знают. Здесь же вводится еще одно важное в микроэкономике понятие – траектория роста. Показывается, как она получается при соединении точек равновесия.</w:t>
      </w:r>
    </w:p>
    <w:p>
      <w:pPr>
        <w:pStyle w:val="3"/>
        <w:spacing w:before="0" w:after="0"/>
        <w:ind w:left="0" w:firstLine="720"/>
        <w:jc w:val="both"/>
        <w:rPr/>
      </w:pPr>
      <w:r>
        <w:rPr>
          <w:sz w:val="22"/>
          <w:lang w:val="ru-RU"/>
        </w:rPr>
        <w:t>Следующие две главы посвящены рассмотрению издержек в краткосрочном и в долгосрочном плане. Здесь вводится классификация издержек как постоянных и переменных с точки зрения их зависимости от объемов продукции. Вводится понятие полных издержек, как совокупности постоянных и переменных; средних, как величины, приходящейся на единицу продукции, предельных, прирост валовых издержек на единицу дополнительной продукции. В методическом материале на графике приводятся кривые, соответствующие каждому из перечисленных видов издержек и дается характеристика особенностей их поведения. Несмотря на то, что в данном параграфе изложение материала достаточно полно и конкретно, явно недостает экономической интерпретации представленных графиков, поскольку основная учебная задача все-таки должна состоять в формировании экономического мышления, в способности видеть экономический смысл явлений, представленных в виде формул и графиков. Этому безусловно нужно учить слушателей семинаров.</w:t>
      </w:r>
    </w:p>
    <w:p>
      <w:pPr>
        <w:pStyle w:val="3"/>
        <w:spacing w:before="0" w:after="0"/>
        <w:ind w:left="0" w:firstLine="720"/>
        <w:jc w:val="both"/>
        <w:rPr/>
      </w:pPr>
      <w:r>
        <w:rPr>
          <w:sz w:val="22"/>
          <w:lang w:val="ru-RU"/>
        </w:rPr>
        <w:t>При рассмотрении поведения издержек в долгосрочном плане, внимание обучаемых привлекается к тому, что в этом периоде нет деления на постоянные и переменные, поскольку в перспективе все издержки могут поменяться, поэтому все они считаются переменными. Приводятся примеры кривых долгосрочных издержек – средних, предельных. Здесь появляется один из важнейших факторов, влияющих на издержки – эффект масштаба производства, который может быть как положительным на определенном его уровне, так и отрицательным. Подчеркивается, что эффект масштаба является важнейшим фактором, влияющим на структуру отраслей, вводится понятие минимального эффективного размера (МЭМ). К сожалению, здесь тоже автор не смог в значительной степени подробно объяснить смысл вводимых понятий, интерпретировать различия в поведении долгосрочной кривой средних издержек, сосредоточившись лишь на представлении возможных вариантов этого поведения. Возможно препятствием послужили ограниченные объемы пособия.</w:t>
      </w:r>
    </w:p>
    <w:p>
      <w:pPr>
        <w:pStyle w:val="3"/>
        <w:spacing w:before="0" w:after="0"/>
        <w:ind w:left="0" w:firstLine="720"/>
        <w:jc w:val="both"/>
        <w:rPr/>
      </w:pPr>
      <w:r>
        <w:rPr>
          <w:sz w:val="22"/>
          <w:lang w:val="ru-RU"/>
        </w:rPr>
        <w:t>В последнем параграфе автор рассматривает предприятие в условиях совершенной конкуренции и ставит главный вопрос – каким образом конкурирующая фирма достигает максимума прибыли? При ответе на этот вопрос рассматривается общая, средняя и предельная величина прибыли. Авторы фиксируют внимание читателей на том, что здесь появляется важное, с точки зрения микроэкономики, правило – любая фирма может максимизировать свою прибыль только до точки, в которой ее предельные издержки равны предельному доходу. Как только предельный доход становится меньше предельных издержек, продажа каждой дополнительной единицы снижает прибыль. Это правило равенства предельного дохода и предельных издержек имеет большое практическое значение при управлении предприятием.</w:t>
      </w:r>
    </w:p>
    <w:p>
      <w:pPr>
        <w:pStyle w:val="3"/>
        <w:spacing w:before="0" w:after="0"/>
        <w:ind w:left="0" w:firstLine="720"/>
        <w:jc w:val="both"/>
        <w:rPr/>
      </w:pPr>
      <w:r>
        <w:rPr>
          <w:sz w:val="22"/>
          <w:lang w:val="ru-RU"/>
        </w:rPr>
        <w:t xml:space="preserve">Таким образом, в пособии раскрыты все основные содержательные характеристики издержек, необходимые для того, чтобы теоретические знания могли быть применены для решения практических задач. </w:t>
      </w:r>
    </w:p>
    <w:p>
      <w:pPr>
        <w:pStyle w:val="3"/>
        <w:spacing w:before="0" w:after="0"/>
        <w:ind w:left="0" w:firstLine="720"/>
        <w:jc w:val="both"/>
        <w:rPr/>
      </w:pPr>
      <w:r>
        <w:rPr>
          <w:sz w:val="22"/>
          <w:lang w:val="ru-RU"/>
        </w:rPr>
        <w:t>Если судить материал по его учебно-методическим особенностям, то в качестве недостатка можно отметить, что в пособии нет преамбулы, или вступления, в котором были бы зафиксированы цели обучения и необходимый уровень подготовленности обучаемых. Из анализа содержания можно сделать вывод, что, хотя автор старался сделать текст максимально доступным, использовал для этого массу приемов – примеров, пояснений, аналогий, пользовался достаточно простым языком, и в целом, ему удалось сделать текст относительно простым и понятным, не следует забывать, что сама по себе заявленная тема требует наличия определенной экономической подготовки, поскольку относится все-таки к области конкретных экономических знаний. Уровень изложения материала понятен экономисту, пусть даже с начальным уровнем подготовки, однако вряд ли он будет понятен «просто предпринимателю». Именно поэтому следовало бы обозначить, в каком объеме необходима предварительная экономическая подготовка для того, чтобы освоение данного учебного курса было наиболее результативным.</w:t>
      </w:r>
    </w:p>
    <w:p>
      <w:pPr>
        <w:pStyle w:val="3"/>
        <w:spacing w:before="0" w:after="0"/>
        <w:ind w:left="0" w:firstLine="720"/>
        <w:jc w:val="both"/>
        <w:rPr/>
      </w:pPr>
      <w:r>
        <w:rPr>
          <w:sz w:val="22"/>
          <w:lang w:val="ru-RU"/>
        </w:rPr>
        <w:t>Кроме того, автору следовало бы привести в пособии список основной и дополнительной литературы, которой можно было бы воспользоваться всем желающим более углубленно разобраться в теме. Определенную пользу для обучения могло бы принести включение вопросов и заданий, обеспечивающих промежуточный и итоговый контроль усвоения материала.</w:t>
      </w:r>
    </w:p>
    <w:p>
      <w:pPr>
        <w:pStyle w:val="3"/>
        <w:spacing w:before="0" w:after="0"/>
        <w:ind w:left="0" w:firstLine="720"/>
        <w:jc w:val="both"/>
        <w:rPr/>
      </w:pPr>
      <w:r>
        <w:rPr>
          <w:sz w:val="22"/>
          <w:lang w:val="ru-RU"/>
        </w:rPr>
        <w:t>Преподаватели могут воспользоваться данным материалом в качестве основы для подготовки и проведения занятий по курсу менеджмента в части управления издержками, либо при изучении основ микроэкономики.</w:t>
      </w:r>
    </w:p>
    <w:p>
      <w:pPr>
        <w:pStyle w:val="3"/>
        <w:spacing w:before="0" w:after="0"/>
        <w:ind w:left="0" w:firstLine="720"/>
        <w:jc w:val="both"/>
        <w:rPr/>
      </w:pPr>
      <w:r>
        <w:rPr>
          <w:sz w:val="22"/>
          <w:lang w:val="ru-RU"/>
        </w:rPr>
        <w:t>Предприниматели могут использовать материал в процессе самообразования при изучении методов управления издержками в сочетании с дополнительной литературой по этой теме.</w:t>
      </w:r>
    </w:p>
    <w:p>
      <w:pPr>
        <w:pStyle w:val="Heading"/>
        <w:ind w:hanging="0"/>
        <w:jc w:val="both"/>
        <w:rPr>
          <w:sz w:val="22"/>
          <w:lang w:val="ru-RU"/>
        </w:rPr>
      </w:pPr>
      <w:r>
        <w:rPr>
          <w:sz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M990054</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Автономная некоммерческая организация "Центр экономических исследований"</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054(2) Баранов П.Н. «Современные методы управления издержками». Часть 2. «Практические аспекты управления издержками на предприятии». </w:t>
            </w:r>
            <w:r>
              <w:rPr>
                <w:sz w:val="22"/>
                <w:lang w:val="ru-RU"/>
              </w:rPr>
              <w:t>Новокузнецк, 1999 - 29 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 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мент</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предприниматели, менеджеры</w:t>
            </w:r>
          </w:p>
        </w:tc>
      </w:tr>
    </w:tbl>
    <w:p>
      <w:pPr>
        <w:pStyle w:val="Heading"/>
        <w:ind w:firstLine="720"/>
        <w:jc w:val="both"/>
        <w:rPr>
          <w:sz w:val="22"/>
        </w:rPr>
      </w:pPr>
      <w:r>
        <w:rPr>
          <w:sz w:val="22"/>
        </w:rPr>
      </w:r>
    </w:p>
    <w:p>
      <w:pPr>
        <w:pStyle w:val="3"/>
        <w:spacing w:before="0" w:after="0"/>
        <w:ind w:left="0" w:firstLine="720"/>
        <w:jc w:val="both"/>
        <w:rPr/>
      </w:pPr>
      <w:r>
        <w:rPr>
          <w:sz w:val="22"/>
          <w:lang w:val="ru-RU"/>
        </w:rPr>
        <w:t>Данное пособие является второй частью материалов к семинару по современным методам управления издержками, входящему в цикл семинаров по антикризисному управлению предприятием, и разработано в Центре экономических исследований экономического факультета СибГИУ. Автор исходит из того, что эффективное овладение современными методами управления издержками требует первоначального знакомства слушателей семинаров с обобщенным пониманием издержек производства в экономической теории. Этим определялась тематика методических материалов первой части, посвященной понятию издержек и их классификации в микроэкономике. Логическим продолжением темы и ее дальнейшей конкретизацией является данное учебно-методическое пособие, посвященное практическим аспектам управления издержками на предприятии.</w:t>
      </w:r>
    </w:p>
    <w:p>
      <w:pPr>
        <w:pStyle w:val="3"/>
        <w:spacing w:before="0" w:after="0"/>
        <w:ind w:left="0" w:firstLine="720"/>
        <w:jc w:val="both"/>
        <w:rPr/>
      </w:pPr>
      <w:r>
        <w:rPr>
          <w:sz w:val="22"/>
          <w:lang w:val="ru-RU"/>
        </w:rPr>
        <w:t>Авторы формулируют свое понимание управления издержками, в соответствии с которым представляет собой такое управление, при котором минимизируются затраты ресурсов и максимизируется отдача от них. В общей постановке управление издержками сводится к решению трех основных задач – выявление того, где, когда и в каких объемах расходуются ресурсы предприятия; прогноз того, где, для чего и в каких объемах необходимы дополнительные финансовые ресурсы и обеспечение максимально высокого уровня отдачи от использования ресурсов.</w:t>
      </w:r>
    </w:p>
    <w:p>
      <w:pPr>
        <w:pStyle w:val="3"/>
        <w:spacing w:before="0" w:after="0"/>
        <w:ind w:left="0" w:firstLine="720"/>
        <w:jc w:val="both"/>
        <w:rPr/>
      </w:pPr>
      <w:r>
        <w:rPr>
          <w:sz w:val="22"/>
          <w:lang w:val="ru-RU"/>
        </w:rPr>
        <w:t>В предисловии авторы доказывают преимущества эффективного управления издержками при управлении предприятием, после чего переходят к изложению конкретных методов анализа и управления издержками.</w:t>
      </w:r>
    </w:p>
    <w:p>
      <w:pPr>
        <w:pStyle w:val="3"/>
        <w:spacing w:before="0" w:after="0"/>
        <w:ind w:left="0" w:firstLine="720"/>
        <w:jc w:val="both"/>
        <w:rPr/>
      </w:pPr>
      <w:r>
        <w:rPr>
          <w:sz w:val="22"/>
          <w:lang w:val="ru-RU"/>
        </w:rPr>
        <w:t>Заслуживает одобрения подход автора к изложению материала, при котором он в первую очередь дает общую схему анализа структуры затрат, выделяя основные шаги и вопросы, решаемые на этом шаге анализа. Причем изложение материала сопровождается примерами расчетов, графиков, таблиц, приведенных для конкретных предприятий. Это дает возможность не только посмотреть метод в работе на конкретных цифрах и ситуациях, но и увидеть форму представления тех или иных результатов анализа.</w:t>
      </w:r>
    </w:p>
    <w:p>
      <w:pPr>
        <w:pStyle w:val="3"/>
        <w:spacing w:before="0" w:after="0"/>
        <w:ind w:left="0" w:firstLine="720"/>
        <w:jc w:val="both"/>
        <w:rPr/>
      </w:pPr>
      <w:r>
        <w:rPr>
          <w:sz w:val="22"/>
          <w:lang w:val="ru-RU"/>
        </w:rPr>
        <w:t>Например, на первом этапе анализа предлагается составить диаграмму издержек. В пособии приведен пример структуры затрат одного предприятия и вид диаграммы издержек, из которой следует логический вывод о необходимости пристального внимания и анализа определенной группы затрат.</w:t>
      </w:r>
    </w:p>
    <w:p>
      <w:pPr>
        <w:pStyle w:val="3"/>
        <w:spacing w:before="0" w:after="0"/>
        <w:ind w:left="0" w:firstLine="720"/>
        <w:jc w:val="both"/>
        <w:rPr/>
      </w:pPr>
      <w:r>
        <w:rPr>
          <w:sz w:val="22"/>
          <w:lang w:val="ru-RU"/>
        </w:rPr>
        <w:t>Очень важной является ориентация пользователей пособия на выявление тенденций в изменении каждой статьи затрат для того, чтобы построить прогноз относительно ее поведения на будущее и принимать опережающее решение.</w:t>
      </w:r>
    </w:p>
    <w:p>
      <w:pPr>
        <w:pStyle w:val="3"/>
        <w:spacing w:before="0" w:after="0"/>
        <w:ind w:left="0" w:firstLine="720"/>
        <w:jc w:val="both"/>
        <w:rPr>
          <w:sz w:val="22"/>
          <w:lang w:val="ru-RU"/>
        </w:rPr>
      </w:pPr>
      <w:r>
        <w:rPr>
          <w:sz w:val="22"/>
          <w:lang w:val="ru-RU"/>
        </w:rPr>
        <w:t>К сожалению, в оформлении текста данного методического материала в минимальной степени использованы приемы оформления, помогающие восприятию самых главных мыслей. Эти основные положения и то, на что необходимо обратить особое внимание, в учебных материала обычно выделяют жирным шрифтом или еще каким-либо специальным приемом. В данном материале некоторые важные мысли помещены в рамочку, но они очень бледны, а поскольку текст очень плотный и набран мелким шрифтом, зрительно они почти не выделяются.</w:t>
      </w:r>
    </w:p>
    <w:p>
      <w:pPr>
        <w:pStyle w:val="3"/>
        <w:spacing w:before="0" w:after="0"/>
        <w:ind w:left="0" w:firstLine="720"/>
        <w:jc w:val="both"/>
        <w:rPr/>
      </w:pPr>
      <w:r>
        <w:rPr>
          <w:sz w:val="22"/>
          <w:lang w:val="ru-RU"/>
        </w:rPr>
        <w:t>По мере изложения материала автору приходится все же давать некоторую теорию, которая необходима для продвижения в методах практического анализа издержек. Так, приводятся две классификации затрат по разным основаниям. С точки зрения связи с объемами производимой продукции издержки подразделяются на постоянные и переменные, а с точки зрения возможности отнесения на определенный вид продукции и к определенному подразделению предприятия они делятся на прямые и косвенные.</w:t>
      </w:r>
    </w:p>
    <w:p>
      <w:pPr>
        <w:pStyle w:val="3"/>
        <w:spacing w:before="0" w:after="0"/>
        <w:ind w:left="0" w:firstLine="720"/>
        <w:jc w:val="both"/>
        <w:rPr>
          <w:sz w:val="22"/>
          <w:lang w:val="ru-RU"/>
        </w:rPr>
      </w:pPr>
      <w:r>
        <w:rPr>
          <w:sz w:val="22"/>
          <w:lang w:val="ru-RU"/>
        </w:rPr>
        <w:t>Автор не просто приводит эту классификацию, но поясняет цели ее использования в процессе анализа затрат, показывает, как разделение затрат на прямые и косвенные связывает конкретные виды издержек с отдельными видами продукции, или с отдельными подразделениями организации. Рассматриваются соотнесение двух классификаций в процессе анализа, приведена специальная матрица распределения разных затрат по двум типам классификаций.</w:t>
      </w:r>
    </w:p>
    <w:p>
      <w:pPr>
        <w:pStyle w:val="3"/>
        <w:spacing w:before="0" w:after="0"/>
        <w:ind w:left="0" w:firstLine="720"/>
        <w:jc w:val="both"/>
        <w:rPr/>
      </w:pPr>
      <w:r>
        <w:rPr>
          <w:sz w:val="22"/>
          <w:lang w:val="ru-RU"/>
        </w:rPr>
        <w:t>На конкретных примерах автор показывает варианты распределения разных издержек, например, накладных расходов. Рассматривается распределение накладных расходов по видам продукции и месту возникновения и показывается, что это дает объективную информацию о рентабельности отдельных продуктов и структурных подразделений, а значит дает возможность углубленного анализа издержек и поиска путей их снижения.</w:t>
      </w:r>
    </w:p>
    <w:p>
      <w:pPr>
        <w:pStyle w:val="3"/>
        <w:spacing w:before="0" w:after="0"/>
        <w:ind w:left="0" w:firstLine="720"/>
        <w:jc w:val="both"/>
        <w:rPr/>
      </w:pPr>
      <w:r>
        <w:rPr>
          <w:sz w:val="22"/>
          <w:lang w:val="ru-RU"/>
        </w:rPr>
        <w:t>Приводя классификацию издержек в зависимости от изменения объемов производства (постоянные и переменные), автор показывает возможности ее использования, в частности для расчета точки безубыточности как для одного продукта, так и для всего ассортимента, выпускаемого данным предприятием. Расчет точки безубыточности – это один из ключевых моментов экономического анализа предприятия, выявления уровня производства, при котором предприятие начнет получать прибыл, поэтому в пособии подробно останавливаются на нем. Приводится общая формула расчета точки безубыточности, а затем на нескольких примерах проигрывается проведение расчетов.</w:t>
      </w:r>
    </w:p>
    <w:p>
      <w:pPr>
        <w:pStyle w:val="3"/>
        <w:spacing w:before="0" w:after="0"/>
        <w:ind w:left="0" w:firstLine="720"/>
        <w:jc w:val="both"/>
        <w:rPr>
          <w:sz w:val="22"/>
          <w:lang w:val="ru-RU"/>
        </w:rPr>
      </w:pPr>
      <w:r>
        <w:rPr>
          <w:sz w:val="22"/>
          <w:lang w:val="ru-RU"/>
        </w:rPr>
        <w:t>В работе сравниваются два подхода к анализу издержек: традиционный метод суммарных издержек и метод учета вклада на покрытие, исключающий переменные издержки из выручки от реализации продукции . Показывается, как определяется вклад на покрытие, причем графическая форма представления и сравнения этих двух методов делает саму информацию и выводы очень наглядными. Предлагается формулы для вычисления вклада на покрытие</w:t>
      </w:r>
    </w:p>
    <w:p>
      <w:pPr>
        <w:pStyle w:val="3"/>
        <w:spacing w:before="0" w:after="0"/>
        <w:ind w:left="0" w:firstLine="720"/>
        <w:jc w:val="both"/>
        <w:rPr/>
      </w:pPr>
      <w:r>
        <w:rPr>
          <w:sz w:val="22"/>
          <w:lang w:val="ru-RU"/>
        </w:rPr>
        <w:t>Очень подробно рассматриваются разные задачи анализа влияния постоянных издержек на величину прибыли, который можно проводить с использованием такого показателя, как вклад на покрытие. Вводится еще один инструмент анализа - коэффициент вклада на покрытие постоянных затрат и формирование прибыли, который позволяет проводить сравнительную оценку влияния объема продаж, цены и структуры затрат на прибыль. Подчеркивается, что коэффициент вклада используется для сравнительной оценки отдельных продуктов. Критерий эффективного управления – это максимизация объема продаж продуктов с относительно высокими значениями коэффициента вклада на покрытие.</w:t>
      </w:r>
    </w:p>
    <w:p>
      <w:pPr>
        <w:pStyle w:val="3"/>
        <w:spacing w:before="0" w:after="0"/>
        <w:ind w:left="0" w:firstLine="720"/>
        <w:jc w:val="both"/>
        <w:rPr/>
      </w:pPr>
      <w:r>
        <w:rPr>
          <w:sz w:val="22"/>
          <w:lang w:val="ru-RU"/>
        </w:rPr>
        <w:t xml:space="preserve">В это части пособия приведены еще несколько реальных инструментов анализа издержек - в связи с анализом точки безубыточности, а также для определения запаса финансовой прочности, как дополнительного, сверх точки безубыточности, объема продаж. Кроме того, рассматривается понятие операционного рычага и его влияния на прибыль, использование этого понятия для сравнения вариантов распределения затрат. </w:t>
      </w:r>
    </w:p>
    <w:p>
      <w:pPr>
        <w:pStyle w:val="3"/>
        <w:spacing w:before="0" w:after="0"/>
        <w:ind w:left="0" w:firstLine="720"/>
        <w:jc w:val="both"/>
        <w:rPr/>
      </w:pPr>
      <w:r>
        <w:rPr>
          <w:sz w:val="22"/>
          <w:lang w:val="ru-RU"/>
        </w:rPr>
        <w:t>В завершение рассматривается задача учета наиболее вероятных отклонений от плана и учета ограничивающих факторов. Приводятся методы такого учета и оценки прибыльности отдельных продуктов с учетом ограничивающего фактора. Наиболее выгодными признаются продукты, имеющие максимальные значения коэффициента вклада на покрытие на единицу ограничивающего фактора.</w:t>
      </w:r>
    </w:p>
    <w:p>
      <w:pPr>
        <w:pStyle w:val="3"/>
        <w:spacing w:before="0" w:after="0"/>
        <w:ind w:left="0" w:firstLine="720"/>
        <w:jc w:val="both"/>
        <w:rPr/>
      </w:pPr>
      <w:r>
        <w:rPr>
          <w:sz w:val="22"/>
          <w:lang w:val="ru-RU"/>
        </w:rPr>
        <w:t xml:space="preserve">Таким образом, содержание предлагаемого методического материала включает большое количество реальных инструментов анализа издержек на предприятии и методов влияния на прибыль. Освоение такого объема информации с учетом ее практической ориентации, требует особой формы организации учебного процесса, включающего время на самостоятельную практическую работу обучаемых. В то же время, пособие не содержит не только заданий по отработке предлагаемых методик, но и никаких форм контроля усвоения, например, контрольных вопросов. Этот недостаток полезно было бы устранить, чтобы повысить методическую ценность материалов </w:t>
      </w:r>
    </w:p>
    <w:p>
      <w:pPr>
        <w:pStyle w:val="3"/>
        <w:spacing w:before="0" w:after="0"/>
        <w:ind w:left="0" w:firstLine="720"/>
        <w:jc w:val="both"/>
        <w:rPr/>
      </w:pPr>
      <w:r>
        <w:rPr>
          <w:sz w:val="22"/>
          <w:lang w:val="ru-RU"/>
        </w:rPr>
        <w:t>Кроме того, материал при всех его достоинствах с точки зрения содержания, оформлен неудовлетворительно. Несмотря на то, что автор включает много наглядного материала – графиков, таблиц, схем, формул, и даже явно старается применить способы привлечения внимания обучаемых за счет выделения в рамке наиболее существенных положений, текст остается трудно воспринимаемым. Прежде всего, материал плохо структурирован. Каждый отдельный пункт содержания никак не выделен в тексте, поэтому переходы от одной подтемы к другой остаются незаметными и мешают пониманию текста. Шрифт, используемый в данном материале, слишком мелкий для восприятия очень содержательного и плотно расположенного текста. Поскольку в таблицах размер шрифта еще меньше, они становятся просто нечитаемыми. Такие «мелочи» для методического материала могут оказаться существенными, поскольку оформление должно помогать и облегчать восприятие незнакомого содержания, а не затруднять его, как мы имеем в данном случае.</w:t>
      </w:r>
    </w:p>
    <w:p>
      <w:pPr>
        <w:pStyle w:val="3"/>
        <w:spacing w:before="0" w:after="0"/>
        <w:ind w:left="0" w:firstLine="720"/>
        <w:jc w:val="both"/>
        <w:rPr/>
      </w:pPr>
      <w:r>
        <w:rPr>
          <w:sz w:val="22"/>
          <w:lang w:val="ru-RU"/>
        </w:rPr>
        <w:t>Недостатком пособия можно также считать отсутствие списка рекомендуемой литературы, поскольку конспективное изложение темы в данном материале не может считаться достаточным для освоения такой сложной темы.</w:t>
      </w:r>
    </w:p>
    <w:p>
      <w:pPr>
        <w:pStyle w:val="3"/>
        <w:spacing w:before="0" w:after="0"/>
        <w:ind w:left="0" w:firstLine="720"/>
        <w:jc w:val="both"/>
        <w:rPr/>
      </w:pPr>
      <w:r>
        <w:rPr>
          <w:sz w:val="22"/>
          <w:lang w:val="ru-RU"/>
        </w:rPr>
        <w:t>Преподаватели могут использовать данные материалы при проведении краткосрочных семинаров по теме эффективного управления издержками предприятия, а также воспользоваться данным материалом в качестве основы для подготовки и проведения занятий по курсу менеджмента в части управления издержками, либо при изучении основ микроэкономики.</w:t>
      </w:r>
    </w:p>
    <w:p>
      <w:pPr>
        <w:pStyle w:val="3"/>
        <w:spacing w:before="0" w:after="0"/>
        <w:ind w:left="0" w:firstLine="720"/>
        <w:jc w:val="both"/>
        <w:rPr/>
      </w:pPr>
      <w:r>
        <w:rPr>
          <w:sz w:val="22"/>
          <w:lang w:val="ru-RU"/>
        </w:rPr>
        <w:t>Предприниматели могут использовать материал в процессе самообразования при изучении методов управления издержками в сочетании с дополнительной литературой по этой теме.</w:t>
      </w:r>
    </w:p>
    <w:p>
      <w:pPr>
        <w:pStyle w:val="Heading"/>
        <w:ind w:firstLine="720"/>
        <w:jc w:val="both"/>
        <w:rPr>
          <w:sz w:val="22"/>
          <w:lang w:val="ru-RU"/>
        </w:rPr>
      </w:pPr>
      <w:r>
        <w:rPr>
          <w:sz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M990054</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Автономная некоммерческая организация "Центр экономических исследований"</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054(3) Лашкова Е.Г., Соколова В.Ф. «Управление и мотивация персонала предприятия в условиях кризиса». </w:t>
            </w:r>
            <w:r>
              <w:rPr>
                <w:sz w:val="22"/>
                <w:lang w:val="ru-RU"/>
              </w:rPr>
              <w:t>Новокузнецк, 1999 - 65 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 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управление персоналом</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еры по персоналу</w:t>
            </w:r>
          </w:p>
        </w:tc>
      </w:tr>
    </w:tbl>
    <w:p>
      <w:pPr>
        <w:pStyle w:val="3"/>
        <w:rPr>
          <w:sz w:val="22"/>
          <w:lang w:val="ru-RU"/>
        </w:rPr>
      </w:pPr>
      <w:r>
        <w:rPr>
          <w:sz w:val="22"/>
          <w:lang w:val="ru-RU"/>
        </w:rPr>
      </w:r>
    </w:p>
    <w:p>
      <w:pPr>
        <w:pStyle w:val="3"/>
        <w:spacing w:before="0" w:after="0"/>
        <w:ind w:left="0" w:firstLine="720"/>
        <w:jc w:val="both"/>
        <w:rPr/>
      </w:pPr>
      <w:r>
        <w:rPr>
          <w:sz w:val="22"/>
          <w:lang w:val="ru-RU"/>
        </w:rPr>
        <w:t>Организация работы с кадрами на предприятии в современных условиях должна строиться в строгом соответствии с принципами эффективного использования личностного потенциала работника. Для этого необходимо радикальное изменение системы управления персоналом, что невозможно без освоения современных методов работы с кадрами. Материалы к семинарам по управлению и мотивации ориентированы на подготовку менеджеров и специалистов по основным вопросам кадрового менеджмента.</w:t>
      </w:r>
    </w:p>
    <w:p>
      <w:pPr>
        <w:pStyle w:val="3"/>
        <w:spacing w:before="0" w:after="0"/>
        <w:ind w:left="0" w:firstLine="720"/>
        <w:jc w:val="both"/>
        <w:rPr/>
      </w:pPr>
      <w:r>
        <w:rPr>
          <w:sz w:val="22"/>
          <w:lang w:val="ru-RU"/>
        </w:rPr>
        <w:t xml:space="preserve">В первом разделе материалов представлены четыре концепции управления – обобщенных представления о месте человека в организации, - которые развивались в рамках трех основных подходов к управлению персоналом: экономического, органического и гуманистического. </w:t>
      </w:r>
    </w:p>
    <w:p>
      <w:pPr>
        <w:pStyle w:val="3"/>
        <w:spacing w:before="0" w:after="0"/>
        <w:ind w:left="0" w:firstLine="720"/>
        <w:jc w:val="both"/>
        <w:rPr/>
      </w:pPr>
      <w:r>
        <w:rPr>
          <w:sz w:val="22"/>
          <w:lang w:val="ru-RU"/>
        </w:rPr>
        <w:t>Характеризуя экономический подход к управлению, давшего начало концепции использования трудовых ресурсов, авторы выделяют в качестве главной инструментальную, а не управленческую подготовку людей на предприятии. Основные принципы концепции использования трудовых ресурсов следующие: обеспечение единства руководства; соблюдение строгой управленческой вертикали; фиксирование необходимого и достаточного объема контроля; соблюдение четкого разделения штабной и линейной структур организации; достижение баланса между властью и ответственностью; обеспечение дисциплины; достижение подчинения индивидуальных интересов общему делу с помощью твердости, личного примера, честных соглашений и постоянного контроля; обеспечение равенства на каждом уровне организации, основанного на доброжелательности и справедливости.</w:t>
      </w:r>
    </w:p>
    <w:p>
      <w:pPr>
        <w:pStyle w:val="Normal"/>
        <w:autoSpaceDE w:val="false"/>
        <w:ind w:firstLine="720"/>
        <w:jc w:val="both"/>
        <w:rPr/>
      </w:pPr>
      <w:r>
        <w:rPr>
          <w:sz w:val="22"/>
          <w:lang w:val="ru-RU"/>
        </w:rPr>
        <w:t xml:space="preserve">Описаны существенные характеристики концепции управления персоналом и концепции управления человеческими ресурсами, сложившихся в рамках органической парадигмы, обозначившей новую перспективу управления персоналом. Показано, как при органическом подходе кадровая функция из регистрационно-контрольной постепенно стала развивающей и распространилась на поиск и подбор работников, планирование карьеры значимых для организации фигур, оценку работников управленческого аппарата, повышение их квалификации. Организация стала восприниматься как живая система, существующая в окружающей среде. </w:t>
      </w:r>
    </w:p>
    <w:p>
      <w:pPr>
        <w:pStyle w:val="Normal"/>
        <w:autoSpaceDE w:val="false"/>
        <w:ind w:firstLine="720"/>
        <w:jc w:val="both"/>
        <w:rPr/>
      </w:pPr>
      <w:r>
        <w:rPr>
          <w:sz w:val="22"/>
          <w:lang w:val="ru-RU"/>
        </w:rPr>
        <w:t>Приведены две аналогии (метафоры), способствовавшие развитию нового взгляда на организационную реальность. Первая, исходившая из отождествления организации с человеческой личностью, ввела такие ключевые понятия, как цели, потребности, мотивы, а также рождение, взросление, старение и смерть или возрождение организации. Вторая, приняв в качестве образца для описания организационной реальности функционирование человеческого мозга, позволила взглянуть на организацию как на собрание частей, соединенных линиями управления, коммуникации и контроля.</w:t>
      </w:r>
    </w:p>
    <w:p>
      <w:pPr>
        <w:pStyle w:val="3"/>
        <w:autoSpaceDE w:val="false"/>
        <w:spacing w:before="0" w:after="0"/>
        <w:ind w:left="0" w:firstLine="720"/>
        <w:jc w:val="both"/>
        <w:rPr/>
      </w:pPr>
      <w:r>
        <w:rPr>
          <w:sz w:val="22"/>
          <w:lang w:val="ru-RU"/>
        </w:rPr>
        <w:t xml:space="preserve">Рассмотрены особенности современной гуманистической парадигмы, исходящей не только из концепции управления человеком, но и об организации как культурном феномене. Организационная культура понимается авторами как целостное представление о ценностях, присущих организации, специфических принципах поведения и способов реагирования. </w:t>
      </w:r>
    </w:p>
    <w:p>
      <w:pPr>
        <w:pStyle w:val="Normal"/>
        <w:autoSpaceDE w:val="false"/>
        <w:ind w:firstLine="720"/>
        <w:jc w:val="both"/>
        <w:rPr/>
      </w:pPr>
      <w:r>
        <w:rPr>
          <w:sz w:val="22"/>
          <w:lang w:val="ru-RU"/>
        </w:rPr>
        <w:t>Утверждая, что при современном менеджменте объектом управленческой деятельности являются организационные культуры различного типа, а не процессы, люди, их деятельность и т.п., авторы проводят мысль, что овладение новейшими управленческими технологиями невозможно без освоения основ организационно-культурного подхода, дающего комплексное понимание процессов эволюции и функционирования различных организаций с учетом глубинных механизмов поведения людей в многофункциональных, динамически изменяющихся контекстах. Дана типология организационных культур: культура власти; культура порядка (роли); культура задач (команд); культура личности. Выделены существенные характеристики каждой.</w:t>
      </w:r>
    </w:p>
    <w:p>
      <w:pPr>
        <w:pStyle w:val="Normal"/>
        <w:autoSpaceDE w:val="false"/>
        <w:ind w:firstLine="720"/>
        <w:jc w:val="both"/>
        <w:rPr/>
      </w:pPr>
      <w:r>
        <w:rPr>
          <w:sz w:val="22"/>
          <w:lang w:val="ru-RU"/>
        </w:rPr>
        <w:t>Анализируя руководство и лидерство в системах управления авторы фиксируют их различия: лидерство в основном связано с регулированием внутригрупповых межличностных отношений, носящих неофициальный характер, а руководство является средством регулирования отношений в рамках официальной социальной организации; лидерство - феномен микроструктуры, а руководство - элемент макроструктуры, система доминирующих в ней социальных отношении; лидерство возникает стихийно, а руководство - процесс целенаправленный и контролируемый сверху деятельностью социальных организаций и институтов; руководство - явление более стабильное, менее подвергнутое перепадам во мнениях и настроениях членов группы, характеризуется применением более определенной системы различных санкций, чем лидерство. Процесс принятия решения в системе руководства носит более сложный многократно опосредованный характер. Деятельность лидера протекает преимущественно в рамках микроструктуры малой группы, сфера руководителя охватывает различные уровни социальной системы. Лидерство - чисто психологическая характеристика поведения определенных членов группы, руководство - социальная характеристика формальных отношений, в плане распределения ролей управления и подчинения.</w:t>
      </w:r>
    </w:p>
    <w:p>
      <w:pPr>
        <w:pStyle w:val="Normal"/>
        <w:autoSpaceDE w:val="false"/>
        <w:ind w:firstLine="720"/>
        <w:jc w:val="both"/>
        <w:rPr/>
      </w:pPr>
      <w:r>
        <w:rPr>
          <w:sz w:val="22"/>
          <w:lang w:val="ru-RU"/>
        </w:rPr>
        <w:t>Выделены функции руководителя: административно-организационные; стратегические; экспертно-консультативные; коммуникативные; воспитательные; представительные. Описаны стили управления - определенные системы, предпочитаемых методов и приемов управленческой деятельности. Даны факторы, от которых зависит выбор стиля. Объективные факторы - вид деятельности, мера трудности задач, сложность условий, иерархическая структура, социально-политическая ситуация. Субъективные факторы - темперамент, свойства характера, направленность, способности человека, привычные способы деятельности, общения.</w:t>
      </w:r>
    </w:p>
    <w:p>
      <w:pPr>
        <w:pStyle w:val="Normal"/>
        <w:autoSpaceDE w:val="false"/>
        <w:ind w:firstLine="720"/>
        <w:jc w:val="both"/>
        <w:rPr/>
      </w:pPr>
      <w:r>
        <w:rPr>
          <w:sz w:val="22"/>
          <w:lang w:val="ru-RU"/>
        </w:rPr>
        <w:t>Очерчены три стиля руководства: автократический, для которого характерна чрезмерная концентрация власти в одних руках, эффективный там, где надо применять быстрое решение; демократический (коллегиальный), который строится на основе делового и личного авторитета; либеральный, ориентированный на полное доверие к исполнителю. Приведены показатели эффективности руководства: производительность труда руководимого коллектива; успешность решения профессиональных задач; психологический климат в коллективе; здоровье сотрудников, наличие травматизма; текучесть кадров. Кратко описана типология стилей управления по степени ориентации на задачу и на людей; дано описание лидерских стилей; предложен тест для оценки.</w:t>
      </w:r>
    </w:p>
    <w:p>
      <w:pPr>
        <w:pStyle w:val="Normal"/>
        <w:autoSpaceDE w:val="false"/>
        <w:ind w:firstLine="720"/>
        <w:jc w:val="both"/>
        <w:rPr/>
      </w:pPr>
      <w:r>
        <w:rPr>
          <w:sz w:val="22"/>
          <w:lang w:val="ru-RU"/>
        </w:rPr>
        <w:t>При рассмотрении вопросов планирования и найма персонала выделена задача службы персонала, которая состоит в осуществлении контроля за соответствием кадрового состава организации стоящим перед ней производственным задачам. Заданы принципы отбора претендентов на должность, ориентированные на различные характеристики (это могут быть физические данные, общие способности или же личностные показатели), прежде всего это принципы надежности и валидности. Построена схема найма персонала. Выделены наиболее популярные методы отбора: анкеты, оценочная беседа, психологические тесты и профильные экзамены. Описана методика собеседования при приеме на работу. Предложена классификация типичных ошибок при отборе персонала.</w:t>
      </w:r>
    </w:p>
    <w:p>
      <w:pPr>
        <w:pStyle w:val="Normal"/>
        <w:autoSpaceDE w:val="false"/>
        <w:ind w:firstLine="720"/>
        <w:jc w:val="both"/>
        <w:rPr/>
      </w:pPr>
      <w:r>
        <w:rPr>
          <w:sz w:val="22"/>
          <w:lang w:val="ru-RU"/>
        </w:rPr>
        <w:t xml:space="preserve">Авторы подробно обсуждают проблемы анализа деятельности работников предприятия, необходимого для создания программы управления персоналом. Заданы цели и стадии анализа деятельности; приведена блок-схема стадий анализа и конструирования рабочего места; описан профессиографический анализ рабочего места, включающий анализ работы исполнителя, выделение основных задач, результатов, процессов, схем воздействия, максимально полно описывающих деятельность. </w:t>
      </w:r>
    </w:p>
    <w:p>
      <w:pPr>
        <w:pStyle w:val="Normal"/>
        <w:autoSpaceDE w:val="false"/>
        <w:ind w:firstLine="720"/>
        <w:jc w:val="both"/>
        <w:rPr/>
      </w:pPr>
      <w:r>
        <w:rPr>
          <w:sz w:val="22"/>
          <w:lang w:val="ru-RU"/>
        </w:rPr>
        <w:t>Дана структура профессиограммы — документа, представляющего описание деятельности и ее места в организации и включающего описательные характеристики деятельности: параметрическое (целостное) описание (название организации; статус организации; ее структура; цели и задачи; основные виды деятельности, осуществляемые работниками организации; принципы и нормы, принятые в организации); морфологическое описание (применяемые средства труда; рабочее место; основные элементы деятельности (действия, операции); ожидаемый результат и требования, предъявляемые к нему); функциональное описание (последовательность операций, действий, технология деятельности; режим труда и отдыха; способы взаимодействия и коммуникативные сети); количественная оценка элементов деятельности (выделенные задания, их описание; количество экспертов и их оценки по различным шкалам); психограмма (требования, предъявляемые деятельностью к исполнителю; профессионально важные качества исполнителя).</w:t>
      </w:r>
    </w:p>
    <w:p>
      <w:pPr>
        <w:pStyle w:val="Normal"/>
        <w:autoSpaceDE w:val="false"/>
        <w:ind w:firstLine="720"/>
        <w:jc w:val="both"/>
        <w:rPr/>
      </w:pPr>
      <w:r>
        <w:rPr>
          <w:sz w:val="22"/>
          <w:lang w:val="ru-RU"/>
        </w:rPr>
        <w:t>В разделе, посвященном мотивации, рассмотрены основные положения наиболее известных теорий мотивации; приведены тесты по оценке мотивации достижения, определению актуальных потребностей отдельных лиц; даны рекомендации менеджеру по усилению мотивации работников.</w:t>
      </w:r>
    </w:p>
    <w:p>
      <w:pPr>
        <w:pStyle w:val="Normal"/>
        <w:autoSpaceDE w:val="false"/>
        <w:ind w:firstLine="720"/>
        <w:jc w:val="both"/>
        <w:rPr/>
      </w:pPr>
      <w:r>
        <w:rPr>
          <w:sz w:val="22"/>
          <w:lang w:val="ru-RU"/>
        </w:rPr>
        <w:t>Большой интерес представляет раздел, описывающий основы конфликтного взаимодействия. Материал содержит краткое, включающее наиболее существенные моменты возникновения и разрешения конфликтов различного типа, изложение позиции авторов по этому вопросу. Дана классификация конфликтов; выделены типичные ошибки, возникающие в условиях конфликта; рассмотрена мотивация конфликта; описаны стили поведения в конфликте; предложен опросник К. Томсона для определения собственного стиля поведения в конфликте; сформулированы предложения по преодолению конфликта с помощью ключевых моментов общения; даны рекомендации по конструктивному разрешению конфликтов.</w:t>
      </w:r>
    </w:p>
    <w:p>
      <w:pPr>
        <w:pStyle w:val="Normal"/>
        <w:autoSpaceDE w:val="false"/>
        <w:ind w:firstLine="720"/>
        <w:jc w:val="both"/>
        <w:rPr/>
      </w:pPr>
      <w:r>
        <w:rPr>
          <w:sz w:val="22"/>
          <w:lang w:val="ru-RU"/>
        </w:rPr>
        <w:t>Преподаватель может с успехом использовать данные материалы к семинарам по управлению и мотивации персонала на всех этапах организации учебного процесса, включая подготовку к занятиям и их непосредственное проведение, а также рекомендовать их слушателям семинара для самостоятельного изучения.</w:t>
      </w:r>
    </w:p>
    <w:p>
      <w:pPr>
        <w:pStyle w:val="Heading4"/>
        <w:keepNext w:val="false"/>
        <w:spacing w:before="0" w:after="0"/>
        <w:ind w:firstLine="720"/>
        <w:jc w:val="both"/>
        <w:rPr/>
      </w:pPr>
      <w:r>
        <w:rPr>
          <w:sz w:val="22"/>
          <w:lang w:val="ru-RU"/>
        </w:rPr>
        <w:t xml:space="preserve">Предпринимателям и менеджерам, а также специалистам по работе с персоналом работа будет полезна не только для самостоятельного повышения своей профессиональной компетентности, но и как средство решения некоторых практических задач по управлению персоналом на предприятии. </w:t>
      </w:r>
    </w:p>
    <w:p>
      <w:pPr>
        <w:pStyle w:val="Heading"/>
        <w:ind w:firstLine="720"/>
        <w:jc w:val="both"/>
        <w:rPr>
          <w:sz w:val="22"/>
          <w:lang w:val="ru-RU"/>
        </w:rPr>
      </w:pPr>
      <w:r>
        <w:rPr>
          <w:sz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M990054</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Автономная некоммерческая организация "Центр экономических исследований"</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054(4) Баранов П.П. «Реструктурирование предприятия как инструмент антикризисного менеджмента». </w:t>
            </w:r>
            <w:r>
              <w:rPr>
                <w:sz w:val="22"/>
                <w:lang w:val="ru-RU"/>
              </w:rPr>
              <w:t>Новокузнецк, 1999 - 22 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 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мент</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предприниматели / владельцы собственного бизнеса, менеджеры</w:t>
            </w:r>
          </w:p>
        </w:tc>
      </w:tr>
    </w:tbl>
    <w:p>
      <w:pPr>
        <w:pStyle w:val="3"/>
        <w:spacing w:before="0" w:after="0"/>
        <w:ind w:left="0" w:firstLine="720"/>
        <w:jc w:val="both"/>
        <w:rPr>
          <w:sz w:val="22"/>
          <w:lang w:val="ru-RU"/>
        </w:rPr>
      </w:pPr>
      <w:r>
        <w:rPr>
          <w:sz w:val="22"/>
          <w:lang w:val="ru-RU"/>
        </w:rPr>
      </w:r>
    </w:p>
    <w:p>
      <w:pPr>
        <w:pStyle w:val="3"/>
        <w:spacing w:before="0" w:after="0"/>
        <w:ind w:left="0" w:firstLine="720"/>
        <w:jc w:val="both"/>
        <w:rPr/>
      </w:pPr>
      <w:r>
        <w:rPr>
          <w:sz w:val="22"/>
          <w:lang w:val="ru-RU"/>
        </w:rPr>
        <w:t>Методическое пособие является конспектом материалов, предназначенных для семинара по реструктурированию предприятия как инструменту антикризисного менеджмента. Данный семинар является составной частью блока семинаров под общим названием «Антикризисный менеджмент на предприятии» и направлен на решение задачи передачи слушателям знаний о том, как создать такую структуру управления, которая в наилучшей степени соответствовала бы целям и задачам организации, условиям ее деятельности. Пособие разработано в Центре экономических исследований экономического факультета СибГИУ.</w:t>
      </w:r>
    </w:p>
    <w:p>
      <w:pPr>
        <w:pStyle w:val="3"/>
        <w:spacing w:before="0" w:after="0"/>
        <w:ind w:left="0" w:firstLine="720"/>
        <w:jc w:val="both"/>
        <w:rPr/>
      </w:pPr>
      <w:r>
        <w:rPr>
          <w:sz w:val="22"/>
          <w:lang w:val="ru-RU"/>
        </w:rPr>
        <w:t>Проектирование организационных структур управления предприятием всегда было и до сих пор остается одной из самых популярных тем. Практика и теория управления предложили к настоящему времени немало моделей, которые можно взять за образцы организационного решения. Однако каждый руководитель убеждается, что невозможно «взять» или «выбрать» какую – то структуру управления, ее нужно именно строить для своей организации в зависимости от ряда существенных факторов.</w:t>
      </w:r>
    </w:p>
    <w:p>
      <w:pPr>
        <w:pStyle w:val="3"/>
        <w:spacing w:before="0" w:after="0"/>
        <w:ind w:left="0" w:firstLine="720"/>
        <w:jc w:val="both"/>
        <w:rPr/>
      </w:pPr>
      <w:r>
        <w:rPr>
          <w:sz w:val="22"/>
          <w:lang w:val="ru-RU"/>
        </w:rPr>
        <w:t>Таким образом, задача курса по проектированию организационных структур управления, должна состоять в том. чтобы предложить обучаемым общие принципы и конкретные средства такого проектирования. Эта позиция разделяется авторами пособия и находит воплощение в его основных разделах.</w:t>
      </w:r>
    </w:p>
    <w:p>
      <w:pPr>
        <w:pStyle w:val="3"/>
        <w:spacing w:before="0" w:after="0"/>
        <w:ind w:left="0" w:firstLine="720"/>
        <w:jc w:val="both"/>
        <w:rPr/>
      </w:pPr>
      <w:r>
        <w:rPr>
          <w:sz w:val="22"/>
          <w:lang w:val="ru-RU"/>
        </w:rPr>
        <w:t>К числу основных исходных положений, зафиксированных во вступлении, посвященном проектированию организационных структур управления, относятся всего несколько. Во-первых, - это цель организационной структуры, которая состоит в обеспечении достижения стоящих перед всей организацией целей, исходя из чего проектирование структуры управления должно базироваться на стратегических целях и планах организации («стратегия определяет структуру»). Во-вторых, согласно классической теории организации, организационная структура должна разрабатываться сверху вниз, реализуя определенную последовательность действий. В пособии приводится эта последовательность – деление организации по горизонтали на блоки в соответствии с основными направлениями деятельности, установление соотношений полномочий различных должностей, что соответствует установлению цепи команд, а также определение должностных обязанностей для конкретных лиц. Перечислением этих основных этапов задается общий подход к проектированию оргструктур, который разделяют авторы.</w:t>
      </w:r>
    </w:p>
    <w:p>
      <w:pPr>
        <w:pStyle w:val="3"/>
        <w:spacing w:before="0" w:after="0"/>
        <w:ind w:left="0" w:firstLine="720"/>
        <w:jc w:val="both"/>
        <w:rPr/>
      </w:pPr>
      <w:r>
        <w:rPr>
          <w:sz w:val="22"/>
          <w:lang w:val="ru-RU"/>
        </w:rPr>
        <w:t>Следующие несколько разделов пособия содержат описания различных видов оганизационных структур, относящихся к одному типу. К таким типам относят бюрократическую организационную структуру, дивизиональную организационную структуру и адаптивные организационные структуры. Типовые модели с учетом их разновидностей и предлагают рассмотреть авторы.</w:t>
      </w:r>
    </w:p>
    <w:p>
      <w:pPr>
        <w:pStyle w:val="3"/>
        <w:spacing w:before="0" w:after="0"/>
        <w:ind w:left="0" w:firstLine="720"/>
        <w:jc w:val="both"/>
        <w:rPr/>
      </w:pPr>
      <w:r>
        <w:rPr>
          <w:sz w:val="22"/>
          <w:lang w:val="ru-RU"/>
        </w:rPr>
        <w:t>Сведения о существующих типах организационных структур представлены практически в каждой книге по менеджменту, независимо от ее объема. Поэтому достаточно трудно выбрать содержание и стиль изложения, не воспринимавшиеся бы читателями, как пережевывание давно известной информации. Авторы решили идти по пути исторически складывавшихся форм, показывая, какую роль играла та или иная организационная структура при решении опеределенных задач развития организаций, отмечая ее достоинства и недостатки, ограниченность в возможностях решения этих задач.</w:t>
      </w:r>
    </w:p>
    <w:p>
      <w:pPr>
        <w:pStyle w:val="3"/>
        <w:spacing w:before="0" w:after="0"/>
        <w:ind w:left="0" w:firstLine="720"/>
        <w:jc w:val="both"/>
        <w:rPr/>
      </w:pPr>
      <w:r>
        <w:rPr>
          <w:sz w:val="22"/>
          <w:lang w:val="ru-RU"/>
        </w:rPr>
        <w:t>Неизбежно при таком подходе первой является бюрократическая модель, которая не только исторически является первой, но и остается самой массовой до сих пор. Упоминается концепция рациональной бюрократии, лежащая в основе этой модели. Описана бюрократическая организационная структура, характеризующаяся цепью команд, развитой иерархией управления, наличием многочисленного количества правил и норм поведения персонала. . В пособии приводятся широко известные характеристики линейных структур управления</w:t>
      </w:r>
    </w:p>
    <w:p>
      <w:pPr>
        <w:pStyle w:val="3"/>
        <w:spacing w:before="0" w:after="0"/>
        <w:ind w:left="0" w:firstLine="720"/>
        <w:jc w:val="both"/>
        <w:rPr/>
      </w:pPr>
      <w:r>
        <w:rPr>
          <w:sz w:val="22"/>
          <w:lang w:val="ru-RU"/>
        </w:rPr>
        <w:t xml:space="preserve">Авторы перечислили практически все из известных на сегодня типов организации управления, которые можно отнести к разновидности бюрократического варианта. Наиболее известной является функциональная модель организационной структуры, где отделения специализируются на выполнении определенных видов управленческой деятельности. Затем, дивизиональная организационная структура, при которой используются различные системы департаментализации (деление организации на отдельные элементы) и деление организации на элементы и блоки происходит по видам товаров или услуг, группам покупателей, географическим регионам. Соответственно появляются и разновидности дивизиональной организации. Это продуктовая оргструктура, структура, ориентированная на потребителя, региональная организационная структура. </w:t>
      </w:r>
    </w:p>
    <w:p>
      <w:pPr>
        <w:pStyle w:val="3"/>
        <w:spacing w:before="0" w:after="0"/>
        <w:ind w:left="0" w:firstLine="720"/>
        <w:jc w:val="both"/>
        <w:rPr/>
      </w:pPr>
      <w:r>
        <w:rPr>
          <w:sz w:val="22"/>
          <w:lang w:val="ru-RU"/>
        </w:rPr>
        <w:t>Для каждой модели в пособии указывается, какие задачи она помогает решать, в чем ее достоинства и недостатки. Эта схема описания организационных структур используется в пособии практически неизменно.</w:t>
      </w:r>
    </w:p>
    <w:p>
      <w:pPr>
        <w:pStyle w:val="3"/>
        <w:spacing w:before="0" w:after="0"/>
        <w:ind w:left="0" w:firstLine="720"/>
        <w:jc w:val="both"/>
        <w:rPr/>
      </w:pPr>
      <w:r>
        <w:rPr>
          <w:sz w:val="22"/>
          <w:lang w:val="ru-RU"/>
        </w:rPr>
        <w:t>Однако наиболее важным является в этой части пособия возврат к основным принципам, провозглашенным в начале работы, и напоминание в виде вывода о том, что построение организационной структуры должно определяться стратегией фирмы. Если все дивизиональные структуры имеют одну и ту же цель – обеспечить организации наиболее эффективное реагирование на тот или иной фактор окружающей среды, то важно определить, какой из факторов стратегически значим и на этом строить свою структуру управления.</w:t>
      </w:r>
    </w:p>
    <w:p>
      <w:pPr>
        <w:pStyle w:val="3"/>
        <w:spacing w:before="0" w:after="0"/>
        <w:ind w:left="0" w:firstLine="720"/>
        <w:jc w:val="both"/>
        <w:rPr/>
      </w:pPr>
      <w:r>
        <w:rPr>
          <w:sz w:val="22"/>
          <w:lang w:val="ru-RU"/>
        </w:rPr>
        <w:t xml:space="preserve">Затем авторы обращаются к другому историческому периоду, более близкому к нашему времени, в который появились адаптивные организационные структуры, то есть те, которые быстро модифицируются в соответствии с изменениями окружающей среды. К числу таких оргструктур относятся матричная, проектная и конгломератная. </w:t>
      </w:r>
    </w:p>
    <w:p>
      <w:pPr>
        <w:pStyle w:val="3"/>
        <w:spacing w:before="0" w:after="0"/>
        <w:ind w:left="0" w:firstLine="720"/>
        <w:jc w:val="both"/>
        <w:rPr/>
      </w:pPr>
      <w:r>
        <w:rPr>
          <w:sz w:val="22"/>
          <w:lang w:val="ru-RU"/>
        </w:rPr>
        <w:t xml:space="preserve"> </w:t>
      </w:r>
      <w:r>
        <w:rPr>
          <w:sz w:val="22"/>
          <w:lang w:val="ru-RU"/>
        </w:rPr>
        <w:t xml:space="preserve">Авторы и здесь приводят основные характеристики структур и задачи, которые они позволяют решать организации. </w:t>
      </w:r>
    </w:p>
    <w:p>
      <w:pPr>
        <w:pStyle w:val="3"/>
        <w:spacing w:before="0" w:after="0"/>
        <w:ind w:left="0" w:firstLine="720"/>
        <w:jc w:val="both"/>
        <w:rPr/>
      </w:pPr>
      <w:r>
        <w:rPr>
          <w:sz w:val="22"/>
          <w:lang w:val="ru-RU"/>
        </w:rPr>
        <w:t>Наиболее значимым является то, что авторы пособия стремятся донести до слушателей, что, во-первых, не существует одной, оптимальной для всех организационной формы, и даже оптимальной для одного и того же предприятия. В зависимости от условий, в которых находится предприятие, от особенностей его собственного жизненного цикла и других факторов, оно должно менять организационную структуру управления, выстраивая ее адекватно изменениям. Во-вторых, как следует из матералов пособия реальные структуры реальных организаций никогда не совпадают с чистыми формами, представленными в учебной литературе. Реальные структуры обладают признаками тех и других структур, меняя лиишь их соотношение.</w:t>
      </w:r>
    </w:p>
    <w:p>
      <w:pPr>
        <w:pStyle w:val="3"/>
        <w:spacing w:before="0" w:after="0"/>
        <w:ind w:left="0" w:firstLine="720"/>
        <w:jc w:val="both"/>
        <w:rPr/>
      </w:pPr>
      <w:r>
        <w:rPr>
          <w:sz w:val="22"/>
          <w:lang w:val="ru-RU"/>
        </w:rPr>
        <w:t xml:space="preserve">Для обеспечения своего существования и развития в условиях рынка любая система должна регулярно оценивать свою структуру на адекватность внешним условиям и, если это необходимо, изменять ее. Поэтому знание принципов и методов проектирования организационных структур управления является всегда актуальным для предпринимателя и менеджера. </w:t>
      </w:r>
    </w:p>
    <w:p>
      <w:pPr>
        <w:pStyle w:val="3"/>
        <w:spacing w:before="0" w:after="0"/>
        <w:ind w:left="0" w:firstLine="720"/>
        <w:jc w:val="both"/>
        <w:rPr/>
      </w:pPr>
      <w:r>
        <w:rPr>
          <w:sz w:val="22"/>
          <w:lang w:val="ru-RU"/>
        </w:rPr>
        <w:t>В целом, материал достаточно исчерпывающе представляет существующие на сегодняшний день подходы к построению организационных структур управления предприятием и приводит все основные модели таких оргструктур. Перечисляются также условия, в зависимости от которых необходимо проектировать структуру управления. Хотелось бы увидеть материал с большей инструментальной нагрузкой, позволяющей овладеть конкретными средствами разработки и анализа оргструктур, поскольку это всегда вызывает интерес обучаемых. Данный материал типичен по своему содержанию и форме, однако, по всей видимости, он представлен как разработка под конкретные цели краткосрочного учебного семинара, что отчасти оправдывает его заметную традиционность.</w:t>
      </w:r>
    </w:p>
    <w:p>
      <w:pPr>
        <w:pStyle w:val="3"/>
        <w:spacing w:before="0" w:after="0"/>
        <w:ind w:left="0" w:firstLine="720"/>
        <w:jc w:val="both"/>
        <w:rPr/>
      </w:pPr>
      <w:r>
        <w:rPr>
          <w:sz w:val="22"/>
          <w:lang w:val="ru-RU"/>
        </w:rPr>
        <w:t>Методически материал в достаточной мере проработан, содержит модельные средства передачи основного содержания курса, отработан по форме и логике изучения. Правда несколько нелогичным выглядит то, что более общая часть материала, касающаяся классификации организационных структур, представлена на схеме в завершение материала. На наш взгляд, наиболее продуктивным является движение в процессе обучения от общего к частному, то есть от знакомства со всеми существующими видами структур и их общей характеристики к конкретным тем или иным их вариантам. Тем не менее, это не снижает общих достоинств работы и она может с успехом использоваться в учебных целях.</w:t>
      </w:r>
    </w:p>
    <w:p>
      <w:pPr>
        <w:pStyle w:val="3"/>
        <w:spacing w:before="0" w:after="0"/>
        <w:ind w:left="0" w:firstLine="720"/>
        <w:jc w:val="both"/>
        <w:rPr/>
      </w:pPr>
      <w:r>
        <w:rPr>
          <w:sz w:val="22"/>
          <w:lang w:val="ru-RU"/>
        </w:rPr>
        <w:t>Преподаватели могут непосредственно использовать данное пособие как методическую основу для проведения краткосрочных семинаров теме проектирования организационных структур управления, а также как методическое пособие при подготовке собственных учебных программ и учебных планов по соответствующему курсу, при чтении лекций и проведении семинарских занятий по данной теме. Материал может быть использован слушателями семинаров и студентами любых форм обучения при изучении ими методов проектирования организационных структур управления.</w:t>
      </w:r>
    </w:p>
    <w:p>
      <w:pPr>
        <w:pStyle w:val="3"/>
        <w:spacing w:before="0" w:after="0"/>
        <w:ind w:left="0" w:firstLine="720"/>
        <w:jc w:val="both"/>
        <w:rPr/>
      </w:pPr>
      <w:r>
        <w:rPr>
          <w:sz w:val="22"/>
          <w:lang w:val="ru-RU"/>
        </w:rPr>
        <w:t>Предприниматели могут воспользоваться данным методическим материалом в качестве учебного пособия в процессе самообразования, а также в качестве справочного материала при практической разработке организационной структуры управления своим предприятием.</w:t>
      </w:r>
    </w:p>
    <w:p>
      <w:pPr>
        <w:pStyle w:val="Normal"/>
        <w:ind w:firstLine="72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M990054</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Автономная некоммерческая организация "Центр экономических исследований"</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054(5) Масленкова О.Ф. «Бюджетирование на предприятии». </w:t>
            </w:r>
            <w:r>
              <w:rPr>
                <w:sz w:val="22"/>
                <w:lang w:val="ru-RU"/>
              </w:rPr>
              <w:t>Новокузнецк, 1999 - 14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мен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предприниматели / владельцы собственного бизнеса, менеджеры</w:t>
            </w:r>
          </w:p>
        </w:tc>
      </w:tr>
    </w:tbl>
    <w:p>
      <w:pPr>
        <w:pStyle w:val="Normal"/>
        <w:ind w:firstLine="720"/>
        <w:jc w:val="both"/>
        <w:rPr>
          <w:sz w:val="22"/>
          <w:lang w:val="ru-RU"/>
        </w:rPr>
      </w:pPr>
      <w:r>
        <w:rPr>
          <w:sz w:val="22"/>
          <w:lang w:val="ru-RU"/>
        </w:rPr>
      </w:r>
    </w:p>
    <w:p>
      <w:pPr>
        <w:pStyle w:val="3"/>
        <w:spacing w:before="0" w:after="0"/>
        <w:ind w:left="0" w:firstLine="720"/>
        <w:jc w:val="both"/>
        <w:rPr/>
      </w:pPr>
      <w:r>
        <w:rPr>
          <w:sz w:val="22"/>
          <w:lang w:val="ru-RU"/>
        </w:rPr>
        <w:t>Работа представляет собой конспект материалов, разработанных для семинара по бюджетированию на предприятии. Данный семинар входит в блок семинаров по антикризисному менеджменту на предприятии и ориентирован на формирование у слушателей представлений о сущности планирования и бюджетирования на предприятии, уа также управления этой сферой деятельности. Пособие разработано в Центре экономических исследований экономического факультета СибГИУ.</w:t>
      </w:r>
    </w:p>
    <w:p>
      <w:pPr>
        <w:pStyle w:val="3"/>
        <w:spacing w:before="0" w:after="0"/>
        <w:ind w:left="0" w:firstLine="720"/>
        <w:jc w:val="both"/>
        <w:rPr/>
      </w:pPr>
      <w:r>
        <w:rPr>
          <w:sz w:val="22"/>
          <w:lang w:val="ru-RU"/>
        </w:rPr>
        <w:t>В соответствии со структурой пособия материал делится на три части, которые соответствуют основным разделам пособия – «Планирование деятельности», «Что такое основной бюджет?» и «Управление бюджетированием».</w:t>
      </w:r>
    </w:p>
    <w:p>
      <w:pPr>
        <w:pStyle w:val="3"/>
        <w:spacing w:before="0" w:after="0"/>
        <w:ind w:left="0" w:firstLine="720"/>
        <w:jc w:val="both"/>
        <w:rPr/>
      </w:pPr>
      <w:r>
        <w:rPr>
          <w:sz w:val="22"/>
          <w:lang w:val="ru-RU"/>
        </w:rPr>
        <w:t>Первая часть имеет характер введения и обосновывает необходимость планирования и бюджетирования на предприятии. Хотя, казалось бы, никого не надо убеждать в необходимости планирования деятельности предприятия, авторы считают необходимым заострить внимание обучающихся на том, что планирование этого уровня стало в последнее время серьезной проблемой. Выделяются объективные причины такой ситуации, а также стереотипы поведения планово-экономических служб предприятий, которые во многом еще действуют прежними методами.</w:t>
      </w:r>
    </w:p>
    <w:p>
      <w:pPr>
        <w:pStyle w:val="3"/>
        <w:spacing w:before="0" w:after="0"/>
        <w:ind w:left="0" w:firstLine="720"/>
        <w:jc w:val="both"/>
        <w:rPr/>
      </w:pPr>
      <w:r>
        <w:rPr>
          <w:sz w:val="22"/>
          <w:lang w:val="ru-RU"/>
        </w:rPr>
        <w:t>Авторы перечисляют все эти недостатки и проблемы с одной целью – показать слушателям семинара, что предназначение планирования – это дать четкие и ясные ответы на несколько основных вопросов. Каждый план должен содержать ответы на вопросы – что производить, где, когда, как, для кого и с использованием каких ресурсов. Кроме того план должен позволять использовать привлекаемые ресурсы наиболее эффективно.</w:t>
      </w:r>
    </w:p>
    <w:p>
      <w:pPr>
        <w:pStyle w:val="3"/>
        <w:spacing w:before="0" w:after="0"/>
        <w:ind w:left="0" w:firstLine="720"/>
        <w:jc w:val="both"/>
        <w:rPr/>
      </w:pPr>
      <w:r>
        <w:rPr>
          <w:sz w:val="22"/>
          <w:lang w:val="ru-RU"/>
        </w:rPr>
        <w:t xml:space="preserve">Вот для того, чтобы научиться отвечать на эти вопросы и предлагают авторы свое пособие. </w:t>
      </w:r>
    </w:p>
    <w:p>
      <w:pPr>
        <w:pStyle w:val="3"/>
        <w:spacing w:before="0" w:after="0"/>
        <w:ind w:left="0" w:firstLine="720"/>
        <w:jc w:val="both"/>
        <w:rPr/>
      </w:pPr>
      <w:r>
        <w:rPr>
          <w:sz w:val="22"/>
          <w:lang w:val="ru-RU"/>
        </w:rPr>
        <w:t>Бюджетирование составляет основную по объему и содержанию часть данных материалов. В этой части последовательно рассматриваются виды бюджетов и процессы их составления.</w:t>
      </w:r>
    </w:p>
    <w:p>
      <w:pPr>
        <w:pStyle w:val="3"/>
        <w:spacing w:before="0" w:after="0"/>
        <w:ind w:left="0" w:firstLine="720"/>
        <w:jc w:val="both"/>
        <w:rPr/>
      </w:pPr>
      <w:r>
        <w:rPr>
          <w:sz w:val="22"/>
          <w:lang w:val="ru-RU"/>
        </w:rPr>
        <w:t xml:space="preserve">Прежде всего дается представление о структуре бюджетов предприятия. Выделяется основной или общий годовой бюджет предприятия. По сути он представляет собой финансовое выражение производственных и маркетинговых планов, необходимых для достижения поставленных перед предприятием целей. По форме основной бюджет состоит из трех обязательных и всем известных финансовых документов – прогноза отчета прибылей и убытков, прогноза отчета о движении денежных средств, прогноза балансового отчета. </w:t>
      </w:r>
    </w:p>
    <w:p>
      <w:pPr>
        <w:pStyle w:val="3"/>
        <w:spacing w:before="0" w:after="0"/>
        <w:ind w:left="0" w:firstLine="720"/>
        <w:jc w:val="both"/>
        <w:rPr/>
      </w:pPr>
      <w:r>
        <w:rPr>
          <w:sz w:val="22"/>
          <w:lang w:val="ru-RU"/>
        </w:rPr>
        <w:t>В пособии рассматривается процесс бюджетирования, который условно может быть разделен на две части – подготовку операционного бюджета и подготовку финансового бюджета. Только после того, как авторы ввели это разделение, они переходят к конкретизации представленных положений и рассматривают каждый из бюджетов, составляющих операционный и финансовый бюджеты.</w:t>
      </w:r>
    </w:p>
    <w:p>
      <w:pPr>
        <w:pStyle w:val="3"/>
        <w:spacing w:before="0" w:after="0"/>
        <w:ind w:left="0" w:firstLine="720"/>
        <w:jc w:val="both"/>
        <w:rPr/>
      </w:pPr>
      <w:r>
        <w:rPr>
          <w:sz w:val="22"/>
          <w:lang w:val="ru-RU"/>
        </w:rPr>
        <w:t>Приведена блок-схема формирования основного бюджета, где отражена логическая последовательность шагов этого процесса, однако не показаны возможные связи между частными бюджетами, что тоже может представлять интерес для обучаемых..</w:t>
      </w:r>
    </w:p>
    <w:p>
      <w:pPr>
        <w:pStyle w:val="3"/>
        <w:spacing w:before="0" w:after="0"/>
        <w:ind w:left="0" w:firstLine="720"/>
        <w:jc w:val="both"/>
        <w:rPr/>
      </w:pPr>
      <w:r>
        <w:rPr>
          <w:sz w:val="22"/>
          <w:lang w:val="ru-RU"/>
        </w:rPr>
        <w:t>Дальнейшее движение в содержании связано с рассмотрением основных частей операционного бюджета. Поскольку ранее автор дает обобщенное представление о составе операционного бюджета, изложение идет в соответствии с ним.</w:t>
      </w:r>
    </w:p>
    <w:p>
      <w:pPr>
        <w:pStyle w:val="3"/>
        <w:spacing w:before="0" w:after="0"/>
        <w:ind w:left="0" w:firstLine="720"/>
        <w:jc w:val="both"/>
        <w:rPr/>
      </w:pPr>
      <w:r>
        <w:rPr>
          <w:sz w:val="22"/>
          <w:lang w:val="ru-RU"/>
        </w:rPr>
        <w:t>При характеристике каждого вида бюджета автор дает его существенное отличие от других видов, а также пояснения к особенностям его разработки. Так, например, бюджет продаж является первым и самым важным в цепочке бюджетов, составляющих основной бюджет. Он формируется на основе прогноза объемов продаж, но последний становится бюджетом в случае, если обосновано достижение прогнозируемого объема. В пособии обозначается подход, с использованием которого связано прогнозирование объема продаж, перечисляется ряд существенных по своему влиянию, факторов, а также приводится матрица «товар-рынок», используемая обычно для разработки четырех видов прогнозов – базовому (по существующим рынкам и товарам), прогнозу по новым товарам на существующих рынках, прогнозу по старым товарам на новых рынках и по новым товарам на новых рынках. Степень вероятности прогнозов уменьшается в порядке их перечисления. Для читателей пособия предлагаются относительно простые, но важные рекомендации по разработке бюджета продаж.</w:t>
      </w:r>
    </w:p>
    <w:p>
      <w:pPr>
        <w:pStyle w:val="3"/>
        <w:spacing w:before="0" w:after="0"/>
        <w:ind w:left="0" w:firstLine="720"/>
        <w:jc w:val="both"/>
        <w:rPr/>
      </w:pPr>
      <w:r>
        <w:rPr>
          <w:sz w:val="22"/>
          <w:lang w:val="ru-RU"/>
        </w:rPr>
        <w:t>На основе бюджета продаж предлагается формировать бюджет коммерческих расходов, в который входят реклама и продвижение товара, транспортные услуги и другие расходы по сбыту продукции. В тексте предлагаются конкретные рекомендации по составлению наиболее обоснованного варианта такого бюджета.</w:t>
      </w:r>
    </w:p>
    <w:p>
      <w:pPr>
        <w:pStyle w:val="3"/>
        <w:spacing w:before="0" w:after="0"/>
        <w:ind w:left="0" w:firstLine="720"/>
        <w:jc w:val="both"/>
        <w:rPr/>
      </w:pPr>
      <w:r>
        <w:rPr>
          <w:sz w:val="22"/>
          <w:lang w:val="ru-RU"/>
        </w:rPr>
        <w:t>Описание всех остальных бюджетов – бюджета производства, бюджета производственных запасов, прямых затрат на материалы, прямых затрат на оплату труда, общепроизводственных накладных расходов, управленческих расходов – описаны очень коротко, на уровне формирования самого общего представления об их сущности и различиях. Столь же коротко характеризуются три упомянутых ранее бюджета, составляющих основной бюджет фирмы – отчет о прибылях и убытках, балансовый отчет, бюджет потока денежных средств. Однако тот факт, что данные бюджеты являются аналогом основных документов бухгалтерской отчетности, делает их достаточно известными и не требующими очень подробных пояснений.</w:t>
      </w:r>
    </w:p>
    <w:p>
      <w:pPr>
        <w:pStyle w:val="3"/>
        <w:spacing w:before="0" w:after="0"/>
        <w:ind w:left="0" w:firstLine="720"/>
        <w:jc w:val="both"/>
        <w:rPr>
          <w:sz w:val="22"/>
          <w:lang w:val="ru-RU"/>
        </w:rPr>
      </w:pPr>
      <w:r>
        <w:rPr>
          <w:sz w:val="22"/>
          <w:lang w:val="ru-RU"/>
        </w:rPr>
        <w:t>Существенным для рассматриваемой темы, хотя и небольшим по объему, является раздел об управлении бюджетированием. Авторы не дают особых пояснений для обучаемых, однако здесь следовало бы отметить, что для внедрения механизма бюджетирования на предприятии недостаточно знать состав бюджетов и саму технологию их разработки. Будут или не будут использоваться методы бюджетирования зависит от того, как будет управляться этот процесс – как будут определены участники и ответственные лица, насколько четко распределены обязанности между ними и определены их собственные задания, будут ли специально обучены и подготовлены разработчики бюджетов.</w:t>
      </w:r>
    </w:p>
    <w:p>
      <w:pPr>
        <w:pStyle w:val="3"/>
        <w:spacing w:before="0" w:after="0"/>
        <w:ind w:left="0" w:firstLine="720"/>
        <w:jc w:val="both"/>
        <w:rPr/>
      </w:pPr>
      <w:r>
        <w:rPr>
          <w:sz w:val="22"/>
          <w:lang w:val="ru-RU"/>
        </w:rPr>
        <w:t>Все это составляет блок управленческих проблем при реализации бюджетирования и заслуга авторов пособия в том, что они включили в содержание данный раздел. Материал этой части, как и всех остальных, весьма конспективен, содержит только самые основные положения, однако все же ясно, что при его разработке авторы не вполне четко определили сущность организации управления процессом бюджетирования.</w:t>
      </w:r>
    </w:p>
    <w:p>
      <w:pPr>
        <w:pStyle w:val="3"/>
        <w:spacing w:before="0" w:after="0"/>
        <w:ind w:left="0" w:firstLine="720"/>
        <w:jc w:val="both"/>
        <w:rPr/>
      </w:pPr>
      <w:r>
        <w:rPr>
          <w:sz w:val="22"/>
          <w:lang w:val="ru-RU"/>
        </w:rPr>
        <w:t>Основная проблема в создании организационного механизма управления какой-либо деятельностью – это максимально конкретно выделить те действия, которые необходимо проделать для достижения результата и распределить эти действия между исполнителями и ответственными лицами (структурами). В данном методическом материале, как и в большинстве иных случаев, не приводится рекомендаций по составлению схемы распределения действий и ответственности. Упоминается лишь, что это должно быть в нормативных документах. Примерный состав комитета по бюджету, который рекомендуют авторы, может представлять лишь ориентировочный интерес, поскольку он будет полностью определяться размерами и организационной структурой предприятия.</w:t>
      </w:r>
    </w:p>
    <w:p>
      <w:pPr>
        <w:pStyle w:val="3"/>
        <w:spacing w:before="0" w:after="0"/>
        <w:ind w:left="0" w:firstLine="720"/>
        <w:jc w:val="both"/>
        <w:rPr/>
      </w:pPr>
      <w:r>
        <w:rPr>
          <w:sz w:val="22"/>
          <w:lang w:val="ru-RU"/>
        </w:rPr>
        <w:t xml:space="preserve">Интересен пример, показывающий в схематичном виде основные действия бюджетирования. Однако он так не назван, и, кроме всего прочего, не содержит никаких комментариев к предлагаемой схеме. Для управления бюджетированием наиболее важным является объединение этих двух схем – действий и основных участников и ответственных. Без этого, на основании только приведенных в пособии схем никогда не будет ясно, что и кто должен делать и как участники связаны между собой. </w:t>
      </w:r>
    </w:p>
    <w:p>
      <w:pPr>
        <w:pStyle w:val="3"/>
        <w:spacing w:before="0" w:after="0"/>
        <w:ind w:left="0" w:firstLine="720"/>
        <w:jc w:val="both"/>
        <w:rPr/>
      </w:pPr>
      <w:r>
        <w:rPr>
          <w:sz w:val="22"/>
          <w:lang w:val="ru-RU"/>
        </w:rPr>
        <w:t xml:space="preserve">Материал пособия можно оценить как отвечающий своему основному предназначению – представить основное содержание и структуру материала для проведения краткосрочного семинар. Именно этим обусловлена конспективность материала, при которой, безусловно, остается за рамками непосредственного изложения значительная часть информации. </w:t>
      </w:r>
    </w:p>
    <w:p>
      <w:pPr>
        <w:pStyle w:val="3"/>
        <w:spacing w:before="0" w:after="0"/>
        <w:ind w:left="0" w:firstLine="720"/>
        <w:jc w:val="both"/>
        <w:rPr/>
      </w:pPr>
      <w:r>
        <w:rPr>
          <w:sz w:val="22"/>
          <w:lang w:val="ru-RU"/>
        </w:rPr>
        <w:t>Однако в данном случае важно определить оптимальность структуры методических материалов, обоснованность теоретических позиций и соответствие изложенного содержания учебного материала тому, что разработано в науке. С этой точки зрения материал может быть охарактеризован положительно.</w:t>
      </w:r>
    </w:p>
    <w:p>
      <w:pPr>
        <w:pStyle w:val="3"/>
        <w:spacing w:before="0" w:after="0"/>
        <w:ind w:left="0" w:firstLine="720"/>
        <w:jc w:val="both"/>
        <w:rPr/>
      </w:pPr>
      <w:r>
        <w:rPr>
          <w:sz w:val="22"/>
          <w:lang w:val="ru-RU"/>
        </w:rPr>
        <w:t>Его недостатками можно считать незначительное количество примеров и иллюстративного материала, который необходим при проведении семинаров с помощью традиционных форм в виде лекций. Материал также выиграл бы, если в него включить список литературы по рассматриаемой теме в расчете на тех слушателей, которые могут заинтересоваться темой для более глубокого изучения.</w:t>
      </w:r>
    </w:p>
    <w:p>
      <w:pPr>
        <w:pStyle w:val="3"/>
        <w:spacing w:before="0" w:after="0"/>
        <w:ind w:left="0" w:firstLine="720"/>
        <w:jc w:val="both"/>
        <w:rPr/>
      </w:pPr>
      <w:r>
        <w:rPr>
          <w:sz w:val="22"/>
          <w:lang w:val="ru-RU"/>
        </w:rPr>
        <w:t>Преподаватели могут непосредственно использовать данное пособие как программу и методическую основу для проведения краткосрочных семинаров по теме бюджетирования на предприятии, а также как методическое пособие при подготовке собственных учебных программ и учебных планов по соответствующему курсу, при чтении лекций и проведении семинарских занятий по данной теме. Материал может быть использован слушателями семинаров и студентами любых форм обучения при изучении ими методов разработки различных бюджетов на предприятии.</w:t>
      </w:r>
    </w:p>
    <w:p>
      <w:pPr>
        <w:pStyle w:val="3"/>
        <w:spacing w:before="0" w:after="0"/>
        <w:ind w:left="0" w:firstLine="720"/>
        <w:jc w:val="both"/>
        <w:rPr/>
      </w:pPr>
      <w:r>
        <w:rPr>
          <w:sz w:val="22"/>
          <w:lang w:val="ru-RU"/>
        </w:rPr>
        <w:t>Предприниматели могут воспользоваться данным методическим материалом в качестве учебного пособия в процессе самообразования, а также в качестве справочного материала при разработке бюджетов всех видов и при организации процесса бюджетирования на своем предприятия.</w:t>
      </w:r>
    </w:p>
    <w:p>
      <w:pPr>
        <w:pStyle w:val="3"/>
        <w:spacing w:before="0" w:after="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lang w:val="ru-RU"/>
              </w:rPr>
            </w:pPr>
            <w:r>
              <w:rPr>
                <w:i w:val="false"/>
                <w:lang w:val="ru-RU"/>
              </w:rPr>
              <w:t>M990054</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Автономная некоммерческая организация "Центр экономических исследований"</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054(6) Выгодская Э.Г. «Финансовый анализ на предприятии. Основы теории экономического анализа». </w:t>
            </w:r>
            <w:r>
              <w:rPr>
                <w:sz w:val="22"/>
                <w:lang w:val="ru-RU"/>
              </w:rPr>
              <w:t>Новокузнецк, 1999 - 24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Cs/>
                <w:sz w:val="22"/>
                <w:lang w:val="ru-RU"/>
              </w:rPr>
            </w:pPr>
            <w:r>
              <w:rPr>
                <w:bCs/>
                <w:sz w:val="22"/>
                <w:lang w:val="ru-RU"/>
              </w:rPr>
              <w:t>экономик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предприниматели / владельцы собственного бизнеса, финансовые директора</w:t>
            </w:r>
          </w:p>
        </w:tc>
      </w:tr>
    </w:tbl>
    <w:p>
      <w:pPr>
        <w:pStyle w:val="3"/>
        <w:rPr>
          <w:sz w:val="22"/>
          <w:lang w:val="ru-RU"/>
        </w:rPr>
      </w:pPr>
      <w:r>
        <w:rPr>
          <w:sz w:val="22"/>
          <w:lang w:val="ru-RU"/>
        </w:rPr>
      </w:r>
    </w:p>
    <w:p>
      <w:pPr>
        <w:pStyle w:val="3"/>
        <w:spacing w:before="0" w:after="0"/>
        <w:ind w:left="0" w:firstLine="720"/>
        <w:jc w:val="both"/>
        <w:rPr/>
      </w:pPr>
      <w:r>
        <w:rPr>
          <w:sz w:val="22"/>
          <w:lang w:val="ru-RU"/>
        </w:rPr>
        <w:t>Работа представляет собой конспект материалов, разработанных для семинара по финансовому анализу на предприятии. Данный семинар входит в блок семинаров по антикризисному менеджменту на предприятии и ориентирован на передачу слушателям основ теории экономического анализа. Пособие разработано в Центре экономических исследований экономического факультета СибГИУ.</w:t>
      </w:r>
    </w:p>
    <w:p>
      <w:pPr>
        <w:pStyle w:val="3"/>
        <w:spacing w:before="0" w:after="0"/>
        <w:ind w:left="0" w:firstLine="720"/>
        <w:jc w:val="both"/>
        <w:rPr/>
      </w:pPr>
      <w:r>
        <w:rPr>
          <w:sz w:val="22"/>
          <w:lang w:val="ru-RU"/>
        </w:rPr>
        <w:t xml:space="preserve">Автор пособия представил материал в форме, напоминающей опорные конспекту, выделив основное содержание учебного материала и передав его в сжатой, конспективной форме с использованием большого количества модельных средств – графиков, схем, таблиц. </w:t>
      </w:r>
    </w:p>
    <w:p>
      <w:pPr>
        <w:pStyle w:val="3"/>
        <w:spacing w:before="0" w:after="0"/>
        <w:ind w:left="0" w:firstLine="720"/>
        <w:jc w:val="both"/>
        <w:rPr/>
      </w:pPr>
      <w:r>
        <w:rPr>
          <w:sz w:val="22"/>
          <w:lang w:val="ru-RU"/>
        </w:rPr>
        <w:t xml:space="preserve">Логика изложения материала соответствует общепринятому подходу и предполагает движение от определения сущности экономического анализа, выделения его видов и основного содержания. В пособии приводится схема экономического анализа, реализуемого на всех уровнях народнохозяйственной системы. Подразделение экономического анализа на макроэкономический уровень, которому соответствует теоретико-политэкономический анализ, и микроэкономический, который соотносится с конкретно-экономическим анализом, позволяет определить место анализа хозяйственной деятельности предприятий в общей схеме взаимосвязанных аналитических процессов. </w:t>
      </w:r>
    </w:p>
    <w:p>
      <w:pPr>
        <w:pStyle w:val="3"/>
        <w:spacing w:before="0" w:after="0"/>
        <w:ind w:left="0" w:firstLine="720"/>
        <w:jc w:val="both"/>
        <w:rPr/>
      </w:pPr>
      <w:r>
        <w:rPr>
          <w:sz w:val="22"/>
          <w:lang w:val="ru-RU"/>
        </w:rPr>
        <w:t xml:space="preserve">Четкая схема содержания анализа хозяйственной деятельности предприятия, приведенная в методических материалах, ориентирует в его структуре и основных задачах, вытекающих из практики управления. </w:t>
      </w:r>
    </w:p>
    <w:p>
      <w:pPr>
        <w:pStyle w:val="3"/>
        <w:spacing w:before="0" w:after="0"/>
        <w:ind w:left="0" w:firstLine="720"/>
        <w:jc w:val="both"/>
        <w:rPr/>
      </w:pPr>
      <w:r>
        <w:rPr>
          <w:sz w:val="22"/>
          <w:lang w:val="ru-RU"/>
        </w:rPr>
        <w:t xml:space="preserve">Автор показывает, что в этой структуре на самом первом уровне происходит разделение анализа хозяйственной деятельности на управленческий и финансовый анализ. Финансовый анализ, опирающийся на данные публичной бухгалтерской отчетности квалифицируется как внешний финансовый анализ. Управленческий анализ предстает как внутрихозяйственный, использующий ряд других, иногда закрытых, источников информации. </w:t>
      </w:r>
    </w:p>
    <w:p>
      <w:pPr>
        <w:pStyle w:val="3"/>
        <w:spacing w:before="0" w:after="0"/>
        <w:ind w:left="0" w:firstLine="720"/>
        <w:jc w:val="both"/>
        <w:rPr/>
      </w:pPr>
      <w:r>
        <w:rPr>
          <w:sz w:val="22"/>
          <w:lang w:val="ru-RU"/>
        </w:rPr>
        <w:t>Представленная схема ясно показывает обучающимся место финансового анализа на предприятии. Однако автор приводит еще одну таблицу, фиксирующую основные различия между внешним финансовым и управленческим анализом.. Эти различия касаются целевой ориентации, используемых источников информации, наличие типовых методик работы, уровня комплексности анализа, степени открытости его результатов. Сочетание данной таблицы с приведенной ранее схемой и некоторыми пояснениями является исчерпывающим для формирования начального общего представления о сути финансового анализа на предприятии.</w:t>
      </w:r>
    </w:p>
    <w:p>
      <w:pPr>
        <w:pStyle w:val="3"/>
        <w:spacing w:before="0" w:after="0"/>
        <w:ind w:left="0" w:firstLine="720"/>
        <w:jc w:val="both"/>
        <w:rPr/>
      </w:pPr>
      <w:r>
        <w:rPr>
          <w:sz w:val="22"/>
          <w:lang w:val="ru-RU"/>
        </w:rPr>
        <w:t xml:space="preserve">После этого автор вполне обоснованно переходит к изложению методики анализа хозяйственной деятельности. </w:t>
      </w:r>
    </w:p>
    <w:p>
      <w:pPr>
        <w:pStyle w:val="3"/>
        <w:spacing w:before="0" w:after="0"/>
        <w:ind w:left="0" w:firstLine="720"/>
        <w:jc w:val="both"/>
        <w:rPr/>
      </w:pPr>
      <w:r>
        <w:rPr>
          <w:sz w:val="22"/>
          <w:lang w:val="ru-RU"/>
        </w:rPr>
        <w:t xml:space="preserve">Поскольку автор выделяет в качестве важнейших элементов методики анализа хозяйственной деятельности способы первичной обработки информации и способы выполнения факторного анализа, дальнейшее изложение материала концентрируется вокруг последнего из перечисленных элементов методики. </w:t>
      </w:r>
    </w:p>
    <w:p>
      <w:pPr>
        <w:pStyle w:val="3"/>
        <w:spacing w:before="0" w:after="0"/>
        <w:ind w:left="0" w:firstLine="720"/>
        <w:jc w:val="both"/>
        <w:rPr/>
      </w:pPr>
      <w:r>
        <w:rPr>
          <w:sz w:val="22"/>
          <w:lang w:val="ru-RU"/>
        </w:rPr>
        <w:t>Исходя из понимания факторного анализа как методики комплексного и системного изучения и измерения воздействия факторов на величину результативных показателей, автор пособия предлагает укрупненную схему классификации типов экономического факторного анализа. К ним относятся детерминированный (функциональный) и стохастический (корреляционный) анализ; прямой (дедуктивный) и обратный (индуктивный) анализ; одноступенчатый и многоступенчатый, статический и динамичный, ретроспективный и перспективный (прогнозный). Каждый из этих видов подробно характеризуется.</w:t>
      </w:r>
    </w:p>
    <w:p>
      <w:pPr>
        <w:pStyle w:val="3"/>
        <w:spacing w:before="0" w:after="0"/>
        <w:ind w:left="0" w:firstLine="720"/>
        <w:jc w:val="both"/>
        <w:rPr/>
      </w:pPr>
      <w:r>
        <w:rPr>
          <w:sz w:val="22"/>
          <w:lang w:val="ru-RU"/>
        </w:rPr>
        <w:t>В обобщенном виде зафиксированы основные задачи факторного анализа – отбор факторов, влияющих на результативность, их классификация и систематизация, определение формы зависимости между факторами и результативными показателями, моделирование этой зависимости, расчет влияния факторов и оценка роли каждого из них в изменении величины результативного показателя; работа с факторной моделью для управления экономическим процессами на предприятии. Каждая из этих задач получила в пособии краткую характеристику, из которой следует, каковы основные условия ее решения.</w:t>
      </w:r>
    </w:p>
    <w:p>
      <w:pPr>
        <w:pStyle w:val="3"/>
        <w:spacing w:before="0" w:after="0"/>
        <w:ind w:left="0" w:firstLine="720"/>
        <w:jc w:val="both"/>
        <w:rPr/>
      </w:pPr>
      <w:r>
        <w:rPr>
          <w:sz w:val="22"/>
          <w:lang w:val="ru-RU"/>
        </w:rPr>
        <w:t>Третий раздел пособия наиболее инструментален, поскольку направлен на изложение способов анализа хозяйственной деятельности. В соответствии с общим принципом изложения материала в данном пособии, этот раздел тоже открывается схемой, представляющей вначале в обобщенном виде информацию о существующих способах анализа хозяйственной деятельности предприятия.</w:t>
      </w:r>
    </w:p>
    <w:p>
      <w:pPr>
        <w:pStyle w:val="3"/>
        <w:spacing w:before="0" w:after="0"/>
        <w:ind w:left="0" w:firstLine="720"/>
        <w:jc w:val="both"/>
        <w:rPr/>
      </w:pPr>
      <w:r>
        <w:rPr>
          <w:sz w:val="22"/>
          <w:lang w:val="ru-RU"/>
        </w:rPr>
        <w:t>Схема задает структуру всех способов, которые могут быть разделены на четырех группы – традиционные способы обработки информации, способы детерминированного факторного анализа, способы стохастического факторного анализа и способы оптимизации показателей.</w:t>
      </w:r>
    </w:p>
    <w:p>
      <w:pPr>
        <w:pStyle w:val="3"/>
        <w:spacing w:before="0" w:after="0"/>
        <w:ind w:left="0" w:firstLine="720"/>
        <w:jc w:val="both"/>
        <w:rPr/>
      </w:pPr>
      <w:r>
        <w:rPr>
          <w:sz w:val="22"/>
          <w:lang w:val="ru-RU"/>
        </w:rPr>
        <w:t>Авторы предлагают читателям более подробно рассмотреть традиционные способы обработки информации и способы детерминированного факторного анализа, аргументируя это тем, что они наиболее широко применяются при анализе хозяйственной деятельности. Используя тот же методический прием постепенной конкретизации учебного материала, автор вначале дает краткую характеристику каждого способа, отнесенного в обе выделенные группы, а затем переходит к изложению методик расчетов и их использования.</w:t>
      </w:r>
    </w:p>
    <w:p>
      <w:pPr>
        <w:pStyle w:val="3"/>
        <w:spacing w:before="0" w:after="0"/>
        <w:ind w:left="0" w:firstLine="720"/>
        <w:jc w:val="both"/>
        <w:rPr/>
      </w:pPr>
      <w:r>
        <w:rPr>
          <w:sz w:val="22"/>
          <w:lang w:val="ru-RU"/>
        </w:rPr>
        <w:t>В отношении части способов, включенных в группу традиционной обработки информации, - это сравнительный анализ, расчет относительных и средних величин, построение графиков и группировок - пособие ограничивается достаточно краткими характеристиками. Что касается балансового метода, то для изложения его особенностей, кроме краткой характеристики приводится таблица, в которой представлена методика анализа детерминированных аддитивных моделей - формулы расчета изменений итоговых показателей и влияния на эти изменения факторов прямого влияния и факторов обратного влияния.</w:t>
      </w:r>
    </w:p>
    <w:p>
      <w:pPr>
        <w:pStyle w:val="3"/>
        <w:spacing w:before="0" w:after="0"/>
        <w:ind w:left="0" w:firstLine="720"/>
        <w:jc w:val="both"/>
        <w:rPr/>
      </w:pPr>
      <w:r>
        <w:rPr>
          <w:sz w:val="22"/>
          <w:lang w:val="ru-RU"/>
        </w:rPr>
        <w:t>Представление в табличной форме является очень наглядным и удобным для обучаемых, однако не вполне исчерпывающим по своим обоснованиям и пояснениям, в которых обычно нуждаются обучаемые.</w:t>
      </w:r>
    </w:p>
    <w:p>
      <w:pPr>
        <w:pStyle w:val="3"/>
        <w:spacing w:before="0" w:after="0"/>
        <w:ind w:left="0" w:firstLine="720"/>
        <w:jc w:val="both"/>
        <w:rPr/>
      </w:pPr>
      <w:r>
        <w:rPr>
          <w:sz w:val="22"/>
          <w:lang w:val="ru-RU"/>
        </w:rPr>
        <w:t xml:space="preserve">Способы детерминированного факторного анализа тоже представлены в табличной форме. Автор заранее, до таблиц, дает необходимые пояснения, на чем основаны эти способы, что является наиболее существенным для них, в какой последовательности выполняются расчеты. Очень важно, что внимание обучаемых фиксируется на ограничениях в использовании данных способов, связанные с допущением при ряде методов, что факторы меняются независимо друг от друга. В реальной действительности большинство факторов связаны между собой и это оказывает дополнительное результирующее воздействие. Предлагается в качестве выхода использовать интегральный метод, дающий более точные оценки влияния отдельных факторов. </w:t>
      </w:r>
    </w:p>
    <w:p>
      <w:pPr>
        <w:pStyle w:val="3"/>
        <w:spacing w:before="0" w:after="0"/>
        <w:ind w:left="0" w:firstLine="720"/>
        <w:jc w:val="both"/>
        <w:rPr/>
      </w:pPr>
      <w:r>
        <w:rPr>
          <w:sz w:val="22"/>
          <w:lang w:val="ru-RU"/>
        </w:rPr>
        <w:t>В отдельной таблице приведены типы моделей, для которых применяются описанные способы факторного анализа. Завершается материал достаточно обширным списком литературы по теме, позволяющим самостоятельно более глубоко изучить тему финансового анализа предприятия.</w:t>
      </w:r>
    </w:p>
    <w:p>
      <w:pPr>
        <w:pStyle w:val="3"/>
        <w:spacing w:before="0" w:after="0"/>
        <w:ind w:left="0" w:firstLine="720"/>
        <w:jc w:val="both"/>
        <w:rPr/>
      </w:pPr>
      <w:r>
        <w:rPr>
          <w:sz w:val="22"/>
          <w:lang w:val="ru-RU"/>
        </w:rPr>
        <w:t>Несмотря на то, что материал не содержит оригинальных разработок и в целом своим содержанием повторяет многие учебные пособия, посвященные анализу хозяйственной деятельности предприятий, его отличает методическая законченность и обоснованность с точки зрения решения задач указанного семинара. Это и является основанием для хорошей оценки, которой, безусловно, данный материал заслуживает.</w:t>
      </w:r>
    </w:p>
    <w:p>
      <w:pPr>
        <w:pStyle w:val="3"/>
        <w:spacing w:before="0" w:after="0"/>
        <w:ind w:left="0" w:firstLine="720"/>
        <w:jc w:val="both"/>
        <w:rPr>
          <w:sz w:val="22"/>
          <w:lang w:val="ru-RU"/>
        </w:rPr>
      </w:pPr>
      <w:r>
        <w:rPr>
          <w:sz w:val="22"/>
          <w:lang w:val="ru-RU"/>
        </w:rPr>
        <w:t>Положительным моментом является то, что в работе содержится большое количество схем, таблиц и графиков, повышающих восприятие и усвоение материала.</w:t>
      </w:r>
    </w:p>
    <w:p>
      <w:pPr>
        <w:pStyle w:val="3"/>
        <w:spacing w:before="0" w:after="0"/>
        <w:ind w:left="0" w:firstLine="720"/>
        <w:jc w:val="both"/>
        <w:rPr/>
      </w:pPr>
      <w:r>
        <w:rPr>
          <w:sz w:val="22"/>
          <w:lang w:val="ru-RU"/>
        </w:rPr>
        <w:t>Отличительной особенностью данного материала является его четкость и доступность изложения. Язык, которым написано пособие одновременно профессионален и прост, формулировки отточены. Текст - содержательный и легкий, очень логично построенный. Пособие написано как целостный материал. Его отличает хорошая проработанность содержания и выверенная форма подачи материала.</w:t>
      </w:r>
    </w:p>
    <w:p>
      <w:pPr>
        <w:pStyle w:val="3"/>
        <w:spacing w:before="0" w:after="0"/>
        <w:ind w:left="0" w:firstLine="720"/>
        <w:jc w:val="both"/>
        <w:rPr/>
      </w:pPr>
      <w:r>
        <w:rPr>
          <w:sz w:val="22"/>
          <w:lang w:val="ru-RU"/>
        </w:rPr>
        <w:t>Конспект не перегружен информацией, поскольку очевидно, что в рамках подобной методической формы невозможно обеспечить максимальную конкретность изложения, поэтому более правильным является формирование четкого целостного представления об изучаемом объекте –финансовом анализе как особом виде деятельности, понимания его структуры, связи с другими видами анализа и аспектами управления предприятием и умения осознанно находить более конкретную недостающую информацию. С этой задачей пособие справляется весьма успешно.</w:t>
      </w:r>
    </w:p>
    <w:p>
      <w:pPr>
        <w:pStyle w:val="3"/>
        <w:spacing w:before="0" w:after="0"/>
        <w:ind w:left="0" w:firstLine="720"/>
        <w:jc w:val="both"/>
        <w:rPr/>
      </w:pPr>
      <w:r>
        <w:rPr>
          <w:sz w:val="22"/>
          <w:lang w:val="ru-RU"/>
        </w:rPr>
        <w:t>Преподаватели могут непосредственно использовать данное пособие как программу и методическую основу для проведения краткосрочных семинаров по анализу хозяйственной деятельности, а также как методическое пособие при подготовке собственных учебных программ и учебных планов по соответствующему курсу, при чтении лекций и проведении семинарских занятий по данной теме. Материал может быть использован слушателями семинаров и студентами любых форм обучения при изучении ими методов экономического анализа хозяйственной деятельности предприятий.</w:t>
      </w:r>
    </w:p>
    <w:p>
      <w:pPr>
        <w:pStyle w:val="3"/>
        <w:spacing w:before="0" w:after="0"/>
        <w:ind w:left="0" w:firstLine="720"/>
        <w:jc w:val="both"/>
        <w:rPr/>
      </w:pPr>
      <w:r>
        <w:rPr>
          <w:sz w:val="22"/>
          <w:lang w:val="ru-RU"/>
        </w:rPr>
        <w:t>Предприниматели могут воспользоваться данным методическим материалом в качестве учебного пособия в процессе самообразования, а также в качестве справочного материала при проведении конкретного экономического анализа хозяйственной деятельности своего предприятия.</w:t>
      </w:r>
    </w:p>
    <w:p>
      <w:pPr>
        <w:pStyle w:val="Normal"/>
        <w:ind w:firstLine="720"/>
        <w:jc w:val="both"/>
        <w:rPr>
          <w:sz w:val="22"/>
          <w:lang w:val="ru-RU"/>
        </w:rPr>
      </w:pPr>
      <w:r>
        <w:rPr>
          <w:sz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054</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Автономная некоммерческая организация "Центр экономических исследований"</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M990054(9) Материалы к семинару: Сусликова Е.П. «Бизнес-планирование».</w:t>
            </w:r>
            <w:r>
              <w:rPr>
                <w:sz w:val="22"/>
                <w:lang w:val="ru-RU"/>
              </w:rPr>
              <w:t xml:space="preserve"> Новокузнецк, 1999 - 33 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 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бизнес-планирование</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 xml:space="preserve">начинающие предприниматели </w:t>
            </w:r>
          </w:p>
        </w:tc>
      </w:tr>
    </w:tbl>
    <w:p>
      <w:pPr>
        <w:pStyle w:val="3"/>
        <w:rPr>
          <w:sz w:val="22"/>
          <w:lang w:val="ru-RU"/>
        </w:rPr>
      </w:pPr>
      <w:r>
        <w:rPr>
          <w:sz w:val="22"/>
          <w:lang w:val="ru-RU"/>
        </w:rPr>
      </w:r>
    </w:p>
    <w:p>
      <w:pPr>
        <w:pStyle w:val="3"/>
        <w:spacing w:before="0" w:after="0"/>
        <w:ind w:left="0" w:firstLine="720"/>
        <w:jc w:val="both"/>
        <w:rPr/>
      </w:pPr>
      <w:r>
        <w:rPr>
          <w:sz w:val="22"/>
          <w:lang w:val="ru-RU"/>
        </w:rPr>
        <w:t>Перед каждым предпринимателем хотя бы раз возникает проблема создания бизнес-плана, и чаще всего имеющийся опыт нельзя назвать успешным. Поэтому детально разработанные материалы по этому вопросу всегда будут пользоваться вниманием. Хотя работа ориентирована на начинающего предпринимателя, для нее характерно углубленное описание разработки бизнес-плана. Поэтому она будет интересна и тем, кто уже считает себя опытным в этих вопросах.</w:t>
      </w:r>
    </w:p>
    <w:p>
      <w:pPr>
        <w:pStyle w:val="Normal"/>
        <w:autoSpaceDE w:val="false"/>
        <w:ind w:firstLine="720"/>
        <w:jc w:val="both"/>
        <w:rPr/>
      </w:pPr>
      <w:r>
        <w:rPr>
          <w:sz w:val="22"/>
          <w:lang w:val="ru-RU"/>
        </w:rPr>
        <w:t>Бизнес-план определяется автором как документ, который описывает все основные аспекты созда</w:t>
        <w:softHyphen/>
        <w:t>ваемого, расширяемого или модернизируемого предприятия на определенный период времени; анализирует все проблемы, с которыми оно может столкнуться, а также определяет способы реше</w:t>
        <w:softHyphen/>
        <w:t>ния этих проблем; отражающее его успех в настоящем и определяющее перспективы роста в бу</w:t>
        <w:softHyphen/>
        <w:t>дущем. В простейшем варианте это описание бизнес-идеи; более сложный вариант должен содержать описание того, как эта идея будет реализовываться. Дальней</w:t>
        <w:softHyphen/>
        <w:t>шая его проработка в случае необходимости ведет к рождению инвестиционного проекта, отражающего долгосрочный характер принимаемых управ</w:t>
        <w:softHyphen/>
        <w:t>ленческих решений.</w:t>
      </w:r>
    </w:p>
    <w:p>
      <w:pPr>
        <w:pStyle w:val="Normal"/>
        <w:autoSpaceDE w:val="false"/>
        <w:ind w:firstLine="720"/>
        <w:jc w:val="both"/>
        <w:rPr/>
      </w:pPr>
      <w:r>
        <w:rPr>
          <w:sz w:val="22"/>
          <w:lang w:val="ru-RU"/>
        </w:rPr>
        <w:t>Сформулированы цели составления бизнес-плана: как внутреннего документа при планировании деятельности — анализ сильных и слабых сторон компании, определения конкретных целей и выработки плана действий для достижения этих целей, осуществления контроля за реализацией плана; в качестве коммерческого предложения — для убеждения инвестора, кредитора или партнера в том, что существуют реальные возможности для данного вида деятельности и что Вы достаточно компетентны в деле и хотите использовать такую возможность.</w:t>
      </w:r>
    </w:p>
    <w:p>
      <w:pPr>
        <w:pStyle w:val="Normal"/>
        <w:autoSpaceDE w:val="false"/>
        <w:ind w:firstLine="720"/>
        <w:jc w:val="both"/>
        <w:rPr/>
      </w:pPr>
      <w:r>
        <w:rPr>
          <w:sz w:val="22"/>
          <w:lang w:val="ru-RU"/>
        </w:rPr>
        <w:t>Выделены задачи, которые решает бизнес-план: стандартизует процесс ознакомления с предприятием; определяет цель создания и развития предприятия; изучает емкость и перспективы развития будущего рынка сбыта; оценивает затраты (финансовые, временные, материальные и иные), необходимые для из</w:t>
        <w:softHyphen/>
        <w:t>готовления и сбыта нужной рынку продукции, и соизмеряет их с теми ценами, по кото</w:t>
        <w:softHyphen/>
        <w:t>рым можно будет продавать свои товары, чтобы определить потенциальную прибыль</w:t>
        <w:softHyphen/>
        <w:t>ность задуманного дела; обнаруживает все возможные "подводные камни", подстерегающие новое дело в первые годы его реализации; определяет те показатели, по которым можно будет регулярно контролировать ход дела.</w:t>
      </w:r>
    </w:p>
    <w:p>
      <w:pPr>
        <w:pStyle w:val="Normal"/>
        <w:autoSpaceDE w:val="false"/>
        <w:ind w:firstLine="720"/>
        <w:jc w:val="both"/>
        <w:rPr/>
      </w:pPr>
      <w:r>
        <w:rPr>
          <w:sz w:val="22"/>
          <w:lang w:val="ru-RU"/>
        </w:rPr>
        <w:t>Автор подробно останавливается на особенностях написания бизнес-плана, показывая связь состава его разделов и степени детализации с размерами создаваемого предприятия, сферой его деятельности, размерами предполагаемого рынка сбыта, наличия конкурентов и перспектив роста предприятия. Отдельно рассмотрены вопросы, которые могут возникнуть у инвестора, отчетливо понимающего связь между качеством бизнес-плана и способностью предпринимателя поставить дело.</w:t>
      </w:r>
    </w:p>
    <w:p>
      <w:pPr>
        <w:pStyle w:val="Normal"/>
        <w:autoSpaceDE w:val="false"/>
        <w:ind w:firstLine="720"/>
        <w:jc w:val="both"/>
        <w:rPr/>
      </w:pPr>
      <w:r>
        <w:rPr>
          <w:sz w:val="22"/>
          <w:lang w:val="ru-RU"/>
        </w:rPr>
        <w:t>Определены основные требования к бизнес-плану в целом (четкая структура, достоверность информации, обоснованность экономических показателей, наглядность подачи материала, качество оформления, оптимальный объем документа), приведена его типовая структура. Известно, что для структуризации бизнес-плана применяются два способа: выделение функциональных компонентов и трафареты (шаблоны) бизнес-программирования. В работе применен функциональный принцип детализации или декомпозиции бизнес-плана. Заданы требования и предложены рекомендации по разработке отдельных разделов бизнес-плана.</w:t>
      </w:r>
    </w:p>
    <w:p>
      <w:pPr>
        <w:pStyle w:val="Normal"/>
        <w:autoSpaceDE w:val="false"/>
        <w:ind w:firstLine="720"/>
        <w:jc w:val="both"/>
        <w:rPr/>
      </w:pPr>
      <w:r>
        <w:rPr>
          <w:sz w:val="22"/>
          <w:lang w:val="ru-RU"/>
        </w:rPr>
        <w:t>Дан перечень формальных требований к титульному листу (полное юридическое наименование организации; тема бизнес-плана; реквизиты разработчиков; срок реализации проекта; стоимость проекта; заявление о конфиденциальности; город и год разработки).</w:t>
      </w:r>
    </w:p>
    <w:p>
      <w:pPr>
        <w:pStyle w:val="Normal"/>
        <w:autoSpaceDE w:val="false"/>
        <w:ind w:firstLine="720"/>
        <w:jc w:val="both"/>
        <w:rPr/>
      </w:pPr>
      <w:r>
        <w:rPr>
          <w:sz w:val="22"/>
          <w:lang w:val="ru-RU"/>
        </w:rPr>
        <w:t>В качестве основных требований к резюме на идею заданы: краткая характеристика фирмы; краткая характеристика предлагаемого товара; насыщенность рынка данным товаром; анализ положения на фактическом и потенциальном рынке; краткое описание планируемого бизнеса и возможности развития; обоснование привлекательности бизнеса по сравнению с бизнесом конкурентов; какого типа финансирования ожидается от инвестора, как будут использованы полученные средства, как будет происходить реализация товара (услуги), как будут осуществляться расчеты с инвестором.</w:t>
      </w:r>
    </w:p>
    <w:p>
      <w:pPr>
        <w:pStyle w:val="Normal"/>
        <w:autoSpaceDE w:val="false"/>
        <w:ind w:firstLine="720"/>
        <w:jc w:val="both"/>
        <w:rPr/>
      </w:pPr>
      <w:r>
        <w:rPr>
          <w:sz w:val="22"/>
          <w:lang w:val="ru-RU"/>
        </w:rPr>
        <w:t>При обсуждении организационного плана важным моментом работы является календарный (инвестиционный) план выполнения работ в рамках проекта, который включает в себя: прогноз сроков мероприятий; взаимосвязь этапов реализации проекта во времени; потребность в финансовых ресурсах. Как наиболее наглядное и эффективное средство представления календарного плана предложена диаграмма Гантта.</w:t>
      </w:r>
    </w:p>
    <w:p>
      <w:pPr>
        <w:pStyle w:val="Normal"/>
        <w:autoSpaceDE w:val="false"/>
        <w:ind w:firstLine="720"/>
        <w:jc w:val="both"/>
        <w:rPr/>
      </w:pPr>
      <w:r>
        <w:rPr>
          <w:sz w:val="22"/>
          <w:lang w:val="ru-RU"/>
        </w:rPr>
        <w:t xml:space="preserve">Выделены стадии проекта, на реализацию которых следует учесть затраты времени и финансовых ресурсов: разработка учредительных документов; юридическая регистрация фирмы, предпринимателя; получение лицензий; получение финансовых ресурсов; приобретение оборудования; приобретение канцелярской мебели, оргтехники, канцтоваров; транспортировка; приобретение материалов; монтаж оборудования; поиск и аренда производственных, складских, офисных помещений; ремонт помещений; найм персонала; обучение персонала; изготовление опытной партии; оценка и тестирование выпускаемой продукции; отладка технологии; получение заказов. </w:t>
      </w:r>
    </w:p>
    <w:p>
      <w:pPr>
        <w:pStyle w:val="Normal"/>
        <w:autoSpaceDE w:val="false"/>
        <w:ind w:firstLine="720"/>
        <w:jc w:val="both"/>
        <w:rPr/>
      </w:pPr>
      <w:r>
        <w:rPr>
          <w:sz w:val="22"/>
          <w:lang w:val="ru-RU"/>
        </w:rPr>
        <w:t>Для определения расходов на реализацию организационного плана приведены возможные статьи расхода: затраты на содержание служебного транспорта; оплата лицензий; расходы по сертификации продукции; содержание конструкторских служб; страхование собственности (имущества); охранная сигнализация; услуги ГТС; канцелярские, почтово-телеграфные и телефонные расходы; представительские расходы; расходы на командировки; содержание службы охраны; расходы на отопление, освещение, канализацию, водоснабжение и содержание в чисто</w:t>
        <w:softHyphen/>
        <w:t>те административных зданий (помещений).</w:t>
      </w:r>
    </w:p>
    <w:p>
      <w:pPr>
        <w:pStyle w:val="Normal"/>
        <w:autoSpaceDE w:val="false"/>
        <w:ind w:firstLine="720"/>
        <w:jc w:val="both"/>
        <w:rPr/>
      </w:pPr>
      <w:r>
        <w:rPr>
          <w:sz w:val="22"/>
          <w:lang w:val="ru-RU"/>
        </w:rPr>
        <w:t>План маркетинга является наиболее объемной и подробной частью работы. Известно, что этот раздел бизнес-плана необходим для того, чтобы предприниматель мог осознать основные цели и задачи и стратегию маркетинговой деятельности фирмы, а инвесторы могли убедиться в достаточной емкости и перспективности рынка. Начинается он аналитическим обзором рынка. Цель включения аналитического обзора рынка в бизнес-план заключается в том, чтобы помочь предпринимателю и потенциальному кредитору или инвестору лучше понять рынок, а также укрепить его доверие к плану. Аналитический обзор рынка включает характеристики конъюнктуры рынка, описание потребителей, анализ конкуренции. В работе предложены средства для сбора и анализа необходимой информации, их положительные и отрицательные характеристики.</w:t>
      </w:r>
    </w:p>
    <w:p>
      <w:pPr>
        <w:pStyle w:val="BodyText2"/>
        <w:widowControl/>
        <w:numPr>
          <w:ilvl w:val="0"/>
          <w:numId w:val="0"/>
        </w:numPr>
        <w:autoSpaceDE w:val="false"/>
        <w:ind w:left="0" w:firstLine="11"/>
        <w:rPr/>
      </w:pPr>
      <w:r>
        <w:rPr>
          <w:sz w:val="22"/>
        </w:rPr>
        <w:t xml:space="preserve">Приведены примеры возможных маркетинговых стратегий фирмы, заключающихся в приведении возможностей предприятия в соответствие с ситуацией на рынке. Подробно описаны элементы маркетинговой тактики фирмы: цели, задачи, методы, контрольные показатели и ответственные исполнители. Определены требования к формулировкам целей, которые вызывают, как правило, наибольшие затруднения у предпринимателей при разработке бизнес-плана. Приведены примеры дефектов целей, а также удачных формулировок. В части, посвященной ценовая политике и ценообразованию, определены этапы установления цены; методы ценообразования. </w:t>
      </w:r>
    </w:p>
    <w:p>
      <w:pPr>
        <w:pStyle w:val="BodyText2"/>
        <w:widowControl/>
        <w:numPr>
          <w:ilvl w:val="0"/>
          <w:numId w:val="0"/>
        </w:numPr>
        <w:autoSpaceDE w:val="false"/>
        <w:ind w:left="0" w:firstLine="11"/>
        <w:rPr/>
      </w:pPr>
      <w:r>
        <w:rPr>
          <w:sz w:val="22"/>
        </w:rPr>
        <w:t>Предложены способы выбора каналов сбыта для распространения продукции и составлению плана сбыта на основе расчетов из производственного плана и маркетинговой политики фирмы. Для правильного прогнозирования объема реализации предлагается набор методов: среднеотраслевые показатели, основанные на данных сходных предприятий; мнение партнеров или инвесторов; ожидание потребителей; проверка состояния дел у конкурентов; тестовый выход на рынок. Для характеристики системы стимулирования сбыта описываются средства стимулирующего воздействия на покупателей, продавцов, посредников.</w:t>
      </w:r>
    </w:p>
    <w:p>
      <w:pPr>
        <w:pStyle w:val="Normal"/>
        <w:autoSpaceDE w:val="false"/>
        <w:ind w:firstLine="720"/>
        <w:jc w:val="both"/>
        <w:rPr/>
      </w:pPr>
      <w:r>
        <w:rPr>
          <w:sz w:val="22"/>
          <w:lang w:val="ru-RU"/>
        </w:rPr>
        <w:t>В рекомендациях по формированию плана рекламной деятельности ключевым моментом является необходимость исходить из стратегии и тактики фирмы при определении типа рекламы (торговая реклама или фирменная); средств ее распространения (пресса, внутренняя реклама, печатная реклама; наружная реклама; реклама на транспорте; экранная реклама; радиореклама); режим интенсивности. Рассмотрены задачи и элементы паблик рилейшнз. Предложены примерные статьи расходов для расчета затрат на маркетинг (транспортировка продукции; гарантийное обслуживание; расходы на рекламу; расходы на участие в выставках, презентациях и т.д.; обучение торговых работников).</w:t>
      </w:r>
    </w:p>
    <w:p>
      <w:pPr>
        <w:pStyle w:val="Normal"/>
        <w:autoSpaceDE w:val="false"/>
        <w:ind w:firstLine="720"/>
        <w:jc w:val="both"/>
        <w:rPr/>
      </w:pPr>
      <w:r>
        <w:rPr>
          <w:sz w:val="22"/>
          <w:lang w:val="ru-RU"/>
        </w:rPr>
        <w:t>Производственный план предлагается разрабатывать только тем предпринимателям, которые собираются заниматься производством. Его главная задача – доказать потенциальным партнерам, что фирма способна реально производить нужное количество товаров в нужные сроки с требуемым качеством. Производственный план содержит подробное описание товара; описание производственного процесса; список сырья и материалов; программу производства и реализации; научно-технические и проектные работы; расходы на реализацию производственного плана. Аналогичным образом составляется торговый план для торговых организаций.</w:t>
      </w:r>
    </w:p>
    <w:p>
      <w:pPr>
        <w:pStyle w:val="Normal"/>
        <w:autoSpaceDE w:val="false"/>
        <w:ind w:firstLine="720"/>
        <w:jc w:val="both"/>
        <w:rPr/>
      </w:pPr>
      <w:r>
        <w:rPr>
          <w:sz w:val="22"/>
          <w:lang w:val="ru-RU"/>
        </w:rPr>
        <w:t>Завершается работа рекомендациями по написанию разделов «Финансовый план» и «Формирование капитала», где излагается технология получения средств для реализации бизнес-плана. Эта часть бизнес-плана актуальна как для небольших, только вступающих в бизнес фирм, так и для крупных предприятий, нуждающихся в дополнительном притоке капитала. При определении источников финансирования рекомендуется проводить активную политику поисков необходимого капитала, разнообразить способы его получения.</w:t>
      </w:r>
    </w:p>
    <w:p>
      <w:pPr>
        <w:pStyle w:val="Normal"/>
        <w:autoSpaceDE w:val="false"/>
        <w:ind w:firstLine="720"/>
        <w:jc w:val="both"/>
        <w:rPr/>
      </w:pPr>
      <w:r>
        <w:rPr>
          <w:sz w:val="22"/>
          <w:lang w:val="ru-RU"/>
        </w:rPr>
        <w:t>Преподаватель материалы по бизнес-планированию может использовать для подготовки к семинарам и при проведении занятий в качестве дидактических материалов, четко фиксирующих требования к структуре и качеству изложения отдельных разделов бизнес-плана.</w:t>
      </w:r>
    </w:p>
    <w:p>
      <w:pPr>
        <w:pStyle w:val="Heading4"/>
        <w:keepNext w:val="false"/>
        <w:spacing w:before="0" w:after="0"/>
        <w:ind w:firstLine="720"/>
        <w:jc w:val="both"/>
        <w:rPr/>
      </w:pPr>
      <w:r>
        <w:rPr>
          <w:sz w:val="22"/>
          <w:lang w:val="ru-RU"/>
        </w:rPr>
        <w:t xml:space="preserve">Предприниматели могут использовать работу для самообразования, при подготовке к семинарам или в качестве практического пособия при разработке бизнес-плана. </w:t>
      </w:r>
    </w:p>
    <w:p>
      <w:pPr>
        <w:pStyle w:val="Normal"/>
        <w:ind w:firstLine="72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08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Новосибирский государственный университе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086(1) Учебные материалы программы дистанционного обучения «Инвестиционное проектирование и управление проектами» </w:t>
            </w:r>
            <w:r>
              <w:rPr>
                <w:sz w:val="22"/>
                <w:lang w:val="ru-RU"/>
              </w:rPr>
              <w:t>Поляков В.Г., Полякова О.В. Новосибирск, 1999. - 135 с. Тираж 10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ВУЗы, 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инвестиционная деятельность</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подаватели системы дополнительного образования, предприниматели / владельцы собственного бизнеса, предприниматели, менеджеры и специалисты инновационных МП, преподаватели ВУЗов, студенты ВУЗов</w:t>
            </w:r>
          </w:p>
        </w:tc>
      </w:tr>
    </w:tbl>
    <w:p>
      <w:pPr>
        <w:pStyle w:val="Normal"/>
        <w:ind w:firstLine="720"/>
        <w:jc w:val="both"/>
        <w:rPr>
          <w:sz w:val="22"/>
          <w:lang w:val="ru-RU"/>
        </w:rPr>
      </w:pPr>
      <w:r>
        <w:rPr>
          <w:sz w:val="22"/>
          <w:lang w:val="ru-RU"/>
        </w:rPr>
      </w:r>
    </w:p>
    <w:p>
      <w:pPr>
        <w:pStyle w:val="3"/>
        <w:spacing w:before="0" w:after="0"/>
        <w:ind w:left="0" w:firstLine="720"/>
        <w:jc w:val="both"/>
        <w:rPr/>
      </w:pPr>
      <w:r>
        <w:rPr>
          <w:bCs/>
          <w:sz w:val="22"/>
          <w:lang w:val="ru-RU"/>
        </w:rPr>
        <w:t>Учебные материалы являются систематизированным изложением мирового опыта и методических подходов, содержащихся в зарубежной и отечественной литературе, посвященной предынвестиционным исследованиям, проектному анализу и управлению проектами, и адаптированных к экономической ситуации Российской Федерации.</w:t>
      </w:r>
    </w:p>
    <w:p>
      <w:pPr>
        <w:pStyle w:val="3"/>
        <w:spacing w:before="0" w:after="0"/>
        <w:ind w:left="0" w:firstLine="720"/>
        <w:jc w:val="both"/>
        <w:rPr/>
      </w:pPr>
      <w:r>
        <w:rPr>
          <w:sz w:val="22"/>
          <w:lang w:val="ru-RU"/>
        </w:rPr>
        <w:t>В первой части материалов дается описание инвестиционной деятельности и управления проектами. Рассмотрены базовые понятия инвестиционной деятельности и принципы управления проектами. В литературе не существует общепринятого определения проекта. До недавнего времени в отечественной практике термин “проект” обычно использовался в технической сфере, и с ним связывалось представление о совокупности документации по создания каких-либо зданий и сооружений. Сейчас это понятие трактуется шире, что согласуется с общепринятыми определениями за рубежом.</w:t>
      </w:r>
    </w:p>
    <w:p>
      <w:pPr>
        <w:pStyle w:val="Normal"/>
        <w:numPr>
          <w:ilvl w:val="0"/>
          <w:numId w:val="0"/>
        </w:numPr>
        <w:ind w:left="0" w:firstLine="720"/>
        <w:jc w:val="both"/>
        <w:rPr/>
      </w:pPr>
      <w:r>
        <w:rPr>
          <w:sz w:val="22"/>
          <w:lang w:val="ru-RU"/>
        </w:rPr>
        <w:t>В упрощенной трактовке проект включает в себя: замысел; средства его реализации; получаемые в процессе реализации результаты. Выделяются следующие признаки проектов: признак изменений как основного содержания проекта; признак ограниченной во времени цели; признак временной ограниченности продолжительности проекта; признак относящегося к проекту бюджета; признак ограниченности требующихся ресурсов; признак неповторимости; признак новизны; признак комплексности; признак правового и организационного обеспечения.</w:t>
      </w:r>
    </w:p>
    <w:p>
      <w:pPr>
        <w:pStyle w:val="Normal"/>
        <w:numPr>
          <w:ilvl w:val="0"/>
          <w:numId w:val="0"/>
        </w:numPr>
        <w:ind w:left="0" w:firstLine="720"/>
        <w:jc w:val="both"/>
        <w:rPr/>
      </w:pPr>
      <w:r>
        <w:rPr>
          <w:sz w:val="22"/>
          <w:lang w:val="ru-RU"/>
        </w:rPr>
        <w:t>Для обеспечения реализации любого проекта необходимо: определить цели проекта и провести их обоснование; выявить структуру проекта (подцели, основные этапы работы, которые предстоит выполнить); определить необходимые объемы и источники финансирования; подобрать исполнителей; подготовить и заключить контракты; определить сроки выполнения проекта, составить график его реализации, рассчитать необходимые ресурсы; рассчитать смету и бюджет проекта; планировать и учитывать риски; обеспечить контроль за ходом выполнения проекта и т.д.</w:t>
      </w:r>
    </w:p>
    <w:p>
      <w:pPr>
        <w:pStyle w:val="Normal"/>
        <w:autoSpaceDE w:val="false"/>
        <w:ind w:firstLine="720"/>
        <w:jc w:val="both"/>
        <w:rPr/>
      </w:pPr>
      <w:r>
        <w:rPr>
          <w:sz w:val="22"/>
          <w:lang w:val="ru-RU"/>
        </w:rPr>
        <w:t>Проект может рассматриваться как структура и как процесс. Структурирование проекта необходимо в следующих целях: разбивка проекта на поддающиеся управлению блоки; распределение ответственности за выполнение работ и увязка работ с ресурсами; разработка на основе более мелких элементов более точной оценки необходимых затрат, времени и ресурсов с последующим созданием общей базы для планирова</w:t>
        <w:softHyphen/>
        <w:t>ния и контроля за всеми затратами; переход от общих целей проекта к привычной регламентированной деятельности его участников.</w:t>
      </w:r>
    </w:p>
    <w:p>
      <w:pPr>
        <w:pStyle w:val="Normal"/>
        <w:autoSpaceDE w:val="false"/>
        <w:ind w:firstLine="720"/>
        <w:jc w:val="both"/>
        <w:rPr/>
      </w:pPr>
      <w:r>
        <w:rPr>
          <w:sz w:val="22"/>
          <w:lang w:val="ru-RU"/>
        </w:rPr>
        <w:t xml:space="preserve">Структурирование проекта на элементы может производиться с различной степенью детализации в зависимости от целей. </w:t>
      </w:r>
    </w:p>
    <w:p>
      <w:pPr>
        <w:pStyle w:val="3"/>
        <w:spacing w:before="0" w:after="0"/>
        <w:ind w:left="0" w:firstLine="720"/>
        <w:jc w:val="both"/>
        <w:rPr/>
      </w:pPr>
      <w:r>
        <w:rPr>
          <w:sz w:val="22"/>
          <w:lang w:val="ru-RU"/>
        </w:rPr>
        <w:t>Авторы излагают концепцию жизненного цикла проекта, согласно которой, промежуток времени между моментом появления проекта и моментом его ликвидации называется жизненным циклом проекта. Жизненный цикл проекта является исходным понятием для исследования проблем финансирования работ по проекту.</w:t>
      </w:r>
    </w:p>
    <w:p>
      <w:pPr>
        <w:pStyle w:val="Normal"/>
        <w:numPr>
          <w:ilvl w:val="0"/>
          <w:numId w:val="0"/>
        </w:numPr>
        <w:ind w:left="0" w:firstLine="720"/>
        <w:jc w:val="both"/>
        <w:rPr/>
      </w:pPr>
      <w:r>
        <w:rPr>
          <w:sz w:val="22"/>
          <w:lang w:val="ru-RU"/>
        </w:rPr>
        <w:t>Согласно сложившейся практике, состояния, через которые проходит проект, называются фазами (этапами, стадиями). Не существует универсального подхода при разделении проекта на фазы. Содержание фаз жизненного цикла проекта применительно к сегодняшним условиям России, которое и является основой для определения специфики проектных решений в образовании, следующее: замысел; концептуальная фаза (разработка концепции проекта; оценка жизнеспособности проекта; планирование проекта; разработка требований к продукции проекта; базовое проектирование); контрактная фаза (заключение контракта на покупку материалов и комплектующих; заключение контрактов на продажу продукции проекта); фаза реализации проекта (рабочее проектирование; закупки материалов и комплектующих; запуск и отладка технологии; производство и сбыт продукции); завершение проекта.</w:t>
      </w:r>
    </w:p>
    <w:p>
      <w:pPr>
        <w:pStyle w:val="Normal"/>
        <w:numPr>
          <w:ilvl w:val="0"/>
          <w:numId w:val="0"/>
        </w:numPr>
        <w:ind w:left="0" w:firstLine="720"/>
        <w:jc w:val="both"/>
        <w:rPr/>
      </w:pPr>
      <w:r>
        <w:rPr>
          <w:sz w:val="22"/>
          <w:lang w:val="ru-RU"/>
        </w:rPr>
        <w:t>Предложены различные типы структур управления проектами: функциональная, проектная и матричная. Описаны их достоинства и недостатки. Заданы критерии отбора организационной структуры.</w:t>
      </w:r>
    </w:p>
    <w:p>
      <w:pPr>
        <w:pStyle w:val="Normal"/>
        <w:autoSpaceDE w:val="false"/>
        <w:ind w:firstLine="720"/>
        <w:jc w:val="both"/>
        <w:rPr/>
      </w:pPr>
      <w:r>
        <w:rPr>
          <w:sz w:val="22"/>
          <w:lang w:val="ru-RU"/>
        </w:rPr>
        <w:t xml:space="preserve">В основе планирования реализации проекта лежат базовые решения, заложенные на стадии разработки его концепции: промежуточные и конечные сроки реализации проекта; максимально допустимый уровень издержек; потенциальные участники проекта; факторы риска и принципы нейтрализации их влияния. </w:t>
      </w:r>
    </w:p>
    <w:p>
      <w:pPr>
        <w:pStyle w:val="Normal"/>
        <w:autoSpaceDE w:val="false"/>
        <w:ind w:firstLine="720"/>
        <w:jc w:val="both"/>
        <w:rPr/>
      </w:pPr>
      <w:r>
        <w:rPr>
          <w:sz w:val="22"/>
          <w:lang w:val="ru-RU"/>
        </w:rPr>
        <w:t xml:space="preserve">Авторы предлагают следующие шаги процесса планирования реализации проекта: определение набора работ, их результатов и издержек, а также необходимых ресурсов; анализ среды реализации проекта, включая интересы потенциальных участников проекта, имеющиеся связи и зависимости; разбивка проекта на компоненты с учетом избранной организационной структуры управления; корректировка организационной схемы, включая полномочия, ответственность, подчиненность и предоставление ресурсов; анализ имеющихся ресурсов, включая финансовые, материальные, технические и персонал; разработка подробного плана-графика с назначением ответственных и продолжительностей работ; распределение ресурсов и обязанностей; разработка механизмов отчетности и контроля в рамках проекта для обеспечения соблюдения графика, сметы расходов и использования ресурсов; пересмотр (при необходимости) плана проекта с корректировкой. Описаны календарное планирование и контроль реализации проектов. </w:t>
      </w:r>
    </w:p>
    <w:p>
      <w:pPr>
        <w:pStyle w:val="Normal"/>
        <w:autoSpaceDE w:val="false"/>
        <w:ind w:firstLine="720"/>
        <w:jc w:val="both"/>
        <w:rPr/>
      </w:pPr>
      <w:r>
        <w:rPr>
          <w:sz w:val="22"/>
          <w:lang w:val="ru-RU"/>
        </w:rPr>
        <w:t>При рассмотрении рыночных перспектив инвестиционных проектов авторы останавливаются на проблемах проведения маркетинговых исследований продукции и рынка, отборе инвестиционных проектов с позиций их рыночных перспектив, разработке стратегий маркетинга, маркетинговом планировании. Для изучения факторов влияния внешнего окружения проекта предложена модель генератора проблем маркетинга и морфологическая матрица.</w:t>
      </w:r>
    </w:p>
    <w:p>
      <w:pPr>
        <w:pStyle w:val="Normal"/>
        <w:autoSpaceDE w:val="false"/>
        <w:ind w:firstLine="720"/>
        <w:jc w:val="both"/>
        <w:rPr/>
      </w:pPr>
      <w:r>
        <w:rPr>
          <w:sz w:val="22"/>
          <w:lang w:val="ru-RU"/>
        </w:rPr>
        <w:t xml:space="preserve">В соответствии со сложившимся мировым опытом авторы предлагают и детально анализируют восемь главных направлений маркетинговых исследований (продукция, рынки, цена, внешняя среда маркетинга, конкуренты, система продвижения товаров, послепродажное обслуживание, контроль маркетинговой деятельности по всем компонентам комплекса маркетинга). </w:t>
      </w:r>
    </w:p>
    <w:p>
      <w:pPr>
        <w:pStyle w:val="Normal"/>
        <w:autoSpaceDE w:val="false"/>
        <w:ind w:firstLine="720"/>
        <w:jc w:val="both"/>
        <w:rPr/>
      </w:pPr>
      <w:r>
        <w:rPr>
          <w:sz w:val="22"/>
          <w:lang w:val="ru-RU"/>
        </w:rPr>
        <w:t>Описание финансирования инвестиционной деятельности включает проектное финансирование, проектные риски и технологию проектного финансирования.</w:t>
      </w:r>
    </w:p>
    <w:p>
      <w:pPr>
        <w:pStyle w:val="Normal"/>
        <w:autoSpaceDE w:val="false"/>
        <w:ind w:firstLine="720"/>
        <w:jc w:val="both"/>
        <w:rPr/>
      </w:pPr>
      <w:r>
        <w:rPr>
          <w:sz w:val="22"/>
          <w:lang w:val="ru-RU"/>
        </w:rPr>
        <w:t xml:space="preserve">В зависимости от риска, который принимает на себя кредитор, выделены и проанализированы несколько типов проектного финансирования: без регресса; с полным регрессом на заемщика; с полным регрессом на заемщика и анализа потоков наличности от проекта; с полным регрессом на заемщика в части коммерческого риска, принимаемого спонсорами проекта или третьими сторонами, с принятием кредитором на себя в полном объеме всех рисков. Предложены критерии для оценки риска и методики их использования. Дан классификатор кредитных услуг, выделены группы кредитов и рекомендуемые формы кредитного предложения. </w:t>
      </w:r>
    </w:p>
    <w:p>
      <w:pPr>
        <w:pStyle w:val="Normal"/>
        <w:autoSpaceDE w:val="false"/>
        <w:ind w:firstLine="720"/>
        <w:jc w:val="both"/>
        <w:rPr/>
      </w:pPr>
      <w:r>
        <w:rPr>
          <w:sz w:val="22"/>
          <w:lang w:val="ru-RU"/>
        </w:rPr>
        <w:t>Проектный анализ, задача которого состоит в установлении ценности проекта, определяемой как разность между его положительными результатами (выгодами) и отрицательными результатами (затратами). Выделены основные принципы проектного анализа, которые реализуются с помощью аналитических методов, основанных на приведении текущих и будущих выгод и затрат в сопоставимый вид. Результаты проектного анализа используются для подготовки разделов бизнес-плана «Финансовый анализ» и «Экономическое обоснование проекта». Приведены разновидности финансового анализа. Представлена оценка экономической эффективности инновационных проектов – заключительный этап проведения предынвестиционных исследований, являющийся ключевым при принятии потенциальным инвесторам решения об участии в проекте. Затронуты три вида работ, связанных с различными аспектами риска: оценка влияния комплекса трудно предсказуемых динамичных факторов, зависящих от внешнего окружения проекта; определение вероятности возникновения отклонений в ходе организации и осуществления самого инвестиционного проекта; разработка системы мероприятий, связанных с защитой от риска.</w:t>
      </w:r>
    </w:p>
    <w:p>
      <w:pPr>
        <w:pStyle w:val="Normal"/>
        <w:numPr>
          <w:ilvl w:val="0"/>
          <w:numId w:val="0"/>
        </w:numPr>
        <w:ind w:left="0" w:firstLine="720"/>
        <w:jc w:val="both"/>
        <w:rPr/>
      </w:pPr>
      <w:r>
        <w:rPr>
          <w:sz w:val="22"/>
          <w:lang w:val="ru-RU"/>
        </w:rPr>
        <w:t xml:space="preserve">Рассмотрен бизнес-план - документ, в котором формулируются основные цели предполагаемой экономической деятельности, определяется сфера этой деятельности, описывается предусматриваемая товарная продукция, работы или услуги; содержится анализ рынка; рассматриваются организационно-правовые вопросы функционирования производства; отражается технико-экономическое обоснование возможности и эффективности планируемой работы. Описаны задачи бизнес-планирования, дающего ответ на три ключевых вопроса: Где сейчас находимся (текущее состояние дел)? Куда движемся (желаемое состояние)? Как придем туда (наиболее эффективный путь)? Эти вопросы определяют основные этапы бизнес-планирования, предложенные авторами. </w:t>
      </w:r>
    </w:p>
    <w:p>
      <w:pPr>
        <w:pStyle w:val="Normal"/>
        <w:autoSpaceDE w:val="false"/>
        <w:ind w:firstLine="720"/>
        <w:jc w:val="both"/>
        <w:rPr>
          <w:sz w:val="22"/>
          <w:lang w:val="ru-RU"/>
        </w:rPr>
      </w:pPr>
      <w:r>
        <w:rPr>
          <w:sz w:val="22"/>
          <w:lang w:val="ru-RU"/>
        </w:rPr>
        <w:t>Приведена структура бизнес-плана, детально описан каждый из его разделов.</w:t>
      </w:r>
    </w:p>
    <w:p>
      <w:pPr>
        <w:pStyle w:val="Normal"/>
        <w:autoSpaceDE w:val="false"/>
        <w:ind w:firstLine="720"/>
        <w:jc w:val="both"/>
        <w:rPr/>
      </w:pPr>
      <w:r>
        <w:rPr>
          <w:sz w:val="22"/>
          <w:lang w:val="ru-RU"/>
        </w:rPr>
        <w:t>В последней части работы рассмотрены интернет-технологии как инструмент для повышения эффективности бизнеса через уменьшение затрат на рекламу; уменьшение расходов на доставку, главным образом, для товаров, которые могут быть получены электронным способом; сокращение затрат на дизайн и производство; улучшение анализа рынка и стратегического планирования; повышение возможностей для маркетингового исследования «ниш» на рынке; доступ к новым рынкам сбыта и др. Приведены проблемы бизнеса с использованием Интернет и методы их решения.</w:t>
      </w:r>
    </w:p>
    <w:p>
      <w:pPr>
        <w:pStyle w:val="Normal"/>
        <w:autoSpaceDE w:val="false"/>
        <w:ind w:firstLine="720"/>
        <w:jc w:val="both"/>
        <w:rPr/>
      </w:pPr>
      <w:r>
        <w:rPr>
          <w:sz w:val="22"/>
          <w:lang w:val="ru-RU"/>
        </w:rPr>
        <w:t xml:space="preserve">В заключение следует согласиться с рекомендациями авторов, которые, подчеркивая, что в работе описаны все наиболее важные аспекты инвестиционной деятельности, но в достаточно сжатом виде, предлагают обратиться к рекомендуемой литературе по соответствующим разделам. </w:t>
      </w:r>
    </w:p>
    <w:p>
      <w:pPr>
        <w:pStyle w:val="Normal"/>
        <w:autoSpaceDE w:val="false"/>
        <w:ind w:firstLine="720"/>
        <w:jc w:val="both"/>
        <w:rPr/>
      </w:pPr>
      <w:r>
        <w:rPr>
          <w:sz w:val="22"/>
          <w:lang w:val="ru-RU"/>
        </w:rPr>
        <w:t>Учебные материалы могут быть рекомендованы преподавателям, обучающим основам инвестиционного проектирования и управления проектами, как инструментарий, который после освоения может применяться в практической деятельности.</w:t>
      </w:r>
    </w:p>
    <w:p>
      <w:pPr>
        <w:pStyle w:val="3"/>
        <w:spacing w:before="0" w:after="0"/>
        <w:ind w:left="0" w:firstLine="720"/>
        <w:jc w:val="both"/>
        <w:rPr/>
      </w:pPr>
      <w:r>
        <w:rPr>
          <w:sz w:val="22"/>
          <w:lang w:val="ru-RU"/>
        </w:rPr>
        <w:t>Предпринимателям и менеджерам по проектам пособие будет полезно для самостоятельного изучения с целью повышения профессиональной компетентности.</w:t>
      </w:r>
    </w:p>
    <w:p>
      <w:pPr>
        <w:pStyle w:val="Normal"/>
        <w:autoSpaceDE w:val="false"/>
        <w:ind w:firstLine="72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М99009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Негосударственное образовательное учреждение "Институт предпринимательства и инвестиций"</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М990090(2) Бизнес-план инвестиционного проекта/ Практическое пособие для разработки бизнес-плана – </w:t>
            </w:r>
            <w:r>
              <w:rPr>
                <w:sz w:val="22"/>
                <w:lang w:val="ru-RU"/>
              </w:rPr>
              <w:t>М.: Агроконсалт, 1999. - 110 с. Тираж 300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Cs/>
                <w:sz w:val="22"/>
                <w:lang w:val="ru-RU"/>
              </w:rPr>
              <w:t xml:space="preserve">бизнес-планирование; инновационный бизнес; педагогические технологии </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военнослужащие, уволенные в запас и члены их семей; начинающие предприниматели</w:t>
              <w:tab/>
            </w:r>
          </w:p>
        </w:tc>
      </w:tr>
    </w:tbl>
    <w:p>
      <w:pPr>
        <w:pStyle w:val="Normal"/>
        <w:ind w:firstLine="720"/>
        <w:jc w:val="both"/>
        <w:rPr>
          <w:bCs/>
          <w:iCs/>
          <w:sz w:val="22"/>
          <w:lang w:val="ru-RU"/>
        </w:rPr>
      </w:pPr>
      <w:r>
        <w:rPr>
          <w:bCs/>
          <w:iCs/>
          <w:sz w:val="22"/>
          <w:lang w:val="ru-RU"/>
        </w:rPr>
      </w:r>
    </w:p>
    <w:p>
      <w:pPr>
        <w:pStyle w:val="3"/>
        <w:spacing w:before="0" w:after="0"/>
        <w:ind w:left="0" w:firstLine="720"/>
        <w:jc w:val="both"/>
        <w:rPr/>
      </w:pPr>
      <w:r>
        <w:rPr>
          <w:sz w:val="22"/>
          <w:lang w:val="ru-RU"/>
        </w:rPr>
        <w:t>Данный материал, названный «Практическое пособие для разработки бизнес-плана», фактически представляет собой рабочую тетрадь для практической отработки умений и навыков составления бизнес-планов. Эта идея является весьма продуктивной, поскольку подавляющее большинство литературы по бизнес-планированию (на сегодняшний день – это наиболее популярная тема в литературе для начинающих предпринимателей) лишь излагают соответствующий материал с большими или меньшими подробностями. Обучение в действии, в процессе выполнения реальных практических задач, считается одним из наиболее эффективных способов обучения. В этом смысле данное пособие, построенное с ориентацией на практические действия обучаемых, трудно переоценить.</w:t>
      </w:r>
    </w:p>
    <w:p>
      <w:pPr>
        <w:pStyle w:val="3"/>
        <w:spacing w:before="0" w:after="0"/>
        <w:ind w:left="0" w:firstLine="720"/>
        <w:jc w:val="both"/>
        <w:rPr/>
      </w:pPr>
      <w:r>
        <w:rPr>
          <w:sz w:val="22"/>
          <w:lang w:val="ru-RU"/>
        </w:rPr>
        <w:t>Общий уровень пособия можно оценить как высокий. Причем, это относится как к содержательной, так и методической стороне.</w:t>
      </w:r>
    </w:p>
    <w:p>
      <w:pPr>
        <w:pStyle w:val="3"/>
        <w:spacing w:before="0" w:after="0"/>
        <w:ind w:left="0" w:firstLine="720"/>
        <w:jc w:val="both"/>
        <w:rPr/>
      </w:pPr>
      <w:r>
        <w:rPr>
          <w:sz w:val="22"/>
          <w:lang w:val="ru-RU"/>
        </w:rPr>
        <w:t>Содержание материала – это пошаговое движение от бизнес-идеи до презентации бизнес-плана, включающее все наиболее существенные для успеха этапы. С содержательной стороны материал достаточно полон и оптимален по объему. Он содержит всю необходимую для подготовки и представления бизнес-плана информацию и в то же время лишен всевозможных отступлений и «смежной» информации, зачастую лишь перегружающей текст.</w:t>
      </w:r>
    </w:p>
    <w:p>
      <w:pPr>
        <w:pStyle w:val="3"/>
        <w:spacing w:before="0" w:after="0"/>
        <w:ind w:left="0" w:firstLine="720"/>
        <w:jc w:val="both"/>
        <w:rPr/>
      </w:pPr>
      <w:r>
        <w:rPr>
          <w:sz w:val="22"/>
          <w:lang w:val="ru-RU"/>
        </w:rPr>
        <w:t>Выгодное отличие данной методики – это внимание к самому началу бизнес-планирования – к зарождению и оценке идеи, превращению ее в бизнес-идею. Причем авторы и в этой части представили очень технологичный материал. Читатели не просто знакомятся с источниками бизнес-идей, но получают инструмент для оформления любой конкретной идеи в виде бизнес-идеи, для ее тщательной проработки в процессе оформления. Более того, очень важная составная часть данного раздела – это технология самоанализа и самооценки бизнес-идеи. Авторы предлагают набор параметров для такой оценки, критерии и приводят рекомендации автору идеи в зависимости от полученных им итоговых оценок.</w:t>
      </w:r>
    </w:p>
    <w:p>
      <w:pPr>
        <w:pStyle w:val="3"/>
        <w:spacing w:before="0" w:after="0"/>
        <w:ind w:left="0" w:firstLine="720"/>
        <w:jc w:val="both"/>
        <w:rPr/>
      </w:pPr>
      <w:r>
        <w:rPr>
          <w:sz w:val="22"/>
          <w:lang w:val="ru-RU"/>
        </w:rPr>
        <w:t>Рекомендуемая в главе 2 структура бизнес-плана кроме названий предлагаемых 9 разделов содержит также краткое изложение сущности каждого раздела.</w:t>
      </w:r>
    </w:p>
    <w:p>
      <w:pPr>
        <w:pStyle w:val="3"/>
        <w:spacing w:before="0" w:after="0"/>
        <w:ind w:left="0" w:firstLine="720"/>
        <w:jc w:val="both"/>
        <w:rPr/>
      </w:pPr>
      <w:r>
        <w:rPr>
          <w:sz w:val="22"/>
          <w:lang w:val="ru-RU"/>
        </w:rPr>
        <w:t>Глава 3 – это рекомендации по разработке бизнес-плана в соответствии с представленной в предыдущей главе структурой, относящиеся к последовательности этапов разработки и к каждому этапу в отдельности.</w:t>
      </w:r>
    </w:p>
    <w:p>
      <w:pPr>
        <w:pStyle w:val="3"/>
        <w:spacing w:before="0" w:after="0"/>
        <w:ind w:left="0" w:firstLine="720"/>
        <w:jc w:val="both"/>
        <w:rPr/>
      </w:pPr>
      <w:r>
        <w:rPr>
          <w:sz w:val="22"/>
          <w:lang w:val="ru-RU"/>
        </w:rPr>
        <w:t>Сама по себе структура бизнес-плана является на сегодняшний день достаточно известной и отработанной, и практически все авторы придерживаются общей логики представления разделов, едины в понимании их целей и сущности. Отличительная особенность данного пособия в том, что оно изначально ориентирует потенциальных разработчиков на применение компьютерных технологий, на использование программных продуктов, способных повысить качество итогового документа и выполнить работу в более сжатые сроки.</w:t>
      </w:r>
    </w:p>
    <w:p>
      <w:pPr>
        <w:pStyle w:val="3"/>
        <w:spacing w:before="0" w:after="0"/>
        <w:ind w:left="0" w:firstLine="720"/>
        <w:jc w:val="both"/>
        <w:rPr/>
      </w:pPr>
      <w:r>
        <w:rPr>
          <w:sz w:val="22"/>
          <w:lang w:val="ru-RU"/>
        </w:rPr>
        <w:t>Авторы рекомендуют использовать определенные программные продукты – серии Project Expert компании «Про-Инвест Консалтинг», считая их наиболее удобными и эффективными в работе. В частности, данное пособие ориентировано на использование при проведении трудоемких финансово-экономических расчетов, в том числе проведении вариантных расчетов для различных ситуаций, программы «Project Expert Biz Planner».</w:t>
      </w:r>
    </w:p>
    <w:p>
      <w:pPr>
        <w:pStyle w:val="3"/>
        <w:spacing w:before="0" w:after="0"/>
        <w:ind w:left="0" w:firstLine="720"/>
        <w:jc w:val="both"/>
        <w:rPr/>
      </w:pPr>
      <w:r>
        <w:rPr>
          <w:sz w:val="22"/>
          <w:lang w:val="ru-RU"/>
        </w:rPr>
        <w:t>Наиболее ценным для пользователей настоящего пособия может являться то, что предлагаемая авторами методика в сочетании с названным программным продуктом, дает возможность получить в итоге бизнес-план в виде документа, подходящего как для российских, так и для зарубежных инвесторов, оформленный в соответствии с международными стандартами. Более того, авторы показывают, что в случае, если инвестор имеет индивидуальные требования к составлению инвестиционных заявок, можно достаточно легко переделать подготовленный вариант, поскольку содержащаяся в нем информация способна предоставить ответы на практически любые вопросы инвесторов.</w:t>
      </w:r>
    </w:p>
    <w:p>
      <w:pPr>
        <w:pStyle w:val="3"/>
        <w:spacing w:before="0" w:after="0"/>
        <w:ind w:left="0" w:firstLine="720"/>
        <w:jc w:val="both"/>
        <w:rPr/>
      </w:pPr>
      <w:r>
        <w:rPr>
          <w:sz w:val="22"/>
          <w:lang w:val="ru-RU"/>
        </w:rPr>
        <w:t>Авторы знакомят также читателей с паспортом инвестиционного проекта, особым документом, составленным в соответствии с требованиями ряда российских и международных методик и рекомендаций, прежде всего «Методическими рекомендациями по оценке эффективности инвестиционных проектов, а также отбору проектов для финансирования», утвержденными в марте 1994 года Минэкономики России, Минфином России, Госкомпромом России и Госстроем России. Соответствие официальным требованиям является важной характеристикой любого документа и существенным моментом для успешного прохождения инвестиционного проекта, поэтому заслугой авторов является то, что они включили в данное пособие вариант паспорта инвестиционного проекта, выполненный по существующим нормам и стандартам.</w:t>
      </w:r>
    </w:p>
    <w:p>
      <w:pPr>
        <w:pStyle w:val="3"/>
        <w:spacing w:before="0" w:after="0"/>
        <w:ind w:left="0" w:firstLine="720"/>
        <w:jc w:val="both"/>
        <w:rPr/>
      </w:pPr>
      <w:r>
        <w:rPr>
          <w:sz w:val="22"/>
          <w:lang w:val="ru-RU"/>
        </w:rPr>
        <w:t>Методика по бизнес-планированию была бы недостаточно полной с точки зрения своего содержания, если бы не охватывала важный этап предложения предпринимательского проекта и подготовленного бизнес-плана его реализации потенциальным партнерам и инвесторам. Авторы пособия дают рекомендации предпринимателям по продвижению своего проекта.</w:t>
      </w:r>
    </w:p>
    <w:p>
      <w:pPr>
        <w:pStyle w:val="3"/>
        <w:spacing w:before="0" w:after="0"/>
        <w:ind w:left="0" w:firstLine="720"/>
        <w:jc w:val="both"/>
        <w:rPr/>
      </w:pPr>
      <w:r>
        <w:rPr>
          <w:sz w:val="22"/>
          <w:lang w:val="ru-RU"/>
        </w:rPr>
        <w:t xml:space="preserve">Прежде всего приводится схема продвижения, выделяющая основные необходимые шаги. Затем конкретизируются отдельные этапы, для которых предлагаются простые и ясные формы работы, обеспечивающие более четкие, наглядные и обоснованные результаты реализации этих этапов. </w:t>
      </w:r>
    </w:p>
    <w:p>
      <w:pPr>
        <w:pStyle w:val="3"/>
        <w:spacing w:before="0" w:after="0"/>
        <w:ind w:left="0" w:firstLine="720"/>
        <w:jc w:val="both"/>
        <w:rPr/>
      </w:pPr>
      <w:r>
        <w:rPr>
          <w:sz w:val="22"/>
          <w:lang w:val="ru-RU"/>
        </w:rPr>
        <w:t>Так, например, приводится форма для определения привлекательности проекта, формулировки предложений потенциальным партнерам и инвесторам, оформления результатов обращения к потенциальным партнерам и инвесторам. Несмотря на очевидную простоту, эти формы обладают хорошим организующим потенциалом, поскольку далеко не у всех предпринимателей есть собственные варианты документального оформления результатов работы по отдельным названным этапам, а отсутствие документов всегда приводит в конечном итоге к потере важной информации и сбоям в работе.</w:t>
      </w:r>
    </w:p>
    <w:p>
      <w:pPr>
        <w:pStyle w:val="3"/>
        <w:spacing w:before="0" w:after="0"/>
        <w:ind w:left="0" w:firstLine="720"/>
        <w:jc w:val="both"/>
        <w:rPr/>
      </w:pPr>
      <w:r>
        <w:rPr>
          <w:sz w:val="22"/>
          <w:lang w:val="ru-RU"/>
        </w:rPr>
        <w:t>Заслуживают внимания предложения авторов пособия о проведении представления или презентации бизнес-плана. Эти предложения предельно конкретны и, на первый взгляд, излишне детальны, например, в том, как одеться и как вести себя на презентации. В то же время, если учесть, что среди пользователей пособия могут оказаться люди, вообще не имеющие опыта делового общения, можно признать правоту авторов в предоставлении такой детальной информации.</w:t>
      </w:r>
    </w:p>
    <w:p>
      <w:pPr>
        <w:pStyle w:val="3"/>
        <w:spacing w:before="0" w:after="0"/>
        <w:ind w:left="0" w:firstLine="720"/>
        <w:jc w:val="both"/>
        <w:rPr/>
      </w:pPr>
      <w:r>
        <w:rPr>
          <w:sz w:val="22"/>
          <w:lang w:val="ru-RU"/>
        </w:rPr>
        <w:t>Еще один важный раздел пособия – это типовые недостатки бизнес-планов и часто повторяющиеся ошибки продвижения проектов. На наш взгляд, еще более важным было бы показать связь указанных недостатков с неправильными действиями при разработке бизнес-планов, с нарушениями технологии разработки . В то же время даже простое перечисление типовых просчетов является существенной информацией для предпринимателей и может помочь внимательному пользователю пособия.</w:t>
      </w:r>
    </w:p>
    <w:p>
      <w:pPr>
        <w:pStyle w:val="3"/>
        <w:spacing w:before="0" w:after="0"/>
        <w:ind w:left="0" w:firstLine="720"/>
        <w:jc w:val="both"/>
        <w:rPr/>
      </w:pPr>
      <w:r>
        <w:rPr>
          <w:sz w:val="22"/>
          <w:lang w:val="ru-RU"/>
        </w:rPr>
        <w:t>Методическая ценность данного пособия весьма высока. Авторы представили очень четко построенный, методически последовательный и обоснованный материал. Каждый раздел пособия построен по единой схеме. Он включает условно теоретическую часть, то есть некие нормативные представления, которые, по мнению авторов, должны быть положены в основу практической реализации бизнес-планирования. Затем следуют пояснения и рекомендации по осуществлению практической работы, примеры заполнения тех или иных форм и таблица, которую обучаемый (или предприниматель) заполняет в соответствии с теоретическими представлениями, рекомендациями авторов и приведенными примерами.</w:t>
      </w:r>
    </w:p>
    <w:p>
      <w:pPr>
        <w:pStyle w:val="Normal"/>
        <w:ind w:firstLine="720"/>
        <w:jc w:val="both"/>
        <w:rPr/>
      </w:pPr>
      <w:r>
        <w:rPr>
          <w:sz w:val="22"/>
          <w:lang w:val="ru-RU"/>
        </w:rPr>
        <w:t>Сам тип пособия - рабочая тетрадь, возможность использования готовых форм (бланков) для отработки каждого этапа оформления бизнес-плана делает процесс обучения фактически приближенным к реальной деятельности планирования и делает это пособие очень действенным инструментом, сочетающим функции обучения и консультирования. Очень важно, что о</w:t>
      </w:r>
      <w:r>
        <w:rPr>
          <w:iCs/>
          <w:sz w:val="22"/>
          <w:lang w:val="ru-RU"/>
        </w:rPr>
        <w:t xml:space="preserve">бучающимся представлены формы всех промежуточных и итоговых документов, с примерами их заполнения в формате, </w:t>
      </w:r>
      <w:r>
        <w:rPr>
          <w:sz w:val="22"/>
          <w:lang w:val="ru-RU"/>
        </w:rPr>
        <w:t>позволяющем в дальнейшем их использование в названной компьютерной программе, что позволяет говорить о передаче именно т</w:t>
      </w:r>
      <w:r>
        <w:rPr>
          <w:iCs/>
          <w:sz w:val="22"/>
          <w:lang w:val="ru-RU"/>
        </w:rPr>
        <w:t>ехнологии бизнес-планирования. Выбранная форма подачи материала сама по себе обеспечивает самоконтроль усвоения методики, путем сравнения</w:t>
      </w:r>
      <w:r>
        <w:rPr>
          <w:bCs/>
          <w:sz w:val="22"/>
          <w:lang w:val="ru-RU"/>
        </w:rPr>
        <w:t xml:space="preserve"> собственных результатов с образцами по каждой из форм документов бизнес-плана. Методически это оправдано, поскольку позволяет существенно расширить круг потенциальных пользователей, включив в него тех, кто занимается самообразованием.</w:t>
      </w:r>
    </w:p>
    <w:p>
      <w:pPr>
        <w:pStyle w:val="3"/>
        <w:spacing w:before="0" w:after="0"/>
        <w:ind w:left="0" w:firstLine="720"/>
        <w:jc w:val="both"/>
        <w:rPr/>
      </w:pPr>
      <w:r>
        <w:rPr>
          <w:sz w:val="22"/>
          <w:lang w:val="ru-RU"/>
        </w:rPr>
        <w:t>Данное пособие может быть рекомендовано преподавателям учебно-деловых центров и других структур в сфере бизнес-образования, реализующим программы по бизнес-планированию. Пособие может использоваться при разработке учебных планов и программ, при подготовке и проведении занятий, в том числе практических , по бизнес-планированию и оформлению инвестиционных проектов. С этими же целями оно может быть использовано обучающимися в данных учебных центрах.</w:t>
      </w:r>
    </w:p>
    <w:p>
      <w:pPr>
        <w:pStyle w:val="3"/>
        <w:spacing w:before="0" w:after="0"/>
        <w:ind w:left="0" w:firstLine="720"/>
        <w:jc w:val="both"/>
        <w:rPr/>
      </w:pPr>
      <w:r>
        <w:rPr>
          <w:sz w:val="22"/>
          <w:szCs w:val="22"/>
          <w:lang w:val="ru-RU"/>
        </w:rPr>
        <w:t>Пособие можно рекомендовать как начинающим, так и опытным предпринимателям малого и среднего бизнеса, открывающим свое дело или стремящимся его расширить, освоить выпуск новой продукции (услуг), найти партнеров и инвесторов для квалифицированной раз</w:t>
      </w:r>
      <w:r>
        <w:rPr/>
        <w:t>работки и оформления своих бизнес-планов и инвестиционных проектов. Материал пособия может быть также использован предпринимателями в процессе самообразования.</w:t>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091</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Автономная некоммерческая организация Центр социально-психологической адаптации "Демиург"</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091(1) Социально-психологическая адаптация кадровых военнослужащих, уволенных в запас или отставку: теория и практика / </w:t>
            </w:r>
            <w:r>
              <w:rPr>
                <w:sz w:val="22"/>
                <w:lang w:val="ru-RU"/>
              </w:rPr>
              <w:t>под ред. Н.Г.Осуховой, И.П. Лотовой. – М.: Издательская корпорация «Логос», 1999.- 136 с. Тираж 1000 экз.</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 структуры переподготовки и повышения квалификации кадров</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
                <w:bCs/>
                <w:sz w:val="22"/>
                <w:lang w:val="ru-RU"/>
              </w:rPr>
              <w:t>Тематические 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Cs/>
                <w:sz w:val="22"/>
                <w:lang w:val="ru-RU"/>
              </w:rPr>
              <w:t>социальная адаптация бывших военнослужащих; поддержка бизнеса; трудоустройство; некоммерческие организации</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военнослужащие, уволенные в запас и члены их семей; начинающие предприниматели</w:t>
            </w:r>
          </w:p>
        </w:tc>
      </w:tr>
    </w:tbl>
    <w:p>
      <w:pPr>
        <w:pStyle w:val="Normal"/>
        <w:widowControl w:val="false"/>
        <w:autoSpaceDE w:val="false"/>
        <w:ind w:firstLine="720"/>
        <w:rPr>
          <w:sz w:val="22"/>
          <w:lang w:val="ru-RU"/>
        </w:rPr>
      </w:pPr>
      <w:r>
        <w:rPr>
          <w:sz w:val="22"/>
          <w:lang w:val="ru-RU"/>
        </w:rPr>
      </w:r>
    </w:p>
    <w:p>
      <w:pPr>
        <w:pStyle w:val="3"/>
        <w:spacing w:before="0" w:after="0"/>
        <w:ind w:left="0" w:firstLine="720"/>
        <w:jc w:val="both"/>
        <w:rPr/>
      </w:pPr>
      <w:r>
        <w:rPr>
          <w:sz w:val="22"/>
          <w:lang w:val="ru-RU"/>
        </w:rPr>
        <w:t>Данный материал является методическим руководством для работников центров социальной адаптации военнослужащих и членов их семей, работников государственных и негосударственных структур, занимающихся проблемами занятости, различных общественных организаций, оказывающих помощь бывшим военнослужащим и членам их семей.</w:t>
      </w:r>
    </w:p>
    <w:p>
      <w:pPr>
        <w:pStyle w:val="3"/>
        <w:spacing w:before="0" w:after="0"/>
        <w:ind w:left="0" w:firstLine="720"/>
        <w:jc w:val="both"/>
        <w:rPr/>
      </w:pPr>
      <w:r>
        <w:rPr>
          <w:sz w:val="22"/>
          <w:lang w:val="ru-RU"/>
        </w:rPr>
        <w:t xml:space="preserve">Представленное на рецензию пособие можно, в целом, оценить, как работу, выполненную на хорошем научно-методическом уровне, отвечающее основным требованиям к методическим материалам и исчерпывающе раскрывающую заявленную тему. </w:t>
      </w:r>
    </w:p>
    <w:p>
      <w:pPr>
        <w:pStyle w:val="3"/>
        <w:spacing w:before="0" w:after="0"/>
        <w:ind w:left="0" w:firstLine="720"/>
        <w:jc w:val="both"/>
        <w:rPr/>
      </w:pPr>
      <w:r>
        <w:rPr>
          <w:sz w:val="22"/>
          <w:lang w:val="ru-RU"/>
        </w:rPr>
        <w:t>В данном пособии весьма обстоятельно представлены все основные аспекты деятельности по оказанию социально-психологической помощи бывшим военнослужащим – проблемное поле, с которым сталкиваются специалисты в работе с этой категорией клиентов, организационные вопросы оказания социально-психологической помощи бывшим военнослужащим, включая создание и условия функционирования центров социальной адаптации кадровых военнослужащих, содержание и методы работы с клиентами, включающие уровень теоретического обоснования основных подходов и описание практики психологического консультирования.</w:t>
      </w:r>
    </w:p>
    <w:p>
      <w:pPr>
        <w:pStyle w:val="3"/>
        <w:spacing w:before="0" w:after="0"/>
        <w:ind w:left="0" w:firstLine="720"/>
        <w:jc w:val="both"/>
        <w:rPr/>
      </w:pPr>
      <w:r>
        <w:rPr>
          <w:sz w:val="22"/>
          <w:lang w:val="ru-RU"/>
        </w:rPr>
        <w:t xml:space="preserve">Прежде всего авторы совершенно справедливо заостряют внимание читателей на сущности проблемы. Они отмечают, что те достаточно серьезные усилия, которые в последние годы в связи с проводимой военной реформой государственные и негосударственные структуры направили на поддержку бывших военнослужащих, уволенных в запас, и членов их семей, все-таки прежде всего сводятся к переобучению и трудоустройству бывших кадровых офицеров. Это совершенно необходимый компонент поддержки, однако недостаточный. Проблемы этой категории российских граждан серьезнее, поскольку для них речь идет не просто о перемене рода деятельности, а о коренной ломке привычного образа жизни. </w:t>
      </w:r>
    </w:p>
    <w:p>
      <w:pPr>
        <w:pStyle w:val="3"/>
        <w:spacing w:before="0" w:after="0"/>
        <w:ind w:left="0" w:firstLine="720"/>
        <w:jc w:val="both"/>
        <w:rPr/>
      </w:pPr>
      <w:r>
        <w:rPr>
          <w:sz w:val="22"/>
          <w:lang w:val="ru-RU"/>
        </w:rPr>
        <w:t>Бывшие военные должны полностью адаптироваться к условиям гражданской жизни, принять новые нормы и правила поведения, освоить новые для себя социальные роли, адекватно воспринимать себя и окружающую действительность, отказаться от многих стереотипов, характерных для жизни в военной среде, то есть, резко изменить практически все основные аспекты жизни. Все это для взрослого человека неизбежно сопряжено с психологическими стрессами, угрозой невротических состояний, ростом различных заболеваний. Именно исходя из такого понимания проблемы социальной адаптации военнослужащих и выделяя из нее социально-психологический аспект, авторы строили данное методическое пособие.</w:t>
      </w:r>
    </w:p>
    <w:p>
      <w:pPr>
        <w:pStyle w:val="3"/>
        <w:spacing w:before="0" w:after="0"/>
        <w:ind w:left="0" w:firstLine="720"/>
        <w:jc w:val="both"/>
        <w:rPr/>
      </w:pPr>
      <w:r>
        <w:rPr>
          <w:sz w:val="22"/>
          <w:lang w:val="ru-RU"/>
        </w:rPr>
        <w:t>Структура материал, общая логика изложения его содержания являются вполне обоснованными. Вначале авторы характеризуют те психологические проблемы, которые возникают у кадровых военнослужащих, уволенных в запас или отставку, и членов их семей. Поскольку эти проблемы непосредственно связаны с возрастными особенностями личности, выделяются три примерно равные по доле в общей массе возрастные группы – до 30 лет; до 40 лет; старше 40 лет и составляются социальные портреты лиц каждой группы, выявляются особенности присущей им внутриличностной адаптации.</w:t>
      </w:r>
    </w:p>
    <w:p>
      <w:pPr>
        <w:pStyle w:val="3"/>
        <w:spacing w:before="0" w:after="0"/>
        <w:ind w:left="0" w:firstLine="720"/>
        <w:jc w:val="both"/>
        <w:rPr/>
      </w:pPr>
      <w:r>
        <w:rPr>
          <w:sz w:val="22"/>
          <w:lang w:val="ru-RU"/>
        </w:rPr>
        <w:t>Кроме того, приводится группировка по категориям офицерского состава, которая, по мнению авторов, тоже связана с индивидуально-психологическими различиями и имеет значение для процесса социальной адаптации. Отдельно рассматривается такая группа, как члены семей уволенных в запас или отставку военнослужащих.</w:t>
      </w:r>
    </w:p>
    <w:p>
      <w:pPr>
        <w:pStyle w:val="3"/>
        <w:spacing w:before="0" w:after="0"/>
        <w:ind w:left="0" w:firstLine="720"/>
        <w:jc w:val="both"/>
        <w:rPr/>
      </w:pPr>
      <w:r>
        <w:rPr>
          <w:sz w:val="22"/>
          <w:lang w:val="ru-RU"/>
        </w:rPr>
        <w:t>Авторы пособия считают, что особенности каждой из перечисленных групп должны учитываться при оказании социально-психологической помощи. Однако, к сожалению, в представленных в пособии материалах это не находит дальнейшего подтверждения. Представленные этапы социально-психологической адаптации описаны по отношению к «военнослужащему вообще», без учета индивидуально-личностных особенностей выделенных ранее групп. Так же изложен и материал об адаптационном цикле и становлении социальной компетентности.</w:t>
      </w:r>
    </w:p>
    <w:p>
      <w:pPr>
        <w:pStyle w:val="3"/>
        <w:spacing w:before="0" w:after="0"/>
        <w:ind w:left="0" w:firstLine="720"/>
        <w:jc w:val="both"/>
        <w:rPr/>
      </w:pPr>
      <w:r>
        <w:rPr>
          <w:sz w:val="22"/>
          <w:lang w:val="ru-RU"/>
        </w:rPr>
        <w:t xml:space="preserve">Авторы рассматривают адаптационный период как многоступенчатый процесс формирования компетентности, состоящий из четырех фаз. В этом смысле механизм социальной адаптации военнослужащих, уволенных из армии, не является, по мнению авторов, уникальным. Поэтому дальнейшее изложение содержания работы по оказанию социально-психологической помощи, как на этапе тестирования, так и на этапе проведения реабилитирующих мероприятий, оказалось не вполне инструментальным, поскольку практически не привязано к тем проблемам, которые были структурно выделены в самом начале пособия и к тем группам клиентов, на которые были сориентированы читатели. Это, безусловно, является научно-методической недоработкой авторов, поскольку пользователи данного пособия вынуждены будут самостоятельно определять особенности стратегии реабилитационной работы с конкретным клиентом без опоры на выделенную специфику в зависимости от категории клиента. </w:t>
      </w:r>
    </w:p>
    <w:p>
      <w:pPr>
        <w:pStyle w:val="3"/>
        <w:spacing w:before="0" w:after="0"/>
        <w:ind w:left="0" w:firstLine="720"/>
        <w:jc w:val="both"/>
        <w:rPr/>
      </w:pPr>
      <w:r>
        <w:rPr>
          <w:sz w:val="22"/>
          <w:lang w:val="ru-RU"/>
        </w:rPr>
        <w:t>В силу специфики своего подхода к решению поставленной проблемы авторы уделили значительное внимание в содержании пособия его теоретическому обоснованию и изложению научных основ деятельности по социально-психологической адаптации, что можно считать явным достоинством методики. Изложение теоретических основ является, на наш взгляд, методически верным ходом авторов. Несмотря на то, что этот блок информации не связан с непосредственным практическим использованием, не инструментален, он необходим не только для расширения общего кругозора консультантов, но, прежде всего, для грамотного применения различных практических методик оказания социально-психологической помощи людям в кризисной ситуации, понимания возможностей различных методов и осознанного их выбора.</w:t>
      </w:r>
    </w:p>
    <w:p>
      <w:pPr>
        <w:pStyle w:val="3"/>
        <w:spacing w:before="0" w:after="0"/>
        <w:ind w:left="0" w:firstLine="720"/>
        <w:jc w:val="both"/>
        <w:rPr/>
      </w:pPr>
      <w:r>
        <w:rPr>
          <w:sz w:val="22"/>
          <w:lang w:val="ru-RU"/>
        </w:rPr>
        <w:t>В то же время остается не очень понятным, на какой уровень подготовленности читателей ориентируются авторы, поскольку изложение общих базовых сведений об основных подходах к оказанию психологической помощи кадровым военнослужащим, таких, как психодрама и ролевое моделирование, гештальт-ориентированный подход, когнитивный подход и нейролингвистическое программирование, технологии групповой работы, дает лишь самое общее представление об их сути, но не о методике работы в рамках этих подходов. Для профессионально подготовленных психологов такая общая информация известна и не представляет интереса, а для непрофессионалов она недостаточна, чтобы осуществлять самостоятельно ответственную работу по психологическому консультированию людей, находящихся в кризисной ситуации.</w:t>
      </w:r>
    </w:p>
    <w:p>
      <w:pPr>
        <w:pStyle w:val="3"/>
        <w:spacing w:before="0" w:after="0"/>
        <w:ind w:left="0" w:firstLine="720"/>
        <w:jc w:val="both"/>
        <w:rPr/>
      </w:pPr>
      <w:r>
        <w:rPr>
          <w:sz w:val="22"/>
          <w:lang w:val="ru-RU"/>
        </w:rPr>
        <w:t>То же замечание относится и к главе «Психологическое консультирование: теория и практика», в которой изложены самые общие сведения о том, что представляет собой консультирование, каковы его основные стадии, каковы общие методы консультирования и простейшие приемы, которые можно взять на вооружение. Эти общие сведения хорошо изложены, точны, однако они могут помочь лишь самой первоначальной ориентации в предмете и предназначены для неспециалиста. Но в то же время ясно, что они не способны превратить его в практикующего консультанта, которому можно доверить клиентов.</w:t>
      </w:r>
    </w:p>
    <w:p>
      <w:pPr>
        <w:pStyle w:val="3"/>
        <w:spacing w:before="0" w:after="0"/>
        <w:ind w:left="0" w:firstLine="720"/>
        <w:jc w:val="both"/>
        <w:rPr/>
      </w:pPr>
      <w:r>
        <w:rPr>
          <w:sz w:val="22"/>
          <w:lang w:val="ru-RU"/>
        </w:rPr>
        <w:t>Создается впечатление, что данное пособие в наибольшей степени может оказаться полезным для руководителей центров социальной адаптации кадровых военнослужащих, уволенных в запас или отставку. Именно они должны хорошо представлять общие проблемы, с которыми приходят к ним клиенты, цели социально-психологической помощи бывшим военнослужащим, иметь самые общие знания о содержании консультационной работы, чтобы представлять себе уровень и специализацию требуемых консультантов, знать организационные основы деятельности такого рода, уметь не только организовать, но и наладить эффективную работу подобного центра.</w:t>
      </w:r>
    </w:p>
    <w:p>
      <w:pPr>
        <w:pStyle w:val="3"/>
        <w:spacing w:before="0" w:after="0"/>
        <w:ind w:left="0" w:firstLine="720"/>
        <w:jc w:val="both"/>
        <w:rPr/>
      </w:pPr>
      <w:r>
        <w:rPr>
          <w:sz w:val="22"/>
          <w:lang w:val="ru-RU"/>
        </w:rPr>
        <w:t xml:space="preserve">Поэтому наиболее важными частями данного пособия являются, на наш взгляд, первая и вторая главы, посвященные изложению проблем социальной адаптации бывших военнослужащих и сущности социальной адаптации, а также тому, как организовать деятельность центра социальной адаптации кадровых военнослужащих. </w:t>
      </w:r>
    </w:p>
    <w:p>
      <w:pPr>
        <w:pStyle w:val="3"/>
        <w:spacing w:before="0" w:after="0"/>
        <w:ind w:left="0" w:firstLine="720"/>
        <w:jc w:val="both"/>
        <w:rPr/>
      </w:pPr>
      <w:r>
        <w:rPr>
          <w:sz w:val="22"/>
          <w:lang w:val="ru-RU"/>
        </w:rPr>
        <w:t xml:space="preserve">Во второй главе достаточно подробно со схемами представлены материалы, раскрывающие организационную модель оказания социально-психологической помощи, обеспечение доступности этой помощи, организации центра и ведения его документации, формирование команды центра, взаимодействие с социальной средой, профессионально-этические принципы деятельности и т.д. В сочетании с приведенными в Приложениях образцами документов (Положением об областном центре социальной поддержки военнослужащих; примерное штатное расписание областного центра; паспорт центра социальной адаптации кадровых военнослужащих и др.), а также информацией о некоторых действующих центрах (Нижегородском, Володарском и др.) эта информация имеет практическую ценность и может быть непосредственно использована. </w:t>
      </w:r>
    </w:p>
    <w:p>
      <w:pPr>
        <w:pStyle w:val="3"/>
        <w:spacing w:before="0" w:after="0"/>
        <w:ind w:left="0" w:firstLine="720"/>
        <w:jc w:val="both"/>
        <w:rPr/>
      </w:pPr>
      <w:r>
        <w:rPr>
          <w:sz w:val="22"/>
          <w:lang w:val="ru-RU"/>
        </w:rPr>
        <w:t>Все остальные материалы могут, на наш взгляд, быть использованы в той или иной мере в процессе подготовки и переподготовки сотрудников центров социально-психологической адаптации бывших военнослужащих, а также других центров социально-психологической помощи населению. Этому поможет включение в пособие списка литературы по каждому разделу, словарь основных терминов и многие приведенные приложения. Разнообразие материала и общий хороший уровень его изложения обеспечат относительную универсальность его потребителей, возможность использования в разных целевых аудиториях, связанных с проблемой оказания социально-психологической помощи.</w:t>
      </w:r>
    </w:p>
    <w:p>
      <w:pPr>
        <w:pStyle w:val="Normal"/>
        <w:ind w:firstLine="720"/>
        <w:jc w:val="both"/>
        <w:rPr/>
      </w:pPr>
      <w:r>
        <w:rPr>
          <w:sz w:val="22"/>
          <w:lang w:val="ru-RU"/>
        </w:rPr>
        <w:t>В общем и целом методический материал подготовлен на хорошем уровне и его можно рекомендовать к использованию преподавателями курсовой подготовки и бизнес-центров, реализующими программы подготовки и переподготовки сотрудников центров социально-психологической помощи населению. Пособие может быть использовано при разработке программы такой подготовки, при проведении занятий, при организации контроля знаний. Обучающиеся могут использовать его как дополнительное учебное пособие по курсу при подготовке к занятиям, как источник дополнительной литературы по данной теме, как словарь основных терминов.</w:t>
      </w:r>
    </w:p>
    <w:p>
      <w:pPr>
        <w:pStyle w:val="Normal"/>
        <w:ind w:firstLine="720"/>
        <w:jc w:val="both"/>
        <w:rPr/>
      </w:pPr>
      <w:r>
        <w:rPr>
          <w:sz w:val="22"/>
          <w:lang w:val="ru-RU"/>
        </w:rPr>
        <w:t>Кроме того, эти материалы могут быть использованы различными категориями работников центров социально-психологической адаптации в процессе самообучения и самоконтроля знаний в этой сфере; руководителями центров социальной адаптации бывших военнослужащих как справочный материал по организации работы центра.</w:t>
      </w:r>
    </w:p>
    <w:p>
      <w:pPr>
        <w:pStyle w:val="Normal"/>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09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Автономная некоммерческая организация Центр социально-психологической адаптации "Демиург"</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091 (2) Тренинг-семинар «Менеджер малого бизнеса» Основы рыночной экономики. Принципы маркетинга. Управление финансами. Моделирование собственного дела. «Виртуальный бизнес. </w:t>
            </w:r>
            <w:r>
              <w:rPr>
                <w:sz w:val="22"/>
                <w:lang w:val="ru-RU"/>
              </w:rPr>
              <w:t>Москва, 1998. - 172 с. Тираж 152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 структуры переподготовки и повышения квалификации кадров</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основы предпринимательств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предприниматели / владельцы собственного бизнеса, менеджеры малых предприятий, преподаватели системы дополнительного образования</w:t>
            </w:r>
          </w:p>
        </w:tc>
      </w:tr>
    </w:tbl>
    <w:p>
      <w:pPr>
        <w:pStyle w:val="Normal"/>
        <w:ind w:firstLine="720"/>
        <w:jc w:val="both"/>
        <w:rPr>
          <w:sz w:val="22"/>
          <w:lang w:val="ru-RU"/>
        </w:rPr>
      </w:pPr>
      <w:r>
        <w:rPr>
          <w:sz w:val="22"/>
          <w:lang w:val="ru-RU"/>
        </w:rPr>
      </w:r>
    </w:p>
    <w:p>
      <w:pPr>
        <w:pStyle w:val="3"/>
        <w:spacing w:before="0" w:after="0"/>
        <w:ind w:left="0" w:firstLine="720"/>
        <w:jc w:val="both"/>
        <w:rPr/>
      </w:pPr>
      <w:r>
        <w:rPr>
          <w:bCs/>
          <w:sz w:val="22"/>
          <w:lang w:val="ru-RU"/>
        </w:rPr>
        <w:t xml:space="preserve">Образовательная программа, целью которой является обеспечение минимума знаний, необходимого для создания собственного дела и его развития в условиях рыночной экономики, ориентирована на использование современных образовательных технологий, позволяющих в условиях, моделирующих реальные деловые ситуации, выработать у обучаемых умения и навыки, необходимые для успешной предпринимательской деятельности. </w:t>
      </w:r>
    </w:p>
    <w:p>
      <w:pPr>
        <w:pStyle w:val="3"/>
        <w:spacing w:before="0" w:after="0"/>
        <w:ind w:left="0" w:firstLine="720"/>
        <w:jc w:val="both"/>
        <w:rPr/>
      </w:pPr>
      <w:r>
        <w:rPr>
          <w:bCs/>
          <w:sz w:val="22"/>
          <w:lang w:val="ru-RU"/>
        </w:rPr>
        <w:t>Программа семинара рассчитана на три дня, в течение которых его участники, по мнению авторов, смогут: определить степень соответствия своих личных качеств требованиям современного бизнеса; пополнить свои знания о предпринимательской среде; научиться разрабатывать маркетинговую стратегию своего дела; подготовить себя к успешному ведению деловых переговоров; освоить анализ рентабельности конкретного бизнеса; узнать основы финансового менеджмента и получить навыки работы с финансовыми коэффициентами; отработать полученные навыки в ходе деловой игры «Виртуальный бизнес»; научиться грамотно составлять бизнес-план.</w:t>
      </w:r>
    </w:p>
    <w:p>
      <w:pPr>
        <w:pStyle w:val="3"/>
        <w:spacing w:before="0" w:after="0"/>
        <w:ind w:left="0" w:firstLine="720"/>
        <w:jc w:val="both"/>
        <w:rPr/>
      </w:pPr>
      <w:r>
        <w:rPr>
          <w:bCs/>
          <w:sz w:val="22"/>
          <w:lang w:val="ru-RU"/>
        </w:rPr>
        <w:t>В разделе, посвященном характеристикам предпринимательской рыночной среды, авторы сначала обращаются к тому, что есть предпринимательство, каковы его плюсы и минусы, какие требования этот вид деятельности предъявляет к людям.</w:t>
      </w:r>
    </w:p>
    <w:p>
      <w:pPr>
        <w:pStyle w:val="3"/>
        <w:spacing w:before="0" w:after="0"/>
        <w:ind w:left="0" w:firstLine="720"/>
        <w:jc w:val="both"/>
        <w:rPr/>
      </w:pPr>
      <w:r>
        <w:rPr>
          <w:bCs/>
          <w:sz w:val="22"/>
          <w:lang w:val="ru-RU"/>
        </w:rPr>
        <w:t>При рассмотрении положительных и отрицательных сторон предпринимательской деятельности в качестве основных преимуществ в работе выделяются следующие: средство получения доходов; возможность реализовать свой потенциал; возможность управлять своей судьбой; источник удовлетворенности своей деятельностью. Выделенные преимущества уравновешиваются такими недостатками как: нестабильность доходов; трудности получения кредитов; риск потери собственного капитала и имущества; большие физические и психологические нагрузки. Приводятся факторы внешней среды, оказывающие существенное влияние на бизнес.</w:t>
      </w:r>
    </w:p>
    <w:p>
      <w:pPr>
        <w:pStyle w:val="3"/>
        <w:spacing w:before="0" w:after="0"/>
        <w:ind w:left="0" w:firstLine="720"/>
        <w:jc w:val="both"/>
        <w:rPr/>
      </w:pPr>
      <w:r>
        <w:rPr>
          <w:bCs/>
          <w:sz w:val="22"/>
          <w:lang w:val="ru-RU"/>
        </w:rPr>
        <w:t>Считая предпринимателя человеком с ярко выраженными чертами лидера, способного воздействовать на других людей, авторы выделяют ряд слабых мест, которые характерны для многих предпринимателей. Это: тяготение к решениям, рассчитанным на короткий срок; тенденция завышать оценки ожидаемых или достигнутых результатов деятельности; определенный консерватизм стиля и нежелание пересматривать свои взгляды в условиях расширения организации и усложнения связей; некритичная авторитарность в поведении. Участникам семинара предложен тест на определение способностей к предпринимательству, даны рекомендации, необходимые для того, чтобы избежать неудач.</w:t>
      </w:r>
    </w:p>
    <w:p>
      <w:pPr>
        <w:pStyle w:val="3"/>
        <w:spacing w:before="0" w:after="0"/>
        <w:ind w:left="0" w:firstLine="720"/>
        <w:jc w:val="both"/>
        <w:rPr/>
      </w:pPr>
      <w:r>
        <w:rPr>
          <w:bCs/>
          <w:sz w:val="22"/>
          <w:lang w:val="ru-RU"/>
        </w:rPr>
        <w:t>Описывая коммерческое предложение, авторы предлагают модель полного анализа товара, предполагая, что поле его характеристик послужит хорошей основой для обдумывания, как идеи продукта, так и детальной его проработки.</w:t>
      </w:r>
    </w:p>
    <w:p>
      <w:pPr>
        <w:pStyle w:val="3"/>
        <w:spacing w:before="0" w:after="0"/>
        <w:ind w:left="0" w:firstLine="720"/>
        <w:jc w:val="both"/>
        <w:rPr/>
      </w:pPr>
      <w:r>
        <w:rPr>
          <w:bCs/>
          <w:sz w:val="22"/>
          <w:lang w:val="ru-RU"/>
        </w:rPr>
        <w:t xml:space="preserve">Третий раздел работы посвящен ключевому фактору предпринимательства – маркетингу. Определив маркетинг, как процесс определения нужд и потребностей покупателя и их удовлетворение с получением прибыли и способом, который обеспечивает достижение цели деятельности предприятия или организации, авторы предлагают ответить участников семинара на вопрос о собственной ориентации – на товар (правильнее было бы сказать – на продукт) или на рынок? Заданы характеристики каждого типа ориентации, по которым обучающиеся смогут «поставить себе диагноз». </w:t>
      </w:r>
    </w:p>
    <w:p>
      <w:pPr>
        <w:pStyle w:val="3"/>
        <w:spacing w:before="0" w:after="0"/>
        <w:ind w:left="0" w:firstLine="720"/>
        <w:jc w:val="both"/>
        <w:rPr/>
      </w:pPr>
      <w:r>
        <w:rPr>
          <w:sz w:val="22"/>
          <w:lang w:val="ru-RU"/>
        </w:rPr>
        <w:t xml:space="preserve">Чтобы дать ответы на вопросы: “Кто, что, почему, как и где покупает?” маркетинговые исследования должны включать: исследование окружающей среды, исследование рынков, исследование потребителей, исследование товаров и исследование конкурентов. </w:t>
      </w:r>
      <w:r>
        <w:rPr>
          <w:bCs/>
          <w:sz w:val="22"/>
          <w:lang w:val="ru-RU"/>
        </w:rPr>
        <w:t>В структуру маркетингового анализа включены следующие этапы: анализ производства; анализ нужд потребителей; анализ конкурентов; анализ сравнительных преимуществ собственного бизнеса.</w:t>
      </w:r>
    </w:p>
    <w:p>
      <w:pPr>
        <w:pStyle w:val="3"/>
        <w:spacing w:before="0" w:after="0"/>
        <w:ind w:left="0" w:firstLine="720"/>
        <w:jc w:val="both"/>
        <w:rPr/>
      </w:pPr>
      <w:r>
        <w:rPr>
          <w:sz w:val="22"/>
          <w:lang w:val="ru-RU"/>
        </w:rPr>
        <w:t>В рамках комплекса маркетинга авторы фокусируют свое внимание на товаре, распределении, продвижении и цене. Конечно, при обсуждении товара, было бы полезно привести модель товара, включающую три уровня. Ядром товара является тот</w:t>
      </w:r>
      <w:r>
        <w:rPr>
          <w:b/>
          <w:sz w:val="22"/>
          <w:lang w:val="ru-RU"/>
        </w:rPr>
        <w:t xml:space="preserve"> </w:t>
      </w:r>
      <w:r>
        <w:rPr>
          <w:bCs/>
          <w:sz w:val="22"/>
          <w:lang w:val="ru-RU"/>
        </w:rPr>
        <w:t>продукт</w:t>
      </w:r>
      <w:r>
        <w:rPr>
          <w:sz w:val="22"/>
          <w:lang w:val="ru-RU"/>
        </w:rPr>
        <w:t xml:space="preserve"> (услуга), который предприниматель будет производить на своем предприятии. На этом уровне речь идет не столько о реальном предмете или услуге, сколько о той нужде и потребности, которые будущий товар призван удовлетворить, обладая определенным качеством. Для превращения продукта в товар необходима </w:t>
      </w:r>
      <w:r>
        <w:rPr>
          <w:bCs/>
          <w:sz w:val="22"/>
          <w:lang w:val="ru-RU"/>
        </w:rPr>
        <w:t>поддержка</w:t>
      </w:r>
      <w:r>
        <w:rPr>
          <w:sz w:val="22"/>
          <w:lang w:val="ru-RU"/>
        </w:rPr>
        <w:t xml:space="preserve"> - комплекс мер по обслуживанию, транспортировке, хранению, грамотному использованию, включающих все: от упаковки до сопутствующих товаров. Поддержка является слоем товара, окружающим ядро. Товаром в маркетинговом смысле продукт становится за счет внешнего слоя, включающего инструменты маркетинга: налаженный сбыт, грамотную рекламу, гибкую политику цен, эффективное обслуживание.</w:t>
      </w:r>
    </w:p>
    <w:p>
      <w:pPr>
        <w:pStyle w:val="3"/>
        <w:spacing w:before="0" w:after="0"/>
        <w:ind w:left="0" w:firstLine="720"/>
        <w:jc w:val="both"/>
        <w:rPr/>
      </w:pPr>
      <w:r>
        <w:rPr>
          <w:sz w:val="22"/>
          <w:lang w:val="ru-RU"/>
        </w:rPr>
        <w:t>Дан подробный перечень задач ценообразования: максимизация прибыли; привлечение новых заказов; сохранение имеющихся покупателей; использование резервных мощностей; заключение особо выгодных сделок; повышение уровня доходности продажи; завоевание значительной части рынка; защита от конкурентов и наступление на них; увеличение потока денежных средств.</w:t>
      </w:r>
    </w:p>
    <w:p>
      <w:pPr>
        <w:pStyle w:val="3"/>
        <w:spacing w:before="0" w:after="0"/>
        <w:ind w:left="0" w:firstLine="720"/>
        <w:jc w:val="both"/>
        <w:rPr/>
      </w:pPr>
      <w:r>
        <w:rPr>
          <w:sz w:val="22"/>
          <w:lang w:val="ru-RU"/>
        </w:rPr>
        <w:t>При рассмотрении маркетинговой стратегии выделено четыре основных компонентов: продукция; каналы распределения; продвижение и цена. Предложен подробный список вопросов по каждому из компонентов, ответив на которые, начинающий предприниматель сможет сформулировать эффективную маркетинговую стратегию.</w:t>
      </w:r>
    </w:p>
    <w:p>
      <w:pPr>
        <w:pStyle w:val="3"/>
        <w:spacing w:before="0" w:after="0"/>
        <w:ind w:left="0" w:firstLine="720"/>
        <w:jc w:val="both"/>
        <w:rPr/>
      </w:pPr>
      <w:r>
        <w:rPr>
          <w:sz w:val="22"/>
          <w:lang w:val="ru-RU"/>
        </w:rPr>
        <w:t>Авторы предлагают алгоритм анализа рентабельности, включающий пять шагов: расчет переменных и постоянных затрат; определение величины постоянных расходов на единицу продукта; вычисление порога рентабельности продажи продукта; оценку дохода или убытка при различных объемах продаж; учет полученных результатов в бизнес-плане.</w:t>
      </w:r>
    </w:p>
    <w:p>
      <w:pPr>
        <w:pStyle w:val="Normal"/>
        <w:ind w:firstLine="720"/>
        <w:jc w:val="both"/>
        <w:rPr>
          <w:bCs/>
          <w:sz w:val="22"/>
          <w:lang w:val="ru-RU"/>
        </w:rPr>
      </w:pPr>
      <w:r>
        <w:rPr>
          <w:sz w:val="22"/>
          <w:lang w:val="ru-RU"/>
        </w:rPr>
        <w:t>Любая предпринимательская деятельность осуществляется в рамках определенной организационной формы, а выбор формы преимущественно определяется объективными условиями - сферой деятельности предпринимателя, наличием средств, а также достоинствами и недостатками самих организационных форм, хотя, конечно, в какой-то степени зависит от личных пристрастий и вкусов предпринимателя. Чтобы сделать правильный выбор, необходимо знать, из чего можно выбирать. Поэтому авторы предлагают разобраться в основных формах предпринимательской деятельности.</w:t>
      </w:r>
    </w:p>
    <w:p>
      <w:pPr>
        <w:pStyle w:val="3"/>
        <w:spacing w:before="0" w:after="0"/>
        <w:ind w:left="0" w:firstLine="720"/>
        <w:jc w:val="both"/>
        <w:rPr/>
      </w:pPr>
      <w:r>
        <w:rPr>
          <w:sz w:val="22"/>
          <w:lang w:val="ru-RU"/>
        </w:rPr>
        <w:t>Рассмотрены хозяйственные товарищества и общества - коммерческие организации с разделенным на доли (вклады) учредителей уставным (складочным) капиталом: полное товарищество (основанное на личном участии партнеров в делах товарищества) и т</w:t>
      </w:r>
      <w:r>
        <w:rPr>
          <w:bCs/>
          <w:sz w:val="22"/>
          <w:lang w:val="ru-RU"/>
        </w:rPr>
        <w:t>оварищество на вере (коммандитное товарищество),</w:t>
      </w:r>
      <w:r>
        <w:rPr>
          <w:sz w:val="22"/>
          <w:lang w:val="ru-RU"/>
        </w:rPr>
        <w:t xml:space="preserve"> где еще имеется один или несколько участников - вкладчиков (коммандитистов), которые несут риск убытков, связанных с деятельностью товарищества, лишь в пределах сумм внесенных ими вкладов и не принимают участие в осуществлении товариществом его предпринимательской деятельности. Выделены достоинства и недостатки обществ </w:t>
      </w:r>
      <w:r>
        <w:rPr>
          <w:bCs/>
          <w:sz w:val="22"/>
          <w:lang w:val="ru-RU"/>
        </w:rPr>
        <w:t xml:space="preserve">с ограниченной и дополнительной ответственностью и акционерных обществ. Описаны требования к их учредительным документам, уставному капиталу; подготовке учредительных документов и основным видам хозяйственных договоров. </w:t>
      </w:r>
    </w:p>
    <w:p>
      <w:pPr>
        <w:pStyle w:val="3"/>
        <w:spacing w:before="0" w:after="0"/>
        <w:ind w:left="0" w:firstLine="720"/>
        <w:jc w:val="both"/>
        <w:rPr/>
      </w:pPr>
      <w:r>
        <w:rPr>
          <w:bCs/>
          <w:sz w:val="22"/>
          <w:lang w:val="ru-RU"/>
        </w:rPr>
        <w:t>Подробно охарактеризованы основные шаги по регистрации юридического лица: решение об открытии юридического лица; подготовка учредительных документов; собрание учредителей; заполнение первичных документов; получение юридического адреса; оплата регистрационного сбора; представление документов в отдел регистрации; снятие заверение копий учредительных документов; регистрация в Госкомстате; постановка на учет в налоговую инспекцию; открытие банковского счета; постановка пенсионный фонд; постановка в фонд занятости; получение постоянного свидетельства о регистрации; постановка на учет в фонды медицинского и социального страхования.</w:t>
      </w:r>
    </w:p>
    <w:p>
      <w:pPr>
        <w:pStyle w:val="3"/>
        <w:spacing w:before="0" w:after="0"/>
        <w:ind w:left="0" w:firstLine="720"/>
        <w:jc w:val="both"/>
        <w:rPr/>
      </w:pPr>
      <w:r>
        <w:rPr>
          <w:bCs/>
          <w:sz w:val="22"/>
          <w:lang w:val="ru-RU"/>
        </w:rPr>
        <w:t>Раздел, посвященный тактике ведения переговоров является особенно важным для тех из начинающих предпринимателей, кто не склонен к рефлексии, гибкости при ведении переговоров, является жестким и неуступчивым при обсуждении проблем и авторитарным при принятии решений. Авторы дают ряд рекомендаций для успешного проведения переговоров, достижения согласия; анализируют характерные ошибки при проведении переговоров; предлагают тесты и практические задания по технике делового общения.</w:t>
      </w:r>
    </w:p>
    <w:p>
      <w:pPr>
        <w:pStyle w:val="3"/>
        <w:spacing w:before="0" w:after="0"/>
        <w:ind w:left="0" w:firstLine="720"/>
        <w:jc w:val="both"/>
        <w:rPr/>
      </w:pPr>
      <w:r>
        <w:rPr>
          <w:bCs/>
          <w:sz w:val="22"/>
          <w:lang w:val="ru-RU"/>
        </w:rPr>
        <w:t>В разделах, содержащих сведения по основам бухучета, финансовой отчетности и налоговой системе в России, часть информации</w:t>
      </w:r>
      <w:r>
        <w:rPr>
          <w:sz w:val="22"/>
          <w:lang w:val="ru-RU"/>
        </w:rPr>
        <w:t xml:space="preserve">, актуальной на момент разработки пособия, в настоящее время нуждается в уточнении и корректировке в связи с изменением налогового законодательства и приведением бухгалтерской отчетности к международным стандартам. Изменения за эти годы произошли как в учете, так и в отчетности малого предприятия перед налоговыми органами и внебюджетными фондами, а также – в содержании и количестве форм отчетности. </w:t>
      </w:r>
    </w:p>
    <w:p>
      <w:pPr>
        <w:pStyle w:val="3"/>
        <w:spacing w:before="0" w:after="0"/>
        <w:ind w:left="0" w:firstLine="720"/>
        <w:jc w:val="both"/>
        <w:rPr/>
      </w:pPr>
      <w:r>
        <w:rPr>
          <w:bCs/>
          <w:sz w:val="22"/>
          <w:lang w:val="ru-RU"/>
        </w:rPr>
        <w:t xml:space="preserve">Вопросы стратегического менеджмента изложены очень абстрактно, сжато и весьма схематично, на уровне перечисления ничем не обоснованных правил и требований. Не совсем также поняты основания перечня тех обстоятельств, в которых авторы рекомендуют применять стратегическое планирование. </w:t>
      </w:r>
    </w:p>
    <w:p>
      <w:pPr>
        <w:pStyle w:val="3"/>
        <w:spacing w:before="0" w:after="0"/>
        <w:ind w:left="0" w:firstLine="720"/>
        <w:jc w:val="both"/>
        <w:rPr/>
      </w:pPr>
      <w:r>
        <w:rPr>
          <w:bCs/>
          <w:sz w:val="22"/>
          <w:lang w:val="ru-RU"/>
        </w:rPr>
        <w:t>Учебную программу можно рекомендовать преподавателю при подготовке и проведении семинаров по основам предпринимательской деятельности. Особый интерес для них будут представлять деловая игра «Виртуальный бизнес», тесты по основам рыночной экономики, маркетинга и менеджмента, а также перечень рекомендуемых вопросов для самостоятельного изучения по программе «Менеджер малого бизнеса».</w:t>
      </w:r>
    </w:p>
    <w:p>
      <w:pPr>
        <w:pStyle w:val="3"/>
        <w:spacing w:before="0" w:after="0"/>
        <w:ind w:left="0" w:firstLine="720"/>
        <w:jc w:val="both"/>
        <w:rPr/>
      </w:pPr>
      <w:r>
        <w:rPr>
          <w:sz w:val="22"/>
          <w:lang w:val="ru-RU"/>
        </w:rPr>
        <w:t xml:space="preserve">Работа может использоваться начинающим предпринимателем для подготовке к семинарам, а также для самостоятельного изучения с привлечением дополнительной литературы, обширный список которой приводится в работе. </w:t>
      </w:r>
    </w:p>
    <w:p>
      <w:pPr>
        <w:pStyle w:val="3"/>
        <w:spacing w:before="0" w:after="0"/>
        <w:ind w:left="0" w:firstLine="72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09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Автономная некоммерческая организация Центр социально-психологической адаптации "Демиург"</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M990091 (3) Тренинг-семинар «Управление проектами» Основы проектного менеджмента. Жизненный цикл продукта. Анализ и выбор путей реализации проекта. Бюджет и финансирование. Управление человеческими ресурсами. Моделирование разработки и реализации проекта. Оценка эффективности проектов</w:t>
            </w:r>
            <w:r>
              <w:rPr>
                <w:sz w:val="22"/>
                <w:lang w:val="ru-RU"/>
              </w:rPr>
              <w:t>. Москва, 1998. - 215 с. Тираж 152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 структуры переподготовки и повышения квалификации кадров</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управление проектам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предприниматели / владельцы собственного бизнеса, менеджеры малых предприятий, преподаватели системы дополнительного образования</w:t>
            </w:r>
          </w:p>
        </w:tc>
      </w:tr>
    </w:tbl>
    <w:p>
      <w:pPr>
        <w:pStyle w:val="3"/>
        <w:spacing w:before="0" w:after="0"/>
        <w:ind w:left="0" w:firstLine="720"/>
        <w:jc w:val="both"/>
        <w:rPr>
          <w:sz w:val="22"/>
          <w:lang w:val="ru-RU"/>
        </w:rPr>
      </w:pPr>
      <w:r>
        <w:rPr>
          <w:sz w:val="22"/>
          <w:lang w:val="ru-RU"/>
        </w:rPr>
      </w:r>
    </w:p>
    <w:p>
      <w:pPr>
        <w:pStyle w:val="3"/>
        <w:spacing w:before="0" w:after="0"/>
        <w:ind w:left="0" w:firstLine="720"/>
        <w:jc w:val="both"/>
        <w:rPr/>
      </w:pPr>
      <w:r>
        <w:rPr>
          <w:bCs/>
          <w:sz w:val="22"/>
          <w:lang w:val="ru-RU"/>
        </w:rPr>
        <w:t>Данное пособие является интегрированной программой по персонал-технологии, разработанной Киевским Центром социально-психологической реабилитации «ГЕШТАЛЬТ» и адаптированной к российским условиям Центром социально-психологической адаптации «Демиург», предназначенной для самостоятельной подготовки к тренинг-семинару «Проектный менеджмент». Работа включает десять разделов, приложение и словарь экономических терминов.</w:t>
      </w:r>
    </w:p>
    <w:p>
      <w:pPr>
        <w:pStyle w:val="3"/>
        <w:spacing w:before="0" w:after="0"/>
        <w:ind w:left="0" w:firstLine="720"/>
        <w:jc w:val="both"/>
        <w:rPr/>
      </w:pPr>
      <w:r>
        <w:rPr>
          <w:bCs/>
          <w:sz w:val="22"/>
          <w:lang w:val="ru-RU"/>
        </w:rPr>
        <w:t xml:space="preserve">В первом разделе пособия сформулирована основная цель тренинг-семинара – получить необходимый минимум знаний, умений и навыков, необходимых для разработки и осуществления проектных решений в рамках реализации собственного дела в условиях рыночных отношений и конкуренции. </w:t>
      </w:r>
    </w:p>
    <w:p>
      <w:pPr>
        <w:pStyle w:val="3"/>
        <w:spacing w:before="0" w:after="0"/>
        <w:ind w:left="0" w:firstLine="720"/>
        <w:jc w:val="both"/>
        <w:rPr/>
      </w:pPr>
      <w:r>
        <w:rPr>
          <w:sz w:val="22"/>
          <w:lang w:val="ru-RU"/>
        </w:rPr>
        <w:t xml:space="preserve">Достижение этой цели, по мнению разработчиков пособия, становится возможным при условии, когда каждый участник семинара сможет: осмыслить для себя, какое значение имеет проект в жизни делового человека и понять основы проектного менеджмента; определить систему факторов, влияющих на реализацию своего проекта; провести анализ и выбор путей реализации проекта; приобрести умения и закрепить навыки планирования; составить календарно-сетевой график реализации проекта; рассчитать стоимость затрат; разработать бюджет проекта; освоить основы подбора и тактики формирования проектной команды; углубить понимание мотивационного менеджмента и научиться организовывать работу по мотивации собственного персонала, клиентов и партнеров; организовать работу по управлению качеством и разработать критерии стандартов качества; оценить эффективность проекта по финансовым коэффициентам; отработать полученные навыки в качестве менеджера проекта в ходе деловой игры "Виртуальный проект". </w:t>
      </w:r>
    </w:p>
    <w:p>
      <w:pPr>
        <w:pStyle w:val="3"/>
        <w:spacing w:before="0" w:after="0"/>
        <w:ind w:left="0" w:firstLine="720"/>
        <w:jc w:val="both"/>
        <w:rPr/>
      </w:pPr>
      <w:r>
        <w:rPr>
          <w:sz w:val="22"/>
          <w:lang w:val="ru-RU"/>
        </w:rPr>
        <w:t xml:space="preserve">Такое детальное представление будущих результатов учебной деятельности позволяет обеспечить четкую ориентацию обучающегося в учебном материале. </w:t>
      </w:r>
    </w:p>
    <w:p>
      <w:pPr>
        <w:pStyle w:val="3"/>
        <w:spacing w:before="0" w:after="0"/>
        <w:ind w:left="0" w:firstLine="720"/>
        <w:jc w:val="both"/>
        <w:rPr/>
      </w:pPr>
      <w:r>
        <w:rPr>
          <w:bCs/>
          <w:sz w:val="22"/>
          <w:lang w:val="ru-RU"/>
        </w:rPr>
        <w:t>Для авторов очень важно обеспечение включения потенциальных участников семинара в деятельность по освоению предлагаемого материала. Поэтому у работы достаточно существенная вступительная часть. После целей авторы четко формулируют принципы работы (присутствие, равноценность, активность, ответственность, конструктивность обратной связи), реализация которых призвана создать рабочую групповую атмосферу и обеспечить достижение желаемых результатов обучения. Обучающимся и преподавателям предложена логика реализации учебного процесса и расписание работы трехдневного семинара.</w:t>
      </w:r>
    </w:p>
    <w:p>
      <w:pPr>
        <w:pStyle w:val="3"/>
        <w:spacing w:before="0" w:after="0"/>
        <w:ind w:left="0" w:firstLine="720"/>
        <w:jc w:val="both"/>
        <w:rPr/>
      </w:pPr>
      <w:r>
        <w:rPr>
          <w:bCs/>
          <w:sz w:val="22"/>
          <w:lang w:val="ru-RU"/>
        </w:rPr>
        <w:t>В разделе «Основы управления проектами» дано понятие проекта, выделены его основные элементы: замысел, средства реализации и цели или результаты решения. Дан перечень признаков проекта. Предложены способы классификации проектов на разных основаниях: по типам проектов или основным сферам деятельности, в которых осуществляется проект; по классам проектов или по составу, структуре и предметной области; по масштабу проекта или по размерам самого проекта, количеству участников и степени влияния на окружающую среду; по детальности проекта; по степени сложности; по характеру предметной области проекта. Дается анализ факторов ближнего и внешнего окружения проекта, его основных участников и их функций. Рассмотрены цели, задачи и фазы реализации и управления проектом, а также типичные ошибки и недостатки при его реализации.</w:t>
      </w:r>
    </w:p>
    <w:p>
      <w:pPr>
        <w:pStyle w:val="3"/>
        <w:spacing w:before="0" w:after="0"/>
        <w:ind w:left="0" w:firstLine="720"/>
        <w:jc w:val="both"/>
        <w:rPr/>
      </w:pPr>
      <w:r>
        <w:rPr>
          <w:bCs/>
          <w:sz w:val="22"/>
          <w:lang w:val="ru-RU"/>
        </w:rPr>
        <w:t>В разделе «Концептуальная фаза проекта» изложена методика формирования замысла (идеи) проекта, которая может применяться как для предварительного выбора наиболее перспективных вариантов осуществления проекта, так и для предварительного определения его осуществимости. Предложены средства исследования инвестиционных возможностей и бизнес-планирования. Описан примерный состав бизнес-плана в двух вариантах.</w:t>
      </w:r>
    </w:p>
    <w:p>
      <w:pPr>
        <w:pStyle w:val="3"/>
        <w:spacing w:before="0" w:after="0"/>
        <w:ind w:left="0" w:firstLine="720"/>
        <w:jc w:val="both"/>
        <w:rPr/>
      </w:pPr>
      <w:r>
        <w:rPr>
          <w:bCs/>
          <w:sz w:val="22"/>
          <w:lang w:val="ru-RU"/>
        </w:rPr>
        <w:t>Описана производственная концепция или производственный план проекта (установление причинно-следственных связей разработки и осуществления проектов, определение потребности в ресурсах). Ее задача – доказать, что фирма реально способна организовать производство и изготовить необходимое количество услуг. Производственный план включает следующие блоки: основные производственные операции; машины и оборудование; сырье, материалы, комплектующие; производственные и непроизводственные помещения. Представлена также система планов и основные этапы процесса планирования (определение заданий; расстановка заданий в логическом порядке; определение внешних связей плана; оценка потребности в ресурсах; определение иерархии проекта; определение лиц, принимающих решения и типов решений; определение объектов и методов контроля). Даны ключевые вопросы, на которые необходимо ответить при разработке производственного плана.</w:t>
      </w:r>
    </w:p>
    <w:p>
      <w:pPr>
        <w:pStyle w:val="3"/>
        <w:spacing w:before="0" w:after="0"/>
        <w:ind w:left="0" w:firstLine="720"/>
        <w:jc w:val="both"/>
        <w:rPr/>
      </w:pPr>
      <w:r>
        <w:rPr>
          <w:bCs/>
          <w:sz w:val="22"/>
          <w:lang w:val="ru-RU"/>
        </w:rPr>
        <w:t>В разделе «Управление временем» подробно излагается логика планирования проекта. Сформулирована основная цель планирования. Описана традиционно сложившаяся система планов на стадии разработки проектной документации и на стадии реализации проекта. Выделены фундаментальные уровни управления, для каждого из которых должен быть разработан соответствующий план: концептуальный; стратегический; тактический, включающий текущий и оперативный. Очень детально рассмотрены основные этапы процесса планирования и построения сетевого графика.</w:t>
      </w:r>
    </w:p>
    <w:p>
      <w:pPr>
        <w:pStyle w:val="3"/>
        <w:spacing w:before="0" w:after="0"/>
        <w:ind w:left="0" w:firstLine="720"/>
        <w:jc w:val="both"/>
        <w:rPr/>
      </w:pPr>
      <w:r>
        <w:rPr>
          <w:bCs/>
          <w:sz w:val="22"/>
          <w:lang w:val="ru-RU"/>
        </w:rPr>
        <w:t>Рассмотрены задачи, решаемые при финансировании проекта, включающем четыре этапа: предварительное изучение жизнеспособности проекта; разработка плана реализации проекта; организация финансирования; контроль за выполнением плана и условий финансирования. Выделены основные способы и источники финансирования проекта: акционерные инвестиции; финансирование из государственных источников; лизинговое финансирование; долговое финансирование. Описана важнейшая составляющая, обеспечивающая успех реализации проекта – планирование затрат на основе сметной документации по проекту и календарного плана. Проанализирован бюджет проекта. Даны средства управления его реализацией.</w:t>
      </w:r>
    </w:p>
    <w:p>
      <w:pPr>
        <w:pStyle w:val="3"/>
        <w:spacing w:before="0" w:after="0"/>
        <w:ind w:left="0" w:firstLine="720"/>
        <w:jc w:val="both"/>
        <w:rPr/>
      </w:pPr>
      <w:r>
        <w:rPr>
          <w:bCs/>
          <w:sz w:val="22"/>
          <w:lang w:val="ru-RU"/>
        </w:rPr>
        <w:t xml:space="preserve">В разделе, посвященному управлению человеческими ресурсами и коммуникациями, рассмотрены вопросы формирования команды и стиль управления менеджера проекта. Выделены основные принципы формирования групп для управления проектом. В первом случае ведущие участники проекта – заказчик и подрядчик – создают свои собственные группы, которые возглавляют руководители проекта от подрядчика и заказчика. Во втором случае для управления проекта создается единая группа во главе с руководителем проекта. </w:t>
      </w:r>
    </w:p>
    <w:p>
      <w:pPr>
        <w:pStyle w:val="3"/>
        <w:spacing w:before="0" w:after="0"/>
        <w:ind w:left="0" w:firstLine="720"/>
        <w:jc w:val="both"/>
        <w:rPr/>
      </w:pPr>
      <w:r>
        <w:rPr>
          <w:bCs/>
          <w:sz w:val="22"/>
          <w:lang w:val="ru-RU"/>
        </w:rPr>
        <w:t>Описаны типы структур, используемых при управлении проектами (функциональная, матричная и проектная). При описании структур приведены организационные схемы, выделены достоинства и недостатки каждой из них, позволяющие в случае необходимости выбрать наиболее подходящую для конкретных условий. Охарактеризованы функции участников проекта: руководителя и членов команды проекта (менеджер-координатор проекта, менеджер по проектированию, группа закупок и поставок, координатор работ по эксплуатации, руководитель финансово-бухгалтерской группы, административный руководитель контрактов, менеджер информационной службы, административный помощник). Предложены способы формирования проектной команды.</w:t>
      </w:r>
    </w:p>
    <w:p>
      <w:pPr>
        <w:pStyle w:val="3"/>
        <w:spacing w:before="0" w:after="0"/>
        <w:ind w:left="0" w:firstLine="720"/>
        <w:jc w:val="both"/>
        <w:rPr/>
      </w:pPr>
      <w:r>
        <w:rPr>
          <w:bCs/>
          <w:sz w:val="22"/>
          <w:lang w:val="ru-RU"/>
        </w:rPr>
        <w:t xml:space="preserve">Рассмотрена концепция стилей руководства коллективом на основе управленческой решетки Блейка и Мутон и показатели эффективности деятельности команды. Однако в настоящее время существует достаточно большое количество концепций стилей руководства, каждая из которых имеет свои границы. Поэтому было бы полезным дать обучающимся хотя бы краткую информацию по этим концепциям. </w:t>
      </w:r>
    </w:p>
    <w:p>
      <w:pPr>
        <w:pStyle w:val="3"/>
        <w:spacing w:before="0" w:after="0"/>
        <w:ind w:left="0" w:firstLine="720"/>
        <w:jc w:val="both"/>
        <w:rPr/>
      </w:pPr>
      <w:r>
        <w:rPr>
          <w:bCs/>
          <w:sz w:val="22"/>
          <w:lang w:val="ru-RU"/>
        </w:rPr>
        <w:t xml:space="preserve">Выделены функции проект-менеджера по обеспечению эффективного руководства командой. Проведен анализ отдельных элементов управления (инициативность, умение работать с информацией, пропаганда взглядов и защита убеждений, принятие решений, разрешение конфликтов, критика). </w:t>
      </w:r>
    </w:p>
    <w:p>
      <w:pPr>
        <w:pStyle w:val="3"/>
        <w:spacing w:before="0" w:after="0"/>
        <w:ind w:left="0" w:firstLine="720"/>
        <w:jc w:val="both"/>
        <w:rPr/>
      </w:pPr>
      <w:r>
        <w:rPr>
          <w:bCs/>
          <w:sz w:val="22"/>
          <w:lang w:val="ru-RU"/>
        </w:rPr>
        <w:t>Достаточно подробно описаны вопросы мотивационного менеджмента. Предложена модель мотивации поведения через потребности. Рассмотрены содержательные теории мотивации и процессуальные (теория А. Маслоу, теория К. Альфреда, теория Д. Мак-Клеланда, теория Ф. Герцберга и модель Портера-Лоулера). Сформулированы рекомендации проект-менеджеру по мотивации команды.</w:t>
      </w:r>
    </w:p>
    <w:p>
      <w:pPr>
        <w:pStyle w:val="3"/>
        <w:spacing w:before="0" w:after="0"/>
        <w:ind w:left="0" w:firstLine="720"/>
        <w:jc w:val="both"/>
        <w:rPr/>
      </w:pPr>
      <w:r>
        <w:rPr>
          <w:bCs/>
          <w:sz w:val="22"/>
          <w:lang w:val="ru-RU"/>
        </w:rPr>
        <w:t>Проанализированы принципиальные подходы и виды переговоров в управлении проектами, даны основные этапы и технология их проведения. Выделены способы разработки стратегии и тактики ведения переговоров. Дана классификация переговоров по результатам. Выделены качества, необходимые участнику переговоров для достижения успеха.</w:t>
      </w:r>
    </w:p>
    <w:p>
      <w:pPr>
        <w:pStyle w:val="3"/>
        <w:spacing w:before="0" w:after="0"/>
        <w:ind w:left="0" w:firstLine="720"/>
        <w:jc w:val="both"/>
        <w:rPr/>
      </w:pPr>
      <w:r>
        <w:rPr>
          <w:bCs/>
          <w:sz w:val="22"/>
          <w:lang w:val="ru-RU"/>
        </w:rPr>
        <w:t>Описание управления качеством проекта включает его основные принципы и элементы. Проанализирована цепочка качества. Дана методика системного управления качеством. При управлении риском рассмотрено соотношение дохода и риска в системе проекта. Описана сущность проектного анализа: цель, виды, условия.</w:t>
      </w:r>
    </w:p>
    <w:p>
      <w:pPr>
        <w:pStyle w:val="3"/>
        <w:spacing w:before="0" w:after="0"/>
        <w:ind w:left="0" w:firstLine="720"/>
        <w:jc w:val="both"/>
        <w:rPr/>
      </w:pPr>
      <w:r>
        <w:rPr>
          <w:sz w:val="22"/>
          <w:lang w:val="ru-RU"/>
        </w:rPr>
        <w:t xml:space="preserve">Учебно-методический уровень работы высок. Предложенная тематика раскрывается в ней весьма полно. Информация в отдельных фрагментах максимально схематизирована и визуализирована, что облегчает ее восприятие. </w:t>
      </w:r>
    </w:p>
    <w:p>
      <w:pPr>
        <w:pStyle w:val="3"/>
        <w:spacing w:before="0" w:after="0"/>
        <w:ind w:left="0" w:firstLine="720"/>
        <w:jc w:val="both"/>
        <w:rPr/>
      </w:pPr>
      <w:r>
        <w:rPr>
          <w:sz w:val="22"/>
          <w:lang w:val="ru-RU"/>
        </w:rPr>
        <w:t>Пособие содержит большое количество разнообразных как по форме, так и по содержанию дидактических средств, повышающих эффективность учебного процесса, а также средств промежуточного и итогового контроля усвоения тех принципов, методов и приемов, которые являются неотъемлемой частью эффективного управления проектами. Каждый раздел завершается тестами, разнообразными учебными и практическими примерами, а также заданиями, конкретизирующими отдельные аспекты изучаемого курса и повышающими доступность изучаемого материала. Выполнение всех этих заданий обучающимися в результате обеспечивает освоение материала на достаточно высоком уровне.</w:t>
      </w:r>
    </w:p>
    <w:p>
      <w:pPr>
        <w:pStyle w:val="3"/>
        <w:spacing w:before="0" w:after="0"/>
        <w:ind w:left="0" w:firstLine="720"/>
        <w:jc w:val="both"/>
        <w:rPr/>
      </w:pPr>
      <w:r>
        <w:rPr>
          <w:sz w:val="22"/>
          <w:lang w:val="ru-RU"/>
        </w:rPr>
        <w:t xml:space="preserve">Пособие может быть рекомендовано для использования преподавателями, а также действующими предпринимателями, управленцами различных рангов и специалистами, работающими в сфере планирования и управления проектами на всех этапах учебного процесса. </w:t>
      </w:r>
    </w:p>
    <w:p>
      <w:pPr>
        <w:pStyle w:val="3"/>
        <w:spacing w:before="0" w:after="0"/>
        <w:ind w:left="0" w:firstLine="72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09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Автономная некоммерческая организация Центр социально-психологической адаптации "Демиург"</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M990091 (4) Основы построения бизнес-инкубаторов</w:t>
            </w:r>
            <w:r>
              <w:rPr>
                <w:sz w:val="22"/>
                <w:lang w:val="ru-RU"/>
              </w:rPr>
              <w:t>. Москва, 1999. - 124 с. Тираж 72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 xml:space="preserve">поддержка бизнеса </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 xml:space="preserve">руководители и специалисты структур поддержки малого и среднего бизнеса, преподаватели системы дополнительного образования </w:t>
              <w:tab/>
            </w:r>
          </w:p>
        </w:tc>
      </w:tr>
    </w:tbl>
    <w:p>
      <w:pPr>
        <w:pStyle w:val="Normal"/>
        <w:tabs>
          <w:tab w:val="clear" w:pos="720"/>
          <w:tab w:val="left" w:pos="90" w:leader="none"/>
          <w:tab w:val="right" w:pos="902" w:leader="none"/>
        </w:tabs>
        <w:autoSpaceDE w:val="false"/>
        <w:ind w:firstLine="720"/>
        <w:jc w:val="both"/>
        <w:rPr>
          <w:b/>
          <w:b/>
          <w:i/>
          <w:i/>
          <w:iCs/>
          <w:sz w:val="22"/>
          <w:lang w:val="ru-RU"/>
        </w:rPr>
      </w:pPr>
      <w:r>
        <w:rPr>
          <w:b/>
          <w:i/>
          <w:iCs/>
          <w:sz w:val="22"/>
          <w:lang w:val="ru-RU"/>
        </w:rPr>
      </w:r>
    </w:p>
    <w:p>
      <w:pPr>
        <w:pStyle w:val="3"/>
        <w:spacing w:before="0" w:after="0"/>
        <w:ind w:left="0" w:firstLine="720"/>
        <w:jc w:val="both"/>
        <w:rPr/>
      </w:pPr>
      <w:r>
        <w:rPr>
          <w:bCs/>
          <w:sz w:val="22"/>
          <w:lang w:val="ru-RU"/>
        </w:rPr>
        <w:t xml:space="preserve">Работа посвящена актуальной в настоящее время для России проблеме создания условий для развития малого бизнеса, а также использования </w:t>
        <w:tab/>
        <w:t>не нашедших пока достойного применения в новой рыночной системе региональных производственных, интеллектуальных и других ресурсов, предлагая для этого перспективный и эффективный инструмент, требующий минимум финансовых затрат и рисков, - систему бизнес-инкубаторов. В ней изложены организационно-методические основы создания бизнес-инкубаторов как фундамента для разработки комплекса мероприятий по повышению эффективности, снижению рисков, обеспечению стабильности создаваемых программ инкубации малых предприятий и тиражированию данной модели.</w:t>
      </w:r>
    </w:p>
    <w:p>
      <w:pPr>
        <w:pStyle w:val="3"/>
        <w:spacing w:before="0" w:after="0"/>
        <w:ind w:left="0" w:firstLine="720"/>
        <w:jc w:val="both"/>
        <w:rPr>
          <w:bCs/>
          <w:sz w:val="22"/>
          <w:lang w:val="ru-RU"/>
        </w:rPr>
      </w:pPr>
      <w:r>
        <w:rPr>
          <w:bCs/>
          <w:sz w:val="22"/>
          <w:lang w:val="ru-RU"/>
        </w:rPr>
        <w:t>Книга состоит из трех глав, введения и приложений.</w:t>
      </w:r>
    </w:p>
    <w:p>
      <w:pPr>
        <w:pStyle w:val="3"/>
        <w:spacing w:before="0" w:after="0"/>
        <w:ind w:left="0" w:firstLine="720"/>
        <w:jc w:val="both"/>
        <w:rPr/>
      </w:pPr>
      <w:r>
        <w:rPr>
          <w:bCs/>
          <w:sz w:val="22"/>
          <w:lang w:val="ru-RU"/>
        </w:rPr>
        <w:t xml:space="preserve">В первой главе анализируются условия развития малого предпринимательства и возможностей использования бизнес-инкубаторов в России. Приведена сравнительная статистика, позволяющая оценить роль малого предпринимательства в экономике разных стран, демонстрирующая существенное отставание России от стран Запада. </w:t>
      </w:r>
    </w:p>
    <w:p>
      <w:pPr>
        <w:pStyle w:val="3"/>
        <w:spacing w:before="0" w:after="0"/>
        <w:ind w:left="0" w:firstLine="720"/>
        <w:jc w:val="both"/>
        <w:rPr/>
      </w:pPr>
      <w:r>
        <w:rPr>
          <w:bCs/>
          <w:sz w:val="22"/>
          <w:lang w:val="ru-RU"/>
        </w:rPr>
        <w:t xml:space="preserve">Выделены проблемы малого предпринимательства в условиях переходной экономики России. Проанализированы основные факторы, сдерживающие его развитие: общая нестабильность экономической ситуации в стране; несовершенство законодательства, жесткий налоговый прессинг; усложненность системы налогообложения, бюрократические препоны; финансовые трудности; трудности с получением помещений; давление со стороны криминальных структур; недостаточность профессиональных знаний и знаний о бизнесе, неразвитость информационной среды; низкая конкурентоспособность продукции; негативное отношение к предпринимателям в обществе. Подробно описаны источники возникновения каждого фактора. Однако перечень факторов не проранжирован по степени важности и дается без обоснования. </w:t>
      </w:r>
    </w:p>
    <w:p>
      <w:pPr>
        <w:pStyle w:val="3"/>
        <w:spacing w:before="0" w:after="0"/>
        <w:ind w:left="0" w:firstLine="720"/>
        <w:jc w:val="both"/>
        <w:rPr/>
      </w:pPr>
      <w:r>
        <w:rPr>
          <w:bCs/>
          <w:sz w:val="22"/>
          <w:lang w:val="ru-RU"/>
        </w:rPr>
        <w:t>Отдельно рассмотрено предпринимательство в среде военнослужащих, уволенных в запас. Показана необходимость целевого создания БИ для «офицерских предприятий», позволяющих в самые короткие сроки с минимальными затратами и потерями решить проблему социальной адаптации уволенных в запас военнослужащих, но и развить реальный сектор экономики, создавая широкую инфраструктуру малых и средних предприятий.</w:t>
      </w:r>
    </w:p>
    <w:p>
      <w:pPr>
        <w:pStyle w:val="3"/>
        <w:spacing w:before="0" w:after="0"/>
        <w:ind w:left="0" w:firstLine="720"/>
        <w:jc w:val="both"/>
        <w:rPr/>
      </w:pPr>
      <w:r>
        <w:rPr>
          <w:bCs/>
          <w:sz w:val="22"/>
          <w:lang w:val="ru-RU"/>
        </w:rPr>
        <w:t>При построении инфраструктуры поддержки малого бизнеса отдельно проанализирован процесс создания новых предприятий и необходимые для этого условия. Выделены шаги по формированию политики поддержки предпринимательства. Определены основные направления действия: подготовка, переподготовка и повышение квалификации кадров; проведение маркетинговых исследований; информационное обеспечение; консалтинговые услуги; помощь в регистрации предприятий; юридические услуги; аудиторские услуги; сдача в аренду помещений; оказание офисных услуг; содействие в получении инвестиций и кредитов; предоставление оборудования на основе лизинга; реклама продукции; обеспечение безопасности.</w:t>
      </w:r>
    </w:p>
    <w:p>
      <w:pPr>
        <w:pStyle w:val="3"/>
        <w:spacing w:before="0" w:after="0"/>
        <w:ind w:left="0" w:firstLine="720"/>
        <w:jc w:val="both"/>
        <w:rPr/>
      </w:pPr>
      <w:r>
        <w:rPr>
          <w:bCs/>
          <w:sz w:val="22"/>
          <w:lang w:val="ru-RU"/>
        </w:rPr>
        <w:t>Предложена институциональная модель инфраструктуры малого бизнеса и рассмотрены те объекты инфраструктуры, которые наиболее распространены в России. Даны характеристики таким элементам инфраструктуры как:</w:t>
      </w:r>
    </w:p>
    <w:p>
      <w:pPr>
        <w:pStyle w:val="3"/>
        <w:spacing w:before="0" w:after="0"/>
        <w:ind w:left="0" w:firstLine="720"/>
        <w:jc w:val="both"/>
        <w:rPr/>
      </w:pPr>
      <w:r>
        <w:rPr>
          <w:bCs/>
          <w:sz w:val="22"/>
          <w:lang w:val="ru-RU"/>
        </w:rPr>
        <w:t>бизнес-школы – негосударственные образовательные структуры, осуществляющие подготовку, переподготовку и повышение квалификации предпринимателей, руководителей, специалистов для малых предприятий, а также безработных и других граждан, желающих создать собственное дело;</w:t>
      </w:r>
    </w:p>
    <w:p>
      <w:pPr>
        <w:pStyle w:val="3"/>
        <w:spacing w:before="0" w:after="0"/>
        <w:ind w:left="0" w:firstLine="720"/>
        <w:jc w:val="both"/>
        <w:rPr/>
      </w:pPr>
      <w:r>
        <w:rPr>
          <w:bCs/>
          <w:sz w:val="22"/>
          <w:lang w:val="ru-RU"/>
        </w:rPr>
        <w:t>агенства поддержки малого и среднего предпринимательства - консалтинговые фирмы, оказывающие широкий спектр услуг малым предприятиям в регистрации, обучении, получении инвестиций и т.д.;</w:t>
      </w:r>
    </w:p>
    <w:p>
      <w:pPr>
        <w:pStyle w:val="3"/>
        <w:spacing w:before="0" w:after="0"/>
        <w:ind w:left="0" w:firstLine="720"/>
        <w:jc w:val="both"/>
        <w:rPr/>
      </w:pPr>
      <w:r>
        <w:rPr>
          <w:bCs/>
          <w:sz w:val="22"/>
          <w:lang w:val="ru-RU"/>
        </w:rPr>
        <w:t xml:space="preserve">учебно-деловые центры, нацеленные на реализацию образовательных программ, а также на консалтинг и организационное сопровождение проектов; </w:t>
      </w:r>
    </w:p>
    <w:p>
      <w:pPr>
        <w:pStyle w:val="3"/>
        <w:spacing w:before="0" w:after="0"/>
        <w:ind w:left="0" w:firstLine="720"/>
        <w:jc w:val="both"/>
        <w:rPr/>
      </w:pPr>
      <w:r>
        <w:rPr>
          <w:bCs/>
          <w:sz w:val="22"/>
          <w:lang w:val="ru-RU"/>
        </w:rPr>
        <w:t xml:space="preserve">бизнес-инкубаторы – структуры, размещающие специально отобранные малые предприятия на своих площадях и оказывающие им консалтинговые, образовательные, офисные и другие услуги; </w:t>
      </w:r>
    </w:p>
    <w:p>
      <w:pPr>
        <w:pStyle w:val="3"/>
        <w:spacing w:before="0" w:after="0"/>
        <w:ind w:left="0" w:firstLine="720"/>
        <w:jc w:val="both"/>
        <w:rPr/>
      </w:pPr>
      <w:r>
        <w:rPr>
          <w:bCs/>
          <w:sz w:val="22"/>
          <w:lang w:val="ru-RU"/>
        </w:rPr>
        <w:t>социально-деловые центры – государственные предприятия, создающиеся при центрах занятости для создания новых рабочих мест через развитие малого предпринимательства среди незанятого населения и безработных;</w:t>
      </w:r>
    </w:p>
    <w:p>
      <w:pPr>
        <w:pStyle w:val="3"/>
        <w:spacing w:before="0" w:after="0"/>
        <w:ind w:left="0" w:firstLine="720"/>
        <w:jc w:val="both"/>
        <w:rPr/>
      </w:pPr>
      <w:r>
        <w:rPr>
          <w:bCs/>
          <w:sz w:val="22"/>
          <w:lang w:val="ru-RU"/>
        </w:rPr>
        <w:t>технопарки – структуры, создающиеся на базе высших учебных заведений для использования научного потенциала и коммерциализации разработанных технологий через создание и размещение на территории технопарка малых инновационных предприятий;</w:t>
      </w:r>
    </w:p>
    <w:p>
      <w:pPr>
        <w:pStyle w:val="3"/>
        <w:spacing w:before="0" w:after="0"/>
        <w:ind w:left="0" w:firstLine="720"/>
        <w:jc w:val="both"/>
        <w:rPr/>
      </w:pPr>
      <w:r>
        <w:rPr>
          <w:bCs/>
          <w:sz w:val="22"/>
          <w:lang w:val="ru-RU"/>
        </w:rPr>
        <w:t>бизнес-центры – структуры, оказывающие на платной основе офисные услуги, предоставляющие помещения для переговоров, компьютерную и оргтехнику.</w:t>
      </w:r>
    </w:p>
    <w:p>
      <w:pPr>
        <w:pStyle w:val="3"/>
        <w:spacing w:before="0" w:after="0"/>
        <w:ind w:left="0" w:firstLine="720"/>
        <w:jc w:val="both"/>
        <w:rPr/>
      </w:pPr>
      <w:r>
        <w:rPr>
          <w:bCs/>
          <w:sz w:val="22"/>
          <w:lang w:val="ru-RU"/>
        </w:rPr>
        <w:t>Проанализировав мировой опыт поддержки малых предприятий, авторы на его основе формулируют общие принципы организации БИ.</w:t>
      </w:r>
    </w:p>
    <w:p>
      <w:pPr>
        <w:pStyle w:val="3"/>
        <w:spacing w:before="0" w:after="0"/>
        <w:ind w:left="0" w:firstLine="720"/>
        <w:jc w:val="both"/>
        <w:rPr/>
      </w:pPr>
      <w:r>
        <w:rPr>
          <w:bCs/>
          <w:sz w:val="22"/>
          <w:lang w:val="ru-RU"/>
        </w:rPr>
        <w:t>Во второй главе даны основы создания бизнес-инкубаторов в России. Рассмотрено взаимодействие БИ и малого предпринимательства на разных этапах жизненного цикла предприятия. Выделены общие тенденции развития бизнес-инкубаторов: возрастающее участие государственных структур в создании БИ; создание объединений и сетей БИ; совершенствование организационных форм, моделей, подходов. Приведена модель влияния БИ на экономическое развитие региона, а также деление БИ по целям создания, ориентации, спонсорам, профессиональной ориентации, форме обслуживания клиентов, демографическому принципу. Построена сводная классификация бизнес-инкубаторов.</w:t>
      </w:r>
    </w:p>
    <w:p>
      <w:pPr>
        <w:pStyle w:val="3"/>
        <w:spacing w:before="0" w:after="0"/>
        <w:ind w:left="0" w:firstLine="720"/>
        <w:jc w:val="both"/>
        <w:rPr/>
      </w:pPr>
      <w:r>
        <w:rPr>
          <w:bCs/>
          <w:sz w:val="22"/>
          <w:lang w:val="ru-RU"/>
        </w:rPr>
        <w:t>Исходя из необходимости структуризации представлений о таком важном инструменте поддержки предпринимательства как бизнес-инкубаторы и возможности изучения их особенностей в максимально обобщенном виде предложен функционально-структурный подход. Он позволяет: наиболее полно раскрыть особенности БИ через совокупность выполняемых им функций; выявить потенциальные возможности применительно к специфическим внешним условиям, в частности к условиям России; контролировать баланс между программными задачами и финансовыми целями БИ; совершенствовать формы реализации отдельных функций и показатели функциональной организованности БИ; совершенствовать планирование и контроль за деятельностью БИ через выполнение отдельных функций в заданном объеме; оптимизировать распределение ресурсов на выполнение функций и решение задач БИ; минимизировать затраты на реализацию функций БИ.</w:t>
      </w:r>
    </w:p>
    <w:p>
      <w:pPr>
        <w:pStyle w:val="3"/>
        <w:spacing w:before="0" w:after="0"/>
        <w:ind w:left="0" w:firstLine="720"/>
        <w:jc w:val="both"/>
        <w:rPr/>
      </w:pPr>
      <w:r>
        <w:rPr>
          <w:bCs/>
          <w:sz w:val="22"/>
          <w:lang w:val="ru-RU"/>
        </w:rPr>
        <w:t>Построенная обобщенная теоретическая модель БИ, включающая иерархию всех выполняемых им функций, может быть использована как для исследования практики работы БИ, так и для их проектирования. Выделены структурные элементы БИ (персонал и внештатные консультанты; площади; оборудование; капитал; здания; методики; внештатные связи), приведены обобщенная типовая административная структура, типовая организационная структура, а также обобщенная функционально-ресурсная модель БИ. Эти модели положены авторами в основу изучения российской практики бизнес-инкубации, а также разработки унифицированной методики проектирования БИ.</w:t>
      </w:r>
    </w:p>
    <w:p>
      <w:pPr>
        <w:pStyle w:val="3"/>
        <w:spacing w:before="0" w:after="0"/>
        <w:ind w:left="0" w:firstLine="720"/>
        <w:jc w:val="both"/>
        <w:rPr/>
      </w:pPr>
      <w:r>
        <w:rPr>
          <w:bCs/>
          <w:sz w:val="22"/>
          <w:lang w:val="ru-RU"/>
        </w:rPr>
        <w:t>Маркетинговые исследования работы первых российских инкубаторов позволили определить их основных партнеров, инвесторов и клиентов; показать, что внедрение механизмов инкубации малых предприятий способно существенно повлиять на повышение деловой активности региона; выявить необходимость разработки типовой методики тиражирования опыта создания БИ в российских условиях.</w:t>
      </w:r>
    </w:p>
    <w:p>
      <w:pPr>
        <w:pStyle w:val="3"/>
        <w:spacing w:before="0" w:after="0"/>
        <w:ind w:left="0" w:firstLine="720"/>
        <w:jc w:val="both"/>
        <w:rPr/>
      </w:pPr>
      <w:r>
        <w:rPr>
          <w:bCs/>
          <w:sz w:val="22"/>
          <w:lang w:val="ru-RU"/>
        </w:rPr>
        <w:t>Описана методика проектирования бизнес-инкубаторов на основе функционально-структурного подхода. Ее особенностью, по утверждению авторов, является базирование на обширном практическом опыте, теоретических положениях, типовых моделях; позволяет применение комплексных методов в процессе синтеза решений; предполагает проведение маркетинговых исследований, имеющих функциональную ориентацию; позволяет оптимизировать ресурсы за счет целевого планирования и управления финансовыми потоками и др. Приведены принципы, заложенные в основу методики и алгоритм проектирования БИ.</w:t>
      </w:r>
    </w:p>
    <w:p>
      <w:pPr>
        <w:pStyle w:val="3"/>
        <w:spacing w:before="0" w:after="0"/>
        <w:ind w:left="0" w:firstLine="720"/>
        <w:jc w:val="both"/>
        <w:rPr/>
      </w:pPr>
      <w:r>
        <w:rPr>
          <w:bCs/>
          <w:sz w:val="22"/>
          <w:lang w:val="ru-RU"/>
        </w:rPr>
        <w:t>Основные подходы к решению задач организации БИ и практические рекомендации по реализации выявленных типовых функций в системе БИ, базирующиеся на изучении западного и отечественного опыта и разработанных основных теоретических подходах и моделях, изложены в третьей главе.</w:t>
      </w:r>
    </w:p>
    <w:p>
      <w:pPr>
        <w:pStyle w:val="3"/>
        <w:spacing w:before="0" w:after="0"/>
        <w:ind w:left="0" w:firstLine="720"/>
        <w:jc w:val="both"/>
        <w:rPr/>
      </w:pPr>
      <w:r>
        <w:rPr>
          <w:bCs/>
          <w:sz w:val="22"/>
          <w:lang w:val="ru-RU"/>
        </w:rPr>
        <w:t xml:space="preserve">Анализируя эффективность использования помещений российских БИ, авторы показывают, что ни одна из программ ни рассчитывает достичь окупаемости арендной составляющей процесса обслуживания МП раньше чем на третий год работы, и делают вывод о необходимости изменения стратегии и тактики использования площадей бизнес-инкубаторов. Дан перечень основных задач, решение которых необходимо при проектировании инфраструктуры БИ и используемых при их решении средств. </w:t>
      </w:r>
    </w:p>
    <w:p>
      <w:pPr>
        <w:pStyle w:val="3"/>
        <w:spacing w:before="0" w:after="0"/>
        <w:ind w:left="0" w:firstLine="720"/>
        <w:jc w:val="both"/>
        <w:rPr/>
      </w:pPr>
      <w:r>
        <w:rPr>
          <w:bCs/>
          <w:sz w:val="22"/>
          <w:lang w:val="ru-RU"/>
        </w:rPr>
        <w:t>Отдельно рассмотрены вопросы построения системы обслуживания клиентов в бизнес-инкубаторе. Предложена методика выбора варианта оказания услуг, дана укрупненная оценка основных методов организации обслуживания МП, описан порядок формирования системы обслуживания клиентов, а также разработан комплекс мероприятий для реализации каждого из этапов.</w:t>
      </w:r>
    </w:p>
    <w:p>
      <w:pPr>
        <w:pStyle w:val="3"/>
        <w:spacing w:before="0" w:after="0"/>
        <w:ind w:left="0" w:firstLine="720"/>
        <w:jc w:val="both"/>
        <w:rPr/>
      </w:pPr>
      <w:r>
        <w:rPr>
          <w:bCs/>
          <w:sz w:val="22"/>
          <w:lang w:val="ru-RU"/>
        </w:rPr>
        <w:t>Приведены краткие описания видов образовательных услуг для предпринимателей, которые могут оказываться на базе БИ (деловые игры, педагогические технологии кейс-стади, компьютерные педагогические технологии, технологии дистанционного образования). Даны экономические показатели деятельности БИ и методы их расчета.</w:t>
      </w:r>
    </w:p>
    <w:p>
      <w:pPr>
        <w:pStyle w:val="3"/>
        <w:spacing w:before="0" w:after="0"/>
        <w:ind w:left="0" w:firstLine="720"/>
        <w:jc w:val="both"/>
        <w:rPr/>
      </w:pPr>
      <w:r>
        <w:rPr>
          <w:sz w:val="22"/>
          <w:lang w:val="ru-RU"/>
        </w:rPr>
        <w:t>Работа имеет явно практическую направленность. Методики и практические рекомендации, предложенные авторами книги, направлены на передачу руководителям и специалистам поддержки малого и среднего бизнеса знаний, необходимых для решения проблем, возникающих в рамках создания и функционирования бизнес-инкубаторов. В книгу включены также практическе примеры из российского и зарубежного опыта поддержки малых предприятий, что повышает доступность отдельных аспекты проектирования, создания и функционирования бизнес-инкубаторов различного типа.</w:t>
      </w:r>
    </w:p>
    <w:p>
      <w:pPr>
        <w:pStyle w:val="3"/>
        <w:spacing w:before="0" w:after="0"/>
        <w:ind w:left="0" w:firstLine="720"/>
        <w:jc w:val="both"/>
        <w:rPr/>
      </w:pPr>
      <w:r>
        <w:rPr>
          <w:sz w:val="22"/>
          <w:lang w:val="ru-RU"/>
        </w:rPr>
        <w:t xml:space="preserve">Преподаватель может успешно использовать изложенные в работе материалы, посвященные </w:t>
      </w:r>
      <w:r>
        <w:rPr>
          <w:bCs/>
          <w:sz w:val="22"/>
          <w:lang w:val="ru-RU"/>
        </w:rPr>
        <w:t xml:space="preserve">проблеме создания условий для развития малого бизнеса </w:t>
      </w:r>
      <w:r>
        <w:rPr>
          <w:sz w:val="22"/>
          <w:lang w:val="ru-RU"/>
        </w:rPr>
        <w:t>через проектирование, создание и эксплуатацию системы БИ и выполненные на высоком методическом уровне, при проведении семинаров для предпринимателей, руководителей предприятий и центров поддержки малого бизнеса. Кроме того, книга может быть рекомендована для подготовки к занятиям.</w:t>
      </w:r>
    </w:p>
    <w:p>
      <w:pPr>
        <w:pStyle w:val="3"/>
        <w:spacing w:before="0" w:after="0"/>
        <w:ind w:left="0" w:firstLine="720"/>
        <w:jc w:val="both"/>
        <w:rPr/>
      </w:pPr>
      <w:r>
        <w:rPr>
          <w:sz w:val="22"/>
          <w:lang w:val="ru-RU"/>
        </w:rPr>
        <w:t xml:space="preserve">Книга дает исчерпывающего представления о бизнес-инкубаторах. Поэтому может быть рекомендована предпринимателям, руководителям предприятий и центров поддержки малого бизнеса, как для подготовки к семинарам, так и для самостоятельного изучения. </w:t>
      </w:r>
    </w:p>
    <w:p>
      <w:pPr>
        <w:pStyle w:val="Heading"/>
        <w:ind w:hanging="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22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отребительский кооператив финансовой взаимопомощи предпринимателей "Сою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220(1) Методическое пособие для менеджеров по кредитной кооперации. Потребительская кооперация финансовой взаимопомощи предпринимателей «Союз». </w:t>
            </w:r>
            <w:r>
              <w:rPr>
                <w:sz w:val="22"/>
                <w:lang w:val="ru-RU"/>
              </w:rPr>
              <w:t>Чебоксары, 1999 (211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кредитование</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 xml:space="preserve">специалисты по консалтингу, руководители и специалисты структур поддержки малого и среднего бизнеса, преподаватели системы дополнительного образования </w:t>
            </w:r>
          </w:p>
        </w:tc>
      </w:tr>
    </w:tbl>
    <w:p>
      <w:pPr>
        <w:pStyle w:val="Normal"/>
        <w:tabs>
          <w:tab w:val="clear" w:pos="720"/>
          <w:tab w:val="left" w:pos="113" w:leader="none"/>
        </w:tabs>
        <w:autoSpaceDE w:val="false"/>
        <w:ind w:firstLine="720"/>
        <w:jc w:val="both"/>
        <w:rPr>
          <w:lang w:val="ru-RU"/>
        </w:rPr>
      </w:pPr>
      <w:r>
        <w:rPr>
          <w:lang w:val="ru-RU"/>
        </w:rPr>
      </w:r>
    </w:p>
    <w:p>
      <w:pPr>
        <w:pStyle w:val="Normal"/>
        <w:tabs>
          <w:tab w:val="clear" w:pos="720"/>
          <w:tab w:val="left" w:pos="90" w:leader="none"/>
          <w:tab w:val="right" w:pos="902" w:leader="none"/>
        </w:tabs>
        <w:autoSpaceDE w:val="false"/>
        <w:ind w:firstLine="720"/>
        <w:jc w:val="both"/>
        <w:rPr/>
      </w:pPr>
      <w:r>
        <w:rPr>
          <w:sz w:val="22"/>
          <w:lang w:val="ru-RU"/>
        </w:rPr>
        <w:t>Работа посвящена вопросам организации деятельности кредитных кооперативов в России. Она выполнена в жанре методического пособия, адресованного менеджерам и руководителям вновь создаваемых и уже действующих объединений предприятий малого и среднего бизнеса. Основной своей задачей авторы видят описание различных аспектов деятельности кредитных кооперативов на основе анализа опыта, накопленного в Волгоградской и Саратовской областях, а также в Чувашии.</w:t>
      </w:r>
    </w:p>
    <w:p>
      <w:pPr>
        <w:pStyle w:val="3"/>
        <w:spacing w:before="0" w:after="0"/>
        <w:ind w:left="0" w:firstLine="720"/>
        <w:jc w:val="both"/>
        <w:rPr/>
      </w:pPr>
      <w:r>
        <w:rPr>
          <w:bCs/>
          <w:sz w:val="22"/>
          <w:lang w:val="ru-RU"/>
        </w:rPr>
        <w:t>Предприятия малого бизнеса характеризуются малой величиной индивидуального капитала, что делает их уязвимыми и неустойчивыми. Для подавляющего числа малых предприятий основным источником стартового капитала или пополнения средств, уже вложенных в бизнес, остается самофинансирование и только при достаточно успешном ведении хозяйственных операций на протяжении некоторого времени появляется возможность использовать банковский кредит. При этом малому бизнесу приходится платить за ссуды более высокий процент по сравнению с крупными предприятиями, так как для банков мелкие ссуды менее выгодны. Трудности доступа к коммерческому кредиту порождают у многих предприятий малого бизнеса хроническую нехватку оборотного капитала и становятся причиной большей части банкротств. Инфляция усугубляет неустойчивость финансового положения малых предприятий, поскольку они имеют ограниченные возможности перекладывать рост своих издержек на потребителей.</w:t>
      </w:r>
    </w:p>
    <w:p>
      <w:pPr>
        <w:pStyle w:val="3"/>
        <w:spacing w:before="0" w:after="0"/>
        <w:ind w:left="0" w:firstLine="720"/>
        <w:jc w:val="both"/>
        <w:rPr/>
      </w:pPr>
      <w:r>
        <w:rPr>
          <w:bCs/>
          <w:sz w:val="22"/>
          <w:lang w:val="ru-RU"/>
        </w:rPr>
        <w:t>В этих условиях возрастает роль внебанковского финансирования малого бизнеса, где особое место отводится обществам взаимного кредитования, существующих в форме кредитных союзов и кооперативов. Отечественный и зарубежный опыт показывает, что они являются полезными и эффективными источниками финансовой поддержки предпринимательства Однако в настоящее время их развитие тормозится, что сопровождается ограничением круга их операций и неблагоприятно отзывается на развитии малого бизнеса. Обобщение опыта успешно действующих кредитных кооперативов, представленное в рецензируемой работе, может оказаться весьма полезным для всех, кто занимается соответствующей деятельностью или ищет пути повышения финансовой устойчивости предприятий малого бизнеса.</w:t>
      </w:r>
    </w:p>
    <w:p>
      <w:pPr>
        <w:pStyle w:val="3"/>
        <w:spacing w:before="0" w:after="0"/>
        <w:ind w:left="0" w:firstLine="720"/>
        <w:jc w:val="both"/>
        <w:rPr/>
      </w:pPr>
      <w:r>
        <w:rPr>
          <w:bCs/>
          <w:sz w:val="22"/>
          <w:lang w:val="ru-RU"/>
        </w:rPr>
        <w:t>Методическое пособие состоит из 17 разделов и приложения. В начале работы после краткого экскурса в историю кооперативного движения в России авторы раскрывают специфику кредитного кооператива как одной из форм организации кредитно-финансовой деятельности. Основное внимание при этом сконцентрировано на его отличительных особенностях как формы потребительского кооператива, как некоммерческой организации и как финансового института. Использование такой логики изложения материала оказывается ценным методическим средством достижения понимания сущности кредитного кооператива обучающимися, не обладающими каким-либо уровнем экономической подготовки.</w:t>
      </w:r>
    </w:p>
    <w:p>
      <w:pPr>
        <w:pStyle w:val="3"/>
        <w:spacing w:before="0" w:after="0"/>
        <w:ind w:left="0" w:firstLine="720"/>
        <w:jc w:val="both"/>
        <w:rPr/>
      </w:pPr>
      <w:r>
        <w:rPr>
          <w:bCs/>
          <w:sz w:val="22"/>
          <w:lang w:val="ru-RU"/>
        </w:rPr>
        <w:t>Особенности деятельности кредитных кооперативов раскрываются на основе положений нормативно-правовых документов, регламентирующих порядок их создания и функционирования, которые были введены в действие до 1999 года. Приводятся организационно-правовые стандарты, обеспечивающие соответствие деятельности кредитных кооперативов их правовому статусу и защиту финансовых интересов их членов. Поскольку кредитный кооператив обладает статусом потребительского кооператива, то для успешности его деятельности очень важно соблюдать соответствующие основополагающие принципы организации и функционирования. В работе выделены характеристики, по которым можно судить о степени соблюдения демократических принципов участия членов кредитного кооператива в управлении и о контроле за его деятельностью. Так же продемонстрированы экономические показатели деятельности, которые как и ее конечный результат дают возможность определить наличие направленности на получение систематической прибыли, что противоречило бы статусу кредитного кооператива как некоммерческой организации.</w:t>
      </w:r>
    </w:p>
    <w:p>
      <w:pPr>
        <w:pStyle w:val="3"/>
        <w:spacing w:before="0" w:after="0"/>
        <w:ind w:left="0" w:firstLine="720"/>
        <w:jc w:val="both"/>
        <w:rPr/>
      </w:pPr>
      <w:r>
        <w:rPr>
          <w:bCs/>
          <w:sz w:val="22"/>
          <w:lang w:val="ru-RU"/>
        </w:rPr>
        <w:t>Подробно рассматривается система управления кредитным кооперативом с перечислением функций Общего собрания пайщиков, Совета Кооператива, Правления Кооператива, Кредитного комитета, а также Ревизионной комиссии. Разработка оптимальной организационной структуры кооператива, четкое определение компетенции органов его управления и контроля являются важной составляющей эффективности деятельности предприятия в целом, поэтому информация, содержащаяся в соответствующем разделе пособия, может оказаться весьма полезной, учитывая простоту ее изложения и четкую структуру.</w:t>
      </w:r>
    </w:p>
    <w:p>
      <w:pPr>
        <w:pStyle w:val="3"/>
        <w:spacing w:before="0" w:after="0"/>
        <w:ind w:left="0" w:firstLine="720"/>
        <w:jc w:val="both"/>
        <w:rPr/>
      </w:pPr>
      <w:r>
        <w:rPr>
          <w:bCs/>
          <w:sz w:val="22"/>
          <w:lang w:val="ru-RU"/>
        </w:rPr>
        <w:t>Конкретизация общих положений осуществляется при анализе опыта создания кредитных кооперативов в Волгоградской и Саратовской областях, где реализуются две различные модели их развития. В выводах авторы ограничиваются рекомендациями, адресованными государственным структурам, осуществляющим поддержку кооперативного движения, что безусловно важно, однако работа только бы выиграла, если бы в нее были включены предложения руководителям и менеджерам кредитных кооперативов.</w:t>
      </w:r>
    </w:p>
    <w:p>
      <w:pPr>
        <w:pStyle w:val="3"/>
        <w:spacing w:before="0" w:after="0"/>
        <w:ind w:left="0" w:firstLine="720"/>
        <w:jc w:val="both"/>
        <w:rPr/>
      </w:pPr>
      <w:r>
        <w:rPr>
          <w:bCs/>
          <w:sz w:val="22"/>
          <w:lang w:val="ru-RU"/>
        </w:rPr>
        <w:t>Раздел, посвященный необходимости проведения разъяснительной работы среди населения, субъектов малого предпринимательства и их подготовки к работе в кредитном кооперативе, написан в такой форме, которая позволяет рассматривать его в качестве рекомендаций по разработке сценариев тренингов или подготовке собраний по методу фокус-группы по данной тематике. В нем очень коротко сформулированы ключевые понятия, которые должны быть разъяснены участникам такие, как формы кооперации, назначение кредитных кооперативов, отличие от банков и т.д., а также намечаются направления, в которых следует искать дополнительный материал.</w:t>
      </w:r>
    </w:p>
    <w:p>
      <w:pPr>
        <w:pStyle w:val="3"/>
        <w:spacing w:before="0" w:after="0"/>
        <w:ind w:left="0" w:firstLine="720"/>
        <w:jc w:val="both"/>
        <w:rPr/>
      </w:pPr>
      <w:r>
        <w:rPr>
          <w:bCs/>
          <w:sz w:val="22"/>
          <w:lang w:val="ru-RU"/>
        </w:rPr>
        <w:t>Аналогичным образом можно оценить и раздел пособия, посвященный проблемам делового общения, организации рабочего времени, принятия решений и урегулирования конфликтов с членами кредитного кооператива. Однако участниками семинаров в этом случае становятся работники кооператива и пайщики. Включение в один раздел вопросов делового общения, приемов разрешения конфликтов и особенностей принятия решения представляется спорным, поскольку не соответствует традиционному выделению учебных тем в менеджмент-обучении. Из содержания раздела следует, что в данном случае речь идет о психологическом эффекте принимаемых решений, что было бы правильнее отразить и в названии.</w:t>
      </w:r>
    </w:p>
    <w:p>
      <w:pPr>
        <w:pStyle w:val="3"/>
        <w:spacing w:before="0" w:after="0"/>
        <w:ind w:left="0" w:firstLine="720"/>
        <w:jc w:val="both"/>
        <w:rPr/>
      </w:pPr>
      <w:r>
        <w:rPr>
          <w:bCs/>
          <w:sz w:val="22"/>
          <w:lang w:val="ru-RU"/>
        </w:rPr>
        <w:t>Большое значение в методическом пособии придается финансовой стороне деятельности кредитного кооператива и ведению отчетности. Подробно разбираются основные принципы бухгалтерского учета в кредитном кооперативе, особенности учетной политики, организации учета расчетов по заработной плате, основных средств, материалов, малоценных и быстроизнашивающихся предметов, кассовых операций. Материал проиллюстрирован большим числом таблиц, которые отражают конкретные бухгалтерские проводки.</w:t>
      </w:r>
    </w:p>
    <w:p>
      <w:pPr>
        <w:pStyle w:val="3"/>
        <w:spacing w:before="0" w:after="0"/>
        <w:ind w:left="0" w:firstLine="720"/>
        <w:jc w:val="both"/>
        <w:rPr/>
      </w:pPr>
      <w:r>
        <w:rPr>
          <w:bCs/>
          <w:sz w:val="22"/>
          <w:lang w:val="ru-RU"/>
        </w:rPr>
        <w:t>К числу безусловных достоинств пособия следует отнести достаточное четкое описание процедуры анализа финансового состояния предприятия-заемщика, выполненное доступным языком. В данном разделе конкретно сформулированы задачи анализа финансового состояния, перечислены основные источники информации, приведены алгоритм получения необходимой информации и критерии для ее оценки и принятия решения.</w:t>
      </w:r>
    </w:p>
    <w:p>
      <w:pPr>
        <w:pStyle w:val="3"/>
        <w:spacing w:before="0" w:after="0"/>
        <w:ind w:left="0" w:firstLine="720"/>
        <w:jc w:val="both"/>
        <w:rPr/>
      </w:pPr>
      <w:r>
        <w:rPr>
          <w:bCs/>
          <w:sz w:val="22"/>
          <w:lang w:val="ru-RU"/>
        </w:rPr>
        <w:t>Определенной методической ценностью обладает раздел, описывающий процедуру оформления кредитных, залоговых и других хозяйственных договоров, заключаемых при осуществлении уставной деятельности кредитных кооперативов. В нем выделяются основные моменты, на которые требуется обращать внимание при составлении договоров, описываются проблемы, с которыми приходится сталкиваться из-за ошибок, приводятся отдельные наиболее оптимальные формулировки.</w:t>
      </w:r>
    </w:p>
    <w:p>
      <w:pPr>
        <w:pStyle w:val="3"/>
        <w:spacing w:before="0" w:after="0"/>
        <w:ind w:left="0" w:firstLine="720"/>
        <w:jc w:val="both"/>
        <w:rPr/>
      </w:pPr>
      <w:r>
        <w:rPr>
          <w:bCs/>
          <w:sz w:val="22"/>
          <w:lang w:val="ru-RU"/>
        </w:rPr>
        <w:t>Необходимо обратить внимание на то, что в разделе о налогообложении кредитных кооперативов содержится устаревшая информация, поскольку в ней определяется их налоговый статус до введение в действие Налогового кодека РФ. Поскольку содержание данного раздела полностью основывается на изложении статей нормативно-правовых документов, регламентирующих ставки налогов для кредитных кооперативов, этот материал подлежит замене.</w:t>
      </w:r>
    </w:p>
    <w:p>
      <w:pPr>
        <w:pStyle w:val="3"/>
        <w:spacing w:before="0" w:after="0"/>
        <w:ind w:left="0" w:firstLine="720"/>
        <w:jc w:val="both"/>
        <w:rPr/>
      </w:pPr>
      <w:r>
        <w:rPr>
          <w:bCs/>
          <w:sz w:val="22"/>
          <w:lang w:val="ru-RU"/>
        </w:rPr>
        <w:t>Заслуживают внимания предлагаемые в пособии нормативы финансовой устойчивости кредитных кооперативов, а также методики их расчета, которые содержат определенный элемент новизны. Значение данного раздела обусловливается необходимостью снижать объективно существующие риски в их деятельности в условиях отсутствия адекватной системы финансового учета на основе стандартной официальной отчетности.</w:t>
      </w:r>
    </w:p>
    <w:p>
      <w:pPr>
        <w:pStyle w:val="3"/>
        <w:spacing w:before="0" w:after="0"/>
        <w:ind w:left="0" w:firstLine="720"/>
        <w:jc w:val="both"/>
        <w:rPr/>
      </w:pPr>
      <w:r>
        <w:rPr>
          <w:bCs/>
          <w:sz w:val="22"/>
          <w:lang w:val="ru-RU"/>
        </w:rPr>
        <w:t>Полезные рекомендации даются в пособии по управлению кредитами и кредитным портфелем. Приведенные формулы определения непогашения займов, проверенные на опыте действующих кредитных кооперативов, а также описание ключевых мероприятий в управлении портфельными рисками окажут методическую помощь не только вновь создаваемым, но и уже функционирующим кредитным кооперативам.</w:t>
      </w:r>
    </w:p>
    <w:p>
      <w:pPr>
        <w:pStyle w:val="Normal"/>
        <w:ind w:firstLine="720"/>
        <w:jc w:val="both"/>
        <w:rPr/>
      </w:pPr>
      <w:r>
        <w:rPr>
          <w:bCs/>
          <w:sz w:val="22"/>
          <w:lang w:val="ru-RU"/>
        </w:rPr>
        <w:t>В целом, рецензируемая работа вполне отвечает своему жанру методического пособия. В ней содержатся рекомендации, изложенные в краткой доступной форме, достаточно полно охватывающие различные наиболее важные аспекты деятельности кредитных кооперативов. Содержание ориентировано на обсуждение проблем, наиболее часто возникающих в деятельности кредитных кооперативов. Текст хорошо структурирован, в каждом параграфе выделяются основные идеи; включает таблицы и формулы, облегчающие усвоение содержания и его использование на практике. Прилагаемые образцы документов усиливают практическую ориентацию пособия. Техническим недостатком работы является отсутствие оглавления, что затрудняет работу с ним.</w:t>
      </w:r>
    </w:p>
    <w:p>
      <w:pPr>
        <w:pStyle w:val="3"/>
        <w:spacing w:before="0" w:after="0"/>
        <w:ind w:left="0" w:firstLine="720"/>
        <w:jc w:val="both"/>
        <w:rPr/>
      </w:pPr>
      <w:r>
        <w:rPr>
          <w:bCs/>
          <w:sz w:val="22"/>
          <w:lang w:val="ru-RU"/>
        </w:rPr>
        <w:t>Наибольшую ценность работа может представлять для преподавателей средних и высших учебных заведений, а также центров поддержки предпринимательства, организующих обучение менеджеров и руководителей кредитных кооперативов. Несмотря на то, что в ней не фиксируются учебные цели, отсутствуют задания для самостоятельной работы обучающихся, средства промежуточного и итогового контроля качества усвоения знаний, содержание и структура пособия предоставляют богатый материал, на основе которого можно разработать программу семинаров и тренингов по соответствующей тематике.</w:t>
      </w:r>
    </w:p>
    <w:p>
      <w:pPr>
        <w:pStyle w:val="3"/>
        <w:spacing w:before="0" w:after="0"/>
        <w:ind w:left="0" w:firstLine="720"/>
        <w:jc w:val="both"/>
        <w:rPr/>
      </w:pPr>
      <w:r>
        <w:rPr>
          <w:bCs/>
          <w:sz w:val="22"/>
          <w:lang w:val="ru-RU"/>
        </w:rPr>
        <w:t xml:space="preserve">Методическое пособие может быть рекомендовано также менеджерам и руководителям кредитных кооперативов, а также руководителям малых предприятий и предпринимателям для самостоятельного изучения в комплекте с другой методической литературой, дополняющей содержание отдельных разделов. </w:t>
      </w:r>
    </w:p>
    <w:p>
      <w:pPr>
        <w:pStyle w:val="TextBodyIndent"/>
        <w:rPr>
          <w:bCs/>
          <w:iCs/>
          <w:sz w:val="22"/>
          <w:lang w:val="ru-RU"/>
        </w:rPr>
      </w:pPr>
      <w:r>
        <w:rPr>
          <w:bCs/>
          <w:iCs/>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319</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Некоммерческая организация Союз предпринимателей</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319 (1) М.Е. Анненков. Менеджмент малого и среднего бизнеса. </w:t>
            </w:r>
            <w:r>
              <w:rPr>
                <w:sz w:val="22"/>
                <w:lang w:val="ru-RU"/>
              </w:rPr>
              <w:t>Обнинск, 1999 - 30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sz w:val="22"/>
                <w:lang w:val="ru-RU"/>
              </w:rPr>
              <w:t>структуры поддержки предпринимательства, УМЦ, консультационные центры, региональные центры занятост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 xml:space="preserve">менеджмент </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еры малых предприятий, преподаватели системы дополнительного образования</w:t>
            </w:r>
          </w:p>
        </w:tc>
      </w:tr>
    </w:tbl>
    <w:p>
      <w:pPr>
        <w:pStyle w:val="TextBodyIndent"/>
        <w:rPr>
          <w:bCs/>
          <w:iCs/>
          <w:sz w:val="22"/>
        </w:rPr>
      </w:pPr>
      <w:r>
        <w:rPr>
          <w:bCs/>
          <w:iCs/>
          <w:sz w:val="22"/>
        </w:rPr>
      </w:r>
    </w:p>
    <w:p>
      <w:pPr>
        <w:pStyle w:val="3"/>
        <w:spacing w:before="0" w:after="0"/>
        <w:ind w:left="0" w:firstLine="720"/>
        <w:jc w:val="both"/>
        <w:rPr/>
      </w:pPr>
      <w:r>
        <w:rPr>
          <w:sz w:val="22"/>
          <w:lang w:val="ru-RU"/>
        </w:rPr>
        <w:t xml:space="preserve">Работа включает раздаточные материалы к семинару по менеджменту. Определяя менеджера, как человека, который отвечает за объем работ, больший, чем может выполнить сам, и которому подчинены другие люди, помогающие ему в достижении требуемых результатов, автор формулирует общую цель семинара: сделать из каждого его участника эффективного менеджера. Достижение этой цели предлагается обеспечить в процессе реализации частных целей, состоящих в том, чтобы способствовать пониманию: влияния рыночной экономики на компанию; ключевых условий эффективного управления; условий существования эффективной организации; различных типов управления; мотивации персонала; развития персонала фирмы; целевого управления; информационной системы управления. </w:t>
      </w:r>
    </w:p>
    <w:p>
      <w:pPr>
        <w:pStyle w:val="3"/>
        <w:spacing w:before="0" w:after="0"/>
        <w:ind w:left="0" w:firstLine="720"/>
        <w:jc w:val="both"/>
        <w:rPr/>
      </w:pPr>
      <w:r>
        <w:rPr>
          <w:sz w:val="22"/>
          <w:lang w:val="ru-RU"/>
        </w:rPr>
        <w:t xml:space="preserve">Изложение материала автор начинает с результатов исследований классической школы управления, представителей которой привлекали вопросы эффективности труда в основном на низших уровнях управления (повышение производительности и эффективности труда; нормирование труда; работа с кадрами; мотивация труда работников; разрешение социальных проблем). </w:t>
      </w:r>
    </w:p>
    <w:p>
      <w:pPr>
        <w:pStyle w:val="3"/>
        <w:spacing w:before="0" w:after="0"/>
        <w:ind w:left="0" w:firstLine="720"/>
        <w:jc w:val="both"/>
        <w:rPr/>
      </w:pPr>
      <w:r>
        <w:rPr>
          <w:sz w:val="22"/>
          <w:lang w:val="ru-RU"/>
        </w:rPr>
        <w:t>Для примера предлагаются пять элементов менеджмента, выделенные А.Файолем, внимание которого привлекали общие функции и принципы управления, а также функции менеджеров всех уровней управления предприятием. Этими функциями являются: предвидение и планирование (изучение будущего и набросок плана действия); организация (выстраивание структуры предпринимательства как ма</w:t>
        <w:softHyphen/>
        <w:t>териальной, так и человеческой); отдача распоряжений (поддержание активности в среде персонала); координация (совместная работа тесно связанными, объединив усилия и гармонически действуя); контроль (наблюдение за тем, чтобы все происходило в соответствии с установленными правилами и сделанными распоряжениями).</w:t>
      </w:r>
    </w:p>
    <w:p>
      <w:pPr>
        <w:pStyle w:val="3"/>
        <w:spacing w:before="0" w:after="0"/>
        <w:ind w:left="0" w:firstLine="720"/>
        <w:jc w:val="both"/>
        <w:rPr/>
      </w:pPr>
      <w:r>
        <w:rPr>
          <w:sz w:val="22"/>
          <w:lang w:val="ru-RU"/>
        </w:rPr>
        <w:t>Дается перечень задач, которые решаются в рамках реализации каждой функции. Так, например, задачи планирования состоят в том, чтобы придать уверенность в том, что цели частей организации прочно спаяны вместе; использовать для этого краткосрочное и долгосрочное планирование; адаптировать план в свете меняющихся обсто</w:t>
        <w:softHyphen/>
        <w:t>ятельств и точно предсказать направление действий. Задачи организации: обеспечить единство распоряжения и указания, создать ясное определение ответственности, поддержанное эффективной системой отбора и обучения менеджеров. Отдавать распоряжения посредством: примера, знания о деле, знания подчиненных, непрерывного контакта с персоналом, поддержания широкого взгляда на управляю</w:t>
        <w:softHyphen/>
        <w:t>щие функции (делегирование полномочий). Задачи координации: постоянное движение информации и организация регулярных встреч управляющего звена. Задачи контроля: быстрота осуществления, обеспечение системы штрафных санкций, отделение контрольных функций от функций отделов, чью работу необходимо проверять.</w:t>
      </w:r>
    </w:p>
    <w:p>
      <w:pPr>
        <w:pStyle w:val="3"/>
        <w:spacing w:before="0" w:after="0"/>
        <w:ind w:left="0" w:firstLine="720"/>
        <w:jc w:val="both"/>
        <w:rPr/>
      </w:pPr>
      <w:r>
        <w:rPr>
          <w:sz w:val="22"/>
          <w:lang w:val="ru-RU"/>
        </w:rPr>
        <w:t xml:space="preserve">Затем автор предлагает классификацию управленческих ролей Минцберга, подробно описывая десять управленческих ролей, выделив в них три области: межличностные роли; информационные роли и роли, связанные с принятием решений. </w:t>
      </w:r>
    </w:p>
    <w:p>
      <w:pPr>
        <w:pStyle w:val="3"/>
        <w:spacing w:before="0" w:after="0"/>
        <w:ind w:left="0" w:firstLine="720"/>
        <w:jc w:val="both"/>
        <w:rPr/>
      </w:pPr>
      <w:r>
        <w:rPr>
          <w:sz w:val="22"/>
          <w:lang w:val="ru-RU"/>
        </w:rPr>
        <w:t>Конечно, было бы логичнее охарактеризовать все существующие научные школы в управлении организациями и обосновать выбор именно такого подхода к менеджменту.</w:t>
      </w:r>
    </w:p>
    <w:p>
      <w:pPr>
        <w:pStyle w:val="3"/>
        <w:spacing w:before="0" w:after="0"/>
        <w:ind w:left="0" w:firstLine="720"/>
        <w:jc w:val="both"/>
        <w:rPr/>
      </w:pPr>
      <w:r>
        <w:rPr>
          <w:sz w:val="22"/>
          <w:lang w:val="ru-RU"/>
        </w:rPr>
        <w:t xml:space="preserve">Другая часть материалов к семинару посвящена проблеме мотивации труда. В настоящее время известно множество различных теорий мотивации, в частности: содержательные теории мотивации, рассматривающие в качестве побудительных мотивов к труду внутреннее содержание человека, его потребности; процессуальные теории мотивации, согласно которым мотивация возникает в процессе труда. Автор в графическом виде дает сравнение теорий А. Маслоу и К. Альфреда. </w:t>
      </w:r>
    </w:p>
    <w:p>
      <w:pPr>
        <w:pStyle w:val="3"/>
        <w:spacing w:before="0" w:after="0"/>
        <w:ind w:left="0" w:firstLine="720"/>
        <w:jc w:val="both"/>
        <w:rPr/>
      </w:pPr>
      <w:r>
        <w:rPr>
          <w:sz w:val="22"/>
          <w:lang w:val="ru-RU"/>
        </w:rPr>
        <w:t>Иерархия потребностей Маслоу содержит: физиологические потребности; потребности в безопасности, стабильности и уверенности в будущем; потребности в любви, сопричастности, общении; потребности в признании и самоутверждении; потребности в самоактуализации. Потребности, согласно предположению Маслоу, в данной иерархии возникают постепенно, начиная с физиологических. Удовлетворяя низшие потребности, человек становится постепенно мотивированным высшими.</w:t>
      </w:r>
    </w:p>
    <w:p>
      <w:pPr>
        <w:pStyle w:val="3"/>
        <w:spacing w:before="0" w:after="0"/>
        <w:ind w:left="0" w:firstLine="720"/>
        <w:jc w:val="both"/>
        <w:rPr/>
      </w:pPr>
      <w:r>
        <w:rPr>
          <w:sz w:val="22"/>
          <w:lang w:val="ru-RU"/>
        </w:rPr>
        <w:t>В соответствии с теорией Альфреда потребности человека могут быть объединены в три отдельные группы: потребности существования (в безопасности, физиологические потребности); потребности связи (принадлежности к какой-то группе и причастности к какому-то делу, стремление быть членом семьи, иметь детей и т.д.); потребности роста (потребности в признании, самоутверждении и самосовершенствовании). Эти потребности, также как и у Маслоу, располагаются иерархично, но движение может идти не в одном, а в двух направлениях: вверх, если предыдущая потребность удовлетворена; вниз, если не удовлетворяется потребность более высокого уровня.</w:t>
      </w:r>
    </w:p>
    <w:p>
      <w:pPr>
        <w:pStyle w:val="3"/>
        <w:spacing w:before="0" w:after="0"/>
        <w:ind w:left="0" w:firstLine="720"/>
        <w:jc w:val="both"/>
        <w:rPr/>
      </w:pPr>
      <w:r>
        <w:rPr>
          <w:sz w:val="22"/>
          <w:lang w:val="ru-RU"/>
        </w:rPr>
        <w:t>Приводится теория двух групп факторов Ф. Герцберга, который выделил: внешние или гигиенические факторы – заработная плата, условия труда, статус, режим работы, межличностные взаимоотношения степень контроля за работой; мотивирующие – возможность роста, признание, продвижение по службе, работ сама по себе. Вывод его теории состоит в том, что факторы, вызывающие рост неудовлетворенности человека, при их устранении не обязательно приводят в увеличению удовлетворенности и наоборот.</w:t>
      </w:r>
    </w:p>
    <w:p>
      <w:pPr>
        <w:pStyle w:val="3"/>
        <w:spacing w:before="0" w:after="0"/>
        <w:ind w:left="0" w:firstLine="720"/>
        <w:jc w:val="both"/>
        <w:rPr/>
      </w:pPr>
      <w:r>
        <w:rPr>
          <w:sz w:val="22"/>
          <w:lang w:val="ru-RU"/>
        </w:rPr>
        <w:t>От теории ожидания Врума, согласно которой, человек прикладывает усилия для осуществления действий, которые приведут к удовлетворению его потребностей и при этом имеют наивысшую вероятность успеха, автор приходит к выделению рациональных начал в мотивации работника для создания системы поощрений, учитывающей их реальные потребности. Предложена модель влияния характеристик работы на мотивацию, связывающая основные параметры работы (разнообразие навыков, целостность работы, ее важность, автономность и наличие обратной связи) с решающими психологическими состояниями работника (ощущаемая значимость работы, ощущаемая ответственность за ее результаты и знание реальных результатов работы) и результатами для работника и организации (высокая внутренняя мотивация, высокое качество выполнения работы, высокое удовлетворение от работы и низкий показатель прогулов, низкая текучесть кадров).</w:t>
      </w:r>
    </w:p>
    <w:p>
      <w:pPr>
        <w:pStyle w:val="3"/>
        <w:spacing w:before="0" w:after="0"/>
        <w:ind w:left="0" w:firstLine="720"/>
        <w:jc w:val="both"/>
        <w:rPr/>
      </w:pPr>
      <w:r>
        <w:rPr>
          <w:sz w:val="22"/>
          <w:lang w:val="ru-RU"/>
        </w:rPr>
        <w:t>Часть работы, посвященная раскрытию особенностей групповой работы, начинается с выявления факторов, определяющих эффективность работы группы. Для обсуждения того, какие люди необходимы организации, предложена типология поведения людей в коллективе. Выделены стадии развития команды по Такмену (формирование, бурление, нормирование, функционирование) и описаны их характеристики.</w:t>
      </w:r>
    </w:p>
    <w:p>
      <w:pPr>
        <w:pStyle w:val="3"/>
        <w:spacing w:before="0" w:after="0"/>
        <w:ind w:left="0" w:firstLine="720"/>
        <w:jc w:val="both"/>
        <w:rPr/>
      </w:pPr>
      <w:r>
        <w:rPr>
          <w:sz w:val="22"/>
          <w:lang w:val="ru-RU"/>
        </w:rPr>
        <w:t xml:space="preserve">Очень важно, что в работе обсуждаются проблемы руководства, которое является ключевым для достижения организационной эффективности. Руководство – это часть управленческой деятельности, посредством которой должно обеспечиваться формирование таких отношений между членами коллектива и такое их организационное поведение, которое в максимальной степени способствует достижению целей организации. Рассмотрены стили руководства – относительно устойчивые системы практических действий руководителей, определяемые способами решения стоящих перед ними управленческих задач. Очерчен континуум одномерных линейных моделей стилей руководства. </w:t>
      </w:r>
    </w:p>
    <w:p>
      <w:pPr>
        <w:pStyle w:val="3"/>
        <w:spacing w:before="0" w:after="0"/>
        <w:ind w:left="0" w:firstLine="720"/>
        <w:jc w:val="both"/>
        <w:rPr/>
      </w:pPr>
      <w:r>
        <w:rPr>
          <w:sz w:val="22"/>
          <w:lang w:val="ru-RU"/>
        </w:rPr>
        <w:t>Автор предлагает также наиболее известную двумерную модель стилей руководства – «Управленческую решетку», разработанную Р Блейком и Д. Моутон. В этой модели стили руководства различаются по двум параметрам: степени ориентированности руководителя на интересы дела и степени ориентации на интересы подчиненных. С точки зрения этой теории, успешность деятельности любого руководителя определяется тем, в какой мере он ориентирован на интересы производственного процесса и интересы членов организации. Каждый параметр модели имеет девять градаций и каждой клетке полученной решетки соответствует определенный стиль руководства.</w:t>
      </w:r>
    </w:p>
    <w:p>
      <w:pPr>
        <w:pStyle w:val="3"/>
        <w:spacing w:before="0" w:after="0"/>
        <w:ind w:left="0" w:firstLine="720"/>
        <w:jc w:val="both"/>
        <w:rPr/>
      </w:pPr>
      <w:r>
        <w:rPr>
          <w:sz w:val="22"/>
          <w:lang w:val="ru-RU"/>
        </w:rPr>
        <w:t>Хочется отметить, что автор не касается современных взглядов на деятельность руководителя. Современные концепции исходят из того, что какой-либо стиль руководства не может быть самым эффективным во всех случаях. Руководство должно быть ситуативным, гибким. Согласно ситуативной концепции руководства, руководитель должен уметь выбирать стиль, наиболее соответствующий состоянию коллектива, решаемой им задаче и условиям деятельности.</w:t>
      </w:r>
    </w:p>
    <w:p>
      <w:pPr>
        <w:pStyle w:val="3"/>
        <w:spacing w:before="0" w:after="0"/>
        <w:ind w:left="0" w:firstLine="720"/>
        <w:jc w:val="both"/>
        <w:rPr/>
      </w:pPr>
      <w:r>
        <w:rPr>
          <w:sz w:val="22"/>
          <w:lang w:val="ru-RU"/>
        </w:rPr>
        <w:t>Заключительная часть работы посвящена вопросам построения организационных структур. Рассмотрены основные принципы построения организационных структур по Файолю и Тейлору. Из иерархического типа структур управления автор выделяет линейно-штабную структуру, которая, следует отметить, наряду с преимуществами перед линейной имеет достаточное количество недостатков и может являться лишь промежуточной ступенью при переходе от линейной структуры к более эффективным структурам органического типа (кросс-функциональной, проектной, матричной).</w:t>
      </w:r>
    </w:p>
    <w:p>
      <w:pPr>
        <w:pStyle w:val="3"/>
        <w:spacing w:before="0" w:after="0"/>
        <w:ind w:left="0" w:firstLine="720"/>
        <w:jc w:val="both"/>
        <w:rPr/>
      </w:pPr>
      <w:r>
        <w:rPr>
          <w:sz w:val="22"/>
          <w:lang w:val="ru-RU"/>
        </w:rPr>
        <w:t>Работа содержит набор интересных для преподавателя заданий и упражнений по всем рассмотренным темам.</w:t>
      </w:r>
    </w:p>
    <w:p>
      <w:pPr>
        <w:pStyle w:val="3"/>
        <w:spacing w:before="0" w:after="0"/>
        <w:ind w:left="0" w:firstLine="720"/>
        <w:jc w:val="both"/>
        <w:rPr/>
      </w:pPr>
      <w:r>
        <w:rPr>
          <w:sz w:val="22"/>
          <w:lang w:val="ru-RU"/>
        </w:rPr>
        <w:t>Работа может быть рекомендована преподавателю для подготовки и проведения семинаров по менеджменту, так как содержит четкую фиксацию целей семинара, описание различных сторон управленческой деятельности, а также средства управления, обеспечивающие успешность менеджмента. Особая ценность работы состоит в том, что знания даны в концентрированном виде: в форме схем и моделей, которые могут с успехом использоваться как раздаточный материал на семинарах. Кроме того, упражнения и задания могут также применяться для контроля знаний на семинаре. Однако, преподавателю следует учитывать неполноту работы и обязательно дополнить материалы более современными теориями и концепциями.</w:t>
      </w:r>
    </w:p>
    <w:p>
      <w:pPr>
        <w:pStyle w:val="3"/>
        <w:spacing w:before="0" w:after="0"/>
        <w:ind w:left="0" w:hanging="0"/>
        <w:jc w:val="both"/>
        <w:rPr>
          <w:iCs/>
          <w:sz w:val="22"/>
          <w:lang w:val="ru-RU"/>
        </w:rPr>
      </w:pPr>
      <w:r>
        <w:rPr>
          <w:iCs/>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45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дприятие общественной собственности "Центр профессионального обновления Менеджмент и компьютерные технологи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456 (1) Примеры работы программы «ДОСТУП» (screen shots). </w:t>
            </w:r>
            <w:r>
              <w:rPr>
                <w:sz w:val="22"/>
                <w:lang w:val="ru-RU"/>
              </w:rPr>
              <w:t>Санкт-Петербург, 2000. - 31 с., на электронном носителе</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 xml:space="preserve">менеджмент, строительство </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еры малых предприятий, преподаватели ВУЗов</w:t>
              <w:tab/>
            </w:r>
          </w:p>
        </w:tc>
      </w:tr>
    </w:tbl>
    <w:p>
      <w:pPr>
        <w:pStyle w:val="3"/>
        <w:spacing w:before="0" w:after="0"/>
        <w:ind w:left="0" w:firstLine="720"/>
        <w:jc w:val="both"/>
        <w:rPr>
          <w:sz w:val="22"/>
          <w:lang w:val="ru-RU"/>
        </w:rPr>
      </w:pPr>
      <w:r>
        <w:rPr>
          <w:sz w:val="22"/>
          <w:lang w:val="ru-RU"/>
        </w:rPr>
      </w:r>
    </w:p>
    <w:p>
      <w:pPr>
        <w:pStyle w:val="3"/>
        <w:spacing w:before="0" w:after="0"/>
        <w:ind w:left="0" w:firstLine="720"/>
        <w:jc w:val="both"/>
        <w:rPr/>
      </w:pPr>
      <w:r>
        <w:rPr>
          <w:sz w:val="22"/>
          <w:lang w:val="ru-RU"/>
        </w:rPr>
        <w:t xml:space="preserve">Работа является введением в курс дистанционного обучения «Современный менеджмент в строительной индустрии» и предназначена для руководителей и специалистов строительной отрасли, а также всех желающих овладеть современными знаниями в области управления проектами и развить свои общие и прикладные навыки менеджмента в системе управления инвестиционными проектами в строительной индустрии. Она содержит общие сведения о курсе: название; перечень авторов-разработчиков; статус, образовательный ценз; специфические требования к уровню подготовки обучаемых; количество часов, необходимых для изучения каждой темы, с указанием места в учебном процессе телеконференций; содержание курса; </w:t>
      </w:r>
    </w:p>
    <w:p>
      <w:pPr>
        <w:pStyle w:val="3"/>
        <w:spacing w:before="0" w:after="0"/>
        <w:ind w:left="0" w:firstLine="720"/>
        <w:jc w:val="both"/>
        <w:rPr/>
      </w:pPr>
      <w:r>
        <w:rPr>
          <w:sz w:val="22"/>
          <w:lang w:val="ru-RU"/>
        </w:rPr>
        <w:t xml:space="preserve">Для пользователей дистанционного курса показаны способы регистрации, входа в систему и работы в ней. </w:t>
      </w:r>
    </w:p>
    <w:p>
      <w:pPr>
        <w:pStyle w:val="3"/>
        <w:spacing w:before="0" w:after="0"/>
        <w:ind w:left="0" w:firstLine="720"/>
        <w:jc w:val="both"/>
        <w:rPr/>
      </w:pPr>
      <w:r>
        <w:rPr>
          <w:sz w:val="22"/>
          <w:lang w:val="ru-RU"/>
        </w:rPr>
        <w:t>Предложен путеводитель по темам, включающий: общие сведения об организации и управления инвестиционными строительными проектам (4 часа); организацию строительной компании (8 часов); управление инвестиционной фазой проекта (12 часов); планирование инвестиционного строительного проекта (5 часов); управление разработкой проектно-сметной документации (6 часов); управление материально-технической подготовкой и поставками проекта (12 часов); управление реализацией строительного инвестиционного проекта (15 часов); современные информационные программно-аппаратные и телекоммуникационные средства управления строительным инвестиционным проектом (6 часов).</w:t>
      </w:r>
    </w:p>
    <w:p>
      <w:pPr>
        <w:pStyle w:val="3"/>
        <w:spacing w:before="0" w:after="0"/>
        <w:ind w:left="0" w:firstLine="720"/>
        <w:jc w:val="both"/>
        <w:rPr/>
      </w:pPr>
      <w:r>
        <w:rPr>
          <w:sz w:val="22"/>
          <w:lang w:val="ru-RU"/>
        </w:rPr>
        <w:t>Для оценки уровня владения средствами управления инвестиционными проектами в строительной индустрии пользователям предлагается тест из пяти заданий.</w:t>
      </w:r>
    </w:p>
    <w:p>
      <w:pPr>
        <w:pStyle w:val="3"/>
        <w:spacing w:before="0" w:after="0"/>
        <w:ind w:left="0" w:firstLine="720"/>
        <w:jc w:val="both"/>
        <w:rPr/>
      </w:pPr>
      <w:r>
        <w:rPr>
          <w:sz w:val="22"/>
          <w:lang w:val="ru-RU"/>
        </w:rPr>
        <w:t xml:space="preserve">Вводная часть содержит общие понятия и определения, связанные с организацией и управлением инвестиционными строительными проектами. На примере первой темы дистанционного курса показано, как выглядит компьютерный вариант курса. </w:t>
      </w:r>
    </w:p>
    <w:p>
      <w:pPr>
        <w:pStyle w:val="3"/>
        <w:spacing w:before="0" w:after="0"/>
        <w:ind w:left="0" w:firstLine="720"/>
        <w:jc w:val="both"/>
        <w:rPr/>
      </w:pPr>
      <w:r>
        <w:rPr>
          <w:sz w:val="22"/>
          <w:lang w:val="ru-RU"/>
        </w:rPr>
        <w:t>Изложена концепция управления проектами, ее основные принципы. Под концепцией в рамках курса понимается целостная совокупность положений и моделей методологического, методического, алгоритмического, организационного, социального, психологического, технического и офисного порядка, конкретизированных и адаптированных к условиям существования данного объекта. Объектом является инвестиционный строительный проект. Причем проектом в данном случае может считаться любая деятельность по решению какой-либо проблемы, осуществляемая в установленное время при ограниченных трудовых, материально-технических и финансовых ресурсах.</w:t>
      </w:r>
    </w:p>
    <w:p>
      <w:pPr>
        <w:pStyle w:val="3"/>
        <w:spacing w:before="0" w:after="0"/>
        <w:ind w:left="0" w:firstLine="720"/>
        <w:jc w:val="both"/>
        <w:rPr/>
      </w:pPr>
      <w:r>
        <w:rPr>
          <w:sz w:val="22"/>
          <w:lang w:val="ru-RU"/>
        </w:rPr>
        <w:t>Во врезках дается большое количество определений термина «проект», предложенных В.Д. Шапиро, Ю.Л. Эткиндом, А.М. Немчиным, Т.Д. Масловой, Мартином Барисом, Гансом Кнопфелем и др. Показаны «дефекты» этих определений: их неточность, неполнота, излишняя абстрактность и т.д. Особо подчеркивается связь проекта с проблемой, приводятся примеры проектов: строительство нового объекта; перестройка производства; обновление выпускаемой продукции; реорганизация коллектива предприятия или органа управления; изменение методов хозяйствования; организация подготовки новых специалистов и др.</w:t>
      </w:r>
    </w:p>
    <w:p>
      <w:pPr>
        <w:pStyle w:val="3"/>
        <w:spacing w:before="0" w:after="0"/>
        <w:ind w:left="0" w:firstLine="720"/>
        <w:jc w:val="both"/>
        <w:rPr>
          <w:sz w:val="22"/>
          <w:lang w:val="ru-RU"/>
        </w:rPr>
      </w:pPr>
      <w:r>
        <w:rPr>
          <w:rStyle w:val="StrongEmphasis"/>
          <w:b w:val="false"/>
          <w:bCs w:val="false"/>
          <w:sz w:val="22"/>
          <w:szCs w:val="27"/>
          <w:lang w:val="ru-RU"/>
        </w:rPr>
        <w:t>Авторы предлагают свое определение управлению проектами</w:t>
      </w:r>
      <w:r>
        <w:rPr>
          <w:sz w:val="22"/>
          <w:szCs w:val="27"/>
          <w:lang w:val="ru-RU"/>
        </w:rPr>
        <w:t xml:space="preserve"> - это применение знаний, навыков, инструментария и технологий к работам проекта для удовлетворения или превышения запросов и ожиданий стэйкхолдеров (заинтересованных лиц) проекта. Данный процесс означает балансирование между следующими конкурирующими требованиями: замыслом, временем, стоимостью и качеством; стэйкхолдерами (заинтересованными лицами) с различными запросами и ожиданиями; определенными требованиями (нуждами) и неопределенными требованиями (ожиданиями).</w:t>
      </w:r>
    </w:p>
    <w:p>
      <w:pPr>
        <w:pStyle w:val="3"/>
        <w:spacing w:before="0" w:after="0"/>
        <w:ind w:left="0" w:firstLine="720"/>
        <w:jc w:val="both"/>
        <w:rPr/>
      </w:pPr>
      <w:r>
        <w:rPr>
          <w:sz w:val="22"/>
          <w:lang w:val="ru-RU"/>
        </w:rPr>
        <w:t xml:space="preserve">Сущность управления проектами определяется через перечень реализуемых в рамках управленческой деятельности функций или специфических действий и мероприятий: планирование тех или иных работ и средств их осуществления, контроль и регулирование хода работ, организация обеспечения ресурсами, построение поддержание управляющей системы, проведение необходимых изменений в составе и методах работы. Однако в определении отсутствует функция руководства персоналом, ориентированная на мотивацию, оценку кадров, создание условий для их эффективного функционирование, развития и др. </w:t>
      </w:r>
    </w:p>
    <w:p>
      <w:pPr>
        <w:pStyle w:val="3"/>
        <w:spacing w:before="0" w:after="0"/>
        <w:ind w:left="0" w:firstLine="720"/>
        <w:jc w:val="both"/>
        <w:rPr/>
      </w:pPr>
      <w:r>
        <w:rPr>
          <w:sz w:val="22"/>
          <w:lang w:val="ru-RU"/>
        </w:rPr>
        <w:t xml:space="preserve">Освоение управления проектами для разработчиков курса неразрывно связано с логикой его развития. Поэтому в работе подробно рассматривается история, состояние и перспективы развития управления проектами. Очерчены лежащие в основе методов управления проектами методики сетевого планирования: метод Критического Пути, разработанный Д. Келли и М. Уолкером; метод анализа и оценки стоимости PERT. Показано существенное отличие управления, ориентированного не на процесс, а на результат. </w:t>
      </w:r>
    </w:p>
    <w:p>
      <w:pPr>
        <w:pStyle w:val="3"/>
        <w:spacing w:before="0" w:after="0"/>
        <w:ind w:left="0" w:firstLine="720"/>
        <w:jc w:val="both"/>
        <w:rPr/>
      </w:pPr>
      <w:r>
        <w:rPr>
          <w:sz w:val="22"/>
          <w:lang w:val="ru-RU"/>
        </w:rPr>
        <w:t>Авторы выделяют и наглядно демонстрируют пользователям основные этапы развития управления проектами в России: период индустриализации, для которого характерен рост однотипного серийного производства, во время которого были заложены первые кирпичи в фундамент управления проектами, а также нашли применение методы, основанные на диаграммах Гантта и циклограммах (30-60 годы); период освоения сетевых методов управления реализацией проектов, в первую очередь метода критического пути и метода PERT (60-70 годы); период применения программных средств управления проектами (65-70 годы); период многопроектного управления в организации (70-80 годы); интегрированные системы управления (80-90 годы).</w:t>
      </w:r>
    </w:p>
    <w:p>
      <w:pPr>
        <w:pStyle w:val="3"/>
        <w:spacing w:before="0" w:after="0"/>
        <w:ind w:left="0" w:firstLine="720"/>
        <w:jc w:val="both"/>
        <w:rPr/>
      </w:pPr>
      <w:r>
        <w:rPr>
          <w:sz w:val="22"/>
          <w:lang w:val="ru-RU"/>
        </w:rPr>
        <w:t xml:space="preserve">В работе приводятся результаты анализа негативных тенденций в сфере управления проектами и основные причины их возникновения. Эти причины в основном проявились: </w:t>
      </w:r>
      <w:r>
        <w:rPr>
          <w:sz w:val="22"/>
          <w:szCs w:val="27"/>
          <w:lang w:val="ru-RU"/>
        </w:rPr>
        <w:t xml:space="preserve">в области </w:t>
      </w:r>
      <w:r>
        <w:rPr>
          <w:rStyle w:val="StrongEmphasis"/>
          <w:b w:val="false"/>
          <w:bCs w:val="false"/>
          <w:sz w:val="22"/>
          <w:szCs w:val="27"/>
          <w:lang w:val="ru-RU"/>
        </w:rPr>
        <w:t>экономики</w:t>
      </w:r>
      <w:r>
        <w:rPr>
          <w:b/>
          <w:bCs/>
          <w:sz w:val="22"/>
          <w:szCs w:val="27"/>
          <w:lang w:val="ru-RU"/>
        </w:rPr>
        <w:t xml:space="preserve"> </w:t>
      </w:r>
      <w:r>
        <w:rPr>
          <w:sz w:val="22"/>
          <w:szCs w:val="27"/>
          <w:lang w:val="ru-RU"/>
        </w:rPr>
        <w:t xml:space="preserve">- в преобладании государственных форм собственности и затратных методов хозяйствования; в области </w:t>
      </w:r>
      <w:r>
        <w:rPr>
          <w:rStyle w:val="StrongEmphasis"/>
          <w:b w:val="false"/>
          <w:bCs w:val="false"/>
          <w:sz w:val="22"/>
          <w:szCs w:val="27"/>
          <w:lang w:val="ru-RU"/>
        </w:rPr>
        <w:t>управления</w:t>
      </w:r>
      <w:r>
        <w:rPr>
          <w:b/>
          <w:bCs/>
          <w:sz w:val="22"/>
          <w:szCs w:val="27"/>
          <w:lang w:val="ru-RU"/>
        </w:rPr>
        <w:t xml:space="preserve"> </w:t>
      </w:r>
      <w:r>
        <w:rPr>
          <w:sz w:val="22"/>
          <w:szCs w:val="27"/>
          <w:lang w:val="ru-RU"/>
        </w:rPr>
        <w:t xml:space="preserve">- в преобладании административной системы и слабой мотивации использования экономических методов и соответствующих средств управления; в области </w:t>
      </w:r>
      <w:r>
        <w:rPr>
          <w:rStyle w:val="StrongEmphasis"/>
          <w:b w:val="false"/>
          <w:bCs w:val="false"/>
          <w:sz w:val="22"/>
          <w:szCs w:val="27"/>
          <w:lang w:val="ru-RU"/>
        </w:rPr>
        <w:t>организации</w:t>
      </w:r>
      <w:r>
        <w:rPr>
          <w:sz w:val="22"/>
          <w:szCs w:val="27"/>
          <w:lang w:val="ru-RU"/>
        </w:rPr>
        <w:t xml:space="preserve"> - в преобладании жестких бюрократических структур и полном отсутствии гибких проектно-ориентированных структур; в области </w:t>
      </w:r>
      <w:r>
        <w:rPr>
          <w:rStyle w:val="Emphasis"/>
          <w:i w:val="false"/>
          <w:iCs w:val="false"/>
          <w:sz w:val="22"/>
          <w:szCs w:val="27"/>
          <w:lang w:val="ru-RU"/>
        </w:rPr>
        <w:t>информационных технологий</w:t>
      </w:r>
      <w:r>
        <w:rPr>
          <w:sz w:val="22"/>
          <w:szCs w:val="27"/>
          <w:lang w:val="ru-RU"/>
        </w:rPr>
        <w:t xml:space="preserve"> - в слабом развитии информационной инфраструктуры и низкой обеспеченности вычислительной техникой и средствами связи. </w:t>
      </w:r>
    </w:p>
    <w:p>
      <w:pPr>
        <w:pStyle w:val="3"/>
        <w:spacing w:before="0" w:after="0"/>
        <w:ind w:left="0" w:firstLine="720"/>
        <w:jc w:val="both"/>
        <w:rPr>
          <w:sz w:val="22"/>
          <w:lang w:val="ru-RU"/>
        </w:rPr>
      </w:pPr>
      <w:r>
        <w:rPr>
          <w:sz w:val="22"/>
          <w:szCs w:val="27"/>
          <w:lang w:val="ru-RU"/>
        </w:rPr>
        <w:t xml:space="preserve">В экономике негативные последствия связываются: с монополизмом подрядчика, недостаточной мотивацией участников, отсутствием конкуренции; в организации – с отсутствием гибких проектно-ориентированных структур, отсутствием рыночной инфраструктуры; отсутствием единства среди участников инновационного процесса, отсутствием прямого регулирования инвестиционного процесса; в управлении – с наличием административного управления, ориентацией на организацию, отсутствием опыта управления в рыночных условиях, низкой культурой управления; в технологии – с слабым развитием информационной инфраструктуры, недостаточной обеспеченностью компьютерами, отсутствием необходимых средств связи, отсутствием мотивов перехода на новые технологии. </w:t>
      </w:r>
    </w:p>
    <w:p>
      <w:pPr>
        <w:pStyle w:val="3"/>
        <w:spacing w:before="0" w:after="0"/>
        <w:ind w:left="0" w:firstLine="720"/>
        <w:jc w:val="both"/>
        <w:rPr>
          <w:sz w:val="22"/>
          <w:lang w:val="ru-RU"/>
        </w:rPr>
      </w:pPr>
      <w:r>
        <w:rPr>
          <w:sz w:val="22"/>
          <w:lang w:val="ru-RU"/>
        </w:rPr>
        <w:t xml:space="preserve">Говоря о причинах </w:t>
      </w:r>
      <w:r>
        <w:rPr>
          <w:sz w:val="22"/>
          <w:szCs w:val="27"/>
          <w:lang w:val="ru-RU"/>
        </w:rPr>
        <w:t>отставания в применении методов управления проектами строительстве, в качестве основной авторы выделяют дисбаланс между планируемыми сроками завершения проектов и имеющимися мощностями, что проявляется, по их мнению, в отсутствии эффективных мотивационных механизмов, дисциплинирующих поставщиков и соисполнителей, а также в искусственном распределении обязанностей между участниками проекта, приводящим к несогласованности их действий и не позволяющим создавать гибкие проектно-ориентированные структуры.</w:t>
      </w:r>
    </w:p>
    <w:p>
      <w:pPr>
        <w:pStyle w:val="3"/>
        <w:spacing w:before="0" w:after="0"/>
        <w:ind w:left="0" w:firstLine="720"/>
        <w:jc w:val="both"/>
        <w:rPr>
          <w:sz w:val="22"/>
          <w:lang w:val="ru-RU"/>
        </w:rPr>
      </w:pPr>
      <w:r>
        <w:rPr>
          <w:sz w:val="22"/>
          <w:szCs w:val="27"/>
          <w:lang w:val="ru-RU"/>
        </w:rPr>
        <w:t xml:space="preserve">Исходя из приведенного ранее анализа негативных факторов, действующих до последнего времени в области управления проектами, и прогноза развития инвестиционной сферы, авторы предлагают определить перспективные направления развития управления проектами. В первую очередь, это касается освоения и распространения мирового опыта , а также интеграции в мировою экономическую систему. </w:t>
      </w:r>
    </w:p>
    <w:p>
      <w:pPr>
        <w:pStyle w:val="3"/>
        <w:spacing w:before="0" w:after="0"/>
        <w:ind w:left="0" w:firstLine="720"/>
        <w:jc w:val="both"/>
        <w:rPr/>
      </w:pPr>
      <w:r>
        <w:rPr>
          <w:sz w:val="22"/>
          <w:lang w:val="ru-RU"/>
        </w:rPr>
        <w:t xml:space="preserve">Выделенные в курсе направления нормализации и развития инвестиционных проектов предусматривают: </w:t>
      </w:r>
      <w:r>
        <w:rPr>
          <w:sz w:val="22"/>
          <w:szCs w:val="27"/>
          <w:lang w:val="ru-RU"/>
        </w:rPr>
        <w:t xml:space="preserve">в области </w:t>
      </w:r>
      <w:r>
        <w:rPr>
          <w:rStyle w:val="Emphasis"/>
          <w:i w:val="false"/>
          <w:iCs w:val="false"/>
          <w:sz w:val="22"/>
          <w:szCs w:val="27"/>
          <w:lang w:val="ru-RU"/>
        </w:rPr>
        <w:t>экономики</w:t>
      </w:r>
      <w:r>
        <w:rPr>
          <w:sz w:val="22"/>
          <w:szCs w:val="27"/>
          <w:lang w:val="ru-RU"/>
        </w:rPr>
        <w:t xml:space="preserve"> - переход к действительному, цивилизованному рынку; в области </w:t>
      </w:r>
      <w:r>
        <w:rPr>
          <w:rStyle w:val="StrongEmphasis"/>
          <w:b w:val="false"/>
          <w:bCs w:val="false"/>
          <w:sz w:val="22"/>
          <w:szCs w:val="27"/>
          <w:lang w:val="ru-RU"/>
        </w:rPr>
        <w:t>организации</w:t>
      </w:r>
      <w:r>
        <w:rPr>
          <w:sz w:val="22"/>
          <w:szCs w:val="27"/>
          <w:lang w:val="ru-RU"/>
        </w:rPr>
        <w:t xml:space="preserve"> - переход к широкомасштабному внедрению проектно-ориентированных (вновь созданных и существующих) и рыночных структур и объектов рыночной инфраструктуры; в области </w:t>
      </w:r>
      <w:r>
        <w:rPr>
          <w:rStyle w:val="StrongEmphasis"/>
          <w:b w:val="false"/>
          <w:bCs w:val="false"/>
          <w:sz w:val="22"/>
          <w:szCs w:val="27"/>
          <w:lang w:val="ru-RU"/>
        </w:rPr>
        <w:t>управления</w:t>
      </w:r>
      <w:r>
        <w:rPr>
          <w:b/>
          <w:bCs/>
          <w:sz w:val="22"/>
          <w:szCs w:val="27"/>
          <w:lang w:val="ru-RU"/>
        </w:rPr>
        <w:t xml:space="preserve"> </w:t>
      </w:r>
      <w:r>
        <w:rPr>
          <w:sz w:val="22"/>
          <w:szCs w:val="27"/>
          <w:lang w:val="ru-RU"/>
        </w:rPr>
        <w:t xml:space="preserve">- переход к экономическим, рыночным, маркетинговым, социально-ориентированным методам и средствам управления проектами; в области </w:t>
      </w:r>
      <w:r>
        <w:rPr>
          <w:rStyle w:val="StrongEmphasis"/>
          <w:b w:val="false"/>
          <w:bCs w:val="false"/>
          <w:sz w:val="22"/>
          <w:szCs w:val="27"/>
          <w:lang w:val="ru-RU"/>
        </w:rPr>
        <w:t>информационных технологий</w:t>
      </w:r>
      <w:r>
        <w:rPr>
          <w:sz w:val="22"/>
          <w:szCs w:val="27"/>
          <w:lang w:val="ru-RU"/>
        </w:rPr>
        <w:t xml:space="preserve"> - к удовлетворению новых информационных потребностей управления и реализации проектов в рыночных условиях.</w:t>
      </w:r>
    </w:p>
    <w:p>
      <w:pPr>
        <w:pStyle w:val="3"/>
        <w:spacing w:before="0" w:after="0"/>
        <w:ind w:left="0" w:firstLine="720"/>
        <w:jc w:val="both"/>
        <w:rPr>
          <w:sz w:val="22"/>
          <w:lang w:val="ru-RU"/>
        </w:rPr>
      </w:pPr>
      <w:r>
        <w:rPr>
          <w:sz w:val="22"/>
          <w:szCs w:val="27"/>
          <w:lang w:val="ru-RU"/>
        </w:rPr>
        <w:t>Необходимые предпосылки для дальнейшего развития управления проектами авторами также определены: наличие в достаточном количестве профессиональных специалистов, повышение уровня образования инженеров и управленцев, в большинстве случаев решена проблема обеспечения вычислительной техникой, преодолена изоляция от Запада.</w:t>
      </w:r>
    </w:p>
    <w:p>
      <w:pPr>
        <w:pStyle w:val="3"/>
        <w:spacing w:before="0" w:after="0"/>
        <w:ind w:left="0" w:firstLine="720"/>
        <w:jc w:val="both"/>
        <w:rPr/>
      </w:pPr>
      <w:r>
        <w:rPr>
          <w:sz w:val="22"/>
          <w:lang w:val="ru-RU"/>
        </w:rPr>
        <w:t>Материал хорошо структурирован, иллюстрирован, содержит достаточное количество таблиц, схем и тестов. Он наглядно демонстрирует возможности работы с программой.</w:t>
      </w:r>
    </w:p>
    <w:p>
      <w:pPr>
        <w:pStyle w:val="3"/>
        <w:spacing w:before="0" w:after="0"/>
        <w:ind w:left="0" w:firstLine="720"/>
        <w:jc w:val="both"/>
        <w:rPr/>
      </w:pPr>
      <w:r>
        <w:rPr>
          <w:sz w:val="22"/>
          <w:lang w:val="ru-RU"/>
        </w:rPr>
        <w:t>Известно, что овладение общими принципами, а также обобщенными и частными моделями и методами управления в рыночных условиях является важным условием функционирования и развития любой строительной компании. Поэтому целостный дистанционный курс может оказать серьезную поддержку предпринимателям, работающим в строительной отрасли.</w:t>
      </w:r>
    </w:p>
    <w:p>
      <w:pPr>
        <w:pStyle w:val="3"/>
        <w:spacing w:before="0" w:after="0"/>
        <w:ind w:left="0" w:firstLine="720"/>
        <w:jc w:val="both"/>
        <w:rPr/>
      </w:pPr>
      <w:r>
        <w:rPr>
          <w:sz w:val="22"/>
          <w:lang w:val="ru-RU"/>
        </w:rPr>
        <w:t>Материал является частью автономной обучающей системы, работающей на основе новых информационных технологий и предлагающей пользователю печатное учебное пособие, а также учебно-методический материал в электронной форме. Предполагаются также различные средства дидактического взаимодействия: электронная почта, телеконференции. Однако авторы, качественно и детально проработав содержательную часть курса, электронной версии курса не смогли в полной мере использовать возможности индивидуализации обучения. Слабо используется обратная связь, придающая электронным средствам обучения неоспоримые преимущества перед книжными и обеспечивающая возможность интерактивного учебного диалога. Не усилены функции закрепления и контроля знаний, мотивации и др. Для того, чтобы система была способна не только передавать знания обучающимся, но и формировать у них умения применять их как на репродуктивном уровне, так и в проблемных ситуациях, необходима ее существенная доработка.</w:t>
      </w:r>
    </w:p>
    <w:p>
      <w:pPr>
        <w:pStyle w:val="3"/>
        <w:spacing w:before="0" w:after="0"/>
        <w:ind w:left="0" w:firstLine="720"/>
        <w:jc w:val="both"/>
        <w:rPr>
          <w:sz w:val="22"/>
          <w:lang w:val="ru-RU"/>
        </w:rPr>
      </w:pPr>
      <w:r>
        <w:rPr>
          <w:sz w:val="22"/>
          <w:lang w:val="ru-RU"/>
        </w:rPr>
        <w:t>Работа может быть рекомендована для самостоятельного изучения предпринимателями, руководителям и специалистам строительной отрасли, а также использоваться ими при подготовке к семинарам.</w:t>
      </w:r>
    </w:p>
    <w:p>
      <w:pPr>
        <w:pStyle w:val="3"/>
        <w:spacing w:before="0" w:after="0"/>
        <w:ind w:left="0" w:firstLine="720"/>
        <w:jc w:val="both"/>
        <w:rPr>
          <w:sz w:val="22"/>
          <w:lang w:val="ru-RU"/>
        </w:rPr>
      </w:pPr>
      <w:r>
        <w:rPr>
          <w:sz w:val="22"/>
          <w:lang w:val="ru-RU"/>
        </w:rPr>
        <w:t>Программа быть полезной для преподавателя, организовывающего учебную деятельность по управлению инвестиционными строительными проектами, как в традиционной форме, так и в электронном варианте.</w:t>
      </w:r>
    </w:p>
    <w:p>
      <w:pPr>
        <w:pStyle w:val="3"/>
        <w:spacing w:before="0" w:after="0"/>
        <w:jc w:val="both"/>
        <w:rPr>
          <w:iCs/>
          <w:sz w:val="22"/>
          <w:lang w:val="ru-RU"/>
        </w:rPr>
      </w:pPr>
      <w:r>
        <w:rPr>
          <w:iCs/>
          <w:sz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456</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дприятие общественной собственности "Центр профессионального обновления Менеджмент и компьютерные технологии"</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456 (2) Учебные материалы для дистанционного обучения по курсу «Современный менеджмент в строительной индустрии» 1. Инвестиционный строительный проект и инвестиционный цикл. Общие сведения об организации. </w:t>
            </w:r>
            <w:r>
              <w:rPr>
                <w:sz w:val="22"/>
                <w:lang w:val="ru-RU"/>
              </w:rPr>
              <w:t>Санкт-Петербург, 2000. - 78 с., на электронном носителе</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 xml:space="preserve">менеджмент, строительство </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еры малых предприятий, преподаватели ВУЗов</w:t>
              <w:tab/>
            </w:r>
          </w:p>
        </w:tc>
      </w:tr>
    </w:tbl>
    <w:p>
      <w:pPr>
        <w:pStyle w:val="3"/>
        <w:spacing w:before="0" w:after="0"/>
        <w:ind w:left="0" w:firstLine="720"/>
        <w:jc w:val="both"/>
        <w:rPr>
          <w:iCs/>
          <w:sz w:val="22"/>
          <w:lang w:val="ru-RU"/>
        </w:rPr>
      </w:pPr>
      <w:r>
        <w:rPr>
          <w:iCs/>
          <w:sz w:val="22"/>
          <w:lang w:val="ru-RU"/>
        </w:rPr>
      </w:r>
    </w:p>
    <w:p>
      <w:pPr>
        <w:pStyle w:val="3"/>
        <w:spacing w:before="0" w:after="0"/>
        <w:ind w:left="0" w:firstLine="720"/>
        <w:jc w:val="both"/>
        <w:rPr/>
      </w:pPr>
      <w:r>
        <w:rPr>
          <w:sz w:val="22"/>
          <w:lang w:val="ru-RU"/>
        </w:rPr>
        <w:t xml:space="preserve">Работа является первой темой курса дистанционного обучения «Современный менеджмент в строительной индустрии», который предназначен для руководителей и специалистов строительной отрасли, а также всех желающих овладеть современными знаниями в области управления проектами и развить свои общие и прикладные навыки менеджмента в системе управления инвестиционными проектами в строительной индустрии. Имеется компьютерная версия учебных материалов. Начиная курс, авторы предлагают обучающимся </w:t>
      </w:r>
      <w:r>
        <w:rPr>
          <w:sz w:val="22"/>
          <w:szCs w:val="27"/>
          <w:lang w:val="ru-RU"/>
        </w:rPr>
        <w:t xml:space="preserve">открыть им для себя мир управления проектами, войти в него с желанием </w:t>
      </w:r>
      <w:r>
        <w:rPr>
          <w:rStyle w:val="StrongEmphasis"/>
          <w:b w:val="false"/>
          <w:bCs w:val="false"/>
          <w:sz w:val="22"/>
          <w:szCs w:val="27"/>
          <w:lang w:val="ru-RU"/>
        </w:rPr>
        <w:t>одержать победу.</w:t>
      </w:r>
      <w:r>
        <w:rPr>
          <w:sz w:val="22"/>
          <w:szCs w:val="27"/>
          <w:lang w:val="ru-RU"/>
        </w:rPr>
        <w:t xml:space="preserve"> К рассмотрению предлагаются следующие вопросы: концепция управления проектами, ее основные принципы; сфера применения управления проектами в строительстве; понятие и классификация инвестиционных строительных проектов; схема цикла инвестиционного строительного проекта; структура управления инвестиционными строительными проектами, функции участников проектов.</w:t>
      </w:r>
    </w:p>
    <w:p>
      <w:pPr>
        <w:pStyle w:val="3"/>
        <w:spacing w:before="0" w:after="0"/>
        <w:ind w:left="0" w:firstLine="720"/>
        <w:jc w:val="both"/>
        <w:rPr/>
      </w:pPr>
      <w:r>
        <w:rPr>
          <w:sz w:val="22"/>
          <w:lang w:val="ru-RU"/>
        </w:rPr>
        <w:t xml:space="preserve">При изложении концепции управления проектами - целостной совокупности положений и моделей методологического, методического, алгоритмического, организационного, социального, психологического, технического и офисного порядка, конкретизированных и адаптированных к условиям существования данного объекта – авторы предлагают рассмотреть и вместе с ними проанализировать все многообразие определений проекта, данных различными учеными, выявить их достоинства и недостатки. </w:t>
      </w:r>
      <w:r>
        <w:rPr>
          <w:rStyle w:val="StrongEmphasis"/>
          <w:b w:val="false"/>
          <w:bCs w:val="false"/>
          <w:sz w:val="22"/>
          <w:szCs w:val="27"/>
          <w:lang w:val="ru-RU"/>
        </w:rPr>
        <w:t xml:space="preserve">Излагая же свое определение, внимание фокусируют на том, что управление проектами - </w:t>
      </w:r>
      <w:r>
        <w:rPr>
          <w:sz w:val="22"/>
          <w:szCs w:val="27"/>
          <w:lang w:val="ru-RU"/>
        </w:rPr>
        <w:t xml:space="preserve">это применение знаний, навыков, инструментария и технологий к работам проекта для удовлетворения или превышения запросов и ожиданий заинтересованных лиц проекта. </w:t>
      </w:r>
    </w:p>
    <w:p>
      <w:pPr>
        <w:pStyle w:val="3"/>
        <w:spacing w:before="0" w:after="0"/>
        <w:ind w:left="0" w:firstLine="720"/>
        <w:jc w:val="both"/>
        <w:rPr/>
      </w:pPr>
      <w:r>
        <w:rPr>
          <w:sz w:val="22"/>
          <w:lang w:val="ru-RU"/>
        </w:rPr>
        <w:t xml:space="preserve">Особое внимание уделяется областям знаний, необходимым при управлении проектами. Наиболее значимыми для эффективности управления, по мнению авторов курса, является понимание анатомии проекта: подсистем, из которых он состоит; вертикальных уровней каждой подсистемы; дисциплин по горизонтали и фаз их развития во времени. </w:t>
      </w:r>
      <w:r>
        <w:rPr>
          <w:rStyle w:val="Emphasis"/>
          <w:i w:val="false"/>
          <w:iCs w:val="false"/>
          <w:sz w:val="22"/>
          <w:szCs w:val="27"/>
          <w:lang w:val="ru-RU"/>
        </w:rPr>
        <w:t>Управление интеграцией проекта</w:t>
      </w:r>
      <w:r>
        <w:rPr>
          <w:sz w:val="22"/>
          <w:szCs w:val="27"/>
          <w:lang w:val="ru-RU"/>
        </w:rPr>
        <w:t xml:space="preserve"> включает в себя основные процессы, необходимые для соответствующей координации различных элементов проекта. Данные процессы включают разработку плана проекта, исполнение плана проекта и всеобщий контроль изменений. </w:t>
      </w:r>
    </w:p>
    <w:p>
      <w:pPr>
        <w:pStyle w:val="Web"/>
        <w:spacing w:before="0" w:after="0"/>
        <w:ind w:firstLine="720"/>
        <w:jc w:val="both"/>
        <w:rPr/>
      </w:pPr>
      <w:r>
        <w:rPr>
          <w:rFonts w:cs="Times New Roman" w:ascii="Times New Roman" w:hAnsi="Times New Roman"/>
          <w:sz w:val="22"/>
          <w:lang w:val="ru-RU"/>
        </w:rPr>
        <w:t>Схема областей знаний, необходимых для управления проектами, на самом деле представляет детализацию схемы управления проектами, как ее представляют авторы. Это: у</w:t>
      </w:r>
      <w:r>
        <w:rPr>
          <w:rStyle w:val="Emphasis"/>
          <w:rFonts w:cs="Times New Roman" w:ascii="Times New Roman" w:hAnsi="Times New Roman"/>
          <w:i w:val="false"/>
          <w:iCs w:val="false"/>
          <w:sz w:val="22"/>
          <w:szCs w:val="27"/>
          <w:lang w:val="ru-RU"/>
        </w:rPr>
        <w:t>правление замыслом проекта;</w:t>
      </w:r>
      <w:r>
        <w:rPr>
          <w:rFonts w:cs="Times New Roman" w:ascii="Times New Roman" w:hAnsi="Times New Roman"/>
          <w:sz w:val="22"/>
          <w:lang w:val="ru-RU"/>
        </w:rPr>
        <w:t xml:space="preserve"> его </w:t>
      </w:r>
      <w:r>
        <w:rPr>
          <w:rStyle w:val="Emphasis"/>
          <w:rFonts w:cs="Times New Roman" w:ascii="Times New Roman" w:hAnsi="Times New Roman"/>
          <w:i w:val="false"/>
          <w:iCs w:val="false"/>
          <w:sz w:val="22"/>
          <w:szCs w:val="27"/>
          <w:lang w:val="ru-RU"/>
        </w:rPr>
        <w:t>временем, стоимостью, качеством, а также управление человеческими ресурсами, коммуникациями риском и обеспечением проекта</w:t>
      </w:r>
      <w:r>
        <w:rPr>
          <w:rFonts w:cs="Times New Roman" w:ascii="Times New Roman" w:hAnsi="Times New Roman"/>
          <w:sz w:val="22"/>
          <w:lang w:val="ru-RU"/>
        </w:rPr>
        <w:t xml:space="preserve">. </w:t>
      </w:r>
    </w:p>
    <w:p>
      <w:pPr>
        <w:pStyle w:val="Web"/>
        <w:spacing w:before="0" w:after="0"/>
        <w:ind w:firstLine="720"/>
        <w:jc w:val="both"/>
        <w:rPr/>
      </w:pPr>
      <w:r>
        <w:rPr>
          <w:rStyle w:val="Emphasis"/>
          <w:rFonts w:cs="Times New Roman" w:ascii="Times New Roman" w:hAnsi="Times New Roman"/>
          <w:i w:val="false"/>
          <w:iCs w:val="false"/>
          <w:sz w:val="22"/>
          <w:szCs w:val="27"/>
          <w:lang w:val="ru-RU"/>
        </w:rPr>
        <w:t>Управление замыслом проекта</w:t>
      </w:r>
      <w:r>
        <w:rPr>
          <w:rFonts w:cs="Times New Roman" w:ascii="Times New Roman" w:hAnsi="Times New Roman"/>
          <w:sz w:val="22"/>
          <w:lang w:val="ru-RU"/>
        </w:rPr>
        <w:t xml:space="preserve"> включает инициирование, планирование замысла, уточнение замысла, проверку замысла и контроль изменений замысла. </w:t>
      </w:r>
    </w:p>
    <w:p>
      <w:pPr>
        <w:pStyle w:val="Web"/>
        <w:spacing w:before="0" w:after="0"/>
        <w:ind w:firstLine="720"/>
        <w:jc w:val="both"/>
        <w:rPr/>
      </w:pPr>
      <w:r>
        <w:rPr>
          <w:rStyle w:val="Emphasis"/>
          <w:rFonts w:cs="Times New Roman" w:ascii="Times New Roman" w:hAnsi="Times New Roman"/>
          <w:i w:val="false"/>
          <w:iCs w:val="false"/>
          <w:sz w:val="22"/>
          <w:szCs w:val="27"/>
          <w:lang w:val="ru-RU"/>
        </w:rPr>
        <w:t xml:space="preserve">Управление временем - </w:t>
      </w:r>
      <w:r>
        <w:rPr>
          <w:rFonts w:cs="Times New Roman" w:ascii="Times New Roman" w:hAnsi="Times New Roman"/>
          <w:sz w:val="22"/>
          <w:lang w:val="ru-RU"/>
        </w:rPr>
        <w:t xml:space="preserve">процессы определения состава работ, последовательности работ, оценки продолжительности работ, создания расписания работ, контроля расписания. </w:t>
      </w:r>
    </w:p>
    <w:p>
      <w:pPr>
        <w:pStyle w:val="Web"/>
        <w:spacing w:before="0" w:after="0"/>
        <w:ind w:firstLine="720"/>
        <w:jc w:val="both"/>
        <w:rPr/>
      </w:pPr>
      <w:r>
        <w:rPr>
          <w:rStyle w:val="Emphasis"/>
          <w:rFonts w:cs="Times New Roman" w:ascii="Times New Roman" w:hAnsi="Times New Roman"/>
          <w:i w:val="false"/>
          <w:iCs w:val="false"/>
          <w:sz w:val="22"/>
          <w:szCs w:val="27"/>
          <w:lang w:val="ru-RU"/>
        </w:rPr>
        <w:t xml:space="preserve">Управление стоимостью - </w:t>
      </w:r>
      <w:r>
        <w:rPr>
          <w:rFonts w:cs="Times New Roman" w:ascii="Times New Roman" w:hAnsi="Times New Roman"/>
          <w:sz w:val="22"/>
          <w:lang w:val="ru-RU"/>
        </w:rPr>
        <w:t xml:space="preserve">процессы, гарантирующие, что проект будет выполнен в рамках утвержденного бюджета (планирование ресурсов, составление сметы, определение сметной стоимости, контроль стоимости). </w:t>
      </w:r>
    </w:p>
    <w:p>
      <w:pPr>
        <w:pStyle w:val="Web"/>
        <w:spacing w:before="0" w:after="0"/>
        <w:ind w:firstLine="720"/>
        <w:jc w:val="both"/>
        <w:rPr/>
      </w:pPr>
      <w:r>
        <w:rPr>
          <w:rStyle w:val="Emphasis"/>
          <w:rFonts w:cs="Times New Roman" w:ascii="Times New Roman" w:hAnsi="Times New Roman"/>
          <w:i w:val="false"/>
          <w:iCs w:val="false"/>
          <w:sz w:val="22"/>
          <w:szCs w:val="27"/>
          <w:lang w:val="ru-RU"/>
        </w:rPr>
        <w:t>Управление качеством проекта</w:t>
      </w:r>
      <w:r>
        <w:rPr>
          <w:rFonts w:cs="Times New Roman" w:ascii="Times New Roman" w:hAnsi="Times New Roman"/>
          <w:sz w:val="22"/>
          <w:lang w:val="ru-RU"/>
        </w:rPr>
        <w:t xml:space="preserve"> - включает процессы, гарантирующие, что проект удовлетворяет нуждам, ради которых он был предпринят (планирование качества, гарантия качества и контроль качества). </w:t>
      </w:r>
    </w:p>
    <w:p>
      <w:pPr>
        <w:pStyle w:val="Web"/>
        <w:spacing w:before="0" w:after="0"/>
        <w:ind w:firstLine="720"/>
        <w:jc w:val="both"/>
        <w:rPr/>
      </w:pPr>
      <w:r>
        <w:rPr>
          <w:rStyle w:val="Emphasis"/>
          <w:rFonts w:cs="Times New Roman" w:ascii="Times New Roman" w:hAnsi="Times New Roman"/>
          <w:i w:val="false"/>
          <w:iCs w:val="false"/>
          <w:sz w:val="22"/>
          <w:szCs w:val="27"/>
          <w:lang w:val="ru-RU"/>
        </w:rPr>
        <w:t xml:space="preserve">Управление человеческими ресурсами </w:t>
      </w:r>
      <w:r>
        <w:rPr>
          <w:rFonts w:cs="Times New Roman" w:ascii="Times New Roman" w:hAnsi="Times New Roman"/>
          <w:sz w:val="22"/>
          <w:lang w:val="ru-RU"/>
        </w:rPr>
        <w:t xml:space="preserve">направлено на наиболее эффективное использование человеческих ресурсов и состоит из организационного планирования, набора персонала и совершенствования команды. </w:t>
      </w:r>
    </w:p>
    <w:p>
      <w:pPr>
        <w:pStyle w:val="Web"/>
        <w:spacing w:before="0" w:after="0"/>
        <w:ind w:firstLine="720"/>
        <w:jc w:val="both"/>
        <w:rPr/>
      </w:pPr>
      <w:r>
        <w:rPr>
          <w:rStyle w:val="Emphasis"/>
          <w:rFonts w:cs="Times New Roman" w:ascii="Times New Roman" w:hAnsi="Times New Roman"/>
          <w:i w:val="false"/>
          <w:iCs w:val="false"/>
          <w:sz w:val="22"/>
          <w:szCs w:val="27"/>
          <w:lang w:val="ru-RU"/>
        </w:rPr>
        <w:t xml:space="preserve">Управление коммуникациями </w:t>
      </w:r>
      <w:r>
        <w:rPr>
          <w:rFonts w:cs="Times New Roman" w:ascii="Times New Roman" w:hAnsi="Times New Roman"/>
          <w:sz w:val="22"/>
          <w:lang w:val="ru-RU"/>
        </w:rPr>
        <w:t xml:space="preserve">включает процессы, призванные убедиться в своевременном и правильном производстве, сборе, распределении, хранении и безопасности информации проекта (планирование коммуникаций, распределение информации, представление отчетности о ходе выполнения и административного закрытия). </w:t>
      </w:r>
    </w:p>
    <w:p>
      <w:pPr>
        <w:pStyle w:val="Web"/>
        <w:spacing w:before="0" w:after="0"/>
        <w:ind w:firstLine="720"/>
        <w:jc w:val="both"/>
        <w:rPr/>
      </w:pPr>
      <w:r>
        <w:rPr>
          <w:rStyle w:val="Emphasis"/>
          <w:rFonts w:cs="Times New Roman" w:ascii="Times New Roman" w:hAnsi="Times New Roman"/>
          <w:i w:val="false"/>
          <w:iCs w:val="false"/>
          <w:sz w:val="22"/>
          <w:szCs w:val="27"/>
          <w:lang w:val="ru-RU"/>
        </w:rPr>
        <w:t xml:space="preserve">Управление риском </w:t>
      </w:r>
      <w:r>
        <w:rPr>
          <w:rFonts w:cs="Times New Roman" w:ascii="Times New Roman" w:hAnsi="Times New Roman"/>
          <w:sz w:val="22"/>
          <w:lang w:val="ru-RU"/>
        </w:rPr>
        <w:t xml:space="preserve">включает процессы, связанные с определением, анализом и ответной реакцией на риск проекта (определение риска, количественное измерение риска, разработка ответных действий и контроль над ответными действиями в отношении риска). </w:t>
      </w:r>
    </w:p>
    <w:p>
      <w:pPr>
        <w:pStyle w:val="Web"/>
        <w:spacing w:before="0" w:after="0"/>
        <w:ind w:firstLine="720"/>
        <w:jc w:val="both"/>
        <w:rPr/>
      </w:pPr>
      <w:r>
        <w:rPr>
          <w:rStyle w:val="Emphasis"/>
          <w:rFonts w:cs="Times New Roman" w:ascii="Times New Roman" w:hAnsi="Times New Roman"/>
          <w:i w:val="false"/>
          <w:iCs w:val="false"/>
          <w:sz w:val="22"/>
          <w:szCs w:val="27"/>
          <w:lang w:val="ru-RU"/>
        </w:rPr>
        <w:t xml:space="preserve">Управление обеспечением </w:t>
      </w:r>
      <w:r>
        <w:rPr>
          <w:rFonts w:cs="Times New Roman" w:ascii="Times New Roman" w:hAnsi="Times New Roman"/>
          <w:sz w:val="22"/>
          <w:lang w:val="ru-RU"/>
        </w:rPr>
        <w:t xml:space="preserve">включает процессы, требуемые для получения необходимого количества товаров и услуг от организаций извне (планирование обеспечения, планирование требований, выбор источника, управление контрактом и закрытие контракта). </w:t>
      </w:r>
    </w:p>
    <w:p>
      <w:pPr>
        <w:pStyle w:val="3"/>
        <w:spacing w:before="0" w:after="0"/>
        <w:ind w:left="0" w:firstLine="720"/>
        <w:jc w:val="both"/>
        <w:rPr/>
      </w:pPr>
      <w:r>
        <w:rPr>
          <w:sz w:val="22"/>
          <w:lang w:val="ru-RU"/>
        </w:rPr>
        <w:t xml:space="preserve">Авторы выделяют и наглядно демонстрируют основные этапы развития управления проектами в России, выделяя наиболее существенные их достоинства и недостатки. Приводя результаты анализа негативных тенденций в сфере управления проектами и основные причины их возникновения, авторы проводят классификацию их по областям, выделяя </w:t>
      </w:r>
      <w:r>
        <w:rPr>
          <w:rStyle w:val="StrongEmphasis"/>
          <w:b w:val="false"/>
          <w:bCs w:val="false"/>
          <w:sz w:val="22"/>
          <w:szCs w:val="27"/>
          <w:lang w:val="ru-RU"/>
        </w:rPr>
        <w:t xml:space="preserve">экономику, управление, организацию (которая, на наш взгляд является функцией управления), а также </w:t>
      </w:r>
      <w:r>
        <w:rPr>
          <w:rStyle w:val="Emphasis"/>
          <w:i w:val="false"/>
          <w:iCs w:val="false"/>
          <w:sz w:val="22"/>
          <w:szCs w:val="27"/>
          <w:lang w:val="ru-RU"/>
        </w:rPr>
        <w:t>информационные технологии.</w:t>
      </w:r>
      <w:r>
        <w:rPr>
          <w:sz w:val="22"/>
          <w:szCs w:val="27"/>
          <w:lang w:val="ru-RU"/>
        </w:rPr>
        <w:t xml:space="preserve"> Основания такой классификации остаются неясными читателю.</w:t>
      </w:r>
    </w:p>
    <w:p>
      <w:pPr>
        <w:pStyle w:val="3"/>
        <w:spacing w:before="0" w:after="0"/>
        <w:ind w:left="0" w:firstLine="720"/>
        <w:jc w:val="both"/>
        <w:rPr/>
      </w:pPr>
      <w:r>
        <w:rPr>
          <w:sz w:val="22"/>
          <w:szCs w:val="27"/>
          <w:lang w:val="ru-RU"/>
        </w:rPr>
        <w:t xml:space="preserve">Далее конкретизация негативных последствий тоже вызывает вопросы. Например, для экономики рядом с монополизмом подрядчика и отсутствием конкуренции появляется недостаточная мотивация участников проекта, которую достаточно сложно отнести к экономическим факторам. </w:t>
      </w:r>
    </w:p>
    <w:p>
      <w:pPr>
        <w:pStyle w:val="3"/>
        <w:spacing w:before="0" w:after="0"/>
        <w:ind w:left="0" w:firstLine="720"/>
        <w:jc w:val="both"/>
        <w:rPr>
          <w:sz w:val="22"/>
          <w:lang w:val="ru-RU"/>
        </w:rPr>
      </w:pPr>
      <w:r>
        <w:rPr>
          <w:sz w:val="22"/>
          <w:lang w:val="ru-RU"/>
        </w:rPr>
        <w:t xml:space="preserve">Говоря о причинах </w:t>
      </w:r>
      <w:r>
        <w:rPr>
          <w:sz w:val="22"/>
          <w:szCs w:val="27"/>
          <w:lang w:val="ru-RU"/>
        </w:rPr>
        <w:t>отставания в применении методов управления проектами строительстве, в качестве основной авторы выделяют дисбаланс между планируемыми сроками завершения проектов и имеющимися мощностями, что проявляется, по их мнению, в отсутствии эффективных мотивационных механизмов, дисциплинирующих поставщиков и соисполнителей, а также в искусственном распределении обязанностей между участниками проекта, приводящим к несогласованности их действий и не позволяющим создавать гибкие проектно-ориентированные структуры.</w:t>
      </w:r>
    </w:p>
    <w:p>
      <w:pPr>
        <w:pStyle w:val="3"/>
        <w:spacing w:before="0" w:after="0"/>
        <w:ind w:left="0" w:firstLine="720"/>
        <w:jc w:val="both"/>
        <w:rPr>
          <w:sz w:val="22"/>
          <w:lang w:val="ru-RU"/>
        </w:rPr>
      </w:pPr>
      <w:r>
        <w:rPr>
          <w:sz w:val="22"/>
          <w:szCs w:val="27"/>
          <w:lang w:val="ru-RU"/>
        </w:rPr>
        <w:t xml:space="preserve">Исходя из приведенного ранее анализа негативных факторов, действующих до последнего времени в области управления проектами, а также прогноза развития инвестиционной сферы, обучаемым предлагается определить перспективные направления развития управления проектами. В первую очередь, это касается освоения и распространения мирового опыта , а также интеграции в мировою экономическую систему. </w:t>
      </w:r>
    </w:p>
    <w:p>
      <w:pPr>
        <w:pStyle w:val="3"/>
        <w:spacing w:before="0" w:after="0"/>
        <w:ind w:left="0" w:firstLine="720"/>
        <w:jc w:val="both"/>
        <w:rPr/>
      </w:pPr>
      <w:r>
        <w:rPr>
          <w:sz w:val="22"/>
          <w:lang w:val="ru-RU"/>
        </w:rPr>
        <w:t xml:space="preserve">Выделенные в курсе направления нормализации и развития инвестиционных проектов предусматривают: </w:t>
      </w:r>
      <w:r>
        <w:rPr>
          <w:sz w:val="22"/>
          <w:szCs w:val="27"/>
          <w:lang w:val="ru-RU"/>
        </w:rPr>
        <w:t xml:space="preserve">в области </w:t>
      </w:r>
      <w:r>
        <w:rPr>
          <w:rStyle w:val="Emphasis"/>
          <w:i w:val="false"/>
          <w:iCs w:val="false"/>
          <w:sz w:val="22"/>
          <w:szCs w:val="27"/>
          <w:lang w:val="ru-RU"/>
        </w:rPr>
        <w:t>экономики</w:t>
      </w:r>
      <w:r>
        <w:rPr>
          <w:sz w:val="22"/>
          <w:szCs w:val="27"/>
          <w:lang w:val="ru-RU"/>
        </w:rPr>
        <w:t xml:space="preserve"> - переход к действительному, цивилизованному рынку; в области </w:t>
      </w:r>
      <w:r>
        <w:rPr>
          <w:rStyle w:val="StrongEmphasis"/>
          <w:b w:val="false"/>
          <w:bCs w:val="false"/>
          <w:sz w:val="22"/>
          <w:szCs w:val="27"/>
          <w:lang w:val="ru-RU"/>
        </w:rPr>
        <w:t>организации</w:t>
      </w:r>
      <w:r>
        <w:rPr>
          <w:sz w:val="22"/>
          <w:szCs w:val="27"/>
          <w:lang w:val="ru-RU"/>
        </w:rPr>
        <w:t xml:space="preserve"> - переход к широкомасштабному внедрению проектно-ориентированных (вновь созданных и существующих) и рыночных структур и объектов рыночной инфраструктуры; в области </w:t>
      </w:r>
      <w:r>
        <w:rPr>
          <w:rStyle w:val="StrongEmphasis"/>
          <w:b w:val="false"/>
          <w:bCs w:val="false"/>
          <w:sz w:val="22"/>
          <w:szCs w:val="27"/>
          <w:lang w:val="ru-RU"/>
        </w:rPr>
        <w:t>управления</w:t>
      </w:r>
      <w:r>
        <w:rPr>
          <w:b/>
          <w:bCs/>
          <w:sz w:val="22"/>
          <w:szCs w:val="27"/>
          <w:lang w:val="ru-RU"/>
        </w:rPr>
        <w:t xml:space="preserve"> </w:t>
      </w:r>
      <w:r>
        <w:rPr>
          <w:sz w:val="22"/>
          <w:szCs w:val="27"/>
          <w:lang w:val="ru-RU"/>
        </w:rPr>
        <w:t xml:space="preserve">- переход к экономическим, рыночным, маркетинговым, социально-ориентированным методам и средствам управления проектами; в области </w:t>
      </w:r>
      <w:r>
        <w:rPr>
          <w:rStyle w:val="StrongEmphasis"/>
          <w:b w:val="false"/>
          <w:bCs w:val="false"/>
          <w:sz w:val="22"/>
          <w:szCs w:val="27"/>
          <w:lang w:val="ru-RU"/>
        </w:rPr>
        <w:t>информационных технологий</w:t>
      </w:r>
      <w:r>
        <w:rPr>
          <w:sz w:val="22"/>
          <w:szCs w:val="27"/>
          <w:lang w:val="ru-RU"/>
        </w:rPr>
        <w:t xml:space="preserve"> - к удовлетворению новых информационных потребностей управления и реализации проектов в рыночных условиях.</w:t>
      </w:r>
    </w:p>
    <w:p>
      <w:pPr>
        <w:pStyle w:val="3"/>
        <w:spacing w:before="0" w:after="0"/>
        <w:ind w:left="0" w:firstLine="720"/>
        <w:jc w:val="both"/>
        <w:rPr>
          <w:sz w:val="22"/>
          <w:lang w:val="ru-RU"/>
        </w:rPr>
      </w:pPr>
      <w:r>
        <w:rPr>
          <w:sz w:val="22"/>
          <w:szCs w:val="27"/>
          <w:lang w:val="ru-RU"/>
        </w:rPr>
        <w:t>Необходимые предпосылки для дальнейшего развития управления проектами авторами также определены: наличие в достаточном количестве профессиональных специалистов, повышение уровня образования инженеров и управленцев, в большинстве случаев решена проблема обеспечения вычислительной техникой, преодолена изоляция от Запада.</w:t>
      </w:r>
    </w:p>
    <w:p>
      <w:pPr>
        <w:pStyle w:val="3"/>
        <w:spacing w:before="0" w:after="0"/>
        <w:ind w:left="0" w:firstLine="720"/>
        <w:jc w:val="both"/>
        <w:rPr/>
      </w:pPr>
      <w:r>
        <w:rPr>
          <w:sz w:val="22"/>
          <w:lang w:val="ru-RU"/>
        </w:rPr>
        <w:t xml:space="preserve">Дана классификация строительных проектов по основным классификационным признакам: масштабу, срокам реализации, качеству, ограниченности ресурсов. Показаны особенности различных типов проектов. Приведена схема цикла инвестиционного строительного проекта, его фазы, стадии, этапы и цели, примеры деления на фазы реальных проектов. Охарактеризована структура управления инвестиционными строительными проектами. Описаны функции участников проектов, влияние традиционной структуры управления на проектный и функциональный подход к реализации проекта. </w:t>
      </w:r>
    </w:p>
    <w:p>
      <w:pPr>
        <w:pStyle w:val="3"/>
        <w:spacing w:before="0" w:after="0"/>
        <w:ind w:left="0" w:firstLine="720"/>
        <w:jc w:val="both"/>
        <w:rPr/>
      </w:pPr>
      <w:r>
        <w:rPr>
          <w:sz w:val="22"/>
          <w:lang w:val="ru-RU"/>
        </w:rPr>
        <w:t>Известно, что овладение общими принципами, а также обобщенными и частными моделями и методами управления в рыночных условиях является важным условием функционирования и развития любой строительной компании. Поэтому целостный дистанционный курс может оказать серьезную поддержку предпринимателям, работающим в строительной отрасли.</w:t>
      </w:r>
    </w:p>
    <w:p>
      <w:pPr>
        <w:pStyle w:val="3"/>
        <w:spacing w:before="0" w:after="0"/>
        <w:ind w:left="0" w:firstLine="720"/>
        <w:jc w:val="both"/>
        <w:rPr/>
      </w:pPr>
      <w:r>
        <w:rPr>
          <w:sz w:val="22"/>
          <w:lang w:val="ru-RU"/>
        </w:rPr>
        <w:t>Материал является частью автономной обучающей системы, работающей на основе новых информационных технологий и предлагающей пользователю печатное учебное пособие, а также учебно-методический материал в электронной форме. Он хорошо структурирован, иллюстрирован, четко определяет общие представления об управлении строительным проектом. Предполагаются также различные средства дидактического взаимодействия: электронная почта, телеконференции. Однако авторы, качественно и детально проработав содержательную часть курса, электронной версии курса не смогли в полной мере использовать возможности индивидуализации обучения. Слабо используется обратная связь, придающая электронным средствам обучения неоспоримые преимущества перед книжными и обеспечивающая возможность интерактивного учебного диалога. Не усилены функции закрепления и контроля знаний, мотивации и др. Для того, чтобы система была способна не только передавать знания обучающимся, но и формировать у них умения применять их как на репродуктивном уровне, так и в проблемных ситуациях, необходима ее существенная доработка.</w:t>
      </w:r>
    </w:p>
    <w:p>
      <w:pPr>
        <w:pStyle w:val="3"/>
        <w:spacing w:before="0" w:after="0"/>
        <w:ind w:left="0" w:firstLine="720"/>
        <w:jc w:val="both"/>
        <w:rPr/>
      </w:pPr>
      <w:r>
        <w:rPr>
          <w:sz w:val="22"/>
          <w:lang w:val="ru-RU"/>
        </w:rPr>
        <w:t xml:space="preserve">Работа может быть рекомендована для самостоятельного изучения предпринимателями, руководителям и специалистам строительной отрасли, а также использоваться ими при подготовке к семинарам. </w:t>
      </w:r>
    </w:p>
    <w:p>
      <w:pPr>
        <w:pStyle w:val="3"/>
        <w:spacing w:before="0" w:after="0"/>
        <w:ind w:left="0" w:firstLine="720"/>
        <w:jc w:val="both"/>
        <w:rPr>
          <w:sz w:val="22"/>
          <w:lang w:val="ru-RU"/>
        </w:rPr>
      </w:pPr>
      <w:r>
        <w:rPr>
          <w:sz w:val="22"/>
          <w:lang w:val="ru-RU"/>
        </w:rPr>
        <w:t>Программа быть полезной для преподавателя, организовывающего учебную деятельность по управлению инвестиционными строительными проектами, как в традиционной форме, так и в электронном варианте.</w:t>
      </w:r>
    </w:p>
    <w:p>
      <w:pPr>
        <w:pStyle w:val="3"/>
        <w:spacing w:before="0" w:after="0"/>
        <w:ind w:left="0" w:firstLine="720"/>
        <w:jc w:val="both"/>
        <w:rPr>
          <w:iCs/>
          <w:sz w:val="22"/>
          <w:lang w:val="ru-RU"/>
        </w:rPr>
      </w:pPr>
      <w:r>
        <w:rPr>
          <w:iCs/>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45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дприятие общественной собственности "Центр профессионального обновления Менеджмент и компьютерные технологи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456 (3) Учебные материалы для дистанционного обучения по курсу «Современный менеджмент в строительной индустрии» 2. Организация строительной компании. </w:t>
            </w:r>
            <w:r>
              <w:rPr>
                <w:sz w:val="22"/>
                <w:lang w:val="ru-RU"/>
              </w:rPr>
              <w:t>Санкт-Петербург, 2000. - 51 с., на электронном носителе</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 xml:space="preserve">менеджмент, строительство </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еры малых предприятий, преподаватели ВУЗов</w:t>
              <w:tab/>
            </w:r>
          </w:p>
        </w:tc>
      </w:tr>
    </w:tbl>
    <w:p>
      <w:pPr>
        <w:pStyle w:val="3"/>
        <w:spacing w:before="0" w:after="0"/>
        <w:ind w:left="0" w:firstLine="720"/>
        <w:jc w:val="both"/>
        <w:rPr>
          <w:iCs/>
          <w:sz w:val="22"/>
          <w:lang w:val="ru-RU"/>
        </w:rPr>
      </w:pPr>
      <w:r>
        <w:rPr>
          <w:iCs/>
          <w:sz w:val="22"/>
          <w:lang w:val="ru-RU"/>
        </w:rPr>
      </w:r>
    </w:p>
    <w:p>
      <w:pPr>
        <w:pStyle w:val="3"/>
        <w:spacing w:before="0" w:after="0"/>
        <w:ind w:left="0" w:firstLine="720"/>
        <w:jc w:val="both"/>
        <w:rPr/>
      </w:pPr>
      <w:r>
        <w:rPr>
          <w:sz w:val="22"/>
          <w:lang w:val="ru-RU"/>
        </w:rPr>
        <w:t xml:space="preserve">Работа является второй темой курса дистанционного обучения «Современный менеджмент в строительной индустрии», который предназначен для руководителей и специалистов строительной отрасли, а также всех желающих овладеть современными знаниями в области управления проектами и развить свои общие и прикладные навыки менеджмента в системе управления инвестиционными проектами в строительной индустрии. </w:t>
      </w:r>
    </w:p>
    <w:p>
      <w:pPr>
        <w:pStyle w:val="3"/>
        <w:spacing w:before="0" w:after="0"/>
        <w:ind w:left="0" w:firstLine="720"/>
        <w:jc w:val="both"/>
        <w:rPr/>
      </w:pPr>
      <w:r>
        <w:rPr>
          <w:sz w:val="22"/>
          <w:lang w:val="ru-RU"/>
        </w:rPr>
        <w:t>Тема нацелена на рассмотрение ключевых вопросов модернизации структур управления российскими строительными компаниями, имеющих производственную ориентацию и адекватных условиям плановой распределительной экономики. Такими вопросами авторы считают: организационные структуры западных строительных фирм; функции основных подразделений; принципы проектирования и обновления управленческих структур; кадровая политика; стимулирование персонала; социально-психологические аспекты управленческой деятельности.</w:t>
      </w:r>
    </w:p>
    <w:p>
      <w:pPr>
        <w:pStyle w:val="3"/>
        <w:spacing w:before="0" w:after="0"/>
        <w:ind w:left="0" w:firstLine="720"/>
        <w:jc w:val="both"/>
        <w:rPr>
          <w:sz w:val="22"/>
          <w:lang w:val="ru-RU"/>
        </w:rPr>
      </w:pPr>
      <w:r>
        <w:rPr>
          <w:sz w:val="22"/>
          <w:lang w:val="ru-RU"/>
        </w:rPr>
        <w:t>На примере Великобритании проанализирован богатый зарубежный опыт типов компаний, существующих в строительной отрасли. Выделены следующие их типы: к</w:t>
      </w:r>
      <w:r>
        <w:rPr>
          <w:sz w:val="22"/>
          <w:szCs w:val="27"/>
          <w:lang w:val="ru-RU"/>
        </w:rPr>
        <w:t>омпании, принадлежащие одному лицу или семье (</w:t>
      </w:r>
      <w:r>
        <w:rPr>
          <w:rStyle w:val="Emphasis"/>
          <w:i w:val="false"/>
          <w:iCs w:val="false"/>
          <w:sz w:val="22"/>
          <w:szCs w:val="27"/>
          <w:lang w:val="ru-RU"/>
        </w:rPr>
        <w:t xml:space="preserve">компании с неограниченной ответственностью); </w:t>
      </w:r>
      <w:r>
        <w:rPr>
          <w:sz w:val="22"/>
          <w:szCs w:val="27"/>
          <w:lang w:val="ru-RU"/>
        </w:rPr>
        <w:t xml:space="preserve">компании в виде </w:t>
      </w:r>
      <w:r>
        <w:rPr>
          <w:rStyle w:val="StrongEmphasis"/>
          <w:b w:val="false"/>
          <w:bCs w:val="false"/>
          <w:sz w:val="22"/>
          <w:szCs w:val="27"/>
          <w:lang w:val="ru-RU"/>
        </w:rPr>
        <w:t>акционерных обществ закрытого типа</w:t>
      </w:r>
      <w:r>
        <w:rPr>
          <w:sz w:val="22"/>
          <w:szCs w:val="27"/>
          <w:lang w:val="ru-RU"/>
        </w:rPr>
        <w:t xml:space="preserve"> (от 2 до 50 акционеров) - с ограниченной ответственностью; компании в виде </w:t>
      </w:r>
      <w:r>
        <w:rPr>
          <w:rStyle w:val="StrongEmphasis"/>
          <w:b w:val="false"/>
          <w:bCs w:val="false"/>
          <w:sz w:val="22"/>
          <w:szCs w:val="27"/>
          <w:lang w:val="ru-RU"/>
        </w:rPr>
        <w:t>акционерных обществ открытого типа</w:t>
      </w:r>
      <w:r>
        <w:rPr>
          <w:sz w:val="22"/>
          <w:szCs w:val="27"/>
          <w:lang w:val="ru-RU"/>
        </w:rPr>
        <w:t xml:space="preserve">, которые также являются компаниями с ограниченной ответственностью. Они различаются параметрами годового оборота, количеством, объемом строительных работ, видами деятельности. </w:t>
      </w:r>
    </w:p>
    <w:p>
      <w:pPr>
        <w:pStyle w:val="3"/>
        <w:spacing w:before="0" w:after="0"/>
        <w:ind w:left="0" w:firstLine="720"/>
        <w:jc w:val="both"/>
        <w:rPr>
          <w:sz w:val="22"/>
          <w:lang w:val="ru-RU"/>
        </w:rPr>
      </w:pPr>
      <w:r>
        <w:rPr>
          <w:sz w:val="22"/>
          <w:lang w:val="ru-RU"/>
        </w:rPr>
        <w:t xml:space="preserve">Рассмотрено возникновение и развитие строительных компаний. В связи с тем, что </w:t>
      </w:r>
      <w:r>
        <w:rPr>
          <w:sz w:val="22"/>
          <w:szCs w:val="27"/>
          <w:lang w:val="ru-RU"/>
        </w:rPr>
        <w:t>строительство является отраслью низких технологий, для начала в ней своего дела, достаточно иметь небольшой капитал, поскольку заказчик, как правило, платит за работу ежемесячно или по завершении отдельных этапов. Поэтому начать подрядный бизнес можно, имея небольшое число людей, немного оборудования - грузовики, бетономешалки и строительные леса, - которое часто возможно взять в аренду, а также сравнительно немного денег.</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szCs w:val="27"/>
          <w:lang w:val="ru-RU"/>
        </w:rPr>
        <w:t xml:space="preserve">Для развития компаниям необходим капитал, превышающий величину доступного им кредита. Поиск способов привлечения средств от населения за рубежом осуществляется путем выхода на фондовую биржу и изменения своего статуса частной компании с ограниченной ответственностью, принадлежащей нескольким людям, на публичную компанию с ограниченной ответственностью, которой владеет большое число акционеров. </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szCs w:val="27"/>
          <w:lang w:val="ru-RU"/>
        </w:rPr>
        <w:t xml:space="preserve">Превращаясь в публичную, компания получает доступ к дополнительному капиталу. Это - рисковый капитал: акционеры идут на риск в надежде, что предприятие окажется прибыльным. Недостатком и причиной того, что многие частные компании не желают становиться публичными, является потеря контроля над ней первоначальными владельцами и переход в результате в руки акционеров. </w:t>
      </w:r>
    </w:p>
    <w:p>
      <w:pPr>
        <w:pStyle w:val="Web"/>
        <w:spacing w:before="0" w:after="0"/>
        <w:ind w:firstLine="720"/>
        <w:jc w:val="both"/>
        <w:rPr/>
      </w:pPr>
      <w:r>
        <w:rPr>
          <w:rFonts w:cs="Times New Roman" w:ascii="Times New Roman" w:hAnsi="Times New Roman"/>
          <w:sz w:val="22"/>
          <w:szCs w:val="27"/>
          <w:lang w:val="ru-RU"/>
        </w:rPr>
        <w:t xml:space="preserve">В качестве новой тенденции развития строительных компаний за рубежом разработчики курса рассматривают «менеджерский выкуп». По мере того, как компания укрупняется, она вбирает в себя все новые отрасли, и строительная часть фирмы становится лишь одним из подразделений холдинга. В определенных случаях материнская компания может захотеть избавиться от своего строительного подразделения и сделать это путем продажи либо другой строительной фирме, либо его менеджерам. Последний способ и известен под названием "менеджерского выкупа". </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szCs w:val="27"/>
          <w:lang w:val="ru-RU"/>
        </w:rPr>
        <w:t xml:space="preserve">Фирма, образованная путем менеджерского выкупа отличается от компании, которой владеют исключительно ее работники. Как правило, возможность выкупа изучается старшими менеджерами компании, которые затем вложат большинство требуемых денег. Всем остальным членам коллектива будет позволено инвестировать на условиях, выработанных организовавшими выкуп менеджерами. Как правило, рынок последующей продажи или передачи акций такой компании строго ограничен: акции можно продать или передать только в случае выхода на пенсию или смерти акционера. Покупателями, в этом случае, могут выступать только работники фирмы. </w:t>
      </w:r>
    </w:p>
    <w:p>
      <w:pPr>
        <w:pStyle w:val="3"/>
        <w:spacing w:before="0" w:after="0"/>
        <w:ind w:left="0" w:firstLine="720"/>
        <w:jc w:val="both"/>
        <w:rPr/>
      </w:pPr>
      <w:r>
        <w:rPr>
          <w:sz w:val="22"/>
          <w:szCs w:val="27"/>
          <w:lang w:val="ru-RU"/>
        </w:rPr>
        <w:t>Определены преимущества менеджерского выкупа, которые заключаются в следующем: материнская компания избавляется от ненужного ей имущества путем приемлемым для ее финансистов, акционеров и общества в целом; деятельность новой фирмы приобретает исключительно высокую мотивацию ввиду заинтересованности менеджеров в ее конечном успехе.</w:t>
      </w:r>
    </w:p>
    <w:p>
      <w:pPr>
        <w:pStyle w:val="3"/>
        <w:spacing w:before="0" w:after="0"/>
        <w:ind w:left="0" w:firstLine="720"/>
        <w:jc w:val="both"/>
        <w:rPr>
          <w:sz w:val="22"/>
          <w:lang w:val="ru-RU"/>
        </w:rPr>
      </w:pPr>
      <w:r>
        <w:rPr>
          <w:sz w:val="22"/>
          <w:szCs w:val="27"/>
          <w:lang w:val="ru-RU"/>
        </w:rPr>
        <w:t>Основным недостатком образования такой фирмы является сокращение ее доступа к капиталам и возвращение в состояние частной компании со всеми вытекающими отсюда проблемами, такими как привлечение финансирования и необходимостью убеждать работодателей предоставить фирме возможность участвовать в тендерах там, где для того, чтобы начать работы, потребуется финансовая поддержка крупной компании.</w:t>
      </w:r>
    </w:p>
    <w:p>
      <w:pPr>
        <w:pStyle w:val="3"/>
        <w:spacing w:before="0" w:after="0"/>
        <w:ind w:left="0" w:firstLine="720"/>
        <w:jc w:val="both"/>
        <w:rPr/>
      </w:pPr>
      <w:r>
        <w:rPr>
          <w:sz w:val="22"/>
          <w:lang w:val="ru-RU"/>
        </w:rPr>
        <w:t xml:space="preserve">В работе представлены организационные структуры для строительных компаний с различным объемом годового оборота. </w:t>
      </w:r>
    </w:p>
    <w:p>
      <w:pPr>
        <w:pStyle w:val="3"/>
        <w:spacing w:before="0" w:after="0"/>
        <w:ind w:left="0" w:firstLine="720"/>
        <w:jc w:val="both"/>
        <w:rPr>
          <w:sz w:val="22"/>
          <w:lang w:val="ru-RU"/>
        </w:rPr>
      </w:pPr>
      <w:r>
        <w:rPr>
          <w:sz w:val="22"/>
          <w:lang w:val="ru-RU"/>
        </w:rPr>
        <w:t xml:space="preserve">Проанализирована типичная организационная структура строительной PLC-компании с объемом годового оборота более 100 миллионов фунтов стерлингов. В основу построения структуры компании положен принцип необходимости и </w:t>
      </w:r>
      <w:r>
        <w:rPr>
          <w:sz w:val="22"/>
          <w:szCs w:val="27"/>
          <w:lang w:val="ru-RU"/>
        </w:rPr>
        <w:t xml:space="preserve">возможности строить свою структуру так, как она считает необходимым в соответствии с ее коммерческими целями, оставаясь при этом в рамках закона. Для PLC-компании это выражается в том, что ее акционеры назначают совет директоров и наделяют их необходимыми полномочиями по организации компании и управлению ею в интересах достижения коммерческих целей акционеров. Таким путем назначенные директора сохраняют свою подотчетность акционерам и, если среди последних наберется необходимое большинство желающих сменить директоров, они имеют право сделать это. Обычно директора в любом случае должны быть формально переназначены акционерами на годовом отчетном собрании. Этим актом акционеры передают функции управления компанией назначенным ими директорам. </w:t>
      </w:r>
    </w:p>
    <w:p>
      <w:pPr>
        <w:pStyle w:val="3"/>
        <w:spacing w:before="0" w:after="0"/>
        <w:ind w:left="0" w:firstLine="720"/>
        <w:jc w:val="both"/>
        <w:rPr/>
      </w:pPr>
      <w:r>
        <w:rPr>
          <w:sz w:val="22"/>
          <w:szCs w:val="27"/>
          <w:lang w:val="ru-RU"/>
        </w:rPr>
        <w:t xml:space="preserve">Хотя не существует одной наилучшей организационной структуры, подходившей бы всем крупным строительным PLC-компаниям, все эти фирмы носят определенные общие черты, которые представлены в разделе в схематизированном виде. С помощью такой структуры различные виды деятельности образуют четко очерченные группы, что позволяет совету директоров формулировать и распределять функции. </w:t>
      </w:r>
    </w:p>
    <w:p>
      <w:pPr>
        <w:pStyle w:val="3"/>
        <w:spacing w:before="0" w:after="0"/>
        <w:ind w:left="0" w:firstLine="720"/>
        <w:jc w:val="both"/>
        <w:rPr/>
      </w:pPr>
      <w:r>
        <w:rPr>
          <w:rStyle w:val="StrongEmphasis"/>
          <w:b w:val="false"/>
          <w:bCs w:val="false"/>
          <w:sz w:val="22"/>
          <w:szCs w:val="36"/>
          <w:lang w:val="ru-RU"/>
        </w:rPr>
        <w:t xml:space="preserve">Подробно описана и типичная организационная структура Ltd-компании с объемом годового оборота 10-20 миллионов фунтов стерлингов. </w:t>
      </w:r>
      <w:r>
        <w:rPr>
          <w:sz w:val="22"/>
          <w:szCs w:val="27"/>
          <w:lang w:val="ru-RU"/>
        </w:rPr>
        <w:t xml:space="preserve">Фирмы этого типа имеют ту же структуру, что и крупные фирмы, но в отношениях между подразделениями наблюдается больше гибкости и взаимозависимости. </w:t>
      </w:r>
    </w:p>
    <w:p>
      <w:pPr>
        <w:pStyle w:val="3"/>
        <w:spacing w:before="0" w:after="0"/>
        <w:ind w:left="0" w:firstLine="720"/>
        <w:jc w:val="both"/>
        <w:rPr/>
      </w:pPr>
      <w:r>
        <w:rPr>
          <w:sz w:val="22"/>
          <w:lang w:val="ru-RU"/>
        </w:rPr>
        <w:t xml:space="preserve">Авторы утверждают, что структура является функцией от размера компании и имеющихся в ее распоряжении трудовых ресурсов. Хотя современный менеджмент выделяет достаточное количество факторов, определяющих структуру фирмы. Поскольку компания находится в частных руках, как правило, посты председателя и директора-распорядителя занимают ее главные владельцы. </w:t>
      </w:r>
    </w:p>
    <w:p>
      <w:pPr>
        <w:pStyle w:val="3"/>
        <w:spacing w:before="0" w:after="0"/>
        <w:ind w:left="0" w:firstLine="720"/>
        <w:jc w:val="both"/>
        <w:rPr/>
      </w:pPr>
      <w:r>
        <w:rPr>
          <w:sz w:val="22"/>
          <w:szCs w:val="27"/>
          <w:lang w:val="ru-RU"/>
        </w:rPr>
        <w:t>К преимуществом такого рода компаний авторы относят: скорость принятия решений, затрагивающих интересы акционеров; возможность более близких отношений между владельцами и работниками, что ведет к созданию настоящего "семейного" предприятия; возможность для старших менеджеров получать более крупное вознаграждение за свои усилия в пользу компании; более быстрое реагирование на изменение условий и возможностей рынка. Недостатки связываются с личными взглядами владельцев, которые, будучи слишком консервативными или негативными, могут помешать компании работать прибыльно и, таким образом, привести к банкротству.</w:t>
      </w:r>
    </w:p>
    <w:p>
      <w:pPr>
        <w:pStyle w:val="3"/>
        <w:spacing w:before="0" w:after="0"/>
        <w:ind w:left="0" w:firstLine="720"/>
        <w:jc w:val="both"/>
        <w:rPr/>
      </w:pPr>
      <w:r>
        <w:rPr>
          <w:sz w:val="22"/>
          <w:lang w:val="ru-RU"/>
        </w:rPr>
        <w:t xml:space="preserve">Дано распределение функций управления между подразделениями, а также описаны способы проектирования и обновления организационных структур управления и принципы, на которых оно базируется. </w:t>
      </w:r>
    </w:p>
    <w:p>
      <w:pPr>
        <w:pStyle w:val="3"/>
        <w:spacing w:before="0" w:after="0"/>
        <w:ind w:left="0" w:firstLine="720"/>
        <w:jc w:val="both"/>
        <w:rPr>
          <w:sz w:val="22"/>
          <w:lang w:val="ru-RU"/>
        </w:rPr>
      </w:pPr>
      <w:r>
        <w:rPr>
          <w:sz w:val="22"/>
          <w:lang w:val="ru-RU"/>
        </w:rPr>
        <w:t>Рассмотрены социально-психологические аспекты кадровой политики и стимулирования управленческих работников. Подчеркивается, что о</w:t>
      </w:r>
      <w:r>
        <w:rPr>
          <w:sz w:val="22"/>
          <w:szCs w:val="27"/>
          <w:lang w:val="ru-RU"/>
        </w:rPr>
        <w:t xml:space="preserve">сновным материальным стимулом труда управленческих работников на Западе является увеличение заработной платы, продвижение по службе. Премии играют незначительную роль и выплачиваются, как правило, только за конкретные достижения (получение выгодного заказа, внедрение новой строительной технологии). В США доля премий в расходах предпринимателей на оплату труда составляет всего 3%. Такое отношение к премированию объясняется тем, что в странах с развитым рынком труда его высокое качество и эффективность являются непременным условием сохранения места, не говоря уже о продвижении по службе и, следовательно, не подлежат дополнительной оплате. Кроме того, премии связаны с неопределенностью в расходах, уровне себестоимости и прибыли, создают трудности в финансовом планировании. </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szCs w:val="27"/>
          <w:lang w:val="ru-RU"/>
        </w:rPr>
        <w:t xml:space="preserve">Уровень оплаты труда специалиста определяется сугубо индивидуально и зависит не только от его места в иерархии управления и выполняемых обязанностей, но и от таких факторов, как базовое образование, стаж, опыт работы, уровень квалификации, знание языков, состояние здоровья. Приведены принципы кадровой политики и установления окладов, а также соотношение окладов рабочих и служащих зарубежных фирм. </w:t>
      </w:r>
    </w:p>
    <w:p>
      <w:pPr>
        <w:pStyle w:val="3"/>
        <w:spacing w:before="0" w:after="0"/>
        <w:ind w:left="0" w:firstLine="720"/>
        <w:jc w:val="both"/>
        <w:rPr/>
      </w:pPr>
      <w:r>
        <w:rPr>
          <w:sz w:val="22"/>
          <w:lang w:val="ru-RU"/>
        </w:rPr>
        <w:t xml:space="preserve">Выделены направления совершенствования организационно-управленческих систем в российских строительных компаниях и предложены рекомендации по использованию западного опыта для организации российских компаний, что может оказать серьезную поддержку предпринимателям, работающим в строительной отрасли. </w:t>
      </w:r>
    </w:p>
    <w:p>
      <w:pPr>
        <w:pStyle w:val="3"/>
        <w:spacing w:before="0" w:after="0"/>
        <w:ind w:left="0" w:firstLine="720"/>
        <w:jc w:val="both"/>
        <w:rPr/>
      </w:pPr>
      <w:r>
        <w:rPr>
          <w:sz w:val="22"/>
          <w:lang w:val="ru-RU"/>
        </w:rPr>
        <w:t xml:space="preserve">Представленный материал является частью автономной обучающей системы, работающей на основе новых информационных технологий и предлагающей пользователю печатное учебное пособие, а также учебно-методический материал в электронной форме. Он хорошо структурирован, иллюстрирован. </w:t>
      </w:r>
    </w:p>
    <w:p>
      <w:pPr>
        <w:pStyle w:val="3"/>
        <w:spacing w:before="0" w:after="0"/>
        <w:ind w:left="0" w:firstLine="720"/>
        <w:jc w:val="both"/>
        <w:rPr/>
      </w:pPr>
      <w:r>
        <w:rPr>
          <w:sz w:val="22"/>
          <w:lang w:val="ru-RU"/>
        </w:rPr>
        <w:t>Предполагаются также различные средства дидактического взаимодействия: электронная почта, телеконференции. Однако авторы, качественно и детально проработав содержательную часть курса, электронной версии курса не смогли в полной мере использовать возможности индивидуализации обучения. Слабо используется обратная связь, придающая электронным средствам обучения неоспоримые преимущества перед книжными и обеспечивающая возможность интерактивного учебного диалога. Не усилены функции закрепления и контроля знаний, мотивации и др. Для того, чтобы система была способна не только передавать знания обучающимся, но и формировать у них умения применять их как на репродуктивном уровне, так и в проблемных ситуациях, необходима ее существенная доработка.</w:t>
      </w:r>
    </w:p>
    <w:p>
      <w:pPr>
        <w:pStyle w:val="3"/>
        <w:spacing w:before="0" w:after="0"/>
        <w:ind w:left="0" w:firstLine="720"/>
        <w:jc w:val="both"/>
        <w:rPr>
          <w:sz w:val="22"/>
          <w:lang w:val="ru-RU"/>
        </w:rPr>
      </w:pPr>
      <w:r>
        <w:rPr>
          <w:sz w:val="22"/>
          <w:lang w:val="ru-RU"/>
        </w:rPr>
        <w:t>Работа может быть рекомендована для самостоятельного изучения предпринимателями, руководителям и специалистам строительной отрасли, а также использоваться ими при подготовке к семинарам.</w:t>
      </w:r>
    </w:p>
    <w:p>
      <w:pPr>
        <w:pStyle w:val="3"/>
        <w:spacing w:before="0" w:after="0"/>
        <w:ind w:left="0" w:firstLine="720"/>
        <w:jc w:val="both"/>
        <w:rPr>
          <w:sz w:val="22"/>
          <w:lang w:val="ru-RU"/>
        </w:rPr>
      </w:pPr>
      <w:r>
        <w:rPr>
          <w:sz w:val="22"/>
          <w:lang w:val="ru-RU"/>
        </w:rPr>
        <w:t>Программа быть полезной для преподавателя, организовывающего учебную деятельность по управлению инвестиционными строительными проектами, как в традиционной форме, так и в электронном варианте.</w:t>
      </w:r>
    </w:p>
    <w:p>
      <w:pPr>
        <w:pStyle w:val="3"/>
        <w:spacing w:before="0" w:after="0"/>
        <w:ind w:left="0" w:firstLine="720"/>
        <w:jc w:val="both"/>
        <w:rPr>
          <w:iCs/>
          <w:sz w:val="22"/>
          <w:lang w:val="ru-RU"/>
        </w:rPr>
      </w:pPr>
      <w:r>
        <w:rPr>
          <w:iCs/>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45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дприятие общественной собственности "Центр профессионального обновления Менеджмент и компьютерные технологи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M990456 (4) Учебные материалы для дистанционного обучения по курсу «Современный менеджмент в строительной индустрии» 3. Управление прединвестиционной фазой проекта</w:t>
            </w:r>
            <w:r>
              <w:rPr>
                <w:sz w:val="22"/>
                <w:lang w:val="ru-RU"/>
              </w:rPr>
              <w:t>. Санкт-Петербург, 2000. - 51 с., на электронном носителе</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 xml:space="preserve">менеджмент, строительство </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еры малых предприятий, преподаватели ВУЗов</w:t>
            </w:r>
          </w:p>
        </w:tc>
      </w:tr>
    </w:tbl>
    <w:p>
      <w:pPr>
        <w:pStyle w:val="3"/>
        <w:spacing w:before="0" w:after="0"/>
        <w:ind w:left="0" w:firstLine="720"/>
        <w:jc w:val="both"/>
        <w:rPr>
          <w:sz w:val="22"/>
          <w:lang w:val="ru-RU"/>
        </w:rPr>
      </w:pPr>
      <w:r>
        <w:rPr>
          <w:sz w:val="22"/>
          <w:lang w:val="ru-RU"/>
        </w:rPr>
      </w:r>
    </w:p>
    <w:p>
      <w:pPr>
        <w:pStyle w:val="3"/>
        <w:spacing w:before="0" w:after="0"/>
        <w:ind w:left="0" w:firstLine="720"/>
        <w:jc w:val="both"/>
        <w:rPr/>
      </w:pPr>
      <w:r>
        <w:rPr>
          <w:sz w:val="22"/>
          <w:lang w:val="ru-RU"/>
        </w:rPr>
        <w:t xml:space="preserve">Работа является третьей темой курса дистанционного обучения «Современный менеджмент в строительной индустрии», который предназначен для руководителей и специалистов строительной отрасли, а также всех желающих овладеть современными знаниями в области управления проектами и развить свои общие и прикладные навыки менеджмента в системе управления инвестиционными проектами в строительной индустрии. </w:t>
      </w:r>
    </w:p>
    <w:p>
      <w:pPr>
        <w:pStyle w:val="3"/>
        <w:spacing w:before="0" w:after="0"/>
        <w:ind w:left="0" w:firstLine="720"/>
        <w:jc w:val="both"/>
        <w:rPr/>
      </w:pPr>
      <w:r>
        <w:rPr>
          <w:sz w:val="22"/>
          <w:lang w:val="ru-RU"/>
        </w:rPr>
        <w:t xml:space="preserve">Тема посвящена управлению прединвестиционной фазой проекта, имеющей важное значение для его реализации и включающей: обоснование целесообразности участия в тендере (конкурсе) на данный проект; тендерные процедуры (заявку, расчет себестоимости, тендерную документацию, участие в тендере, контракт); разработку концепции проекта; оценку эффективности инвестиционных строительных проектов; бизнес-план и ТЭО инвестиционного проекта. </w:t>
      </w:r>
    </w:p>
    <w:p>
      <w:pPr>
        <w:pStyle w:val="3"/>
        <w:spacing w:before="0" w:after="0"/>
        <w:ind w:left="0" w:firstLine="720"/>
        <w:jc w:val="both"/>
        <w:rPr/>
      </w:pPr>
      <w:r>
        <w:rPr>
          <w:sz w:val="22"/>
          <w:lang w:val="ru-RU"/>
        </w:rPr>
        <w:t>Обоснование целесообразности участия в тендере (конкурсе) на данный проект включает: маркетинг проекта, исследование рынка, формирование сферы географических интересов, организацию рекламной компании, работу с заказчиками.</w:t>
      </w:r>
    </w:p>
    <w:p>
      <w:pPr>
        <w:pStyle w:val="Web"/>
        <w:spacing w:before="0" w:after="0"/>
        <w:ind w:firstLine="720"/>
        <w:jc w:val="both"/>
        <w:rPr/>
      </w:pPr>
      <w:r>
        <w:rPr>
          <w:rStyle w:val="Emphasis"/>
          <w:rFonts w:cs="Times New Roman" w:ascii="Times New Roman" w:hAnsi="Times New Roman"/>
          <w:i w:val="false"/>
          <w:iCs w:val="false"/>
          <w:sz w:val="22"/>
          <w:szCs w:val="27"/>
          <w:lang w:val="ru-RU"/>
        </w:rPr>
        <w:t xml:space="preserve">Авторы подчеркивают, что основой </w:t>
      </w:r>
      <w:r>
        <w:rPr>
          <w:rStyle w:val="StrongEmphasis"/>
          <w:rFonts w:cs="Times New Roman" w:ascii="Times New Roman" w:hAnsi="Times New Roman"/>
          <w:b w:val="false"/>
          <w:bCs w:val="false"/>
          <w:sz w:val="22"/>
          <w:szCs w:val="27"/>
          <w:lang w:val="ru-RU"/>
        </w:rPr>
        <w:t>маркетинга</w:t>
      </w:r>
      <w:r>
        <w:rPr>
          <w:rStyle w:val="Emphasis"/>
          <w:rFonts w:cs="Times New Roman" w:ascii="Times New Roman" w:hAnsi="Times New Roman"/>
          <w:i w:val="false"/>
          <w:iCs w:val="false"/>
          <w:sz w:val="22"/>
          <w:szCs w:val="27"/>
          <w:lang w:val="ru-RU"/>
        </w:rPr>
        <w:t xml:space="preserve"> является ориентация деятельности проектных и строительных организаций на рынок, на потребителей строительной продукции, на подчинение всех задач организаций удовлетворению потребностей потребителей (инвесторов и заказчиков). В</w:t>
      </w:r>
      <w:r>
        <w:rPr>
          <w:rFonts w:cs="Times New Roman" w:ascii="Times New Roman" w:hAnsi="Times New Roman"/>
          <w:sz w:val="22"/>
          <w:lang w:val="ru-RU"/>
        </w:rPr>
        <w:t xml:space="preserve"> задачи маркетинга при реализации строительных проектов входят: комплексное и систематическое изучение рынка (запросов инвесторов и предложений) и перспектив его развития; поиск заказчиков, субподрядчиков, поставщиков и выбор строительных объектов; изучение деятельности конкурирующих организаций, их возможностей, рыночной стратегии и тактики; анализ запросов потенциальных инвесторов и настройка собственной деятельности для удовлетворения их потребностей; осуществление контрактной деятельности; реализация результатов работы (сдача объектов инвесторам).</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szCs w:val="27"/>
          <w:lang w:val="ru-RU"/>
        </w:rPr>
        <w:t xml:space="preserve">Строительное предприятие выступает не только в качестве подрядчика, но и одновременно является заказчиком для субподрядчиков, поставщиков и наемных работников. В связи с этим, маркетинговая деятельность в строительной организации проводится как с позиций продавца, так и с позиций покупателя. </w:t>
      </w:r>
    </w:p>
    <w:p>
      <w:pPr>
        <w:pStyle w:val="3"/>
        <w:spacing w:before="0" w:after="0"/>
        <w:ind w:left="0" w:firstLine="720"/>
        <w:jc w:val="both"/>
        <w:rPr/>
      </w:pPr>
      <w:r>
        <w:rPr>
          <w:sz w:val="22"/>
          <w:szCs w:val="27"/>
          <w:lang w:val="ru-RU"/>
        </w:rPr>
        <w:t xml:space="preserve">В управлении маркетингом решаются две главные задачи: ориентация производства на требования инвесторов и заказчиков при условии укрепления стабильности и эффективности своей производственной деятельности, активное воздействие на потребительский рынок, т.е. на уровень и характер спроса. </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lang w:val="ru-RU"/>
        </w:rPr>
        <w:t>Сформулирована цель комплексного и систематического изучения рынка, состоящая в обосновании выбора объекта и заключения контракта на его строительство. Для этого осуществляется исследование и анализ конкуренции: выявление преи</w:t>
      </w:r>
      <w:r>
        <w:rPr>
          <w:rFonts w:cs="Times New Roman" w:ascii="Times New Roman" w:hAnsi="Times New Roman"/>
          <w:sz w:val="22"/>
          <w:szCs w:val="27"/>
          <w:lang w:val="ru-RU"/>
        </w:rPr>
        <w:t>муществ конкурентов, которые нужно нивелировать, и слабых сторон, которыми нужно воспользоваться. Определены основные каналы для сбора сведений о конкурентах.</w:t>
      </w:r>
    </w:p>
    <w:p>
      <w:pPr>
        <w:pStyle w:val="3"/>
        <w:spacing w:before="0" w:after="0"/>
        <w:ind w:left="0" w:firstLine="720"/>
        <w:jc w:val="both"/>
        <w:rPr/>
      </w:pPr>
      <w:r>
        <w:rPr>
          <w:sz w:val="22"/>
          <w:lang w:val="ru-RU"/>
        </w:rPr>
        <w:t xml:space="preserve">Однако, четко фиксируя перечень задач, которые необходимо решать на этом этапе, разработчики курса не предлагают средств, необходимых для получения необходимых результатов, а также критериев оценки их качества. </w:t>
      </w:r>
    </w:p>
    <w:p>
      <w:pPr>
        <w:pStyle w:val="3"/>
        <w:spacing w:before="0" w:after="0"/>
        <w:ind w:left="0" w:firstLine="720"/>
        <w:jc w:val="both"/>
        <w:rPr/>
      </w:pPr>
      <w:r>
        <w:rPr>
          <w:sz w:val="22"/>
          <w:lang w:val="ru-RU"/>
        </w:rPr>
        <w:t xml:space="preserve">Рассмотрены кратко вопросы формирования сферы географических интересов строительной фирмы. Перечислены случаи, когда выход за пределы региона целесообразен (низкий спрос на услуги строительных фирм в районе базирования или жестокая конкуренция, сдерживающая развитие компании; инвестиционный или строительный бум в одном из регионов; реализация крупного проекта, на который объявлен международный тендер и др.). </w:t>
      </w:r>
    </w:p>
    <w:p>
      <w:pPr>
        <w:pStyle w:val="3"/>
        <w:spacing w:before="0" w:after="0"/>
        <w:ind w:left="0" w:firstLine="720"/>
        <w:jc w:val="both"/>
        <w:rPr/>
      </w:pPr>
      <w:r>
        <w:rPr>
          <w:sz w:val="22"/>
          <w:lang w:val="ru-RU"/>
        </w:rPr>
        <w:t>Выделены факторы, которые необходимо учитывать при принятии решения о выходе за пределы региона базирования (способность компании конкурировать с местными фирмами; ситуация на рынке строительных материалов, уровень цен, качество; наличие сильных субподрядных фирм, которые могут быть привлечены к сотрудничеству; наличие квалифицированной рабочей силы, уровень оплаты труда; ситуация в финансовой и страховой сферах; особенности местного законодательства в отношении строительной индустрии; затраты на переброску оборудования и организацию производственной базы; затраты на перебазирование управленческого персонала и обеспечение его жильем; расходы на организацию нового офиса фирмы; расходы на региональную рекламную компанию).</w:t>
      </w:r>
    </w:p>
    <w:p>
      <w:pPr>
        <w:pStyle w:val="3"/>
        <w:spacing w:before="0" w:after="0"/>
        <w:ind w:left="0" w:firstLine="720"/>
        <w:jc w:val="both"/>
        <w:rPr/>
      </w:pPr>
      <w:r>
        <w:rPr>
          <w:sz w:val="22"/>
          <w:lang w:val="ru-RU"/>
        </w:rPr>
        <w:t>Перечислены основные направления рекламной компании, которые авторы формулируют с учетом обширного международного опыта. Подчеркнута необходимость высокого профессионализма при организации рекламной компании.</w:t>
      </w:r>
    </w:p>
    <w:p>
      <w:pPr>
        <w:pStyle w:val="3"/>
        <w:spacing w:before="0" w:after="0"/>
        <w:ind w:left="0" w:firstLine="720"/>
        <w:jc w:val="both"/>
        <w:rPr/>
      </w:pPr>
      <w:r>
        <w:rPr>
          <w:sz w:val="22"/>
          <w:lang w:val="ru-RU"/>
        </w:rPr>
        <w:t>Рассмотрена работа с заказчиком – ее место и роль в получении заказа на продукцию.</w:t>
      </w:r>
    </w:p>
    <w:p>
      <w:pPr>
        <w:pStyle w:val="3"/>
        <w:spacing w:before="0" w:after="0"/>
        <w:ind w:left="0" w:firstLine="720"/>
        <w:jc w:val="both"/>
        <w:rPr/>
      </w:pPr>
      <w:r>
        <w:rPr>
          <w:sz w:val="22"/>
          <w:lang w:val="ru-RU"/>
        </w:rPr>
        <w:t xml:space="preserve">Особое внимание в работе уделяется описанию тендерных процедур: заявке, расчету стоимости, разработке тендерной документации, участию в тендере, контракту. </w:t>
      </w:r>
    </w:p>
    <w:p>
      <w:pPr>
        <w:pStyle w:val="3"/>
        <w:spacing w:before="0" w:after="0"/>
        <w:ind w:left="0" w:firstLine="720"/>
        <w:jc w:val="both"/>
        <w:rPr/>
      </w:pPr>
      <w:r>
        <w:rPr>
          <w:sz w:val="22"/>
          <w:lang w:val="ru-RU"/>
        </w:rPr>
        <w:t xml:space="preserve">Дана классификация контрактов, которые различаются по способам установления цены подряда и характеру взаимоотношений участников строительства. Выделено два типа контрактов: с твердой ценой, с возмещением издержек. </w:t>
      </w:r>
    </w:p>
    <w:p>
      <w:pPr>
        <w:pStyle w:val="3"/>
        <w:spacing w:before="0" w:after="0"/>
        <w:ind w:left="0" w:firstLine="720"/>
        <w:jc w:val="both"/>
        <w:rPr>
          <w:sz w:val="22"/>
          <w:lang w:val="ru-RU"/>
        </w:rPr>
      </w:pPr>
      <w:r>
        <w:rPr>
          <w:sz w:val="22"/>
          <w:lang w:val="ru-RU"/>
        </w:rPr>
        <w:t xml:space="preserve">Определены условия и границы применения контракта каждого типа. </w:t>
      </w:r>
      <w:r>
        <w:rPr>
          <w:rStyle w:val="StrongEmphasis"/>
          <w:b w:val="false"/>
          <w:bCs w:val="false"/>
          <w:sz w:val="22"/>
          <w:szCs w:val="27"/>
          <w:lang w:val="ru-RU"/>
        </w:rPr>
        <w:t>Контракт с твердой ценой</w:t>
      </w:r>
      <w:r>
        <w:rPr>
          <w:sz w:val="22"/>
          <w:lang w:val="ru-RU"/>
        </w:rPr>
        <w:t xml:space="preserve"> применяется тогда, когда на момент его заключения проектная документация разработана, и заказчик может выплатить подрядчику заранее определенную сумму. При данном типе контракта на подрядчика ложится большая доля риска, так как любые отклонения от условий, указанных в контракте, приведут к изменению затрат. </w:t>
      </w:r>
      <w:r>
        <w:rPr>
          <w:rStyle w:val="StrongEmphasis"/>
          <w:b w:val="false"/>
          <w:bCs w:val="false"/>
          <w:sz w:val="22"/>
          <w:szCs w:val="27"/>
          <w:lang w:val="ru-RU"/>
        </w:rPr>
        <w:t>Контракт с возмещением издержек</w:t>
      </w:r>
      <w:r>
        <w:rPr>
          <w:sz w:val="22"/>
          <w:szCs w:val="27"/>
          <w:lang w:val="ru-RU"/>
        </w:rPr>
        <w:t xml:space="preserve"> предполагает возмещение подрядчику части затрат при строительстве объектов, отнесенных положениями контракта к возмещаемым. Этот тип контракта применяется, если проектная документация недостаточно детально разработана для того, чтобы определить твердую цену объекта, или в случае возведения крупного объекта, когда заказчик осуществляет контроль за издержками подрядчика. </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szCs w:val="27"/>
          <w:lang w:val="ru-RU"/>
        </w:rPr>
        <w:t xml:space="preserve">Как отмечается, наиболее широко (при значительной неопределенности размера непредвиденных затрат, а также при согласии подрядчика на выполнение контракта по максимальной, но приемлемой для заказчика цене при условии осуществления последним контроля за ходом строительства объекта и расходами) используются </w:t>
      </w:r>
      <w:r>
        <w:rPr>
          <w:rStyle w:val="StrongEmphasis"/>
          <w:rFonts w:cs="Times New Roman" w:ascii="Times New Roman" w:hAnsi="Times New Roman"/>
          <w:b w:val="false"/>
          <w:bCs w:val="false"/>
          <w:sz w:val="22"/>
          <w:szCs w:val="27"/>
          <w:lang w:val="ru-RU"/>
        </w:rPr>
        <w:t>контракты с гарантированными выплатами подрядчику</w:t>
      </w:r>
      <w:r>
        <w:rPr>
          <w:rFonts w:cs="Times New Roman" w:ascii="Times New Roman" w:hAnsi="Times New Roman"/>
          <w:b/>
          <w:bCs/>
          <w:sz w:val="22"/>
          <w:szCs w:val="27"/>
          <w:lang w:val="ru-RU"/>
        </w:rPr>
        <w:t xml:space="preserve"> </w:t>
      </w:r>
      <w:r>
        <w:rPr>
          <w:rFonts w:cs="Times New Roman" w:ascii="Times New Roman" w:hAnsi="Times New Roman"/>
          <w:sz w:val="22"/>
          <w:szCs w:val="27"/>
          <w:lang w:val="ru-RU"/>
        </w:rPr>
        <w:t xml:space="preserve">в размерах, не превышающих фиксированный предельный уровень цены объекта. Реже встречаются </w:t>
      </w:r>
      <w:r>
        <w:rPr>
          <w:rStyle w:val="StrongEmphasis"/>
          <w:rFonts w:cs="Times New Roman" w:ascii="Times New Roman" w:hAnsi="Times New Roman"/>
          <w:b w:val="false"/>
          <w:bCs w:val="false"/>
          <w:sz w:val="22"/>
          <w:szCs w:val="27"/>
          <w:lang w:val="ru-RU"/>
        </w:rPr>
        <w:t>контракты с фиксированной ценой единицы объема работ</w:t>
      </w:r>
      <w:r>
        <w:rPr>
          <w:rFonts w:cs="Times New Roman" w:ascii="Times New Roman" w:hAnsi="Times New Roman"/>
          <w:sz w:val="22"/>
          <w:szCs w:val="27"/>
          <w:lang w:val="ru-RU"/>
        </w:rPr>
        <w:t xml:space="preserve">, чтобы стимулировать подрядчика к получению прибыли, когда резерв средств на покрытие непредвиденных расходов может учитываться на уровне цены единицы объема работ. </w:t>
      </w:r>
    </w:p>
    <w:p>
      <w:pPr>
        <w:pStyle w:val="3"/>
        <w:spacing w:before="0" w:after="0"/>
        <w:ind w:left="0" w:firstLine="720"/>
        <w:jc w:val="both"/>
        <w:rPr/>
      </w:pPr>
      <w:r>
        <w:rPr>
          <w:sz w:val="22"/>
          <w:szCs w:val="27"/>
          <w:lang w:val="ru-RU"/>
        </w:rPr>
        <w:t>Кратко описаны тендерные процедуры и тендерная документация, приведены примеры, обеспечивающие лучшее понимание переквалификации фирмы, наиболее типичных условий контракта.</w:t>
      </w:r>
    </w:p>
    <w:p>
      <w:pPr>
        <w:pStyle w:val="3"/>
        <w:spacing w:before="0" w:after="0"/>
        <w:ind w:left="0" w:firstLine="720"/>
        <w:jc w:val="both"/>
        <w:rPr/>
      </w:pPr>
      <w:r>
        <w:rPr>
          <w:sz w:val="22"/>
          <w:lang w:val="ru-RU"/>
        </w:rPr>
        <w:t xml:space="preserve">Показано, что успех строительной компании, в первую очередь, зависит от снижения стоимости работ. Поэтому при подготовке тендерной заявки задача Подрядчика состоит в том, чтобы представить предложения, конкурентоспособные по цене и срокам. </w:t>
      </w:r>
      <w:r>
        <w:rPr>
          <w:sz w:val="22"/>
          <w:szCs w:val="27"/>
          <w:lang w:val="ru-RU"/>
        </w:rPr>
        <w:t>В российских условиях наиболее перспективными направлениями снижения стоимости работ являются: внедрение нового, современного оборудования, прогрессивных технологий (это связано и с повышением качества работ); использование нетрадиционных, экономичных строительных материалов; повышения уровня организации труда. Снижение единичных расценок - это стратегия фирмы. Главная задача состоит в том, чтобы предложить оптимальные метод и программу реализации проекта, минимизирующие объемы необходимых строительных работ и, следовательно, стоимость тендера.</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szCs w:val="27"/>
          <w:lang w:val="ru-RU"/>
        </w:rPr>
        <w:t>В качестве важнейшей части тендерной заявки определен календарный план проведения работ. Для сложных объектов на Западе он выполняется в виде сетевого графика, показывающего последовательность, взаимосвязь и продолжительность работ. Он должен убедить заказчика в том, что выбранный претендентом метод работ, а также привлекаемые материальные и трудовые ресурсы позволяют уложиться в заданные сроки сдачи объекта. Определены сроки подготовки тендерной заявки - трудоемкого процесса, требующего большого объема расчетов - 30-40 дней. Показана роль в этом процессе ЭВМ, перечислены основные направления ее использования.</w:t>
      </w:r>
    </w:p>
    <w:p>
      <w:pPr>
        <w:pStyle w:val="3"/>
        <w:spacing w:before="0" w:after="0"/>
        <w:ind w:left="0" w:firstLine="720"/>
        <w:jc w:val="both"/>
        <w:rPr/>
      </w:pPr>
      <w:r>
        <w:rPr>
          <w:sz w:val="22"/>
          <w:szCs w:val="27"/>
          <w:lang w:val="ru-RU"/>
        </w:rPr>
        <w:t>Анализируется процесс разработки концепции проекта: формирование замысла проекта; исследование инвестиционных возможностей. Описана экспертная оценка вариантов инвестиционных решений, приведен пошаговый алгоритм оценки, выделены стадии исследования инвестиционных возможностей.</w:t>
      </w:r>
    </w:p>
    <w:p>
      <w:pPr>
        <w:pStyle w:val="3"/>
        <w:spacing w:before="0" w:after="0"/>
        <w:ind w:left="0" w:firstLine="720"/>
        <w:jc w:val="both"/>
        <w:rPr/>
      </w:pPr>
      <w:r>
        <w:rPr>
          <w:sz w:val="22"/>
          <w:lang w:val="ru-RU"/>
        </w:rPr>
        <w:t>Как один из наиболее ответственных этапов прединвестиционных исследований рассмотрена оценка эффективности инвестиционных строительных проектов. Приведены также примеры наиболее типичных структур бизнес-плана и общая структура технико-экономического обоснования инвестиционного проекта. Хотя в рамках темы без дополнительного материала научиться разрабатывать данные документы невозможно, так как не описаны и даже не перечислены методы их получения и способы оценки соответствия необходимого для реализации последующих стадий проекта действий.</w:t>
      </w:r>
    </w:p>
    <w:p>
      <w:pPr>
        <w:pStyle w:val="3"/>
        <w:spacing w:before="0" w:after="0"/>
        <w:ind w:left="0" w:firstLine="720"/>
        <w:jc w:val="both"/>
        <w:rPr/>
      </w:pPr>
      <w:r>
        <w:rPr>
          <w:sz w:val="22"/>
          <w:lang w:val="ru-RU"/>
        </w:rPr>
        <w:t>Известно, что овладение общими принципами, а также обобщенными и частными моделями и методами управления в рыночных условиях является важным условием функционирования и развития любой строительной компании. Поэтому целостный дистанционный курс может оказать серьезную поддержку предпринимателям, работающим в строительной отрасли.</w:t>
      </w:r>
    </w:p>
    <w:p>
      <w:pPr>
        <w:pStyle w:val="3"/>
        <w:spacing w:before="0" w:after="0"/>
        <w:ind w:left="0" w:firstLine="720"/>
        <w:jc w:val="both"/>
        <w:rPr/>
      </w:pPr>
      <w:r>
        <w:rPr>
          <w:sz w:val="22"/>
          <w:lang w:val="ru-RU"/>
        </w:rPr>
        <w:t xml:space="preserve">Материал является частью автономной обучающей системы, работающей на основе новых информационных технологий и предлагающей пользователю печатное учебное пособие, а также учебно-методический материал в электронной форме. Он хорошо структурирован, иллюстрирован, дает общие представления об управлении прединвестиционной фазой проекта, хотя авторы не решают главной задачи обучения: не обеспечивают пользователей необходимыми средствами для ее реализации на практике. </w:t>
      </w:r>
    </w:p>
    <w:p>
      <w:pPr>
        <w:pStyle w:val="3"/>
        <w:spacing w:before="0" w:after="0"/>
        <w:ind w:left="0" w:firstLine="720"/>
        <w:jc w:val="both"/>
        <w:rPr/>
      </w:pPr>
      <w:r>
        <w:rPr>
          <w:sz w:val="22"/>
          <w:lang w:val="ru-RU"/>
        </w:rPr>
        <w:t>Обучающимся предложены различные средства дидактического взаимодействия: электронная почта, телеконференции. Хотя, как и в других темах курса, слабо используется обратная связь, придающая электронным средствам обучения неоспоримые преимущества перед книжными и обеспечивающая возможность интерактивного учебного диалога. Не усилены функции закрепления и контроля знаний, мотивации и др. Для того, чтобы система была способна не только передавать знания обучающимся, но и формировать у них умения применять их как на репродуктивном уровне, так и в проблемных ситуациях, необходима ее существенная доработка.</w:t>
      </w:r>
    </w:p>
    <w:p>
      <w:pPr>
        <w:pStyle w:val="3"/>
        <w:spacing w:before="0" w:after="0"/>
        <w:ind w:left="0" w:firstLine="720"/>
        <w:jc w:val="both"/>
        <w:rPr>
          <w:sz w:val="22"/>
          <w:lang w:val="ru-RU"/>
        </w:rPr>
      </w:pPr>
      <w:r>
        <w:rPr>
          <w:sz w:val="22"/>
          <w:lang w:val="ru-RU"/>
        </w:rPr>
        <w:t>Работа может быть рекомендована для самостоятельного изучения предпринимателями, руководителям и специалистам строительной отрасли, а также использоваться ими при подготовке к семинарам.</w:t>
      </w:r>
    </w:p>
    <w:p>
      <w:pPr>
        <w:pStyle w:val="3"/>
        <w:spacing w:before="0" w:after="0"/>
        <w:ind w:left="0" w:firstLine="720"/>
        <w:jc w:val="both"/>
        <w:rPr>
          <w:sz w:val="22"/>
          <w:lang w:val="ru-RU"/>
        </w:rPr>
      </w:pPr>
      <w:r>
        <w:rPr>
          <w:sz w:val="22"/>
          <w:lang w:val="ru-RU"/>
        </w:rPr>
        <w:t>Программа быть полезной для преподавателя, организовывающего учебную деятельность по управлению инвестиционными строительными проектами, как в традиционной форме, так и в электронном варианте.</w:t>
      </w:r>
    </w:p>
    <w:p>
      <w:pPr>
        <w:pStyle w:val="Heading"/>
        <w:ind w:firstLine="72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45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дприятие общественной собственности "Центр профессионального обновления Менеджмент и компьютерные технологи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456 (5) Учебные материалы для дистанционного обучения по курсу «Современный менеджмент в строительной индустрии» 4. Планирование инвестиционного строительного проекта. </w:t>
            </w:r>
            <w:r>
              <w:rPr>
                <w:sz w:val="22"/>
                <w:lang w:val="ru-RU"/>
              </w:rPr>
              <w:t>Санкт-Петербург, 2000. - 41 с., на электронном носителе</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 xml:space="preserve">менеджмент, строительство </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еры малых предприятий, преподаватели ВУЗов</w:t>
              <w:tab/>
            </w:r>
          </w:p>
        </w:tc>
      </w:tr>
    </w:tbl>
    <w:p>
      <w:pPr>
        <w:pStyle w:val="3"/>
        <w:spacing w:before="0" w:after="0"/>
        <w:ind w:left="0" w:firstLine="720"/>
        <w:jc w:val="both"/>
        <w:rPr>
          <w:sz w:val="22"/>
          <w:lang w:val="ru-RU"/>
        </w:rPr>
      </w:pPr>
      <w:r>
        <w:rPr>
          <w:sz w:val="22"/>
          <w:lang w:val="ru-RU"/>
        </w:rPr>
      </w:r>
    </w:p>
    <w:p>
      <w:pPr>
        <w:pStyle w:val="3"/>
        <w:spacing w:before="0" w:after="0"/>
        <w:ind w:left="0" w:firstLine="720"/>
        <w:jc w:val="both"/>
        <w:rPr/>
      </w:pPr>
      <w:r>
        <w:rPr>
          <w:sz w:val="22"/>
          <w:lang w:val="ru-RU"/>
        </w:rPr>
        <w:t>Работа является четвертой темой курса дистанционного обучения «Современный менеджмент в строительной индустрии», который предназначен для руководителей и специалистов строительной отрасли, а также всех желающих овладеть современными знаниями в области управления проектами и развить свои общие и прикладные навыки менеджмента в системе управления инвестиционными проектами в строительной индустрии.</w:t>
      </w:r>
    </w:p>
    <w:p>
      <w:pPr>
        <w:pStyle w:val="Web"/>
        <w:spacing w:before="0" w:after="0"/>
        <w:ind w:firstLine="720"/>
        <w:jc w:val="both"/>
        <w:rPr/>
      </w:pPr>
      <w:r>
        <w:rPr>
          <w:rFonts w:cs="Times New Roman" w:ascii="Times New Roman" w:hAnsi="Times New Roman"/>
          <w:sz w:val="22"/>
          <w:szCs w:val="27"/>
          <w:lang w:val="ru-RU"/>
        </w:rPr>
        <w:t>В теме, с точки зрения функционального подхода к реализации проекта, заключающегося в последовательном рассмотрении основных функций управления: планирования, организации, регулирования (координации), контроля, анализа и регулирования, изложены основы планирования инвестиционного строительного проекта.</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szCs w:val="27"/>
          <w:lang w:val="ru-RU"/>
        </w:rPr>
        <w:t xml:space="preserve">В научном управлении планирование признается важнейшей функцией Многие исследователи указывают на сильную связь между планированием и успешностью организации. План служит важнейшим инструментом управления реализацией проекта. Сущность планирования, как определяют ее авторы курса, состоит в обосновании целей и выборе способов их удовлетворения путем выявления комплекса работ, эффективных методов и ресурсов, необходимых для их выполнения, установления и поддержания взаимодействия между всеми участниками проекта. Планирование охватывает все этапы жизненного цикла инвестиционного строительного проекта. Его начало происходит от участия менеджера проекта в разработке концепции проекта, продолжается при выборе стратегических решений проекта и разработке его деталей, и заканчивается при завершении проекта. </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lang w:val="ru-RU"/>
        </w:rPr>
        <w:t xml:space="preserve">При планировании определяются все существенные параметры реализации проекта: временные (продолжительность проекта в целом и отдельных этапов работ, сроки и объемы привлечения проектных, строительных и других организаций); </w:t>
      </w:r>
      <w:r>
        <w:rPr>
          <w:rFonts w:cs="Times New Roman" w:ascii="Times New Roman" w:hAnsi="Times New Roman"/>
          <w:sz w:val="22"/>
          <w:szCs w:val="27"/>
          <w:lang w:val="ru-RU"/>
        </w:rPr>
        <w:t xml:space="preserve">пространственные (место расположения); ресурсные (потребность в трудовых, материально-технических и финансовых ресурсах, поставках сырья, материалов, комплектующих и технологического оборудования). </w:t>
      </w:r>
    </w:p>
    <w:p>
      <w:pPr>
        <w:pStyle w:val="3"/>
        <w:spacing w:before="0" w:after="0"/>
        <w:ind w:left="0" w:firstLine="720"/>
        <w:jc w:val="both"/>
        <w:rPr/>
      </w:pPr>
      <w:r>
        <w:rPr>
          <w:sz w:val="22"/>
          <w:lang w:val="ru-RU"/>
        </w:rPr>
        <w:t>Для детального знакомства с планированием разработчики предлагают рассмотреть: цели, назначение и виды планов; определение потребности в ресурсах; сетевые модели; календарные планы. Так как ц</w:t>
      </w:r>
      <w:r>
        <w:rPr>
          <w:rStyle w:val="StrongEmphasis"/>
          <w:b w:val="false"/>
          <w:bCs w:val="false"/>
          <w:sz w:val="22"/>
          <w:szCs w:val="27"/>
          <w:lang w:val="ru-RU"/>
        </w:rPr>
        <w:t>елью планирования</w:t>
      </w:r>
      <w:r>
        <w:rPr>
          <w:sz w:val="22"/>
          <w:lang w:val="ru-RU"/>
        </w:rPr>
        <w:t xml:space="preserve"> является обеспечение развития и поддержания проекта на основе интеграции усилий всех его участников с учетом факторов внешней среды и состояния параметров проекта, р</w:t>
      </w:r>
      <w:r>
        <w:rPr>
          <w:rStyle w:val="StrongEmphasis"/>
          <w:b w:val="false"/>
          <w:bCs w:val="false"/>
          <w:sz w:val="22"/>
          <w:szCs w:val="27"/>
          <w:lang w:val="ru-RU"/>
        </w:rPr>
        <w:t>езультатом планирования</w:t>
      </w:r>
      <w:r>
        <w:rPr>
          <w:sz w:val="22"/>
          <w:szCs w:val="27"/>
          <w:lang w:val="ru-RU"/>
        </w:rPr>
        <w:t xml:space="preserve"> является система планов, разрабатываемых на разных этапах жизненного цикла проекта. Так, на прединвестиционной стадии - это обоснование инвестиций и ТЭО - укрупненный (предварительный) план реализации проекта, включая потребности в основных видах ресурсов.</w:t>
      </w:r>
    </w:p>
    <w:p>
      <w:pPr>
        <w:pStyle w:val="3"/>
        <w:spacing w:before="0" w:after="0"/>
        <w:ind w:left="0" w:firstLine="720"/>
        <w:jc w:val="both"/>
        <w:rPr/>
      </w:pPr>
      <w:r>
        <w:rPr>
          <w:sz w:val="22"/>
          <w:szCs w:val="27"/>
          <w:lang w:val="ru-RU"/>
        </w:rPr>
        <w:t>В работе выстроена</w:t>
      </w:r>
      <w:r>
        <w:rPr>
          <w:sz w:val="22"/>
          <w:lang w:val="ru-RU"/>
        </w:rPr>
        <w:t xml:space="preserve"> система планов, разрабатываемых на разных этапах жизненного цикла проекта. </w:t>
      </w:r>
    </w:p>
    <w:p>
      <w:pPr>
        <w:pStyle w:val="3"/>
        <w:spacing w:before="0" w:after="0"/>
        <w:ind w:left="0" w:firstLine="720"/>
        <w:jc w:val="both"/>
        <w:rPr/>
      </w:pPr>
      <w:r>
        <w:rPr>
          <w:sz w:val="22"/>
          <w:lang w:val="ru-RU"/>
        </w:rPr>
        <w:t>О</w:t>
      </w:r>
      <w:r>
        <w:rPr>
          <w:sz w:val="22"/>
          <w:szCs w:val="27"/>
          <w:lang w:val="ru-RU"/>
        </w:rPr>
        <w:t xml:space="preserve">пределены исходные предпосылки при разработке плана на прединвестиционной стадии: основные цели проекта, базовые сроки и максимальные значения инвестиций, потенциальные участники, принципы нейтрализации факторов риска, местоположение строительства. </w:t>
      </w:r>
    </w:p>
    <w:p>
      <w:pPr>
        <w:pStyle w:val="3"/>
        <w:spacing w:before="0" w:after="0"/>
        <w:ind w:left="0" w:firstLine="720"/>
        <w:jc w:val="both"/>
        <w:rPr/>
      </w:pPr>
      <w:r>
        <w:rPr>
          <w:sz w:val="22"/>
          <w:szCs w:val="27"/>
          <w:lang w:val="ru-RU"/>
        </w:rPr>
        <w:t>Выделены планы, входящие в состав проекта организации строительства: уточненный план проекта в целом, календарный план строительной сферы проекта, календарный план подготовительного периода, укрупненный сетевой график (для сложных проектов), стройгенплан, организационно-технологические схемы возведения, ведомость основных работ, потребность в материально-технических ресурсах; потребность в строительных машинах.</w:t>
      </w:r>
    </w:p>
    <w:p>
      <w:pPr>
        <w:pStyle w:val="3"/>
        <w:spacing w:before="0" w:after="0"/>
        <w:ind w:left="0" w:firstLine="720"/>
        <w:jc w:val="both"/>
        <w:rPr>
          <w:sz w:val="22"/>
          <w:lang w:val="ru-RU"/>
        </w:rPr>
      </w:pPr>
      <w:r>
        <w:rPr>
          <w:sz w:val="22"/>
          <w:lang w:val="ru-RU"/>
        </w:rPr>
        <w:t>Дан перечень планов, которые разрабатываются на стадии строительства в составе проекта производства работ по объекту или комплексу работ:</w:t>
      </w:r>
      <w:r>
        <w:rPr>
          <w:sz w:val="22"/>
          <w:szCs w:val="27"/>
          <w:lang w:val="ru-RU"/>
        </w:rPr>
        <w:t xml:space="preserve"> календарный план производства работ по объекту или комплексу работ; комплексный сетевой график; стройгенплан объекта; графики поступления на объект строительных материалов; графики движения рабочих кадров; технологические карты, включая почасовые графики; мероприятия по выполнению различных видов работ; предложения по оперативно-диспетчерскому управлению.</w:t>
      </w:r>
    </w:p>
    <w:p>
      <w:pPr>
        <w:pStyle w:val="3"/>
        <w:spacing w:before="0" w:after="0"/>
        <w:ind w:left="0" w:firstLine="720"/>
        <w:jc w:val="both"/>
        <w:rPr/>
      </w:pPr>
      <w:r>
        <w:rPr>
          <w:sz w:val="22"/>
          <w:szCs w:val="27"/>
          <w:lang w:val="ru-RU"/>
        </w:rPr>
        <w:t>Пользователям объясняется, что при</w:t>
      </w:r>
      <w:r>
        <w:rPr>
          <w:rStyle w:val="Emphasis"/>
          <w:sz w:val="22"/>
          <w:szCs w:val="27"/>
          <w:lang w:val="ru-RU"/>
        </w:rPr>
        <w:t xml:space="preserve"> </w:t>
      </w:r>
      <w:r>
        <w:rPr>
          <w:rStyle w:val="StrongEmphasis"/>
          <w:b w:val="false"/>
          <w:bCs w:val="false"/>
          <w:sz w:val="22"/>
          <w:szCs w:val="27"/>
          <w:lang w:val="ru-RU"/>
        </w:rPr>
        <w:t>разработке программы работ</w:t>
      </w:r>
      <w:r>
        <w:rPr>
          <w:sz w:val="22"/>
          <w:szCs w:val="27"/>
          <w:lang w:val="ru-RU"/>
        </w:rPr>
        <w:t xml:space="preserve"> в строительных организациях осуществляется корректировка календарных планов возведения объектов, графиков поступления ресурсов и других документов проекта производства работ с учетом реально складывающихся производственных ситуаций и имеющихся трудовых и материально-технических ресурсов, готовности фронта работ. Классификация этих планов осуществляется по основным уровням управления, строительным подрядам, видам работ, степени охвата работ проекта, стадиям жизненного цикла проекта.</w:t>
      </w:r>
    </w:p>
    <w:p>
      <w:pPr>
        <w:pStyle w:val="3"/>
        <w:spacing w:before="0" w:after="0"/>
        <w:ind w:left="0" w:firstLine="720"/>
        <w:jc w:val="both"/>
        <w:rPr>
          <w:sz w:val="22"/>
          <w:lang w:val="ru-RU"/>
        </w:rPr>
      </w:pPr>
      <w:r>
        <w:rPr>
          <w:sz w:val="22"/>
          <w:szCs w:val="27"/>
          <w:lang w:val="ru-RU"/>
        </w:rPr>
        <w:t xml:space="preserve">Планы разрабатываются по концептуальному, стратегическому и тактическому (включающему текущий и оперативный) уровням. </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szCs w:val="27"/>
          <w:lang w:val="ru-RU"/>
        </w:rPr>
        <w:t xml:space="preserve">На концептуальном уровне определяются цели, задачи проекта, рассматриваются альтернативные варианты действий по достижению поставленных результатов с оценкой позитивных и негативных аспектов каждого варианта, концептуальные направления реализации проекта, включающие описание предметной области, укрупненной структуры работ, логику их развития, основные этапы, предварительную оценку продолжительности, стоимости и других ресурсов. </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szCs w:val="27"/>
          <w:lang w:val="ru-RU"/>
        </w:rPr>
        <w:t xml:space="preserve">На стратегическом уровне определяются: целевые этапы и основные вехи (сроки ввода объектов, производственных мощностей, объемы выпуска продукции); этапы проекта, характеризующиеся сроками завершения комплексов работ (нулевой цикл, монтаж каркаса и т. д.), сроками поставки продукции (оборудования), сроками подготовки фронта работ; кооперация организаций-исполнителей; потребности в требуемых материальных, технических и финансовых ресурсах с распределением по годам и кварталам внутри одного года. Основное назначение плана на этом уровне состоит в том, чтобы логически выстроить цепочку работ по достижению конечных целей проекта. </w:t>
      </w:r>
    </w:p>
    <w:p>
      <w:pPr>
        <w:pStyle w:val="3"/>
        <w:spacing w:before="0" w:after="0"/>
        <w:ind w:left="0" w:firstLine="720"/>
        <w:jc w:val="both"/>
        <w:rPr/>
      </w:pPr>
      <w:r>
        <w:rPr>
          <w:sz w:val="22"/>
          <w:lang w:val="ru-RU"/>
        </w:rPr>
        <w:t xml:space="preserve">Для обеспечения наглядности план рассматриваемого уровня управления не должен быть объемным и по возможности наиболее полно отражать стратегию реализации проекта. В нем также намечаются промежуточные этапы, на которых фокусируется внимание и обеспечивается возможность более четкого распределения и закрепления работы по отдельным подразделениям и исполнителям проектной команды. Команда получает задание по выполнению каждого промежуточного этапа и на этой основе планирует свою собственную работу. </w:t>
      </w:r>
    </w:p>
    <w:p>
      <w:pPr>
        <w:pStyle w:val="Web"/>
        <w:spacing w:before="0" w:after="0"/>
        <w:ind w:firstLine="720"/>
        <w:jc w:val="both"/>
        <w:rPr/>
      </w:pPr>
      <w:r>
        <w:rPr>
          <w:rFonts w:cs="Times New Roman" w:ascii="Times New Roman" w:hAnsi="Times New Roman"/>
          <w:sz w:val="22"/>
          <w:lang w:val="ru-RU"/>
        </w:rPr>
        <w:t>На тактическом уровне управления различают:</w:t>
      </w:r>
      <w:r>
        <w:rPr>
          <w:rFonts w:cs="Times New Roman" w:ascii="Times New Roman" w:hAnsi="Times New Roman"/>
          <w:b/>
          <w:bCs/>
          <w:sz w:val="22"/>
          <w:lang w:val="ru-RU"/>
        </w:rPr>
        <w:t xml:space="preserve"> </w:t>
      </w:r>
      <w:r>
        <w:rPr>
          <w:rStyle w:val="StrongEmphasis"/>
          <w:rFonts w:cs="Times New Roman" w:ascii="Times New Roman" w:hAnsi="Times New Roman"/>
          <w:b w:val="false"/>
          <w:bCs w:val="false"/>
          <w:sz w:val="22"/>
          <w:szCs w:val="27"/>
          <w:lang w:val="ru-RU"/>
        </w:rPr>
        <w:t>текущий</w:t>
      </w:r>
      <w:r>
        <w:rPr>
          <w:rStyle w:val="StrongEmphasis"/>
          <w:rFonts w:cs="Times New Roman" w:ascii="Times New Roman" w:hAnsi="Times New Roman"/>
          <w:b w:val="false"/>
          <w:bCs w:val="false"/>
          <w:i/>
          <w:iCs/>
          <w:sz w:val="22"/>
          <w:szCs w:val="27"/>
          <w:lang w:val="ru-RU"/>
        </w:rPr>
        <w:t xml:space="preserve"> </w:t>
      </w:r>
      <w:r>
        <w:rPr>
          <w:rStyle w:val="StrongEmphasis"/>
          <w:rFonts w:cs="Times New Roman" w:ascii="Times New Roman" w:hAnsi="Times New Roman"/>
          <w:b w:val="false"/>
          <w:bCs w:val="false"/>
          <w:sz w:val="22"/>
          <w:szCs w:val="27"/>
          <w:lang w:val="ru-RU"/>
        </w:rPr>
        <w:t>план</w:t>
      </w:r>
      <w:r>
        <w:rPr>
          <w:rFonts w:cs="Times New Roman" w:ascii="Times New Roman" w:hAnsi="Times New Roman"/>
          <w:b/>
          <w:bCs/>
          <w:sz w:val="22"/>
          <w:lang w:val="ru-RU"/>
        </w:rPr>
        <w:t>,</w:t>
      </w:r>
      <w:r>
        <w:rPr>
          <w:rFonts w:cs="Times New Roman" w:ascii="Times New Roman" w:hAnsi="Times New Roman"/>
          <w:sz w:val="22"/>
          <w:lang w:val="ru-RU"/>
        </w:rPr>
        <w:t xml:space="preserve"> уточняющий сроки выполнения комплексов работ, потребность в ресурсах и устанавливающий четкие границы между участками работ, закрепленными за различными </w:t>
      </w:r>
      <w:r>
        <w:fldChar w:fldCharType="begin"/>
      </w:r>
      <w:r>
        <w:rPr>
          <w:rStyle w:val="InternetLink"/>
          <w:sz w:val="22"/>
          <w:szCs w:val="27"/>
          <w:rFonts w:cs="Times New Roman" w:ascii="Times New Roman" w:hAnsi="Times New Roman"/>
          <w:color w:val="000000"/>
          <w:lang w:val="ru-RU"/>
        </w:rPr>
        <w:instrText xml:space="preserve"> HYPERLINK "../in/glossar.html" \l "I"</w:instrText>
      </w:r>
      <w:r>
        <w:rPr>
          <w:rStyle w:val="InternetLink"/>
          <w:sz w:val="22"/>
          <w:szCs w:val="27"/>
          <w:rFonts w:cs="Times New Roman" w:ascii="Times New Roman" w:hAnsi="Times New Roman"/>
          <w:color w:val="000000"/>
          <w:lang w:val="ru-RU"/>
        </w:rPr>
        <w:fldChar w:fldCharType="separate"/>
      </w:r>
      <w:r>
        <w:rPr>
          <w:rStyle w:val="InternetLink"/>
          <w:rFonts w:cs="Times New Roman" w:ascii="Times New Roman" w:hAnsi="Times New Roman"/>
          <w:color w:val="000000"/>
          <w:sz w:val="22"/>
          <w:szCs w:val="27"/>
          <w:lang w:val="ru-RU"/>
        </w:rPr>
        <w:t>организациями-исполнителями</w:t>
      </w:r>
      <w:r>
        <w:rPr>
          <w:rStyle w:val="InternetLink"/>
          <w:sz w:val="22"/>
          <w:szCs w:val="27"/>
          <w:rFonts w:cs="Times New Roman" w:ascii="Times New Roman" w:hAnsi="Times New Roman"/>
          <w:color w:val="000000"/>
          <w:lang w:val="ru-RU"/>
        </w:rPr>
        <w:fldChar w:fldCharType="end"/>
      </w:r>
      <w:r>
        <w:rPr>
          <w:rFonts w:cs="Times New Roman" w:ascii="Times New Roman" w:hAnsi="Times New Roman"/>
          <w:sz w:val="22"/>
          <w:lang w:val="ru-RU"/>
        </w:rPr>
        <w:t xml:space="preserve">, на год и квартал; </w:t>
      </w:r>
      <w:r>
        <w:rPr>
          <w:rStyle w:val="Emphasis"/>
          <w:rFonts w:cs="Times New Roman" w:ascii="Times New Roman" w:hAnsi="Times New Roman"/>
          <w:i w:val="false"/>
          <w:iCs w:val="false"/>
          <w:sz w:val="22"/>
          <w:szCs w:val="27"/>
          <w:lang w:val="ru-RU"/>
        </w:rPr>
        <w:t>оперативный план</w:t>
      </w:r>
      <w:r>
        <w:rPr>
          <w:rFonts w:cs="Times New Roman" w:ascii="Times New Roman" w:hAnsi="Times New Roman"/>
          <w:sz w:val="22"/>
          <w:szCs w:val="27"/>
          <w:lang w:val="ru-RU"/>
        </w:rPr>
        <w:t>, детализирующий задания участникам на месяц, неделю, сутки по комплексам работ.</w:t>
      </w:r>
    </w:p>
    <w:p>
      <w:pPr>
        <w:pStyle w:val="3"/>
        <w:spacing w:before="0" w:after="0"/>
        <w:ind w:left="0" w:firstLine="720"/>
        <w:jc w:val="both"/>
        <w:rPr/>
      </w:pPr>
      <w:r>
        <w:rPr>
          <w:sz w:val="22"/>
          <w:szCs w:val="27"/>
          <w:lang w:val="ru-RU"/>
        </w:rPr>
        <w:t>Предложено знакомство со структурированием планов по функциям (видам работ). Функциональный план разрабатывается на каждый комплекс работ (подготовительные работы, проектно-изыскательские, поставка материалов и оборудования, строительство, пусковой период и освоение производственных мощностей) или на комплекс работ, выполняемых одной организацией. По степени охвата работ проекта планы делятся на сводный, комплексный, главный, детальный по организациям-участникам, а также детальный по видам работ.</w:t>
      </w:r>
    </w:p>
    <w:p>
      <w:pPr>
        <w:pStyle w:val="3"/>
        <w:spacing w:before="0" w:after="0"/>
        <w:ind w:left="0" w:firstLine="720"/>
        <w:jc w:val="both"/>
        <w:rPr/>
      </w:pPr>
      <w:r>
        <w:rPr>
          <w:sz w:val="22"/>
          <w:szCs w:val="27"/>
          <w:lang w:val="ru-RU"/>
        </w:rPr>
        <w:t>Перечислены этапы процесса планирования и задано требование к структуре и степени проработанности отдельных этапов, определяющееся типом, масштабом и стоимостью проекта. Предложен алгоритм определения потребности в ресурсах.</w:t>
      </w:r>
    </w:p>
    <w:p>
      <w:pPr>
        <w:pStyle w:val="3"/>
        <w:spacing w:before="0" w:after="0"/>
        <w:ind w:left="0" w:firstLine="720"/>
        <w:jc w:val="both"/>
        <w:rPr/>
      </w:pPr>
      <w:r>
        <w:rPr>
          <w:sz w:val="22"/>
          <w:lang w:val="ru-RU"/>
        </w:rPr>
        <w:t>Как одна из наиболее распространенных моделей рассмотрена сетевая модель плана. Описаны три типа сетей: сети типа «вершины-работы», сети «вершины-события», смешанные сети.</w:t>
      </w:r>
    </w:p>
    <w:p>
      <w:pPr>
        <w:pStyle w:val="3"/>
        <w:spacing w:before="0" w:after="0"/>
        <w:ind w:left="0" w:firstLine="720"/>
        <w:jc w:val="both"/>
        <w:rPr/>
      </w:pPr>
      <w:r>
        <w:rPr>
          <w:sz w:val="22"/>
          <w:lang w:val="ru-RU"/>
        </w:rPr>
        <w:t>Для изучения предложены два наиболее распространенных метода расчета сетевых моделей: прямой проход расчета и обратный проход расчета. П</w:t>
      </w:r>
      <w:r>
        <w:rPr>
          <w:sz w:val="22"/>
          <w:szCs w:val="27"/>
          <w:lang w:val="ru-RU"/>
        </w:rPr>
        <w:t>оказан пример просчитанной сети после прямого и обратного прохода.</w:t>
      </w:r>
    </w:p>
    <w:p>
      <w:pPr>
        <w:pStyle w:val="3"/>
        <w:spacing w:before="0" w:after="0"/>
        <w:ind w:left="0" w:firstLine="720"/>
        <w:jc w:val="both"/>
        <w:rPr/>
      </w:pPr>
      <w:r>
        <w:rPr>
          <w:sz w:val="22"/>
          <w:szCs w:val="27"/>
          <w:lang w:val="ru-RU"/>
        </w:rPr>
        <w:t xml:space="preserve">Описано назначение и элементы календарных планов, а также методы их расчета и учета ограничений. Дан перечень действий, которые необходимо выполнить при анализе результатов расчета и факторов выполнения проекта. </w:t>
      </w:r>
    </w:p>
    <w:p>
      <w:pPr>
        <w:pStyle w:val="3"/>
        <w:spacing w:before="0" w:after="0"/>
        <w:ind w:left="0" w:firstLine="720"/>
        <w:jc w:val="both"/>
        <w:rPr/>
      </w:pPr>
      <w:r>
        <w:rPr>
          <w:sz w:val="22"/>
          <w:lang w:val="ru-RU"/>
        </w:rPr>
        <w:t>В теме даны в основном общие принципы и структуры действий, реализация которых необходима при планировании инвестиционного строительного проекта, овладение которыми является важным условием освоения. Однако не для каждого действия четко определены его результаты и методы реализации, что несомненно требует привлечения дополнительной литературы и дидактических средств. Конечно, несмотря на некоторую краткость, целостный дистанционный курс может оказать серьезную поддержку предпринимателям, работающим в строительной отрасли.</w:t>
      </w:r>
    </w:p>
    <w:p>
      <w:pPr>
        <w:pStyle w:val="3"/>
        <w:spacing w:before="0" w:after="0"/>
        <w:ind w:left="0" w:firstLine="720"/>
        <w:jc w:val="both"/>
        <w:rPr/>
      </w:pPr>
      <w:r>
        <w:rPr>
          <w:sz w:val="22"/>
          <w:lang w:val="ru-RU"/>
        </w:rPr>
        <w:t xml:space="preserve">Материал является частью автономной обучающей системы, работающей на основе новых информационных технологий и предлагающей пользователю печатное учебное пособие, а также учебно-методический материал в электронной форме. Он хорошо структурирован, иллюстрирован, дает общие представления об управлении прединвестиционной фазой проекта, хотя авторы не решают главной задачи обучения: не обеспечивают пользователей необходимыми средствами для ее реализации на практике. </w:t>
      </w:r>
    </w:p>
    <w:p>
      <w:pPr>
        <w:pStyle w:val="3"/>
        <w:spacing w:before="0" w:after="0"/>
        <w:ind w:left="0" w:firstLine="720"/>
        <w:jc w:val="both"/>
        <w:rPr/>
      </w:pPr>
      <w:r>
        <w:rPr>
          <w:sz w:val="22"/>
          <w:lang w:val="ru-RU"/>
        </w:rPr>
        <w:t>Обучающимся предложены различные средства дидактического взаимодействия: электронная почта, телеконференции. Хотя, как и в других темах курса, слабо используется обратная связь, придающая электронным средствам обучения неоспоримые преимущества перед книжными и обеспечивающая возможность интерактивного учебного диалога. Не усилены функции закрепления и контроля знаний, мотивации и др. Для того, чтобы система была способна не только передавать знания обучающимся, но и формировать у них умения применять их как на репродуктивном уровне, так и в проблемных ситуациях, необходима ее существенная доработка.</w:t>
      </w:r>
    </w:p>
    <w:p>
      <w:pPr>
        <w:pStyle w:val="3"/>
        <w:spacing w:before="0" w:after="0"/>
        <w:ind w:left="0" w:firstLine="720"/>
        <w:jc w:val="both"/>
        <w:rPr>
          <w:sz w:val="22"/>
          <w:lang w:val="ru-RU"/>
        </w:rPr>
      </w:pPr>
      <w:r>
        <w:rPr>
          <w:sz w:val="22"/>
          <w:lang w:val="ru-RU"/>
        </w:rPr>
        <w:t>Работа может быть рекомендована для самостоятельного изучения предпринимателями, руководителям и специалистам строительной отрасли, а также использоваться ими при подготовке к семинарам.</w:t>
      </w:r>
    </w:p>
    <w:p>
      <w:pPr>
        <w:pStyle w:val="3"/>
        <w:spacing w:before="0" w:after="0"/>
        <w:ind w:left="0" w:firstLine="720"/>
        <w:jc w:val="both"/>
        <w:rPr>
          <w:iCs/>
          <w:sz w:val="22"/>
          <w:lang w:val="ru-RU"/>
        </w:rPr>
      </w:pPr>
      <w:r>
        <w:rPr>
          <w:iCs/>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45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дприятие общественной собственности "Центр профессионального обновления Менеджмент и компьютерные технологи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456 (6) Учебные материалы для дистанционного обучения по курсу «Современный менеджмент в строительной индустрии» 5. Управление разработкой проектно-сметной документации. </w:t>
            </w:r>
            <w:r>
              <w:rPr>
                <w:sz w:val="22"/>
                <w:lang w:val="ru-RU"/>
              </w:rPr>
              <w:t>Санкт-Петербург, 2000. - 47 с., на электронном носителе</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 xml:space="preserve">менеджмент, строительство </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еры малых предприятий, преподаватели ВУЗов</w:t>
              <w:tab/>
            </w:r>
          </w:p>
        </w:tc>
      </w:tr>
    </w:tbl>
    <w:p>
      <w:pPr>
        <w:pStyle w:val="3"/>
        <w:spacing w:before="0" w:after="0"/>
        <w:ind w:left="0" w:firstLine="720"/>
        <w:jc w:val="both"/>
        <w:rPr>
          <w:iCs/>
          <w:sz w:val="22"/>
          <w:szCs w:val="22"/>
          <w:lang w:val="ru-RU"/>
        </w:rPr>
      </w:pPr>
      <w:r>
        <w:rPr>
          <w:iCs/>
          <w:sz w:val="22"/>
          <w:szCs w:val="22"/>
          <w:lang w:val="ru-RU"/>
        </w:rPr>
      </w:r>
    </w:p>
    <w:p>
      <w:pPr>
        <w:pStyle w:val="3"/>
        <w:spacing w:before="0" w:after="0"/>
        <w:ind w:left="0" w:firstLine="720"/>
        <w:jc w:val="both"/>
        <w:rPr/>
      </w:pPr>
      <w:r>
        <w:rPr>
          <w:sz w:val="22"/>
          <w:szCs w:val="22"/>
          <w:lang w:val="ru-RU"/>
        </w:rPr>
        <w:t>Работа является пятой темой курса дистанционного обучения «Современный менеджмент в строительной индустрии», который предназначен для руководителей и специалистов строительной отрасли, а также всех желающих овладеть современными знаниями в области управления проектами и развить свои общие и прикладные навыки менеджмента в системе управления инвестиционными проектами в строительной индустрии.</w:t>
      </w:r>
    </w:p>
    <w:p>
      <w:pPr>
        <w:pStyle w:val="3"/>
        <w:spacing w:before="0" w:after="0"/>
        <w:ind w:left="0" w:firstLine="720"/>
        <w:jc w:val="both"/>
        <w:rPr/>
      </w:pPr>
      <w:r>
        <w:rPr>
          <w:sz w:val="22"/>
          <w:szCs w:val="22"/>
          <w:lang w:val="ru-RU"/>
        </w:rPr>
        <w:t xml:space="preserve">Этап разработки проектно-сметной документации занимает важное место в реализации замысла проекта. Этот этап включает торги (тендеры) на разработку проектно-сметной документации, выбор площадки разработку рабочего проекта (или проекта и рабочей документации), экспертизу. Однако в рамках темы основное внимание уделяется не технологии, а управлению процессом разработки проектно-сметной документации. Соответственно, основная задача темы - основываясь на современной организации разработки проектно-сметной документации, показать место и задачи руководителя проекта в этом процессе. </w:t>
      </w:r>
    </w:p>
    <w:p>
      <w:pPr>
        <w:pStyle w:val="3"/>
        <w:spacing w:before="0" w:after="0"/>
        <w:ind w:left="0" w:firstLine="720"/>
        <w:jc w:val="both"/>
        <w:rPr/>
      </w:pPr>
      <w:r>
        <w:rPr>
          <w:sz w:val="22"/>
          <w:szCs w:val="22"/>
          <w:lang w:val="ru-RU"/>
        </w:rPr>
        <w:t>Для более детального ознакомления предлагаются следующие вопросы: состав и порядок разработки проектно-сметной документации, планирование затрат, финансирование проекта, контроль за расходованием средств на проект.</w:t>
      </w:r>
    </w:p>
    <w:p>
      <w:pPr>
        <w:pStyle w:val="3"/>
        <w:spacing w:before="0" w:after="0"/>
        <w:ind w:left="0" w:firstLine="720"/>
        <w:jc w:val="both"/>
        <w:rPr/>
      </w:pPr>
      <w:r>
        <w:rPr>
          <w:sz w:val="22"/>
          <w:szCs w:val="22"/>
          <w:lang w:val="ru-RU"/>
        </w:rPr>
        <w:t>Авторы курса рассматривают этапы, начиная с момента окончания разработки, согласования и утверждения ТЭО инвестиций. Основные этапы разработки проектно-сметной документации (ПСД) и их последовательность таковы: обоснование инвестиций и получение задания на проектирование; конкурс (торги) проектных организаций на проектирование, заключение договора подряда на проектно-изыскательские работы (ПИР) с победителем конкурса; разработка ТЭО строительного объекта (включая разделы, выполняемые, привлекаемыми на условиях конкурса, подрядными организациями); выбор площадки строительства, подтвержденный актом.</w:t>
      </w:r>
    </w:p>
    <w:p>
      <w:pPr>
        <w:pStyle w:val="Web"/>
        <w:spacing w:before="0" w:after="0"/>
        <w:ind w:firstLine="720"/>
        <w:jc w:val="both"/>
        <w:rPr/>
      </w:pPr>
      <w:r>
        <w:rPr>
          <w:rFonts w:cs="Times New Roman" w:ascii="Times New Roman" w:hAnsi="Times New Roman"/>
          <w:sz w:val="22"/>
          <w:szCs w:val="22"/>
          <w:lang w:val="ru-RU"/>
        </w:rPr>
        <w:t xml:space="preserve">Отмечается, что тендер на проектирование объекта может проводиться на часть проектной документации: ТЭО, эскизный проект, только на рабочую документацию, на весь объем проектной документации. Причем подрядные торги могут быть объявлены только на те объекты и виды работ, проектная документация на которые согласована в установленном порядке. </w:t>
      </w:r>
    </w:p>
    <w:p>
      <w:pPr>
        <w:pStyle w:val="Web"/>
        <w:spacing w:before="0" w:after="0"/>
        <w:ind w:firstLine="720"/>
        <w:jc w:val="both"/>
        <w:rPr/>
      </w:pPr>
      <w:r>
        <w:rPr>
          <w:rFonts w:cs="Times New Roman" w:ascii="Times New Roman" w:hAnsi="Times New Roman"/>
          <w:sz w:val="22"/>
          <w:szCs w:val="22"/>
          <w:lang w:val="ru-RU"/>
        </w:rPr>
        <w:t xml:space="preserve">Описана временная комиссия или тендерный комитет, который создается для организации и проведения тендера на проектные работы. В состав тендерного комитета, кроме представителя заказчика, входят на договорных условиях эксперты по специальным вопросам. В обязанности тендерного комитета входит объявление тендера, организация подготовки и распространения среди участников тендера (соисполнителей) тендерной документации, организация и проведение тендера, рассмотрение предложений соискателей и их оценка. Определены характеристики тендерной документации и порядок финансирования деятельности тендерного комитета, подготовки тендерной документации. </w:t>
      </w:r>
    </w:p>
    <w:p>
      <w:pPr>
        <w:pStyle w:val="3"/>
        <w:spacing w:before="0" w:after="0"/>
        <w:ind w:left="0" w:firstLine="720"/>
        <w:jc w:val="both"/>
        <w:rPr>
          <w:b/>
          <w:b/>
          <w:bCs/>
          <w:sz w:val="22"/>
          <w:szCs w:val="22"/>
          <w:lang w:val="ru-RU"/>
        </w:rPr>
      </w:pPr>
      <w:r>
        <w:rPr>
          <w:sz w:val="22"/>
          <w:szCs w:val="22"/>
          <w:lang w:val="ru-RU"/>
        </w:rPr>
        <w:t>Очерчен порядок разработки рабочей документации для строительства предприятий, зданий и сооружений, определяемый в соответствии с государственными стандартами системы проектной документации для строительства (СПДС). Отмечено, что с введением новых и уточнением действующих нормативных документов проектная организация по договору с заказчиком должна вносить изменения в рабочую документацию, с учетом фактического состояния строительства. На каждом этапе работы над проектом производится стоимостная оценка.</w:t>
      </w:r>
    </w:p>
    <w:p>
      <w:pPr>
        <w:pStyle w:val="3"/>
        <w:spacing w:before="0" w:after="0"/>
        <w:ind w:left="0" w:firstLine="720"/>
        <w:jc w:val="both"/>
        <w:rPr/>
      </w:pPr>
      <w:r>
        <w:rPr>
          <w:sz w:val="22"/>
          <w:szCs w:val="22"/>
          <w:lang w:val="ru-RU"/>
        </w:rPr>
        <w:t>Пользователи знакомятся с единым порядком проведения экспертизы градостроительной документации и проектов строительства. Приводятся основные нормативные документы в области экспертизы проектов, которая призвана обеспечивать детальный анализ всех аспектов проекта. Задачей этапа экспертизы проекта является определение ценности проекта, принимая во внимание все его положительные и отрицательные последствия. Экспертизе подлежит, помимо чисто технических аспектов, расчет эффективности проекта; воздействие на окружающую среду; коммерческие перспективы, включая рыночную привлекательность и спрос на продукцию проекта; экономический анализ общих последствий проекта для национального развития; социальные последствия проекта, а также административно-управленческие аспекты, имеющие целью определить организационные возможности реализации проекта.</w:t>
      </w:r>
    </w:p>
    <w:p>
      <w:pPr>
        <w:pStyle w:val="3"/>
        <w:spacing w:before="0" w:after="0"/>
        <w:ind w:left="0" w:firstLine="720"/>
        <w:jc w:val="both"/>
        <w:rPr/>
      </w:pPr>
      <w:r>
        <w:rPr>
          <w:sz w:val="22"/>
          <w:szCs w:val="22"/>
          <w:lang w:val="ru-RU"/>
        </w:rPr>
        <w:t xml:space="preserve">Положительной стороной работы является детальное описание планирования затрат на проект - важнейшей составной части успеха его реализации. Руководитель проекта обязан учитывать при планировании своей деятельности планы всех участников проекта - поставщиков, банков, подрядчиков. План нужен также для того, чтобы участники проекта имели ясное представление о цели и задачах проекта и о требованиях, предъявляемых к ним. </w:t>
      </w:r>
    </w:p>
    <w:p>
      <w:pPr>
        <w:pStyle w:val="3"/>
        <w:spacing w:before="0" w:after="0"/>
        <w:ind w:left="0" w:firstLine="720"/>
        <w:jc w:val="both"/>
        <w:rPr/>
      </w:pPr>
      <w:r>
        <w:rPr>
          <w:sz w:val="22"/>
          <w:szCs w:val="22"/>
          <w:lang w:val="ru-RU"/>
        </w:rPr>
        <w:t xml:space="preserve">К планированию затрат предъявляется требование осуществляться таким образом, чтобы они могли удовлетворить потребность в финансовых ресурсах в течение всего времени осуществления проекта. Для этого составляется бюджет проекта - </w:t>
      </w:r>
      <w:r>
        <w:rPr>
          <w:rStyle w:val="Emphasis"/>
          <w:i w:val="false"/>
          <w:iCs w:val="false"/>
          <w:sz w:val="22"/>
          <w:szCs w:val="22"/>
          <w:lang w:val="ru-RU"/>
        </w:rPr>
        <w:t xml:space="preserve">документ, отражающий затраты, необходимые для достижения поставленной цели, в котором представлены оценочные результаты откорректированного календарного плана и стратегии осуществления проекта. Он </w:t>
      </w:r>
      <w:r>
        <w:rPr>
          <w:sz w:val="22"/>
          <w:szCs w:val="22"/>
          <w:lang w:val="ru-RU"/>
        </w:rPr>
        <w:t xml:space="preserve">имеет двойственное значение: план действий и инструмент для руководства и контроля. Правильно составленный бюджет проекта направлен на решение двух основных задач: обеспечение динамики инвестиций, которая позволила бы выполнить проект в соответствии с временными и финансовыми ограничениями; снижение объема затрат и риска проекта за счет соответствующей структуры инвестиций и максимальных налоговых льгот. Процесс составления бюджета проекта представляет собой распределение сметной стоимости во времени на основании календарного плана. </w:t>
      </w:r>
    </w:p>
    <w:p>
      <w:pPr>
        <w:pStyle w:val="3"/>
        <w:spacing w:before="0" w:after="0"/>
        <w:ind w:left="0" w:firstLine="720"/>
        <w:jc w:val="both"/>
        <w:rPr/>
      </w:pPr>
      <w:r>
        <w:rPr>
          <w:sz w:val="22"/>
          <w:szCs w:val="22"/>
          <w:lang w:val="ru-RU"/>
        </w:rPr>
        <w:t>Общий бюджет показывает расход средств на проект год за годом (месяц за месяцем) в течение всего периода времени его осуществления. При этом бюджет первого года с поквартальной и помесячной разбивкой определяется достаточно точно, а бюджеты будущих лет могут изменяться с изменением цен. На общем бюджете основываются планы отдельных исполнителей.</w:t>
      </w:r>
    </w:p>
    <w:p>
      <w:pPr>
        <w:pStyle w:val="Web"/>
        <w:spacing w:before="0" w:after="0"/>
        <w:ind w:firstLine="720"/>
        <w:jc w:val="both"/>
        <w:rPr/>
      </w:pPr>
      <w:r>
        <w:rPr>
          <w:rFonts w:cs="Times New Roman" w:ascii="Times New Roman" w:hAnsi="Times New Roman"/>
          <w:sz w:val="22"/>
          <w:szCs w:val="22"/>
          <w:lang w:val="ru-RU"/>
        </w:rPr>
        <w:t>Предложен порядок планирования затрат. Его подготовка осуществляется по следующим направлениям: формируется список работ, которые должны быть выполнены в каждый временной период (год, квартал, месяц) на основании календарного плана; определяется стоимость этих работ на основании сметной документации (локальных смет и сметных расчетов); рассчитывается себестоимость работ по статьям затрат (сырье и материалы, оборудование, заработная плата, накладные расходы). Исходной информацией для планирования затрат на проект являются: сметная документация по проекту; календарный план проекта. Собственно планирование затрат при составлении бюджета проекта ведется от общего к частному и распределение денежных средств на проект по календарным периодам осуществляется в трех уровнях, каждый из которых подробно описан с использованием графических моделей.</w:t>
      </w:r>
    </w:p>
    <w:p>
      <w:pPr>
        <w:pStyle w:val="3"/>
        <w:spacing w:before="0" w:after="0"/>
        <w:ind w:left="0" w:firstLine="720"/>
        <w:jc w:val="both"/>
        <w:rPr/>
      </w:pPr>
      <w:r>
        <w:rPr>
          <w:sz w:val="22"/>
          <w:szCs w:val="22"/>
          <w:lang w:val="ru-RU"/>
        </w:rPr>
        <w:t>Дан анализ финансирования проектов. Приведены характеристики основных показателей, отражающих финансовое состояние предприятия и порядок проведения анализа финансового состояния строительного предприятия (фирмы): показатели общей оценки финансово-хозяйственной деятельности; показатели оценки имущественного положения; показатели оценки ликвидности и платежеспособности; показатели оценки финансовой устойчивости; показатели оценки деловой активности; показатели оценки рентабельности; показатели оценки положения предприятия на рынке ценных бумаг.</w:t>
      </w:r>
    </w:p>
    <w:p>
      <w:pPr>
        <w:pStyle w:val="Web"/>
        <w:spacing w:before="0" w:after="0"/>
        <w:ind w:firstLine="720"/>
        <w:jc w:val="both"/>
        <w:rPr/>
      </w:pPr>
      <w:r>
        <w:rPr>
          <w:rFonts w:cs="Times New Roman" w:ascii="Times New Roman" w:hAnsi="Times New Roman"/>
          <w:sz w:val="22"/>
          <w:szCs w:val="22"/>
          <w:lang w:val="ru-RU"/>
        </w:rPr>
        <w:t>В качестве двух основных задач финансирования авторы выделяют: обеспечение такой динамики инвестиций, которая позволила бы выполнять проект в соответствии с временными и финансовыми (денежными) ограничениями; снижение затрат финансовых средств и риска проекта за счет соответствующей структуры инвестиций и максимальных налоговых льгот. Процесс финансирование проекта включает четыре этапа: предварительное изучение жизнеспособности проекта; разработка плана реализации проекта; организация финансирования; контроль за выполнением плана и условий финансирования. После завершения первых двух этапов разрабатываются предложения по организации схемы финансирования проекта. После организации финансирования по проекту на фазе его реализации осуществляется контроль за выполнением плана и условий финансирования. Приведены формы, источники и участники финансирования проекта.</w:t>
      </w:r>
    </w:p>
    <w:p>
      <w:pPr>
        <w:pStyle w:val="3"/>
        <w:spacing w:before="0" w:after="0"/>
        <w:ind w:left="0" w:firstLine="720"/>
        <w:jc w:val="both"/>
        <w:rPr/>
      </w:pPr>
      <w:r>
        <w:rPr>
          <w:sz w:val="22"/>
          <w:szCs w:val="22"/>
          <w:lang w:val="ru-RU"/>
        </w:rPr>
        <w:t xml:space="preserve">Описан контроль за расходованием средств на проект: дана характеристика системы бюджетного контроля (задачи, отчетность, организация); показана роль в управлении прогнозирования будущих затрат на проект и учета изменения календарного плана и бюджета. </w:t>
      </w:r>
    </w:p>
    <w:p>
      <w:pPr>
        <w:pStyle w:val="3"/>
        <w:spacing w:before="0" w:after="0"/>
        <w:ind w:left="0" w:firstLine="720"/>
        <w:jc w:val="both"/>
        <w:rPr/>
      </w:pPr>
      <w:r>
        <w:rPr>
          <w:sz w:val="22"/>
          <w:szCs w:val="22"/>
          <w:lang w:val="ru-RU"/>
        </w:rPr>
        <w:t xml:space="preserve">Дан перечень основных функций менеджера проекта, играющего ключевую роль в управлении его реализацией. </w:t>
      </w:r>
    </w:p>
    <w:p>
      <w:pPr>
        <w:pStyle w:val="3"/>
        <w:spacing w:before="0" w:after="0"/>
        <w:ind w:left="0" w:firstLine="720"/>
        <w:jc w:val="both"/>
        <w:rPr/>
      </w:pPr>
      <w:r>
        <w:rPr>
          <w:iCs/>
          <w:sz w:val="22"/>
          <w:szCs w:val="22"/>
          <w:lang w:val="ru-RU"/>
        </w:rPr>
        <w:t xml:space="preserve"> </w:t>
      </w:r>
      <w:r>
        <w:rPr>
          <w:sz w:val="22"/>
          <w:szCs w:val="22"/>
          <w:lang w:val="ru-RU"/>
        </w:rPr>
        <w:t>В теме достаточно детально представлены общие принципы и действия, реализация которых необходима при управлении разработкой проектно-сметной документации, а также наиболее важные методы, и показатели, обеспечивающие требуемое качество управленческой деятельности на этом этапе. Однако не для каждого действия четко определены его результаты и методы реализации, что несомненно требует привлечения дополнительной литературы и дидактических средств. Конечно, несмотря на некоторую краткость, целостный дистанционный курс может оказать серьезную поддержку предпринимателям, работающим в строительной отрасли.</w:t>
      </w:r>
    </w:p>
    <w:p>
      <w:pPr>
        <w:pStyle w:val="3"/>
        <w:spacing w:before="0" w:after="0"/>
        <w:ind w:left="0" w:firstLine="720"/>
        <w:jc w:val="both"/>
        <w:rPr/>
      </w:pPr>
      <w:r>
        <w:rPr>
          <w:sz w:val="22"/>
          <w:szCs w:val="22"/>
          <w:lang w:val="ru-RU"/>
        </w:rPr>
        <w:t>Материал является частью автономной обучающей системы, работающей на основе новых информационных технологий и предлагающей пользователю печатное учебное пособие, а также учебно-методический материал в электронной форме. Он хорошо структурирован, иллюстрирован.</w:t>
      </w:r>
    </w:p>
    <w:p>
      <w:pPr>
        <w:pStyle w:val="3"/>
        <w:spacing w:before="0" w:after="0"/>
        <w:ind w:left="0" w:firstLine="720"/>
        <w:jc w:val="both"/>
        <w:rPr/>
      </w:pPr>
      <w:r>
        <w:rPr>
          <w:sz w:val="22"/>
          <w:szCs w:val="22"/>
          <w:lang w:val="ru-RU"/>
        </w:rPr>
        <w:t>Обучающимся предложены различные средства дидактического взаимодействия: электронная почта, телеконференции. Хотя, как и в других темах курса, слабо используется обратная связь, придающая электронным средствам обучения неоспоримые преимущества перед книжными и обеспечивающая возможность интерактивного учебного диалога. Не усилены функции закрепления и контроля знаний, мотивации и др. Для того, чтобы система была способна не только передавать знания обучающимся, но и формировать у них умения применять их как на репродуктивном уровне, так и в проблемных ситуациях, необходима ее существенная доработка.</w:t>
      </w:r>
    </w:p>
    <w:p>
      <w:pPr>
        <w:pStyle w:val="3"/>
        <w:spacing w:before="0" w:after="0"/>
        <w:ind w:left="0" w:firstLine="720"/>
        <w:jc w:val="both"/>
        <w:rPr/>
      </w:pPr>
      <w:r>
        <w:rPr>
          <w:sz w:val="22"/>
          <w:szCs w:val="22"/>
          <w:lang w:val="ru-RU"/>
        </w:rPr>
        <w:t xml:space="preserve">Работа может быть рекомендована для самостоятельного изучения предпринимателями, руководителям и специалистам строительной отрасли, а также использоваться ими при подготовке к семинарам. </w:t>
      </w:r>
    </w:p>
    <w:p>
      <w:pPr>
        <w:pStyle w:val="3"/>
        <w:spacing w:before="0" w:after="0"/>
        <w:ind w:left="0" w:firstLine="720"/>
        <w:jc w:val="both"/>
        <w:rPr>
          <w:sz w:val="22"/>
          <w:szCs w:val="22"/>
          <w:lang w:val="ru-RU"/>
        </w:rPr>
      </w:pPr>
      <w:r>
        <w:rPr>
          <w:sz w:val="22"/>
          <w:szCs w:val="22"/>
          <w:lang w:val="ru-RU"/>
        </w:rPr>
        <w:t>Программа быть полезной для преподавателя, организовывающего учебную деятельность по управлению инвестиционными строительными проектами, как в традиционной форме, так и в электронном варианте.</w:t>
      </w:r>
    </w:p>
    <w:p>
      <w:pPr>
        <w:pStyle w:val="3"/>
        <w:spacing w:before="0" w:after="0"/>
        <w:ind w:left="0" w:firstLine="720"/>
        <w:jc w:val="both"/>
        <w:rPr>
          <w:sz w:val="22"/>
          <w:szCs w:val="22"/>
          <w:lang w:val="ru-RU"/>
        </w:rPr>
      </w:pPr>
      <w:r>
        <w:rPr>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45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дприятие общественной собственности "Центр профессионального обновления Менеджмент и компьютерные технологи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456 (7) Учебные материалы для дистанционного обучения по курсу «Современный менеджмент в строительной индустрии» 6. Управление материально-технической подготовкой и поставками проекта. </w:t>
            </w:r>
            <w:r>
              <w:rPr>
                <w:sz w:val="22"/>
                <w:lang w:val="ru-RU"/>
              </w:rPr>
              <w:t>Санкт-Петербург, 2000. - 31 с., на электронном носителе</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 xml:space="preserve">менеджмент, строительство </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еры малых предприятий, преподаватели ВУЗов</w:t>
            </w:r>
          </w:p>
        </w:tc>
      </w:tr>
    </w:tbl>
    <w:p>
      <w:pPr>
        <w:pStyle w:val="3"/>
        <w:spacing w:before="0" w:after="0"/>
        <w:ind w:left="0" w:firstLine="720"/>
        <w:jc w:val="both"/>
        <w:rPr>
          <w:sz w:val="22"/>
          <w:lang w:val="ru-RU"/>
        </w:rPr>
      </w:pPr>
      <w:r>
        <w:rPr>
          <w:sz w:val="22"/>
          <w:lang w:val="ru-RU"/>
        </w:rPr>
      </w:r>
    </w:p>
    <w:p>
      <w:pPr>
        <w:pStyle w:val="3"/>
        <w:spacing w:before="0" w:after="0"/>
        <w:ind w:left="0" w:firstLine="720"/>
        <w:jc w:val="both"/>
        <w:rPr/>
      </w:pPr>
      <w:r>
        <w:rPr>
          <w:sz w:val="22"/>
          <w:lang w:val="ru-RU"/>
        </w:rPr>
        <w:t>Работа является шестой темой курса дистанционного обучения «Современный менеджмент в строительной индустрии», который предназначен для руководителей и специалистов строительной отрасли, а также всех желающих овладеть современными знаниями в области управления проектами и развить свои общие и прикладные навыки менеджмента в системе управления инвестиционными проектами в строительной индустрии.</w:t>
      </w:r>
    </w:p>
    <w:p>
      <w:pPr>
        <w:pStyle w:val="3"/>
        <w:spacing w:before="0" w:after="0"/>
        <w:ind w:left="0" w:firstLine="720"/>
        <w:jc w:val="both"/>
        <w:rPr/>
      </w:pPr>
      <w:r>
        <w:rPr>
          <w:sz w:val="22"/>
          <w:lang w:val="ru-RU"/>
        </w:rPr>
        <w:t xml:space="preserve">В теме рассматриваются вопросы управления материально-технической подготовкой и поставками проекта, которым в рамках управления проектом придается важное значение. </w:t>
      </w:r>
    </w:p>
    <w:p>
      <w:pPr>
        <w:pStyle w:val="3"/>
        <w:spacing w:before="0" w:after="0"/>
        <w:ind w:left="0" w:firstLine="720"/>
        <w:jc w:val="both"/>
        <w:rPr/>
      </w:pPr>
      <w:r>
        <w:rPr>
          <w:sz w:val="22"/>
          <w:lang w:val="ru-RU"/>
        </w:rPr>
        <w:t xml:space="preserve">Определены этапы материально-технической подготовки проекта, которая включает: определение потребности в материально-технических ресурсах; поиск потенциальных поставщиков и подрядчиков; подготовку и проведение подрядных торгов; заключение контрактов на поставку; собственно поставку. Все эти </w:t>
      </w:r>
      <w:r>
        <w:rPr>
          <w:sz w:val="22"/>
          <w:szCs w:val="27"/>
          <w:lang w:val="ru-RU"/>
        </w:rPr>
        <w:t xml:space="preserve">этапы основываются на определенной законодательной и нормативной базе. </w:t>
      </w:r>
    </w:p>
    <w:p>
      <w:pPr>
        <w:pStyle w:val="3"/>
        <w:spacing w:before="0" w:after="0"/>
        <w:ind w:left="0" w:firstLine="720"/>
        <w:jc w:val="both"/>
        <w:rPr>
          <w:sz w:val="22"/>
          <w:lang w:val="ru-RU"/>
        </w:rPr>
      </w:pPr>
      <w:r>
        <w:rPr>
          <w:sz w:val="22"/>
          <w:szCs w:val="27"/>
          <w:lang w:val="ru-RU"/>
        </w:rPr>
        <w:t xml:space="preserve">Рассмотрена основная правовая форма организации и регулирования закупок, которой является договор или контракт. Выделены договора поставки и подряда, а также играющие определенную роль транспортные, аренды, посреднические договора. Прочими правовыми аспектами в процессе закупок являются применяемые организационные формы закупок (прямые, посреднические, биржевые), государственное регулирование (налоговое, антимонопольное, таможенное), а также правовая защита субъектов закупок. </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szCs w:val="27"/>
          <w:lang w:val="ru-RU"/>
        </w:rPr>
        <w:t>Проанализированы две части процесса поставки:</w:t>
      </w:r>
      <w:r>
        <w:rPr>
          <w:rFonts w:cs="Times New Roman" w:ascii="Times New Roman" w:hAnsi="Times New Roman"/>
          <w:sz w:val="22"/>
          <w:lang w:val="ru-RU"/>
        </w:rPr>
        <w:t xml:space="preserve"> </w:t>
      </w:r>
      <w:r>
        <w:rPr>
          <w:rFonts w:cs="Times New Roman" w:ascii="Times New Roman" w:hAnsi="Times New Roman"/>
          <w:sz w:val="22"/>
          <w:szCs w:val="27"/>
          <w:lang w:val="ru-RU"/>
        </w:rPr>
        <w:t>закупка ресурсов и услуг на конкурсной основе;</w:t>
      </w:r>
      <w:r>
        <w:rPr>
          <w:rFonts w:cs="Times New Roman" w:ascii="Times New Roman" w:hAnsi="Times New Roman"/>
          <w:sz w:val="22"/>
          <w:lang w:val="ru-RU"/>
        </w:rPr>
        <w:t> </w:t>
      </w:r>
      <w:r>
        <w:rPr>
          <w:rFonts w:cs="Times New Roman" w:ascii="Times New Roman" w:hAnsi="Times New Roman"/>
          <w:sz w:val="22"/>
          <w:szCs w:val="27"/>
          <w:lang w:val="ru-RU"/>
        </w:rPr>
        <w:t>поставки на место производства работ.</w:t>
      </w:r>
    </w:p>
    <w:p>
      <w:pPr>
        <w:pStyle w:val="3"/>
        <w:spacing w:before="0" w:after="0"/>
        <w:ind w:left="0" w:firstLine="720"/>
        <w:jc w:val="both"/>
        <w:rPr>
          <w:sz w:val="22"/>
          <w:lang w:val="ru-RU"/>
        </w:rPr>
      </w:pPr>
      <w:r>
        <w:rPr>
          <w:sz w:val="22"/>
          <w:szCs w:val="27"/>
          <w:lang w:val="ru-RU"/>
        </w:rPr>
        <w:t xml:space="preserve">Предложена новая концепция управления материально-технической подготовкой и поставками проектов и в ее рамках рассмотрены вопросы правового регулирования договорных отношений, планирование и контроль поставок, а также организация бухгалтерского учета и отчетности. </w:t>
      </w:r>
    </w:p>
    <w:p>
      <w:pPr>
        <w:pStyle w:val="3"/>
        <w:spacing w:before="0" w:after="0"/>
        <w:ind w:left="0" w:firstLine="720"/>
        <w:jc w:val="both"/>
        <w:rPr/>
      </w:pPr>
      <w:r>
        <w:rPr>
          <w:sz w:val="22"/>
          <w:lang w:val="ru-RU"/>
        </w:rPr>
        <w:t>Анализ и описание правового регулирования договорных отношений авторы сводят к рассмотрению трех основных вопросов: определению места закупок и поставок в жизненном цикле проекта и требований к ним; описанию договора поставки как основной правовой формы при осуществлении закупок и поставок; формулированию задач управления материально-технической подготовкой проекта.</w:t>
      </w:r>
    </w:p>
    <w:p>
      <w:pPr>
        <w:pStyle w:val="3"/>
        <w:spacing w:before="0" w:after="0"/>
        <w:ind w:left="0" w:firstLine="720"/>
        <w:jc w:val="both"/>
        <w:rPr/>
      </w:pPr>
      <w:r>
        <w:rPr>
          <w:sz w:val="22"/>
          <w:szCs w:val="27"/>
          <w:lang w:val="ru-RU"/>
        </w:rPr>
        <w:t>Под закупками и поставками авторы понимают мероприятия, направленные на обеспечение проектов ресурсами, то есть имуществом (товарами), выполнением работ (услуг), передачей результатов интеллектуального творчества в связи с конкретным проектом. Определяя место закупок и поставок в жизненном цикле проекта, они дифференцируют их по международной терминологии на: закупки работ, закупки материалов, закупки оборудования, закупки услуг, закупки (использование) услуг консультантов проекта.</w:t>
      </w:r>
    </w:p>
    <w:p>
      <w:pPr>
        <w:pStyle w:val="3"/>
        <w:spacing w:before="0" w:after="0"/>
        <w:ind w:left="0" w:firstLine="720"/>
        <w:jc w:val="both"/>
        <w:rPr/>
      </w:pPr>
      <w:r>
        <w:rPr>
          <w:sz w:val="22"/>
          <w:szCs w:val="27"/>
          <w:lang w:val="ru-RU"/>
        </w:rPr>
        <w:t xml:space="preserve">Формулируются требования к некоторым из функций управления, осуществляемые в процессе закупок и поставок. </w:t>
      </w:r>
    </w:p>
    <w:p>
      <w:pPr>
        <w:pStyle w:val="3"/>
        <w:spacing w:before="0" w:after="0"/>
        <w:ind w:left="0" w:firstLine="720"/>
        <w:jc w:val="both"/>
        <w:rPr/>
      </w:pPr>
      <w:r>
        <w:rPr>
          <w:sz w:val="22"/>
          <w:szCs w:val="27"/>
          <w:lang w:val="ru-RU"/>
        </w:rPr>
        <w:t>Основные требования по планированию и организации закупок и поставок состоят в следующем: закупки и поставки осуществляются на основе данных проектно-сметной документации;</w:t>
      </w:r>
      <w:r>
        <w:rPr>
          <w:sz w:val="22"/>
          <w:lang w:val="ru-RU"/>
        </w:rPr>
        <w:t> </w:t>
      </w:r>
      <w:r>
        <w:rPr>
          <w:sz w:val="22"/>
          <w:szCs w:val="27"/>
          <w:lang w:val="ru-RU"/>
        </w:rPr>
        <w:t>графики разрабатываются на основе и в увязке с общим планом проекта и учитывают длительность разработки проектно-сметной документации, цикла закупок и доставки грузов;</w:t>
      </w:r>
      <w:r>
        <w:rPr>
          <w:sz w:val="22"/>
          <w:lang w:val="ru-RU"/>
        </w:rPr>
        <w:t> </w:t>
      </w:r>
      <w:r>
        <w:rPr>
          <w:sz w:val="22"/>
          <w:szCs w:val="27"/>
          <w:lang w:val="ru-RU"/>
        </w:rPr>
        <w:t>план должен охватывать весь жизненный цикл проекта в целом;</w:t>
      </w:r>
      <w:r>
        <w:rPr>
          <w:sz w:val="22"/>
          <w:lang w:val="ru-RU"/>
        </w:rPr>
        <w:t> </w:t>
      </w:r>
      <w:r>
        <w:rPr>
          <w:sz w:val="22"/>
          <w:szCs w:val="27"/>
          <w:lang w:val="ru-RU"/>
        </w:rPr>
        <w:t>выбор места закупок определяется на основе расчета стоимости вариантов;</w:t>
      </w:r>
      <w:r>
        <w:rPr>
          <w:sz w:val="22"/>
          <w:lang w:val="ru-RU"/>
        </w:rPr>
        <w:t> </w:t>
      </w:r>
      <w:r>
        <w:rPr>
          <w:sz w:val="22"/>
          <w:szCs w:val="27"/>
          <w:lang w:val="ru-RU"/>
        </w:rPr>
        <w:t xml:space="preserve">в плане определяются структуры и лица, ответственные за каждую позицию, подлежащую поставке. </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szCs w:val="27"/>
          <w:lang w:val="ru-RU"/>
        </w:rPr>
        <w:t>При оценке потенциальных поставщиков предлагается квалификационная анкета, включающая снижающие риск данные:</w:t>
      </w:r>
      <w:r>
        <w:rPr>
          <w:rFonts w:cs="Times New Roman" w:ascii="Times New Roman" w:hAnsi="Times New Roman"/>
          <w:sz w:val="22"/>
          <w:lang w:val="ru-RU"/>
        </w:rPr>
        <w:t xml:space="preserve"> </w:t>
      </w:r>
      <w:r>
        <w:rPr>
          <w:rFonts w:cs="Times New Roman" w:ascii="Times New Roman" w:hAnsi="Times New Roman"/>
          <w:sz w:val="22"/>
          <w:szCs w:val="27"/>
          <w:lang w:val="ru-RU"/>
        </w:rPr>
        <w:t>историческая справка (сведения об основных контрагентах поставщика, его реноме);</w:t>
      </w:r>
      <w:r>
        <w:rPr>
          <w:rFonts w:cs="Times New Roman" w:ascii="Times New Roman" w:hAnsi="Times New Roman"/>
          <w:sz w:val="22"/>
          <w:lang w:val="ru-RU"/>
        </w:rPr>
        <w:t> </w:t>
      </w:r>
      <w:r>
        <w:rPr>
          <w:rFonts w:cs="Times New Roman" w:ascii="Times New Roman" w:hAnsi="Times New Roman"/>
          <w:sz w:val="22"/>
          <w:szCs w:val="27"/>
          <w:lang w:val="ru-RU"/>
        </w:rPr>
        <w:t>управленческие возможности (занимаемый уровень управления, статус в принятии стратегических и тактических управленческих решений, подчиненность высшему руководству, стиль управления, взаимоотношения с подчиненными, количество подчиненных);</w:t>
      </w:r>
      <w:r>
        <w:rPr>
          <w:rFonts w:cs="Times New Roman" w:ascii="Times New Roman" w:hAnsi="Times New Roman"/>
          <w:sz w:val="22"/>
          <w:lang w:val="ru-RU"/>
        </w:rPr>
        <w:t> </w:t>
      </w:r>
      <w:r>
        <w:rPr>
          <w:rFonts w:cs="Times New Roman" w:ascii="Times New Roman" w:hAnsi="Times New Roman"/>
          <w:sz w:val="22"/>
          <w:szCs w:val="27"/>
          <w:lang w:val="ru-RU"/>
        </w:rPr>
        <w:t>технические возможности (характеристики строительных материалов и изделий); параметрические возможности (свойства, качество, надежность, мощность, срок службы, гарантия и т.д.);</w:t>
      </w:r>
      <w:r>
        <w:rPr>
          <w:rFonts w:cs="Times New Roman" w:ascii="Times New Roman" w:hAnsi="Times New Roman"/>
          <w:sz w:val="22"/>
          <w:lang w:val="ru-RU"/>
        </w:rPr>
        <w:t> </w:t>
      </w:r>
      <w:r>
        <w:rPr>
          <w:rFonts w:cs="Times New Roman" w:ascii="Times New Roman" w:hAnsi="Times New Roman"/>
          <w:sz w:val="22"/>
          <w:szCs w:val="27"/>
          <w:lang w:val="ru-RU"/>
        </w:rPr>
        <w:t>производственные возможности (мощность; величина партии; производственный цикл; состояние основных производственных фондов, оборотных средств; человеческий фактор);</w:t>
      </w:r>
      <w:r>
        <w:rPr>
          <w:rFonts w:cs="Times New Roman" w:ascii="Times New Roman" w:hAnsi="Times New Roman"/>
          <w:sz w:val="22"/>
          <w:lang w:val="ru-RU"/>
        </w:rPr>
        <w:t> </w:t>
      </w:r>
      <w:r>
        <w:rPr>
          <w:rFonts w:cs="Times New Roman" w:ascii="Times New Roman" w:hAnsi="Times New Roman"/>
          <w:sz w:val="22"/>
          <w:szCs w:val="27"/>
          <w:lang w:val="ru-RU"/>
        </w:rPr>
        <w:t>финансовое положение (основные источники финансирования, финансовая устойчивость, ликвидность, прибыльность);</w:t>
      </w:r>
      <w:r>
        <w:rPr>
          <w:rFonts w:cs="Times New Roman" w:ascii="Times New Roman" w:hAnsi="Times New Roman"/>
          <w:sz w:val="22"/>
          <w:lang w:val="ru-RU"/>
        </w:rPr>
        <w:t> </w:t>
      </w:r>
      <w:r>
        <w:rPr>
          <w:rFonts w:cs="Times New Roman" w:ascii="Times New Roman" w:hAnsi="Times New Roman"/>
          <w:sz w:val="22"/>
          <w:szCs w:val="27"/>
          <w:lang w:val="ru-RU"/>
        </w:rPr>
        <w:t xml:space="preserve">промышленная экспертиза качества продукции. </w:t>
      </w:r>
      <w:r>
        <w:rPr>
          <w:rFonts w:cs="Times New Roman" w:ascii="Times New Roman" w:hAnsi="Times New Roman"/>
          <w:sz w:val="22"/>
          <w:lang w:val="ru-RU"/>
        </w:rPr>
        <w:t xml:space="preserve">В каждом конкретном случае предлагается также разрабатывать свои показатели, которые будут являться </w:t>
      </w:r>
      <w:r>
        <w:rPr>
          <w:rFonts w:cs="Times New Roman" w:ascii="Times New Roman" w:hAnsi="Times New Roman"/>
          <w:sz w:val="22"/>
          <w:szCs w:val="27"/>
          <w:lang w:val="ru-RU"/>
        </w:rPr>
        <w:t xml:space="preserve">основанием для формирования списка претендентов для заключения контрактов на поставку материалов, оборудования и других ресурсов. </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szCs w:val="27"/>
          <w:lang w:val="ru-RU"/>
        </w:rPr>
        <w:t>Основным требованием по размещению заказов является разработка совместно с проектной организацией мероприятий по стандартизации (сокращению номенклатуры) закупок. В этом случае общие заказы оформляются только на основе работ по сокращению номенклатуры закупок; заключение контрактов производится в результате дополнительных встреч и согласований с победителями торгов по вопросам требований к перевозке и хранению грузов, а также порядка платежей и премирования.</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szCs w:val="27"/>
          <w:lang w:val="ru-RU"/>
        </w:rPr>
        <w:t>Контроль закупок и заказов, согласно сформулированным требованиям, осуществляется на основе специальных графиков;</w:t>
      </w:r>
      <w:r>
        <w:rPr>
          <w:rFonts w:cs="Times New Roman" w:ascii="Times New Roman" w:hAnsi="Times New Roman"/>
          <w:sz w:val="22"/>
          <w:lang w:val="ru-RU"/>
        </w:rPr>
        <w:t> </w:t>
      </w:r>
      <w:r>
        <w:rPr>
          <w:rFonts w:cs="Times New Roman" w:ascii="Times New Roman" w:hAnsi="Times New Roman"/>
          <w:sz w:val="22"/>
          <w:szCs w:val="27"/>
          <w:lang w:val="ru-RU"/>
        </w:rPr>
        <w:t>контроль организуется по каждому из перечисленных выше видов поставок (оборудование, работы, местные материалы, услуги);</w:t>
      </w:r>
      <w:r>
        <w:rPr>
          <w:rFonts w:cs="Times New Roman" w:ascii="Times New Roman" w:hAnsi="Times New Roman"/>
          <w:sz w:val="22"/>
          <w:lang w:val="ru-RU"/>
        </w:rPr>
        <w:t> </w:t>
      </w:r>
      <w:r>
        <w:rPr>
          <w:rFonts w:cs="Times New Roman" w:ascii="Times New Roman" w:hAnsi="Times New Roman"/>
          <w:sz w:val="22"/>
          <w:szCs w:val="27"/>
          <w:lang w:val="ru-RU"/>
        </w:rPr>
        <w:t>контроль основывается на общем плане проекта;</w:t>
      </w:r>
      <w:r>
        <w:rPr>
          <w:rFonts w:cs="Times New Roman" w:ascii="Times New Roman" w:hAnsi="Times New Roman"/>
          <w:sz w:val="22"/>
          <w:lang w:val="ru-RU"/>
        </w:rPr>
        <w:t> </w:t>
      </w:r>
      <w:r>
        <w:rPr>
          <w:rFonts w:cs="Times New Roman" w:ascii="Times New Roman" w:hAnsi="Times New Roman"/>
          <w:sz w:val="22"/>
          <w:szCs w:val="27"/>
          <w:lang w:val="ru-RU"/>
        </w:rPr>
        <w:t>все изменения вносятся в общий график проекта;</w:t>
      </w:r>
      <w:r>
        <w:rPr>
          <w:rFonts w:cs="Times New Roman" w:ascii="Times New Roman" w:hAnsi="Times New Roman"/>
          <w:sz w:val="22"/>
          <w:lang w:val="ru-RU"/>
        </w:rPr>
        <w:t> </w:t>
      </w:r>
      <w:r>
        <w:rPr>
          <w:rFonts w:cs="Times New Roman" w:ascii="Times New Roman" w:hAnsi="Times New Roman"/>
          <w:sz w:val="22"/>
          <w:szCs w:val="27"/>
          <w:lang w:val="ru-RU"/>
        </w:rPr>
        <w:t xml:space="preserve">контроль основывается на стандартных формах отчетности. </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lang w:val="ru-RU"/>
        </w:rPr>
        <w:t xml:space="preserve">Для отслеживания включения в действие основных механизмов, обеспечивающих гарантии по доставке материалов и оказанию услуг, авторы предлагают использовать перечень необходимых бланков и форм: </w:t>
      </w:r>
      <w:r>
        <w:rPr>
          <w:rFonts w:cs="Times New Roman" w:ascii="Times New Roman" w:hAnsi="Times New Roman"/>
          <w:sz w:val="22"/>
          <w:szCs w:val="27"/>
          <w:lang w:val="ru-RU"/>
        </w:rPr>
        <w:t>заявка на предложение и инструкции подрядчикам;</w:t>
      </w:r>
      <w:r>
        <w:rPr>
          <w:rFonts w:cs="Times New Roman" w:ascii="Times New Roman" w:hAnsi="Times New Roman"/>
          <w:sz w:val="22"/>
          <w:lang w:val="ru-RU"/>
        </w:rPr>
        <w:t> </w:t>
      </w:r>
      <w:r>
        <w:rPr>
          <w:rFonts w:cs="Times New Roman" w:ascii="Times New Roman" w:hAnsi="Times New Roman"/>
          <w:sz w:val="22"/>
          <w:szCs w:val="27"/>
          <w:lang w:val="ru-RU"/>
        </w:rPr>
        <w:t>сроки и условия заказов на закупки;</w:t>
      </w:r>
      <w:r>
        <w:rPr>
          <w:rFonts w:cs="Times New Roman" w:ascii="Times New Roman" w:hAnsi="Times New Roman"/>
          <w:sz w:val="22"/>
          <w:lang w:val="ru-RU"/>
        </w:rPr>
        <w:t> </w:t>
      </w:r>
      <w:r>
        <w:rPr>
          <w:rFonts w:cs="Times New Roman" w:ascii="Times New Roman" w:hAnsi="Times New Roman"/>
          <w:sz w:val="22"/>
          <w:szCs w:val="27"/>
          <w:lang w:val="ru-RU"/>
        </w:rPr>
        <w:t>сроки и условия субподряда; заявка на закупки и бланк о приеме заявок; бланк на субподряд; обеспечение субподряда; инструкции по упаковке, маркировке, выписыванию счета-фактуры и отгрузке; особые сроки и условия;</w:t>
      </w:r>
      <w:r>
        <w:rPr>
          <w:rFonts w:cs="Times New Roman" w:ascii="Times New Roman" w:hAnsi="Times New Roman"/>
          <w:sz w:val="22"/>
          <w:lang w:val="ru-RU"/>
        </w:rPr>
        <w:t> </w:t>
      </w:r>
      <w:r>
        <w:rPr>
          <w:rFonts w:cs="Times New Roman" w:ascii="Times New Roman" w:hAnsi="Times New Roman"/>
          <w:sz w:val="22"/>
          <w:szCs w:val="27"/>
          <w:lang w:val="ru-RU"/>
        </w:rPr>
        <w:t xml:space="preserve">таблицы заказов. Приведен в качестве примера полезный для обучающихся опыт работы в области закупок и поставок американских строительных фирм. </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szCs w:val="27"/>
          <w:lang w:val="ru-RU"/>
        </w:rPr>
        <w:t xml:space="preserve">Авторы подробно останавливаются на основной правовой форме организации и регулирования отношений при осуществлении закупок между их участниками (субъектами) - договоре. На юридическом языке договор представляет собой соглашение сторон, направленное на установление, изменение или прекращение гражданских прав и обязанностей. Роль договора при закупках заключается в правовом закреплении отношений между субъектами закупок, устанавливает обязательства между ними, исполнение которых защищается законодательством. При этом договор не только закрепляет обязательства и права сторон, но и определяет порядок их исполнения, а также предусматривает способы защиты интересов этих сторон. </w:t>
      </w:r>
    </w:p>
    <w:p>
      <w:pPr>
        <w:pStyle w:val="3"/>
        <w:spacing w:before="0" w:after="0"/>
        <w:ind w:left="0" w:firstLine="720"/>
        <w:jc w:val="both"/>
        <w:rPr/>
      </w:pPr>
      <w:r>
        <w:rPr>
          <w:sz w:val="22"/>
          <w:lang w:val="ru-RU"/>
        </w:rPr>
        <w:t>Приводится структура правового регулирования закупок. Даются характеристики различным организационным формам закупок: прямые (правовая связь существует между двумя субъектами закупок, заключающими соответствующий договор); посреднические (лицо, осуществляющее проект, вступает в правовые отношения с посредником - лицом, которое способствует обеспечить проект необходимыми ресурсами); биржевые (посетителями биржевых торгов могут быть юридические и физические лица, не являющиеся членами биржи и имеющие право на совершение биржевых сделок).</w:t>
      </w:r>
    </w:p>
    <w:p>
      <w:pPr>
        <w:pStyle w:val="3"/>
        <w:spacing w:before="0" w:after="0"/>
        <w:ind w:left="0" w:firstLine="720"/>
        <w:jc w:val="both"/>
        <w:rPr/>
      </w:pPr>
      <w:r>
        <w:rPr>
          <w:sz w:val="22"/>
          <w:lang w:val="ru-RU"/>
        </w:rPr>
        <w:t>При решении задач управления материально-технической подготовкой проекта авторы выделяют следующие этапы управления материально-технической подготовкой: организация подготовки спецификаций и технических условий, характеризующих количество и качество необходимого оборудования, машин и механизмов, конструкций, материалов, работ, услуг; планирование и организация процесса закупок; анализ возможных источников закупки ресурсов и организация проведения переговоров с возможными поставщиками; организация и проведение предварительного отбора участников торгов; организация подготовки документов для торгов; управление проведением торгов и принятие решения о присуждении контрактов заявителям, выигравшим торги; размещение заказа, включая переговоры о поставках; контроль за поставками (своевременность, комплектность, количество и качество) с принятием необходимых мер в случае появления отклонений; организация разрешения конфликтов; проведение операций взаиморасчетов; организация найма на работу необходимых специалистов (подрядчиков), включая консультантов; планирование поставок; организация бухгалтерского учета; доставка, приемка и хранение товара; учет и контроль доставки.</w:t>
      </w:r>
    </w:p>
    <w:p>
      <w:pPr>
        <w:pStyle w:val="3"/>
        <w:spacing w:before="0" w:after="0"/>
        <w:ind w:left="0" w:firstLine="720"/>
        <w:jc w:val="both"/>
        <w:rPr/>
      </w:pPr>
      <w:r>
        <w:rPr>
          <w:sz w:val="22"/>
          <w:lang w:val="ru-RU"/>
        </w:rPr>
        <w:t>Обсуждая вопросы планирования и контроля поставок, авторы фокусируют внимание читателей на требованиях к обеспечению проекта ресурсами и универсальных инструментах регулирования производственно-хозяйственных связей – договорах на поставку материально-технических ресурсов.</w:t>
      </w:r>
    </w:p>
    <w:p>
      <w:pPr>
        <w:pStyle w:val="3"/>
        <w:spacing w:before="0" w:after="0"/>
        <w:ind w:left="0" w:firstLine="720"/>
        <w:jc w:val="both"/>
        <w:rPr/>
      </w:pPr>
      <w:r>
        <w:rPr>
          <w:sz w:val="22"/>
          <w:lang w:val="ru-RU"/>
        </w:rPr>
        <w:t>Особое внимание уделяется проблеме обеспечения непрерывности процесса материально-технического обеспечения, связанной с координацией деятельности заказчиков, проектировщиков и подрядчиков и не имеющей пока эффективных методов решения. Хотя, как и в других темах курса, авторы достаточно редко сами конкретизируют материал до описания средств и методов работы, задавая, как правило, общие принципы и действия, реализация которых необходима на выделенном этапе. При этом не всегда определены результаты и методы реализации, что несомненно требует привлечения дополнительной литературы и дидактических средств. Конечно, несмотря на некоторую краткость, целостный дистанционный курс может оказать серьезную поддержку предпринимателям, работающим в строительной отрасли.</w:t>
      </w:r>
    </w:p>
    <w:p>
      <w:pPr>
        <w:pStyle w:val="3"/>
        <w:spacing w:before="0" w:after="0"/>
        <w:ind w:left="0" w:firstLine="720"/>
        <w:jc w:val="both"/>
        <w:rPr/>
      </w:pPr>
      <w:r>
        <w:rPr>
          <w:sz w:val="22"/>
          <w:lang w:val="ru-RU"/>
        </w:rPr>
        <w:t>Материал является частью автономной обучающей системы, работающей на основе новых информационных технологий и предлагающей пользователю печатное учебное пособие, а также учебно-методический материал в электронной форме. Он хорошо структурирован, иллюстрирован.</w:t>
      </w:r>
    </w:p>
    <w:p>
      <w:pPr>
        <w:pStyle w:val="3"/>
        <w:spacing w:before="0" w:after="0"/>
        <w:ind w:left="0" w:firstLine="720"/>
        <w:jc w:val="both"/>
        <w:rPr/>
      </w:pPr>
      <w:r>
        <w:rPr>
          <w:sz w:val="22"/>
          <w:lang w:val="ru-RU"/>
        </w:rPr>
        <w:t>Обучающимся предложены различные средства дидактического взаимодействия: электронная почта, телеконференции. Хотя, как и в других темах курса, слабо используется обратная связь, придающая электронным средствам обучения неоспоримые преимущества перед книжными и обеспечивающая возможность интерактивного учебного диалога. Не усилены функции закрепления и контроля знаний, мотивации и др. Для того, чтобы система была способна не только передавать знания обучающимся, но и формировать у них умения применять их как на репродуктивном уровне, так и в проблемных ситуациях, необходима ее существенная доработка.</w:t>
      </w:r>
    </w:p>
    <w:p>
      <w:pPr>
        <w:pStyle w:val="3"/>
        <w:spacing w:before="0" w:after="0"/>
        <w:ind w:left="0" w:firstLine="720"/>
        <w:jc w:val="both"/>
        <w:rPr/>
      </w:pPr>
      <w:r>
        <w:rPr>
          <w:sz w:val="22"/>
          <w:lang w:val="ru-RU"/>
        </w:rPr>
        <w:t xml:space="preserve">Работа может быть рекомендована для самостоятельного изучения предпринимателями, руководителям и специалистам строительной отрасли, а также использоваться ими при подготовке к семинарам. </w:t>
      </w:r>
    </w:p>
    <w:p>
      <w:pPr>
        <w:pStyle w:val="3"/>
        <w:spacing w:before="0" w:after="0"/>
        <w:ind w:left="0" w:firstLine="720"/>
        <w:jc w:val="both"/>
        <w:rPr/>
      </w:pPr>
      <w:r>
        <w:rPr>
          <w:sz w:val="22"/>
          <w:lang w:val="ru-RU"/>
        </w:rPr>
        <w:t xml:space="preserve">Программа быть полезной для преподавателя, организовывающего учебную деятельность по управлению инвестиционными строительными проектами, как в традиционной форме, так и в электронном варианте. </w:t>
      </w:r>
    </w:p>
    <w:p>
      <w:pPr>
        <w:pStyle w:val="3"/>
        <w:spacing w:before="0" w:after="0"/>
        <w:ind w:left="0" w:firstLine="720"/>
        <w:jc w:val="both"/>
        <w:rPr>
          <w:sz w:val="22"/>
          <w:lang w:val="ru-RU"/>
        </w:rPr>
      </w:pPr>
      <w:r>
        <w:rPr>
          <w:sz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456</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дприятие общественной собственности "Центр профессионального обновления Менеджмент и компьютерные технологии"</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456 (8) Учебные материалы для дистанционного обучения по курсу «Современный менеджмент в строительной индустрии» 7. Управление реализацией строительного инвестиционного проекта. </w:t>
            </w:r>
            <w:r>
              <w:rPr>
                <w:sz w:val="22"/>
                <w:lang w:val="ru-RU"/>
              </w:rPr>
              <w:t>Санкт-Петербург, 2000. - 129 с., на электронном носителе</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 xml:space="preserve">менеджмент, строительство </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еры малых предприятий, преподаватели ВУЗов</w:t>
            </w:r>
          </w:p>
        </w:tc>
      </w:tr>
    </w:tbl>
    <w:p>
      <w:pPr>
        <w:pStyle w:val="3"/>
        <w:rPr>
          <w:sz w:val="22"/>
          <w:lang w:val="ru-RU"/>
        </w:rPr>
      </w:pPr>
      <w:r>
        <w:rPr>
          <w:sz w:val="22"/>
          <w:lang w:val="ru-RU"/>
        </w:rPr>
      </w:r>
    </w:p>
    <w:p>
      <w:pPr>
        <w:pStyle w:val="3"/>
        <w:spacing w:before="0" w:after="0"/>
        <w:ind w:left="0" w:firstLine="720"/>
        <w:jc w:val="both"/>
        <w:rPr/>
      </w:pPr>
      <w:r>
        <w:rPr>
          <w:sz w:val="22"/>
          <w:lang w:val="ru-RU"/>
        </w:rPr>
        <w:t>Работа является седьмой темой курса дистанционного обучения «Современный менеджмент в строительной индустрии», который предназначен для руководителей и специалистов строительной отрасли, а также всех желающих овладеть современными знаниями в области управления проектами и развить свои общие и прикладные навыки менеджмента в системе управления инвестиционными проектами в строительной индустрии.</w:t>
      </w:r>
    </w:p>
    <w:p>
      <w:pPr>
        <w:pStyle w:val="3"/>
        <w:spacing w:before="0" w:after="0"/>
        <w:ind w:left="0" w:firstLine="720"/>
        <w:jc w:val="both"/>
        <w:rPr/>
      </w:pPr>
      <w:r>
        <w:rPr>
          <w:sz w:val="22"/>
          <w:lang w:val="ru-RU"/>
        </w:rPr>
        <w:t>В теме рассматриваются вопросы управления реализацией строительного инвестиционного проекта. Авторы концентрируют внимание читателей на необходимости для достижения поставленных целей и успешного завершения проекта сосредоточить внимание на следующих вопросах: контроле и регулировании проекта; управлении изменениями проекта; управлении приемкой-сдачей объекта; управлении качеством проекта; управлении риском; управлении командой проекта.</w:t>
      </w:r>
    </w:p>
    <w:p>
      <w:pPr>
        <w:pStyle w:val="3"/>
        <w:spacing w:before="0" w:after="0"/>
        <w:ind w:left="0" w:firstLine="720"/>
        <w:jc w:val="both"/>
        <w:rPr/>
      </w:pPr>
      <w:r>
        <w:rPr>
          <w:sz w:val="22"/>
          <w:lang w:val="ru-RU"/>
        </w:rPr>
        <w:t xml:space="preserve">Анализируя контроль и регулирование проекта, авторы курса наиболее подробно останавливаются на вопросах назначения контроля, его методах, видах, способах организации, а также регулировании хода реализации проекта. </w:t>
      </w:r>
      <w:r>
        <w:rPr>
          <w:rStyle w:val="StrongEmphasis"/>
          <w:b w:val="false"/>
          <w:bCs w:val="false"/>
          <w:sz w:val="22"/>
          <w:szCs w:val="27"/>
          <w:lang w:val="ru-RU"/>
        </w:rPr>
        <w:t>Контроль</w:t>
      </w:r>
      <w:r>
        <w:rPr>
          <w:sz w:val="22"/>
          <w:szCs w:val="27"/>
          <w:lang w:val="ru-RU"/>
        </w:rPr>
        <w:t xml:space="preserve"> - это процесс, при помощи которого менеджер проекта определяет, правильны ли его решения, как осуществляется проект (по времени, стоимости, качеству, ресурсам), нужны ли корректировки, если да, то какие? Его ц</w:t>
      </w:r>
      <w:r>
        <w:rPr>
          <w:rStyle w:val="StrongEmphasis"/>
          <w:b w:val="false"/>
          <w:bCs w:val="false"/>
          <w:sz w:val="22"/>
          <w:szCs w:val="27"/>
          <w:lang w:val="ru-RU"/>
        </w:rPr>
        <w:t xml:space="preserve">ель </w:t>
      </w:r>
      <w:r>
        <w:rPr>
          <w:sz w:val="22"/>
          <w:szCs w:val="27"/>
          <w:lang w:val="ru-RU"/>
        </w:rPr>
        <w:t xml:space="preserve">состоит в том, чтобы, получив фактические данные о ходе выполнения проекта, сопоставить их с плановыми характеристиками (параметрами проекта) и выявить отклонения, вырабатывая тем самым так называемые сигналы рассогласования. </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szCs w:val="27"/>
          <w:lang w:val="ru-RU"/>
        </w:rPr>
        <w:t xml:space="preserve">Контроль включает в себя: мониторинг (получение, анализ данных и отчет по выполнению проекта, обычно в сравнении с планом); выявление отклонений от целей реализации проекта с помощью ряда критериев и ограничений, которые фиксируются в календарных планах, бюджетах, расчетных потребностях в трудовых и материальных затратах, финансовых, нормативных и др.; прогнозирование последствий сложившейся ситуации; обоснование необходимости принятия корректирующего воздействия. Он должен организовываться, как и любой другой процесс в составе проекта. Причем особое значение имеет контроль изменений во времени выполнения работ в каждой фазе проекта, т.е. </w:t>
      </w:r>
      <w:r>
        <w:rPr>
          <w:rStyle w:val="StrongEmphasis"/>
          <w:rFonts w:cs="Times New Roman" w:ascii="Times New Roman" w:hAnsi="Times New Roman"/>
          <w:b w:val="false"/>
          <w:bCs w:val="false"/>
          <w:sz w:val="22"/>
          <w:szCs w:val="27"/>
          <w:lang w:val="ru-RU"/>
        </w:rPr>
        <w:t>сопоставление плана и факта.</w:t>
      </w:r>
      <w:r>
        <w:rPr>
          <w:rFonts w:cs="Times New Roman" w:ascii="Times New Roman" w:hAnsi="Times New Roman"/>
          <w:sz w:val="22"/>
          <w:szCs w:val="27"/>
          <w:lang w:val="ru-RU"/>
        </w:rPr>
        <w:t xml:space="preserve"> Данные этого сопоставления используются на этапе регулирования, которое предусматривает: выработку решений по регулированию с корректировкой календарного графика, доведение решений до исполнителей работ по проекту и реализацию решений.</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lang w:val="ru-RU"/>
        </w:rPr>
        <w:t>По мнению авторов, п</w:t>
      </w:r>
      <w:r>
        <w:rPr>
          <w:rFonts w:cs="Times New Roman" w:ascii="Times New Roman" w:hAnsi="Times New Roman"/>
          <w:sz w:val="22"/>
          <w:szCs w:val="27"/>
          <w:lang w:val="ru-RU"/>
        </w:rPr>
        <w:t>лан проведения контроля должен: формулировать цели проведения контроля; определять, какие конкретные элементы проекта должны контролироваться и в какое время; распределять ответственность между членами группы за проведение проверок хода работ по проекту, формирование и осуществление необходимых корректировок; устанавливать допустимые уровни отклонений текущих значений контролируемых параметров от заданных. Ход реализации проекта при этом может считаться успешным, если: фактические сроки соответствуют намеченным в календарном плане; расход финансовых средств не превышает планового; затраты ресурсов соизмеримы с нормативными; обеспечивается доход в деятельности участников проекта.</w:t>
      </w:r>
    </w:p>
    <w:p>
      <w:pPr>
        <w:pStyle w:val="Web"/>
        <w:spacing w:before="0" w:after="0"/>
        <w:ind w:firstLine="720"/>
        <w:jc w:val="both"/>
        <w:rPr/>
      </w:pPr>
      <w:r>
        <w:rPr>
          <w:rFonts w:cs="Times New Roman" w:ascii="Times New Roman" w:hAnsi="Times New Roman"/>
          <w:sz w:val="22"/>
          <w:szCs w:val="27"/>
          <w:lang w:val="ru-RU"/>
        </w:rPr>
        <w:t>Выделены и охарактеризованы методы контроля, которые используются для достижения успешной реализации проекта. Определены достоинства и недостатки каждого. Даны классификации видов контроля по различным признакам. В рамках описания организации контроля основное внимание уделено разграничению функций между основными участниками проекта. При рассмотрении регулирования хода реализации проекта сформулированы его основные задачи, а также охарактеризованы процедуры, циклически повторяющиеся при его реализации.</w:t>
      </w:r>
    </w:p>
    <w:p>
      <w:pPr>
        <w:pStyle w:val="Web"/>
        <w:spacing w:before="0" w:after="0"/>
        <w:ind w:firstLine="720"/>
        <w:jc w:val="both"/>
        <w:rPr/>
      </w:pPr>
      <w:r>
        <w:rPr>
          <w:rFonts w:cs="Times New Roman" w:ascii="Times New Roman" w:hAnsi="Times New Roman"/>
          <w:sz w:val="22"/>
          <w:lang w:val="ru-RU"/>
        </w:rPr>
        <w:t xml:space="preserve">Описывая управление изменениями, авторы ставят знак равенства между ним и управлением проектами. </w:t>
      </w:r>
      <w:r>
        <w:rPr>
          <w:rStyle w:val="StrongEmphasis"/>
          <w:rFonts w:cs="Times New Roman" w:ascii="Times New Roman" w:hAnsi="Times New Roman"/>
          <w:b w:val="false"/>
          <w:bCs w:val="false"/>
          <w:sz w:val="22"/>
          <w:szCs w:val="27"/>
          <w:lang w:val="ru-RU"/>
        </w:rPr>
        <w:t xml:space="preserve">Под изменением в этом случае </w:t>
      </w:r>
      <w:r>
        <w:rPr>
          <w:rStyle w:val="Emphasis"/>
          <w:rFonts w:cs="Times New Roman" w:ascii="Times New Roman" w:hAnsi="Times New Roman"/>
          <w:i w:val="false"/>
          <w:iCs w:val="false"/>
          <w:sz w:val="22"/>
          <w:szCs w:val="27"/>
          <w:lang w:val="ru-RU"/>
        </w:rPr>
        <w:t>понимается замещение одного решения другим, вследствие воздействия различных внешних и внутренних факторов при разработке и реализации проекта. Управлением изменениями является процесс прогнозирования и планирования будущих изменений, регистрация всех потенциальных изменений (в содержании проекта, спецификации, стоимости, сетевом графике и др.) для детального изучения, оценки последствий, одобрения или отклонения, а также организация по выполненным изменениям мониторинга и координации исполнителей, реализующих изменения в проекте.</w:t>
      </w:r>
    </w:p>
    <w:p>
      <w:pPr>
        <w:pStyle w:val="Web"/>
        <w:spacing w:before="0" w:after="0"/>
        <w:ind w:firstLine="720"/>
        <w:jc w:val="both"/>
        <w:rPr/>
      </w:pPr>
      <w:r>
        <w:rPr>
          <w:rFonts w:cs="Times New Roman" w:ascii="Times New Roman" w:hAnsi="Times New Roman"/>
          <w:sz w:val="22"/>
          <w:szCs w:val="27"/>
          <w:lang w:val="ru-RU"/>
        </w:rPr>
        <w:t>В соответствии с практикой управления в работе выделяются внешние и внутренние источники изменений. К внешним источникам изменений относятся факторы внешней среды: политические, правовые, экономические, социальные, экологические, международные, географические, демографические, научно-технические и др. Первоначальный план проекта может оказаться несостоятельным также из-за: изменения сроков выполнения проекта; пересмотра стоимостных показателей; изменения технических условий проекта; изменения политики управления; изменения методов ведения работ; изменения потребностей; пересмотра оценок длительности работ; неточного планирования связей между работами; срыва сроков поставок; пересмотра ресурсных требований; невозможности использовать ресурсы по первоначальному плану; неожиданных технических затруднений; неожиданных внешних условий (забастовки, плохая погода и т.п.); изменений экономической конъюнктуры. Внося изменения, необходимо уметь оценить их влияние на конечные результаты, сопоставить затраты и результаты, оценить влияние всех аспектов изменений на другие части проекта.</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szCs w:val="27"/>
          <w:lang w:val="ru-RU"/>
        </w:rPr>
        <w:t>В самом общем виде процесс управления изменениями представляет последовательность основных этапов: прогнозирование изменений; предложение и описание изменений; оценка последствий вносимых изменений; согласование и утверждение вносимых изменений; организация выполнения изменений; контроль и координация выполнения изменений; организационное обеспечение изменений. Авторы курса детально, с примерами рассматривают характеристики каждого этапа.</w:t>
      </w:r>
    </w:p>
    <w:p>
      <w:pPr>
        <w:pStyle w:val="Web"/>
        <w:spacing w:before="0" w:after="0"/>
        <w:ind w:firstLine="720"/>
        <w:jc w:val="both"/>
        <w:rPr/>
      </w:pPr>
      <w:r>
        <w:rPr>
          <w:rFonts w:cs="Times New Roman" w:ascii="Times New Roman" w:hAnsi="Times New Roman"/>
          <w:sz w:val="22"/>
          <w:szCs w:val="27"/>
          <w:lang w:val="ru-RU"/>
        </w:rPr>
        <w:t>Приведены виды работ, осуществляющиеся на завершающей стадии проекта и требующие управленческой деятельности: проведение эксплуатационных испытаний, сдача проекта, закрытие контракта. Наиболее ответственной из перечисленных работ является закрытие контракта, включающее: проверку финансовой отчетности; паспортизацию; выявление невыполненных обязательств; завершение невыполненных обязательств; гарантийное обслуживание и окончательные расчеты. Авторы не только подробно останавливаются на описании каждом из выделенных действий, но приводят списки необходимых сопроводительных документов.</w:t>
      </w:r>
    </w:p>
    <w:p>
      <w:pPr>
        <w:pStyle w:val="Web"/>
        <w:spacing w:before="0" w:after="0"/>
        <w:ind w:firstLine="720"/>
        <w:jc w:val="both"/>
        <w:rPr/>
      </w:pPr>
      <w:r>
        <w:rPr>
          <w:rFonts w:cs="Times New Roman" w:ascii="Times New Roman" w:hAnsi="Times New Roman"/>
          <w:sz w:val="22"/>
          <w:szCs w:val="27"/>
          <w:lang w:val="ru-RU"/>
        </w:rPr>
        <w:t xml:space="preserve">Одним из важнейших факторов, определяющих эффективность проекта, является </w:t>
      </w:r>
      <w:r>
        <w:rPr>
          <w:rStyle w:val="Emphasis"/>
          <w:rFonts w:cs="Times New Roman" w:ascii="Times New Roman" w:hAnsi="Times New Roman"/>
          <w:i w:val="false"/>
          <w:iCs w:val="false"/>
          <w:sz w:val="22"/>
          <w:szCs w:val="27"/>
          <w:lang w:val="ru-RU"/>
        </w:rPr>
        <w:t>качество выполнения всех работ</w:t>
      </w:r>
      <w:r>
        <w:rPr>
          <w:rFonts w:cs="Times New Roman" w:ascii="Times New Roman" w:hAnsi="Times New Roman"/>
          <w:sz w:val="22"/>
          <w:szCs w:val="27"/>
          <w:lang w:val="ru-RU"/>
        </w:rPr>
        <w:t xml:space="preserve"> по его реализации. В работе представлены основные элементы управления качеством проекта: основные положения ("философия" системы управления качеством), имеющие целью согласовать интересы заказчика и команды проекта; обеспечение качества - комплекс управленческих мероприятий, направленных на обеспечение всеми участниками проекта требуемых проектом характеристик качества; контроль качества - комплекс технических и технологических мероприятий по проверке, анализу и внесению необходимых корректирующих воздействий. </w:t>
      </w:r>
    </w:p>
    <w:p>
      <w:pPr>
        <w:pStyle w:val="Web"/>
        <w:spacing w:before="0" w:after="0"/>
        <w:ind w:firstLine="720"/>
        <w:jc w:val="both"/>
        <w:rPr/>
      </w:pPr>
      <w:r>
        <w:rPr>
          <w:rFonts w:cs="Times New Roman" w:ascii="Times New Roman" w:hAnsi="Times New Roman"/>
          <w:sz w:val="22"/>
          <w:szCs w:val="27"/>
          <w:lang w:val="ru-RU"/>
        </w:rPr>
        <w:t>Авторы предлагают концепцию системного управления качеством, основанную на понимании причастности каждого участника проекта к обеспечении гарантии и контролю качества проекта в целом, а также программу обеспечения качества проекта, описывают наиболее распространенные виды и методы контроля качества.</w:t>
      </w:r>
    </w:p>
    <w:p>
      <w:pPr>
        <w:pStyle w:val="Web"/>
        <w:spacing w:before="0" w:after="0"/>
        <w:ind w:firstLine="720"/>
        <w:jc w:val="both"/>
        <w:rPr/>
      </w:pPr>
      <w:r>
        <w:rPr>
          <w:rStyle w:val="StrongEmphasis"/>
          <w:rFonts w:cs="Times New Roman" w:ascii="Times New Roman" w:hAnsi="Times New Roman"/>
          <w:b w:val="false"/>
          <w:bCs w:val="false"/>
          <w:sz w:val="22"/>
          <w:szCs w:val="27"/>
          <w:lang w:val="ru-RU"/>
        </w:rPr>
        <w:t>Затронуты вопросы управления риском проекта, которое</w:t>
      </w:r>
      <w:r>
        <w:rPr>
          <w:rFonts w:cs="Times New Roman" w:ascii="Times New Roman" w:hAnsi="Times New Roman"/>
          <w:sz w:val="22"/>
          <w:szCs w:val="27"/>
          <w:lang w:val="ru-RU"/>
        </w:rPr>
        <w:t xml:space="preserve"> включает в себя процессы, связанные с определением, анализом и разработкой мер снижающих риск проекта. Управление риском проекта нацелено на максимизацию результатов положительных событий и минимизацию последствий неудач. Оно включает: и</w:t>
      </w:r>
      <w:r>
        <w:rPr>
          <w:rStyle w:val="Emphasis"/>
          <w:rFonts w:cs="Times New Roman" w:ascii="Times New Roman" w:hAnsi="Times New Roman"/>
          <w:i w:val="false"/>
          <w:iCs w:val="false"/>
          <w:sz w:val="22"/>
          <w:szCs w:val="27"/>
          <w:lang w:val="ru-RU"/>
        </w:rPr>
        <w:t>дентификацию риска</w:t>
      </w:r>
      <w:r>
        <w:rPr>
          <w:rFonts w:cs="Times New Roman" w:ascii="Times New Roman" w:hAnsi="Times New Roman"/>
          <w:sz w:val="22"/>
          <w:szCs w:val="27"/>
          <w:lang w:val="ru-RU"/>
        </w:rPr>
        <w:t xml:space="preserve"> - определение того, какие рисковые события могут повлиять на проект и регистрация характеристик каждого из них; </w:t>
      </w:r>
      <w:r>
        <w:rPr>
          <w:rFonts w:cs="Times New Roman" w:ascii="Times New Roman" w:hAnsi="Times New Roman"/>
          <w:i/>
          <w:iCs/>
          <w:sz w:val="22"/>
          <w:szCs w:val="27"/>
          <w:lang w:val="ru-RU"/>
        </w:rPr>
        <w:t>к</w:t>
      </w:r>
      <w:r>
        <w:rPr>
          <w:rStyle w:val="Emphasis"/>
          <w:rFonts w:cs="Times New Roman" w:ascii="Times New Roman" w:hAnsi="Times New Roman"/>
          <w:i w:val="false"/>
          <w:iCs w:val="false"/>
          <w:sz w:val="22"/>
          <w:szCs w:val="27"/>
          <w:lang w:val="ru-RU"/>
        </w:rPr>
        <w:t>оличественную оценку риска</w:t>
      </w:r>
      <w:r>
        <w:rPr>
          <w:rFonts w:cs="Times New Roman" w:ascii="Times New Roman" w:hAnsi="Times New Roman"/>
          <w:sz w:val="22"/>
          <w:szCs w:val="27"/>
          <w:lang w:val="ru-RU"/>
        </w:rPr>
        <w:t xml:space="preserve"> - оценку риска и рисковых взаимодействий для прогнозирования возможных вариантов развития проекта и его результатов; р</w:t>
      </w:r>
      <w:r>
        <w:rPr>
          <w:rStyle w:val="Emphasis"/>
          <w:rFonts w:cs="Times New Roman" w:ascii="Times New Roman" w:hAnsi="Times New Roman"/>
          <w:i w:val="false"/>
          <w:iCs w:val="false"/>
          <w:sz w:val="22"/>
          <w:szCs w:val="27"/>
          <w:lang w:val="ru-RU"/>
        </w:rPr>
        <w:t>азработку методов реагирования на риск</w:t>
      </w:r>
      <w:r>
        <w:rPr>
          <w:rStyle w:val="Emphasis"/>
          <w:rFonts w:cs="Times New Roman" w:ascii="Times New Roman" w:hAnsi="Times New Roman"/>
          <w:sz w:val="22"/>
          <w:szCs w:val="27"/>
          <w:lang w:val="ru-RU"/>
        </w:rPr>
        <w:t xml:space="preserve"> </w:t>
      </w:r>
      <w:r>
        <w:rPr>
          <w:rFonts w:cs="Times New Roman" w:ascii="Times New Roman" w:hAnsi="Times New Roman"/>
          <w:sz w:val="22"/>
          <w:szCs w:val="27"/>
          <w:lang w:val="ru-RU"/>
        </w:rPr>
        <w:t>- определение шагов по увеличению вероятности наступления благоприятных событий и ускорение реагирования на угрозы; к</w:t>
      </w:r>
      <w:r>
        <w:rPr>
          <w:rStyle w:val="Emphasis"/>
          <w:rFonts w:cs="Times New Roman" w:ascii="Times New Roman" w:hAnsi="Times New Roman"/>
          <w:i w:val="false"/>
          <w:iCs w:val="false"/>
          <w:sz w:val="22"/>
          <w:szCs w:val="27"/>
          <w:lang w:val="ru-RU"/>
        </w:rPr>
        <w:t>онтроль реагирования на риск</w:t>
      </w:r>
      <w:r>
        <w:rPr>
          <w:rStyle w:val="Emphasis"/>
          <w:rFonts w:cs="Times New Roman" w:ascii="Times New Roman" w:hAnsi="Times New Roman"/>
          <w:b/>
          <w:bCs/>
          <w:sz w:val="22"/>
          <w:szCs w:val="27"/>
          <w:lang w:val="ru-RU"/>
        </w:rPr>
        <w:t xml:space="preserve"> </w:t>
      </w:r>
      <w:r>
        <w:rPr>
          <w:rFonts w:cs="Times New Roman" w:ascii="Times New Roman" w:hAnsi="Times New Roman"/>
          <w:sz w:val="22"/>
          <w:szCs w:val="27"/>
          <w:lang w:val="ru-RU"/>
        </w:rPr>
        <w:t xml:space="preserve">- реагирование на изменения в риске на протяжении всего хода проекта. Авторами представлены все перечисленные процессы управления рисками проекта, а также процедуры и методы их реализации. </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szCs w:val="27"/>
          <w:lang w:val="ru-RU"/>
        </w:rPr>
        <w:t xml:space="preserve">Завершается тема рассмотрением управления командой проекта. Обучающимся предлагается анализ роли человеческого фактора в системе управления проектом, описание социально-психологических основ мотивации (теории мотивации А. Маслоу, Ф. Херцберга, В. Врума, Ж.. Ж.. Ламбена), а также основы формирования состава руководства проектом. </w:t>
      </w:r>
    </w:p>
    <w:p>
      <w:pPr>
        <w:pStyle w:val="3"/>
        <w:spacing w:before="0" w:after="0"/>
        <w:ind w:left="0" w:firstLine="720"/>
        <w:jc w:val="both"/>
        <w:rPr/>
      </w:pPr>
      <w:r>
        <w:rPr>
          <w:sz w:val="22"/>
          <w:lang w:val="ru-RU"/>
        </w:rPr>
        <w:t>Тема управления реализацией строительного инвестиционного проекта из всех тем курса описана наиболее подробно и технологично. В ней авторы не только очерчивают общие принципы и структуру действий по эффективному управлению проектом, но и, как правило, задают средства и методы реализации. Целостный дистанционный курс, частью которого является данная тема, может оказать серьезную поддержку предпринимателям, работающим в строительной отрасли.</w:t>
      </w:r>
    </w:p>
    <w:p>
      <w:pPr>
        <w:pStyle w:val="3"/>
        <w:spacing w:before="0" w:after="0"/>
        <w:ind w:left="0" w:firstLine="720"/>
        <w:jc w:val="both"/>
        <w:rPr/>
      </w:pPr>
      <w:r>
        <w:rPr>
          <w:sz w:val="22"/>
          <w:lang w:val="ru-RU"/>
        </w:rPr>
        <w:t>Материал является частью автономной обучающей системы, работающей на основе новых информационных технологий и предлагающей пользователю печатное учебное пособие, а также учебно-методический материал в электронной форме. Он хорошо структурирован, иллюстрирован.</w:t>
      </w:r>
    </w:p>
    <w:p>
      <w:pPr>
        <w:pStyle w:val="3"/>
        <w:spacing w:before="0" w:after="0"/>
        <w:ind w:left="0" w:firstLine="720"/>
        <w:jc w:val="both"/>
        <w:rPr/>
      </w:pPr>
      <w:r>
        <w:rPr>
          <w:sz w:val="22"/>
          <w:lang w:val="ru-RU"/>
        </w:rPr>
        <w:t>Обучающимся предложены различные средства дидактического взаимодействия: электронная почта, телеконференции. Хотя, как и в других темах курса, слабо используется обратная связь, придающая электронным средствам обучения неоспоримые преимущества перед книжными и обеспечивающая возможность интерактивного учебного диалога. Не усилены функции закрепления и контроля знаний, мотивации и др. Для того, чтобы система была способна не только передавать знания обучающимся, но и формировать у них умения применять их как на репродуктивном уровне, так и в проблемных ситуациях, необходима ее существенная доработка.</w:t>
      </w:r>
    </w:p>
    <w:p>
      <w:pPr>
        <w:pStyle w:val="3"/>
        <w:spacing w:before="0" w:after="0"/>
        <w:ind w:left="0" w:firstLine="720"/>
        <w:jc w:val="both"/>
        <w:rPr/>
      </w:pPr>
      <w:r>
        <w:rPr>
          <w:sz w:val="22"/>
          <w:lang w:val="ru-RU"/>
        </w:rPr>
        <w:t xml:space="preserve">Работа может быть рекомендована для самостоятельного изучения предпринимателями, руководителям и специалистам строительной отрасли, а также использоваться ими при подготовке к семинарам. </w:t>
      </w:r>
    </w:p>
    <w:p>
      <w:pPr>
        <w:pStyle w:val="3"/>
        <w:spacing w:before="0" w:after="0"/>
        <w:ind w:left="0" w:firstLine="720"/>
        <w:jc w:val="both"/>
        <w:rPr>
          <w:sz w:val="22"/>
          <w:lang w:val="ru-RU"/>
        </w:rPr>
      </w:pPr>
      <w:r>
        <w:rPr>
          <w:sz w:val="22"/>
          <w:lang w:val="ru-RU"/>
        </w:rPr>
        <w:t>Программа быть полезной для преподавателя, организовывающего учебную деятельность по управлению инвестиционными строительными проектами, как в традиционной форме, так и в электронном варианте.</w:t>
      </w:r>
    </w:p>
    <w:p>
      <w:pPr>
        <w:pStyle w:val="Heading"/>
        <w:ind w:hanging="0"/>
        <w:jc w:val="both"/>
        <w:rPr>
          <w:sz w:val="22"/>
          <w:lang w:val="ru-RU"/>
        </w:rPr>
      </w:pPr>
      <w:r>
        <w:rPr>
          <w:sz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456</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дприятие общественной собственности "Центр профессионального обновления Менеджмент и компьютерные технологии"</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M990456 (9) Учебные материалы для дистанционного обучения по курсу «Современный менеджмент в строительной индустрии» 8. Современные информационные программно-аппаратные и телекоммуникационные средства управления строительным инвестиционным проектом.</w:t>
            </w:r>
            <w:r>
              <w:rPr>
                <w:sz w:val="22"/>
                <w:lang w:val="ru-RU"/>
              </w:rPr>
              <w:t xml:space="preserve"> Санкт-Петербург, 2000. - 11 с., на электронном носителе</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 xml:space="preserve">менеджмент, строительство </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еры малых предприятий, преподаватели ВУЗов</w:t>
              <w:tab/>
            </w:r>
          </w:p>
        </w:tc>
      </w:tr>
    </w:tbl>
    <w:p>
      <w:pPr>
        <w:pStyle w:val="Heading"/>
        <w:ind w:firstLine="720"/>
        <w:jc w:val="both"/>
        <w:rPr>
          <w:b w:val="false"/>
          <w:b w:val="false"/>
          <w:bCs w:val="false"/>
          <w:sz w:val="22"/>
        </w:rPr>
      </w:pPr>
      <w:r>
        <w:rPr>
          <w:b w:val="false"/>
          <w:bCs w:val="false"/>
          <w:sz w:val="22"/>
        </w:rPr>
      </w:r>
    </w:p>
    <w:p>
      <w:pPr>
        <w:pStyle w:val="3"/>
        <w:spacing w:before="0" w:after="0"/>
        <w:ind w:left="0" w:firstLine="720"/>
        <w:jc w:val="both"/>
        <w:rPr/>
      </w:pPr>
      <w:r>
        <w:rPr>
          <w:sz w:val="22"/>
          <w:lang w:val="ru-RU"/>
        </w:rPr>
        <w:t>Работа является восьмой темой курса дистанционного обучения «Современный менеджмент в строительной индустрии», который предназначен для руководителей и специалистов строительной отрасли, а также всех желающих овладеть современными знаниями в области управления проектами и развить свои общие и прикладные навыки менеджмента в системе управления инвестиционными проектами в строительной индустрии.</w:t>
      </w:r>
    </w:p>
    <w:p>
      <w:pPr>
        <w:pStyle w:val="3"/>
        <w:spacing w:before="0" w:after="0"/>
        <w:ind w:left="0" w:firstLine="720"/>
        <w:jc w:val="both"/>
        <w:rPr/>
      </w:pPr>
      <w:r>
        <w:rPr>
          <w:sz w:val="22"/>
          <w:lang w:val="ru-RU"/>
        </w:rPr>
        <w:t>В</w:t>
      </w:r>
      <w:r>
        <w:rPr>
          <w:sz w:val="22"/>
          <w:szCs w:val="27"/>
          <w:lang w:val="ru-RU"/>
        </w:rPr>
        <w:t xml:space="preserve"> представленной теме авторы демонстрируют прогресс в развитии программных средств управления проектами в историческом аспекте, а также представляют наиболее продвинутые на отечественном рынке программные продукты. </w:t>
      </w:r>
    </w:p>
    <w:p>
      <w:pPr>
        <w:pStyle w:val="3"/>
        <w:spacing w:before="0" w:after="0"/>
        <w:ind w:left="0" w:firstLine="720"/>
        <w:jc w:val="both"/>
        <w:rPr>
          <w:sz w:val="22"/>
          <w:lang w:val="ru-RU"/>
        </w:rPr>
      </w:pPr>
      <w:r>
        <w:rPr>
          <w:sz w:val="22"/>
          <w:szCs w:val="27"/>
          <w:lang w:val="ru-RU"/>
        </w:rPr>
        <w:t>Р</w:t>
      </w:r>
      <w:r>
        <w:rPr>
          <w:sz w:val="22"/>
          <w:lang w:val="ru-RU"/>
        </w:rPr>
        <w:t>ассматриваются современные информационные программно-аппаратные и телекоммуникационные средства управления строительным инвестиционным проектом. Даются характеристики п</w:t>
      </w:r>
      <w:r>
        <w:rPr>
          <w:sz w:val="22"/>
          <w:szCs w:val="27"/>
          <w:lang w:val="ru-RU"/>
        </w:rPr>
        <w:t xml:space="preserve">акетов программ, имеющихся на мировом рынке программных продуктов для управления проектами, которые на сегодняшний день весьма разнообразны. Они отличаются, прежде всего, своей мощностью (количеством работ, ресурсов, связей и календарей, которыми они могут управлять), пользовательским интерфейсом, качеством и разнообразием необходимой входной информации и т.д. Поэтому в каждом конкретном случае надо четко представлять себе возможности пакета и его совместимость с проектом, которым с помощью данного пакета предстоит управлять. </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szCs w:val="27"/>
          <w:lang w:val="ru-RU"/>
        </w:rPr>
        <w:t>Приводятся факторы, которые необходимо принять во внимание при выборе пакета программных средств: русифицировано ли программное средство и документация к нему, что обеспечит возможность быстрого освоения и внедрения; возможность технической поддержки пакета и обучения; обеспечение непосредственного чтения/записи в формате электронных таблиц ASCII, что даст возможность обмена данными с любой базой данных.</w:t>
      </w:r>
    </w:p>
    <w:p>
      <w:pPr>
        <w:pStyle w:val="3"/>
        <w:spacing w:before="0" w:after="0"/>
        <w:ind w:left="0" w:firstLine="720"/>
        <w:jc w:val="both"/>
        <w:rPr>
          <w:sz w:val="22"/>
          <w:lang w:val="ru-RU"/>
        </w:rPr>
      </w:pPr>
      <w:r>
        <w:rPr>
          <w:sz w:val="22"/>
          <w:szCs w:val="36"/>
          <w:lang w:val="ru-RU"/>
        </w:rPr>
        <w:t>Анализируется исторический аспект развития программных средств автоматизации управления проектами. Отмечается, что в</w:t>
      </w:r>
      <w:r>
        <w:rPr>
          <w:sz w:val="22"/>
          <w:lang w:val="ru-RU"/>
        </w:rPr>
        <w:t xml:space="preserve"> основе методов управления проектами лежат методики сетевого планирования, разработанные в середине 50-х годов в США, наиболее известным из них является </w:t>
      </w:r>
      <w:r>
        <w:rPr>
          <w:rStyle w:val="Emphasis"/>
          <w:i w:val="false"/>
          <w:iCs w:val="false"/>
          <w:sz w:val="22"/>
          <w:szCs w:val="27"/>
          <w:lang w:val="ru-RU"/>
        </w:rPr>
        <w:t xml:space="preserve">Метод Критического Пути. </w:t>
      </w:r>
      <w:r>
        <w:rPr>
          <w:sz w:val="22"/>
          <w:szCs w:val="27"/>
          <w:lang w:val="ru-RU"/>
        </w:rPr>
        <w:t xml:space="preserve">Параллельно и независимо был создан метод анализа и оценки программ PERT, использование которого позволило руководству программы по реализации проекта разработки ракеты «Поларис» точно знать, что требуется делать в каждый момент времени и кто именно должен этим заниматься, а также вероятность своевременного завершения отдельных операций. Руководство оказалось настолько успешным, что проект удалось завершить на 2 года раньше запланированного срока. </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szCs w:val="27"/>
          <w:lang w:val="ru-RU"/>
        </w:rPr>
        <w:t xml:space="preserve">Значительный выигрыш во времени образовался от применения точных математических методов в управлении сложными комплексами работ, что стало возможным благодаря применению вычислительной техники. Поэтому крупные промышленные корпорации начали применение подобной методики управления для разработки новых видов продукции и модернизации производства практически одновременно с военными. Первоначально они осуществляли разработку программного обеспечения для поддержки собственных проектов, но вскоре первые системы управления проектами появились на рынке программного обеспечения. </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szCs w:val="27"/>
          <w:lang w:val="ru-RU"/>
        </w:rPr>
        <w:t xml:space="preserve">Показано, что первые системы разрабатывались для больших и мощных компьютеров и были ориентированы на высокопрофессиональных менеджеров, управляющих разработкой крупнейших проектов и хорошо знакомых с алгоритмами сетевого планирования и специфической терминологией. Как правило, разработка проекта и консультации по управлению проектом осуществлялись специальными консалтинговыми фирмами. </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szCs w:val="27"/>
          <w:lang w:val="ru-RU"/>
        </w:rPr>
        <w:t xml:space="preserve">Как показано в работе, этап наиболее бурного развития систем для управления проектами начался с появлением персональных компьютеров, когда они стали рабочим инструментом для широкого круга руководителей. Управленческие системы нового поколения разрабатывались как средство управления проектом, понятное любому менеджеру, не требующее специальной подготовки. Разработчики новых версий систем этого класса неизменно расширяют их функциональные возможности и мощность, стараясь сохранить внешнюю простоту систем и низкие цены, делающие системы доступными фирмам любого уровня. </w:t>
      </w:r>
    </w:p>
    <w:p>
      <w:pPr>
        <w:pStyle w:val="Web"/>
        <w:spacing w:before="0" w:after="0"/>
        <w:ind w:firstLine="720"/>
        <w:jc w:val="both"/>
        <w:rPr/>
      </w:pPr>
      <w:r>
        <w:rPr>
          <w:rFonts w:cs="Times New Roman" w:ascii="Times New Roman" w:hAnsi="Times New Roman"/>
          <w:sz w:val="22"/>
          <w:szCs w:val="27"/>
          <w:lang w:val="ru-RU"/>
        </w:rPr>
        <w:t xml:space="preserve">Охарактеризованы две группы программных пакетов, получившие наибольшее распространение на российском рынке. </w:t>
      </w:r>
    </w:p>
    <w:p>
      <w:pPr>
        <w:pStyle w:val="Web"/>
        <w:spacing w:before="0" w:after="0"/>
        <w:ind w:firstLine="720"/>
        <w:jc w:val="both"/>
        <w:rPr/>
      </w:pPr>
      <w:r>
        <w:rPr>
          <w:rFonts w:cs="Times New Roman" w:ascii="Times New Roman" w:hAnsi="Times New Roman"/>
          <w:sz w:val="22"/>
          <w:szCs w:val="27"/>
          <w:lang w:val="ru-RU"/>
        </w:rPr>
        <w:t xml:space="preserve">Первая группа - относительно недорогих программных средств. Пакеты этого класса содержат полный набор стандартных функций сетевого планирования, включая иерархическую структуру работ, управление ресурсами, контроль выполнения, формирование стандартных отчетов, таблиц, графиков по связям, гистограммы и др. </w:t>
      </w:r>
    </w:p>
    <w:p>
      <w:pPr>
        <w:pStyle w:val="Web"/>
        <w:spacing w:before="0" w:after="0"/>
        <w:ind w:firstLine="720"/>
        <w:jc w:val="both"/>
        <w:rPr/>
      </w:pPr>
      <w:r>
        <w:rPr>
          <w:rFonts w:cs="Times New Roman" w:ascii="Times New Roman" w:hAnsi="Times New Roman"/>
          <w:sz w:val="22"/>
          <w:szCs w:val="27"/>
          <w:lang w:val="ru-RU"/>
        </w:rPr>
        <w:t xml:space="preserve">Вторая группа - относительно дорогих программных средств включает пакеты стоимостью свыше $1,5 тыс. Эти пакеты обеспечивают планирование до десятков тысяч работ, неограниченное количество связей на работу, различные типы связей, высокую скорость вычислений, неограниченную иерархию работ, управление различными видами ресурсов, анализ отклонений по срокам и стоимости с актуализацией расписания, исходя из текущей ситуации. Как правило, графический интерфейс и отчеты позволяют отображать информацию с помощью связей, цветов, сетей, графиков, таблиц и текстов; давать полное и наглядное представление хода реализации проекта и формировать управленческие пакеты. </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szCs w:val="27"/>
          <w:lang w:val="ru-RU"/>
        </w:rPr>
        <w:t xml:space="preserve">Системы автоматизированного проектирования, которых к настоящему времени разработано более 300, обеспечивают: проектирование генпланов и транспорта, выбор технических решений основного производства, архитектурно-строительных решений, расчет и конструирование стальных и железобетонных конструкций, проектирование водопровода и канализации, отопления и вентиляции, электротехнических решений, организации строительства и производства работ, расчет смет. </w:t>
      </w:r>
    </w:p>
    <w:p>
      <w:pPr>
        <w:pStyle w:val="Web"/>
        <w:spacing w:before="0" w:after="0"/>
        <w:ind w:firstLine="720"/>
        <w:jc w:val="both"/>
        <w:rPr/>
      </w:pPr>
      <w:r>
        <w:rPr>
          <w:rFonts w:cs="Times New Roman" w:ascii="Times New Roman" w:hAnsi="Times New Roman"/>
          <w:sz w:val="22"/>
          <w:lang w:val="ru-RU"/>
        </w:rPr>
        <w:t>Описано мощное средство подготовки и изменения чертежей - пакет Auto CAD, который позволяет разрабатывать и выделять в чистом виде: архитектурные чертежи всех видов; проектирование интерьера и планирование помещений; чертежи для инженерных приложений в электронике, химии, гражданском строительстве и других отраслях. Свое утверждение о том, что с расширением круга пользователей систем управления проектами происходит расширение методов и приемов их использования, авторы обосновывают ссылками на западные компьютерные журналы. Они регулярно публикуют статьи, посвященные системам для управления проектами и включающие советы пользователям таких систем и анализ использования методики сетевого планирования для решения задач в различных сферах управления.</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lang w:val="ru-RU"/>
        </w:rPr>
        <w:t xml:space="preserve">Читателям предлагается </w:t>
      </w:r>
      <w:r>
        <w:rPr>
          <w:rFonts w:cs="Times New Roman" w:ascii="Times New Roman" w:hAnsi="Times New Roman"/>
          <w:sz w:val="22"/>
          <w:szCs w:val="36"/>
          <w:lang w:val="ru-RU"/>
        </w:rPr>
        <w:t xml:space="preserve">для управления проектами использовать Time Line for Windows 1.0, </w:t>
      </w:r>
      <w:r>
        <w:rPr>
          <w:rFonts w:cs="Times New Roman" w:ascii="Times New Roman" w:hAnsi="Times New Roman"/>
          <w:sz w:val="22"/>
          <w:lang w:val="ru-RU"/>
        </w:rPr>
        <w:t xml:space="preserve">содержащий полный набор функциональных средств планирования и управления комплексом работ. </w:t>
      </w:r>
      <w:r>
        <w:rPr>
          <w:rFonts w:cs="Times New Roman" w:ascii="Times New Roman" w:hAnsi="Times New Roman"/>
          <w:sz w:val="22"/>
          <w:szCs w:val="27"/>
          <w:lang w:val="ru-RU"/>
        </w:rPr>
        <w:t xml:space="preserve">Разнообразные отчеты, представляемые Time Line, с одной стороны позволяют взглянуть на планируемые работы с различных точек зрения, а с другой – являются средством доведения информации до исполнителей (т.е. выполняют функцию координации работ). </w:t>
      </w:r>
    </w:p>
    <w:p>
      <w:pPr>
        <w:pStyle w:val="Web"/>
        <w:spacing w:before="0" w:after="0"/>
        <w:ind w:firstLine="720"/>
        <w:jc w:val="both"/>
        <w:rPr>
          <w:rFonts w:ascii="Times New Roman" w:hAnsi="Times New Roman" w:cs="Times New Roman"/>
          <w:sz w:val="22"/>
          <w:lang w:val="ru-RU"/>
        </w:rPr>
      </w:pPr>
      <w:r>
        <w:rPr>
          <w:rFonts w:cs="Times New Roman" w:ascii="Times New Roman" w:hAnsi="Times New Roman"/>
          <w:sz w:val="22"/>
          <w:szCs w:val="27"/>
          <w:lang w:val="ru-RU"/>
        </w:rPr>
        <w:t>Учитывая, что деятельность руководителя, как правило, заключается в принятии управленческих решений и координации работ исполнителей с целью осуществления основных управленческих функций (планирование, организация, регулирование и контроль) для достижения поставленных целей, авторы предлагают стадии планирования использовать Time Line для ответов на следующие вопросы: Что представляет из себя проект в целом? Какие конкретные работы необходимо выполнить для достижения целей проекта? Когда может быть завершен проект и когда для успешного выполнения проекта должны быть выполнены отдельные работы? Кто будет выполнять каждую конкретную работу? Какие потребуются ресурсы и в каком количестве? Сколько это будет стоить и когда нужно платить?</w:t>
      </w:r>
    </w:p>
    <w:p>
      <w:pPr>
        <w:pStyle w:val="Web"/>
        <w:spacing w:before="0" w:after="0"/>
        <w:ind w:firstLine="720"/>
        <w:jc w:val="both"/>
        <w:rPr/>
      </w:pPr>
      <w:r>
        <w:rPr>
          <w:rFonts w:cs="Times New Roman" w:ascii="Times New Roman" w:hAnsi="Times New Roman"/>
          <w:sz w:val="22"/>
          <w:lang w:val="ru-RU"/>
        </w:rPr>
        <w:t>На стадии выполнения проекта Time Line предоставляет средства ввода фактических показателей, анализа состояния хода выполнения работ и прогноза будущих временных и стоимостных показателей. В основе анализа состояния работ по проекту лежит сравнение текущих временных и стоимостных показателей с показателями, записанными в исходном плане. Помочь произвести анализ и прогнозирование основных параметров проекта менеджеру помогут многочисленные стоимостные и временные параметры, рассчитываемые системой. Постоянный контроль позволяет своевременно выявить потенциальные проблемы, относящиеся к бюджетной части проекта либо к срокам его выполнения, и предпринять необходимые меры, вплоть до перепланирования расписания.</w:t>
      </w:r>
    </w:p>
    <w:p>
      <w:pPr>
        <w:pStyle w:val="3"/>
        <w:spacing w:before="0" w:after="0"/>
        <w:ind w:left="0" w:firstLine="720"/>
        <w:jc w:val="both"/>
        <w:rPr/>
      </w:pPr>
      <w:r>
        <w:rPr>
          <w:sz w:val="22"/>
          <w:lang w:val="ru-RU"/>
        </w:rPr>
        <w:t>Тема «Современные информационные программно-аппаратные и телекоммуникационные средства управления строительным инвестиционным проектом управления реализацией строительного инвестиционного проекта» из всех тем курса описана наиболее схематично. В ней, как и в некоторых других темах курса, авторы достаточно редко сами конкретизируют материал до описания средств и методов работы, задавая, как правило, общие принципы и действия, реализация которых необходима на выделенном этапе. При этом не всегда определены результаты и методы реализации, что несомненно требует привлечения дополнительной литературы и дидактических средств. Конечно, несмотря на некоторые недостатки, целостный дистанционный курс может оказать серьезную поддержку предпринимателям, работающим в строительной отрасли.</w:t>
      </w:r>
    </w:p>
    <w:p>
      <w:pPr>
        <w:pStyle w:val="3"/>
        <w:spacing w:before="0" w:after="0"/>
        <w:ind w:left="0" w:firstLine="720"/>
        <w:jc w:val="both"/>
        <w:rPr/>
      </w:pPr>
      <w:r>
        <w:rPr>
          <w:sz w:val="22"/>
          <w:lang w:val="ru-RU"/>
        </w:rPr>
        <w:t>Материал является частью автономной обучающей системы, работающей на основе новых информационных технологий и предлагающей пользователю печатное учебное пособие, а также учебно-методический материал в электронной форме. Он хорошо структурирован, иллюстрирован.</w:t>
      </w:r>
    </w:p>
    <w:p>
      <w:pPr>
        <w:pStyle w:val="3"/>
        <w:spacing w:before="0" w:after="0"/>
        <w:ind w:left="0" w:firstLine="720"/>
        <w:jc w:val="both"/>
        <w:rPr/>
      </w:pPr>
      <w:r>
        <w:rPr>
          <w:sz w:val="22"/>
          <w:lang w:val="ru-RU"/>
        </w:rPr>
        <w:t>Обучающимся предложены различные средства дидактического взаимодействия: электронная почта, телеконференции. Хотя, как и в других темах курса, слабо используется обратная связь, придающая электронным средствам обучения неоспоримые преимущества перед книжными и обеспечивающая возможность интерактивного учебного диалога. Не усилены функции закрепления и контроля знаний, мотивации и др. Для того, чтобы система была способна не только передавать знания обучающимся, но и формировать у них умения применять их как на репродуктивном уровне, так и в проблемных ситуациях, необходима ее существенная доработка.</w:t>
      </w:r>
    </w:p>
    <w:p>
      <w:pPr>
        <w:pStyle w:val="3"/>
        <w:spacing w:before="0" w:after="0"/>
        <w:ind w:left="0" w:firstLine="720"/>
        <w:jc w:val="both"/>
        <w:rPr/>
      </w:pPr>
      <w:r>
        <w:rPr>
          <w:sz w:val="22"/>
          <w:lang w:val="ru-RU"/>
        </w:rPr>
        <w:t>Работа может быть рекомендована для самостоятельного изучения предпринимателями, руководителям и специалистам строительной отрасли, а также преподавателям.</w:t>
      </w:r>
    </w:p>
    <w:p>
      <w:pPr>
        <w:pStyle w:val="3"/>
        <w:spacing w:before="0" w:after="0"/>
        <w:ind w:left="0" w:firstLine="72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b w:val="false"/>
                <w:bCs w:val="false"/>
                <w:lang w:val="ru-RU"/>
              </w:rPr>
              <w:t>M99066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Негосударственное образовательное учреждение Институт Открытого 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662 (1) Ф. Сандерс, Г.П. Бах и др. Основные экономические понятия. Структура преподавания. </w:t>
            </w:r>
            <w:r>
              <w:rPr>
                <w:sz w:val="22"/>
                <w:lang w:val="ru-RU"/>
              </w:rPr>
              <w:t>- Москва, Аспект-пресс, 1995. –106 с. Тираж 3000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общеобразовательные учреждения, учреждения начального профессионального 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Cs/>
                <w:sz w:val="22"/>
                <w:lang w:val="ru-RU"/>
              </w:rPr>
              <w:t>экономика; экономика и бизнес в школе; педагогические технологи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подаватели общеобразовательных учреждений, преподаватели учреждений начального профессионального образования</w:t>
              <w:tab/>
              <w:tab/>
            </w:r>
          </w:p>
        </w:tc>
      </w:tr>
    </w:tbl>
    <w:p>
      <w:pPr>
        <w:pStyle w:val="3"/>
        <w:spacing w:before="0" w:after="0"/>
        <w:ind w:left="0" w:firstLine="720"/>
        <w:jc w:val="both"/>
        <w:rPr>
          <w:sz w:val="22"/>
          <w:lang w:val="ru-RU"/>
        </w:rPr>
      </w:pPr>
      <w:r>
        <w:rPr>
          <w:sz w:val="22"/>
          <w:lang w:val="ru-RU"/>
        </w:rPr>
      </w:r>
    </w:p>
    <w:p>
      <w:pPr>
        <w:pStyle w:val="Normal"/>
        <w:tabs>
          <w:tab w:val="clear" w:pos="720"/>
          <w:tab w:val="left" w:pos="90" w:leader="none"/>
        </w:tabs>
        <w:autoSpaceDE w:val="false"/>
        <w:ind w:firstLine="720"/>
        <w:jc w:val="both"/>
        <w:rPr/>
      </w:pPr>
      <w:r>
        <w:rPr>
          <w:sz w:val="22"/>
          <w:lang w:val="ru-RU"/>
        </w:rPr>
        <w:t xml:space="preserve">Данный материал является переводным изданием последнего варианта учебно-методического пособия, предназначенного для преподавателей школьного курса экономики, а также для тех, кто разрабатывает программы таких курсов и учебные планы. </w:t>
      </w:r>
    </w:p>
    <w:p>
      <w:pPr>
        <w:pStyle w:val="3"/>
        <w:spacing w:before="0" w:after="0"/>
        <w:ind w:left="0" w:firstLine="720"/>
        <w:jc w:val="both"/>
        <w:rPr/>
      </w:pPr>
      <w:r>
        <w:rPr>
          <w:sz w:val="22"/>
          <w:lang w:val="ru-RU"/>
        </w:rPr>
        <w:t xml:space="preserve">Актуальность подобных разработок трудно переоценить, поскольку до сих пор методическое обеспечение преподавания экономических дисциплин в школе в достаточной мере не налажено и это является одной из наиболее острых проблем экономического образования на этом уровне. </w:t>
      </w:r>
    </w:p>
    <w:p>
      <w:pPr>
        <w:pStyle w:val="3"/>
        <w:spacing w:before="0" w:after="0"/>
        <w:ind w:left="0" w:firstLine="720"/>
        <w:jc w:val="both"/>
        <w:rPr/>
      </w:pPr>
      <w:r>
        <w:rPr>
          <w:sz w:val="22"/>
          <w:lang w:val="ru-RU"/>
        </w:rPr>
        <w:t xml:space="preserve">В настоящее время средние общеобразовательные учебные заведения и учреждения начального профессионального образования получили возможность выбора учебных программ и учебных пособий по различным аспектам экономической подготовки школьников. Одновременно появилось значительное количество учебных программ, учебных пособий и авторских коллективов, способных предложить школе свою концепцию экономического образования, свои учебно-методические материалы. Анализируя цели обучения, провозглашаемые авторами учебных пособий и программ, школы в состоянии выбрать то, что в наибольшей степени совпадает с их собственным представлением о целях, задачах, содержании и методах экономического и бизнес-образования. Поэтому в реальной практике сейчас существует множество вариантов школьных учебных программ по экономике, в том числе и разработанных самостоятельно. </w:t>
      </w:r>
    </w:p>
    <w:p>
      <w:pPr>
        <w:pStyle w:val="3"/>
        <w:spacing w:before="0" w:after="0"/>
        <w:ind w:left="0" w:firstLine="720"/>
        <w:jc w:val="both"/>
        <w:rPr/>
      </w:pPr>
      <w:r>
        <w:rPr>
          <w:sz w:val="22"/>
          <w:lang w:val="ru-RU"/>
        </w:rPr>
        <w:t>Представленное на рецензию методическое пособие заполняет важную нишу методических материалов – оно может выступать основой для собственных разработок преподавателей экономических дисциплин. Для того, чтобы его успешно использовать в таком качестве существуют определенные основания, поскольку пособие обладает определенными достоинствами, хотя. Впрочем, имеет и существенные недостатки.</w:t>
      </w:r>
    </w:p>
    <w:p>
      <w:pPr>
        <w:pStyle w:val="3"/>
        <w:spacing w:before="0" w:after="0"/>
        <w:ind w:left="0" w:firstLine="720"/>
        <w:jc w:val="both"/>
        <w:rPr/>
      </w:pPr>
      <w:r>
        <w:rPr>
          <w:sz w:val="22"/>
          <w:lang w:val="ru-RU"/>
        </w:rPr>
        <w:t xml:space="preserve">Прежде всего, необходимо отметить, что данное пособие содержит изложение практически всех существующих экономических концепций, включая концепции микро- и макроэкономического уровня, и охватывает базовые экономические понятия. Не случайно пособие называется «Основные экономические понятия». Такое сжатое концентрированное изложение очень полезно преподавателям для общей ориентировки в материале, хотя и нуждается в дополнительной литературе для более глубокого изучения тех же понятий и подготовки каждой отдельной темы. Эта часть пособия может быть использована даже школьниками в качестве информационно-справочного материала. </w:t>
      </w:r>
    </w:p>
    <w:p>
      <w:pPr>
        <w:pStyle w:val="3"/>
        <w:spacing w:before="0" w:after="0"/>
        <w:ind w:left="0" w:firstLine="720"/>
        <w:jc w:val="both"/>
        <w:rPr/>
      </w:pPr>
      <w:r>
        <w:rPr>
          <w:sz w:val="22"/>
          <w:lang w:val="ru-RU"/>
        </w:rPr>
        <w:t>Язык изложения достаточно точен, конкретен. Качество обеспечивается прежде всего тем, что авторы пособия – это высококвалифицированные профессионалы в сфере экономики и бизнес-образования - группа преподавателей университета штата Индиана, известные экономисты. Кроме того, книга несколько раз переиздавалась, что тоже способствовало отработке содержания и формы подачи материала.</w:t>
      </w:r>
    </w:p>
    <w:p>
      <w:pPr>
        <w:pStyle w:val="3"/>
        <w:spacing w:before="0" w:after="0"/>
        <w:ind w:left="0" w:firstLine="720"/>
        <w:jc w:val="both"/>
        <w:rPr/>
      </w:pPr>
      <w:r>
        <w:rPr>
          <w:sz w:val="22"/>
          <w:lang w:val="ru-RU"/>
        </w:rPr>
        <w:t>Несомненно хороший научный перевод сделал доступным для наших преподавателей ту часть пособия, в которой раскрывается содержания основных экономических понятий. Однако нельзя не учитывать, что в пособие включены все современные концепции и темы базового курса экономики, включенные в стандарт экономического образования в школах США.</w:t>
      </w:r>
    </w:p>
    <w:p>
      <w:pPr>
        <w:pStyle w:val="3"/>
        <w:spacing w:before="0" w:after="0"/>
        <w:ind w:left="0" w:firstLine="720"/>
        <w:jc w:val="both"/>
        <w:rPr/>
      </w:pPr>
      <w:r>
        <w:rPr>
          <w:sz w:val="22"/>
          <w:lang w:val="ru-RU"/>
        </w:rPr>
        <w:t>В связи с этим российским преподавателям при построении содержания экономического курса все равно невозможно ориентироваться лишь на данный материал, каким бы исчерпывающим он ни выглядел и несмотря на то, что переводной вариант пособия имеет рекомендации Министерства общего и среднего образования.</w:t>
      </w:r>
    </w:p>
    <w:p>
      <w:pPr>
        <w:pStyle w:val="3"/>
        <w:spacing w:before="0" w:after="0"/>
        <w:ind w:left="0" w:firstLine="720"/>
        <w:jc w:val="both"/>
        <w:rPr/>
      </w:pPr>
      <w:r>
        <w:rPr>
          <w:sz w:val="22"/>
          <w:lang w:val="ru-RU"/>
        </w:rPr>
        <w:t>Однако книга имеет подзаголовок «Структура преподавания» и сразу ориентирует нас на то, что авторы не просто представили основные экономические концепции и понятия, а предлагают свой подход к построению учебных программ, логики и стратегии преподавания экономики в различных классах школы, распределению изучаемых экономических концепций по годам обучения. И эта часть пособия имеет, на наш взгляд, скорее познавательный, чем практический интерес для российских преподавателей, поскольку со структурой преподавания все обстоит значительно сложнее.</w:t>
      </w:r>
    </w:p>
    <w:p>
      <w:pPr>
        <w:pStyle w:val="3"/>
        <w:spacing w:before="0" w:after="0"/>
        <w:ind w:left="0" w:firstLine="720"/>
        <w:jc w:val="both"/>
        <w:rPr/>
      </w:pPr>
      <w:r>
        <w:rPr>
          <w:sz w:val="22"/>
          <w:lang w:val="ru-RU"/>
        </w:rPr>
        <w:t xml:space="preserve">Именно в этой части наиболее ярко проявляется существенная особенность данной разработки – это создано для американской школы, отражает специфику системы образования США и является составной частью комплекта учебно-методических материалов по изучению экономики именно в американских школах. </w:t>
      </w:r>
    </w:p>
    <w:p>
      <w:pPr>
        <w:pStyle w:val="TextBodyIndent"/>
        <w:rPr/>
      </w:pPr>
      <w:r>
        <w:rPr>
          <w:sz w:val="22"/>
        </w:rPr>
        <w:t>Сами авторы отмечают, что педагогические исследования до сих пор не дали строгого и определенного ответа на вопрос о том, какова оптимальная последовательность изучения экономических понятий и концепций, начиная от дошкольного уровня и кончая последним классом общеобразовательной школы. Безусловно, эта последовательность определяется каждый раз самими разработчиками учебных курсов по экономике. Нельзя не согласиться с авторами, что для них могут быть названы лишь наиболее общие факторы, которые должны быть учтены при разработке. Это, прежде всего, внутренняя логика содержания и взаимосвязь экономических понятий, то есть теоретическая обоснованность структуры изложения. Затем - специфика учебного процесса конкретного учебного заведения (его учебные планы, программы, определенные традиции преподавания), поскольку курс по экономике должен быть органично интегрирован в общий контекст учебного процесса данного образовательного учреждения. И, наконец, уровень подготовленности учеников разных возрастов и разных классов.</w:t>
      </w:r>
    </w:p>
    <w:p>
      <w:pPr>
        <w:pStyle w:val="TextBodyIndent"/>
        <w:rPr/>
      </w:pPr>
      <w:r>
        <w:rPr>
          <w:sz w:val="22"/>
        </w:rPr>
        <w:t xml:space="preserve">Учитывая эти факторы, авторы предлагают нам свой вариант структуры преподавания экономических дисциплин, их распределения по годам обучения. </w:t>
      </w:r>
    </w:p>
    <w:p>
      <w:pPr>
        <w:pStyle w:val="TextBodyIndent"/>
        <w:rPr/>
      </w:pPr>
      <w:r>
        <w:rPr>
          <w:sz w:val="22"/>
        </w:rPr>
        <w:t xml:space="preserve">Из текста пособия следует, что данный раздел лишь ориентирует читателя в подходе к определению этой структуры и приводит классификацию всех имеющихся на данный момент разработок по данной проблематике для учителей. Мы можем здесь лишь узнать, что для американских преподавателей существует 213 различных разработок, на которые ссылаются авторы и которые определенным образом классифицированы. Все эти разработки опубликованы в многочисленных томах «Стратегий» из «Программного руководства для учителей». </w:t>
      </w:r>
    </w:p>
    <w:p>
      <w:pPr>
        <w:pStyle w:val="TextBodyIndent"/>
        <w:rPr/>
      </w:pPr>
      <w:r>
        <w:rPr>
          <w:sz w:val="22"/>
        </w:rPr>
        <w:t>Представленная классификация отражает определенное состояние учебно-методического обеспечения преподавания курса экономики в американских школах, каким оно видится Национальному Совету. Из классификации следует, что, если все экономические концепции условно разделить на 4 блока – «Фундаментальные экономические понятия», «Микроэкономические понятия», «Макроэкономические понятия» и «Концепции международной экономики», - то подавляющее число методических разработок для учителей (63%) относится к первому блоку. Кроме того, введена группировка пособий по «познавательному уровню», куда отнесены уровни «Знания и понимания», «Применения», «Анализа, синтеза, оценки», и все разработки распределены еще и по этому признаку.</w:t>
      </w:r>
    </w:p>
    <w:p>
      <w:pPr>
        <w:pStyle w:val="TextBodyIndent"/>
        <w:rPr/>
      </w:pPr>
      <w:r>
        <w:rPr>
          <w:sz w:val="22"/>
        </w:rPr>
        <w:t>Совершенно очевидно, что данная часть рецензируемого методического пособия может представлять интерес лишь для аналитиков, исследователей американской системы экономического образования. Для всех остальных текст по возможной структуре преподавания выглядит предельно общим и схематичным, поскольку содержит многочисленные отсылки к другим томам серии «Программное руководство для учителей», недоступным для читателя.</w:t>
      </w:r>
    </w:p>
    <w:p>
      <w:pPr>
        <w:pStyle w:val="TextBodyIndent"/>
        <w:rPr/>
      </w:pPr>
      <w:r>
        <w:rPr>
          <w:sz w:val="22"/>
        </w:rPr>
        <w:t xml:space="preserve">Резюмируя все вышесказанное, можно отметить, что значимость данного пособия существенно снижается из-за того, что оно не адаптировано к российской системе образования. Дело даже не в том, что материал, написанный для американских школьников, пронизан иной ментальностью, выстроен на примерах, понятных и близких именно им. Главное, что данный том, вырванный из целостной серии, лишенный дополняющих его материалов, превращается в ограниченно годный информационно-справочный материал по концепциям и экономическим понятиям. Это становится его основным достоинством, однако не делает его уникальным, поскольку в настоящее время существует достаточно много литературы, содержащей описание основных экономических концепций, теорий, понятий. </w:t>
      </w:r>
    </w:p>
    <w:p>
      <w:pPr>
        <w:pStyle w:val="TextBodyIndent"/>
        <w:rPr/>
      </w:pPr>
      <w:r>
        <w:rPr>
          <w:sz w:val="22"/>
        </w:rPr>
        <w:t>Что касается структуры преподавания, то эта часть полностью «провисает», поскольку дана лишь самая общая информация и отсылки к многочисленным сопутствующим разработкам. Ясно, что любому автору программы необходимо проделать собственную развернутую работа по выстраиванию логики и методики преподавания. Поэтому материал данного пособия следует воспринимать как один из возможных вариантов, подходов к построению школьного курса экономики, обоснованный теми условиями, для которых он был разработан. В российских условиях необходимо исходить из тех целей экономического образования, которые определены нашими ведущими учеными в этой сфере и прописаны в уже опубликованных работах (в частности, в одной из книг данной серии «Современная экономика. Программа и сборник учебных материалов 8-11 классы), в принятой концепции экономического образования, а также учитывать методический и технический уровень преподавания в наших школах.</w:t>
      </w:r>
    </w:p>
    <w:p>
      <w:pPr>
        <w:pStyle w:val="3"/>
        <w:spacing w:before="0" w:after="0"/>
        <w:ind w:left="0" w:firstLine="720"/>
        <w:jc w:val="both"/>
        <w:rPr/>
      </w:pPr>
      <w:r>
        <w:rPr>
          <w:sz w:val="22"/>
          <w:lang w:val="ru-RU"/>
        </w:rPr>
        <w:t xml:space="preserve">Очень важно и то, что в оригинальном варианте пособие является </w:t>
      </w:r>
      <w:r>
        <w:rPr>
          <w:b/>
          <w:bCs/>
          <w:sz w:val="22"/>
          <w:lang w:val="ru-RU"/>
        </w:rPr>
        <w:t xml:space="preserve">частью </w:t>
      </w:r>
      <w:r>
        <w:rPr>
          <w:sz w:val="22"/>
          <w:lang w:val="ru-RU"/>
        </w:rPr>
        <w:t>«Программного руководства по экономике», выпущенного Национальным советом по экономическому образованию. «Структура преподавания» стала основой для национальных стандартов обучения школьников экономике, к ней разработана 10- томная серия «Стратегия преподавания» и пакеты обучающих материалов. Этим в значительной мере объясняется высокая популярность среди американских преподавателей. Вполне возможно, что будучи изданным в России в такой комплектации данный материал обладал бы более высоким методическим потенциалом для экономического образования российских школьников. Однако в настоящем варианте, в отрыве от остальных методических разработок, пособие имеет достаточно ограниченные возможности использования.</w:t>
      </w:r>
    </w:p>
    <w:p>
      <w:pPr>
        <w:pStyle w:val="3"/>
        <w:spacing w:before="0" w:after="0"/>
        <w:ind w:left="0" w:firstLine="720"/>
        <w:jc w:val="both"/>
        <w:rPr/>
      </w:pPr>
      <w:r>
        <w:rPr>
          <w:sz w:val="22"/>
          <w:lang w:val="ru-RU"/>
        </w:rPr>
        <w:t>Преподавателям экономических дисциплин и разработчикам учебных курсов по экономике данное пособие может быть рекомендовано в качестве информационно-справочного материала, полезного при разработке содержания учебных курсов, при подготовке и проведении занятий по каждой отдельной теме курса. Часть пособия, содержащая изложение основных экономических концепций и понятий, может быть использована и самими обучающимися при подготовке к занятиям и в процессе самообразования.</w:t>
      </w:r>
    </w:p>
    <w:p>
      <w:pPr>
        <w:pStyle w:val="3"/>
        <w:spacing w:before="0" w:after="0"/>
        <w:ind w:left="0" w:firstLine="72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b w:val="false"/>
                <w:bCs w:val="false"/>
                <w:lang w:val="ru-RU"/>
              </w:rPr>
              <w:t>M99066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Негосударственное образовательное учреждение Институт Открытого 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M990662 (2) Равичев С., Григорьев С., Протасевич Т. Современная экономика. Программа и сборник учебных материалов (8-11 классы)</w:t>
            </w:r>
            <w:r>
              <w:rPr>
                <w:sz w:val="22"/>
                <w:lang w:val="ru-RU"/>
              </w:rPr>
              <w:t>. – М., Наталис, 1998. - 56с. Тираж 650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общеобразовательные учреждения, учреждения начального профессионального 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Cs/>
                <w:sz w:val="22"/>
                <w:lang w:val="ru-RU"/>
              </w:rPr>
              <w:t>экономика; экономика и бизнес в школе; педагогические технологи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подаватели общеобразовательных учреждений, преподаватели учреждений начального профессионального образования</w:t>
              <w:tab/>
              <w:tab/>
            </w:r>
          </w:p>
        </w:tc>
      </w:tr>
    </w:tbl>
    <w:p>
      <w:pPr>
        <w:pStyle w:val="Normal"/>
        <w:ind w:firstLine="720"/>
        <w:jc w:val="both"/>
        <w:rPr>
          <w:b/>
          <w:b/>
          <w:i/>
          <w:i/>
          <w:sz w:val="22"/>
          <w:lang w:val="ru-RU"/>
        </w:rPr>
      </w:pPr>
      <w:r>
        <w:rPr>
          <w:b/>
          <w:i/>
          <w:sz w:val="22"/>
          <w:lang w:val="ru-RU"/>
        </w:rPr>
      </w:r>
    </w:p>
    <w:p>
      <w:pPr>
        <w:pStyle w:val="3"/>
        <w:spacing w:before="0" w:after="0"/>
        <w:ind w:left="0" w:firstLine="720"/>
        <w:jc w:val="both"/>
        <w:rPr/>
      </w:pPr>
      <w:r>
        <w:rPr>
          <w:sz w:val="22"/>
          <w:lang w:val="ru-RU"/>
        </w:rPr>
        <w:t>Данный материал представляет собой второе издание, исправленное и дополненное, учебной программы «Современная экономика», разработанной специалистами Международного центра Экономического и Бизнес образования для старшеклассников (8-11 классы).</w:t>
      </w:r>
    </w:p>
    <w:p>
      <w:pPr>
        <w:pStyle w:val="Normal"/>
        <w:ind w:firstLine="720"/>
        <w:jc w:val="both"/>
        <w:rPr/>
      </w:pPr>
      <w:r>
        <w:rPr>
          <w:sz w:val="22"/>
          <w:lang w:val="ru-RU"/>
        </w:rPr>
        <w:t xml:space="preserve">Для данной возрастной категории специалистами Центра разработана и издана целая серия взаимодополняющих учебно-методических материалов, что само по себе является важным условием эффективности преподавания экономики и надежности усвоения знаний учащимися. Базовым материалом серии является, безусловно, учебная программа, с которой должны быть соотнесены и учебник для учащихся, и методические пособия для преподавателей, и сборники соответствующих задач и тестов. Именно поэтому к учебной программе предъявляются наиболее высокие требования с точки зрения оптимальности содержания курса, его структурированности, соотнесенности с передовыми педагогическими технологиями. </w:t>
      </w:r>
    </w:p>
    <w:p>
      <w:pPr>
        <w:pStyle w:val="Normal"/>
        <w:ind w:firstLine="720"/>
        <w:jc w:val="both"/>
        <w:rPr/>
      </w:pPr>
      <w:r>
        <w:rPr>
          <w:sz w:val="22"/>
          <w:lang w:val="ru-RU"/>
        </w:rPr>
        <w:t xml:space="preserve"> </w:t>
      </w:r>
      <w:r>
        <w:rPr>
          <w:sz w:val="22"/>
          <w:lang w:val="ru-RU"/>
        </w:rPr>
        <w:t xml:space="preserve">Название «Современная экономика» выбрано авторами не случайно, поскольку они поставили своей целью создать именно </w:t>
      </w:r>
      <w:r>
        <w:rPr>
          <w:b/>
          <w:bCs/>
          <w:sz w:val="22"/>
          <w:lang w:val="ru-RU"/>
        </w:rPr>
        <w:t xml:space="preserve">современный </w:t>
      </w:r>
      <w:r>
        <w:rPr>
          <w:sz w:val="22"/>
          <w:lang w:val="ru-RU"/>
        </w:rPr>
        <w:t xml:space="preserve">учебный курс и это является, пожалуй, самым основным достоинством данного учебно-методического материала. </w:t>
      </w:r>
    </w:p>
    <w:p>
      <w:pPr>
        <w:pStyle w:val="Normal"/>
        <w:ind w:firstLine="720"/>
        <w:jc w:val="both"/>
        <w:rPr/>
      </w:pPr>
      <w:r>
        <w:rPr>
          <w:sz w:val="22"/>
          <w:lang w:val="ru-RU"/>
        </w:rPr>
        <w:t>Прежде всего, авторы демонстрируют уважение к читателям и пользователям, а также собственную научную культуру, тщательно обосновывая предлагаемые разработки. В пояснительной записке к программе авторы очерчивают свое представление о концепции современной школы, которая, по их мнению, должна, прежде всего, закладывать не набор конкретных знаний и навыков, а базу мышления и культуры, развивая личность учащихся. Отсюда выводятся и соответствующие цели преподавания экономики – формирование базового уровня экономической грамотности, необходимого для социальной адаптации и профессиональной ориентации; формирование культуры экономического мышления; выработка практических навыков принятия экономических решений; формирование способности к саморазвитию, самообразованию, самостоятельности и активности. Исходя из этих целей, сформирована учебная программа, обеспечивающая их достижение, предъявлены определенные требования к средствам, методам и формам обучения.</w:t>
      </w:r>
    </w:p>
    <w:p>
      <w:pPr>
        <w:pStyle w:val="Normal"/>
        <w:ind w:firstLine="720"/>
        <w:jc w:val="both"/>
        <w:rPr/>
      </w:pPr>
      <w:r>
        <w:rPr>
          <w:sz w:val="22"/>
          <w:lang w:val="ru-RU"/>
        </w:rPr>
        <w:t xml:space="preserve">Авторы исходят из того, что работа по программе должна осуществляться с применением самых современных технических средств, причем, не только компьютеров, проекторов и видеотехники, которые стали даже в российских школах уже достаточно привычными, но и новейших средств телекоммуникации, мультимедийных программ и специального программного обеспечения. Соответствующими должны быть и методики обучения. </w:t>
      </w:r>
    </w:p>
    <w:p>
      <w:pPr>
        <w:pStyle w:val="Normal"/>
        <w:ind w:firstLine="720"/>
        <w:jc w:val="both"/>
        <w:rPr/>
      </w:pPr>
      <w:r>
        <w:rPr>
          <w:sz w:val="22"/>
          <w:lang w:val="ru-RU"/>
        </w:rPr>
        <w:t>Программа «Современная экономика» должна быть реализована, по убеждению авторов, с максимально широким использованием активных форм проведения занятий, что способно обеспечить не только более глубокое усвоение изучаемого материала, но и помочь преподавателям в достижении заявленных учебных целей, что практически невозможно с помощью только «традиционных» методов преподавания.</w:t>
      </w:r>
    </w:p>
    <w:p>
      <w:pPr>
        <w:pStyle w:val="Normal"/>
        <w:ind w:firstLine="720"/>
        <w:jc w:val="both"/>
        <w:rPr/>
      </w:pPr>
      <w:r>
        <w:rPr>
          <w:sz w:val="22"/>
          <w:lang w:val="ru-RU"/>
        </w:rPr>
        <w:t xml:space="preserve">Все это нашло свое непосредственное отражение в структуре и содержании учебной программы и в тематических планах. </w:t>
      </w:r>
    </w:p>
    <w:p>
      <w:pPr>
        <w:pStyle w:val="Normal"/>
        <w:ind w:firstLine="720"/>
        <w:jc w:val="both"/>
        <w:rPr/>
      </w:pPr>
      <w:r>
        <w:rPr>
          <w:sz w:val="22"/>
          <w:lang w:val="ru-RU"/>
        </w:rPr>
        <w:t>Пособие отвечает самым высоким требованиям, предъявляемым к учебно-методическим материалам для преподавателей, поскольку, кроме хорошей проработки содержания, авторы выбрали достаточно технологичный способ подачи включенного материала, чтобы в максимальной степени облегчить преподавателю возможность его использования в учебном процессе.</w:t>
      </w:r>
    </w:p>
    <w:p>
      <w:pPr>
        <w:pStyle w:val="TextBodyIndent"/>
        <w:rPr/>
      </w:pPr>
      <w:r>
        <w:rPr>
          <w:sz w:val="22"/>
        </w:rPr>
        <w:t>Учебная программа «Современная экономика» представлена в пяти вариантах, рассчитанных на 34, 68, 102, 136 и 170 часов обучения. При этом базовое содержание и логика его разворачивания сохраняются, различаясь лишь глубиной его рассмотрения. Включенные во все варианты разделы программы охватывают основные экономические понятия и явления, двигаясь от общих к более частным, конкретным на уровне микро- и макроэкономики. Это – «Экономика. Фундаментальные экономические концепции»»; «Спрос и предложение. Рынок.»; «Государство в экономике»; «Предпринимательство. Бизнес»; «Деньги, банки и банковская система»; «Инфляция и безработица»; «Экономический рост»; «Мировая экономика».</w:t>
      </w:r>
    </w:p>
    <w:p>
      <w:pPr>
        <w:pStyle w:val="TextBodyIndent"/>
        <w:rPr/>
      </w:pPr>
      <w:r>
        <w:rPr>
          <w:sz w:val="22"/>
        </w:rPr>
        <w:t>Несомненным достоинством данного материала можно считать то, что авторы новой редакции программы учли при ее создании опыт своего участия в разработке федерального государственного образовательного стандарта основного и среднего (полного) образования по экономике.</w:t>
      </w:r>
    </w:p>
    <w:p>
      <w:pPr>
        <w:pStyle w:val="Normal"/>
        <w:ind w:firstLine="720"/>
        <w:jc w:val="both"/>
        <w:rPr/>
      </w:pPr>
      <w:r>
        <w:rPr>
          <w:sz w:val="22"/>
          <w:lang w:val="ru-RU"/>
        </w:rPr>
        <w:t>Авторы отмечают, что в данной редакции программы существенно расширен и изменен раздел «Бизнес и предпринимательство». Это вполне оправдано, учитывая существующий у молодежи интерес к предпринимательству и некоторую его идеализацию при практически полном отсутствии представлений о сути и специфике этой деятельности. Кроме того, именно изучение основ бизнеса и предпринимательства дает наиболее широкие возможности для использования активных форм и методов обучения, формирования у школьников навыков принятия обоснованных экономических решений, активности и самостоятельности. Для каждого варианта программы специально оговаривается время, рекомендуемое для использования активных форм обучения.</w:t>
      </w:r>
    </w:p>
    <w:p>
      <w:pPr>
        <w:pStyle w:val="Normal"/>
        <w:ind w:firstLine="720"/>
        <w:jc w:val="both"/>
        <w:rPr/>
      </w:pPr>
      <w:r>
        <w:rPr>
          <w:sz w:val="22"/>
          <w:lang w:val="ru-RU"/>
        </w:rPr>
        <w:t>Для всех вариантов программы разработаны и рекомендуются тематические планы. При этом позиция авторов заключается в том, что они не считают собственные варианты программы и тематических планов единственно возможными и жестко заданными. Преподаватель, по их мнению, может разработать собственную программу курса с учетом специфики образовательного учреждения и, в частности, его учебного плана, технической оснащенности, наличия учебных материалов, уровня подготовленности учащихся, их интересов, а также уровня собственной квалификации.</w:t>
      </w:r>
    </w:p>
    <w:p>
      <w:pPr>
        <w:pStyle w:val="Normal"/>
        <w:ind w:firstLine="720"/>
        <w:jc w:val="both"/>
        <w:rPr/>
      </w:pPr>
      <w:r>
        <w:rPr>
          <w:sz w:val="22"/>
          <w:lang w:val="ru-RU"/>
        </w:rPr>
        <w:t xml:space="preserve"> </w:t>
      </w:r>
      <w:r>
        <w:rPr>
          <w:sz w:val="22"/>
          <w:lang w:val="ru-RU"/>
        </w:rPr>
        <w:t>Авторы пособия включили в него практически все необходимое, чтобы помочь преподавателю в том случае, если ему все-таки не подойдет ни один из предложенных пяти готовых вариантов программы. Прежде всего – это список 55 основных экономических понятий. Форма, в которой представлен в пособии этот список, позволяет преподавателю использовать его для решения сразу нескольких задач.</w:t>
      </w:r>
    </w:p>
    <w:p>
      <w:pPr>
        <w:pStyle w:val="Normal"/>
        <w:ind w:firstLine="720"/>
        <w:jc w:val="both"/>
        <w:rPr/>
      </w:pPr>
      <w:r>
        <w:rPr>
          <w:sz w:val="22"/>
          <w:lang w:val="ru-RU"/>
        </w:rPr>
        <w:t>Первая – это определение базового содержания учебного курса по экономике, поскольку каждое из этих понятий раскрывается в соответствующей теме. Вторая – определение последовательности изучения основных экономических понятий на разных возрастных этапах, начиная с дошкольного уровня, когда дети могут усвоить первоначальные представления лишь о двух понятиях «деньги» и «цены», и кончая 11 классом, где новые понятия уже не вводятся, а происходит повторение и углубленное изучение ранее введенных. Представленная в пособии таблица с рекомендуемой последовательностью изучения основных экономических понятий чрезвычайно наглядна и способна сформировать у преподавателя целостное видение процесса экономического обучения в школе, того, как по годам обучения происходит введение каждого из базовых экономических понятий, его более углубленное изучение и повторение.</w:t>
      </w:r>
    </w:p>
    <w:p>
      <w:pPr>
        <w:pStyle w:val="Normal"/>
        <w:ind w:firstLine="720"/>
        <w:jc w:val="both"/>
        <w:rPr/>
      </w:pPr>
      <w:r>
        <w:rPr>
          <w:sz w:val="22"/>
          <w:lang w:val="ru-RU"/>
        </w:rPr>
        <w:t>Очень важно, что авторы включили в свое пособие краткий словарь базовых экономических терминов, определив, как они трактуют те понятия, которые обычно вызывают наибольшие разночтения, поскольку изучение дополнительной литературы и других источников информации неизбежно связано с выявление различных позиций в толковании этих терминов.</w:t>
      </w:r>
    </w:p>
    <w:p>
      <w:pPr>
        <w:pStyle w:val="Normal"/>
        <w:ind w:firstLine="720"/>
        <w:jc w:val="both"/>
        <w:rPr/>
      </w:pPr>
      <w:r>
        <w:rPr>
          <w:sz w:val="22"/>
          <w:lang w:val="ru-RU"/>
        </w:rPr>
        <w:t>Выглядит вполне логичным и включение в данный сборник варианта экзаменационных билетов по предлагаемой программе для тех учащихся, которые будут сдавать экзамен по экономике либо как обязательный, если их учебное заведение имеет экономический профиль, либо как экзамен по выбору, если предмет «экономика» включен в учебный план школы. В данном случае предложены тоже два варианта вопросов для экзамена – для учащихся 9-х классов и для учащихся 10-11-х классов. Вопросы хорошо сформулированы, авторы отмечают, что они прошли апробацию в течение ряда лет, все это существенно облегчает преподавателям возможность непосредственного их использования в учебном процессе.</w:t>
      </w:r>
    </w:p>
    <w:p>
      <w:pPr>
        <w:pStyle w:val="Normal"/>
        <w:ind w:firstLine="720"/>
        <w:jc w:val="both"/>
        <w:rPr/>
      </w:pPr>
      <w:r>
        <w:rPr>
          <w:sz w:val="22"/>
          <w:lang w:val="ru-RU"/>
        </w:rPr>
        <w:t>Другой формой контроля знаний, предусмотренной авторами данного пособия, являются тестовые задания. И в этом случает авторы придерживаются выбранных принципов - вариативности и гибкости. В сборник вошли два варианта вопросов тестовых заданий – для учащихся обычных общеобразовательных школ и вопросы повышенной сложности. Авторы не настаивают на приведенных формулировках и составе вопросов, называя их «примерными». Основываясь на этих образцах, преподаватели могут разработать собственные варианты тестовых заданий под ту конкретную программу, которую они сформировали, если не смогли выбрать ни один из пяти предложенных готовых вариантов.</w:t>
      </w:r>
    </w:p>
    <w:p>
      <w:pPr>
        <w:pStyle w:val="TextBodyIndent"/>
        <w:rPr/>
      </w:pPr>
      <w:r>
        <w:rPr>
          <w:sz w:val="22"/>
        </w:rPr>
        <w:t>Учитывая достоинства данной программы, можно считать вполне оправданным то, что она вошла в число основных учебных программ по экономике, используемых в настоящее время в российских школах.</w:t>
      </w:r>
    </w:p>
    <w:p>
      <w:pPr>
        <w:pStyle w:val="TextBodyIndent"/>
        <w:rPr/>
      </w:pPr>
      <w:r>
        <w:rPr>
          <w:sz w:val="22"/>
        </w:rPr>
        <w:t xml:space="preserve">Преподавателям экономики можно рекомендовать этот учебно-методический материал при подготовке программ конкретных экономических учебных курсов, при определении базового содержания курса по экономике и последовательности изучения отдельных тем и понятий в зависимости от возраста обучаемых. Материал будет полезен и при обучении самих преподавателей экономических дисциплин для отработки логики и содержания учебного курса по экономике для старшеклассников. </w:t>
      </w:r>
    </w:p>
    <w:p>
      <w:pPr>
        <w:pStyle w:val="TextBodyIndent"/>
        <w:rPr>
          <w:sz w:val="22"/>
        </w:rPr>
      </w:pPr>
      <w:r>
        <w:rPr>
          <w:sz w:val="22"/>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b w:val="false"/>
                <w:bCs w:val="false"/>
                <w:lang w:val="ru-RU"/>
              </w:rPr>
              <w:t>M99066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Негосударственное образовательное учреждение Институт Открытого 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662 (3) Равичев С., Григорьев С., Протасевич Т., Свахин А. Сборник тестовых заданий по экономике (8-11 классы) </w:t>
            </w:r>
            <w:r>
              <w:rPr>
                <w:sz w:val="22"/>
                <w:lang w:val="ru-RU"/>
              </w:rPr>
              <w:t>– М.,: Наталис, 1998. - 92с. Тираж 750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общеобразовательные учреждения, учреждения начального профессионального 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Cs/>
                <w:sz w:val="22"/>
                <w:lang w:val="ru-RU"/>
              </w:rPr>
              <w:t>экономика; экономика и бизнес в школе; педагогические технологи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подаватели общеобразовательных учреждений, преподаватели учреждений начального профессионального образования</w:t>
              <w:tab/>
              <w:tab/>
            </w:r>
          </w:p>
        </w:tc>
      </w:tr>
    </w:tbl>
    <w:p>
      <w:pPr>
        <w:pStyle w:val="Heading"/>
        <w:ind w:firstLine="720"/>
        <w:jc w:val="both"/>
        <w:rPr>
          <w:b w:val="false"/>
          <w:b w:val="false"/>
          <w:sz w:val="22"/>
        </w:rPr>
      </w:pPr>
      <w:r>
        <w:rPr>
          <w:b w:val="false"/>
          <w:sz w:val="22"/>
        </w:rPr>
      </w:r>
    </w:p>
    <w:p>
      <w:pPr>
        <w:pStyle w:val="Heading3"/>
        <w:keepNext w:val="false"/>
        <w:spacing w:lineRule="auto" w:line="240"/>
        <w:ind w:firstLine="720"/>
        <w:rPr>
          <w:sz w:val="22"/>
        </w:rPr>
      </w:pPr>
      <w:r>
        <w:rPr>
          <w:b w:val="false"/>
          <w:bCs/>
          <w:sz w:val="22"/>
        </w:rPr>
        <w:t>Сборник тестовых заданий является составной частью комплекта учебно-методических материалов, разработанных для программы «Современная экономика» для 8-11 классов специалистами Международного Центра Экономического и Бизнес Образования. В свою очередь, сам сборник включает полный комплект материалов, обеспечивающих контроль усвоения экономических знаний – это вопросы по всем разделам и темам учебной программы, правильные ответы на все эти вопросы, обоснования правильных ответов для значительной части вопросов сборника, необходимые комментарии и рекомендации преподавателям, пояснения относительно связи вопросов с содержанием и структурой данной учебной программы. Все материалы предназначены преподавателям, обучающим учеников 8-11 классов по программе «Современная экономика» и нуждающимся в адекватных средствах контроля промежуточных и конечных результатов обучения.</w:t>
      </w:r>
    </w:p>
    <w:p>
      <w:pPr>
        <w:pStyle w:val="Heading3"/>
        <w:keepNext w:val="false"/>
        <w:spacing w:lineRule="auto" w:line="240"/>
        <w:ind w:firstLine="720"/>
        <w:rPr/>
      </w:pPr>
      <w:r>
        <w:rPr>
          <w:b w:val="false"/>
          <w:bCs/>
          <w:sz w:val="22"/>
        </w:rPr>
        <w:t xml:space="preserve">Исходя из этого, характеристика данного пособия должна учитывать, на наш взгляд, два наиболее существенных момента – в какой степени представленный набор тестовых заданий является валидным, то есть, способным выявить уровень знаний учащихся, и насколько эти тесты позволяют обеспечивать контроль усвоения материала по программе «Современная экономика». </w:t>
      </w:r>
    </w:p>
    <w:p>
      <w:pPr>
        <w:pStyle w:val="3"/>
        <w:spacing w:before="0" w:after="0"/>
        <w:ind w:left="0" w:firstLine="720"/>
        <w:jc w:val="both"/>
        <w:rPr/>
      </w:pPr>
      <w:r>
        <w:rPr>
          <w:sz w:val="22"/>
          <w:lang w:val="ru-RU"/>
        </w:rPr>
        <w:t xml:space="preserve">Тесты в настоящее время становятся все более популярным способом контроля знаний учащихся, поскольку обладают рядом преимуществ, отличающих их от традиционных форм проверок – контрольных работ по решению задач, написанию рефератов, докладов, устных экзаменов и др. Тесты, при всех прочих условиях, более объективно выявляют уровень знаний; технологичны, менее трудоемкие, более оперативны, компактны по форме. Однако для того, чтобы тесты обладали этими преимуществами, они должны быть корректно составлены, что представляет известную трудность. </w:t>
      </w:r>
    </w:p>
    <w:p>
      <w:pPr>
        <w:pStyle w:val="3"/>
        <w:spacing w:before="0" w:after="0"/>
        <w:ind w:left="0" w:firstLine="720"/>
        <w:jc w:val="both"/>
        <w:rPr/>
      </w:pPr>
      <w:r>
        <w:rPr>
          <w:sz w:val="22"/>
          <w:lang w:val="ru-RU"/>
        </w:rPr>
        <w:t xml:space="preserve">На первый взгляд, предложенные тесты отличаются хорошей проработанностью и технологичностью представления в данном учебно-методическом пособии, что должно существенно облегчить их использование в учебном процессе. </w:t>
      </w:r>
    </w:p>
    <w:p>
      <w:pPr>
        <w:pStyle w:val="3"/>
        <w:spacing w:before="0" w:after="0"/>
        <w:ind w:left="0" w:firstLine="720"/>
        <w:jc w:val="both"/>
        <w:rPr/>
      </w:pPr>
      <w:r>
        <w:rPr>
          <w:sz w:val="22"/>
          <w:lang w:val="ru-RU"/>
        </w:rPr>
        <w:t xml:space="preserve">Во-первых, они полностью соответствуют содержанию программы «Современная экономика». Более того, в конце пособия приведена специальная таблица, где для каждого тестового задания указывается раздел и тема в программе «Современная экономика», которым соответствует данный вопрос; понятия из помещенного здесь же «Списка 55 основных экономических понятий», которые прямо или косвенно имеют отношение к данному заданию; уровень сложности данного тестового задания. Таким образом, можно с уверенностью утверждать, что предложенные инструменты контроля позволяют проверить уровень овладения материалом в рамках данной учебной программы. </w:t>
      </w:r>
    </w:p>
    <w:p>
      <w:pPr>
        <w:pStyle w:val="3"/>
        <w:spacing w:before="0" w:after="0"/>
        <w:ind w:left="0" w:firstLine="720"/>
        <w:jc w:val="both"/>
        <w:rPr/>
      </w:pPr>
      <w:r>
        <w:rPr>
          <w:sz w:val="22"/>
          <w:lang w:val="ru-RU"/>
        </w:rPr>
        <w:t>Можно оценить как чрезвычайно полезный для преподавателей тот раздел пособия, где содержатся обоснования правильных ответов. Это внимание к наличию обоснований, высокая оценка их роли в учебном процессе, является важной характеристикой авторской позиции и реализована также в других учебно-методических материалах специалистов Международного Центра Экономического и Бизнес Образования. Из 200 предлагаемых в сборнике тестовых вопросов для 70 включены подробные разъяснения правильных ответов, комментарии и рекомендации преподавателям, написанные четко и лаконично. При этом авторы ставили своей целью донести до преподавателей – потенциальных пользователей методического пособия сами принципы анализа предлагаемых вариантов ответов и выбора из них единственно правильного. Этот навык аргументированного суждения авторы хотели бы сформировать и у учащихся в процессе экономической подготовки, включая этап проверки знаний.</w:t>
      </w:r>
    </w:p>
    <w:p>
      <w:pPr>
        <w:pStyle w:val="3"/>
        <w:spacing w:before="0" w:after="0"/>
        <w:ind w:left="0" w:firstLine="720"/>
        <w:jc w:val="both"/>
        <w:rPr/>
      </w:pPr>
      <w:r>
        <w:rPr>
          <w:sz w:val="22"/>
          <w:lang w:val="ru-RU"/>
        </w:rPr>
        <w:t>Однако при анализе того, что именно предполагают авторы оценивать с помощью разработанных тестов и по каким критериям, становятся очевидными и недостатки данной методики.</w:t>
      </w:r>
    </w:p>
    <w:p>
      <w:pPr>
        <w:pStyle w:val="3"/>
        <w:spacing w:before="0" w:after="0"/>
        <w:ind w:left="0" w:firstLine="720"/>
        <w:jc w:val="both"/>
        <w:rPr/>
      </w:pPr>
      <w:r>
        <w:rPr>
          <w:sz w:val="22"/>
          <w:lang w:val="ru-RU"/>
        </w:rPr>
        <w:t xml:space="preserve">Наиболее «слабым», с нашей точки зрения, местом данного пособия является достаточно жесткая привязка к таксономии Б. Блума при анализе уровня овладения учащимися материалом учебного курса. В соответствии с шестью познавательными категориями Блума эти уровни последовательно обозначаются как «Знание», «Понимание», «Применение», «Анализ», «Синтез», «Оценка». Представленный в пособии пакет тестов условно можно разделить на три группы, или три уровня сложности, позволяющих проводить оценку уровня овладения материалом. 1-й уровень, по мнению авторов, позволяет оценивать «Знания» и «Понимание»; 2-й уровень дает возможность контроля «Понимания», «Применения», «Анализа» и «Синтеза»; 3-й уровень больше соответствует 5-й и 6-й категории названной таксономии – «Синтезу» и «Оценке». </w:t>
      </w:r>
    </w:p>
    <w:p>
      <w:pPr>
        <w:pStyle w:val="3"/>
        <w:spacing w:before="0" w:after="0"/>
        <w:ind w:left="0" w:firstLine="720"/>
        <w:jc w:val="both"/>
        <w:rPr/>
      </w:pPr>
      <w:r>
        <w:rPr>
          <w:sz w:val="22"/>
          <w:lang w:val="ru-RU"/>
        </w:rPr>
        <w:t>Прежде всего необходимо отметить, что названная таксономия является одним из подходов к определению критериев оценки результатов обучения, причем, далеко не бесспорным. Категории Блума приняты за основу оценки и построения структуры американского школьного экономического образования, однако существенным образом отличаются от российского подхода к оцениванию уровня обучения. Такая несогласованность существенно ограничивает возможности непосредственного использования предложенных тестов рамками исключительно данного учебного курса с его концепцией обучения. Кроме того, она ставит в затруднительное положение российских преподавателей, которые вынуждены будут либо проводить повторный контроль по тем критериям, которые приняты в их учебном заведении, либо «подгонять» результаты данного тестирования к тем критериям и оценкам, по которым они обычно отчитываются. И то, и другое способно создать определенные сложности для преподавателей.</w:t>
      </w:r>
    </w:p>
    <w:p>
      <w:pPr>
        <w:pStyle w:val="3"/>
        <w:spacing w:before="0" w:after="0"/>
        <w:ind w:left="0" w:firstLine="720"/>
        <w:jc w:val="both"/>
        <w:rPr/>
      </w:pPr>
      <w:r>
        <w:rPr>
          <w:sz w:val="22"/>
          <w:lang w:val="ru-RU"/>
        </w:rPr>
        <w:t>Необходимо также учитывать, что для использования данных тестов разного уровня сложности адекватно авторской позиции преподавателю необходимо хорошо знать таксономию Блума, понимать сущность и различия выделенных им познавательных категорий. Авторы пособия делают отсылку на работу 1956 года, которая до сих пор не переведена на русский язык. В научной литературе представлены только разные аналитические материалы, которые содержат мнения их авторов о концепции Блума, и отражают все погрешности разных переводов.</w:t>
      </w:r>
    </w:p>
    <w:p>
      <w:pPr>
        <w:pStyle w:val="3"/>
        <w:spacing w:before="0" w:after="0"/>
        <w:ind w:left="0" w:firstLine="720"/>
        <w:jc w:val="both"/>
        <w:rPr/>
      </w:pPr>
      <w:r>
        <w:rPr>
          <w:sz w:val="22"/>
          <w:lang w:val="ru-RU"/>
        </w:rPr>
        <w:t>Определенным выходом из такого положения, позволяющим, с одной стороны, воспользоваться для контроля хорошо проверенными вопросами, а, с другой стороны, избежать неприемлемых критериев оценки, является определенная переформулировка целей контроля. Так. например, данные вопросы могут быть подобраны и скомпонованы таким образом, чтобы выявить, какие темы и разделы учебного курса оказались наиболее трудными для освоения; оценить, какова доля правильных ответов по классу в целом или любой его части; определить, какова динамика усвоения учебного материала каждым конкретным учащимся, всем классом, разными классами; определить сравнительную трудность ответов на те или иные вопросы теста.</w:t>
      </w:r>
    </w:p>
    <w:p>
      <w:pPr>
        <w:pStyle w:val="3"/>
        <w:spacing w:before="0" w:after="0"/>
        <w:ind w:left="0" w:firstLine="720"/>
        <w:jc w:val="both"/>
        <w:rPr/>
      </w:pPr>
      <w:r>
        <w:rPr>
          <w:sz w:val="22"/>
          <w:lang w:val="ru-RU"/>
        </w:rPr>
        <w:t>Содержащиеся в данном пособии тестовые задания составлены таким образом, чтобы, по замыслу авторов, можно было воспользоваться ими непосредственно, компонуя собственные варианты тестов различного объема и сложности. Сами вопросы адаптированы к российской экономической действительности, отобраны, по словам авторов, в результате масштабной апробации в школах России, поэтому способны обеспечить надежный контроль результатов обучения.</w:t>
      </w:r>
    </w:p>
    <w:p>
      <w:pPr>
        <w:pStyle w:val="3"/>
        <w:spacing w:before="0" w:after="0"/>
        <w:ind w:left="0" w:firstLine="720"/>
        <w:jc w:val="both"/>
        <w:rPr/>
      </w:pPr>
      <w:r>
        <w:rPr>
          <w:sz w:val="22"/>
          <w:lang w:val="ru-RU"/>
        </w:rPr>
        <w:t xml:space="preserve">Методическая обеспеченность контроля результатов обучения по программе «Современная экономика», при всех указанных ее недостатках, очень привлекательна и может быть решающим фактором для преподавателей при выборе ими именно этого варианта учебной программы. </w:t>
      </w:r>
    </w:p>
    <w:p>
      <w:pPr>
        <w:pStyle w:val="3"/>
        <w:spacing w:before="0" w:after="0"/>
        <w:ind w:left="0" w:firstLine="720"/>
        <w:jc w:val="both"/>
        <w:rPr/>
      </w:pPr>
      <w:r>
        <w:rPr>
          <w:sz w:val="22"/>
          <w:lang w:val="ru-RU"/>
        </w:rPr>
        <w:t xml:space="preserve">Еще одним стимулом может стать то, что в дополнение к предлагаемым в данном пособии тестовым вопросам специалистами Международного Центра Экономического и Бизнес Образования разработаны специальные компьютерные программы, позволяющие достаточно быстро и с минимальными трудозатратами формировать тесты любого объема и сложности по заданным критериям, а также быстро обрабатывать их результаты и представлять данные в наглядном виде. Информация об этом содержится в пособии и дает необходимые ориентиры для преподавателей. Очевидно, что такие современные методы контроля знаний существенно облегчают работу преподавателя и </w:t>
      </w:r>
      <w:r>
        <w:rPr>
          <w:iCs/>
          <w:sz w:val="22"/>
          <w:lang w:val="ru-RU"/>
        </w:rPr>
        <w:t>позволяют достаточно объективно выявить, на каком уровне овладения предметом находятся конкретный ученик, класс, группа.</w:t>
      </w:r>
    </w:p>
    <w:p>
      <w:pPr>
        <w:pStyle w:val="Normal"/>
        <w:ind w:firstLine="720"/>
        <w:jc w:val="both"/>
        <w:rPr/>
      </w:pPr>
      <w:r>
        <w:rPr>
          <w:sz w:val="22"/>
          <w:lang w:val="ru-RU"/>
        </w:rPr>
        <w:t>При всех отмеченных спорных моментах содержание и структура данного методического пособия свидетельствует о достаточно высоком научном уровне авторов. Косвенным подтверждением служит то, что ими разработана целая серия материалов Международного центра Экономического и Бизнес Образования, а программа «Современная экономика» прошла экспертизу Федерального экспертного совета по экономическому образованию и рекомендована Министерством образования РФ для использования различными образовательными учреждениями.</w:t>
      </w:r>
    </w:p>
    <w:p>
      <w:pPr>
        <w:pStyle w:val="Normal"/>
        <w:ind w:firstLine="720"/>
        <w:jc w:val="both"/>
        <w:rPr/>
      </w:pPr>
      <w:r>
        <w:rPr>
          <w:sz w:val="22"/>
          <w:lang w:val="ru-RU"/>
        </w:rPr>
        <w:t xml:space="preserve">Поэтому преподавателям экономических дисциплин можно рекомендовать использование данного пособия как непосредственно для проведения контроля результатов обучения с помощью всех подходящих для этого тестовых вопросов, так и для получения дополнительных знаний о сущности и технологии тестирования. </w:t>
      </w:r>
    </w:p>
    <w:p>
      <w:pPr>
        <w:pStyle w:val="Normal"/>
        <w:ind w:firstLine="72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b w:val="false"/>
                <w:bCs w:val="false"/>
                <w:lang w:val="ru-RU"/>
              </w:rPr>
              <w:t>M99066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Негосударственное образовательное учреждение Институт Открытого 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662 (4) Равичев С., Григорьев С., Протасевич Т., Свахин А. Сборник задач по экономике с решениями (8-11 классы) </w:t>
            </w:r>
            <w:r>
              <w:rPr>
                <w:sz w:val="22"/>
                <w:lang w:val="ru-RU"/>
              </w:rPr>
              <w:t>– М.,: Наталис, 1998. - 80с. Тираж 750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общеобразовательные учреждения, учреждения начального профессионального 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Cs/>
                <w:sz w:val="22"/>
                <w:lang w:val="ru-RU"/>
              </w:rPr>
              <w:t>экономика; экономика и бизнес в школе; педагогические технологи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преподаватели общеобразовательных учреждений, преподаватели учреждений начального профессионального образования</w:t>
            </w:r>
          </w:p>
        </w:tc>
      </w:tr>
    </w:tbl>
    <w:p>
      <w:pPr>
        <w:pStyle w:val="Normal"/>
        <w:ind w:firstLine="720"/>
        <w:jc w:val="both"/>
        <w:rPr>
          <w:sz w:val="22"/>
          <w:lang w:val="ru-RU"/>
        </w:rPr>
      </w:pPr>
      <w:r>
        <w:rPr>
          <w:sz w:val="22"/>
          <w:lang w:val="ru-RU"/>
        </w:rPr>
      </w:r>
    </w:p>
    <w:p>
      <w:pPr>
        <w:pStyle w:val="3"/>
        <w:spacing w:before="0" w:after="0"/>
        <w:ind w:left="0" w:firstLine="720"/>
        <w:jc w:val="both"/>
        <w:rPr/>
      </w:pPr>
      <w:r>
        <w:rPr>
          <w:sz w:val="22"/>
          <w:lang w:val="ru-RU"/>
        </w:rPr>
        <w:t>Настоящее пособие является частью серии учебно-методических материалов, разработанных для программы «Современная экономика» для 8-11 классов специалистами Международного Центра Экономического и Бизнес Образования. Сам по себе сборник задач по экономике чрезвычайно актуален, поскольку известно, что среди методических материалов для преподавателей экономических дисциплин не очень много разработок по контролю усвоения учебного материала. Именно поэтому авторы серии разработали как сборник тестовых заданий, так и настоящий сборник задач по экономике.</w:t>
      </w:r>
    </w:p>
    <w:p>
      <w:pPr>
        <w:pStyle w:val="3"/>
        <w:spacing w:before="0" w:after="0"/>
        <w:ind w:left="0" w:firstLine="720"/>
        <w:jc w:val="both"/>
        <w:rPr>
          <w:sz w:val="22"/>
          <w:lang w:val="ru-RU"/>
        </w:rPr>
      </w:pPr>
      <w:r>
        <w:rPr>
          <w:sz w:val="22"/>
          <w:lang w:val="ru-RU"/>
        </w:rPr>
        <w:t xml:space="preserve">В сборник включены 42 задачи по экономике, подробные решения и объяснения для каждой из задач. Кроме того, сборник включает методические материалы вспомогательного характера, обеспечивающее удобство использования рекомендованных контрольных задач. В число этих материалов входят: таблица соответствия задач уровням сложности, разделам и темам программы «Современная экономика»; один из пяти вариантов учебной программы «Современная экономика», рассчитанный на 102 часа; список 55 основных экономических понятий и распределение задач сборника по основным экономическим понятиям. Такой подход – включение в один сборник полного комплекта взаимосвязанных методических материалов - реализуется авторами и в других методических пособиях данной серии (см. «Сборник тестовых заданий по экономике. 8-11 классы», «Современная экономика. Программа и сборник учебных материалов. 8-11 классы») и безусловно заслуживает высокой оценки. Представлена также информация об использовании задач сборника на Всероссийских и региональных олимпиадах школьников по экономике в 1994-1998 гг., что, с одной стороны, подтверждает их надежность как средства контроля знаний, а, с другой стороны, </w:t>
      </w:r>
      <w:r>
        <w:rPr>
          <w:iCs/>
          <w:sz w:val="22"/>
          <w:lang w:val="ru-RU"/>
        </w:rPr>
        <w:t>обеспечивает хорошую ориентировочную основу преподавателям для эффективного контроля усвоения материала программы.</w:t>
      </w:r>
    </w:p>
    <w:p>
      <w:pPr>
        <w:pStyle w:val="3"/>
        <w:spacing w:before="0" w:after="0"/>
        <w:ind w:left="0" w:firstLine="720"/>
        <w:jc w:val="both"/>
        <w:rPr/>
      </w:pPr>
      <w:r>
        <w:rPr>
          <w:sz w:val="22"/>
          <w:lang w:val="ru-RU"/>
        </w:rPr>
        <w:t xml:space="preserve">Авторы отмечают, что содержание задач соответствует Проекту Федерального стандарта по экономике и учебной программе «Современная экономика», прошедшей экспертизу Федерального экспертного совета по экономическому образованию и рекомендованной Министерством образования РФ для различных образовательных учреждений. </w:t>
      </w:r>
    </w:p>
    <w:p>
      <w:pPr>
        <w:pStyle w:val="Heading3"/>
        <w:keepNext w:val="false"/>
        <w:spacing w:lineRule="auto" w:line="240"/>
        <w:ind w:firstLine="720"/>
        <w:rPr/>
      </w:pPr>
      <w:r>
        <w:rPr>
          <w:b w:val="false"/>
          <w:bCs/>
          <w:sz w:val="22"/>
        </w:rPr>
        <w:t xml:space="preserve">Поскольку комплект задач разработан специально для контроля усвоения материала учебной программы «Современная экономика», важной характеристикой этого сборника следует считать полноту тематики задач, соответствие структуре этой учебной программы. </w:t>
      </w:r>
    </w:p>
    <w:p>
      <w:pPr>
        <w:pStyle w:val="Heading3"/>
        <w:keepNext w:val="false"/>
        <w:spacing w:lineRule="auto" w:line="240"/>
        <w:ind w:firstLine="720"/>
        <w:rPr/>
      </w:pPr>
      <w:r>
        <w:rPr>
          <w:b w:val="false"/>
          <w:bCs/>
          <w:sz w:val="22"/>
        </w:rPr>
        <w:t>Прежде всего, необходимо отметить, что в</w:t>
      </w:r>
      <w:r>
        <w:rPr>
          <w:b w:val="false"/>
          <w:bCs/>
          <w:iCs/>
          <w:sz w:val="22"/>
        </w:rPr>
        <w:t xml:space="preserve"> сборник включены задачи далеко не по всем темам учебной программы, и это является ощутимым недостатком. Вообще говоря, общее количество задач – а их в сборнике всего 42 – нельзя считать достаточным для надежного закрепления материала. Так, например, при изучении математики, химии, физики на каждую тему обычно предлагается не менее 10 задач, примеров. Существует специальные сборники задач, в которые включены десятки задач разного уровня сложности для отработки различных способов решения, доведения их до автоматизма. Разумеется, преподавание этих дисциплин имеет более длительную историю и методически оснащено на существенно более высоком уровне, однако именно этот факт подкрепляет боле высокие требования и ожидания, которые существуют у преподавателей экономики по отношению к методическим материалам. </w:t>
      </w:r>
    </w:p>
    <w:p>
      <w:pPr>
        <w:pStyle w:val="Heading3"/>
        <w:keepNext w:val="false"/>
        <w:spacing w:lineRule="auto" w:line="240"/>
        <w:ind w:firstLine="720"/>
        <w:rPr/>
      </w:pPr>
      <w:r>
        <w:rPr>
          <w:b w:val="false"/>
          <w:bCs/>
          <w:iCs/>
          <w:sz w:val="22"/>
        </w:rPr>
        <w:t>Сборник задач по экономике безусловно должен быть более полным. В учебной программе «Современная экономика» содержится 23 темы, каждая из которых включает от 2 до 8 подтем, то есть, вполне самостоятельных вопросов для изучения. Получается, что на каждую тему приходится, в среднем, менее 2 задач. Этого абсолютно недостаточно не только для того, чтобы хорошо закрепить способ решения, но и чтобы «почувствовать» экономические задачи. Не случайно, школьники очень часто экономические задачи решают как математические, не видя экономического смысла в условиях, реагируя только на числовые данные. Есть темы, по которым в сборнике вообще не предложено ни одной задачи – например, темы № 4, 12, 13, 17, 19, 21. На весь раздел 7 («Экономический рост») приходится только одна задача. В пояснительной записке ко второму изданию, переработанному и дополненному, учебной программы «Современная экономика» авторы отмечают, что уделили значительно большее внимание разделу «Предпринимательство. Бизнес». Однако в сборнике задач на весь этот раздел приходится только одна задача. Безусловно, в этом отношении сборник требует доработки.</w:t>
      </w:r>
    </w:p>
    <w:p>
      <w:pPr>
        <w:pStyle w:val="Heading3"/>
        <w:keepNext w:val="false"/>
        <w:spacing w:lineRule="auto" w:line="240"/>
        <w:ind w:firstLine="720"/>
        <w:rPr/>
      </w:pPr>
      <w:r>
        <w:rPr>
          <w:b w:val="false"/>
          <w:bCs/>
          <w:sz w:val="22"/>
        </w:rPr>
        <w:t xml:space="preserve">Что касается содержания задач, то авторы постарались максимально приблизить его к российским условиям. Экономические примеры и ситуации, на которых построены задачи, взяты из современной российской действительности и должны быть понятны старшеклассникам, представлять для них практический и </w:t>
      </w:r>
      <w:r>
        <w:rPr>
          <w:b w:val="false"/>
          <w:sz w:val="22"/>
        </w:rPr>
        <w:t>познавательный интерес, а также содержать определенный</w:t>
      </w:r>
      <w:r>
        <w:rPr>
          <w:sz w:val="22"/>
        </w:rPr>
        <w:t xml:space="preserve"> </w:t>
      </w:r>
      <w:r>
        <w:rPr>
          <w:b w:val="false"/>
          <w:bCs/>
          <w:sz w:val="22"/>
        </w:rPr>
        <w:t xml:space="preserve">мотивационный и развивающий потенциал. </w:t>
      </w:r>
    </w:p>
    <w:p>
      <w:pPr>
        <w:pStyle w:val="Normal"/>
        <w:ind w:firstLine="720"/>
        <w:jc w:val="both"/>
        <w:rPr/>
      </w:pPr>
      <w:r>
        <w:rPr>
          <w:sz w:val="22"/>
          <w:lang w:val="ru-RU"/>
        </w:rPr>
        <w:t>Авторы отмечают, что в сборник включены задачи, разработанные в период с 1994 по 1998 год. Некоторые из наиболее ранних задач отражают действительность того времени и включают информацию и данные, устаревшие для сегодняшней ситуации. Это касается, например, ставок налогов, темпов инфляции, ставок банковского процента и т.д. На наш взгляд, было бы более оправданным их приведение в соответствие изменившимся условиям, заменив частично устаревшие фактические данные, чтобы формировать у школьников более адекватные экономические представления. Однако авторы считают, что сохранение задач в том виде, в каком они существовали в 1994, 1995 и др. годах оправданно, поскольку позволяет отразить непростую экономическую ситуацию того времени и проиллюстрировать, а иногда и проанализировать многие экономические проблемы того времени. С этой позицией можно согласиться, но тогда, на наш взгляд, следует во всех соответствующих задачах обозначить исторический период (что сделано далеко не везде), чтобы не путать учащихся и не искажать современную экономическую ситуацию. Если же не менять данные и не оговаривать, к какому периоду времени они относятся, задачи лишаются экономического смысла и превращаются в чисто математические.</w:t>
      </w:r>
    </w:p>
    <w:p>
      <w:pPr>
        <w:pStyle w:val="Heading3"/>
        <w:keepNext w:val="false"/>
        <w:spacing w:lineRule="auto" w:line="240"/>
        <w:ind w:firstLine="720"/>
        <w:rPr/>
      </w:pPr>
      <w:r>
        <w:rPr>
          <w:b w:val="false"/>
          <w:sz w:val="22"/>
        </w:rPr>
        <w:t xml:space="preserve">По замыслу авторов в сборнике представлены задачи разного уровня сложности, что позволяет добиться надежности в оценке знаний и умений учащихся. Это утверждение само по себе верно. Однако в предисловии авторы приводят те критерии оценки уровня овладения материала, на которые они ориентируются и с которыми нельзя однозначно согласиться. </w:t>
      </w:r>
    </w:p>
    <w:p>
      <w:pPr>
        <w:pStyle w:val="3"/>
        <w:spacing w:before="0" w:after="0"/>
        <w:ind w:left="0" w:firstLine="720"/>
        <w:jc w:val="both"/>
        <w:rPr/>
      </w:pPr>
      <w:r>
        <w:rPr>
          <w:sz w:val="22"/>
          <w:lang w:val="ru-RU"/>
        </w:rPr>
        <w:t>Как и в других методических материалах серии авторы ссылаются на классификацию Бенджамина Блума, которая является, по всей видимости, теоретическим основанием предлагаемой методики оценки. В соответствии с шестью познавательными категориями Блума эти уровни последовательно обозначаются как «Знание», «Понимание», «Применение», «Анализ», «Синтез», «Оценка». Представленный в пособии набор задач авторы условно разделяют на три группы, или три уровня сложности, позволяющих проводить оценку уровня овладения материалом. 1-й уровень, по мнению авторов, позволяет оценивать «Знания» и «Понимание»; 2-й уровень дает возможность контроля «Понимания», «Применения», «Анализа» и «Синтеза»; 3-й уровень больше соответствует 5-й и 6-й категории названной таксономии – «Синтезу» и «Оценке». В специальной таблице каждая задача отнесена к определенному уровню в соответствии с данной классификацией.</w:t>
      </w:r>
    </w:p>
    <w:p>
      <w:pPr>
        <w:pStyle w:val="3"/>
        <w:spacing w:before="0" w:after="0"/>
        <w:ind w:left="0" w:firstLine="720"/>
        <w:jc w:val="both"/>
        <w:rPr/>
      </w:pPr>
      <w:r>
        <w:rPr>
          <w:sz w:val="22"/>
          <w:lang w:val="ru-RU"/>
        </w:rPr>
        <w:t>Прежде всего необходимо отметить, что названная таксономия является одним из подходов к определению критериев оценки результатов обучения, причем, далеко не бесспорным. Категории Блума приняты за основу оценки и построения структуры американского школьного экономического образования, однако существенным образом отличаются от российского подхода к оцениванию уровня обучения. Такая несогласованность существенно ограничивает возможности непосредственного использования предложенных задач для оценки уровня овладения материалом, поскольку российские преподаватели должны проводить эту оценку по тем критериям, которые приняты в их учебном заведении.</w:t>
      </w:r>
    </w:p>
    <w:p>
      <w:pPr>
        <w:pStyle w:val="3"/>
        <w:spacing w:before="0" w:after="0"/>
        <w:ind w:left="0" w:firstLine="720"/>
        <w:jc w:val="both"/>
        <w:rPr/>
      </w:pPr>
      <w:r>
        <w:rPr>
          <w:sz w:val="22"/>
          <w:lang w:val="ru-RU"/>
        </w:rPr>
        <w:t>Необходимо также учитывать, что для использования такого подхода к оценке преподавателю необходимо хорошо знать таксономию Блума, понимать сущность и различия выделенных им познавательных категорий. Авторы пособия делают отсылку на работу 1956 года, которая до сих пор не переведена на русский язык. В научной литературе представлены только разные аналитические материалы, которые содержат мнения их авторов о концепции Блума, и отражают все погрешности разных не совсем точных переводов.</w:t>
      </w:r>
    </w:p>
    <w:p>
      <w:pPr>
        <w:pStyle w:val="3"/>
        <w:spacing w:before="0" w:after="0"/>
        <w:ind w:left="0" w:firstLine="720"/>
        <w:jc w:val="both"/>
        <w:rPr/>
      </w:pPr>
      <w:r>
        <w:rPr>
          <w:sz w:val="22"/>
          <w:lang w:val="ru-RU"/>
        </w:rPr>
        <w:t>Определенным выходом из такого положения, позволяющим все-таки воспользоваться для контроля хорошо проверенными задачами данного сборника, является приведение их в соответствие с используемыми критериями оценки и частичная переформулировка целей контроля. Так. например, данные К сожалению определенная тематическая неполнота и ограниченное количество задач не позволят обоснованно выявить, какие темы и разделы учебного курса хуже усваиваются. Однако можно оценить различия в уровнях знаний внутри класса, между классами, выявить определенную динамику.</w:t>
      </w:r>
    </w:p>
    <w:p>
      <w:pPr>
        <w:pStyle w:val="Heading3"/>
        <w:keepNext w:val="false"/>
        <w:spacing w:lineRule="auto" w:line="240"/>
        <w:ind w:firstLine="720"/>
        <w:rPr/>
      </w:pPr>
      <w:r>
        <w:rPr>
          <w:b w:val="false"/>
          <w:bCs/>
          <w:sz w:val="22"/>
        </w:rPr>
        <w:t xml:space="preserve">В качестве достоинства работы можно отметить, что данное методическое пособие очень технологично, то есть, все материалы сборника представлены в форме, удобной для практического использования преподавателями. Это является отличительной особенностью данной серии учебно-методических материалов и характеризует авторов как профессионалов высокого уровня. Весь комплект включенных в сборник разработок дает преподавателям возможность творчески организовывать контроль знаний, составить проверочные задания различного уровня сложности и даже самостоятельно разработать задачи по приведенным образцам. </w:t>
      </w:r>
      <w:r>
        <w:rPr>
          <w:b w:val="false"/>
          <w:bCs/>
          <w:iCs/>
          <w:sz w:val="22"/>
        </w:rPr>
        <w:t>Предлагаемые для контроля средства обеспечивают его технологичность.</w:t>
      </w:r>
    </w:p>
    <w:p>
      <w:pPr>
        <w:pStyle w:val="Normal"/>
        <w:ind w:firstLine="720"/>
        <w:jc w:val="both"/>
        <w:rPr/>
      </w:pPr>
      <w:r>
        <w:rPr>
          <w:sz w:val="22"/>
          <w:lang w:val="ru-RU"/>
        </w:rPr>
        <w:t xml:space="preserve">Качество издания методического пособия хорошее, что тоже облегчает практическое применение. Однако тираж сборника – 7500 экз. явно недостаточен, учитывая, что, по утверждению авторов, по программе «Современная экономика» обучается и обучено было более 400000 учащихся и работают тысячи преподавателей. Такой тираж делает этот сборник задач малодоступным. </w:t>
      </w:r>
    </w:p>
    <w:p>
      <w:pPr>
        <w:pStyle w:val="3"/>
        <w:spacing w:before="0" w:after="0"/>
        <w:ind w:left="0" w:firstLine="720"/>
        <w:jc w:val="both"/>
        <w:rPr/>
      </w:pPr>
      <w:r>
        <w:rPr>
          <w:sz w:val="22"/>
          <w:lang w:val="ru-RU"/>
        </w:rPr>
        <w:t>Настоящий сборник задач может быть рекомендован преподавателям экономики и учащимся старших классов общеобразовательных и специализированных школ, гимназий, лицеев, профессиональных училищ для при подготовке к занятиям и после них для закрепления полученных знаний. Он может быть также использован при подготовке преподавателей экономических дисциплин в процессе отработки методики преподавания в качестве образца методических материалов.</w:t>
      </w:r>
    </w:p>
    <w:p>
      <w:pPr>
        <w:pStyle w:val="3"/>
        <w:spacing w:before="0" w:after="0"/>
        <w:ind w:left="0" w:firstLine="72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bCs w:val="false"/>
                <w:lang w:val="ru-RU"/>
              </w:rPr>
            </w:pPr>
            <w:r>
              <w:rPr>
                <w:bCs w:val="false"/>
                <w:lang w:val="ru-RU"/>
              </w:rPr>
              <w:t>М99069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ЗАО "Межрегиональный маркетинговый центр, Москв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sz w:val="22"/>
                <w:lang w:val="ru-RU"/>
              </w:rPr>
              <w:t>М990696 (1) Б Модельный бизнес-план «Мини-пивоварня»</w:t>
            </w:r>
            <w:r>
              <w:rPr>
                <w:sz w:val="22"/>
                <w:lang w:val="ru-RU"/>
              </w:rPr>
              <w:t>, Москва, 2000. – 93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Cs/>
                <w:sz w:val="22"/>
                <w:lang w:val="ru-RU"/>
              </w:rPr>
            </w:pPr>
            <w:r>
              <w:rPr>
                <w:sz w:val="22"/>
                <w:lang w:val="ru-RU"/>
              </w:rPr>
              <w:t>бизнес-планирование, кредитование, маркетинг, менеджмент, налогообложение, основы предпринимательства, стратегическое планирование, финансовый менеджмент, бизнес в отдельных отраслях (производство)</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дприниматели / владельцы собственного бизнеса, начинающие предприниматели, начинающие предприниматели, преподаватели системы дополнительного образования</w:t>
              <w:tab/>
            </w:r>
          </w:p>
        </w:tc>
      </w:tr>
    </w:tbl>
    <w:p>
      <w:pPr>
        <w:pStyle w:val="3"/>
        <w:rPr>
          <w:sz w:val="22"/>
          <w:lang w:val="ru-RU"/>
        </w:rPr>
      </w:pPr>
      <w:r>
        <w:rPr>
          <w:sz w:val="22"/>
          <w:lang w:val="ru-RU"/>
        </w:rPr>
      </w:r>
    </w:p>
    <w:p>
      <w:pPr>
        <w:pStyle w:val="Normal"/>
        <w:tabs>
          <w:tab w:val="clear" w:pos="720"/>
          <w:tab w:val="left" w:pos="90" w:leader="none"/>
          <w:tab w:val="right" w:pos="902" w:leader="none"/>
        </w:tabs>
        <w:autoSpaceDE w:val="false"/>
        <w:ind w:firstLine="720"/>
        <w:jc w:val="both"/>
        <w:rPr/>
      </w:pPr>
      <w:r>
        <w:rPr>
          <w:sz w:val="22"/>
          <w:lang w:val="ru-RU"/>
        </w:rPr>
        <w:t xml:space="preserve">Пособие представляет готовое руководство по составлению бизнес-плана и работы с ним, на примере мини-пивоварни в г. Мытищи Московской области знакомит будущих предпринимателей с особенностями этого популярного вида бизнеса, представляет практические подходы к организации мини-пивоварни. Работа содержит детальное описание и методологию построения бизнес-плана, а также ряд таблиц, необходимых при практической работе по составлению бизнес-плана. Основное внимание уделяется характеристике рынка, на который предполагает выходить бизнесмен (или расширять свою деятельность), перспективы сбыта, изучение потребителей и конкурентов. Отдельные главы посвящены маркетинговой стратегии, организации производственно-эксплуатационного процесса, финансовой стороне проекта, а также оценке эффективности проекта. </w:t>
      </w:r>
    </w:p>
    <w:p>
      <w:pPr>
        <w:pStyle w:val="Normal"/>
        <w:ind w:firstLine="720"/>
        <w:jc w:val="both"/>
        <w:rPr/>
      </w:pPr>
      <w:r>
        <w:rPr>
          <w:sz w:val="22"/>
          <w:lang w:val="ru-RU"/>
        </w:rPr>
        <w:t xml:space="preserve">Проблема составления бизнес-плана по мере развития рыночных отношений закономерно выдвинулась на первый план, поскольку связана с востребованностью профессиональных участников. По мере развития рыночных отношений, повышения уровня конкуренции требования к стандартам профессионализма и соответственно бизнес-планированию будут только повышаться. Подобная позиция в сжатой форме изложена в предисловии, обосновывающем необходимость составления бизнес-планов для производителей. Материал убедительно доказывает, что время интуитивных подходов к ведению бизнеса, особенно связанного с производством конкретного товара, требует взвешенного и продуманного подхода. </w:t>
      </w:r>
    </w:p>
    <w:p>
      <w:pPr>
        <w:pStyle w:val="Normal"/>
        <w:ind w:firstLine="720"/>
        <w:jc w:val="both"/>
        <w:rPr/>
      </w:pPr>
      <w:r>
        <w:rPr>
          <w:sz w:val="22"/>
          <w:lang w:val="ru-RU"/>
        </w:rPr>
        <w:t xml:space="preserve">Бизнес-план необходим во всех видах бизнеса. Однако в производстве он необходим вдвойне, поскольку связан с более существенными капиталовложениями, чем, например, торговые операции (естественно, речь идет о сравнимых масштабах), более значительным периодом отвлечения первоначальных вложений для запуска производства, а также невозможностью переориентации производства. Неправильно оцененные перспективы развития или неправильный выбор вида производства на практике за редким исключением означает потерю денег. </w:t>
      </w:r>
    </w:p>
    <w:p>
      <w:pPr>
        <w:pStyle w:val="Normal"/>
        <w:ind w:firstLine="720"/>
        <w:jc w:val="both"/>
        <w:rPr/>
      </w:pPr>
      <w:r>
        <w:rPr>
          <w:sz w:val="22"/>
          <w:lang w:val="ru-RU"/>
        </w:rPr>
        <w:t>Практическая применимость бизнес-плана проявляется и во взаимоотношениях с кредитными организациями. Нередко вопрос кредитования становится неразрешимым, поскольку предприятия не в состоянии представить убедительно составленного плана своего развития. При этом для кредитной организации убедительность состоит прежде всего в том, что предлагаемый проект будет прибыльным и гарантирует возврат денег,</w:t>
      </w:r>
    </w:p>
    <w:p>
      <w:pPr>
        <w:pStyle w:val="Normal"/>
        <w:ind w:firstLine="720"/>
        <w:jc w:val="both"/>
        <w:rPr/>
      </w:pPr>
      <w:r>
        <w:rPr>
          <w:sz w:val="22"/>
          <w:lang w:val="ru-RU"/>
        </w:rPr>
        <w:t>Думается, что рецензируемый материал поможет предпринимателям снять многие проблемы такого рода. Пособие позволяет участнику экономических отношений не только получить представление о конкретной отрасли (пивоварение и сбыт продукции), а понять ее место на рынке, перспективы развития, получить четкое представление о необходимости профессионального, а не интуитивного подхода к бизнесу. Работа в высшей степени приближена к практическим потребностям предпринимателей.</w:t>
      </w:r>
    </w:p>
    <w:p>
      <w:pPr>
        <w:pStyle w:val="Normal"/>
        <w:ind w:firstLine="720"/>
        <w:jc w:val="both"/>
        <w:rPr/>
      </w:pPr>
      <w:r>
        <w:rPr>
          <w:sz w:val="22"/>
          <w:lang w:val="ru-RU"/>
        </w:rPr>
        <w:t>Рецензируемая работа выстроена по строгому логическому плану. Сначала рассматривается состояние отрасли, перспективы ее развития. Обращается внимание на цены, наличие конкурентов. Предпринимателю советуют обратить внимание на состояние и устойчивость сырьевой базы, уровень цен, наличие конкурентов и наиболее вероятные варианты их рыночного поведения, затрагивается даже региональный аспект. Работа отвечает потребностям практических работников (производителей), содержит жесткий план, по которому выстраивается такой важный документ для развития собственного дела, как бизнес-план, материал, не оставляя за пределами внимания ни одного важного аспекта деятельности, компактен и утилитарен, он представляет собой готовое руководство по бизнес-плану.</w:t>
      </w:r>
    </w:p>
    <w:p>
      <w:pPr>
        <w:pStyle w:val="Normal"/>
        <w:ind w:firstLine="720"/>
        <w:jc w:val="both"/>
        <w:rPr/>
      </w:pPr>
      <w:r>
        <w:rPr>
          <w:sz w:val="22"/>
          <w:lang w:val="ru-RU"/>
        </w:rPr>
        <w:t>Сильным пунктом плана является изучение потребителей, их предпочтений. Во многих пособиях по организации и ведению собственного бизнеса этот вопрос рассматривается формально. Однако именно от того, как отреагируют потребители на продукцию, зависит успех или провал дела. В этом же ряду стоят проблемы конкуренции. В данном материале они рассмотрены весьма подробно, причем не с теоретической точки зрения, а реальной практики. То есть чем могут быть полезны конкуренты (активизация рынка) или, наоборот, опасны (цены, качество продукции, работа на том же сегменте, территории с теми же потребителями).</w:t>
      </w:r>
    </w:p>
    <w:p>
      <w:pPr>
        <w:pStyle w:val="Normal"/>
        <w:ind w:firstLine="720"/>
        <w:jc w:val="both"/>
        <w:rPr/>
      </w:pPr>
      <w:r>
        <w:rPr>
          <w:sz w:val="22"/>
          <w:lang w:val="ru-RU"/>
        </w:rPr>
        <w:t xml:space="preserve">Проблема изучения рынка и конкурентов непосредственно увязывается с рыночной стратегией, то есть поведением бизнесмена на рынке, использование им определенного комплекса мероприятий для достижения успеха. </w:t>
      </w:r>
    </w:p>
    <w:p>
      <w:pPr>
        <w:pStyle w:val="Normal"/>
        <w:ind w:firstLine="720"/>
        <w:jc w:val="both"/>
        <w:rPr/>
      </w:pPr>
      <w:r>
        <w:rPr>
          <w:sz w:val="22"/>
          <w:lang w:val="ru-RU"/>
        </w:rPr>
        <w:t xml:space="preserve">Важно, что в пособии освещены проблемы производственно-эксплуатационного характера, необходимые для развития бизнеса в рамках отрасли. Таким образом, демонстрируется не абстрактность материала, применимость его к широкому кругу производств, а его точная адресность. Это повышает значимость рекомендаций, свидетельствует о компетентности разработчиков материала, что, несомненно, повышает его ценность для пользователей. </w:t>
      </w:r>
    </w:p>
    <w:p>
      <w:pPr>
        <w:pStyle w:val="TextBodyIndent"/>
        <w:rPr/>
      </w:pPr>
      <w:r>
        <w:rPr>
          <w:sz w:val="22"/>
        </w:rPr>
        <w:t>В заключение рассматриваются финансовые аспекты запускаемого проекта. Авторы предварили его методическим материалом, помогающим разобраться в финансовых потоках, с одной стороны, и еще раз обосновывающим необходимость точного учета вкладываемых средств, строго целевого их расходования, особенное внимание обращается на календарный план первоначальных вложений. Этот период важен, поскольку требует немалых вложений в условиях, когда финансовая отдача от проекта намечается только в перспективе. Затрагиваются вопросы финансирования проекта (источники средств), а также налогообложения. И, наконец, подробно освещается такой важный аспект (ради которого, собственно, и вступает в дело бизнесмен) как оценка эффективности проекта. В разделе также присутствуют методические рекомендации, которые дают ключ к анализу проекта, затрагиваются сроки окупаемости, а также чистая величина дохода.</w:t>
      </w:r>
    </w:p>
    <w:p>
      <w:pPr>
        <w:pStyle w:val="Normal"/>
        <w:ind w:firstLine="720"/>
        <w:jc w:val="both"/>
        <w:rPr/>
      </w:pPr>
      <w:r>
        <w:rPr>
          <w:sz w:val="22"/>
          <w:lang w:val="ru-RU"/>
        </w:rPr>
        <w:t>В целом материал представляет хорошо структурированный и тщательно разработанный документ, который, несомненно, будет полезным руководством не только для начинающего, но и продвинутого производителя продукции. Наличие такого материала важно с точки зрения попыток стимулирования производства, особенно в сфере мелкого бизнеса, поскольку позволяет многим не только оценить свои силы и способности для производства, но и дает практические рекомендации по тому, как начать свое дело в области производства, причем на профессиональном уровне.</w:t>
      </w:r>
    </w:p>
    <w:p>
      <w:pPr>
        <w:pStyle w:val="Normal"/>
        <w:ind w:firstLine="720"/>
        <w:jc w:val="both"/>
        <w:rPr>
          <w:sz w:val="22"/>
          <w:lang w:val="ru-RU"/>
        </w:rPr>
      </w:pPr>
      <w:r>
        <w:rPr>
          <w:sz w:val="22"/>
          <w:lang w:val="ru-RU"/>
        </w:rPr>
        <w:t>Данный материал может быть использован преподавателями, которые обучают основам бизнеса начинающих предпринимателей, руководителей мелкого и среднего бизнеса, студентов. Они могут включить его в различные учебные курсы по менеджменту, маркетингу, банковскому делу (бизнес-план и кредит), анализу экономики отрасли. Бизнес-план может быть не только включен непосредственно в учебный процесс, но и использоваться преподавателями в качестве методического материала при подготовке к занятиям.</w:t>
      </w:r>
    </w:p>
    <w:p>
      <w:pPr>
        <w:pStyle w:val="Normal"/>
        <w:ind w:firstLine="720"/>
        <w:jc w:val="both"/>
        <w:rPr/>
      </w:pPr>
      <w:r>
        <w:rPr>
          <w:sz w:val="22"/>
          <w:lang w:val="ru-RU"/>
        </w:rPr>
        <w:t>Наиболее интересной и полезной данная работа, будет для структур поддержки предпринимательства, начинающих предпринимателей, руководителей и менеджеров мелких и средних предприятий, руководителей действующих предпринимательских структур, всех тех, кто хотел бы организовать свое дело, но не владеет основами предпринимательских знаний с целью самостоятельного изучения и подготовки бизнес-плана. Бизнесмены могут самостоятельно освоить данный материал, и используя его в качестве примера, подготовить бизнес-план своего предприятия.</w:t>
      </w:r>
    </w:p>
    <w:p>
      <w:pPr>
        <w:pStyle w:val="Normal"/>
        <w:ind w:firstLine="72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bCs w:val="false"/>
                <w:lang w:val="ru-RU"/>
              </w:rPr>
            </w:pPr>
            <w:r>
              <w:rPr>
                <w:bCs w:val="false"/>
                <w:lang w:val="ru-RU"/>
              </w:rPr>
              <w:t>М99069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ЗАО "Межрегиональный маркетинговый центр, Москв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sz w:val="22"/>
                <w:lang w:val="ru-RU"/>
              </w:rPr>
              <w:t>990696(2) Модельный бизнес-план «Мини-прачечная»</w:t>
            </w:r>
            <w:r>
              <w:rPr>
                <w:sz w:val="22"/>
                <w:lang w:val="ru-RU"/>
              </w:rPr>
              <w:t>, Москва, 2000. – 93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Cs/>
                <w:sz w:val="22"/>
                <w:lang w:val="ru-RU"/>
              </w:rPr>
            </w:pPr>
            <w:r>
              <w:rPr>
                <w:sz w:val="22"/>
                <w:lang w:val="ru-RU"/>
              </w:rPr>
              <w:t>бизнес-планирование, кредитование, маркетинг, менеджмент, налогообложение, основы предпринимательства, стратегическое планирование, финансовый менеджмент, бизнес в отдельных отраслях (бытовые услуг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предприниматели / владельцы собственного бизнеса, начинающие предприниматели, начинающие предприниматели, преподаватели системы дополнительного образования</w:t>
            </w:r>
          </w:p>
        </w:tc>
      </w:tr>
    </w:tbl>
    <w:p>
      <w:pPr>
        <w:pStyle w:val="Normal"/>
        <w:ind w:firstLine="720"/>
        <w:jc w:val="both"/>
        <w:rPr>
          <w:sz w:val="22"/>
          <w:lang w:val="ru-RU"/>
        </w:rPr>
      </w:pPr>
      <w:r>
        <w:rPr>
          <w:sz w:val="22"/>
          <w:lang w:val="ru-RU"/>
        </w:rPr>
      </w:r>
    </w:p>
    <w:p>
      <w:pPr>
        <w:pStyle w:val="Normal"/>
        <w:ind w:firstLine="720"/>
        <w:jc w:val="both"/>
        <w:rPr/>
      </w:pPr>
      <w:r>
        <w:rPr>
          <w:sz w:val="22"/>
          <w:lang w:val="ru-RU"/>
        </w:rPr>
        <w:t>Методическое пособие представляет собой бизнес-модель организации мини-прачечной, знакомит предпринимателей с этой сферой бытовых услуг, объясняет как проводить сбор данных для составления бизнес-плана и их анализ, дает методические рекомендации для самостоятельной разработки бизнес-плана, обучает упрощенным правилам составления финансового плана и расчета основных показателей эффективности проекта. «Модельный бизнес-план «Мини-прачечная» состоит из разделов, в которых дается методика работы с представленным методическим пособием и электронными таблицами. На примере организации мини-прачечной в одном из микрорайонов Москвы рассматриваются правила составления бизнес-плана, предлагаются методические рекомендации по проведению маркетингового анализа и маркетинговой стратегии, организации производственно-эксплутационного процесса мини-прачечной, составление финансового плана и оценка эффективности проекта. В заключение дается дополнительная информация по проекту в виде шести приложений.</w:t>
      </w:r>
    </w:p>
    <w:p>
      <w:pPr>
        <w:pStyle w:val="Normal"/>
        <w:ind w:firstLine="720"/>
        <w:jc w:val="both"/>
        <w:rPr/>
      </w:pPr>
      <w:r>
        <w:rPr>
          <w:sz w:val="22"/>
          <w:lang w:val="ru-RU"/>
        </w:rPr>
        <w:t>Рецензируемая работа крайне актуальна по ряду причин. Сегодня развитие мелкого предпринимательства приостановлено, разоряются уже существующие небольшие предприятия, не создаются новые. Одна из причин создавшегося положения – предпринимательская неграмотность. И эту проблему требует безотлагательного решения. Разработанные модельные бизнес-планы, в том числе и для организации мини-прачечной, в известной мере помогут решить эту проблему. Ведь составление бизнес-плана – важнейший этап создания предприятий, с него должно начинаться любое дело. Сам факт составления плана заставляет предпринимателя продумывать обязательные для него шаги. Бизнес-план может служить производственным планом и тогда, когда деятельность предприятия уже развернута. Представленное методическое пособие поможет самостоятельно составить бизнес-план, поскольку его составные части очень детально прописаны. В отличие от существующих многочисленных пособий и учебников по бизнес-планированию предлагаемый материал позволяет предпринимателю самостоятельно, не прибегая к профессиональной помощи, приступить к составлению бизнес-плана с учетом особенностей своего будущего или существующего предприятия в сфере бытовых услуг. Этому способствует удачная форма подачи; каждый раздел начинается с методических рекомендаций, с плана проведения сбора и обработки информации, правил проведения анализа полученной информации. В разделах пособия приводятся контрольные вопросы, ответы на которые помогают самостоятельной работе предпринимателей.</w:t>
      </w:r>
    </w:p>
    <w:p>
      <w:pPr>
        <w:pStyle w:val="Normal"/>
        <w:ind w:firstLine="720"/>
        <w:jc w:val="both"/>
        <w:rPr/>
      </w:pPr>
      <w:r>
        <w:rPr>
          <w:sz w:val="22"/>
          <w:lang w:val="ru-RU"/>
        </w:rPr>
        <w:t>Особенно интересны разделы 3.2 «Маркетинговый анализ» и 3.3 «Маркетинговая стратегия». Для многих предпринимателей после знакомства с представленным методическим пособием многие вопросы снимаются, само слово «маркетинг» перестает быть загадочным.</w:t>
      </w:r>
    </w:p>
    <w:p>
      <w:pPr>
        <w:pStyle w:val="Normal"/>
        <w:ind w:firstLine="720"/>
        <w:jc w:val="both"/>
        <w:rPr/>
      </w:pPr>
      <w:r>
        <w:rPr>
          <w:sz w:val="22"/>
          <w:lang w:val="ru-RU"/>
        </w:rPr>
        <w:t>Крайне важен раздел 3.6 «Оценка эффективности проекта», в котором выбраны для рассмотрения наиболее простые для расчета показатели эффективности проекта организации мини-прачечной. В доступной форме объясняется такие непростые понятия, как срок окупаемости проекта, средняя норма прибыли по инвестициям, чистая величина дохода.</w:t>
      </w:r>
    </w:p>
    <w:p>
      <w:pPr>
        <w:pStyle w:val="Normal"/>
        <w:ind w:firstLine="720"/>
        <w:jc w:val="both"/>
        <w:rPr/>
      </w:pPr>
      <w:r>
        <w:rPr>
          <w:sz w:val="22"/>
          <w:lang w:val="ru-RU"/>
        </w:rPr>
        <w:t>Важной составной частью пособия являются приложения. В частности, приводится список фирм поставщиков для прачечных, даны сводные таблицы по оборудованию для организации мини-прачечных, нормативные документы по предприятиям прачечных и химчисток, прилагается дискета с программой по расчету финансового плана проекта.</w:t>
      </w:r>
    </w:p>
    <w:p>
      <w:pPr>
        <w:pStyle w:val="Normal"/>
        <w:ind w:firstLine="720"/>
        <w:jc w:val="both"/>
        <w:rPr>
          <w:sz w:val="22"/>
          <w:lang w:val="ru-RU"/>
        </w:rPr>
      </w:pPr>
      <w:r>
        <w:rPr>
          <w:sz w:val="22"/>
          <w:lang w:val="ru-RU"/>
        </w:rPr>
        <w:t xml:space="preserve">Такая основательность подготовленного материала заслуживает самой высокой оценки. </w:t>
      </w:r>
    </w:p>
    <w:p>
      <w:pPr>
        <w:pStyle w:val="Normal"/>
        <w:ind w:firstLine="720"/>
        <w:jc w:val="both"/>
        <w:rPr>
          <w:sz w:val="22"/>
          <w:lang w:val="ru-RU"/>
        </w:rPr>
      </w:pPr>
      <w:r>
        <w:rPr>
          <w:sz w:val="22"/>
          <w:lang w:val="ru-RU"/>
        </w:rPr>
        <w:t>Данный материал может быть использован преподавателями, которые обучают основам бизнеса начинающих предпринимателей, руководителей мелкого и среднего бизнеса, студентов. Они могут включить его в различные учебные курсы по менеджменту, маркетингу, банковскому делу (бизнес-план и кредит), анализу экономики отрасли. Бизнес-план может быть не только включен непосредственно в учебный процесс, но и использоваться преподавателями в качестве методического материала при подготовке к занятиям.</w:t>
      </w:r>
    </w:p>
    <w:p>
      <w:pPr>
        <w:pStyle w:val="Normal"/>
        <w:ind w:firstLine="720"/>
        <w:jc w:val="both"/>
        <w:rPr/>
      </w:pPr>
      <w:r>
        <w:rPr>
          <w:sz w:val="22"/>
          <w:lang w:val="ru-RU"/>
        </w:rPr>
        <w:t xml:space="preserve">Наиболее интересной и полезной данная работа, будет для структур поддержки предпринимательства, начинающих предпринимателей, руководителей и менеджеров мелких и средних предприятий, всех тех, кто хотел бы организовать свое дело, но не владеет основами предпринимательских знаний с целью самостоятельного изучения и подготовки бизнес-плана и нуждаются в практических руководствах по организации небольших предприятий в сфере бытовых услуг. Бизнесмены могут самостоятельно освоить данный материал, и используя его в качестве примера, подготовить бизнес-план своего предприятия. Может быть рекомендован для развития семейного бизнеса. </w:t>
      </w:r>
    </w:p>
    <w:p>
      <w:pPr>
        <w:pStyle w:val="Normal"/>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bCs w:val="false"/>
                <w:lang w:val="ru-RU"/>
              </w:rPr>
            </w:pPr>
            <w:r>
              <w:rPr>
                <w:bCs w:val="false"/>
                <w:lang w:val="ru-RU"/>
              </w:rPr>
              <w:t>М99069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ЗАО "Межрегиональный маркетинговый центр, Москв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sz w:val="22"/>
                <w:lang w:val="ru-RU"/>
              </w:rPr>
              <w:t>990696(3) Модельный бизнес-план «Ямочный ремонт дорожного покрытия»</w:t>
            </w:r>
            <w:r>
              <w:rPr>
                <w:sz w:val="22"/>
                <w:lang w:val="ru-RU"/>
              </w:rPr>
              <w:t>, Москва, 2000. –88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Cs/>
                <w:sz w:val="22"/>
                <w:lang w:val="ru-RU"/>
              </w:rPr>
            </w:pPr>
            <w:r>
              <w:rPr>
                <w:sz w:val="22"/>
                <w:lang w:val="ru-RU"/>
              </w:rPr>
              <w:t>бизнес-планирование, кредитование, маркетинг, менеджмент, налогообложение, основы предпринимательства, стратегическое планирование, финансовый менеджмент, бизнес в отдельных отраслях (строительство)</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предприниматели / владельцы собственного бизнеса, начинающие предприниматели, начинающие предприниматели, преподаватели системы дополнительного образования</w:t>
            </w:r>
          </w:p>
        </w:tc>
      </w:tr>
    </w:tbl>
    <w:p>
      <w:pPr>
        <w:pStyle w:val="Normal"/>
        <w:ind w:firstLine="720"/>
        <w:jc w:val="both"/>
        <w:rPr>
          <w:sz w:val="22"/>
          <w:lang w:val="ru-RU"/>
        </w:rPr>
      </w:pPr>
      <w:r>
        <w:rPr>
          <w:sz w:val="22"/>
          <w:lang w:val="ru-RU"/>
        </w:rPr>
      </w:r>
    </w:p>
    <w:p>
      <w:pPr>
        <w:pStyle w:val="Normal"/>
        <w:ind w:firstLine="720"/>
        <w:jc w:val="both"/>
        <w:rPr/>
      </w:pPr>
      <w:r>
        <w:rPr>
          <w:sz w:val="22"/>
          <w:lang w:val="ru-RU"/>
        </w:rPr>
        <w:t xml:space="preserve">Методическое пособие содержит рекомендации по составлению бизнес-плана на конкретном примере строительного предприятия, которое планирует оказывать услуги в области дорожного покрытия, проводить текущий восстановительный ремонт асфальтового покрытия как для государственных, так и негосударственных потребителей; в пособии даются методические рекомендации для составления финансового плана, оценка эффективности проекта в целом. Работа содержит детальное описание проблемы, методологию построения бизнес-плана, а также ряд таблиц, необходимых при практической работе по составлению бизнес-плана. Основное внимание уделяется характеристике рынка, потребителям этого вида услуг. Специальные главы посвящены маркетинговой стратегии, организации производственно-эксплуатационного процесса, финансовой стороне проекта, а также оценке эффективности проекта. </w:t>
      </w:r>
    </w:p>
    <w:p>
      <w:pPr>
        <w:pStyle w:val="Normal"/>
        <w:ind w:firstLine="720"/>
        <w:jc w:val="both"/>
        <w:rPr/>
      </w:pPr>
      <w:r>
        <w:rPr>
          <w:sz w:val="22"/>
          <w:lang w:val="ru-RU"/>
        </w:rPr>
        <w:t>Проблема дорог актуальна всегда. В условиях рыночных отношений, когда резко повысилась роль автомобильного транспорта (развитие мелкого бизнеса, обслуживание от двери до двери, индивидуализация спроса), соответственно увеличилась нагрузка на дороги и требования к их состоянию. Соответственно, если есть спрос на хорошие дороги, значит, должно быть предложение по их предоставлению. Строительство новых дорог мероприятие капиталоемкое и не всегда рациональное, не всегда отработана методика и существует техника, позволяющая восстанавливать дорожное покрытие.</w:t>
      </w:r>
    </w:p>
    <w:p>
      <w:pPr>
        <w:pStyle w:val="Normal"/>
        <w:ind w:firstLine="720"/>
        <w:jc w:val="both"/>
        <w:rPr/>
      </w:pPr>
      <w:r>
        <w:rPr>
          <w:sz w:val="22"/>
          <w:lang w:val="ru-RU"/>
        </w:rPr>
        <w:t>Тем более полезен готовый предлагаемый вниманию бизнес-план. Проблема составления бизнес-плана по мере развития рыночных отношений закономерно выдвинулась на первый план, поскольку связана с востребованностью профессиональных участников рынка. По мере развития рыночных отношений, повышения уровня конкуренции требования к стандартам профессионализма и соответственно бизнес-планированию будут только повышаться. Подобная позиция в сжатой форме изложена в предисловии рецензируемой работы, обосновывающем необходимость составления бизнес-планов для производителей. Материал имеет двойную значимость – важность проблемы бизнес-плана и важность развития отрасли, позволяющей содержать в рабочем состоянии дорожное покрытие и решать это силами предприятий малого бизнеса. Материал выстроен по детализированному плану, он максимально приближен к конкретным практическим потребностям бизнесмена и одновременно охватывает практически все вопросы, связанные с деятельностью в данной конкретной отрасли, являющейся очень специфической, в особенностях которой разбираются только специалисты.</w:t>
      </w:r>
    </w:p>
    <w:p>
      <w:pPr>
        <w:pStyle w:val="Normal"/>
        <w:ind w:firstLine="720"/>
        <w:jc w:val="both"/>
        <w:rPr/>
      </w:pPr>
      <w:r>
        <w:rPr>
          <w:sz w:val="22"/>
          <w:lang w:val="ru-RU"/>
        </w:rPr>
        <w:t>Практическая применимость бизнес-плана проявляется и во взаимоотношениях с кредитными организациями. Нередко вопрос кредитования становится неразрешимым, поскольку предприятия не в состоянии представить убедительно составленного плана своего развития. При этом для кредитной организации убедительность состоит прежде всего в том, что предлагаемый проект будет прибыльным и гарантирует возврат денег. При этом значимость бизнес-плана тем выше, чем крупнее сумма кредита и чем сложнее проект. Этот случай как раз такой.</w:t>
      </w:r>
    </w:p>
    <w:p>
      <w:pPr>
        <w:pStyle w:val="Normal"/>
        <w:ind w:firstLine="720"/>
        <w:jc w:val="both"/>
        <w:rPr/>
      </w:pPr>
      <w:r>
        <w:rPr>
          <w:sz w:val="22"/>
          <w:lang w:val="ru-RU"/>
        </w:rPr>
        <w:t>Материал выстроен по строгому логическому плану. Сначала рассматривается состояние отрасли, перспективы ее развития. Обращается внимание на цены, наличие конкурентов. Предпринимателю советуют обратить внимание на состояние и устойчивость сырьевой базы, уровень цен, наличие конкурентов и наиболее вероятные варианты их рыночного поведения. Особое внимание обращается на потребителей услуг по ремонту дорог и финансирование работ.</w:t>
      </w:r>
    </w:p>
    <w:p>
      <w:pPr>
        <w:pStyle w:val="Normal"/>
        <w:ind w:firstLine="720"/>
        <w:jc w:val="both"/>
        <w:rPr/>
      </w:pPr>
      <w:r>
        <w:rPr>
          <w:sz w:val="22"/>
          <w:lang w:val="ru-RU"/>
        </w:rPr>
        <w:t xml:space="preserve">Проблема изучения рынка и конкурентов непосредственно увязывается с рыночной стратегией, то есть поведением бизнесмена на рынке, использование им определенного комплекса мероприятий для достижения успеха. В такой специфической и узкоспециализированной отрасли, как ремонт дорог, наличие такого материала весьма важно. </w:t>
      </w:r>
    </w:p>
    <w:p>
      <w:pPr>
        <w:pStyle w:val="TextBodyIndent"/>
        <w:rPr/>
      </w:pPr>
      <w:r>
        <w:rPr>
          <w:sz w:val="22"/>
        </w:rPr>
        <w:t xml:space="preserve">В пособии освещены проблемы производственно-эксплуатационного характера. Наряду с методологическими рекомендациями, рассматриваются вопросы выбора оборудования, поставщиков сырья, оборудования и механизмов. Здесь же авторы обращают внимание на оформление разрешительных документов, подбор персонала, организацию офисного помещения. </w:t>
      </w:r>
    </w:p>
    <w:p>
      <w:pPr>
        <w:pStyle w:val="Normal"/>
        <w:ind w:firstLine="720"/>
        <w:jc w:val="both"/>
        <w:rPr/>
      </w:pPr>
      <w:r>
        <w:rPr>
          <w:sz w:val="22"/>
          <w:lang w:val="ru-RU"/>
        </w:rPr>
        <w:t>В заключение рассматриваются финансовые аспекты запускаемого проекта. Авторы предварили его методическим материалом, помогающим разобраться в финансовых потоках, с одной стороны, и еще раз обосновывающим необходимость точного учета вкладываемых средств, строго целевого их расходования, особенное внимание обращается на календарный план первоначальных вложений. Этот период важен, поскольку требует немалых вложений в условиях, когда финансовая отдача от проекта намечается только в перспективе. Затрагиваются вопросы финансирования проекта (источники средств), а также налогообложения.</w:t>
      </w:r>
    </w:p>
    <w:p>
      <w:pPr>
        <w:pStyle w:val="Normal"/>
        <w:ind w:firstLine="720"/>
        <w:jc w:val="both"/>
        <w:rPr/>
      </w:pPr>
      <w:r>
        <w:rPr>
          <w:sz w:val="22"/>
          <w:lang w:val="ru-RU"/>
        </w:rPr>
        <w:t>И, наконец, подробно освещается такой важный аспект (ради которого, собственно, и вступает в дело бизнесмен), как оценка эффективности проекта. В разделе также присутствуют методические рекомендации, которые дают ключ к анализу проекта, затрагиваются сроки окупаемости, а также описывается метод чистой величины дохода.</w:t>
      </w:r>
    </w:p>
    <w:p>
      <w:pPr>
        <w:pStyle w:val="Normal"/>
        <w:ind w:firstLine="720"/>
        <w:jc w:val="both"/>
        <w:rPr/>
      </w:pPr>
      <w:r>
        <w:rPr>
          <w:sz w:val="22"/>
          <w:lang w:val="ru-RU"/>
        </w:rPr>
        <w:t>В целом материал представляет хорошо структурированный и тщательно разработанный документ, который, несомненно, будет полезным руководством не только для начинающего, но и продвинутого предпринимателя. Наличие такого материала важно с точки зрения попыток стимулирования производства особенно в сфере мелкого бизнеса, учитывая вид производства. Несомненно, данное пособие должно заинтересовать представителей местных органов власти, заинтересованных в развитии нормальной дорожной сети и создании рабочих мест.</w:t>
      </w:r>
    </w:p>
    <w:p>
      <w:pPr>
        <w:pStyle w:val="Normal"/>
        <w:ind w:firstLine="720"/>
        <w:jc w:val="both"/>
        <w:rPr/>
      </w:pPr>
      <w:r>
        <w:rPr>
          <w:sz w:val="22"/>
          <w:lang w:val="ru-RU"/>
        </w:rPr>
        <w:t>Данный материал может быть использован преподавателями, которые обучают основам бизнеса начинающих предпринимателей, руководителей мелкого и среднего бизнеса, студентов. Они могут включить его в различные учебные курсы по менеджменту, маркетингу, банковскому делу (бизнес-план и кредит), анализу экономики отрасли. Бизнес-план может быть не только включен непосредственно в учебный процесс, но и использоваться преподавателями в качестве методического материала при подготовке к занятиям.</w:t>
      </w:r>
    </w:p>
    <w:p>
      <w:pPr>
        <w:pStyle w:val="Normal"/>
        <w:ind w:firstLine="720"/>
        <w:jc w:val="both"/>
        <w:rPr/>
      </w:pPr>
      <w:r>
        <w:rPr>
          <w:sz w:val="22"/>
          <w:lang w:val="ru-RU"/>
        </w:rPr>
        <w:t>Наиболее интересной и полезной данная работа, будет для структур поддержки предпринимательства, начинающих предпринимателей, руководителей и менеджеров мелких и средних предприятий, руководителей действующих предпринимательских структур, всех тех, кто хотел бы организовать свое дело, но не владеет основами предпринимательских знаний с целью самостоятельного изучения и подготовки бизнес-плана.</w:t>
      </w:r>
    </w:p>
    <w:p>
      <w:pPr>
        <w:pStyle w:val="3"/>
        <w:spacing w:before="0" w:after="0"/>
        <w:ind w:left="0" w:firstLine="720"/>
        <w:jc w:val="both"/>
        <w:rPr>
          <w:sz w:val="22"/>
          <w:szCs w:val="22"/>
          <w:lang w:val="ru-RU"/>
        </w:rPr>
      </w:pPr>
      <w:r>
        <w:rPr>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bCs w:val="false"/>
                <w:lang w:val="ru-RU"/>
              </w:rPr>
            </w:pPr>
            <w:r>
              <w:rPr>
                <w:bCs w:val="false"/>
                <w:lang w:val="ru-RU"/>
              </w:rPr>
              <w:t>М99069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ЗАО "Межрегиональный маркетинговый центр, Москв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sz w:val="22"/>
                <w:lang w:val="ru-RU"/>
              </w:rPr>
              <w:t>990696(4) Модельный бизнес-план «Производство корпусной мебели»</w:t>
            </w:r>
            <w:r>
              <w:rPr>
                <w:sz w:val="22"/>
                <w:lang w:val="ru-RU"/>
              </w:rPr>
              <w:t>, Москва, 2000. – 107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Cs/>
                <w:sz w:val="22"/>
                <w:lang w:val="ru-RU"/>
              </w:rPr>
            </w:pPr>
            <w:r>
              <w:rPr>
                <w:sz w:val="22"/>
                <w:lang w:val="ru-RU"/>
              </w:rPr>
              <w:t>бизнес-планирование, кредитование, маркетинг, менеджмент, налогообложение, основы предпринимательства, стратегическое планирование, финансовый менеджмент, бизнес в отдельных отраслях (производство мебел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дприниматели / владельцы собственного бизнеса, начинающие предприниматели, преподаватели системы дополнительного образования</w:t>
            </w:r>
          </w:p>
        </w:tc>
      </w:tr>
    </w:tbl>
    <w:p>
      <w:pPr>
        <w:pStyle w:val="Normal"/>
        <w:ind w:firstLine="720"/>
        <w:rPr>
          <w:b/>
          <w:b/>
          <w:sz w:val="22"/>
          <w:lang w:val="ru-RU"/>
        </w:rPr>
      </w:pPr>
      <w:r>
        <w:rPr>
          <w:b/>
          <w:sz w:val="22"/>
          <w:lang w:val="ru-RU"/>
        </w:rPr>
      </w:r>
    </w:p>
    <w:p>
      <w:pPr>
        <w:pStyle w:val="Normal"/>
        <w:ind w:firstLine="720"/>
        <w:jc w:val="both"/>
        <w:rPr/>
      </w:pPr>
      <w:r>
        <w:rPr>
          <w:sz w:val="22"/>
          <w:lang w:val="ru-RU"/>
        </w:rPr>
        <w:t>В представленном модельном бизнес-плане рассматривается комплекс вопросов, связанных с организацией производства корпусной мебели, на примере анализа конкретной ситуации в г. Иваново, дается характеристика рынка продукции в настоящее время и в перспективе, рассматриваются правила составления бизнес-плана, методика составления финансового плана и расчета основных показателей эффективности проекта. Работа посвящена описанию значимости бизнес-плана в практической деятельности, а также методологии его составления. Материал дополнен рядом таблиц, необходимых при практической разработке бизнес-плана. Основное внимание уделяется характеристике рынка, перспективам сбыта, изучению потребителей и конкурентов. Специальные главы посвящены маркетинговой стратегии, финансовой стороне проекта, а также оценке его эффективности. В работе рассматриваются такие производственные аспекты, как: выбор оборудования, факторы, определяющие выбор технических параметров оборудования, а также поставщиков. Детально рассмотрены вопросы закупки и монтажа оборудования, пуско-наладочные работы, поскольку мебельное производство относится к разряду (во всяком случае, в рамках мелкого бизнеса) к разряду сложных и многофакторных.</w:t>
      </w:r>
    </w:p>
    <w:p>
      <w:pPr>
        <w:pStyle w:val="Normal"/>
        <w:ind w:firstLine="720"/>
        <w:jc w:val="both"/>
        <w:rPr>
          <w:b/>
          <w:b/>
          <w:sz w:val="22"/>
          <w:lang w:val="ru-RU"/>
        </w:rPr>
      </w:pPr>
      <w:r>
        <w:rPr>
          <w:sz w:val="22"/>
          <w:lang w:val="ru-RU"/>
        </w:rPr>
        <w:t>Рецензируемый учебно-методический материал отличается качественным подходом к составлению бизнес-плана, детализированным описанием отрасли, продукция которой традиционно пользуется спросом. Пособие позволяет участнику экономических отношений понять особенности отраслевого производства, сбыта, регионального размещения производств, перспектив развития. Важно, что материалы постоянно напоминают о необходимости профессионального а не интуитивного подхода к бизнесу. Работа ориентирована на практические потребности.</w:t>
      </w:r>
    </w:p>
    <w:p>
      <w:pPr>
        <w:pStyle w:val="Normal"/>
        <w:ind w:firstLine="720"/>
        <w:jc w:val="both"/>
        <w:rPr/>
      </w:pPr>
      <w:r>
        <w:rPr>
          <w:sz w:val="22"/>
          <w:lang w:val="ru-RU"/>
        </w:rPr>
        <w:t xml:space="preserve">Проблема составления бизнес-плана по мере развития рыночных отношений закономерно выдвинулась на первый план, поскольку связана с востребованностью такого рода знаний участниками рынка. По мере развития рыночных отношений, повышения уровня конкуренции требования к стандартам профессионализма и соответственно бизнес-планированию будут только повышаться. Подобная позиция в сжатой форме изложена в предисловии, обосновывающем необходимость составления бизнес-планов для производителей. Бизнес-план, объединяя технологические и финансовые аспекты, является основным документом при ведении диалога с партнерами, а также позволяет самому бизнесмену получить реальную оценку своего бизнеса, направлений и перспектив его развития. </w:t>
      </w:r>
    </w:p>
    <w:p>
      <w:pPr>
        <w:pStyle w:val="Normal"/>
        <w:ind w:firstLine="720"/>
        <w:jc w:val="both"/>
        <w:rPr/>
      </w:pPr>
      <w:r>
        <w:rPr>
          <w:sz w:val="22"/>
          <w:lang w:val="ru-RU"/>
        </w:rPr>
        <w:t xml:space="preserve">Бизнес-план необходим во всех видах бизнеса. В представленных методических материалах обосновывается особая необходимость бизнес-плана в производстве, поскольку оно связана с относительно крупными капиталовложениями, более сложными организационными мероприятиями, более разветвленной сетью поставщиков (сначала оборудования, потом сырья), организации пуско-наладочных и ремонтных работ, более длительным периодом окупаемости, а также сложностью или невозможностью переориентации производства. Все это требует более продуманного подхода и высоких профессиональных знаний. Неправильно оцененные перспективы развития или неправильный выбор вида производства на практике за редким исключением означает потерю денег. </w:t>
      </w:r>
    </w:p>
    <w:p>
      <w:pPr>
        <w:pStyle w:val="Normal"/>
        <w:ind w:firstLine="720"/>
        <w:jc w:val="both"/>
        <w:rPr/>
      </w:pPr>
      <w:r>
        <w:rPr>
          <w:sz w:val="22"/>
          <w:lang w:val="ru-RU"/>
        </w:rPr>
        <w:t>Бизнес-план является обязательным при переговорах с кредитными организациями о предоставлении ссуд. Нередко вопрос кредитования становится неразрешимым, поскольку предприятия не в состоянии представить убедительно составленного плана своего развития. При этом для кредитной организации важно, чтобы было убедительно доказано, что предлагаемый проект будет прибыльным и гарантирует возврат денег. Рецензируемый материал поможет предпринимателям снять многие проблемы такого рода.</w:t>
      </w:r>
    </w:p>
    <w:p>
      <w:pPr>
        <w:pStyle w:val="Normal"/>
        <w:ind w:firstLine="720"/>
        <w:jc w:val="both"/>
        <w:rPr/>
      </w:pPr>
      <w:r>
        <w:rPr>
          <w:sz w:val="22"/>
          <w:lang w:val="ru-RU"/>
        </w:rPr>
        <w:t>Материал выстроен по логическому плану. Предпринимателю предлагается тщательно проанализировать состояние отрасли, перспективы ее развития. Обращается внимание на цены, наличие конкурентов. Предпринимателю советуют обратить внимание на состояние и устойчивость сырьевой базы, уровень цен, наличие конкурентов и наиболее вероятные варианты их рыночного поведения, затрагивается даже региональный аспект.</w:t>
      </w:r>
    </w:p>
    <w:p>
      <w:pPr>
        <w:pStyle w:val="Normal"/>
        <w:ind w:firstLine="720"/>
        <w:jc w:val="both"/>
        <w:rPr/>
      </w:pPr>
      <w:r>
        <w:rPr>
          <w:sz w:val="22"/>
          <w:lang w:val="ru-RU"/>
        </w:rPr>
        <w:t xml:space="preserve">Сильным пунктом плана является изучение потребителей, и их индивидуальных потребностей. К сожалению, во многих пособиях потребительский аспект рассматривается формально. Однако именно от того, как реагируют потребители на продукцию, зависит успех. В данном материале выделяются различные группы потребителей, приводятся их основные характеристики. В этом же ряду стоят проблемы конкуренции. В данном материале они рассмотрены весьма подробно, причем не теоретически, а с точки зрения реальной практики. </w:t>
      </w:r>
    </w:p>
    <w:p>
      <w:pPr>
        <w:pStyle w:val="Normal"/>
        <w:ind w:firstLine="720"/>
        <w:jc w:val="both"/>
        <w:rPr/>
      </w:pPr>
      <w:r>
        <w:rPr>
          <w:sz w:val="22"/>
          <w:lang w:val="ru-RU"/>
        </w:rPr>
        <w:t>Достоинством данной работы является то, что проблема изучения рынка и конкурентов непосредственно увязывается с рыночной стратегией, то есть поведением бизнесмена на рынке, использованием им определенного комплекса мероприятий для достижения успеха. Специально рассмотрен вопрос особенностей рекламы в продвижении товара на рынок, а также особенности ценообразования. Особенности рынка мебели заставляют учитывать специфику ценообразования и рекламы для достижения успеха у потребителей. Здесь авторы пособия обращают внимание на необходимость составления плана сбыта, без которого в таком сложном для мелкого бизнеса виде деятельности, всецело зависящем от потребителя, обойтись невозможно.</w:t>
      </w:r>
    </w:p>
    <w:p>
      <w:pPr>
        <w:pStyle w:val="Normal"/>
        <w:ind w:firstLine="720"/>
        <w:jc w:val="both"/>
        <w:rPr/>
      </w:pPr>
      <w:r>
        <w:rPr>
          <w:sz w:val="22"/>
          <w:lang w:val="ru-RU"/>
        </w:rPr>
        <w:t xml:space="preserve">Важно, что в пособии освещены проблемы производственно-эксплуатационного характера - авторы рекомендуют/ поясняют каким образом выбрать поставщиков, выделяют факторы, определяющие выбор технических параметров оборудования, приводят перечень необходимого оборудования. Здесь же они знакомят читателя с основными моментами в технологии производства корпусной мебели. Это повышает значимость рекомендаций, свидетельствует о компетентности разработчиков материала, что, несомненно, повышает его ценность данного методического пособия для пользователей. Кроме того, таким образом происходит увязка технологических и финансовых аспектов конкретного проекта, что крайне важно, поскольку нередко в документах такого рода превалирует один или другой аспект, что снижает ценность и значимость документа. </w:t>
      </w:r>
    </w:p>
    <w:p>
      <w:pPr>
        <w:pStyle w:val="Normal"/>
        <w:ind w:firstLine="720"/>
        <w:jc w:val="both"/>
        <w:rPr/>
      </w:pPr>
      <w:r>
        <w:rPr>
          <w:sz w:val="22"/>
          <w:lang w:val="ru-RU"/>
        </w:rPr>
        <w:t>В заключение рассматриваются финансовые аспекты реализуемого проекта. Методический материал, открывающий главу, помогает разобраться в финансовых потоках, с одной стороны, и обосновывает необходимость точного учета вкладываемых средств. Особое внимание обращается на календарный план первоначальных вложений. Этот период важен, поскольку требует немалых вложений в условиях, когда финансовая отдача от проекта намечается только в перспективе. Затрагиваются вопросы финансирования проекта (источники средств), а также налогообложения.</w:t>
      </w:r>
    </w:p>
    <w:p>
      <w:pPr>
        <w:pStyle w:val="Normal"/>
        <w:ind w:firstLine="720"/>
        <w:jc w:val="both"/>
        <w:rPr/>
      </w:pPr>
      <w:r>
        <w:rPr>
          <w:sz w:val="22"/>
          <w:lang w:val="ru-RU"/>
        </w:rPr>
        <w:t>И, наконец, подробно освещается такой важный аспект (ради которого, собственно, и вступает в дело бизнесмен) как оценка эффективности проекта. В разделе также присутствуют методические рекомендации, которые дают ключ к анализу проекта, затрагиваются сроки окупаемости, а также чистая величина дохода.</w:t>
      </w:r>
    </w:p>
    <w:p>
      <w:pPr>
        <w:pStyle w:val="Normal"/>
        <w:ind w:firstLine="720"/>
        <w:jc w:val="both"/>
        <w:rPr/>
      </w:pPr>
      <w:r>
        <w:rPr>
          <w:sz w:val="22"/>
          <w:lang w:val="ru-RU"/>
        </w:rPr>
        <w:t xml:space="preserve">В целом материал представляет хорошо структурированный и тщательно разработанный документ, который, несомненно, будет полезным руководством не только для начинающего, но и продвинутого производителя продукции. Наличие такого материала важно с точки зрения попыток стимулирования производства, особенно в сфере мелкого бизнеса, поскольку позволяет многим не только оценить свои силы и способности для производства, но и дает практические рекомендации по тому, как начать свое дело в области производства, причем на профессиональном уровне. </w:t>
      </w:r>
    </w:p>
    <w:p>
      <w:pPr>
        <w:pStyle w:val="Normal"/>
        <w:ind w:firstLine="720"/>
        <w:jc w:val="both"/>
        <w:rPr/>
      </w:pPr>
      <w:r>
        <w:rPr>
          <w:sz w:val="22"/>
          <w:lang w:val="ru-RU"/>
        </w:rPr>
        <w:t>Данный материал соответствует запросам практических работников (производителей), содержит четкий план, по которому выстраивается такой важный документ для развития собственного дела, как бизнес-план, материал утилитарен, он представляет собой готовое руководство по бизнес-плану, который в практической деятельности бизнесменов требуется все чаще и чаще.</w:t>
      </w:r>
    </w:p>
    <w:p>
      <w:pPr>
        <w:pStyle w:val="Normal"/>
        <w:ind w:firstLine="720"/>
        <w:jc w:val="both"/>
        <w:rPr/>
      </w:pPr>
      <w:r>
        <w:rPr>
          <w:sz w:val="22"/>
          <w:lang w:val="ru-RU"/>
        </w:rPr>
        <w:t xml:space="preserve">Данный материал может быть использован преподавателями, которые обучают основам бизнеса начинающих предпринимателей, руководителей мелкого и среднего бизнеса, студентов. Они могут включить его в различные учебные курсы по менеджменту, маркетингу, банковскому делу (бизнес-план и кредит), анализу экономики отрасли. Бизнес-план может быть не только включен непосредственно в учебный процесс, но и использоваться преподавателями в качестве методического материала при подготовке к занятиям. </w:t>
      </w:r>
    </w:p>
    <w:p>
      <w:pPr>
        <w:pStyle w:val="Normal"/>
        <w:ind w:firstLine="720"/>
        <w:jc w:val="both"/>
        <w:rPr/>
      </w:pPr>
      <w:r>
        <w:rPr>
          <w:sz w:val="22"/>
          <w:lang w:val="ru-RU"/>
        </w:rPr>
        <w:t>Наиболее интересной и полезной данная работа, будет для начинающих предпринимателей, руководителей и менеджеров мелких и средних предприятий, руководителей действующих предпринимательских структур, всех тех, кто хотел бы организовать свое дело, но не владеет основами предпринимательских знаний с целью самостоятельного изучения и подготовки бизнес-плана. Бизнесмены могут самостоятельно освоить данный материал, и используя его в качестве примера, подготовить бизнес-план своего предприятия.</w:t>
      </w:r>
    </w:p>
    <w:p>
      <w:pPr>
        <w:pStyle w:val="Normal"/>
        <w:ind w:firstLine="72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bCs w:val="false"/>
                <w:lang w:val="ru-RU"/>
              </w:rPr>
            </w:pPr>
            <w:r>
              <w:rPr>
                <w:bCs w:val="false"/>
                <w:lang w:val="ru-RU"/>
              </w:rPr>
              <w:t>М99069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ЗАО "Межрегиональный маркетинговый центр, Москв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sz w:val="22"/>
                <w:lang w:val="ru-RU"/>
              </w:rPr>
              <w:t>М990696 (5) Модельный бизнес-план «Выездная автолавка»</w:t>
            </w:r>
            <w:r>
              <w:rPr>
                <w:sz w:val="22"/>
                <w:lang w:val="ru-RU"/>
              </w:rPr>
              <w:t>, Москва, 2000. – 93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Cs/>
                <w:sz w:val="22"/>
                <w:lang w:val="ru-RU"/>
              </w:rPr>
            </w:pPr>
            <w:r>
              <w:rPr>
                <w:sz w:val="22"/>
                <w:lang w:val="ru-RU"/>
              </w:rPr>
              <w:t>бизнес-планирование, кредитование, маркетинг, менеджмент, налогообложение, основы предпринимательства, стратегическое планирование, финансовый менеджмент, бизнес в отдельных отраслях (бытовые услуг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дприниматели / владельцы собственного бизнеса, начинающие предприниматели, преподаватели системы дополнительного образования</w:t>
            </w:r>
          </w:p>
        </w:tc>
      </w:tr>
    </w:tbl>
    <w:p>
      <w:pPr>
        <w:pStyle w:val="Normal"/>
        <w:ind w:firstLine="720"/>
        <w:jc w:val="both"/>
        <w:rPr>
          <w:sz w:val="22"/>
          <w:lang w:val="ru-RU"/>
        </w:rPr>
      </w:pPr>
      <w:r>
        <w:rPr>
          <w:sz w:val="22"/>
          <w:lang w:val="ru-RU"/>
        </w:rPr>
      </w:r>
    </w:p>
    <w:p>
      <w:pPr>
        <w:pStyle w:val="Normal"/>
        <w:ind w:firstLine="720"/>
        <w:jc w:val="both"/>
        <w:rPr/>
      </w:pPr>
      <w:r>
        <w:rPr>
          <w:sz w:val="22"/>
          <w:lang w:val="ru-RU"/>
        </w:rPr>
        <w:t xml:space="preserve">Представленная на рецензию работа представляет собой бизнес-модель организации выездной автолавки. В методическом пособии излагаются принципы составления бизнес-плана и его анализа, даются практические рекомендации по работе с бизнес-планом, с кредитными организациями, подробно рассматриваются вопросы организации выездной торговли. Работа опирается на конкретный опыт организации выездной торговли в г. Ульяновске. Материал обобщен, доработан с учетом замечаний и пожеланий практических работников Он содержит детальное описание и методологию построения бизнес-плана, а также ряд таблиц, необходимых при практической работе по составлению бизнес-плана. Основное внимание уделяется характеристике рынка, на который предполагает выходить бизнесмен (или расширять свою деятельность), а также перспективам сбыта, изучению потребителей и конкурентов. Отдельные разделы посвящены маркетинговой стратегии, организации производственно - эксплуатационного процесса, финансовой стороне проекта, а также оценке эффективности проекта. </w:t>
      </w:r>
    </w:p>
    <w:p>
      <w:pPr>
        <w:pStyle w:val="Normal"/>
        <w:ind w:firstLine="720"/>
        <w:jc w:val="both"/>
        <w:rPr/>
      </w:pPr>
      <w:r>
        <w:rPr>
          <w:sz w:val="22"/>
          <w:lang w:val="ru-RU"/>
        </w:rPr>
        <w:t xml:space="preserve">Проблема организации торговли в условиях рыночных отношений вряд ли нуждается в дополнительном обосновании. Учитывая отдаленность ряда регионов в нашей стране, она приобретает особую актуальность. Вместе с тем торговля в более развитых формах по сравнению со стационарной на рынке требует и более профессионального подхода. Во-первых, номенклатура товаров шире, чем у отдельного продавца на рынке, и во вторых, требует дополнительного оборудования (автомобиля), аренды специальной площадки. В этом случае не обойтись без составления бизнес-плана, которому и посвящена рецензируемая работа. Подобная позиция в сжатой форме изложена в предисловии, обосновывающем необходимость составления бизнес-плана. Материал убедительно доказывает, что время интуитивных подходов к ведению бизнеса прошло. </w:t>
      </w:r>
    </w:p>
    <w:p>
      <w:pPr>
        <w:pStyle w:val="Normal"/>
        <w:ind w:firstLine="720"/>
        <w:jc w:val="both"/>
        <w:rPr/>
      </w:pPr>
      <w:r>
        <w:rPr>
          <w:sz w:val="22"/>
          <w:lang w:val="ru-RU"/>
        </w:rPr>
        <w:t>Практическая применимость бизнес-плана проявляется и во взаимоотношениях с кредитными организациями. Нередко вопрос кредитования становится неразрешимым, поскольку предприятия не в состоянии представить убедительно составленного плана своего развития. При этом кредитной организации важно убедиться в том, что предлагаемый проект будет прибыльным и гарантирует возврат денег,</w:t>
      </w:r>
    </w:p>
    <w:p>
      <w:pPr>
        <w:pStyle w:val="Normal"/>
        <w:ind w:firstLine="720"/>
        <w:jc w:val="both"/>
        <w:rPr/>
      </w:pPr>
      <w:r>
        <w:rPr>
          <w:sz w:val="22"/>
          <w:lang w:val="ru-RU"/>
        </w:rPr>
        <w:t xml:space="preserve">Материал выстроен по строгому логическому плану. Сначала рассматривается состояние отрасли, перспективы ее развития. Обращается внимание на цены, наличие конкурентов. Предпринимателю советуют обратить внимание на состояние и устойчивость спроса, перспективы развития рынка. </w:t>
      </w:r>
    </w:p>
    <w:p>
      <w:pPr>
        <w:pStyle w:val="Normal"/>
        <w:ind w:firstLine="720"/>
        <w:jc w:val="both"/>
        <w:rPr/>
      </w:pPr>
      <w:r>
        <w:rPr>
          <w:sz w:val="22"/>
          <w:lang w:val="ru-RU"/>
        </w:rPr>
        <w:t xml:space="preserve">Сильным пунктом рецензируемой работы являются рекомендации по изучению потребителей. От того, как отреагируют потребители на продукцию зависит успех дела. На рынке потребительских товаров этот аспект весьма важен. В этом же ряду стоят проблемы конкуренции. В данном материале они рассмотрены весьма подробно. Причем проблема рассматривается в широком контексте – факторы конкуренции, собственно основные конкуренты, законодательные и политические аспекты, технологические аспекты. Должный учет конкурентной среды помогает правильно ориентироваться на рынке и успешно вести дело. </w:t>
      </w:r>
    </w:p>
    <w:p>
      <w:pPr>
        <w:pStyle w:val="Normal"/>
        <w:ind w:firstLine="720"/>
        <w:jc w:val="both"/>
        <w:rPr/>
      </w:pPr>
      <w:r>
        <w:rPr>
          <w:sz w:val="22"/>
          <w:lang w:val="ru-RU"/>
        </w:rPr>
        <w:t>Проблема изучения рынка и конкурентов непосредственно увязывается с рыночной стратегией, то есть поведением бизнесмена на рынке, использованием им определенного комплекса мероприятий для достижения успеха. Поэтому подробно рассмотрены проблемы ценообразования, плана сбыта, поставщиков оборудования и принадлежностей для торговли, продвижения продукции, организации сбыта с учетом географического фактора.</w:t>
      </w:r>
    </w:p>
    <w:p>
      <w:pPr>
        <w:pStyle w:val="Normal"/>
        <w:ind w:firstLine="720"/>
        <w:jc w:val="both"/>
        <w:rPr/>
      </w:pPr>
      <w:r>
        <w:rPr>
          <w:sz w:val="22"/>
          <w:lang w:val="ru-RU"/>
        </w:rPr>
        <w:t xml:space="preserve">Подробно рассмотрены вопросы организации выездной торговли. Детально анализируются механизмы организации торговли, представлены рекомендации по выбору торгового оборудования – определение перечня оборудования, выбор марки автомобиля, размера кузова, торговых площадей для стационарной палатки. Авторы не просто дают рекомендации, но и приводят свою аргументацию, к которой полезно прислушаться, поскольку она почерпнута из практического опыта. </w:t>
      </w:r>
    </w:p>
    <w:p>
      <w:pPr>
        <w:pStyle w:val="Normal"/>
        <w:ind w:firstLine="720"/>
        <w:jc w:val="both"/>
        <w:rPr/>
      </w:pPr>
      <w:r>
        <w:rPr>
          <w:sz w:val="22"/>
          <w:lang w:val="ru-RU"/>
        </w:rPr>
        <w:t xml:space="preserve">В заключении работы рассматриваются финансовые аспекты запускаемого проекта. Авторы предварили его методическим материалом, помогающим разобраться в финансовых потоках, с одной стороны, и еще раз обосновывающим необходимость точного учета вкладываемых средств, строго целевого их расходования, особенное внимание обращается на календарный план первоначальных вложений. Затрагиваются вопросы финансирования проекта (источники средств), а также налогообложения. </w:t>
      </w:r>
    </w:p>
    <w:p>
      <w:pPr>
        <w:pStyle w:val="Normal"/>
        <w:ind w:firstLine="720"/>
        <w:jc w:val="both"/>
        <w:rPr/>
      </w:pPr>
      <w:r>
        <w:rPr>
          <w:sz w:val="22"/>
          <w:lang w:val="ru-RU"/>
        </w:rPr>
        <w:t>И наконец, подробно освещается такой важный аспект, как оценка финансового результата проекта, то есть предполагаемой прибыли. В разделе также присутствуют методические рекомендации, которые дают ключ к анализу проекта, затрагиваются сроки окупаемости, а также чистая величина дохода.</w:t>
      </w:r>
    </w:p>
    <w:p>
      <w:pPr>
        <w:pStyle w:val="Normal"/>
        <w:ind w:firstLine="720"/>
        <w:jc w:val="both"/>
        <w:rPr/>
      </w:pPr>
      <w:r>
        <w:rPr>
          <w:sz w:val="22"/>
          <w:lang w:val="ru-RU"/>
        </w:rPr>
        <w:t xml:space="preserve">В целом материал представляет хорошо структурированный разработанный документ, который, несомненно, будет полезным руководством не только для начинающего, но и продвинутого бизнесмена. Наличие такого материала важно с точки зрения попыток стимулирования мелкого бизнеса, поскольку дает практические рекомендации по тому, как начать свое дело в этой области, причем на профессиональном уровне. </w:t>
      </w:r>
    </w:p>
    <w:p>
      <w:pPr>
        <w:pStyle w:val="Normal"/>
        <w:ind w:firstLine="720"/>
        <w:jc w:val="both"/>
        <w:rPr/>
      </w:pPr>
      <w:r>
        <w:rPr>
          <w:sz w:val="22"/>
          <w:lang w:val="ru-RU"/>
        </w:rPr>
        <w:t>В заключение хочется отметить, что работа выполнена на хорошем методическом уровне. В работе выделены главные, ключевые моменты, необходимые для развития данного вида деятельности, с которыми придется столкнуться бизнесмену</w:t>
      </w:r>
      <w:r>
        <w:rPr>
          <w:b/>
          <w:sz w:val="22"/>
          <w:lang w:val="ru-RU"/>
        </w:rPr>
        <w:t xml:space="preserve"> </w:t>
      </w:r>
      <w:r>
        <w:rPr>
          <w:sz w:val="22"/>
          <w:lang w:val="ru-RU"/>
        </w:rPr>
        <w:t>Материал представляет собой готовое руководство по составлению бизнес-плана. Позволяет возможность приобрести практические рекомендации по составлению собственного бизнеса-плана в других видах выездной торговли. Работа в высшей степени приближена к практическим потребностям предпринимателей.</w:t>
      </w:r>
    </w:p>
    <w:p>
      <w:pPr>
        <w:pStyle w:val="Normal"/>
        <w:ind w:firstLine="720"/>
        <w:jc w:val="both"/>
        <w:rPr/>
      </w:pPr>
      <w:r>
        <w:rPr>
          <w:sz w:val="22"/>
          <w:lang w:val="ru-RU"/>
        </w:rPr>
        <w:t xml:space="preserve">Данный материал может быть использован преподавателями, которые обучают основам бизнеса начинающих предпринимателей школьников старших классов, студентов. Они могут включить его в различные учебные курсы по маркетингу, банковскому делу (бизнес-план и кредит). Бизнес-план может быть не только включен непосредственно в учебный процесс, но и использоваться преподавателями в качестве методического материала при подготовке к занятиям. </w:t>
      </w:r>
    </w:p>
    <w:p>
      <w:pPr>
        <w:pStyle w:val="Normal"/>
        <w:ind w:firstLine="720"/>
        <w:jc w:val="both"/>
        <w:rPr/>
      </w:pPr>
      <w:r>
        <w:rPr>
          <w:sz w:val="22"/>
          <w:lang w:val="ru-RU"/>
        </w:rPr>
        <w:t>Наиболее интересной и полезной данная работа, ввиду ее высокой утилитарности, будет для начинающих предпринимателей, руководителей действующих предпринимательских структур в сфере бытовых услуг, безработных, всех тех, кто хотел бы организовать свое дело, но не владеет основами предпринимательских знаний с целью самостоятельного изучения и подготовки бизнес-плана. Бизнесмены могут самостоятельно освоить данный материал, и используя его в качестве примера, подготовить свой бизнес-план.</w:t>
      </w:r>
    </w:p>
    <w:p>
      <w:pPr>
        <w:pStyle w:val="Normal"/>
        <w:ind w:firstLine="72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bCs w:val="false"/>
                <w:lang w:val="ru-RU"/>
              </w:rPr>
            </w:pPr>
            <w:r>
              <w:rPr>
                <w:bCs w:val="false"/>
                <w:lang w:val="ru-RU"/>
              </w:rPr>
              <w:t>М99069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ЗАО "Межрегиональный маркетинговый центр, Москв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sz w:val="22"/>
                <w:lang w:val="ru-RU"/>
              </w:rPr>
              <w:t>990696(6) Модельный бизнес-план «Производство пластиковой тары (упаковки)»</w:t>
            </w:r>
            <w:r>
              <w:rPr>
                <w:sz w:val="22"/>
                <w:lang w:val="ru-RU"/>
              </w:rPr>
              <w:t>, Москва, 2000. – 78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Cs/>
                <w:sz w:val="22"/>
                <w:lang w:val="ru-RU"/>
              </w:rPr>
            </w:pPr>
            <w:r>
              <w:rPr>
                <w:sz w:val="22"/>
                <w:lang w:val="ru-RU"/>
              </w:rPr>
              <w:t>бизнес-планирование, кредитование, маркетинг, менеджмент, налогообложение, основы предпринимательства, стратегическое планирование, финансовый менеджмент, бизнес в отдельных отраслях (пищевая промышленность)</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дприниматели / владельцы собственного бизнеса, начинающие предприниматели, преподаватели системы дополнительного образования</w:t>
            </w:r>
          </w:p>
        </w:tc>
      </w:tr>
    </w:tbl>
    <w:p>
      <w:pPr>
        <w:pStyle w:val="Normal"/>
        <w:ind w:firstLine="720"/>
        <w:jc w:val="both"/>
        <w:rPr>
          <w:sz w:val="22"/>
          <w:lang w:val="ru-RU"/>
        </w:rPr>
      </w:pPr>
      <w:r>
        <w:rPr>
          <w:sz w:val="22"/>
          <w:lang w:val="ru-RU"/>
        </w:rPr>
      </w:r>
    </w:p>
    <w:p>
      <w:pPr>
        <w:pStyle w:val="Normal"/>
        <w:ind w:firstLine="720"/>
        <w:jc w:val="both"/>
        <w:rPr/>
      </w:pPr>
      <w:r>
        <w:rPr>
          <w:sz w:val="22"/>
          <w:lang w:val="ru-RU"/>
        </w:rPr>
        <w:t xml:space="preserve">Методическое пособие по составлению бизнес-плана производственного предприятия (упаковка, тара) предназначено для самостоятельного использования при организации нового мелкого или среднего предприятия, дает характеристику существующего рынка тары и перспективы его развития, тщательно прописывает не только технологическую, но и правовую и финансовую стороны создания нового бизнеса. Работа содержит детальное описание бизнес плана, его значимость для бизнеса и методологию его составления, а также ряд таблиц, необходимых в практической работе, в том числе и по составлению бизнес-плана. Основное внимание уделяется характеристике рынка, на который предполагает выходить бизнесмен (или на котором он предполагает расширять свою деятельность), перспективы сбыта, изучение потребителей и конкурентов. Детально проработаны проблемы целевого рынка как основы маркетинговой стратегии. Специальные главы посвящены организации производственно-эксплуатационного процесса, финансовой стороне проекта, а также оценке его эффективности. </w:t>
      </w:r>
    </w:p>
    <w:p>
      <w:pPr>
        <w:pStyle w:val="Normal"/>
        <w:ind w:firstLine="720"/>
        <w:jc w:val="both"/>
        <w:rPr/>
      </w:pPr>
      <w:r>
        <w:rPr>
          <w:sz w:val="22"/>
          <w:lang w:val="ru-RU"/>
        </w:rPr>
        <w:t xml:space="preserve">Понимание необходимости составления бизнес-плана постепенно укрепилось в практике российского бизнеса. Постепенное вызревание рыночных отношений потребовало повышения профессионализма участников процесса. Сейчас практически любой разговор деловых партнеров предполагает наличие бизнес-плана, в котором в сжатом виде раскрывается вся картина обсуждаемого проекта и при этом в стороне не остается ни один важный с точки зрения бизнеса вопрос. Прежде всего, финансовый. </w:t>
      </w:r>
    </w:p>
    <w:p>
      <w:pPr>
        <w:pStyle w:val="Normal"/>
        <w:ind w:firstLine="720"/>
        <w:jc w:val="both"/>
        <w:rPr/>
      </w:pPr>
      <w:r>
        <w:rPr>
          <w:sz w:val="22"/>
          <w:lang w:val="ru-RU"/>
        </w:rPr>
        <w:t>Рецензируемое пособие позволяет участнику экономических отношений не только получить представление о конкретной отрасли (тара и упаковка), а понять ее место на рынке (тем более, что до недавнего времени упаковке и таре на нашем рынке не уделялось должного внимания). Работа в высшей степени приближена к практическим потребностям.</w:t>
      </w:r>
    </w:p>
    <w:p>
      <w:pPr>
        <w:pStyle w:val="Normal"/>
        <w:ind w:firstLine="720"/>
        <w:jc w:val="both"/>
        <w:rPr/>
      </w:pPr>
      <w:r>
        <w:rPr>
          <w:sz w:val="22"/>
          <w:lang w:val="ru-RU"/>
        </w:rPr>
        <w:t xml:space="preserve">Представленный бизнес-план уникален тем, что объединяет в себе технологические и финансовые вопросы, и выходит на проблемы маркетинга, то есть от сбыта продукции, в конечном счете определяющего успех дела. Производственники нередко недооценивают финансовую сторону проекта, не принимают в расчет действия конкурентов. Финансисты же далеки от производственных реалий. Зачастую они недооценивают или переоценивают конкурентов. Бизнес-план позволяет сфокусировать проблемы и придать максимально объективный характер принятию решения. Материал убедительно доказывает, что ведение бизнеса, особенно связанного с производством конкретного товара, требует профессионального подхода. </w:t>
      </w:r>
    </w:p>
    <w:p>
      <w:pPr>
        <w:pStyle w:val="Normal"/>
        <w:ind w:firstLine="720"/>
        <w:jc w:val="both"/>
        <w:rPr/>
      </w:pPr>
      <w:r>
        <w:rPr>
          <w:sz w:val="22"/>
          <w:lang w:val="ru-RU"/>
        </w:rPr>
        <w:t xml:space="preserve">Бизнес-план необходим во всех видах бизнеса. Однако, в производстве он необходим вдвойне, поскольку связан с более существенными капиталовложениями, чем, например, торговые операции (естественно, речь идет о сравнимых масштабах), более значительным периодом отвлечения первоначальных вложений для запуска производства, а также невозможностью переориентации производства. Неправильно оцененные перспективы развития или неправильный выбор вида производства на практике за редким исключением означает потерю денег. </w:t>
      </w:r>
    </w:p>
    <w:p>
      <w:pPr>
        <w:pStyle w:val="Normal"/>
        <w:ind w:firstLine="720"/>
        <w:jc w:val="both"/>
        <w:rPr/>
      </w:pPr>
      <w:r>
        <w:rPr>
          <w:sz w:val="22"/>
          <w:lang w:val="ru-RU"/>
        </w:rPr>
        <w:t>Рецензируемый материал выстроен по выверенному логическому плану. Начинается он с описания состояния отрасли производства упаковки, перспектив ее развития. Выделяется проблема цен, наличия конкурентов. Предпринимателю советуют обратить внимание на состояние и устойчивость сырьевой базы, уровень цен, наличие конкурентов и наиболее вероятные варианты их рыночного поведения, затрагивается вопрос размещения бизнеса.</w:t>
      </w:r>
    </w:p>
    <w:p>
      <w:pPr>
        <w:pStyle w:val="Normal"/>
        <w:ind w:firstLine="720"/>
        <w:jc w:val="both"/>
        <w:rPr/>
      </w:pPr>
      <w:r>
        <w:rPr>
          <w:sz w:val="22"/>
          <w:lang w:val="ru-RU"/>
        </w:rPr>
        <w:t xml:space="preserve">Авторы выделяют пункт плана, связанный с изучением потребителей, их предпочтений. Во многих пособиях по организации и ведению собственного бизнеса этот вопрос рассматривается формально. Однако именно от того, как отреагируют потребители на продукцию, зависит успех дела. В этом же ряду стоят проблемы конкуренции. В данном материале они рассмотрены весьма подробно, причем не с теоретической точки зрения, а в контексте практики. </w:t>
      </w:r>
    </w:p>
    <w:p>
      <w:pPr>
        <w:pStyle w:val="Normal"/>
        <w:ind w:firstLine="720"/>
        <w:jc w:val="both"/>
        <w:rPr/>
      </w:pPr>
      <w:r>
        <w:rPr>
          <w:sz w:val="22"/>
          <w:lang w:val="ru-RU"/>
        </w:rPr>
        <w:t xml:space="preserve">Проблема изучения рынка и конкурентов непосредственно увязывается с рыночной стратегией, то есть поведением бизнесмена на рынке, использование им определенного комплекса мероприятий для достижения успеха. </w:t>
      </w:r>
    </w:p>
    <w:p>
      <w:pPr>
        <w:pStyle w:val="Normal"/>
        <w:ind w:firstLine="720"/>
        <w:jc w:val="both"/>
        <w:rPr/>
      </w:pPr>
      <w:r>
        <w:rPr>
          <w:sz w:val="22"/>
          <w:lang w:val="ru-RU"/>
        </w:rPr>
        <w:t xml:space="preserve">В пособии освещены проблемы производственно-эксплуатационного характера. Таким образом, демонстрируется не абстрактность материала, применимость его к широкому кругу производств, а его индивидуализированность. Это повышает значимость рекомендаций, свидетельствует о компетентности разработчиков материала, о том, что они учли особенности именно данной отрасли. Например, в данный материал включены экологические аспекты производства и использования тары. </w:t>
      </w:r>
    </w:p>
    <w:p>
      <w:pPr>
        <w:pStyle w:val="Normal"/>
        <w:ind w:firstLine="720"/>
        <w:jc w:val="both"/>
        <w:rPr/>
      </w:pPr>
      <w:r>
        <w:rPr>
          <w:sz w:val="22"/>
          <w:lang w:val="ru-RU"/>
        </w:rPr>
        <w:t xml:space="preserve">Рассматриваются финансовые аспекты проекта. В начале раздела помещены методические материалы, ориентирующие читателя в проблеме, с одной стороны, и обосновывающие необходимость точного учета вкладываемых средств. Рассматривается календарный план первоначальных вложений, затраты на персонал, методика финансовых расчетов и другие. </w:t>
      </w:r>
    </w:p>
    <w:p>
      <w:pPr>
        <w:pStyle w:val="Normal"/>
        <w:ind w:firstLine="720"/>
        <w:jc w:val="both"/>
        <w:rPr/>
      </w:pPr>
      <w:r>
        <w:rPr>
          <w:sz w:val="22"/>
          <w:lang w:val="ru-RU"/>
        </w:rPr>
        <w:t>Наконец, подробно освещается такой важный аспект, как оценка эффективности проекта. В разделе также присутствуют методические рекомендации, которые дают ключ к анализу проекта, затрагиваются сроки окупаемости, а также чистая величина дохода, выступающая в качестве главной цели рыночного производства.</w:t>
      </w:r>
    </w:p>
    <w:p>
      <w:pPr>
        <w:pStyle w:val="Normal"/>
        <w:ind w:firstLine="720"/>
        <w:jc w:val="both"/>
        <w:rPr/>
      </w:pPr>
      <w:r>
        <w:rPr>
          <w:sz w:val="22"/>
          <w:lang w:val="ru-RU"/>
        </w:rPr>
        <w:t>В целом материал представляет хорошо структурированный документ, который может служить пособием не только для начинающего, но и опытного производителя продукции. Наличие практических рекомендаций для производителя важно с точки зрения попыток стимулирования производства, особенно в сфере мелкого бизнеса, поскольку дает практические рекомендации по тому, как начать свое дело в области производства упаковки, причем на профессиональном уровне. Достоинства учебно-методического пособия состоят в том, что работа отвечает потребностям практических работников (производителей), содержит продуманный план, по которому выстраивается бизнес-план, являющийся стержневым для ведения собственного дела, аргументированного диалога с партнерами и поставщиками, а также потребителями продукции, материал утилитарен, он представляет собой готовое руководство по составлению бизнес-плану.</w:t>
      </w:r>
    </w:p>
    <w:p>
      <w:pPr>
        <w:pStyle w:val="Normal"/>
        <w:ind w:firstLine="720"/>
        <w:jc w:val="both"/>
        <w:rPr/>
      </w:pPr>
      <w:r>
        <w:rPr>
          <w:sz w:val="22"/>
          <w:lang w:val="ru-RU"/>
        </w:rPr>
        <w:t xml:space="preserve">Данный материал может быть использован преподавателями, которые обучают основам бизнеса начинающих предпринимателей, руководителей мелкого и среднего бизнеса, студентов. Они могут включить его в различные учебные курсы по менеджменту, маркетингу, банковскому делу (бизнес-план и кредит), анализу экономики отрасли. Бизнес-план может быть не только включен непосредственно в учебный процесс, но и использоваться преподавателями в качестве методического материала при подготовке к занятиям. </w:t>
      </w:r>
    </w:p>
    <w:p>
      <w:pPr>
        <w:pStyle w:val="Normal"/>
        <w:ind w:firstLine="720"/>
        <w:jc w:val="both"/>
        <w:rPr/>
      </w:pPr>
      <w:r>
        <w:rPr>
          <w:sz w:val="22"/>
          <w:lang w:val="ru-RU"/>
        </w:rPr>
        <w:t>Наиболее интересной и полезной данная работа, будет для начинающих предпринимателей, руководителей и менеджеров мелких и средних предприятий, руководителей действующих предпринимательских структур, всех тех, кто хотел бы организовать свое дело, но не владеет основами предпринимательских знаний с целью самостоятельного изучения и подготовки бизнес-плана. Бизнесмены могут самостоятельно освоить данный материал, и используя его в качестве примера, подготовить бизнес-план своего предприятия.</w:t>
      </w:r>
    </w:p>
    <w:p>
      <w:pPr>
        <w:pStyle w:val="Normal"/>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70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Академия менеджмента и рынк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702(1) Комплект УММ. Модуль 1. «Управление изменениями в кризисных ситуациях (стратегический аспект)» </w:t>
            </w:r>
            <w:r>
              <w:rPr>
                <w:sz w:val="22"/>
                <w:lang w:val="ru-RU"/>
              </w:rPr>
              <w:t>Попов С.А. 1999 – 2000. 130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мен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дприниматели / владельцы собственного бизнеса, начинающие предприниматели, преподаватели системы дополнительного образования, студенты ВУЗов</w:t>
              <w:tab/>
            </w:r>
          </w:p>
        </w:tc>
      </w:tr>
    </w:tbl>
    <w:p>
      <w:pPr>
        <w:pStyle w:val="3"/>
        <w:spacing w:before="0" w:after="0"/>
        <w:ind w:left="0" w:firstLine="720"/>
        <w:jc w:val="both"/>
        <w:rPr/>
      </w:pPr>
      <w:r>
        <w:rPr>
          <w:sz w:val="22"/>
          <w:lang w:val="ru-RU"/>
        </w:rPr>
        <w:t>Стратегический аспект управления изменениями в кризисных ситуациях в настоящее время – актуальная тема для бизнеса. В комплекте учебно-методических материалов, включенных в модуль, состоящий из пяти учебных элементов, рассматриваются основные задачи стратегического менеджмента в условиях постоянной борьбы между отдельными компаниями и постоянно развивающегося рынка.</w:t>
      </w:r>
    </w:p>
    <w:p>
      <w:pPr>
        <w:pStyle w:val="3"/>
        <w:spacing w:before="0" w:after="0"/>
        <w:ind w:left="0" w:firstLine="720"/>
        <w:jc w:val="both"/>
        <w:rPr/>
      </w:pPr>
      <w:r>
        <w:rPr>
          <w:sz w:val="22"/>
          <w:lang w:val="ru-RU"/>
        </w:rPr>
        <w:t>В первом учебном элементе – «Введение в стратегический менеджмент» - дано общее представление о стратегическом управлении, согласно которому, система стратегического менеджмента должна дать полноценные ответы на три ключевых вопроса:</w:t>
      </w:r>
    </w:p>
    <w:p>
      <w:pPr>
        <w:pStyle w:val="Normal"/>
        <w:autoSpaceDE w:val="false"/>
        <w:ind w:firstLine="720"/>
        <w:jc w:val="both"/>
        <w:rPr>
          <w:sz w:val="22"/>
          <w:lang w:val="ru-RU"/>
        </w:rPr>
      </w:pPr>
      <w:r>
        <w:rPr>
          <w:sz w:val="22"/>
          <w:lang w:val="ru-RU"/>
        </w:rPr>
        <w:t>1. Каковы цели нашей организации?</w:t>
      </w:r>
    </w:p>
    <w:p>
      <w:pPr>
        <w:pStyle w:val="Normal"/>
        <w:autoSpaceDE w:val="false"/>
        <w:ind w:firstLine="720"/>
        <w:jc w:val="both"/>
        <w:rPr>
          <w:sz w:val="22"/>
          <w:lang w:val="ru-RU"/>
        </w:rPr>
      </w:pPr>
      <w:r>
        <w:rPr>
          <w:sz w:val="22"/>
          <w:lang w:val="ru-RU"/>
        </w:rPr>
        <w:t>2. Каков существующий и будущий профиль нашего бизнеса?</w:t>
      </w:r>
    </w:p>
    <w:p>
      <w:pPr>
        <w:pStyle w:val="Normal"/>
        <w:autoSpaceDE w:val="false"/>
        <w:ind w:firstLine="720"/>
        <w:jc w:val="both"/>
        <w:rPr>
          <w:sz w:val="22"/>
          <w:lang w:val="ru-RU"/>
        </w:rPr>
      </w:pPr>
      <w:r>
        <w:rPr>
          <w:sz w:val="22"/>
          <w:lang w:val="ru-RU"/>
        </w:rPr>
        <w:t>3. Что мы должны сделать, чтобы обеспечить достижение поставленных целей?</w:t>
      </w:r>
    </w:p>
    <w:p>
      <w:pPr>
        <w:pStyle w:val="Normal"/>
        <w:autoSpaceDE w:val="false"/>
        <w:ind w:firstLine="720"/>
        <w:jc w:val="both"/>
        <w:rPr/>
      </w:pPr>
      <w:r>
        <w:rPr>
          <w:sz w:val="22"/>
          <w:lang w:val="ru-RU"/>
        </w:rPr>
        <w:t xml:space="preserve">В качестве основных элементов системы стратегического менеджмента, представленных на обобщенной модели, автор выделяет: анализ внешней среды организации; внутреннюю диагностику (оценку сильных и слабых сторон) организации; определение миссии и целей («дерева целей») организации; разработку, оценку и выбор альтернативных стратегий по конкретным подсистемам организации; разработку и развернутое определение корпоративной стратегии как программы конкретных действий; реализацию стратегии; оценку результатов и обратную связь. </w:t>
      </w:r>
    </w:p>
    <w:p>
      <w:pPr>
        <w:pStyle w:val="Normal"/>
        <w:autoSpaceDE w:val="false"/>
        <w:ind w:firstLine="720"/>
        <w:jc w:val="both"/>
        <w:rPr/>
      </w:pPr>
      <w:r>
        <w:rPr>
          <w:sz w:val="22"/>
          <w:lang w:val="ru-RU"/>
        </w:rPr>
        <w:t>Особое значение для современного менеджмента автор видит в факторе обучения, его связи с феноменом лидерства в бизнесе, рассматривая его как ключевое конкурентное преимущество и стратегический фактор успеха компании. Приводятся достаточно наглядные схемы, позволяющие сравнить системы менеджмента по целям и менеджмент-обучения.</w:t>
      </w:r>
    </w:p>
    <w:p>
      <w:pPr>
        <w:pStyle w:val="Normal"/>
        <w:autoSpaceDE w:val="false"/>
        <w:ind w:firstLine="720"/>
        <w:jc w:val="both"/>
        <w:rPr/>
      </w:pPr>
      <w:r>
        <w:rPr>
          <w:sz w:val="22"/>
          <w:lang w:val="ru-RU"/>
        </w:rPr>
        <w:t>В рамках данного подхода система менеджмента организации понимается как основанная на передо</w:t>
        <w:softHyphen/>
        <w:t>вых научных подходах и проверенных практических методах система ее внутренней профессиональной деятельности, осуществляющая (в условиях современных российских реалий) эффективный процесс принятия и реали</w:t>
        <w:softHyphen/>
        <w:t>зации конкурентоспособных решений. Именно она - главное средство разработки и практического осуществления общей программы развития (реформирования) организации и реализации ее корпоративной стратегии. Автор детально анализирует переход от стратегического планирования к стратегическому менеджменту, выделяя те преимущества, которые при этом возникают у компании.</w:t>
      </w:r>
    </w:p>
    <w:p>
      <w:pPr>
        <w:pStyle w:val="3"/>
        <w:spacing w:before="0" w:after="0"/>
        <w:ind w:left="0" w:firstLine="720"/>
        <w:jc w:val="both"/>
        <w:rPr/>
      </w:pPr>
      <w:r>
        <w:rPr>
          <w:sz w:val="22"/>
          <w:lang w:val="ru-RU"/>
        </w:rPr>
        <w:t xml:space="preserve">Второй учебный элемент «Стратегический анализ» посвящен стратегическому анализу и содержит анализ внешней среды, анализ внутренней среды организации, сценарное планирование, а также миссию, цели и приоритеты фирмы. </w:t>
      </w:r>
    </w:p>
    <w:p>
      <w:pPr>
        <w:pStyle w:val="Normal"/>
        <w:autoSpaceDE w:val="false"/>
        <w:ind w:firstLine="720"/>
        <w:jc w:val="both"/>
        <w:rPr/>
      </w:pPr>
      <w:r>
        <w:rPr>
          <w:sz w:val="22"/>
          <w:lang w:val="ru-RU"/>
        </w:rPr>
        <w:t>Автором в качестве инструментов стратегического анализа выделяется SWOT-анализу (связи сильных и слабых сторон, которыми обладает компания, с возможностями и угрозами, которые могут возникнуть во внешней среде), который рассматривается некоторыми специалистами как единственный доступный инструмент стратегического менеджмента в российских компаниях, PEST-анализ (анализ тенденций, имеющих существенное значение для корпоративной стратегии в таких сферах как политика, экономика, социум и технология). Однако принципы и техника работы при проведении SWOT-анализа (последовательность заполнения матрицы, ранжирование показателей, построение программ на основании SWOT- матрицы), а также PEST-анализа отсутствуют, что затрудняет освоение технологии анализа.</w:t>
      </w:r>
    </w:p>
    <w:p>
      <w:pPr>
        <w:pStyle w:val="Normal"/>
        <w:autoSpaceDE w:val="false"/>
        <w:ind w:firstLine="720"/>
        <w:jc w:val="both"/>
        <w:rPr/>
      </w:pPr>
      <w:r>
        <w:rPr>
          <w:sz w:val="22"/>
          <w:lang w:val="ru-RU"/>
        </w:rPr>
        <w:t>В качестве наиболее эффективного инструмента стратегического управления, интенсивно развивающегося в настоящее время, предложено сценарное планирование, которое возникло около 30 лет назад в качестве альтернативы одновариантных прогнозов будущего развития конкретных компаний.</w:t>
      </w:r>
    </w:p>
    <w:p>
      <w:pPr>
        <w:pStyle w:val="Normal"/>
        <w:autoSpaceDE w:val="false"/>
        <w:ind w:firstLine="720"/>
        <w:jc w:val="both"/>
        <w:rPr/>
      </w:pPr>
      <w:r>
        <w:rPr>
          <w:sz w:val="22"/>
          <w:lang w:val="ru-RU"/>
        </w:rPr>
        <w:t>Методика сценарного планирования включает 8 шагов: определение ключевых стратегических направлений (сбор и концентрация данных стратегического анализа; определение конкретных перечней всех ключевых направлений развития бизнеса и всех ключевых стратегических вопросов); установление ведущих факторов ближней внешней среды (фиксация и анализ основных ведущих факторов из ближней внешней среды, которые оп</w:t>
        <w:softHyphen/>
        <w:t>ределяют успех или неудачу по каждому из выделенных на первом шаге направлений, а также факторов, предопределяющих ответы по каждому вопросу первого шага); определение ведущих факторов дальней внешней среды (выявление и анализ основных ведущих факторов дальней ВС); ранжирование факторов по важности и степени неопределенности; выявление логики каждого сценария; «очистка» сценариев; выводы; определение характерных индикаторов (установление системы характерных индикаторов по каждому сценарию; запуск механизма сценарного мониторинга).</w:t>
      </w:r>
    </w:p>
    <w:p>
      <w:pPr>
        <w:pStyle w:val="Normal"/>
        <w:autoSpaceDE w:val="false"/>
        <w:ind w:firstLine="720"/>
        <w:jc w:val="both"/>
        <w:rPr/>
      </w:pPr>
      <w:r>
        <w:rPr>
          <w:sz w:val="22"/>
          <w:lang w:val="ru-RU"/>
        </w:rPr>
        <w:t>Автор выделяет минимальный «джентльменский набор», состоящий из трех элементов: миссии, системы целей и стратегических приоритетов, которые позволяют выстроить простейший управленческий мост от стратегии организации к ее тактической деятельности. В результате переход от стратегического анализа к непосредственной разработке корпоративной стратегии начинается с установления миссии организации. Даются предельно краткие рекомендации по установлении миссии, ее декомпозиции, определению стратегических целевых приоритетов.</w:t>
      </w:r>
    </w:p>
    <w:p>
      <w:pPr>
        <w:pStyle w:val="3"/>
        <w:spacing w:before="0" w:after="0"/>
        <w:ind w:left="0" w:firstLine="720"/>
        <w:jc w:val="both"/>
        <w:rPr/>
      </w:pPr>
      <w:r>
        <w:rPr>
          <w:sz w:val="22"/>
          <w:lang w:val="ru-RU"/>
        </w:rPr>
        <w:t>В третьем учебном элементе - «Разработка стратегии» - изложены основные моменты разработки стратегий: продуктово-маркетинговой стратегии (подсистемы корпоративной стратегии, нацеленной на анализ, разработку и принятие стратегических решений в области номенклатуры, ассортимента, качества и объема производства продукции, а также ее реализации на соответствующих рынках); стратегий отдельных бизнесов и их системы; стратегий функциональных подсистем (производственной, управления персоналом, финансовой).</w:t>
      </w:r>
    </w:p>
    <w:p>
      <w:pPr>
        <w:pStyle w:val="3"/>
        <w:spacing w:before="0" w:after="0"/>
        <w:ind w:left="0" w:firstLine="720"/>
        <w:jc w:val="both"/>
        <w:rPr/>
      </w:pPr>
      <w:r>
        <w:rPr>
          <w:sz w:val="22"/>
          <w:lang w:val="ru-RU"/>
        </w:rPr>
        <w:t>Выделены основные этапы и последовательность разработки продуктово-маркетинговой стратегии, которая должна ответить на вопросы: Что за продукты будут производиться и продаваться? Кому они будут продаваться? Где (в каких точках) будет осуществляться продажа? Как цены на продукты организации конкурируют сейчас и будут конкурировать с ценами соответствующих аналогов? Как организация устанавливает цены на свои продукты: является ли она ценовым лидером или устанавливает их вслед за конкурентами? Какова стратегия организации в области продвижения и дистрибуции своих продуктов на соответствующих рынках? Предложены методические подходы к разработке отдельных важнейших элементов продуктово-маркетинговой стратегии и соответствующей ей программы.</w:t>
      </w:r>
    </w:p>
    <w:p>
      <w:pPr>
        <w:pStyle w:val="Normal"/>
        <w:autoSpaceDE w:val="false"/>
        <w:ind w:firstLine="720"/>
        <w:jc w:val="both"/>
        <w:rPr/>
      </w:pPr>
      <w:r>
        <w:rPr>
          <w:sz w:val="22"/>
          <w:lang w:val="ru-RU"/>
        </w:rPr>
        <w:t>При рассмотрении типов корпоративных стратегий с помощью диаграммы Портера на основании конкурентного преимущества выделены основные стратегии конкуренции: стратегия лидерства по издержкам; стратегии дифференциации; стратегия оптимальных издержек; сфокусированная стратегия низких издержек и дифференциации; наступательные стратегии (использование слабости конкурента, захват незанятых пространств, партизанская война, упреждающие удары); оборонительная стратегия.</w:t>
      </w:r>
    </w:p>
    <w:p>
      <w:pPr>
        <w:pStyle w:val="Normal"/>
        <w:autoSpaceDE w:val="false"/>
        <w:ind w:firstLine="720"/>
        <w:jc w:val="both"/>
        <w:rPr/>
      </w:pPr>
      <w:r>
        <w:rPr>
          <w:sz w:val="22"/>
          <w:lang w:val="ru-RU"/>
        </w:rPr>
        <w:t xml:space="preserve">В обзоре матричных моделей стратегического планирования представлены модель BCG (типичный набор стратегических решений, который она обеспечивает; ее достоинства и недостатки; техника работы с ней; проблемы с дефицитом информации для использования; получаемые выводы; сложности применения модели в России), модель McKinsey, использующаяся для отображения и сравнительного анализа стратегических позиций различных бизнесов организации, а также модель ADL-LC. Особое место в этой части работы уделяется стратегии управления персоналом. </w:t>
      </w:r>
    </w:p>
    <w:p>
      <w:pPr>
        <w:pStyle w:val="Normal"/>
        <w:autoSpaceDE w:val="false"/>
        <w:ind w:firstLine="720"/>
        <w:jc w:val="both"/>
        <w:rPr/>
      </w:pPr>
      <w:r>
        <w:rPr>
          <w:sz w:val="22"/>
          <w:lang w:val="ru-RU"/>
        </w:rPr>
        <w:t>В работе очень пристально, как ключевая, наряду с продуктово-маркетинговой стратегией, рассматривается стратегия использования и развития персонала, что особенно важно в современной российской ситуации. Как основа создания такой стратегии выделя</w:t>
        <w:softHyphen/>
        <w:t>ется адекватное понимание следующих основных видов реше</w:t>
        <w:softHyphen/>
        <w:t>ний, которые принимаются организацией в области стратегии управления персоналом: отбор, продвижение и расстановка кадров по всем ключевым позициям организации; оценка положения человека в организации; система вознаграждения, обеспечивающая адекватную компенсацию, четко обозначенные выгоды и мотивацию поведения служащих на всех уровнях; развитие управления, создающее механизмы повыше</w:t>
        <w:softHyphen/>
        <w:t xml:space="preserve">ния квалификации и продвижения по служебной лестнице. Даются краткие описания и методические рекомендации по каждому отмеченному виду решений. </w:t>
      </w:r>
    </w:p>
    <w:p>
      <w:pPr>
        <w:pStyle w:val="3"/>
        <w:spacing w:before="0" w:after="0"/>
        <w:ind w:left="0" w:firstLine="720"/>
        <w:jc w:val="both"/>
        <w:rPr/>
      </w:pPr>
      <w:r>
        <w:rPr>
          <w:sz w:val="22"/>
          <w:lang w:val="ru-RU"/>
        </w:rPr>
        <w:t>В четвертом учебном элементе очерчены процессы реализации стратегий и управления ими. Выделены существенные отличия выполнения долгосрочного плана от реализации стратегии. Для успешной реализации любой конкретной стратегии необходимо, чтобы адекватные изменения были осуществле</w:t>
        <w:softHyphen/>
        <w:t xml:space="preserve">ны во всех соответствующих областях и аспектах деятельности данной организации. Описаны принципиальные условия, выполнение которых необходимо, предложены основные этапы цикла реализации от запуска до завершения стратегии. </w:t>
      </w:r>
    </w:p>
    <w:p>
      <w:pPr>
        <w:pStyle w:val="3"/>
        <w:spacing w:before="0" w:after="0"/>
        <w:ind w:left="0" w:firstLine="720"/>
        <w:jc w:val="both"/>
        <w:rPr/>
      </w:pPr>
      <w:r>
        <w:rPr>
          <w:sz w:val="22"/>
          <w:lang w:val="ru-RU"/>
        </w:rPr>
        <w:t>Подробно рассмотрен основной и решающий этап в реализации стратегии – этап стратегических изменений. Предложены традиционно выделяемые основные области стратегических изменений: информирование и мотивация персонала; лидерство и стиль менеджмента; базовые ценности и корпоративная культура; структуры: организационная, структура управления и т.д.; финансирование и иное ресурсное обеспечение; компетенция и навыки. Приведены краткие характеристики и некоторые методические рекомендации, связанные с реализацией стратегических изменений в каждой из указанных областей деятельности.</w:t>
      </w:r>
    </w:p>
    <w:p>
      <w:pPr>
        <w:pStyle w:val="3"/>
        <w:spacing w:before="0" w:after="0"/>
        <w:ind w:left="0" w:firstLine="720"/>
        <w:jc w:val="both"/>
        <w:rPr/>
      </w:pPr>
      <w:r>
        <w:rPr>
          <w:sz w:val="22"/>
          <w:lang w:val="ru-RU"/>
        </w:rPr>
        <w:t xml:space="preserve">Пятый учебный элемент исследует вопросы эффективности стратегического менеджмента и постановки его системы на предприятии. Особое внимание в этой части работы автор уделяет стратегическому контролингу подсистеме стратегического менеджмента, которая координирует функции стратегического анализа, целеполагания, планирования и коррекции стратегии; контролирует функционирование всей системы в целом; а также задает, развивает и контролирует подсистему стратегического информационного обеспечения. </w:t>
      </w:r>
    </w:p>
    <w:p>
      <w:pPr>
        <w:pStyle w:val="3"/>
        <w:spacing w:before="0" w:after="0"/>
        <w:ind w:left="0" w:firstLine="720"/>
        <w:jc w:val="both"/>
        <w:rPr/>
      </w:pPr>
      <w:r>
        <w:rPr>
          <w:sz w:val="22"/>
          <w:lang w:val="ru-RU"/>
        </w:rPr>
        <w:t>Выделены основные функции стратегического контролинга: контроль процесса реализации корпоративной стратегии; становление и развитие системы информационного обеспечения стратегического управления; мониторинг системы стратегических показателей; первичный поэлементный и интегральный стратегический анализ; участие в постановке стратегических целей; участие во вторичном стратегическом анализе и стратегической рефлексии; координация всех этапов стратегического управления - как процесса – и в целом - всех элементов стратегиче</w:t>
        <w:softHyphen/>
        <w:t>ского менеджмента - как органической системы. Предложены варианты распределения функций стратегического контролинга в организационной и процессной структурах организации.</w:t>
      </w:r>
    </w:p>
    <w:p>
      <w:pPr>
        <w:pStyle w:val="Normal"/>
        <w:autoSpaceDE w:val="false"/>
        <w:ind w:firstLine="720"/>
        <w:jc w:val="both"/>
        <w:rPr/>
      </w:pPr>
      <w:r>
        <w:rPr>
          <w:sz w:val="22"/>
          <w:lang w:val="ru-RU"/>
        </w:rPr>
        <w:t>Содержание и методика проведения семинара-практикума, как отмечает автор, апробированы в ходе аналогичных семинаров, проведенных в России и за рубежом с различными группа</w:t>
        <w:softHyphen/>
        <w:t>ми участников, что может служить гарантией для использования предлагаемых методик и другого инструментария стратегического менеджмента. В качестве досадных дефектов работы однако хочется отметить некоторую небрежность в ее оформлении (отсутствие части страниц, путаница в нумерации, отсутствие ссылок на литературные источники, некачественная печать), которая препятствует освоению материала.</w:t>
      </w:r>
    </w:p>
    <w:p>
      <w:pPr>
        <w:pStyle w:val="3"/>
        <w:spacing w:before="0" w:after="0"/>
        <w:ind w:left="0" w:firstLine="720"/>
        <w:jc w:val="both"/>
        <w:rPr/>
      </w:pPr>
      <w:r>
        <w:rPr>
          <w:sz w:val="22"/>
          <w:lang w:val="ru-RU"/>
        </w:rPr>
        <w:t>Работа будет полезна специалистам, обучающимся по программе подготовки в области антикризисного менеджмента, а также руководителям малых предприятий.</w:t>
      </w:r>
    </w:p>
    <w:p>
      <w:pPr>
        <w:pStyle w:val="3"/>
        <w:spacing w:before="0" w:after="0"/>
        <w:ind w:left="0" w:firstLine="720"/>
        <w:jc w:val="both"/>
        <w:rPr/>
      </w:pPr>
      <w:r>
        <w:rPr>
          <w:sz w:val="22"/>
          <w:lang w:val="ru-RU"/>
        </w:rPr>
        <w:t>Комплект материалов может быть рекомендован и преподавателям, читающим не только данный, но и смежные курсы.</w:t>
      </w:r>
    </w:p>
    <w:p>
      <w:pPr>
        <w:pStyle w:val="3"/>
        <w:spacing w:before="0" w:after="0"/>
        <w:ind w:left="0" w:firstLine="72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727</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Академия народного хозяйства при Правительстве Российской Федераци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727 (1) Комплект электронных учебно-методических пособий на CD-rom для дистанционного обучения. Агафонов В.А. Учебно-методическое пособие «Основы коммерциализации результатов НИОКР и технологий» второго года магистерской программы «Технологический менеджмент». </w:t>
            </w:r>
            <w:r>
              <w:rPr>
                <w:sz w:val="22"/>
                <w:lang w:val="ru-RU"/>
              </w:rPr>
              <w:t>Москва, 2000. - 196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структуры поддержки предпринимательства, УМЦ, консультационные центры, региональные центры занятости, ВУЗы,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мент, научно-техническая сфер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дприниматели, менеджеры и специалисты инновационных МП, преподаватели ВУЗов, преподаватели системы дополнительного образования, студенты ВУЗов</w:t>
              <w:tab/>
            </w:r>
          </w:p>
        </w:tc>
      </w:tr>
    </w:tbl>
    <w:p>
      <w:pPr>
        <w:pStyle w:val="3"/>
        <w:spacing w:before="0" w:after="0"/>
        <w:ind w:left="0" w:firstLine="720"/>
        <w:jc w:val="both"/>
        <w:rPr/>
      </w:pPr>
      <w:r>
        <w:rPr>
          <w:sz w:val="22"/>
          <w:lang w:val="ru-RU"/>
        </w:rPr>
        <w:t>Пособие является центральным и одновременно начальным курсом общей программы подготовки магистров управления в области технологического менеджмента и профессионального обучения эффективным методам коммерциализации технологий. Основная его часть построена на обзоре зарубежных материалов, включает также данные, характеризующие текущую российскую ситуацию в этой области и авторские комментарии. Кроме того, использованы материалы, полученные при исследовании конкретных ситуаций и мониторинга деятельности малых инновационных предприятий.</w:t>
      </w:r>
    </w:p>
    <w:p>
      <w:pPr>
        <w:pStyle w:val="3"/>
        <w:spacing w:before="0" w:after="0"/>
        <w:ind w:left="0" w:firstLine="720"/>
        <w:jc w:val="both"/>
        <w:rPr/>
      </w:pPr>
      <w:r>
        <w:rPr>
          <w:sz w:val="22"/>
          <w:lang w:val="ru-RU"/>
        </w:rPr>
        <w:t xml:space="preserve">Работа написана на высоком учебно-методическом уровне и включает 9 тем, которые затем в других пособиях комплекта развернуты в отдельные курсы. </w:t>
      </w:r>
    </w:p>
    <w:p>
      <w:pPr>
        <w:pStyle w:val="3"/>
        <w:spacing w:before="0" w:after="0"/>
        <w:ind w:left="0" w:firstLine="720"/>
        <w:jc w:val="both"/>
        <w:rPr/>
      </w:pPr>
      <w:r>
        <w:rPr>
          <w:sz w:val="22"/>
          <w:lang w:val="ru-RU"/>
        </w:rPr>
        <w:t>Вводный материал пособия иллюстрирует важность коммерциализации технологий для создания рабочих мест и экономического развития страны. Сформулированы цели работы, состоящие, по мнению автора, в создании общих представлений о процессе коммерциализации технологий и факторах, обеспечивающих его успешность, а также в знакомстве обучающихся с практическими навыками и последовательностью шагов по коммерциализации, начиная с прогнозирования коммерческого потенциала технологий, определяющего как выбор подходящей для последующего воплощения технологии, так и реальность ожиданий от их коммерческого успеха. Подчеркивается связь между отдельными дисциплинами, входящими в программу, и определяющими успешность коммерциализации. К таким дисциплинам отнесены : маркетинг технологий и стратегия управления процессом коммерциализации, трансфер технологий, правовые аспекты технологического предпринимательства и защита интеллектуальной собственности, а также финансирование венчурных предприятий и разработка стратегии их развития.</w:t>
      </w:r>
    </w:p>
    <w:p>
      <w:pPr>
        <w:pStyle w:val="3"/>
        <w:spacing w:before="0" w:after="0"/>
        <w:ind w:left="0" w:firstLine="720"/>
        <w:jc w:val="both"/>
        <w:rPr/>
      </w:pPr>
      <w:r>
        <w:rPr>
          <w:sz w:val="22"/>
          <w:lang w:val="ru-RU"/>
        </w:rPr>
        <w:t>В первой теме пособия достаточно конкретно обсуждаются основные понятия и проблематика управления инновационными процессами. Дан анализ макроэкономической ситуации в России. Рассмотрены глобализация науки и технологий, а также современный аспект роли инноваций в развитии экономики. Автор подчеркивает, что быстро реализуемые эффективные инновации являются необходимым условием развития российской экономики. Очерчены общие представления о коммерциализации технологий. Описано воздействие коммерциализации технологий на облик регионов и роль государственной политики и законодательства в поддержке инновационной деятельности.</w:t>
      </w:r>
    </w:p>
    <w:p>
      <w:pPr>
        <w:pStyle w:val="3"/>
        <w:autoSpaceDE w:val="false"/>
        <w:spacing w:before="0" w:after="0"/>
        <w:ind w:left="0" w:firstLine="720"/>
        <w:jc w:val="both"/>
        <w:rPr>
          <w:sz w:val="22"/>
          <w:lang w:val="ru-RU"/>
        </w:rPr>
      </w:pPr>
      <w:r>
        <w:rPr>
          <w:sz w:val="22"/>
          <w:lang w:val="ru-RU"/>
        </w:rPr>
        <w:t>Во второй теме эффективная коммерциализация технологий рассмотрена как ключ к развитию высокотехнологических предприятий. Выделены основные факторы эффективности коммерциализации технологий (реальность вхождения в рынок, правовая защищенность интеллектуальной собственности, положительный прогноз развития соответствующего научно-технического направления, адекватность человеческих и финансовых ресурсов для осуществления предлагаемой инновации). Большое внимание уделено инструментам оценки и способам доступа к необходимым объективным информационным источникам. Изложение установленных закономерностей, выявление факторов успеха и причин провалов реализовано на конкретных примерах и по материалам статистических исследований и обеспечивает формирование у студентов профессионального системного подхода.</w:t>
      </w:r>
    </w:p>
    <w:p>
      <w:pPr>
        <w:pStyle w:val="Normal"/>
        <w:autoSpaceDE w:val="false"/>
        <w:ind w:firstLine="720"/>
        <w:jc w:val="both"/>
        <w:rPr/>
      </w:pPr>
      <w:r>
        <w:rPr>
          <w:sz w:val="22"/>
          <w:lang w:val="ru-RU"/>
        </w:rPr>
        <w:t>В третьей теме стратегия инноваций и технологий рассмотрена как часть стратегии бизнеса. Определены общая и технологическая стратегия бизнеса. Для технологической стратегии выделены элементы, факторы, а также основные процедуры ее разработки. Дан пример анализа бизнес-стратегии.</w:t>
      </w:r>
    </w:p>
    <w:p>
      <w:pPr>
        <w:pStyle w:val="3"/>
        <w:autoSpaceDE w:val="false"/>
        <w:spacing w:before="0" w:after="0"/>
        <w:ind w:left="0" w:firstLine="720"/>
        <w:jc w:val="both"/>
        <w:rPr/>
      </w:pPr>
      <w:r>
        <w:rPr>
          <w:sz w:val="22"/>
          <w:lang w:val="ru-RU"/>
        </w:rPr>
        <w:t>В рамках оценки коммерческого потенциала технологий показана комплексная роль таких ключевых факторов как возможность вхождения в соответствующий рынок и привлекательность новой технологии для потребителя; правовая защищенность базовой идеи (интеллектуальной собственности); обеспечение людскими и финансовыми ресурсами; наличие продуманной стратегии коммерциализации. Систематическое рассмотрение данных факторов позволяет прогнозировать возможность коммерческого успеха и возможные проблемы на пути коммерциализации, которые определяют риски неуспеха. Предложены методы оценки технологий, которые используются на различных стадиях осуществления инновационного процесса.</w:t>
      </w:r>
    </w:p>
    <w:p>
      <w:pPr>
        <w:pStyle w:val="Normal"/>
        <w:autoSpaceDE w:val="false"/>
        <w:ind w:firstLine="720"/>
        <w:jc w:val="both"/>
        <w:rPr>
          <w:sz w:val="22"/>
          <w:lang w:val="ru-RU"/>
        </w:rPr>
      </w:pPr>
      <w:r>
        <w:rPr>
          <w:sz w:val="22"/>
          <w:lang w:val="ru-RU"/>
        </w:rPr>
        <w:t>Очень подробно и стройно в теме «Оценка интеллектуальной собственности», подготовленной В.Г. Зиновым, изложены понятия «интеллектуальная собственность» и «объект интеллектуальной собственности». Выделены зафиксированные в нормах гражданского законодательства РФ три типа правовых процедур оформления прав на результаты интеллектуальной собственности: режим авторского регулирования; режим патентно-правого регулирования; режим коммерческой или служебной тайны.</w:t>
      </w:r>
    </w:p>
    <w:p>
      <w:pPr>
        <w:pStyle w:val="Normal"/>
        <w:autoSpaceDE w:val="false"/>
        <w:ind w:firstLine="720"/>
        <w:jc w:val="both"/>
        <w:rPr/>
      </w:pPr>
      <w:r>
        <w:rPr>
          <w:sz w:val="22"/>
          <w:lang w:val="ru-RU"/>
        </w:rPr>
        <w:t>Описаны две основные формы коммерческого использования интеллектуальной собственности: продажа прав полностью или частично на основе лицензионного договора и использование объектов интеллектуальной собственности в собственной финансово-хозяйственной деятельности. Проанализированы конкретные ситуации правовой охраны при коммерциализации результатов российских исследований и разработок, связанные с неправильным истолкованием возможностей авторско-правового режима охраны, трудностями использования правовой охраны изобретения, неправильном применении правовой охраны путем засекречивания и др. Интеллектуальная собственность рассмотрена как условие «коммерциализуемости» технологий.</w:t>
      </w:r>
    </w:p>
    <w:p>
      <w:pPr>
        <w:pStyle w:val="Normal"/>
        <w:autoSpaceDE w:val="false"/>
        <w:ind w:firstLine="720"/>
        <w:jc w:val="both"/>
        <w:rPr/>
      </w:pPr>
      <w:r>
        <w:rPr>
          <w:sz w:val="22"/>
          <w:lang w:val="ru-RU"/>
        </w:rPr>
        <w:t>Как этап коммерциализации технологий в шестой теме рассмотрен сбор маркетинговых данных, имеющих важное значение для принятия решения о коммерционализации технологии. Описаны общие принципы получения и систематизации маркетинговой информации, сканирования среды, обработки данных для выявления рыночных возможностей.</w:t>
      </w:r>
    </w:p>
    <w:p>
      <w:pPr>
        <w:pStyle w:val="Normal"/>
        <w:autoSpaceDE w:val="false"/>
        <w:ind w:firstLine="720"/>
        <w:jc w:val="both"/>
        <w:rPr/>
      </w:pPr>
      <w:r>
        <w:rPr>
          <w:sz w:val="22"/>
          <w:lang w:val="ru-RU"/>
        </w:rPr>
        <w:t>В седьмой теме, посвященной прогнозированию развития технологий, дано описание задач, которые решаются при прогнозировании успеха новой технологии: определение сравнительного уровня разработки, анализ тенденций, моделирование динамики объектов прогноза, анализ технологической среды и др., а также методы, которые при этом применяются.</w:t>
      </w:r>
    </w:p>
    <w:p>
      <w:pPr>
        <w:pStyle w:val="Normal"/>
        <w:autoSpaceDE w:val="false"/>
        <w:ind w:firstLine="720"/>
        <w:jc w:val="both"/>
        <w:rPr/>
      </w:pPr>
      <w:r>
        <w:rPr>
          <w:sz w:val="22"/>
          <w:lang w:val="ru-RU"/>
        </w:rPr>
        <w:t>Проанализированы критические человеческие и организационные факторы коммерциализации технологий, охватывающие требования к собственно предпринимателям – инициаторам новых предприятий, общую культуру и распределение ролей в коллективе, критерии оценки организационного развития предприятия на разных стадиях его роста и ту инфраструктуру, без которой невозможно достижение успеха. Предложена методика оценки здоровья компании.</w:t>
      </w:r>
    </w:p>
    <w:p>
      <w:pPr>
        <w:pStyle w:val="Normal"/>
        <w:autoSpaceDE w:val="false"/>
        <w:ind w:firstLine="720"/>
        <w:jc w:val="both"/>
        <w:rPr/>
      </w:pPr>
      <w:r>
        <w:rPr>
          <w:sz w:val="22"/>
          <w:lang w:val="ru-RU"/>
        </w:rPr>
        <w:t>Рассмотрено финансирование новых предприятий. Дан обзор венчурных фондов, их организационно-правовых форм и механизмов привлечения венчурного капитала. Описаны общемировые тенденции развития венчурного финансирования, а также его состояние в России. Потребность предприятия в финансовых средствах рассмотрено в зависимости от стадий его роста. Выделены основные финансовые источники (личные сбережения основателей, родственники и друзья, «бизнес-ангелы» или неформальные инвесторы рискового капитала). Проанализированы государственные меры по стимулированию инвестиций в технологически-ориентированные компании.</w:t>
      </w:r>
    </w:p>
    <w:p>
      <w:pPr>
        <w:pStyle w:val="3"/>
        <w:autoSpaceDE w:val="false"/>
        <w:spacing w:before="0" w:after="0"/>
        <w:ind w:left="0" w:firstLine="720"/>
        <w:jc w:val="both"/>
        <w:rPr>
          <w:sz w:val="22"/>
          <w:lang w:val="ru-RU"/>
        </w:rPr>
      </w:pPr>
      <w:r>
        <w:rPr>
          <w:sz w:val="22"/>
          <w:lang w:val="ru-RU"/>
        </w:rPr>
        <w:t>Такое глубокое и серьезное описание основ коммерциализации технологий является одним из первых в России. Несомненным достоинством работы является наличие моделей, необходимых для освоения основных понятий коммерциализации НИОКР и технологий. Предложены и описаны: обобщенная модель продвижения научной разработки на рынок; модель, отражающая функции различных подразделений в этом процессе; идеальная модель инновационного процесса; модель инновационного процесса, отражающая потоки обратной связи; модель процесса коммерциализации; организационная модель реализации инновационного процесса и др. Все эти модели играют важнейшую роль при освоении материала.</w:t>
      </w:r>
    </w:p>
    <w:p>
      <w:pPr>
        <w:pStyle w:val="3"/>
        <w:spacing w:before="0" w:after="0"/>
        <w:ind w:left="0" w:firstLine="720"/>
        <w:jc w:val="both"/>
        <w:rPr>
          <w:sz w:val="22"/>
          <w:lang w:val="ru-RU"/>
        </w:rPr>
      </w:pPr>
      <w:r>
        <w:rPr>
          <w:sz w:val="22"/>
          <w:lang w:val="ru-RU"/>
        </w:rPr>
        <w:t>В активизации познавательной деятельности обучающихся и обеспечении более глубокого овладения ими предлагаемыми в работе средствами коммерциализации результатов НИОКР важная роль отводится разбору конкретных ситуаций, ответам на вопросы для самоконтроля, работе с дополнительной литературой.</w:t>
      </w:r>
    </w:p>
    <w:p>
      <w:pPr>
        <w:pStyle w:val="3"/>
        <w:spacing w:before="0" w:after="0"/>
        <w:ind w:left="0" w:firstLine="720"/>
        <w:jc w:val="both"/>
        <w:rPr>
          <w:sz w:val="22"/>
          <w:lang w:val="ru-RU"/>
        </w:rPr>
      </w:pPr>
      <w:r>
        <w:rPr>
          <w:bCs/>
          <w:sz w:val="22"/>
          <w:lang w:val="ru-RU"/>
        </w:rPr>
        <w:t xml:space="preserve">К печатным материалам приложен </w:t>
      </w:r>
      <w:r>
        <w:rPr>
          <w:sz w:val="22"/>
          <w:lang w:val="ru-RU"/>
        </w:rPr>
        <w:t>CD-rom для дистанционного обучения. Однако при рассмотрении работы как пособия для дистанционного курса можно зафиксировать наличие большого резерва для повышения его качества, так как структура традиционного учебного пособия–книги, как формы реализации содержания учебного материала, и структура электронного учебного пособия, с точки зрения реализации им дидактических функций, несколько различаются.</w:t>
      </w:r>
    </w:p>
    <w:p>
      <w:pPr>
        <w:pStyle w:val="3"/>
        <w:spacing w:before="0" w:after="0"/>
        <w:ind w:left="0" w:firstLine="720"/>
        <w:jc w:val="both"/>
        <w:rPr>
          <w:sz w:val="22"/>
          <w:lang w:val="ru-RU"/>
        </w:rPr>
      </w:pPr>
      <w:r>
        <w:rPr>
          <w:sz w:val="22"/>
          <w:lang w:val="ru-RU"/>
        </w:rPr>
        <w:t>Учебное электронное пособие как обучающая система комплексного назначения, должно обеспечивать полноту дидактического цикла процесса обучения: предоставление теоретического материала; обеспечение тренировочной, информационно-поисковой деятельности и контроля усвоения знаний; моделирование процессов решения практических задач и реализации сервисных функций при условии осуществления интерактивной обратной связи.</w:t>
      </w:r>
    </w:p>
    <w:p>
      <w:pPr>
        <w:pStyle w:val="3"/>
        <w:spacing w:before="0" w:after="0"/>
        <w:ind w:left="0" w:firstLine="720"/>
        <w:jc w:val="both"/>
        <w:rPr/>
      </w:pPr>
      <w:r>
        <w:rPr>
          <w:sz w:val="22"/>
          <w:lang w:val="ru-RU"/>
        </w:rPr>
        <w:t>Кроме того, в электронной версии не обеспечена очень важная для дистанционного обучения индивидуализация учебного курса, позволяющая каждому обучающемуся в зависимости от начального уровня его знаний, уровня сформированности и индивидуальных особенностей учебной деятельности строить свою индивидуальную траекторию обучения на основе контролируемых целей. Для этого необходимым моментом является наличие в рамках каждой темы четко определенных конечных и промежуточных учебных целей, способов проверки их достижения и различных вариантов движения к конечной цели в зависимости от степени усвоения материала обучающимися.</w:t>
      </w:r>
    </w:p>
    <w:p>
      <w:pPr>
        <w:pStyle w:val="3"/>
        <w:spacing w:before="0" w:after="0"/>
        <w:ind w:left="0" w:firstLine="720"/>
        <w:jc w:val="both"/>
        <w:rPr/>
      </w:pPr>
      <w:r>
        <w:rPr>
          <w:sz w:val="22"/>
          <w:lang w:val="ru-RU"/>
        </w:rPr>
        <w:t>В настоящее время работа опубликована тиражом 1000 экз. и является доступной для вех, желающих с ней ознакомится.</w:t>
      </w:r>
    </w:p>
    <w:p>
      <w:pPr>
        <w:pStyle w:val="3"/>
        <w:spacing w:before="0" w:after="0"/>
        <w:ind w:left="0" w:firstLine="720"/>
        <w:jc w:val="both"/>
        <w:rPr/>
      </w:pPr>
      <w:r>
        <w:rPr>
          <w:sz w:val="22"/>
          <w:lang w:val="ru-RU"/>
        </w:rPr>
        <w:t>Работа может быть рекомендована преподавателям высших учебных заведений и преподавателям системы дополнительного обучения по тематике, связанной с коммерциализацией результатов НИОКР и технологий.</w:t>
      </w:r>
    </w:p>
    <w:p>
      <w:pPr>
        <w:pStyle w:val="3"/>
        <w:spacing w:before="0" w:after="0"/>
        <w:ind w:left="0" w:firstLine="720"/>
        <w:jc w:val="both"/>
        <w:rPr/>
      </w:pPr>
      <w:r>
        <w:rPr>
          <w:sz w:val="22"/>
          <w:lang w:val="ru-RU"/>
        </w:rPr>
        <w:t>Кроме магистров, обучающихся по программе «Технологический менеджмент» курс может быть также полезным и практически помочь руководителям малых инновационных предприятий.</w:t>
      </w:r>
    </w:p>
    <w:p>
      <w:pPr>
        <w:pStyle w:val="3"/>
        <w:spacing w:before="0" w:after="0"/>
        <w:ind w:left="0" w:firstLine="72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727</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Академия народного хозяйства при Правительстве Российской Федераци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727 (2) Комплект электронных учебно-методических пособий на CD-rom для дистанционного обучения. Петров А.Н. Учебно-методическое пособие «Предпринимательство на начальной стадии инновационного проекта» второго года магистерской программы «Технологический менеджмент». </w:t>
            </w:r>
            <w:r>
              <w:rPr>
                <w:sz w:val="22"/>
                <w:lang w:val="ru-RU"/>
              </w:rPr>
              <w:t>Москва, 2000. - 128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структуры поддержки предпринимательства, УМЦ, консультационные центры, региональные центры занятости, ВУЗы,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мент, научно-техническая сфер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дприниматели, менеджеры и специалисты инновационных МП, преподаватели ВУЗов, преподаватели системы дополнительного образования, студенты ВУЗов</w:t>
              <w:tab/>
            </w:r>
          </w:p>
        </w:tc>
      </w:tr>
    </w:tbl>
    <w:p>
      <w:pPr>
        <w:pStyle w:val="3"/>
        <w:spacing w:before="0" w:after="0"/>
        <w:ind w:left="0" w:firstLine="720"/>
        <w:jc w:val="both"/>
        <w:rPr/>
      </w:pPr>
      <w:r>
        <w:rPr>
          <w:sz w:val="22"/>
          <w:lang w:val="ru-RU"/>
        </w:rPr>
        <w:t>Ввиду отсутствия введения и каких-либо иных специальных пояснений относительно целевой установки учебного курса, аудитории обучаемых и, как следствие, структуры и содержания предлагаемого учебно-методического пособия, при рецензировании данного учебного материала мы исходили из следующих очевидных положений. Аудитория учебного курса – студенты 2-го года магистерской подготовки, предмет изучения – начальная стадия инновационных проектов. Следует констатировать, что в такой заявленной постановке структура и содержание предлагаемого учебно-методического пособия вызывает множество вопросов.</w:t>
      </w:r>
    </w:p>
    <w:p>
      <w:pPr>
        <w:pStyle w:val="3"/>
        <w:spacing w:before="0" w:after="0"/>
        <w:ind w:left="0" w:firstLine="720"/>
        <w:jc w:val="both"/>
        <w:rPr/>
      </w:pPr>
      <w:r>
        <w:rPr>
          <w:sz w:val="22"/>
          <w:lang w:val="ru-RU"/>
        </w:rPr>
        <w:t>Действительно, начальная стадия в реализации инновационных проектов с позиций управления всегда представляет собой объект управления, характеризующийся значимым своеобразием, что делает вполне актуальным выделение его в качестве самостоятельного учебного раздела. Во многих случаях так и поступают при подготовке менеджеров, особенно специализирующихся в области инновационного менеджмента. Следует отметить, что автор настоящего пособия - не первый, кто обращается к этой теме, но, пожалуй, один из немногих, кто полагает, что на начальной стадии инновационного проекта именно предлагаемый набор тем представляется наиболее актуальным. По нашему мнению, при определении содержания изучаемого понятия заслуживает внимания опыт тех, кто имеет достаточно глубокие традиции в обучении инновационному менеджменту.</w:t>
      </w:r>
    </w:p>
    <w:p>
      <w:pPr>
        <w:pStyle w:val="3"/>
        <w:spacing w:before="0" w:after="0"/>
        <w:ind w:left="0" w:firstLine="720"/>
        <w:jc w:val="both"/>
        <w:rPr/>
      </w:pPr>
      <w:r>
        <w:rPr>
          <w:sz w:val="22"/>
          <w:lang w:val="ru-RU"/>
        </w:rPr>
        <w:t>Традиционно (по нашему мнению, этот термин в данном контексте вполне уместен), при изучении данного предмета в качестве основных тем рассматриваются</w:t>
      </w:r>
      <w:r>
        <w:rPr>
          <w:rStyle w:val="FootnoteCharacters"/>
          <w:rStyle w:val="FootnoteAnchor"/>
          <w:sz w:val="22"/>
          <w:lang w:val="ru-RU"/>
        </w:rPr>
        <w:footnoteReference w:id="2"/>
      </w:r>
      <w:r>
        <w:rPr>
          <w:sz w:val="22"/>
          <w:lang w:val="ru-RU"/>
        </w:rPr>
        <w:t>:</w:t>
      </w:r>
    </w:p>
    <w:p>
      <w:pPr>
        <w:pStyle w:val="3"/>
        <w:numPr>
          <w:ilvl w:val="0"/>
          <w:numId w:val="3"/>
        </w:numPr>
        <w:tabs>
          <w:tab w:val="clear" w:pos="720"/>
          <w:tab w:val="left" w:pos="1129" w:leader="none"/>
          <w:tab w:val="left" w:pos="1429" w:leader="none"/>
        </w:tabs>
        <w:spacing w:before="0" w:after="0"/>
        <w:ind w:left="0" w:firstLine="720"/>
        <w:jc w:val="both"/>
        <w:rPr/>
      </w:pPr>
      <w:r>
        <w:rPr>
          <w:sz w:val="22"/>
          <w:lang w:val="ru-RU"/>
        </w:rPr>
        <w:t>Маркетинг новшеств (поиск идей, готовых технологических решений, способов их приобретения и т.д.).</w:t>
      </w:r>
    </w:p>
    <w:p>
      <w:pPr>
        <w:pStyle w:val="3"/>
        <w:numPr>
          <w:ilvl w:val="0"/>
          <w:numId w:val="3"/>
        </w:numPr>
        <w:tabs>
          <w:tab w:val="clear" w:pos="720"/>
          <w:tab w:val="left" w:pos="1129" w:leader="none"/>
          <w:tab w:val="left" w:pos="1429" w:leader="none"/>
        </w:tabs>
        <w:spacing w:before="0" w:after="0"/>
        <w:ind w:left="0" w:firstLine="720"/>
        <w:jc w:val="both"/>
        <w:rPr>
          <w:sz w:val="22"/>
          <w:lang w:val="ru-RU"/>
        </w:rPr>
      </w:pPr>
      <w:r>
        <w:rPr>
          <w:sz w:val="22"/>
          <w:lang w:val="ru-RU"/>
        </w:rPr>
        <w:t>Организация научных и прикладных исследований.</w:t>
      </w:r>
    </w:p>
    <w:p>
      <w:pPr>
        <w:pStyle w:val="3"/>
        <w:numPr>
          <w:ilvl w:val="0"/>
          <w:numId w:val="3"/>
        </w:numPr>
        <w:tabs>
          <w:tab w:val="clear" w:pos="720"/>
          <w:tab w:val="left" w:pos="1129" w:leader="none"/>
          <w:tab w:val="left" w:pos="1429" w:leader="none"/>
        </w:tabs>
        <w:spacing w:before="0" w:after="0"/>
        <w:ind w:left="0" w:firstLine="720"/>
        <w:jc w:val="both"/>
        <w:rPr/>
      </w:pPr>
      <w:r>
        <w:rPr>
          <w:sz w:val="22"/>
          <w:lang w:val="ru-RU"/>
        </w:rPr>
        <w:t>Особенности организации технологической подготовки производства и предприятия (разработка конструкторско-технологической документации, подготовка оснастки, ГОСТы, ТУ, и т.д.).</w:t>
      </w:r>
    </w:p>
    <w:p>
      <w:pPr>
        <w:pStyle w:val="3"/>
        <w:numPr>
          <w:ilvl w:val="0"/>
          <w:numId w:val="3"/>
        </w:numPr>
        <w:tabs>
          <w:tab w:val="clear" w:pos="720"/>
          <w:tab w:val="left" w:pos="1129" w:leader="none"/>
          <w:tab w:val="left" w:pos="1429" w:leader="none"/>
        </w:tabs>
        <w:spacing w:before="0" w:after="0"/>
        <w:ind w:left="0" w:firstLine="720"/>
        <w:jc w:val="both"/>
        <w:rPr>
          <w:sz w:val="22"/>
          <w:lang w:val="ru-RU"/>
        </w:rPr>
      </w:pPr>
      <w:r>
        <w:rPr>
          <w:sz w:val="22"/>
          <w:lang w:val="ru-RU"/>
        </w:rPr>
        <w:t>Маркетинг продукции.</w:t>
      </w:r>
    </w:p>
    <w:p>
      <w:pPr>
        <w:pStyle w:val="3"/>
        <w:numPr>
          <w:ilvl w:val="0"/>
          <w:numId w:val="3"/>
        </w:numPr>
        <w:tabs>
          <w:tab w:val="clear" w:pos="720"/>
          <w:tab w:val="left" w:pos="1129" w:leader="none"/>
          <w:tab w:val="left" w:pos="1429" w:leader="none"/>
        </w:tabs>
        <w:spacing w:before="0" w:after="0"/>
        <w:ind w:left="0" w:firstLine="720"/>
        <w:jc w:val="both"/>
        <w:rPr/>
      </w:pPr>
      <w:r>
        <w:rPr>
          <w:sz w:val="22"/>
          <w:lang w:val="ru-RU"/>
        </w:rPr>
        <w:t>Поиск источников и организация финансирования (с учетом специфики высокорисковых проектов).</w:t>
      </w:r>
    </w:p>
    <w:p>
      <w:pPr>
        <w:pStyle w:val="3"/>
        <w:numPr>
          <w:ilvl w:val="0"/>
          <w:numId w:val="3"/>
        </w:numPr>
        <w:tabs>
          <w:tab w:val="clear" w:pos="720"/>
          <w:tab w:val="left" w:pos="1129" w:leader="none"/>
          <w:tab w:val="left" w:pos="1429" w:leader="none"/>
        </w:tabs>
        <w:spacing w:before="0" w:after="0"/>
        <w:ind w:left="0" w:firstLine="720"/>
        <w:jc w:val="both"/>
        <w:rPr>
          <w:sz w:val="22"/>
          <w:lang w:val="ru-RU"/>
        </w:rPr>
      </w:pPr>
      <w:r>
        <w:rPr>
          <w:sz w:val="22"/>
          <w:lang w:val="ru-RU"/>
        </w:rPr>
        <w:t>Разработка и презентация бизнес-плана.</w:t>
      </w:r>
    </w:p>
    <w:p>
      <w:pPr>
        <w:pStyle w:val="3"/>
        <w:spacing w:before="0" w:after="0"/>
        <w:ind w:left="0" w:firstLine="720"/>
        <w:jc w:val="both"/>
        <w:rPr>
          <w:sz w:val="22"/>
          <w:lang w:val="ru-RU"/>
        </w:rPr>
      </w:pPr>
      <w:r>
        <w:rPr>
          <w:sz w:val="22"/>
          <w:lang w:val="ru-RU"/>
        </w:rPr>
        <w:t>Такой подход рационален тем, что, материал может использоваться предпринимателем, начиная с любого раздела, в зависимости от того, какие этапы уже пройдены.</w:t>
      </w:r>
    </w:p>
    <w:p>
      <w:pPr>
        <w:pStyle w:val="3"/>
        <w:spacing w:before="0" w:after="0"/>
        <w:ind w:left="0" w:firstLine="720"/>
        <w:jc w:val="both"/>
        <w:rPr/>
      </w:pPr>
      <w:r>
        <w:rPr>
          <w:sz w:val="22"/>
          <w:lang w:val="ru-RU"/>
        </w:rPr>
        <w:t>В предлагаемом учебно-методическом пособии использован иной подход. Работа включает 6 тем.</w:t>
      </w:r>
    </w:p>
    <w:p>
      <w:pPr>
        <w:pStyle w:val="3"/>
        <w:spacing w:before="0" w:after="0"/>
        <w:ind w:left="0" w:firstLine="720"/>
        <w:jc w:val="both"/>
        <w:rPr/>
      </w:pPr>
      <w:r>
        <w:rPr>
          <w:sz w:val="22"/>
          <w:lang w:val="ru-RU"/>
        </w:rPr>
        <w:t>Первая тема посвящена весьма краткому изложению классических определений и характеристик товара и рынка. Излагаются некоторые основные понятия. Очевидно, автор считает необходимым напомнить обучаемым базовые постулаты рыночной экономики, однако, как нам представляется, эта тема является попросту лишней. С одной стороны, студенты 2-го года магистерской подготовки не могут не владеть этим предметом более глубоко, нежели излагается в пособии, с другой стороны, этот материал никак не связан с дальнейшим изложением, и, наконец, не очень понятно, как связан этот очень краткий экскурс с заявленным предметом изучения.</w:t>
      </w:r>
    </w:p>
    <w:p>
      <w:pPr>
        <w:pStyle w:val="3"/>
        <w:spacing w:before="0" w:after="0"/>
        <w:ind w:left="0" w:firstLine="720"/>
        <w:jc w:val="both"/>
        <w:rPr>
          <w:sz w:val="22"/>
          <w:lang w:val="ru-RU"/>
        </w:rPr>
      </w:pPr>
      <w:r>
        <w:rPr>
          <w:sz w:val="22"/>
          <w:lang w:val="ru-RU"/>
        </w:rPr>
        <w:t>Вторая и третья темы посвящены изложению содержания понятия отраслевой маркетинг и методов проведения маркетинговых исследований. Излагаются общие положения, бесспорно верные, в строгой логической последовательности. Есть и определенные удачи. Так более полно, чем в других пособиях, излагаются методы проведения маркетинговых исследований, интересен раздел 3.3, предлагающий краткий обзор состояния рынка маркетинговых исследований в России. Следует отметить, однако, что часть материала уже излагалась в других пособиях курса. Что-то из изложенного материала в настоящем пособии написано более удачно и полно, чем в других пособиях, в чем-то изложенный материал уступает другим. Представляется, что в рамках единого курса методически правильно было бы лишь напомнить обучаемым, что данный материал уже излагался в другой части курса, а высвободившееся время и ресурсы посвятить более углубленному изложению особенностей темы в контексте задач конкретного пособия.</w:t>
      </w:r>
    </w:p>
    <w:p>
      <w:pPr>
        <w:pStyle w:val="3"/>
        <w:spacing w:before="0" w:after="0"/>
        <w:ind w:left="0" w:firstLine="720"/>
        <w:jc w:val="both"/>
        <w:rPr/>
      </w:pPr>
      <w:r>
        <w:rPr>
          <w:sz w:val="22"/>
          <w:lang w:val="ru-RU"/>
        </w:rPr>
        <w:t xml:space="preserve">Общим недостатком как данных обеих тем, так и учебного пособия, в целом, является то, что излагаемый материал может быть прочитан в абсолютно любом курсе, не акцентируется внимание на его специфику применительно, в частности, к инновационной деятельности. Так даже не упоминается проблема маркетинга новшеств. Более того, в тех случаях, когда все же предпринимаются отдельные попытки увязать излагаемый материал с особенностями инновационной деятельности, они выглядят вовсе не бесспорно. Так на стр. 18, в общем-то, правильно ориентируя обучаемых на необходимость учета мотивов различных субъектов при принятии решения об участии в инновационном проекте, утверждается следующее: </w:t>
      </w:r>
      <w:r>
        <w:rPr>
          <w:i/>
          <w:sz w:val="22"/>
          <w:lang w:val="ru-RU"/>
        </w:rPr>
        <w:t>«Помните, что на высокодоходные рисковые инвестиционные проекты всегда есть спрос на финансовом рынке»</w:t>
      </w:r>
      <w:r>
        <w:rPr>
          <w:rStyle w:val="FootnoteCharacters"/>
          <w:rStyle w:val="FootnoteAnchor"/>
          <w:i/>
          <w:sz w:val="22"/>
          <w:lang w:val="ru-RU"/>
        </w:rPr>
        <w:footnoteReference w:id="3"/>
      </w:r>
      <w:r>
        <w:rPr>
          <w:i/>
          <w:sz w:val="22"/>
          <w:lang w:val="ru-RU"/>
        </w:rPr>
        <w:t xml:space="preserve">. </w:t>
      </w:r>
      <w:r>
        <w:rPr>
          <w:sz w:val="22"/>
          <w:lang w:val="ru-RU"/>
        </w:rPr>
        <w:t>Представляется, что утверждение из какой-то другой жизни. В российской действительности все обстоит с точностью до наоборот. Собственно в этом и состоит специфика начальных этапов инновационных проектов в России – в этих условиях найти оптимальные способы привлечения финансовых ресурсов (в том числе, используя возможности и потенциал государства и его систем поддержки инноваций), но как раз об этом в пособии нет и намека. Коренные отличия российской действительности и мирового опыта имеются и обусловлены достаточно глубокими причинами, и не замечать их в учебном пособии – значит неправильно ориентировать обучаемых.</w:t>
      </w:r>
    </w:p>
    <w:p>
      <w:pPr>
        <w:pStyle w:val="3"/>
        <w:spacing w:before="0" w:after="0"/>
        <w:ind w:left="0" w:firstLine="720"/>
        <w:jc w:val="both"/>
        <w:rPr/>
      </w:pPr>
      <w:r>
        <w:rPr>
          <w:sz w:val="22"/>
          <w:lang w:val="ru-RU"/>
        </w:rPr>
        <w:t xml:space="preserve">Четвертая и пятая темы, посвященные рекламе и PR, при всей стройности и определенных удачах также нельзя отнести к актуальным проблемам начальных этапов инновационных проектов. Это важнейшие задачи реализации любого коммерческого проекта, но не специфичные для рассматриваемого этапа. В частности, при становлении предприятия задача формирования благоприятного отношения общественности к деятельности предприятия, безусловно, стоит, но до оптимизации PR-овской деятельности путем использования консультационных служб или формирования собственного подразделения еще очень далеко и, прежде всего, из-за недостатка средств. В целом, как уже было отмечено, материал, предложенный автором в этих разделах, не убеждает в особой приоритетности этих сторон предпринимательской деятельности на начальных стадиях инновационного проекта. </w:t>
      </w:r>
    </w:p>
    <w:p>
      <w:pPr>
        <w:pStyle w:val="3"/>
        <w:spacing w:before="0" w:after="0"/>
        <w:ind w:left="0" w:firstLine="720"/>
        <w:jc w:val="both"/>
        <w:rPr/>
      </w:pPr>
      <w:r>
        <w:rPr>
          <w:sz w:val="22"/>
          <w:lang w:val="ru-RU"/>
        </w:rPr>
        <w:t>И, наконец, шестая тема посвящена разработке бизнес-плана. Это действительно важнейший и значимый этап начальной стадии инновационного проекта. В материале пособия очень точно отмечена его значимость для успеха проекта, подробно раскрыты цели бизнес-планирования, состав и содержание бизнес-плана, разобраны типовые ошибки и даны практические рекомендации, как их избежать. Хотя акцент делается на том, чтобы научить обучаемых основным принципам составления бизнес-планов, справедливо подчеркивается, что обучаемый должен ориентироваться на творческий подход к бизнес-планированию. Подчеркивается, что нет двух одинаковых проектов, поэтому задача обучаемого усвоить функции бизнес-плана и реализовать их в каждом конкретном случае, принимая типовую структуру лишь за основу.</w:t>
      </w:r>
    </w:p>
    <w:p>
      <w:pPr>
        <w:pStyle w:val="3"/>
        <w:spacing w:before="0" w:after="0"/>
        <w:ind w:left="0" w:firstLine="720"/>
        <w:jc w:val="both"/>
        <w:rPr/>
      </w:pPr>
      <w:r>
        <w:rPr>
          <w:sz w:val="22"/>
          <w:lang w:val="ru-RU"/>
        </w:rPr>
        <w:t xml:space="preserve">Совершенно точно указаны типовые ошибки, допускаемые предпринимателями при составлении бизнес-плана. Однако по нашему мнению, их перечень должен был бы быть расширен. Так, считаем необходимым обратить внимание на следующее. Одной из принципиальных ошибок при составлении бизнес-плана является несогласованность его отдельных разделов между собой и с финансовым планом, в результате. Необходимо обращать внимание обучаемых на то, что информация, приводимая в отдельных разделах бизнес-плана, должна быть согласована с содержанием заключительного раздела – финансового плана. Типичной ошибкой является, например, отсутствие обоснования прямых материальных затрат, структуры себестоимости. Часто не учитываются в финансовом плане затраты, которые обозначены, но величина которых не обоснована. Например, затрат на формирование товаропроводящих сетей. Или другой пример. Сообщается, что партнером по проекту выступает предприятие </w:t>
      </w:r>
      <w:r>
        <w:rPr>
          <w:b/>
          <w:sz w:val="22"/>
          <w:lang w:val="ru-RU"/>
        </w:rPr>
        <w:t>Х</w:t>
      </w:r>
      <w:r>
        <w:rPr>
          <w:sz w:val="22"/>
          <w:lang w:val="ru-RU"/>
        </w:rPr>
        <w:t>, оно передает новому предприятию права на некие разработки. Но, на каких условиях (роялти, единовременные платежи, величина, условия и пр.), не сообщается. В результате очевидные затраты проекта не учитываются в финансовом плане, следствием чего является некорректные результаты оценки показателей эффективности проекта.</w:t>
      </w:r>
    </w:p>
    <w:p>
      <w:pPr>
        <w:pStyle w:val="3"/>
        <w:spacing w:before="0" w:after="0"/>
        <w:ind w:left="0" w:firstLine="720"/>
        <w:jc w:val="both"/>
        <w:rPr/>
      </w:pPr>
      <w:r>
        <w:rPr>
          <w:sz w:val="22"/>
          <w:lang w:val="ru-RU"/>
        </w:rPr>
        <w:t>Еще два дополнения представляются важными. Методически было бы очень важно, если бы один из бизнес-планов (лучше первый, поскольку это типичный инновационный проект), приведенных в приложении в качестве конкретных ситуаций, был бы досконально разобран в тексте пособия, а второй дан на самостоятельную проработку. Это повысило бы эффективность усвоения материала.</w:t>
      </w:r>
    </w:p>
    <w:p>
      <w:pPr>
        <w:pStyle w:val="3"/>
        <w:spacing w:before="0" w:after="0"/>
        <w:ind w:left="0" w:firstLine="720"/>
        <w:jc w:val="both"/>
        <w:rPr/>
      </w:pPr>
      <w:r>
        <w:rPr>
          <w:sz w:val="22"/>
          <w:lang w:val="ru-RU"/>
        </w:rPr>
        <w:t>И второе. При изложении материала 6 темы, было бы уместным хотя бы кратко охарактеризовать состояние рынка программных продуктов для финансового планирования проекта. Показать преимущества и недостатки открытых и закрытых систем и т.д.</w:t>
      </w:r>
    </w:p>
    <w:p>
      <w:pPr>
        <w:pStyle w:val="3"/>
        <w:spacing w:before="0" w:after="0"/>
        <w:ind w:left="0" w:firstLine="720"/>
        <w:jc w:val="both"/>
        <w:rPr/>
      </w:pPr>
      <w:r>
        <w:rPr>
          <w:sz w:val="22"/>
          <w:lang w:val="ru-RU"/>
        </w:rPr>
        <w:t>В целом, можно заключить, что структура и содержание методического пособия не в полной мере соответствует заявленной тематике. Вместе с тем, материал учебно-методического пособия в определенной степени представляется цельным, содержит ряд удачных и интересных моментов, полезных для ознакомления заинтересованной аудитории.</w:t>
      </w:r>
    </w:p>
    <w:p>
      <w:pPr>
        <w:pStyle w:val="3"/>
        <w:spacing w:before="0" w:after="0"/>
        <w:ind w:left="0" w:firstLine="720"/>
        <w:jc w:val="both"/>
        <w:rPr/>
      </w:pPr>
      <w:r>
        <w:rPr>
          <w:sz w:val="22"/>
          <w:lang w:val="ru-RU"/>
        </w:rPr>
        <w:t>Прежде всего, материал вполне пригоден для внутреннего употребления. Если авторы курса строят его таким образом, то после определенной доработки, с учетом высказанных замечаний и усиления особенностей проявления разделов темы в инновационной деятельности, материал вполне может использоваться для обучения.</w:t>
      </w:r>
    </w:p>
    <w:p>
      <w:pPr>
        <w:pStyle w:val="3"/>
        <w:spacing w:before="0" w:after="0"/>
        <w:ind w:left="0" w:firstLine="720"/>
        <w:jc w:val="both"/>
        <w:rPr/>
      </w:pPr>
      <w:r>
        <w:rPr>
          <w:sz w:val="22"/>
          <w:lang w:val="ru-RU"/>
        </w:rPr>
        <w:t>С другой стороны, материал может быть полезен преподавателям при подготовке к занятиям, главным образом, высоким потенциалом приведенных в приложении примеров, отдельные аспекты которых могут рассматриваться и подвергаться разбору в различных составляющих учебного курса. И, наконец, в данном виде пособие может представлять интерес для начинающих предпринимателей, успешно прошедших путь создания опытного образца и вступающих в рыночную среду. Содержащихся в пособии сведений вполне достаточно, чтобы заставить задуматься и искать ответы в углубленном постижении предмета, благо в приложении есть для этого первоначально необходимая информация.</w:t>
      </w:r>
    </w:p>
    <w:p>
      <w:pPr>
        <w:pStyle w:val="Heading"/>
        <w:ind w:hanging="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727</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Академия народного хозяйства при Правительстве Российской Федераци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727 (3) Комплект электронных учебно-методических пособий на CD-rom для дистанционного обучения. Грачева М.В. Учебно-методическое пособие «Управление рисками» второго года магистерской программы «Технологический менеджмент». </w:t>
            </w:r>
            <w:r>
              <w:rPr>
                <w:sz w:val="22"/>
                <w:lang w:val="ru-RU"/>
              </w:rPr>
              <w:t>Москва, 2000. - 106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структуры поддержки предпринимательства, УМЦ, консультационные центры, региональные центры занятости, ВУЗы,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мент, научно-техническая сфер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дприниматели, менеджеры и специалисты инновационных МП, преподаватели ВУЗов, преподаватели системы дополнительного образования, студенты ВУЗов</w:t>
              <w:tab/>
            </w:r>
          </w:p>
        </w:tc>
      </w:tr>
    </w:tbl>
    <w:p>
      <w:pPr>
        <w:pStyle w:val="3"/>
        <w:spacing w:before="0" w:after="0"/>
        <w:ind w:left="0" w:firstLine="720"/>
        <w:jc w:val="both"/>
        <w:rPr>
          <w:sz w:val="22"/>
          <w:lang w:val="ru-RU"/>
        </w:rPr>
      </w:pPr>
      <w:r>
        <w:rPr>
          <w:sz w:val="22"/>
          <w:lang w:val="ru-RU"/>
        </w:rPr>
        <w:t>Управление рисками, включающее разработку и реализацию обоснованных для проекта рекомендаций и мероприятий, направленных на уменьшение исходного уровня риска до приемлемого - актуальная тема для инновационного бизнеса. Предлагаемое учебно-методическое пособие «Управление рисками» способно помочь в решении этой задачи. Оно представляет собой законченную целостную работу, подготовленную на достаточно высоком методическом уровне, соответствующую требованиям обеспечения учебного процесса. Излагаемый материал информационно насыщен. По своему содержанию материал точно соответствует целевой аудитории. Работа включает 8 тем, каждой из которых предпослан раздел, который вводит основные понятия изучаемой темы, их определения и содержание.</w:t>
      </w:r>
    </w:p>
    <w:p>
      <w:pPr>
        <w:pStyle w:val="3"/>
        <w:spacing w:before="0" w:after="0"/>
        <w:ind w:left="0" w:firstLine="720"/>
        <w:jc w:val="both"/>
        <w:rPr/>
      </w:pPr>
      <w:r>
        <w:rPr>
          <w:sz w:val="22"/>
          <w:lang w:val="ru-RU"/>
        </w:rPr>
        <w:t>Первая тема посвящена описанию понятия проекта. Вводятся основные этапы проекта, описывается содержание комплексной экспертизы проекта. Небольшой экскурс в историю управления проектами позволяет лучше понять роль и место дисциплины «управление проектами» среди других дисциплин менеджмента. Вводится и кратко обсуждается понятие «проектных рисков». Обширная классификация проектов помогает лучшему пониманию сущности понятия «проект». Не бесспорным, но, безусловно, интересным для обучаемых является описание перспективного рынка проектов. В качестве небольшого предложения хотелось бы отметить следующее. В самом начале темы есть ссылка на «Методические рекомендации по оценке эффективности инвестиционных проектов и их отбору для финансирования» (М., НПКВЦ «Теринвест», 1994), которые определяются как методическая база инвестиционного проектирования. Было бы полезно отметить при этом, что эти рекомендации в свое время были одобрены Министерством экономики, и с тех пор являются документом, на основе которого формируют свои требования к представляемым проектам различные министерства. То есть при обращении в государственные институты за какой-либо поддержкой целесообразно придерживаться именно этих рекомендаций.</w:t>
      </w:r>
    </w:p>
    <w:p>
      <w:pPr>
        <w:pStyle w:val="3"/>
        <w:spacing w:before="0" w:after="0"/>
        <w:ind w:left="0" w:firstLine="720"/>
        <w:jc w:val="both"/>
        <w:rPr/>
      </w:pPr>
      <w:r>
        <w:rPr>
          <w:sz w:val="22"/>
          <w:lang w:val="ru-RU"/>
        </w:rPr>
        <w:t xml:space="preserve">Вторая тема посвящена изложению основных положений бизнес-проектирования. Формулируются задачи бизнес-плана, требования к нему, типовая структура. Подчеркивается необходимость творческого подхода к составлению бизнес-плана, рассматриваются особенности составления бизнес-плана инновационного проекта. На конкретном примере иллюстрируется, как выглядит профессионально составленный бизнес-план. </w:t>
      </w:r>
    </w:p>
    <w:p>
      <w:pPr>
        <w:pStyle w:val="3"/>
        <w:spacing w:before="0" w:after="0"/>
        <w:ind w:left="0" w:firstLine="720"/>
        <w:jc w:val="both"/>
        <w:rPr/>
      </w:pPr>
      <w:r>
        <w:rPr>
          <w:sz w:val="22"/>
          <w:lang w:val="ru-RU"/>
        </w:rPr>
        <w:t>Третья тема посвящена инструментальному анализу проектных рисков. Сформулированы фундаментальные принципы, на основе которых производится персональная оценка приемлемости любого инвестиционного проекта. Изложены основы теории ценности денег во времени и ее применение при проведении экспертизы проекта. Заданы критерии оценки проектной эффективности, подчеркнуты особенности их использования, необходимость их комплексного применения при проведении экспертизы.</w:t>
      </w:r>
    </w:p>
    <w:p>
      <w:pPr>
        <w:pStyle w:val="3"/>
        <w:spacing w:before="0" w:after="0"/>
        <w:ind w:left="0" w:firstLine="720"/>
        <w:jc w:val="both"/>
        <w:rPr/>
      </w:pPr>
      <w:r>
        <w:rPr>
          <w:sz w:val="22"/>
          <w:lang w:val="ru-RU"/>
        </w:rPr>
        <w:t xml:space="preserve">В теме 4 подробно излагается качественный подход к управлению рисками. Дается обширная и подробная классификация проектных рисков, излагается сущность качественного подхода к их анализу. Подчеркивается необходимость проведения анализа рисков всеми участниками проекта с целью выбора наиболее оптимальной схемы распределения рисков между ними. Материал этой темы практически формирует некую модель качественного анализа проектных и предпринимательских рисков и их ранжирования. </w:t>
      </w:r>
      <w:r>
        <w:rPr>
          <w:i/>
          <w:sz w:val="22"/>
          <w:u w:val="single"/>
          <w:lang w:val="ru-RU"/>
        </w:rPr>
        <w:t>Замечание к данной теме</w:t>
      </w:r>
      <w:r>
        <w:rPr>
          <w:sz w:val="22"/>
          <w:lang w:val="ru-RU"/>
        </w:rPr>
        <w:t>. Есть сильные сомнения, что приведенная на стр. 61 (абзац 5) информация о степени риска получения отрицательного результата на различных стадиях в области научно-технического прогресса заимствована верно. Если бы степень риска получения отрицательного результата на этапе проектно-конструкторских разработок была 95%, никакой прогресс в экономике никаких стран был бы в принципе невозможен. Не может этот риск возрастать от фундаментальных исследований к проектированию.</w:t>
      </w:r>
    </w:p>
    <w:p>
      <w:pPr>
        <w:pStyle w:val="3"/>
        <w:spacing w:before="0" w:after="0"/>
        <w:ind w:left="0" w:firstLine="720"/>
        <w:jc w:val="both"/>
        <w:rPr/>
      </w:pPr>
      <w:r>
        <w:rPr>
          <w:sz w:val="22"/>
          <w:lang w:val="ru-RU"/>
        </w:rPr>
        <w:t>Тема 5 продолжает проблему анализа рисков изложением количественных методов их оценки. Дан весьма краткий обзор количественных методов оценки рисков. Этот недостаток мог бы быть компенсирован ссылками на специальную литературу, где можно было бы более подробно ознакомиться с конкретными методами, однако, к сожалению, это не сделано. Более подробно разбирается два метода: анализ чувствительности и сценарный метод. Рассматриваются границы их применения. На простых примерах показано, какие важные для оценки состоятельности того или иного проекта результаты могут быть получены.</w:t>
      </w:r>
    </w:p>
    <w:p>
      <w:pPr>
        <w:pStyle w:val="3"/>
        <w:spacing w:before="0" w:after="0"/>
        <w:ind w:left="0" w:firstLine="720"/>
        <w:jc w:val="both"/>
        <w:rPr>
          <w:sz w:val="22"/>
          <w:lang w:val="ru-RU"/>
        </w:rPr>
      </w:pPr>
      <w:r>
        <w:rPr>
          <w:sz w:val="22"/>
          <w:lang w:val="ru-RU"/>
        </w:rPr>
        <w:t>Тема 6 излагает и анализирует вероятностные методы управления рисками: построение дерева решений, имитационное моделирование, статистический метод, анализ целесообразности затрат. Предлагается градация областей риска проекта. Данная тема небольшая по объему и носит ознакомительный характер с минимально необходимым количеством формул и выкладок, достаточным для усвоения навыков самостоятельного проведения простых оценок.</w:t>
      </w:r>
    </w:p>
    <w:p>
      <w:pPr>
        <w:pStyle w:val="3"/>
        <w:spacing w:before="0" w:after="0"/>
        <w:ind w:left="0" w:firstLine="720"/>
        <w:jc w:val="both"/>
        <w:rPr/>
      </w:pPr>
      <w:r>
        <w:rPr>
          <w:sz w:val="22"/>
          <w:lang w:val="ru-RU"/>
        </w:rPr>
        <w:t xml:space="preserve">Седьмая тема является как бы обобщающей. В ней достаточно подробно обсуждаются проблемы принятия управленческих решений в процессе реализации и эксплуатации проекта с учетом рисков. Обсуждены вопросы корпоративного риска проекта, методы его оценки с учетом специфических областей применения каждого из них. Обосновывается необходимость мониторинга и аудита эффективности проекта, излагаются методы их осуществления. Предлагается и подробно </w:t>
      </w:r>
      <w:r>
        <w:rPr>
          <w:i/>
          <w:sz w:val="22"/>
          <w:lang w:val="ru-RU"/>
        </w:rPr>
        <w:t>обсуждается принцип логической основы</w:t>
      </w:r>
      <w:r>
        <w:rPr>
          <w:sz w:val="22"/>
          <w:lang w:val="ru-RU"/>
        </w:rPr>
        <w:t xml:space="preserve"> – специальный подход, позволяющий не только структурировать решение каждой проблемы в соответствии с поставленными целями, но и избрать наиболее эффективный путь их достижения. При этом не только обсуждается структура понятия, но и даются практически необходимые знания. В частности, методика построения итоговой матрицы логической основы. Это один из наиболее интересных материалов пособия.</w:t>
      </w:r>
    </w:p>
    <w:p>
      <w:pPr>
        <w:pStyle w:val="3"/>
        <w:spacing w:before="0" w:after="0"/>
        <w:ind w:left="0" w:firstLine="720"/>
        <w:jc w:val="both"/>
        <w:rPr/>
      </w:pPr>
      <w:r>
        <w:rPr>
          <w:sz w:val="22"/>
          <w:lang w:val="ru-RU"/>
        </w:rPr>
        <w:t xml:space="preserve">И, наконец, тема 8 анализирует возможности отечественных программных продуктов для управления рисками проекта, разработанных различными фирмами. На наш взгляд, это является наибольшим достоинством настоящего пособия. Достаточно подробный содержательный анализ особенностей и потенциала различных программных продуктов правильно ориентирует обучаемых на рынке специализированных программных продуктов, позволяет с полным пониманием подойти к выбору тех инструментов анализа, которые наиболее подходят для конкретной задачи и в наибольшей степени отражают предпочтения пользователя. </w:t>
      </w:r>
    </w:p>
    <w:p>
      <w:pPr>
        <w:pStyle w:val="3"/>
        <w:spacing w:before="0" w:after="0"/>
        <w:ind w:left="0" w:firstLine="720"/>
        <w:jc w:val="both"/>
        <w:rPr/>
      </w:pPr>
      <w:r>
        <w:rPr>
          <w:sz w:val="22"/>
          <w:lang w:val="ru-RU"/>
        </w:rPr>
        <w:t xml:space="preserve">В целом, в работе полно и конкретно раскрыта проблематика грамотного управления проектными рисками, позволяющего руководителю проекта заранее увидеть возможные опасности и вовремя на них среагировать. Даны не только общие представления о методах управления рисками, но и обеспечена необходимая для практического использования конкретизация и детализация. Продемонстрированы практические примеры выбора и применения отдельных количественных, качественных и вероятностных методов управления рисками. </w:t>
      </w:r>
    </w:p>
    <w:p>
      <w:pPr>
        <w:pStyle w:val="3"/>
        <w:spacing w:before="0" w:after="0"/>
        <w:ind w:left="0" w:firstLine="720"/>
        <w:jc w:val="both"/>
        <w:rPr/>
      </w:pPr>
      <w:r>
        <w:rPr>
          <w:sz w:val="22"/>
          <w:lang w:val="ru-RU"/>
        </w:rPr>
        <w:t xml:space="preserve">В работе рассматриваются не только общие вопросы управления рисками, но даны практические рекомендации, позволяющие реализовать предложенные в работе средства и методы на практике. </w:t>
      </w:r>
    </w:p>
    <w:p>
      <w:pPr>
        <w:pStyle w:val="3"/>
        <w:spacing w:before="0" w:after="0"/>
        <w:ind w:left="0" w:firstLine="720"/>
        <w:jc w:val="both"/>
        <w:rPr/>
      </w:pPr>
      <w:r>
        <w:rPr>
          <w:sz w:val="22"/>
          <w:lang w:val="ru-RU"/>
        </w:rPr>
        <w:t xml:space="preserve">Следует отметить методическую корректность данного пособия. По нашему мнению, одним из серьезных достоинств пособия, в лучшую сторону отличающим его от многих других, является то, что автор четко следует введенному понятийному аппарату. В работе нет терминологической путаницы, не используются понятия, не точно определенные и допускающие множественность толкования. </w:t>
      </w:r>
    </w:p>
    <w:p>
      <w:pPr>
        <w:pStyle w:val="3"/>
        <w:spacing w:before="0" w:after="0"/>
        <w:ind w:left="0" w:firstLine="720"/>
        <w:jc w:val="both"/>
        <w:rPr/>
      </w:pPr>
      <w:r>
        <w:rPr>
          <w:sz w:val="22"/>
          <w:lang w:val="ru-RU"/>
        </w:rPr>
        <w:t>Работа будет, безусловно, полезна студентам, причем не только обучающимся по программе «Технологический менеджмент», но и для смежных специальностей. Заинтересованный читатель не только найдет много полезного, но и сможет пополнить свои знания путем привлечения дополнительных источников, приведенных в библиографии.</w:t>
      </w:r>
    </w:p>
    <w:p>
      <w:pPr>
        <w:pStyle w:val="3"/>
        <w:spacing w:before="0" w:after="0"/>
        <w:ind w:left="0" w:firstLine="720"/>
        <w:jc w:val="both"/>
        <w:rPr/>
      </w:pPr>
      <w:r>
        <w:rPr>
          <w:sz w:val="22"/>
          <w:lang w:val="ru-RU"/>
        </w:rPr>
        <w:t>Работа будет полезна и преподавателям, читающим смежные курсы, поскольку будет способствовать повышению качества учебного материала путем согласования понятийного аппарата.</w:t>
      </w:r>
    </w:p>
    <w:p>
      <w:pPr>
        <w:pStyle w:val="3"/>
        <w:spacing w:before="0" w:after="0"/>
        <w:ind w:left="0" w:firstLine="720"/>
        <w:jc w:val="both"/>
        <w:rPr/>
      </w:pPr>
      <w:r>
        <w:rPr>
          <w:sz w:val="22"/>
          <w:lang w:val="ru-RU"/>
        </w:rPr>
        <w:t>Содержание курса может практически помочь руководителям малых инновационных предприятий, которые отличаются высокой восприимчивостью и динамизмом при продвижении инноваций на рынок.</w:t>
      </w:r>
    </w:p>
    <w:p>
      <w:pPr>
        <w:pStyle w:val="3"/>
        <w:spacing w:before="0" w:after="0"/>
        <w:ind w:left="0" w:firstLine="720"/>
        <w:jc w:val="both"/>
        <w:rPr>
          <w:sz w:val="22"/>
          <w:lang w:val="ru-RU"/>
        </w:rPr>
      </w:pPr>
      <w:r>
        <w:rPr>
          <w:sz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727</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Академия народного хозяйства при Правительстве Российской Федерации</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727 (4) Комплект электронных учебно-методических пособий на CD-rom для дистанционного обучения. Зинов В.Г. Учебно-методическое пособие «Управление интеллектуальной собственностью» второго года магистерской программы «Технологический менеджмент». </w:t>
            </w:r>
            <w:r>
              <w:rPr>
                <w:sz w:val="22"/>
                <w:lang w:val="ru-RU"/>
              </w:rPr>
              <w:t>Москва, 2000. - 212 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структуры поддержки предпринимательства, УМЦ, консультационные центры, региональные центры занятости, ВУЗы, 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мент, научно-техническая сфера</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дприниматели, менеджеры и специалисты инновационных МП, преподаватели ВУЗов, преподаватели системы дополнительного образования, студенты ВУЗов</w:t>
              <w:tab/>
            </w:r>
          </w:p>
        </w:tc>
      </w:tr>
    </w:tbl>
    <w:p>
      <w:pPr>
        <w:pStyle w:val="BodyTextIndent3"/>
        <w:spacing w:lineRule="auto" w:line="240"/>
        <w:ind w:firstLine="720"/>
        <w:rPr/>
      </w:pPr>
      <w:r>
        <w:rPr>
          <w:sz w:val="22"/>
        </w:rPr>
        <w:t>Пособие является одним из важнейших курсов общей программы подготовки магистров управления в области технологического менеджмента и профессионального обучения эффективным методам коммерциализации технологий. Значительная его часть представляет собой обзор действующей нормативно-правовой базы в области охраны и использования объектов интеллектуальной собственности, а также включает данные, характеризующие мировой опыт и российскую практику выработки стратегии и реализации политики по правовой охране и использованию интеллектуальной собственности на уровне предприятия. Кроме того, для стимулирования усвоения материала учащимися использованы примеры, иллюстрирующие конкретные ситуации, с которыми сталкивались реальные российские предприятия при решении задач правовой охраны и использования результатов интеллектуальной деятельности.</w:t>
      </w:r>
    </w:p>
    <w:p>
      <w:pPr>
        <w:pStyle w:val="BodyTextIndent3"/>
        <w:spacing w:lineRule="auto" w:line="240"/>
        <w:ind w:firstLine="720"/>
        <w:rPr/>
      </w:pPr>
      <w:r>
        <w:rPr>
          <w:sz w:val="22"/>
        </w:rPr>
        <w:t>Работа выполнена на достаточно высоком учебно-методическом уровне и содержит 8 тем, а также 9 приложений, в которых приведены основные действующие нормативно-правовые и методические документы, относящиеся к рассматриваемым темам.</w:t>
      </w:r>
    </w:p>
    <w:p>
      <w:pPr>
        <w:pStyle w:val="BodyTextIndent3"/>
        <w:spacing w:lineRule="auto" w:line="240"/>
        <w:ind w:firstLine="720"/>
        <w:rPr/>
      </w:pPr>
      <w:r>
        <w:rPr>
          <w:sz w:val="22"/>
        </w:rPr>
        <w:t>В вводном разделе сформулирован комплекс проблем, раскрывающих понятие управление интеллектуальной собственностью. Перечислены объективные особенности российского рынка научно-технической продукции, обусловленные его неразвитостью и слабой теоретической и практической подготовкой российских участников процессов коммерциализации технологий. Сформулированы цели и задачи настоящего курса, которые по мнению автора заключаются в обобщении практики применения современного отечественного и зарубежного законодательства при выведении российских технологий на международный рынок. Справедливо отмечено, что современная наука управления интеллектуальным достоянием в России, по существу, только формируется, что является причиной отсутствия отечественных учебных пособий по данной проблеме, реализующих комплексный подход к рассмотрению вопросов и механизмов управления интеллектуальной собственности в рамках выработки и реализации общей стратегии бизнеса предприятий научно-производственной сферы.</w:t>
      </w:r>
    </w:p>
    <w:p>
      <w:pPr>
        <w:pStyle w:val="BodyTextIndent3"/>
        <w:spacing w:lineRule="auto" w:line="240"/>
        <w:ind w:firstLine="720"/>
        <w:rPr/>
      </w:pPr>
      <w:r>
        <w:rPr>
          <w:sz w:val="22"/>
        </w:rPr>
        <w:t>В первой теме пособия раскрываются основные понятия и определения, приводятся ключевые положения нормативных правовых документов, регламентирующих режимы правовой охраны объектов интеллектуальной собственности в Российской Федерации: изобретений, полезных моделей, промышленных образцов, товарных знаков, знаков обслуживания, наименований мест происхождения товаров, научных и иных произведений, программ для ЭВМ и баз данных, топологий интегральных микросхем и служебной и коммерческой тайны ("ноу-хау"). Выделены и зафиксированы три типа правовых процедур (режимов) охраны результатов интеллектуальной деятельности: режим авторского регулирования, режим патентно-правового регулирования и режим коммерческой или служебной тайны. В тоже время, учитывая неполноту и противоречивость российского гражданского законодательства в рассматриваемой сфере, было бы уместно в данной теме также указать на имеющиеся пробелы и раскрыть тенденции дальнейшего развития и совершенствования нормативно-правовой базы в области защиты и использования результатов интеллектуальной деятельности.</w:t>
      </w:r>
    </w:p>
    <w:p>
      <w:pPr>
        <w:pStyle w:val="BodyTextIndent3"/>
        <w:spacing w:lineRule="auto" w:line="240"/>
        <w:ind w:firstLine="720"/>
        <w:rPr/>
      </w:pPr>
      <w:r>
        <w:rPr>
          <w:sz w:val="22"/>
        </w:rPr>
        <w:t>Вторая тема посвящена особенностям оценки стоимости и учета объектов интеллектуальной собственности. Перечислены основные ситуации, связанные с практической деятельностью предприятий, в которых оценка стоимости интеллектуальной собственности является обязательной или целесообразной исходя из общих интересов бизнеса. Рассмотрены три возможных подхода к оценке стоимости: затратный, рыночный и доходный, а также комплексный (технократический) подход применяемый в международной практике для оценки стоимости всего предприятия научно-технической сферы как единого имущественного комплекса. Помимо содержательного описания каждого из подходов сформулированы рекомендации в отношении их предпочтительного применения к оценке стоимости конкретных объектов интеллектуальной собственности. На основе основных нормативных документов, регламентирующих порядок инвентаризации и бухгалтерского учета нематериальных активов, рассмотрены особенности учета на предприятиях объектов интеллектуальной собственности, приобретаемых на стороне или создаваемых на самом предприятии в процессе выполнения НИОКР, а также вносимых в качестве вклада в уставные капиталы новых хозяйствующих структур. Изложены условия льготного налогообложения предприятий, связанные с созданием и использованием интеллектуальной собственности, а также порядок выплаты авторского вознаграждения за создание и использование изобретений.</w:t>
      </w:r>
    </w:p>
    <w:p>
      <w:pPr>
        <w:pStyle w:val="BodyTextIndent3"/>
        <w:spacing w:lineRule="auto" w:line="240"/>
        <w:ind w:firstLine="720"/>
        <w:rPr/>
      </w:pPr>
      <w:r>
        <w:rPr>
          <w:sz w:val="22"/>
        </w:rPr>
        <w:t>В третьей теме, посвященной управлению процессами передачи интеллектуальной собственности, основной акцент сделан на рассмотрении вопросов теории и практики лицензионной торговли изобретениями и иной научно-технической продукцией. Определены основные понятия, имеющие отношение к торговле лицензионными технологиями, рассмотрены практические вопросы ведения переговоров о передаче результатов исследований и разработок. Приведено содержание основных договоров, используемых в процессе подготовки и заключения лицензионных сделок: протокол о намерениях, договор о конфиденциальности, опционный договор, лицензионное соглашение. Даны рекомендации по определению порядка выплаты лицензионных платежей и размеров роялти, принятых в мировой практике в различных отраслях промышленности. Рассмотрены отдельные конкретные ситуации, характеризующие практику заключения российскими предприятиями лицензионных соглашений с зарубежными партнерами.</w:t>
      </w:r>
    </w:p>
    <w:p>
      <w:pPr>
        <w:pStyle w:val="BodyTextIndent3"/>
        <w:spacing w:lineRule="auto" w:line="240"/>
        <w:ind w:firstLine="720"/>
        <w:rPr/>
      </w:pPr>
      <w:r>
        <w:rPr>
          <w:sz w:val="22"/>
        </w:rPr>
        <w:t xml:space="preserve">В четвертой теме сформулированы пять различных вариантов стратегий правовой охраны результатов интеллектуальной деятельности, рекомендуемых для реализации предприятиями в зависимости от поставленных целей бизнеса и условий присутствия на рынках, а также рассмотрены особенности правовой охраны созданных ранее результатов исследований и разработок, в том числе за счет средств государственных бюджетов. Однако конкретные механизмы взаимодействия по этим проблемам с органами исполнительной власти, к ведению которых отнесены данные вопросы, остались за рамками материалов, излагаемых в данной темы. </w:t>
      </w:r>
    </w:p>
    <w:p>
      <w:pPr>
        <w:pStyle w:val="BodyTextIndent3"/>
        <w:spacing w:lineRule="auto" w:line="240"/>
        <w:ind w:firstLine="720"/>
        <w:rPr/>
      </w:pPr>
      <w:r>
        <w:rPr>
          <w:sz w:val="22"/>
        </w:rPr>
        <w:t>В рамках пятой темы, посвященной формированию "портфеля" интеллектуальной собственности в организации, основное внимание уделено разбору схемы принятия решения о необходимости правовой охраны результатов исследований и разработок. Рассмотрение ведется с позиций системного подхода к принятию решения, обеспечивающего полноту выявления и анализа всех типов и вариантов охраны интеллектуальной собственности. Систематизирован перечень факторов, которые должны быть приняты к рассмотрению в процессе выработки и принятия решения о целесообразности патентной охраны или охраны в режиме коммерческой тайны. Теоретические рассуждения иллюстрируются большим количеством примеров, отображающих конкретные ситуации, что способствует усвоению учащимися излагаемого подхода.</w:t>
      </w:r>
    </w:p>
    <w:p>
      <w:pPr>
        <w:pStyle w:val="BodyTextIndent3"/>
        <w:spacing w:lineRule="auto" w:line="240"/>
        <w:ind w:firstLine="720"/>
        <w:rPr/>
      </w:pPr>
      <w:r>
        <w:rPr>
          <w:sz w:val="22"/>
        </w:rPr>
        <w:t>В шестой теме излагаются особенности правовой охраны и использования объектов интеллектуальной собственности на разных стадиях управления инновационным проектом, под которым понимается план действий на период проверки и доработки идеи создания нового продукта, оценки его рыночной привлекательности и получения подтвержденных технических, технологических и коммерческих параметров планирования дальнейшего бизнеса. Рассмотрение ведется применительно к четырем начальным стадиям жизненного цикла нового продукта: концептуальной, проверки технической осуществимости, технологической доработки, подготовки производства и рынка. Приведены рекомендации в отношении порядка и определяющих факторов принятия решений относительно стратегии патентовании результатов исследований и разработок нового продукта применительно к каждой из рассматриваемых стадии.</w:t>
      </w:r>
    </w:p>
    <w:p>
      <w:pPr>
        <w:pStyle w:val="BodyTextIndent3"/>
        <w:spacing w:lineRule="auto" w:line="240"/>
        <w:ind w:firstLine="720"/>
        <w:rPr/>
      </w:pPr>
      <w:r>
        <w:rPr>
          <w:sz w:val="22"/>
        </w:rPr>
        <w:t>Седьмая тема посвящена рассмотрению вопросов формирования и реализации политики организации в области интеллектуальной собственности, а именно - установлению приоритетов и следованию им при разработке и осуществлении комплекса мер по обеспечению правовой охраны интеллектуальной собственности. При этом подразумевается, что комплекс мер включает создание среды, в том числе ее правовых аспектов, благоприятной для возникновения объектов интеллектуальной собственности, механизма выработки решений о путях и методах их охраны и соответствующего ресурсного обеспечения. На ряде примеров, характеризующих практику зарубежных компаний, рассмотрен комплекс мер по предотвращению раскрытия коммерческих секретов и преждевременного раскрытия изобретений. Сформулированы рекомендации по ведению мониторинга отрасли и деятельности других компаний, а также регулярному программному пересмотру содержания "портфеля" интеллектуальной собственности организации в соответствии с меняющимися целями и стратегиями бизнеса.</w:t>
      </w:r>
    </w:p>
    <w:p>
      <w:pPr>
        <w:pStyle w:val="BodyTextIndent3"/>
        <w:spacing w:lineRule="auto" w:line="240"/>
        <w:ind w:firstLine="720"/>
        <w:rPr/>
      </w:pPr>
      <w:r>
        <w:rPr>
          <w:sz w:val="22"/>
        </w:rPr>
        <w:t xml:space="preserve">В восьмой теме рассматриваются внутрифирменные и внешние процедуры по осуществлению политики организации в области интеллектуальной собственности. Изложены требования по упорядочению отношений между работодателем и служащими организации в части соблюдения последними ограничений по сохранению коммерческих секретов организации и распределению прав на результаты интеллектуальной деятельности, созданные ранее и создаваемые в процессе производственной деятельности по заданию работодателя. Приведены варианты ограничительных договоров о неразглашении коммерческих секретов, передаче патентных прав и рекомендации по проведению мероприятий, сопровождающих процедуру увольнения служащего. Рассмотрены процедуры регламентации отношений с другими предприятиями в ходе совместной деятельности, призванные обеспечить конфиденциальность взаимных обязательств. Изложена система организационных мероприятий, направленных на стимулирование мотивационной заинтересованности служащих в ведении изобретательской деятельности. </w:t>
      </w:r>
    </w:p>
    <w:p>
      <w:pPr>
        <w:pStyle w:val="BodyTextIndent3"/>
        <w:spacing w:lineRule="auto" w:line="240"/>
        <w:ind w:firstLine="720"/>
        <w:rPr/>
      </w:pPr>
      <w:r>
        <w:rPr>
          <w:sz w:val="22"/>
        </w:rPr>
        <w:t>Работа опубликована тиражом 1000 экз. и доступна для ознакомления. Электронная версия, в основном, соответствует по своему содержанию тексту учебного пособия., однако не реализует всех возможностей виртуального обучения, как то учет индивидуальной подготовки и начального уровня знаний обучаемого, контроль усвоения знаний и др.</w:t>
      </w:r>
    </w:p>
    <w:p>
      <w:pPr>
        <w:pStyle w:val="BodyTextIndent3"/>
        <w:spacing w:lineRule="auto" w:line="240"/>
        <w:ind w:firstLine="720"/>
        <w:rPr/>
      </w:pPr>
      <w:r>
        <w:rPr>
          <w:sz w:val="22"/>
        </w:rPr>
        <w:t>Материал может быть рекомендован преподавателям высших учебных заведений и преподавателям системы дополнительного обучения по тематике, связанной с коммерциализацией результатов НИОКР и технологий, при подготовке и проведении занятий.</w:t>
      </w:r>
    </w:p>
    <w:p>
      <w:pPr>
        <w:pStyle w:val="BodyTextIndent3"/>
        <w:spacing w:lineRule="auto" w:line="240"/>
        <w:ind w:firstLine="720"/>
        <w:rPr/>
      </w:pPr>
      <w:r>
        <w:rPr>
          <w:sz w:val="22"/>
        </w:rPr>
        <w:t>Кроме магистров, обучающихся по программе "технологический менеджмент", курс может быть также полезным в рамках самостоятельного обучения и практически помочь руководителям и ведущим специалистам (менеджерам, юристам) предприятий и организаций научно-технической сферы и, особенно, малых инновационных предприятий.</w:t>
      </w:r>
    </w:p>
    <w:p>
      <w:pPr>
        <w:pStyle w:val="Heading"/>
        <w:ind w:firstLine="720"/>
        <w:jc w:val="both"/>
        <w:rPr>
          <w:sz w:val="22"/>
        </w:rPr>
      </w:pPr>
      <w:r>
        <w:rPr>
          <w:sz w:val="22"/>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727</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Академия народного хозяйства при Правительстве Российской Федерации</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727 (5) Комплект электронных учебно-методических пособий на CD-rom для дистанционного обучения. Антонец В.А. Учебно-методическое пособие «Жизненный цикл высокотехнологичного товара» второго года магистерской программы «Технологический менеджмент». </w:t>
            </w:r>
            <w:r>
              <w:rPr>
                <w:sz w:val="22"/>
                <w:lang w:val="ru-RU"/>
              </w:rPr>
              <w:t>Москва, 2000. - 90 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структуры поддержки предпринимательства, УМЦ, консультационные центры, региональные центры занятости, ВУЗы, 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мент, научно-техническая сфера</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дприниматели, менеджеры и специалисты инновационных МП, преподаватели ВУЗов, преподаватели системы дополнительного образования, студенты ВУЗов</w:t>
              <w:tab/>
            </w:r>
          </w:p>
        </w:tc>
      </w:tr>
    </w:tbl>
    <w:p>
      <w:pPr>
        <w:pStyle w:val="Heading"/>
        <w:ind w:firstLine="720"/>
        <w:jc w:val="both"/>
        <w:rPr>
          <w:sz w:val="22"/>
        </w:rPr>
      </w:pPr>
      <w:r>
        <w:rPr>
          <w:sz w:val="22"/>
        </w:rPr>
      </w:r>
    </w:p>
    <w:p>
      <w:pPr>
        <w:pStyle w:val="3"/>
        <w:spacing w:before="0" w:after="0"/>
        <w:ind w:left="0" w:firstLine="720"/>
        <w:jc w:val="both"/>
        <w:rPr/>
      </w:pPr>
      <w:r>
        <w:rPr>
          <w:sz w:val="22"/>
          <w:lang w:val="ru-RU"/>
        </w:rPr>
        <w:t>Предлагаемое учебно-методическое пособие рассчитано на магистерскую программу подготовки и, соответственно, на уже подготовленную в области менеджмента аудиторию. Работа написана на достаточно высоком учебно-методическом уровне, материал хорошо структурирован и содержит помимо вводной части 9 тем.</w:t>
      </w:r>
    </w:p>
    <w:p>
      <w:pPr>
        <w:pStyle w:val="3"/>
        <w:spacing w:before="0" w:after="0"/>
        <w:ind w:left="0" w:firstLine="720"/>
        <w:jc w:val="both"/>
        <w:rPr/>
      </w:pPr>
      <w:r>
        <w:rPr>
          <w:sz w:val="22"/>
          <w:lang w:val="ru-RU"/>
        </w:rPr>
        <w:t>В небольшой по объему вводной части четко сформулирована цель предлагаемого учебного курса, которая, по мнению автора, состоит в формировании у обучающихся представлений и понимания действия основных сил и механизмов, определяющих успех товаров в конкурентной борьбе на мировом рынке, а также изучение специфики проявления этих рыночных сил и механизмов по отношению к высокотехнологичным продуктам. Объявленная структура работы, в целом, соответствует заявленной цели.</w:t>
      </w:r>
    </w:p>
    <w:p>
      <w:pPr>
        <w:pStyle w:val="3"/>
        <w:spacing w:before="0" w:after="0"/>
        <w:ind w:left="0" w:firstLine="720"/>
        <w:jc w:val="both"/>
        <w:rPr/>
      </w:pPr>
      <w:r>
        <w:rPr>
          <w:sz w:val="22"/>
          <w:lang w:val="ru-RU"/>
        </w:rPr>
        <w:t>Первая тема пособия посвящена обсуждению сущности понятия «маркетинг», вообще и применительно к высокотехнологичной продукции, в частности. Четко и доступно изложен раздел, раскрывающий суть маркетинга и его содержание. Достаточно полное и системное представление дано о высокотехнологичном продукте. Следовало бы подчеркнуть, однако, что определение структурного состава высокотехнологичных отраслей во многом зависит от целей и задач исследования и особенностей решаемой проблемы. Поэтому в зависимости от принимаемого определения, перечень отраслей, включаемых в понятие высокотехнологичные, может быт различен. Для оценки качества промышленного потенциала государства обычно используют долю высокотехнологичной продукции в ВВП или в объеме экспорта. При этом под высокотехнологичной продукцией понимается продукция с высокой долей расходов на НИОКР в обороте (отгрузках) или в объеме условно чистой продукции</w:t>
      </w:r>
      <w:r>
        <w:rPr>
          <w:rStyle w:val="FootnoteCharacters"/>
          <w:rStyle w:val="FootnoteAnchor"/>
          <w:sz w:val="22"/>
          <w:lang w:val="ru-RU"/>
        </w:rPr>
        <w:footnoteReference w:id="4"/>
      </w:r>
      <w:r>
        <w:rPr>
          <w:sz w:val="22"/>
          <w:lang w:val="ru-RU"/>
        </w:rPr>
        <w:t>. Поскольку задача повышения эффективности экспорта – еще долго будет оставаться актуальной для России, использование этого критерия вполне уместно. Но тогда мы будем вынуждены включить в понятие высокотехнологичной отрасли и производство промышленных роботов и средств автоматизации производства, и сложной бытовой техники, и фармакологию, некоторые химические производства и др.</w:t>
      </w:r>
    </w:p>
    <w:p>
      <w:pPr>
        <w:pStyle w:val="3"/>
        <w:spacing w:before="0" w:after="0"/>
        <w:ind w:left="0" w:firstLine="720"/>
        <w:jc w:val="both"/>
        <w:rPr/>
      </w:pPr>
      <w:r>
        <w:rPr>
          <w:sz w:val="22"/>
          <w:lang w:val="ru-RU"/>
        </w:rPr>
        <w:t xml:space="preserve">Кстати, к этому определению при более глубоком рассмотрении сводится и определение Э. Виардо. По нашему мнению, используемые им в конструктивном определении признаки не являются независимыми, а, главное, характеризуют разные стороны продукта. Так, признаки 1 и 4 характеризуют специфику производственного сегмента, который и должен использоваться при определении высокотехнологичного продукта. Оба эти признака и сводятся к высокой доле НИОКР в затратах в данной отрасли. Остальные же признаки описывают свойства этой продукции как товара на специфическом сегменте рынка, и свойства самого этого сегмента. </w:t>
      </w:r>
    </w:p>
    <w:p>
      <w:pPr>
        <w:pStyle w:val="3"/>
        <w:spacing w:before="0" w:after="0"/>
        <w:ind w:left="0" w:firstLine="720"/>
        <w:jc w:val="both"/>
        <w:rPr/>
      </w:pPr>
      <w:r>
        <w:rPr>
          <w:sz w:val="22"/>
          <w:lang w:val="ru-RU"/>
        </w:rPr>
        <w:t>Вторая тема, углубляя понимание проблемы маркетинговых исследований, акцентирует внимание на особенностях поведения покупателей инновационных продуктов на рынке, их мотивации, предпочтений. Материал ориентирует обучаемых на творческий подход к исследованиям рынка, предлагает структуру, которой можно придерживаться при определении потенциальных потребителей инновационной продукции, дает основы методики оценки рынка высокотехнологичного продукта. Достоинством материала является то, что автор правильно ориентирует обучаемых на специфику проведения маркетинговых исследований, доступность той или иной информации, реализуемость тех или иных методов в российской действительности. В качестве предложения можно отметить, что методически материал мог бы существенно выиграть, если бы в дополнение к краткой характеристике каждого из методов самостоятельного сбора маркетинговой информации были предложены один-два источника, где указанные методы разобраны более подробно.</w:t>
      </w:r>
    </w:p>
    <w:p>
      <w:pPr>
        <w:pStyle w:val="3"/>
        <w:spacing w:before="0" w:after="0"/>
        <w:ind w:left="0" w:firstLine="720"/>
        <w:jc w:val="both"/>
        <w:rPr/>
      </w:pPr>
      <w:r>
        <w:rPr>
          <w:sz w:val="22"/>
          <w:lang w:val="ru-RU"/>
        </w:rPr>
        <w:t xml:space="preserve"> </w:t>
      </w:r>
      <w:r>
        <w:rPr>
          <w:sz w:val="22"/>
          <w:lang w:val="ru-RU"/>
        </w:rPr>
        <w:t>Третья тема посвящена одному из ключевых аспектов маркетинговых исследований – анализу конкурентов. Показана важность изучения конкурентов. На интересном примере продемонстрировано, как, используя знания слабых сторон конкурентов, компании удалось выйти и закрепиться на рынке. Предложена классификация конкурентных сил, даны основы конкурентного анализа. Достоинством материала этой темы, что, впрочем, можно отнести ко всему пособию, является то, что теоретический материал, в значительной части базирующийся на зарубежных разработках, иллюстрируется конкретным опытом российских компаний. По нашему мнению, следовало бы чуть больше внимания уделить барьерам входа на рынок для инновационных компаний. Дело в том, что в сфере высоких технологий сегодня на внутреннем российском рынке малым инновационным предприятиям противостоят крупные западные компании, располагающие несопоставимыми возможностями по привлечению ресурсов для выполнения крупных контрактов по сравнению с российским предприятием. Некоторый опыт разрешения подобных конфликтных ситуаций был бы весьма полезен.</w:t>
      </w:r>
    </w:p>
    <w:p>
      <w:pPr>
        <w:pStyle w:val="3"/>
        <w:spacing w:before="0" w:after="0"/>
        <w:ind w:left="0" w:firstLine="720"/>
        <w:jc w:val="both"/>
        <w:rPr/>
      </w:pPr>
      <w:r>
        <w:rPr>
          <w:sz w:val="22"/>
          <w:lang w:val="ru-RU"/>
        </w:rPr>
        <w:t xml:space="preserve">Четвертая тема завершает описание первой части мнемонической схемы </w:t>
      </w:r>
      <w:r>
        <w:rPr>
          <w:b/>
          <w:i/>
          <w:sz w:val="22"/>
          <w:lang w:val="ru-RU"/>
        </w:rPr>
        <w:t>«маркетинг микс»</w:t>
      </w:r>
      <w:r>
        <w:rPr>
          <w:rStyle w:val="FootnoteCharacters"/>
          <w:rStyle w:val="FootnoteAnchor"/>
          <w:b/>
          <w:i/>
          <w:sz w:val="22"/>
          <w:lang w:val="ru-RU"/>
        </w:rPr>
        <w:footnoteReference w:id="5"/>
      </w:r>
      <w:r>
        <w:rPr>
          <w:sz w:val="22"/>
          <w:lang w:val="ru-RU"/>
        </w:rPr>
        <w:t xml:space="preserve"> и посвящена выбору и сегментации рынка. Дается определение рыночного сегмента и подчеркивается важное для понимания сущности сегментации, но неочевидное положение: сегментирование рынка производится не по предлагаемым продуктам, а по потребностям и реакции потребителей и клиентов. Излагается методика сегментирования рынка, разъясняются особенности сегментации высокотехнологичных продуктов и традиционных, а также товаров, ориентированных на индивидуальных потребителей и на корпоративных. При изложении сущности позиционирования подчеркивается, что при позиционировании высокотехнологичного продукта необходимо учитывать не только относительную краткость его жизненного цикла, но и скорость, с которой могут меняться критерии сегментирования в силу появления замещающих продуктов и технологий.</w:t>
      </w:r>
    </w:p>
    <w:p>
      <w:pPr>
        <w:pStyle w:val="3"/>
        <w:spacing w:before="0" w:after="0"/>
        <w:ind w:left="0" w:firstLine="720"/>
        <w:jc w:val="both"/>
        <w:rPr/>
      </w:pPr>
      <w:r>
        <w:rPr>
          <w:sz w:val="22"/>
          <w:lang w:val="ru-RU"/>
        </w:rPr>
        <w:t xml:space="preserve">Пятая тема посвящена характеристике второй части формулы </w:t>
      </w:r>
      <w:r>
        <w:rPr>
          <w:b/>
          <w:sz w:val="22"/>
          <w:lang w:val="ru-RU"/>
        </w:rPr>
        <w:t>5 Р</w:t>
      </w:r>
      <w:r>
        <w:rPr>
          <w:sz w:val="22"/>
          <w:lang w:val="ru-RU"/>
        </w:rPr>
        <w:t xml:space="preserve"> – продукту</w:t>
      </w:r>
      <w:r>
        <w:rPr>
          <w:b/>
          <w:sz w:val="22"/>
          <w:lang w:val="ru-RU"/>
        </w:rPr>
        <w:t xml:space="preserve">, </w:t>
      </w:r>
      <w:r>
        <w:rPr>
          <w:sz w:val="22"/>
          <w:lang w:val="ru-RU"/>
        </w:rPr>
        <w:t>а точнее одному из основных аспектов проблемы – стратегии его создания. Основополагающая мысль темы – для того, чтобы адаптировать инновационный продукт к потребностям рынка свойствами продукта необходимо управлять. Излагается классическая формула структуры продукта (обобщенный продукт, фактический продукт и расширенный продукт), а далее показывается, как можно осуществлять управление каждой из трех компонент структуры продукта. Обращается внимание, что способность компании управлять, например, ассортиментом продукта могут быть использованы как инструмент конкурентной борьбы. Показана специфика управления продуктом на различных стадиях его жизненного цикла.</w:t>
      </w:r>
    </w:p>
    <w:p>
      <w:pPr>
        <w:pStyle w:val="3"/>
        <w:spacing w:before="0" w:after="0"/>
        <w:ind w:left="0" w:firstLine="720"/>
        <w:jc w:val="both"/>
        <w:rPr/>
      </w:pPr>
      <w:r>
        <w:rPr>
          <w:sz w:val="22"/>
          <w:lang w:val="ru-RU"/>
        </w:rPr>
        <w:t xml:space="preserve">В рамках шестой темы излагаются подходы к ценообразованию высокотехнологичного продукта. Последовательно и доходчиво излагаются основы ценообразования продукции. Названы и проанализированы рыночные силы, определяющие границы возможного изменения цены на продукцию. Показано, как может меняться методика назначения цены в зависимости от целей, которые ставит перед собой компания. Учет влияния на результат ценообразования характера конкуренции прослеживается на протяжении всей темы. В частности, обращается внимание на негативные последствия ценовой конкуренции для долгосрочных целей компании. Излагаются и интерпретируются три способа назначения цены: ценообразование, основанное на издержках, на конкуренции и на спросе. </w:t>
      </w:r>
    </w:p>
    <w:p>
      <w:pPr>
        <w:pStyle w:val="3"/>
        <w:spacing w:before="0" w:after="0"/>
        <w:ind w:left="0" w:firstLine="720"/>
        <w:jc w:val="both"/>
        <w:rPr/>
      </w:pPr>
      <w:r>
        <w:rPr>
          <w:sz w:val="22"/>
          <w:lang w:val="ru-RU"/>
        </w:rPr>
        <w:t xml:space="preserve">В целом, данная тема дает полные представления о подходах к ценообразованию и является одной из наиболее удачных в настоящем учебно-методическом пособии. Тем с большим сожалением приходится отмечать наличие опечаток и технических ошибок. Если наличие опечаток можно в какой-то мере оправдать сроками, неаккуратностью технических работников и т.д., то ошибки в формулах и таблицах затрудняют усвоение материала, а у внимательных читателей вызывают сомнения в правильности понимания излагаемого материала. В частности, на стр. 61 в формуле 6.3 в качестве сомножителя должна стоять не прибыль </w:t>
      </w:r>
      <w:r>
        <w:rPr>
          <w:b/>
          <w:sz w:val="22"/>
          <w:lang w:val="ru-RU"/>
        </w:rPr>
        <w:t xml:space="preserve">“p”, </w:t>
      </w:r>
      <w:r>
        <w:rPr>
          <w:sz w:val="22"/>
          <w:lang w:val="ru-RU"/>
        </w:rPr>
        <w:t xml:space="preserve">а цена единицы продукции </w:t>
      </w:r>
      <w:r>
        <w:rPr>
          <w:b/>
          <w:sz w:val="22"/>
          <w:lang w:val="ru-RU"/>
        </w:rPr>
        <w:t>“s”</w:t>
      </w:r>
      <w:r>
        <w:rPr>
          <w:sz w:val="22"/>
          <w:lang w:val="ru-RU"/>
        </w:rPr>
        <w:t>. В таблице 6.2 неверно посчитана итоговая оценка продукта №3. Хотя это не повлияло на окончательные выводы, это отвлекает внимание читателя. Поскольку алгоритм определения итоговой оценки в тексте не определен, а попытка применить ожидаемое в этом случае суммирование частных показателей с учетом их ранга не дает совпадения в 3-м столбце, возникают сомнения в правильности усвоения материала.</w:t>
      </w:r>
    </w:p>
    <w:p>
      <w:pPr>
        <w:pStyle w:val="3"/>
        <w:spacing w:before="0" w:after="0"/>
        <w:ind w:left="0" w:firstLine="720"/>
        <w:jc w:val="both"/>
        <w:rPr/>
      </w:pPr>
      <w:r>
        <w:rPr>
          <w:sz w:val="22"/>
          <w:lang w:val="ru-RU"/>
        </w:rPr>
        <w:t xml:space="preserve">Седьмая и восьмая темы завершают обсуждение содержания программы </w:t>
      </w:r>
      <w:r>
        <w:rPr>
          <w:b/>
          <w:i/>
          <w:sz w:val="22"/>
          <w:lang w:val="ru-RU"/>
        </w:rPr>
        <w:t xml:space="preserve">«маркетинг микс». </w:t>
      </w:r>
      <w:r>
        <w:rPr>
          <w:sz w:val="22"/>
          <w:lang w:val="ru-RU"/>
        </w:rPr>
        <w:t>Они посвящены стратегии продвижения высокотехнологичного товара на рынок и формированию товаропроводящих сетей. Так, в седьмой теме излагаются основы коммуникационной стратегии. В соответствии с основными этапами продвижения товара на рынок формулируются задачи продвижения товара; объясняется, как составляется бюджет и программа продвижения, как они выполняются. Достаточно подробно излагается состав и особенности использования инструментария продвижения. Хотя, как утверждает автор, по сравнению с продвижением традиционных продуктов продвижение высокотехнологичных не содержит ни новых этапов, ни новых элементов, в пособии очень удачно и точно расставляются акценты и обращается внимание читателей на наличие содержательных особенностей в выполнении этих этапов.</w:t>
      </w:r>
    </w:p>
    <w:p>
      <w:pPr>
        <w:pStyle w:val="3"/>
        <w:spacing w:before="0" w:after="0"/>
        <w:ind w:left="0" w:firstLine="720"/>
        <w:jc w:val="both"/>
        <w:rPr/>
      </w:pPr>
      <w:r>
        <w:rPr>
          <w:sz w:val="22"/>
          <w:lang w:val="ru-RU"/>
        </w:rPr>
        <w:t>Вместе с тем, хотелось бы отметить один недостаток, относящийся к продвижению инновационного продукта. По нашему мнению, продвижение такого товара на рынок начинается несколько раньше, чем представляется в данном учебно-методическом пособии. Во многих случаях прежде, чем готовый инновационный продукт можно начать продвигать на рынок, необходимо получить необходимые сертификаты, а для этого пройти серию испытаний, апробировать на ограниченных группах потенциальных пользователей, получить одобрение ответственных государственных ведомств. Для некоторых продуктов (фармакология, пищевые добавки, некоторые виды приборов и т.д.) этот этап не только достаточно длителен, но и ресурсоемок. Вместе с тем, он представляет и уникальную возможность использовать процесс испытаний и апробирования для усиления будущих рекламных позиций. Обсуждение опыта некоторых российских инновационных компаний в этой области представлял бы интерес и сделал бы обсуждаемую тему более полной. Возможно, автор придерживается иной классификации и эта проблема не относится, по его мнению, к этапу продвижения продукта на рынок, но тогда хотелось бы обратить внимание, что пособие называется «Жизненный цикл высокотехнологичного товара», и обойти в нем данный сюжет было бы, по нашему мнению, неправильно.</w:t>
      </w:r>
    </w:p>
    <w:p>
      <w:pPr>
        <w:pStyle w:val="3"/>
        <w:spacing w:before="0" w:after="0"/>
        <w:ind w:left="0" w:firstLine="720"/>
        <w:jc w:val="both"/>
        <w:rPr/>
      </w:pPr>
      <w:r>
        <w:rPr>
          <w:sz w:val="22"/>
          <w:lang w:val="ru-RU"/>
        </w:rPr>
        <w:t>В рамках восьмой темы обсуждаются проблемы формирования системы сбыта высокотехнологичной продукции. В целом, изложенный материал дает целостное представление об основных проблемах, требующих решения при организации системы сбыта, выборе и взаимодействии с дистрибьюторами, факторах, влияющих на формирование и выбор системы сбыта. Хотелось бы отметить лишь одну не очень значительную деталь. Используемые при изложении материала некоторые численные показатели, будучи заимствованы из исследований зарубежных авторов, сильно связаны с уровнем развития соответствующей экономики, несут печать их технологического уклада. В некоторых случаях использование таких показателей вызывают лишь вопросы, ответа на которые не содержится в тексте пособия. Ссылок на первоисточник (в данном случае, Э. Виардо) недостаточно, необходимо было бы знать как им эти данные получены, какие фирмы опрашивались, какие ограничения принимались.</w:t>
      </w:r>
    </w:p>
    <w:p>
      <w:pPr>
        <w:pStyle w:val="3"/>
        <w:spacing w:before="0" w:after="0"/>
        <w:ind w:left="0" w:firstLine="720"/>
        <w:jc w:val="both"/>
        <w:rPr/>
      </w:pPr>
      <w:r>
        <w:rPr>
          <w:sz w:val="22"/>
          <w:lang w:val="ru-RU"/>
        </w:rPr>
        <w:t xml:space="preserve">После завершения обсуждения всех составляющих формулы </w:t>
      </w:r>
      <w:r>
        <w:rPr>
          <w:b/>
          <w:i/>
          <w:sz w:val="22"/>
          <w:lang w:val="ru-RU"/>
        </w:rPr>
        <w:t>«маркетинг микс» (или 5Р)</w:t>
      </w:r>
      <w:r>
        <w:rPr>
          <w:sz w:val="22"/>
          <w:lang w:val="ru-RU"/>
        </w:rPr>
        <w:t xml:space="preserve">, девятая тема логически завершает изложенный в пособии материал обсуждением проблем составления плана маркетинга. Дается типовая структура плана маркетинга и комментарии по его содержанию. Очень удачен раздел </w:t>
      </w:r>
      <w:r>
        <w:rPr>
          <w:bCs/>
          <w:sz w:val="22"/>
          <w:lang w:val="ru-RU"/>
        </w:rPr>
        <w:t>9.3,</w:t>
      </w:r>
      <w:r>
        <w:rPr>
          <w:sz w:val="22"/>
          <w:lang w:val="ru-RU"/>
        </w:rPr>
        <w:t xml:space="preserve"> который убеждает в важности этапа публичного представления плана и очень точно ориентирует слушателей на необходимость учета коммуникационного профиля возможной аудитории, на методические приемы и соблюдение типовой структуры презентации. </w:t>
      </w:r>
    </w:p>
    <w:p>
      <w:pPr>
        <w:pStyle w:val="3"/>
        <w:spacing w:before="0" w:after="0"/>
        <w:ind w:left="0" w:firstLine="720"/>
        <w:jc w:val="both"/>
        <w:rPr/>
      </w:pPr>
      <w:r>
        <w:rPr>
          <w:sz w:val="22"/>
          <w:lang w:val="ru-RU"/>
        </w:rPr>
        <w:t xml:space="preserve">В целом, данное учебно-методическое пособие представляет собой законченный целостный материал, который логично и последовательно изложен и структурно сбалансирован. К достоинствам работы следует отнести ее достаточно высокий методический уровень. В работе достаточно внимания уделено анализу конкретных ситуаций. При этом очень удачно сочетаются разбор ситуаций в тексте и материалы, предлагаемые для самостоятельной проработки. Представляется, что дополнительному повышению качества усвоения материала, а также творческой активности обучаемых способствует использование повторного обращения к уже обсуждавшимся ситуациям в новых тематических разделах. материала. </w:t>
      </w:r>
    </w:p>
    <w:p>
      <w:pPr>
        <w:pStyle w:val="3"/>
        <w:spacing w:before="0" w:after="0"/>
        <w:ind w:left="0" w:firstLine="720"/>
        <w:jc w:val="both"/>
        <w:rPr/>
      </w:pPr>
      <w:r>
        <w:rPr>
          <w:sz w:val="22"/>
          <w:lang w:val="ru-RU"/>
        </w:rPr>
        <w:t>Необходимо отметить, что данное пособие не только выполнено на высоком учебно-методическом уровне, но и написано хорошим эмоционально окрашенным языком и удачно оформлено. Используемые приемы (таблицы, графики, выделения в тексте) очень наглядно представляют учебный материал, облегчают его усвоение, помогают акцентировать внимание читателей на главном.</w:t>
      </w:r>
    </w:p>
    <w:p>
      <w:pPr>
        <w:pStyle w:val="3"/>
        <w:spacing w:before="0" w:after="0"/>
        <w:ind w:left="0" w:firstLine="720"/>
        <w:jc w:val="both"/>
        <w:rPr>
          <w:sz w:val="22"/>
          <w:lang w:val="ru-RU"/>
        </w:rPr>
      </w:pPr>
      <w:r>
        <w:rPr>
          <w:sz w:val="22"/>
          <w:lang w:val="ru-RU"/>
        </w:rPr>
        <w:t xml:space="preserve">Все это позволяет констатировать, что цель, заявленная во введении, данным учебно-методическим пособием достигнута. </w:t>
      </w:r>
    </w:p>
    <w:p>
      <w:pPr>
        <w:pStyle w:val="3"/>
        <w:spacing w:before="0" w:after="0"/>
        <w:ind w:left="0" w:firstLine="720"/>
        <w:jc w:val="both"/>
        <w:rPr/>
      </w:pPr>
      <w:r>
        <w:rPr>
          <w:sz w:val="22"/>
          <w:lang w:val="ru-RU"/>
        </w:rPr>
        <w:t xml:space="preserve">Основные замечания уже были сформулированы выше, по тексту рецензии. Здесь же обратим внимание лишь на некоторые, не отмеченные ранее. </w:t>
      </w:r>
    </w:p>
    <w:p>
      <w:pPr>
        <w:pStyle w:val="3"/>
        <w:spacing w:before="0" w:after="0"/>
        <w:ind w:left="0" w:firstLine="720"/>
        <w:jc w:val="both"/>
        <w:rPr/>
      </w:pPr>
      <w:r>
        <w:rPr>
          <w:sz w:val="22"/>
          <w:lang w:val="ru-RU"/>
        </w:rPr>
        <w:t xml:space="preserve">На мелкие опечатки и другие огрехи уже обращалось внимание. В дополнение к ним заметим, что в публикации, датированной 2000 г. использование несуществующих названий государственных ведомств выглядит неоправданным, с одной стороны, и искажает содержание, с другой. Так на стр. 32 утверждается, что в России лицензирование осуществляют несуществующие Федеральная служба России по валютному и экспортному контролю и Министерство внешних экономических связей. </w:t>
      </w:r>
    </w:p>
    <w:p>
      <w:pPr>
        <w:pStyle w:val="3"/>
        <w:spacing w:before="0" w:after="0"/>
        <w:ind w:left="0" w:firstLine="720"/>
        <w:jc w:val="both"/>
        <w:rPr>
          <w:sz w:val="22"/>
          <w:lang w:val="ru-RU"/>
        </w:rPr>
      </w:pPr>
      <w:r>
        <w:rPr>
          <w:sz w:val="22"/>
          <w:lang w:val="ru-RU"/>
        </w:rPr>
        <w:t>И, наконец, более существенное. По нашему мнению, название пособия не совсем удачно, поскольку неадекватно отражает содержание изложенного в нем материала. В этой связи, хотелось бы обратить внимание, что материал пособия последовательно структурирован по элементам схемы «маркетинг микс», что, вообще говоря, слабо коррелирует с жизненным циклом любого, а не только высокотехнологичного продукта.</w:t>
      </w:r>
    </w:p>
    <w:p>
      <w:pPr>
        <w:pStyle w:val="3"/>
        <w:spacing w:before="0" w:after="0"/>
        <w:ind w:left="0" w:firstLine="720"/>
        <w:jc w:val="both"/>
        <w:rPr>
          <w:sz w:val="22"/>
          <w:lang w:val="ru-RU"/>
        </w:rPr>
      </w:pPr>
      <w:r>
        <w:rPr>
          <w:sz w:val="22"/>
          <w:lang w:val="ru-RU"/>
        </w:rPr>
        <w:t>Работа может быть рекомендована преподавателям высших учебных заведений и преподавателям системы дополнительного обучения по тематике, связанной с коммерциализацией НИОКР и технологий.</w:t>
      </w:r>
    </w:p>
    <w:p>
      <w:pPr>
        <w:pStyle w:val="3"/>
        <w:spacing w:before="0" w:after="0"/>
        <w:ind w:left="0" w:firstLine="720"/>
        <w:jc w:val="both"/>
        <w:rPr/>
      </w:pPr>
      <w:r>
        <w:rPr>
          <w:sz w:val="22"/>
          <w:lang w:val="ru-RU"/>
        </w:rPr>
        <w:t>Кроме магистров, обучающихся по программе «Технологический менеджмент» курс может быть также практически полезным начинающим руководителям малых инновационных предприятий.</w:t>
      </w:r>
    </w:p>
    <w:p>
      <w:pPr>
        <w:pStyle w:val="3"/>
        <w:spacing w:before="0" w:after="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727</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Академия народного хозяйства при Правительстве Российской Федераци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727 (6) Комплект электронных учебно-методических пособий на CD-rom для дистанционного обучения. Бегиджанов П.М. Учебно-методическое пособие «Создание высокотехнологичного предприятия и управление его развитием» второго года магистерской программы «Технологический менеджмент». </w:t>
            </w:r>
            <w:r>
              <w:rPr>
                <w:sz w:val="22"/>
                <w:lang w:val="ru-RU"/>
              </w:rPr>
              <w:t>Москва, 2000. - 130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структуры поддержки предпринимательства, УМЦ, консультационные центры, региональные центры занятости, ВУЗы,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мент, научно-техническая сфер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дприниматели, менеджеры и специалисты инновационных МП, преподаватели ВУЗов, преподаватели системы дополнительного образования, студенты ВУЗов</w:t>
              <w:tab/>
            </w:r>
          </w:p>
        </w:tc>
      </w:tr>
    </w:tbl>
    <w:p>
      <w:pPr>
        <w:pStyle w:val="3"/>
        <w:spacing w:before="0" w:after="0"/>
        <w:ind w:left="0" w:firstLine="720"/>
        <w:jc w:val="both"/>
        <w:rPr>
          <w:sz w:val="22"/>
          <w:lang w:val="ru-RU"/>
        </w:rPr>
      </w:pPr>
      <w:r>
        <w:rPr>
          <w:sz w:val="22"/>
          <w:lang w:val="ru-RU"/>
        </w:rPr>
        <w:t>Предлагаемое учебно-методическое пособие «Создание высокотехнологичного предприятия и управление его развитием» представляет собой законченную целостную работу, подготовленную на достаточно высоком методическом уровне, соответствующую требованиям обеспечения учебного процесса. В работе сформулированы задачи курса и облик целевой аудитории. По своему содержанию материал точно соответствует целевой аудитории. Работа подготовлена с использованием практического опыта организаций инфраструктуры малого инновационного предпринимательства, а также базируется на результатах специализированных исследований малого инновационного предпринимательства, проведенных в 1999-2000 гг. различными исследовательскими центрами. Связь излагаемого материала с реальной сегодняшней российской практикой делает предлагаемое пособие особенно ценным.</w:t>
      </w:r>
    </w:p>
    <w:p>
      <w:pPr>
        <w:pStyle w:val="3"/>
        <w:spacing w:before="0" w:after="0"/>
        <w:ind w:left="0" w:firstLine="720"/>
        <w:jc w:val="both"/>
        <w:rPr/>
      </w:pPr>
      <w:r>
        <w:rPr>
          <w:sz w:val="22"/>
          <w:lang w:val="ru-RU"/>
        </w:rPr>
        <w:t>В работе дана общая характеристика инновационного предпринимательства, условий его развития и форм инновационной деятельности. Нововведения и инновации рассмотрены как инструменты предпринимательства и средства экономического развития предпринимательской деятельности. Описаны сущность и особенности инновационного предпринимательства. Работа включает 8 полноценных тем и 10 приложений, содержащих достаточно большой объем практически полезного материала.</w:t>
      </w:r>
    </w:p>
    <w:p>
      <w:pPr>
        <w:pStyle w:val="3"/>
        <w:spacing w:before="0" w:after="0"/>
        <w:ind w:left="0" w:firstLine="720"/>
        <w:jc w:val="both"/>
        <w:rPr>
          <w:sz w:val="22"/>
          <w:lang w:val="ru-RU"/>
        </w:rPr>
      </w:pPr>
      <w:r>
        <w:rPr>
          <w:sz w:val="22"/>
          <w:lang w:val="ru-RU"/>
        </w:rPr>
        <w:t>Тема 1 является вводной. В ней даются определения, которые будут необходимы для единообразного понимания материала, объясняется содержание инновационной деятельности. Достаточно подробно обсуждается сущность инновационного предпринимательства, источники новых идей (маркетинг новшеств). Содержание этой темы гораздо более точно и полно раскрывает содержание понятия «начальная стадия инновационного проекта» нежели одноименное пособие M99-0727 (2). В качестве не замечания, а, скорее предложения, хотелось бы высказать лишь одно суждение. Как представляется, обсуждение в разделе 1.2 закономерностей технологического прогресса, а, по сути, определение роли инноваций в экономике, уместнее было бы проиллюстрировать иным примером, нежели циклы Кондратьева.</w:t>
      </w:r>
    </w:p>
    <w:p>
      <w:pPr>
        <w:pStyle w:val="3"/>
        <w:spacing w:before="0" w:after="0"/>
        <w:ind w:left="0" w:firstLine="720"/>
        <w:jc w:val="both"/>
        <w:rPr/>
      </w:pPr>
      <w:r>
        <w:rPr>
          <w:sz w:val="22"/>
          <w:lang w:val="ru-RU"/>
        </w:rPr>
        <w:t>В эпоху глобализации экономики роль инноваций стала определяющей в конкурентной борьбе не просто предприятий, а экономических моделей. Масштабы и глубина инновационных процессов в промышленном секторе, которые в значительной степени зависят от эффективности существующей в государстве системы регулирования и поддержки инновационной деятельности, сегодня являются главными факторами, определяющими положение стран в мировой экономической системе. Мировой опыт свидетельствует, что с 1976 по 1996 год доля высоко- и среднетехнологичных товаров в мировой торговле увеличилась приблизительно с одной трети её объема до величины, намного превышающей половину</w:t>
      </w:r>
      <w:r>
        <w:rPr>
          <w:rStyle w:val="FootnoteCharacters"/>
          <w:rStyle w:val="FootnoteAnchor"/>
          <w:sz w:val="22"/>
          <w:lang w:val="ru-RU"/>
        </w:rPr>
        <w:footnoteReference w:id="6"/>
      </w:r>
      <w:r>
        <w:rPr>
          <w:sz w:val="22"/>
          <w:lang w:val="ru-RU"/>
        </w:rPr>
        <w:t>. Тенденция роста составляющей стоимости товара, определяемой интеллектуальной деятельностью, вложенными в его разработку и производство знаниями (и соответственно долей добавленной стоимости в цене единицы товара), при одновременном снижении требований к профессиональной подготовке производственного персонала стала главной для передовых экономически развитых стран. Речь идет именно об увеличении доли таких товаров в структуре экспорта, поскольку именно он характеризует востребованность продукции на мировом рынке. По этому показателю Россия не может претендовать на сколько-нибудь достойно место не только среди промышленно развитых стран. Именно по этой причине роль инновационной деятельности, инновационного предпринимательства для нашей экономики неизмеримо высока и аудитория должна представлять это и с этих позиций оценивать и систему государственной поддержки инноваций, и развитие инфраструктуры, и др.</w:t>
      </w:r>
    </w:p>
    <w:p>
      <w:pPr>
        <w:pStyle w:val="3"/>
        <w:spacing w:before="0" w:after="0"/>
        <w:ind w:left="0" w:firstLine="720"/>
        <w:jc w:val="both"/>
        <w:rPr/>
      </w:pPr>
      <w:r>
        <w:rPr>
          <w:sz w:val="22"/>
          <w:lang w:val="ru-RU"/>
        </w:rPr>
        <w:t>Вторая тема посвящена описанию системы государственной поддержки инновационного предпринимательства. Рассмотрен зарубежный опыт поддержки малого инновационного предпринимательства, законодательная база и инфраструктура (институциональная и производственная) российской системы государственной поддержки инноваций. Помимо интересной ознакомительной функции данная тема несет определенную практическую нагрузку. В последнем разделе темы</w:t>
      </w:r>
      <w:r>
        <w:rPr>
          <w:rStyle w:val="FootnoteCharacters"/>
          <w:rStyle w:val="FootnoteAnchor"/>
          <w:sz w:val="22"/>
          <w:lang w:val="ru-RU"/>
        </w:rPr>
        <w:footnoteReference w:id="7"/>
      </w:r>
      <w:r>
        <w:rPr>
          <w:sz w:val="22"/>
          <w:lang w:val="ru-RU"/>
        </w:rPr>
        <w:t xml:space="preserve"> приводятся внебюджетные фонды НИОКР, наиболее активно работающие с МП, их статус, приоритеты и условия предоставления прямой поддержки инновационных проектов. Очень удачен методический прием, когда в рамках рассмотрения конкретных ситуаций обучаемым предлагается с позиций менеджеров внебюджетных фондов оценить перспективность (с точки зрения рисков финансирования) несколько реальных заявок. Это, безусловно, поможет им в последующем правильно подойти к формированию собственных заявок, бизнес-планов, технических предложений. </w:t>
      </w:r>
    </w:p>
    <w:p>
      <w:pPr>
        <w:pStyle w:val="3"/>
        <w:spacing w:before="0" w:after="0"/>
        <w:ind w:left="0" w:firstLine="720"/>
        <w:jc w:val="both"/>
        <w:rPr/>
      </w:pPr>
      <w:r>
        <w:rPr>
          <w:sz w:val="22"/>
          <w:lang w:val="ru-RU"/>
        </w:rPr>
        <w:t>Тема 3 посвящена анализу тенденций развития малых инновационных предприятий в России. Тема содержит важный статистический и иной материал, полученный в реальных опросах и мониторинге этого сегмента предпринимательства в последние годы, а также данные о состоянии этого сегмента по опыту работы собственно фондов поддержки. Такой богатый фактический материал позволил сформировать вполне адекватную картину состояния рассматриваемого сегмента. В заключении при рассмотрении конкретных ситуаций рассказывается о дополнительных возможностях некоторых фондов по поиску партнеров для реализации инновационных проектов, в том числе зарубежных.</w:t>
      </w:r>
    </w:p>
    <w:p>
      <w:pPr>
        <w:pStyle w:val="3"/>
        <w:spacing w:before="0" w:after="0"/>
        <w:ind w:left="0" w:firstLine="720"/>
        <w:jc w:val="both"/>
        <w:rPr/>
      </w:pPr>
      <w:r>
        <w:rPr>
          <w:sz w:val="22"/>
          <w:lang w:val="ru-RU"/>
        </w:rPr>
        <w:t>Практически важный для будущих предпринимателей материал излагается в теме 4, посвященной анализу структуры и характера административных барьеров. Ценность данного материала состоит именно в его практической направленности: помимо нормативно-законодательной базы описан также весь процесс регистрации, сопровождающие его издержки (временные, финансовые), возможность оптимизации издержек за счет привлечения консультантов или специализированных фирм и т.д. Популяризируется опыт Москвы по ведению Реестра малых предприятий и стимулирования последних к добровольному включению в Реестр. Тем самым обучаемые получают знания, практически необходимые в будущей работе.</w:t>
      </w:r>
    </w:p>
    <w:p>
      <w:pPr>
        <w:pStyle w:val="3"/>
        <w:spacing w:before="0" w:after="0"/>
        <w:ind w:left="0" w:firstLine="720"/>
        <w:jc w:val="both"/>
        <w:rPr/>
      </w:pPr>
      <w:r>
        <w:rPr>
          <w:sz w:val="22"/>
          <w:lang w:val="ru-RU"/>
        </w:rPr>
        <w:t xml:space="preserve">Логическим продолжением предыдущей темы является тема 5, посвященная проблемам сертификации продукции и лицензированию видов деятельности. Эта тема раскрывает порядок осуществления указанных процедур и те проблемы, с которыми могут столкнуться предприниматели в процессе их осуществления. Анализируется законодательная база. В качестве замечаний необходимо обратить внимание на два следующие два обстоятельства. </w:t>
      </w:r>
    </w:p>
    <w:p>
      <w:pPr>
        <w:pStyle w:val="3"/>
        <w:spacing w:before="0" w:after="0"/>
        <w:ind w:left="0" w:firstLine="720"/>
        <w:jc w:val="both"/>
        <w:rPr>
          <w:sz w:val="22"/>
          <w:lang w:val="ru-RU"/>
        </w:rPr>
      </w:pPr>
      <w:r>
        <w:rPr>
          <w:sz w:val="22"/>
          <w:lang w:val="ru-RU"/>
        </w:rPr>
        <w:t xml:space="preserve">В разделе 5.2 односторонне и не совсем корректно интерпретируется понятие добровольной сертификации. В частности, утверждение из 2 абз. разд. 5.2 о том, что </w:t>
      </w:r>
      <w:r>
        <w:rPr>
          <w:i/>
          <w:sz w:val="22"/>
          <w:lang w:val="ru-RU"/>
        </w:rPr>
        <w:t xml:space="preserve">«рынок, требуя от предпринимателей повышения качества и сдерживания цены, поддержания конкурентоспособности, мотивирует их по собственной инициативе заручиться </w:t>
      </w:r>
      <w:r>
        <w:rPr>
          <w:b/>
          <w:i/>
          <w:sz w:val="22"/>
          <w:lang w:val="ru-RU"/>
        </w:rPr>
        <w:t>государственной гарантией качества</w:t>
      </w:r>
      <w:r>
        <w:rPr>
          <w:i/>
          <w:sz w:val="22"/>
          <w:lang w:val="ru-RU"/>
        </w:rPr>
        <w:t>»,</w:t>
      </w:r>
      <w:r>
        <w:rPr>
          <w:sz w:val="22"/>
          <w:lang w:val="ru-RU"/>
        </w:rPr>
        <w:t xml:space="preserve"> верно лишь отчасти. Действительно, предприниматель может в случае необходимости (и так бывает, когда, например, товар поставляется на экспорт) по собственной инициативе обратиться в государственный орган сертификации, провести испытания продукции и получить подтверждение его соответствия неким требованиям. Однако, это всего лишь частный случай понятия добровольной сертификации. Рыночная сущность добровольной сертификации состоит в том, что добровольную сертификацию может осуществлять любое негосударственное юридическое лицо, взявшее на себя функцию органа по добровольной сертификации и зарегистрировавшее систему сертификации и знак соответствия в Госстандарте России</w:t>
      </w:r>
      <w:r>
        <w:rPr>
          <w:rStyle w:val="FootnoteCharacters"/>
          <w:rStyle w:val="FootnoteAnchor"/>
          <w:sz w:val="22"/>
          <w:lang w:val="ru-RU"/>
        </w:rPr>
        <w:footnoteReference w:id="8"/>
      </w:r>
      <w:r>
        <w:rPr>
          <w:sz w:val="22"/>
          <w:lang w:val="ru-RU"/>
        </w:rPr>
        <w:t xml:space="preserve"> в установленном порядке. Тем самым государство стимулирует создание негосударственных корпоративных систем сертификации, формирование корпоративных стандартов качества продукции, в первую очередь, для товаров не подлежащих обязательной сертификации в связи с законными основаниями. Не берусь оспаривать утверждение о том, что </w:t>
      </w:r>
      <w:r>
        <w:rPr>
          <w:i/>
          <w:sz w:val="22"/>
          <w:lang w:val="ru-RU"/>
        </w:rPr>
        <w:t>«год от года сокращается сфера добровольной сертификации и возрастает роль обязательной сертификации»</w:t>
      </w:r>
      <w:r>
        <w:rPr>
          <w:sz w:val="22"/>
          <w:lang w:val="ru-RU"/>
        </w:rPr>
        <w:t>, не имея на это убедительных оснований, однако отмечу, что формирование систем добровольной сертификации длительный процесс.</w:t>
      </w:r>
    </w:p>
    <w:p>
      <w:pPr>
        <w:pStyle w:val="3"/>
        <w:spacing w:before="0" w:after="0"/>
        <w:ind w:left="0" w:firstLine="720"/>
        <w:jc w:val="both"/>
        <w:rPr/>
      </w:pPr>
      <w:r>
        <w:rPr>
          <w:sz w:val="22"/>
          <w:lang w:val="ru-RU"/>
        </w:rPr>
        <w:t>Во-первых, предпринимательские корпорации должны самостоятельно прийти к пониманию необходимости их введения (такие прецеденты, кстати, есть в лесной промышленности) для сохранения конкурентных позиций на рынке, а, во-вторых, такая система должна найти общественное признание, а это намного труднее, чем ее учредить.</w:t>
      </w:r>
    </w:p>
    <w:p>
      <w:pPr>
        <w:pStyle w:val="3"/>
        <w:spacing w:before="0" w:after="0"/>
        <w:ind w:left="0" w:firstLine="720"/>
        <w:jc w:val="both"/>
        <w:rPr/>
      </w:pPr>
      <w:r>
        <w:rPr>
          <w:sz w:val="22"/>
          <w:lang w:val="ru-RU"/>
        </w:rPr>
        <w:t>И, второе. Аудитории полезно знать, что в соответствии с законодательством полномочия по лицензированию отдельных видов деятельности распределены между уровнями власти. В результате, хотя законодательство прямо декларирует единство лицензии на всей территории России, часто лицензии на отдельные виды деятельности не признаются властями соседнего региона.</w:t>
      </w:r>
    </w:p>
    <w:p>
      <w:pPr>
        <w:pStyle w:val="3"/>
        <w:spacing w:before="0" w:after="0"/>
        <w:ind w:left="0" w:firstLine="720"/>
        <w:jc w:val="both"/>
        <w:rPr>
          <w:sz w:val="22"/>
          <w:lang w:val="ru-RU"/>
        </w:rPr>
      </w:pPr>
      <w:r>
        <w:rPr>
          <w:sz w:val="22"/>
          <w:lang w:val="ru-RU"/>
        </w:rPr>
        <w:t>Темой 6 изложение материала переходит от проблем создания высокотехнологичного предприятия к проблемам управления им, и, прежде всего, к проблеме управления персоналом. Персонал на высокотехнологичных предприятиях специфичный, поэтому вполне естественно обращение в рамках данной темы к проблеме мотивации труда специалистов научно-технической сферы. Интересно изложенный материал, основанный на критическом анализе зарубежного и российского опыта, будет крайне полезен аудитории.</w:t>
      </w:r>
    </w:p>
    <w:p>
      <w:pPr>
        <w:pStyle w:val="3"/>
        <w:spacing w:before="0" w:after="0"/>
        <w:ind w:left="0" w:firstLine="720"/>
        <w:jc w:val="both"/>
        <w:rPr/>
      </w:pPr>
      <w:r>
        <w:rPr>
          <w:sz w:val="22"/>
          <w:lang w:val="ru-RU"/>
        </w:rPr>
        <w:t>Тема 7 является ключевой и посвящена способам и политике заимствования инвестиций. Рассматриваются два варианта привлечения средств: для пополнения оборотных средств и для увеличения внеоборотных активов (нематериальных активов и основных средств). В первом случае сжато, но точно излагается содержание понятия «финансового рычага» и объясняется, как необходимо строить стратегию заимствований, чтобы не нарушить устойчивость работы предприятия. Достоинством этого раздела является то, что одновременно автор обращает внимание аудитории на то, как избежать ловушек, которые могут поджидать предпринимателя на практике. Даются полезные рекомендации, на основе западного опыта.</w:t>
      </w:r>
    </w:p>
    <w:p>
      <w:pPr>
        <w:pStyle w:val="3"/>
        <w:spacing w:before="0" w:after="0"/>
        <w:ind w:left="0" w:firstLine="720"/>
        <w:jc w:val="both"/>
        <w:rPr/>
      </w:pPr>
      <w:r>
        <w:rPr>
          <w:sz w:val="22"/>
          <w:lang w:val="ru-RU"/>
        </w:rPr>
        <w:t>Два досадных замечания необходимо отметить. Во-первых, иногда кажется, что при изложении материала авторы забывают, что данное пособие посвящено инновационному бизнесу. Так, на стр. 72 утверждается, что у малых предприятий, «как правило, не очень высока норма прибыли». Применительно к инновационным МП – это не так, а часто, как раз, наоборот. Достаточно обратиться к приложению 1 другого учебно-методического пособия настоящего курса - «Предпринимательство на начальной стадии инновационного проекта». И, второе, материал этого раздела не вычитан. К сожалению, это не просто досадная помеха при чтении, имеющиеся опечатки искажают смысл излагаемого материала до обратного (стр.73, абз9; стр.74, абз.3).</w:t>
      </w:r>
    </w:p>
    <w:p>
      <w:pPr>
        <w:pStyle w:val="3"/>
        <w:spacing w:before="0" w:after="0"/>
        <w:ind w:left="0" w:firstLine="720"/>
        <w:jc w:val="both"/>
        <w:rPr/>
      </w:pPr>
      <w:r>
        <w:rPr>
          <w:sz w:val="22"/>
          <w:lang w:val="ru-RU"/>
        </w:rPr>
        <w:t>Представляется крайне полезным, если бы содержание данного раздела (7.1) было дополнено практическими рекомендациями по подготовке документов для обращения в банк за краткосрочным кредитом. Сегодня ряд банков активно занимается кредитованием малого бизнеса, существуют различные подходы, банки сами проводят изучение финансового состояния предприятий. Например, крайне интересной является политика «Пробизнесбанка». Обобщение опыта и обогащение учебного материала практическими рекомендациями было бы весьма полезным.</w:t>
      </w:r>
    </w:p>
    <w:p>
      <w:pPr>
        <w:pStyle w:val="3"/>
        <w:spacing w:before="0" w:after="0"/>
        <w:ind w:left="0" w:firstLine="720"/>
        <w:jc w:val="both"/>
        <w:rPr/>
      </w:pPr>
      <w:r>
        <w:rPr>
          <w:sz w:val="22"/>
          <w:lang w:val="ru-RU"/>
        </w:rPr>
        <w:t>Раздел темы 7, посвященный привлечению инвестиционных ресурсов, несмотря на его чрезвычайную важность, неоправданно короткий, а, по существу, скомкан. Вместе с тем, отдельные его аспекты рассмотрены в других учебно-методических пособиях курса. Поэтому представляется методически оправданным, если бы в разделе 7.2 был дан краткий перечень сюжетов и даны необходимые ссылки на те из пособий курса, в которых эти аспекты изложены более полно.</w:t>
      </w:r>
    </w:p>
    <w:p>
      <w:pPr>
        <w:pStyle w:val="3"/>
        <w:spacing w:before="0" w:after="0"/>
        <w:ind w:left="0" w:firstLine="720"/>
        <w:jc w:val="both"/>
        <w:rPr/>
      </w:pPr>
      <w:r>
        <w:rPr>
          <w:sz w:val="22"/>
          <w:lang w:val="ru-RU"/>
        </w:rPr>
        <w:t>Последний, 8-й, раздел, посвященный бизнесу в Интернет, не совсем укладывается в общую структуру и представляется, в определенном смысле, данью моде. Он содержит много интересной и полезной, в том числе аналитической информации, которая была бы вполне уместна еще в одном из приложений к данному пособию.</w:t>
      </w:r>
    </w:p>
    <w:p>
      <w:pPr>
        <w:pStyle w:val="3"/>
        <w:spacing w:before="0" w:after="0"/>
        <w:ind w:left="0" w:firstLine="720"/>
        <w:jc w:val="both"/>
        <w:rPr/>
      </w:pPr>
      <w:r>
        <w:rPr>
          <w:sz w:val="22"/>
          <w:lang w:val="ru-RU"/>
        </w:rPr>
        <w:t xml:space="preserve">В целом, изложенное позволяет заключить, что настоящая работа выполнена на достаточно высоком методическом уровне, по содержанию полностью соответствует цели. Одним из важных ее достоинств является попытка придерживаться определенной аксиоматики, более или менее строгих определений, что отличает данное пособие от других в положительную сторону. В работе рассматриваются не только общие вопросы создания и развития высокотехнологичных предприятий, но даны практические рекомендации, позволяющие реализовать предложенные в работе средства на практике. В ней содержатся в достаточном количестве учебные примеры и задания, необходимые для промежуточного и итогового контроля усвоения материала. </w:t>
      </w:r>
    </w:p>
    <w:p>
      <w:pPr>
        <w:pStyle w:val="3"/>
        <w:spacing w:before="0" w:after="0"/>
        <w:ind w:left="0" w:firstLine="720"/>
        <w:jc w:val="both"/>
        <w:rPr/>
      </w:pPr>
      <w:r>
        <w:rPr>
          <w:sz w:val="22"/>
          <w:lang w:val="ru-RU"/>
        </w:rPr>
        <w:t xml:space="preserve">Работа может быть рекомендована преподавателям высших учебных заведений и преподавателям системы дополнительного обучения по тематике, связанной с инновационным бизнесом. Кроме того, данная работа необходима преподавателям, авторам смежных пособий в рамках настоящего курса, она помогла бы сформировать единый подход к излагаемому материалу на основе единого понимания инноваций. </w:t>
      </w:r>
    </w:p>
    <w:p>
      <w:pPr>
        <w:pStyle w:val="3"/>
        <w:spacing w:before="0" w:after="0"/>
        <w:ind w:left="0" w:firstLine="720"/>
        <w:jc w:val="both"/>
        <w:rPr>
          <w:sz w:val="22"/>
          <w:lang w:val="ru-RU"/>
        </w:rPr>
      </w:pPr>
      <w:r>
        <w:rPr>
          <w:sz w:val="22"/>
          <w:lang w:val="ru-RU"/>
        </w:rPr>
        <w:t>Кроме магистров, обучающихся по программе «Технологический менеджмент» курс может быть также практически полезным студентам смежных специальностей.</w:t>
      </w:r>
    </w:p>
    <w:p>
      <w:pPr>
        <w:pStyle w:val="3"/>
        <w:spacing w:before="0" w:after="0"/>
        <w:ind w:left="0" w:firstLine="720"/>
        <w:jc w:val="both"/>
        <w:rPr/>
      </w:pPr>
      <w:r>
        <w:rPr>
          <w:sz w:val="22"/>
          <w:lang w:val="ru-RU"/>
        </w:rPr>
        <w:t>Содержание курса может практически помочь руководителям малых инновационных предприятий на этапе создания предприятия.</w:t>
      </w:r>
    </w:p>
    <w:p>
      <w:pPr>
        <w:pStyle w:val="3"/>
        <w:spacing w:before="0" w:after="0"/>
        <w:ind w:left="0" w:firstLine="720"/>
        <w:jc w:val="both"/>
        <w:rPr>
          <w:sz w:val="22"/>
          <w:lang w:val="ru-RU"/>
        </w:rPr>
      </w:pPr>
      <w:r>
        <w:rPr>
          <w:sz w:val="22"/>
          <w:lang w:val="ru-RU"/>
        </w:rPr>
      </w:r>
    </w:p>
    <w:p>
      <w:pPr>
        <w:pStyle w:val="3"/>
        <w:spacing w:before="0" w:after="0"/>
        <w:ind w:left="0" w:firstLine="720"/>
        <w:jc w:val="both"/>
        <w:rPr>
          <w:sz w:val="22"/>
          <w:lang w:val="ru-RU"/>
        </w:rPr>
      </w:pPr>
      <w:r>
        <w:rPr>
          <w:sz w:val="22"/>
          <w:lang w:val="ru-RU"/>
        </w:rPr>
      </w:r>
    </w:p>
    <w:p>
      <w:pPr>
        <w:pStyle w:val="3"/>
        <w:spacing w:before="0" w:after="0"/>
        <w:ind w:left="0" w:firstLine="720"/>
        <w:jc w:val="both"/>
        <w:rPr>
          <w:sz w:val="22"/>
          <w:lang w:val="ru-RU"/>
        </w:rPr>
      </w:pPr>
      <w:r>
        <w:rPr>
          <w:sz w:val="22"/>
          <w:lang w:val="ru-RU"/>
        </w:rPr>
      </w:r>
    </w:p>
    <w:p>
      <w:pPr>
        <w:pStyle w:val="3"/>
        <w:spacing w:before="0" w:after="0"/>
        <w:ind w:left="0" w:firstLine="720"/>
        <w:jc w:val="both"/>
        <w:rPr>
          <w:sz w:val="22"/>
          <w:lang w:val="ru-RU"/>
        </w:rPr>
      </w:pPr>
      <w:r>
        <w:rPr>
          <w:sz w:val="22"/>
          <w:lang w:val="ru-RU"/>
        </w:rPr>
      </w:r>
    </w:p>
    <w:p>
      <w:pPr>
        <w:pStyle w:val="3"/>
        <w:spacing w:before="0" w:after="0"/>
        <w:ind w:left="0" w:firstLine="720"/>
        <w:jc w:val="both"/>
        <w:rPr>
          <w:sz w:val="22"/>
          <w:lang w:val="ru-RU"/>
        </w:rPr>
      </w:pPr>
      <w:r>
        <w:rPr>
          <w:sz w:val="22"/>
          <w:lang w:val="ru-RU"/>
        </w:rPr>
      </w:r>
    </w:p>
    <w:p>
      <w:pPr>
        <w:pStyle w:val="3"/>
        <w:spacing w:before="0" w:after="0"/>
        <w:ind w:left="0" w:firstLine="720"/>
        <w:jc w:val="both"/>
        <w:rPr>
          <w:sz w:val="22"/>
          <w:lang w:val="ru-RU"/>
        </w:rPr>
      </w:pPr>
      <w:r>
        <w:rPr>
          <w:sz w:val="22"/>
          <w:lang w:val="ru-RU"/>
        </w:rPr>
      </w:r>
    </w:p>
    <w:p>
      <w:pPr>
        <w:pStyle w:val="3"/>
        <w:spacing w:before="0" w:after="0"/>
        <w:ind w:left="0" w:firstLine="720"/>
        <w:jc w:val="both"/>
        <w:rPr>
          <w:sz w:val="22"/>
          <w:lang w:val="ru-RU"/>
        </w:rPr>
      </w:pPr>
      <w:r>
        <w:rPr>
          <w:sz w:val="22"/>
          <w:lang w:val="ru-RU"/>
        </w:rPr>
      </w:r>
    </w:p>
    <w:p>
      <w:pPr>
        <w:pStyle w:val="3"/>
        <w:spacing w:before="0" w:after="0"/>
        <w:ind w:left="0" w:firstLine="720"/>
        <w:jc w:val="both"/>
        <w:rPr>
          <w:sz w:val="22"/>
          <w:lang w:val="ru-RU"/>
        </w:rPr>
      </w:pPr>
      <w:r>
        <w:rPr>
          <w:sz w:val="22"/>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727</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Академия народного хозяйства при Правительстве Российской Федерации</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727 (7) Комплект электронных учебно-методических пособий на CD-rom для дистанционного обучения. Титов В.В. Учебно-методическое пособие «Трансфер технологий: теория и практика» второго года магистерской программы «Технологический менеджмент». </w:t>
            </w:r>
            <w:r>
              <w:rPr>
                <w:sz w:val="22"/>
                <w:lang w:val="ru-RU"/>
              </w:rPr>
              <w:t>Москва, 2000. - 125 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структуры поддержки предпринимательства, УМЦ, консультационные центры, региональные центры занятости, ВУЗы, 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b/>
                <w:bCs/>
                <w:sz w:val="22"/>
                <w:lang w:val="ru-RU"/>
              </w:rPr>
              <w:t>Тематические 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мент, научно-техническая сфера,</w:t>
            </w:r>
            <w:r>
              <w:rPr>
                <w:b/>
                <w:sz w:val="22"/>
                <w:lang w:val="ru-RU"/>
              </w:rPr>
              <w:t xml:space="preserve"> </w:t>
            </w:r>
            <w:r>
              <w:rPr>
                <w:bCs/>
                <w:sz w:val="22"/>
                <w:lang w:val="ru-RU"/>
              </w:rPr>
              <w:t>инновационный бизнес</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дприниматели, менеджеры и специалисты инновационных МП, преподаватели ВУЗов, преподаватели системы дополнительного образования, студенты ВУЗов</w:t>
              <w:tab/>
            </w:r>
          </w:p>
        </w:tc>
      </w:tr>
    </w:tbl>
    <w:p>
      <w:pPr>
        <w:pStyle w:val="3"/>
        <w:spacing w:before="0" w:after="0"/>
        <w:ind w:left="0" w:firstLine="720"/>
        <w:jc w:val="both"/>
        <w:rPr>
          <w:sz w:val="22"/>
          <w:lang w:val="ru-RU"/>
        </w:rPr>
      </w:pPr>
      <w:r>
        <w:rPr>
          <w:sz w:val="22"/>
          <w:lang w:val="ru-RU"/>
        </w:rPr>
      </w:r>
    </w:p>
    <w:p>
      <w:pPr>
        <w:pStyle w:val="BodyTextIndent3"/>
        <w:spacing w:lineRule="auto" w:line="240"/>
        <w:ind w:firstLine="720"/>
        <w:rPr/>
      </w:pPr>
      <w:r>
        <w:rPr>
          <w:sz w:val="22"/>
        </w:rPr>
        <w:t>Пособие является одним из курсов общей программы подготовки магистров управления в области технологического менеджмента и состоит из введения и двенадцати тем, объединенных в четыре части. Значительная часть помещенных материалов посвящена проблемам международного технологического трансфера, что обусловлено лучшими экономическими перспективами коммерциализации новых технологий за рубежом, чем в условиях современной российской действительности. Работа выполнена на достаточно высоком учебно-методическом уровне.</w:t>
      </w:r>
    </w:p>
    <w:p>
      <w:pPr>
        <w:pStyle w:val="BodyTextIndent3"/>
        <w:spacing w:lineRule="auto" w:line="240"/>
        <w:ind w:firstLine="720"/>
        <w:rPr/>
      </w:pPr>
      <w:r>
        <w:rPr>
          <w:sz w:val="22"/>
        </w:rPr>
        <w:t xml:space="preserve">Во введении даются представления о трансфере и коммерциализации технологий, уточняется смысловое понятие инновационной технологии. </w:t>
      </w:r>
    </w:p>
    <w:p>
      <w:pPr>
        <w:pStyle w:val="BodyTextIndent3"/>
        <w:spacing w:lineRule="auto" w:line="240"/>
        <w:ind w:firstLine="720"/>
        <w:rPr>
          <w:sz w:val="22"/>
        </w:rPr>
      </w:pPr>
      <w:r>
        <w:rPr>
          <w:sz w:val="22"/>
        </w:rPr>
        <w:t xml:space="preserve">Первая часть пособия посвящена диагностике инновационных технологий. </w:t>
      </w:r>
    </w:p>
    <w:p>
      <w:pPr>
        <w:pStyle w:val="BodyTextIndent3"/>
        <w:spacing w:lineRule="auto" w:line="240"/>
        <w:ind w:firstLine="720"/>
        <w:rPr/>
      </w:pPr>
      <w:r>
        <w:rPr>
          <w:sz w:val="22"/>
        </w:rPr>
        <w:t>В первой теме рассмотрена проблема технологического аудита, как операции объективной оценки потенциала инновации как объекта трансфера технологий, являющейся первым мероприятием при трансфере технологий. Изложена методика его проведения, основанная на результатах анкетирования специалистов организации и последующего анализа собранной информации.</w:t>
      </w:r>
    </w:p>
    <w:p>
      <w:pPr>
        <w:pStyle w:val="BodyTextIndent3"/>
        <w:spacing w:lineRule="auto" w:line="240"/>
        <w:ind w:firstLine="720"/>
        <w:rPr/>
      </w:pPr>
      <w:r>
        <w:rPr>
          <w:sz w:val="22"/>
        </w:rPr>
        <w:t>Во второй теме рассматриваются виды и функции инноваций. Вводится понятие инновационного потенциала инновации, в соответствии с которым выделены 4 категории инноваций: базисные, улучшающие, микроинновации и псевдоинновации. По масштабу инновации выделяются : глобальные, национальные, региональные, локальные и точечные или персональные.</w:t>
      </w:r>
    </w:p>
    <w:p>
      <w:pPr>
        <w:pStyle w:val="BodyTextIndent3"/>
        <w:spacing w:lineRule="auto" w:line="240"/>
        <w:ind w:firstLine="720"/>
        <w:rPr/>
      </w:pPr>
      <w:r>
        <w:rPr>
          <w:sz w:val="22"/>
        </w:rPr>
        <w:t>Третья тема посвящена рассмотрению последовательности этапов накопления нового научного знания, от фундаментальных исследований до освоения их в производстве продукции. Показано, что разработка технологии является специфическим этапом, вытекающим из стадии прикладных исследований.</w:t>
      </w:r>
    </w:p>
    <w:p>
      <w:pPr>
        <w:pStyle w:val="BodyTextIndent3"/>
        <w:spacing w:lineRule="auto" w:line="240"/>
        <w:ind w:firstLine="720"/>
        <w:rPr/>
      </w:pPr>
      <w:r>
        <w:rPr>
          <w:sz w:val="22"/>
        </w:rPr>
        <w:t>Изложение материалов первой части иллюстрируется многочисленными примерами и конкретными ситуациями, заимствованными из практики деятельности российских и зарубежных организаций.</w:t>
      </w:r>
    </w:p>
    <w:p>
      <w:pPr>
        <w:pStyle w:val="BodyTextIndent3"/>
        <w:spacing w:lineRule="auto" w:line="240"/>
        <w:ind w:firstLine="720"/>
        <w:rPr>
          <w:sz w:val="22"/>
        </w:rPr>
      </w:pPr>
      <w:r>
        <w:rPr>
          <w:sz w:val="22"/>
        </w:rPr>
        <w:t>Вторая часть посвящена системному анализу трансфера технологий.</w:t>
      </w:r>
    </w:p>
    <w:p>
      <w:pPr>
        <w:pStyle w:val="BodyTextIndent3"/>
        <w:spacing w:lineRule="auto" w:line="240"/>
        <w:ind w:firstLine="720"/>
        <w:rPr/>
      </w:pPr>
      <w:r>
        <w:rPr>
          <w:sz w:val="22"/>
        </w:rPr>
        <w:t>В четвертой теме в историческом контексте разбираются две модели технологического трансфера. Показано, что линейная модель, даже в ее современном понимании, является лишь первым приближением к реальной сети взаимосвязей и взаимовлияний субъектов и объектов инновационного процесса. Более отвечает действительности интерактивная модель, характеризующаяся значительным числом обратных связей. Сделан вывод о невозможности для каждой ситуации трансфера технологий предложить конкретный алгоритм действий, в силу этого технологический менеджмент носит творческий, нестандартный характер.</w:t>
      </w:r>
    </w:p>
    <w:p>
      <w:pPr>
        <w:pStyle w:val="BodyTextIndent3"/>
        <w:spacing w:lineRule="auto" w:line="240"/>
        <w:ind w:firstLine="720"/>
        <w:rPr/>
      </w:pPr>
      <w:r>
        <w:rPr>
          <w:sz w:val="22"/>
        </w:rPr>
        <w:t>Пятая тема посвящена рассмотрению содержательного характера актов передачи информации на различных этапах трансфера технологий. Рассматривается содержание, форма передаваемой информации и целевые функции (интерес) обоих участников акта трансфера. Показано, что в процессе рождения новой технологии происходит не менее трех полных замен состава исполнителей, которые могут носить постепенный, эволюционный характер. Объем, качественный состав и процедура передачи информации при полной смене команд существенно различны. Зародыш новой технологии может обнаружиться практически на любом этапе.</w:t>
      </w:r>
    </w:p>
    <w:p>
      <w:pPr>
        <w:pStyle w:val="BodyTextIndent3"/>
        <w:spacing w:lineRule="auto" w:line="240"/>
        <w:ind w:firstLine="720"/>
        <w:rPr/>
      </w:pPr>
      <w:r>
        <w:rPr>
          <w:sz w:val="22"/>
        </w:rPr>
        <w:t>В шестой теме рассмотрены критерии успешности технологического трансфера. В качестве основных, на начальных стадиях технологического трансфера, признаются внеэкономические - технические отчеты, журнальные и газетные статьи, видеоматериалы. На оконечной стадии - основным критерием считается экономический эффект от промышленного освоения технологии. Дополнительными критериями могут служить уроки неудач, сопутствующие разработки, малые пошаговые успехи, уроки различных видов сотрудничества.</w:t>
      </w:r>
    </w:p>
    <w:p>
      <w:pPr>
        <w:pStyle w:val="BodyTextIndent3"/>
        <w:spacing w:lineRule="auto" w:line="240"/>
        <w:ind w:firstLine="720"/>
        <w:rPr/>
      </w:pPr>
      <w:r>
        <w:rPr>
          <w:sz w:val="22"/>
        </w:rPr>
        <w:t>Третья часть объединяет темы, связанные с тактикой технологического трансфера.</w:t>
      </w:r>
    </w:p>
    <w:p>
      <w:pPr>
        <w:pStyle w:val="BodyTextIndent3"/>
        <w:spacing w:lineRule="auto" w:line="240"/>
        <w:ind w:firstLine="720"/>
        <w:rPr/>
      </w:pPr>
      <w:r>
        <w:rPr>
          <w:sz w:val="22"/>
        </w:rPr>
        <w:t>Седьмая тема посвящена рассмотрению психоло-личностных аспектов инициирования и ведения переговоров на начальных стадиях технологического трансфера. Выделены различные категории источников информации и реципиентов: изобретатель, производственник, финансист, администратор, менеджер. На практических примерах проиллюстрированы особенности взаимодействия между ними в процессе ведения переговоров на различных этапах трансфера технологий.</w:t>
      </w:r>
    </w:p>
    <w:p>
      <w:pPr>
        <w:pStyle w:val="BodyTextIndent3"/>
        <w:spacing w:lineRule="auto" w:line="240"/>
        <w:ind w:firstLine="720"/>
        <w:rPr/>
      </w:pPr>
      <w:r>
        <w:rPr>
          <w:sz w:val="22"/>
        </w:rPr>
        <w:t>В восьмой теме рассмотрены барьеры трансфера технологий и способы их преодоления. Выделены пять групп барьеров, с которыми приходится сталкиваться технологическому менеджеру в процессе своей деятельности: психологические, включая национальные, командные, позиционные; технические, связанные с необходимостью внесения изменений в технологический процесс, заменой или переналадкой оборудования, приобретение новых комплектующих и др.; социальные, обусловленные проблемами переподготовки или замены кадров; регуляционные - объединяющие проблемы взаимодействия предприятия с внешней средой и экономические, связанные с экономической эффективностью внедрения новой технологии для данного предприятия и приемлемым уровнем рисков.</w:t>
      </w:r>
    </w:p>
    <w:p>
      <w:pPr>
        <w:pStyle w:val="BodyTextIndent3"/>
        <w:spacing w:lineRule="auto" w:line="240"/>
        <w:ind w:firstLine="720"/>
        <w:rPr/>
      </w:pPr>
      <w:r>
        <w:rPr>
          <w:sz w:val="22"/>
        </w:rPr>
        <w:t>Девятая тема посвящена поиску партнера по технологическому трансферу. Введены параметры, позволяющие оценить потенциал технических и нетехнических возможностей отдельных реципиентов трансферта технологий и вычислить суммарную оценку перспективности партнера для трансфера технологий. Подчеркивается важность творческого подхода и грамотного выбора стратегии при сборе информации для оценки потенциального партнера.</w:t>
      </w:r>
    </w:p>
    <w:p>
      <w:pPr>
        <w:pStyle w:val="BodyTextIndent3"/>
        <w:spacing w:lineRule="auto" w:line="240"/>
        <w:ind w:firstLine="720"/>
        <w:rPr/>
      </w:pPr>
      <w:r>
        <w:rPr>
          <w:sz w:val="22"/>
        </w:rPr>
        <w:t>В четвертой части рассматриваются темы, отнесенные к стратегии трансфера технологий.</w:t>
      </w:r>
    </w:p>
    <w:p>
      <w:pPr>
        <w:pStyle w:val="BodyTextIndent3"/>
        <w:spacing w:lineRule="auto" w:line="240"/>
        <w:ind w:firstLine="720"/>
        <w:rPr/>
      </w:pPr>
      <w:r>
        <w:rPr>
          <w:sz w:val="22"/>
        </w:rPr>
        <w:t>В десятой тема показаны роль, задачи, решаемые в процессе технологического трансфера, история появления в зарубежных странах и специфические особенности различных разновидностей технопарков (научные парки, научно-технологические парки, технополисы и др.). Анализируется деятельность российских технопарков, приводится перечень видов услуг и форм обслуживания, реализуемых в них и рассматривается опыт Международного научно-технического парка "Технопарк в Москворечье".</w:t>
      </w:r>
    </w:p>
    <w:p>
      <w:pPr>
        <w:pStyle w:val="BodyTextIndent3"/>
        <w:spacing w:lineRule="auto" w:line="240"/>
        <w:ind w:firstLine="720"/>
        <w:rPr/>
      </w:pPr>
      <w:r>
        <w:rPr>
          <w:sz w:val="22"/>
        </w:rPr>
        <w:t>Одиннадцатая тема Государство и инновации посвящена проблемам государственной поддержки функционирования и развития инновационного предпринимательства, в первую очередь малого и среднего бизнеса в научно-технической сфере. Перечислены формы поддержки, практикуемые правительствами развитых зарубежных стран. Констатируется, что в современных российских условиях, заявленная государством политика поддержки инновационного предпринимательства не сопровождается реальными мерами по ее воплощению в жизнь.</w:t>
      </w:r>
    </w:p>
    <w:p>
      <w:pPr>
        <w:pStyle w:val="BodyTextIndent3"/>
        <w:spacing w:lineRule="auto" w:line="240"/>
        <w:ind w:firstLine="720"/>
        <w:rPr/>
      </w:pPr>
      <w:r>
        <w:rPr>
          <w:sz w:val="22"/>
        </w:rPr>
        <w:t xml:space="preserve">В заключительной двенадцатой теме рассмотрены вопросы технологического трансфера, решаемые посредством образования стратегических альянсов исследовательских , производственных, сбытовых и иных организаций, заключающих в для ведения совместной деятельности стратегические союзы, приводящие к образованию консорциумов и иных партнерств (исследовательских, производственных, маркетинга и услуг, общего назначения), носящих обычно межрегиональных или международный характер. Такие образования, участники которых действуют обычно без потери статуса юридического лица по национальному законодательству, продемонстрировали возможность эффективного продвижения на мировые рынки новых технологий и продуктов. </w:t>
      </w:r>
    </w:p>
    <w:p>
      <w:pPr>
        <w:pStyle w:val="BodyTextIndent3"/>
        <w:spacing w:lineRule="auto" w:line="240"/>
        <w:ind w:firstLine="720"/>
        <w:rPr/>
      </w:pPr>
      <w:r>
        <w:rPr>
          <w:sz w:val="22"/>
        </w:rPr>
        <w:t>Работа опубликована тиражом 1000 экз. и является доступной для желающих с ней ознакомиться. Электронная версия соответствует по своему содержанию тексту учебного пособия., однако не реализует всех возможностей виртуального обучения, как то учет индивидуальной подготовки и начального уровня знаний обучаемого, контроль усвоения знаний и др.</w:t>
      </w:r>
    </w:p>
    <w:p>
      <w:pPr>
        <w:pStyle w:val="BodyTextIndent3"/>
        <w:spacing w:lineRule="auto" w:line="240"/>
        <w:ind w:firstLine="720"/>
        <w:rPr/>
      </w:pPr>
      <w:r>
        <w:rPr>
          <w:sz w:val="22"/>
        </w:rPr>
        <w:t>Материал может быть рекомендован преподавателям высших учебных заведений и преподавателям системы дополнительного обучения по тематике, связанной с коммерциализацией результатов НИОКР и технологий, при подготовке и проведении занятий.</w:t>
      </w:r>
    </w:p>
    <w:p>
      <w:pPr>
        <w:pStyle w:val="BodyTextIndent3"/>
        <w:spacing w:lineRule="auto" w:line="240"/>
        <w:ind w:firstLine="720"/>
        <w:rPr/>
      </w:pPr>
      <w:r>
        <w:rPr>
          <w:sz w:val="22"/>
        </w:rPr>
        <w:t>Кроме магистров, обучающихся по программе "технологический менеджмент", курс может быть также полезным в рамках самостоятельного обучения и практически помочь руководителям и ведущим специалистам (менеджерам, юристам) предприятий и организаций научно-технической сферы и, особенно, малых инновационных предприятий.</w:t>
      </w:r>
    </w:p>
    <w:p>
      <w:pPr>
        <w:pStyle w:val="Heading"/>
        <w:ind w:hanging="0"/>
        <w:jc w:val="both"/>
        <w:rPr>
          <w:sz w:val="22"/>
        </w:rPr>
      </w:pPr>
      <w:r>
        <w:rPr>
          <w:sz w:val="22"/>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727</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Академия народного хозяйства при Правительстве Российской Федераци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727 (8) Комплект электронных учебно-методических пособий на CD-rom для дистанционного обучения. Симаранов Ю.С. Учебно-методическое пособие «Работа на инновационном рынке». </w:t>
            </w:r>
            <w:r>
              <w:rPr>
                <w:sz w:val="22"/>
                <w:lang w:val="ru-RU"/>
              </w:rPr>
              <w:t>Москва, 2000. - 88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структуры поддержки предпринимательства, УМЦ, консультационные центры, региональные центры занятости, ВУЗы,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мент, научно-техническая сфер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дприниматели, менеджеры и специалисты инновационных МП, преподаватели ВУЗов, преподаватели системы дополнительного образования, студенты ВУЗов</w:t>
              <w:tab/>
            </w:r>
          </w:p>
        </w:tc>
      </w:tr>
    </w:tbl>
    <w:p>
      <w:pPr>
        <w:pStyle w:val="3"/>
        <w:spacing w:before="0" w:after="0"/>
        <w:ind w:left="0" w:firstLine="720"/>
        <w:jc w:val="both"/>
        <w:rPr>
          <w:sz w:val="22"/>
          <w:lang w:val="ru-RU"/>
        </w:rPr>
      </w:pPr>
      <w:r>
        <w:rPr>
          <w:sz w:val="22"/>
          <w:lang w:val="ru-RU"/>
        </w:rPr>
      </w:r>
    </w:p>
    <w:p>
      <w:pPr>
        <w:pStyle w:val="3"/>
        <w:spacing w:before="0" w:after="0"/>
        <w:ind w:left="0" w:firstLine="720"/>
        <w:jc w:val="both"/>
        <w:rPr/>
      </w:pPr>
      <w:r>
        <w:rPr>
          <w:sz w:val="22"/>
          <w:lang w:val="ru-RU"/>
        </w:rPr>
        <w:t>Настоящее учебное пособие представляет собой попытку впервые в целостном виде дать представление об особенностях работы на инновационном рынке именно в данной тематической нарезке. Это и определяет как достоинства работы, так и ее недостатки. Цели работы достигаются структуризацией учебного материала по 7 темам, набор которых представляется вполне обоснованным.</w:t>
      </w:r>
    </w:p>
    <w:p>
      <w:pPr>
        <w:pStyle w:val="3"/>
        <w:spacing w:before="0" w:after="0"/>
        <w:ind w:left="0" w:firstLine="720"/>
        <w:jc w:val="both"/>
        <w:rPr/>
      </w:pPr>
      <w:r>
        <w:rPr>
          <w:sz w:val="22"/>
          <w:lang w:val="ru-RU"/>
        </w:rPr>
        <w:t xml:space="preserve">Тема №1 посвящена обсуждению роли инноваций в экономике, определению и структуризации понятия «инновационный рынок» и описанию возможных форм передачи инноваций между субъектами рынка. Перечень этих форм, включающий приобретение патентов, лицензий, «know-how», найм на работу специалистов, знающих определенные технологии, заказ НИОКР, покупку продукции, покупку и установку под ключ, создание совместного предприятия или приобретение предприятия, инвестиционный проект, представляется достаточно полным. Для иллюстрации излагаемых положений удачно подобраны примеры конкретных ситуаций. </w:t>
      </w:r>
    </w:p>
    <w:p>
      <w:pPr>
        <w:pStyle w:val="3"/>
        <w:spacing w:before="0" w:after="0"/>
        <w:ind w:left="0" w:firstLine="720"/>
        <w:jc w:val="both"/>
        <w:rPr/>
      </w:pPr>
      <w:r>
        <w:rPr>
          <w:sz w:val="22"/>
          <w:lang w:val="ru-RU"/>
        </w:rPr>
        <w:t>Следует отметить, однако, что роль инноваций в настоящем разделе обозначена не вполне адекватно их действительной роли в мировой экономике. Мировой опыт свидетельствует, что с 1976 по 1996 год доля высоко- и среднетехнологичных товаров в мировой торговле увеличилась приблизительно с одной трети её объема до величины, намного превышающей половину</w:t>
      </w:r>
      <w:r>
        <w:rPr>
          <w:rStyle w:val="FootnoteCharacters"/>
          <w:rStyle w:val="FootnoteAnchor"/>
          <w:sz w:val="22"/>
          <w:lang w:val="ru-RU"/>
        </w:rPr>
        <w:footnoteReference w:id="9"/>
      </w:r>
      <w:r>
        <w:rPr>
          <w:sz w:val="22"/>
          <w:lang w:val="ru-RU"/>
        </w:rPr>
        <w:t>. Тенденция роста составляющей стоимости товара, определяемой интеллектуальной деятельностью, вложенными в его разработку и производство знаниями, при одновременном снижении требований к профессиональной подготовке производственного персонала стала главной для передовых экономически развитых стран. Представляется необходимым усилить в тексте пособия этот аспект, обратить внимание обучаемых на то, что для предприятий в промышленно развитых странах нет альтернативы использованию инноваций, это вопрос их выживания в острой конкурентной борьбе. Инновации стали одним из основных факторов, обеспечивающих ключевые конкурентные преимущества не только фирмам и предприятиям. Масштабы и глубина инновационных процессов в промышленном секторе, которые в значительной степени зависят от эффективности существующей в государстве системы регулирования и поддержки инновационной деятельности, сегодня являются главными факторами, определяющими положение стран в мировой экономической системе.</w:t>
      </w:r>
    </w:p>
    <w:p>
      <w:pPr>
        <w:pStyle w:val="3"/>
        <w:spacing w:before="0" w:after="0"/>
        <w:ind w:left="0" w:firstLine="720"/>
        <w:jc w:val="both"/>
        <w:rPr/>
      </w:pPr>
      <w:r>
        <w:rPr>
          <w:sz w:val="22"/>
          <w:lang w:val="ru-RU"/>
        </w:rPr>
        <w:t>Вторая тема посвящена стратегии развития российской науки. В целом, этот раздел учебного пособия можно считать удачным. Затронута важная и актуальная тема именно развития науки, в отличие от выживания. Удачно подобраны учебные примеры, которые хорошо иллюстрируют успехи и неудачи научных коллективов. Однако, форма изложения материала нуждается в совершенствовании. По-видимому, автор находился в плену первоисточника, статьи, приведенной в списке литературы и датированной 1997 годом. В результате, в целом, актуальный и грамотный материал не приобрел научной завершенности и несет субъективный отпечаток авторов и заказчиков статьи. В частности, тезис о наличии неких закромов науки, которые только ждут профессиональных менеджеров по внедрению, простителен для 97-го года. Реальные проблемы прикладной науки более глубокие и в учебных примерах они отражены вполне адекватно.</w:t>
      </w:r>
    </w:p>
    <w:p>
      <w:pPr>
        <w:pStyle w:val="3"/>
        <w:spacing w:before="0" w:after="0"/>
        <w:ind w:left="0" w:firstLine="720"/>
        <w:jc w:val="both"/>
        <w:rPr/>
      </w:pPr>
      <w:r>
        <w:rPr>
          <w:sz w:val="22"/>
          <w:lang w:val="ru-RU"/>
        </w:rPr>
        <w:t xml:space="preserve">Третья тема акцентирует внимание на анализе деятельности участников инновационного рынка. Представлен перечень участников рынка инноваций. Четко и корректно описываются специфические функции каждого из них в реализации инноваций, в продвижении инновационного продукта на рынке. Подчеркивается особая роль и место среди участников рынка – инжиниринговых компаний и технологических брокеров. Совершенно справедливо и точно автор подчеркивает именно для России, где самыми узкими местами являются маркетинг и менеджмент, актуальность развития инжиниринговых компаний. </w:t>
      </w:r>
    </w:p>
    <w:p>
      <w:pPr>
        <w:pStyle w:val="3"/>
        <w:spacing w:before="0" w:after="0"/>
        <w:ind w:left="0" w:firstLine="720"/>
        <w:jc w:val="both"/>
        <w:rPr/>
      </w:pPr>
      <w:r>
        <w:rPr>
          <w:sz w:val="22"/>
          <w:lang w:val="ru-RU"/>
        </w:rPr>
        <w:t>Методической удачей этой третьей темы можно считать раздел, посвященный этапам инновационного проекта. Популярно, но убедительно названы главные этапы проекта и сформулированы их особенности в части рисков, затрат и вероятности привлечения инвестиций. Абсолютно правильно указано на то, что при относительно развитой системе поддержки инноваций на начальных стадиях в России практически отсутствует какая-либо система, предлагающая поддержку предпринимателям на стадии подготовки производства и выхода на рынок. Ни государство, ни частный капитал не проявляют активности в этом сегменте финансовой инвестиционной деятельности.</w:t>
      </w:r>
    </w:p>
    <w:p>
      <w:pPr>
        <w:pStyle w:val="3"/>
        <w:spacing w:before="0" w:after="0"/>
        <w:ind w:left="0" w:firstLine="720"/>
        <w:jc w:val="both"/>
        <w:rPr/>
      </w:pPr>
      <w:r>
        <w:rPr>
          <w:sz w:val="22"/>
          <w:lang w:val="ru-RU"/>
        </w:rPr>
        <w:t xml:space="preserve">Логичным продолжением третьей темы является четвертая, посвященная венчурному бизнесу и особенностям взаимодействия участников инновационного рынка с венчурными компаниями. Этим разделом учебное пособие переходит к своей второй части, которая отличается от предыдущей практической направленностью, стремлением снабдить обучаемых важными практическими советами и рекомендациями. Важным элементом этой части пособия является стремление к изменению сложившихся у части обучаемых стереотипов восприятия некоторых аспектов инновационной деятельности, желание психологически настроить тех из них, которые являются или намерены стать участниками инновационного рынка, на то, что у других участников могут и есть иные позиции, чем у разработчиков, и реализация инновационного проекта – это всегда поиск компромиссов. </w:t>
      </w:r>
    </w:p>
    <w:p>
      <w:pPr>
        <w:pStyle w:val="3"/>
        <w:spacing w:before="0" w:after="0"/>
        <w:ind w:left="0" w:firstLine="720"/>
        <w:jc w:val="both"/>
        <w:rPr/>
      </w:pPr>
      <w:r>
        <w:rPr>
          <w:sz w:val="22"/>
          <w:lang w:val="ru-RU"/>
        </w:rPr>
        <w:t>В частности, в четвертой теме в краткой, популярной и доступной форме показаны особенности венчурного финансирования. Показана специфика работы венчурных компаний, четко обозначены этапы инновационного проекта, на которых можно обращаться к поискам венчурных источников финансирования и диапазон условий, которые нужно иметь в виду, решая эту задачу. Совершенно справедливо обращается внимание обучаемых на отличительные особенности работы венчурных компаний в России. Это необходимо, чтобы правильно строить отношения с венчурными компаниями в процессе реализации инновационного проекта. Удачные примеры не только иллюстрируют изложенный материал на примерах мирового опыта, но правильно ориентируют обучаемых на то, из каких условий они могут исходить, вступая в бизнес совместно с венчурной компанией.</w:t>
      </w:r>
    </w:p>
    <w:p>
      <w:pPr>
        <w:pStyle w:val="3"/>
        <w:spacing w:before="0" w:after="0"/>
        <w:ind w:left="0" w:firstLine="720"/>
        <w:jc w:val="both"/>
        <w:rPr/>
      </w:pPr>
      <w:r>
        <w:rPr>
          <w:sz w:val="22"/>
          <w:lang w:val="ru-RU"/>
        </w:rPr>
        <w:t xml:space="preserve">В пятой теме обсуждается альтернативный способ привлечения средств для реализации инновационного проекта – привлечение к сотрудничеству стратегического инвестора. Очень профессионально, со знанием дела даются рекомендации по работе с потенциальным стратегическим инвестором. Обозначены типичные для российского руководителя ошибочные представления об интересах инвестора и последствия таких представлений для успеха бизнеса. Эти рекомендации имеют особую практическую ценность, поскольку наглядно и в сжатом виде обобщают разнообразный и богатый опыт взаимодействия российских разработчиков с потенциальными инвесторами последних лет. Типовые моделей инвестора в восприятии российских предпринимателей легко узнаваемы и потому убедительны. Последние скандалы между «Газпромом» и компанией «Медиамост», свидетелями которых мы все были, подтверждают выводы автора. Уже на третий-четвертый день публичных обличений непредвзятому наблюдателю стало ясно, что ведущие сотрудники НТВ относились к кредитору по первой модели: дай денег, а что с ними делать, мы сами знаем. </w:t>
      </w:r>
    </w:p>
    <w:p>
      <w:pPr>
        <w:pStyle w:val="3"/>
        <w:spacing w:before="0" w:after="0"/>
        <w:ind w:left="0" w:firstLine="720"/>
        <w:jc w:val="both"/>
        <w:rPr/>
      </w:pPr>
      <w:r>
        <w:rPr>
          <w:sz w:val="22"/>
          <w:lang w:val="ru-RU"/>
        </w:rPr>
        <w:t xml:space="preserve">В рамках шестой темы проанализированы традиционные и чисто российские риски инновационного бизнеса. Содержание этой темы, как и предыдущей, построено на обобщении российского опыта взаимодействия с инвесторами в рамках совместных проектов и именно в этом состоит ее ценность. Принимая за основу традиционную для всего мира классификацию рисков в инновационном бизнесе, автор обозначает особенности их проявления в российских условиях на конкретных примерах, из которых видно, как, на первый взгляд «невинные», хитрости руководителей приводят к фатальным последствиям для потенциально перспективного и выгодного сотрудничества между российским предприятием и зарубежным партнером. </w:t>
      </w:r>
    </w:p>
    <w:p>
      <w:pPr>
        <w:pStyle w:val="3"/>
        <w:spacing w:before="0" w:after="0"/>
        <w:ind w:left="0" w:firstLine="720"/>
        <w:jc w:val="both"/>
        <w:rPr/>
      </w:pPr>
      <w:r>
        <w:rPr>
          <w:sz w:val="22"/>
          <w:lang w:val="ru-RU"/>
        </w:rPr>
        <w:t>Следует отметить, однако, что учебные примеры по данной теме подобраны неудачно. Применительно к данной теме это достаточно сложно, но именно поэтому представляется, что они должны были бы быть сформированы автором, а не заимствованы в популярных изданиях. Используя конкретные предприятия, не учитывая при этом, движущие силы и стимулы появления конкретной статьи, легко сформировать ложное представление обучаемых относительно истинного состояния отрасли или конкретного предприятия. В частности, как нам представляется, статья «Совет в «Ангстреме», в действительности носит чисто рекламный характер. Действительное состояние данного предприятия сегодня сложное. Достаточно поинтересоваться показателями внешнеэкономической деятельности за прошлый (2000-й) год, чтобы обратить внимание на несоответствие положений статьи и реальных масштабов экспорта. Кроме того, есть основания для суждений о том, что показатели деятельности предприятий ОАО «Российская электроника» по сравнению с предприятиями, не вошедшими в это объединение, значительно скромнее именно из-за менее эффективного менеджмента.</w:t>
      </w:r>
    </w:p>
    <w:p>
      <w:pPr>
        <w:pStyle w:val="3"/>
        <w:spacing w:before="0" w:after="0"/>
        <w:ind w:left="0" w:firstLine="720"/>
        <w:jc w:val="both"/>
        <w:rPr/>
      </w:pPr>
      <w:r>
        <w:rPr>
          <w:sz w:val="22"/>
          <w:lang w:val="ru-RU"/>
        </w:rPr>
        <w:t xml:space="preserve">И, наконец, в теме седьмой затронуты наиболее существенные проблемы, возникающие в рамках стратегического управления инновационными компаниями. Эта тема одна из наиболее удачных. Автор, руководствуясь рамками, диктуемыми жанром учебно-методического пособия, справедливо ограничил себя избранными местами стратегического управления и сделал это вполне удачно. И авторский материал, и учебные примеры подобраны удачно и читаются с интересом. Материал хорошо структурирован. Изложение проблем управления в привязке к этапам развития предприятия представляется вполне успешным. </w:t>
      </w:r>
    </w:p>
    <w:p>
      <w:pPr>
        <w:pStyle w:val="3"/>
        <w:spacing w:before="0" w:after="0"/>
        <w:ind w:left="0" w:firstLine="720"/>
        <w:jc w:val="both"/>
        <w:rPr/>
      </w:pPr>
      <w:r>
        <w:rPr>
          <w:sz w:val="22"/>
          <w:lang w:val="ru-RU"/>
        </w:rPr>
        <w:t>В качестве общих недостатков учебно-методического пособия следует обратить внимание на два: отсутствие введения и чрезмерную перегруженность текста некоторых разделов журнальными статьями.</w:t>
      </w:r>
    </w:p>
    <w:p>
      <w:pPr>
        <w:pStyle w:val="3"/>
        <w:spacing w:before="0" w:after="0"/>
        <w:ind w:left="0" w:firstLine="720"/>
        <w:jc w:val="both"/>
        <w:rPr/>
      </w:pPr>
      <w:r>
        <w:rPr>
          <w:sz w:val="22"/>
          <w:lang w:val="ru-RU"/>
        </w:rPr>
        <w:t xml:space="preserve">Отсутствие введения ощущается в связи с чисто методическими погрешностями учебного пособия, часть которых уже отмечалась выше. Отсутствие сформулированных целевой установки данного пособия, предполагаемой аудитории, роли и места данного курса в системе подготовки студентов, а также границ предметной области, которые, в свою очередь, должны были бы определить структуру работы, заметно затрудняет усвоение излагаемого материала, заставляет в определенном смысле «достраивать» конструкцию автора. Последнее оказывается малопривлекательным занятием, поскольку для подобных построений отсутствует прочный понятийный фундамент. Заимствованного определения понятия «инновации» оказывается недостаточно, чтобы материал приобрел законченность и логичность. В результате создается впечатление определенной искусственности вычленения темы настоящего пособия из учебного курса и, как следствие, избыточности всего комплекта учебно-методических пособий. Без необходимых пояснений, которые могли бы быть представлены во введении, представляется, что более логично и стройно большинство разделов могло бы быть рассмотрено в рамках других курсов. </w:t>
      </w:r>
    </w:p>
    <w:p>
      <w:pPr>
        <w:pStyle w:val="3"/>
        <w:spacing w:before="0" w:after="0"/>
        <w:ind w:left="0" w:firstLine="720"/>
        <w:jc w:val="both"/>
        <w:rPr/>
      </w:pPr>
      <w:r>
        <w:rPr>
          <w:sz w:val="22"/>
          <w:lang w:val="ru-RU"/>
        </w:rPr>
        <w:t xml:space="preserve">Что касается критического отношения к использованию журнальных статей, то этот тезис нуждается в определенных пояснениях. Дело в том, что данным замечанием мы не ставим под сомнение целесообразность использования в качестве учебных примеров реальных фактов и явлений российской и мировой экономики. Выше уже отмечен положительный эффект этого методического приема. Он, безусловно, способствует активизации обучаемых, делая процесс обучения добыванием знаний, что, в свою очередь, улучшает качество усвоения материала. Однако, данное конкретное воплощение этого методического приема представляется спорным по следующим взаимообусловленным обстоятельствам. </w:t>
      </w:r>
    </w:p>
    <w:p>
      <w:pPr>
        <w:pStyle w:val="3"/>
        <w:spacing w:before="0" w:after="0"/>
        <w:ind w:left="0" w:firstLine="720"/>
        <w:jc w:val="both"/>
        <w:rPr/>
      </w:pPr>
      <w:r>
        <w:rPr>
          <w:sz w:val="22"/>
          <w:lang w:val="ru-RU"/>
        </w:rPr>
        <w:t xml:space="preserve">Во-первых, как представляется, жанр учебно-методической литературы и журналистики явно отличны. Самое существенное их отличие состоит в том, что требование корректности используемых формулировок, четкости и недвусмысленности определений и т.д. является обязательным для первого, и не является таковым для второго. Статьи же, даже в таком уважаемом журнале, как «Эксперт», достаточно часто грешат подобного рода погрешностями. Кроме того, журнальные статьи очень часто весьма субъективны, отражают часто искаженное представление автора по отдельным аспектам проблемы, а в наших условиях носят еще и «заказной» характер. Не лишены этих недостатков и статьи, приведенные в настоящем пособии. Именно по этой причине материал, используемый в качестве учебных примеров, по нашему мнению, должен быть предварительно обработан. Он, конечно же, может быть основан на хорошем обзоре проблемы, но весьма желательно, чтобы были привлечены и другие материалы, более глубоко освещающие изучаемый вопрос. Текст статей должен быть подвергнут терминологической корректировке и представлен в сжатом информативном виде, избавленном от явно заказных пассажей и поверхностных суждений. Только в этом случае последующее обсуждение проблемы в аудитории будет глубоким и полезным. </w:t>
      </w:r>
    </w:p>
    <w:p>
      <w:pPr>
        <w:pStyle w:val="3"/>
        <w:spacing w:before="0" w:after="0"/>
        <w:ind w:left="0" w:firstLine="720"/>
        <w:jc w:val="both"/>
        <w:rPr/>
      </w:pPr>
      <w:r>
        <w:rPr>
          <w:sz w:val="22"/>
          <w:lang w:val="ru-RU"/>
        </w:rPr>
        <w:t xml:space="preserve">И, наконец, во-вторых. В силу того, что учебные примеры не подготовлены, место, которое они занимают в тексте пособия неоправданно велико. В среднем, в каждой теме на долю текстуально цитируемых в качестве учебных примеров статей приходится 60% объема материала. Представляется, что это весьма высокий показатель для учебного пособия, даже если не принимать во внимание, что остальные 40%, особенно в первой части учебного пособия (темы 1-3) - отнюдь не плод собственных разработок автора. </w:t>
      </w:r>
    </w:p>
    <w:p>
      <w:pPr>
        <w:pStyle w:val="3"/>
        <w:spacing w:before="0" w:after="0"/>
        <w:ind w:left="0" w:firstLine="720"/>
        <w:jc w:val="both"/>
        <w:rPr/>
      </w:pPr>
      <w:r>
        <w:rPr>
          <w:sz w:val="22"/>
          <w:lang w:val="ru-RU"/>
        </w:rPr>
        <w:t>И еще одно небольшое, но досадное замечание. В тексте встречаются аббревиатуры, которые нуждаются в расшифровке. Они, безусловно, понятны тем, чья профессиональная деятельность каким-либо образом связана с инновационным бизнесом, но не обязательно любому из потенциальной аудитории данного учебного пособия.</w:t>
      </w:r>
    </w:p>
    <w:p>
      <w:pPr>
        <w:pStyle w:val="3"/>
        <w:spacing w:before="0" w:after="0"/>
        <w:ind w:left="0" w:firstLine="720"/>
        <w:jc w:val="both"/>
        <w:rPr/>
      </w:pPr>
      <w:r>
        <w:rPr>
          <w:sz w:val="22"/>
          <w:lang w:val="ru-RU"/>
        </w:rPr>
        <w:t xml:space="preserve">В целом же, следует констатировать, что учебное пособие выполнено на приемлемом методическом уровне, а его структура и содержание соответствуют наименованию. Особенно ценным следует признать насыщенность второй части пособия (темы №№ 4-7) практическими рекомендациями, сформулированными на основе обобщения и анализа российской практики последних лет. </w:t>
      </w:r>
    </w:p>
    <w:p>
      <w:pPr>
        <w:pStyle w:val="3"/>
        <w:spacing w:before="0" w:after="0"/>
        <w:ind w:left="0" w:firstLine="720"/>
        <w:jc w:val="both"/>
        <w:rPr/>
      </w:pPr>
      <w:r>
        <w:rPr>
          <w:sz w:val="22"/>
          <w:lang w:val="ru-RU"/>
        </w:rPr>
        <w:t>Материал имеет большой потенциал для развития. Фонд «Евразия» мог бы рекомендовать материал к доработке и созданию качественного вводного курса для знакомства обучаемых с особенностями российского инновационного рынка и ориентирующего их на адекватные приоритеты в процессе углубленного изучения других тем в рамках предлагаемого курса.</w:t>
      </w:r>
    </w:p>
    <w:p>
      <w:pPr>
        <w:pStyle w:val="3"/>
        <w:spacing w:before="0" w:after="0"/>
        <w:ind w:left="0" w:firstLine="720"/>
        <w:jc w:val="both"/>
        <w:rPr>
          <w:sz w:val="22"/>
          <w:lang w:val="ru-RU"/>
        </w:rPr>
      </w:pPr>
      <w:r>
        <w:rPr>
          <w:sz w:val="22"/>
          <w:lang w:val="ru-RU"/>
        </w:rPr>
        <w:t>Работа, безусловно, будет полезна обучающимся, в качестве ознакомительного материала, вполне адекватно отражающего действительное положение и характер инновационной деятельности в России. Она, несомненно, может представить интерес и для предпринимателей, как материал, обобщающий и аккумулирующий российский опыт последних лет, в том числе и такой с которыми некоторые могли не сталкиваться.</w:t>
      </w:r>
    </w:p>
    <w:p>
      <w:pPr>
        <w:pStyle w:val="3"/>
        <w:spacing w:before="0" w:after="0"/>
        <w:ind w:left="0" w:firstLine="720"/>
        <w:jc w:val="both"/>
        <w:rPr>
          <w:sz w:val="22"/>
          <w:lang w:val="ru-RU"/>
        </w:rPr>
      </w:pPr>
      <w:r>
        <w:rPr>
          <w:sz w:val="22"/>
          <w:lang w:val="ru-RU"/>
        </w:rPr>
        <w:t>Работа может быть рекомендована и преподавателям высших учебных заведений, и преподавателям системы дополнительно обучения по тематике, связанной с деятельностью компаний на инновационном рынке. Ее полезность для данной категории потенциальных пользователей связана с тем, что она может помочь преподавателям правильно с учетом реальных особенностей российского инновационного бизнеса расставить акценты в специальных курсах и обратить внимание студентов на те или иные проблемы.</w:t>
      </w:r>
    </w:p>
    <w:p>
      <w:pPr>
        <w:pStyle w:val="3"/>
        <w:spacing w:before="0" w:after="0"/>
        <w:ind w:left="0" w:hanging="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727</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Академия народного хозяйства при Правительстве Российской Федераци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727 (9) Комплект электронных учебно-методических пособий на CD-rom для дистанционного обучения. Ходаков А.В. Учебно-методическое пособие «Стратегия коммерциализации: теория и практика» второго года магистерской программы «Технологический менеджмент». </w:t>
            </w:r>
            <w:r>
              <w:rPr>
                <w:sz w:val="22"/>
                <w:lang w:val="ru-RU"/>
              </w:rPr>
              <w:t>Москва, 2000. - 97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структуры поддержки предпринимательства, УМЦ, консультационные центры, региональные центры занятости, ВУЗы,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мент, научно-техническая сфер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дприниматели, менеджеры и специалисты инновационных МП, преподаватели ВУЗов, преподаватели системы дополнительного образования, студенты ВУЗов</w:t>
              <w:tab/>
            </w:r>
          </w:p>
        </w:tc>
      </w:tr>
    </w:tbl>
    <w:p>
      <w:pPr>
        <w:pStyle w:val="BodyTextIndent3"/>
        <w:spacing w:lineRule="auto" w:line="240"/>
        <w:ind w:firstLine="720"/>
        <w:rPr>
          <w:sz w:val="22"/>
        </w:rPr>
      </w:pPr>
      <w:r>
        <w:rPr>
          <w:sz w:val="22"/>
        </w:rPr>
      </w:r>
    </w:p>
    <w:p>
      <w:pPr>
        <w:pStyle w:val="BodyTextIndent3"/>
        <w:spacing w:lineRule="auto" w:line="240"/>
        <w:ind w:firstLine="720"/>
        <w:rPr/>
      </w:pPr>
      <w:r>
        <w:rPr>
          <w:sz w:val="22"/>
        </w:rPr>
        <w:t xml:space="preserve">Пособие является одним из курсов общей программы подготовки магистров управления в области технологического менеджмента и состоит из восьми тем. </w:t>
      </w:r>
    </w:p>
    <w:p>
      <w:pPr>
        <w:pStyle w:val="BodyTextIndent3"/>
        <w:spacing w:lineRule="auto" w:line="240"/>
        <w:ind w:firstLine="720"/>
        <w:rPr/>
      </w:pPr>
      <w:r>
        <w:rPr>
          <w:sz w:val="22"/>
        </w:rPr>
        <w:t>Курс посвящен исследованию сущности стратегии коммерциализации в области науки и технологии, а также способам ее практического осуществления в условиях конкурентного рынка. Стратегия коммерциализации технологий рассматривается неразрывно со стратегией организаций, внедряющих новые идеи и технологии, поскольку именно их усилия, формализуют понятие стратегии коммерциализации технологий. Значительная часть помещенных материалов посвящена проблемам международного технологического трансфера, что обусловлено лучшими экономическими перспективами коммерциализации новых технологий за рубежом, чем в условиях современной российской действительности. Работа выполнена на достаточно высоком учебно-методическом уровне.</w:t>
      </w:r>
    </w:p>
    <w:p>
      <w:pPr>
        <w:pStyle w:val="BodyTextIndent3"/>
        <w:spacing w:lineRule="auto" w:line="240"/>
        <w:ind w:firstLine="720"/>
        <w:rPr/>
      </w:pPr>
      <w:r>
        <w:rPr>
          <w:sz w:val="22"/>
        </w:rPr>
        <w:t xml:space="preserve">В первой теме рассмотрены ключевые аспекты и понятия стратегии коммерциализации технологий. Делается вывод о неразрывности стратегии коммерциализации технологий с общей рыночной стратегией фирмы, ориентированной на выявление рыночных потребностей, неудовлетворенный спрос, на только что появившиеся рыночные ниши. Показано, что для российского подхода к коммерциализации технологий характерно пренебрежение поиском свободных рыночных ниш, что обусловлено менталитетом российских участников технологического трансфера, являющихся преимущественно выходцами их сферы науки и техники. Выявлены три модели коммерциализации технологий: нерыночный подход, предпринимательский подход, посреднический ("сталкерский") подход. Два последних, по мнению автора, являются наиболее перспективными. По происхождению главной силы, организующей процесс перевода технологии из научно-технического знания в рыночный продукт, под который могут быть выделены инвестиции, различаются два варианта действий: "технологический толчок" и "рыночное вытягивание". Рассматриваются основные отличия между движущими силами этих подходов. Описаны четыре типы базисных стратегий бизнеса: концентрированный рост, интегрированный рост, диверсифицированный рост и стратегия сокращения. Сформулированы факторы успеха инновационного бизнеса, наличие которых является необходимым, но не достаточным условием успеха: "ударная" технология, знание, как коммерциализовать технологию (ноу-хау), финансы, кадры и талант самого предпринимателя. </w:t>
      </w:r>
    </w:p>
    <w:p>
      <w:pPr>
        <w:pStyle w:val="BodyTextIndent3"/>
        <w:spacing w:lineRule="auto" w:line="240"/>
        <w:ind w:firstLine="720"/>
        <w:rPr/>
      </w:pPr>
      <w:r>
        <w:rPr>
          <w:sz w:val="22"/>
        </w:rPr>
        <w:t>Во второй теме рассматриваются слагаемые эффективной подготовки к выбору одной из альтернативных стратегий. Вводятся понятия: "цель", "стратегия", "стратегическое решение" применительно к задачам стратегического управления деятельностью инновационной фирмы. Показана роль прогноза экономической обстановки, как внешней среды в которой действует фирма, выбирающая одну из альтернативных стратегий, а также роль анализа внутренних возможностей компании. Делается вывод, что на практике формулирование стратегии является итеративным процессом.</w:t>
      </w:r>
    </w:p>
    <w:p>
      <w:pPr>
        <w:pStyle w:val="BodyTextIndent3"/>
        <w:spacing w:lineRule="auto" w:line="240"/>
        <w:ind w:firstLine="720"/>
        <w:rPr/>
      </w:pPr>
      <w:r>
        <w:rPr>
          <w:sz w:val="22"/>
        </w:rPr>
        <w:t>В третьей теме при рассмотрении целей фирмы проанализированы варианты целей, конфликты и компромиссы, возникающие при многообразии конкретных целей, преследуемых фирмой. Рассмотрены семь вариантов целей фирмы: максимизация прибыли, стремление к "удовлетворительному" размеру прибыли, максимизация выручки, завоевание определенной доли рынка, выживание в долгосрочном периоде, кооперативный социалистический союз, рост и диверсификация. Показана зависимость между личными целями менеджера фирмы и его выбором целей организации. Сформулировано общее правило, заключающееся в том, что если руководители фирмы имеют свободу преследовать свои собственные цели, то следует ожидать что они будут их преследовать, при этом наличие многоцелевой среды создает для них наиболее благоприятную почву для маневра.</w:t>
      </w:r>
    </w:p>
    <w:p>
      <w:pPr>
        <w:pStyle w:val="BodyTextIndent3"/>
        <w:spacing w:lineRule="auto" w:line="240"/>
        <w:ind w:firstLine="720"/>
        <w:rPr/>
      </w:pPr>
      <w:r>
        <w:rPr>
          <w:sz w:val="22"/>
        </w:rPr>
        <w:t>Четвертая и пятая темы посвящена рассмотрению инструментов и методов аналитической работы при подготовке решения о выборе стратегии, включающие средства прогнозирования состояния внешней экономической среды и методику анализа на основе пяти конкурентных сил влияния внешней среды, предложенную Майклом Портером. Приводится простой тест оценки устойчивости фирмы на будущую нестабильность окружающей среды. Согласно модели Портера, доля рынка, уровень прибыли и стратегия фирмы определяются тем, насколько эффективно фирма может противодействовать следующим конкурентным силам: фирмам-конкурентам, уже закрепившимся на отраслевом рынке; проникающим в отрасль новым конкурентам, выпускающим подобные товары; угрозе со стороны товаров-заменителей (субститутов); воздействию продавцов сырья (поставщиков); воздействию покупателей (клиентов).</w:t>
      </w:r>
    </w:p>
    <w:p>
      <w:pPr>
        <w:pStyle w:val="BodyTextIndent3"/>
        <w:spacing w:lineRule="auto" w:line="240"/>
        <w:ind w:firstLine="720"/>
        <w:rPr/>
      </w:pPr>
      <w:r>
        <w:rPr>
          <w:sz w:val="22"/>
        </w:rPr>
        <w:t>В пятой теме инструменты и методы анализа иллюстрируются на примере деятельности фирмы "Эппл" в начале 80-х годов как история перерастания маркетинговой ошибки фирмы в стратегическую. Последовательно рассмотрены методы сегментации рынка персональных компьютеров, фазы жизни товаров, характеристики стадий жизненного цикла продуктов, стратегии поведения на разных этапах жизненного цикла, подходы к оценке экономики масштаба производства и границ рынка и методы анализа возможностей компании (SWOT- и STEP-анализ), а также матрица бостонской консультационной группы, являющаяся распространенным инструментом анализа современного менеджмента.</w:t>
      </w:r>
    </w:p>
    <w:p>
      <w:pPr>
        <w:pStyle w:val="BodyTextIndent3"/>
        <w:spacing w:lineRule="auto" w:line="240"/>
        <w:ind w:firstLine="720"/>
        <w:rPr/>
      </w:pPr>
      <w:r>
        <w:rPr>
          <w:sz w:val="22"/>
        </w:rPr>
        <w:t>В шестой теме приводятся обоснования для выбора стратегии коммерциализации технологий и рассмотрены особенности выбора стратегий в инновационных фирмах. Показано, что стратегия коммерциализации технологий детализирует общую стратегию маркетинговой деятельности фирмы. В качестве стратегий инновационных предприятий выделены: наступательная стратегия, защитная стратегия, лицензирование (поглощающая стратегия), промежуточная стратегия, стратегия создания рынка, разбойничья стратегия, стратегия привлечения специалистов, стратегия приобретения компаний. Приведены рекомендации по выбору стратегии в зависимости от фазы роста (жизненного цикла) отрасли (продукта), в том числе с использованием решетки планирования консалтинговой компании Мак-Кинзи.</w:t>
      </w:r>
    </w:p>
    <w:p>
      <w:pPr>
        <w:pStyle w:val="BodyTextIndent3"/>
        <w:spacing w:lineRule="auto" w:line="240"/>
        <w:ind w:firstLine="720"/>
        <w:rPr/>
      </w:pPr>
      <w:r>
        <w:rPr>
          <w:sz w:val="22"/>
        </w:rPr>
        <w:t>В седьмой теме проанализированы типичные стратегические ошибки. Выделены контрольные точки, позволяющие оценить жизнеспособность проекта и корректировать стратегию по ходу ее реализации. Приведены результаты анализа факторов успеха и причин неудач деятельности зарубежных инновационных фирм, проведенного различными исследователями на основе западной статистики бизнеса. В частности, в качестве причин неудач инновационных проектов выявлены: внешние факторы - непривлекательно малая рыночная ниша, неопределенность в отношении покупателя, недоучет сил конкуренции, неопределенность в отношении поставщиков, устаревание инновации и внутренние факторы - нехватка ресурсов и кадров для проведения маркетинга и экспертизы, нехватка производственных мощностей или опыта, неудовлетворительные связи со смежными фирмами, непредвиденный, лавинообразный рост затрат на проект, недостаток ресурсов на внедрение инновации. Перечислены критерии для оценки инновационных проектов, среди которых выделены следующие группы: цели корпорации, стратегия, политика и ценности; рыночные критерии, научно-технические критерии, финансовые критерии, производственные критерии, внешние и экологические критерии. Рассмотрение перечисленных критериев проведено на базе конкретных примеров, заимствованных их деятельности зарубежных фирм, а также проектов российских инновационных предприятий.</w:t>
      </w:r>
    </w:p>
    <w:p>
      <w:pPr>
        <w:pStyle w:val="BodyTextIndent3"/>
        <w:spacing w:lineRule="auto" w:line="240"/>
        <w:ind w:firstLine="720"/>
        <w:rPr/>
      </w:pPr>
      <w:r>
        <w:rPr>
          <w:sz w:val="22"/>
        </w:rPr>
        <w:t>В последней восьмой теме рассматриваются стратегии выхода из проекта. Перечислены экономические, организационные, производственно-коммерческие, психологические причины, связанные с управлением фирмой, недостатками в финансах, в маркетинге, внешней среде и в организации производства, которые свидетельствуют о необходимости принятия решения о продаже бизнеса. Сформулированы задачи, требующие своего решения на этапах подготовки, маркетинга и продажи бизнеса. Приведены рекомендации по подготовке пояснительной записки, расчету цены и определению условий продажи, тактике ведения переговоров о продаже. Классифицированы возможные кандидаты потребителей выставленного на продажу бизнеса и проанализированы типичные ошибки, совершаемые при продаже бизнеса. Особое внимание уделено вопросам взаимодействия с профессиональными консультантами, привлекаемыми для подготовки, маркетинга и продажи бизнеса.</w:t>
      </w:r>
    </w:p>
    <w:p>
      <w:pPr>
        <w:pStyle w:val="BodyTextIndent3"/>
        <w:spacing w:lineRule="auto" w:line="240"/>
        <w:ind w:firstLine="720"/>
        <w:rPr/>
      </w:pPr>
      <w:r>
        <w:rPr>
          <w:sz w:val="22"/>
        </w:rPr>
        <w:t>В заключении представлен список литературы, рекомендованной для более полного раскрытия тем курса, содержащий девять позиций. Работа опубликована тиражом 1000 экз. и является доступной для желающих с ней ознакомиться. Электронная версия соответствует по своему содержанию тексту учебного пособия., однако не реализует всех возможностей виртуального обучения, как то учет индивидуальной подготовки и начального уровня знаний обучаемого, контроль усвоения знаний и др.</w:t>
      </w:r>
    </w:p>
    <w:p>
      <w:pPr>
        <w:pStyle w:val="BodyTextIndent3"/>
        <w:spacing w:lineRule="auto" w:line="240"/>
        <w:ind w:firstLine="720"/>
        <w:rPr/>
      </w:pPr>
      <w:r>
        <w:rPr>
          <w:sz w:val="22"/>
        </w:rPr>
        <w:t>Материал может быть рекомендован преподавателям высших учебных заведений и преподавателям системы дополнительного обучения по тематике, связанной с коммерциализацией результатов НИОКР и технологий, при подготовке и проведении занятий.</w:t>
      </w:r>
    </w:p>
    <w:p>
      <w:pPr>
        <w:pStyle w:val="BodyTextIndent3"/>
        <w:spacing w:lineRule="auto" w:line="240"/>
        <w:ind w:firstLine="720"/>
        <w:rPr/>
      </w:pPr>
      <w:r>
        <w:rPr>
          <w:sz w:val="22"/>
        </w:rPr>
        <w:t>Кроме магистров, обучающихся по программе "технологический менеджмент", курс может быть также полезным в рамках самостоятельного обучения и практически помочь руководителям и ведущим специалистам (менеджерам, юристам) предприятий и организаций научно-технической сферы и, особенно, малых инновационных предприятий.</w:t>
      </w:r>
    </w:p>
    <w:p>
      <w:pPr>
        <w:pStyle w:val="BodyTextIndent3"/>
        <w:spacing w:lineRule="auto" w:line="240"/>
        <w:ind w:firstLine="720"/>
        <w:rPr>
          <w:sz w:val="22"/>
        </w:rPr>
      </w:pPr>
      <w:r>
        <w:rPr>
          <w:sz w:val="22"/>
        </w:rPr>
      </w:r>
    </w:p>
    <w:p>
      <w:pPr>
        <w:pStyle w:val="BodyTextIndent3"/>
        <w:spacing w:lineRule="auto" w:line="240"/>
        <w:ind w:firstLine="720"/>
        <w:rPr>
          <w:sz w:val="22"/>
        </w:rPr>
      </w:pPr>
      <w:r>
        <w:rPr>
          <w:sz w:val="22"/>
        </w:rPr>
      </w:r>
    </w:p>
    <w:p>
      <w:pPr>
        <w:pStyle w:val="BodyTextIndent3"/>
        <w:spacing w:lineRule="auto" w:line="240"/>
        <w:ind w:firstLine="720"/>
        <w:rPr>
          <w:sz w:val="22"/>
        </w:rPr>
      </w:pPr>
      <w:r>
        <w:rPr>
          <w:sz w:val="22"/>
        </w:rPr>
      </w:r>
    </w:p>
    <w:p>
      <w:pPr>
        <w:pStyle w:val="BodyTextIndent3"/>
        <w:spacing w:lineRule="auto" w:line="240"/>
        <w:ind w:firstLine="720"/>
        <w:rPr>
          <w:sz w:val="22"/>
        </w:rPr>
      </w:pPr>
      <w:r>
        <w:rPr>
          <w:sz w:val="22"/>
        </w:rPr>
      </w:r>
    </w:p>
    <w:p>
      <w:pPr>
        <w:pStyle w:val="BodyTextIndent3"/>
        <w:spacing w:lineRule="auto" w:line="240"/>
        <w:ind w:firstLine="720"/>
        <w:rPr>
          <w:sz w:val="22"/>
        </w:rPr>
      </w:pPr>
      <w:r>
        <w:rPr>
          <w:sz w:val="22"/>
        </w:rPr>
      </w:r>
    </w:p>
    <w:p>
      <w:pPr>
        <w:pStyle w:val="BodyTextIndent3"/>
        <w:spacing w:lineRule="auto" w:line="240"/>
        <w:ind w:firstLine="720"/>
        <w:rPr>
          <w:sz w:val="22"/>
        </w:rPr>
      </w:pPr>
      <w:r>
        <w:rPr>
          <w:sz w:val="22"/>
        </w:rPr>
      </w:r>
    </w:p>
    <w:p>
      <w:pPr>
        <w:pStyle w:val="BodyTextIndent3"/>
        <w:spacing w:lineRule="auto" w:line="240"/>
        <w:ind w:firstLine="720"/>
        <w:rPr>
          <w:sz w:val="22"/>
        </w:rPr>
      </w:pPr>
      <w:r>
        <w:rPr>
          <w:sz w:val="22"/>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727</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Академия народного хозяйства при Правительстве Российской Федераци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990727 (10) Комплект электронных учебно-методических пособий на CD-rom для дистанционного обучения. Петруненков А.А. Учебно-методическое пособие “Управление процессом разработки и продвижения на рынок новых продуктов” второго года магистерской программы “Технологический менеджмент”. </w:t>
            </w:r>
            <w:r>
              <w:rPr>
                <w:sz w:val="22"/>
                <w:lang w:val="ru-RU"/>
              </w:rPr>
              <w:t>Москва, 2000. - 86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структуры поддержки предпринимательства, УМЦ, консультационные центры, региональные центры занятости, ВУЗы,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менеджмент, научно-техническая сфер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предприниматели, менеджеры и специалисты инновационных МП, преподаватели ВУЗов, преподаватели системы дополнительного образования, студенты ВУЗов</w:t>
              <w:tab/>
            </w:r>
          </w:p>
        </w:tc>
      </w:tr>
    </w:tbl>
    <w:p>
      <w:pPr>
        <w:pStyle w:val="BodyTextIndent3"/>
        <w:spacing w:lineRule="auto" w:line="240"/>
        <w:ind w:firstLine="720"/>
        <w:rPr>
          <w:sz w:val="22"/>
        </w:rPr>
      </w:pPr>
      <w:r>
        <w:rPr>
          <w:sz w:val="22"/>
        </w:rPr>
      </w:r>
    </w:p>
    <w:p>
      <w:pPr>
        <w:pStyle w:val="3"/>
        <w:spacing w:before="0" w:after="0"/>
        <w:ind w:left="0" w:firstLine="720"/>
        <w:jc w:val="both"/>
        <w:rPr/>
      </w:pPr>
      <w:r>
        <w:rPr>
          <w:sz w:val="22"/>
          <w:lang w:val="ru-RU"/>
        </w:rPr>
        <w:t>Пособие является одним из курсов общей программы подготовки магистров управления в области технологического менеджмента и состоит из семи тем. Существенная часть помещенных материалов посвящена теоретическим и методическим проблемам управления реализацией инновационных проектов в условиях развитого рынка новых продуктов, что обусловлено использованием оригинальных материалов зарубежных исследователей и статистических данных. Работа выполнена на достаточно высоком учебно-методическом уровне.</w:t>
      </w:r>
    </w:p>
    <w:p>
      <w:pPr>
        <w:pStyle w:val="3"/>
        <w:spacing w:before="0" w:after="0"/>
        <w:ind w:left="0" w:firstLine="720"/>
        <w:jc w:val="both"/>
        <w:rPr/>
      </w:pPr>
      <w:r>
        <w:rPr>
          <w:sz w:val="22"/>
          <w:lang w:val="ru-RU"/>
        </w:rPr>
        <w:t>В первой теме рассматриваются основные проблемы управления разработкой и продвижением нового продукта. Проанализированы причины существующих барьеров на пути внедрения новых технологий компаниями, производящими пользующуюся спросом продукцию. Показана важность нового продукта и влияние внешней и внутренней маркетинговой среды на принятие решения о его разработке. Приведены типы новых продуктов и рынков, описана классификация новых продуктов по типу новизны. Исследована связь анализа рынка (SWOT-анализа), наличия новых идей, неудовлетворенных потребностей, финансовых и технических возможностей с решением по разработке компанией нового продукта. Проанализированы причины и приведена статистика типичных случаев провала нового продукта на в процессе его продвижения на рынок.</w:t>
      </w:r>
    </w:p>
    <w:p>
      <w:pPr>
        <w:pStyle w:val="3"/>
        <w:spacing w:before="0" w:after="0"/>
        <w:ind w:left="0" w:firstLine="720"/>
        <w:jc w:val="both"/>
        <w:rPr/>
      </w:pPr>
      <w:r>
        <w:rPr>
          <w:sz w:val="22"/>
          <w:lang w:val="ru-RU"/>
        </w:rPr>
        <w:t xml:space="preserve">Выделены основные особенности разработки нового продукта, а также входные и выходные параметры управления процессом разработки, инструменты контроля и способы воздействия на процесс. Перечислены основные группы переменных факторов (условий процесса управления разработкой), которые должны анализироваться и уточнятся в конкретных случаях правильно организованного процесса управления. К ним относятся: технический уровень технологии, сырье и комплектующие материалы, обеспеченность продукта исследованиями и разработками, проблемы защиты продукта, производственная база, финансовые ресурсы, трудовые ресурсы, система анализа рынка, продвижение продукта на рынок, система ценоопределения, система сбыта. </w:t>
      </w:r>
    </w:p>
    <w:p>
      <w:pPr>
        <w:pStyle w:val="3"/>
        <w:spacing w:before="0" w:after="0"/>
        <w:ind w:left="0" w:firstLine="720"/>
        <w:jc w:val="both"/>
        <w:rPr/>
      </w:pPr>
      <w:r>
        <w:rPr>
          <w:sz w:val="22"/>
          <w:lang w:val="ru-RU"/>
        </w:rPr>
        <w:t>Во второй теме кратко описаны основные элементы или шаги процесса разработки и продвижении нового продукта на рынок. Первые пять шагов, связанные с появлением, разработкой и проверкой идеи нового продукта, включают: первоначальный обзор (скрининг) ситуации и экспертную оценку ресурсов (люди, деньги, техника), а также отбор идей продуктов; предварительную оценку рынка; предварительную техническую оценку продукта; детальное исследование рынка; бизнес-анализ и финансовый анализ проекта. Шестым шагом является собственно разработка продукта. Важной составляющей данного шага является также понимание ценовых ограничений. Следующие четыре шага связаны с опробованием продукта. Разделяют тестирование продукта внутри организации, опробование продукта потребителями, опытные продажи (рыночную проверку) и опыт производства. Одиннадцатым шагом является бизнес анализ проекта перед принятием решения о его коммерциализации и запуском в производство. Последние два шага - запуск полномасштабного производства и запуск продукта на рынок. В процессе выполнения завершающего шага, который является крайне важным и состоящим из многих элементов, реализуются основные элементы маркетинга: ценоопределение, нефизическое продвижение продукта, включая личные, персональные продажи, реклама, продвижение продаж, паблик рилейшнз-связи с общественностью, паблисити, а также физическое распределение продукта на рынке. На ряде примеров проанализированы проблемы процесса разработки в устойчиво работающих и развивающихся компаниях в условиях развитого рынка. На базе результатов ряда зарубежных исследований перечислены факторы успеха и причины провалов новых продуктов на рынке.</w:t>
      </w:r>
    </w:p>
    <w:p>
      <w:pPr>
        <w:pStyle w:val="3"/>
        <w:spacing w:before="0" w:after="0"/>
        <w:ind w:left="0" w:firstLine="720"/>
        <w:jc w:val="both"/>
        <w:rPr/>
      </w:pPr>
      <w:r>
        <w:rPr>
          <w:sz w:val="22"/>
          <w:lang w:val="ru-RU"/>
        </w:rPr>
        <w:t xml:space="preserve">В третьей теме подробно рассматриваются действия связанные с появлением, разработкой и проверкой идеи нового продукта на первых пяти этапах работы с продуктом. Первый шаг, как правило, не требует больших расходов ресурсов даже в отношении продуктов высокой степени новизны. В качестве источников идей новых продуктов при организации систематической работы в компании по их поиску выделяются: сотрудники, поставщики, покупатели, конкуренты, конференции, торговые ярмарки, справочники, литература, базы данных, ассоциации производителей, консультанты и др. Приводится статистика использования американскими компаниями источников новых идей и методы работы с ними, а также подходы к первичной экспертизе новых идей и продуктов (прескринингу). Следующим шагом анализа является предварительная оценка рынка, цель которой определить могут ли быть у нового продукта коммерческие перспективы. Даны рекомендации по поиску необходимой информации в сети Интернет. Целью следующего шага - предварительной технической оценки продукта является определение какими техническими и технологическими параметрами должен, может и будет обладать предлагаемый продукт, анализ возможности его реализации, производства силами компании, а также технических и технологических рисков. На четвертом шаге проводится детальное исследование рынка. Подчеркивается, что для российских компаний данная стадия является пропорционально более дорогостоящей, чем для американских, что связано с необходимостью обращения к профессиональным консультантам, а также с тем, что российские технологические компании в значительной степени находятся на стадии производства, редко на стадии продаж и почти никогда на стадии маркетинга. </w:t>
      </w:r>
    </w:p>
    <w:p>
      <w:pPr>
        <w:pStyle w:val="3"/>
        <w:spacing w:before="0" w:after="0"/>
        <w:ind w:left="0" w:firstLine="720"/>
        <w:jc w:val="both"/>
        <w:rPr/>
      </w:pPr>
      <w:r>
        <w:rPr>
          <w:sz w:val="22"/>
          <w:lang w:val="ru-RU"/>
        </w:rPr>
        <w:t>Работы на пятом шаге посвящены бизнес анализу, финансовому анализу проекта и построению бизнес-модели. Для целей бизнес-анализа рекомендована схема принятия решений по типу Системы стадий и выходов. В соответствии с ней весь процесс разбивается на пять основных стадий и соответственно пять основных моментов принятия решений (выходов). Анализируются действия успешных компаний на этапе, предшествующем разработке продукта. По данным зарубежных исследований нормальной является ситуация, когда из четырех проектов, выбранных для коммерциализации, только один имеет коммерческий успех. Подробно рассматриваются четыре основных подхода к анализу проектов: модели измерения преимуществ, экономические модели, модели портфельного выбора и модели анализа рынков, а также приводятся рекомендации по оптимизации их применения. В рамках первого подхода рассматриваются методы сравнительного подхода, модели профиля, модели вкладов от преимуществ, методы проверочных листов (списков) и модели "накопленных очков".</w:t>
      </w:r>
    </w:p>
    <w:p>
      <w:pPr>
        <w:pStyle w:val="3"/>
        <w:spacing w:before="0" w:after="0"/>
        <w:ind w:left="0" w:firstLine="720"/>
        <w:jc w:val="both"/>
        <w:rPr/>
      </w:pPr>
      <w:r>
        <w:rPr>
          <w:sz w:val="22"/>
          <w:lang w:val="ru-RU"/>
        </w:rPr>
        <w:t xml:space="preserve">Изложены основы апробирования рынка, опыта массового производства, полного бизнес анализа, запуска производства и выхода на рынок. В заключении предложены средства оптимизации процессов разработки нового продукта </w:t>
      </w:r>
    </w:p>
    <w:p>
      <w:pPr>
        <w:pStyle w:val="3"/>
        <w:spacing w:before="0" w:after="0"/>
        <w:ind w:left="0" w:firstLine="720"/>
        <w:jc w:val="both"/>
        <w:rPr/>
      </w:pPr>
      <w:r>
        <w:rPr>
          <w:sz w:val="22"/>
          <w:lang w:val="ru-RU"/>
        </w:rPr>
        <w:t>В четвертой теме рассмотрены три следующих шага в общей цепи действий по разработке и продвижению продукта на рынок. По результатам предшествующих шагов к шестому шагу уже должны быть четко определены что будет представлять собой новый продукт, его технические параметры, дизайн и др., определен целевой рынок, позиционирование продукта на рынке, намечены планы по производству, продвижению и продажам продукта на рынке. Рассмотрены две категории вызовов, опасность реализации которых существует на стадии разработки нового продукта: изменения рынка, его размеров и распределения по сегментам и неточности в идентификации (определении) продукта. С целью получения обратных сигналов рынка рекомендована разработка и продвижение последовательно трех серий прототипов продукта: лабораторный прототип, прототип, который принципиально может использоваться как готовый продукт и по существу готовый продукт, годный для демонстрации на выставках. Обращено внимание на решение на данной стадии вопросов интеллектуальной собственности. Сформулированы пять принципов, позволяющие сокращать время разработки продукта. Рассмотрен инструментарий управления проектами. Акцентирована важность процессов планирования, исполнения, анализа и собственно управления проектом. Следующий шаг - тестирование внутри компании, может проводиться непосредственно специалистами самой компании, так и на стендах и полигонах других компаний, однако важно иметь в виду, что это прежде всего техническое тестирование без привлечения будущих покупателей в соответствии с применяемыми компанией подходами к управлению качеством продукта. Следующим шагом в последовательности действий является тестирование покупателем. Это означает, что новый продукт должен не только быть приемлемым для покупателя, но должен понравиться ему больше, чем тот продукт, который покупатель покупал ранее. Важно во время выбрать момент начала тестирования покупателем, так чтобы продукт можно было с одной стороны показать во всей полноте его функциональных качеств, а с другой провести тестирование по возможности не делая еще крупных вложений в производство. В отношении теста покупателя различают тест предпочтений, задача которого состоит в том, чтобы измерить, хотя бы полуколичественно, отношение покупателей к продукту: их заинтересованность, насколько нравится им продукт, по каким причинам они предпочли его другим продуктам и др. и расширенный полевой тест, когда потребитель получает больше информации для принятия решений о возможном приобретении продуктов. Для последнего теста подбирается репрезентативная группа потребителей, которой передаются в временное пользование (лизинг, кредит) тестируемые продукты.</w:t>
      </w:r>
    </w:p>
    <w:p>
      <w:pPr>
        <w:pStyle w:val="3"/>
        <w:spacing w:before="0" w:after="0"/>
        <w:ind w:left="0" w:firstLine="720"/>
        <w:jc w:val="both"/>
        <w:rPr/>
      </w:pPr>
      <w:r>
        <w:rPr>
          <w:sz w:val="22"/>
          <w:lang w:val="ru-RU"/>
        </w:rPr>
        <w:t>Пятая тема посвящена оставшимся пяти шагам последовательности разработки нового продукта. Существует два основных способа проверить рынок перед массовым производством: первый - пре-тест или эмулированный анализ рынка, т. е. некоторый специальный опыт, проводимый в магазинах по выявлению популярности производителей продуктов(как правило широкого потребления; второй - анализ рынка или пробные продажи, более широко применимый, но и более дорогой. Рассмотрены особенности применения методик BASES, ASSESSOR, TEMP и др. для проведения эмулированного анализа рынка, а также специфические факторы, влияющие на точность результатов анализа, получаемых при пробных продажах. Содержание следующего шага опыта производства заключается в ом, чтобы проанализировать соответствие предполагаемого жизненного цикла спроса на продукт и стойкости оборудования, надежности поставщиков и комплектующих, выстраиванию технологических цепочек, сертификации производства и отработки системы управления качеством. Даны рекомендации по применению современных программных комплексов и методов анализа и управления рисками при разработки окончательной бизнес-модели перед запуском продукта в массовое производство. Подчеркнуто, что следующий шаг - запуск производства, является весьма дорогим шагом и в силу этого очень ответственным. Этап запуска в производство заключается в анализе состояния производственных мощностей, расчете и сопоставлении прогнозируемой рыночной потребности и мощностей производства, анализе режима работы оборудования, выявлении узких мест и оптимизации сетевого графика производства, подборе и дублировании поставщиков, организации хранения и транспортных потоков. Наконец, на последнем шаге, решаются такие задачи, связанные с выходом на рынок, как уточнение ценовой стратегии, системы продвижения товара на рынке, т. е. убеждения потребителя в том, что ему нужен именно наш продукт, и системы физического распределения продукта на рынке.</w:t>
      </w:r>
    </w:p>
    <w:p>
      <w:pPr>
        <w:pStyle w:val="3"/>
        <w:spacing w:before="0" w:after="0"/>
        <w:ind w:left="0" w:firstLine="720"/>
        <w:jc w:val="both"/>
        <w:rPr/>
      </w:pPr>
      <w:r>
        <w:rPr>
          <w:sz w:val="22"/>
          <w:lang w:val="ru-RU"/>
        </w:rPr>
        <w:t>Шестая тема посвящена рассмотрению финансовых аспектов разработки нового продукта. Показано, что собственные средства компаний являются важной составляющей частью финансирования новых разработок. Вместе с тем в развитых странах большую роль играет венчурный капитал и бизнес-ангелы, благодаря которым в значительной мере развиваются новые отрасли. Приведена статистика распределения средств на различных этапах (шагах) реализации проектов продвижения на рынок новых продуктов, в том числе отдельно для успешных и неуспешных проектов. Сформулированы некоторые отличия в приведенных данных для российских компаний, действующих в специфических условиях. Перечислены основные параметры, позволяющие оценить проект и продукт: чистый приведенный (дисконтированный) доход - ЧПД(ЧДД) и внутренняя норма рентабельности (ВНР), а также срок окупаемости, полные затраты и влияние изменений входных финансовых параметров (объемы продаж и производства во времени, себестоимость и цена и др.) на доходы, прибыли и убытки.</w:t>
      </w:r>
    </w:p>
    <w:p>
      <w:pPr>
        <w:pStyle w:val="3"/>
        <w:spacing w:before="0" w:after="0"/>
        <w:ind w:left="0" w:firstLine="720"/>
        <w:jc w:val="both"/>
        <w:rPr/>
      </w:pPr>
      <w:r>
        <w:rPr>
          <w:sz w:val="22"/>
          <w:lang w:val="ru-RU"/>
        </w:rPr>
        <w:t>В седьмой теме рассмотрены вопросы оптимизации процессов разработки нового продукта. Приведен обзор некоторых методов, успешно используемых для оптимизации процессов. При этом самым простым методом является организация системы работы с информацией в компании, т. е. ее правильном структурировании, эффективном хранении и организованном доступе. Для оптимальной работы во время реализации всех шагов по разработке нового продукта требуется правильно и эффективно организовать процесс управления, т. е. процесс создания планов, распределения работ, контроля за их исполнением и принятия решений. Вторым принципиальным вопросом оптимизации управления является выбор между реализацией проекта с привлечением собственных или несобственных ресурсов. Особо важное значение имеет правильное бюджетирование решения задач, т.е. соответствия ресурсов поставленным целям. К другим средствам оптимизации можно отнести параллельное выполнение работ с привлечением принципов сетевого планирования, а также оптимизация исполнения решений с помощью программных средств.</w:t>
      </w:r>
    </w:p>
    <w:p>
      <w:pPr>
        <w:pStyle w:val="3"/>
        <w:spacing w:before="0" w:after="0"/>
        <w:ind w:left="0" w:firstLine="720"/>
        <w:jc w:val="both"/>
        <w:rPr/>
      </w:pPr>
      <w:r>
        <w:rPr>
          <w:sz w:val="22"/>
          <w:lang w:val="ru-RU"/>
        </w:rPr>
        <w:t>В заключении представлен список литературы, рекомендованной для более полного раскрытия тем курса, содержащий одиннадцать позиций, а по тексту пособия имеются многочисленные ссылки на интернетовские сайты. Работа опубликована тиражом 1000 экз. и является доступной для желающих с ней ознакомиться. Электронная версия соответствует по своему содержанию тексту учебного пособия., однако не реализует всех возможностей виртуального обучения, как то учет индивидуальной подготовки и начального уровня знаний обучаемого, контроль усвоения знаний и др.</w:t>
      </w:r>
    </w:p>
    <w:p>
      <w:pPr>
        <w:pStyle w:val="3"/>
        <w:spacing w:before="0" w:after="0"/>
        <w:ind w:left="0" w:firstLine="720"/>
        <w:jc w:val="both"/>
        <w:rPr/>
      </w:pPr>
      <w:r>
        <w:rPr>
          <w:sz w:val="22"/>
          <w:lang w:val="ru-RU"/>
        </w:rPr>
        <w:t>Материал может быть рекомендован преподавателям высших учебных заведений и преподавателям системы дополнительного обучения по тематике, связанной с коммерциализацией результатов НИОКР и технологий, при подготовке и проведении занятий.</w:t>
      </w:r>
    </w:p>
    <w:p>
      <w:pPr>
        <w:pStyle w:val="3"/>
        <w:spacing w:before="0" w:after="0"/>
        <w:ind w:left="0" w:firstLine="720"/>
        <w:jc w:val="both"/>
        <w:rPr/>
      </w:pPr>
      <w:r>
        <w:rPr>
          <w:sz w:val="22"/>
          <w:lang w:val="ru-RU"/>
        </w:rPr>
        <w:t>Кроме магистров, обучающихся по программе "технологический менеджмент", курс может быть также полезным в рамках самостоятельного обучения и практически помочь руководителям и ведущим специалистам (менеджерам, юристам) предприятий и организаций научно-технической сферы и, особенно, малых инновационных предприятий.</w:t>
      </w:r>
    </w:p>
    <w:p>
      <w:pPr>
        <w:pStyle w:val="BodyTextIndent3"/>
        <w:spacing w:lineRule="auto" w:line="240"/>
        <w:ind w:firstLine="720"/>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rPr>
                <w:b/>
                <w:b/>
                <w:sz w:val="22"/>
                <w:lang w:val="ru-RU"/>
              </w:rPr>
            </w:pPr>
            <w:r>
              <w:rPr>
                <w:b/>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727</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rPr>
                <w:b/>
                <w:b/>
                <w:sz w:val="22"/>
                <w:lang w:val="ru-RU"/>
              </w:rPr>
            </w:pPr>
            <w:r>
              <w:rPr>
                <w:b/>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rPr/>
            </w:pPr>
            <w:r>
              <w:rPr>
                <w:sz w:val="22"/>
                <w:lang w:val="ru-RU"/>
              </w:rPr>
              <w:t>Академия народного хозяйства при Правительстве Российской Федераци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rPr>
                <w:b/>
                <w:b/>
                <w:sz w:val="22"/>
                <w:lang w:val="ru-RU"/>
              </w:rPr>
            </w:pPr>
            <w:r>
              <w:rPr>
                <w:b/>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rPr>
                <w:b/>
                <w:b/>
                <w:sz w:val="22"/>
                <w:lang w:val="ru-RU"/>
              </w:rPr>
            </w:pPr>
            <w:r>
              <w:rPr>
                <w:b/>
                <w:sz w:val="22"/>
                <w:lang w:val="ru-RU"/>
              </w:rPr>
              <w:t xml:space="preserve">M990727 (11) Комплект электронных учебно-методических пособий на CD-rom для дистанционного обучения. Серпилин А.Б. Учебно-методическое пособие «Венчурное финансирование проектов». </w:t>
            </w:r>
            <w:r>
              <w:rPr>
                <w:sz w:val="22"/>
                <w:lang w:val="ru-RU"/>
              </w:rPr>
              <w:t>Москва, 2000. - 175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rPr>
                <w:b/>
                <w:b/>
                <w:sz w:val="22"/>
                <w:lang w:val="ru-RU"/>
              </w:rPr>
            </w:pPr>
            <w:r>
              <w:rPr>
                <w:b/>
                <w:sz w:val="22"/>
                <w:lang w:val="ru-RU"/>
              </w:rPr>
              <w:t>Потенциальные</w:t>
            </w:r>
          </w:p>
          <w:p>
            <w:pPr>
              <w:pStyle w:val="Normal"/>
              <w:widowControl w:val="false"/>
              <w:tabs>
                <w:tab w:val="clear" w:pos="720"/>
                <w:tab w:val="left" w:pos="283" w:leader="none"/>
                <w:tab w:val="left" w:pos="1453" w:leader="none"/>
              </w:tabs>
              <w:rPr>
                <w:b/>
                <w:b/>
                <w:sz w:val="22"/>
                <w:lang w:val="ru-RU"/>
              </w:rPr>
            </w:pPr>
            <w:r>
              <w:rPr>
                <w:b/>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rPr/>
            </w:pPr>
            <w:r>
              <w:rPr>
                <w:sz w:val="22"/>
                <w:lang w:val="ru-RU"/>
              </w:rPr>
              <w:t>структуры поддержки предпринимательства, УМЦ, консультационные центры, региональные центры занятости, ВУЗы,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rPr>
                <w:b/>
                <w:b/>
                <w:sz w:val="22"/>
                <w:lang w:val="ru-RU"/>
              </w:rPr>
            </w:pPr>
            <w:r>
              <w:rPr>
                <w:b/>
                <w:sz w:val="22"/>
                <w:lang w:val="ru-RU"/>
              </w:rPr>
              <w:t xml:space="preserve">Тематические </w:t>
            </w:r>
          </w:p>
          <w:p>
            <w:pPr>
              <w:pStyle w:val="Normal"/>
              <w:widowControl w:val="false"/>
              <w:tabs>
                <w:tab w:val="clear" w:pos="720"/>
                <w:tab w:val="left" w:pos="283" w:leader="none"/>
                <w:tab w:val="left" w:pos="1453" w:leader="none"/>
              </w:tabs>
              <w:rPr>
                <w:b/>
                <w:b/>
                <w:sz w:val="22"/>
                <w:lang w:val="ru-RU"/>
              </w:rPr>
            </w:pPr>
            <w:r>
              <w:rPr>
                <w:b/>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rPr>
                <w:sz w:val="22"/>
                <w:lang w:val="ru-RU"/>
              </w:rPr>
            </w:pPr>
            <w:r>
              <w:rPr>
                <w:sz w:val="22"/>
                <w:lang w:val="ru-RU"/>
              </w:rPr>
              <w:t>менеджмент, научно-техническая сфер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rPr>
                <w:b/>
                <w:b/>
                <w:sz w:val="22"/>
                <w:lang w:val="ru-RU"/>
              </w:rPr>
            </w:pPr>
            <w:r>
              <w:rPr>
                <w:b/>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rPr/>
            </w:pPr>
            <w:r>
              <w:rPr>
                <w:sz w:val="22"/>
                <w:lang w:val="ru-RU"/>
              </w:rPr>
              <w:t>предприниматели, менеджеры и специалисты инновационных МП, преподаватели ВУЗов, преподаватели системы дополнительного образования, студенты ВУЗов</w:t>
              <w:tab/>
            </w:r>
          </w:p>
        </w:tc>
      </w:tr>
    </w:tbl>
    <w:p>
      <w:pPr>
        <w:pStyle w:val="BodyTextIndent3"/>
        <w:spacing w:lineRule="auto" w:line="240"/>
        <w:ind w:firstLine="720"/>
        <w:rPr>
          <w:sz w:val="22"/>
        </w:rPr>
      </w:pPr>
      <w:r>
        <w:rPr>
          <w:sz w:val="22"/>
        </w:rPr>
      </w:r>
    </w:p>
    <w:p>
      <w:pPr>
        <w:pStyle w:val="BodyTextIndent3"/>
        <w:spacing w:lineRule="auto" w:line="240"/>
        <w:ind w:firstLine="720"/>
        <w:rPr/>
      </w:pPr>
      <w:r>
        <w:rPr>
          <w:sz w:val="22"/>
        </w:rPr>
        <w:t>Настоящее учебно-методическое пособие по своему содержанию представляет собой законченную целостную работу, наиболее полно среди публикаций последних лет освещающее проблему венчурного финансирования проектов. Ее основным достоинством является всесторонность охвата проблемы и комплексный подход к ее описанию. В результате автору удалось дать представление обучаемым не только о проблеме, в целом, но и изложить ряд ее важных частных аспектов, без которых понимание столь специфичного механизма финансирования инвестиций остается неполным.</w:t>
      </w:r>
    </w:p>
    <w:p>
      <w:pPr>
        <w:pStyle w:val="BodyTextIndent3"/>
        <w:spacing w:lineRule="auto" w:line="240"/>
        <w:ind w:firstLine="720"/>
        <w:rPr/>
      </w:pPr>
      <w:r>
        <w:rPr>
          <w:sz w:val="22"/>
        </w:rPr>
        <w:t xml:space="preserve"> </w:t>
      </w:r>
      <w:r>
        <w:rPr>
          <w:sz w:val="22"/>
        </w:rPr>
        <w:t xml:space="preserve">Для России развитие системы венчурного финансирования проектов является чрезвычайно актуальным. Исследования, проведенные в последние годы, в том числе в рамках совместных проектов с зарубежными фондами, показали, что российская система поддержки инноваций имеет существенный недостаток, а именно: инновационные проекты российских предприятий и предпринимателей сегодня не имеют практически никаких шансов на получение поддержки на стадиях становления и развития предприятия. Это делает всякую пропаганду и обучение в этой области чрезвычайно важной задачей. </w:t>
      </w:r>
    </w:p>
    <w:p>
      <w:pPr>
        <w:pStyle w:val="BodyTextIndent3"/>
        <w:spacing w:lineRule="auto" w:line="240"/>
        <w:ind w:firstLine="720"/>
        <w:rPr/>
      </w:pPr>
      <w:r>
        <w:rPr>
          <w:sz w:val="22"/>
        </w:rPr>
        <w:t>Настоящая работа, как раз, и посвящена этой проблеме. Ее структура обеспечивает полноту представления проблемы, а по своему содержанию материал точно соответствует целевой аудитории. Работа состоит из введения 10 тем и трех приложений.</w:t>
      </w:r>
    </w:p>
    <w:p>
      <w:pPr>
        <w:pStyle w:val="BodyTextIndent3"/>
        <w:spacing w:lineRule="auto" w:line="240"/>
        <w:ind w:firstLine="720"/>
        <w:rPr/>
      </w:pPr>
      <w:r>
        <w:rPr>
          <w:sz w:val="22"/>
        </w:rPr>
        <w:t>Во введении формулируется постановка проблемы, включая характер потенциальной аудитории и задачи учебного курса.</w:t>
      </w:r>
    </w:p>
    <w:p>
      <w:pPr>
        <w:pStyle w:val="BodyTextIndent3"/>
        <w:spacing w:lineRule="auto" w:line="240"/>
        <w:ind w:firstLine="720"/>
        <w:rPr/>
      </w:pPr>
      <w:r>
        <w:rPr>
          <w:sz w:val="22"/>
        </w:rPr>
        <w:t xml:space="preserve">Первая тема дает общие сведения о венчурном капитале, истории его возникновения и общих мировых тенденциях дальнейшего развития, неформальном рынке венчурного капитала и перспективах венчурного капитала в России. На наш взгляд очень точно отражены современные тенденции финансирования рисковых проектов в условиях глобализации финансовых рынков. Рост доли финансирования НИОКР из средств частных инвесторов; формирование в связи с этим особого класса посредников, профессиональная деятельность которых связана с повышением эффективности управления такими (традиционно высокорисковыми) проектами и снижением их рискованности – важнейшие процессы, проявившиеся в современной экономике развитых стран. Глубокое понимание этих процессов крайне необходимо обучаемым для адекватного понимания актуальности инновационной деятельности и совершенствования управления соответствующими процессами. В целом, материал этой темы очень насыщен и информативен, излагается, правда в достаточно свободной форме, много новой специфичной информации о характере и особенностях функционирования венчурного капитала. В частности, крайне интересной является информация о функционировании неформального рынка венчурного капитала. </w:t>
      </w:r>
    </w:p>
    <w:p>
      <w:pPr>
        <w:pStyle w:val="BodyTextIndent3"/>
        <w:spacing w:lineRule="auto" w:line="240"/>
        <w:ind w:firstLine="720"/>
        <w:rPr/>
      </w:pPr>
      <w:r>
        <w:rPr>
          <w:sz w:val="22"/>
        </w:rPr>
        <w:t>Вторая тема посвящена описанию особенностей деятельности партнеров на различных этапах венчурного процесса. Определено место венчурного финансирования среди традиционных способов финансирования проектов и основные его этапы. Рассматриваются проблемы создания фонда, подготовки сделок, инвестирование (включая процесс оценки инвестируемой компании), а также постинвестиционное управление и управление «экзитом». Достоинством излагаемого материала является то, что он изложен с учетом особенностей проявления тех или процессов на различных этапах венчурного финансирования, в современной российской действительности.</w:t>
      </w:r>
    </w:p>
    <w:p>
      <w:pPr>
        <w:pStyle w:val="BodyTextIndent3"/>
        <w:spacing w:lineRule="auto" w:line="240"/>
        <w:ind w:firstLine="720"/>
        <w:rPr/>
      </w:pPr>
      <w:r>
        <w:rPr>
          <w:sz w:val="22"/>
        </w:rPr>
        <w:t>Последующие темы посвящены более углубленному рассмотрению проблем, сопровождающих различные этапы венчурного финансирования. Так, тема 3 посвящена проблемам формирования венчурного фонда, как организационного инструмента осуществления инвестиционной деятельности. Рассмотрены следующие аспекты проблемы: выбор инвестора, определение его требований, создание фонда и определение отношений с инвесторов. В данной теме приводится важная информация, которая необходима для понимания возможных мотивов инвесторов для вступления в венчурные фонды с тем, чтобы обеспечить возможность последующего долгосрочного сотрудничества. Кроме этого, детально излагаются критерии, по которым инвестор принимает решение об инвестициях в тот или иной фонд. Вся эта информация иллюстрируется конкретными примерами из зарубежной практики, что, даже при неразвитости этих механизмов в России, крайне полезно для понимания глобальных тенденций. В разделе «Запуск фонда» даются весьма полезные практические рекомендации по составлению конкретных документов, ведению переговоров с инвесторами и т.д.</w:t>
      </w:r>
    </w:p>
    <w:p>
      <w:pPr>
        <w:pStyle w:val="BodyTextIndent3"/>
        <w:spacing w:lineRule="auto" w:line="240"/>
        <w:ind w:firstLine="720"/>
        <w:rPr/>
      </w:pPr>
      <w:r>
        <w:rPr>
          <w:sz w:val="22"/>
        </w:rPr>
        <w:t>В продолжение темы 3 в четвертой теме дается обширная информация</w:t>
      </w:r>
      <w:r>
        <w:rPr>
          <w:rStyle w:val="FootnoteCharacters"/>
          <w:rStyle w:val="FootnoteAnchor"/>
          <w:sz w:val="22"/>
        </w:rPr>
        <w:footnoteReference w:id="10"/>
      </w:r>
      <w:r>
        <w:rPr>
          <w:sz w:val="22"/>
        </w:rPr>
        <w:t xml:space="preserve"> о том, как происходит изучение предприятия венчурным инвестором. Обширный перечень вопросов изучения предприятия структурирован по следующим направлениям:</w:t>
      </w:r>
    </w:p>
    <w:p>
      <w:pPr>
        <w:pStyle w:val="BodyTextIndent3"/>
        <w:numPr>
          <w:ilvl w:val="0"/>
          <w:numId w:val="6"/>
        </w:numPr>
        <w:tabs>
          <w:tab w:val="clear" w:pos="720"/>
          <w:tab w:val="left" w:pos="360" w:leader="none"/>
          <w:tab w:val="left" w:pos="1429" w:leader="none"/>
        </w:tabs>
        <w:spacing w:lineRule="auto" w:line="240"/>
        <w:ind w:left="0" w:firstLine="720"/>
        <w:rPr/>
      </w:pPr>
      <w:r>
        <w:rPr>
          <w:sz w:val="22"/>
        </w:rPr>
        <w:t>Менеджмент компании (руководители, менеджеры второй и третьей линии управления, единство команды, порядок принятия решений, ведение документации)</w:t>
      </w:r>
    </w:p>
    <w:p>
      <w:pPr>
        <w:pStyle w:val="BodyTextIndent3"/>
        <w:numPr>
          <w:ilvl w:val="0"/>
          <w:numId w:val="6"/>
        </w:numPr>
        <w:tabs>
          <w:tab w:val="clear" w:pos="720"/>
          <w:tab w:val="left" w:pos="360" w:leader="none"/>
          <w:tab w:val="left" w:pos="1429" w:leader="none"/>
        </w:tabs>
        <w:spacing w:lineRule="auto" w:line="240"/>
        <w:ind w:left="0" w:firstLine="720"/>
        <w:rPr/>
      </w:pPr>
      <w:r>
        <w:rPr>
          <w:sz w:val="22"/>
        </w:rPr>
        <w:t>Персонал (организационная структура, зарплата, премии, пенсионное обеспечение, обучение, отчеты по кадровым вопросам и пр.)</w:t>
      </w:r>
    </w:p>
    <w:p>
      <w:pPr>
        <w:pStyle w:val="BodyTextIndent3"/>
        <w:numPr>
          <w:ilvl w:val="0"/>
          <w:numId w:val="6"/>
        </w:numPr>
        <w:tabs>
          <w:tab w:val="clear" w:pos="720"/>
          <w:tab w:val="left" w:pos="360" w:leader="none"/>
          <w:tab w:val="left" w:pos="1429" w:leader="none"/>
        </w:tabs>
        <w:spacing w:lineRule="auto" w:line="240"/>
        <w:ind w:left="0" w:firstLine="720"/>
        <w:rPr>
          <w:sz w:val="22"/>
        </w:rPr>
      </w:pPr>
      <w:r>
        <w:rPr>
          <w:sz w:val="22"/>
        </w:rPr>
        <w:t>Маркетинг (персонал и организация маркетинга)</w:t>
      </w:r>
    </w:p>
    <w:p>
      <w:pPr>
        <w:pStyle w:val="BodyTextIndent3"/>
        <w:numPr>
          <w:ilvl w:val="0"/>
          <w:numId w:val="6"/>
        </w:numPr>
        <w:tabs>
          <w:tab w:val="clear" w:pos="720"/>
          <w:tab w:val="left" w:pos="360" w:leader="none"/>
          <w:tab w:val="left" w:pos="1429" w:leader="none"/>
        </w:tabs>
        <w:spacing w:lineRule="auto" w:line="240"/>
        <w:ind w:left="0" w:firstLine="720"/>
        <w:rPr>
          <w:sz w:val="22"/>
        </w:rPr>
      </w:pPr>
      <w:r>
        <w:rPr>
          <w:sz w:val="22"/>
        </w:rPr>
        <w:t xml:space="preserve">Продукция (жизненный цикл, формирование цены, …), а также </w:t>
      </w:r>
    </w:p>
    <w:p>
      <w:pPr>
        <w:pStyle w:val="BodyTextIndent3"/>
        <w:numPr>
          <w:ilvl w:val="0"/>
          <w:numId w:val="6"/>
        </w:numPr>
        <w:tabs>
          <w:tab w:val="clear" w:pos="720"/>
          <w:tab w:val="left" w:pos="360" w:leader="none"/>
          <w:tab w:val="left" w:pos="1429" w:leader="none"/>
        </w:tabs>
        <w:spacing w:lineRule="auto" w:line="240"/>
        <w:ind w:left="0" w:firstLine="720"/>
        <w:rPr/>
      </w:pPr>
      <w:r>
        <w:rPr>
          <w:sz w:val="22"/>
        </w:rPr>
        <w:t xml:space="preserve">потребители, анализ конкурентоспособности, анализ отрасли промышленности, стратегия маркетинга, область производства, стратегия закупок, поставщики, отгрузка и получение продукции, анализа эффективности, НИОКР и финансирования. </w:t>
      </w:r>
    </w:p>
    <w:p>
      <w:pPr>
        <w:pStyle w:val="Normal"/>
        <w:ind w:firstLine="720"/>
        <w:jc w:val="both"/>
        <w:rPr/>
      </w:pPr>
      <w:r>
        <w:rPr>
          <w:sz w:val="22"/>
          <w:lang w:val="ru-RU"/>
        </w:rPr>
        <w:t xml:space="preserve">Следует отметить, что столь подробное изложение перечня вопросов, которые интересуют инвестора и на основании ответов на которые он составляет представление об объекте потенциальных инвестиций, безусловно, полезно. И особенно полезно российским предпринимателям, поскольку ориентирует их на то, что для инвестора важно и заставляет пересмотреть и скорректировать свои представления. Вместе с тем, методически было бы гораздо правильней, а чтение было бы интересней, если бы весь этот материал вошел в приложение, а в тексте были приведены интересные комментарии по наиболее неочевидным сюжетам </w:t>
      </w:r>
    </w:p>
    <w:p>
      <w:pPr>
        <w:pStyle w:val="Normal"/>
        <w:ind w:firstLine="720"/>
        <w:jc w:val="both"/>
        <w:rPr/>
      </w:pPr>
      <w:r>
        <w:rPr>
          <w:sz w:val="22"/>
          <w:lang w:val="ru-RU"/>
        </w:rPr>
        <w:t xml:space="preserve">Пятая и шестая темы посвящены описанию процесса определения привлекательности объекта инвестирования и роли бизнес-плана как инструмента убеждения инвестора. Материал полезен не только тем, что описывает содержание исследования (дью дилидженс), но его организацию. Также важным отличием настоящей работы является то, что в разделе, посвященном бизнес-плану, не только рекомендуется определенная структура бизнес-плана, но предлагается перечень сюжетов в возможной беседе с инвестором, к которым необходимо быть готовым. </w:t>
      </w:r>
    </w:p>
    <w:p>
      <w:pPr>
        <w:pStyle w:val="Normal"/>
        <w:ind w:firstLine="720"/>
        <w:jc w:val="both"/>
        <w:rPr/>
      </w:pPr>
      <w:r>
        <w:rPr>
          <w:sz w:val="22"/>
          <w:lang w:val="ru-RU"/>
        </w:rPr>
        <w:t>В седьмой и восьмой темах рассматриваются два последних этапа – постинвестиционный венчурный менеджмент и проблема выхода из бизнеса («экзит»). Доступно и интересно излагаются малознакомые российскому предпринимателю проблемы менеджмента, на практических примерах рассматриваются условия, обеспечивающие удачу на заключительных этапах существования венчурного проекта.</w:t>
      </w:r>
    </w:p>
    <w:p>
      <w:pPr>
        <w:pStyle w:val="Normal"/>
        <w:ind w:firstLine="720"/>
        <w:jc w:val="both"/>
        <w:rPr/>
      </w:pPr>
      <w:r>
        <w:rPr>
          <w:sz w:val="22"/>
          <w:lang w:val="ru-RU"/>
        </w:rPr>
        <w:t xml:space="preserve">В заключительных (девятой и десятой) темах рассматриваются возможные меры правительства по поддержке развития венчурного бизнеса, а также анализируется мировой опыт и рассматриваются некоторые вопросы венчурного финансирования в России. Первая из названных проблем, хотя и излагается всесторонне, содержит рассуждения вообще о роли государства, никак не привязана к реальному состоянию дел в российском законодательстве и не содержит приоритетных задач, которые должны были бы быть решены в законодательном порядке, чтобы облегчить зарождение этих механизмов финансирования в российской экономике. Все это содержится в десятой теме. Здесь в сжатом и последовательном виде сформулирован перечень конкретных предложений по решению ключевых проблем, сдерживающих развитие венчурного финансирования в России. </w:t>
      </w:r>
    </w:p>
    <w:p>
      <w:pPr>
        <w:pStyle w:val="Normal"/>
        <w:ind w:firstLine="720"/>
        <w:jc w:val="both"/>
        <w:rPr/>
      </w:pPr>
      <w:r>
        <w:rPr>
          <w:sz w:val="22"/>
          <w:lang w:val="ru-RU"/>
        </w:rPr>
        <w:t xml:space="preserve">К сожалению, не смотря на отмеченные достоинства, данная работа не лишена и недостатков, присущих пособию в целом, главные из которых весьма существенны. </w:t>
      </w:r>
    </w:p>
    <w:p>
      <w:pPr>
        <w:pStyle w:val="BodyTextIndent3"/>
        <w:spacing w:lineRule="auto" w:line="240"/>
        <w:ind w:firstLine="720"/>
        <w:rPr/>
      </w:pPr>
      <w:r>
        <w:rPr>
          <w:sz w:val="22"/>
        </w:rPr>
        <w:t>Работа представляется как авторская разработка, она не содержит списка литературы и выглядит таким образом, как будто то этой издания не существовало публикаций на данную тему. В принципе, это не так, компетентным исследователям известны подобные публикации и в журналах, и в качестве самостоятельных изданий. Вместе с тем, при изучении данного пособия не оставляет впечатление, что материал содержит заимствования без соответствующих ссылок. Такое впечатление связано с тем, что стиль введения (действительно, стиль учебного пособия) сильно отличается от стиля последующих разделов, который скорее соответствует стилю серьезных обзоров проблемы. Это впечатление скоро находит подтверждение. На стр. 11 в ссылке автор (учебно-методического пособия) делает замечание за неточность некому другому автору (по-видимому, автору текста). После этого нетрудно определить, что первоисточником предлагаемого текста является следующее издание (на которое нет ссылок нигде по тексту): «Венчурное финансирование: теория и практика» под ред. д.т.н. Н.М. Фонштейн и к.ю.н. А.М. Балабана. Библиотека технологического предпринимательства. АНХ, Центр коммерциализации технологий, М., 1998 г. (текст с злополучной ссылкой на стр. 18).</w:t>
      </w:r>
    </w:p>
    <w:p>
      <w:pPr>
        <w:pStyle w:val="Normal"/>
        <w:ind w:firstLine="720"/>
        <w:jc w:val="both"/>
        <w:rPr/>
      </w:pPr>
      <w:r>
        <w:rPr>
          <w:sz w:val="22"/>
          <w:lang w:val="ru-RU"/>
        </w:rPr>
        <w:t xml:space="preserve">После этого легко устанавливается, что текст предлагаемого учебно-методического пособия является компиляцией и в значительной части (практически во всех разделах) заимствован в вышеприведенной книге. Причем заимствования с точностью до ссылок, конкретных примеров, образцов документов и т.д. Именно поэтому заметно несовпадение жанра. Книга-оригинал является сборником статей, и ее составители не претендуют на авторство. она написана на основании опыта и, по-видимому, самими зарубежными партнерами АНХ. </w:t>
      </w:r>
    </w:p>
    <w:p>
      <w:pPr>
        <w:pStyle w:val="Normal"/>
        <w:ind w:firstLine="720"/>
        <w:jc w:val="both"/>
        <w:rPr/>
      </w:pPr>
      <w:r>
        <w:rPr>
          <w:sz w:val="22"/>
          <w:lang w:val="ru-RU"/>
        </w:rPr>
        <w:t>После этого понятны источники тех фактических недостатков, которые свойственны предлагаемому пособию. К ним относятся следующие.</w:t>
      </w:r>
    </w:p>
    <w:p>
      <w:pPr>
        <w:pStyle w:val="Normal"/>
        <w:ind w:firstLine="720"/>
        <w:jc w:val="both"/>
        <w:rPr/>
      </w:pPr>
      <w:r>
        <w:rPr>
          <w:sz w:val="22"/>
          <w:lang w:val="ru-RU"/>
        </w:rPr>
        <w:t>В работе достаточно часто имеются повторы материала, уже однажды обсужденная тема вновь обсуждается другими словами. Это понятно. В оригинале этот материал относится к разным статья сборника и разные авторы говорят об одном и том же в контексте собственного предмета изложения. В учебном пособии это свидетельствует о слабой структуризации материала.</w:t>
      </w:r>
    </w:p>
    <w:p>
      <w:pPr>
        <w:pStyle w:val="Normal"/>
        <w:ind w:firstLine="720"/>
        <w:jc w:val="both"/>
        <w:rPr/>
      </w:pPr>
      <w:r>
        <w:rPr>
          <w:sz w:val="22"/>
          <w:lang w:val="ru-RU"/>
        </w:rPr>
        <w:t xml:space="preserve">С самого начала текст читается достаточно сложно (и это раздел «основные положения»), затрагиваются сюжеты и темы, которые не объяснялись обучаемым. Безусловно, это понятно участникам конференции, круглого стола, где собрались специалисты для обсуждения современных тенденций, но отнюдь не обучаемым, даже по программе магистерской подготовки. </w:t>
      </w:r>
    </w:p>
    <w:p>
      <w:pPr>
        <w:pStyle w:val="Normal"/>
        <w:ind w:firstLine="720"/>
        <w:jc w:val="both"/>
        <w:rPr/>
      </w:pPr>
      <w:r>
        <w:rPr>
          <w:sz w:val="22"/>
          <w:lang w:val="ru-RU"/>
        </w:rPr>
        <w:t>Очевидно, что материал переструктурирован. По структуре он стал ближе к логике пособия, но по форме остался сборником статей. Причем при структуризации допущены очевидные огрехи. Так, общепринято, что материал не может подвергаться дроблению на подразделы, если на последнем уровне остается всего один подраздел. Здесь же это присутствует. Например, раздел 2.1.3, «Инвестирование», содержит сего один подраздел более низкого уровня 2.1.3.1 (Оценка инвестируемой компании) и никакого другого.</w:t>
      </w:r>
    </w:p>
    <w:p>
      <w:pPr>
        <w:pStyle w:val="Normal"/>
        <w:ind w:firstLine="720"/>
        <w:jc w:val="both"/>
        <w:rPr/>
      </w:pPr>
      <w:r>
        <w:rPr>
          <w:sz w:val="22"/>
          <w:lang w:val="ru-RU"/>
        </w:rPr>
        <w:t xml:space="preserve">Далее. На стр. 6 при изложении основных положений ссылкой обещано, что «краткое токование выделенных курсивом понятий приведено в словаре терминов». Найти этот словарь в пособии не удалось, по-видимому, он остался в оригинале. </w:t>
      </w:r>
    </w:p>
    <w:p>
      <w:pPr>
        <w:pStyle w:val="Normal"/>
        <w:ind w:firstLine="720"/>
        <w:jc w:val="both"/>
        <w:rPr/>
      </w:pPr>
      <w:r>
        <w:rPr>
          <w:sz w:val="22"/>
          <w:lang w:val="ru-RU"/>
        </w:rPr>
        <w:t>И, наконец, еще одно. Содержательно материал не только не адаптирован к жанру учебного пособия, но и просто не вычитан при заимствовании. В тексте при анализе конкретных примеров оценки компаний приводятся численные значения и в долларах, и в рублях. Когда же от очевидного несоответствия значений пересчитываешь курс, оказывается, что курс составляет 5800 руб./$ (стр. 34, 35, например). Тут становится и понятно, каким годом мог быть датирован самый первичный оригинал.</w:t>
      </w:r>
    </w:p>
    <w:p>
      <w:pPr>
        <w:pStyle w:val="BodyTextIndent3"/>
        <w:spacing w:lineRule="auto" w:line="240"/>
        <w:ind w:firstLine="720"/>
        <w:rPr/>
      </w:pPr>
      <w:r>
        <w:rPr>
          <w:sz w:val="22"/>
        </w:rPr>
        <w:t>Все это позволяет заключить, что данное учебно-методическое пособие не является таковым в полном смысле слова, По структуре работы оно ближе к пособию, а по содержанию и структуре излагаемого материала – скорее иной жанр, обзор состояния проблемы. Ввиду большого объема заимствований данный материал не может быть опубликована ни в каком виде без ссылок на первоисточник. Но и в этом случае, его следовало бы отнести ко второму переработанному изданию предыдущей версии.</w:t>
      </w:r>
    </w:p>
    <w:p>
      <w:pPr>
        <w:pStyle w:val="Normal"/>
        <w:ind w:firstLine="720"/>
        <w:jc w:val="both"/>
        <w:rPr/>
      </w:pPr>
      <w:r>
        <w:rPr>
          <w:sz w:val="22"/>
          <w:lang w:val="ru-RU"/>
        </w:rPr>
        <w:t>Вместе с тем, несмотря на отмеченные недостатки, по своему содержанию может быть полезна широкому кругу потенциальных читателей. Во-первых, это магистры. Вряд ли им доступен иной, столь же полно освещающий проблему материал. Во-вторых, это исследователи и аналитики, занимающиеся изучением различных прикладных экономических проблем, в том числе мониторингом предприятий и внешней среды. Столь обширно представленный зарубежный опыт, позволяет по-новому взглянуть на российские тенденции и соотнести их с мировыми. Безусловно, преподаватели. Отдельные достаточно подробно изложенные проблемы с успехом могут быть использованы для совершенствования читаемых курсов, в том числе представленных в настоящем проекте.</w:t>
      </w:r>
    </w:p>
    <w:p>
      <w:pPr>
        <w:pStyle w:val="Normal"/>
        <w:ind w:firstLine="720"/>
        <w:jc w:val="both"/>
        <w:rPr/>
      </w:pPr>
      <w:r>
        <w:rPr>
          <w:sz w:val="22"/>
          <w:lang w:val="ru-RU"/>
        </w:rPr>
        <w:t>И, наконец, работа актуальна для инвесторов и предпринимателей, заинтересованных в коммерциализации результатов своих исследований и разработок, так как знакомит с требованиями, которые будет предъявлять к ним потенциальный инвестор. Работа дает четкое представление об особенностях венчурного финансирования. В ней определено, что потребуется от инвестора и предпринимателя, и какой путь им необходимо пройти для реализации нового проекта.</w:t>
      </w:r>
    </w:p>
    <w:p>
      <w:pPr>
        <w:pStyle w:val="BodyTextIndent3"/>
        <w:spacing w:lineRule="auto" w:line="240"/>
        <w:ind w:firstLine="720"/>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rPr>
                <w:b/>
                <w:b/>
                <w:sz w:val="22"/>
                <w:lang w:val="ru-RU"/>
              </w:rPr>
            </w:pPr>
            <w:r>
              <w:rPr>
                <w:b/>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990727</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rPr>
                <w:b/>
                <w:b/>
                <w:sz w:val="22"/>
                <w:lang w:val="ru-RU"/>
              </w:rPr>
            </w:pPr>
            <w:r>
              <w:rPr>
                <w:b/>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rPr/>
            </w:pPr>
            <w:r>
              <w:rPr>
                <w:sz w:val="22"/>
                <w:lang w:val="ru-RU"/>
              </w:rPr>
              <w:t>Академия народного хозяйства при Правительстве Российской Федераци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rPr>
                <w:b/>
                <w:b/>
                <w:sz w:val="22"/>
                <w:lang w:val="ru-RU"/>
              </w:rPr>
            </w:pPr>
            <w:r>
              <w:rPr>
                <w:b/>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rPr>
                <w:b/>
                <w:b/>
                <w:sz w:val="22"/>
                <w:lang w:val="ru-RU"/>
              </w:rPr>
            </w:pPr>
            <w:r>
              <w:rPr>
                <w:b/>
                <w:sz w:val="22"/>
                <w:lang w:val="ru-RU"/>
              </w:rPr>
              <w:t xml:space="preserve">M990727 (12) Комплект электронных учебно-методических пособий на CD-rom для дистанционного обучения. Саломатин Н.А. Учебно-методическое пособие “Управление производством инновационно-технологической организации”. второго года магистерской программы “Технологический менеджмент”. </w:t>
            </w:r>
            <w:r>
              <w:rPr>
                <w:sz w:val="22"/>
                <w:lang w:val="ru-RU"/>
              </w:rPr>
              <w:t>Москва, 2000. - 104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rPr>
                <w:b/>
                <w:b/>
                <w:sz w:val="22"/>
                <w:lang w:val="ru-RU"/>
              </w:rPr>
            </w:pPr>
            <w:r>
              <w:rPr>
                <w:b/>
                <w:sz w:val="22"/>
                <w:lang w:val="ru-RU"/>
              </w:rPr>
              <w:t>Потенциальные</w:t>
            </w:r>
          </w:p>
          <w:p>
            <w:pPr>
              <w:pStyle w:val="Normal"/>
              <w:widowControl w:val="false"/>
              <w:tabs>
                <w:tab w:val="clear" w:pos="720"/>
                <w:tab w:val="left" w:pos="283" w:leader="none"/>
                <w:tab w:val="left" w:pos="1453" w:leader="none"/>
              </w:tabs>
              <w:rPr>
                <w:b/>
                <w:b/>
                <w:sz w:val="22"/>
                <w:lang w:val="ru-RU"/>
              </w:rPr>
            </w:pPr>
            <w:r>
              <w:rPr>
                <w:b/>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rPr/>
            </w:pPr>
            <w:r>
              <w:rPr>
                <w:sz w:val="22"/>
                <w:lang w:val="ru-RU"/>
              </w:rPr>
              <w:t>структуры поддержки предпринимательства, УМЦ, консультационные центры, региональные центры занятости, ВУЗы,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rPr>
                <w:b/>
                <w:b/>
                <w:sz w:val="22"/>
                <w:lang w:val="ru-RU"/>
              </w:rPr>
            </w:pPr>
            <w:r>
              <w:rPr>
                <w:b/>
                <w:sz w:val="22"/>
                <w:lang w:val="ru-RU"/>
              </w:rPr>
              <w:t xml:space="preserve">Тематические </w:t>
            </w:r>
          </w:p>
          <w:p>
            <w:pPr>
              <w:pStyle w:val="Normal"/>
              <w:widowControl w:val="false"/>
              <w:tabs>
                <w:tab w:val="clear" w:pos="720"/>
                <w:tab w:val="left" w:pos="283" w:leader="none"/>
                <w:tab w:val="left" w:pos="1453" w:leader="none"/>
              </w:tabs>
              <w:rPr>
                <w:b/>
                <w:b/>
                <w:sz w:val="22"/>
                <w:lang w:val="ru-RU"/>
              </w:rPr>
            </w:pPr>
            <w:r>
              <w:rPr>
                <w:b/>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rPr>
                <w:sz w:val="22"/>
                <w:lang w:val="ru-RU"/>
              </w:rPr>
            </w:pPr>
            <w:r>
              <w:rPr>
                <w:sz w:val="22"/>
                <w:lang w:val="ru-RU"/>
              </w:rPr>
              <w:t>менеджмент, научно-техническая сфер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rPr>
                <w:b/>
                <w:b/>
                <w:sz w:val="22"/>
                <w:lang w:val="ru-RU"/>
              </w:rPr>
            </w:pPr>
            <w:r>
              <w:rPr>
                <w:b/>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rPr/>
            </w:pPr>
            <w:r>
              <w:rPr>
                <w:sz w:val="22"/>
                <w:lang w:val="ru-RU"/>
              </w:rPr>
              <w:t>предприниматели, менеджеры и специалисты инновационных МП, преподаватели ВУЗов, преподаватели системы дополнительного образования, студенты ВУЗов</w:t>
              <w:tab/>
            </w:r>
          </w:p>
        </w:tc>
      </w:tr>
    </w:tbl>
    <w:p>
      <w:pPr>
        <w:pStyle w:val="BodyTextIndent3"/>
        <w:spacing w:lineRule="auto" w:line="240"/>
        <w:ind w:firstLine="720"/>
        <w:rPr>
          <w:sz w:val="22"/>
        </w:rPr>
      </w:pPr>
      <w:r>
        <w:rPr>
          <w:sz w:val="22"/>
        </w:rPr>
      </w:r>
    </w:p>
    <w:p>
      <w:pPr>
        <w:pStyle w:val="BodyTextIndent3"/>
        <w:spacing w:lineRule="auto" w:line="240"/>
        <w:ind w:firstLine="720"/>
        <w:rPr/>
      </w:pPr>
      <w:r>
        <w:rPr>
          <w:sz w:val="22"/>
        </w:rPr>
        <w:t>Пособие является одним из курсов общей программы подготовки магистров управления в области технологического менеджмента и состоит из восьми тем. Существенная часть помещенных материалов посвящена вопросам организации и управления научными исследованиями и технической подготовки производства новых изделий, являющихся основной работой менеджеров малых предприятий реализующих инновационно-технологические разработки в условиях развитого рынка новых продуктов. Значительное внимание уделено также проблеме развития управления производством, в связи с проявившейся в настоящее время тенденцией по глубокой информатизации процесса управления на основе современных вычислительных средств и информационных технологий. По каждой теме приведены вопросы для самопроверки и контрольные задания. Работа выполнена на достаточно высоком учебно-методическом уровне.</w:t>
      </w:r>
    </w:p>
    <w:p>
      <w:pPr>
        <w:pStyle w:val="BodyTextIndent3"/>
        <w:spacing w:lineRule="auto" w:line="240"/>
        <w:ind w:firstLine="720"/>
        <w:rPr/>
      </w:pPr>
      <w:r>
        <w:rPr>
          <w:sz w:val="22"/>
        </w:rPr>
        <w:t>В первой теме охарактеризованы инновационно-технологические организации как объект управления. Определены и описаны основные понятия, используемые в практике управления научно-производственной деятельностью. Дана общая характеристика современного малого предпринимательства (малого бизнеса) в Российской Федерации. Рассмотрены основные факторы, способствующие созданию малых предприятий инновационно-технологической направленности. Малое предприятие рассматривается как производственная система, а именно - целенаправленно организованный комплекс взаимосвязанных и упорядоченно взаимодействующих вещественных (техника, сырье, материалы, конструкторские чертежи, технологические процессы, персонал и др.), энергетических (топливо, электроэнергия, горячая вода, пар и др.) и информационных (производственная программа, нормы, нормативы, совокупность сведений о структуре и состоянии объекта управления и др.) ресурсов, обеспечивающих выпуск соответствующей продукции или реализацию услуг. Однако, в процессе рассмотрения не учтена такая важная, с позиций программы подготовки магистров управления в области технологического менеджмента, составляющая системного подхода к описанию деятельности и управлению предприятием, как права интеллектуальной собственности на создаваемую или используемую научно-техническую продукцию, что является существенным недостатком излагаемой методологии. Под управлением производством понимается непрерывно протекающий во времени процесс, обеспечивающий реализацию целей по выпуску продукции, на основе создания необходимых условий для его эффективного протекания.</w:t>
      </w:r>
    </w:p>
    <w:p>
      <w:pPr>
        <w:pStyle w:val="BodyTextIndent3"/>
        <w:spacing w:lineRule="auto" w:line="240"/>
        <w:ind w:firstLine="720"/>
        <w:rPr/>
      </w:pPr>
      <w:r>
        <w:rPr>
          <w:sz w:val="22"/>
        </w:rPr>
        <w:t>Вторая тема посвящена рассмотрению вопросов организации и управления технической подготовкой производства новых изделий. Техническая подготовка производства понимается как совокупность конструкторских, технологических и организационно-плановых задач, взаимно связанных в процессе проектирования, разработки, освоения и достижения развернутого производства новых изделий (продуктов) в заданных масштабах. В развернутом виде техническая подготовка включает стадии исследовательской, конструкторской, технологической и организационной подготовки. Наряду с экономической и социальной подготовкой техническая подготовка составляют понятие комплексной подготовки производства. В структуре научных исследований выделены фундаментальные (теоретические), поисковые и прикладные исследования и опытно-конструкторские работы. Подчеркнута важность использования при проведении исследований для устранения возможного дублирования информационно-поисковых систем. В рамках технической подготовки производства обозначены четыре этапа: проектирование новых и совершенствование ранее освоенных конструкций машин с обеспечением их производства чертежами и другой технической документацией; проектирование новых и совершенствование действующих технологических процессов обработки деталей, сборки изделий, специальной оснастки и инструмента, разработка технических норм на выполнение разработанных процессов и др.; организация и планирование работы по подготовке производства изделий; внедрение новой техники и процессов в производство.</w:t>
      </w:r>
    </w:p>
    <w:p>
      <w:pPr>
        <w:pStyle w:val="BodyTextIndent3"/>
        <w:spacing w:lineRule="auto" w:line="240"/>
        <w:ind w:firstLine="720"/>
        <w:rPr/>
      </w:pPr>
      <w:r>
        <w:rPr>
          <w:sz w:val="22"/>
        </w:rPr>
        <w:t>Рассмотрены сущность и содержание конструкторской, технологической, организационной подготовки и планирования производства новых изделий. Показана принципиальная схема взаимосвязей основных этапов работ по подготовке производства нового изделия. Приведены условные нормативы трудоемкости выполнения разделов и отдельных видов научно-исследовательских, проектных и производственных работ, а также укрупненные и дифференцированные плановые нормативы выполнения работ по технической подготовке производства. Описан порядок и организация планирования работ по технической подготовке производства новых изделий.</w:t>
      </w:r>
    </w:p>
    <w:p>
      <w:pPr>
        <w:pStyle w:val="BodyTextIndent3"/>
        <w:spacing w:lineRule="auto" w:line="240"/>
        <w:ind w:firstLine="720"/>
        <w:rPr/>
      </w:pPr>
      <w:r>
        <w:rPr>
          <w:sz w:val="22"/>
        </w:rPr>
        <w:t>В третьей теме рассмотрены современные проблемы автоматизации производства и управления. Раскрыта сущность, стадии и организационно-экономические предпосылки автоматизации производства. Сформулированы главные направления перестройки производственного аппарата на современном этапе. Выделены пять ступеней (уровней) автоматизации производства с гибко перестраиваемой технологией: гибкий производственный модуль, гибкая автоматизированная линия, гибкий производственный участок, гибкий автоматизированный цех, гибкий автоматизированный завод и рассмотрена в качестве примера организация управления гибким автоматизированным участком по обработке корпусных деталей.</w:t>
      </w:r>
    </w:p>
    <w:p>
      <w:pPr>
        <w:pStyle w:val="BodyTextIndent3"/>
        <w:spacing w:lineRule="auto" w:line="240"/>
        <w:ind w:firstLine="720"/>
        <w:rPr/>
      </w:pPr>
      <w:r>
        <w:rPr>
          <w:sz w:val="22"/>
        </w:rPr>
        <w:t>В четвертой теме даются основы системного представления управления производством. Показаны элементы внутренней и внешней среды производственного участка малого предприятия. Сформулированы условия стабильности производства и управления. Описаны цели, задачи и этапы практической реализации процесса управления производством. Рассмотрены основные функции управления производством: организация, нормирование, планирование, координация, мотивация, контроль и регулирование. Дополняя и проникая друг в друга, в совокупности и взаимосвязи указанные функции образуют цикл управления и отражают содержание повседневного процесса управления производством. Выделены четыре основные функциональные подсистемы, типичные для управления производством малого предприятия: управление экономической деятельностью, управление технологической подготовкой производства, оперативное управление производством и управление техническим обслуживанием производства. Сформулированы внешние и внутренние факторы управления производством.</w:t>
      </w:r>
    </w:p>
    <w:p>
      <w:pPr>
        <w:pStyle w:val="BodyTextIndent3"/>
        <w:spacing w:lineRule="auto" w:line="240"/>
        <w:ind w:firstLine="720"/>
        <w:rPr/>
      </w:pPr>
      <w:r>
        <w:rPr>
          <w:sz w:val="22"/>
        </w:rPr>
        <w:t>Пятая тема посвящена рассмотрению производственных программ малых предприятий. Показано, что в современных условиях формирование производственных программ для малого предприятия в целом и его производственных подразделений, в частности, основывается на единых принципах получения максимальной прибыли. Это же относится и к другим коммерческим организациям, работающим с частными, государственными или муниципальными малыми предприятиями. Система производственных программ малых предприятий включает три уровня: стратегическое планирование (изучение конъюнктуры рынка и сбыта продукции, формирование перспективного плана выпуска продукции); управление производственной программой (формирование производственной программы, распределение выпуска изделий по плановым периодам, расчеты календарно-плановых нормативов движения производства, формирование нормативно-календарных планов для обрабатывающих и заготовительных цехов, формирование производственных программ и их распределение по участкам, бригадам) и оперативное управление производством (формирование оперативно-календарных планов (графиков) на короткие плановые периоды, формирование сменно-суточных заданий). Рассмотрены особенности формирования межучастковых планов производства, календарно-плановых расчетов и нормативов движения производства, а также внутриучастковых программ.</w:t>
      </w:r>
    </w:p>
    <w:p>
      <w:pPr>
        <w:pStyle w:val="BodyTextIndent3"/>
        <w:spacing w:lineRule="auto" w:line="240"/>
        <w:ind w:firstLine="720"/>
        <w:rPr/>
      </w:pPr>
      <w:r>
        <w:rPr>
          <w:sz w:val="22"/>
        </w:rPr>
        <w:t>Шестая тема посвящена оперативному управлению производством, а именно принятию решений в реально складывающейся или сложившейся ситуации. Показаны особенности разработки оперативно-календарных планов запуска-выпуска деталей, разрабатываемого на основе подетальной производственной программы и служащего основным документом для составления планов работ на очередную неделю и сменно-суточных заданий. Раскрыта сущность организации работы по выполнению производственных программ и заданий, координации работ по выполнению производственных программ, мотивации труда работающих, контроля, анализа и регулирования хода производства.</w:t>
      </w:r>
    </w:p>
    <w:p>
      <w:pPr>
        <w:pStyle w:val="BodyTextIndent3"/>
        <w:spacing w:lineRule="auto" w:line="240"/>
        <w:ind w:firstLine="720"/>
        <w:rPr/>
      </w:pPr>
      <w:r>
        <w:rPr>
          <w:sz w:val="22"/>
        </w:rPr>
        <w:t>В седьмой теме разбираются вопросы организации управления производством. Разобран состав подсистем информационного, технического и программного обеспечения системы управления производством. Сформулированы требования и обязанности менеджеров (планировщиков) осуществляющих планово-экономическую и организационно-управленческую деятельность в обеспечение выполнения производственной программы малых предприятий. Приведены основные положения по организации управления изменениями в производственной программе, а также особенности организации управления переходными процессами в производственной деятельности малых предприятий. Рассмотрены характеристики механизмов развития управления производством и его элементов.</w:t>
      </w:r>
    </w:p>
    <w:p>
      <w:pPr>
        <w:pStyle w:val="BodyTextIndent3"/>
        <w:spacing w:lineRule="auto" w:line="240"/>
        <w:ind w:firstLine="720"/>
        <w:rPr/>
      </w:pPr>
      <w:r>
        <w:rPr>
          <w:sz w:val="22"/>
        </w:rPr>
        <w:t>Заключительная восьмая тема посвящена новым информационным технологиям управления и, в частности, безбумажному управлению производством. Под информационной технологией понимается система, представляющая собой совокупность средств и методов регистрации, передачи, хранения, обработки и доведения информации до пользователей. Показано, что в современных условиях происходит переход от автоматизации отдельных этапов процесса управления производством к созданию целостных технологических систем обработки данных, основанных на принципах комплексной автоматизации и интеллектуализации всех форм взаимодействия пользователей с техническими средствами. Рассмотрены суть, функции, роль и место в управлении производством автоматизированных систем поддержки решений, автоматизированных систем контроля и анализа хода производства, экспертных систем. Особо рассмотрены особенности безбумажного оперативного управления производством, под которым понимается организационно-техническая система управления объектом (цехом, участком, оборудованием), работающая в режиме реального времени. В качестве структурных элементов безбумажного оперативного управления производством выделены людские ресурсы (административно-управленческий персонал. Включая операторов ЭВМ и других технических средств), технические средства (сеть ЭВМ с развитой системой периферийных устройств), методические и программные средства (алгоритмы, экономико-математические методы, имитационные модели, сервисные программы и др.) и распределенные банки (базы) данных.</w:t>
      </w:r>
    </w:p>
    <w:p>
      <w:pPr>
        <w:pStyle w:val="BodyTextIndent3"/>
        <w:spacing w:lineRule="auto" w:line="240"/>
        <w:ind w:firstLine="720"/>
        <w:rPr/>
      </w:pPr>
      <w:r>
        <w:rPr>
          <w:sz w:val="22"/>
        </w:rPr>
        <w:t>Работа опубликована тиражом 1000 экз. и является доступной для желающих с ней ознакомиться. В качестве недостатка следует отметить слабую семантическую и терминологическую связь рецензируемого пособия с другими учебными пособиями программы подготовки магистров управления в области технологического менеджмента. Электронная версия соответствует по своему содержанию тексту учебного пособия., однако не реализует всех возможностей виртуального обучения, как то учет индивидуальной подготовки и начального уровня знаний обучаемого, контроль усвоения знаний и др.</w:t>
      </w:r>
    </w:p>
    <w:p>
      <w:pPr>
        <w:pStyle w:val="BodyTextIndent3"/>
        <w:spacing w:lineRule="auto" w:line="240"/>
        <w:ind w:firstLine="720"/>
        <w:rPr/>
      </w:pPr>
      <w:r>
        <w:rPr>
          <w:sz w:val="22"/>
        </w:rPr>
        <w:t>Материал может быть рекомендован преподавателям высших учебных заведений и преподавателям системы дополнительного обучения по тематике, связанной с коммерциализацией результатов НИОКР и технологий, при подготовке и проведении занятий.</w:t>
      </w:r>
    </w:p>
    <w:p>
      <w:pPr>
        <w:pStyle w:val="3"/>
        <w:spacing w:before="0" w:after="0"/>
        <w:ind w:left="0" w:firstLine="720"/>
        <w:jc w:val="both"/>
        <w:rPr/>
      </w:pPr>
      <w:r>
        <w:rPr>
          <w:sz w:val="22"/>
          <w:lang w:val="ru-RU"/>
        </w:rPr>
        <w:t>Кроме магистров, обучающихся по программе "технологический менеджмент", курс может быть также полезным в рамках самостоятельного обучения и практически помочь руководителям и ведущим специалистам (менеджерам, юристам) предприятий и организаций научно-технической сферы и, особенно, малых инновационных предприятий.</w:t>
      </w:r>
    </w:p>
    <w:p>
      <w:pPr>
        <w:pStyle w:val="BodyText2"/>
        <w:numPr>
          <w:ilvl w:val="0"/>
          <w:numId w:val="0"/>
        </w:numPr>
        <w:ind w:left="0" w:hanging="0"/>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M990747</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Псковский политехнический институт Санкт-Петербургского государственного технического университет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 xml:space="preserve">M990747 (1) Основы бухгалтерского учета. Методическое пособие. Составитель Л.А. Юданова. </w:t>
            </w:r>
            <w:r>
              <w:rPr>
                <w:sz w:val="22"/>
                <w:lang w:val="ru-RU"/>
              </w:rPr>
              <w:t>Псков, 1999. - 60 с. Тираж 10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Потенциальные</w:t>
            </w:r>
          </w:p>
          <w:p>
            <w:pPr>
              <w:pStyle w:val="Normal"/>
              <w:rPr>
                <w:b/>
                <w:b/>
                <w:sz w:val="22"/>
                <w:lang w:val="ru-RU"/>
              </w:rPr>
            </w:pPr>
            <w:r>
              <w:rPr>
                <w:b/>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структуры поддержки предпринимательства, УМЦ, ВУЗы,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 xml:space="preserve">Тематические </w:t>
            </w:r>
          </w:p>
          <w:p>
            <w:pPr>
              <w:pStyle w:val="Normal"/>
              <w:rPr>
                <w:b/>
                <w:b/>
                <w:sz w:val="22"/>
                <w:lang w:val="ru-RU"/>
              </w:rPr>
            </w:pPr>
            <w:r>
              <w:rPr>
                <w:b/>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бухуче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бухгалтеры малых предприятий, преподаватели ВУЗов, студенты ВУЗов</w:t>
            </w:r>
          </w:p>
        </w:tc>
      </w:tr>
    </w:tbl>
    <w:p>
      <w:pPr>
        <w:pStyle w:val="Normal"/>
        <w:ind w:firstLine="720"/>
        <w:jc w:val="both"/>
        <w:rPr>
          <w:sz w:val="22"/>
          <w:szCs w:val="22"/>
          <w:lang w:val="ru-RU"/>
        </w:rPr>
      </w:pPr>
      <w:r>
        <w:rPr>
          <w:sz w:val="22"/>
          <w:szCs w:val="22"/>
          <w:lang w:val="ru-RU"/>
        </w:rPr>
      </w:r>
    </w:p>
    <w:p>
      <w:pPr>
        <w:pStyle w:val="BodyText2"/>
        <w:widowControl/>
        <w:numPr>
          <w:ilvl w:val="0"/>
          <w:numId w:val="0"/>
        </w:numPr>
        <w:ind w:left="0" w:firstLine="11"/>
        <w:rPr/>
      </w:pPr>
      <w:r>
        <w:rPr>
          <w:sz w:val="22"/>
          <w:szCs w:val="22"/>
        </w:rPr>
        <w:t xml:space="preserve">Настоящее методическое пособие представляет собой опорный конспект лекций и практических занятий по курсу «Бухгалтерский учет» и предназначено для студентов и слушателей экономических специальностей, изучающих этот курс. </w:t>
      </w:r>
    </w:p>
    <w:p>
      <w:pPr>
        <w:pStyle w:val="Normal"/>
        <w:ind w:firstLine="720"/>
        <w:jc w:val="both"/>
        <w:rPr/>
      </w:pPr>
      <w:r>
        <w:rPr>
          <w:sz w:val="22"/>
          <w:szCs w:val="22"/>
          <w:lang w:val="ru-RU"/>
        </w:rPr>
        <w:t>По своей структуре и замыслу пособие является целостным учебно-методическим материалом, выходящим за пределы опорных конспектов, поскольку в рамках данного сборника достаточно полно представлены материалы, относящиеся ко всем существенным моментам учебного процесса.</w:t>
      </w:r>
    </w:p>
    <w:p>
      <w:pPr>
        <w:pStyle w:val="Normal"/>
        <w:ind w:firstLine="720"/>
        <w:jc w:val="both"/>
        <w:rPr/>
      </w:pPr>
      <w:r>
        <w:rPr>
          <w:sz w:val="22"/>
          <w:szCs w:val="22"/>
          <w:lang w:val="ru-RU"/>
        </w:rPr>
        <w:t>Автор включил в пособие программу занятий, опорные конспекты лекций по курсу, практические задания для закрепления материала, привел примерный перечень экзаменационных вопросов по предмету «Бухгалтерский учет». Пособие содержит список литературы по изучаемым темам, а также приложение, в котором размещен фактически основной рабочий документ для бухгалтера – План счетов бухгалтерского учета. Таким образом, в одном сборнике содержится вся основная информация, которая может потребоваться студентам и слушателям при изучении данного курса.</w:t>
      </w:r>
    </w:p>
    <w:p>
      <w:pPr>
        <w:pStyle w:val="Normal"/>
        <w:ind w:firstLine="720"/>
        <w:jc w:val="both"/>
        <w:rPr/>
      </w:pPr>
      <w:r>
        <w:rPr>
          <w:sz w:val="22"/>
          <w:szCs w:val="22"/>
          <w:lang w:val="ru-RU"/>
        </w:rPr>
        <w:t>Материал четко структурирован. Приведено содержание работы, в соответствии с которым выстроен весь включенный в пособие методический материал.</w:t>
      </w:r>
    </w:p>
    <w:p>
      <w:pPr>
        <w:pStyle w:val="Normal"/>
        <w:ind w:firstLine="720"/>
        <w:jc w:val="both"/>
        <w:rPr/>
      </w:pPr>
      <w:r>
        <w:rPr>
          <w:sz w:val="22"/>
          <w:szCs w:val="22"/>
          <w:lang w:val="ru-RU"/>
        </w:rPr>
        <w:t>Прежде всего автор знакомит читателей с программой занятий по курсу, которая дает представление об основном содержании изучаемой дисциплины. Разработчики курса включили в нее такие темы, как «Предмет и метод бухгалтерского учета», «Бухгалтерский баланс», «Счета и двойная запись», «Синтетический и аналитический учет», «Техника и формы бухгалтерского учета», «Учет процесса приобретения», «Учет процесса производства», «Учет процесса реализации», «Учетная политика предприятия». Выбор содержания учебной дисциплины, формирование учебной программы и учебно-тематического плана занятий всегда является наиболее трудным моментом, поскольку требует от разработчиков тщательного отбора материала, при котором обеспечивалось бы, с одной стороны, наиболее полное раскрытие темы курса в соответствии с заявленными учебными целями, а, с другой стороны, увязка с уровнем подготовленности слушателей и количеством учебных часов в учебном плане.</w:t>
      </w:r>
    </w:p>
    <w:p>
      <w:pPr>
        <w:pStyle w:val="Normal"/>
        <w:ind w:firstLine="720"/>
        <w:jc w:val="both"/>
        <w:rPr/>
      </w:pPr>
      <w:r>
        <w:rPr>
          <w:sz w:val="22"/>
          <w:szCs w:val="22"/>
          <w:lang w:val="ru-RU"/>
        </w:rPr>
        <w:t>В данном случае авторам, на наш взгляд, удалось обеспечить полноту содержания курса, достаточную для того, чтобы студенты смогли получить обобщенное представление о сущности и основных методах бухгалтерского учета, а также более конкретные знания о бухгалтерском учете на предприятии в привязке к основным стадиям производственной деятельности - подготовительной (приобретение товарно-материальных ценностей); собственно производственного процесса и процесса реализации произведенной продукции (услуг). Отдельно выделена тема по учетной политике предприятия, что является вполне оправданным, поскольку понимание сущности учетной политики, знание основных требований, оговоренных нормативными документами, и умение ее разрабатывать являются обязательным компонентом знаний специалиста в области бухгалтерского учета.</w:t>
      </w:r>
    </w:p>
    <w:p>
      <w:pPr>
        <w:pStyle w:val="Normal"/>
        <w:ind w:firstLine="720"/>
        <w:jc w:val="both"/>
        <w:rPr/>
      </w:pPr>
      <w:r>
        <w:rPr>
          <w:sz w:val="22"/>
          <w:szCs w:val="22"/>
          <w:lang w:val="ru-RU"/>
        </w:rPr>
        <w:t xml:space="preserve">При изложении программы занятий автор привел в рамках каждой из названных тем конкретный перечень основных понятий и вопросов для изучения, обеспечив, таким образом, студентам более полное представление о содержании изучаемого предмета. </w:t>
      </w:r>
    </w:p>
    <w:p>
      <w:pPr>
        <w:pStyle w:val="Normal"/>
        <w:ind w:firstLine="720"/>
        <w:jc w:val="both"/>
        <w:rPr/>
      </w:pPr>
      <w:r>
        <w:rPr>
          <w:sz w:val="22"/>
          <w:szCs w:val="22"/>
          <w:lang w:val="ru-RU"/>
        </w:rPr>
        <w:t>Опорные конспекты лекций – это, в соответствии с названием пособия, основное содержание данного методического материала. Сам по себе жанр опорных конспектов является достаточно сложным среди учебно-методических материалов. Здесь в максимальной форме должны быть использованы модельные средства, позволяющие передать сущность материала в наиболее сжатом и запоминающемся виде. Требуется не только выделить эту сущность по каждой теме, но и разработать модельную форму представления, как правило, графическую, либо использовать любые другие средства визуализации отобранного материала, ухода от развернутых текстов. С позиции этих требований авторам удалось представить материал в соответствии с выбранным жанром. В опорных конспектах содержится минимальное количество текста, приведены схемы, таблицы, формулы, которые конспективно передают необходимое для усвоения содержание.</w:t>
      </w:r>
    </w:p>
    <w:p>
      <w:pPr>
        <w:pStyle w:val="Normal"/>
        <w:ind w:firstLine="720"/>
        <w:jc w:val="both"/>
        <w:rPr/>
      </w:pPr>
      <w:r>
        <w:rPr>
          <w:sz w:val="22"/>
          <w:szCs w:val="22"/>
          <w:lang w:val="ru-RU"/>
        </w:rPr>
        <w:t>Однако эта часть пособия имеет очень существенный недостаток – она не полна. Представлены конспекты лишь по 2 темам из 9 заявленных в программе – по предмету и методу бухгалтерского учета и по бухгалтерскому балансу. Внутри второй темы приведена информация о счетах бухгалтерского учета (их предназначение, виды счетов – активные и пассивные, схема записи на счетах каждого вида), которая по сути относится к теме №3, однако включена в данный раздел в контексте изложения материала о бухгалтерском балансе. Это, безусловно, создает путаницу для студентов и не выглядит оправданным ни с содержательной, ни с методической точек зрения. Таким образом, содержание всего курса «Бухгалтерский учет» осталось в рамках данного учебно-методического пособия попросту не раскрытым.</w:t>
      </w:r>
    </w:p>
    <w:p>
      <w:pPr>
        <w:pStyle w:val="Normal"/>
        <w:ind w:firstLine="720"/>
        <w:jc w:val="both"/>
        <w:rPr/>
      </w:pPr>
      <w:r>
        <w:rPr>
          <w:sz w:val="22"/>
          <w:szCs w:val="22"/>
          <w:lang w:val="ru-RU"/>
        </w:rPr>
        <w:t>Наиболее проработанной является часть пособия, включающая практические задания по курсу. Она составляет основную часть объема сборника и содержит большое количество практических заданий, позволяющих закрепить изученный материал в процессе практической работы и провести контроль (промежуточный и итоговый) усвоения изложенных в данном курсе понятий, методов и форм ведения бухгалтерского учета на предприятиях.</w:t>
      </w:r>
    </w:p>
    <w:p>
      <w:pPr>
        <w:pStyle w:val="Normal"/>
        <w:ind w:firstLine="720"/>
        <w:jc w:val="both"/>
        <w:rPr/>
      </w:pPr>
      <w:r>
        <w:rPr>
          <w:sz w:val="22"/>
          <w:szCs w:val="22"/>
          <w:lang w:val="ru-RU"/>
        </w:rPr>
        <w:t>Практические задания, в отличие от опорных конспектов лекций, отличаются достаточной полнотой. Прежде всего, они четко разделены по изучаемым темам, что создает удобства в пользовании ими. Затем, по каждой теме разработчики пособия предложили слушателям не менее (а то и более) пяти заданий. Это и перечень вопросов, на которые должны ответить обучаемые (при этом вопросы составляют одно задание), и решение задач, связанных с вычислениями (например, определение финансового результата деятельности условных предприятий, величины уставного капитала, подсчет оборотов за определенный период времени и т.д.), и задачи на открытие счетов и ведение основных бухгалтерских учетных документов – оборотных ведомостей, Главной книги, журнала хозяйственных операций, балансов и др. Такое разнообразие заданий соответствует основным видам бухгалтерских операций и обеспечивает освоение знаний в деятельностной форме. Это можно отнести к достоинствам рецензируемой работы.</w:t>
      </w:r>
    </w:p>
    <w:p>
      <w:pPr>
        <w:pStyle w:val="Normal"/>
        <w:ind w:firstLine="720"/>
        <w:jc w:val="both"/>
        <w:rPr>
          <w:sz w:val="22"/>
          <w:szCs w:val="22"/>
          <w:lang w:val="ru-RU"/>
        </w:rPr>
      </w:pPr>
      <w:r>
        <w:rPr>
          <w:sz w:val="22"/>
          <w:szCs w:val="22"/>
          <w:lang w:val="ru-RU"/>
        </w:rPr>
        <w:t>К сожалению, тема №9 «Учетная политика предприятия» осталась абсолютно не раскрытой в рамках данного пособия, поскольку она не только отсутствует в опорных конспектах лекций, но и единственная не представлена в разделе практических заданий. В то же время, этой теме посвящены два вопроса из примерного перечня экзаменационных вопросов Это, безусловно, еще более понижает оценку уровня полноты изложения учебных материалов.</w:t>
      </w:r>
    </w:p>
    <w:p>
      <w:pPr>
        <w:pStyle w:val="Normal"/>
        <w:ind w:firstLine="720"/>
        <w:jc w:val="both"/>
        <w:rPr/>
      </w:pPr>
      <w:r>
        <w:rPr>
          <w:sz w:val="22"/>
          <w:szCs w:val="22"/>
          <w:lang w:val="ru-RU"/>
        </w:rPr>
        <w:t xml:space="preserve">Включенный в пособие примерный перечень экзаменационных вопросов имеет тот же существенный недостаток, что и весь материал пособия – неполнота, фрагментарность содержания. Вопросы не структурированы по темам, даны общим списком, однако это не скрывает некоторых важных недостатков. Самое основное – это то, что структура предложенных вопросов такова, что она не охватывает все представленные в программе темы. Так, полностью вне экзаменационного контроля остались темы № 7,8,9. Для них не предложено ни одного вопроса. Неравноценно представлены и другие темы. Если на первую тему приходится 7 вопросов из общих20, то на третью тему – только один вопрос; на пятую тему – пять вопросов, на девятую – два. На некоторые темы, как показано выше – ни одного. Остается непонятным принцип авторов в подборе этих вопросов. Кроме того, для итогового контроля (а это именно экзаменационные вопросы) на наш взгляд, мало 20 вопросов. С учетом разнообразия тем и их относительной равнозначности по важности, общее количество вопросов должно быть увеличено. </w:t>
      </w:r>
    </w:p>
    <w:p>
      <w:pPr>
        <w:pStyle w:val="Normal"/>
        <w:ind w:firstLine="720"/>
        <w:jc w:val="both"/>
        <w:rPr/>
      </w:pPr>
      <w:r>
        <w:rPr>
          <w:sz w:val="22"/>
          <w:szCs w:val="22"/>
          <w:lang w:val="ru-RU"/>
        </w:rPr>
        <w:t xml:space="preserve">Нуждается также в расширении и в обновлении список рекомендуемой литературы, поскольку три включенных в него учебных пособия относятся к 1995-96 годам. Изменения, произошедшие в последние годы в теории и практике бухгалтерского учета, должны найти свое отражение и в изучаемой студентами литературе. </w:t>
      </w:r>
    </w:p>
    <w:p>
      <w:pPr>
        <w:pStyle w:val="Normal"/>
        <w:ind w:firstLine="720"/>
        <w:jc w:val="both"/>
        <w:rPr/>
      </w:pPr>
      <w:r>
        <w:rPr>
          <w:sz w:val="22"/>
          <w:szCs w:val="22"/>
          <w:lang w:val="ru-RU"/>
        </w:rPr>
        <w:t>Необходимо отдельно отметить, что идея представить в приложении План счетов бухгалтерского учета сама по себе является абсолютно разумной и методически оправданной. Однако в настоящих условиях в связи с введением нового Плана счетов это приложение использовать невозможно и оно должно быть заменено на новый вариант Плана счетов.</w:t>
      </w:r>
    </w:p>
    <w:p>
      <w:pPr>
        <w:pStyle w:val="Normal"/>
        <w:ind w:firstLine="720"/>
        <w:jc w:val="both"/>
        <w:rPr/>
      </w:pPr>
      <w:r>
        <w:rPr>
          <w:sz w:val="22"/>
          <w:szCs w:val="22"/>
          <w:lang w:val="ru-RU"/>
        </w:rPr>
        <w:t xml:space="preserve">В заключение хочется подчеркнуть, что автором пособия были поставлены очень важные учебные цели - предложить обучающимся наиболее удобную форму для освоения основ предметной области «бухгалтерский учет» и овладения приемами и методами, которые могут с успехом применяться на практике. Однако общее впечатление от работы – это ее незавершенность. Хорошие замыслы автора и правильный, в целом, с методической точки зрения подход к разработке данного пособия, не нашли полноценного воплощения в представленном тексте. Те разделы пособия, которые все-таки проработаны, с содержательной стороны и по своей форме вполне соответствуют заявленным учебным целям, однако целостного пособия, на наш взгляд, создать не удалось. </w:t>
      </w:r>
    </w:p>
    <w:p>
      <w:pPr>
        <w:pStyle w:val="Normal"/>
        <w:ind w:firstLine="720"/>
        <w:jc w:val="both"/>
        <w:rPr/>
      </w:pPr>
      <w:r>
        <w:rPr>
          <w:b/>
          <w:sz w:val="22"/>
          <w:szCs w:val="22"/>
          <w:lang w:val="ru-RU"/>
        </w:rPr>
        <w:t>С учетом всех высказанных оценок и замечаний можно рекомендовать данное пособие к использованию преподавателями учебного курса «Бухгалтерский учет» для ознакомления с настоящим вариантом курса в процессе разработки собственных учебных программ, учебных планов, форм контроля знаний учащихся, а также для подготовки к занятиям по тем темам, которые в пособии представлены. Учащиеся могут воспользоваться пособием для закрепления знаний по соответствующим темам бухгалтерского учета с помощью приведенных практических заданий, схем и таблиц опорных конспектов.</w:t>
      </w:r>
    </w:p>
    <w:p>
      <w:pPr>
        <w:pStyle w:val="Normal"/>
        <w:ind w:firstLine="720"/>
        <w:jc w:val="both"/>
        <w:rPr/>
      </w:pPr>
      <w:r>
        <w:rPr>
          <w:b/>
          <w:sz w:val="22"/>
          <w:szCs w:val="22"/>
          <w:lang w:val="ru-RU"/>
        </w:rPr>
        <w:t>Предприниматели могут воспользоваться данным пособием в процессе самообразования в той части содержания курса, которая представлена в опорных конспектах, то есть, по темам «Предмет и метод бухгалтерского учета» и «Бухгалтерский баланс».</w:t>
      </w:r>
    </w:p>
    <w:p>
      <w:pPr>
        <w:pStyle w:val="Normal"/>
        <w:ind w:firstLine="720"/>
        <w:jc w:val="both"/>
        <w:rPr>
          <w:b/>
          <w:b/>
          <w:sz w:val="22"/>
          <w:szCs w:val="22"/>
          <w:lang w:val="ru-RU"/>
        </w:rPr>
      </w:pPr>
      <w:r>
        <w:rPr>
          <w:b/>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M990747</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Псковский политехнический институт Санкт-Петербургского государственного технического университет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 xml:space="preserve">M990747 (2) А.Н. Федосеева. Методика управления конфликтами. </w:t>
            </w:r>
            <w:r>
              <w:rPr>
                <w:sz w:val="22"/>
                <w:lang w:val="ru-RU"/>
              </w:rPr>
              <w:t>Псков, 1999. - 28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Потенциальные</w:t>
            </w:r>
          </w:p>
          <w:p>
            <w:pPr>
              <w:pStyle w:val="Normal"/>
              <w:rPr>
                <w:b/>
                <w:b/>
                <w:sz w:val="22"/>
                <w:lang w:val="ru-RU"/>
              </w:rPr>
            </w:pPr>
            <w:r>
              <w:rPr>
                <w:b/>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структуры поддержки предпринимательства, УМЦ, ВУЗы,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 xml:space="preserve">Тематические </w:t>
            </w:r>
          </w:p>
          <w:p>
            <w:pPr>
              <w:pStyle w:val="Normal"/>
              <w:rPr>
                <w:b/>
                <w:b/>
                <w:sz w:val="22"/>
                <w:lang w:val="ru-RU"/>
              </w:rPr>
            </w:pPr>
            <w:r>
              <w:rPr>
                <w:b/>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управление персоналом</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менеджеры малых предприятий, преподаватели ВУЗов, студенты ВУЗов, менеджеры по персоналу</w:t>
            </w:r>
          </w:p>
        </w:tc>
      </w:tr>
    </w:tbl>
    <w:p>
      <w:pPr>
        <w:pStyle w:val="Normal"/>
        <w:ind w:firstLine="720"/>
        <w:jc w:val="both"/>
        <w:rPr>
          <w:sz w:val="22"/>
          <w:szCs w:val="22"/>
          <w:lang w:val="ru-RU"/>
        </w:rPr>
      </w:pPr>
      <w:r>
        <w:rPr>
          <w:sz w:val="22"/>
          <w:szCs w:val="22"/>
          <w:lang w:val="ru-RU"/>
        </w:rPr>
      </w:r>
    </w:p>
    <w:p>
      <w:pPr>
        <w:pStyle w:val="BodyText2"/>
        <w:widowControl/>
        <w:numPr>
          <w:ilvl w:val="0"/>
          <w:numId w:val="0"/>
        </w:numPr>
        <w:ind w:left="0" w:firstLine="11"/>
        <w:rPr/>
      </w:pPr>
      <w:r>
        <w:rPr>
          <w:sz w:val="22"/>
          <w:szCs w:val="22"/>
        </w:rPr>
        <w:t>Согласно современным научным взглядам, конфликт играет важнейшую роль в обновлении и развитии организации. Известно, что бесконфликтность, характеризующаяся безразличием всех ко всему, и очень высокая конфликтность обуславливают снижение эффективности деятельности организации. Таким образом, существует оптимальный уровень конфликтности, обеспечивающий нормальное функционирование организации. Поэтому знать природу конфликта и уметь эффективно управлять его разрешением важно как для менеджера, так и предпринимателя, что определяет актуальность предложенной методики управления конфликтами.</w:t>
      </w:r>
    </w:p>
    <w:p>
      <w:pPr>
        <w:pStyle w:val="Normal"/>
        <w:ind w:firstLine="720"/>
        <w:jc w:val="both"/>
        <w:rPr/>
      </w:pPr>
      <w:r>
        <w:rPr>
          <w:sz w:val="22"/>
          <w:szCs w:val="22"/>
          <w:lang w:val="ru-RU"/>
        </w:rPr>
        <w:t>Работа начинается с анализа природы организационного конфликта. Из множества определений конфликта автор предлагает следующее: конфликт – это отсутствие согласия между двумя и более сторонами, которые могут быть конкретными лицами или группами. Если конфликтная ситуация находится под контролем руководства, то такие конфликты называю функциональными. Они оказывают положительное влияние на эффективность организации и полезны для нее. Если же ситуация выходит из-под контроля руководства, конфликт принимает дисфункциональный характер, что приводит к снижению личной удовлетворенности сотрудников, эффективности группового сотрудничества, ведет к враждебности в отношениях, несправедливости в распределении ресурсов и т.д. Поэтому важно хорошо ориентироваться в типологии конфликтов, причинах их возникновения и факторах, оказывающих влияние на их разрешение.</w:t>
      </w:r>
    </w:p>
    <w:p>
      <w:pPr>
        <w:pStyle w:val="Normal"/>
        <w:ind w:firstLine="720"/>
        <w:jc w:val="both"/>
        <w:rPr>
          <w:sz w:val="22"/>
          <w:szCs w:val="22"/>
          <w:lang w:val="ru-RU"/>
        </w:rPr>
      </w:pPr>
      <w:r>
        <w:rPr>
          <w:sz w:val="22"/>
          <w:szCs w:val="22"/>
          <w:lang w:val="ru-RU"/>
        </w:rPr>
        <w:t xml:space="preserve">В работе выделяются четыре типа конфликтов, а также конфликты смешанного типа. </w:t>
      </w:r>
    </w:p>
    <w:p>
      <w:pPr>
        <w:pStyle w:val="Normal"/>
        <w:ind w:firstLine="720"/>
        <w:jc w:val="both"/>
        <w:rPr/>
      </w:pPr>
      <w:r>
        <w:rPr>
          <w:sz w:val="22"/>
          <w:szCs w:val="22"/>
          <w:lang w:val="ru-RU"/>
        </w:rPr>
        <w:t xml:space="preserve">Описаны внутриличностные конфликты (связанные с противоречиями между «хочу», «могу», и «надо» в человеке). Возможные последствия этого типа конфликтов аналогичны последствиям других типов. В качестве наиболее распространенных форм конфликта этого типа приводятся: ролевой конфликт (связанный с предъявлением разнонаправленных требований к результату работы сотрудника); конфликты противоречий организационных (производственных) и личностных потребностей и ценностей. Выделяются причины возникновения конфликтов подобного вида. </w:t>
      </w:r>
    </w:p>
    <w:p>
      <w:pPr>
        <w:pStyle w:val="Normal"/>
        <w:ind w:firstLine="720"/>
        <w:jc w:val="both"/>
        <w:rPr/>
      </w:pPr>
      <w:r>
        <w:rPr>
          <w:sz w:val="22"/>
          <w:szCs w:val="22"/>
          <w:lang w:val="ru-RU"/>
        </w:rPr>
        <w:t>Как самый распространенный тип конфликта рассматривается межличностный конфликт, возникающий на профессионально-производственной, социальной и эмоциональной почве. Причиной такого конфликта может быть борьба за ограниченные ресурсы, капитал или рабочую силу, время использования оборудования или одобрение проекта. Он может проявляться и как столкновение личностей.</w:t>
      </w:r>
    </w:p>
    <w:p>
      <w:pPr>
        <w:pStyle w:val="Normal"/>
        <w:ind w:firstLine="720"/>
        <w:jc w:val="both"/>
        <w:rPr/>
      </w:pPr>
      <w:r>
        <w:rPr>
          <w:sz w:val="22"/>
          <w:szCs w:val="22"/>
          <w:lang w:val="ru-RU"/>
        </w:rPr>
        <w:t>Даны характеристики конфликтов между личностью и группой и межгрупповых конфликтов. Особое внимание уделяется конфликтам между формальными группами (вертикальным, горизонтальным, линейно-функциональным).</w:t>
      </w:r>
    </w:p>
    <w:p>
      <w:pPr>
        <w:pStyle w:val="Normal"/>
        <w:ind w:firstLine="720"/>
        <w:jc w:val="both"/>
        <w:rPr/>
      </w:pPr>
      <w:r>
        <w:rPr>
          <w:sz w:val="22"/>
          <w:szCs w:val="22"/>
          <w:lang w:val="ru-RU"/>
        </w:rPr>
        <w:t xml:space="preserve">Так как многие конфликты разворачиваются по определенной схеме, предлагается модель конфликта как процесса с выделением его отдельных стадий. При этом необходимо учитывать, что последовательность стадий при различных конфликтах может различаться. </w:t>
      </w:r>
    </w:p>
    <w:p>
      <w:pPr>
        <w:pStyle w:val="Normal"/>
        <w:ind w:firstLine="720"/>
        <w:jc w:val="both"/>
        <w:rPr/>
      </w:pPr>
      <w:r>
        <w:rPr>
          <w:sz w:val="22"/>
          <w:szCs w:val="22"/>
          <w:lang w:val="ru-RU"/>
        </w:rPr>
        <w:t>В качестве первой стадии предложена латентная (скрытая) стадия конфликта или предшествующие условия. Предвестников конфликта уловить сложно. Однако существует упрощенный подход к анализу причин конфликта. Например, Беннис Уорен выделяет две основные причины возникновения конфликта: информация (наличие, отсутствие, качество); восприятие (индивидуальные, групповые особенности, иллюзии и т.д.). Способствовать конфликтам может особенность организационной ориентации. Кратковременность существования, высокая степень формализации структуры организации и жесткая ориентация на дело влекут за собой высокий уровень конфликтности.</w:t>
      </w:r>
    </w:p>
    <w:p>
      <w:pPr>
        <w:pStyle w:val="Normal"/>
        <w:ind w:firstLine="720"/>
        <w:jc w:val="both"/>
        <w:rPr/>
      </w:pPr>
      <w:r>
        <w:rPr>
          <w:sz w:val="22"/>
          <w:szCs w:val="22"/>
          <w:lang w:val="ru-RU"/>
        </w:rPr>
        <w:t>Среди наиболее общих причин конфликта предлагаются: распределение ограниченных ресурсов; технологическая неопределенность; неопределенность организационной структуры, функций, обязанностей и т.п.; нарушения субординации; конфликтные рабочие места, характеризующиеся несоответствием прав и обязанностей; отступление от принципа обеспечения работника необходимой и достаточной информацией. Каждая причина подробно проанализирована, приведены примеры. Как справедливо замечает автор, из модели конфликта как процесса следует, что существование одного или более источников конфликта увеличивают возможность возникновения конфликтной ситуации в процессе управления.</w:t>
      </w:r>
    </w:p>
    <w:p>
      <w:pPr>
        <w:pStyle w:val="Normal"/>
        <w:ind w:firstLine="720"/>
        <w:jc w:val="both"/>
        <w:rPr/>
      </w:pPr>
      <w:r>
        <w:rPr>
          <w:sz w:val="22"/>
          <w:szCs w:val="22"/>
          <w:lang w:val="ru-RU"/>
        </w:rPr>
        <w:t>Вторая стадия конфликта (познание и персонализация) связана с восприятием конфликта. Люди ощущают потенциальное несогласие, фрустрацию, раздражение, злость, тревогу. В качестве важнейшего свидетельства восприятия ситуации как конфликтной автор выделяет испытываемое участниками взаимодействия ощущение угрозы. Чаще всего ощущение угрозы связано с представлением о том, что другая сторона станет препятствовать достижению целей, блокировать намерения и средства достижения целей.</w:t>
      </w:r>
    </w:p>
    <w:p>
      <w:pPr>
        <w:pStyle w:val="Normal"/>
        <w:ind w:firstLine="720"/>
        <w:jc w:val="both"/>
        <w:rPr/>
      </w:pPr>
      <w:r>
        <w:rPr>
          <w:sz w:val="22"/>
          <w:szCs w:val="22"/>
          <w:lang w:val="ru-RU"/>
        </w:rPr>
        <w:t>Третья стадия - стадия открытого конфликта. Ее содержанием являются заявления, действия и реакции конфликтующих сторон. Выделены следующие проявления открытого конфликта: незначительные разногласия и непонимание; открытый вызов; агрессивные вербальные атаки; угрозы и ультиматумы; агрессивные невербальные атаки.</w:t>
      </w:r>
    </w:p>
    <w:p>
      <w:pPr>
        <w:pStyle w:val="Normal"/>
        <w:ind w:firstLine="720"/>
        <w:jc w:val="both"/>
        <w:rPr/>
      </w:pPr>
      <w:r>
        <w:rPr>
          <w:sz w:val="22"/>
          <w:szCs w:val="22"/>
          <w:lang w:val="ru-RU"/>
        </w:rPr>
        <w:t xml:space="preserve">Четвертая стадия (исход) включает разрешение и последствия конфликта. Известно, что около 15% рабочего времени тратится на конфликты, причем около 85% производственных конфликтов имеют психологическую природу. </w:t>
      </w:r>
    </w:p>
    <w:p>
      <w:pPr>
        <w:pStyle w:val="Normal"/>
        <w:ind w:firstLine="720"/>
        <w:jc w:val="both"/>
        <w:rPr/>
      </w:pPr>
      <w:r>
        <w:rPr>
          <w:sz w:val="22"/>
          <w:szCs w:val="22"/>
          <w:lang w:val="ru-RU"/>
        </w:rPr>
        <w:t>Автор различает функциональные и дисфункциональные последствия конфликта. Среди функциональных последствий особо выделяется решение проблемы путем, приемлемым для всех сторон, в результате чего все люди чувствуют свою причастность к ее решению. Это сводит к минимуму или полностью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расположены к сотрудничеству, а не антагонизму в будущих ситуациях возможных конфликтов. Кроме того, выделяется способность конфликта уменьшить синдром покорности при принятии групповых решений, что повышает качество процесса принятия решений, и др.</w:t>
      </w:r>
    </w:p>
    <w:p>
      <w:pPr>
        <w:pStyle w:val="Normal"/>
        <w:ind w:firstLine="720"/>
        <w:jc w:val="both"/>
        <w:rPr/>
      </w:pPr>
      <w:r>
        <w:rPr>
          <w:sz w:val="22"/>
          <w:szCs w:val="22"/>
          <w:lang w:val="ru-RU"/>
        </w:rPr>
        <w:t>Как показано в работе, дисфункциональные последствия конфликта, мешающие достижению целей, возникают, если им не управляли или управляли неэффективно. Среди таких последствий названы: неудовлетворенность, плохое состояние духа, снижение производительности труда, текучесть, неудовлетворенность; меньшая степень сотрудничества в будущем; сильная преданность людей своей группе и больше непродуктивной конкуренции с другими группами в организации; представление о другой стороне как о «враге», представление о своих целях как о положительных, а о целях других групп – как об отрицательных; сворачивание взаимодействия и общения между конфликтующими сторонами; увеличение враждебности между конфликтующими сторонами по мере уменьшения взаимодействия и др.</w:t>
      </w:r>
    </w:p>
    <w:p>
      <w:pPr>
        <w:pStyle w:val="Normal"/>
        <w:ind w:firstLine="720"/>
        <w:jc w:val="both"/>
        <w:rPr/>
      </w:pPr>
      <w:r>
        <w:rPr>
          <w:sz w:val="22"/>
          <w:szCs w:val="22"/>
          <w:lang w:val="ru-RU"/>
        </w:rPr>
        <w:t xml:space="preserve">Конечно, работа только выиграла бы, если бы материал по стадиям процесса конфликта, его причинам и последствиям был бы представлен в более удобной для восприятия графической и табличной форме. </w:t>
      </w:r>
    </w:p>
    <w:p>
      <w:pPr>
        <w:pStyle w:val="Normal"/>
        <w:ind w:firstLine="720"/>
        <w:jc w:val="both"/>
        <w:rPr/>
      </w:pPr>
      <w:r>
        <w:rPr>
          <w:sz w:val="22"/>
          <w:szCs w:val="22"/>
          <w:lang w:val="ru-RU"/>
        </w:rPr>
        <w:t>Управление конфликтной ситуацией автор описывает очень упрощенно. Конечно, необходимым моментом управления конфликтом является схема его анализа, включающая: анализ конфликтной ситуации и инцидентов; выявление сторон и участников конфликтной ситуации; выявление конфликтной ситуации (оценка мотивов, причин и предпосылок; оценка ситуации). И хотя бы схематично эти сведения было бы полезно изложить в этой части работы.</w:t>
      </w:r>
    </w:p>
    <w:p>
      <w:pPr>
        <w:pStyle w:val="Normal"/>
        <w:ind w:firstLine="720"/>
        <w:jc w:val="both"/>
        <w:rPr/>
      </w:pPr>
      <w:r>
        <w:rPr>
          <w:sz w:val="22"/>
          <w:szCs w:val="22"/>
          <w:lang w:val="ru-RU"/>
        </w:rPr>
        <w:t>После анализа логично переходить к предложенным в работе структурным методам разрешения конфликта: разъяснению требований к работе, включающем уточнение позиций сторон, иногда в письменном виде; координация и интеграция с использованием всех возможных средств (управленческая иерархия, использование служб, осуществляющих связь между функциями, целевые и межфункциональные группы, межотдельские совещания); общеорганизационные комплексные цели (идея, лежащая в основе методики – направлять усилия всех участников на достижение общих целей); система вознаграждений, способствующая предотвращению конфликтов за счет вознаграждения или поощрения тех, кто способствует осуществлению общеорганизационных целей.</w:t>
      </w:r>
    </w:p>
    <w:p>
      <w:pPr>
        <w:pStyle w:val="Normal"/>
        <w:ind w:firstLine="720"/>
        <w:jc w:val="both"/>
        <w:rPr/>
      </w:pPr>
      <w:r>
        <w:rPr>
          <w:sz w:val="22"/>
          <w:szCs w:val="22"/>
          <w:lang w:val="ru-RU"/>
        </w:rPr>
        <w:t xml:space="preserve">Завершается работа изложением межличностных стилей разрешения конфликтов. Выделены пять стилей разрешения конфликтов: уклонение, сглаживание, принуждение, компромисс, решение проблем. Уклонение подразумевает уход от конфликта, стремление не попадать в ситуации, которые провоцируют возникновение противоречий, не вступать в обсуждение вопросов, чреватых разногласиями. Сглаживание – стремление не выпустить наружу признаки конфликта. Принуждение связано с попытками заставить принять свою точку зрения без учета других. Компромисс характеризуется принятием точки зрения другой стороны, но лишь до некоторой степени. Решение проблем - стиль, ориентированный на признание различия во мнениях и готовность найти курс действий, приемлемый для всех сторон. Конечно, было бы нагляднее представить эти стили на графике, как различную степень сочетания собственных интересов и интересов партнера. </w:t>
      </w:r>
    </w:p>
    <w:p>
      <w:pPr>
        <w:pStyle w:val="Normal"/>
        <w:ind w:firstLine="720"/>
        <w:jc w:val="both"/>
        <w:rPr/>
      </w:pPr>
      <w:r>
        <w:rPr>
          <w:sz w:val="22"/>
          <w:szCs w:val="22"/>
          <w:lang w:val="ru-RU"/>
        </w:rPr>
        <w:t>Методику управления конфликтами может использовать преподаватель при подготовке к занятиям по управлению персоналом, дополнив и структурировав ее отдельные разделы.</w:t>
      </w:r>
    </w:p>
    <w:p>
      <w:pPr>
        <w:pStyle w:val="Normal"/>
        <w:ind w:firstLine="720"/>
        <w:jc w:val="both"/>
        <w:rPr/>
      </w:pPr>
      <w:r>
        <w:rPr>
          <w:sz w:val="22"/>
          <w:szCs w:val="22"/>
          <w:lang w:val="ru-RU"/>
        </w:rPr>
        <w:t>Работу можно рекомендовать предпринимателям и менеджерам для самостоятельного чтения и подготовке к семинарам.</w:t>
      </w:r>
    </w:p>
    <w:p>
      <w:pPr>
        <w:pStyle w:val="Normal"/>
        <w:rPr>
          <w:sz w:val="22"/>
          <w:szCs w:val="22"/>
          <w:lang w:val="ru-RU"/>
        </w:rPr>
      </w:pPr>
      <w:r>
        <w:rPr>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M990747</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Псковский политехнический институт Санкт-Петербургского государственного технического университет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M990771 (3) А.М. Иванова. Управление персоналом</w:t>
            </w:r>
            <w:r>
              <w:rPr>
                <w:sz w:val="22"/>
                <w:lang w:val="ru-RU"/>
              </w:rPr>
              <w:t>. Псков, 1998. - 37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Потенциальные</w:t>
            </w:r>
          </w:p>
          <w:p>
            <w:pPr>
              <w:pStyle w:val="Normal"/>
              <w:rPr>
                <w:b/>
                <w:b/>
                <w:sz w:val="22"/>
                <w:lang w:val="ru-RU"/>
              </w:rPr>
            </w:pPr>
            <w:r>
              <w:rPr>
                <w:b/>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структуры поддержки предпринимательства, УМЦ, ВУЗы,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 xml:space="preserve">Тематические </w:t>
            </w:r>
          </w:p>
          <w:p>
            <w:pPr>
              <w:pStyle w:val="Normal"/>
              <w:rPr>
                <w:b/>
                <w:b/>
                <w:sz w:val="22"/>
                <w:lang w:val="ru-RU"/>
              </w:rPr>
            </w:pPr>
            <w:r>
              <w:rPr>
                <w:b/>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управление персоналом</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менеджеры малых предприятий, преподаватели ВУЗов, студенты ВУЗов, менеджеры по персоналу</w:t>
            </w:r>
          </w:p>
        </w:tc>
      </w:tr>
    </w:tbl>
    <w:p>
      <w:pPr>
        <w:pStyle w:val="Normal"/>
        <w:ind w:firstLine="720"/>
        <w:jc w:val="both"/>
        <w:rPr>
          <w:sz w:val="22"/>
          <w:lang w:val="ru-RU"/>
        </w:rPr>
      </w:pPr>
      <w:r>
        <w:rPr>
          <w:sz w:val="22"/>
          <w:lang w:val="ru-RU"/>
        </w:rPr>
      </w:r>
    </w:p>
    <w:p>
      <w:pPr>
        <w:pStyle w:val="Normal"/>
        <w:ind w:firstLine="720"/>
        <w:jc w:val="both"/>
        <w:rPr/>
      </w:pPr>
      <w:r>
        <w:rPr>
          <w:sz w:val="22"/>
          <w:lang w:val="ru-RU"/>
        </w:rPr>
        <w:t>Компетентность руководителей организации в вопросах управления персоналом – источник эффективного функционирования и развития организации. Поэтому изучение современных методов управления актуально для руководителей всех уровней.</w:t>
      </w:r>
    </w:p>
    <w:p>
      <w:pPr>
        <w:pStyle w:val="Normal"/>
        <w:ind w:firstLine="720"/>
        <w:jc w:val="both"/>
        <w:rPr/>
      </w:pPr>
      <w:r>
        <w:rPr>
          <w:sz w:val="22"/>
          <w:lang w:val="ru-RU"/>
        </w:rPr>
        <w:t xml:space="preserve">Работа состоит из девяти глав и представляет собой конспект лекций, предназначенных для слушателей и студентов и ориентированных на изучение методов управления персоналом, используемых в современных организациях. </w:t>
      </w:r>
    </w:p>
    <w:p>
      <w:pPr>
        <w:pStyle w:val="Normal"/>
        <w:ind w:firstLine="720"/>
        <w:jc w:val="both"/>
        <w:rPr/>
      </w:pPr>
      <w:r>
        <w:rPr>
          <w:sz w:val="22"/>
          <w:lang w:val="ru-RU"/>
        </w:rPr>
        <w:t>Управление в работе рассматривается как ряд действий, направленных на достижение целей. Такое определение, на наш взгляд, не является исчерпывающим. Учитывая, что управление призвано обеспечивать движение организации в направлении к максимально возможному уровню ее развития за счет процессов планирования, организации, мотивации и контроля.</w:t>
      </w:r>
    </w:p>
    <w:p>
      <w:pPr>
        <w:pStyle w:val="Normal"/>
        <w:ind w:firstLine="720"/>
        <w:jc w:val="both"/>
        <w:rPr/>
      </w:pPr>
      <w:r>
        <w:rPr>
          <w:sz w:val="22"/>
          <w:lang w:val="ru-RU"/>
        </w:rPr>
        <w:t xml:space="preserve">Первая глава посвящена рассмотрению организаций. Организации определяются в работе как объединения людей, совместно работающих для достижения целей. Известно, что данный термин часто используется для обозначения: совокупности процессов и действий, ведущих к образованию и совершенствованию взаимосвязей между частями целого; внутренней упорядоченности автономных частей целого. Понятие организации применяется в отношении биологических, социальных и технических объектов: промышленных или малых предприятий; фирм, компаний, корпораций, конгломератов; автоматизированных или автоматических производств; подразделений предприятий (цехов, отделов, секций и др.); групп исполнителей каких-либо работ; систем управления и др. </w:t>
      </w:r>
    </w:p>
    <w:p>
      <w:pPr>
        <w:pStyle w:val="Normal"/>
        <w:ind w:firstLine="720"/>
        <w:jc w:val="both"/>
        <w:rPr/>
      </w:pPr>
      <w:r>
        <w:rPr>
          <w:sz w:val="22"/>
          <w:lang w:val="ru-RU"/>
        </w:rPr>
        <w:t xml:space="preserve">Рассмотрена организационная структура управления. На основании принципов, положенных в основу разделения труда автор выделяет различные типы организационных структур. Рассмотрены преимущества и недостатки иерархических структур. Среди преимуществ автор выделяет: эффективный контроль за распределением и использованием ресурсов; высокая степень концентрации на отдельных направлениях. Недостатки этих структур – ограниченная самостоятельность сотрудников и высокая инертность. </w:t>
      </w:r>
    </w:p>
    <w:p>
      <w:pPr>
        <w:pStyle w:val="Normal"/>
        <w:ind w:firstLine="720"/>
        <w:jc w:val="both"/>
        <w:rPr/>
      </w:pPr>
      <w:r>
        <w:rPr>
          <w:sz w:val="22"/>
          <w:lang w:val="ru-RU"/>
        </w:rPr>
        <w:t xml:space="preserve">Хочется добавить, что структуры механического типа характеризуются жестким разделением полномочий и ответственности. Их основной недостаток – негибкость. В механической структуре проблемы и задачи, с которыми сталкивается организация в целом, разбиваются на множество мелких составляющих по отдельным специальностям. Каждый специалист решает свою задачу как нечто обособленное от реальных задач, стоящих перед организацией в целом, а кто-то «наверху» должен решать, насколько эти частные задачи соответствуют задачам всей организации. Взаимодействие в системе управления происходит в основном по вертикали, т.е. между начальником и подчиненным. Такие структуры могут хорошо работать только в режиме функционирования при относительно стабильной ситуации во внешней среде. </w:t>
      </w:r>
    </w:p>
    <w:p>
      <w:pPr>
        <w:pStyle w:val="Normal"/>
        <w:ind w:firstLine="720"/>
        <w:jc w:val="both"/>
        <w:rPr/>
      </w:pPr>
      <w:r>
        <w:rPr>
          <w:sz w:val="22"/>
          <w:lang w:val="ru-RU"/>
        </w:rPr>
        <w:t>Конечно, если бы автор не ограничивался только иерархическим типом структур, а рассмотрел их несколько шире, включив в поле зрения и структуры органического типа (проектные, матричные, бригадные формы структур), то материал выглядел бы более современным и полным.</w:t>
      </w:r>
    </w:p>
    <w:p>
      <w:pPr>
        <w:pStyle w:val="Normal"/>
        <w:ind w:firstLine="720"/>
        <w:jc w:val="both"/>
        <w:rPr/>
      </w:pPr>
      <w:r>
        <w:rPr>
          <w:sz w:val="22"/>
          <w:lang w:val="ru-RU"/>
        </w:rPr>
        <w:t>Затем автор переходит к организационной культуре, понимая под культурой общие ценности и поведенческие нормы, разделяемые сотрудниками. Дав определение организационной культуре, проводит две мысли: влияние организационной культуры на результаты деятельности велико и изменение культуры - трудоемкий болезненный процесс. На этом экскурс в организационную культуру заканчивается. Аналогичным образом строятся и другие параграфы первой главы: «Организация и внешняя среда», «Организационные ресурсы».</w:t>
      </w:r>
    </w:p>
    <w:p>
      <w:pPr>
        <w:pStyle w:val="Normal"/>
        <w:ind w:firstLine="720"/>
        <w:jc w:val="both"/>
        <w:rPr/>
      </w:pPr>
      <w:r>
        <w:rPr>
          <w:sz w:val="22"/>
          <w:lang w:val="ru-RU"/>
        </w:rPr>
        <w:t xml:space="preserve">Вторая глава посвящена мотивации к труду. Известно, что мотивация, с точки зрения управления, - эти процесс побуждения себя и других для достижения личных целей и целей организации. Мотив – это то, что побуждает человека действовать в определенном направлении. </w:t>
      </w:r>
    </w:p>
    <w:p>
      <w:pPr>
        <w:pStyle w:val="Normal"/>
        <w:ind w:firstLine="720"/>
        <w:jc w:val="both"/>
        <w:rPr/>
      </w:pPr>
      <w:r>
        <w:rPr>
          <w:sz w:val="22"/>
          <w:lang w:val="ru-RU"/>
        </w:rPr>
        <w:t>На сегодняшний день разработано много теорий мотивации. Все они делятся на две группы: содержательные и процессуальные. Содержательные теории отвечают на вопрос, какие именно мотивы побуждают действия человека, а поведенческие — как формируется мотивация. Автор свое основное внимание сосредотачивает на содержательных теориях.</w:t>
      </w:r>
    </w:p>
    <w:p>
      <w:pPr>
        <w:pStyle w:val="Normal"/>
        <w:ind w:firstLine="720"/>
        <w:jc w:val="both"/>
        <w:rPr/>
      </w:pPr>
      <w:r>
        <w:rPr>
          <w:sz w:val="22"/>
          <w:lang w:val="ru-RU"/>
        </w:rPr>
        <w:t xml:space="preserve">Первой описана одна из наиболее известных теорий о мотивах, побуждающих поведение человека, разработанная в 40-е годы американским психологом А. Маслоу. Согласно Маслоу, человек работает для того, чтобы удовлетворить свои потребности — состояния, создаваемые нуждой в объектах, необходимых для его существования и выступающих источником его активности. Эти потребности различны по своему характеру и имеют особую иерархию или порядок актуализации (превращения в потребность, направляющую в данный момент трудовое поведение человека). После того, как потребность удовлетворяется, она теряет свою актуальность. </w:t>
      </w:r>
    </w:p>
    <w:p>
      <w:pPr>
        <w:pStyle w:val="Normal"/>
        <w:ind w:firstLine="720"/>
        <w:jc w:val="both"/>
        <w:rPr/>
      </w:pPr>
      <w:r>
        <w:rPr>
          <w:sz w:val="22"/>
          <w:lang w:val="ru-RU"/>
        </w:rPr>
        <w:t xml:space="preserve">Дан перечень выделенных Маслоу пяти качественно разных групп человеческих потребностей: физиологические потребности — это потребности, которые связаны с обеспечением выживания человека (пища, жилище, одежда и т.д.); потребности в безопасности и стабильности отражают стремление человека защититься от опасностей и неопределенности в будущем (сохранение определенного уровня жизни, предсказуемость и контроль собственной жизни, здоровье); потребности в принадлежности, причастности выражают желание человека быть любимым, признанным окружающими, поддерживать постоянные контакты с другими членами сообщества; потребности в общественном признании (статусе) — это потребности человека в позитивной оценке обществом его индивидуальности, обретении определенного социального положения, самоуважения; Потребности самореализации — стремление человека реализовать свой внутренний потенциал, сделать то, что “только он” сможет сделать. </w:t>
      </w:r>
    </w:p>
    <w:p>
      <w:pPr>
        <w:pStyle w:val="Normal"/>
        <w:ind w:firstLine="720"/>
        <w:jc w:val="both"/>
        <w:rPr/>
      </w:pPr>
      <w:r>
        <w:rPr>
          <w:sz w:val="22"/>
          <w:lang w:val="ru-RU"/>
        </w:rPr>
        <w:t xml:space="preserve">Большой вклад в понимание мотивов поведения внес также Ф.Херцберг своей теорией двух факторов. В основе этой теории лежит положение о существовании двух типов факторов, влияющих на трудовое поведение работников: факторы, связанные с внешними условиями (контекстом) труда; факторы, связанные с содержанием труда. Первые факторы, гигиенические, непосредственно влияют на удовлетворение базисных или физиологических потребностей человека (это заработная плата, возможности для отдыха, характеристики рабочего места и т.д.) и не оказывают стимулирующего воздействия на работника, не повышают продуктивности его деятельности. Однако, они (точнее, их низкий уровень или отсутствие) являются источником неудовлетворенности и способны подорвать эффективность действия собственно мотивационных факторов. </w:t>
      </w:r>
    </w:p>
    <w:p>
      <w:pPr>
        <w:pStyle w:val="Normal"/>
        <w:ind w:firstLine="720"/>
        <w:jc w:val="both"/>
        <w:rPr/>
      </w:pPr>
      <w:r>
        <w:rPr>
          <w:sz w:val="22"/>
          <w:lang w:val="ru-RU"/>
        </w:rPr>
        <w:t>К действительным</w:t>
      </w:r>
      <w:r>
        <w:rPr>
          <w:b/>
          <w:sz w:val="22"/>
          <w:lang w:val="ru-RU"/>
        </w:rPr>
        <w:t xml:space="preserve"> </w:t>
      </w:r>
      <w:r>
        <w:rPr>
          <w:sz w:val="22"/>
          <w:lang w:val="ru-RU"/>
        </w:rPr>
        <w:t>“мотиваторам” относятся — интересная работа; хорошие шансы для служебного роста; оплата, непосредственно связанная с результатами труда; творческая работа; высокая ответственность и т.п. Херцберг показал неоднозначность связи между удовлетворенностью и продуктивностью: с одной стороны, гигиенические факторы не оказывают стимулирующего воздействия на работника, но могут вызывать неудовлетворенность работой и снижать ее продуктивность, а с другой - высокая удовлетворенность не ведет к высокой отдаче работников.</w:t>
      </w:r>
    </w:p>
    <w:p>
      <w:pPr>
        <w:pStyle w:val="Normal"/>
        <w:ind w:firstLine="720"/>
        <w:jc w:val="both"/>
        <w:rPr/>
      </w:pPr>
      <w:r>
        <w:rPr>
          <w:sz w:val="22"/>
          <w:lang w:val="ru-RU"/>
        </w:rPr>
        <w:t>Описаны системы управления персоналом. Приведена многофакторная модель эффективности управления персоналом. Предложена структура аппарата управления человеческими ресурсами большой организации.</w:t>
      </w:r>
    </w:p>
    <w:p>
      <w:pPr>
        <w:pStyle w:val="Normal"/>
        <w:ind w:firstLine="720"/>
        <w:jc w:val="both"/>
        <w:rPr/>
      </w:pPr>
      <w:r>
        <w:rPr>
          <w:sz w:val="22"/>
          <w:lang w:val="ru-RU"/>
        </w:rPr>
        <w:t>В рамках стратегического планирования человеческих ресурсов рассмотрена стратегия развития организации. Проанализированы причины неэффективности использования человеческих ресурсов. Предложены средства для разработки стратегии управления человеческими ресурсами. Определены факторы, влияющие на эффективность организационно-технических мероприятий по реализации стратегии управления персоналом. Приведены примеры.</w:t>
      </w:r>
    </w:p>
    <w:p>
      <w:pPr>
        <w:pStyle w:val="Normal"/>
        <w:ind w:firstLine="720"/>
        <w:jc w:val="both"/>
        <w:rPr>
          <w:sz w:val="22"/>
          <w:lang w:val="ru-RU"/>
        </w:rPr>
      </w:pPr>
      <w:r>
        <w:rPr>
          <w:sz w:val="22"/>
          <w:lang w:val="ru-RU"/>
        </w:rPr>
        <w:t xml:space="preserve">Кратко описаны методы прогнозирования потребности в кадрах (нормативный метод, метод экстраполяции, метод экспертных оценок, метод компьютерных моделей). Выделены их достоинства и недостатки. </w:t>
      </w:r>
    </w:p>
    <w:p>
      <w:pPr>
        <w:pStyle w:val="Normal"/>
        <w:ind w:firstLine="720"/>
        <w:jc w:val="both"/>
        <w:rPr/>
      </w:pPr>
      <w:r>
        <w:rPr>
          <w:sz w:val="22"/>
          <w:lang w:val="ru-RU"/>
        </w:rPr>
        <w:t>Предложен алгоритм приема на работу при наличии вакансий в организации. Рассмотрены требования к кандидату на вакантное место, в основе которых лежит должностная инструкция. Автор предлагает использовать для этого типовые инструкции по охране труда. Предложена структура инструкции, включающая традиционные разделы: общие положения, должностные обязанности, необходимые знания, квалификационные требования, права, ответственность. Для облегчения подбора кадров рекомендуется использовать квалификационные карты – набор квалификационных характеристик «идеального сотрудника», - подготовка которых осуществляется профессиональными консультантами. Охарактеризованы методы привлечения кандидатов и методы отбора персонала в организацию.</w:t>
      </w:r>
    </w:p>
    <w:p>
      <w:pPr>
        <w:pStyle w:val="Normal"/>
        <w:ind w:firstLine="720"/>
        <w:jc w:val="both"/>
        <w:rPr/>
      </w:pPr>
      <w:r>
        <w:rPr>
          <w:sz w:val="22"/>
          <w:lang w:val="ru-RU"/>
        </w:rPr>
        <w:t>Выделены этапы профессионального обучения как непрерывного процесса, затронуты принципы, модели и методы обучения персонала на предприятии.</w:t>
      </w:r>
    </w:p>
    <w:p>
      <w:pPr>
        <w:pStyle w:val="Normal"/>
        <w:ind w:firstLine="720"/>
        <w:jc w:val="both"/>
        <w:rPr/>
      </w:pPr>
      <w:r>
        <w:rPr>
          <w:sz w:val="22"/>
          <w:lang w:val="ru-RU"/>
        </w:rPr>
        <w:t>С опорой на работу Шекшни С.В. описана оценка и аттестации персонала в современной организации, а также традиционная система компенсации, ориентированная на стимулирование производственного поведения сотрудников, направленного на достижение стратегических задач организации. Дан перечень методов управления персоналом.</w:t>
      </w:r>
    </w:p>
    <w:p>
      <w:pPr>
        <w:pStyle w:val="Normal"/>
        <w:ind w:firstLine="720"/>
        <w:jc w:val="both"/>
        <w:rPr/>
      </w:pPr>
      <w:r>
        <w:rPr>
          <w:sz w:val="22"/>
          <w:lang w:val="ru-RU"/>
        </w:rPr>
        <w:t>Конспект лекций может быть рекомендован преподавателю для подготовки и проведения семинаров по управлению персоналом, так как в нем содержатся конспективное изложение наиболее важных вопросов управления персоналом. Материал хорошо структурирован, часть информации дана в графической форме и может использоваться в качестве раздаточного материала для участников семинара.</w:t>
      </w:r>
    </w:p>
    <w:p>
      <w:pPr>
        <w:pStyle w:val="Normal"/>
        <w:ind w:firstLine="720"/>
        <w:jc w:val="both"/>
        <w:rPr/>
      </w:pPr>
      <w:r>
        <w:rPr>
          <w:sz w:val="22"/>
          <w:lang w:val="ru-RU"/>
        </w:rPr>
        <w:t>Работа может быть полезной для слушателей семинара по управлению персоналом в процессе подготовке к занятиям как перечень тем и вопросов, которые необходимо детально проработать.</w:t>
      </w:r>
    </w:p>
    <w:p>
      <w:pPr>
        <w:pStyle w:val="Normal"/>
        <w:ind w:firstLine="72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M990747</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Псковский политехнический институт Санкт-Петербургского государственного технического университет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 xml:space="preserve">M990747 (7) Л.А. Юданова. Микроэкономика. </w:t>
            </w:r>
            <w:r>
              <w:rPr>
                <w:sz w:val="22"/>
                <w:lang w:val="ru-RU"/>
              </w:rPr>
              <w:t>Псков, 1998. - 64 с., тираж 10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Потенциальные</w:t>
            </w:r>
          </w:p>
          <w:p>
            <w:pPr>
              <w:pStyle w:val="Normal"/>
              <w:rPr>
                <w:b/>
                <w:b/>
                <w:sz w:val="22"/>
                <w:lang w:val="ru-RU"/>
              </w:rPr>
            </w:pPr>
            <w:r>
              <w:rPr>
                <w:b/>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структуры поддержки предпринимательства, УМЦ, ВУЗы,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 xml:space="preserve">Тематические </w:t>
            </w:r>
          </w:p>
          <w:p>
            <w:pPr>
              <w:pStyle w:val="Normal"/>
              <w:rPr>
                <w:b/>
                <w:b/>
                <w:sz w:val="22"/>
                <w:lang w:val="ru-RU"/>
              </w:rPr>
            </w:pPr>
            <w:r>
              <w:rPr>
                <w:b/>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экономика; педагогические технологии; профессиональное образование</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преподаватели ВУЗов, студенты ВУЗов</w:t>
            </w:r>
          </w:p>
        </w:tc>
      </w:tr>
    </w:tbl>
    <w:p>
      <w:pPr>
        <w:pStyle w:val="Normal"/>
        <w:ind w:firstLine="720"/>
        <w:jc w:val="both"/>
        <w:rPr>
          <w:sz w:val="22"/>
          <w:szCs w:val="22"/>
          <w:lang w:val="ru-RU"/>
        </w:rPr>
      </w:pPr>
      <w:r>
        <w:rPr>
          <w:sz w:val="22"/>
          <w:szCs w:val="22"/>
          <w:lang w:val="ru-RU"/>
        </w:rPr>
      </w:r>
    </w:p>
    <w:p>
      <w:pPr>
        <w:pStyle w:val="BodyText2"/>
        <w:widowControl/>
        <w:numPr>
          <w:ilvl w:val="0"/>
          <w:numId w:val="0"/>
        </w:numPr>
        <w:ind w:left="0" w:firstLine="11"/>
        <w:rPr/>
      </w:pPr>
      <w:r>
        <w:rPr>
          <w:sz w:val="22"/>
          <w:szCs w:val="22"/>
        </w:rPr>
        <w:t>Настоящий материал представляет собой вторую редакцию методической разработки для студентов псковского политехнического института. Авторы сохранили ее основное содержание, и, главное, удачную форму, опробованную в практической реализации учебного процесса. П своему содержанию – это методический комплект, поскольку в одной брошюре для студентов собрана разнообразная информация, которая практически необходима им при изучении экономического курса, а именно: программа занятий, опорные конспекты лекций, методические рекомендации по выполнению практических заданий и курсовых работ, перечень возможных тем курсовых и выпускных работ, 3 практических задания по курсу, каждое из которых представлено в 10 вариантах. В пособии содержатся также вопросы для самоконтроля, список основной и дополнительной литературы по курсу. Такая форма методического пособия является очень удачной для студентов, с точки зрения удобства пользования, и заслуживает высокой оценки, поскольку включает полный комплекс вопросов, относящихся к содержанию курса и к организации учебного процесса.</w:t>
      </w:r>
    </w:p>
    <w:p>
      <w:pPr>
        <w:pStyle w:val="Normal"/>
        <w:ind w:firstLine="720"/>
        <w:jc w:val="both"/>
        <w:rPr/>
      </w:pPr>
      <w:r>
        <w:rPr>
          <w:sz w:val="22"/>
          <w:szCs w:val="22"/>
          <w:lang w:val="ru-RU"/>
        </w:rPr>
        <w:t>В данном пособии сохранена общая структура и логика изложения методических рекомендаций для студентов. Основной частью пособия, связанной с содержанием учебного курса, являются опорные конспекты лекций по 7 темам. Во введении формулируются основные задачи изучаемой дисциплины, которые сводятся к освоению основных понятий экономической теории, методов и приемов экономического анализа, умения использовать полученные знания на практике. Исходя из поставленных задач, авторы включили в программу 7 тем, которые дают основное представление об экономической теории – ее предмете, методе и основных понятиях; об основах общественного производства и основах экономической организации общества; приводят общую характеристику рыночной экономики, подробно останавливаются на теории спроса и предложения, а также рассматривают вопросы собственности и социально-экономического строя общества.</w:t>
      </w:r>
    </w:p>
    <w:p>
      <w:pPr>
        <w:pStyle w:val="Normal"/>
        <w:ind w:firstLine="720"/>
        <w:jc w:val="both"/>
        <w:rPr/>
      </w:pPr>
      <w:r>
        <w:rPr>
          <w:sz w:val="22"/>
          <w:szCs w:val="22"/>
          <w:lang w:val="ru-RU"/>
        </w:rPr>
        <w:t>В пособии представлены опорные конспекты лекций по каждой из тем учебной программы. Эти конспекты построены в полном соответствии с определенными нормами, принятыми для методических материалов такого рода. Материал хорошо структурирован. Основной упор сделан на модельной форме представления материала, что является безусловным достоинством методического пособия.</w:t>
      </w:r>
    </w:p>
    <w:p>
      <w:pPr>
        <w:pStyle w:val="Normal"/>
        <w:ind w:firstLine="720"/>
        <w:jc w:val="both"/>
        <w:rPr>
          <w:sz w:val="22"/>
          <w:szCs w:val="22"/>
          <w:lang w:val="ru-RU"/>
        </w:rPr>
      </w:pPr>
      <w:r>
        <w:rPr>
          <w:sz w:val="22"/>
          <w:szCs w:val="22"/>
          <w:lang w:val="ru-RU"/>
        </w:rPr>
        <w:t>Материалы данного методического пособия выполнены на хорошем уровне, отвечающем вышеперечисленным требованиям. Поскольку такой вид методических пособий как опорные конспекты встречается не часто, данный материал является достаточно актуальным. Востребованность со стороны преподавателей высших и средних профессиональных учебных заведений должна быть высокой, поскольку их разработка является достаточно сложным, трудоемким и очень творческим процессом. От авторов требуется умение не просто выделить в материале все наиболее существенное и изложить его в сжатой форме, а представить эту сущность в виде моделей, как правило, графических, обладающих такими характеристиками, как наглядность, понятность, запоминаемость. Кроме этого требуется использование разнообразных приемов, обеспечивающих адекватное восприятие отдельных фрагментов, «смысловых единиц» конспекта в полноте их собственного содержания и в общем контексте.</w:t>
      </w:r>
    </w:p>
    <w:p>
      <w:pPr>
        <w:pStyle w:val="Normal"/>
        <w:ind w:firstLine="720"/>
        <w:jc w:val="both"/>
        <w:rPr/>
      </w:pPr>
      <w:r>
        <w:rPr>
          <w:sz w:val="22"/>
          <w:szCs w:val="22"/>
          <w:lang w:val="ru-RU"/>
        </w:rPr>
        <w:t xml:space="preserve">Для каждой из перечисленных в программе учебных тем определено основное содержание, и в опорном конспекте приведены определения важнейших понятий, модели наиболее существенных связей и отношений. Использованы и традиционные формы графиков, например, для кривой производственных возможностей, кривой спроса и предложения, а также таблицы, в которых приведены различные сравнительные материалы и т.д. Авторы проявили достаточную изобретательность и разнообразие в подходе к выбору средств формализации содержания лекций. В некоторых ситуация студентам предлагается даже несколько форм, представляющих одну и туже сущность, что несомненно обогащает материал и способствует лучшему его пониманию. Так, например, закон спроса авторы представляют учащимся в виде таблицы, в виде функции (формулой) и в виде графика; так же изложен и закон предложения. Графическое изображение практически всегда дополняется формулами (функциями). Опорные конспекты в таком виде обладают хорошим развивающим и мотивационным потенциалом, поскольку обеспечивают многообразие форм представления обобщенных знаний.. </w:t>
      </w:r>
    </w:p>
    <w:p>
      <w:pPr>
        <w:pStyle w:val="Normal"/>
        <w:ind w:firstLine="720"/>
        <w:jc w:val="both"/>
        <w:rPr/>
      </w:pPr>
      <w:r>
        <w:rPr>
          <w:b/>
          <w:sz w:val="22"/>
          <w:szCs w:val="22"/>
          <w:lang w:val="ru-RU"/>
        </w:rPr>
        <w:t>В данном пособии, кроме изложения собственно содержания лекций в виде конспектов, студентам предлагаются обновленный печень вопросов для самоконтроля, а также различных вариантов практических заданий, обеспечивающих более полное усвоение тем. Очень важным, на наш взгляд, является то, что пособие содержит четкие, конкретные требования к студентам по выполнению практических заданий и написанию курсовых работ. Достаточно разнообразен перечень тем, которые предложено взять для написания курсовых. Список рекомендуемой литературы подробен и включает не только разные учебные и научные издания, но и перечень журналов с экономической тематикой.</w:t>
      </w:r>
    </w:p>
    <w:p>
      <w:pPr>
        <w:pStyle w:val="BodyText2"/>
        <w:widowControl/>
        <w:numPr>
          <w:ilvl w:val="0"/>
          <w:numId w:val="2"/>
        </w:numPr>
        <w:ind w:left="0" w:firstLine="720"/>
        <w:rPr/>
      </w:pPr>
      <w:r>
        <w:rPr>
          <w:sz w:val="22"/>
          <w:szCs w:val="22"/>
        </w:rPr>
        <w:t>Тем не менее, несмотря на обновление и улучшение, пособие не освободилось от недостатков. Остается не вполне ясным, в рамках какого курса предлагаются опорные конспекты лекций, практические задания и курсовые работы. На обложке брошюры значится тема «Микроэкономика». Во вступлении, обращенном к студентам, речь идет о более общем курсе «Экономическая теория». Задания не привязаны к темам, каждый студент, как следует из методических рекомендаций, должен сделать три задания, которые просто пронумерованы. Темы курсовых и выпускных работ (предложено 40 формулировок тем) охватывают широкий спектр вопросов по экономической теории, включая отдельные проблемы макроэкономики (например, «Инвестиционная политика России», «Экономические основы демократизации общества», «Антикризисная макроэкономическая политика России» и др.), а также проблемы уровня микроэкономики (например, «Издержки производства в краткосрочный период», «Проблемы деятельности коммерческих банков на современном этапе развития России» и др.). Причем макроэкономические вопросы явно преобладают в тематике.</w:t>
      </w:r>
    </w:p>
    <w:p>
      <w:pPr>
        <w:pStyle w:val="Normal"/>
        <w:ind w:firstLine="720"/>
        <w:jc w:val="both"/>
        <w:rPr/>
      </w:pPr>
      <w:r>
        <w:rPr>
          <w:sz w:val="22"/>
          <w:szCs w:val="22"/>
          <w:lang w:val="ru-RU"/>
        </w:rPr>
        <w:t>Неясность с названием курса затрудняет оценку полноты его содержания. Судя по предложенной программе занятий речь все-таки идет о курсе «Экономическая теория», поскольку среди тем присутствуют такие: «Экономическая теория: предмет и метод»; «Основные понятия экономической теории»; «Теория спроса и предложения»; «Основы экономической организации общества». Только внутри двух из семи тем «Собственность и социально-экономический строй общества» и «Общие характеристики рыночной экономики» представлены материалы, которые можно отнести к уровню микроэкономики – это основные организационно-правовые формы предприятий в Российской Федерации, признаки предприятий, а также перечень и характеристика основных субъектов «классического рыночного хозяйства». Причем, материал подан именно в такой последовательности – вначале в теме № 4 вводятся признаки предприятия и приводятся его основные организационно-правовые формы, а потом – в теме №5 вводятся основные субъекта рыночного хозяйства, в том числе предприятия. Таким образом, частная информация предшествует более обшей, что, на наш взгляд, не вполне соответствует общепринятой логике изложения учебного материала, заключающейся в движении от общего к частному. Именно такая последовательность в изложении материала и введения понятий, как доказано многочисленными психолого-педагогическими исследованиями, обеспечивает наилучшее усвоение материала учащимися, однако не используется в данном случае авторами.</w:t>
      </w:r>
    </w:p>
    <w:p>
      <w:pPr>
        <w:pStyle w:val="Normal"/>
        <w:ind w:firstLine="720"/>
        <w:jc w:val="both"/>
        <w:rPr/>
      </w:pPr>
      <w:r>
        <w:rPr>
          <w:sz w:val="22"/>
          <w:szCs w:val="22"/>
          <w:lang w:val="ru-RU"/>
        </w:rPr>
        <w:t xml:space="preserve">Хорошая проработанность и тщательность в подборе рекомендаций делает пособие достаточно привлекательным с точки зрения возможностей практического использования Автор пособия – преподаватель Псковского политехнического института - обеспечивает обоснованный подбор материала, чувствуется, что все рекомендации многократно проверены на практике. Все это является дополнительным конкурентным преимуществом данной работы. Однако эти преимущества в определенном смысле оборачиваются и недостатками, поскольку явно выраженная привязка к специфике учебного курса и к особенностям учебного процесса конкретного ВУЗа объективно сужает возможности более широкого использования без переделки материала. </w:t>
      </w:r>
    </w:p>
    <w:p>
      <w:pPr>
        <w:pStyle w:val="BodyText2"/>
        <w:widowControl/>
        <w:numPr>
          <w:ilvl w:val="0"/>
          <w:numId w:val="0"/>
        </w:numPr>
        <w:ind w:left="0" w:hanging="0"/>
        <w:rPr/>
      </w:pPr>
      <w:r>
        <w:rPr>
          <w:bCs/>
          <w:sz w:val="22"/>
          <w:szCs w:val="22"/>
        </w:rPr>
        <w:t>Так, например, возникает ощущение «узости» из-за излишней детализации методических рекомендаций в той части, где авторы жестко задают способ определения практических заданий для каждого студента (используя номера зачетных книжек). Очевидно, что более разумно отдать это решение в руки преподавателя, который обладает своим собственным стилем преподавания и взаимоотношений с учащимися. В то же время, можно предположить, что данная рекомендация каким-то образом связана с особенностями организации учебного процесса в конкретном ВУЗе, для которого и написана брошюра, - Псковского политехнического института. Само название – опорные конспекты лекций – свидетельствуют о достаточно жесткой связи этого материала с конкретным содержанием курса в Псковском политехническом институте, принятой там учебной программой, и даже более того, с той версией, которая выбрана и оформлена конкретным преподавателем.</w:t>
      </w:r>
    </w:p>
    <w:p>
      <w:pPr>
        <w:pStyle w:val="Normal"/>
        <w:ind w:firstLine="720"/>
        <w:jc w:val="both"/>
        <w:rPr/>
      </w:pPr>
      <w:r>
        <w:rPr>
          <w:sz w:val="22"/>
          <w:szCs w:val="22"/>
          <w:lang w:val="ru-RU"/>
        </w:rPr>
        <w:t>В общем и целом методический материал подготовлен на хорошем уровне и его можно рекомендовать к использованию преподавателями и студентами высших и средних профессиональных учебных заведений при подготовке и проведении занятий по курсу экономической теории. Кроме того, эти материалы могут быть использованы обучающимися в процессе самообучения и самоконтроля знаний по экономике в сочетании с использованием учебных пособий, перечисленных в списке литературы.</w:t>
      </w:r>
    </w:p>
    <w:p>
      <w:pPr>
        <w:pStyle w:val="Normal"/>
        <w:rPr>
          <w:sz w:val="22"/>
          <w:szCs w:val="22"/>
          <w:lang w:val="ru-RU"/>
        </w:rPr>
      </w:pPr>
      <w:r>
        <w:rPr>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M990747</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Псковский политехнический институт Санкт-Петербургского государственного технического университет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 xml:space="preserve">M990747 (8) Т.Ф. Констанская, С.М. Марков Экономика для менеджеров. </w:t>
            </w:r>
            <w:r>
              <w:rPr>
                <w:sz w:val="22"/>
                <w:lang w:val="ru-RU"/>
              </w:rPr>
              <w:t>Псков, 1998. - 63 с. Тираж 5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Потенциальные</w:t>
            </w:r>
          </w:p>
          <w:p>
            <w:pPr>
              <w:pStyle w:val="Normal"/>
              <w:rPr>
                <w:b/>
                <w:b/>
                <w:sz w:val="22"/>
                <w:lang w:val="ru-RU"/>
              </w:rPr>
            </w:pPr>
            <w:r>
              <w:rPr>
                <w:b/>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структуры поддержки предпринимательства, УМЦ, ВУЗы,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 xml:space="preserve">Тематические </w:t>
            </w:r>
          </w:p>
          <w:p>
            <w:pPr>
              <w:pStyle w:val="Normal"/>
              <w:rPr>
                <w:b/>
                <w:b/>
                <w:sz w:val="22"/>
                <w:lang w:val="ru-RU"/>
              </w:rPr>
            </w:pPr>
            <w:r>
              <w:rPr>
                <w:b/>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экономик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преподаватели ВУЗов, студенты ВУЗов, менеджеры малых предприятий</w:t>
            </w:r>
          </w:p>
        </w:tc>
      </w:tr>
    </w:tbl>
    <w:p>
      <w:pPr>
        <w:pStyle w:val="Normal"/>
        <w:ind w:firstLine="720"/>
        <w:jc w:val="both"/>
        <w:rPr/>
      </w:pPr>
      <w:r>
        <w:rPr>
          <w:sz w:val="22"/>
          <w:lang w:val="ru-RU"/>
        </w:rPr>
        <w:t>Учебно-методический материал включает опорные конспекты лекций и практические задания для тех, кто изучает дисциплину «Экономика для менеджеров». Этот курс разработан преподавателями Российско-Американской высшей школы управления и направлен, по словам самих авторов, на то, чтобы передать практикам экономики – менеджерам предприятий самых различных отраслей – основные знания современной экономической теории, необходимые им для принятия управленческих решений.</w:t>
      </w:r>
    </w:p>
    <w:p>
      <w:pPr>
        <w:pStyle w:val="Normal"/>
        <w:ind w:firstLine="720"/>
        <w:jc w:val="both"/>
        <w:rPr/>
      </w:pPr>
      <w:r>
        <w:rPr>
          <w:sz w:val="22"/>
          <w:lang w:val="ru-RU"/>
        </w:rPr>
        <w:t>Пособие выполнено на хорошем уровне, основательно проработано с точки зрения предлагаемого содержания и с методической точки зрения.</w:t>
      </w:r>
    </w:p>
    <w:p>
      <w:pPr>
        <w:pStyle w:val="Normal"/>
        <w:ind w:firstLine="720"/>
        <w:jc w:val="both"/>
        <w:rPr/>
      </w:pPr>
      <w:r>
        <w:rPr>
          <w:sz w:val="22"/>
          <w:lang w:val="ru-RU"/>
        </w:rPr>
        <w:t>С самого начала авторы фиксируют, что выбор содержания будет определяться теми практическим потребностями, которые существуют у менеджеров, даже если они сами и не считают, что нуждаются в теоретических знаниях. Можно согласиться с мнением авторов о том, что каждое управленческое решение – это выбор наиболее предпочтительного варианта решения текущих и перспективных задач и проблем, основанный на тщательном анализе. А поскольку основным критерием успешности предпринимательского дела является рост прибыли, авторы ориентируются на известный «треугольник факторов прибыли» : затраты - ценность – цена, при этом каждая из глав методического пособия фокусирует, по их замыслу, внимание на одной или более сторон треугольника.</w:t>
      </w:r>
    </w:p>
    <w:p>
      <w:pPr>
        <w:pStyle w:val="Normal"/>
        <w:ind w:firstLine="720"/>
        <w:jc w:val="both"/>
        <w:rPr/>
      </w:pPr>
      <w:r>
        <w:rPr>
          <w:sz w:val="22"/>
          <w:lang w:val="ru-RU"/>
        </w:rPr>
        <w:t xml:space="preserve">Таким образом, авторы сразу же обосновывают предлагаемое содержание пособия, что помогает обучаемым понять и принять его основную идею и ориентироваться в содержании материала, имея ее в виду. </w:t>
      </w:r>
    </w:p>
    <w:p>
      <w:pPr>
        <w:pStyle w:val="Normal"/>
        <w:ind w:firstLine="720"/>
        <w:jc w:val="both"/>
        <w:rPr/>
      </w:pPr>
      <w:r>
        <w:rPr>
          <w:sz w:val="22"/>
          <w:lang w:val="ru-RU"/>
        </w:rPr>
        <w:t>Пособие содержит шесть глав, раскрывающих основное теоретическое содержание курса, практические задания по курсу и список литературы, что можно считать вполне исчерпывающим для достижения поставленных целей обучения. В первой рассмотрены три «столпа прибыли»: затраты, ценность, цена. Во второй – виды затрат и факторы их определяющие. Третья описывает все виды скрытых затрат. Четвертая глава посвящена использованию и распределению экономических ресурсов. Пятая направлена на анализ масштаба производства и ассортимента товаров как факторов снижения затрат, а также роль кривой обучения в производстве продукции быстрее, дешевле и более высокого качества. В шестой главе рассматривается потери и выгоды альтернативного выбора или определения целесообразности вложения средств.</w:t>
      </w:r>
    </w:p>
    <w:p>
      <w:pPr>
        <w:pStyle w:val="Normal"/>
        <w:ind w:firstLine="720"/>
        <w:jc w:val="both"/>
        <w:rPr/>
      </w:pPr>
      <w:r>
        <w:rPr>
          <w:sz w:val="22"/>
          <w:lang w:val="ru-RU"/>
        </w:rPr>
        <w:t>Содержание пособия в значительной степени опирается на книгу Шломо Майталя «Экономика для менеджеров». Эта книга известна среди экономистов как одна из наиболее интересных по содержанию и живых по языку работ на эту тему. Не случайно, видимо, преподаватели Российско-Американской высшей школы управления из Пскова выбрали ее название в качестве названия своего учебного курса и, соответственно, методического пособия. По крайней мере три главы из шести кратко воспроизводят соответствующие разделы книги Майталя, вплоть до их названия, остальные три главы – в значительной степени опираются на ее содержание.</w:t>
      </w:r>
    </w:p>
    <w:p>
      <w:pPr>
        <w:pStyle w:val="Normal"/>
        <w:ind w:firstLine="720"/>
        <w:jc w:val="both"/>
        <w:rPr/>
      </w:pPr>
      <w:r>
        <w:rPr>
          <w:sz w:val="22"/>
          <w:lang w:val="ru-RU"/>
        </w:rPr>
        <w:t>Само по себе это не является чем-то предосудительным, поскольку опора на хорошие первоисточники способна обеспечить высокий уровень представляемых обучаемым материалов. В таких случаях обычно даются ссылки на материал, который лег в основу текста и авторы пособия называют себя составителями. В данном случае, этого не произошло, что можно считать нарушением научной этики, однако содержание пособия при этом не пострадало.</w:t>
      </w:r>
    </w:p>
    <w:p>
      <w:pPr>
        <w:pStyle w:val="Normal"/>
        <w:ind w:firstLine="720"/>
        <w:jc w:val="both"/>
        <w:rPr/>
      </w:pPr>
      <w:r>
        <w:rPr>
          <w:sz w:val="22"/>
          <w:lang w:val="ru-RU"/>
        </w:rPr>
        <w:t>Авторы брошюры в очень краткой конспективной форме, действительно соответствующей жанру опорных конспектов, передают наиболее существенные аспекты названных ими тем.</w:t>
      </w:r>
    </w:p>
    <w:p>
      <w:pPr>
        <w:pStyle w:val="Normal"/>
        <w:ind w:firstLine="720"/>
        <w:jc w:val="both"/>
        <w:rPr/>
      </w:pPr>
      <w:r>
        <w:rPr>
          <w:sz w:val="22"/>
          <w:lang w:val="ru-RU"/>
        </w:rPr>
        <w:t xml:space="preserve">Первая глава имеет, скорее, вводное значение, поскольку ставит проблему, для которой впоследствии предлагаются подходы к решению, являющиеся содержанием остальных глав. Поскольку общая позиция самого Майталя и вслед за ним авторов пособия, заключается в том. что экономика выросла из практики, из практических задач и потому многие ее концепции вполне утилитарны, в каждом из разделов пособия сделан акцент на практическое применение предлагаемых теоретических знаний. </w:t>
      </w:r>
    </w:p>
    <w:p>
      <w:pPr>
        <w:pStyle w:val="Normal"/>
        <w:ind w:firstLine="720"/>
        <w:jc w:val="both"/>
        <w:rPr/>
      </w:pPr>
      <w:r>
        <w:rPr>
          <w:sz w:val="22"/>
          <w:lang w:val="ru-RU"/>
        </w:rPr>
        <w:t>Строго говоря, эти знания трудно назвать теорией, поскольку они не содержат последовательного изложения некоторых теоретических концепций, как, предположим, это было бы в курсе по общей экономике. Здесь теоретически сведения даются по ходу обсуждения практических проблем, как некая обобщенная основа для выбора и принятия решения. Это соседство и постоянное пересечение практических задач и теоретических положений создают своеобразную «ткань» как самой книги, так и данного практического пособия. Обучение при таком построении содержания может быть достаточно мотивирующим и обеспечивающим постоянный интерес слушателей.</w:t>
      </w:r>
    </w:p>
    <w:p>
      <w:pPr>
        <w:pStyle w:val="Normal"/>
        <w:ind w:firstLine="720"/>
        <w:jc w:val="both"/>
        <w:rPr/>
      </w:pPr>
      <w:r>
        <w:rPr>
          <w:sz w:val="22"/>
          <w:lang w:val="ru-RU"/>
        </w:rPr>
        <w:t>Представленные в пособии конспекты лекций включают достаточное количество модельных форм, чтобы передать сущность некоторых обобщенных понятий. Авторы приводят формулы расчетов (например, для расчета предельных затрат на производство, предельного продукта, для минимизации затрат, для расчета совокупных затрат и т.д.), графики (эластичность спроса на ресурс, правило использования ресурсов, представленное в графической форме, отдача от роста масштабов производства, распределение средних затрат в долгосрочном периоде и др.) различные таблицы.</w:t>
      </w:r>
    </w:p>
    <w:p>
      <w:pPr>
        <w:pStyle w:val="Normal"/>
        <w:ind w:firstLine="720"/>
        <w:jc w:val="both"/>
        <w:rPr/>
      </w:pPr>
      <w:r>
        <w:rPr>
          <w:sz w:val="22"/>
          <w:lang w:val="ru-RU"/>
        </w:rPr>
        <w:t xml:space="preserve">В то же время содержательная насыщенность текста и смысла вводимых понятий превышает иногда возможности опорных конспектов, поскольку требует пояснений и примеров. В своей книге Майталь приводит множество примеров различных экономических ситуаций, проблем практического применения теоретических знаний и обоснованно выводит ту или иную формулировку практической экономической задачи, которая далеко не всегда очевидна. В кратком изложении опорных конспектов, а, возможно, и в самих лекциях тоже, эта обоснованность теряется, иногда рвется нить, которая связывает содержание разных глав и текст становится фрагментарным, более бедным по содержанию и не всегда понятным. </w:t>
      </w:r>
    </w:p>
    <w:p>
      <w:pPr>
        <w:pStyle w:val="Normal"/>
        <w:ind w:firstLine="720"/>
        <w:jc w:val="both"/>
        <w:rPr/>
      </w:pPr>
      <w:r>
        <w:rPr>
          <w:sz w:val="22"/>
          <w:lang w:val="ru-RU"/>
        </w:rPr>
        <w:t>Тем не менее, учитывая все эти сложности краткой передачи объемного материала, следует отметить, что содержание отобрано авторами достаточно адекватно поставленной теме и может помочь обучающимся по крайне мере получить исходное представление о необходимости экономических знаний для решения управленческих проблем определенного класса, о самих этих теоретических знаниях, а также об их связи с практикой. Эта базовая подготовка действительно будет востребована когда-нибудь, и обучаемый сможет на этой основе самостоятельно получить недостающие ему знания. Тем более, что в работе есть список рекомендуемой литературы, обеспечивающий возможность расширения и углубления полученных знаний.</w:t>
      </w:r>
    </w:p>
    <w:p>
      <w:pPr>
        <w:pStyle w:val="Normal"/>
        <w:ind w:firstLine="720"/>
        <w:jc w:val="both"/>
        <w:rPr/>
      </w:pPr>
      <w:r>
        <w:rPr>
          <w:sz w:val="22"/>
          <w:lang w:val="ru-RU"/>
        </w:rPr>
        <w:t>В пособие включена также часть, содержащая практические задания по курсу. Авторы предлагают обучаемым варианты и задания по пяти основным содержательным блокам курса – это: управленческая добавленная стоимость, экономическая прибыль, альтернативный выбор (определение целесообразности вложения средств), производственные затраты, экономические ресурсы.</w:t>
      </w:r>
    </w:p>
    <w:p>
      <w:pPr>
        <w:pStyle w:val="Normal"/>
        <w:ind w:firstLine="720"/>
        <w:jc w:val="both"/>
        <w:rPr/>
      </w:pPr>
      <w:r>
        <w:rPr>
          <w:sz w:val="22"/>
          <w:lang w:val="ru-RU"/>
        </w:rPr>
        <w:t>Каждая из задач имеет сложную структуру. Фактически это целый комплекс, состоящий из 4-5 заданий, опирающихся на одну и ту же базу данных. Необходимые фактические данные для расчетов приведены в пяти таблицах, каждая из которых подготовлена под определенную задачу.</w:t>
      </w:r>
    </w:p>
    <w:p>
      <w:pPr>
        <w:pStyle w:val="Normal"/>
        <w:ind w:firstLine="720"/>
        <w:jc w:val="both"/>
        <w:rPr/>
      </w:pPr>
      <w:r>
        <w:rPr>
          <w:sz w:val="22"/>
          <w:lang w:val="ru-RU"/>
        </w:rPr>
        <w:t>Вначале, при формулировке каждой задачи, приводится краткая вводная часть, в которой авторы ориентируют обучаемых в содержании, на отработку которого направлены задания, а также дают прямые отсылки к главам пособия, где учащиеся могут найти необходимый им раздел теории.</w:t>
      </w:r>
    </w:p>
    <w:p>
      <w:pPr>
        <w:pStyle w:val="Normal"/>
        <w:ind w:firstLine="720"/>
        <w:jc w:val="both"/>
        <w:rPr/>
      </w:pPr>
      <w:r>
        <w:rPr>
          <w:sz w:val="22"/>
          <w:lang w:val="ru-RU"/>
        </w:rPr>
        <w:t>Конкретно сформулированные задания по проведению расчетов, завершаются заданием на подготовку выводов и обобщений по данной задаче. На наш взгляд, такой подход, является очень интересным, поскольку не ограничивается «натаскиванием» на определенные отдельные методы проведения расчетов, а заставляет учащихся увидеть все эти задания в связи между собой, интерпретировать результаты расчетов, исходя из некоего целостного видения ситуации, подготовить аналог некоего аналитического вывода по совокупности данных, за которым может скрываться реальная проблема, и подвести к формулировке этой проблемы. Все это может оказаться для обучаемых достаточно интересным. Однако из текста данного пособия никак не следует, что подобный анализ учащиеся в состоянии произвести и представить обобщенный вывод на основании ряда произведенных расчетов. Прямого обучения такому анализу в материалах учебного курса нет. Именно в этой ситуации наиболее остро ощущается ограниченность содержания курса, поскольку в книге Майталя представлен огромный фактический материал о реальных примерах анализа и принятия управленческих решений, который, конечно, не может полностью заменить специальное обучение методам решения управленческих проблем, но способен задать образцы таких решений и отчасти компенсировать отсутствие обобщенной методики.</w:t>
      </w:r>
    </w:p>
    <w:p>
      <w:pPr>
        <w:pStyle w:val="Normal"/>
        <w:ind w:firstLine="720"/>
        <w:jc w:val="both"/>
        <w:rPr/>
      </w:pPr>
      <w:r>
        <w:rPr>
          <w:sz w:val="22"/>
          <w:lang w:val="ru-RU"/>
        </w:rPr>
        <w:t>Общая оценка данного методического пособия позволяет сделать вывод о его хорошем потенциале для обучения предпринимателей и руководителей предприятий некоторым основам микроэкономики.</w:t>
      </w:r>
    </w:p>
    <w:p>
      <w:pPr>
        <w:pStyle w:val="Normal"/>
        <w:ind w:firstLine="720"/>
        <w:jc w:val="both"/>
        <w:rPr/>
      </w:pPr>
      <w:r>
        <w:rPr>
          <w:sz w:val="22"/>
          <w:lang w:val="ru-RU"/>
        </w:rPr>
        <w:t>Преподаватели учебных курсов по экономике предприятия могут использовать данный материал достаточно широко – для построения учебного курса и учебной программы с аналогичным названием «Экономика для менеджеров», а также в процессе подготовки и проведения занятий в рамках близких к этой теме дисциплин. Обучаемые могут использовать данное пособие в качестве дополнительной литературы при изучении микроэкономики.</w:t>
      </w:r>
    </w:p>
    <w:p>
      <w:pPr>
        <w:pStyle w:val="Normal"/>
        <w:ind w:firstLine="720"/>
        <w:jc w:val="both"/>
        <w:rPr/>
      </w:pPr>
      <w:r>
        <w:rPr>
          <w:sz w:val="22"/>
          <w:lang w:val="ru-RU"/>
        </w:rPr>
        <w:t>Предприниматели и менеджеры могут с успехом использовать данное пособие для самообразования в части экономической теории и ее непосредственной связи с решением проблем эффективного производства.</w:t>
      </w:r>
    </w:p>
    <w:p>
      <w:pPr>
        <w:pStyle w:val="Normal"/>
        <w:ind w:firstLine="72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M99077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Некоммерческое партнерство "Апрель-9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 xml:space="preserve">M990772 (5) Ковязин М. «Технология организации рекламных компаний в г. Кирове». Пособие для специалистов по рекламе. </w:t>
            </w:r>
            <w:r>
              <w:rPr>
                <w:sz w:val="22"/>
                <w:lang w:val="ru-RU"/>
              </w:rPr>
              <w:t>Киров, 1999 - 40 с. Тираж 10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Потенциальные</w:t>
            </w:r>
          </w:p>
          <w:p>
            <w:pPr>
              <w:pStyle w:val="Normal"/>
              <w:rPr>
                <w:b/>
                <w:b/>
                <w:sz w:val="22"/>
                <w:lang w:val="ru-RU"/>
              </w:rPr>
            </w:pPr>
            <w:r>
              <w:rPr>
                <w:b/>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структуры поддержки предпринимательства, УМЦ, ВУЗы,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 xml:space="preserve">Тематические </w:t>
            </w:r>
          </w:p>
          <w:p>
            <w:pPr>
              <w:pStyle w:val="Normal"/>
              <w:rPr>
                <w:b/>
                <w:b/>
                <w:sz w:val="22"/>
                <w:lang w:val="ru-RU"/>
              </w:rPr>
            </w:pPr>
            <w:r>
              <w:rPr>
                <w:b/>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реклама; газетный бизне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менеджеры малых предприятий, преподаватели системы дополнительного образования</w:t>
            </w:r>
          </w:p>
        </w:tc>
      </w:tr>
    </w:tbl>
    <w:p>
      <w:pPr>
        <w:pStyle w:val="Normal"/>
        <w:ind w:firstLine="720"/>
        <w:jc w:val="both"/>
        <w:rPr/>
      </w:pPr>
      <w:r>
        <w:rPr>
          <w:sz w:val="22"/>
          <w:szCs w:val="22"/>
          <w:lang w:val="ru-RU"/>
        </w:rPr>
        <w:t>Работа представляет собой практическое пособие, разработанное руководителем отдела медиапланирования рекламного агентства «Лера-Сервис» в г. Кирове, и адресовано тем, кто, по его словам, хочет узнать что-то новое о рекламе, взглянуть на нее другими глазами и эффективнее использовать рекламные средства.</w:t>
      </w:r>
    </w:p>
    <w:p>
      <w:pPr>
        <w:pStyle w:val="Normal"/>
        <w:ind w:firstLine="720"/>
        <w:jc w:val="both"/>
        <w:rPr/>
      </w:pPr>
      <w:r>
        <w:rPr>
          <w:sz w:val="22"/>
          <w:szCs w:val="22"/>
          <w:lang w:val="ru-RU"/>
        </w:rPr>
        <w:t>Автор не просто рассказывает читателям «что-то новое» о рекламе. Представленное пособие является очень добротным методическим материалом, достаточно щедро и детально передающим читателям очень ценную информацию - методику работы на рынке рекламных услуг.</w:t>
      </w:r>
    </w:p>
    <w:p>
      <w:pPr>
        <w:pStyle w:val="Normal"/>
        <w:ind w:firstLine="720"/>
        <w:jc w:val="both"/>
        <w:rPr>
          <w:sz w:val="22"/>
          <w:szCs w:val="22"/>
          <w:lang w:val="ru-RU"/>
        </w:rPr>
      </w:pPr>
      <w:r>
        <w:rPr>
          <w:sz w:val="22"/>
          <w:szCs w:val="22"/>
          <w:lang w:val="ru-RU"/>
        </w:rPr>
        <w:t>Актуальность темы в наше время никому доказывать не надо. Однако, для всех, кто имеет отношение к рекламному бизнесу, наиболее важным является вопрос: как сделать рекламу наиболее эффективной. На эту тему написаны масса книг и учебных пособий, опубликовано много переводных изданий, однако данная брошюра может быть интересна читателю прежде всего взглядом практиков, работающих на российском рынке рекламы.</w:t>
      </w:r>
    </w:p>
    <w:p>
      <w:pPr>
        <w:pStyle w:val="Normal"/>
        <w:ind w:firstLine="720"/>
        <w:jc w:val="both"/>
        <w:rPr/>
      </w:pPr>
      <w:r>
        <w:rPr>
          <w:sz w:val="22"/>
          <w:szCs w:val="22"/>
          <w:lang w:val="ru-RU"/>
        </w:rPr>
        <w:t>По словам авторов, агентство проводит регулярные маркетинговые исследования, в том числе, на рынке товаров и услуг, мониторинг рекламы г. Кирова и области, занимается разработкой рекламных кампаний. Конкретные результаты и накопленный опыт работы создали основные предпосылки для того, чтобы представить обобщенный опыт на суд читателей, поделиться и помочь своими наблюдениями и наработками более эффективно использовать рекламные средства для решения проблем продвижения товаров и услуг к потребителю..</w:t>
      </w:r>
    </w:p>
    <w:p>
      <w:pPr>
        <w:pStyle w:val="Normal"/>
        <w:ind w:firstLine="720"/>
        <w:jc w:val="both"/>
        <w:rPr/>
      </w:pPr>
      <w:r>
        <w:rPr>
          <w:sz w:val="22"/>
          <w:szCs w:val="22"/>
          <w:lang w:val="ru-RU"/>
        </w:rPr>
        <w:t>Будучи специалистом по медиапланированию, автор вполне справедливо полагает, что действенная, эффективная реклама – это всегда результат тщательного планирования. Это положение справедливо для любой деятельности, однако практически всегда возникает вопрос – что означает тщательное планирование? По мнению автора, такое планирование предполагает и соблюдение определенных принципов, и наличие методик планирования, и знание особенностей существующих на сегодня рекламоносителей, и владение технологией первичных исследований потребителей рекламы. Все это и является содержанием подготовленного им методического пособия.</w:t>
      </w:r>
    </w:p>
    <w:p>
      <w:pPr>
        <w:pStyle w:val="Normal"/>
        <w:ind w:firstLine="720"/>
        <w:jc w:val="both"/>
        <w:rPr/>
      </w:pPr>
      <w:r>
        <w:rPr>
          <w:sz w:val="22"/>
          <w:szCs w:val="22"/>
          <w:lang w:val="ru-RU"/>
        </w:rPr>
        <w:t>В своей брошюре каждому из этих вопросов автор посвятил отдельный раздел. Очень коротко во введении автор напоминает классические маркетинговые операции и связанные с ними основные понятия – сегментирование рынка, позиционирование товара, определение целевых групп потребителей, выбор каналов распространения рекламы. Делается это только потому, что, по мнению автора, рекламную деятельность надо обязательно начинать с этих классических маркетинговых операций, но не все знают или помнят об этом. Азы маркетинговой деятельности напоминаются автором только в связи с решением конкретных задач рекламной кампании. Поэтому текст пособия выгодно отличается от многих аналогичных брошюр тем, что здесь нет обедненного сокращенного пересказа всем известных и легко узнаваемых первоисточников. Цель автора – помочь в решении практических задач. Поэтому даже если приходится напоминать общие положения теории маркетинга, это делается очень кратко и в контексте основного содержания брошюры. Подобная позиция автора может заслуживать только одобрения.</w:t>
      </w:r>
    </w:p>
    <w:p>
      <w:pPr>
        <w:pStyle w:val="Normal"/>
        <w:ind w:firstLine="720"/>
        <w:jc w:val="both"/>
        <w:rPr/>
      </w:pPr>
      <w:r>
        <w:rPr>
          <w:sz w:val="22"/>
          <w:szCs w:val="22"/>
          <w:lang w:val="ru-RU"/>
        </w:rPr>
        <w:t>Интересно, что автор специально оговаривает место творческих решений в ходе рекламной кампании. По широко распространенному мнению, креативное начало - это и есть залог удачной рекламы. Автор доказывает, что это вовсе не первостепенный вопрос, поскольку без обоснованного выбора рекламоносителя, специфичного для данной конкретно выбранной целевой группы, творческое решение может оказаться «холостым выстрелом». Именно поэтому в данном пособии авторы концентрируются не на вопросах творчества в рекламе, а на том, как максимально эффективно донести творческую идею до нужной целевой аудитории.</w:t>
      </w:r>
    </w:p>
    <w:p>
      <w:pPr>
        <w:pStyle w:val="Normal"/>
        <w:ind w:firstLine="720"/>
        <w:jc w:val="both"/>
        <w:rPr/>
      </w:pPr>
      <w:r>
        <w:rPr>
          <w:sz w:val="22"/>
          <w:szCs w:val="22"/>
          <w:lang w:val="ru-RU"/>
        </w:rPr>
        <w:t xml:space="preserve">Таким образом, общая идея и смысл написания пособия становятся ясными в предисловии автора. С первого раздела предлагаются конкретные пути достижения этой цели. </w:t>
      </w:r>
    </w:p>
    <w:p>
      <w:pPr>
        <w:pStyle w:val="Normal"/>
        <w:ind w:firstLine="720"/>
        <w:jc w:val="both"/>
        <w:rPr/>
      </w:pPr>
      <w:r>
        <w:rPr>
          <w:sz w:val="22"/>
          <w:szCs w:val="22"/>
          <w:lang w:val="ru-RU"/>
        </w:rPr>
        <w:t>Авторы фиксируют вполне конкретные знания, которыми нужно обладать для того, чтобы составить качественный медиаплан. Уже на этой стадии любой желающий может проверить уровень своей подготовленности для того, чтобы заниматься медиапланированием.</w:t>
      </w:r>
    </w:p>
    <w:p>
      <w:pPr>
        <w:pStyle w:val="Normal"/>
        <w:ind w:firstLine="720"/>
        <w:jc w:val="both"/>
        <w:rPr/>
      </w:pPr>
      <w:r>
        <w:rPr>
          <w:sz w:val="22"/>
          <w:szCs w:val="22"/>
          <w:lang w:val="ru-RU"/>
        </w:rPr>
        <w:t xml:space="preserve"> </w:t>
      </w:r>
      <w:r>
        <w:rPr>
          <w:sz w:val="22"/>
          <w:szCs w:val="22"/>
          <w:lang w:val="ru-RU"/>
        </w:rPr>
        <w:t>В пособии выделяются два основных типа рекламного планирования – при запуске проекта и для поддержания сбыта на необходимом уровне, и рассматриваются особенности каждого из них более подробно. Особый интерес представлют примеры, приводимые автором, удачных действий фирм-рекламодателей, действующих на рынке рекламной продукции г. Кирова, полученные в ходе проведения собственных исследований, а также обоснованные выводы из анализа его результатов.</w:t>
      </w:r>
    </w:p>
    <w:p>
      <w:pPr>
        <w:pStyle w:val="Normal"/>
        <w:ind w:firstLine="720"/>
        <w:jc w:val="both"/>
        <w:rPr/>
      </w:pPr>
      <w:r>
        <w:rPr>
          <w:sz w:val="22"/>
          <w:szCs w:val="22"/>
          <w:lang w:val="ru-RU"/>
        </w:rPr>
        <w:t>При рассмотрении методики медиапланирования автор начинает с того, что, на его взгляд, является основополагающем в медиапланировании – понятия целевой группы. Доказательство важности этого понятия и пояснение его места в методике планирования проводится с использованием модельных средств. Целый блок схем и табличную форму использует автор, чтобы показать, как происходит взаимодействие рекламных каналов, например, СМИ, и конечных потребителей. Поскольку для выявления предпочтений потребителей по СМИ необходимо проводить опрос целевых групп, в пособии в отдельном разделе рассматривается технология первичных исследований потребителей рекламы. Правда, при этом подчеркивается, что проводить подобные исследования под силу только специализированным агентствам, в чем нельзя не согласиться с автором.</w:t>
      </w:r>
    </w:p>
    <w:p>
      <w:pPr>
        <w:pStyle w:val="Normal"/>
        <w:ind w:firstLine="720"/>
        <w:jc w:val="both"/>
        <w:rPr/>
      </w:pPr>
      <w:r>
        <w:rPr>
          <w:sz w:val="22"/>
          <w:szCs w:val="22"/>
          <w:lang w:val="ru-RU"/>
        </w:rPr>
        <w:t>Решение практической задачи выбора рекламоносителя подразумевает также, как показывается в пособии, распределение рекламного бюджета между различными их видами. Автор предлагает воспользоваться наиболее оптимальным, с его точки зрения, методом мониторинга рекламы и описывает этот метод. Данные мониторинга даже за несколько месяцев позволят получить полезную информацию о том, как выглядят профессиональные рекламные кампании во времени – сколько длится рекламная кампания, как чередуются ударные циклы и спады активности, каковы при этом перепады бюджета. Привлечение некоторой дополнительной информации позволит определить, какие средства массовой информации и в каком объеме используются при ударной раскрутке, а какие – на поддерживающей стадии рекламной кампании. Автор указывает, что его рекламное агентство в настоящее время отслеживает структуру распределения рекламного бюджета по товарам и услугам 46 направлений.</w:t>
      </w:r>
    </w:p>
    <w:p>
      <w:pPr>
        <w:pStyle w:val="Normal"/>
        <w:ind w:firstLine="720"/>
        <w:jc w:val="both"/>
        <w:rPr/>
      </w:pPr>
      <w:r>
        <w:rPr>
          <w:sz w:val="22"/>
          <w:szCs w:val="22"/>
          <w:lang w:val="ru-RU"/>
        </w:rPr>
        <w:t xml:space="preserve">Столь же подробно и технологично описываются далее два способа составления целевых групп (выбор по социально-психологическим признакам и сегментирование); показатели, используемые при разработке медиаплана (суммарный рейтинг, охват аудитории, частота восприятия, стоимость за тысячу представителей целевых групп); алгоритм создания медиаплана; технология первичных исследований потребителей рекламы. При характеристике технологии и результатов первичных исследований потребителей рекламы достаточно подробно описываются фрагменты массива информации базы данных «КИРОВ-МЕДИА». Очень детально с использованием примера реальной рекламной кампании в г. Кирове рассмотрено поэтапно создание медиаплана. При этом приводятся необходимые расчетами, графики, иллюстрации и примеры. </w:t>
      </w:r>
    </w:p>
    <w:p>
      <w:pPr>
        <w:pStyle w:val="Normal"/>
        <w:ind w:firstLine="720"/>
        <w:jc w:val="both"/>
        <w:rPr/>
      </w:pPr>
      <w:r>
        <w:rPr>
          <w:sz w:val="22"/>
          <w:szCs w:val="22"/>
          <w:lang w:val="ru-RU"/>
        </w:rPr>
        <w:t xml:space="preserve">Несомненное достоинство пособия – это показ того, насколько технологична в настоящее время работа рекламных фирм, какое количество исследований и расчетов скрывается за удачно проведенной кампанией, насколько специфично управление этой деятельностью, в том числе планирование. К тому же автор не просто дает понять, что медиапланирование требует использования специальных методов, а предлагает читателям вполне апробированные средства, необходимые для реализации маркетинговых исследований на рынке рекламных услуг, мониторинга рекламы, а также разработки рекламных компаний. </w:t>
      </w:r>
    </w:p>
    <w:p>
      <w:pPr>
        <w:pStyle w:val="Normal"/>
        <w:ind w:firstLine="720"/>
        <w:jc w:val="both"/>
        <w:rPr/>
      </w:pPr>
      <w:r>
        <w:rPr>
          <w:sz w:val="22"/>
          <w:szCs w:val="22"/>
          <w:lang w:val="ru-RU"/>
        </w:rPr>
        <w:t>Пособие заслуживает высокой оценки. Плотность информации в представленном материале очень высока. Автору удалось в брошюре небольшого объема передать значительный массив вполне конкретной, практически применимой информации, которая к тому же обоснована общетеоретическим знаниями, на которые автор опирается и ссылается. Более того, материал пособия очень технологичен, это не изложение опыта, а его переработка в конкретные предложения по повышению эффективности рекламной деятельности. Для пользователей пособия предложен также список дополнительной литературы.</w:t>
      </w:r>
    </w:p>
    <w:p>
      <w:pPr>
        <w:pStyle w:val="Normal"/>
        <w:ind w:firstLine="720"/>
        <w:jc w:val="both"/>
        <w:rPr/>
      </w:pPr>
      <w:r>
        <w:rPr>
          <w:sz w:val="22"/>
          <w:szCs w:val="22"/>
          <w:lang w:val="ru-RU"/>
        </w:rPr>
        <w:t>Пособие может с успехом использоваться в учебном процессе на всех его стадиях – при разработке учебного плана и программы по курсу организации и планирования рекламной деятельности, при подготовке и проведении занятий преподавателями такого курса, в качестве основной и дополнительной литературы оно может использоваться обучающимися в зависимости от конкретной изучаемой дисциплины.</w:t>
      </w:r>
    </w:p>
    <w:p>
      <w:pPr>
        <w:pStyle w:val="BodyText2"/>
        <w:widowControl/>
        <w:numPr>
          <w:ilvl w:val="0"/>
          <w:numId w:val="0"/>
        </w:numPr>
        <w:ind w:left="0" w:firstLine="11"/>
        <w:rPr/>
      </w:pPr>
      <w:r>
        <w:rPr>
          <w:sz w:val="22"/>
          <w:szCs w:val="22"/>
        </w:rPr>
        <w:t>Предприниматели и специалисты рекламных агентств могут использовать данное пособие в качестве практического руководства по организации рекламных кампаний, а также в качестве дополнительной литературы в процессе самообразования в вопросах маркетинга и рекламы.</w:t>
      </w:r>
    </w:p>
    <w:p>
      <w:pPr>
        <w:pStyle w:val="Normal"/>
        <w:ind w:firstLine="720"/>
        <w:jc w:val="both"/>
        <w:rPr>
          <w:sz w:val="22"/>
          <w:szCs w:val="22"/>
          <w:lang w:val="ru-RU"/>
        </w:rPr>
      </w:pPr>
      <w:r>
        <w:rPr>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M99077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Некоммерческое партнерство "Апрель-9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 xml:space="preserve">M990772 (7) Грачева Е.И. Семинар «Макроэкономика». </w:t>
            </w:r>
            <w:r>
              <w:rPr>
                <w:sz w:val="22"/>
                <w:lang w:val="ru-RU"/>
              </w:rPr>
              <w:t>– 76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Потенциальные</w:t>
            </w:r>
          </w:p>
          <w:p>
            <w:pPr>
              <w:pStyle w:val="Normal"/>
              <w:rPr>
                <w:b/>
                <w:b/>
                <w:sz w:val="22"/>
                <w:lang w:val="ru-RU"/>
              </w:rPr>
            </w:pPr>
            <w:r>
              <w:rPr>
                <w:b/>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структуры поддержки предпринимательства, УМЦ, ВУЗы,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 xml:space="preserve">Тематические </w:t>
            </w:r>
          </w:p>
          <w:p>
            <w:pPr>
              <w:pStyle w:val="Normal"/>
              <w:rPr>
                <w:b/>
                <w:b/>
                <w:sz w:val="22"/>
                <w:lang w:val="ru-RU"/>
              </w:rPr>
            </w:pPr>
            <w:r>
              <w:rPr>
                <w:b/>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экономик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менеджеры малых предприятий, преподаватели системы дополнительного образования</w:t>
            </w:r>
          </w:p>
        </w:tc>
      </w:tr>
    </w:tbl>
    <w:p>
      <w:pPr>
        <w:pStyle w:val="Normal"/>
        <w:ind w:firstLine="720"/>
        <w:jc w:val="both"/>
        <w:rPr/>
      </w:pPr>
      <w:r>
        <w:rPr>
          <w:sz w:val="22"/>
          <w:lang w:val="ru-RU"/>
        </w:rPr>
        <w:t>Данная работа является конспектом лекций для семинара про макроэкономике, в основу которых положены авторские материалы, отчасти разработанные специально для семинара, а также частично ранее изданные в институте экономики Вятского государственного педагогического университета.</w:t>
      </w:r>
    </w:p>
    <w:p>
      <w:pPr>
        <w:pStyle w:val="Normal"/>
        <w:ind w:firstLine="720"/>
        <w:jc w:val="both"/>
        <w:rPr>
          <w:sz w:val="22"/>
          <w:lang w:val="ru-RU"/>
        </w:rPr>
      </w:pPr>
      <w:r>
        <w:rPr>
          <w:sz w:val="22"/>
          <w:lang w:val="ru-RU"/>
        </w:rPr>
        <w:t>Материал делится на две основные части. Первая часть посвящена рассмотрению роли государства в экономике, вторая – принципам налоговой системы и обеспечению экономического роста. Общая ориентация представленных конспектов лекций – дать студентам и обучающимся на краткосрочных курсах представление об основах макроэкономики.</w:t>
      </w:r>
    </w:p>
    <w:p>
      <w:pPr>
        <w:pStyle w:val="Normal"/>
        <w:ind w:firstLine="720"/>
        <w:jc w:val="both"/>
        <w:rPr/>
      </w:pPr>
      <w:r>
        <w:rPr>
          <w:sz w:val="22"/>
          <w:lang w:val="ru-RU"/>
        </w:rPr>
        <w:t>В первой части автор прежде всего останавливается на характеристиках экономической теории как науке, приводя различные существующие определения и предлагая собственный вариант, характеризуя задачи экономической теории и подводя к обсуждению вопроса о государственном вмешательстве в экономику, который имеет как теоретическое, так и прикладное значение. Автор подчеркивает, что определение места и роли государства в экономике является важным независимо от того, является ли она рыночной или распределительной. Об этом свидетельствует и история эволюции представлений о роли государства в экономике, которая кратко изложена в материалах. В лекции рассматриваются основные вопросы, которые обычно обсуждаются в связи с проблемой государственного вмешательства - функции государства в экономике; методы государственного воздействия на рынок; проблемы и ограничения государственного вмешательства; государственный контроль над монополией. Государственный контроль над монополией отмечается как один из наиболее важных инструментов государственного регулирования экономики. Этот вопрос разбирается автором достаточно подробно с привлечением опыта экономически развитых стран.</w:t>
      </w:r>
    </w:p>
    <w:p>
      <w:pPr>
        <w:pStyle w:val="Normal"/>
        <w:ind w:firstLine="720"/>
        <w:jc w:val="both"/>
        <w:rPr/>
      </w:pPr>
      <w:r>
        <w:rPr>
          <w:sz w:val="22"/>
          <w:lang w:val="ru-RU"/>
        </w:rPr>
        <w:t xml:space="preserve">Среди методов государственного воздействия на рынок автор выделяет такие, как расходы, налогообложение, регулирование и государственное предпринимательство. </w:t>
      </w:r>
    </w:p>
    <w:p>
      <w:pPr>
        <w:pStyle w:val="Normal"/>
        <w:ind w:firstLine="720"/>
        <w:jc w:val="both"/>
        <w:rPr/>
      </w:pPr>
      <w:r>
        <w:rPr>
          <w:sz w:val="22"/>
          <w:lang w:val="ru-RU"/>
        </w:rPr>
        <w:t>Несколько инородным и содержательно неоправданным выглядит в данной части «Очерк о происхождении, развитии и таинственных превращениях Всеобщего Стоимостного Эквивалента». Подробная история появления Денег и последовательные смены форм «всеобщего эквивалента» могут представлять интерес для обучаемых, однако, либо в рамках другого курса, либо другой логики изложения данного материала. Во всяком случае, этот фрагмент текста абсолютно изолирован, не имеет связи с предшествующим и последующим текстом.</w:t>
      </w:r>
    </w:p>
    <w:p>
      <w:pPr>
        <w:pStyle w:val="Normal"/>
        <w:ind w:firstLine="720"/>
        <w:jc w:val="both"/>
        <w:rPr/>
      </w:pPr>
      <w:r>
        <w:rPr>
          <w:sz w:val="22"/>
          <w:lang w:val="ru-RU"/>
        </w:rPr>
        <w:t xml:space="preserve">Вторая часть по своему содержанию не однородна и распадается на несколько глав. Наиболее развернутой выглядит глава по налогообложению. Исходя из заявленного в первой части понимания налогообложения как отдельного средства государственного воздействия на рынок, автор очень полно характеризует существующую сегодня в России налоговую систему. </w:t>
      </w:r>
    </w:p>
    <w:p>
      <w:pPr>
        <w:pStyle w:val="Normal"/>
        <w:ind w:firstLine="720"/>
        <w:jc w:val="both"/>
        <w:rPr/>
      </w:pPr>
      <w:r>
        <w:rPr>
          <w:sz w:val="22"/>
          <w:lang w:val="ru-RU"/>
        </w:rPr>
        <w:t>Логика изложения данной темы определяется движением от общих положений, от принципов построения налоговой системы к конкретным видам налогов. Налогообложение представлено как один из важнейших факторов развития рыночной экономики, поэтому автор останавливается на таких теоретических аспектах, как общая сущность налогов и их функции. Выделяются виды налогов, подразделяемые на прямые и косвенные . Характеризуется особенности каждого из них.</w:t>
      </w:r>
    </w:p>
    <w:p>
      <w:pPr>
        <w:pStyle w:val="Normal"/>
        <w:ind w:firstLine="720"/>
        <w:jc w:val="both"/>
        <w:rPr/>
      </w:pPr>
      <w:r>
        <w:rPr>
          <w:sz w:val="22"/>
          <w:lang w:val="ru-RU"/>
        </w:rPr>
        <w:t>Достаточно детально в лекции рассматривается налоговая система России. Структура действующей системы представлена в виде схем, подразделяющихся по уровням – федеральные налоги, республиканские налоги (включая налоги краев, областей и автономных образований) и местные налоги. Затем перечисляются и характеризуются основные налоги, собираемые на территории Российской Федерации.</w:t>
      </w:r>
    </w:p>
    <w:p>
      <w:pPr>
        <w:pStyle w:val="Normal"/>
        <w:ind w:firstLine="720"/>
        <w:jc w:val="both"/>
        <w:rPr/>
      </w:pPr>
      <w:r>
        <w:rPr>
          <w:sz w:val="22"/>
          <w:lang w:val="ru-RU"/>
        </w:rPr>
        <w:t>Однако автор гораздо большее внимание уделяет рассмотрению проблем, существующих в сфере налогообложения как инструмента государственного влияния на рынок, что абсолютно правильно в рамках названного учебного курса. Выделяются основные группы проблем правовой базы налоговой системы, противоречивости основных налогов, собираемых в РФ, нестабильности российской налоговой системы.</w:t>
      </w:r>
    </w:p>
    <w:p>
      <w:pPr>
        <w:pStyle w:val="Normal"/>
        <w:ind w:firstLine="720"/>
        <w:jc w:val="both"/>
        <w:rPr/>
      </w:pPr>
      <w:r>
        <w:rPr>
          <w:sz w:val="22"/>
          <w:lang w:val="ru-RU"/>
        </w:rPr>
        <w:t>Особенно ценно, по нашему мнению, то, что приводится взгляд российских ученых-экономистов на проблемы налоговой реформы. Эта часть материала имеет не только общетеоретическое значение для обучаемых, но и вполне прикладное, поскольку подобную информацию нельзя отнести к числу широко доступной. Обычно общественности предлагают мнения политиков в отношении налоговой реформы или ее разработчиков. В то же время мнения ученых-экономистов являются для предпринимателей и просто граждан не менее, а в чем-то даже более важными для понимания сути происходящих и необходимых изменений, а также последствий принимаемых решений. Таким образом, эта часть лекции приобретает весьма актуальное значение, тем более, что она заканчивается предложениями экономистов в отношении путей реформирования налоговой системы Российской Федерации.</w:t>
      </w:r>
    </w:p>
    <w:p>
      <w:pPr>
        <w:pStyle w:val="Normal"/>
        <w:ind w:firstLine="720"/>
        <w:jc w:val="both"/>
        <w:rPr/>
      </w:pPr>
      <w:r>
        <w:rPr>
          <w:sz w:val="22"/>
          <w:lang w:val="ru-RU"/>
        </w:rPr>
        <w:t>Определенный интерес в этой части пособия может представлять для обучаемых изложение теоретического и практического опыта в налогообложении стран с развитой рыночной экономикой. Материал достаточно разнообразен, показывая различные национальные модели налогообложения.</w:t>
      </w:r>
    </w:p>
    <w:p>
      <w:pPr>
        <w:pStyle w:val="Normal"/>
        <w:ind w:firstLine="720"/>
        <w:jc w:val="both"/>
        <w:rPr/>
      </w:pPr>
      <w:r>
        <w:rPr>
          <w:sz w:val="22"/>
          <w:lang w:val="ru-RU"/>
        </w:rPr>
        <w:t>Раздел по налогообложению завершается подведением итогов рассмотрения темы и обобщающим заключением. Эта часть методических материалов выглядит наиболее проработанной и целостной по своему содержанию. Разумеется, это не конспект лекций, а основательная работа, на которой может базироваться целый цикл лекций о такой многогранной области, как налогообложение. Сам по себе этот материал может представлять интерес для любых читателей, интересующихся вопросами экономики.</w:t>
      </w:r>
    </w:p>
    <w:p>
      <w:pPr>
        <w:pStyle w:val="Normal"/>
        <w:ind w:firstLine="720"/>
        <w:jc w:val="both"/>
        <w:rPr/>
      </w:pPr>
      <w:r>
        <w:rPr>
          <w:sz w:val="22"/>
          <w:lang w:val="ru-RU"/>
        </w:rPr>
        <w:t>Во вторую часть представленного материала входят еще три главы, относящиеся к теме «Макроэкономика». Одна из них рассказывает о валовом национальном продукте, другая – об экономическом росте и экономическом развитии, третья – об экономических колебаниях.</w:t>
      </w:r>
    </w:p>
    <w:p>
      <w:pPr>
        <w:pStyle w:val="Normal"/>
        <w:ind w:firstLine="720"/>
        <w:jc w:val="both"/>
        <w:rPr/>
      </w:pPr>
      <w:r>
        <w:rPr>
          <w:sz w:val="22"/>
          <w:lang w:val="ru-RU"/>
        </w:rPr>
        <w:t>Каждая из этих тем представляет интерес с точки зрения обучения, поскольку позволяет составить более полное представления о процессах, происходящих на уровне экономической системы государства в целом.</w:t>
      </w:r>
    </w:p>
    <w:p>
      <w:pPr>
        <w:pStyle w:val="Normal"/>
        <w:ind w:firstLine="720"/>
        <w:jc w:val="both"/>
        <w:rPr/>
      </w:pPr>
      <w:r>
        <w:rPr>
          <w:sz w:val="22"/>
          <w:lang w:val="ru-RU"/>
        </w:rPr>
        <w:t>Так, валовой национальный продукт рассматривается с точки зрения того, что он является надежным инструментом для оценки общего объема производства в стране. Этот показатель используется в экономике разных стран и в своем абсолютном выражении, а также в относительном – в виде ВНП на душу населения , обеспечивает возможность сравнительного анализа экономического роста в разных национальных экономиках.</w:t>
      </w:r>
    </w:p>
    <w:p>
      <w:pPr>
        <w:pStyle w:val="Normal"/>
        <w:ind w:firstLine="720"/>
        <w:jc w:val="both"/>
        <w:rPr/>
      </w:pPr>
      <w:r>
        <w:rPr>
          <w:sz w:val="22"/>
          <w:lang w:val="ru-RU"/>
        </w:rPr>
        <w:t>Кратко, но достаточно содержательно рассмотрена тема экономического роста и развития. Здесь дано понятие экономического роста и его виды, определены характеристики экстенсивного и интенсивного роста, выделены факторы экономического роста и представлен его механизм, посредством так называемых эффектов мультипликатора и акселератора. Логически завершением темы экономического развития является рассмотрение экономических циклов. Эта глава является очень краткой и она действительно в конспективной форме вводит основные понятия в этой области – экономический цикл, подъем и его завершение, инфляция, спад, оживление. Уровень конкретности материала данных глав таков, что дает лишь общую ориентировку в теме, и требует привлечения дополнительной литературы для более глубокого ее изучения. К сожалению, авторы не представили рекомендуемого ими списка литературы ни по одному разделу данных лекций.</w:t>
      </w:r>
    </w:p>
    <w:p>
      <w:pPr>
        <w:pStyle w:val="Normal"/>
        <w:ind w:firstLine="720"/>
        <w:jc w:val="both"/>
        <w:rPr/>
      </w:pPr>
      <w:r>
        <w:rPr>
          <w:sz w:val="22"/>
          <w:lang w:val="ru-RU"/>
        </w:rPr>
        <w:t>К числу недостатков можно отнести также следующее. Несколько запоздалым, на наш взгляд, выглядит вступление к первой из названных глав, в котором поясняется, что же такое макроэкономика. Проводится различие между микроэкономикой, как наукой о закономерностях конкретных рынков и поведении действующих на них субъектов, и макроэкономикой, как наукой об общих для всей экономики в целом явлений, их причинах и закономерностях. Формулируются конкретные проблемы, которые обычно рассматриваются на уровне макроэкономических исследований – это инфляция и экономические спады, темпы экономического роста и факторы, которые на них влияют. Не вызывает сомнения, что данный текст должен быть общим вступлением к циклу лекций, а не частным предисловием к одной из завершающих глав. Логика построения общего курса не сформирована. Материал отдельных глав достаточно изолирован, нет общей канвы изложения, которая бы позволила обучаемым получить целостное представление о предмете «Макроэкономика» и понять место предлагаемых лекций, посвященных отдельным проблемам макроэкономики.</w:t>
      </w:r>
    </w:p>
    <w:p>
      <w:pPr>
        <w:pStyle w:val="Normal"/>
        <w:ind w:firstLine="720"/>
        <w:jc w:val="both"/>
        <w:rPr/>
      </w:pPr>
      <w:r>
        <w:rPr>
          <w:sz w:val="22"/>
          <w:lang w:val="ru-RU"/>
        </w:rPr>
        <w:t>Однако, с учетом высказанных недостатков, материал можно охарактеризовать вполне положительно и высоко оценить его возможности использования в учебном процессе в рамках экономического образования.</w:t>
      </w:r>
    </w:p>
    <w:p>
      <w:pPr>
        <w:pStyle w:val="Normal"/>
        <w:ind w:firstLine="720"/>
        <w:jc w:val="both"/>
        <w:rPr/>
      </w:pPr>
      <w:r>
        <w:rPr>
          <w:sz w:val="22"/>
          <w:lang w:val="ru-RU"/>
        </w:rPr>
        <w:t>Преподаватели могут воспользоваться данным материалом как полноценно представляющим современные взгляды на основные макроэкономические проблемы в процессе подготовки к занятиям по темам налогообложения, роли государства в экономике, а также по некоторым аспектам макроэкономики. Материал можно использовать в качестве раздаточного для обучаемых при изучении всех перечисленных тем.</w:t>
      </w:r>
    </w:p>
    <w:p>
      <w:pPr>
        <w:pStyle w:val="Normal"/>
        <w:ind w:firstLine="720"/>
        <w:jc w:val="both"/>
        <w:rPr/>
      </w:pPr>
      <w:r>
        <w:rPr>
          <w:sz w:val="22"/>
          <w:lang w:val="ru-RU"/>
        </w:rPr>
        <w:t>Предприниматели могут воспользоваться данным материалом в целях самообразования, для повышения экономической грамотности, для получения знаний о сущности макроэкономических проблем и роли государства в регулировании экономики, а также для более полного представления о проблемах налоговой системы в России и особенностях ее реформирования.</w:t>
      </w:r>
    </w:p>
    <w:p>
      <w:pPr>
        <w:pStyle w:val="Normal"/>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M99077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Некоммерческое партнерство "Апрель-9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 xml:space="preserve">M990772(9) Горбунов А. Рабочий конспект к семинару «Методы анализа экономической информации» </w:t>
            </w:r>
            <w:r>
              <w:rPr>
                <w:sz w:val="22"/>
                <w:lang w:val="ru-RU"/>
              </w:rPr>
              <w:t>1999. - 85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Потенциальные</w:t>
            </w:r>
          </w:p>
          <w:p>
            <w:pPr>
              <w:pStyle w:val="Normal"/>
              <w:rPr>
                <w:b/>
                <w:b/>
                <w:sz w:val="22"/>
                <w:lang w:val="ru-RU"/>
              </w:rPr>
            </w:pPr>
            <w:r>
              <w:rPr>
                <w:b/>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структуры поддержки предпринимательства, УМЦ, ВУЗы,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 xml:space="preserve">Тематические </w:t>
            </w:r>
          </w:p>
          <w:p>
            <w:pPr>
              <w:pStyle w:val="Normal"/>
              <w:rPr>
                <w:b/>
                <w:b/>
                <w:sz w:val="22"/>
                <w:lang w:val="ru-RU"/>
              </w:rPr>
            </w:pPr>
            <w:r>
              <w:rPr>
                <w:b/>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b/>
                <w:sz w:val="22"/>
                <w:lang w:val="ru-RU"/>
              </w:rPr>
              <w:t>экономик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менеджеры малых предприятий, преподаватели системы дополнительного образования</w:t>
            </w:r>
          </w:p>
        </w:tc>
      </w:tr>
    </w:tbl>
    <w:p>
      <w:pPr>
        <w:pStyle w:val="Normal"/>
        <w:ind w:firstLine="720"/>
        <w:jc w:val="both"/>
        <w:rPr>
          <w:sz w:val="22"/>
          <w:szCs w:val="22"/>
          <w:lang w:val="ru-RU"/>
        </w:rPr>
      </w:pPr>
      <w:r>
        <w:rPr>
          <w:sz w:val="22"/>
          <w:szCs w:val="22"/>
          <w:lang w:val="ru-RU"/>
        </w:rPr>
      </w:r>
    </w:p>
    <w:p>
      <w:pPr>
        <w:pStyle w:val="BodyText2"/>
        <w:widowControl/>
        <w:numPr>
          <w:ilvl w:val="0"/>
          <w:numId w:val="0"/>
        </w:numPr>
        <w:ind w:left="0" w:firstLine="11"/>
        <w:rPr/>
      </w:pPr>
      <w:r>
        <w:rPr>
          <w:sz w:val="22"/>
          <w:szCs w:val="22"/>
        </w:rPr>
        <w:t>Данный материал является конспектом фактически двух лекций, подготовленных автором для проведения семинара на тему «Методы анализа экономической информации». Одна из лекций посвящена способам получения и оценки любой информации, другая – собственно экономической, точнее, финансовой информации.</w:t>
      </w:r>
    </w:p>
    <w:p>
      <w:pPr>
        <w:pStyle w:val="Normal"/>
        <w:ind w:firstLine="720"/>
        <w:jc w:val="both"/>
        <w:rPr/>
      </w:pPr>
      <w:r>
        <w:rPr>
          <w:sz w:val="22"/>
          <w:szCs w:val="22"/>
          <w:lang w:val="ru-RU"/>
        </w:rPr>
        <w:t xml:space="preserve">По своему содержанию материал достаточно интересен и нетрадиционен, поскольку, во–первых, сама тема получения и работы с экономической информацией не слишком разработана в литературе, а, во-вторых, конспект лекций содержит очень детальные сведения о способах получения и технике сбора информации, обстоятельно освещая многие вопросы, которые возникают на практике, а также очень детально разбирает российский рынок ценных бумаг, который квалифицируется автором как источник получения экономической информации. </w:t>
      </w:r>
    </w:p>
    <w:p>
      <w:pPr>
        <w:pStyle w:val="Normal"/>
        <w:ind w:firstLine="720"/>
        <w:jc w:val="both"/>
        <w:rPr/>
      </w:pPr>
      <w:r>
        <w:rPr>
          <w:sz w:val="22"/>
          <w:szCs w:val="22"/>
          <w:lang w:val="ru-RU"/>
        </w:rPr>
        <w:t>Представленный конспект лекций в большей степени рассматривает, скорее, различные способы получения информации, нежели методы ее анализа. Однако, это ничуть не делает материал менее содержательным и интересным, напротив, обеспечивает полноту и детальность изложения. Трудно даже назвать данный материал конспектом, поскольку его объем, степень содержательной полноты и детальности изложения приближается к полноценному учебному пособию.</w:t>
      </w:r>
    </w:p>
    <w:p>
      <w:pPr>
        <w:pStyle w:val="Normal"/>
        <w:ind w:firstLine="720"/>
        <w:jc w:val="both"/>
        <w:rPr/>
      </w:pPr>
      <w:r>
        <w:rPr>
          <w:sz w:val="22"/>
          <w:szCs w:val="22"/>
          <w:lang w:val="ru-RU"/>
        </w:rPr>
        <w:t xml:space="preserve">Первая часть (или первая лекция) посвящена способам получения и оценки информации, причем информации любой. Позиция автора очень прагматична. Он исходит из того, что для решения любой проблемы нужна оптимальная информация. Поскольку информация бывает, по его собственной классификации, открытой, полузакрытой и секретной (или конфиденциальной), обсуждаются все возможные способы ее получения. Читателю предлагается достаточно прямой разговор о том, как нужно грамотно добывать информацию, если она ему необходима. Буквально на уровне инструкций приводится подробная классификация источников информации, методов ее «изымания», психологических особенностей взаимодействия с людьми, если они являются источниками информации. Фактически вся первая лекция – это способы получение информации от людей, поэтому в ней уделяется большое внимание технике общения. </w:t>
      </w:r>
    </w:p>
    <w:p>
      <w:pPr>
        <w:pStyle w:val="Normal"/>
        <w:ind w:firstLine="720"/>
        <w:jc w:val="both"/>
        <w:rPr/>
      </w:pPr>
      <w:r>
        <w:rPr>
          <w:sz w:val="22"/>
          <w:szCs w:val="22"/>
          <w:lang w:val="ru-RU"/>
        </w:rPr>
        <w:t xml:space="preserve">Деловая ориентация, отвлеченность от различных морально-этических соображений, неизбежно сопутствующих теме получения информации, обстоятельность, доходящая до инструктивности в изложении материала в данной части такова, что возникает ощущение ее предназначенности для особого потребителя – например, службы экономической разведки, если таковую могут себе позволить фирмы. </w:t>
      </w:r>
    </w:p>
    <w:p>
      <w:pPr>
        <w:pStyle w:val="Normal"/>
        <w:ind w:firstLine="720"/>
        <w:jc w:val="both"/>
        <w:rPr/>
      </w:pPr>
      <w:r>
        <w:rPr>
          <w:sz w:val="22"/>
          <w:szCs w:val="22"/>
          <w:lang w:val="ru-RU"/>
        </w:rPr>
        <w:t>Первая лекция начинается краткой характеристикой источников информации. Автор перечисляет около тридцати источников, которые можно свести к нескольким группам - знающие люди, зафиксированные материалы, средства беспроводной и проводной связи, электронные системы обработки информации, разные специально отслеживаемые факторы. Наиболее подробно расписана группа знающих лиц, классификация которых чрезвычайно разнообразна (от экспертов, союзников до осведомителей и внедренных источников), а также группа зафиксированных материалов, в которую входят разные источники от деловых бумаг, до мусора из корзин, подметных писем и слухов. Как видно из текста, нет «плохих» и «хороших» источников, со всеми надо уметь работать и добывать нужную информацию.</w:t>
      </w:r>
    </w:p>
    <w:p>
      <w:pPr>
        <w:pStyle w:val="Normal"/>
        <w:ind w:firstLine="720"/>
        <w:jc w:val="both"/>
        <w:rPr/>
      </w:pPr>
      <w:r>
        <w:rPr>
          <w:sz w:val="22"/>
          <w:szCs w:val="22"/>
          <w:lang w:val="ru-RU"/>
        </w:rPr>
        <w:t xml:space="preserve">Из всех перечисленных источников автор в первой лекции наиболее подробно останавливается на одном – индивиде, «перспективном лице», которое может выступать в любом качестве по отношению к желающему получить информацию. Весь дальнейший материал представляет собой очень детальное, последовательное изложение техники работы с людьми при добывании от них информации. </w:t>
      </w:r>
    </w:p>
    <w:p>
      <w:pPr>
        <w:pStyle w:val="Normal"/>
        <w:ind w:firstLine="720"/>
        <w:jc w:val="both"/>
        <w:rPr/>
      </w:pPr>
      <w:r>
        <w:rPr>
          <w:sz w:val="22"/>
          <w:szCs w:val="22"/>
          <w:lang w:val="ru-RU"/>
        </w:rPr>
        <w:t xml:space="preserve">Автор начинает с характеристики ведущих личных мотивов, которые могут заставить человека выдать информацию, и с холодностью исследователя перечисляет возможные пути их «утилизации», среди которых присутствуют и такие, как похищения, избиения, изнасилования, «качественная пытка», полное физическое устранение и др. Всего выделено 22 мотива и для утилизации каждого из них – по несколько методов. После этого опять же очень подробно обсуждаются «методы активного изымания фактуры» от перспективных информаторов. Здесь разнообразие также велико и также свободно от каких-либо оценочных позиций (от убеждения до сексуальной подставки и шантажа). Поскольку автор отмечает, что лучше получать информацию от перспективных источников постоянно, он рассматривает далее технику внедрения информаторов. </w:t>
      </w:r>
    </w:p>
    <w:p>
      <w:pPr>
        <w:pStyle w:val="Normal"/>
        <w:ind w:firstLine="720"/>
        <w:jc w:val="both"/>
        <w:rPr/>
      </w:pPr>
      <w:r>
        <w:rPr>
          <w:sz w:val="22"/>
          <w:szCs w:val="22"/>
          <w:lang w:val="ru-RU"/>
        </w:rPr>
        <w:t>Нет возможности подробно пересказывать этот увлекательный материал, который касается, в том числе, техники изъятия информации из разных документов, взятия информации через отслеживание и т.д. Порой возникает ощущение, что читаешь закрытый инструктивный материал для оперативно-розыскной или разведывательной деятельности, особенно когда речь заходит о необходимости выяснения «перспективных путей ускользания и прятанья», «графика движения проходящего рядом транспорта» и др. при «разработке стационарного объекта для конкретной акции».</w:t>
      </w:r>
    </w:p>
    <w:p>
      <w:pPr>
        <w:pStyle w:val="Normal"/>
        <w:ind w:firstLine="720"/>
        <w:jc w:val="both"/>
        <w:rPr/>
      </w:pPr>
      <w:r>
        <w:rPr>
          <w:sz w:val="22"/>
          <w:szCs w:val="22"/>
          <w:lang w:val="ru-RU"/>
        </w:rPr>
        <w:t>Тем не менее, после обсуждения всех существующих источников и способов получения информации, автор переходит к принципам оценки и анализа полученной информации. Эта часть лекции более сжата и включает тоже очень практические рекомендации относительно того, как оценить информацию прежде всего с точки зрения достоверности и надежности материалов. Эта достоверность и надежность связываются прежде всего с самим источником и с конкретным способом получения им информации. Предлагается перечень критериев оценки и определенный способ кодировки информации, позволяющий учитывать ее надежность при анализе. Особое внимание автор советует уделить вопросам искажения информации и дезинформации, предлагая способы определения этого.</w:t>
      </w:r>
    </w:p>
    <w:p>
      <w:pPr>
        <w:pStyle w:val="Normal"/>
        <w:ind w:firstLine="720"/>
        <w:jc w:val="both"/>
        <w:rPr/>
      </w:pPr>
      <w:r>
        <w:rPr>
          <w:sz w:val="22"/>
          <w:szCs w:val="22"/>
          <w:lang w:val="ru-RU"/>
        </w:rPr>
        <w:t>Завершается первая лекция достаточно развернутым изложением различных аспектов индивидуальных контактов с позиции результативного общения. Автор с прежней детальностью рассматривает вопросы о том, что нужно знать о результативном общении, об общих условия, которые влияют на него, о психологических особенностях поведения людей и способах воздействия на них или учета в своих интересах и т.д. В литературе сейчас описаны достаточно подробно различные техники общения, однако в данной работе эта тема представлена под своим углом зрения и достаточно обстоятельно, не упуская даже вопросов нейролингвистического проникновения в психику.</w:t>
      </w:r>
    </w:p>
    <w:p>
      <w:pPr>
        <w:pStyle w:val="Normal"/>
        <w:ind w:firstLine="720"/>
        <w:jc w:val="both"/>
        <w:rPr/>
      </w:pPr>
      <w:r>
        <w:rPr>
          <w:sz w:val="22"/>
          <w:szCs w:val="22"/>
          <w:lang w:val="ru-RU"/>
        </w:rPr>
        <w:t>Содержание второй лекции, представленной в данном методическом материале, более традиционно, хотя и не лишено своей изюминки. Автор переходит к рассмотрению финансовой информации и рынка ценных бумаг как источника этой информации. На сей раз автор предлагает читателям более спокойные методы сбора информации, хотя и не менее трудные, связанные с пониманием особенностей устройства рынка ценных бумаг и его функционирования, а также с умением работать с различными ценными бумагами, являющими инструментами решения финансовых проблем предприятий. Автор предлагает подробный материал, раскрывающий понятие рынка ценных бумаг, существующие виды ценных бумаг, типы инвестиционных институтов, структуру фондового рынка и виды этих рынков, включая первичный и вторичный. Очень детально рассматривает автор специфику российских ценных бумаг и особенности их использования в российской экономике – акций, облигаций, векселей, в том числе, векселей предприятий, а также эмитированных местными органами власти. Приведены примеры из современной российской практики, например, цепочка движения векселя РАО «ЕЭС России» и др. Много внимания уделено государственным ценным бумагам РФ – государственным краткосрочным бескупонным облигациям (ГКО), облигациям федерального займа (ОФЗ), облигациям внутреннего валютного займа (ОВВЗ), облигациям государственного сберегательного займа (ОГСЗ). Кроме того, рассмотрены проблемы денежных суррогатов и различные способы «расшивки» цепочек неплатежей Лекция завершается обобщенным анализом проблем российского рынка ценных бумаг.</w:t>
      </w:r>
    </w:p>
    <w:p>
      <w:pPr>
        <w:pStyle w:val="Normal"/>
        <w:ind w:firstLine="720"/>
        <w:jc w:val="both"/>
        <w:rPr/>
      </w:pPr>
      <w:r>
        <w:rPr>
          <w:sz w:val="22"/>
          <w:szCs w:val="22"/>
          <w:lang w:val="ru-RU"/>
        </w:rPr>
        <w:t xml:space="preserve">В данной лекции речь не идет напрямую о том, как работать с экономической информацией, как и откуда ее получать, как обрабатывать и анализировать в зависимости от целей анализа. Однако здесь приведена очень подробная характеристика рынка ценных бумаг, которая сама по себе является уже полноценной экономической информацией для пользователей данного учебного материала. В тексте много схем, пояснений. Обе лекции написаны очень живым, точным и лаконичным языком, не перегружены непонятной терминологией. Автору удалось добиться сочетания обобщенности передаваемых знаний с их конкретизацией для непосредственного применения в практике. Работа хорошо структурирована,. технологична в использовании и заслуживает, в целом, высокой оценки, поскольку будет интересна и полезна читателям. </w:t>
      </w:r>
    </w:p>
    <w:p>
      <w:pPr>
        <w:pStyle w:val="Normal"/>
        <w:ind w:firstLine="720"/>
        <w:jc w:val="both"/>
        <w:rPr/>
      </w:pPr>
      <w:r>
        <w:rPr>
          <w:sz w:val="22"/>
          <w:szCs w:val="22"/>
          <w:lang w:val="ru-RU"/>
        </w:rPr>
        <w:t>Преподаватели могут использовать данное методическое пособие на всех стадиях учебного процесса при преподавании курса по финансовому менеджменту, технике работы с информацией, технике делового общения. Работа может быть полезна при подготовке к занятиям, проведении семинаров, разработке собственных учебных программ и учебных планов по данным темам, использоваться в качестве раздаточного материала обучаемым.</w:t>
      </w:r>
    </w:p>
    <w:p>
      <w:pPr>
        <w:pStyle w:val="BodyText2"/>
        <w:widowControl/>
        <w:numPr>
          <w:ilvl w:val="0"/>
          <w:numId w:val="0"/>
        </w:numPr>
        <w:ind w:left="0" w:firstLine="11"/>
        <w:rPr/>
      </w:pPr>
      <w:r>
        <w:rPr>
          <w:sz w:val="22"/>
          <w:szCs w:val="22"/>
        </w:rPr>
        <w:t>Данный конспект лекций будет интересен менеджерам и предпринимателям в процессе самообразования в области финансового менеджмента и рынка ценных бумаг, техники работы с информацией, техники делового общения.</w:t>
      </w:r>
    </w:p>
    <w:p>
      <w:pPr>
        <w:pStyle w:val="Normal"/>
        <w:rPr>
          <w:sz w:val="22"/>
          <w:szCs w:val="22"/>
          <w:lang w:val="ru-RU"/>
        </w:rPr>
      </w:pPr>
      <w:r>
        <w:rPr>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M990789</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Общество с ограниченной ответственностью "РЭА-Консалтинг"</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 xml:space="preserve">M990789 (4) Л.Н. Мельниченко, И.И. Скоробогатых Активные приемы сбыта: телефонный маркетинг. Учебное наглядное пособие. </w:t>
            </w:r>
            <w:r>
              <w:rPr>
                <w:sz w:val="22"/>
                <w:lang w:val="ru-RU"/>
              </w:rPr>
              <w:t>Москва, 1998 - 47 с. Тираж 300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Потенциальные</w:t>
            </w:r>
          </w:p>
          <w:p>
            <w:pPr>
              <w:pStyle w:val="Normal"/>
              <w:rPr>
                <w:b/>
                <w:b/>
                <w:sz w:val="22"/>
                <w:lang w:val="ru-RU"/>
              </w:rPr>
            </w:pPr>
            <w:r>
              <w:rPr>
                <w:b/>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ВУЗы, </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 xml:space="preserve">Тематические </w:t>
            </w:r>
          </w:p>
          <w:p>
            <w:pPr>
              <w:pStyle w:val="Normal"/>
              <w:rPr>
                <w:b/>
                <w:b/>
                <w:sz w:val="22"/>
                <w:lang w:val="ru-RU"/>
              </w:rPr>
            </w:pPr>
            <w:r>
              <w:rPr>
                <w:b/>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маркетинг</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преподаватели ВУЗов, студенты ВУЗов</w:t>
              <w:tab/>
            </w:r>
          </w:p>
        </w:tc>
      </w:tr>
    </w:tbl>
    <w:p>
      <w:pPr>
        <w:pStyle w:val="Normal"/>
        <w:rPr>
          <w:sz w:val="22"/>
          <w:lang w:val="ru-RU"/>
        </w:rPr>
      </w:pPr>
      <w:r>
        <w:rPr>
          <w:sz w:val="22"/>
          <w:lang w:val="ru-RU"/>
        </w:rPr>
      </w:r>
    </w:p>
    <w:p>
      <w:pPr>
        <w:pStyle w:val="Normal"/>
        <w:ind w:firstLine="720"/>
        <w:jc w:val="both"/>
        <w:rPr/>
      </w:pPr>
      <w:r>
        <w:rPr>
          <w:sz w:val="22"/>
          <w:lang w:val="ru-RU"/>
        </w:rPr>
        <w:t xml:space="preserve">Пособие предназначено для студентов 3-го курса, получающих фундаментальную подготовку по международной программе IBS Plekhanov и обучающихся по специальности «Маркетинг». Пособие адресовано студентам, которые изучают дисциплину «Подготовка торговых агентов» </w:t>
      </w:r>
    </w:p>
    <w:p>
      <w:pPr>
        <w:pStyle w:val="Normal"/>
        <w:ind w:firstLine="720"/>
        <w:jc w:val="both"/>
        <w:rPr/>
      </w:pPr>
      <w:r>
        <w:rPr>
          <w:sz w:val="22"/>
          <w:lang w:val="ru-RU"/>
        </w:rPr>
        <w:t>Поскольку разработчиками программы указанной дисциплины и настоящего пособия являются преподаватели Российской экономической академии им. Г.В.Плеханова, оно отвечает основным требованиям, предъявляемым к учебно-методическим материалам. Прежде всего, в предисловии достаточно четко определены цели курса интенсивной подготовки торговых агентов – обеспечить студентов конкретными знаниями и активными практическими приемами професиональной деятельности специалиста-маркетолога на примере работы торгового агента, осуществляющего сбыт продукции (услуг) по телефону. Кроме того, в процессе обучения студенты должны также овладеть навыками профессионального применения и адаптации маркетинговой терминологии на русском и английском языках.</w:t>
      </w:r>
    </w:p>
    <w:p>
      <w:pPr>
        <w:pStyle w:val="Normal"/>
        <w:ind w:firstLine="720"/>
        <w:jc w:val="both"/>
        <w:rPr/>
      </w:pPr>
      <w:r>
        <w:rPr>
          <w:sz w:val="22"/>
          <w:lang w:val="ru-RU"/>
        </w:rPr>
        <w:t>Исходя из этих целей выстроено содержание пособия. Оно состоит из введения, шести частей, соответствующих следующим темам: «Маркетинговая среда деятельности торгового агента», «Организация сбыта в системе маркетинга», «Алгоритм телефонного маркетинга», «Разработка сценария переговоров торгового агента по телефону (телефонный маркетинг)», «Организация контроля в телефонном маркетинге», «Терминологический словарь торгового агента», а также практических заданий и списка рекомендуемой литературы.</w:t>
      </w:r>
    </w:p>
    <w:p>
      <w:pPr>
        <w:pStyle w:val="Normal"/>
        <w:ind w:firstLine="720"/>
        <w:jc w:val="both"/>
        <w:rPr/>
      </w:pPr>
      <w:r>
        <w:rPr>
          <w:sz w:val="22"/>
          <w:lang w:val="ru-RU"/>
        </w:rPr>
        <w:t>Авторы называют предлагаемую ими работу учебным наглядным пособием, поскольку кроме текстов она содержит большое количество схем, таблиц и других наглядных материалов. По своей форме оно близко к опорным конспектам, поскольку в рамках каждой темы выделены наиболее существенные элементы содержания и представлены в графической или табличной форме, то есть, в максимально наглядном, удобном для восприятия и запоминания виде.</w:t>
      </w:r>
    </w:p>
    <w:p>
      <w:pPr>
        <w:pStyle w:val="Normal"/>
        <w:ind w:firstLine="720"/>
        <w:jc w:val="both"/>
        <w:rPr/>
      </w:pPr>
      <w:r>
        <w:rPr>
          <w:sz w:val="22"/>
          <w:lang w:val="ru-RU"/>
        </w:rPr>
        <w:t>Прежде, чем перейти собственно к телефонному маркетингу, то есть изложению основ и приемов маркетинговой деятельности торговых или производственных компаний, которые организуют сбыт своей продукции и услуг по телефону, авторы пособия рассматривают маркетинговую среду деятельности торгового агента. В пособии представлена очень наглядная схема, демонстрирующая структуру этой среды. Как и в любом маркетинговом исследовании среда прежде всего разделяется на внутреннюю и внешнюю, которая, в свою очередь, рассматривается на микро и макроуровнях. Основными компонентами маркетинговой среды макроуровня, как следует из представленной схемы, являются: факторы демографической среды, политико-правовая среда, экономическая среда, развитие технической мысли, культурная среда. Микроуровень представлен такими факторами, как активность конкурентов, готовность потребителей к приобретению товаров, поставщики сырья, материалов и оборудования и их активность, усилия торговых агентов-конкурентов. Внутренняя среда характеризуется следующими компонентами - потенциал фирмы, маркетинг, менеджмент, корпоративная культура, финансы, служба учета, производство, исследования и разработки, организация закупок. В табличной форме представлена характеристика законодательной среды деятельности торгового агента. Очень важно, что между двумя схемами проведена параллель. Для каждого элемента маркетинговой среды перечислены соответствующие регламентирующие нормативно-правовые акты.</w:t>
      </w:r>
    </w:p>
    <w:p>
      <w:pPr>
        <w:pStyle w:val="Normal"/>
        <w:ind w:firstLine="720"/>
        <w:jc w:val="both"/>
        <w:rPr/>
      </w:pPr>
      <w:r>
        <w:rPr>
          <w:sz w:val="22"/>
          <w:lang w:val="ru-RU"/>
        </w:rPr>
        <w:t>Второй раздел посвящен тоже общему вопросу - организации сбыта в системе маркетинга, определению природы каналов распределения в зависимости от различий между производством и потреблением на микроуровне. Материал представлен в табличной форме, где в отдельных колонках зафиксированы характеристики производителей и потребителей и связанные с ними существенные различия, а также вызванная этими особенностями необходимость канала распределения. Выделены функции отдельных каналов распределения. В схемах даны восемь классических функций канала распределения и типы посредников (агентов) - участников канала распределения, а также типология каналов распределения в зависимости от уровня. Для канала нулевого уровня, называемого также прямым маркетингом, перечислены основные, традиционно применяемые формы – посылочная торговля; торговля через фирменные магазины; массовое питание, ресторанный и гостиничный бизнес; телефонный маркетинг; сбыт посредством телекоммуникационных систем и Интернет, личные продажи и презентации. Поскольку презентация товара в том или ином виде происходит практически всегда, авторы приводят модель комплекса презентации товара.</w:t>
      </w:r>
    </w:p>
    <w:p>
      <w:pPr>
        <w:pStyle w:val="Normal"/>
        <w:ind w:firstLine="720"/>
        <w:jc w:val="both"/>
        <w:rPr/>
      </w:pPr>
      <w:r>
        <w:rPr>
          <w:sz w:val="22"/>
          <w:lang w:val="ru-RU"/>
        </w:rPr>
        <w:t xml:space="preserve">Надо отметить, что содержание раздела, разумеется, не оригинально, оно соответствует основным представлениям известных учебников по маркетингу. Однако достоинство данного пособия заключается в способе представления этой информации, в выборе основных единиц содержания, которое студенты должны усвоить и , главное, в передаче этого содержания в модельной форме. Авторам действительно удалось добиться наглядности, поскольку используемые ими схемы и рисунки отличаются разнообразием, создают определенные образы и запоминаются. </w:t>
      </w:r>
    </w:p>
    <w:p>
      <w:pPr>
        <w:pStyle w:val="Normal"/>
        <w:ind w:firstLine="720"/>
        <w:jc w:val="both"/>
        <w:rPr/>
      </w:pPr>
      <w:r>
        <w:rPr>
          <w:sz w:val="22"/>
          <w:lang w:val="ru-RU"/>
        </w:rPr>
        <w:t>Раздел завершается таблицей сравнения преимуществ и недостатков различных форм сбыта, которые рассмотрены на примере рынка пищевых добавок и фармацевтических препаратов, и описанием организационных форм каналов распределения. В числе таких форм представлены традиционный канал распределения, вертикальная маркетинговая система и горизонтальная маркетинговая система. Здесь четко, ясно и тоже в наглядной графической форме изложены сущностные характеристики этих организационных форм.</w:t>
      </w:r>
    </w:p>
    <w:p>
      <w:pPr>
        <w:pStyle w:val="Normal"/>
        <w:ind w:firstLine="720"/>
        <w:jc w:val="both"/>
        <w:rPr/>
      </w:pPr>
      <w:r>
        <w:rPr>
          <w:sz w:val="22"/>
          <w:lang w:val="ru-RU"/>
        </w:rPr>
        <w:t>Остальная часть работы посвящена собственно телефонному маркетингу. Выделен алгоритм телефонного маркетинга, включающий в качестве основных этапов маркетинговую диагностику рынка продукции (услуг) фирмы; выбор целевого сегмента рынка , для которого будет осуществляться сбыт по телефону; определение потребительских предпочтений выбранного целевого сегмента и его психоповеденческого портрета; разработка сценария переговоров по телефону для различных сегментов рынка; разработка текста-макета переговоров по телефону для различных сегментов рынка.</w:t>
      </w:r>
    </w:p>
    <w:p>
      <w:pPr>
        <w:pStyle w:val="Normal"/>
        <w:ind w:firstLine="720"/>
        <w:jc w:val="both"/>
        <w:rPr/>
      </w:pPr>
      <w:r>
        <w:rPr>
          <w:sz w:val="22"/>
          <w:lang w:val="ru-RU"/>
        </w:rPr>
        <w:t>Для каждого из этих этапов приводится концентрированная сжатая информация о способах реализации. Конечно, эта информация не содержит описания методик, но, в соответстсвии с выбранным авторами видом методического материала, представляет вариант опорных конспектов наиболее важных моментов. Так, для основных этапов маркетинговой диагностики приведена таблица, в которой для каждого из этих выделенных этапов сформулирована цель, достигаемая в процессе телефонного маркетинга. Представлена наглядная форма представления результатов собранной информации – то, как можно представить типологизацию потребителей и сегментацию по определенному признаку с примерами описания характеристик каждого сегмента, таблица, в которой даны примеры описаний предпочтений различных сегментов рынка и вид таблицы, в которой приведено описание сравнительного конкурентного положения фирмы. Все это сделано на одном примере – ресторана, оказывающего услуги по организации банкетов и торжественных приемов. Приведенные таблицы и схемы дают образцы того, как должны выглядеть результаты реализации трех перечисленных этапов.</w:t>
      </w:r>
    </w:p>
    <w:p>
      <w:pPr>
        <w:pStyle w:val="Normal"/>
        <w:ind w:firstLine="720"/>
        <w:jc w:val="both"/>
        <w:rPr/>
      </w:pPr>
      <w:r>
        <w:rPr>
          <w:sz w:val="22"/>
          <w:lang w:val="ru-RU"/>
        </w:rPr>
        <w:t>Точно так же представлен и материал, касающийся разработки сценария переговоров торгового агента по телефону (собственно телефонный маркетинг). Выделяются два основных типа телефонного маркетинга – активный и пассивный, и для каждого из них в привычной табличной форме дается принципиальная схема, включающая этапы и тактические приемы их реализации. Как обычно и принято в подобных разделах, приводятся типичные ошибки торгового агента, а также те правила, которыми от должен руководствоваться для эффективной продажи.</w:t>
      </w:r>
    </w:p>
    <w:p>
      <w:pPr>
        <w:pStyle w:val="Normal"/>
        <w:ind w:firstLine="720"/>
        <w:jc w:val="both"/>
        <w:rPr/>
      </w:pPr>
      <w:r>
        <w:rPr>
          <w:sz w:val="22"/>
          <w:lang w:val="ru-RU"/>
        </w:rPr>
        <w:t>Удачным можно считать часть, относящуюся к организации контроля в телефонном маркетинге. Здесь приведены основные типы управленческих решений в данной области, а также конкретные формы учета телефонных звонков при пассивном и активном вариантах маркетинга.</w:t>
      </w:r>
    </w:p>
    <w:p>
      <w:pPr>
        <w:pStyle w:val="Normal"/>
        <w:ind w:firstLine="720"/>
        <w:jc w:val="both"/>
        <w:rPr/>
      </w:pPr>
      <w:r>
        <w:rPr>
          <w:sz w:val="22"/>
          <w:lang w:val="ru-RU"/>
        </w:rPr>
        <w:t xml:space="preserve">В работе приведены вопросы для самоконтроля пройденной темы. На наш взгляд, количества этих вопросов недостаточно для детального контроля уровня знаний, тем более, что промежуточного контроля в рамках каждого раздела авторы не предусмотрели. В предисловии авторы упоминают о тестировании, которое, вероятно, предполагается по учебному плану, однако в материалах данного пособия тест отсутствует. </w:t>
      </w:r>
    </w:p>
    <w:p>
      <w:pPr>
        <w:pStyle w:val="Normal"/>
        <w:ind w:firstLine="720"/>
        <w:jc w:val="both"/>
        <w:rPr/>
      </w:pPr>
      <w:r>
        <w:rPr>
          <w:sz w:val="22"/>
          <w:lang w:val="ru-RU"/>
        </w:rPr>
        <w:t xml:space="preserve"> </w:t>
      </w:r>
      <w:r>
        <w:rPr>
          <w:sz w:val="22"/>
          <w:lang w:val="ru-RU"/>
        </w:rPr>
        <w:t xml:space="preserve">В целом данная работа вполне отвечает своему назначению. Она содержит большое количество информации, которую необходимо знать для решения проблем, связанных с активизацией сбыта продукции вообще, и с использованием возможностей телефонного маркетинга, в частности. Причем, наиболее привлекательным в данном пособии является выбранная авторами форма, обеспечивающая концентрированное, емкое представление наиболее существенной информации по теме. Включение практических примеров помогает пониманию материала и положительно влияет на результаты усвоения. </w:t>
      </w:r>
    </w:p>
    <w:p>
      <w:pPr>
        <w:pStyle w:val="Normal"/>
        <w:ind w:firstLine="720"/>
        <w:jc w:val="both"/>
        <w:rPr/>
      </w:pPr>
      <w:r>
        <w:rPr>
          <w:sz w:val="22"/>
          <w:lang w:val="ru-RU"/>
        </w:rPr>
        <w:t>Преподаватели могут использовать данный материал при подготовке и проведении занятий по теме маркетинга и активных приемов сбыта. Однако наибольшую пользу пособие принесет обучаемым в качестве дополнительной литературы при изучении различных аспектов маркетинга и сбыта, при подготовке к тестированию и экзаменам, написании курсовых работ, проведении практических занятий по отдельным темам.</w:t>
      </w:r>
    </w:p>
    <w:p>
      <w:pPr>
        <w:pStyle w:val="Normal"/>
        <w:ind w:firstLine="720"/>
        <w:jc w:val="both"/>
        <w:rPr/>
      </w:pPr>
      <w:r>
        <w:rPr>
          <w:sz w:val="22"/>
          <w:lang w:val="ru-RU"/>
        </w:rPr>
        <w:t>Предприниматели могут использовать данное пособие в качестве справочника по отдельным вопросам маркетинга и активного сбыта продукции (услуг) своей фирмы. Материал может быть также использован в качестве дополнительного в процессе самообразования в этой сфере.</w:t>
      </w:r>
    </w:p>
    <w:p>
      <w:pPr>
        <w:pStyle w:val="Normal"/>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M990789</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Общество с ограниченной ответственностью "РЭА-Консалтинг"</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 xml:space="preserve">M990789 (6) Курс «Маркетинг» И.И. Скоробогатых. </w:t>
            </w:r>
            <w:r>
              <w:rPr>
                <w:sz w:val="22"/>
                <w:lang w:val="ru-RU"/>
              </w:rPr>
              <w:t>Москва, 2000 - 46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Потенциальные</w:t>
            </w:r>
          </w:p>
          <w:p>
            <w:pPr>
              <w:pStyle w:val="Normal"/>
              <w:rPr>
                <w:b/>
                <w:b/>
                <w:sz w:val="22"/>
                <w:lang w:val="ru-RU"/>
              </w:rPr>
            </w:pPr>
            <w:r>
              <w:rPr>
                <w:b/>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ВУЗы </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 xml:space="preserve">Тематические </w:t>
            </w:r>
          </w:p>
          <w:p>
            <w:pPr>
              <w:pStyle w:val="Normal"/>
              <w:rPr>
                <w:b/>
                <w:b/>
                <w:sz w:val="22"/>
                <w:lang w:val="ru-RU"/>
              </w:rPr>
            </w:pPr>
            <w:r>
              <w:rPr>
                <w:b/>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маркетинг</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преподаватели ВУЗов, студенты ВУЗов</w:t>
              <w:tab/>
            </w:r>
          </w:p>
        </w:tc>
      </w:tr>
    </w:tbl>
    <w:p>
      <w:pPr>
        <w:pStyle w:val="Normal"/>
        <w:ind w:firstLine="720"/>
        <w:jc w:val="both"/>
        <w:rPr>
          <w:sz w:val="22"/>
          <w:lang w:val="ru-RU"/>
        </w:rPr>
      </w:pPr>
      <w:r>
        <w:rPr>
          <w:sz w:val="22"/>
          <w:lang w:val="ru-RU"/>
        </w:rPr>
      </w:r>
    </w:p>
    <w:p>
      <w:pPr>
        <w:pStyle w:val="Normal"/>
        <w:ind w:firstLine="720"/>
        <w:jc w:val="both"/>
        <w:rPr/>
      </w:pPr>
      <w:r>
        <w:rPr>
          <w:sz w:val="22"/>
          <w:lang w:val="ru-RU"/>
        </w:rPr>
        <w:t>Учебный курс, рассчитанный на 50 часов занятий, направлен на знакомство слушателей с основополагающими принципами маркетинга как философии и методологии современного предпринимательства. В работе рассмотрена история развития концепции маркетинга, связь маркетинга с экономической теорией, маркетинговая деятельность компаний.</w:t>
      </w:r>
    </w:p>
    <w:p>
      <w:pPr>
        <w:pStyle w:val="Normal"/>
        <w:ind w:firstLine="720"/>
        <w:jc w:val="both"/>
        <w:rPr/>
      </w:pPr>
      <w:r>
        <w:rPr>
          <w:sz w:val="22"/>
          <w:lang w:val="ru-RU"/>
        </w:rPr>
        <w:t>Первая тема посвящена природе и теоретическим основам маркетинга. Автор рассматривает теоретические основы маркетинга как философии современного бизнеса, обсуждает эволюционные концепции развития маркетинга, анализирует теорию развития рынков, их типы, теорию потребительского поведения.</w:t>
      </w:r>
    </w:p>
    <w:p>
      <w:pPr>
        <w:pStyle w:val="Normal"/>
        <w:ind w:firstLine="720"/>
        <w:jc w:val="both"/>
        <w:rPr/>
      </w:pPr>
      <w:r>
        <w:rPr>
          <w:sz w:val="22"/>
          <w:lang w:val="ru-RU"/>
        </w:rPr>
        <w:t>Автор дает ответы на ряд основных вопросов о сущности, целях, инструментах и функциях маркетинга. Маркетинг рассматривается, как методология рыночной деятельности раскрывающая принципы, методы и организацию взаимодействия предприятия с внешней средой. Маркетинговая деятельность предприятия нацелена на определение наиболее благоприятного положения компании на рынке в условиях конкуренции и получение на этой основе прибыли. Инструменты маркетинга - продукт, продажная цена, место, и продвижение товара. Сферы использования маркетинга чрезвычайно разнообразны. Практическое применение маркетинговой деятельности в разных отраслях предпринимательства предполагает изучение особенностей отдельных отраслей промышленности, некоммерческой деятельности, сферы услуг, образования, финансов.</w:t>
      </w:r>
    </w:p>
    <w:p>
      <w:pPr>
        <w:pStyle w:val="Normal"/>
        <w:ind w:firstLine="720"/>
        <w:jc w:val="both"/>
        <w:rPr/>
      </w:pPr>
      <w:r>
        <w:rPr>
          <w:sz w:val="22"/>
          <w:lang w:val="ru-RU"/>
        </w:rPr>
        <w:t>Маркетинг определяется как предпринимательская деятельность компании по продвижению потока товаров и услуг от производителя к потребителю. Приводятся современные трактовки маркетинга, рассматривающие его в более широком смысле - как философию современного бизнеса, определяющую стратегию и тактику компании в условиях конкуренции.</w:t>
      </w:r>
    </w:p>
    <w:p>
      <w:pPr>
        <w:pStyle w:val="Normal"/>
        <w:ind w:firstLine="720"/>
        <w:jc w:val="both"/>
        <w:rPr/>
      </w:pPr>
      <w:r>
        <w:rPr>
          <w:sz w:val="22"/>
          <w:lang w:val="ru-RU"/>
        </w:rPr>
        <w:t>Выделены исторические этапы развития маркетинга: производственная концепция (потребители отдают предпочтение доступным и дешевым продуктам, а главная задача маркетинга – достижение высокой эффективности производства продукции и ее оптимальное распределение); товарная концепция (потребители отдают предпочтение предполагающим наивысшее качество, поэтому все силы концентрируются на производстве высококачественной продукции); сбытовая концепция (потребители по своей природе не будут добровольно покупать всю выпускаемую продукцию, поэтому организация должна вести агрессивную политику продаж и интенсивно продвигать на рынок свои товары); концепция маркетинга сочетает все лучшее из предыдущих подходов.</w:t>
      </w:r>
    </w:p>
    <w:p>
      <w:pPr>
        <w:pStyle w:val="Normal"/>
        <w:ind w:firstLine="720"/>
        <w:jc w:val="both"/>
        <w:rPr/>
      </w:pPr>
      <w:r>
        <w:rPr>
          <w:sz w:val="22"/>
          <w:lang w:val="ru-RU"/>
        </w:rPr>
        <w:t xml:space="preserve">Охарактеризованы основополагающие категории концепции маркетинга: целевой рынок, потребительские нужды, интегрированный маркетинг, рентабельность. </w:t>
      </w:r>
    </w:p>
    <w:p>
      <w:pPr>
        <w:pStyle w:val="Normal"/>
        <w:ind w:firstLine="720"/>
        <w:jc w:val="both"/>
        <w:rPr/>
      </w:pPr>
      <w:r>
        <w:rPr>
          <w:sz w:val="22"/>
          <w:lang w:val="ru-RU"/>
        </w:rPr>
        <w:t>Представлена концепция социального маркетинга, согласно которой задачей компании является определение нужд, потребностей и интересов целевых рынков и удовлетворение потребителей более эффективными, чем у конкурентов способами при сохранении или укреплении благополучия потребителя или общества в целом.</w:t>
      </w:r>
    </w:p>
    <w:p>
      <w:pPr>
        <w:pStyle w:val="Normal"/>
        <w:ind w:firstLine="720"/>
        <w:jc w:val="both"/>
        <w:rPr/>
      </w:pPr>
      <w:r>
        <w:rPr>
          <w:sz w:val="22"/>
          <w:lang w:val="ru-RU"/>
        </w:rPr>
        <w:t>Во второй теме рассмотрены основные компоненты маркетинговой среды, совокупности сил и средств, оказывающих активное влияние на рыночную деятельность предприятия. Предложена модель внешней и внутренней среды маркетинга. Внешняя неконтролируемая предприятием среда маркетинга состоит из макросреды (экономическое, социальное, правовое, техническое окружение) и микросреды, где действуют потребители, конкуренты, поставщики и посредники. Внутренняя контролируемая компанией среда складывается из действующей системы управления предприятием и конкретных инструментов комплекса маркетинга: товар, цена, продажа и стимулирование.</w:t>
      </w:r>
    </w:p>
    <w:p>
      <w:pPr>
        <w:pStyle w:val="Normal"/>
        <w:ind w:firstLine="720"/>
        <w:jc w:val="both"/>
        <w:rPr/>
      </w:pPr>
      <w:r>
        <w:rPr>
          <w:sz w:val="22"/>
          <w:lang w:val="ru-RU"/>
        </w:rPr>
        <w:t>Особенную ценность представляет часть работы, в которой предложены методы для анализа маркетинговых возможностей: ситуационный анализ (последовательное рассмотрение факторов внешней и внутренней среды и оценка их влияния на маркетинговые возможности фирмы); PEST-анализ; SWOT-анализ (наиболее широко используемый метод для определения возможностей и угроз, сильных и слабых сторон предприятия); Cap-анализ (анализ стратегического разрыва, позволяющий определить расхождение между желаемым и реальным в деятельности предприятия); анализ потребителей (деление рынка на однородные сегменты, представители которых одинаково реагируют на весь комплекс маркетинговых усилий); сегментационный анализ (определение границ и объемов целевого рынка для разработки маркетинговой стратегии воздействия на потребителей, составляющих целевые сегменты, с целью побуждения их к ответной реакции – покупке товаров и услуг).</w:t>
      </w:r>
    </w:p>
    <w:p>
      <w:pPr>
        <w:pStyle w:val="Normal"/>
        <w:ind w:firstLine="720"/>
        <w:jc w:val="both"/>
        <w:rPr/>
      </w:pPr>
      <w:r>
        <w:rPr>
          <w:sz w:val="22"/>
          <w:lang w:val="ru-RU"/>
        </w:rPr>
        <w:t>Третья тема затрагивает вопросы маркетинговых исследований, представляющих собой сбор, обработку и анализ данных с целью уменьшения неопределенности, сопутствующей принятию маркетинговых решений. Направлениями исследований являются: исследования тенденций и процессов развития рынка, его емкости, динамики продаж, действий конкурентов, привлекательных стороны и рисков; исследования потребителей, определение мотивов их поведения, предпочтений к конкретному товару или услуге, методов воздействия на принятие ими положительного решения о покупке; исследования эффективности стимулирования и рекламы, действенности каналов распределения; исследования внутренних возможностей (потенциала) самого предприятия, выявления сильных и слабых его сторон.</w:t>
      </w:r>
    </w:p>
    <w:p>
      <w:pPr>
        <w:pStyle w:val="Normal"/>
        <w:ind w:firstLine="720"/>
        <w:jc w:val="both"/>
        <w:rPr/>
      </w:pPr>
      <w:r>
        <w:rPr>
          <w:sz w:val="22"/>
          <w:lang w:val="ru-RU"/>
        </w:rPr>
        <w:t>Задана последовательность этапов маркетингового исследования: осознание потребности в информации о рыночной проблеме или возможности; определение проблемы исследования; определение дизайна исследования и источников информации; разработка процедуры сбора информации; определение выборки респондентов; сбор и анализ вторичных данных; проведение полевых исследований; обработка и анализ полученных данных; формирование основных выводов и оформление результатов; представление результатов исследования.</w:t>
      </w:r>
    </w:p>
    <w:p>
      <w:pPr>
        <w:pStyle w:val="Normal"/>
        <w:ind w:firstLine="720"/>
        <w:jc w:val="both"/>
        <w:rPr/>
      </w:pPr>
      <w:r>
        <w:rPr>
          <w:sz w:val="22"/>
          <w:lang w:val="ru-RU"/>
        </w:rPr>
        <w:t>Выделены симптомы наличия маркетинговых проблем: уменьшение прибыли; снижение реализации продукции предприятия; сокращение занимаемой доли рынка; увеличение товарных запасов. Проблемы здесь кроется в том, что руководство предприятия не может определить, какие дополнительные маркетинговые усилия предприятию следует применить, чтобы активизировать продажи и увеличить прибыль.</w:t>
      </w:r>
    </w:p>
    <w:p>
      <w:pPr>
        <w:pStyle w:val="Normal"/>
        <w:ind w:firstLine="720"/>
        <w:jc w:val="both"/>
        <w:rPr/>
      </w:pPr>
      <w:r>
        <w:rPr>
          <w:sz w:val="22"/>
          <w:lang w:val="ru-RU"/>
        </w:rPr>
        <w:t>В четвертой теме рассматриваются основные средства (инструменты) маркетинга, обсуждается важность взаимосвязи всех элементов комплекса маркетинга, исследуются основные решения, принимаемые относительно продукта, определяются понятия товарной и марочной политики компании, а также описываются основные этапы жизненного цикла товара и возможные стратегии компании на разных этапах этого цикла.</w:t>
      </w:r>
    </w:p>
    <w:p>
      <w:pPr>
        <w:pStyle w:val="Normal"/>
        <w:ind w:firstLine="720"/>
        <w:jc w:val="both"/>
        <w:rPr/>
      </w:pPr>
      <w:r>
        <w:rPr>
          <w:sz w:val="22"/>
          <w:lang w:val="ru-RU"/>
        </w:rPr>
        <w:t>Пятая тема посвящена ценовым решениям в маркетинге, стратегии и методам ценообразования. Автор объясняет важность ценовых решений; поясняет функции маркетингового и финансового персонала в процессе ценообразования; приводит понятия ценовой и неценовой конкуренции, факторы, влияющие на ценовые решения, основные стратегии ценообразования; разбирает основные методы ценообразования. Цена рассматривается как единственный элемент комплекса маркетинга, который приносит доход, в отличие от остальных, которые увеличивают издержки компании. Выделены пять этапов разработки ценовой стратегии, начинающейся с четкого определения целей и заканчивающейся адаптивными или корректирующими действиями: формулирование целей; формирование общей ценовой политики; выбор ценовой стратегии; реализация ценовой стратегии; приспособление цен.</w:t>
      </w:r>
    </w:p>
    <w:p>
      <w:pPr>
        <w:pStyle w:val="Normal"/>
        <w:ind w:firstLine="720"/>
        <w:jc w:val="both"/>
        <w:rPr/>
      </w:pPr>
      <w:r>
        <w:rPr>
          <w:sz w:val="22"/>
          <w:lang w:val="ru-RU"/>
        </w:rPr>
        <w:t>Приведены три основные класса целей ценообразования: цели, основанные на сбыте; цели, основанные на прибылях; цели, основанные на существующем положении. Общая ценовая политика компании при этом представляет собой интегрированную систему отдельных решений: взаимосвязь цен на отдельные товары в рамках номенклатуры, частоту использования специальных скидок и изменения цен, соотношение цен с конкурентами, метод установления цен на новые товары. Факторами ценовой политики являются: реальные издержки и прибыли; ценность товаров для потребителя по отношению к конкурентам; различия между сегментами рынка и факторами спроса; возможные реакции конкурентов; маркетинговые цели компании.</w:t>
      </w:r>
    </w:p>
    <w:p>
      <w:pPr>
        <w:pStyle w:val="Normal"/>
        <w:ind w:firstLine="720"/>
        <w:jc w:val="both"/>
        <w:rPr/>
      </w:pPr>
      <w:r>
        <w:rPr>
          <w:sz w:val="22"/>
          <w:lang w:val="ru-RU"/>
        </w:rPr>
        <w:t>Исходя их того, что ценовая стратегия может базироваться на издержках, спросе или конкуренции, и, приступая к решению задачи ценообразования, компания выбирает метод, включающий один или несколько из этих факторов, автор предлагает обзор методов ценообразования: «издержки плюс»; расчета цены по целевой норме прибыли на вложенный капитал; установления цены из ощущаемой ценности товара; на основе реальной ценности товара; на основе уровня текущих цен. Рассматриваются также различные виды ценообразования, зависящие от конкретной рыночной ситуации.</w:t>
      </w:r>
    </w:p>
    <w:p>
      <w:pPr>
        <w:pStyle w:val="Normal"/>
        <w:ind w:firstLine="720"/>
        <w:jc w:val="both"/>
        <w:rPr/>
      </w:pPr>
      <w:r>
        <w:rPr>
          <w:sz w:val="22"/>
          <w:lang w:val="ru-RU"/>
        </w:rPr>
        <w:t>Виды и выбор каналов распределения анализируются в шестой теме, где описываются возможные уровни и функции каналов распределения, определяются основные виды каналов, анализируются основные цели решений о выборе канала, разбираются возможности устранения конфликта каналов, рассказывается о новых типах каналов и их особенностях.</w:t>
      </w:r>
    </w:p>
    <w:p>
      <w:pPr>
        <w:pStyle w:val="Normal"/>
        <w:ind w:firstLine="720"/>
        <w:jc w:val="both"/>
        <w:rPr/>
      </w:pPr>
      <w:r>
        <w:rPr>
          <w:sz w:val="22"/>
          <w:lang w:val="ru-RU"/>
        </w:rPr>
        <w:t>Роль канала распределения - совокупности взаимозависимых организаций, которые делают товар или услугу доступной для использования или потребления - заключается в перемещении товаров от производителя к потребителю. Даны характеристики функций, которые выполняют участники каналов, - информационной функции, функции продвижения, функции ведения переговоров, функции заказа, функции финансирования, функции принятия риска, функции владения товаром, функции оплаты, функции маркировки. Описан процесс принятия решения о выборе и структуре канал, а также управление им.</w:t>
      </w:r>
    </w:p>
    <w:p>
      <w:pPr>
        <w:pStyle w:val="Normal"/>
        <w:ind w:firstLine="720"/>
        <w:jc w:val="both"/>
        <w:rPr/>
      </w:pPr>
      <w:r>
        <w:rPr>
          <w:sz w:val="22"/>
          <w:lang w:val="ru-RU"/>
        </w:rPr>
        <w:t xml:space="preserve">При изучении комплекса маркетинговых коммуникаций, представляющих собой набор элементов, позволяющий осуществить обмен при помощи распространения определенных сообщений среди потребителей или клиентов, формулируются цели маркетинговых коммуникаций (информировать потенциальных покупателей о товарах и услугах, условиях продажи; убеждать население выбирать определенные продукты и товарные марки, делать покупки в определенных местах; формировать у различных целевых групп потребителей определенный имидж организаций и их продуктов). Разбираются их основные формы (личные продажи, массовая и направленная реклама, продвижение товаров, паблисити, спонсорство и коммуникации в местах продажи), анализируется процесс их планирования, дается понятие интегрированных маркетинговых коммуникаций и обосновывается их важность. </w:t>
      </w:r>
    </w:p>
    <w:p>
      <w:pPr>
        <w:pStyle w:val="Normal"/>
        <w:ind w:firstLine="720"/>
        <w:jc w:val="both"/>
        <w:rPr/>
      </w:pPr>
      <w:r>
        <w:rPr>
          <w:sz w:val="22"/>
          <w:lang w:val="ru-RU"/>
        </w:rPr>
        <w:t>В заключение автор обращается к областям применения маркетинга: анализирует распространения маркетинга в различных сферах деятельности, особенно в сфере услуг и некоммерческой деятельности; дает определение услуг, их основных типов и характеристик; выделяет особенности маркетинга организаций, отдельных лиц и географических мест; характеризует особенности международного маркетинга, взаимодействия маркетинга общества; рассказывает о роли моральных принципов в маркетинге.</w:t>
      </w:r>
    </w:p>
    <w:p>
      <w:pPr>
        <w:pStyle w:val="Normal"/>
        <w:ind w:firstLine="720"/>
        <w:jc w:val="both"/>
        <w:rPr/>
      </w:pPr>
      <w:r>
        <w:rPr>
          <w:sz w:val="22"/>
          <w:lang w:val="ru-RU"/>
        </w:rPr>
        <w:t>Преподаватель может успешно использовать материалы курса «Маркетинг», выполненные на высоком методическом уровне, при подготовке и проведении занятий со студентами высших учебных заведений и предпринимателями.</w:t>
      </w:r>
    </w:p>
    <w:p>
      <w:pPr>
        <w:pStyle w:val="Normal"/>
        <w:ind w:firstLine="720"/>
        <w:jc w:val="both"/>
        <w:rPr>
          <w:sz w:val="22"/>
          <w:lang w:val="ru-RU"/>
        </w:rPr>
      </w:pPr>
      <w:r>
        <w:rPr>
          <w:sz w:val="22"/>
          <w:lang w:val="ru-RU"/>
        </w:rPr>
        <w:t>Работа может быть рекомендована предпринимателям, руководителям предприятий и работникам маркетинговых служб, как для подготовки к семинарам, так и для самостоятельного изучения.</w: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M99101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Некоммерческое партнерство «Володарский Центр социальной поддержки военнослужащих»</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ru-RU"/>
              </w:rPr>
              <w:t xml:space="preserve">M991010(1) Предпринимательство и малый бизнес – </w:t>
            </w:r>
            <w:r>
              <w:rPr>
                <w:sz w:val="22"/>
                <w:lang w:val="ru-RU"/>
              </w:rPr>
              <w:t>п. Мулино: Учебный Центр Володарского Центра социальной поддержки военнослужащих, 2000 г. - 49 с.</w:t>
            </w:r>
            <w:r>
              <w:rPr>
                <w:b/>
                <w:sz w:val="22"/>
                <w:lang w:val="ru-RU"/>
              </w:rPr>
              <w:t xml:space="preserve"> </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Потенциальные</w:t>
            </w:r>
          </w:p>
          <w:p>
            <w:pPr>
              <w:pStyle w:val="Normal"/>
              <w:rPr>
                <w:b/>
                <w:b/>
                <w:sz w:val="22"/>
                <w:lang w:val="ru-RU"/>
              </w:rPr>
            </w:pPr>
            <w:r>
              <w:rPr>
                <w:b/>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 xml:space="preserve">Тематические </w:t>
            </w:r>
          </w:p>
          <w:p>
            <w:pPr>
              <w:pStyle w:val="Normal"/>
              <w:rPr>
                <w:b/>
                <w:b/>
                <w:sz w:val="22"/>
                <w:lang w:val="ru-RU"/>
              </w:rPr>
            </w:pPr>
            <w:r>
              <w:rPr>
                <w:b/>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социальная адаптация бывших военнослужащих; поддержка бизнеса; основы предпринимательства; педагогические технологии; профессиональное образование</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военнослужащие, уволенные в запас и члены их семей; начинающие предприниматели</w:t>
            </w:r>
          </w:p>
        </w:tc>
      </w:tr>
    </w:tbl>
    <w:p>
      <w:pPr>
        <w:pStyle w:val="Normal"/>
        <w:widowControl w:val="false"/>
        <w:tabs>
          <w:tab w:val="clear" w:pos="720"/>
          <w:tab w:val="left" w:pos="90" w:leader="none"/>
          <w:tab w:val="right" w:pos="1082" w:leader="none"/>
        </w:tabs>
        <w:rPr>
          <w:sz w:val="22"/>
          <w:lang w:val="ru-RU"/>
        </w:rPr>
      </w:pPr>
      <w:r>
        <w:rPr>
          <w:sz w:val="22"/>
          <w:lang w:val="ru-RU"/>
        </w:rPr>
      </w:r>
    </w:p>
    <w:p>
      <w:pPr>
        <w:pStyle w:val="Normal"/>
        <w:ind w:firstLine="720"/>
        <w:jc w:val="both"/>
        <w:rPr/>
      </w:pPr>
      <w:r>
        <w:rPr>
          <w:sz w:val="22"/>
          <w:szCs w:val="22"/>
          <w:lang w:val="ru-RU"/>
        </w:rPr>
        <w:t>Настоящий материал представляет собой учебно-методическое пособие, разработанное для тех, кто проходит очно-заочное обучение по курсу «Предпринимательство и малый бизнес» в учебно-деловом центре МИПК НГАСУ и его филиалов в районах Нижегородской области, а также для преподавателей, осуществляющих это обучение.</w:t>
      </w:r>
    </w:p>
    <w:p>
      <w:pPr>
        <w:pStyle w:val="Normal"/>
        <w:ind w:firstLine="720"/>
        <w:jc w:val="both"/>
        <w:rPr/>
      </w:pPr>
      <w:r>
        <w:rPr>
          <w:sz w:val="22"/>
          <w:szCs w:val="22"/>
          <w:lang w:val="ru-RU"/>
        </w:rPr>
        <w:t>Пособие является достаточно полным методическим материалом, включающим общее описание организации учебного процесса при очно-заочной подготовке предпринимателей, учебно-тематический план курса, учебную программу, задания для самостоятельной работы обучаемых, список литературы по курсу и приложения, раскрывающие отдельные аспекты предпринимательской деятельности, то есть, все, что необходимо для полноценной реализации учебного процесса. Предложенные в пособии материалы являются ориентирами как для слушателей курса, так и для преподавателей, что делает пособие универсальным по своей направленности и значению. Материал хорошо структурирован, изложен понятным языком, дает обучаемым не только содержательную информацию по теме, но и полностью раскрывает перед ними, как организован учебный процесс, что требуется от самого обучаемого, в какой форме и в какие сроки. Такой подход заслуживает высокой оценки, поскольку свидетельствует о высокой культуре организации учебного процесса, уважении к обучаемым и к самим преподавателям.</w:t>
      </w:r>
    </w:p>
    <w:p>
      <w:pPr>
        <w:pStyle w:val="Normal"/>
        <w:ind w:firstLine="720"/>
        <w:jc w:val="both"/>
        <w:rPr/>
      </w:pPr>
      <w:r>
        <w:rPr>
          <w:sz w:val="22"/>
          <w:szCs w:val="22"/>
          <w:lang w:val="ru-RU"/>
        </w:rPr>
        <w:t>Учебно-тематический план курса рассчитан на 288 часов. Это объем подготовки, позволяющий получить по завершении удостоверение установленного государственного образца, что достаточно привлекательно для тех, кто не просто желает получить знания, но и думает о профессиональном продвижении. Однако такая длительность обучения требует от организаторов использования достаточно разнообразных форм организации обучения с учетом очно-заочного процесса.</w:t>
      </w:r>
    </w:p>
    <w:p>
      <w:pPr>
        <w:pStyle w:val="Normal"/>
        <w:ind w:firstLine="720"/>
        <w:jc w:val="both"/>
        <w:rPr/>
      </w:pPr>
      <w:r>
        <w:rPr>
          <w:sz w:val="22"/>
          <w:szCs w:val="22"/>
          <w:lang w:val="ru-RU"/>
        </w:rPr>
        <w:t xml:space="preserve"> </w:t>
      </w:r>
      <w:r>
        <w:rPr>
          <w:sz w:val="22"/>
          <w:szCs w:val="22"/>
          <w:lang w:val="ru-RU"/>
        </w:rPr>
        <w:t>Еще во введении авторы указывают, что к формам организации учебного процесса, используемым в данном УДЦ, относятся: установочные лекции и консультации, собеседование, тестирование, индивидуальное учебно-методическое сопровождение каждого обучающегося своим преподавателем, самостоятельная работа с пакетом методических материалов, установочные лекции-занятия, самостоятельные маркетинговые исследования, предварительная и итоговая защита выпускной работы. Поэтому логично, что общее время обучения разбито в плане на блоки, соответствующие основным формам организации работы. Соотношение учебных часов, выделенных на разные формы обучения, показывает преимущественную ориентацию на самостоятельную работу обучаемых. Ей в учебном плане отведено 227 из 288 часов. Для очно-заочной системы это является вполне оправданным при условии, что самостоятельная работа четко определена по целям и содержанию, а также налажен контроль хода и результатов обучения.</w:t>
      </w:r>
    </w:p>
    <w:p>
      <w:pPr>
        <w:pStyle w:val="Normal"/>
        <w:ind w:firstLine="720"/>
        <w:jc w:val="both"/>
        <w:rPr/>
      </w:pPr>
      <w:r>
        <w:rPr>
          <w:sz w:val="22"/>
          <w:szCs w:val="22"/>
          <w:lang w:val="ru-RU"/>
        </w:rPr>
        <w:t>В пособии достаточно ясно раскрывается, как должна реализовываться самостоятельная работа, из каких необходимых элементов она складывается, какими результатами должна заканчиваться и какие формы контроля результатов предусматриваются.</w:t>
      </w:r>
    </w:p>
    <w:p>
      <w:pPr>
        <w:pStyle w:val="Normal"/>
        <w:ind w:firstLine="720"/>
        <w:jc w:val="both"/>
        <w:rPr/>
      </w:pPr>
      <w:r>
        <w:rPr>
          <w:sz w:val="22"/>
          <w:szCs w:val="22"/>
          <w:lang w:val="ru-RU"/>
        </w:rPr>
        <w:t>В частности, одной из форм контроля является тестирование, причем предусмотрено входное и выходное тестирование, как это и должно быть для обеспечения эффективного обучения. Кроме того, поскольку предусмотрено индивидуальное сопровождение каждого обучаемого на протяжении всего учебного процесса, в качестве форм контроля выступают собеседования и обсуждения руководителем и слушателем различных проблемных ситуаций в процессе обучения. Пособие достаточно четко регламентирует, в каких случаях является необходимой совместная работа преподавателя и слушателя, что можно считать очень важным организационным моментом.</w:t>
      </w:r>
    </w:p>
    <w:p>
      <w:pPr>
        <w:pStyle w:val="Normal"/>
        <w:ind w:firstLine="720"/>
        <w:jc w:val="both"/>
        <w:rPr/>
      </w:pPr>
      <w:r>
        <w:rPr>
          <w:sz w:val="22"/>
          <w:szCs w:val="22"/>
          <w:lang w:val="ru-RU"/>
        </w:rPr>
        <w:t>Организация самостоятельной работы слушателей, предусмотренная в настоящем пособии, включает также выполнение самостоятельной работы. По предложенному учебному плану, основным заданием для самостоятельной работы является написание выпускной работы, совпадающей по форме с бизнес-планом. Написание выпускной работы тоже очень четко регламентировано в рамках данного методического пособия.</w:t>
      </w:r>
    </w:p>
    <w:p>
      <w:pPr>
        <w:pStyle w:val="Normal"/>
        <w:ind w:firstLine="720"/>
        <w:jc w:val="both"/>
        <w:rPr/>
      </w:pPr>
      <w:r>
        <w:rPr>
          <w:sz w:val="22"/>
          <w:szCs w:val="22"/>
          <w:lang w:val="ru-RU"/>
        </w:rPr>
        <w:t>Во-первых, работа по написанию бизнес-плана своего дела как выпускной работы, расписана по отдельным этапам и действиям в рамках каждого этапа. Во-вторых, все этапы распределены по неделям обучения таким образом, что руководитель может проверить ход самостоятельной работы по завершении любого этапа. Общее время, отводимое для написания выпускной работы, составляет 8 недель или 176 учебных часов. Фактически работа над конечным результатом начинается с первых дней обучения по мере освоения той или иной темы. Такой способ организации вполне оправдан, поскольку он позволяет одновременно закреплять материал, пройденный в рамках каждой отдельной темы, и объединять все содержание вокруг решения конкретной предпринимательской задачи, что способствует повышению учебной мотивации.</w:t>
      </w:r>
    </w:p>
    <w:p>
      <w:pPr>
        <w:pStyle w:val="Normal"/>
        <w:ind w:firstLine="720"/>
        <w:jc w:val="both"/>
        <w:rPr/>
      </w:pPr>
      <w:r>
        <w:rPr>
          <w:sz w:val="22"/>
          <w:szCs w:val="22"/>
          <w:lang w:val="ru-RU"/>
        </w:rPr>
        <w:t xml:space="preserve">Содержание данного учебного курса отражено в пособии в виде учебной программы, включающей 13 модулей. Как это принято, в программе для каждого модуля фиксируется перечень основных знаний, которые обеспечиваются в результате изучения предлагаемой темы; приводится тезисное изложение содержания, а также вопросы для закрепления изученного материала. В этом смысле пособие формально соответствует общепринятым стандартам представления подобных методических материалов. </w:t>
      </w:r>
    </w:p>
    <w:p>
      <w:pPr>
        <w:pStyle w:val="Normal"/>
        <w:ind w:firstLine="720"/>
        <w:jc w:val="both"/>
        <w:rPr/>
      </w:pPr>
      <w:r>
        <w:rPr>
          <w:sz w:val="22"/>
          <w:szCs w:val="22"/>
          <w:lang w:val="ru-RU"/>
        </w:rPr>
        <w:t>Что касается содержания курса, то, насколько это можно понять из данного пособия, оно не отличается особой оригинальностью, поскольку включает набор тем, традиционно входящих в учебные курсы по основам предпринимательства. Логика изложения тоже вполне традиционна и представляет собой движение от общих представлений об экономике России, о сущности предпринимательства и особенностях его организации, включая правовые основы деятельности. Ключевой блок в любом курсе по предпринимательству – его планирование и составление бизнес-плана, что вполне оправдано, учитывая особые функции этого документа в процессе поисков необходимых для развития бизнеса инвестиций. Менеджмент, маркетинг, финансовый менеджмент, основы бухгалтерского учета и налогообложения, психологические аспекты предпринимательской деятельности – все это можно отнести к числу традиционных разделов содержания. Три темы из тринадцати – это «Рынки ценных бумаг», «Хозяйственный риск» и «Внешнеэкономическая деятельность и таможенный контроль» не обязательно присутствуют в подобных курсах, хотя по своему значению являются достаточно важными для общего уровня знаний начинающих предпринимателей.</w:t>
      </w:r>
    </w:p>
    <w:p>
      <w:pPr>
        <w:pStyle w:val="Normal"/>
        <w:ind w:firstLine="720"/>
        <w:jc w:val="both"/>
        <w:rPr/>
      </w:pPr>
      <w:r>
        <w:rPr>
          <w:sz w:val="22"/>
          <w:szCs w:val="22"/>
          <w:lang w:val="ru-RU"/>
        </w:rPr>
        <w:t>Заслуживает одобрения стремление авторов курса и пособия приблизить содержание изучаемого курса к особенностям экономики России на современном этапе. Это прежде всего проявляется в тематике первого модуля. Такой подход не всегда встречается в бизнес-образовании, поскольку связан с необходимостью поиска специальной информации и литературы, выстраивания собственных разделов содержания. Обычно уровень адаптации к российским условиям ограничивается изложением нормативной правовой базы, норм налогообложения. Гораздо реже затрагиваются общеэкономические вопросы, особенности предпринимательства в контексте современного состояния экономики России.</w:t>
      </w:r>
    </w:p>
    <w:p>
      <w:pPr>
        <w:pStyle w:val="Normal"/>
        <w:ind w:firstLine="720"/>
        <w:jc w:val="both"/>
        <w:rPr/>
      </w:pPr>
      <w:r>
        <w:rPr>
          <w:sz w:val="22"/>
          <w:szCs w:val="22"/>
          <w:lang w:val="ru-RU"/>
        </w:rPr>
        <w:t>Достоинством работы можно также считать то, что в кратком изложении содержания каждого модуля авторы нашли возможность использовать</w:t>
      </w:r>
      <w:r>
        <w:rPr>
          <w:b/>
          <w:sz w:val="22"/>
          <w:szCs w:val="22"/>
          <w:lang w:val="ru-RU"/>
        </w:rPr>
        <w:t xml:space="preserve"> </w:t>
      </w:r>
      <w:r>
        <w:rPr>
          <w:sz w:val="22"/>
          <w:szCs w:val="22"/>
          <w:lang w:val="ru-RU"/>
        </w:rPr>
        <w:t>схемы, рисунки, обеспечивающие всегда более высокий уровень усвоения материала и ориентирующие обучаемых в содержании данной темы.</w:t>
      </w:r>
    </w:p>
    <w:p>
      <w:pPr>
        <w:pStyle w:val="Normal"/>
        <w:ind w:firstLine="720"/>
        <w:jc w:val="both"/>
        <w:rPr/>
      </w:pPr>
      <w:r>
        <w:rPr>
          <w:sz w:val="22"/>
          <w:szCs w:val="22"/>
          <w:lang w:val="ru-RU"/>
        </w:rPr>
        <w:t>Полнота и добротность данного методического пособия проявляются также и в том, что для обучаемых приведен список необходимой для изучения литературы с подразделением на основную и дополнительную и с указанием на то, в рамках какого учебного модуля она может быть использована. Так же структурирован по модулям и приведенный перечень раздаточного материала.</w:t>
      </w:r>
    </w:p>
    <w:p>
      <w:pPr>
        <w:pStyle w:val="BodyText2"/>
        <w:widowControl/>
        <w:numPr>
          <w:ilvl w:val="0"/>
          <w:numId w:val="0"/>
        </w:numPr>
        <w:ind w:left="0" w:firstLine="11"/>
        <w:rPr/>
      </w:pPr>
      <w:r>
        <w:rPr>
          <w:sz w:val="22"/>
          <w:szCs w:val="22"/>
        </w:rPr>
        <w:t>Кроме того, в пособии содержатся 5 приложений, касающихся практики предпринимательской деятельности. Состав приложений, на наш взгляд, несколько неудачен, поскольку в нем, наряду с действительно важными для любого предпринимателя документами, такими, например, как извлечение из Положения о порядке регистрации субъектов предпринимательской деятельности, извлечения из инструкции госналогслужбы и подробной методики расчета результатов предпринимательской деятельности физического лица, приведена форма бланка с эскизом печати, которая вообще не принципиальна и имеет чисто техническое значение, а также форма заявления на регистрацию изменений в учредительных документах, которая не всем предпринимателям нужна и сама по себе имеет частное значение.</w:t>
      </w:r>
    </w:p>
    <w:p>
      <w:pPr>
        <w:pStyle w:val="Normal"/>
        <w:ind w:firstLine="720"/>
        <w:jc w:val="both"/>
        <w:rPr/>
      </w:pPr>
      <w:r>
        <w:rPr>
          <w:sz w:val="22"/>
          <w:szCs w:val="22"/>
          <w:lang w:val="ru-RU"/>
        </w:rPr>
        <w:t xml:space="preserve">К сожалению, в пособии отсутствуют комментарии относительно возможности обучения по индивидуальному курсу в зависимости от уровня подготовленности слушателя. В тексте пособия прямо не говорится о такой форме обучения, однако само построение содержания по модульному принципу, дает основание думать, что выбор индивидуальной траектории обучения вполне возможен. В этом случае ценность данной методики обучения, представленной через настоящее методическое пособие, еще более возрастает. </w:t>
      </w:r>
    </w:p>
    <w:p>
      <w:pPr>
        <w:pStyle w:val="Normal"/>
        <w:ind w:firstLine="720"/>
        <w:jc w:val="both"/>
        <w:rPr/>
      </w:pPr>
      <w:r>
        <w:rPr>
          <w:sz w:val="22"/>
          <w:szCs w:val="22"/>
          <w:lang w:val="ru-RU"/>
        </w:rPr>
        <w:t>В целом, представленное пособие выполнено на очень хорошем методическом уровне и, несмотря на то, что оно разработано с учетом особенностей организации учебного процесса в УДЦ МИПК НГАСУ, уровень методической проработанности вполне позволяет использовать его в других учебных центрах системы бизнес-образования.</w:t>
      </w:r>
    </w:p>
    <w:p>
      <w:pPr>
        <w:pStyle w:val="Normal"/>
        <w:ind w:firstLine="720"/>
        <w:jc w:val="both"/>
        <w:rPr/>
      </w:pPr>
      <w:r>
        <w:rPr>
          <w:sz w:val="22"/>
          <w:szCs w:val="22"/>
          <w:lang w:val="ru-RU"/>
        </w:rPr>
        <w:t>Данное учебно-методическое пособие может быть рекомендовано к использованию преподавателям курса по основам предпринимательской деятельности при разработке учебных планов и учебных программ курса, выборе форм организации учебного процесса, при проведении занятий и осуществлении контроля усвоения, а также при организации самостоятельной работы обучаемых. Пособие может быть также использовано обучаемыми в качестве дополнительной литературы при изучении основ предпринимательской деятельности.</w:t>
      </w:r>
    </w:p>
    <w:p>
      <w:pPr>
        <w:pStyle w:val="Normal"/>
        <w:ind w:firstLine="720"/>
        <w:jc w:val="both"/>
        <w:rPr/>
      </w:pPr>
      <w:r>
        <w:rPr>
          <w:sz w:val="22"/>
          <w:szCs w:val="22"/>
          <w:lang w:val="ru-RU"/>
        </w:rPr>
        <w:t>Предприниматели могут использовать его в качестве организационной основы самообразования по отдельным темам экономики и бизнеса, а также в качестве источника информации о существующей по этим темам литературы.</w:t>
      </w:r>
    </w:p>
    <w:p>
      <w:pPr>
        <w:pStyle w:val="Heading"/>
        <w:ind w:firstLine="720"/>
        <w:jc w:val="both"/>
        <w:rPr>
          <w:sz w:val="22"/>
          <w:szCs w:val="22"/>
          <w:lang w:val="ru-RU"/>
        </w:rPr>
      </w:pPr>
      <w:r>
        <w:rPr>
          <w:sz w:val="22"/>
          <w:szCs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M99101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АНО Секция "Инженерные проблемы стабильности и конверсии" Российской инженерной академи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
                <w:b/>
                <w:bCs/>
                <w:sz w:val="22"/>
                <w:lang w:val="ru-RU"/>
              </w:rPr>
            </w:pPr>
            <w:r>
              <w:rPr>
                <w:b/>
                <w:bCs/>
                <w:sz w:val="22"/>
                <w:lang w:val="ru-RU"/>
              </w:rPr>
              <w:t xml:space="preserve">M991018 (1) Образовательная программа «Введение в предпринимательство. </w:t>
            </w:r>
            <w:r>
              <w:rPr>
                <w:sz w:val="22"/>
                <w:lang w:val="ru-RU"/>
              </w:rPr>
              <w:t>Москва, 1999. - 120 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Потенциальные</w:t>
            </w:r>
          </w:p>
          <w:p>
            <w:pPr>
              <w:pStyle w:val="Normal"/>
              <w:rPr>
                <w:b/>
                <w:b/>
                <w:sz w:val="22"/>
                <w:lang w:val="ru-RU"/>
              </w:rPr>
            </w:pPr>
            <w:r>
              <w:rPr>
                <w:b/>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структуры поддержки предпринимательства, УМЦ, консультационные центры, региональные центры занятости, структуры подготовки, переподготовки и повышения, квалификаци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 xml:space="preserve">Тематические </w:t>
            </w:r>
          </w:p>
          <w:p>
            <w:pPr>
              <w:pStyle w:val="Normal"/>
              <w:rPr>
                <w:b/>
                <w:b/>
                <w:sz w:val="22"/>
                <w:lang w:val="ru-RU"/>
              </w:rPr>
            </w:pPr>
            <w:r>
              <w:rPr>
                <w:b/>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b/>
                <w:bCs/>
                <w:sz w:val="22"/>
                <w:lang w:val="ru-RU"/>
              </w:rPr>
              <w:t>основы предпринимательства; научно-техническая сфер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начинающие предприниматели</w:t>
              <w:tab/>
            </w:r>
          </w:p>
        </w:tc>
      </w:tr>
    </w:tbl>
    <w:p>
      <w:pPr>
        <w:pStyle w:val="Heading"/>
        <w:ind w:firstLine="720"/>
        <w:jc w:val="both"/>
        <w:rPr>
          <w:sz w:val="22"/>
        </w:rPr>
      </w:pPr>
      <w:r>
        <w:rPr>
          <w:sz w:val="22"/>
        </w:rPr>
      </w:r>
    </w:p>
    <w:p>
      <w:pPr>
        <w:pStyle w:val="3"/>
        <w:spacing w:before="0" w:after="0"/>
        <w:ind w:left="0" w:firstLine="720"/>
        <w:jc w:val="both"/>
        <w:rPr/>
      </w:pPr>
      <w:r>
        <w:rPr>
          <w:bCs/>
          <w:sz w:val="22"/>
          <w:lang w:val="ru-RU"/>
        </w:rPr>
        <w:t>Содержанием данного методического пособия является образовательная программа «Введение в предпринимательство», реализованная в рамках проекта «Система поддержки предпринимательской активности кадровых военнослужащих запаса – бывших военных исследователей и членов их семей». Из названия проекта и вступительной части пособия следует, что потенциальными потребителями данной образовательной программы должны стать бывшие военнослужащие, которые предполагают реализовать себя в сфере наукоемкого бизнеса, прежде всего при реализации технологий двойного назначения. С целью подготовки их к будущей предпринимательской деятельности предложен курс «Введение в предпринимательство».</w:t>
      </w:r>
    </w:p>
    <w:p>
      <w:pPr>
        <w:pStyle w:val="3"/>
        <w:spacing w:before="0" w:after="0"/>
        <w:ind w:left="0" w:firstLine="720"/>
        <w:jc w:val="both"/>
        <w:rPr/>
      </w:pPr>
      <w:r>
        <w:rPr>
          <w:bCs/>
          <w:sz w:val="22"/>
          <w:lang w:val="ru-RU"/>
        </w:rPr>
        <w:t>В пособии представлен учебно-тематический план и расписание занятий по учебной программе «Введение в предпринимательство», подготовленные для проведения обучения в г. Юбилейном. Учебно-тематический план включает такие темы, как особенности малого предпринимательства в научно-технической сфере, современное состояние предпринимательства в научно-технической сфере; организация поддержки малого предпринимательства в инновационно-технологической сфере через систему бизнес-инкубаторов, основные положения менеджмента инноваций и функции менеджера, формализация бизнес-идеи, управление малым предприятием в условиях конкурентной борьбы на региональном рынке и др.</w:t>
      </w:r>
    </w:p>
    <w:p>
      <w:pPr>
        <w:pStyle w:val="3"/>
        <w:spacing w:before="0" w:after="0"/>
        <w:ind w:left="0" w:firstLine="720"/>
        <w:jc w:val="both"/>
        <w:rPr/>
      </w:pPr>
      <w:r>
        <w:rPr>
          <w:bCs/>
          <w:sz w:val="22"/>
          <w:lang w:val="ru-RU"/>
        </w:rPr>
        <w:t xml:space="preserve">Общая продолжительность занятий по программе составляет 72 часа. Содержащиеся в плане формы проведения занятий в рамках учебной программы достаточно разнообразны и включают традиционные лекции, консультации, в том числе индивидуальные и тематические семинары-консультации, самостоятельную работу обучающихся с учебным пособием «Введение в предпринимательство», самостоятельную работу по формализации бизнес-идей, деловую игру (тренинг), контрольные занятия по теме, выполняющие функции текущего контроля, итоговый контроль в виде экзамена. Указанные формы организации учебного процесса приведены в учебном плане, однако в тексте пособия не содержится никаких материалов, более подробно раскрывающих, каким образом должна осуществляться работа с их использованием. Это относится и к использованию активных методов и форм обучения в виде деловой игры, самостоятельного выполнения ряда заданий, для которых в пособии не содержится никаких рекомендаций. </w:t>
      </w:r>
    </w:p>
    <w:p>
      <w:pPr>
        <w:pStyle w:val="3"/>
        <w:spacing w:before="0" w:after="0"/>
        <w:ind w:left="0" w:firstLine="720"/>
        <w:jc w:val="both"/>
        <w:rPr/>
      </w:pPr>
      <w:r>
        <w:rPr>
          <w:bCs/>
          <w:sz w:val="22"/>
          <w:lang w:val="ru-RU"/>
        </w:rPr>
        <w:t xml:space="preserve">Основная трудность в оценке данного пособия и в его возможном последующем использовании в учебных целях состоит, на наш взгляд, в том, что содержание представленного материал не вполне соответствует его названию. Образовательная программа «Введение в предпринимательство», вынесенная в качестве заголовка, ориентирует читателей на общеметодический материал, который, раскрывает содержание программы, ее структуру, обозначает цели обучения и возможную целевую аудиторию, описывает формы организации учебного процесса. Представленные же в методическом пособии материалы имеют непосредственное отношение к конкретному учебному процессу в г. Юбилейный, включая списки участников и резюме преподавателей, но не содержат обобщенных учебно-методических материалов, в достаточной мере обеспечивающих возможность использования методических разработок в других условиях. По сути образовательная программа остается не представленной и не раскрытой. </w:t>
      </w:r>
    </w:p>
    <w:p>
      <w:pPr>
        <w:pStyle w:val="3"/>
        <w:spacing w:before="0" w:after="0"/>
        <w:ind w:left="0" w:firstLine="720"/>
        <w:jc w:val="both"/>
        <w:rPr/>
      </w:pPr>
      <w:r>
        <w:rPr>
          <w:bCs/>
          <w:sz w:val="22"/>
          <w:lang w:val="ru-RU"/>
        </w:rPr>
        <w:t>Одной из частей пособия являются раздаточные материалы. В их число входит большое число достаточно разнородных материалов, каждый из которых имеет свое назначение в рамках учебного процесса.</w:t>
      </w:r>
    </w:p>
    <w:p>
      <w:pPr>
        <w:pStyle w:val="3"/>
        <w:spacing w:before="0" w:after="0"/>
        <w:ind w:left="0" w:firstLine="720"/>
        <w:jc w:val="both"/>
        <w:rPr/>
      </w:pPr>
      <w:r>
        <w:rPr>
          <w:bCs/>
          <w:sz w:val="22"/>
          <w:lang w:val="ru-RU"/>
        </w:rPr>
        <w:t>Прежде всего, включены различные учебно-тематические планы, например, учебно-тематический план и содержание программы «Технологический бизнес», два учебно-тематических плана семинаров на темы «Инновационный менеджмент» и «Продвижение научно-технической продукции на рынок», учебно-тематические планы трех тренинговых занятий по темам «Управление малым инновационным предприятием-командой: директор-бухгалтер-менеджер», «Управление малым предприятием в условиях конкурентной борьбы на региональном рынке», «Деятельность менеджера при подготовке проектов и сопровождении договоров на выполнение НИР и ОКР». К числу раздаточных материалов отнесен тематический план консультаций, в который включены 13 тем, охватывающих вопросы продвижения на рынок наукоемких товаров и разработок, экономико-правовой экспертизы, экспертизы инновационных бизнес-планов разработки научно-технической продукции, правовой охраны объектов интеллектуальной собственности, коммерциализации научно-технических разработок и др.</w:t>
      </w:r>
    </w:p>
    <w:p>
      <w:pPr>
        <w:pStyle w:val="3"/>
        <w:spacing w:before="0" w:after="0"/>
        <w:ind w:left="0" w:firstLine="720"/>
        <w:jc w:val="both"/>
        <w:rPr/>
      </w:pPr>
      <w:r>
        <w:rPr>
          <w:bCs/>
          <w:sz w:val="22"/>
          <w:lang w:val="ru-RU"/>
        </w:rPr>
        <w:t>В состав раздаточных материалов входит также форма для изложения и оценки бизнес-идеи в процессе самостоятельной работы слушателей.</w:t>
      </w:r>
    </w:p>
    <w:p>
      <w:pPr>
        <w:pStyle w:val="3"/>
        <w:spacing w:before="0" w:after="0"/>
        <w:ind w:left="0" w:firstLine="720"/>
        <w:jc w:val="both"/>
        <w:rPr/>
      </w:pPr>
      <w:r>
        <w:rPr>
          <w:bCs/>
          <w:sz w:val="22"/>
          <w:lang w:val="ru-RU"/>
        </w:rPr>
        <w:t xml:space="preserve">Приведен конспект лекции «Малое предпринимательство в научно-технической сфере: особенности, основные проблемы, перспективы развития». В лекции дан краткий анализ современного состояния развития малого бизнеса, рассмотрены особенности и основные проблемы малого предпринимательства в инновационно-технологической сфере. </w:t>
      </w:r>
    </w:p>
    <w:p>
      <w:pPr>
        <w:pStyle w:val="3"/>
        <w:spacing w:before="0" w:after="0"/>
        <w:ind w:left="0" w:firstLine="720"/>
        <w:jc w:val="both"/>
        <w:rPr/>
      </w:pPr>
      <w:r>
        <w:rPr>
          <w:bCs/>
          <w:sz w:val="22"/>
          <w:lang w:val="ru-RU"/>
        </w:rPr>
        <w:t>Раздаточные материалы включают выборку из ряда публикаций, относящихся к различным аспектам предпринимательства – началу бизнеса, перечень перспективных направлений коммерциализации результатов научных исследований, примеры выбора разработок для коммерциализации в области механики сплошной среды, схему и примеры коммерциализации результатов фундаментальных исследований при смешанной системе финансирования, и отнесенным к теме «Оценка собственных предпринимательских способностей и бизнес-идей» а также к оформлению бизнес-идеи.</w:t>
      </w:r>
    </w:p>
    <w:p>
      <w:pPr>
        <w:pStyle w:val="3"/>
        <w:spacing w:before="0" w:after="0"/>
        <w:ind w:left="0" w:firstLine="720"/>
        <w:jc w:val="both"/>
        <w:rPr/>
      </w:pPr>
      <w:r>
        <w:rPr>
          <w:bCs/>
          <w:sz w:val="22"/>
          <w:lang w:val="ru-RU"/>
        </w:rPr>
        <w:t>Кроме того, в раздаточные материалы входит достаточно подробный план-конспект тренинга «Управление малым предприятием в условиях конкурентной борьбы на региональном рынке», раскрывающий цели занятия, техническое обеспечение, этапы проведения тренинга в виде деловой игры и содержание материала, который подлежит усвоению.</w:t>
      </w:r>
    </w:p>
    <w:p>
      <w:pPr>
        <w:pStyle w:val="3"/>
        <w:spacing w:before="0" w:after="0"/>
        <w:ind w:left="0" w:firstLine="720"/>
        <w:jc w:val="both"/>
        <w:rPr/>
      </w:pPr>
      <w:r>
        <w:rPr>
          <w:bCs/>
          <w:sz w:val="22"/>
          <w:lang w:val="ru-RU"/>
        </w:rPr>
        <w:t>В пособии представлены также примеры оформления бизнес-идей, выступающих в качестве зачетных материалов по курсу, заполненные анкеты-отзывы о проведенных занятиях.</w:t>
      </w:r>
    </w:p>
    <w:p>
      <w:pPr>
        <w:pStyle w:val="3"/>
        <w:spacing w:before="0" w:after="0"/>
        <w:ind w:left="0" w:firstLine="720"/>
        <w:jc w:val="both"/>
        <w:rPr/>
      </w:pPr>
      <w:r>
        <w:rPr>
          <w:sz w:val="22"/>
          <w:lang w:val="ru-RU"/>
        </w:rPr>
        <w:t>Общая оценка представленных методических материалов затруднена, поскольку их содержание не соответствует такому заявленному их типу, как образовательная программа и является отражением конкретной работы по обучению в г. Юбилейном.</w:t>
      </w:r>
    </w:p>
    <w:p>
      <w:pPr>
        <w:pStyle w:val="3"/>
        <w:spacing w:before="0" w:after="0"/>
        <w:ind w:left="0" w:firstLine="720"/>
        <w:jc w:val="both"/>
        <w:rPr/>
      </w:pPr>
      <w:r>
        <w:rPr>
          <w:sz w:val="22"/>
          <w:lang w:val="ru-RU"/>
        </w:rPr>
        <w:t>Состав предложенных материалов крайне фрагментарен. Все они, безусловно, имеют отношение к обучению по заявленной теме, однако их разрозненность не позволяет говорить о целостной образовательной программе и не обеспечивает возможность использования при проведения аналогичного по тематике обучения.</w:t>
      </w:r>
    </w:p>
    <w:p>
      <w:pPr>
        <w:pStyle w:val="3"/>
        <w:spacing w:before="0" w:after="0"/>
        <w:ind w:left="0" w:firstLine="720"/>
        <w:jc w:val="both"/>
        <w:rPr/>
      </w:pPr>
      <w:r>
        <w:rPr>
          <w:sz w:val="22"/>
          <w:lang w:val="ru-RU"/>
        </w:rPr>
        <w:t xml:space="preserve">Наиболее полноценными с методической точки зрения являются учебно-тематические планы как всего курса, так и отдельных семинаров. Они могут выступать в качестве образцов для построения аналогичных учебных курсов. Однако сами по себе они имеют ограниченное значение для реального образовательного процесса, поскольку должны быть подкреплены наличием методических материалов. </w:t>
      </w:r>
    </w:p>
    <w:p>
      <w:pPr>
        <w:pStyle w:val="3"/>
        <w:spacing w:before="0" w:after="0"/>
        <w:ind w:left="0" w:firstLine="720"/>
        <w:jc w:val="both"/>
        <w:rPr/>
      </w:pPr>
      <w:r>
        <w:rPr>
          <w:sz w:val="22"/>
          <w:lang w:val="ru-RU"/>
        </w:rPr>
        <w:t xml:space="preserve">Предложенные раздаточные материалы неполно раскрывают тематику </w:t>
      </w:r>
      <w:r>
        <w:rPr>
          <w:bCs/>
          <w:sz w:val="22"/>
          <w:lang w:val="ru-RU"/>
        </w:rPr>
        <w:t xml:space="preserve">учебно-тематического плана. </w:t>
      </w:r>
      <w:r>
        <w:rPr>
          <w:sz w:val="22"/>
          <w:lang w:val="ru-RU"/>
        </w:rPr>
        <w:t>Часть из них просто отсутствует, а другая существенно различается как по форме представления, так и по особенностям построения содержания. При этом значимость и глубина содержания каждого раздела не вызывают сомнения, в них содержится большое количество интересной для потенциальных предпринимателей информации, используются формы самостоятельной работы, которые должны заинтересовать слушателей.</w:t>
      </w:r>
    </w:p>
    <w:p>
      <w:pPr>
        <w:pStyle w:val="3"/>
        <w:spacing w:before="0" w:after="0"/>
        <w:ind w:left="0" w:firstLine="720"/>
        <w:jc w:val="both"/>
        <w:rPr/>
      </w:pPr>
      <w:r>
        <w:rPr>
          <w:sz w:val="22"/>
          <w:lang w:val="ru-RU"/>
        </w:rPr>
        <w:t>Особенности представленного методического материала объясняются, по всей видимости, тем, что он не является результатом специальной работы по проектированию целостного учебного курса по основам предпринимательства в научно-технической сфере, а, представляет итоги практического обучения по этой проблематике, собравшего специалистов со своим содержанием обучения. Привязка к авторским наработкам сама по себе не вызывает недоумения, и может только приветствоваться, если в общем методическом пособии было бы обеспечено целостное изложение их позиций и основных материалов, либо содержалась отсылка к литературе, раскрывающей соответствующую тематику.</w:t>
      </w:r>
    </w:p>
    <w:p>
      <w:pPr>
        <w:pStyle w:val="3"/>
        <w:spacing w:before="0" w:after="0"/>
        <w:ind w:left="0" w:firstLine="720"/>
        <w:jc w:val="both"/>
        <w:rPr/>
      </w:pPr>
      <w:r>
        <w:rPr>
          <w:sz w:val="22"/>
          <w:lang w:val="ru-RU"/>
        </w:rPr>
        <w:t>В данном случае, содержание курса представлено лишь в виде раздаточных материалов, которые, как уже говорилось выше, крайне фрагментарны и неравноценны. Список рекомендуемой литературы отсутствует. В то же время включены заполненные анкеты-отзывы и примеры оформления бизнес-идей, которые сами по себе методической ценности не представляют.</w:t>
      </w:r>
    </w:p>
    <w:p>
      <w:pPr>
        <w:pStyle w:val="3"/>
        <w:spacing w:before="0" w:after="0"/>
        <w:ind w:left="0" w:firstLine="720"/>
        <w:jc w:val="both"/>
        <w:rPr/>
      </w:pPr>
      <w:r>
        <w:rPr>
          <w:sz w:val="22"/>
          <w:lang w:val="ru-RU"/>
        </w:rPr>
        <w:t>Таким образом, представленный материал имеет, скорее характер отчета по проекту, нежели полноценной методики, образовательной программы. В то же время его отдельные части имеют самостоятельную ценность и могут представлять интерес для преподавателей.</w:t>
      </w:r>
    </w:p>
    <w:p>
      <w:pPr>
        <w:pStyle w:val="3"/>
        <w:spacing w:before="0" w:after="0"/>
        <w:ind w:left="0" w:firstLine="720"/>
        <w:jc w:val="both"/>
        <w:rPr/>
      </w:pPr>
      <w:r>
        <w:rPr>
          <w:sz w:val="22"/>
          <w:lang w:val="ru-RU"/>
        </w:rPr>
        <w:t>Преподавателям курсов по экономике и предпринимательству можно рекомендовать данный материал в части образцов учебно-методических планов курса в целом и его отдельных семинаров. Могут быть также использованы при подготовке к занятиям раздаточные материалы по отдельным темам. Пособие может быть также рекомендовано обучаемым как дополнительная литература по проблемам предпринимательства в наукоемкой сфере.</w:t>
      </w:r>
    </w:p>
    <w:p>
      <w:pPr>
        <w:pStyle w:val="3"/>
        <w:spacing w:before="0" w:after="0"/>
        <w:ind w:left="0" w:firstLine="720"/>
        <w:jc w:val="both"/>
        <w:rPr>
          <w:lang w:val="ru-RU"/>
        </w:rPr>
      </w:pPr>
      <w:r>
        <w:rPr>
          <w:sz w:val="22"/>
          <w:lang w:val="ru-RU"/>
        </w:rPr>
        <w:t>Предприниматели могут использовать отдельные части раздаточных материалов, представленных в данном пособии в качестве справочной информации, как литературу для самообразования.</w:t>
      </w:r>
    </w:p>
    <w:p>
      <w:pPr>
        <w:pStyle w:val="Normal"/>
        <w:ind w:firstLine="720"/>
        <w:jc w:val="both"/>
        <w:rPr>
          <w:lang w:val="ru-RU"/>
        </w:rPr>
      </w:pPr>
      <w:r>
        <w:rPr>
          <w:lang w:val="ru-RU"/>
        </w:rPr>
      </w:r>
    </w:p>
    <w:p>
      <w:pPr>
        <w:pStyle w:val="Normal"/>
        <w:ind w:firstLine="720"/>
        <w:jc w:val="both"/>
        <w:rPr>
          <w:lang w:val="ru-RU"/>
        </w:rPr>
      </w:pPr>
      <w:r>
        <w:rPr>
          <w:lang w:val="ru-RU"/>
        </w:rPr>
      </w:r>
      <w:r>
        <w:br w:type="page"/>
      </w:r>
    </w:p>
    <w:p>
      <w:pPr>
        <w:pStyle w:val="Normal"/>
        <w:ind w:firstLine="720"/>
        <w:jc w:val="both"/>
        <w:rPr>
          <w:lang w:val="ru-RU"/>
        </w:rPr>
      </w:pPr>
      <w:r>
        <w:rPr>
          <w:lang w:val="ru-RU"/>
        </w:rPr>
      </w:r>
    </w:p>
    <w:p>
      <w:pPr>
        <w:pStyle w:val="Normal"/>
        <w:ind w:firstLine="720"/>
        <w:jc w:val="both"/>
        <w:rPr>
          <w:lang w:val="ru-RU"/>
        </w:rPr>
      </w:pPr>
      <w:r>
        <w:rPr>
          <w:b/>
          <w:bCs/>
          <w:sz w:val="28"/>
          <w:lang w:val="ru-RU"/>
        </w:rPr>
        <w:t>Учебно-методические материалы, профинансированные в 2000 году</w:t>
      </w:r>
    </w:p>
    <w:p>
      <w:pPr>
        <w:pStyle w:val="Normal"/>
        <w:rPr>
          <w:lang w:val="ru-RU"/>
        </w:rPr>
      </w:pPr>
      <w:r>
        <w:rPr>
          <w:lang w:val="ru-RU"/>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000152</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Рязанская Торгово-промышленная палата</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000152(1) И.В. Никитин Тесты по налогам и налогообложению по курсу: «Бухгалтерская финансовая отчетность» Учебно-методическое пособие </w:t>
            </w:r>
            <w:r>
              <w:rPr>
                <w:sz w:val="22"/>
                <w:lang w:val="ru-RU"/>
              </w:rPr>
              <w:t>– Рязань: Учебно-методический центр «Профессионал», 2000 г. - 33 с. Тираж 225 экз.</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Cs/>
                <w:sz w:val="22"/>
                <w:lang w:val="ru-RU"/>
              </w:rPr>
            </w:pPr>
            <w:r>
              <w:rPr>
                <w:sz w:val="22"/>
                <w:lang w:val="ru-RU"/>
              </w:rPr>
              <w:t>анализ деятельности предприятия, бухучет, менеджмент, профессиональное образование</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преподаватели учреждений среднего профессионального образования, учащиеся учреждений среднего профессионального образования</w:t>
            </w:r>
          </w:p>
        </w:tc>
      </w:tr>
    </w:tbl>
    <w:p>
      <w:pPr>
        <w:pStyle w:val="Heading"/>
        <w:ind w:firstLine="720"/>
        <w:jc w:val="both"/>
        <w:rPr>
          <w:b w:val="false"/>
          <w:b w:val="false"/>
          <w:bCs w:val="false"/>
          <w:sz w:val="22"/>
        </w:rPr>
      </w:pPr>
      <w:r>
        <w:rPr>
          <w:b w:val="false"/>
          <w:bCs w:val="false"/>
          <w:sz w:val="22"/>
        </w:rPr>
      </w:r>
    </w:p>
    <w:p>
      <w:pPr>
        <w:pStyle w:val="Heading"/>
        <w:ind w:firstLine="720"/>
        <w:jc w:val="both"/>
        <w:rPr/>
      </w:pPr>
      <w:r>
        <w:rPr>
          <w:b w:val="false"/>
          <w:bCs w:val="false"/>
          <w:sz w:val="22"/>
        </w:rPr>
        <w:t>Настоящее пособие, разработанное и изданное специалистами учебно-методического центра «Профессионал» при участии Рязанской торгово-промышленной палаты и Рязанского Государственного педагогического университета, представляет собой сборник тестовых заданий по курсу «Бухгалтерская финансовая отчетность».</w:t>
      </w:r>
    </w:p>
    <w:p>
      <w:pPr>
        <w:pStyle w:val="3"/>
        <w:spacing w:before="0" w:after="0"/>
        <w:ind w:left="0" w:firstLine="720"/>
        <w:jc w:val="both"/>
        <w:rPr/>
      </w:pPr>
      <w:r>
        <w:rPr>
          <w:sz w:val="22"/>
          <w:lang w:val="ru-RU"/>
        </w:rPr>
        <w:t xml:space="preserve">Тестирование как способ контроля знаний обучаемых получает в последнее время все большее распространение в силу своей технологичности, возможности сделать контроль более объективным и оперативным. Однако эта форма контроля сдерживается недостатком разработанных и хорошо зарекомендовавших себя тестов. В этой связи трудно переоценить значение прошедшего апробацию материала, который предлагается в данном сборнике в помощь преподавателям для проведения тестирования. </w:t>
      </w:r>
    </w:p>
    <w:p>
      <w:pPr>
        <w:pStyle w:val="3"/>
        <w:spacing w:before="0" w:after="0"/>
        <w:ind w:left="0" w:firstLine="720"/>
        <w:jc w:val="both"/>
        <w:rPr/>
      </w:pPr>
      <w:r>
        <w:rPr>
          <w:sz w:val="22"/>
          <w:lang w:val="ru-RU"/>
        </w:rPr>
        <w:t>Особенность ситуации с тестами по курсу «Бухгалтерская финансовая отчетность» заключается в том, что данное тестирование не является свободным выбором формы контроля со стороны преподавателя, а с сентября 1998 года выступает в качестве обязательной предварительной стадии перед сдачей квалификационных экзаменов. Таков порядок проведения квалификационных экзаменов на аттестат профессионального бухгалтера, утвержденный Институтом профессиональных бухгалтеров. Это накладывает особенную ответственность на авторов и повышает требования к содержанию и структуре предлагаемых тестовых заданий.</w:t>
      </w:r>
    </w:p>
    <w:p>
      <w:pPr>
        <w:pStyle w:val="3"/>
        <w:spacing w:before="0" w:after="0"/>
        <w:ind w:left="0" w:firstLine="720"/>
        <w:jc w:val="both"/>
        <w:rPr/>
      </w:pPr>
      <w:r>
        <w:rPr>
          <w:sz w:val="22"/>
          <w:lang w:val="ru-RU"/>
        </w:rPr>
        <w:t xml:space="preserve">В настоящий сборник включены 170 вопросов по различным темам, связанным с бухгалтерской финансовой отчетностью. Вопросы касаются видов налогов, объектов налогообложения, плательщиков налогов, особенностей определения налогооблагаемой базы для различных видов налогов, порядка уплаты налогов, размеров ставок налогов, упрощенной системы налогообложения и т.д. Уровень сложности тестов соответствует требованиям, предъявляемым к результатам обучения в системе профессиональной подготовки специалистов в области бухгалтерского учета и, в общем, позволяет выявить уровень знаний обучаемых. Пособие содержит также ключ с ответами на все вопросы представленных вариантов, что обеспечивает технологичность его использования. </w:t>
      </w:r>
    </w:p>
    <w:p>
      <w:pPr>
        <w:pStyle w:val="3"/>
        <w:spacing w:before="0" w:after="0"/>
        <w:ind w:left="0" w:firstLine="720"/>
        <w:jc w:val="both"/>
        <w:rPr>
          <w:sz w:val="22"/>
          <w:lang w:val="ru-RU"/>
        </w:rPr>
      </w:pPr>
      <w:r>
        <w:rPr>
          <w:sz w:val="22"/>
          <w:lang w:val="ru-RU"/>
        </w:rPr>
        <w:t>Все вопросы разделены на 17 вариантов тестовых заданий, в каждый из которых входят по 10 вопросов. На наш взгляд, такой объем тестового задания, предлагаемого каждому отдельному обучающемуся, является недостаточным. С помощью 10 вопросов не всегда возможно провести даже промежуточный контроль знаний по итогам изучения отдельной темы. Конечно, в отсутствие учебно-тематического плана курса «Бухгалтерская финансовая отчетность», для которого разработан данный сборник тестов, достаточно трудно определенно сказать, сколько вопросов должен включать каждый вариант. Практика показывает, что, для того, чтобы относительно надежно оценить уровень усвоения большого объема материала, тест должен содержать порядка 40-50 вопросов. Во всяком случае, критерием объема должно стать выполнение требования о том, чтобы каждый вариант тестового задания включал по несколько существенных вопросов из каждой темы курса.</w:t>
      </w:r>
    </w:p>
    <w:p>
      <w:pPr>
        <w:pStyle w:val="3"/>
        <w:spacing w:before="0" w:after="0"/>
        <w:ind w:left="0" w:firstLine="720"/>
        <w:jc w:val="both"/>
        <w:rPr/>
      </w:pPr>
      <w:r>
        <w:rPr>
          <w:sz w:val="22"/>
          <w:lang w:val="ru-RU"/>
        </w:rPr>
        <w:t>Если подходить к оценке представленных в данном сборнике тестов с точки зрения той цели, которая перед ними ставится - предварительная оценка перед проведением квалификационного экзамена, то следует признать, что 10 вопросов теста уровень квалификации даже предварительно проверить не помогут. На наш взгляд, следует, возможно, переструктурировать данный массив вопросов с тем, чтобы за счет сокращения количества вариантов, сделать более развернутыми каждый из них. Другой путь решения этой проблемы связан с наращиванием массива вопросов в том случае, если реструктуризация по каким-либо причинам невозможна.</w:t>
      </w:r>
    </w:p>
    <w:p>
      <w:pPr>
        <w:pStyle w:val="3"/>
        <w:spacing w:before="0" w:after="0"/>
        <w:ind w:left="0" w:firstLine="720"/>
        <w:jc w:val="both"/>
        <w:rPr/>
      </w:pPr>
      <w:r>
        <w:rPr>
          <w:sz w:val="22"/>
          <w:lang w:val="ru-RU"/>
        </w:rPr>
        <w:t>К сожалению, авторам не удалось избежать повторов в вопросах, касающихся даже самих формулировок, а не только содержания материала (так, например, дословно совпадают вопросы №10 из варианта 15 и №9 из варианта 13; вопросы № 9 из варианта 10 и № 9 из варианта 12). Это не является существенным недостатком пособия, но вызывает недоумение, поскольку курс включает большой объем достаточно разнообразного материала, подлежащего проверке.</w:t>
      </w:r>
    </w:p>
    <w:p>
      <w:pPr>
        <w:pStyle w:val="3"/>
        <w:spacing w:before="0" w:after="0"/>
        <w:ind w:left="0" w:firstLine="720"/>
        <w:jc w:val="both"/>
        <w:rPr/>
      </w:pPr>
      <w:r>
        <w:rPr>
          <w:sz w:val="22"/>
          <w:lang w:val="ru-RU"/>
        </w:rPr>
        <w:t xml:space="preserve">В аннотации к пособию автор указывает, что разработанные тесты по курсу «Бухгалтерская финансовая отчетность» учитывают изменения и дополнения в законодательных и нормативных актах, появившиеся в последнее время. Это верно для ситуации 2000 года. К сожалению, изменения в сфере налогообложения и бухгалтерской отчетности происходят в нашей стране достаточно часто, что требует регулярного обновления содержания соответствующих учебных курсов. Те материалы, которые относятся к базовым знаниям по бухгалтерскому учету и налогообложению, не подвергаются, как правило, сколько-нибудь значительным изменениям. Однако конкретный порядок реализации указанной деятельности претерпел в последнее время ряд существенных изменений. </w:t>
      </w:r>
    </w:p>
    <w:p>
      <w:pPr>
        <w:pStyle w:val="3"/>
        <w:spacing w:before="0" w:after="0"/>
        <w:ind w:left="0" w:firstLine="720"/>
        <w:jc w:val="both"/>
        <w:rPr/>
      </w:pPr>
      <w:r>
        <w:rPr>
          <w:sz w:val="22"/>
          <w:lang w:val="ru-RU"/>
        </w:rPr>
        <w:t>Введение нового Плана счетов требует корректировки всех тестов, где упоминаются старые названия и нумерация счетов. Это относится к тестам № 4 варианта 1; № 3 варианта 2; № 2 варианта 11 и др.</w:t>
      </w:r>
    </w:p>
    <w:p>
      <w:pPr>
        <w:pStyle w:val="3"/>
        <w:spacing w:before="0" w:after="0"/>
        <w:ind w:left="0" w:firstLine="720"/>
        <w:jc w:val="both"/>
        <w:rPr/>
      </w:pPr>
      <w:r>
        <w:rPr>
          <w:sz w:val="22"/>
          <w:lang w:val="ru-RU"/>
        </w:rPr>
        <w:t>Переход на уплату единого социального налога не нашел отражения в предложенных тестах. Нет ни единого вопроса, связанного с этим видом налогов. Соответственно, в некоторых формулировках вопросов содержится старая норма – указание на ставку взносов в социальные внебюджетные фонды в размере 38,5% от ФОТ. Это относится к вопросу № 9 варианта 10; вопросу № 9 варианта 12; вопросу №10 варианта 14.</w:t>
      </w:r>
    </w:p>
    <w:p>
      <w:pPr>
        <w:pStyle w:val="Normal"/>
        <w:ind w:firstLine="720"/>
        <w:jc w:val="both"/>
        <w:rPr/>
      </w:pPr>
      <w:r>
        <w:rPr>
          <w:sz w:val="22"/>
          <w:lang w:val="ru-RU"/>
        </w:rPr>
        <w:t>Таким образом, возникшие несоответствия российским законодательным и нормативным актам, вступившим в силу уже после опубликования настоящего пособия, требуют частичных изменений в содержании пособия, не прибегая к его существенной переработке.</w:t>
      </w:r>
    </w:p>
    <w:p>
      <w:pPr>
        <w:pStyle w:val="Normal"/>
        <w:ind w:firstLine="720"/>
        <w:jc w:val="both"/>
        <w:rPr/>
      </w:pPr>
      <w:r>
        <w:rPr>
          <w:sz w:val="22"/>
          <w:lang w:val="ru-RU"/>
        </w:rPr>
        <w:t>Представляется наиболее вероятным, что, поскольку автором пособия является преподаватель курса «Бухгалтерская финансовая отчетность», все необходимые коррективы уже внесены в реальном учебном процессе. Таким образом, правка данного текста пособия может быть чисто технической.</w:t>
      </w:r>
    </w:p>
    <w:p>
      <w:pPr>
        <w:pStyle w:val="Normal"/>
        <w:ind w:firstLine="720"/>
        <w:jc w:val="both"/>
        <w:rPr/>
      </w:pPr>
      <w:r>
        <w:rPr>
          <w:sz w:val="22"/>
          <w:lang w:val="ru-RU"/>
        </w:rPr>
        <w:t>С учетом всех высказанных замечаний можно отметить данное пособие как актуальное в области подготовки и переподготовки профессиональных бухгалтеров и, в целом, соответствующее предъявляемым к нему требованиям и учебным целям.</w:t>
      </w:r>
    </w:p>
    <w:p>
      <w:pPr>
        <w:pStyle w:val="TextBodyIndent"/>
        <w:rPr/>
      </w:pPr>
      <w:r>
        <w:rPr>
          <w:sz w:val="22"/>
        </w:rPr>
        <w:t>Уровень данного методического пособия позволяет рекомендовать его преподавателям системы дополнительного образования в сфере бухгалтерского учета к использованию при условии внесения необходимых поправок, о которых шла речь выше. В нынешнем виде материал может быть использован преподавателями в ограниченном объеме, при исключении вопросов, содержащих упоминание конкретных бухгалтерских счетов и бухгалтерских проводок. Пособие может быть использовано как по своему прямому назначению – в качестве инструмента предварительного тестирования перед сдачей квалификационных экзаменов на аттестат профессионального бухгалтера, так и в качестве средства промежуточного контроля по любой из включенных в курс теме. Слушатели могут использовать данное пособие для подготовки к тестированию.</w:t>
      </w:r>
    </w:p>
    <w:p>
      <w:pPr>
        <w:pStyle w:val="TextBodyIndent"/>
        <w:rPr>
          <w:sz w:val="22"/>
          <w:szCs w:val="22"/>
        </w:rPr>
      </w:pPr>
      <w:r>
        <w:rPr>
          <w:sz w:val="22"/>
          <w:szCs w:val="22"/>
        </w:rPr>
        <w:t>Предприниматели или специалисты в области бухгалтерского учета могут использовать данное пособие в процессе самообразования как средство самоконтроля знаний по различным аспектам налогообложения, поскольку данный сборник включает большой массив вопросов из этой области и содержит таблицу правильных ответов на все вопросы по всем вариантам. При этом необходимо исключить те вопросы, которые содержат отсылки к старому плану счетов и конкретные бухгалтерские проводки.</w: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tbl>
      <w:tblPr>
        <w:tblW w:w="9639" w:type="dxa"/>
        <w:jc w:val="center"/>
        <w:tblInd w:w="0" w:type="dxa"/>
        <w:tblLayout w:type="fixed"/>
        <w:tblCellMar>
          <w:top w:w="0" w:type="dxa"/>
          <w:left w:w="108" w:type="dxa"/>
          <w:bottom w:w="0" w:type="dxa"/>
          <w:right w:w="108" w:type="dxa"/>
        </w:tblCellMar>
      </w:tblPr>
      <w:tblGrid>
        <w:gridCol w:w="2466"/>
        <w:gridCol w:w="7173"/>
      </w:tblGrid>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7173"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000152</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Рязанская Торгово-промышленная палата</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000152(3) Хозяйственные ситуации по основным разделам аудита Учебно-методическое пособие по курсу: «Аудит и аудиторская деятельность» – </w:t>
            </w:r>
            <w:r>
              <w:rPr>
                <w:sz w:val="22"/>
                <w:lang w:val="ru-RU"/>
              </w:rPr>
              <w:t>Рязань: Учебно-методический центр «Профессионал», 2000 г. - 33 с. Тираж 225 экз.</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Cs/>
                <w:sz w:val="22"/>
                <w:lang w:val="ru-RU"/>
              </w:rPr>
            </w:pPr>
            <w:r>
              <w:rPr>
                <w:sz w:val="22"/>
                <w:lang w:val="ru-RU"/>
              </w:rPr>
              <w:t>анализ деятельности предприятия, бухучет, менеджмент, профессиональное образование</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преподаватели учреждений среднего профессионального образования, учащиеся учреждений среднего профессионального образования</w:t>
            </w:r>
          </w:p>
        </w:tc>
      </w:tr>
    </w:tbl>
    <w:p>
      <w:pPr>
        <w:pStyle w:val="Normal"/>
        <w:ind w:firstLine="720"/>
        <w:jc w:val="both"/>
        <w:rPr>
          <w:bCs/>
          <w:iCs/>
          <w:sz w:val="22"/>
          <w:lang w:val="ru-RU"/>
        </w:rPr>
      </w:pPr>
      <w:r>
        <w:rPr>
          <w:bCs/>
          <w:iCs/>
          <w:sz w:val="22"/>
          <w:lang w:val="ru-RU"/>
        </w:rPr>
      </w:r>
    </w:p>
    <w:p>
      <w:pPr>
        <w:pStyle w:val="3"/>
        <w:spacing w:before="0" w:after="0"/>
        <w:ind w:left="0" w:firstLine="720"/>
        <w:jc w:val="both"/>
        <w:rPr/>
      </w:pPr>
      <w:r>
        <w:rPr>
          <w:sz w:val="22"/>
          <w:lang w:val="ru-RU"/>
        </w:rPr>
        <w:t>Данное пособие является одним из учебно-методических материалов, подготовленных и изданных специалистами учебно-методического центра «Профессионал» при участии Рязанской торгово-промышленной палаты и Рязанского Государственного педагогического университета. Комплект материалов выступает в качестве методического обеспечения блока дисциплин бухгалтерского учета, изучаемых в системе профессиональной подготовки бухгалтеров. В частности, настоящее пособие разработано для курса «Аудит и аудиторская деятельность».</w:t>
      </w:r>
    </w:p>
    <w:p>
      <w:pPr>
        <w:pStyle w:val="3"/>
        <w:spacing w:before="0" w:after="0"/>
        <w:ind w:left="0" w:firstLine="720"/>
        <w:jc w:val="both"/>
        <w:rPr>
          <w:sz w:val="22"/>
          <w:lang w:val="ru-RU"/>
        </w:rPr>
      </w:pPr>
      <w:r>
        <w:rPr>
          <w:sz w:val="22"/>
          <w:lang w:val="ru-RU"/>
        </w:rPr>
        <w:t>Актуальность тематики данного методического материала является весьма высокой, поскольку она интересна и значима не только для тех специалистов в области бухгалтерского учета, кто выбрал своей специализацией аудит, но и для действующих бухгалтеров, вынужденных периодически проходить аудиторскую проверку.</w:t>
      </w:r>
    </w:p>
    <w:p>
      <w:pPr>
        <w:pStyle w:val="3"/>
        <w:spacing w:before="0" w:after="0"/>
        <w:ind w:left="0" w:firstLine="720"/>
        <w:jc w:val="both"/>
        <w:rPr/>
      </w:pPr>
      <w:r>
        <w:rPr>
          <w:sz w:val="22"/>
          <w:lang w:val="ru-RU"/>
        </w:rPr>
        <w:t>В то же время, оценка значимости и качества рецензируемого материала определяется тем, насколько он обеспечивает поставленные разработчиками цели и соответствует типу заявленного методического материала. В этом отношении процесс рецензирования натолкнулся на ощутимые трудности.</w:t>
      </w:r>
    </w:p>
    <w:p>
      <w:pPr>
        <w:pStyle w:val="3"/>
        <w:spacing w:before="0" w:after="0"/>
        <w:ind w:left="0" w:firstLine="720"/>
        <w:jc w:val="both"/>
        <w:rPr/>
      </w:pPr>
      <w:r>
        <w:rPr>
          <w:sz w:val="22"/>
          <w:lang w:val="ru-RU"/>
        </w:rPr>
        <w:t xml:space="preserve">Авторы пособия не фиксируют в своей краткой аннотации (введения или предисловия в пособии нет), каковы цели настоящего издания и его роль в рамках учебного процесса. Более того, в аннотации четко заявлено, что «пособие предназначено для оказания практической помощи бухгалтерам, работникам налоговых и аудиторских служб и служит для более глубокого понимания сущности, целей и задач аудиторской деятельности», то есть, речь идет, скорее, о справочном пособии. Поэтому наиболее целесообразной является оценка материала с двух позиций = с точки зрения целей, поставленных авторами, и с точки зрения его роли как учебно-методического пособия по учебному курсу, как это следует из названия издания. </w:t>
      </w:r>
    </w:p>
    <w:p>
      <w:pPr>
        <w:pStyle w:val="3"/>
        <w:spacing w:before="0" w:after="0"/>
        <w:ind w:left="0" w:firstLine="720"/>
        <w:jc w:val="both"/>
        <w:rPr/>
      </w:pPr>
      <w:r>
        <w:rPr>
          <w:sz w:val="22"/>
          <w:lang w:val="ru-RU"/>
        </w:rPr>
        <w:t>С точки зрения содержания и формы материал фактически представляет собой сборник тестовых заданий по курсу «Аудит и аудиторская деятельность». В пособии представлены 64 хозяйственные ситуации, к каждой из которых сформулирован вопрос, который действительно служит целям проверки знаний относительно сущности, целей, задач и способов аудиторской деятельности. Предлагаются варианты ответов на каждый вопрос, моделирующие разные действия аудитора в данной ситуации. Тестирование как способ контроля знаний обучаемых получает в последнее время все большее распространение в силу своей технологичности, возможности сделать контроль более объективным и оперативным, поэтому значимость данного пособия как инструмента контроля знаний по определенному учебному курсу можно оценить достаточно высоко.</w:t>
      </w:r>
    </w:p>
    <w:p>
      <w:pPr>
        <w:pStyle w:val="3"/>
        <w:spacing w:before="0" w:after="0"/>
        <w:ind w:left="0" w:firstLine="720"/>
        <w:jc w:val="both"/>
        <w:rPr>
          <w:sz w:val="22"/>
          <w:lang w:val="ru-RU"/>
        </w:rPr>
      </w:pPr>
      <w:r>
        <w:rPr>
          <w:sz w:val="22"/>
          <w:lang w:val="ru-RU"/>
        </w:rPr>
        <w:t xml:space="preserve">Предложенные вопросы (они и называются «вопросы», а не «ситуации», как в названии) охватывают достаточно широкий спектр конкретно описанных случаев из аудиторской проверки, обеспечивая необходимое разнообразие и относительную полноту проверки знаний. Все ситуации взяты из российской практики, легко узнаваемы и должны представлять практический интерес для обучающихся. </w:t>
      </w:r>
      <w:r>
        <w:rPr>
          <w:iCs/>
          <w:sz w:val="22"/>
          <w:lang w:val="ru-RU"/>
        </w:rPr>
        <w:t>Ситуации описаны вполне конкретно, вопросы и варианты ответов сформулированы четко и понятно. Это соответствует основным требованиям, предъявляемым обычно к учебным тестам.</w:t>
      </w:r>
    </w:p>
    <w:p>
      <w:pPr>
        <w:pStyle w:val="3"/>
        <w:spacing w:before="0" w:after="0"/>
        <w:ind w:left="0" w:firstLine="720"/>
        <w:jc w:val="both"/>
        <w:rPr/>
      </w:pPr>
      <w:r>
        <w:rPr>
          <w:sz w:val="22"/>
          <w:lang w:val="ru-RU"/>
        </w:rPr>
        <w:t xml:space="preserve">Однако предложенные тесты не могут, на наш взгляд, успешно выполнять свою роль в учебном процессе, поскольку в нынешнем виде содержат ряд существенных недостатков. </w:t>
      </w:r>
    </w:p>
    <w:p>
      <w:pPr>
        <w:pStyle w:val="Heading3"/>
        <w:keepNext w:val="false"/>
        <w:spacing w:lineRule="auto" w:line="240"/>
        <w:ind w:firstLine="720"/>
        <w:rPr/>
      </w:pPr>
      <w:r>
        <w:rPr>
          <w:b w:val="false"/>
          <w:bCs/>
          <w:sz w:val="22"/>
        </w:rPr>
        <w:t>Прежде всего, одним из наиболее существенных недостатков данного материала с методической точки зрения является то, что авторы не включили в пособие варианты правильных ответов. Это вполне объяснимо тем. что ни в названии, ни в аннотации не указано, что данный материал является сборником тестовых заданий, следовательно авторы видели его в каком-то другом качестве. Однако, поскольку по содержанию и форме разработчики предложили именно набор тестов, приходится подходить к ним с общепринятых требований к методическим материалам такого рода. В связи с этим отсутствие «ключей» к вопросам становится серьезным недостатком методики, делает ее неполной и снижает ценность для потенциальных пользователей - как для преподавателей, так и для обучающихся.</w:t>
      </w:r>
    </w:p>
    <w:p>
      <w:pPr>
        <w:pStyle w:val="Heading3"/>
        <w:keepNext w:val="false"/>
        <w:spacing w:lineRule="auto" w:line="240"/>
        <w:ind w:firstLine="720"/>
        <w:rPr/>
      </w:pPr>
      <w:r>
        <w:rPr>
          <w:b w:val="false"/>
          <w:bCs/>
          <w:iCs/>
          <w:sz w:val="22"/>
        </w:rPr>
        <w:t>Ценность методических средств по тестированию повышается также за счет включения обоснований правильных ответов, которые помогли бы обучающимся проверить свои аргументы при выборе варианта ответа, а преподавателям придерживаться единой логики в объяснении правильности единственного варианта из всех предложенных. Данное пособие не содержит никаких комментариев или обоснований, помогающих понять правильный ответ и закрепляющих логику рассуждений (что само по себе является важным результатом обучения). Этот факт в определенной мере понижает качество представленного учебно-методического материала.</w:t>
      </w:r>
    </w:p>
    <w:p>
      <w:pPr>
        <w:pStyle w:val="Heading3"/>
        <w:keepNext w:val="false"/>
        <w:spacing w:lineRule="auto" w:line="240"/>
        <w:ind w:firstLine="720"/>
        <w:rPr>
          <w:b w:val="false"/>
          <w:b w:val="false"/>
          <w:bCs/>
          <w:iCs/>
          <w:sz w:val="22"/>
        </w:rPr>
      </w:pPr>
      <w:r>
        <w:rPr>
          <w:b w:val="false"/>
          <w:bCs/>
          <w:iCs/>
          <w:sz w:val="22"/>
        </w:rPr>
        <w:t xml:space="preserve">С методической точки зрения было бы, на наш взгляд, удобнее обозначить учебные темы, к которым относятся ситуации и вопросы. Необходимо отметить, что сами по себе хозяйственные ситуации, вопросы и предлагаемые ответы сформулированы корректно и отвечают назначению тестов. По их содержанию можно судить, что они действительно, как задумывали авторы, </w:t>
      </w:r>
      <w:r>
        <w:rPr>
          <w:b w:val="false"/>
          <w:bCs/>
          <w:sz w:val="22"/>
        </w:rPr>
        <w:t xml:space="preserve">отражают основные направления хозяйственной деятельности предприятий, международные правила проведения аудита и сопутствующих услуг. Тем не менее, структуризация заданий в соответствии с учебно-тематическим планом курса, на наш взгляд, методически более оправдана, поскольку позволяет наглядно оценить, насколько охвачены все изученные темы и какова детальность контроля по каждой из них. Тем более, что в самом названии пособия присутствует указание на основные разделы аудита, а в тексте ему нет соответствия. Важно и то, что тестовые задания, представленные общим массивом, создают более «размытую» ситуацию, соответственно, могут снижать надежность оценки знаний обучаемых. </w:t>
      </w:r>
    </w:p>
    <w:p>
      <w:pPr>
        <w:pStyle w:val="3"/>
        <w:spacing w:before="0" w:after="0"/>
        <w:ind w:left="0" w:firstLine="720"/>
        <w:jc w:val="both"/>
        <w:rPr>
          <w:sz w:val="22"/>
          <w:lang w:val="ru-RU"/>
        </w:rPr>
      </w:pPr>
      <w:r>
        <w:rPr>
          <w:sz w:val="22"/>
          <w:lang w:val="ru-RU"/>
        </w:rPr>
        <w:t>С точки зрения содержания тестовых заданий, очень важным является одно обстоятельство. Пособие подготовлено в период действия старого Плана счетов, поэтому предложенные варианты ответов и сама вводная информация по хозяйственным ситуациям содержат номера счетов и их наименования, не соответствующие новому Плану счетов. Это относится к вопросам №№ 3, 4, 7, 8, 10, 11, 12, 14, 15, 18, 19, 20, 21, 22,23,25, 26, 27, 28,29, 30,31, 32, то есть, более, чем к трети вопросов. Следовательно значительный объем знаний, подлежащих усвоению, является попросту устаревшим, недействительным.</w:t>
      </w:r>
    </w:p>
    <w:p>
      <w:pPr>
        <w:pStyle w:val="Normal"/>
        <w:ind w:firstLine="720"/>
        <w:jc w:val="both"/>
        <w:rPr/>
      </w:pPr>
      <w:r>
        <w:rPr>
          <w:sz w:val="22"/>
          <w:lang w:val="ru-RU"/>
        </w:rPr>
        <w:t>Поскольку эта информация является существенной в процессе обучения аудиторов и бухгалтеров, использование данного материала в таком виде без внесения изменений является невозможным. Тем не менее, важно отметить, что возникшие несоответствия российским законодательным и нормативным актам, вступившим в силу уже после опубликования настоящего пособия, требуют все-таки частичных изменений в содержании пособия, не прибегая к его существенной переработке. Представляется наиболее вероятным, что необходимые коррективы уже сделаны в процессе практического преподавания курса «Аудит и аудиторская деятельность» в учебно-методическом центре «Профессионал», где разработано пособие. Тогда правка данного текста пособия и его переиздание могут не составить значительных затруднений.</w:t>
      </w:r>
    </w:p>
    <w:p>
      <w:pPr>
        <w:pStyle w:val="3"/>
        <w:spacing w:before="0" w:after="0"/>
        <w:ind w:left="0" w:firstLine="720"/>
        <w:jc w:val="both"/>
        <w:rPr/>
      </w:pPr>
      <w:r>
        <w:rPr>
          <w:sz w:val="22"/>
          <w:lang w:val="ru-RU"/>
        </w:rPr>
        <w:t>Что касается авторской формулировки целей, то пособие в том виде, в каком оно сделано, просто им не соответствует. Данный учебно-методический материал не может, на наш взгляд, оказать «практическую помощь бухгалтерам, работникам налоговых и аудиторских служб», поскольку, во-первых, не содержит указаний на правильные варианты ответов и комментариев к ним, во-вторых, содержит устаревшую на данный момент информацию, касающуюся старого Плана счетов, и, в –третьих, недостаточно технологично сделано, чтобы можно было им пользоваться как справочным материалом по различным ситуациям в бухгалтерском учете и аудиторских проверках , поскольку текст не структурирован и для поиска нужной информации потребуется пересмотреть все 64 вопроса сборника.</w:t>
      </w:r>
    </w:p>
    <w:p>
      <w:pPr>
        <w:pStyle w:val="Normal"/>
        <w:ind w:firstLine="720"/>
        <w:jc w:val="both"/>
        <w:rPr/>
      </w:pPr>
      <w:r>
        <w:rPr>
          <w:sz w:val="22"/>
          <w:lang w:val="ru-RU"/>
        </w:rPr>
        <w:t>С учетом всех высказанных замечаний можно отметить данное пособие как актуальное в области подготовки и переподготовки профессиональных бухгалтеров и аудиторов, и, в целом, соответствующее предъявляемым к нему требованиям с точки зрения контроля знаний по курсу «Аудит и аудиторская деятельность».</w:t>
      </w:r>
    </w:p>
    <w:p>
      <w:pPr>
        <w:pStyle w:val="TextBodyIndent"/>
        <w:rPr/>
      </w:pPr>
      <w:r>
        <w:rPr>
          <w:sz w:val="22"/>
        </w:rPr>
        <w:t>Качество данного методического пособия позволяет рекомендовать его преподавателям системы дополнительного образования в сфере бухгалтерского учета к использованию в ограниченном объеме. Материал может быть использован преподавателями в качестве инструмента промежуточного и итогового контроля по темам, включенным в курс «Аудит и аудиторская деятельность», относящимся к целям, задачам и порядку осуществления аудиторской деятельности. Слушатели могут использовать данное пособие для подготовки к тестированию по этим вопросам.</w:t>
      </w:r>
    </w:p>
    <w:p>
      <w:pPr>
        <w:pStyle w:val="TextBodyIndent"/>
        <w:rPr/>
      </w:pPr>
      <w:r>
        <w:rPr>
          <w:sz w:val="22"/>
        </w:rPr>
        <w:t>Предприниматели, бухгалтеры и специалисты в области аудита могут использовать данное пособие в его нынешнем виде в ограниченном объеме, только в части, касающейся порядка и некоторых аспектов аудиторской деятельности. Материал может использоваться в процессе самообразования как средство самоконтроля знаний по этим вопросам. Та часть пособия, которая относится к бухгалтерскому учету различных хозяйственных операций и включает варианты конкретных бухгалтерских проводок в нынешнем виде использована быть не может.</w:t>
      </w:r>
    </w:p>
    <w:p>
      <w:pPr>
        <w:pStyle w:val="3"/>
        <w:spacing w:before="0" w:after="0"/>
        <w:ind w:left="0" w:firstLine="720"/>
        <w:jc w:val="both"/>
        <w:rPr>
          <w:sz w:val="22"/>
          <w:lang w:val="ru-RU"/>
        </w:rPr>
      </w:pPr>
      <w:r>
        <w:rPr>
          <w:sz w:val="22"/>
          <w:lang w:val="ru-RU"/>
        </w:rPr>
      </w:r>
    </w:p>
    <w:p>
      <w:pPr>
        <w:pStyle w:val="3"/>
        <w:spacing w:before="0" w:after="0"/>
        <w:ind w:left="0" w:firstLine="720"/>
        <w:jc w:val="both"/>
        <w:rPr>
          <w:sz w:val="22"/>
          <w:lang w:val="ru-RU"/>
        </w:rPr>
      </w:pPr>
      <w:r>
        <w:rPr>
          <w:sz w:val="22"/>
          <w:lang w:val="ru-RU"/>
        </w:rPr>
      </w:r>
    </w:p>
    <w:tbl>
      <w:tblPr>
        <w:tblW w:w="9288" w:type="dxa"/>
        <w:jc w:val="center"/>
        <w:tblInd w:w="0" w:type="dxa"/>
        <w:tblLayout w:type="fixed"/>
        <w:tblCellMar>
          <w:top w:w="0" w:type="dxa"/>
          <w:left w:w="108" w:type="dxa"/>
          <w:bottom w:w="0"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Грант:</w:t>
            </w:r>
          </w:p>
        </w:tc>
        <w:tc>
          <w:tcPr>
            <w:tcW w:w="6912" w:type="dxa"/>
            <w:tcBorders>
              <w:top w:val="single" w:sz="4" w:space="0" w:color="000000"/>
              <w:left w:val="single" w:sz="4" w:space="0" w:color="000000"/>
              <w:bottom w:val="single" w:sz="4" w:space="0" w:color="000000"/>
              <w:right w:val="single" w:sz="4" w:space="0" w:color="000000"/>
            </w:tcBorders>
          </w:tcPr>
          <w:p>
            <w:pPr>
              <w:pStyle w:val="Heading5"/>
              <w:spacing w:before="0" w:after="0"/>
              <w:rPr>
                <w:lang w:val="ru-RU"/>
              </w:rPr>
            </w:pPr>
            <w:r>
              <w:rPr>
                <w:lang w:val="ru-RU"/>
              </w:rPr>
              <w:t>M00015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Организац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Рязанская Торгово-промышленная палат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Материал:</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M000152(4) Л. А. Маленкова Методическое пособие по курсу «Управленческий учет» </w:t>
            </w:r>
            <w:r>
              <w:rPr>
                <w:sz w:val="22"/>
                <w:lang w:val="ru-RU"/>
              </w:rPr>
              <w:t>– Рязань: Учебно-методический центр «Профессионал», 2000 г. - 31 с. Тираж 225 эк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тенциальные</w:t>
            </w:r>
          </w:p>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пользовател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pPr>
            <w:r>
              <w:rPr>
                <w:sz w:val="22"/>
                <w:lang w:val="ru-RU"/>
              </w:rPr>
              <w:t>структуры поддержки предпринимательства, УМЦ, консультационные центры, региональные центры занятости, система самообразова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 xml:space="preserve">Тематические </w:t>
            </w:r>
          </w:p>
          <w:p>
            <w:pPr>
              <w:pStyle w:val="Normal"/>
              <w:widowControl w:val="false"/>
              <w:tabs>
                <w:tab w:val="clear" w:pos="720"/>
                <w:tab w:val="left" w:pos="283" w:leader="none"/>
                <w:tab w:val="left" w:pos="1453" w:leader="none"/>
              </w:tabs>
              <w:autoSpaceDE w:val="false"/>
              <w:rPr/>
            </w:pPr>
            <w:r>
              <w:rPr>
                <w:b/>
                <w:bCs/>
                <w:sz w:val="22"/>
                <w:lang w:val="ru-RU"/>
              </w:rPr>
              <w:t>групп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Cs/>
                <w:sz w:val="22"/>
                <w:lang w:val="ru-RU"/>
              </w:rPr>
            </w:pPr>
            <w:r>
              <w:rPr>
                <w:sz w:val="22"/>
                <w:lang w:val="ru-RU"/>
              </w:rPr>
              <w:t>анализ деятельности предприятия, бухучет, менеджмент, профессиональное образование</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b/>
                <w:b/>
                <w:bCs/>
                <w:sz w:val="22"/>
                <w:lang w:val="ru-RU"/>
              </w:rPr>
            </w:pPr>
            <w:r>
              <w:rPr>
                <w:b/>
                <w:bCs/>
                <w:sz w:val="22"/>
                <w:lang w:val="ru-RU"/>
              </w:rPr>
              <w:t>Целевая аудитор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 w:val="left" w:pos="1453" w:leader="none"/>
              </w:tabs>
              <w:autoSpaceDE w:val="false"/>
              <w:rPr>
                <w:sz w:val="22"/>
                <w:lang w:val="ru-RU"/>
              </w:rPr>
            </w:pPr>
            <w:r>
              <w:rPr>
                <w:sz w:val="22"/>
                <w:lang w:val="ru-RU"/>
              </w:rPr>
              <w:t>преподаватели учреждений среднего профессионального образования, учащиеся учреждений среднего профессионального образования</w:t>
            </w:r>
          </w:p>
        </w:tc>
      </w:tr>
    </w:tbl>
    <w:p>
      <w:pPr>
        <w:pStyle w:val="3"/>
        <w:spacing w:before="0" w:after="0"/>
        <w:ind w:left="0" w:firstLine="720"/>
        <w:jc w:val="both"/>
        <w:rPr>
          <w:sz w:val="22"/>
          <w:lang w:val="ru-RU"/>
        </w:rPr>
      </w:pPr>
      <w:r>
        <w:rPr>
          <w:sz w:val="22"/>
          <w:lang w:val="ru-RU"/>
        </w:rPr>
      </w:r>
    </w:p>
    <w:p>
      <w:pPr>
        <w:pStyle w:val="3"/>
        <w:spacing w:before="0" w:after="0"/>
        <w:ind w:left="0" w:firstLine="720"/>
        <w:jc w:val="both"/>
        <w:rPr/>
      </w:pPr>
      <w:r>
        <w:rPr>
          <w:sz w:val="22"/>
          <w:lang w:val="ru-RU"/>
        </w:rPr>
        <w:t>Настоящее пособие подготовлено с целью методического обеспечения процесса преподавания учебной дисциплины «Управленческий учет». Этот курс входит в блок дисциплин бухгалтерского учета, изучаемых в системе профессиональной подготовки бухгалтеров, и является продвинутым курсом, базирующимся на знаниях таких дисциплин, как «Бухгалтерский (финансовый) учет», «Налогообложение юридических и физических лиц», «Аудит», «Экономический анализ» и «Финансовое управление». Автор пособия формулирует конечную цель изучения курса, как «...формирование у специалиста теоретических знаний и практических навыков в обеспечении необходимой информацией руководства предприятий различных форм собственности для принятия обоснованных управленческих решений как в текущей деятельности, так и на длительную перспективу». Исходя из поставленной цели обучения, разработан учебно-тематический план, методические рекомендации по проведению занятий, практические ситуации для закрепления пройденного материала, которые представлены в данном методическом пособии.</w:t>
      </w:r>
    </w:p>
    <w:p>
      <w:pPr>
        <w:pStyle w:val="3"/>
        <w:spacing w:before="0" w:after="0"/>
        <w:ind w:left="0" w:firstLine="720"/>
        <w:jc w:val="both"/>
        <w:rPr>
          <w:sz w:val="22"/>
          <w:lang w:val="ru-RU"/>
        </w:rPr>
      </w:pPr>
      <w:r>
        <w:rPr>
          <w:sz w:val="22"/>
          <w:lang w:val="ru-RU"/>
        </w:rPr>
        <w:t>Автор не обозначил четко, на кого ориентировано пособие, однако, судя по его структуре и содержанию, оно предназначено прежде всего преподавателям учебного курса «Управленческий учет».</w:t>
      </w:r>
    </w:p>
    <w:p>
      <w:pPr>
        <w:pStyle w:val="3"/>
        <w:spacing w:before="0" w:after="0"/>
        <w:ind w:left="0" w:firstLine="720"/>
        <w:jc w:val="both"/>
        <w:rPr/>
      </w:pPr>
      <w:r>
        <w:rPr>
          <w:sz w:val="22"/>
          <w:lang w:val="ru-RU"/>
        </w:rPr>
        <w:t>Пособие построено как руководство для преподавателя по проведению занятий по каждой теме. Автор придерживается стандартного для такого рода методических материалов способа изложения – вначале фиксируется цель занятия, затем перечисляются вопросы, которые должны быть освещены в ходе изучения данной темы, предлагается конспективное изложение основных понятий в рамках данной темы и в завершение приводится материал для закрепления изученного – упражнения, задачи, контрольные вопросы и т.д. В данном случае автор выбрал такую форму, как анализ хозяйственных ситуаций.</w:t>
      </w:r>
    </w:p>
    <w:p>
      <w:pPr>
        <w:pStyle w:val="3"/>
        <w:spacing w:before="0" w:after="0"/>
        <w:ind w:left="0" w:firstLine="720"/>
        <w:jc w:val="both"/>
        <w:rPr>
          <w:sz w:val="22"/>
          <w:lang w:val="ru-RU"/>
        </w:rPr>
      </w:pPr>
      <w:r>
        <w:rPr>
          <w:sz w:val="22"/>
          <w:lang w:val="ru-RU"/>
        </w:rPr>
        <w:t>Учебное время, которое составляет 36 часов, распределено практически поровну между семью темами (за исключением первой темы, имеющей вводный характер). Если учитывать, что обучение проводится в системе дополнительного образования, выбранное содержание курса можно признать достаточно полным. Включение таких тем, как «Содержание и функции управленческого учета», «Затраты и их классификация», «Системы учета затрат и калькулирования себестоимости продукции», «Система нормативного учета», «Планирование, бюджетирование», «Организация управленческого учета», «Организация учетной системы предприятия», позволяет передать слушателям основные знания о сущности и составных частях управленческого учета, его отличии от бухгалтерского учета, о системах учета издержек в связи с особенностями организации производства и технологии, о видах затрат и их влиянии на финансовый результат деятельности предприятия, о бюджетном планировании и т.д.</w:t>
      </w:r>
    </w:p>
    <w:p>
      <w:pPr>
        <w:pStyle w:val="3"/>
        <w:spacing w:before="0" w:after="0"/>
        <w:ind w:left="0" w:firstLine="720"/>
        <w:jc w:val="both"/>
        <w:rPr/>
      </w:pPr>
      <w:r>
        <w:rPr>
          <w:sz w:val="22"/>
          <w:lang w:val="ru-RU"/>
        </w:rPr>
        <w:t>Достоинством данного методического пособия является четкость в формулировании результатов обучения в рамках каждой темы. Однако конспект основного содержания занятий по теме все же нельзя признать достаточным, он не вполне соответствует даже приведенному перечню изучаемых в ходе занятия вопросов. Очевидно, что в процессе подготовки преподаватель должен проделать значительный объем самостоятельной работы, чтобы выстроить содержание предмета в соответствии с предложенным учебным планом. В пособии приведен список рекомендуемой литературы. Однако явным недостатком методики является то, что литература дана общим списком, без разбивки по темам. Это усложняет работу преподавателя и, в этом смысле, снижает ценность пособия.</w:t>
      </w:r>
    </w:p>
    <w:p>
      <w:pPr>
        <w:pStyle w:val="3"/>
        <w:spacing w:before="0" w:after="0"/>
        <w:ind w:left="0" w:firstLine="720"/>
        <w:jc w:val="both"/>
        <w:rPr/>
      </w:pPr>
      <w:r>
        <w:rPr>
          <w:sz w:val="22"/>
          <w:lang w:val="ru-RU"/>
        </w:rPr>
        <w:t>Пожалуй, наиболее уязвимым местом данного методического материала являются описания ситуаций для анализа. Сама по себе идея использования метода анализа ситуаций является известной и привлекательной с точки зрения возможности активизации учащихся в рамках учебного процесса. Использование любых активных методов позволяет добиться более высокого уровня усвоения учебного материала по сравнению с традиционными. Однако в данном случае, эта идея не вполне проработана автором с методической точки зрения.</w:t>
      </w:r>
    </w:p>
    <w:p>
      <w:pPr>
        <w:pStyle w:val="3"/>
        <w:spacing w:before="0" w:after="0"/>
        <w:ind w:left="0" w:firstLine="720"/>
        <w:jc w:val="both"/>
        <w:rPr/>
      </w:pPr>
      <w:r>
        <w:rPr>
          <w:sz w:val="22"/>
          <w:lang w:val="ru-RU"/>
        </w:rPr>
        <w:t>Приведенные ситуации и связанные с ними задания скорее напоминают простые упражнения. Авторы не везде четко формулируют задания, которые необходимо выполнить слушателям по каждой из ситуаций, и иногда возникает необходимость в дополнительной информации для того, чтобы понять автора. Создается иногда впечатление, что пособие своей конспективностью напоминает рабочие материалы преподавателя–автора, которые он использовал для подготовки к занятиям. На наш взгляд, для того, чтобы материалом могли воспользоваться другие преподаватели, он должен быть несколько более развернутым и обоснованным.</w:t>
      </w:r>
    </w:p>
    <w:p>
      <w:pPr>
        <w:pStyle w:val="3"/>
        <w:spacing w:before="0" w:after="0"/>
        <w:ind w:left="0" w:firstLine="720"/>
        <w:jc w:val="both"/>
        <w:rPr/>
      </w:pPr>
      <w:r>
        <w:rPr>
          <w:sz w:val="22"/>
          <w:lang w:val="ru-RU"/>
        </w:rPr>
        <w:t>Наблюдается также некоторая неравномерность предлагаемого количества ситуаций для анализа в рамках разных тем. Так, если для закрепления материала темы «Система учета затрат и калькулирование себестоимости» в пособии приведена одна развернутая ситуация, к которой сформулированы 10 заданий, то для темы «Системы нормативного учета» предложена одна ситуация с одним заданием, для темы «Организация управленческого учета» ситуация вообще не описана, а вместо нее сформулировано задание и представлена информация, которая может быть использована в ходе решения, при этом самого решения и комментариев к нему в материалах нет. К двум темам: «Содержание и функции управленческого учета» и «Организация учетной системы предприятия» не предложено никаких заданий. Вероятно, эти темы, по мнению автора, не вписывались в логику разбора конкретных ситуаций, однако не предусмотрено взамен никаких способов закрепления изученного материала.</w:t>
      </w:r>
    </w:p>
    <w:p>
      <w:pPr>
        <w:pStyle w:val="3"/>
        <w:spacing w:before="0" w:after="0"/>
        <w:ind w:left="0" w:firstLine="720"/>
        <w:jc w:val="both"/>
        <w:rPr/>
      </w:pPr>
      <w:r>
        <w:rPr>
          <w:sz w:val="22"/>
          <w:lang w:val="ru-RU"/>
        </w:rPr>
        <w:t>Наиболее удобным для преподавателей является такая форма представления заданий, где четко указана исходная ситуация, сформулированы задания для обучаемых, даны варианты правильных ответов, а также пояснения и доказательства в отношении правильного решения. Если исходить из этих требований, то данное пособие содержит минимум информации для преподавателя. В описании ситуаций исходные данные представлены, задания тоже сформулированы, однако, как уже отмечалось, все это не отличается четкостью и удобством оформления. Так, сам текст расположен таким образом, что иногда невозможно отделить, где именно представлены исходные данные, а где уже начинается информация по результатам решения. Очень часто в текст включены отдельные фразы поясняющего характера, однако они теряются, будучи не отделенными от вводной информации по заданию. Практически отсутствуют комментарии, обосновывающие логику решения, нет рекомендаций по проведению необходимых расчетов. Вероятно, автор исходит из предположения, что преподаватель должен все сам знать. В общем и целом, с этим трудно не согласиться, однако в конкретной ситуации выполнения заданий, разработанных в рамках авторских методик, безусловно должны быть в максимальной степени представлены все дополнительные сведения, исключающие вариативность толкований и обеспечивающие адекватность действий преподавателя авторским замыслам. В противном случае снижается технологичность предлагаемого методического пособия.</w:t>
      </w:r>
    </w:p>
    <w:p>
      <w:pPr>
        <w:pStyle w:val="3"/>
        <w:spacing w:before="0" w:after="0"/>
        <w:ind w:left="0" w:firstLine="720"/>
        <w:jc w:val="both"/>
        <w:rPr/>
      </w:pPr>
      <w:r>
        <w:rPr>
          <w:iCs/>
          <w:sz w:val="22"/>
          <w:lang w:val="ru-RU"/>
        </w:rPr>
        <w:t>Из текста методического пособия остается не ясным, каким образом преподаватель должен осуществлять итоговый контроль знаний по данной дисциплине. Если роль промежуточного контроля могут выполнять предложенные ситуации и соответствующие им задания (правда, они полностью отсутствуют в двух из семи тем), то для итогового контроля не предлагается ничего.</w:t>
      </w:r>
      <w:r>
        <w:rPr>
          <w:b/>
          <w:bCs/>
          <w:iCs/>
          <w:sz w:val="22"/>
          <w:lang w:val="ru-RU"/>
        </w:rPr>
        <w:t xml:space="preserve"> </w:t>
      </w:r>
    </w:p>
    <w:p>
      <w:pPr>
        <w:pStyle w:val="3"/>
        <w:spacing w:before="0" w:after="0"/>
        <w:ind w:left="0" w:firstLine="720"/>
        <w:jc w:val="both"/>
        <w:rPr/>
      </w:pPr>
      <w:r>
        <w:rPr>
          <w:iCs/>
          <w:sz w:val="22"/>
          <w:lang w:val="ru-RU"/>
        </w:rPr>
        <w:t>Среди недостатков данного материала, которые нельзя считать принципиальными, можно отметить небрежность оформления. Встречается немало орфографических и стилистических ошибок, есть путаница с нумерацией, включение фраз и фрагментов, которые без пояснений непонятны, неоднородность подачи материала в разных темах. Это не может помешать использованию данного пособия, однако создает затруднения и снижает общее впечатление.</w:t>
      </w:r>
    </w:p>
    <w:p>
      <w:pPr>
        <w:pStyle w:val="Normal"/>
        <w:ind w:firstLine="720"/>
        <w:jc w:val="both"/>
        <w:rPr/>
      </w:pPr>
      <w:r>
        <w:rPr>
          <w:sz w:val="22"/>
          <w:lang w:val="ru-RU"/>
        </w:rPr>
        <w:t>Следует отметить, что актуальность тематики учебного курса, посвященного организации управленческого учета, и его относительная редкость, а также то, что пособие относится к категории методических средств для преподавателей, делают его весьма интересным и практически значимым для тех структур, которые осуществляют базовую подготовку специалистов в области бухгалтерского учета и менеджмента.</w:t>
      </w:r>
    </w:p>
    <w:p>
      <w:pPr>
        <w:pStyle w:val="Normal"/>
        <w:ind w:firstLine="720"/>
        <w:jc w:val="both"/>
        <w:rPr/>
      </w:pPr>
      <w:r>
        <w:rPr>
          <w:sz w:val="22"/>
          <w:lang w:val="ru-RU"/>
        </w:rPr>
        <w:t>Достоинством данного пособия является также то, что его автором является старший преподаватель, который, судя по всему, ведет эту дисциплину и имеет возможности обоснованного отбора содержания курса, построения адекватного целям обучения учебного плана и структуры занятий в рамках своего образовательного центра, и представляет читателям уже апробированный в реальном учебном процессе материал.</w:t>
      </w:r>
    </w:p>
    <w:p>
      <w:pPr>
        <w:pStyle w:val="TextBodyIndent"/>
        <w:rPr/>
      </w:pPr>
      <w:r>
        <w:rPr>
          <w:sz w:val="22"/>
        </w:rPr>
        <w:t>С учетом всех высказанных замечаний можно смело рекомендовать преподавателям системы дополнительного образования данное методическое пособие к использованию. Материал может быть полезным как на стадии внедрения курса «Управленческий учет»в учебный процесс как самостоятельной дисциплины, так и в процессе его преподавания при подготовке к занятиям и их проведении. Пособие может быть также использовано как дополнительная методическая литература при включении отдельных тем по управленческому учету в общий курс по менеджменту или бухгалтерскому учету.</w:t>
      </w:r>
    </w:p>
    <w:p>
      <w:pPr>
        <w:pStyle w:val="TextBodyIndent"/>
        <w:rPr>
          <w:sz w:val="22"/>
        </w:rPr>
      </w:pPr>
      <w:r>
        <w:rPr>
          <w:sz w:val="22"/>
        </w:rPr>
        <w:t>Предприниматели или специалисты в области бухгалтерского учета могут использовать данное пособие как справочную литературу или дополнительный материал для общей ориентировки в сути и методах управленческого учета.</w:t>
      </w:r>
    </w:p>
    <w:p>
      <w:pPr>
        <w:pStyle w:val="3"/>
        <w:spacing w:before="0" w:after="0"/>
        <w:ind w:left="0" w:firstLine="720"/>
        <w:jc w:val="both"/>
        <w:rPr>
          <w:sz w:val="22"/>
          <w:szCs w:val="22"/>
          <w:lang w:val="ru-RU"/>
        </w:rPr>
      </w:pPr>
      <w:r>
        <w:rPr>
          <w:sz w:val="22"/>
          <w:szCs w:val="22"/>
          <w:lang w:val="ru-RU"/>
        </w:rPr>
      </w:r>
    </w:p>
    <w:sectPr>
      <w:footerReference w:type="default" r:id="rId3"/>
      <w:footerReference w:type="first" r:id="rId4"/>
      <w:footnotePr>
        <w:numFmt w:val="decimal"/>
      </w:footnotePr>
      <w:type w:val="nextPage"/>
      <w:pgSz w:w="11906" w:h="16838"/>
      <w:pgMar w:left="1134" w:right="1134" w:gutter="0" w:header="0" w:top="1134" w:footer="72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В. Устинов и др. Модульная программа по дисциплине «Инновационный менеджмент». Москва, 1999, «ИнфраМ»; «Управление организацией», под ред. Румянцевой, 1995 г.</w:t>
      </w:r>
    </w:p>
  </w:footnote>
  <w:footnote w:id="3">
    <w:p>
      <w:pPr>
        <w:pStyle w:val="Footnote"/>
        <w:rPr/>
      </w:pPr>
      <w:r>
        <w:rPr>
          <w:rStyle w:val="FootnoteCharacters"/>
        </w:rPr>
        <w:footnoteRef/>
      </w:r>
      <w:r>
        <w:rPr>
          <w:sz w:val="18"/>
          <w:szCs w:val="18"/>
        </w:rPr>
        <w:t xml:space="preserve"> </w:t>
      </w:r>
      <w:r>
        <w:rPr>
          <w:sz w:val="18"/>
          <w:szCs w:val="18"/>
        </w:rPr>
        <w:t xml:space="preserve">Это не единственное положение подобного рода. Буквально через абзац утверждается, что для крупных компаний важнейшим стимулом финансирования инновационно-технологической деятельности является патологическая боязнь отстать от конкурентов. </w:t>
      </w:r>
    </w:p>
  </w:footnote>
  <w:footnote w:id="4">
    <w:p>
      <w:pPr>
        <w:pStyle w:val="Footnote"/>
        <w:rPr/>
      </w:pPr>
      <w:r>
        <w:rPr>
          <w:rStyle w:val="FootnoteCharacters"/>
        </w:rPr>
        <w:footnoteRef/>
      </w:r>
      <w:r>
        <w:rPr/>
        <w:t xml:space="preserve"> </w:t>
      </w:r>
      <w:r>
        <w:rPr/>
        <w:t>Экспортный потенциал России и мировой рынок высоких технологий. БИКИ № 124 (8168), 21 октября 2000 г.</w:t>
      </w:r>
    </w:p>
  </w:footnote>
  <w:footnote w:id="5">
    <w:p>
      <w:pPr>
        <w:pStyle w:val="Footnote"/>
        <w:rPr/>
      </w:pPr>
      <w:r>
        <w:rPr>
          <w:rStyle w:val="FootnoteCharacters"/>
        </w:rPr>
        <w:footnoteRef/>
      </w:r>
      <w:r>
        <w:rPr/>
        <w:t xml:space="preserve"> </w:t>
      </w:r>
      <w:r>
        <w:rPr/>
        <w:t>По-видимому, к техническим ошибкам следует отнести тот факт, что введенная на стр. 9 настоящего пособия мнемоническая формула пяти</w:t>
      </w:r>
      <w:r>
        <w:rPr>
          <w:b/>
          <w:i/>
        </w:rPr>
        <w:t xml:space="preserve"> </w:t>
      </w:r>
      <w:r>
        <w:rPr>
          <w:b/>
          <w:i/>
          <w:lang w:val="en-US"/>
        </w:rPr>
        <w:t>P</w:t>
      </w:r>
      <w:r>
        <w:rPr/>
        <w:t xml:space="preserve"> (или  </w:t>
      </w:r>
      <w:r>
        <w:rPr>
          <w:b/>
          <w:i/>
        </w:rPr>
        <w:t>“маркетинг микс”</w:t>
      </w:r>
      <w:r>
        <w:rPr/>
        <w:t xml:space="preserve">) на стр. 38 и 48 одну из них (а именно,  </w:t>
      </w:r>
      <w:r>
        <w:rPr>
          <w:b/>
          <w:i/>
          <w:lang w:val="en-US"/>
        </w:rPr>
        <w:t>Place</w:t>
      </w:r>
      <w:r>
        <w:rPr/>
        <w:t>)  потеряла</w:t>
      </w:r>
    </w:p>
  </w:footnote>
  <w:footnote w:id="6">
    <w:p>
      <w:pPr>
        <w:pStyle w:val="Footnote"/>
        <w:rPr/>
      </w:pPr>
      <w:r>
        <w:rPr>
          <w:rStyle w:val="FootnoteCharacters"/>
        </w:rPr>
        <w:footnoteRef/>
      </w:r>
      <w:r>
        <w:rPr>
          <w:sz w:val="18"/>
          <w:szCs w:val="18"/>
        </w:rPr>
        <w:t xml:space="preserve"> </w:t>
      </w:r>
      <w:r>
        <w:rPr>
          <w:sz w:val="18"/>
          <w:szCs w:val="18"/>
        </w:rPr>
        <w:t>М. Кастельс. Глобальный капитализм. «Экономические стратегии», май-июнь 2000 г., с. 15.</w:t>
      </w:r>
    </w:p>
  </w:footnote>
  <w:footnote w:id="7">
    <w:p>
      <w:pPr>
        <w:pStyle w:val="Footnote"/>
        <w:rPr/>
      </w:pPr>
      <w:r>
        <w:rPr>
          <w:rStyle w:val="FootnoteCharacters"/>
        </w:rPr>
        <w:footnoteRef/>
      </w:r>
      <w:r>
        <w:rPr>
          <w:sz w:val="18"/>
          <w:szCs w:val="18"/>
        </w:rPr>
        <w:t xml:space="preserve"> </w:t>
      </w:r>
      <w:r>
        <w:rPr>
          <w:sz w:val="18"/>
          <w:szCs w:val="18"/>
        </w:rPr>
        <w:t>Раздел 2.3 корректнее было бы назвать «Источники финансирования инновационных проектов малых предприятий», поскольку сами малые предприятия не финансируются в рамках системы прямой государственной поддержки инновационного предпринимательства (ни в одной стране).</w:t>
      </w:r>
    </w:p>
  </w:footnote>
  <w:footnote w:id="8">
    <w:p>
      <w:pPr>
        <w:pStyle w:val="Footnote"/>
        <w:rPr/>
      </w:pPr>
      <w:r>
        <w:rPr>
          <w:rStyle w:val="FootnoteCharacters"/>
        </w:rPr>
        <w:footnoteRef/>
      </w:r>
      <w:r>
        <w:rPr>
          <w:sz w:val="18"/>
          <w:szCs w:val="18"/>
        </w:rPr>
        <w:t xml:space="preserve"> </w:t>
      </w:r>
      <w:r>
        <w:rPr>
          <w:sz w:val="18"/>
          <w:szCs w:val="18"/>
        </w:rPr>
        <w:t>В соответствии с Законом на Госстандарт возложено формирование и реализация государственной политики в области сертификации.</w:t>
      </w:r>
    </w:p>
  </w:footnote>
  <w:footnote w:id="9">
    <w:p>
      <w:pPr>
        <w:pStyle w:val="Footnote"/>
        <w:rPr/>
      </w:pPr>
      <w:r>
        <w:rPr>
          <w:rStyle w:val="FootnoteCharacters"/>
        </w:rPr>
        <w:footnoteRef/>
      </w:r>
      <w:r>
        <w:rPr/>
        <w:t xml:space="preserve"> </w:t>
      </w:r>
      <w:r>
        <w:rPr/>
        <w:t>М. Кастельс. Глобальный капитализм. «Экономические стратегии», май-июнь 2000 г., с. 15.</w:t>
      </w:r>
    </w:p>
  </w:footnote>
  <w:footnote w:id="10">
    <w:p>
      <w:pPr>
        <w:pStyle w:val="Footnote"/>
        <w:rPr/>
      </w:pPr>
      <w:r>
        <w:rPr>
          <w:rStyle w:val="FootnoteCharacters"/>
        </w:rPr>
        <w:footnoteRef/>
      </w:r>
      <w:r>
        <w:rPr/>
        <w:t xml:space="preserve"> </w:t>
      </w:r>
      <w:r>
        <w:rPr/>
        <w:t>40 стр. или 30% текстового пространств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720"/>
        </w:tabs>
        <w:ind w:left="0" w:hanging="0"/>
      </w:pPr>
      <w:rPr>
        <w:rFonts w:ascii="Arial" w:hAnsi="Arial" w:cs="Arial"/>
      </w:r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9"/>
        </w:tabs>
        <w:ind w:left="709" w:hanging="0"/>
      </w:pPr>
      <w:rPr>
        <w:rFonts w:ascii="Symbol" w:hAnsi="Symbol" w:cs="Symbol" w:hint="default"/>
        <w:color w:val="000000"/>
      </w:rPr>
    </w:lvl>
  </w:abstractNum>
  <w:abstractNum w:abstractNumId="6">
    <w:lvl w:ilvl="0">
      <w:numFmt w:val="bullet"/>
      <w:lvlText w:val=""/>
      <w:lvlJc w:val="left"/>
      <w:pPr>
        <w:tabs>
          <w:tab w:val="num" w:pos="720"/>
        </w:tabs>
        <w:ind w:left="0" w:hanging="0"/>
      </w:pPr>
      <w:rPr>
        <w:rFonts w:ascii="Wingdings" w:hAnsi="Wingdings" w:cs="Wingdings"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lang w:val="ru-RU"/>
    </w:rPr>
  </w:style>
  <w:style w:type="paragraph" w:styleId="Heading2">
    <w:name w:val="Heading 2"/>
    <w:basedOn w:val="Normal"/>
    <w:next w:val="Normal"/>
    <w:qFormat/>
    <w:pPr>
      <w:keepNext w:val="true"/>
      <w:numPr>
        <w:ilvl w:val="1"/>
        <w:numId w:val="1"/>
      </w:numPr>
      <w:ind w:firstLine="709"/>
      <w:jc w:val="center"/>
      <w:outlineLvl w:val="1"/>
    </w:pPr>
    <w:rPr>
      <w:b/>
      <w:sz w:val="28"/>
      <w:lang w:val="ru-RU"/>
    </w:rPr>
  </w:style>
  <w:style w:type="paragraph" w:styleId="Heading3">
    <w:name w:val="Heading 3"/>
    <w:basedOn w:val="Normal"/>
    <w:next w:val="Normal"/>
    <w:qFormat/>
    <w:pPr>
      <w:keepNext w:val="true"/>
      <w:numPr>
        <w:ilvl w:val="2"/>
        <w:numId w:val="1"/>
      </w:numPr>
      <w:spacing w:lineRule="auto" w:line="288"/>
      <w:ind w:firstLine="709"/>
      <w:jc w:val="both"/>
      <w:outlineLvl w:val="2"/>
    </w:pPr>
    <w:rPr>
      <w:b/>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WW8NumSt32z0">
    <w:name w:val="WW8NumSt32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rongEmphasis">
    <w:name w:val="Strong"/>
    <w:basedOn w:val="Style8"/>
    <w:qFormat/>
    <w:rPr>
      <w:b/>
      <w:bCs/>
    </w:rPr>
  </w:style>
  <w:style w:type="character" w:styleId="Emphasis">
    <w:name w:val="Emphasis"/>
    <w:basedOn w:val="Style8"/>
    <w:qFormat/>
    <w:rPr>
      <w:i/>
      <w:iCs/>
    </w:rPr>
  </w:style>
  <w:style w:type="character" w:styleId="InternetLink">
    <w:name w:val="Hyperlink"/>
    <w:basedOn w:val="Style8"/>
    <w:rPr>
      <w:color w:val="8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bCs/>
      <w:lang w:val="ru-RU"/>
    </w:rPr>
  </w:style>
  <w:style w:type="paragraph" w:styleId="TextBody">
    <w:name w:val="Body Text"/>
    <w:basedOn w:val="Normal"/>
    <w:pPr>
      <w:jc w:val="center"/>
    </w:pPr>
    <w:rPr>
      <w:b/>
      <w:bCs/>
      <w:sz w:val="4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Tahoma" w:hAnsi="Tahoma" w:cs="Tahoma"/>
      <w:szCs w:val="24"/>
    </w:rPr>
  </w:style>
  <w:style w:type="paragraph" w:styleId="TextBodyIndent">
    <w:name w:val="Body Text Indent"/>
    <w:basedOn w:val="Normal"/>
    <w:pPr>
      <w:ind w:firstLine="72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firstLine="709"/>
      <w:jc w:val="both"/>
    </w:pPr>
    <w:rPr>
      <w:sz w:val="20"/>
      <w:lang w:val="ru-RU"/>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widowControl w:val="false"/>
      <w:numPr>
        <w:ilvl w:val="0"/>
        <w:numId w:val="7"/>
      </w:numPr>
      <w:ind w:firstLine="709"/>
      <w:jc w:val="both"/>
    </w:pPr>
    <w:rPr>
      <w:lang w:val="ru-RU"/>
    </w:rPr>
  </w:style>
  <w:style w:type="paragraph" w:styleId="Footnote">
    <w:name w:val="Footnote Text"/>
    <w:basedOn w:val="Normal"/>
    <w:pPr>
      <w:ind w:firstLine="709"/>
      <w:jc w:val="both"/>
    </w:pPr>
    <w:rPr>
      <w:sz w:val="20"/>
      <w:lang w:val="ru-RU"/>
    </w:rPr>
  </w:style>
  <w:style w:type="paragraph" w:styleId="BodyTextIndent3">
    <w:name w:val="Body Text Indent 3"/>
    <w:basedOn w:val="Normal"/>
    <w:qFormat/>
    <w:pPr>
      <w:overflowPunct w:val="false"/>
      <w:autoSpaceDE w:val="false"/>
      <w:spacing w:lineRule="auto" w:line="288"/>
      <w:ind w:firstLine="709"/>
      <w:jc w:val="both"/>
      <w:textAlignment w:val="baseline"/>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4:22:00Z</dcterms:created>
  <dc:creator>Toshiba Preferred User</dc:creator>
  <dc:description/>
  <dc:language>en-US</dc:language>
  <cp:lastModifiedBy>ivm</cp:lastModifiedBy>
  <dcterms:modified xsi:type="dcterms:W3CDTF">2003-02-03T09:17:00Z</dcterms:modified>
  <cp:revision>142</cp:revision>
  <dc:subject/>
  <dc:title>Юдя, </dc:title>
</cp:coreProperties>
</file>