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eastAsia="ru-RU"/>
        </w:rPr>
        <w:t xml:space="preserve">АНАЛИТИЧЕСКИЙ ОБЗОР № </w:t>
      </w:r>
      <w:r>
        <w:rPr>
          <w:b/>
          <w:sz w:val="28"/>
          <w:lang w:val="en-US" w:eastAsia="ru-RU"/>
        </w:rPr>
        <w:t>9</w:t>
      </w:r>
    </w:p>
    <w:p>
      <w:pPr>
        <w:pStyle w:val="Normal"/>
        <w:jc w:val="center"/>
        <w:rPr/>
      </w:pPr>
      <w:r>
        <w:rPr>
          <w:sz w:val="22"/>
          <w:lang w:eastAsia="ru-RU"/>
        </w:rPr>
        <w:t>12 октября - 1</w:t>
      </w:r>
      <w:r>
        <w:rPr>
          <w:sz w:val="22"/>
          <w:lang w:val="en-US" w:eastAsia="ru-RU"/>
        </w:rPr>
        <w:t>8</w:t>
      </w:r>
      <w:r>
        <w:rPr>
          <w:sz w:val="22"/>
          <w:lang w:eastAsia="ru-RU"/>
        </w:rPr>
        <w:t xml:space="preserve"> октября 2002 Г.</w:t>
      </w:r>
    </w:p>
    <w:p>
      <w:pPr>
        <w:pStyle w:val="Normal"/>
        <w:jc w:val="center"/>
        <w:rPr>
          <w:sz w:val="28"/>
          <w:lang w:eastAsia="ru-RU"/>
        </w:rPr>
      </w:pPr>
      <w:r>
        <w:rPr>
          <w:sz w:val="28"/>
          <w:lang w:eastAsia="ru-RU"/>
        </w:rPr>
      </w:r>
    </w:p>
    <w:p>
      <w:pPr>
        <w:pStyle w:val="Normal"/>
        <w:jc w:val="center"/>
        <w:rPr>
          <w:b/>
          <w:b/>
          <w:sz w:val="22"/>
          <w:lang w:eastAsia="ru-RU"/>
        </w:rPr>
      </w:pPr>
      <w:r>
        <w:rPr>
          <w:b/>
          <w:sz w:val="22"/>
          <w:lang w:eastAsia="ru-RU"/>
        </w:rPr>
        <w:t>"МАЛОЕ ПРЕДПРИНИМАТЕЛЬСТВО"</w:t>
      </w:r>
    </w:p>
    <w:p>
      <w:pPr>
        <w:pStyle w:val="Normal"/>
        <w:rPr>
          <w:b/>
          <w:b/>
          <w:sz w:val="22"/>
          <w:lang w:val="en-US" w:eastAsia="ru-RU"/>
        </w:rPr>
      </w:pPr>
      <w:r>
        <w:rPr>
          <w:b/>
          <w:sz w:val="22"/>
          <w:lang w:val="en-US" w:eastAsia="ru-RU"/>
        </w:rPr>
      </w:r>
    </w:p>
    <w:p>
      <w:pPr>
        <w:pStyle w:val="Normal"/>
        <w:rPr>
          <w:lang w:val="en-US" w:eastAsia="ru-RU"/>
        </w:rPr>
      </w:pPr>
      <w:r>
        <w:rPr>
          <w:lang w:val="en-US" w:eastAsia="ru-RU"/>
        </w:rPr>
      </w:r>
    </w:p>
    <w:p>
      <w:pPr>
        <w:pStyle w:val="Normal"/>
        <w:ind w:left="-851" w:right="-766" w:firstLine="720"/>
        <w:jc w:val="both"/>
        <w:rPr>
          <w:lang w:val="ru-RU" w:eastAsia="ru-RU"/>
        </w:rPr>
      </w:pPr>
      <w:r>
        <w:rPr>
          <w:lang w:val="ru-RU" w:eastAsia="ru-RU"/>
        </w:rPr>
        <w:t>На прошлой неделе СМИ как по команде прекратили критиковать федеральные власти, зато многие издания посвятили предпринимательству большие подробные публикации. Критика если и звучала, то как неизбежный раздел, предшествующий конструктивным предложениям.</w:t>
      </w:r>
    </w:p>
    <w:p>
      <w:pPr>
        <w:pStyle w:val="Normal"/>
        <w:ind w:left="-851" w:right="-766" w:firstLine="720"/>
        <w:jc w:val="both"/>
        <w:rPr>
          <w:lang w:val="ru-RU" w:eastAsia="ru-RU"/>
        </w:rPr>
      </w:pPr>
      <w:r>
        <w:rPr>
          <w:lang w:val="ru-RU" w:eastAsia="ru-RU"/>
        </w:rPr>
        <w:t>Наиболее серьезной публикацией можно считать Рекомендации III Всероссийской конференции представителей малых предприятий "Малому предпринимательству - эффективную ресурсную поддержку" в "Экономике и жизни" 16 октября. В Рекомендациях отмечаются факторы, тормозящие позитивные процессы в малом бизнесе и даже создающие новые трудности. К их числу следует отнести, прежде всего, неэффективность государственной политики в отношении малого предпринимательства, выражающуюся в отсутствии ресурсной поддержки малого бизнеса, продолжающейся - под флагом "облегчения" налоговой нагрузки на малый бизнес - политике фискального удушения малых предприятий, за которую ответственны ряд министерств и ведомств финансово-экономического блока, недоступности финансово-кредитных и имущественных ресурсов. Конференция оценивает фактическое состояние малого предпринимательства (МП) в России как неудовлетворительное. Но наиболее интересны предложения конференции, Фактически, это развернутая, детальная программа действий в области законодательства, госрегулирования и финансовой поддержки малого бизнеса.</w:t>
      </w:r>
    </w:p>
    <w:p>
      <w:pPr>
        <w:pStyle w:val="Normal"/>
        <w:ind w:left="-851" w:right="-766" w:firstLine="720"/>
        <w:jc w:val="both"/>
        <w:rPr>
          <w:lang w:val="ru-RU" w:eastAsia="ru-RU"/>
        </w:rPr>
      </w:pPr>
      <w:r>
        <w:rPr>
          <w:lang w:val="ru-RU" w:eastAsia="ru-RU"/>
        </w:rPr>
        <w:t>В этом же номере газета разместила несколько больших статей, в которых анализируются проблемы налогообложения малого бизнеса. Приводятся различные точки зрения на счет действенности новых законов и комментарии к их использованию. В итоге издание делает вывод, что  малые предприятия нужно освободить от всех местных налогов и, оставив порог вхождения в 15 млн руб., повысить порог для выхода из режима упрощенной системы хотя бы до 30 млн руб.</w:t>
      </w:r>
    </w:p>
    <w:p>
      <w:pPr>
        <w:pStyle w:val="Normal"/>
        <w:ind w:left="-851" w:right="-766" w:firstLine="720"/>
        <w:jc w:val="both"/>
        <w:rPr>
          <w:lang w:val="ru-RU" w:eastAsia="ru-RU"/>
        </w:rPr>
      </w:pPr>
      <w:r>
        <w:rPr>
          <w:lang w:val="ru-RU" w:eastAsia="ru-RU"/>
        </w:rPr>
        <w:t>"Советская Сибирь" 16 октября обсуждает развитие малого и среднего бизнеса в Новосибирске. Газета, в частности, сообщает, что новосибирские депутаты предложили мэрии создать специальную структуру, которая бы отвечала за развитие малого бизнеса, и городской фонд поддержки предпринимательства. Особо подчеркивается необходимость организовать постоянно действующий контроль на рынках города, которые заполонили низкокачественные китайские товары.</w:t>
      </w:r>
    </w:p>
    <w:p>
      <w:pPr>
        <w:pStyle w:val="Normal"/>
        <w:ind w:left="-851" w:right="-766" w:firstLine="720"/>
        <w:jc w:val="both"/>
        <w:rPr>
          <w:lang w:val="ru-RU" w:eastAsia="ru-RU"/>
        </w:rPr>
      </w:pPr>
      <w:r>
        <w:rPr>
          <w:lang w:val="ru-RU" w:eastAsia="ru-RU"/>
        </w:rPr>
        <w:t xml:space="preserve">"Тюменские известия" 16 октября посвятили большую публикацию программе развития малого предпринимательства в Ишиме. </w:t>
      </w:r>
    </w:p>
    <w:p>
      <w:pPr>
        <w:pStyle w:val="Normal"/>
        <w:ind w:left="-851" w:right="-766" w:firstLine="720"/>
        <w:jc w:val="both"/>
        <w:rPr>
          <w:lang w:val="ru-RU" w:eastAsia="ru-RU"/>
        </w:rPr>
      </w:pPr>
      <w:r>
        <w:rPr>
          <w:lang w:val="ru-RU" w:eastAsia="ru-RU"/>
        </w:rPr>
        <w:t xml:space="preserve">"Нижегородские новости" 18 октября напечатали подробный материал с семинара-совещания, на котором нижегородские чиновники обсуждали проблему создания благоприятных условий для развития предпринимательства. </w:t>
      </w:r>
    </w:p>
    <w:p>
      <w:pPr>
        <w:pStyle w:val="Normal"/>
        <w:ind w:left="-851" w:right="-766" w:firstLine="720"/>
        <w:jc w:val="both"/>
        <w:rPr>
          <w:lang w:val="ru-RU" w:eastAsia="ru-RU"/>
        </w:rPr>
      </w:pPr>
      <w:r>
        <w:rPr>
          <w:lang w:val="ru-RU" w:eastAsia="ru-RU"/>
        </w:rPr>
        <w:t>"Советский Сахалин" 18 октября рассказал о малом бизнесе Сахалина. Издание делает вывод о благоприятных перспективах малого бизнеса в связи с развитием на острове системы кредитования предпринимателей, активной борьбой с административными барьерами и с реализацией нефте-газовых сахалинских проектов, который дадут работу для малых предприятий.</w:t>
      </w:r>
    </w:p>
    <w:p>
      <w:pPr>
        <w:pStyle w:val="Normal"/>
        <w:ind w:left="-851" w:right="-766" w:firstLine="720"/>
        <w:jc w:val="both"/>
        <w:rPr>
          <w:lang w:val="ru-RU" w:eastAsia="ru-RU"/>
        </w:rPr>
      </w:pPr>
      <w:r>
        <w:rPr>
          <w:lang w:val="ru-RU" w:eastAsia="ru-RU"/>
        </w:rPr>
        <w:t>Для ростовских СМИ темой публикаций стала проходящая в городе с 15 по 18 октября "Неделя малого бизнеса на Дону". В статья речь идет главным образом об административных барьерах и бесконечных чиновничьих проверках (ИА "Агентство региональных новостей" 14 октября).</w:t>
      </w:r>
    </w:p>
    <w:p>
      <w:pPr>
        <w:pStyle w:val="Normal"/>
        <w:ind w:left="-851" w:right="-766" w:firstLine="720"/>
        <w:jc w:val="both"/>
        <w:rPr>
          <w:lang w:val="ru-RU" w:eastAsia="ru-RU"/>
        </w:rPr>
      </w:pPr>
      <w:r>
        <w:rPr>
          <w:lang w:val="ru-RU" w:eastAsia="ru-RU"/>
        </w:rPr>
        <w:t>Владивостокский "Золотой Рог" 15 октября тщательно анализирует историю с попыткой сотрудника милиции общественной безопасности краевого УВД по собственной инициативе проверить после 18 часов торговый центр "Гермес". Показано, как знание законов помогает предпринимателям отстоять свои деньги и достоинство.</w:t>
      </w:r>
    </w:p>
    <w:p>
      <w:pPr>
        <w:pStyle w:val="Normal"/>
        <w:ind w:left="-851" w:right="-766" w:firstLine="720"/>
        <w:jc w:val="both"/>
        <w:rPr>
          <w:lang w:val="ru-RU" w:eastAsia="ru-RU"/>
        </w:rPr>
      </w:pPr>
      <w:r>
        <w:rPr>
          <w:lang w:val="ru-RU" w:eastAsia="ru-RU"/>
        </w:rPr>
        <w:t xml:space="preserve">На прошлой неделе тема малого и среднего бизнеса вообще была достойно представлена в региональной печати. Публикации касались главным образом действий администраций регионов, которые уделяют этому сектору экономики достойное внимание. </w:t>
      </w:r>
    </w:p>
    <w:p>
      <w:pPr>
        <w:pStyle w:val="Normal"/>
        <w:ind w:left="-851" w:right="-766" w:firstLine="720"/>
        <w:jc w:val="both"/>
        <w:rPr>
          <w:lang w:val="ru-RU" w:eastAsia="ru-RU"/>
        </w:rPr>
      </w:pPr>
      <w:r>
        <w:rPr>
          <w:lang w:val="ru-RU" w:eastAsia="ru-RU"/>
        </w:rPr>
        <w:t>Постановлением Кабинета Министров Республики Башкортостан одобрена республиканская программа государственной поддержки малого предпринимательства на 2003 год. При формировании республиканского бюджета 2003 года министерством финансов было предусмотрено финансирование мероприятий программы в объеме 12 миллионов 500 тысяч рублей. Ожидается, что число малых предприятий увеличится до 19 тысяч, удельный вес работников малых предприятий и индивидуальных предпринимателей составит 12 процентов занятого в экономике республики населения, а вклад малого предпринимательства в валовом региональном продукте поднимется до 8,5% (ИА "Агентство региональных новостей" 16 октября).</w:t>
      </w:r>
    </w:p>
    <w:p>
      <w:pPr>
        <w:pStyle w:val="Normal"/>
        <w:ind w:left="-851" w:right="-766" w:firstLine="720"/>
        <w:jc w:val="both"/>
        <w:rPr>
          <w:lang w:val="ru-RU" w:eastAsia="ru-RU"/>
        </w:rPr>
      </w:pPr>
      <w:r>
        <w:rPr>
          <w:lang w:val="ru-RU" w:eastAsia="ru-RU"/>
        </w:rPr>
        <w:t>В Челябинске в конце ноября состоится IV Областной съезд представителей малого бизнеса. В рамках подготовки съезда планируется проведение четырех круглых столов на темы: Административные барьеры; Специальные режимы налогообложения субъектов малого предпринимательства (единый налог на вмененный доход, упрощенная система налогообложения); Развитие системы финансово-кредитной поддержки малого предпринимательства. Совершенствование механизмов использования государственного и муниципального имущества; Совершенствование информационной поддержки СМП, развитие системы подготовки кадров для малого предпринимательства (ИА "Агентство региональных новостей" 17 октября).</w:t>
      </w:r>
    </w:p>
    <w:p>
      <w:pPr>
        <w:pStyle w:val="Normal"/>
        <w:ind w:left="-851" w:right="-766" w:firstLine="720"/>
        <w:jc w:val="both"/>
        <w:rPr>
          <w:lang w:val="ru-RU" w:eastAsia="ru-RU"/>
        </w:rPr>
      </w:pPr>
      <w:r>
        <w:rPr>
          <w:lang w:val="ru-RU" w:eastAsia="ru-RU"/>
        </w:rPr>
        <w:t xml:space="preserve">Из Нижнего Новгорода сообщают о встрече губернатора Ходырева с руководителями легкой промышленности области. Они попросили губернатора возобновить областной заказ на спецодежду и другие товары легкой промышленности для предприятий региона (ИА "Запсибинформ" 14 октября). </w:t>
      </w:r>
    </w:p>
    <w:p>
      <w:pPr>
        <w:pStyle w:val="Normal"/>
        <w:ind w:left="-851" w:right="-766" w:firstLine="720"/>
        <w:jc w:val="both"/>
        <w:rPr>
          <w:lang w:val="ru-RU" w:eastAsia="ru-RU"/>
        </w:rPr>
      </w:pPr>
      <w:r>
        <w:rPr>
          <w:lang w:val="ru-RU" w:eastAsia="ru-RU"/>
        </w:rPr>
        <w:t>В Кемерово прошел Совет предпринимателей города, на котором обсуждались вопросы ремонта арендуемых офисов и проблема фасадов ("Кузнецкий край" 15 октября).</w:t>
      </w:r>
    </w:p>
    <w:p>
      <w:pPr>
        <w:pStyle w:val="Normal"/>
        <w:ind w:left="-851" w:right="-766" w:firstLine="720"/>
        <w:jc w:val="both"/>
        <w:rPr/>
      </w:pPr>
      <w:r>
        <w:rPr>
          <w:lang w:val="ru-RU" w:eastAsia="ru-RU"/>
        </w:rPr>
        <w:t xml:space="preserve">В администрации Ивановской области при обсуждении прогноза социально-экономического развития региона было подчеркнуто, что областные власти предполагают делать ставку не на количество малых предприятий, а на их качество (ИА "Агентство региональных новостей " 16 октября). Значит малый бизнес стал серьезным фактором экономики. </w:t>
      </w:r>
    </w:p>
    <w:p>
      <w:pPr>
        <w:pStyle w:val="Normal"/>
        <w:ind w:left="-851" w:right="-766" w:firstLine="720"/>
        <w:jc w:val="both"/>
        <w:rPr>
          <w:lang w:val="ru-RU" w:eastAsia="ru-RU"/>
        </w:rPr>
      </w:pPr>
      <w:r>
        <w:rPr>
          <w:lang w:val="ru-RU" w:eastAsia="ru-RU"/>
        </w:rPr>
        <w:t xml:space="preserve">Законодательное собрание Пермской области приняло законопроект, предусматривающего льготы по налогу на прибыль для тех предприятий, которые инвестируют значительную часть своей прибыли в производство. Правда, по мнению газеты "Звезда" от 19 октября, законопроект принят в виде, который дает льготы только крупной промышленности, оставляя за бортом малый и средний бизнес. </w:t>
      </w:r>
    </w:p>
    <w:p>
      <w:pPr>
        <w:pStyle w:val="Normal"/>
        <w:ind w:left="-851" w:right="-766" w:firstLine="720"/>
        <w:jc w:val="both"/>
        <w:rPr>
          <w:lang w:val="ru-RU" w:eastAsia="ru-RU"/>
        </w:rPr>
      </w:pPr>
      <w:r>
        <w:rPr>
          <w:lang w:val="ru-RU" w:eastAsia="ru-RU"/>
        </w:rPr>
        <w:t>Прошло в Перми и заседание Совета по развитию малого предпринимательства под руководством вице-губернатора Анатолия Минакова. Любопытно, что больше всего жалоб предпринимателей пришлось на действия пожарных, высокие налоги, политику предприятий-монополистов. Администрация области пообещала в ближайшее время определится с направлениями поддержки малого бизнеса (ИА "Агентство региональных новостей" 16 октября). Когда пожарники идут в одном ряду по степени значимости с высокими налогами... Впрочем, Россия не одинока в этом плане среди других стран СНГ. В Таджикистане, к примеру, декхане очень жалуются на поборы гаишников.</w:t>
      </w:r>
    </w:p>
    <w:p>
      <w:pPr>
        <w:pStyle w:val="Normal"/>
        <w:ind w:left="-851" w:right="-766" w:firstLine="720"/>
        <w:jc w:val="both"/>
        <w:rPr>
          <w:lang w:val="ru-RU" w:eastAsia="ru-RU"/>
        </w:rPr>
      </w:pPr>
      <w:r>
        <w:rPr>
          <w:lang w:val="ru-RU" w:eastAsia="ru-RU"/>
        </w:rPr>
        <w:t>В Нижневартовском районе Ханты-Мансийского автономного округа объявлен конкурс "За развитие предпринимательства". Победители будут профинансированы на льготных условиях из средств окружного Фонда поддержки предпринимательства и развития конкуренции в ХМАО (ИА "Агентство региональных новостей " 14 октября).</w:t>
      </w:r>
    </w:p>
    <w:p>
      <w:pPr>
        <w:pStyle w:val="Normal"/>
        <w:ind w:left="-851" w:right="-766" w:firstLine="720"/>
        <w:jc w:val="both"/>
        <w:rPr>
          <w:lang w:val="ru-RU" w:eastAsia="ru-RU"/>
        </w:rPr>
      </w:pPr>
      <w:r>
        <w:rPr>
          <w:lang w:val="ru-RU" w:eastAsia="ru-RU"/>
        </w:rPr>
        <w:t>В Чувашии до конца ноября пройдет конкурс "Лучший предприниматель Чувашии 2002 года". Двум победителям вручат ценные подарки, почетные дипломы и переходящие вымпелы, а автор лучшей идеи получит деньги на воплощение своего проекта в жизнь ("Биржа" (нижний новгород) 14 октября).</w:t>
      </w:r>
    </w:p>
    <w:p>
      <w:pPr>
        <w:pStyle w:val="Normal"/>
        <w:ind w:left="-851" w:right="-766" w:firstLine="720"/>
        <w:jc w:val="both"/>
        <w:rPr>
          <w:lang w:val="ru-RU" w:eastAsia="ru-RU"/>
        </w:rPr>
      </w:pPr>
      <w:r>
        <w:rPr>
          <w:lang w:val="ru-RU" w:eastAsia="ru-RU"/>
        </w:rPr>
        <w:t xml:space="preserve">В Астрахани прошло заседание комитета по поддержке и развитию малого бизнеса и подкомитета по туризму ассоциации "Большая Волга". Астрахань выбрана как регион, в котором эти вектора развиваются весьма успешно (ИА "Агентство региональных новостей" 18 октября). </w:t>
      </w:r>
    </w:p>
    <w:p>
      <w:pPr>
        <w:pStyle w:val="Normal"/>
        <w:ind w:left="-851" w:right="-766" w:firstLine="720"/>
        <w:jc w:val="both"/>
        <w:rPr>
          <w:lang w:val="ru-RU" w:eastAsia="ru-RU"/>
        </w:rPr>
      </w:pPr>
      <w:r>
        <w:rPr>
          <w:lang w:val="ru-RU" w:eastAsia="ru-RU"/>
        </w:rPr>
        <w:t>В Новороссийске создается экспертный совет по предпринимательству при горадминистрации и Думе - "Совет экономического взаимодействия" (ИА "Волгаинформ" 18 октября). В Екатеринбурге 23 октября состоится конференция "Роль лизинга в развитии экономики Урала". Планируется обсудить вопросы лизинга и создать Уральскую лизинговую ассоциацию (ИА "Агентство региональных новостей" 16 октября).</w:t>
      </w:r>
    </w:p>
    <w:p>
      <w:pPr>
        <w:pStyle w:val="Normal"/>
        <w:ind w:left="-851" w:right="-766" w:firstLine="720"/>
        <w:jc w:val="both"/>
        <w:rPr>
          <w:lang w:val="ru-RU" w:eastAsia="ru-RU"/>
        </w:rPr>
      </w:pPr>
      <w:r>
        <w:rPr>
          <w:lang w:val="ru-RU" w:eastAsia="ru-RU"/>
        </w:rPr>
        <w:t>17 октября бизнес-инкубатор Тверского городского фонда поддержки малого предпринимательства откроет свои двери для желающих познакомиться с продукцией и услугами предприятий. 14 предпринимателей Твери представят на выставке свои новые проекты. Опытные специалисты проведут обучающие мастер-классы (ИА "Волгаинформ" 16 октября):</w:t>
      </w:r>
    </w:p>
    <w:p>
      <w:pPr>
        <w:pStyle w:val="Normal"/>
        <w:ind w:left="-851" w:right="-766" w:hanging="0"/>
        <w:jc w:val="both"/>
        <w:rPr>
          <w:lang w:val="ru-RU" w:eastAsia="ru-RU"/>
        </w:rPr>
      </w:pPr>
      <w:r>
        <w:rPr>
          <w:lang w:val="ru-RU" w:eastAsia="ru-RU"/>
        </w:rPr>
        <w:t>Из Белгорода сообщают, что губернатор Белгородской области распространил частичную компенсацию по кредитам для малого и среднего бизнеса на кредиты, выданные в иностранной валюте и векселях (ИА "Агентство региональных новостей" 14 октября).</w:t>
      </w:r>
    </w:p>
    <w:p>
      <w:pPr>
        <w:pStyle w:val="Normal"/>
        <w:ind w:left="-851" w:right="-766" w:firstLine="720"/>
        <w:jc w:val="both"/>
        <w:rPr>
          <w:lang w:val="ru-RU" w:eastAsia="ru-RU"/>
        </w:rPr>
      </w:pPr>
      <w:r>
        <w:rPr>
          <w:lang w:val="ru-RU" w:eastAsia="ru-RU"/>
        </w:rPr>
        <w:t>Таким образом, внимание к малому бизнесу на неделе было проявлено в 18 регионах.</w:t>
      </w:r>
    </w:p>
    <w:p>
      <w:pPr>
        <w:pStyle w:val="Normal"/>
        <w:ind w:left="-851" w:right="-766" w:firstLine="720"/>
        <w:jc w:val="both"/>
        <w:rPr>
          <w:lang w:val="ru-RU" w:eastAsia="ru-RU"/>
        </w:rPr>
      </w:pPr>
      <w:r>
        <w:rPr>
          <w:lang w:val="ru-RU" w:eastAsia="ru-RU"/>
        </w:rPr>
        <w:t>Из других региональных новостей можно отметить следующие.</w:t>
      </w:r>
    </w:p>
    <w:p>
      <w:pPr>
        <w:pStyle w:val="Normal"/>
        <w:ind w:left="-851" w:right="-766" w:firstLine="720"/>
        <w:jc w:val="both"/>
        <w:rPr>
          <w:lang w:val="ru-RU" w:eastAsia="ru-RU"/>
        </w:rPr>
      </w:pPr>
      <w:r>
        <w:rPr>
          <w:lang w:val="ru-RU" w:eastAsia="ru-RU"/>
        </w:rPr>
        <w:t xml:space="preserve">В Петербурге 17 октября открылась III Российская венчурная ярмарка. На ярмарке будут представлены 55 динамично развивающихся компаний высокотехнологичного сектора из 17 городов России (ИА "Нижегородское телеграфное агентство" 16 октября). В Красноярске прошло торжественное собрание Попечительского Совета "Института безопасности предпринимательства", на котором обсуждались вопросы, касающиеся проведения в крае мероприятий, связанных с охранной и частной детективной деятельностью (ИА "Волгаинформ" 18 октября). </w:t>
      </w:r>
    </w:p>
    <w:p>
      <w:pPr>
        <w:pStyle w:val="Normal"/>
        <w:ind w:left="-851" w:right="-766" w:firstLine="720"/>
        <w:jc w:val="both"/>
        <w:rPr>
          <w:lang w:val="ru-RU" w:eastAsia="ru-RU"/>
        </w:rPr>
      </w:pPr>
      <w:r>
        <w:rPr>
          <w:lang w:val="ru-RU" w:eastAsia="ru-RU"/>
        </w:rPr>
        <w:t>В Красноярске продолжает свою работу "горячая линия", проводимая в рамках I Межрегиональной выставки "Предпринимательство Сибири. Договор-2002", которая пройдет в Красноярске со 2 по 6 ноября. "Линия" начала свою работу 1 октября и завершится 15 ноября. Первые же дни ее функционирования показали, что красноярских бизнесменов более всего интересуют "болевые точки" во взаимодействии с контролирующими органами - много вопросов поступает в адрес фискальных органов, СЭС, таможни и т.д. (ИА "Красноярский информационный портал" 17 октября).</w:t>
      </w:r>
    </w:p>
    <w:p>
      <w:pPr>
        <w:pStyle w:val="Normal"/>
        <w:ind w:left="-851" w:right="-766" w:firstLine="720"/>
        <w:jc w:val="both"/>
        <w:rPr>
          <w:lang w:val="ru-RU" w:eastAsia="ru-RU"/>
        </w:rPr>
      </w:pPr>
      <w:r>
        <w:rPr>
          <w:lang w:val="ru-RU" w:eastAsia="ru-RU"/>
        </w:rPr>
        <w:t>Вопросы налогообложения по-прежнему одни из самых волнующих для предпринимателей.</w:t>
      </w:r>
    </w:p>
    <w:p>
      <w:pPr>
        <w:pStyle w:val="Normal"/>
        <w:ind w:left="-851" w:right="-766" w:firstLine="720"/>
        <w:jc w:val="both"/>
        <w:rPr>
          <w:lang w:val="ru-RU" w:eastAsia="ru-RU"/>
        </w:rPr>
      </w:pPr>
      <w:r>
        <w:rPr>
          <w:lang w:val="ru-RU" w:eastAsia="ru-RU"/>
        </w:rPr>
        <w:t>Архангельское ИА "Номка" 14 октября сообщает о совещании в администрации Архангельской области по внесению изменений и дополнений в Закон "О едином налоге на вмененный доход". На совещании говорилось, что при введении единого коэффициента налогообложения для предприятий Архангельска и субъектов области торговые предприятия из "глубинки" будут поставлены на грань разорения. Директор предприятия "Рябинушка" г. Северодвинска Людмила Машенькина считает малоэффективной ту часть закона, в которой повышающий коэффициент действует на предприятия розничной торговли площадью более 70 квадратных метров. Пришло время просторных торговых павильонов, выставочных залов пищевой продукции, а высокий налог приведет к уходу производителей на лоточную торговлю, приведет к расширению сети "забегаловок". Швейники считают неправильным приравнивать рабочее место парикмахера, использующего площадь не более двух квадратных метров, и мастера по пошиву, которому для нормальной работы и десяти метров мало.</w:t>
      </w:r>
    </w:p>
    <w:p>
      <w:pPr>
        <w:pStyle w:val="Normal"/>
        <w:ind w:left="-851" w:right="-766" w:firstLine="720"/>
        <w:jc w:val="both"/>
        <w:rPr>
          <w:lang w:val="ru-RU" w:eastAsia="ru-RU"/>
        </w:rPr>
      </w:pPr>
      <w:r>
        <w:rPr>
          <w:lang w:val="ru-RU" w:eastAsia="ru-RU"/>
        </w:rPr>
        <w:t xml:space="preserve">"Финансовая Россия" 16 октября рассказывает о предложениях Минэкономразвития внести существенные изменения в главу 26.1 Налогового кодекса о системе налогообложения для сельскохозяйственных товаропроизводителей. Уплата единого налога сельхозпроизводителями предусматривает замену для них совокупности налогов и сборов, подлежащих уплате (платежи за пользование природными ресурсами, налог на прибыль, налог с продаж), за исключением девяти видов налогов из существующих (НДС, акцизы, плата за загрязнение окружающей природной среды и т. д.). </w:t>
      </w:r>
    </w:p>
    <w:p>
      <w:pPr>
        <w:pStyle w:val="Normal"/>
        <w:ind w:left="-851" w:right="-766" w:firstLine="720"/>
        <w:jc w:val="both"/>
        <w:rPr>
          <w:lang w:val="ru-RU" w:eastAsia="ru-RU"/>
        </w:rPr>
      </w:pPr>
      <w:r>
        <w:rPr>
          <w:lang w:val="ru-RU" w:eastAsia="ru-RU"/>
        </w:rPr>
        <w:t>Интересную информацию о росте кредитования в России опубликована в этом же номере газеты. Как подсчитали в Центре макроэкономических исследований компании "ЮНИКОН/МС Консультационная группа", за семь месяцев с начала года объем кредитов, предоставленных физическим лицам, включая индивидуальных предпринимателей, увеличился на 34,3 процента и составил 127,1 млрд рублей. По мнению авторов исследования, объемы кредитования выросли на треть как минимум по двум причинам: во-первых, быстрее стали расти доходы населения, а во-вторых, стала приносить плоды конкуренция на рынке потребительских товаров и финансовых услуг, приводящая к росту продаж товаров в кредит. О доле кредитов, использованных на развитие предпринимательства, ничего не говорится, но очевидно, что она присутствует в общей массе кредитов.</w:t>
      </w:r>
    </w:p>
    <w:p>
      <w:pPr>
        <w:pStyle w:val="Normal"/>
        <w:ind w:left="-851" w:right="-766" w:firstLine="720"/>
        <w:jc w:val="both"/>
        <w:rPr>
          <w:lang w:val="ru-RU" w:eastAsia="ru-RU"/>
        </w:rPr>
      </w:pPr>
      <w:r>
        <w:rPr>
          <w:lang w:val="ru-RU" w:eastAsia="ru-RU"/>
        </w:rPr>
        <w:t>На прошлой неделе напомнило о себе третье значительное объединение российских предпринимателей после "ОПОРЫ" и партии Ивана Грачева. 17 октября прошел съезд "Деловой России", которому направил свое приветствие Владимир Путин . Лидер "делороссов" Игорь Лисиненко говорил в своем выступлении о взятках и административно-бюрократических барьерах, которые мешают развитию предпринимательства. Лисиненко выступил за создание "Госкомитета по дерегулированию и поддержке предпринимательства", тем самым косвенно обвинив Германа Грефа в неэффективности его усилий (ИА "Агентство региональных новостей" 17 октября).</w:t>
      </w:r>
    </w:p>
    <w:p>
      <w:pPr>
        <w:pStyle w:val="Normal"/>
        <w:ind w:left="-851" w:right="-766" w:firstLine="720"/>
        <w:jc w:val="both"/>
        <w:rPr>
          <w:lang w:val="ru-RU" w:eastAsia="ru-RU"/>
        </w:rPr>
      </w:pPr>
      <w:r>
        <w:rPr>
          <w:lang w:val="ru-RU" w:eastAsia="ru-RU"/>
        </w:rPr>
        <w:t>Решили проявить активность депутаты фракции "Единство и Отечество - Единая Россия" в думе Свердловской области. Они подготовили и передали в областное правительство пакет документов по реформированию системы межбюджетных отношений. Согласно предложенной методике, муниципалитеты должны получить в свое распоряжение такие доходные источники, на рост поступлений которых они могут влиять. В первую очередь, это налоги, связанные с малым бизнесом. По мнению депутатов, две трети налога с продаж и две трети единого налога на вмененный доход должны оставаться на местах. В этом случае главы городов будут заинтересованы в развитии предпринимательства. Также в муниципальный бюджет предложено зачислять две трети подоходного налога (ИА "Агентство региональных новостей " 17 октября).</w:t>
      </w:r>
    </w:p>
    <w:p>
      <w:pPr>
        <w:pStyle w:val="Normal"/>
        <w:ind w:left="-851" w:right="-766" w:firstLine="720"/>
        <w:jc w:val="both"/>
        <w:rPr>
          <w:lang w:val="ru-RU" w:eastAsia="ru-RU"/>
        </w:rPr>
      </w:pPr>
      <w:r>
        <w:rPr>
          <w:lang w:val="ru-RU" w:eastAsia="ru-RU"/>
        </w:rPr>
        <w:t xml:space="preserve">В регионах России продолжается "успешная" война с частной инициативой. Налоговая полиция Башкортостана совместно с транспортной и налоговой инспекциями республики провела очередную операцию "Такси" в Кировском районе Уфы. Во время проведения рейда 30 "леваков" были оштрафованы за осуществление частного извоза без регистрации в транспортной инспекции и налоговых органах. Против одной посреднической фирмы планируется даже возбудить уголовное дело за незаконное предпринимательство. Оказалось, что фирма, чьи телефоны красовались на автомашинах в качестве диспетчерских, не имела лицензии и занималась продажей информации уфимским "левым таксистам" (ИА "Башинформ" 17 октября). О такого рода фактах ввиду их обыденности СМИ пишут редко. И видимо должно смениться не одно поколение российского начальства, пока оно поймет, как это поняли на Западе, что нет смысла бороться с частной инициативой, а надо сделать так, что ей было выгодно играть по правилам государства </w:t>
      </w:r>
    </w:p>
    <w:p>
      <w:pPr>
        <w:pStyle w:val="Normal"/>
        <w:ind w:left="-851" w:right="-766" w:firstLine="720"/>
        <w:jc w:val="both"/>
        <w:rPr>
          <w:lang w:val="ru-RU" w:eastAsia="ru-RU"/>
        </w:rPr>
      </w:pPr>
      <w:r>
        <w:rPr>
          <w:lang w:val="ru-RU" w:eastAsia="ru-RU"/>
        </w:rPr>
        <w:t xml:space="preserve">О том, что стремление "держать и не пущать" господствует на самом верху, свидетельствует интервью с руководителем экономического управления администрации президента Антоном Даниловым-Данильяном. Касаясь малого бизнеса господин Данилов-Данильян сказал: "Проблема в том, что крупные и средние предприятия начинают плодить вокруг себя множество мелких и проводить через них бизнес. Поэтому для того, чтобы сделать серьезный шаг в направлении уменьшения налогового бремени - перехода на единый и небольшой налог, необходимо решить проблему попыток ухода от налогообложения со стороны крупных и средних предприятий" ("Ведомости" 17 октября). Видный экономист не понимает, что если крупным предприятиям выгодно идти на чудовищные накладные расходы, представляя себя множеством мелких фирмочек, то в корне неверна сама система налогообложения. О таком же уровне "понимания" сути реальных процессов говорит и надежда Данилова-Данильяна решить большинство проблем с регистрацией юридических лиц за счет создания реестра утерянных паспортов. </w:t>
      </w:r>
    </w:p>
    <w:p>
      <w:pPr>
        <w:pStyle w:val="Normal"/>
        <w:ind w:left="-851" w:right="-766" w:firstLine="720"/>
        <w:jc w:val="both"/>
        <w:rPr>
          <w:lang w:val="ru-RU" w:eastAsia="ru-RU"/>
        </w:rPr>
      </w:pPr>
      <w:r>
        <w:rPr>
          <w:lang w:val="ru-RU" w:eastAsia="ru-RU"/>
        </w:rPr>
        <w:t xml:space="preserve">В этом же ключе можно рассматривать решение Госкомстата провести в апреле 2004 г. всеобщую перепись индивидуальных предпринимателей. Госкомстат интересуют три показателя деятельности индивидуальных предпринимателей - сфера деятельности, оборот и численность работающих. Переписав индивидуалов, власти заодно проверят гипотезу о том, что часть малых предприятий трансформируется в ПБОЮЛ ради "налоговой оптимизации". Аналитик компании "Ренессанс Капитал" Алексей Моисеев опасается, что Госкомстат не получит достоверных данных, так как многие бизнесмены откажутся предоставлять информацию о своих компаниях или сообщат заведомо ложную. Исследование ПБОЮЛ - лишь первый шаг Госкомстата по проведению всеобщей "экономической" переписи. Второй ее этап состоится в 2005 г. Переписи подвергнутся все зарегистрированные в России юрлица ("Ведомости" 18 октября). Точность переписи чисто теоретически вызывает большие сомнения с учетом количества ежемесячно вновь регистрируемых предпринимателей. </w:t>
      </w:r>
    </w:p>
    <w:p>
      <w:pPr>
        <w:pStyle w:val="Normal"/>
        <w:ind w:left="-851" w:right="-766" w:firstLine="720"/>
        <w:jc w:val="both"/>
        <w:rPr>
          <w:lang w:val="ru-RU" w:eastAsia="ru-RU"/>
        </w:rPr>
      </w:pPr>
      <w:r>
        <w:rPr>
          <w:lang w:val="ru-RU" w:eastAsia="ru-RU"/>
        </w:rPr>
        <w:t xml:space="preserve">О барьерах предпринимательству и откровенной коррупции при аренде помещений в Петербурге рассказал 14 октября "Деловой Петербург". Сейчас на оформление документов аренды в городе уходит несколько месяцев, а то и год. </w:t>
      </w:r>
    </w:p>
    <w:p>
      <w:pPr>
        <w:pStyle w:val="Normal"/>
        <w:ind w:left="-851" w:right="-766" w:firstLine="720"/>
        <w:jc w:val="both"/>
        <w:rPr>
          <w:lang w:val="ru-RU" w:eastAsia="ru-RU"/>
        </w:rPr>
      </w:pPr>
      <w:r>
        <w:rPr>
          <w:lang w:val="ru-RU" w:eastAsia="ru-RU"/>
        </w:rPr>
        <w:t xml:space="preserve">Проблеме спонсорства и благотворительности посвящен большой семинар, который должен был состояться 18 октября в Нижнем Новгороде. Основными темами семинара станут проблема социальной ответственности бизнеса в современных условиях, обсуждение последних изменений в налоговом законодательстве, а также способы увеличения эффективности и расширения благотворительной деятельности. Как пояснил партнерское участие НБД-Банка в семинаре начальник продвижения банковских продуктов банка Николай Терещенко, "спонсорские и благотворительные проекты в последнее время становятся неотъемлемой частью маркетинговых стратегий предприятий и фирм". (ИА "Нижегородское телеграфное агентство" 14 октября). Тема очень интересная, но мало затрагиваемая СМИ. А ведь именно многочисленные благотворительные фонды являются в странах с развитой рыночной экономикой "душой" государства, занимая место религии и "партийного руководства". К сожалению эту важнейшую роль благотворительности как "смазки" для бездушного механизма бизнеса, существенно влияющего на стабилизацию психологии общества, не понимают федеральные власти, слабо стимулирующие налоговыми льготами и пропагандисткой политикой это благотворное явление. </w:t>
      </w:r>
    </w:p>
    <w:p>
      <w:pPr>
        <w:pStyle w:val="Normal"/>
        <w:ind w:left="-851" w:right="-766" w:firstLine="720"/>
        <w:jc w:val="both"/>
        <w:rPr>
          <w:lang w:val="ru-RU" w:eastAsia="ru-RU"/>
        </w:rPr>
      </w:pPr>
      <w:r>
        <w:rPr>
          <w:lang w:val="ru-RU" w:eastAsia="ru-RU"/>
        </w:rPr>
        <w:t>Но не все так печально. К примеру, на минувшей неделе волгоградский клуб "Деловое Поволжье" обсуждал имидж бизнеса как фактор общественного влияния. Участники пришли к выводу, что имидж компании - существенная доля ее нематериальных активов ("Деловое Поволжье" 16 октября).</w:t>
      </w:r>
    </w:p>
    <w:p>
      <w:pPr>
        <w:pStyle w:val="Normal"/>
        <w:ind w:left="-851" w:right="-766" w:firstLine="720"/>
        <w:jc w:val="both"/>
        <w:rPr>
          <w:lang w:val="ru-RU" w:eastAsia="ru-RU"/>
        </w:rPr>
      </w:pPr>
      <w:r>
        <w:rPr>
          <w:lang w:val="ru-RU" w:eastAsia="ru-RU"/>
        </w:rPr>
        <w:t xml:space="preserve">Рассказ о возникновении и росте бизнеса в Москве в издательской и консалтинговой областях публикуют "Ведомости" 14 октября. Показан типичный пример появления бизнеса с использованием связей, наработанных на наемной службе. </w:t>
      </w:r>
    </w:p>
    <w:p>
      <w:pPr>
        <w:pStyle w:val="Normal"/>
        <w:ind w:left="-851" w:right="-766" w:firstLine="720"/>
        <w:jc w:val="both"/>
        <w:rPr>
          <w:lang w:val="ru-RU" w:eastAsia="ru-RU"/>
        </w:rPr>
      </w:pPr>
      <w:r>
        <w:rPr>
          <w:lang w:val="ru-RU" w:eastAsia="ru-RU"/>
        </w:rPr>
        <w:t xml:space="preserve">Интересные данные о психологии российского предпринимательства публикует газета в том же номере. Как выяснили специалисты Российского независимого института социальных и национальных проблем, число россиян, желающих заниматься предпринимательством, существенно больше, чем в благополучных западных странах. Отчасти это связано с тем, что россиянам "нечего терять", и желанием стать "яркой индивидуальностью". 14% россиян хотят открыть свое дело, а 6% в течение последнего года даже предпринимали для этого конкретные шаги. Главным препятствием для предпринимателей, как выяснилось, является "отсутствие связей" во власти, из-за чего фирмы терпят многочисленные проверки, штрафы и поборы. На это ссылаются почти 80% тех, кто пробовал заниматься бизнесом, но был вынужден закрыть фирму. Второй по значимости проблемой оказалась нехватка финансовых средств для развития бизнеса. </w:t>
      </w:r>
    </w:p>
    <w:p>
      <w:pPr>
        <w:pStyle w:val="Normal"/>
        <w:ind w:left="-851" w:right="-766" w:firstLine="720"/>
        <w:jc w:val="both"/>
        <w:rPr>
          <w:lang w:val="ru-RU" w:eastAsia="ru-RU"/>
        </w:rPr>
      </w:pPr>
      <w:r>
        <w:rPr>
          <w:lang w:val="ru-RU" w:eastAsia="ru-RU"/>
        </w:rPr>
        <w:t>Из обычного потока международных контактов выделяется сообщение о намерении немецкой компании "Метро Кэш энд Кэрри" (Metro Cach &amp; Carry) построить в 2003 году в Нижнем Новгороде центр оптовой торговли. У московских оптовиков после открытия двух подобных центров цены снизились на 10-15%, поэтому нижегородские оптовики не в восторге по поводу появления опасного конкурента (ИА "Новое телеграфное агентство "Приволжье" 18 октября).</w:t>
      </w:r>
    </w:p>
    <w:p>
      <w:pPr>
        <w:pStyle w:val="Normal"/>
        <w:ind w:left="-851" w:right="-766" w:hanging="0"/>
        <w:jc w:val="both"/>
        <w:rPr>
          <w:lang w:val="ru-RU" w:eastAsia="ru-RU"/>
        </w:rPr>
      </w:pPr>
      <w:r>
        <w:rPr>
          <w:lang w:val="ru-RU" w:eastAsia="ru-RU"/>
        </w:rPr>
      </w:r>
    </w:p>
    <w:p>
      <w:pPr>
        <w:pStyle w:val="Normal"/>
        <w:ind w:left="-851" w:right="-766" w:firstLine="720"/>
        <w:jc w:val="both"/>
        <w:rPr>
          <w:lang w:val="ru-RU" w:eastAsia="ru-RU"/>
        </w:rPr>
      </w:pPr>
      <w:r>
        <w:rPr>
          <w:lang w:val="ru-RU" w:eastAsia="ru-RU"/>
        </w:rPr>
        <w:t>Заключение. Наблюдается вполне приемлемая насыщенность СМИ материалами, посвященными малому бизнесу. В большей части эти материалы отражают реальное внимание региональных властей к этому сектору экономики, хотя и не всегда заметны особые успехи в этой области, что связано со все еще значительными административными барьерами и общей экономической ситуацией в государстве. Огромное количество предложений предпринимателей пока не находит отклика у федеральных и региональных властей.</w:t>
      </w:r>
    </w:p>
    <w:p>
      <w:pPr>
        <w:pStyle w:val="Normal"/>
        <w:ind w:left="-851" w:right="-766" w:hanging="0"/>
        <w:jc w:val="both"/>
        <w:rPr>
          <w:lang w:val="ru-RU" w:eastAsia="ru-RU"/>
        </w:rPr>
      </w:pPr>
      <w:r>
        <w:rPr>
          <w:lang w:val="ru-RU" w:eastAsia="ru-RU"/>
        </w:rPr>
      </w:r>
    </w:p>
    <w:p>
      <w:pPr>
        <w:pStyle w:val="Normal"/>
        <w:ind w:left="-851" w:right="-766" w:hanging="0"/>
        <w:jc w:val="both"/>
        <w:rPr>
          <w:b/>
          <w:b/>
          <w:sz w:val="24"/>
          <w:lang w:val="ru-RU" w:eastAsia="ru-RU"/>
        </w:rPr>
      </w:pPr>
      <w:r>
        <w:rPr>
          <w:b/>
          <w:sz w:val="24"/>
          <w:lang w:val="ru-RU" w:eastAsia="ru-RU"/>
        </w:rPr>
      </w:r>
    </w:p>
    <w:p>
      <w:pPr>
        <w:pStyle w:val="Normal"/>
        <w:ind w:left="-851" w:right="-766" w:hanging="0"/>
        <w:jc w:val="both"/>
        <w:rPr>
          <w:b/>
          <w:b/>
          <w:sz w:val="24"/>
          <w:lang w:val="ru-RU" w:eastAsia="ru-RU"/>
        </w:rPr>
      </w:pPr>
      <w:r>
        <w:rPr>
          <w:b/>
          <w:sz w:val="24"/>
          <w:lang w:val="ru-RU" w:eastAsia="ru-RU"/>
        </w:rPr>
      </w:r>
    </w:p>
    <w:p>
      <w:pPr>
        <w:pStyle w:val="Normal"/>
        <w:ind w:left="-851" w:right="-766" w:hanging="0"/>
        <w:jc w:val="both"/>
        <w:rPr>
          <w:b/>
          <w:b/>
          <w:sz w:val="24"/>
          <w:lang w:val="ru-RU" w:eastAsia="ru-RU"/>
        </w:rPr>
      </w:pPr>
      <w:r>
        <w:rPr>
          <w:b/>
          <w:sz w:val="24"/>
          <w:lang w:val="ru-RU" w:eastAsia="ru-RU"/>
        </w:rPr>
      </w:r>
    </w:p>
    <w:p>
      <w:pPr>
        <w:pStyle w:val="Normal"/>
        <w:ind w:left="-851" w:right="-766" w:hanging="0"/>
        <w:jc w:val="both"/>
        <w:rPr>
          <w:b/>
          <w:b/>
          <w:sz w:val="24"/>
          <w:lang w:val="ru-RU" w:eastAsia="ru-RU"/>
        </w:rPr>
      </w:pPr>
      <w:r>
        <w:rPr>
          <w:b/>
          <w:sz w:val="24"/>
          <w:lang w:val="ru-RU" w:eastAsia="ru-RU"/>
        </w:rPr>
      </w:r>
    </w:p>
    <w:p>
      <w:pPr>
        <w:pStyle w:val="Normal"/>
        <w:ind w:left="-851" w:right="-766" w:hanging="0"/>
        <w:jc w:val="both"/>
        <w:rPr>
          <w:b/>
          <w:b/>
          <w:sz w:val="24"/>
          <w:lang w:val="ru-RU" w:eastAsia="ru-RU"/>
        </w:rPr>
      </w:pPr>
      <w:r>
        <w:rPr>
          <w:b/>
          <w:sz w:val="24"/>
          <w:lang w:val="ru-RU" w:eastAsia="ru-RU"/>
        </w:rPr>
      </w:r>
    </w:p>
    <w:p>
      <w:pPr>
        <w:pStyle w:val="Normal"/>
        <w:ind w:left="-851" w:right="-766" w:hanging="0"/>
        <w:jc w:val="both"/>
        <w:rPr>
          <w:b/>
          <w:b/>
          <w:sz w:val="24"/>
          <w:lang w:val="ru-RU" w:eastAsia="ru-RU"/>
        </w:rPr>
      </w:pPr>
      <w:r>
        <w:rPr>
          <w:b/>
          <w:sz w:val="24"/>
          <w:lang w:val="ru-RU" w:eastAsia="ru-RU"/>
        </w:rPr>
      </w:r>
    </w:p>
    <w:p>
      <w:pPr>
        <w:pStyle w:val="Normal"/>
        <w:ind w:left="-851" w:right="-766" w:hanging="0"/>
        <w:jc w:val="both"/>
        <w:rPr>
          <w:b/>
          <w:b/>
          <w:sz w:val="24"/>
          <w:lang w:val="ru-RU" w:eastAsia="ru-RU"/>
        </w:rPr>
      </w:pPr>
      <w:r>
        <w:rPr>
          <w:b/>
          <w:sz w:val="24"/>
          <w:lang w:val="ru-RU" w:eastAsia="ru-RU"/>
        </w:rPr>
      </w:r>
    </w:p>
    <w:p>
      <w:pPr>
        <w:pStyle w:val="Normal"/>
        <w:ind w:left="-851" w:right="-766" w:hanging="0"/>
        <w:jc w:val="center"/>
        <w:rPr>
          <w:b/>
          <w:b/>
          <w:sz w:val="24"/>
          <w:lang w:val="ru-RU" w:eastAsia="ru-RU"/>
        </w:rPr>
      </w:pPr>
      <w:r>
        <w:rPr>
          <w:b/>
          <w:sz w:val="24"/>
          <w:lang w:val="ru-RU" w:eastAsia="ru-RU"/>
        </w:rPr>
        <w:t>ПЕРЕЧЕНЬ СМИ И ИНФОРМАЦИОННЫХ АГЕНТСТВ</w:t>
      </w:r>
    </w:p>
    <w:p>
      <w:pPr>
        <w:pStyle w:val="Normal"/>
        <w:ind w:left="-851" w:right="-766" w:hanging="0"/>
        <w:jc w:val="center"/>
        <w:rPr>
          <w:lang w:val="ru-RU" w:eastAsia="ru-RU"/>
        </w:rPr>
      </w:pPr>
      <w:r>
        <w:rPr>
          <w:lang w:val="ru-RU" w:eastAsia="ru-RU"/>
        </w:rPr>
        <w:t>(чьи материалы вошли в обзор)</w:t>
      </w:r>
    </w:p>
    <w:p>
      <w:pPr>
        <w:pStyle w:val="Normal"/>
        <w:ind w:left="-851" w:right="-766" w:hanging="0"/>
        <w:jc w:val="both"/>
        <w:rPr>
          <w:lang w:val="ru-RU" w:eastAsia="ru-RU"/>
        </w:rPr>
      </w:pPr>
      <w:r>
        <w:rPr>
          <w:lang w:val="ru-RU" w:eastAsia="ru-RU"/>
        </w:rPr>
      </w:r>
    </w:p>
    <w:p>
      <w:pPr>
        <w:pStyle w:val="Normal"/>
        <w:ind w:left="-851" w:right="-766" w:hanging="0"/>
        <w:jc w:val="both"/>
        <w:rPr>
          <w:i/>
          <w:i/>
          <w:lang w:val="ru-RU" w:eastAsia="ru-RU"/>
        </w:rPr>
      </w:pPr>
      <w:r>
        <w:rPr>
          <w:i/>
          <w:lang w:val="ru-RU" w:eastAsia="ru-RU"/>
        </w:rPr>
        <w:t>ИА "АГЕНТСТВО РЕГИОНАЛЬНЫХ НОВОСТЕЙ" (МОСКВА) 14 ОКТЯБРЯ, 16 ОКТЯБРЯ, 17 ОКТЯБРЯ, 18 ОКТЯБРЯ</w:t>
      </w:r>
    </w:p>
    <w:p>
      <w:pPr>
        <w:pStyle w:val="Normal"/>
        <w:ind w:left="-851" w:right="-766" w:hanging="0"/>
        <w:jc w:val="both"/>
        <w:rPr>
          <w:i/>
          <w:i/>
          <w:lang w:val="ru-RU" w:eastAsia="ru-RU"/>
        </w:rPr>
      </w:pPr>
      <w:r>
        <w:rPr>
          <w:i/>
          <w:lang w:val="ru-RU" w:eastAsia="ru-RU"/>
        </w:rPr>
        <w:t>ИА "БАШИНФОРМ" (УФА) 17 ОКТЯБРЯ</w:t>
      </w:r>
    </w:p>
    <w:p>
      <w:pPr>
        <w:pStyle w:val="Normal"/>
        <w:ind w:left="-851" w:right="-766" w:hanging="0"/>
        <w:jc w:val="both"/>
        <w:rPr>
          <w:i/>
          <w:i/>
          <w:lang w:val="ru-RU" w:eastAsia="ru-RU"/>
        </w:rPr>
      </w:pPr>
      <w:r>
        <w:rPr>
          <w:i/>
          <w:lang w:val="ru-RU" w:eastAsia="ru-RU"/>
        </w:rPr>
        <w:t>"БИРЖА" (НИЖНИЙ НОВГОРОД) 14 ОКТЯБРЯ</w:t>
      </w:r>
    </w:p>
    <w:p>
      <w:pPr>
        <w:pStyle w:val="Normal"/>
        <w:ind w:left="-851" w:right="-766" w:hanging="0"/>
        <w:jc w:val="both"/>
        <w:rPr>
          <w:i/>
          <w:i/>
          <w:lang w:val="ru-RU" w:eastAsia="ru-RU"/>
        </w:rPr>
      </w:pPr>
      <w:r>
        <w:rPr>
          <w:i/>
          <w:lang w:val="ru-RU" w:eastAsia="ru-RU"/>
        </w:rPr>
        <w:t>"ВЕДОМОСТИ" (МОСКВА) 14 ОКТЯБРЯ, 17 ОКТЯБРЯ, 18 ОКТЯБРЯ</w:t>
      </w:r>
    </w:p>
    <w:p>
      <w:pPr>
        <w:pStyle w:val="Normal"/>
        <w:ind w:left="-851" w:right="-766" w:hanging="0"/>
        <w:jc w:val="both"/>
        <w:rPr>
          <w:i/>
          <w:i/>
          <w:lang w:val="ru-RU" w:eastAsia="ru-RU"/>
        </w:rPr>
      </w:pPr>
      <w:r>
        <w:rPr>
          <w:i/>
          <w:lang w:val="ru-RU" w:eastAsia="ru-RU"/>
        </w:rPr>
        <w:t>ИА "ВОЛГАИНФОРМ" (САНКТ-ПЕТЕРБУРГ) 16 ОКТЯБРЯ, 17 ОКТЯБРЯ, 18 ОКТЯБРЯ</w:t>
      </w:r>
    </w:p>
    <w:p>
      <w:pPr>
        <w:pStyle w:val="Normal"/>
        <w:ind w:left="-851" w:right="-766" w:hanging="0"/>
        <w:jc w:val="both"/>
        <w:rPr>
          <w:i/>
          <w:i/>
          <w:lang w:val="ru-RU" w:eastAsia="ru-RU"/>
        </w:rPr>
      </w:pPr>
      <w:r>
        <w:rPr>
          <w:i/>
          <w:lang w:val="ru-RU" w:eastAsia="ru-RU"/>
        </w:rPr>
        <w:t>"ДЕЛОВОЕ ПОВОЛЖЬЕ" (ВОЛГОГРАД) 16 ОКТЯБРЯ</w:t>
      </w:r>
    </w:p>
    <w:p>
      <w:pPr>
        <w:pStyle w:val="Normal"/>
        <w:ind w:left="-851" w:right="-766" w:hanging="0"/>
        <w:jc w:val="both"/>
        <w:rPr>
          <w:i/>
          <w:i/>
          <w:lang w:val="ru-RU" w:eastAsia="ru-RU"/>
        </w:rPr>
      </w:pPr>
      <w:r>
        <w:rPr>
          <w:i/>
          <w:lang w:val="ru-RU" w:eastAsia="ru-RU"/>
        </w:rPr>
        <w:t>"ДЕЛОВОЙ ПЕТЕРБУРГ" (САНКТ-ПЕТЕРБУРГ) 14 ОКТЯБРЯ</w:t>
      </w:r>
    </w:p>
    <w:p>
      <w:pPr>
        <w:pStyle w:val="Normal"/>
        <w:ind w:left="-851" w:right="-766" w:hanging="0"/>
        <w:jc w:val="both"/>
        <w:rPr>
          <w:i/>
          <w:i/>
          <w:lang w:val="ru-RU" w:eastAsia="ru-RU"/>
        </w:rPr>
      </w:pPr>
      <w:r>
        <w:rPr>
          <w:i/>
          <w:lang w:val="ru-RU" w:eastAsia="ru-RU"/>
        </w:rPr>
        <w:t>"ЗВЕЗДА" (ПЕРМЬ) 19 ОКТЯБРЯ</w:t>
      </w:r>
    </w:p>
    <w:p>
      <w:pPr>
        <w:pStyle w:val="Normal"/>
        <w:ind w:left="-851" w:right="-766" w:hanging="0"/>
        <w:jc w:val="both"/>
        <w:rPr>
          <w:i/>
          <w:i/>
          <w:lang w:val="ru-RU" w:eastAsia="ru-RU"/>
        </w:rPr>
      </w:pPr>
      <w:r>
        <w:rPr>
          <w:i/>
          <w:lang w:val="ru-RU" w:eastAsia="ru-RU"/>
        </w:rPr>
        <w:t>"ЗОЛОТОЙ РОГ" (ВЛАДИВОСТОК) 15 ОКТЯБРЯ</w:t>
      </w:r>
    </w:p>
    <w:p>
      <w:pPr>
        <w:pStyle w:val="Normal"/>
        <w:ind w:left="-851" w:right="-766" w:hanging="0"/>
        <w:jc w:val="both"/>
        <w:rPr>
          <w:i/>
          <w:i/>
          <w:lang w:val="ru-RU" w:eastAsia="ru-RU"/>
        </w:rPr>
      </w:pPr>
      <w:r>
        <w:rPr>
          <w:i/>
          <w:lang w:val="ru-RU" w:eastAsia="ru-RU"/>
        </w:rPr>
        <w:t>ИА "ЗАПСИБИНФОРМ" (НИЖНЕВАРТОВСК) 14 ОКТЯБРЯ</w:t>
      </w:r>
    </w:p>
    <w:p>
      <w:pPr>
        <w:pStyle w:val="Normal"/>
        <w:ind w:left="-851" w:right="-766" w:hanging="0"/>
        <w:jc w:val="both"/>
        <w:rPr>
          <w:i/>
          <w:i/>
          <w:lang w:val="ru-RU" w:eastAsia="ru-RU"/>
        </w:rPr>
      </w:pPr>
      <w:r>
        <w:rPr>
          <w:i/>
          <w:lang w:val="ru-RU" w:eastAsia="ru-RU"/>
        </w:rPr>
        <w:t>ИА "КОМИИНФОРМ" (СЫКТЫВКАР) 17 ОКТЯБРЯ</w:t>
      </w:r>
    </w:p>
    <w:p>
      <w:pPr>
        <w:pStyle w:val="Normal"/>
        <w:ind w:left="-851" w:right="-766" w:hanging="0"/>
        <w:jc w:val="both"/>
        <w:rPr>
          <w:i/>
          <w:i/>
          <w:lang w:val="ru-RU" w:eastAsia="ru-RU"/>
        </w:rPr>
      </w:pPr>
      <w:r>
        <w:rPr>
          <w:i/>
          <w:lang w:val="ru-RU" w:eastAsia="ru-RU"/>
        </w:rPr>
        <w:t>ИА "КРАСНОЯРСКИЙ ИНФОРМАЦИОННЫЙ ПОРТАЛ" (КРАСНОЯРСК) 17 ОКТЯБРЯ</w:t>
      </w:r>
    </w:p>
    <w:p>
      <w:pPr>
        <w:pStyle w:val="Normal"/>
        <w:ind w:left="-851" w:right="-766" w:hanging="0"/>
        <w:jc w:val="both"/>
        <w:rPr>
          <w:i/>
          <w:i/>
          <w:lang w:val="ru-RU" w:eastAsia="ru-RU"/>
        </w:rPr>
      </w:pPr>
      <w:r>
        <w:rPr>
          <w:i/>
          <w:lang w:val="ru-RU" w:eastAsia="ru-RU"/>
        </w:rPr>
        <w:t>"КУЗНЕЦКИЙ КРАЙ" (КЕМЕРОВО) 15 ОКТЯБРЯ</w:t>
      </w:r>
    </w:p>
    <w:p>
      <w:pPr>
        <w:pStyle w:val="Normal"/>
        <w:ind w:left="-851" w:right="-766" w:hanging="0"/>
        <w:jc w:val="both"/>
        <w:rPr>
          <w:i/>
          <w:i/>
          <w:lang w:val="ru-RU" w:eastAsia="ru-RU"/>
        </w:rPr>
      </w:pPr>
      <w:r>
        <w:rPr>
          <w:i/>
          <w:lang w:val="ru-RU" w:eastAsia="ru-RU"/>
        </w:rPr>
        <w:t>"НИЖЕГОРОДСКИЕ НОВОСТИ" (НИЖНИЙ НОВГОРОД) 18 ОКТЯБРЯ</w:t>
      </w:r>
    </w:p>
    <w:p>
      <w:pPr>
        <w:pStyle w:val="Normal"/>
        <w:ind w:left="-851" w:right="-766" w:hanging="0"/>
        <w:jc w:val="both"/>
        <w:rPr>
          <w:i/>
          <w:i/>
          <w:lang w:val="ru-RU" w:eastAsia="ru-RU"/>
        </w:rPr>
      </w:pPr>
      <w:r>
        <w:rPr>
          <w:i/>
          <w:lang w:val="ru-RU" w:eastAsia="ru-RU"/>
        </w:rPr>
        <w:t>ИА "НИЖЕГОРОДСКОЕ ТЕЛЕГРАФНОЕ АГЕНТСТВО" (НИЖНИЙ НОВГОРОД) 14 ОКТЯБРЯ, 16 ОКТЯБРЯ, 18 ОКТЯБРЯ</w:t>
      </w:r>
    </w:p>
    <w:p>
      <w:pPr>
        <w:pStyle w:val="Normal"/>
        <w:ind w:left="-851" w:right="-766" w:hanging="0"/>
        <w:jc w:val="both"/>
        <w:rPr>
          <w:i/>
          <w:i/>
          <w:lang w:val="ru-RU" w:eastAsia="ru-RU"/>
        </w:rPr>
      </w:pPr>
      <w:r>
        <w:rPr>
          <w:i/>
          <w:lang w:val="ru-RU" w:eastAsia="ru-RU"/>
        </w:rPr>
        <w:t>ИА "НОВОЕ ТЕЛЕГРАФНОЕ АГЕНТСТВО "ПРИВОЛЖЬЕ" (НИЖНИЙ НОВГОРОД) 18 ОКТЯБРЯ</w:t>
      </w:r>
    </w:p>
    <w:p>
      <w:pPr>
        <w:pStyle w:val="Normal"/>
        <w:ind w:left="-851" w:right="-766" w:hanging="0"/>
        <w:jc w:val="both"/>
        <w:rPr>
          <w:i/>
          <w:i/>
          <w:lang w:val="ru-RU" w:eastAsia="ru-RU"/>
        </w:rPr>
      </w:pPr>
      <w:r>
        <w:rPr>
          <w:i/>
          <w:lang w:val="ru-RU" w:eastAsia="ru-RU"/>
        </w:rPr>
        <w:t>ИА "НОМКА" (АРХАНГЕЛЬСК) 14 ОКТЯБРЯ</w:t>
      </w:r>
    </w:p>
    <w:p>
      <w:pPr>
        <w:pStyle w:val="Normal"/>
        <w:ind w:left="-851" w:right="-766" w:hanging="0"/>
        <w:jc w:val="both"/>
        <w:rPr>
          <w:i/>
          <w:i/>
          <w:lang w:val="ru-RU" w:eastAsia="ru-RU"/>
        </w:rPr>
      </w:pPr>
      <w:r>
        <w:rPr>
          <w:i/>
          <w:lang w:val="ru-RU" w:eastAsia="ru-RU"/>
        </w:rPr>
        <w:t>"СОВЕТСКАЯ СИБИРЬ" (НОВОСИБИРСК) 16 ОКТЯБРЯ</w:t>
      </w:r>
    </w:p>
    <w:p>
      <w:pPr>
        <w:pStyle w:val="Normal"/>
        <w:ind w:left="-851" w:right="-766" w:hanging="0"/>
        <w:jc w:val="both"/>
        <w:rPr>
          <w:i/>
          <w:i/>
          <w:lang w:val="ru-RU" w:eastAsia="ru-RU"/>
        </w:rPr>
      </w:pPr>
      <w:r>
        <w:rPr>
          <w:i/>
          <w:lang w:val="ru-RU" w:eastAsia="ru-RU"/>
        </w:rPr>
        <w:t>"СОВЕТСКИЙ САХАЛИН" (ЮЖНО-САХАЛИНСК) 18 ОКТЯБРЯ</w:t>
      </w:r>
    </w:p>
    <w:p>
      <w:pPr>
        <w:pStyle w:val="Normal"/>
        <w:ind w:left="-851" w:right="-766" w:hanging="0"/>
        <w:jc w:val="both"/>
        <w:rPr>
          <w:i/>
          <w:i/>
          <w:lang w:val="ru-RU" w:eastAsia="ru-RU"/>
        </w:rPr>
      </w:pPr>
      <w:r>
        <w:rPr>
          <w:i/>
          <w:lang w:val="ru-RU" w:eastAsia="ru-RU"/>
        </w:rPr>
        <w:t>ИА "ТАТАР-ИНФОРМ" (КАЗАНЬ) 18 ОКТЯБРЯ</w:t>
      </w:r>
    </w:p>
    <w:p>
      <w:pPr>
        <w:pStyle w:val="Normal"/>
        <w:ind w:left="-851" w:right="-766" w:hanging="0"/>
        <w:jc w:val="both"/>
        <w:rPr>
          <w:i/>
          <w:i/>
          <w:lang w:val="ru-RU" w:eastAsia="ru-RU"/>
        </w:rPr>
      </w:pPr>
      <w:r>
        <w:rPr>
          <w:i/>
          <w:lang w:val="ru-RU" w:eastAsia="ru-RU"/>
        </w:rPr>
        <w:t>"ТЮМЕНСКИЕ ИЗВЕСТИЯ" (ТЮМЕНЬ) 16 ОКТЯБРЯ</w:t>
      </w:r>
    </w:p>
    <w:p>
      <w:pPr>
        <w:pStyle w:val="Normal"/>
        <w:ind w:left="-851" w:right="-766" w:hanging="0"/>
        <w:jc w:val="both"/>
        <w:rPr>
          <w:i/>
          <w:i/>
          <w:lang w:val="ru-RU" w:eastAsia="ru-RU"/>
        </w:rPr>
      </w:pPr>
      <w:r>
        <w:rPr>
          <w:i/>
          <w:lang w:val="ru-RU" w:eastAsia="ru-RU"/>
        </w:rPr>
        <w:t>"ФИНАНСОВАЯ РОССИЯ" (МОСКВА) 16 ОКТЯБРЯ</w:t>
      </w:r>
    </w:p>
    <w:p>
      <w:pPr>
        <w:pStyle w:val="Normal"/>
        <w:ind w:left="-851" w:right="-766" w:hanging="0"/>
        <w:jc w:val="both"/>
        <w:rPr>
          <w:i/>
          <w:i/>
          <w:lang w:val="ru-RU" w:eastAsia="ru-RU"/>
        </w:rPr>
      </w:pPr>
      <w:r>
        <w:rPr>
          <w:i/>
          <w:lang w:val="ru-RU" w:eastAsia="ru-RU"/>
        </w:rPr>
        <w:t>"ЭКОНОМИКА И ЖИЗНЬ" (МОСКВА) 16 ОКТЯБРЯ</w:t>
      </w:r>
    </w:p>
    <w:p>
      <w:pPr>
        <w:pStyle w:val="Normal"/>
        <w:ind w:left="-851" w:right="-766" w:hanging="0"/>
        <w:jc w:val="both"/>
        <w:rPr>
          <w:i/>
          <w:i/>
          <w:lang w:val="ru-RU" w:eastAsia="ru-RU"/>
        </w:rPr>
      </w:pPr>
      <w:r>
        <w:rPr>
          <w:i/>
          <w:lang w:val="ru-RU" w:eastAsia="ru-RU"/>
        </w:rPr>
      </w:r>
    </w:p>
    <w:p>
      <w:pPr>
        <w:pStyle w:val="Normal"/>
        <w:ind w:left="-851" w:right="-766" w:hanging="0"/>
        <w:jc w:val="center"/>
        <w:rPr>
          <w:b/>
          <w:b/>
          <w:sz w:val="24"/>
          <w:lang w:val="ru-RU" w:eastAsia="ru-RU"/>
        </w:rPr>
      </w:pPr>
      <w:r>
        <w:rPr>
          <w:b/>
          <w:sz w:val="24"/>
          <w:lang w:val="ru-RU" w:eastAsia="ru-RU"/>
        </w:rPr>
        <w:t>КРАТКИЙ ОБЗОР СМИ</w:t>
      </w:r>
    </w:p>
    <w:p>
      <w:pPr>
        <w:pStyle w:val="Normal"/>
        <w:ind w:left="-851" w:right="-766" w:hanging="0"/>
        <w:jc w:val="center"/>
        <w:rPr>
          <w:b/>
          <w:b/>
          <w:sz w:val="24"/>
          <w:lang w:val="ru-RU" w:eastAsia="ru-RU"/>
        </w:rPr>
      </w:pPr>
      <w:r>
        <w:rPr>
          <w:b/>
          <w:sz w:val="24"/>
          <w:lang w:val="ru-RU" w:eastAsia="ru-RU"/>
        </w:rPr>
      </w:r>
    </w:p>
    <w:p>
      <w:pPr>
        <w:pStyle w:val="Normal"/>
        <w:ind w:left="-851" w:right="-766" w:hanging="0"/>
        <w:jc w:val="center"/>
        <w:rPr>
          <w:b/>
          <w:b/>
          <w:sz w:val="22"/>
          <w:lang w:val="ru-RU" w:eastAsia="ru-RU"/>
        </w:rPr>
      </w:pPr>
      <w:r>
        <w:rPr>
          <w:b/>
          <w:sz w:val="22"/>
          <w:lang w:val="ru-RU" w:eastAsia="ru-RU"/>
        </w:rPr>
        <w:t>СОЦИАЛЬНО-ПОЛИТИЧЕСКИЕ АСПЕКТЫ МАЛОГО ПРЕДПРИНИМАТЕЛЬСТВА</w:t>
      </w:r>
    </w:p>
    <w:p>
      <w:pPr>
        <w:pStyle w:val="Normal"/>
        <w:ind w:left="-851" w:right="-766" w:hanging="0"/>
        <w:jc w:val="both"/>
        <w:rPr>
          <w:b/>
          <w:b/>
          <w:sz w:val="22"/>
          <w:lang w:val="ru-RU" w:eastAsia="ru-RU"/>
        </w:rPr>
      </w:pPr>
      <w:r>
        <w:rPr>
          <w:b/>
          <w:sz w:val="22"/>
          <w:lang w:val="ru-RU" w:eastAsia="ru-RU"/>
        </w:rPr>
      </w:r>
    </w:p>
    <w:p>
      <w:pPr>
        <w:pStyle w:val="Normal"/>
        <w:ind w:left="-851" w:right="-766" w:hanging="0"/>
        <w:jc w:val="both"/>
        <w:rPr/>
      </w:pPr>
      <w:r>
        <w:rPr>
          <w:b/>
          <w:lang w:val="ru-RU" w:eastAsia="ru-RU"/>
        </w:rPr>
        <w:t>"ВЕДОМОСТИ" (МОСКВА) 14 ОКТЯБРЯ:</w:t>
      </w:r>
      <w:r>
        <w:rPr>
          <w:lang w:val="ru-RU" w:eastAsia="ru-RU"/>
        </w:rPr>
        <w:t xml:space="preserve"> Издание рассказывает о возникновении бизнеса в области издательской и консалтинговой деятельности москвича Антона Жигульского, который за два года довел обороты своего предприятия до $2 млн.</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ВЕДОМОСТИ" (МОСКВА) 14 ОКТЯБРЯ:</w:t>
      </w:r>
      <w:r>
        <w:rPr>
          <w:lang w:val="ru-RU" w:eastAsia="ru-RU"/>
        </w:rPr>
        <w:t xml:space="preserve"> Как выяснили специалисты Российского независимого института социальных и национальных проблем в ходе исследования "Предпринимательский потенциал российского общества", проведенного недавно на средства американского фонда USAID, число россиян, желающих заниматься предпринимательством, существенно больше, чем в благополучных западных странах. 14% россиян хотят открыть свое дело, а 6% в течение последнего года даже предпринимали для этого конкретные шаги. Главным препятствием для предпринимателей, как выяснилось, является "отсутствие связей" во власти, из-за чего фирмы терпят многочисленные проверки, штрафы и поборы. На это ссылаются почти 80% тех, кто пробовал заниматься бизнесом, но был вынужден закрыть фирму. Второй по значимости проблемой оказалась нехватка финансовых средств для развития бизнеса. Газета информирует о том, что в отличие от других стран с переходной экономикой у российских латентных бизнесменов значительное место в мотивах занимает желание стать яркой индивидуальностью. </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ЗАПСИБИНФОРМ" (НИЖНЕВАРТОВСК) 14 ОКТЯБРЯ</w:t>
      </w:r>
      <w:r>
        <w:rPr>
          <w:lang w:val="ru-RU" w:eastAsia="ru-RU"/>
        </w:rPr>
        <w:t xml:space="preserve">: Сегодня губернатор Нижегородской области Геннадий Ходырев встречался с руководителями предприятий легкой промышленности Нижегородской области. По инициативе промышленников были обсуждены вопросы, связанные с формированием бюджета Нижегородской области на 2003 год и льготным кредитованием предприятий легкой промышленности. Руководители предприятий легкой промышленности обратились к губернатору с просьбой о возобновлении областного заказа на товары легкой промышленности местных производителей и спецодежды для предприятий региона. Также обсуждался вопрос о введении в конкурсные комиссии по распределению областного заказа представителей легпрома и создания областной экспертной комиссии по контролю за проведением конкурсных торгов на облзаказ. Геннадий Ходырев предложил провести совместное совещание руководителей предприятий легкой промышленности Нижегородской области по проблемным вопросам деятельности легпрома. </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НИЖЕГОРОДСКОЕ ТЕЛЕГРАФНОЕ АГЕНТСТВО" (НИЖНИЙ НОВГОРОД) 14 ОКТЯБРЯ</w:t>
      </w:r>
      <w:r>
        <w:rPr>
          <w:lang w:val="ru-RU" w:eastAsia="ru-RU"/>
        </w:rPr>
        <w:t>: 18 октября в Нижнем Новгороде пройдет семинар "как эффективно заниматься спонсорством и благотворительностью", главным организатором которого выступило агентство "PR-эксперт" при поддержке ОАО "НБД-банк" и швейцарского фонда технического содействия "Swisscontact" в Нижнем Новгороде. Основными темами семинара станут проблема социальной ответственности бизнеса в современных условиях, обсуждение последних изменений в налоговом законодательстве, а также способы увеличения эффективности и расширения благотворительной деятельности. Как пояснил партнерское участие НБД-Банка в семинаре начальник продвижения банковских продуктов банка Николай Терещенко, "спонсорские и благотворительные проекты в последнее время становятся неотъемлемой частью маркетинговых стратегий предприятий и фирм. Но часто предприниматели отказываются от проектов, так как не могут понять, что это даст их бизнесу, их торговой марке.</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КУЗНЕЦКИЙ КРАЙ" (КЕМЕРОВО) 15 ОКТЯБРЯ</w:t>
      </w:r>
      <w:r>
        <w:rPr>
          <w:lang w:val="ru-RU" w:eastAsia="ru-RU"/>
        </w:rPr>
        <w:t>: На прошлой неделе в городской администрации прошел Совет предпринимателей г. Кемерово. Основной темой встречи стало коммунальное хозяйство города и его проблемы с точки зрения предпринимателей. Речь шла, в частности, о ремонте арендуемых офисов и о проблеме фасадов. По мнению газеты, пойти навстречу пожеланиям администрации города предприниматели пока собираются.</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6 ОКТЯБРЯ</w:t>
      </w:r>
      <w:r>
        <w:rPr>
          <w:lang w:val="ru-RU" w:eastAsia="ru-RU"/>
        </w:rPr>
        <w:t>: Губернатор Свердловской области Эдуард Россель сообщил на заседании Думы, что в течение последних 10 лет ведется активная поддержка в регионе малого и среднего предпринимательства: выделяются средства из областного бюджета и принимаются решения по налоговым льготам. Только один Сбербанк Свердловской области за 9 месяцев 2002 года выдал кредиты на сумму 630 млн. рублей. Россель также отметил, что "из года в год идет значительное снижение инвестиционной поддержки из Центра. На сегодня мы сделали заявку на 4 млрд. рублей. Думаю, 200 млн. рублей из них мы получим".</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6 ОКТЯБРЯ</w:t>
      </w:r>
      <w:r>
        <w:rPr>
          <w:lang w:val="ru-RU" w:eastAsia="ru-RU"/>
        </w:rPr>
        <w:t>: 16 октября администрация Ивановской области вновь обсуждала прогноз социально-экономического развития региона. В частности было отмечено, что в следующем году количество работающего населения составит 356 тыс. чел., причем около 35 тыс. из них будет занято в сфере малого предпринимательства, где областные власти предполагают делать ставку не на количество малых предприятий, а на качество. Объем этого сектора экономики достигнет 2,6 миллиардов рублей.</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6 ОКТЯБРЯ</w:t>
      </w:r>
      <w:r>
        <w:rPr>
          <w:lang w:val="ru-RU" w:eastAsia="ru-RU"/>
        </w:rPr>
        <w:t>: Постановлением Кабинета Министров Республики Башкортостан одобрена республиканская программа государственной поддержки малого предпринимательства на 2003 год. Разработана она в соответствии с Законом "О государственной поддержке малого предпринимательства в Республике Башкортостан" и "Концепцией развития малого предпринимательства в республике на 2001-2005 годы". При формировании республиканского бюджета 2003 года Министерством финансов было предусмотрено финансирование мероприятий программы поддержки малого предпринимательства в объеме 12 миллионов 500 тысяч рублей. Ожидается, что число малых предприятий увеличится до 19 тысяч, удельный вес работников малых предприятий и индивидуальных предпринимателей составит 12 процентов занятого в экономике республики населения, а вклад малого предпринимательства в валовом региональном продукте поднимется до 8,5 процент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ВОЛГАИНФОРМ" (САНКТ-ПЕТЕРБУРГ) 16 ОКТЯБРЯ:</w:t>
      </w:r>
      <w:r>
        <w:rPr>
          <w:lang w:val="ru-RU" w:eastAsia="ru-RU"/>
        </w:rPr>
        <w:t xml:space="preserve"> Госкомстат Республики Марий Эл во III квартале провел выборочное обследование деловой активности 20 промышленных организаций малого предпринимательства (25% от общего числа малых предприятий промышленности, участвующих в выборочном обследовании в 2002 году), которое осуществляется в форме опроса и обобщения мнений руководителей об основных направлениях деятельности организаций. Анализ итогов обследования деловой активности промышленных организаций малого предпринимательства за III квартал 2002 года показал, что почти три четверти организаций (75%) имели стабильный спрос на свою продукцию, эта тенденция сохранится в IV квартале текущего года. Рост производства малых предприятий сдерживали высокий уровень налогообложения (20% от общего числа ответов по факторам, сдерживающим развитие малого бизнеса), изношенность оборудования (15%), общая экономическая и политическая нестабильность (15%), высокая конкуренция на рынке продукции со стороны отечественных предприятий (13%).</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ДЕЛОВОЕ ПОВОЛЖЬЕ" (ВОЛГОГРАД) 16 ОКТЯБРЯ</w:t>
      </w:r>
      <w:r>
        <w:rPr>
          <w:lang w:val="ru-RU" w:eastAsia="ru-RU"/>
        </w:rPr>
        <w:t>: На минувшей неделе клуб "Деловое Поволжье" обсудил актуальную проблему - имидж бизнеса как фактор общественного влияния. Участники обсуждения пришли к выводу, что имидж компании - существенная доля ее нематериальных активов.</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СОВЕТСКАЯ СИБИРЬ" (НОВОСИБИРСК) 16 ОКТЯБРЯ</w:t>
      </w:r>
      <w:r>
        <w:rPr>
          <w:lang w:val="ru-RU" w:eastAsia="ru-RU"/>
        </w:rPr>
        <w:t>: Газета обсуждает проблемы развития малого и среднего бизнеса в Новосибирске. На сегодняшний день доля малого и среднего бизнеса в городском бюджете составляет 16 процентов, что гораздо меньше, чем положено в крупных городах. Приведя различные мнения о проблеме, газета сообщает в конце, что новосибирские депутаты приняли проект, в котором содержится ряд рекомендаций муниципалитету. В числе данных рекомендаций, во-первых, создание в мэрии специальной организационной структуры под непосредственным контролем со стороны мэра или его первого заместителя, которая бы отвечала за развитие предпринимательства. Во-вторых, создание городского фонда поддержки предпринимательства, подобного тем, что уже давно существуют во многих российских городах, и координационного совета по созданию кредитных союзов предпринимателей с целью микрокредитования малого и среднего бизнеса. Кроме того, планируется совместно с правоохранительными органами организовать постоянно действующий контроль на рынках города, обеспечив недопущение продажи контрабандного и опасного для здоровья граждан товар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ТЮМЕНСКИЕ ИЗВЕСТИЯ" (ТЮМЕНЬ) 16 ОКТЯБРЯ</w:t>
      </w:r>
      <w:r>
        <w:rPr>
          <w:lang w:val="ru-RU" w:eastAsia="ru-RU"/>
        </w:rPr>
        <w:t>: Издание рассказывает об итогах реализации программы развитии малого предпринимательства в Ишиме (Тюменская область). Шести предприятиям были выделены из городского бюджета 1 млн. 867 тыс. руб. Они пошли на погашение части ставки процентных платежей по банковским кредитам. Эта целевая субвенция позволила привлечь инвестиций на 38,4 млн. руб. При обсуждении программы депутатами местной думы, отмечалось, что по данным статистики на начало этого года в Ишиме действует 185 малых предприятий, большая часть которых относится к сферам торговли, строительства и промышленности. В них занята пятая часть всего трудоспособного населения. Вместе с тем отмечается тенденция их ухода в тень. Значительная часть зарегистрированных малых предприятий так и не приступает к хозяйственной деятельности. Для развития предпринимательства в августе этого года было заключено генеральное соглашение о сотрудничестве между администрацией Ишима и Фондом развития и поддержки предпринимательства Тюменской области. Отдельными пунктами в программе обозначены формирование благоприятного общественного мнения о малом предпринимательстве и создание нормативно-правовой базы, содействующей развитию этого бизнес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ЭКОНОМИКА И ЖИЗНЬ" (МОСКВА) 16 ОКТЯБРЯ</w:t>
      </w:r>
      <w:r>
        <w:rPr>
          <w:lang w:val="ru-RU" w:eastAsia="ru-RU"/>
        </w:rPr>
        <w:t>: Издание публикует Рекомендации III Всероссийской конференции представителей малых предприятий "Малому предпринимательству - эффективную ресурсную поддержку". В рекомендациях отмечаются факторы, тормозящие позитивные процессы и даже создающие новые трудности. К их числу следует отнести, прежде всего, неэффективность государственной политики в отношении малого предпринимательства, выражающуюся в отсутствии ресурсной поддержки малого бизнеса, продолжающейся - под флагом "облегчения" налоговой нагрузки на малый бизнес - политике фискального удушения малых предприятий, за которую ответственны ряд министерств и ведомств финансово-экономического блока, недоступности финансово-кредитных и имущественных ресурсов. Конференция оценивает фактическое состояние малого предпринимательства (МП) в России как неудовлетворительное. Сегодня в городах России число малых предприятий составляет 880 тыс.; численность работников в сфере МП - 6600 тыс. (8,6% всего занятого населения), около 5 млн. человек занимается индивидуальной предпринимательской деятельностью; общий вклад МП в ВВП - 10%; число малых предприятий в промышленности (на конец 2001 г.) - 125 тыс., оно сократилось на 6,4% по сравнению с 2000 г.; в научно-технической сфере - 28 тыс. при сокращении на 7,4%. По прогнозным оценкам экспертов при существующем уровне господдержки малого бизнеса темпы прироста численности занятых в сфере МП в ближайшие 2-3 года снизятся, число малых предприятий уменьшится на 2% и к концу 2004 г. не превысит 876 тыс., вклад в ВВП составит не более 10-12%. В документе формулируются меры, которые необходимо принять для изменения ситуации. Фактически, это развернутая программа действий в области законодательства, госрегулирования и финансовой поддержки малого бизнес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7 ОКТЯБРЯ</w:t>
      </w:r>
      <w:r>
        <w:rPr>
          <w:lang w:val="ru-RU" w:eastAsia="ru-RU"/>
        </w:rPr>
        <w:t>: Председатель "Деловой России" Игорь Лисиненко утверждает, что 82% российских предпринимателей вовлечены в коррупцию и тратят на взятки до 33 млрд. долларов в год. Такие данные лидер "делороссов" привел в четверг, 17 октября, выступая на втором съезде этой общественной организации, объединяющей представителей среднего и крупного бизнеса. Игорь Лисиненко в своем докладе заявил, что существующие в стране административно-бюрократические барьеры ставят крест на привлечении инвестиций и образовании совместных предприятий. Вторая не менее распространенная беда современной России - беспредельная коррупция на всех уровнях власти. Вымогательство российских чиновников, по сути, стало вторым неофициальным налогом для российского среднего и малого бизнеса. Поэтому, считает Игорь Лисиненко, сегодня в стране объективно нет условий для развития предпринимательства. Лисиненко выступил за создание "Госкомитета по дерегулированию и поддержке предпринимательства". Съезду направил свое приветствие Владимир Путин.</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7 ОКТЯБРЯ</w:t>
      </w:r>
      <w:r>
        <w:rPr>
          <w:lang w:val="ru-RU" w:eastAsia="ru-RU"/>
        </w:rPr>
        <w:t>: В соответствии с Программой государственной поддержки и развития малого предпринимательства в Челябинской области в конце ноября в Челябинске состоится IV Областной съезд представителей малого бизнеса. В рамках подготовки съезда планируется проведение четырех круглых столов на темы: Административные барьеры; Специальные режимы налогообложения субъектов малого предпринимательства (единый налог на вмененный доход, упрощенная система налогообложения); Развитие системы финансово-кредитной поддержки малого предпринимательства. Совершенствование механизмов использования государственного и муниципального имущества; Совершенствование информационной поддержки СМП, развитие системы подготовки кадров для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7 ОКТЯБРЯ:</w:t>
      </w:r>
      <w:r>
        <w:rPr>
          <w:lang w:val="ru-RU" w:eastAsia="ru-RU"/>
        </w:rPr>
        <w:t xml:space="preserve"> Депутаты фракции "Единство и Отечество - Единая Россия" в думе Свердловской области подготовили и передали в областное правительство пакет документов по реформированию системы межбюджетных отношений на территории Свердловской области. Согласно предложенной методике, муниципалитеты должны получить в свое распоряжение такие доходные источники, на рост поступлений которых они могут влиять. В первую очередь, это налоги, связанные с малым бизнесом. По мнению депутатов, две трети налога с продаж и две трети единого налога на вмененный доход должны оставаться на местах. В этом случае главы городов будут заинтересованы в развитии предпринимательства. Также в муниципальный бюджет предложено зачислять две трети подоходного налога. </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БАШИНФОРМ" (УФА) 17 ОКТЯБРЯ</w:t>
      </w:r>
      <w:r>
        <w:rPr>
          <w:lang w:val="ru-RU" w:eastAsia="ru-RU"/>
        </w:rPr>
        <w:t xml:space="preserve">: Налоговая полиция Башкортостана совместно с транспортной и налоговой инспекциями республики провела очередную операцию "Такси" в Кировском районе Уфы. Во время проведения рейда 30 "леваков" были оштрафованы за осуществление частного извоза без регистрации в транспортной инспекции и налоговых органах. Против одной посреднической фирмы планируется даже возбудить уголовное дело за незаконное предпринимательство. Оказалось, что фирма, чьи телефоны красовались на автомашинах в качестве диспетчерских, не имела лицензии и занималась продажей информации уфимским "левым таксистам", имея с этого бизнеса незаконный доход. </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ВЕДОМОСТИ" (МОСКВА) 17 ОКТЯБРЯ:</w:t>
      </w:r>
      <w:r>
        <w:rPr>
          <w:lang w:val="ru-RU" w:eastAsia="ru-RU"/>
        </w:rPr>
        <w:t xml:space="preserve"> Издание публикует интервью с Антоном Даниловым-Данильяном, руководителем экономического управления администрации президента РФ. Касаясь малого бизнеса господин Данилов-Данильян сказал: "Проблема в том, что крупные и средние предприятия начинают плодить вокруг себя множество мелких и проводить через них бизнес. Поэтому для того, чтобы сделать серьезный шаг в направлении уменьшения налогового бремени - перехода на единый и небольшой налог, необходимо решить проблему попыток ухода от налогообложения со стороны крупных и средних предприятий. Подходы для этого могут быть разные. Мы возлагаем надежду на процесс информационного обеспечения регистрации юрлиц в налоговых органах. Когда же будет сделан единый реестр всех юридических лиц налогоплательщиков и предприятий без образования юрлица, а также их учредителей и менеджеров, плюс к этому реестр утерянных паспортов, то возникнет основа, благодаря которой по фамилии человека можно будет выяснить всю систему предприятий, где он принимает участие. Скажем, один и тот же человек представлен сразу в большом числе малых предприятий - может, имеет смысл говорить о нем не как о малом предпринимателе, а как о среднем. А малыми предприятиями прежде всего считать те, где люди сами работают". По его мнению, реестр утерянных паспортов может быть создан за года полтор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ВОЛГАИНФОРМ" (САНКТ-ПЕТЕРБУРГ) 17 ОКТЯБРЯ</w:t>
      </w:r>
      <w:r>
        <w:rPr>
          <w:lang w:val="ru-RU" w:eastAsia="ru-RU"/>
        </w:rPr>
        <w:t>: Состав Некоммерческого партнерства товаропроизводителей и предпринимателей (НПТП) Иркутской области увеличился до 95 организаций. Новым членом НПТП стал холдинг "Байкалрегионресурс", куда входят три организации: "Иркутский инструмент", "Стройсредмаш" и "АДМ".</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КОМИИНФОРМ" (СЫКТЫВКАР) 17 ОКТЯБРЯ</w:t>
      </w:r>
      <w:r>
        <w:rPr>
          <w:lang w:val="ru-RU" w:eastAsia="ru-RU"/>
        </w:rPr>
        <w:t xml:space="preserve">: Сыктывкар первым из городов республики КОМИ окончательно передал функции по регистрации юридических лиц налоговым органам. Теперь администрация имеет право регистрировать только частных предпринимателей. На сегодня многие сельские районы уже передали базу данных по юридическим лицам налоговым органам. Администрации остальных городов и районов должны полностью передать документы до конца этого года. </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8 ОКТЯБРЯ</w:t>
      </w:r>
      <w:r>
        <w:rPr>
          <w:lang w:val="ru-RU" w:eastAsia="ru-RU"/>
        </w:rPr>
        <w:t>: 11 октября в администрации Астраханской области открылось совместное заседание комитета по поддержке и развитию малого бизнеса и подкомитета по туризму ассоциации "Большая Волга". В его работе приняли участие руководители отраслевых комитетов и департаментов из Москвы, Нижнего Новгорода, Мордовии, Пензы, Ульяновска и других регионов. Астраханская область не случайно стала местом проведения подобного мероприятия. Усилия руководства области по развитию малого бизнеса и туризма приносят положительные результаты, и астраханский опыт может быть применен в областях и республиках, входящих в ассоциацию.</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ВЕДОМОСТИ" (МОСКВА) 18 ОКТЯБРЯ</w:t>
      </w:r>
      <w:r>
        <w:rPr>
          <w:lang w:val="ru-RU" w:eastAsia="ru-RU"/>
        </w:rPr>
        <w:t>: Газета комментирует намерение Госкомстата провести в апреле 2004 г. всеобщую перепись индивидуальных предпринимателей. Госкомстат интересуют три показателя деятельности индивидуальных предпринимателей - сфера деятельности, оборот и численность работающих. Переписав индивидуалов, власти заодно проверят гипотезу о том, что часть малых предприятий трансформируется в ПБОЮЛ ради "налоговой оптимизации". Аналитик компании "Ренессанс Капитал" Алексей Моисеев опасается, что Госкомстат не получит достоверных данных, так как многие бизнесмены откажутся предоставлять информацию о своих компаниях или сообщат заведомо ложную. Исследование ПБОЮЛ - лишь первый шаг Госкомстата по проведению всеобщей "экономической" переписи. Второй ее этап состоится в 2005 г. Переписи подвергнутся все зарегистрированные в России юрлица. Другая цель экономической переписи - это реформа российской системы статнаблюдения. Эта программа реализуется с 2000 г. Средства на ее осуществление в размере $30 млн выделил Международный банк реконструкции и развития. Конечной целью реформы станет гармонизация российских стандартов статистической отчетности с мировыми.</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ВОЛГАИНФОРМ" (САНКТ-ПЕТЕРБУРГ) 18 ОКТЯБРЯ</w:t>
      </w:r>
      <w:r>
        <w:rPr>
          <w:lang w:val="ru-RU" w:eastAsia="ru-RU"/>
        </w:rPr>
        <w:t xml:space="preserve">: По инициативе Новороссийской торгово-промышленной палаты и депутатов городской Думы создается экспертный совет по предпринимательству при горадминистрации и Думе - "Совет экономического взаимодействия". Члены совета будут участвовать в рассмотрении и принятии решений по самым важным вопросам социально-экономической жизни города, но решения их будут носить рекомендательный характер. Пока не известно, кто возглавит совет, а свое согласие на членство в нем выразили представители Союза строителей Новороссийска, Союза промышленников, предпринимателей и торговли, Союза судовладельцев. </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ВОЛГАИНФОРМ" (САНКТ-ПЕТЕРБУРГ) 18 ОКТЯБРЯ</w:t>
      </w:r>
      <w:r>
        <w:rPr>
          <w:lang w:val="ru-RU" w:eastAsia="ru-RU"/>
        </w:rPr>
        <w:t xml:space="preserve">: Сегодня в Красноярске состоится торжественное собрание Попечительского Совета "Института безопасности предпринимательства", посвященное 200-летию создания МВД России. На собрании будут обсуждаться вопросы, касающиеся проведения в крае мероприятий, связанных с охранной и частной детективной деятельностью. </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НИЖЕГОРОДСКИЕ НОВОСТИ" (НИЖНИЙ НОВГОРОД) 18 ОКТЯБРЯ</w:t>
      </w:r>
      <w:r>
        <w:rPr>
          <w:lang w:val="ru-RU" w:eastAsia="ru-RU"/>
        </w:rPr>
        <w:t>: Проблему создания благоприятных условий для развития предпринимательства обсудили чиновники разного уровня на семинаре-совещании в Нижегородском кремле в минувшую среду. Говорилось о том, что предприниматели по-прежнему отдают предпочтение торговле как наиболее выгодному и быстро оборачиваемому бизнесу. Но доля малого бизнеса в общем объеме всех налоговых поступлений в бюджет области стабильно растет: в 1997 году она составили всего 6,2 процента, в 2001-м - 11,2 проц., в 2002-м, по прогнозам минэкономики, - должна возрасти до 14 процентов. Однако в следующем году доля предпринимательских налогов в общем котле увеличится примерно до 15 процентов, не более. Причина этого - введение с 1 января 2003 года Федерального закона N 104, вносящего изменения во вторую часть Налогового кодекса и касающегося упрощенного налогообложения в сфере малого бизнеса. По мнению директора департамента экономики области, новый закон скорее навредит, нежели поможет развитию субъектов малого предпринимательства. Для помощи предпринимателям при главном федеральном инспекторе по Нижегородской области действует межведомственная комиссия по устранению излишних административных барьеров на пути развития предпринимательства. В области также работает программа льготного кредитования малого и среднего бизнеса, которая, по мнению чиновников, может быть интересна для реализации социально значимых проектов. По этой программе было уже профинансировано 50 проектов. Помимо этого предприниматели сегодня имеют возможность приобретать в лизинг необходимое оборудование. Кроме того, минэкономики разработало программу поддержки начинающих бизнесменов, предусматривающую, в частности, оказание финансовой помощи новичкам в виде выдачи льготных кредитования и предоставления помощи в получении банковских микрокредитов.</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СОВЕТСКИЙ САХАЛИН" (ЮЖНО-САХАЛИНСК) 18 ОКТЯБРЯ</w:t>
      </w:r>
      <w:r>
        <w:rPr>
          <w:lang w:val="ru-RU" w:eastAsia="ru-RU"/>
        </w:rPr>
        <w:t>: Газет публикует большую статью о проблемах малого бизнеса Сахалина. По оценке руководителя департамента промышленной политики комитета экономики администрации области Г. Тыченка, малый бизнес нынче дает до 10 процентов всех бюджетных поступлений. Две главные проблемы на сегодня - административные барьеры и недостаток капитала. В ходе одного из исследований, проведенных комитетом экономики среди предпринимателей юга области, всего лишь 30 процентов оценили условия своей деятельности как удовлетворительные и 10 процентов - как хорошие. С административными барьерами власть на местах борется - например, для ограничения числа всевозможных проверок не так давно в области были введены специальные журналы учета. А Сахалинский фонд развития малого бизнеса и Сахалинское общество кредитования малого бизнеса (СОКМБ) активно работают по кредитованию предпринимателей. За два года работы предпринимателям были выданы кредиты на сумму около 4-х миллионов долларов и реально поддержано порядка тысячи бизнесменов по предельно упрощенной схеме кредитования. Издание делает вывод о благоприятных перспективах малого бизнеса в связи с реализацией нефте-газовых сахалинских проектов.</w:t>
      </w:r>
    </w:p>
    <w:p>
      <w:pPr>
        <w:pStyle w:val="Normal"/>
        <w:ind w:left="-851" w:right="-766" w:hanging="0"/>
        <w:jc w:val="both"/>
        <w:rPr>
          <w:lang w:val="ru-RU" w:eastAsia="ru-RU"/>
        </w:rPr>
      </w:pPr>
      <w:r>
        <w:rPr>
          <w:lang w:val="ru-RU" w:eastAsia="ru-RU"/>
        </w:rPr>
      </w:r>
    </w:p>
    <w:p>
      <w:pPr>
        <w:pStyle w:val="Heading1"/>
        <w:ind w:left="-851" w:right="-766" w:hanging="0"/>
        <w:rPr/>
      </w:pPr>
      <w:r>
        <w:rPr/>
        <w:t>ЗАКОНОДАТЕЛЬНАЯ БАЗА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НОМКА" (АРХАНГЕЛЬСК) 14 ОКТЯБРЯ</w:t>
      </w:r>
      <w:r>
        <w:rPr>
          <w:lang w:val="ru-RU" w:eastAsia="ru-RU"/>
        </w:rPr>
        <w:t>: Сегодня в администрации Архангельской области прошло совещание по внесению изменений и дополнений в Закон "О едином налоге на вмененный доход". До 17 октября все предложения по Закону должны быть переданы в областное Собрание депутатов, которое приступит к их рассмотрению на ноябрьской сессии.  Как сообщила пресс-служба областной администрации, в целом предприниматели положительно относятся к новой системе налогообложения, если не считать некоторых нюансов. Не во всех субъектах Федерации принят коэффициент кадастровой стоимости земли. Определенные сложности возникнут и при подсчете налога с транспортных предприятий, которые оказывают свои услуги в разных регионах России. При введении единого коэффициента налогообложения для предприятий Архангельска и субъектов области, торговые предприятия из "глубинки" будут поставлены на грань разорения. Директор предприятия "Рябинушка" г. Северодвинска Людмила Машенькина считает малоэффективной ту часть Закона, в которой повышающий коэффициент действует на предприятия розничной торговли площадью более 70 квадратных метров. Пришло время просторных торговых павильонов, выставочных залов пищевой продукции, а высокий налог приведет к уходу производителей на лоточную торговлю, приведет к расширению сети "забегаловок". Представители вновь созданной на Маргаритинской ярмарке гильдии швейников предложили разграничить налог на одного мастера по пошиву, так как это приведет к отказу от услуг по ремонту одежды, которые пользуются большой популярностью у малоимущих слоев населения. Швейники также считают неправильным приравнивать рабочее место парикмахера, использующего площадь не более двух квадратных метров, и мастера по пошиву, которому для нормальной работы и десяти метров мало.</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ФИНАНСОВАЯ РОССИЯ" (МОСКВА) 16 ОКТЯБРЯ:</w:t>
      </w:r>
      <w:r>
        <w:rPr>
          <w:lang w:val="ru-RU" w:eastAsia="ru-RU"/>
        </w:rPr>
        <w:t xml:space="preserve"> Газета сообщает о предложениях Минэкономразвития внести существенные изменения в главу 26.1 Налогового кодекса о системе налогообложения для сельскохозяйственных товаропроизводителей. Уплата единого налога сельхозпроизводителями предусматривает замену для них совокупности налогов и сборов, подлежащих уплате (платежи за пользование природными ресурсами, налог на прибыль, налог с продаж), за исключением девяти видов налогов из существующих (НДС, акцизы, плата за загрязнение окружающей природной среды и т. д.). При этом сельскохозяйственными товаропроизводителями признаются организации, крестьянские (фермерские) хозяйства и индивидуальные предприниматели, производящие сельскохозяйственную продукцию на сельскохозяйственных угодьях и реализующие ее, при условии, что в общей выручке за предшествующий год доля выручки от реализации этой продукции составляет не менее 70 процентов. До перехода эти организации освобождаются от налога на прибыль. Организации индустриального типа (птицефабрики, зверофермы, тепличные хозяйства) не имеют права перехода на единый налог. Объектом налогообложения считаются сельскохозяйственные угодья, находящиеся в собственности, во владении и пользовании. Налоговой базой признается сопоставимая по кадастровой стоимости площадь сельскохозяйственных угодий.</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ФИНАНСОВАЯ РОССИЯ" (МОСКВА) 16 ОКТЯБРЯ</w:t>
      </w:r>
      <w:r>
        <w:rPr>
          <w:lang w:val="ru-RU" w:eastAsia="ru-RU"/>
        </w:rPr>
        <w:t>: Из-за закона о государственной поддержке малого предпринимательства Министерство по антимонопольной политике и поддержке предпринимательства РФ ополчилось на коллег из Минэкономразвития России, которое в свою очередь выступает за то, чтобы закон был отменен. Дескать, все, что в законе написано, можно в разрозненном виде найти в других законодательных актах. Однако, как заявила на прошлой неделе руководитель департамента поддержки предпринимательства МАП России Надежда Каллина, ее ведомство уверено в необходимости существования закона о господдержке малого бизнеса. Позиция антимонопольщиков в этом вопросе такова: если закон отменить, то помощь "малым" в регионах будет свернута. По мнению Каллиной, только при наличии федерального закона региональные власти будут планировать мероприятия по поддержке малого бизнеса и давать ему кредиты.</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ЭКОНОМИКА И ЖИЗНЬ" (МОСКВА) 16 ОКТЯБРЯ</w:t>
      </w:r>
      <w:r>
        <w:rPr>
          <w:lang w:val="ru-RU" w:eastAsia="ru-RU"/>
        </w:rPr>
        <w:t>: Газета публикует несколько больших статей, в которых анализируются проблемы налогообложения малого бизнеса. Приводятся различные точки зрения на счет действенности новых законов и комментарии к их использованию. В итоге издание делает вывод, что  малые предприятия нужно освободить от всех местных налогов и, оставив порог вхождения в 15 млн руб., повысить порог для выхода из режима упрощенной системы хотя бы до 30 млн руб.</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ЗВЕЗДА" (ПЕРМЬ) 19 ОКТЯБРЯ</w:t>
      </w:r>
      <w:r>
        <w:rPr>
          <w:lang w:val="ru-RU" w:eastAsia="ru-RU"/>
        </w:rPr>
        <w:t>: Газета рассказала об обсуждении в Законодательном собрании Пермской области законопроекта, предусматривающего льготы по налогу на прибыль для тех предприятий, которые инвестируют значительную часть своей прибыли в производство. По мнению газеты, законопроект принят в виде, который дает льготы только крупной промышленности, оставляя за бортом малый и средний бизнес.</w:t>
      </w:r>
    </w:p>
    <w:p>
      <w:pPr>
        <w:pStyle w:val="Normal"/>
        <w:ind w:left="-851" w:right="-766" w:hanging="0"/>
        <w:jc w:val="both"/>
        <w:rPr>
          <w:lang w:val="ru-RU" w:eastAsia="ru-RU"/>
        </w:rPr>
      </w:pPr>
      <w:r>
        <w:rPr>
          <w:lang w:val="ru-RU" w:eastAsia="ru-RU"/>
        </w:rPr>
      </w:r>
    </w:p>
    <w:p>
      <w:pPr>
        <w:pStyle w:val="Heading1"/>
        <w:ind w:left="-851" w:right="-766" w:hanging="0"/>
        <w:rPr/>
      </w:pPr>
      <w:r>
        <w:rPr/>
        <w:t>ИННОВАЦИОННАЯ ПОЛИТИКА В ОБЛАСТИ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4 ОКТЯБРЯ</w:t>
      </w:r>
      <w:r>
        <w:rPr>
          <w:lang w:val="ru-RU" w:eastAsia="ru-RU"/>
        </w:rPr>
        <w:t>: С 15 по 18 октября в Ростове проводится "Неделя малого бизнеса на Дону". 15 октября в Торгово-выставочном центре "Роствертол" откроется выставка "Малый бизнес в экономике Дона". 18 октября в актовом зале Северо-Кавказской академии государственной службы состоится ежегодная конференция "Ростовская область в реализации государственной политики поддержки малого предпринимательства". В рамках Недели планируется также провести "День муниципальных программ поддержки малого предпринимательства" и "День посещения структур и ведомств, работающих с субъектами малого бизнеса". Местные СМИ посвятили этому событию публикации, в которых рассказывается о проблемах малого бизнеса. Прежде всего речь идет об административных барьерах и бесконечных чиновничьих проверках.</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4 ОКТЯБРЯ</w:t>
      </w:r>
      <w:r>
        <w:rPr>
          <w:lang w:val="ru-RU" w:eastAsia="ru-RU"/>
        </w:rPr>
        <w:t>: С 14 октября по 29 ноября 2002 года в Нижневартовском районе Ханты-Мансийского автономного округа пройдет конкурс "За развитие предпринимательства". Главная цель проведения конкурса - выполнение программы государственной поддержки малого предпринимательства в Ханты-Мансийском автономном округе на 2002-2003 года, отбор и финансирование наиболее перспективных предпринимательских проектов малого предпринимательства по приоритетным направлениям, обеспечение занятости населения за счет создания новых рабочих мест. При оценке конкурсных работ приоритет будет отдан проектам предприятий деревообрабатывающей и строительной промышленности, пищевой промышленности и переработки сельхозпродукции, транспорта и связи, общественного питания, гостиничного и туристического бизнеса, производство товаров народного потребления и др. Лучшие работы будут профинансированы на льготных условиях из средств Окружного фонда поддержки предпринимательства и развития конкуренции в ХМАО.</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БИРЖА" (НИЖНИЙ НОВГОРОД) 14 ОКТЯБРЯ</w:t>
      </w:r>
      <w:r>
        <w:rPr>
          <w:lang w:val="ru-RU" w:eastAsia="ru-RU"/>
        </w:rPr>
        <w:t>: В Чувашии до конца ноября пройдет конкурс "Лучший предприниматель Чувашии 2002 года". Накануне новогодних праздников власти определят победителей - выберут лучшее малое предприятие, лучшего предпринимателя и лучшую идею года. При оценке участников конкурсная комиссия будет учитывать количество созданных рабочих мест, динамику роста объемов производства и продаж, устойчивость финансового состояния фирмы, своевременность расчетов с государством и оригинальность предпринимательской идеи. Победителям по первым двум номинациям вручат ценные подарки, почетные дипломы и переходящие вымпелы. А автор лучшей идеи получит деньги на воплощение своего проекта в жизнь.</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6 ОКТЯБРЯ</w:t>
      </w:r>
      <w:r>
        <w:rPr>
          <w:lang w:val="ru-RU" w:eastAsia="ru-RU"/>
        </w:rPr>
        <w:t>: В Екатеринбурге 23 октября состоится конференция "Роль лизинга в развитии экономики Урала". Конференция проводится с целью привлечения внимания представителей региональных органов законодательной и исполнительной власти к лизингу как механизму развития предпринимательства, для налаживания диалога между структурами, заинтересованными в развитии лизинга - предприятиями, поставщиками оборудования, лизинговыми компаниями, кредитными и финансовыми институтами, структурами поддержки бизнеса, региональными органами власти, для обсуждения проблемы развития лизинга на Урале, а также создания Уральской лизинговой ассоциации.</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НИЖЕГОРОДСКОЕ ТЕЛЕГРАФНОЕ АГЕНТСТВО" (НИЖНИЙ НОВГОРОД) 16 ОКТЯБРЯ</w:t>
      </w:r>
      <w:r>
        <w:rPr>
          <w:lang w:val="ru-RU" w:eastAsia="ru-RU"/>
        </w:rPr>
        <w:t>: В четверг, 17 октября 2002 года, полномочный представитель Президента РФ в Приволжском федеральном округе Сергей Кириенко примет участие в церемонии открытия III Российской венчурной ярмарки, которая состоится 17-18 октября в Санкт-Петербурге. В работе ярмарки также примут участие заместитель полномочного представителя Президента РФ в Приволжском федеральном округе Сергей Обозов , члены рабочей группы по развитию венчурного предпринимательства в ПФО, а также представители предприятий - претендентов на венчурные инвестиции.  По словам Сергея Обозова, на ярмарке будут представлены 55 динамично развивающихся компаний высокотехнологичного сектора из 17 городов России (в том числе восемь предприятий из Приволжского федерального округ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ВОЛГАИНФОРМ" (САНКТ-ПЕТЕРБУРГ) 16 ОКТЯБРЯ</w:t>
      </w:r>
      <w:r>
        <w:rPr>
          <w:lang w:val="ru-RU" w:eastAsia="ru-RU"/>
        </w:rPr>
        <w:t xml:space="preserve">: 17 октября бизнес-инкубатор Тверского городского фонда поддержки малого предпринимательства откроет свои двери для желающих познакомиться с продукцией и услугами предприятий. 14 предпринимателей Твери представят на выставке свои новые проекты. Опытные специалисты проведут обучающие мастер-классы. </w:t>
      </w:r>
    </w:p>
    <w:p>
      <w:pPr>
        <w:pStyle w:val="Normal"/>
        <w:ind w:left="-851" w:right="-766" w:hanging="0"/>
        <w:jc w:val="both"/>
        <w:rPr>
          <w:lang w:val="ru-RU" w:eastAsia="ru-RU"/>
        </w:rPr>
      </w:pPr>
      <w:r>
        <w:rPr>
          <w:lang w:val="ru-RU" w:eastAsia="ru-RU"/>
        </w:rPr>
      </w:r>
    </w:p>
    <w:p>
      <w:pPr>
        <w:pStyle w:val="BlockText"/>
        <w:rPr/>
      </w:pPr>
      <w:r>
        <w:rPr/>
        <w:t>ФИНАНСОВО-КРЕДИТНЫЕ МЕХАНИЗМЫ ОБЕСПЕЧЕНИЯ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 (МОСКВА) 14 ОКТЯБРЯ</w:t>
      </w:r>
      <w:r>
        <w:rPr>
          <w:lang w:val="ru-RU" w:eastAsia="ru-RU"/>
        </w:rPr>
        <w:t xml:space="preserve">: Губернатор Белгородской области распространил частичную компенсацию по кредитам для малого и среднего бизнеса на кредиты, выданные в иностранной валюте и векселях. В области частично компенсируются выплата кредитов, которые идут на проекты, создающие новые рабочие места. Только в первом полугодии около 40 проектов на 700 рабочих мест получили такую поддержку. Претендент на льготу должен предоставить кредитный договор или гарантийное письмо от банка-кредитора о согласии на выделение кредита данному предпринимателю на срок не более двух лет под процентную ставку не выше ставки рефинансирования ЦБ плюс один процент банковской маржи. </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ФИНАНСОВАЯ РОССИЯ" (МОСКВА) 16 ОКТЯБРЯ</w:t>
      </w:r>
      <w:r>
        <w:rPr>
          <w:lang w:val="ru-RU" w:eastAsia="ru-RU"/>
        </w:rPr>
        <w:t>: Издание комментирует рост кредитования в стране. Как подсчитали в Центре макроэкономических исследований компании "ЮНИКОН/МС Консультационная группа", за семь месяцев с начала года объем кредитов, предоставленных физическим лицам, включая индивидуальных предпринимателей, увеличился на 34,3 процента и составил 127,1 млрд рублей. При этом наибольшим спросом пользуются рублевые кредиты. Их объем составил 106,6 млрд рублей, в то время как валютных - в пять раз меньше (в пересчете на российскую валюту - 20,5 млрд рублей). По мнению авторов исследования, объемы кредитования выросли на треть как минимум по двум причинам: во-первых, быстрее стали расти доходы населения, а во-вторых, стала приносить плоды конкуренция на рынке потребительских товаров и финансовых услуг, приводящая к росту продаж товаров в кредит.</w:t>
      </w:r>
    </w:p>
    <w:p>
      <w:pPr>
        <w:pStyle w:val="Normal"/>
        <w:ind w:left="-851" w:right="-766" w:hanging="0"/>
        <w:jc w:val="both"/>
        <w:rPr>
          <w:lang w:val="ru-RU" w:eastAsia="ru-RU"/>
        </w:rPr>
      </w:pPr>
      <w:r>
        <w:rPr>
          <w:lang w:val="ru-RU" w:eastAsia="ru-RU"/>
        </w:rPr>
      </w:r>
    </w:p>
    <w:p>
      <w:pPr>
        <w:pStyle w:val="Normal"/>
        <w:ind w:left="-851" w:right="-766" w:hanging="0"/>
        <w:jc w:val="center"/>
        <w:rPr>
          <w:b/>
          <w:b/>
          <w:lang w:val="ru-RU" w:eastAsia="ru-RU"/>
        </w:rPr>
      </w:pPr>
      <w:r>
        <w:rPr>
          <w:b/>
          <w:lang w:val="ru-RU" w:eastAsia="ru-RU"/>
        </w:rPr>
        <w:t>АДМИНИСТРАТИВНЫЕ БАРЬЕРЫ И БОРЬБА С КОРРУПЦИЕЙ В ОБЛАСТИ МАЛОГО ПРЕДПРИНИМАТЕЛЬСТВА</w:t>
      </w:r>
    </w:p>
    <w:p>
      <w:pPr>
        <w:pStyle w:val="Normal"/>
        <w:ind w:left="-851" w:right="-766" w:hanging="0"/>
        <w:jc w:val="both"/>
        <w:rPr>
          <w:b/>
          <w:b/>
          <w:lang w:val="ru-RU" w:eastAsia="ru-RU"/>
        </w:rPr>
      </w:pPr>
      <w:r>
        <w:rPr>
          <w:b/>
          <w:lang w:val="ru-RU" w:eastAsia="ru-RU"/>
        </w:rPr>
      </w:r>
    </w:p>
    <w:p>
      <w:pPr>
        <w:pStyle w:val="Normal"/>
        <w:ind w:left="-851" w:right="-766" w:hanging="0"/>
        <w:jc w:val="both"/>
        <w:rPr/>
      </w:pPr>
      <w:r>
        <w:rPr>
          <w:b/>
          <w:lang w:val="ru-RU" w:eastAsia="ru-RU"/>
        </w:rPr>
        <w:t>"ДЕЛОВОЙ ПЕТЕРБУРГ" (САНКТ-ПЕТЕРБУРГ) 14 ОКТЯБРЯ</w:t>
      </w:r>
      <w:r>
        <w:rPr>
          <w:lang w:val="ru-RU" w:eastAsia="ru-RU"/>
        </w:rPr>
        <w:t>: Издание обсуждает проблему аренды и продажи помещений, находящихся в собственности петербургского КУГИ. Это одна из самых больных проблем для петербургских предпринимателей. Союз предпринимателей Петербурга выступает за упрощение условий заключения документов по возмещению затрат арендаторов на капитальный ремонт и улучшение объектов аренды, регламентирование сроков согласования таких документов со структурами администрации Петербурга. Сейчас на оформление документов аренды уходит несколько месяцев, а то и год. В статье приводятся факты очевидной коррумпированности чиновников КУГИ.</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ЗОЛОТОЙ РОГ" (ВЛАДИВОСТОК) 15 ОКТЯБРЯ</w:t>
      </w:r>
      <w:r>
        <w:rPr>
          <w:lang w:val="ru-RU" w:eastAsia="ru-RU"/>
        </w:rPr>
        <w:t>: Газета рассказала об интересном случае отпора, который получил сотрудник милиции общественной безопасности краевого УВД, решивший по собственной инициативе проверить после 18 часов торговый центр "Гермес".</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6 ОКТЯБРЯ</w:t>
      </w:r>
      <w:r>
        <w:rPr>
          <w:lang w:val="ru-RU" w:eastAsia="ru-RU"/>
        </w:rPr>
        <w:t>: Сегодня в администрации Пермской области состоялось заседание Совета по развитию малого предпринимательства. Вице-губернатор Анатолий Минаков выслушивал жалобы и предложения представителей малого бизнеса. В частности, больше всего жалоб предпринимателей пришлось на действия пожарных, высокие налоги, политику предприятий-монополистов. Малые предприятия просят у властей ликвидировать административные барьеры, давление монополий, открыть в районах области информационные центры для предпринимателей. Администрация области обещает в ближайшее время определится с направлениями поддержки малого бизнес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КРАСНОЯРСКИЙ ИНФОРМАЦИОННЫЙ ПОРТАЛ" (КРАСНОЯРСК) 17 ОКТЯБРЯ</w:t>
      </w:r>
      <w:r>
        <w:rPr>
          <w:lang w:val="ru-RU" w:eastAsia="ru-RU"/>
        </w:rPr>
        <w:t>: Продолжает свою работу "горячая линия", проводимая в рамках I Межрегиональной выставки "Предпринимательство Сибири. Договор-2002", которая пройдет в Красноярске со 2 по 6 ноября. Ее организаторы кроме непосредственно экспозиции планируют предоставить предпринимателям возможность обсудить насущные проблемы малого и среднего бизнеса с участием всех заинтересованных сторон (в том числе СЭС, Госпожнадзора, Госторгинспекции, Налоговой инспекции, Налоговой полиции, Регистрационной палаты и т.д.). "Линия" начала свою работу 1 октября и завершится 15 ноября. Первые же дни ее функционирования показали, что красноярских бизнесменов более всего интересуют "болевые точки" во взаимодействии с контролирующими органами -- много вопросов поступает в адрес фискальных органов, СЭС, таможни и т.д. Эти вопросы наряду с другими аспектами предпринимательства в крае будут обсуждаться на "круглых столах", которые планируется организовать во время работы выставки.</w:t>
      </w:r>
    </w:p>
    <w:p>
      <w:pPr>
        <w:pStyle w:val="Normal"/>
        <w:ind w:left="-851" w:right="-766" w:hanging="0"/>
        <w:jc w:val="both"/>
        <w:rPr>
          <w:lang w:val="ru-RU" w:eastAsia="ru-RU"/>
        </w:rPr>
      </w:pPr>
      <w:r>
        <w:rPr>
          <w:lang w:val="ru-RU" w:eastAsia="ru-RU"/>
        </w:rPr>
      </w:r>
    </w:p>
    <w:p>
      <w:pPr>
        <w:pStyle w:val="BlockText"/>
        <w:rPr/>
      </w:pPr>
      <w:r>
        <w:rPr/>
        <w:t>МЕЖДУНАРОДНОЕ СОТРУДНИЧЕСТВО И ЗАРУБЕЖНЫЙ ОПЫТ В ОБЛАСТИ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6 ОКТЯБРЯ</w:t>
      </w:r>
      <w:r>
        <w:rPr>
          <w:lang w:val="ru-RU" w:eastAsia="ru-RU"/>
        </w:rPr>
        <w:t>: Делегация экспертов Восточного комитета немецкой экономики 17-19 октября побывает в Тюменской области с визитом. В составе делегации - представители германских компаний: "Лурги Лайф Сайенс", "Даймлер Крайслер" и "Даймлер Крайслер Сервисез", "ЭйЭйчТИ Система Гмбх", "Гримме Гмбх", "Петкус Вухта". В ходе визита делегация посетит ряд предприятий агропромышленного комплекса в Тюмени, Ялуторовске и Заводоуковске. В администрации Тюменской области состоятся встречи с руководителями департаментов: агропромышленного, топливно-энергетического и недропользования, инвестиционной политики и государственной поддержки предпринимательства, внешних связей и торговли.</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МОСКВА) 16 ОКТЯБРЯ</w:t>
      </w:r>
      <w:r>
        <w:rPr>
          <w:lang w:val="ru-RU" w:eastAsia="ru-RU"/>
        </w:rPr>
        <w:t>: Пять дней продолжался рабочий визит в Мазовецкое воеводство Республики Польша делегации Нижегородской области. Целью поездки была подготовка официального визита губернатора Геннадия Ходырева, в ходе которого между областью и воеводством будет подписано соглашение о межрегиональном сотрудничестве. Нижегородцы провели многочисленные встречи и переговоры с руководством польского министерства экономики, представителями исполнительной и законодательной власти и деловых кругов самого воеводства. Речь на переговорах, в частности, шла о перспективах создания совместных производств по глубокой переработке древесины, плодово-ягодной продукции, развитию кооперации в металлургии, судостроении и других отраслях. Представители польской стороны проявили также заинтересованность в поставках из Нижегородской области пиломатериалов, бумаги, продукции лесохимии, труб, медицинского инструмента и других видов продукции.</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ВОЛГАИНФОРМ" (САНКТ-ПЕТЕРБУРГ) 16 ОКТЯБРЯ</w:t>
      </w:r>
      <w:r>
        <w:rPr>
          <w:lang w:val="ru-RU" w:eastAsia="ru-RU"/>
        </w:rPr>
        <w:t xml:space="preserve">: В Апатитах (Мурманская область) состоялась рабочая встреча специалистов комитета по экономике городской администрации и консультантов из Швеции, сотрудничающих с муниципалитетами городов Мурманской области в рамках российско-шведской программы по развитию на Кольском полуострове предпринимательства и созданию промышленных секретариатов. </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НИЖЕГОРОДСКОЕ ТЕЛЕГРАФНОЕ АГЕНТСТВО" (НИЖНИЙ НОВГОРОД) 18 ОКТЯБРЯ</w:t>
      </w:r>
      <w:r>
        <w:rPr>
          <w:lang w:val="ru-RU" w:eastAsia="ru-RU"/>
        </w:rPr>
        <w:t>: На брифинге, прошедшем в четверг, 17 октября, в министерстве экономики и развитии предпринимательства правительства Нижегородской области, первый заместитель министра минэкономики Николай Петровский сообщил, что 15 октября этого года представители минэкономики, нижегородских компаний ООО "Русавтогаз" и ОАО "Мельинвест" приняли участие в работе Учредительного съезда Российско-Африканского Делового Совета (РАДС). По словам Николая Петровского, создание РАДС позволит развивать торгово-экономическое сотрудничество России и ее регионов с африканскими государствами путем содействия продвижению продукции и услуг членов РАДС на российский, африканский и мировые рынки. В заключение Николай Петровский добавил, что Минэкономики Нижегородской области намерено оказать содействие и поддержку предприятиям региона в установлении контактов с РАДС, а также наладить постоянное взаимодействие и информационный обмен с руководством РАДС.</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НОВОЕ ТЕЛЕГРАФНОЕ АГЕНТСТВО "ПРИВОЛЖЬЕ" (НИЖНИЙ НОВГОРОД) 18 ОКТЯБРЯ</w:t>
      </w:r>
      <w:r>
        <w:rPr>
          <w:lang w:val="ru-RU" w:eastAsia="ru-RU"/>
        </w:rPr>
        <w:t>: В 2003 году в Нижнем Новгороде будет построен немецкий центр оптовой торговли стоимостью $15 млн. Немецкая компания "Метро Кэш энд Кэрри" (Metro Cach &amp; Carry) планирует инвестировать $15 миллионов в строительство центра. Об этом 17 октября сообщил первый заместитель министра экономики и развития предпринимательства правительства Нижегородской области Николай Петровский на брифинге в министерстве. По словам Николая Петровского, нижегородские отповики не приветствуют эту идею, так как новый оптовый центр составит им серьезную конкуренцию. Однако для Нижегородской области и Нижнего Новгорода это будет экономически выгодно, так как снизит потребительские цены (в Москве открытие центра отразилось на ценах с сторону понижения на 10-15%), создаст порядка 450 новых рабочих мест. Решение о строительстве было принято в рамках визита делегации Нижегородской области во главе с губернатором Геннадием Ходыревым в Дюссельдорф (Германия).</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ТАТАР-ИНФОРМ" (КАЗАНЬ) 18 ОКТЯБРЯ</w:t>
      </w:r>
      <w:r>
        <w:rPr>
          <w:lang w:val="ru-RU" w:eastAsia="ru-RU"/>
        </w:rPr>
        <w:t xml:space="preserve">: Полномочный представитель РТ в РФ Назиф Мириханов принял Полномочного министра, советника Посольства Литовской Республики в России Кястутиса Кудзманаса по его просьбе. Предметом обсуждения стал намеченный на середину ноября приезд в Казань делегации литовских предпринимателей по приглашению Премьер-министра Татарстана Рустама Минниханова. Планируется, что в рамках поездки делегации в Татарстан в столице республики пройдет ряд выставок и презентаций продукции литовских предприятий. </w:t>
      </w:r>
    </w:p>
    <w:p>
      <w:pPr>
        <w:pStyle w:val="Normal"/>
        <w:ind w:left="-851" w:right="-766" w:hanging="0"/>
        <w:jc w:val="both"/>
        <w:rPr>
          <w:lang w:val="ru-RU" w:eastAsia="ru-RU"/>
        </w:rPr>
      </w:pPr>
      <w:r>
        <w:rPr>
          <w:lang w:val="ru-RU" w:eastAsia="ru-RU"/>
        </w:rPr>
      </w:r>
    </w:p>
    <w:p>
      <w:pPr>
        <w:pStyle w:val="Normal"/>
        <w:ind w:left="-851" w:right="-766" w:hanging="0"/>
        <w:jc w:val="center"/>
        <w:rPr>
          <w:b/>
          <w:b/>
          <w:sz w:val="24"/>
          <w:lang w:val="ru-RU" w:eastAsia="ru-RU"/>
        </w:rPr>
      </w:pPr>
      <w:r>
        <w:rPr>
          <w:b/>
          <w:sz w:val="24"/>
          <w:lang w:val="ru-RU" w:eastAsia="ru-RU"/>
        </w:rPr>
        <w:t>ПОЛНЫЙ ОБЗОР СМИ</w:t>
      </w:r>
    </w:p>
    <w:p>
      <w:pPr>
        <w:pStyle w:val="Normal"/>
        <w:ind w:left="-851" w:right="-766" w:hanging="0"/>
        <w:jc w:val="center"/>
        <w:rPr>
          <w:b/>
          <w:b/>
          <w:sz w:val="24"/>
          <w:lang w:val="ru-RU" w:eastAsia="ru-RU"/>
        </w:rPr>
      </w:pPr>
      <w:r>
        <w:rPr>
          <w:b/>
          <w:sz w:val="24"/>
          <w:lang w:val="ru-RU" w:eastAsia="ru-RU"/>
        </w:rPr>
      </w:r>
    </w:p>
    <w:p>
      <w:pPr>
        <w:pStyle w:val="Normal"/>
        <w:ind w:left="-851" w:right="-766" w:hanging="0"/>
        <w:jc w:val="center"/>
        <w:rPr>
          <w:b/>
          <w:b/>
          <w:sz w:val="22"/>
          <w:lang w:val="ru-RU" w:eastAsia="ru-RU"/>
        </w:rPr>
      </w:pPr>
      <w:r>
        <w:rPr>
          <w:b/>
          <w:sz w:val="22"/>
          <w:lang w:val="ru-RU" w:eastAsia="ru-RU"/>
        </w:rPr>
        <w:t>СОЦИАЛЬНО-ПОЛИТИЧЕСКИЕ АСПЕКТЫ МАЛОГО ПРЕДПРИНИМАТЕЛЬСТВА</w:t>
      </w:r>
    </w:p>
    <w:p>
      <w:pPr>
        <w:pStyle w:val="Normal"/>
        <w:ind w:left="-851" w:right="-766" w:hanging="0"/>
        <w:jc w:val="both"/>
        <w:rPr>
          <w:b/>
          <w:b/>
          <w:sz w:val="22"/>
          <w:lang w:val="ru-RU" w:eastAsia="ru-RU"/>
        </w:rPr>
      </w:pPr>
      <w:r>
        <w:rPr>
          <w:b/>
          <w:sz w:val="22"/>
          <w:lang w:val="ru-RU" w:eastAsia="ru-RU"/>
        </w:rPr>
      </w:r>
    </w:p>
    <w:p>
      <w:pPr>
        <w:pStyle w:val="Normal"/>
        <w:ind w:left="-851" w:right="-766" w:hanging="0"/>
        <w:jc w:val="both"/>
        <w:rPr>
          <w:b/>
          <w:b/>
          <w:lang w:val="ru-RU" w:eastAsia="ru-RU"/>
        </w:rPr>
      </w:pPr>
      <w:r>
        <w:rPr>
          <w:b/>
          <w:lang w:val="ru-RU" w:eastAsia="ru-RU"/>
        </w:rPr>
        <w:t>"ВЕДОМОСТИ" МОСКВА 14.10.02</w:t>
      </w:r>
    </w:p>
    <w:p>
      <w:pPr>
        <w:pStyle w:val="Normal"/>
        <w:ind w:left="-851" w:right="-766" w:hanging="0"/>
        <w:jc w:val="both"/>
        <w:rPr>
          <w:caps/>
          <w:lang w:val="ru-RU" w:eastAsia="ru-RU"/>
        </w:rPr>
      </w:pPr>
      <w:r>
        <w:rPr>
          <w:caps/>
          <w:lang w:val="ru-RU" w:eastAsia="ru-RU"/>
        </w:rPr>
        <w:t>"Это совершенно неважно - книги или соки"</w:t>
      </w:r>
    </w:p>
    <w:p>
      <w:pPr>
        <w:pStyle w:val="Normal"/>
        <w:ind w:left="-851" w:right="-766" w:hanging="0"/>
        <w:jc w:val="both"/>
        <w:rPr>
          <w:lang w:val="ru-RU" w:eastAsia="ru-RU"/>
        </w:rPr>
      </w:pPr>
      <w:r>
        <w:rPr>
          <w:lang w:val="ru-RU" w:eastAsia="ru-RU"/>
        </w:rPr>
        <w:t>Ольга Промптова</w:t>
      </w:r>
    </w:p>
    <w:p>
      <w:pPr>
        <w:pStyle w:val="Normal"/>
        <w:ind w:left="-851" w:right="-766" w:firstLine="720"/>
        <w:jc w:val="both"/>
        <w:rPr>
          <w:lang w:val="ru-RU" w:eastAsia="ru-RU"/>
        </w:rPr>
      </w:pPr>
      <w:r>
        <w:rPr>
          <w:lang w:val="ru-RU" w:eastAsia="ru-RU"/>
        </w:rPr>
        <w:t>Два года назад Антона Жигульского уволили из крупного издательского дома. В качестве компенсации ему выплатили три месячные зарплаты, на эти деньги он снял маленький офис, купил факс и пригласил первых сотрудников. За короткий срок небольшое издательское дело выросло в компанию Business to Business Production Group со штатом более 50 человек и годовым оборотом $2 млн.</w:t>
      </w:r>
    </w:p>
    <w:p>
      <w:pPr>
        <w:pStyle w:val="Normal"/>
        <w:ind w:left="-851" w:right="-766" w:firstLine="720"/>
        <w:jc w:val="both"/>
        <w:rPr>
          <w:lang w:val="ru-RU" w:eastAsia="ru-RU"/>
        </w:rPr>
      </w:pPr>
      <w:r>
        <w:rPr>
          <w:lang w:val="ru-RU" w:eastAsia="ru-RU"/>
        </w:rPr>
        <w:t>Ни для кого не секрет, что строить свое дело многие предприниматели начинают еще будучи наемными сотрудниками. В одних случаях это происходит из-за того, что им не нравится менеджмент родной компании, часто причиной становится осознание, что только свое дело приносит настоящие деньги и свободу. В компании Independent Media Антон Жигульский прошел путь от репортера в The Moscow Times до главного редактора группы "Витрина", издававшей специализированные журналы b2b для торговли и ресторанного бизнеса. Но однажды он почувствовал, что надо что-то менять. "Я семь лет проработал в большой компании, я получал социальный пакет, а потом мне это наскучило, и я понял, что надо делать что-то свое. Мне было 32 года, у меня были жена и ребенок. Если не сейчас, то когда? Потом уже сил не хватит", - рассказывает Жигульский.</w:t>
      </w:r>
    </w:p>
    <w:p>
      <w:pPr>
        <w:pStyle w:val="Normal"/>
        <w:ind w:left="-851" w:right="-766" w:firstLine="720"/>
        <w:jc w:val="both"/>
        <w:rPr>
          <w:lang w:val="ru-RU" w:eastAsia="ru-RU"/>
        </w:rPr>
      </w:pPr>
      <w:r>
        <w:rPr>
          <w:lang w:val="ru-RU" w:eastAsia="ru-RU"/>
        </w:rPr>
        <w:t>Желание что-то предпринять усилил кризис 1998 г. : в компании урезались зарплаты, начались сокращения штата, люди стали поглядывать на сторону, царило всеобщее уныние. И Жигульский предложил нескольким коллегам начать дело, которым можно было бы заниматься "в свободное от основной работы время". Тут же зарегистрировали ООО, учредителями которого в равных долях стали, кроме Жигульского, его коллеги по IM Петр Юдин, Мария Тимирбаева, Глеб Рябчук. А также Илья Прокудин, бывший директор Восточной фондовой компании: юрист по образованию, он дополнил команду профессиональных "творцов".</w:t>
      </w:r>
    </w:p>
    <w:p>
      <w:pPr>
        <w:pStyle w:val="Normal"/>
        <w:ind w:left="-851" w:right="-766" w:firstLine="720"/>
        <w:jc w:val="both"/>
        <w:rPr>
          <w:lang w:val="ru-RU" w:eastAsia="ru-RU"/>
        </w:rPr>
      </w:pPr>
      <w:r>
        <w:rPr>
          <w:lang w:val="ru-RU" w:eastAsia="ru-RU"/>
        </w:rPr>
        <w:t>Решили издавать специализированные книги для рестораторов и торговцев: таких книг не было на рынке, а потребность в них ощущалась - учредители это хорошо понимали, так как по ходу своей журналистской работы постоянно общались с людьми из этого сектора бизнеса. За несколько месяцев партнеры издали две книжки: "Коньяк" и "100 идей совершенного хозяина ресторана". Автор последней книги, Марциано Палли, согласился отдать ее издателям без гонорара - для итальянского ресторатора, живущего и работающего в России, это было хорошей рекламой. Однако нужны были деньги на типографию и прочие расходы. Обладая хорошими связями на рынке, Жигульский легко продал в книгу рекламу. Кроме того, его коллеги провели семинар "Почувствуй розницу". На мероприятие приехало около 15 человек, каждый заплатил за участие $400 - этих денег хватило для того, чтобы отпечатать книгу в типографии города Тулы. Сам Жигульский невысокого мнения о первом продукте: "Так как мы одновременно занимались другой работой, это в общем-то было халтурой".</w:t>
      </w:r>
    </w:p>
    <w:p>
      <w:pPr>
        <w:pStyle w:val="Normal"/>
        <w:ind w:left="-851" w:right="-766" w:firstLine="720"/>
        <w:jc w:val="both"/>
        <w:rPr>
          <w:lang w:val="ru-RU" w:eastAsia="ru-RU"/>
        </w:rPr>
      </w:pPr>
      <w:r>
        <w:rPr>
          <w:lang w:val="ru-RU" w:eastAsia="ru-RU"/>
        </w:rPr>
        <w:t>Руководство Independent Media не собиралось терпеть параллельный бизнес главного редактора одного из своих журналов. Летом 2000 г. , вернувшись из отпуска, Жигульский узнал, что его увольняют. Он был готов к этому и, по его словам, поступил бы так же с неверным сотрудником. Но из этой ситуации Жигульский извлек для себя урок. "Моя задача как работодателя - сделать так, чтобы перед людьми стояла какая-то цель, чтобы им было интересно и они работали на благо компании. А если они заскучали и этого никто не видит, руководству на это наплевать - это может закончиться тем, что уйдет сильная команда", - говорит Жигульский.</w:t>
      </w:r>
    </w:p>
    <w:p>
      <w:pPr>
        <w:pStyle w:val="Normal"/>
        <w:ind w:left="-851" w:right="-766" w:firstLine="720"/>
        <w:jc w:val="both"/>
        <w:rPr>
          <w:lang w:val="ru-RU" w:eastAsia="ru-RU"/>
        </w:rPr>
      </w:pPr>
      <w:r>
        <w:rPr>
          <w:lang w:val="ru-RU" w:eastAsia="ru-RU"/>
        </w:rPr>
        <w:t>Однако бывшие коллеги по Independent Media до сих пор не могут простить Жигульского. Его упрекают в том, что он уводил клиентов, использовал в своих целях брэнд "Витрина", и в других грехах. IM с тех пор вышла из состава учредителей журнала.</w:t>
      </w:r>
    </w:p>
    <w:p>
      <w:pPr>
        <w:pStyle w:val="Normal"/>
        <w:ind w:left="-851" w:right="-766" w:hanging="0"/>
        <w:jc w:val="both"/>
        <w:rPr>
          <w:lang w:val="ru-RU" w:eastAsia="ru-RU"/>
        </w:rPr>
      </w:pPr>
      <w:r>
        <w:rPr>
          <w:lang w:val="ru-RU" w:eastAsia="ru-RU"/>
        </w:rPr>
        <w:t>С самого начала параллельно книгоизданию развивались другие направления бизнеса, образовавшие Business to Business Production Group (BBPG). Уже к зиме 2000 г. в новую компанию один за другим перешли остальные партнеры. Немецкое издательства Verlagsgruppe Deutscher Fachverlag предложило Жигульскому выпускать журнал "Мое дело". Однако опять становиться наемными работниками не хотелось.</w:t>
      </w:r>
    </w:p>
    <w:p>
      <w:pPr>
        <w:pStyle w:val="Normal"/>
        <w:ind w:left="-851" w:right="-766" w:firstLine="720"/>
        <w:jc w:val="both"/>
        <w:rPr>
          <w:lang w:val="ru-RU" w:eastAsia="ru-RU"/>
        </w:rPr>
      </w:pPr>
      <w:r>
        <w:rPr>
          <w:lang w:val="ru-RU" w:eastAsia="ru-RU"/>
        </w:rPr>
        <w:t>"Издательство Жигульского" предложило немцам нетрадиционное решение - аутсорсинг редакционной части работы по выпуску журнала. Жигульский с партнерами получают фиксированную сумму за изготовление статей, корректуру, верстку - а все вопросы, связанные с печатью, продажей рекламы, распространением, решает заказчик.</w:t>
      </w:r>
    </w:p>
    <w:p>
      <w:pPr>
        <w:pStyle w:val="Normal"/>
        <w:ind w:left="-851" w:right="-766" w:firstLine="720"/>
        <w:jc w:val="both"/>
        <w:rPr>
          <w:lang w:val="ru-RU" w:eastAsia="ru-RU"/>
        </w:rPr>
      </w:pPr>
      <w:r>
        <w:rPr>
          <w:lang w:val="ru-RU" w:eastAsia="ru-RU"/>
        </w:rPr>
        <w:t>Покинув IM, Жигульский на выплаченную компенсацию снял дешевый офис (по его выражению, класса Ж, или Я) : две комнатки на первом этаже жилого дома на Щелковской общей площадью 20 кв. м по $100 за метр в год. Купил офисный комбайн - факс с функциями ксерокса и принтера. Одной из первых сотрудников стала его жена - она продавала рекламу.</w:t>
      </w:r>
    </w:p>
    <w:p>
      <w:pPr>
        <w:pStyle w:val="Normal"/>
        <w:ind w:left="-851" w:right="-766" w:firstLine="720"/>
        <w:jc w:val="both"/>
        <w:rPr>
          <w:lang w:val="ru-RU" w:eastAsia="ru-RU"/>
        </w:rPr>
      </w:pPr>
      <w:r>
        <w:rPr>
          <w:lang w:val="ru-RU" w:eastAsia="ru-RU"/>
        </w:rPr>
        <w:t>Тут же придумали новую книгу - справочник поставщиков для ресторатора. Благодаря уже наработанным связям и информации справочник составили за два-три месяца. Проект оказался очень удачным во многом благодаря тому, что в него собрали рекламы на $16 000 - в два раза больше, чем израсходовали на типографию. Собирать рекламу - нетрадиционный для книгоиздания ход, зато привычный для человека, хорошо знающего журнальный бизнес. Как ни странно, реклама стала надежным источником дохода "Издательства Жигульского". Виноделы очень охотно дают рекламу в книгу об искусстве потребления вина, производители сыра - в книгу о сыре, а поставщики торгового оборудования - в соответствующий справочник.</w:t>
      </w:r>
    </w:p>
    <w:p>
      <w:pPr>
        <w:pStyle w:val="Normal"/>
        <w:ind w:left="-851" w:right="-766" w:firstLine="720"/>
        <w:jc w:val="both"/>
        <w:rPr>
          <w:lang w:val="ru-RU" w:eastAsia="ru-RU"/>
        </w:rPr>
      </w:pPr>
      <w:r>
        <w:rPr>
          <w:lang w:val="ru-RU" w:eastAsia="ru-RU"/>
        </w:rPr>
        <w:t>В этом году будет выпущено уже 17 книг - в два раза больше, чем в прошлом, общим тиражом более 100 000. Самые большие сложности возникли у издателей с распространением. Сначала продавали книги на мероприятиях, которые проводила компания, и напрямую из офиса. "Но как только пошли серьезные тиражи - по 5000 экземпляров, мы поняли, что продавать их таким кустарным способом нельзя, - говорит Глеб Рябчук, партнер компании, отвечающий за это направление. - Но мы понимали, что это сложившийся рынок и сразу мы погрузиться в него не сможем". Чтобы решить проблему, наняли высокооплачиваемого профессионала.</w:t>
      </w:r>
    </w:p>
    <w:p>
      <w:pPr>
        <w:pStyle w:val="Normal"/>
        <w:ind w:left="-851" w:right="-766" w:firstLine="720"/>
        <w:jc w:val="both"/>
        <w:rPr>
          <w:lang w:val="ru-RU" w:eastAsia="ru-RU"/>
        </w:rPr>
      </w:pPr>
      <w:r>
        <w:rPr>
          <w:lang w:val="ru-RU" w:eastAsia="ru-RU"/>
        </w:rPr>
        <w:t>Сейчас в отделе распространения восемь человек. Помимо профессиональных изданий они продают книги для широкого круга читателей "со специальными интересами" в области благородных напитков и закусок. Этот рынок, по словам Жигульского, растет сейчас бурными темпами. Однако продавать такие издания лучше не в книжных, а в винных магазинах или супермаркетах. Многие потенциальные читатели таких книг не ходят в книжные магазины. Для работы с ВИП-клиентами - розничными сетями специально пригласили менеджера по продажам из компании, являющейся одним из крупнейших производителей соков. "Это совершенно неважно - книги или соки", - говорит глава BBPG.</w:t>
      </w:r>
    </w:p>
    <w:p>
      <w:pPr>
        <w:pStyle w:val="Normal"/>
        <w:ind w:left="-851" w:right="-766" w:firstLine="720"/>
        <w:jc w:val="both"/>
        <w:rPr>
          <w:lang w:val="ru-RU" w:eastAsia="ru-RU"/>
        </w:rPr>
      </w:pPr>
      <w:r>
        <w:rPr>
          <w:lang w:val="ru-RU" w:eastAsia="ru-RU"/>
        </w:rPr>
        <w:t>За два года офис пришлось поменять два раза. Илья Прокудин, который, по его словам, отвечает в компании за "нетворческую" работу (административную, финансовую) , говорит, что дешевле было бы влезть в долг и сразу снять помещение "на вырост".</w:t>
      </w:r>
    </w:p>
    <w:p>
      <w:pPr>
        <w:pStyle w:val="Normal"/>
        <w:ind w:left="-851" w:right="-766" w:firstLine="720"/>
        <w:jc w:val="both"/>
        <w:rPr>
          <w:lang w:val="ru-RU" w:eastAsia="ru-RU"/>
        </w:rPr>
      </w:pPr>
      <w:r>
        <w:rPr>
          <w:lang w:val="ru-RU" w:eastAsia="ru-RU"/>
        </w:rPr>
        <w:t>Годовой оборот в этом году должен составить $2 млн. Примерно по 45% доходов приносит каждое из двух направлений бизнеса: издательство, выпускающее книги и журналы, и проведение форумов (пять бизнес-форумов в год, на каждый из которых съезжается до 400 владельцев и топ-менеджеров ресторанных и розничных компаний со всей страны). Недавно появившееся новое направление - консалтинг в сфере розницы и общепита - приносит около 10%. Например, BBPG консультировал "ЮКОС" при покупке сети "Копейка".</w:t>
      </w:r>
    </w:p>
    <w:p>
      <w:pPr>
        <w:pStyle w:val="Normal"/>
        <w:ind w:left="-851" w:right="-766" w:firstLine="720"/>
        <w:jc w:val="both"/>
        <w:rPr>
          <w:lang w:val="ru-RU" w:eastAsia="ru-RU"/>
        </w:rPr>
      </w:pPr>
      <w:r>
        <w:rPr>
          <w:lang w:val="ru-RU" w:eastAsia="ru-RU"/>
        </w:rPr>
        <w:t>В BBPG между тем думают о том, как развиваться дальше. Одним из перспективных направлений они считают подготовку корпоративных книг, журналов и т. п. Российские компании, по их мнению, уже созрели материально и морально, для того чтобы заказывать книги, посвященные истории своего создания. Но работать это все должно в комплексе. Идея основателей компании изначально состояла в том, чтобы закрыть все потребности корпоративных клиентов, связанные с коммуникациями с коллегами по отрасли: получение информации о рынке, общение, обучение и т. п.</w:t>
      </w:r>
    </w:p>
    <w:p>
      <w:pPr>
        <w:pStyle w:val="Normal"/>
        <w:ind w:left="-851" w:right="-766" w:firstLine="720"/>
        <w:jc w:val="both"/>
        <w:rPr>
          <w:lang w:val="ru-RU" w:eastAsia="ru-RU"/>
        </w:rPr>
      </w:pPr>
      <w:r>
        <w:rPr>
          <w:lang w:val="ru-RU" w:eastAsia="ru-RU"/>
        </w:rPr>
        <w:t>"Любой развивающейся бизнес на определенном этапе начинает требовать огромного количества информации, - говорит Антон Жигульский. - Оптовая, розничная торговля, ресторанный бизнес дошли до такой стадии. Эти идеи витали в воздухе".</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ВЕДОМОСТИ" МОСКВА 14.10.02</w:t>
      </w:r>
    </w:p>
    <w:p>
      <w:pPr>
        <w:pStyle w:val="Normal"/>
        <w:ind w:left="-851" w:right="-766" w:hanging="0"/>
        <w:jc w:val="both"/>
        <w:rPr>
          <w:caps/>
          <w:lang w:val="ru-RU" w:eastAsia="ru-RU"/>
        </w:rPr>
      </w:pPr>
      <w:r>
        <w:rPr>
          <w:caps/>
          <w:lang w:val="ru-RU" w:eastAsia="ru-RU"/>
        </w:rPr>
        <w:t>Отсутствие связей мешает в России стать яркой индивидуальностью</w:t>
      </w:r>
    </w:p>
    <w:p>
      <w:pPr>
        <w:pStyle w:val="Normal"/>
        <w:ind w:left="-851" w:right="-766" w:hanging="0"/>
        <w:jc w:val="both"/>
        <w:rPr>
          <w:lang w:val="ru-RU" w:eastAsia="ru-RU"/>
        </w:rPr>
      </w:pPr>
      <w:r>
        <w:rPr>
          <w:lang w:val="ru-RU" w:eastAsia="ru-RU"/>
        </w:rPr>
        <w:t>Елена Горелова</w:t>
      </w:r>
    </w:p>
    <w:p>
      <w:pPr>
        <w:pStyle w:val="Normal"/>
        <w:ind w:left="-851" w:right="-766" w:hanging="0"/>
        <w:jc w:val="both"/>
        <w:rPr>
          <w:lang w:val="ru-RU" w:eastAsia="ru-RU"/>
        </w:rPr>
      </w:pPr>
      <w:r>
        <w:rPr>
          <w:lang w:val="ru-RU" w:eastAsia="ru-RU"/>
        </w:rPr>
        <w:t>Ольга Промптова</w:t>
      </w:r>
    </w:p>
    <w:p>
      <w:pPr>
        <w:pStyle w:val="Normal"/>
        <w:ind w:left="-851" w:right="-766" w:firstLine="720"/>
        <w:jc w:val="both"/>
        <w:rPr>
          <w:lang w:val="ru-RU" w:eastAsia="ru-RU"/>
        </w:rPr>
      </w:pPr>
      <w:r>
        <w:rPr>
          <w:lang w:val="ru-RU" w:eastAsia="ru-RU"/>
        </w:rPr>
        <w:t>Несмотря на все препятствия, граждане России хотят заниматься бизнесом. Процент людей с предпринимательской жилкой у нас выше, чем, скажем, в Бельгии или Германии. Россиянам в отличие от европейцев не страшно рисковать, потому что им особенно нечего терять. Однако в отличие от других стран с переходной экономикой бедность сама по себе не является у нас двигателем предпринимательства. У российских латентных бизнесменов другие мотивы. Они считают, что нужно быть яркой индивидуальностью, а не жить как все. Но заняться бизнесом им часто мешает "отсутствие связей".</w:t>
      </w:r>
    </w:p>
    <w:p>
      <w:pPr>
        <w:pStyle w:val="Normal"/>
        <w:ind w:left="-851" w:right="-766" w:firstLine="720"/>
        <w:jc w:val="both"/>
        <w:rPr>
          <w:lang w:val="ru-RU" w:eastAsia="ru-RU"/>
        </w:rPr>
      </w:pPr>
      <w:r>
        <w:rPr>
          <w:lang w:val="ru-RU" w:eastAsia="ru-RU"/>
        </w:rPr>
        <w:t>14% россиян хотят открыть свое дело, а 6% в течение последнего года даже предпринимали для этого конкретные шаги, выяснили специалисты Российского независимого института социальных и национальных проблем в ходе исследования "Предпринимательский потенциал российского общества", проведенного недавно на средства американского фонда USAID. Это высокий показатель, учитывая, что условия для начинающих предпринимателей в России: трудности в получении кредитов, бюрократические барьеры и др. - оставляют желать лучшего.</w:t>
      </w:r>
    </w:p>
    <w:p>
      <w:pPr>
        <w:pStyle w:val="Normal"/>
        <w:ind w:left="-851" w:right="-766" w:firstLine="720"/>
        <w:jc w:val="both"/>
        <w:rPr>
          <w:lang w:val="ru-RU" w:eastAsia="ru-RU"/>
        </w:rPr>
      </w:pPr>
      <w:r>
        <w:rPr>
          <w:lang w:val="ru-RU" w:eastAsia="ru-RU"/>
        </w:rPr>
        <w:t>Но предпринимательство - это риск. А риск в России - "обыденная вещь". "У нас к нему относятся спокойно и позитивно", - говорит Александр Чепуренко, директор Российского независимого института социальных и национальных проблем. Однако рисковать у нас любят в основном не из-за особенностей русского характера. Просто большинству россиян нечего терять. "Нормальному европейскому бюргеру, у которого застраховано абсолютно все и у которого есть относительно высокооплачиваемая работа, нужно много раз подумать, прежде чем начать собственный бизнес", - объясняет Чепуренко.</w:t>
      </w:r>
    </w:p>
    <w:p>
      <w:pPr>
        <w:pStyle w:val="Normal"/>
        <w:ind w:left="-851" w:right="-766" w:firstLine="720"/>
        <w:jc w:val="both"/>
        <w:rPr>
          <w:lang w:val="ru-RU" w:eastAsia="ru-RU"/>
        </w:rPr>
      </w:pPr>
      <w:r>
        <w:rPr>
          <w:lang w:val="ru-RU" w:eastAsia="ru-RU"/>
        </w:rPr>
        <w:t>Ученые разбили всех участников опроса, заявивших о желании заняться бизнесом, на три группы: прагматиков, предпринимателей поневоле и романтиков. У романтиков, как правило, нет особого жизненного опыта, а бизнес представляется идеализированно, как путь к быстрому успеху. Романтики настроены очень оптимистично - каждый третий из них убежден, что через год после начала бизнеса их финансовое положение улучшится. Такой подход характерен чаще для молодого поколения. По данным опроса компании "КОМКОН", 37% молодежи в возрасте от 16 до 19 лет "уверены, что могут основать свое дело". Среди 20 - 24-летних такую уверенность выразили уже 33% , а среди всех опрошенных - 26%.</w:t>
      </w:r>
    </w:p>
    <w:p>
      <w:pPr>
        <w:pStyle w:val="Normal"/>
        <w:ind w:left="-851" w:right="-766" w:firstLine="720"/>
        <w:jc w:val="both"/>
        <w:rPr>
          <w:lang w:val="ru-RU" w:eastAsia="ru-RU"/>
        </w:rPr>
      </w:pPr>
      <w:r>
        <w:rPr>
          <w:lang w:val="ru-RU" w:eastAsia="ru-RU"/>
        </w:rPr>
        <w:t>Наиболее многочисленную группу латентных предпринимателей составляют прагматики - 44%. Чаще всего прагматиков удовлетворяет их нынешняя зарплата. Но, как правило, их не устраивают карьерные перспективы, а также невозможность реализовать собственные идеи. Наконец, они стремятся к независимости. И вообще, не хотят "быть как все" и больше, чем основная масса населения, ценят инициативу (см. табл. ).</w:t>
      </w:r>
    </w:p>
    <w:p>
      <w:pPr>
        <w:pStyle w:val="Normal"/>
        <w:ind w:left="-851" w:right="-766" w:firstLine="720"/>
        <w:jc w:val="both"/>
        <w:rPr>
          <w:lang w:val="ru-RU" w:eastAsia="ru-RU"/>
        </w:rPr>
      </w:pPr>
      <w:r>
        <w:rPr>
          <w:lang w:val="ru-RU" w:eastAsia="ru-RU"/>
        </w:rPr>
        <w:t>Часто сделать решающий шаг помогает случай. 27-летний житель Вятки Денис Лянгасов работал продавцом в магазине и по меркам провинциального города зарабатывал неплохо - смог скопить $1100 на черный день. Однако это занятие было ему "не по душе". Однажды в 1999 г. он "гулял по магазинам" и случайно увидел на прилавке импортные кронштейны для телевизоров, крепящиеся к стене. Лянгасова, как специалиста по обработке металла (раньше он работал на заводе) , удивила их цена - около 1000 руб. "Я быстро прикинул вес металла, сколько стоит покраска, меня ведь всему этому учили", - рассказывает он. По его подсчетам, себестоимость кронштейна получалась всего 220 руб. Несмотря на отговоры друзей и родственников, Лянгасов организовал производство кронштейнов по своим чертежам, вложив в дело все сбережения.</w:t>
      </w:r>
    </w:p>
    <w:p>
      <w:pPr>
        <w:pStyle w:val="Normal"/>
        <w:ind w:left="-851" w:right="-766" w:firstLine="720"/>
        <w:jc w:val="both"/>
        <w:rPr>
          <w:lang w:val="ru-RU" w:eastAsia="ru-RU"/>
        </w:rPr>
      </w:pPr>
      <w:r>
        <w:rPr>
          <w:lang w:val="ru-RU" w:eastAsia="ru-RU"/>
        </w:rPr>
        <w:t>Примерно пятую часть потенциальных бизнесменов составляют "предприниматели поневоле". Бизнес для них - главным образом возможность выйти из сложного материального положения. Часто в их семье есть безработные или тяжелобольные люди.</w:t>
      </w:r>
    </w:p>
    <w:p>
      <w:pPr>
        <w:pStyle w:val="Normal"/>
        <w:ind w:left="-851" w:right="-766" w:firstLine="720"/>
        <w:jc w:val="both"/>
        <w:rPr>
          <w:lang w:val="ru-RU" w:eastAsia="ru-RU"/>
        </w:rPr>
      </w:pPr>
      <w:r>
        <w:rPr>
          <w:lang w:val="ru-RU" w:eastAsia="ru-RU"/>
        </w:rPr>
        <w:t>Однако в России редко начинают бизнес из-за того, что надеяться больше не на кого. По данным исследования Global Entrepreneurship Monitor (GEM) , проводимого ежегодно London Business School и Babson College, этой категории предпринимателей в России меньше, чем в других странах с переходной экономикой. Однако Чепуренко считает, что это скорее плюс, чем минус: "предприниматели поневоле", как правило, не стремятся к инновациям в бизнесе, обычно они лишь копируют других - кто-то торгует сосисками, и вроде не без успеха, - и они начинают делать то же самое.</w:t>
      </w:r>
    </w:p>
    <w:p>
      <w:pPr>
        <w:pStyle w:val="Normal"/>
        <w:ind w:left="-851" w:right="-766" w:firstLine="720"/>
        <w:jc w:val="both"/>
        <w:rPr>
          <w:lang w:val="ru-RU" w:eastAsia="ru-RU"/>
        </w:rPr>
      </w:pPr>
      <w:r>
        <w:rPr>
          <w:lang w:val="ru-RU" w:eastAsia="ru-RU"/>
        </w:rPr>
        <w:t>Потенциальные предприниматели считают, что они могли бы создать поначалу не менее пяти новых рабочих мест, а через пять лет - примерно утроить численность занятых. Если предположить, что до старта могли бы дойти примерно 25% из них, эти фирмы оттянули бы на себя не менее 15 - 20% экономически активного населения, подсчитали авторы исследования. Однако эти цифры несколько завышены: почти все, кто мог выдержать тяготы российского бизнеса, уже открыли свое дело, считает Игорь Михалкин, руководитель Ресурсного центра малого предпринимательства.</w:t>
      </w:r>
    </w:p>
    <w:p>
      <w:pPr>
        <w:pStyle w:val="Normal"/>
        <w:ind w:left="-851" w:right="-766" w:firstLine="720"/>
        <w:jc w:val="both"/>
        <w:rPr>
          <w:lang w:val="ru-RU" w:eastAsia="ru-RU"/>
        </w:rPr>
      </w:pPr>
      <w:r>
        <w:rPr>
          <w:lang w:val="ru-RU" w:eastAsia="ru-RU"/>
        </w:rPr>
        <w:t>Далеко не все идеи потенциальных предпринимателей доходят до дела. Главным препятствием для них является "отсутствие связей" во власти, из-за чего фирмы терпят многочисленные проверки, штрафы и поборы. На это ссылаются почти 80% тех, кто пробовал заниматься бизнесом, но был вынужден закрыть фирму. "У человека могут быть замечательная идея и даже стартовый капитал, но, когда он видит, насколько непрозрачна процедура конкурса на аренду помещений и какими условиями она обременена, отказывается от своей идеи", - поясняет Чепуренко. Второй по значимости проблемой оказалась нехватка финансовых средств для развития бизнеса.</w:t>
      </w:r>
    </w:p>
    <w:p>
      <w:pPr>
        <w:pStyle w:val="Normal"/>
        <w:ind w:left="-851" w:right="-766" w:firstLine="720"/>
        <w:jc w:val="both"/>
        <w:rPr>
          <w:lang w:val="ru-RU" w:eastAsia="ru-RU"/>
        </w:rPr>
      </w:pPr>
      <w:r>
        <w:rPr>
          <w:lang w:val="ru-RU" w:eastAsia="ru-RU"/>
        </w:rPr>
        <w:t>Однако жалобы на административные барьеры - это только отговорки, считает Дмитрий Морозов, основавший недавно компанию "Биокад", занимающуюся производством биотехнологических препаратов. По его мнению, нехватка денег, бюрократические преграды, высокие налоги - лишь оправдание для неупорных и нетерпеливых людей. "Большинство из тех, кто сегодня начинает свое дело, рассчитывают на быстрый результат, они не настроены на 4 - 5-летний период рутинной работы, связанной со становлением бизнеса", - говорит Морозов. Им попросту не удается сохранить предпринимательский азарт.</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ЗАПСИБИНФОРМ" НИЖНЕВАРТОВСК 14.10.02</w:t>
      </w:r>
    </w:p>
    <w:p>
      <w:pPr>
        <w:pStyle w:val="Normal"/>
        <w:ind w:left="-851" w:right="-766" w:hanging="0"/>
        <w:jc w:val="both"/>
        <w:rPr>
          <w:lang w:val="ru-RU" w:eastAsia="ru-RU"/>
        </w:rPr>
      </w:pPr>
      <w:r>
        <w:rPr>
          <w:lang w:val="ru-RU" w:eastAsia="ru-RU"/>
        </w:rPr>
        <w:t>РУКОВОДИТЕЛИ ПРЕДПРИЯТИЙ ЛЕГКОЙ ПРОМЫШЛЕННОСТИ ПОПРОСИЛИ ГУБЕРНАТОРА ВОЗОБНОВИТЬ ОБЛ. ЗАКАЗЫ НА ТОВАРЫ МЕСТНЫХ ПРОИЗВОДИТЕЛЕЙ СПЕЦОДЕЖДЫ</w:t>
      </w:r>
    </w:p>
    <w:p>
      <w:pPr>
        <w:pStyle w:val="Normal"/>
        <w:ind w:left="-851" w:right="-766" w:hanging="0"/>
        <w:jc w:val="both"/>
        <w:rPr>
          <w:lang w:val="ru-RU" w:eastAsia="ru-RU"/>
        </w:rPr>
      </w:pPr>
      <w:r>
        <w:rPr>
          <w:lang w:val="ru-RU" w:eastAsia="ru-RU"/>
        </w:rPr>
        <w:t>Л. Карташова</w:t>
      </w:r>
    </w:p>
    <w:p>
      <w:pPr>
        <w:pStyle w:val="Normal"/>
        <w:ind w:left="-851" w:right="-766" w:firstLine="720"/>
        <w:jc w:val="both"/>
        <w:rPr/>
      </w:pPr>
      <w:r>
        <w:rPr>
          <w:lang w:val="ru-RU" w:eastAsia="ru-RU"/>
        </w:rPr>
        <w:t xml:space="preserve">Сегодня губернатора Геннадий Ходырев встречался с руководителями предприятий легкой промышленности Нижегородской области. По инициативе промышленников были обсуждены вопросы, связанные с формированием бюджета Нижегородской области на 2003 год и льготным кредитованием предприятий легкой промышленности.      Руководители предприятий легкой промышленности обратились к губернатору с просьбой о возобновлении областного заказа на товары легкой промышленности местных производителей спецодежды для предприятий региона. Также обсуждался вопрос о введении в конкурсные комиссии по распределению областного заказа представителей легпрома и создания областной экспертной комиссии по контролю за проведением конкурсных торгов на облзаказ. Геннадий Ходырев предложил провести совместное совещание руководителей предприятий легкой промышленности Нижегородской области по проблемным вопросам деятельности легпрома. Для этого была достигнута договоренность о проведении региональным министерством промышленности и Нижегородской ассоциацией промышленников и предпринимателей этого совещания на базе дзержинского предприятия "Русь".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НИЖЕГОРОДСКОЕ ТЕЛЕГРАФНОЕ АГЕНТСТВО" НИЖНИЙ НОВГОРОД 14.10.02</w:t>
      </w:r>
    </w:p>
    <w:p>
      <w:pPr>
        <w:pStyle w:val="Normal"/>
        <w:ind w:left="-851" w:right="-766" w:hanging="0"/>
        <w:jc w:val="both"/>
        <w:rPr>
          <w:lang w:val="ru-RU" w:eastAsia="ru-RU"/>
        </w:rPr>
      </w:pPr>
      <w:r>
        <w:rPr>
          <w:lang w:val="ru-RU" w:eastAsia="ru-RU"/>
        </w:rPr>
        <w:t xml:space="preserve">18 ОКТЯБРЯ В НИЖНЕМ НОВГОРОДЕ ПРОЙДЕТ СЕМИНАР "КАК ЭФФЕКТИВНО ЗАНИМАТЬСЯ СПОНСОРСТВОМ И БЛАГОТВОРИТЕЛЬНОСТЬЮ", ГЛАВНЫМ ОРГАНИЗАТОРОМ КОТОРОГО ВЫСТУПИЛО АГЕНТСТВО "PR-ЭКСПЕРТ" ПРИ ПОДДЕРЖКЕ ОАО "НБД-БАНК" И ШВЕЙЦАРСКОГО ФОНДА ТЕХНИЧЕСКОГО СОДЕЙСТВИЯ "SWISSCONTACT" В НИЖНЕМ НОВГОРОДЕ. </w:t>
      </w:r>
    </w:p>
    <w:p>
      <w:pPr>
        <w:pStyle w:val="Normal"/>
        <w:ind w:left="-851" w:right="-766" w:hanging="0"/>
        <w:jc w:val="both"/>
        <w:rPr>
          <w:lang w:val="ru-RU" w:eastAsia="ru-RU"/>
        </w:rPr>
      </w:pPr>
      <w:r>
        <w:rPr>
          <w:lang w:val="ru-RU" w:eastAsia="ru-RU"/>
        </w:rPr>
        <w:t>К. Белорукова</w:t>
      </w:r>
    </w:p>
    <w:p>
      <w:pPr>
        <w:pStyle w:val="Normal"/>
        <w:ind w:left="-851" w:right="-766" w:firstLine="720"/>
        <w:jc w:val="both"/>
        <w:rPr>
          <w:lang w:val="ru-RU" w:eastAsia="ru-RU"/>
        </w:rPr>
      </w:pPr>
      <w:r>
        <w:rPr>
          <w:lang w:val="ru-RU" w:eastAsia="ru-RU"/>
        </w:rPr>
        <w:t>Основными темами семинара станут проблема социальной ответственности бизнеса в современных условиях, обсуждение последних изменений в налоговом законодательстве, а также способы увеличения эффективности и расширения благотворительной деятельности.  В семинаре примут участие заслуженный деятель науки РФ, доктор философских наук, действительный член Академии гуманитарных наук, профессор кафедры менеджмента и экономики Санкт-Петербургского государственного Университета культуры и искусств Григорий Тульчинский, директор нижегородской аудиторской фирмы ООО "Бинус" Григорий Бинус, юрист Адвокатского бюро ЗАО "Агентство регионального развития" Петр Кузнецов. НБД-Банк и Swisscontact не в первый раз выступают партнерами в проведении обучающих семинаров и конференций для предприятий малого и среднего бизнеса. По мнению руководства ОАО "НБД Банк" и Swisscontact, "такие мероприятия позволяют нижегородским предпринимателям обмениваться опытом с ведущими российскими специалистами, быть в курсе самых последних разработок и достижений в области ведения бизнеса, а также эффективно решать как тактические, так и стратегические задачи, стоящие перед компанией. Как пояснил партнерское участие НБД-Банка в семинаре начальник продвижения банковских продуктов банка Николай Терещенко, "спонсорские и благотворительные проекты в последнее время становятся неотъемлемой частью маркетинговых стратегий предприятий и фирм. Но часто предприниматели отказываются от проектов, так как не могут понять, что это даст их бизнесу, их торговой марке. Как эффективно вкладывать средства в такие проекты - вопрос сегодня актуальный для многих руководителей бизнеса. Поэтому НБД-Банк принял решение о поддержке семинара "Как эффективно заниматься спонсорством и благотворительностью" и других мероприятий агентства PR-эксперт, связанных с этой тематикой".  В свою очередь позицию Swisscontact по поводу организуемого семинара представил заместитель руководителя проекта Швейцарского фонда технического содействия Александр Ермошин. Он отметил, что "любой бизнес несет определенную социальную ответственность перед обществом, в котором живет. За последние 10 лет российские предприниматели достигли такого уровня развития, который позволяет им думать не только о собственных выгодах, но и о тех, кто рядом. Спонсорством и благотворительностью необходимо заниматься по зову сердца, но никак не в поисках каких-либо налоговых льгот и привилегий.  Несомненно, на его взгляд, и то, что данная деятельность способствует формированию позитивного имиджа и благоприятной репутации бизнеса. Но прежде чем осуществлять эту деятельность, нужно владеть достаточным объемом актуальной информации. Именно поэтому фонд Swisscontact, совместно с НБД-Банком, оказывает поддержку семинару, посвященному спонсорству и благотворительности и призванному передать представителям бизнеса необходимую актуальную информацию, подчеркнул Александр Ермошин.</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КУЗНЕЦКИЙ КРАЙ" КЕМЕРОВО 15.10.02</w:t>
      </w:r>
    </w:p>
    <w:p>
      <w:pPr>
        <w:pStyle w:val="Normal"/>
        <w:ind w:left="-851" w:right="-766" w:hanging="0"/>
        <w:jc w:val="both"/>
        <w:rPr>
          <w:lang w:val="ru-RU" w:eastAsia="ru-RU"/>
        </w:rPr>
      </w:pPr>
      <w:r>
        <w:rPr>
          <w:lang w:val="ru-RU" w:eastAsia="ru-RU"/>
        </w:rPr>
        <w:t xml:space="preserve">СОВЕТ ПРЕДПРИНИМАТЕЛЕЙ ЧЬЕ ДЕЛО - "ОФИСНЫЙ" РЕМОНТ? </w:t>
      </w:r>
    </w:p>
    <w:p>
      <w:pPr>
        <w:pStyle w:val="Normal"/>
        <w:ind w:left="-851" w:right="-766" w:hanging="0"/>
        <w:jc w:val="both"/>
        <w:rPr>
          <w:lang w:val="ru-RU" w:eastAsia="ru-RU"/>
        </w:rPr>
      </w:pPr>
      <w:r>
        <w:rPr>
          <w:lang w:val="ru-RU" w:eastAsia="ru-RU"/>
        </w:rPr>
        <w:t>С. Лель</w:t>
      </w:r>
    </w:p>
    <w:p>
      <w:pPr>
        <w:pStyle w:val="Normal"/>
        <w:ind w:left="-851" w:right="-766" w:firstLine="720"/>
        <w:jc w:val="both"/>
        <w:rPr>
          <w:lang w:val="ru-RU" w:eastAsia="ru-RU"/>
        </w:rPr>
      </w:pPr>
      <w:r>
        <w:rPr>
          <w:lang w:val="ru-RU" w:eastAsia="ru-RU"/>
        </w:rPr>
        <w:t>На прошлой неделе в городской администрации прошел Совет предпринимателей г. Кемерово. Повестка дня была весьма насыщенной: в нее вошли и вопросы коммунального хозяйства, и подготовки к празднованию 85-летия города, и обсуждение предстоящей встречи предпринимателей с главой города. Основной же темой встречи стало коммунальное хозяйство города и его проблемы с точки зрения предпринимателей.</w:t>
      </w:r>
    </w:p>
    <w:p>
      <w:pPr>
        <w:pStyle w:val="Normal"/>
        <w:ind w:left="-851" w:right="-766" w:firstLine="720"/>
        <w:jc w:val="both"/>
        <w:rPr>
          <w:lang w:val="ru-RU" w:eastAsia="ru-RU"/>
        </w:rPr>
      </w:pPr>
      <w:r>
        <w:rPr>
          <w:lang w:val="ru-RU" w:eastAsia="ru-RU"/>
        </w:rPr>
        <w:t>Вопросы представителей бизнеса в основном сводились к претензиям в адрес Кемеровского ПЖЭРТ. Заместитель главы города, начальник управления жизнеобеспечения городского хозяйства Владимир Вильчиков постарался ответить на некоторые из них. Например, по договору аренды помещений между предпринимателем и городским комитетом по управлению муниципальным имуществом выходит, что ПЖЭРТ обязуется проводить ремонт арендуемых офисов на средства фонда при комитете. Взносы в фонд оплачивают сами арендаторы. Однако желающих провести ремонт много, а средств у фонда на всех не хватает. Проблема достаточно острая, о чём свидетельствовала накаленная обстановка в зале, и её решение потребует немало усилий как со стороны предпринимателей, так и со стороны органов власти.</w:t>
      </w:r>
    </w:p>
    <w:p>
      <w:pPr>
        <w:pStyle w:val="Normal"/>
        <w:ind w:left="-851" w:right="-766" w:firstLine="720"/>
        <w:jc w:val="both"/>
        <w:rPr>
          <w:lang w:val="ru-RU" w:eastAsia="ru-RU"/>
        </w:rPr>
      </w:pPr>
      <w:r>
        <w:rPr>
          <w:lang w:val="ru-RU" w:eastAsia="ru-RU"/>
        </w:rPr>
        <w:t>В рамках этой темы обсуждались также предложения от представителей бизнеса по внешнему оформлению офисов в едином стиле. На сегодняшний день столица Кузбасса не может похвастаться каким-то архитектурным единством - образ города складывается скорее спонтанно. И немалую роль в этом играют всё увеличивающиеся магазинчики, салоны и т.п. на первых этажах жилых домов. Город навстречу идет - напомним, что на одной из летних коллегий, посвященных поддержке предпринимательства, мэр выразил готовность рассмотреть льготные условия перевода помещений из жилого фонда в нежилой для тех, кто из "Купав" перейдет в стационарные условия торговли. Так что логичной была бы ответная готовность со стороны предпринимателей пойти навстречу городу - каким-то образом договориться, чтобы улицы не пестрели порой безвкусными и кичливыми фасадами новоявленных "офисов". Однако необходимую активность и желание заниматься организацией подобных мероприятий со своей стороны предприниматели не проявили.</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6.10.02</w:t>
      </w:r>
    </w:p>
    <w:p>
      <w:pPr>
        <w:pStyle w:val="Normal"/>
        <w:ind w:left="-851" w:right="-766" w:hanging="0"/>
        <w:jc w:val="both"/>
        <w:rPr>
          <w:lang w:val="ru-RU" w:eastAsia="ru-RU"/>
        </w:rPr>
      </w:pPr>
      <w:r>
        <w:rPr>
          <w:lang w:val="ru-RU" w:eastAsia="ru-RU"/>
        </w:rPr>
        <w:t>Свердловская область.</w:t>
      </w:r>
    </w:p>
    <w:p>
      <w:pPr>
        <w:pStyle w:val="Normal"/>
        <w:ind w:left="-851" w:right="-766" w:hanging="0"/>
        <w:jc w:val="both"/>
        <w:rPr>
          <w:lang w:val="ru-RU" w:eastAsia="ru-RU"/>
        </w:rPr>
      </w:pPr>
      <w:r>
        <w:rPr>
          <w:lang w:val="ru-RU" w:eastAsia="ru-RU"/>
        </w:rPr>
        <w:t>ИНВЕСТИЦИОННАЯ ПОДДЕРЖКА СО СТОРОНЫ ФЕДЕРАЛЬНОГО ЦЕНТРА С КАЖДЫМ ГОДОМ СНИЖАЕТСЯ.</w:t>
      </w:r>
    </w:p>
    <w:p>
      <w:pPr>
        <w:pStyle w:val="Normal"/>
        <w:ind w:left="-851" w:right="-766" w:firstLine="720"/>
        <w:jc w:val="both"/>
        <w:rPr>
          <w:lang w:val="ru-RU" w:eastAsia="ru-RU"/>
        </w:rPr>
      </w:pPr>
      <w:r>
        <w:rPr>
          <w:lang w:val="ru-RU" w:eastAsia="ru-RU"/>
        </w:rPr>
        <w:t>Сегодня депутаты Свердловской областной думы поинтересовались у губернатора Эдуарда Росселя перспективами развития Свердловской области, инвестиционной поддержкой со стороны федерального бюджета и мероприятиями, запланированными на 2003 год в вопросе поддержки малого и среднего бизнеса.</w:t>
      </w:r>
    </w:p>
    <w:p>
      <w:pPr>
        <w:pStyle w:val="Normal"/>
        <w:ind w:left="-851" w:right="-766" w:firstLine="720"/>
        <w:jc w:val="both"/>
        <w:rPr>
          <w:lang w:val="ru-RU" w:eastAsia="ru-RU"/>
        </w:rPr>
      </w:pPr>
      <w:r>
        <w:rPr>
          <w:lang w:val="ru-RU" w:eastAsia="ru-RU"/>
        </w:rPr>
        <w:t>Так, депутат Константин Карякин заинтересовался, существуют ли у Свердловской области перспективные программы развития.</w:t>
      </w:r>
    </w:p>
    <w:p>
      <w:pPr>
        <w:pStyle w:val="Normal"/>
        <w:ind w:left="-851" w:right="-766" w:firstLine="720"/>
        <w:jc w:val="both"/>
        <w:rPr>
          <w:lang w:val="ru-RU" w:eastAsia="ru-RU"/>
        </w:rPr>
      </w:pPr>
      <w:r>
        <w:rPr>
          <w:lang w:val="ru-RU" w:eastAsia="ru-RU"/>
        </w:rPr>
        <w:t>Как сообщает "Регион-Информ", Эдуард Россель отметил, что потенциал Свердловской области очень большой, и он будет наполняться годами. На сегодня разработана Программа размещения производительных сил Свердловской области до 2015 года. Губернатор подчеркнул, что программа создавалась по принципу "снизу-вверх", вместе с промышленными предприятиями, она аккумулировала все идеи.</w:t>
      </w:r>
    </w:p>
    <w:p>
      <w:pPr>
        <w:pStyle w:val="Normal"/>
        <w:ind w:left="-851" w:right="-766" w:firstLine="720"/>
        <w:jc w:val="both"/>
        <w:rPr>
          <w:lang w:val="ru-RU" w:eastAsia="ru-RU"/>
        </w:rPr>
      </w:pPr>
      <w:r>
        <w:rPr>
          <w:lang w:val="ru-RU" w:eastAsia="ru-RU"/>
        </w:rPr>
        <w:t>К 2015 году планируется увеличить в 1,5-3 раза объемы промышленного производства, в 13 раз - заработную плату. Кроме этого, существуют более детальные программы - до 2005 года. Основной же идеей всех программ является техническое переоснащение. В ближайшее время планируется провести реструктуризацию алюминиевых заводов, модернизацию предприятий трубной промышленности и объектов черной металлургии.</w:t>
      </w:r>
    </w:p>
    <w:p>
      <w:pPr>
        <w:pStyle w:val="Normal"/>
        <w:ind w:left="-851" w:right="-766" w:firstLine="720"/>
        <w:jc w:val="both"/>
        <w:rPr>
          <w:lang w:val="ru-RU" w:eastAsia="ru-RU"/>
        </w:rPr>
      </w:pPr>
      <w:r>
        <w:rPr>
          <w:lang w:val="ru-RU" w:eastAsia="ru-RU"/>
        </w:rPr>
        <w:t>Что касается малого и среднего предпринимательства, то в течение последних 10 лет ведется активная поддержка отрасли: выделяются средства из областного бюджета и принимаются решения по налоговым льготам. Только один Сбербанк Свердловской области за 9 месяцев 2002 года выдал кредиты на сумму 630 млн. рублей.</w:t>
      </w:r>
    </w:p>
    <w:p>
      <w:pPr>
        <w:pStyle w:val="Normal"/>
        <w:ind w:left="-851" w:right="-766" w:firstLine="720"/>
        <w:jc w:val="both"/>
        <w:rPr>
          <w:lang w:val="ru-RU" w:eastAsia="ru-RU"/>
        </w:rPr>
      </w:pPr>
      <w:r>
        <w:rPr>
          <w:lang w:val="ru-RU" w:eastAsia="ru-RU"/>
        </w:rPr>
        <w:t>Депутат Элла Воробьева отметила Фонд инвестиционной поддержки, созданный при губернаторе, и поинтересовалась тем, будет ли в 2003 году инвестиционная поддержка со стороны федерального бюджета.</w:t>
      </w:r>
    </w:p>
    <w:p>
      <w:pPr>
        <w:pStyle w:val="Normal"/>
        <w:ind w:left="-851" w:right="-766" w:firstLine="720"/>
        <w:jc w:val="both"/>
        <w:rPr>
          <w:lang w:val="ru-RU" w:eastAsia="ru-RU"/>
        </w:rPr>
      </w:pPr>
      <w:r>
        <w:rPr>
          <w:lang w:val="ru-RU" w:eastAsia="ru-RU"/>
        </w:rPr>
        <w:t>"Из года в год идет значительное снижение инвестиционной поддержки из Центра. На сегодня мы сделали заявку на 4 млрд. рублей. Думаю, 200 млн. рублей из них мы получим", - заявил Эдуард Россель.</w:t>
      </w:r>
    </w:p>
    <w:p>
      <w:pPr>
        <w:pStyle w:val="Normal"/>
        <w:ind w:left="-851" w:right="-766" w:firstLine="720"/>
        <w:jc w:val="both"/>
        <w:rPr>
          <w:lang w:val="ru-RU" w:eastAsia="ru-RU"/>
        </w:rPr>
      </w:pPr>
      <w:r>
        <w:rPr>
          <w:lang w:val="ru-RU" w:eastAsia="ru-RU"/>
        </w:rPr>
        <w:t>Кроме того, продолжится реализация губернаторских программ. В первую очередь таких, как "Онкология" и "Кардиология" (сегодня 6 тысячам человек требуется срочная помощь). В конце 2002 года откроется корпус на 1 200 операций по шунтированию сердца. Губернатор отметил, что из года в год все больше средств вкладывается в социальную сферу, "в человек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6.10.02</w:t>
      </w:r>
    </w:p>
    <w:p>
      <w:pPr>
        <w:pStyle w:val="Normal"/>
        <w:ind w:left="-851" w:right="-766" w:hanging="0"/>
        <w:jc w:val="both"/>
        <w:rPr>
          <w:lang w:val="ru-RU" w:eastAsia="ru-RU"/>
        </w:rPr>
      </w:pPr>
      <w:r>
        <w:rPr>
          <w:lang w:val="ru-RU" w:eastAsia="ru-RU"/>
        </w:rPr>
        <w:t>Ивановская область.</w:t>
      </w:r>
    </w:p>
    <w:p>
      <w:pPr>
        <w:pStyle w:val="Normal"/>
        <w:ind w:left="-851" w:right="-766" w:hanging="0"/>
        <w:jc w:val="both"/>
        <w:rPr>
          <w:lang w:val="ru-RU" w:eastAsia="ru-RU"/>
        </w:rPr>
      </w:pPr>
      <w:r>
        <w:rPr>
          <w:lang w:val="ru-RU" w:eastAsia="ru-RU"/>
        </w:rPr>
        <w:t>ПРОГНОЗ СОЦИАЛЬНО-ЭКОНОМИЧЕСКОГО РАЗВИТИЯ РЕГИОНА.</w:t>
      </w:r>
    </w:p>
    <w:p>
      <w:pPr>
        <w:pStyle w:val="Normal"/>
        <w:ind w:left="-851" w:right="-766" w:firstLine="720"/>
        <w:jc w:val="both"/>
        <w:rPr>
          <w:lang w:val="ru-RU" w:eastAsia="ru-RU"/>
        </w:rPr>
      </w:pPr>
      <w:r>
        <w:rPr>
          <w:lang w:val="ru-RU" w:eastAsia="ru-RU"/>
        </w:rPr>
        <w:t>16 октября областная администрация вновь обсуждала прогноз социально-экономического развития региона.</w:t>
      </w:r>
    </w:p>
    <w:p>
      <w:pPr>
        <w:pStyle w:val="Normal"/>
        <w:ind w:left="-851" w:right="-766" w:firstLine="720"/>
        <w:jc w:val="both"/>
        <w:rPr>
          <w:lang w:val="ru-RU" w:eastAsia="ru-RU"/>
        </w:rPr>
      </w:pPr>
      <w:r>
        <w:rPr>
          <w:lang w:val="ru-RU" w:eastAsia="ru-RU"/>
        </w:rPr>
        <w:t>В промышленном секторе экономики, как передает деловой сервер 37.ru со ссылкой на зам. начальника управления экономики г-на Смирнова, наблюдается тенденция к ухудшению финансового состояния предприятий, поэтому объем промышленного производства вырастет лишь на 6 - 7% к уровню нынешнего года. Сельское хозяйство области сильно страдало от погодных катаклизмов прошлых лет, что и вызвало некоторый спад производства, поэтому прирост здесь прогнозируется гораздо меньший (например, по мясу на 1.5%, а по растительному маслу - на 4.5%).</w:t>
      </w:r>
    </w:p>
    <w:p>
      <w:pPr>
        <w:pStyle w:val="Normal"/>
        <w:ind w:left="-851" w:right="-766" w:firstLine="720"/>
        <w:jc w:val="both"/>
        <w:rPr>
          <w:lang w:val="ru-RU" w:eastAsia="ru-RU"/>
        </w:rPr>
      </w:pPr>
      <w:r>
        <w:rPr>
          <w:lang w:val="ru-RU" w:eastAsia="ru-RU"/>
        </w:rPr>
        <w:t>В следующем году количество работающего населения составит 356 тыс. чел., причем около 35 тыс. из них будет занято в сфере малого предпринимательства, где областные власти предполагают делать ставку не на количество малых предприятий, а на качество. Объем этого сектора экономики достигнет 2,6 миллиардов рублей.</w:t>
      </w:r>
    </w:p>
    <w:p>
      <w:pPr>
        <w:pStyle w:val="Normal"/>
        <w:ind w:left="-851" w:right="-766" w:firstLine="720"/>
        <w:jc w:val="both"/>
        <w:rPr>
          <w:lang w:val="ru-RU" w:eastAsia="ru-RU"/>
        </w:rPr>
      </w:pPr>
      <w:r>
        <w:rPr>
          <w:lang w:val="ru-RU" w:eastAsia="ru-RU"/>
        </w:rPr>
        <w:t>В целом по области рост реальной заработной платы прогнозируется на уровне 4 - 5%, а рост доходов населения - около 7%, прожиточный минимум по сравнению с нынешним годом возрастет с 1760 руб. до примерно 1900 руб.</w:t>
      </w:r>
    </w:p>
    <w:p>
      <w:pPr>
        <w:pStyle w:val="Normal"/>
        <w:ind w:left="-851" w:right="-766" w:firstLine="720"/>
        <w:jc w:val="both"/>
        <w:rPr>
          <w:lang w:val="ru-RU" w:eastAsia="ru-RU"/>
        </w:rPr>
      </w:pPr>
      <w:r>
        <w:rPr>
          <w:lang w:val="ru-RU" w:eastAsia="ru-RU"/>
        </w:rPr>
        <w:t>Минэкономразвития РФ определяет Ивановской области в 2003-м году 69-е место в рейтинге регионов, хотя, как показывают данные областного управления экономики, по ряду показателей область идет впереди всей Российской Федерации (конкретно это рост физических показателей промышленности и реальной заработной платы). Члены администрации одобрили представленный проект, однако прогноз будет доработан в будущем году с учетом данных всероссийской переписи населения.</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6.10.02</w:t>
      </w:r>
    </w:p>
    <w:p>
      <w:pPr>
        <w:pStyle w:val="Normal"/>
        <w:ind w:left="-851" w:right="-766" w:hanging="0"/>
        <w:jc w:val="both"/>
        <w:rPr>
          <w:lang w:val="ru-RU" w:eastAsia="ru-RU"/>
        </w:rPr>
      </w:pPr>
      <w:r>
        <w:rPr>
          <w:lang w:val="ru-RU" w:eastAsia="ru-RU"/>
        </w:rPr>
        <w:t>Республика Башкортостан.</w:t>
      </w:r>
    </w:p>
    <w:p>
      <w:pPr>
        <w:pStyle w:val="Normal"/>
        <w:ind w:left="-851" w:right="-766" w:hanging="0"/>
        <w:jc w:val="both"/>
        <w:rPr>
          <w:lang w:val="ru-RU" w:eastAsia="ru-RU"/>
        </w:rPr>
      </w:pPr>
      <w:r>
        <w:rPr>
          <w:lang w:val="ru-RU" w:eastAsia="ru-RU"/>
        </w:rPr>
        <w:t>ОДОБРЕНА РЕСПУБЛИКАНСКАЯ ПРОГРАММА ГОСУДАРСТВЕННОЙ ПОДДЕРЖКИ МАЛОГО ПРЕДПРИНИМАТЕЛЬСТВА.</w:t>
      </w:r>
    </w:p>
    <w:p>
      <w:pPr>
        <w:pStyle w:val="Normal"/>
        <w:ind w:left="-851" w:right="-766" w:firstLine="720"/>
        <w:jc w:val="both"/>
        <w:rPr>
          <w:lang w:val="ru-RU" w:eastAsia="ru-RU"/>
        </w:rPr>
      </w:pPr>
      <w:r>
        <w:rPr>
          <w:lang w:val="ru-RU" w:eastAsia="ru-RU"/>
        </w:rPr>
        <w:t>Постановлением Кабинета Министров Республики Башкортостан одобрена республиканская программа государственной поддержки малого предпринимательства на 2003 год. Разработана она в соответствии с Законом "О государственной поддержке малого предпринимательства в Республике Башкортостан" и Концепцией развития малого предпринимательства в республике на 2001-2005 годы с целью дальнейшего совершенствования экономических, правовых и организационных условий для развития предпринимательской деятельности, сообщает ИА "Башинформ".</w:t>
      </w:r>
    </w:p>
    <w:p>
      <w:pPr>
        <w:pStyle w:val="Normal"/>
        <w:ind w:left="-851" w:right="-766" w:firstLine="720"/>
        <w:jc w:val="both"/>
        <w:rPr>
          <w:lang w:val="ru-RU" w:eastAsia="ru-RU"/>
        </w:rPr>
      </w:pPr>
      <w:r>
        <w:rPr>
          <w:lang w:val="ru-RU" w:eastAsia="ru-RU"/>
        </w:rPr>
        <w:t>В интервью различным российским изданиям и в многочисленных выступлениях Президент Республики Башкортостан Муртаза Рахимов неоднократно отмечал, что малый бизнес - самый динамично развивающийся сектор во всем мире. И в Башкортостане развитие малого бизнеса стимулируется во всех отраслях экономики.</w:t>
      </w:r>
    </w:p>
    <w:p>
      <w:pPr>
        <w:pStyle w:val="Normal"/>
        <w:ind w:left="-851" w:right="-766" w:firstLine="720"/>
        <w:jc w:val="both"/>
        <w:rPr>
          <w:lang w:val="ru-RU" w:eastAsia="ru-RU"/>
        </w:rPr>
      </w:pPr>
      <w:r>
        <w:rPr>
          <w:lang w:val="ru-RU" w:eastAsia="ru-RU"/>
        </w:rPr>
        <w:t>При формировании республиканского бюджета 2003 года Министерством финансов было предусмотрено финансирование мероприятий программы поддержки малого предпринимательства в объеме 12 миллионов 500 тысяч рублей. Ожидается, что число малых предприятий увеличится до 19 тысяч, удельный вес работников малых предприятий и индивидуальных предпринимателей составит 12 процентов занятого в экономике республики населения, а вклад малого предпринимательства в валовом региональном продукте поднимется до 8,5 процента.</w:t>
      </w:r>
    </w:p>
    <w:p>
      <w:pPr>
        <w:pStyle w:val="Normal"/>
        <w:ind w:left="-851" w:right="-766" w:firstLine="720"/>
        <w:jc w:val="both"/>
        <w:rPr>
          <w:lang w:val="ru-RU" w:eastAsia="ru-RU"/>
        </w:rPr>
      </w:pPr>
      <w:r>
        <w:rPr>
          <w:lang w:val="ru-RU" w:eastAsia="ru-RU"/>
        </w:rPr>
        <w:t>Достичь таких результатов вполне реально, поскольку показатели начала этого года были лишь немногим ниже. Так, численность работников, занятых в малом бизнесе, составляла 11 процентов, объем производства в данной сфере составлял 15 млрд. рублей, доля в валовом региональном продукте - 7,8 процента. В январе 2002 года по республике на тысячу жителей приходилось около пяти малых предприятий. Сейчас наметилась тенденция увеличения количества субъектов малого предпринимательства, объемов производства и численности работающих в сферах переработки сельскохозяйственной продукции, бытового обслуживания населения, в жилищно-коммунальном хозяйстве.</w:t>
      </w:r>
    </w:p>
    <w:p>
      <w:pPr>
        <w:pStyle w:val="Normal"/>
        <w:ind w:left="-851" w:right="-766" w:firstLine="720"/>
        <w:jc w:val="both"/>
        <w:rPr>
          <w:lang w:val="ru-RU" w:eastAsia="ru-RU"/>
        </w:rPr>
      </w:pPr>
      <w:r>
        <w:rPr>
          <w:lang w:val="ru-RU" w:eastAsia="ru-RU"/>
        </w:rPr>
        <w:t>Вместе с тем малый бизнес пока еще медленно осваивает инновационную и производственную сферы. Не случайно именно они отнесены к категории приоритетных направлений малого предпринимательства в 2003 году. В этом же ряду находятся агропромышленный, лесопромышленный комплексы, строительство и жилищно-коммунальная сфера, бытовое обслуживание, народные промыслы и ремесла, внутренний туризм и придорожный сервис, утилизация отходов и природоохранная деятельность. В настоящее время программа государственной поддержки малого предпринимательства находится на рассмотрении депутатов Госсобрания республики в составе проекта закона "О республиканском бюджете Республики Башкортостан на 2003 год".</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ВОЛГА ИНФОРМ" САНКТ-ПЕТЕРБУРГ 16.10.02</w:t>
      </w:r>
    </w:p>
    <w:p>
      <w:pPr>
        <w:pStyle w:val="Normal"/>
        <w:ind w:left="-851" w:right="-766" w:hanging="0"/>
        <w:jc w:val="both"/>
        <w:rPr>
          <w:lang w:val="ru-RU" w:eastAsia="ru-RU"/>
        </w:rPr>
      </w:pPr>
      <w:r>
        <w:rPr>
          <w:lang w:val="ru-RU" w:eastAsia="ru-RU"/>
        </w:rPr>
        <w:t>Республика Марий Эл.</w:t>
      </w:r>
    </w:p>
    <w:p>
      <w:pPr>
        <w:pStyle w:val="Normal"/>
        <w:ind w:left="-851" w:right="-766" w:hanging="0"/>
        <w:jc w:val="both"/>
        <w:rPr>
          <w:lang w:val="ru-RU" w:eastAsia="ru-RU"/>
        </w:rPr>
      </w:pPr>
      <w:r>
        <w:rPr>
          <w:lang w:val="ru-RU" w:eastAsia="ru-RU"/>
        </w:rPr>
        <w:t>ОБЗОР НА ТЕМУ "ДЕЛОВАЯ АКТИВНОСТЬ МАЛЫХ ПРЕДПРИЯТИЙ ПРОМЫШЛЕННОСТИ В III КВАРТАЛЕ 2002 ГОДА"</w:t>
      </w:r>
    </w:p>
    <w:p>
      <w:pPr>
        <w:pStyle w:val="Normal"/>
        <w:ind w:left="-851" w:right="-766" w:firstLine="720"/>
        <w:jc w:val="both"/>
        <w:rPr>
          <w:lang w:val="ru-RU" w:eastAsia="ru-RU"/>
        </w:rPr>
      </w:pPr>
      <w:r>
        <w:rPr>
          <w:lang w:val="ru-RU" w:eastAsia="ru-RU"/>
        </w:rPr>
        <w:t>Гогскомстат Марий Эл представил обзор на тему "Деловая активность малых предприятий промышленности в III квартале 2002 года".</w:t>
      </w:r>
    </w:p>
    <w:p>
      <w:pPr>
        <w:pStyle w:val="Normal"/>
        <w:ind w:left="-851" w:right="-766" w:firstLine="720"/>
        <w:jc w:val="both"/>
        <w:rPr>
          <w:lang w:val="ru-RU" w:eastAsia="ru-RU"/>
        </w:rPr>
      </w:pPr>
      <w:r>
        <w:rPr>
          <w:lang w:val="ru-RU" w:eastAsia="ru-RU"/>
        </w:rPr>
        <w:t>Госкомстат Республики Марий Эл во III квартале провел выборочное обследование деловой активности 20 промышленных организаций малого предпринимательства (25% от общего числа малых предприятий промышленности, участвующих в выборочном обследовании в 2002 году), которое осуществляется в форме опроса и обобщения мнений руководителей об основных направлениях деятельности организаций. Анализ итогов обследования деловой активности промышленных организаций малого предпринимательства за III квартал 2002 года показал следующее:</w:t>
      </w:r>
    </w:p>
    <w:p>
      <w:pPr>
        <w:pStyle w:val="Normal"/>
        <w:ind w:left="-851" w:right="-766" w:firstLine="720"/>
        <w:jc w:val="both"/>
        <w:rPr>
          <w:lang w:val="ru-RU" w:eastAsia="ru-RU"/>
        </w:rPr>
      </w:pPr>
      <w:r>
        <w:rPr>
          <w:lang w:val="ru-RU" w:eastAsia="ru-RU"/>
        </w:rPr>
        <w:t>- почти три четверти организаций (75%) имели стабильный спрос на свою продукцию, эта тенденция сохранится в IV квартале текущего года;</w:t>
      </w:r>
    </w:p>
    <w:p>
      <w:pPr>
        <w:pStyle w:val="Normal"/>
        <w:ind w:left="-851" w:right="-766" w:firstLine="720"/>
        <w:jc w:val="both"/>
        <w:rPr>
          <w:lang w:val="ru-RU" w:eastAsia="ru-RU"/>
        </w:rPr>
      </w:pPr>
      <w:r>
        <w:rPr>
          <w:lang w:val="ru-RU" w:eastAsia="ru-RU"/>
        </w:rPr>
        <w:t>- за отчетный период уменьшилось число предприятий малого предпринимательства (с 8 до 6), имеющих стабильный объем выпуска продукции, и увеличилось число организаций малого бизнеса (с 6 до 8), показавших уменьшение объема выпуска продукции по сравнению с предыдущим кварталом;</w:t>
      </w:r>
    </w:p>
    <w:p>
      <w:pPr>
        <w:pStyle w:val="Normal"/>
        <w:ind w:left="-851" w:right="-766" w:firstLine="720"/>
        <w:jc w:val="both"/>
        <w:rPr>
          <w:lang w:val="ru-RU" w:eastAsia="ru-RU"/>
        </w:rPr>
      </w:pPr>
      <w:r>
        <w:rPr>
          <w:lang w:val="ru-RU" w:eastAsia="ru-RU"/>
        </w:rPr>
        <w:t>- в течение III квартала 2002 года несколько улучшилась обеспеченность собственными финансовыми ресурсами (ответили 83% респондентов);</w:t>
      </w:r>
    </w:p>
    <w:p>
      <w:pPr>
        <w:pStyle w:val="Normal"/>
        <w:ind w:left="-851" w:right="-766" w:firstLine="720"/>
        <w:jc w:val="both"/>
        <w:rPr>
          <w:lang w:val="ru-RU" w:eastAsia="ru-RU"/>
        </w:rPr>
      </w:pPr>
      <w:r>
        <w:rPr>
          <w:lang w:val="ru-RU" w:eastAsia="ru-RU"/>
        </w:rPr>
        <w:t>- цены на сырье и материалы (считает 70% респондентов), а также на реализуемую продукцию (75%) в текущем квартале по сравнению с предыдущим достигли определенной стабильности, т.е. остались без изменений, около 80% опрошенных руководителей считает, что такой уровень цен сохранится и на ближайший квартал;</w:t>
      </w:r>
    </w:p>
    <w:p>
      <w:pPr>
        <w:pStyle w:val="Normal"/>
        <w:ind w:left="-851" w:right="-766" w:firstLine="720"/>
        <w:jc w:val="both"/>
        <w:rPr>
          <w:lang w:val="ru-RU" w:eastAsia="ru-RU"/>
        </w:rPr>
      </w:pPr>
      <w:r>
        <w:rPr>
          <w:lang w:val="ru-RU" w:eastAsia="ru-RU"/>
        </w:rPr>
        <w:t>- 72% предприятий стабильно имеют прибыль, а 5 предприятий малого бизнеса (28%) ведут убыточную хозяйственную деятельность.</w:t>
      </w:r>
    </w:p>
    <w:p>
      <w:pPr>
        <w:pStyle w:val="Normal"/>
        <w:ind w:left="-851" w:right="-766" w:firstLine="720"/>
        <w:jc w:val="both"/>
        <w:rPr>
          <w:lang w:val="ru-RU" w:eastAsia="ru-RU"/>
        </w:rPr>
      </w:pPr>
      <w:r>
        <w:rPr>
          <w:lang w:val="ru-RU" w:eastAsia="ru-RU"/>
        </w:rPr>
        <w:t>Однако, существует ряд проблем, влияющих на деловую активность промышленных организаций малого бизнеса. Рост производства малых предприятий сдерживали:</w:t>
      </w:r>
    </w:p>
    <w:p>
      <w:pPr>
        <w:pStyle w:val="Normal"/>
        <w:ind w:left="-851" w:right="-766" w:firstLine="720"/>
        <w:jc w:val="both"/>
        <w:rPr>
          <w:lang w:val="ru-RU" w:eastAsia="ru-RU"/>
        </w:rPr>
      </w:pPr>
      <w:r>
        <w:rPr>
          <w:lang w:val="ru-RU" w:eastAsia="ru-RU"/>
        </w:rPr>
        <w:t>- высокий уровень налогообложения (20% от общего числа ответов по факторам, сдерживающим развитие малого бизнеса);</w:t>
      </w:r>
    </w:p>
    <w:p>
      <w:pPr>
        <w:pStyle w:val="Normal"/>
        <w:ind w:left="-851" w:right="-766" w:firstLine="720"/>
        <w:jc w:val="both"/>
        <w:rPr>
          <w:lang w:val="ru-RU" w:eastAsia="ru-RU"/>
        </w:rPr>
      </w:pPr>
      <w:r>
        <w:rPr>
          <w:lang w:val="ru-RU" w:eastAsia="ru-RU"/>
        </w:rPr>
        <w:t>- изношенность оборудования (15%);</w:t>
      </w:r>
    </w:p>
    <w:p>
      <w:pPr>
        <w:pStyle w:val="Normal"/>
        <w:ind w:left="-851" w:right="-766" w:firstLine="720"/>
        <w:jc w:val="both"/>
        <w:rPr>
          <w:lang w:val="ru-RU" w:eastAsia="ru-RU"/>
        </w:rPr>
      </w:pPr>
      <w:r>
        <w:rPr>
          <w:lang w:val="ru-RU" w:eastAsia="ru-RU"/>
        </w:rPr>
        <w:t>- общая экономическая и политическая нестабильность (15%);</w:t>
      </w:r>
    </w:p>
    <w:p>
      <w:pPr>
        <w:pStyle w:val="Normal"/>
        <w:ind w:left="-851" w:right="-766" w:firstLine="720"/>
        <w:jc w:val="both"/>
        <w:rPr>
          <w:lang w:val="ru-RU" w:eastAsia="ru-RU"/>
        </w:rPr>
      </w:pPr>
      <w:r>
        <w:rPr>
          <w:lang w:val="ru-RU" w:eastAsia="ru-RU"/>
        </w:rPr>
        <w:t>- высокая конкуренция на рынке продукции со стороны отечественных предприятий (13%);</w:t>
      </w:r>
    </w:p>
    <w:p>
      <w:pPr>
        <w:pStyle w:val="Normal"/>
        <w:ind w:left="-851" w:right="-766" w:firstLine="720"/>
        <w:jc w:val="both"/>
        <w:rPr>
          <w:lang w:val="ru-RU" w:eastAsia="ru-RU"/>
        </w:rPr>
      </w:pPr>
      <w:r>
        <w:rPr>
          <w:lang w:val="ru-RU" w:eastAsia="ru-RU"/>
        </w:rPr>
        <w:t>- неплатежеспособность заказчиков (10%)</w:t>
      </w:r>
    </w:p>
    <w:p>
      <w:pPr>
        <w:pStyle w:val="Normal"/>
        <w:ind w:left="-851" w:right="-766" w:firstLine="720"/>
        <w:jc w:val="both"/>
        <w:rPr>
          <w:lang w:val="ru-RU" w:eastAsia="ru-RU"/>
        </w:rPr>
      </w:pPr>
      <w:r>
        <w:rPr>
          <w:lang w:val="ru-RU" w:eastAsia="ru-RU"/>
        </w:rPr>
        <w:t>- недостаточный спрос на внутреннем рынке ( 10%);</w:t>
      </w:r>
    </w:p>
    <w:p>
      <w:pPr>
        <w:pStyle w:val="Normal"/>
        <w:ind w:left="-851" w:right="-766" w:firstLine="720"/>
        <w:jc w:val="both"/>
        <w:rPr>
          <w:lang w:val="ru-RU" w:eastAsia="ru-RU"/>
        </w:rPr>
      </w:pPr>
      <w:r>
        <w:rPr>
          <w:lang w:val="ru-RU" w:eastAsia="ru-RU"/>
        </w:rPr>
        <w:t>Уровень загрузки производственных мощностей у 10 предприятий малого предпринимательства (56%) достиг всего лишь 30-50%.</w:t>
      </w:r>
    </w:p>
    <w:p>
      <w:pPr>
        <w:pStyle w:val="Normal"/>
        <w:ind w:left="-851" w:right="-766" w:firstLine="720"/>
        <w:jc w:val="both"/>
        <w:rPr>
          <w:lang w:val="ru-RU" w:eastAsia="ru-RU"/>
        </w:rPr>
      </w:pPr>
      <w:r>
        <w:rPr>
          <w:lang w:val="ru-RU" w:eastAsia="ru-RU"/>
        </w:rPr>
        <w:t>Удельный вес малых предприятий, экономическое положение которых оценено предпринимателями как "благоприятное" и "удовлетворительное" составил 55% против 65% во II квартале 2002 год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ДЕЛОВОЕ ПОВОЛЖЬЕ" ВОЛГОГРАД 16.10.02</w:t>
      </w:r>
    </w:p>
    <w:p>
      <w:pPr>
        <w:pStyle w:val="Normal"/>
        <w:ind w:left="-851" w:right="-766" w:hanging="0"/>
        <w:jc w:val="both"/>
        <w:rPr>
          <w:lang w:val="ru-RU" w:eastAsia="ru-RU"/>
        </w:rPr>
      </w:pPr>
      <w:r>
        <w:rPr>
          <w:lang w:val="ru-RU" w:eastAsia="ru-RU"/>
        </w:rPr>
        <w:t>БИЗНЕС СТОИТ СВОЕЙ РЕПУТАЦИИ</w:t>
      </w:r>
    </w:p>
    <w:p>
      <w:pPr>
        <w:pStyle w:val="Normal"/>
        <w:ind w:left="-851" w:right="-766" w:firstLine="720"/>
        <w:jc w:val="both"/>
        <w:rPr>
          <w:lang w:val="ru-RU" w:eastAsia="ru-RU"/>
        </w:rPr>
      </w:pPr>
      <w:r>
        <w:rPr>
          <w:lang w:val="ru-RU" w:eastAsia="ru-RU"/>
        </w:rPr>
        <w:t xml:space="preserve">По инициативе "Делового Поволжья" информационно-аналитический центр (ИАЦ) Волгоградской академии госслужбы провел исследование на тему: как население области относится к предпринимателям. С результатами этого исследования мы уже познакомили читателей, а заголовок статьи "Люблю бизнес, не люблю бизнесменов" точно отражает репутацию этой общественной группы в глазах населения ("ДП" № 37). На минувшей неделе клуб "Деловое Поволжье" обсудил актуальную проблему - имидж бизнеса как фактор общественного влияния. </w:t>
      </w:r>
    </w:p>
    <w:p>
      <w:pPr>
        <w:pStyle w:val="Normal"/>
        <w:ind w:left="-851" w:right="-766" w:firstLine="720"/>
        <w:jc w:val="both"/>
        <w:rPr>
          <w:lang w:val="ru-RU" w:eastAsia="ru-RU"/>
        </w:rPr>
      </w:pPr>
      <w:r>
        <w:rPr>
          <w:lang w:val="ru-RU" w:eastAsia="ru-RU"/>
        </w:rPr>
        <w:t xml:space="preserve">Напомнив собравшимся об основных итогах исследования, директор ИАЦ Павел Смолянский сказал, что, по его мнению, в ряду "население - предприниматели - власть" приоритеты для бизнеса должны стоять именно в такой последовательности. Сейчас бизнесмены чаще на первое место ставят власть, иногда предпринимателей и практически никогда население. Но власть использует предпринимателей либо для финансирования социальных объектов, на которые у нее не хватает денег, либо для каких-то политических целей или даже для решения личных проблем чиновников. И если бизнес не сменит парадигму, власть никогда не будет рассматривать его как равного партнера. </w:t>
      </w:r>
    </w:p>
    <w:p>
      <w:pPr>
        <w:pStyle w:val="Normal"/>
        <w:ind w:left="-851" w:right="-766" w:firstLine="720"/>
        <w:jc w:val="both"/>
        <w:rPr>
          <w:lang w:val="ru-RU" w:eastAsia="ru-RU"/>
        </w:rPr>
      </w:pPr>
      <w:r>
        <w:rPr>
          <w:lang w:val="ru-RU" w:eastAsia="ru-RU"/>
        </w:rPr>
        <w:t xml:space="preserve">Поскольку дискуссия крутилась все время вокруг двух частей этой триады - власти и самого бизнеса, глава Волгоградского Сбербанка Галина Полегенько сочла, что предприниматели напрасно пренебрегают населением. Но этот упрек ее коллеги не приняли. Председатель совета директоров АО "Пивовар-Живое пиво" Борис Изгаршев сказал, что у большинства присутствующих, как и у него самого, бизнес ориентирован именно на население, и если оно не покупает их товары в их магазинах, то никакого бизнеса нет. </w:t>
      </w:r>
    </w:p>
    <w:p>
      <w:pPr>
        <w:pStyle w:val="Normal"/>
        <w:ind w:left="-851" w:right="-766" w:hanging="0"/>
        <w:jc w:val="both"/>
        <w:rPr>
          <w:lang w:val="ru-RU" w:eastAsia="ru-RU"/>
        </w:rPr>
      </w:pPr>
      <w:r>
        <w:rPr>
          <w:lang w:val="ru-RU" w:eastAsia="ru-RU"/>
        </w:rPr>
        <w:tab/>
        <w:t>Поэтому для предпринимателей более остро стоит вопрос налаживания отношений в собственной среде. Для большинства из них имидж бизнеса - это фактор влияния на власть. Если власть знает, что за бизнесом стоят не просто люди, а избиратели, она ведет себя иначе.</w:t>
      </w:r>
    </w:p>
    <w:p>
      <w:pPr>
        <w:pStyle w:val="Normal"/>
        <w:ind w:left="-851" w:right="-766" w:firstLine="720"/>
        <w:jc w:val="both"/>
        <w:rPr>
          <w:lang w:val="ru-RU" w:eastAsia="ru-RU"/>
        </w:rPr>
      </w:pPr>
      <w:r>
        <w:rPr>
          <w:lang w:val="ru-RU" w:eastAsia="ru-RU"/>
        </w:rPr>
        <w:t xml:space="preserve">Генеральный директор компании "Сервис-продукт" Александр Малашкин обеспокоен тем, что деловые люди разобщены, точнее, они объединяются в группировки по размерам капитала, отраслям, в которых работают (имеет даже значение, промышленность это или торговля), по степени приближенности к власти и возможности влиять на нее... Между ними идет конкуренция, на которую силы уходят впустую. И это видят все, власть в первую очередь. Поэтому каждому предпринимателю, который дорос до того, что думает не о первоначальном накоплении капитала, а о стратегии, надо и об имидже думать с этой позиции, считает А. Малашкин. Иначе власти так и будут ни с того ни с сего принимать законы, резко ухудшающие положение предпринимателей. "Сервис-продукт" внес свой вклад в общее дело, учредив стипендию для журналистов за статьи о предпринимательстве. Это маленькое начинание, но если нечто подобное будет делать бизнес-сообщество, то результат будет больше. </w:t>
      </w:r>
    </w:p>
    <w:p>
      <w:pPr>
        <w:pStyle w:val="Normal"/>
        <w:ind w:left="-851" w:right="-766" w:firstLine="720"/>
        <w:jc w:val="both"/>
        <w:rPr>
          <w:lang w:val="ru-RU" w:eastAsia="ru-RU"/>
        </w:rPr>
      </w:pPr>
      <w:r>
        <w:rPr>
          <w:lang w:val="ru-RU" w:eastAsia="ru-RU"/>
        </w:rPr>
        <w:t xml:space="preserve">Правда, у проблемы есть и еще одна сторона. Президент Нижневолжской ассоциации связей с общественностью Сергей Ильин напомнил собравшимся о недавней конференции по социальной ответственности бизнеса ("Деловое Поволжье" рассказывало о ней). Там говорили о новом подходе к имиджу: репутация компании - это часть ее нематериальных активов, как и принадлежащие ей торговые марки и ноу-хау. Компании с хорошей репутацией проще взять кредит в банке (он обходится дешевле, подтвердила Г. Полегенько), у нее прочнее отношения с клиентами и так далее. Поэтому забота об имидже - это повышение прибыльности компании, ее стоимости. </w:t>
      </w:r>
    </w:p>
    <w:p>
      <w:pPr>
        <w:pStyle w:val="Normal"/>
        <w:ind w:left="-851" w:right="-766" w:firstLine="720"/>
        <w:jc w:val="both"/>
        <w:rPr>
          <w:lang w:val="ru-RU" w:eastAsia="ru-RU"/>
        </w:rPr>
      </w:pPr>
      <w:r>
        <w:rPr>
          <w:lang w:val="ru-RU" w:eastAsia="ru-RU"/>
        </w:rPr>
        <w:t>Но этой проблемой каждый предприниматель занимается в одиночку. А имидж как фактор политического влияния - дело общее. (ДП)</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СОВЕТСКАЯ СИБИРЬ" НОВОСИБИРСК 16.10.02</w:t>
      </w:r>
    </w:p>
    <w:p>
      <w:pPr>
        <w:pStyle w:val="Normal"/>
        <w:ind w:left="-851" w:right="-766" w:hanging="0"/>
        <w:jc w:val="both"/>
        <w:rPr>
          <w:lang w:val="ru-RU" w:eastAsia="ru-RU"/>
        </w:rPr>
      </w:pPr>
      <w:r>
        <w:rPr>
          <w:lang w:val="ru-RU" w:eastAsia="ru-RU"/>
        </w:rPr>
        <w:t>ОПРЕДЕЛЯЮЩАЯ РОЛЬ В УСЛОВИЯХ НЕОПРЕДЕЛЕННОСТИ</w:t>
      </w:r>
    </w:p>
    <w:p>
      <w:pPr>
        <w:pStyle w:val="Normal"/>
        <w:ind w:left="-851" w:right="-766" w:firstLine="720"/>
        <w:jc w:val="both"/>
        <w:rPr>
          <w:lang w:val="ru-RU" w:eastAsia="ru-RU"/>
        </w:rPr>
      </w:pPr>
      <w:r>
        <w:rPr>
          <w:lang w:val="ru-RU" w:eastAsia="ru-RU"/>
        </w:rPr>
        <w:t>Это как бег по замкнутому кругу: чтобы рассчитаться со старыми долгами, приходится постоянно влезать в новые... В таком незавидном состоянии пребывает сейчас новосибирский городской бюджет. По мнению Александра Люлько, председателя депутатской комиссии по муниципальной собственности и экономическому развитию, выход из сложившейся ситуации может быть только один: развитие и поддержка малого и среднего предпринимательства. Именно эта проблема обсуждалась в конце прошлой недели на депутатских слушаниях в горсовете.</w:t>
      </w:r>
    </w:p>
    <w:p>
      <w:pPr>
        <w:pStyle w:val="Normal"/>
        <w:ind w:left="-851" w:right="-766" w:firstLine="720"/>
        <w:jc w:val="both"/>
        <w:rPr>
          <w:lang w:val="ru-RU" w:eastAsia="ru-RU"/>
        </w:rPr>
      </w:pPr>
      <w:r>
        <w:rPr>
          <w:lang w:val="ru-RU" w:eastAsia="ru-RU"/>
        </w:rPr>
        <w:t>Частные предприниматели активно участвуют в хозяйственной жизни города: они торгуют, занимаются рекламой, выпускают собственные СМИ, возят горожан в маршрутных такси и микроавтобусах и т.д. и т.п. На сегодняшний день доля малого и среднего бизнеса в городском бюджете составляет 16 процентов. Вот только много это или мало? Хорошо или не очень? Сама по себе цифра "16%" ничего не говорит неспециалисту. Однако если сравнить этот показатель с аналогичными по России и другим странам, то даже неспециалист поймет, что у них (то есть у тех, кто за пределами Новосибирска) все не так, как у нас. Они идут в противоположную сторону.</w:t>
      </w:r>
    </w:p>
    <w:p>
      <w:pPr>
        <w:pStyle w:val="Normal"/>
        <w:ind w:left="-851" w:right="-766" w:firstLine="720"/>
        <w:jc w:val="both"/>
        <w:rPr>
          <w:lang w:val="ru-RU" w:eastAsia="ru-RU"/>
        </w:rPr>
      </w:pPr>
      <w:r>
        <w:rPr>
          <w:lang w:val="ru-RU" w:eastAsia="ru-RU"/>
        </w:rPr>
        <w:t>Например, в Санкт-Петербурге мелкие и средние предприниматели "создают" 45 процентов городского бюджета, в Москве - 55 процентов, а в развитых европейских странах этот показатель достигает 60 - 70 процентов, постоянно продолжая расти. И еще один интересный факт. В Соединенных Штатах проблемами частного предпринимательства занимается Центральное ведомство при президенте США, в других странах - государственные корпорации или министерства, а у нас (тут речь идет не о России - о Новосибирске, поскольку в нашей стране все полномочия в сфере частного бизнеса переданы на уровень муниципального образования) - три человека...</w:t>
      </w:r>
    </w:p>
    <w:p>
      <w:pPr>
        <w:pStyle w:val="Normal"/>
        <w:ind w:left="-851" w:right="-766" w:firstLine="720"/>
        <w:jc w:val="both"/>
        <w:rPr>
          <w:lang w:val="ru-RU" w:eastAsia="ru-RU"/>
        </w:rPr>
      </w:pPr>
      <w:r>
        <w:rPr>
          <w:lang w:val="ru-RU" w:eastAsia="ru-RU"/>
        </w:rPr>
        <w:t>Конечно, неверно утверждать, что частные предприниматели играют определяющую роль в жизни города. Но то, что они играют определенную роль, отрицать не следует. Вот только насчет "нужности" этой роли мнения депутатов разделились.</w:t>
      </w:r>
    </w:p>
    <w:p>
      <w:pPr>
        <w:pStyle w:val="Normal"/>
        <w:ind w:left="-851" w:right="-766" w:firstLine="720"/>
        <w:jc w:val="both"/>
        <w:rPr>
          <w:lang w:val="ru-RU" w:eastAsia="ru-RU"/>
        </w:rPr>
      </w:pPr>
      <w:r>
        <w:rPr>
          <w:lang w:val="ru-RU" w:eastAsia="ru-RU"/>
        </w:rPr>
        <w:t>Виктор Афанасьев, начальник отдела маркетинга и развития предпринимательства мэрии, назвал поддержку малого бизнеса одним из самых приоритетных направлений на сегодняшний день. По его мнению, именно в частном секторе сокрыт колоссальнейший потенциал укрепления экономики. Дело за малым: дать предпринимателям возможность работать, создать для них благоприятные условия и охранять их интересы. Противоположную точку зрения высказал Михаил Титов, председатель Союза обувщиков России, генеральный директор ЗАО "СОК "Вестфалика":</w:t>
      </w:r>
    </w:p>
    <w:p>
      <w:pPr>
        <w:pStyle w:val="Normal"/>
        <w:ind w:left="-851" w:right="-766" w:firstLine="720"/>
        <w:jc w:val="both"/>
        <w:rPr>
          <w:lang w:val="ru-RU" w:eastAsia="ru-RU"/>
        </w:rPr>
      </w:pPr>
      <w:r>
        <w:rPr>
          <w:lang w:val="ru-RU" w:eastAsia="ru-RU"/>
        </w:rPr>
        <w:t>- Почему у нас в городе бурно развиваются пивные бары, ночные клубы, рестораны, казино?.. Может быть, я что-то забыл? Может быть, еще что-то развивается? Например, швейные фабрики, обувная промышленность, строительные организации. Нет?.. Поймите, я не против казино, не против клубов. Но развиваться должны не только они. В первую очередь поддержать надо отечественного производителя. А у нас как получается? Даже если завтра кто-то захочет открыть свое дело, то он на новосибирском рынке свободного квадратного метра для себя не найдет, там все давно оккупировано низкопробными импортными товарами. Причем большая их часть - контрабандная, то есть городской бюджет не получает с них ни копейки налогов. В этих условиях начать поддерживать малый и средний бизнес - это значит ставить целью задушить отечественного товаропроизводителя, - такой вывод Титов сделал в конце своего выступления.</w:t>
      </w:r>
    </w:p>
    <w:p>
      <w:pPr>
        <w:pStyle w:val="Normal"/>
        <w:ind w:left="-851" w:right="-766" w:firstLine="720"/>
        <w:jc w:val="both"/>
        <w:rPr>
          <w:lang w:val="ru-RU" w:eastAsia="ru-RU"/>
        </w:rPr>
      </w:pPr>
      <w:r>
        <w:rPr>
          <w:lang w:val="ru-RU" w:eastAsia="ru-RU"/>
        </w:rPr>
        <w:t>Но все-таки большинство докладчиков выступили на стороне частных предпринимателей и высказали конкретные предложения по решению их проблем. Так, Олег Суворов, первый заместитель председателя областной Новосибирской торгово-промышленной палаты, предложил создать небанковские коммерческие организации, которые занимались бы микрокредитованием бизнеса. "Казалось бы, взять кредит - проще простого, - сказал он. - Приходи, оформляй необходимые документы и получай деньги. В чем проблема? Но на самом деле все не так легко. Дело в том, что банковская система не настроена на кредитование малого и среднего бизнеса. Сегодня назрела необходимость упростить процедуру выдачи кредитов. Но банк - это немобильная структура, которая практически не поддается реформированию. Поэтому надо не реформировать, а создавать новое - это проще".</w:t>
      </w:r>
    </w:p>
    <w:p>
      <w:pPr>
        <w:pStyle w:val="Normal"/>
        <w:ind w:left="-851" w:right="-766" w:firstLine="720"/>
        <w:jc w:val="both"/>
        <w:rPr>
          <w:lang w:val="ru-RU" w:eastAsia="ru-RU"/>
        </w:rPr>
      </w:pPr>
      <w:r>
        <w:rPr>
          <w:lang w:val="ru-RU" w:eastAsia="ru-RU"/>
        </w:rPr>
        <w:t>Все идеи и мнения, высказанные во время слушаний, "отправятся" на декабрьскую сессию горсовета, а пока депутаты приняли проект, в котором содержится ряд рекомендаций муниципалитету. В числе данных рекомендаций, во-первых, создание в мэрии специальной организационной структуры под непосредственным контролем со стороны мэра или его первого заместителя, которая бы отвечала за развитие предпринимательства. Во-вторых, создание городского фонда поддержки предпринимательства, подобного тем, что уже давно существуют во многих российских городах, и координационного совета по созданию кредитных союзов предпринимателей с целью микрокредитования малого и среднего бизнеса. Кроме того, планируется совместно с правоохранительными органами организовать постоянно действующий контроль на рынках города, обеспечив недопущение продажи контрабандного и опасного для здоровья граждан товара.</w:t>
      </w:r>
    </w:p>
    <w:p>
      <w:pPr>
        <w:pStyle w:val="Normal"/>
        <w:ind w:left="-851" w:right="-766" w:hanging="0"/>
        <w:jc w:val="both"/>
        <w:rPr>
          <w:lang w:val="ru-RU" w:eastAsia="ru-RU"/>
        </w:rPr>
      </w:pPr>
      <w:r>
        <w:rPr>
          <w:lang w:val="ru-RU" w:eastAsia="ru-RU"/>
        </w:rPr>
        <w:t>Татьяна АЛЕКСЕЕНКО.</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ТЮМЕНСКИЕ ИЗВЕСТИЯ" ТЮМЕНЬ 16.10.02</w:t>
      </w:r>
    </w:p>
    <w:p>
      <w:pPr>
        <w:pStyle w:val="Normal"/>
        <w:ind w:left="-851" w:right="-766" w:hanging="0"/>
        <w:jc w:val="both"/>
        <w:rPr>
          <w:lang w:val="ru-RU" w:eastAsia="ru-RU"/>
        </w:rPr>
      </w:pPr>
      <w:r>
        <w:rPr>
          <w:lang w:val="ru-RU" w:eastAsia="ru-RU"/>
        </w:rPr>
        <w:t>КРЕДИТНЫЙ КОСТЫЛЬ ДЛЯ ХРОМОГО БИЗНЕСА</w:t>
      </w:r>
    </w:p>
    <w:p>
      <w:pPr>
        <w:pStyle w:val="Normal"/>
        <w:ind w:left="-851" w:right="-766" w:firstLine="720"/>
        <w:jc w:val="both"/>
        <w:rPr>
          <w:lang w:val="ru-RU" w:eastAsia="ru-RU"/>
        </w:rPr>
      </w:pPr>
      <w:r>
        <w:rPr>
          <w:lang w:val="ru-RU" w:eastAsia="ru-RU"/>
        </w:rPr>
        <w:t xml:space="preserve">Установлено, что малые предприятия лучше приспособливаются к рыночным условиям. У них меньше просроченная задолженность перед бюджетом и партнерами, ниже уровень издержек производства и реализации, </w:t>
      </w:r>
    </w:p>
    <w:p>
      <w:pPr>
        <w:pStyle w:val="Normal"/>
        <w:ind w:left="-851" w:right="-766" w:hanging="0"/>
        <w:jc w:val="both"/>
        <w:rPr>
          <w:lang w:val="ru-RU" w:eastAsia="ru-RU"/>
        </w:rPr>
      </w:pPr>
      <w:r>
        <w:rPr>
          <w:lang w:val="ru-RU" w:eastAsia="ru-RU"/>
        </w:rPr>
        <w:t xml:space="preserve">накладных расходов. Им отводится важная роль в производстве продуктов питания, товаров народного потребления, развитии стройиндустрии и сферы услуг. </w:t>
      </w:r>
    </w:p>
    <w:p>
      <w:pPr>
        <w:pStyle w:val="Normal"/>
        <w:ind w:left="-851" w:right="-766" w:firstLine="720"/>
        <w:jc w:val="both"/>
        <w:rPr>
          <w:lang w:val="ru-RU" w:eastAsia="ru-RU"/>
        </w:rPr>
      </w:pPr>
      <w:r>
        <w:rPr>
          <w:lang w:val="ru-RU" w:eastAsia="ru-RU"/>
        </w:rPr>
        <w:t>Однако нестабильность в экономике и правовой сфере, трудности в получении помещений, кредитов и т.д. сильно тормозят развитие малого бизнеса. Необходимо отладить механизм его поддержки не только на государственном, но и на муниципальном уровне.</w:t>
      </w:r>
    </w:p>
    <w:p>
      <w:pPr>
        <w:pStyle w:val="Normal"/>
        <w:ind w:left="-851" w:right="-766" w:firstLine="720"/>
        <w:jc w:val="both"/>
        <w:rPr>
          <w:lang w:val="ru-RU" w:eastAsia="ru-RU"/>
        </w:rPr>
      </w:pPr>
      <w:r>
        <w:rPr>
          <w:lang w:val="ru-RU" w:eastAsia="ru-RU"/>
        </w:rPr>
        <w:t>Программа развития и поддержки малого предпринимательства в Ишиме на 2002 - 2003 годы была утверждена администрацией города в марте этого года. На днях депутаты городской Думы на своем рабочем заседании слушали вопрос о ходе ее выполнения. К первым итогам вполне подойдет фраза &lt;169&gt;неплохо для начала&lt;170&gt;. Шести предприятиям были выделены из городского бюджета 1 млн. 867 тыс. руб. Они пошли на погашение части ставки процентных платежей по банковским кредитам. Эта целевая субвенция позволила привлечь инвестиций на 38,4 млн. руб. Игра, как видим, стоит свеч. Однако в финансируемые таким образом предприятия пока попадают представители бизнеса, который можно обозначить как средний. А основные цели, задачи и ожидаемые конечные результаты реализации программы сориентированы как раз на малый бизнес. Главными причинами, тормозящими их кредитование, названы неэффективное бизнес-планирование и нехватка правоустанавливающих документов на имущество и землю.</w:t>
      </w:r>
    </w:p>
    <w:p>
      <w:pPr>
        <w:pStyle w:val="Normal"/>
        <w:ind w:left="-851" w:right="-766" w:firstLine="720"/>
        <w:jc w:val="both"/>
        <w:rPr>
          <w:lang w:val="ru-RU" w:eastAsia="ru-RU"/>
        </w:rPr>
      </w:pPr>
      <w:r>
        <w:rPr>
          <w:lang w:val="ru-RU" w:eastAsia="ru-RU"/>
        </w:rPr>
        <w:t xml:space="preserve">Программа предполагает создать целостную инфраструктуру финансово-кредитной поддержки малого предпринимательства, оказывать ему информационные, лизинговые и страховые услуги. Это должно привести к росту числа малых производств, увеличению доли малого бизнеса в объеме продукции, работ и услуг. В заметной степени решатся проблемы занятости трудоспособного населения. Естественно, ожидается и рост налоговых платежей в бюджеты всех уровней. По большому счету, не важно, какой величины бизнес принесет желаемые улучшения в экономике. Но именно малый в большей степени нуждается в &lt;%-2&gt;помощи властных структур. </w:t>
      </w:r>
    </w:p>
    <w:p>
      <w:pPr>
        <w:pStyle w:val="Normal"/>
        <w:ind w:left="-851" w:right="-766" w:hanging="0"/>
        <w:jc w:val="both"/>
        <w:rPr>
          <w:lang w:val="ru-RU" w:eastAsia="ru-RU"/>
        </w:rPr>
      </w:pPr>
      <w:r>
        <w:rPr>
          <w:lang w:val="ru-RU" w:eastAsia="ru-RU"/>
        </w:rPr>
        <w:t>Его жизнеспособность значительно пострадала от последствий финансово-экономического кризиса 1998 года. В последние годы объемы его продукции, работ и услуг сократились.</w:t>
      </w:r>
    </w:p>
    <w:p>
      <w:pPr>
        <w:pStyle w:val="Normal"/>
        <w:ind w:left="-851" w:right="-766" w:firstLine="720"/>
        <w:jc w:val="both"/>
        <w:rPr>
          <w:lang w:val="ru-RU" w:eastAsia="ru-RU"/>
        </w:rPr>
      </w:pPr>
      <w:r>
        <w:rPr>
          <w:lang w:val="ru-RU" w:eastAsia="ru-RU"/>
        </w:rPr>
        <w:t>По данным статистики на начало этого года, в Ишиме действует 185 малых предприятий, большая часть которых относится к сферам торговли, строительства и промышленности. В них занята пятая часть всего трудоспособного населения. Вместе с тем отмечается тенденция их ухода в тень. Значительная часть зарегистрированных малых предприятий так и не приступает к хозяйственной деятельности. Поэтому логично, что первым пунктом приоритетных направлений в муниципальной программе значится создание благоприятного инвестиционного климата и необходимых условий для привлечения в сферу предпринимательства средств бюджета, банков, внебюджетных фондов и т.д.</w:t>
      </w:r>
    </w:p>
    <w:p>
      <w:pPr>
        <w:pStyle w:val="Normal"/>
        <w:ind w:left="-851" w:right="-766" w:firstLine="720"/>
        <w:jc w:val="both"/>
        <w:rPr>
          <w:lang w:val="ru-RU" w:eastAsia="ru-RU"/>
        </w:rPr>
      </w:pPr>
      <w:r>
        <w:rPr>
          <w:lang w:val="ru-RU" w:eastAsia="ru-RU"/>
        </w:rPr>
        <w:t xml:space="preserve">Чистых кредитов предпринимателям из городского бюджета в этом году, согласно программе, будет выдано на 700 тыс.руб., в следующем  на 1 млн.руб. На оплату половины процентной ставки банковского кредита соответственно  3669 и 5200 тыс.руб. Запланировано также предоставление предпринимателям в аренду или на основе лизинга объектов государственной и муниципальной собственности. Небольшие суммы кредитов и субвенций выделяются на поддержку начинающих предпринимателей, их обучение основам бизнеса и повышение квалификации, на установку аналитических программных комплексов для проведения качественных экспертиз </w:t>
      </w:r>
    </w:p>
    <w:p>
      <w:pPr>
        <w:pStyle w:val="Normal"/>
        <w:ind w:left="-851" w:right="-766" w:hanging="0"/>
        <w:jc w:val="both"/>
        <w:rPr>
          <w:lang w:val="ru-RU" w:eastAsia="ru-RU"/>
        </w:rPr>
      </w:pPr>
      <w:r>
        <w:rPr>
          <w:lang w:val="ru-RU" w:eastAsia="ru-RU"/>
        </w:rPr>
        <w:t>бизнес-проектов, проведение семинаров, выставок, укрепление межрегиональных деловых связей и т.д. Предусматривается проведение выставок и ярмарок в области и за ее пределами с участием малого бизнеса, что позволит предпринимателям легче ориентироваться в рынке, решать проблемы реализации, поиска партнеров.</w:t>
      </w:r>
    </w:p>
    <w:p>
      <w:pPr>
        <w:pStyle w:val="Normal"/>
        <w:ind w:left="-851" w:right="-766" w:firstLine="720"/>
        <w:jc w:val="both"/>
        <w:rPr>
          <w:lang w:val="ru-RU" w:eastAsia="ru-RU"/>
        </w:rPr>
      </w:pPr>
      <w:r>
        <w:rPr>
          <w:lang w:val="ru-RU" w:eastAsia="ru-RU"/>
        </w:rPr>
        <w:t xml:space="preserve">В августе этого года было заключено генеральное соглашение о сотрудничестве между администрацией Ишима и Фондом развития и поддержки предпринимательства Тюменской области. Средства этого фонда помогут, </w:t>
      </w:r>
    </w:p>
    <w:p>
      <w:pPr>
        <w:pStyle w:val="Normal"/>
        <w:ind w:left="-851" w:right="-766" w:hanging="0"/>
        <w:jc w:val="both"/>
        <w:rPr>
          <w:lang w:val="ru-RU" w:eastAsia="ru-RU"/>
        </w:rPr>
      </w:pPr>
      <w:r>
        <w:rPr>
          <w:lang w:val="ru-RU" w:eastAsia="ru-RU"/>
        </w:rPr>
        <w:t>в частности, обеспечить предпринимателям благоприятные стартовые условия, создать так называемый бизнес-инкубатор. Этой структуре предназначается помочь тем, кто хочет, но пока не может начать своего дела. К реализации программы подключены также &lt;%-2&gt;муниципальный Фонд поддержки предпринимательства, филиал торгово-промышленной палаты. Необходимо отметить, что финансировать проекты малого бизнеса будут только на конкурсной основе.</w:t>
      </w:r>
    </w:p>
    <w:p>
      <w:pPr>
        <w:pStyle w:val="Normal"/>
        <w:ind w:left="-851" w:right="-766" w:firstLine="720"/>
        <w:jc w:val="both"/>
        <w:rPr>
          <w:lang w:val="ru-RU" w:eastAsia="ru-RU"/>
        </w:rPr>
      </w:pPr>
      <w:r>
        <w:rPr>
          <w:lang w:val="ru-RU" w:eastAsia="ru-RU"/>
        </w:rPr>
        <w:t>Отдельными пунктами в программе обозначены формирование благоприятного общественного мнения о малом предпринимательстве и создание нормативно-правовой базы, содействующей развитию этого бизнеса. Предполагается не только активно внедрять уже принятые законодательные акты, касающиеся предпринимательства, но и разрабатывать свои предложения по их совершенствовнию, чтобы создать наиболее благоприятные правовые условия, окончательно определить соответствующее направление государственной политики. Параллельно намечено создать реально действующие механизмы реализации программных задумок, а также консолидировать структуры, каким-либо образом касающиеся развития малого и среднего бизнеса. Отмечено также, что в ходе реализации программы ее отдельные мероприятия могут уточняться, а объемы финансирования корректироваться, исходя из возможностей доходной части городского бюджет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ЭКОНОМИКА И ЖИЗНЬ" МОСКВА 16.10.02</w:t>
      </w:r>
    </w:p>
    <w:p>
      <w:pPr>
        <w:pStyle w:val="Normal"/>
        <w:ind w:left="-851" w:right="-766" w:hanging="0"/>
        <w:jc w:val="both"/>
        <w:rPr>
          <w:caps/>
          <w:lang w:val="ru-RU" w:eastAsia="ru-RU"/>
        </w:rPr>
      </w:pPr>
      <w:r>
        <w:rPr>
          <w:caps/>
          <w:lang w:val="ru-RU" w:eastAsia="ru-RU"/>
        </w:rPr>
        <w:t>РЕКОМЕНДАЦИИ III Всероссийской конференции представителей малых предприятий</w:t>
      </w:r>
    </w:p>
    <w:p>
      <w:pPr>
        <w:pStyle w:val="Normal"/>
        <w:ind w:left="-851" w:right="-766" w:hanging="0"/>
        <w:jc w:val="both"/>
        <w:rPr>
          <w:caps/>
          <w:lang w:val="ru-RU" w:eastAsia="ru-RU"/>
        </w:rPr>
      </w:pPr>
      <w:r>
        <w:rPr>
          <w:caps/>
          <w:lang w:val="ru-RU" w:eastAsia="ru-RU"/>
        </w:rPr>
        <w:t xml:space="preserve">"Малому предпринимательству - эффективную ресурсную поддержку" </w:t>
      </w:r>
    </w:p>
    <w:p>
      <w:pPr>
        <w:pStyle w:val="Normal"/>
        <w:ind w:left="-851" w:right="-766" w:firstLine="720"/>
        <w:jc w:val="both"/>
        <w:rPr>
          <w:lang w:val="ru-RU" w:eastAsia="ru-RU"/>
        </w:rPr>
      </w:pPr>
      <w:r>
        <w:rPr>
          <w:lang w:val="ru-RU" w:eastAsia="ru-RU"/>
        </w:rPr>
        <w:t xml:space="preserve">В последние два года в российской политике и экономике наметились положительные тенденции, внушающие надежду на улучшение общей среды деятельности субъектов малого предпринимательства. Курс Президента Российской Федерации на создание условий для нормального развития малого предпринимательства в стране, Концепция государственной поддержки малого предпринимательства, принятая Государственным Советом, а также пакет мер Правительства РФ по дебюрократизации экономики, внушают надежду на изменение ситуации к лучшему. </w:t>
      </w:r>
    </w:p>
    <w:p>
      <w:pPr>
        <w:pStyle w:val="Normal"/>
        <w:ind w:left="-851" w:right="-766" w:firstLine="720"/>
        <w:jc w:val="both"/>
        <w:rPr>
          <w:lang w:val="ru-RU" w:eastAsia="ru-RU"/>
        </w:rPr>
      </w:pPr>
      <w:r>
        <w:rPr>
          <w:lang w:val="ru-RU" w:eastAsia="ru-RU"/>
        </w:rPr>
        <w:t xml:space="preserve">Однако имеют место и отрицательные явления, тормозящие позитивные процессы и даже создающие новые трудности. К их числу следует отнести, прежде всего, неэффективность государственной политики в отношении малого предпринимательства, выражающуюся в отсутствии ресурсной поддержки малого бизнеса, продолжающейся - под флагом "облегчения" налоговой нагрузки на малый бизнес - политике фискального удушения малых предприятий, за которую ответственны ряд министерств и ведомств финансово-экономического блока, недоступности финансово-кредитных и имущественных ресурсов. </w:t>
      </w:r>
    </w:p>
    <w:p>
      <w:pPr>
        <w:pStyle w:val="Normal"/>
        <w:ind w:left="-851" w:right="-766" w:firstLine="720"/>
        <w:jc w:val="both"/>
        <w:rPr>
          <w:lang w:val="ru-RU" w:eastAsia="ru-RU"/>
        </w:rPr>
      </w:pPr>
      <w:r>
        <w:rPr>
          <w:lang w:val="ru-RU" w:eastAsia="ru-RU"/>
        </w:rPr>
        <w:t>Делегаты Конференции, представляющие предпринимательское сообщество России, заявляют о необходимости решительного перехода от деклараций, к созданию конкретных механизмов поддержки и развития малого предпринимательства, в первую очередь, в отношении его ресурсного обеспечения.</w:t>
      </w:r>
    </w:p>
    <w:p>
      <w:pPr>
        <w:pStyle w:val="Normal"/>
        <w:ind w:left="-851" w:right="-766" w:firstLine="720"/>
        <w:jc w:val="both"/>
        <w:rPr>
          <w:lang w:val="ru-RU" w:eastAsia="ru-RU"/>
        </w:rPr>
      </w:pPr>
      <w:r>
        <w:rPr>
          <w:lang w:val="ru-RU" w:eastAsia="ru-RU"/>
        </w:rPr>
        <w:t>Современное состояние малого предпринимательства</w:t>
      </w:r>
    </w:p>
    <w:p>
      <w:pPr>
        <w:pStyle w:val="Normal"/>
        <w:ind w:left="-851" w:right="-766" w:firstLine="720"/>
        <w:jc w:val="both"/>
        <w:rPr>
          <w:lang w:val="ru-RU" w:eastAsia="ru-RU"/>
        </w:rPr>
      </w:pPr>
      <w:r>
        <w:rPr>
          <w:lang w:val="ru-RU" w:eastAsia="ru-RU"/>
        </w:rPr>
        <w:t xml:space="preserve">Конференция оценивает фактическое состояние малого предпринимательства (МП) в России как неудовлетворительное. Сегодня в городах России число малых предприятий составляет 880 тыс.; численность работников в сфере МП - 6600 тыс. (8,6% всего занятого населения), около 5 млн. человек занимается индивидуальной предпринимательской деятельностью; общий вклад МП в ВВП - 10%; число малых предприятий в промышленности (на конец 2001 г.) - 125 тыс., оно сократилось на 6,4% по сравнению с 2000 г.; в научно-технической сфере - 28 тыс. при сокращении на 7,4%. </w:t>
      </w:r>
    </w:p>
    <w:p>
      <w:pPr>
        <w:pStyle w:val="Normal"/>
        <w:ind w:left="-851" w:right="-766" w:firstLine="720"/>
        <w:jc w:val="both"/>
        <w:rPr>
          <w:lang w:val="ru-RU" w:eastAsia="ru-RU"/>
        </w:rPr>
      </w:pPr>
      <w:r>
        <w:rPr>
          <w:lang w:val="ru-RU" w:eastAsia="ru-RU"/>
        </w:rPr>
        <w:t xml:space="preserve">Характерно, что малые предприятия, удельный вес которых в промышленности составляет 15%, производят 30% общего объема выпуска товаров и услуг, обеспечивают занятость в среднем почти 21% от численности работающих. В сельской местности на конец 2001 г. действует 265,5 тыс. крестьянских (фермерских) хозяйств (по сравнению с 1997 г. их число снизилось на 5%). Кроме того, около 2,5 млн. семейных подворных хозяйств также поставляют свою продукцию на рынок. В целом их совокупный вклад в валовое производство продовольствия в России составляет около 20%. </w:t>
      </w:r>
    </w:p>
    <w:p>
      <w:pPr>
        <w:pStyle w:val="Normal"/>
        <w:ind w:left="-851" w:right="-766" w:firstLine="720"/>
        <w:jc w:val="both"/>
        <w:rPr>
          <w:lang w:val="ru-RU" w:eastAsia="ru-RU"/>
        </w:rPr>
      </w:pPr>
      <w:r>
        <w:rPr>
          <w:lang w:val="ru-RU" w:eastAsia="ru-RU"/>
        </w:rPr>
        <w:t xml:space="preserve">По прогнозным оценкам экспертов при существующем уровне господдержки малого бизнеса темпы прироста численности занятых в сфере МП в ближайшие 2-3 года снизятся, число малых предприятий уменьшится на 2% и к концу 2004 г. не превысит 876 тыс., вклад в ВВП составит не более 10-12%. </w:t>
      </w:r>
    </w:p>
    <w:p>
      <w:pPr>
        <w:pStyle w:val="Normal"/>
        <w:ind w:left="-851" w:right="-766" w:firstLine="720"/>
        <w:jc w:val="both"/>
        <w:rPr>
          <w:lang w:val="ru-RU" w:eastAsia="ru-RU"/>
        </w:rPr>
      </w:pPr>
      <w:r>
        <w:rPr>
          <w:lang w:val="ru-RU" w:eastAsia="ru-RU"/>
        </w:rPr>
        <w:t>Увеличилась налоговая нагрузка, остаются сложными процедуры ведения учета и представления отчетности, излишнее налоговое администрирование.</w:t>
      </w:r>
    </w:p>
    <w:p>
      <w:pPr>
        <w:pStyle w:val="Normal"/>
        <w:ind w:left="-851" w:right="-766" w:firstLine="720"/>
        <w:jc w:val="both"/>
        <w:rPr>
          <w:lang w:val="ru-RU" w:eastAsia="ru-RU"/>
        </w:rPr>
      </w:pPr>
      <w:r>
        <w:rPr>
          <w:lang w:val="ru-RU" w:eastAsia="ru-RU"/>
        </w:rPr>
        <w:t>Отсутствуют реальные возможности в получении предпринимателями необходимой информации по широкому спектру жизненно важных для них вопросов:</w:t>
      </w:r>
    </w:p>
    <w:p>
      <w:pPr>
        <w:pStyle w:val="Normal"/>
        <w:ind w:left="-851" w:right="-766" w:hanging="0"/>
        <w:jc w:val="both"/>
        <w:rPr>
          <w:lang w:val="ru-RU" w:eastAsia="ru-RU"/>
        </w:rPr>
      </w:pPr>
      <w:r>
        <w:rPr>
          <w:lang w:val="ru-RU" w:eastAsia="ru-RU"/>
        </w:rPr>
        <w:t xml:space="preserve">     </w:t>
      </w:r>
      <w:r>
        <w:rPr>
          <w:lang w:val="ru-RU" w:eastAsia="ru-RU"/>
        </w:rPr>
        <w:t>- нормативно-правовым актам, регламентирующим порядок и условия деятельности субъектов малого предпринимательства, а также полномочия контролирующих органов;</w:t>
      </w:r>
    </w:p>
    <w:p>
      <w:pPr>
        <w:pStyle w:val="Normal"/>
        <w:ind w:left="-851" w:right="-766" w:hanging="0"/>
        <w:jc w:val="both"/>
        <w:rPr>
          <w:lang w:val="ru-RU" w:eastAsia="ru-RU"/>
        </w:rPr>
      </w:pPr>
      <w:r>
        <w:rPr>
          <w:lang w:val="ru-RU" w:eastAsia="ru-RU"/>
        </w:rPr>
        <w:t xml:space="preserve">     </w:t>
      </w:r>
      <w:r>
        <w:rPr>
          <w:lang w:val="ru-RU" w:eastAsia="ru-RU"/>
        </w:rPr>
        <w:t>- о состоянии рынка и конкуренции, ресурсах (в том числе, сырьевых), необходимых для деятельности малых предприятий;</w:t>
      </w:r>
    </w:p>
    <w:p>
      <w:pPr>
        <w:pStyle w:val="Normal"/>
        <w:ind w:left="-851" w:right="-766" w:hanging="0"/>
        <w:jc w:val="both"/>
        <w:rPr>
          <w:lang w:val="ru-RU" w:eastAsia="ru-RU"/>
        </w:rPr>
      </w:pPr>
      <w:r>
        <w:rPr>
          <w:lang w:val="ru-RU" w:eastAsia="ru-RU"/>
        </w:rPr>
        <w:t xml:space="preserve">     </w:t>
      </w:r>
      <w:r>
        <w:rPr>
          <w:lang w:val="ru-RU" w:eastAsia="ru-RU"/>
        </w:rPr>
        <w:t>- о государственном имуществе, сдаваемом в аренду и выставляемом на продажу;</w:t>
      </w:r>
    </w:p>
    <w:p>
      <w:pPr>
        <w:pStyle w:val="Normal"/>
        <w:ind w:left="-851" w:right="-766" w:hanging="0"/>
        <w:jc w:val="both"/>
        <w:rPr>
          <w:lang w:val="ru-RU" w:eastAsia="ru-RU"/>
        </w:rPr>
      </w:pPr>
      <w:r>
        <w:rPr>
          <w:lang w:val="ru-RU" w:eastAsia="ru-RU"/>
        </w:rPr>
        <w:t xml:space="preserve">     </w:t>
      </w:r>
      <w:r>
        <w:rPr>
          <w:lang w:val="ru-RU" w:eastAsia="ru-RU"/>
        </w:rPr>
        <w:t>- о государственном заказе и условиях проведения конкурсов.</w:t>
      </w:r>
    </w:p>
    <w:p>
      <w:pPr>
        <w:pStyle w:val="Normal"/>
        <w:ind w:left="-851" w:right="-766" w:firstLine="720"/>
        <w:jc w:val="both"/>
        <w:rPr>
          <w:lang w:val="ru-RU" w:eastAsia="ru-RU"/>
        </w:rPr>
      </w:pPr>
      <w:r>
        <w:rPr>
          <w:lang w:val="ru-RU" w:eastAsia="ru-RU"/>
        </w:rPr>
        <w:t xml:space="preserve">Таким образом, уровень развития МП в России - при сохранении нынешних тенденций - все больше отстает от потребностей рыночной экономики, не позволяет реализовать предпринимательский ресурс общества для решения экономических и социальных задач. </w:t>
      </w:r>
    </w:p>
    <w:p>
      <w:pPr>
        <w:pStyle w:val="Normal"/>
        <w:ind w:left="-851" w:right="-766" w:firstLine="720"/>
        <w:jc w:val="both"/>
        <w:rPr/>
      </w:pPr>
      <w:r>
        <w:rPr>
          <w:lang w:val="ru-RU" w:eastAsia="ru-RU"/>
        </w:rPr>
        <w:t xml:space="preserve">Переход к ускоренному развитию МП требует, прежде всего, совершенствования внешней среды, в которой существует малый бизнес - в первую очередь, законодательной и нормативно-правовой базы этого вида деятельности. Большинство положений действующего федерального закона о государственной поддержке малого предпринимательства, разработанного в начале 90-х гг. и принятого в 1995 г., устарело, не соответствует сложившимся реалиям. Продолжается многолетнее противодействие принятию законов о взаимном кредитовании и страховании субъектов малого бизнеса, необходимых для кардинального улучшения финансовой ситуации в этой сфере. </w:t>
      </w:r>
    </w:p>
    <w:p>
      <w:pPr>
        <w:pStyle w:val="Normal"/>
        <w:ind w:left="-851" w:right="-766" w:firstLine="720"/>
        <w:jc w:val="both"/>
        <w:rPr>
          <w:lang w:val="ru-RU" w:eastAsia="ru-RU"/>
        </w:rPr>
      </w:pPr>
      <w:r>
        <w:rPr>
          <w:lang w:val="ru-RU" w:eastAsia="ru-RU"/>
        </w:rPr>
        <w:t xml:space="preserve">Успешное развитие малого бизнеса существенно сдерживает недостаток финансовых средств. Банки в большинстве случаев не заинтересованы в кредитовании малого бизнеса. </w:t>
      </w:r>
    </w:p>
    <w:p>
      <w:pPr>
        <w:pStyle w:val="Normal"/>
        <w:ind w:left="-851" w:right="-766" w:firstLine="720"/>
        <w:jc w:val="both"/>
        <w:rPr>
          <w:lang w:val="ru-RU" w:eastAsia="ru-RU"/>
        </w:rPr>
      </w:pPr>
      <w:r>
        <w:rPr>
          <w:lang w:val="ru-RU" w:eastAsia="ru-RU"/>
        </w:rPr>
        <w:t>Малому бизнесу необходима действенная система поддержки. Реально различную помощь (льготные услуги, кредиты и т.п.) получает всего лишь несколько процентов субъектов малого бизнеса.</w:t>
      </w:r>
    </w:p>
    <w:p>
      <w:pPr>
        <w:pStyle w:val="Normal"/>
        <w:ind w:left="-851" w:right="-766" w:firstLine="720"/>
        <w:jc w:val="both"/>
        <w:rPr>
          <w:lang w:val="ru-RU" w:eastAsia="ru-RU"/>
        </w:rPr>
      </w:pPr>
      <w:r>
        <w:rPr>
          <w:lang w:val="ru-RU" w:eastAsia="ru-RU"/>
        </w:rPr>
        <w:t>Серьезные проблемы испытывают субъекты МП в области имущественной поддержки:</w:t>
      </w:r>
    </w:p>
    <w:p>
      <w:pPr>
        <w:pStyle w:val="Normal"/>
        <w:ind w:left="-851" w:right="-766" w:hanging="0"/>
        <w:jc w:val="both"/>
        <w:rPr>
          <w:lang w:val="ru-RU" w:eastAsia="ru-RU"/>
        </w:rPr>
      </w:pPr>
      <w:r>
        <w:rPr>
          <w:lang w:val="ru-RU" w:eastAsia="ru-RU"/>
        </w:rPr>
        <w:t xml:space="preserve">     </w:t>
      </w:r>
      <w:r>
        <w:rPr>
          <w:lang w:val="ru-RU" w:eastAsia="ru-RU"/>
        </w:rPr>
        <w:t>- отсутствие доступа к информации о наличии государственного и муниципального имущества, сдаваемого в аренду, подлежащего продаже (приватизации);</w:t>
      </w:r>
    </w:p>
    <w:p>
      <w:pPr>
        <w:pStyle w:val="Normal"/>
        <w:ind w:left="-851" w:right="-766" w:hanging="0"/>
        <w:jc w:val="both"/>
        <w:rPr>
          <w:lang w:val="ru-RU" w:eastAsia="ru-RU"/>
        </w:rPr>
      </w:pPr>
      <w:r>
        <w:rPr>
          <w:lang w:val="ru-RU" w:eastAsia="ru-RU"/>
        </w:rPr>
        <w:t xml:space="preserve">     </w:t>
      </w:r>
      <w:r>
        <w:rPr>
          <w:lang w:val="ru-RU" w:eastAsia="ru-RU"/>
        </w:rPr>
        <w:t>- длительность и сложность процедуры оформления и регистрации субъектами МП сделок по использованию имущества;</w:t>
      </w:r>
    </w:p>
    <w:p>
      <w:pPr>
        <w:pStyle w:val="Normal"/>
        <w:ind w:left="-851" w:right="-766" w:hanging="0"/>
        <w:jc w:val="both"/>
        <w:rPr>
          <w:lang w:val="ru-RU" w:eastAsia="ru-RU"/>
        </w:rPr>
      </w:pPr>
      <w:r>
        <w:rPr>
          <w:lang w:val="ru-RU" w:eastAsia="ru-RU"/>
        </w:rPr>
        <w:t xml:space="preserve">     </w:t>
      </w:r>
      <w:r>
        <w:rPr>
          <w:lang w:val="ru-RU" w:eastAsia="ru-RU"/>
        </w:rPr>
        <w:t>- высокая стоимость сделок по аренде и продаже имущества;</w:t>
      </w:r>
    </w:p>
    <w:p>
      <w:pPr>
        <w:pStyle w:val="Normal"/>
        <w:ind w:left="-851" w:right="-766" w:hanging="0"/>
        <w:jc w:val="both"/>
        <w:rPr>
          <w:lang w:val="ru-RU" w:eastAsia="ru-RU"/>
        </w:rPr>
      </w:pPr>
      <w:r>
        <w:rPr>
          <w:lang w:val="ru-RU" w:eastAsia="ru-RU"/>
        </w:rPr>
        <w:t xml:space="preserve">     </w:t>
      </w:r>
      <w:r>
        <w:rPr>
          <w:lang w:val="ru-RU" w:eastAsia="ru-RU"/>
        </w:rPr>
        <w:t xml:space="preserve">- отсутствие долгосрочных и стабильных условий аренды. </w:t>
      </w:r>
    </w:p>
    <w:p>
      <w:pPr>
        <w:pStyle w:val="Normal"/>
        <w:ind w:left="-851" w:right="-766" w:firstLine="720"/>
        <w:jc w:val="both"/>
        <w:rPr>
          <w:lang w:val="ru-RU" w:eastAsia="ru-RU"/>
        </w:rPr>
      </w:pPr>
      <w:r>
        <w:rPr>
          <w:lang w:val="ru-RU" w:eastAsia="ru-RU"/>
        </w:rPr>
        <w:t xml:space="preserve">Не решена проблема предоставления предприятиям малого бизнеса государственных и муниципальных заказов. Действующие законодательные и нормативные акты, регламентирующие этот процесс, нуждаются в кардинальном пересмотре. Законодательно установленный норматив предоставления малым предприятиям 15% общего стоимостного объема заказов повсеместно не выполняется. Субъекты малого бизнеса практически не допущены к госзаказу. </w:t>
      </w:r>
    </w:p>
    <w:p>
      <w:pPr>
        <w:pStyle w:val="Normal"/>
        <w:ind w:left="-851" w:right="-766" w:firstLine="720"/>
        <w:jc w:val="both"/>
        <w:rPr>
          <w:lang w:val="ru-RU" w:eastAsia="ru-RU"/>
        </w:rPr>
      </w:pPr>
      <w:r>
        <w:rPr>
          <w:lang w:val="ru-RU" w:eastAsia="ru-RU"/>
        </w:rPr>
        <w:t>Исходя из вышеизложенного, Конференция рекомендует предпринять меры по следующим направлениям ресурсной поддержки малого бизнеса.</w:t>
      </w:r>
    </w:p>
    <w:p>
      <w:pPr>
        <w:pStyle w:val="Normal"/>
        <w:ind w:left="-851" w:right="-766" w:firstLine="720"/>
        <w:jc w:val="both"/>
        <w:rPr>
          <w:lang w:val="ru-RU" w:eastAsia="ru-RU"/>
        </w:rPr>
      </w:pPr>
      <w:r>
        <w:rPr>
          <w:lang w:val="ru-RU" w:eastAsia="ru-RU"/>
        </w:rPr>
        <w:t>1. Малый бизнес и банковская система: механизмы кредитования</w:t>
      </w:r>
    </w:p>
    <w:p>
      <w:pPr>
        <w:pStyle w:val="Normal"/>
        <w:ind w:left="-851" w:right="-766" w:hanging="0"/>
        <w:jc w:val="both"/>
        <w:rPr>
          <w:lang w:val="ru-RU" w:eastAsia="ru-RU"/>
        </w:rPr>
      </w:pPr>
      <w:r>
        <w:rPr>
          <w:lang w:val="ru-RU" w:eastAsia="ru-RU"/>
        </w:rPr>
        <w:t>В целях развития банковских услуг, предоставляемых кредитными организациями субъектам малого предпринимательства, участники "круглого стола" рекомендуют органам государственной власти, Центральному банку России в основном сосредоточить свои усилия на формировании механизмов предоставления государственных гарантий и субсидирования процентной ставки по банковским кредитам субъектам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1.1. В целях создания в России действенной системы предоставления государственных гарантий, обеспечивающей субъектам малого предпринимательства доступ к финансовым ресурсам, необходимо осуществить следующие мероприятия:</w:t>
      </w:r>
    </w:p>
    <w:p>
      <w:pPr>
        <w:pStyle w:val="Normal"/>
        <w:ind w:left="-851" w:right="-766" w:hanging="0"/>
        <w:jc w:val="both"/>
        <w:rPr>
          <w:lang w:val="ru-RU" w:eastAsia="ru-RU"/>
        </w:rPr>
      </w:pPr>
      <w:r>
        <w:rPr>
          <w:lang w:val="ru-RU" w:eastAsia="ru-RU"/>
        </w:rPr>
        <w:t xml:space="preserve">     </w:t>
      </w:r>
      <w:r>
        <w:rPr>
          <w:lang w:val="ru-RU" w:eastAsia="ru-RU"/>
        </w:rPr>
        <w:t>1.1.1. Разработать механизм государственных гарантий, обеспечивающих разделение рисков между государством, кредитными организациями и малыми предприятиями; осуществить апробацию такого механизма в пилотных субъектах Российской Федерации с последующим анализом его эффективности и выработкой предложений по внедрению на всей территории Российской Федерации.</w:t>
      </w:r>
    </w:p>
    <w:p>
      <w:pPr>
        <w:pStyle w:val="Normal"/>
        <w:ind w:left="-851" w:right="-766" w:hanging="0"/>
        <w:jc w:val="both"/>
        <w:rPr>
          <w:lang w:val="ru-RU" w:eastAsia="ru-RU"/>
        </w:rPr>
      </w:pPr>
      <w:r>
        <w:rPr>
          <w:lang w:val="ru-RU" w:eastAsia="ru-RU"/>
        </w:rPr>
        <w:t xml:space="preserve">     </w:t>
      </w:r>
      <w:r>
        <w:rPr>
          <w:lang w:val="ru-RU" w:eastAsia="ru-RU"/>
        </w:rPr>
        <w:t>1.1.2. Принять решение о создании на федеральном уровне системы предоставления государственных гарантий малому предпринимательству, в том числе на основе существующей инфраструктуры государственной поддержки малого предпринимательства (Федерального и региональных фондов поддержки малого предпринимательства) с участием объединений предпринимателей, путем внесения соответствующих изменений в Бюджетный кодекс Российской Федерации.</w:t>
      </w:r>
    </w:p>
    <w:p>
      <w:pPr>
        <w:pStyle w:val="Normal"/>
        <w:ind w:left="-851" w:right="-766" w:hanging="0"/>
        <w:jc w:val="both"/>
        <w:rPr>
          <w:lang w:val="ru-RU" w:eastAsia="ru-RU"/>
        </w:rPr>
      </w:pPr>
      <w:r>
        <w:rPr>
          <w:lang w:val="ru-RU" w:eastAsia="ru-RU"/>
        </w:rPr>
        <w:t xml:space="preserve">     </w:t>
      </w:r>
      <w:r>
        <w:rPr>
          <w:lang w:val="ru-RU" w:eastAsia="ru-RU"/>
        </w:rPr>
        <w:t xml:space="preserve">1.1.3. Регулирующим органам разработать и внедрить в практику пруденциального надзора новые нормативы для оценки финансовых рисков кредитующих организаций. </w:t>
      </w:r>
    </w:p>
    <w:p>
      <w:pPr>
        <w:pStyle w:val="Normal"/>
        <w:ind w:left="-851" w:right="-766" w:hanging="0"/>
        <w:jc w:val="both"/>
        <w:rPr>
          <w:lang w:val="ru-RU" w:eastAsia="ru-RU"/>
        </w:rPr>
      </w:pPr>
      <w:r>
        <w:rPr>
          <w:lang w:val="ru-RU" w:eastAsia="ru-RU"/>
        </w:rPr>
        <w:t xml:space="preserve">     </w:t>
      </w:r>
      <w:r>
        <w:rPr>
          <w:lang w:val="ru-RU" w:eastAsia="ru-RU"/>
        </w:rPr>
        <w:t xml:space="preserve">1.1.4. Центральному Банку РФ внести изменения в Инструкцию № 62 "а" от 30 июня 1997 г. "О порядке формирования и использования резервов на возможные потери по ссудам" в части снижения нормативов обязательного резервирования. </w:t>
      </w:r>
    </w:p>
    <w:p>
      <w:pPr>
        <w:pStyle w:val="Normal"/>
        <w:ind w:left="-851" w:right="-766" w:hanging="0"/>
        <w:jc w:val="both"/>
        <w:rPr>
          <w:lang w:val="ru-RU" w:eastAsia="ru-RU"/>
        </w:rPr>
      </w:pPr>
      <w:r>
        <w:rPr>
          <w:lang w:val="ru-RU" w:eastAsia="ru-RU"/>
        </w:rPr>
        <w:t xml:space="preserve">     </w:t>
      </w:r>
      <w:r>
        <w:rPr>
          <w:lang w:val="ru-RU" w:eastAsia="ru-RU"/>
        </w:rPr>
        <w:t>1.1.5. Внести изменения и дополнения в существующее законодательство, регулирующее предоставление государственных кредитных гарантий, для чего разработать проект Закона РФ "О внесении изменений и дополнений в Бюджетный кодекс Российской Федерации", предусмотрев в нем:</w:t>
      </w:r>
    </w:p>
    <w:p>
      <w:pPr>
        <w:pStyle w:val="Normal"/>
        <w:ind w:left="-851" w:right="-766" w:hanging="0"/>
        <w:jc w:val="both"/>
        <w:rPr>
          <w:lang w:val="ru-RU" w:eastAsia="ru-RU"/>
        </w:rPr>
      </w:pPr>
      <w:r>
        <w:rPr>
          <w:lang w:val="ru-RU" w:eastAsia="ru-RU"/>
        </w:rPr>
        <w:t xml:space="preserve">     </w:t>
      </w:r>
      <w:r>
        <w:rPr>
          <w:lang w:val="ru-RU" w:eastAsia="ru-RU"/>
        </w:rPr>
        <w:t xml:space="preserve">- возможность размещения бюджетных средств в 2002 г. на депозитных счетах и в ценные бумаги в коммерческих банках для государственных и муниципальных фондов поддержки малого предпринимательства в целях предоставления гарантий при условии установления контроля за их целевым использованием; </w:t>
      </w:r>
    </w:p>
    <w:p>
      <w:pPr>
        <w:pStyle w:val="Normal"/>
        <w:ind w:left="-851" w:right="-766" w:hanging="0"/>
        <w:jc w:val="both"/>
        <w:rPr>
          <w:lang w:val="ru-RU" w:eastAsia="ru-RU"/>
        </w:rPr>
      </w:pPr>
      <w:r>
        <w:rPr>
          <w:lang w:val="ru-RU" w:eastAsia="ru-RU"/>
        </w:rPr>
        <w:t xml:space="preserve">     </w:t>
      </w:r>
      <w:r>
        <w:rPr>
          <w:lang w:val="ru-RU" w:eastAsia="ru-RU"/>
        </w:rPr>
        <w:t>- возможность предоставления гарантий не только кредитными и страховыми учреждениями, но и государственными специализированными организациями поддержки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1.2. В целях повышения заинтересованности банков в кредитовании малого бизнеса необходимо предпринять следующее:</w:t>
      </w:r>
    </w:p>
    <w:p>
      <w:pPr>
        <w:pStyle w:val="Normal"/>
        <w:ind w:left="-851" w:right="-766" w:hanging="0"/>
        <w:jc w:val="both"/>
        <w:rPr>
          <w:lang w:val="ru-RU" w:eastAsia="ru-RU"/>
        </w:rPr>
      </w:pPr>
      <w:r>
        <w:rPr>
          <w:lang w:val="ru-RU" w:eastAsia="ru-RU"/>
        </w:rPr>
        <w:t xml:space="preserve">     </w:t>
      </w:r>
      <w:r>
        <w:rPr>
          <w:lang w:val="ru-RU" w:eastAsia="ru-RU"/>
        </w:rPr>
        <w:t xml:space="preserve">1.2.1. Правительству Российской Федерации, региональным и муниципальным администрациям предусмотреть выделение в государственных программах поддержки малого предпринимательства средств на реализацию программ субсидирования и оптимизации процентных ставок по банковским кредитам, предоставляемым субъектам малого предпринимательства, в первую очередь через систему государственных и муниципальных фондов поддержки малого предпринимательства. </w:t>
      </w:r>
    </w:p>
    <w:p>
      <w:pPr>
        <w:pStyle w:val="Normal"/>
        <w:ind w:left="-851" w:right="-766" w:hanging="0"/>
        <w:jc w:val="both"/>
        <w:rPr>
          <w:lang w:val="ru-RU" w:eastAsia="ru-RU"/>
        </w:rPr>
      </w:pPr>
      <w:r>
        <w:rPr>
          <w:lang w:val="ru-RU" w:eastAsia="ru-RU"/>
        </w:rPr>
        <w:t xml:space="preserve">     </w:t>
      </w:r>
      <w:r>
        <w:rPr>
          <w:lang w:val="ru-RU" w:eastAsia="ru-RU"/>
        </w:rPr>
        <w:t>1.2.2. Правительству Российской Федерации разработать и утвердить "Порядок возмещения из федерального бюджета разницы в процентных ставках по кредитам, полученным в российских кредитных организациях субъектами малого предпринимательства" с использованием имеющегося опыта в отдельных регионах Российской Федерации.</w:t>
      </w:r>
    </w:p>
    <w:p>
      <w:pPr>
        <w:pStyle w:val="Normal"/>
        <w:ind w:left="-851" w:right="-766" w:hanging="0"/>
        <w:jc w:val="both"/>
        <w:rPr>
          <w:lang w:val="ru-RU" w:eastAsia="ru-RU"/>
        </w:rPr>
      </w:pPr>
      <w:r>
        <w:rPr>
          <w:lang w:val="ru-RU" w:eastAsia="ru-RU"/>
        </w:rPr>
        <w:t xml:space="preserve">    </w:t>
      </w:r>
      <w:r>
        <w:rPr>
          <w:lang w:val="ru-RU" w:eastAsia="ru-RU"/>
        </w:rPr>
        <w:t>1.2.3. Внести изменения и дополнения в Федеральные законы № 395-1 от 02 декабря 1990 г. "О Центральном банке Российской Федерации (Банке России)" и Указания ЦБ РФ от 24.06.1992 г. №586-У (в редакции от 16.11.2001 г. №1053-У), разрешающие не принимать норм, направленных на увеличение уставного капитала по банкам со 100%-ным уставным капиталом резидентов Российской Федерации.</w:t>
      </w:r>
    </w:p>
    <w:p>
      <w:pPr>
        <w:pStyle w:val="Normal"/>
        <w:ind w:left="-851" w:right="-766" w:hanging="0"/>
        <w:jc w:val="both"/>
        <w:rPr>
          <w:lang w:val="ru-RU" w:eastAsia="ru-RU"/>
        </w:rPr>
      </w:pPr>
      <w:r>
        <w:rPr>
          <w:lang w:val="ru-RU" w:eastAsia="ru-RU"/>
        </w:rPr>
        <w:t xml:space="preserve">     </w:t>
      </w:r>
      <w:r>
        <w:rPr>
          <w:lang w:val="ru-RU" w:eastAsia="ru-RU"/>
        </w:rPr>
        <w:t>1.2.4. Центральному Банку РФ рассмотреть возможность рефинансирования под максимально низкие процентные ставки региональным банкам со стороны Банка России под поручительство и казначейские гарантии финансовых органов субъектов федерации и муниципальных властей, осуществляющих программы поддержки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1.2.5. Правительству Российской Федерации принять документ, регламентирующий общий принцип деятельности негосударственных кредитных бюро для ведения единой базы кредитных историй по каждому субъекту малого предпринимательства, предусмотрев возможность свободного доступа к единой базе данных кредитным организациям и небанковским институтам, кредитующим субъекты малого предпринимате6льства.</w:t>
      </w:r>
    </w:p>
    <w:p>
      <w:pPr>
        <w:pStyle w:val="Normal"/>
        <w:ind w:left="-851" w:right="-766" w:hanging="0"/>
        <w:jc w:val="both"/>
        <w:rPr>
          <w:lang w:val="ru-RU" w:eastAsia="ru-RU"/>
        </w:rPr>
      </w:pPr>
      <w:r>
        <w:rPr>
          <w:lang w:val="ru-RU" w:eastAsia="ru-RU"/>
        </w:rPr>
        <w:t xml:space="preserve">     </w:t>
      </w:r>
      <w:r>
        <w:rPr>
          <w:lang w:val="ru-RU" w:eastAsia="ru-RU"/>
        </w:rPr>
        <w:t>1.2.6. Рекомендовать Правительству Российской Федерации рассмотреть возможность дальнейшей реализации программы "Проект развития предпринимательства" Мирового банка реконструкции и развития и других международных финансовых институтов с целью предоставления кредитной линии для финансирования проектов субъектами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1.2.7. Рекомендовать региональным администрациям создание специализированных банков с государственным участием, работающих по программе поддержки и развития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 xml:space="preserve">1.2.8. В целях упрощения системы оформления залога предусмотреть право предоставления акцепта специализированным организациям поддержки малого предпринимательства в рамках государственных программ поддержки малого предпринимательства. </w:t>
      </w:r>
    </w:p>
    <w:p>
      <w:pPr>
        <w:pStyle w:val="Normal"/>
        <w:ind w:left="-851" w:right="-766" w:firstLine="720"/>
        <w:jc w:val="both"/>
        <w:rPr>
          <w:lang w:val="ru-RU" w:eastAsia="ru-RU"/>
        </w:rPr>
      </w:pPr>
      <w:r>
        <w:rPr>
          <w:lang w:val="ru-RU" w:eastAsia="ru-RU"/>
        </w:rPr>
        <w:t>2. Налогообложение малого предпринимательства</w:t>
      </w:r>
    </w:p>
    <w:p>
      <w:pPr>
        <w:pStyle w:val="Normal"/>
        <w:ind w:left="-851" w:right="-766" w:hanging="0"/>
        <w:jc w:val="both"/>
        <w:rPr>
          <w:lang w:val="ru-RU" w:eastAsia="ru-RU"/>
        </w:rPr>
      </w:pPr>
      <w:r>
        <w:rPr>
          <w:lang w:val="ru-RU" w:eastAsia="ru-RU"/>
        </w:rPr>
        <w:t>В целях совершенствования действующей системы налогообложения субъектов малого предпринимательства необходимо осуществить ряд следующих первоочередных мер:</w:t>
      </w:r>
    </w:p>
    <w:p>
      <w:pPr>
        <w:pStyle w:val="Normal"/>
        <w:ind w:left="-851" w:right="-766" w:hanging="0"/>
        <w:jc w:val="both"/>
        <w:rPr>
          <w:lang w:val="ru-RU" w:eastAsia="ru-RU"/>
        </w:rPr>
      </w:pPr>
      <w:r>
        <w:rPr>
          <w:lang w:val="ru-RU" w:eastAsia="ru-RU"/>
        </w:rPr>
        <w:t xml:space="preserve">     </w:t>
      </w:r>
      <w:r>
        <w:rPr>
          <w:lang w:val="ru-RU" w:eastAsia="ru-RU"/>
        </w:rPr>
        <w:t>2.1. Безотлагательно отменить с 1 января 2002 года действие ФЗ №198, касающегося уплаты в 2002 году единого социального налога плательщиками единого налога на вмененный доход и индивидуальными предпринимателями.</w:t>
      </w:r>
    </w:p>
    <w:p>
      <w:pPr>
        <w:pStyle w:val="Normal"/>
        <w:ind w:left="-851" w:right="-766" w:hanging="0"/>
        <w:jc w:val="both"/>
        <w:rPr>
          <w:lang w:val="ru-RU" w:eastAsia="ru-RU"/>
        </w:rPr>
      </w:pPr>
      <w:r>
        <w:rPr>
          <w:lang w:val="ru-RU" w:eastAsia="ru-RU"/>
        </w:rPr>
        <w:t xml:space="preserve">     </w:t>
      </w:r>
      <w:r>
        <w:rPr>
          <w:lang w:val="ru-RU" w:eastAsia="ru-RU"/>
        </w:rPr>
        <w:t>2.2. Обеспечить доработку и принятие не позднее ноября 2002 году и введение в действие с 2003 года законодательства по налогообложению субъектов малого предпринимательства, направленное на реальное стимулирование малого предпринимательства в России. Проводить работу над законодательством в постоянном сотрудничестве власти с объединениями предпринимателей. Гарантировать стабильность разрабатываемой системы налогообложения для малого предпринимательства в течение ближайших 5 лет.</w:t>
      </w:r>
    </w:p>
    <w:p>
      <w:pPr>
        <w:pStyle w:val="Normal"/>
        <w:ind w:left="-851" w:right="-766" w:hanging="0"/>
        <w:jc w:val="both"/>
        <w:rPr>
          <w:lang w:val="ru-RU" w:eastAsia="ru-RU"/>
        </w:rPr>
      </w:pPr>
      <w:r>
        <w:rPr>
          <w:lang w:val="ru-RU" w:eastAsia="ru-RU"/>
        </w:rPr>
        <w:t xml:space="preserve">     </w:t>
      </w:r>
      <w:r>
        <w:rPr>
          <w:lang w:val="ru-RU" w:eastAsia="ru-RU"/>
        </w:rPr>
        <w:t xml:space="preserve">2.3. Обеспечить распространение системы налогообложения для малого бизнеса на все субъекты малого предпринимательства, включая сельхозтоваропроизводителей, переведенных на единый сельскохозяйственный налог (ФЗ №187) в соответствии с критериями, установленными Законом РФ № 88-ФЗ от 14.06.1995 г. "О государственной поддержке малого предпринимательства РФ". </w:t>
      </w:r>
    </w:p>
    <w:p>
      <w:pPr>
        <w:pStyle w:val="Normal"/>
        <w:ind w:left="-851" w:right="-766" w:hanging="0"/>
        <w:jc w:val="both"/>
        <w:rPr>
          <w:lang w:val="ru-RU" w:eastAsia="ru-RU"/>
        </w:rPr>
      </w:pPr>
      <w:r>
        <w:rPr>
          <w:lang w:val="ru-RU" w:eastAsia="ru-RU"/>
        </w:rPr>
        <w:t xml:space="preserve">     </w:t>
      </w:r>
      <w:r>
        <w:rPr>
          <w:lang w:val="ru-RU" w:eastAsia="ru-RU"/>
        </w:rPr>
        <w:t>2.4. Радикально упростить учет и отчетность для субъектов малого предпринимательства при применении специальных налоговых режимов, а также форму отчетности по налогам при общем режиме налогообложения. Ввести все формы учета, отчетности и соответствующие формы их заполнения непосредственно в федеральный закон. Запретить выпуск любых подзаконных актов, инструкций, уточнений и разъяснений.</w:t>
      </w:r>
    </w:p>
    <w:p>
      <w:pPr>
        <w:pStyle w:val="Normal"/>
        <w:ind w:left="-851" w:right="-766" w:hanging="0"/>
        <w:jc w:val="both"/>
        <w:rPr>
          <w:lang w:val="ru-RU" w:eastAsia="ru-RU"/>
        </w:rPr>
      </w:pPr>
      <w:r>
        <w:rPr>
          <w:lang w:val="ru-RU" w:eastAsia="ru-RU"/>
        </w:rPr>
        <w:t xml:space="preserve">     </w:t>
      </w:r>
      <w:r>
        <w:rPr>
          <w:lang w:val="ru-RU" w:eastAsia="ru-RU"/>
        </w:rPr>
        <w:t>2.5. В целях сохранения единого экономического пространства страны, предусмотреть возможность включения субъектов малого предпринимательства в цепочку плательщиков НДС.</w:t>
      </w:r>
    </w:p>
    <w:p>
      <w:pPr>
        <w:pStyle w:val="Normal"/>
        <w:ind w:left="-851" w:right="-766" w:hanging="0"/>
        <w:jc w:val="both"/>
        <w:rPr>
          <w:lang w:val="ru-RU" w:eastAsia="ru-RU"/>
        </w:rPr>
      </w:pPr>
      <w:r>
        <w:rPr>
          <w:lang w:val="ru-RU" w:eastAsia="ru-RU"/>
        </w:rPr>
        <w:t xml:space="preserve">     </w:t>
      </w:r>
      <w:r>
        <w:rPr>
          <w:lang w:val="ru-RU" w:eastAsia="ru-RU"/>
        </w:rPr>
        <w:t>2.6. Предусмотреть в Законодательстве о налогообложении субъектов малого предпринимательства патентную систему для отдельных категорий предпринимателей, которая предусматривает замену уплаты налогов авансовой уплатой фиксированной стоимости патента.</w:t>
      </w:r>
    </w:p>
    <w:p>
      <w:pPr>
        <w:pStyle w:val="Normal"/>
        <w:ind w:left="-851" w:right="-766" w:hanging="0"/>
        <w:jc w:val="both"/>
        <w:rPr>
          <w:lang w:val="ru-RU" w:eastAsia="ru-RU"/>
        </w:rPr>
      </w:pPr>
      <w:r>
        <w:rPr>
          <w:lang w:val="ru-RU" w:eastAsia="ru-RU"/>
        </w:rPr>
        <w:t xml:space="preserve">     </w:t>
      </w:r>
      <w:r>
        <w:rPr>
          <w:lang w:val="ru-RU" w:eastAsia="ru-RU"/>
        </w:rPr>
        <w:t>2.7. При применении единого налога на вмененный доход предусмотреть добровольность перехода предпринимателей на его уплату и в этом случае обеспечить распространение его действия на все субъекты РФ. Отменить обязательность применения ККМ для плательщиков этого налога.</w:t>
      </w:r>
    </w:p>
    <w:p>
      <w:pPr>
        <w:pStyle w:val="Normal"/>
        <w:ind w:left="-851" w:right="-766" w:firstLine="720"/>
        <w:jc w:val="both"/>
        <w:rPr>
          <w:lang w:val="ru-RU" w:eastAsia="ru-RU"/>
        </w:rPr>
      </w:pPr>
      <w:r>
        <w:rPr>
          <w:lang w:val="ru-RU" w:eastAsia="ru-RU"/>
        </w:rPr>
        <w:t>3. Развитие негосударственных небанковских организаций финансирования малого предпринимательства</w:t>
      </w:r>
    </w:p>
    <w:p>
      <w:pPr>
        <w:pStyle w:val="Normal"/>
        <w:ind w:left="-851" w:right="-766" w:hanging="0"/>
        <w:jc w:val="both"/>
        <w:rPr>
          <w:lang w:val="ru-RU" w:eastAsia="ru-RU"/>
        </w:rPr>
      </w:pPr>
      <w:r>
        <w:rPr>
          <w:lang w:val="ru-RU" w:eastAsia="ru-RU"/>
        </w:rPr>
        <w:t xml:space="preserve">В целях создания благоприятных условий для формирования и развития небанковских институтов финансовой поддержки субъектов малого предпринимательства в Российской Федерации необходимо: </w:t>
      </w:r>
    </w:p>
    <w:p>
      <w:pPr>
        <w:pStyle w:val="Normal"/>
        <w:ind w:left="-851" w:right="-766" w:hanging="0"/>
        <w:jc w:val="both"/>
        <w:rPr>
          <w:lang w:val="ru-RU" w:eastAsia="ru-RU"/>
        </w:rPr>
      </w:pPr>
      <w:r>
        <w:rPr>
          <w:lang w:val="ru-RU" w:eastAsia="ru-RU"/>
        </w:rPr>
        <w:t xml:space="preserve">     </w:t>
      </w:r>
      <w:r>
        <w:rPr>
          <w:lang w:val="ru-RU" w:eastAsia="ru-RU"/>
        </w:rPr>
        <w:t xml:space="preserve">3.1. Правительству РФ принять конкретные решения с целью содействия становлению микрофинансового сектора для развития малого предпринимательства и социальной стабилизации общества. </w:t>
      </w:r>
    </w:p>
    <w:p>
      <w:pPr>
        <w:pStyle w:val="Normal"/>
        <w:ind w:left="-851" w:right="-766" w:hanging="0"/>
        <w:jc w:val="both"/>
        <w:rPr>
          <w:lang w:val="ru-RU" w:eastAsia="ru-RU"/>
        </w:rPr>
      </w:pPr>
      <w:r>
        <w:rPr>
          <w:lang w:val="ru-RU" w:eastAsia="ru-RU"/>
        </w:rPr>
        <w:t xml:space="preserve">     </w:t>
      </w:r>
      <w:r>
        <w:rPr>
          <w:lang w:val="ru-RU" w:eastAsia="ru-RU"/>
        </w:rPr>
        <w:t xml:space="preserve">3.2. Обратить внимание профильных комитетов Государственной Думы, Правительства РФ на необходимость дальнейшего совершенствования нормативно-правовой базы небанковских микрофинансовых организаций. </w:t>
      </w:r>
    </w:p>
    <w:p>
      <w:pPr>
        <w:pStyle w:val="Normal"/>
        <w:ind w:left="-851" w:right="-766" w:hanging="0"/>
        <w:jc w:val="both"/>
        <w:rPr>
          <w:lang w:val="ru-RU" w:eastAsia="ru-RU"/>
        </w:rPr>
      </w:pPr>
      <w:r>
        <w:rPr>
          <w:lang w:val="ru-RU" w:eastAsia="ru-RU"/>
        </w:rPr>
        <w:t xml:space="preserve">     </w:t>
      </w:r>
      <w:r>
        <w:rPr>
          <w:lang w:val="ru-RU" w:eastAsia="ru-RU"/>
        </w:rPr>
        <w:t>3.3. Принять закон "О кредитной кооперации" с учетом необходимости решения следующих вопросов:</w:t>
      </w:r>
    </w:p>
    <w:p>
      <w:pPr>
        <w:pStyle w:val="Normal"/>
        <w:ind w:left="-851" w:right="-766" w:hanging="0"/>
        <w:jc w:val="both"/>
        <w:rPr>
          <w:lang w:val="ru-RU" w:eastAsia="ru-RU"/>
        </w:rPr>
      </w:pPr>
      <w:r>
        <w:rPr>
          <w:lang w:val="ru-RU" w:eastAsia="ru-RU"/>
        </w:rPr>
        <w:t xml:space="preserve">    </w:t>
      </w:r>
      <w:r>
        <w:rPr>
          <w:lang w:val="ru-RU" w:eastAsia="ru-RU"/>
        </w:rPr>
        <w:t>разработки специальных законодательных режимов по основным видам кредитных кооперативов;</w:t>
      </w:r>
    </w:p>
    <w:p>
      <w:pPr>
        <w:pStyle w:val="Normal"/>
        <w:ind w:left="-851" w:right="-766" w:hanging="0"/>
        <w:jc w:val="both"/>
        <w:rPr>
          <w:lang w:val="ru-RU" w:eastAsia="ru-RU"/>
        </w:rPr>
      </w:pPr>
      <w:r>
        <w:rPr>
          <w:lang w:val="ru-RU" w:eastAsia="ru-RU"/>
        </w:rPr>
        <w:t xml:space="preserve">     </w:t>
      </w:r>
      <w:r>
        <w:rPr>
          <w:lang w:val="ru-RU" w:eastAsia="ru-RU"/>
        </w:rPr>
        <w:t>урегулирования соотношений ответственности физических и юридических лиц в кооперативах;</w:t>
      </w:r>
    </w:p>
    <w:p>
      <w:pPr>
        <w:pStyle w:val="Normal"/>
        <w:ind w:left="-851" w:right="-766" w:hanging="0"/>
        <w:jc w:val="both"/>
        <w:rPr>
          <w:lang w:val="ru-RU" w:eastAsia="ru-RU"/>
        </w:rPr>
      </w:pPr>
      <w:r>
        <w:rPr>
          <w:lang w:val="ru-RU" w:eastAsia="ru-RU"/>
        </w:rPr>
        <w:t xml:space="preserve">     </w:t>
      </w:r>
      <w:r>
        <w:rPr>
          <w:lang w:val="ru-RU" w:eastAsia="ru-RU"/>
        </w:rPr>
        <w:t>создания микрофинансовых институтов второго и третьего уровня.</w:t>
      </w:r>
    </w:p>
    <w:p>
      <w:pPr>
        <w:pStyle w:val="Normal"/>
        <w:ind w:left="-851" w:right="-766" w:hanging="0"/>
        <w:jc w:val="both"/>
        <w:rPr>
          <w:lang w:val="ru-RU" w:eastAsia="ru-RU"/>
        </w:rPr>
      </w:pPr>
      <w:r>
        <w:rPr>
          <w:lang w:val="ru-RU" w:eastAsia="ru-RU"/>
        </w:rPr>
        <w:t xml:space="preserve">     </w:t>
      </w:r>
      <w:r>
        <w:rPr>
          <w:lang w:val="ru-RU" w:eastAsia="ru-RU"/>
        </w:rPr>
        <w:t xml:space="preserve">3.4. Не допустить ухудшения существующей системы налогообложения микрофинансовых организаций. </w:t>
      </w:r>
    </w:p>
    <w:p>
      <w:pPr>
        <w:pStyle w:val="Normal"/>
        <w:ind w:left="-851" w:right="-766" w:hanging="0"/>
        <w:jc w:val="both"/>
        <w:rPr>
          <w:lang w:val="ru-RU" w:eastAsia="ru-RU"/>
        </w:rPr>
      </w:pPr>
      <w:r>
        <w:rPr>
          <w:lang w:val="ru-RU" w:eastAsia="ru-RU"/>
        </w:rPr>
        <w:t xml:space="preserve">     </w:t>
      </w:r>
      <w:r>
        <w:rPr>
          <w:lang w:val="ru-RU" w:eastAsia="ru-RU"/>
        </w:rPr>
        <w:t xml:space="preserve">3.5. Изыскать возможность дополнительного выделения в 2002 г. средств на развитие институтов микрофинансирования. </w:t>
      </w:r>
    </w:p>
    <w:p>
      <w:pPr>
        <w:pStyle w:val="Normal"/>
        <w:ind w:left="-851" w:right="-766" w:hanging="0"/>
        <w:jc w:val="both"/>
        <w:rPr>
          <w:lang w:val="ru-RU" w:eastAsia="ru-RU"/>
        </w:rPr>
      </w:pPr>
      <w:r>
        <w:rPr>
          <w:lang w:val="ru-RU" w:eastAsia="ru-RU"/>
        </w:rPr>
        <w:t xml:space="preserve">     </w:t>
      </w:r>
      <w:r>
        <w:rPr>
          <w:lang w:val="ru-RU" w:eastAsia="ru-RU"/>
        </w:rPr>
        <w:t xml:space="preserve">3.6. Улучшить координацию и взаимодействие существующей системы сервисного обслуживания малого предпринимательства с небанковскими микрофинансовыми организациями. </w:t>
      </w:r>
    </w:p>
    <w:p>
      <w:pPr>
        <w:pStyle w:val="Normal"/>
        <w:ind w:left="-851" w:right="-766" w:hanging="0"/>
        <w:jc w:val="both"/>
        <w:rPr>
          <w:lang w:val="ru-RU" w:eastAsia="ru-RU"/>
        </w:rPr>
      </w:pPr>
      <w:r>
        <w:rPr>
          <w:lang w:val="ru-RU" w:eastAsia="ru-RU"/>
        </w:rPr>
        <w:t xml:space="preserve">     </w:t>
      </w:r>
      <w:r>
        <w:rPr>
          <w:lang w:val="ru-RU" w:eastAsia="ru-RU"/>
        </w:rPr>
        <w:t xml:space="preserve">3.7. В области совершенствования законодательства: </w:t>
      </w:r>
    </w:p>
    <w:p>
      <w:pPr>
        <w:pStyle w:val="Normal"/>
        <w:ind w:left="-851" w:right="-766" w:hanging="0"/>
        <w:jc w:val="both"/>
        <w:rPr>
          <w:lang w:val="ru-RU" w:eastAsia="ru-RU"/>
        </w:rPr>
      </w:pPr>
      <w:r>
        <w:rPr>
          <w:lang w:val="ru-RU" w:eastAsia="ru-RU"/>
        </w:rPr>
        <w:t xml:space="preserve">     </w:t>
      </w:r>
      <w:r>
        <w:rPr>
          <w:lang w:val="ru-RU" w:eastAsia="ru-RU"/>
        </w:rPr>
        <w:t xml:space="preserve">- законодательно закрепить возможность участия юридических лиц в кредитных кооперативах; </w:t>
      </w:r>
    </w:p>
    <w:p>
      <w:pPr>
        <w:pStyle w:val="Normal"/>
        <w:ind w:left="-851" w:right="-766" w:hanging="0"/>
        <w:jc w:val="both"/>
        <w:rPr>
          <w:lang w:val="ru-RU" w:eastAsia="ru-RU"/>
        </w:rPr>
      </w:pPr>
      <w:r>
        <w:rPr>
          <w:lang w:val="ru-RU" w:eastAsia="ru-RU"/>
        </w:rPr>
        <w:t xml:space="preserve">     </w:t>
      </w:r>
      <w:r>
        <w:rPr>
          <w:lang w:val="ru-RU" w:eastAsia="ru-RU"/>
        </w:rPr>
        <w:t xml:space="preserve">- разрешить страхование финансовых рисков в обществах взаимного кредитования; </w:t>
      </w:r>
    </w:p>
    <w:p>
      <w:pPr>
        <w:pStyle w:val="Normal"/>
        <w:ind w:left="-851" w:right="-766" w:hanging="0"/>
        <w:jc w:val="both"/>
        <w:rPr>
          <w:lang w:val="ru-RU" w:eastAsia="ru-RU"/>
        </w:rPr>
      </w:pPr>
      <w:r>
        <w:rPr>
          <w:lang w:val="ru-RU" w:eastAsia="ru-RU"/>
        </w:rPr>
        <w:t xml:space="preserve">     </w:t>
      </w:r>
      <w:r>
        <w:rPr>
          <w:lang w:val="ru-RU" w:eastAsia="ru-RU"/>
        </w:rPr>
        <w:t xml:space="preserve">- законодательно закрепить возможность создания многоуровневой системы небанковских микрофинансовых организаций. </w:t>
      </w:r>
    </w:p>
    <w:p>
      <w:pPr>
        <w:pStyle w:val="Normal"/>
        <w:ind w:left="-851" w:right="-766" w:hanging="0"/>
        <w:jc w:val="both"/>
        <w:rPr>
          <w:lang w:val="ru-RU" w:eastAsia="ru-RU"/>
        </w:rPr>
      </w:pPr>
      <w:r>
        <w:rPr>
          <w:lang w:val="ru-RU" w:eastAsia="ru-RU"/>
        </w:rPr>
        <w:t xml:space="preserve">     </w:t>
      </w:r>
      <w:r>
        <w:rPr>
          <w:lang w:val="ru-RU" w:eastAsia="ru-RU"/>
        </w:rPr>
        <w:t xml:space="preserve">3.8. В области институциональной поддержки: </w:t>
      </w:r>
    </w:p>
    <w:p>
      <w:pPr>
        <w:pStyle w:val="Normal"/>
        <w:ind w:left="-851" w:right="-766" w:hanging="0"/>
        <w:jc w:val="both"/>
        <w:rPr>
          <w:lang w:val="ru-RU" w:eastAsia="ru-RU"/>
        </w:rPr>
      </w:pPr>
      <w:r>
        <w:rPr>
          <w:lang w:val="ru-RU" w:eastAsia="ru-RU"/>
        </w:rPr>
        <w:t xml:space="preserve">     </w:t>
      </w:r>
      <w:r>
        <w:rPr>
          <w:lang w:val="ru-RU" w:eastAsia="ru-RU"/>
        </w:rPr>
        <w:t>признать необходимость подготовки кадров для микрофинансовых организаций и содействовать ей;</w:t>
      </w:r>
    </w:p>
    <w:p>
      <w:pPr>
        <w:pStyle w:val="Normal"/>
        <w:ind w:left="-851" w:right="-766" w:hanging="0"/>
        <w:jc w:val="both"/>
        <w:rPr>
          <w:lang w:val="ru-RU" w:eastAsia="ru-RU"/>
        </w:rPr>
      </w:pPr>
      <w:r>
        <w:rPr>
          <w:lang w:val="ru-RU" w:eastAsia="ru-RU"/>
        </w:rPr>
        <w:t xml:space="preserve">     </w:t>
      </w:r>
      <w:r>
        <w:rPr>
          <w:lang w:val="ru-RU" w:eastAsia="ru-RU"/>
        </w:rPr>
        <w:t>разработать концепцию государственного регулирования микрофинансовых организаций, способствующих максимально быстрому их развитию при соблюдении минимума риска для участников этих организаций;</w:t>
      </w:r>
    </w:p>
    <w:p>
      <w:pPr>
        <w:pStyle w:val="Normal"/>
        <w:ind w:left="-851" w:right="-766" w:hanging="0"/>
        <w:jc w:val="both"/>
        <w:rPr>
          <w:lang w:val="ru-RU" w:eastAsia="ru-RU"/>
        </w:rPr>
      </w:pPr>
      <w:r>
        <w:rPr>
          <w:lang w:val="ru-RU" w:eastAsia="ru-RU"/>
        </w:rPr>
        <w:t xml:space="preserve">     </w:t>
      </w:r>
      <w:r>
        <w:rPr>
          <w:lang w:val="ru-RU" w:eastAsia="ru-RU"/>
        </w:rPr>
        <w:t>ускорить создание на базе общественных организаций, специализирующихся на поддержке структур микрофинансирования, саморегулирующихся организаций.</w:t>
      </w:r>
    </w:p>
    <w:p>
      <w:pPr>
        <w:pStyle w:val="Normal"/>
        <w:ind w:left="-851" w:right="-766" w:hanging="0"/>
        <w:jc w:val="both"/>
        <w:rPr>
          <w:lang w:val="ru-RU" w:eastAsia="ru-RU"/>
        </w:rPr>
      </w:pPr>
      <w:r>
        <w:rPr>
          <w:lang w:val="ru-RU" w:eastAsia="ru-RU"/>
        </w:rPr>
        <w:t xml:space="preserve">     </w:t>
      </w:r>
      <w:r>
        <w:rPr>
          <w:lang w:val="ru-RU" w:eastAsia="ru-RU"/>
        </w:rPr>
        <w:t>3.9. Распространить на кредитные кооперативы практику возмещения из Федерального бюджета разницы в процентных ставках по кредитам и займам, полученным в российских кредитных организациях, государственных, муниципальных и негосударственных фондах поддержки малого предпринимательства.</w:t>
      </w:r>
    </w:p>
    <w:p>
      <w:pPr>
        <w:pStyle w:val="Normal"/>
        <w:ind w:left="-851" w:right="-766" w:firstLine="720"/>
        <w:jc w:val="both"/>
        <w:rPr>
          <w:lang w:val="ru-RU" w:eastAsia="ru-RU"/>
        </w:rPr>
      </w:pPr>
      <w:r>
        <w:rPr>
          <w:lang w:val="ru-RU" w:eastAsia="ru-RU"/>
        </w:rPr>
        <w:t>4. Имущественное обеспечение малого предпринимательства</w:t>
      </w:r>
    </w:p>
    <w:p>
      <w:pPr>
        <w:pStyle w:val="Normal"/>
        <w:ind w:left="-851" w:right="-766" w:hanging="0"/>
        <w:jc w:val="both"/>
        <w:rPr>
          <w:lang w:val="ru-RU" w:eastAsia="ru-RU"/>
        </w:rPr>
      </w:pPr>
      <w:r>
        <w:rPr>
          <w:lang w:val="ru-RU" w:eastAsia="ru-RU"/>
        </w:rPr>
        <w:t xml:space="preserve">Для решения указанной задачи необходимо осуществить следующее: </w:t>
      </w:r>
    </w:p>
    <w:p>
      <w:pPr>
        <w:pStyle w:val="Normal"/>
        <w:ind w:left="-851" w:right="-766" w:hanging="0"/>
        <w:jc w:val="both"/>
        <w:rPr>
          <w:lang w:val="ru-RU" w:eastAsia="ru-RU"/>
        </w:rPr>
      </w:pPr>
      <w:r>
        <w:rPr>
          <w:lang w:val="ru-RU" w:eastAsia="ru-RU"/>
        </w:rPr>
        <w:t xml:space="preserve">     </w:t>
      </w:r>
      <w:r>
        <w:rPr>
          <w:lang w:val="ru-RU" w:eastAsia="ru-RU"/>
        </w:rPr>
        <w:t>4.1. Разработать и принять нормативные документы, определяющие специальные условия (льготы, преференции) и порядок передачи неиспользуемых производственных площадей и технологического оборудования предприятий, находящихся в государственной или муниципальной собственности, малым предприятиям на условиях долгосрочной аренды, выкупа, доверительного управления, передачи оборудования в лизинг.</w:t>
      </w:r>
    </w:p>
    <w:p>
      <w:pPr>
        <w:pStyle w:val="Normal"/>
        <w:ind w:left="-851" w:right="-766" w:hanging="0"/>
        <w:jc w:val="both"/>
        <w:rPr>
          <w:lang w:val="ru-RU" w:eastAsia="ru-RU"/>
        </w:rPr>
      </w:pPr>
      <w:r>
        <w:rPr>
          <w:lang w:val="ru-RU" w:eastAsia="ru-RU"/>
        </w:rPr>
        <w:t xml:space="preserve">     </w:t>
      </w:r>
      <w:r>
        <w:rPr>
          <w:lang w:val="ru-RU" w:eastAsia="ru-RU"/>
        </w:rPr>
        <w:t>4.2. Ограничить стоимость оформления всего комплекса документов по земельно-имущественным отношениям для субъектов малого предпринимательства уровнем регистрационного сбора за земельно-имущественный комплекс в отношении ремонта, реконструкции и строительства производственных объектов для субъектов МП, но не более 1% от стоимости земельно-имущественного комплекса.</w:t>
      </w:r>
    </w:p>
    <w:p>
      <w:pPr>
        <w:pStyle w:val="Normal"/>
        <w:ind w:left="-851" w:right="-766" w:hanging="0"/>
        <w:jc w:val="both"/>
        <w:rPr>
          <w:lang w:val="ru-RU" w:eastAsia="ru-RU"/>
        </w:rPr>
      </w:pPr>
      <w:r>
        <w:rPr>
          <w:lang w:val="ru-RU" w:eastAsia="ru-RU"/>
        </w:rPr>
        <w:t xml:space="preserve">     </w:t>
      </w:r>
      <w:r>
        <w:rPr>
          <w:lang w:val="ru-RU" w:eastAsia="ru-RU"/>
        </w:rPr>
        <w:t xml:space="preserve">4.3. Создать на региональном и муниципальном уровнях доступные субъектам МП базы данных по недвижимому имуществу, включая земельные участки, которое может быть передано в аренду, продано или передано в доверительное управление субъектам малого предпринимательства. </w:t>
      </w:r>
    </w:p>
    <w:p>
      <w:pPr>
        <w:pStyle w:val="Normal"/>
        <w:ind w:left="-851" w:right="-766" w:hanging="0"/>
        <w:jc w:val="both"/>
        <w:rPr>
          <w:lang w:val="ru-RU" w:eastAsia="ru-RU"/>
        </w:rPr>
      </w:pPr>
      <w:r>
        <w:rPr>
          <w:lang w:val="ru-RU" w:eastAsia="ru-RU"/>
        </w:rPr>
        <w:t xml:space="preserve">     </w:t>
      </w:r>
      <w:r>
        <w:rPr>
          <w:lang w:val="ru-RU" w:eastAsia="ru-RU"/>
        </w:rPr>
        <w:t>4.4. При формировании бюджетов всех уровней предусмотреть возможность зачета средств, обоснованных с точки зрения рыночной стоимости, израсходованных субъектами предпринимательской деятельности на ремонт и реконструкцию арендуемых нежилых помещений, в качестве платы за аренду.</w:t>
      </w:r>
    </w:p>
    <w:p>
      <w:pPr>
        <w:pStyle w:val="Normal"/>
        <w:ind w:left="-851" w:right="-766" w:hanging="0"/>
        <w:jc w:val="both"/>
        <w:rPr>
          <w:lang w:val="ru-RU" w:eastAsia="ru-RU"/>
        </w:rPr>
      </w:pPr>
      <w:r>
        <w:rPr>
          <w:lang w:val="ru-RU" w:eastAsia="ru-RU"/>
        </w:rPr>
        <w:t xml:space="preserve">     </w:t>
      </w:r>
      <w:r>
        <w:rPr>
          <w:lang w:val="ru-RU" w:eastAsia="ru-RU"/>
        </w:rPr>
        <w:t>4.5. Ввести в практику и законодательно закрепить оформление всей разрешительной документации местными ведомствами для заключения договоров аренды по принципу "одного окна", отменив предварительное согласование в многочисленных инстанциях договоров аренды.</w:t>
      </w:r>
    </w:p>
    <w:p>
      <w:pPr>
        <w:pStyle w:val="Normal"/>
        <w:ind w:left="-851" w:right="-766" w:hanging="0"/>
        <w:jc w:val="both"/>
        <w:rPr>
          <w:lang w:val="ru-RU" w:eastAsia="ru-RU"/>
        </w:rPr>
      </w:pPr>
      <w:r>
        <w:rPr>
          <w:lang w:val="ru-RU" w:eastAsia="ru-RU"/>
        </w:rPr>
        <w:t xml:space="preserve">     </w:t>
      </w:r>
      <w:r>
        <w:rPr>
          <w:lang w:val="ru-RU" w:eastAsia="ru-RU"/>
        </w:rPr>
        <w:t>4.6. Разработать механизм предоставления рассрочки платежей при продаже недвижимых помещений и земельных участков субъектам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4.7. Снизить для малых предприятий государственные расценки на оформление и регистрацию сделок с недвижимостью и земельно-имущественных комплексов.</w:t>
      </w:r>
    </w:p>
    <w:p>
      <w:pPr>
        <w:pStyle w:val="Normal"/>
        <w:ind w:left="-851" w:right="-766" w:hanging="0"/>
        <w:jc w:val="both"/>
        <w:rPr>
          <w:lang w:val="ru-RU" w:eastAsia="ru-RU"/>
        </w:rPr>
      </w:pPr>
      <w:r>
        <w:rPr>
          <w:lang w:val="ru-RU" w:eastAsia="ru-RU"/>
        </w:rPr>
        <w:t xml:space="preserve">     </w:t>
      </w:r>
      <w:r>
        <w:rPr>
          <w:lang w:val="ru-RU" w:eastAsia="ru-RU"/>
        </w:rPr>
        <w:t xml:space="preserve">4.8. Реализовать в течение 2002 года первоочередные меры по созданию в регионах экспериментальных инкубаторов малого бизнеса на базе нежилых помещений, находящихся в федеральной собственности и переданных на льготных условиях. </w:t>
      </w:r>
    </w:p>
    <w:p>
      <w:pPr>
        <w:pStyle w:val="Normal"/>
        <w:ind w:left="-851" w:right="-766" w:hanging="0"/>
        <w:jc w:val="both"/>
        <w:rPr>
          <w:lang w:val="ru-RU" w:eastAsia="ru-RU"/>
        </w:rPr>
      </w:pPr>
      <w:r>
        <w:rPr>
          <w:lang w:val="ru-RU" w:eastAsia="ru-RU"/>
        </w:rPr>
        <w:t xml:space="preserve">     </w:t>
      </w:r>
      <w:r>
        <w:rPr>
          <w:lang w:val="ru-RU" w:eastAsia="ru-RU"/>
        </w:rPr>
        <w:t>4.9. Изучить вопрос создания специальных организаций инфраструктуры поддержки малого предпринимательства, получающих имущественные комплексы для вложения капитала в их пере- и дооборудование для сдачи в аренду малым предприятиям, или оформления их долевого участия, долевой собственности, в том числе их использования для получения кредита под залог.</w:t>
      </w:r>
    </w:p>
    <w:p>
      <w:pPr>
        <w:pStyle w:val="Normal"/>
        <w:ind w:left="-851" w:right="-766" w:hanging="0"/>
        <w:jc w:val="both"/>
        <w:rPr>
          <w:lang w:val="ru-RU" w:eastAsia="ru-RU"/>
        </w:rPr>
      </w:pPr>
      <w:r>
        <w:rPr>
          <w:lang w:val="ru-RU" w:eastAsia="ru-RU"/>
        </w:rPr>
        <w:t xml:space="preserve">     </w:t>
      </w:r>
      <w:r>
        <w:rPr>
          <w:lang w:val="ru-RU" w:eastAsia="ru-RU"/>
        </w:rPr>
        <w:t>4.10. Предусмотреть в законодательстве для представителей агробизнеса и фермеров возможность лизинга земельных участков.</w:t>
      </w:r>
    </w:p>
    <w:p>
      <w:pPr>
        <w:pStyle w:val="Normal"/>
        <w:ind w:left="-851" w:right="-766" w:hanging="0"/>
        <w:jc w:val="both"/>
        <w:rPr>
          <w:lang w:val="ru-RU" w:eastAsia="ru-RU"/>
        </w:rPr>
      </w:pPr>
      <w:r>
        <w:rPr>
          <w:lang w:val="ru-RU" w:eastAsia="ru-RU"/>
        </w:rPr>
        <w:t xml:space="preserve">     </w:t>
      </w:r>
      <w:r>
        <w:rPr>
          <w:lang w:val="ru-RU" w:eastAsia="ru-RU"/>
        </w:rPr>
        <w:t>4.11. Предусмотреть преференции малым предприятиям, их товариществам (сообществам) объектам инфраструктуры поддержки малого бизнеса и при выделении земельных участков под строительство.</w:t>
      </w:r>
    </w:p>
    <w:p>
      <w:pPr>
        <w:pStyle w:val="Normal"/>
        <w:ind w:left="-851" w:right="-766" w:hanging="0"/>
        <w:jc w:val="both"/>
        <w:rPr>
          <w:lang w:val="ru-RU" w:eastAsia="ru-RU"/>
        </w:rPr>
      </w:pPr>
      <w:r>
        <w:rPr>
          <w:lang w:val="ru-RU" w:eastAsia="ru-RU"/>
        </w:rPr>
        <w:t xml:space="preserve">     </w:t>
      </w:r>
      <w:r>
        <w:rPr>
          <w:lang w:val="ru-RU" w:eastAsia="ru-RU"/>
        </w:rPr>
        <w:t xml:space="preserve">4.12. Провести до конца 2002 г. регистрацию всех субъектов государственной собственности, вступающих в арендные отношения с малыми предприятиями. </w:t>
      </w:r>
    </w:p>
    <w:p>
      <w:pPr>
        <w:pStyle w:val="Normal"/>
        <w:ind w:left="-851" w:right="-766" w:hanging="0"/>
        <w:jc w:val="both"/>
        <w:rPr>
          <w:lang w:val="ru-RU" w:eastAsia="ru-RU"/>
        </w:rPr>
      </w:pPr>
      <w:r>
        <w:rPr>
          <w:lang w:val="ru-RU" w:eastAsia="ru-RU"/>
        </w:rPr>
        <w:t xml:space="preserve">     </w:t>
      </w:r>
      <w:r>
        <w:rPr>
          <w:lang w:val="ru-RU" w:eastAsia="ru-RU"/>
        </w:rPr>
        <w:t>4.13. Предусмотреть в законодательстве, регулирующем вопросы приватизации и землепользования, преференции субъектам малого предпринимательства. Войти в Правительство РФ с предложением инициировать поправку в ФЗ "О приватизации", касающуюся способов приватизации, включив в эти способы возможность выкупа арендованного имущества по его балансовой стоимости.</w:t>
      </w:r>
    </w:p>
    <w:p>
      <w:pPr>
        <w:pStyle w:val="Normal"/>
        <w:ind w:left="-851" w:right="-766" w:hanging="0"/>
        <w:jc w:val="both"/>
        <w:rPr>
          <w:lang w:val="ru-RU" w:eastAsia="ru-RU"/>
        </w:rPr>
      </w:pPr>
      <w:r>
        <w:rPr>
          <w:lang w:val="ru-RU" w:eastAsia="ru-RU"/>
        </w:rPr>
        <w:t xml:space="preserve">     </w:t>
      </w:r>
      <w:r>
        <w:rPr>
          <w:lang w:val="ru-RU" w:eastAsia="ru-RU"/>
        </w:rPr>
        <w:t xml:space="preserve">4.14. Разработать меры, направленные на стимулирование нового строительства или ввод в хозяйственный оборот незавершенных строительством объектов. </w:t>
      </w:r>
    </w:p>
    <w:p>
      <w:pPr>
        <w:pStyle w:val="Normal"/>
        <w:ind w:left="-851" w:right="-766" w:firstLine="720"/>
        <w:jc w:val="both"/>
        <w:rPr>
          <w:lang w:val="ru-RU" w:eastAsia="ru-RU"/>
        </w:rPr>
      </w:pPr>
      <w:r>
        <w:rPr>
          <w:lang w:val="ru-RU" w:eastAsia="ru-RU"/>
        </w:rPr>
        <w:t>5. Лизинг как механизм поддержки субъектов малого предпринимательства.</w:t>
      </w:r>
    </w:p>
    <w:p>
      <w:pPr>
        <w:pStyle w:val="Normal"/>
        <w:ind w:left="-851" w:right="-766" w:hanging="0"/>
        <w:jc w:val="both"/>
        <w:rPr>
          <w:lang w:val="ru-RU" w:eastAsia="ru-RU"/>
        </w:rPr>
      </w:pPr>
      <w:r>
        <w:rPr>
          <w:lang w:val="ru-RU" w:eastAsia="ru-RU"/>
        </w:rPr>
        <w:t>В целях более эффективного использования лизинга как важного ресурсного источника для малого бизнеса необходимо выполнить мероприятия и провести корректировку нормативно-правовой базы по следующим направлениям.</w:t>
      </w:r>
    </w:p>
    <w:p>
      <w:pPr>
        <w:pStyle w:val="Normal"/>
        <w:ind w:left="-851" w:right="-766" w:hanging="0"/>
        <w:jc w:val="both"/>
        <w:rPr>
          <w:lang w:val="ru-RU" w:eastAsia="ru-RU"/>
        </w:rPr>
      </w:pPr>
      <w:r>
        <w:rPr>
          <w:lang w:val="ru-RU" w:eastAsia="ru-RU"/>
        </w:rPr>
        <w:t xml:space="preserve">     </w:t>
      </w:r>
      <w:r>
        <w:rPr>
          <w:lang w:val="ru-RU" w:eastAsia="ru-RU"/>
        </w:rPr>
        <w:t>5.1. В проекте федерального и региональных бюджетов на 2003 год предусмотреть выделение лимита государственных гарантий с целью привлечения дешевых финансовых ресурсов для лизинговых компаний, специализирующихся на работе с субъектами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5.2. Разработать и ввести в действие механизм частичной компенсации процентной ставки по кредитам для лизинговых компаний, специализирующихся на работе с субъектами малого предпринимательства, выданными кредитно-финансовыми организациями.</w:t>
      </w:r>
    </w:p>
    <w:p>
      <w:pPr>
        <w:pStyle w:val="Normal"/>
        <w:ind w:left="-851" w:right="-766" w:hanging="0"/>
        <w:jc w:val="both"/>
        <w:rPr>
          <w:lang w:val="ru-RU" w:eastAsia="ru-RU"/>
        </w:rPr>
      </w:pPr>
      <w:r>
        <w:rPr>
          <w:lang w:val="ru-RU" w:eastAsia="ru-RU"/>
        </w:rPr>
        <w:t xml:space="preserve">     </w:t>
      </w:r>
      <w:r>
        <w:rPr>
          <w:lang w:val="ru-RU" w:eastAsia="ru-RU"/>
        </w:rPr>
        <w:t xml:space="preserve">5.3. Расширить правовые основания, по которым лизинговая компания вправе приобрести предмет договора лизинга. </w:t>
      </w:r>
    </w:p>
    <w:p>
      <w:pPr>
        <w:pStyle w:val="Normal"/>
        <w:ind w:left="-851" w:right="-766" w:hanging="0"/>
        <w:jc w:val="both"/>
        <w:rPr>
          <w:lang w:val="ru-RU" w:eastAsia="ru-RU"/>
        </w:rPr>
      </w:pPr>
      <w:r>
        <w:rPr>
          <w:lang w:val="ru-RU" w:eastAsia="ru-RU"/>
        </w:rPr>
        <w:t xml:space="preserve">     </w:t>
      </w:r>
      <w:r>
        <w:rPr>
          <w:lang w:val="ru-RU" w:eastAsia="ru-RU"/>
        </w:rPr>
        <w:t>5.4. Использовать предстоящее рассмотрение проекта новой редакции Таможенного кодекса РФ (ТК) и предложить:</w:t>
      </w:r>
    </w:p>
    <w:p>
      <w:pPr>
        <w:pStyle w:val="Normal"/>
        <w:ind w:left="-851" w:right="-766" w:hanging="0"/>
        <w:jc w:val="both"/>
        <w:rPr>
          <w:lang w:val="ru-RU" w:eastAsia="ru-RU"/>
        </w:rPr>
      </w:pPr>
      <w:r>
        <w:rPr>
          <w:lang w:val="ru-RU" w:eastAsia="ru-RU"/>
        </w:rPr>
        <w:t xml:space="preserve">     </w:t>
      </w:r>
      <w:r>
        <w:rPr>
          <w:lang w:val="ru-RU" w:eastAsia="ru-RU"/>
        </w:rPr>
        <w:t xml:space="preserve">а) предоставить право лизинговым компаниям уплачивать таможенную пошлину частями в соответствии с графиком лизинговых платежей и осуществлять лизинговые операции без лицензии Центрального банка Российской Федерации; </w:t>
      </w:r>
    </w:p>
    <w:p>
      <w:pPr>
        <w:pStyle w:val="Normal"/>
        <w:ind w:left="-851" w:right="-766" w:hanging="0"/>
        <w:jc w:val="both"/>
        <w:rPr>
          <w:lang w:val="ru-RU" w:eastAsia="ru-RU"/>
        </w:rPr>
      </w:pPr>
      <w:r>
        <w:rPr>
          <w:lang w:val="ru-RU" w:eastAsia="ru-RU"/>
        </w:rPr>
        <w:t xml:space="preserve">     </w:t>
      </w:r>
      <w:r>
        <w:rPr>
          <w:lang w:val="ru-RU" w:eastAsia="ru-RU"/>
        </w:rPr>
        <w:t xml:space="preserve">б) урегулировать вопрос определения таможенной стоимости имущества, ввозимого на территорию РФ, на основании договора лизинга; </w:t>
      </w:r>
    </w:p>
    <w:p>
      <w:pPr>
        <w:pStyle w:val="Normal"/>
        <w:ind w:left="-851" w:right="-766" w:hanging="0"/>
        <w:jc w:val="both"/>
        <w:rPr>
          <w:lang w:val="ru-RU" w:eastAsia="ru-RU"/>
        </w:rPr>
      </w:pPr>
      <w:r>
        <w:rPr>
          <w:lang w:val="ru-RU" w:eastAsia="ru-RU"/>
        </w:rPr>
        <w:t xml:space="preserve">     </w:t>
      </w:r>
      <w:r>
        <w:rPr>
          <w:lang w:val="ru-RU" w:eastAsia="ru-RU"/>
        </w:rPr>
        <w:t xml:space="preserve">в) упростить порядок вывоза имущества с территории РФ в случае нарушения лизингополучателем принятых на себя обязательств; </w:t>
      </w:r>
    </w:p>
    <w:p>
      <w:pPr>
        <w:pStyle w:val="Normal"/>
        <w:ind w:left="-851" w:right="-766" w:hanging="0"/>
        <w:jc w:val="both"/>
        <w:rPr>
          <w:lang w:val="ru-RU" w:eastAsia="ru-RU"/>
        </w:rPr>
      </w:pPr>
      <w:r>
        <w:rPr>
          <w:lang w:val="ru-RU" w:eastAsia="ru-RU"/>
        </w:rPr>
        <w:t xml:space="preserve">     </w:t>
      </w:r>
      <w:r>
        <w:rPr>
          <w:lang w:val="ru-RU" w:eastAsia="ru-RU"/>
        </w:rPr>
        <w:t xml:space="preserve">г) предусмотреть в новой редакции ТК ситуацию, при которой в случае, когда лизингодателем выступает российская лизинговая компания, режим временного вывоза имущества предусматривает специальные условия для арендных (лизинговых) правоотношений. </w:t>
      </w:r>
    </w:p>
    <w:p>
      <w:pPr>
        <w:pStyle w:val="Normal"/>
        <w:ind w:left="-851" w:right="-766" w:hanging="0"/>
        <w:jc w:val="both"/>
        <w:rPr>
          <w:lang w:val="ru-RU" w:eastAsia="ru-RU"/>
        </w:rPr>
      </w:pPr>
      <w:r>
        <w:rPr>
          <w:lang w:val="ru-RU" w:eastAsia="ru-RU"/>
        </w:rPr>
        <w:t xml:space="preserve">     </w:t>
      </w:r>
      <w:r>
        <w:rPr>
          <w:lang w:val="ru-RU" w:eastAsia="ru-RU"/>
        </w:rPr>
        <w:t>5.5. Внести изменения в законодательство об исполнительном производстве и в Закон РФ "О лизинге", в целях снижения платы за риск, по изъятию имущества у недобросовестных лизингополучателей с помощью следующих механизмов: исполнительной надписи, судебного приказа и судебного пристава.</w:t>
      </w:r>
    </w:p>
    <w:p>
      <w:pPr>
        <w:pStyle w:val="Normal"/>
        <w:ind w:left="-851" w:right="-766" w:hanging="0"/>
        <w:jc w:val="both"/>
        <w:rPr>
          <w:lang w:val="ru-RU" w:eastAsia="ru-RU"/>
        </w:rPr>
      </w:pPr>
      <w:r>
        <w:rPr>
          <w:lang w:val="ru-RU" w:eastAsia="ru-RU"/>
        </w:rPr>
        <w:t xml:space="preserve">     </w:t>
      </w:r>
      <w:r>
        <w:rPr>
          <w:lang w:val="ru-RU" w:eastAsia="ru-RU"/>
        </w:rPr>
        <w:t>5.6. Устранить противоречие между бухгалтерским и налоговым учетом, в части отражения стоимости лизингового имущества.</w:t>
      </w:r>
    </w:p>
    <w:p>
      <w:pPr>
        <w:pStyle w:val="Normal"/>
        <w:ind w:left="-851" w:right="-766" w:hanging="0"/>
        <w:jc w:val="both"/>
        <w:rPr>
          <w:lang w:val="ru-RU" w:eastAsia="ru-RU"/>
        </w:rPr>
      </w:pPr>
      <w:r>
        <w:rPr>
          <w:lang w:val="ru-RU" w:eastAsia="ru-RU"/>
        </w:rPr>
        <w:t xml:space="preserve">     </w:t>
      </w:r>
      <w:r>
        <w:rPr>
          <w:lang w:val="ru-RU" w:eastAsia="ru-RU"/>
        </w:rPr>
        <w:t>5.7. В целях приобретения для субъектов малого предпринимательства машин и оборудования через механизм лизинга, передать в управление Федеральному фонду поддержки малого предпринимательства часть государственного долга стран должников на срок не менее 5 лет.</w:t>
      </w:r>
    </w:p>
    <w:p>
      <w:pPr>
        <w:pStyle w:val="Normal"/>
        <w:ind w:left="-851" w:right="-766" w:hanging="0"/>
        <w:jc w:val="both"/>
        <w:rPr>
          <w:lang w:val="ru-RU" w:eastAsia="ru-RU"/>
        </w:rPr>
      </w:pPr>
      <w:r>
        <w:rPr>
          <w:lang w:val="ru-RU" w:eastAsia="ru-RU"/>
        </w:rPr>
        <w:t xml:space="preserve">     </w:t>
      </w:r>
      <w:r>
        <w:rPr>
          <w:lang w:val="ru-RU" w:eastAsia="ru-RU"/>
        </w:rPr>
        <w:t>5.8. Сформировать в федеральном и региональных фондах поддержки малого предпринимательства, за счет бюджетных средств, лизинговый фонд для финансирования лизинговых компаний, специализирующихся на работе с субъектами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5.9. Освободить лизинговые компании, специализирующиеся на работе с субъектами малого предпринимательства от налога на прибыль, налога на имущество, платежей в дорожный фонд на срок 5 (пяти) лет при условии реинвестирования данных средств в лизинговые проекты, с целью стабилизации и накопления инвестиционных ресурсов лизинговых компаний для развития субъектов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5.10. Предложить Правительству РФ проработать со Сбербанком РФ и другими банками с долей государственного участия в Уставном капитале возможность кредитования лизинговых компаний, специализирующихся на работе субъектов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5.11. Предложить внести изменения в Закон о страховой деятельности и разрешить размещение части страховых резервов страховых компаний в виде долгосрочных кредитов для лизинговой деятельности.</w:t>
      </w:r>
    </w:p>
    <w:p>
      <w:pPr>
        <w:pStyle w:val="Normal"/>
        <w:ind w:left="-851" w:right="-766" w:hanging="0"/>
        <w:jc w:val="both"/>
        <w:rPr>
          <w:lang w:val="ru-RU" w:eastAsia="ru-RU"/>
        </w:rPr>
      </w:pPr>
      <w:r>
        <w:rPr>
          <w:lang w:val="ru-RU" w:eastAsia="ru-RU"/>
        </w:rPr>
        <w:t xml:space="preserve">     </w:t>
      </w:r>
      <w:r>
        <w:rPr>
          <w:lang w:val="ru-RU" w:eastAsia="ru-RU"/>
        </w:rPr>
        <w:t>5.12. При разработке новой системы налогообложения для субъектов малого предпринимательства предусмотреть уменьшение базы начисления налога пропорционально сумме лизинговых платежей, уплачиваемых субъектам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ab/>
        <w:t xml:space="preserve"> 6. Развитие государственных и муниципальных механизмов финансовой поддержки малого бизнеса.</w:t>
      </w:r>
    </w:p>
    <w:p>
      <w:pPr>
        <w:pStyle w:val="Normal"/>
        <w:ind w:left="-851" w:right="-766" w:hanging="0"/>
        <w:jc w:val="both"/>
        <w:rPr>
          <w:lang w:val="ru-RU" w:eastAsia="ru-RU"/>
        </w:rPr>
      </w:pPr>
      <w:r>
        <w:rPr>
          <w:lang w:val="ru-RU" w:eastAsia="ru-RU"/>
        </w:rPr>
        <w:t xml:space="preserve">Развитие государственных и муниципальных механизмов финансовой поддержки малого бизнеса должно осуществляться в комплексе с другими формами государственной поддержки малого предпринимательства. </w:t>
      </w:r>
    </w:p>
    <w:p>
      <w:pPr>
        <w:pStyle w:val="Normal"/>
        <w:ind w:left="-851" w:right="-766" w:hanging="0"/>
        <w:jc w:val="both"/>
        <w:rPr>
          <w:lang w:val="ru-RU" w:eastAsia="ru-RU"/>
        </w:rPr>
      </w:pPr>
      <w:r>
        <w:rPr>
          <w:lang w:val="ru-RU" w:eastAsia="ru-RU"/>
        </w:rPr>
        <w:t xml:space="preserve">     </w:t>
      </w:r>
      <w:r>
        <w:rPr>
          <w:lang w:val="ru-RU" w:eastAsia="ru-RU"/>
        </w:rPr>
        <w:t>6.1. Правительству Российской Федерации при разработке и утверждении федеральных программ, направленных на экономическое развитие отраслей и территорий, предусматривать мероприятия по поддержке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6.2. Федеральным органам власти принять меры по созданию на федеральном уровне системы предоставления поручительств и гарантий, выдаваемых малым предприятиям на базе существующей инфраструктуры государственной поддержки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6.3. Федеральным органам власти разработать комплекс мер, стимулирующих привлечение средств населения через систему частных фондов венчурного финансирования с целью аккумулирования инвестиционных ресурсов для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6.4. Федеральным, региональным, муниципальным органам власти в качестве приоритетной задачи обеспечить развитие венчурного финансирования, в первую очередь в сфере инновационного предпринимательства, на основе действующих элементов инфраструктуры государственной поддержки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6.5. Федеральным и региональным органам власти разработать нормативные акты, обеспечивающие реализацию положений ФЗ №88 о не менее чем 15% муниципальном и государственном заказе субъектам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6.6. Региональным и муниципальным органам власти разработать и принять региональные программы поддержки малого предпринимательства, обеспечив их финансирование.</w:t>
      </w:r>
    </w:p>
    <w:p>
      <w:pPr>
        <w:pStyle w:val="Normal"/>
        <w:ind w:left="-851" w:right="-766" w:hanging="0"/>
        <w:jc w:val="both"/>
        <w:rPr>
          <w:lang w:val="ru-RU" w:eastAsia="ru-RU"/>
        </w:rPr>
      </w:pPr>
      <w:r>
        <w:rPr>
          <w:lang w:val="ru-RU" w:eastAsia="ru-RU"/>
        </w:rPr>
        <w:t xml:space="preserve">     </w:t>
      </w:r>
      <w:r>
        <w:rPr>
          <w:lang w:val="ru-RU" w:eastAsia="ru-RU"/>
        </w:rPr>
        <w:t xml:space="preserve">6.7. Федеральным, региональным и муниципальным органам власти принять действенные меры по развитию системы государственных и муниципальных фондов поддержки малого предпринимательства в части повышения её финансовой устойчивости. </w:t>
      </w:r>
    </w:p>
    <w:p>
      <w:pPr>
        <w:pStyle w:val="Normal"/>
        <w:ind w:left="-851" w:right="-766" w:firstLine="720"/>
        <w:jc w:val="both"/>
        <w:rPr>
          <w:lang w:val="ru-RU" w:eastAsia="ru-RU"/>
        </w:rPr>
      </w:pPr>
      <w:r>
        <w:rPr>
          <w:lang w:val="ru-RU" w:eastAsia="ru-RU"/>
        </w:rPr>
        <w:t>7. Деятельность объединений предпринимателей.</w:t>
      </w:r>
    </w:p>
    <w:p>
      <w:pPr>
        <w:pStyle w:val="Normal"/>
        <w:ind w:left="-851" w:right="-766" w:hanging="0"/>
        <w:jc w:val="both"/>
        <w:rPr>
          <w:lang w:val="ru-RU" w:eastAsia="ru-RU"/>
        </w:rPr>
      </w:pPr>
      <w:r>
        <w:rPr>
          <w:lang w:val="ru-RU" w:eastAsia="ru-RU"/>
        </w:rPr>
        <w:t>В целях установления конструктивного диалога бизнеса и власти, создания механизма оптимизации и баланса интересов государства и малого бизнеса в процессе разработки и принятия законодательных, нормативных и правовых норм, направленных на регулирование и развитие малого предпринимательства, рекомендовать следующее:</w:t>
      </w:r>
    </w:p>
    <w:p>
      <w:pPr>
        <w:pStyle w:val="Normal"/>
        <w:ind w:left="-851" w:right="-766" w:hanging="0"/>
        <w:jc w:val="both"/>
        <w:rPr>
          <w:lang w:val="ru-RU" w:eastAsia="ru-RU"/>
        </w:rPr>
      </w:pPr>
      <w:r>
        <w:rPr>
          <w:lang w:val="ru-RU" w:eastAsia="ru-RU"/>
        </w:rPr>
        <w:t xml:space="preserve">     </w:t>
      </w:r>
      <w:r>
        <w:rPr>
          <w:lang w:val="ru-RU" w:eastAsia="ru-RU"/>
        </w:rPr>
        <w:t xml:space="preserve">7.1. Федеральным общественным объединениям предпринимателей в контакте с администрацией Президента РФ и Правительством РФ обеспечить создание механизма общественной экспертизы нормативных и правовых документов, затрагивающих вопросы регулирования деятельности субъектов малого предпринимательства, который предусматривает введение порядка, обязывающего все документы (проекты законов, программы, инструкции) о регулировании предпринимательской деятельности направлять на предварительную экспертизу в Торгово-промышленную палату РФ и в профессиональные объединения предпринимателей. </w:t>
      </w:r>
    </w:p>
    <w:p>
      <w:pPr>
        <w:pStyle w:val="Normal"/>
        <w:ind w:left="-851" w:right="-766" w:hanging="0"/>
        <w:jc w:val="both"/>
        <w:rPr>
          <w:lang w:val="ru-RU" w:eastAsia="ru-RU"/>
        </w:rPr>
      </w:pPr>
      <w:r>
        <w:rPr>
          <w:lang w:val="ru-RU" w:eastAsia="ru-RU"/>
        </w:rPr>
        <w:t xml:space="preserve">     </w:t>
      </w:r>
      <w:r>
        <w:rPr>
          <w:lang w:val="ru-RU" w:eastAsia="ru-RU"/>
        </w:rPr>
        <w:t>7.2. Активизировать деятельность Общественного совета предпринимателей при Правительстве РФ из числа делегируемых представителей регионов и российских общественных объединений предпринимателей.</w:t>
      </w:r>
    </w:p>
    <w:p>
      <w:pPr>
        <w:pStyle w:val="Normal"/>
        <w:ind w:left="-851" w:right="-766" w:hanging="0"/>
        <w:jc w:val="both"/>
        <w:rPr>
          <w:lang w:val="ru-RU" w:eastAsia="ru-RU"/>
        </w:rPr>
      </w:pPr>
      <w:r>
        <w:rPr>
          <w:lang w:val="ru-RU" w:eastAsia="ru-RU"/>
        </w:rPr>
        <w:t xml:space="preserve">     </w:t>
      </w:r>
      <w:r>
        <w:rPr>
          <w:lang w:val="ru-RU" w:eastAsia="ru-RU"/>
        </w:rPr>
        <w:t>7.3. Торгово-промышленной палате РФ, совместно с ОПОРой и Российским союзом промышленников и предпринимателей продолжить координацию усилий объединений предпринимателей по анализу ситуации в малом бизнесе, выработке предложений и защите интересов малого предпринимательства на федеральном, региональном и муниципальном уровнях.</w:t>
      </w:r>
    </w:p>
    <w:p>
      <w:pPr>
        <w:pStyle w:val="Normal"/>
        <w:ind w:left="-851" w:right="-766" w:hanging="0"/>
        <w:jc w:val="both"/>
        <w:rPr>
          <w:lang w:val="ru-RU" w:eastAsia="ru-RU"/>
        </w:rPr>
      </w:pPr>
      <w:r>
        <w:rPr>
          <w:lang w:val="ru-RU" w:eastAsia="ru-RU"/>
        </w:rPr>
        <w:t xml:space="preserve">     </w:t>
      </w:r>
      <w:r>
        <w:rPr>
          <w:lang w:val="ru-RU" w:eastAsia="ru-RU"/>
        </w:rPr>
        <w:t xml:space="preserve">7.4. Считать целесообразным включение в состав рабочих групп и экспертных советов при разработке процедур выделения государственных средств на программы развития малого бизнеса, финансово-кредитную поддержку малых предприятий представителей объединений предпринимателей. </w:t>
      </w:r>
    </w:p>
    <w:p>
      <w:pPr>
        <w:pStyle w:val="Normal"/>
        <w:ind w:left="-851" w:right="-766" w:hanging="0"/>
        <w:jc w:val="both"/>
        <w:rPr>
          <w:lang w:val="ru-RU" w:eastAsia="ru-RU"/>
        </w:rPr>
      </w:pPr>
      <w:r>
        <w:rPr>
          <w:lang w:val="ru-RU" w:eastAsia="ru-RU"/>
        </w:rPr>
        <w:t xml:space="preserve">     </w:t>
      </w:r>
      <w:r>
        <w:rPr>
          <w:lang w:val="ru-RU" w:eastAsia="ru-RU"/>
        </w:rPr>
        <w:t>7.5. ТПП РФ, объединениям предпринимателей принять меры для своевременного и полного информирования предпринимателей об изменениях в законодательстве, нормативно-правовой базе, программах развития малого предпринимательства, возможностях использования финансово-кредитных ресурсов для развития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7.6. Инициировать на региональном уровне проведение конференций, "круглых столов" и других мероприятий, направленных на создание благоприятных условий для ресурсного обеспечения малого предпринимательства.</w:t>
      </w:r>
    </w:p>
    <w:p>
      <w:pPr>
        <w:pStyle w:val="Normal"/>
        <w:ind w:left="-851" w:right="-766" w:hanging="0"/>
        <w:jc w:val="both"/>
        <w:rPr>
          <w:lang w:val="ru-RU" w:eastAsia="ru-RU"/>
        </w:rPr>
      </w:pPr>
      <w:r>
        <w:rPr>
          <w:lang w:val="ru-RU" w:eastAsia="ru-RU"/>
        </w:rPr>
        <w:t xml:space="preserve">     </w:t>
      </w:r>
      <w:r>
        <w:rPr>
          <w:lang w:val="ru-RU" w:eastAsia="ru-RU"/>
        </w:rPr>
        <w:t>7.7. Разработать концепцию долгосрочной стратегии развития малого и среднего предпринимательства в стране, включающую базовые положения государственной политики содействия развитию предпринимательства.</w:t>
      </w:r>
    </w:p>
    <w:p>
      <w:pPr>
        <w:pStyle w:val="Normal"/>
        <w:ind w:left="-851" w:right="-766" w:hanging="0"/>
        <w:jc w:val="both"/>
        <w:rPr>
          <w:lang w:val="ru-RU" w:eastAsia="ru-RU"/>
        </w:rPr>
      </w:pPr>
      <w:r>
        <w:rPr>
          <w:lang w:val="ru-RU" w:eastAsia="ru-RU"/>
        </w:rPr>
        <w:t xml:space="preserve">     </w:t>
      </w:r>
      <w:r>
        <w:rPr>
          <w:lang w:val="ru-RU" w:eastAsia="ru-RU"/>
        </w:rPr>
        <w:t xml:space="preserve">7.8. В соответствии с ФЗ "О некоммерческих организациях" (ст. 31), Правительству РФ нормативно обеспечить предоставление: а) некоммерческим объединениям предпринимателей льготы по оплате за пользование государственным и муниципальным имуществом; б) субъектам малого предпринимательства, оказывающим некоммерческим организациям материальную поддержку (в том числе членскими взносами) льготы по уплате налогов. </w:t>
      </w:r>
    </w:p>
    <w:p>
      <w:pPr>
        <w:pStyle w:val="Normal"/>
        <w:ind w:left="-851" w:right="-766" w:hanging="0"/>
        <w:jc w:val="both"/>
        <w:rPr>
          <w:lang w:val="ru-RU" w:eastAsia="ru-RU"/>
        </w:rPr>
      </w:pPr>
      <w:r>
        <w:rPr>
          <w:lang w:val="ru-RU" w:eastAsia="ru-RU"/>
        </w:rPr>
        <w:t xml:space="preserve">     </w:t>
      </w:r>
      <w:r>
        <w:rPr>
          <w:lang w:val="ru-RU" w:eastAsia="ru-RU"/>
        </w:rPr>
        <w:t>7.9. Обратиться к депутатам Государственной Думы с предложением активизировать деятельность межфракционной группы по малому предпринимательству в целях учета интересов малых предприятий в законотворчестве..</w:t>
      </w:r>
    </w:p>
    <w:p>
      <w:pPr>
        <w:pStyle w:val="Normal"/>
        <w:ind w:left="-851" w:right="-766" w:hanging="0"/>
        <w:jc w:val="both"/>
        <w:rPr>
          <w:lang w:val="ru-RU" w:eastAsia="ru-RU"/>
        </w:rPr>
      </w:pPr>
      <w:r>
        <w:rPr>
          <w:lang w:val="ru-RU" w:eastAsia="ru-RU"/>
        </w:rPr>
        <w:t xml:space="preserve">     </w:t>
      </w:r>
      <w:r>
        <w:rPr>
          <w:lang w:val="ru-RU" w:eastAsia="ru-RU"/>
        </w:rPr>
        <w:t>7.10. Просить руководство ТПП РФ организовать общественный контроль за учетом данных рекомендаций в деятельности федеральных органов власти.</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7.10.02</w:t>
      </w:r>
    </w:p>
    <w:p>
      <w:pPr>
        <w:pStyle w:val="Normal"/>
        <w:ind w:left="-851" w:right="-766" w:hanging="0"/>
        <w:jc w:val="both"/>
        <w:rPr>
          <w:lang w:val="ru-RU" w:eastAsia="ru-RU"/>
        </w:rPr>
      </w:pPr>
      <w:r>
        <w:rPr>
          <w:lang w:val="ru-RU" w:eastAsia="ru-RU"/>
        </w:rPr>
        <w:t>РОССИЙСКИЕ ПРЕДПРИНИМАТЕЛИ ТРАТЯТ НА ВЗЯТКИ ДО 33 МИЛЛИАРДОВ ДОЛЛАРОВ В ГОД.</w:t>
      </w:r>
    </w:p>
    <w:p>
      <w:pPr>
        <w:pStyle w:val="Normal"/>
        <w:ind w:left="-851" w:right="-766" w:firstLine="720"/>
        <w:jc w:val="both"/>
        <w:rPr>
          <w:lang w:val="ru-RU" w:eastAsia="ru-RU"/>
        </w:rPr>
      </w:pPr>
      <w:r>
        <w:rPr>
          <w:lang w:val="ru-RU" w:eastAsia="ru-RU"/>
        </w:rPr>
        <w:t>Председатель "Деловой России" Игорь Лисиненко утверждает, что 82% российских предпринимателей вовлечены в коррупцию и тратят на взятки до 33 млрд. долларов в год. Такие данные лидер "делороссов" привел в четверг, 17 октября, выступая на втором съезде этой общественной организации, объединяющей представителей среднего и крупного бизнеса.</w:t>
      </w:r>
    </w:p>
    <w:p>
      <w:pPr>
        <w:pStyle w:val="Normal"/>
        <w:ind w:left="-851" w:right="-766" w:firstLine="720"/>
        <w:jc w:val="both"/>
        <w:rPr>
          <w:lang w:val="ru-RU" w:eastAsia="ru-RU"/>
        </w:rPr>
      </w:pPr>
      <w:r>
        <w:rPr>
          <w:lang w:val="ru-RU" w:eastAsia="ru-RU"/>
        </w:rPr>
        <w:t>Лисиненко пожаловался на то, что предприниматели являются объектом "необоснованных претензий и даже притеснений со стороны бюрократических структур". В то же время, как следовало из его выступления, защищать бинесменов от бюрократов должны другие бюрократы.</w:t>
      </w:r>
    </w:p>
    <w:p>
      <w:pPr>
        <w:pStyle w:val="Normal"/>
        <w:ind w:left="-851" w:right="-766" w:firstLine="720"/>
        <w:jc w:val="both"/>
        <w:rPr>
          <w:lang w:val="ru-RU" w:eastAsia="ru-RU"/>
        </w:rPr>
      </w:pPr>
      <w:r>
        <w:rPr>
          <w:lang w:val="ru-RU" w:eastAsia="ru-RU"/>
        </w:rPr>
        <w:t>Поскольку деятельность силовых ведомств и министерства по антимонопольной политике "Деловую Россию" не удовлетворяет, Лисиненко выступил за создание еще одной бюрократической структуры - "Госкомитета по дерегулированию и поддержке предпринимательства", передает NTVRU.com.</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7.10.02</w:t>
      </w:r>
    </w:p>
    <w:p>
      <w:pPr>
        <w:pStyle w:val="Normal"/>
        <w:ind w:left="-851" w:right="-766" w:hanging="0"/>
        <w:jc w:val="both"/>
        <w:rPr>
          <w:lang w:val="ru-RU" w:eastAsia="ru-RU"/>
        </w:rPr>
      </w:pPr>
      <w:r>
        <w:rPr>
          <w:lang w:val="ru-RU" w:eastAsia="ru-RU"/>
        </w:rPr>
        <w:t>Москва.</w:t>
      </w:r>
    </w:p>
    <w:p>
      <w:pPr>
        <w:pStyle w:val="Normal"/>
        <w:ind w:left="-851" w:right="-766" w:hanging="0"/>
        <w:jc w:val="both"/>
        <w:rPr>
          <w:lang w:val="ru-RU" w:eastAsia="ru-RU"/>
        </w:rPr>
      </w:pPr>
      <w:r>
        <w:rPr>
          <w:lang w:val="ru-RU" w:eastAsia="ru-RU"/>
        </w:rPr>
        <w:t>ВЛАДИМИР ПУТИН НАПРАВИЛ ПРИВЕТСТВИЕ В АДРЕС СЪЕЗДА ОБЩЕРОССИЙСКОЙ ОБЩЕСТВЕННОЙ ОРГАНИЗАЦИИ "ДЕЛОВАЯ РОССИЯ".</w:t>
      </w:r>
    </w:p>
    <w:p>
      <w:pPr>
        <w:pStyle w:val="Normal"/>
        <w:ind w:left="-851" w:right="-766" w:hanging="0"/>
        <w:jc w:val="both"/>
        <w:rPr>
          <w:lang w:val="ru-RU" w:eastAsia="ru-RU"/>
        </w:rPr>
      </w:pPr>
      <w:r>
        <w:rPr>
          <w:lang w:val="ru-RU" w:eastAsia="ru-RU"/>
        </w:rPr>
      </w:r>
    </w:p>
    <w:p>
      <w:pPr>
        <w:pStyle w:val="Normal"/>
        <w:ind w:left="-851" w:right="-766" w:firstLine="720"/>
        <w:jc w:val="both"/>
        <w:rPr>
          <w:lang w:val="ru-RU" w:eastAsia="ru-RU"/>
        </w:rPr>
      </w:pPr>
      <w:r>
        <w:rPr>
          <w:lang w:val="ru-RU" w:eastAsia="ru-RU"/>
        </w:rPr>
        <w:t>В четверг, 17 октября, в Москве проходит II съезд общероссийской общественной организации "Деловая Россия". Владимир Путин направил приветствие делегатам и гостям съезда.</w:t>
      </w:r>
    </w:p>
    <w:p>
      <w:pPr>
        <w:pStyle w:val="Normal"/>
        <w:ind w:left="-851" w:right="-766" w:firstLine="720"/>
        <w:jc w:val="both"/>
        <w:rPr>
          <w:lang w:val="ru-RU" w:eastAsia="ru-RU"/>
        </w:rPr>
      </w:pPr>
      <w:r>
        <w:rPr>
          <w:lang w:val="ru-RU" w:eastAsia="ru-RU"/>
        </w:rPr>
        <w:t>Как сообщили ИАА "УралБизнесКонсалтинг" в пресс-службе главы государства, в послании, в частности, говорится: "Ваш форум собрал представителей деловых кругов из многих регионов России, заинтересованных в выработке единой стратегии российского предпринимательства, развитии отраслей, стимулирующих расширение внутреннего рынка. В числе сегодняшних приоритетных экономических задач - создание условий для динамичного роста производства и его технологического обновления, повышение конкурентоспособности отечественной продукции. И их решение во многом зависит от ответственной позиции российского бизнес-сообществ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7.10.02</w:t>
      </w:r>
    </w:p>
    <w:p>
      <w:pPr>
        <w:pStyle w:val="Normal"/>
        <w:ind w:left="-851" w:right="-766" w:hanging="0"/>
        <w:jc w:val="both"/>
        <w:rPr>
          <w:lang w:val="ru-RU" w:eastAsia="ru-RU"/>
        </w:rPr>
      </w:pPr>
      <w:r>
        <w:rPr>
          <w:lang w:val="ru-RU" w:eastAsia="ru-RU"/>
        </w:rPr>
        <w:t>Москва.</w:t>
      </w:r>
    </w:p>
    <w:p>
      <w:pPr>
        <w:pStyle w:val="Normal"/>
        <w:ind w:left="-851" w:right="-766" w:hanging="0"/>
        <w:jc w:val="both"/>
        <w:rPr>
          <w:lang w:val="ru-RU" w:eastAsia="ru-RU"/>
        </w:rPr>
      </w:pPr>
      <w:r>
        <w:rPr>
          <w:lang w:val="ru-RU" w:eastAsia="ru-RU"/>
        </w:rPr>
        <w:t>В ДЕНЬ ВСЕРОССИЙСКОЙ АКЦИИ ПРОТЕСТА НАЧАЛ РАБОТУ II СЪЕЗД ДВИЖЕНИЯ "ДЕЛОВАЯ РОССИЯ".</w:t>
      </w:r>
    </w:p>
    <w:p>
      <w:pPr>
        <w:pStyle w:val="Normal"/>
        <w:ind w:left="-851" w:right="-766" w:firstLine="720"/>
        <w:jc w:val="both"/>
        <w:rPr>
          <w:lang w:val="ru-RU" w:eastAsia="ru-RU"/>
        </w:rPr>
      </w:pPr>
      <w:r>
        <w:rPr>
          <w:lang w:val="ru-RU" w:eastAsia="ru-RU"/>
        </w:rPr>
        <w:t>"Сегодня одни просят деньги и не работают, другие работают и просят оградить их от поборов", - так прокомментировал начало работы II съезда движения "Деловая Россия" лидер либерально-демократической партии России Владимир Жириновский.</w:t>
      </w:r>
    </w:p>
    <w:p>
      <w:pPr>
        <w:pStyle w:val="Normal"/>
        <w:ind w:left="-851" w:right="-766" w:firstLine="720"/>
        <w:jc w:val="both"/>
        <w:rPr>
          <w:lang w:val="ru-RU" w:eastAsia="ru-RU"/>
        </w:rPr>
      </w:pPr>
      <w:r>
        <w:rPr>
          <w:lang w:val="ru-RU" w:eastAsia="ru-RU"/>
        </w:rPr>
        <w:t>Как сообщил в эксклюзивном интервью "Новому Региону" министр внешнеэкономических связей Свердловской области Юрий Осинцев, на съезде обсуждались две основные проблемы российского бизнеса. Президент движения "Деловая Россия" Игорь Лисиненко в своем докладе заявил, что существующие в стране административно-бюрократические барьеры ставят крест на привлечении инвестиций и образовании совместных предприятий. Вторая не менее распространенная беда современной России - беспредельная коррупция на всех уровнях власти. Вымогательство российских чиновников, по сути, стало вторым неофициальным налогом для российского среднего и малого бизнеса. Поэтому, считает Игорь Лисиненко, сегодня в стране объективно нет условий для развития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7.10.02</w:t>
      </w:r>
    </w:p>
    <w:p>
      <w:pPr>
        <w:pStyle w:val="Normal"/>
        <w:ind w:left="-851" w:right="-766" w:hanging="0"/>
        <w:jc w:val="both"/>
        <w:rPr>
          <w:lang w:val="ru-RU" w:eastAsia="ru-RU"/>
        </w:rPr>
      </w:pPr>
      <w:r>
        <w:rPr>
          <w:lang w:val="ru-RU" w:eastAsia="ru-RU"/>
        </w:rPr>
        <w:t>Челябинская область.</w:t>
      </w:r>
    </w:p>
    <w:p>
      <w:pPr>
        <w:pStyle w:val="Normal"/>
        <w:ind w:left="-851" w:right="-766" w:hanging="0"/>
        <w:jc w:val="both"/>
        <w:rPr>
          <w:lang w:val="ru-RU" w:eastAsia="ru-RU"/>
        </w:rPr>
      </w:pPr>
      <w:r>
        <w:rPr>
          <w:lang w:val="ru-RU" w:eastAsia="ru-RU"/>
        </w:rPr>
        <w:t>В КОНЦЕ НОЯБРЯ СОСТОИТСЯ IV ОБЛАСТНОЙ СЪЕЗД ПРЕДСТАВИТЕЛЕЙ МАЛОГО БИЗНЕСА.</w:t>
      </w:r>
    </w:p>
    <w:p>
      <w:pPr>
        <w:pStyle w:val="Normal"/>
        <w:ind w:left="-851" w:right="-766" w:firstLine="720"/>
        <w:jc w:val="both"/>
        <w:rPr>
          <w:lang w:val="ru-RU" w:eastAsia="ru-RU"/>
        </w:rPr>
      </w:pPr>
      <w:r>
        <w:rPr>
          <w:lang w:val="ru-RU" w:eastAsia="ru-RU"/>
        </w:rPr>
        <w:t>В соответствии с Программой государственной поддержки и развития малого предпринимательства в Челябинской области в конце ноября в Челябинске состоится IV Областной съезд представителей малого бизнеса.</w:t>
      </w:r>
    </w:p>
    <w:p>
      <w:pPr>
        <w:pStyle w:val="Normal"/>
        <w:ind w:left="-851" w:right="-766" w:firstLine="720"/>
        <w:jc w:val="both"/>
        <w:rPr>
          <w:lang w:val="ru-RU" w:eastAsia="ru-RU"/>
        </w:rPr>
      </w:pPr>
      <w:r>
        <w:rPr>
          <w:lang w:val="ru-RU" w:eastAsia="ru-RU"/>
        </w:rPr>
        <w:t>Как сообщили ИА "Урал-Пресс-Информ" в Комитете по экономике Челябинской области, в работе съезда примут участие представители малого бизнеса всех городов и районов области, представители федеральных органов власти, руководители государственных и общественных организаций, занимающихся поддержкой и развитием малого бизнеса.</w:t>
      </w:r>
    </w:p>
    <w:p>
      <w:pPr>
        <w:pStyle w:val="Normal"/>
        <w:ind w:left="-851" w:right="-766" w:firstLine="720"/>
        <w:jc w:val="both"/>
        <w:rPr>
          <w:lang w:val="ru-RU" w:eastAsia="ru-RU"/>
        </w:rPr>
      </w:pPr>
      <w:r>
        <w:rPr>
          <w:lang w:val="ru-RU" w:eastAsia="ru-RU"/>
        </w:rPr>
        <w:t>В рамках подготовки съезда планируется проведение четырех круглых столов на темы: Административные барьеры; Специальные режимы налогообложения субъектов малого предпринимательства (единый налог на вмененный доход, упрощенная система налогообложения); Развитие системы финансово-кредитной поддержки малого предпринимательства. Совершенствование механизмов использования государственного и муниципального имущества; Совершенствование информационной поддержки СМП, развитие системы подготовки кадров для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7.10.02</w:t>
      </w:r>
    </w:p>
    <w:p>
      <w:pPr>
        <w:pStyle w:val="Normal"/>
        <w:ind w:left="-851" w:right="-766" w:hanging="0"/>
        <w:jc w:val="both"/>
        <w:rPr>
          <w:lang w:val="ru-RU" w:eastAsia="ru-RU"/>
        </w:rPr>
      </w:pPr>
      <w:r>
        <w:rPr>
          <w:lang w:val="ru-RU" w:eastAsia="ru-RU"/>
        </w:rPr>
        <w:t>"ЕДИНАЯ РОССИЯ" ПРЕДЛОЖИЛА ОБЛАСТНОМУ ПРАВИТЕЛЬСТВУ СВОЙ ВАРИАНТ РЕОРГАНИЗАЦИИ МЕЖБЮДЖЕТНЫХ ОТНОШЕНИЙ С МУНИЦИПАЛИТЕТАМИ.</w:t>
      </w:r>
    </w:p>
    <w:p>
      <w:pPr>
        <w:pStyle w:val="Normal"/>
        <w:ind w:left="-851" w:right="-766" w:firstLine="720"/>
        <w:jc w:val="both"/>
        <w:rPr>
          <w:lang w:val="ru-RU" w:eastAsia="ru-RU"/>
        </w:rPr>
      </w:pPr>
      <w:r>
        <w:rPr>
          <w:lang w:val="ru-RU" w:eastAsia="ru-RU"/>
        </w:rPr>
        <w:t>Депутаты фракции "Единство и Отечество - Единая Россия" в областной думе подготовили и передали в областное правительство пакет документов по реформированию системы межбюджетных отношений на территории Свердловской области.</w:t>
      </w:r>
    </w:p>
    <w:p>
      <w:pPr>
        <w:pStyle w:val="Normal"/>
        <w:ind w:left="-851" w:right="-766" w:firstLine="720"/>
        <w:jc w:val="both"/>
        <w:rPr>
          <w:lang w:val="ru-RU" w:eastAsia="ru-RU"/>
        </w:rPr>
      </w:pPr>
      <w:r>
        <w:rPr>
          <w:lang w:val="ru-RU" w:eastAsia="ru-RU"/>
        </w:rPr>
        <w:t>Согласно предложенной методике, муниципалитеты должны получить в свое распоряжение такие доходные источники, на рост поступлений которых они могут влиять. В первую очередь, это налоги, связанные с малым бизнесом. По мнению депутатов, две трети налога с продаж и две трети единого налога на вмененный доход должны оставаться на местах. В этом случае главы городов будут заинтересованы в развитии предпринимательства. Также в муниципальный бюджет предложено зачислять две трети подоходного налога. В первую очередь, это скажется на благосостоянии населения: стремясь пополнить городскую казну, мэры будут постоянно требовать от руководителей предприятий повышать зарплату работникам.</w:t>
      </w:r>
    </w:p>
    <w:p>
      <w:pPr>
        <w:pStyle w:val="Normal"/>
        <w:ind w:left="-851" w:right="-766" w:firstLine="720"/>
        <w:jc w:val="both"/>
        <w:rPr>
          <w:lang w:val="ru-RU" w:eastAsia="ru-RU"/>
        </w:rPr>
      </w:pPr>
      <w:r>
        <w:rPr>
          <w:lang w:val="ru-RU" w:eastAsia="ru-RU"/>
        </w:rPr>
        <w:t>Наконец, за местными властями предлагается закрепить половину поступлений от земельного налога и налога на имущество. Налоги на прибыль и на недропользование предполагается практически полностью зачислять в областной бюджет, так как именно областные власти имеют наибольшее влияние на рост поступлений по данным источникам.</w:t>
      </w:r>
    </w:p>
    <w:p>
      <w:pPr>
        <w:pStyle w:val="Normal"/>
        <w:ind w:left="-851" w:right="-766" w:firstLine="720"/>
        <w:jc w:val="both"/>
        <w:rPr>
          <w:lang w:val="ru-RU" w:eastAsia="ru-RU"/>
        </w:rPr>
      </w:pPr>
      <w:r>
        <w:rPr>
          <w:lang w:val="ru-RU" w:eastAsia="ru-RU"/>
        </w:rPr>
        <w:t>Как сообщает "Новый регион", "Единороссы" считают, что внедрение их системы межбюджетных отношений позволит увеличить число территорий-доноров в Свердловской области. В настоящее время оно сокращается: если в 2001 году их было двенадцать, то в 2002 осталось только девять.</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БАШИНФОРМ" УФА 17.10.02</w:t>
      </w:r>
    </w:p>
    <w:p>
      <w:pPr>
        <w:pStyle w:val="Normal"/>
        <w:ind w:left="-851" w:right="-766" w:hanging="0"/>
        <w:jc w:val="both"/>
        <w:rPr>
          <w:lang w:val="ru-RU" w:eastAsia="ru-RU"/>
        </w:rPr>
      </w:pPr>
      <w:r>
        <w:rPr>
          <w:lang w:val="ru-RU" w:eastAsia="ru-RU"/>
        </w:rPr>
        <w:t>"ЛЕВАКОВ" ОШТРАФОВАЛИ ЗА НЕЗАКОННЫЕ ДОХОДЫ</w:t>
      </w:r>
    </w:p>
    <w:p>
      <w:pPr>
        <w:pStyle w:val="Normal"/>
        <w:ind w:left="-851" w:right="-766" w:hanging="0"/>
        <w:jc w:val="both"/>
        <w:rPr>
          <w:lang w:val="ru-RU" w:eastAsia="ru-RU"/>
        </w:rPr>
      </w:pPr>
      <w:r>
        <w:rPr>
          <w:lang w:val="ru-RU" w:eastAsia="ru-RU"/>
        </w:rPr>
        <w:t>Сергей Петролин</w:t>
      </w:r>
    </w:p>
    <w:p>
      <w:pPr>
        <w:pStyle w:val="Normal"/>
        <w:ind w:left="-851" w:right="-766" w:firstLine="720"/>
        <w:jc w:val="both"/>
        <w:rPr>
          <w:lang w:val="ru-RU" w:eastAsia="ru-RU"/>
        </w:rPr>
      </w:pPr>
      <w:r>
        <w:rPr>
          <w:lang w:val="ru-RU" w:eastAsia="ru-RU"/>
        </w:rPr>
        <w:t xml:space="preserve"> </w:t>
      </w:r>
      <w:r>
        <w:rPr>
          <w:lang w:val="ru-RU" w:eastAsia="ru-RU"/>
        </w:rPr>
        <w:t xml:space="preserve">Налоговая полиция Башкортостана совместно с транспортной и налоговой инспекциями республики провела очередную операцию "Такси" в Кировском районе Уфы. Во время проведения рейда 30 "леваков" были оштрафованы за осуществление частного извоза без регистрации в транспортной инспекции и налоговых органах. Причем требование проверяющих иметь в автомобилях мини-ККМ (контрольно-кассовые машины), вызвало возмущение у многих "леваков". Однако закон - суров. Против одной посреднической фирмы планируется даже возбудить уголовное дело за незаконное предпринимательство. Оказалось, что фирма, чьи телефоны красовались на автомашинах в качестве диспетчерских, не имела лицензии и занималась продажей информации уфимским "левым таксистам", имея с этого бизнеса незаконный доход.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ВЕДОМОСТИ" МОСКВА 17.10.02</w:t>
      </w:r>
    </w:p>
    <w:p>
      <w:pPr>
        <w:pStyle w:val="Normal"/>
        <w:ind w:left="-851" w:right="-766" w:hanging="0"/>
        <w:jc w:val="both"/>
        <w:rPr>
          <w:lang w:val="ru-RU" w:eastAsia="ru-RU"/>
        </w:rPr>
      </w:pPr>
      <w:r>
        <w:rPr>
          <w:lang w:val="ru-RU" w:eastAsia="ru-RU"/>
        </w:rPr>
        <w:t xml:space="preserve">ИНТЕРВЬЮ: Антон Данилов-Данильян, руководитель экономического управления администрации президента РФ </w:t>
      </w:r>
    </w:p>
    <w:p>
      <w:pPr>
        <w:pStyle w:val="Normal"/>
        <w:ind w:left="-851" w:right="-766" w:hanging="0"/>
        <w:jc w:val="both"/>
        <w:rPr>
          <w:lang w:val="ru-RU" w:eastAsia="ru-RU"/>
        </w:rPr>
      </w:pPr>
      <w:r>
        <w:rPr>
          <w:lang w:val="ru-RU" w:eastAsia="ru-RU"/>
        </w:rPr>
        <w:t>Елена Евстигнеева</w:t>
      </w:r>
    </w:p>
    <w:p>
      <w:pPr>
        <w:pStyle w:val="Normal"/>
        <w:ind w:left="-851" w:right="-766" w:hanging="0"/>
        <w:jc w:val="both"/>
        <w:rPr>
          <w:lang w:val="ru-RU" w:eastAsia="ru-RU"/>
        </w:rPr>
      </w:pPr>
      <w:r>
        <w:rPr>
          <w:lang w:val="ru-RU" w:eastAsia="ru-RU"/>
        </w:rPr>
        <w:t>"Налоговая реформа не закончилась".</w:t>
      </w:r>
    </w:p>
    <w:p>
      <w:pPr>
        <w:pStyle w:val="Normal"/>
        <w:ind w:left="-851" w:right="-766" w:firstLine="720"/>
        <w:jc w:val="both"/>
        <w:rPr>
          <w:lang w:val="ru-RU" w:eastAsia="ru-RU"/>
        </w:rPr>
      </w:pPr>
      <w:r>
        <w:rPr>
          <w:lang w:val="ru-RU" w:eastAsia="ru-RU"/>
        </w:rPr>
        <w:t>Экономическое управление администрации президента традиционно играет большую роль в системе принятия экономических решений. Антон Данилов-Данильян, возглавляющий экономический блок Кремля с 1997 г. , участвует в разработке большинства крупных проектов экономической политики. Впрочем, в ситуациях, когда правительственные реформаторы не могут договориться друг с другом или тем более с консерваторами, президентская администрация, как показывает практика, предпочитает роль арбитра. Этим, видимо, и объясняется сдержанность Данилова-Данильяна при обсуждении наиболее актуальных сейчас споров.</w:t>
      </w:r>
    </w:p>
    <w:p>
      <w:pPr>
        <w:pStyle w:val="Normal"/>
        <w:ind w:left="-851" w:right="-766" w:firstLine="720"/>
        <w:jc w:val="both"/>
        <w:rPr>
          <w:lang w:val="ru-RU" w:eastAsia="ru-RU"/>
        </w:rPr>
      </w:pPr>
      <w:r>
        <w:rPr>
          <w:lang w:val="ru-RU" w:eastAsia="ru-RU"/>
        </w:rPr>
        <w:t>- Не так давно президент заявил, что мы подошли к черте, дальше которой налоги снижать нельзя. Означает ли это, что налоговая реформа закончилась, что не будут снижаться ни НДС, ни ЕСН, не будет отменен налог с продаж?</w:t>
      </w:r>
    </w:p>
    <w:p>
      <w:pPr>
        <w:pStyle w:val="Normal"/>
        <w:ind w:left="-851" w:right="-766" w:firstLine="720"/>
        <w:jc w:val="both"/>
        <w:rPr>
          <w:lang w:val="ru-RU" w:eastAsia="ru-RU"/>
        </w:rPr>
      </w:pPr>
      <w:r>
        <w:rPr>
          <w:lang w:val="ru-RU" w:eastAsia="ru-RU"/>
        </w:rPr>
        <w:t>- Налоговая реформа не закончилась. Проблема в том, что следующий год будет непростым для исполнения бюджета во многом благодаря значительным выплатам по внешнему долгу. И в этой связи нам надо предельно осторожно относиться к любым предложениям по уменьшению ставок налогов. К сожалению, сейчас уменьшение ставок уже не приводит к сохранению налоговых доходов в абсолютной величине. Если раньше, в 1999 - 2001 гг. , доходы не только не снижались, но даже росли после снижения ставок, то теперь ситуация иная. Скажем, по налогу на прибыль у нас недобор. В этой связи, дабы не получить ситуации, когда бюджет снова начнет испытывать трудности, принято решение не проводить серьезных изменений, кроме тех, которые уже были анонсированы, включены в состав законопроектов, подлежащих принятию одновременно с бюджетом на 2003 г.</w:t>
      </w:r>
    </w:p>
    <w:p>
      <w:pPr>
        <w:pStyle w:val="Normal"/>
        <w:ind w:left="-851" w:right="-766" w:firstLine="720"/>
        <w:jc w:val="both"/>
        <w:rPr>
          <w:lang w:val="ru-RU" w:eastAsia="ru-RU"/>
        </w:rPr>
      </w:pPr>
      <w:r>
        <w:rPr>
          <w:lang w:val="ru-RU" w:eastAsia="ru-RU"/>
        </w:rPr>
        <w:t>После 2003 г. , когда платежи по долгам будут уже не настолько высокие и если все будет хорошо в остальном, то мы снова приступим к расчету конкретных вариантов продолжения налоговой реформы.</w:t>
      </w:r>
    </w:p>
    <w:p>
      <w:pPr>
        <w:pStyle w:val="Normal"/>
        <w:ind w:left="-851" w:right="-766" w:firstLine="720"/>
        <w:jc w:val="both"/>
        <w:rPr>
          <w:lang w:val="ru-RU" w:eastAsia="ru-RU"/>
        </w:rPr>
      </w:pPr>
      <w:r>
        <w:rPr>
          <w:lang w:val="ru-RU" w:eastAsia="ru-RU"/>
        </w:rPr>
        <w:t>- Каковы будут ее основные аспекты?</w:t>
      </w:r>
    </w:p>
    <w:p>
      <w:pPr>
        <w:pStyle w:val="Normal"/>
        <w:ind w:left="-851" w:right="-766" w:firstLine="720"/>
        <w:jc w:val="both"/>
        <w:rPr>
          <w:lang w:val="ru-RU" w:eastAsia="ru-RU"/>
        </w:rPr>
      </w:pPr>
      <w:r>
        <w:rPr>
          <w:lang w:val="ru-RU" w:eastAsia="ru-RU"/>
        </w:rPr>
        <w:t>- Номер один - это единый социальный налог. Надо подумать, каким именно сделать уровень ставок, какого типа сделать регрессионную шкалу, чтобы заработная плата стала выплачиваться "вбелую", но в то же время не уменьшить источники средств для выплаты пенсий.</w:t>
      </w:r>
    </w:p>
    <w:p>
      <w:pPr>
        <w:pStyle w:val="Normal"/>
        <w:ind w:left="-851" w:right="-766" w:firstLine="720"/>
        <w:jc w:val="both"/>
        <w:rPr>
          <w:lang w:val="ru-RU" w:eastAsia="ru-RU"/>
        </w:rPr>
      </w:pPr>
      <w:r>
        <w:rPr>
          <w:lang w:val="ru-RU" w:eastAsia="ru-RU"/>
        </w:rPr>
        <w:t>- А НДС будет снижаться? И как скоро будет отменен налог с продаж - с 2004 г. или позже?</w:t>
      </w:r>
    </w:p>
    <w:p>
      <w:pPr>
        <w:pStyle w:val="Normal"/>
        <w:ind w:left="-851" w:right="-766" w:hanging="0"/>
        <w:jc w:val="both"/>
        <w:rPr>
          <w:lang w:val="ru-RU" w:eastAsia="ru-RU"/>
        </w:rPr>
      </w:pPr>
      <w:r>
        <w:rPr>
          <w:lang w:val="ru-RU" w:eastAsia="ru-RU"/>
        </w:rPr>
        <w:t>- Опять же, нам надо посмотреть, что будет происходить после 2003 г. , и уже тогда вместе с предложениями по ЕСН мы будем рассматривать предложения по снижению НДС и отмене налога с продаж. В среднем государство действительно менее эффективно распоряжается деньгами, чем бизнес. Лучше эти деньги оставить у бизнеса. Способ оставить эти деньги у бизнеса - снизить налоги. Поэтому уже в 2004 г. , как только мы подведем итоги 2003 г. , по-видимому, будут внесены дополнительные инициативы по дальнейшему прохождению налоговой реформы. Но, повторяю, только в том случае, если все будет нормально с ценами на товары нашего экспорта, если продолжится уверенное наполнение федерального бюджета доходами. А это, кстати, во многом зависит от того, начнет ли преодолеваться тенденция существенного превышения темпов роста импорта над экспортом.</w:t>
      </w:r>
    </w:p>
    <w:p>
      <w:pPr>
        <w:pStyle w:val="Normal"/>
        <w:ind w:left="-851" w:right="-766" w:firstLine="720"/>
        <w:jc w:val="both"/>
        <w:rPr>
          <w:lang w:val="ru-RU" w:eastAsia="ru-RU"/>
        </w:rPr>
      </w:pPr>
      <w:r>
        <w:rPr>
          <w:lang w:val="ru-RU" w:eastAsia="ru-RU"/>
        </w:rPr>
        <w:t>- Нужна ли, по вашему мнению, для поддержания темпов роста экономики особая промышленная политика, или достаточно мер макроэкономического характера?</w:t>
      </w:r>
    </w:p>
    <w:p>
      <w:pPr>
        <w:pStyle w:val="Normal"/>
        <w:ind w:left="-851" w:right="-766" w:firstLine="720"/>
        <w:jc w:val="both"/>
        <w:rPr>
          <w:lang w:val="ru-RU" w:eastAsia="ru-RU"/>
        </w:rPr>
      </w:pPr>
      <w:r>
        <w:rPr>
          <w:lang w:val="ru-RU" w:eastAsia="ru-RU"/>
        </w:rPr>
        <w:t>- Для российской экономики - экономики рыночного типа с недоразвитыми отдельными рыночными институтами - специальная промполитика нужна. Дело в том, что у нас фондовый рынок не выполняет в должном объеме функцию инструмента для перелива капитала из одних отраслей в другие. Банковский сектор также недостаточно выполняет эту функцию - наши банки кредитуют в основном экспортоориентированные предприятия, которые зачастую являются их учредителями.</w:t>
      </w:r>
    </w:p>
    <w:p>
      <w:pPr>
        <w:pStyle w:val="Normal"/>
        <w:ind w:left="-851" w:right="-766" w:firstLine="720"/>
        <w:jc w:val="both"/>
        <w:rPr>
          <w:lang w:val="ru-RU" w:eastAsia="ru-RU"/>
        </w:rPr>
      </w:pPr>
      <w:r>
        <w:rPr>
          <w:lang w:val="ru-RU" w:eastAsia="ru-RU"/>
        </w:rPr>
        <w:t>Таким образом, возникает дилемма - или мы ничего принципиально не делаем и ждем, пока рынок сам потихоньку разовьет институты, которые обеспечивают перелив капитала для развития отечественной промышленности, или мы проводим активную политику, которая ускоряет этот процесс. Если придерживаться первой линии, то нам не нужно никаких мер, кроме общей макроэкономической политики. Если же мы считаем, что скорость важна и необходимо быстрее развивать звенья перерабатывающей промышленности, то мы должны признать, что государство должно продумывать различные мероприятия, которые можно назвать новой промышленной политикой.</w:t>
      </w:r>
    </w:p>
    <w:p>
      <w:pPr>
        <w:pStyle w:val="Normal"/>
        <w:ind w:left="-851" w:right="-766" w:firstLine="720"/>
        <w:jc w:val="both"/>
        <w:rPr>
          <w:lang w:val="ru-RU" w:eastAsia="ru-RU"/>
        </w:rPr>
      </w:pPr>
      <w:r>
        <w:rPr>
          <w:lang w:val="ru-RU" w:eastAsia="ru-RU"/>
        </w:rPr>
        <w:t>- Что это могут быть за мероприятия?</w:t>
      </w:r>
    </w:p>
    <w:p>
      <w:pPr>
        <w:pStyle w:val="Normal"/>
        <w:ind w:left="-851" w:right="-766" w:firstLine="720"/>
        <w:jc w:val="both"/>
        <w:rPr>
          <w:lang w:val="ru-RU" w:eastAsia="ru-RU"/>
        </w:rPr>
      </w:pPr>
      <w:r>
        <w:rPr>
          <w:lang w:val="ru-RU" w:eastAsia="ru-RU"/>
        </w:rPr>
        <w:t>- Во-первых, необходимо понять, развитие каких именно секторов для России является важным. Во-вторых, надо понять, есть ли спрос на продукцию этих секторов, ведь если нет спроса, то инвестиции, вложенные в развитие этих секторов, обернутся напрасно потраченными средствами. В-третьих, нужно понять, есть ли рыночные агенты, которые самостоятельно не могут развить эти секторы, но при известных усилиях государства смогли бы.</w:t>
      </w:r>
    </w:p>
    <w:p>
      <w:pPr>
        <w:pStyle w:val="Normal"/>
        <w:ind w:left="-851" w:right="-766" w:hanging="0"/>
        <w:jc w:val="both"/>
        <w:rPr>
          <w:lang w:val="ru-RU" w:eastAsia="ru-RU"/>
        </w:rPr>
      </w:pPr>
      <w:r>
        <w:rPr>
          <w:lang w:val="ru-RU" w:eastAsia="ru-RU"/>
        </w:rPr>
        <w:t>В экономическом управлении президента был проведен анализ - мы проранжировали несколько отраслей по соотношению долей импорта и собственного производства. Изучив материалы, мы обнаружили, что есть достаточно большое количество видов продукции, которые, в принципе, можно производить здесь, в России. Это не значит, что мы должны полностью вытеснить импорт - вовсе нет. Это лишь означает, что если уж есть устойчивый спрос на какой-то вид продукции, то почему бы не воспользоваться ситуацией и не создать здесь промышленные объекты, которые эту продукцию будут выпускать. По нашим опросам, подавляющая часть импортеров готова приступить к закупкам российского аналога в случае достижения не худшего качества продукции. Они даже готовы выступать совладельцами предприятий, производящих такие товары, а государство могло бы выполнять организующую роль.</w:t>
      </w:r>
    </w:p>
    <w:p>
      <w:pPr>
        <w:pStyle w:val="Normal"/>
        <w:ind w:left="-851" w:right="-766" w:firstLine="720"/>
        <w:jc w:val="both"/>
        <w:rPr>
          <w:lang w:val="ru-RU" w:eastAsia="ru-RU"/>
        </w:rPr>
      </w:pPr>
      <w:r>
        <w:rPr>
          <w:lang w:val="ru-RU" w:eastAsia="ru-RU"/>
        </w:rPr>
        <w:t>- То, что вы говорите, созвучно идее создания особых экономических зон, которую продвигает Минэкономразвития. Могут ли, по вашему мнению, ОЭЗ служить инструментом для перенесения иностранных технологий в Россию?</w:t>
      </w:r>
    </w:p>
    <w:p>
      <w:pPr>
        <w:pStyle w:val="Normal"/>
        <w:ind w:left="-851" w:right="-766" w:hanging="0"/>
        <w:jc w:val="both"/>
        <w:rPr>
          <w:lang w:val="ru-RU" w:eastAsia="ru-RU"/>
        </w:rPr>
      </w:pPr>
      <w:r>
        <w:rPr>
          <w:lang w:val="ru-RU" w:eastAsia="ru-RU"/>
        </w:rPr>
        <w:t>-</w:t>
        <w:tab/>
        <w:t xml:space="preserve"> В принципе, да. Все зависит от индивидуального режима для соответствующей зоны и ее месторасположения. Хочу подчеркнуть, что в этой связи говорить о едином унифицированном законе об ОЭЗ неразумно. Каждая зона будет настолько специфичной, что общий закон превратится в пустышку.</w:t>
      </w:r>
    </w:p>
    <w:p>
      <w:pPr>
        <w:pStyle w:val="Normal"/>
        <w:ind w:left="-851" w:right="-766" w:firstLine="720"/>
        <w:jc w:val="both"/>
        <w:rPr>
          <w:lang w:val="ru-RU" w:eastAsia="ru-RU"/>
        </w:rPr>
      </w:pPr>
      <w:r>
        <w:rPr>
          <w:lang w:val="ru-RU" w:eastAsia="ru-RU"/>
        </w:rPr>
        <w:t>- А кто должен заниматься переориентацией импортеров на местное производство?</w:t>
      </w:r>
    </w:p>
    <w:p>
      <w:pPr>
        <w:pStyle w:val="Normal"/>
        <w:ind w:left="-851" w:right="-766" w:firstLine="720"/>
        <w:jc w:val="both"/>
        <w:rPr>
          <w:lang w:val="ru-RU" w:eastAsia="ru-RU"/>
        </w:rPr>
      </w:pPr>
      <w:r>
        <w:rPr>
          <w:lang w:val="ru-RU" w:eastAsia="ru-RU"/>
        </w:rPr>
        <w:t>- Я бы предложил это Минпромнауки. Но это экспертный взгляд на ситуацию. Если общий подход будет одобрен, то руководство страны самостоятельно определит то ведомство, которое будет заниматься этим наиболее активно. Но я не исключаю, что по разным направлениям этим будут заниматься разные ведомства.</w:t>
      </w:r>
    </w:p>
    <w:p>
      <w:pPr>
        <w:pStyle w:val="Normal"/>
        <w:ind w:left="-851" w:right="-766" w:firstLine="720"/>
        <w:jc w:val="both"/>
        <w:rPr>
          <w:lang w:val="ru-RU" w:eastAsia="ru-RU"/>
        </w:rPr>
      </w:pPr>
      <w:r>
        <w:rPr>
          <w:lang w:val="ru-RU" w:eastAsia="ru-RU"/>
        </w:rPr>
        <w:t>- А какой будет роль государства в стимулировании роста российского экспорта?</w:t>
      </w:r>
    </w:p>
    <w:p>
      <w:pPr>
        <w:pStyle w:val="Normal"/>
        <w:ind w:left="-851" w:right="-766" w:firstLine="720"/>
        <w:jc w:val="both"/>
        <w:rPr>
          <w:lang w:val="ru-RU" w:eastAsia="ru-RU"/>
        </w:rPr>
      </w:pPr>
      <w:r>
        <w:rPr>
          <w:lang w:val="ru-RU" w:eastAsia="ru-RU"/>
        </w:rPr>
        <w:t>- Максимально возможная поддержка дипломатических и торговых представительств за рубежом. Целенаправленная политика по внедрению российских компаний на определенные участки западного бизнеса, для того чтобы они продвигали интересы нашего бизнеса за границей.</w:t>
      </w:r>
    </w:p>
    <w:p>
      <w:pPr>
        <w:pStyle w:val="Normal"/>
        <w:ind w:left="-851" w:right="-766" w:firstLine="720"/>
        <w:jc w:val="both"/>
        <w:rPr>
          <w:lang w:val="ru-RU" w:eastAsia="ru-RU"/>
        </w:rPr>
      </w:pPr>
      <w:r>
        <w:rPr>
          <w:lang w:val="ru-RU" w:eastAsia="ru-RU"/>
        </w:rPr>
        <w:t>- То есть ни о какой материальной поддержке со стороны государства речи не идет?</w:t>
      </w:r>
    </w:p>
    <w:p>
      <w:pPr>
        <w:pStyle w:val="Normal"/>
        <w:ind w:left="-851" w:right="-766" w:firstLine="720"/>
        <w:jc w:val="both"/>
        <w:rPr>
          <w:lang w:val="ru-RU" w:eastAsia="ru-RU"/>
        </w:rPr>
      </w:pPr>
      <w:r>
        <w:rPr>
          <w:lang w:val="ru-RU" w:eastAsia="ru-RU"/>
        </w:rPr>
        <w:t>- Не очень понятно, зачем нужна материальная поддержка, когда не использованы все возможные организационные ресурсы. Государство должно больше думать о своей роли не как соинвестора, а как создателя условий, только уже не макроэкономических, а микроэкономических.</w:t>
      </w:r>
    </w:p>
    <w:p>
      <w:pPr>
        <w:pStyle w:val="Normal"/>
        <w:ind w:left="-851" w:right="-766" w:firstLine="720"/>
        <w:jc w:val="both"/>
        <w:rPr>
          <w:lang w:val="ru-RU" w:eastAsia="ru-RU"/>
        </w:rPr>
      </w:pPr>
      <w:r>
        <w:rPr>
          <w:lang w:val="ru-RU" w:eastAsia="ru-RU"/>
        </w:rPr>
        <w:t>- Как вы оцениваете перспективу прохождения через парламент пакета законопроектов по реформе электроэнергетики и МПС? Есть ли шансы на то, что они будут полностью приняты в течение осенней сессии Госдумы? Есть ли у вас пожелания к этим законопроектам?</w:t>
      </w:r>
    </w:p>
    <w:p>
      <w:pPr>
        <w:pStyle w:val="Normal"/>
        <w:ind w:left="-851" w:right="-766" w:firstLine="720"/>
        <w:jc w:val="both"/>
        <w:rPr>
          <w:lang w:val="ru-RU" w:eastAsia="ru-RU"/>
        </w:rPr>
      </w:pPr>
      <w:r>
        <w:rPr>
          <w:lang w:val="ru-RU" w:eastAsia="ru-RU"/>
        </w:rPr>
        <w:t>- По реформе железнодорожного транспорта замечания администрации полностью учтены. Пакет сравнительно легко прошел первое чтение, и у нас не вызывает больших опасений его судьба в начавшуюся осеннюю сессию. До нового года он, наверное, будет принят.</w:t>
      </w:r>
    </w:p>
    <w:p>
      <w:pPr>
        <w:pStyle w:val="Normal"/>
        <w:ind w:left="-851" w:right="-766" w:firstLine="720"/>
        <w:jc w:val="both"/>
        <w:rPr>
          <w:lang w:val="ru-RU" w:eastAsia="ru-RU"/>
        </w:rPr>
      </w:pPr>
      <w:r>
        <w:rPr>
          <w:lang w:val="ru-RU" w:eastAsia="ru-RU"/>
        </w:rPr>
        <w:t>Что касается электроэнергетики, то здесь ситуация несколько сложнее, обсуждение ее реформы будет более острым, а попытки использовать эту проблему в каких-то политических целях тоже будут значительно более активны. Все это осложняет задачу проведения правительственного пакета через Госдуму. Я не хотел бы говорить о будущем его прохождения. Что касается замечаний администрации президента, то в едином виде они пока не формулировались, но мы проводили совещания на эту тему с каждой из сторон. Нам важно было принять этот уже неоднократно корректировавшийся пакет в первом чтении.</w:t>
      </w:r>
    </w:p>
    <w:p>
      <w:pPr>
        <w:pStyle w:val="Normal"/>
        <w:ind w:left="-851" w:right="-766" w:firstLine="720"/>
        <w:jc w:val="both"/>
        <w:rPr>
          <w:lang w:val="ru-RU" w:eastAsia="ru-RU"/>
        </w:rPr>
      </w:pPr>
      <w:r>
        <w:rPr>
          <w:lang w:val="ru-RU" w:eastAsia="ru-RU"/>
        </w:rPr>
        <w:t>- Как вы относитесь к проекту бюджета-2003? Каковы, на ваш взгляд, шансы на его прохождение?</w:t>
      </w:r>
    </w:p>
    <w:p>
      <w:pPr>
        <w:pStyle w:val="Normal"/>
        <w:ind w:left="-851" w:right="-766" w:firstLine="720"/>
        <w:jc w:val="both"/>
        <w:rPr>
          <w:lang w:val="ru-RU" w:eastAsia="ru-RU"/>
        </w:rPr>
      </w:pPr>
      <w:r>
        <w:rPr>
          <w:lang w:val="ru-RU" w:eastAsia="ru-RU"/>
        </w:rPr>
        <w:t>- Бюджет в целом положительно оценивается, фактически все, что было сказано в бюджетном послании президента, учтено. Приняты необходимые решения, связанные с поддержкой определенных категорий граждан. Бюджет принимает на себя обязательства по целому ряду контрольных и надзорных органов, которые раньше финансировались из региональных, а зачастую и из полукоммерческих источников. Это чрезвычайно важный шаг к тому, чтобы все-таки был единый подход по источникам финансирования государственных функций. Если функции закреплены за государственной властью, то их должен финансировать федеральный бюджет. Да, это раздуло первый раздел (расходы на госаппарат). Но если заглянуть в суть происходящего, нужно не критиковать, а всемерно поддерживать. Именно потому, что вместо того, чтобы ежедневно сталкиваться с ситуацией, когда государственные органы финансируются непонятно за счет кого и попадают под влияние неизвестно кого, мы теперь будем иметь гораздо более упорядоченную и прозрачную систему. Ради решения такой задачи можно пойти на увеличение бюджетных трат, в том числе и на увеличение непроцентных расходов.</w:t>
      </w:r>
    </w:p>
    <w:p>
      <w:pPr>
        <w:pStyle w:val="Normal"/>
        <w:ind w:left="-851" w:right="-766" w:firstLine="720"/>
        <w:jc w:val="both"/>
        <w:rPr>
          <w:lang w:val="ru-RU" w:eastAsia="ru-RU"/>
        </w:rPr>
      </w:pPr>
      <w:r>
        <w:rPr>
          <w:lang w:val="ru-RU" w:eastAsia="ru-RU"/>
        </w:rPr>
        <w:t>- Каковы экономические аспекты административной реформы?</w:t>
      </w:r>
    </w:p>
    <w:p>
      <w:pPr>
        <w:pStyle w:val="Normal"/>
        <w:ind w:left="-851" w:right="-766" w:firstLine="720"/>
        <w:jc w:val="both"/>
        <w:rPr>
          <w:lang w:val="ru-RU" w:eastAsia="ru-RU"/>
        </w:rPr>
      </w:pPr>
      <w:r>
        <w:rPr>
          <w:lang w:val="ru-RU" w:eastAsia="ru-RU"/>
        </w:rPr>
        <w:t>- Экономическая составляющая реформы такова - во-первых, повышение зарплат госслужащим, а тем самым уменьшение коррупции, во-вторых, раскрытие бизнеса, который не будет подвергаться избыточным проверкам, в тех направлениях, которые государство признает ненужными, а в-третьих, повышение эффективности выполнения оставшихся функций.</w:t>
      </w:r>
    </w:p>
    <w:p>
      <w:pPr>
        <w:pStyle w:val="Normal"/>
        <w:ind w:left="-851" w:right="-766" w:firstLine="720"/>
        <w:jc w:val="both"/>
        <w:rPr>
          <w:lang w:val="ru-RU" w:eastAsia="ru-RU"/>
        </w:rPr>
      </w:pPr>
      <w:r>
        <w:rPr>
          <w:lang w:val="ru-RU" w:eastAsia="ru-RU"/>
        </w:rPr>
        <w:t>- Министр экономического развития Герман Греф недавно говорил, что, поскольку аппарат никогда не поддержит собственное сокращение, административную реформу зачастую придется проводить без согласования со всеми заинтересованными ведомствами, иногда апеллируя непосредственно к политической воле президента. Вы с этим согласны или все-таки пожелания ведомств должны иметь приоритет?</w:t>
      </w:r>
    </w:p>
    <w:p>
      <w:pPr>
        <w:pStyle w:val="Normal"/>
        <w:ind w:left="-851" w:right="-766" w:firstLine="720"/>
        <w:jc w:val="both"/>
        <w:rPr>
          <w:lang w:val="ru-RU" w:eastAsia="ru-RU"/>
        </w:rPr>
      </w:pPr>
      <w:r>
        <w:rPr>
          <w:lang w:val="ru-RU" w:eastAsia="ru-RU"/>
        </w:rPr>
        <w:t>- Опыт работы возглавляемой Алексеем Кудриным правительственной комиссии по административным барьерам показывает, что ряд ведомств идет на самосокращение какой-то части своих сотрудников, тем самым важно искать и находить конструктивные силы в каждом ведомстве, а не уповать исключительно на помощь руководства страны.</w:t>
      </w:r>
    </w:p>
    <w:p>
      <w:pPr>
        <w:pStyle w:val="Normal"/>
        <w:ind w:left="-851" w:right="-766" w:firstLine="720"/>
        <w:jc w:val="both"/>
        <w:rPr>
          <w:lang w:val="ru-RU" w:eastAsia="ru-RU"/>
        </w:rPr>
      </w:pPr>
      <w:r>
        <w:rPr>
          <w:lang w:val="ru-RU" w:eastAsia="ru-RU"/>
        </w:rPr>
        <w:t>- Несмотря на послабления в виде "упрощенки" для малого бизнеса, "малышам" все равно практически невозможно вести полноценный бухгалтерский и налоговый учет. В связи с этим "яблочники" предлагают вообще освободить их от этих издержек, переведя их налогообложение в заявительный режим (раз в год "маленькие" будут подавать декларации о доходах в МНС и платить налог по 13% -ной ставке). Поддерживаете ли вы такой подход? Нет ли в этой инициативе угрозы возникновения всевозможных схем по уклонению от налогов?</w:t>
      </w:r>
    </w:p>
    <w:p>
      <w:pPr>
        <w:pStyle w:val="Normal"/>
        <w:ind w:left="-851" w:right="-766" w:firstLine="720"/>
        <w:jc w:val="both"/>
        <w:rPr>
          <w:lang w:val="ru-RU" w:eastAsia="ru-RU"/>
        </w:rPr>
      </w:pPr>
      <w:r>
        <w:rPr>
          <w:lang w:val="ru-RU" w:eastAsia="ru-RU"/>
        </w:rPr>
        <w:t>- Проблема в том, что крупные и средние предприятия начинают плодить вокруг себя множество мелких и проводить через них бизнес. Поэтому для того, чтобы сделать серьезный шаг в направлении уменьшения налогового бремени - перехода на единый и небольшой налог, необходимо решить проблему попыток ухода от налогообложения со стороны крупных и средних предприятий. Подходы для этого могут быть разные. Мы возлагаем надежду на процесс информационного обеспечения регистрации юрлиц в налоговых органах. Когда же будет сделан единый реестр всех юридических лиц налогоплательщиков и предприятий без образования юрлица, а также их учредителей и менеджеров, плюс к этому реестр утерянных паспортов, то возникнет основа, благодаря которой по фамилии человека можно будет выяснить всю систему предприятий, где он принимает участие. Скажем, один и тот же человек представлен сразу в большом числе малых предприятий - может, имеет смысл говорить о нем не как о малом предпринимателе, а как о среднем. А малыми предприятиями прежде всего считать те, где люди сами работают.</w:t>
      </w:r>
    </w:p>
    <w:p>
      <w:pPr>
        <w:pStyle w:val="Normal"/>
        <w:ind w:left="-851" w:right="-766" w:firstLine="720"/>
        <w:jc w:val="both"/>
        <w:rPr>
          <w:lang w:val="ru-RU" w:eastAsia="ru-RU"/>
        </w:rPr>
      </w:pPr>
      <w:r>
        <w:rPr>
          <w:lang w:val="ru-RU" w:eastAsia="ru-RU"/>
        </w:rPr>
        <w:t>- А когда такой реестр может быть создан?</w:t>
      </w:r>
    </w:p>
    <w:p>
      <w:pPr>
        <w:pStyle w:val="Normal"/>
        <w:ind w:left="-851" w:right="-766" w:hanging="0"/>
        <w:jc w:val="both"/>
        <w:rPr>
          <w:lang w:val="ru-RU" w:eastAsia="ru-RU"/>
        </w:rPr>
      </w:pPr>
      <w:r>
        <w:rPr>
          <w:lang w:val="ru-RU" w:eastAsia="ru-RU"/>
        </w:rPr>
        <w:t>- Это зависит от работы по формированию базы данных утерянных паспортов. Я думаю, еще года полтора пройдет.</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ВОЛГА ИНФОРМ" САНКТ-ПЕТЕРБУРГ 17.10.02</w:t>
      </w:r>
    </w:p>
    <w:p>
      <w:pPr>
        <w:pStyle w:val="Normal"/>
        <w:ind w:left="-851" w:right="-766" w:hanging="0"/>
        <w:jc w:val="both"/>
        <w:rPr>
          <w:lang w:val="ru-RU" w:eastAsia="ru-RU"/>
        </w:rPr>
      </w:pPr>
      <w:r>
        <w:rPr>
          <w:lang w:val="ru-RU" w:eastAsia="ru-RU"/>
        </w:rPr>
        <w:t>Иркутская область.</w:t>
      </w:r>
    </w:p>
    <w:p>
      <w:pPr>
        <w:pStyle w:val="Normal"/>
        <w:ind w:left="-851" w:right="-766" w:hanging="0"/>
        <w:jc w:val="both"/>
        <w:rPr>
          <w:lang w:val="ru-RU" w:eastAsia="ru-RU"/>
        </w:rPr>
      </w:pPr>
      <w:r>
        <w:rPr>
          <w:lang w:val="ru-RU" w:eastAsia="ru-RU"/>
        </w:rPr>
        <w:t>СОСТАВ ОБЛАСТНОГО НЕКОММЕРЧЕСКОГО ПАРТНЕРСТВА ТОВАРОПРОИЗВОДИТЕЛЕЙ И ПРЕДПРИНИМАТЕЛЕЙ УВЕЛИЧИСЛСЯ ДО 95 ОРГАНИЗАЦИЙ</w:t>
      </w:r>
    </w:p>
    <w:p>
      <w:pPr>
        <w:pStyle w:val="Normal"/>
        <w:ind w:left="-851" w:right="-766" w:firstLine="720"/>
        <w:jc w:val="both"/>
        <w:rPr>
          <w:lang w:val="ru-RU" w:eastAsia="ru-RU"/>
        </w:rPr>
      </w:pPr>
      <w:r>
        <w:rPr>
          <w:lang w:val="ru-RU" w:eastAsia="ru-RU"/>
        </w:rPr>
        <w:t>Состав Некоммерческого партнерства товаропроизводителей и предпринимателей (НПТП) Иркутской области увеличился до 95 организаций. Как сообщил вице-президент НПТП Виталий Толстов, новым членом НПТП стал холдинг "Байкалрегионресурс", куда входят три организации: "Иркутский инструмент", "Стройсредмаш" и "АДМ".</w:t>
      </w:r>
    </w:p>
    <w:p>
      <w:pPr>
        <w:pStyle w:val="Normal"/>
        <w:ind w:left="-851" w:right="-766" w:firstLine="720"/>
        <w:jc w:val="both"/>
        <w:rPr>
          <w:lang w:val="ru-RU" w:eastAsia="ru-RU"/>
        </w:rPr>
      </w:pPr>
      <w:r>
        <w:rPr>
          <w:lang w:val="ru-RU" w:eastAsia="ru-RU"/>
        </w:rPr>
        <w:t>"Иркутский инструмент" занимается оптовой торговлей различных инструментов, "Стройсредмаш" - реставрационными, ремонтными работами, "АДМ" является официальным дилером российских заводов-производителей кабельной продукции, в том числе и "Иркутсккабеля".</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КОМИИНФОРМ" СЫКТЫВКАР 17.10.02</w:t>
      </w:r>
    </w:p>
    <w:p>
      <w:pPr>
        <w:pStyle w:val="Normal"/>
        <w:ind w:left="-851" w:right="-766" w:hanging="0"/>
        <w:jc w:val="both"/>
        <w:rPr>
          <w:lang w:val="ru-RU" w:eastAsia="ru-RU"/>
        </w:rPr>
      </w:pPr>
      <w:r>
        <w:rPr>
          <w:lang w:val="ru-RU" w:eastAsia="ru-RU"/>
        </w:rPr>
        <w:t>ЗА РЕГИСТРАЦИЕЙ - К НАЛОГОВИКАМ СЫКТЫВКАР</w:t>
      </w:r>
    </w:p>
    <w:p>
      <w:pPr>
        <w:pStyle w:val="Normal"/>
        <w:ind w:left="-851" w:right="-766" w:hanging="0"/>
        <w:jc w:val="both"/>
        <w:rPr>
          <w:lang w:val="ru-RU" w:eastAsia="ru-RU"/>
        </w:rPr>
      </w:pPr>
      <w:r>
        <w:rPr>
          <w:lang w:val="ru-RU" w:eastAsia="ru-RU"/>
        </w:rPr>
        <w:t>Татьяна Казраева</w:t>
      </w:r>
    </w:p>
    <w:p>
      <w:pPr>
        <w:pStyle w:val="Normal"/>
        <w:ind w:left="-851" w:right="-766" w:firstLine="720"/>
        <w:jc w:val="both"/>
        <w:rPr>
          <w:lang w:val="ru-RU" w:eastAsia="ru-RU"/>
        </w:rPr>
      </w:pPr>
      <w:r>
        <w:rPr>
          <w:lang w:val="ru-RU" w:eastAsia="ru-RU"/>
        </w:rPr>
        <w:t xml:space="preserve">Сыктывкар первым из городов республики окончательно передал функции по регистрации юридических лиц налоговым органам. Как сообщил "Комиинформу" заместитель главы администрации города Владимир Пыстин, 17 октября все документы по ранее зарегистрированным в городской администрации юридическим лицам переданы в городскую налоговую инспекцию. Теперь администрация имеет право регистрировать только частных предпринимателей. Напомним, что с 1 июля согласно федеральному законодательству государственную регистрацию юрлиц осуществляют налоговые органы. Как прокомментировали "Комиинформу" в Управлении Министерства РФ по налогам и сборам по Коми, на сегодня многие сельские районы уже передали базу данных по юридическим лицам налоговым органам. Администрации остальных городов и районов должны полностью передать документы до конца этого года.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8.10.02</w:t>
      </w:r>
    </w:p>
    <w:p>
      <w:pPr>
        <w:pStyle w:val="Normal"/>
        <w:ind w:left="-851" w:right="-766" w:hanging="0"/>
        <w:jc w:val="both"/>
        <w:rPr>
          <w:lang w:val="ru-RU" w:eastAsia="ru-RU"/>
        </w:rPr>
      </w:pPr>
      <w:r>
        <w:rPr>
          <w:lang w:val="ru-RU" w:eastAsia="ru-RU"/>
        </w:rPr>
        <w:t>Астрахань.</w:t>
      </w:r>
    </w:p>
    <w:p>
      <w:pPr>
        <w:pStyle w:val="Normal"/>
        <w:ind w:left="-851" w:right="-766" w:hanging="0"/>
        <w:jc w:val="both"/>
        <w:rPr>
          <w:lang w:val="ru-RU" w:eastAsia="ru-RU"/>
        </w:rPr>
      </w:pPr>
      <w:r>
        <w:rPr>
          <w:lang w:val="ru-RU" w:eastAsia="ru-RU"/>
        </w:rPr>
        <w:t>ЗАСЕДАНИЕ АССОЦИАЦИИ "БОЛЬШАЯ ВОЛГА".</w:t>
      </w:r>
    </w:p>
    <w:p>
      <w:pPr>
        <w:pStyle w:val="Normal"/>
        <w:ind w:left="-851" w:right="-766" w:firstLine="720"/>
        <w:jc w:val="both"/>
        <w:rPr>
          <w:lang w:val="ru-RU" w:eastAsia="ru-RU"/>
        </w:rPr>
      </w:pPr>
      <w:r>
        <w:rPr>
          <w:lang w:val="ru-RU" w:eastAsia="ru-RU"/>
        </w:rPr>
        <w:t>11 октября в администрации области открылось совместное заседание комитета по поддержке и развитию малого бизнеса и подкомитета по туризму ассоциации "Большая Волга". В его работе приняли участие руководители отраслевых комитетов и департаментов из Москвы, Нижнего Новгорода, Мордовии, Пензы, Ульяновска и других регионов.</w:t>
      </w:r>
    </w:p>
    <w:p>
      <w:pPr>
        <w:pStyle w:val="Normal"/>
        <w:ind w:left="-851" w:right="-766" w:firstLine="720"/>
        <w:jc w:val="both"/>
        <w:rPr>
          <w:lang w:val="ru-RU" w:eastAsia="ru-RU"/>
        </w:rPr>
      </w:pPr>
      <w:r>
        <w:rPr>
          <w:lang w:val="ru-RU" w:eastAsia="ru-RU"/>
        </w:rPr>
        <w:t>Астраханская область не случайно стала местом проведения подобного мероприятия. Усилия руководства области по развитию малого бизнеса и туризма приносят положительные результаты, и астраханский опыт может быть применен в областях и республиках, входящих в ассоциацию.</w:t>
      </w:r>
    </w:p>
    <w:p>
      <w:pPr>
        <w:pStyle w:val="Normal"/>
        <w:ind w:left="-851" w:right="-766" w:firstLine="720"/>
        <w:jc w:val="both"/>
        <w:rPr>
          <w:lang w:val="ru-RU" w:eastAsia="ru-RU"/>
        </w:rPr>
      </w:pPr>
      <w:r>
        <w:rPr>
          <w:lang w:val="ru-RU" w:eastAsia="ru-RU"/>
        </w:rPr>
        <w:t>Участники заседания обсудили изменения налогового законодательства в отношении субъектов малого предпринимательства, новые подходы в развитии туризма и другие вопросы, сообщает газета "Волг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ВЕДОМОСТИ" МОСКВА 18.10.02</w:t>
      </w:r>
    </w:p>
    <w:p>
      <w:pPr>
        <w:pStyle w:val="Normal"/>
        <w:ind w:left="-851" w:right="-766" w:hanging="0"/>
        <w:jc w:val="both"/>
        <w:rPr>
          <w:caps/>
          <w:lang w:val="ru-RU" w:eastAsia="ru-RU"/>
        </w:rPr>
      </w:pPr>
      <w:r>
        <w:rPr>
          <w:caps/>
          <w:lang w:val="ru-RU" w:eastAsia="ru-RU"/>
        </w:rPr>
        <w:t>Статистика узнает все. Про предпринимателей без юрлица</w:t>
      </w:r>
    </w:p>
    <w:p>
      <w:pPr>
        <w:pStyle w:val="Normal"/>
        <w:ind w:left="-851" w:right="-766" w:hanging="0"/>
        <w:jc w:val="both"/>
        <w:rPr>
          <w:lang w:val="ru-RU" w:eastAsia="ru-RU"/>
        </w:rPr>
      </w:pPr>
      <w:r>
        <w:rPr>
          <w:lang w:val="ru-RU" w:eastAsia="ru-RU"/>
        </w:rPr>
        <w:t>Дмитрий Симаков</w:t>
      </w:r>
    </w:p>
    <w:p>
      <w:pPr>
        <w:pStyle w:val="Normal"/>
        <w:ind w:left="-851" w:right="-766" w:firstLine="720"/>
        <w:jc w:val="both"/>
        <w:rPr>
          <w:lang w:val="ru-RU" w:eastAsia="ru-RU"/>
        </w:rPr>
      </w:pPr>
      <w:r>
        <w:rPr>
          <w:lang w:val="ru-RU" w:eastAsia="ru-RU"/>
        </w:rPr>
        <w:t>В апреле 2004 г. Госкомстат проведет всеобщую перепись индивидуальных предпринимателей. Это позволит статистикам точнее считать ВВП, а правительству - определить, не является ли индивидуальное предпринимательство удобной формой по минимизации налогообложения для небольших предприятий.</w:t>
      </w:r>
    </w:p>
    <w:p>
      <w:pPr>
        <w:pStyle w:val="Normal"/>
        <w:ind w:left="-851" w:right="-766" w:firstLine="720"/>
        <w:jc w:val="both"/>
        <w:rPr>
          <w:lang w:val="ru-RU" w:eastAsia="ru-RU"/>
        </w:rPr>
      </w:pPr>
      <w:r>
        <w:rPr>
          <w:lang w:val="ru-RU" w:eastAsia="ru-RU"/>
        </w:rPr>
        <w:t>Восьмого октября премьер Михаил Касьянов распорядился провести в апреле 2004 г. "сплошное статистическое обследование индивидуальных предпринимателей за 2003 г. ". К 30 января 2004 г. Госкомстату поручено определить по данным регистрационных палат перечень переписываемых предпринимателей без образования юридического лица (ПБОЮЛ). Замначальника управления Госкомстата Тамара Котляревская поясняет, что сейчас статистическое ведомство получает регулярную отчетность только от средних и крупных предприятий. Малый бизнес обследуется выборочно. А индивидуальные предприниматели для статистиков и вовсе терра инкогнита, говорит Котляревская. Информация о деятельности ПБОЮЛ поступает только в Министерство по налогам и сборам (МНС). Однако сведения из отчетов "индивидуалов" подпадают под понятие налоговой тайны и недоступны для Госкомстата. По данным МНС, на 1 июля 2002 г. в России было зарегистрировано 4,6 млн ПБОЮЛ, или почти в 1,5 раза больше, чем юридических лиц (3,2 млн).</w:t>
      </w:r>
    </w:p>
    <w:p>
      <w:pPr>
        <w:pStyle w:val="Normal"/>
        <w:ind w:left="-851" w:right="-766" w:firstLine="720"/>
        <w:jc w:val="both"/>
        <w:rPr>
          <w:lang w:val="ru-RU" w:eastAsia="ru-RU"/>
        </w:rPr>
      </w:pPr>
      <w:r>
        <w:rPr>
          <w:lang w:val="ru-RU" w:eastAsia="ru-RU"/>
        </w:rPr>
        <w:t>Госкомстат интересуют три показателя деятельности индивидуальных предпринимателей - сфера деятельности, оборот и численность работающих. Котляревская говорит, что, получив эти данные по всем ПБОЮЛ, Госкомстат сможет наладить регулярное статнаблюдение за индивидуалами. Но наблюдать за ними статистики будут уже не путем сплошного обследования, а выборочно. Директор по проектам Национального института системных исследований проблем предпринимательства Олег Шестоперов говорит, что перепись позволит улучшить качество официальной статистики - например, точнее считать ВВП.</w:t>
      </w:r>
    </w:p>
    <w:p>
      <w:pPr>
        <w:pStyle w:val="Normal"/>
        <w:ind w:left="-851" w:right="-766" w:firstLine="720"/>
        <w:jc w:val="both"/>
        <w:rPr>
          <w:lang w:val="ru-RU" w:eastAsia="ru-RU"/>
        </w:rPr>
      </w:pPr>
      <w:r>
        <w:rPr>
          <w:lang w:val="ru-RU" w:eastAsia="ru-RU"/>
        </w:rPr>
        <w:t>Переписав индивидуалов, власти заодно проверят гипотезу о том, что часть малых предприятий трансформируется в ПБОЮЛ ради "налоговой оптимизации". По словам Котляревской, такие случаи имеются и сейчас. В отличие от юрлиц ПБОЮЛ не платят налог на имущество и налог на прибыль, который им заменен подоходным и единым социальным налогом. Со следующего года "фискальный разрыв" между юрлицами и ПБОЮЛ станет еще более ощутимым. Менеджер аудиторской компании MAZARS Павел Викторов напоминает, что с 1 января 2003 г. ПБОЮЛы и малые предприятия получают право перейти на упрощенную систему налогообложения. Ключевые налоги (ЕСН и НДС, для юрлиц - на имущество и на прибыль, а для ПБОЮЛ - подоходный) будут заменены единым налогом. Предприниматели будут платить 6% от оборота либо 15% от прибыли. Для юрлиц, желающих перейти на "упрощенку", сохранятся ограничения по масштабам бизнеса (оборот не более 11 млн руб. за предшествующие девять месяцев, и стоимость амортизируемого имущества не более 100 млн руб. ). На индивидуалов эти ограничения не распространяются.</w:t>
      </w:r>
    </w:p>
    <w:p>
      <w:pPr>
        <w:pStyle w:val="Normal"/>
        <w:ind w:left="-851" w:right="-766" w:firstLine="720"/>
        <w:jc w:val="both"/>
        <w:rPr>
          <w:lang w:val="ru-RU" w:eastAsia="ru-RU"/>
        </w:rPr>
      </w:pPr>
      <w:r>
        <w:rPr>
          <w:lang w:val="ru-RU" w:eastAsia="ru-RU"/>
        </w:rPr>
        <w:t>Аналитик компании "Ренессанс Капитал" Алексей Моисеев опасается, что Госкомстат не получит достоверных данных, так как многие бизнесмены откажутся предоставлять информацию о своих компаниях или сообщат заведомо ложную. Впрочем, индивидуальный предприниматель Павел Сорокин, владеющий торговой маркой "СорокинСтрумент", обещает сказать правду. "О своей деятельности я регулярно отчитываюсь перед налоговой инспекцией, - говорит он. - Так что эта информация, как минимум, один раз уже оглашена". А индивидуальный пекарь Валентина Вепренцова говорит, что ей скрывать нечего: "Это не приятно, но ответить придется".</w:t>
      </w:r>
    </w:p>
    <w:p>
      <w:pPr>
        <w:pStyle w:val="Normal"/>
        <w:ind w:left="-851" w:right="-766" w:firstLine="720"/>
        <w:jc w:val="both"/>
        <w:rPr>
          <w:lang w:val="ru-RU" w:eastAsia="ru-RU"/>
        </w:rPr>
      </w:pPr>
      <w:r>
        <w:rPr>
          <w:lang w:val="ru-RU" w:eastAsia="ru-RU"/>
        </w:rPr>
        <w:t>ПЕРЕПИШУТ ВСЕХ: Исследование ПБОЮЛ - лишь первый шаг Госкомстата по проведению всеобщей "экономической" переписи. Второй ее этап состоится в 2005 г. Переписи подвергнутся все зарегистрированные в России юрлица. В Госкомстате отмечают, что это мероприятие позволит получить более точные данные об экономике в целом.</w:t>
      </w:r>
    </w:p>
    <w:p>
      <w:pPr>
        <w:pStyle w:val="Normal"/>
        <w:ind w:left="-851" w:right="-766" w:firstLine="720"/>
        <w:jc w:val="both"/>
        <w:rPr>
          <w:lang w:val="ru-RU" w:eastAsia="ru-RU"/>
        </w:rPr>
      </w:pPr>
      <w:r>
        <w:rPr>
          <w:lang w:val="ru-RU" w:eastAsia="ru-RU"/>
        </w:rPr>
        <w:t>Другая цель экономической переписи - это реформа российской системы статнаблюдения. Эта программа реализуется с 2000 г. Средства на ее осуществление в размере $30 млн выделил Международный банк реконструкции и развития. Конечной целью реформы станет гармонизация российских стандартов статистической отчетности с мировыми.</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ВОЛГА ИНФОРМ" САНКТ-ПЕТЕРБУРГ 18.10.02</w:t>
      </w:r>
    </w:p>
    <w:p>
      <w:pPr>
        <w:pStyle w:val="Normal"/>
        <w:ind w:left="-851" w:right="-766" w:hanging="0"/>
        <w:jc w:val="both"/>
        <w:rPr>
          <w:lang w:val="ru-RU" w:eastAsia="ru-RU"/>
        </w:rPr>
      </w:pPr>
      <w:r>
        <w:rPr>
          <w:lang w:val="ru-RU" w:eastAsia="ru-RU"/>
        </w:rPr>
        <w:t>Краснодарский край.</w:t>
      </w:r>
    </w:p>
    <w:p>
      <w:pPr>
        <w:pStyle w:val="Normal"/>
        <w:ind w:left="-851" w:right="-766" w:hanging="0"/>
        <w:jc w:val="both"/>
        <w:rPr>
          <w:lang w:val="ru-RU" w:eastAsia="ru-RU"/>
        </w:rPr>
      </w:pPr>
      <w:r>
        <w:rPr>
          <w:lang w:val="ru-RU" w:eastAsia="ru-RU"/>
        </w:rPr>
        <w:t>В НОВОРОССИЙСКЕ СОЗДАЕТСЯ ЭКСПЕРТНЫЙ СОВЕТ ПО ПРЕДПРИНИМАТЕЛЬСТВУ "СОВЕТ ЭКОНОМИЧЕСКОГО ВЗАИМОДЕЙСТВИЯ"</w:t>
      </w:r>
    </w:p>
    <w:p>
      <w:pPr>
        <w:pStyle w:val="Normal"/>
        <w:ind w:left="-851" w:right="-766" w:firstLine="720"/>
        <w:jc w:val="both"/>
        <w:rPr>
          <w:lang w:val="ru-RU" w:eastAsia="ru-RU"/>
        </w:rPr>
      </w:pPr>
      <w:r>
        <w:rPr>
          <w:lang w:val="ru-RU" w:eastAsia="ru-RU"/>
        </w:rPr>
        <w:t>По инициативе Новороссийской торгово-промышленной палаты и депутатов городской Думы создается экспертный совет по предпринимательству при горадминистрации и Думе - "Совет экономического взаимодействия".</w:t>
      </w:r>
    </w:p>
    <w:p>
      <w:pPr>
        <w:pStyle w:val="Normal"/>
        <w:ind w:left="-851" w:right="-766" w:firstLine="720"/>
        <w:jc w:val="both"/>
        <w:rPr>
          <w:lang w:val="ru-RU" w:eastAsia="ru-RU"/>
        </w:rPr>
      </w:pPr>
      <w:r>
        <w:rPr>
          <w:lang w:val="ru-RU" w:eastAsia="ru-RU"/>
        </w:rPr>
        <w:t>Как было сказано на презентации проекта, подобные советы созданы во многих городах, правда, их деятельность чаще не заметна. Надо, считают инициаторы, чтобы новороссийская практика опровергла скептиков. Члены совета будут участвовать в рассмотрении и принятии решений по самым важным вопросам социально-экономической жизни города, но решения их будут носить рекомендательный характер.</w:t>
      </w:r>
    </w:p>
    <w:p>
      <w:pPr>
        <w:pStyle w:val="Normal"/>
        <w:ind w:left="-851" w:right="-766" w:firstLine="720"/>
        <w:jc w:val="both"/>
        <w:rPr>
          <w:lang w:val="ru-RU" w:eastAsia="ru-RU"/>
        </w:rPr>
      </w:pPr>
      <w:r>
        <w:rPr>
          <w:lang w:val="ru-RU" w:eastAsia="ru-RU"/>
        </w:rPr>
        <w:t xml:space="preserve">Пока не известно, кто возглавит совет, а свое согласие на членство в нем выразили представители Союза строителей Новороссийска, Союза промышленников, предпринимателей и торговли, Союза судовладельцев.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ВОЛГА ИНФОРМ" САНКТ-ПЕТЕРБУРГ 18.10.02</w:t>
      </w:r>
    </w:p>
    <w:p>
      <w:pPr>
        <w:pStyle w:val="Normal"/>
        <w:ind w:left="-851" w:right="-766" w:hanging="0"/>
        <w:jc w:val="both"/>
        <w:rPr>
          <w:lang w:val="ru-RU" w:eastAsia="ru-RU"/>
        </w:rPr>
      </w:pPr>
      <w:r>
        <w:rPr>
          <w:lang w:val="ru-RU" w:eastAsia="ru-RU"/>
        </w:rPr>
        <w:t>Красноярский край.</w:t>
      </w:r>
    </w:p>
    <w:p>
      <w:pPr>
        <w:pStyle w:val="Normal"/>
        <w:ind w:left="-851" w:right="-766" w:hanging="0"/>
        <w:jc w:val="both"/>
        <w:rPr>
          <w:lang w:val="ru-RU" w:eastAsia="ru-RU"/>
        </w:rPr>
      </w:pPr>
      <w:r>
        <w:rPr>
          <w:lang w:val="ru-RU" w:eastAsia="ru-RU"/>
        </w:rPr>
        <w:t>НА ТОРЖЕСТВЕННОМ СОБРАНИИ ПОПЕЧИТЕЛЬСКОГО СОВЕТА "ИНСТИТУТА БЕЗОПАСНОСТИ ПРЕДПРИНИМАТЕЛЬСТВА" БУДУТ ОБСУЖДАТЬСЯ ВОПРОСЫ ОХРАННОЙ И ЧАСТНОЙ ДЕТЕКТИВНОЙ ДЕЯТЕЛЬНОСТИ В КРАЕ</w:t>
      </w:r>
    </w:p>
    <w:p>
      <w:pPr>
        <w:pStyle w:val="Normal"/>
        <w:ind w:left="-851" w:right="-766" w:firstLine="720"/>
        <w:jc w:val="both"/>
        <w:rPr>
          <w:lang w:val="ru-RU" w:eastAsia="ru-RU"/>
        </w:rPr>
      </w:pPr>
      <w:r>
        <w:rPr>
          <w:lang w:val="ru-RU" w:eastAsia="ru-RU"/>
        </w:rPr>
        <w:t>Сегодня в Красноярске состоится торжественное собрание Попечительского Совета "Института безопасности предпринимательства", посвященное 200-летию создания МВД России.</w:t>
      </w:r>
    </w:p>
    <w:p>
      <w:pPr>
        <w:pStyle w:val="Normal"/>
        <w:ind w:left="-851" w:right="-766" w:firstLine="720"/>
        <w:jc w:val="both"/>
        <w:rPr>
          <w:lang w:val="ru-RU" w:eastAsia="ru-RU"/>
        </w:rPr>
      </w:pPr>
      <w:r>
        <w:rPr>
          <w:lang w:val="ru-RU" w:eastAsia="ru-RU"/>
        </w:rPr>
        <w:t xml:space="preserve">На собрании будут обсуждаться вопросы, касающиеся проведения в крае мероприятий, связанных с охранной и частной детективной деятельностями. В нем примут участие представители различных силовых структур края, сотрудники ФСБ, советники губернатора Красноярского края, а так же представители городской мэрии. Кроме того, в рамках мероприятия состоится презентация книги "МВД России. 200 лет на страже мира и порядка".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НИЖЕГОРОДСКИЕ НОВОСТИ" НИЖНИЙ НОВГОРОД 18.10.02</w:t>
      </w:r>
    </w:p>
    <w:p>
      <w:pPr>
        <w:pStyle w:val="Normal"/>
        <w:ind w:left="-851" w:right="-766" w:hanging="0"/>
        <w:jc w:val="both"/>
        <w:rPr>
          <w:lang w:val="ru-RU" w:eastAsia="ru-RU"/>
        </w:rPr>
      </w:pPr>
      <w:r>
        <w:rPr>
          <w:lang w:val="ru-RU" w:eastAsia="ru-RU"/>
        </w:rPr>
        <w:t>ТОРГОВЛЯ ПО-ПРЕЖНЕМУ ДВИГАТЕЛЬ ПРЕДПРИНИМАТЕЛЬСТВА...</w:t>
      </w:r>
    </w:p>
    <w:p>
      <w:pPr>
        <w:pStyle w:val="Normal"/>
        <w:ind w:left="-851" w:right="-766" w:hanging="0"/>
        <w:jc w:val="both"/>
        <w:rPr>
          <w:lang w:val="ru-RU" w:eastAsia="ru-RU"/>
        </w:rPr>
      </w:pPr>
      <w:r>
        <w:rPr>
          <w:lang w:val="ru-RU" w:eastAsia="ru-RU"/>
        </w:rPr>
        <w:t xml:space="preserve"> </w:t>
      </w:r>
      <w:r>
        <w:rPr>
          <w:lang w:val="ru-RU" w:eastAsia="ru-RU"/>
        </w:rPr>
        <w:t>И это не радует ни бизнесменов, ни власти</w:t>
      </w:r>
    </w:p>
    <w:p>
      <w:pPr>
        <w:pStyle w:val="Normal"/>
        <w:ind w:left="-851" w:right="-766" w:firstLine="720"/>
        <w:jc w:val="both"/>
        <w:rPr>
          <w:lang w:val="ru-RU" w:eastAsia="ru-RU"/>
        </w:rPr>
      </w:pPr>
      <w:r>
        <w:rPr>
          <w:lang w:val="ru-RU" w:eastAsia="ru-RU"/>
        </w:rPr>
        <w:t xml:space="preserve"> </w:t>
      </w:r>
      <w:r>
        <w:rPr>
          <w:lang w:val="ru-RU" w:eastAsia="ru-RU"/>
        </w:rPr>
        <w:t>В настоящее время, по оценке Министерства по антимонопольной политике России, Нижегородская область занимает 17-е место среди 89 субъектов РФ по степени развития предпринимательства, и, в общем-то, находится на хорошем счету у МАПа. Ощущают ли это представители малого и среднего бизнеса? Какие меры должно принять областное правительство и руководство муниципалитетов, чтобы создать благоприятные условия для развития предпринимательства? Насколько хорош нижегородский климат для формирования сильного предпринимательского класса, и вообще - легко ли сегодня стать бизнесменом?</w:t>
      </w:r>
    </w:p>
    <w:p>
      <w:pPr>
        <w:pStyle w:val="Normal"/>
        <w:ind w:left="-851" w:right="-766" w:firstLine="720"/>
        <w:jc w:val="both"/>
        <w:rPr>
          <w:lang w:val="ru-RU" w:eastAsia="ru-RU"/>
        </w:rPr>
      </w:pPr>
      <w:r>
        <w:rPr>
          <w:lang w:val="ru-RU" w:eastAsia="ru-RU"/>
        </w:rPr>
        <w:t xml:space="preserve"> </w:t>
      </w:r>
      <w:r>
        <w:rPr>
          <w:lang w:val="ru-RU" w:eastAsia="ru-RU"/>
        </w:rPr>
        <w:t>Эти и другие вопросы в течение полутора часов обсуждали чиновники разного уровня на семинаре-совещании в Нижегородском кремле в минувшую среду. В зале собралось руководство Нижегородского теруправления МАП РФ, представители министерств областного правительства, налоговых органов, банковских структур и нескольких районных организаций, занимающихся поддержкой малого и среднего бизнеса. Председательствовала министр экономики и развития предпринимательства Галина Кузьмина, которая сразу задала тон встречи - "подводить каких-то итогов мы не будем, а просто поговорим о том, что у нас сегодня происходит".</w:t>
      </w:r>
    </w:p>
    <w:p>
      <w:pPr>
        <w:pStyle w:val="Normal"/>
        <w:ind w:left="-851" w:right="-766" w:firstLine="720"/>
        <w:jc w:val="both"/>
        <w:rPr>
          <w:lang w:val="ru-RU" w:eastAsia="ru-RU"/>
        </w:rPr>
      </w:pPr>
      <w:r>
        <w:rPr>
          <w:lang w:val="ru-RU" w:eastAsia="ru-RU"/>
        </w:rPr>
        <w:t xml:space="preserve"> </w:t>
      </w:r>
      <w:r>
        <w:rPr>
          <w:lang w:val="ru-RU" w:eastAsia="ru-RU"/>
        </w:rPr>
        <w:t>А происходит у нас следующее. Как рассказал директор департамента развития экономического потенциала и потребительского рынка областного минэкономики Александр Летянин, в настоящее время более половины предпринимателей по-прежнему работают в сфере торговли и общепита, занятость в наукоемких отраслях, промышленности невелика. И такое распределение по видам деятельности существуют с начала становления малого и среднего бизнеса. Предприниматели все также отдают предпочтение торговле как наиболее выгодному и быстро оборачиваемому бизнесу. Между тем доля малого бизнеса в общем объеме всех налоговых поступлений в бюджет области стабильно растет: в 1997 году она составили всего 6,2 процента, в 2001-м - 11,2 проц., в 2002-м, по прогнозам минэкономики, - должна возрасти до 14 процентов. Однако в следующем году доля предпринимательских налогов в общем котле увеличится примерно до 15 процентов, не более. Причиной этого А.Летянин назвал введение с 1 января 2003 года Федерального закона N 104, вносящего изменения во вторую часть Налогового кодекса и касающегося упрощенного налогообложения в сфере малого бизнеса. По мнению директора департамента, новый закон скорее навредит, нежели поможет развитию субъектов малого предпринимательства.</w:t>
      </w:r>
    </w:p>
    <w:p>
      <w:pPr>
        <w:pStyle w:val="Normal"/>
        <w:ind w:left="-851" w:right="-766" w:firstLine="720"/>
        <w:jc w:val="both"/>
        <w:rPr>
          <w:lang w:val="ru-RU" w:eastAsia="ru-RU"/>
        </w:rPr>
      </w:pPr>
      <w:r>
        <w:rPr>
          <w:lang w:val="ru-RU" w:eastAsia="ru-RU"/>
        </w:rPr>
        <w:t xml:space="preserve"> </w:t>
      </w:r>
      <w:r>
        <w:rPr>
          <w:lang w:val="ru-RU" w:eastAsia="ru-RU"/>
        </w:rPr>
        <w:t>Впрочем, как считает Летянин, существуют способы смягчить ситуацию. Так, например, при главном федеральном инспекторе по Нижегородской области действует межведомственная комиссия по устранению излишних административных барьеров на пути развития предпринимательства. Сегодня этой комиссии приходится разбирать много вопросов, связанных с защитой прав бизнесменов, например в случае произвола со стороны контролирующих ведомств. Участники семинара пришли к выводу, что подобные органы должны быть сформированы на районном и муниципальном уровне. Причем в состав комиссий должны быть обязательно включены и сами предприниматели.</w:t>
      </w:r>
    </w:p>
    <w:p>
      <w:pPr>
        <w:pStyle w:val="Normal"/>
        <w:ind w:left="-851" w:right="-766" w:firstLine="720"/>
        <w:jc w:val="both"/>
        <w:rPr>
          <w:lang w:val="ru-RU" w:eastAsia="ru-RU"/>
        </w:rPr>
      </w:pPr>
      <w:r>
        <w:rPr>
          <w:lang w:val="ru-RU" w:eastAsia="ru-RU"/>
        </w:rPr>
        <w:t xml:space="preserve"> </w:t>
      </w:r>
      <w:r>
        <w:rPr>
          <w:lang w:val="ru-RU" w:eastAsia="ru-RU"/>
        </w:rPr>
        <w:t>В области также работает программа льготного кредитования малого и среднего бизнеса, которая, по мнению чиновников, может быть интересна для реализации социально значимых проектов. По этой программе было уже профинансировано 50 проектов, что к концу 2002 года позволит создать в области порядка 380 рабочих мест. Помимо этого предприниматели сегодня имеют возможность приобретать в лизинг необходимое оборудование. Кроме того, минэкономики разработало программу поддержки начинающих бизнесменов, предусматривающую, в частности, оказание финансовой помощи новичкам в виде выдачи льготных кредитования и предоставления помощи в получении банковских микрокредитов. Многие согласились, что такие меры могут реально изменить положение дел в предпринимательской среде - ведь сегодня, как дружно решили участники встречи, предпринимателю гораздо сложнее начать свое дело, чем несколько лет назад!..</w:t>
      </w:r>
    </w:p>
    <w:p>
      <w:pPr>
        <w:pStyle w:val="Normal"/>
        <w:ind w:left="-851" w:right="-766" w:firstLine="720"/>
        <w:jc w:val="both"/>
        <w:rPr>
          <w:lang w:val="ru-RU" w:eastAsia="ru-RU"/>
        </w:rPr>
      </w:pPr>
      <w:r>
        <w:rPr>
          <w:lang w:val="ru-RU" w:eastAsia="ru-RU"/>
        </w:rPr>
        <w:t>А несколькими днями ранее на ту же тему рассуждали сами предприниматели в том же здании "круглого стола", проходившего "под крылом" приволжского полпредства. Руководители нижегородского координационного совета Объединения предпринимательских организаций России (ОПОРа), представители предпринимательских организаций региона и сами бизнесмены единодушно сошлись во мнении, что сегодня диалог бизнеса и власти в стране по сут носит декларативный и односторонний характер и "редко переходит в практическую плоскость". Исключения из правил, считают руководители НКС ОПОРа, сегодня, пожалуй, представляют лишь Татарстан, Новгородская и Самарская области, где "благодаря политической воле руководства регионов созданы подходящие условия для развития предпринимательства".</w:t>
      </w:r>
    </w:p>
    <w:p>
      <w:pPr>
        <w:pStyle w:val="Normal"/>
        <w:ind w:left="-851" w:right="-766" w:firstLine="720"/>
        <w:jc w:val="both"/>
        <w:rPr>
          <w:lang w:val="ru-RU" w:eastAsia="ru-RU"/>
        </w:rPr>
      </w:pPr>
      <w:r>
        <w:rPr>
          <w:lang w:val="ru-RU" w:eastAsia="ru-RU"/>
        </w:rPr>
        <w:t xml:space="preserve"> </w:t>
      </w:r>
      <w:r>
        <w:rPr>
          <w:lang w:val="ru-RU" w:eastAsia="ru-RU"/>
        </w:rPr>
        <w:t>С точки зрения представителей деловых кругов, "власть по-прежнему держит бизнес за горло, то сжимая, то ослабляя хватку". Впрочем, предприниматели неоднократно подчеркивали, что речь идет об общегосударственной политике, а не об отдельно взятых чиновниках, которые понимают проблемы бизнеса и по мере возможностей стараются их решить. Участники встречи пришли к выводу, что диалог бизнеса и власти возможен только на условиях равной ответственности сторон друг перед другом. В зоне ответственности власти создание таких условий и соблюдение обязательств ответственности.</w:t>
      </w:r>
    </w:p>
    <w:p>
      <w:pPr>
        <w:pStyle w:val="Normal"/>
        <w:ind w:left="-851" w:right="-766" w:firstLine="720"/>
        <w:jc w:val="both"/>
        <w:rPr>
          <w:lang w:val="ru-RU" w:eastAsia="ru-RU"/>
        </w:rPr>
      </w:pPr>
      <w:r>
        <w:rPr>
          <w:lang w:val="ru-RU" w:eastAsia="ru-RU"/>
        </w:rPr>
        <w:t xml:space="preserve"> </w:t>
      </w:r>
      <w:r>
        <w:rPr>
          <w:lang w:val="ru-RU" w:eastAsia="ru-RU"/>
        </w:rPr>
        <w:t>Ну, а чтобы предпринимательство на самом деле могло нормально развиваться и нести социальную нагрузку, власть, с точки зрения участников заседания, "должна отказаться от хозяйствующей функции и передать ее бизнесу, оставив за собой регулирование". А бизнесменам в свою очередь, как считают представители ОПОРа необходимо объединяться для того, чтобы "заявить о своем месте в обществе".</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СОВЕТСКИЙ САХАЛИН" ЮЖНО-САХАЛИНСК 18.10.02</w:t>
      </w:r>
    </w:p>
    <w:p>
      <w:pPr>
        <w:pStyle w:val="Normal"/>
        <w:ind w:left="-851" w:right="-766" w:hanging="0"/>
        <w:jc w:val="both"/>
        <w:rPr>
          <w:lang w:val="ru-RU" w:eastAsia="ru-RU"/>
        </w:rPr>
      </w:pPr>
      <w:r>
        <w:rPr>
          <w:lang w:val="ru-RU" w:eastAsia="ru-RU"/>
        </w:rPr>
        <w:t xml:space="preserve">МАЛЫЙ БИЗНЕС - ЭТО БОЛЬШЕ, ЧЕМ БИЗНЕС </w:t>
      </w:r>
    </w:p>
    <w:p>
      <w:pPr>
        <w:pStyle w:val="Normal"/>
        <w:ind w:left="-851" w:right="-766" w:hanging="0"/>
        <w:jc w:val="both"/>
        <w:rPr>
          <w:lang w:val="ru-RU" w:eastAsia="ru-RU"/>
        </w:rPr>
      </w:pPr>
      <w:r>
        <w:rPr>
          <w:lang w:val="ru-RU" w:eastAsia="ru-RU"/>
        </w:rPr>
        <w:t>В. Горбунов</w:t>
      </w:r>
    </w:p>
    <w:p>
      <w:pPr>
        <w:pStyle w:val="Normal"/>
        <w:ind w:left="-851" w:right="-766" w:firstLine="720"/>
        <w:jc w:val="both"/>
        <w:rPr>
          <w:lang w:val="ru-RU" w:eastAsia="ru-RU"/>
        </w:rPr>
      </w:pPr>
      <w:r>
        <w:rPr>
          <w:lang w:val="ru-RU" w:eastAsia="ru-RU"/>
        </w:rPr>
        <w:t>Малый бизнес называют основой экономики развитых стран. У нас же говорить об этом пока не приходится. Даже само понятие "малый бизнес" еще не устоялось. Идут споры, по каким параметрам надо определять, "малое" это предприятие или нет, каков должен быть верхний предел численности работающих и денежного оборота. Словом, все у нас пока еще достаточно условно, в том числе и статистика, которая не слишком точно охватывает такую громадную экономическую массу, как предприниматели без образования юридического лица, не говоря уже о предпринимательстве незарегистрированном.</w:t>
      </w:r>
    </w:p>
    <w:p>
      <w:pPr>
        <w:pStyle w:val="Normal"/>
        <w:ind w:left="-851" w:right="-766" w:firstLine="720"/>
        <w:jc w:val="both"/>
        <w:rPr>
          <w:lang w:val="ru-RU" w:eastAsia="ru-RU"/>
        </w:rPr>
      </w:pPr>
      <w:r>
        <w:rPr>
          <w:lang w:val="ru-RU" w:eastAsia="ru-RU"/>
        </w:rPr>
        <w:t>Но даже если исходить из имеющихся данных, то малый бизнес в нашей области уже представляет из себя значительную силу. У нас насчитывается 4694 малых предприятия с общей численностью работающих около 37 тысяч человек, да еще 21 тысяча предпринимателей без образования юридического лица, у которых также есть наемные работники. В прошлом году ими было произведено продукции более чем на 6 миллиардов рублей (на самом деле, наверное, больше) - это сравнимо с суммарным объемом производства двух таких весомых отраслей экономики, как строительство и сельское хозяйство.</w:t>
      </w:r>
    </w:p>
    <w:p>
      <w:pPr>
        <w:pStyle w:val="Normal"/>
        <w:ind w:left="-851" w:right="-766" w:firstLine="720"/>
        <w:jc w:val="both"/>
        <w:rPr>
          <w:lang w:val="ru-RU" w:eastAsia="ru-RU"/>
        </w:rPr>
      </w:pPr>
      <w:r>
        <w:rPr>
          <w:lang w:val="ru-RU" w:eastAsia="ru-RU"/>
        </w:rPr>
        <w:t>По оценке руководителя департамента промышленной политики комитета экономики администрации области Г. Тыченка, малый бизнес нынче дает до 10 процентов всех бюджетных поступлений. По сравнению с развитыми странами это, конечно, немного - там мелкие предприниматели дают более половины налогов. И малых предприятий на тысячу человек населения там насчитывается 30, тогда как в нашей области всего 8. Это, правда, больше, чем в среднем по России - 6, но тем не менее совершенно очевидно, что не все еще рыночные ниши освоены нашими предпринимателями, не все еще люди заняты достойным делом. Малому бизнесу на Сахалине и Курилах можно и нужно расти. Что же мешает этому? Помех много. Объединения предпринимателей, знающие ситуацию, что называется, изнутри, периодически направляют в органы власти перечни проблем, стоящих на пути развития малого бизнеса. Все их перечислять не имеет смысла, выделим лишь две главные - административные барьеры и недостаток капитала.</w:t>
      </w:r>
    </w:p>
    <w:p>
      <w:pPr>
        <w:pStyle w:val="Normal"/>
        <w:ind w:left="-851" w:right="-766" w:firstLine="720"/>
        <w:jc w:val="both"/>
        <w:rPr>
          <w:lang w:val="ru-RU" w:eastAsia="ru-RU"/>
        </w:rPr>
      </w:pPr>
      <w:r>
        <w:rPr>
          <w:lang w:val="ru-RU" w:eastAsia="ru-RU"/>
        </w:rPr>
        <w:t>В ходе одного из исследований, проведенных комитетом экономики среди предпринимателей юга области, всего лишь 30 процентов оценили условия своей деятельности как удовлетворительные и 10 процентов - как хорошие. Остальные - увы, увы, увы...</w:t>
      </w:r>
    </w:p>
    <w:p>
      <w:pPr>
        <w:pStyle w:val="Normal"/>
        <w:ind w:left="-851" w:right="-766" w:firstLine="720"/>
        <w:jc w:val="both"/>
        <w:rPr>
          <w:lang w:val="ru-RU" w:eastAsia="ru-RU"/>
        </w:rPr>
      </w:pPr>
      <w:r>
        <w:rPr>
          <w:lang w:val="ru-RU" w:eastAsia="ru-RU"/>
        </w:rPr>
        <w:t>Но если с административными барьерами власть на местах еще как-то борется - например, для ограничения числа всевозможных проверок не так давно в области были введены специальные журналы учета, - то с финансированием бизнеса дела обстоят хуже. Традиционные для западных бизнесменов источники финансирования, такие, как банковские кредиты, нашим предпринимателям практически недоступны. Банки по-прежнему предпочитают работать с крупными клиентами, у которых прозрачная отчетность, ликвидное имущество, хорошая кредитная история. С "мелочевкой" же возиться хлопотно и рискованно.</w:t>
      </w:r>
    </w:p>
    <w:p>
      <w:pPr>
        <w:pStyle w:val="Normal"/>
        <w:ind w:left="-851" w:right="-766" w:firstLine="720"/>
        <w:jc w:val="both"/>
        <w:rPr>
          <w:lang w:val="ru-RU" w:eastAsia="ru-RU"/>
        </w:rPr>
      </w:pPr>
      <w:r>
        <w:rPr>
          <w:lang w:val="ru-RU" w:eastAsia="ru-RU"/>
        </w:rPr>
        <w:t>Есть, конечно, у нас в области и "черный" рынок капитала, но оттого он и "черный", что связываться с ним порою себе дороже.</w:t>
      </w:r>
    </w:p>
    <w:p>
      <w:pPr>
        <w:pStyle w:val="Normal"/>
        <w:ind w:left="-851" w:right="-766" w:firstLine="720"/>
        <w:jc w:val="both"/>
        <w:rPr>
          <w:lang w:val="ru-RU" w:eastAsia="ru-RU"/>
        </w:rPr>
      </w:pPr>
      <w:r>
        <w:rPr>
          <w:lang w:val="ru-RU" w:eastAsia="ru-RU"/>
        </w:rPr>
        <w:t>Где же выход?</w:t>
      </w:r>
    </w:p>
    <w:p>
      <w:pPr>
        <w:pStyle w:val="Normal"/>
        <w:ind w:left="-851" w:right="-766" w:firstLine="720"/>
        <w:jc w:val="both"/>
        <w:rPr>
          <w:lang w:val="ru-RU" w:eastAsia="ru-RU"/>
        </w:rPr>
      </w:pPr>
      <w:r>
        <w:rPr>
          <w:lang w:val="ru-RU" w:eastAsia="ru-RU"/>
        </w:rPr>
        <w:t>В нашей области его предложили Сахалинский фонд развития малого бизнеса и Сахалинское общество кредитования малого бизнеса (СОКМБ), работающие с использованием средств агентства США по международному развитию. Как сообщила координатор по связям с общественностью общества Ж. Любаева, за два года работы предпринимателям были выданы кредиты на сумму около 4-х миллионов долларов и реально поддержано порядка тысячи бизнесменов по предельно упрощенной схеме кредитования. При этом одновременно общество ведет учебу предпринимателей - как через различные семинары, так и в ходе индивидуальной работы с кредитным агентом, а также в процессе неформального группового общения. То есть предприниматель не просто берет деньги взаймы, но и тесно общается со своими коллегами. Совет и консультации нужны не только начинающим, но и опытным бизнесменам - это повышает надежность и эффективность дела. А отсюда и результаты. Несмотря на то, что, по всеобщему мнению, такое предпринимательство - вещь весьма рискованная, деятельность СОКМБ доказывает обратное. Возврат кредитов практически стопроцентный...</w:t>
      </w:r>
    </w:p>
    <w:p>
      <w:pPr>
        <w:pStyle w:val="Normal"/>
        <w:ind w:left="-851" w:right="-766" w:firstLine="720"/>
        <w:jc w:val="both"/>
        <w:rPr>
          <w:lang w:val="ru-RU" w:eastAsia="ru-RU"/>
        </w:rPr>
      </w:pPr>
      <w:r>
        <w:rPr>
          <w:lang w:val="ru-RU" w:eastAsia="ru-RU"/>
        </w:rPr>
        <w:t>Высоко оценивает деятельность упомянутых структур и Г. Тыченок, который, кстати, не так давно вошел в попечительский совет фонда. По его словам, государство безусловно заинтересовано во всемерном развитии малого бизнеса, но не располагает для этого излишком средств. И потому деятельность независимой кредитной организации, нацеленной именно на поддержку предпринимателей, стоит только приветствовать.</w:t>
      </w:r>
    </w:p>
    <w:p>
      <w:pPr>
        <w:pStyle w:val="Normal"/>
        <w:ind w:left="-851" w:right="-766" w:firstLine="720"/>
        <w:jc w:val="both"/>
        <w:rPr>
          <w:lang w:val="ru-RU" w:eastAsia="ru-RU"/>
        </w:rPr>
      </w:pPr>
      <w:r>
        <w:rPr>
          <w:lang w:val="ru-RU" w:eastAsia="ru-RU"/>
        </w:rPr>
        <w:t>- Причем, - говорит Г. Тыченок, - я знаю, что сахалинский проект уникален не только для России, но и для других стран, где аналогичные программы ограничиваются микрокредитованием со средней планкой в 500 долларов. У нас же можно получить в кредит до 25 тысяч долларов. Причем фонд через общество кредитования не только финансирует бизнес, но и воспитывает в предпринимателях чувство ответственности, порядочности, самоуважение в конце концов, что, поверьте, не менее значимо, чем все остальное. Столь нужный стране средний класс - ведь не только высокие доходы, но еще и соответствующие этические нормы. С другой стороны, как представителю государства мне бы хотелось реализовать через фонд и кое-какие интересы области. В частности, способствовать расширению его деятельности на депрессивные северные районы с высоким уровнем безработицы. Если более конкретно, то обратить большее внимание на заготовку и переработку дикоросов - именно эта отрасль, на мой взгляд, могла бы дать наиболее быструю отдачу "северам".</w:t>
      </w:r>
    </w:p>
    <w:p>
      <w:pPr>
        <w:pStyle w:val="Normal"/>
        <w:ind w:left="-851" w:right="-766" w:firstLine="720"/>
        <w:jc w:val="both"/>
        <w:rPr>
          <w:lang w:val="ru-RU" w:eastAsia="ru-RU"/>
        </w:rPr>
      </w:pPr>
      <w:r>
        <w:rPr>
          <w:lang w:val="ru-RU" w:eastAsia="ru-RU"/>
        </w:rPr>
        <w:t>А вообще, как считает Г. Тыченок, перспективы у сахалинского малого бизнеса есть, и немалые. Связаны они в первую очередь с реализацией шельфовых проектов. Их полномасштабное развертывание даст мощнейший стимул для всей инфраструктуры острова. И предпринимателям уже надо начинать готовиться к этому. Тем более что немалая часть финансовых проблем уже может быть снята с помощью Сахалинского общества кредитования малого бизнеса.</w:t>
      </w:r>
    </w:p>
    <w:p>
      <w:pPr>
        <w:pStyle w:val="Normal"/>
        <w:ind w:left="-851" w:right="-766" w:hanging="0"/>
        <w:jc w:val="both"/>
        <w:rPr>
          <w:lang w:val="ru-RU" w:eastAsia="ru-RU"/>
        </w:rPr>
      </w:pPr>
      <w:r>
        <w:rPr>
          <w:lang w:val="ru-RU" w:eastAsia="ru-RU"/>
        </w:rPr>
      </w:r>
    </w:p>
    <w:p>
      <w:pPr>
        <w:pStyle w:val="Heading1"/>
        <w:ind w:left="-851" w:right="-766" w:hanging="0"/>
        <w:rPr/>
      </w:pPr>
      <w:r>
        <w:rPr/>
        <w:t>ЗАКОНОДАТЕЛЬНАЯ БАЗА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НОМКА" АРХАНГЕЛЬСК 14.10.02</w:t>
      </w:r>
    </w:p>
    <w:p>
      <w:pPr>
        <w:pStyle w:val="Normal"/>
        <w:ind w:left="-851" w:right="-766" w:hanging="0"/>
        <w:jc w:val="both"/>
        <w:rPr>
          <w:lang w:val="ru-RU" w:eastAsia="ru-RU"/>
        </w:rPr>
      </w:pPr>
      <w:r>
        <w:rPr>
          <w:lang w:val="ru-RU" w:eastAsia="ru-RU"/>
        </w:rPr>
        <w:t>АРХАНГЕЛЬСКИЕ ПРЕДПРИНИМАТЕЛИ ПОЛОЖИТЕЛЬНО ОТНОСЯТСЯ К НОВОЙ СИСТЕМЕ</w:t>
      </w:r>
    </w:p>
    <w:p>
      <w:pPr>
        <w:pStyle w:val="Normal"/>
        <w:ind w:left="-851" w:right="-766" w:hanging="0"/>
        <w:jc w:val="both"/>
        <w:rPr>
          <w:lang w:val="ru-RU" w:eastAsia="ru-RU"/>
        </w:rPr>
      </w:pPr>
      <w:r>
        <w:rPr>
          <w:lang w:val="ru-RU" w:eastAsia="ru-RU"/>
        </w:rPr>
        <w:t>НАЛОГООБЛОЖЕНИЯ</w:t>
      </w:r>
    </w:p>
    <w:p>
      <w:pPr>
        <w:pStyle w:val="Normal"/>
        <w:ind w:left="-851" w:right="-766" w:firstLine="720"/>
        <w:jc w:val="both"/>
        <w:rPr>
          <w:lang w:val="ru-RU" w:eastAsia="ru-RU"/>
        </w:rPr>
      </w:pPr>
      <w:r>
        <w:rPr>
          <w:lang w:val="ru-RU" w:eastAsia="ru-RU"/>
        </w:rPr>
        <w:t>Сегодня в администрации Архангельской области прошло совещание по внесению изменений и дополнений в Закон "О едином налоге на вмененный доход". До 17 октября все предложения по Закону должны быть переданы в областное Собрание депутатов, которое приступит к их рассмотрению на ноябрьской сессии.  Как сообщила пресс-служба областной администрации, в целом предприниматели положительно относятся к новой системе налогообложения, если не считать некоторых нюансов. Не во всех субъектах Федерации принят коэффициент кадастровой стоимости земли. Определенные сложности возникнут и при подсчете налога с транспортных предприятий, которые оказывают свои услуги в разных регионах России. При введении единого коэффициента налогообложения для предприятий Архангельска и субъектов области, торговые предприятия из "глубинки" будут поставлены на грань разорения. Директор предприятия "Рябинушка" г. Северодвинска Людмила Машенькина считает малоэффективной ту часть Закона, в которой повышающий коэффициент действует на предприятия розничной торговли площадью более 70 квадратных метров. Пришло время просторных торговых павильонов, выставочных залов пищевой продукции, а высокий налог приведет к уходу производителей на лоточную торговлю, приведет к расширению сети "забегаловок". Поднять же стоимость своей продукции, чтобы вывести рентабельность хотя бы на "ноль" невозможно, учитывая низкую покупательную способность горожан. Представители вновь созданной на Маргаритинской ярмарке гильдии швейников предложили разграничить налог на одного мастера по пошиву, так как это приведет к отказу от услуг по ремонту одежды, которые пользуются большой популярностью у малоимущих слоев населения. Швейники также считают неправильным приравнивать рабочее место парикмахера, использующего площадь не более двух квадратных метров, и мастера по пошиву, которому для нормальной работы и десяти метров мало. Все предложения и замечания по Закону будут донесены до сведения депутатов.</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ФИНАНСОВАЯ РОССИЯ" МОСКВА 16.10.02</w:t>
      </w:r>
    </w:p>
    <w:p>
      <w:pPr>
        <w:pStyle w:val="Normal"/>
        <w:ind w:left="-851" w:right="-766" w:hanging="0"/>
        <w:jc w:val="both"/>
        <w:rPr>
          <w:caps/>
          <w:lang w:val="ru-RU" w:eastAsia="ru-RU"/>
        </w:rPr>
      </w:pPr>
      <w:r>
        <w:rPr>
          <w:caps/>
          <w:lang w:val="ru-RU" w:eastAsia="ru-RU"/>
        </w:rPr>
        <w:t xml:space="preserve">Минэкономразвития хочет дать крестьянам волю </w:t>
      </w:r>
    </w:p>
    <w:p>
      <w:pPr>
        <w:pStyle w:val="Normal"/>
        <w:ind w:left="-851" w:right="-766" w:hanging="0"/>
        <w:jc w:val="both"/>
        <w:rPr/>
      </w:pPr>
      <w:r>
        <w:rPr>
          <w:lang w:val="ru-RU" w:eastAsia="ru-RU"/>
        </w:rPr>
        <w:t xml:space="preserve">Денис МУХАНОВ, исполнительный директор Русского экономического общества </w:t>
      </w:r>
    </w:p>
    <w:p>
      <w:pPr>
        <w:pStyle w:val="Normal"/>
        <w:ind w:left="-851" w:right="-766" w:hanging="0"/>
        <w:jc w:val="both"/>
        <w:rPr>
          <w:lang w:val="ru-RU" w:eastAsia="ru-RU"/>
        </w:rPr>
      </w:pPr>
      <w:r>
        <w:rPr>
          <w:lang w:val="ru-RU" w:eastAsia="ru-RU"/>
        </w:rPr>
        <w:tab/>
        <w:t>Минэкономразвития предлагает внести существенные изменения в главу 26.1 Налогового кодекса о системе налогообложения для сельскохозяйственных товаропроизводителей. Федеральный закон о введении системы единого налога для сельхозпроизводителей был принят Государственной Думой и подписан Президентом РФ в конце декабря 2001 года.</w:t>
      </w:r>
    </w:p>
    <w:p>
      <w:pPr>
        <w:pStyle w:val="Normal"/>
        <w:ind w:left="-851" w:right="-766" w:firstLine="720"/>
        <w:jc w:val="both"/>
        <w:rPr>
          <w:lang w:val="ru-RU" w:eastAsia="ru-RU"/>
        </w:rPr>
      </w:pPr>
      <w:r>
        <w:rPr>
          <w:lang w:val="ru-RU" w:eastAsia="ru-RU"/>
        </w:rPr>
        <w:t>Уплата единого налога сельхозпроизводителями предусматривает замену для них совокупности налогов и сборов, подлежащих уплате (платежи за пользование природными ресурсами, налог на прибыль, налог с продаж), за исключением девяти видов налогов из существующих (НДС, акцизы, плата за загрязнение окружающей природной среды и т. д.). Сельскохозяйственными товаропроизводителями признаются организации, крестьянские (фермерские) хозяйства и индивидуальные предприниматели, производящие сельскохозяйственную продукцию на сельскохозяйственных угодьях и реализующие ее, при условии, что в общей выручке за предшествующий год доля выручки от реализации этой продукции составляет не менее 70 процентов. До перехода эти организации освобождаются от налога на прибыль. Организации индустриального типа (птицефабрики, зверофермы, тепличные хозяйства) не имеют права перехода на единый налог.</w:t>
      </w:r>
    </w:p>
    <w:p>
      <w:pPr>
        <w:pStyle w:val="Normal"/>
        <w:ind w:left="-851" w:right="-766" w:firstLine="720"/>
        <w:jc w:val="both"/>
        <w:rPr>
          <w:lang w:val="ru-RU" w:eastAsia="ru-RU"/>
        </w:rPr>
      </w:pPr>
      <w:r>
        <w:rPr>
          <w:lang w:val="ru-RU" w:eastAsia="ru-RU"/>
        </w:rPr>
        <w:t>Объектом налогообложения считаются сельскохозяйственные угодья, находящиеся в собственности, во владении и пользовании. Налоговой базой признается сопоставимая по кадастровой стоимости площадь сельскохозяйственных угодий. Методика определения сопоставимой по кадастровой стоимости площади сельскохозяйственных угодий устанавливается и утверждается Правительством РФ. Ставки исчисляются по следующей схеме: четверть обычных налогов, которые сельхозпроизводители должны были заплатить за предшествующий год, делится на общую площадь сельхозугодий (по данным кадастровой оценки). Сумма налога рассчитывается как произведение налоговой ставки и налоговой базы, в результате чего учитывается как площадь используемых земель, так и их качество. Налоговым периодом признается квартал.</w:t>
      </w:r>
    </w:p>
    <w:p>
      <w:pPr>
        <w:pStyle w:val="Normal"/>
        <w:ind w:left="-851" w:right="-766" w:firstLine="720"/>
        <w:jc w:val="both"/>
        <w:rPr>
          <w:lang w:val="ru-RU" w:eastAsia="ru-RU"/>
        </w:rPr>
      </w:pPr>
      <w:r>
        <w:rPr>
          <w:lang w:val="ru-RU" w:eastAsia="ru-RU"/>
        </w:rPr>
        <w:t>Законодательные органы субъектов РФ вправе повышать или понижать налоговую ставку не более чем на 25 процентов для отдельных категорий налогоплательщиков. Сумма налога, уплачиваемая организациями, зачисляется на счета органов федерального казначейства и затем распределяется по нормативам (см. диаграмму).</w:t>
      </w:r>
    </w:p>
    <w:p>
      <w:pPr>
        <w:pStyle w:val="Normal"/>
        <w:ind w:left="-851" w:right="-766" w:firstLine="720"/>
        <w:jc w:val="both"/>
        <w:rPr>
          <w:lang w:val="ru-RU" w:eastAsia="ru-RU"/>
        </w:rPr>
      </w:pPr>
      <w:r>
        <w:rPr>
          <w:lang w:val="ru-RU" w:eastAsia="ru-RU"/>
        </w:rPr>
        <w:t>Предложенный Минэкономразвития подход к единому сельхозналогу в корне отличается от принятой схемы. Министерство предлагает изменить базу расчета налога - не с гектара земли, а по финансовым показателям: с разницы между доходами и расходами (то есть с прибыли) по ставке 6,5 процента. Кроме того, предполагается заменить срок налогового периода с квартала на год.</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ФИНАНСОВАЯ РОССИЯ" МОСКВА 16.10.02</w:t>
      </w:r>
    </w:p>
    <w:p>
      <w:pPr>
        <w:pStyle w:val="Normal"/>
        <w:ind w:left="-851" w:right="-766" w:hanging="0"/>
        <w:jc w:val="both"/>
        <w:rPr>
          <w:caps/>
          <w:lang w:val="ru-RU" w:eastAsia="ru-RU"/>
        </w:rPr>
      </w:pPr>
      <w:r>
        <w:rPr>
          <w:caps/>
          <w:lang w:val="ru-RU" w:eastAsia="ru-RU"/>
        </w:rPr>
        <w:t>Оставьте "малышам" закон</w:t>
      </w:r>
    </w:p>
    <w:p>
      <w:pPr>
        <w:pStyle w:val="Normal"/>
        <w:ind w:left="-851" w:right="-766" w:firstLine="720"/>
        <w:jc w:val="both"/>
        <w:rPr>
          <w:lang w:val="ru-RU" w:eastAsia="ru-RU"/>
        </w:rPr>
      </w:pPr>
      <w:r>
        <w:rPr>
          <w:lang w:val="ru-RU" w:eastAsia="ru-RU"/>
        </w:rPr>
        <w:t>Из-за закона о государственной поддержке малого предпринимательства Министерство по антимонопольной политике и поддержке предпринимательства РФ ополчилось на коллег из Минэкономразвития России, которое в свою очередь выступает за то, чтобы закон был отменен. Дескать, все, что в законе написано, можно в разрозненном виде найти в других законодательных актах. Однако, как заявила на прошлой неделе руководитель департамента поддержки предпринимательства МАП России Надежда Каллина, ее ведомство уверено в необходимости существования закона о господдержке малого бизнеса. Позиция антимонопольщиков в этом вопросе такова: если закон отменить, то помощь "малым" в регионах будет свернута. По мнению Каллиной, только при наличии федерального закона региональные власти будут планировать мероприятия по поддержке малого бизнеса и давать ему кредиты.</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ЭКОНОМИКА И ЖИЗНЬ" МОСКВА 16.10.02</w:t>
      </w:r>
    </w:p>
    <w:p>
      <w:pPr>
        <w:pStyle w:val="Normal"/>
        <w:ind w:left="-851" w:right="-766" w:hanging="0"/>
        <w:jc w:val="both"/>
        <w:rPr>
          <w:caps/>
          <w:lang w:val="ru-RU" w:eastAsia="ru-RU"/>
        </w:rPr>
      </w:pPr>
      <w:r>
        <w:rPr>
          <w:caps/>
          <w:lang w:val="ru-RU" w:eastAsia="ru-RU"/>
        </w:rPr>
        <w:t xml:space="preserve">Придется довольствоваться малым </w:t>
      </w:r>
    </w:p>
    <w:p>
      <w:pPr>
        <w:pStyle w:val="Normal"/>
        <w:ind w:left="-851" w:right="-766" w:firstLine="720"/>
        <w:jc w:val="both"/>
        <w:rPr>
          <w:lang w:val="ru-RU" w:eastAsia="ru-RU"/>
        </w:rPr>
      </w:pPr>
      <w:r>
        <w:rPr>
          <w:lang w:val="ru-RU" w:eastAsia="ru-RU"/>
        </w:rPr>
        <w:t xml:space="preserve">В непростом деле содействия экономическому росту правительство наметило развитие малого бизнеса как один из главных приоритетов. Логика в этом есть - в большинстве стран Восточной Европы, достигших успехов в экономике (Польша, Венгрия, Чехия, Словакия), был отмечен бурный рост малых предприятий. Что же мешает России последовать тем же путем? </w:t>
      </w:r>
    </w:p>
    <w:p>
      <w:pPr>
        <w:pStyle w:val="Normal"/>
        <w:ind w:left="-851" w:right="-766" w:firstLine="720"/>
        <w:jc w:val="both"/>
        <w:rPr>
          <w:lang w:val="ru-RU" w:eastAsia="ru-RU"/>
        </w:rPr>
      </w:pPr>
      <w:r>
        <w:rPr>
          <w:lang w:val="ru-RU" w:eastAsia="ru-RU"/>
        </w:rPr>
        <w:t xml:space="preserve">На совещании Президента России Владимира Путина с членами правительства и главами центристских фракций в Госдуме, посвященном проблемам малого бизнеса, была достигнута договоренность о том, что налог на доход (выручка минус расходы) для средних и малых предприятий составит вместо прежних 20% всего 15, а предприятия будут относиться к малым, если их годовой оборот не будет превышать 15 млн руб. (исключены ограничения по численности). </w:t>
      </w:r>
    </w:p>
    <w:p>
      <w:pPr>
        <w:pStyle w:val="Normal"/>
        <w:ind w:left="-851" w:right="-766" w:firstLine="720"/>
        <w:jc w:val="both"/>
        <w:rPr>
          <w:lang w:val="ru-RU" w:eastAsia="ru-RU"/>
        </w:rPr>
      </w:pPr>
      <w:r>
        <w:rPr>
          <w:lang w:val="ru-RU" w:eastAsia="ru-RU"/>
        </w:rPr>
        <w:t xml:space="preserve">Для налога на вмененный доход была предложена ставка 6% вместо 8. Ожидается, что новые поправки в Налоговый кодекс будут приняты депутатами до летних каникул. </w:t>
      </w:r>
    </w:p>
    <w:p>
      <w:pPr>
        <w:pStyle w:val="Normal"/>
        <w:ind w:left="-851" w:right="-766" w:firstLine="720"/>
        <w:jc w:val="both"/>
        <w:rPr>
          <w:lang w:val="ru-RU" w:eastAsia="ru-RU"/>
        </w:rPr>
      </w:pPr>
      <w:r>
        <w:rPr>
          <w:lang w:val="ru-RU" w:eastAsia="ru-RU"/>
        </w:rPr>
        <w:t xml:space="preserve">Одновременно с вариантом Правительства России Государственная Дума будет рассматривать вариант, внесенный депутатами О. Дмитриевой и И. Грачевым. </w:t>
      </w:r>
    </w:p>
    <w:p>
      <w:pPr>
        <w:pStyle w:val="Normal"/>
        <w:ind w:left="-851" w:right="-766" w:firstLine="720"/>
        <w:jc w:val="both"/>
        <w:rPr>
          <w:lang w:val="ru-RU" w:eastAsia="ru-RU"/>
        </w:rPr>
      </w:pPr>
      <w:r>
        <w:rPr>
          <w:lang w:val="ru-RU" w:eastAsia="ru-RU"/>
        </w:rPr>
        <w:t xml:space="preserve">Приведем мнение Оксаны Дмитриевой: </w:t>
      </w:r>
    </w:p>
    <w:p>
      <w:pPr>
        <w:pStyle w:val="Normal"/>
        <w:ind w:left="-851" w:right="-766" w:firstLine="720"/>
        <w:jc w:val="both"/>
        <w:rPr>
          <w:lang w:val="ru-RU" w:eastAsia="ru-RU"/>
        </w:rPr>
      </w:pPr>
      <w:r>
        <w:rPr>
          <w:lang w:val="ru-RU" w:eastAsia="ru-RU"/>
        </w:rPr>
        <w:t xml:space="preserve">В чем плюсы законопроекта правительства? </w:t>
      </w:r>
    </w:p>
    <w:p>
      <w:pPr>
        <w:pStyle w:val="Normal"/>
        <w:ind w:left="-851" w:right="-766" w:hanging="0"/>
        <w:jc w:val="both"/>
        <w:rPr>
          <w:lang w:val="ru-RU" w:eastAsia="ru-RU"/>
        </w:rPr>
      </w:pPr>
      <w:r>
        <w:rPr>
          <w:lang w:val="ru-RU" w:eastAsia="ru-RU"/>
        </w:rPr>
        <w:t xml:space="preserve">Есть снижение ставки по сравнению с действующим вариантом. Сейчас 10% от выручки - предлагается 6. Сейчас 30% от валового дохода - предлагается 15. Вот, пожалуй, и все. </w:t>
      </w:r>
    </w:p>
    <w:p>
      <w:pPr>
        <w:pStyle w:val="Normal"/>
        <w:ind w:left="-851" w:right="-766" w:firstLine="720"/>
        <w:jc w:val="both"/>
        <w:rPr>
          <w:lang w:val="ru-RU" w:eastAsia="ru-RU"/>
        </w:rPr>
      </w:pPr>
      <w:r>
        <w:rPr>
          <w:lang w:val="ru-RU" w:eastAsia="ru-RU"/>
        </w:rPr>
        <w:t xml:space="preserve">С ЕСН - сложнее. Хотя по упрощенной системе первоначально и предполагалось платить налог, он по факту не взимался ввиду отсутствия нормативной базы. Сейчас предлагается очень сложная система. Во-первых, им все равно придется начислять взносы в Пенсионный фонд. То есть единый налог не расщепляется, а взносы начисляются отдельно. Кроме того, 14% малые предприятия сами должны начислить на пенсионные счета (страховые и накопительные) в зависимости от возраста каждого человека. Это очень сложная система и очень сложный учет. </w:t>
      </w:r>
    </w:p>
    <w:p>
      <w:pPr>
        <w:pStyle w:val="Normal"/>
        <w:ind w:left="-851" w:right="-766" w:firstLine="720"/>
        <w:jc w:val="both"/>
        <w:rPr>
          <w:lang w:val="ru-RU" w:eastAsia="ru-RU"/>
        </w:rPr>
      </w:pPr>
      <w:r>
        <w:rPr>
          <w:lang w:val="ru-RU" w:eastAsia="ru-RU"/>
        </w:rPr>
        <w:t xml:space="preserve">Малым предприятиям не просто понять, что их на самом деле отсылают к закону об обязательном пенсионном страховании. Более того, этот взнос лишь частично засчитывается - не более 50% от суммы налога по упрощенной системе и не более 25 от суммы вмененного налога. </w:t>
      </w:r>
    </w:p>
    <w:p>
      <w:pPr>
        <w:pStyle w:val="Normal"/>
        <w:ind w:left="-851" w:right="-766" w:firstLine="720"/>
        <w:jc w:val="both"/>
        <w:rPr>
          <w:lang w:val="ru-RU" w:eastAsia="ru-RU"/>
        </w:rPr>
      </w:pPr>
      <w:r>
        <w:rPr>
          <w:lang w:val="ru-RU" w:eastAsia="ru-RU"/>
        </w:rPr>
        <w:t xml:space="preserve">Минусы правительственного законопроекта, на наш взгляд, таковы. </w:t>
      </w:r>
    </w:p>
    <w:p>
      <w:pPr>
        <w:pStyle w:val="Normal"/>
        <w:ind w:left="-851" w:right="-766" w:firstLine="720"/>
        <w:jc w:val="both"/>
        <w:rPr>
          <w:lang w:val="ru-RU" w:eastAsia="ru-RU"/>
        </w:rPr>
      </w:pPr>
      <w:r>
        <w:rPr>
          <w:lang w:val="ru-RU" w:eastAsia="ru-RU"/>
        </w:rPr>
        <w:t xml:space="preserve">По единому налогу, можно сказать, что все это было бы просто, если бы он не расщеплялся предприятием, а просто перечислялся в бюджет и расщеплением занималось казначейство или налоговая служба. </w:t>
      </w:r>
    </w:p>
    <w:p>
      <w:pPr>
        <w:pStyle w:val="Normal"/>
        <w:ind w:left="-851" w:right="-766" w:firstLine="720"/>
        <w:jc w:val="both"/>
        <w:rPr>
          <w:lang w:val="ru-RU" w:eastAsia="ru-RU"/>
        </w:rPr>
      </w:pPr>
      <w:r>
        <w:rPr>
          <w:lang w:val="ru-RU" w:eastAsia="ru-RU"/>
        </w:rPr>
        <w:t xml:space="preserve">Ставки только на первый взгляд меньше (15% меньше 30, а 6% меньше 10). Во-вторых, в действующем Законе об упрощенной системе написано, что отменяется все, кроме госпошлины, лицензионных сборов, таможенных платежей и т. д. А в новом проекте записано - действует все, кроме налога на прибыль, НДС, налога на имущество, налога с продаж. Значит, остаются действовать - транспортный налог, налог на пользователей автомобильных дорог, на добычу полезных ископаемых, экологический налог, который собираются вводить. И еще масса местных налогов - на рекламу, на нужды ЖКХ, милиции и т. д. И по всем надо вести учет. </w:t>
      </w:r>
    </w:p>
    <w:p>
      <w:pPr>
        <w:pStyle w:val="Normal"/>
        <w:ind w:left="-851" w:right="-766" w:firstLine="720"/>
        <w:jc w:val="both"/>
        <w:rPr>
          <w:lang w:val="ru-RU" w:eastAsia="ru-RU"/>
        </w:rPr>
      </w:pPr>
      <w:r>
        <w:rPr>
          <w:lang w:val="ru-RU" w:eastAsia="ru-RU"/>
        </w:rPr>
        <w:t xml:space="preserve">По критериям отнесения. Оборот до 10 млн руб. выручки в год (или 15 млн руб. в компромиссном варианте). Это мало. В действующем -а100 тыс. МРОТ, а это больше на сегодняшний момент (30 млн руб.). </w:t>
      </w:r>
    </w:p>
    <w:p>
      <w:pPr>
        <w:pStyle w:val="Normal"/>
        <w:ind w:left="-851" w:right="-766" w:firstLine="720"/>
        <w:jc w:val="both"/>
        <w:rPr>
          <w:lang w:val="ru-RU" w:eastAsia="ru-RU"/>
        </w:rPr>
      </w:pPr>
      <w:r>
        <w:rPr>
          <w:lang w:val="ru-RU" w:eastAsia="ru-RU"/>
        </w:rPr>
        <w:t xml:space="preserve">К тому же единый налог гораздо более сложный, потому что идет отсылка к действующему общему режиму по налогу на прибыль. Если мы делаем простейшую систему, то она должна быть пригодна для предприятий, которые не имеют профессиональных бухгалтеров, а значит, нельзя делать отсылку на общие режимы налогообложения. </w:t>
      </w:r>
    </w:p>
    <w:p>
      <w:pPr>
        <w:pStyle w:val="Normal"/>
        <w:ind w:left="-851" w:right="-766" w:firstLine="720"/>
        <w:jc w:val="both"/>
        <w:rPr>
          <w:lang w:val="ru-RU" w:eastAsia="ru-RU"/>
        </w:rPr>
      </w:pPr>
      <w:r>
        <w:rPr>
          <w:lang w:val="ru-RU" w:eastAsia="ru-RU"/>
        </w:rPr>
        <w:t xml:space="preserve">Отличие же альтернативного законопроекта в следующем. </w:t>
      </w:r>
    </w:p>
    <w:p>
      <w:pPr>
        <w:pStyle w:val="Normal"/>
        <w:ind w:left="-851" w:right="-766" w:firstLine="720"/>
        <w:jc w:val="both"/>
        <w:rPr>
          <w:lang w:val="ru-RU" w:eastAsia="ru-RU"/>
        </w:rPr>
      </w:pPr>
      <w:r>
        <w:rPr>
          <w:lang w:val="ru-RU" w:eastAsia="ru-RU"/>
        </w:rPr>
        <w:t xml:space="preserve">У нас, во-первых, предлагается более низкая ставка от выручки - 5%, а от совокупного дохода, мы считаем, надо сделать 20%. Единый социальный налог полностью внутри ставки единого налога. </w:t>
      </w:r>
    </w:p>
    <w:p>
      <w:pPr>
        <w:pStyle w:val="Normal"/>
        <w:ind w:left="-851" w:right="-766" w:firstLine="720"/>
        <w:jc w:val="both"/>
        <w:rPr>
          <w:lang w:val="ru-RU" w:eastAsia="ru-RU"/>
        </w:rPr>
      </w:pPr>
      <w:r>
        <w:rPr>
          <w:lang w:val="ru-RU" w:eastAsia="ru-RU"/>
        </w:rPr>
        <w:t xml:space="preserve">Во-вторых, нет ограничения по обороту, а по численности - ограничения в соответствии с Законом о поддержке малого и среднего предпринимательства. </w:t>
      </w:r>
    </w:p>
    <w:p>
      <w:pPr>
        <w:pStyle w:val="Normal"/>
        <w:ind w:left="-851" w:right="-766" w:firstLine="720"/>
        <w:jc w:val="both"/>
        <w:rPr>
          <w:lang w:val="ru-RU" w:eastAsia="ru-RU"/>
        </w:rPr>
      </w:pPr>
      <w:r>
        <w:rPr>
          <w:lang w:val="ru-RU" w:eastAsia="ru-RU"/>
        </w:rPr>
        <w:t xml:space="preserve">И третье, у нас предусмотрен зачет по НДС, входящему в стоимость продукции, реализуемой малыми предприятиями. </w:t>
      </w:r>
    </w:p>
    <w:p>
      <w:pPr>
        <w:pStyle w:val="Normal"/>
        <w:ind w:left="-851" w:right="-766" w:firstLine="720"/>
        <w:jc w:val="both"/>
        <w:rPr>
          <w:lang w:val="ru-RU" w:eastAsia="ru-RU"/>
        </w:rPr>
      </w:pPr>
      <w:r>
        <w:rPr>
          <w:lang w:val="ru-RU" w:eastAsia="ru-RU"/>
        </w:rPr>
        <w:t xml:space="preserve">Поэтому мы считаем, что наш проект лучше и он действительно может сделать революцию. Во-первых, он лучше по критериям отнесения - как в Законе о поддержке малого предпринимательства. Во-вторых, снижены ставки. В-третьих, ЕСН - внутри налога. </w:t>
      </w:r>
    </w:p>
    <w:p>
      <w:pPr>
        <w:pStyle w:val="Normal"/>
        <w:ind w:left="-851" w:right="-766" w:firstLine="720"/>
        <w:jc w:val="both"/>
        <w:rPr>
          <w:lang w:val="ru-RU" w:eastAsia="ru-RU"/>
        </w:rPr>
      </w:pPr>
      <w:r>
        <w:rPr>
          <w:lang w:val="ru-RU" w:eastAsia="ru-RU"/>
        </w:rPr>
        <w:t xml:space="preserve">Что касается критериев по обороту, то я считаю, что нет необходимости его устанавливать. Но на парламентских слушаниях было принято решение о критерии - 50 млн руб. в год. </w:t>
      </w:r>
    </w:p>
    <w:p>
      <w:pPr>
        <w:pStyle w:val="Normal"/>
        <w:ind w:left="-851" w:right="-766" w:firstLine="720"/>
        <w:jc w:val="both"/>
        <w:rPr>
          <w:lang w:val="ru-RU" w:eastAsia="ru-RU"/>
        </w:rPr>
      </w:pPr>
      <w:r>
        <w:rPr>
          <w:lang w:val="ru-RU" w:eastAsia="ru-RU"/>
        </w:rPr>
        <w:t xml:space="preserve">Вообще же главный вопрос: будет ли выгодна эта система для малых предприятий? В настоящий момент эта система фактически невыгодна. Она выгодна только в тех регионах, которые пошли на резкое сокращение ставок по сравнению с установленной Федеральным законом. Например, в Петербурге не 10%, а 6,67 от дохода. И без остальных налогов. А так на эту систему перешло очень мало предприятий - что-то около 5-7%. </w:t>
      </w:r>
    </w:p>
    <w:p>
      <w:pPr>
        <w:pStyle w:val="Normal"/>
        <w:ind w:left="-851" w:right="-766" w:hanging="0"/>
        <w:jc w:val="both"/>
        <w:rPr>
          <w:lang w:val="ru-RU" w:eastAsia="ru-RU"/>
        </w:rPr>
      </w:pPr>
      <w:r>
        <w:rPr>
          <w:lang w:val="ru-RU" w:eastAsia="ru-RU"/>
        </w:rPr>
        <w:t>Подготовил П. ЖУКОВ, к. э. н.,</w:t>
      </w:r>
    </w:p>
    <w:p>
      <w:pPr>
        <w:pStyle w:val="Normal"/>
        <w:ind w:left="-851" w:right="-766" w:hanging="0"/>
        <w:jc w:val="both"/>
        <w:rPr>
          <w:lang w:val="ru-RU" w:eastAsia="ru-RU"/>
        </w:rPr>
      </w:pPr>
      <w:r>
        <w:rPr>
          <w:lang w:val="ru-RU" w:eastAsia="ru-RU"/>
        </w:rPr>
        <w:t xml:space="preserve">экономический обозреватель "ЭЖ" </w:t>
      </w:r>
    </w:p>
    <w:p>
      <w:pPr>
        <w:pStyle w:val="Normal"/>
        <w:ind w:left="-851" w:right="-766" w:hanging="0"/>
        <w:jc w:val="both"/>
        <w:rPr>
          <w:lang w:val="ru-RU" w:eastAsia="ru-RU"/>
        </w:rPr>
      </w:pPr>
      <w:r>
        <w:rPr>
          <w:lang w:val="ru-RU" w:eastAsia="ru-RU"/>
        </w:rPr>
        <w:t xml:space="preserve">     </w:t>
      </w:r>
      <w:r>
        <w:rPr>
          <w:lang w:val="ru-RU" w:eastAsia="ru-RU"/>
        </w:rPr>
        <w:t xml:space="preserve">КОММЕНТАРИЙ </w:t>
      </w:r>
    </w:p>
    <w:p>
      <w:pPr>
        <w:pStyle w:val="Normal"/>
        <w:ind w:left="-851" w:right="-766" w:firstLine="720"/>
        <w:jc w:val="both"/>
        <w:rPr>
          <w:lang w:val="ru-RU" w:eastAsia="ru-RU"/>
        </w:rPr>
      </w:pPr>
      <w:r>
        <w:rPr>
          <w:lang w:val="ru-RU" w:eastAsia="ru-RU"/>
        </w:rPr>
        <w:t xml:space="preserve">Если мы хотим, чтобы малое предприятие росло и развивалось, то его действительно нужно освободить от всех местных налогов и, оставив порог вхождения в 15 млн руб., повысить порог для выхода из режима упрощенной системы хотя бы до 30 млн руб. </w:t>
      </w:r>
    </w:p>
    <w:p>
      <w:pPr>
        <w:pStyle w:val="Normal"/>
        <w:ind w:left="-851" w:right="-766" w:firstLine="720"/>
        <w:jc w:val="both"/>
        <w:rPr>
          <w:lang w:val="ru-RU" w:eastAsia="ru-RU"/>
        </w:rPr>
      </w:pPr>
      <w:r>
        <w:rPr>
          <w:lang w:val="ru-RU" w:eastAsia="ru-RU"/>
        </w:rPr>
        <w:t xml:space="preserve">Иначе обстоит дело с уплатой страховых взносов на персонифицированные счета в Пенсионный фонд. Возложить их расщепление на налоговые органы вряд ли реально, - у них просто для этого нет возможностей. Возмещение НДС для малых предприятий возможно только при его уплате (кстати, законопроект Дмитриевой и Грачева фактически предусматривает уплату НДС и его возмещение). Возможно, оптимальным сочетанием был бы вариант правительства для малых предприятий (с 10 млн руб. до 30 млн выручки), затем для средних предприятий - вариант Дмитриевой и Грачева (например, до 100 млн руб. выручки) и дальше - уже полный вариант налогообложения. </w:t>
      </w:r>
    </w:p>
    <w:p>
      <w:pPr>
        <w:pStyle w:val="Normal"/>
        <w:ind w:left="-851" w:right="-766" w:firstLine="720"/>
        <w:jc w:val="both"/>
        <w:rPr>
          <w:lang w:val="ru-RU" w:eastAsia="ru-RU"/>
        </w:rPr>
      </w:pPr>
      <w:r>
        <w:rPr>
          <w:lang w:val="ru-RU" w:eastAsia="ru-RU"/>
        </w:rPr>
        <w:t xml:space="preserve">Главное же в том, что не налоги и не бухучет мешают малому бизнесу, а многочисленные поборы. И эту проблему пока не готовы решать ни депутаты, ни правительство. </w:t>
      </w:r>
    </w:p>
    <w:p>
      <w:pPr>
        <w:pStyle w:val="Normal"/>
        <w:ind w:left="-851" w:right="-766" w:firstLine="720"/>
        <w:jc w:val="both"/>
        <w:rPr>
          <w:lang w:val="ru-RU" w:eastAsia="ru-RU"/>
        </w:rPr>
      </w:pPr>
      <w:r>
        <w:rPr>
          <w:lang w:val="ru-RU" w:eastAsia="ru-RU"/>
        </w:rPr>
        <w:t xml:space="preserve"> </w:t>
      </w:r>
      <w:r>
        <w:rPr>
          <w:lang w:val="ru-RU" w:eastAsia="ru-RU"/>
        </w:rPr>
        <w:t xml:space="preserve">Для справки. Согласно недавно проведенному "ИНДЕМ" исследованию структуры коррупции в России из общей суммы взяток 38 млрд дол. в год 34,6% проходится на нефинансовые контрольные и надзорные "услуги" государственных органов (типа пожарной охраны или санэпидемстанции) и еще 34,2% - на выдачу лицензии.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ЭКОНОМИКА И ЖИЗНЬ" МОСКВА 16.10.02</w:t>
      </w:r>
    </w:p>
    <w:p>
      <w:pPr>
        <w:pStyle w:val="Normal"/>
        <w:ind w:left="-851" w:right="-766" w:hanging="0"/>
        <w:jc w:val="both"/>
        <w:rPr>
          <w:caps/>
          <w:lang w:val="ru-RU" w:eastAsia="ru-RU"/>
        </w:rPr>
      </w:pPr>
      <w:r>
        <w:rPr>
          <w:caps/>
          <w:lang w:val="ru-RU" w:eastAsia="ru-RU"/>
        </w:rPr>
        <w:t xml:space="preserve">"Палочка-выручалочка" для малого бизнеса? </w:t>
      </w:r>
    </w:p>
    <w:p>
      <w:pPr>
        <w:pStyle w:val="Normal"/>
        <w:ind w:left="-851" w:right="-766" w:firstLine="720"/>
        <w:jc w:val="both"/>
        <w:rPr>
          <w:lang w:val="ru-RU" w:eastAsia="ru-RU"/>
        </w:rPr>
      </w:pPr>
      <w:r>
        <w:rPr>
          <w:lang w:val="ru-RU" w:eastAsia="ru-RU"/>
        </w:rPr>
        <w:t xml:space="preserve">О реформировании упрощенной налоговой системы для малого бизнеса мы давно мечтали. Почему "малого"? Вероятно потому, что налогами сверху давят и подрасти никак не дают. Но вот, дождались, наконец свершилось. Глава государства 24 июля 2002 года подписал долгожданный ФЗ N 104-ФЗ "О внесении изменений и дополнений в часть вторую Налогового кодекса РФ и некоторые другие акты законодательства РФ а также о признании утратившими силу отдельных актов законодательства РФ о налогах и сборах" (далее по тексту - Федеральный закон N 104-ФЗ). Знакомясь с упомянутым документом, приходишь к мысли, что, по всей видимости, малому бизнесу действительно станет легче. Надолго или нет, и как скоро закончится налоговая передышка, покажет будущее. </w:t>
      </w:r>
    </w:p>
    <w:p>
      <w:pPr>
        <w:pStyle w:val="Normal"/>
        <w:ind w:left="-851" w:right="-766" w:hanging="0"/>
        <w:jc w:val="both"/>
        <w:rPr>
          <w:lang w:val="ru-RU" w:eastAsia="ru-RU"/>
        </w:rPr>
      </w:pPr>
      <w:r>
        <w:rPr>
          <w:lang w:val="ru-RU" w:eastAsia="ru-RU"/>
        </w:rPr>
        <w:t xml:space="preserve">ОЛЬГА ВИЛЕСОВА, </w:t>
      </w:r>
    </w:p>
    <w:p>
      <w:pPr>
        <w:pStyle w:val="Normal"/>
        <w:ind w:left="-851" w:right="-766" w:hanging="0"/>
        <w:jc w:val="both"/>
        <w:rPr>
          <w:lang w:val="ru-RU" w:eastAsia="ru-RU"/>
        </w:rPr>
      </w:pPr>
      <w:r>
        <w:rPr>
          <w:lang w:val="ru-RU" w:eastAsia="ru-RU"/>
        </w:rPr>
        <w:t>АННА КАЗАКОВА,</w:t>
      </w:r>
    </w:p>
    <w:p>
      <w:pPr>
        <w:pStyle w:val="Normal"/>
        <w:ind w:left="-851" w:right="-766" w:hanging="0"/>
        <w:jc w:val="both"/>
        <w:rPr>
          <w:lang w:val="ru-RU" w:eastAsia="ru-RU"/>
        </w:rPr>
      </w:pPr>
      <w:r>
        <w:rPr>
          <w:lang w:val="ru-RU" w:eastAsia="ru-RU"/>
        </w:rPr>
        <w:t xml:space="preserve">ООО "Бюро правовых экспертиз", </w:t>
      </w:r>
    </w:p>
    <w:p>
      <w:pPr>
        <w:pStyle w:val="Normal"/>
        <w:ind w:left="-851" w:right="-766" w:hanging="0"/>
        <w:jc w:val="both"/>
        <w:rPr>
          <w:lang w:val="ru-RU" w:eastAsia="ru-RU"/>
        </w:rPr>
      </w:pPr>
      <w:r>
        <w:rPr>
          <w:lang w:val="ru-RU" w:eastAsia="ru-RU"/>
        </w:rPr>
        <w:t>г. Пермь</w:t>
      </w:r>
    </w:p>
    <w:p>
      <w:pPr>
        <w:pStyle w:val="Normal"/>
        <w:ind w:left="-851" w:right="-766" w:hanging="0"/>
        <w:jc w:val="both"/>
        <w:rPr>
          <w:lang w:val="ru-RU" w:eastAsia="ru-RU"/>
        </w:rPr>
      </w:pPr>
      <w:r>
        <w:rPr>
          <w:lang w:val="ru-RU" w:eastAsia="ru-RU"/>
        </w:rPr>
        <w:t xml:space="preserve">ЧТО УПРОЩАЕТСЯ? </w:t>
      </w:r>
    </w:p>
    <w:p>
      <w:pPr>
        <w:pStyle w:val="Normal"/>
        <w:ind w:left="-851" w:right="-766" w:firstLine="720"/>
        <w:jc w:val="both"/>
        <w:rPr>
          <w:lang w:val="ru-RU" w:eastAsia="ru-RU"/>
        </w:rPr>
      </w:pPr>
      <w:r>
        <w:rPr>
          <w:lang w:val="ru-RU" w:eastAsia="ru-RU"/>
        </w:rPr>
        <w:t xml:space="preserve">Однако прежде чем броситься с места в опор, посылая громогласные хвалы законодателю, внимательно, вслух зачитаем название новой главы - "Упрощенная система налогообложения". Точка. В чем отличие названия новой главы Налогового кодекса РФ от наименования прежнего федерального закона, регламентировавшего ту же самую упрощенную систему? Правильно. В том, что ранее это была упрощенная система не только налогообложения, но и учета и отчетности. И в этом большая разница и удивительно неприятный минус. Обращаем внимание читателя на то обстоятельство, что новая глава НК РФ содержит упоминание только о налоговом учете. Ему посвящена специальная статья, согласно которой налогоплательщики обязаны вести налоговый учет показателей своей деятельности, необходимых для исчисления базы и суммы налога, на основании книги учета доходов и расходов, форма которой утверждается МНС РФ по согласованию м Минфином РФ. Итак, книга учета доходов и расходов названа регистром налогового учета. </w:t>
      </w:r>
    </w:p>
    <w:p>
      <w:pPr>
        <w:pStyle w:val="Normal"/>
        <w:ind w:left="-851" w:right="-766" w:firstLine="720"/>
        <w:jc w:val="both"/>
        <w:rPr>
          <w:lang w:val="ru-RU" w:eastAsia="ru-RU"/>
        </w:rPr>
      </w:pPr>
      <w:r>
        <w:rPr>
          <w:lang w:val="ru-RU" w:eastAsia="ru-RU"/>
        </w:rPr>
        <w:t xml:space="preserve">По правде говоря, ситуация эта вполне логична. Вряд ли законодатель, вводя новую главу Налогового кодекса, нормативного акта, устанавливающего систему налогов и сборов, а также общие принципы налогообложения и сборов в РФ, мог предусмотреть в рамках этого документа еще и правила упрощенного бухгалтерского учета и отчетности. </w:t>
      </w:r>
    </w:p>
    <w:p>
      <w:pPr>
        <w:pStyle w:val="Normal"/>
        <w:ind w:left="-851" w:right="-766" w:firstLine="720"/>
        <w:jc w:val="both"/>
        <w:rPr>
          <w:lang w:val="ru-RU" w:eastAsia="ru-RU"/>
        </w:rPr>
      </w:pPr>
      <w:r>
        <w:rPr>
          <w:lang w:val="ru-RU" w:eastAsia="ru-RU"/>
        </w:rPr>
        <w:t xml:space="preserve">В статье 5 Закона РФ "О государственной поддержке малого предпринимательства в РФ" законодатель в свое время установил, что субъектами малого предпринимательства должны применяться упрощенные процедуры и формы статистической и бухгалтерской отчетности. Нормативным актом, который действительно позволял во многом упростить бухгалтерский учет организации - субъекта малого предпринимательства, стал принятый 29 декабря 1995 года Федеральный закон "Об упрощенной системе налогообложения, учета и отчетности для субъектов малого предпринимательства" N 222-ФЗ. Данный документ объединял в себе нормы разных отраслей права и касался как ведения налогового, так и бухгалтерского учета, составления и предоставления отчетности. Федеральный закон N 222-ФЗ предусматривал, что 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 </w:t>
      </w:r>
    </w:p>
    <w:p>
      <w:pPr>
        <w:pStyle w:val="Normal"/>
        <w:ind w:left="-851" w:right="-766" w:firstLine="720"/>
        <w:jc w:val="both"/>
        <w:rPr>
          <w:lang w:val="ru-RU" w:eastAsia="ru-RU"/>
        </w:rPr>
      </w:pPr>
      <w:r>
        <w:rPr>
          <w:lang w:val="ru-RU" w:eastAsia="ru-RU"/>
        </w:rPr>
        <w:t xml:space="preserve">Федеральным законом N 104-ФЗ, вводящим новые главы о налогообложении малого бизнеса, предусмотрено, что с 1 января 2003 года Федеральный закон N 222-ФЗ утрачивает свою силу. </w:t>
      </w:r>
    </w:p>
    <w:p>
      <w:pPr>
        <w:pStyle w:val="Normal"/>
        <w:ind w:left="-851" w:right="-766" w:firstLine="720"/>
        <w:jc w:val="both"/>
        <w:rPr>
          <w:lang w:val="ru-RU" w:eastAsia="ru-RU"/>
        </w:rPr>
      </w:pPr>
      <w:r>
        <w:rPr>
          <w:lang w:val="ru-RU" w:eastAsia="ru-RU"/>
        </w:rPr>
        <w:t xml:space="preserve">Таким образом, пока вопрос о том, в каком объеме должен вестись бухгалтерский учет и в какой форме должна предоставляться отчетность субъектами малого предпринимательства, повисает в воздухе. Образуется разрыв между налоговым законодательством и законодательством о бухгалтерском учете и отчетности. А это - новая головная боль всем тем "упрощенцам", кто ранее, кроме тетрадки доходов и расходов, никаких бухгалтерских регистров отродясь не видел. Им, доселе безмятежным, вкратце следует обрисовать возможные перспективы их дальнейшего существования. Во-первых, это - необходимость ведения всех предусмотренных действующим законодательством бухгалтерских регистров, в том числе составление балансов, во-вторых, появление возможности быть привлеченным к налоговой ответственности за грубое нарушение правил учета доходов и расходов и объектов налогообложения; в-третьих, расходы на оплату труда бухгалтера или оплату его периодических услуг. </w:t>
      </w:r>
    </w:p>
    <w:p>
      <w:pPr>
        <w:pStyle w:val="Normal"/>
        <w:ind w:left="-851" w:right="-766" w:firstLine="720"/>
        <w:jc w:val="both"/>
        <w:rPr>
          <w:lang w:val="ru-RU" w:eastAsia="ru-RU"/>
        </w:rPr>
      </w:pPr>
      <w:r>
        <w:rPr>
          <w:lang w:val="ru-RU" w:eastAsia="ru-RU"/>
        </w:rPr>
        <w:t xml:space="preserve">СУБЪЕКТЫ НОВОЙ УПРОЩЕННОЙ СИСТЕМЫ </w:t>
      </w:r>
    </w:p>
    <w:p>
      <w:pPr>
        <w:pStyle w:val="Normal"/>
        <w:ind w:left="-851" w:right="-766" w:firstLine="720"/>
        <w:jc w:val="both"/>
        <w:rPr>
          <w:lang w:val="ru-RU" w:eastAsia="ru-RU"/>
        </w:rPr>
      </w:pPr>
      <w:r>
        <w:rPr>
          <w:lang w:val="ru-RU" w:eastAsia="ru-RU"/>
        </w:rPr>
        <w:t xml:space="preserve">Как и прежде, переход на упрощенную систему - дело сугубо добровольное. Главное, необходимо отвечать требованиям, характеризующим организацию или индивидуального предпринимателя как потенциально возможного субъекта упрощенной системы налогообложения. </w:t>
      </w:r>
    </w:p>
    <w:p>
      <w:pPr>
        <w:pStyle w:val="Normal"/>
        <w:ind w:left="-851" w:right="-766" w:firstLine="720"/>
        <w:jc w:val="both"/>
        <w:rPr>
          <w:lang w:val="ru-RU" w:eastAsia="ru-RU"/>
        </w:rPr>
      </w:pPr>
      <w:r>
        <w:rPr>
          <w:lang w:val="ru-RU" w:eastAsia="ru-RU"/>
        </w:rPr>
        <w:t xml:space="preserve">В новой главе НК РФ предполагается снять первоначальное требование о средней численности работников, ограничившись предельным размером итогов финансовой деятельности (доходов от реализации) за предшествующий период. Правда, предшествующий период должен быть равен девяти месяцам, а предельный размер доходов от реализации - 11 миллионам рублей без учета НДС и налога с продаж. Федеральный закон N 104-ФЗ также предусматривает перечень субъектов, которые не вправе применять упрощенную систему налогообложения. К слову сказать, именно в этот перечень и попало требование о предельной средней численности работников (их число увеличено с 15 до 100 человек за налоговый отчетный период). </w:t>
      </w:r>
    </w:p>
    <w:p>
      <w:pPr>
        <w:pStyle w:val="Normal"/>
        <w:ind w:left="-851" w:right="-766" w:firstLine="720"/>
        <w:jc w:val="both"/>
        <w:rPr>
          <w:lang w:val="ru-RU" w:eastAsia="ru-RU"/>
        </w:rPr>
      </w:pPr>
      <w:r>
        <w:rPr>
          <w:lang w:val="ru-RU" w:eastAsia="ru-RU"/>
        </w:rPr>
        <w:t xml:space="preserve">ЧТО ПЛАТИМ, А ЧТО - НЕТ? </w:t>
      </w:r>
    </w:p>
    <w:p>
      <w:pPr>
        <w:pStyle w:val="Normal"/>
        <w:ind w:left="-851" w:right="-766" w:firstLine="720"/>
        <w:jc w:val="both"/>
        <w:rPr>
          <w:lang w:val="ru-RU" w:eastAsia="ru-RU"/>
        </w:rPr>
      </w:pPr>
      <w:r>
        <w:rPr>
          <w:lang w:val="ru-RU" w:eastAsia="ru-RU"/>
        </w:rPr>
        <w:t xml:space="preserve">Новеллой рассматриваемого Федерального закона N 104-ФЗ является положение, изменяющее принцип определения налоговой нагрузки лица, применяющего упрощенную систему налогообложения. Ранее Федеральный закон N 222-ФЗ устанавливал перечень налогов, которые должен платить субъект упрощенной системы. Все остальные налоги и сборы специально не перечислялись, и это означало, что их "упрощенец" не платит. </w:t>
      </w:r>
    </w:p>
    <w:p>
      <w:pPr>
        <w:pStyle w:val="Normal"/>
        <w:ind w:left="-851" w:right="-766" w:firstLine="720"/>
        <w:jc w:val="both"/>
        <w:rPr>
          <w:lang w:val="ru-RU" w:eastAsia="ru-RU"/>
        </w:rPr>
      </w:pPr>
      <w:r>
        <w:rPr>
          <w:lang w:val="ru-RU" w:eastAsia="ru-RU"/>
        </w:rPr>
        <w:t xml:space="preserve">По новым правилам применение упрощенной системы налогообложения организациями предусматривает замену налогов, прямо поименованных, а именно: налога на прибыль организаций, НДС, налога с продаж, налога на имущество организаций и - что особенно знаменательно - единого социального налога. Все остальные налоги и сборы организация не платит. </w:t>
      </w:r>
    </w:p>
    <w:p>
      <w:pPr>
        <w:pStyle w:val="Normal"/>
        <w:ind w:left="-851" w:right="-766" w:firstLine="720"/>
        <w:jc w:val="both"/>
        <w:rPr>
          <w:lang w:val="ru-RU" w:eastAsia="ru-RU"/>
        </w:rPr>
      </w:pPr>
      <w:r>
        <w:rPr>
          <w:lang w:val="ru-RU" w:eastAsia="ru-RU"/>
        </w:rPr>
        <w:t xml:space="preserve">Что касается уплаты налогов индивидуальными предпринимателями на "упрощенке", то новая глава НК РФ наконец-то ставит жирную точку в вопросе о том, должен или не нет индивидуальный такой предприниматель уплачивать НДС. Для индивидуальных предпринимателей применение упрощенной системы заменяет собой уплату налога на доходы физических лиц (в отношении доходов, полученных от предпринимательской деятельности), НДС, налога с продаж, налога на имущество (в отношении имущества, используемого дл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w:t>
      </w:r>
    </w:p>
    <w:p>
      <w:pPr>
        <w:pStyle w:val="Normal"/>
        <w:ind w:left="-851" w:right="-766" w:firstLine="720"/>
        <w:jc w:val="both"/>
        <w:rPr>
          <w:lang w:val="ru-RU" w:eastAsia="ru-RU"/>
        </w:rPr>
      </w:pPr>
      <w:r>
        <w:rPr>
          <w:lang w:val="ru-RU" w:eastAsia="ru-RU"/>
        </w:rPr>
        <w:t xml:space="preserve">Греет душу еще одно приятное "налоговое" послабление: налогоплательщики, выбравшие в качестве объекта налогообложения доходы, смогут уменьшать сумму налога, исчисленную за налоговый период, на сумму страховых взносов на обязательное пенсионное страхование, уплачиваемых в тот же период времени, но не более чем на 50% исчисленного налога. </w:t>
      </w:r>
    </w:p>
    <w:p>
      <w:pPr>
        <w:pStyle w:val="Normal"/>
        <w:ind w:left="-851" w:right="-766" w:firstLine="720"/>
        <w:jc w:val="both"/>
        <w:rPr>
          <w:lang w:val="ru-RU" w:eastAsia="ru-RU"/>
        </w:rPr>
      </w:pPr>
      <w:r>
        <w:rPr>
          <w:lang w:val="ru-RU" w:eastAsia="ru-RU"/>
        </w:rPr>
        <w:t xml:space="preserve">ОБЪЕКТ НАЛОГООБЛОЖЕНИЯ </w:t>
      </w:r>
    </w:p>
    <w:p>
      <w:pPr>
        <w:pStyle w:val="Normal"/>
        <w:ind w:left="-851" w:right="-766" w:firstLine="720"/>
        <w:jc w:val="both"/>
        <w:rPr>
          <w:lang w:val="ru-RU" w:eastAsia="ru-RU"/>
        </w:rPr>
      </w:pPr>
      <w:r>
        <w:rPr>
          <w:lang w:val="ru-RU" w:eastAsia="ru-RU"/>
        </w:rPr>
        <w:t xml:space="preserve">Новая глава НК РФ также предусматривает два возможных объекта налогообложения: доходы и доходы, уменьшенные на величину расходов. Но на этот раз именно субъект малого бизнеса наделяется правом выбора объекта налогообложения. Единственное ограничение, вводимое Федеральным законом N 104-ФЗ, состоит в том, что объект налогообложения не может меняться налогоплательщиком в течение всего срока применения упрощенной системы налогообложения. Поэтому перед тем, как начать жить по новым правилам видоизмененной упрощенной системы надо хорошенько подумать над выбором объекта налогообложения. </w:t>
      </w:r>
    </w:p>
    <w:p>
      <w:pPr>
        <w:pStyle w:val="Normal"/>
        <w:ind w:left="-851" w:right="-766" w:firstLine="720"/>
        <w:jc w:val="both"/>
        <w:rPr>
          <w:lang w:val="ru-RU" w:eastAsia="ru-RU"/>
        </w:rPr>
      </w:pPr>
      <w:r>
        <w:rPr>
          <w:lang w:val="ru-RU" w:eastAsia="ru-RU"/>
        </w:rPr>
        <w:t xml:space="preserve">В принципе, вводимые объекты налогообложения при упрощенной системе налогообложения достаточно похожи на те объекты, которые устанавливал Федеральный закон N 222-ФЗ. Но если понятия валовой выручки и совокупного дохода Федеральным законом N 222-ФЗ были даны не очень четко, то Федеральный закон N 104-ФЗ, не пытаясь изобрести велосипед, пользуется отсылочным методом, регламентируя порядок определения доходов аналогично порядку определения доходов для исчисления и уплаты налога на прибыль. Доходы считаются полученными в день поступления средств на счетах в банках и (или) в кассу, получения иного имущества (работ, услуг) и (или) имущественных прав (кассовый метод). Остается лишь неурегулированным момент получения дохода в случае прекращения обязанности контрагента налогоплательщика по оплате задолженности перед ним иными способами прекращения обязательств (например, путем зачета встречных однородных требований). </w:t>
      </w:r>
    </w:p>
    <w:p>
      <w:pPr>
        <w:pStyle w:val="Normal"/>
        <w:ind w:left="-851" w:right="-766" w:firstLine="720"/>
        <w:jc w:val="both"/>
        <w:rPr>
          <w:lang w:val="ru-RU" w:eastAsia="ru-RU"/>
        </w:rPr>
      </w:pPr>
      <w:r>
        <w:rPr>
          <w:lang w:val="ru-RU" w:eastAsia="ru-RU"/>
        </w:rPr>
        <w:t xml:space="preserve">Федеральный закон N 104-ФЗ предлагает собственный перечень расходов, с первого взгляда, отличный от перечня расходов для исчисления налога на прибыль организаций. Однако если читать перечень подробнее, обнаруживается, что некоторые виды расходов принимаются в качестве таковых применительно к порядку, предусмотренному для исчисления налога на прибыль организаций. Например, материальные расходы, расходы на оплату труда, арендные платежи на арендуемое имущество, расходы на командировки и так далее. </w:t>
      </w:r>
    </w:p>
    <w:p>
      <w:pPr>
        <w:pStyle w:val="Normal"/>
        <w:ind w:left="-851" w:right="-766" w:firstLine="720"/>
        <w:jc w:val="both"/>
        <w:rPr>
          <w:lang w:val="ru-RU" w:eastAsia="ru-RU"/>
        </w:rPr>
      </w:pPr>
      <w:r>
        <w:rPr>
          <w:lang w:val="ru-RU" w:eastAsia="ru-RU"/>
        </w:rPr>
        <w:t xml:space="preserve">Особо отметим, что, главными критериями возможности принятия расходов к уменьшению налоговой базы устанавливаются обоснованность (экономическая оправданность затрат) и документальная подтвержденность произведенных расходов. При этом расходы становятся расходами только после их фактической оплаты налогоплательщиком. Кстати, начиная с 1 января 2005 года, налогоплательщики лишаются права самостоятельного выбора объекта налогообложения: для всех налогоплательщиков, применяющих упрощенную систему налогообложения, объектом налогообложения будет признаваться доход, уменьшенный на величину расходов. Следовательно, проблема доказывания обоснованности расходов рано или поздно озаботит всех "упрощенцев". </w:t>
      </w:r>
    </w:p>
    <w:p>
      <w:pPr>
        <w:pStyle w:val="Normal"/>
        <w:ind w:left="-851" w:right="-766" w:firstLine="720"/>
        <w:jc w:val="both"/>
        <w:rPr>
          <w:lang w:val="ru-RU" w:eastAsia="ru-RU"/>
        </w:rPr>
      </w:pPr>
      <w:r>
        <w:rPr>
          <w:lang w:val="ru-RU" w:eastAsia="ru-RU"/>
        </w:rPr>
        <w:t xml:space="preserve">НАЛОГОВАЯ СТАВКА </w:t>
      </w:r>
    </w:p>
    <w:p>
      <w:pPr>
        <w:pStyle w:val="Normal"/>
        <w:ind w:left="-851" w:right="-766" w:firstLine="720"/>
        <w:jc w:val="both"/>
        <w:rPr>
          <w:lang w:val="ru-RU" w:eastAsia="ru-RU"/>
        </w:rPr>
      </w:pPr>
      <w:r>
        <w:rPr>
          <w:lang w:val="ru-RU" w:eastAsia="ru-RU"/>
        </w:rPr>
        <w:t xml:space="preserve">Новая глава НК РФ снижает налоговое бремя "упрощенцев". Показателем такого снижения является то, что налоговая ставка единого налога в случае, если объектом налогообложения являются доходы, составляет 6% от налоговой базы, а в случае, если объектом налогообложения являются доходы, уменьшенные на величину расходов, - 15%. Для сравнения: ранее при объекте налогообложения в виде валовой выручки налоговая ставка устанавливалась до 10%, а при объекте налогообложения в виде совокупного дохода - не более 30%. При этом вводится понятие так называемого минимального налога в размере 1% налоговой базы, которой являются доходы. Минимальный налог уплачивает налогоплательщик, избравший в качестве объекта налогообложения доходы, уменьшенные на величину расходов. Минимальный налог уплачивается в случае, если сумма исчисленного им в общем порядке налога оказывается меньше суммы исчисленного минимального налога. Это означает, что в любом случае налогоплательщик, выбравший в качестве объекта налогообложения доходы за минусом расходов, должен отслеживать величину своих расходов и сравнивать полученный размер минимального налога (1% от доходов) с величиной исчисленного им налога при налоговой базе в виде денежного выражения доходов, уменьшенных на величину расходов. Таким образом, 1% от полученного налогоплательщиком дохода при любых обстоятельствах должен быть перечислен государству, невзирая на то, как велики экономически оправданные расходы налогоплательщика. </w:t>
      </w:r>
    </w:p>
    <w:p>
      <w:pPr>
        <w:pStyle w:val="Normal"/>
        <w:ind w:left="-851" w:right="-766" w:firstLine="720"/>
        <w:jc w:val="both"/>
        <w:rPr>
          <w:lang w:val="ru-RU" w:eastAsia="ru-RU"/>
        </w:rPr>
      </w:pPr>
      <w:r>
        <w:rPr>
          <w:lang w:val="ru-RU" w:eastAsia="ru-RU"/>
        </w:rPr>
        <w:t xml:space="preserve">ПОРЯДОК И УСЛОВИЯ НАЧАЛА И ПРЕКРАЩЕНИЯ ПРИМЕНЕНИЯ УПРОЩЕННОЙ СИСТЕМЫ НАЛОГООБЛОЖЕНИЯ </w:t>
      </w:r>
    </w:p>
    <w:p>
      <w:pPr>
        <w:pStyle w:val="Normal"/>
        <w:ind w:left="-851" w:right="-766" w:firstLine="720"/>
        <w:jc w:val="both"/>
        <w:rPr>
          <w:lang w:val="ru-RU" w:eastAsia="ru-RU"/>
        </w:rPr>
      </w:pPr>
      <w:r>
        <w:rPr>
          <w:lang w:val="ru-RU" w:eastAsia="ru-RU"/>
        </w:rPr>
        <w:t xml:space="preserve">Изменения, касающиеся порядка и условий начала и прекращения применения упрощенной системы налогообложения, носят скорее уточняющий и корректирующий характер, за исключением разве что следующего момента. </w:t>
      </w:r>
    </w:p>
    <w:p>
      <w:pPr>
        <w:pStyle w:val="Normal"/>
        <w:ind w:left="-851" w:right="-766" w:firstLine="720"/>
        <w:jc w:val="both"/>
        <w:rPr>
          <w:lang w:val="ru-RU" w:eastAsia="ru-RU"/>
        </w:rPr>
      </w:pPr>
      <w:r>
        <w:rPr>
          <w:lang w:val="ru-RU" w:eastAsia="ru-RU"/>
        </w:rPr>
        <w:t xml:space="preserve">Ранее Федеральный закон N 222-ФЗ предусматривал единственный случай принудительного возврата налогоплательщика на общую систему налогообложения: превышение определенной Федеральным законом N 222-ФЗ численности работающих (15 человек). В этом случае налогоплательщик должен был перейти на принятую ранее систему налогообложения, учета и отчетности начиная с квартала, следующего за кварталом, в котором произошло такое превышение. Данная норма закона явилась благодатной почвой для возникновения фирмочек, срок экономической деятельности которых ограничивался одним годом. Они получали патент на право ведения упрощенной системы, и, не превышая ограничения по численности, зарабатывали многим более стотысячекратного минимального размера оплаты труда, установленного законодательством Российской Федерации, платили самый минимум в качестве единого налога, после чего исчезали с лица земли. И не существовало той нормы закона, которая могла бы заставить таких изворотливых налогоплательщиков перейти на общий режим налогообложения с момента превышения и доплатить причитающиеся бюджету налоги. </w:t>
      </w:r>
    </w:p>
    <w:p>
      <w:pPr>
        <w:pStyle w:val="Normal"/>
        <w:ind w:left="-851" w:right="-766" w:firstLine="720"/>
        <w:jc w:val="both"/>
        <w:rPr>
          <w:lang w:val="ru-RU" w:eastAsia="ru-RU"/>
        </w:rPr>
      </w:pPr>
      <w:r>
        <w:rPr>
          <w:lang w:val="ru-RU" w:eastAsia="ru-RU"/>
        </w:rPr>
        <w:t xml:space="preserve">Видимо, учитывая это обстоятельство, законодатель предусмотрел в Федеральном законе N 104-ФЗ правило, согласно которому, если по итогам налогового (отчетного) периода доход налогоплательщика превысит 15 млн. рублей или стоимость амортизируемого имущества, находящегося в собственности налогоплательщика-организации,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 Разрешен законодателем и вопрос о том, каким образом должна производиться оплата налогов по общему режиму налогообложения в таком случае. Так,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Такие налогоплательщики освобождаются от уплаты предусмотренных законодательством Российской Федерации о налогах и сборах ежемесячных авансовых платежей в течение того квартала, в котором налогоплательщики перешли на общий режим налогообложения. n </w:t>
      </w:r>
    </w:p>
    <w:p>
      <w:pPr>
        <w:pStyle w:val="Normal"/>
        <w:ind w:left="-851" w:right="-766" w:firstLine="720"/>
        <w:jc w:val="both"/>
        <w:rPr>
          <w:lang w:val="ru-RU" w:eastAsia="ru-RU"/>
        </w:rPr>
      </w:pPr>
      <w:r>
        <w:rPr>
          <w:lang w:val="ru-RU" w:eastAsia="ru-RU"/>
        </w:rPr>
        <w:t xml:space="preserve">Вряд ли законодатель, вводя новую главу Налогового кодекса, нормативного акта, устанавливающего систему налогов и сборов, а также общие принципы налогообложения и сборов в РФ, мог предусмотреть в рамках этого документа еще и правила упрощенного бухгалтерского учета и отчетности.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ЭКОНОМИКА И ЖИЗНЬ" МОСКВА 16.10.02</w:t>
      </w:r>
    </w:p>
    <w:p>
      <w:pPr>
        <w:pStyle w:val="Normal"/>
        <w:ind w:left="-851" w:right="-766" w:hanging="0"/>
        <w:jc w:val="both"/>
        <w:rPr>
          <w:caps/>
          <w:lang w:val="ru-RU" w:eastAsia="ru-RU"/>
        </w:rPr>
      </w:pPr>
      <w:r>
        <w:rPr>
          <w:caps/>
          <w:lang w:val="ru-RU" w:eastAsia="ru-RU"/>
        </w:rPr>
        <w:t>И опять о малом бизнесе</w:t>
      </w:r>
    </w:p>
    <w:p>
      <w:pPr>
        <w:pStyle w:val="Normal"/>
        <w:ind w:left="-851" w:right="-766" w:firstLine="720"/>
        <w:jc w:val="both"/>
        <w:rPr>
          <w:lang w:val="ru-RU" w:eastAsia="ru-RU"/>
        </w:rPr>
      </w:pPr>
      <w:r>
        <w:rPr>
          <w:lang w:val="ru-RU" w:eastAsia="ru-RU"/>
        </w:rPr>
        <w:t xml:space="preserve">По поручению Президента России Минэкономразвития подготовило законопроект о льготном налогообложении для малого бизнеса. 4 апреля он был рассмотрен на заседании правительства и до 10 апреля с учетом замечаний должен быть внесен в Государственную Думу. </w:t>
      </w:r>
    </w:p>
    <w:p>
      <w:pPr>
        <w:pStyle w:val="Normal"/>
        <w:ind w:left="-851" w:right="-766" w:firstLine="720"/>
        <w:jc w:val="both"/>
        <w:rPr>
          <w:lang w:val="ru-RU" w:eastAsia="ru-RU"/>
        </w:rPr>
      </w:pPr>
      <w:r>
        <w:rPr>
          <w:lang w:val="ru-RU" w:eastAsia="ru-RU"/>
        </w:rPr>
        <w:t xml:space="preserve">О социальной значимости малого бизнеса и его роли в обеспечении экономического роста говорится давно. Нацелившись снимать препоны на пути малого предпринимательства, правительство решилось на налоговые послабления. </w:t>
      </w:r>
    </w:p>
    <w:p>
      <w:pPr>
        <w:pStyle w:val="Normal"/>
        <w:ind w:left="-851" w:right="-766" w:firstLine="720"/>
        <w:jc w:val="both"/>
        <w:rPr>
          <w:lang w:val="ru-RU" w:eastAsia="ru-RU"/>
        </w:rPr>
      </w:pPr>
      <w:r>
        <w:rPr>
          <w:lang w:val="ru-RU" w:eastAsia="ru-RU"/>
        </w:rPr>
        <w:t xml:space="preserve">Предлагается ввести упрощенную систему налогообложения, на которую могут перейти только самые малые предприятия, и специальный режим применения единого налога на вмененный доход для отдельных видов деятельности (в сфере мелкой розничной торговли, общественного питания, оказания бытовых услуг физическим лицам, ремонта, техобслуживания и мойки автомобилей, автотранспортных и ветеринарных услуг). При этом применяются ограничения по площадям торгового зала (зала общественного питания) - не более 70 квадратных метров. </w:t>
      </w:r>
    </w:p>
    <w:p>
      <w:pPr>
        <w:pStyle w:val="Normal"/>
        <w:ind w:left="-851" w:right="-766" w:firstLine="720"/>
        <w:jc w:val="both"/>
        <w:rPr>
          <w:lang w:val="ru-RU" w:eastAsia="ru-RU"/>
        </w:rPr>
      </w:pPr>
      <w:r>
        <w:rPr>
          <w:lang w:val="ru-RU" w:eastAsia="ru-RU"/>
        </w:rPr>
        <w:t xml:space="preserve">Еще не успели высохнуть чернила на новых законопроектах, как они подверглись перекрестной критике. </w:t>
      </w:r>
    </w:p>
    <w:p>
      <w:pPr>
        <w:pStyle w:val="Normal"/>
        <w:ind w:left="-851" w:right="-766" w:hanging="0"/>
        <w:jc w:val="both"/>
        <w:rPr>
          <w:lang w:val="ru-RU" w:eastAsia="ru-RU"/>
        </w:rPr>
      </w:pPr>
      <w:r>
        <w:rPr>
          <w:lang w:val="ru-RU" w:eastAsia="ru-RU"/>
        </w:rPr>
        <w:t xml:space="preserve">Спорят об ограничениях упрощенной системы налогообложения, причем наиболее уязвимым выглядит положение о численности занятых. Действительно, у закона о поддержке малого предпринимательства совсем другие критерии отнесения предприятий к малым - от 30 до 100 работников в зависимости от отрасли. А действующий закон об упрощенной системе налогообложения рассчитан на предприятия, где не более 15 работников. </w:t>
      </w:r>
    </w:p>
    <w:p>
      <w:pPr>
        <w:pStyle w:val="Normal"/>
        <w:ind w:left="-851" w:right="-766" w:firstLine="720"/>
        <w:jc w:val="both"/>
        <w:rPr>
          <w:lang w:val="ru-RU" w:eastAsia="ru-RU"/>
        </w:rPr>
      </w:pPr>
      <w:r>
        <w:rPr>
          <w:lang w:val="ru-RU" w:eastAsia="ru-RU"/>
        </w:rPr>
        <w:t xml:space="preserve">Предлагаемый законопроектом предел численности - 20 человек - неплохо было бы увеличить для отдельных видов деятельности. Но в то же время нужно выбирать что-то одно: либо серьезные послабления самому незащищенному слою малого бизнеса, либо урезанные льготы в отношении широкого круга малых и средних предприятий. Позволят ли нужды казны помочь сразу всем? Возможны, конечно, и компромиссы - дифференциация льгот в зависимости от численности, применение дополнительных критериев. </w:t>
      </w:r>
    </w:p>
    <w:p>
      <w:pPr>
        <w:pStyle w:val="Normal"/>
        <w:ind w:left="-851" w:right="-766" w:firstLine="720"/>
        <w:jc w:val="both"/>
        <w:rPr>
          <w:lang w:val="ru-RU" w:eastAsia="ru-RU"/>
        </w:rPr>
      </w:pPr>
      <w:r>
        <w:rPr>
          <w:lang w:val="ru-RU" w:eastAsia="ru-RU"/>
        </w:rPr>
        <w:t xml:space="preserve">Авторам проекта часто пеняют на то, что они не собираются отменять взносы в Пенсионный фонд (зачисляемые в соответствии с законодательством на личные счета сотрудников в системе персонифицированного учета). Да, возни с этими взносами много, но без них работники малых предприятий лишились бы накопительной и страховой пенсии. Причем идущие на эти цели 14% - это далеко не 35,6% сегодняшней общей ставки ЕСН. К тому же эти взносы не добавляются к остальным налогам, как у других работодателей, а вычитаются из налоговой базы. </w:t>
      </w:r>
    </w:p>
    <w:p>
      <w:pPr>
        <w:pStyle w:val="Normal"/>
        <w:ind w:left="-851" w:right="-766" w:hanging="0"/>
        <w:jc w:val="both"/>
        <w:rPr>
          <w:lang w:val="ru-RU" w:eastAsia="ru-RU"/>
        </w:rPr>
      </w:pPr>
      <w:r>
        <w:rPr>
          <w:lang w:val="ru-RU" w:eastAsia="ru-RU"/>
        </w:rPr>
        <w:t xml:space="preserve">К плюсам новой упрощенной системы, связанным с особенностями начисления налогов, можно отнести кассовый метод. Определять доходы по мере поступления, а расходы по мере их осуществления - гораздо удобнее, чем действовать по методу начисления, который с 2002 года распространен на большинство плательщиков налога на прибыль. Вместо ежемесячной уплаты налога возможна будет ежеквартальная. </w:t>
      </w:r>
    </w:p>
    <w:p>
      <w:pPr>
        <w:pStyle w:val="Normal"/>
        <w:ind w:left="-851" w:right="-766" w:firstLine="720"/>
        <w:jc w:val="both"/>
        <w:rPr>
          <w:lang w:val="ru-RU" w:eastAsia="ru-RU"/>
        </w:rPr>
      </w:pPr>
      <w:r>
        <w:rPr>
          <w:lang w:val="ru-RU" w:eastAsia="ru-RU"/>
        </w:rPr>
        <w:t xml:space="preserve">Новый порядок позволит сразу и полностью списывать все расходы, в том числе капитального характера, при уплате налога с чистой прибыли. Не нужно будет ждать годами, как предписывают нормы амортизации. А если на основные фонды потрачены большие средства, налоговая база может получиться отрицательной и убытки можно переносить на следующие периоды. </w:t>
      </w:r>
    </w:p>
    <w:p>
      <w:pPr>
        <w:pStyle w:val="Normal"/>
        <w:ind w:left="-851" w:right="-766" w:firstLine="720"/>
        <w:jc w:val="both"/>
        <w:rPr>
          <w:lang w:val="ru-RU" w:eastAsia="ru-RU"/>
        </w:rPr>
      </w:pPr>
      <w:r>
        <w:rPr>
          <w:lang w:val="ru-RU" w:eastAsia="ru-RU"/>
        </w:rPr>
        <w:t xml:space="preserve">И наконец, замена комплекса налогов одним, "упрощенным", сократит расходы на ведение бухгалтерского и налогового учета, что особенно важно для начинающих бизнесменов. </w:t>
      </w:r>
    </w:p>
    <w:p>
      <w:pPr>
        <w:pStyle w:val="Normal"/>
        <w:ind w:left="-851" w:right="-766" w:firstLine="720"/>
        <w:jc w:val="both"/>
        <w:rPr>
          <w:lang w:val="ru-RU" w:eastAsia="ru-RU"/>
        </w:rPr>
      </w:pPr>
      <w:r>
        <w:rPr>
          <w:lang w:val="ru-RU" w:eastAsia="ru-RU"/>
        </w:rPr>
        <w:t xml:space="preserve">Правда, неясно, останется ли система действительно упрощенной после всех согласований и корректировок. Все мы помним историю трансформации неплохой идеи о ЕСН, который сейчас не назовешь единым и простым в исчислении налогом. А в методике действующего ныне налога на вмененный доход сложно разобраться даже самим налоговикам... </w:t>
      </w:r>
    </w:p>
    <w:p>
      <w:pPr>
        <w:pStyle w:val="Normal"/>
        <w:ind w:left="-851" w:right="-766" w:firstLine="720"/>
        <w:jc w:val="both"/>
        <w:rPr>
          <w:lang w:val="ru-RU" w:eastAsia="ru-RU"/>
        </w:rPr>
      </w:pPr>
      <w:r>
        <w:rPr>
          <w:lang w:val="ru-RU" w:eastAsia="ru-RU"/>
        </w:rPr>
        <w:t xml:space="preserve">Станут ли предлагаемые властью комплексные меры* мощным стимулом развития частной инициативы - покажет практика. </w:t>
      </w:r>
    </w:p>
    <w:p>
      <w:pPr>
        <w:pStyle w:val="Normal"/>
        <w:ind w:left="-851" w:right="-766" w:firstLine="720"/>
        <w:jc w:val="both"/>
        <w:rPr>
          <w:lang w:val="ru-RU" w:eastAsia="ru-RU"/>
        </w:rPr>
      </w:pPr>
      <w:r>
        <w:rPr>
          <w:lang w:val="ru-RU" w:eastAsia="ru-RU"/>
        </w:rPr>
        <w:t xml:space="preserve">Беспокоит одно. Даже самые лучшие законы не работают, когда сталкиваются с нашими традициями - произволом бюрократии, административным рэкетом, желанием многочисленных проверяющих кормиться за счет предпринимателей и ответным стремлением уйти "в тень". </w:t>
      </w:r>
    </w:p>
    <w:p>
      <w:pPr>
        <w:pStyle w:val="Normal"/>
        <w:ind w:left="-851" w:right="-766" w:firstLine="720"/>
        <w:jc w:val="both"/>
        <w:rPr>
          <w:lang w:val="ru-RU" w:eastAsia="ru-RU"/>
        </w:rPr>
      </w:pPr>
      <w:r>
        <w:rPr>
          <w:lang w:val="ru-RU" w:eastAsia="ru-RU"/>
        </w:rPr>
        <w:t>П. ЖУКОВ, И. КАРПОВА,</w:t>
      </w:r>
    </w:p>
    <w:p>
      <w:pPr>
        <w:pStyle w:val="Normal"/>
        <w:ind w:left="-851" w:right="-766" w:hanging="0"/>
        <w:jc w:val="both"/>
        <w:rPr>
          <w:lang w:val="ru-RU" w:eastAsia="ru-RU"/>
        </w:rPr>
      </w:pPr>
      <w:r>
        <w:rPr>
          <w:lang w:val="ru-RU" w:eastAsia="ru-RU"/>
        </w:rPr>
        <w:t xml:space="preserve">обозреватели "ЭЖ" </w:t>
      </w:r>
    </w:p>
    <w:p>
      <w:pPr>
        <w:pStyle w:val="Normal"/>
        <w:ind w:left="-851" w:right="-766" w:firstLine="720"/>
        <w:jc w:val="both"/>
        <w:rPr>
          <w:lang w:val="ru-RU" w:eastAsia="ru-RU"/>
        </w:rPr>
      </w:pPr>
      <w:r>
        <w:rPr>
          <w:lang w:val="ru-RU" w:eastAsia="ru-RU"/>
        </w:rPr>
        <w:t xml:space="preserve">Наряду со специальными налоговыми режимами правительством готовятся меры по снижению административных барьеров (уменьшение числа лицензируемых видов деятельности, упрощение порядка выдачи лицензий и разрешений, снижение количества согласований). </w:t>
      </w:r>
    </w:p>
    <w:p>
      <w:pPr>
        <w:pStyle w:val="Normal"/>
        <w:ind w:left="-851" w:right="-766" w:hanging="0"/>
        <w:jc w:val="both"/>
        <w:rPr>
          <w:lang w:val="ru-RU" w:eastAsia="ru-RU"/>
        </w:rPr>
      </w:pPr>
      <w:r>
        <w:rPr>
          <w:lang w:val="ru-RU" w:eastAsia="ru-RU"/>
        </w:rPr>
        <w:t xml:space="preserve">     </w:t>
      </w:r>
      <w:r>
        <w:rPr>
          <w:lang w:val="ru-RU" w:eastAsia="ru-RU"/>
        </w:rPr>
        <w:t xml:space="preserve">850 тыс. - количество официально зарегистрированных в России малых предприятий, которое почти не меняется за последние пять лет </w:t>
      </w:r>
    </w:p>
    <w:p>
      <w:pPr>
        <w:pStyle w:val="Normal"/>
        <w:ind w:left="-851" w:right="-766" w:hanging="0"/>
        <w:jc w:val="both"/>
        <w:rPr>
          <w:lang w:val="ru-RU" w:eastAsia="ru-RU"/>
        </w:rPr>
      </w:pPr>
      <w:r>
        <w:rPr>
          <w:lang w:val="ru-RU" w:eastAsia="ru-RU"/>
        </w:rPr>
        <w:t xml:space="preserve">     </w:t>
      </w:r>
      <w:r>
        <w:rPr>
          <w:lang w:val="ru-RU" w:eastAsia="ru-RU"/>
        </w:rPr>
        <w:t xml:space="preserve">7,6 млн человек в 2001 году работало на малых предприятиях </w:t>
      </w:r>
    </w:p>
    <w:p>
      <w:pPr>
        <w:pStyle w:val="Normal"/>
        <w:ind w:left="-851" w:right="-766" w:hanging="0"/>
        <w:jc w:val="both"/>
        <w:rPr>
          <w:lang w:val="ru-RU" w:eastAsia="ru-RU"/>
        </w:rPr>
      </w:pPr>
      <w:r>
        <w:rPr>
          <w:lang w:val="ru-RU" w:eastAsia="ru-RU"/>
        </w:rPr>
        <w:t xml:space="preserve">     </w:t>
      </w:r>
      <w:r>
        <w:rPr>
          <w:lang w:val="ru-RU" w:eastAsia="ru-RU"/>
        </w:rPr>
        <w:t xml:space="preserve">5,9% всех товаров и услуг производят предприятия малого бизнеса </w:t>
      </w:r>
    </w:p>
    <w:p>
      <w:pPr>
        <w:pStyle w:val="Normal"/>
        <w:ind w:left="-851" w:right="-766" w:hanging="0"/>
        <w:jc w:val="both"/>
        <w:rPr>
          <w:lang w:val="ru-RU" w:eastAsia="ru-RU"/>
        </w:rPr>
      </w:pPr>
      <w:r>
        <w:rPr>
          <w:lang w:val="ru-RU" w:eastAsia="ru-RU"/>
        </w:rPr>
        <w:t xml:space="preserve">     </w:t>
      </w:r>
      <w:r>
        <w:rPr>
          <w:lang w:val="ru-RU" w:eastAsia="ru-RU"/>
        </w:rPr>
        <w:t xml:space="preserve">17% - доля занятых в малом бизнесе (с учетом 4,5 млн индивидуальных предпринимателей) во всем экономически активном населении, что в 3-4 раза ниже уровня западноевропейских стран </w:t>
      </w:r>
    </w:p>
    <w:p>
      <w:pPr>
        <w:pStyle w:val="Normal"/>
        <w:ind w:left="-851" w:right="-766" w:hanging="0"/>
        <w:jc w:val="both"/>
        <w:rPr>
          <w:lang w:val="ru-RU" w:eastAsia="ru-RU"/>
        </w:rPr>
      </w:pPr>
      <w:r>
        <w:rPr>
          <w:lang w:val="ru-RU" w:eastAsia="ru-RU"/>
        </w:rPr>
        <w:t xml:space="preserve">     </w:t>
      </w:r>
      <w:r>
        <w:rPr>
          <w:lang w:val="ru-RU" w:eastAsia="ru-RU"/>
        </w:rPr>
        <w:t xml:space="preserve">2,6% всех инвестиций приходится на долю малого бизнеса </w:t>
      </w:r>
    </w:p>
    <w:p>
      <w:pPr>
        <w:pStyle w:val="Normal"/>
        <w:ind w:left="-851" w:right="-766" w:hanging="0"/>
        <w:jc w:val="both"/>
        <w:rPr>
          <w:lang w:val="ru-RU" w:eastAsia="ru-RU"/>
        </w:rPr>
      </w:pPr>
      <w:r>
        <w:rPr>
          <w:lang w:val="ru-RU" w:eastAsia="ru-RU"/>
        </w:rPr>
        <w:t xml:space="preserve">     </w:t>
      </w:r>
      <w:r>
        <w:rPr>
          <w:lang w:val="ru-RU" w:eastAsia="ru-RU"/>
        </w:rPr>
        <w:t xml:space="preserve">от 30 до 50% реального оборота малого бизнеса, по оценкам, продолжает оставаться "в тени" </w:t>
      </w:r>
    </w:p>
    <w:p>
      <w:pPr>
        <w:pStyle w:val="Normal"/>
        <w:ind w:left="-851" w:right="-766" w:hanging="0"/>
        <w:jc w:val="both"/>
        <w:rPr>
          <w:lang w:val="ru-RU" w:eastAsia="ru-RU"/>
        </w:rPr>
      </w:pPr>
      <w:r>
        <w:rPr>
          <w:lang w:val="ru-RU" w:eastAsia="ru-RU"/>
        </w:rPr>
        <w:t xml:space="preserve">Налог на прибыль, НДС, налог с продаж, налог на имущество, ЕСН (за исключением взносов на обязательное пенсионное страхование), налог на доходы физических лиц </w:t>
      </w:r>
    </w:p>
    <w:p>
      <w:pPr>
        <w:pStyle w:val="Normal"/>
        <w:ind w:left="-851" w:right="-766" w:firstLine="720"/>
        <w:jc w:val="both"/>
        <w:rPr>
          <w:lang w:val="ru-RU" w:eastAsia="ru-RU"/>
        </w:rPr>
      </w:pPr>
      <w:r>
        <w:rPr>
          <w:lang w:val="ru-RU" w:eastAsia="ru-RU"/>
        </w:rPr>
        <w:t xml:space="preserve">ЕДИНЫЙ НАЛОГ НА ВМЕНЕННЫЙ ДОХОД: </w:t>
      </w:r>
    </w:p>
    <w:p>
      <w:pPr>
        <w:pStyle w:val="Normal"/>
        <w:ind w:left="-851" w:right="-766" w:hanging="0"/>
        <w:jc w:val="both"/>
        <w:rPr>
          <w:lang w:val="ru-RU" w:eastAsia="ru-RU"/>
        </w:rPr>
      </w:pPr>
      <w:r>
        <w:rPr>
          <w:lang w:val="ru-RU" w:eastAsia="ru-RU"/>
        </w:rPr>
        <w:t xml:space="preserve">     </w:t>
      </w:r>
      <w:r>
        <w:rPr>
          <w:lang w:val="ru-RU" w:eastAsia="ru-RU"/>
        </w:rPr>
        <w:t xml:space="preserve">15% от вмененного дохода, рассчитанного по особым правилам </w:t>
      </w:r>
    </w:p>
    <w:p>
      <w:pPr>
        <w:pStyle w:val="Normal"/>
        <w:ind w:left="-851" w:right="-766" w:hanging="0"/>
        <w:jc w:val="both"/>
        <w:rPr>
          <w:lang w:val="ru-RU" w:eastAsia="ru-RU"/>
        </w:rPr>
      </w:pPr>
      <w:r>
        <w:rPr>
          <w:lang w:val="ru-RU" w:eastAsia="ru-RU"/>
        </w:rPr>
        <w:t xml:space="preserve">ДВА ВАРИАНТА УПРОЩЕННОЙ СИСТЕМЫ НАЛОГООБЛОЖЕНИЯ: </w:t>
      </w:r>
    </w:p>
    <w:p>
      <w:pPr>
        <w:pStyle w:val="Normal"/>
        <w:ind w:left="-851" w:right="-766" w:hanging="0"/>
        <w:jc w:val="both"/>
        <w:rPr>
          <w:lang w:val="ru-RU" w:eastAsia="ru-RU"/>
        </w:rPr>
      </w:pPr>
      <w:r>
        <w:rPr>
          <w:lang w:val="ru-RU" w:eastAsia="ru-RU"/>
        </w:rPr>
        <w:t xml:space="preserve">     </w:t>
      </w:r>
      <w:r>
        <w:rPr>
          <w:lang w:val="ru-RU" w:eastAsia="ru-RU"/>
        </w:rPr>
        <w:t xml:space="preserve">8% - налог с выручки (без учета расходов, связанных с извлечением прибыли, но за вычетом сумм, направленных на пенсионное страхование работников) </w:t>
      </w:r>
    </w:p>
    <w:p>
      <w:pPr>
        <w:pStyle w:val="Normal"/>
        <w:ind w:left="-851" w:right="-766" w:hanging="0"/>
        <w:jc w:val="both"/>
        <w:rPr>
          <w:lang w:val="ru-RU" w:eastAsia="ru-RU"/>
        </w:rPr>
      </w:pPr>
      <w:r>
        <w:rPr>
          <w:lang w:val="ru-RU" w:eastAsia="ru-RU"/>
        </w:rPr>
        <w:t xml:space="preserve">     </w:t>
      </w:r>
      <w:r>
        <w:rPr>
          <w:lang w:val="ru-RU" w:eastAsia="ru-RU"/>
        </w:rPr>
        <w:t xml:space="preserve">20% - налог с чистой прибыли (все доходы минус все расходы, связанные с извлечением этой прибыли) </w:t>
      </w:r>
    </w:p>
    <w:p>
      <w:pPr>
        <w:pStyle w:val="Normal"/>
        <w:ind w:left="-851" w:right="-766" w:hanging="0"/>
        <w:jc w:val="both"/>
        <w:rPr>
          <w:lang w:val="ru-RU" w:eastAsia="ru-RU"/>
        </w:rPr>
      </w:pPr>
      <w:r>
        <w:rPr>
          <w:lang w:val="ru-RU" w:eastAsia="ru-RU"/>
        </w:rPr>
        <w:t xml:space="preserve">Условия перехода на упрощенную систему налогообложения: </w:t>
      </w:r>
    </w:p>
    <w:p>
      <w:pPr>
        <w:pStyle w:val="Normal"/>
        <w:ind w:left="-851" w:right="-766" w:hanging="0"/>
        <w:jc w:val="both"/>
        <w:rPr>
          <w:lang w:val="ru-RU" w:eastAsia="ru-RU"/>
        </w:rPr>
      </w:pPr>
      <w:r>
        <w:rPr>
          <w:lang w:val="ru-RU" w:eastAsia="ru-RU"/>
        </w:rPr>
        <w:t xml:space="preserve">* объем годовой выручки - не выше 10 млн руб. </w:t>
      </w:r>
    </w:p>
    <w:p>
      <w:pPr>
        <w:pStyle w:val="Normal"/>
        <w:ind w:left="-851" w:right="-766" w:hanging="0"/>
        <w:jc w:val="both"/>
        <w:rPr>
          <w:lang w:val="ru-RU" w:eastAsia="ru-RU"/>
        </w:rPr>
      </w:pPr>
      <w:r>
        <w:rPr>
          <w:lang w:val="ru-RU" w:eastAsia="ru-RU"/>
        </w:rPr>
        <w:t xml:space="preserve">* численность работников - не более 20 человек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ЗВЕЗДА" ПЕРМЬ 19.10.02</w:t>
      </w:r>
    </w:p>
    <w:p>
      <w:pPr>
        <w:pStyle w:val="Normal"/>
        <w:ind w:left="-851" w:right="-766" w:hanging="0"/>
        <w:jc w:val="both"/>
        <w:rPr>
          <w:lang w:val="ru-RU" w:eastAsia="ru-RU"/>
        </w:rPr>
      </w:pPr>
      <w:r>
        <w:rPr>
          <w:lang w:val="ru-RU" w:eastAsia="ru-RU"/>
        </w:rPr>
        <w:t>ЗАКОН ДЛЯ ОЛИГАРХОВ?</w:t>
      </w:r>
    </w:p>
    <w:p>
      <w:pPr>
        <w:pStyle w:val="Normal"/>
        <w:ind w:left="-851" w:right="-766" w:firstLine="720"/>
        <w:jc w:val="both"/>
        <w:rPr>
          <w:lang w:val="ru-RU" w:eastAsia="ru-RU"/>
        </w:rPr>
      </w:pPr>
      <w:r>
        <w:rPr>
          <w:lang w:val="ru-RU" w:eastAsia="ru-RU"/>
        </w:rPr>
        <w:t>Вчера в Законодательном собрании области очередное пленарное заседание началось со скандала.</w:t>
      </w:r>
    </w:p>
    <w:p>
      <w:pPr>
        <w:pStyle w:val="Normal"/>
        <w:ind w:left="-851" w:right="-766" w:hanging="0"/>
        <w:jc w:val="both"/>
        <w:rPr>
          <w:lang w:val="ru-RU" w:eastAsia="ru-RU"/>
        </w:rPr>
      </w:pPr>
      <w:r>
        <w:rPr>
          <w:lang w:val="ru-RU" w:eastAsia="ru-RU"/>
        </w:rPr>
        <w:t>После того, как о работе в высшей палате парламента отчитался член Совета Федерации Виктор Добросоцкий, депутаты приступили к рассмотрению во втором чтении проекта Закона &lt;О внесении изменений и дополнений в Закон Пермской области &lt;О налогообложении в Пермской области&gt;.</w:t>
      </w:r>
    </w:p>
    <w:p>
      <w:pPr>
        <w:pStyle w:val="Normal"/>
        <w:ind w:left="-851" w:right="-766" w:firstLine="720"/>
        <w:jc w:val="both"/>
        <w:rPr>
          <w:lang w:val="ru-RU" w:eastAsia="ru-RU"/>
        </w:rPr>
      </w:pPr>
      <w:r>
        <w:rPr>
          <w:lang w:val="ru-RU" w:eastAsia="ru-RU"/>
        </w:rPr>
        <w:t>Этот законопроект, предусматривающий льготы налога на прибыль, вызвал немало споров на прошлой &lt;пленарке&gt;. Планировалось уменьшить налог с шестнадцати до четырнадцати процентов для тех предприятий, которые четверть своей прибыли инвестируют в производство. А для инвестирующих более сорока процентов льготы уменьшились бы еще на два процента. Депутаты тогда битых два часа спорили, какие же предприятия могут ими воспользоваться.</w:t>
      </w:r>
    </w:p>
    <w:p>
      <w:pPr>
        <w:pStyle w:val="Normal"/>
        <w:ind w:left="-851" w:right="-766" w:firstLine="720"/>
        <w:jc w:val="both"/>
        <w:rPr>
          <w:lang w:val="ru-RU" w:eastAsia="ru-RU"/>
        </w:rPr>
      </w:pPr>
      <w:r>
        <w:rPr>
          <w:lang w:val="ru-RU" w:eastAsia="ru-RU"/>
        </w:rPr>
        <w:t>Вариант Юрия Белоусова давал &lt;зеленый свет&gt; местным олигархам: нефтяникам, газовикам, связистам. С тем, что из этого списка выпал практически весь малый бизнес, категорически не согласился Александр Флегинский. Он предложил предоставить льготы всем, без исключения, а не только избранным. Сомнительно, конечно, что весь малый бизнес, который и так работает по упрощенной схеме налогообложения, сразу бы бросился инвестировать и, соответственно, получать эти льготы. Гораздо опаснее, по мнению Александра Евгеньевича, было делить бизнес на &lt;крупный&gt; и &lt;остальной&gt;.</w:t>
      </w:r>
    </w:p>
    <w:p>
      <w:pPr>
        <w:pStyle w:val="Normal"/>
        <w:ind w:left="-851" w:right="-766" w:firstLine="720"/>
        <w:jc w:val="both"/>
        <w:rPr>
          <w:lang w:val="ru-RU" w:eastAsia="ru-RU"/>
        </w:rPr>
      </w:pPr>
      <w:r>
        <w:rPr>
          <w:lang w:val="ru-RU" w:eastAsia="ru-RU"/>
        </w:rPr>
        <w:t>Депутаты поправку Флегинского поддержали, но создали рабочую группу для редакционных правок. Утихший было спор возобновился вчера с новой силой. Представители крупного бизнеса попытались все-таки решить вопрос по-своему, &lt;по-крупному&gt;. Поддержку им оказал вице-губернатор Николай Яшин, громогласно заявив, что губернатор никогда не подпишет закон, дающий льготы коммерсантам:</w:t>
      </w:r>
    </w:p>
    <w:p>
      <w:pPr>
        <w:pStyle w:val="Normal"/>
        <w:ind w:left="-851" w:right="-766" w:firstLine="720"/>
        <w:jc w:val="both"/>
        <w:rPr>
          <w:lang w:val="ru-RU" w:eastAsia="ru-RU"/>
        </w:rPr>
      </w:pPr>
      <w:r>
        <w:rPr>
          <w:lang w:val="ru-RU" w:eastAsia="ru-RU"/>
        </w:rPr>
        <w:t>- Чтобы давать льготы, например, игорному бизнесу? Никогда! - таков был ответ Николая Арсеньевича.</w:t>
      </w:r>
    </w:p>
    <w:p>
      <w:pPr>
        <w:pStyle w:val="Normal"/>
        <w:ind w:left="-851" w:right="-766" w:firstLine="720"/>
        <w:jc w:val="both"/>
        <w:rPr>
          <w:lang w:val="ru-RU" w:eastAsia="ru-RU"/>
        </w:rPr>
      </w:pPr>
      <w:r>
        <w:rPr>
          <w:lang w:val="ru-RU" w:eastAsia="ru-RU"/>
        </w:rPr>
        <w:t>Оппонентом вице-губернатора стал Константин Окунев, обвинивший того в уловках. Дескать, не надо передергивать: игорный бизнес никакого налога на прибыль не платит - там у них единый налог.</w:t>
      </w:r>
    </w:p>
    <w:p>
      <w:pPr>
        <w:pStyle w:val="Normal"/>
        <w:ind w:left="-851" w:right="-766" w:firstLine="720"/>
        <w:jc w:val="both"/>
        <w:rPr>
          <w:lang w:val="ru-RU" w:eastAsia="ru-RU"/>
        </w:rPr>
      </w:pPr>
      <w:r>
        <w:rPr>
          <w:lang w:val="ru-RU" w:eastAsia="ru-RU"/>
        </w:rPr>
        <w:t>После этого был спешно объявлен перерыв. Когда дело дошло до голосования за поправку Флегинского, депутатская группа &lt;Будущее Прикамья&gt;, в которую входят как раз представители среднего бизнеса, добилась, чтобы оно проходило открыто. Чтобы видеть в лицо, кто есть кто. Но сторонников &lt;олигархов&gt; в парламенте оказалось больше: поправка Флегинского не прошла, а закон приняли во втором чтении.</w:t>
      </w:r>
    </w:p>
    <w:p>
      <w:pPr>
        <w:pStyle w:val="Normal"/>
        <w:ind w:left="-851" w:right="-766" w:firstLine="720"/>
        <w:jc w:val="both"/>
        <w:rPr>
          <w:lang w:val="ru-RU" w:eastAsia="ru-RU"/>
        </w:rPr>
      </w:pPr>
      <w:r>
        <w:rPr>
          <w:lang w:val="ru-RU" w:eastAsia="ru-RU"/>
        </w:rPr>
        <w:t>Затем, выпустив пар, депутаты перешли к рассмотрению ряда бюджетных законов. В первом чтении был принят проект Закона &lt;О бюджете Пермской области на 2003 год&gt;.</w:t>
      </w:r>
    </w:p>
    <w:p>
      <w:pPr>
        <w:pStyle w:val="Normal"/>
        <w:ind w:left="-851" w:right="-766" w:firstLine="720"/>
        <w:jc w:val="both"/>
        <w:rPr>
          <w:lang w:val="ru-RU" w:eastAsia="ru-RU"/>
        </w:rPr>
      </w:pPr>
      <w:r>
        <w:rPr>
          <w:lang w:val="ru-RU" w:eastAsia="ru-RU"/>
        </w:rPr>
        <w:t>Примечательно, что депутаты не стали рассматривать проект Закона &lt;О бюджете Пермского областного фонда обязательного страхования на 2003 год&gt;, который обычно принимается вместе с бюджетом области. Причина в однозначном заключении комиссий, рассматривающих этот законопроект накануне: его необходимо &lt;доработать&gt;.</w:t>
      </w:r>
    </w:p>
    <w:p>
      <w:pPr>
        <w:pStyle w:val="Normal"/>
        <w:ind w:left="-851" w:right="-766" w:firstLine="720"/>
        <w:jc w:val="both"/>
        <w:rPr>
          <w:lang w:val="ru-RU" w:eastAsia="ru-RU"/>
        </w:rPr>
      </w:pPr>
      <w:r>
        <w:rPr>
          <w:lang w:val="ru-RU" w:eastAsia="ru-RU"/>
        </w:rPr>
        <w:t>О других законопроектах, депутатских инициативах и результатах октябрьского пленарного заседания будет сообщено в ближайших номерах &lt;Звезды&gt;.</w:t>
      </w:r>
    </w:p>
    <w:p>
      <w:pPr>
        <w:pStyle w:val="Normal"/>
        <w:ind w:left="-851" w:right="-766" w:hanging="0"/>
        <w:jc w:val="both"/>
        <w:rPr>
          <w:lang w:val="ru-RU" w:eastAsia="ru-RU"/>
        </w:rPr>
      </w:pPr>
      <w:r>
        <w:rPr>
          <w:lang w:val="ru-RU" w:eastAsia="ru-RU"/>
        </w:rPr>
        <w:t xml:space="preserve">Сергей ИВАНОВ   </w:t>
      </w:r>
    </w:p>
    <w:p>
      <w:pPr>
        <w:pStyle w:val="Normal"/>
        <w:ind w:left="-851" w:right="-766" w:hanging="0"/>
        <w:jc w:val="both"/>
        <w:rPr>
          <w:lang w:val="ru-RU" w:eastAsia="ru-RU"/>
        </w:rPr>
      </w:pPr>
      <w:r>
        <w:rPr>
          <w:lang w:val="ru-RU" w:eastAsia="ru-RU"/>
        </w:rPr>
      </w:r>
    </w:p>
    <w:p>
      <w:pPr>
        <w:pStyle w:val="Heading1"/>
        <w:ind w:left="-851" w:right="-766" w:hanging="0"/>
        <w:rPr/>
      </w:pPr>
      <w:r>
        <w:rPr/>
        <w:t>ИННОВАЦИОННАЯ ПОЛИТИКА В ОБЛАСТИ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4.10.02</w:t>
      </w:r>
    </w:p>
    <w:p>
      <w:pPr>
        <w:pStyle w:val="Normal"/>
        <w:ind w:left="-851" w:right="-766" w:hanging="0"/>
        <w:jc w:val="both"/>
        <w:rPr>
          <w:lang w:val="ru-RU" w:eastAsia="ru-RU"/>
        </w:rPr>
      </w:pPr>
      <w:r>
        <w:rPr>
          <w:lang w:val="ru-RU" w:eastAsia="ru-RU"/>
        </w:rPr>
        <w:t>Ростов-на-Дону.</w:t>
      </w:r>
    </w:p>
    <w:p>
      <w:pPr>
        <w:pStyle w:val="Normal"/>
        <w:ind w:left="-851" w:right="-766" w:hanging="0"/>
        <w:jc w:val="both"/>
        <w:rPr>
          <w:lang w:val="ru-RU" w:eastAsia="ru-RU"/>
        </w:rPr>
      </w:pPr>
      <w:r>
        <w:rPr>
          <w:lang w:val="ru-RU" w:eastAsia="ru-RU"/>
        </w:rPr>
        <w:t>ЗАВТРА НАЧНЕТСЯ "НЕДЕЛЯ МАЛОГО БИЗНЕСА НА ДОНУ".</w:t>
      </w:r>
    </w:p>
    <w:p>
      <w:pPr>
        <w:pStyle w:val="Normal"/>
        <w:ind w:left="-851" w:right="-766" w:hanging="0"/>
        <w:jc w:val="both"/>
        <w:rPr>
          <w:lang w:val="ru-RU" w:eastAsia="ru-RU"/>
        </w:rPr>
      </w:pPr>
      <w:r>
        <w:rPr>
          <w:lang w:val="ru-RU" w:eastAsia="ru-RU"/>
        </w:rPr>
        <w:t>С 15 по 18 октября в Ростове проводится "Неделя малого бизнеса на Дону".</w:t>
      </w:r>
    </w:p>
    <w:p>
      <w:pPr>
        <w:pStyle w:val="Normal"/>
        <w:ind w:left="-851" w:right="-766" w:firstLine="720"/>
        <w:jc w:val="both"/>
        <w:rPr>
          <w:lang w:val="ru-RU" w:eastAsia="ru-RU"/>
        </w:rPr>
      </w:pPr>
      <w:r>
        <w:rPr>
          <w:lang w:val="ru-RU" w:eastAsia="ru-RU"/>
        </w:rPr>
        <w:t>15 октября в Торгово-выставочном центре "Роствертол" откроется выставка "Малый бизнес в экономике Дона".</w:t>
      </w:r>
    </w:p>
    <w:p>
      <w:pPr>
        <w:pStyle w:val="Normal"/>
        <w:ind w:left="-851" w:right="-766" w:firstLine="720"/>
        <w:jc w:val="both"/>
        <w:rPr>
          <w:lang w:val="ru-RU" w:eastAsia="ru-RU"/>
        </w:rPr>
      </w:pPr>
      <w:r>
        <w:rPr>
          <w:lang w:val="ru-RU" w:eastAsia="ru-RU"/>
        </w:rPr>
        <w:t>18 октября в актовом зале Северо-Кавказской академии государственной службы состоится ежегодная конференция "Ростовская область в реализации государственной политики поддержки малого предпринимательства".</w:t>
      </w:r>
    </w:p>
    <w:p>
      <w:pPr>
        <w:pStyle w:val="Normal"/>
        <w:ind w:left="-851" w:right="-766" w:firstLine="720"/>
        <w:jc w:val="both"/>
        <w:rPr>
          <w:lang w:val="ru-RU" w:eastAsia="ru-RU"/>
        </w:rPr>
      </w:pPr>
      <w:r>
        <w:rPr>
          <w:lang w:val="ru-RU" w:eastAsia="ru-RU"/>
        </w:rPr>
        <w:t>В рамках Недели планируется также провести "День муниципальных программ поддержки малого предпринимательства" и "День посещения структур и ведомств, работающих с субъектами малого бизнеса".</w:t>
      </w:r>
    </w:p>
    <w:p>
      <w:pPr>
        <w:pStyle w:val="Normal"/>
        <w:ind w:left="-851" w:right="-766" w:firstLine="720"/>
        <w:jc w:val="both"/>
        <w:rPr>
          <w:lang w:val="ru-RU" w:eastAsia="ru-RU"/>
        </w:rPr>
      </w:pPr>
      <w:r>
        <w:rPr>
          <w:lang w:val="ru-RU" w:eastAsia="ru-RU"/>
        </w:rPr>
        <w:t>В работе мероприятий Недели примут участие представители органов исполнительной власти и местного самоуправления, депутаты Госдумы РФ и депутаты Законодательного собрания Ростовской области, представители предпринимательских кругов, банков и другие, сообщает сайт администрации Ростова-на-Дону.</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НАШЕ ВРЕМЯ" РОСТОВ-НА-ДОНУ 17.10.02</w:t>
      </w:r>
    </w:p>
    <w:p>
      <w:pPr>
        <w:pStyle w:val="Normal"/>
        <w:ind w:left="-851" w:right="-766" w:hanging="0"/>
        <w:jc w:val="both"/>
        <w:rPr>
          <w:lang w:val="ru-RU" w:eastAsia="ru-RU"/>
        </w:rPr>
      </w:pPr>
      <w:r>
        <w:rPr>
          <w:lang w:val="ru-RU" w:eastAsia="ru-RU"/>
        </w:rPr>
        <w:t>МАЛЫЙ БИЗНЕС: MADE IN DON</w:t>
      </w:r>
    </w:p>
    <w:p>
      <w:pPr>
        <w:pStyle w:val="Normal"/>
        <w:ind w:left="-851" w:right="-766" w:firstLine="720"/>
        <w:jc w:val="both"/>
        <w:rPr>
          <w:lang w:val="ru-RU" w:eastAsia="ru-RU"/>
        </w:rPr>
      </w:pPr>
      <w:r>
        <w:rPr>
          <w:lang w:val="ru-RU" w:eastAsia="ru-RU"/>
        </w:rPr>
        <w:t xml:space="preserve">С открытием во вторник универсальной выставки-ярмарки "Малый бизнес в экономике Дона" в Ростове стартовала Неделя малого бизнеса. </w:t>
      </w:r>
    </w:p>
    <w:p>
      <w:pPr>
        <w:pStyle w:val="Normal"/>
        <w:ind w:left="-851" w:right="-766" w:hanging="0"/>
        <w:jc w:val="both"/>
        <w:rPr>
          <w:lang w:val="ru-RU" w:eastAsia="ru-RU"/>
        </w:rPr>
      </w:pPr>
      <w:r>
        <w:rPr>
          <w:lang w:val="ru-RU" w:eastAsia="ru-RU"/>
        </w:rPr>
        <w:t>На Дону есть все.</w:t>
      </w:r>
    </w:p>
    <w:p>
      <w:pPr>
        <w:pStyle w:val="Normal"/>
        <w:ind w:left="-851" w:right="-766" w:firstLine="720"/>
        <w:jc w:val="both"/>
        <w:rPr>
          <w:lang w:val="ru-RU" w:eastAsia="ru-RU"/>
        </w:rPr>
      </w:pPr>
      <w:r>
        <w:rPr>
          <w:lang w:val="ru-RU" w:eastAsia="ru-RU"/>
        </w:rPr>
        <w:t>Чтобы убедиться в этом, достаточно побывать на выставке в ТВЦ "Роствертол". Ее организаторы - администрация области, областная Торгово-промышленная палата, фирма "Концерн Мировая коллекция" - постарались как можно полнее представить весь спектр товаров, производимых в нашем краю силами малых предприятий. Если учесть, что таких сегодня на Дону более 25 тысяч, то нельзя не признать, что это - серьезная экономическая величина, сила, способная на многое, и уже многого добившаяся.</w:t>
      </w:r>
    </w:p>
    <w:p>
      <w:pPr>
        <w:pStyle w:val="Normal"/>
        <w:ind w:left="-851" w:right="-766" w:firstLine="720"/>
        <w:jc w:val="both"/>
        <w:rPr>
          <w:lang w:val="ru-RU" w:eastAsia="ru-RU"/>
        </w:rPr>
      </w:pPr>
      <w:r>
        <w:rPr>
          <w:lang w:val="ru-RU" w:eastAsia="ru-RU"/>
        </w:rPr>
        <w:t>Немного цифр. Доля предприятий малого бизнеса в производстве продукции всех отраслей экономики области составляет 15,8%. 12,7% всех работников занято именно здесь. Иными словами, донскую экономику - да и экономику любого другого региона - без малых предприятий теперь представить невозможно. Без малого бизнеса сегодняшняя экономика нежизнеспособна.</w:t>
      </w:r>
    </w:p>
    <w:p>
      <w:pPr>
        <w:pStyle w:val="Normal"/>
        <w:ind w:left="-851" w:right="-766" w:firstLine="720"/>
        <w:jc w:val="both"/>
        <w:rPr>
          <w:lang w:val="ru-RU" w:eastAsia="ru-RU"/>
        </w:rPr>
      </w:pPr>
      <w:r>
        <w:rPr>
          <w:lang w:val="ru-RU" w:eastAsia="ru-RU"/>
        </w:rPr>
        <w:t>Взгляните на снимки, сделанные нашим фотокорреспондентом. Не правда ли, далеко ушло нынешнее производство товаров в сфере малого бизнеса от той полукустарной продукции, что еще лет 13-15 назад выпускали воспрянувшие к новой жизни кооперативы?</w:t>
      </w:r>
    </w:p>
    <w:p>
      <w:pPr>
        <w:pStyle w:val="Normal"/>
        <w:ind w:left="-851" w:right="-766" w:firstLine="720"/>
        <w:jc w:val="both"/>
        <w:rPr>
          <w:lang w:val="ru-RU" w:eastAsia="ru-RU"/>
        </w:rPr>
      </w:pPr>
      <w:r>
        <w:rPr>
          <w:lang w:val="ru-RU" w:eastAsia="ru-RU"/>
        </w:rPr>
        <w:t>Впрочем, о кооперативах - ничего плохого. Это был, пожалуй, необходимый этап, без которого не было бы сегодня таких в полном смысле развитых производств, как сальское ООО "Зоммер", выпускающее столярку (не ту, массовую, сучковатую, знакомую нам по судорогам плановой экономики, а вполне презентабельную, такую, как в рекламе да в шикарных фильмах показывают - только на порядок дешевле), мебель, коттеджи "под ключ", ворота, решетки... Не поражало бы разнообразием и яркой красотой своей керамики ООО "Жар-птица"... Не существовало бы новошахтинского "Стройблока", чьи кирпич и тротуарная плитка выглядят настолько оригинально, что невольно начинаешь искать для них другие названия - понеобычнее.</w:t>
      </w:r>
    </w:p>
    <w:p>
      <w:pPr>
        <w:pStyle w:val="Normal"/>
        <w:ind w:left="-851" w:right="-766" w:firstLine="720"/>
        <w:jc w:val="both"/>
        <w:rPr>
          <w:lang w:val="ru-RU" w:eastAsia="ru-RU"/>
        </w:rPr>
      </w:pPr>
      <w:r>
        <w:rPr>
          <w:lang w:val="ru-RU" w:eastAsia="ru-RU"/>
        </w:rPr>
        <w:t>Кстати, об оригинальности. Зачастую именно в малых предприятиях отыскиваются неожиданные технологические решения, здесь возникают, без преувеличения, блестящие рыночные идеи. Почему же тогда так туго продвигается их продукция на рынке? Ответ банален: нет необходимых средств на "раскрутку". О хорошем товаре надо прежде всего громко заявить, чтобы знали потенциальные потребители. Выставка-ярмарка как раз и помогает в решении этой задачи. Проводится она уже во второй раз - после того, как прошлогодняя выставка сразу завоевала признание как предпринимателей, так и потенциальных потребителей их продукции.</w:t>
      </w:r>
    </w:p>
    <w:p>
      <w:pPr>
        <w:pStyle w:val="Normal"/>
        <w:ind w:left="-851" w:right="-766" w:firstLine="720"/>
        <w:jc w:val="both"/>
        <w:rPr>
          <w:lang w:val="ru-RU" w:eastAsia="ru-RU"/>
        </w:rPr>
      </w:pPr>
      <w:r>
        <w:rPr>
          <w:lang w:val="ru-RU" w:eastAsia="ru-RU"/>
        </w:rPr>
        <w:t>Проблемы продвижения производимых на малых предприятиях товаров далеко не единственные. И даже не главные, поскольку основное, от чего страдают наши бизнесмены, - это всевозможные административные барьеры на пути развития их дела.</w:t>
      </w:r>
    </w:p>
    <w:p>
      <w:pPr>
        <w:pStyle w:val="Normal"/>
        <w:ind w:left="-851" w:right="-766" w:firstLine="720"/>
        <w:jc w:val="both"/>
        <w:rPr>
          <w:lang w:val="ru-RU" w:eastAsia="ru-RU"/>
        </w:rPr>
      </w:pPr>
      <w:r>
        <w:rPr>
          <w:lang w:val="ru-RU" w:eastAsia="ru-RU"/>
        </w:rPr>
        <w:t>- Я вполне бы мог расширить производство и принять на работу не 28 человек, как нынче, а 100-150. Причем каждого постараться со временем обеспечить относительно дешевым и качественным жильем, - говорит хозяин "Зоммера". - Но что можно сделать, когда в разных кабинетах такие идеи хвалят, но пальцем не шевельнут, чтобы помочь. А то и намекают на возможность подношений...</w:t>
      </w:r>
    </w:p>
    <w:p>
      <w:pPr>
        <w:pStyle w:val="Normal"/>
        <w:ind w:left="-851" w:right="-766" w:firstLine="720"/>
        <w:jc w:val="both"/>
        <w:rPr>
          <w:lang w:val="ru-RU" w:eastAsia="ru-RU"/>
        </w:rPr>
      </w:pPr>
      <w:r>
        <w:rPr>
          <w:lang w:val="ru-RU" w:eastAsia="ru-RU"/>
        </w:rPr>
        <w:t>А бесконечный зуд проверок? А запретительные и ограничительные инструкции, одна за другой вылетающие из-под вдохновенного чиновничьего пера? Думается, застарелые эти проблемы всем хорошо известны. И то, что решать их надо, не откладывая, согласны все. Но как решать? Будем надеяться, что сегодняшнее заседание областной межведомственной комиссии по устранению административных барьеров на пути развития предпринимательства с участием самих предпринимателей, сможет дать четкие ответы хотя бы на некоторые из этих вопросов. Свою роль должна сыграть и открывающаяся завтра в рамках Недели конференция "Ростовская область в реализации государственной политики поддержки малого предпринимательства".</w:t>
      </w:r>
    </w:p>
    <w:p>
      <w:pPr>
        <w:pStyle w:val="Normal"/>
        <w:ind w:left="-851" w:right="-766" w:firstLine="720"/>
        <w:jc w:val="both"/>
        <w:rPr>
          <w:lang w:val="ru-RU" w:eastAsia="ru-RU"/>
        </w:rPr>
      </w:pPr>
      <w:r>
        <w:rPr>
          <w:lang w:val="ru-RU" w:eastAsia="ru-RU"/>
        </w:rPr>
        <w:t>Ростовская область не случайно входит в десятку лучших территорий России по количеству малых предприятий и по числу занятых на них работников. А это значит, что определенным вниманием властей донской малый бизнес пользуется. Чтобы убедиться в этом, можете сами заглянуть на ТВЦ "Роствертол". Еще успеете: выставка-ярмарка закрывается как раз сегодня. Надеемся, там поймете, почему в заголовок вынесено иностранное "мэйд ин..." Отнюдь не из любви к заморскому ярлыку. Просто в еще не такие давние времена это сочетание для нас являлось как бы символом высокого качества. Сегодня качество это обретает родные черты и приходит в наши дома. И будем надеяться, что уже скоро пока еще привычное "мэйд ин..." заменит куда более близкое "сделано в..." или "сделано на..."</w:t>
      </w:r>
    </w:p>
    <w:p>
      <w:pPr>
        <w:pStyle w:val="Normal"/>
        <w:ind w:left="-851" w:right="-766" w:hanging="0"/>
        <w:jc w:val="both"/>
        <w:rPr>
          <w:lang w:val="ru-RU" w:eastAsia="ru-RU"/>
        </w:rPr>
      </w:pPr>
      <w:r>
        <w:rPr>
          <w:lang w:val="ru-RU" w:eastAsia="ru-RU"/>
        </w:rPr>
        <w:t xml:space="preserve">Сделано на Дону! </w:t>
      </w:r>
    </w:p>
    <w:p>
      <w:pPr>
        <w:pStyle w:val="Normal"/>
        <w:ind w:left="-851" w:right="-766" w:hanging="0"/>
        <w:jc w:val="both"/>
        <w:rPr>
          <w:lang w:val="ru-RU" w:eastAsia="ru-RU"/>
        </w:rPr>
      </w:pPr>
      <w:r>
        <w:rPr>
          <w:lang w:val="ru-RU" w:eastAsia="ru-RU"/>
        </w:rPr>
        <w:t>Владимир КОБЯКИН</w:t>
      </w:r>
    </w:p>
    <w:p>
      <w:pPr>
        <w:pStyle w:val="Normal"/>
        <w:ind w:left="-851" w:right="-766" w:hanging="0"/>
        <w:jc w:val="both"/>
        <w:rPr>
          <w:lang w:val="ru-RU" w:eastAsia="ru-RU"/>
        </w:rPr>
      </w:pPr>
      <w:r>
        <w:rPr>
          <w:lang w:val="ru-RU" w:eastAsia="ru-RU"/>
        </w:rPr>
      </w:r>
    </w:p>
    <w:p>
      <w:pPr>
        <w:pStyle w:val="Normal"/>
        <w:ind w:left="-851" w:right="-766" w:hanging="0"/>
        <w:jc w:val="both"/>
        <w:rPr/>
      </w:pPr>
      <w:r>
        <w:rPr>
          <w:b/>
          <w:lang w:val="ru-RU" w:eastAsia="ru-RU"/>
        </w:rPr>
        <w:t>ИА "АГЕНТСТВО РЕГИОНАЛЬНЫХ НОВОСТЕЙ " (МОСКВА) 14 ОКТЯБРЯ</w:t>
      </w:r>
      <w:r>
        <w:rPr>
          <w:lang w:val="ru-RU" w:eastAsia="ru-RU"/>
        </w:rPr>
        <w:t>: С 14 октября по 29 ноября 2002 года в Нижневартовском районе Ханты-Мансийского автономного округа пройдет конкурс "За развитие предпринимательства". Главная цель проведения конкурса - выполнение программы государственной поддержки малого предпринимательства в Ханты-Мансийском автономном округе на 2002-2003 года, отбор и финансирование наиболее перспективных предпринимательских проектов малого предпринимательства по приоритетным направлениям, обеспечение занятости населения за счет создания новых рабочих мест. При оценке конкурсных работ приоритет будет отдан проектам предприятий деревообрабатывающей и строительной промышленности, пищевой промышленности и переработки сельхозпродукции, транспорта и связи, общественного питания, гостиничного и туристического бизнеса, производство товаров народного потребления и др. Лучшие работы будут профинансированы на льготных условиях из средств Окружного фонда поддержки предпринимательства и развития конкуренции в ХМАО.</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БИРЖА" НИЖНИЙ НОВГОРОД 14.10.02</w:t>
      </w:r>
    </w:p>
    <w:p>
      <w:pPr>
        <w:pStyle w:val="Normal"/>
        <w:ind w:left="-851" w:right="-766" w:hanging="0"/>
        <w:jc w:val="both"/>
        <w:rPr>
          <w:lang w:val="ru-RU" w:eastAsia="ru-RU"/>
        </w:rPr>
      </w:pPr>
      <w:r>
        <w:rPr>
          <w:lang w:val="ru-RU" w:eastAsia="ru-RU"/>
        </w:rPr>
        <w:t>ВЛАСТИ ЧУВАШИИ ВЫБИРАЮТ ЛУЧШИХ БИЗНЕСМЕНОВ</w:t>
      </w:r>
    </w:p>
    <w:p>
      <w:pPr>
        <w:pStyle w:val="Normal"/>
        <w:ind w:left="-851" w:right="-766" w:firstLine="720"/>
        <w:jc w:val="both"/>
        <w:rPr>
          <w:lang w:val="ru-RU" w:eastAsia="ru-RU"/>
        </w:rPr>
      </w:pPr>
      <w:r>
        <w:rPr>
          <w:lang w:val="ru-RU" w:eastAsia="ru-RU"/>
        </w:rPr>
        <w:t>Власти Чувашской Республики решили не отставать от других регионов и тоже собираются выбрать лучших представителей малого бизнеса. Конкурс "Лучший предприниматель Чувашии 2002 года" идет до конца ноября, а накануне новогодних праздников власти определят победителей - выберут лучшее малое предприятие, лучшего предпринимателя и лучшую идею года.</w:t>
      </w:r>
    </w:p>
    <w:p>
      <w:pPr>
        <w:pStyle w:val="Normal"/>
        <w:ind w:left="-851" w:right="-766" w:firstLine="720"/>
        <w:jc w:val="both"/>
        <w:rPr>
          <w:lang w:val="ru-RU" w:eastAsia="ru-RU"/>
        </w:rPr>
      </w:pPr>
      <w:r>
        <w:rPr>
          <w:lang w:val="ru-RU" w:eastAsia="ru-RU"/>
        </w:rPr>
        <w:t>При оценке участников конкурсная комиссия будет учитывать количество созданных рабочих мест, динамику роста объемов производства и продаж, устойчивость финансового состояния фирмы, своевременность расчетов с государством и оригинальность предпринимательской идеи.</w:t>
      </w:r>
    </w:p>
    <w:p>
      <w:pPr>
        <w:pStyle w:val="Normal"/>
        <w:ind w:left="-851" w:right="-766" w:firstLine="720"/>
        <w:jc w:val="both"/>
        <w:rPr>
          <w:lang w:val="ru-RU" w:eastAsia="ru-RU"/>
        </w:rPr>
      </w:pPr>
      <w:r>
        <w:rPr>
          <w:lang w:val="ru-RU" w:eastAsia="ru-RU"/>
        </w:rPr>
        <w:t>Победителям по первым двум номинациям вручат ценные подарки, почетные дипломы и переходящие вымпелы. А автор лучшей идеи получит деньги на воплощение своего проекта в жизнь.</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6.10.02</w:t>
      </w:r>
    </w:p>
    <w:p>
      <w:pPr>
        <w:pStyle w:val="Normal"/>
        <w:ind w:left="-851" w:right="-766" w:hanging="0"/>
        <w:jc w:val="both"/>
        <w:rPr>
          <w:lang w:val="ru-RU" w:eastAsia="ru-RU"/>
        </w:rPr>
      </w:pPr>
      <w:r>
        <w:rPr>
          <w:lang w:val="ru-RU" w:eastAsia="ru-RU"/>
        </w:rPr>
        <w:t>Екатеринбург.</w:t>
      </w:r>
    </w:p>
    <w:p>
      <w:pPr>
        <w:pStyle w:val="Normal"/>
        <w:ind w:left="-851" w:right="-766" w:hanging="0"/>
        <w:jc w:val="both"/>
        <w:rPr>
          <w:lang w:val="ru-RU" w:eastAsia="ru-RU"/>
        </w:rPr>
      </w:pPr>
      <w:r>
        <w:rPr>
          <w:lang w:val="ru-RU" w:eastAsia="ru-RU"/>
        </w:rPr>
        <w:t>23 ОКТЯБРЯ СОСТОИТСЯ КОНФЕРЕНЦИЯ "РОЛЬ ЛИЗИНГА В РАЗВИТИИ ЭКОНОМИКИ УРАЛА".</w:t>
      </w:r>
    </w:p>
    <w:p>
      <w:pPr>
        <w:pStyle w:val="Normal"/>
        <w:ind w:left="-851" w:right="-766" w:firstLine="720"/>
        <w:jc w:val="both"/>
        <w:rPr>
          <w:lang w:val="ru-RU" w:eastAsia="ru-RU"/>
        </w:rPr>
      </w:pPr>
      <w:r>
        <w:rPr>
          <w:lang w:val="ru-RU" w:eastAsia="ru-RU"/>
        </w:rPr>
        <w:t>23 октября в 10:00 по местному времени в конференц-зале "Атриум-Палас отеля" состоится конференция "Роль лизинга в развитии экономики Урала". Конференция проводится с целью привлечения внимания представителей региональных органов законодательной и исполнительной власти к лизингу как механизму развития предпринимательства, для налаживания диалога между структурами, заинтересованными в развитии лизинга - предприятиями, поставщиками оборудования, лизинговыми компаниями, кредитными и финансовыми институтами, структурами поддержки бизнеса, региональными органами власти, для обсуждения проблемы развития лизинга на Урале, а также создания Уральской лизинговой ассоциации.</w:t>
      </w:r>
    </w:p>
    <w:p>
      <w:pPr>
        <w:pStyle w:val="Normal"/>
        <w:ind w:left="-851" w:right="-766" w:firstLine="720"/>
        <w:jc w:val="both"/>
        <w:rPr>
          <w:lang w:val="ru-RU" w:eastAsia="ru-RU"/>
        </w:rPr>
      </w:pPr>
      <w:r>
        <w:rPr>
          <w:lang w:val="ru-RU" w:eastAsia="ru-RU"/>
        </w:rPr>
        <w:t>На конференции выступят представители группы по развитию лизинга Международной финансовой корпорации, начальник финансово-экономического отдела аппарата полномочного представителя Президента РФ в УрФО С. Юрпалов, заместитель Министра экономики и труда Свердловской области Н. Беспамятных, заместитель председателя экономического комитета по программам развития Уральского региона В. Волков, исполнительный директор Областного фонда поддержки малого предпринимательства А. Часовских, представители лизинговых компаний Уральского региона, сообщили ИАА "УралБизнесКонсалтинг" в группе по развитию лизинга в Уральском регионе Международной финансовой корпорации.</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ВОЛГА ИНФОРМ" САНКТ-ПЕТЕРБУРГ 16.10.02</w:t>
      </w:r>
    </w:p>
    <w:p>
      <w:pPr>
        <w:pStyle w:val="Normal"/>
        <w:ind w:left="-851" w:right="-766" w:hanging="0"/>
        <w:jc w:val="both"/>
        <w:rPr>
          <w:lang w:val="ru-RU" w:eastAsia="ru-RU"/>
        </w:rPr>
      </w:pPr>
      <w:r>
        <w:rPr>
          <w:lang w:val="ru-RU" w:eastAsia="ru-RU"/>
        </w:rPr>
        <w:t>Тверь.</w:t>
      </w:r>
    </w:p>
    <w:p>
      <w:pPr>
        <w:pStyle w:val="Normal"/>
        <w:ind w:left="-851" w:right="-766" w:hanging="0"/>
        <w:jc w:val="both"/>
        <w:rPr>
          <w:lang w:val="ru-RU" w:eastAsia="ru-RU"/>
        </w:rPr>
      </w:pPr>
      <w:r>
        <w:rPr>
          <w:lang w:val="ru-RU" w:eastAsia="ru-RU"/>
        </w:rPr>
        <w:t>БИЗНЕС-ИНКУБАТОР ГОРОДСКОГО ФОНДА ПОДДЕРЖКИ МАЛОГО ПРЕДПРИНИМАТЕЛЬСТВА ПРОВЕДЕТ ВЫСТАВКУ ПРОДУКЦИИ И УСЛУГ ПРЕДПРИЯТИЙ</w:t>
      </w:r>
    </w:p>
    <w:p>
      <w:pPr>
        <w:pStyle w:val="Normal"/>
        <w:ind w:left="-851" w:right="-766" w:firstLine="720"/>
        <w:jc w:val="both"/>
        <w:rPr>
          <w:lang w:val="ru-RU" w:eastAsia="ru-RU"/>
        </w:rPr>
      </w:pPr>
      <w:r>
        <w:rPr>
          <w:lang w:val="ru-RU" w:eastAsia="ru-RU"/>
        </w:rPr>
        <w:t>17 октября бизнес-инкубатор Тверского городского фонда поддержки малого предпринимательства откроет свои двери для желающих познакомиться с продукцией и услугами предприятий. 14 предпринимателей Твери представят на выставке свои новые проекты. Опытные специалисты проведут обучающие мастер-классы. Несколько уроков мастерства по аранжировке цветов даст "Студия фитодизайна", о тонкостях изготовления женских украшений из натуральных камней расскажут сотрудники центра художественных промыслов "Венеция - Стиль", ООО "Альба" проведет компьютерную экспертную оценку личности и экспресс-диагностику проблем фирмы.</w:t>
      </w:r>
    </w:p>
    <w:p>
      <w:pPr>
        <w:pStyle w:val="Normal"/>
        <w:ind w:left="-851" w:right="-766" w:hanging="0"/>
        <w:jc w:val="both"/>
        <w:rPr>
          <w:lang w:val="ru-RU" w:eastAsia="ru-RU"/>
        </w:rPr>
      </w:pPr>
      <w:r>
        <w:rPr>
          <w:lang w:val="ru-RU" w:eastAsia="ru-RU"/>
        </w:rPr>
        <w:t xml:space="preserve">Выставка-ярмарка, проводимая бизнес-инкубатором, продлится четыре дня.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НИЖЕГОРОДСКОЕ ТЕЛЕГРАФНОЕ АГЕНТСТВО" НИЖНИЙ НОВГОРОД 16.10.02</w:t>
      </w:r>
    </w:p>
    <w:p>
      <w:pPr>
        <w:pStyle w:val="Normal"/>
        <w:ind w:left="-851" w:right="-766" w:hanging="0"/>
        <w:jc w:val="both"/>
        <w:rPr>
          <w:lang w:val="ru-RU" w:eastAsia="ru-RU"/>
        </w:rPr>
      </w:pPr>
      <w:r>
        <w:rPr>
          <w:lang w:val="ru-RU" w:eastAsia="ru-RU"/>
        </w:rPr>
        <w:t>В ЧЕТВЕРГ В САНКТ-ПЕТЕРБУРГЕ ОТКРОЕТСЯ ТРЕТЬЯ РОССИЙСКАЯ ВЕНЧУРНАЯ ЯРМАРКА</w:t>
      </w:r>
    </w:p>
    <w:p>
      <w:pPr>
        <w:pStyle w:val="Normal"/>
        <w:ind w:left="-851" w:right="-766" w:firstLine="720"/>
        <w:jc w:val="both"/>
        <w:rPr>
          <w:lang w:val="ru-RU" w:eastAsia="ru-RU"/>
        </w:rPr>
      </w:pPr>
      <w:r>
        <w:rPr>
          <w:lang w:val="ru-RU" w:eastAsia="ru-RU"/>
        </w:rPr>
        <w:t>В четверг, 17 октября 2002 года, полномочный представитель Президента РФ в Приволжском федеральном округе Сергей Кириенко примет участие в церемонии открытия III Российской венчурной ярмарки, которая состоится 17-18 октября в Санкт-Петербурге. В работе ярмарки также примут участие заместитель полномочного представителя Президента РФ в Приволжском федеральном округе Сергей Обозов , члены рабочей группы по развитию венчурного предпринимательства в ПФО, а также представители предприятий - претендентов на венчурные инвестиции.  По словам Сергея Обозова, на ярмарке будут представлены 55 динамично развивающихся компаний высокотехнологичного сектора из 17 городов России (в том числе восемь предприятий из Приволжского федерального округа), заинтересованных в привлечении прямых инвестиций в свой бизнес. Об этом "Нижегородскому Телеграфному Агентству" сообщили в пресс-службе полномочного представителя Президента России в Приволжском федеральном округе Сергея Кириенко . Для мэра Нижнего Новгорода Вадима Булавинова смена председателя Городской Думы является "факультативным вопросом".</w:t>
      </w:r>
    </w:p>
    <w:p>
      <w:pPr>
        <w:pStyle w:val="Normal"/>
        <w:ind w:left="-851" w:right="-766" w:hanging="0"/>
        <w:jc w:val="both"/>
        <w:rPr>
          <w:lang w:val="ru-RU" w:eastAsia="ru-RU"/>
        </w:rPr>
      </w:pPr>
      <w:r>
        <w:rPr>
          <w:lang w:val="ru-RU" w:eastAsia="ru-RU"/>
        </w:rPr>
      </w:r>
    </w:p>
    <w:p>
      <w:pPr>
        <w:pStyle w:val="BlockText"/>
        <w:rPr/>
      </w:pPr>
      <w:r>
        <w:rPr/>
        <w:t>ФИНАНСОВО-КРЕДИТНЫЕ МЕХАНИЗМЫ ОБЕСПЕЧЕНИЯ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4.10.02</w:t>
      </w:r>
    </w:p>
    <w:p>
      <w:pPr>
        <w:pStyle w:val="Normal"/>
        <w:ind w:left="-851" w:right="-766" w:hanging="0"/>
        <w:jc w:val="both"/>
        <w:rPr>
          <w:lang w:val="ru-RU" w:eastAsia="ru-RU"/>
        </w:rPr>
      </w:pPr>
      <w:r>
        <w:rPr>
          <w:lang w:val="ru-RU" w:eastAsia="ru-RU"/>
        </w:rPr>
        <w:t>Белгородская область.</w:t>
      </w:r>
    </w:p>
    <w:p>
      <w:pPr>
        <w:pStyle w:val="Normal"/>
        <w:ind w:left="-851" w:right="-766" w:hanging="0"/>
        <w:jc w:val="both"/>
        <w:rPr>
          <w:lang w:val="ru-RU" w:eastAsia="ru-RU"/>
        </w:rPr>
      </w:pPr>
      <w:r>
        <w:rPr>
          <w:lang w:val="ru-RU" w:eastAsia="ru-RU"/>
        </w:rPr>
        <w:t>ВАЛЮТНЫЕ КРЕДИТЫ КОМПЕНСИРУЮТ НАРАВНЕ С РУБЛЕВЫМИ.</w:t>
      </w:r>
    </w:p>
    <w:p>
      <w:pPr>
        <w:pStyle w:val="Normal"/>
        <w:ind w:left="-851" w:right="-766" w:firstLine="720"/>
        <w:jc w:val="both"/>
        <w:rPr>
          <w:lang w:val="ru-RU" w:eastAsia="ru-RU"/>
        </w:rPr>
      </w:pPr>
      <w:r>
        <w:rPr>
          <w:lang w:val="ru-RU" w:eastAsia="ru-RU"/>
        </w:rPr>
        <w:t>Кредиты, выданные в иностранной валюте и векселях, теперь могут также быть компенсированы из облбюджета.</w:t>
      </w:r>
    </w:p>
    <w:p>
      <w:pPr>
        <w:pStyle w:val="Normal"/>
        <w:ind w:left="-851" w:right="-766" w:firstLine="720"/>
        <w:jc w:val="both"/>
        <w:rPr>
          <w:lang w:val="ru-RU" w:eastAsia="ru-RU"/>
        </w:rPr>
      </w:pPr>
      <w:r>
        <w:rPr>
          <w:lang w:val="ru-RU" w:eastAsia="ru-RU"/>
        </w:rPr>
        <w:t>Губернатор несколько изменил порядок субсидирования из областного бюджета части процентной ставки за банковский кредит субъектам малого и среднего предпринимательства. Напомним, выплата кредитов, которые идут на проекты, создающие новые рабочие места, может частично компенсироваться из областного бюджета. Только в первом полугодии около 40 проектов на 700 рабочих мест получили такую поддержку. Она действует уже второй год, но прежде распространялась только на рублевые кредиты. Теперь могут компенсироваться и выплаты по кредитам, выданным в иностранной валюте и векселях.</w:t>
      </w:r>
    </w:p>
    <w:p>
      <w:pPr>
        <w:pStyle w:val="Normal"/>
        <w:ind w:left="-851" w:right="-766" w:firstLine="720"/>
        <w:jc w:val="both"/>
        <w:rPr>
          <w:lang w:val="ru-RU" w:eastAsia="ru-RU"/>
        </w:rPr>
      </w:pPr>
      <w:r>
        <w:rPr>
          <w:lang w:val="ru-RU" w:eastAsia="ru-RU"/>
        </w:rPr>
        <w:t>При этом претендент на льготу должен предоставить сразу кредитный договор или гарантийное письмо от банка-кредитора о согласии на выделение кредита данному предпринимателю на срок не более двух лет под процентную ставку не выше ставки рефинансирования ЦБ плюс один процент банковской маржи. В остальном же, как сообщает ИА "Белмедиа", порядок субсидирования части уплаченных предпринимателями процентов почти не изменился.</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ФИНАНСОВАЯ РОССИЯ" МОСКВА 16.10.02</w:t>
      </w:r>
    </w:p>
    <w:p>
      <w:pPr>
        <w:pStyle w:val="Normal"/>
        <w:ind w:left="-851" w:right="-766" w:hanging="0"/>
        <w:jc w:val="both"/>
        <w:rPr>
          <w:caps/>
          <w:lang w:val="ru-RU" w:eastAsia="ru-RU"/>
        </w:rPr>
      </w:pPr>
      <w:r>
        <w:rPr>
          <w:caps/>
          <w:lang w:val="ru-RU" w:eastAsia="ru-RU"/>
        </w:rPr>
        <w:t xml:space="preserve">Жить в долг в России становится выгодно </w:t>
      </w:r>
    </w:p>
    <w:p>
      <w:pPr>
        <w:pStyle w:val="Normal"/>
        <w:ind w:left="-851" w:right="-766" w:hanging="0"/>
        <w:jc w:val="both"/>
        <w:rPr>
          <w:caps/>
          <w:lang w:val="ru-RU" w:eastAsia="ru-RU"/>
        </w:rPr>
      </w:pPr>
      <w:r>
        <w:rPr>
          <w:caps/>
          <w:lang w:val="ru-RU" w:eastAsia="ru-RU"/>
        </w:rPr>
        <w:t xml:space="preserve"> </w:t>
      </w:r>
      <w:r>
        <w:rPr>
          <w:caps/>
          <w:lang w:val="ru-RU" w:eastAsia="ru-RU"/>
        </w:rPr>
        <w:t xml:space="preserve">Население все активнее берет кредиты </w:t>
      </w:r>
    </w:p>
    <w:p>
      <w:pPr>
        <w:pStyle w:val="Normal"/>
        <w:ind w:left="-851" w:right="-766" w:hanging="0"/>
        <w:jc w:val="both"/>
        <w:rPr>
          <w:lang w:val="ru-RU" w:eastAsia="ru-RU"/>
        </w:rPr>
      </w:pPr>
      <w:r>
        <w:rPr>
          <w:lang w:val="ru-RU" w:eastAsia="ru-RU"/>
        </w:rPr>
        <w:t xml:space="preserve">Антон КУЗИН </w:t>
      </w:r>
    </w:p>
    <w:p>
      <w:pPr>
        <w:pStyle w:val="Normal"/>
        <w:ind w:left="-851" w:right="-766" w:firstLine="720"/>
        <w:jc w:val="both"/>
        <w:rPr>
          <w:lang w:val="ru-RU" w:eastAsia="ru-RU"/>
        </w:rPr>
      </w:pPr>
      <w:r>
        <w:rPr>
          <w:lang w:val="ru-RU" w:eastAsia="ru-RU"/>
        </w:rPr>
        <w:t>Как подсчитали в Центре макроэкономических исследований компании "ЮНИКОН/МС Консультационная группа", за семь месяцев с начала года объем кредитов, предоставленных физическим лицам, включая индивидуальных предпринимателей, увеличился на 34,3 процента и составил 127,1 млрд рублей. При этом наибольшим спросом пользуются рублевые кредиты. Их объем составил 106,6 млрд рублей, в то время как валютных - в пять раз меньше (в пересчете на российскую валюту - 20,5 млрд рублей). Объемы кредитования выросли на треть как минимум по двум причинам: во-первых, быстрее стали расти доходы населения, а во-вторых, стала приносить плоды конкуренция на рынке потребительских товаров и финансовых услуг.</w:t>
      </w:r>
    </w:p>
    <w:p>
      <w:pPr>
        <w:pStyle w:val="Normal"/>
        <w:ind w:left="-851" w:right="-766" w:firstLine="720"/>
        <w:jc w:val="both"/>
        <w:rPr>
          <w:lang w:val="ru-RU" w:eastAsia="ru-RU"/>
        </w:rPr>
      </w:pPr>
      <w:r>
        <w:rPr>
          <w:lang w:val="ru-RU" w:eastAsia="ru-RU"/>
        </w:rPr>
        <w:t>Россияне действительно стали зарабатывать больше. По данным "ЮНИКОНа", в первом полугодии 2002 года по сравнению с аналогичным периодом прошлого года реальные располагаемые денежные доходы населения увеличились на 7,9 процента. Эти темпы вдвое превышают прошлогодние. Только за полгода россияне заработали 2,816 трлн рублей (по 20 тыс. на брата). Как подметили эксперты, полученные доходы все меньше идут в кубышки, и все активнее - на потребительский рынок. Потребительские расходы населения в реальном выражении в нынешнем году увеличились по сравнению с прошлогодними на 6,6 процента. Из почти 3 трлн заработанных нами рублей более трех четвертей мы израсходовали на покупку товаров и оплату услуг и лишь 4,9 процента пошло на сбережения. В "чулки" при этом было спрятано лишь 30 млрд рублей.</w:t>
      </w:r>
    </w:p>
    <w:p>
      <w:pPr>
        <w:pStyle w:val="Normal"/>
        <w:ind w:left="-851" w:right="-766" w:firstLine="720"/>
        <w:jc w:val="both"/>
        <w:rPr>
          <w:lang w:val="ru-RU" w:eastAsia="ru-RU"/>
        </w:rPr>
      </w:pPr>
      <w:r>
        <w:rPr>
          <w:lang w:val="ru-RU" w:eastAsia="ru-RU"/>
        </w:rPr>
        <w:t>Появился и еще один мощный стимул тратить доходы и сбережения. Мы уже успели привыкнуть к тому, что не надо месяцами откладывать деньги на покупку холодильника или стиральной машины. Многие торговые дома давно реализуют бытовую технику в кредит. Процесс пошел дальше. В России активно развивается рынок автокредитов. Чуть ли не с каждым днем эту услугу включают в свой пакет все новые и новые банки. Как следствие - кредитные ставки падают, а условия выдачи заемных средств смягчаются. Уже стало плохим тоном требовать от заемщика, желающего приобрести автомобиль, справку с работы о его зарплате. Не стал исключением и ипотечный рынок. Совсем недавно крупнейший оператор рынка - "Дельта" - снизил ставки по валютным кредитам на приобретение жилья с 15 до 12 процентов годовых. Многие банки также отказываются требовать от заемщиков сведения о "белой" зарплате. А поручителей до сих пор требует только Сбербанк. Скоро ипотека станет еще дешевле и удобнее. Федеральное агентство по ипотечному жилищному кредитованию готовится устроить на рынке настоящий демпинг, резко понизив кредитные ставки по своей программе. Кроме того, оно готовится также отказаться от требований документального подтверждения "белой" зарплаты и начать кредитование на приобретение строящегося жилья (см. материал на стр. 1).</w:t>
      </w:r>
    </w:p>
    <w:p>
      <w:pPr>
        <w:pStyle w:val="Normal"/>
        <w:ind w:left="-851" w:right="-766" w:firstLine="720"/>
        <w:jc w:val="both"/>
        <w:rPr>
          <w:lang w:val="ru-RU" w:eastAsia="ru-RU"/>
        </w:rPr>
      </w:pPr>
      <w:r>
        <w:rPr>
          <w:lang w:val="ru-RU" w:eastAsia="ru-RU"/>
        </w:rPr>
        <w:t>Тем не менее, как отмечают специалисты "ЮНИКОНа", значимость кредитов в формировании потребительского спроса по-прежнему остается крайне низкой, так как с их помощью финансируется не более 1,5-2 процентов потребительских расходов населения. Тем не менее прогресс налицо - чем больше и стабильнее население зарабатывает, чем больше оно верит в проводимую правительством экономическую и монетарную политику, тем с большим удовольствием оно влезает в долги и не откладывает на завтра то, о чем мечтает сегодня.</w:t>
      </w:r>
    </w:p>
    <w:p>
      <w:pPr>
        <w:pStyle w:val="Normal"/>
        <w:ind w:left="-851" w:right="-766" w:hanging="0"/>
        <w:jc w:val="both"/>
        <w:rPr>
          <w:lang w:val="ru-RU" w:eastAsia="ru-RU"/>
        </w:rPr>
      </w:pPr>
      <w:r>
        <w:rPr>
          <w:lang w:val="ru-RU" w:eastAsia="ru-RU"/>
        </w:rPr>
      </w:r>
    </w:p>
    <w:p>
      <w:pPr>
        <w:pStyle w:val="BlockText"/>
        <w:rPr/>
      </w:pPr>
      <w:r>
        <w:rPr/>
        <w:t>АДМИНИСТРАТИВНЫЕ БАРЬЕРЫ И БОРЬБА С КОРРУПЦИЕЙ В ОБЛАСТИ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ДЕЛОВОЙ ПЕТЕРБУРГ" САНКТ-ПЕТЕРБУРГ 14.10.02</w:t>
      </w:r>
    </w:p>
    <w:p>
      <w:pPr>
        <w:pStyle w:val="Normal"/>
        <w:ind w:left="-851" w:right="-766" w:hanging="0"/>
        <w:jc w:val="both"/>
        <w:rPr>
          <w:lang w:val="ru-RU" w:eastAsia="ru-RU"/>
        </w:rPr>
      </w:pPr>
      <w:r>
        <w:rPr>
          <w:lang w:val="ru-RU" w:eastAsia="ru-RU"/>
        </w:rPr>
        <w:t>ПРЕДПРИНИМАТЕЛИ АРЕНДУЮТ У КУГИ ГОЛОВНУЮ БОЛЬ</w:t>
      </w:r>
    </w:p>
    <w:p>
      <w:pPr>
        <w:pStyle w:val="Normal"/>
        <w:ind w:left="-851" w:right="-766" w:firstLine="720"/>
        <w:jc w:val="both"/>
        <w:rPr>
          <w:lang w:val="ru-RU" w:eastAsia="ru-RU"/>
        </w:rPr>
      </w:pPr>
      <w:r>
        <w:rPr>
          <w:lang w:val="ru-RU" w:eastAsia="ru-RU"/>
        </w:rPr>
        <w:t>Аренда и продажа помещений, находящихся в собственности КУГИ, -- одна из самых больных проблем для петербургских предпринимателей. Многие из них на просьбу высказаться по данному вопросу морщатся, как будто им предстоит поход к зубному врачу.</w:t>
      </w:r>
    </w:p>
    <w:p>
      <w:pPr>
        <w:pStyle w:val="Normal"/>
        <w:ind w:left="-851" w:right="-766" w:hanging="0"/>
        <w:jc w:val="both"/>
        <w:rPr>
          <w:lang w:val="ru-RU" w:eastAsia="ru-RU"/>
        </w:rPr>
      </w:pPr>
      <w:r>
        <w:rPr>
          <w:lang w:val="ru-RU" w:eastAsia="ru-RU"/>
        </w:rPr>
        <w:t>Роман Пастухов, президент Союза предпринимателей Петербурга:</w:t>
      </w:r>
    </w:p>
    <w:p>
      <w:pPr>
        <w:pStyle w:val="Normal"/>
        <w:ind w:left="-851" w:right="-766" w:firstLine="720"/>
        <w:jc w:val="both"/>
        <w:rPr>
          <w:lang w:val="ru-RU" w:eastAsia="ru-RU"/>
        </w:rPr>
      </w:pPr>
      <w:r>
        <w:rPr>
          <w:lang w:val="ru-RU" w:eastAsia="ru-RU"/>
        </w:rPr>
        <w:t>"Конкурсы по продаже помещений проводятся закрытым способом, поэтому мы не можем винить администрацию Петербурга или КУГИ в некорректности принятых решений, потому что этого просто не знаем. С моей точки зрения, в комиссию по распределению и аренде помещений должен входить представитель предпринимательских структур, пусть даже и не с правом решающего голоса. Тогда и КУГИ действовал бы немного в других условиях. Конечно, это их дело -- дать или не дать помещение, но выслушать мнение предпринимателей они должны. Такая практика существует в Лицензионной палате, в которую входят представители Союза предпринимателей. Поэтому если кому-то не выдали лицензию, то предприниматель находится в курсе дела, почему это произошло, и может высказать свое мнение. Мы считаем, что такая практика применима и для КУГИ. Тем более, что Валерий Назаров готов рассмотреть данное предложение. При этом надо подчеркнуть, что представитель предпринимателей не станет вносить какой-то диссонанс в работу комиссии: его роль главным образом будет сводиться к рекомендациям. И лишь в случае несправедливого распределения он может высказать свое мнение.</w:t>
      </w:r>
    </w:p>
    <w:p>
      <w:pPr>
        <w:pStyle w:val="Normal"/>
        <w:ind w:left="-851" w:right="-766" w:firstLine="720"/>
        <w:jc w:val="both"/>
        <w:rPr>
          <w:lang w:val="ru-RU" w:eastAsia="ru-RU"/>
        </w:rPr>
      </w:pPr>
      <w:r>
        <w:rPr>
          <w:lang w:val="ru-RU" w:eastAsia="ru-RU"/>
        </w:rPr>
        <w:t>А что получается на самом деле? Представители этих организаций должны идти на поклон к чиновникам и выбивать определенные льготы. С другой стороны, надо очень четко разделять те НКО, которые живут за счет членских взносов, и те, которые занимаются бизнесом. Это можно проверить по данным налоговой инспекции.</w:t>
      </w:r>
    </w:p>
    <w:p>
      <w:pPr>
        <w:pStyle w:val="Normal"/>
        <w:ind w:left="-851" w:right="-766" w:hanging="0"/>
        <w:jc w:val="both"/>
        <w:rPr>
          <w:lang w:val="ru-RU" w:eastAsia="ru-RU"/>
        </w:rPr>
      </w:pPr>
      <w:r>
        <w:rPr>
          <w:lang w:val="ru-RU" w:eastAsia="ru-RU"/>
        </w:rPr>
        <w:t>В ноябре состоится очередной съезд Союза предпринимателей с участием первых лиц Петербурга, где в числе прочих будет рассматриваться вопрос арендных отношений.</w:t>
      </w:r>
    </w:p>
    <w:p>
      <w:pPr>
        <w:pStyle w:val="Normal"/>
        <w:ind w:left="-851" w:right="-766" w:firstLine="720"/>
        <w:jc w:val="both"/>
        <w:rPr>
          <w:lang w:val="ru-RU" w:eastAsia="ru-RU"/>
        </w:rPr>
      </w:pPr>
      <w:r>
        <w:rPr>
          <w:lang w:val="ru-RU" w:eastAsia="ru-RU"/>
        </w:rPr>
        <w:t>Мы будем просить губернатора и КУГИ, чтобы в нормативно-распорядительные документы, регламентирующие отношения между арендодателем и арендатором, были внесены изменения.</w:t>
      </w:r>
    </w:p>
    <w:p>
      <w:pPr>
        <w:pStyle w:val="Normal"/>
        <w:ind w:left="-851" w:right="-766" w:firstLine="720"/>
        <w:jc w:val="both"/>
        <w:rPr>
          <w:lang w:val="ru-RU" w:eastAsia="ru-RU"/>
        </w:rPr>
      </w:pPr>
      <w:r>
        <w:rPr>
          <w:lang w:val="ru-RU" w:eastAsia="ru-RU"/>
        </w:rPr>
        <w:t>Во-первых, арендатору должны быть возмещены затраты по капремонту.</w:t>
      </w:r>
    </w:p>
    <w:p>
      <w:pPr>
        <w:pStyle w:val="Normal"/>
        <w:ind w:left="-851" w:right="-766" w:firstLine="720"/>
        <w:jc w:val="both"/>
        <w:rPr>
          <w:lang w:val="ru-RU" w:eastAsia="ru-RU"/>
        </w:rPr>
      </w:pPr>
      <w:r>
        <w:rPr>
          <w:lang w:val="ru-RU" w:eastAsia="ru-RU"/>
        </w:rPr>
        <w:t>Во-вторых, должна существовать компенсация затрат арендатора по содержанию фасада и прилегающего земельного участка в счет арендной платы с преимущественным правом использования арендатором участка на условиях его ренты.</w:t>
      </w:r>
    </w:p>
    <w:p>
      <w:pPr>
        <w:pStyle w:val="Normal"/>
        <w:ind w:left="-851" w:right="-766" w:firstLine="720"/>
        <w:jc w:val="both"/>
        <w:rPr>
          <w:lang w:val="ru-RU" w:eastAsia="ru-RU"/>
        </w:rPr>
      </w:pPr>
      <w:r>
        <w:rPr>
          <w:lang w:val="ru-RU" w:eastAsia="ru-RU"/>
        </w:rPr>
        <w:t>В-третьих, исключить участие балансодержателя в качестве третьей самостоятельной стороны в отношениях между участниками договора аренды нежилого помещения, в том числе по техническому содержанию.</w:t>
      </w:r>
    </w:p>
    <w:p>
      <w:pPr>
        <w:pStyle w:val="Normal"/>
        <w:ind w:left="-851" w:right="-766" w:hanging="0"/>
        <w:jc w:val="both"/>
        <w:rPr>
          <w:lang w:val="ru-RU" w:eastAsia="ru-RU"/>
        </w:rPr>
      </w:pPr>
      <w:r>
        <w:rPr>
          <w:lang w:val="ru-RU" w:eastAsia="ru-RU"/>
        </w:rPr>
        <w:t>В-четвертых, предоставить арендатору право самостоятельно заключать договоры страхования арендованного имущества и свободный выбор страховщика.</w:t>
      </w:r>
    </w:p>
    <w:p>
      <w:pPr>
        <w:pStyle w:val="Normal"/>
        <w:ind w:left="-851" w:right="-766" w:firstLine="720"/>
        <w:jc w:val="both"/>
        <w:rPr>
          <w:lang w:val="ru-RU" w:eastAsia="ru-RU"/>
        </w:rPr>
      </w:pPr>
      <w:r>
        <w:rPr>
          <w:lang w:val="ru-RU" w:eastAsia="ru-RU"/>
        </w:rPr>
        <w:t>В этом отношении свое слово должно сказать местное управление Министерства по антимонопольной политике.</w:t>
      </w:r>
    </w:p>
    <w:p>
      <w:pPr>
        <w:pStyle w:val="Normal"/>
        <w:ind w:left="-851" w:right="-766" w:firstLine="720"/>
        <w:jc w:val="both"/>
        <w:rPr>
          <w:lang w:val="ru-RU" w:eastAsia="ru-RU"/>
        </w:rPr>
      </w:pPr>
      <w:r>
        <w:rPr>
          <w:lang w:val="ru-RU" w:eastAsia="ru-RU"/>
        </w:rPr>
        <w:t>Союз предпринимателей Петербурга выступает за упрощение условий заключения документов по возмещению затрат арендаторов на капитальный ремонт и улучшение объектов аренды, регламентирование сроков согласования таких документов со структурами администрации Петербурга. Сейчас на оформление документов аренды уходит несколько месяцев, а то и год.</w:t>
      </w:r>
    </w:p>
    <w:p>
      <w:pPr>
        <w:pStyle w:val="Normal"/>
        <w:ind w:left="-851" w:right="-766" w:hanging="0"/>
        <w:jc w:val="both"/>
        <w:rPr>
          <w:lang w:val="ru-RU" w:eastAsia="ru-RU"/>
        </w:rPr>
      </w:pPr>
      <w:r>
        <w:rPr>
          <w:lang w:val="ru-RU" w:eastAsia="ru-RU"/>
        </w:rPr>
        <w:tab/>
        <w:t>Губернатор хотел предоставить подвалы предпринимателям бесплатно, но с условием наведения порядка в них. Эту инициативу активно поддержали, однако возникла загвоздка из-за отсутствия правового механизма предоставления подвальных помещений. Такую методику должен был разработать КУГИ, но этого так и не произошло".</w:t>
      </w:r>
    </w:p>
    <w:p>
      <w:pPr>
        <w:pStyle w:val="Normal"/>
        <w:ind w:left="-851" w:right="-766" w:hanging="0"/>
        <w:jc w:val="both"/>
        <w:rPr>
          <w:lang w:val="ru-RU" w:eastAsia="ru-RU"/>
        </w:rPr>
      </w:pPr>
      <w:r>
        <w:rPr>
          <w:lang w:val="ru-RU" w:eastAsia="ru-RU"/>
        </w:rPr>
        <w:tab/>
        <w:t>Предприниматель, попросивший не называть его имени:</w:t>
      </w:r>
    </w:p>
    <w:p>
      <w:pPr>
        <w:pStyle w:val="Normal"/>
        <w:ind w:left="-851" w:right="-766" w:firstLine="720"/>
        <w:jc w:val="both"/>
        <w:rPr>
          <w:lang w:val="ru-RU" w:eastAsia="ru-RU"/>
        </w:rPr>
      </w:pPr>
      <w:r>
        <w:rPr>
          <w:lang w:val="ru-RU" w:eastAsia="ru-RU"/>
        </w:rPr>
        <w:t>"В конце лета -- начале осени 2000 года в Комитете по управлению городским имуществом состоялось заседание комиссии по сдаче в аренду городских объектов недвижимости. Среди прочих объектов рассматривалось помещение, расположенное на Измайловском проспекте. Из 10 претендентов на данную площадь комиссия отдала предпочтение ООО с громким винно-водочным названием и, видимо, к одноименному предприятию не имеющему никакого отношения.</w:t>
      </w:r>
    </w:p>
    <w:p>
      <w:pPr>
        <w:pStyle w:val="Normal"/>
        <w:ind w:left="-851" w:right="-766" w:firstLine="720"/>
        <w:jc w:val="both"/>
        <w:rPr>
          <w:lang w:val="ru-RU" w:eastAsia="ru-RU"/>
        </w:rPr>
      </w:pPr>
      <w:r>
        <w:rPr>
          <w:lang w:val="ru-RU" w:eastAsia="ru-RU"/>
        </w:rPr>
        <w:t>По прошествии 2 лет победитель конкурса не только не открыл там обещанный магазин, но и не произвел должного ремонта (а помещение требовало серьезного отношения), а также не производил арендных платежей. В результате задолженность перед городом составила 800 тыс. руб.</w:t>
      </w:r>
    </w:p>
    <w:p>
      <w:pPr>
        <w:pStyle w:val="Normal"/>
        <w:ind w:left="-851" w:right="-766" w:firstLine="720"/>
        <w:jc w:val="both"/>
        <w:rPr>
          <w:lang w:val="ru-RU" w:eastAsia="ru-RU"/>
        </w:rPr>
      </w:pPr>
      <w:r>
        <w:rPr>
          <w:lang w:val="ru-RU" w:eastAsia="ru-RU"/>
        </w:rPr>
        <w:t>Далее произошло следующее. 5 сентября 2002 года в том же помещении КУГИ уважаемая комиссия вновь рассматривала вопрос о сдаче в аренду все того же помещения все по тому же адресу. На этот раз претендентов было более полутора десятков. Некоторые из них, стремясь получить помещение, предложили погасить перед городом долг предыдущего арендатора -- эти самые 800 тыс. рублей. Члены комиссии даже пробовали обсуждать сроки погашения этого долга. К примеру, с одним из участников обсуждался срок в 1 год.</w:t>
      </w:r>
    </w:p>
    <w:p>
      <w:pPr>
        <w:pStyle w:val="Normal"/>
        <w:ind w:left="-851" w:right="-766" w:firstLine="720"/>
        <w:jc w:val="both"/>
        <w:rPr>
          <w:lang w:val="ru-RU" w:eastAsia="ru-RU"/>
        </w:rPr>
      </w:pPr>
      <w:r>
        <w:rPr>
          <w:lang w:val="ru-RU" w:eastAsia="ru-RU"/>
        </w:rPr>
        <w:t>Затем комиссия попросила выйти из зала всех участников для голосования -- в этот раз оно было тайным, хотя раньше процедура проходила на глазах у соискателей.</w:t>
      </w:r>
    </w:p>
    <w:p>
      <w:pPr>
        <w:pStyle w:val="Normal"/>
        <w:ind w:left="-851" w:right="-766" w:firstLine="720"/>
        <w:jc w:val="both"/>
        <w:rPr>
          <w:lang w:val="ru-RU" w:eastAsia="ru-RU"/>
        </w:rPr>
      </w:pPr>
      <w:r>
        <w:rPr>
          <w:lang w:val="ru-RU" w:eastAsia="ru-RU"/>
        </w:rPr>
        <w:t>Буквально через 2-3 минуты, которых оказалось достаточно, чтобы обсудить 15 кандидатов, нас пригласили обратно в зал, и председатель комиссии объявила победителя, уточнив, что решение было единогласным. Победителем оказалась фирма, не предлагавшая (и, соответственно не собирающаяся) оплачивать долги предыдущих арендаторов. А для меня осталось непонятным: неужели ни у одного из членов комиссии не возникло мысли пополнить бюджет города на 800 тыс. руб., которые предлагали вернуть прочие участники".</w:t>
      </w:r>
    </w:p>
    <w:p>
      <w:pPr>
        <w:pStyle w:val="Normal"/>
        <w:ind w:left="-851" w:right="-766" w:firstLine="720"/>
        <w:jc w:val="both"/>
        <w:rPr>
          <w:lang w:val="ru-RU" w:eastAsia="ru-RU"/>
        </w:rPr>
      </w:pPr>
      <w:r>
        <w:rPr>
          <w:lang w:val="ru-RU" w:eastAsia="ru-RU"/>
        </w:rPr>
        <w:t>Владимир Двухименный, генеральный директор ЗАО "Ист Консепт":</w:t>
      </w:r>
    </w:p>
    <w:p>
      <w:pPr>
        <w:pStyle w:val="Normal"/>
        <w:ind w:left="-851" w:right="-766" w:firstLine="720"/>
        <w:jc w:val="both"/>
        <w:rPr>
          <w:lang w:val="ru-RU" w:eastAsia="ru-RU"/>
        </w:rPr>
      </w:pPr>
      <w:r>
        <w:rPr>
          <w:lang w:val="ru-RU" w:eastAsia="ru-RU"/>
        </w:rPr>
        <w:t>"Я считаю, что все помещения, принадлежащие КУГИ, необходимо распродать или сдать в аренду с последующим выкупом. Но здесь необходимо учитывать следующий момент: продажа должна идти так, чтобы помещения не попали к одному-двум владельцам, которые потом будут выполнять роль КУГИ, сдавая помещения в аренду. Когда предприниматель будет иметь собственность, он станет к ней относиться иначе, чем к арендуемому помещению.</w:t>
      </w:r>
    </w:p>
    <w:p>
      <w:pPr>
        <w:pStyle w:val="Normal"/>
        <w:ind w:left="-851" w:right="-766" w:firstLine="720"/>
        <w:jc w:val="both"/>
        <w:rPr>
          <w:lang w:val="ru-RU" w:eastAsia="ru-RU"/>
        </w:rPr>
      </w:pPr>
      <w:r>
        <w:rPr>
          <w:lang w:val="ru-RU" w:eastAsia="ru-RU"/>
        </w:rPr>
        <w:t>Я не могу себе представить, чтобы в США помещения принадлежали бы каким-то чиновникам. Любое государство, где преобладает власть чиновников, катится к закату. СЭС, пожарники, КУГИ -- сейчас эти структуры находятся на вольных хлебах.</w:t>
      </w:r>
    </w:p>
    <w:p>
      <w:pPr>
        <w:pStyle w:val="Normal"/>
        <w:ind w:left="-851" w:right="-766" w:firstLine="720"/>
        <w:jc w:val="both"/>
        <w:rPr>
          <w:lang w:val="ru-RU" w:eastAsia="ru-RU"/>
        </w:rPr>
      </w:pPr>
      <w:r>
        <w:rPr>
          <w:lang w:val="ru-RU" w:eastAsia="ru-RU"/>
        </w:rPr>
        <w:t>Да, они являются бюджетными структурами, и при этом зарабатывают сами. А что значит, когда такое право есть у государственных структур? Только лишь, что эта деятельность ведется вне зависимости от того, хотят этого предприниматели или нет.</w:t>
      </w:r>
    </w:p>
    <w:p>
      <w:pPr>
        <w:pStyle w:val="Normal"/>
        <w:ind w:left="-851" w:right="-766" w:firstLine="720"/>
        <w:jc w:val="both"/>
        <w:rPr>
          <w:lang w:val="ru-RU" w:eastAsia="ru-RU"/>
        </w:rPr>
      </w:pPr>
      <w:r>
        <w:rPr>
          <w:lang w:val="ru-RU" w:eastAsia="ru-RU"/>
        </w:rPr>
        <w:t>Я не понимаю, почему те здания, которые создавались нашими предками, перешли в руки отдельных чиновников, которые теперь "стригут" с них деньги. Постоянно возникает бумажная волокита: все время нужны какие-то документы, которые надо представлять. Например, для того, чтобы взять в аренду помещение у КУГИ, необходимо представить справки от пожарников и СЭС, которые получить тоже не так просто. Во всяком случае, действуя прямым путем".</w:t>
      </w:r>
    </w:p>
    <w:p>
      <w:pPr>
        <w:pStyle w:val="Normal"/>
        <w:ind w:left="-851" w:right="-766" w:hanging="0"/>
        <w:jc w:val="both"/>
        <w:rPr>
          <w:lang w:val="ru-RU" w:eastAsia="ru-RU"/>
        </w:rPr>
      </w:pPr>
      <w:r>
        <w:rPr>
          <w:lang w:val="ru-RU" w:eastAsia="ru-RU"/>
        </w:rPr>
        <w:tab/>
        <w:t>Валерий Бейленсон, генеральный директор ООО "ПолРосЮнит":</w:t>
      </w:r>
    </w:p>
    <w:p>
      <w:pPr>
        <w:pStyle w:val="Normal"/>
        <w:ind w:left="-851" w:right="-766" w:firstLine="720"/>
        <w:jc w:val="both"/>
        <w:rPr>
          <w:lang w:val="ru-RU" w:eastAsia="ru-RU"/>
        </w:rPr>
      </w:pPr>
      <w:r>
        <w:rPr>
          <w:lang w:val="ru-RU" w:eastAsia="ru-RU"/>
        </w:rPr>
        <w:t>"К сожалению, все старые проблемы переходят из года в год. Административные барьеры, которые существуют для оформления аренды или продажи помещения, становятся все более неприступными. Это отнимает столько времени и денег, что для всего надо прикладывать героические усилия.</w:t>
      </w:r>
    </w:p>
    <w:p>
      <w:pPr>
        <w:pStyle w:val="Normal"/>
        <w:ind w:left="-851" w:right="-766" w:firstLine="720"/>
        <w:jc w:val="both"/>
        <w:rPr>
          <w:lang w:val="ru-RU" w:eastAsia="ru-RU"/>
        </w:rPr>
      </w:pPr>
      <w:r>
        <w:rPr>
          <w:lang w:val="ru-RU" w:eastAsia="ru-RU"/>
        </w:rPr>
        <w:t>8 лет назад я взял в аренду помещение, которое оказалось в конечном итоге жилым.</w:t>
      </w:r>
    </w:p>
    <w:p>
      <w:pPr>
        <w:pStyle w:val="Normal"/>
        <w:ind w:left="-851" w:right="-766" w:hanging="0"/>
        <w:jc w:val="both"/>
        <w:rPr>
          <w:lang w:val="ru-RU" w:eastAsia="ru-RU"/>
        </w:rPr>
      </w:pPr>
      <w:r>
        <w:rPr>
          <w:lang w:val="ru-RU" w:eastAsia="ru-RU"/>
        </w:rPr>
        <w:t>Через 5 лет я стал добиваться продажи помещения, однако получил отказ из-за того, что его стали считать жилым. Я занялся переводом его в нежилое, коим оно фактически и является с 1954 года. Это у меня заняло 1,5 года, и все равно права выкупа я не получил. Местные чиновники мотивируют такое положение вещей отсутствием правого механизма. Хотя председатель КУГИ Валерий Назаров постоянно приглашает к себе для решения подобных вопросов. Однако это на словах, а на деле получается так, что к нему на прием не попасть. А районные чиновники твердят одно и то же: "нет механизма продажи".</w:t>
      </w:r>
    </w:p>
    <w:p>
      <w:pPr>
        <w:pStyle w:val="Normal"/>
        <w:ind w:left="-851" w:right="-766" w:hanging="0"/>
        <w:jc w:val="both"/>
        <w:rPr>
          <w:lang w:val="ru-RU" w:eastAsia="ru-RU"/>
        </w:rPr>
      </w:pPr>
      <w:r>
        <w:rPr>
          <w:lang w:val="ru-RU" w:eastAsia="ru-RU"/>
        </w:rPr>
        <w:tab/>
        <w:t>Арендная плата берется в у.е. В какой еще стране государственные органы устанавливают плату в валюте другого государства? Чиновники мотивируют регламентацию платы в у.е. инфляцией, но почему же тогда эта плата ежеквартально повышается и в у.е. тоже?</w:t>
      </w:r>
    </w:p>
    <w:p>
      <w:pPr>
        <w:pStyle w:val="Normal"/>
        <w:ind w:left="-851" w:right="-766" w:firstLine="720"/>
        <w:jc w:val="both"/>
        <w:rPr>
          <w:lang w:val="ru-RU" w:eastAsia="ru-RU"/>
        </w:rPr>
      </w:pPr>
      <w:r>
        <w:rPr>
          <w:lang w:val="ru-RU" w:eastAsia="ru-RU"/>
        </w:rPr>
        <w:t>Что касается проведения конкурсов для продажи помещений, то здесь возникает еще больше вопросов. Например, я несколько лет арендую помещение и привожу его в порядок.</w:t>
      </w:r>
    </w:p>
    <w:p>
      <w:pPr>
        <w:pStyle w:val="Normal"/>
        <w:ind w:left="-851" w:right="-766" w:firstLine="720"/>
        <w:jc w:val="both"/>
        <w:rPr>
          <w:lang w:val="ru-RU" w:eastAsia="ru-RU"/>
        </w:rPr>
      </w:pPr>
      <w:r>
        <w:rPr>
          <w:lang w:val="ru-RU" w:eastAsia="ru-RU"/>
        </w:rPr>
        <w:t>Но когда встает вопрос о его продаже, то мне заявляют о необходимости проведения конкурса. Почему я должен отдавать помещение, в которое я вложил большие деньги?"</w:t>
      </w:r>
    </w:p>
    <w:p>
      <w:pPr>
        <w:pStyle w:val="Normal"/>
        <w:ind w:left="-851" w:right="-766" w:hanging="0"/>
        <w:jc w:val="both"/>
        <w:rPr>
          <w:lang w:val="ru-RU" w:eastAsia="ru-RU"/>
        </w:rPr>
      </w:pPr>
      <w:r>
        <w:rPr>
          <w:lang w:val="ru-RU" w:eastAsia="ru-RU"/>
        </w:rPr>
        <w:t>(А.Н., Д.Г.)</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ЗОЛОТОЙ РОГ" ВЛАДИВОСТОК 15.10.02</w:t>
      </w:r>
    </w:p>
    <w:p>
      <w:pPr>
        <w:pStyle w:val="Normal"/>
        <w:ind w:left="-851" w:right="-766" w:hanging="0"/>
        <w:jc w:val="both"/>
        <w:rPr>
          <w:lang w:val="ru-RU" w:eastAsia="ru-RU"/>
        </w:rPr>
      </w:pPr>
      <w:r>
        <w:rPr>
          <w:lang w:val="ru-RU" w:eastAsia="ru-RU"/>
        </w:rPr>
        <w:t>ПРЕДПРИНИМАТЕЛИ И МИЛИЦИЯ КОАП ЧИТАЮТ ПО-РАЗНОМУ</w:t>
      </w:r>
    </w:p>
    <w:p>
      <w:pPr>
        <w:pStyle w:val="Normal"/>
        <w:ind w:left="-851" w:right="-766" w:hanging="0"/>
        <w:jc w:val="both"/>
        <w:rPr>
          <w:lang w:val="ru-RU" w:eastAsia="ru-RU"/>
        </w:rPr>
      </w:pPr>
      <w:r>
        <w:rPr>
          <w:lang w:val="ru-RU" w:eastAsia="ru-RU"/>
        </w:rPr>
        <w:t>Лариса Орел</w:t>
      </w:r>
    </w:p>
    <w:p>
      <w:pPr>
        <w:pStyle w:val="Normal"/>
        <w:ind w:left="-851" w:right="-766" w:firstLine="720"/>
        <w:jc w:val="both"/>
        <w:rPr>
          <w:lang w:val="ru-RU" w:eastAsia="ru-RU"/>
        </w:rPr>
      </w:pPr>
      <w:r>
        <w:rPr>
          <w:lang w:val="ru-RU" w:eastAsia="ru-RU"/>
        </w:rPr>
        <w:t>Не успел новый Административный кодекс РФ набрать свою законную силу, как между предпринимателями и контролирующими службами начались недоразумения, связанные с его разночтением - каждый понимает КоАП по-своему.</w:t>
      </w:r>
    </w:p>
    <w:p>
      <w:pPr>
        <w:pStyle w:val="Normal"/>
        <w:ind w:left="-851" w:right="-766" w:firstLine="720"/>
        <w:jc w:val="both"/>
        <w:rPr>
          <w:lang w:val="ru-RU" w:eastAsia="ru-RU"/>
        </w:rPr>
      </w:pPr>
      <w:r>
        <w:rPr>
          <w:lang w:val="ru-RU" w:eastAsia="ru-RU"/>
        </w:rPr>
        <w:t>Вот, например, как выходит с работниками УВД. С одной стороны, статья 23.3 не относит к компетенции милиции рассмотрение дел об административных правонарушениях в области предпринимательской деятельности, перечисленных в главе 14. А с другой - статья 28.3 говорит почти обратное, вручая милиционерам ту же главу 14 в качестве действенного оружия при проверках.</w:t>
      </w:r>
    </w:p>
    <w:p>
      <w:pPr>
        <w:pStyle w:val="Normal"/>
        <w:ind w:left="-851" w:right="-766" w:firstLine="720"/>
        <w:jc w:val="both"/>
        <w:rPr>
          <w:lang w:val="ru-RU" w:eastAsia="ru-RU"/>
        </w:rPr>
      </w:pPr>
      <w:r>
        <w:rPr>
          <w:lang w:val="ru-RU" w:eastAsia="ru-RU"/>
        </w:rPr>
        <w:t>Могут и проверить, и арестовать</w:t>
      </w:r>
    </w:p>
    <w:p>
      <w:pPr>
        <w:pStyle w:val="Normal"/>
        <w:ind w:left="-851" w:right="-766" w:firstLine="720"/>
        <w:jc w:val="both"/>
        <w:rPr>
          <w:lang w:val="ru-RU" w:eastAsia="ru-RU"/>
        </w:rPr>
      </w:pPr>
      <w:r>
        <w:rPr>
          <w:lang w:val="ru-RU" w:eastAsia="ru-RU"/>
        </w:rPr>
        <w:t>Так что предприниматели радовались зря. Их продолжают проверять вдоль и поперек. Да еще потом обижаются на них, будто не так встретили. Подобное письмо по итогам проверки участковым уполномоченным Первореченского РОВД Юрием ИНДЫКОМ торгового центра "Гермес" распространила недавно милиция общественной безопасности краевого УВД. Вроде бы торгующие там предприниматели превратно истолковали КоАП РФ и чинили сотруднику в форме различные препятствия, не пропуская его в свои павильоны.</w:t>
      </w:r>
    </w:p>
    <w:p>
      <w:pPr>
        <w:pStyle w:val="Normal"/>
        <w:ind w:left="-851" w:right="-766" w:firstLine="720"/>
        <w:jc w:val="both"/>
        <w:rPr>
          <w:lang w:val="ru-RU" w:eastAsia="ru-RU"/>
        </w:rPr>
      </w:pPr>
      <w:r>
        <w:rPr>
          <w:lang w:val="ru-RU" w:eastAsia="ru-RU"/>
        </w:rPr>
        <w:t>А были они, дескать, неправы. Юристы УВД нашли в новом кодексе целых 10 параграфов, согласно которым должностные лица органов наделены полномочиями составлять протокол об административном нарушении. Если, конечно, выявят факты незаконной предпринимательской деятельности без государственной регистрации или лицензии; нарушения законодательства о рекламе; продажи товаров, выполнения работ или услуг ненадлежащего качества или с нарушением санитарных правил; обмана потребителей; нарушения правил продажи отдельных видов товаров и т. д. Да что протокол? Могут, согласно ряду статей Главы 27, и задержать, и осмотреть помещения, и изъять документы, и товар арестовать.</w:t>
      </w:r>
    </w:p>
    <w:p>
      <w:pPr>
        <w:pStyle w:val="Normal"/>
        <w:ind w:left="-851" w:right="-766" w:firstLine="720"/>
        <w:jc w:val="both"/>
        <w:rPr>
          <w:lang w:val="ru-RU" w:eastAsia="ru-RU"/>
        </w:rPr>
      </w:pPr>
      <w:r>
        <w:rPr>
          <w:lang w:val="ru-RU" w:eastAsia="ru-RU"/>
        </w:rPr>
        <w:t>Не забыли составители письма привести как дополнительный аргумент в свою пользу по-прежнему здравствующий Закон РФ "О милиции". Вспомнили даже внутреннюю Инструкцию по организации работы участкового уполномоченного милиции N231 от 14.07.02, наделяющую участковых правом проводить контрольные покупки, проверять деятельность предпринимателей, выявлять факты нарушения норм уголовного и административного законодательства и проводить по ним проверку. Словом, предпринимателей призвали не конфликтовать с работниками милиции почем зря и тщательнее изучать КоАП, а также прочие нормы уголовного и административного права - законы надо чтить всем, не только милиционерам, но и предпринимателям тоже.</w:t>
      </w:r>
    </w:p>
    <w:p>
      <w:pPr>
        <w:pStyle w:val="Normal"/>
        <w:ind w:left="-851" w:right="-766" w:firstLine="720"/>
        <w:jc w:val="both"/>
        <w:rPr>
          <w:lang w:val="ru-RU" w:eastAsia="ru-RU"/>
        </w:rPr>
      </w:pPr>
      <w:r>
        <w:rPr>
          <w:lang w:val="ru-RU" w:eastAsia="ru-RU"/>
        </w:rPr>
        <w:t>Клочок бумажки - не документ</w:t>
      </w:r>
    </w:p>
    <w:p>
      <w:pPr>
        <w:pStyle w:val="Normal"/>
        <w:ind w:left="-851" w:right="-766" w:firstLine="720"/>
        <w:jc w:val="both"/>
        <w:rPr>
          <w:lang w:val="ru-RU" w:eastAsia="ru-RU"/>
        </w:rPr>
      </w:pPr>
      <w:r>
        <w:rPr>
          <w:lang w:val="ru-RU" w:eastAsia="ru-RU"/>
        </w:rPr>
        <w:t xml:space="preserve">Однако, побывав на месте произошедших конфликтных событий и поговорив с продавцами павильонов "Гермеса", мы обнаружили, что события в тот знаменательный день развивались не совсем так, как описано в письме. Никто участковому сопротивления не оказывал, а предоставляли все бумажки, какие тот требовал. Единственная "дерзость", которую позволила себе одна предпринимательница, заключалась в требовании разъяснить цель этого визита и показать какие-либо документы. Тогда участковый сразу удалился. </w:t>
      </w:r>
    </w:p>
    <w:p>
      <w:pPr>
        <w:pStyle w:val="Normal"/>
        <w:ind w:left="-851" w:right="-766" w:firstLine="720"/>
        <w:jc w:val="both"/>
        <w:rPr>
          <w:lang w:val="ru-RU" w:eastAsia="ru-RU"/>
        </w:rPr>
      </w:pPr>
      <w:r>
        <w:rPr>
          <w:lang w:val="ru-RU" w:eastAsia="ru-RU"/>
        </w:rPr>
        <w:t>Руководство центра КоАП как раз изучает, поэтому тоже имеет к Общественной милиции ряд вопросов. Почему, например, подобные рейды нужно совершать именно после 18.00, в самое лучшее для торговли время? Что само по себе уже нервирует продавцов: тут бы, наконец, зашедших покупателей обслужить, а нужно общаться с проверяющим. Почему он проверял санитарные книжки на предмет фальсификации, прекрасно зная, что "Гермес" имеет договор с ГЦСЭН и за ним закреплен санитарный врач? И потом, как понимать статью 11 Закона РФ "О милиции", согласно которой соответствующие органы не имеют права проверять наличие санитарных книжек, а также давать правовую оценку сертификатам? Но проверяющего это вроде и не касалось, и он уж заодно просматривал все подряд вместе с сертификатами. Наконец, если участковый - лицо официальное, почему он предоставил предпринимателям лишь непонятные клочки бумаги, хотя и с некоторыми данными о себе? Неужели в УВД нет на такие случаи форменных бланков? Как заметил управляющий комплексом "Гермес" Валерий СУВОРОВ-СЫРКИН, подобные бумажки ни к чему не обязывают. Так что неудивительно, если часть предпринимателей отказалась выполнить составленные на них наказы привезти в РОВД сертификаты на некоторые товары.</w:t>
      </w:r>
    </w:p>
    <w:p>
      <w:pPr>
        <w:pStyle w:val="Normal"/>
        <w:ind w:left="-851" w:right="-766" w:firstLine="720"/>
        <w:jc w:val="both"/>
        <w:rPr>
          <w:lang w:val="ru-RU" w:eastAsia="ru-RU"/>
        </w:rPr>
      </w:pPr>
      <w:r>
        <w:rPr>
          <w:lang w:val="ru-RU" w:eastAsia="ru-RU"/>
        </w:rPr>
        <w:t>Будет ли мораторий на проверки?</w:t>
      </w:r>
    </w:p>
    <w:p>
      <w:pPr>
        <w:pStyle w:val="Normal"/>
        <w:ind w:left="-851" w:right="-766" w:firstLine="720"/>
        <w:jc w:val="both"/>
        <w:rPr>
          <w:lang w:val="ru-RU" w:eastAsia="ru-RU"/>
        </w:rPr>
      </w:pPr>
      <w:r>
        <w:rPr>
          <w:lang w:val="ru-RU" w:eastAsia="ru-RU"/>
        </w:rPr>
        <w:t>Что интересно, у предпринимателей из "Гермеса" нашлись сторонники. В частности, зам. председателя краевого комитета по торговле и защите прав потребителей Светлана ЧИСТОКЛЕТОВА: "В том письме приведено множество различных статей в пользу сотрудников УВД, причем совершенно не имеющих отношение к предпринимательской деятельности. Однако 7.1. - о самовольном захвате земли под торговлю без разрешительных документов - почему-то пропущена. Хотя на сегодняшний день это самая больная проблема во Владивостоке. Вот где обширное поле для работы участковых. Тем не менее они такие точки обходят и снова идут, да еще без веских причин, в стационарные комплексы. При этом не предъявляют предпринимателям никаких документов, не оставляют актов проверки. Помимо прав нужно знать еще и обязанности. А не просто - захотел и подошел."</w:t>
      </w:r>
    </w:p>
    <w:p>
      <w:pPr>
        <w:pStyle w:val="Normal"/>
        <w:ind w:left="-851" w:right="-766" w:firstLine="720"/>
        <w:jc w:val="both"/>
        <w:rPr>
          <w:lang w:val="ru-RU" w:eastAsia="ru-RU"/>
        </w:rPr>
      </w:pPr>
      <w:r>
        <w:rPr>
          <w:lang w:val="ru-RU" w:eastAsia="ru-RU"/>
        </w:rPr>
        <w:t>Получается, что сотрудники милиции тоже не особо чтут КоАП и прочие нормы. Однако, как ни парадоксально, это делает еще более актуальным наказ руководства Общественной милиции к предпринимателям тщательнее изучать законы. Ведь, по мнению председателя регионального отделения предпринимательской организации "Опора России" Сергея РУСАЛЕНКО, пока Госдума не может решиться принять к рассмотрению законопроект "О моратории на проверки предпринимательских структур", все нормативные акты в России составляются в пользу контролирующих инстанций. Не стал исключением и КоАП. И правильно защищаться в такой ситуации можно лишь будучи юридически подкованным, что и доказала история в "Гермесе".</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6.10.02</w:t>
      </w:r>
    </w:p>
    <w:p>
      <w:pPr>
        <w:pStyle w:val="Normal"/>
        <w:ind w:left="-851" w:right="-766" w:hanging="0"/>
        <w:jc w:val="both"/>
        <w:rPr>
          <w:lang w:val="ru-RU" w:eastAsia="ru-RU"/>
        </w:rPr>
      </w:pPr>
      <w:r>
        <w:rPr>
          <w:lang w:val="ru-RU" w:eastAsia="ru-RU"/>
        </w:rPr>
        <w:t>Пермская область.</w:t>
      </w:r>
    </w:p>
    <w:p>
      <w:pPr>
        <w:pStyle w:val="Normal"/>
        <w:ind w:left="-851" w:right="-766" w:hanging="0"/>
        <w:jc w:val="both"/>
        <w:rPr>
          <w:lang w:val="ru-RU" w:eastAsia="ru-RU"/>
        </w:rPr>
      </w:pPr>
      <w:r>
        <w:rPr>
          <w:lang w:val="ru-RU" w:eastAsia="ru-RU"/>
        </w:rPr>
        <w:t>ПЕРМСКИЕ ПРЕДПРИНИМАТЕЛИ ЖАЛУЮТСЯ НА ПОЖАРНИКОВ, МОНОПОЛИИ, НАЛОГИ, ОТСУТСТВИЕ ИНФОРМАЦИИ И Т.Д.</w:t>
      </w:r>
    </w:p>
    <w:p>
      <w:pPr>
        <w:pStyle w:val="Normal"/>
        <w:ind w:left="-851" w:right="-766" w:firstLine="720"/>
        <w:jc w:val="both"/>
        <w:rPr>
          <w:lang w:val="ru-RU" w:eastAsia="ru-RU"/>
        </w:rPr>
      </w:pPr>
      <w:r>
        <w:rPr>
          <w:lang w:val="ru-RU" w:eastAsia="ru-RU"/>
        </w:rPr>
        <w:t>Власти области намерены стимулировать развитие малого бизнеса в Прикамье. Сегодня в администрации области состоялось заседание Совета по развитию малого предпринимательства. Вице-губернатор Анатолий Минаков выслушивал жалобы и предложения представителей малого бизнеса. В частности, больше всего жалоб предпринимателей пришлось на действия пожарных, высокие налоги, политику предприятий-монополий. Малые предприятия просят у властей ликвидировать административные барьеры, давление монополий, открыть в районах области информационные центры для предпринимателей. Как сообщает ИАА "Регион-Информ-Пермь", администрация области обещает в ближайшее время определится с направлениями поддержки малого бизнес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КРАСНОЯРСКИЙ ИНФОРМАЦИОННЫЙ ПОРТАЛ" КРАСНОЯРСК 17.10.02</w:t>
      </w:r>
    </w:p>
    <w:p>
      <w:pPr>
        <w:pStyle w:val="Normal"/>
        <w:ind w:left="-851" w:right="-766" w:hanging="0"/>
        <w:jc w:val="both"/>
        <w:rPr>
          <w:lang w:val="ru-RU" w:eastAsia="ru-RU"/>
        </w:rPr>
      </w:pPr>
      <w:r>
        <w:rPr>
          <w:lang w:val="ru-RU" w:eastAsia="ru-RU"/>
        </w:rPr>
        <w:t>ПРЕДПРИНИМАТЕЛЕЙ КРАЯ БОЛЬШЕ ВСЕГО ИНТЕРЕСУЮТ "БОЛЕВЫЕ ТОЧКИ" ВО ВЗАИМОДЕЙСТВИИ С КОНТРОЛИРУЮЩИМИ ОРГАНАМИ</w:t>
      </w:r>
    </w:p>
    <w:p>
      <w:pPr>
        <w:pStyle w:val="Normal"/>
        <w:ind w:left="-851" w:right="-766" w:firstLine="720"/>
        <w:jc w:val="both"/>
        <w:rPr>
          <w:lang w:val="ru-RU" w:eastAsia="ru-RU"/>
        </w:rPr>
      </w:pPr>
      <w:r>
        <w:rPr>
          <w:lang w:val="ru-RU" w:eastAsia="ru-RU"/>
        </w:rPr>
        <w:t xml:space="preserve">Как сообщает РИА "Пресс-Лайн", продолжает свою работу "горячая линия", проводимая в рамках I Межрегиональной выставки "Предпринимательство Сибири. Договор-2002", которая пройдет в Красноярске со 2 по 6 ноября. Напомним, ее организаторы кроме непосредственно экспозиции планируют предоставить предпринимателям возможность обсудить насущные проблемы малого и среднего бизнеса с участием всех заинтересованных сторон (в том числе СЭС, Госпожнадзора, Госторгинспекции, Налоговой инспекции, Налоговой полиции, Регистрационной палаты и т.д.). "Линия" начала свою работу 1 октября и завершится 15 ноября. Первые же дни ее функционирования показали, что красноярских бизнесменов более всего интересуют "болевые точки" во взаимодействии с контролирующими органами -- много вопросов поступает в адрес фискальных органов, СЭС, таможни и т.д. Эти вопросы наряду с другими аспектами предпринимательства в крае будут обсуждаться на "круглых столах", которые планируется организовать во время работы выставки. Телефоны "горячей линии" -- 49-37-66; 49-37-39. </w:t>
      </w:r>
    </w:p>
    <w:p>
      <w:pPr>
        <w:pStyle w:val="Normal"/>
        <w:ind w:left="-851" w:right="-766" w:hanging="0"/>
        <w:jc w:val="both"/>
        <w:rPr>
          <w:lang w:val="ru-RU" w:eastAsia="ru-RU"/>
        </w:rPr>
      </w:pPr>
      <w:r>
        <w:rPr>
          <w:lang w:val="ru-RU" w:eastAsia="ru-RU"/>
        </w:rPr>
      </w:r>
    </w:p>
    <w:p>
      <w:pPr>
        <w:pStyle w:val="BlockText"/>
        <w:rPr/>
      </w:pPr>
      <w:r>
        <w:rPr/>
        <w:t>МЕЖДУНАРОДНОЕ СОТРУДНИЧЕСТВО И ЗАРУБЕЖНЫЙ ОПЫТ В ОБЛАСТИ МАЛОГО ПРЕДПРИНИМАТЕЛЬСТВ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6.10.02</w:t>
      </w:r>
    </w:p>
    <w:p>
      <w:pPr>
        <w:pStyle w:val="Normal"/>
        <w:ind w:left="-851" w:right="-766" w:firstLine="720"/>
        <w:jc w:val="both"/>
        <w:rPr>
          <w:lang w:val="ru-RU" w:eastAsia="ru-RU"/>
        </w:rPr>
      </w:pPr>
      <w:r>
        <w:rPr>
          <w:lang w:val="ru-RU" w:eastAsia="ru-RU"/>
        </w:rPr>
        <w:t>Тюменская область. Делегация экспертов Восточного комитета немецкой экономики 17-19 октября побывает в области с визитом.</w:t>
      </w:r>
    </w:p>
    <w:p>
      <w:pPr>
        <w:pStyle w:val="Normal"/>
        <w:ind w:left="-851" w:right="-766" w:firstLine="720"/>
        <w:jc w:val="both"/>
        <w:rPr>
          <w:lang w:val="ru-RU" w:eastAsia="ru-RU"/>
        </w:rPr>
      </w:pPr>
      <w:r>
        <w:rPr>
          <w:lang w:val="ru-RU" w:eastAsia="ru-RU"/>
        </w:rPr>
        <w:t>Делегация экспертов Восточного комитета немецкой экономики 17-19 октября побывает в Тюменской области с визитом, сообщает региональная интернет-газета "Вслух.Ру". Он состоится в соответствии с договоренностями, достигнутыми в августе нынешнего года, во время встречи губернатора Сергея Собянина с председателем правления Восточного комитета немецкой экономики доктором Клаусом Мангольдом.</w:t>
      </w:r>
    </w:p>
    <w:p>
      <w:pPr>
        <w:pStyle w:val="Normal"/>
        <w:ind w:left="-851" w:right="-766" w:firstLine="720"/>
        <w:jc w:val="both"/>
        <w:rPr>
          <w:lang w:val="ru-RU" w:eastAsia="ru-RU"/>
        </w:rPr>
      </w:pPr>
      <w:r>
        <w:rPr>
          <w:lang w:val="ru-RU" w:eastAsia="ru-RU"/>
        </w:rPr>
        <w:t>В составе делегации - представители германских компаний: "Лурги Лайф Сайенс", "Даймлер Крайслер" и "Даймлер Крайслер Сервисез", "ЭйЭйчТИ Система Гмбх", "Гримме Гмбх", "Петкус Вухта". Все компании имеют солидный опыт работы в России.</w:t>
      </w:r>
    </w:p>
    <w:p>
      <w:pPr>
        <w:pStyle w:val="Normal"/>
        <w:ind w:left="-851" w:right="-766" w:firstLine="720"/>
        <w:jc w:val="both"/>
        <w:rPr>
          <w:lang w:val="ru-RU" w:eastAsia="ru-RU"/>
        </w:rPr>
      </w:pPr>
      <w:r>
        <w:rPr>
          <w:lang w:val="ru-RU" w:eastAsia="ru-RU"/>
        </w:rPr>
        <w:t>В ходе визита делегация посетит ряд предприятий агропромышленного комплекса в Тюмени, Ялуторовске и Заводоуковске. В администрации Тюменской области состоятся встречи с руководителями департаментов: агропромышленного, топливно-энергетического и недропользования, инвестиционной политики и государственной поддержки предпринимательства, внешних связей и торговли.</w:t>
      </w:r>
    </w:p>
    <w:p>
      <w:pPr>
        <w:pStyle w:val="Normal"/>
        <w:ind w:left="-851" w:right="-766" w:firstLine="720"/>
        <w:jc w:val="both"/>
        <w:rPr>
          <w:lang w:val="ru-RU" w:eastAsia="ru-RU"/>
        </w:rPr>
      </w:pPr>
      <w:r>
        <w:rPr>
          <w:lang w:val="ru-RU" w:eastAsia="ru-RU"/>
        </w:rPr>
        <w:t>В рамках развития сотрудничества официальных и деловых кругов Тюменской области и ФРГ 18 октября состоится встреча экспертов с первым заместителем губернатора Тюменской области Павлом Митрофановым и держателями инвестиционных проектов Тюменской области, где будут обсуждаться перспективы развития взаимовыгодного сотрудничества.</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7.10.02</w:t>
      </w:r>
    </w:p>
    <w:p>
      <w:pPr>
        <w:pStyle w:val="Normal"/>
        <w:ind w:left="-851" w:right="-766" w:hanging="0"/>
        <w:jc w:val="both"/>
        <w:rPr>
          <w:lang w:val="ru-RU" w:eastAsia="ru-RU"/>
        </w:rPr>
      </w:pPr>
      <w:r>
        <w:rPr>
          <w:lang w:val="ru-RU" w:eastAsia="ru-RU"/>
        </w:rPr>
        <w:t>Тюменская область.</w:t>
      </w:r>
    </w:p>
    <w:p>
      <w:pPr>
        <w:pStyle w:val="Normal"/>
        <w:ind w:left="-851" w:right="-766" w:hanging="0"/>
        <w:jc w:val="both"/>
        <w:rPr>
          <w:lang w:val="ru-RU" w:eastAsia="ru-RU"/>
        </w:rPr>
      </w:pPr>
      <w:r>
        <w:rPr>
          <w:lang w:val="ru-RU" w:eastAsia="ru-RU"/>
        </w:rPr>
        <w:t>НЕМЕЦКИЕ ЭКСПЕРТЫ ОЦЕНЯТ ИНВЕСТИЦИОННЫЕ ПРОЕКТЫ ПРЕДПРИЯТИЙ ОБЛАСТИ.</w:t>
      </w:r>
    </w:p>
    <w:p>
      <w:pPr>
        <w:pStyle w:val="Normal"/>
        <w:ind w:left="-851" w:right="-766" w:firstLine="720"/>
        <w:jc w:val="both"/>
        <w:rPr>
          <w:lang w:val="ru-RU" w:eastAsia="ru-RU"/>
        </w:rPr>
      </w:pPr>
      <w:r>
        <w:rPr>
          <w:lang w:val="ru-RU" w:eastAsia="ru-RU"/>
        </w:rPr>
        <w:t>Сегодня начинается визит делегации экспертов Восточного комитета немецкой экономики в Тюменскую область, передает агентство экономических новостей "Капитал". В составе делегации - представители германских компаний "Лурги Лайф Сайенс", "Даймлер Крайслер" и "Даймлер Крайслер Сервисез", "ЭйЭйчТИ Системз Гмбх", "Гримме Гмбх", "Петкус Вухта". Возглавляет делегацию Франц-Георг фон Буссе, председатель рабочей группы "Агроэкономика" в Восточном комитете немецкой экономики, президент концерна "Лемкен". Экспертов сопровождают представители юридических компаний "Инвестма" и "Верман". Визит состоится в соответствии с договоренностями, достигнутыми в августе нынешнего года во время встречи губернатора Сергея Собянина с председателем правления комитета, доктором Клаусом Мангольдом.</w:t>
      </w:r>
    </w:p>
    <w:p>
      <w:pPr>
        <w:pStyle w:val="Normal"/>
        <w:ind w:left="-851" w:right="-766" w:firstLine="720"/>
        <w:jc w:val="both"/>
        <w:rPr>
          <w:lang w:val="ru-RU" w:eastAsia="ru-RU"/>
        </w:rPr>
      </w:pPr>
      <w:r>
        <w:rPr>
          <w:lang w:val="ru-RU" w:eastAsia="ru-RU"/>
        </w:rPr>
        <w:t>Делегация посетит ряд предприятий агропромышленного комплекса в Тюмени, Ялуторовске и Заводоуковске. В администрации Тюменской области состоятся встречи с руководителями департаментов: агропромышленного, топливно-энергетического и недропользования, инвестиционной политики и государственной поддержки предпринимательства, внешних связей и торговли. Будут обсуждаться возможности применения германских технологий в вопросах агротехники, хранения и переработки картофеля, сахарной свеклы и других продуктов сельского хозяйства, производства растительного масла. Как перспективное и взаимовыгодное стороны рассматривают сотрудничество в сфере тепличного хозяйства и переработки мяса, хранения, очистки и обработки зерна.</w:t>
      </w:r>
    </w:p>
    <w:p>
      <w:pPr>
        <w:pStyle w:val="Normal"/>
        <w:ind w:left="-851" w:right="-766" w:firstLine="720"/>
        <w:jc w:val="both"/>
        <w:rPr>
          <w:lang w:val="ru-RU" w:eastAsia="ru-RU"/>
        </w:rPr>
      </w:pPr>
      <w:r>
        <w:rPr>
          <w:lang w:val="ru-RU" w:eastAsia="ru-RU"/>
        </w:rPr>
        <w:t>Экспертам представлены также инвестиционные проекты в сфере добычи и переработки нефти и газа для совместной реализации.</w:t>
      </w:r>
    </w:p>
    <w:p>
      <w:pPr>
        <w:pStyle w:val="Normal"/>
        <w:ind w:left="-851" w:right="-766" w:firstLine="720"/>
        <w:jc w:val="both"/>
        <w:rPr>
          <w:lang w:val="ru-RU" w:eastAsia="ru-RU"/>
        </w:rPr>
      </w:pPr>
      <w:r>
        <w:rPr>
          <w:lang w:val="ru-RU" w:eastAsia="ru-RU"/>
        </w:rPr>
        <w:t>18 октября состоится встреча экспертов с первым заместителем губернатора Тюменской области Павлом Митрофановым и держателями инвестиционных проектов.</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8.10.02</w:t>
      </w:r>
    </w:p>
    <w:p>
      <w:pPr>
        <w:pStyle w:val="Normal"/>
        <w:ind w:left="-851" w:right="-766" w:hanging="0"/>
        <w:jc w:val="both"/>
        <w:rPr>
          <w:lang w:val="ru-RU" w:eastAsia="ru-RU"/>
        </w:rPr>
      </w:pPr>
      <w:r>
        <w:rPr>
          <w:lang w:val="ru-RU" w:eastAsia="ru-RU"/>
        </w:rPr>
        <w:t>Тюменская область.</w:t>
      </w:r>
    </w:p>
    <w:p>
      <w:pPr>
        <w:pStyle w:val="Normal"/>
        <w:ind w:left="-851" w:right="-766" w:hanging="0"/>
        <w:jc w:val="both"/>
        <w:rPr>
          <w:lang w:val="ru-RU" w:eastAsia="ru-RU"/>
        </w:rPr>
      </w:pPr>
      <w:r>
        <w:rPr>
          <w:lang w:val="ru-RU" w:eastAsia="ru-RU"/>
        </w:rPr>
        <w:t>НЕМЕЦКАЯ ДЕЛЕГАЦИЯ ВСТРЕТИТСЯ С ПЕРВЫМ ЗАМЕСТИТЕЛЕМ ГУБЕРНАТОРА ОБЛАСТИ ПАВЛОМ МИТРОФАНОВЫМ.</w:t>
      </w:r>
    </w:p>
    <w:p>
      <w:pPr>
        <w:pStyle w:val="Normal"/>
        <w:ind w:left="-851" w:right="-766" w:firstLine="720"/>
        <w:jc w:val="both"/>
        <w:rPr>
          <w:lang w:val="ru-RU" w:eastAsia="ru-RU"/>
        </w:rPr>
      </w:pPr>
      <w:r>
        <w:rPr>
          <w:lang w:val="ru-RU" w:eastAsia="ru-RU"/>
        </w:rPr>
        <w:t>Делегация экспертов Восточного комитета немецкой экономики встретится сегодня с первым заместителем губернатора Тюменской области Павлом Митрофановым, сообщает региональная интернет-газета "Вслух.Ру". В составе делегации - представители германских компаний "Лурги Лайф Сайенс", "Даймлер Крайслер" и "Даймлер Крайслер Сервисез", "ЭйЭйчТИ Система Гмбх", "Гримме Гмбх", "Петкус Вухта". Ее руководителем является Франц-Георг фон Буссе, председатель рабочей группы "Агроэкономика" в Восточном комитете немецкой экономики, президент концерна "Лемкен". Экспертов сопровождают представители юридических компаний "Инвестма" и "Верман".</w:t>
      </w:r>
    </w:p>
    <w:p>
      <w:pPr>
        <w:pStyle w:val="Normal"/>
        <w:ind w:left="-851" w:right="-766" w:firstLine="720"/>
        <w:jc w:val="both"/>
        <w:rPr>
          <w:lang w:val="ru-RU" w:eastAsia="ru-RU"/>
        </w:rPr>
      </w:pPr>
      <w:r>
        <w:rPr>
          <w:lang w:val="ru-RU" w:eastAsia="ru-RU"/>
        </w:rPr>
        <w:t>Павел Митрофанов отметил: "Сейчас к нам приехали "другие" немцы - если раньше иногда иностранцы приезжали, ничего не зная о Тюменской области, не зная, что они могут посмотреть, с чем ознакомиться, то сейчас они интересуются конкретными проектами. С этими проектами их ознакомил председатель правления Восточного комитета немецкой экономики доктор Клаус Мангольд, который побывал в Тюменской области в августе нынешнего года, встречался с губернатором Сергеем Собяниным".</w:t>
      </w:r>
    </w:p>
    <w:p>
      <w:pPr>
        <w:pStyle w:val="Normal"/>
        <w:ind w:left="-851" w:right="-766" w:firstLine="720"/>
        <w:jc w:val="both"/>
        <w:rPr>
          <w:lang w:val="ru-RU" w:eastAsia="ru-RU"/>
        </w:rPr>
      </w:pPr>
      <w:r>
        <w:rPr>
          <w:lang w:val="ru-RU" w:eastAsia="ru-RU"/>
        </w:rPr>
        <w:t>На сегодняшней встрече в администрации области будут присутствовать руководители департаментов: агропромышленного, топливно-энергетического и недропользования, инвестиционной политики и государственной поддержки предпринимательства, внешних связей и торговли, а также президент Тюменской торгово-промышленной палаты Николай Карнаухов и представители Ялуторовска и Заводоуковска.</w:t>
      </w:r>
    </w:p>
    <w:p>
      <w:pPr>
        <w:pStyle w:val="Normal"/>
        <w:ind w:left="-851" w:right="-766" w:firstLine="720"/>
        <w:jc w:val="both"/>
        <w:rPr>
          <w:lang w:val="ru-RU" w:eastAsia="ru-RU"/>
        </w:rPr>
      </w:pPr>
      <w:r>
        <w:rPr>
          <w:lang w:val="ru-RU" w:eastAsia="ru-RU"/>
        </w:rPr>
        <w:t>Высокие гости посетят ОАО "Тюменьхлебопродукт", ОАО "Тюменский хлебокомбинат", ОАО "ЗапСибНефть-Сервис", встретятся с представителями "Сибур-Тюмень", ОАО "Дионис", ОАО "Тюменский рыбокомбинат". Не останутся без внимания Заводоуковск и Ялуторовск, где предметом интереса немецкой делегации станут предприятия "ПурагроУК", ЗАО "Ритза", Ялуторовский комбинат картофелепродуктов.</w:t>
      </w:r>
    </w:p>
    <w:p>
      <w:pPr>
        <w:pStyle w:val="Normal"/>
        <w:ind w:left="-851" w:right="-766" w:firstLine="720"/>
        <w:jc w:val="both"/>
        <w:rPr>
          <w:lang w:val="ru-RU" w:eastAsia="ru-RU"/>
        </w:rPr>
      </w:pPr>
      <w:r>
        <w:rPr>
          <w:lang w:val="ru-RU" w:eastAsia="ru-RU"/>
        </w:rPr>
        <w:t>После этих мероприятий состоится подведение итогов визита с участием первого заместителя губернатора и подписание итогового протокола. Оценивая пользу этого визита для Тюменской области, Павел Митрофанов подчеркнул: "Если из 20 человек, которые к нам приедут, хотя бы один будет работать в Тюменской области, это уже будет хорошим результатом. Иностранцы начинают всерьез интересоваться нашей областью - мы ее "раскрутили", провели несколько презентаций инвестиционных проектов, рассказали о неосвоенных ресурсах. У нас есть цирконий, титан, лес - весь мир завидует нашим природным ресурсам. И иностранцы сегодня понимают - тот, кто к нам придет первым, завтра будет зарабатывать. Я не прошу у них денег - я предлагаю деньги зарабатывать. Иностранцы интересны нам - как налогоплательщики, как люди, которые могут платить тюменцам хорошую зарплату".</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АГЕНТСТВО РЕГИОНАЛЬНЫХ НОВОСТЕЙ " МОСКВА 16.10.02</w:t>
      </w:r>
    </w:p>
    <w:p>
      <w:pPr>
        <w:pStyle w:val="Normal"/>
        <w:ind w:left="-851" w:right="-766" w:hanging="0"/>
        <w:jc w:val="both"/>
        <w:rPr>
          <w:lang w:val="ru-RU" w:eastAsia="ru-RU"/>
        </w:rPr>
      </w:pPr>
      <w:r>
        <w:rPr>
          <w:lang w:val="ru-RU" w:eastAsia="ru-RU"/>
        </w:rPr>
        <w:t>Нижегородская область.</w:t>
      </w:r>
    </w:p>
    <w:p>
      <w:pPr>
        <w:pStyle w:val="Normal"/>
        <w:ind w:left="-851" w:right="-766" w:hanging="0"/>
        <w:jc w:val="both"/>
        <w:rPr>
          <w:lang w:val="ru-RU" w:eastAsia="ru-RU"/>
        </w:rPr>
      </w:pPr>
      <w:r>
        <w:rPr>
          <w:lang w:val="ru-RU" w:eastAsia="ru-RU"/>
        </w:rPr>
        <w:t>ГЕННАДИЙ ХОДЫРЕВ ПОДПИШЕТ СОГЛАШЕНИЕ О СОТРУДНИЧЕСТВЕ С МАЗОВЕЦКИМ ВОЕВОДСТВОМ ПОЛЬШИ.</w:t>
      </w:r>
    </w:p>
    <w:p>
      <w:pPr>
        <w:pStyle w:val="Normal"/>
        <w:ind w:left="-851" w:right="-766" w:firstLine="720"/>
        <w:jc w:val="both"/>
        <w:rPr>
          <w:lang w:val="ru-RU" w:eastAsia="ru-RU"/>
        </w:rPr>
      </w:pPr>
      <w:r>
        <w:rPr>
          <w:lang w:val="ru-RU" w:eastAsia="ru-RU"/>
        </w:rPr>
        <w:t>Пять дней продолжался рабочий визит в Мазовецкое воеводство Республики Польша делегации Нижегородской области в составе министра промышленности и инноваций Виталия Антоневича, первого заместителя министра экономики и развития предпринимательства Николая Петровского, начальника управления внешнеэкономических связей Торгово-промышленной палаты Владислава Довбыша. Целью их поездки в Польшу была подготовка официального визита губернатора Геннадия Ходырева, в ходе которого между областью и воеводством будет подписано соглашение о межрегиональном сотрудничестве. Нижегородцы провели многочисленные встречи и переговоры с руководством польского министерства экономики, представителями исполнительной и законодательной власти и деловых кругов самого воеводства.</w:t>
      </w:r>
    </w:p>
    <w:p>
      <w:pPr>
        <w:pStyle w:val="Normal"/>
        <w:ind w:left="-851" w:right="-766" w:firstLine="720"/>
        <w:jc w:val="both"/>
        <w:rPr>
          <w:lang w:val="ru-RU" w:eastAsia="ru-RU"/>
        </w:rPr>
      </w:pPr>
      <w:r>
        <w:rPr>
          <w:lang w:val="ru-RU" w:eastAsia="ru-RU"/>
        </w:rPr>
        <w:t>Речь на переговорах, в частности, шла о перспективах создания совместных производств по глубокой переработке древесины, плодово-ягодной продукции, развитию кооперации в металлургии, судостроении и других отраслях, сообщает ИА "Нижегородские новости". Представители польской стороны проявили также заинтересованность в поставках из Нижегородской области пиломатериалов, бумаги, продукции лесохимии, труб, медицинского инструмента и других видов продукции.</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НОВОЕ ТЕЛЕГРАФНОЕ АГЕНТСТВО "ПРИВОЛЖЬЕ"" НИЖНИЙ НОВГОРОД 14.10.02</w:t>
      </w:r>
    </w:p>
    <w:p>
      <w:pPr>
        <w:pStyle w:val="Normal"/>
        <w:ind w:left="-851" w:right="-766" w:hanging="0"/>
        <w:jc w:val="both"/>
        <w:rPr>
          <w:lang w:val="ru-RU" w:eastAsia="ru-RU"/>
        </w:rPr>
      </w:pPr>
      <w:r>
        <w:rPr>
          <w:lang w:val="ru-RU" w:eastAsia="ru-RU"/>
        </w:rPr>
        <w:t>НИЖЕГОРОДСКАЯ ОБЛАСТЬ И МАЗОВЕЦКОЕ ВОЕВОДСТВО ПОЛЬШИ, ВОЗМОЖНО, СОЗДАДУТ СОВМЕСТНЫЕ ПРОИЗВОДСТВА ПО ГЛУБОКОЙ ПЕРЕРАБОТКЕ ДРЕВЕСИНЫ</w:t>
      </w:r>
    </w:p>
    <w:p>
      <w:pPr>
        <w:pStyle w:val="Normal"/>
        <w:ind w:left="-851" w:right="-766" w:hanging="0"/>
        <w:jc w:val="both"/>
        <w:rPr>
          <w:lang w:val="ru-RU" w:eastAsia="ru-RU"/>
        </w:rPr>
      </w:pPr>
      <w:r>
        <w:rPr>
          <w:lang w:val="ru-RU" w:eastAsia="ru-RU"/>
        </w:rPr>
        <w:t>М. Кальчева</w:t>
      </w:r>
    </w:p>
    <w:p>
      <w:pPr>
        <w:pStyle w:val="Normal"/>
        <w:ind w:left="-851" w:right="-766" w:firstLine="720"/>
        <w:jc w:val="both"/>
        <w:rPr>
          <w:lang w:val="ru-RU" w:eastAsia="ru-RU"/>
        </w:rPr>
      </w:pPr>
      <w:r>
        <w:rPr>
          <w:lang w:val="ru-RU" w:eastAsia="ru-RU"/>
        </w:rPr>
        <w:t xml:space="preserve">Нижегородская область и Мазовецкое воеводство Республики Польша, возможно, создадут совместные производства по глубокой переработке древесины, плодово-ягодной продукции, а также будут развивать кооперации в металлургии, судостроении и других отраслях. Такие сферы сотрудничества были определены в ходе визита делегации Нижегородской области в Польшу. Об этом "НТА Приволжье" сообщили в министерстве экономики и развития предпринимательства Правительства Нижегородской области.       Цель поездки делегации под руководством министра промышленности и инноваций Виталия Антоневича - подготовка официального визита губернатора Нижегородской области Геннадия Ходырева для подписания соглашения о межрегиональном сотрудничестве между Нижегородской областью и Мазовецким воеводством.  Как сообщил корреспонденту "НТА Приволжье" первый заместитель министра экономики Николай Петровский, визит Геннадия Ходырева запланирован на конец ноября. По его словам, проект соглашения уже подготовлен. В делегацию также вошли первый заместитель министра экономики и развития предпринимательства Николай Петровский, начальник управления ВЭС Торгово - Промышленной Палаты В.Довбыш. В ходе визита были проведены рабочие встречи и переговоры с руководством Министерства экономики Республики Польша, с Маршалковским управлением Мазовецкого воеводства, с инициативной группой Мазовецкого Сейма.  Во время проведения визита также состоялась встреча в Российском посольстве биржи контактов с предприятиями пищевой и перерабатывающей промышленности (г. Плоцк), легкой, косметической и фармацевтической промышленности (г. Здуньска Вола), тяжелой промышленности и строительного комплекса (г. Варшава) и рабочие встречи с деятелями культуры и представителями телерадиокомпаний. Представители польской стороны также проявили заинтересованность в поставках из Нижегородской области пиломатериалов, бумаги, креогенных мельниц, продукции лесохимии, труб, медицинского инструмента, пищевых добавок и других видов продукции.  Строительная компания "Будимекс" выразила желание принять участие в создании гостиничных и других комплексом на нижегородской земле. Компания ANEX намерена рассмотреть вопрос о возможности открытия представительства или торгового дома для польских компаний.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ВОЛГА ИНФОРМ" САНКТ-ПЕТЕРБУРГ 16.10.02</w:t>
      </w:r>
    </w:p>
    <w:p>
      <w:pPr>
        <w:pStyle w:val="Normal"/>
        <w:ind w:left="-851" w:right="-766" w:hanging="0"/>
        <w:jc w:val="both"/>
        <w:rPr>
          <w:lang w:val="ru-RU" w:eastAsia="ru-RU"/>
        </w:rPr>
      </w:pPr>
      <w:r>
        <w:rPr>
          <w:lang w:val="ru-RU" w:eastAsia="ru-RU"/>
        </w:rPr>
        <w:t>Мурманская область.</w:t>
      </w:r>
    </w:p>
    <w:p>
      <w:pPr>
        <w:pStyle w:val="Normal"/>
        <w:ind w:left="-851" w:right="-766" w:hanging="0"/>
        <w:jc w:val="both"/>
        <w:rPr>
          <w:lang w:val="ru-RU" w:eastAsia="ru-RU"/>
        </w:rPr>
      </w:pPr>
      <w:r>
        <w:rPr>
          <w:lang w:val="ru-RU" w:eastAsia="ru-RU"/>
        </w:rPr>
        <w:t>В АПАТИТАХ СОСТОЯЛАСЬ РАБОЧАЯ ВСТРЕЧА В РАМКАХ РОССИЙСКО-ШВЕДСКОЙ ПРОГРАММЫ ПО РАЗВИТИЮ ПРЕДПРИНИМАТЕЛЬСТВА</w:t>
      </w:r>
    </w:p>
    <w:p>
      <w:pPr>
        <w:pStyle w:val="Normal"/>
        <w:ind w:left="-851" w:right="-766" w:firstLine="720"/>
        <w:jc w:val="both"/>
        <w:rPr>
          <w:lang w:val="ru-RU" w:eastAsia="ru-RU"/>
        </w:rPr>
      </w:pPr>
      <w:r>
        <w:rPr>
          <w:lang w:val="ru-RU" w:eastAsia="ru-RU"/>
        </w:rPr>
        <w:t xml:space="preserve">В Апатитах состоялась рабочая встреча специалистов комитета по экономике городской администрации и консультантов из Швеции, сотрудничающих с муниципалитетами городов Мурманской области в рамках российско-шведской программы по развитию на Кольском полуострове предпринимательства и созданию промышленных секретариатов. Об этом сообщает ГТРК "Мурман". </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НИЖЕГОРОДСКОЕ ТЕЛЕГРАФНОЕ АГЕНТСТВО" НИЖНИЙ НОВГОРОД 18.10.02</w:t>
      </w:r>
    </w:p>
    <w:p>
      <w:pPr>
        <w:pStyle w:val="Normal"/>
        <w:ind w:left="-851" w:right="-766" w:hanging="0"/>
        <w:jc w:val="both"/>
        <w:rPr>
          <w:lang w:val="ru-RU" w:eastAsia="ru-RU"/>
        </w:rPr>
      </w:pPr>
      <w:r>
        <w:rPr>
          <w:lang w:val="ru-RU" w:eastAsia="ru-RU"/>
        </w:rPr>
        <w:t>НИЖЕГОРОДСКИЙ МИНЭКОНОМИКИ НАМЕРЕН ОКАЗАТЬ СОДЕЙСТВИЕ ПРЕДПРИЯТИЯМ РЕГИОНА В УСТАНОВЛЕНИИ КОНТАКТОВ С РОССИЙСКО-АФРИКАНСКИМ ДЕЛОВЫМ СОВЕТОМ</w:t>
      </w:r>
    </w:p>
    <w:p>
      <w:pPr>
        <w:pStyle w:val="Normal"/>
        <w:ind w:left="-851" w:right="-766" w:hanging="0"/>
        <w:jc w:val="both"/>
        <w:rPr>
          <w:lang w:val="ru-RU" w:eastAsia="ru-RU"/>
        </w:rPr>
      </w:pPr>
      <w:r>
        <w:rPr>
          <w:lang w:val="ru-RU" w:eastAsia="ru-RU"/>
        </w:rPr>
        <w:t>А. Денисов</w:t>
      </w:r>
    </w:p>
    <w:p>
      <w:pPr>
        <w:pStyle w:val="Normal"/>
        <w:ind w:left="-851" w:right="-766" w:firstLine="720"/>
        <w:jc w:val="both"/>
        <w:rPr>
          <w:lang w:val="ru-RU" w:eastAsia="ru-RU"/>
        </w:rPr>
      </w:pPr>
      <w:r>
        <w:rPr>
          <w:lang w:val="ru-RU" w:eastAsia="ru-RU"/>
        </w:rPr>
        <w:t>На брифинге, прошедшем в четверг, 17 октября, в министерстве экономики и развитии предпринимательства правительства Нижегородской области, первый заместитель министра минэкономики Николай Петровский сообщил, что 15 октября этого года представители минэкономики, нижегородских компаний ООО "Русавтогаз" и ОАО "Мельинвест" приняли участие в работе Учредительного съезда Российско-Африканского Делового Совета (РАДС). Съезд был организован в пресс-центре МИД РФ в Москве по инициативе ряда российских организаций активно работающих со странами Африки, а также при поддержке МИД РФ, Минэкономразвития РФ, представителя Президента РФ по связям с лидерами африканских государств и депутатской группы по связям со странами Африки государственной Думы ФС РФ. В рамках мероприятия было принято решение об учреждении РАДС, утверждена концепция Устава, определена рабочая группа, которая откорректирует текст Устава и зарегистрирует его, и избран Президиум РАДС. По словам Николая Петровского, создание РАДС позволит развивать торгово-экономическое сотрудничество России и ее регионов с африканскими государствами путем содействия продвижению продукции и услуг членов РАДС на российский, африканский и мировые рынки. Кроме того, будет способствовать подбору надежных партнеров, банковского сопровождения контрактов, финансового инжиринга, оказания информационных и консультационных услуг по организации и ведению предпринимательской деятельности на территории России и Африки. В заключение Николай Петровский добавил, что Минэкономики Нижегородской области намерено оказать содействие и поддержку предприятиям региона в установлении контактов с РАДС, а также наладить постоянное взаимодействие и информационный обмен с руководством РАДС.</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НОВОЕ ТЕЛЕГРАФНОЕ АГЕНТСТВО "ПРИВОЛЖЬЕ"" НИЖНИЙ НОВГОРОД 18.10.02</w:t>
      </w:r>
    </w:p>
    <w:p>
      <w:pPr>
        <w:pStyle w:val="Normal"/>
        <w:ind w:left="-851" w:right="-766" w:hanging="0"/>
        <w:jc w:val="both"/>
        <w:rPr>
          <w:caps/>
          <w:lang w:val="ru-RU" w:eastAsia="ru-RU"/>
        </w:rPr>
      </w:pPr>
      <w:r>
        <w:rPr>
          <w:caps/>
          <w:lang w:val="ru-RU" w:eastAsia="ru-RU"/>
        </w:rPr>
        <w:t>18.10.2002 11:29 - В 2003 году в Нижнем Новгороде будет построен немецкий центр оптовой торговли стоимостью $15 млн.</w:t>
      </w:r>
    </w:p>
    <w:p>
      <w:pPr>
        <w:pStyle w:val="Normal"/>
        <w:ind w:left="-851" w:right="-766" w:hanging="0"/>
        <w:jc w:val="both"/>
        <w:rPr>
          <w:lang w:val="ru-RU" w:eastAsia="ru-RU"/>
        </w:rPr>
      </w:pPr>
      <w:r>
        <w:rPr>
          <w:lang w:val="ru-RU" w:eastAsia="ru-RU"/>
        </w:rPr>
        <w:t xml:space="preserve">        </w:t>
      </w:r>
      <w:r>
        <w:rPr>
          <w:lang w:val="ru-RU" w:eastAsia="ru-RU"/>
        </w:rPr>
        <w:t>(Корр. "НТА Приволжье" М.Кальчева): В 2003 году в Нижнем Новгороде будет построен немецкий</w:t>
      </w:r>
    </w:p>
    <w:p>
      <w:pPr>
        <w:pStyle w:val="Normal"/>
        <w:ind w:left="-851" w:right="-766" w:hanging="0"/>
        <w:jc w:val="both"/>
        <w:rPr>
          <w:lang w:val="ru-RU" w:eastAsia="ru-RU"/>
        </w:rPr>
      </w:pPr>
      <w:r>
        <w:rPr>
          <w:lang w:val="ru-RU" w:eastAsia="ru-RU"/>
        </w:rPr>
        <w:t>центр оптовой торговли. Немецкая компания "Метро Кэш энд Кэрри" (Metro Cach &amp; Carry) планирует</w:t>
      </w:r>
    </w:p>
    <w:p>
      <w:pPr>
        <w:pStyle w:val="Normal"/>
        <w:ind w:left="-851" w:right="-766" w:hanging="0"/>
        <w:jc w:val="both"/>
        <w:rPr>
          <w:lang w:val="ru-RU" w:eastAsia="ru-RU"/>
        </w:rPr>
      </w:pPr>
      <w:r>
        <w:rPr>
          <w:lang w:val="ru-RU" w:eastAsia="ru-RU"/>
        </w:rPr>
        <w:t>инвестировать $15 миллионов в строительство центра. Об этом 17 октября сообщил первый заместитель</w:t>
      </w:r>
    </w:p>
    <w:p>
      <w:pPr>
        <w:pStyle w:val="Normal"/>
        <w:ind w:left="-851" w:right="-766" w:hanging="0"/>
        <w:jc w:val="both"/>
        <w:rPr>
          <w:lang w:val="ru-RU" w:eastAsia="ru-RU"/>
        </w:rPr>
      </w:pPr>
      <w:r>
        <w:rPr>
          <w:lang w:val="ru-RU" w:eastAsia="ru-RU"/>
        </w:rPr>
        <w:t>министра экономики и развития предпринимательства правительства Нижегородской области Николай</w:t>
      </w:r>
    </w:p>
    <w:p>
      <w:pPr>
        <w:pStyle w:val="Normal"/>
        <w:ind w:left="-851" w:right="-766" w:hanging="0"/>
        <w:jc w:val="both"/>
        <w:rPr>
          <w:lang w:val="ru-RU" w:eastAsia="ru-RU"/>
        </w:rPr>
      </w:pPr>
      <w:r>
        <w:rPr>
          <w:lang w:val="ru-RU" w:eastAsia="ru-RU"/>
        </w:rPr>
        <w:t>Петровский на брифинге в министерстве.</w:t>
      </w:r>
    </w:p>
    <w:p>
      <w:pPr>
        <w:pStyle w:val="Normal"/>
        <w:ind w:left="-851" w:right="-766" w:firstLine="720"/>
        <w:jc w:val="both"/>
        <w:rPr>
          <w:lang w:val="ru-RU" w:eastAsia="ru-RU"/>
        </w:rPr>
      </w:pPr>
      <w:r>
        <w:rPr>
          <w:lang w:val="ru-RU" w:eastAsia="ru-RU"/>
        </w:rPr>
        <w:t>По словам Николая Петровского, нижегородские отповики не приветствуют эту идею, так как новый</w:t>
      </w:r>
    </w:p>
    <w:p>
      <w:pPr>
        <w:pStyle w:val="Normal"/>
        <w:ind w:left="-851" w:right="-766" w:hanging="0"/>
        <w:jc w:val="both"/>
        <w:rPr>
          <w:lang w:val="ru-RU" w:eastAsia="ru-RU"/>
        </w:rPr>
      </w:pPr>
      <w:r>
        <w:rPr>
          <w:lang w:val="ru-RU" w:eastAsia="ru-RU"/>
        </w:rPr>
        <w:t>оптовый центр составит им серьезную конкуренцию. Однако для Нижегородской области и Нижнего</w:t>
      </w:r>
    </w:p>
    <w:p>
      <w:pPr>
        <w:pStyle w:val="Normal"/>
        <w:ind w:left="-851" w:right="-766" w:hanging="0"/>
        <w:jc w:val="both"/>
        <w:rPr>
          <w:lang w:val="ru-RU" w:eastAsia="ru-RU"/>
        </w:rPr>
      </w:pPr>
      <w:r>
        <w:rPr>
          <w:lang w:val="ru-RU" w:eastAsia="ru-RU"/>
        </w:rPr>
        <w:t>Новгорода это будет экономически выгодно, так как снизит потребительские цены (в Москве открытие</w:t>
      </w:r>
    </w:p>
    <w:p>
      <w:pPr>
        <w:pStyle w:val="Normal"/>
        <w:ind w:left="-851" w:right="-766" w:hanging="0"/>
        <w:jc w:val="both"/>
        <w:rPr>
          <w:lang w:val="ru-RU" w:eastAsia="ru-RU"/>
        </w:rPr>
      </w:pPr>
      <w:r>
        <w:rPr>
          <w:lang w:val="ru-RU" w:eastAsia="ru-RU"/>
        </w:rPr>
        <w:t xml:space="preserve">центра отразилось на ценах с сторону понижения на 10-15%), создаст порядка 450 новых рабочих мест. </w:t>
      </w:r>
    </w:p>
    <w:p>
      <w:pPr>
        <w:pStyle w:val="Normal"/>
        <w:ind w:left="-851" w:right="-766" w:hanging="0"/>
        <w:jc w:val="both"/>
        <w:rPr>
          <w:lang w:val="ru-RU" w:eastAsia="ru-RU"/>
        </w:rPr>
      </w:pPr>
      <w:r>
        <w:rPr>
          <w:lang w:val="ru-RU" w:eastAsia="ru-RU"/>
        </w:rPr>
        <w:t xml:space="preserve">  </w:t>
      </w:r>
      <w:r>
        <w:rPr>
          <w:lang w:val="ru-RU" w:eastAsia="ru-RU"/>
        </w:rPr>
        <w:tab/>
        <w:t>Решение о строительстве было принято в рамках визита делегации Нижегородской области во главе с</w:t>
      </w:r>
    </w:p>
    <w:p>
      <w:pPr>
        <w:pStyle w:val="Normal"/>
        <w:ind w:left="-851" w:right="-766" w:hanging="0"/>
        <w:jc w:val="both"/>
        <w:rPr>
          <w:lang w:val="ru-RU" w:eastAsia="ru-RU"/>
        </w:rPr>
      </w:pPr>
      <w:r>
        <w:rPr>
          <w:lang w:val="ru-RU" w:eastAsia="ru-RU"/>
        </w:rPr>
        <w:t>губернатором Геннадием Ходыревым в Дюссельдорф (Германия). Протокол о намерениях, в котором была</w:t>
      </w:r>
    </w:p>
    <w:p>
      <w:pPr>
        <w:pStyle w:val="Normal"/>
        <w:ind w:left="-851" w:right="-766" w:hanging="0"/>
        <w:jc w:val="both"/>
        <w:rPr>
          <w:lang w:val="ru-RU" w:eastAsia="ru-RU"/>
        </w:rPr>
      </w:pPr>
      <w:r>
        <w:rPr>
          <w:lang w:val="ru-RU" w:eastAsia="ru-RU"/>
        </w:rPr>
        <w:t>определена дата начала строительства (сентябрь 2003 года) и дата открытия центра (апрель 2004 года),</w:t>
      </w:r>
    </w:p>
    <w:p>
      <w:pPr>
        <w:pStyle w:val="Normal"/>
        <w:ind w:left="-851" w:right="-766" w:hanging="0"/>
        <w:jc w:val="both"/>
        <w:rPr>
          <w:lang w:val="ru-RU" w:eastAsia="ru-RU"/>
        </w:rPr>
      </w:pPr>
      <w:r>
        <w:rPr>
          <w:lang w:val="ru-RU" w:eastAsia="ru-RU"/>
        </w:rPr>
        <w:t>был подписан в июле текущего года в ходе визита делегации  "Metro Cach &amp; Carry" во главе с</w:t>
      </w:r>
    </w:p>
    <w:p>
      <w:pPr>
        <w:pStyle w:val="Normal"/>
        <w:ind w:left="-851" w:right="-766" w:hanging="0"/>
        <w:jc w:val="both"/>
        <w:rPr>
          <w:lang w:val="ru-RU" w:eastAsia="ru-RU"/>
        </w:rPr>
      </w:pPr>
      <w:r>
        <w:rPr>
          <w:lang w:val="ru-RU" w:eastAsia="ru-RU"/>
        </w:rPr>
        <w:t>генеральным директором Хербертом Цлабингером в Нижегородскую область.</w:t>
      </w:r>
    </w:p>
    <w:p>
      <w:pPr>
        <w:pStyle w:val="Normal"/>
        <w:ind w:left="-851" w:right="-766" w:firstLine="720"/>
        <w:jc w:val="both"/>
        <w:rPr>
          <w:lang w:val="ru-RU" w:eastAsia="ru-RU"/>
        </w:rPr>
      </w:pPr>
      <w:r>
        <w:rPr>
          <w:lang w:val="ru-RU" w:eastAsia="ru-RU"/>
        </w:rPr>
        <w:t>15-16 октября представители организации провели рабочие встречи в нижегородском министерстве</w:t>
      </w:r>
    </w:p>
    <w:p>
      <w:pPr>
        <w:pStyle w:val="Normal"/>
        <w:ind w:left="-851" w:right="-766" w:hanging="0"/>
        <w:jc w:val="both"/>
        <w:rPr>
          <w:lang w:val="ru-RU" w:eastAsia="ru-RU"/>
        </w:rPr>
      </w:pPr>
      <w:r>
        <w:rPr>
          <w:lang w:val="ru-RU" w:eastAsia="ru-RU"/>
        </w:rPr>
        <w:t>экономики, а также осмотрели три площадки, предложенные для строительства оптового центра: пустырь</w:t>
      </w:r>
    </w:p>
    <w:p>
      <w:pPr>
        <w:pStyle w:val="Normal"/>
        <w:ind w:left="-851" w:right="-766" w:hanging="0"/>
        <w:jc w:val="both"/>
        <w:rPr>
          <w:lang w:val="ru-RU" w:eastAsia="ru-RU"/>
        </w:rPr>
      </w:pPr>
      <w:r>
        <w:rPr>
          <w:lang w:val="ru-RU" w:eastAsia="ru-RU"/>
        </w:rPr>
        <w:t>на Бурнаковской улице (Московский район), пустырь в районе Мещерского озера, заболоченная территория</w:t>
      </w:r>
    </w:p>
    <w:p>
      <w:pPr>
        <w:pStyle w:val="Normal"/>
        <w:ind w:left="-851" w:right="-766" w:hanging="0"/>
        <w:jc w:val="both"/>
        <w:rPr>
          <w:lang w:val="ru-RU" w:eastAsia="ru-RU"/>
        </w:rPr>
      </w:pPr>
      <w:r>
        <w:rPr>
          <w:lang w:val="ru-RU" w:eastAsia="ru-RU"/>
        </w:rPr>
        <w:t>в районе детской железной дороги (Ленинский район). По словам Николая Петровского, среди требований</w:t>
      </w:r>
    </w:p>
    <w:p>
      <w:pPr>
        <w:pStyle w:val="Normal"/>
        <w:ind w:left="-851" w:right="-766" w:hanging="0"/>
        <w:jc w:val="both"/>
        <w:rPr>
          <w:lang w:val="ru-RU" w:eastAsia="ru-RU"/>
        </w:rPr>
      </w:pPr>
      <w:r>
        <w:rPr>
          <w:lang w:val="ru-RU" w:eastAsia="ru-RU"/>
        </w:rPr>
        <w:t>организации были незастроенная площадка, не в центре города, в не густозаселенном районе с хорошей</w:t>
      </w:r>
    </w:p>
    <w:p>
      <w:pPr>
        <w:pStyle w:val="Normal"/>
        <w:ind w:left="-851" w:right="-766" w:hanging="0"/>
        <w:jc w:val="both"/>
        <w:rPr>
          <w:lang w:val="ru-RU" w:eastAsia="ru-RU"/>
        </w:rPr>
      </w:pPr>
      <w:r>
        <w:rPr>
          <w:lang w:val="ru-RU" w:eastAsia="ru-RU"/>
        </w:rPr>
        <w:t xml:space="preserve">транспортной развязкой.   </w:t>
      </w:r>
    </w:p>
    <w:p>
      <w:pPr>
        <w:pStyle w:val="Normal"/>
        <w:ind w:left="-851" w:right="-766" w:firstLine="720"/>
        <w:jc w:val="both"/>
        <w:rPr>
          <w:lang w:val="ru-RU" w:eastAsia="ru-RU"/>
        </w:rPr>
      </w:pPr>
      <w:r>
        <w:rPr>
          <w:lang w:val="ru-RU" w:eastAsia="ru-RU"/>
        </w:rPr>
        <w:t>В течение месяца . двух "Metro Cach &amp; Carry" определится с площадкой, сообщил Николай Петровский.</w:t>
      </w:r>
    </w:p>
    <w:p>
      <w:pPr>
        <w:pStyle w:val="Normal"/>
        <w:ind w:left="-851" w:right="-766" w:hanging="0"/>
        <w:jc w:val="both"/>
        <w:rPr>
          <w:lang w:val="ru-RU" w:eastAsia="ru-RU"/>
        </w:rPr>
      </w:pPr>
      <w:r>
        <w:rPr>
          <w:lang w:val="ru-RU" w:eastAsia="ru-RU"/>
        </w:rPr>
        <w:t>Кроме того, в ходе встреч возникло предложение перенести начало строительства центра на май 2003</w:t>
      </w:r>
    </w:p>
    <w:p>
      <w:pPr>
        <w:pStyle w:val="Normal"/>
        <w:ind w:left="-851" w:right="-766" w:hanging="0"/>
        <w:jc w:val="both"/>
        <w:rPr>
          <w:lang w:val="ru-RU" w:eastAsia="ru-RU"/>
        </w:rPr>
      </w:pPr>
      <w:r>
        <w:rPr>
          <w:lang w:val="ru-RU" w:eastAsia="ru-RU"/>
        </w:rPr>
        <w:t>года.</w:t>
      </w:r>
    </w:p>
    <w:p>
      <w:pPr>
        <w:pStyle w:val="Normal"/>
        <w:ind w:left="-851" w:right="-766" w:firstLine="720"/>
        <w:jc w:val="both"/>
        <w:rPr>
          <w:lang w:val="ru-RU" w:eastAsia="ru-RU"/>
        </w:rPr>
      </w:pPr>
      <w:r>
        <w:rPr>
          <w:lang w:val="ru-RU" w:eastAsia="ru-RU"/>
        </w:rPr>
        <w:t>Два подобных центра существует в Москве, открывается третий центр в Санкт-Петербурге.</w:t>
      </w:r>
    </w:p>
    <w:p>
      <w:pPr>
        <w:pStyle w:val="Normal"/>
        <w:ind w:left="-851" w:right="-766" w:hanging="0"/>
        <w:jc w:val="both"/>
        <w:rPr>
          <w:lang w:val="ru-RU" w:eastAsia="ru-RU"/>
        </w:rPr>
      </w:pPr>
      <w:r>
        <w:rPr>
          <w:lang w:val="ru-RU" w:eastAsia="ru-RU"/>
        </w:rPr>
        <w:t>http://www.nta-nn.ru/?id=10557</w:t>
      </w:r>
    </w:p>
    <w:p>
      <w:pPr>
        <w:pStyle w:val="Normal"/>
        <w:ind w:left="-851" w:right="-766" w:hanging="0"/>
        <w:jc w:val="both"/>
        <w:rPr>
          <w:lang w:val="ru-RU" w:eastAsia="ru-RU"/>
        </w:rPr>
      </w:pPr>
      <w:r>
        <w:rPr>
          <w:lang w:val="ru-RU" w:eastAsia="ru-RU"/>
        </w:rPr>
      </w:r>
    </w:p>
    <w:p>
      <w:pPr>
        <w:pStyle w:val="Normal"/>
        <w:ind w:left="-851" w:right="-766" w:hanging="0"/>
        <w:jc w:val="both"/>
        <w:rPr>
          <w:b/>
          <w:b/>
          <w:lang w:val="ru-RU" w:eastAsia="ru-RU"/>
        </w:rPr>
      </w:pPr>
      <w:r>
        <w:rPr>
          <w:b/>
          <w:lang w:val="ru-RU" w:eastAsia="ru-RU"/>
        </w:rPr>
        <w:t>ИА "ТАТАР-ИНФОРМ" КАЗАНЬ 18.10.02</w:t>
      </w:r>
    </w:p>
    <w:p>
      <w:pPr>
        <w:pStyle w:val="Normal"/>
        <w:ind w:left="-851" w:right="-766" w:hanging="0"/>
        <w:jc w:val="both"/>
        <w:rPr>
          <w:lang w:val="ru-RU" w:eastAsia="ru-RU"/>
        </w:rPr>
      </w:pPr>
      <w:r>
        <w:rPr>
          <w:lang w:val="ru-RU" w:eastAsia="ru-RU"/>
        </w:rPr>
        <w:t>В КАЗАНЬ СОБИРАЮТСЯ ПРЕДПРИНИМАТЕЛИ ИЗ ЛИТВЫ</w:t>
      </w:r>
    </w:p>
    <w:p>
      <w:pPr>
        <w:pStyle w:val="Normal"/>
        <w:ind w:left="-851" w:right="-766" w:hanging="0"/>
        <w:jc w:val="both"/>
        <w:rPr>
          <w:lang w:val="ru-RU" w:eastAsia="ru-RU"/>
        </w:rPr>
      </w:pPr>
      <w:r>
        <w:rPr>
          <w:lang w:val="ru-RU" w:eastAsia="ru-RU"/>
        </w:rPr>
        <w:t>Полномочный представитель РТ в РФ Назиф Мириханов принял Полномочного министра, советника Посольства Литовской Республики в России Кястутиса Кудзманаса по его просьбе. Предметом обсуждения стал намеченный на середину ноября приезд в Казань делегации литовских предпринимателей по приглашению Премьер-министра Татарстана Рустама Минниханова. Планируется, что в рамках поездки делегации в Татарстан в столице республики пройдет ряд выставок и през</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851" w:right="-766" w:hanging="0"/>
      <w:jc w:val="center"/>
      <w:outlineLvl w:val="0"/>
    </w:pPr>
    <w:rPr>
      <w:b/>
      <w:sz w:val="22"/>
      <w:lang w:val="ru-RU" w:eastAsia="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851" w:right="-766" w:hanging="0"/>
      <w:jc w:val="center"/>
    </w:pPr>
    <w:rPr>
      <w:b/>
      <w:sz w:val="22"/>
      <w:lang w:val="ru-RU"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0:05:00Z</dcterms:created>
  <dc:creator>noname</dc:creator>
  <dc:description/>
  <dc:language>en-US</dc:language>
  <cp:lastModifiedBy>noname</cp:lastModifiedBy>
  <dcterms:modified xsi:type="dcterms:W3CDTF">2002-10-22T10:19:00Z</dcterms:modified>
  <cp:revision>2</cp:revision>
  <dc:subject/>
  <dc:title>АНАЛИТИЧЕСКИЙ ОБЗОР № 9</dc:title>
</cp:coreProperties>
</file>