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ОТЧ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Удмуртского государственного фонда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оддержки малого предпринимательства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о работе в 2004 году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ажнейшие направления работы в 2004 году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ейшими направлениями работы</w:t>
        <w:tab/>
        <w:t xml:space="preserve">Удмуртского государственного фонда поддержки малого предпринимательства (далее УГФПМП) в 2004 году являлись: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реализации мероприятий Республиканской целевой программы по государственной поддержке и развитию малого предпринимательства в Удмуртской Республике на 2004-2008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дрение программы кредитных гарантий для субъектов малого предпринимательств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ение  сотрудничества с коммерческими банками в области финансовой поддержки малого предпринимательства;</w:t>
      </w:r>
    </w:p>
    <w:p>
      <w:pPr>
        <w:pStyle w:val="Cons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азвитие системы финансирования проектов субъектов малого предпринимательства путем лизинговых операций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инфраструктуры поддержки малого предпринимательства в муниципальных образованиях Удмуртской Республик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ятельность в рамках реализации Плана мероприятий Республиканской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целевой программы по государственной поддержке и развитию малого предпринимательства в Удмуртской Республике на 2004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04 году началась реализация мероприятий Республиканской целевой программы по государственной поддержке и развитию малого предпринимательства в Удмуртской Республике на 2004-2008 годы (далее – Программа). Удмуртский государственный фонд поддержки малого предпринимательства является ответственным исполнителем ряда мероприятий Программы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мках п.1.5. «Издание и распространение специализированного печатного издания по проблемам малого предпринимательства» в 2004 году с участием УГФПМП учрежден ежемесячный журнал «Бизнес Удмуртии». 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.1.6. продолжена работа по развитию сайта «Предпринимательство Удмуртии» (</w:t>
      </w:r>
      <w:r>
        <w:rPr>
          <w:rFonts w:cs="Times New Roman" w:ascii="Times New Roman" w:hAnsi="Times New Roman"/>
          <w:sz w:val="28"/>
          <w:lang w:val="en-US"/>
        </w:rPr>
        <w:t>www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udbiz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), усовершенствован дизайн и информационное наполнение рубрик, обеспечен рост посещаемости сайт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ежегодного республиканского конкурса «Лучший предприниматель года» организовано в рамках п.1.7. Программы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первые в рамках Программы в соответствии с п.2.3 проведен конкурс проектов предпринимателей из социально-незащищенных слоев населения, в том числе: инвалидов, женщин, молодежи, уволенных в запас (отставку) военнослужащих, безработных, беженцев, лиц, вернувшихся из мест заключения. На конкурс было представлено 53 проекта.  Финансовая помощь в виде грантов на безвозвратной, безвозмездной основе была предоставлена 18 победителям конкурса. Общая сумма финансовой помощи составила 312 тыс. рублей.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того, УГФПМП в рамках Программы участвовал в организации обучающих семинаров, стажировок для руководителей и специалистов предприятий инфраструктуры поддержки малого предпринимательства,  курсов по вовлечению в предпринимательскую деятельность и т.п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екабре 2004 года УГФПМП с делегацией от Удмуртской Республики принял участие  в выставке «Дни малого и среднего бизнеса России» на ВВЦ в г.Москве. На выставке была представлена подготовленная УГФПМП экспозиция о состоянии малого предпринимательства и предприятиях инфраструктуры поддержки малого предпринимательства Удмуртской Республики. За активное участие в выставке УГФПМП награжден дипломом оргкомитета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азвитие структур поддержки малого предпринимательств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 республиканском и муниципальном уровне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реализации мероприятий Программы по развитию инфраструктуры поддержки малого предпринимательства (п.3.1.) и технической поддержки муниципальных фондов поддержки малого предпринимательства и социально-деловых центров (п.3.2) приобретена офисная техника, оборудование для проведения  обучающих семинаров и презентаций, программное обеспечение, оплачены услуги связи. Это позволило частично обновить материально-техническую базу предприятий инфраструктуры и расширить спектр предоставляемых ими услуг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п.3.15 Программы в городах Воткинск, Сарапул, Можга созданы  и оснащены оборудованием, мебелью, программным обеспечением Центры правовой поддержки предпринимательства. На основе центров будет организовано льготное консультирование предпринимателей, предоставление и сопровождение бухгалтерских и правовых программ, проведение семинаров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вгусте 2004 года УГФПМП совместно с Администрацией района учрежден Увинский муниципальный фонд поддержки малого предпринимательства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первые в рамках Программы проведен конкурс среди муниципальных фондов поддержки малого предпринимательства на финансирование мероприятий муниципальных программ развития малого предпринимательства. Муниципальным фондам г.Воткинска, Игринского района, Можгинскому социально-деловому центру предоставлены льготные кредиты по 340 тыс. рублей под 10% годовых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ми фондами предоставлено кредитов субъектам малого предпринимательства в 2004 году на сумму 4,2 млн. рублей, что в 1,3 раза больше чем в 2003 год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Развитие финансовой поддержки малого предпринимательств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Удмуртской Республик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ind w:firstLine="851"/>
        <w:rPr/>
      </w:pPr>
      <w:r>
        <w:rPr/>
        <w:t>Распоряжением Правительства Удмуртской Республики от 15.03.2004г. №248-р утверждена Программа предоставления кредитных гарантий субъектам малого предпринимательства. На создание гарантийного резерва Удмуртскому государственному фонду предоставлен имущественный взнос в размере 10 млн. рублей.</w:t>
      </w:r>
    </w:p>
    <w:p>
      <w:pPr>
        <w:pStyle w:val="Normal"/>
        <w:ind w:firstLine="851"/>
        <w:rPr/>
      </w:pPr>
      <w:r>
        <w:rPr/>
        <w:t>В 2004 году заключено соглашение с Удмуртским отделением Сбербанка России о кредитовании субъектов малого предпринимательства, создании и использовании гарантийного резерва, отработан пакет документов, проведена рекламно-информационная работа, проведены семинары-совещания с предпринимателями в городах и районах.</w:t>
      </w:r>
    </w:p>
    <w:p>
      <w:pPr>
        <w:pStyle w:val="Normal"/>
        <w:ind w:firstLine="851"/>
        <w:rPr/>
      </w:pPr>
      <w:r>
        <w:rPr/>
        <w:t>С целью расширения программы кредитных гарантий разработан новый вариант Соглашения со Сбербанком, предусматривающий предоставление поручительств УГФПМП субъектам малого предпринимательства по кредитам, получаемым в любом банке на территории Удмуртии.</w:t>
      </w:r>
      <w:r>
        <w:rPr>
          <w:bCs/>
        </w:rPr>
        <w:t xml:space="preserve"> В декабре 2004 года подписано</w:t>
      </w:r>
      <w:r>
        <w:rPr/>
        <w:t xml:space="preserve"> соглашение о сотрудничестве по  программе кредитных гарантий с БИН-Банком.</w:t>
      </w:r>
    </w:p>
    <w:p>
      <w:pPr>
        <w:pStyle w:val="31"/>
        <w:tabs>
          <w:tab w:val="clear" w:pos="720"/>
          <w:tab w:val="left" w:pos="0" w:leader="none"/>
        </w:tabs>
        <w:rPr>
          <w:bCs w:val="false"/>
          <w:szCs w:val="20"/>
        </w:rPr>
      </w:pPr>
      <w:r>
        <w:rPr>
          <w:bCs w:val="false"/>
          <w:szCs w:val="20"/>
        </w:rPr>
        <w:t>С начала реализации программы кредитных гарантий привлечено более 13 млн. рублей внебюджетных средств.</w:t>
      </w:r>
    </w:p>
    <w:p>
      <w:pPr>
        <w:pStyle w:val="Normal"/>
        <w:ind w:firstLine="851"/>
        <w:rPr/>
      </w:pPr>
      <w:r>
        <w:rPr/>
        <w:t xml:space="preserve">В соответствии со стратегией развития УГФПМП в 2004 году были разработаны мероприятия по снижению процентных ставок для заемщиков. Решением Попечительского совета УГФПМП от 31.05.2004г. установлены пониженные </w:t>
      </w:r>
      <w:r>
        <w:rPr>
          <w:bCs/>
          <w:szCs w:val="22"/>
        </w:rPr>
        <w:t xml:space="preserve"> предельные ставки по категориям кредитов (займов), в зависимости от источника средств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альнейшее развитие получила система финансирования проектов субъектов малого предпринимательства путем лизинговых операций. </w:t>
      </w:r>
      <w:r>
        <w:rPr>
          <w:rFonts w:cs="Times New Roman" w:ascii="Times New Roman" w:hAnsi="Times New Roman"/>
          <w:sz w:val="28"/>
        </w:rPr>
        <w:t>По данным журнала «Эксперт-Урал» ЗАО «Удмуртская лизинговая компания» по итогам 1 полугодия 2004г. вошла в 6 самых динамично развивающихся компаний Уральского региона и занимала 5 место по количеству законченных сделок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Финансовые ресурсы </w:t>
      </w:r>
    </w:p>
    <w:p>
      <w:pPr>
        <w:pStyle w:val="ConsNonformat"/>
        <w:widowControl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сумма кредитных ресурсов УГФПМП выросла в течение 2004 года в 1,9 раза.</w:t>
      </w:r>
    </w:p>
    <w:p>
      <w:pPr>
        <w:pStyle w:val="Normal"/>
        <w:ind w:firstLine="851"/>
        <w:rPr/>
      </w:pPr>
      <w:r>
        <w:rPr/>
        <w:t xml:space="preserve">Значительно активизировалась в 2004 году работа с коммерческими банками. Открыты новые кредитные линии  в Сбербанке и Внешторгбанке. Банковские кредиты в ресурсах УГФПМП выросли за год в 2,8 раза. Общая сумма внебюджетных средств, привлеченных УГФПМП и ЗАО «Удмуртская лизинговая компания» в течение 2004 года,  составила 44 млн. рублей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онце года получены бюджетные средства в размере 20 млн. рублей на  проведение конкурса инвестиционных проектов субъектов малого предпринимательства из районов Удмуртской Республики. Целью конкурса  является финансирование в пилотном порядке наиболее приоритетных проектов с точки зрения социального и бюджетного эффекта для территории, на которой реализуется проект.  Финансирование проектов начнется в 2005 году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04 году увеличены собственные средства УГФПМП за счет имущественного взноса в размере 10 млн. рублей, предоставленного в рамках реализации Программы кредитных гарантий.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.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кредитных ресурсов УГФПМП (в тыс. руб.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63"/>
        <w:gridCol w:w="963"/>
        <w:gridCol w:w="963"/>
        <w:gridCol w:w="964"/>
        <w:gridCol w:w="964"/>
        <w:gridCol w:w="964"/>
        <w:gridCol w:w="964"/>
        <w:gridCol w:w="1037"/>
      </w:tblGrid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 г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8 г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9 г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 г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1 г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2 г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3 г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4 г.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Бюджет Удмуртской Республики (лизинг)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2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2500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юджет Удмуртской Республики (кредиты)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240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раховые компании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00*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инвесторы  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0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443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едиты банков    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7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4983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деральный фонд поддержки малого предпринимательства            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500*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00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тавный фонд УГФПМ    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2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250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того              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6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9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3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39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0416</w:t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8"/>
          <w:szCs w:val="18"/>
        </w:rPr>
        <w:t>*</w:t>
      </w:r>
      <w:r>
        <w:rPr>
          <w:rFonts w:cs="Times New Roman" w:ascii="Times New Roman" w:hAnsi="Times New Roman"/>
          <w:sz w:val="28"/>
          <w:szCs w:val="18"/>
        </w:rPr>
        <w:t xml:space="preserve"> - указан среднегодовой остат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Финансовая поддержка малого предпринимательст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     </w:t>
      </w:r>
      <w:r>
        <w:rPr>
          <w:rFonts w:cs="Times New Roman" w:ascii="Times New Roman" w:hAnsi="Times New Roman"/>
          <w:bCs/>
          <w:sz w:val="28"/>
        </w:rPr>
        <w:t>Далее в таблицах представлена информация о структуре заявок и финансовой поддержке субъектов малого предпринимательства, предоставленной УГФПМП и ЗАО «Удмуртская лизинговая компания»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.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раслевая структура и динамика количества заявок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 кредиты и лизинг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51"/>
        <w:gridCol w:w="850"/>
        <w:gridCol w:w="851"/>
        <w:gridCol w:w="851"/>
        <w:gridCol w:w="851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трасли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1 год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2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3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4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изи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ред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изи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изин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ред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изинг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Производство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Торговля, общественное    </w:t>
              <w:br/>
              <w:t xml:space="preserve">питание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Услуги, социальная сфера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Сельское хозяйство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едприятия инфраструк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Всего проектов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4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.3</w:t>
      </w:r>
    </w:p>
    <w:p>
      <w:pPr>
        <w:pStyle w:val="ConsNormal"/>
        <w:widowControl/>
        <w:ind w:hanging="0"/>
        <w:jc w:val="center"/>
        <w:rPr/>
      </w:pPr>
      <w:r>
        <w:rPr/>
        <w:t>Структура заявок (кредиты и лизинг) по районам и городам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134"/>
        <w:gridCol w:w="1560"/>
        <w:gridCol w:w="1135"/>
        <w:gridCol w:w="1559"/>
        <w:gridCol w:w="1134"/>
      </w:tblGrid>
      <w:tr>
        <w:trPr>
          <w:trHeight w:val="2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02 год  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3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 год</w:t>
            </w:r>
          </w:p>
        </w:tc>
      </w:tr>
      <w:tr>
        <w:trPr>
          <w:trHeight w:val="2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, шт.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жев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69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314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429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ткин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5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583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1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ж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рап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наш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лез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авож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тк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з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ах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бес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6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вья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4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гр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мба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ракул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ез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5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изне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ияс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19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Красного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Малопургинский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жг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рапул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лт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юмс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рка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Юкам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Якшур-Бодь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1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Я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18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1709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768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.4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уммы заявок по кредиту и лизинг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4 год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Суммы заявок по проектам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2,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2,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40,768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 т.ч.:      - заявки на кредит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,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8,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63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2,079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- заявки по лизингу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0,5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3,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6,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8,689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.5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ъемы финансирования малых предприятий (кредитование)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6"/>
        <w:gridCol w:w="1276"/>
        <w:gridCol w:w="1276"/>
        <w:gridCol w:w="1276"/>
      </w:tblGrid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4 год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личество проектов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57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Сумма, млн. руб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4,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5,1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9,5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4,747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.6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ъемы финансирования малых предприятий (лизинг)</w:t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6"/>
        <w:gridCol w:w="1275"/>
        <w:gridCol w:w="1275"/>
        <w:gridCol w:w="1275"/>
      </w:tblGrid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1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2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4 год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Количество договоров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Сумма договоров, млн. руб.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,7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,9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,8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3,704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.7</w:t>
      </w:r>
    </w:p>
    <w:p>
      <w:pPr>
        <w:pStyle w:val="ConsNormal"/>
        <w:widowControl/>
        <w:ind w:hanging="0"/>
        <w:jc w:val="center"/>
        <w:rPr/>
      </w:pPr>
      <w:r>
        <w:rPr/>
        <w:t>Финансирование по районам в 2002 - 2004 годах (кредитование и лизинг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0"/>
        <w:gridCol w:w="1243"/>
        <w:gridCol w:w="1559"/>
        <w:gridCol w:w="1134"/>
        <w:gridCol w:w="1560"/>
        <w:gridCol w:w="1134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2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4 год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, руб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-во, ш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жевс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4652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598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1753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ткинс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86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6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з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жг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194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рапу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85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18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лнаш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алез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авож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тк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лазов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рахов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бес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5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296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вьялов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6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гр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8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мбар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ракул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ез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25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изнер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иясов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расногор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алопург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жг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арапуль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24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елт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юмс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5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9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арка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Юкаме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Якшур-Бодьин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11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Ярск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20896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241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8450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1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.8</w:t>
      </w:r>
    </w:p>
    <w:p>
      <w:pPr>
        <w:pStyle w:val="ConsNormal"/>
        <w:widowControl/>
        <w:ind w:hanging="0"/>
        <w:jc w:val="center"/>
        <w:rPr/>
      </w:pPr>
      <w:r>
        <w:rPr/>
        <w:t>Финансирование по отраслям в 2002 - 2004 годах (кредитование)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417"/>
        <w:gridCol w:w="851"/>
        <w:gridCol w:w="1417"/>
        <w:gridCol w:w="992"/>
        <w:gridCol w:w="1418"/>
        <w:gridCol w:w="850"/>
      </w:tblGrid>
      <w:tr>
        <w:trPr>
          <w:cantSplit w:val="true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рас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2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bCs/>
              </w:rPr>
            </w:pPr>
            <w:r>
              <w:rPr>
                <w:bCs/>
              </w:rPr>
              <w:t>2003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4 год</w:t>
            </w:r>
          </w:p>
        </w:tc>
      </w:tr>
      <w:tr>
        <w:trPr>
          <w:cantSplit w:val="true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, шт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bCs/>
              </w:rPr>
            </w:pPr>
            <w:r>
              <w:rPr>
                <w:bCs/>
              </w:rPr>
              <w:t>538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jc w:val="center"/>
              <w:rPr>
                <w:bCs/>
              </w:rPr>
            </w:pPr>
            <w:r>
              <w:rPr>
                <w:bCs/>
              </w:rPr>
              <w:t>2329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bCs/>
              </w:rPr>
            </w:pPr>
            <w:r>
              <w:rPr>
                <w:bCs/>
              </w:rPr>
              <w:t>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7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6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Услуги, социальная сф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ельское хозяйство, переработка с/х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4000</w:t>
            </w:r>
          </w:p>
          <w:p>
            <w:pPr>
              <w:pStyle w:val="Normal"/>
              <w:tabs>
                <w:tab w:val="clear" w:pos="720"/>
                <w:tab w:val="left" w:pos="1376" w:leader="none"/>
              </w:tabs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риятия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16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2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4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аб.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Финансирование по отраслям в 2002 - 2004 годах (лизинг)</w:t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1252"/>
        <w:gridCol w:w="850"/>
        <w:gridCol w:w="1250"/>
        <w:gridCol w:w="950"/>
        <w:gridCol w:w="1455"/>
        <w:gridCol w:w="909"/>
      </w:tblGrid>
      <w:tr>
        <w:trPr>
          <w:trHeight w:val="264" w:hRule="atLeast"/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Отрасл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2 год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3год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004 год</w:t>
            </w:r>
          </w:p>
        </w:tc>
      </w:tr>
      <w:tr>
        <w:trPr>
          <w:trHeight w:val="267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умма, 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л-во, шт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умма,  руб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л-во,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</w:rPr>
              <w:t>шт.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Сумма,  руб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Кол-во, шт.</w:t>
            </w:r>
          </w:p>
        </w:tc>
      </w:tr>
      <w:tr>
        <w:trPr>
          <w:trHeight w:val="240" w:hRule="atLeas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о       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976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28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990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97" w:hRule="atLeas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рговля                 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5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8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223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Услуги, социальная сфера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33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46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787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Сельское хозяйство, переработка с/х продукции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72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09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приятия инфраструктур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1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24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276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836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0345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8" w:firstLine="118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нализ эффективности финансовой поддержки</w:t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31"/>
        <w:rPr>
          <w:szCs w:val="20"/>
        </w:rPr>
      </w:pPr>
      <w:r>
        <w:rPr>
          <w:szCs w:val="20"/>
        </w:rPr>
        <w:t xml:space="preserve">Всего за 2004 год в УГФПМП поступило 253 заявки на предоставление кредитов и имущества в лизинг на общую сумму 140768039 руб. </w:t>
      </w:r>
    </w:p>
    <w:p>
      <w:pPr>
        <w:pStyle w:val="Normal"/>
        <w:ind w:firstLine="851"/>
        <w:rPr/>
      </w:pPr>
      <w:r>
        <w:rPr>
          <w:bCs/>
        </w:rPr>
        <w:t xml:space="preserve">Профинансировано 181 проект субъектов малого предпринимательства на общую сумму </w:t>
      </w:r>
      <w:r>
        <w:rPr>
          <w:bCs/>
          <w:color w:val="000000"/>
        </w:rPr>
        <w:t>78450456</w:t>
      </w:r>
      <w:r>
        <w:rPr>
          <w:bCs/>
        </w:rPr>
        <w:t xml:space="preserve"> руб. (рост по сравнению с 2003 годом на 85%)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мма кредитов направленных в производственный сектор (см. табл.8) выросла в 2004 году в 4,33 раза, их доля в общей сумме кредитов составила 52% (для сравнения в 2003 году эта доля составляла 18%).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ивлечено в течение 2004 года 44 млн. рублей внебюджетных средств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циально - экономический эффект от деятельности УГФПМП по проектам предпринимателей, профинансированным в 2004 году составил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409"/>
      </w:tblGrid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Показател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Создано рабочих мест, ед.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355" w:leader="none"/>
                <w:tab w:val="left" w:pos="497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58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Численность работающих на финансируемых            </w:t>
              <w:br/>
              <w:t xml:space="preserve">предприятиях, чел.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br/>
              <w:t>1838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Увеличение налоговых поступлений от финансируемых предприятий,</w:t>
              <w:br/>
              <w:t xml:space="preserve">млн. руб.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br/>
              <w:t>71,5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Увеличение валовой выручки на финансируемых предприятиях,     </w:t>
              <w:br/>
              <w:t xml:space="preserve">млн. руб.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br/>
              <w:t>350,2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ные  направления работы УГФПМП на ближайший период</w:t>
      </w:r>
    </w:p>
    <w:p>
      <w:pPr>
        <w:pStyle w:val="ConsNonformat"/>
        <w:widowControl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ными  направлениями работы УГФПМП в 2005 году будут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сширение программы кредитных гарантий для субъектов малого предпринимательства, развитие сотрудничества с коммерческими банками;</w:t>
      </w:r>
    </w:p>
    <w:p>
      <w:pPr>
        <w:pStyle w:val="Cons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азвитие финансирования проектов субъектов малого предпринимательства путем лизинговых операций; </w:t>
      </w:r>
    </w:p>
    <w:p>
      <w:pPr>
        <w:pStyle w:val="Cons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овершенствование управления системой муниципальных фондов и предприятиями инфраструктуры, расширение их доступа к банковским ресурс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азработка и реализация проектов создания бизнес-инкубаторов и развития микрофинансирования малого бизнеса в рамках конкурсов для финансирования из федерального бюджета.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енеральный директор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муртского государственного фонда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</w:rPr>
        <w:t>поддержки малого предпринимательства</w:t>
      </w:r>
      <w:r>
        <w:rPr>
          <w:rFonts w:cs="Times New Roman" w:ascii="Times New Roman" w:hAnsi="Times New Roman"/>
          <w:bCs/>
          <w:sz w:val="28"/>
        </w:rPr>
        <w:t xml:space="preserve">   </w:t>
        <w:tab/>
        <w:tab/>
        <w:tab/>
        <w:tab/>
        <w:tab/>
        <w:t>В.Г. Пушин</w:t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360"/>
      <w:ind w:firstLine="560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lineRule="exact" w:line="360"/>
      <w:ind w:firstLine="567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Cs/>
      <w:szCs w:val="22"/>
    </w:rPr>
  </w:style>
  <w:style w:type="paragraph" w:styleId="3">
    <w:name w:val="Основной текст 3"/>
    <w:basedOn w:val="Normal"/>
    <w:qFormat/>
    <w:pPr/>
    <w:rPr>
      <w:bCs/>
      <w:sz w:val="24"/>
      <w:szCs w:val="22"/>
    </w:rPr>
  </w:style>
  <w:style w:type="paragraph" w:styleId="31">
    <w:name w:val="Основной текст с отступом 3"/>
    <w:basedOn w:val="Normal"/>
    <w:qFormat/>
    <w:pPr>
      <w:ind w:firstLine="851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6:49:00Z</dcterms:created>
  <dc:creator>Slv</dc:creator>
  <dc:description/>
  <dc:language>en-US</dc:language>
  <cp:lastModifiedBy>ivm</cp:lastModifiedBy>
  <cp:lastPrinted>2004-01-20T11:01:00Z</cp:lastPrinted>
  <dcterms:modified xsi:type="dcterms:W3CDTF">2005-03-15T10:05:00Z</dcterms:modified>
  <cp:revision>67</cp:revision>
  <dc:subject/>
  <dc:title>Приложение</dc:title>
</cp:coreProperties>
</file>