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деятельности отдела по поддержке и развитию малого предпринимательства администрации края в 1999 году</w:t>
      </w:r>
    </w:p>
    <w:p>
      <w:pPr>
        <w:pStyle w:val="TextBody"/>
        <w:rPr/>
      </w:pPr>
      <w:r>
        <w:rPr/>
        <w:t>- реализации Программы поддержки и развития малого предпринимательства в Приморском крае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дел по поддержке и развитию малого предпринимательства</w:t>
      </w:r>
    </w:p>
    <w:p>
      <w:pPr>
        <w:pStyle w:val="Normal"/>
        <w:ind w:firstLine="720"/>
        <w:jc w:val="right"/>
        <w:rPr/>
      </w:pPr>
      <w:r>
        <w:rPr/>
        <w:t>Администрации Приморского края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Правительства Российской Федерации от 3.07.98 г. № 697 «О Федеральной программе государственной поддержки малого предпринимательства в Российской Федерации на 1998-1999 годы» сформирована и утверждена Программа поддержки и развития малого предпринимательства в Приморском крае на 1999-2000 годы, на финансирование которой в краевом бюджете на 1999 год предусмотрено 2000 тыс. рублей.</w:t>
      </w:r>
    </w:p>
    <w:p>
      <w:pPr>
        <w:pStyle w:val="Normal"/>
        <w:ind w:firstLine="720"/>
        <w:jc w:val="both"/>
        <w:rPr/>
      </w:pPr>
      <w:r>
        <w:rPr/>
        <w:t>В целях оказания законодательной поддержки малого предпринимательства и развития его на региональном уровне отделом совместно с Думой Приморского края проведена работа по разработке закона Приморского края «О расчете единого налога на вмененный доход для определенных видов деятельности в Приморском крае».</w:t>
      </w:r>
    </w:p>
    <w:p>
      <w:pPr>
        <w:pStyle w:val="Normal"/>
        <w:ind w:firstLine="720"/>
        <w:jc w:val="both"/>
        <w:rPr/>
      </w:pPr>
      <w:r>
        <w:rPr/>
        <w:t>В целях отслеживания состояния малого предпринимательства в Приморском крае отдел ведет реестр малых предприятий Приморья.</w:t>
      </w:r>
    </w:p>
    <w:p>
      <w:pPr>
        <w:pStyle w:val="Normal"/>
        <w:ind w:firstLine="720"/>
        <w:jc w:val="both"/>
        <w:rPr/>
      </w:pPr>
      <w:r>
        <w:rPr/>
        <w:t>В течение года отделом по поддержке и развитию малого предпринимательства реализованы следующие мероприятия:</w:t>
      </w:r>
    </w:p>
    <w:p>
      <w:pPr>
        <w:pStyle w:val="Normal"/>
        <w:ind w:firstLine="720"/>
        <w:jc w:val="both"/>
        <w:rPr/>
      </w:pPr>
      <w:r>
        <w:rPr/>
        <w:t>Сформированы материалы по разделу «Поддержка малого предпринимательства» для доклада Губернатора края об итогах социально-экономического развития Приморского края в 1997-1999 гг.</w:t>
      </w:r>
    </w:p>
    <w:p>
      <w:pPr>
        <w:pStyle w:val="Normal"/>
        <w:ind w:firstLine="720"/>
        <w:jc w:val="both"/>
        <w:rPr/>
      </w:pPr>
      <w:r>
        <w:rPr/>
        <w:t>Организованы и проведены семинары в учебных российско-японских центрах с привлечением японских консультантов в рамках Проекта оказания содействия развитию малых предприятий России. г. Владивосток, г. Токио (Япо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В рамках «Программы Эффективного Производства», осуществляемой Центром гражданских инициатив и Программы для молодых лидеров США и России сформированы делегации предпринимателей на обучение в СШ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В рамках Программы поддержки малого и среднего бизнеса России и Программы обучения менеджменту в Японии на обучающие семинары в Японию направлены молодые предприниматели кр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Участие в организации и проведении регионального слета-ярмарки «Достижения молодых», в семинаре «Проблемы молодежного предпринимательства» (г. Моск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. Участие в работе экспертной комиссии по отбору инвестиционных проектов в рамках программы </w:t>
      </w:r>
      <w:r>
        <w:rPr>
          <w:lang w:val="en-US"/>
        </w:rPr>
        <w:t>USAID</w:t>
      </w:r>
      <w:r>
        <w:rPr/>
        <w:t xml:space="preserve"> (г. Новосибирс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ованы и проведены круглые столы с представителями субъектов малого предпринимательства по разъяснению действия закона Приморского края «О едином налоге на вмененный доход для определенных видов деятельности в Приморском крае». г. Уссурийск, г. Находка, г. Владивос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Участие в заседании Координационного Совета по поддержке и развитию малого предпринимательства Межрегиональной Ассоциации экономического взаимодействия субъектов Федерации Дальнего Востока и Забайкалья. 2-3.04.99 г. Биробиджан, 15-18.09.99 г. Южно-Сахалинс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ованы встречи приморских предпринимателей с представителями малого бизнеса Австралии, Кит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Проведена краевая конференция «Кредитные союзы и движение «Развитие предпринимательства»: опыт, проблемы, перспективы». 28-29.04.99 г. Владивосток . Выпущен сборник «Микрофинансирование малого предпринимательства через кредитные союзы» (материалы конференц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. Содействие в организации и участие в работе «Ярмарки молодежных идей», посвященной 100-летию ДВГТУ. Победители награждены грамотами Губернатора кра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казана помощь в организации создания Центра делового сотруднич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Совместно с Приморским территориальным управлением Министерства РФ по антимонопольной политике и поддержке предпринимательства участие в республиканском семинаре по вопросам развития предпринимательства. 13-19.06.99г. Владивос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Участие в организации, привлечении предприятий и проведении выставки-продукции приморских товаропроизводителей в конкурсе «100 лучших товаров Росс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Совместно с комитетом экономики и планирования администрации края, ООО «Информстройэкспо» подготовлен и выпущен каталог «Товаропроизводители Приморья предлагают...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Встреча приморских товаропроизводителей с делегацией Китайского общества дружественных связей с заграницей. 15.07.99 г. Владивос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Проведена Международная конференция «Движение за повышение производительности - ключ к возрождению экономики».6-8.10.99 г. Владивосток. Выпущен сборник материалов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. Формирование делегации Приморского края и участие в Международной выставке «ЭКСПО </w:t>
      </w:r>
      <w:r>
        <w:rPr>
          <w:lang w:val="en-US"/>
        </w:rPr>
        <w:t>NEAR</w:t>
      </w:r>
      <w:r>
        <w:rPr/>
        <w:t xml:space="preserve"> 21 Экономическое сотрудничество в Северо - Восточной Азии». 13-15.10.99 г. Тояма (Япония). Участвовало свыше 55 компаний, продукция выставлена от 13 пред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Заседание Круглого стола совместно с Женским - бизнес клубом «Женщины в бизнесе: успехи, проблемы, перспектив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Формирование делегации Приморского края и участие во Втором Всероссийском съезде представителей малых предприятий. 27-28.10.99. г. Моск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ация и проведение благотворительного вечера для пожилых людей на борту т/х «Антонина Нежданова» в рамках «Международного года пожилых людей». 14.11.99 г. Владивос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ация благотворительной помощи от предпринимателей края для жителей Дагест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ация благотворительной помощи от предпринимателей края в рамках «Международного года пожилых люде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Участие в работе и проведение круглого стола в научно-практической конференции «Малый бизнес г. Владивостока на рубеже век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 Организация благотворительной помощи для Находкинской воспитательной колонии от Харбинской блюралистической групповой компании закрытого типа «Манхаттан» на сумму 8 тыс. долларов США.</w:t>
      </w:r>
    </w:p>
    <w:p>
      <w:pPr>
        <w:pStyle w:val="Normal"/>
        <w:ind w:firstLine="720"/>
        <w:jc w:val="both"/>
        <w:rPr/>
      </w:pPr>
      <w:r>
        <w:rPr/>
        <w:t>В течении года участие в работе - Межведомственной комиссии по охране труда в Приморском крае, Приморском краевом координационном комитете содействия занятости населения, Комиссии по социальным вопросам военнослужащих, граждан уволенных с военной службы, и членов их семей при администрации края, Морозовского проект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ind w:left="0" w:firstLine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55:00Z</dcterms:created>
  <dc:creator>виктор</dc:creator>
  <dc:description/>
  <dc:language>en-US</dc:language>
  <cp:lastModifiedBy>ivm</cp:lastModifiedBy>
  <dcterms:modified xsi:type="dcterms:W3CDTF">2002-11-28T05:45:00Z</dcterms:modified>
  <cp:revision>12</cp:revision>
  <dc:subject/>
  <dc:title> </dc:title>
</cp:coreProperties>
</file>