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851" w:right="-766" w:firstLine="720"/>
        <w:jc w:val="center"/>
        <w:rPr>
          <w:b/>
          <w:b/>
          <w:sz w:val="24"/>
        </w:rPr>
      </w:pPr>
      <w:r>
        <w:rPr>
          <w:rFonts w:eastAsia="MS Mincho;Arial Unicode MS" w:cs="Times New Roman" w:ascii="Times New Roman" w:hAnsi="Times New Roman"/>
          <w:b/>
          <w:sz w:val="24"/>
        </w:rPr>
        <w:t>"МАЛОЕ ПРЕДПРИНИМАТЕЛЬСТВО"</w:t>
      </w:r>
    </w:p>
    <w:p>
      <w:pPr>
        <w:pStyle w:val="Style15"/>
        <w:ind w:left="-851" w:right="-766" w:firstLine="720"/>
        <w:jc w:val="both"/>
        <w:rPr>
          <w:b/>
          <w:b/>
          <w:sz w:val="24"/>
        </w:rPr>
      </w:pPr>
      <w:r>
        <w:rPr>
          <w:b/>
          <w:sz w:val="24"/>
        </w:rPr>
      </w:r>
    </w:p>
    <w:p>
      <w:pPr>
        <w:pStyle w:val="Style15"/>
        <w:ind w:left="-851" w:right="-766" w:firstLine="720"/>
        <w:jc w:val="both"/>
        <w:rPr/>
      </w:pPr>
      <w:r>
        <w:rPr>
          <w:rFonts w:eastAsia="MS Mincho;Arial Unicode MS" w:cs="Times New Roman" w:ascii="Times New Roman" w:hAnsi="Times New Roman"/>
          <w:sz w:val="24"/>
        </w:rPr>
        <w:t xml:space="preserve">НАИБОЛЕЕ ИНТЕРЕСНЫЙ МАТЕРИАЛ ПРОШЕДШЕЙ НЕДЕЛИ </w:t>
      </w:r>
      <w:r>
        <w:rPr>
          <w:sz w:val="24"/>
        </w:rPr>
        <w:t>–</w:t>
      </w:r>
      <w:r>
        <w:rPr>
          <w:rFonts w:eastAsia="MS Mincho;Arial Unicode MS" w:cs="Times New Roman" w:ascii="Times New Roman" w:hAnsi="Times New Roman"/>
          <w:sz w:val="24"/>
        </w:rPr>
        <w:t xml:space="preserve"> информация о состоявшемся в Смоленске совещании "О поддержке интересов участников экономической деятельности в Центральном округе", в котором принял участие главный федеральный инспектор по Воронежской области Юрий Хорошильцев ("Берег" 29 ноября). По его словам, экспертная рабочая группа, готовившая совещание, изучила основные причины, мешающие малому и среднему бизнесу развиваться. Результаты ее исследований свидетельствуют о том, что в России имеется существенное расхождение в оценках значения и доли бизнеса упомянутой категории в экономике. По официальным данным, малые и средние предприятия производят около двенадцати% российского валового продукта, в то время как, по данным независимых экспертов (их выводы совпадают с результатами, обнародованными европейским фондом TACIS), они дают не менее 40% ВВП. И это – без учета теневого сектора экономики, который составляет от 25 до 30% валового продукта. Расхождение связано с тем, что Госкомстат учитывает только юридические лица, а показатели по индивидуальным предпринимателям и предприятиям без образования юридического лица не находят отражения в официальной госстатистике. И, таким образом, значение малого и среднего бизнеса занижено примерно в три раза.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Однако, невзирая на статистические казусы, с высокой степенью точности можно утверждать: на тысячу жителей России приходится сегодня 37 предприятий малого и среднего бизнеса, в общей численности предприятий страны девяносто% составляют именно малые и средние предприятия, ими охвачено сорок% российского рынка.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сследователи отмечают, что в стране отсутствуют разумные условия для развития бизнеса, высока степень криминализации общественных и экономических отношений, значительный вес имеет теневая составляющая оборота продукции и капитала. В России, согласно выводам рабочей группы, нет цивилизованного рынка покупки и продажи бизнеса. В качестве наиболее острых проблем, которые нужно решать в авральном порядке, рабочая группа выделила произвол чиновничьего аппарата, сформировавшуюся практику волокиты со стороны государственных регистрационных и лицензионных органов при оформлении документов, отсутствие благоприятного инвестиционного климата, криминализацию общественно-экономических связей. По результатам встречи будет разработан комплекс мер, направленных на развитие предпринимательства, и в частности – соответствующая целевая программ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ыводы, сделанные в Смоленске, подходят ко всем регионам России. Судя по тону информации и другим появляющимся материалам такого рода, разрыв между реальными проблемами экономики, требования хозяйственных субъектов и официальной политикой федеральных властей становится все больше. И этот разрыв региональные власти и представители президента в округах скрывать не намерены.</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ритические настроения относительно действий федерального центра вообще характерны для СМИ. Например, такой пассаж из "Санкт-Петербургских ведомостей" 30 ноября: "Если помощь малому бизнесу оказать ну никак не получается, государство может сделать одно: не мешать этому бизнесмену работать. Это будет лучше всякой помощ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Похоже звучит информация из Екатеринбурга. "Внедрение федеральной целевой программы поддержки малого и среднего бизнеса  покажет реальные шаги федеральной власти в отношении поддержки предпринимательства, – заявил ИАА "УралБизнесКонсалтинг" директор Центра содействия предпринимательству Свердловской области Евгений Копелян. Также он отметил, что уже второй год программу не могут принять на федеральном уровне. "Никакой реальной поддержки предпринимательства со стороны федеральной власти нет, что не стимулирует региональную власть, – говорит Е. Копелян (ИА "Агентство региональных новостей regions.ru" 5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ВОСТИ ФЕДЕРАЛЬНОГО УРОВН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з новостей федерального уровня отметим следующие.</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Москва. Владимир Путин направил приветствие участникам и гостям форума Общероссийской общественной организации малого и среднего предпринимательства "Опора России". В послании главы государства, в частности, говорится: "Среди приоритетных задач, стоящих сегодня перед вашей организацией,– не только создание благоприятных условий для развития бизнеса. Считаю важным, что "Опора России" может и должна настойчиво защищать права и интересы тех, кого сегодня принято называть "коммерческим пролетариатом" (ИА "Агентство региональных новостей regions.ru" 2 декабря). Кстати, обзоры выходят с августа месяца, но ни в одной публикации (а это более 1,5 тыс. статей и сообщений) словосочетание "коммерческий пролетариат" не встречалось.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сква. Комитет Государственной Думы по экономической политике и предпринимательству подготовил к рассмотрению законопроект "О малом и среднем предпринимательстве в РФ", внесенный депутатом Павлом Медведевым. Документ направлен на совершенствование системы государственной поддержки предпринимательства. В нем установлены критерии отнесения юридических лиц к субъектам малого предпринимательства, учитывающие изменения, произошедшие в законодательстве РФ. Введено также понятие субъектов среднего предпринимательства, с целью сохранения преемственности в правовом регулировании предпринимательской деятельности. Определены понятия "микропредприятия" и "субъекты ремесленничества", государственная поддержка которых должна осуществляться в приоритетном порядке. В документе предлагается установить специальные льготные режимы государственного регулирования данной сферы предпринимательской деятельности, упрощенный порядок регистрации, налогообложения, учета и отчетности субъектов малого и среднего бизнеса; льготный порядок лицензирования их деятельности и сертификации производимой ими продукции (работ, услуг) (ИА "Агентство региональных новостей regions.ru" 2 декабря). Интересно будет отследить прохождение этого судя по всему революционного документа в Думе.</w:t>
      </w:r>
    </w:p>
    <w:p>
      <w:pPr>
        <w:pStyle w:val="Style15"/>
        <w:ind w:left="-851" w:right="-766" w:firstLine="720"/>
        <w:jc w:val="both"/>
        <w:rPr>
          <w:sz w:val="24"/>
        </w:rPr>
      </w:pPr>
      <w:r>
        <w:rPr>
          <w:rFonts w:eastAsia="MS Mincho;Arial Unicode MS" w:cs="Times New Roman" w:ascii="Times New Roman" w:hAnsi="Times New Roman"/>
          <w:sz w:val="24"/>
        </w:rPr>
        <w:t xml:space="preserve">Нижний Новгород. Лидер партии "Развитие предпринимательства", депутат российского парламента и председатель комиссии по ипотеке Государственной Думы Иван Грачев в29 ноября посетил Нижний Новгород. Он провел встречу с нижегородскими предпринимателями, принял участие в празднике "День инвалида", организованном Нижегородским региональным отделением РП, а также участвовал в награждении лауреатов Потанинской премии. В тот же день Иван Грачев и Дмитрий Бирман – председатель Нижегородского регионального отделения РП – устроили совместную пресс-конференцию, на которой рассказали о деятельности своей партии и стоящих перед ней задачах.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рачев утверждал, что многие идеи возглавляемой им партии активно используются другими российскими партиями в качестве собственных. По словам депутата, планируется создание фракции "Развитие предпринимательства" в Государственной Думе. Сейчас два депутата написали заявление о вступлении в партию, и еще 5-7 депутатов поддерживают партию.</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конце пресс-конференции Дмитрий Бирман напомнил журналистам историю партии, созданной Лениным. Впервые она объявила себя таковой в 1903 году, а через 14 лет совершила в стране революцию и стала правящей  ("Биржа" 2 декабря, ИА "Агентство региональных новостей regions.ru" 30 ноября). Любопытна ссылка Бирмана именно на революцию, а не на приход партии к власти парламентским путем. В таких мелочах как раз и проявляются чаще всего еще не объявляемые, созревающие, подспудные иде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ЕГИОНАЛЬНЫЕ НОВОСТ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 прошлой неделе много материалов пришло из Башкирии, где проводилась "Неделя малого бизнес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рамках "Недели" в Министерстве промышленности, внешних связей и торговли Республики Башкортостан прошел семинар-совещание заместителей глав администраций районов и городов республики. Собравшиеся обсудили проблемы взаимодействия правоохранительных, контролирующих органов и органов исполнительной власти с субъектами малого предпринимательства, их финансово-кредитной поддержки, законодательные и нормативные акты, регламентирующие деятельность малого бизнеса, вопросы создания производственно-технологических центров субъектов предпринимательства, информационно-консультационных бюро при библиотеках (ИА "Агентство региональных новостей regions.ru" 3 декабря). Использование библиотек как информационных центров в разных областях – давняя идея. Но пока она ни в каком виде не реализовалась.</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Одна из проблем, на которых остановились участники семинара – государственная регистрация юридических лиц и предпринимателей без образования юридического лица. Участники семинара высказали недовольство "закрытостью" информации о регистрируемых  малых  предприятиях. Оказывается, в республике эти сведения доступны только Кабинету Министров Башкортостана. Руководству городов и районов эта информация необходима для того, чтобы иметь представление об объективном положении дел в той или иной отрасли. В то же время получить информацию в Кабинете Министров – большая проблема. Что же касается предпринимательства без образования юридического лица, то здесь проблем, похоже, будет еще больше. В следующем году нужно будет наладить сплошной учет, однако у руководителей городов и районов нет достаточных полномочий для того, чтобы запрашивать у них информацию (ИА "Башинформ" 6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Еще одна обсуждаемая проблема – нестабильность законодательства. Число  действующих  законодательных  актов, касающихся предпринимательской  деятельности,  достигает 150 тысяч. Более девяти с половиной тысяч из них связано с налогообложением. За 1999-2000  годы  было  принято  более трех тысяч новых документов. Что  уж  говорить  об  обтекаемых формулировках  некоторых  положений,  которые  не  позволяют однозначно толковать букву закона. (ИА "Башинформ" 4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В рамках "Недели" 3 декабря в Республиканском выставочном  комплексе Башкирии открылась IV республиканская выставка "Предприниматель-2002". В выставке  принимают участие более 230 предпринимательских структур, причем не только  из Республики  Башкортостан,  но и Удмуртии, Оренбургской области,  других  регионов  РФ (ИА "Башинформ" 3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К выставке был приурочен семинар-тренинг "Коучинг – новые возможности руководителя" под председательством Елены Махмутовой  – председателя Союза женщин-предпринимателей РБ. Ведущие тренинга Лали Билая и Габдулла Хамитов рассказали и наглядно показали участницам семинара, как реально осуществлять формирование команды, как можно убеждать персонал и мотивировать  достижение поставленных целей, используя новейшую технологию в менеджменте – коучинг (ИА "Башинформ" 3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Газета "Республика Башкортостан" 7 декабря опубликовала большую подборку материалов по проблемам кредитования малого бизнеса.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азета провели блиц-опрос предпринимателей на тему, легко ли им взять кредит в банке. Как оказалось, тем предприятиям, которые в банке на хорошем счету, взять кредит не сложно. Если раньше взятие кредита требовало найти "подход" к сотрудницам банка, то сейчас, сказал один предприниматель, настало время честных кредитов.</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Башкирии по объемам кредитования малого бизнеса лидирует Социнтвестбанк. За 9 месяцев этого года он выдал около 2 800 кредитов на сумму более 3 млрд. 300 млн. рублей. Это 80% общего объема выданных банком средств. Более 2 миллиардов трехсот миллионов влилось в сферу торговли, триста миллионов получили переработчики сельхозпродукции, по 30 с лишним миллионов были направлены на производство продукции и строительство, 630 млн. – на другие цели. В том числе профинансировано 14 инвестиционных проектов на сумму 19,5 млн. рублей. Стоить задуматься: инвестиционные проекты – 20 млн., торговля – 2 млрд.</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о мнению Р. Вагапова, заместителя министра промышленности, внешних связей и торговли РБ, за последние год-два ситуация кардинально изменилась: раньше мы не могли достучаться до банков, а сегодня они сами приходят к нам, заявляют о том, что у них есть средства для кредитования малого бизнеса. Но опрос предпринимателей показал, что 56% мечтают о займах под 10% годовых, чего банки обеспечить не могут.</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нтересный опыт по кредитованию накоплен в Мелеузовском районе. В Мелеузе уже больше двух лет успешно работает кредитный кооператив. За год обществом взаимного кредитования "Финпо" было выдано займов более чем на полтора миллиона рублей. Пайщики имели 30% годовых с личных сбережений. За 9 месяцев этого года мелеузовским кредитным кооперативом выдано займов на 3 млн. 320 тыс. рублей. Создан филиал в городе Салавате.</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В дополнении материалов из Башкирии приведем заявление начальника Управления МВД Башкирии по борьбе с экономической преступностью Ильдар Тухватуллин о том, что с начала действия нового закона количество административно-правовых нарушений в сфере малого предпринимательства, зарегистрированных правоохранительными органами, сократилось в два раза. Тем не менее, поток жалоб и обращений граждан не прекращается. В структуре правонарушений преобладают продажа продукции и предоставление услуг ненадлежащего качества. Одним из острых вопросов остается нарушение авторских и смежных прав. Еще один вопрос – использование товарного знака (ИА "Агентство региональных новостей regions.ru" 3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В Кемерово Аман Тулеев в бюджетном послании уделил внимание малому бизнесу. В этой сфере в области занято 170 тыс. человек. В этом году принята программа государственной поддержки малого предпринимательства на 2002-2004 годы. Выделена квота в 15% для субъектов малого предпринимательства при размещении заказов для областных нужд. Профинансировано 214 проектов малого бизнеса на сумму 120 млн. рублей за счет всех источников. Данная сфера экономики дает 10% от общей суммы налоговых поступлений в бюджет области (1,4 млрд. рублей). Задача, поставленная губернатором, – выйти к 2005 году на уровень 30% доходной части бюджета ("Кузнецкий край" 5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начале текущего года по России прокатилась волна протестов предпринимателей против резкого повышения уровня налогов. Видимо памятуя об этом, власти проводят широкую разъяснительную кампанию в СМИ по проблемам налогообложения и общим вопросам предпринимательской деятельности, встречаются с предпринимателями. Только за прошедшую неделю пришли сообщения такого рода из нескольких городов.</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оронеж. 21 ноября в Воронеже состоялась Интернет-конференция с представителями городской власти. Газета "Берег" 29 ноября опубликовала наиболее интересные вопросы и ответы.</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Пермь. В Пермском интернете открылся сайт, посвященный системе поддержки малого предпринимательства. Как сообщили в пресс-службе губернатора, на сайте планируется разместить необходимую информацию по организации и ведению своего дела, нормативно-правовые документы, адреса и контактную информацию органов местного самоуправления и организаций, отвечающих за развитие предпринимательства, статистическую и аналитическую информацию по развитию малого бизнеса в стране и в области и многое другое (ИА "Агентство региональных новостей regions.ru" 3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Смоленск. В конце ноября заместитель главы администрации Смоленска, начальник управления торговли, услуг и защиты прав потребителей Р.Н. Чеберяк провела рабочее совещание с руководителями городских предприятий стационарной торговли. На совещании говорили, что если такая налоговая политика будет проводиться и дальше, непосильные налоги приведут к неизбежному дроблению крупных магазинов на торговые точки площадью до 70 кв. м, в итоге вместо каждого супермаркета в одном здании появится 20 – 30 частников ("Рабочий путь" 6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ЛОГООБЛОЖЕНИЕ</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О деталях налогообложения написали на прошлой неделе: "Учет, налоги, право" (3 декабря), "Челябинский рабочий" (3 декабря), "Калининградская правда" (5 декабря), "Владивосток" (3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Существуют разные оценка, как отразятся налоговые нововведение на бизнесе после 1 января. В большинстве публикаций говорится о повышении налогов, а руководитель Управления МНС России по Башкортостану Рашит Саттаров заявил, что по его мнению, новый порядок налогообложения малых предприятий, вступающий в силу с 1 января будущего года, позволит в два-три раза снизить налоговую нагрузку на эти предприятия ("Республика Башкортостан" 3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Но как бы ни получилось, налогообложение скорее всего придется менять и после 1 января 2003 года. Это, похоже, понимают все. Деловые центральные СМИ обошла реплика Кахи Бендукидзе на заседании правительства: сбор налогов в 2002 году вырос на 25%,а  экономика на 4%. Надо ли понимать, что налоговое бремя возросло?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Предложения по изменению налогообложения готовят не только олигархи, но и регионы. Как сообщает 3 декабря ИА "Новое телеграфное агентство "Приволжье", 4 декабря под председательством первого заместителя губернатора Нижегородской области Юрия Сентюрина пройдет очередное заседание губернаторского совета по развитию предпринимательства.  В рамках повестки дня заседания совет рассмотрит предложения по выступлению Законодательного Собрания Нижегородской области с законодательной инициативой в Государственную Думу Российской Федерации об изменении закона о налогообложении малого предпринимательства.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По словам советника губернатора Нижегородской области по развитию предпринимательства Дмитрия Бирмана, одно из предложений – взимать единый налог на вмененный доход с предприятий, среднегодовой доход которых составляет 50 млн. рублей (ИА "Агентство региональных новостей regions.ru" 3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тметим противоречие: правительство говорит о невозможности дальнейшего снижения налогового бремени, а все обследования говорят о его чрезмерности и в целом неблагоприятном предпринимательском климате в Росси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ВОСТИ КРЕДИТОВАНИ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тдельно выделим новости, в которых речь идет о кредитовании малого бизнеса и принятии программ такого кредитовани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Абакан. Попечительский совет Фонда поддержки малого предпринимательства Республики Хакасия, возглавляемый первым заместителем Председателя Правительства Республики Хакасия Василием Цыганком, завершает конкурсный отбор исполнителей республиканской целевой программы государственной поддержки малого предпринимательства в текущем году. Из двенадцати заявленных проектов, только пять бизнес-планов благополучно прошли тест на эффективность. Три предпринимательских проекта уже профинансировано (ИА "Запсибинформ" 4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Ижевск. Кабинет министров Удмуртии предоставил гарантию Удмуртскому государственному фонду поддержки малого предпринимательства по очередному кредитному договору, заключенному с Федеральным фондом поддержки малого предпринимательства на сумму 1 млн. рублей и% за пользование кредитами в размере 300 тыс. рублей. С возвратом кредитов проблем пока не возникало ("Удмуртская правда" 29 ноя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Нижний Новгород. 28 ноября на базе Инновационно-технологического центра Нижегородского государственного университета им. Лобачевского прошла учредительная конференция Межрегионального фонда содействия инновациям ПФО. Его деятельность, по замыслу учредителей, должна обеспечить качественный скачок в развитии технологической экономики России. В ближайшие три месяца будут созданы филиалы фонда в региональных центрах ПФО, проведен конкурс инновационных проектов и начат отбор проектов для финансирования ("Биржа" 2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восибирск. На территории Чулымского района Новосибирской области разработана и принята Программа развития предпринимательства на 2001-2005 годы, в которой определены основные направления малого предпринимательства. Территориальная администрация в ряде проектов выступает гарантом для получения кредитов через областной фонд поддержки предпринимательства. Таким образом было выделено и получено более 450 тыс. рублей ("Советская Сибирь" 4 ноя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Ростов-на-Дону. В Ростовской области за первую половину этого года на поддержку малого предпринимательства было потрачено 918 млн. рублей – почти в четыре раза больше, чем планировалось в специальной программе содействия бизнесу. Основные расходы по его финансовой поддержке понесли местные банки. За полгода малым предприятиям они выдали более тысячи кредитов на сумму 913 миллионов рублей. Государственные источники профинансировали малый бизнес лишь на шесть% от обещанного ("Республика Башкортостан" 7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Тюмень. Тюменский областной фонд развития и поддержки предпринимательства закончил  прием заявок на участие в конкурсе "Я – предприниматель". Свои инвестиционные проекты подали более 40 человек  ("Тюменские известия" 6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к видно, кредитование малого бизнеса набирает обороты и не только в Башкирии. Проблема в качестве использования кредитов – большинство из них идет в торговлю. Скоро произойдет насыщение торговли площадями и товарной массой, и обнаружится удивительная вещь – денег полно, а дать их некому, потому что внутренний рынок почти полностью задавлен дешевым импортом и российскому производителю перспектив для развития нет.</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РЕДИ ДРУГИХ РЕГИОНАЛЬНЫХ НОВОСТЕЙ</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Екатеринбург. 5 декабря Фонд поддержки малого предпринимательства Новоуральска (Свердловская область) проводит конференцию, посвященную 10-летию государственной поддержки малого и среднего предпринимательства в этом городе (ИА "Агентство региональных новостей regions.ru" 3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жевск. В Ижевске прошли всероссийские специализированные выставки "Продиндустрия", "Тара. Упаковка. Оборудование" и "Пивовар-2002". Выставки привлекли предпринимателей из многих соседних регионов и вызвали большой интерес у специалистов и широкой публики ("Удмуртская правда" 29 ноя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Йошкар-Ола. III республиканский конкурс предпринимателей Марий Эл решено провести в Килемарском районе. Килемарские предприниматели уже становились победителями двух предыдущих конкурсов и нынче выдвигают для участия двоих из своей среды. Недавно в числе трех предпринимателей республики специальный знак Президентской программы подготовки управленческих кадров получил и представитель Килемарского района Г. Смирнов ("Марийская правда" 4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Калининград. Комитет по экономической политике Калининградской областной думы рекомендовал региональному парламенту поддержать программу развития малого бизнеса на 2003-2004 годы ("Калининградская правда" 5 декабря). Но на заседании думы области из бюджета 2003 году чуть было не выкинули средства для Фонда поддержки малого предпринимательства. Некоторые из депутатов высказали мнение, что тратит деньги только на свое содержание, с предпринимателями не работает, ни льготных кредитов, ни всего остального, что могло бы помочь бизнесу, здесь не добиться, да и просто попасть в офис невозможно. Депутаты решили потребовать отчета фонда прямо на следующем заседании 19 декабря ("Калининградская правда" 6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Красноярск. В краевой администрации на заседании Координационного совета с докладом выступил первый заместитель главы Красноярска Александр Коновальцев. Он отметил, что необходимо особое внимание уделять развитию малого и среднего предпринимательства, так как именно от их деятельности зависит пополнение как краевой, так и городской казны (ИА "Красноярский информационный портал" 5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Курск. В Курской области с 1-го по 10 декабря проводят декаду инвалидов. В части профессиональной реабилитации инвалидов областной комитет соцобеспечения сотрудничает с центрами занятости населения. На учете в них состоит около 200 инвалидов, принимаются меры по их вовлечению в сферу предпринимательства (ИА "Курский информационный портал" 4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сква. В московском районе Раменки уже больше месяца действует общегородской центр интернет-технологий и электронного ведения бизнеса (ОЦИТ) для малых предприятий. Руководитель Департамента поддержки и развития малого предпринимательства правительства Москвы Евгений Егоров, открывая его, сказал, что это первый в столице центр подобного типа, ориентированный на предоставление комплексного спектра IT-услуг, включая консультации, поставку компьютерной техники с 15-процентной скидкой, программного обеспечения, предоставление доступа в Интернет и обучение пользователей. Отдельным направлением деятельности центра является поддержка и представление продукции малых предприятий, специализирующихся в области информационных технологий ("Московская правда" 5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Москва. 3 декабря комитет Совета Федерации по науке, культуре, образованию, здравоохранению и экологии проводит парламентские слушания на тему "Перспективы развития предпринимательства в области экологии и его законодательного регулирования" (ИА "Агентство региональных новостей regions.ru" 2 декабря). По-видимому, слушания есть результат лоббистских усилий некоммерческого партнерства "Российская ассоциация экологического предпринимательства".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Нальчик. Главный федеральный инспектор аппарата полномочного представителя президента Российской Федерации в Южном федеральном округе Владимир Трубицын в интервью "Газете Юга" заявил, что необходимо придать больший динамизм развитию малого бизнеса, поскольку он помогает республике решать социальные задачи ("Газета Юга" 5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Нижний Новгород. Нижегородский областной Фонд поддержки предпринимательства в 2002 году не получил средств из бюджета Нижегородской области, хотя в областном бюджете 2002 года было заложено 3,5 млн. рублей на выполнение областной программы поддержки малого и среднего бизнеса в регионе (ИА "Агентство региональных новостей regions.ru" 3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Нижний Новгород. 3 декабря в Шведском центре Нижнего Новгорода состоялась Четвертая Всероссийская научно-практическая конференция "Экономическая безопасность – региональные проблемы" (ИА "Агентство региональных новостей regions.ru" 3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овосибирск. Комитет по экономике и управлению собственностью облсовета Новосибирской области совместно с областным комитетом госстатистики ведет разработку законопроекта об информационно – статистических ресурсах Новосибирской области. С принятием этого документа, считают его разработчики, будет закрыта брешь в статистических наблюдениях по целой группе данных: малому предпринимательству, индивидуальному предпринимательству, оказанию услуг населению и другим ("Советская Сибирь" 4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Петербург. В Петербурге на 1 тыс. человек приходится 23 малых предприятия (в Москве – 22), что более чем в 3 раза превышает средний показатель по России. Всего в городе около 90 тыс. таких предприятий, в них заняты около 629 тыс. человек. Как отмечали участники недавнего съезда промышленников и предпринимателей, основная проблема бизнеса сегодня – неблагоприятный налоговый режим (ИА "Агентство региональных новостей regions.ru" 2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етербург. С 1 февраля 2003 года большинство торговцев Петербурга на рынках, ярмарках и в выставочных комплексах будет обязано использовать кассовые аппараты согласно распоряжению администрации города. Не использовать кассы распоряжение разрешает лишь продавцам некоторых групп пищевых продуктов. В 2002 году из-за отсутствия касс у мелкой розницы городской бюджет не досчитался около 1 млрд. рублей ("Деловой Петербург" 2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Самара. 3 декабря в выставочном центре Экспо-Волга (Самара) открывается первая региональная межотраслевая выставка "Предпринимательство-2002" (ИА "Новое телеграфное агентство "Приволжье" 3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Таганрог. Вот уже не первый год в самые критические с финансовой точки зрения периоды Таганрог стабильно выручает малый бизнес. По итогам девяти месяцев поступления в бюджеты всех уровней из этого сектора составили 27%, и нет никаких сомнений, что показатель 2002 года в 34,4% будет достигнут и в этом году ("Наше время" 5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амбов. В настоящее время на территории Тамбовской области функционирует около 4 тысяч малых и средних предприятий, подвела итоги развития сферы экономики администрация области. Однако половины работающих в этой сфере сосредоточены в Тамбове. Современные предприниматели активно проявляют себя в торговле и сфере обслуживания. Производство и переработка остаются по-прежнему не востребованными. По словам вице-губернатора Петра Черноиванова, несовершенство налоговой системы – еще один барьер для развития предпринимательства в области. Несмотря на увеличение числа бизнесменов, число налоговых поступлений ежегодно снижается (ИА "Агентство региональных новостей regions.ru" 5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Южно-Сахалинск. Вопрос о развитии бытовых услуг в Томаринском районе Сахалинской области рассмотрен 28 ноября на коллегии в районной администрации. Бытовое обслуживание в Томаринском районе осуществляют 11 предприятий и 16 индивидуальных предпринимателей. В целом по району за 10 месяцев 2002 года оказано бытовых услуг на 815,5 тыс. рублей. По сравнению с аналогичным периодом прошлого года эта цифра возросла почти на 50% (ИА "Агентство региональных новостей regions.ru" 5 декабря).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ОПЫТ РЕГИОНОВ</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Из материалов проблемных и о региональном опыте отметим следующие.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сква. Интересующиеся проблемами фермерства должны обратить внимание на статью в "Российской газете" от 5 декабря "Великий кризис маленьких людей". Доктор социологии манчестерского университета, ректор московской высшей школы социальных и экономических наук, крестьяновед Теодор Шанин  рассказывает в ней о специфике российского крестьянства с примерами из истории. По мнению Шанина, равновесие между агробизнесом и мелкими крестьянскими хозяйствами на Западе уже установилось, но остальной мир еще остро нуждается в нем. Хотя "классические" крестьяне и "классические" фермеры все еще живы на земле, рядом с ними, считает Шанин, вырастает новая, еще не замеченная статистикой величина. Именно в пластах неформальной экономики и таятся силы выживания страны, полагает Шанин. Для России вопрос об оптимальном соотношении между фермерством, крестьянами, кооперативами, колхозами и агропромышленными предприятиями – вопрос действительно выживания не только сельского хозяйства, но и страны в целом, ведь нефть и газ, на которых держится экономика нынешней России, закончатся лет через 20-30, то есть при жизни многих, читающих этот обзор.</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Нижний Новгород. Муниципальный транспорт может успешно конкурировать с частными маршрутными такси – так утверждает генеральный директор ПО "Нижегородпассажиравтотранс" Георгий Корчажкин ("Биржа" 2 декабря). Такая постановка вопроса добавляет еще больше проблем в ситуацию вокруг широкого распространения частного автотранспорта.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фа. Газета "Республика Башкортостан" 7 декабря рассказала об опыте по поиску кредитов крестьянско-фермерского хозяйства "Агли". По мнению его главы Н. Аглиуллина, есть еще в колхозах мужики, способные работать. Надо дать им нормальные, жизнеспособные бригады, льготный или даже беспроцентный кредит под залог имеющейся техники, и они смогут наладить дело.</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sz w:val="24"/>
        </w:rPr>
      </w:pPr>
      <w:r>
        <w:rPr>
          <w:rFonts w:eastAsia="MS Mincho;Arial Unicode MS" w:cs="Times New Roman" w:ascii="Times New Roman" w:hAnsi="Times New Roman"/>
          <w:sz w:val="24"/>
        </w:rPr>
        <w:t>БОРЬБА С КОРРУПЦИЕЙ</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здел борьбы с коррупцией в данном обзоре представлен одной статьей. "Северный курьер" 5 декабря в статье "Под чью "крышу" встанут маршрутки?" рассказывает об откровенном лоббировании чиновниками в Петрозаводске интересов одной частной транспортной фирмы в ущерб всем остальным.</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ЕЖДУНАРОДНЫЕ НОВОСТ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Международные новости представлены двумя почти близкими материалами о том, как благородные иностранцы предоставляют кредиты бедным российским предпринимателям.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Биржа" 2 декабря рассказывает о визите в Нижний Новгород Чрезвычайного и Полномочного Посла Швейцарии в РФ господина Вальтера Фечерина. Важной составляющей визита стало посещение Фечериным офисов швейцарского фонда технической поддержки "Свиссконтакт". Фонд финансируется в основном правительством Швейцарии, вложено уже 145 тыс. долларов США в совместные фонды микрозаймов; при поддержке фонда около 5,3 тыс. нижегородских предпринимателей получили кредиты и микрозаймы.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Золотой Рог" 3 декабря сообщает о старте в Приморье уникального российско-китайского проекта по развитию бизнес-инициативы. Приморская торгово-промышленная палата и компания "Юнь Бао" предлагают предпринимателям Приморья выставить на конкурс бизнес-план "Как вы откроете свое дело, имея 10 млн. рублей стартового капитала". Этот конкурс призван выявить наиболее успешные стратегии при создании собственного бизнеса.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 xml:space="preserve">Еще одно сообщение пришло из Нижнего от ИА "Новое Телеграфное Агентство "Приволжье" (3 декабря)о японском центре. "Японский центр – это центр, который проводит подготовку молодых предпринимателей. В таком виде мы поощряем малый и средний бизнес в России, и продвижение ваших реформ", – сообщил в Нижнем Новгороде журналистам директор департамента по сотрудничеству с Россией МИД Японии Акира Имамура.  "За 8-9 лет мы подготовили около 20 тысяч российских предпринимателей, из них около 2 тысяч человек прошли стажировку в Японии. Мы планируем развивать это направление и деятельность центра", – добавил Акира Имамура.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АКЛЮЧЕНИЕ</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оля малого бизнеса в экономике в 3–4 раза выше, чем дает официальная статистика. Такие данные получили исследователи в Центральном округе. В качестве наиболее острых проблем, которые нужно решать в авральном порядке, рабочая группа выделила произвол чиновничьего аппарата, сформировавшуюся практику волокиты со стороны государственных регистрационных и лицензионных органов при оформлении документов, отсутствие благоприятного инвестиционного климата, криминализацию общественно-экономических связей.</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Анализ СМИ показывает неоднозначность в оценках результатов введения после 1 января новой системы налогообложения. Региональные власти стараются заранее наладить диалог с бизнесом и информационные каналы, чтобы при необходимости можно было принять адекватные меры.</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 регионах активно развиваются различные системы кредитования малого бизнеса: фонды поддержки, иностранные фонды, конкурсы проектов, частные инициативы. Одно из самых интересных сообщений из Башкирии – о кредитовании через кредитный кооператив.</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реди проблемных материалов выделяется статья в "Российской газете" об оптимальной структуре сельскохозяйственного производств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ПЕРЕЧЕНЬ СМИ И ИНФОРМАЦИОННЫХ АГЕНТСТВ</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ьи материалы вошли в обзор)</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АГЕНТСТВО РЕГИОНАЛЬНЫХ НОВОСТЕЙ REGIONS.RU" (МОСКВА) 30 НОЯБРЯ, 2 ДЕКАБРЯ, 3 ДЕКАБРЯ, 5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БАШИНФОРМ" (УФА) 2 ДЕКАБРЯ, 3 ДЕКАБРЯ, 4 ДЕКАБРЯ, 6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ЕРЕГ" (ВОРОНЕЖ) 29 НОЯ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БИРЖА" (НИЖНИЙ НОВГОРОД) 2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ВЛАДИВОСТОК" (ВЛАДИВОСТОК) 3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ГАЗЕТА ЮГА" (НАЛЬЧИК) 5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ДЕЛОВОЙ ПЕТЕРБУРГ" (САНКТ-ПЕТЕРБУРГ) 2 ДЕКАБРЯ, 7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ЗАПСИБИНФОРМ" (НИЖНЕВАРТОВСК) 4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ЗОЛОТОЙ РОГ" (ВЛАДИВОСТОК) 3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АЛИНИНГРАДСКАЯ ПРАВДА" (КАЛИНИНГРАД) 5 ДЕКАБРЯ, 6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КРАСНОЯРСКИЙ ИНФОРМАЦИОННЫЙ ПОРТАЛ" (КРАСНОЯРСК) 5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КУЗНЕЦКИЙ КРАЙ" (КЕМЕРОВО) 5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КУРСКИЙ ИНФОРМАЦИОННЫЙ ПОРТАЛ" (КУРСК) 4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АРИЙСКАЯ ПРАВДА" (ЙОШКАР-ОЛА) 4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МОСКОВСКАЯ ПРАВДА" (МОСКВА) 5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АШЕ ВРЕМЯ" (РОСТОВ-НА-ДОНУ) 5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НИЖЕГОРОДСКИЕ НОВОСТИ" (НИЖНИЙ НОВГОРОД) 6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ИА "НОВОЕ ТЕЛЕГРАФНОЕ АГЕНТСТВО "ПРИВОЛЖЬЕ" (НИЖНИЙ НОВГОРОД) 2 ДЕКАБРЯ, 3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АБОЧИЙ ПУТЬ" (СМОЛЕНСК) 6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ЕСПУБЛИКА БАШКОРТОСТАН" (УФА) 3 ДЕКАБРЯ, 7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РОССИЙСКАЯ ГАЗЕТА" (МОСКВА) 5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АНКТ-ПЕТЕРБУРГСКИЕ ВЕДОМОСТИ" (САНКТ-ПЕТЕРБУРГ) 30 НОЯ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ЕВЕРНЫЙ КУРЬЕР" (ПЕТРОЗАВОДСК) 5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СОВЕТСКАЯ СИБИРЬ" (НОВОСИБИРСК) 4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ТЮМЕНСКИЕ ИЗВЕСТИЯ" (ТЮМЕНЬ) 6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ДМУРТСКАЯ ПРАВДА" (ИЖЕВСК) 29 НОЯ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УЧЕТ, НАЛОГИ, ПРАВО" (МОСКВА) 3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t>"ЧЕЛЯБИНСКИЙ РАБОЧИЙ" (ЧЕЛЯБИНСК) 3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r>
        <w:br w:type="page"/>
      </w:r>
    </w:p>
    <w:p>
      <w:pPr>
        <w:pStyle w:val="Style15"/>
        <w:ind w:left="-851" w:right="-766" w:firstLine="720"/>
        <w:jc w:val="both"/>
        <w:rPr>
          <w:sz w:val="24"/>
        </w:rPr>
      </w:pPr>
      <w:r>
        <w:rPr>
          <w:sz w:val="24"/>
        </w:rPr>
      </w:r>
    </w:p>
    <w:p>
      <w:pPr>
        <w:pStyle w:val="Style15"/>
        <w:ind w:left="-851" w:right="-766" w:firstLine="720"/>
        <w:jc w:val="center"/>
        <w:rPr>
          <w:rFonts w:ascii="Times New Roman" w:hAnsi="Times New Roman" w:eastAsia="MS Mincho;Arial Unicode MS" w:cs="Times New Roman"/>
          <w:b/>
          <w:b/>
          <w:sz w:val="24"/>
        </w:rPr>
      </w:pPr>
      <w:r>
        <w:rPr>
          <w:rFonts w:eastAsia="MS Mincho;Arial Unicode MS" w:cs="Times New Roman" w:ascii="Times New Roman" w:hAnsi="Times New Roman"/>
          <w:b/>
          <w:sz w:val="24"/>
        </w:rPr>
        <w:t>КРАТКИЙ ОБЗОР СМИ</w:t>
      </w:r>
    </w:p>
    <w:p>
      <w:pPr>
        <w:pStyle w:val="Style15"/>
        <w:ind w:left="-851" w:right="-766" w:firstLine="720"/>
        <w:jc w:val="center"/>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center"/>
        <w:rPr>
          <w:rFonts w:ascii="Times New Roman" w:hAnsi="Times New Roman" w:eastAsia="MS Mincho;Arial Unicode MS" w:cs="Times New Roman"/>
          <w:b/>
          <w:b/>
          <w:sz w:val="24"/>
        </w:rPr>
      </w:pPr>
      <w:r>
        <w:rPr>
          <w:rFonts w:eastAsia="MS Mincho;Arial Unicode MS" w:cs="Times New Roman" w:ascii="Times New Roman" w:hAnsi="Times New Roman"/>
          <w:b/>
          <w:sz w:val="24"/>
        </w:rPr>
        <w:t>СОЦИАЛЬНО-ПОЛИТИЧЕСКИЕ АСПЕКТЫ МАЛОГО ПРЕДПРИНИМАТЕЛЬСТВА</w:t>
      </w:r>
    </w:p>
    <w:p>
      <w:pPr>
        <w:pStyle w:val="Style15"/>
        <w:ind w:left="-851" w:right="-766" w:firstLine="720"/>
        <w:jc w:val="center"/>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pPr>
      <w:r>
        <w:rPr>
          <w:rFonts w:eastAsia="MS Mincho;Arial Unicode MS" w:cs="Times New Roman" w:ascii="Times New Roman" w:hAnsi="Times New Roman"/>
          <w:b/>
          <w:sz w:val="24"/>
        </w:rPr>
        <w:t xml:space="preserve">"БЕРЕГ" (ВОРОНЕЖ) 29 НОЯБРЯ: </w:t>
      </w:r>
      <w:r>
        <w:rPr>
          <w:rFonts w:eastAsia="MS Mincho;Arial Unicode MS" w:cs="Times New Roman" w:ascii="Times New Roman" w:hAnsi="Times New Roman"/>
          <w:sz w:val="24"/>
        </w:rPr>
        <w:t>21 НОЯБРЯ В ВОРОНЕЖЕ СОСТОЯЛАСЬ ИНТЕРНЕТ-КОНФЕРЕНЦИЯ С ПРЕДСТАВИТЕЛЯМИ ГОРОДСКОЙ ВЛАСТИ. На вопросы граждан, касающиеся малого и среднего бизнеса, отвечали директор департамента развития потребительского рынка и поддержки предпринимательства Егор Суханов и начальник управления муниципального заказа Юрий Федоров. Газета опубликовала наиболее интересные вопросы и ответы.</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БЕРЕГ" (ВОРОНЕЖ) 29 НОЯБРЯ:</w:t>
      </w:r>
      <w:r>
        <w:rPr>
          <w:rFonts w:eastAsia="MS Mincho;Arial Unicode MS" w:cs="Times New Roman" w:ascii="Times New Roman" w:hAnsi="Times New Roman"/>
          <w:sz w:val="24"/>
        </w:rPr>
        <w:t xml:space="preserve"> В СМОЛЕНСКЕ ПРОШЛО СОВЕЩАНИЕ "О ПОДДЕРЖКЕ ИНТЕРЕСОВ УЧАСТНИКОВ ЭКОНОМИЧЕСКОЙ ДЕЯТЕЛЬНОСТИ В ЦЕНТРАЛЬНОМ ОКРУГЕ", в котором принял участие главный федеральный инспектор по Воронежской области Юрий Хорошильцев. По его словам, экспертная рабочая группа, готовившая совещание, изучила основные причины, мешающие малому и среднему бизнесу развиваться. Результаты ее исследований свидетельствуют о том, что в России имеется существенное расхождение в оценках значения и доли бизнеса упомянутой категории в экономике. По официальным данным, малые и средние предприятия производят около двенадцати% российского валового продукта, в то время как, по данным независимых экспертов (их выводы совпадают с результатами, обнародованными европейским фондом TACIS), они дают не менее сорока% ВВП. И это – без учета теневого сектора экономики, который составляет от 25 до 30% валового продукта. Расхождение связано с тем, что Госкомстат учитывает только юридические лица, а показатели по индивидуальным предпринимателям и предприятиям без образования юридического лица не находят отражения в официальной госстатистике. И таким образом, значение малого и среднего бизнеса занижено примерно в три раза. Однако, невзирая на статистические казусы, с высокой степенью точности можно утверждать: на тысячу жителей России приходится сегодня 37 предприятий малого и среднего бизнеса, в общей численности предприятий страны девяносто% составляют именно малые и средние предприятия, ими охвачено сорок% российского рынка. Исследователи отмечают, что в стране отсутствуют разумные условия для развития бизнеса, высока степень криминализации общественных и экономических отношений, значительный вес имеет теневая составляющая оборота продукции и капитала. В России, согласно выводам рабочей группы, нет цивилизованного рынка покупки и продажи бизнеса. В качестве наиболее острых проблем, которые нужно решать в авральном порядке, рабочая группа выделила произвол чиновничьего аппарата, сформировавшуюся практику волокиты со стороны государственных регистрационных и лицензионных органов при оформлении документов, отсутствие благоприятного инвестиционного климата, криминализацию общественно-экономических связей. По результатам встречи будет разработан комплекс мер, направленных на развитие предпринимательства, и в частности – соответствующая целевая программ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УДМУРТСКАЯ ПРАВДА" (ИЖЕВСК) 29 НОЯБРЯ</w:t>
      </w:r>
      <w:r>
        <w:rPr>
          <w:rFonts w:eastAsia="MS Mincho;Arial Unicode MS" w:cs="Times New Roman" w:ascii="Times New Roman" w:hAnsi="Times New Roman"/>
          <w:sz w:val="24"/>
        </w:rPr>
        <w:t>: ПОЛОЖИТЕЛЬНУЮ ОЦЕНКУ ПОЛУЧИЛО НАЧИНАНИЕ АЛНАШСКОГО РАЙОНА УДМУРТИИ по определению направлений взаимодействия с хозяйствующими субъектами администраций. Первая такая встреча прошла в Асановской сельской администрации. Своим видением проблемы поделились глава местного самоуправления Юрий Махнев и руководитель СХК "Молодая гвардия" Михаил Крылов. Кооператив оказывает конкретную помощь школе, детскому саду, библиотеке. В течение года школьники бесплатно обеспечиваются хлебом, для школы закуплены мячи, отремонтирована крыша. А воспитанники детского сада получили игрушки. Этот опыт признан пока единственным в районе.</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30 НОЯБРЯ:</w:t>
      </w:r>
      <w:r>
        <w:rPr>
          <w:rFonts w:eastAsia="MS Mincho;Arial Unicode MS" w:cs="Times New Roman" w:ascii="Times New Roman" w:hAnsi="Times New Roman"/>
          <w:sz w:val="24"/>
        </w:rPr>
        <w:t xml:space="preserve"> ЛИДЕР ОБЩЕРОССИЙСКОЙ ПОЛИТИЧЕСКОЙ ПАРТИИ "РАЗВИТИЕ ПРЕДПРИНИМАТЕЛЬСТВА", ДЕПУТАТ ГОСУДАРСТВЕННОЙ ДУМЫ РФ ИВАН ГРАЧЕВ утверждает, что многие идеи возглавляемой им партии активно используются другими российскими партиями в качестве собственных. По словам Ивана Грачева, деятельность партии направлена на снижение налогового пресса как минимум в 2 раза, упорядочение отношений собственности, развитие системы ипотеки как средство обеспечения жильем среднего класса России, обеспечение свободы предпринимательства. При этом, подчеркнул Иван Грачев, защита интересов предпринимателей может осуществляться только на политическом уровне. По словам Ивана Грачева, планируется создание фракции "Развитие предпринимательства" в Государственной Думе. Сейчас два депутата написали заявление о вступлении в партию, и еще 5–7 депутатов поддерживают партию.</w:t>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pPr>
      <w:r>
        <w:rPr>
          <w:rFonts w:eastAsia="MS Mincho;Arial Unicode MS" w:cs="Times New Roman" w:ascii="Times New Roman" w:hAnsi="Times New Roman"/>
          <w:b/>
          <w:sz w:val="24"/>
        </w:rPr>
        <w:t>"САНКТ-ПЕТЕРБУРГСКИЕ ВЕДОМОСТИ" (САНКТ-ПЕТЕРБУРГ) 30 НОЯБРЯ</w:t>
      </w:r>
      <w:r>
        <w:rPr>
          <w:rFonts w:eastAsia="MS Mincho;Arial Unicode MS" w:cs="Times New Roman" w:ascii="Times New Roman" w:hAnsi="Times New Roman"/>
          <w:sz w:val="24"/>
        </w:rPr>
        <w:t>: НЕБОЛЬШОЙ ПУБЛИКАЦИЕЙ ГАЗЕТА ОТМЕТИЛ ДЕСЯТИЛЕТИЕ УКАЗА ПРЕЗИДЕНТА РФ  БОРИСА ЕЛЬЦИНА "Об организационных мерах по развитию малого и среднего  бизнеса в РФ". Газета напоминает о "громких заявлениях" и "грандиозных планах", только вот воз остался там, где и был. Если помощь малому бизнесу оказать ну никак не получается, государство может сделать одно: не мешать этому бизнесмену работать. Это будет лучше всякой помощи.</w:t>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2 ДЕКАБРЯ</w:t>
      </w:r>
      <w:r>
        <w:rPr>
          <w:rFonts w:eastAsia="MS Mincho;Arial Unicode MS" w:cs="Times New Roman" w:ascii="Times New Roman" w:hAnsi="Times New Roman"/>
          <w:sz w:val="24"/>
        </w:rPr>
        <w:t xml:space="preserve">: В ПЕТЕРБУРГЕ НА 1 ТЫС. ЧЕЛОВЕК ПРИХОДИТСЯ 23 МАЛЫХ ПРЕДПРИЯТИЯ (в Москве – 22), что более чем в 3 раза превышает средний показатель по России. В Санкт-Петербурге находятся 12,5% всех российских предприятий малого бизнеса. Всего в городе около 90 тыс. таких предприятий, в них заняты около 629 тыс. человек. Как отмечали участники недавнего съезда промышленников и предпринимателей, основная проблема бизнеса сегодня – неблагоприятный налоговый режим.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2 ДЕКАБРЯ</w:t>
      </w:r>
      <w:r>
        <w:rPr>
          <w:rFonts w:eastAsia="MS Mincho;Arial Unicode MS" w:cs="Times New Roman" w:ascii="Times New Roman" w:hAnsi="Times New Roman"/>
          <w:sz w:val="24"/>
        </w:rPr>
        <w:t xml:space="preserve">: ВЛАДИМИР ПУТИН НАПРАВИЛ ПРИВЕТСТВИЕ УЧАСТНИКАМ И ГОСТЯМ ФОРУМА Общероссийской общественной организации малого и среднего предпринимательства "Опора России". В послании главы государства, в частности, говорится: "Среди приоритетных задач, стоящих сегодня перед вашей организацией, – не только создание благоприятных условий для развития бизнеса. Считаю важным, что "Опора России" может и должна настойчиво защищать права и интересы тех, кого сегодня принято называть "коммерческим пролетариатом".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БИРЖА" (НИЖНИЙ НОВГОРОД) 2 ДЕКАБРЯ:</w:t>
      </w:r>
      <w:r>
        <w:rPr>
          <w:rFonts w:eastAsia="MS Mincho;Arial Unicode MS" w:cs="Times New Roman" w:ascii="Times New Roman" w:hAnsi="Times New Roman"/>
          <w:sz w:val="24"/>
        </w:rPr>
        <w:t xml:space="preserve"> ГАЗЕТА В СТАТЬЕ "ТАКТИКА МЕНЯЕТСЯ" ОБСУЖДАЕТ НАЧАВШЕЕСЯ ПЕРЕД ВЫБОРАМИ В БУДУЩЕМ ГОДУ ОЖИВЛЕНИЕ В ПОЛИТИЧЕСКОЙ ЖИЗНИ. Издание отмечает, что несмотря на смену политических лиц, жизнь народа не меняется, наоборот, становится тяжелее и опаснее. В такой ситуации партии и движения активно взялись переманивать друг у друга наиболее известных представителей бизнеса. Обсудив частности и общие места политической жизни, газета делает вывод, что наметившуюся инертность к выборам рядовых граждан разрушить будет очень сложно. Возможно, это удастся, если правительство вместе с президентом в ближайший год докажут населению, что демократия в стране зависит не только от решений "сверху", но и от активности "снизу". Если же останется все как сейчас, то на выборы депутатов в Госдуму многие нижегородцы идти просто откажутс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БИРЖА" (НИЖНИЙ НОВГОРОД) 2 ДЕКАБРЯ</w:t>
      </w:r>
      <w:r>
        <w:rPr>
          <w:rFonts w:eastAsia="MS Mincho;Arial Unicode MS" w:cs="Times New Roman" w:ascii="Times New Roman" w:hAnsi="Times New Roman"/>
          <w:sz w:val="24"/>
        </w:rPr>
        <w:t>: В СТАТЬЕ "У ЧАСТНИКА ПОЯВИЛСЯ КОНКУРЕНТ" ГЕНЕРАЛЬНЫЙ ДИРЕКТОР ПО "НИЖЕГОРОДПАССАЖИРАВТОТРАНС" ГЕОРГИЙ КОРЧАЖКИН НА ЦИФРАХ ДОКАЗЫВАЕТ, что в даже в крупных городах муниципальный пассажирский транспорт может успешно конкурировать в частными маршрутными такси. Для этого достаточно обеспечить интервал движения не более 10-12 минут. Тогда и платежеспособный пассажир с удовольствием пользуется городским автобусом.</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БИРЖА" (НИЖНИЙ НОВГОРОД) 2 ДЕКАБРЯ</w:t>
      </w:r>
      <w:r>
        <w:rPr>
          <w:rFonts w:eastAsia="MS Mincho;Arial Unicode MS" w:cs="Times New Roman" w:ascii="Times New Roman" w:hAnsi="Times New Roman"/>
          <w:sz w:val="24"/>
        </w:rPr>
        <w:t>: 29 НОЯБРЯ НИЖНИЙ НОВГОРОД ПОСЕТИЛ ЛИДЕР ОБЩЕРОССИЙСКОЙ ПОЛИТИЧЕСКОЙ ПАРТИИ "РАЗВИТИЕ ПРЕДПРИНИМАТЕЛЬСТВА", депутат российского парламента и председатель комиссии по ипотеке Государственной думы Иван Грачев. Он провел встречу с нижегородскими предпринимателями, принял участие в празднике "День инвалида", организованном Нижегородским региональным отделением РП, а также участвовал в награждении лауреатов Потанинской премии. В тот же день Иван Грачев и Дмитрий Бирман – председатель Нижегородского регионального отделения РП, депутат городской думы Нижнего Новгорода и президент производственно-торгового холдинга "Карина" – устроили совместную пресс-конференцию, на которой рассказали о деятельности своей партии и стоящих перед ней задачах. В конце пресс-конференции Дмитрий Бирман напомнил журналистам историю партии, созданной Лениным. Впервые она объявила себя таковой в 1903 году, а через 14 лет совершила в стране революцию и стала правящей.</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3 ДЕКАБРЯ</w:t>
      </w:r>
      <w:r>
        <w:rPr>
          <w:rFonts w:eastAsia="MS Mincho;Arial Unicode MS" w:cs="Times New Roman" w:ascii="Times New Roman" w:hAnsi="Times New Roman"/>
          <w:sz w:val="24"/>
        </w:rPr>
        <w:t>: НИЖЕГОРОДСКИЙ ОБЛАСТНОЙ ФОНД ПОДДЕРЖКИ ПРЕДПРИНИМАТЕЛЬСТВА В 2002 ГОДУ НЕ ПОЛУЧИЛ СРЕДСТВ из бюджета Нижегородской области. Об этом сообщил советник губернатора по развитию предпринимательства в регионе Денис Лабуза, подводя итоги ревизии состояния дел в структурах областной администрации, регулирующих отношения в сфере малого предпринимательства. По его словам, в областном бюджете 2002 года было заложено 3,5 млн. рублей на выполнение областной программы поддержки малого и среднего бизнеса в регионе. "На сегодняшний день деньги на счет Фонда не поступили", – подчеркнул Лабуза. В тоже время, по словам Лабузы, в областной администрации существует избыточное количество организации, координирующих развитие малого и сре6днего бизнеса, что снижает эффективность их работы. Председатель губернаторского Совета Юрий Сентюрин поручил рабочей группе подготовить положение об объединении данных организаций в единую структуру.</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3 ДЕКАБРЯ</w:t>
      </w:r>
      <w:r>
        <w:rPr>
          <w:rFonts w:eastAsia="MS Mincho;Arial Unicode MS" w:cs="Times New Roman" w:ascii="Times New Roman" w:hAnsi="Times New Roman"/>
          <w:sz w:val="24"/>
        </w:rPr>
        <w:t>: 5 декабря Фонд поддержки малого предпринимательства Новоуральска (Свердловская область) проводит конференцию, посвященную 10-летию государственной поддержки малого и среднего предпринимательства в этом городе.</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3 ДЕКАБРЯ:</w:t>
      </w:r>
      <w:r>
        <w:rPr>
          <w:rFonts w:eastAsia="MS Mincho;Arial Unicode MS" w:cs="Times New Roman" w:ascii="Times New Roman" w:hAnsi="Times New Roman"/>
          <w:sz w:val="24"/>
        </w:rPr>
        <w:t xml:space="preserve"> ВЗАИМОДЕЙСТВИЕ ПРАВООХРАНИТЕЛЬНЫХ ОРГАНОВ С ПРЕДСТАВИТЕЛЯМИ МАЛОГО БИЗНЕСА остается пока проблемой, считает начальник Управления МВД Башкирии по борьбе с экономической преступностью Ильдар Тухватуллин. Статистика показывает, что с начала действия нового закона количество административно-правовых нарушений в сфере малого предпринимательства, зарегистрированных правоохранительными органами, сократилось в два раза. Тем не менее, поток жалоб и обращений граждан не прекращается. В структуре правонарушений преобладают продажа продукции и предоставление услуг ненадлежащего качества. Одним из острых вопросов остается нарушение авторских и смежных прав. Еще один вопрос – использование товарного знака.</w:t>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3 ДЕКАБРЯ</w:t>
      </w:r>
      <w:r>
        <w:rPr>
          <w:rFonts w:eastAsia="MS Mincho;Arial Unicode MS" w:cs="Times New Roman" w:ascii="Times New Roman" w:hAnsi="Times New Roman"/>
          <w:sz w:val="24"/>
        </w:rPr>
        <w:t>: В РАМКАХ "НЕДЕЛИ МАЛОГО БИЗНЕСА" в Министерстве промышленности, внешних связей и торговли Республики Башкортостан проходит семинар-совещание заместителей глав администраций районов и городов республики. В нем участвуют представители различных министерств и ведомств, страховых и банковских организаций. Сегодня собравшиеся обсудили проблемы взаимодействия правоохранительных, контролирующих органов и органов исполнительной власти с субъектами малого предпринимательства, их финансово-кредитной поддержки и другие вопросы. Завтра будут рассмотрены законодательные и нормативные акты, регламентирующие деятельность малого бизнеса, вопросы создания производственно-технологических центров субъектов предпринимательства, информационно-консультационных бюро при библиотеках.</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НОВОЕ ТЕЛЕГРАФНОЕ АГЕНТСТВО "ПРИВОЛЖЬЕ" (НИЖНИЙ НОВГОРОД) 3 ДЕКАБРЯ</w:t>
      </w:r>
      <w:r>
        <w:rPr>
          <w:rFonts w:eastAsia="MS Mincho;Arial Unicode MS" w:cs="Times New Roman" w:ascii="Times New Roman" w:hAnsi="Times New Roman"/>
          <w:sz w:val="24"/>
        </w:rPr>
        <w:t>: 4 ДЕКАБРЯ ПОД ПРЕДСЕДАТЕЛЬСТВОМ ПЕРВОГО ЗАМЕСТИТЕЛЯ ГУБЕРНАТОРА НИЖЕГОРОДСКОЙ ОБЛАСТИ ЮРИЯ СЕНТЮРИНА ПРОЙДЕТ ОЧЕРЕДНОЕ ЗАСЕДАНИЕ губернаторского совета по развитию предпринимательства.  рамках повестки дня заседания совет рассмотрит предложения по выступлению Законодательного Собрания Нижегородской области с законодательной инициативой в Государственную Думу Российской Федерации об изменении закона о налогообложении малого предпринимательства и другие вопросы.</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НОВОЕ ТЕЛЕГРАФНОЕ АГЕНТСТВО "ПРИВОЛЖЬЕ" (НИЖНИЙ НОВГОРОД) 3 ДЕКАБРЯ</w:t>
      </w:r>
      <w:r>
        <w:rPr>
          <w:rFonts w:eastAsia="MS Mincho;Arial Unicode MS" w:cs="Times New Roman" w:ascii="Times New Roman" w:hAnsi="Times New Roman"/>
          <w:sz w:val="24"/>
        </w:rPr>
        <w:t>: 3 ДЕКАБРЯ В ВЫСТАВОЧНОМ ЦЕНТРЕ ЭКСПО-ВОЛГА (САМАРА) ОТКРЫВАЕТСЯ ПЕРВАЯ РЕГИОНАЛЬНАЯ МЕЖОТРАСЛЕВАЯ ВЫСТАВКА "ПРЕДПРИНИМАТЕЛЬСТВО-2002". В преддверии проведения выставки областной департамент развития предпринимательства совместно с районными центрами развития предпринимательства и Самарским агентством поддержки малого и среднего бизнеса провел серию семинаров для руководителей малых предприятий в Клявлинском, Исаклинском, Кошкинском и Сергиевском районах. Они были посвящены введению в действие с 1 января 2003 года новых глав Налогового Кодекса. На семинарах отмечалось, что для налогоплательщиков, применяющих вмененную систему налогообложения, законом не определен перечень правоустанавливающих документов для подтверждения величины физических показателей. Кроме того, для субъектов розничной торговли, имеющих более одного магазина, остается невыясненным, будут ли при переходе на вмененную систему налогообложения учитываться суммарные торговые площади, или же вмененный доход будет устанавливаться для каждой отдельной торговой точк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РЕСПУБЛИКА БАШКОРТОСТАН" (УФА) 3 ДЕКАБРЯ</w:t>
      </w:r>
      <w:r>
        <w:rPr>
          <w:rFonts w:eastAsia="MS Mincho;Arial Unicode MS" w:cs="Times New Roman" w:ascii="Times New Roman" w:hAnsi="Times New Roman"/>
          <w:sz w:val="24"/>
        </w:rPr>
        <w:t>: Газета опубликовала ИНТЕРВЬЮ С РУКОВОДИТЕЛЕМ УПРАВЛЕНИЯ МНС РОССИИ ПО БАШКОРТОСТАНУ РАШИТОМ САТТАРОВЫМ. Он в частности заявил, что по его мнению, новый порядок налогообложения малых предприятий, вступающий в силу с 1 января будущего года, позволит в два-три раза снизить налоговую нагрузку на эти предприятия, а это означает оживление предпринимательской и инвестиционной активности в стране.</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КУРСКИЙ ИНФОРМАЦИОННЫЙ ПОРТАЛ" (КУРСК) 4 ДЕКАБРЯ</w:t>
      </w:r>
      <w:r>
        <w:rPr>
          <w:rFonts w:eastAsia="MS Mincho;Arial Unicode MS" w:cs="Times New Roman" w:ascii="Times New Roman" w:hAnsi="Times New Roman"/>
          <w:sz w:val="24"/>
        </w:rPr>
        <w:t>: 3 ДЕКАБРЯ ОТМЕЧАЕТСЯ МЕЖДУНАРОДНЫЙ ДЕНЬ ИНВАЛИДОВ. В Курской области уже стало традицией с 1-го по 10 декабря проводить декаду инвалидов. В части профессиональной реабилитации областной комитет соцобеспечения сотрудничает с центрами занятости населения. На учете в них состоит около 200 инвалидов, принимаются меры по вовлечению  инвалидов в сферу предпринимательств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МАРИЙСКАЯ ПРАВДА" (ЙОШКАР-ОЛА) 4 ДЕКАБРЯ</w:t>
      </w:r>
      <w:r>
        <w:rPr>
          <w:rFonts w:eastAsia="MS Mincho;Arial Unicode MS" w:cs="Times New Roman" w:ascii="Times New Roman" w:hAnsi="Times New Roman"/>
          <w:sz w:val="24"/>
        </w:rPr>
        <w:t>: В ДЕЛОВЫХ КРУГАХ РЕСПУБЛИКИ МАРИЙ ЭЛ КИЛЕМАРСКИЙ РАЙОН АССОЦИИРУЮТСЯ С УСПЕШНЫМ РАЗВИТИЕМ СЕЛЬСКОГО БИЗНЕСА. Предприниматели района получают признание и на российском уровне. Недавно в числе трех предпринимателей республики специальный знак Президентской программы подготовки управленческих кадров получил и представитель Килемарского района Г. Смирнов. III республиканский конкурс предпринимателей решили провести именно здесь, килемарские предприниматели уже становились победителями двух предыдущих конкурсов и нынче выдвигают для участия двоих из своей среды.</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5 ДЕКАБРЯ</w:t>
      </w:r>
      <w:r>
        <w:rPr>
          <w:rFonts w:eastAsia="MS Mincho;Arial Unicode MS" w:cs="Times New Roman" w:ascii="Times New Roman" w:hAnsi="Times New Roman"/>
          <w:sz w:val="24"/>
        </w:rPr>
        <w:t>: ВОПРОС О РАЗВИТИИ БЫТОВЫХ УСЛУГ В ТОМАРИНСКОМ РАЙОНЕ САХАЛИНСКОЙ ОБЛАСТИ рассмотрен 28 ноября на коллегии в районной администрации. Бытовое обслуживание в Томаринском районе осуществляют 11 предприятий и 16 индивидуальных предпринимателей. В целом по району за 10 месяцев 2002 года оказано бытовых услуг на 815,5 тыс. рублей. По сравнению с аналогичным периодом прошлого года эта цифра возросла почти на 50%.</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5 ДЕКАБРЯ:</w:t>
      </w:r>
      <w:r>
        <w:rPr>
          <w:rFonts w:eastAsia="MS Mincho;Arial Unicode MS" w:cs="Times New Roman" w:ascii="Times New Roman" w:hAnsi="Times New Roman"/>
          <w:sz w:val="24"/>
        </w:rPr>
        <w:t xml:space="preserve"> "ПРОГРАММА ПО ПОДДЕРЖКИ МАЛОГО И СРЕДНЕГО БИЗНЕСА НЕОБХОДИМА как на федеральном, так и на региональном уровне. внедрение федеральной целевой программы покажет реальные шаги федеральной власти в отношении поддержки предпринимательства, – заявил ИАА "УралБизнесКонсалтинг" директор Центра содействия предпринимательству Свердловской области Евгений Копелян. Также он отметил, что уже второй год программу не могут принять на федеральном уровне. "Никакой реальной поддержки предпринимательства со стороны федеральной власти нет, что не стимулирует региональную власть, – говорит Е. Копелян. – В федеральной программе должны быть обозначены реальные средства. Их объем и покажет, какое внимание уделяется этому вопросу".</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5 ДЕКАБРЯ</w:t>
      </w:r>
      <w:r>
        <w:rPr>
          <w:rFonts w:eastAsia="MS Mincho;Arial Unicode MS" w:cs="Times New Roman" w:ascii="Times New Roman" w:hAnsi="Times New Roman"/>
          <w:sz w:val="24"/>
        </w:rPr>
        <w:t>: В НАСТОЯЩЕЕ ВРЕМЯ НА ТЕРРИТОРИИ ТАМБОВСКОЙ ОБЛАСТИ ФУНКЦИОНИРУЕТ ОКОЛО 4 ТЫСЯЧ МАЛЫХ И СРЕДНИХ предприятий. Однако половины работающих в этой сфере сосредоточены в Тамбове. Современные предприниматели активно проявляют себя в торговле и сфере обслуживания. Производство и переработка остаются по-прежнему не востребованными. По словам вице-губернатора Петра Черноиванова, несовершенство налоговой системы – еще один барьер для развития предпринимательства в области. Несмотря на увеличение числа бизнесменов, число налоговых поступлений ежегодно снижается. По словам самих предпринимателей, на рынке они стоят не от хорошей жизни. Торговля идет неважно. Все средства уходят на оплату налогов и аренды.</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ГАЗЕТА ЮГА" (НАЛЬЧИК) 5 ДЕКАБРЯ</w:t>
      </w:r>
      <w:r>
        <w:rPr>
          <w:rFonts w:eastAsia="MS Mincho;Arial Unicode MS" w:cs="Times New Roman" w:ascii="Times New Roman" w:hAnsi="Times New Roman"/>
          <w:sz w:val="24"/>
        </w:rPr>
        <w:t>: ОКОЛО ПОЛУГОДА В КАБАРДИНО-БАЛКАРИИ РАБОТАЕТ ГЛАВНЫЙ ФЕДЕРАЛЬНЫЙ ИНСПЕКТОР аппарата полномочного представителя президента Российской Федерации в Южном федеральном округе Владимир Трубицын. В интервью "Газете Юга" Владимир Трубицын среди социально-экономических задач республики назвал необходимость придания большего динамизма развитию малого бизнеса: "Кроме того, что малый бизнес более оперативно перестраивается на новые производственные задачи и создает рабочие места, он формирует бюджет. А бюджет КБР недостаточен для выполнения серьезных социальных задач".</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КАЛИНИНГРАДСКАЯ ПРАВДА" (КАЛИНИНГРАД) 5 ДЕКАБРЯ:</w:t>
      </w:r>
      <w:r>
        <w:rPr>
          <w:rFonts w:eastAsia="MS Mincho;Arial Unicode MS" w:cs="Times New Roman" w:ascii="Times New Roman" w:hAnsi="Times New Roman"/>
          <w:sz w:val="24"/>
        </w:rPr>
        <w:t xml:space="preserve"> Комитет по экономической политике Калининградской областной думы рекомендовал региональному парламенту поддержать программу развития малого бизнеса на 2003-2004 годы.</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КРАСНОЯРСКИЙ ИНФОРМАЦИОННЫЙ ПОРТАЛ" (КРАСНОЯРСК) 5 ДЕКАБРЯ:</w:t>
      </w:r>
      <w:r>
        <w:rPr>
          <w:rFonts w:eastAsia="MS Mincho;Arial Unicode MS" w:cs="Times New Roman" w:ascii="Times New Roman" w:hAnsi="Times New Roman"/>
          <w:sz w:val="24"/>
        </w:rPr>
        <w:t xml:space="preserve"> Сегодня В КРАЕВОЙ АДМИНИСТРАЦИИ НА ЗАСЕДАНИИ КООРДИНАЦИОННОГО СОВЕТА С ДОКЛАДОМ ВЫСТУПИЛ ПЕРВЫЙ ЗАМЕСТИТЕЛЬ ГЛАВЫ КРАСНОЯРСКА АЛЕКСАНДР КОНОВАЛЬЦЕВ. Он отметил, что необходимо особое внимание уделять развитию малого и среднего предпринимательства, так как именно от их деятельности зависит пополнение как краевой, так и городской казны. Если в 2001 году было зафиксировано 33 тыс. человек, занимающихся бизнесом, то в текущем году – 37 тыс., поэтому необходимо создавать нормативную базу для их процветания их бизнеса.  В свою очередь, продолжают увеличиваться количество убыточных предприятий. Если на данный момент общая кредиторская задолженность краевого центра составляет 2181 млн. рублей, то к концу текущего года эта цифра достигнет 3 млрд. рублей.</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КУЗНЕЦКИЙ КРАЙ" (КЕМЕРОВО) 5 ДЕКАБРЯ</w:t>
      </w:r>
      <w:r>
        <w:rPr>
          <w:rFonts w:eastAsia="MS Mincho;Arial Unicode MS" w:cs="Times New Roman" w:ascii="Times New Roman" w:hAnsi="Times New Roman"/>
          <w:sz w:val="24"/>
        </w:rPr>
        <w:t>: 27 НОЯБРЯ АМАН ТУЛЕЕВ ВЫСТУПИЛ НА 41-Й СЕССИИ ОБЛАСТНОГО СОВЕТА НАРОДНЫХ ДЕПУТАТОВ КЕМЕРОВСКОЙ ОБЛАСТИ С БЮДЖЕТНЫМ ПОСЛАНИЕМ. В нём губернатор, в частности, рассказал о развитии малого бизнеса. В этой сфере занято 170 тыс. человек. В этом году принята программа государственной поддержки малого предпринимательства на 2002-2004 годы. Выделена квота в 15% для субъектов малого предпринимательства при размещении заказов для областных нужд. Профинансировано 214 проектов малого бизнеса на сумму 120 млн. рублей за счет всех источников. Данная сфера экономики дает 10% от общей суммы налоговых поступлений в бюджет области (1,4 млрд. рублей). Серьезная задача – выйти к 2005 году на уровень 30% доходной части бюджет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МОСКОВСКАЯ ПРАВДА" (МОСКВА) 5 ДЕКАБРЯ</w:t>
      </w:r>
      <w:r>
        <w:rPr>
          <w:rFonts w:eastAsia="MS Mincho;Arial Unicode MS" w:cs="Times New Roman" w:ascii="Times New Roman" w:hAnsi="Times New Roman"/>
          <w:sz w:val="24"/>
        </w:rPr>
        <w:t xml:space="preserve">: ВСЕРОССИЙСКУЮ ЭКОНОМИЧЕСКУЮ ПЕРЕПИСЬ НАДУМАЛ ПРОВЕСТИ ГОСКОМСТАТ. Теперь статистика заинтересовалась действующими предприятиями и в первую очередь малым бизнесом. Сейчас полная информация о хозяйствующих субъектах имеется только в картотеках Министерства по налогам и сборам. Это ведомство не может предоставить сведения Госкомстату, так как отчетность предпринимателей отнесена законодателем к понятию "налоговой тайны". Текущей статистикой ныне охвачены только крупные компании, а все остальные обследуются выборочно.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НАШЕ ВРЕМЯ" (РОСТОВ-НА-ДОНУ) 5 ДЕКАБРЯ:</w:t>
      </w:r>
      <w:r>
        <w:rPr>
          <w:rFonts w:eastAsia="MS Mincho;Arial Unicode MS" w:cs="Times New Roman" w:ascii="Times New Roman" w:hAnsi="Times New Roman"/>
          <w:sz w:val="24"/>
        </w:rPr>
        <w:t xml:space="preserve"> В СТАТЬЕ "ПАДЕНИЕ ТАГАНРОГА В ЗЕРКАЛЕ ОБЩЕРОССИЙСКОГО РОСТА" АВТОР ДЕЛАЕТ ВЫВОД, ЧТО ВОТ УЖЕ НЕ ПЕРВЫЙ ГОД ПОДРЯД В САМЫЕ КРИТИЧЕСКИЕ С ФИНАНСОВОЙ ТОЧКИ ЗРЕНИЯ ПЕРИОДЫ ТАГАНРОГ СТАБИЛЬНО ВЫРУЧАЕТ МАЛЫЙ БИЗНЕС. По итогам девяти месяцев поступления в бюджеты всех уровней из этого сектора составили 27%, и нет никаких сомнений, что показатель 2002 года в 34,4% будет достигнут и в этом году. По сравнению с прошлым годом возросли поступления по единому налогу на вмененный доход, что свидетельствует о росте торговли. С другой стороны, вот уже несколько лет не меняющаяся отраслевая структура таганрогского малого предпринимательства, в котором торговля занимает 55%, производство – 16%, а строительство и того меньше – 13%, косвенно свидетельствует: доходы таганрогского населения все еще остаются весьма низким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НАШЕ ВРЕМЯ" (РОСТОВ-НА-ДОНУ) 5 ДЕКАБРЯ:</w:t>
      </w:r>
      <w:r>
        <w:rPr>
          <w:rFonts w:eastAsia="MS Mincho;Arial Unicode MS" w:cs="Times New Roman" w:ascii="Times New Roman" w:hAnsi="Times New Roman"/>
          <w:sz w:val="24"/>
        </w:rPr>
        <w:t xml:space="preserve"> В РОСТОВСКОЙ ОБЛАСТИ ПОЯВИТСЯ МЕЖДУНАРОДНАЯ АССОЦИАЦИЯ ИНВЕСТОРОВ. Ее учредительная конференция назначена как раз на завтра. Как пояснили в Минэкономики области, создается ассоциация с целью объединения усилий предпринимателей и власти в деле наращивания капиталовложений в экономику и поддержания благоприятного инвестиционного климата в регионе.</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РОССИЙСКАЯ ГАЗЕТА" (МОСКВА) 5 ДЕКАБРЯ:</w:t>
      </w:r>
      <w:r>
        <w:rPr>
          <w:rFonts w:eastAsia="MS Mincho;Arial Unicode MS" w:cs="Times New Roman" w:ascii="Times New Roman" w:hAnsi="Times New Roman"/>
          <w:sz w:val="24"/>
        </w:rPr>
        <w:t xml:space="preserve"> В СТАТЬЕ "ВЕЛИКИЙ КРИЗИС МАЛЕНЬКИХ ЛЮДЕЙ" ДОКТОР СОЦИОЛОГИИ МАНЧЕСТЕРСКОГО УНИВЕРСИТЕТА, РЕКТОР МОСКОВСКОЙ ВЫСШЕЙ ШКОЛЫ СОЦИАЛЬНЫХ И ЭКОНОМИЧЕСКИХ НАУК, КРЕСТЬЯНОВЕД ТЕОДОР ШАНИН  РАССКАЗЫВАЕТ О СПЕЦИФИКЕ РОССИЙСКОГО КРЕСТЬЯНСТВА с примерами из истории. По мнению Шанина, равновесие между агробизнесом и мелкими крестьянскими хозяйствами на Западе уже установилось, но остальной мир еще остро нуждается в нем. Американский социолог-крестьяновед Роберт Редфилд дал столь четкое определение двух типов крестьян, что Теодор Шанин давно оперирует им как хрестоматийной классикой. Вот оно: "Будем считать крестьянами тех, кого объединяет по крайней мере одно: их занятие сельским хозяйством – средство к жизни и образ жизни, а не предприятие с целью извлечения прибыли. Те же, кто хозяйствует на земле в интересах помещения средств и бизнеса и для кого земля представляет капитал и товар, – это не крестьяне, а фермеры". Хотя "классические" крестьяне и "классические" фермеры все еще живы на земле, рядом с ними, считает Шанин, вырастает новая, еще не замеченная статистикой величина. Именно в пластах неформальной экономики и таятся силы выживания страны.</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БАШИНФОРМ" (УФА) 6 ДЕКАБРЯ:</w:t>
      </w:r>
      <w:r>
        <w:rPr>
          <w:rFonts w:eastAsia="MS Mincho;Arial Unicode MS" w:cs="Times New Roman" w:ascii="Times New Roman" w:hAnsi="Times New Roman"/>
          <w:sz w:val="24"/>
        </w:rPr>
        <w:t xml:space="preserve"> ГОСУДАРСТВЕННАЯ РЕГИСТРАЦИЯ ЮРИДИЧЕСКИХ ЛИЦ  И ПРЕДПРИНИМАТЕЛЕЙ БЕЗ ОБРАЗОВАНИЯ ЮРИДИЧЕСКОГО ЛИЦА СТАЛА ТЕМОЙ ОТДЕЛЬНОГО РАЗГОВОРА  НА  СЕМИНАРЕ-СОВЕЩАНИИ ЗАМЕСТИТЕЛЕЙ ГЛАВ АДМИНИСТРАЦИЙ ГОРОДОВ И РАЙОНОВ БАШКОРТОСТАНА, который прошел в Уфе в рамках Недели малого бизнеса. Участники семинара высказали недовольство "закрытостью" информации о регистрируемых  малых  предприятиях. Оказывается, в республике эти сведения доступны только Кабинету Министров Башкортостана. Руководству городов и районов эта информация необходима для того, чтобы иметь представление об объективном положении дел в той или иной отрасли. К тому же, они обязаны сдавать отчетную документацию, а при ее составлении без таких сведений тоже не обойтись. В то же время получить информацию в Кабинете Министров – большая проблема. Что же касается предпринимательства без образования юридического лица, то здесь проблем, похоже, будет еще больше. В следующем году нужно будет наладить сплошной учет. Однако у руководителей городов и районов нет достаточных полномочий для того, чтобы запрашивать у них информацию.</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КАЛИНИНГРАДСКАЯ ПРАВДА" (КАЛИНИНГРАД) 6 ДЕКАБРЯ:</w:t>
      </w:r>
      <w:r>
        <w:rPr>
          <w:rFonts w:eastAsia="MS Mincho;Arial Unicode MS" w:cs="Times New Roman" w:ascii="Times New Roman" w:hAnsi="Times New Roman"/>
          <w:sz w:val="24"/>
        </w:rPr>
        <w:t xml:space="preserve"> ГАЗЕТА РАССКАЗАЛ О ЗАСЕДАНИИ ДУМЫ КАЛИНИНГРАДСКОЙ ОБЛАСТИ, на которой из бюджета 2003 году чуть, был, не выкинули средства для Фонда поддержки малого предпринимательства. Некоторые из депутатов высказали мнение, что тратит деньги только на свое содержание, с предпринимателями не работает, ни льготных кредитов, ни всего остального, что могло бы помочь бизнесу, здесь не добиться, да и просто попасть в офис невозможно. Депутаты решили потребовать отчета фонда прямо на следующем заседании 19 декабр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НИЖЕГОРОДСКИЕ НОВОСТИ" (НИЖНИЙ НОВГОРОД) 6 ДЕКАБРЯ:</w:t>
      </w:r>
      <w:r>
        <w:rPr>
          <w:rFonts w:eastAsia="MS Mincho;Arial Unicode MS" w:cs="Times New Roman" w:ascii="Times New Roman" w:hAnsi="Times New Roman"/>
          <w:sz w:val="24"/>
        </w:rPr>
        <w:t xml:space="preserve"> В НИЖНЕМ НОВГОРОДЕ АНТИМОНОПОЛЬНОЕ УПРАВЛЕНИЕ ПРОВЕЛО СОВЕЩАНИЕ ПО ПРОБЛЕМАМ ТРАНСПОРТА. Участники совещания обсудили вопросы контроля работы и подготовки пассажирского транспорта, в том числе и частного. Полного единодушия достичь не удалось. Участники совещания решили создать секцию в рамках Межведомственной комиссии при главном федеральном инспекторе по Нижегородской области. Секция займется координацией контроля и надзора в сфере транспортного комплекса. В секцию по контролю и надзору в сфере транспортного комплекса также включены представители предпринимательских ассоциаций.</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РАБОЧИЙ ПУТЬ" (СМОЛЕНСК) 6 ДЕКАБРЯ:</w:t>
      </w:r>
      <w:r>
        <w:rPr>
          <w:rFonts w:eastAsia="MS Mincho;Arial Unicode MS" w:cs="Times New Roman" w:ascii="Times New Roman" w:hAnsi="Times New Roman"/>
          <w:sz w:val="24"/>
        </w:rPr>
        <w:t xml:space="preserve"> В КОНЦЕ НОЯБРЯ ЗАМЕСТИТЕЛЬ ГЛАВЫ АДМИНИСТРАЦИИ СМОЛЕНСКА, НАЧАЛЬНИК УПРАВЛЕНИЯ ТОРГОВЛИ, УСЛУГ И ЗАЩИТЫ ПРАВ ПОТРЕБИТЕЛЕЙ Р.Н. ЧЕБЕРЯК ПРОВЕЛА РАБОЧЕЕ СОВЕЩАНИЕ С РУКОВОДИТЕЛЯМИ ГОРОДСКИХ ПРЕДПРИЯТИЙ СТАЦИОНАРНОЙ ТОРГОВЛИ. На совещании шла речь о положении дел в торговле и ее проблемах. Представители торговли задали вопросы по организации торговли и действиям чиновников и надеются в дальнейшем получить ответы через газету от должностных лиц города. Кроме того предпринимателей беспокоит проблема налогообложения. Если такая политика будет проводиться и дальше, непосильные налоги приведут к неизбежному дроблению крупных магазинов на торговые точки площадью до 70 кв. м, в итоге вместо каждого супермаркета в одном здании появится 20 – 30 частников.</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РЕСПУБЛИКА БАШКОРТОСТАН" (УФА) 7 ДЕКАБРЯ:</w:t>
      </w:r>
      <w:r>
        <w:rPr>
          <w:rFonts w:eastAsia="MS Mincho;Arial Unicode MS" w:cs="Times New Roman" w:ascii="Times New Roman" w:hAnsi="Times New Roman"/>
          <w:sz w:val="24"/>
        </w:rPr>
        <w:t xml:space="preserve"> ГАЗЕТА РАССКАЗАЛА ОБ ОПЫТЕ ПО ПОИСКУ КРЕДИТОВ КРЕСТЬЯНСКО-ФЕРМЕРСКОГО ХОЗЯЙСТВА "АГЛИ". По мнению его главы Н. Аглиуллина, есть еще в колхозах мужики, способные работать. Надо дать им нормальные, жизнеспособные бригады, льготный или даже беспроцентный кредит под залог имеющейся техники, и они смогут наладить дело.</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center"/>
        <w:rPr>
          <w:rFonts w:ascii="Times New Roman" w:hAnsi="Times New Roman" w:eastAsia="MS Mincho;Arial Unicode MS" w:cs="Times New Roman"/>
          <w:b/>
          <w:b/>
          <w:sz w:val="24"/>
        </w:rPr>
      </w:pPr>
      <w:r>
        <w:rPr>
          <w:rFonts w:eastAsia="MS Mincho;Arial Unicode MS" w:cs="Times New Roman" w:ascii="Times New Roman" w:hAnsi="Times New Roman"/>
          <w:b/>
          <w:sz w:val="24"/>
        </w:rPr>
        <w:t>ЗАКОНОДАТЕЛЬНАЯ БАЗА МАЛОГО ПРЕДПРИНИМАТЕЛЬСТВА</w:t>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2 ДЕКАБРЯ</w:t>
      </w:r>
      <w:r>
        <w:rPr>
          <w:rFonts w:eastAsia="MS Mincho;Arial Unicode MS" w:cs="Times New Roman" w:ascii="Times New Roman" w:hAnsi="Times New Roman"/>
          <w:sz w:val="24"/>
        </w:rPr>
        <w:t>: КОМИТЕТ ГОСДУМЫ ПО ЭКОНОМИЧЕСКОЙ ПОЛИТИКЕ И ПРЕДПРИНИМАТЕЛЬСТВУ ПОДГОТОВИЛ К РАССМОТРЕНИЮ ЗАКОНОПРОЕКТ "О МАЛОМ И СРЕДНЕМ ПРЕДПРИНИМАТЕЛЬСТВЕ В РФ", внесенный депутатом Павлом Медведевым. Документ направлен на совершенствование системы государственной поддержки предпринимательства. В нем установлены критерии отнесения юридических лиц к субъектам малого предпринимательства, учитывающие изменения, произошедшие в законодательстве РФ. Введено также понятие субъектов среднего предпринимательства, с целью сохранения преемственности в правовом регулировании предпринимательской деятельности. Определены понятия "микропредприятия" и "субъекты ремесленничества", государственная поддержка которых должна осуществляться в приоритетном порядке. В документе предлагается установить специальные льготные режимы государственного регулирования данной сферы предпринимательской деятельности, упрощенный порядок регистрации, налогообложения, учета и отчетности субъектов малого и среднего бизнеса; льготный порядок лицензирования их деятельности и сертификации производимой ими продукции (работ, услуг).</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2 ДЕКАБРЯ</w:t>
      </w:r>
      <w:r>
        <w:rPr>
          <w:rFonts w:eastAsia="MS Mincho;Arial Unicode MS" w:cs="Times New Roman" w:ascii="Times New Roman" w:hAnsi="Times New Roman"/>
          <w:sz w:val="24"/>
        </w:rPr>
        <w:t xml:space="preserve">: 3 ДЕКАБРЯ КОМИТЕТ СОВЕТА ФЕДЕРАЦИИ ПО НАУКЕ, КУЛЬТУРЕ, ОБРАЗОВАНИЮ, ЗДРАВООХРАНЕНИЮ И ЭКОЛОГИИ ПРОВОДИТ ПАРЛАМЕНТСКИЕ СЛУШАНИЯ НА ТЕМУ "ПЕРСПЕКТИВЫ РАЗВИТИЯ ПРЕДПРИНИМАТЕЛЬСТВА В ОБЛАСТИ ЭКОЛОГИИ И ЕГО ЗАКОНОДАТЕЛЬНОГО РЕГУЛИРОВАНИЯ". Участники слушаний обсудят следующие проблемы: основные направления совершенствования работ специального назначения в области гидрометеорологии и мониторинга окружающей среды и использования специализированной информации субъектами предпринимательской деятельности, внедрение в России отопительных и энергогенерирующих систем, благоприятных для окружающей среды, проблемы и задачи технического управления отходами и другие вопросы. На обсуждение участников будет вынесен проект устава некоммерческого партнерства "Российской ассоциации экологического предпринимательства". Своей целью ассоциация ставит содействие формированию рынка оборудования и услуг природоохранного назначения в Российской Федерации.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БАШИНФОРМ" (УФА) 2 ДЕКАБРЯ</w:t>
      </w:r>
      <w:r>
        <w:rPr>
          <w:rFonts w:eastAsia="MS Mincho;Arial Unicode MS" w:cs="Times New Roman" w:ascii="Times New Roman" w:hAnsi="Times New Roman"/>
          <w:sz w:val="24"/>
        </w:rPr>
        <w:t>: МИНИСТЕРСТВО ПО НАЛОГАМ И СБОРАМИ МИНИСТЕРСТВО ЭКОНОМИЧЕСКОГО РАЗВИТИЯ  И  ТОРГОВЛИ  РОССИЙСКОЙ  ФЕДЕРАЦИИ ПОДГОТОВИЛИ ПОПРАВКИ К ЗАКОНУ О  ГОСУДАРСТВЕННОЙ РЕГИСТРАЦИИ  ЮРИДИЧЕСКИХ ЛИЦ, сообщает пресс-служба Управления МНС РФ по РБ.  Они предусматривают  регистрацию  предпринимателей  без образования  юридического  лица  не  в  муниципальных,  а  в налоговых  органах. До конца  перерегистрации  осталось  меньше  месяца.  По данным  МНСРФ,  на сегодня заявки о включении в Государственный  реестр  юридических  лиц  из более 3 млн.  подали  только700тысяч юридических лиц. Ожидается, что около двух миллионов юрлиц заявки не  подадут вообще. Между тем в течение  первого  полугодия  2003  года электронная версия реестра будет доведена до всех подразделений  таможенных  и  пограничных органов. Таким образом, юридические лица, не занесенные  в  данный  реестр, не  смогут  получать  грузы,  а  значит быть участниками внешнеэкономической деятельности. Эта мера позволит избавиться от фирм-однодневок, которые  занимаются контрабандными  поставками  товаров,  и  тех,  кто  занижает таможенные платеж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БИРЖА" (НИЖНИЙ НОВГОРОД) 2 ДЕКАБРЯ:</w:t>
      </w:r>
      <w:r>
        <w:rPr>
          <w:rFonts w:eastAsia="MS Mincho;Arial Unicode MS" w:cs="Times New Roman" w:ascii="Times New Roman" w:hAnsi="Times New Roman"/>
          <w:sz w:val="24"/>
        </w:rPr>
        <w:t xml:space="preserve"> ЗАКОНОДАТЕЛИ РЕШИЛИ, ЧТО ПРЕДПРИНИМАТЕЛИ, "ЖИВУЩИЕ" ПО УПРОЩЕННОЙ СИСТЕМЕ ИЛИ ПО ЕНВД, ВСЕ-ТАКИ ДОЛЖНЫ ПЛАТИТЬ НДС при ввозе товаров на территорию нашей страны. Однако импортерам разрешили уменьшать полученную прибыль на сумму таможенных платежей. Кроме того, депутаты собираются освободить от "вмененки" розничных торговцев автомобилями и бензином. Предприниматели, перешедшие на упрощенную систему, могут не вести бухгалтерский учет. На днях все эти поправки в Налоговый кодекс приняла Госдум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ДЕЛОВОЙ ПЕТЕРБУРГ" (САНКТ-ПЕТЕРБУРГ) 2 ДЕКАБРЯ</w:t>
      </w:r>
      <w:r>
        <w:rPr>
          <w:rFonts w:eastAsia="MS Mincho;Arial Unicode MS" w:cs="Times New Roman" w:ascii="Times New Roman" w:hAnsi="Times New Roman"/>
          <w:sz w:val="24"/>
        </w:rPr>
        <w:t>: С 1 ФЕВРАЛЯ 2003 ГОДА БОЛЬШИНСТВО ТОРГОВЦЕВ ПЕТЕРБУРГА НА РЫНКАХ, ЯРМАРКАХ И В ВЫСТАВОЧНЫХ КОМПЛЕКСАХ БУДЕТ ОБЯЗАНО ИСПОЛЬЗОВАТЬ КАССОВЫЕ АППАРАТЫ. Соответствующий пункт содержится в Распоряжении администрации №2344-ра от 22 ноября 2002 г. "Об упорядочении применения контрольно-кассовых машин при осуществлении денежных расчетов с населением в Санкт-Петербурге". Появление данного распоряжения чиновники объясняют стремлением привести местное законодательство в соответствие с федеральным. Не использовать кассы распоряжение разрешает лишь продавцам некоторых групп пищевых продуктов. Однако в приложении к распоряжению разработчики данного нормативного акта вводят ограничения и для них. В частности, без применения ККМ нельзя торговать пищевыми продуктами в магазинах, павильонах, киосках, палатках, автолавках, автомагазинах, автофургонах, помещениях контейнерного типа и других аналогично обустроенных и обеспечивающих показ и сохранность товара торговых местах (помещениях и автотранспортных средствах, в том числе прицепах и полуприцепах), находящихся на этих территориях. Также одной из причин появления данного нормативного акта являются регулярные налоговые недостачи в бюджет из-за того, что многие мелкорозничные торговцы не используют контрольно-кассовые аппараты. По информации Комитета экономического развития, промышленной политики и торговли администрации СПб, в 2002 году из-за отсутствия касс у мелкой розницы городской бюджет не досчитался около 1 млрд. рублей.</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3 ДЕКАБРЯ:</w:t>
      </w:r>
      <w:r>
        <w:rPr>
          <w:rFonts w:eastAsia="MS Mincho;Arial Unicode MS" w:cs="Times New Roman" w:ascii="Times New Roman" w:hAnsi="Times New Roman"/>
          <w:sz w:val="24"/>
        </w:rPr>
        <w:t xml:space="preserve"> НИЖЕГОРОДСКИЕ ПРЕДПРИНИМАТЕЛИ НАМЕРЕНЫ ОБРАТИТЬСЯ В ГОСУДАРСТВЕННУЮ ДУМУ РФ С ПРЕДЛОЖЕНИЯМИ ПО РЕФОРМИРОВАНИЮ НАЛОГООБЛОЖЕНИЯ МАЛОГО БИЗНЕСА. Об этом на очередном заседании губернаторского совета по развитию предпринимательства во вторник заявил советник губернатора Нижегородской области по развитию предпринимательства Дмитрий Бирман. По его словам, в соответствии с действующим законом о налогообложении представители малого бизнеса выплачивают единый налог на вмененный доход в объеме 90 тыс. рублей при среднегодовом доходе малого предприятия 15 млн. рублей. Такое положение дел, по мнению членов губернаторского Совета, способствует тому, что многие предприниматели "всеми возможными способами пытаются сократить выплаты по данному виду налога". Выходом из сложившейся ситуации нижегородские предприниматели видят в том, чтобы взимать единый налог на вмененный доход с предприятий, среднегодовой доход которых составляет 50 млн. рублей.</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 xml:space="preserve">"ВЛАДИВОСТОК" (ВЛАДИВОСТОК) 3 ДЕКАБРЯ: </w:t>
      </w:r>
      <w:r>
        <w:rPr>
          <w:rFonts w:eastAsia="MS Mincho;Arial Unicode MS" w:cs="Times New Roman" w:ascii="Times New Roman" w:hAnsi="Times New Roman"/>
          <w:sz w:val="24"/>
        </w:rPr>
        <w:t>В статье "Проще станет малым, а не большим" газета рассказывает о новой системе налогообложения малого бизнес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УЧЕТ, НАЛОГИ, ПРАВО" (МОСКВА) 3 ДЕКАБРЯ</w:t>
      </w:r>
      <w:r>
        <w:rPr>
          <w:rFonts w:eastAsia="MS Mincho;Arial Unicode MS" w:cs="Times New Roman" w:ascii="Times New Roman" w:hAnsi="Times New Roman"/>
          <w:sz w:val="24"/>
        </w:rPr>
        <w:t>: Игорь Андреев, заместитель начальника Управления налогообложения малого бизнеса МНС России, рассказал на страницах газеты об особенностях упрощенного режима налогообложени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ЧЕЛЯБИНСКИЙ РАБОЧИЙ" (ЧЕЛЯБИНСК) 3 ДЕКАБРЯ:</w:t>
      </w:r>
      <w:r>
        <w:rPr>
          <w:rFonts w:eastAsia="MS Mincho;Arial Unicode MS" w:cs="Times New Roman" w:ascii="Times New Roman" w:hAnsi="Times New Roman"/>
          <w:sz w:val="24"/>
        </w:rPr>
        <w:t xml:space="preserve"> С НОВОГО ГОДА ВСТУПАЕТ В СИЛУ НОВАЯ ГЛАВА НАЛОГОВОГО КОДЕКСА РФ, существенно ограничивающая число плательщиков единого налога на вмененный доход. Из прежней налогооблагаемой базы исключаются торговцы горюче-смазочными материалами, владельцы автостоянок и парковок, а также предприниматели, оказывающие автотранспортные услуги. Кроме того, изменены условия, при которых под уплату единого налога подпадали предприятия розничной торговли и общественного питани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БАШИНФОРМ" (УФА) 4 ДЕКАБРЯ:</w:t>
      </w:r>
      <w:r>
        <w:rPr>
          <w:rFonts w:eastAsia="MS Mincho;Arial Unicode MS" w:cs="Times New Roman" w:ascii="Times New Roman" w:hAnsi="Times New Roman"/>
          <w:sz w:val="24"/>
        </w:rPr>
        <w:t xml:space="preserve"> 4 ДЕКАБРЯ В УФЕ ПРОДОЛЖАЕТСЯ СЕМИНАР-СОВЕЩАНИЕ ЗАМЕСТИТЕЛЕЙ ГЛАВ АДМИНИСТРАЦИЙ ГОРОДОВ И  РАЙОНОВ БАШКОРТОСТАНА. Заместители  руководителей администраций, курирующие экономические вопросы, обсуждали  проблемы  законодательного регулирования сферы малого предпринимательства.  Поднимались отдельные  вопросы  налогообложения, обсуждался механизм государственной  регистрации юридических лиц и предпринимателей без образования юрлица. Согласно  результатам  социологических  исследований,  самые "больные точки" в этой сфере, по мнению  самих же предпринимателей,  –  налоговое  бремя  и  нестабильность законодательства. Число  действующих  законодательных  актов, касающихся предпринимательской  деятельности,  достигает 150 тыс. Более девяти с половиной тысяч из них связано с налогообложением.  Практически  любые  нормативно-правовые документы  так  или  иначе  относятся  к  этой сфере. За 1999–2000  годы  было  принято  более трех тысяч новых документов. Кроме того, за те  же  два  года  в  действующие законы  было  внесено огромное количество всевозможных изменений  и  дополнений.  Что  уж  говорить  об  обтекаемых формулировках  некоторых  положений,  которые  не  позволяют однозначно толковать букву закон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СОВЕТСКАЯ СИБИРЬ" (НОВОСИБИРСК) 4 ДЕКАБРЯ:</w:t>
      </w:r>
      <w:r>
        <w:rPr>
          <w:rFonts w:eastAsia="MS Mincho;Arial Unicode MS" w:cs="Times New Roman" w:ascii="Times New Roman" w:hAnsi="Times New Roman"/>
          <w:sz w:val="24"/>
        </w:rPr>
        <w:t xml:space="preserve"> КОМИТЕТ ПО ЭКОНОМИКЕ И УПРАВЛЕНИЮ СОБСТВЕННОСТЬЮ ОБЛСОВЕТА НОВОСИБИРСКОЙ ОБЛАСТИ СОВМЕСТНО С ОБЛАСТНЫМ КОМИТЕТОМ ГОССТАТИСТИКИ ВЕДЕТ РАЗРАБОТКУ ЗАКОНОПРОЕКТА ОБ ИНФОРМАЦИОННО – СТАТИСТИЧЕСКИХ РЕСУРСАХ Новосибирской области. С принятием этого документа, считают его разработчики, будет закрыта брешь в статистических наблюдениях по целой группе данных, касающихся городов и районов: малому предпринимательству, индивидуальному предпринимательству, оказанию услуг населению и другим. Сегодня такая информация практически отсутствует, так как основа сформирована на базе федеральной программы статистических работ. И предусматривает формирование сводных итогов в целом по области и отраслям экономик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КАЛИНИНГРАДСКАЯ ПРАВДА" (КАЛИНИНГРАД) 5 ДЕКАБРЯ:</w:t>
      </w:r>
      <w:r>
        <w:rPr>
          <w:rFonts w:eastAsia="MS Mincho;Arial Unicode MS" w:cs="Times New Roman" w:ascii="Times New Roman" w:hAnsi="Times New Roman"/>
          <w:sz w:val="24"/>
        </w:rPr>
        <w:t xml:space="preserve"> Газета опубликовала ответы на вопросы читателей, касающихся налогообложения малого бизнеса, представителей УМНС по Калининградской област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ДЕЛОВОЙ ПЕТЕРБУРГ" (САНКТ-ПЕТЕРБУРГ) 7 ДЕКАБРЯ:</w:t>
      </w:r>
      <w:r>
        <w:rPr>
          <w:rFonts w:eastAsia="MS Mincho;Arial Unicode MS" w:cs="Times New Roman" w:ascii="Times New Roman" w:hAnsi="Times New Roman"/>
          <w:sz w:val="24"/>
        </w:rPr>
        <w:t xml:space="preserve"> В 2003 ГОДУ УРОВЕНЬ НАЛОГООБЛОЖЕНИЯ В РОССИИ МОЖЕТ СНИЗИТЬСЯ ДО МЕНЕЕ ЧЕМ 31% ВВП, тогда как еще в 2000 году этот показатель составлял 34% ВВП. Об этом заявил вчера в Москве председатель Правительства РФ Михаил Касьянов. По его словам, "уровень налогообложения уже соответствует показателям, существующим в странах Европейского союза. Предпринятые в ходе налоговой реформы шаги привели к важным изменениям, способствующим экономическому развитию России. В 2001 году было принято решение о введении единой ставки подоходного налога в размере 13%, что принесло хороший эффект для доходов бюджета. В 2003 году отменяются оборотные налоги, негативно влиявшие на предпринимательскую деятельность. В 2004 году, как ожидается, будет отменен налог с продаж". Вместе с тем эксперты отмечают, что благополучные цифры </w:t>
      </w:r>
      <w:r>
        <w:rPr>
          <w:sz w:val="24"/>
        </w:rPr>
        <w:t>–</w:t>
      </w:r>
      <w:r>
        <w:rPr>
          <w:rFonts w:eastAsia="MS Mincho;Arial Unicode MS" w:cs="Times New Roman" w:ascii="Times New Roman" w:hAnsi="Times New Roman"/>
          <w:sz w:val="24"/>
        </w:rPr>
        <w:t xml:space="preserve"> еще не свидетельство системных перемен. Экономические показатели, ради которых, собственно, и начиналась налоговая реформа, не улучшаются -– в частности, по данным Всемирного банка, за 9 месяцев 2002 года темп роста инвестиций в экономику не превышает 2,5%. Тогда как для достижения намеченных Правительством 10% годового роста ВВП инвестиции должны расти на 17% в год.</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center"/>
        <w:rPr>
          <w:rFonts w:ascii="Times New Roman" w:hAnsi="Times New Roman" w:eastAsia="MS Mincho;Arial Unicode MS" w:cs="Times New Roman"/>
          <w:b/>
          <w:b/>
          <w:sz w:val="24"/>
        </w:rPr>
      </w:pPr>
      <w:r>
        <w:rPr>
          <w:rFonts w:eastAsia="MS Mincho;Arial Unicode MS" w:cs="Times New Roman" w:ascii="Times New Roman" w:hAnsi="Times New Roman"/>
          <w:b/>
          <w:sz w:val="24"/>
        </w:rPr>
        <w:t>ИННОВАЦИОННАЯ ПОЛИТИКА В ОБЛАСТИ МАЛОГО ПРЕДПРИНИМАТЕЛЬСТВА</w:t>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pPr>
      <w:r>
        <w:rPr>
          <w:rFonts w:eastAsia="MS Mincho;Arial Unicode MS" w:cs="Times New Roman" w:ascii="Times New Roman" w:hAnsi="Times New Roman"/>
          <w:b/>
          <w:sz w:val="24"/>
        </w:rPr>
        <w:t>"УДМУРТСКАЯ ПРАВДА" (ИЖЕВСК) 29 НОЯБРЯ</w:t>
      </w:r>
      <w:r>
        <w:rPr>
          <w:rFonts w:eastAsia="MS Mincho;Arial Unicode MS" w:cs="Times New Roman" w:ascii="Times New Roman" w:hAnsi="Times New Roman"/>
          <w:sz w:val="24"/>
        </w:rPr>
        <w:t>: Сегодня в Ижевске завершаются всероссийские специализированные выставки "Продиндустрия", "Тара. Упаковка. Оборудование" и "Пивовар-2002". Выставки привлекли предпринимателей из многих соседних регионов и вызвали большой интерес у специалистов и широкой публик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НОВОЕ ТЕЛЕГРАФНОЕ АГЕНТСТВО "ПРИВОЛЖЬЕ" (НИЖНИЙ НОВГОРОД) 2 ДЕКАБРЯ</w:t>
      </w:r>
      <w:r>
        <w:rPr>
          <w:rFonts w:eastAsia="MS Mincho;Arial Unicode MS" w:cs="Times New Roman" w:ascii="Times New Roman" w:hAnsi="Times New Roman"/>
          <w:sz w:val="24"/>
        </w:rPr>
        <w:t>: 9-13 ДЕКАБРЯ 2002 ГОДА В МОСКВЕ НА ВСЕРОССИЙСКОМ ВЫСТАВОЧНОМ ЦЕНТРЕ БУДЕТ ПРОХОДИТЬ ПЕРВАЯ МЕЖДУНАРОДНАЯ ВЫСТАВКА "ДНИ МАЛОГО И СРЕДНЕГО БИЗНЕСА НА ВВЦ" под девизом "Малый и средний бизнес . Веление времени". На этом форуме будет организована экспозиция Нижегородской области с презентацией объектов инфраструктуры поддержки и развития предпринимательства – Министерства экономики, Фонда поддержки малого предпринимательства Нижегородской области, Волго-Вятского лизингового центра, Нижегородского Дома малого бизнес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БИРЖА" (НИЖНИЙ НОВГОРОД) 2 ДЕКАБРЯ</w:t>
      </w:r>
      <w:r>
        <w:rPr>
          <w:rFonts w:eastAsia="MS Mincho;Arial Unicode MS" w:cs="Times New Roman" w:ascii="Times New Roman" w:hAnsi="Times New Roman"/>
          <w:sz w:val="24"/>
        </w:rPr>
        <w:t>: 28 ноября на базе Инновационно-технологического центра Нижегородского государственного университета им. Лобачевского ПРОШЛА УЧРЕДИТЕЛЬНАЯ КОНФЕРЕНЦИЯ МЕЖРЕГИОНАЛЬНОГО ФОНДА СОДЕЙСТВИЯ ИННОВАЦИЯМ ПФО. Его деятельность, по замыслу учредителей, должна обеспечить качественный скачок в развитии технологической экономики России. Центр, учредителями которого стали 35 различных организаций, в том числе 20 университетов, ММБР, "Британский совет", Фонд содействия развитию малых форм предприятий в научно-технической сфере, Минпромнауки, Минобразования, объединения промышленников и частные организации, призван наладить связи между носителями и потребителями научных знаний. В ближайшие три месяца будут созданы филиалы фонда в региональных центрах ПФО, проведен конкурс инновационных проектов и начат отбор проектов для финансирования.</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3 ДЕКАБРЯ</w:t>
      </w:r>
      <w:r>
        <w:rPr>
          <w:rFonts w:eastAsia="MS Mincho;Arial Unicode MS" w:cs="Times New Roman" w:ascii="Times New Roman" w:hAnsi="Times New Roman"/>
          <w:sz w:val="24"/>
        </w:rPr>
        <w:t>: В ПЕРМСКОМ ИНТЕРНЕТЕ ОТКРЫЛСЯ САЙТ, ПОСВЯЩЕННЫЙ СИСТЕМЕ ПОДДЕРЖКИ МАЛОГО ПРЕДПРИНИМАТЕЛЬСТВА. Как сообщили в пресс-службе губернатора, на сайте планируется разместить необходимую информацию по организации и ведению своего дела, нормативно-правовые документы, адреса и контактную информацию органов местного самоуправления и организаций, отвечающих за развитие предпринимательства, статистическую и аналитическую информацию по развитию малого бизнеса в стране и в области и многое другое. Курировать работу сайта будет областной комитет потребительского рынк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АГЕНТСТВО РЕГИОНАЛЬНЫХ НОВОСТЕЙ REGIONS.RU" (МОСКВА) 3 ДЕКАБРЯ</w:t>
      </w:r>
      <w:r>
        <w:rPr>
          <w:rFonts w:eastAsia="MS Mincho;Arial Unicode MS" w:cs="Times New Roman" w:ascii="Times New Roman" w:hAnsi="Times New Roman"/>
          <w:sz w:val="24"/>
        </w:rPr>
        <w:t xml:space="preserve">: 3 ДЕКАБРЯ В ШВЕДСКОМ ЦЕНТРЕ НИЖНЕГО НОВГОРОДА СОСТОЯЛАСЬ ЧЕТВЕРТАЯ ВСЕРОССИЙСКАЯ НАУЧНО-ПРАКТИЧЕСКАЯ КОНФЕРЕНЦИЯ "ЭКОНОМИЧЕСКАЯ БЕЗОПАСНОСТЬ – РЕГИОНАЛЬНЫЕ ПРОБЛЕМЫ". Среди проблем, которые обсудили участники конференции, основное внимание было уделено экономической безопасности крупного и малого предпринимательства, проблемам налогообложения и кредитования, эффективности российской экономики.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БАШИНФОРМ" (УФА) 3 ДЕКАБРЯ</w:t>
      </w:r>
      <w:r>
        <w:rPr>
          <w:rFonts w:eastAsia="MS Mincho;Arial Unicode MS" w:cs="Times New Roman" w:ascii="Times New Roman" w:hAnsi="Times New Roman"/>
          <w:sz w:val="24"/>
        </w:rPr>
        <w:t>: "КОУЧИНГ – НОВЫЕ ВОЗМОЖНОСТИ РУКОВОДИТЕЛЯ" – ТАК НАЗЫВАЛСЯ СЕМИНАР-ТРЕНИНГ, прошедший в клубе санатория "Зеленая роща" (Башкирия) под председательством Елены Махмутовой  – председателя Союза женщин-предпринимателей РБ. Ведущие тренинга Лали Билая и Габдулла Хамитов рассказали и наглядно показали участницам семинара, как реально осуществлять формирование команды, как можно убеждать персонал и мотивировать  достижение поставленных целей, используя новейшую технологию в менеджменте – коучинг. Семинар прошел в рамках выставки "Предприниматель-2002".</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БАШИНФОРМ" (УФА) 3 ДЕКАБРЯ</w:t>
      </w:r>
      <w:r>
        <w:rPr>
          <w:rFonts w:eastAsia="MS Mincho;Arial Unicode MS" w:cs="Times New Roman" w:ascii="Times New Roman" w:hAnsi="Times New Roman"/>
          <w:sz w:val="24"/>
        </w:rPr>
        <w:t>: 3 декабря в Республиканском выставочном  комплексе Башкирии открылась IV республиканская выставка "Предприниматель-2002".  Она  проводится  в  рамках  "Недели малого бизнеса". В выставке  принимают участие более 230 предпринимательских структур, причем не только  из Республики  Башкортостан,  но и Удмуртии, Оренбургской области,  других  регионов  РФ.</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ЗАПСИБИНФОРМ" (НИЖНЕВАРТОВСК) 4 ДЕКАБРЯ</w:t>
      </w:r>
      <w:r>
        <w:rPr>
          <w:rFonts w:eastAsia="MS Mincho;Arial Unicode MS" w:cs="Times New Roman" w:ascii="Times New Roman" w:hAnsi="Times New Roman"/>
          <w:sz w:val="24"/>
        </w:rPr>
        <w:t>: КОНКУРСНЫЙ ОТБОР ИСПОЛНИТЕЛЕЙ РЕСПУБЛИКАНСКОЙ ЦЕЛЕВОЙ ПРОГРАММЫ. Попечительский совет Фонда поддержки малого предпринимательства Республики Хакасия, возглавляемый первым заместителем Председателя Правительства Республики Хакасия Василием Цыганком, завершает конкурсный отбор исполнителей республиканской целевой программы государственной поддержки малого предпринимательства в текущем году. Из двенадцати заявленных проектов, только пять бизнес-планов благополучно прошли тест на эффективность. Три предпринимательских проекта уже профинансировано. На очередном заседании Попечительского совета решена судьба еще одного. Предпочтение конкурсной комиссии было отдано предпринимательскому проекту Ирины Тарутиной: полумиллионный кредит будет направлен на развитие одной из приоритетных сфер деятельности малого бизнеса – выпуск нового для республики диетического продукта из соевых бобов.</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СОВЕТСКАЯ СИБИРЬ" (НОВОСИБИРСК) 4 НОЯБРЯ</w:t>
      </w:r>
      <w:r>
        <w:rPr>
          <w:rFonts w:eastAsia="MS Mincho;Arial Unicode MS" w:cs="Times New Roman" w:ascii="Times New Roman" w:hAnsi="Times New Roman"/>
          <w:sz w:val="24"/>
        </w:rPr>
        <w:t>: НА ТЕРРИТОРИИ ЧУЛЫМСКОГО РАЙОНА НОВОСИБИРСКОЙ ОБЛАСТИ РАЗРАБОТАНА И ПРИНЯТА ПРОГРАММА РАЗВИТИЯ ПРЕДПРИНИМАТЕЛЬСТВА НА 2001-2005 ГОДЫ, в которой определены основные направления малого предпринимательства. В районе зарегистрировано более 700 предпринимателей, которые работают в различных сферах потребления услуг. Территориальная администрация в ряде проектов выступает гарантом для получения кредитов через областной фонд поддержки предпринимательства. Таким образом было выделено и получено более 450 тыс. рублей. Субъектам  малого предпринимательства района оказывается и имущественная поддержка в виде продажи зданий и сооружений для производственных целей. Кроме этого, предпринимателям сдаются в аренду помещения для оказания различных услуг.</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МОСКОВСКАЯ ПРАВДА" (МОСКВА) 5 ДЕКАБРЯ</w:t>
      </w:r>
      <w:r>
        <w:rPr>
          <w:rFonts w:eastAsia="MS Mincho;Arial Unicode MS" w:cs="Times New Roman" w:ascii="Times New Roman" w:hAnsi="Times New Roman"/>
          <w:sz w:val="24"/>
        </w:rPr>
        <w:t>: В МОСКОВСКОМ РАЙОНЕ РАМЕНКИ УЖЕ БОЛЬШЕ МЕСЯЦА ДЕЙСТВУЕТ ОБЩЕГОРОДСКОЙ ЦЕНТР ИНТЕРНЕТ-ТЕХНОЛОГИЙ И ЭЛЕКТРОННОГО ВЕДЕНИЯ БИЗНЕСА (ОЦИТ) для малых предприятий. Руководитель Департамента поддержки и развития малого предпринимательства правительства Москвы Евгений Егоров, открывая его, сказал, что это первый в столице центр подобного типа, ориентированный на предоставление комплексного спектра IT-услуг, включая консультации, поставку компьютерной техники с 15-процентной скидкой, программного обеспечения, предоставление доступа в Интернет и обучение пользователей. Отдельным направлением деятельности центра является поддержка и представление продукции малых предприятий, специализирующихся в области информационных технологий. Такие технологии и продукты будут проходить тестирование и рекомендоваться к внедрению.</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БАШИНФОРМ" (УФА) 6 ДЕКАБРЯ</w:t>
      </w:r>
      <w:r>
        <w:rPr>
          <w:rFonts w:eastAsia="MS Mincho;Arial Unicode MS" w:cs="Times New Roman" w:ascii="Times New Roman" w:hAnsi="Times New Roman"/>
          <w:sz w:val="24"/>
        </w:rPr>
        <w:t>: 6  ДЕКАБРЯ  В  УФЕ  –  ПОСЛЕДНИЙ  ДЕНЬ  ВЫСТАВКИ "ПРЕДПРИНИМАТЕЛЬ-2002". За эти несколько дней представители малого бизнеса продемонстрировали свои достижения, а заместители  глав администраций городов и районов Башкортостана  обсудили насущные проблемы в области предпринимательства. Сегодня участники республиканской экспозиции подведут итоги Недели малого бизнес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ТЮМЕНСКИЕ ИЗВЕСТИЯ" (ТЮМЕНЬ) 6 ДЕКАБРЯ</w:t>
      </w:r>
      <w:r>
        <w:rPr>
          <w:rFonts w:eastAsia="MS Mincho;Arial Unicode MS" w:cs="Times New Roman" w:ascii="Times New Roman" w:hAnsi="Times New Roman"/>
          <w:sz w:val="24"/>
        </w:rPr>
        <w:t>: ТЮМЕНСКИЙ ОБЛАСТНОЙ ФОНД РАЗВИТИЯ И ПОДДЕРЖКИ ПРЕДПРИНИМАТЕЛЬСТВА ЗАКОНЧИЛ  ПРИЕМ ЗАЯВОК НА УЧАСТИЕ В КОНКУРСЕ "Я – ПРЕДПРИНИМАТЕЛЬ". Свои инвестиционные проекты подали более 40 человек. Как выяснилось по итогам первого  этапа конкурса, наибольшей популярностью среди потенциальных предпринимателей  пользуются такие направления как здравоохранение, швейное производство,  организация крестьянско-фермерского хозяйства и открытие точек общественного  питания. Но есть и эксклюзивные инвестиционные проекты, например производство  масла из кедрового ореха. Со следующей недели для участников конкурса начнется бесплатное обучение  основам организации и ведения предпринимательской деятельности и бизнес-планирования. Десять победителей конкурса, чьи инвестиционные проекты будут на льготных  условиях профинансированы фондом, определятся до конца года.</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center"/>
        <w:rPr>
          <w:rFonts w:ascii="Times New Roman" w:hAnsi="Times New Roman" w:eastAsia="MS Mincho;Arial Unicode MS" w:cs="Times New Roman"/>
          <w:b/>
          <w:b/>
          <w:sz w:val="24"/>
        </w:rPr>
      </w:pPr>
      <w:r>
        <w:rPr>
          <w:rFonts w:eastAsia="MS Mincho;Arial Unicode MS" w:cs="Times New Roman" w:ascii="Times New Roman" w:hAnsi="Times New Roman"/>
          <w:b/>
          <w:sz w:val="24"/>
        </w:rPr>
        <w:t>ФИНАНСОВО-КРЕДИТНЫЕ МЕХАНИЗМЫ ОБЕСПЕЧЕНИЯ МАЛОГО ПРЕДПРИНИМАТЕЛЬСТВА</w:t>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pPr>
      <w:r>
        <w:rPr>
          <w:rFonts w:eastAsia="MS Mincho;Arial Unicode MS" w:cs="Times New Roman" w:ascii="Times New Roman" w:hAnsi="Times New Roman"/>
          <w:b/>
          <w:sz w:val="24"/>
        </w:rPr>
        <w:t>"УДМУРТСКАЯ ПРАВДА" (ИЖЕВСК) 29 НОЯБРЯ</w:t>
      </w:r>
      <w:r>
        <w:rPr>
          <w:rFonts w:eastAsia="MS Mincho;Arial Unicode MS" w:cs="Times New Roman" w:ascii="Times New Roman" w:hAnsi="Times New Roman"/>
          <w:sz w:val="24"/>
        </w:rPr>
        <w:t>: КАБИНЕТ МИНИСТРОВ УДМУРТИИ ПРЕДОСТАВИЛ ГАРАНТИЮ УДМУРТСКОМУ ГОСУДАРСТВЕННОМУ ФОНДУ ПОДДЕРЖКИ МАЛОГО ПРЕДПРИНИМАТЕЛЬСТВА по кредитному договору, заключенному с Федеральным фондом поддержки малого предпринимательства на сумму 1 млн. рублей и% за пользование кредитами в размере 300 тыс. рублей. Подобные гарантии – не исключение, а норма уже в течение нескольких последних лет. Риск тут минимален, ведь выделенные деньги предприниматели Удмуртии не только ежегодно осваивают, но и возвращают в полном объеме.</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РЕСПУБЛИКА БАШКОРТОСТАН" (УФА) 7 ДЕКАБРЯ</w:t>
      </w:r>
      <w:r>
        <w:rPr>
          <w:rFonts w:eastAsia="MS Mincho;Arial Unicode MS" w:cs="Times New Roman" w:ascii="Times New Roman" w:hAnsi="Times New Roman"/>
          <w:sz w:val="24"/>
        </w:rPr>
        <w:t>: Газета провела БЛИЦ-ОПРОС ПРЕДПРИНИМАТЕЛЕЙ НА ТЕМУ: ЛЕГКО ЛИ ИМ ВЗЯТЬ КРЕДИТ В БАНКЕ. Как оказалось тем предприятиям, которые в банке на хорошем счету взять кредит не сложно, Если раньше взятие кредита требовало найти "подход" к сотрудницам банка, то сейчас, сказал один предприниматель, настало время честных кредитов.</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РЕСПУБЛИКА БАШКОРТОСТАН" (УФА) 7 ДЕКАБРЯ</w:t>
      </w:r>
      <w:r>
        <w:rPr>
          <w:rFonts w:eastAsia="MS Mincho;Arial Unicode MS" w:cs="Times New Roman" w:ascii="Times New Roman" w:hAnsi="Times New Roman"/>
          <w:sz w:val="24"/>
        </w:rPr>
        <w:t>: В БАШКИРИИ ПО ОБЪЕМАМ КРЕДИТОВАНИЯ МАЛОГО БИЗНЕСА ЛИДИРУЕТ СОЦИНТВЕСТБАНК. За 9 месяцев этого года он выдал около 2800 кредитов на сумму более 3 млрд. трехсот млн.  рублей. Это 80% общего объема выданных банком средств. Более 2 млрд. 300 млн. влилось в сферу торговли, триста миллионов получили переработчики сельхозпродукции, по 30 с лишним млн. были направлены на производство продукции и строительство, 630 млн. – на другие цели. В том числе профинансировано 14 инвестиционных проектов на сумму 19,5 млн. рублей. Башкирское отделение Сбербанка России за названный период прокредитовало малый бизнес республики на 1,5 млрд. рублей. "Уралсиб" за 9 месяцев 2002-го выдал 400 кредитов на сумму  120 млн. рублей и около 100 тыс. долларов.</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РЕСПУБЛИКА БАШКОРТОСТАН" (УФА) 7 ДЕКАБРЯ:</w:t>
      </w:r>
      <w:r>
        <w:rPr>
          <w:rFonts w:eastAsia="MS Mincho;Arial Unicode MS" w:cs="Times New Roman" w:ascii="Times New Roman" w:hAnsi="Times New Roman"/>
          <w:sz w:val="24"/>
        </w:rPr>
        <w:t xml:space="preserve"> В РОСТОВСКОЙ ОБЛАСТИ ЗА ПЕРВУЮ ПОЛОВИНУ ЭТОГО ГОДА НА ПОДДЕРЖКУ МАЛОГО ПРЕДПРИНИМАТЕЛЬСТВА БЫЛО ПОТРАЧЕНО 918 МЛН РУБЛЕЙ – почти в четыре раза больше, чем планировалось в специальной программе содействия бизнесу. Основные расходы по его финансовой поддержке понесли местные банки. За полгода малым предприятиям они выдали более тысячи кредитов на сумму 913 млн. рублей. Государственные источники профинансировали малый бизнес лишь на шесть% от обещанного. Это связано с сокращением средств областного бюджета и федеральной службы занятост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РЕСПУБЛИКА БАШКОРТОСТАН" (УФА) 7 ДЕКАБРЯ</w:t>
      </w:r>
      <w:r>
        <w:rPr>
          <w:rFonts w:eastAsia="MS Mincho;Arial Unicode MS" w:cs="Times New Roman" w:ascii="Times New Roman" w:hAnsi="Times New Roman"/>
          <w:sz w:val="24"/>
        </w:rPr>
        <w:t>: ГАЗЕТА В РАМКАХ ПРОЕКТА "ПРЕДПРИНИМАТЕЛЬ БАШКОРТОСТАНА" СОВМЕСТНОГО С МИНИСТЕРСТВОМ ПРОМЫШЛЕННОСТИ, ВНЕШНИХ СВЯЗЕЙ И ТОРГОВЛИ РЕСПУБЛИКИ БАШКОРТОСТАН РАССКАЗЫВАЕТ В НОМЕРЕ О ПРОБЛЕМАХ КРЕДИТОВАЯ МАЛОГО БИЗНЕСА. Газета публикует различные мнения компетентных в этой области людей и раскрывает в подборке статей различные аспекты проблемы. По мнению Р. Вагапова, заместителя министра промышленности, внешних связей и торговли РБ, за последние год-два ситуация кардинально изменилась: раньше мы не могли достучаться до банков, а сегодня они сами приходят к нам, заявляют о том, что у них есть средства для кредитования малого бизнеса. Евгений Примаков считает, что для развития кредитной сферы экономики надо создать общую базу данных и бюро кредитных историй. По его словам, весной этого года ТПП начала реализацию проекта по созданию центра и бюро, что "позволит повысить грамотность в сфере инвестиционных вложений, а также защитить права кредиторов и заемщиков". Генеральный директор Фонда развития и поддержки малого предпринимательства Азамат Сагитов рассказал, что главной проблемой фонда является недостаток финансовых ресурсов.</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РЕСПУБЛИКА БАШКОРТОСТАН" (УФА) 7 ДЕКАБРЯ</w:t>
      </w:r>
      <w:r>
        <w:rPr>
          <w:rFonts w:eastAsia="MS Mincho;Arial Unicode MS" w:cs="Times New Roman" w:ascii="Times New Roman" w:hAnsi="Times New Roman"/>
          <w:sz w:val="24"/>
        </w:rPr>
        <w:t xml:space="preserve">: ПО РЕЗУЛЬТАТАМ СОЦИОЛОГИЧЕСКОГО ИССЛЕДОВАНИЯ, ПРОВЕДЕННОГО В РЕСПУБЛИКЕ БАШКОРТОСТАН специалистами Центра изучения общественного мнения "Симакс", на вопрос: "Пыталось ли ваше предприятие  в течение последнего года получить кредит в банке или в любой другой организации, предоставляющей займы", положительно ответили 35% предпринимателей. Вместе с тем 36% из них указали, что не получили средства, 13% отметили, что удалось взять кредит, остальные предпочли промолчать. 47% респондентов хотели получить кредит на расширение производства, 21% вложили бы деньги в освоение новых видов деятельности, 19% сменили бы оборудование, 5% – арендовали бы помещение. Выяснилось, что предприниматели предпочитают обращаться за финансовой поддержкой в основном в государственные банки и фонды. В отношении процентной ставки следует отметить, что малый бизнес нуждается в доступном кредите. Ответы показывают, что 56% опрошенных мечтают о займах под 10% годовых. </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РЕСПУБЛИКА БАШКОРТОСТАН" (УФА) 7 ДЕКАБРЯ</w:t>
      </w:r>
      <w:r>
        <w:rPr>
          <w:rFonts w:eastAsia="MS Mincho;Arial Unicode MS" w:cs="Times New Roman" w:ascii="Times New Roman" w:hAnsi="Times New Roman"/>
          <w:sz w:val="24"/>
        </w:rPr>
        <w:t>: ОПЫТ МЕЛЕУЗОВСКОГО РАЙОНА БАШКИРИИ ПО КРЕДИТОВАНИЮ МАЛОГО БИЗНЕСА перенимают в других районах республики. В Мелеузе уже больше двух лет успешно работает кредитный кооператив. За год обществом взаимного кредитования "Финпо" было выдано займов более чем на 1,5 млн. рублей. Пайщики имели 30% годовых с личных сбережений. За 9 месяцев этого года мелеузовским кредитным кооперативом выдано займов на 3 млн. 320 тыс. рублей. Создан филиал в городе Салавате.</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sz w:val="24"/>
        </w:rPr>
      </w:pPr>
      <w:r>
        <w:rPr>
          <w:sz w:val="24"/>
        </w:rPr>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center"/>
        <w:rPr>
          <w:rFonts w:ascii="Times New Roman" w:hAnsi="Times New Roman" w:eastAsia="MS Mincho;Arial Unicode MS" w:cs="Times New Roman"/>
          <w:b/>
          <w:b/>
          <w:sz w:val="24"/>
        </w:rPr>
      </w:pPr>
      <w:r>
        <w:rPr>
          <w:rFonts w:eastAsia="MS Mincho;Arial Unicode MS" w:cs="Times New Roman" w:ascii="Times New Roman" w:hAnsi="Times New Roman"/>
          <w:b/>
          <w:sz w:val="24"/>
        </w:rPr>
        <w:t>АДМИНИСТРАТИВНЫЕ БАРЬЕРЫ И БОРЬБА С КОРРУПЦИЕЙ В ОБЛАСТИ МАЛОГО ПРЕДПРИНИМАТЕЛЬСТВА</w:t>
      </w:r>
    </w:p>
    <w:p>
      <w:pPr>
        <w:pStyle w:val="Style15"/>
        <w:ind w:left="-851" w:right="-766" w:firstLine="720"/>
        <w:jc w:val="center"/>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pPr>
      <w:r>
        <w:rPr>
          <w:rFonts w:eastAsia="MS Mincho;Arial Unicode MS" w:cs="Times New Roman" w:ascii="Times New Roman" w:hAnsi="Times New Roman"/>
          <w:b/>
          <w:sz w:val="24"/>
        </w:rPr>
        <w:t>"СЕВЕРНЫЙ КУРЬЕР" (ПЕТРОЗАВОДСК) 5 ДЕКАБРЯ</w:t>
      </w:r>
      <w:r>
        <w:rPr>
          <w:rFonts w:eastAsia="MS Mincho;Arial Unicode MS" w:cs="Times New Roman" w:ascii="Times New Roman" w:hAnsi="Times New Roman"/>
          <w:sz w:val="24"/>
        </w:rPr>
        <w:t>: В статье "Под чью "крышу" встанут маршрутки?" газета рассказывает об откровенном лоббировании чиновниками в Петрозаводске интересов одной частной транспортной фирмы в ущерб всем остальным.</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sz w:val="24"/>
        </w:rPr>
      </w:pPr>
      <w:r>
        <w:rPr>
          <w:sz w:val="24"/>
        </w:rPr>
      </w:r>
    </w:p>
    <w:p>
      <w:pPr>
        <w:pStyle w:val="Style15"/>
        <w:ind w:left="-851" w:right="-766" w:firstLine="720"/>
        <w:jc w:val="center"/>
        <w:rPr>
          <w:rFonts w:ascii="Times New Roman" w:hAnsi="Times New Roman" w:eastAsia="MS Mincho;Arial Unicode MS" w:cs="Times New Roman"/>
          <w:b/>
          <w:b/>
          <w:sz w:val="24"/>
        </w:rPr>
      </w:pPr>
      <w:r>
        <w:rPr>
          <w:rFonts w:eastAsia="MS Mincho;Arial Unicode MS" w:cs="Times New Roman" w:ascii="Times New Roman" w:hAnsi="Times New Roman"/>
          <w:b/>
          <w:sz w:val="24"/>
        </w:rPr>
        <w:t>МЕЖДУНАРОДНОЕ СОТРУДНИЧЕСТВО И ЗАРУБЕЖНЫЙ ОПЫТ В ОБЛАСТИ МАЛОГО ПРЕДПРИНИМАТЕЛЬСТВА</w:t>
      </w:r>
    </w:p>
    <w:p>
      <w:pPr>
        <w:pStyle w:val="Style15"/>
        <w:ind w:left="-851" w:right="-766" w:firstLine="720"/>
        <w:jc w:val="center"/>
        <w:rPr>
          <w:rFonts w:ascii="Times New Roman" w:hAnsi="Times New Roman" w:eastAsia="MS Mincho;Arial Unicode MS" w:cs="Times New Roman"/>
          <w:b/>
          <w:b/>
          <w:sz w:val="24"/>
        </w:rPr>
      </w:pPr>
      <w:r>
        <w:rPr>
          <w:rFonts w:eastAsia="MS Mincho;Arial Unicode MS" w:cs="Times New Roman" w:ascii="Times New Roman" w:hAnsi="Times New Roman"/>
          <w:b/>
          <w:sz w:val="24"/>
        </w:rPr>
      </w:r>
    </w:p>
    <w:p>
      <w:pPr>
        <w:pStyle w:val="Style15"/>
        <w:ind w:left="-851" w:right="-766" w:firstLine="720"/>
        <w:jc w:val="both"/>
        <w:rPr/>
      </w:pPr>
      <w:r>
        <w:rPr>
          <w:rFonts w:eastAsia="MS Mincho;Arial Unicode MS" w:cs="Times New Roman" w:ascii="Times New Roman" w:hAnsi="Times New Roman"/>
          <w:b/>
          <w:sz w:val="24"/>
        </w:rPr>
        <w:t>"БИРЖА" (НИЖНИЙ НОВГОРОД) 2 ДЕКАБРЯ:</w:t>
      </w:r>
      <w:r>
        <w:rPr>
          <w:rFonts w:eastAsia="MS Mincho;Arial Unicode MS" w:cs="Times New Roman" w:ascii="Times New Roman" w:hAnsi="Times New Roman"/>
          <w:sz w:val="24"/>
        </w:rPr>
        <w:t xml:space="preserve"> В ТЕЧЕНИЕ ДВУХ ДНЕЙ, 25-26 НОЯБРЯ, В НИЖНЕМ НОВГОРОДЕ ВПЕРВЫЕ НАХОДИЛСЯ С ОФИЦИАЛЬНЫМ ВИЗИТОМ ЧРЕЗВЫЧАЙНЫЙ И ПОЛНОМОЧНЫЙ ПОСОЛ ШВЕЙЦАРИИ в РФ господин Вальтер Фечерин. Важной составляющей визита стало посещение Фечериным офисов швейцарского фонда технической поддержки "Свиссконтакт". Фонд финансируется в основном правительством Швейцарии, вложено уже 145 тыс. долларов США в совместные фонды микрозаймов; при поддержке фонда около 5,3 тыс. нижегородских предпринимателей получили кредиты и микрозаймы. Посольство Швейцарии сейчас несколько видоизменяет свою работу в области внешнеэкономических связей. Оно создает бизнес-клуб для швейцарских бизнесменов, которые заинтересованы в работе с российскими фирмами.</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ЗОЛОТОЙ РОГ" (ВЛАДИВОСТОК) 3 ДЕКАБРЯ</w:t>
      </w:r>
      <w:r>
        <w:rPr>
          <w:rFonts w:eastAsia="MS Mincho;Arial Unicode MS" w:cs="Times New Roman" w:ascii="Times New Roman" w:hAnsi="Times New Roman"/>
          <w:sz w:val="24"/>
        </w:rPr>
        <w:t>: В ПРИМОРЬЕ СТАРТУЕТ УНИКАЛЬНЫЙ РОССИЙСКО-КИТАЙСКИЙ ПРОЕКТ ПО РАЗВИТИЮ БИЗНЕС-ИНИЦИАТИВЫ. Приморская торгово-промышленная палата и компания "Юнь Бао", представляющая торговую марку Winbody из провинции Юньнань КНР, предлагают предпринимателям Приморья выставить на конкурс бизнес-план "Как вы откроете свое дело, имея 10 млн. рублей стартового капитала". Этот конкурс призван выявить наиболее успешные стратегии при создании собственного бизнеса. Конкурс пройдет с 1 декабря по 1 мая. Представительная комиссия, в составе которой будут три представителя Китая, выберет лучший проект.</w:t>
      </w:r>
    </w:p>
    <w:p>
      <w:pPr>
        <w:pStyle w:val="Style15"/>
        <w:ind w:left="-851" w:right="-766" w:firstLine="720"/>
        <w:jc w:val="both"/>
        <w:rPr>
          <w:rFonts w:ascii="Times New Roman" w:hAnsi="Times New Roman" w:eastAsia="MS Mincho;Arial Unicode MS" w:cs="Times New Roman"/>
          <w:sz w:val="24"/>
        </w:rPr>
      </w:pPr>
      <w:r>
        <w:rPr>
          <w:rFonts w:eastAsia="MS Mincho;Arial Unicode MS" w:cs="Times New Roman" w:ascii="Times New Roman" w:hAnsi="Times New Roman"/>
          <w:sz w:val="24"/>
        </w:rPr>
      </w:r>
    </w:p>
    <w:p>
      <w:pPr>
        <w:pStyle w:val="Style15"/>
        <w:ind w:left="-851" w:right="-766" w:firstLine="720"/>
        <w:jc w:val="both"/>
        <w:rPr/>
      </w:pPr>
      <w:r>
        <w:rPr>
          <w:rFonts w:eastAsia="MS Mincho;Arial Unicode MS" w:cs="Times New Roman" w:ascii="Times New Roman" w:hAnsi="Times New Roman"/>
          <w:b/>
          <w:sz w:val="24"/>
        </w:rPr>
        <w:t>ИА "НОВОЕ ТЕЛЕГРАФНОЕ АГЕНТСТВО "ПРИВОЛЖЬЕ" (НИЖНИЙ НОВГОРОД) 3 ДЕКАБРЯ</w:t>
      </w:r>
      <w:r>
        <w:rPr>
          <w:rFonts w:eastAsia="MS Mincho;Arial Unicode MS" w:cs="Times New Roman" w:ascii="Times New Roman" w:hAnsi="Times New Roman"/>
          <w:sz w:val="24"/>
        </w:rPr>
        <w:t>: "ЯПОНСКИЙ ЦЕНТР – ЭТО ЦЕНТР, КОТОРЫЙ ПРОВОДИТ ПОДГОТОВКУ МОЛОДЫХ ПРЕДПРИНИМАТЕЛЕЙ. В таком виде мы поощряем малый и средний бизнес в России, и продвижение ваших реформ", – сообщил в Нижнем Новгороде журналистам директор департамента по сотрудничеству с Россией МИД Японии Акира Имамура.  "За 8-9 лет мы подготовили около 20 тысяч российских предпринимателей, из них около 2 тысяч человек прошли стажировку в Японии. Мы планируем развивать это направление и деятельность центра", – добавил Акира Имамура. Японская делегация во главе с директором департамента по сотрудничеству с Россией МИД Японии господином Акира Имамура приехала в Нижний Новгород с целью ознакомления с деятельностью Японского центра, а также в рамках подготовки официального визита в Москву премьер-министра Японии Дзюнъитиро Коидзуми. В программу подготовки встречи премьер-министра Японии и президента РФ Владимира Путина включено создание новой концепции деятельности Японских центров в России.</w:t>
      </w:r>
    </w:p>
    <w:p>
      <w:pPr>
        <w:pStyle w:val="Normal"/>
        <w:ind w:left="-851" w:right="-766" w:hanging="0"/>
        <w:rPr>
          <w:rFonts w:ascii="Times New Roman" w:hAnsi="Times New Roman" w:eastAsia="MS Mincho;Arial Unicode MS" w:cs="Times New Roman"/>
          <w:sz w:val="24"/>
          <w:lang w:val="ru-RU"/>
        </w:rPr>
      </w:pPr>
      <w:r>
        <w:rPr>
          <w:rFonts w:eastAsia="MS Mincho;Arial Unicode MS" w:cs="Times New Roman"/>
          <w:sz w:val="24"/>
          <w:lang w:val="ru-RU"/>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28:00Z</dcterms:created>
  <dc:creator>noname</dc:creator>
  <dc:description/>
  <dc:language>en-US</dc:language>
  <cp:lastModifiedBy>Mavrina</cp:lastModifiedBy>
  <cp:lastPrinted>2002-12-11T10:56:00Z</cp:lastPrinted>
  <dcterms:modified xsi:type="dcterms:W3CDTF">2002-12-11T10:28:00Z</dcterms:modified>
  <cp:revision>2</cp:revision>
  <dc:subject/>
  <dc:title>"МАЛОЕ ПРЕДПРИНИМАТЕЛЬСТВО"</dc:title>
</cp:coreProperties>
</file>