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color w:val="0000FF"/>
          <w:sz w:val="44"/>
        </w:rPr>
      </w:pPr>
      <w:r>
        <w:rPr>
          <w:rFonts w:cs="Arial" w:ascii="Arial" w:hAnsi="Arial"/>
          <w:color w:val="0000FF"/>
          <w:sz w:val="44"/>
        </w:rPr>
      </w:r>
    </w:p>
    <w:p>
      <w:pPr>
        <w:pStyle w:val="Heading1"/>
        <w:ind w:firstLine="720"/>
        <w:jc w:val="center"/>
        <w:rPr>
          <w:rFonts w:cs="Arial"/>
          <w:b/>
          <w:b/>
          <w:i/>
          <w:i/>
          <w:sz w:val="88"/>
          <w:szCs w:val="88"/>
        </w:rPr>
      </w:pPr>
      <w:r>
        <w:rPr>
          <w:rFonts w:cs="Arial"/>
          <w:b/>
          <w:i/>
          <w:sz w:val="88"/>
          <w:szCs w:val="88"/>
        </w:rPr>
        <w:t>О Т Ч Е Т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(демонстрационный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циологическое исследование: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Исследование внутренних проблем фирмы с точки зрения персонала»</w:t>
      </w:r>
    </w:p>
    <w:p>
      <w:pPr>
        <w:pStyle w:val="Normal"/>
        <w:ind w:firstLine="720"/>
        <w:jc w:val="center"/>
        <w:rPr>
          <w:rFonts w:ascii="Arial" w:hAnsi="Arial" w:cs="Arial"/>
          <w:bCs/>
          <w:i/>
          <w:i/>
          <w:iCs/>
          <w:sz w:val="28"/>
          <w:szCs w:val="32"/>
        </w:rPr>
      </w:pPr>
      <w:r>
        <w:rPr>
          <w:rFonts w:cs="Arial" w:ascii="Arial" w:hAnsi="Arial"/>
          <w:bCs/>
          <w:i/>
          <w:iCs/>
          <w:sz w:val="28"/>
          <w:szCs w:val="32"/>
        </w:rPr>
        <w:t xml:space="preserve">(Название предприятия и реквизиты обезличены </w:t>
      </w:r>
    </w:p>
    <w:p>
      <w:pPr>
        <w:pStyle w:val="Normal"/>
        <w:ind w:firstLine="720"/>
        <w:jc w:val="center"/>
        <w:rPr>
          <w:rFonts w:ascii="Arial" w:hAnsi="Arial" w:cs="Arial"/>
          <w:bCs/>
          <w:i/>
          <w:i/>
          <w:iCs/>
          <w:sz w:val="28"/>
          <w:szCs w:val="32"/>
        </w:rPr>
      </w:pPr>
      <w:r>
        <w:rPr>
          <w:rFonts w:cs="Arial" w:ascii="Arial" w:hAnsi="Arial"/>
          <w:bCs/>
          <w:i/>
          <w:iCs/>
          <w:sz w:val="28"/>
          <w:szCs w:val="32"/>
        </w:rPr>
        <w:t>по условиям конфиденциальности)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36"/>
          <w:szCs w:val="32"/>
        </w:rPr>
      </w:pPr>
      <w:r>
        <w:rPr>
          <w:rFonts w:cs="Arial" w:ascii="Arial" w:hAnsi="Arial"/>
          <w:bCs/>
          <w:i/>
          <w:iCs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Ответственный исполнитель: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рбан О.А.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Кандидат философских наук, доцент,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Зав. кафедрой гуманитарных дисциплин 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СФ МИЭП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Новокузнецк    2002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ОГЛАВЛЕНИЕ</w:t>
      </w:r>
    </w:p>
    <w:p>
      <w:pPr>
        <w:pStyle w:val="Heading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cs="Arial"/>
          <w:b w:val="false"/>
          <w:b w:val="false"/>
          <w:szCs w:val="24"/>
        </w:rPr>
      </w:pPr>
      <w:r>
        <w:rPr>
          <w:rFonts w:eastAsia="Arial" w:cs="Arial"/>
          <w:b w:val="false"/>
          <w:szCs w:val="24"/>
        </w:rPr>
        <w:t xml:space="preserve">           </w:t>
      </w:r>
      <w:r>
        <w:rPr>
          <w:rFonts w:cs="Arial"/>
          <w:b w:val="false"/>
          <w:szCs w:val="24"/>
        </w:rPr>
        <w:t>ВВЕДЕНИЕ</w:t>
        <w:tab/>
        <w:t xml:space="preserve">  ……………………………………………………………………..3          </w:t>
        <w:tab/>
        <w:tab/>
        <w:tab/>
        <w:tab/>
        <w:tab/>
        <w:tab/>
        <w:tab/>
      </w:r>
    </w:p>
    <w:p>
      <w:pPr>
        <w:pStyle w:val="Heading1"/>
        <w:ind w:firstLine="7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АНАЛИЗ И ПРЕДСТАВЛЕНИЕ ПОЛУЧЕННЫХ ДАННЫХ</w:t>
        <w:tab/>
        <w:tab/>
        <w:t xml:space="preserve">    </w:t>
        <w:tab/>
        <w:t xml:space="preserve">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Социальный портрет служащих организации……………………………..4</w:t>
        <w:tab/>
        <w:tab/>
        <w:t xml:space="preserve">2. Характеристика основных элементов трудовой деятельности в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организации, удовлетворенность трудом…………………………………..9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ценка сотрудниками системы оплаты труда в своей организации…..10</w:t>
        <w:tab/>
        <w:tab/>
        <w:t>4. Социальные резервы усиления трудовой мотивации сотрудников…...15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Текучесть кадров в организации и сокращение штатов…………………16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истема информации в организации……………………………………….20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йтинг основных проблем фирмы………………………………………….21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тношение сотрудников к руководству фирмы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.1. Оценка деятельности руководства фирмы………………………23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.2. Эмоциональный аспект отношения к руководству  фирмы…...2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оциально-психологический климат в организаци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.1. Уровень деловой направленности и сплоченности …………….26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.2. Групповые отношения ………………………………………………..27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9.3. Уровень конфликтности………………………………………………28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Отношение сотрудников к вышестоящей организации «ЮК»…………..31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тношение сотрудников к созданию в других городах филиал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фирмы………………………………………………………………………...3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Е ВЫВОДЫ ПО ИССЛЕДОВАНИЮ………………………………………….36</w:t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Введени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2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Проблемная ситуация.</w:t>
      </w:r>
      <w:r>
        <w:rPr/>
        <w:t xml:space="preserve"> Происходит изменение социально-экономических условий (в масштабах страны, региона, отрасли), в которых работают организации разного типа. Все большую роль в решении организационных  задач играет качество трудовых ресурсов (управленческого персонала и исполнителей). Экономическая деятельность любой организации  зависит от социально-психологических характеристик персонала, от того, как работники реагируют и решают  проблемы, с которыми они сталкиваются в профессиональной деятельности. Руководителю  для достижения позитивных результатов работы своего предприятия через оказание влияния на коллектив важно знать социальный портрет своего персонала и состояние общественного мнения о положении дел в организации. </w:t>
      </w:r>
    </w:p>
    <w:p>
      <w:pPr>
        <w:pStyle w:val="3"/>
        <w:jc w:val="both"/>
        <w:rPr/>
      </w:pPr>
      <w:r>
        <w:rPr/>
        <w:t>Отсюда вытекает проблема исследования, которая имеет гносеологический характер, то есть проблема обусловлена недостатком информации об объекте исслед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Проблема исследования:</w:t>
      </w:r>
      <w:r>
        <w:rPr>
          <w:rFonts w:cs="Arial" w:ascii="Arial" w:hAnsi="Arial"/>
          <w:sz w:val="24"/>
        </w:rPr>
        <w:t xml:space="preserve"> отсутствие информации об отношении служащих фирмы к положению дел в своей организ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Объект исследования:</w:t>
      </w:r>
      <w:r>
        <w:rPr>
          <w:rFonts w:cs="Arial" w:ascii="Arial" w:hAnsi="Arial"/>
          <w:sz w:val="24"/>
        </w:rPr>
        <w:t xml:space="preserve"> сотрудники фир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Предмет исследования:</w:t>
      </w:r>
      <w:r>
        <w:rPr>
          <w:rFonts w:cs="Arial" w:ascii="Arial" w:hAnsi="Arial"/>
          <w:sz w:val="24"/>
        </w:rPr>
        <w:t xml:space="preserve"> мнение сотрудников фирмы о положении дел в организ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Цель исследования:</w:t>
      </w:r>
      <w:r>
        <w:rPr>
          <w:rFonts w:cs="Arial" w:ascii="Arial" w:hAnsi="Arial"/>
          <w:sz w:val="24"/>
        </w:rPr>
        <w:t xml:space="preserve"> предоставить Заказчику фактофиксирующую информацию об отношении сотрудников фирмы   к положению дел в своей организаци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чи исследования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ть социальные резервы усиления трудовой мотивации сотрудников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снить степень удовлетворенности работников различными аспектами трудовой деятельности в организаци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снить оценку сотрудниками фирмы системы оплаты труда в своей организаци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снить степень информированности сотрудников о состоянии дел в организации и основные источники информаци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ть состояние социально-психологического климата в организации, уровень конфликтности в коллективе, оценку конфликтов, вероятные причины возникновения конфликтов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ть рейтинг внутренних проблем фирмы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ть оценку деятельности руководства фирмы (рациональную и эмоциональную)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ть потенциальную текучесть кадров в организации, выяснить причины текучести кадров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снить представления сотрудников фирмы  о перспективах развития  их организаци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снить отношение сотрудников фирмы к «ЮК»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снить отношение сотрудников фирмы к созданию собственных филиалов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ть социальный портрет сотрудников фирм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Основной метод исследования:</w:t>
      </w:r>
      <w:r>
        <w:rPr>
          <w:rFonts w:cs="Arial" w:ascii="Arial" w:hAnsi="Arial"/>
          <w:sz w:val="24"/>
        </w:rPr>
        <w:t xml:space="preserve"> анкетирова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Вид исследования</w:t>
      </w:r>
      <w:r>
        <w:rPr>
          <w:rFonts w:cs="Arial" w:ascii="Arial" w:hAnsi="Arial"/>
          <w:sz w:val="24"/>
        </w:rPr>
        <w:t xml:space="preserve"> – выборочный. Использован метод основного массива, то есть исследуется не менее 70% генеральной совокуп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ральная совокупность – 75 человек – служащие организации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выборочной совокупности – 60 человек  или 80%  генеральной совокупности, что достаточно для решения проблемы репрезентативности, учитывая в том числе  однородность генеральной совокупности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бработка данных осуществлялась в  программе  ДА - система,  версия 4.0 для  </w:t>
      </w:r>
      <w:r>
        <w:rPr>
          <w:rFonts w:cs="Arial" w:ascii="Arial" w:hAnsi="Arial"/>
          <w:sz w:val="24"/>
          <w:lang w:val="en-US"/>
        </w:rPr>
        <w:t>Window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ставление и анализ полученных данных.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Социальный портрет служащих организа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качестве основных характеристик социального портрета персонала в данном исследовании выделены те характеристики, которые оказывают непосредственное влияние как на оценку работника социально-экономического положения своей организации и его отношение к собственной деятельности, так и на разработку руководством организации способов и методов социального управления, адекватных особенностям коллектива: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нимаемая ступень в должностной иерархии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ж работы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оценка уровня материального достатка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раст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е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.</w:t>
      </w:r>
    </w:p>
    <w:p>
      <w:pPr>
        <w:pStyle w:val="Heading1"/>
        <w:ind w:firstLine="720"/>
        <w:jc w:val="both"/>
        <w:rPr/>
      </w:pPr>
      <w:r>
        <w:rPr/>
        <w:t xml:space="preserve">В дальнейшем  описание социального портрета служащих  осуществляется  по выделенным признакам. </w:t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 xml:space="preserve">Следует обратить внимание, что не во всех  диаграммах общий процент ответивших по изучаемой переменной составляет 100%. Это объясняется тем, что </w:t>
      </w:r>
      <w:r>
        <w:rPr>
          <w:i/>
          <w:u w:val="single"/>
        </w:rPr>
        <w:t>не все</w:t>
      </w:r>
      <w:r>
        <w:rPr/>
        <w:t xml:space="preserve"> респонденты давали сведения о себе по таким позициям как пол, возраст,  стаж работы, должность, опасаясь, очевидно, раскрытия собственной анонимности. Но это лишь единичные факты в данном опросе. 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Общие социальные характеристики опрошенных работников,  которые в целом отражают социальный состав изучаемой организации,  представлены на диаграммах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b/>
          <w:b/>
          <w:i/>
          <w:i/>
        </w:rPr>
      </w:pPr>
      <w:r>
        <w:rPr>
          <w:b/>
          <w:i/>
        </w:rPr>
        <w:t>Диаграмма 1</w:t>
      </w:r>
    </w:p>
    <w:p>
      <w:pPr>
        <w:pStyle w:val="Normal"/>
        <w:jc w:val="both"/>
        <w:rPr/>
      </w:pPr>
      <w:r>
        <w:rPr/>
        <w:tab/>
      </w:r>
      <w:bookmarkStart w:id="0" w:name="_1098181410"/>
      <w:bookmarkStart w:id="1" w:name="_1098180571"/>
      <w:bookmarkEnd w:id="0"/>
      <w:bookmarkEnd w:id="1"/>
      <w:r>
        <w:rPr/>
        <w:object w:dxaOrig="76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35pt;height:185.2pt" filled="f" o:ole="">
            <v:imagedata r:id="rId3" o:title=""/>
          </v:shape>
          <o:OLEObject Type="Embed" ProgID="Excel.Sheet.12" ShapeID="ole_rId2" DrawAspect="Content" ObjectID="_252968630" r:id="rId2"/>
        </w:object>
      </w:r>
      <w:r>
        <w:rPr/>
        <w:tab/>
      </w:r>
    </w:p>
    <w:p>
      <w:pPr>
        <w:pStyle w:val="Heading4"/>
        <w:jc w:val="both"/>
        <w:rPr>
          <w:i/>
          <w:i/>
        </w:rPr>
      </w:pPr>
      <w:r>
        <w:rPr>
          <w:i/>
        </w:rPr>
      </w:r>
    </w:p>
    <w:p>
      <w:pPr>
        <w:pStyle w:val="Heading4"/>
        <w:jc w:val="both"/>
        <w:rPr>
          <w:i/>
          <w:i/>
        </w:rPr>
      </w:pPr>
      <w:r>
        <w:rPr>
          <w:i/>
        </w:rPr>
      </w:r>
    </w:p>
    <w:p>
      <w:pPr>
        <w:pStyle w:val="Heading4"/>
        <w:jc w:val="both"/>
        <w:rPr>
          <w:i/>
          <w:i/>
        </w:rPr>
      </w:pPr>
      <w:r>
        <w:rPr>
          <w:i/>
        </w:rPr>
        <w:t>Диаграмма 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5285105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ind w:firstLine="720"/>
        <w:jc w:val="both"/>
        <w:rPr/>
      </w:pPr>
      <w:r>
        <w:rPr>
          <w:b/>
          <w:i/>
          <w:szCs w:val="24"/>
        </w:rPr>
        <w:tab/>
      </w:r>
      <w:r>
        <w:rPr/>
        <w:t xml:space="preserve"> Преобладающее большинство женщин в коллективе не может не оказать влияние:</w:t>
      </w:r>
    </w:p>
    <w:p>
      <w:pPr>
        <w:pStyle w:val="Heading1"/>
        <w:numPr>
          <w:ilvl w:val="0"/>
          <w:numId w:val="15"/>
        </w:numPr>
        <w:jc w:val="both"/>
        <w:rPr/>
      </w:pPr>
      <w:r>
        <w:rPr/>
        <w:t>на характер межличностных отношений (более выражена эмоциональная составляющая);</w:t>
      </w:r>
    </w:p>
    <w:p>
      <w:pPr>
        <w:pStyle w:val="Heading1"/>
        <w:numPr>
          <w:ilvl w:val="0"/>
          <w:numId w:val="15"/>
        </w:numPr>
        <w:jc w:val="both"/>
        <w:rPr/>
      </w:pPr>
      <w:r>
        <w:rPr/>
        <w:t>на причины возникновения конфликтов и характер их протекания;</w:t>
      </w:r>
    </w:p>
    <w:p>
      <w:pPr>
        <w:pStyle w:val="Heading1"/>
        <w:numPr>
          <w:ilvl w:val="0"/>
          <w:numId w:val="15"/>
        </w:numPr>
        <w:jc w:val="both"/>
        <w:rPr/>
      </w:pPr>
      <w:r>
        <w:rPr/>
        <w:t>на типы поведения  в системе межличностных отношений (конформное, нонконформное);</w:t>
      </w:r>
    </w:p>
    <w:p>
      <w:pPr>
        <w:pStyle w:val="Heading1"/>
        <w:numPr>
          <w:ilvl w:val="0"/>
          <w:numId w:val="15"/>
        </w:numPr>
        <w:jc w:val="both"/>
        <w:rPr/>
      </w:pPr>
      <w:r>
        <w:rPr/>
        <w:t>на особенности трудовой мотивации и трудового поведения и др.</w:t>
      </w:r>
    </w:p>
    <w:p>
      <w:pPr>
        <w:pStyle w:val="Heading1"/>
        <w:ind w:firstLine="720"/>
        <w:jc w:val="both"/>
        <w:rPr/>
      </w:pPr>
      <w:r>
        <w:rPr/>
        <w:t xml:space="preserve">Все это оказывает влияние и на особенности управления подобным коллективом. </w:t>
      </w:r>
    </w:p>
    <w:p>
      <w:pPr>
        <w:pStyle w:val="Heading1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jc w:val="both"/>
        <w:rPr>
          <w:i/>
          <w:i/>
        </w:rPr>
      </w:pPr>
      <w:r>
        <w:rPr>
          <w:i/>
        </w:rPr>
        <w:t>Диаграмма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5315585" cy="272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4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4"/>
        <w:jc w:val="both"/>
        <w:rPr>
          <w:i/>
          <w:i/>
          <w:szCs w:val="24"/>
        </w:rPr>
      </w:pPr>
      <w:r>
        <w:rPr>
          <w:i/>
          <w:szCs w:val="24"/>
        </w:rPr>
        <w:t>Диаграмма 4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ab/>
      </w:r>
      <w:bookmarkStart w:id="2" w:name="_1098185792"/>
      <w:bookmarkStart w:id="3" w:name="_1098185759"/>
      <w:bookmarkEnd w:id="2"/>
      <w:bookmarkEnd w:id="3"/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75pt;height:214.4pt" filled="f" o:ole="">
            <v:imagedata r:id="rId7" o:title=""/>
          </v:shape>
          <o:OLEObject Type="Embed" ProgID="Excel.Sheet.12" ShapeID="ole_rId6" DrawAspect="Content" ObjectID="_188222238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rFonts w:cs="Arial" w:ascii="Arial" w:hAnsi="Arial"/>
          <w:sz w:val="24"/>
        </w:rPr>
        <w:t>Социальный потенциал служащих фирмы высокий: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ая часть служащих – представители  возрастных групп до 40 лет (74%), для которых характерна высокая социальная активность, ориентация на будущее, профессиональный и карьерный рост, как правило, развитое чувство ответственности и наличие жизненного опыта;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авляющее большинство служащих в силу специфики профессиональной деятельности имеют высокий уровень образования – 74% с дипломом вуза, значение которого не ограничивается лишь уровнем профессиональной подготовки.  Особенности работы в рыночных условиях  связаны с постоянным изучением и поиском   новых экономических возможностей организации и их внедрением в собственную деятельность, что требует от сотрудников фирмы  наличие не только определенных знаний и умений, но и навыков самостоятельного обучения, поиска необходимой информации, системного анализа. Именно вузовское образование создает фундамент для формирования системного мышления человека, для формирования установки на инновационную деятельность, без которой невозможна адаптация организации к меняющимся условиям внешней среды. </w:t>
      </w:r>
    </w:p>
    <w:p>
      <w:pPr>
        <w:pStyle w:val="Heading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4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4"/>
        <w:jc w:val="both"/>
        <w:rPr>
          <w:i/>
          <w:i/>
          <w:szCs w:val="24"/>
        </w:rPr>
      </w:pPr>
      <w:r>
        <w:rPr>
          <w:i/>
          <w:szCs w:val="24"/>
        </w:rPr>
        <w:t xml:space="preserve">Диаграмма 5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ab/>
      </w:r>
      <w:bookmarkStart w:id="4" w:name="_1098187415"/>
      <w:bookmarkEnd w:id="4"/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1pt;height:214.4pt" filled="f" o:ole="">
            <v:imagedata r:id="rId9" o:title=""/>
          </v:shape>
          <o:OLEObject Type="Embed" ProgID="Excel.Sheet.12" ShapeID="ole_rId8" DrawAspect="Content" ObjectID="_8950891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е диаграммы свидетельствуют, что  для  организации, ее руководства актуальной является проблема адаптации работник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ак, для молодого специалиста продолжительность периода адаптации оценивается в специальной литературе от 3 до 5 лет. Хотя общая продолжительность периода адаптации зависит как от особенностей конкретной профессии, так и от индивидуальных способностей человека, его склонностей, интересов, тем не менее,  этот период достаточно длительный. 79% работающих в фирме имеют стаж меньше 4 лет.  17% - работают в организации меньше года,  20 % сотрудников фирмы в возрасте до 25 лет.     Именно для последней  группы молодых и работающих на предприятии недолго особенно актуальна проблема социальной и профессиональной адаптации.   Проблема адаптации не снимается и для части сотрудников, имеющих стаж работы  до 4 лет. 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для руководства фирмы, на котором большинство сотрудников молодого возраста, имеют стаж работы менее 4 лет, разработка и использование разнообразных способов, методов профессиональной ориентации и адаптации работников  в коллективе – становится важной составляющей социального управл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Fonts w:cs="Arial" w:ascii="Arial" w:hAnsi="Arial"/>
          <w:sz w:val="24"/>
        </w:rPr>
        <w:t>Существуют разные способы организации процесса профессиональной и социальной адаптации в организа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ициальные (формальные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аженная система информации о фирме, в том числе о принятых производственно-технических и социальных нормах поведения, о стимулах трудов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а обучения профессиональным  навыкам со стороны старших по должности или стажу работы, основанная на четко разработанных принципах вознаграждения (материального и морального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фициальные (неформальные). Эти способы адаптации слабо контролируются администрацией, но именно в ходе неформального общения сотрудники  узнают неписаные правила организации, кто обладает реальной властью, каковы реальные шансы на продвижение по службе и рост вознаграждения, какой рост производительности считают достаточным коллеги по работе. Нормы, отношение к работе, принятые в неформальных группах могут быть направлены либо в поддержку деятельности администрации, либо против нее. Поэтому изучение неформальной структуры предприятия в процессе социально-психологических исследований позволит руководителю разработать способы воздействия на неформальные  группы с целью изменения нежелательных для руководителя  норм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9"/>
        <w:jc w:val="both"/>
        <w:rPr/>
      </w:pPr>
      <w:r>
        <w:rPr/>
        <w:t>Недостаточное внимание к процессу адаптации сотрудников может сказаться н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ффективности их раб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иентации на сохранение или перемены места работы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и удовлетворенности разными аспектами трудово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ации профессиональной деятельности, служебного роста;</w:t>
      </w:r>
    </w:p>
    <w:p>
      <w:pPr>
        <w:pStyle w:val="3"/>
        <w:jc w:val="both"/>
        <w:rPr>
          <w:rFonts w:ascii="Arial" w:hAnsi="Arial"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3"/>
        <w:jc w:val="both"/>
        <w:rPr/>
      </w:pPr>
      <w:r>
        <w:rPr/>
        <w:t xml:space="preserve">18% сотрудников  имеют стаж в организации более 4 лет, что  свидетельствует об относительной удовлетворенности трудом людей в данной фирме. Следует отметить, что у представителей этой группы уже сложился привычный образ жизни, оформились достаточно устойчивые межличностные отношения, причем эти отношения в основном воспринимаются работниками как психологически благоприятные. Об этом свидетельствуют данные ответов, полученные на вопрос 7. Другими словами, при прочих равных условиях человек, естественно, ориентирован на работу в том коллективе, в котором он не только профессионально, но и социально адаптирован. </w:t>
      </w:r>
    </w:p>
    <w:p>
      <w:pPr>
        <w:pStyle w:val="3"/>
        <w:jc w:val="both"/>
        <w:rPr/>
      </w:pPr>
      <w:r>
        <w:rPr/>
        <w:t xml:space="preserve">Уровень материального  положения (материальный статус) служащих фирмы измерялся через самооценку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нкете было предложено пять суждений для оценки собственного материального положения, каждое из которых означает определенный материальный статус человека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4"/>
        </w:rPr>
        <w:t xml:space="preserve">Денег вполне достаточно, чтобы ни в чем себе не отказывать – </w:t>
      </w:r>
      <w:r>
        <w:rPr>
          <w:rFonts w:cs="Arial" w:ascii="Arial" w:hAnsi="Arial"/>
          <w:i/>
          <w:sz w:val="24"/>
          <w:u w:val="single"/>
        </w:rPr>
        <w:t>богатый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4"/>
        </w:rPr>
        <w:t xml:space="preserve">Покупка большинства товаров длительного пользования не вызывает  у нас трудностей, но покупка автомашины сейчас недоступна – </w:t>
      </w:r>
      <w:r>
        <w:rPr>
          <w:rFonts w:cs="Arial" w:ascii="Arial" w:hAnsi="Arial"/>
          <w:i/>
          <w:sz w:val="24"/>
          <w:u w:val="single"/>
        </w:rPr>
        <w:t>обеспеченный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4"/>
        </w:rPr>
        <w:t xml:space="preserve">Денег вполне достаточно на приобретение необходимых продуктов и одежды, на более крупные покупки приходится откладывать – </w:t>
      </w:r>
      <w:r>
        <w:rPr>
          <w:rFonts w:cs="Arial" w:ascii="Arial" w:hAnsi="Arial"/>
          <w:i/>
          <w:sz w:val="24"/>
          <w:u w:val="single"/>
        </w:rPr>
        <w:t>среднеобеспеченный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4"/>
        </w:rPr>
        <w:t xml:space="preserve">Денег хватает только на приобретение продуктов питания – </w:t>
      </w:r>
      <w:r>
        <w:rPr>
          <w:rFonts w:cs="Arial" w:ascii="Arial" w:hAnsi="Arial"/>
          <w:i/>
          <w:sz w:val="24"/>
          <w:u w:val="single"/>
        </w:rPr>
        <w:t>бедный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4"/>
        </w:rPr>
        <w:t xml:space="preserve">Денег не хватает даже на приобретение продуктов питания – </w:t>
      </w:r>
      <w:r>
        <w:rPr>
          <w:rFonts w:cs="Arial" w:ascii="Arial" w:hAnsi="Arial"/>
          <w:i/>
          <w:sz w:val="24"/>
          <w:u w:val="single"/>
        </w:rPr>
        <w:t>очень бедный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"/>
        <w:jc w:val="both"/>
        <w:rPr>
          <w:b/>
          <w:b/>
          <w:i/>
          <w:i/>
        </w:rPr>
      </w:pPr>
      <w:r>
        <w:rPr>
          <w:b/>
          <w:i/>
        </w:rPr>
        <w:t>Диаграмма 6.</w:t>
      </w:r>
    </w:p>
    <w:p>
      <w:pPr>
        <w:pStyle w:val="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both"/>
        <w:rPr/>
      </w:pPr>
      <w:r>
        <w:rPr/>
        <w:tab/>
      </w:r>
      <w:bookmarkStart w:id="5" w:name="_1098197592"/>
      <w:bookmarkEnd w:id="5"/>
      <w:r>
        <w:rPr/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1pt;height:253.4pt" filled="f" o:ole="">
            <v:imagedata r:id="rId11" o:title=""/>
          </v:shape>
          <o:OLEObject Type="Embed" ProgID="Excel.Sheet.12" ShapeID="ole_rId10" DrawAspect="Content" ObjectID="_1266441015" r:id="rId10"/>
        </w:object>
      </w:r>
    </w:p>
    <w:p>
      <w:pPr>
        <w:pStyle w:val="3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овина работников фирмы относят себя к среднему классу, 9% оценивают уровень своей жизни выше среднего. Другими словами,  для большинства сотрудников (~ 59%) проблема выживаемости не является первоочередной, их положение является относительно устойчивым и создает благоприятные условия для эффективной работы в данной фирме. Подтверждением этому является зафиксированный факт высокой ориентации сотрудников на работу в данной фирме – 77% опрошенных не выразили желания на перемену места работы. Более того, в отношениях работодателя с этой группы сотрудников  не формируется зона социальной напряженности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 не менее, 35 % работающих в фирме  живут за чертой бедности, которая в количественном отношении измеряется  тем, какую часть дохода человек тратит на продукты питания. Бедность – понятие не только экономическое, но и социальное, характеризующееся  соответствующими жизненными проблемами и философией бедности, основными составляющими которой является выраженная ориентация на потребление, а не созидание, удовлетворение первичных потребностей, что вполне естественно, и слабая мотивация на достижение. Эта группа   содержит в себе  потенциал социальной  напряженности. Однако для масштаба организации доля этой группы не является критической – это с одной стороны, с другой стороны, доля этой группы достаточна, чтобы при неблагоприятных условиях оказывать негативное влияние на продуктивную работу коллектива в цело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основных элементов трудовой деятельности в организации, удовлетворенность трудом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jc w:val="both"/>
        <w:rPr/>
      </w:pPr>
      <w:r>
        <w:rPr/>
        <w:t>Удовлетворенность трудом в целом сотрудников фирмы измерялась через удовлетворенность разными аспектами трудовой деятельности.</w:t>
      </w:r>
    </w:p>
    <w:p>
      <w:pPr>
        <w:pStyle w:val="2"/>
        <w:jc w:val="both"/>
        <w:rPr/>
      </w:pPr>
      <w:r>
        <w:rPr/>
        <w:t>Характеристика трудовой деятельности сотрудников организации включает в себя следующие основные элементы: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Технико-функциональный аспект труда: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и характер трудовой деятельности (следовательно, положение, которое сотрудник занимает в организации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ия труда, в том числе бытовые условия труда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труда (в том числе техническая оснащенность труда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оциально-психологический аспект труда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и стимулирование (материальное и моральное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/>
        <w:t xml:space="preserve">Рассмотрим мнение сотрудников фирмы  относительно выделенных выше элементов трудовой деятельности.  Для этого проанализируем данные таблицы, в которой отражена степень удовлетворенности  работников организации разными аспектами трудовой дельности. </w:t>
      </w:r>
    </w:p>
    <w:p>
      <w:pPr>
        <w:pStyle w:val="TextBodyIndent"/>
        <w:jc w:val="both"/>
        <w:rPr/>
      </w:pPr>
      <w:r>
        <w:rPr/>
        <w:t>Мода – это наиболее часто встречающееся значение показателя, которая отражает доминирующее состояние ситуации.</w:t>
      </w:r>
    </w:p>
    <w:p>
      <w:pPr>
        <w:pStyle w:val="TextBodyIndent"/>
        <w:jc w:val="right"/>
        <w:rPr/>
      </w:pPr>
      <w:r>
        <w:rPr/>
        <w:t>Таблица 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791"/>
        <w:gridCol w:w="1701"/>
        <w:gridCol w:w="992"/>
        <w:gridCol w:w="1134"/>
      </w:tblGrid>
      <w:tr>
        <w:trPr>
          <w:trHeight w:val="113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сли говорить о различных аспектах вашей основной работы, то удовлетворены ли вы 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ее удовлетвор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ее не удовлетвор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удно сказа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да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ми тру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м и характером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ами, которые получаете в орган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нем технической оснащенности тру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 положением, которое занимаете на работ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ой морального поощр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ей бытовых условий тру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Технико-функциональный аспект труда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Следует отметить, что в целом при его оценке преобладает высокая степень удовлетворенности.</w:t>
      </w:r>
    </w:p>
    <w:p>
      <w:pPr>
        <w:pStyle w:val="Normal"/>
        <w:ind w:firstLine="4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открытый вопрос о причинах неудовлетворенности технической оснащенностью труда ответило 5 человек или  8% опрошенных,  были названы следующие проблемы (дословно):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ное обеспечение;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ревшая техника,  программное обеспечение (3 человека);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шибки в программах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Социально-психологический аспект труда</w:t>
      </w:r>
      <w:r>
        <w:rPr>
          <w:rFonts w:cs="Arial" w:ascii="Arial" w:hAnsi="Arial"/>
          <w:sz w:val="24"/>
        </w:rPr>
        <w:t xml:space="preserve">. Его важнейшая составляющая – получаемые доходы и система морального поощрения - оценивается преимущественно как неудовлетворительная (мода =2).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ледует обратить внимание на относительно небольшой разброс мнений при оценке системы материального поощрения среди сотрудников фирмы и высокий процент затруднившихся ответить на этот вопрос. Этот факт свидетельствует о том, что мнение сотрудников фирмы по этому вопросу окончательно не оформилось.  Не  определившиеся сотрудники могут перейти как в группу неудовлетворенных, так и в группу удовлетворенных системой морального поощрения в фирме, что зависит, в свою очередь, от руководства фирмы, степени внимания к конкретному человеку. Более того, </w:t>
      </w:r>
      <w:r>
        <w:rPr>
          <w:rFonts w:cs="Arial" w:ascii="Arial" w:hAnsi="Arial"/>
          <w:b/>
          <w:i/>
          <w:sz w:val="24"/>
        </w:rPr>
        <w:t>у сотрудников фирмы, имеющих высокий образовательный уровень, выполняющих квалифицированную работу  явно выражена потребность в собственном признании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Так, в рейтинге наиболее острых проблем фирмы проблема недостаточного внимания руководства к методам морального поощрения стоит на втором месте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ень неудовлетворенности сотрудников фирмы получаемыми доходами гораздо выше, чем системой морального поощрения. Служащие, которые относят себя к среднеобеспеченным и объективно имеют лучшее материальное положение, чем большинство населения города, скорее не удовлетворены своими доходами.  Это естественное положение дел, связанное с законом расширения потребностей. Здесь отражена  вечная проблема баланса материальных интересов работника и работодател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так, зафиксирована противоречивая оценка основных элементов трудовой деятельности в организации: если относительно технико-функционального аспекта труда сотрудниками выражена относительно высокая степень удовлетворенности, то  социально-психологический аспект вызывает в большей степени неудовлетворенность. Причем изменение отношение  сотрудников к такой составляющей как моральное поощрение зависит,  прежде всего,  от  руководства и не требует фактически дополнительных затрат. Между тем,  изменения в этом направлении усилят мотивацию сотрудников на работу в данной фирме, соответственно улучшат в целом социально-психологический климат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Оценка сотрудникам системы оплаты труда в своей организаци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ценку сотрудников сложившейся на фирме системы оплаты труда оказывают влияние две группы  фактор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Рациональные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тельная оценка сложившейся системы оплаты труда (за соответствующий разряд, квалификацию, занимаемую должность) в других организациях в город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возможностей собственной фирмы в повышении оплаты труд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тнесение выполняемых функций с уровнем оплаты труда с точки зрения их адекватно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Эмоциональны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овлетворенность получаемыми доходами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"/>
        <w:jc w:val="both"/>
        <w:rPr/>
      </w:pPr>
      <w:r>
        <w:rPr/>
        <w:t xml:space="preserve">Во многом результатом подобной оценки является формирование установки на желание работать в данной организации или перемену места работы. </w:t>
      </w:r>
    </w:p>
    <w:p>
      <w:pPr>
        <w:pStyle w:val="2"/>
        <w:jc w:val="both"/>
        <w:rPr/>
      </w:pPr>
      <w:r>
        <w:rPr/>
        <w:t>Проанализируем полученные данные по выделенным выше факторам и их показателям.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Диаграмма 7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6313170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  <w:t>При сравнительной оценке оплаты труда фактически выделились три группы работников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 Неопределившиеся в своем мнении  сотрудники – 25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 Считающие, что уровень оплаты труда в их фирме ниже, чем в других организациях – 30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3. В эту группу можно объединить  всех остальных сотрудников, для которых характерна в той или иной мере позитивная оценка уровня оплаты труда в своей организации по сравнению с другими – 45%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, в целом, в сознании сотрудников фирмы все-таки доминирует позиция – оплата труда сопоставима с оплатой за аналогичный труд в других фирмах города. Тем не менее, значительная доля «неопределившихся» может изменить распределение общественного мнения в ту или другую сторону, а, следовательно, расширить или сузить социальную опору для руководства среди персонала. Относительно большой процент сотрудников – 30% негативно оценивающих уровень оплаты труда в своей фирме при определенных условиях могут вносить деструктивный элемент в управление через создание психологически неблагоприятной  обстановки в коллектив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и оценке возможностей собственной фирмы в повышении оплаты труда </w:t>
        <w:tab/>
        <w:t xml:space="preserve">в сознании работников сложилась устойчивая установка, что им не доплачивают, хотя предприятие имеет средства для увеличения заработной платы. На вопрос: «Как Вы считаете, при том уровне средств, которыми располагает Ваше предприятие, Вам могли бы платить больше?» были получены ответы: 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>Диаграмма 8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95390" cy="272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/>
        <w:t>Вопрос об основных причинах сложившейся ситуации в организации интерпретировать сложно. 28% или 17 человек не дали ответа на данный вопрос. Тем не менее, можно отметить следующее: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Выделилась главная причина - финансовая политика руководства вышестоящей организации, которая отражает сложившееся представление сотрудников фирмы о влиянии вышестоящей организации «ЮК» на определение уровня оплаты труда в своей фирме – 45%. Фактически политика руководства «ЮК» воспринимается как барьер на пути повышения уровня оплаты труда сотрудников фирмы.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Второй по значимости, по мнению сотрудников, является причина - несбалансированная система оплаты труда по критерию трудового вклада.</w:t>
      </w:r>
    </w:p>
    <w:p>
      <w:pPr>
        <w:pStyle w:val="2"/>
        <w:numPr>
          <w:ilvl w:val="0"/>
          <w:numId w:val="10"/>
        </w:numPr>
        <w:jc w:val="both"/>
        <w:rPr/>
      </w:pPr>
      <w:r>
        <w:rPr>
          <w:rFonts w:eastAsia="Arial"/>
        </w:rPr>
        <w:t xml:space="preserve"> </w:t>
      </w:r>
      <w:r>
        <w:rPr/>
        <w:t>Низкий процент (7%) отметивших причину, связанную с действиями администрации в собственных интересах, свидетельствует о высоком уровне доверия к действиям администрации. То есть недостаточно высокий уровень оплаты труда в организации не связывается в сознании сотрудников напрямую с администрацией фирмы, ее политикой. Это положительный факт для администрации, свидетельствующий об отсутствии явного противостояния между коллективом и администрацией по поводу оплаты труда.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>Диаграмма 9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>
          <w:b/>
          <w:b/>
          <w:i/>
          <w:i/>
        </w:rPr>
      </w:pPr>
      <w:bookmarkStart w:id="6" w:name="_1098213820"/>
      <w:bookmarkEnd w:id="6"/>
      <w:r>
        <w:rPr>
          <w:b/>
          <w:i/>
        </w:rPr>
        <w:object w:dxaOrig="8960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3.75pt;height:447.35pt" filled="f" o:ole="">
            <v:imagedata r:id="rId15" o:title=""/>
          </v:shape>
          <o:OLEObject Type="Embed" ProgID="Excel.Sheet.12" ShapeID="ole_rId14" DrawAspect="Content" ObjectID="_149313780" r:id="rId14"/>
        </w:object>
      </w:r>
    </w:p>
    <w:p>
      <w:pPr>
        <w:pStyle w:val="2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</w:p>
    <w:p>
      <w:pPr>
        <w:pStyle w:val="2"/>
        <w:jc w:val="both"/>
        <w:rPr/>
      </w:pPr>
      <w:r>
        <w:rPr/>
        <w:t>Одним из важных показателей оценки сотрудниками уровня оплаты труда в организации -  соотнесение выполняемых функций с уровнем оплаты труда с точки зрения их адекватности. Другими словами, насколько с точки зрения самого сотрудника соответствует уровень оплаты труда его квалификации.</w:t>
      </w:r>
    </w:p>
    <w:p>
      <w:pPr>
        <w:pStyle w:val="2"/>
        <w:jc w:val="both"/>
        <w:rPr/>
      </w:pPr>
      <w:r>
        <w:rPr/>
        <w:t>Данные опроса показали, что выделилась три группы сотрудников:</w:t>
      </w:r>
    </w:p>
    <w:p>
      <w:pPr>
        <w:pStyle w:val="2"/>
        <w:numPr>
          <w:ilvl w:val="0"/>
          <w:numId w:val="28"/>
        </w:numPr>
        <w:jc w:val="both"/>
        <w:rPr/>
      </w:pPr>
      <w:r>
        <w:rPr/>
        <w:t xml:space="preserve">оценивающие уровень оплаты труда как в целом соответствующий собственной квалификации; </w:t>
      </w:r>
    </w:p>
    <w:p>
      <w:pPr>
        <w:pStyle w:val="2"/>
        <w:numPr>
          <w:ilvl w:val="0"/>
          <w:numId w:val="28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оценивающие уровень оплаты труда как в целом не соответствующий собственной квалификации; </w:t>
      </w:r>
    </w:p>
    <w:p>
      <w:pPr>
        <w:pStyle w:val="2"/>
        <w:numPr>
          <w:ilvl w:val="0"/>
          <w:numId w:val="28"/>
        </w:numPr>
        <w:jc w:val="both"/>
        <w:rPr/>
      </w:pPr>
      <w:r>
        <w:rPr>
          <w:rFonts w:eastAsia="Arial"/>
        </w:rPr>
        <w:t xml:space="preserve"> </w:t>
      </w:r>
      <w:r>
        <w:rPr/>
        <w:t>затруднившиеся оценить уровень оплаты  труда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В коллективе доминирует  представление, что оплата труда в целом соответствует квалификации работника – 47%. Тем не менее, значительная часть сотрудников (четверть персонала)  считают, что им не доплачивают, что в свою очередь может привести к снижению мотивации на труд и тем самым к снижению эффективности работы фирмы в целом.  </w:t>
      </w:r>
    </w:p>
    <w:p>
      <w:pPr>
        <w:pStyle w:val="2"/>
        <w:jc w:val="both"/>
        <w:rPr/>
      </w:pPr>
      <w:r>
        <w:rPr/>
        <w:t xml:space="preserve">Немногим больше четверти сотрудников (28%) не определили свою позицию в этом вопросе, хотя данный  вопрос для  любого работающего человека очень важен. Очевидно, в этой группе не сформировались четкие критерии оценки оплаты своего труда в соответствии с квалификацией.  Подтверждением этого вывода является факт, что самый высокий процент (50%) затруднившихся оценить свой уровень оплаты труда в соответствии с квалификацией  в группе работников со стажем менее 1 года,  с увеличением стажа работы прослеживается динамика на уменьшение группы затруднившихся ответить (стаж работы 1-3 года – 27%; 4-8 лет – 18%). </w:t>
      </w:r>
    </w:p>
    <w:p>
      <w:pPr>
        <w:pStyle w:val="2"/>
        <w:jc w:val="both"/>
        <w:rPr/>
      </w:pPr>
      <w:r>
        <w:rPr/>
        <w:t xml:space="preserve">С течением времени неопределенная позиция работников в процессе общения, самооценки собственного вклада обязательно трансформируется в устойчивое мнение одной из перечисленных выше групп. На конкретное распределение мнений в будущем повлияет политика администрации в области организации </w:t>
      </w:r>
      <w:r>
        <w:rPr>
          <w:i/>
        </w:rPr>
        <w:t>системы</w:t>
      </w:r>
      <w:r>
        <w:rPr/>
        <w:t xml:space="preserve"> оплаты труда.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>Диаграмма 10</w:t>
      </w:r>
    </w:p>
    <w:p>
      <w:pPr>
        <w:pStyle w:val="2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/>
      </w:pPr>
      <w:r>
        <w:rPr/>
        <w:drawing>
          <wp:inline distT="0" distB="0" distL="0" distR="0">
            <wp:extent cx="5952490" cy="2801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Эмоциональный аспект отношений сотрудников фирмы к существующему уровню оплаты труда измерялся через степень удовлетворенности сотрудников получаемыми в организации доходами.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>Диаграмма 11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80430" cy="272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/>
        <w:t>В коллективе преобладает преимущественно негативное эмоциональное восприятие существующего уровня оплаты труда, хотя оно не является ярко выраженным.  Фактически 37% опрошенных сотрудников либо скорее удовлетворены своими доходами, либо не определились в своем мнении.</w:t>
      </w:r>
    </w:p>
    <w:p>
      <w:pPr>
        <w:pStyle w:val="2"/>
        <w:jc w:val="both"/>
        <w:rPr/>
      </w:pPr>
      <w:r>
        <w:rPr/>
        <w:t xml:space="preserve">Итак, можно сделать общий вывод: несмотря на тот факт, что в сознании сотрудников преобладает </w:t>
      </w:r>
      <w:r>
        <w:rPr>
          <w:i/>
          <w:u w:val="single"/>
        </w:rPr>
        <w:t>чувство</w:t>
      </w:r>
      <w:r>
        <w:rPr/>
        <w:t xml:space="preserve"> неудовлетворенности уровнем оплаты труда в организации, в целом на уровне рациональной оценки (сравнение с другими организациями, оценка соответствия оплаты труда уровню квалификации) служащие  принимают оплату труда как приемлемую в сложившихся условиях. Более того, при сложившемся представлении, существующем в  общественном мнении, что у организации есть возможности повышения оплаты труда сотрудников, причины отсутствия роста заработной платой связаны, в первую очередь, по мнению сотрудников не с действиями собственной администрации, а с финансовой политикой руководства вышестоящей организации. В этом отношении у непосредственного руководства фирмы существует социальный резерв управления, в том числе в области политики заработной платы.</w:t>
      </w:r>
    </w:p>
    <w:p>
      <w:pPr>
        <w:pStyle w:val="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"/>
        <w:ind w:left="710" w:hanging="0"/>
        <w:jc w:val="center"/>
        <w:rPr>
          <w:b/>
          <w:b/>
          <w:sz w:val="28"/>
        </w:rPr>
      </w:pPr>
      <w:r>
        <w:rPr>
          <w:b/>
          <w:sz w:val="28"/>
        </w:rPr>
        <w:t>4. Социальные резервы усиления трудовой мотивации сотрудников.</w:t>
      </w:r>
    </w:p>
    <w:p>
      <w:pPr>
        <w:pStyle w:val="2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/>
        <w:t xml:space="preserve">Для выявления резервов производительности и качества труда с точки зрения  человеческого фактора сотрудникам фирмы был задан вопрос: «Вы лично могли бы работать лучше и делать больше чем сейчас?».  </w:t>
      </w:r>
    </w:p>
    <w:p>
      <w:pPr>
        <w:pStyle w:val="2"/>
        <w:jc w:val="both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Диаграмма 12.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/>
      </w:pPr>
      <w:r>
        <w:rPr/>
        <w:drawing>
          <wp:inline distT="0" distB="0" distL="0" distR="0">
            <wp:extent cx="5960745" cy="353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/>
        <w:t xml:space="preserve">Социальные  резервы повышения эффективности труда сотрудников  в организации  высокие. </w:t>
      </w:r>
    </w:p>
    <w:p>
      <w:pPr>
        <w:pStyle w:val="2"/>
        <w:jc w:val="both"/>
        <w:rPr/>
      </w:pPr>
      <w:r>
        <w:rPr/>
        <w:t xml:space="preserve">Лишь 10% сотрудников ни при каких условиях не могли бы работать лучше. </w:t>
      </w:r>
    </w:p>
    <w:p>
      <w:pPr>
        <w:pStyle w:val="2"/>
        <w:jc w:val="both"/>
        <w:rPr/>
      </w:pPr>
      <w:r>
        <w:rPr/>
        <w:t>Более 55% опрошенных сотрудников с уверенностью ответили, что они могли бы работать лучше и больше чем сейчас.  На позицию «другое» были даны следующие ответы (дословно), часть из которых можно отнести либо к позиции оплаты труда, либо к позиции, связанной с усилением профессионального  интереса: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Обустройство рабочего места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При увеличении числа клиентов (2человека)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Именно это стараюсь делать при любых условиях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Улучшение техники, программного обеспечения, повышение заработной платы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Материальное и моральное стимулирование, отсутствие необходимости распыляться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Если бы работа способствовала повышению профессионального уровня и была интересной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Если бы возникла такая необходимость и была возможность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При четких и ясно сформулированных задачах</w:t>
      </w:r>
    </w:p>
    <w:p>
      <w:pPr>
        <w:pStyle w:val="2"/>
        <w:jc w:val="both"/>
        <w:rPr/>
      </w:pPr>
      <w:r>
        <w:rPr/>
        <w:t>Таким образом, выделились следующие  группы факторов, влияющих усиление трудовой мотивации сотрудников фирмы:</w:t>
      </w:r>
    </w:p>
    <w:p>
      <w:pPr>
        <w:pStyle w:val="2"/>
        <w:jc w:val="both"/>
        <w:rPr>
          <w:i/>
          <w:i/>
          <w:u w:val="single"/>
        </w:rPr>
      </w:pPr>
      <w:r>
        <w:rPr>
          <w:i/>
          <w:u w:val="single"/>
        </w:rPr>
        <w:t>Доминирующие (представлены в равной степени):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>Повышение оплаты труда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>Соответствие содержания труда профессиональным интересам сотрудника</w:t>
      </w:r>
    </w:p>
    <w:p>
      <w:pPr>
        <w:pStyle w:val="2"/>
        <w:jc w:val="both"/>
        <w:rPr>
          <w:i/>
          <w:i/>
          <w:u w:val="single"/>
        </w:rPr>
      </w:pPr>
      <w:r>
        <w:rPr>
          <w:i/>
          <w:u w:val="single"/>
        </w:rPr>
        <w:t>Сопутствующие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>Организация рабочего места (обустройство, техническое оснащение)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>Постановка и распределение задач в соответствии с занимаемой должностью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 xml:space="preserve">Расширение масштабов деятельности фирмы </w:t>
      </w:r>
    </w:p>
    <w:p>
      <w:pPr>
        <w:pStyle w:val="2"/>
        <w:jc w:val="both"/>
        <w:rPr/>
      </w:pPr>
      <w:r>
        <w:rPr/>
        <w:t xml:space="preserve">Итак, при выполнении перечисленных выше условий  руководством организации может быть реализован скрытый социальный резерв на усиление мотивации большинства сотрудников. Причем повышение заработной платы </w:t>
      </w:r>
      <w:r>
        <w:rPr>
          <w:i/>
          <w:u w:val="single"/>
        </w:rPr>
        <w:t>относительно всего коллектива</w:t>
      </w:r>
      <w:r>
        <w:rPr/>
        <w:t xml:space="preserve"> не является </w:t>
      </w:r>
      <w:r>
        <w:rPr>
          <w:i/>
          <w:u w:val="single"/>
        </w:rPr>
        <w:t>единственно</w:t>
      </w:r>
      <w:r>
        <w:rPr/>
        <w:t xml:space="preserve">  ведущим фактором в усилении трудовой мотивации сотрудников. </w:t>
      </w:r>
      <w:r>
        <w:rPr>
          <w:u w:val="single"/>
        </w:rPr>
        <w:t>Между тем, отмечена тенденция: чем старше возрастная группа работников, тем значительнее становится фактор мотивации – оплата труда</w:t>
      </w:r>
      <w:r>
        <w:rPr/>
        <w:t xml:space="preserve">. Так, для возрастных групп до 30 лет этот фактор ведущим в среднем является для 16% сотрудников, в то время как в возрастной группе до 40 лет для 23%, а в группе до 50 лет для 43% сотрудников. </w:t>
      </w:r>
    </w:p>
    <w:p>
      <w:pPr>
        <w:pStyle w:val="2"/>
        <w:jc w:val="both"/>
        <w:rPr/>
      </w:pPr>
      <w:r>
        <w:rPr/>
        <w:t xml:space="preserve">Следует выделить группу сотрудников – 32%, которые затруднились ответить на этот вопрос. Очевидно, в этой группе на данный момент не сформировалась окончательно самооценка своих профессиональных возможностей.  </w: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left="710" w:hanging="0"/>
        <w:jc w:val="center"/>
        <w:rPr>
          <w:b/>
          <w:b/>
          <w:sz w:val="28"/>
        </w:rPr>
      </w:pPr>
      <w:r>
        <w:rPr>
          <w:b/>
          <w:sz w:val="28"/>
        </w:rPr>
        <w:t>5. Текучесть кадров на предприятии и сокращение штатов.</w:t>
      </w:r>
    </w:p>
    <w:p>
      <w:pPr>
        <w:pStyle w:val="2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" w:hanging="0"/>
        <w:jc w:val="both"/>
        <w:rPr/>
      </w:pPr>
      <w:r>
        <w:rPr/>
        <w:t>Проблему текучести кадров на предприятии можно рассматривать:</w:t>
      </w:r>
    </w:p>
    <w:p>
      <w:pPr>
        <w:pStyle w:val="2"/>
        <w:ind w:left="720" w:hanging="0"/>
        <w:jc w:val="both"/>
        <w:rPr/>
      </w:pPr>
      <w:r>
        <w:rPr/>
      </w:r>
    </w:p>
    <w:p>
      <w:pPr>
        <w:pStyle w:val="2"/>
        <w:numPr>
          <w:ilvl w:val="0"/>
          <w:numId w:val="21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/>
        <w:t>как реальную, то есть сколько и по каким причинам уходят работники из фирмы;</w:t>
      </w:r>
    </w:p>
    <w:p>
      <w:pPr>
        <w:pStyle w:val="2"/>
        <w:numPr>
          <w:ilvl w:val="0"/>
          <w:numId w:val="21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/>
        <w:t>потенциальную, то есть готовность сотрудников при определенных условиях  уйти из фирмы.</w:t>
      </w:r>
    </w:p>
    <w:p>
      <w:pPr>
        <w:pStyle w:val="2"/>
        <w:ind w:left="780" w:hanging="0"/>
        <w:jc w:val="both"/>
        <w:rPr/>
      </w:pPr>
      <w:r>
        <w:rPr/>
      </w:r>
    </w:p>
    <w:p>
      <w:pPr>
        <w:pStyle w:val="2"/>
        <w:ind w:firstLine="780"/>
        <w:jc w:val="both"/>
        <w:rPr/>
      </w:pPr>
      <w:r>
        <w:rPr/>
        <w:t xml:space="preserve">Как уже было отмечено за последние четыре года  коллектив фирмы обновился на 79 %. Только за последний год пришло 17% новых работников. </w:t>
      </w:r>
    </w:p>
    <w:p>
      <w:pPr>
        <w:pStyle w:val="2"/>
        <w:ind w:firstLine="780"/>
        <w:jc w:val="both"/>
        <w:rPr/>
      </w:pPr>
      <w:r>
        <w:rPr/>
        <w:t xml:space="preserve">В диаграмме 13 представлено мнение работающих сотрудников о возможных причинах увольнения сотрудников из фирмы за последний год. Обращает на себя позиция «трудно сказать». 42% работающих отметили эту позицию, что отражает факт незнания реальных причин увольнения. Тем не менее,  все-таки выделилась главная причина – низкий уровень оплаты труда, которая имеет  относительно других причин самый высокий рейтинг. </w:t>
      </w:r>
    </w:p>
    <w:p>
      <w:pPr>
        <w:pStyle w:val="2"/>
        <w:ind w:firstLine="780"/>
        <w:jc w:val="both"/>
        <w:rPr/>
      </w:pPr>
      <w:r>
        <w:rPr/>
      </w:r>
    </w:p>
    <w:p>
      <w:pPr>
        <w:pStyle w:val="2"/>
        <w:ind w:firstLine="780"/>
        <w:jc w:val="both"/>
        <w:rPr/>
      </w:pPr>
      <w:r>
        <w:rPr>
          <w:rFonts w:eastAsia="Arial"/>
        </w:rPr>
        <w:t xml:space="preserve"> </w:t>
      </w:r>
      <w:r>
        <w:rPr/>
        <w:t>В позиции другое было отмечено:</w:t>
      </w:r>
    </w:p>
    <w:p>
      <w:pPr>
        <w:pStyle w:val="2"/>
        <w:numPr>
          <w:ilvl w:val="0"/>
          <w:numId w:val="19"/>
        </w:numPr>
        <w:jc w:val="both"/>
        <w:rPr/>
      </w:pPr>
      <w:r>
        <w:rPr/>
        <w:t>Режим работы</w:t>
      </w:r>
    </w:p>
    <w:p>
      <w:pPr>
        <w:pStyle w:val="2"/>
        <w:numPr>
          <w:ilvl w:val="0"/>
          <w:numId w:val="19"/>
        </w:numPr>
        <w:jc w:val="both"/>
        <w:rPr/>
      </w:pPr>
      <w:r>
        <w:rPr/>
        <w:t>Большая загруженность</w:t>
      </w:r>
    </w:p>
    <w:p>
      <w:pPr>
        <w:pStyle w:val="2"/>
        <w:numPr>
          <w:ilvl w:val="0"/>
          <w:numId w:val="19"/>
        </w:numPr>
        <w:jc w:val="both"/>
        <w:rPr/>
      </w:pPr>
      <w:r>
        <w:rPr/>
        <w:t>Большая нагрузка, ненормированный рабочий день (с 8 до 20)</w:t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  <w:t>Диаграмма 13.</w:t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/>
      </w:pPr>
      <w:r>
        <w:rPr/>
        <w:drawing>
          <wp:inline distT="0" distB="0" distL="0" distR="0">
            <wp:extent cx="6066790" cy="4942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р</w:t>
        <w:tab/>
        <w:t>Уровень потенциальной текучести кадров измерялся через выяснение намерений сотрудников остаться или уйти из фирмы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t>Диаграмма 14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/>
      </w:pPr>
      <w:r>
        <w:rPr/>
        <w:drawing>
          <wp:inline distT="0" distB="0" distL="0" distR="0">
            <wp:extent cx="6046470" cy="2837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both"/>
        <w:rPr/>
      </w:pPr>
      <w:r>
        <w:rPr/>
        <w:t xml:space="preserve">В диаграмме  отражен потенциально низкий  уровень текучести кадров, который опосредованно характеризует в целом общую удовлетворенность работников своим местом в коллективе. Показательна «позиция трудно сказать» - 8%  респондентов. Фактически для подавляющего большинства сотрудников фирмы проблема выбора места работы для себя решена. </w:t>
      </w:r>
    </w:p>
    <w:p>
      <w:pPr>
        <w:pStyle w:val="2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Только 8 человек намерено уйти из фирмы. В качестве  главных причин названы следующие:</w:t>
      </w:r>
    </w:p>
    <w:p>
      <w:pPr>
        <w:pStyle w:val="2"/>
        <w:numPr>
          <w:ilvl w:val="0"/>
          <w:numId w:val="27"/>
        </w:numPr>
        <w:jc w:val="both"/>
        <w:rPr>
          <w:b/>
          <w:b/>
        </w:rPr>
      </w:pPr>
      <w:r>
        <w:rPr/>
        <w:t xml:space="preserve">Низкая зарплата, доходы  (5чел. отметили эту причину)    </w:t>
      </w:r>
    </w:p>
    <w:p>
      <w:pPr>
        <w:pStyle w:val="2"/>
        <w:numPr>
          <w:ilvl w:val="0"/>
          <w:numId w:val="27"/>
        </w:numPr>
        <w:jc w:val="both"/>
        <w:rPr>
          <w:b/>
          <w:b/>
        </w:rPr>
      </w:pPr>
      <w:r>
        <w:rPr/>
        <w:t>Неудовлетворительная организация труда  (3 человека)</w:t>
      </w:r>
    </w:p>
    <w:p>
      <w:pPr>
        <w:pStyle w:val="2"/>
        <w:numPr>
          <w:ilvl w:val="0"/>
          <w:numId w:val="27"/>
        </w:numPr>
        <w:jc w:val="both"/>
        <w:rPr>
          <w:b/>
          <w:b/>
        </w:rPr>
      </w:pPr>
      <w:r>
        <w:rPr/>
        <w:t>Тяжелый труд (физически или умственно)  (3 человека)</w:t>
      </w:r>
    </w:p>
    <w:p>
      <w:pPr>
        <w:pStyle w:val="2"/>
        <w:numPr>
          <w:ilvl w:val="0"/>
          <w:numId w:val="27"/>
        </w:numPr>
        <w:jc w:val="both"/>
        <w:rPr>
          <w:b/>
          <w:b/>
        </w:rPr>
      </w:pPr>
      <w:r>
        <w:rPr/>
        <w:t>Неинтересная работа, нет надежды на профессиональное и должностное продвижение (3 человека)</w:t>
      </w:r>
    </w:p>
    <w:p>
      <w:pPr>
        <w:pStyle w:val="2"/>
        <w:numPr>
          <w:ilvl w:val="0"/>
          <w:numId w:val="27"/>
        </w:numPr>
        <w:jc w:val="both"/>
        <w:rPr/>
      </w:pPr>
      <w:r>
        <w:rPr/>
        <w:t>Хочу открыть собственное (или вместе с партнерами) дело (3 человека)</w:t>
      </w:r>
    </w:p>
    <w:p>
      <w:pPr>
        <w:pStyle w:val="2"/>
        <w:numPr>
          <w:ilvl w:val="0"/>
          <w:numId w:val="27"/>
        </w:numPr>
        <w:jc w:val="both"/>
        <w:rPr/>
      </w:pPr>
      <w:r>
        <w:rPr/>
        <w:t>Несогласие с политикой руководства по развитию фирмы (1 человек)</w:t>
      </w:r>
    </w:p>
    <w:p>
      <w:pPr>
        <w:pStyle w:val="2"/>
        <w:ind w:hanging="0"/>
        <w:jc w:val="both"/>
        <w:rPr/>
      </w:pPr>
      <w:r>
        <w:rPr>
          <w:rFonts w:eastAsia="Arial"/>
        </w:rPr>
        <w:t xml:space="preserve">  </w:t>
      </w:r>
      <w:r>
        <w:rPr/>
        <w:tab/>
        <w:t xml:space="preserve">Основная группа причин возможного увольнения сотрудников  связана,  прежде всего,  с характеристикой труда в организации. Практически не представлена  проблема межличностных отношений в коллективе как причина возможного увольнения с предприятия. Это свидетельствует об относительно благоприятных отношениях между сотрудниками разного уровня в организации. </w:t>
      </w:r>
    </w:p>
    <w:p>
      <w:pPr>
        <w:pStyle w:val="2"/>
        <w:ind w:firstLine="709"/>
        <w:jc w:val="both"/>
        <w:rPr/>
      </w:pPr>
      <w:r>
        <w:rPr/>
        <w:t>Какие факторы оказывают определяющее влияние на формирование установки сотрудников работать в данной организации?</w:t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  <w:t>Диаграмма 15</w:t>
      </w:r>
    </w:p>
    <w:p>
      <w:pPr>
        <w:pStyle w:val="2"/>
        <w:ind w:hanging="0"/>
        <w:jc w:val="both"/>
        <w:rPr/>
      </w:pPr>
      <w:r>
        <w:rPr/>
        <w:drawing>
          <wp:inline distT="0" distB="0" distL="0" distR="0">
            <wp:extent cx="6142990" cy="476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both"/>
        <w:rPr/>
      </w:pPr>
      <w:r>
        <w:rPr/>
        <w:t>Можно выделить три группы  факторов, удерживающих работников на  предприятии:</w:t>
      </w:r>
    </w:p>
    <w:p>
      <w:pPr>
        <w:pStyle w:val="2"/>
        <w:ind w:firstLine="360"/>
        <w:jc w:val="both"/>
        <w:rPr/>
      </w:pPr>
      <w:r>
        <w:rPr/>
        <w:t>1. Факторы,  связанные  с профессиональной деятельностью: интерес к работе, знание служебных обязанностей, стабильный график работы.</w:t>
      </w:r>
    </w:p>
    <w:p>
      <w:pPr>
        <w:pStyle w:val="2"/>
        <w:ind w:firstLine="360"/>
        <w:jc w:val="both"/>
        <w:rPr/>
      </w:pPr>
      <w:r>
        <w:rPr/>
        <w:t>2. Факторы межличностного общения: хорошие отношения с коллегами, с начальством, включенность в команду.</w:t>
      </w:r>
    </w:p>
    <w:p>
      <w:pPr>
        <w:pStyle w:val="2"/>
        <w:ind w:left="2520" w:hanging="0"/>
        <w:jc w:val="both"/>
        <w:rPr/>
      </w:pPr>
      <w:r>
        <w:rPr/>
      </w:r>
    </w:p>
    <w:p>
      <w:pPr>
        <w:pStyle w:val="2"/>
        <w:ind w:firstLine="360"/>
        <w:jc w:val="both"/>
        <w:rPr/>
      </w:pPr>
      <w:r>
        <w:rPr/>
        <w:t>2. Факторы, связанные с индивидуально-психологическими особенностями личности, с особенностями самого процесса изменений в жизни – естественными опасениями человека последствий перемен, что находит свое проявление в инертности, в нежелании трогаться с места, в привычке, в ожидании перемен к лучшему.</w:t>
      </w:r>
    </w:p>
    <w:p>
      <w:pPr>
        <w:pStyle w:val="2"/>
        <w:ind w:firstLine="360"/>
        <w:jc w:val="both"/>
        <w:rPr/>
      </w:pPr>
      <w:r>
        <w:rPr/>
        <w:t>Из диаграммы 15 следует, что для сотрудников данной организации ведущими являются первые две группы факторов. Самый высокий рейтинг имеют две основные причины, определяющие желание трудиться именно в данной фирме:</w:t>
      </w:r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numPr>
          <w:ilvl w:val="0"/>
          <w:numId w:val="29"/>
        </w:numPr>
        <w:jc w:val="both"/>
        <w:rPr/>
      </w:pPr>
      <w:r>
        <w:rPr/>
        <w:t>Интерес к своей работе, профессии</w:t>
      </w:r>
    </w:p>
    <w:p>
      <w:pPr>
        <w:pStyle w:val="2"/>
        <w:numPr>
          <w:ilvl w:val="0"/>
          <w:numId w:val="29"/>
        </w:numPr>
        <w:jc w:val="both"/>
        <w:rPr/>
      </w:pPr>
      <w:r>
        <w:rPr/>
        <w:t>Хорошие отношения с коллегами по работе.</w:t>
      </w:r>
    </w:p>
    <w:p>
      <w:pPr>
        <w:pStyle w:val="2"/>
        <w:ind w:firstLine="784"/>
        <w:jc w:val="both"/>
        <w:rPr/>
      </w:pPr>
      <w:r>
        <w:rPr/>
      </w:r>
    </w:p>
    <w:p>
      <w:pPr>
        <w:pStyle w:val="2"/>
        <w:ind w:firstLine="784"/>
        <w:jc w:val="both"/>
        <w:rPr/>
      </w:pPr>
      <w:r>
        <w:rPr/>
        <w:t xml:space="preserve">Итак, на предприятии фактически созданы благоприятные условия, которые для большинства сотрудников фирмы являются мотивирующими для работы </w:t>
      </w:r>
      <w:r>
        <w:rPr>
          <w:i/>
          <w:u w:val="single"/>
        </w:rPr>
        <w:t>именно в этой фирме.</w:t>
      </w:r>
      <w:r>
        <w:rPr/>
        <w:t xml:space="preserve">  Другими словами, работа именно в этой  фирме является привлекательной для ее сотрудников.</w:t>
      </w:r>
    </w:p>
    <w:p>
      <w:pPr>
        <w:pStyle w:val="2"/>
        <w:ind w:firstLine="784"/>
        <w:jc w:val="both"/>
        <w:rPr/>
      </w:pPr>
      <w:r>
        <w:rPr>
          <w:rFonts w:eastAsia="Arial"/>
        </w:rPr>
        <w:t xml:space="preserve"> </w:t>
      </w:r>
      <w:r>
        <w:rPr/>
        <w:t xml:space="preserve">Показательно, что на вопрос: «Что из перечисленного Вы хотели бы изменить?»,  только 2 человека (3%) отметили позицию – место работы;  6 человек (10%) – подразделение. Желание перемен у сотрудников фирмы  связано в первую  очередь с  увеличением доходов (68%). </w:t>
      </w:r>
    </w:p>
    <w:p>
      <w:pPr>
        <w:pStyle w:val="2"/>
        <w:ind w:firstLine="784"/>
        <w:jc w:val="both"/>
        <w:rPr/>
      </w:pPr>
      <w:r>
        <w:rPr>
          <w:rFonts w:eastAsia="Arial"/>
        </w:rPr>
        <w:t xml:space="preserve">  </w:t>
      </w:r>
      <w:r>
        <w:rPr/>
        <w:t xml:space="preserve">Относительно низко  работники фирмы оценивают вероятность собственного увольнения в связи с сокращением штатов, ликвидацией рабочего места. Фактически 63% относительно уверены в сохранении своего рабочего места на предприятии. </w:t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  <w:t>Диаграмма 16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142990" cy="2628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84"/>
        <w:jc w:val="both"/>
        <w:rPr/>
      </w:pPr>
      <w:r>
        <w:rPr/>
        <w:t xml:space="preserve">Более того, большинство сотрудников считают, что в случае потери работы они найдут себе другое место по специальности. Этот факт свидетельствует о том, что для данной категории  сотрудников характерна относительная социальная и профессиональная защищенность, отражающая уровень их квалификации и востребованности на рынке труда. </w:t>
      </w:r>
    </w:p>
    <w:p>
      <w:pPr>
        <w:pStyle w:val="2"/>
        <w:ind w:firstLine="7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84"/>
        <w:jc w:val="both"/>
        <w:rPr>
          <w:b/>
          <w:b/>
          <w:i/>
          <w:i/>
        </w:rPr>
      </w:pPr>
      <w:r>
        <w:rPr>
          <w:b/>
          <w:i/>
        </w:rPr>
        <w:t>Диаграмма 17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142990" cy="260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84"/>
        <w:jc w:val="both"/>
        <w:rPr/>
      </w:pPr>
      <w:r>
        <w:rPr/>
        <w:t xml:space="preserve">Итак, положительная ориентация персонала на работу именно в данной фирме, связанная с характеристиками самой фирмы,  обеспечивает организации достаточно стабильный коллектив, члены которого в основном ориентированы на работу на данном предприятии и достаточно высоко оценивающие свои профессиональные знания и навыки. Подобные коллективы имеют большие потенциальные возможности для повышения производительности производства при условии использования адекватных методов воздействия на них. </w:t>
      </w:r>
    </w:p>
    <w:p>
      <w:pPr>
        <w:pStyle w:val="2"/>
        <w:ind w:firstLine="784"/>
        <w:jc w:val="both"/>
        <w:rPr/>
      </w:pPr>
      <w:r>
        <w:rPr/>
      </w:r>
    </w:p>
    <w:p>
      <w:pPr>
        <w:pStyle w:val="2"/>
        <w:ind w:left="710" w:hanging="0"/>
        <w:jc w:val="center"/>
        <w:rPr>
          <w:b/>
          <w:b/>
          <w:sz w:val="28"/>
        </w:rPr>
      </w:pPr>
      <w:r>
        <w:rPr>
          <w:b/>
          <w:sz w:val="28"/>
        </w:rPr>
        <w:t>6. Система информации в организации.</w:t>
      </w:r>
    </w:p>
    <w:p>
      <w:pPr>
        <w:pStyle w:val="2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80"/>
        <w:jc w:val="both"/>
        <w:rPr/>
      </w:pPr>
      <w:r>
        <w:rPr/>
        <w:t>Важнейшим фактором эффективной трудовой деятельности человека является удовлетворение его информационных потребностей о состоянии дел в организации. От того, как построена система  информации в фирме,   во многом зависит отношение работника к проблемам фирмы, его удовлетворенность трудом в целом.</w:t>
      </w:r>
    </w:p>
    <w:p>
      <w:pPr>
        <w:pStyle w:val="2"/>
        <w:ind w:firstLine="780"/>
        <w:jc w:val="both"/>
        <w:rPr/>
      </w:pPr>
      <w:r>
        <w:rPr/>
        <w:t xml:space="preserve">Системой информации о положении дел в организации  ее сотрудники в основном удовлетворены. </w:t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  <w:t>Диаграмма 18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160770" cy="2656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80"/>
        <w:jc w:val="both"/>
        <w:rPr/>
      </w:pPr>
      <w:r>
        <w:rPr/>
        <w:t>В качестве основных источников получения информации о положении дел в организации для ее сотрудников являются следующие:</w:t>
      </w:r>
    </w:p>
    <w:p>
      <w:pPr>
        <w:pStyle w:val="2"/>
        <w:ind w:firstLine="780"/>
        <w:jc w:val="both"/>
        <w:rPr/>
      </w:pPr>
      <w:r>
        <w:rPr/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  <w:t>Диаграмма 19</w:t>
      </w:r>
    </w:p>
    <w:p>
      <w:pPr>
        <w:pStyle w:val="2"/>
        <w:ind w:firstLine="7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/>
      </w:pPr>
      <w:r>
        <w:rPr/>
        <w:drawing>
          <wp:inline distT="0" distB="0" distL="0" distR="0">
            <wp:extent cx="6142990" cy="2722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Таким образом, основным источником информации для сотрудников фирмы являются слухи. Это нормальное явление на любого предприятии при условии, что слухи как неформальный канал информации находятся под контролем руководства и используются для распространения,  в том числе необходимой, но негативной информации – грядущие сокращения, возможные дисциплинарные взыскания и пр. Но если этот канал существует отдельно от формального контроля, то по нему может передаваться ложная информация, которая может привести к социально-психологическому напряжению в коллективе. Чтобы избежать негативных последствий слухов, желательно разработать систему передачи информации в соответствии с информационными потребностями различных категорий работников, а, значит, использовать и разнообразные средства передачи информации.</w:t>
      </w:r>
    </w:p>
    <w:p>
      <w:pPr>
        <w:pStyle w:val="2"/>
        <w:ind w:firstLine="709"/>
        <w:jc w:val="both"/>
        <w:rPr/>
      </w:pPr>
      <w:r>
        <w:rPr/>
        <w:t>Итак, можно констатировать, что в целом система информирования о положении дел на фирме оценивается ее сотрудниками как удовлетворительная. Значимыми для ее сотрудников являются формальные источники информации  - руководители разного уровня. Тем не менее, главным источником является неформальный – разговоры с коллегами. В этом отношении для руководства фирмы важно держать под контролем всю систему информации как формальную, так и неформальную.</w:t>
      </w:r>
    </w:p>
    <w:p>
      <w:pPr>
        <w:pStyle w:val="2"/>
        <w:ind w:firstLine="780"/>
        <w:jc w:val="both"/>
        <w:rPr/>
      </w:pPr>
      <w:r>
        <w:rPr/>
      </w:r>
    </w:p>
    <w:p>
      <w:pPr>
        <w:pStyle w:val="2"/>
        <w:ind w:left="710" w:hanging="0"/>
        <w:jc w:val="both"/>
        <w:rPr>
          <w:b/>
          <w:b/>
        </w:rPr>
      </w:pPr>
      <w:r>
        <w:rPr>
          <w:b/>
          <w:sz w:val="28"/>
        </w:rPr>
        <w:t xml:space="preserve">7. Рейтинг основных проблем фирмы. </w:t>
      </w:r>
    </w:p>
    <w:p>
      <w:pPr>
        <w:pStyle w:val="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both"/>
        <w:rPr/>
      </w:pPr>
      <w:r>
        <w:rPr/>
        <w:t xml:space="preserve">Рейтинг интерпретируется как  числовая оценка значимости какого-либо явления относительно других, аналогичных ему. </w:t>
      </w:r>
    </w:p>
    <w:p>
      <w:pPr>
        <w:pStyle w:val="2"/>
        <w:ind w:firstLine="709"/>
        <w:jc w:val="both"/>
        <w:rPr/>
      </w:pPr>
      <w:r>
        <w:rPr/>
        <w:t xml:space="preserve">Рейтинг внутренних проблем фирмы измерялся через частоту выбора той или иной проблемы сотрудниками фирмы. 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Ответы на вопрос, измеряющий рейтинг внутренних проблем фирмы,  распределились следующим образом:</w:t>
      </w:r>
    </w:p>
    <w:p>
      <w:pPr>
        <w:pStyle w:val="2"/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>Диаграмма 20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36970" cy="6057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both"/>
        <w:rPr/>
      </w:pPr>
      <w:r>
        <w:rPr/>
        <w:t>Можно выделить основные типы  проблем,  доминирующих в организации.</w:t>
      </w:r>
    </w:p>
    <w:p>
      <w:pPr>
        <w:pStyle w:val="2"/>
        <w:ind w:firstLine="709"/>
        <w:jc w:val="both"/>
        <w:rPr/>
      </w:pPr>
      <w:r>
        <w:rPr/>
        <w:t>1. Экономические проблемы, связанные с оплатой труда сотрудников. Главная проблема для организации – невысокий уровень оплаты труда. Практически каждый второй выделил эту позицию как проблему.</w:t>
      </w:r>
    </w:p>
    <w:p>
      <w:pPr>
        <w:pStyle w:val="2"/>
        <w:ind w:firstLine="709"/>
        <w:jc w:val="both"/>
        <w:rPr/>
      </w:pPr>
      <w:r>
        <w:rPr/>
        <w:t xml:space="preserve">2. Социально-психологические проблемы, связанные </w:t>
      </w:r>
    </w:p>
    <w:p>
      <w:pPr>
        <w:pStyle w:val="2"/>
        <w:numPr>
          <w:ilvl w:val="0"/>
          <w:numId w:val="30"/>
        </w:numPr>
        <w:jc w:val="both"/>
        <w:rPr/>
      </w:pPr>
      <w:r>
        <w:rPr/>
        <w:t>С недостаточной  реализацией в управлении личностно-ориентированного подхода к сотрудникам (усиление внимания к оздоровлению сотрудников, к их бытовым проблемам, к внедрению методов морального поощрения);</w:t>
      </w:r>
    </w:p>
    <w:p>
      <w:pPr>
        <w:pStyle w:val="2"/>
        <w:numPr>
          <w:ilvl w:val="0"/>
          <w:numId w:val="30"/>
        </w:numPr>
        <w:jc w:val="both"/>
        <w:rPr/>
      </w:pPr>
      <w:r>
        <w:rPr/>
        <w:t>С конфликтными отношениями в руководстве фирмы.</w:t>
      </w:r>
    </w:p>
    <w:p>
      <w:pPr>
        <w:pStyle w:val="2"/>
        <w:ind w:firstLine="709"/>
        <w:jc w:val="both"/>
        <w:rPr/>
      </w:pPr>
      <w:r>
        <w:rPr/>
        <w:t xml:space="preserve">Следует отметить, что конфликт в руководстве фирмы выходит за рамки отношений в руководящем составе и воспринимается персоналом </w:t>
      </w:r>
      <w:r>
        <w:rPr>
          <w:i/>
          <w:u w:val="single"/>
        </w:rPr>
        <w:t>как значимая проблема</w:t>
      </w:r>
      <w:r>
        <w:rPr/>
        <w:t xml:space="preserve">, которая оказалась важнее для коллектива,  чем бытовые условия на работе, система обучения и переподготовки персонала и пр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ля определения наиболее  острых проблем фирмы, не отраженных в вопросе,  была включена открытая позиция  «другое»,</w:t>
      </w:r>
      <w:r>
        <w:rPr/>
        <w:t xml:space="preserve"> </w:t>
      </w:r>
      <w:r>
        <w:rPr>
          <w:rFonts w:cs="Arial" w:ascii="Arial" w:hAnsi="Arial"/>
          <w:sz w:val="24"/>
        </w:rPr>
        <w:t>методика которой специально нацелена на выяснение степени значимости  тех или иных проблем. Сотрудник самостоятельно  фиксирует проблемы, именно те, которые в первую очередь приходят ему на память. Влияние исследователя в данном случае на сознание респондента минимально.</w:t>
      </w:r>
    </w:p>
    <w:p>
      <w:pPr>
        <w:pStyle w:val="2"/>
        <w:ind w:firstLine="709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Так, на открытую позицию «другое» были получены следующие ответы сотрудников (дословно):</w:t>
      </w:r>
    </w:p>
    <w:p>
      <w:pPr>
        <w:pStyle w:val="2"/>
        <w:numPr>
          <w:ilvl w:val="0"/>
          <w:numId w:val="39"/>
        </w:numPr>
        <w:jc w:val="both"/>
        <w:rPr/>
      </w:pPr>
      <w:r>
        <w:rPr/>
        <w:t>Конфликт между главным бухгалтером и почти всем трудовым коллективом</w:t>
      </w:r>
    </w:p>
    <w:p>
      <w:pPr>
        <w:pStyle w:val="2"/>
        <w:numPr>
          <w:ilvl w:val="0"/>
          <w:numId w:val="39"/>
        </w:numPr>
        <w:jc w:val="both"/>
        <w:rPr/>
      </w:pPr>
      <w:r>
        <w:rPr/>
        <w:t>Расширение банка и связанного с этим изменением взаимоотношения в коллективе, в том числе с новыми сотрудниками филиалов</w:t>
      </w:r>
    </w:p>
    <w:p>
      <w:pPr>
        <w:pStyle w:val="2"/>
        <w:numPr>
          <w:ilvl w:val="0"/>
          <w:numId w:val="39"/>
        </w:numPr>
        <w:jc w:val="both"/>
        <w:rPr/>
      </w:pPr>
      <w:r>
        <w:rPr/>
        <w:t>Боязнь,  нежелание сотрудников проявить инициативу или рассказать руководству о своих проблемах</w:t>
      </w:r>
    </w:p>
    <w:p>
      <w:pPr>
        <w:pStyle w:val="2"/>
        <w:numPr>
          <w:ilvl w:val="0"/>
          <w:numId w:val="39"/>
        </w:numPr>
        <w:jc w:val="both"/>
        <w:rPr/>
      </w:pPr>
      <w:r>
        <w:rPr/>
        <w:t>Главный бухгалтер</w:t>
      </w:r>
    </w:p>
    <w:p>
      <w:pPr>
        <w:pStyle w:val="2"/>
        <w:numPr>
          <w:ilvl w:val="0"/>
          <w:numId w:val="39"/>
        </w:numPr>
        <w:jc w:val="both"/>
        <w:rPr/>
      </w:pPr>
      <w:r>
        <w:rPr/>
        <w:t>Отношение главного бухгалтера к работникам</w:t>
      </w:r>
    </w:p>
    <w:p>
      <w:pPr>
        <w:pStyle w:val="2"/>
        <w:ind w:firstLine="709"/>
        <w:jc w:val="both"/>
        <w:rPr/>
      </w:pPr>
      <w:r>
        <w:rPr/>
        <w:t xml:space="preserve">Отдельно отмечу относительно высокий процент сотрудников затруднившихся ответить на важный для каждого работающего   вопрос  о главных проблемах организации. Это,  очевидно, связано с тем, что значительная часть сотрудников работает в фирме меньше года, поэтому у части работников могло еще не сформироваться мнение об основных проблемах фирмы. </w:t>
      </w:r>
    </w:p>
    <w:p>
      <w:pPr>
        <w:pStyle w:val="2"/>
        <w:ind w:left="71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10" w:hanging="0"/>
        <w:jc w:val="center"/>
        <w:rPr>
          <w:b/>
          <w:b/>
          <w:sz w:val="28"/>
        </w:rPr>
      </w:pPr>
      <w:r>
        <w:rPr>
          <w:b/>
          <w:sz w:val="28"/>
        </w:rPr>
        <w:t>8. Отношение сотрудников к руководству фирмы.</w:t>
      </w:r>
    </w:p>
    <w:p>
      <w:pPr>
        <w:pStyle w:val="2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/>
        <w:t>В исследовании измерялся рациональный и эмоциональный аспект отношения к руководству организации. Такой подход обусловлен тем, что отношение к  деятельности руководства предприятия, связанное с мотивацией, всегда сопровождается  эмоциями, чувствами, которые  оказывают влияние не только на понимание ситуации, но и на совместную деятельность. Известно, что при прочих равных условиях люди легче принимают позицию того руководителя, к которому испытывают эмоционально положительное отношение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8.1. Оценка (рациональная) деятельности руководства фирмы.</w:t>
      </w:r>
    </w:p>
    <w:p>
      <w:pPr>
        <w:pStyle w:val="2"/>
        <w:jc w:val="both"/>
        <w:rPr/>
      </w:pPr>
      <w:r>
        <w:rPr/>
        <w:t>Были выделены следующие показатели рациональной  оценки деятельности руководства фирмы со стороны ее сотрудников: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Оценка динамики развития фирмы за последний год 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ценка положения фирмы на текущий момент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бщая оценка деятельности руководства по улучшению дел на предприятии</w:t>
      </w:r>
    </w:p>
    <w:p>
      <w:pPr>
        <w:pStyle w:val="2"/>
        <w:jc w:val="both"/>
        <w:rPr/>
      </w:pPr>
      <w:r>
        <w:rPr/>
        <w:t xml:space="preserve">Важнейшими  критериями  эффективного управления организацией являются  критерии, отражающие динамику развития фирмы,  и характеристика ее положения на текущий момент. Выделенные критерии находят свое объективное отражение в финансово-экономических показателях работы фирмы и субъективное отражение во мнении самих работников. </w:t>
      </w:r>
    </w:p>
    <w:p>
      <w:pPr>
        <w:pStyle w:val="2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Диаграмма 21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47130" cy="2514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ab/>
      </w:r>
      <w:r>
        <w:rPr>
          <w:b/>
          <w:i/>
        </w:rPr>
        <w:t>Диаграмма 22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57290" cy="2628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ab/>
        <w:t>Общая оценка деятельности руководства по улучшению положения дел на фирме фактически производилась по 5-ти балльной системе. Каждому оцениваемому сотрудниками фирмы суждению присваивается  определенный балл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>руководство делает все возможное для эффективной работы предприятия (5 баллов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>предпринимаемые меры приводят к появлению положительных тенденций, улучшению дел в будущем (4 балла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предпринимаются, но недостаточные для улучшения положения дел на фирме в целом. Имеются единичные положительные результаты (3 балла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>предпринимаемые меры не приводят к положительной динамике на предприятии, все остается без изменений ( 2 балла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>предпринимаемые меры приводят к ухудшению дел на фирме (1 балл)</w:t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2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Диаграмма 23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36970" cy="2486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851"/>
        <w:jc w:val="both"/>
        <w:rPr/>
      </w:pPr>
      <w:r>
        <w:rPr/>
        <w:t xml:space="preserve">Итак, по всем выделенным в данном исследовании критерием  деятельность руководства фирмы подавляющим большинством сотрудников оценивается как эффективная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8.2. Эмоциональный аспект отношения сотрудников к руководству фирмы.</w:t>
      </w:r>
    </w:p>
    <w:p>
      <w:pPr>
        <w:pStyle w:val="2"/>
        <w:jc w:val="both"/>
        <w:rPr/>
      </w:pPr>
      <w:r>
        <w:rPr/>
        <w:t>Выделены следующие показатели эмоциональной составляющей отношения сотрудников к руководству фирмой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Эмоциональное восприятие первого руководителя, которое  измерялось через перечень положительных или отрицательных эмоций, вызываемых у подчиненных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Поддержка руководства, выраженная в степени одобрения деятельности администрации.</w:t>
      </w:r>
    </w:p>
    <w:p>
      <w:pPr>
        <w:pStyle w:val="2"/>
        <w:jc w:val="both"/>
        <w:rPr/>
      </w:pPr>
      <w:r>
        <w:rPr>
          <w:rFonts w:eastAsia="Arial"/>
        </w:rPr>
        <w:t xml:space="preserve"> </w:t>
      </w:r>
      <w:r>
        <w:rPr/>
        <w:t>Как уже было отмечено выше, для любого руководителя крайне важна эмоциональная компонента во взаимоотношениях с сотрудниками. Наличие эмоционально положительного отношения к руководству оказывает влияние на сам процесс руководства людьми, его эффективность. В управленческой литературе выделяют пять ступеней влияния на людей. Началом этого процесса является положительно эмоциональный настрой подчиненных, а окончанием, - формирование доверительных отношений.</w:t>
      </w:r>
    </w:p>
    <w:p>
      <w:pPr>
        <w:pStyle w:val="2"/>
        <w:jc w:val="both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Диаграмма 24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36970" cy="293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/>
        <w:t xml:space="preserve">Первый руководитель фирмы вызывает, прежде всего,  положительные эмоции у своих сотрудников, такие как уважение, доверие, симпатию, надежду. В этом отношении личностный потенциал влияния первого руководителя  на предприятии в целом высокий. Известно, чем  выше эмоциональный настрой по отношению к первому руководителю, тем  выше степень управляемости этими людьми. 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>Диаграмма 25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36970" cy="2524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both"/>
        <w:rPr/>
      </w:pPr>
      <w:r>
        <w:rPr/>
        <w:t>Распределение ответов, представленных в диаграмме, отражает высокую степень одобрения среди сотрудников действий администрации фирмы в целом.</w:t>
      </w:r>
    </w:p>
    <w:p>
      <w:pPr>
        <w:pStyle w:val="2"/>
        <w:ind w:firstLine="709"/>
        <w:jc w:val="both"/>
        <w:rPr/>
      </w:pPr>
      <w:r>
        <w:rPr/>
        <w:t>Итак, можно сделать общий вывод: в организации сформировалась оптимальная для ее руководства социальная среда управления, которая формирует прочную основу для реализации управленческих решений и положительной динамики деятельности организации  в перспективе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left="710" w:hanging="0"/>
        <w:jc w:val="center"/>
        <w:rPr>
          <w:b/>
          <w:b/>
        </w:rPr>
      </w:pPr>
      <w:r>
        <w:rPr>
          <w:b/>
        </w:rPr>
        <w:t>9. Социально- психологический климат в организации</w:t>
      </w:r>
    </w:p>
    <w:p>
      <w:pPr>
        <w:pStyle w:val="2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9"/>
        <w:jc w:val="both"/>
        <w:rPr/>
      </w:pPr>
      <w:r>
        <w:rPr/>
        <w:t xml:space="preserve">Коллектив любой организации – прежде всего группа, в которой межличностные отношения опосредуются содержанием труда. Совместная трудовая деятельность создает определенный социально-психологический климат (СПК) в организации, который может быть как благоприятным, так и неблагоприятным. Благоприятный климат на предприятии является важнейшим фактором положительной трудовой мотивации сотрудников, их социально-психологического равновесия. </w:t>
      </w:r>
    </w:p>
    <w:p>
      <w:pPr>
        <w:pStyle w:val="2"/>
        <w:ind w:firstLine="709"/>
        <w:jc w:val="both"/>
        <w:rPr/>
      </w:pPr>
      <w:r>
        <w:rPr/>
        <w:t>На характер СПК оказывают влияние разнообразные факторы.  В данном исследовании измерялись такие важнейшие показатели СПК как:</w:t>
      </w:r>
    </w:p>
    <w:p>
      <w:pPr>
        <w:pStyle w:val="2"/>
        <w:numPr>
          <w:ilvl w:val="0"/>
          <w:numId w:val="22"/>
        </w:numPr>
        <w:jc w:val="both"/>
        <w:rPr/>
      </w:pPr>
      <w:r>
        <w:rPr/>
        <w:t>Уровень деловой направленности коллектива</w:t>
      </w:r>
    </w:p>
    <w:p>
      <w:pPr>
        <w:pStyle w:val="2"/>
        <w:numPr>
          <w:ilvl w:val="0"/>
          <w:numId w:val="22"/>
        </w:numPr>
        <w:jc w:val="both"/>
        <w:rPr/>
      </w:pPr>
      <w:r>
        <w:rPr/>
        <w:t>Уровень деловой сплоченности коллектива</w:t>
      </w:r>
    </w:p>
    <w:p>
      <w:pPr>
        <w:pStyle w:val="2"/>
        <w:numPr>
          <w:ilvl w:val="0"/>
          <w:numId w:val="22"/>
        </w:numPr>
        <w:jc w:val="both"/>
        <w:rPr/>
      </w:pPr>
      <w:r>
        <w:rPr/>
        <w:t>Система групповых отношений в коллективе (по вертикали, по горизонтали), в том числе уровень конфликтности в организации</w:t>
      </w:r>
    </w:p>
    <w:p>
      <w:pPr>
        <w:pStyle w:val="2"/>
        <w:ind w:left="1069" w:hanging="0"/>
        <w:jc w:val="both"/>
        <w:rPr/>
      </w:pPr>
      <w:r>
        <w:rPr/>
      </w:r>
    </w:p>
    <w:p>
      <w:pPr>
        <w:pStyle w:val="21"/>
        <w:jc w:val="center"/>
        <w:rPr/>
      </w:pPr>
      <w:r>
        <w:rPr/>
        <w:t>9.1. Уровень деловой направленности и сплоченности коллектива</w:t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  <w:t>Диаграмма 26.</w:t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/>
      </w:pPr>
      <w:r>
        <w:rPr>
          <w:b/>
          <w:i/>
        </w:rPr>
        <w:object w:dxaOrig="10240" w:dyaOrig="38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5.75pt;height:193.5pt" filled="f" o:ole="">
            <v:imagedata r:id="rId33" o:title=""/>
          </v:shape>
          <o:OLEObject Type="Embed" ProgID="Excel.Sheet.12" ShapeID="ole_rId32" DrawAspect="Content" ObjectID="_312404100" r:id="rId32"/>
        </w:object>
      </w:r>
      <w:r>
        <w:rPr>
          <w:b/>
          <w:i/>
        </w:rPr>
        <w:tab/>
      </w:r>
    </w:p>
    <w:p>
      <w:pPr>
        <w:pStyle w:val="2"/>
        <w:ind w:hanging="0"/>
        <w:jc w:val="both"/>
        <w:rPr/>
      </w:pPr>
      <w:r>
        <w:rPr>
          <w:b/>
          <w:i/>
        </w:rPr>
        <w:tab/>
      </w:r>
      <w:r>
        <w:rPr/>
        <w:t>Практически все сотрудники (91%) оценивают атмосферу в своей фирме  как благоприятную,   отмечают выраженный деловой настрой коллектива. Таким образом, рабочая среда фактически воспринимается в сознании сотрудников как среда реализации своих профессиональных возможностей.</w:t>
      </w:r>
      <w:r>
        <w:rPr>
          <w:b/>
          <w:i/>
        </w:rPr>
        <w:t xml:space="preserve"> </w:t>
      </w:r>
      <w:r>
        <w:rPr/>
        <w:t>Для руководителя знание этого факта имеет практическое значение, так как поддержка подобного делового настроя  – важное  условие повышение эффективности работы предприятия в целом.</w:t>
      </w:r>
    </w:p>
    <w:p>
      <w:pPr>
        <w:pStyle w:val="2"/>
        <w:ind w:firstLine="709"/>
        <w:jc w:val="both"/>
        <w:rPr/>
      </w:pPr>
      <w:r>
        <w:rPr/>
        <w:t xml:space="preserve">В последние десятилетия в производственной сфере именно командная работа, отражающая уровень деловой сплоченности коллектива,  играет  значительную роль в достижении экономических результатов организации и поддержании благоприятных межличностных отношений.  </w:t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  <w:t>Диаграмма 27</w:t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09"/>
        <w:jc w:val="both"/>
        <w:rPr>
          <w:b/>
          <w:b/>
          <w:i/>
          <w:i/>
        </w:rPr>
      </w:pPr>
      <w:r>
        <w:rPr>
          <w:b/>
          <w:i/>
        </w:rPr>
        <w:tab/>
        <w:tab/>
      </w:r>
      <w:r>
        <w:rPr>
          <w:b/>
          <w:i/>
        </w:rPr>
        <w:drawing>
          <wp:inline distT="0" distB="0" distL="0" distR="0">
            <wp:extent cx="4352925" cy="2258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/>
        <w:t>Больше половины коллектива считает себя членом команды. Это высокий показатель, но связан он с самооценкой сотрудников. Существуют объективные  характеристики командной работы: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Разделяемые цели (цели связаны,  прежде всего,  с достижением конечного результата предприятия – повышение эффективности работы), следовательно, выраженная деловая направленность;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Групповая активность как условие достижения цели, 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заимозависимость, ориентация на работу в данном коллективе и др.</w:t>
      </w:r>
    </w:p>
    <w:p>
      <w:pPr>
        <w:pStyle w:val="2"/>
        <w:jc w:val="both"/>
        <w:rPr/>
      </w:pPr>
      <w:r>
        <w:rPr/>
        <w:t>В целом  основные характеристики команды соответствуют зафиксированному уровню трудовой мотивации работников,  связанной с характеристикой труда,  их ориентации на работу в данном коллективе.</w:t>
      </w:r>
    </w:p>
    <w:p>
      <w:pPr>
        <w:pStyle w:val="2"/>
        <w:jc w:val="both"/>
        <w:rPr/>
      </w:pPr>
      <w:r>
        <w:rPr/>
        <w:t>Таким образом, состояние рабочих групп в фирме  может характеризоваться уровнем развития команды, обязательно предполагающей состояние социальной зрелости коллектива.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 xml:space="preserve">9.2. Групповые отношения 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/>
      </w:pPr>
      <w:r>
        <w:rPr/>
        <w:t>Система групповых отношений включает в себя отношения между сотрудниками по горизонтали и по вертикали.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 xml:space="preserve">Диаграмма 28  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</w:r>
      <w:r>
        <w:rPr>
          <w:b/>
          <w:i/>
        </w:rPr>
        <w:drawing>
          <wp:inline distT="0" distB="0" distL="0" distR="0">
            <wp:extent cx="4332605" cy="2608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t>Диаграмма 29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</w:r>
      <w:r>
        <w:rPr>
          <w:b/>
          <w:i/>
        </w:rPr>
        <w:drawing>
          <wp:inline distT="0" distB="0" distL="0" distR="0">
            <wp:extent cx="4332605" cy="2608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Так же зафиксирована высокая степень удовлетворенности руководства отношениями с подчиненными.</w:t>
      </w:r>
    </w:p>
    <w:p>
      <w:pPr>
        <w:pStyle w:val="2"/>
        <w:ind w:firstLine="709"/>
        <w:jc w:val="both"/>
        <w:rPr/>
      </w:pPr>
      <w:r>
        <w:rPr/>
        <w:t>Таким образом, зафиксирован факт благоприятных взаимоотношений между сотрудниками как по горизонтали, так и по вертикали, показателем которых является удовлетворенность подавляющего большинства сотрудников системой межличностных отношений в коллективе.</w:t>
      </w:r>
    </w:p>
    <w:p>
      <w:pPr>
        <w:pStyle w:val="2"/>
        <w:ind w:left="71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ind w:left="71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9.3. Уровень конфликтности на фирме.</w:t>
      </w:r>
    </w:p>
    <w:p>
      <w:pPr>
        <w:pStyle w:val="2"/>
        <w:ind w:firstLine="709"/>
        <w:jc w:val="both"/>
        <w:rPr/>
      </w:pPr>
      <w:r>
        <w:rPr/>
        <w:t>Уровень конфликтности в коллективе является одним из показателей СПК.  Само наличие конфликтов – нормальное явление в межличностных отношениях коллектива любого предприятия. Проблема конфликтов для фирмы заключается в следующем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29" w:leader="none"/>
        </w:tabs>
        <w:ind w:left="1129" w:hanging="360"/>
        <w:jc w:val="both"/>
        <w:rPr/>
      </w:pPr>
      <w:r>
        <w:rPr/>
        <w:t xml:space="preserve">как часто возникают конфликты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29" w:leader="none"/>
        </w:tabs>
        <w:ind w:left="1129" w:hanging="360"/>
        <w:jc w:val="both"/>
        <w:rPr/>
      </w:pPr>
      <w:r>
        <w:rPr/>
        <w:t>каковы их причины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29" w:leader="none"/>
        </w:tabs>
        <w:ind w:left="1129" w:hanging="360"/>
        <w:jc w:val="both"/>
        <w:rPr/>
      </w:pPr>
      <w:r>
        <w:rPr/>
        <w:t>какие последствия имеют конфликты для организации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29" w:leader="none"/>
        </w:tabs>
        <w:ind w:left="1129" w:hanging="360"/>
        <w:jc w:val="both"/>
        <w:rPr/>
      </w:pPr>
      <w:r>
        <w:rPr/>
        <w:t>охват участников.</w:t>
      </w:r>
    </w:p>
    <w:p>
      <w:pPr>
        <w:pStyle w:val="2"/>
        <w:ind w:left="769" w:hanging="0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Частота возникновения различных типов конфликтов в организации за последний год представлена в таблице.</w:t>
      </w:r>
    </w:p>
    <w:p>
      <w:pPr>
        <w:pStyle w:val="2"/>
        <w:ind w:firstLine="709"/>
        <w:jc w:val="right"/>
        <w:rPr/>
      </w:pPr>
      <w:r>
        <w:rPr/>
        <w:t>Таблица 2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76"/>
        <w:gridCol w:w="1177"/>
        <w:gridCol w:w="1177"/>
        <w:gridCol w:w="1176"/>
        <w:gridCol w:w="1177"/>
        <w:gridCol w:w="11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Тип конфликта \частота возникнов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Очень част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ремя от времен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Очень редк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Не было совсе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Трудно сказа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Между трудовым коллективом и администраци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7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Между отдельными коллектив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Между отдельными работник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 высшей структуре управления фирмой (директор, зам. директора, гл.бухгалтер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1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В целом, уровень конфликтности в организации, связанный с первыми тремя типами конфликтов невысокий.</w:t>
      </w:r>
    </w:p>
    <w:p>
      <w:pPr>
        <w:pStyle w:val="2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 xml:space="preserve">На основе данных таблицы можно построить обобщенный рейтинг типов конфликтов в коллективе. </w:t>
      </w:r>
    </w:p>
    <w:p>
      <w:pPr>
        <w:pStyle w:val="2"/>
        <w:ind w:firstLine="709"/>
        <w:jc w:val="both"/>
        <w:rPr/>
      </w:pPr>
      <w:r>
        <w:rPr/>
        <w:t>Рейтинг конфликтов представлен частотой восприятия того или иного типа конфликта в сознании сотрудников за последний год.</w:t>
      </w:r>
    </w:p>
    <w:p>
      <w:pPr>
        <w:pStyle w:val="2"/>
        <w:ind w:firstLine="709"/>
        <w:jc w:val="both"/>
        <w:rPr/>
      </w:pPr>
      <w:r>
        <w:rPr>
          <w:rFonts w:eastAsia="Arial"/>
        </w:rPr>
        <w:t xml:space="preserve">  </w:t>
      </w:r>
      <w:r>
        <w:rPr/>
        <w:t xml:space="preserve">Для построения рейтинга применяется  специальная методика с использованием  интегративного  показателя, рассчитанного на основе весового коэффициента каждого варианта ответа. </w:t>
      </w:r>
    </w:p>
    <w:p>
      <w:pPr>
        <w:pStyle w:val="2"/>
        <w:ind w:left="76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left="769" w:hanging="0"/>
        <w:jc w:val="both"/>
        <w:rPr>
          <w:b/>
          <w:b/>
          <w:i/>
          <w:i/>
        </w:rPr>
      </w:pPr>
      <w:r>
        <w:rPr>
          <w:b/>
          <w:i/>
        </w:rPr>
        <w:t>Диаграмма 30</w:t>
      </w:r>
    </w:p>
    <w:p>
      <w:pPr>
        <w:pStyle w:val="2"/>
        <w:ind w:hanging="0"/>
        <w:jc w:val="both"/>
        <w:rPr/>
      </w:pPr>
      <w:r>
        <w:rPr>
          <w:b/>
          <w:i/>
        </w:rPr>
        <w:object w:dxaOrig="10240" w:dyaOrig="537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5.75pt;height:273pt" filled="f" o:ole="">
            <v:imagedata r:id="rId38" o:title=""/>
          </v:shape>
          <o:OLEObject Type="Embed" ProgID="Excel.Sheet.12" ShapeID="ole_rId37" DrawAspect="Content" ObjectID="_1136856812" r:id="rId37"/>
        </w:object>
      </w:r>
      <w:r>
        <w:rPr>
          <w:b/>
          <w:i/>
        </w:rPr>
        <w:tab/>
      </w:r>
    </w:p>
    <w:p>
      <w:pPr>
        <w:pStyle w:val="2"/>
        <w:ind w:hanging="0"/>
        <w:jc w:val="both"/>
        <w:rPr/>
      </w:pPr>
      <w:r>
        <w:rPr>
          <w:b/>
          <w:i/>
        </w:rPr>
        <w:tab/>
      </w:r>
      <w:r>
        <w:rPr/>
        <w:t xml:space="preserve">Итак, в сознании сотрудников фирмы в наибольшей степени представлен конфликт в высшей структуре руководства, связанный с деятельностью главного бухгалтера, который затронул не только участников конфликта, но и весь коллектив. </w:t>
      </w:r>
    </w:p>
    <w:p>
      <w:pPr>
        <w:pStyle w:val="2"/>
        <w:jc w:val="both"/>
        <w:rPr/>
      </w:pPr>
      <w:r>
        <w:rPr/>
        <w:t>Выяснение основных причин возникновения конфликтов – важное условие их регулирования или предотвращения. В любой организации, как правило, существуют следующие группы причин возникновения конфликтов: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24"/>
        </w:numPr>
        <w:tabs>
          <w:tab w:val="clear" w:pos="720"/>
        </w:tabs>
        <w:ind w:left="0" w:firstLine="1080"/>
        <w:jc w:val="both"/>
        <w:rPr/>
      </w:pPr>
      <w:r>
        <w:rPr/>
        <w:t>Причины,  порожденные трудовым процессом: условия труда, уровень оплаты труда, распределение ресурсов между подразделениями организации (денежные материальные, человеческие и пр.), сокращение штатов и др.</w:t>
      </w:r>
    </w:p>
    <w:p>
      <w:pPr>
        <w:pStyle w:val="2"/>
        <w:numPr>
          <w:ilvl w:val="0"/>
          <w:numId w:val="24"/>
        </w:numPr>
        <w:tabs>
          <w:tab w:val="clear" w:pos="720"/>
        </w:tabs>
        <w:ind w:left="0" w:firstLine="1080"/>
        <w:jc w:val="both"/>
        <w:rPr/>
      </w:pPr>
      <w:r>
        <w:rPr/>
        <w:t xml:space="preserve">Причины, вызванные психологическими особенностями человеческих взаимоотношений (симпатия – антипатия, непонимание и пр.) </w:t>
      </w:r>
    </w:p>
    <w:p>
      <w:pPr>
        <w:pStyle w:val="2"/>
        <w:numPr>
          <w:ilvl w:val="0"/>
          <w:numId w:val="24"/>
        </w:numPr>
        <w:tabs>
          <w:tab w:val="clear" w:pos="720"/>
        </w:tabs>
        <w:ind w:left="0" w:firstLine="1080"/>
        <w:jc w:val="both"/>
        <w:rPr/>
      </w:pPr>
      <w:r>
        <w:rPr/>
        <w:t>Причины, связанные с психологическими особенностями отдельных людей.</w:t>
      </w:r>
    </w:p>
    <w:p>
      <w:pPr>
        <w:pStyle w:val="2"/>
        <w:ind w:hanging="0"/>
        <w:jc w:val="both"/>
        <w:rPr/>
      </w:pPr>
      <w:r>
        <w:rPr/>
        <w:tab/>
      </w:r>
    </w:p>
    <w:p>
      <w:pPr>
        <w:pStyle w:val="2"/>
        <w:ind w:hanging="0"/>
        <w:jc w:val="both"/>
        <w:rPr/>
      </w:pPr>
      <w:r>
        <w:rPr/>
        <w:tab/>
        <w:t>Конфликты, связанные с последними двумя типами наиболее сложны для урегулирования, так как в них в большой степени представлено эмоциональное содержание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left="769" w:hanging="0"/>
        <w:jc w:val="both"/>
        <w:rPr>
          <w:b/>
          <w:b/>
          <w:i/>
          <w:i/>
        </w:rPr>
      </w:pPr>
      <w:r>
        <w:rPr>
          <w:b/>
          <w:i/>
        </w:rPr>
        <w:t>Диаграмма 31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477635" cy="5958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2"/>
        <w:jc w:val="both"/>
        <w:rPr/>
      </w:pPr>
      <w:r>
        <w:rPr/>
        <w:t>В качестве других были названы причины (дословно):</w:t>
      </w:r>
    </w:p>
    <w:p>
      <w:pPr>
        <w:pStyle w:val="2"/>
        <w:numPr>
          <w:ilvl w:val="0"/>
          <w:numId w:val="25"/>
        </w:numPr>
        <w:jc w:val="both"/>
        <w:rPr/>
      </w:pPr>
      <w:r>
        <w:rPr/>
        <w:t>Подчеркнуто гл.бухгалтер</w:t>
      </w:r>
    </w:p>
    <w:p>
      <w:pPr>
        <w:pStyle w:val="2"/>
        <w:numPr>
          <w:ilvl w:val="0"/>
          <w:numId w:val="25"/>
        </w:numPr>
        <w:jc w:val="both"/>
        <w:rPr/>
      </w:pPr>
      <w:r>
        <w:rPr/>
        <w:t>Действия главного бухгалтера</w:t>
      </w:r>
    </w:p>
    <w:p>
      <w:pPr>
        <w:pStyle w:val="2"/>
        <w:numPr>
          <w:ilvl w:val="0"/>
          <w:numId w:val="25"/>
        </w:numPr>
        <w:jc w:val="both"/>
        <w:rPr/>
      </w:pPr>
      <w:r>
        <w:rPr/>
        <w:t>Различные взгляды на решение вопросов</w:t>
      </w:r>
    </w:p>
    <w:p>
      <w:pPr>
        <w:pStyle w:val="2"/>
        <w:numPr>
          <w:ilvl w:val="0"/>
          <w:numId w:val="25"/>
        </w:numPr>
        <w:jc w:val="both"/>
        <w:rPr/>
      </w:pPr>
      <w:r>
        <w:rPr/>
        <w:t>Создает напряженную обстановку в коллективе главный бухгалтер</w:t>
      </w:r>
    </w:p>
    <w:p>
      <w:pPr>
        <w:pStyle w:val="2"/>
        <w:numPr>
          <w:ilvl w:val="0"/>
          <w:numId w:val="25"/>
        </w:numPr>
        <w:jc w:val="both"/>
        <w:rPr/>
      </w:pPr>
      <w:r>
        <w:rPr/>
        <w:t>Позиция главного бухгалтера</w:t>
      </w:r>
    </w:p>
    <w:p>
      <w:pPr>
        <w:pStyle w:val="2"/>
        <w:numPr>
          <w:ilvl w:val="0"/>
          <w:numId w:val="25"/>
        </w:numPr>
        <w:jc w:val="both"/>
        <w:rPr/>
      </w:pPr>
      <w:r>
        <w:rPr/>
        <w:t xml:space="preserve">Различные точки зрения  на решение проблемы </w:t>
      </w:r>
    </w:p>
    <w:p>
      <w:pPr>
        <w:pStyle w:val="2"/>
        <w:jc w:val="both"/>
        <w:rPr/>
      </w:pPr>
      <w:r>
        <w:rPr/>
        <w:t xml:space="preserve">Следует обратить внимание, что почти треть сотрудников (30%) не определили для себя причины возникновения конфликтов в организации, что является показателем </w:t>
      </w:r>
    </w:p>
    <w:p>
      <w:pPr>
        <w:pStyle w:val="2"/>
        <w:numPr>
          <w:ilvl w:val="0"/>
          <w:numId w:val="20"/>
        </w:numPr>
        <w:jc w:val="both"/>
        <w:rPr/>
      </w:pPr>
      <w:r>
        <w:rPr/>
        <w:t>невовлеченности этой части работников в трудовые конфликты</w:t>
      </w:r>
    </w:p>
    <w:p>
      <w:pPr>
        <w:pStyle w:val="2"/>
        <w:numPr>
          <w:ilvl w:val="0"/>
          <w:numId w:val="20"/>
        </w:numPr>
        <w:jc w:val="both"/>
        <w:rPr/>
      </w:pPr>
      <w:r>
        <w:rPr/>
        <w:t>непониманием (незнанием) причин конфликтов.</w:t>
      </w:r>
    </w:p>
    <w:p>
      <w:pPr>
        <w:pStyle w:val="2"/>
        <w:jc w:val="both"/>
        <w:rPr/>
      </w:pPr>
      <w:r>
        <w:rPr/>
        <w:t xml:space="preserve">Таким образом, основные причины конфликтов в организации, по мнению самих сотрудников,  связаны,  прежде всего,  с социально-психологическими проблемами отношений в коллективе. </w:t>
      </w:r>
    </w:p>
    <w:p>
      <w:pPr>
        <w:pStyle w:val="2"/>
        <w:jc w:val="both"/>
        <w:rPr/>
      </w:pPr>
      <w:r>
        <w:rPr/>
        <w:t xml:space="preserve">Для руководителя знание данного факта имеет важное значение: </w:t>
      </w:r>
    </w:p>
    <w:p>
      <w:pPr>
        <w:pStyle w:val="2"/>
        <w:jc w:val="both"/>
        <w:rPr/>
      </w:pPr>
      <w:r>
        <w:rPr>
          <w:b/>
          <w:i/>
          <w:u w:val="single"/>
        </w:rPr>
        <w:t>Во-первых,</w:t>
      </w:r>
      <w:r>
        <w:rPr/>
        <w:t xml:space="preserve"> это является косвенным свидетельством того, что сам трудовой процесс в организации (в широком смысле)  не инициирует конфликты в количестве, представляющем угрозу для нормального протекания производственного процесса. Другими словами, в коллективе преобладает удовлетворенность условиями жизнедеятельности как важнейшего фактора благоприятного СПК.</w:t>
      </w:r>
    </w:p>
    <w:p>
      <w:pPr>
        <w:pStyle w:val="2"/>
        <w:jc w:val="both"/>
        <w:rPr/>
      </w:pPr>
      <w:r>
        <w:rPr>
          <w:b/>
          <w:i/>
          <w:u w:val="single"/>
        </w:rPr>
        <w:t>Во-вторых,</w:t>
      </w:r>
      <w:r>
        <w:rPr>
          <w:b/>
        </w:rPr>
        <w:t xml:space="preserve">  </w:t>
      </w:r>
      <w:r>
        <w:rPr/>
        <w:t>разрешение конфликтов, имеющих социально-психологические причины,  осуществить очень сложно, так как необходимо урегулировать конфликт не только на объективном уровне  (цели участников, объект конфликта), но и на субъективном, то есть само изменение отношения участников конфликта друг друга и переход сознания из образа врага в образ друга.</w:t>
      </w:r>
    </w:p>
    <w:p>
      <w:pPr>
        <w:pStyle w:val="2"/>
        <w:jc w:val="both"/>
        <w:rPr/>
      </w:pPr>
      <w:r>
        <w:rPr/>
        <w:t>В таблице представлена оценка сотрудниками последствий конфликтов разного типа (по строкам не выходит 100%, так как ответили не все респонденты)</w:t>
      </w:r>
    </w:p>
    <w:p>
      <w:pPr>
        <w:pStyle w:val="2"/>
        <w:jc w:val="right"/>
        <w:rPr/>
      </w:pPr>
      <w:r>
        <w:rPr/>
        <w:t>Таблица 3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51"/>
        <w:gridCol w:w="952"/>
        <w:gridCol w:w="952"/>
        <w:gridCol w:w="952"/>
        <w:gridCol w:w="952"/>
        <w:gridCol w:w="952"/>
        <w:gridCol w:w="952"/>
        <w:gridCol w:w="56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Тип конфликта \ характер влия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Отрицательно</w:t>
            </w:r>
          </w:p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Скорее отрицательно</w:t>
            </w:r>
          </w:p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Как отрицательно, так и положитель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Скорее положительно</w:t>
            </w:r>
          </w:p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оложительно</w:t>
            </w:r>
          </w:p>
          <w:p>
            <w:pPr>
              <w:pStyle w:val="FR2"/>
              <w:spacing w:before="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Никак не влияют</w:t>
            </w:r>
          </w:p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Трудно сказать</w:t>
            </w:r>
          </w:p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ежду трудовым коллективом и администраци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ежду отдельными коллектив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ежду отдельными работник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В высшей структуре управления фирмой (директор, зам. директора, гл.бухгалтер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5</w:t>
            </w:r>
          </w:p>
        </w:tc>
      </w:tr>
    </w:tbl>
    <w:p>
      <w:pPr>
        <w:pStyle w:val="2"/>
        <w:ind w:left="720"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Из таблицы следует, что сотрудники организации в целом рассматривают конфликты (всех типов) как отрицательное явление в организации, приносящее в основном для ее сотрудников и самой фирмы отрицательные последствия. </w:t>
      </w:r>
    </w:p>
    <w:p>
      <w:pPr>
        <w:pStyle w:val="2"/>
        <w:jc w:val="both"/>
        <w:rPr/>
      </w:pPr>
      <w:r>
        <w:rPr/>
        <w:t>Наиболее отрицательно сотрудники организации оценивают конфликты в высшей структуре организации, этот тип конфликта в наименьшей степени безразличен (никак не влияет) организации в целом.</w:t>
      </w:r>
    </w:p>
    <w:p>
      <w:pPr>
        <w:pStyle w:val="2"/>
        <w:jc w:val="both"/>
        <w:rPr/>
      </w:pPr>
      <w:r>
        <w:rPr/>
        <w:t>Итак, общий вывод по параграфу. В целом социально-психологический климат в организации можно оценить как благоприятный, который для данной организации характеризуется: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ысоким уровнем деловой направленности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Состоянием социальной зрелости коллектива, отраженном в соответствующем уровне деловой сплоченности, которая характеризуется понятием «команда» относительно большинства рабочих групп фирмы. </w:t>
      </w:r>
    </w:p>
    <w:p>
      <w:pPr>
        <w:pStyle w:val="2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/>
        <w:t>Преобладаем чувства удовлетворенности условиями жизнедеятельности в организации как важнейшего фактора благоприятного.</w:t>
      </w:r>
    </w:p>
    <w:p>
      <w:pPr>
        <w:pStyle w:val="2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/>
        <w:t>Преобладанием чувства удовлетворенности у подавляющего большинства сотрудников фирмы системой межличностных отношений как по вертикали, так и по горизонтали</w:t>
      </w:r>
    </w:p>
    <w:p>
      <w:pPr>
        <w:pStyle w:val="2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/>
        <w:t>Невысоким уровнем конфликтности в коллективе в целом, за исключением высшей структуры управления.</w:t>
      </w:r>
    </w:p>
    <w:p>
      <w:pPr>
        <w:pStyle w:val="2"/>
        <w:ind w:left="1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1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тношение сотрудников к вышестоящей</w:t>
      </w:r>
    </w:p>
    <w:p>
      <w:pPr>
        <w:pStyle w:val="2"/>
        <w:ind w:left="1144"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«ЮК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Отношение сотрудников к вышестоящей организации в соответствии с поставленными Заказчиком задачами  измерялось по следующим показателям:</w:t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тельная оценка сложившейся системы оплаты труда с вышестоящей  организацией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руководства «ЮК» на формирование уровня оплаты труда в организации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шение к связи между уровнем заработной платы и возможностью выполнения обязательств по ее выплате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увеличения добычи угля в «ЮК» на работу фирм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>Диаграмма 32</w:t>
      </w:r>
    </w:p>
    <w:p>
      <w:pPr>
        <w:pStyle w:val="2"/>
        <w:tabs>
          <w:tab w:val="clear" w:pos="720"/>
          <w:tab w:val="left" w:pos="1140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52490" cy="2809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равнительная оценка сотрудниками  сложившейся системы оплаты труда в своей фирме  с вышестоящей  организацией показала, что  коллективе не сложилось общего мнения по поводу того, где больше платят. Большинство работников (57%) затруднились ответить на вопрос. Однако 38% сотрудников все же считают, что уровень оплаты труда за аналогичную работу в вышестоящей организации выше. Фактически в общественном мнении начинает складываться определенный стереотип сознания, который может оказать влияние на  восприятие политики руководства вышестоящей организации как дискриминационной по отношению к собственной фирме  и соответственно формирование недовольства в коллективе политикой руководства «ЮК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>Диаграмма 3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drawing>
          <wp:inline distT="0" distB="0" distL="0" distR="0">
            <wp:extent cx="6209030" cy="2618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/>
        <w:t>В организации существуют три в численном отношении неравные группы сотрудников, по-разному оценивающие роль вышестоящей организации в формировании политики заработной платы на предприятии.</w:t>
      </w:r>
    </w:p>
    <w:p>
      <w:pPr>
        <w:pStyle w:val="2"/>
        <w:jc w:val="both"/>
        <w:rPr/>
      </w:pPr>
      <w:r>
        <w:rPr/>
        <w:t xml:space="preserve">1. Почти половина сотрудников (49%) считают, что  деятельность руководства «ЮК»  полностью или существенно определяет уровень оплаты труда в организации. </w:t>
      </w:r>
    </w:p>
    <w:p>
      <w:pPr>
        <w:pStyle w:val="2"/>
        <w:jc w:val="both"/>
        <w:rPr/>
      </w:pPr>
      <w:r>
        <w:rPr/>
        <w:t>2. Почти четверть (23%) оценивают влияние «ЮК» как незначительное, либо отсутствие влияния</w:t>
      </w:r>
    </w:p>
    <w:p>
      <w:pPr>
        <w:pStyle w:val="2"/>
        <w:jc w:val="both"/>
        <w:rPr/>
      </w:pPr>
      <w:r>
        <w:rPr/>
        <w:t xml:space="preserve">3. Чуть больше четверти (29%)  не имеют определенного мнения по данному вопросу. Со временем представители этой группы могут принять для себя одну из названных выше позиций. </w:t>
      </w:r>
    </w:p>
    <w:p>
      <w:pPr>
        <w:pStyle w:val="2"/>
        <w:jc w:val="both"/>
        <w:rPr/>
      </w:pPr>
      <w:r>
        <w:rPr/>
        <w:t xml:space="preserve">Таким образом, на текущий момент можно говорить лишь о наметившейся тенденции  в общественном мнении сотрудников, отражающей восприятие роли «ЮК» на формирование заработной платы сотрудников фирмы. </w:t>
      </w:r>
    </w:p>
    <w:p>
      <w:pPr>
        <w:pStyle w:val="2"/>
        <w:jc w:val="both"/>
        <w:rPr/>
      </w:pPr>
      <w:r>
        <w:rPr/>
        <w:t>Итак, в исследовании зафиксированы следующие тенденции в общественном мнении сотрудников:</w:t>
      </w:r>
    </w:p>
    <w:p>
      <w:pPr>
        <w:pStyle w:val="2"/>
        <w:numPr>
          <w:ilvl w:val="0"/>
          <w:numId w:val="14"/>
        </w:numPr>
        <w:jc w:val="both"/>
        <w:rPr/>
      </w:pPr>
      <w:r>
        <w:rPr/>
        <w:t>Формирующийся стереотип сознания, что в «ЮК» платят больше за аналогичную работу</w:t>
      </w:r>
    </w:p>
    <w:p>
      <w:pPr>
        <w:pStyle w:val="2"/>
        <w:numPr>
          <w:ilvl w:val="0"/>
          <w:numId w:val="14"/>
        </w:numPr>
        <w:jc w:val="both"/>
        <w:rPr/>
      </w:pPr>
      <w:r>
        <w:rPr/>
        <w:t>Складывающееся представление, что уровень оплаты труда в организации преимущественно определяет руководство «ЮК»</w:t>
      </w:r>
    </w:p>
    <w:p>
      <w:pPr>
        <w:pStyle w:val="2"/>
        <w:numPr>
          <w:ilvl w:val="0"/>
          <w:numId w:val="14"/>
        </w:numPr>
        <w:jc w:val="both"/>
        <w:rPr/>
      </w:pPr>
      <w:r>
        <w:rPr/>
        <w:t>Преобладание   чувства неудовлетворенности у большинства сотрудников получаемыми доходами в организации</w:t>
      </w:r>
    </w:p>
    <w:p>
      <w:pPr>
        <w:pStyle w:val="2"/>
        <w:jc w:val="both"/>
        <w:rPr/>
      </w:pPr>
      <w:r>
        <w:rPr/>
        <w:t>Наличие перечисленных выше тенденций в общественном мнении сотрудников фирмы потенциально содержит в себе  возможность возникновения зоны  социальной напряженности между коллективом фирмы и вышестоящей организации. Подобная ситуация может оказать негативное влияние на работу коллектива, создавая в нем состояние социально-психологической напряженности, и изменить социальную среду управления в сторону агрессивной. В этом отношении отлаженная система информации о взаимоотношениях с вышестоящей организацией позволит:</w:t>
      </w:r>
    </w:p>
    <w:p>
      <w:pPr>
        <w:pStyle w:val="2"/>
        <w:numPr>
          <w:ilvl w:val="0"/>
          <w:numId w:val="2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оказать влияние на большие в численном отношении группы работников, не определившихся в своем мнении;</w:t>
      </w:r>
    </w:p>
    <w:p>
      <w:pPr>
        <w:pStyle w:val="2"/>
        <w:numPr>
          <w:ilvl w:val="0"/>
          <w:numId w:val="2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онизить роль неформальных источников информации – слухов, которые могут быть ложными;</w:t>
      </w:r>
    </w:p>
    <w:p>
      <w:pPr>
        <w:pStyle w:val="2"/>
        <w:numPr>
          <w:ilvl w:val="0"/>
          <w:numId w:val="2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овлиять на мнение сотрудников, отрицательно настроенных в отношении «ЮК»;</w:t>
      </w:r>
    </w:p>
    <w:p>
      <w:pPr>
        <w:pStyle w:val="2"/>
        <w:numPr>
          <w:ilvl w:val="0"/>
          <w:numId w:val="2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онизить уровень  социально-психологической напряженности в коллективе относительно вышестоящей организации.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 xml:space="preserve">Диаграмма 34 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181090" cy="2438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>
          <w:rFonts w:eastAsia="Arial"/>
        </w:rPr>
        <w:t xml:space="preserve">  </w:t>
      </w:r>
      <w:r>
        <w:rPr/>
        <w:t>Мнения сотрудников по поводу степени влияния увеличения добычи угля в компании «ЮК» на работу собственной фирмы относительно равномерно распределились по всем предложенным для выбора позициям вопроса. Другими словами, в настоящий момент сложно говорить о наличии определенной тенденции в общественном мнении о силе связи между работой фирмы и увеличением добычи угля в компании «ЮК».</w:t>
      </w:r>
    </w:p>
    <w:p>
      <w:pPr>
        <w:pStyle w:val="2"/>
        <w:jc w:val="both"/>
        <w:rPr/>
      </w:pPr>
      <w:r>
        <w:rPr/>
        <w:t>Сотрудникам фирмы было предложено выразить собственное мнение по поводу суждения, в котором отражена цепочка связей между уровнем заработной платы и возможностью выполнения обязательств по ее выплате.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4405</wp:posOffset>
                </wp:positionH>
                <wp:positionV relativeFrom="paragraph">
                  <wp:posOffset>30797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4.25pt" to="302.1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51805</wp:posOffset>
                </wp:positionH>
                <wp:positionV relativeFrom="paragraph">
                  <wp:posOffset>307975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24.25pt" to="473.1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22805</wp:posOffset>
                </wp:positionH>
                <wp:positionV relativeFrom="paragraph">
                  <wp:posOffset>422275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33.25pt" to="194.1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8805</wp:posOffset>
                </wp:positionH>
                <wp:positionV relativeFrom="paragraph">
                  <wp:posOffset>42227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33.25pt" to="383.1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1205</wp:posOffset>
                </wp:positionH>
                <wp:positionV relativeFrom="paragraph">
                  <wp:posOffset>65087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51.25pt" to="104.1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вопрос: «Вы согласны с тем, что повышение заработной платы работников «ЮК», в том числе и Вашей фирмы приведет к </w:t>
        <w:tab/>
        <w:tab/>
        <w:t>увеличению затрат</w:t>
        <w:tab/>
        <w:tab/>
        <w:t xml:space="preserve">   удорожанию угля на рынке</w:t>
        <w:tab/>
        <w:tab/>
        <w:t>падению продаж угля</w:t>
        <w:tab/>
        <w:tab/>
        <w:t>снижению дохода фирмы</w:t>
        <w:tab/>
        <w:tab/>
        <w:t>невыплате заработной платы?»  были получены ответы:</w:t>
      </w:r>
    </w:p>
    <w:p>
      <w:pPr>
        <w:pStyle w:val="2"/>
        <w:ind w:hanging="0"/>
        <w:jc w:val="both"/>
        <w:rPr/>
      </w:pPr>
      <w:r>
        <w:rPr/>
        <w:tab/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 xml:space="preserve">Диаграмма 35  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170930" cy="253238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both"/>
        <w:rPr/>
      </w:pPr>
      <w:r>
        <w:rPr>
          <w:szCs w:val="24"/>
        </w:rPr>
        <w:t>Мнение сотрудников распределилось следующим образом</w:t>
      </w:r>
      <w:r>
        <w:rPr>
          <w:b/>
          <w:szCs w:val="24"/>
        </w:rPr>
        <w:t>:</w:t>
      </w:r>
    </w:p>
    <w:p>
      <w:pPr>
        <w:pStyle w:val="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большинство не согласны или частично не согласны (55%)</w:t>
      </w:r>
    </w:p>
    <w:p>
      <w:pPr>
        <w:pStyle w:val="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огласные и колеблющиеся составляют приблизительно две равные группы (13% и 12% )</w:t>
      </w:r>
    </w:p>
    <w:p>
      <w:pPr>
        <w:pStyle w:val="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20% сотрудников не имеют мнения по этому поводу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11. Отношение сотрудников к созданию в других городах</w:t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szCs w:val="24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филиалов фирмы.</w:t>
      </w:r>
    </w:p>
    <w:p>
      <w:pPr>
        <w:pStyle w:val="2"/>
        <w:jc w:val="both"/>
        <w:rPr/>
      </w:pPr>
      <w:r>
        <w:rPr/>
        <w:t>Информированность сотрудников о существовании в других городах филиалов фирмы 100%. В подавляющем большинстве сотрудники относятся к созданию подобных филиалов положительно.</w:t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>Диаграмма 36</w:t>
      </w:r>
    </w:p>
    <w:p>
      <w:pPr>
        <w:pStyle w:val="2"/>
        <w:ind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170930" cy="256286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  <w:t>Диаграмма 37</w:t>
      </w:r>
    </w:p>
    <w:p>
      <w:pPr>
        <w:pStyle w:val="2"/>
        <w:ind w:hanging="0"/>
        <w:jc w:val="both"/>
        <w:rPr/>
      </w:pPr>
      <w:r>
        <w:rPr>
          <w:b/>
          <w:i/>
        </w:rPr>
        <w:drawing>
          <wp:inline distT="0" distB="0" distL="0" distR="0">
            <wp:extent cx="6285865" cy="46863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i/>
        </w:rPr>
        <w:t xml:space="preserve"> </w:t>
      </w:r>
    </w:p>
    <w:p>
      <w:pPr>
        <w:pStyle w:val="2"/>
        <w:jc w:val="both"/>
        <w:rPr/>
      </w:pPr>
      <w:r>
        <w:rPr/>
        <w:t xml:space="preserve">При оценке результатов создания филиалов фирмы в других городах, большинство сотрудников считает,  что, прежде всего, повысится конкурентоспособность самой фирмы на рынке. Меньшую вероятность в сознании сотрудников имеет реализация возможности увеличения доходности фирмы.  Вероятность отрицательных последствий рассматривается частью сотрудников фирмы. Эту часть нельзя назвать незначительной (22% и 15% по разным позициям). Однако в целом существенно преобладает позитивное видение вероятных последствий для фирмы и ее сотрудников создания собственных филиалов в других городах.  </w:t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both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1140" w:leader="none"/>
        </w:tabs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выводы исследования.</w:t>
      </w:r>
    </w:p>
    <w:p>
      <w:pPr>
        <w:pStyle w:val="Heading1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1. Социальные характеристики персонала фирмы определяют не только специфику  данного коллектива, но и особенности социального управления им.</w:t>
        <w:tab/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Преобладание женщин оказывает влияние на характер межличностных отношений в коллективе.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Преобладание в коллективе   сотрудников, имеющих стаж работы в данной фирме менее 4 лет, в том числе менее года, часть сотрудников в возрасте до 25 лет (20%) делает для руководства фирмы актуальной проблему адаптации работников как профессиональной, так и социальной. В этом отношении   разработка и использование разнообразных способов, методов профессиональной ориентации и адаптации работников  в коллективе на уровне формальной и неформальной структуры организации должна стать  составной  частью социального управления.</w:t>
      </w:r>
    </w:p>
    <w:p>
      <w:pPr>
        <w:pStyle w:val="2"/>
        <w:ind w:firstLine="709"/>
        <w:jc w:val="both"/>
        <w:rPr/>
      </w:pPr>
      <w:r>
        <w:rPr/>
        <w:tab/>
        <w:t>Недостаточное внимание к процессу адаптации сотрудников может сказаться на  эффективности их работы; ориентации на сохранение или перемены места работы; степени удовлетворенности разными аспектами трудовой деятельности;  мотивации профессиональной деятельности, служебного роста.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Экономическая стратификация сотрудников фирмы характеризуется преобладанием (59%) работников, оценивающий свой материальный статус как статус среднего класса, что в свою очередь оказывает влияние как на отношение к собственной деятельности в данной фирме, так и на взаимоотношения работодателя и самого работника. Меньшая вероятность возникновения социального конфликта между коллективом и администрацией по поводу проблем выживаемости.</w:t>
      </w:r>
    </w:p>
    <w:p>
      <w:pPr>
        <w:pStyle w:val="2"/>
        <w:ind w:firstLine="709"/>
        <w:jc w:val="both"/>
        <w:rPr/>
      </w:pPr>
      <w:r>
        <w:rPr/>
        <w:tab/>
        <w:t>Тем не менее, значительная часть работающих (35 %) в фирме  живут за чертой бедности. Эта группа   содержит в себе  потенциал социальной  напряженности. Однако для масштаба организации доля этой группы не является критической – это с одной стороны, с другой стороны, доля этой группы достаточна, чтобы при неблагоприятных условиях оказывать негативное влияние на продуктивную работу коллектива в целом.</w:t>
      </w:r>
    </w:p>
    <w:p>
      <w:pPr>
        <w:pStyle w:val="2"/>
        <w:ind w:firstLine="709"/>
        <w:jc w:val="both"/>
        <w:rPr/>
      </w:pPr>
      <w:r>
        <w:rPr/>
        <w:tab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ab/>
        <w:t>2.  Социальный потенциал персонала  фирмы высокий: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 xml:space="preserve">Основная часть служащих – представители  возрастных групп до 40 лет (74%), для которых характерна высокая социальная активность, ориентация на профессиональный и карьерный рост. 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 xml:space="preserve">Высокий уровень образования большинства работников (74% имеют  диплом вуза) определяет не только уровень профессионализма служащих, но и наличие навыков самообразования, системного мышления человека, что создает благоприятные условия для создания инновационного климата  в организации  и реализации инновационных решений руководства фирмы,  без которых проблематична успешная  адаптация организации к меняющимся условиям внешней среды. 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Большинство (77%) работников фирмы ориентированы на работу в ней, осознают свою собственную профессиональную востребованность (вероятность сокращения оценивается большинством как низкая)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ab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 xml:space="preserve">3. Зафиксирована противоречивая оценка основных элементов трудовой деятельности в организации: если относительно технико-функционального аспекта труда, который включает в себя содержание и характер трудовой деятельности (следовательно, положение, которое сотрудник занимает в организации), условия труда, в том числе бытовые условия труда; организацию труда (в том числе техническая оснащенность труда) сотрудниками выражена относительно высокая степень удовлетворенности, то  социально-психологический аспект (мотивация и стимулирование - материальное и моральное) вызывает в большей степени неудовлетворенность. </w:t>
      </w:r>
    </w:p>
    <w:p>
      <w:pPr>
        <w:pStyle w:val="Heading1"/>
        <w:ind w:firstLine="720"/>
        <w:jc w:val="both"/>
        <w:rPr/>
      </w:pPr>
      <w:r>
        <w:rPr/>
        <w:t xml:space="preserve">Более того, у сотрудников фирмы, имеющих высокий образовательный уровень, выполняющих квалифицированную работу  явно выражена потребность в собственном признании.  Причем изменение отношение  сотрудников к такой составляющей как организация морального поощрения на предприятии зависит,  прежде всего,  от  руководства и не требует фактически дополнительных затрат. Между тем,  изменения в этом направлении усилят мотивацию сотрудников на работу в данной фирме, соответственно улучшат в целом социально-психологический климат. </w:t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4. Несмотря на тот факт, что в сознании сотрудников преобладает чувство неудовлетворенности уровнем оплаты труда в организации, в целом на уровне рациональной оценки (сравнение с другими организациями, оценка соответствия оплаты труда уровню квалификации) служащие  принимают оплату труда как приемлемую в сложившихся условиях. Более того, при сложившемся представлении, существующем в  общественном мнении, что у организации есть возможности (резервы) повышения оплаты труда сотрудников, причины отсутствия роста заработной платой связаны, в первую очередь, по мнению сотрудников не с действиями собственной администрации, а с финансовой политикой руководства вышестоящей организации. В этом отношении у непосредственного руководства фирмы существует социальный резерв управления, в том числе в области политики заработной платы.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2"/>
        <w:jc w:val="both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5. Социальные  резервы повышения эффективности труда сотрудников  в организации  высокие. Больше половины (55%) сотрудников ответили, что они могли бы работать лучше и больше чем сейчас</w:t>
      </w:r>
    </w:p>
    <w:p>
      <w:pPr>
        <w:pStyle w:val="2"/>
        <w:jc w:val="both"/>
        <w:rPr/>
      </w:pPr>
      <w:r>
        <w:rPr/>
        <w:t>Выделились две  группы факторов, влияющих усиление трудовой мотивации сотрудников фирмы:</w:t>
      </w:r>
    </w:p>
    <w:p>
      <w:pPr>
        <w:pStyle w:val="2"/>
        <w:jc w:val="both"/>
        <w:rPr/>
      </w:pPr>
      <w:r>
        <w:rPr/>
        <w:t>Доминирующие (представлены в равной степени):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>Повышение оплаты труда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>Соответствие содержания труда профессиональным интересам сотрудника</w:t>
      </w:r>
    </w:p>
    <w:p>
      <w:pPr>
        <w:pStyle w:val="2"/>
        <w:jc w:val="both"/>
        <w:rPr/>
      </w:pPr>
      <w:r>
        <w:rPr/>
        <w:t>Сопутствующие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>Организация рабочего места (обустройство, техническое оснащение)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>Постановка и распределение задач в соответствии с занимаемой должностью</w:t>
      </w:r>
    </w:p>
    <w:p>
      <w:pPr>
        <w:pStyle w:val="2"/>
        <w:numPr>
          <w:ilvl w:val="0"/>
          <w:numId w:val="36"/>
        </w:numPr>
        <w:jc w:val="both"/>
        <w:rPr/>
      </w:pPr>
      <w:r>
        <w:rPr/>
        <w:t xml:space="preserve">Расширение масштабов деятельности фирмы </w:t>
      </w:r>
    </w:p>
    <w:p>
      <w:pPr>
        <w:pStyle w:val="2"/>
        <w:jc w:val="both"/>
        <w:rPr/>
      </w:pPr>
      <w:r>
        <w:rPr/>
        <w:t xml:space="preserve">Таким образом,  у руководства организации есть скрытый социальный резерв, связанный с усилением трудовой мотивации большинства сотрудников. Причем повышение заработной платы </w:t>
      </w:r>
      <w:r>
        <w:rPr>
          <w:i/>
          <w:u w:val="single"/>
        </w:rPr>
        <w:t>относительно всего коллектива</w:t>
      </w:r>
      <w:r>
        <w:rPr/>
        <w:t xml:space="preserve"> не является </w:t>
      </w:r>
      <w:r>
        <w:rPr>
          <w:i/>
          <w:u w:val="single"/>
        </w:rPr>
        <w:t>единственно</w:t>
      </w:r>
      <w:r>
        <w:rPr/>
        <w:t xml:space="preserve">  ведущим фактором. Тем не менее,  чем старше возрастная группа работников, тем значительнее для нее становится фактор мотивации – оплата труда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6. Зафиксирован  в организации потенциально низкий  уровень текучести кадров (77% работников фирмы ориентированы на дальнейшую работу в ней),  который опосредованно характеризует в целом общую удовлетворенность работников своим местом в коллективе.</w:t>
      </w:r>
    </w:p>
    <w:p>
      <w:pPr>
        <w:pStyle w:val="2"/>
        <w:ind w:hanging="0"/>
        <w:jc w:val="both"/>
        <w:rPr/>
      </w:pPr>
      <w:r>
        <w:rPr/>
        <w:tab/>
        <w:t xml:space="preserve">Для сотрудников организации ведущими в формировании установки на дальнейшую работу в фирме являются факторы, связанные  с профессиональной деятельностью, и факторы  межличностного общения. Это свидетельствует о том, что на предприятии фактически созданы благоприятные условия, которые для большинства сотрудников фирмы являются мотивирующими для работы </w:t>
      </w:r>
      <w:r>
        <w:rPr>
          <w:i/>
          <w:u w:val="single"/>
        </w:rPr>
        <w:t>именно в этой фирме.</w:t>
      </w:r>
    </w:p>
    <w:p>
      <w:pPr>
        <w:pStyle w:val="2"/>
        <w:jc w:val="both"/>
        <w:rPr/>
      </w:pPr>
      <w:r>
        <w:rPr/>
        <w:t xml:space="preserve">Таким образом, положительная ориентация персонала на работу именно в данной фирме, связанная с характеристиками самой фирмы,  обеспечивает организации достаточно стабильный коллектив, члены которого в основном ориентированы на работу на данном предприятии и достаточно высоко оценивающие свои профессиональные знания и навыки. Подобные коллективы имеют большие потенциальные возможности для повышения производительности производства при условии использования адекватных методов воздействия на них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7. В целом система информирования о положении дел на фирме оценивается ее сотрудниками как удовлетворительная. Значимыми для ее сотрудников являются формальные источники информации  - руководители разного уровня. Тем не менее, главным источником является неформальный – разговоры с коллегами. В этом отношении для руководства фирмы важно держать под контролем всю систему информации как формальную, так и неформальную.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8. Можно выделить основные типы  проблем,  доминирующих в организации, по мнению ее сотрудников.</w:t>
      </w:r>
    </w:p>
    <w:p>
      <w:pPr>
        <w:pStyle w:val="2"/>
        <w:ind w:firstLine="709"/>
        <w:jc w:val="both"/>
        <w:rPr/>
      </w:pPr>
      <w:r>
        <w:rPr/>
        <w:t xml:space="preserve">1. Экономические проблемы, связанные с оплатой труда сотрудников. </w:t>
      </w:r>
    </w:p>
    <w:p>
      <w:pPr>
        <w:pStyle w:val="2"/>
        <w:ind w:firstLine="709"/>
        <w:jc w:val="both"/>
        <w:rPr/>
      </w:pPr>
      <w:r>
        <w:rPr/>
        <w:t xml:space="preserve">2. Социально-психологические проблемы, связанные 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С недостаточной  реализацией в управлении личностно-ориентированного подхода к сотрудникам (усиление внимания к оздоровлению сотрудников, к их бытовым проблемам, к внедрению методов морального поощрения);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С конфликтными отношениями в руководстве фирмы.</w:t>
      </w:r>
    </w:p>
    <w:p>
      <w:pPr>
        <w:pStyle w:val="2"/>
        <w:ind w:firstLine="709"/>
        <w:jc w:val="both"/>
        <w:rPr/>
      </w:pPr>
      <w:r>
        <w:rPr/>
        <w:t xml:space="preserve">Следует отметить, что конфликт в руководстве фирмы выходит за рамки отношений в руководящем составе и воспринимается персоналом </w:t>
      </w:r>
      <w:r>
        <w:rPr>
          <w:i/>
          <w:u w:val="single"/>
        </w:rPr>
        <w:t>как значимая проблема</w:t>
      </w:r>
      <w:r>
        <w:rPr/>
        <w:t xml:space="preserve">, которая оказалась важнее для коллектива,  чем бытовые условия на работе, система обучения и переподготовки персонала и пр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9. В организации сформировалась оптимальная </w:t>
      </w:r>
      <w:r>
        <w:rPr>
          <w:u w:val="single"/>
        </w:rPr>
        <w:t>для ее руководства</w:t>
      </w:r>
      <w:r>
        <w:rPr/>
        <w:t xml:space="preserve"> социальная среда управления, которая формирует прочную основу для реализации управленческих решений и положительной динамики деятельности организации  в перспективе. Основанием для данного вывода являются следующие зафиксированные факты: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 xml:space="preserve">По всем выделенным в данном исследовании критерием  деятельность руководства фирмы подавляющим большинством сотрудников оценивается как эффективная 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 xml:space="preserve">Первый руководитель фирмы вызывает, прежде всего,  положительные эмоции у своих сотрудников, такие как уважение, доверие, симпатию, надежду. В этом отношении личностный потенциал влияния первого руководителя  на предприятии в целом высокий. Известно, чем  выше эмоциональный настрой по отношению к первому руководителю, тем  выше степень управляемости этими людьми. 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10. В целом социально-психологический климат в организации можно оценить как благоприятный, который для данной организации характеризуется: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Высоким уровнем деловой направленности.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 xml:space="preserve">Состоянием социальной зрелости коллектива, отраженном в соответствующем уровне деловой сплоченности, которая характеризуется понятием «команда» относительно большинства рабочих групп фирмы. 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Преобладаем чувства удовлетворенности условиями жизнедеятельности в организации как важнейшего фактора благоприятного.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Преобладанием чувства удовлетворенности у подавляющего большинства сотрудников фирмы системой межличностных отношений, как по вертикали, так и по горизонтали</w:t>
      </w:r>
    </w:p>
    <w:p>
      <w:pPr>
        <w:pStyle w:val="Normal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11. Уровень конфликтности в коллективе, показателем которого является рейтинг основных типов, отражающий частоту  восприятия того или иного типа конфликта в сознании сотрудников за последний год, в целом невысокий за исключением конфликтов в высшей структуре управления.</w:t>
      </w:r>
    </w:p>
    <w:p>
      <w:pPr>
        <w:pStyle w:val="2"/>
        <w:ind w:hanging="0"/>
        <w:jc w:val="both"/>
        <w:rPr/>
      </w:pPr>
      <w:r>
        <w:rPr/>
        <w:tab/>
        <w:t>В сознании сотрудников фирмы в наибольшей степени представлен конфликт, связанный с деятельностью главного бухгалтера, который затронул не только самих  участников конфликта, но и весь коллектив.</w:t>
      </w:r>
    </w:p>
    <w:p>
      <w:pPr>
        <w:pStyle w:val="2"/>
        <w:ind w:hanging="0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По мнению сотрудников, основными причинами конфликтов в их фирме, являются причины, вызванные психологическими особенностями человеческих взаимоотношений (симпатия – антипатия, непонимание и пр.) и с психологическими особенностями отдельных людей. </w:t>
      </w:r>
    </w:p>
    <w:p>
      <w:pPr>
        <w:pStyle w:val="2"/>
        <w:jc w:val="both"/>
        <w:rPr/>
      </w:pPr>
      <w:r>
        <w:rPr/>
        <w:t xml:space="preserve">Для руководителя знание данного факта имеет важное значение: </w:t>
      </w:r>
    </w:p>
    <w:p>
      <w:pPr>
        <w:pStyle w:val="2"/>
        <w:jc w:val="both"/>
        <w:rPr/>
      </w:pPr>
      <w:r>
        <w:rPr/>
        <w:t>Во-первых, это является косвенным свидетельством того, что сам трудовой процесс в организации (в широком смысле)  не инициирует конфликты в количестве, представляющем угрозу для нормального протекания производственного процесса. Другими словами, в коллективе преобладает удовлетворенность условиями жизнедеятельности как важнейшего фактора благоприятного СПК.</w:t>
      </w:r>
    </w:p>
    <w:p>
      <w:pPr>
        <w:pStyle w:val="2"/>
        <w:jc w:val="both"/>
        <w:rPr/>
      </w:pPr>
      <w:r>
        <w:rPr/>
        <w:t>Во-вторых,</w:t>
      </w:r>
      <w:r>
        <w:rPr>
          <w:b/>
        </w:rPr>
        <w:t xml:space="preserve">  </w:t>
      </w:r>
      <w:r>
        <w:rPr/>
        <w:t>разрешение конфликтов, имеющих социально-психологические причины,  осуществить очень сложно, так как необходимо урегулировать конфликт не только на объективном уровне  (цели участников, объект конфликта), но и на субъективном, то есть само изменение отношения участников  конфликта друг друга и переход сознания из образа врага в образ друга.</w:t>
      </w:r>
    </w:p>
    <w:p>
      <w:pPr>
        <w:pStyle w:val="2"/>
        <w:jc w:val="both"/>
        <w:rPr/>
      </w:pPr>
      <w:r>
        <w:rPr/>
        <w:t xml:space="preserve">Сотрудники организации в целом рассматривают конфликты (всех типов) как отрицательное явление в организации, приносящее в основном для ее работников и самой фирмы отрицательные последствия. </w:t>
      </w:r>
    </w:p>
    <w:p>
      <w:pPr>
        <w:pStyle w:val="2"/>
        <w:jc w:val="both"/>
        <w:rPr/>
      </w:pPr>
      <w:r>
        <w:rPr/>
        <w:t>Наиболее отрицательно сотрудники организации оценивают конфликты в высшей структуре организации, этот тип конфликта, с их точки зрения, в наименьшей степени безразличен (никак не влияет) организации в цело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12. Зафиксированы следующие тенденции в общественном мнении сотрудников, имеющие отношение  к вышестоящей организации: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Формирующийся стереотип сознания, что в «ЮК» платят больше за аналогичную работу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Складывающееся представление, что уровень оплаты труда в организации преимущественно определяет руководство «ЮК»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/>
        <w:t>Преобладание   чувства неудовлетворенности у большинства сотрудников получаемыми доходами в организации</w:t>
      </w:r>
    </w:p>
    <w:p>
      <w:pPr>
        <w:pStyle w:val="2"/>
        <w:jc w:val="both"/>
        <w:rPr/>
      </w:pPr>
      <w:r>
        <w:rPr/>
        <w:t>Наличие перечисленных выше тенденций в общественном мнении сотрудников фирмы потенциально содержит в себе  возможность возникновения зоны  социальной напряженности между коллективом фирмы и вышестоящей организации. Подобная ситуация может оказать негативное влияние на работу коллектива, создавая в нем состояние социально-психологической напряженности,   и изменить социальную среду управления в сторону агрессивной. В этом отношении отлаженная система информации о взаимоотношениях с вышестоящей организацией позволит в какой-то мере понизить  социально-психологическую напряженность в коллективе относительно вышестоящей организац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13. При оценке результатов создания филиалов фирмы в других городах, в целом существенно преобладает позитивное видение вероятных последствий для фирмы и ее сотрудников создания собственных филиалов.  Вероятность отрицательных последствий также рассматривается частью сотрудников фирмы. Эту часть в количественном отношении гораздо меньше, но ее нельзя назвать незначительной (22% и 15% по разным позициям). 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sectPr>
      <w:footerReference w:type="default" r:id="rId46"/>
      <w:footerReference w:type="first" r:id="rId47"/>
      <w:type w:val="nextPage"/>
      <w:pgSz w:w="11906" w:h="16838"/>
      <w:pgMar w:left="1418" w:right="566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i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Lines/>
      <w:ind w:left="737" w:firstLine="737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i/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package" Target="embeddings/oleObject6.xlsx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package" Target="embeddings/oleObject7.xlsx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8:29:00Z</dcterms:created>
  <dc:creator>Урбан Н.А.</dc:creator>
  <dc:description/>
  <dc:language>en-US</dc:language>
  <cp:lastModifiedBy>computer</cp:lastModifiedBy>
  <dcterms:modified xsi:type="dcterms:W3CDTF">2003-01-20T03:20:00Z</dcterms:modified>
  <cp:revision>3</cp:revision>
  <dc:subject/>
  <dc:title>О Т Ч Е Т</dc:title>
</cp:coreProperties>
</file>