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94105</wp:posOffset>
            </wp:positionH>
            <wp:positionV relativeFrom="paragraph">
              <wp:posOffset>-212090</wp:posOffset>
            </wp:positionV>
            <wp:extent cx="752475" cy="857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400050</wp:posOffset>
                </wp:positionV>
                <wp:extent cx="6172200" cy="868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6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1.5pt;width:485.95pt;height:6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90295</wp:posOffset>
            </wp:positionH>
            <wp:positionV relativeFrom="paragraph">
              <wp:posOffset>-260350</wp:posOffset>
            </wp:positionV>
            <wp:extent cx="752475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spacing w:before="0" w:after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6"/>
        <w:spacing w:before="0" w:after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object w:dxaOrig="2908" w:dyaOrig="10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6.15pt;margin-top:-36.45pt;width:145.35pt;height:50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67259414" r:id="rId3"/>
        </w:object>
      </w:r>
    </w:p>
    <w:p>
      <w:pPr>
        <w:pStyle w:val="Normal"/>
        <w:jc w:val="center"/>
        <w:rPr>
          <w:b/>
          <w:b/>
          <w:spacing w:val="20"/>
          <w:sz w:val="26"/>
          <w:lang w:val="en-US" w:eastAsia="en-US"/>
        </w:rPr>
      </w:pPr>
      <w:r>
        <w:rPr>
          <w:b/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005</wp:posOffset>
                </wp:positionH>
                <wp:positionV relativeFrom="paragraph">
                  <wp:posOffset>147320</wp:posOffset>
                </wp:positionV>
                <wp:extent cx="2286000" cy="875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бочий центр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экономических реформ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 Правительстве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8.9pt;mso-wrap-distance-left:9.05pt;mso-wrap-distance-right:9.05pt;mso-wrap-distance-top:0pt;mso-wrap-distance-bottom:0pt;margin-top:11.6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бочий центр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экономических реформ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и Правительстве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8605</wp:posOffset>
                </wp:positionH>
                <wp:positionV relativeFrom="paragraph">
                  <wp:posOffset>147320</wp:posOffset>
                </wp:positionV>
                <wp:extent cx="3086100" cy="8750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ациональны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системных исслед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проблем предпринимательства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8.9pt;mso-wrap-distance-left:9.05pt;mso-wrap-distance-right:9.05pt;mso-wrap-distance-top:0pt;mso-wrap-distance-bottom:0pt;margin-top:11.6pt;mso-position-vertical-relative:text;margin-left: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Национальный институ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системных исследов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проблем предпринимательства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ЕГИОНЫ РОССИИ: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ДИНАМИКА СОЦИАЛЬНО-ЭКОНОМИЧЕСКИХ ПОКАЗА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 2004г.</w:t>
      </w:r>
    </w:p>
    <w:p>
      <w:pPr>
        <w:pStyle w:val="Normal"/>
        <w:jc w:val="center"/>
        <w:rPr/>
      </w:pPr>
      <w:r>
        <w:rPr/>
        <w:t>(выходит с декабря 1998 г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готовлен А.М.Шестоперовым и А.Г.Литваком </w:t>
      </w:r>
    </w:p>
    <w:p>
      <w:pPr>
        <w:pStyle w:val="Normal"/>
        <w:jc w:val="center"/>
        <w:rPr/>
      </w:pPr>
      <w:r>
        <w:rPr/>
        <w:t>тел. 229-85-61, 206-46-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 электронной версией доклада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5">
        <w:r>
          <w:rPr>
            <w:rStyle w:val="InternetLink"/>
            <w:i/>
            <w:color w:val="000080"/>
            <w:sz w:val="22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6">
        <w:r>
          <w:rPr>
            <w:rStyle w:val="InternetLink"/>
            <w:i/>
            <w:color w:val="000080"/>
            <w:sz w:val="22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  <w:lang w:val="ru-RU" w:eastAsia="ru-RU"/>
        </w:rPr>
      </w:pPr>
      <w:r>
        <w:rPr>
          <w:b/>
          <w:color w:val="000080"/>
          <w:sz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7"/>
        <w:jc w:val="center"/>
        <w:rPr/>
      </w:pPr>
      <w:r>
        <w:rPr/>
        <w:t>МОСКВ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sz w:val="24"/>
        </w:rPr>
        <w:t>2004</w:t>
      </w:r>
    </w:p>
    <w:p>
      <w:pPr>
        <w:pStyle w:val="Style9"/>
        <w:tabs>
          <w:tab w:val="clear" w:pos="720"/>
          <w:tab w:val="left" w:pos="2694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Style9"/>
        <w:tabs>
          <w:tab w:val="clear" w:pos="720"/>
          <w:tab w:val="left" w:pos="2694" w:leader="none"/>
        </w:tabs>
        <w:rPr/>
      </w:pPr>
      <w:r>
        <w:rPr/>
        <w:t xml:space="preserve">Динамика социально-экономических показателей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в регионах России в январе 2004 г. – феврале 200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зоре рассматривается изменение социально-экономической ситуации в региона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месячной (по сравнению с предыдущим месяцем) и годовой (по сравнению с соответствующим месяцем прошлого года) динамике. Для анализа ситуации в феврале 2004 г. выбраны 3 экономических показател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рост/спад объемов налоговых поступлений на территори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т/спад объемов промышленного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официально регистрируемой безрабо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чета инфляции, исходя из публикуемых Госкомстатом России данных, объемы налоговых поступлений корректировались на региональные индексы потребительских цен, объемы промышленного производства при анализе месячной динамики – на региональные индексы цен производителей на промышленную продукцию; при анализе годовой динамики промышленного производства рассматривалось изменение его объемов в физическ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ситуации в январе 2004 г. к вышеназванным параметрам добавлен показатель, характеризующий уровень жизни населения, а именн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инамика реальных располагаемых денежных доходов населения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овых поступлений по отношению к </w:t>
      </w:r>
      <w:r>
        <w:rPr>
          <w:b/>
          <w:i/>
          <w:sz w:val="28"/>
        </w:rPr>
        <w:t>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12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зменение объемов налоговых поступлений по сравнению с предыдущим месяце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4 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5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ю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  <w:r>
              <w:rPr>
                <w:rStyle w:val="FootnoteCharacters"/>
                <w:rStyle w:val="FootnoteAnchor"/>
                <w:sz w:val="28"/>
              </w:rPr>
              <w:footnoteReference w:id="6"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3 региона мен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5 регионов бол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9 регионов бол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7 регионов больш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феврале 2004 г.  произошло  некоторое улучшение ситуации с месячной динамикой объема налоговых поступлений по сравнению с предыдущим периодом. В январе 2004 г. снижение налоговых поступлений по сравнению с предыдущим месяцем составило 18,1%, а в феврале наблюдалось снижение на 17,2%. </w:t>
      </w:r>
    </w:p>
    <w:p>
      <w:pPr>
        <w:pStyle w:val="TextBodyIndent"/>
        <w:rPr/>
      </w:pPr>
      <w:r>
        <w:rPr/>
        <w:t>Изменилась в лучшую сторону ситуация с распределением регионов по группам с различной месячной динамикой показателя. В частности, на 16 увеличилось число регионов, где по сравнению с предыдущим периодом был зафиксирован рост показателя (с 3 в январе до 19 в январе). При этом на 7 увеличилось число субъектов Российской Федерации, где было зафиксировано сильное увеличение объема налоговых поступлений (более чем на 15%) . Если за период с января 2004 г. по февраль 2004 г. такая динамика была характерна для 8 регионов, то для периода с декабря по январь – лишь для 1. По сравнению с предыдущим периодом на 20 уменьшилось число регионов, где наблюдалось среднее (от 10% до 30%) и  сильное (более чем на 30%) сокращение показателя.</w:t>
      </w:r>
    </w:p>
    <w:p>
      <w:pPr>
        <w:pStyle w:val="TextBodyIndent"/>
        <w:rPr/>
      </w:pPr>
      <w:r>
        <w:rPr/>
        <w:t>Максимальный рост объема налоговых поступлений за период с. января 2004 г. по февраль 2004 г. был зафиксирован в Агинском Бурятском АО (в 20 раз). Кроме того, значительный рост налоговых поступлений (более чем на 15%) был зафиксирован в Корякском АО (на 66%), Рязанской области (на 27%), Республике Тыва (на 26%), Магаданской области (на 25%),Усть-Ордынском Бурятском АО (на 24%), Республике Северная Осетия-Алания (на 18%) и Камчатской области (на 15%).</w:t>
      </w:r>
    </w:p>
    <w:p>
      <w:pPr>
        <w:pStyle w:val="TextBodyIndent"/>
        <w:rPr/>
      </w:pPr>
      <w:r>
        <w:rPr/>
        <w:t>Максимальное снижение объема налоговых поступлений в феврале 2004 г. по сравнению с январем 2004 г. было зафиксировано в Республике Калмыкия – на 79,3%. Это без учета Таймырского АО, где объем налоговых поступлений в январе и феврале 2004 г. составил отрицательную величин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же значительно (более чем на 30%) снизились за месяц показатели в следующих регионах: Чукотском АО (на 65,1%), Омской (на 63,9%), Тульской (на 47,4%) и Ленинградской (на 44,7%) областях, Хабаровском крае (на 43,4%), Республике Алтай (на 41,2%), Вологодской (на 39,7%) и Тюменской (на 38,0%) областях, Эвенкийском АО (на 37,8%), Красноярском крае (на 34,4%) и </w:t>
      </w:r>
      <w:r>
        <w:rPr>
          <w:color w:val="000000"/>
          <w:sz w:val="28"/>
        </w:rPr>
        <w:t>Чувашской Республике (на 30,3%).</w:t>
      </w:r>
      <w:r>
        <w:rPr>
          <w:sz w:val="28"/>
        </w:rPr>
        <w:t xml:space="preserve">(рис. 1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налоговых поступлений по отношению </w:t>
      </w:r>
    </w:p>
    <w:p>
      <w:pPr>
        <w:pStyle w:val="Normal"/>
        <w:jc w:val="center"/>
        <w:rPr/>
      </w:pPr>
      <w:r>
        <w:rPr/>
        <w:t>к соответствующему месяцу предыдущего года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985"/>
        <w:gridCol w:w="184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налоговых поступлений по сравнению с соответствующим месяцем предыдущег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 2004 г. к февралю 2003 г.</w:t>
            </w:r>
            <w:r>
              <w:rPr>
                <w:rStyle w:val="FootnoteCharacters"/>
                <w:rStyle w:val="FootnoteAnchor"/>
                <w:sz w:val="28"/>
              </w:rPr>
              <w:footnoteReference w:id="7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Январь 2004 г. к январю 2003 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8"/>
            </w:r>
            <w:r>
              <w:rPr>
                <w:sz w:val="28"/>
              </w:rPr>
              <w:t>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4 региона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9 регионов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7 регионов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8 регионов меньше 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В феврале 2004 г. по сравнению с предыдущим периодом произошло ухудшение ситуации с годовой динамикой среднероссийского показателя налоговых поступлений: рост, который был отмечен в предыдущем месяце, сменился падением. Так, за период с декабря 2002 г. по декабрь 2003 г. наблюдался рост налоговых поступлений на 4,6%, в январе 2004 г. по сравнению с январем 2003 г. рост составил уже 8,9%, а в феврале 2004 г. по сравнению с февралем 2003 г. наблюдалось падение - на 6,6%.</w:t>
      </w:r>
    </w:p>
    <w:p>
      <w:pPr>
        <w:pStyle w:val="TextBodyIndent"/>
        <w:rPr/>
      </w:pPr>
      <w:r>
        <w:rPr/>
        <w:t xml:space="preserve">Ситуация  в распределении регионов по группам с различной годовой динамикой налоговых поступлений изменилась в худшую сторону. На 15 уменьшилось число регионов, в которых за год был зафиксирован рост показателя. Количество таких регионов сократилось с 50 в январе 2004 г до 35 в феврале 2004 г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ьший рост налоговых поступлений за период с февраля 2003 г. по февраль 2004 г. отмечен в Агинском Бурятском АО (в 10 раз). Кроме того, существенно (более чем на 30%) выросли за год показатели в Республике Тыва (на 37,8%), Алтайском крае (на 32,7%), Ямало-Ненецком АО (на 32,2%), Ленинградской области (на 31,7%), а также в Республике Хакасия (на 30,1%).</w:t>
      </w:r>
    </w:p>
    <w:p>
      <w:pPr>
        <w:pStyle w:val="TextBodyIndent"/>
        <w:rPr/>
      </w:pPr>
      <w:r>
        <w:rPr/>
        <w:t xml:space="preserve">Более чем на 15% увеличились налоговые поступления в </w:t>
      </w:r>
      <w:r>
        <w:rPr>
          <w:color w:val="000000"/>
        </w:rPr>
        <w:t>Ненецком АО (на 27,5%), Камчатской (на 22,7%), Мурманской (на 22,0%), Белгородской (на 16,7%), Магаданской (на 15,5%) и Еврейской автономной (на 15,4%) областях</w:t>
      </w:r>
      <w:r>
        <w:rPr/>
        <w:t>.</w:t>
      </w:r>
    </w:p>
    <w:p>
      <w:pPr>
        <w:pStyle w:val="TextBodyIndent"/>
        <w:rPr/>
      </w:pPr>
      <w:r>
        <w:rPr/>
        <w:t>Максимальное падение показателя налоговых поступлений в феврале 2004 г. по сравнению с соответствующим месяцем предыдущего года было отмечено в Эвенкийском АО (на 87,7%) (рис. 1). Это без учета  Таймырского АО, где объем налоговых поступлений в феврале 2004 г. и феврале 2003 г. составил отрицательную величину. Также значительно (более чем на 40%) сократились показатели в Республике Калмыкия (на 75,8%), Тульской области (на 47,2%), Чукотском АО (на 46,8%), Липецкой (на 44,4%) и Астраханской (на 43,8%) областях, а также в Хабаровском крае (на 32,3%). Еще для 9 регионов было характерно падение показателя налоговых поступлений больше чем на 30%.</w:t>
      </w:r>
    </w:p>
    <w:p>
      <w:pPr>
        <w:pStyle w:val="TextBodyIndent"/>
        <w:rPr/>
      </w:pPr>
      <w:r>
        <w:rPr>
          <w:color w:val="000000"/>
        </w:rPr>
        <w:t xml:space="preserve">В феврале 2004 г. по сравнению с предыдущим периодом значительно уменьшилась межрегиональная дифференциация по показателям месячной и годовой динамики налоговых поступлений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b/>
          <w:u w:val="single"/>
        </w:rPr>
        <w:t>2. Объем промышленного производ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промышленного производства по отношению </w:t>
      </w:r>
      <w:r>
        <w:rPr/>
        <w:t>к предыдущему месяцу</w:t>
      </w:r>
    </w:p>
    <w:tbl>
      <w:tblPr>
        <w:tblW w:w="92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34"/>
        <w:gridCol w:w="1701"/>
        <w:gridCol w:w="1984"/>
      </w:tblGrid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предыдущим месяц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4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 регионов мен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8 регионов мен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30 регионов 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8 регионов бол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феврале 2004 г. по сравнению с январем 2004 г. немного улучшилась ситуация с показателями месячной динамики промышленного производства. Так, если за период с декабря 2003 г. по январь 2004 г. падение объема промышленного производства в среднем по России составило 8,2%, то в феврале 2004 г. по сравнению с январем 2004 г сокращение составило лишь 1,4%.</w:t>
      </w:r>
    </w:p>
    <w:p>
      <w:pPr>
        <w:pStyle w:val="TextBodyIndent"/>
        <w:rPr/>
      </w:pPr>
      <w:r>
        <w:rPr/>
        <w:t>Значительно улучшилась ситуация с распределением регионов по группам с различной месячной динамикой промышленного производства. В частности, по сравнению с предыдущим периодом (с декабря 2003 г. по январь 2004 г.) существенно увеличилось число регионов, в которых был зафиксирован рост показателя (на 38). Если в январе 2004 г. по сравнению с декабрем 2003 г. рост показателя был зафиксирован в 12 субъектах Федерации, то в феврале 2004 г. по сравнению с предыдущим месяцем –  в 50. Число субъектов Российской Федерации, в которых в период с декабря 2003 г. по январь 2004 г. наблюдалось сильное и среднее снижение объёмов промышленного производства (более 10%) сократилось на 38 и составило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ый рост промышленного производства за период с января 2004 г. по февраль 2004 г. зафиксирован в Корякском АО (в 2,2 раза), Республике Ингушетия (в 2,2 раза) и Камчатской области (в 2,1 раза). Значительный рост объемов промышленного производства (более чем на 15%) наблюдался в </w:t>
      </w:r>
      <w:r>
        <w:rPr>
          <w:color w:val="000000"/>
          <w:sz w:val="28"/>
        </w:rPr>
        <w:t>Усть-Ордынском Бурятском АО (на 41,1%), Магаданской области (на 36,4%), Агинском Бурятском АО (на 35,2%), Еврейской авт. области (на 23,7%), Ненецком АО (на 23,3%), Сахалинской области (на 22,4%), Республике Алтай (на 21,1%) и Ленинградской области (на 17,7%).</w:t>
      </w:r>
    </w:p>
    <w:p>
      <w:pPr>
        <w:pStyle w:val="TextBodyIndent"/>
        <w:rPr/>
      </w:pPr>
      <w:r>
        <w:rPr/>
        <w:t>Максимальное падение показателя в феврале 2004 г. отмечено в Республике Дагестан (на 21,4%). Более чем на 10% сократился объем промышленного производства в Республике Калмыкия (на 16,3%), Ханты-Мансийском АО (на 14,2%), Томской области (на 13,7%), Республике Хакасия (на 13,5%), Тюменской области (на 11,2%) и Новгородской области (на 11%) (рис. 2).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Таблица 2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объемов промышленного производства по отношению </w:t>
      </w:r>
    </w:p>
    <w:p>
      <w:pPr>
        <w:pStyle w:val="Normal"/>
        <w:jc w:val="center"/>
        <w:rPr/>
      </w:pPr>
      <w:r>
        <w:rPr>
          <w:b/>
          <w:i/>
          <w:sz w:val="28"/>
        </w:rPr>
        <w:t>к соответствующему месяцу предыдущего года</w:t>
      </w:r>
      <w:r>
        <w:rPr>
          <w:sz w:val="28"/>
        </w:rPr>
        <w:t xml:space="preserve">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соответствующим  месяцем предыд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 2004 г. к февралю 200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 2004 г. к январю 2003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ов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ов мен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феврале 2004 г. по сравнению с предыдущим периодом ситуация с годовой динамикой объемов промышленного производства изменилась незначительно. Сохранилась тенденция к росту среднероссийского показателя, причем темпы роста немного возросли. Так, если в январе 2004 г. по сравнению с соответствующим месяцем предыдущего года рост показателя составил 7,5%, то в феврале 2004 г. – 8,7%. </w:t>
      </w:r>
    </w:p>
    <w:p>
      <w:pPr>
        <w:pStyle w:val="TextBodyIndent"/>
        <w:widowControl w:val="false"/>
        <w:rPr/>
      </w:pPr>
      <w:r>
        <w:rPr/>
        <w:t>Незначительно изменилась ситуация с распределением регионов по группам с различной годовой динамикой промышленного производства. Так, лишь на 4 региона увеличилась группа с небольшим или средним увеличением показателя, на 3 сократилось число регионов испытывающих сокращение объемов промышленного производства.</w:t>
      </w:r>
    </w:p>
    <w:p>
      <w:pPr>
        <w:pStyle w:val="TextBodyIndent"/>
        <w:rPr/>
      </w:pPr>
      <w:r>
        <w:rPr/>
        <w:t>Наибольший рост промышленного производства за период с февраля 2003 г. по февраль 2004 г. был зафиксирован в Эвенкийском АО (на 74,1%). Более чем на 20% выросли за год показатели в Таймырском (на 63,9%) и Ненецком (на 53,7%) АО, Архангельской области (на 33,4%), Республике Бурятия (на 33,2%), Агинском Бурятском АО (на 31,9%), Самарской области (на 27,8%), Республиках Мордовия (на 26,5%) и Саха (Якутия) (на 23,5%), а также в Оренбургской (на 20,5%) и Тверской (на 20,0%) областях.</w:t>
      </w:r>
    </w:p>
    <w:p>
      <w:pPr>
        <w:pStyle w:val="21"/>
        <w:rPr/>
      </w:pPr>
      <w:r>
        <w:rPr>
          <w:b w:val="false"/>
        </w:rPr>
        <w:t>Наибольшее снижение объема промышленного производства в феврале 2004 г. по сравнению с соответствующим периодом предыдущего года зафиксировано в Корякском АО (на 19,6%). Также снизились показатели в Читинской области (на 12,2%), Чукотском (на 9,9%) и Коми-Пермяцком (на 9,8%) АО, Камчатской (на 8,9%) и Сахалинской (на 6,7%) областях, Красноярском крае (на 4,0%), Воронежской  области (на 3,3%), г.Санкт-Петербурге (на 2,8%), Приморском крае (на 1,3%) и Астраханской области (на 0,3%).</w:t>
      </w:r>
    </w:p>
    <w:p>
      <w:pPr>
        <w:pStyle w:val="TextBodyIndent"/>
        <w:rPr/>
      </w:pPr>
      <w:r>
        <w:rPr/>
        <w:t xml:space="preserve">В феврале 2004 г. по сравнению с январем 2004 г. значительно увеличилась межрегиональная дифференциация по показателям месячной динамики промышленного производства, в то время как по показателям годовой динамики дифференциация уменьшилась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color w:val="000000"/>
        </w:rPr>
      </w:pPr>
      <w:r>
        <w:rPr>
          <w:b/>
          <w:u w:val="single"/>
        </w:rPr>
        <w:t>3. Уровень официально регистрируемой безработиц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>безработицы в январе 2004 г. и феврале 2004 г. (месячная динами</w:t>
      </w:r>
      <w:r>
        <w:rPr/>
        <w:t>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311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 регионов мен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бол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безработицы в феврале 2003 г. и феврале 2004 г. </w:t>
      </w:r>
      <w:r>
        <w:rPr/>
        <w:t>(годовая динами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31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 регионов мен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 период с января 2004 г. по февраль 2004 г. ситуация с распределением регионов по группам с различным уровнем официально зарегистрированной безработицы изменилась в худшую сторону. Так, число регионов, входящих в группу с минимальным уровнем безработицы (менее 1,5%), сократилось на 5 и составило 25. В феврале 2004 г. средний показатель уровня безработицы по стране по сравнению с январем 2004 г. остался на прежнем уровне и составил 2,3. </w:t>
      </w:r>
    </w:p>
    <w:p>
      <w:pPr>
        <w:pStyle w:val="TextBodyIndent"/>
        <w:rPr/>
      </w:pPr>
      <w:r>
        <w:rPr/>
        <w:t>Ситуация с распределением регионов по группам за год изменилась незначительно. На 3 уменьшилось число регионов, где отмечался уровень безработицы более 6%. Также, следует отметить, что в феврале 2003 г. ни один регион не входил в группу от 3,1% до 4,5%, то в феврале 2004 г. в эту группу вошло уже 5 регионов.</w:t>
      </w:r>
    </w:p>
    <w:p>
      <w:pPr>
        <w:pStyle w:val="TextBodyIndent"/>
        <w:rPr/>
      </w:pPr>
      <w:r>
        <w:rPr/>
        <w:t xml:space="preserve">В последние месяцы практически без изменений сохраняется группа регионов-"аутсайдеров" (с наиболее высокими показателями уровня безработицы). Постоянно наиболее высокие показатели фиксируются в Республиках Ингушетия и Тыва, Корякском и Агинском Бурятском АО. В феврале 2004 г. в Республике Ингушетия уровень безработицы составил 18,8%, в Республике Тыва – 11,6%, в Корякском АО – 11,3%, в Агинском Бурятском АО – 7,5% (рис. 3). Эти 4 субъекта Федерации значительно "опережают" все остальные регионы. </w:t>
      </w:r>
    </w:p>
    <w:p>
      <w:pPr>
        <w:pStyle w:val="TextBodyIndent"/>
        <w:rPr/>
      </w:pPr>
      <w:r>
        <w:rPr/>
        <w:t xml:space="preserve">К регионам с наибольшими показателями (более 6,0%) относятся также традиционно имеющие высокие показатели Республики Кабардино-Балкарская (6,5%) и Дагестан (6,4%), а также Таймырский АО (6,1%). В целом, группа регионов-"аутсайдеров" сохраняется достаточно стабильной в течение последнего года. Так, в феврале 2003 г. все вышеперечисленные регионы входили в "десятку" регионов с самыми высокими показателями уровня безработицы. </w:t>
      </w:r>
    </w:p>
    <w:p>
      <w:pPr>
        <w:pStyle w:val="TextBodyIndent"/>
        <w:rPr/>
      </w:pPr>
      <w:r>
        <w:rPr/>
        <w:t xml:space="preserve">Наименьший уровень безработицы в феврале 2004 г. был зафиксирован в 6 регионах, где он составил 0,7%: в Москве, Санкт-Петербурге, Краснодарском крае, Липецкой, Оренбургской и Тверской областях. В 2 субъектах Российской Федерации (Калужской и Нижегородской областях) уровень безработицы равнялся 0,8%. После вышеперечисленных регионов следуют Смоленская область (0,9%), а также Рязанская и Московская области, где показатель составил 1,0%. Группа регионов с самыми низкими показателями, так же как и с самыми высокими, остается в течение последнего года практически без изменений. </w:t>
      </w:r>
    </w:p>
    <w:p>
      <w:pPr>
        <w:pStyle w:val="TextBodyIndent"/>
        <w:rPr/>
      </w:pPr>
      <w:r>
        <w:rPr/>
        <w:t xml:space="preserve">В феврале 2004 г. было зафиксировано ухудшение в распределении регионов по группам с различной месячной динамикой показателя уровня безработицы по сравнению с предыдущим периодом. Если в январе 2004 г. число регионов с негативной динамикой (увеличением показателя) составило 22, то в феврале 2004 г. – уже 40. Также уменьшилось число регионов с позитивной динамикой показателя – на 17: если в январе 2004 г. оно равнялось 19, то в феврале 2004 г. – только 2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ибольший рост уровня безработицы за период с января 2004 г. по февраль 2004 г. был отмечен в Смоленской области (на 12,5%) и Республике Алтай (на 12,1%). Более чем на 5% уровень безработицы вырос в</w:t>
      </w:r>
      <w:r>
        <w:rPr>
          <w:color w:val="000000"/>
          <w:sz w:val="28"/>
        </w:rPr>
        <w:t xml:space="preserve"> Республиках Калмыкия (на 11,1%) и Бурятия (на 9,1%), Волгоградской области (на 8,3%), Республиках Саха (Якутия) (на 7,7%) и Татарстан (на 7,7%), Ростовской области (на 7,7%), Усть-Ордынском Бурятском АО (на 7,4%), Саратовской области (на 7,1), Хабаровском крае (на 6,9%), Челябинской (на 6,7%) и Тюменской (на 6,3%) областях, Коми-Пермяцком АО (на 5,7%), Камчатской (на 5,6%), Сахалинской (на 5,3%) и Брянской (на 5,0%) областях.</w:t>
      </w:r>
    </w:p>
    <w:p>
      <w:pPr>
        <w:pStyle w:val="TextBodyIndent"/>
        <w:rPr/>
      </w:pPr>
      <w:r>
        <w:rPr/>
        <w:t>Сокращение уровня безработицы за период с января 2004 г. по февраль 2004 г. было зафиксировано в Воронежской области (на 4,5%) и Ненецком АО (на 2,2%).</w:t>
      </w:r>
    </w:p>
    <w:p>
      <w:pPr>
        <w:pStyle w:val="TextBodyIndent"/>
        <w:rPr/>
      </w:pPr>
      <w:r>
        <w:rPr/>
        <w:t>В феврале 2004 г. по сравнению с предыдущим периодом отмечено улучшение годовой динамики среднего показателя по стране. Если в январе 2004 г. по сравнению с январем 2003 г. был отмечен рост показателя на 4,5%, то за период с февраля 2003 г. по февраль 2004 г. этот показатель не изменился. В феврале 2004 г. по сравнению с предыдущим периодом ситуация с распределением регионов по показателям годовой динамики уровня безработицы практически не изменилась. На 2 сократилось число регионов, где уровень официально регистрируемой безработицы вырос по сравнению с соответствующим месяцем предыдущего года (28 против 30 в январе). Одновременно на один уменьшилось число регионов, где уровень официально регистрируемой безработицы снизился по сравнению с соответствующим месяцем предыдущего года: если в январе 2004 г. оно составило 50, то в феврале 2004 г. - 4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ьший рост уровня официально регистрируемой безработицы за период с февраля 2003 г. по февраль 2004 г. был отмечен в Тюменской области (на 41,7%) и Кабардино-Балкарской Республике (на 41,3%). Еще в 10 регионах уровень безработицы вырос более чем на 15%: в.</w:t>
      </w:r>
      <w:r>
        <w:rPr>
          <w:color w:val="000000"/>
          <w:sz w:val="28"/>
        </w:rPr>
        <w:t xml:space="preserve"> Республиках Тыва (на 33,3%) и Ингушетия (на 31,5%), Ростовской области (на 27,3%), Республике Бурятия (на 26,3%), Воронежской области (на 23,5%), Республике Адыгея (на 23,5%), Хабаровском крае (на 19,2%), Амурской области (на 18,5%), Коми-Пермяцком АО (на 15,6%) и Республике Алтай (на 15,6%).</w:t>
      </w:r>
    </w:p>
    <w:p>
      <w:pPr>
        <w:pStyle w:val="TextBodyIndent"/>
        <w:rPr/>
      </w:pPr>
      <w:r>
        <w:rPr/>
        <w:t xml:space="preserve"> </w:t>
      </w:r>
      <w:r>
        <w:rPr/>
        <w:t>В феврале 2004 г. по сравнению с соответствующим месяцем предыдущего года максимальное сокращение уровня безработицы произошло в Пензенской области (на 46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ее чем на 15% снизились показатели за год в 13 регионах: </w:t>
      </w:r>
      <w:r>
        <w:rPr>
          <w:color w:val="000000"/>
          <w:sz w:val="28"/>
        </w:rPr>
        <w:t>Ленинградской (на 31,2%) и Читинской (на 31,0%) областях, Республике Башкортостан (на 26,3%), Сахалинской области (на 25,9%), Эвенкийском АО (на 25,6%), Краснодарском крае (на 22,2%), Тверской (на 22,2%), Пермской (на 21,2%) и Калужской (на 20,0%) областях, Республике Северная Осетия-Алания (на 18,7%), Ямало-Ненецком АО (на 16,7%), Архангельской (на 16,0%), Курганской (на 16,0%) и Кировской (на 15,6%) областях.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ind w:firstLine="709"/>
        <w:rPr/>
      </w:pPr>
      <w:r>
        <w:rPr>
          <w:b w:val="false"/>
          <w:u w:val="none"/>
        </w:rPr>
        <w:t>В феврале 2004 г. незначительно снизилась степень дифференциации регионов по показателям уровня официально регистрируемой безработицы по сравнению с февралем 2003 г. По сравнению с январем 2004 г. было отмечено небольшое увеличение степени дифференциации.</w:t>
      </w:r>
    </w:p>
    <w:p>
      <w:pPr>
        <w:pStyle w:val="TextBody"/>
        <w:spacing w:lineRule="auto" w:line="240"/>
        <w:ind w:firstLine="709"/>
        <w:rPr/>
      </w:pPr>
      <w:r>
        <w:rPr>
          <w:b/>
          <w:u w:val="single"/>
        </w:rPr>
        <w:t>4. Типология регионов России по динамике экономических показателей в январе 2004 г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>Таблица 4. Типы регионов России по динамике экономических показа</w:t>
      </w:r>
      <w:r>
        <w:rPr/>
        <w:t>телей</w:t>
      </w:r>
    </w:p>
    <w:tbl>
      <w:tblPr>
        <w:tblW w:w="14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4253"/>
        <w:gridCol w:w="4536"/>
        <w:gridCol w:w="4588"/>
      </w:tblGrid>
      <w:tr>
        <w:trPr>
          <w:tblHeader w:val="true"/>
        </w:trPr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враль 2004 г. к январю 2004 г.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враль 2004 г. к Февралю 2003 г.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0"/>
            </w:r>
          </w:p>
        </w:tc>
      </w:tr>
      <w:tr>
        <w:trPr/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ионы, где имеет место положительная динамика по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показателя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дмуртская Республика; Рязанская область; Агинский Бурятский, Ненецкий АО.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еспублики Карелия, Мордовия, Саха (Якутия), Хакасия; Краснодарский край; Архангельская, Брянская, Ивановская, Калужская, Курская, Ленинградская, Магаданская, Мурманская, Оренбургская, Пензенская, Пермская, Свердловская, Тамбовская, Челябинская области; Ненецкий, Ямало-Ненецкий АО; Еврейская авт. область.</w:t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ионы, где п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показателям имеет место положительная динамика; по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о объему налоговых поступлений и объему промышленного производства при отрицательной динамике уровня безработ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еспублика Ингушетия; Амурская, Камчатская, Магаданская, Мурманская области; Корякский, Усть-Ордынский Бурятский АО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0"/>
              </w:rPr>
              <w:t>Республики Ингушетия, Тыва; Алтайский край; Амурская, Белгородская, Томская, Тюменская области; Агинский Бурятский АО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налоговых поступлений и уровню безработицы при отрица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спублика Северная Осетия-Алания; Оренбургская область; Ямало-Ненецкий АО.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Приморский край; Камчатская, Читинская области; Корякский АО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промышленного производства и уровню безработицы при отрицательной динамике объема налоговых поступлений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color w:val="000000"/>
              </w:rPr>
              <w:t>гг. Москва, Санкт-Петербург; Республики Башкортостан, Карачаево-Черкесская, Марий Эл, Мордовия, Чувашская; Архангельская, Белгородская, Владимирская, Ивановская, Калининградская, Калужская, Кировская, Курганская, Ленинградская, Московская, Новосибирская, Орловская, Пензенская, Ульяновская, Ярославская области; Еврейская авт. область.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г. Москва; Республики Башкортостан, Коми, Марий Эл, Северная Осетия-Алания, Татарстан, Чувашская; Владимирская, Волгоградская, Вологодская, Калининградская, Кемеровская, Кировская, Костромская, Курганская, Липецкая, Московская, Нижегородская, Новгородская, Новосибирская, Псковская, Рязанская, Самарская, Саратовская, Смоленская, Тверская, Тульская, Ульяновская, Ярославская области; Усть-Ордынский Бурятский, Эвенкийский АО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ионы, где по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показателю имеет место положительная динамика; п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о объему налоговых поступлений и объему промышленного производства при положительной динамике уровня безработицы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Краснодарский, Красноярский, Ставропольский края; Вологодская, Воронежская, Иркутская, Костромская, Курская, Липецкая, Нижегородская, Новгородская, Пермская, Самарская, Свердловская, Тверская, Тульская, Читинская области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г. Санкт-Петербург; Астраханская, Сахалинская области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налоговых поступлений и уровню безработицы при положи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Республики Адыгея, Алтай, Карелия; Алтайский, Приморский, Хабаровский края; Брянская, Волгоградская, Омская, Псковская, Ростовская, Саратовская, Сахалинская, Смоленская, Тамбовская области; Чукотский АО.</w:t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Республики Адыгея, Алтай, Бурятия, Дагестан, Кабардино-Балкарская, Калмыкия, Карачаево-Черкесская, Удмуртская; Ставропольский, Хабаровский края; Иркутская, Омская, Орловская, Ростовская области; Ханты-Мансийский АО.</w:t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 объему промышленного производства и уровню безработицы при положительной динамике объема налоговых поступ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спублики Дагестан, Татарстан, Тыва; Коми-Пермяц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ми-Пермяцкий АО.</w:t>
            </w:r>
          </w:p>
        </w:tc>
      </w:tr>
      <w:tr>
        <w:trPr>
          <w:cantSplit w:val="true"/>
        </w:trPr>
        <w:tc>
          <w:tcPr>
            <w:tcW w:w="5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гионы, где имеет место отрицательная динамика по </w:t>
            </w:r>
            <w:r>
              <w:rPr>
                <w:b/>
                <w:sz w:val="22"/>
              </w:rPr>
              <w:t xml:space="preserve">3 </w:t>
            </w:r>
            <w:r>
              <w:rPr>
                <w:sz w:val="22"/>
              </w:rPr>
              <w:t>показателям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Республики Бурятия, Калмыкия, Коми, Саха (Якутия), Хакасия; Астраханская, Кемеровская, Томская, Тюменская, Челябинская области; Ханты-Мансийский, Эвенкийский АО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расноярский край; Воронежская область; Чукотский АО.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/>
      </w:pPr>
      <w:r>
        <w:rPr/>
      </w:r>
    </w:p>
    <w:p>
      <w:pPr>
        <w:pStyle w:val="3"/>
        <w:ind w:firstLine="709"/>
        <w:rPr/>
      </w:pPr>
      <w:r>
        <w:rPr/>
        <w:t>5. Реальные располагаемые денежные доходы населения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5А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/>
      </w:pPr>
      <w:r>
        <w:rPr/>
        <w:t>к 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184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4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дека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но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87 регионов бол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88 регионов мен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январе 2004 г. по сравнению с предыдущим периодом было отмечено значительное ухудшение ситуации с показателями месячной динамики реальных располагаемых денежных доходов населения. Если в декабре 2003 г. наблюдался рост денежных доходов по сравнению с предыдущим месяцем на 32,5%, то в январе 2004 г. наблюдалось снижение этого показателя на 31,6%. </w:t>
      </w:r>
    </w:p>
    <w:p>
      <w:pPr>
        <w:pStyle w:val="TextBodyIndent"/>
        <w:rPr/>
      </w:pPr>
      <w:r>
        <w:rPr/>
        <w:t>Ситуация с распределением регионов по группам с различной месячной динамикой денежных доходов претерпела существенные негативные изменения: в 87 регионах в период с декабря 2003 г. по январь 2004 г. наблюдалось сильное снижение показателя (более чем на 20%). Для сравнения: в предыдущий период все 88 регионов испытывали сильный рост (более чем на 15%).</w:t>
      </w:r>
    </w:p>
    <w:p>
      <w:pPr>
        <w:pStyle w:val="TextBodyIndent"/>
        <w:rPr/>
      </w:pPr>
      <w:r>
        <w:rPr/>
        <w:t>Максимальное снижение показателя за период с декабря 2003 г. по январь 2004 г. было характерно для Усть-Ордынского Бурятского АО (на 57,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ее чем на 40% снизились за месяц денежные доходы населения в 23 субъектах Российской Федерации, к которым относятся:</w:t>
      </w:r>
      <w:r>
        <w:rPr>
          <w:color w:val="000000"/>
          <w:sz w:val="28"/>
        </w:rPr>
        <w:t xml:space="preserve"> Республика Калмыкия (на 55,6%), Чукотский АО (на 53,6%), Республики Ингушетия (на 51,9%) и Саха (Якутия) (на 51,6%), Агинский  Бурятский (на 48,4%), Таймырский (Долгано-Ненецкий) (на 48,0%), Корякский (на 47,4%) и Эвенкийский (на 47,3%) АО, Читинская область (на 47,1%), Республика Северная Осетия-Алания (на 47,0%), Ненецкий АО (на 46,6%), Республики Тыва (на 46,6%), Дагестан (на 46,3%) и Алтай (на 46,0%), Магаданская область (на 45,8), Алтайский край (на 45,7%), Коми-Пермяцкий АО (на 45,3%), Тамбовская область (на 43,5%), Кабардино-Балкарская Республика (на 43,1%), Пензенская (на 40,6%), Еврейская автономная (на 40,3%) и Тюменская (на 40,2%) области, а также Ханты-Мансийский АО (на 40,1%).</w:t>
      </w:r>
    </w:p>
    <w:p>
      <w:pPr>
        <w:pStyle w:val="TextBody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Indent"/>
        <w:jc w:val="right"/>
        <w:rPr/>
      </w:pPr>
      <w:r>
        <w:rPr/>
        <w:t>Таблица 5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 соответствующему месяцу предыдущего г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055"/>
        <w:gridCol w:w="2056"/>
        <w:gridCol w:w="1842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 2004 г. к январю 2003 г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дека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ез изменений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мен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0 регионов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5 регионов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4 региона мен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итуация с годовой динамикой реальных располагаемых денежных доходов населения в январе 2004 г. по сравнению с предыдущим периодом ухудшилась. Произошло небольшое падение темпов годового роста среднероссийского показателя с 22,1% в декабре 2003 г. (по сравнению с соответствующим месяцем предыдущего года) до 20,6% в январе 2004 г. Кроме того, уменьшилось число субъектов Федерации с позитивной годовой динамикой показателя: в январе 2004 г. оно составило 75, тогда как  в декабре 2003 г. оно равнялось 84. К тому же, на 24 сократилось число регионов испытывавших сильное увеличение (более чем на 15%) реальных располагаемых доходов.</w:t>
      </w:r>
    </w:p>
    <w:p>
      <w:pPr>
        <w:pStyle w:val="TextBodyIndent"/>
        <w:rPr/>
      </w:pPr>
      <w:r>
        <w:rPr/>
        <w:t xml:space="preserve">Максимальный рост денежных доходов населения за период с января 2003 г. по январь 2004 г. был отмечен в Москве (на 38,0%) (рис. 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ее чем на 20% выросли за год показатели в </w:t>
      </w:r>
      <w:r>
        <w:rPr>
          <w:color w:val="000000"/>
          <w:sz w:val="28"/>
        </w:rPr>
        <w:t>Санкт-Петербурге (на  36,8%), Вологодской области (на 26,1%), Республике Северная Осетия-Алания (на 25,8), Эвенкийском АО (на 25,5%), Самарской области (на 24,9%), Ямало-Ненецком (на 23,8%) и Агинский  Бурятском (на 23,7%) АО, Амурской (на 23,5%) и Свердловской (на 21,7%) областях, Кабардино-Балкарской Республике (на 21,2%), Приморском крае (на 21,2%), а также в Новосибирской области (на 21,1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нижение денежных доходов населения в январе 2004 г. по сравнению с январем 2003 г. было зафиксировано в </w:t>
      </w:r>
      <w:r>
        <w:rPr>
          <w:color w:val="000000"/>
          <w:sz w:val="28"/>
        </w:rPr>
        <w:t>Чукотском АО (на 8,8%), Республике Адыгея (на 6,7%), Таймырском АО (на 5,9%), Республике Дагестан (на 5,2%), Еврейской автономной области (на 4,5%), Республике Калмыкия (на 4,2%), Корякском АО (на 3,7%), Республике Ингушетия (на 3,7%), Магаданской области (на 3,1%), Коми-Пермяцком АО (на 2,0%), Камчатской области (на 1,8%), Республиках Марий Эл (на 0,9%) и Бурятия (на 0,6%)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color w:val="000000"/>
        </w:rPr>
        <w:t xml:space="preserve">В январе 2004 г. по сравнению с предыдущим периодом значительно уменьшилась межрегиональная дифференциация по показателям месячной динамики реальных денежных доходов населения, в то время как по показателям годовой  динамики дифференциация уменьшилась не так сильно. </w:t>
      </w:r>
    </w:p>
    <w:p>
      <w:pPr>
        <w:pStyle w:val="TextBody"/>
        <w:spacing w:lineRule="auto" w:line="240"/>
        <w:ind w:right="119" w:firstLine="709"/>
        <w:rPr/>
      </w:pPr>
      <w:r>
        <w:rPr>
          <w:b/>
          <w:u w:val="single"/>
        </w:rPr>
        <w:t>6. Типология регионов России по динамике социально-экономических показателей в январе 2004 г.</w:t>
      </w:r>
    </w:p>
    <w:p>
      <w:pPr>
        <w:pStyle w:val="TextBody"/>
        <w:spacing w:lineRule="auto" w:line="240"/>
        <w:ind w:right="119" w:hanging="0"/>
        <w:jc w:val="center"/>
        <w:rPr/>
      </w:pPr>
      <w:r>
        <w:rPr>
          <w:b/>
        </w:rPr>
        <w:t>Таблица 6. Типы регионов России по динамике социально-экономи</w:t>
      </w:r>
      <w:r>
        <w:rPr/>
        <w:t>ческих показателей</w:t>
      </w:r>
    </w:p>
    <w:tbl>
      <w:tblPr>
        <w:tblW w:w="15541" w:type="dxa"/>
        <w:jc w:val="left"/>
        <w:tblInd w:w="-5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4"/>
        <w:gridCol w:w="992"/>
        <w:gridCol w:w="993"/>
        <w:gridCol w:w="1842"/>
        <w:gridCol w:w="5529"/>
        <w:gridCol w:w="4961"/>
      </w:tblGrid>
      <w:tr>
        <w:trPr>
          <w:tblHeader w:val="true"/>
          <w:cantSplit w:val="true"/>
        </w:trPr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1"/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нварь 2004 г. к декабрю 2003 г.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2"/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Январь 2004 г. к январю 2003 г.</w:t>
            </w:r>
            <w:r>
              <w:rPr>
                <w:rStyle w:val="FootnoteCharacters"/>
                <w:b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3"/>
            </w:r>
          </w:p>
        </w:tc>
      </w:tr>
      <w:tr>
        <w:trPr>
          <w:tblHeader w:val="true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логов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ФОП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ровень безработиц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альные располагаемые денежные доходы</w:t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Республики Коми, Саха (Якутия), Татарстан, Хакасия, Удмуртская; Краснодарский, Приморский края; Архангельская, Брянская, Волгоградская, Вологодская, Калининградская, Калужская, Кемеровская, Кировская, Костромская, Курганская, Курская, Ленинградская, Новгородская, Новосибирская, Оренбургская, Пензенская, Пермская, Псковская, Саратовская, Тамбовская, Тверская, Ульяновская, Челябинская области; Эвенкийский, Ямало-Ненец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врейская авт. область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Омская, Томская, Тюменская области; Ненецкий, Ханты-Мансий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Коми-Пермяц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халинская, Читинская области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. Москва, Ямало-Ненецкий АО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гг. Москва, Санкт-Петербург; Республики Башкортостан, Карелия, Мордовия, Северная Осетия-Алания; Астраханская, Владимирская, Ивановская, Липецкая, Московская, Нижегородская, Рязанская, Самарская, Свердловская, Ярославская области.</w:t>
            </w:r>
          </w:p>
        </w:tc>
      </w:tr>
      <w:tr>
        <w:trPr>
          <w:trHeight w:val="187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color w:val="000000"/>
                <w:sz w:val="22"/>
              </w:rPr>
              <w:t>Республики Бурятия, Саха (Якутия), Хакасия; Кемеровская, Костромская, Свердловская области; Эвенкий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рманская, Смоленская области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color w:val="000000"/>
                <w:sz w:val="22"/>
              </w:rPr>
              <w:t>г. Санкт-Петербург; Республики Башкортостан, Ингушетия, Карачаево-Черкесская, Карелия, Коми, Марий Эл, Мордовия, Северная Осетия-Алания, Татарстан; Краснодарский, Приморский, Ставропольский, Хабаровский края; Амурская, Архангельская, Белгородская, Брянская, Владимирская, Волгоградская, Вологодская, Воронежская, Ивановская, Иркутская, Калининградская, Кировская, Курганская, Курская, Ленинградская, Липецкая, Московская, Мурманская, Новгородская, Новосибирская, Омская, Оренбургская, Орловская, Пензенская, Пермская, Псковская, Ростовская, Рязанская, Самарская, Саратовская. Сахалинская, Смоленская, Тамбовская, Тверская, Томская, Тульская, Ульяновская, Челябинская, Читинская, Ярославская области; Чукотский АО; Еврейская авт. обла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амчатская, Магаданская области; Коряк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Республики Кабардино-Балкарская, Карачаево-Черкесская, Тыва; Алтайский, Ставропольский края; Воронежская, Иркутская, Орловская, Ростовская, Тульская области; Агинский Буря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Агинский Бурятский, Ханты-Мансий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спублика Адыгея; Чуко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баровский край; Усть-Ордынский Буря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ряк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спублика Ингушетия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спублика Алтай; Красноярский край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color w:val="000000"/>
                <w:sz w:val="22"/>
              </w:rPr>
              <w:t>Республики Адыгея, Алтай, Дагестан, Кабардино-Балкарская, Тыва, Удмуртская, Чувашская; Алтайский, Красноярский края; Астраханская, Калужская, Камчатская, Нижегородская, Тюменская области; Коми-Пермяцкий, Ненецкий, Усть-Ордынский Бурят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спублика Бурятия.</w:t>
            </w:r>
          </w:p>
        </w:tc>
      </w:tr>
    </w:tbl>
    <w:p>
      <w:pPr>
        <w:pStyle w:val="Normal"/>
        <w:ind w:right="119" w:hanging="0"/>
        <w:rPr>
          <w:vertAlign w:val="superscript"/>
        </w:rPr>
      </w:pPr>
      <w:r>
        <w:rPr>
          <w:vertAlign w:val="superscript"/>
        </w:rPr>
        <w:t xml:space="preserve"> </w:t>
      </w:r>
      <w:r>
        <w:br w:type="page"/>
      </w:r>
    </w:p>
    <w:p>
      <w:pPr>
        <w:pStyle w:val="Heading2"/>
        <w:jc w:val="right"/>
        <w:rPr>
          <w:sz w:val="26"/>
        </w:rPr>
      </w:pPr>
      <w:r>
        <w:rPr>
          <w:sz w:val="26"/>
        </w:rPr>
        <w:t>Рисунок 1</w:t>
      </w:r>
    </w:p>
    <w:p>
      <w:pPr>
        <w:pStyle w:val="Heading2"/>
        <w:rPr>
          <w:sz w:val="24"/>
        </w:rPr>
      </w:pPr>
      <w:r>
        <w:rPr>
          <w:sz w:val="24"/>
        </w:rPr>
        <w:t>Распределение регионов по месячной и годовой динамике объема налоговых поступлений в феврале 2004 г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895</wp:posOffset>
            </wp:positionH>
            <wp:positionV relativeFrom="paragraph">
              <wp:posOffset>-1270</wp:posOffset>
            </wp:positionV>
            <wp:extent cx="8886825" cy="47523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Без Агинского Бурятского АО, где объем налоговых поступлений в феврале 2004 г. составил 2039,9% по отношению к январю 2004 г. и 994,2% - к февралю 2003 г. Без учета Амурской области, где в декабре 2003 г. объем налоговых поступлений составил отрицательную величину. Без учета Таймырского АО, где в январе 2003 г. и январе 2004 г. объем налоговых поступлений составил отрицательную величину.  </w:t>
      </w:r>
      <w:r>
        <w:br w:type="page"/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исунок 2</w:t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rPr>
          <w:color w:val="000000"/>
          <w:sz w:val="26"/>
        </w:rPr>
      </w:pPr>
      <w:r>
        <w:rPr>
          <w:color w:val="000000"/>
          <w:sz w:val="26"/>
        </w:rPr>
        <w:t>Распределение регионов по месячной и годовой динамике объема промышленного производства в феврале 2004 г.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5405</wp:posOffset>
            </wp:positionH>
            <wp:positionV relativeFrom="paragraph">
              <wp:posOffset>49530</wp:posOffset>
            </wp:positionV>
            <wp:extent cx="8886825" cy="43148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spacing w:lineRule="auto" w:line="240"/>
        <w:ind w:firstLine="709"/>
        <w:rPr>
          <w:b/>
          <w:b/>
          <w:sz w:val="26"/>
        </w:rPr>
      </w:pPr>
      <w:r>
        <w:rPr>
          <w:b/>
          <w:sz w:val="26"/>
        </w:rPr>
        <w:t>Рисунок 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Распределение регионов по показателям уровня официально регистрируемой безработицы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в феврале 2003 г. и феврале 2004 г.</w:t>
      </w:r>
    </w:p>
    <w:p>
      <w:pPr>
        <w:pStyle w:val="Normal"/>
        <w:ind w:left="-426" w:hanging="0"/>
        <w:rPr>
          <w:b/>
          <w:b/>
          <w:color w:val="000000"/>
          <w:sz w:val="26"/>
          <w:lang w:val="en-US" w:eastAsia="en-US"/>
        </w:rPr>
      </w:pPr>
      <w:r>
        <w:rPr>
          <w:b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405</wp:posOffset>
            </wp:positionH>
            <wp:positionV relativeFrom="paragraph">
              <wp:posOffset>144145</wp:posOffset>
            </wp:positionV>
            <wp:extent cx="8867775" cy="45910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исунок 4</w:t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spacing w:lineRule="auto" w:line="240"/>
        <w:rPr>
          <w:color w:val="000000"/>
          <w:sz w:val="26"/>
        </w:rPr>
      </w:pPr>
      <w:r>
        <w:rPr>
          <w:color w:val="000000"/>
          <w:sz w:val="26"/>
        </w:rPr>
        <w:t>Распределение регионов по месячной и годовой динамике реальных располагаемых денежных доходов населения в январе 2004 г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405</wp:posOffset>
            </wp:positionH>
            <wp:positionV relativeFrom="paragraph">
              <wp:posOffset>68580</wp:posOffset>
            </wp:positionV>
            <wp:extent cx="8886825" cy="44577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notePr>
        <w:numFmt w:val="decimal"/>
      </w:footnotePr>
      <w:type w:val="nextPage"/>
      <w:pgSz w:orient="landscape" w:w="16838" w:h="11906"/>
      <w:pgMar w:left="1418" w:right="1418" w:gutter="0" w:header="72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ез Чеченской Республик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спользуется общий объем собранных на территории налоговых поступлений (как показатель, отражающий экономическую ситуацию в регионе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еальные располагаемые денежные доходы населения – доходы за вычетом обязательных платежей, скорректированные на индекс потребительских цен. Данные по денежным доходам населения поступают на месяц позже по сравнению с остальными показател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феврале 2004 г. и январе 2004 г. соответственно объем налоговых поступлений составил отрицательную величин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Амурской области и Таймырского, где в декабре 2003 г. и январе 2004 г. объем налоговых поступлений составил отрицательную величин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феврале 2004 г. и феврале 2003 г. соответственно объем налоговых поступлений составил отрицательную величин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январе 2003 г. и январе 2004 г. объем налоговых поступлений составил отрицательную величин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феврале 2004 г. и январе 2004 г. соответственно объем налоговых поступлений составил отрицательную величину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 Таймырского АО, где в феврале 2003 г. и феврале 2004 г. соответственно объем налоговых поступлений составил отрицательную величину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+» - положительная, «-» - отрицательная динамика; в случае уровня безработицы положительная динамика означает его сокращени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Амурской области и Таймырского АО, где в декабре 2003 г. объем налоговых поступлений составил отрицательную величину</w:t>
      </w:r>
      <w:r>
        <w:rPr>
          <w:sz w:val="24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Без учета Таймырского АО, где в январе 2004 г. и январе 2003 г. соответственно объем налоговых поступлений составил отрицательную величи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pacing w:lineRule="auto" w:line="360"/>
      <w:ind w:firstLine="709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u w:val="single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bCs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</w:pPr>
    <w:rPr>
      <w:cap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nisse.ru/" TargetMode="External"/><Relationship Id="rId6" Type="http://schemas.openxmlformats.org/officeDocument/2006/relationships/hyperlink" Target="http://www.government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2:24:00Z</dcterms:created>
  <dc:creator>Prokhor I. Malyutin</dc:creator>
  <dc:description/>
  <dc:language>en-US</dc:language>
  <cp:lastModifiedBy>abc</cp:lastModifiedBy>
  <cp:lastPrinted>2003-05-23T15:33:00Z</cp:lastPrinted>
  <dcterms:modified xsi:type="dcterms:W3CDTF">2004-04-14T13:10:00Z</dcterms:modified>
  <cp:revision>3</cp:revision>
  <dc:subject/>
  <dc:title>РАБОЧИЙ ЦЕНТР ЭКОНОМИЧЕСКИХ РЕФОРМ</dc:title>
</cp:coreProperties>
</file>