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ru-RU"/>
        </w:rPr>
      </w:pPr>
      <w:r>
        <w:rPr>
          <w:b/>
          <w:lang w:eastAsia="ru-RU"/>
        </w:rPr>
      </w:r>
    </w:p>
    <w:p>
      <w:pPr>
        <w:pStyle w:val="Normal"/>
        <w:rPr>
          <w:b/>
          <w:b/>
          <w:lang w:eastAsia="ru-RU"/>
        </w:rPr>
      </w:pPr>
      <w:r>
        <w:rPr>
          <w:b/>
          <w:lang w:eastAsia="ru-RU"/>
        </w:rPr>
      </w:r>
    </w:p>
    <w:p>
      <w:pPr>
        <w:pStyle w:val="Normal"/>
        <w:jc w:val="center"/>
        <w:rPr>
          <w:b/>
          <w:b/>
          <w:sz w:val="28"/>
          <w:lang w:eastAsia="ru-RU"/>
        </w:rPr>
      </w:pPr>
      <w:r>
        <w:rPr>
          <w:b/>
          <w:sz w:val="28"/>
          <w:lang w:eastAsia="ru-RU"/>
        </w:rPr>
        <w:t xml:space="preserve">АНАЛИТИЧЕСКИЙ ОБЗОР № 3 </w:t>
      </w:r>
    </w:p>
    <w:p>
      <w:pPr>
        <w:pStyle w:val="Normal"/>
        <w:jc w:val="center"/>
        <w:rPr>
          <w:sz w:val="22"/>
          <w:lang w:eastAsia="ru-RU"/>
        </w:rPr>
      </w:pPr>
      <w:r>
        <w:rPr>
          <w:sz w:val="22"/>
          <w:lang w:eastAsia="ru-RU"/>
        </w:rPr>
        <w:t>31 августа - 6 сентября 2002 Г.</w:t>
      </w:r>
    </w:p>
    <w:p>
      <w:pPr>
        <w:pStyle w:val="Normal"/>
        <w:jc w:val="center"/>
        <w:rPr>
          <w:sz w:val="28"/>
          <w:lang w:eastAsia="ru-RU"/>
        </w:rPr>
      </w:pPr>
      <w:r>
        <w:rPr>
          <w:sz w:val="28"/>
          <w:lang w:eastAsia="ru-RU"/>
        </w:rPr>
      </w:r>
    </w:p>
    <w:p>
      <w:pPr>
        <w:pStyle w:val="Normal"/>
        <w:jc w:val="center"/>
        <w:rPr>
          <w:b/>
          <w:b/>
          <w:sz w:val="22"/>
          <w:lang w:eastAsia="ru-RU"/>
        </w:rPr>
      </w:pPr>
      <w:r>
        <w:rPr>
          <w:b/>
          <w:sz w:val="22"/>
          <w:lang w:eastAsia="ru-RU"/>
        </w:rPr>
        <w:t>"МАЛОЕ ПРЕДПРИНИМАТЕЛЬСТВО"</w:t>
      </w:r>
    </w:p>
    <w:p>
      <w:pPr>
        <w:pStyle w:val="Normal"/>
        <w:rPr>
          <w:b/>
          <w:b/>
          <w:sz w:val="22"/>
          <w:lang w:eastAsia="ru-RU"/>
        </w:rPr>
      </w:pPr>
      <w:r>
        <w:rPr>
          <w:b/>
          <w:sz w:val="22"/>
          <w:lang w:eastAsia="ru-RU"/>
        </w:rPr>
      </w:r>
    </w:p>
    <w:p>
      <w:pPr>
        <w:pStyle w:val="Normal"/>
        <w:ind w:firstLine="720"/>
        <w:jc w:val="both"/>
        <w:rPr>
          <w:lang w:val="ru-RU" w:eastAsia="ru-RU"/>
        </w:rPr>
      </w:pPr>
      <w:r>
        <w:rPr>
          <w:lang w:val="ru-RU" w:eastAsia="ru-RU"/>
        </w:rPr>
        <w:t xml:space="preserve">Главным событием прошедшей недели стал форум "Россия единая" в Нижнем Новгороде. Во время форума прошло много важных мероприятий. В частности, состоялось заседание Координационного Совета объединений промышленников и предпринимателей (КСОПП) Приволжского федерального округа, на котором было принято решение поддержать позицию РСПП по разработке проекта "Концепции промышленной политики РФ" и обсудить ее в региональных отделениях. На заседании "круглого стола" "Приоритеты экономической и научно-промышленной политики: устойчивый рост и структурные реформы" было уделено особое внимание вопросу стимулирования малого и крупного предпринимательства в регионах. Во время "круглого стола" на тему "Использование научно-технического потенциала предприятий малого и среднего бизнеса и инновационного подхода в работе ЖКХ" подробно рассматривались проблемы и разрабатывались предложения в сфере инноваций научно- технического развития в жилищно-коммунальном хозяйстве. </w:t>
      </w:r>
    </w:p>
    <w:p>
      <w:pPr>
        <w:pStyle w:val="Normal"/>
        <w:ind w:firstLine="720"/>
        <w:jc w:val="both"/>
        <w:rPr>
          <w:lang w:val="ru-RU" w:eastAsia="ru-RU"/>
        </w:rPr>
      </w:pPr>
      <w:r>
        <w:rPr>
          <w:lang w:val="ru-RU" w:eastAsia="ru-RU"/>
        </w:rPr>
        <w:t>В рамках форума прошли конференция Министерства по антимонопольной политике и поддержке предпринимательства РФ и совещание руководителей региональных структур поддержки предпринимательства и территориальных управлений МАП России.</w:t>
      </w:r>
    </w:p>
    <w:p>
      <w:pPr>
        <w:pStyle w:val="TextBodyIndent"/>
        <w:rPr/>
      </w:pPr>
      <w:r>
        <w:rPr/>
        <w:t xml:space="preserve">К форуму было приурочено подписание полномочным представителем президента РФ в Приволжском ФО Сергеем Кириенко и министром промышленности, науки и технологий РФ Ильей Клебановым соглашения о сотрудничестве в реализации межотраслевого проекта "Разработка и апробация нового механизма организации инновационной деятельности в Приволжском федеральном округе". По этому соглашению Приволжский округ должен стать пилотной площадкой по созданию инфраструктуры по венчурному предпринимательству. </w:t>
      </w:r>
    </w:p>
    <w:p>
      <w:pPr>
        <w:pStyle w:val="Normal"/>
        <w:ind w:firstLine="720"/>
        <w:jc w:val="both"/>
        <w:rPr>
          <w:lang w:val="ru-RU" w:eastAsia="ru-RU"/>
        </w:rPr>
      </w:pPr>
      <w:r>
        <w:rPr>
          <w:lang w:val="ru-RU" w:eastAsia="ru-RU"/>
        </w:rPr>
        <w:t xml:space="preserve">Также в дни форума, 5 сентября, на конференции предпринимателей Нижегородской области должно было быть подписано соглашение между предпринимателями и региональным правительством. В соглашении, в частности, предусматривается создание Губернаторского совета по развитию предпринимательства Нижегородской области с приданием ему статуса совещательного органа при губернаторе. </w:t>
      </w:r>
    </w:p>
    <w:p>
      <w:pPr>
        <w:pStyle w:val="Normal"/>
        <w:ind w:firstLine="720"/>
        <w:jc w:val="both"/>
        <w:rPr>
          <w:lang w:val="ru-RU" w:eastAsia="ru-RU"/>
        </w:rPr>
      </w:pPr>
      <w:r>
        <w:rPr>
          <w:lang w:val="ru-RU" w:eastAsia="ru-RU"/>
        </w:rPr>
        <w:t xml:space="preserve">Во время форума ряду нижегородских предприятий были предоставлены бесплатные выставочные площади. Это предприятия малого и среднего бизнеса, занимающиеся инновационной и научной деятельностью, а также предприятия, находящиеся в сложной экономической ситуации. </w:t>
      </w:r>
    </w:p>
    <w:p>
      <w:pPr>
        <w:pStyle w:val="Normal"/>
        <w:ind w:firstLine="720"/>
        <w:jc w:val="both"/>
        <w:rPr>
          <w:lang w:val="ru-RU" w:eastAsia="ru-RU"/>
        </w:rPr>
      </w:pPr>
      <w:r>
        <w:rPr>
          <w:lang w:val="ru-RU" w:eastAsia="ru-RU"/>
        </w:rPr>
        <w:t>Среди прозвучавших в эти дни выступлений СМИ отмечают заявление министра МАП Ильи Южанова против отмены 88-го Федерального закона о государственной поддержке предпринимательства. И. Южанов отметил, что, не смотря на недейственность закона о поддержке предпринимательства (работают лишь четыре статьи), его полная отмена, за которую выступает Минпромнауки РФ, приведет к фактическому прекращению государственной поддержки малого предпринимательства, что недопустимо.</w:t>
      </w:r>
    </w:p>
    <w:p>
      <w:pPr>
        <w:pStyle w:val="Normal"/>
        <w:ind w:firstLine="720"/>
        <w:jc w:val="both"/>
        <w:rPr>
          <w:lang w:val="ru-RU" w:eastAsia="ru-RU"/>
        </w:rPr>
      </w:pPr>
      <w:r>
        <w:rPr>
          <w:lang w:val="ru-RU" w:eastAsia="ru-RU"/>
        </w:rPr>
        <w:t xml:space="preserve">Замгубернатора Нижегородской области Виталий Антоневич, руководители Пермского, Чувашского, Самарского союза промышленников и предпринимателей указывали на необходимость усиления роли местных органов власти в поддержке предпринимательства в регионах, а замдиректора ИМЭМО РАН Александр Дынкин представил подготовленную комитетом РСПП по промышленной политике концепцию перехода от государственной промышленной политики, построенной на отраслевом принципе и требующей значительных финансовых ресурсов, к национальной промышленной политике, ориентированной на стимулирование уже сформировавшихся секторов и зон роста, при условии конструктивного взаимодействия бизнес-структур и органов власти. </w:t>
      </w:r>
    </w:p>
    <w:p>
      <w:pPr>
        <w:pStyle w:val="Normal"/>
        <w:ind w:firstLine="720"/>
        <w:jc w:val="both"/>
        <w:rPr>
          <w:lang w:val="ru-RU" w:eastAsia="ru-RU"/>
        </w:rPr>
      </w:pPr>
      <w:r>
        <w:rPr>
          <w:lang w:val="ru-RU" w:eastAsia="ru-RU"/>
        </w:rPr>
        <w:t xml:space="preserve">Среди многочисленных мажорных выступлений диссонансом прозвучали слова председатель комитета по малому и частному бизнесу ТПП РФ Виктор Ермаков, который заявил, что никаких глобальных перемен к лучшему в сфере развития малого бизнеса не предвидится, поскольку российский рынок контролируется сырьевым и экспортноориентированным секторами экономики. В результате провести решения, которые не совпадают с позицией вышеуказанных секторов, невозможно. Развитие же остальных рынков, и малого бизнеса в том числе, зависит от роста валового продукта, который безразличен сырьевым и экспортоориентированным секторам (ИА "Нижегородская служба новостей", Агентство региональных новостей regions.ru, НТА "Приволжье", 3-6 сентября) </w:t>
      </w:r>
    </w:p>
    <w:p>
      <w:pPr>
        <w:pStyle w:val="Normal"/>
        <w:ind w:firstLine="720"/>
        <w:jc w:val="both"/>
        <w:rPr>
          <w:lang w:val="ru-RU" w:eastAsia="ru-RU"/>
        </w:rPr>
      </w:pPr>
      <w:r>
        <w:rPr>
          <w:lang w:val="ru-RU" w:eastAsia="ru-RU"/>
        </w:rPr>
        <w:t xml:space="preserve">Подавление внутреннего рынка экспортноориентированным сектором - одна сила, угнетающая развитие малого и среднего бизнеса, другая - административные барьеры и коррупция. "Деловое Поволжье" 4 сентября публикует данные фонда "Индем" по исследованию российской коррупции. В частности, общая доля взяткодателей-бизнесменов, по данным фонда, составляет около 82%. В течение года предприниматели выплачивают чиновникам $33,5 млрд. По мнению бизнесменов, муниципальные власти держат в своих руках три четверти рынка коррупционных услуг, которые оплачивает именно малый и средний бизнес. </w:t>
      </w:r>
    </w:p>
    <w:p>
      <w:pPr>
        <w:pStyle w:val="Normal"/>
        <w:ind w:firstLine="720"/>
        <w:jc w:val="both"/>
        <w:rPr>
          <w:lang w:val="ru-RU" w:eastAsia="ru-RU"/>
        </w:rPr>
      </w:pPr>
      <w:r>
        <w:rPr>
          <w:lang w:val="ru-RU" w:eastAsia="ru-RU"/>
        </w:rPr>
        <w:t>"Деловой Петербург" 5 сентября публикует интервью генерального директора Российской ассоциации развития малого и среднего предпринимательства (РАРМП) Владимира Волкова, который поставил административные барьеры на первое место среди помех развитию бизнеса. Он отметил, что новый закон о ликвидации административных барьеров не касается милиции: "Любой милиционер может приходить хоть каждый день и находить повод, чтоб придраться".</w:t>
      </w:r>
    </w:p>
    <w:p>
      <w:pPr>
        <w:pStyle w:val="Normal"/>
        <w:ind w:firstLine="720"/>
        <w:jc w:val="both"/>
        <w:rPr>
          <w:lang w:val="ru-RU" w:eastAsia="ru-RU"/>
        </w:rPr>
      </w:pPr>
      <w:r>
        <w:rPr>
          <w:lang w:val="ru-RU" w:eastAsia="ru-RU"/>
        </w:rPr>
        <w:t xml:space="preserve">Наиболее сильная статья на эту тему появилась в "Российской газете" 3 сентября. Предприниматель из Смоленска спокойно и деловито объясняет, что бизнесмен сегодня больше боится милиционера и госчиновника, чем бандита, и что "цивилизованный" бандит гораздо более надежная "крыша", чем государство в лице его органов. </w:t>
      </w:r>
    </w:p>
    <w:p>
      <w:pPr>
        <w:pStyle w:val="Normal"/>
        <w:ind w:firstLine="720"/>
        <w:jc w:val="both"/>
        <w:rPr>
          <w:lang w:val="ru-RU" w:eastAsia="ru-RU"/>
        </w:rPr>
      </w:pPr>
      <w:r>
        <w:rPr>
          <w:lang w:val="ru-RU" w:eastAsia="ru-RU"/>
        </w:rPr>
        <w:t>К этим грустным выводам примыкает статья в той же "Российской газете" о том, как суд оправдал двух граждан, уворовавших кредит одного из столичных банков в сумме более шести миллионов рублей, выданный артели старателей. Причем вина обвиняемых была полностью доказана следователями. А из Рыбинска сообщают, что местное УВД отказалось возбуждать дело против ИЧП, которое не заплатило более 50 тыс. рублей за поставленный металлопрокат ("Юность" 4 сентября). Если власть не защищает интересы бизнеса, то развиваться бизнесу очень трудно.</w:t>
      </w:r>
    </w:p>
    <w:p>
      <w:pPr>
        <w:pStyle w:val="Normal"/>
        <w:ind w:firstLine="720"/>
        <w:jc w:val="both"/>
        <w:rPr>
          <w:lang w:val="ru-RU" w:eastAsia="ru-RU"/>
        </w:rPr>
      </w:pPr>
      <w:r>
        <w:rPr>
          <w:lang w:val="ru-RU" w:eastAsia="ru-RU"/>
        </w:rPr>
        <w:t>Далеко не равноценными объему негативной информации смотрятся материалы положительного плана на данную тему. Так, в Тюменской области будет реализовываться проект "Честная власть - легальный бизнес", направленный на активное решение проблемы коррупции и административных барьеров. Его воплощением в жизнь займется Общественный фонд развития предпринимательства области при поддержке Института "Открытое общество" (Фонд Сороса. Россия) в сотрудничестве с представителями Координационного совета по развитию предпринимательства при главном федеральном инспекторе по Тюменской области и администрации Тюменской области (Агентство региональных новостей regions.ru 3 сентября).</w:t>
      </w:r>
    </w:p>
    <w:p>
      <w:pPr>
        <w:pStyle w:val="Normal"/>
        <w:ind w:firstLine="720"/>
        <w:jc w:val="both"/>
        <w:rPr>
          <w:lang w:val="ru-RU" w:eastAsia="ru-RU"/>
        </w:rPr>
      </w:pPr>
      <w:r>
        <w:rPr>
          <w:lang w:val="ru-RU" w:eastAsia="ru-RU"/>
        </w:rPr>
        <w:t xml:space="preserve">В "Российская газета" 3 сентября сотрудник пресс-службы ГУБОПа Олег Ельников рассказывает, куда надо обращаться предпринимателю в случае "наезда" на него со стороны криминала или сотрудников госорганов. Забавно, но О. Ельников в конце делает вывод, что "если все же вы решили заняться бизнесом, надо... проанализировать сферу будущей деятельности, узнать, находится ли она в интересах криминалитета". То есть на защиту надейся, но лучше не высовываться. </w:t>
      </w:r>
    </w:p>
    <w:p>
      <w:pPr>
        <w:pStyle w:val="Normal"/>
        <w:ind w:firstLine="720"/>
        <w:jc w:val="both"/>
        <w:rPr>
          <w:lang w:val="ru-RU" w:eastAsia="ru-RU"/>
        </w:rPr>
      </w:pPr>
      <w:r>
        <w:rPr>
          <w:lang w:val="ru-RU" w:eastAsia="ru-RU"/>
        </w:rPr>
        <w:t>Единственная конкретная информация о защите интересов предпринимателей пришла из Пскова, где мэрия не уступила нажиму администрации области с требованием приостановить строительство временного крытого торгового комплекса на Рижском проспекте у магазина "Универсам" под предлогом отсутствия согласования проекта с "заинтересованными надзорными органами" (пожарными и санинспекцией) (ИА "Псковское агентство информации" 5 сентября). Тоненький лучик света в темном царстве.</w:t>
      </w:r>
    </w:p>
    <w:p>
      <w:pPr>
        <w:pStyle w:val="Normal"/>
        <w:ind w:firstLine="720"/>
        <w:jc w:val="both"/>
        <w:rPr>
          <w:lang w:val="ru-RU" w:eastAsia="ru-RU"/>
        </w:rPr>
      </w:pPr>
      <w:r>
        <w:rPr>
          <w:lang w:val="ru-RU" w:eastAsia="ru-RU"/>
        </w:rPr>
        <w:t xml:space="preserve">Пожалуй, самая радостная новость недели - президент России Владимир Путин помнит о малом бизнесе. Выступая на заседании Государственной Комиссии по подготовке к празднованию 1000-летия основания Казани президент заявил, что в подготовке к юбилею Казани пока недостаточно активно используется экономический и творческий потенциал бизнес-сообществ и общественных организаций, причем, не только татарстанских, но и из других регионов.  По мнению главы государства, участие в реализации юбилейных программ и проектов - мощный ресурс для развития малого и среднего предпринимательства, именно здесь заложены реальные экономические стимулы для роста таких секторов, как строительный комплекс, туризм, сфера услуг, информатика и связь. </w:t>
      </w:r>
    </w:p>
    <w:p>
      <w:pPr>
        <w:pStyle w:val="Normal"/>
        <w:ind w:firstLine="720"/>
        <w:jc w:val="both"/>
        <w:rPr>
          <w:lang w:val="ru-RU" w:eastAsia="ru-RU"/>
        </w:rPr>
      </w:pPr>
      <w:r>
        <w:rPr>
          <w:lang w:val="ru-RU" w:eastAsia="ru-RU"/>
        </w:rPr>
        <w:t xml:space="preserve">Информация о поддержке малого бизнеса со стороны администраций субъектов Федерации занимает в новостях достойное место. Так, в правительстве Свердловской разработан и одобрен проект Концепции государственной политики поддержки и развития малого предпринимательства области на 2002-15 гг. (Агентство региональных новостей regions.ru 30 августа). В информации подчеркивается, что в последние два года темпы роста производственной продукции, работ и услуг на малых предприятиях составили 50%. </w:t>
      </w:r>
    </w:p>
    <w:p>
      <w:pPr>
        <w:pStyle w:val="Normal"/>
        <w:ind w:firstLine="720"/>
        <w:jc w:val="both"/>
        <w:rPr>
          <w:lang w:val="ru-RU" w:eastAsia="ru-RU"/>
        </w:rPr>
      </w:pPr>
      <w:r>
        <w:rPr>
          <w:lang w:val="ru-RU" w:eastAsia="ru-RU"/>
        </w:rPr>
        <w:t>В Орловской области идет разработка программ по поддержке и развитию предпринимательства на 2002-2004 годы. Сегодня 17,1% от всех налоговых поступлений в области приходится на сектор малого бизнеса (Агентство региональных новостей regions.ru 5 сентября).</w:t>
      </w:r>
    </w:p>
    <w:p>
      <w:pPr>
        <w:pStyle w:val="Normal"/>
        <w:ind w:firstLine="720"/>
        <w:jc w:val="both"/>
        <w:rPr>
          <w:lang w:val="ru-RU" w:eastAsia="ru-RU"/>
        </w:rPr>
      </w:pPr>
      <w:r>
        <w:rPr>
          <w:lang w:val="ru-RU" w:eastAsia="ru-RU"/>
        </w:rPr>
        <w:t>На заседании правительства Кировской области одобрен проект постановления "Об утверждении программы поддержки малого предпринимательства в Кировской области на 2003-2005 годы". Правда, при обсуждении документа вызвала недоверие информация, что в области работает почти 4 тысячи малых предприятий, на которых трудится четверть всего трудоспособного населения региона, так как согласно той же статистике получается, что четверть населения области платит меньше одного процента поступающих в областную казну налогов. ("Вятский край" 5 сентября).</w:t>
      </w:r>
    </w:p>
    <w:p>
      <w:pPr>
        <w:pStyle w:val="Normal"/>
        <w:ind w:firstLine="720"/>
        <w:jc w:val="both"/>
        <w:rPr>
          <w:lang w:val="ru-RU" w:eastAsia="ru-RU"/>
        </w:rPr>
      </w:pPr>
      <w:r>
        <w:rPr>
          <w:lang w:val="ru-RU" w:eastAsia="ru-RU"/>
        </w:rPr>
        <w:t>На заседании коллегии администрации Кемеровской области рассматривался комплекс мер по реализации программы государственной поддержки малого предпринимательства в области на 2002-2004 годы. За 2001 год доля малых предприятий в общем объеме налоговых поступлений в области составила 13%. (Агентство региональных новостей regions.ru 5 сентября).</w:t>
      </w:r>
    </w:p>
    <w:p>
      <w:pPr>
        <w:pStyle w:val="Normal"/>
        <w:ind w:firstLine="720"/>
        <w:jc w:val="both"/>
        <w:rPr>
          <w:lang w:val="ru-RU" w:eastAsia="ru-RU"/>
        </w:rPr>
      </w:pPr>
      <w:r>
        <w:rPr>
          <w:lang w:val="ru-RU" w:eastAsia="ru-RU"/>
        </w:rPr>
        <w:t xml:space="preserve">В комитете по экономике и развитию Курской области открывается телефонная "горячая линия" по проблемам малого бизнеса (Агентство региональных новостей regions.ru 5 сентября). В Челябинске "горячую линию" для предпринимателей по всем каналам связи открыл областной центр Госсанэпиднадзора (ИА "Волгаинформ" 3 сентября). </w:t>
      </w:r>
    </w:p>
    <w:p>
      <w:pPr>
        <w:pStyle w:val="Normal"/>
        <w:ind w:firstLine="720"/>
        <w:jc w:val="both"/>
        <w:rPr>
          <w:lang w:val="ru-RU" w:eastAsia="ru-RU"/>
        </w:rPr>
      </w:pPr>
      <w:r>
        <w:rPr>
          <w:lang w:val="ru-RU" w:eastAsia="ru-RU"/>
        </w:rPr>
        <w:t xml:space="preserve">В Новосибирской области в рамка целевой программы поддержки малого предпринимательства объявлен конкурс на "Лучший предпринимательский проект, предусматривающий создание рабочих мест для женщин, проживающих в сельской местности". С предприятиями, выигравшими конкурс, будут заключаться договора о льготном целевом финансировании ("Советская Сибирь" 3 сентября). </w:t>
      </w:r>
    </w:p>
    <w:p>
      <w:pPr>
        <w:pStyle w:val="Normal"/>
        <w:ind w:firstLine="720"/>
        <w:jc w:val="both"/>
        <w:rPr>
          <w:lang w:val="ru-RU" w:eastAsia="ru-RU"/>
        </w:rPr>
      </w:pPr>
      <w:r>
        <w:rPr>
          <w:lang w:val="ru-RU" w:eastAsia="ru-RU"/>
        </w:rPr>
        <w:t xml:space="preserve">Традиционно проводящиеся в Башкирии семинары для глав администраций городов и районов приносят большую пользу именно для решения проблем предпринимательства. 7 сентября пройдет очередной семинар по центральной зоне Башкортостана (ИА "Башинформ" 5 сентября). Во многом благодаря подобным семинарам Башкирия сейчас является лидером в такой актуальной области, как привлечение малого бизнеса в ЖКХ. В республике общая площадь жилья, обслуживаемого на договорной основе, составила 97 процентов от площади муниципального жилфонда. Сегодня в Башкортостане получили лицензии и работают в сфере ЖКХ 503 малых предприятия с общей численностью работающих 7315 человек. А в Уфе, Стерлитамаке, Салавате, Октябрьском, Агидели, в Чишминском и Альшеевском районах приняты специальные программы по поддержке малого предпринимательства, действующего в сфере ЖКХ (Агентство региональных новостей regions.ru 5 сентября). </w:t>
      </w:r>
    </w:p>
    <w:p>
      <w:pPr>
        <w:pStyle w:val="Normal"/>
        <w:ind w:firstLine="720"/>
        <w:jc w:val="both"/>
        <w:rPr>
          <w:lang w:val="ru-RU" w:eastAsia="ru-RU"/>
        </w:rPr>
      </w:pPr>
      <w:r>
        <w:rPr>
          <w:lang w:val="ru-RU" w:eastAsia="ru-RU"/>
        </w:rPr>
        <w:t xml:space="preserve">Впрочем, об успешном привлечении в ЖКХ частного капитала сообщают и из Нижнего Новгорода, где на средства инвесторов была достроена Высоковская водогрейная котельная. Себестоимость выработки электроэнергии и тепла на ней более чем в три раза меньше обычных ("Парламентская газета" 3 сентября). </w:t>
      </w:r>
    </w:p>
    <w:p>
      <w:pPr>
        <w:pStyle w:val="Normal"/>
        <w:ind w:firstLine="720"/>
        <w:jc w:val="both"/>
        <w:rPr>
          <w:lang w:val="ru-RU" w:eastAsia="ru-RU"/>
        </w:rPr>
      </w:pPr>
      <w:r>
        <w:rPr>
          <w:lang w:val="ru-RU" w:eastAsia="ru-RU"/>
        </w:rPr>
        <w:t xml:space="preserve">Информация о политической активности предпринимательской среды пришла из Саратова и Нижнего Новгорода. В Саратове кандидат в депутаты Саратовской Думы Александр Соловьев, генеральный директор пивкомбината "Балаковский" и мясокомбината, учредитель общественно-политической организации "Ассоциация предпринимателей Саратовской области" вошел в созданный в Балаково предвыборный блок "МЫ" (дайджест "Саратовские новости" 3 сентября). А среди кандидатов, которые будут бороться на довыборах 15 сентября за 4 мандата депутатов Законодательного собрания Нижегородской области, директор НО "Городской фонд поддержки предпринимательства" Олег Жохов и предприниматель Юрий Бардин (ИА "Нижегородское телеграфное агентство" 2 сентября). </w:t>
      </w:r>
    </w:p>
    <w:p>
      <w:pPr>
        <w:pStyle w:val="Normal"/>
        <w:ind w:firstLine="720"/>
        <w:jc w:val="both"/>
        <w:rPr>
          <w:lang w:val="ru-RU" w:eastAsia="ru-RU"/>
        </w:rPr>
      </w:pPr>
      <w:r>
        <w:rPr>
          <w:lang w:val="ru-RU" w:eastAsia="ru-RU"/>
        </w:rPr>
        <w:t>Пакет поправок к закону "Об основах технического регулирования в Российской Федерации", представляющий мнение предпринимательского сообщества, будет сформирован на Всероссийском форуме "Власть. Бизнес. Общество. Новая правовая среда для экономики России", который пройдет в Москве 23 сентября. На форуме будут обсуждены вопросы участия бизнеса в разработке свода технических регламентов, которые в совокупности с рамочным законом "Об основах технического регулирования в РФ" должны составить единый Кодекс технического регулирования (АЭИ "ПРАЙМ-ТАСС" 4 сентября). Важнейшая для российского бизнеса проблема.</w:t>
      </w:r>
    </w:p>
    <w:p>
      <w:pPr>
        <w:pStyle w:val="Normal"/>
        <w:ind w:firstLine="720"/>
        <w:jc w:val="both"/>
        <w:rPr>
          <w:lang w:val="ru-RU" w:eastAsia="ru-RU"/>
        </w:rPr>
      </w:pPr>
      <w:r>
        <w:rPr>
          <w:lang w:val="ru-RU" w:eastAsia="ru-RU"/>
        </w:rPr>
        <w:t xml:space="preserve">Малого бизнес еще раз доказал свою мобильность. Только на прошлой недели на Всемирном конгрессе татар в Казани прозвучало предложение о сотрудничестве в области малого бизнеса татарской диаспоры, а уже 5 сентября ИА "Комиинформ" сообщает, что татарские торговые дома в ближайшее время появятся в Коми. Отдельные сыктывкарские предприниматели, выходцы из Татарстана, готовы принять предложение своих волжских земляков. </w:t>
      </w:r>
    </w:p>
    <w:p>
      <w:pPr>
        <w:pStyle w:val="Normal"/>
        <w:ind w:firstLine="720"/>
        <w:jc w:val="both"/>
        <w:rPr>
          <w:lang w:val="ru-RU" w:eastAsia="ru-RU"/>
        </w:rPr>
      </w:pPr>
      <w:r>
        <w:rPr>
          <w:lang w:val="ru-RU" w:eastAsia="ru-RU"/>
        </w:rPr>
        <w:t>С началом осени активизировались международные контакты. Из Нижнего Новгорода пришло сообщение о соглашении о торгово-экономическом сотрудничестве между правительством Нижегородской области и министерством экономики Республики Молдова. Один из основных пунктов соглашения - взаимные обязательства сторон по обмену опытом в развитии фондового рынка и предпринимательства (ИА "Нижегородская служба новостей" 4 сентября). А с 7 по 9 сентября в Нижнем Новгороде будет находиться официальная делегация города-побратима Цзинань (КНР) во главе с мэром города Се Юйтан (НТА "Приволжье" (3 сентября).</w:t>
      </w:r>
    </w:p>
    <w:p>
      <w:pPr>
        <w:pStyle w:val="Normal"/>
        <w:ind w:firstLine="720"/>
        <w:jc w:val="both"/>
        <w:rPr>
          <w:lang w:val="ru-RU" w:eastAsia="ru-RU"/>
        </w:rPr>
      </w:pPr>
      <w:r>
        <w:rPr>
          <w:lang w:val="ru-RU" w:eastAsia="ru-RU"/>
        </w:rPr>
        <w:t xml:space="preserve">Председатель смешанной межправительственной российско-австрийской комиссии господин Йохан Закс высказался в Башкирии за присутствие представителей республики в группах комиссии по предпринимательству и туризму (Агентство региональных новостей regions.ru 4 сентября). </w:t>
      </w:r>
    </w:p>
    <w:p>
      <w:pPr>
        <w:pStyle w:val="Normal"/>
        <w:ind w:firstLine="720"/>
        <w:jc w:val="both"/>
        <w:rPr>
          <w:lang w:val="ru-RU" w:eastAsia="ru-RU"/>
        </w:rPr>
      </w:pPr>
      <w:r>
        <w:rPr>
          <w:lang w:val="ru-RU" w:eastAsia="ru-RU"/>
        </w:rPr>
        <w:t xml:space="preserve">Тольятти посетила делегация чешских предпринимателей во главе с послом Чешской республики Ярославом Башта (ИА "Ваш выбор - Самара" 4 сентября). </w:t>
      </w:r>
    </w:p>
    <w:p>
      <w:pPr>
        <w:pStyle w:val="Normal"/>
        <w:ind w:firstLine="720"/>
        <w:jc w:val="both"/>
        <w:rPr>
          <w:lang w:val="ru-RU" w:eastAsia="ru-RU"/>
        </w:rPr>
      </w:pPr>
      <w:r>
        <w:rPr>
          <w:lang w:val="ru-RU" w:eastAsia="ru-RU"/>
        </w:rPr>
        <w:t xml:space="preserve">В Иванове пропагандирует свои консультационные услуги и ноу-хау нидерландский НПСОМ. (ИА "Ивановский информационный портал" 4 сентября). </w:t>
      </w:r>
    </w:p>
    <w:p>
      <w:pPr>
        <w:pStyle w:val="Normal"/>
        <w:jc w:val="both"/>
        <w:rPr>
          <w:lang w:val="ru-RU" w:eastAsia="ru-RU"/>
        </w:rPr>
      </w:pPr>
      <w:r>
        <w:rPr>
          <w:lang w:val="ru-RU" w:eastAsia="ru-RU"/>
        </w:rPr>
        <w:t>Через швейцарский фонд технического содействия SWISS contact в Рамонский район Воронежской области в рамках программы микрокредитования поступило компьютерное оборудование более чем на 100 тыс. рублей "Берег" 6 сентября).</w:t>
      </w:r>
    </w:p>
    <w:p>
      <w:pPr>
        <w:pStyle w:val="Normal"/>
        <w:ind w:firstLine="720"/>
        <w:jc w:val="both"/>
        <w:rPr>
          <w:lang w:val="ru-RU" w:eastAsia="ru-RU"/>
        </w:rPr>
      </w:pPr>
      <w:r>
        <w:rPr>
          <w:lang w:val="ru-RU" w:eastAsia="ru-RU"/>
        </w:rPr>
        <w:t xml:space="preserve">Специалисты из Германии, побывавшие в Рязани в рамках российско-немецкого семинара, высоко оценили концепцию социально-экономической адаптации подростков и молодежи, разработанную и реализованную в школе предпринимательства и лидерства "Шпиль" Центра дополнительного образования города (Агентство региональных новостей regions.ru 4 сентября). </w:t>
      </w:r>
    </w:p>
    <w:p>
      <w:pPr>
        <w:pStyle w:val="Normal"/>
        <w:ind w:firstLine="720"/>
        <w:jc w:val="both"/>
        <w:rPr>
          <w:lang w:val="ru-RU" w:eastAsia="ru-RU"/>
        </w:rPr>
      </w:pPr>
      <w:r>
        <w:rPr>
          <w:lang w:val="ru-RU" w:eastAsia="ru-RU"/>
        </w:rPr>
        <w:t xml:space="preserve">В Сыктывкаре в конце сентября в рамках российско-канадского проекта "Использование природно-ресурсного потенциала Республики Коми в целях устойчивого развития" пройдет семинар для представителей малых и средних предприятий, занятых в ресурсном секторе экономики и в сфере экологических услуг (ИА "Комиинформ" 5 сентября). </w:t>
      </w:r>
    </w:p>
    <w:p>
      <w:pPr>
        <w:pStyle w:val="Normal"/>
        <w:ind w:firstLine="720"/>
        <w:jc w:val="both"/>
        <w:rPr>
          <w:lang w:val="ru-RU" w:eastAsia="ru-RU"/>
        </w:rPr>
      </w:pPr>
      <w:r>
        <w:rPr>
          <w:lang w:val="ru-RU" w:eastAsia="ru-RU"/>
        </w:rPr>
        <w:t>Как правило наибольшие претензии к малому бизнесу имеются у властей в сфере торговли, а на второе место можно поставить частные перевозки пассажиров. Из Нижнего Новгорода сообщают, что при проверке в 2 178 частных "маршруток" были выявлены нарушения законодательства о пассажирских перевозках, причем у 269 водителей не оказалось лицензии (ИА "Нижегородское телеграфное агентство" 3 сентября). В Сургуте другая проблема, там работники ГИБДД жалуются, что после запрета на принудительную стоянку на время устранения недочетов они практически не могут воздействовать на частных перевозчиков, которым легче заплатить небольшой штраф, чем соблюдать все правила эксплуатации автотранспорта ("Новости Югры" 3 сентября).</w:t>
      </w:r>
    </w:p>
    <w:p>
      <w:pPr>
        <w:pStyle w:val="Normal"/>
        <w:ind w:firstLine="720"/>
        <w:jc w:val="both"/>
        <w:rPr>
          <w:lang w:val="ru-RU" w:eastAsia="ru-RU"/>
        </w:rPr>
      </w:pPr>
      <w:r>
        <w:rPr>
          <w:lang w:val="ru-RU" w:eastAsia="ru-RU"/>
        </w:rPr>
        <w:t xml:space="preserve">Во многих изданиях появилась информация о семинарах для предпринимателей и консультации по вопросам налогообложения ("Деловой Петербург" 4 сентября, "Новости Югры" 31 августа и 3 сентября, "финансовая Россия" 6 сентября). </w:t>
      </w:r>
    </w:p>
    <w:p>
      <w:pPr>
        <w:pStyle w:val="Normal"/>
        <w:ind w:firstLine="720"/>
        <w:jc w:val="both"/>
        <w:rPr>
          <w:lang w:val="ru-RU" w:eastAsia="ru-RU"/>
        </w:rPr>
      </w:pPr>
      <w:r>
        <w:rPr>
          <w:lang w:val="ru-RU" w:eastAsia="ru-RU"/>
        </w:rPr>
        <w:t xml:space="preserve">Интересную тему затронула газета "Ведомости" 3 сентября. Она пишет о "внерыночном" поведение предприятий, особенно характерном для малого и среднего бизнеса, который не имеет возможности проводить серьезные исследования рынка перед открытием нового направления бизнеса и в котором слишком многое зависит от индивидуальных пристрастий руководства. </w:t>
      </w:r>
    </w:p>
    <w:p>
      <w:pPr>
        <w:pStyle w:val="Normal"/>
        <w:ind w:firstLine="720"/>
        <w:jc w:val="both"/>
        <w:rPr>
          <w:lang w:val="ru-RU" w:eastAsia="ru-RU"/>
        </w:rPr>
      </w:pPr>
      <w:r>
        <w:rPr>
          <w:lang w:val="ru-RU" w:eastAsia="ru-RU"/>
        </w:rPr>
        <w:t xml:space="preserve">Рассказы об конкретных примерах из жизни малого бизнеса на этот раз пришли только из Петербурга. "Деловой Петербург" в номерах от 4 и 6 сентября рассказывает о фермерах Ленинградской области, о маленьком цехе по производству мебели, о появлении в городе новой консалтинговой компании в области управления персоналом. </w:t>
      </w:r>
    </w:p>
    <w:p>
      <w:pPr>
        <w:pStyle w:val="Normal"/>
        <w:ind w:firstLine="720"/>
        <w:jc w:val="both"/>
        <w:rPr>
          <w:lang w:val="ru-RU" w:eastAsia="ru-RU"/>
        </w:rPr>
      </w:pPr>
      <w:r>
        <w:rPr>
          <w:lang w:val="ru-RU" w:eastAsia="ru-RU"/>
        </w:rPr>
        <w:t xml:space="preserve">Среди других новостей: публикация краткого изложения интервью Ильи Южанова Российской государственной радиовещательной компании "Голос России" и радиостанции "Маяк-24" ("Парламентская газета" 3 сентября); организация в Москве управления по экономической безопасности ("Парламентская газета" 4 сентября); в Хабаровске готовились отмечать 8 сентября День предпринимателя (среди мероприятий - прием у мэра, выставки, конкурсы и легкоатлетический кросс бизнесменов) (ИА "Хабаровск-новости" 3 сентября); в Кургане завершилась межрегиональная выставка - ярмарка, посвященная 220-летию присвоения Кургану статуса города, на которой многие малые и средние предприятия были награждены как победители выставочных конкурсов (ИА "Курганский информационный портал" 4 сентября). </w:t>
      </w:r>
    </w:p>
    <w:p>
      <w:pPr>
        <w:pStyle w:val="Normal"/>
        <w:ind w:firstLine="720"/>
        <w:jc w:val="both"/>
        <w:rPr>
          <w:lang w:val="ru-RU" w:eastAsia="ru-RU"/>
        </w:rPr>
      </w:pPr>
      <w:r>
        <w:rPr>
          <w:lang w:val="ru-RU" w:eastAsia="ru-RU"/>
        </w:rPr>
        <w:t xml:space="preserve">В целом, информация недели оставляет противоречивое чувство. С одной стороны, заметно возросло число сообщений о мероприятиях в поддержку предпринимательства со стороны властей регионов, прошел серьезный форум "Россия единая", активизируются международные связи предпринимательских структур. С другой стороны, из многочисленных статей наглядно видно, что власть по-прежнему является для предпринимателя врагом номер один, что она не способна защитить его от административного произвола и заменить "криминальные крыши" силой закона. Особенно угнетает полная беспомощность судов в деле наказания откровенного воровства, что явно не способствует созданию в России цивилизованного климата бизнеса. </w:t>
      </w:r>
    </w:p>
    <w:p>
      <w:pPr>
        <w:pStyle w:val="Normal"/>
        <w:ind w:firstLine="720"/>
        <w:jc w:val="both"/>
        <w:rPr>
          <w:lang w:val="ru-RU" w:eastAsia="ru-RU"/>
        </w:rPr>
      </w:pPr>
      <w:r>
        <w:rPr>
          <w:lang w:val="ru-RU" w:eastAsia="ru-RU"/>
        </w:rPr>
        <w:t xml:space="preserve">Подавление экспортноориентированными секторами экономики развития внутреннего рынка, о чем заявил Виктор Ермаков, затрагивает не только интересы малого и среднего бизнеса, но и основную часть всех российских предприятий. Однако никакой информации о внимании государства к этой важной макроэкономической проблеме не появилось ни одном из наших обзоров. </w:t>
      </w:r>
    </w:p>
    <w:p>
      <w:pPr>
        <w:pStyle w:val="Normal"/>
        <w:jc w:val="both"/>
        <w:rPr>
          <w:lang w:val="ru-RU" w:eastAsia="ru-RU"/>
        </w:rPr>
      </w:pPr>
      <w:r>
        <w:rPr>
          <w:lang w:val="ru-RU" w:eastAsia="ru-RU"/>
        </w:rPr>
      </w:r>
    </w:p>
    <w:p>
      <w:pPr>
        <w:pStyle w:val="Normal"/>
        <w:jc w:val="both"/>
        <w:rPr>
          <w:b/>
          <w:b/>
          <w:sz w:val="24"/>
          <w:lang w:val="ru-RU" w:eastAsia="ru-RU"/>
        </w:rPr>
      </w:pPr>
      <w:r>
        <w:rPr>
          <w:b/>
          <w:sz w:val="24"/>
          <w:lang w:val="ru-RU" w:eastAsia="ru-RU"/>
        </w:rPr>
      </w:r>
    </w:p>
    <w:p>
      <w:pPr>
        <w:pStyle w:val="Normal"/>
        <w:jc w:val="center"/>
        <w:rPr>
          <w:b/>
          <w:b/>
          <w:sz w:val="24"/>
          <w:lang w:val="ru-RU" w:eastAsia="ru-RU"/>
        </w:rPr>
      </w:pPr>
      <w:r>
        <w:rPr>
          <w:b/>
          <w:sz w:val="24"/>
          <w:lang w:val="ru-RU" w:eastAsia="ru-RU"/>
        </w:rPr>
        <w:t>ПЕРЕЧЕНЬ СМИ И ИНФОРМАЦИОННЫХ АГЕНТСТВ</w:t>
      </w:r>
    </w:p>
    <w:p>
      <w:pPr>
        <w:pStyle w:val="Normal"/>
        <w:jc w:val="center"/>
        <w:rPr>
          <w:lang w:val="ru-RU" w:eastAsia="ru-RU"/>
        </w:rPr>
      </w:pPr>
      <w:r>
        <w:rPr>
          <w:lang w:val="ru-RU" w:eastAsia="ru-RU"/>
        </w:rPr>
        <w:t>(чьи материалы вошли в обзор)</w:t>
      </w:r>
    </w:p>
    <w:p>
      <w:pPr>
        <w:pStyle w:val="Normal"/>
        <w:jc w:val="both"/>
        <w:rPr>
          <w:lang w:val="ru-RU" w:eastAsia="ru-RU"/>
        </w:rPr>
      </w:pPr>
      <w:r>
        <w:rPr>
          <w:lang w:val="ru-RU" w:eastAsia="ru-RU"/>
        </w:rPr>
      </w:r>
    </w:p>
    <w:p>
      <w:pPr>
        <w:pStyle w:val="Normal"/>
        <w:jc w:val="both"/>
        <w:rPr>
          <w:i/>
          <w:i/>
          <w:lang w:val="ru-RU" w:eastAsia="ru-RU"/>
        </w:rPr>
      </w:pPr>
      <w:r>
        <w:rPr>
          <w:i/>
          <w:lang w:val="ru-RU" w:eastAsia="ru-RU"/>
        </w:rPr>
        <w:t>АГЕНТСТВО РЕГИОНАЛЬНЫХ НОВОСТЕЙ REGIONS.RU (МОСКВА) 30 АВГУСТА, 3 СЕНТЯБРЯ, 4 СЕНТЯБРЯ, 5 СЕНТЯБРЯ, 6 СЕНТЯБРЯ</w:t>
      </w:r>
    </w:p>
    <w:p>
      <w:pPr>
        <w:pStyle w:val="Normal"/>
        <w:jc w:val="both"/>
        <w:rPr>
          <w:i/>
          <w:i/>
          <w:lang w:val="ru-RU" w:eastAsia="ru-RU"/>
        </w:rPr>
      </w:pPr>
      <w:r>
        <w:rPr>
          <w:i/>
          <w:lang w:val="ru-RU" w:eastAsia="ru-RU"/>
        </w:rPr>
        <w:t>ИА "БАШИНФОРМ" (УФА) 5 СЕНТЯБРЯ</w:t>
      </w:r>
    </w:p>
    <w:p>
      <w:pPr>
        <w:pStyle w:val="Normal"/>
        <w:jc w:val="both"/>
        <w:rPr>
          <w:i/>
          <w:i/>
          <w:lang w:val="ru-RU" w:eastAsia="ru-RU"/>
        </w:rPr>
      </w:pPr>
      <w:r>
        <w:rPr>
          <w:i/>
          <w:lang w:val="ru-RU" w:eastAsia="ru-RU"/>
        </w:rPr>
        <w:t>"БЕРЕГ" (ВОРОНЕЖ) 6 СЕНТЯБРЯ</w:t>
      </w:r>
    </w:p>
    <w:p>
      <w:pPr>
        <w:pStyle w:val="Normal"/>
        <w:jc w:val="both"/>
        <w:rPr>
          <w:i/>
          <w:i/>
          <w:lang w:val="ru-RU" w:eastAsia="ru-RU"/>
        </w:rPr>
      </w:pPr>
      <w:r>
        <w:rPr>
          <w:i/>
          <w:lang w:val="ru-RU" w:eastAsia="ru-RU"/>
        </w:rPr>
        <w:t>ИА "ВАШ ВЫБОР - САМАРА" (САМАРА) 4 СЕНТЯБРЯ</w:t>
      </w:r>
    </w:p>
    <w:p>
      <w:pPr>
        <w:pStyle w:val="Normal"/>
        <w:jc w:val="both"/>
        <w:rPr>
          <w:i/>
          <w:i/>
          <w:lang w:val="ru-RU" w:eastAsia="ru-RU"/>
        </w:rPr>
      </w:pPr>
      <w:r>
        <w:rPr>
          <w:i/>
          <w:lang w:val="ru-RU" w:eastAsia="ru-RU"/>
        </w:rPr>
        <w:t>"ВЕДОМОСТИ" МОСКВА 3 СЕНТЯБРЯ</w:t>
      </w:r>
    </w:p>
    <w:p>
      <w:pPr>
        <w:pStyle w:val="Normal"/>
        <w:jc w:val="both"/>
        <w:rPr>
          <w:i/>
          <w:i/>
          <w:lang w:val="ru-RU" w:eastAsia="ru-RU"/>
        </w:rPr>
      </w:pPr>
      <w:r>
        <w:rPr>
          <w:i/>
          <w:lang w:val="ru-RU" w:eastAsia="ru-RU"/>
        </w:rPr>
        <w:t>ИА "ВОЛГАИНФОРМ" 3 СЕНТЯБРЯ</w:t>
      </w:r>
    </w:p>
    <w:p>
      <w:pPr>
        <w:pStyle w:val="Normal"/>
        <w:jc w:val="both"/>
        <w:rPr>
          <w:i/>
          <w:i/>
          <w:lang w:val="ru-RU" w:eastAsia="ru-RU"/>
        </w:rPr>
      </w:pPr>
      <w:r>
        <w:rPr>
          <w:i/>
          <w:lang w:val="ru-RU" w:eastAsia="ru-RU"/>
        </w:rPr>
        <w:t>"ВЯТСКИЙ КРАЙ" (КИРОВ) 5 СЕНТЯБРЯ</w:t>
      </w:r>
    </w:p>
    <w:p>
      <w:pPr>
        <w:pStyle w:val="Normal"/>
        <w:jc w:val="both"/>
        <w:rPr>
          <w:i/>
          <w:i/>
          <w:lang w:val="ru-RU" w:eastAsia="ru-RU"/>
        </w:rPr>
      </w:pPr>
      <w:r>
        <w:rPr>
          <w:i/>
          <w:lang w:val="ru-RU" w:eastAsia="ru-RU"/>
        </w:rPr>
        <w:t>ДАЙДЖЕСТ "САРАТОВСКИЕ НОВОСТИ" (САРАТОВ) 3 СЕНТЯБРЯ</w:t>
      </w:r>
    </w:p>
    <w:p>
      <w:pPr>
        <w:pStyle w:val="Normal"/>
        <w:jc w:val="both"/>
        <w:rPr>
          <w:i/>
          <w:i/>
          <w:lang w:val="ru-RU" w:eastAsia="ru-RU"/>
        </w:rPr>
      </w:pPr>
      <w:r>
        <w:rPr>
          <w:i/>
          <w:lang w:val="ru-RU" w:eastAsia="ru-RU"/>
        </w:rPr>
        <w:t>"ДЕЛОВОЕ ПОВОЛЖЬЕ" (ВОЛГОГРАД) 4 СЕНТЯБРЯ</w:t>
      </w:r>
    </w:p>
    <w:p>
      <w:pPr>
        <w:pStyle w:val="Normal"/>
        <w:jc w:val="both"/>
        <w:rPr>
          <w:i/>
          <w:i/>
          <w:lang w:val="ru-RU" w:eastAsia="ru-RU"/>
        </w:rPr>
      </w:pPr>
      <w:r>
        <w:rPr>
          <w:i/>
          <w:lang w:val="ru-RU" w:eastAsia="ru-RU"/>
        </w:rPr>
        <w:t>"ДЕЛОВОЙ ПЕТЕРБУРГ" (САНКТ-ПЕТЕРБУРГ) 4 СЕНТЯБРЯ, 5 СЕНТЯБРЯ, 6 СЕНТЯБРЯ</w:t>
      </w:r>
    </w:p>
    <w:p>
      <w:pPr>
        <w:pStyle w:val="Normal"/>
        <w:jc w:val="both"/>
        <w:rPr>
          <w:i/>
          <w:i/>
          <w:lang w:val="ru-RU" w:eastAsia="ru-RU"/>
        </w:rPr>
      </w:pPr>
      <w:r>
        <w:rPr>
          <w:i/>
          <w:lang w:val="ru-RU" w:eastAsia="ru-RU"/>
        </w:rPr>
        <w:t>ИА "ИВАНОВСКИЙ ИНФОРМАЦИОННЫЙ ПОРТАЛ" (ИВАНОВО) 4 СЕНТЯБРЯ</w:t>
      </w:r>
    </w:p>
    <w:p>
      <w:pPr>
        <w:pStyle w:val="Normal"/>
        <w:jc w:val="both"/>
        <w:rPr>
          <w:i/>
          <w:i/>
          <w:lang w:val="ru-RU" w:eastAsia="ru-RU"/>
        </w:rPr>
      </w:pPr>
      <w:r>
        <w:rPr>
          <w:i/>
          <w:lang w:val="ru-RU" w:eastAsia="ru-RU"/>
        </w:rPr>
        <w:t>ИА "КОМИИНФОРМ" (СЫКТЫВКАР) 5 СЕНТЯБРЯ</w:t>
      </w:r>
    </w:p>
    <w:p>
      <w:pPr>
        <w:pStyle w:val="Normal"/>
        <w:jc w:val="both"/>
        <w:rPr>
          <w:i/>
          <w:i/>
          <w:lang w:val="ru-RU" w:eastAsia="ru-RU"/>
        </w:rPr>
      </w:pPr>
      <w:r>
        <w:rPr>
          <w:i/>
          <w:lang w:val="ru-RU" w:eastAsia="ru-RU"/>
        </w:rPr>
        <w:t>ИА "КУРГАНСКИЙ ИНФОРМАЦИОННЫЙ ПОРТАЛ" (КУРГАН) 4 СЕНТЯБРЯ</w:t>
      </w:r>
    </w:p>
    <w:p>
      <w:pPr>
        <w:pStyle w:val="Normal"/>
        <w:jc w:val="both"/>
        <w:rPr>
          <w:i/>
          <w:i/>
          <w:lang w:val="ru-RU" w:eastAsia="ru-RU"/>
        </w:rPr>
      </w:pPr>
      <w:r>
        <w:rPr>
          <w:i/>
          <w:lang w:val="ru-RU" w:eastAsia="ru-RU"/>
        </w:rPr>
        <w:t>ИА "НИЖЕГОРОДСКАЯ СЛУЖБА НОВОСТЕЙ" (НИЖНИЙ НОВГОРОД) 3 СЕНТЯБРЯ, 5 СЕНТЯБРЯ, 6 СЕНТЯБРЯ</w:t>
      </w:r>
    </w:p>
    <w:p>
      <w:pPr>
        <w:pStyle w:val="Normal"/>
        <w:jc w:val="both"/>
        <w:rPr>
          <w:i/>
          <w:i/>
          <w:lang w:val="ru-RU" w:eastAsia="ru-RU"/>
        </w:rPr>
      </w:pPr>
      <w:r>
        <w:rPr>
          <w:i/>
          <w:lang w:val="ru-RU" w:eastAsia="ru-RU"/>
        </w:rPr>
        <w:t>ИА "НИЖЕГОРОДСКОЕ ТЕЛЕГРАФНОЕ АГЕНТСТВО" (НИЖНИЙ НОВГОРОД) 2 СЕНТЯБРЯ:</w:t>
      </w:r>
    </w:p>
    <w:p>
      <w:pPr>
        <w:pStyle w:val="Normal"/>
        <w:jc w:val="both"/>
        <w:rPr>
          <w:i/>
          <w:i/>
          <w:lang w:val="ru-RU" w:eastAsia="ru-RU"/>
        </w:rPr>
      </w:pPr>
      <w:r>
        <w:rPr>
          <w:i/>
          <w:lang w:val="ru-RU" w:eastAsia="ru-RU"/>
        </w:rPr>
        <w:t>"НОВОСТИ ЮГРЫ" (ХАНТЫ-МАНСИЙСК) 31 АВГУСТА, 3 СЕНТЯБРЯ</w:t>
      </w:r>
    </w:p>
    <w:p>
      <w:pPr>
        <w:pStyle w:val="Normal"/>
        <w:jc w:val="both"/>
        <w:rPr>
          <w:i/>
          <w:i/>
          <w:lang w:val="ru-RU" w:eastAsia="ru-RU"/>
        </w:rPr>
      </w:pPr>
      <w:r>
        <w:rPr>
          <w:i/>
          <w:lang w:val="ru-RU" w:eastAsia="ru-RU"/>
        </w:rPr>
        <w:t>"ПАРЛАМЕНТСКАЯ ГАЗЕТА" (МОСКВА) 3 СЕНТЯБРЯ, 4 СЕНТЯБРЯ</w:t>
      </w:r>
    </w:p>
    <w:p>
      <w:pPr>
        <w:pStyle w:val="Normal"/>
        <w:jc w:val="both"/>
        <w:rPr>
          <w:i/>
          <w:i/>
          <w:lang w:val="ru-RU" w:eastAsia="ru-RU"/>
        </w:rPr>
      </w:pPr>
      <w:r>
        <w:rPr>
          <w:i/>
          <w:lang w:val="ru-RU" w:eastAsia="ru-RU"/>
        </w:rPr>
        <w:t>АЭИ "ПРАЙМ-ТАСС" (Москва) 4 СЕНТЯБРЯ</w:t>
      </w:r>
    </w:p>
    <w:p>
      <w:pPr>
        <w:pStyle w:val="Normal"/>
        <w:jc w:val="both"/>
        <w:rPr>
          <w:i/>
          <w:i/>
          <w:lang w:val="ru-RU" w:eastAsia="ru-RU"/>
        </w:rPr>
      </w:pPr>
      <w:r>
        <w:rPr>
          <w:i/>
          <w:lang w:val="ru-RU" w:eastAsia="ru-RU"/>
        </w:rPr>
        <w:t>НТА "ПРИВОЛЖЬЕ" (НИЖНИЙ НОВГОРОД) 3 СЕНТЯБРЯ, 5 СЕНТЯБРЯ, 6 СЕНТЯБРЯ</w:t>
      </w:r>
    </w:p>
    <w:p>
      <w:pPr>
        <w:pStyle w:val="Normal"/>
        <w:jc w:val="both"/>
        <w:rPr>
          <w:i/>
          <w:i/>
          <w:lang w:val="ru-RU" w:eastAsia="ru-RU"/>
        </w:rPr>
      </w:pPr>
      <w:r>
        <w:rPr>
          <w:i/>
          <w:lang w:val="ru-RU" w:eastAsia="ru-RU"/>
        </w:rPr>
        <w:t>ИА "ПСКОВСКОЕ АГЕНТСТВО ИНФОРМАЦИИ" (ПСКОВ) 5 СЕНТЯБРЯ</w:t>
      </w:r>
    </w:p>
    <w:p>
      <w:pPr>
        <w:pStyle w:val="Normal"/>
        <w:jc w:val="both"/>
        <w:rPr>
          <w:i/>
          <w:i/>
          <w:lang w:val="ru-RU" w:eastAsia="ru-RU"/>
        </w:rPr>
      </w:pPr>
      <w:r>
        <w:rPr>
          <w:i/>
          <w:lang w:val="ru-RU" w:eastAsia="ru-RU"/>
        </w:rPr>
        <w:t>ИА "РОСБИЗНЕСКОНСАЛТИНГ" (МОСКВА) 6 СЕНТЯБРЯ</w:t>
      </w:r>
    </w:p>
    <w:p>
      <w:pPr>
        <w:pStyle w:val="Normal"/>
        <w:jc w:val="both"/>
        <w:rPr>
          <w:i/>
          <w:i/>
          <w:lang w:val="ru-RU" w:eastAsia="ru-RU"/>
        </w:rPr>
      </w:pPr>
      <w:r>
        <w:rPr>
          <w:i/>
          <w:lang w:val="ru-RU" w:eastAsia="ru-RU"/>
        </w:rPr>
        <w:t>"РОССИЙСКАЯ ГАЗЕТА" (МОСКВА) 3 СЕНТЯБРЯ</w:t>
      </w:r>
    </w:p>
    <w:p>
      <w:pPr>
        <w:pStyle w:val="Normal"/>
        <w:jc w:val="both"/>
        <w:rPr>
          <w:i/>
          <w:i/>
          <w:lang w:val="ru-RU" w:eastAsia="ru-RU"/>
        </w:rPr>
      </w:pPr>
      <w:r>
        <w:rPr>
          <w:i/>
          <w:lang w:val="ru-RU" w:eastAsia="ru-RU"/>
        </w:rPr>
        <w:t>ИА "СИБИРСКОЕ ИНФОРМАЦИОННОЕ АГЕНТСТВО" (ИРКУТСК) 4 СЕНТЯБРЯ</w:t>
      </w:r>
    </w:p>
    <w:p>
      <w:pPr>
        <w:pStyle w:val="Normal"/>
        <w:jc w:val="both"/>
        <w:rPr>
          <w:i/>
          <w:i/>
          <w:lang w:val="ru-RU" w:eastAsia="ru-RU"/>
        </w:rPr>
      </w:pPr>
      <w:r>
        <w:rPr>
          <w:i/>
          <w:lang w:val="ru-RU" w:eastAsia="ru-RU"/>
        </w:rPr>
        <w:t>"СОВЕТСКАЯ СИБИРЬ" (НОВОСИБИРСК) 3 СЕНТЯБРЯ</w:t>
      </w:r>
    </w:p>
    <w:p>
      <w:pPr>
        <w:pStyle w:val="Normal"/>
        <w:jc w:val="both"/>
        <w:rPr>
          <w:i/>
          <w:i/>
          <w:lang w:val="ru-RU" w:eastAsia="ru-RU"/>
        </w:rPr>
      </w:pPr>
      <w:r>
        <w:rPr>
          <w:i/>
          <w:lang w:val="ru-RU" w:eastAsia="ru-RU"/>
        </w:rPr>
        <w:t>ИА "ТАТАР-ИНФОРМ" (КАЗАНЬ) 2 СЕНТЯБРЯ</w:t>
      </w:r>
    </w:p>
    <w:p>
      <w:pPr>
        <w:pStyle w:val="Normal"/>
        <w:jc w:val="both"/>
        <w:rPr>
          <w:i/>
          <w:i/>
          <w:lang w:val="ru-RU" w:eastAsia="ru-RU"/>
        </w:rPr>
      </w:pPr>
      <w:r>
        <w:rPr>
          <w:i/>
          <w:lang w:val="ru-RU" w:eastAsia="ru-RU"/>
        </w:rPr>
        <w:t>"ФИНАНСОВАЯ РОССИЯ" (МОСКВА) 6 СЕНТЯБРЯ</w:t>
      </w:r>
    </w:p>
    <w:p>
      <w:pPr>
        <w:pStyle w:val="Normal"/>
        <w:jc w:val="both"/>
        <w:rPr>
          <w:i/>
          <w:i/>
          <w:lang w:val="ru-RU" w:eastAsia="ru-RU"/>
        </w:rPr>
      </w:pPr>
      <w:r>
        <w:rPr>
          <w:i/>
          <w:lang w:val="ru-RU" w:eastAsia="ru-RU"/>
        </w:rPr>
        <w:t>ИА "ХАБАРОВСК-НОВОСТИ" (ХАБАРОВСК) 3 СЕНТЯБРЯ, 5 СЕНТЯБРЯ</w:t>
      </w:r>
    </w:p>
    <w:p>
      <w:pPr>
        <w:pStyle w:val="Normal"/>
        <w:jc w:val="both"/>
        <w:rPr>
          <w:i/>
          <w:i/>
          <w:lang w:val="ru-RU" w:eastAsia="ru-RU"/>
        </w:rPr>
      </w:pPr>
      <w:r>
        <w:rPr>
          <w:i/>
          <w:lang w:val="ru-RU" w:eastAsia="ru-RU"/>
        </w:rPr>
        <w:t>"ЮНОСТЬ" (ЯРОСЛАВЛЬ) 4 СЕНТЯБРЯ</w:t>
      </w:r>
    </w:p>
    <w:p>
      <w:pPr>
        <w:pStyle w:val="Normal"/>
        <w:jc w:val="both"/>
        <w:rPr>
          <w:i/>
          <w:i/>
          <w:lang w:val="ru-RU" w:eastAsia="ru-RU"/>
        </w:rPr>
      </w:pPr>
      <w:r>
        <w:rPr>
          <w:i/>
          <w:lang w:val="ru-RU" w:eastAsia="ru-RU"/>
        </w:rPr>
      </w:r>
    </w:p>
    <w:p>
      <w:pPr>
        <w:pStyle w:val="Normal"/>
        <w:jc w:val="both"/>
        <w:rPr>
          <w:b/>
          <w:b/>
          <w:i/>
          <w:i/>
          <w:sz w:val="24"/>
          <w:lang w:val="ru-RU" w:eastAsia="ru-RU"/>
        </w:rPr>
      </w:pPr>
      <w:r>
        <w:rPr>
          <w:b/>
          <w:i/>
          <w:sz w:val="24"/>
          <w:lang w:val="ru-RU" w:eastAsia="ru-RU"/>
        </w:rPr>
      </w:r>
    </w:p>
    <w:p>
      <w:pPr>
        <w:pStyle w:val="Normal"/>
        <w:jc w:val="center"/>
        <w:rPr>
          <w:b/>
          <w:b/>
          <w:sz w:val="24"/>
          <w:lang w:val="ru-RU" w:eastAsia="ru-RU"/>
        </w:rPr>
      </w:pPr>
      <w:r>
        <w:rPr>
          <w:b/>
          <w:sz w:val="24"/>
          <w:lang w:val="ru-RU" w:eastAsia="ru-RU"/>
        </w:rPr>
        <w:t>КРАТКИЙ ОБЗОР СМИ</w:t>
      </w:r>
    </w:p>
    <w:p>
      <w:pPr>
        <w:pStyle w:val="Normal"/>
        <w:jc w:val="center"/>
        <w:rPr>
          <w:b/>
          <w:b/>
          <w:sz w:val="24"/>
          <w:lang w:val="ru-RU" w:eastAsia="ru-RU"/>
        </w:rPr>
      </w:pPr>
      <w:r>
        <w:rPr>
          <w:b/>
          <w:sz w:val="24"/>
          <w:lang w:val="ru-RU" w:eastAsia="ru-RU"/>
        </w:rPr>
      </w:r>
    </w:p>
    <w:p>
      <w:pPr>
        <w:pStyle w:val="Normal"/>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jc w:val="center"/>
        <w:rPr>
          <w:b/>
          <w:b/>
          <w:sz w:val="22"/>
          <w:lang w:val="ru-RU" w:eastAsia="ru-RU"/>
        </w:rPr>
      </w:pPr>
      <w:r>
        <w:rPr>
          <w:b/>
          <w:sz w:val="22"/>
          <w:lang w:val="ru-RU" w:eastAsia="ru-RU"/>
        </w:rPr>
      </w:r>
    </w:p>
    <w:p>
      <w:pPr>
        <w:pStyle w:val="Normal"/>
        <w:jc w:val="both"/>
        <w:rPr/>
      </w:pPr>
      <w:r>
        <w:rPr>
          <w:b/>
          <w:lang w:val="ru-RU" w:eastAsia="ru-RU"/>
        </w:rPr>
        <w:t>АГЕНТСТВО РЕГИОНАЛЬНЫХ НОВОСТЕЙ REGIONS.RU (МОСКВА) 30 АВГУСТА</w:t>
      </w:r>
      <w:r>
        <w:rPr>
          <w:lang w:val="ru-RU" w:eastAsia="ru-RU"/>
        </w:rPr>
        <w:t xml:space="preserve">: В правительстве Свердловской разработан и одобрен проект Концепции государственной политики поддержки и развития малого предпринимательства области на 2002-15 гг. Концепция является базовым документом, определяющим действия правительства области при разработке и реализации ежегодных и среднесрочных программ и мер по вопросам развития и поддержки малого предпринимательства. На сегодняшний день в сфере малого предпринимательства Свердловской области работает около 23 тыс. малых предприятий, на которых трудится свыше 260 тыс. человек. В последние 2 года темпы роста производственной продукции, работ и услуг на малых предприятиях составили 50%. В экономике области на долю малых предприятий приходится 8,4% объема выпуска продукции, работ и услуг.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3 СЕНТЯБРЯ</w:t>
      </w:r>
      <w:r>
        <w:rPr>
          <w:lang w:val="ru-RU" w:eastAsia="ru-RU"/>
        </w:rPr>
        <w:t xml:space="preserve">: 4 сентября в рамках Всероссийского научно-промышленного Форума "Россия единая" пройдет конференция Министерства по антимонопольной политике и поддержке предпринимательства РФ. Она будет посвящена реализации государственной политики поддержки предпринимательства в российских регионах.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xml:space="preserve">: В комитете по экономике и развитию Курской области открывается "горячая линия" по проблемам малого бизнеса. Специалисты, обслуживающие "горячую линию", будут по телефону информировать предпринимателей по общим вопросам малого бизнеса и отвечать сразу же на все вопросы, кроме тех, которые требуют специальной подготовки. Обращения бизнесменов могут быть рассмотрены Межведомственной комиссией по устранению административных барьеров при развитии предпринимательства в Курской области. "Горячая линия" открывается в соответствии с резолюцией прошедшей в феврале этого года областной конференции представителей малого предпринимательства. Расходы по организации и функционированию "горячей линии" финансируются за счет средств областного бюджета.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xml:space="preserve">: В Орловской области идет разработка программ по поддержке и развитию предпринимательства на 2002-2004 годы. Уже проведены консультации по вопросам кредитования и другим проблемам, связанным с развитием этого сектора. Практически завершена работа по мониторингу нормативно-правовых актов. Сегодня 17,1% от всех налоговых поступлений в области приходится на сектор малого бизнеса.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xml:space="preserve">: На заседании коллегии администрации Кемеровской области рассматривался комплекс мер по реализации программы государственной поддержки малого предпринимательства в области на 2002-2004 годы. Коллегия поручила департаменту инвестиционной политики и поддержки предпринимательства создать рабочие группы в областной межведомственной комиссии для выработки предложений по преодолению административных барьеров в развитии предпринимательства. Предстоит вместе с Комитетом по управлению госимуществом и Кузбасским региональным агентством поддержки малого и среднего бизнеса провести работу по созданию и регистрации регионального инновационного научно-производственного центра. Главам муниципальных образований области рекомендовано создать в администрациях структурные подразделения по развитию малого предпринимательства, разработать и принять муниципальные программы поддержки и развития малого предпринимательства. За 2001 год доля малых предприятий в общем объеме налоговых поступлений в области составила 13%.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Генеральный директор муниципального фонда товаропроизводства и поддержки малого предпринимательства Туапсе Валерий Шипицин в числе четырех туапсинцев награжден Российским фондом мира высшей наградой - золотой медалью фонда за миротворческую и благотворительную деятельность.</w:t>
      </w:r>
    </w:p>
    <w:p>
      <w:pPr>
        <w:pStyle w:val="Normal"/>
        <w:jc w:val="both"/>
        <w:rPr>
          <w:lang w:val="ru-RU" w:eastAsia="ru-RU"/>
        </w:rPr>
      </w:pPr>
      <w:r>
        <w:rPr>
          <w:lang w:val="ru-RU" w:eastAsia="ru-RU"/>
        </w:rPr>
      </w:r>
    </w:p>
    <w:p>
      <w:pPr>
        <w:pStyle w:val="Normal"/>
        <w:jc w:val="both"/>
        <w:rPr/>
      </w:pPr>
      <w:r>
        <w:rPr>
          <w:b/>
          <w:lang w:val="ru-RU" w:eastAsia="ru-RU"/>
        </w:rPr>
        <w:t>ИА "БАШИНФОРМ" (УФА) 5 СЕНТЯБРЯ</w:t>
      </w:r>
      <w:r>
        <w:rPr>
          <w:lang w:val="ru-RU" w:eastAsia="ru-RU"/>
        </w:rPr>
        <w:t>: Проблемы предпринимательства, обмен опытом, знакомство с местными ресурсами (производственными, сельскохозяйственными, людскими, природными) - традиционные темы семинаров для глав администраций городов и районов Башкирии. 7 сентября главы администраций городов и районов республики соберутся на очередной семинар по центральной зоне Башкортостана.</w:t>
      </w:r>
    </w:p>
    <w:p>
      <w:pPr>
        <w:pStyle w:val="Normal"/>
        <w:jc w:val="both"/>
        <w:rPr>
          <w:lang w:val="ru-RU" w:eastAsia="ru-RU"/>
        </w:rPr>
      </w:pPr>
      <w:r>
        <w:rPr>
          <w:lang w:val="ru-RU" w:eastAsia="ru-RU"/>
        </w:rPr>
      </w:r>
    </w:p>
    <w:p>
      <w:pPr>
        <w:pStyle w:val="Normal"/>
        <w:jc w:val="both"/>
        <w:rPr/>
      </w:pPr>
      <w:r>
        <w:rPr>
          <w:b/>
          <w:lang w:val="ru-RU" w:eastAsia="ru-RU"/>
        </w:rPr>
        <w:t>ИА "ВОЛГАИНФОРМ" 3 СЕНТЯБРЯ</w:t>
      </w:r>
      <w:r>
        <w:rPr>
          <w:lang w:val="ru-RU" w:eastAsia="ru-RU"/>
        </w:rPr>
        <w:t xml:space="preserve">: Челябинский областной центр Госсанэпиднадзора открывает "горячую линию" для предпринимателей по 6 различным каналам связи. Этот шаг продиктован федеральным законом №134 о защите прав юридических лиц и субъектов малого предпринимательства. Отныне любой южноуралец, имеющий какие-либо вопросы или претензии, касающиеся проведения государственного контроля со стороны санитарных органов, могут обраться в Центр посредством электронной или обычной почты, телефакса, web-сайта, голосовой почты или пейджера. </w:t>
      </w:r>
    </w:p>
    <w:p>
      <w:pPr>
        <w:pStyle w:val="Normal"/>
        <w:jc w:val="both"/>
        <w:rPr>
          <w:lang w:val="ru-RU" w:eastAsia="ru-RU"/>
        </w:rPr>
      </w:pPr>
      <w:r>
        <w:rPr>
          <w:lang w:val="ru-RU" w:eastAsia="ru-RU"/>
        </w:rPr>
      </w:r>
    </w:p>
    <w:p>
      <w:pPr>
        <w:pStyle w:val="Normal"/>
        <w:jc w:val="both"/>
        <w:rPr/>
      </w:pPr>
      <w:r>
        <w:rPr>
          <w:b/>
          <w:lang w:val="ru-RU" w:eastAsia="ru-RU"/>
        </w:rPr>
        <w:t>"ВЯТСКИЙ КРАЙ" (КИРОВ) 5 СЕНТЯБРЯ</w:t>
      </w:r>
      <w:r>
        <w:rPr>
          <w:lang w:val="ru-RU" w:eastAsia="ru-RU"/>
        </w:rPr>
        <w:t xml:space="preserve">: На заседании правительства Кировской области одобрен проект постановления "Об утверждении программы поддержки малого предпринимательства в Кировской области на 2003-2005 годы". Правда, при обсуждении документа вызвала недоверие информация, что в области работает почти 4 тысячи малых предприятий, на которых трудится четверть всего трудоспособного населения региона, так как согласно той же статистике получается, что четверть населения области платит меньше одного процента поступающих в областную казну налогов. </w:t>
      </w:r>
    </w:p>
    <w:p>
      <w:pPr>
        <w:pStyle w:val="Normal"/>
        <w:jc w:val="both"/>
        <w:rPr>
          <w:lang w:val="ru-RU" w:eastAsia="ru-RU"/>
        </w:rPr>
      </w:pPr>
      <w:r>
        <w:rPr>
          <w:lang w:val="ru-RU" w:eastAsia="ru-RU"/>
        </w:rPr>
      </w:r>
    </w:p>
    <w:p>
      <w:pPr>
        <w:pStyle w:val="Normal"/>
        <w:jc w:val="both"/>
        <w:rPr/>
      </w:pPr>
      <w:r>
        <w:rPr>
          <w:b/>
          <w:lang w:val="ru-RU" w:eastAsia="ru-RU"/>
        </w:rPr>
        <w:t>ДАЙДЖЕСТ "САРАТОВСКИЕ НОВОСТИ" (САРАТОВ) 3 СЕНТЯБРЯ</w:t>
      </w:r>
      <w:r>
        <w:rPr>
          <w:lang w:val="ru-RU" w:eastAsia="ru-RU"/>
        </w:rPr>
        <w:t>: Кандидат в депутаты Саратовской Думы Александр Соловьев, генеральный директор пивкомбината ""Балаковский"" и мясокомбината, учредитель общественно-политической организации "Ассоциация предпринимателей Саратовской области" вошел в созданный в Балаково предвыборный блок "МЫ". Цель блока  выступать в Саратовской областной Думе с консолидированной позицией по принятию ключевых экономических и социальных законов, по принятию достойного бюджета для Балаковского муниципального образования.</w:t>
      </w:r>
    </w:p>
    <w:p>
      <w:pPr>
        <w:pStyle w:val="Normal"/>
        <w:jc w:val="both"/>
        <w:rPr>
          <w:lang w:val="ru-RU" w:eastAsia="ru-RU"/>
        </w:rPr>
      </w:pPr>
      <w:r>
        <w:rPr>
          <w:lang w:val="ru-RU" w:eastAsia="ru-RU"/>
        </w:rPr>
      </w:r>
    </w:p>
    <w:p>
      <w:pPr>
        <w:pStyle w:val="Normal"/>
        <w:jc w:val="both"/>
        <w:rPr/>
      </w:pPr>
      <w:r>
        <w:rPr>
          <w:b/>
          <w:lang w:val="ru-RU" w:eastAsia="ru-RU"/>
        </w:rPr>
        <w:t>ИА "КОМИИНФОРМ" (СЫКТЫВКАР) 5 СЕНТЯБРЯ</w:t>
      </w:r>
      <w:r>
        <w:rPr>
          <w:lang w:val="ru-RU" w:eastAsia="ru-RU"/>
        </w:rPr>
        <w:t xml:space="preserve">: Татарские торговые дома в ближайшее время появятся в Коми. Решение об этом было принято татарской диаспорой республики по итогам третьего Всемирного конгресса татар, прошедшего в Казани в конце августа. В качестве делегатов от Коми в конгрессе участвовали руководители и члены национально-культурных автономий татар и башкир в Коми Гульфира Бадрутдинова и Рания Тимергалиева. По словам Г.Бадрутдиновой, "во время официальных встреч в Казани руководители Татарстана заявили о поддержке предпринимателей в регионах, активизации торговых связей, создании торговых домов, вплоть до открытия представительств двух республик в Коми и Татарстане". Отдельные сыктывкарские предприниматели, выходцы из Татарстана, уже готовы принять предложение своих земляков.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3 СЕНТЯБРЯ</w:t>
      </w:r>
      <w:r>
        <w:rPr>
          <w:lang w:val="ru-RU" w:eastAsia="ru-RU"/>
        </w:rPr>
        <w:t>: В среду в рамках Всероссийского научно-промышленного Форума "Россия единая" пройдет конференция Министерства по антимонопольной политике и поддержке предпринимательства РФ. Конференция будет посвящена реализации государственной политики поддержки предпринимательства в российских регионах. На пленарном заседании с докладами выступит Министр по антимонопольной политике Илья Южанов, в тот же день под его руководством пройдет совещание руководителей региональных структур поддержки предпринимательства и территориальных управлений МАП России.</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3 СЕНТЯБРЯ</w:t>
      </w:r>
      <w:r>
        <w:rPr>
          <w:lang w:val="ru-RU" w:eastAsia="ru-RU"/>
        </w:rPr>
        <w:t xml:space="preserve">: 5 сентября, в большом зале администрации Нижегородской области состоится Конференция предпринимателей области, в ходе которой планируется подписать соглашение между предпринимателями и региональным правительством. Как считает руководитель регионального отделения Российской партии развития предпринимательства Дмитрий Бирман, подписание соглашения должно придать новый импульс взаимоотношениям бизнеса и власти в регионе. В Соглашении, в частности, предусматривается создание Губернаторского совета по развитию предпринимательства Нижегородской области с приданием ему статуса совещательного органа при губернаторе.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СЕНТЯБРЯ</w:t>
      </w:r>
      <w:r>
        <w:rPr>
          <w:lang w:val="ru-RU" w:eastAsia="ru-RU"/>
        </w:rPr>
        <w:t xml:space="preserve">: Министр МАП РФ Илья Южанов высказался против отмены 88-го Федерального закона о государственной поддержке предпринимательства. Выступая на тему реализации государственной политики поддержки предпринимательства на выездной конференции МАП РФ, которая проходит в рамках форума "Россия единая" в Нижнем Новгороде, Илья Южанов отметил, что, не смотря на недейственность закона о поддержке предпринимательства (работают лишь четыре статьи), его полная отмена, за которую выступает Минпромнауки РФ, приведет к фактическому прекращению государственной поддержки малого предпринимательства, что недопустимо. В бюджете 2003 года на поддержку малого предпринимательства запланировано 100 млн. рублей. Как считает И. Южанов, основную часть этих средств следует направить на разработку новых инструментов развития малого бизнеса, и лишь малую часть на микрофинансирование.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СЕНТЯБРЯ</w:t>
      </w:r>
      <w:r>
        <w:rPr>
          <w:lang w:val="ru-RU" w:eastAsia="ru-RU"/>
        </w:rPr>
        <w:t xml:space="preserve">: Председатель комитета по малому и частному бизнесу ТПП РФ Виктор Ермаков заявил на форуме "Единая Россия", что никаких глобальных перемен к лучшему в сфере развития малого бизнеса не предвидится, поскольку российский рынок контролируется сырьевым и экспортноориентированным секторами экономики. В результате провести решения, которые не совпадают с позицией вышеуказанных секторов, невозможно. Развитее остальных рынков, и малого бизнеса в том числе, зависит от роста валового продукта, который безразличен сырьевым и экспортоориентированным секторам. </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2 СЕНТЯБРЯ</w:t>
      </w:r>
      <w:r>
        <w:rPr>
          <w:lang w:val="ru-RU" w:eastAsia="ru-RU"/>
        </w:rPr>
        <w:t xml:space="preserve">: Среди кандидатов, которые будут бороться на довыборах 15 сентября за 4 мандата депутатов Законодательного собрания Нижегородской области, есть и представители предпринимательства. В частности, это директор НО "Городской фонд поддержки предпринимательства" Олег Жохов и предприниматель Юрий Бардин. </w:t>
      </w:r>
    </w:p>
    <w:p>
      <w:pPr>
        <w:pStyle w:val="Normal"/>
        <w:jc w:val="both"/>
        <w:rPr>
          <w:lang w:val="ru-RU" w:eastAsia="ru-RU"/>
        </w:rPr>
      </w:pPr>
      <w:r>
        <w:rPr>
          <w:lang w:val="ru-RU" w:eastAsia="ru-RU"/>
        </w:rPr>
      </w:r>
    </w:p>
    <w:p>
      <w:pPr>
        <w:pStyle w:val="Normal"/>
        <w:jc w:val="both"/>
        <w:rPr/>
      </w:pPr>
      <w:r>
        <w:rPr>
          <w:b/>
          <w:lang w:val="ru-RU" w:eastAsia="ru-RU"/>
        </w:rPr>
        <w:t>ИА "НИЖЕГОРОДСКОЕ ТЕЛЕГРАФНОЕ АГЕНТСТВО" (НИЖНИЙ НОВГОРОД) 3 СЕНТЯБРЯ</w:t>
      </w:r>
      <w:r>
        <w:rPr>
          <w:lang w:val="ru-RU" w:eastAsia="ru-RU"/>
        </w:rPr>
        <w:t xml:space="preserve">: В Нижнем Новгороде 450 частных предпринимателей владеют маршрутными такси, а общая численность "маршруток" достигает 1000 единиц. Представители РТИ при участии сотрудников ГИБДД проверили 4115 автобусов, в том числе все частные маршрутные такси. В 2178 из них были выявлены нарушения законодательства о пассажирских перевозках. Самым серьезным нарушением стало отсутствие лицензий у водителей 269 частных маршрутных такси. К 78 владельцам частных маршрутных такси были применены административные санкции, трое предпринимателей лишились лицензии. </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3 СЕНТЯБРЯ</w:t>
      </w:r>
      <w:r>
        <w:rPr>
          <w:lang w:val="ru-RU" w:eastAsia="ru-RU"/>
        </w:rPr>
        <w:t>: Работники ГИБДД Сургута сегодня практически не могут воздействовать на частных перевозчиков, которым легче заплатить небольшой штраф, чем соблюдать все правила эксплуатации автотранспорта.</w:t>
      </w:r>
    </w:p>
    <w:p>
      <w:pPr>
        <w:pStyle w:val="Normal"/>
        <w:jc w:val="both"/>
        <w:rPr>
          <w:lang w:val="ru-RU" w:eastAsia="ru-RU"/>
        </w:rPr>
      </w:pPr>
      <w:r>
        <w:rPr>
          <w:lang w:val="ru-RU" w:eastAsia="ru-RU"/>
        </w:rPr>
      </w:r>
    </w:p>
    <w:p>
      <w:pPr>
        <w:pStyle w:val="Normal"/>
        <w:jc w:val="both"/>
        <w:rPr/>
      </w:pPr>
      <w:r>
        <w:rPr>
          <w:b/>
          <w:lang w:val="ru-RU" w:eastAsia="ru-RU"/>
        </w:rPr>
        <w:t>"ПАРЛАМЕНТСКАЯ ГАЗЕТА" (МОСКВА) 3 СЕНТЯБРЯ</w:t>
      </w:r>
      <w:r>
        <w:rPr>
          <w:lang w:val="ru-RU" w:eastAsia="ru-RU"/>
        </w:rPr>
        <w:t>: Издание публикует краткое изложение интервью Ильи Южанова Российской государственной радиовещательной компании "Голос России" и радиостанции "Маяк-24".</w:t>
      </w:r>
    </w:p>
    <w:p>
      <w:pPr>
        <w:pStyle w:val="Normal"/>
        <w:jc w:val="both"/>
        <w:rPr>
          <w:lang w:val="ru-RU" w:eastAsia="ru-RU"/>
        </w:rPr>
      </w:pPr>
      <w:r>
        <w:rPr>
          <w:lang w:val="ru-RU" w:eastAsia="ru-RU"/>
        </w:rPr>
      </w:r>
    </w:p>
    <w:p>
      <w:pPr>
        <w:pStyle w:val="Normal"/>
        <w:jc w:val="both"/>
        <w:rPr/>
      </w:pPr>
      <w:r>
        <w:rPr>
          <w:b/>
          <w:lang w:val="ru-RU" w:eastAsia="ru-RU"/>
        </w:rPr>
        <w:t>"ПАРЛАМЕНТСКАЯ ГАЗЕТА" (МОСКВА) 4 СЕНТЯБРЯ</w:t>
      </w:r>
      <w:r>
        <w:rPr>
          <w:lang w:val="ru-RU" w:eastAsia="ru-RU"/>
        </w:rPr>
        <w:t>: В столице теперь появится служба - Управление по экономической безопасности, которая будет ведать коммерческими взаимоотношениями в городе и даже разрешать споры между властями и предпринимателями. Управление по экономической безопасности г. Москвы начнет работать со следующего понедельника. И в будущем в каждой городской управе появится по сотруднику экономической безопасности из управления.</w:t>
      </w:r>
    </w:p>
    <w:p>
      <w:pPr>
        <w:pStyle w:val="Normal"/>
        <w:jc w:val="both"/>
        <w:rPr>
          <w:lang w:val="ru-RU" w:eastAsia="ru-RU"/>
        </w:rPr>
      </w:pPr>
      <w:r>
        <w:rPr>
          <w:lang w:val="ru-RU" w:eastAsia="ru-RU"/>
        </w:rPr>
      </w:r>
    </w:p>
    <w:p>
      <w:pPr>
        <w:pStyle w:val="Normal"/>
        <w:jc w:val="both"/>
        <w:rPr/>
      </w:pPr>
      <w:r>
        <w:rPr>
          <w:b/>
          <w:lang w:val="ru-RU" w:eastAsia="ru-RU"/>
        </w:rPr>
        <w:t>ИА "СИБИРСКОЕ ИНФОРМАЦИОННОЕ АГЕНТСТВО" (ИРКУТСК) 4 СЕНТЯБРЯ</w:t>
      </w:r>
      <w:r>
        <w:rPr>
          <w:lang w:val="ru-RU" w:eastAsia="ru-RU"/>
        </w:rPr>
        <w:t xml:space="preserve">: Российский союз промышленников и предпринимателей (РСПП) планирует создать координационный совет в Сибирском федеральном округе (СФО). Об этом 3 сентября 2002 года на пресс-конференции заявил исполнительный директор Некоммерческого партнерства товаропроизводителей и предпринимателей Иркутской области (регионального отделения РСПП) Виталий Толстов. Представители обеих структур примут участие в работе Байкальского экономического форума. </w:t>
      </w:r>
    </w:p>
    <w:p>
      <w:pPr>
        <w:pStyle w:val="Normal"/>
        <w:jc w:val="both"/>
        <w:rPr>
          <w:lang w:val="ru-RU" w:eastAsia="ru-RU"/>
        </w:rPr>
      </w:pPr>
      <w:r>
        <w:rPr>
          <w:lang w:val="ru-RU" w:eastAsia="ru-RU"/>
        </w:rPr>
      </w:r>
    </w:p>
    <w:p>
      <w:pPr>
        <w:pStyle w:val="Normal"/>
        <w:jc w:val="both"/>
        <w:rPr/>
      </w:pPr>
      <w:r>
        <w:rPr>
          <w:b/>
          <w:lang w:val="ru-RU" w:eastAsia="ru-RU"/>
        </w:rPr>
        <w:t>"СОВЕТСКАЯ СИБИРЬ" (НОВОСИБИРСК) 3 СЕНТЯБРЯ</w:t>
      </w:r>
      <w:r>
        <w:rPr>
          <w:lang w:val="ru-RU" w:eastAsia="ru-RU"/>
        </w:rPr>
        <w:t>: Во исполнении областной целевой программы "Государственная поддержка малого предпринимательства в Новосибирской области на 2001-2003 годы" департамент экономического развития и промышленности администрации НСО совместно с Новосибирским областным фондом поддержки малого предпринимательства объявил конкурс на "Лучший предпринимательский проект, предусматривающий создание рабочих мест для женщин, проживающих в сельской местности". К участию в конкурсе допускаются представители субъектов малого предпринимательства, в том числе индивидуальные предприниматели. С предприятиями, выигравшими конкурс, будут заключаться договора о льготном целевом финансировании.</w:t>
      </w:r>
    </w:p>
    <w:p>
      <w:pPr>
        <w:pStyle w:val="Normal"/>
        <w:jc w:val="both"/>
        <w:rPr>
          <w:lang w:val="ru-RU" w:eastAsia="ru-RU"/>
        </w:rPr>
      </w:pPr>
      <w:r>
        <w:rPr>
          <w:lang w:val="ru-RU" w:eastAsia="ru-RU"/>
        </w:rPr>
      </w:r>
    </w:p>
    <w:p>
      <w:pPr>
        <w:pStyle w:val="Normal"/>
        <w:jc w:val="both"/>
        <w:rPr/>
      </w:pPr>
      <w:r>
        <w:rPr>
          <w:b/>
          <w:lang w:val="ru-RU" w:eastAsia="ru-RU"/>
        </w:rPr>
        <w:t>ИА "ТАТАР-ИНФОРМ" (КАЗАНЬ) 2 СЕНТЯБРЯ</w:t>
      </w:r>
      <w:r>
        <w:rPr>
          <w:lang w:val="ru-RU" w:eastAsia="ru-RU"/>
        </w:rPr>
        <w:t>: По мнению Владимира Путина, в подготовке к юбилею Казани пока недостаточно активно используется экономический и творческий потенциал бизнес-сообществ и общественных организаций, причем, не только татарстанских, но и из других регионов.  Кроме того, участие в реализации юбилейных программ и проектов - мощный ресурс для развития малого и среднего предпринимательства. Именно здесь заложены реальные экономические стимулы для роста таких секторов, как строительный комплекс, туризм, сфера услуг, информатика и связь. Это хорошая база для новых творческих, культурных, образовательных проектов, возрождения национальных традиций. Об этом Владимир Путин заявил на заседании Государственной Комиссии по подготовке к празднованию 1000-летия основания Казани.</w:t>
      </w:r>
    </w:p>
    <w:p>
      <w:pPr>
        <w:pStyle w:val="Normal"/>
        <w:jc w:val="both"/>
        <w:rPr>
          <w:lang w:val="ru-RU" w:eastAsia="ru-RU"/>
        </w:rPr>
      </w:pPr>
      <w:r>
        <w:rPr>
          <w:lang w:val="ru-RU" w:eastAsia="ru-RU"/>
        </w:rPr>
      </w:r>
    </w:p>
    <w:p>
      <w:pPr>
        <w:pStyle w:val="Normal"/>
        <w:jc w:val="both"/>
        <w:rPr/>
      </w:pPr>
      <w:r>
        <w:rPr>
          <w:b/>
          <w:lang w:val="ru-RU" w:eastAsia="ru-RU"/>
        </w:rPr>
        <w:t>ИА "ХАБАРОВСК-НОВОСТИ" (ХАБАРОВСК) 3 СЕНТЯБРЯ</w:t>
      </w:r>
      <w:r>
        <w:rPr>
          <w:lang w:val="ru-RU" w:eastAsia="ru-RU"/>
        </w:rPr>
        <w:t xml:space="preserve">: В рамках подготовки к предстоящему 8 сентября краевому Дню предпринимателя в Хабаровске будут проведены различные мероприятия. 4 сентября мэр города Александр Соколов проведет традиционный прием представителей деловых кругов. 5 сентября на легкоатлетическом манеже открываются выставки "Малый и средний бизнес", "Полиграфия, дизайн, реклама - 2002" с последующей презентацией их участников. Затем спланированы конкурс "Женщина и творчество", акции "Женщина и здоровье" и "Бизнес-леди", шоу-показ парикмахерского и визажного искусства "Стиль-Хабаровск-2002", фестиваль производителей одежды. Деловые люди Хабаровска примут также участие и в городском легкоатлетическом кроссе. </w:t>
      </w:r>
    </w:p>
    <w:p>
      <w:pPr>
        <w:pStyle w:val="Normal"/>
        <w:jc w:val="both"/>
        <w:rPr>
          <w:lang w:val="ru-RU" w:eastAsia="ru-RU"/>
        </w:rPr>
      </w:pPr>
      <w:r>
        <w:rPr>
          <w:lang w:val="ru-RU" w:eastAsia="ru-RU"/>
        </w:rPr>
      </w:r>
    </w:p>
    <w:p>
      <w:pPr>
        <w:pStyle w:val="Normal"/>
        <w:jc w:val="both"/>
        <w:rPr/>
      </w:pPr>
      <w:r>
        <w:rPr>
          <w:b/>
          <w:lang w:val="ru-RU" w:eastAsia="ru-RU"/>
        </w:rPr>
        <w:t>ИА "ХАБАРОВСК-НОВОСТИ" (</w:t>
      </w:r>
      <w:r>
        <w:rPr>
          <w:b/>
          <w:caps/>
          <w:lang w:val="ru-RU" w:eastAsia="ru-RU"/>
        </w:rPr>
        <w:t>Хабаровск</w:t>
      </w:r>
      <w:r>
        <w:rPr>
          <w:b/>
          <w:lang w:val="ru-RU" w:eastAsia="ru-RU"/>
        </w:rPr>
        <w:t>) 5 СЕНТЯБРЯ</w:t>
      </w:r>
      <w:r>
        <w:rPr>
          <w:lang w:val="ru-RU" w:eastAsia="ru-RU"/>
        </w:rPr>
        <w:t xml:space="preserve">: Сегодня в Хабаровске зарегистрировано более 5,3 тыс. действующих малых и средних предприятий, а также свыше 11 тыс. индивидуальных предпринимателей. Они создали тысячи рабочих мест, пополняя бюджеты всех уровней. Только от предпринимателей без образования юридического лица с начала года в городскую казну поступило свыше 122 млн. рублей. Доля предпринимательства в совокупном объеме производства составляет около 17 процентов. Для поддержки и дальнейшего развития предпринимательства в городе разработана и реализуется целевая программа. Она направлена на повышение эффективности и устойчивости их работы, совершенствование нормативной базы, устранение административных барьеров. Разработан механизм формирования и использования залогового фонда, порядок отбора инвестиционных проектов и размещения муниципальных заказов. При мэре города создан общественный совет по предпринимательству, где деловые люди совместно с администрацией Хабаровска обсуждают вопросы взаимодействия. </w:t>
      </w:r>
    </w:p>
    <w:p>
      <w:pPr>
        <w:pStyle w:val="Normal"/>
        <w:jc w:val="both"/>
        <w:rPr>
          <w:b/>
          <w:b/>
          <w:sz w:val="22"/>
          <w:lang w:val="ru-RU" w:eastAsia="ru-RU"/>
        </w:rPr>
      </w:pPr>
      <w:r>
        <w:rPr>
          <w:b/>
          <w:sz w:val="22"/>
          <w:lang w:val="ru-RU" w:eastAsia="ru-RU"/>
        </w:rPr>
      </w:r>
    </w:p>
    <w:p>
      <w:pPr>
        <w:pStyle w:val="Heading1"/>
        <w:rPr/>
      </w:pPr>
      <w:r>
        <w:rPr/>
        <w:t>ЗАКОНОДАТЕЛЬНАЯ БАЗА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4 СЕНТЯБРЯ</w:t>
      </w:r>
      <w:r>
        <w:rPr>
          <w:lang w:val="ru-RU" w:eastAsia="ru-RU"/>
        </w:rPr>
        <w:t xml:space="preserve">: Петроградский союз предпринимателей в четверг, 12 сентября, проводит семинар, посвященный упрощенной системе налогообложения. На этот раз речь пойдет о проблемах, связанных с "упрощенкой", и решении этих проблем в новых условиях. В работе семинара принимает участие заместитель начальника отдела налогообложения прибыли (дохода) УМНС по Санкт-Петербургу Людмила Морозова.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6 СЕНТЯБРЯ</w:t>
      </w:r>
      <w:r>
        <w:rPr>
          <w:lang w:val="ru-RU" w:eastAsia="ru-RU"/>
        </w:rPr>
        <w:t xml:space="preserve">: Продолжает свою работу инициативная группа по пересмотру упрощенной системы налогообложения. Она готовит обращение в Конституционный суд РФ. Во вторник, 10 сентября, состоится заседание Постоянной комиссии по промышленности, экономике и собственности ЗС Петербурга, посвященное отмене части городского Закона об упрощенной схеме налогообложения. </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31 АВГУСТА</w:t>
      </w:r>
      <w:r>
        <w:rPr>
          <w:lang w:val="ru-RU" w:eastAsia="ru-RU"/>
        </w:rPr>
        <w:t>: В статье разъясняются правила уплаты НДС предпринимателем, зарегистрированным до 1 января 2001 года.</w:t>
      </w:r>
    </w:p>
    <w:p>
      <w:pPr>
        <w:pStyle w:val="Normal"/>
        <w:jc w:val="both"/>
        <w:rPr>
          <w:lang w:val="ru-RU" w:eastAsia="ru-RU"/>
        </w:rPr>
      </w:pPr>
      <w:r>
        <w:rPr>
          <w:lang w:val="ru-RU" w:eastAsia="ru-RU"/>
        </w:rPr>
      </w:r>
    </w:p>
    <w:p>
      <w:pPr>
        <w:pStyle w:val="Normal"/>
        <w:jc w:val="both"/>
        <w:rPr/>
      </w:pPr>
      <w:r>
        <w:rPr>
          <w:b/>
          <w:lang w:val="ru-RU" w:eastAsia="ru-RU"/>
        </w:rPr>
        <w:t>"НОВОСТИ ЮГРЫ" (ХАНТЫ-МАНСИЙСК) 3 СЕНТЯБРЯ</w:t>
      </w:r>
      <w:r>
        <w:rPr>
          <w:lang w:val="ru-RU" w:eastAsia="ru-RU"/>
        </w:rPr>
        <w:t>: Издание информирует предпринимателей о новых правилах идентификации хозяйствующих субъектов.</w:t>
      </w:r>
    </w:p>
    <w:p>
      <w:pPr>
        <w:pStyle w:val="Normal"/>
        <w:jc w:val="both"/>
        <w:rPr>
          <w:lang w:val="ru-RU" w:eastAsia="ru-RU"/>
        </w:rPr>
      </w:pPr>
      <w:r>
        <w:rPr>
          <w:lang w:val="ru-RU" w:eastAsia="ru-RU"/>
        </w:rPr>
      </w:r>
    </w:p>
    <w:p>
      <w:pPr>
        <w:pStyle w:val="Normal"/>
        <w:jc w:val="both"/>
        <w:rPr/>
      </w:pPr>
      <w:r>
        <w:rPr>
          <w:b/>
          <w:lang w:val="ru-RU" w:eastAsia="ru-RU"/>
        </w:rPr>
        <w:t>АЭИ "ПРАЙМ-ТАСС" (</w:t>
      </w:r>
      <w:r>
        <w:rPr>
          <w:b/>
          <w:caps/>
          <w:lang w:val="ru-RU" w:eastAsia="ru-RU"/>
        </w:rPr>
        <w:t>Москва</w:t>
      </w:r>
      <w:r>
        <w:rPr>
          <w:b/>
          <w:lang w:val="ru-RU" w:eastAsia="ru-RU"/>
        </w:rPr>
        <w:t>) 4 СЕНТЯБРЯ</w:t>
      </w:r>
      <w:r>
        <w:rPr>
          <w:lang w:val="ru-RU" w:eastAsia="ru-RU"/>
        </w:rPr>
        <w:t xml:space="preserve">: Всероссийский форум "Власть. Бизнес. Общество. Новая правовая среда для экономики России" пройдет в Москве 23 сентября. В конце июня 2002 года Государственной Думой в первом чтении был принят федеральный закон "Об основах технического регулирования в Российской Федерации". В настоящее время формируется пакет поправок к этому закону. Второй Всероссийский Форум будет посвящен этому событию и пройдет в формате общественных слушаний. На нем будут обсуждены поступившие поправки, итоги обсуждения проекта закона в парламенте, сформирован пакет поправок к закону, представляющий мнение предпринимательского сообщества. Будут обсуждены вопросы участия бизнеса в разработке свода технических регламентов, которые в совокупности с рамочным законом "Об основах технического регулирования в РФ" должны составить единый Кодекс технического регулирования. </w:t>
      </w:r>
    </w:p>
    <w:p>
      <w:pPr>
        <w:pStyle w:val="Normal"/>
        <w:jc w:val="both"/>
        <w:rPr>
          <w:lang w:val="ru-RU" w:eastAsia="ru-RU"/>
        </w:rPr>
      </w:pPr>
      <w:r>
        <w:rPr>
          <w:lang w:val="ru-RU" w:eastAsia="ru-RU"/>
        </w:rPr>
      </w:r>
    </w:p>
    <w:p>
      <w:pPr>
        <w:pStyle w:val="Normal"/>
        <w:jc w:val="both"/>
        <w:rPr/>
      </w:pPr>
      <w:r>
        <w:rPr>
          <w:b/>
          <w:lang w:val="ru-RU" w:eastAsia="ru-RU"/>
        </w:rPr>
        <w:t>"ЮНОСТЬ" (ЯРОСЛАВЛЬ) 4 СЕНТЯБРЯ</w:t>
      </w:r>
      <w:r>
        <w:rPr>
          <w:lang w:val="ru-RU" w:eastAsia="ru-RU"/>
        </w:rPr>
        <w:t xml:space="preserve">: УВД Рыбинска отказалось возбудить уголовное дело против ИЧП "Гамма-2", отказывающееся платить более 50 тыс. рублей за поставленный металлопрокат. По мнению УВД, в этом "нет состава преступления". </w:t>
      </w:r>
    </w:p>
    <w:p>
      <w:pPr>
        <w:pStyle w:val="Normal"/>
        <w:jc w:val="both"/>
        <w:rPr>
          <w:lang w:val="ru-RU" w:eastAsia="ru-RU"/>
        </w:rPr>
      </w:pPr>
      <w:r>
        <w:rPr>
          <w:lang w:val="ru-RU" w:eastAsia="ru-RU"/>
        </w:rPr>
      </w:r>
    </w:p>
    <w:p>
      <w:pPr>
        <w:pStyle w:val="Normal"/>
        <w:jc w:val="both"/>
        <w:rPr/>
      </w:pPr>
      <w:r>
        <w:rPr>
          <w:b/>
          <w:lang w:val="ru-RU" w:eastAsia="ru-RU"/>
        </w:rPr>
        <w:t>"ФИНАНСОВАЯ РОССИЯ" (МОСКВА) 6 СЕНТЯБРЯ</w:t>
      </w:r>
      <w:r>
        <w:rPr>
          <w:lang w:val="ru-RU" w:eastAsia="ru-RU"/>
        </w:rPr>
        <w:t>: МНС и Минфин утвердили новый Порядок учета доходов и расходов и хозяйственных операций для индивидуальных предпринимателей. 29 августа 2002 года - этот порядок был зарегистрирован в Минюсте России. Необходимость в принятии этого документа возникла в связи с введением в действие главы 25 НК РФ, которая вступила в силу 1 января 2002 года. Однако МНС и Минфин ввели документ в действие задним числом - с того же 1 января 2002 года.</w:t>
      </w:r>
    </w:p>
    <w:p>
      <w:pPr>
        <w:pStyle w:val="Normal"/>
        <w:jc w:val="both"/>
        <w:rPr>
          <w:lang w:val="ru-RU" w:eastAsia="ru-RU"/>
        </w:rPr>
      </w:pPr>
      <w:r>
        <w:rPr>
          <w:lang w:val="ru-RU" w:eastAsia="ru-RU"/>
        </w:rPr>
      </w:r>
    </w:p>
    <w:p>
      <w:pPr>
        <w:pStyle w:val="Heading1"/>
        <w:rPr/>
      </w:pPr>
      <w:r>
        <w:rPr/>
        <w:t>ИННОВАЦИОННАЯ ПОЛИТИКА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3 СЕНТЯБРЯ</w:t>
      </w:r>
      <w:r>
        <w:rPr>
          <w:lang w:val="ru-RU" w:eastAsia="ru-RU"/>
        </w:rPr>
        <w:t xml:space="preserve">: В этом году на Всероссийском Форуме "Россия Единая" ряду нижегородских предприятий будут предоставлены бесплатные выставочные площади. Это предприятия малого и среднего бизнеса, занимающиеся инновационной и научной деятельностью, а также предприятия, находящиеся в сложной экономической ситуации.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4 СЕНТЯБРЯ</w:t>
      </w:r>
      <w:r>
        <w:rPr>
          <w:lang w:val="ru-RU" w:eastAsia="ru-RU"/>
        </w:rPr>
        <w:t>: В Нижнем Новгороде на базе ВАО "Нижегородская ярмарка" с 4 по 9 сентября пройдет Всероссийский научно-промышленный форум "Россия единая". В нынешнем году он проводится по поручению правительства РФ и при поддержке Совета Федерации. Среди организаторов форума - министерство по антимонопольной политике и поддержке предпринимательства РФ. Основные цели и задачи форума - определение роли регионов России в современной федеральной и региональной политике, демонстрация достижений в научной, промышленной и социальной сферах, обсуждение, анализ и выработка стратегических путей совершенствования форм поддержки инновационной деятельности в научной и производственной сферах, создания условий формирования российского рынка конкурентоспособной наукоемкой продукции, освоения передовых технологий в наиболее значимых для России сегментах рынка.</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xml:space="preserve">: 5 сентября в рамках Всероссийского научно-промышленного Форума "Россия Единая" состоялось заседание круглого стола "Приоритеты экономической и научно-промышленной политики: устойчивый рост и структурные реформы". Среди приоритетов на заседании было уделено особое внимание вопросу стимулирования малого и крупного предпринимательства в регионах.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xml:space="preserve">: В Башкирии общая площадь жилья, обслуживаемого на договорной основе, составила 33,5 млн кв. м, или 97 процентов от площади муниципального жилфонда. Сегодня в Башкортостане получили лицензии и работают в сфере ЖКХ 503 малых предприятия с общей численностью работающих 7315 человек, которые выполнили работы на 132 миллиона рублей. А в Уфе, Стерлитамаке, Салавате, Октябрьском, Агидели, в Чишминском и Альшеевском районах приняты специальные программы по поддержке малого предпринимательства, действующего в сфере ЖКХ.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6 СЕНТЯБРЯ</w:t>
      </w:r>
      <w:r>
        <w:rPr>
          <w:lang w:val="ru-RU" w:eastAsia="ru-RU"/>
        </w:rPr>
        <w:t xml:space="preserve">: Замгубернатора Нижегородской области Виталий Антоневич, руководители Пермского, Чувашского, Самарского союза промышленников и предпринимателей указывали на необходимость усиления роли местных органов власти в поддержке предпринимательства в регионах на "круглом столе" "Приоритеты экономической и научно-промышленной политики: устойчивый рост и структурные реформы" в Нижнем Новгороде. Выступивший на "круглом столе" замдиректора ИМЭМО РАН Александр Дынкин представил подготовленную комитетом РСПП по промышленной политике концепцию перехода от государственной промышленной политики, построенной на отраслевом принципе и требующей значительных финансовых ресурсов, к национальной промышленной политике, ориентированной на стимулирование уже сформировавшихся секторов и зон роста, при условии конструктивного взаимодействия бизнес-структур и органов власти. </w:t>
      </w:r>
    </w:p>
    <w:p>
      <w:pPr>
        <w:pStyle w:val="Normal"/>
        <w:jc w:val="both"/>
        <w:rPr>
          <w:lang w:val="ru-RU" w:eastAsia="ru-RU"/>
        </w:rPr>
      </w:pPr>
      <w:r>
        <w:rPr>
          <w:lang w:val="ru-RU" w:eastAsia="ru-RU"/>
        </w:rPr>
      </w:r>
    </w:p>
    <w:p>
      <w:pPr>
        <w:pStyle w:val="Normal"/>
        <w:jc w:val="both"/>
        <w:rPr/>
      </w:pPr>
      <w:r>
        <w:rPr>
          <w:b/>
          <w:lang w:val="ru-RU" w:eastAsia="ru-RU"/>
        </w:rPr>
        <w:t>ИА "БАШИНФОРМ" (УФА) 5 СЕНТЯБРЯ</w:t>
      </w:r>
      <w:r>
        <w:rPr>
          <w:lang w:val="ru-RU" w:eastAsia="ru-RU"/>
        </w:rPr>
        <w:t xml:space="preserve">: Развитие торговой отрасли в Уфе будет идти  по определенной программе. К примеру, в  городе планируют внедрить опыт демских организаций, которые вот уже два года ежедневно моют витрины и тротуары перед торговыми точками. В городе взят курс взят на строительство небольших магазинчиков и передачи под эти объекты квартир первых этажей. Со следующей недели  на  двух муниципальных рынках начнется обучение  предпринимателей. </w:t>
      </w:r>
    </w:p>
    <w:p>
      <w:pPr>
        <w:pStyle w:val="Normal"/>
        <w:jc w:val="both"/>
        <w:rPr>
          <w:lang w:val="ru-RU" w:eastAsia="ru-RU"/>
        </w:rPr>
      </w:pPr>
      <w:r>
        <w:rPr>
          <w:lang w:val="ru-RU" w:eastAsia="ru-RU"/>
        </w:rPr>
      </w:r>
    </w:p>
    <w:p>
      <w:pPr>
        <w:pStyle w:val="Normal"/>
        <w:jc w:val="both"/>
        <w:rPr/>
      </w:pPr>
      <w:r>
        <w:rPr>
          <w:b/>
          <w:lang w:val="ru-RU" w:eastAsia="ru-RU"/>
        </w:rPr>
        <w:t>"ВЕДОМОСТИ" МОСКВА 3 СЕНТЯБРЯ</w:t>
      </w:r>
      <w:r>
        <w:rPr>
          <w:lang w:val="ru-RU" w:eastAsia="ru-RU"/>
        </w:rPr>
        <w:t xml:space="preserve">: Внерыночное поведение - довольно частое явление для российского бизнеса, пишет издание, подкрепляя свои выводы конкретными примерами. Среди нерыночных способов издание считает: завоевание рынка путем заключения эксклюзивных долгосрочных договоров с клиентами, часто по демпинговым ценам; нежелание искать параллельные возможности продвижения товаров; общее состояние застоя; метания - потерпев неудачу на одном направлении, такие компании резко переключаются на другое, не изучив причину неудачи и не просчитав успех нового начинания; нежелание менять стратегию продаж; негибкость в вопросах мотивации сотрудников.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БУРГ) 4 СЕНТЯБРЯ</w:t>
      </w:r>
      <w:r>
        <w:rPr>
          <w:lang w:val="ru-RU" w:eastAsia="ru-RU"/>
        </w:rPr>
        <w:t>: Газета рассказывает о проблемах и некоторых итогах деятельности фермеров Ленинградской области. Также в статье приводятся два примера успешных хозяйств.</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4 СЕНТЯБРЯ</w:t>
      </w:r>
      <w:r>
        <w:rPr>
          <w:lang w:val="ru-RU" w:eastAsia="ru-RU"/>
        </w:rPr>
        <w:t>: В поселке Лахта Приморского района Ленинградской области начал работать цех по производству мебели, который открыл частный предприниматель Григорий Павленко. У него всего один помощник. Предприниматель собирается выпускать мебель для дач. В Приморском районе мебель подобного типа производится примерно в 10 цехах. В большинстве случаев это частные предприниматели, которые реализуют продукцию прямо с собственных складских помещений.</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0-ПЕТЕРБУРГ) 6 СЕНТЯБРЯ</w:t>
      </w:r>
      <w:r>
        <w:rPr>
          <w:lang w:val="ru-RU" w:eastAsia="ru-RU"/>
        </w:rPr>
        <w:t>: В Петербурге появилась новая консалтинговая компания в области управления персоналом "Ресурс". Владелец дела - частный предприниматель Дмитрий Каргин - закончил Северо-Западную академию государственной службы по специализации "управление персоналом". 1,5 года проработал в консалтинговой фирме SH&amp;Consulting, после чего, набравшись опыта, решил заняться собственным бизнесом.</w:t>
      </w:r>
    </w:p>
    <w:p>
      <w:pPr>
        <w:pStyle w:val="Normal"/>
        <w:jc w:val="both"/>
        <w:rPr>
          <w:lang w:val="ru-RU" w:eastAsia="ru-RU"/>
        </w:rPr>
      </w:pPr>
      <w:r>
        <w:rPr>
          <w:lang w:val="ru-RU" w:eastAsia="ru-RU"/>
        </w:rPr>
      </w:r>
    </w:p>
    <w:p>
      <w:pPr>
        <w:pStyle w:val="Normal"/>
        <w:jc w:val="both"/>
        <w:rPr/>
      </w:pPr>
      <w:r>
        <w:rPr>
          <w:b/>
          <w:lang w:val="ru-RU" w:eastAsia="ru-RU"/>
        </w:rPr>
        <w:t>ИА "КУРГАНСКИЙ ИНФОРМАЦИОННЫЙ ПОРТАЛ" (КУРГАН) 4 СЕНТЯБРЯ</w:t>
      </w:r>
      <w:r>
        <w:rPr>
          <w:lang w:val="ru-RU" w:eastAsia="ru-RU"/>
        </w:rPr>
        <w:t xml:space="preserve">: Завершила свою работу проводившаяся в Кургане с 28 по 30 августа межрегиональная выставка - ярмарка "Промышленность и бизнес - развитию города", посвященная 220-летию присвоения Кургану статуса города. Во время работы выставки среди участников мероприятия был проведены конкурсы. В номинации "лучшее предприятие малого и среднего бизнеса" дипломом 1 степени было награждено ЗАО "Теплоэнергосервис - Т" г. Челябинск. Некоторые малые и средние предприятия и частные предприниматели был награждены и в других номинациях.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6 СЕНТЯБРЯ</w:t>
      </w:r>
      <w:r>
        <w:rPr>
          <w:lang w:val="ru-RU" w:eastAsia="ru-RU"/>
        </w:rPr>
        <w:t>: Полномочный представитель Президента РФ в Приволжском ФО Сергей Кириенко и Министр промышленности, науки и технологий РФ Илья Клебанов подписали Соглашение о сотрудничестве в реализации межотраслевого проекта "Разработка и апробация нового механизма организации инновационной деятельности в Приволжском федеральном округе". Приволжский округ должен стать пилотной площадкой по созданию инфраструктуры по венчурному предпринимательству. В округе будет организован Коучинг-центр (от англ. coach . тренировать, наставлять, подготавливать) с агентской региональной сетью. Будет создана инновационная сеть Поволжья по аналогу Британской модели TCS-схемы организации инновационного процесса. Главным инструментом сети станет вновь создаваемый "Межрегиональный фонд содействия инновациям", который послужит мостом между фирмами-потребителями и прикладной наукой. В функции управляющей компании будут входить поиск и экспертиза инновационных проектов, поиск инвестора, составление плана-графика реализации проекта, кадровое обеспечение (в том числе подготовка главных менеджеров инновационных проектов), а также непрерывный мониторинг реализации инновационных проектов".</w:t>
      </w:r>
    </w:p>
    <w:p>
      <w:pPr>
        <w:pStyle w:val="Normal"/>
        <w:jc w:val="both"/>
        <w:rPr>
          <w:lang w:val="ru-RU" w:eastAsia="ru-RU"/>
        </w:rPr>
      </w:pPr>
      <w:r>
        <w:rPr>
          <w:lang w:val="ru-RU" w:eastAsia="ru-RU"/>
        </w:rPr>
      </w:r>
    </w:p>
    <w:p>
      <w:pPr>
        <w:pStyle w:val="Normal"/>
        <w:jc w:val="both"/>
        <w:rPr/>
      </w:pPr>
      <w:r>
        <w:rPr>
          <w:b/>
          <w:lang w:val="ru-RU" w:eastAsia="ru-RU"/>
        </w:rPr>
        <w:t>"ПАРЛАМЕНТСКАЯ ГАЗЕТА" (МОСКВА) 3 СЕНТЯБРЯ:</w:t>
      </w:r>
      <w:r>
        <w:rPr>
          <w:lang w:val="ru-RU" w:eastAsia="ru-RU"/>
        </w:rPr>
        <w:t xml:space="preserve"> В Нижнем Новгороде успешно прошел эксперимент по привлечению частных средств в ЖКХ. В 2001 году администрация города привлекла группу частных лиц и создала "Топливно-энергетическую компанию "Нижний Новгород" - ТЭК НН. Став крупнейшим акционером, город передал компании тепловые сети и недостроенную Высоковскую водогрейную котельную, куда и были вложены 115 миллионов средств инвесторов. Итогом сотрудничества власти и частных инвесторов стало завершение строительства ВВК. На данный момент котельная готова на 98 процентов и ее мощность составляет 90 Гкал. Высоковская водогрейная котельная на сегодняшний день одна из самых современных в нашей стране. Оборудование позволяет комбинировать выработку электрической и тепловой энергии. Нижегородские энергетики подсчитали, что цены будут на уровне 25 копеек за 1 кВт/час электроэнергии и 100-110 рублей за 1 Гкал тепла. Тогда как сегодня это 87 копеек и 450 рублей без НДС соответственно. Опыт Нижнего Новгорода показал один из возможных вариантов решения проблемы ЖКХ: государству вовсе необязательно самому вкладывать деньги, скорее необходимо создать условия для частного капитала, стать гарантом возвратности средств и превратить эту консервативную среду в рынок.  </w:t>
      </w:r>
    </w:p>
    <w:p>
      <w:pPr>
        <w:pStyle w:val="Normal"/>
        <w:jc w:val="both"/>
        <w:rPr>
          <w:lang w:val="ru-RU" w:eastAsia="ru-RU"/>
        </w:rPr>
      </w:pPr>
      <w:r>
        <w:rPr>
          <w:lang w:val="ru-RU" w:eastAsia="ru-RU"/>
        </w:rPr>
      </w:r>
    </w:p>
    <w:p>
      <w:pPr>
        <w:pStyle w:val="Normal"/>
        <w:jc w:val="both"/>
        <w:rPr/>
      </w:pPr>
      <w:r>
        <w:rPr>
          <w:b/>
          <w:lang w:val="ru-RU" w:eastAsia="ru-RU"/>
        </w:rPr>
        <w:t>НТА "ПРИВОЛЖЬЕ" (НИЖНИЙ НОВГОРОД) 5 СЕНТЯБРЯ</w:t>
      </w:r>
      <w:r>
        <w:rPr>
          <w:lang w:val="ru-RU" w:eastAsia="ru-RU"/>
        </w:rPr>
        <w:t>: В рамках VII Всероссийского научно-промышленного форума "Россия единая" 4 сентября состоялось заседание Координационного Совета объединений промышленников и предпринимателей (КСОПП) Приволжского федерального округа. В заседании приняли участие руководители региональных объединений промышленников практически всех областей и республик, входящих в ПФО, кроме Башкортостана и Удмуртии. Было принято решение поддержать позицию РСПП по разработке проекта "Концепции промышленной политики РФ. и обсудить ее в региональных отделениях". Органам государственной власти регионов ПФО рекомендовано разработать стратегию социально-экономического развития на период до 2015 года с учетом проведения эффективной политики развития, реструктуризации промышленности и создания нового наукоемкого производства.</w:t>
      </w:r>
    </w:p>
    <w:p>
      <w:pPr>
        <w:pStyle w:val="Normal"/>
        <w:jc w:val="both"/>
        <w:rPr>
          <w:lang w:val="ru-RU" w:eastAsia="ru-RU"/>
        </w:rPr>
      </w:pPr>
      <w:r>
        <w:rPr>
          <w:lang w:val="ru-RU" w:eastAsia="ru-RU"/>
        </w:rPr>
      </w:r>
    </w:p>
    <w:p>
      <w:pPr>
        <w:pStyle w:val="Normal"/>
        <w:jc w:val="both"/>
        <w:rPr/>
      </w:pPr>
      <w:r>
        <w:rPr>
          <w:b/>
          <w:lang w:val="ru-RU" w:eastAsia="ru-RU"/>
        </w:rPr>
        <w:t>НТА "ПРИВОЛЖЬЕ" (НИЖНИЙ НОВГОРОД) 5 СЕНТЯБРЯ</w:t>
      </w:r>
      <w:r>
        <w:rPr>
          <w:lang w:val="ru-RU" w:eastAsia="ru-RU"/>
        </w:rPr>
        <w:t xml:space="preserve">: Сегодня в рамках Всероссийского научно-промышленного Форума "Россия Единая" состоялось заседание круглого стола "Приоритеты экономической и научно-промышленной политики: устойчивый рост и структурные реформы". Среди приоритетов на заседании было уделено особое внимание вопросу стимулирования малого и крупного предпринимательства в регионах. Поддержка фирме может быть оказана при соблюдении ею следующих условий: своевременные платежи на всех уровнях, создание новых рабочих мест, конкурентоспособность, наличие побед в конкурсах. Однако, по словам участников круглого стола, для реализации такой концепции требуется создание специальных фондов. </w:t>
      </w:r>
    </w:p>
    <w:p>
      <w:pPr>
        <w:pStyle w:val="Normal"/>
        <w:jc w:val="both"/>
        <w:rPr>
          <w:lang w:val="ru-RU" w:eastAsia="ru-RU"/>
        </w:rPr>
      </w:pPr>
      <w:r>
        <w:rPr>
          <w:lang w:val="ru-RU" w:eastAsia="ru-RU"/>
        </w:rPr>
      </w:r>
    </w:p>
    <w:p>
      <w:pPr>
        <w:pStyle w:val="Normal"/>
        <w:jc w:val="both"/>
        <w:rPr/>
      </w:pPr>
      <w:r>
        <w:rPr>
          <w:b/>
          <w:lang w:val="ru-RU" w:eastAsia="ru-RU"/>
        </w:rPr>
        <w:t>НТА "ПРИВОЛЖЬЕ" (НИЖНИЙ НОВГОРОД) 6 СЕНТЯБРЯ</w:t>
      </w:r>
      <w:r>
        <w:rPr>
          <w:lang w:val="ru-RU" w:eastAsia="ru-RU"/>
        </w:rPr>
        <w:t>: В четверг в рамках всероссийского научно-промышленного форума "Россия Единая" на Нижегородской Ярмарке прошел круглый стол на тему "Использование научно-технического потенциала предприятий малого и среднего бизнеса и инновационного подхода в работе ЖКХ". Круглый стол был организован некоммерческим предприятием "Объединение предпринимательских организаций России (ОПОРа) при поддержке аппарата полномочного представителя Президента РФ в Приволжском федеральном округе и администрации губернатора Нижегородской области. Основная задача сегодняшней встречи - подробно рассмотреть проблемы и разработать предложения в сфере инноваций научно- технического развития в жилищно-коммунальном хозяйстве, а также дать конкретные предложения и рекомендации Государственной Думе РФ, законодательным органам субъектов РФ и муниципальных образований, исполнительной власти соответствующих уровней, бизнесу, с целью продвижения существующих российских и зарубежных инноваций в сфере ЖКХ. ОПОРа ставит своей целью обеспечить условия вхождения предприятий малого и среднего бизнеса в сферу ЖКХ.</w:t>
      </w:r>
    </w:p>
    <w:p>
      <w:pPr>
        <w:pStyle w:val="Normal"/>
        <w:jc w:val="both"/>
        <w:rPr>
          <w:lang w:val="ru-RU" w:eastAsia="ru-RU"/>
        </w:rPr>
      </w:pPr>
      <w:r>
        <w:rPr>
          <w:lang w:val="ru-RU" w:eastAsia="ru-RU"/>
        </w:rPr>
      </w:r>
    </w:p>
    <w:p>
      <w:pPr>
        <w:pStyle w:val="Normal"/>
        <w:jc w:val="center"/>
        <w:rPr>
          <w:b/>
          <w:b/>
          <w:sz w:val="22"/>
          <w:lang w:val="ru-RU" w:eastAsia="ru-RU"/>
        </w:rPr>
      </w:pPr>
      <w:r>
        <w:rPr>
          <w:b/>
          <w:sz w:val="22"/>
          <w:lang w:val="ru-RU" w:eastAsia="ru-RU"/>
        </w:rPr>
        <w:t>ФИНАНСОВО-КРЕДИТНЫЕ МЕХАНИЗМЫ ОБЕСПЕЧЕНИЯ МАЛОГО ПРЕДПРИНИМАТЕЛЬСТВА</w:t>
      </w:r>
    </w:p>
    <w:p>
      <w:pPr>
        <w:pStyle w:val="Normal"/>
        <w:jc w:val="center"/>
        <w:rPr>
          <w:b/>
          <w:b/>
          <w:sz w:val="22"/>
          <w:lang w:val="ru-RU" w:eastAsia="ru-RU"/>
        </w:rPr>
      </w:pPr>
      <w:r>
        <w:rPr>
          <w:b/>
          <w:sz w:val="22"/>
          <w:lang w:val="ru-RU" w:eastAsia="ru-RU"/>
        </w:rPr>
      </w:r>
    </w:p>
    <w:p>
      <w:pPr>
        <w:pStyle w:val="Normal"/>
        <w:jc w:val="both"/>
        <w:rPr/>
      </w:pPr>
      <w:r>
        <w:rPr>
          <w:b/>
          <w:lang w:val="ru-RU" w:eastAsia="ru-RU"/>
        </w:rPr>
        <w:t>АГЕНТСТВО РЕГИОНАЛЬНЫХ НОВОСТЕЙ REGIONS.RU (МОСКВА) 5 СЕНТЯБРЯ</w:t>
      </w:r>
      <w:r>
        <w:rPr>
          <w:lang w:val="ru-RU" w:eastAsia="ru-RU"/>
        </w:rPr>
        <w:t>: Уральский банк Сбербанка России с 1 августа по 1 декабря 2002 года проводит в Челябинской области конкурс "Лидер малого предпринимательства". Открытие расчетных счетов малым предприятиям и предпринимателям, подавшим заявку на участие в конкурсе, в период проведения конкурса производится со скидкой 50 процентов. Определение победителей конкурса осуществляется по нескольким номинациям. Для поощрения победителей конкурса по отдельным номинациям предусмотрены льготы на предоставление соответствующих банковских услуг.</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СЕНТЯБРЯ</w:t>
      </w:r>
      <w:r>
        <w:rPr>
          <w:lang w:val="ru-RU" w:eastAsia="ru-RU"/>
        </w:rPr>
        <w:t>: Председатель Правления ОАО "ЮКОС" Михаил Ходорковский выступил с инициативой создания Фонда поддержки предпринимательства. Главная задача фонда - активизация предпринимательской деятельности в Эвенкии. Нефтяной компанией на цели льготного кредитования частной инициативы выделено более 15 млн руб. Кредиты в размере до $20 тыс. под 10% годовых будут выдаваться желающим открыть свое дело в сфере социально-бытовых услуг; заготовки, производства и переработки сельскохозяйственной продукции; строительства жилых объектов; производства товаров народного потребления, в том числе изделий народных промыслов, а также заготовки леса и производства пиломатериалов.</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СЕНТЯБРЯ</w:t>
      </w:r>
      <w:r>
        <w:rPr>
          <w:lang w:val="ru-RU" w:eastAsia="ru-RU"/>
        </w:rPr>
        <w:t>: В России до сих пор отсутствует механизм гарантий и поручительств, что сдерживает эффективное кредитование малого бизнеса, - заявил председатель правления Федерального фонда поддержки малого предпринимательства Александр Рунов. Созданию механизма эффективного кредитования препятствует отсутствие согласия между Минфином РФ и банковским сообществом. По прогнозу А. Рунова, создание этого инструмента в ближайшее время не предвидится.  В числе успешных форм кредитования малого предпринимательства глава ФПМП назвал микрофинансирование и лизинг.</w:t>
      </w:r>
    </w:p>
    <w:p>
      <w:pPr>
        <w:pStyle w:val="Normal"/>
        <w:jc w:val="both"/>
        <w:rPr>
          <w:lang w:val="ru-RU" w:eastAsia="ru-RU"/>
        </w:rPr>
      </w:pPr>
      <w:r>
        <w:rPr>
          <w:lang w:val="ru-RU" w:eastAsia="ru-RU"/>
        </w:rPr>
      </w:r>
    </w:p>
    <w:p>
      <w:pPr>
        <w:pStyle w:val="Normal"/>
        <w:jc w:val="both"/>
        <w:rPr/>
      </w:pPr>
      <w:r>
        <w:rPr>
          <w:b/>
          <w:lang w:val="ru-RU" w:eastAsia="ru-RU"/>
        </w:rPr>
        <w:t>ИА "РОСБИЗНЕСКОНСАЛТИНГ" (МОСКВА) 6 СЕНТЯБРЯ</w:t>
      </w:r>
      <w:r>
        <w:rPr>
          <w:lang w:val="ru-RU" w:eastAsia="ru-RU"/>
        </w:rPr>
        <w:t>: Субъекты малого предпринимательства не будут освобождаться от НДС при ввозе товаров в Россию, сообщает пресс-служба МЭРТ. По словам руководителя департамента налоговой политики Минэкономразвития Михаила Орлова, согласно Таможенному кодексу РФ, НДС при импорте относится к таможенным платежам. МЭРТ отмечает, что отмена НДС при импорте привела бы к удешевлению импортных товаров на 20% по сравнению с российскими, что отрицательно сказалось бы на российских производителях и не привело к развитию малого предпринимательства в России.</w:t>
      </w:r>
    </w:p>
    <w:p>
      <w:pPr>
        <w:pStyle w:val="Normal"/>
        <w:jc w:val="both"/>
        <w:rPr>
          <w:lang w:val="ru-RU" w:eastAsia="ru-RU"/>
        </w:rPr>
      </w:pPr>
      <w:r>
        <w:rPr>
          <w:lang w:val="ru-RU"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3 СЕНТЯБРЯ</w:t>
      </w:r>
      <w:r>
        <w:rPr>
          <w:lang w:val="ru-RU" w:eastAsia="ru-RU"/>
        </w:rPr>
        <w:t>: Проект "Честная власть - легальный бизнес", направленный на активное решение проблемы коррупции и административных барьеров, будет реализован на территории Тюменской области. Его воплощением в жизнь займется Общественный фонд развития предпринимательства области при поддержке Института "Открытое общество" (Фонд Сороса. Россия) в сотрудничестве с представителями Координационного совета по развитию предпринимательства при главном федеральном инспекторе по Тюменской области и администрации Тюменской области.</w:t>
      </w:r>
    </w:p>
    <w:p>
      <w:pPr>
        <w:pStyle w:val="Normal"/>
        <w:jc w:val="both"/>
        <w:rPr>
          <w:lang w:val="ru-RU" w:eastAsia="ru-RU"/>
        </w:rPr>
      </w:pPr>
      <w:r>
        <w:rPr>
          <w:lang w:val="ru-RU" w:eastAsia="ru-RU"/>
        </w:rPr>
      </w:r>
    </w:p>
    <w:p>
      <w:pPr>
        <w:pStyle w:val="Normal"/>
        <w:jc w:val="both"/>
        <w:rPr/>
      </w:pPr>
      <w:r>
        <w:rPr>
          <w:b/>
          <w:lang w:val="ru-RU" w:eastAsia="ru-RU"/>
        </w:rPr>
        <w:t>"ДЕЛОВОЕ ПОВОЛЖЬЕ" (ВОЛГОГРАД) 4 СЕНТЯБРЯ</w:t>
      </w:r>
      <w:r>
        <w:rPr>
          <w:lang w:val="ru-RU" w:eastAsia="ru-RU"/>
        </w:rPr>
        <w:t xml:space="preserve">: Газета публикует данные фонда "Индем" по исследованию российской коррупции. В частности, общая доля взяткодателей-бизнесменов, по данным фонда, составляет около 82%. В течение года предприниматели выплачивают чиновникам $33,5 млрд. Поскольку это лишь немногим меньше доходной части бюджета-2001, можно говорить об удвоении налогового бремени для предпринимателя. По мнению бизнесменов, муниципальные власти держат в своих руках три четверти рынка коррупционных услуг. </w:t>
      </w:r>
    </w:p>
    <w:p>
      <w:pPr>
        <w:pStyle w:val="Normal"/>
        <w:jc w:val="both"/>
        <w:rPr>
          <w:lang w:val="ru-RU" w:eastAsia="ru-RU"/>
        </w:rPr>
      </w:pPr>
      <w:r>
        <w:rPr>
          <w:lang w:val="ru-RU" w:eastAsia="ru-RU"/>
        </w:rPr>
      </w:r>
    </w:p>
    <w:p>
      <w:pPr>
        <w:pStyle w:val="Normal"/>
        <w:jc w:val="both"/>
        <w:rPr/>
      </w:pPr>
      <w:r>
        <w:rPr>
          <w:b/>
          <w:lang w:val="ru-RU" w:eastAsia="ru-RU"/>
        </w:rPr>
        <w:t>"ДЕЛОВОЙ ПЕТЕРБУРГ" (САНКТ-ПЕТЕРБУРГ) 5 СЕНТЯБРЯ</w:t>
      </w:r>
      <w:r>
        <w:rPr>
          <w:lang w:val="ru-RU" w:eastAsia="ru-RU"/>
        </w:rPr>
        <w:t>: В своем интервью генеральный директор Российской ассоциации развития малого и среднего предпринимательства (РАРМП) Владимир Волков рассказал о наиболее острых вопросах малого бизнеса. Среди них несовершенная система учета предприятий, проблемы с кредитованием, громоздкость налоговой системы Административные барьеры, по мнению В. Волкова, - проблема номер один для малого бизнеса: "Это лицензирующие организации, санэпиднадзор, пожарные, милиция. Кстати, новый закон о ликвидации административных барьеров не касается милиции. Любой милиционер может приходить хоть каждый день и находить повод, чтоб придраться".</w:t>
      </w:r>
    </w:p>
    <w:p>
      <w:pPr>
        <w:pStyle w:val="Normal"/>
        <w:jc w:val="both"/>
        <w:rPr>
          <w:lang w:val="ru-RU" w:eastAsia="ru-RU"/>
        </w:rPr>
      </w:pPr>
      <w:r>
        <w:rPr>
          <w:lang w:val="ru-RU" w:eastAsia="ru-RU"/>
        </w:rPr>
      </w:r>
    </w:p>
    <w:p>
      <w:pPr>
        <w:pStyle w:val="Normal"/>
        <w:jc w:val="both"/>
        <w:rPr/>
      </w:pPr>
      <w:r>
        <w:rPr>
          <w:b/>
          <w:lang w:val="ru-RU" w:eastAsia="ru-RU"/>
        </w:rPr>
        <w:t>ИА "ПСКОВСКОЕ АГЕНТСТВО ИНФОРМАЦИИ" (ПСКОВ) 5 СЕНТЯБРЯ</w:t>
      </w:r>
      <w:r>
        <w:rPr>
          <w:lang w:val="ru-RU" w:eastAsia="ru-RU"/>
        </w:rPr>
        <w:t>: По словам первого заместителя мэра Пскова Валентин Иванов строительство временного крытого торгового комплекса на Рижском проспекте у магазина "Универсам" не приостановлено. Приостановить строительство было предложено в письменном обращении заместителя губернатора Виктора Комиссарова, потому что руководством МУП "Рынок" не были получены задания на проектирование от всех заинтересованных надзорных органов, после завершения разработки проекта строительства он не был представлен для рассмотрения в соответствующие экспертизы, не согласован с главным управлением по делам ГО и ЧС и другими надзорными органами и, как следствие, не решён ряд функциональных, противопожарных и санитарных требований. Заместитель мэра выступил в данном случае на стороне предпринимателей, вложивших свои средства в строительство.</w:t>
      </w:r>
    </w:p>
    <w:p>
      <w:pPr>
        <w:pStyle w:val="Normal"/>
        <w:jc w:val="both"/>
        <w:rPr>
          <w:lang w:val="ru-RU" w:eastAsia="ru-RU"/>
        </w:rPr>
      </w:pPr>
      <w:r>
        <w:rPr>
          <w:lang w:val="ru-RU" w:eastAsia="ru-RU"/>
        </w:rPr>
      </w:r>
    </w:p>
    <w:p>
      <w:pPr>
        <w:pStyle w:val="Normal"/>
        <w:jc w:val="both"/>
        <w:rPr/>
      </w:pPr>
      <w:r>
        <w:rPr>
          <w:b/>
          <w:lang w:val="ru-RU" w:eastAsia="ru-RU"/>
        </w:rPr>
        <w:t>"РОССИЙСКАЯ ГАЗЕТА" (МОСКВА) 3 СЕНТЯБРЯ</w:t>
      </w:r>
      <w:r>
        <w:rPr>
          <w:lang w:val="ru-RU" w:eastAsia="ru-RU"/>
        </w:rPr>
        <w:t xml:space="preserve">: Предприниматель из Смоленска объясняет, что бизнесмен сегодня больше боится милиционера и госчиновника, чем бандита. И что "цивилизованный" бандит гораздо более надежная "крыша", чем государство в лице его органов. </w:t>
      </w:r>
    </w:p>
    <w:p>
      <w:pPr>
        <w:pStyle w:val="Normal"/>
        <w:jc w:val="both"/>
        <w:rPr>
          <w:lang w:val="ru-RU" w:eastAsia="ru-RU"/>
        </w:rPr>
      </w:pPr>
      <w:r>
        <w:rPr>
          <w:lang w:val="ru-RU" w:eastAsia="ru-RU"/>
        </w:rPr>
      </w:r>
    </w:p>
    <w:p>
      <w:pPr>
        <w:pStyle w:val="Normal"/>
        <w:jc w:val="both"/>
        <w:rPr/>
      </w:pPr>
      <w:r>
        <w:rPr>
          <w:b/>
          <w:lang w:val="ru-RU" w:eastAsia="ru-RU"/>
        </w:rPr>
        <w:t>"РОССИЙСКАЯ ГАЗЕТА" (МОСКВА) 3 СЕНТЯБРЯ</w:t>
      </w:r>
      <w:r>
        <w:rPr>
          <w:lang w:val="ru-RU" w:eastAsia="ru-RU"/>
        </w:rPr>
        <w:t>: Сотрудник пресс-службы ГУБОПа Олег Ельников рассказывает, куда надо обращаться предпринимателю в случае "наезда" на него со стороны криминала или сотрудников госорганов. О. Ельников в конце все же делает вывод, что "если все же вы решили заняться бизнесом, надо... проанализировать сферу будущей деятельности, узнать, находится ли она в интересах криминалитета".</w:t>
      </w:r>
    </w:p>
    <w:p>
      <w:pPr>
        <w:pStyle w:val="Normal"/>
        <w:jc w:val="both"/>
        <w:rPr>
          <w:lang w:val="ru-RU" w:eastAsia="ru-RU"/>
        </w:rPr>
      </w:pPr>
      <w:r>
        <w:rPr>
          <w:lang w:val="ru-RU" w:eastAsia="ru-RU"/>
        </w:rPr>
      </w:r>
    </w:p>
    <w:p>
      <w:pPr>
        <w:pStyle w:val="Normal"/>
        <w:jc w:val="both"/>
        <w:rPr/>
      </w:pPr>
      <w:r>
        <w:rPr>
          <w:b/>
          <w:lang w:val="ru-RU" w:eastAsia="ru-RU"/>
        </w:rPr>
        <w:t>"РОССИЙСКАЯ ГАЗЕТА" (МОСКВА) 3 СЕНТЯБРЯ</w:t>
      </w:r>
      <w:r>
        <w:rPr>
          <w:lang w:val="ru-RU" w:eastAsia="ru-RU"/>
        </w:rPr>
        <w:t>: Издание рассказывает интересную историю о том, как суд оправдал двух граждан, уворовавших кредит одного из столичных банков в сумме более шести миллионов рублей, выданный артели старателей. Причем их вина была полностью доказана следователями.</w:t>
      </w:r>
    </w:p>
    <w:p>
      <w:pPr>
        <w:pStyle w:val="Normal"/>
        <w:jc w:val="both"/>
        <w:rPr>
          <w:lang w:val="ru-RU" w:eastAsia="ru-RU"/>
        </w:rPr>
      </w:pPr>
      <w:r>
        <w:rPr>
          <w:lang w:val="ru-RU"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4 СЕНТЯБРЯ</w:t>
      </w:r>
      <w:r>
        <w:rPr>
          <w:lang w:val="ru-RU" w:eastAsia="ru-RU"/>
        </w:rPr>
        <w:t xml:space="preserve">: В Башкортостане с рабочим визитом находится заместитель председателя смешанной межправительственной российско-австрийской комиссии господин Йохан Закс. Одну из семи рабочих групп в смешанной межправительственной российско-австрийской комиссии, а именно группу по экономическому сотрудничеству субъектов Российской Федерации с Австрией, возглавляет управляющий отделением Пенсионного фонда РФ по РБ Фоат Хантимеров. Однако господин Закс отметил, что в других группах Башкортостан практически не представлен. Особенно желательно присутствие представителей республики в группах по предпринимательству и туризму.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МОСКВА) 4 СЕ</w:t>
      </w:r>
      <w:r>
        <w:rPr>
          <w:lang w:val="ru-RU" w:eastAsia="ru-RU"/>
        </w:rPr>
        <w:t xml:space="preserve">НТЯБРЯ: В прошедшем учебном году учащиеся рязанской школы предпринимательства и лидерства "Шпиль" Центра дополнительного образования стали победителями VIII областного слета по прикладной экономике, дипломантами Министерства образования Российской Федерации, лауреатами всероссийских и международных соревнований по молодежному предпринимательству в Москве и Нижнем Новгороде, в Туле и Лондоне. Концепция успешной социально-экономической адаптации подростков и молодежи, разработанная и реализованная в школе, была предметом глубокого интереса специалистов из Германии, побывавших в Рязани в рамках российско-немецкого семинара, проводившегося управлением по делам образования, науки и молодежной политики администрации Рязанской области. </w:t>
      </w:r>
    </w:p>
    <w:p>
      <w:pPr>
        <w:pStyle w:val="Normal"/>
        <w:jc w:val="both"/>
        <w:rPr>
          <w:lang w:val="ru-RU" w:eastAsia="ru-RU"/>
        </w:rPr>
      </w:pPr>
      <w:r>
        <w:rPr>
          <w:lang w:val="ru-RU" w:eastAsia="ru-RU"/>
        </w:rPr>
      </w:r>
    </w:p>
    <w:p>
      <w:pPr>
        <w:pStyle w:val="Normal"/>
        <w:jc w:val="both"/>
        <w:rPr/>
      </w:pPr>
      <w:r>
        <w:rPr>
          <w:b/>
          <w:lang w:val="ru-RU" w:eastAsia="ru-RU"/>
        </w:rPr>
        <w:t>"БЕРЕГ" (ВОРОНЕЖ) 6 СЕНТЯБРЯ</w:t>
      </w:r>
      <w:r>
        <w:rPr>
          <w:lang w:val="ru-RU" w:eastAsia="ru-RU"/>
        </w:rPr>
        <w:t>: По итогам первого полугодия Рамонский центр поддержки предпринимательства занял первое место в Воронежской области по объемам так называемого микрокредитования. Через швейцарский фонд технического содействия SWISS contact в район поступило компьютерное оборудование более чем на 100 тыс. рублей. Оно предназначено для обучения предпринимателей основам компьютерной грамотности и бухучета.</w:t>
      </w:r>
    </w:p>
    <w:p>
      <w:pPr>
        <w:pStyle w:val="Normal"/>
        <w:jc w:val="both"/>
        <w:rPr>
          <w:lang w:val="ru-RU" w:eastAsia="ru-RU"/>
        </w:rPr>
      </w:pPr>
      <w:r>
        <w:rPr>
          <w:lang w:val="ru-RU" w:eastAsia="ru-RU"/>
        </w:rPr>
      </w:r>
    </w:p>
    <w:p>
      <w:pPr>
        <w:pStyle w:val="Normal"/>
        <w:jc w:val="both"/>
        <w:rPr/>
      </w:pPr>
      <w:r>
        <w:rPr>
          <w:b/>
          <w:lang w:val="ru-RU" w:eastAsia="ru-RU"/>
        </w:rPr>
        <w:t>ИА "ВАШ ВЫБОР - САМАРА" (САМАРА) 4 СЕНТЯБРЯ</w:t>
      </w:r>
      <w:r>
        <w:rPr>
          <w:lang w:val="ru-RU" w:eastAsia="ru-RU"/>
        </w:rPr>
        <w:t>: В Тольятти прибыла делегация чешских предпринимателей во главе с послом Чешской республики Ярославом Башта. В состав делегации входят представители Министерства промышленности и торговли Чешской республики, национального туристического управления, Посольства Чехии и 16-ти фирм. В ходе встречи чешская сторона провела презентацию своих предприятий, а также были проведены переговоры о возможных формах и направлениях сотрудничества с тольяттинским бизнесом.</w:t>
      </w:r>
    </w:p>
    <w:p>
      <w:pPr>
        <w:pStyle w:val="Normal"/>
        <w:jc w:val="both"/>
        <w:rPr>
          <w:lang w:val="ru-RU" w:eastAsia="ru-RU"/>
        </w:rPr>
      </w:pPr>
      <w:r>
        <w:rPr>
          <w:lang w:val="ru-RU" w:eastAsia="ru-RU"/>
        </w:rPr>
      </w:r>
    </w:p>
    <w:p>
      <w:pPr>
        <w:pStyle w:val="Normal"/>
        <w:jc w:val="both"/>
        <w:rPr/>
      </w:pPr>
      <w:r>
        <w:rPr>
          <w:b/>
          <w:lang w:val="ru-RU" w:eastAsia="ru-RU"/>
        </w:rPr>
        <w:t>ИА "ИВАНОВСКИЙ ИНФОРМАЦИОННЫЙ ПОРТАЛ" (ИВАНОВО) 4 СЕНТЯБРЯ</w:t>
      </w:r>
      <w:r>
        <w:rPr>
          <w:lang w:val="ru-RU" w:eastAsia="ru-RU"/>
        </w:rPr>
        <w:t>: Нидерландский НПСОМ представляет разнообразный пакет консультативных услуг и ноу-хау, который уже воспользовались сотни российских предприятий и организаций. Малые и средние предприятия могут получить подходящие для каждого конкретного случая советы по решению острых проблем и подсказки относительно имеющихся шансов., которые нельзя упустить. Такую помощь также может быть предоставлена учреждениям, действующим в интересах делового мира, например, таким, как торгово-промышленные палаты и союзы предпринимателей. В рамках данной программы также организуются семинары и курсы в России. В некоторых случаях сотрудники управленческого звена предприятий, которым оказываются услуги, получают возможность обучения на курсах в Нидерландах, включая стажировки на голландских предприятиях.</w:t>
      </w:r>
    </w:p>
    <w:p>
      <w:pPr>
        <w:pStyle w:val="Normal"/>
        <w:jc w:val="both"/>
        <w:rPr>
          <w:lang w:val="ru-RU" w:eastAsia="ru-RU"/>
        </w:rPr>
      </w:pPr>
      <w:r>
        <w:rPr>
          <w:lang w:val="ru-RU" w:eastAsia="ru-RU"/>
        </w:rPr>
      </w:r>
    </w:p>
    <w:p>
      <w:pPr>
        <w:pStyle w:val="Normal"/>
        <w:jc w:val="both"/>
        <w:rPr/>
      </w:pPr>
      <w:r>
        <w:rPr>
          <w:b/>
          <w:lang w:val="ru-RU" w:eastAsia="ru-RU"/>
        </w:rPr>
        <w:t>ИА "КОМИИНФОРМ" (СЫКТЫВКАР) 5 СЕНТЯБРЯ</w:t>
      </w:r>
      <w:r>
        <w:rPr>
          <w:lang w:val="ru-RU" w:eastAsia="ru-RU"/>
        </w:rPr>
        <w:t xml:space="preserve">: Семинар для предпринимателей и организаций, которые оказывают поддержку развитию предпринимательства в республике, пройдет в Сыктывкаре в конце сентября. Он будет организован в рамках российско-канадского проекта "Использование природно-ресурсного потенциала Республики Коми в целях устойчивого развития". На семинар приглашаются представители малых и средних предприятий, занятых в ресурсном секторе экономики (лесной комплекс, сельское хозяйство и переработка сельскохозяйственной продукции, народно-художественные промыслы) и в сфере экологических услуг (экологический туризм, утилизация отходов и другие услуги).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 (НИЖНИЙ НОВГОРОД) 4 СЕНТЯБРЯ</w:t>
      </w:r>
      <w:r>
        <w:rPr>
          <w:lang w:val="ru-RU" w:eastAsia="ru-RU"/>
        </w:rPr>
        <w:t xml:space="preserve">: Среди основных пунктов соглашения о торгово-экономическом сотрудничестве между правительством Нижегородской области и министерством экономики Республики Молдова - взаимные обязательства сторон по обмену опытом в развитии фондового рынка, предпринимательства, рынка ценных бумаг и приватизации государственной собственности. </w:t>
      </w:r>
    </w:p>
    <w:p>
      <w:pPr>
        <w:pStyle w:val="Normal"/>
        <w:jc w:val="both"/>
        <w:rPr>
          <w:lang w:val="ru-RU" w:eastAsia="ru-RU"/>
        </w:rPr>
      </w:pPr>
      <w:r>
        <w:rPr>
          <w:lang w:val="ru-RU" w:eastAsia="ru-RU"/>
        </w:rPr>
      </w:r>
    </w:p>
    <w:p>
      <w:pPr>
        <w:pStyle w:val="Normal"/>
        <w:jc w:val="both"/>
        <w:rPr/>
      </w:pPr>
      <w:r>
        <w:rPr>
          <w:b/>
          <w:lang w:val="ru-RU" w:eastAsia="ru-RU"/>
        </w:rPr>
        <w:t>НТА "ПРИВОЛЖЬЕ" (НИЖНИЙ НОВГОРОД) 3 СЕНТЯБРЯ</w:t>
      </w:r>
      <w:r>
        <w:rPr>
          <w:lang w:val="ru-RU" w:eastAsia="ru-RU"/>
        </w:rPr>
        <w:t xml:space="preserve">: С 7 по 9 сентября в Нижнем Новгороде будет находиться официальная делегация города-побратима Цзинань (КНР) во главе с мэром города Се Юйтан. Основная цель визита китайской делегации - расширение и укрепление сотрудничества в области высоких технологий и инновационных тенденций, подписание протокола о сотрудничестве, проведение переговоров с нижегородскими предпринимателями.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center"/>
        <w:rPr>
          <w:b/>
          <w:b/>
          <w:sz w:val="24"/>
          <w:lang w:val="ru-RU" w:eastAsia="ru-RU"/>
        </w:rPr>
      </w:pPr>
      <w:r>
        <w:rPr>
          <w:b/>
          <w:sz w:val="24"/>
          <w:lang w:val="ru-RU" w:eastAsia="ru-RU"/>
        </w:rPr>
        <w:t>ПОЛНЫЙ ОБЗОР СМИ</w:t>
      </w:r>
    </w:p>
    <w:p>
      <w:pPr>
        <w:pStyle w:val="Normal"/>
        <w:jc w:val="center"/>
        <w:rPr>
          <w:b/>
          <w:b/>
          <w:sz w:val="24"/>
          <w:lang w:val="ru-RU" w:eastAsia="ru-RU"/>
        </w:rPr>
      </w:pPr>
      <w:r>
        <w:rPr>
          <w:b/>
          <w:sz w:val="24"/>
          <w:lang w:val="ru-RU" w:eastAsia="ru-RU"/>
        </w:rPr>
      </w:r>
    </w:p>
    <w:p>
      <w:pPr>
        <w:pStyle w:val="Normal"/>
        <w:jc w:val="center"/>
        <w:rPr>
          <w:b/>
          <w:b/>
          <w:sz w:val="22"/>
          <w:lang w:val="ru-RU" w:eastAsia="ru-RU"/>
        </w:rPr>
      </w:pPr>
      <w:r>
        <w:rPr>
          <w:b/>
          <w:sz w:val="22"/>
          <w:lang w:val="ru-RU" w:eastAsia="ru-RU"/>
        </w:rPr>
        <w:t>СОЦИАЛЬНО-ПОЛИТИЧЕСКИЕ АСПЕКТЫ МАЛОГО ПРЕДПРИНИМАТЕЛЬСТВА</w:t>
      </w:r>
    </w:p>
    <w:p>
      <w:pPr>
        <w:pStyle w:val="Normal"/>
        <w:jc w:val="center"/>
        <w:rPr>
          <w:b/>
          <w:b/>
          <w:sz w:val="22"/>
          <w:lang w:val="ru-RU" w:eastAsia="ru-RU"/>
        </w:rPr>
      </w:pPr>
      <w:r>
        <w:rPr>
          <w:b/>
          <w:sz w:val="22"/>
          <w:lang w:val="ru-RU" w:eastAsia="ru-RU"/>
        </w:rPr>
      </w:r>
    </w:p>
    <w:p>
      <w:pPr>
        <w:pStyle w:val="Normal"/>
        <w:jc w:val="both"/>
        <w:rPr>
          <w:lang w:val="ru-RU" w:eastAsia="ru-RU"/>
        </w:rPr>
      </w:pPr>
      <w:r>
        <w:rPr>
          <w:b/>
          <w:lang w:val="ru-RU" w:eastAsia="ru-RU"/>
        </w:rPr>
        <w:t>АГЕНТСТВО РЕГИОНАЛЬНЫХ НОВОСТЕЙ REGIONS.RU (</w:t>
      </w:r>
      <w:r>
        <w:rPr>
          <w:b/>
          <w:caps/>
          <w:lang w:val="ru-RU" w:eastAsia="ru-RU"/>
        </w:rPr>
        <w:t>г. Москва</w:t>
      </w:r>
      <w:r>
        <w:rPr>
          <w:b/>
          <w:lang w:val="ru-RU" w:eastAsia="ru-RU"/>
        </w:rPr>
        <w:t>)</w:t>
      </w:r>
      <w:r>
        <w:rPr>
          <w:b/>
          <w:caps/>
          <w:lang w:val="ru-RU" w:eastAsia="ru-RU"/>
        </w:rPr>
        <w:t>30 августа</w:t>
      </w:r>
    </w:p>
    <w:p>
      <w:pPr>
        <w:pStyle w:val="Normal"/>
        <w:jc w:val="both"/>
        <w:rPr>
          <w:caps/>
          <w:lang w:val="ru-RU" w:eastAsia="ru-RU"/>
        </w:rPr>
      </w:pPr>
      <w:r>
        <w:rPr>
          <w:caps/>
          <w:lang w:val="ru-RU" w:eastAsia="ru-RU"/>
        </w:rPr>
        <w:t>На сегодняшний день в сфере малого предпринимательства области работает около 23 тыс. малых предприятий.</w:t>
      </w:r>
    </w:p>
    <w:p>
      <w:pPr>
        <w:pStyle w:val="Normal"/>
        <w:ind w:firstLine="720"/>
        <w:jc w:val="both"/>
        <w:rPr>
          <w:lang w:val="ru-RU" w:eastAsia="ru-RU"/>
        </w:rPr>
      </w:pPr>
      <w:r>
        <w:rPr>
          <w:lang w:val="ru-RU" w:eastAsia="ru-RU"/>
        </w:rPr>
        <w:t xml:space="preserve">На сегодняшний день в сфере малого предпринимательства Свердловской области работает около 23 тыс. малых предприятий, на которых трудится свыше 260 тыс. человек. В последние 2 года темпы роста производственной продукции, работ и услуг на малых предприятиях составили 50%. </w:t>
      </w:r>
    </w:p>
    <w:p>
      <w:pPr>
        <w:pStyle w:val="Normal"/>
        <w:ind w:firstLine="720"/>
        <w:jc w:val="both"/>
        <w:rPr>
          <w:lang w:val="ru-RU" w:eastAsia="ru-RU"/>
        </w:rPr>
      </w:pPr>
      <w:r>
        <w:rPr>
          <w:lang w:val="ru-RU" w:eastAsia="ru-RU"/>
        </w:rPr>
        <w:t xml:space="preserve">По словам заместителя министра экономики и труда Свердловской области Николая Беспамятных, в 2002 г. численность малых предприятий возросла на 5,5%, среднесписочная численность работающих на 27% к соответствующему периоду 2001 г. В экономике области на долю малых предприятий приходится 8,4% объема выпуска продукции, работ и услуг. </w:t>
      </w:r>
    </w:p>
    <w:p>
      <w:pPr>
        <w:pStyle w:val="Normal"/>
        <w:ind w:firstLine="720"/>
        <w:jc w:val="both"/>
        <w:rPr>
          <w:lang w:val="ru-RU" w:eastAsia="ru-RU"/>
        </w:rPr>
      </w:pPr>
      <w:r>
        <w:rPr>
          <w:lang w:val="ru-RU" w:eastAsia="ru-RU"/>
        </w:rPr>
        <w:t xml:space="preserve">В сфере обслуживания, строительства, розничной торговли на 71,46%, правовых, туристическо-экскурсионных, ремонт и изготовление мебели и других услуг на 70-90% население обеспечивается субъектами малого предпринимательства. Ежегодно в бюджете области предусматривается сумма расходов на реализацию мероприятий программ государственной поддержки малого предпринимательства. </w:t>
      </w:r>
    </w:p>
    <w:p>
      <w:pPr>
        <w:pStyle w:val="Normal"/>
        <w:ind w:firstLine="720"/>
        <w:jc w:val="both"/>
        <w:rPr>
          <w:lang w:val="ru-RU" w:eastAsia="ru-RU"/>
        </w:rPr>
      </w:pPr>
      <w:r>
        <w:rPr>
          <w:lang w:val="ru-RU" w:eastAsia="ru-RU"/>
        </w:rPr>
        <w:t xml:space="preserve">Как сообщает ИАА "УралБизнесКонсалтинг", в настоящее время разработан и одобрен проект Концепции государственной политики поддержки и развития малого предпринимательства Свердловской области на 2002-15 гг. Концепция является базовым документом, определяющим действия правительства Свердловской области при разработке и реализации ежегодных и среднесрочных программ и мер по вопросам развития и поддержки малого предпринимательства в Свердловской области.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w:t>
      </w:r>
      <w:r>
        <w:rPr>
          <w:b/>
          <w:caps/>
          <w:lang w:val="ru-RU" w:eastAsia="ru-RU"/>
        </w:rPr>
        <w:t>г. Москва</w:t>
      </w:r>
      <w:r>
        <w:rPr>
          <w:b/>
          <w:lang w:val="ru-RU" w:eastAsia="ru-RU"/>
        </w:rPr>
        <w:t>) 3 СЕНТЯБРЯ</w:t>
      </w:r>
    </w:p>
    <w:p>
      <w:pPr>
        <w:pStyle w:val="Normal"/>
        <w:jc w:val="both"/>
        <w:rPr>
          <w:caps/>
          <w:lang w:val="ru-RU" w:eastAsia="ru-RU"/>
        </w:rPr>
      </w:pPr>
      <w:r>
        <w:rPr>
          <w:caps/>
          <w:lang w:val="ru-RU" w:eastAsia="ru-RU"/>
        </w:rPr>
        <w:t>В рамках форума "Россия единая" пройдет конференция МАП РФ.</w:t>
      </w:r>
    </w:p>
    <w:p>
      <w:pPr>
        <w:pStyle w:val="Normal"/>
        <w:ind w:firstLine="720"/>
        <w:jc w:val="both"/>
        <w:rPr>
          <w:lang w:val="ru-RU" w:eastAsia="ru-RU"/>
        </w:rPr>
      </w:pPr>
      <w:r>
        <w:rPr>
          <w:lang w:val="ru-RU" w:eastAsia="ru-RU"/>
        </w:rPr>
        <w:t>4 сентября в рамках Всероссийского научно-промышленного Форума "Россия единая" пройдет конференция Министерства по антимонопольной политике и поддержке предпринимательства РФ. Она будет посвящена реализации государственной политики поддержки предпринимательства в российских регионах, сообщает "Нижегородская служба новостей". На пленарном заседании с докладами выступит Министр по антимонопольной политике Илья Южанов, в тот же день под его пройдет совещание руководителей региональных структур поддержки предпринимательства и территориальных управлений МАП Росси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АГЕНТСТВО РЕГИОНАЛЬНЫХ НОВОСТЕЙ REGIONS.RU (МОСКВА) 5 СЕНТЯБРЯ </w:t>
      </w:r>
    </w:p>
    <w:p>
      <w:pPr>
        <w:pStyle w:val="Normal"/>
        <w:jc w:val="both"/>
        <w:rPr>
          <w:lang w:val="ru-RU" w:eastAsia="ru-RU"/>
        </w:rPr>
      </w:pPr>
      <w:r>
        <w:rPr>
          <w:lang w:val="ru-RU" w:eastAsia="ru-RU"/>
        </w:rPr>
        <w:t>Анастасия Максимова</w:t>
      </w:r>
    </w:p>
    <w:p>
      <w:pPr>
        <w:pStyle w:val="Normal"/>
        <w:jc w:val="both"/>
        <w:rPr>
          <w:caps/>
          <w:lang w:val="ru-RU" w:eastAsia="ru-RU"/>
        </w:rPr>
      </w:pPr>
      <w:r>
        <w:rPr>
          <w:caps/>
          <w:lang w:val="ru-RU" w:eastAsia="ru-RU"/>
        </w:rPr>
        <w:t>Открылась "горячая линия" по проблемам малого бизнеса.</w:t>
      </w:r>
    </w:p>
    <w:p>
      <w:pPr>
        <w:pStyle w:val="Normal"/>
        <w:ind w:firstLine="720"/>
        <w:jc w:val="both"/>
        <w:rPr>
          <w:lang w:val="ru-RU" w:eastAsia="ru-RU"/>
        </w:rPr>
      </w:pPr>
      <w:r>
        <w:rPr>
          <w:lang w:val="ru-RU" w:eastAsia="ru-RU"/>
        </w:rPr>
        <w:t>Чтобы усилить взаимодействие органов исполнительной государственной власти области и субъектов малого предпринимательства, быстрее решать возникающие проблемы, оперативно защищать законные интересы предпринимателей, в комитете по экономике и развитию Курской области открывается "горячая линия" по проблемам малого бизнеса по телефону (07122) 2-25-25. Она будет действовать по вторникам и четвергам с 10 до 12 часов.</w:t>
      </w:r>
    </w:p>
    <w:p>
      <w:pPr>
        <w:pStyle w:val="Normal"/>
        <w:ind w:firstLine="720"/>
        <w:jc w:val="both"/>
        <w:rPr>
          <w:lang w:val="ru-RU" w:eastAsia="ru-RU"/>
        </w:rPr>
      </w:pPr>
      <w:r>
        <w:rPr>
          <w:lang w:val="ru-RU" w:eastAsia="ru-RU"/>
        </w:rPr>
        <w:t xml:space="preserve">Специалисты, обслуживающие "горячую линию", будут информировать предпринимателей по общим вопросам малого бизнеса и отвечать сразу же на все вопросы, кроме тех, которые требуют специальной подготовки. Обращения бизнесменов могут быть рассмотрены Межведомственной комиссией по устранению административных барьеров при развитии предпринимательства в Курской области. </w:t>
      </w:r>
    </w:p>
    <w:p>
      <w:pPr>
        <w:pStyle w:val="Normal"/>
        <w:ind w:firstLine="720"/>
        <w:jc w:val="both"/>
        <w:rPr>
          <w:lang w:val="ru-RU" w:eastAsia="ru-RU"/>
        </w:rPr>
      </w:pPr>
      <w:r>
        <w:rPr>
          <w:lang w:val="ru-RU" w:eastAsia="ru-RU"/>
        </w:rPr>
        <w:t>Специалисты, обслуживающие "горячую линию", имеют право обращаться за необходимой информацией в отраслевые и территориальные органы исполнительной власти области, территориальные органы федеральной власти и органы местного самоуправления, которым даны соответствующие поручения специальным постановлением, подписанным председателем правительства области Александром Зубаревым. Этим же постановление утверждено положение о "горячей линии" по проблемам малого бизнеса Курской области.</w:t>
      </w:r>
    </w:p>
    <w:p>
      <w:pPr>
        <w:pStyle w:val="Normal"/>
        <w:ind w:firstLine="720"/>
        <w:jc w:val="both"/>
        <w:rPr>
          <w:lang w:val="ru-RU" w:eastAsia="ru-RU"/>
        </w:rPr>
      </w:pPr>
      <w:r>
        <w:rPr>
          <w:lang w:val="ru-RU" w:eastAsia="ru-RU"/>
        </w:rPr>
        <w:t>"Горячая линия" открывается в целях дальнейшего развития малого бизнеса и в соответствии с резолюцией прошедшей в феврале этого года областной конференции представителей малого предпринимательства. Задача ее - удовлетворить потребности бизнесменов в информационных ресурсах. С помощью "горячей линии" будут рассматриваться обращения предпринимателей по вопросам, относящимся к их деятельности, и проводиться анализ этих обращений. Представители малого бизнеса получают возможность информировать власть о нарушении их прав и законных интересов и, в свою очередь, быть информированными по интересующим их проблемам.</w:t>
      </w:r>
    </w:p>
    <w:p>
      <w:pPr>
        <w:pStyle w:val="Normal"/>
        <w:ind w:firstLine="720"/>
        <w:jc w:val="both"/>
        <w:rPr>
          <w:lang w:val="ru-RU" w:eastAsia="ru-RU"/>
        </w:rPr>
      </w:pPr>
      <w:r>
        <w:rPr>
          <w:lang w:val="ru-RU" w:eastAsia="ru-RU"/>
        </w:rPr>
        <w:t>Расходы по организации и функционированию "горячей линии" финансируются за счет средств областного бюджета, сообщили в пресс-службе администрации области.</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w:t>
      </w:r>
      <w:r>
        <w:rPr>
          <w:b/>
          <w:caps/>
          <w:lang w:val="ru-RU" w:eastAsia="ru-RU"/>
        </w:rPr>
        <w:t xml:space="preserve">г. Москва) </w:t>
      </w:r>
      <w:r>
        <w:rPr>
          <w:b/>
          <w:lang w:val="ru-RU" w:eastAsia="ru-RU"/>
        </w:rPr>
        <w:t xml:space="preserve">5 СЕНТЯБРЯ </w:t>
      </w:r>
    </w:p>
    <w:p>
      <w:pPr>
        <w:pStyle w:val="Normal"/>
        <w:jc w:val="both"/>
        <w:rPr>
          <w:caps/>
          <w:lang w:val="ru-RU" w:eastAsia="ru-RU"/>
        </w:rPr>
      </w:pPr>
      <w:r>
        <w:rPr>
          <w:caps/>
          <w:lang w:val="ru-RU" w:eastAsia="ru-RU"/>
        </w:rPr>
        <w:t>Идет разработка программ по поддержке и развитию предпринимательства на 2002-2004 годы.</w:t>
      </w:r>
    </w:p>
    <w:p>
      <w:pPr>
        <w:pStyle w:val="Normal"/>
        <w:ind w:firstLine="720"/>
        <w:jc w:val="both"/>
        <w:rPr>
          <w:lang w:val="ru-RU" w:eastAsia="ru-RU"/>
        </w:rPr>
      </w:pPr>
      <w:r>
        <w:rPr>
          <w:lang w:val="ru-RU" w:eastAsia="ru-RU"/>
        </w:rPr>
        <w:t xml:space="preserve">Идет разработка программ по поддержке и развитию предпринимательства на 2002-2004 годы. </w:t>
      </w:r>
    </w:p>
    <w:p>
      <w:pPr>
        <w:pStyle w:val="Normal"/>
        <w:jc w:val="both"/>
        <w:rPr>
          <w:lang w:val="ru-RU" w:eastAsia="ru-RU"/>
        </w:rPr>
      </w:pPr>
      <w:r>
        <w:rPr>
          <w:lang w:val="ru-RU" w:eastAsia="ru-RU"/>
        </w:rPr>
        <w:t xml:space="preserve">Как сообщил председатель комитета экономического анализа Борис Кичкин, 17,1% от всех налоговых поступлений приходится на сектор малого бизнеса. </w:t>
      </w:r>
    </w:p>
    <w:p>
      <w:pPr>
        <w:pStyle w:val="Normal"/>
        <w:ind w:firstLine="720"/>
        <w:jc w:val="both"/>
        <w:rPr>
          <w:lang w:val="ru-RU" w:eastAsia="ru-RU"/>
        </w:rPr>
      </w:pPr>
      <w:r>
        <w:rPr>
          <w:lang w:val="ru-RU" w:eastAsia="ru-RU"/>
        </w:rPr>
        <w:t>Предусмотрено несколько этапов по реализации областной программы. Уже сегодня проведены консультации по вопросам кредитования и других проблем, связанных с развитием этого сектора. Практически завершена работа по мониторингу нормативно-правовых актов и сформирован перечень документов, действующих сегодня, передает Орловское Информбюро.</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ШИОНАЛЬНЫХ НОВОСТЕЙ REGIONS.RU </w:t>
      </w:r>
      <w:r>
        <w:rPr>
          <w:b/>
          <w:caps/>
          <w:lang w:val="ru-RU" w:eastAsia="ru-RU"/>
        </w:rPr>
        <w:t xml:space="preserve">(г. Москва) </w:t>
      </w:r>
      <w:r>
        <w:rPr>
          <w:b/>
          <w:lang w:val="ru-RU" w:eastAsia="ru-RU"/>
        </w:rPr>
        <w:t xml:space="preserve">5 СЕНТЯБРЯ </w:t>
      </w:r>
    </w:p>
    <w:p>
      <w:pPr>
        <w:pStyle w:val="Normal"/>
        <w:jc w:val="both"/>
        <w:rPr>
          <w:caps/>
          <w:lang w:val="ru-RU" w:eastAsia="ru-RU"/>
        </w:rPr>
      </w:pPr>
      <w:r>
        <w:rPr>
          <w:caps/>
          <w:lang w:val="ru-RU" w:eastAsia="ru-RU"/>
        </w:rPr>
        <w:t>Средняя численность работающих на малых предприятиях составляет 112,7 тыс. человек.</w:t>
      </w:r>
    </w:p>
    <w:p>
      <w:pPr>
        <w:pStyle w:val="Normal"/>
        <w:ind w:firstLine="720"/>
        <w:jc w:val="both"/>
        <w:rPr>
          <w:lang w:val="ru-RU" w:eastAsia="ru-RU"/>
        </w:rPr>
      </w:pPr>
      <w:r>
        <w:rPr>
          <w:lang w:val="ru-RU" w:eastAsia="ru-RU"/>
        </w:rPr>
        <w:t xml:space="preserve">На очередном заседании коллегии областной администрации рассматривался комплекс мер по реализации программы государственной поддержки малого предпринимательства в Кемеровской области на 2002-2004 годы ,сообщает пресс-служба администрации Кемеровской области. </w:t>
      </w:r>
    </w:p>
    <w:p>
      <w:pPr>
        <w:pStyle w:val="Normal"/>
        <w:ind w:firstLine="720"/>
        <w:jc w:val="both"/>
        <w:rPr>
          <w:lang w:val="ru-RU" w:eastAsia="ru-RU"/>
        </w:rPr>
      </w:pPr>
      <w:r>
        <w:rPr>
          <w:lang w:val="ru-RU" w:eastAsia="ru-RU"/>
        </w:rPr>
        <w:t xml:space="preserve">Предложения озвучил начальник департамента инвестиционной политики и поддержки предпринимательства И.А.Коробецкий (Игорь Андреевич). Он отметил, что сегодня в области действует 13,9 тыс. малых предприятий, по сравнению с 2000 годом их количество увеличилось на 19%. </w:t>
      </w:r>
    </w:p>
    <w:p>
      <w:pPr>
        <w:pStyle w:val="Normal"/>
        <w:ind w:firstLine="720"/>
        <w:jc w:val="both"/>
        <w:rPr>
          <w:lang w:val="ru-RU" w:eastAsia="ru-RU"/>
        </w:rPr>
      </w:pPr>
      <w:r>
        <w:rPr>
          <w:lang w:val="ru-RU" w:eastAsia="ru-RU"/>
        </w:rPr>
        <w:t xml:space="preserve">Средняя численность работающих на малых предприятиях составляет 112,7 тыс. человек (9,4% занятых на предприятиях всех отраслей эконо-мики области), половина из которых трудится в промышленности и строительстве. Кроме этого, еще около 59 тыс. человек работают как индивидуально-частные предприниматели без образования юридического лица. Основная форма собственности - частная (98% от общего количества). Она преобладает практически во всех отраслях экономики. </w:t>
      </w:r>
    </w:p>
    <w:p>
      <w:pPr>
        <w:pStyle w:val="Normal"/>
        <w:ind w:firstLine="720"/>
        <w:jc w:val="both"/>
        <w:rPr>
          <w:lang w:val="ru-RU" w:eastAsia="ru-RU"/>
        </w:rPr>
      </w:pPr>
      <w:r>
        <w:rPr>
          <w:lang w:val="ru-RU" w:eastAsia="ru-RU"/>
        </w:rPr>
        <w:t xml:space="preserve">Их вклад достаточно весом. Например, только за 2001 г. малыми предприятиями было выпущено товаров и услуг на 12,1 млрд. рублей (9% областного объема промышленной продукции), из них строительными предприятиями - 26,4%, промышленными -25,7%, предприятиями торговли и общественного питания - 24,9%. На развитие экономики и социальной сферы малыми предприятиями направлено 1,35 млрд. рублей инвестиций (6% инвестиций в основной капитал по области). 44,8% инвестиций освоено строительными предприятиями, 20,4% - предприятиями торговли и общественного питания, 15,3% - промышленными предприятиями. </w:t>
      </w:r>
    </w:p>
    <w:p>
      <w:pPr>
        <w:pStyle w:val="Normal"/>
        <w:ind w:firstLine="720"/>
        <w:jc w:val="both"/>
        <w:rPr>
          <w:lang w:val="ru-RU" w:eastAsia="ru-RU"/>
        </w:rPr>
      </w:pPr>
      <w:r>
        <w:rPr>
          <w:lang w:val="ru-RU" w:eastAsia="ru-RU"/>
        </w:rPr>
        <w:t xml:space="preserve">Малые предприятия вносят заметный вклад в пополнение бюджетов всех уровней. За 2001 год доля малых предприятий в общем объеме налоговых поступлений составила 13 % (2363,1 млн. рублей). </w:t>
      </w:r>
    </w:p>
    <w:p>
      <w:pPr>
        <w:pStyle w:val="Normal"/>
        <w:ind w:firstLine="720"/>
        <w:jc w:val="both"/>
        <w:rPr>
          <w:lang w:val="ru-RU" w:eastAsia="ru-RU"/>
        </w:rPr>
      </w:pPr>
      <w:r>
        <w:rPr>
          <w:lang w:val="ru-RU" w:eastAsia="ru-RU"/>
        </w:rPr>
        <w:t xml:space="preserve">Кемеровская область по показателям деятельности малого предпринимательства занимает позиции во второй десятке регионов. А по Сибирскому Федеральному округу находится в группе лидеров. В частности, по количеству малых предприятий Кемеровская область занимает 17 место в России, а по Сибирскому Федеральному округу - 4. По объему производства - 21-е место в России, и третье место среди регионов, входящих в Сибирский Федеральный округ. </w:t>
      </w:r>
    </w:p>
    <w:p>
      <w:pPr>
        <w:pStyle w:val="Normal"/>
        <w:ind w:firstLine="720"/>
        <w:jc w:val="both"/>
        <w:rPr>
          <w:lang w:val="ru-RU" w:eastAsia="ru-RU"/>
        </w:rPr>
      </w:pPr>
      <w:r>
        <w:rPr>
          <w:lang w:val="ru-RU" w:eastAsia="ru-RU"/>
        </w:rPr>
        <w:t xml:space="preserve">Вместе с тем, потенциал малого предпринимательства Кузбасса недостаточен с точки зрения требований рыночной экономики: число малых предприятий ниже уровня, который требуется для включения механизма рыночной саморегуляции, обеспечения устойчивости и необратимости позитивных изменении. По-прежнему, сохраняется высокая дифференциация по уровню pазвития малого предпринимательства между городами и районами области, потенциал малого предпринимательства в развитии экономики городов и районов задействован крайне неравномерно. Основная часть малых предприятий сконцентрирована в Кемерове и Новокузнецке (более 50%). </w:t>
      </w:r>
    </w:p>
    <w:p>
      <w:pPr>
        <w:pStyle w:val="Normal"/>
        <w:ind w:firstLine="720"/>
        <w:jc w:val="both"/>
        <w:rPr>
          <w:lang w:val="ru-RU" w:eastAsia="ru-RU"/>
        </w:rPr>
      </w:pPr>
      <w:r>
        <w:rPr>
          <w:lang w:val="ru-RU" w:eastAsia="ru-RU"/>
        </w:rPr>
        <w:t xml:space="preserve">Нередко предприниматели сталкиваются с административными барьерами и вынуждены тратить существенные денежные средства и время на регистрацию, получение различных разрешений, согласований, лицензий, сертификатов и прохождение проверок, что наносит урон не только частному предпринимательству, но и экономике области. </w:t>
      </w:r>
    </w:p>
    <w:p>
      <w:pPr>
        <w:pStyle w:val="Normal"/>
        <w:ind w:firstLine="720"/>
        <w:jc w:val="both"/>
        <w:rPr>
          <w:lang w:val="ru-RU" w:eastAsia="ru-RU"/>
        </w:rPr>
      </w:pPr>
      <w:r>
        <w:rPr>
          <w:lang w:val="ru-RU" w:eastAsia="ru-RU"/>
        </w:rPr>
        <w:t xml:space="preserve">В связи с этим коллегия администрации Кемеровской области поручила департаменту инвестиционной политики и поддержки предпринимательства создать рабочие группы в областной межведомственной комиссии для выработки предложений по преодолению административных барьеров в развитии предпринимательства. Предстоит вместе с Комитетом по управлению госимуществом и Кузбасским региональным агентством поддержки малого и среднего бизнеса провести работу по созданию и регистрации регионального инновационного научно-производственного центра. </w:t>
      </w:r>
    </w:p>
    <w:p>
      <w:pPr>
        <w:pStyle w:val="Normal"/>
        <w:ind w:firstLine="720"/>
        <w:jc w:val="both"/>
        <w:rPr>
          <w:lang w:val="ru-RU" w:eastAsia="ru-RU"/>
        </w:rPr>
      </w:pPr>
      <w:r>
        <w:rPr>
          <w:lang w:val="ru-RU" w:eastAsia="ru-RU"/>
        </w:rPr>
        <w:t xml:space="preserve">Департаменту лицензирования АКО поручено подготовить предложения о лицензировании по принципу "в одно окно", а департаменту экономического развития подготовить предложения об участии субъектов малого предпринимательства в поставках продукции для государственных нужд. Главам муниципальных образований области рекомендовано создать в администрациях структурные подразделения по развитию малого предпринимательства, разработать и принять муниципальные программы поддержки и развития малого предпринимательства, организовать работу "горячей линии" по вопросам защиты прав предпринимателей.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w:t>
      </w:r>
      <w:r>
        <w:rPr>
          <w:b/>
          <w:caps/>
          <w:lang w:val="ru-RU" w:eastAsia="ru-RU"/>
        </w:rPr>
        <w:t>г. Москва</w:t>
      </w:r>
      <w:r>
        <w:rPr>
          <w:b/>
          <w:lang w:val="ru-RU" w:eastAsia="ru-RU"/>
        </w:rPr>
        <w:t xml:space="preserve"> 5 СЕНТЯБРЯ  </w:t>
      </w:r>
    </w:p>
    <w:p>
      <w:pPr>
        <w:pStyle w:val="Normal"/>
        <w:jc w:val="both"/>
        <w:rPr>
          <w:caps/>
          <w:lang w:val="ru-RU" w:eastAsia="ru-RU"/>
        </w:rPr>
      </w:pPr>
      <w:r>
        <w:rPr>
          <w:caps/>
          <w:lang w:val="ru-RU" w:eastAsia="ru-RU"/>
        </w:rPr>
        <w:t>Золотые медали Фонда мира получили четверо туапсинцев.</w:t>
      </w:r>
    </w:p>
    <w:p>
      <w:pPr>
        <w:pStyle w:val="Normal"/>
        <w:ind w:firstLine="720"/>
        <w:jc w:val="both"/>
        <w:rPr>
          <w:lang w:val="ru-RU" w:eastAsia="ru-RU"/>
        </w:rPr>
      </w:pPr>
      <w:r>
        <w:rPr>
          <w:lang w:val="ru-RU" w:eastAsia="ru-RU"/>
        </w:rPr>
        <w:t>На праздничной программе "От всей души" представитель Российского фонда мира Людмила Горобец по поручению правления фонда вручила высшие награды - золотые медали фонда за миротворческую и благотворительную деятельность - четверым туапсинцам: главе Туапсе Галине Джигун, генеральному директору ОАО "НК "Роснефть-Туапсенефтепродукт" Александру Яровенко, директору Туапсинского винзавода Василию Макаренко и генеральному директору муниципального фонда товаропроизводства и поддержки малого предпринимательства Валерию Шипицину. Как сообщила председатель Туапсинского отделения Российского фонда мира Надежда Бугрий, впервые сразу четверо жителей одного города удостоены такой высокой награды, отмечают ЮГА.ру.</w:t>
      </w:r>
    </w:p>
    <w:p>
      <w:pPr>
        <w:pStyle w:val="Normal"/>
        <w:jc w:val="both"/>
        <w:rPr>
          <w:lang w:val="ru-RU" w:eastAsia="ru-RU"/>
        </w:rPr>
      </w:pPr>
      <w:r>
        <w:rPr>
          <w:lang w:val="ru-RU" w:eastAsia="ru-RU"/>
        </w:rPr>
      </w:r>
    </w:p>
    <w:p>
      <w:pPr>
        <w:pStyle w:val="Normal"/>
        <w:jc w:val="both"/>
        <w:rPr/>
      </w:pPr>
      <w:r>
        <w:rPr>
          <w:b/>
          <w:lang w:val="ru-RU" w:eastAsia="ru-RU"/>
        </w:rPr>
        <w:t>ИА "БАШИНФОРМ" (</w:t>
      </w:r>
      <w:r>
        <w:rPr>
          <w:b/>
          <w:caps/>
          <w:lang w:val="ru-RU" w:eastAsia="ru-RU"/>
        </w:rPr>
        <w:t>г. Уфа</w:t>
      </w:r>
      <w:r>
        <w:rPr>
          <w:b/>
          <w:lang w:val="ru-RU" w:eastAsia="ru-RU"/>
        </w:rPr>
        <w:t xml:space="preserve">) 5 СЕНТЯБРЯ </w:t>
      </w:r>
    </w:p>
    <w:p>
      <w:pPr>
        <w:pStyle w:val="Normal"/>
        <w:jc w:val="both"/>
        <w:rPr>
          <w:lang w:val="ru-RU" w:eastAsia="ru-RU"/>
        </w:rPr>
      </w:pPr>
      <w:r>
        <w:rPr>
          <w:lang w:val="ru-RU" w:eastAsia="ru-RU"/>
        </w:rPr>
        <w:t>7 СЕНТЯБРЯ ГЛАВЫ АДМИНИСТРАЦИЙ ГОРОДОВ И РАЙОНОВ РЕСПУБЛИКИ СОБЕРУТСЯ НА СЕМИНАР ПО ЦЕНТРАЛЬНОЙ ЗОНЕ БАШКОРТОСТАНА</w:t>
      </w:r>
    </w:p>
    <w:p>
      <w:pPr>
        <w:pStyle w:val="Normal"/>
        <w:jc w:val="both"/>
        <w:rPr>
          <w:lang w:val="ru-RU" w:eastAsia="ru-RU"/>
        </w:rPr>
      </w:pPr>
      <w:r>
        <w:rPr>
          <w:lang w:val="ru-RU" w:eastAsia="ru-RU"/>
        </w:rPr>
        <w:t>Людмила Петровская</w:t>
      </w:r>
    </w:p>
    <w:p>
      <w:pPr>
        <w:pStyle w:val="Normal"/>
        <w:ind w:firstLine="720"/>
        <w:jc w:val="both"/>
        <w:rPr>
          <w:lang w:val="ru-RU" w:eastAsia="ru-RU"/>
        </w:rPr>
      </w:pPr>
      <w:r>
        <w:rPr>
          <w:lang w:val="ru-RU" w:eastAsia="ru-RU"/>
        </w:rPr>
        <w:t xml:space="preserve">Проведение семинаров для глав администраций городов и районов становится в республике хорошей традицией. Уже прошли такие семинары на западе, востоке, юго-востоке и юге республики, зимой этого года - в Уфе и летом - на северо-востоке. Эти мероприятия оказываются чрезвычайно полезными для районных и городских лидеров. Ведь подчас они даже не знают, что происходит у соседей. В ходе семинара главы заимствуют новые и интересные формы работы, знакомятся с ресурсами района  -  производственными,  сельскохозяйственными, людскими, природными - что позволяет позже налаживать плодотворные контакты, кооперироваться,  совместными  усилиями  решать  многие проблемы. В каждом районе, который посещают главы в ходе семинара, есть свои "изюминки", какие-то наработки в решении тех или иных вопросов. Обмен опытом помогает главам находить наиболее эффективное решение проблем, которые для большинства общие.    В этот раз маршрут семинара,  традиционно  организованного Управлением по работе с территориями  и  кадрами  Администрации Президента Башкортостана, пройдет в центральной зоне республики. В последнее время здесь во многом происходят положительные изменения, но есть еще  потенциал  в  развитии  промышленности,  повышении эффективности сельского хозяйства, развертывании предпринимательства.   Программа семинара сверхнасыщена. За один день его участники  побывают в шести районах - Архангельском, Кармаскалинском, Уфимском, Иглинском,  Нуримановском,  Благовещенском.  В  каждом   районе подготовлена специальная программа. Главам покажут самые  лучшие объекты, с которых не стыдно брать пример.   Например,  в  Архангельском  районе  гостей  познакомят  с реконструкцией районного дома культуры, покажут  среднюю  школу, сельский дом культуры в селе Красный Зилим, главы примут участие в открытии объездной дороги через реку Зилим. Кармаскалинский район покажет сервисное обслуживание комбайнов "Нью-Холланд"  на  базе МТС "Нива" на станции Карламан, познакомит с новыми технологиями. В Уфимском районе участникам семинара предстоит побывать на гусиной ферме и увидеть церемонию  открытия  торгового  центра  совхоза "Алексеевский" и познакомиться с достижениями местных животноводов. Не менее интересно и поучительно  будет  посещение  Иглинского, Нуримановского, Благовещенского районов.   Все участники семинара получат  информационные  материалы  о посещаемых районах, буклеты предприятий. Они поделятся со своими земляками впечатлениями. Самое главное - чтобы они смогли не просто рассказать, а внедрить эффективные формы работы в своих районах и городах.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ИА "ВОЛГАИНФОРМ" 3 СЕНТЯБРЯ</w:t>
      </w:r>
    </w:p>
    <w:p>
      <w:pPr>
        <w:pStyle w:val="Normal"/>
        <w:jc w:val="both"/>
        <w:rPr>
          <w:caps/>
          <w:lang w:val="ru-RU" w:eastAsia="ru-RU"/>
        </w:rPr>
      </w:pPr>
      <w:r>
        <w:rPr>
          <w:caps/>
          <w:lang w:val="ru-RU" w:eastAsia="ru-RU"/>
        </w:rPr>
        <w:t>Областной центр Госсанэпиднадзора открывает "горячую линию" для предпринимателей.</w:t>
      </w:r>
    </w:p>
    <w:p>
      <w:pPr>
        <w:pStyle w:val="Normal"/>
        <w:ind w:firstLine="720"/>
        <w:jc w:val="both"/>
        <w:rPr>
          <w:lang w:val="ru-RU" w:eastAsia="ru-RU"/>
        </w:rPr>
      </w:pPr>
      <w:r>
        <w:rPr>
          <w:lang w:val="ru-RU" w:eastAsia="ru-RU"/>
        </w:rPr>
        <w:t xml:space="preserve">Челябинский областной центр Госсанэпиднадзора открывает "горячую линию" для предпринимателей по 6 различным каналам связи. Этот шаг продиктован федеральным законом N134 о защите прав юридических лиц и субъектов малого предпринимательства. Отныне любой южноуралец, имеющий какие-либо вопросы или претензии, касающиеся проведения государственного контроля со стороны санитарных органов, могут обраться в Центр посредством электронной или обычной почты, телефакса, web-сайта, голосовой почты или пейджера. Немаловажная деталь: анонимные обращения рассматриваться не будут. Во всех остальных случаях обратившийся обязательно получит ответ по указанному им адресу ли телефону. (Уважаемые коллеги! Брифинг, посвященный открытию "горячей линии", а также работе общественного совета по предпринимательству, состоится в областном центре Госсанэпиднадозра 4 сентября в 10.00). </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ВЯТСКИЙ КРАЙ" (КИРОВ) 5 СЕНТЯБРЯ </w:t>
      </w:r>
    </w:p>
    <w:p>
      <w:pPr>
        <w:pStyle w:val="Normal"/>
        <w:jc w:val="both"/>
        <w:rPr>
          <w:lang w:val="ru-RU" w:eastAsia="ru-RU"/>
        </w:rPr>
      </w:pPr>
      <w:r>
        <w:rPr>
          <w:lang w:val="ru-RU" w:eastAsia="ru-RU"/>
        </w:rPr>
        <w:t>МИНФИН СТАВИТ УЛЬТИМАТУМ</w:t>
      </w:r>
    </w:p>
    <w:p>
      <w:pPr>
        <w:pStyle w:val="Normal"/>
        <w:jc w:val="both"/>
        <w:rPr>
          <w:lang w:val="ru-RU" w:eastAsia="ru-RU"/>
        </w:rPr>
      </w:pPr>
      <w:r>
        <w:rPr>
          <w:lang w:val="ru-RU" w:eastAsia="ru-RU"/>
        </w:rPr>
        <w:t>В КИРОВСКОЙ ОБЛАСТИ ДОЛЖНО ОСТАТЬСЯ ТОЛЬКО 19 "СЕВЕРНЫХ" РАЙОНОВ</w:t>
      </w:r>
    </w:p>
    <w:p>
      <w:pPr>
        <w:pStyle w:val="Normal"/>
        <w:jc w:val="both"/>
        <w:rPr>
          <w:lang w:val="ru-RU" w:eastAsia="ru-RU"/>
        </w:rPr>
      </w:pPr>
      <w:r>
        <w:rPr>
          <w:lang w:val="ru-RU" w:eastAsia="ru-RU"/>
        </w:rPr>
        <w:t>МАЛЫЙ БИЗНЕС ПОЧТИ НЕ ДАЕТ НАЛОГОВ В ОБЛАСТНУЮ КАЗНУ</w:t>
      </w:r>
    </w:p>
    <w:p>
      <w:pPr>
        <w:pStyle w:val="Normal"/>
        <w:jc w:val="both"/>
        <w:rPr>
          <w:lang w:val="ru-RU" w:eastAsia="ru-RU"/>
        </w:rPr>
      </w:pPr>
      <w:r>
        <w:rPr>
          <w:lang w:val="ru-RU" w:eastAsia="ru-RU"/>
        </w:rPr>
        <w:t xml:space="preserve">НОВЫЕ ПОДРОБНОСТИ О ВООРУЖЕННОЙ СМЕНЕ ДИРЕКТОРОВ В ОАО </w:t>
      </w:r>
    </w:p>
    <w:p>
      <w:pPr>
        <w:pStyle w:val="Normal"/>
        <w:jc w:val="both"/>
        <w:rPr>
          <w:lang w:val="ru-RU" w:eastAsia="ru-RU"/>
        </w:rPr>
      </w:pPr>
      <w:r>
        <w:rPr>
          <w:lang w:val="ru-RU" w:eastAsia="ru-RU"/>
        </w:rPr>
        <w:t>"ПЕСКОВСКИЙ ЛИТЕЙНЫЙ ЗАВОД"</w:t>
      </w:r>
    </w:p>
    <w:p>
      <w:pPr>
        <w:pStyle w:val="Normal"/>
        <w:ind w:firstLine="720"/>
        <w:jc w:val="both"/>
        <w:rPr>
          <w:lang w:val="ru-RU" w:eastAsia="ru-RU"/>
        </w:rPr>
      </w:pPr>
      <w:r>
        <w:rPr>
          <w:lang w:val="ru-RU" w:eastAsia="ru-RU"/>
        </w:rPr>
        <w:t>"Грозный" 2003 год еще не начался, а Правительство РФ уже начинает "завинчивать гайки". Как сообщил на очередном заседании правительства Кировской области начальник облфинуправления А.М. Помаскин, из Москвы пришла бумага за подписью премьера М.М. Касьянова, по существу, ультимативного содержания. Чтобы Кировская область могла получать дотации в составе 30 российских регионов, которые по объективным причинам не могут "содержать" сами себя, она должна максимально ужать свои расходы. В частности, предлагается отменить "северные" надбавки к зарплатам бюджетников, установленные еще администрацией Кировской области. По словам заместителя председателя федерации  профсоюзных организаций Кировской области В.Н. Алалыкина, это приведет к тяжелейшей социальной ситуации, поскольку некоторые категории бюджетников лишатся до 50 (!) процентов нынешней и без того невысокой зарплаты.</w:t>
      </w:r>
    </w:p>
    <w:p>
      <w:pPr>
        <w:pStyle w:val="Normal"/>
        <w:ind w:firstLine="720"/>
        <w:jc w:val="both"/>
        <w:rPr>
          <w:lang w:val="ru-RU" w:eastAsia="ru-RU"/>
        </w:rPr>
      </w:pPr>
      <w:r>
        <w:rPr>
          <w:lang w:val="ru-RU" w:eastAsia="ru-RU"/>
        </w:rPr>
        <w:t>"Северные" надбавки остаются только в 19 районах области (в том числе в городе Кирове), попавших под постановление еще Совмина СССР в 1983 году. Остальные 27 районов 15-процентной надбавки лишаются. Кроме того, 6 самых северных районов области специальным постановлением обладминистрации получали еще и 35-процентную надбавку, которой теперь у них также не будет. В целом зарплата уменьшится у десятков тысяч человек - учителей, врачей и пр. Но, как сказал корреспонденту "ВК" В.Н. Алалыкин, пострадавших, возможно, будет гораздо больше, поскольку "северную" надбавку с зарплаты своих работников, скорее всего, снимут и руководители многих предприятий области.</w:t>
      </w:r>
    </w:p>
    <w:p>
      <w:pPr>
        <w:pStyle w:val="Normal"/>
        <w:ind w:firstLine="720"/>
        <w:jc w:val="both"/>
        <w:rPr>
          <w:lang w:val="ru-RU" w:eastAsia="ru-RU"/>
        </w:rPr>
      </w:pPr>
      <w:r>
        <w:rPr>
          <w:lang w:val="ru-RU" w:eastAsia="ru-RU"/>
        </w:rPr>
        <w:t>Как бы то ни было, правительство области, будучи поставлено перед подобным ультиматумом, 3 сентября вынуждено было принять крайне непопулярное и тяжелое для него решение об отмене надбавок, и теперь постановление "О выполнении мероприятий по оздоровлению государственных и муниципальных финансов Кировской области" предстоит утвердить на своем ближайшем заседании Законодательному собранию. Вряд ли депутаты "станут в позу" - все понимают, что без дотаций область просто не выживет.</w:t>
      </w:r>
    </w:p>
    <w:p>
      <w:pPr>
        <w:pStyle w:val="Normal"/>
        <w:ind w:firstLine="720"/>
        <w:jc w:val="both"/>
        <w:rPr>
          <w:lang w:val="ru-RU" w:eastAsia="ru-RU"/>
        </w:rPr>
      </w:pPr>
      <w:r>
        <w:rPr>
          <w:lang w:val="ru-RU" w:eastAsia="ru-RU"/>
        </w:rPr>
        <w:t>Но то, что принятие этого решения вызовет сильнейшую социальную напряженность, тоже ясно всем.</w:t>
      </w:r>
    </w:p>
    <w:p>
      <w:pPr>
        <w:pStyle w:val="Normal"/>
        <w:ind w:firstLine="720"/>
        <w:jc w:val="both"/>
        <w:rPr>
          <w:lang w:val="ru-RU" w:eastAsia="ru-RU"/>
        </w:rPr>
      </w:pPr>
      <w:r>
        <w:rPr>
          <w:lang w:val="ru-RU" w:eastAsia="ru-RU"/>
        </w:rPr>
        <w:t xml:space="preserve">Кроме того, Кировской области вновь "напомнили", что она должна не менее 50 процентов бюджета направлять на выплату зарплаты, хотя даже в самые лучшие времена эта цифра не превышала 48 процентов. Теперь "рекомендация" уже обязательна к исполнению. Как сказал заместитель председателя правительства А.Л. Могилюк, это будет тяжелейшим ударом по ЖКХ и транспорту. </w:t>
      </w:r>
    </w:p>
    <w:p>
      <w:pPr>
        <w:pStyle w:val="Normal"/>
        <w:ind w:firstLine="720"/>
        <w:jc w:val="both"/>
        <w:rPr>
          <w:lang w:val="ru-RU" w:eastAsia="ru-RU"/>
        </w:rPr>
      </w:pPr>
      <w:r>
        <w:rPr>
          <w:lang w:val="ru-RU" w:eastAsia="ru-RU"/>
        </w:rPr>
        <w:t xml:space="preserve">Как заметил один из членов правительства, ситуация, похоже, обострилась в связи с природными катаклизмами на юге страны, где ущерб от недавних ударов стихии только в одном Краснодарском крае составил больше 20 миллиардов рублей, "и изъять эти деньги можно только из внутреннего оборота". </w:t>
      </w:r>
    </w:p>
    <w:p>
      <w:pPr>
        <w:pStyle w:val="Normal"/>
        <w:ind w:firstLine="720"/>
        <w:jc w:val="both"/>
        <w:rPr>
          <w:lang w:val="ru-RU" w:eastAsia="ru-RU"/>
        </w:rPr>
      </w:pPr>
      <w:r>
        <w:rPr>
          <w:lang w:val="ru-RU" w:eastAsia="ru-RU"/>
        </w:rPr>
        <w:t xml:space="preserve">С областным бюджетом был во многом связан и другой вопрос, вынесенный на это заседание правительства, - проект постановления "Об утверждении программы поддержки малого предпринимательства в Кировской области на 2003 - 2005 годы". В частности, как сообщил представлявший документ председатель комитета поддержки и развития предпринимательства Н.В. Поляков, сегодня в области работает почти 4 тысячи малых предприятий, на которых трудится четверть всего трудоспособного населения региона. </w:t>
      </w:r>
    </w:p>
    <w:p>
      <w:pPr>
        <w:pStyle w:val="Normal"/>
        <w:ind w:firstLine="720"/>
        <w:jc w:val="both"/>
        <w:rPr>
          <w:lang w:val="ru-RU" w:eastAsia="ru-RU"/>
        </w:rPr>
      </w:pPr>
      <w:r>
        <w:rPr>
          <w:lang w:val="ru-RU" w:eastAsia="ru-RU"/>
        </w:rPr>
        <w:t>Последнее заявление вызвало у некоторых членов правительства лишь саркастическую улыбку. Ибо согласно той же статистике получается, что четверть населения области платит... меньше одного процента поступающих в областную казну налогов. И хотя руководитель областного налогового управления сказал, что причина этого не в массовой неуплате предпринимателями налогов, а в том, что многие из них перешли на новые схемы их уплаты (на вмененный доход и пр.), немало присутствовавших осталось при своем мнении: частный бизнес в массе своей налогов не платит. Тем не менее, как сказал заместитель председателя правительства области А.Л. Могилюк, "если даже не будет столько налогов, будет хотя бы занятость населения". Видимо, исходя из этого, правительство и утвердило программу поддержки малого предпринимательства.</w:t>
      </w:r>
    </w:p>
    <w:p>
      <w:pPr>
        <w:pStyle w:val="Normal"/>
        <w:ind w:firstLine="720"/>
        <w:jc w:val="both"/>
        <w:rPr>
          <w:lang w:val="ru-RU" w:eastAsia="ru-RU"/>
        </w:rPr>
      </w:pPr>
      <w:r>
        <w:rPr>
          <w:lang w:val="ru-RU" w:eastAsia="ru-RU"/>
        </w:rPr>
        <w:t>Также на данном заседании правительства был принят ряд других документов.</w:t>
      </w:r>
    </w:p>
    <w:p>
      <w:pPr>
        <w:pStyle w:val="Normal"/>
        <w:ind w:firstLine="720"/>
        <w:jc w:val="both"/>
        <w:rPr>
          <w:lang w:val="ru-RU" w:eastAsia="ru-RU"/>
        </w:rPr>
      </w:pPr>
      <w:r>
        <w:rPr>
          <w:lang w:val="ru-RU" w:eastAsia="ru-RU"/>
        </w:rPr>
        <w:t xml:space="preserve">Уже за рамки заседания был вынесен вопрос о ситуации в ОАО "Песковский литейный завод", о чем "Вятский край" рассказывал в предыдущем номере. Напомним, что там смена директоров больше напоминала криминальную разборку. На заседании правительства были оглашены еще некоторые подробности. </w:t>
      </w:r>
    </w:p>
    <w:p>
      <w:pPr>
        <w:pStyle w:val="Normal"/>
        <w:ind w:firstLine="720"/>
        <w:jc w:val="both"/>
        <w:rPr>
          <w:lang w:val="ru-RU" w:eastAsia="ru-RU"/>
        </w:rPr>
      </w:pPr>
      <w:r>
        <w:rPr>
          <w:lang w:val="ru-RU" w:eastAsia="ru-RU"/>
        </w:rPr>
        <w:t xml:space="preserve">Исчезла не только служебная информация из компьютера коммерческого директора предприятия, но и некоторые документы, а еще заводская печать для внутреннего пользования. Самый большой убыток для предприятия от этой акции - исчезновение сертификата на его продукцию. В результате чего приостановилась реализация и завод уже несет миллионные убытки. По словам заместителя главы департамента промышленности, науки и технологий В.М. Славянского, вооруженные пистолетами люди, осуществлявшие "акцию", устроили неподалеку от поселка стрельбу по деревьям. А милиция чуть ли не охраняла их. Эти же люди на время "акции" запретили выезд автотранспорта с территории предприятия - словом, вели себя как хозяева. </w:t>
      </w:r>
    </w:p>
    <w:p>
      <w:pPr>
        <w:pStyle w:val="Normal"/>
        <w:ind w:firstLine="720"/>
        <w:jc w:val="both"/>
        <w:rPr>
          <w:lang w:val="ru-RU" w:eastAsia="ru-RU"/>
        </w:rPr>
      </w:pPr>
      <w:r>
        <w:rPr>
          <w:lang w:val="ru-RU" w:eastAsia="ru-RU"/>
        </w:rPr>
        <w:t>По словам В.М. Славянского, поводом к снятию советом директоров гендиректора предприятия Ю.П. Ситчихина стало его несогласие взять в банке кредит под имущество предприятия и наличными выдать его акционерам - а это уже практически криминал. Причем снятие гендиректора московским составом совета директоров произошло без согласия уральских акционеров, владеющих блокирующим пакетом.</w:t>
      </w:r>
    </w:p>
    <w:p>
      <w:pPr>
        <w:pStyle w:val="Normal"/>
        <w:ind w:firstLine="720"/>
        <w:jc w:val="both"/>
        <w:rPr>
          <w:lang w:val="ru-RU" w:eastAsia="ru-RU"/>
        </w:rPr>
      </w:pPr>
      <w:r>
        <w:rPr>
          <w:lang w:val="ru-RU" w:eastAsia="ru-RU"/>
        </w:rPr>
        <w:t>Еще одно нарушение - большей частью заводских акций владеет иностранец - гражданин Украины, что также запрещено законодательством. Именно его представитель и инициировал данную акцию.</w:t>
      </w:r>
    </w:p>
    <w:p>
      <w:pPr>
        <w:pStyle w:val="Normal"/>
        <w:ind w:firstLine="720"/>
        <w:jc w:val="both"/>
        <w:rPr>
          <w:lang w:val="ru-RU" w:eastAsia="ru-RU"/>
        </w:rPr>
      </w:pPr>
      <w:r>
        <w:rPr>
          <w:lang w:val="ru-RU" w:eastAsia="ru-RU"/>
        </w:rPr>
        <w:t>Как тут же еще выяснилось, на предприятии с подачи его некоторых акционеров искусственно была создана кредиторская задолженность в 4,5 миллиона рублей. А вообще Песковский литейный завод - яркий пример, как в результате различных "комбинаций" стабильно работающее крепкое предприятие попало в руки, мягко говоря, "странных" хозяев.</w:t>
      </w:r>
    </w:p>
    <w:p>
      <w:pPr>
        <w:pStyle w:val="Normal"/>
        <w:ind w:firstLine="720"/>
        <w:jc w:val="both"/>
        <w:rPr>
          <w:lang w:val="ru-RU" w:eastAsia="ru-RU"/>
        </w:rPr>
      </w:pPr>
      <w:r>
        <w:rPr>
          <w:lang w:val="ru-RU" w:eastAsia="ru-RU"/>
        </w:rPr>
        <w:t>Заслушав все вышесказанное, члены правительства решили поставить ситуацию на предприятии под свой оперативный контроль, и, может, даже подвести его под процедуру банкротства, чтобы "вернуть в область".</w:t>
      </w:r>
    </w:p>
    <w:p>
      <w:pPr>
        <w:pStyle w:val="Normal"/>
        <w:jc w:val="both"/>
        <w:rPr>
          <w:lang w:val="ru-RU" w:eastAsia="ru-RU"/>
        </w:rPr>
      </w:pPr>
      <w:r>
        <w:rPr>
          <w:lang w:val="ru-RU" w:eastAsia="ru-RU"/>
        </w:rPr>
        <w:t>Как сказал корреспонденту "ВК" начальник УВД А.М. Розуван, у него совсем другая информация о том, что происходило на заводе. Вооруженные люди могли быть телохранителями нового директора, а милиция выполнила свою задачу в том, что не допустила стрельбы или иных силовых действий во время смены власти на заводе. А все "разборки" между акционерами должны происходить в суде.</w:t>
      </w:r>
    </w:p>
    <w:p>
      <w:pPr>
        <w:pStyle w:val="Normal"/>
        <w:ind w:firstLine="720"/>
        <w:jc w:val="both"/>
        <w:rPr>
          <w:lang w:val="ru-RU" w:eastAsia="ru-RU"/>
        </w:rPr>
      </w:pPr>
      <w:r>
        <w:rPr>
          <w:lang w:val="ru-RU" w:eastAsia="ru-RU"/>
        </w:rPr>
        <w:t>В любом случае дело взято под его контроль.</w:t>
      </w:r>
    </w:p>
    <w:p>
      <w:pPr>
        <w:pStyle w:val="Normal"/>
        <w:jc w:val="both"/>
        <w:rPr>
          <w:lang w:val="ru-RU" w:eastAsia="ru-RU"/>
        </w:rPr>
      </w:pPr>
      <w:r>
        <w:rPr>
          <w:lang w:val="ru-RU" w:eastAsia="ru-RU"/>
        </w:rPr>
        <w:t>Андрей АНДРЕЕВ.</w:t>
      </w:r>
    </w:p>
    <w:p>
      <w:pPr>
        <w:pStyle w:val="Normal"/>
        <w:jc w:val="both"/>
        <w:rPr>
          <w:lang w:val="ru-RU" w:eastAsia="ru-RU"/>
        </w:rPr>
      </w:pPr>
      <w:r>
        <w:rPr>
          <w:lang w:val="ru-RU" w:eastAsia="ru-RU"/>
        </w:rPr>
      </w:r>
    </w:p>
    <w:p>
      <w:pPr>
        <w:pStyle w:val="Normal"/>
        <w:jc w:val="both"/>
        <w:rPr/>
      </w:pPr>
      <w:r>
        <w:rPr>
          <w:b/>
          <w:lang w:val="ru-RU" w:eastAsia="ru-RU"/>
        </w:rPr>
        <w:t>ДАЙДЖЕСТ "САРАТОВСКИЕ НОВОСТИ" (</w:t>
      </w:r>
      <w:r>
        <w:rPr>
          <w:b/>
          <w:caps/>
          <w:lang w:val="ru-RU" w:eastAsia="ru-RU"/>
        </w:rPr>
        <w:t>г. Саратов</w:t>
      </w:r>
      <w:r>
        <w:rPr>
          <w:b/>
          <w:lang w:val="ru-RU" w:eastAsia="ru-RU"/>
        </w:rPr>
        <w:t>) 3 СЕНТЯБРЯ</w:t>
      </w:r>
    </w:p>
    <w:p>
      <w:pPr>
        <w:pStyle w:val="Normal"/>
        <w:jc w:val="both"/>
        <w:rPr>
          <w:lang w:val="ru-RU" w:eastAsia="ru-RU"/>
        </w:rPr>
      </w:pPr>
      <w:r>
        <w:rPr>
          <w:lang w:val="ru-RU" w:eastAsia="ru-RU"/>
        </w:rPr>
        <w:t>БАЛАКОВО СОЗДАН ПРЕДВЫБОРНЫЙ БЛОК "МЫ".</w:t>
      </w:r>
    </w:p>
    <w:p>
      <w:pPr>
        <w:pStyle w:val="Normal"/>
        <w:ind w:firstLine="720"/>
        <w:jc w:val="both"/>
        <w:rPr>
          <w:lang w:val="ru-RU" w:eastAsia="ru-RU"/>
        </w:rPr>
      </w:pPr>
      <w:r>
        <w:rPr>
          <w:lang w:val="ru-RU" w:eastAsia="ru-RU"/>
        </w:rPr>
        <w:t>Предвыборный блок "МЫ" был создан в Балаково Саратовской области в первой декаде августа 2002 года. В него вошли три кандидата в депутаты Саратовской областной Думы 3 созыва по трем балаковским округам:</w:t>
      </w:r>
    </w:p>
    <w:p>
      <w:pPr>
        <w:pStyle w:val="Normal"/>
        <w:ind w:firstLine="720"/>
        <w:jc w:val="both"/>
        <w:rPr>
          <w:lang w:val="ru-RU" w:eastAsia="ru-RU"/>
        </w:rPr>
      </w:pPr>
      <w:r>
        <w:rPr>
          <w:lang w:val="ru-RU" w:eastAsia="ru-RU"/>
        </w:rPr>
        <w:t>Округ No 32  Савочкина Людмила Николаевна  действующий депутат муниципального Совета, председатель комиссии по законности и прав граждан;</w:t>
      </w:r>
    </w:p>
    <w:p>
      <w:pPr>
        <w:pStyle w:val="Normal"/>
        <w:ind w:firstLine="720"/>
        <w:jc w:val="both"/>
        <w:rPr>
          <w:lang w:val="ru-RU" w:eastAsia="ru-RU"/>
        </w:rPr>
      </w:pPr>
      <w:r>
        <w:rPr>
          <w:lang w:val="ru-RU" w:eastAsia="ru-RU"/>
        </w:rPr>
        <w:t>Округ No 33  Соловьев Александр Александрович  генеральный директор пивкомбината ""Балаковский"" и мясокомбината, учредитель общественно-политической организации ""Ассоциация предпринимателей Саратовской области"" и член попечительского совета общественного Фонда ""Гражданские инициативы""; Округ No 34  Светленко Леонид Григорьевич  действующий депутат муниципального Совета, председатель общественной организации по защите малоимущих ""За выживание"".</w:t>
      </w:r>
    </w:p>
    <w:p>
      <w:pPr>
        <w:pStyle w:val="Normal"/>
        <w:ind w:firstLine="720"/>
        <w:jc w:val="both"/>
        <w:rPr>
          <w:lang w:val="ru-RU" w:eastAsia="ru-RU"/>
        </w:rPr>
      </w:pPr>
      <w:r>
        <w:rPr>
          <w:lang w:val="ru-RU" w:eastAsia="ru-RU"/>
        </w:rPr>
        <w:t>Цель блока  выступать в Саратовской областной Думе с консолидированной позицией по принятию ключевых экономических и социальных законов, по принятию достойного бюджета для Балаковского муниципального образования. Еще до дня выборов, стремясь заручиться поддержкой кандидатов в депутаты ОблДумы от городов  доноров для формирования в дальнейшем весомой фракции в законодательном собрании области, блок ""МЫ"" выступил с обращением к депутатам и избирателям с просьбой поддержать его принципы. Обращение также было разослано в региональные и центральные СМИ. По состоянию на 2 сентября к обращению присоединились кандидаты в депутаты от всех городов  доноров Саратовской области. Между кандидатами было заключено и подписано соглашение о политической поддержки. Под данным документом поставили свои подписи 10 кандидатов в депутаты.</w:t>
      </w:r>
    </w:p>
    <w:p>
      <w:pPr>
        <w:pStyle w:val="Normal"/>
        <w:jc w:val="both"/>
        <w:rPr>
          <w:lang w:val="ru-RU" w:eastAsia="ru-RU"/>
        </w:rPr>
      </w:pPr>
      <w:r>
        <w:rPr>
          <w:lang w:val="ru-RU" w:eastAsia="ru-RU"/>
        </w:rPr>
      </w:r>
    </w:p>
    <w:p>
      <w:pPr>
        <w:pStyle w:val="Normal"/>
        <w:jc w:val="both"/>
        <w:rPr/>
      </w:pPr>
      <w:r>
        <w:rPr>
          <w:b/>
          <w:lang w:val="ru-RU" w:eastAsia="ru-RU"/>
        </w:rPr>
        <w:t>ИА "КОМИИНФОРМ" (</w:t>
      </w:r>
      <w:r>
        <w:rPr>
          <w:b/>
          <w:caps/>
          <w:lang w:val="ru-RU" w:eastAsia="ru-RU"/>
        </w:rPr>
        <w:t>г. Сыктывкар</w:t>
      </w:r>
      <w:r>
        <w:rPr>
          <w:b/>
          <w:lang w:val="ru-RU" w:eastAsia="ru-RU"/>
        </w:rPr>
        <w:t>) 5 СЕНТЯБРЯ</w:t>
      </w:r>
    </w:p>
    <w:p>
      <w:pPr>
        <w:pStyle w:val="Normal"/>
        <w:jc w:val="both"/>
        <w:rPr>
          <w:lang w:val="ru-RU" w:eastAsia="ru-RU"/>
        </w:rPr>
      </w:pPr>
      <w:r>
        <w:rPr>
          <w:lang w:val="ru-RU" w:eastAsia="ru-RU"/>
        </w:rPr>
        <w:t>Наталия Лихачева</w:t>
      </w:r>
    </w:p>
    <w:p>
      <w:pPr>
        <w:pStyle w:val="Normal"/>
        <w:jc w:val="both"/>
        <w:rPr>
          <w:caps/>
          <w:lang w:val="ru-RU" w:eastAsia="ru-RU"/>
        </w:rPr>
      </w:pPr>
      <w:r>
        <w:rPr>
          <w:caps/>
          <w:lang w:val="ru-RU" w:eastAsia="ru-RU"/>
        </w:rPr>
        <w:t>Татарские торговые дома в ближайшее время появятся в Коми.</w:t>
      </w:r>
    </w:p>
    <w:p>
      <w:pPr>
        <w:pStyle w:val="Normal"/>
        <w:ind w:firstLine="720"/>
        <w:jc w:val="both"/>
        <w:rPr>
          <w:lang w:val="ru-RU" w:eastAsia="ru-RU"/>
        </w:rPr>
      </w:pPr>
      <w:r>
        <w:rPr>
          <w:lang w:val="ru-RU" w:eastAsia="ru-RU"/>
        </w:rPr>
        <w:t>Татарские торговые дома в ближайшее время появятся в Коми. Решение об этом было принято татарской диаспорой республики по итогам третьего Всемирного конгресса татар, прошедшего в Казани в конце августа. В качестве делегатов от Коми в конгрессе участвовали руководители и члены национально-культурных автономий татар и башкир в Коми Гульфира Бадрутдинова и Рания Тимергалиева. По словам Г.Бадрутдиновой, "во время официальных встреч в Казани руководители Татарстана заявили о поддержке предпринимателей в регионах, активизации торговых связей, создании торговых домов, вплоть до открытия представительств двух республик в Коми и Татарстане". Одновременно отдельные сыктывкарские предприниматели, выходцы из Татарстана, уже готовы принять предложение своих земляков. Этому способствует и соглашение о сотрудничестве в области культуры, образования и экономических связей, с 1994 года действующее между Республикой Коми и Татарстаном, отметила Г.Бадрутдинова. Во время конгресса делегаты из Коми в числе других были приглашены на встречи с Президентом России Владимиром Путиным и Президентом Татарстана Минтимером Шаймиевым. В результате участники форума заручились поддержкой руководства Татарстана в деле пропаганды родного языка и культуры татар среди своих земляков в регионах.</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АЯ СЛУЖБА НОВОСТЕЙ" </w:t>
      </w:r>
      <w:r>
        <w:rPr>
          <w:b/>
          <w:caps/>
          <w:lang w:val="ru-RU" w:eastAsia="ru-RU"/>
        </w:rPr>
        <w:t>(г. Нижний Новгород</w:t>
      </w:r>
      <w:r>
        <w:rPr>
          <w:b/>
          <w:lang w:val="ru-RU" w:eastAsia="ru-RU"/>
        </w:rPr>
        <w:t xml:space="preserve">) 3 СЕНТЯБРЯ </w:t>
      </w:r>
    </w:p>
    <w:p>
      <w:pPr>
        <w:pStyle w:val="Normal"/>
        <w:jc w:val="both"/>
        <w:rPr>
          <w:caps/>
          <w:lang w:val="ru-RU" w:eastAsia="ru-RU"/>
        </w:rPr>
      </w:pPr>
      <w:r>
        <w:rPr>
          <w:caps/>
          <w:lang w:val="ru-RU" w:eastAsia="ru-RU"/>
        </w:rPr>
        <w:t>В рамках форума "Россия единая" пройдет конференция МАП РФ.</w:t>
      </w:r>
    </w:p>
    <w:p>
      <w:pPr>
        <w:pStyle w:val="Normal"/>
        <w:ind w:firstLine="720"/>
        <w:jc w:val="both"/>
        <w:rPr>
          <w:lang w:val="ru-RU" w:eastAsia="ru-RU"/>
        </w:rPr>
      </w:pPr>
      <w:r>
        <w:rPr>
          <w:lang w:val="ru-RU" w:eastAsia="ru-RU"/>
        </w:rPr>
        <w:t>В среду в рамках Всероссийского научно-промышленного Форума "Россия единая" пройдет конференция Министерства по антимонопольной политике и поддержке предпринимательства РФ. Как сообщает пресс-служба министерства, конференция будет посвящена реализации государственной политики поддержки предпринимательства в российских регионах. На пленарном заседании с докладами выступит Министр по антимонопольной политике Илья Южанов, в тот же день под его пройдет совещание руководителей региональных структур поддержки предпринимательства и территориальных управлений МАП России.</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АЯ СЛУЖБА НОВОСТЕЙ" </w:t>
      </w:r>
      <w:r>
        <w:rPr>
          <w:b/>
          <w:caps/>
          <w:lang w:val="ru-RU" w:eastAsia="ru-RU"/>
        </w:rPr>
        <w:t>(г. Нижний Новгород</w:t>
      </w:r>
      <w:r>
        <w:rPr>
          <w:b/>
          <w:lang w:val="ru-RU" w:eastAsia="ru-RU"/>
        </w:rPr>
        <w:t>) 3 СЕНТЯБРЯ</w:t>
      </w:r>
    </w:p>
    <w:p>
      <w:pPr>
        <w:pStyle w:val="Normal"/>
        <w:jc w:val="both"/>
        <w:rPr>
          <w:caps/>
          <w:lang w:val="ru-RU" w:eastAsia="ru-RU"/>
        </w:rPr>
      </w:pPr>
      <w:r>
        <w:rPr>
          <w:caps/>
          <w:lang w:val="ru-RU" w:eastAsia="ru-RU"/>
        </w:rPr>
        <w:t>В Нижнем Новгороде пройдет региональная конференция предпринимателей.</w:t>
      </w:r>
    </w:p>
    <w:p>
      <w:pPr>
        <w:pStyle w:val="Normal"/>
        <w:ind w:firstLine="720"/>
        <w:jc w:val="both"/>
        <w:rPr>
          <w:lang w:val="ru-RU" w:eastAsia="ru-RU"/>
        </w:rPr>
      </w:pPr>
      <w:r>
        <w:rPr>
          <w:lang w:val="ru-RU" w:eastAsia="ru-RU"/>
        </w:rPr>
        <w:t>5 сентября, в большом зале областной администрации состоится Конференция предпринимателей Нижегородской области, в ходе которой планируется подписать соглашение между предпринимателями и региональным правительством. Проект соглашения был представлен губернатору Геннадию Ходыреву 22 июня во время. Как считает руководитель регионального отделения Российской партии развития предпринимательства Дмитрий Бирман, подписание соглашения должно придать новый импульс взаимоотношениям бизнеса и власти в регионе.</w:t>
      </w:r>
    </w:p>
    <w:p>
      <w:pPr>
        <w:pStyle w:val="Normal"/>
        <w:ind w:firstLine="720"/>
        <w:jc w:val="both"/>
        <w:rPr>
          <w:lang w:val="ru-RU" w:eastAsia="ru-RU"/>
        </w:rPr>
      </w:pPr>
      <w:r>
        <w:rPr>
          <w:lang w:val="ru-RU" w:eastAsia="ru-RU"/>
        </w:rPr>
        <w:t>В Соглашении, в частности, предусматривается создание ќГубернаторского совета по развитию предпринимательства Нижегородской области› с приданием ему статуса совещательного органа при губернаторе.</w:t>
      </w:r>
    </w:p>
    <w:p>
      <w:pPr>
        <w:pStyle w:val="Normal"/>
        <w:ind w:firstLine="720"/>
        <w:jc w:val="both"/>
        <w:rPr>
          <w:lang w:val="ru-RU" w:eastAsia="ru-RU"/>
        </w:rPr>
      </w:pPr>
      <w:r>
        <w:rPr>
          <w:lang w:val="ru-RU" w:eastAsia="ru-RU"/>
        </w:rPr>
        <w:t xml:space="preserve">В работе конференции примут участие губернатор Нижегородской области Геннадий Ходырев, первый заместитель губернатора Нижегородской области Юрий Сентюрин, председатель Нижегородского регионального отделения ОПП ќРазвитие предпринимательства›, депутат Городской Думы Нижнего Новгорода Дмитрий ирман, а также руководители предпринимательских организаций, ассоциаций, союзов Нижегородской области.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w:t>
      </w:r>
      <w:r>
        <w:rPr>
          <w:b/>
          <w:caps/>
          <w:lang w:val="ru-RU" w:eastAsia="ru-RU"/>
        </w:rPr>
        <w:t xml:space="preserve">" (г. Нижний Новгород) </w:t>
      </w:r>
      <w:r>
        <w:rPr>
          <w:b/>
          <w:lang w:val="ru-RU" w:eastAsia="ru-RU"/>
        </w:rPr>
        <w:t>4 СЕНТЯБРЯ</w:t>
      </w:r>
    </w:p>
    <w:p>
      <w:pPr>
        <w:pStyle w:val="Normal"/>
        <w:jc w:val="both"/>
        <w:rPr>
          <w:caps/>
          <w:lang w:val="ru-RU" w:eastAsia="ru-RU"/>
        </w:rPr>
      </w:pPr>
      <w:r>
        <w:rPr>
          <w:caps/>
          <w:lang w:val="ru-RU" w:eastAsia="ru-RU"/>
        </w:rPr>
        <w:t>Министр МАП РФ Илья Южанов высказался против отмены 88-го Федерального закона о государственной поддержке предпринимательства.</w:t>
      </w:r>
    </w:p>
    <w:p>
      <w:pPr>
        <w:pStyle w:val="Normal"/>
        <w:ind w:firstLine="720"/>
        <w:jc w:val="both"/>
        <w:rPr>
          <w:lang w:val="ru-RU" w:eastAsia="ru-RU"/>
        </w:rPr>
      </w:pPr>
      <w:r>
        <w:rPr>
          <w:lang w:val="ru-RU" w:eastAsia="ru-RU"/>
        </w:rPr>
        <w:t xml:space="preserve">Министр МАП РФ Илья Южанов высказался против отмены 88-го Федерального закона о государственной поддержке предпринимательства. Выступая на тему реализации государственной политики поддержки предпринимательства на выездной конференции МАП РФ, которая проходит в рамках форума ќРоссия единая› в Нижнем Новгороде, Илья Южанов отметил, что, не смотря на недейственность закона о поддержке предпринимательства (работают лишь четыре статьи), его полная отмена, за которую выступает Минпромнауки РФ, приведет к фактическому прекращению государственной поддержки малого предпринимательства, что недопустимо. В целом, уровень развития малого предпринимательств в России, измеряемый по общепринятым в промышленно развитых странах показателям, явно недостаточен. На 1000 россиян приходится в среднем лишь 6 малых предприятий, тогда как в странах-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  Министр МАП РФ Илья Южанов отметил, что неравномерность распределения малых предприятий сохраняется по всей России в целом. Так, порядка 30% всего малого бизнеса сосредоточено в Центральном районе РФ. По числу субъектов малого предпринимательства безусловное лидерство сохраняют Москва и Санкт-Петербург - в них сосредоточено соответственно 20% и 12% всех российских малых предприятий. Аналогично, почти треть всех постоянно работающих в малом бизнесе . жители Центрального района. На долю москвичей приходится пятая часть, на долю жителей Санкт-Петербурга . десятая часть от общей численности постоянно работающих на малых предприятиях. По словам И. Южанова, на сегодняшний день ситуация с выделением средств из бюджета на поддержку малого предпринимательства в целом по России значительно разнится. Например, на одного экономически активного россиянина из федерального бюджета в среднем в год выделяется 0,3 рублей, из региональных бюджетов на первом месте по оказанию помощи малому бизнесу стоит Бурятский АО, на втором . Ханты-Мансийский АО, на третьем . Ненецкий, и только на 4 . Московская область. Аналогичная ситуация по выделению бюджетных средств на поддержку индивидуальных предпринимателей: на первом месте . Ненецкий АО, где на поддержку предпринимателя выделяется 20 тыс. рублей в год, на шестом месте . Москва, на 43-ем месте Нижегородская область, где на предпринимателя расходуется в год 123 рубля. Шесть субъектов РФ - Калмыкия, Северная Осетия, Чеченская республика и Чукотка - не выделяют средства на поддержку малого бизнеса.  В бюджете 2003 года на поддержку малого предпринимательства запланировано 100 млн. рублей. Как считает И. Южанов, основную часть этих средств следует направить на разработку новых инструментов развития малого бизнеса, и лишь малую часть - микрофинансирование. НАУФОР </w:t>
      </w:r>
    </w:p>
    <w:p>
      <w:pPr>
        <w:pStyle w:val="Normal"/>
        <w:jc w:val="both"/>
        <w:rPr>
          <w:lang w:val="ru-RU" w:eastAsia="ru-RU"/>
        </w:rPr>
      </w:pPr>
      <w:r>
        <w:rPr>
          <w:lang w:val="ru-RU" w:eastAsia="ru-RU"/>
        </w:rPr>
      </w:r>
    </w:p>
    <w:p>
      <w:pPr>
        <w:pStyle w:val="Normal"/>
        <w:jc w:val="both"/>
        <w:rPr/>
      </w:pPr>
      <w:r>
        <w:rPr>
          <w:b/>
          <w:lang w:val="ru-RU" w:eastAsia="ru-RU"/>
        </w:rPr>
        <w:t>ИА "НИЖЕГОРОДСКАЯ СЛУЖБА НОВОСТЕЙ</w:t>
      </w:r>
      <w:r>
        <w:rPr>
          <w:b/>
          <w:caps/>
          <w:lang w:val="ru-RU" w:eastAsia="ru-RU"/>
        </w:rPr>
        <w:t xml:space="preserve">" (г. Нижний Новгород) </w:t>
      </w:r>
      <w:r>
        <w:rPr>
          <w:b/>
          <w:lang w:val="ru-RU" w:eastAsia="ru-RU"/>
        </w:rPr>
        <w:t xml:space="preserve"> 4 СЕНТЯБРЯ</w:t>
      </w:r>
    </w:p>
    <w:p>
      <w:pPr>
        <w:pStyle w:val="Normal"/>
        <w:jc w:val="both"/>
        <w:rPr>
          <w:caps/>
          <w:lang w:val="ru-RU" w:eastAsia="ru-RU"/>
        </w:rPr>
      </w:pPr>
      <w:r>
        <w:rPr>
          <w:caps/>
          <w:lang w:val="ru-RU" w:eastAsia="ru-RU"/>
        </w:rPr>
        <w:t>В России отсутствует эффективное кредитование и господствуют сырьевые монополии, что не способствует развитию малого бизнеса</w:t>
      </w:r>
    </w:p>
    <w:p>
      <w:pPr>
        <w:pStyle w:val="Normal"/>
        <w:ind w:firstLine="720"/>
        <w:jc w:val="both"/>
        <w:rPr>
          <w:lang w:val="ru-RU" w:eastAsia="ru-RU"/>
        </w:rPr>
      </w:pPr>
      <w:r>
        <w:rPr>
          <w:lang w:val="ru-RU" w:eastAsia="ru-RU"/>
        </w:rPr>
        <w:t>В России до сих пор отсутствует механизм гарантий и поручительств, что сдерживает эффективное кредитование малого бизнеса, - заявил председатель правления Федерального фонда поддержки малого предпринимательства Александр Рунов. Созданию механизма эффективного кредитования препятствует отсутствие согласия между Минфином РФ и банковским сообществом. По прогнозу А. Рунова, создание этого инструмента в ближайшее время не предвидится.  В числе успешных форм кредитования малого предпринимательства глава ФПМП назвал микрофинансирование и лизинг. При этом руководитель фонда весьма настороженно относится к программам бюджетного субсидирования процентной ставки по кредитам для предпринимателей, поскольку у регионов нет для этого необходимого опыта, а перенести существующий опыт льготного кредитования сельхозпроизводителей в сферу малого предпринимательства не возможно.</w:t>
      </w:r>
    </w:p>
    <w:p>
      <w:pPr>
        <w:pStyle w:val="Normal"/>
        <w:ind w:firstLine="720"/>
        <w:jc w:val="both"/>
        <w:rPr>
          <w:lang w:val="ru-RU" w:eastAsia="ru-RU"/>
        </w:rPr>
      </w:pPr>
      <w:r>
        <w:rPr>
          <w:lang w:val="ru-RU" w:eastAsia="ru-RU"/>
        </w:rPr>
        <w:t xml:space="preserve">Единственным положительным фактором, повлиявшим в последнее время на динамику развития малого предпринимательства, является отмена единого социального налога, - заявил Председатель комитета по малому и частному бизнесу ТПП РФ Виктор Ермаков. Никаких глобальных перемен к лучшему в сфере развития малого бизнеса не предвидится, поскольку российский рынок контролируется сырьевым и экспортноориентированным секторами экономики. В результате провести решения, которые не совпадают с позицией вышеуказанных секторов, невозможно. Развитее остальных рынков, и малого бизнеса в том числе, зависит от роста валового продукта, который безразличен сырьевым и экспортоориентированным секторам. </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ОЕ ТЕЛЕГРАФНОЕ АГЕНТСТВО" </w:t>
      </w:r>
      <w:r>
        <w:rPr>
          <w:b/>
          <w:caps/>
          <w:lang w:val="ru-RU" w:eastAsia="ru-RU"/>
        </w:rPr>
        <w:t xml:space="preserve">(г. Нижний Новгород) </w:t>
      </w:r>
      <w:r>
        <w:rPr>
          <w:b/>
          <w:lang w:val="ru-RU" w:eastAsia="ru-RU"/>
        </w:rPr>
        <w:t>2 СЕНТЯБРЯ.</w:t>
      </w:r>
    </w:p>
    <w:p>
      <w:pPr>
        <w:pStyle w:val="Normal"/>
        <w:jc w:val="both"/>
        <w:rPr>
          <w:caps/>
          <w:lang w:val="ru-RU" w:eastAsia="ru-RU"/>
        </w:rPr>
      </w:pPr>
      <w:r>
        <w:rPr>
          <w:caps/>
          <w:lang w:val="ru-RU" w:eastAsia="ru-RU"/>
        </w:rPr>
        <w:t>За 4 мандата депутатов Законодательного собрания Нижегородской области будут бороться 30 человек.</w:t>
      </w:r>
    </w:p>
    <w:p>
      <w:pPr>
        <w:pStyle w:val="Normal"/>
        <w:ind w:firstLine="720"/>
        <w:jc w:val="both"/>
        <w:rPr>
          <w:lang w:val="ru-RU" w:eastAsia="ru-RU"/>
        </w:rPr>
      </w:pPr>
      <w:r>
        <w:rPr>
          <w:lang w:val="ru-RU" w:eastAsia="ru-RU"/>
        </w:rPr>
        <w:t>За 4 мандата депутатов Законодательного собрания Нижегородской области будут бороться 30 человек. Напомним, довыборы в нижегородский парламент проводятся в связи с тем, что в четырех округах  6, 16, 17, 27 из-за низкой явки избирателей выборы, прошедшие 31 марта 2002 года, были признаны несостоявшимися. Так в избирательном округе  6 (Ленинский район, Нижний Новгород) борьбу за депутатский мандат будут вести 13 кандидатов. Председатель правления Нижегородской областной организации общероссийской общественной организации "Российский союз ветеранов Афганистана" Валерий Бирюков, директор НО "Городской фонд поддержки предпринимательства" Олег Жохов, гендиректор ЗАО НПСХ "Металлостройконструкция" Вадим Жук, временно не работающий Андрей Жук, заместитель председатель исполкома общественно-политического движения "Совет рабочих, крестьян, социалистов и служащих Нижегородской области" Алексей Зуйков, гендиректор ЗАО "Нижегородский торговый союз" Сергей Михайлин. А также директор ГУ "Главное управление дорожного и транспортного хозяйства Нижегородской области" Юрий Муравьев, директор ООО "Теплин-НН" Рашит Мустафин, первый секретарь Нижегородского городского комитета КПРФ Александр Торхов, временно неработающий Владимир Торхов, заместитель гендиректора ЗАО "РООМ" Владимир Шанин, врем! енно неработающий Вадим Шанин, гендиректор ЗАО "Торговый дом "Нижегородские автомобили" Андрей Штурмин. В округе  16 (Советский район, Нижний Новгород) борьбу будут вести гендиректор ООО "Компания "Саюс" Александр Бочкарев, президент Нижегородского общественного благотворительного фонда инвалидов "За благосостояние, свободу, справедливость" Евгений Гладких, доцент Нижегородского технического университета Александр Ефимов, гендиректор ЗАО "Резистор . НН" Юрий Санкин, заместитель гендиректора ООО "Компания "Саюс" Александр Смирнов. Округ 17 (Приокский район, Нижний Новгород) . председатель Региональной общественной организации "Нижегородский совет женщин" Светлана Барабанова, депутат Городской думы Михаил Веселкин, предприниматель Анатолий Волков, заместитель гендиректора ОАО "Заволжский моторный завод" Иван Кладницкий, директор филиала ООО "Волготрансгаз" . "Ремонтно-восстановительное управление" Георгий Лендьел, председатель исполкома регионального общественного движения "Союз борьбы с криминалом "Защита" Николай Лешков, начальник УВД Автозаводского района Сергей Сергеенко, президент ООО "ЭкОйл" Камиль Хафизов. Округ  27 (Выкса, Нижегородская область) . гендиректор ОАО "Выксунский металлургический завод" Валерий Анисимов, предприниматель Юрий Бардин, директор ООО "ЗОКС" Ирина Беляева, председатель комитета Выксунского местного отделения Нижегородского регионального отделения Народной партии РФ Владимир Пирогов. Как сообщили "Нижегородскому телеграфному агентству" в избирательной комиссии Нижегородской области, все окружные избиркомы готовы к проведению выборов. Большее количество жалоб, которые приходится рассматривать окружным избирательным комиссиям, касаются проведения кандидатами неправомерной агитации. Однако оснований для отмены регистрации кого-либо из кандидатов пока у избиркомов нет. Довыборы в Законодательное собрание Нижегородской области назначены на 15 сентября.</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ОЕ ТЕЛЕГРАФНОЕ АГЕНТСТВО" </w:t>
      </w:r>
      <w:r>
        <w:rPr>
          <w:b/>
          <w:caps/>
          <w:lang w:val="ru-RU" w:eastAsia="ru-RU"/>
        </w:rPr>
        <w:t xml:space="preserve">(г. Нижний Новгород) </w:t>
      </w:r>
      <w:r>
        <w:rPr>
          <w:b/>
          <w:lang w:val="ru-RU" w:eastAsia="ru-RU"/>
        </w:rPr>
        <w:t>3 СЕНТЯБРЯ</w:t>
      </w:r>
    </w:p>
    <w:p>
      <w:pPr>
        <w:pStyle w:val="Normal"/>
        <w:jc w:val="both"/>
        <w:rPr>
          <w:caps/>
          <w:lang w:val="ru-RU" w:eastAsia="ru-RU"/>
        </w:rPr>
      </w:pPr>
      <w:r>
        <w:rPr>
          <w:caps/>
          <w:lang w:val="ru-RU" w:eastAsia="ru-RU"/>
        </w:rPr>
        <w:t>В Нижнем Новгороде 450 частных предпринимателей владеют маршрутными такси, а общая численность "маршруток" достигает 1000 единиц.</w:t>
      </w:r>
    </w:p>
    <w:p>
      <w:pPr>
        <w:pStyle w:val="Normal"/>
        <w:ind w:firstLine="720"/>
        <w:jc w:val="both"/>
        <w:rPr>
          <w:lang w:val="ru-RU" w:eastAsia="ru-RU"/>
        </w:rPr>
      </w:pPr>
      <w:r>
        <w:rPr>
          <w:lang w:val="ru-RU" w:eastAsia="ru-RU"/>
        </w:rPr>
        <w:t>Об этом сообщил во вторник на совещании-семинаре по соблюдению законодательства об оказании услуг пассажирских перевозок заместитель начальника отдела автодорожного транспорта российской транспортной инспекции по Нижегородской области (НО РТИ) Николай Кукушкин. По словам Кукушкина, с 1 августа текущего года в Нижнем Новгороде осуществляется профессиональная операция "Автобус". Представители РТИ при участии сотрудников ГИБДД совершают рейды по автобусным паркам и частным автостоянкам. В результате было проверено 4115 автобусов (в том числе все частные маршрутные такси). В 2178 из них были выявлены нарушения законодательства о пассажирских перевозках. Самым серьезным нарушением стало отсутствие лицензий у водителей 269 частных маршрутных такси.</w:t>
      </w:r>
    </w:p>
    <w:p>
      <w:pPr>
        <w:pStyle w:val="Normal"/>
        <w:ind w:firstLine="720"/>
        <w:jc w:val="both"/>
        <w:rPr>
          <w:lang w:val="ru-RU" w:eastAsia="ru-RU"/>
        </w:rPr>
      </w:pPr>
      <w:r>
        <w:rPr>
          <w:lang w:val="ru-RU" w:eastAsia="ru-RU"/>
        </w:rPr>
        <w:t xml:space="preserve">Во многих салонах автобусов отсутствовали списки-перечни категорий населения, имеющих право на бесплатный проезд, трафареты номера маршрута. Нередко, в нарушение правил, водители перевозили в салоне бензин и горюче-смазочные материалы.  Как заявил начальник отдела автодорожного транспорта РТИ, к 78 владельцам частных маршрутных такси были применены административные санкции. Так, трое предпринимателей лишились лицензии. По словам Кукушкина, в настоящее время благодаря вступившему в силу с 1 июля 2002 года Кодексу об административных правонарушениях к нарушителям применяются "жестокие" меры воздействия. В частности, штрафные санкции по действующему законодательству подразумевают наложение максимального штрафа в размере 10 минимальных оплат труд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ОВОСТИ ЮГРЫ" (ХАНТЫ-МАНСИЙСК) 3 СЕНТЯБРЯ</w:t>
      </w:r>
    </w:p>
    <w:p>
      <w:pPr>
        <w:pStyle w:val="Normal"/>
        <w:jc w:val="both"/>
        <w:rPr>
          <w:caps/>
          <w:lang w:val="ru-RU" w:eastAsia="ru-RU"/>
        </w:rPr>
      </w:pPr>
      <w:r>
        <w:rPr>
          <w:caps/>
          <w:lang w:val="ru-RU" w:eastAsia="ru-RU"/>
        </w:rPr>
        <w:t>Пока не пришла беда...</w:t>
      </w:r>
    </w:p>
    <w:p>
      <w:pPr>
        <w:pStyle w:val="Normal"/>
        <w:jc w:val="both"/>
        <w:rPr>
          <w:lang w:val="ru-RU" w:eastAsia="ru-RU"/>
        </w:rPr>
      </w:pPr>
      <w:r>
        <w:rPr>
          <w:lang w:val="ru-RU" w:eastAsia="ru-RU"/>
        </w:rPr>
        <w:t>Автовокзал "Сургутнефтегаза" - самое оживлённое место в Сургуте.</w:t>
      </w:r>
    </w:p>
    <w:p>
      <w:pPr>
        <w:pStyle w:val="Normal"/>
        <w:ind w:firstLine="720"/>
        <w:jc w:val="both"/>
        <w:rPr>
          <w:lang w:val="ru-RU" w:eastAsia="ru-RU"/>
        </w:rPr>
      </w:pPr>
      <w:r>
        <w:rPr>
          <w:lang w:val="ru-RU" w:eastAsia="ru-RU"/>
        </w:rPr>
        <w:t>Немалая часть взрослого населения пригородных посёлков Белый Яр, Барсово, Солнечный, в которых в общей сложности проживает более 30 тысяч человек, трудится или учится в Сургуте, поэтому отъезжает отсюда домой. К этой массе людей следует прибавить огромную армию тех, кто ежедневно прибывает сюда за покупками, для посещения всевозможных административных, медицинских и прочих учреждений.</w:t>
      </w:r>
    </w:p>
    <w:p>
      <w:pPr>
        <w:pStyle w:val="Normal"/>
        <w:ind w:firstLine="720"/>
        <w:jc w:val="both"/>
        <w:rPr>
          <w:lang w:val="ru-RU" w:eastAsia="ru-RU"/>
        </w:rPr>
      </w:pPr>
      <w:r>
        <w:rPr>
          <w:lang w:val="ru-RU" w:eastAsia="ru-RU"/>
        </w:rPr>
        <w:t>Прежде транспортировкой пригородного населения занималось исключительно местное автотранспортное пассажирское предприятие СПОПАТ. Теперь за перевозку основной части селян взялся, как принято считать, более расторопный малый бизнес, который для этого стал использовать "ГАЗели".</w:t>
      </w:r>
    </w:p>
    <w:p>
      <w:pPr>
        <w:pStyle w:val="Normal"/>
        <w:ind w:firstLine="720"/>
        <w:jc w:val="both"/>
        <w:rPr>
          <w:lang w:val="ru-RU" w:eastAsia="ru-RU"/>
        </w:rPr>
      </w:pPr>
      <w:r>
        <w:rPr>
          <w:lang w:val="ru-RU" w:eastAsia="ru-RU"/>
        </w:rPr>
        <w:t>Выиграли ли от этого люди? Да, в часы пик это удобно, так как машины заполняются быстро, и ждать практически не приходится. Ближе к обеду, сразу после него, между тем, когда желающих воспользоваться транспортом становится значительно меньше, немалая часть шофёров "ГАЗелей", не желая делать полухолостых пробегов, "сходит" с линий, поэтому на опустевшей остановке приходится стоять довольно продолжительное время.</w:t>
      </w:r>
    </w:p>
    <w:p>
      <w:pPr>
        <w:pStyle w:val="Normal"/>
        <w:ind w:firstLine="720"/>
        <w:jc w:val="both"/>
        <w:rPr>
          <w:lang w:val="ru-RU" w:eastAsia="ru-RU"/>
        </w:rPr>
      </w:pPr>
      <w:r>
        <w:rPr>
          <w:lang w:val="ru-RU" w:eastAsia="ru-RU"/>
        </w:rPr>
        <w:t>Кроме небольших коммерческих фирм весьма выгодным извозом селян со временем стали заниматься и владельцы микроавтобусов, получившие лицензии на право осуществлять этот вид предпринимательской деятельности. Вышли на маршруты и просто шабашники, которых сейчас развелось особенно много.</w:t>
      </w:r>
    </w:p>
    <w:p>
      <w:pPr>
        <w:pStyle w:val="Normal"/>
        <w:ind w:firstLine="720"/>
        <w:jc w:val="both"/>
        <w:rPr>
          <w:lang w:val="ru-RU" w:eastAsia="ru-RU"/>
        </w:rPr>
      </w:pPr>
      <w:r>
        <w:rPr>
          <w:lang w:val="ru-RU" w:eastAsia="ru-RU"/>
        </w:rPr>
        <w:t>Местные власти пытаются навести должный порядок в работе пригородного пассажирского транспорта, пока это им, к сожалению, не очень удаётся. Вместе со служащими районной и городской администраций, занимающимися вопросами организации перевозок людей, сотрудниками правоохранительных и налоговых органов мы прибыли на вокзал в конце рабочего дня.</w:t>
      </w:r>
    </w:p>
    <w:p>
      <w:pPr>
        <w:pStyle w:val="Normal"/>
        <w:ind w:firstLine="720"/>
        <w:jc w:val="both"/>
        <w:rPr>
          <w:lang w:val="ru-RU" w:eastAsia="ru-RU"/>
        </w:rPr>
      </w:pPr>
      <w:r>
        <w:rPr>
          <w:lang w:val="ru-RU" w:eastAsia="ru-RU"/>
        </w:rPr>
        <w:t>Это была очередная проверка работы маршрутных такси. На остановочном комплексе и около него к этому времени скопилось более двух десятков "ГАЗелей". Почти все они, как полагается, имели на своих лобовых стёклах соответствующие вывески, которые обозначали маршрут движения.</w:t>
      </w:r>
    </w:p>
    <w:p>
      <w:pPr>
        <w:pStyle w:val="Normal"/>
        <w:ind w:firstLine="720"/>
        <w:jc w:val="both"/>
        <w:rPr>
          <w:lang w:val="ru-RU" w:eastAsia="ru-RU"/>
        </w:rPr>
      </w:pPr>
      <w:r>
        <w:rPr>
          <w:lang w:val="ru-RU" w:eastAsia="ru-RU"/>
        </w:rPr>
        <w:t>Как только мои спутники приступили к делу, микроавтобусы сразу же пришли в движение, и уже через пару минут вокруг нас не осталось и половины тех автомобилей. Вряд ли нужно объяснять, что с места стоянки ретировались водители, которые не имели законного права заниматься перевозкой людей.  Всем "левакам" скрыться, однако, не удалось.</w:t>
      </w:r>
    </w:p>
    <w:p>
      <w:pPr>
        <w:pStyle w:val="Normal"/>
        <w:ind w:firstLine="720"/>
        <w:jc w:val="both"/>
        <w:rPr>
          <w:lang w:val="ru-RU" w:eastAsia="ru-RU"/>
        </w:rPr>
      </w:pPr>
      <w:r>
        <w:rPr>
          <w:lang w:val="ru-RU" w:eastAsia="ru-RU"/>
        </w:rPr>
        <w:t>А.Магомедкеримов, к примеру, второй раз подряд попался проверяющим. Недавно прибывший из Дагестана мужчина не смог предъявить ни свидетельства о государственной регистрации индивидуального предпринимателя, ни свидетельства об уплате единого налога на вменённый доход. Иначе говоря, гость с Кавказа работал исключительно на собственный карман.</w:t>
      </w:r>
    </w:p>
    <w:p>
      <w:pPr>
        <w:pStyle w:val="Normal"/>
        <w:ind w:firstLine="720"/>
        <w:jc w:val="both"/>
        <w:rPr>
          <w:lang w:val="ru-RU" w:eastAsia="ru-RU"/>
        </w:rPr>
      </w:pPr>
      <w:r>
        <w:rPr>
          <w:lang w:val="ru-RU" w:eastAsia="ru-RU"/>
        </w:rPr>
        <w:t>Подобные рейды проводятся еженедельно, и каждый раз их участникам удаётся выявить три-пять человек, не желающих делиться своими прибылями с государством. То, что шабашники не пополняют казну, конечно, плохо, однако это далеко не самое большое зло.</w:t>
      </w:r>
    </w:p>
    <w:p>
      <w:pPr>
        <w:pStyle w:val="Normal"/>
        <w:ind w:firstLine="720"/>
        <w:jc w:val="both"/>
        <w:rPr>
          <w:lang w:val="ru-RU" w:eastAsia="ru-RU"/>
        </w:rPr>
      </w:pPr>
      <w:r>
        <w:rPr>
          <w:lang w:val="ru-RU" w:eastAsia="ru-RU"/>
        </w:rPr>
        <w:t>Вскрываются случаи, когда те, кто решил подзаработать подпольным способом, не имеют даже водительских удостоверений. "Леваки", естественно, не проходят медицинский осмотр, поэтому никто не может поручиться за то, что человек, взявшийся доставить куда-либо своих клиентов, не находится, как говорится, навеселе или не страдает от похмелья.</w:t>
      </w:r>
    </w:p>
    <w:p>
      <w:pPr>
        <w:pStyle w:val="Normal"/>
        <w:ind w:firstLine="720"/>
        <w:jc w:val="both"/>
        <w:rPr>
          <w:lang w:val="ru-RU" w:eastAsia="ru-RU"/>
        </w:rPr>
      </w:pPr>
      <w:r>
        <w:rPr>
          <w:lang w:val="ru-RU" w:eastAsia="ru-RU"/>
        </w:rPr>
        <w:t>Многочисленные проверки показывают, что многие частники возят людей на технически неисправном транспорте, подвергая тем самым пассажиров серьёзной опасности. Грешат тем, что недостаточно строго следят за исправностью автомобилей, и мелкие коммерческие транспортные организации. Госинспектор ДПС майор А.Плеханов, входивший в число участников нашего рейда, на остановочном комплексе снял с маршрута "ГАЗель", принадлежащую как раз одной из таких фирм.</w:t>
      </w:r>
    </w:p>
    <w:p>
      <w:pPr>
        <w:pStyle w:val="Normal"/>
        <w:ind w:firstLine="720"/>
        <w:jc w:val="both"/>
        <w:rPr>
          <w:lang w:val="ru-RU" w:eastAsia="ru-RU"/>
        </w:rPr>
      </w:pPr>
      <w:r>
        <w:rPr>
          <w:lang w:val="ru-RU" w:eastAsia="ru-RU"/>
        </w:rPr>
        <w:t>Резина этого автомобиля была "лысой", а сам он не был оборудован огнетушителями и аптечкой. Когда мы прибыли на автостанцию посёлка Солнечного, Андрей Юрьевич во время осмотра микроавтобуса, которым управлял М.Алиев, выяснил, что его автомобиль имеет неисправные световые приборы.</w:t>
      </w:r>
    </w:p>
    <w:p>
      <w:pPr>
        <w:pStyle w:val="Normal"/>
        <w:ind w:firstLine="720"/>
        <w:jc w:val="both"/>
        <w:rPr>
          <w:lang w:val="ru-RU" w:eastAsia="ru-RU"/>
        </w:rPr>
      </w:pPr>
      <w:r>
        <w:rPr>
          <w:lang w:val="ru-RU" w:eastAsia="ru-RU"/>
        </w:rPr>
        <w:t>Кроме этого, в его салоне были переставлены сиденья, что тоже является серьёзным нарушением существующих правил перевозки людей. Офицеру милиции пришлось сделать предписание в путевом листе, чтобы водитель отправился в гараж, а также запретить ему выезжать на маршрут до тех пор, пока отмеченные замечания не будут устранены.</w:t>
      </w:r>
    </w:p>
    <w:p>
      <w:pPr>
        <w:pStyle w:val="Normal"/>
        <w:ind w:firstLine="720"/>
        <w:jc w:val="both"/>
        <w:rPr>
          <w:lang w:val="ru-RU" w:eastAsia="ru-RU"/>
        </w:rPr>
      </w:pPr>
      <w:r>
        <w:rPr>
          <w:lang w:val="ru-RU" w:eastAsia="ru-RU"/>
        </w:rPr>
        <w:t>Такие же меры понадобилось принять на Белом Яру и к шофёру Р.Горифулину. В его "ГАЗели", в частности, не оказалось ни огнетушителей, ни аптечки, отсутствие которых, в случае аварии, может стоить пассажирам жизни.</w:t>
      </w:r>
    </w:p>
    <w:p>
      <w:pPr>
        <w:pStyle w:val="Normal"/>
        <w:ind w:firstLine="720"/>
        <w:jc w:val="both"/>
        <w:rPr>
          <w:lang w:val="ru-RU" w:eastAsia="ru-RU"/>
        </w:rPr>
      </w:pPr>
      <w:r>
        <w:rPr>
          <w:lang w:val="ru-RU" w:eastAsia="ru-RU"/>
        </w:rPr>
        <w:t>Согласно действующему сейчас Кодексу Российской Федерации об административных правонарушениях, за каждое из технических нарушений, что мы сегодня вскрыли, я имею право оштрафовать водителей лишь на 50 рублей, - объяснил майор А.Плеханов. - Поскольку они только за один рейс в оба конца зарабатывают чуть ли не в десять раз больше, то для них такое наказание является просто смехотворным.</w:t>
      </w:r>
    </w:p>
    <w:p>
      <w:pPr>
        <w:pStyle w:val="Normal"/>
        <w:ind w:firstLine="720"/>
        <w:jc w:val="both"/>
        <w:rPr>
          <w:lang w:val="ru-RU" w:eastAsia="ru-RU"/>
        </w:rPr>
      </w:pPr>
      <w:r>
        <w:rPr>
          <w:lang w:val="ru-RU" w:eastAsia="ru-RU"/>
        </w:rPr>
        <w:t>Имея высокие прибыли, провинившиеся не спешат устранять технические неисправности своих автомобилей. Им куда выгоднее даже каждый день быть оштрафованными на пятьдесят рублей, к примеру, за изношенные покрышки, чем тратить немалые деньги на приобретение новых.</w:t>
      </w:r>
    </w:p>
    <w:p>
      <w:pPr>
        <w:pStyle w:val="Normal"/>
        <w:ind w:firstLine="720"/>
        <w:jc w:val="both"/>
        <w:rPr>
          <w:lang w:val="ru-RU" w:eastAsia="ru-RU"/>
        </w:rPr>
      </w:pPr>
      <w:r>
        <w:rPr>
          <w:lang w:val="ru-RU" w:eastAsia="ru-RU"/>
        </w:rPr>
        <w:t>Ещё недавно весьма эффективным способом воздействия на владельцев технически неисправных маршрутных такси была отправка машин на специальную платную стоянку. Они там находились до тех пор, пока шофёры не устраняли все неполадки. Лишний день невыезда машины на маршрут обходился её хозяину весьма дорого.</w:t>
      </w:r>
    </w:p>
    <w:p>
      <w:pPr>
        <w:pStyle w:val="Normal"/>
        <w:ind w:firstLine="720"/>
        <w:jc w:val="both"/>
        <w:rPr>
          <w:lang w:val="ru-RU" w:eastAsia="ru-RU"/>
        </w:rPr>
      </w:pPr>
      <w:r>
        <w:rPr>
          <w:lang w:val="ru-RU" w:eastAsia="ru-RU"/>
        </w:rPr>
        <w:t>Кроме понесённых убытков на владельцев "ГАЗелей" довольно убедительно в воспитательном плане действовало и то, что им приходилось платить за хранение и технический осмотр их собственности. Каждый старался её оттуда как можно быстрее забрать и впредь более не нарушать установленные правила эксплуатации транспортного средства.</w:t>
      </w:r>
    </w:p>
    <w:p>
      <w:pPr>
        <w:pStyle w:val="Normal"/>
        <w:ind w:firstLine="720"/>
        <w:jc w:val="both"/>
        <w:rPr>
          <w:lang w:val="ru-RU" w:eastAsia="ru-RU"/>
        </w:rPr>
      </w:pPr>
      <w:r>
        <w:rPr>
          <w:lang w:val="ru-RU" w:eastAsia="ru-RU"/>
        </w:rPr>
        <w:t>После того, как из Москвы запретили работникам ГИБДД использовать в качестве наказания платные стоянки, они лишились своего прежнего действенного орудия в борьбе с теми, кто для перевозки пассажиров пользуется неисправными автомашинами. Поскольку речь идёт ни много ни мало об их безопасности, необходимо срочно, пока не случилась беда, что-то предпринять.</w:t>
      </w:r>
    </w:p>
    <w:p>
      <w:pPr>
        <w:pStyle w:val="Normal"/>
        <w:ind w:firstLine="720"/>
        <w:jc w:val="both"/>
        <w:rPr>
          <w:lang w:val="ru-RU" w:eastAsia="ru-RU"/>
        </w:rPr>
      </w:pPr>
      <w:r>
        <w:rPr>
          <w:lang w:val="ru-RU" w:eastAsia="ru-RU"/>
        </w:rPr>
        <w:t xml:space="preserve">Почему бы, к примеру, не закрепить все такси-микроавтобусы за тем же СПОПАТом или другим транспортным предприятием, где есть необходимая техническая база, квалифицированный инженерный персонал. Пускай все водители "ГАЗелей", желающие заниматься извозом людей, начинают свой день с посещения этого автотранспортного предприятия, где их техника, естественно, за определённую плату, будет подвергаться строгому осмотру, а они сами - медицинскому освидетельствованию. </w:t>
      </w:r>
    </w:p>
    <w:p>
      <w:pPr>
        <w:pStyle w:val="Normal"/>
        <w:ind w:firstLine="720"/>
        <w:jc w:val="both"/>
        <w:rPr>
          <w:lang w:val="ru-RU" w:eastAsia="ru-RU"/>
        </w:rPr>
      </w:pPr>
      <w:r>
        <w:rPr>
          <w:lang w:val="ru-RU" w:eastAsia="ru-RU"/>
        </w:rPr>
        <w:t>Только после этого человек на ближайшие сутки будет получать право возить пассажиров. Там же им станут выдавать путевые листы. Не желающим играть по этим правилам следует отказывать в выдаче лицензий, разрешающих им заниматься транспортировкой людей.</w:t>
      </w:r>
    </w:p>
    <w:p>
      <w:pPr>
        <w:pStyle w:val="Normal"/>
        <w:jc w:val="both"/>
        <w:rPr>
          <w:lang w:val="ru-RU" w:eastAsia="ru-RU"/>
        </w:rPr>
      </w:pPr>
      <w:r>
        <w:rPr>
          <w:lang w:val="ru-RU" w:eastAsia="ru-RU"/>
        </w:rPr>
        <w:t>Александр Атаманенко.</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АРЛАМЕНТСКАЯ ГАЗЕТА" (МОСКВА) 3 СЕНТЯБРЯ</w:t>
      </w:r>
    </w:p>
    <w:p>
      <w:pPr>
        <w:pStyle w:val="Normal"/>
        <w:jc w:val="both"/>
        <w:rPr>
          <w:caps/>
          <w:lang w:val="ru-RU" w:eastAsia="ru-RU"/>
        </w:rPr>
      </w:pPr>
      <w:r>
        <w:rPr>
          <w:caps/>
          <w:lang w:val="ru-RU" w:eastAsia="ru-RU"/>
        </w:rPr>
        <w:t>Малый бизнес - мотор экономики</w:t>
      </w:r>
    </w:p>
    <w:p>
      <w:pPr>
        <w:pStyle w:val="Normal"/>
        <w:jc w:val="both"/>
        <w:rPr>
          <w:lang w:val="ru-RU" w:eastAsia="ru-RU"/>
        </w:rPr>
      </w:pPr>
      <w:r>
        <w:rPr>
          <w:lang w:val="ru-RU" w:eastAsia="ru-RU"/>
        </w:rPr>
        <w:t>Виктор Степанов</w:t>
      </w:r>
    </w:p>
    <w:p>
      <w:pPr>
        <w:pStyle w:val="Normal"/>
        <w:ind w:firstLine="720"/>
        <w:jc w:val="both"/>
        <w:rPr>
          <w:lang w:val="ru-RU" w:eastAsia="ru-RU"/>
        </w:rPr>
      </w:pPr>
      <w:r>
        <w:rPr>
          <w:lang w:val="ru-RU" w:eastAsia="ru-RU"/>
        </w:rPr>
        <w:t>Российская государственная радиовещательная компания "Голос России" совместно с радиостанцией "Маяк-24" пригласила на очередной разговор министра РФ по антимонопольной политике и поддержке предпринимательства Илью Южанова. Вел передачу Виктор Еникеев. Публикуем краткое изложение беседы.</w:t>
      </w:r>
    </w:p>
    <w:p>
      <w:pPr>
        <w:pStyle w:val="Normal"/>
        <w:ind w:firstLine="720"/>
        <w:jc w:val="both"/>
        <w:rPr>
          <w:lang w:val="ru-RU" w:eastAsia="ru-RU"/>
        </w:rPr>
      </w:pPr>
      <w:r>
        <w:rPr>
          <w:lang w:val="ru-RU" w:eastAsia="ru-RU"/>
        </w:rPr>
        <w:t>- Илья Артурович, расскажите коротко о том, чем занимается министерство.</w:t>
      </w:r>
    </w:p>
    <w:p>
      <w:pPr>
        <w:pStyle w:val="Normal"/>
        <w:ind w:firstLine="720"/>
        <w:jc w:val="both"/>
        <w:rPr>
          <w:lang w:val="ru-RU" w:eastAsia="ru-RU"/>
        </w:rPr>
      </w:pPr>
      <w:r>
        <w:rPr>
          <w:lang w:val="ru-RU" w:eastAsia="ru-RU"/>
        </w:rPr>
        <w:t>- Наше министерство, во-первых, осуществляет контроль за соблюдением антимонопольного законодательства, во-вторых, регулирует тарифы на услуги естественных монополий в области связи, а точнее, на услуги телефонной почты, в-третьих, отвечает за государственную поддержку малого предпринимательства, контролирует соблюдение законодательства о рекламе. И, наконец, следим за соблюдением законодательства о защите прав потребителей и о товарных биржах. Можно сказать, что сфера деятельности министерства - это практически вся экономика.</w:t>
      </w:r>
    </w:p>
    <w:p>
      <w:pPr>
        <w:pStyle w:val="Normal"/>
        <w:ind w:firstLine="720"/>
        <w:jc w:val="both"/>
        <w:rPr>
          <w:lang w:val="ru-RU" w:eastAsia="ru-RU"/>
        </w:rPr>
      </w:pPr>
      <w:r>
        <w:rPr>
          <w:lang w:val="ru-RU" w:eastAsia="ru-RU"/>
        </w:rPr>
        <w:t>- А что на сегодняшний день является для министерства самой большой головной болью?</w:t>
      </w:r>
    </w:p>
    <w:p>
      <w:pPr>
        <w:pStyle w:val="Normal"/>
        <w:ind w:firstLine="720"/>
        <w:jc w:val="both"/>
        <w:rPr>
          <w:lang w:val="ru-RU" w:eastAsia="ru-RU"/>
        </w:rPr>
      </w:pPr>
      <w:r>
        <w:rPr>
          <w:lang w:val="ru-RU" w:eastAsia="ru-RU"/>
        </w:rPr>
        <w:t>- То, что связано с поддержкой малого предпринимательства. В этой проблеме сосредоточен целый комплекс вопросов: правовых, налоговых, финансовых и административных. И решать их надо безотлагательно. Хотя, замечу, по уровню развития малого бизнеса Россия уже практически догнала Западную Европу.</w:t>
      </w:r>
    </w:p>
    <w:p>
      <w:pPr>
        <w:pStyle w:val="Normal"/>
        <w:ind w:firstLine="720"/>
        <w:jc w:val="both"/>
        <w:rPr>
          <w:lang w:val="ru-RU" w:eastAsia="ru-RU"/>
        </w:rPr>
      </w:pPr>
      <w:r>
        <w:rPr>
          <w:lang w:val="ru-RU" w:eastAsia="ru-RU"/>
        </w:rPr>
        <w:t>Скажем, в стране сегодня 90 процентов предприятий - предприятия малого бизнеса, на которых трудятся 45 процентов всех работающих.</w:t>
      </w:r>
    </w:p>
    <w:p>
      <w:pPr>
        <w:pStyle w:val="Normal"/>
        <w:ind w:firstLine="720"/>
        <w:jc w:val="both"/>
        <w:rPr>
          <w:lang w:val="ru-RU" w:eastAsia="ru-RU"/>
        </w:rPr>
      </w:pPr>
      <w:r>
        <w:rPr>
          <w:lang w:val="ru-RU" w:eastAsia="ru-RU"/>
        </w:rPr>
        <w:t>- Скажите, а какую долю ВВП составляет выпускаемая ими продукция?</w:t>
      </w:r>
    </w:p>
    <w:p>
      <w:pPr>
        <w:pStyle w:val="Normal"/>
        <w:jc w:val="both"/>
        <w:rPr>
          <w:lang w:val="ru-RU" w:eastAsia="ru-RU"/>
        </w:rPr>
      </w:pPr>
      <w:r>
        <w:rPr>
          <w:lang w:val="ru-RU" w:eastAsia="ru-RU"/>
        </w:rPr>
        <w:t>- Примерно 21 процент. Но есть другой показатель, как сейчас говорят, синтетический, который, как правило, используется в международной практике. Это количество малых предприятий на тысячу жителей. Так вот, средний показатель в мире - это 49 предприятий. В России - 37. Как видите, догоняем...</w:t>
      </w:r>
    </w:p>
    <w:p>
      <w:pPr>
        <w:pStyle w:val="Normal"/>
        <w:ind w:firstLine="720"/>
        <w:jc w:val="both"/>
        <w:rPr>
          <w:lang w:val="ru-RU" w:eastAsia="ru-RU"/>
        </w:rPr>
      </w:pPr>
      <w:r>
        <w:rPr>
          <w:lang w:val="ru-RU" w:eastAsia="ru-RU"/>
        </w:rPr>
        <w:t>- Нередко можно слышать, что правительство плохо защищает интересы малого бизнеса. Это так?</w:t>
      </w:r>
    </w:p>
    <w:p>
      <w:pPr>
        <w:pStyle w:val="Normal"/>
        <w:ind w:firstLine="720"/>
        <w:jc w:val="both"/>
        <w:rPr>
          <w:lang w:val="ru-RU" w:eastAsia="ru-RU"/>
        </w:rPr>
      </w:pPr>
      <w:r>
        <w:rPr>
          <w:lang w:val="ru-RU" w:eastAsia="ru-RU"/>
        </w:rPr>
        <w:t>- К сожалению, правительство порой принимает решения не в пользу малого бизнеса. Так, с 1 января этого года им были внесены такие изменения в налоговое законодательство, которые в разы увеличивали налоговое бремя для некоторых категорий малых предприятий. Правда, положение было оперативно исправлено. Правительство по поручению Президента внесло поправки в Государственную Думу. Таким образом мы извинились законодательно, если так можно выразиться, перед малыми предпринимателями.</w:t>
      </w:r>
    </w:p>
    <w:p>
      <w:pPr>
        <w:pStyle w:val="Normal"/>
        <w:ind w:firstLine="720"/>
        <w:jc w:val="both"/>
        <w:rPr>
          <w:lang w:val="ru-RU" w:eastAsia="ru-RU"/>
        </w:rPr>
      </w:pPr>
      <w:r>
        <w:rPr>
          <w:lang w:val="ru-RU" w:eastAsia="ru-RU"/>
        </w:rPr>
        <w:t>- Есть еще один вопрос от нашего слушателя - Вернера Бреннера из Кремса.</w:t>
      </w:r>
    </w:p>
    <w:p>
      <w:pPr>
        <w:pStyle w:val="Normal"/>
        <w:ind w:firstLine="720"/>
        <w:jc w:val="both"/>
        <w:rPr>
          <w:lang w:val="ru-RU" w:eastAsia="ru-RU"/>
        </w:rPr>
      </w:pPr>
      <w:r>
        <w:rPr>
          <w:lang w:val="ru-RU" w:eastAsia="ru-RU"/>
        </w:rPr>
        <w:t>- Господин министр, на Западе более половины валового внутреннего продукта и большую часть налоговых поступлений дает малый бизнес. Насколько я знаю, этот сектор в России испытывает большие трудности. Какие конкретные меры предпринимает ваше министерство, чтобы помочь ему?</w:t>
      </w:r>
    </w:p>
    <w:p>
      <w:pPr>
        <w:pStyle w:val="Normal"/>
        <w:ind w:firstLine="720"/>
        <w:jc w:val="both"/>
        <w:rPr>
          <w:lang w:val="ru-RU" w:eastAsia="ru-RU"/>
        </w:rPr>
      </w:pPr>
      <w:r>
        <w:rPr>
          <w:lang w:val="ru-RU" w:eastAsia="ru-RU"/>
        </w:rPr>
        <w:t>- Тот же вопрос задают вам, Илья Артурович, Джон Гибсон из Великобритании, Камиль Марсан из Франции, Оливер Клей, тоже из Великобритании.</w:t>
      </w:r>
    </w:p>
    <w:p>
      <w:pPr>
        <w:pStyle w:val="Normal"/>
        <w:ind w:firstLine="720"/>
        <w:jc w:val="both"/>
        <w:rPr>
          <w:lang w:val="ru-RU" w:eastAsia="ru-RU"/>
        </w:rPr>
      </w:pPr>
      <w:r>
        <w:rPr>
          <w:lang w:val="ru-RU" w:eastAsia="ru-RU"/>
        </w:rPr>
        <w:t>- В конце декабря прошлого года состоялось специальное заседание Госсовета, на котором обсуждалась эта проблема. Была выработана концепция государственной поддержки малого бизнеса, которая состоит из нескольких направлений: финансовая поддержка малого бизнеса, его доступ к финансам, преодоление административно-бюрократических барьеров в работе малых предприятий; совершенствование налогового законодательства.</w:t>
      </w:r>
    </w:p>
    <w:p>
      <w:pPr>
        <w:pStyle w:val="Normal"/>
        <w:ind w:firstLine="720"/>
        <w:jc w:val="both"/>
        <w:rPr>
          <w:lang w:val="ru-RU" w:eastAsia="ru-RU"/>
        </w:rPr>
      </w:pPr>
      <w:r>
        <w:rPr>
          <w:lang w:val="ru-RU" w:eastAsia="ru-RU"/>
        </w:rPr>
        <w:t>По каждому из этих направлений есть соответствующие планы действий, и они выполняются. На это выделяются из федерального бюджета пусть небольшие, но реальные деньги. Так, на будущий год будет выделено сто миллионов рублей. А субъекты Российской Федерации выделили уже в этом году около полутора миллиардов рублей на поддержку малого бизнеса.</w:t>
      </w:r>
    </w:p>
    <w:p>
      <w:pPr>
        <w:pStyle w:val="Normal"/>
        <w:ind w:firstLine="720"/>
        <w:jc w:val="both"/>
        <w:rPr>
          <w:lang w:val="ru-RU" w:eastAsia="ru-RU"/>
        </w:rPr>
      </w:pPr>
      <w:r>
        <w:rPr>
          <w:lang w:val="ru-RU" w:eastAsia="ru-RU"/>
        </w:rPr>
        <w:t>- Можно сказать, что предприниматель реально наконец-то почувствует влияние позитивных изменений по отношению к малому бизнесу?</w:t>
      </w:r>
    </w:p>
    <w:p>
      <w:pPr>
        <w:pStyle w:val="Normal"/>
        <w:ind w:firstLine="720"/>
        <w:jc w:val="both"/>
        <w:rPr>
          <w:lang w:val="ru-RU" w:eastAsia="ru-RU"/>
        </w:rPr>
      </w:pPr>
      <w:r>
        <w:rPr>
          <w:lang w:val="ru-RU" w:eastAsia="ru-RU"/>
        </w:rPr>
        <w:t>- Разумеется. Ведь кроме прямых финансовых вливаний в малое предпринимательство у государства есть и иные средства для улучшения его работы. Те же изменения в законодательстве, в Налоговый кодекс, о которых я говорил выше. Помимо этого разработана и широко используется совместно с банками система так называемого микрокредитования. Десятки тысяч микрокредитов уже выданы малым предприятиям. Даже действует специальный банк кредитования малого бизнеса, который в том числе использует значительные ресурсы Европейского банка реконструкции и развития. Развиваются и кредитные кооперативы, лизинговые компании. То есть целый набор мер, которые позволяют лучше и эффективнее развиваться малым предпринимателям.</w:t>
      </w:r>
    </w:p>
    <w:p>
      <w:pPr>
        <w:pStyle w:val="Normal"/>
        <w:ind w:firstLine="720"/>
        <w:jc w:val="both"/>
        <w:rPr>
          <w:lang w:val="ru-RU" w:eastAsia="ru-RU"/>
        </w:rPr>
      </w:pPr>
      <w:r>
        <w:rPr>
          <w:lang w:val="ru-RU" w:eastAsia="ru-RU"/>
        </w:rPr>
        <w:t>- Звонок из Гренады от Пабло Гарсиа. Как известно, конкуренция - это один из мощных двигателей экономики. По крайней мере в Испании она приводит к снижению цен и повышению качества услуг. А как с этим обстоит дело в России?</w:t>
      </w:r>
    </w:p>
    <w:p>
      <w:pPr>
        <w:pStyle w:val="Normal"/>
        <w:ind w:firstLine="720"/>
        <w:jc w:val="both"/>
        <w:rPr>
          <w:lang w:val="ru-RU" w:eastAsia="ru-RU"/>
        </w:rPr>
      </w:pPr>
      <w:r>
        <w:rPr>
          <w:lang w:val="ru-RU" w:eastAsia="ru-RU"/>
        </w:rPr>
        <w:t>- В России дело обстоит точно так же, как в Испании. Потому как Россия - страна с рыночной экономикой и у нас конкуренция также главный мотор экономики, более того, конкуренция приводит к тому, что жители России могут получать товары лучшего качества по более низким ценам. Я могу привести только один пример, связанный с рынком услуг сотовой, мобильной телефонной связи. В Москве две крупные компании жестко конкурировали последние два года между собой. Это привело к тому, что тарифы на эти услуги снизились в четыре раза, и сейчас практически почти каждый москвич в состоянии позволить себе купить мобильный телефон - то, что два года назад было трудно себе представить. Это могли себе позволить только самые богатые.</w:t>
      </w:r>
    </w:p>
    <w:p>
      <w:pPr>
        <w:pStyle w:val="Normal"/>
        <w:ind w:firstLine="720"/>
        <w:jc w:val="both"/>
        <w:rPr>
          <w:lang w:val="ru-RU" w:eastAsia="ru-RU"/>
        </w:rPr>
      </w:pPr>
      <w:r>
        <w:rPr>
          <w:lang w:val="ru-RU" w:eastAsia="ru-RU"/>
        </w:rPr>
        <w:t>- А не приведете ли подобного примера из области, скажем, средств массовой информации, массовых коммуникаций?</w:t>
      </w:r>
    </w:p>
    <w:p>
      <w:pPr>
        <w:pStyle w:val="Normal"/>
        <w:ind w:firstLine="720"/>
        <w:jc w:val="both"/>
        <w:rPr>
          <w:lang w:val="ru-RU" w:eastAsia="ru-RU"/>
        </w:rPr>
      </w:pPr>
      <w:r>
        <w:rPr>
          <w:lang w:val="ru-RU" w:eastAsia="ru-RU"/>
        </w:rPr>
        <w:t>- От СМИ никаких жалоб и обращений к нам пока не было, значит, у них все в порядке с конкуренцией. Мы же анализируем в первую очередь те секторы экономии, по которым поступают обращения от коммерческих компаний, государственных органов и частных лиц.</w:t>
      </w:r>
    </w:p>
    <w:p>
      <w:pPr>
        <w:pStyle w:val="Normal"/>
        <w:ind w:firstLine="720"/>
        <w:jc w:val="both"/>
        <w:rPr>
          <w:lang w:val="ru-RU" w:eastAsia="ru-RU"/>
        </w:rPr>
      </w:pPr>
      <w:r>
        <w:rPr>
          <w:lang w:val="ru-RU" w:eastAsia="ru-RU"/>
        </w:rPr>
        <w:t>- Я затрону эту проблему с другой стороны. Мы знаем, что цены на электроэнергию постоянно растут. Соответственно растут цены на передачу того же радиосигнала. Телекомпании решили для себя эту проблему за счет повышения цен на рекламу. С радиостанциями сложнее. Многие из них находятся в трудном положении. Вот, допустим, какая-то радиостанция сама решит повысить ставки тарифов на рекламу, будет это нарушением антимонопольного законодательства или нет?</w:t>
      </w:r>
    </w:p>
    <w:p>
      <w:pPr>
        <w:pStyle w:val="Normal"/>
        <w:ind w:firstLine="720"/>
        <w:jc w:val="both"/>
        <w:rPr>
          <w:lang w:val="ru-RU" w:eastAsia="ru-RU"/>
        </w:rPr>
      </w:pPr>
      <w:r>
        <w:rPr>
          <w:lang w:val="ru-RU" w:eastAsia="ru-RU"/>
        </w:rPr>
        <w:t>- Это вопрос договора между рекламодателем и рекламораспространителем. То есть здесь никаких ограничений нет. Что касается государственного регулирования радиосигналов, то мы думаем его вообще отменить. На наш взгляд, оно не очень эффективно в нынешних условиях.</w:t>
      </w:r>
    </w:p>
    <w:p>
      <w:pPr>
        <w:pStyle w:val="Normal"/>
        <w:ind w:firstLine="720"/>
        <w:jc w:val="both"/>
        <w:rPr>
          <w:lang w:val="ru-RU" w:eastAsia="ru-RU"/>
        </w:rPr>
      </w:pPr>
      <w:r>
        <w:rPr>
          <w:lang w:val="ru-RU" w:eastAsia="ru-RU"/>
        </w:rPr>
        <w:t>- Здравствуйте, Илья Артурович, меня зовут Сергей. Известно, что Россия стремится во Всемирную торговую организацию (ВТО). С одной стороны, присоединение к ней - это, конечно, хорошо, но с другой - у российских предпринимателей может возникнуть много проблем со сбытом своей продукции. Скажите, пожалуйста, а ваше министерство разрабатывает какие-либо рекомендации в области защиты отечественного производителя?</w:t>
      </w:r>
    </w:p>
    <w:p>
      <w:pPr>
        <w:pStyle w:val="Normal"/>
        <w:ind w:firstLine="720"/>
        <w:jc w:val="both"/>
        <w:rPr>
          <w:lang w:val="ru-RU" w:eastAsia="ru-RU"/>
        </w:rPr>
      </w:pPr>
      <w:r>
        <w:rPr>
          <w:lang w:val="ru-RU" w:eastAsia="ru-RU"/>
        </w:rPr>
        <w:t>- Россия - это часть мировой экономики, и мы обречены на то, чтобы торговать с миром, совместно производить продукцию, тем более что мы как ресурсообеспеченная страна имеем достаточно серьезные здесь позиции. И, на мой взгляд, вступление нашей страны в ВТО - это объективная реальность. Потому что без России с ее огромными масштабами экономики и ВТО, наверное, не совсем полноценна. Другое дело, что вступать в ВТО нужно все детально продумав.</w:t>
      </w:r>
    </w:p>
    <w:p>
      <w:pPr>
        <w:pStyle w:val="Normal"/>
        <w:ind w:firstLine="720"/>
        <w:jc w:val="both"/>
        <w:rPr>
          <w:lang w:val="ru-RU" w:eastAsia="ru-RU"/>
        </w:rPr>
      </w:pPr>
      <w:r>
        <w:rPr>
          <w:lang w:val="ru-RU" w:eastAsia="ru-RU"/>
        </w:rPr>
        <w:t>Как я знаю, сегодня идут дискуссии с нашими коллегами из ВТО по вопросам сельского хозяйства, финансовых услуг, государственной помощи. Кстати, мы готовим специальный закон о государственной помощи, который будет строго регламентировать поддержку государством конкретных отраслей экономики. Хотелось бы, чтобы наши коллеги за рубежом относились к нашей стране не предвзято и не использовали вступление России в ВТО для решения своих чисто коммерческих зачастую задач.</w:t>
      </w:r>
    </w:p>
    <w:p>
      <w:pPr>
        <w:pStyle w:val="Normal"/>
        <w:ind w:firstLine="720"/>
        <w:jc w:val="both"/>
        <w:rPr>
          <w:lang w:val="ru-RU" w:eastAsia="ru-RU"/>
        </w:rPr>
      </w:pPr>
      <w:r>
        <w:rPr>
          <w:lang w:val="ru-RU" w:eastAsia="ru-RU"/>
        </w:rPr>
        <w:t>- Вопрос поступил по Интернету. В нем говорится: "Известно, что российский "Газпром" является крупнейшим мировым производителем и экспортером газа. Каким образом российской компании в условиях жесточайшего экономического кризиса 1998 года удалось на равных конкурировать с крупнейшими компаниями Запада в сфере газового бизнеса? Может быть, государство создало для нее какие-то особые условия? Если да, то почему?" Это вопрос от Збигнева Султысика из Польши.</w:t>
      </w:r>
    </w:p>
    <w:p>
      <w:pPr>
        <w:pStyle w:val="Normal"/>
        <w:ind w:firstLine="720"/>
        <w:jc w:val="both"/>
        <w:rPr>
          <w:lang w:val="ru-RU" w:eastAsia="ru-RU"/>
        </w:rPr>
      </w:pPr>
      <w:r>
        <w:rPr>
          <w:lang w:val="ru-RU" w:eastAsia="ru-RU"/>
        </w:rPr>
        <w:t>- Збигнев Султысик здесь как раз не прав. В условиях девальвации национальной валюты экспортный потенциал "Газпрома" на самом деле только вырос, как, впрочем, и других наших экспортеров.</w:t>
      </w:r>
    </w:p>
    <w:p>
      <w:pPr>
        <w:pStyle w:val="Normal"/>
        <w:ind w:firstLine="720"/>
        <w:jc w:val="both"/>
        <w:rPr>
          <w:lang w:val="ru-RU" w:eastAsia="ru-RU"/>
        </w:rPr>
      </w:pPr>
      <w:r>
        <w:rPr>
          <w:lang w:val="ru-RU" w:eastAsia="ru-RU"/>
        </w:rPr>
        <w:t>- Меня зовут Светлана Александровна Николаева. Я из Владимирской области. У нас постоянно растут тарифы на газ, электроэнергию, железнодорожные перевозки и многое другое. От этого страдает экономика и население. Я думаю, если растут цены, это потому, что так хотят монополисты. Так куда же смотрит ваше министерство?</w:t>
      </w:r>
    </w:p>
    <w:p>
      <w:pPr>
        <w:pStyle w:val="Normal"/>
        <w:ind w:firstLine="720"/>
        <w:jc w:val="both"/>
        <w:rPr>
          <w:lang w:val="ru-RU" w:eastAsia="ru-RU"/>
        </w:rPr>
      </w:pPr>
      <w:r>
        <w:rPr>
          <w:lang w:val="ru-RU" w:eastAsia="ru-RU"/>
        </w:rPr>
        <w:t>- Спасибо, Светлана Александровна. Тарифы естественным монополистам утверждает государство. Но монополисты ведь живут не в безвоздушном пространстве. У них тоже есть затраты на ту же самую энергию. Эти затраты растут, все-таки инфляция у нас порядка 14 процентов в год. Да и тарифы, скажем, на телефонные услуги, были раньше просто занижены, и компании несли огромные убытки, которые им никто не компенсировал.</w:t>
      </w:r>
    </w:p>
    <w:p>
      <w:pPr>
        <w:pStyle w:val="Normal"/>
        <w:ind w:firstLine="720"/>
        <w:jc w:val="both"/>
        <w:rPr>
          <w:lang w:val="ru-RU" w:eastAsia="ru-RU"/>
        </w:rPr>
      </w:pPr>
      <w:r>
        <w:rPr>
          <w:lang w:val="ru-RU" w:eastAsia="ru-RU"/>
        </w:rPr>
        <w:t>Так вот, задача государства в этой ситуации - четко просчитать затраты монополистов, чтобы они не могли получать сверхприбыли. И в то же время сделать так, чтобы их бизнес был прибыльным, чтобы эти компании могли развиваться, осваивать новые газовые месторождения, строить телефонные станци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ПАРЛАМЕНТСКАЯ ГАЗЕТА" (МОСКВА) 4 СЕНТЯБРЯ </w:t>
      </w:r>
    </w:p>
    <w:p>
      <w:pPr>
        <w:pStyle w:val="Normal"/>
        <w:jc w:val="both"/>
        <w:rPr>
          <w:caps/>
          <w:lang w:val="ru-RU" w:eastAsia="ru-RU"/>
        </w:rPr>
      </w:pPr>
      <w:r>
        <w:rPr>
          <w:caps/>
          <w:lang w:val="ru-RU" w:eastAsia="ru-RU"/>
        </w:rPr>
        <w:t>Предложения, от которых не откажешься</w:t>
      </w:r>
    </w:p>
    <w:p>
      <w:pPr>
        <w:pStyle w:val="Normal"/>
        <w:jc w:val="both"/>
        <w:rPr>
          <w:lang w:val="ru-RU" w:eastAsia="ru-RU"/>
        </w:rPr>
      </w:pPr>
      <w:r>
        <w:rPr>
          <w:lang w:val="ru-RU" w:eastAsia="ru-RU"/>
        </w:rPr>
        <w:t>Анна ТКАЧ.</w:t>
      </w:r>
    </w:p>
    <w:p>
      <w:pPr>
        <w:pStyle w:val="Normal"/>
        <w:ind w:firstLine="720"/>
        <w:jc w:val="both"/>
        <w:rPr>
          <w:lang w:val="ru-RU" w:eastAsia="ru-RU"/>
        </w:rPr>
      </w:pPr>
      <w:r>
        <w:rPr>
          <w:lang w:val="ru-RU" w:eastAsia="ru-RU"/>
        </w:rPr>
        <w:t>В столице теперь появится служба, которая будет ведать коммерческими взаимоотношениями в городе и даже разрешать споры между властями и предпринимателями, делая при этом конфликтующим сторонам предложения, от которых те не смогут отказаться.</w:t>
      </w:r>
    </w:p>
    <w:p>
      <w:pPr>
        <w:pStyle w:val="Normal"/>
        <w:ind w:firstLine="720"/>
        <w:jc w:val="both"/>
        <w:rPr>
          <w:lang w:val="ru-RU" w:eastAsia="ru-RU"/>
        </w:rPr>
      </w:pPr>
      <w:r>
        <w:rPr>
          <w:lang w:val="ru-RU" w:eastAsia="ru-RU"/>
        </w:rPr>
        <w:t>Новая структура - Управление по экономической безопасности г. Москвы - начнет работать со следующего понедельника. И в будущем в каждой городской управе появится по сотруднику экономической безопасности из управления.</w:t>
      </w:r>
    </w:p>
    <w:p>
      <w:pPr>
        <w:pStyle w:val="Normal"/>
        <w:ind w:firstLine="720"/>
        <w:jc w:val="both"/>
        <w:rPr>
          <w:lang w:val="ru-RU" w:eastAsia="ru-RU"/>
        </w:rPr>
      </w:pPr>
      <w:r>
        <w:rPr>
          <w:lang w:val="ru-RU" w:eastAsia="ru-RU"/>
        </w:rPr>
        <w:t>Новое управление, по словам его начальника Александра Корсака, уже вплотную занято несколькими вопросами - ситуацией с поставками в Москву бензина, конфликтом с "Сибнефтью", проверкой деятельности главного санитарного врача Москвы Николая Филатова и его ведомства. "Анонимные жалобы мы стараемся не рассматривать, но приветствуем инициативу снизу, - сообщил Александр Корсак. - Сейчас наши сотрудники разрешают конфликт между одним заводом и коммерческой структурой, старающейся всеми способами этот завод заполучить. Поскольку управление защищает интересы города, мы встали на сторону завода. И подобных заявлений уже скопилось достаточно".</w:t>
      </w:r>
    </w:p>
    <w:p>
      <w:pPr>
        <w:pStyle w:val="Normal"/>
        <w:jc w:val="both"/>
        <w:rPr>
          <w:lang w:val="ru-RU" w:eastAsia="ru-RU"/>
        </w:rPr>
      </w:pPr>
      <w:r>
        <w:rPr>
          <w:lang w:val="ru-RU" w:eastAsia="ru-RU"/>
        </w:rPr>
      </w:r>
    </w:p>
    <w:p>
      <w:pPr>
        <w:pStyle w:val="Normal"/>
        <w:jc w:val="both"/>
        <w:rPr/>
      </w:pPr>
      <w:r>
        <w:rPr>
          <w:b/>
          <w:lang w:val="ru-RU" w:eastAsia="ru-RU"/>
        </w:rPr>
        <w:t xml:space="preserve">ИА "СИБИРСКОЕ ИНФОРМАЦИОННОЕ АГЕНТСТВО" </w:t>
      </w:r>
      <w:r>
        <w:rPr>
          <w:b/>
          <w:caps/>
          <w:lang w:val="ru-RU" w:eastAsia="ru-RU"/>
        </w:rPr>
        <w:t xml:space="preserve">(г. Иркутск) </w:t>
      </w:r>
      <w:r>
        <w:rPr>
          <w:b/>
          <w:lang w:val="ru-RU" w:eastAsia="ru-RU"/>
        </w:rPr>
        <w:t>04 СЕНТЯБРЯ</w:t>
      </w:r>
    </w:p>
    <w:p>
      <w:pPr>
        <w:pStyle w:val="Normal"/>
        <w:jc w:val="both"/>
        <w:rPr>
          <w:caps/>
          <w:lang w:val="ru-RU" w:eastAsia="ru-RU"/>
        </w:rPr>
      </w:pPr>
      <w:r>
        <w:rPr>
          <w:caps/>
          <w:lang w:val="ru-RU" w:eastAsia="ru-RU"/>
        </w:rPr>
        <w:t xml:space="preserve">Российский союз промышленников и предпринимателей планирует создать координационный совет в Сибирском федеральном округе. </w:t>
      </w:r>
    </w:p>
    <w:p>
      <w:pPr>
        <w:pStyle w:val="Normal"/>
        <w:ind w:firstLine="720"/>
        <w:jc w:val="both"/>
        <w:rPr>
          <w:lang w:val="ru-RU" w:eastAsia="ru-RU"/>
        </w:rPr>
      </w:pPr>
      <w:r>
        <w:rPr>
          <w:lang w:val="ru-RU" w:eastAsia="ru-RU"/>
        </w:rPr>
        <w:t xml:space="preserve">Российский союз промышленников и предпринимателей (РСПП), планирует создать координационный совет в Сибирском федеральном округе (СФО). Об этом 3 сентября 2002 года на пресс-конференции заявил исполнительный директор Некоммерческого партнерства товаропроизводителей и предпринимателей Иркутской области (регионального отделения РСПП) Виталий Толстов. </w:t>
      </w:r>
    </w:p>
    <w:p>
      <w:pPr>
        <w:pStyle w:val="Normal"/>
        <w:ind w:firstLine="720"/>
        <w:jc w:val="both"/>
        <w:rPr>
          <w:lang w:val="ru-RU" w:eastAsia="ru-RU"/>
        </w:rPr>
      </w:pPr>
      <w:r>
        <w:rPr>
          <w:lang w:val="ru-RU" w:eastAsia="ru-RU"/>
        </w:rPr>
        <w:t xml:space="preserve">Представители обеих структур примут участие в работе Байкальского экономического форума. На форуме РСПП проведет круглый стол - "Принципы деятельности Российского союза промышленников и предпринимателей в условиях вступления России на путь устойчивого развития". На нем и запланировано создать координационный совет РСПП в Сибирском федеральном округе. Возможно даже, что будет принята Декларация РСПП, - сообщил Виталий Толстов.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СОВЕТСКАЯ СИБИРЬ" (НОВОСИБИРСК) 3 СЕНТЯБРЯ</w:t>
      </w:r>
    </w:p>
    <w:p>
      <w:pPr>
        <w:pStyle w:val="Normal"/>
        <w:ind w:firstLine="720"/>
        <w:jc w:val="both"/>
        <w:rPr>
          <w:lang w:val="ru-RU" w:eastAsia="ru-RU"/>
        </w:rPr>
      </w:pPr>
      <w:r>
        <w:rPr>
          <w:lang w:val="ru-RU" w:eastAsia="ru-RU"/>
        </w:rPr>
        <w:t>Во исполнении областной целевой программы "Государственная поддержка малого предпринимательства в НСО на 2001-2003 годы" департамент экономического развития и промышленности администрации НСО совместно с Новосибирским областным фондом поддержки малого предпринимательства (далее НОФПМП) объявляет конкурс на "Лучший предпринимательский проект, предусматривающий создание рабочих мест для женщин, проживающих в сельской местности".</w:t>
      </w:r>
    </w:p>
    <w:p>
      <w:pPr>
        <w:pStyle w:val="Normal"/>
        <w:ind w:firstLine="720"/>
        <w:jc w:val="both"/>
        <w:rPr>
          <w:lang w:val="ru-RU" w:eastAsia="ru-RU"/>
        </w:rPr>
      </w:pPr>
      <w:r>
        <w:rPr>
          <w:lang w:val="ru-RU" w:eastAsia="ru-RU"/>
        </w:rPr>
        <w:t>По вопросам подачи заявок обращаться до 15 октября 2002 года в НОФПМП по адресу: Каменская,18 (2 подъезд, 4 этаж). Справки по тел.: 10-24-81, 23-39-43.</w:t>
      </w:r>
    </w:p>
    <w:p>
      <w:pPr>
        <w:pStyle w:val="Normal"/>
        <w:jc w:val="both"/>
        <w:rPr>
          <w:lang w:val="ru-RU" w:eastAsia="ru-RU"/>
        </w:rPr>
      </w:pPr>
      <w:r>
        <w:rPr>
          <w:lang w:val="ru-RU" w:eastAsia="ru-RU"/>
        </w:rPr>
        <w:t>ПОЛОЖЕНИЕ</w:t>
      </w:r>
    </w:p>
    <w:p>
      <w:pPr>
        <w:pStyle w:val="Normal"/>
        <w:ind w:firstLine="720"/>
        <w:jc w:val="both"/>
        <w:rPr>
          <w:lang w:val="ru-RU" w:eastAsia="ru-RU"/>
        </w:rPr>
      </w:pPr>
      <w:r>
        <w:rPr>
          <w:lang w:val="ru-RU" w:eastAsia="ru-RU"/>
        </w:rPr>
        <w:t>О конкурсном отборе предпринимательских проектов, предусматривающих создание рабочих мест для женщин, проживающих в Новосибирской области</w:t>
      </w:r>
    </w:p>
    <w:p>
      <w:pPr>
        <w:pStyle w:val="Normal"/>
        <w:ind w:firstLine="720"/>
        <w:jc w:val="both"/>
        <w:rPr>
          <w:lang w:val="ru-RU" w:eastAsia="ru-RU"/>
        </w:rPr>
      </w:pPr>
      <w:r>
        <w:rPr>
          <w:lang w:val="ru-RU" w:eastAsia="ru-RU"/>
        </w:rPr>
        <w:t>1. Настоящее положение разработано с целью отбора предпринимательских проектов для определения лучшего с последующим льготным целевым финансированием (беспроцентный кредит на 3 года).</w:t>
      </w:r>
    </w:p>
    <w:p>
      <w:pPr>
        <w:pStyle w:val="Normal"/>
        <w:ind w:firstLine="720"/>
        <w:jc w:val="both"/>
        <w:rPr>
          <w:lang w:val="ru-RU" w:eastAsia="ru-RU"/>
        </w:rPr>
      </w:pPr>
      <w:r>
        <w:rPr>
          <w:lang w:val="ru-RU" w:eastAsia="ru-RU"/>
        </w:rPr>
        <w:t>2. Конкурс проводится с целью реализации мероприятий областной целевой Программы "Государственная поддержка малого предпринимательства в Новосибирской области на 2001-2003 годы".</w:t>
      </w:r>
    </w:p>
    <w:p>
      <w:pPr>
        <w:pStyle w:val="Normal"/>
        <w:ind w:firstLine="720"/>
        <w:jc w:val="both"/>
        <w:rPr>
          <w:lang w:val="ru-RU" w:eastAsia="ru-RU"/>
        </w:rPr>
      </w:pPr>
      <w:r>
        <w:rPr>
          <w:lang w:val="ru-RU" w:eastAsia="ru-RU"/>
        </w:rPr>
        <w:t>3. Учредителями конкурса являются департамент экономического развития и промышленности (комитет по развитию предпринимательской деятельности администрации НСО), Новосибирский областной фонд поддержки малого предпринимательства (далее НОФПМП).</w:t>
      </w:r>
    </w:p>
    <w:p>
      <w:pPr>
        <w:pStyle w:val="Normal"/>
        <w:ind w:firstLine="720"/>
        <w:jc w:val="both"/>
        <w:rPr>
          <w:lang w:val="ru-RU" w:eastAsia="ru-RU"/>
        </w:rPr>
      </w:pPr>
      <w:r>
        <w:rPr>
          <w:lang w:val="ru-RU" w:eastAsia="ru-RU"/>
        </w:rPr>
        <w:t>4. Попечительский совет определяет условия, начало и сроки проведения конкурса. Учредители привлекают участников конкурса через средства массовой информации.</w:t>
      </w:r>
    </w:p>
    <w:p>
      <w:pPr>
        <w:pStyle w:val="Normal"/>
        <w:ind w:firstLine="720"/>
        <w:jc w:val="both"/>
        <w:rPr>
          <w:lang w:val="ru-RU" w:eastAsia="ru-RU"/>
        </w:rPr>
      </w:pPr>
      <w:r>
        <w:rPr>
          <w:lang w:val="ru-RU" w:eastAsia="ru-RU"/>
        </w:rPr>
        <w:t>5. К участию в конкурсе допускаются представители субъектов малого предпринимательства, в том числе индивидуальные предприниматели.</w:t>
      </w:r>
    </w:p>
    <w:p>
      <w:pPr>
        <w:pStyle w:val="Normal"/>
        <w:ind w:firstLine="720"/>
        <w:jc w:val="both"/>
        <w:rPr>
          <w:lang w:val="ru-RU" w:eastAsia="ru-RU"/>
        </w:rPr>
      </w:pPr>
      <w:r>
        <w:rPr>
          <w:lang w:val="ru-RU" w:eastAsia="ru-RU"/>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720"/>
        <w:jc w:val="both"/>
        <w:rPr>
          <w:lang w:val="ru-RU" w:eastAsia="ru-RU"/>
        </w:rPr>
      </w:pPr>
      <w:r>
        <w:rPr>
          <w:lang w:val="ru-RU" w:eastAsia="ru-RU"/>
        </w:rPr>
        <w:t>в промышленности - 100 человек;</w:t>
      </w:r>
    </w:p>
    <w:p>
      <w:pPr>
        <w:pStyle w:val="Normal"/>
        <w:ind w:firstLine="720"/>
        <w:jc w:val="both"/>
        <w:rPr>
          <w:lang w:val="ru-RU" w:eastAsia="ru-RU"/>
        </w:rPr>
      </w:pPr>
      <w:r>
        <w:rPr>
          <w:lang w:val="ru-RU" w:eastAsia="ru-RU"/>
        </w:rPr>
        <w:t>в строительстве - 100 человек;</w:t>
      </w:r>
    </w:p>
    <w:p>
      <w:pPr>
        <w:pStyle w:val="Normal"/>
        <w:ind w:firstLine="720"/>
        <w:jc w:val="both"/>
        <w:rPr>
          <w:lang w:val="ru-RU" w:eastAsia="ru-RU"/>
        </w:rPr>
      </w:pPr>
      <w:r>
        <w:rPr>
          <w:lang w:val="ru-RU" w:eastAsia="ru-RU"/>
        </w:rPr>
        <w:t>на транспорте - 100 человек;</w:t>
      </w:r>
    </w:p>
    <w:p>
      <w:pPr>
        <w:pStyle w:val="Normal"/>
        <w:ind w:firstLine="720"/>
        <w:jc w:val="both"/>
        <w:rPr>
          <w:lang w:val="ru-RU" w:eastAsia="ru-RU"/>
        </w:rPr>
      </w:pPr>
      <w:r>
        <w:rPr>
          <w:lang w:val="ru-RU" w:eastAsia="ru-RU"/>
        </w:rPr>
        <w:t>в сельском хозяйстве - 60 человек;</w:t>
      </w:r>
    </w:p>
    <w:p>
      <w:pPr>
        <w:pStyle w:val="Normal"/>
        <w:ind w:firstLine="720"/>
        <w:jc w:val="both"/>
        <w:rPr>
          <w:lang w:val="ru-RU" w:eastAsia="ru-RU"/>
        </w:rPr>
      </w:pPr>
      <w:r>
        <w:rPr>
          <w:lang w:val="ru-RU" w:eastAsia="ru-RU"/>
        </w:rPr>
        <w:t>в научно-технической сфере - 60 человек;</w:t>
      </w:r>
    </w:p>
    <w:p>
      <w:pPr>
        <w:pStyle w:val="Normal"/>
        <w:ind w:firstLine="720"/>
        <w:jc w:val="both"/>
        <w:rPr>
          <w:lang w:val="ru-RU" w:eastAsia="ru-RU"/>
        </w:rPr>
      </w:pPr>
      <w:r>
        <w:rPr>
          <w:lang w:val="ru-RU" w:eastAsia="ru-RU"/>
        </w:rPr>
        <w:t>в оптовой торговле - 50 человек;</w:t>
      </w:r>
    </w:p>
    <w:p>
      <w:pPr>
        <w:pStyle w:val="Normal"/>
        <w:ind w:firstLine="720"/>
        <w:jc w:val="both"/>
        <w:rPr>
          <w:lang w:val="ru-RU" w:eastAsia="ru-RU"/>
        </w:rPr>
      </w:pPr>
      <w:r>
        <w:rPr>
          <w:lang w:val="ru-RU" w:eastAsia="ru-RU"/>
        </w:rPr>
        <w:t>в розничной торговле и бытовом обслуживании населения - 30 человек;</w:t>
      </w:r>
    </w:p>
    <w:p>
      <w:pPr>
        <w:pStyle w:val="Normal"/>
        <w:ind w:firstLine="720"/>
        <w:jc w:val="both"/>
        <w:rPr>
          <w:lang w:val="ru-RU" w:eastAsia="ru-RU"/>
        </w:rPr>
      </w:pPr>
      <w:r>
        <w:rPr>
          <w:lang w:val="ru-RU" w:eastAsia="ru-RU"/>
        </w:rPr>
        <w:t>в остальных отраслях и при осуществлении других видов деятельности - 50 человек.</w:t>
      </w:r>
    </w:p>
    <w:p>
      <w:pPr>
        <w:pStyle w:val="Normal"/>
        <w:ind w:firstLine="720"/>
        <w:jc w:val="both"/>
        <w:rPr>
          <w:lang w:val="ru-RU" w:eastAsia="ru-RU"/>
        </w:rPr>
      </w:pPr>
      <w:r>
        <w:rPr>
          <w:lang w:val="ru-RU" w:eastAsia="ru-RU"/>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20"/>
        <w:jc w:val="both"/>
        <w:rPr>
          <w:lang w:val="ru-RU" w:eastAsia="ru-RU"/>
        </w:rPr>
      </w:pPr>
      <w:r>
        <w:rPr>
          <w:lang w:val="ru-RU" w:eastAsia="ru-RU"/>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firstLine="720"/>
        <w:jc w:val="both"/>
        <w:rPr>
          <w:lang w:val="ru-RU" w:eastAsia="ru-RU"/>
        </w:rPr>
      </w:pPr>
      <w:r>
        <w:rPr>
          <w:lang w:val="ru-RU" w:eastAsia="ru-RU"/>
        </w:rPr>
        <w:t>6. Отбор предпринимательских проектов осуществляет конкурсная</w:t>
      </w:r>
    </w:p>
    <w:p>
      <w:pPr>
        <w:pStyle w:val="Normal"/>
        <w:jc w:val="both"/>
        <w:rPr>
          <w:lang w:val="ru-RU" w:eastAsia="ru-RU"/>
        </w:rPr>
      </w:pPr>
      <w:r>
        <w:rPr>
          <w:lang w:val="ru-RU" w:eastAsia="ru-RU"/>
        </w:rPr>
        <w:t>комиссия. Состав конкурсной комиссии утверждается Попечительским советом НОФПМП, возглавляет ее заместитель главы администрации области, председатель Попечительского совета НОФПМП.</w:t>
      </w:r>
    </w:p>
    <w:p>
      <w:pPr>
        <w:pStyle w:val="Normal"/>
        <w:ind w:firstLine="720"/>
        <w:jc w:val="both"/>
        <w:rPr>
          <w:lang w:val="ru-RU" w:eastAsia="ru-RU"/>
        </w:rPr>
      </w:pPr>
      <w:r>
        <w:rPr>
          <w:lang w:val="ru-RU" w:eastAsia="ru-RU"/>
        </w:rPr>
        <w:t>7. На конкурс необходимо предоставить:</w:t>
      </w:r>
    </w:p>
    <w:p>
      <w:pPr>
        <w:pStyle w:val="Normal"/>
        <w:jc w:val="both"/>
        <w:rPr>
          <w:lang w:val="ru-RU" w:eastAsia="ru-RU"/>
        </w:rPr>
      </w:pPr>
      <w:r>
        <w:rPr>
          <w:lang w:val="ru-RU" w:eastAsia="ru-RU"/>
        </w:rPr>
        <w:t>- заявку на конкурс (в произвольной форме с указанием реквизитов предприятия);</w:t>
      </w:r>
    </w:p>
    <w:p>
      <w:pPr>
        <w:pStyle w:val="Normal"/>
        <w:jc w:val="both"/>
        <w:rPr>
          <w:lang w:val="ru-RU" w:eastAsia="ru-RU"/>
        </w:rPr>
      </w:pPr>
      <w:r>
        <w:rPr>
          <w:lang w:val="ru-RU" w:eastAsia="ru-RU"/>
        </w:rPr>
        <w:t>- копию свидетельства о государственной регистрации предприятия;</w:t>
      </w:r>
    </w:p>
    <w:p>
      <w:pPr>
        <w:pStyle w:val="Normal"/>
        <w:jc w:val="both"/>
        <w:rPr>
          <w:lang w:val="ru-RU" w:eastAsia="ru-RU"/>
        </w:rPr>
      </w:pPr>
      <w:r>
        <w:rPr>
          <w:lang w:val="ru-RU" w:eastAsia="ru-RU"/>
        </w:rPr>
        <w:t>- копии учредительных документов, изменений и дополнений к ним;</w:t>
      </w:r>
    </w:p>
    <w:p>
      <w:pPr>
        <w:pStyle w:val="Normal"/>
        <w:jc w:val="both"/>
        <w:rPr>
          <w:lang w:val="ru-RU" w:eastAsia="ru-RU"/>
        </w:rPr>
      </w:pPr>
      <w:r>
        <w:rPr>
          <w:lang w:val="ru-RU" w:eastAsia="ru-RU"/>
        </w:rPr>
        <w:t>- копии балансов предприятия за последний и текущий годы с отметкой налоговой инспекции;</w:t>
      </w:r>
    </w:p>
    <w:p>
      <w:pPr>
        <w:pStyle w:val="Normal"/>
        <w:jc w:val="both"/>
        <w:rPr>
          <w:lang w:val="ru-RU" w:eastAsia="ru-RU"/>
        </w:rPr>
      </w:pPr>
      <w:r>
        <w:rPr>
          <w:lang w:val="ru-RU" w:eastAsia="ru-RU"/>
        </w:rPr>
        <w:t>- справку из банков о состоянии расчетных счетов;</w:t>
      </w:r>
    </w:p>
    <w:p>
      <w:pPr>
        <w:pStyle w:val="Normal"/>
        <w:jc w:val="both"/>
        <w:rPr>
          <w:lang w:val="ru-RU" w:eastAsia="ru-RU"/>
        </w:rPr>
      </w:pPr>
      <w:r>
        <w:rPr>
          <w:lang w:val="ru-RU" w:eastAsia="ru-RU"/>
        </w:rPr>
        <w:t>- копию расчетной ведомости по средствам фонда социального страхования (раздел 3, таблица 8).</w:t>
      </w:r>
    </w:p>
    <w:p>
      <w:pPr>
        <w:pStyle w:val="Normal"/>
        <w:ind w:firstLine="720"/>
        <w:jc w:val="both"/>
        <w:rPr>
          <w:lang w:val="ru-RU" w:eastAsia="ru-RU"/>
        </w:rPr>
      </w:pPr>
      <w:r>
        <w:rPr>
          <w:lang w:val="ru-RU" w:eastAsia="ru-RU"/>
        </w:rPr>
        <w:t>Предоставление дополнительной информации по запросу конкурсной комиссии.</w:t>
      </w:r>
    </w:p>
    <w:p>
      <w:pPr>
        <w:pStyle w:val="Normal"/>
        <w:ind w:firstLine="720"/>
        <w:jc w:val="both"/>
        <w:rPr>
          <w:lang w:val="ru-RU" w:eastAsia="ru-RU"/>
        </w:rPr>
      </w:pPr>
      <w:r>
        <w:rPr>
          <w:lang w:val="ru-RU" w:eastAsia="ru-RU"/>
        </w:rPr>
        <w:t>Критерии отбора предпринимательских проектов:</w:t>
      </w:r>
    </w:p>
    <w:p>
      <w:pPr>
        <w:pStyle w:val="Normal"/>
        <w:jc w:val="both"/>
        <w:rPr>
          <w:lang w:val="ru-RU" w:eastAsia="ru-RU"/>
        </w:rPr>
      </w:pPr>
      <w:r>
        <w:rPr>
          <w:lang w:val="ru-RU" w:eastAsia="ru-RU"/>
        </w:rPr>
        <w:t>количество новых рабочих мест для женщин;</w:t>
      </w:r>
    </w:p>
    <w:p>
      <w:pPr>
        <w:pStyle w:val="Normal"/>
        <w:jc w:val="both"/>
        <w:rPr>
          <w:lang w:val="ru-RU" w:eastAsia="ru-RU"/>
        </w:rPr>
      </w:pPr>
      <w:r>
        <w:rPr>
          <w:lang w:val="ru-RU" w:eastAsia="ru-RU"/>
        </w:rPr>
        <w:t>размер среднемесячной заработной платы;</w:t>
      </w:r>
    </w:p>
    <w:p>
      <w:pPr>
        <w:pStyle w:val="Normal"/>
        <w:jc w:val="both"/>
        <w:rPr>
          <w:lang w:val="ru-RU" w:eastAsia="ru-RU"/>
        </w:rPr>
      </w:pPr>
      <w:r>
        <w:rPr>
          <w:lang w:val="ru-RU" w:eastAsia="ru-RU"/>
        </w:rPr>
        <w:t>увеличение объемов выпускаемой и реализованной продукции (услуг);</w:t>
      </w:r>
    </w:p>
    <w:p>
      <w:pPr>
        <w:pStyle w:val="Normal"/>
        <w:jc w:val="both"/>
        <w:rPr>
          <w:lang w:val="ru-RU" w:eastAsia="ru-RU"/>
        </w:rPr>
      </w:pPr>
      <w:r>
        <w:rPr>
          <w:lang w:val="ru-RU" w:eastAsia="ru-RU"/>
        </w:rPr>
        <w:t>увеличение налоговых поступлений в бюджеты всех уровней;</w:t>
      </w:r>
    </w:p>
    <w:p>
      <w:pPr>
        <w:pStyle w:val="Normal"/>
        <w:jc w:val="both"/>
        <w:rPr>
          <w:lang w:val="ru-RU" w:eastAsia="ru-RU"/>
        </w:rPr>
      </w:pPr>
      <w:r>
        <w:rPr>
          <w:lang w:val="ru-RU" w:eastAsia="ru-RU"/>
        </w:rPr>
        <w:t>отрасль экономики (согласно списку приоритетных отраслей и сфер деятельности):</w:t>
      </w:r>
    </w:p>
    <w:p>
      <w:pPr>
        <w:pStyle w:val="Normal"/>
        <w:ind w:firstLine="720"/>
        <w:jc w:val="both"/>
        <w:rPr>
          <w:lang w:val="ru-RU" w:eastAsia="ru-RU"/>
        </w:rPr>
      </w:pPr>
      <w:r>
        <w:rPr>
          <w:lang w:val="ru-RU" w:eastAsia="ru-RU"/>
        </w:rPr>
        <w:t>а) агропромышленный комплекс и переработка сельскохозяйственной продукции;</w:t>
      </w:r>
    </w:p>
    <w:p>
      <w:pPr>
        <w:pStyle w:val="Normal"/>
        <w:ind w:firstLine="720"/>
        <w:jc w:val="both"/>
        <w:rPr>
          <w:lang w:val="ru-RU" w:eastAsia="ru-RU"/>
        </w:rPr>
      </w:pPr>
      <w:r>
        <w:rPr>
          <w:lang w:val="ru-RU" w:eastAsia="ru-RU"/>
        </w:rPr>
        <w:t>б) производство средств производства и производство импортозамещающих товаров народного потребления;</w:t>
      </w:r>
    </w:p>
    <w:p>
      <w:pPr>
        <w:pStyle w:val="Normal"/>
        <w:ind w:firstLine="720"/>
        <w:jc w:val="both"/>
        <w:rPr>
          <w:lang w:val="ru-RU" w:eastAsia="ru-RU"/>
        </w:rPr>
      </w:pPr>
      <w:r>
        <w:rPr>
          <w:lang w:val="ru-RU" w:eastAsia="ru-RU"/>
        </w:rPr>
        <w:t>в) малая строительная индустрия;</w:t>
      </w:r>
    </w:p>
    <w:p>
      <w:pPr>
        <w:pStyle w:val="Normal"/>
        <w:ind w:firstLine="720"/>
        <w:jc w:val="both"/>
        <w:rPr>
          <w:lang w:val="ru-RU" w:eastAsia="ru-RU"/>
        </w:rPr>
      </w:pPr>
      <w:r>
        <w:rPr>
          <w:lang w:val="ru-RU" w:eastAsia="ru-RU"/>
        </w:rPr>
        <w:t>г) медицинское оборудование и медпрепараты;</w:t>
      </w:r>
    </w:p>
    <w:p>
      <w:pPr>
        <w:pStyle w:val="Normal"/>
        <w:ind w:firstLine="720"/>
        <w:jc w:val="both"/>
        <w:rPr>
          <w:lang w:val="ru-RU" w:eastAsia="ru-RU"/>
        </w:rPr>
      </w:pPr>
      <w:r>
        <w:rPr>
          <w:lang w:val="ru-RU" w:eastAsia="ru-RU"/>
        </w:rPr>
        <w:t>д) инновационная сфера;</w:t>
      </w:r>
    </w:p>
    <w:p>
      <w:pPr>
        <w:pStyle w:val="Normal"/>
        <w:ind w:firstLine="720"/>
        <w:jc w:val="both"/>
        <w:rPr>
          <w:lang w:val="ru-RU" w:eastAsia="ru-RU"/>
        </w:rPr>
      </w:pPr>
      <w:r>
        <w:rPr>
          <w:lang w:val="ru-RU" w:eastAsia="ru-RU"/>
        </w:rPr>
        <w:t>е) оказание бытовых услуг населению.</w:t>
      </w:r>
    </w:p>
    <w:p>
      <w:pPr>
        <w:pStyle w:val="Normal"/>
        <w:ind w:firstLine="720"/>
        <w:jc w:val="both"/>
        <w:rPr>
          <w:lang w:val="ru-RU" w:eastAsia="ru-RU"/>
        </w:rPr>
      </w:pPr>
      <w:r>
        <w:rPr>
          <w:lang w:val="ru-RU" w:eastAsia="ru-RU"/>
        </w:rPr>
        <w:t>8. Представленные проекты регистрируются и передаются в конкурсную комиссию.</w:t>
      </w:r>
    </w:p>
    <w:p>
      <w:pPr>
        <w:pStyle w:val="Normal"/>
        <w:ind w:firstLine="720"/>
        <w:jc w:val="both"/>
        <w:rPr>
          <w:lang w:val="ru-RU" w:eastAsia="ru-RU"/>
        </w:rPr>
      </w:pPr>
      <w:r>
        <w:rPr>
          <w:lang w:val="ru-RU" w:eastAsia="ru-RU"/>
        </w:rPr>
        <w:t>9. Отбор предпринимательских проектов осуществляет конкурсная комиссия. Состав конкурсной комиссии утверждается Попечительским советом НОФПМП, возглавляет ее заместитель главы администрации области, председатель Попечительского совета НОФПМП.</w:t>
      </w:r>
    </w:p>
    <w:p>
      <w:pPr>
        <w:pStyle w:val="Normal"/>
        <w:ind w:firstLine="720"/>
        <w:jc w:val="both"/>
        <w:rPr>
          <w:lang w:val="ru-RU" w:eastAsia="ru-RU"/>
        </w:rPr>
      </w:pPr>
      <w:r>
        <w:rPr>
          <w:lang w:val="ru-RU" w:eastAsia="ru-RU"/>
        </w:rPr>
        <w:t>10. Решение конкурсной комиссии оформляется протоколом и в течение 3 дней письменным уведомлением доводится до сведения предприятия, выигравшего конкурс.</w:t>
      </w:r>
    </w:p>
    <w:p>
      <w:pPr>
        <w:pStyle w:val="Normal"/>
        <w:ind w:firstLine="720"/>
        <w:jc w:val="both"/>
        <w:rPr>
          <w:lang w:val="ru-RU" w:eastAsia="ru-RU"/>
        </w:rPr>
      </w:pPr>
      <w:r>
        <w:rPr>
          <w:lang w:val="ru-RU" w:eastAsia="ru-RU"/>
        </w:rPr>
        <w:t>11. НОФПМП заключает с данным предприятием договор о льготном целевом финансировании.</w:t>
      </w:r>
    </w:p>
    <w:p>
      <w:pPr>
        <w:pStyle w:val="Normal"/>
        <w:ind w:firstLine="720"/>
        <w:jc w:val="both"/>
        <w:rPr>
          <w:lang w:val="ru-RU" w:eastAsia="ru-RU"/>
        </w:rPr>
      </w:pPr>
      <w:r>
        <w:rPr>
          <w:lang w:val="ru-RU" w:eastAsia="ru-RU"/>
        </w:rPr>
        <w:t xml:space="preserve">Состав конкурсной комиссии по отбору предпринимательских проектов, предусматривающих создание рабочих мест для женщин, проживающих в сельской местности: </w:t>
      </w:r>
    </w:p>
    <w:p>
      <w:pPr>
        <w:pStyle w:val="Normal"/>
        <w:ind w:firstLine="720"/>
        <w:jc w:val="both"/>
        <w:rPr>
          <w:lang w:val="ru-RU" w:eastAsia="ru-RU"/>
        </w:rPr>
      </w:pPr>
      <w:r>
        <w:rPr>
          <w:lang w:val="ru-RU" w:eastAsia="ru-RU"/>
        </w:rPr>
        <w:t>Федоров Вадим Леонидович - заместитель главы администрации области, председатель комиссии;</w:t>
      </w:r>
    </w:p>
    <w:p>
      <w:pPr>
        <w:pStyle w:val="Normal"/>
        <w:ind w:firstLine="720"/>
        <w:jc w:val="both"/>
        <w:rPr>
          <w:lang w:val="ru-RU" w:eastAsia="ru-RU"/>
        </w:rPr>
      </w:pPr>
      <w:r>
        <w:rPr>
          <w:lang w:val="ru-RU" w:eastAsia="ru-RU"/>
        </w:rPr>
        <w:t>Заболотный Павел Васильевич - председатель комитета по развитию предпринимательской деятельности, заместитель председателя конкурсной комиссии;</w:t>
      </w:r>
    </w:p>
    <w:p>
      <w:pPr>
        <w:pStyle w:val="Normal"/>
        <w:ind w:firstLine="720"/>
        <w:jc w:val="both"/>
        <w:rPr>
          <w:lang w:val="ru-RU" w:eastAsia="ru-RU"/>
        </w:rPr>
      </w:pPr>
      <w:r>
        <w:rPr>
          <w:lang w:val="ru-RU" w:eastAsia="ru-RU"/>
        </w:rPr>
        <w:t>Памшева Галина Владимировна - консультант Новосибирского областного фонда поддержки малого предпринимательства, секретарь комиссии;</w:t>
      </w:r>
    </w:p>
    <w:p>
      <w:pPr>
        <w:pStyle w:val="Normal"/>
        <w:ind w:firstLine="720"/>
        <w:jc w:val="both"/>
        <w:rPr>
          <w:lang w:val="ru-RU" w:eastAsia="ru-RU"/>
        </w:rPr>
      </w:pPr>
      <w:r>
        <w:rPr>
          <w:lang w:val="ru-RU" w:eastAsia="ru-RU"/>
        </w:rPr>
        <w:t>Инина Надежда Дмитриевна - начальник управления труда и занятости населения;</w:t>
      </w:r>
    </w:p>
    <w:p>
      <w:pPr>
        <w:pStyle w:val="Normal"/>
        <w:ind w:firstLine="720"/>
        <w:jc w:val="both"/>
        <w:rPr>
          <w:lang w:val="ru-RU" w:eastAsia="ru-RU"/>
        </w:rPr>
      </w:pPr>
      <w:r>
        <w:rPr>
          <w:lang w:val="ru-RU" w:eastAsia="ru-RU"/>
        </w:rPr>
        <w:t>Пилипенко Елена Львовна - директор Новосибирского областного фонда поддержки малого предпринимательства;</w:t>
      </w:r>
    </w:p>
    <w:p>
      <w:pPr>
        <w:pStyle w:val="Normal"/>
        <w:ind w:firstLine="720"/>
        <w:jc w:val="both"/>
        <w:rPr>
          <w:lang w:val="ru-RU" w:eastAsia="ru-RU"/>
        </w:rPr>
      </w:pPr>
      <w:r>
        <w:rPr>
          <w:lang w:val="ru-RU" w:eastAsia="ru-RU"/>
        </w:rPr>
        <w:t>Майбах Виктор Георгиевич - ген. директор ассоциации крестьянских (фермерских) хозяйств и сельскохозяйственных кооперативов (АККОН) НСО;</w:t>
      </w:r>
    </w:p>
    <w:p>
      <w:pPr>
        <w:pStyle w:val="Normal"/>
        <w:ind w:firstLine="720"/>
        <w:jc w:val="both"/>
        <w:rPr>
          <w:lang w:val="ru-RU" w:eastAsia="ru-RU"/>
        </w:rPr>
      </w:pPr>
      <w:r>
        <w:rPr>
          <w:lang w:val="ru-RU" w:eastAsia="ru-RU"/>
        </w:rPr>
        <w:t>Якименко Татьяна Ивановна - секретарь координационного совета по взаимодействию администрации НСО с женскими общественными объединениями;</w:t>
      </w:r>
    </w:p>
    <w:p>
      <w:pPr>
        <w:pStyle w:val="Normal"/>
        <w:ind w:firstLine="720"/>
        <w:jc w:val="both"/>
        <w:rPr>
          <w:lang w:val="ru-RU" w:eastAsia="ru-RU"/>
        </w:rPr>
      </w:pPr>
      <w:r>
        <w:rPr>
          <w:lang w:val="ru-RU" w:eastAsia="ru-RU"/>
        </w:rPr>
        <w:t>Ступакова Наталья Рэмовна - начальник отдела целевых программ и мероприятий Новосибирской торгово-промышленной палаты;</w:t>
      </w:r>
    </w:p>
    <w:p>
      <w:pPr>
        <w:pStyle w:val="Normal"/>
        <w:ind w:firstLine="720"/>
        <w:jc w:val="both"/>
        <w:rPr>
          <w:lang w:val="ru-RU" w:eastAsia="ru-RU"/>
        </w:rPr>
      </w:pPr>
      <w:r>
        <w:rPr>
          <w:lang w:val="ru-RU" w:eastAsia="ru-RU"/>
        </w:rPr>
        <w:t>Иванова Людмила Анатольевна - директор ЗАО "Т.П.Ф. "Маркеткоммерс".</w:t>
      </w:r>
    </w:p>
    <w:p>
      <w:pPr>
        <w:pStyle w:val="Normal"/>
        <w:jc w:val="both"/>
        <w:rPr>
          <w:lang w:val="ru-RU" w:eastAsia="ru-RU"/>
        </w:rPr>
      </w:pPr>
      <w:r>
        <w:rPr>
          <w:lang w:val="ru-RU" w:eastAsia="ru-RU"/>
        </w:rPr>
      </w:r>
    </w:p>
    <w:p>
      <w:pPr>
        <w:pStyle w:val="Normal"/>
        <w:jc w:val="both"/>
        <w:rPr/>
      </w:pPr>
      <w:r>
        <w:rPr>
          <w:b/>
          <w:lang w:val="ru-RU" w:eastAsia="ru-RU"/>
        </w:rPr>
        <w:t xml:space="preserve">ИА "ТАТАР-ИНФОРМ" </w:t>
      </w:r>
      <w:r>
        <w:rPr>
          <w:b/>
          <w:caps/>
          <w:lang w:val="ru-RU" w:eastAsia="ru-RU"/>
        </w:rPr>
        <w:t xml:space="preserve">(г. Казань) </w:t>
      </w:r>
      <w:r>
        <w:rPr>
          <w:b/>
          <w:lang w:val="ru-RU" w:eastAsia="ru-RU"/>
        </w:rPr>
        <w:t>02 СЕНТЯБРЯ</w:t>
      </w:r>
    </w:p>
    <w:p>
      <w:pPr>
        <w:pStyle w:val="Normal"/>
        <w:jc w:val="both"/>
        <w:rPr>
          <w:lang w:val="ru-RU" w:eastAsia="ru-RU"/>
        </w:rPr>
      </w:pPr>
      <w:r>
        <w:rPr>
          <w:lang w:val="ru-RU" w:eastAsia="ru-RU"/>
        </w:rPr>
        <w:t>РЕШЕНИЯ НЕОБХОДИМО ИСКАТЬ СОВМЕСТНО</w:t>
      </w:r>
    </w:p>
    <w:p>
      <w:pPr>
        <w:pStyle w:val="Normal"/>
        <w:jc w:val="both"/>
        <w:rPr>
          <w:lang w:val="ru-RU" w:eastAsia="ru-RU"/>
        </w:rPr>
      </w:pPr>
      <w:r>
        <w:rPr>
          <w:lang w:val="ru-RU" w:eastAsia="ru-RU"/>
        </w:rPr>
        <w:t xml:space="preserve">Ирина Дурницына </w:t>
      </w:r>
    </w:p>
    <w:p>
      <w:pPr>
        <w:pStyle w:val="Normal"/>
        <w:ind w:firstLine="720"/>
        <w:jc w:val="both"/>
        <w:rPr>
          <w:lang w:val="ru-RU" w:eastAsia="ru-RU"/>
        </w:rPr>
      </w:pPr>
      <w:r>
        <w:rPr>
          <w:lang w:val="ru-RU" w:eastAsia="ru-RU"/>
        </w:rPr>
        <w:t xml:space="preserve">Проблемы подготовки к предстоящему юбилею татарстанской столицы были обсуждены на заседании Государственной Комиссии по подготовке к празднованию 1000-летия основания Казани, которую возглавляет Президент России Владимир Путин. За два года, прошедших с момента образования под руководством Президента РФ Государственной Комиссии по подготовке к 1000-летнему юбилею Казани, сделано немало. В основном решения, которые принимались на заседаниях комиссии, выполнялись. Время быстротечно, заметил Президент Татарстана Минтимер Шаймиев, если откладывать решение проблем, мы просто не выполним намеченного. </w:t>
      </w:r>
    </w:p>
    <w:p>
      <w:pPr>
        <w:pStyle w:val="Normal"/>
        <w:ind w:firstLine="720"/>
        <w:jc w:val="both"/>
        <w:rPr>
          <w:lang w:val="ru-RU" w:eastAsia="ru-RU"/>
        </w:rPr>
      </w:pPr>
      <w:r>
        <w:rPr>
          <w:lang w:val="ru-RU" w:eastAsia="ru-RU"/>
        </w:rPr>
        <w:t>Президент Российской Федерации Владимир Путин обратил внимание на необходимость четкой обоснованности и детального просчета смет, постоянного контроля за их исполнением. Важно обеспечить полное и ритмичное поступление необходимых ресурсов как из федеральных, так и из региональных источников финансирования.</w:t>
      </w:r>
    </w:p>
    <w:p>
      <w:pPr>
        <w:pStyle w:val="Normal"/>
        <w:ind w:firstLine="720"/>
        <w:jc w:val="both"/>
        <w:rPr>
          <w:lang w:val="ru-RU" w:eastAsia="ru-RU"/>
        </w:rPr>
      </w:pPr>
      <w:r>
        <w:rPr>
          <w:lang w:val="ru-RU" w:eastAsia="ru-RU"/>
        </w:rPr>
        <w:t xml:space="preserve">По мнению Владимира Путина, в подготовке к юбилею пока недостаточно активно используется экономический и творческий потенциал бизнес-сообществ и общественных организаций, причем, не только татарстанских, но и из других регионов.  Кроме того, участие в реализации юбилейных программ и проектов - мощный ресурс для развития малого и среднего предпринимательства. Именно здесь заложены реальные экономические стимулы для роста таких секторов, как строительный комплекс, туризм, сфера услуг, информатика и связь. Это хорошая база для новых творческих, культурных, образовательных проектов, возрождения национальных традиций. </w:t>
      </w:r>
    </w:p>
    <w:p>
      <w:pPr>
        <w:pStyle w:val="Normal"/>
        <w:ind w:firstLine="720"/>
        <w:jc w:val="both"/>
        <w:rPr>
          <w:lang w:val="ru-RU" w:eastAsia="ru-RU"/>
        </w:rPr>
      </w:pPr>
      <w:r>
        <w:rPr>
          <w:lang w:val="ru-RU" w:eastAsia="ru-RU"/>
        </w:rPr>
        <w:t xml:space="preserve">Как отметил глава администрации Казани Камиль Исхаков, на подготовку праздника было отведено шесть лет, и сегодня пройдена ровно половина пути. В рамках подготовки к празднованию 1000-летия Казани проведено уже 32  мероприятия. Город стал более узнаваем и привлекателен, возрастает интерес к Казани со стороны  регионов России. </w:t>
      </w:r>
    </w:p>
    <w:p>
      <w:pPr>
        <w:pStyle w:val="Normal"/>
        <w:ind w:firstLine="720"/>
        <w:jc w:val="both"/>
        <w:rPr>
          <w:lang w:val="ru-RU" w:eastAsia="ru-RU"/>
        </w:rPr>
      </w:pPr>
      <w:r>
        <w:rPr>
          <w:lang w:val="ru-RU" w:eastAsia="ru-RU"/>
        </w:rPr>
        <w:t>Однако многие из пунктов федеральной целевой программы "Сохранение и развитие исторического центра Казани" могут так и остаться лишь проектами, поскольку ее финансирование оставляет желать лучшего. Уже при принятии  программы оно было наполовину урезано, сегодня же финансирование вообще осуществляется лишь на четверть. Из запланированных на 2002 год федеральных средств в 4 млрд. 190 млн. рублей финансирование открыто только на 1 млрд. 120 млн. рублей. За 19 месяцев реализации федеральной целевой программы фактически освоено 1 млрд. 900 млн. рублей прямых ассигнований из федерального бюджета, работа осуществляется по 44 программным объектам, приоритетными из которых являются ансамбль Казанского Кремля, КГУ, транспортная разгрузка исторического центра Казани (строительство метро, малой и большой казанских кольцевых дорог, мост через Казанку), здание Купеческого собрания (ныне театр юного зрителя), театр оперы и балета, Академия художеств России, здание Дворянского собрания, где   разместится городская ратуша и другие.</w:t>
      </w:r>
    </w:p>
    <w:p>
      <w:pPr>
        <w:pStyle w:val="Normal"/>
        <w:ind w:firstLine="720"/>
        <w:jc w:val="both"/>
        <w:rPr>
          <w:lang w:val="ru-RU" w:eastAsia="ru-RU"/>
        </w:rPr>
      </w:pPr>
      <w:r>
        <w:rPr>
          <w:lang w:val="ru-RU" w:eastAsia="ru-RU"/>
        </w:rPr>
        <w:t xml:space="preserve">Благодаря поддержке республики ритмично осуществляется строительство нового жилья. Из ветхих жилищ в историческом центре Казани уже переселено 22845 семей, в России Казань вышла на первое место по вводу жилья на душу населения. До юбилея в новые квартиры будут переселены оставшиеся 9 тысяч казанских семей,  тем самым программа по ликвидации ветхого жилья будет выполнена. С уверенностью можно сказать, что будут завершены работы по восстановлению Казанского Кремля. Но нет ясности по другим важнейшим объектам программы, таким как Казанский государственный университет, метро. До сих пор нет решения по кредитам, привлекаемым на эти объекты под гарантии Правительства РФ. В бюджете республики, увы, нет достаточного объема финансов, чтобы решить все эти проблемы. Надо сообща найти выход из сложившейся ситуации. И это, по мнению Камиля Исхакова, возможно. Город не теряет надежды на реализацию самого социально значимого для населения Казани проекта - пуск первой очереди метро. То же са  мое можно сказать и по КГУ.  Нужна только окончательная ясность по финансированию, причем, безотлагательно.  </w:t>
      </w:r>
    </w:p>
    <w:p>
      <w:pPr>
        <w:pStyle w:val="Normal"/>
        <w:ind w:firstLine="720"/>
        <w:jc w:val="both"/>
        <w:rPr>
          <w:lang w:val="ru-RU" w:eastAsia="ru-RU"/>
        </w:rPr>
      </w:pPr>
      <w:r>
        <w:rPr>
          <w:lang w:val="ru-RU" w:eastAsia="ru-RU"/>
        </w:rPr>
        <w:t xml:space="preserve">Сегодня очевидно, что подготовка к юбилею стала мощным стимулом для развития города, отметила заместитель Председателя Правительства РФ Валентина Матвиенко. Важна не только внешняя сторона, но и то, что в рамках подготовки к юбилею активно реализуются ряд крупных социальных программ, направленных на улучшение условий и качества жизни казанцев.   Средства, выделенные в этом году из федерального бюджета, осваиваются в полном объеме. Однако сегодня в числе основных проблем - затянувшаяся  подготовка и внесение в Правительство предложений о предоставлении в текущем году государственной гарантии по кредитам на 3 млрд. 437 млн. рублей - на развитие исторического центра Казани. Эту проблему Валентина Матвиенко объяснила объективными трудностями законодательного свойства - решение, которое было принято, вступает в противоречие с действующим бюджетным кодексом. Но решение нужно найти, констатировала вице-премьер РФ. По ее мнению, можно и нужно решить вопрос о выделении дополнительно 130 миллионов на выполнение программ. Что касается строительства метрополитена, то большая работа проведена, определена потребность в средствах до 2005 года и, надо отметить, она существенная: 2003 год - 3,5 млрд. рублей, 2004 - 4,6 млрд., 2005 - 4,36 млрд. рублей. Здесь есть положительные сдвиги - если в этом году из федерального бюджета выделено   всего 200 млн., то на 2003 год предусмотрено уже 1,4 млрд. Но это, тем не менее, не решает проблемы. Если мы не привлечем другие источники, не найдем другие механизмы, то выделенные средства не дадут желаемого результата, и казанцы не получат к 2005 году первую ветку метро, считает Валентина Матвиенко.  </w:t>
      </w:r>
    </w:p>
    <w:p>
      <w:pPr>
        <w:pStyle w:val="Normal"/>
        <w:ind w:firstLine="720"/>
        <w:jc w:val="both"/>
        <w:rPr>
          <w:lang w:val="ru-RU" w:eastAsia="ru-RU"/>
        </w:rPr>
      </w:pPr>
      <w:r>
        <w:rPr>
          <w:lang w:val="ru-RU" w:eastAsia="ru-RU"/>
        </w:rPr>
        <w:t>Вице-премьер также остановилась на недостаточном пока информационном обеспечении юбилея, над чем предстоит совместно поработать. По ее словам, главное сегодня - усилить взаимодействие федеральных и республиканских органов. Другого пути, кроме совместного поиска решений, настойчивой совместной кропотливой работы нет.</w:t>
      </w:r>
    </w:p>
    <w:p>
      <w:pPr>
        <w:pStyle w:val="Normal"/>
        <w:ind w:firstLine="720"/>
        <w:jc w:val="both"/>
        <w:rPr>
          <w:lang w:val="ru-RU" w:eastAsia="ru-RU"/>
        </w:rPr>
      </w:pPr>
      <w:r>
        <w:rPr>
          <w:lang w:val="ru-RU" w:eastAsia="ru-RU"/>
        </w:rPr>
        <w:t xml:space="preserve">В заседании также приняли участие Премьер-министр РТ Рустам Минниханов, Председатель Госсовета РТ Фарид Мухаметшин, президент Академии наук Татарстана Мансур Хасанов, члены Правительства Российской Федерации, входящие в состав Государственной Комиссии по подготовке к празднованию 1000-летия основания Казани. </w:t>
      </w:r>
    </w:p>
    <w:p>
      <w:pPr>
        <w:pStyle w:val="Normal"/>
        <w:jc w:val="both"/>
        <w:rPr>
          <w:lang w:val="ru-RU" w:eastAsia="ru-RU"/>
        </w:rPr>
      </w:pPr>
      <w:r>
        <w:rPr>
          <w:lang w:val="ru-RU" w:eastAsia="ru-RU"/>
        </w:rPr>
      </w:r>
    </w:p>
    <w:p>
      <w:pPr>
        <w:pStyle w:val="Normal"/>
        <w:jc w:val="both"/>
        <w:rPr/>
      </w:pPr>
      <w:r>
        <w:rPr>
          <w:b/>
          <w:lang w:val="ru-RU" w:eastAsia="ru-RU"/>
        </w:rPr>
        <w:t xml:space="preserve">ИА "ХАБАРОВСК-НОВОСТИ" </w:t>
      </w:r>
      <w:r>
        <w:rPr>
          <w:b/>
          <w:caps/>
          <w:lang w:val="ru-RU" w:eastAsia="ru-RU"/>
        </w:rPr>
        <w:t>(г. Хабаровск</w:t>
      </w:r>
      <w:r>
        <w:rPr>
          <w:b/>
          <w:lang w:val="ru-RU" w:eastAsia="ru-RU"/>
        </w:rPr>
        <w:t>) 03 СЕНТЯБРЯ</w:t>
      </w:r>
    </w:p>
    <w:p>
      <w:pPr>
        <w:pStyle w:val="Normal"/>
        <w:jc w:val="both"/>
        <w:rPr>
          <w:caps/>
          <w:lang w:val="ru-RU" w:eastAsia="ru-RU"/>
        </w:rPr>
      </w:pPr>
      <w:r>
        <w:rPr>
          <w:caps/>
          <w:lang w:val="ru-RU" w:eastAsia="ru-RU"/>
        </w:rPr>
        <w:t xml:space="preserve">В Хабаровске готовятся к Дню предпринимателя </w:t>
      </w:r>
    </w:p>
    <w:p>
      <w:pPr>
        <w:pStyle w:val="Normal"/>
        <w:ind w:firstLine="720"/>
        <w:jc w:val="both"/>
        <w:rPr>
          <w:lang w:val="ru-RU" w:eastAsia="ru-RU"/>
        </w:rPr>
      </w:pPr>
      <w:r>
        <w:rPr>
          <w:lang w:val="ru-RU" w:eastAsia="ru-RU"/>
        </w:rPr>
        <w:t xml:space="preserve">В рамках подготовки к предстоящему 8 сентября краевому Дню предпринимателя в Хабаровске будут проведены различные мероприятия. </w:t>
      </w:r>
    </w:p>
    <w:p>
      <w:pPr>
        <w:pStyle w:val="Normal"/>
        <w:ind w:firstLine="720"/>
        <w:jc w:val="both"/>
        <w:rPr>
          <w:lang w:val="ru-RU" w:eastAsia="ru-RU"/>
        </w:rPr>
      </w:pPr>
      <w:r>
        <w:rPr>
          <w:lang w:val="ru-RU" w:eastAsia="ru-RU"/>
        </w:rPr>
        <w:t xml:space="preserve">Как сообщили ИСС "Хабаровск" в пресс-службе городской мэрии, 4 сентября мэр города Александр Соколов проведет традиционный прием представителей деловых кругов. </w:t>
      </w:r>
    </w:p>
    <w:p>
      <w:pPr>
        <w:pStyle w:val="Normal"/>
        <w:ind w:firstLine="720"/>
        <w:jc w:val="both"/>
        <w:rPr>
          <w:lang w:val="ru-RU" w:eastAsia="ru-RU"/>
        </w:rPr>
      </w:pPr>
      <w:r>
        <w:rPr>
          <w:lang w:val="ru-RU" w:eastAsia="ru-RU"/>
        </w:rPr>
        <w:t xml:space="preserve">5 сентября на легкоатлетическом манеже открываются выставки "Малый и средний бизнес", "Полиграфия, дизайн, реклама - 2002" с последующей презентацией их участников. Затем спланированы конкурс "Женщина и творчество", акции "Женщина и здоровье" и "Бизнес-леди", шоу-показ парикмахерского и визажного искусства "Стиль-Хабаровск-2002", фестиваль производителей одежды. В воскресенье состоится награждение победителей всех этих мероприятий. </w:t>
      </w:r>
    </w:p>
    <w:p>
      <w:pPr>
        <w:pStyle w:val="Normal"/>
        <w:ind w:firstLine="720"/>
        <w:jc w:val="both"/>
        <w:rPr>
          <w:lang w:val="ru-RU" w:eastAsia="ru-RU"/>
        </w:rPr>
      </w:pPr>
      <w:r>
        <w:rPr>
          <w:lang w:val="ru-RU" w:eastAsia="ru-RU"/>
        </w:rPr>
        <w:t xml:space="preserve">Деловые люди Хабаровска примут также участие и в городском легкоатлетическом кроссе. </w:t>
      </w:r>
    </w:p>
    <w:p>
      <w:pPr>
        <w:pStyle w:val="Normal"/>
        <w:jc w:val="both"/>
        <w:rPr>
          <w:lang w:val="ru-RU" w:eastAsia="ru-RU"/>
        </w:rPr>
      </w:pPr>
      <w:r>
        <w:rPr>
          <w:lang w:val="ru-RU" w:eastAsia="ru-RU"/>
        </w:rPr>
      </w:r>
    </w:p>
    <w:p>
      <w:pPr>
        <w:pStyle w:val="Normal"/>
        <w:jc w:val="both"/>
        <w:rPr/>
      </w:pPr>
      <w:r>
        <w:rPr>
          <w:b/>
          <w:lang w:val="ru-RU" w:eastAsia="ru-RU"/>
        </w:rPr>
        <w:t>ИА "ХАБАРОВСК-НОВОСТИ</w:t>
      </w:r>
      <w:r>
        <w:rPr>
          <w:b/>
          <w:caps/>
          <w:lang w:val="ru-RU" w:eastAsia="ru-RU"/>
        </w:rPr>
        <w:t>" (г. Хабаровск</w:t>
      </w:r>
      <w:r>
        <w:rPr>
          <w:b/>
          <w:lang w:val="ru-RU" w:eastAsia="ru-RU"/>
        </w:rPr>
        <w:t>) 5 СЕНТЯБРЯ</w:t>
      </w:r>
    </w:p>
    <w:p>
      <w:pPr>
        <w:pStyle w:val="Normal"/>
        <w:jc w:val="both"/>
        <w:rPr>
          <w:caps/>
          <w:lang w:val="ru-RU" w:eastAsia="ru-RU"/>
        </w:rPr>
      </w:pPr>
      <w:r>
        <w:rPr>
          <w:caps/>
          <w:lang w:val="ru-RU" w:eastAsia="ru-RU"/>
        </w:rPr>
        <w:t>В Хабаровске зарегистрировано свыше 11 тыс. индивидуальных предпринимателей.</w:t>
      </w:r>
    </w:p>
    <w:p>
      <w:pPr>
        <w:pStyle w:val="Normal"/>
        <w:ind w:firstLine="720"/>
        <w:jc w:val="both"/>
        <w:rPr>
          <w:lang w:val="ru-RU" w:eastAsia="ru-RU"/>
        </w:rPr>
      </w:pPr>
      <w:r>
        <w:rPr>
          <w:lang w:val="ru-RU" w:eastAsia="ru-RU"/>
        </w:rPr>
        <w:t xml:space="preserve">Сегодня в Хабаровске зарегистрировано более 5,3 тыс. действующих малых и средних предприятий, а также свыше 11 тыс. индивидуальных предпринимателей. Они создали тысячи рабочих мест, пополняя бюджеты всех уровней. </w:t>
      </w:r>
    </w:p>
    <w:p>
      <w:pPr>
        <w:pStyle w:val="Normal"/>
        <w:ind w:firstLine="720"/>
        <w:jc w:val="both"/>
        <w:rPr>
          <w:lang w:val="ru-RU" w:eastAsia="ru-RU"/>
        </w:rPr>
      </w:pPr>
      <w:r>
        <w:rPr>
          <w:lang w:val="ru-RU" w:eastAsia="ru-RU"/>
        </w:rPr>
        <w:t xml:space="preserve">По сообщению пресс-службы администрации Хабаровска, только от предпринимателей без образования юридического лица с начала года в городскую казну поступило свыше 122 млн. рублей. Доля предпринимательства в совокупном объеме производства составляет около 17 процентов. </w:t>
      </w:r>
    </w:p>
    <w:p>
      <w:pPr>
        <w:pStyle w:val="Normal"/>
        <w:ind w:firstLine="720"/>
        <w:jc w:val="both"/>
        <w:rPr>
          <w:lang w:val="ru-RU" w:eastAsia="ru-RU"/>
        </w:rPr>
      </w:pPr>
      <w:r>
        <w:rPr>
          <w:lang w:val="ru-RU" w:eastAsia="ru-RU"/>
        </w:rPr>
        <w:t xml:space="preserve">Предприниматели все более активно участвуют и в общественной жизни города. Они оказывают благотворительную помощь малоимущим слоям населения, детским домам и домам престарелых, традиционно участвуют в акции "Помоги собраться в школу". Для поддержки и дальнейшего развития предпринимательства в городе разработана и реализуется целевая программа. Она направлена на повышение эффективности и устойчивости их работы, совершенствование нормативной базы, устранение административных барьеров. </w:t>
      </w:r>
    </w:p>
    <w:p>
      <w:pPr>
        <w:pStyle w:val="Normal"/>
        <w:ind w:firstLine="720"/>
        <w:jc w:val="both"/>
        <w:rPr>
          <w:lang w:val="ru-RU" w:eastAsia="ru-RU"/>
        </w:rPr>
      </w:pPr>
      <w:r>
        <w:rPr>
          <w:lang w:val="ru-RU" w:eastAsia="ru-RU"/>
        </w:rPr>
        <w:t xml:space="preserve">Разработан механизм формирования и использования залогового фонда, порядок отбора инвестиционных проектов и размещения муниципальных заказов. При мэре города создан общественный совет по предпринимательству, где деловые люди совместно с администрацией Хабаровска обсуждают вопросы взаимодействия. </w:t>
      </w:r>
    </w:p>
    <w:p>
      <w:pPr>
        <w:pStyle w:val="Normal"/>
        <w:ind w:firstLine="720"/>
        <w:jc w:val="both"/>
        <w:rPr>
          <w:lang w:val="ru-RU" w:eastAsia="ru-RU"/>
        </w:rPr>
      </w:pPr>
      <w:r>
        <w:rPr>
          <w:lang w:val="ru-RU" w:eastAsia="ru-RU"/>
        </w:rPr>
        <w:t xml:space="preserve">8 сентября в Хабаровске отмечается традиционный День предпринимателя. </w:t>
      </w:r>
    </w:p>
    <w:p>
      <w:pPr>
        <w:pStyle w:val="Normal"/>
        <w:jc w:val="both"/>
        <w:rPr>
          <w:lang w:val="ru-RU" w:eastAsia="ru-RU"/>
        </w:rPr>
      </w:pPr>
      <w:r>
        <w:rPr>
          <w:lang w:val="ru-RU" w:eastAsia="ru-RU"/>
        </w:rPr>
      </w:r>
    </w:p>
    <w:p>
      <w:pPr>
        <w:pStyle w:val="Heading1"/>
        <w:rPr/>
      </w:pPr>
      <w:r>
        <w:rPr/>
        <w:t>ЗАКОНОДАТЕЛЬНАЯ БАЗА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4 СЕНТЯБРЯ</w:t>
      </w:r>
    </w:p>
    <w:p>
      <w:pPr>
        <w:pStyle w:val="Normal"/>
        <w:jc w:val="both"/>
        <w:rPr>
          <w:lang w:val="ru-RU" w:eastAsia="ru-RU"/>
        </w:rPr>
      </w:pPr>
      <w:r>
        <w:rPr>
          <w:lang w:val="ru-RU" w:eastAsia="ru-RU"/>
        </w:rPr>
        <w:t>СВОЕ ДЕЛО</w:t>
      </w:r>
    </w:p>
    <w:p>
      <w:pPr>
        <w:pStyle w:val="Normal"/>
        <w:jc w:val="both"/>
        <w:rPr>
          <w:lang w:val="ru-RU" w:eastAsia="ru-RU"/>
        </w:rPr>
      </w:pPr>
      <w:r>
        <w:rPr>
          <w:lang w:val="ru-RU" w:eastAsia="ru-RU"/>
        </w:rPr>
        <w:t>Разъяснения по "упрощенке" даст налоговая</w:t>
      </w:r>
    </w:p>
    <w:p>
      <w:pPr>
        <w:pStyle w:val="Normal"/>
        <w:jc w:val="both"/>
        <w:rPr>
          <w:lang w:val="ru-RU" w:eastAsia="ru-RU"/>
        </w:rPr>
      </w:pPr>
      <w:r>
        <w:rPr>
          <w:lang w:val="ru-RU" w:eastAsia="ru-RU"/>
        </w:rPr>
        <w:t>Лилия Агаркова</w:t>
      </w:r>
    </w:p>
    <w:p>
      <w:pPr>
        <w:pStyle w:val="Normal"/>
        <w:ind w:firstLine="720"/>
        <w:jc w:val="both"/>
        <w:rPr>
          <w:lang w:val="ru-RU" w:eastAsia="ru-RU"/>
        </w:rPr>
      </w:pPr>
      <w:r>
        <w:rPr>
          <w:lang w:val="ru-RU" w:eastAsia="ru-RU"/>
        </w:rPr>
        <w:t>Петроградский союз предпринимателей в четверг, 12 сентября, проводит семинар, посвященный упрощенной системе налогообложения. На этот раз речь пойдет о проблемах, связанных с "упрощенкой", и решении этих проблем в новых условиях.</w:t>
      </w:r>
    </w:p>
    <w:p>
      <w:pPr>
        <w:pStyle w:val="Normal"/>
        <w:ind w:firstLine="720"/>
        <w:jc w:val="both"/>
        <w:rPr>
          <w:lang w:val="ru-RU" w:eastAsia="ru-RU"/>
        </w:rPr>
      </w:pPr>
      <w:r>
        <w:rPr>
          <w:lang w:val="ru-RU" w:eastAsia="ru-RU"/>
        </w:rPr>
        <w:t>В работе семинара принимают участие заместитель начальника отдела налогообложения прибыли (дохода) УМНС по Санкт-Петербургу Людмила Морозова и заместитель генерального директора аудиторской фирмы "Консалт" Юлия Петрова. В программе семинара -- последствия признания Верховным судом РФ недействительным петербургского варианта льготного порядка налогообложения и разъяснения по этому поводу УМНС по Санкт-Петербургу по применению упрощенной системы налогообложения (УСН), особенности формирования объектов налогообложения во 2-м полугодии 2002 года у организаций торговли и общественного питания, анализ 26-й главы Налогового кодекса и рекомендации по переходу предприятия на УСН, единый налог на вмененный доход в 2002 году, новая "вмененка" 2003 года и пр.</w:t>
      </w:r>
    </w:p>
    <w:p>
      <w:pPr>
        <w:pStyle w:val="Normal"/>
        <w:ind w:firstLine="720"/>
        <w:jc w:val="both"/>
        <w:rPr>
          <w:lang w:val="ru-RU" w:eastAsia="ru-RU"/>
        </w:rPr>
      </w:pPr>
      <w:r>
        <w:rPr>
          <w:lang w:val="ru-RU" w:eastAsia="ru-RU"/>
        </w:rPr>
        <w:t>Как сообщил "ДП" генеральный директор ЗАО "Петроградский союз предпринимателей" Анатолий Позняк, на семинаре будет возможность обсудить со специалистами и управление финансовым результатом в условиях изменения порядка налогообложения торговли, минимизации потерь в оптовой и розничной торговле.</w:t>
      </w:r>
    </w:p>
    <w:p>
      <w:pPr>
        <w:pStyle w:val="Normal"/>
        <w:ind w:firstLine="720"/>
        <w:jc w:val="both"/>
        <w:rPr>
          <w:lang w:val="ru-RU" w:eastAsia="ru-RU"/>
        </w:rPr>
      </w:pPr>
      <w:r>
        <w:rPr>
          <w:lang w:val="ru-RU" w:eastAsia="ru-RU"/>
        </w:rPr>
        <w:t>Семинар состоится во Дворце культуры "Выборгский".</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6 СЕНТЯБРЯ</w:t>
      </w:r>
    </w:p>
    <w:p>
      <w:pPr>
        <w:pStyle w:val="Normal"/>
        <w:jc w:val="both"/>
        <w:rPr>
          <w:caps/>
          <w:lang w:val="ru-RU" w:eastAsia="ru-RU"/>
        </w:rPr>
      </w:pPr>
      <w:r>
        <w:rPr>
          <w:caps/>
          <w:lang w:val="ru-RU" w:eastAsia="ru-RU"/>
        </w:rPr>
        <w:t>Поддержала комиссия</w:t>
      </w:r>
    </w:p>
    <w:p>
      <w:pPr>
        <w:pStyle w:val="Normal"/>
        <w:ind w:firstLine="720"/>
        <w:jc w:val="both"/>
        <w:rPr>
          <w:lang w:val="ru-RU" w:eastAsia="ru-RU"/>
        </w:rPr>
      </w:pPr>
      <w:r>
        <w:rPr>
          <w:lang w:val="ru-RU" w:eastAsia="ru-RU"/>
        </w:rPr>
        <w:t>Противники пересмотра упрощенной системы налогообложения все еще не теряют надежды и на обращение в Конституционный суд РФ инициативной группы, созданной для защиты интересов предпринимателей в высших судебных инстанциях. В частности, в нее вошли директор ООО "Качкин и Партнеры" Денис Качкин и депутат ЗС Виталий Калинин, которым в понедельник, 9 сентября, предстоит окончательно согласовать свои позиции. Также во вторник, 10 сентября, состоится заседание Постоянной комиссии по промышленности, экономике и собственности ЗС Петербурга, посвященное отмене части городского Закона об упрощенной схеме налогообложения. В частности, в обсуждении вопроса примут участие представители комитетов администрации Петербурга, управлений МНС по Петербургу и Ленобласти, а также председатель Купеческого клуба Петербурга Елена Церетел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ОВОСТИ ЮГРЫ" (ХАНТЫ-МАНСИЙСК) 31 АВГУСТА</w:t>
      </w:r>
    </w:p>
    <w:p>
      <w:pPr>
        <w:pStyle w:val="Normal"/>
        <w:jc w:val="both"/>
        <w:rPr>
          <w:lang w:val="ru-RU" w:eastAsia="ru-RU"/>
        </w:rPr>
      </w:pPr>
      <w:r>
        <w:rPr>
          <w:lang w:val="ru-RU" w:eastAsia="ru-RU"/>
        </w:rPr>
        <w:t>ВЫ СПРАШИВАЛИ</w:t>
      </w:r>
    </w:p>
    <w:p>
      <w:pPr>
        <w:pStyle w:val="Normal"/>
        <w:jc w:val="both"/>
        <w:rPr>
          <w:lang w:val="ru-RU" w:eastAsia="ru-RU"/>
        </w:rPr>
      </w:pPr>
      <w:r>
        <w:rPr>
          <w:lang w:val="ru-RU" w:eastAsia="ru-RU"/>
        </w:rPr>
        <w:t>На вопросы читателей отвечают специалисты Консалтинговой группы "Лекс".</w:t>
      </w:r>
    </w:p>
    <w:p>
      <w:pPr>
        <w:pStyle w:val="Normal"/>
        <w:ind w:firstLine="720"/>
        <w:jc w:val="both"/>
        <w:rPr>
          <w:lang w:val="ru-RU" w:eastAsia="ru-RU"/>
        </w:rPr>
      </w:pPr>
      <w:r>
        <w:rPr>
          <w:lang w:val="ru-RU" w:eastAsia="ru-RU"/>
        </w:rPr>
        <w:t>- Вправе ли индивидуальный предприниматель, зарегистрированный до 1 января 2001г., не уплачивать НДС, используя льготу, установленную для субъектов малого предпринимательства?</w:t>
      </w:r>
    </w:p>
    <w:p>
      <w:pPr>
        <w:pStyle w:val="Normal"/>
        <w:ind w:firstLine="720"/>
        <w:jc w:val="both"/>
        <w:rPr>
          <w:lang w:val="ru-RU" w:eastAsia="ru-RU"/>
        </w:rPr>
      </w:pPr>
      <w:r>
        <w:rPr>
          <w:lang w:val="ru-RU" w:eastAsia="ru-RU"/>
        </w:rPr>
        <w:t>С 1 января 2001г. введена в действие часть вторая Налогового кодекса РФ, включившая в число плательщиков налога на добавленную стоимость индивидуальных предпринимателей. При этом нормами кодекса установлена возможность освобождения от уплаты налога на добавленную стоимость при определённых условиях. Параллельно с Налоговым кодексом на сегодняшний день действует Федеральный закон "О государственной поддержке малого предпринимательства", принятый 14.06.1995 г. № 88-Ф3.</w:t>
      </w:r>
    </w:p>
    <w:p>
      <w:pPr>
        <w:pStyle w:val="Normal"/>
        <w:ind w:firstLine="720"/>
        <w:jc w:val="both"/>
        <w:rPr>
          <w:lang w:val="ru-RU" w:eastAsia="ru-RU"/>
        </w:rPr>
      </w:pPr>
      <w:r>
        <w:rPr>
          <w:lang w:val="ru-RU" w:eastAsia="ru-RU"/>
        </w:rPr>
        <w:t>В соответствии с нормой вышеуказанного закона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ё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720"/>
        <w:jc w:val="both"/>
        <w:rPr>
          <w:lang w:val="ru-RU" w:eastAsia="ru-RU"/>
        </w:rPr>
      </w:pPr>
      <w:r>
        <w:rPr>
          <w:lang w:val="ru-RU" w:eastAsia="ru-RU"/>
        </w:rPr>
        <w:t>Таким образом, если индивидуальный предприниматель был зарегистрирован до 1 января 2001г. (до введения в действие части второй Налогового кодекса), он вправе не уплачивать НДС в течение первых четырёх лет с момента регистрации в качестве индивидуального предпринимателя.</w:t>
      </w:r>
    </w:p>
    <w:p>
      <w:pPr>
        <w:pStyle w:val="Normal"/>
        <w:ind w:firstLine="720"/>
        <w:jc w:val="both"/>
        <w:rPr>
          <w:lang w:val="ru-RU" w:eastAsia="ru-RU"/>
        </w:rPr>
      </w:pPr>
      <w:r>
        <w:rPr>
          <w:lang w:val="ru-RU" w:eastAsia="ru-RU"/>
        </w:rPr>
        <w:t>Правомерность данной позиции подтверждена определением Конституционного суда РФ от 07.02.2002г. №37-0, в котором указано, что введение Налоговым кодексом РФ налога на добавленную стоимость для индивидуальных предпринимателей с 1 января 2001 года не означает, что одновременно на них перестаёт распространяться действовавший на момент их государственной регистрации порядок налогообложения, которым индивидуальным предпринимателям предоставлялись льготные условия на первые четыре года деятельности.</w:t>
      </w:r>
    </w:p>
    <w:p>
      <w:pPr>
        <w:pStyle w:val="Normal"/>
        <w:ind w:firstLine="720"/>
        <w:jc w:val="both"/>
        <w:rPr>
          <w:lang w:val="ru-RU" w:eastAsia="ru-RU"/>
        </w:rPr>
      </w:pPr>
      <w:r>
        <w:rPr>
          <w:lang w:val="ru-RU" w:eastAsia="ru-RU"/>
        </w:rPr>
        <w:t>При этом Конституционным судом РФ указано, что в случае введения НДС для индивидуальных предпринимателей условия хозяйствования для них ухудшаются, поскольку на предпринимателей возлагаются дополнительные обязанности, предусмотренные налоговым законодательством: по ведению налогового учёта; составлению счетов-фактур; ведению книги продаж и покупок.</w:t>
      </w:r>
    </w:p>
    <w:p>
      <w:pPr>
        <w:pStyle w:val="Normal"/>
        <w:ind w:firstLine="720"/>
        <w:jc w:val="both"/>
        <w:rPr>
          <w:lang w:val="ru-RU" w:eastAsia="ru-RU"/>
        </w:rPr>
      </w:pPr>
      <w:r>
        <w:rPr>
          <w:lang w:val="ru-RU" w:eastAsia="ru-RU"/>
        </w:rPr>
        <w:t>Кроме того, включение суммы НДС в стоимость продукции (работ, услуг), реализуемой индивидуальным предпринимателем, увеличивает в итоге её цену и тем самым снижает спрос со стороны покупателей.</w:t>
      </w:r>
    </w:p>
    <w:p>
      <w:pPr>
        <w:pStyle w:val="Normal"/>
        <w:ind w:firstLine="720"/>
        <w:jc w:val="both"/>
        <w:rPr>
          <w:lang w:val="ru-RU" w:eastAsia="ru-RU"/>
        </w:rPr>
      </w:pPr>
      <w:r>
        <w:rPr>
          <w:lang w:val="ru-RU" w:eastAsia="ru-RU"/>
        </w:rPr>
        <w:t>Следовательно, индивидуальные предприниматели, зарегистрированные до 1 января 2001г., вправе в течение четырех лет с момента регистрации не уплачивать НДС фактически до 2003г., а в случае уплаты сумм налога - потребовать возврата сумм излишне уплаченного налога на добавленную стоимость в установленном законом порядке с 2001 год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НОВОСТИ ЮГРЫ" (ХАНТЫ-МАНСИЙСК) 3 СЕНТЯБРЯ</w:t>
      </w:r>
    </w:p>
    <w:p>
      <w:pPr>
        <w:pStyle w:val="Normal"/>
        <w:jc w:val="both"/>
        <w:rPr>
          <w:caps/>
          <w:lang w:val="ru-RU" w:eastAsia="ru-RU"/>
        </w:rPr>
      </w:pPr>
      <w:r>
        <w:rPr>
          <w:caps/>
          <w:lang w:val="ru-RU" w:eastAsia="ru-RU"/>
        </w:rPr>
        <w:t>Кодируйтесь по-новому</w:t>
      </w:r>
    </w:p>
    <w:p>
      <w:pPr>
        <w:pStyle w:val="Normal"/>
        <w:jc w:val="both"/>
        <w:rPr>
          <w:lang w:val="ru-RU" w:eastAsia="ru-RU"/>
        </w:rPr>
      </w:pPr>
      <w:r>
        <w:rPr>
          <w:lang w:val="ru-RU" w:eastAsia="ru-RU"/>
        </w:rPr>
        <w:t>Об идентификации хозяйствующих субъектов</w:t>
      </w:r>
    </w:p>
    <w:p>
      <w:pPr>
        <w:pStyle w:val="Normal"/>
        <w:ind w:firstLine="720"/>
        <w:jc w:val="both"/>
        <w:rPr>
          <w:lang w:val="ru-RU" w:eastAsia="ru-RU"/>
        </w:rPr>
      </w:pPr>
      <w:r>
        <w:rPr>
          <w:lang w:val="ru-RU" w:eastAsia="ru-RU"/>
        </w:rPr>
        <w:t xml:space="preserve">В соответствии с постановлениями Правительства Российской Федерации от 1 ноября 1999 г. №1212 "О развитии Единой системы классификации и кодирования технико-экономической и социальной информации" и от 2 февраля 2001 г. № 85 "Об утверждении Положения о Государственном комитете Российской Федерации по статистике органы государственной статистики осуществляют присвоение кодов хозяйствующим субъектам по общероссийским классификаторам при их учёте и идентификации в составе Единого государственного регистра предприятий и организаций (ЕГРПО). </w:t>
      </w:r>
    </w:p>
    <w:p>
      <w:pPr>
        <w:pStyle w:val="Normal"/>
        <w:ind w:firstLine="720"/>
        <w:jc w:val="both"/>
        <w:rPr>
          <w:lang w:val="ru-RU" w:eastAsia="ru-RU"/>
        </w:rPr>
      </w:pPr>
      <w:r>
        <w:rPr>
          <w:lang w:val="ru-RU" w:eastAsia="ru-RU"/>
        </w:rPr>
        <w:t xml:space="preserve">В процессе учёта каждому юридическому лицу, обособленному подразделению юридического лица, физическому лицу, занимающемуся предпринимательской деятельностью без образования юридического лица, присваивается код Общероссийского классификатора предприятий и организаций (ОКПО), позволяющий однозначно идентифицировать субъект хозяйственной деятельности на территории Российской Федерации, и коды классификационных признаков, устанавливающих местонахождение объекта регистра (ОКАТО), его ведомственную принадлежность или группировку (ОКОГУ), форму собственности (ОКФС), организационно-правовую форму (ОКОПФ) и виды деятельности (ОКОНХ). </w:t>
      </w:r>
    </w:p>
    <w:p>
      <w:pPr>
        <w:pStyle w:val="Normal"/>
        <w:ind w:firstLine="720"/>
        <w:jc w:val="both"/>
        <w:rPr>
          <w:lang w:val="ru-RU" w:eastAsia="ru-RU"/>
        </w:rPr>
      </w:pPr>
      <w:r>
        <w:rPr>
          <w:lang w:val="ru-RU" w:eastAsia="ru-RU"/>
        </w:rPr>
        <w:t xml:space="preserve">Использование для идентификации хозяйствующих субъектов кодов общероссийских классификаторов технико-экономической и социальной информации (ОК ТЭИ) является необходимым условием для обеспечения информационной совместимости систем управления и баз данных, решения задач межрегионального, межотраслевого и отраслевого обмена данными, для формирования единого информационного пространства Российской Федерации. </w:t>
      </w:r>
    </w:p>
    <w:p>
      <w:pPr>
        <w:pStyle w:val="Normal"/>
        <w:ind w:firstLine="720"/>
        <w:jc w:val="both"/>
        <w:rPr>
          <w:lang w:val="ru-RU" w:eastAsia="ru-RU"/>
        </w:rPr>
      </w:pPr>
      <w:r>
        <w:rPr>
          <w:lang w:val="ru-RU" w:eastAsia="ru-RU"/>
        </w:rPr>
        <w:t>Начиная с 1 января 2003 года, органы государственной статистики при постановке на учёт в составе Единого государственного регистра предприятий и организаций (ЕГРПО), юридических лиц, обособленных подразделений юридических лиц, физических лиц, занимающихся предпринимательской деятельностью без образования юридического лица, осуществляют идентификацию их видов деятельности на основе классификатора ОКВЭД.</w:t>
      </w:r>
    </w:p>
    <w:p>
      <w:pPr>
        <w:pStyle w:val="Normal"/>
        <w:ind w:firstLine="720"/>
        <w:jc w:val="both"/>
        <w:rPr>
          <w:lang w:val="ru-RU" w:eastAsia="ru-RU"/>
        </w:rPr>
      </w:pPr>
      <w:r>
        <w:rPr>
          <w:lang w:val="ru-RU" w:eastAsia="ru-RU"/>
        </w:rPr>
        <w:t xml:space="preserve">В Единый государственный регистр предприятий и организаций по каждому объекту, учтённому ранее в его составе, будут внесены соответствующие изменения. </w:t>
      </w:r>
    </w:p>
    <w:p>
      <w:pPr>
        <w:pStyle w:val="Normal"/>
        <w:ind w:firstLine="720"/>
        <w:jc w:val="both"/>
        <w:rPr>
          <w:lang w:val="ru-RU" w:eastAsia="ru-RU"/>
        </w:rPr>
      </w:pPr>
      <w:r>
        <w:rPr>
          <w:lang w:val="ru-RU" w:eastAsia="ru-RU"/>
        </w:rPr>
        <w:t xml:space="preserve">Информационные письма об учёте в Едином государственном регистре предприятий и организаций (ЕГРПО), подтверждающие присвоение субъектам хозяйственной деятельности кодов общероссийских классификаторов и выданные хозяйствующим субъектам до 1 января 2003 года, подлежат замене. Их замена будет осуществляться по мере обращения организаций в органы государственной статистики. </w:t>
      </w:r>
    </w:p>
    <w:p>
      <w:pPr>
        <w:pStyle w:val="Normal"/>
        <w:ind w:firstLine="720"/>
        <w:jc w:val="both"/>
        <w:rPr>
          <w:lang w:val="ru-RU" w:eastAsia="ru-RU"/>
        </w:rPr>
      </w:pPr>
      <w:r>
        <w:rPr>
          <w:lang w:val="ru-RU" w:eastAsia="ru-RU"/>
        </w:rPr>
        <w:t xml:space="preserve">Юридические лица и предприниматели могут обращаться в территориальный орган государственной статистики по месту своего нахождения для получения информационного письма, содержащего идентификационные коды видов деятельности в соответствии с ОКВЭД, начиная с февраля 2003 года. </w:t>
      </w:r>
    </w:p>
    <w:p>
      <w:pPr>
        <w:pStyle w:val="Normal"/>
        <w:ind w:firstLine="720"/>
        <w:jc w:val="both"/>
        <w:rPr>
          <w:lang w:val="ru-RU" w:eastAsia="ru-RU"/>
        </w:rPr>
      </w:pPr>
      <w:r>
        <w:rPr>
          <w:lang w:val="ru-RU" w:eastAsia="ru-RU"/>
        </w:rPr>
        <w:t>Комитет государственной статистики Ханты-Мансийского автономного округа.</w:t>
      </w:r>
    </w:p>
    <w:p>
      <w:pPr>
        <w:pStyle w:val="Normal"/>
        <w:jc w:val="both"/>
        <w:rPr>
          <w:lang w:val="ru-RU" w:eastAsia="ru-RU"/>
        </w:rPr>
      </w:pPr>
      <w:r>
        <w:rPr>
          <w:lang w:val="ru-RU" w:eastAsia="ru-RU"/>
        </w:rPr>
      </w:r>
    </w:p>
    <w:p>
      <w:pPr>
        <w:pStyle w:val="Normal"/>
        <w:jc w:val="both"/>
        <w:rPr/>
      </w:pPr>
      <w:r>
        <w:rPr>
          <w:b/>
          <w:lang w:val="ru-RU" w:eastAsia="ru-RU"/>
        </w:rPr>
        <w:t xml:space="preserve">АЭИ "ПРАЙМ-ТАСС" </w:t>
      </w:r>
      <w:r>
        <w:rPr>
          <w:b/>
          <w:caps/>
          <w:lang w:val="ru-RU" w:eastAsia="ru-RU"/>
        </w:rPr>
        <w:t>(г. Москва</w:t>
      </w:r>
      <w:r>
        <w:rPr>
          <w:b/>
          <w:lang w:val="ru-RU" w:eastAsia="ru-RU"/>
        </w:rPr>
        <w:t>) 04 СЕНТЯРБРЯ</w:t>
      </w:r>
    </w:p>
    <w:p>
      <w:pPr>
        <w:pStyle w:val="Normal"/>
        <w:jc w:val="both"/>
        <w:rPr>
          <w:caps/>
          <w:lang w:val="ru-RU" w:eastAsia="ru-RU"/>
        </w:rPr>
      </w:pPr>
      <w:r>
        <w:rPr>
          <w:caps/>
          <w:lang w:val="ru-RU" w:eastAsia="ru-RU"/>
        </w:rPr>
        <w:t xml:space="preserve">Второй всероссийский форум "Власть. Бизнес. Общество. </w:t>
      </w:r>
    </w:p>
    <w:p>
      <w:pPr>
        <w:pStyle w:val="Normal"/>
        <w:ind w:firstLine="720"/>
        <w:jc w:val="both"/>
        <w:rPr>
          <w:lang w:val="ru-RU" w:eastAsia="ru-RU"/>
        </w:rPr>
      </w:pPr>
      <w:r>
        <w:rPr>
          <w:lang w:val="ru-RU" w:eastAsia="ru-RU"/>
        </w:rPr>
        <w:t>Новая правовая среда для экономики России" пройдет в Москве 23 сентября. Всероссийский форум "Власть. Бизнес. Общество. Новая правовая среда для экономики России" пройдет в Москве 23 сентября в гостинице "Ренессанс Москва". В конце июня 2002 года Государственной Думой в первом чтении был принят федеральный закон "Об основах технического регулирования в Российской Федерации", закладывающий общие принципы и рамки новой системы технического регулирования в нашей стране. В настоящее время формируется пакет поправок к этому закону. Второй Всероссийский Форум будет посвящен этому событию и пройдет в формате общественных слушаний. На нем будут обсуждены поступившие поправки, итоги обсуждения проекта закона в парламенте, сформирован пакет поправок к закону, представляющий мнение предпринимательского сообщества. Будут обсуждены вопросы участия бизнеса в разработке свода технических регламентов, которые в совокупности с рамочным законом "Об основах технического регулирования в РФ" должны составить единый Кодекс технического регулирования.</w:t>
      </w:r>
    </w:p>
    <w:p>
      <w:pPr>
        <w:pStyle w:val="Normal"/>
        <w:ind w:firstLine="720"/>
        <w:jc w:val="both"/>
        <w:rPr>
          <w:lang w:val="ru-RU" w:eastAsia="ru-RU"/>
        </w:rPr>
      </w:pPr>
      <w:r>
        <w:rPr>
          <w:lang w:val="ru-RU" w:eastAsia="ru-RU"/>
        </w:rPr>
        <w:t>К участию в Форуме приглашены депутаты Государственной Думы и руководство профильного комитета, члены и эксперты Совета Федерации, представители органов исполнительной власти и ведомств, выполняющие контрольно-надзорные функции. Запланированы выступления министра экономического развития и торговли Г.Грефа, руководителя аппарата Правительства РФ, председателя комиссии Правительства РФ по законопроектной деятельности И.Шувалова, начальника экономического управления Президента РФ А.Данилова-Данильяна, председателя комитета ГД по экономической политике и предпринимательству Г.Томчина, заместителя председателя комитета ГД по экономической политике и предпринимательству С.Гвоздевой, председателя Госстандарта России Б.Алешина.</w:t>
      </w:r>
    </w:p>
    <w:p>
      <w:pPr>
        <w:pStyle w:val="Normal"/>
        <w:ind w:firstLine="720"/>
        <w:jc w:val="both"/>
        <w:rPr>
          <w:lang w:val="ru-RU" w:eastAsia="ru-RU"/>
        </w:rPr>
      </w:pPr>
      <w:r>
        <w:rPr>
          <w:lang w:val="ru-RU" w:eastAsia="ru-RU"/>
        </w:rPr>
        <w:t>Форум проводится под патронажем экономического управления Президента РФ, Министерства экономического развития и торговли РФ, Федеральной комиссии по организации подготовки управленческих кадров, комитета по экономической политике и предпринимательству Государственной Думы РФ.</w:t>
      </w:r>
    </w:p>
    <w:p>
      <w:pPr>
        <w:pStyle w:val="Normal"/>
        <w:jc w:val="both"/>
        <w:rPr>
          <w:lang w:val="ru-RU" w:eastAsia="ru-RU"/>
        </w:rPr>
      </w:pPr>
      <w:r>
        <w:rPr>
          <w:lang w:val="ru-RU" w:eastAsia="ru-RU"/>
        </w:rPr>
      </w:r>
    </w:p>
    <w:p>
      <w:pPr>
        <w:pStyle w:val="Normal"/>
        <w:jc w:val="both"/>
        <w:rPr>
          <w:b/>
          <w:b/>
          <w:lang w:val="ru-RU" w:eastAsia="ru-RU"/>
        </w:rPr>
      </w:pPr>
      <w:r>
        <w:rPr>
          <w:b/>
          <w:lang w:val="ru-RU" w:eastAsia="ru-RU"/>
        </w:rPr>
        <w:t>"ЮНОСТЬ" (ЯРОСЛАВЛЬ) 4 СЕНТЯБРЯ</w:t>
      </w:r>
    </w:p>
    <w:p>
      <w:pPr>
        <w:pStyle w:val="Normal"/>
        <w:ind w:firstLine="720"/>
        <w:jc w:val="both"/>
        <w:rPr>
          <w:lang w:val="ru-RU" w:eastAsia="ru-RU"/>
        </w:rPr>
      </w:pPr>
      <w:r>
        <w:rPr>
          <w:lang w:val="ru-RU" w:eastAsia="ru-RU"/>
        </w:rPr>
        <w:t>"Дырки" в законах, безразличие правоохранительных органов, доверчивость российских граждан до сих пор позволяют современным "великим комбинаторам" делать деньги буквально из воздуха. Рыбинским предпринимателям путем несложных манипуляций такого рода удалось заработать десятки тысяч рублей.</w:t>
      </w:r>
    </w:p>
    <w:p>
      <w:pPr>
        <w:pStyle w:val="Normal"/>
        <w:ind w:firstLine="720"/>
        <w:jc w:val="both"/>
        <w:rPr>
          <w:lang w:val="ru-RU" w:eastAsia="ru-RU"/>
        </w:rPr>
      </w:pPr>
      <w:r>
        <w:rPr>
          <w:lang w:val="ru-RU" w:eastAsia="ru-RU"/>
        </w:rPr>
        <w:t xml:space="preserve">Печальную годовщину отмечает в эти дни ярославская фирма ООО "Металлстройкомплект". Рыбинское ООО "Гамма - 2" вот уже год должно "Металлстройкомплекту" десятки тысяч рублей и возвращать пока не собирается. </w:t>
      </w:r>
    </w:p>
    <w:p>
      <w:pPr>
        <w:pStyle w:val="Normal"/>
        <w:ind w:firstLine="720"/>
        <w:jc w:val="both"/>
        <w:rPr>
          <w:lang w:val="ru-RU" w:eastAsia="ru-RU"/>
        </w:rPr>
      </w:pPr>
      <w:r>
        <w:rPr>
          <w:lang w:val="ru-RU" w:eastAsia="ru-RU"/>
        </w:rPr>
        <w:t>В славном городе Рыбинске работала и процветала небольшая фирма - ИЧП "Гамма-2". Занималось малое предприятие бизнесом вполне невинным - поставками продуктов питания, и конфликтов с партнерами вокруг нее не наблюдалось. Однако на горе рыбинским бизнесменам недавно фирма вдруг решила заняться и гораздо более серьезными видами предпринимательства, например, поставками металлопроката. Освоив новое поле деятельности, фирма поменяла название, превратившись в ООО "Гамма-2", и вот тут-то и началось самое интересное...</w:t>
      </w:r>
    </w:p>
    <w:p>
      <w:pPr>
        <w:pStyle w:val="Normal"/>
        <w:ind w:firstLine="720"/>
        <w:jc w:val="both"/>
        <w:rPr>
          <w:lang w:val="ru-RU" w:eastAsia="ru-RU"/>
        </w:rPr>
      </w:pPr>
      <w:r>
        <w:rPr>
          <w:lang w:val="ru-RU" w:eastAsia="ru-RU"/>
        </w:rPr>
        <w:t>Руководит "Гаммой-2" Вячеслав Кузьмичев, главным бухгалтером состоит его жена - Ольга Кузьмичева. Семейная чета заключила с ООО "Металлстройкомплект" города Ярославля договор на поставку просечно-вытяжного листа ПВЛ-508 в количестве 20 тонн на общую сумму 280 тысяч рублей с отсрочкой платежа в две недели. Товар фирма получила в оговоренные сроки, а вот деньги за металл до сих пор вернула не все.</w:t>
      </w:r>
    </w:p>
    <w:p>
      <w:pPr>
        <w:pStyle w:val="Normal"/>
        <w:ind w:firstLine="720"/>
        <w:jc w:val="both"/>
        <w:rPr>
          <w:lang w:val="ru-RU" w:eastAsia="ru-RU"/>
        </w:rPr>
      </w:pPr>
      <w:r>
        <w:rPr>
          <w:lang w:val="ru-RU" w:eastAsia="ru-RU"/>
        </w:rPr>
        <w:t xml:space="preserve">Сначала руководители "Гаммы-2" попросили заключить дополнительное соглашение к договору поставки и перенести сроки платежа, затем присылали гарантийные письма, что отдадут деньги позже, но и по сей день долг они отдавать не собираются. А это почти 50 тысяч рублей. Что интересно, на очередное требование отдать долг Ольга Кузьмичева отвечает классически: "Нет денег, когда будут - отдадим". </w:t>
      </w:r>
    </w:p>
    <w:p>
      <w:pPr>
        <w:pStyle w:val="Normal"/>
        <w:ind w:firstLine="720"/>
        <w:jc w:val="both"/>
        <w:rPr>
          <w:lang w:val="ru-RU" w:eastAsia="ru-RU"/>
        </w:rPr>
      </w:pPr>
      <w:r>
        <w:rPr>
          <w:lang w:val="ru-RU" w:eastAsia="ru-RU"/>
        </w:rPr>
        <w:t>Парадоксы определений</w:t>
      </w:r>
    </w:p>
    <w:p>
      <w:pPr>
        <w:pStyle w:val="Normal"/>
        <w:ind w:firstLine="720"/>
        <w:jc w:val="both"/>
        <w:rPr>
          <w:lang w:val="ru-RU" w:eastAsia="ru-RU"/>
        </w:rPr>
      </w:pPr>
      <w:r>
        <w:rPr>
          <w:lang w:val="ru-RU" w:eastAsia="ru-RU"/>
        </w:rPr>
        <w:t>В ООО "Гамма-2" были направлены и соответствующие письма по факсу, по почте была отправлена и "Претензия" о сумме увеличивающихся пени за просрочку платежа, неоднократно в банк должника выставлялись платежные требования, но все безрезультатно. В апреле 2002 года обманутое ООО "Металлстройкомплект" подало заявление в УВД Рыбинска о привлечении руководителей ООО "Гамма-2" к уголовной ответственности. Выяснилось, кстати, пострадали от рук Кузьмичевых и другие предприниматели. Суммы их потерь также исчисляются десятками тысяч рублей.</w:t>
      </w:r>
    </w:p>
    <w:p>
      <w:pPr>
        <w:pStyle w:val="Normal"/>
        <w:ind w:firstLine="720"/>
        <w:jc w:val="both"/>
        <w:rPr>
          <w:lang w:val="ru-RU" w:eastAsia="ru-RU"/>
        </w:rPr>
      </w:pPr>
      <w:r>
        <w:rPr>
          <w:lang w:val="ru-RU" w:eastAsia="ru-RU"/>
        </w:rPr>
        <w:t>УВД Рыбинска в возбуждении уголовного дела отказало за отсутствием состава преступления. Ну нет в действиях предпринимателей из "Гаммы-2" ничего преступного и все тут...</w:t>
      </w:r>
    </w:p>
    <w:p>
      <w:pPr>
        <w:pStyle w:val="Normal"/>
        <w:ind w:firstLine="720"/>
        <w:jc w:val="both"/>
        <w:rPr>
          <w:lang w:val="ru-RU" w:eastAsia="ru-RU"/>
        </w:rPr>
      </w:pPr>
      <w:r>
        <w:rPr>
          <w:lang w:val="ru-RU" w:eastAsia="ru-RU"/>
        </w:rPr>
        <w:t xml:space="preserve">Не будем спорить с логикой законодательных определений. В конце концов обезопасить себя от ООО "Гамма-2" можно и другим способом. </w:t>
      </w:r>
    </w:p>
    <w:p>
      <w:pPr>
        <w:pStyle w:val="Normal"/>
        <w:ind w:firstLine="720"/>
        <w:jc w:val="both"/>
        <w:rPr>
          <w:lang w:val="ru-RU" w:eastAsia="ru-RU"/>
        </w:rPr>
      </w:pPr>
      <w:r>
        <w:rPr>
          <w:lang w:val="ru-RU" w:eastAsia="ru-RU"/>
        </w:rPr>
        <w:t>Не исключено, что Ольга и Вячеслав Кузьмичевы до сих пор продолжают брать у предпринимателей товар на реализацию или с отсрочкой платежа и не возвращать за него деньги - ведь состава преступления в этом, как известно, нет.</w:t>
      </w:r>
    </w:p>
    <w:p>
      <w:pPr>
        <w:pStyle w:val="Normal"/>
        <w:ind w:firstLine="720"/>
        <w:jc w:val="both"/>
        <w:rPr>
          <w:lang w:val="ru-RU" w:eastAsia="ru-RU"/>
        </w:rPr>
      </w:pPr>
      <w:r>
        <w:rPr>
          <w:lang w:val="ru-RU" w:eastAsia="ru-RU"/>
        </w:rPr>
        <w:t xml:space="preserve">Руководство фирмы ООО "Металлстройкомплект" просит написать в редакцию газеты "Юность" всех, кто пострадал от ИЧП "Гамма-2" и ООО "Гамма-2" для дальнейших совместных действий, чтобы как можно меньше людей пострадало от деятельности супругов Кузьмичевых. </w:t>
      </w:r>
    </w:p>
    <w:p>
      <w:pPr>
        <w:pStyle w:val="Normal"/>
        <w:jc w:val="both"/>
        <w:rPr>
          <w:lang w:val="ru-RU" w:eastAsia="ru-RU"/>
        </w:rPr>
      </w:pPr>
      <w:r>
        <w:rPr>
          <w:lang w:val="ru-RU" w:eastAsia="ru-RU"/>
        </w:rPr>
        <w:t>Елена Сахаро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ФИНАНСОВАЯ РОССИЯ" (МОСКВА) 6 СЕНТЯБРЯ</w:t>
      </w:r>
    </w:p>
    <w:p>
      <w:pPr>
        <w:pStyle w:val="Normal"/>
        <w:jc w:val="both"/>
        <w:rPr>
          <w:caps/>
          <w:lang w:val="ru-RU" w:eastAsia="ru-RU"/>
        </w:rPr>
      </w:pPr>
      <w:r>
        <w:rPr>
          <w:caps/>
          <w:lang w:val="ru-RU" w:eastAsia="ru-RU"/>
        </w:rPr>
        <w:t>Новые нормы - новый Порядок</w:t>
      </w:r>
    </w:p>
    <w:p>
      <w:pPr>
        <w:pStyle w:val="Normal"/>
        <w:ind w:firstLine="720"/>
        <w:jc w:val="both"/>
        <w:rPr>
          <w:lang w:val="ru-RU" w:eastAsia="ru-RU"/>
        </w:rPr>
      </w:pPr>
      <w:r>
        <w:rPr>
          <w:lang w:val="ru-RU" w:eastAsia="ru-RU"/>
        </w:rPr>
        <w:t>Два ведомства страны - МНС и Минфин, объединив усилия, утвердили новый Порядок учета доходов и расходов и хозяйственных операций для индивидуальных предпринимателей. И буквально на днях - 29 августа 2002 года - этот порядок был зарегистрирован в Минюсте России.</w:t>
      </w:r>
    </w:p>
    <w:p>
      <w:pPr>
        <w:pStyle w:val="Normal"/>
        <w:ind w:firstLine="720"/>
        <w:jc w:val="both"/>
        <w:rPr>
          <w:lang w:val="ru-RU" w:eastAsia="ru-RU"/>
        </w:rPr>
      </w:pPr>
      <w:r>
        <w:rPr>
          <w:lang w:val="ru-RU" w:eastAsia="ru-RU"/>
        </w:rPr>
        <w:t>Строго говоря, новым Порядком это сложно назвать, скорее - новая редакция уже существующего Порядка. Необходимость в принятии этого документа возникла в связи с введением в действие главы 25 НК РФ. Ведь предприниматели определяют расходы в соответствии с 25-й главой НК РФ (п. 1 ст. 221 НК РФ). В связи с этим Минфин и МНС России переработали прежний Порядок учета доходов и расходов и хозяйственных операций для предпринимателей с учетом 25-й главы кодекса.</w:t>
      </w:r>
    </w:p>
    <w:p>
      <w:pPr>
        <w:pStyle w:val="Normal"/>
        <w:ind w:firstLine="720"/>
        <w:jc w:val="both"/>
        <w:rPr>
          <w:lang w:val="ru-RU" w:eastAsia="ru-RU"/>
        </w:rPr>
      </w:pPr>
      <w:r>
        <w:rPr>
          <w:lang w:val="ru-RU" w:eastAsia="ru-RU"/>
        </w:rPr>
        <w:t>Правда, и на этот раз ведомства порадовали нас "оперативностью" - глава 25 НК РФ вступила в силу 1 января 2002 года, а Порядок появился только сейчас. Однако МНС и Минфин поспешили "искупить" такой недочет и, не мудрствуя лукаво, ввели его в действие задним числом - с того же 1 января 2002 года.</w:t>
      </w:r>
    </w:p>
    <w:p>
      <w:pPr>
        <w:pStyle w:val="Normal"/>
        <w:jc w:val="both"/>
        <w:rPr>
          <w:lang w:val="ru-RU" w:eastAsia="ru-RU"/>
        </w:rPr>
      </w:pPr>
      <w:r>
        <w:rPr>
          <w:lang w:val="ru-RU" w:eastAsia="ru-RU"/>
        </w:rPr>
      </w:r>
    </w:p>
    <w:p>
      <w:pPr>
        <w:pStyle w:val="Normal"/>
        <w:jc w:val="both"/>
        <w:rPr>
          <w:b/>
          <w:b/>
          <w:sz w:val="22"/>
          <w:lang w:val="ru-RU" w:eastAsia="ru-RU"/>
        </w:rPr>
      </w:pPr>
      <w:r>
        <w:rPr>
          <w:b/>
          <w:sz w:val="22"/>
          <w:lang w:val="ru-RU" w:eastAsia="ru-RU"/>
        </w:rPr>
        <w:t>ИННОВАЦИОННАЯ ПОЛИТИКА В ОБЛАСТИ МАЛОГО ПРЕДПРИНИМАТЕЛЬСТВА</w:t>
      </w:r>
    </w:p>
    <w:p>
      <w:pPr>
        <w:pStyle w:val="Normal"/>
        <w:jc w:val="both"/>
        <w:rPr>
          <w:b/>
          <w:b/>
          <w:sz w:val="22"/>
          <w:lang w:val="ru-RU" w:eastAsia="ru-RU"/>
        </w:rPr>
      </w:pPr>
      <w:r>
        <w:rPr>
          <w:b/>
          <w:sz w:val="22"/>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г. Москва</w:t>
      </w:r>
      <w:r>
        <w:rPr>
          <w:b/>
          <w:lang w:val="ru-RU" w:eastAsia="ru-RU"/>
        </w:rPr>
        <w:t>) 3 СЕНТЯБРЯ</w:t>
      </w:r>
    </w:p>
    <w:p>
      <w:pPr>
        <w:pStyle w:val="Normal"/>
        <w:jc w:val="both"/>
        <w:rPr>
          <w:caps/>
          <w:lang w:val="ru-RU" w:eastAsia="ru-RU"/>
        </w:rPr>
      </w:pPr>
      <w:r>
        <w:rPr>
          <w:caps/>
          <w:lang w:val="ru-RU" w:eastAsia="ru-RU"/>
        </w:rPr>
        <w:t>На Всероссийском Форуме "Россия Единая " представят модель туристической подводной лодки.</w:t>
      </w:r>
    </w:p>
    <w:p>
      <w:pPr>
        <w:pStyle w:val="Normal"/>
        <w:ind w:firstLine="720"/>
        <w:jc w:val="both"/>
        <w:rPr>
          <w:lang w:val="ru-RU" w:eastAsia="ru-RU"/>
        </w:rPr>
      </w:pPr>
      <w:r>
        <w:rPr>
          <w:lang w:val="ru-RU" w:eastAsia="ru-RU"/>
        </w:rPr>
        <w:t xml:space="preserve">В этом году на Всероссийском Форуме "Россия Единая" будет возможность предоставления бесплатных выставочных площадей для ряда нижегородских предприятий. К ним относятся предприятия малого и среднего бизнеса, занимающиеся инновационной и научной деятельностью, а также предприятия, находящиеся в сложной экономической ситуации. </w:t>
      </w:r>
    </w:p>
    <w:p>
      <w:pPr>
        <w:pStyle w:val="Normal"/>
        <w:ind w:firstLine="720"/>
        <w:jc w:val="both"/>
        <w:rPr>
          <w:lang w:val="ru-RU" w:eastAsia="ru-RU"/>
        </w:rPr>
      </w:pPr>
      <w:r>
        <w:rPr>
          <w:lang w:val="ru-RU" w:eastAsia="ru-RU"/>
        </w:rPr>
        <w:t xml:space="preserve">Как заявил на итоговом заседании оргкомитета по подготовке Форума "Россия Единая" Юрий Сентюрин, таким предприятиям на бесплатной основе будет выделена одна тысяча кв. метров площадей. Как сообщает "НТА Приволжье", пока насчитывается 15 таких предприятий. Они представят оборудование для нефте- и газодобывающей промышленности и радиоаппаратуру. </w:t>
      </w:r>
    </w:p>
    <w:p>
      <w:pPr>
        <w:pStyle w:val="Normal"/>
        <w:ind w:firstLine="720"/>
        <w:jc w:val="both"/>
        <w:rPr>
          <w:lang w:val="ru-RU" w:eastAsia="ru-RU"/>
        </w:rPr>
      </w:pPr>
      <w:r>
        <w:rPr>
          <w:lang w:val="ru-RU" w:eastAsia="ru-RU"/>
        </w:rPr>
        <w:t xml:space="preserve">По его словам, это новшество правительство Нижегородской области намерено повторить и на последующих форумах. </w:t>
      </w:r>
    </w:p>
    <w:p>
      <w:pPr>
        <w:pStyle w:val="Normal"/>
        <w:ind w:firstLine="720"/>
        <w:jc w:val="both"/>
        <w:rPr>
          <w:lang w:val="ru-RU" w:eastAsia="ru-RU"/>
        </w:rPr>
      </w:pPr>
      <w:r>
        <w:rPr>
          <w:lang w:val="ru-RU" w:eastAsia="ru-RU"/>
        </w:rPr>
        <w:t xml:space="preserve">Как отметил Сентюрин, всего в этом году под выставочную программу Форума будет занято 8 тысяч кв. метров, то есть все имеющиеся площади. </w:t>
      </w:r>
    </w:p>
    <w:p>
      <w:pPr>
        <w:pStyle w:val="Normal"/>
        <w:ind w:firstLine="720"/>
        <w:jc w:val="both"/>
        <w:rPr>
          <w:lang w:val="ru-RU" w:eastAsia="ru-RU"/>
        </w:rPr>
      </w:pPr>
      <w:r>
        <w:rPr>
          <w:lang w:val="ru-RU" w:eastAsia="ru-RU"/>
        </w:rPr>
        <w:t xml:space="preserve">Ожидается приезд министра науки, промышленности и технологий России Ильи Клебанова, министра России по антимонопольной политике и поддержке предпринимательства Ильи Южанова, главы Минатома Александра Румянцева и президента торгово-промышленной палаты РФ Евгения Примакова. Кроме того, на форуме будут присутствовать все губернаторы - участники Ассоциации "Большая Волга". </w:t>
      </w:r>
    </w:p>
    <w:p>
      <w:pPr>
        <w:pStyle w:val="Normal"/>
        <w:ind w:firstLine="720"/>
        <w:jc w:val="both"/>
        <w:rPr>
          <w:lang w:val="ru-RU" w:eastAsia="ru-RU"/>
        </w:rPr>
      </w:pPr>
      <w:r>
        <w:rPr>
          <w:lang w:val="ru-RU" w:eastAsia="ru-RU"/>
        </w:rPr>
        <w:t xml:space="preserve">Всего ожидается приезд 48 VIP-персон и 29 представителей иностранных государств. На Форум прибудет 39 делегаций из Российских регионов. </w:t>
      </w:r>
    </w:p>
    <w:p>
      <w:pPr>
        <w:pStyle w:val="Normal"/>
        <w:ind w:firstLine="720"/>
        <w:jc w:val="both"/>
        <w:rPr>
          <w:lang w:val="ru-RU" w:eastAsia="ru-RU"/>
        </w:rPr>
      </w:pPr>
      <w:r>
        <w:rPr>
          <w:lang w:val="ru-RU" w:eastAsia="ru-RU"/>
        </w:rPr>
        <w:t xml:space="preserve">Всего за дни Форума будет выставлено более 3000 экспонатов, которые представят на своих стендах предприятия из 54 регионов России. Как было отмечено на заседании, на Форуме можно будет увидеть даже модель туристической подводной лодки, которую, кстати, представит одно из нижегородских предприятий. </w:t>
      </w:r>
    </w:p>
    <w:p>
      <w:pPr>
        <w:pStyle w:val="Normal"/>
        <w:ind w:firstLine="720"/>
        <w:jc w:val="both"/>
        <w:rPr>
          <w:lang w:val="ru-RU" w:eastAsia="ru-RU"/>
        </w:rPr>
      </w:pPr>
      <w:r>
        <w:rPr>
          <w:lang w:val="ru-RU" w:eastAsia="ru-RU"/>
        </w:rPr>
        <w:t>"Этот Форум будет важным этапом развития нижегородской ярмарки", - особо подчеркнул Юрий Сентюрин.</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 xml:space="preserve">(г. Москва) </w:t>
      </w:r>
      <w:r>
        <w:rPr>
          <w:b/>
          <w:lang w:val="ru-RU" w:eastAsia="ru-RU"/>
        </w:rPr>
        <w:t>4 СЕНТЯБРЯ</w:t>
      </w:r>
    </w:p>
    <w:p>
      <w:pPr>
        <w:pStyle w:val="Normal"/>
        <w:jc w:val="both"/>
        <w:rPr>
          <w:caps/>
          <w:lang w:val="ru-RU" w:eastAsia="ru-RU"/>
        </w:rPr>
      </w:pPr>
      <w:r>
        <w:rPr>
          <w:caps/>
          <w:lang w:val="ru-RU" w:eastAsia="ru-RU"/>
        </w:rPr>
        <w:t>На "Нижегородской Ярмарке" начинает работу Всероссийский научно-промышленный форум "Россия единая".</w:t>
      </w:r>
    </w:p>
    <w:p>
      <w:pPr>
        <w:pStyle w:val="Normal"/>
        <w:ind w:firstLine="720"/>
        <w:jc w:val="both"/>
        <w:rPr>
          <w:lang w:val="ru-RU" w:eastAsia="ru-RU"/>
        </w:rPr>
      </w:pPr>
      <w:r>
        <w:rPr>
          <w:lang w:val="ru-RU" w:eastAsia="ru-RU"/>
        </w:rPr>
        <w:t xml:space="preserve">В Нижнем Новгороде на базе ВАО "Нижегородская ярмарка" с 4 по 9 сентября пройдет Всероссийский научно-промышленный форум "Россия единая". В нынешнем году он проводится по поручению правительства РФ и при поддержке Совета Федерации. </w:t>
      </w:r>
    </w:p>
    <w:p>
      <w:pPr>
        <w:pStyle w:val="Normal"/>
        <w:ind w:firstLine="720"/>
        <w:jc w:val="both"/>
        <w:rPr>
          <w:lang w:val="ru-RU" w:eastAsia="ru-RU"/>
        </w:rPr>
      </w:pPr>
      <w:r>
        <w:rPr>
          <w:lang w:val="ru-RU" w:eastAsia="ru-RU"/>
        </w:rPr>
        <w:t>Организаторами форума являются министерство промышленности, науки и технологий РФ, министерство экономического развития и торговли РФ, министерство по антимонопольной политике и поддержке предпринимательства РФ, Торгово-промышленная палата РФ, Российский союз промышленников и предпринимателей, Российский союз товаропроизводителей, аппарат полномочного представителя президента РФ в Приволжском федеральном округе, правительство Нижегородской области, ВАО "Нижегородская ярмарка".</w:t>
      </w:r>
    </w:p>
    <w:p>
      <w:pPr>
        <w:pStyle w:val="Normal"/>
        <w:ind w:firstLine="720"/>
        <w:jc w:val="both"/>
        <w:rPr>
          <w:lang w:val="ru-RU" w:eastAsia="ru-RU"/>
        </w:rPr>
      </w:pPr>
      <w:r>
        <w:rPr>
          <w:lang w:val="ru-RU" w:eastAsia="ru-RU"/>
        </w:rPr>
        <w:t>Основные цели и задачи форума - определение роли регионов России в современной федеральной и региональной политике, демонстрация достижений в научной, промышленной и социальной сферах, обсуждение, анализ и выработка стратегических путей совершенствования форм поддержки инновационной деятельности в научной и производственной сферах, создания условий формирования российского рынка конкурентоспособной наукоемкой продукции, освоения передовых технологий в наиболее значимых для России сегментах рынка.</w:t>
      </w:r>
    </w:p>
    <w:p>
      <w:pPr>
        <w:pStyle w:val="Normal"/>
        <w:ind w:firstLine="720"/>
        <w:jc w:val="both"/>
        <w:rPr>
          <w:lang w:val="ru-RU" w:eastAsia="ru-RU"/>
        </w:rPr>
      </w:pPr>
      <w:r>
        <w:rPr>
          <w:lang w:val="ru-RU" w:eastAsia="ru-RU"/>
        </w:rPr>
        <w:t xml:space="preserve">В рамках форума "Россия единая" состоятся конгресс "Регионы России. Формирование государственной научно-технической политики" и заседание совета Ассоциации экономического взаимодействия субъектов Российской Федерации "Большая Волга", будут работать выставки российских промышленных, научно-производственных предприятий и организаций, сообщает "Нижегородское телеграфное агентство". Кроме того, планируется проведение конкурсов инвестиционных и инновационных проектов, конкурс "Молодые ученые России", конкурс товарных знаков "Золотник". </w:t>
      </w:r>
    </w:p>
    <w:p>
      <w:pPr>
        <w:pStyle w:val="Normal"/>
        <w:ind w:firstLine="720"/>
        <w:jc w:val="both"/>
        <w:rPr>
          <w:lang w:val="ru-RU" w:eastAsia="ru-RU"/>
        </w:rPr>
      </w:pPr>
      <w:r>
        <w:rPr>
          <w:lang w:val="ru-RU" w:eastAsia="ru-RU"/>
        </w:rPr>
        <w:t>В работе форума примут участие делегации из 48 регионов Российской Федерации и 29 стран мира (Армения, Беларусь, Молдова, Украина, Польша, Франция, Германия, Швеция, США, Южная Корея, Китай и др.).</w:t>
      </w:r>
    </w:p>
    <w:p>
      <w:pPr>
        <w:pStyle w:val="Normal"/>
        <w:ind w:firstLine="720"/>
        <w:jc w:val="both"/>
        <w:rPr>
          <w:lang w:val="ru-RU" w:eastAsia="ru-RU"/>
        </w:rPr>
      </w:pPr>
      <w:r>
        <w:rPr>
          <w:lang w:val="ru-RU" w:eastAsia="ru-RU"/>
        </w:rPr>
        <w:t>В церемонии открытия форума примут участие министр промышленности, науки и технологий РФ Илья Клебанов, министр по антимонопольной политике РФ Илья Южанов, полномочный представитель президента РФ в Приволжском федеральном округе Сергей Кириенко, губернатор Нижегородской области Геннадий Ходырев, а также губернаторы регионов ПФО.</w:t>
      </w:r>
    </w:p>
    <w:p>
      <w:pPr>
        <w:pStyle w:val="Normal"/>
        <w:ind w:firstLine="720"/>
        <w:jc w:val="both"/>
        <w:rPr>
          <w:lang w:val="ru-RU" w:eastAsia="ru-RU"/>
        </w:rPr>
      </w:pPr>
      <w:r>
        <w:rPr>
          <w:lang w:val="ru-RU" w:eastAsia="ru-RU"/>
        </w:rPr>
        <w:t>В рамках форума "Россия единая" правительство Нижегородской области и министерство экономики республики Молдова подпишут соглашение о сотрудничестве. В документе будут оговорены вопросы координации промышленной политики, развития совместного производства, поставок продукции и кооперации в сфере агро- промышленного комплекса.</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 xml:space="preserve">(г. Москва) </w:t>
      </w:r>
      <w:r>
        <w:rPr>
          <w:b/>
          <w:lang w:val="ru-RU" w:eastAsia="ru-RU"/>
        </w:rPr>
        <w:t xml:space="preserve">5 СЕНТЯБРЯ </w:t>
      </w:r>
    </w:p>
    <w:p>
      <w:pPr>
        <w:pStyle w:val="Normal"/>
        <w:jc w:val="both"/>
        <w:rPr>
          <w:caps/>
          <w:lang w:val="ru-RU" w:eastAsia="ru-RU"/>
        </w:rPr>
      </w:pPr>
      <w:r>
        <w:rPr>
          <w:caps/>
          <w:lang w:val="ru-RU" w:eastAsia="ru-RU"/>
        </w:rPr>
        <w:t>На Форуме "Россия единая" решали вопросы помощи предпринимательству и продвижению инноваций.</w:t>
      </w:r>
    </w:p>
    <w:p>
      <w:pPr>
        <w:pStyle w:val="Normal"/>
        <w:ind w:firstLine="720"/>
        <w:jc w:val="both"/>
        <w:rPr>
          <w:lang w:val="ru-RU" w:eastAsia="ru-RU"/>
        </w:rPr>
      </w:pPr>
      <w:r>
        <w:rPr>
          <w:lang w:val="ru-RU" w:eastAsia="ru-RU"/>
        </w:rPr>
        <w:t xml:space="preserve">5 сентября в рамках Всероссийского научно-промышленного Форума "Россия Единая" состоялось заседание круглого стола "Приоритеты экономической и научно-промышленной политики: устойчивый рост и структурные реформы". Среди приоритетов на заседании было уделено особое внимание вопросу стимулирования малого и крупного предпринимательства в регионах. Поддержка фирме может быть оказана при соблюдении ею следующих условий: своевременные платежи на всех уровнях, создание новых рабочих мест, конкурентоспособность, наличие побед в конкурсах. Однако, по словам участников круглого стола, для реализации такой концепции требуется создание специальных фондов. </w:t>
      </w:r>
    </w:p>
    <w:p>
      <w:pPr>
        <w:pStyle w:val="Normal"/>
        <w:ind w:firstLine="720"/>
        <w:jc w:val="both"/>
        <w:rPr>
          <w:lang w:val="ru-RU" w:eastAsia="ru-RU"/>
        </w:rPr>
      </w:pPr>
      <w:r>
        <w:rPr>
          <w:lang w:val="ru-RU" w:eastAsia="ru-RU"/>
        </w:rPr>
        <w:t xml:space="preserve">Затем участники говорили о состоянии промышленных предприятий. В последнее время, как отметили участники, наблюдается замедление темпа роста уровня промышленности. В предприятиях, по словам участников, наблюдается низкий объем основного капитала. Кроме того, основным источником финансирования новых проектов является само предприятие. </w:t>
      </w:r>
    </w:p>
    <w:p>
      <w:pPr>
        <w:pStyle w:val="Normal"/>
        <w:ind w:firstLine="720"/>
        <w:jc w:val="both"/>
        <w:rPr>
          <w:lang w:val="ru-RU" w:eastAsia="ru-RU"/>
        </w:rPr>
      </w:pPr>
      <w:r>
        <w:rPr>
          <w:lang w:val="ru-RU" w:eastAsia="ru-RU"/>
        </w:rPr>
        <w:t xml:space="preserve">Внутренний валовой продукт упал на 21 процент. Производительность сельскохозяйственной отрасли упала на 73 процента. В целом в 2001 году произошло снижение прибыли на 15 процентов по сравнению с 1999 годом. </w:t>
      </w:r>
    </w:p>
    <w:p>
      <w:pPr>
        <w:pStyle w:val="Normal"/>
        <w:ind w:firstLine="720"/>
        <w:jc w:val="both"/>
        <w:rPr>
          <w:lang w:val="ru-RU" w:eastAsia="ru-RU"/>
        </w:rPr>
      </w:pPr>
      <w:r>
        <w:rPr>
          <w:lang w:val="ru-RU" w:eastAsia="ru-RU"/>
        </w:rPr>
        <w:t xml:space="preserve">Кроме того, еще одной проблемой является обеспечение промышленности кадрами. К 2005 году многие промышленные проекты из-за недостатка кадров могут быть нереализованными. </w:t>
      </w:r>
    </w:p>
    <w:p>
      <w:pPr>
        <w:pStyle w:val="Normal"/>
        <w:ind w:firstLine="720"/>
        <w:jc w:val="both"/>
        <w:rPr>
          <w:lang w:val="ru-RU" w:eastAsia="ru-RU"/>
        </w:rPr>
      </w:pPr>
      <w:r>
        <w:rPr>
          <w:lang w:val="ru-RU" w:eastAsia="ru-RU"/>
        </w:rPr>
        <w:t xml:space="preserve">В этой связи, как отметили участники, предстоит рассмотрение стратегии отраслей промышленности до 2015 года, в результате чего будут выработаны меры по устранению данных проблем, сообщает "НТА Приволжье". </w:t>
      </w:r>
    </w:p>
    <w:p>
      <w:pPr>
        <w:pStyle w:val="Normal"/>
        <w:jc w:val="both"/>
        <w:rPr>
          <w:lang w:val="ru-RU" w:eastAsia="ru-RU"/>
        </w:rPr>
      </w:pPr>
      <w:r>
        <w:rPr>
          <w:lang w:val="ru-RU" w:eastAsia="ru-RU"/>
        </w:rPr>
        <w:tab/>
        <w:t xml:space="preserve">Одним из важных вопросов также является проблема текстильной и легкой промышленности. Несмотря на то, что Россия занимает 7 место в мире в легкой промышленности, доля отечественного производителя в нашей стране составляет лишь 2 процента. По словам президента Российского межрегионального союза предпринимателей текстильной и легкой промышленности Бориса Фомина, основной целью в этой сфере является доведение объема продукции отечественного производителя до 60 процентов. На 2003 год из федерального бюджета запланировано выделить 20 миллионов рублей в легкую промышленность. Однако, по расчетам требуется как минимум 150 миллионов рублей. </w:t>
      </w:r>
    </w:p>
    <w:p>
      <w:pPr>
        <w:pStyle w:val="Normal"/>
        <w:ind w:firstLine="720"/>
        <w:jc w:val="both"/>
        <w:rPr>
          <w:lang w:val="ru-RU" w:eastAsia="ru-RU"/>
        </w:rPr>
      </w:pPr>
      <w:r>
        <w:rPr>
          <w:lang w:val="ru-RU" w:eastAsia="ru-RU"/>
        </w:rPr>
        <w:t xml:space="preserve">Что касается проблемы продвижения научных исследований на рынок, то, как было подчеркнуто участниками, не более 6 процентов предприятий осваивают инновации. </w:t>
      </w:r>
    </w:p>
    <w:p>
      <w:pPr>
        <w:pStyle w:val="Normal"/>
        <w:ind w:firstLine="720"/>
        <w:jc w:val="both"/>
        <w:rPr>
          <w:lang w:val="ru-RU" w:eastAsia="ru-RU"/>
        </w:rPr>
      </w:pPr>
      <w:r>
        <w:rPr>
          <w:lang w:val="ru-RU" w:eastAsia="ru-RU"/>
        </w:rPr>
        <w:t>Как отметил заместитель руководителя департамента инноваций и коммерциализации технологий Минпромнауки РФ А. Лымарь, в Европе на 100 инновационных разработок реализуется не более 6. По России этот показатель еще ниже.</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 xml:space="preserve">(г. Москва) </w:t>
      </w:r>
      <w:r>
        <w:rPr>
          <w:b/>
          <w:lang w:val="ru-RU" w:eastAsia="ru-RU"/>
        </w:rPr>
        <w:t xml:space="preserve">5 СЕНТЯБРЯ </w:t>
      </w:r>
    </w:p>
    <w:p>
      <w:pPr>
        <w:pStyle w:val="Normal"/>
        <w:jc w:val="both"/>
        <w:rPr>
          <w:caps/>
          <w:lang w:val="ru-RU" w:eastAsia="ru-RU"/>
        </w:rPr>
      </w:pPr>
      <w:r>
        <w:rPr>
          <w:caps/>
          <w:lang w:val="ru-RU" w:eastAsia="ru-RU"/>
        </w:rPr>
        <w:t>Общая площадь жилья, обслуживаемого на договорной основе, составила 33,5 миллиона квадратных метров.</w:t>
      </w:r>
    </w:p>
    <w:p>
      <w:pPr>
        <w:pStyle w:val="Normal"/>
        <w:ind w:firstLine="720"/>
        <w:jc w:val="both"/>
        <w:rPr>
          <w:lang w:val="ru-RU" w:eastAsia="ru-RU"/>
        </w:rPr>
      </w:pPr>
      <w:r>
        <w:rPr>
          <w:lang w:val="ru-RU" w:eastAsia="ru-RU"/>
        </w:rPr>
        <w:t xml:space="preserve">По словам министра жилищно-коммунального хозяйства РБ Павла Качкаева, во всех городах и большинстве сельских районов республики приняты программы реформирования жилищно-коммунального хозяйства, произведено структурное изменение в управлении хозяйством, больше внимания стало уделяться качеству работ, повышению экономических показателей жилищных и коммунальных предприятий. Так, для улучшения содержания жилищного фонда, повышения ответственности за качество выполняемых работ проведено разделение функций управления и обслуживания муниципальным жилищным фондом. Накапливается опыт работы в управлении жилищным фондом дирекциями единого заказчика, которые работают сегодня в 20 городах и 38 сельских районах. Проведена также большая работа по заключению договоров с подрядчиками, договоров социального найма и на техническое обслуживание с населением. Службами заказчика заключены более 540 договоров подряда по содержанию муниципального жилищного фонда. Общая площадь жилья, обслуживаемого на договорной основе, составила 33,5 миллиона квадратных метров или 97 процентов от площади муниципального жилфонда. Уже заключено 176 договоров подряда на предоставление коммунальных услуг. </w:t>
      </w:r>
    </w:p>
    <w:p>
      <w:pPr>
        <w:pStyle w:val="Normal"/>
        <w:ind w:firstLine="720"/>
        <w:jc w:val="both"/>
        <w:rPr>
          <w:lang w:val="ru-RU" w:eastAsia="ru-RU"/>
        </w:rPr>
      </w:pPr>
      <w:r>
        <w:rPr>
          <w:lang w:val="ru-RU" w:eastAsia="ru-RU"/>
        </w:rPr>
        <w:t xml:space="preserve">В Агиделе, Дюртюлях, Благовещенске 144,4 тысячи квадратных метров жилья передано на обслуживание предприятиям, ранее не работавшим в сфере ЖКХ, сообщает ИА "Башинформ". За счет внедрения договорных отношений, введения двуставочных тарифов, контроля за выполнением объемов работ сэкономлено в городах: Туймазы - 2,6 миллиона рублей, Октябрьский - 3,2 миллиона рублей, в районах: Бижбулякском - 290 тысяч рублей, Бакалинском - 214,4 тысячи рублей. </w:t>
      </w:r>
    </w:p>
    <w:p>
      <w:pPr>
        <w:pStyle w:val="Normal"/>
        <w:ind w:firstLine="720"/>
        <w:jc w:val="both"/>
        <w:rPr>
          <w:lang w:val="ru-RU" w:eastAsia="ru-RU"/>
        </w:rPr>
      </w:pPr>
      <w:r>
        <w:rPr>
          <w:lang w:val="ru-RU" w:eastAsia="ru-RU"/>
        </w:rPr>
        <w:t xml:space="preserve">По информации министра ЖКХ РБ, в республике за первое полугодие 2002 года проведен 71 конкурс на выполнение подрядных работ, заключено 264 договора на общую сумму 412,6 миллиона рублей. Сегодня в Башкортостане получили лицензии и работают в сфере ЖКХ 503 малых предприятия с общей численностью работающих 7315 человек, которые выполнили работы на 132 миллиона рублей. А в Уфе, Стерлитамаке, Салавате, Октябрьском, Агидели, в Чишминском и Альшеевском районах приняты специальные программы по поддержке малого предпринимательства. </w:t>
      </w:r>
    </w:p>
    <w:p>
      <w:pPr>
        <w:pStyle w:val="Normal"/>
        <w:ind w:firstLine="720"/>
        <w:jc w:val="both"/>
        <w:rPr>
          <w:lang w:val="ru-RU" w:eastAsia="ru-RU"/>
        </w:rPr>
      </w:pPr>
      <w:r>
        <w:rPr>
          <w:lang w:val="ru-RU" w:eastAsia="ru-RU"/>
        </w:rPr>
        <w:t xml:space="preserve">Продолжается также работа по заключению с населением договоров найма (охвачено 92 процента нанимателей) и на техническое обслуживание (заключили договоры 95 процентов общего числа собственников). За счет снижения платежей за некачественные и неполученные жилищно-коммунальные услуги населению возвращено: в Бирске - 137,1 тысячи рублей, Туймазах - 546,8 тысячи рублей, Уфе - 759,6 тысячи рублей, Бижбулякском районе - 2,4 тысячи рублей. </w:t>
      </w:r>
    </w:p>
    <w:p>
      <w:pPr>
        <w:pStyle w:val="Normal"/>
        <w:ind w:firstLine="720"/>
        <w:jc w:val="both"/>
        <w:rPr>
          <w:lang w:val="ru-RU" w:eastAsia="ru-RU"/>
        </w:rPr>
      </w:pPr>
      <w:r>
        <w:rPr>
          <w:lang w:val="ru-RU" w:eastAsia="ru-RU"/>
        </w:rPr>
        <w:t xml:space="preserve">Для выполнения принятой правительством Республики Башкортостан Программы реформирования жилищно-коммунального хозяйства в отрасли проведены структурные изменения. Весь республиканский жилищный фонд и его инженерная инфраструктура переданы в собственность городов и районов, которыми также последовательно осуществлялась приемка ведомственного жилья и коммуникаций. </w:t>
      </w:r>
    </w:p>
    <w:p>
      <w:pPr>
        <w:pStyle w:val="Normal"/>
        <w:ind w:firstLine="720"/>
        <w:jc w:val="both"/>
        <w:rPr>
          <w:lang w:val="ru-RU" w:eastAsia="ru-RU"/>
        </w:rPr>
      </w:pPr>
      <w:r>
        <w:rPr>
          <w:lang w:val="ru-RU" w:eastAsia="ru-RU"/>
        </w:rPr>
        <w:t xml:space="preserve">Эта работа практически завершается, на балансе государственных предприятий осталось всего лишь около четырех миллионов квадратных метров жилья. К тому же реформы в жилищном хозяйстве республики, осуществление которых началось почти десять лет назад с разрешения гражданам приватизировать жилье, превратили квартиросъемщиков в собственников жилых помещений. Сейчас в собственность граждан в Башкортостане передано 20 миллионов квадратных метров общей площади. В республике проводится структурная перестройка управления отраслью. В настоящее время товарищества собственников жилья становятся основной формой управления в домах-новостройках, где большая часть квартир принадлежит частным лицам, в домах ведомственного фонда и в жилищно-строительных кооперативах, члены которых полностью выплатили пай за квартиру. На сегодняшний день уже образовано 71 товарищество собственников и на их обслуживании находится 537 домов общей площадью около 1,25 миллиона квадратных метров. </w:t>
      </w:r>
    </w:p>
    <w:p>
      <w:pPr>
        <w:pStyle w:val="Normal"/>
        <w:jc w:val="both"/>
        <w:rPr>
          <w:lang w:val="ru-RU" w:eastAsia="ru-RU"/>
        </w:rPr>
      </w:pPr>
      <w:r>
        <w:rPr>
          <w:lang w:val="ru-RU" w:eastAsia="ru-RU"/>
        </w:rPr>
      </w:r>
    </w:p>
    <w:p>
      <w:pPr>
        <w:pStyle w:val="Normal"/>
        <w:jc w:val="both"/>
        <w:rPr/>
      </w:pPr>
      <w:r>
        <w:rPr>
          <w:b/>
          <w:lang w:val="ru-RU" w:eastAsia="ru-RU"/>
        </w:rPr>
        <w:t>АГЕНТСТВО РЕГИОНАЛЬНЫХ НОВОСТЕЙ REGIONS.RU (</w:t>
      </w:r>
      <w:r>
        <w:rPr>
          <w:b/>
          <w:caps/>
          <w:lang w:val="ru-RU" w:eastAsia="ru-RU"/>
        </w:rPr>
        <w:t>г. Москва</w:t>
      </w:r>
      <w:r>
        <w:rPr>
          <w:b/>
          <w:lang w:val="ru-RU" w:eastAsia="ru-RU"/>
        </w:rPr>
        <w:t>) 6 СЕНТЯБРЯ</w:t>
      </w:r>
    </w:p>
    <w:p>
      <w:pPr>
        <w:pStyle w:val="Normal"/>
        <w:jc w:val="both"/>
        <w:rPr>
          <w:caps/>
          <w:lang w:val="ru-RU" w:eastAsia="ru-RU"/>
        </w:rPr>
      </w:pPr>
      <w:r>
        <w:rPr>
          <w:caps/>
          <w:lang w:val="ru-RU" w:eastAsia="ru-RU"/>
        </w:rPr>
        <w:t>Вице-президент РСПП Игорь Юргенс: "Ни бизнес, ни государство в одиночку не станут эффективными регуляторами интенсивного развития промышленности".</w:t>
      </w:r>
    </w:p>
    <w:p>
      <w:pPr>
        <w:pStyle w:val="Normal"/>
        <w:ind w:firstLine="720"/>
        <w:jc w:val="both"/>
        <w:rPr>
          <w:lang w:val="ru-RU" w:eastAsia="ru-RU"/>
        </w:rPr>
      </w:pPr>
      <w:r>
        <w:rPr>
          <w:lang w:val="ru-RU" w:eastAsia="ru-RU"/>
        </w:rPr>
        <w:t xml:space="preserve">"Основной задачей при разработке национальной промышленной политики должен стать анализ всего спектра мнений руководителей предприятий и органов власти", - заявил вице-президент - исполнительный секретарь РСПП Игорь Юргенс, подводя итоги круглого стола "Приоритеты экономической и научно-промышленной политики: устойчивый рост и структурные реформы" в Нижнем Новгороде. </w:t>
      </w:r>
    </w:p>
    <w:p>
      <w:pPr>
        <w:pStyle w:val="Normal"/>
        <w:ind w:firstLine="720"/>
        <w:jc w:val="both"/>
        <w:rPr>
          <w:lang w:val="ru-RU" w:eastAsia="ru-RU"/>
        </w:rPr>
      </w:pPr>
      <w:r>
        <w:rPr>
          <w:lang w:val="ru-RU" w:eastAsia="ru-RU"/>
        </w:rPr>
        <w:t xml:space="preserve">"Ни бизнес, ни государство в одиночку не станут эффективными регуляторами интенсивного развития промышленности", - подчеркнул он. </w:t>
      </w:r>
    </w:p>
    <w:p>
      <w:pPr>
        <w:pStyle w:val="Normal"/>
        <w:ind w:firstLine="720"/>
        <w:jc w:val="both"/>
        <w:rPr>
          <w:lang w:val="ru-RU" w:eastAsia="ru-RU"/>
        </w:rPr>
      </w:pPr>
      <w:r>
        <w:rPr>
          <w:lang w:val="ru-RU" w:eastAsia="ru-RU"/>
        </w:rPr>
        <w:t xml:space="preserve">Выступивший на круглом столе замдиректора ИМЭМО РАН Александр Дынкин представил подготовленную комитетом РСПП по промышленной политике концепцию перехода от государственной промышленной политики, построенной на отраслевом принципе и требующей значительных финансовых ресурсов, к национальной промышленной политике, ориентированной на стимулирование уже сформировавшихся секторов и зон роста, при условии конструктивного взаимодействия бизнес-структур и органов власти. </w:t>
      </w:r>
    </w:p>
    <w:p>
      <w:pPr>
        <w:pStyle w:val="Normal"/>
        <w:ind w:firstLine="720"/>
        <w:jc w:val="both"/>
        <w:rPr>
          <w:lang w:val="ru-RU" w:eastAsia="ru-RU"/>
        </w:rPr>
      </w:pPr>
      <w:r>
        <w:rPr>
          <w:lang w:val="ru-RU" w:eastAsia="ru-RU"/>
        </w:rPr>
        <w:t xml:space="preserve">Одним из итогов круглого стола, по словам И.Юргенса, стало согласие его участников в том, что противоречия позиций относительно направлений и приоритетов промышленной политики во многом вызваны региональными особенностями. Так, замгубернатора Нижегородской области Виталий Антоневич, руководители Пермского, Чувашского, Самарского союза промышленников и предпринимателей указывали на необходимость усиления роли местных органов власти в поддержке предпринимательства в регионах. </w:t>
      </w:r>
    </w:p>
    <w:p>
      <w:pPr>
        <w:pStyle w:val="Normal"/>
        <w:ind w:firstLine="720"/>
        <w:jc w:val="both"/>
        <w:rPr>
          <w:lang w:val="ru-RU" w:eastAsia="ru-RU"/>
        </w:rPr>
      </w:pPr>
      <w:r>
        <w:rPr>
          <w:lang w:val="ru-RU" w:eastAsia="ru-RU"/>
        </w:rPr>
        <w:t xml:space="preserve">С другой стороны, ряд участников дискуссии настаивал на необходимости отказа от вмешательства государства в планирование развития предприятий. Замгубернатора Ульяновской области Дмитрий Пиорунский сформулировал задачи своей администрации как проведение "политики здравого смысла", которая предполагает контроль за соблюдением законодательства и эффективной работой подразделений органов федеральной власти на местах. </w:t>
      </w:r>
    </w:p>
    <w:p>
      <w:pPr>
        <w:pStyle w:val="Normal"/>
        <w:ind w:firstLine="720"/>
        <w:jc w:val="both"/>
        <w:rPr>
          <w:lang w:val="ru-RU" w:eastAsia="ru-RU"/>
        </w:rPr>
      </w:pPr>
      <w:r>
        <w:rPr>
          <w:lang w:val="ru-RU" w:eastAsia="ru-RU"/>
        </w:rPr>
        <w:t xml:space="preserve">Результаты широкого обсуждения подходов и методов стимулирования экономического роста в целях формирования национальной промышленной политики будут, как сообщил ведущий круглого стола И. Юргенс, обобщены в специальном докладе, который бюро правления РСПП планирует представить нынешней осенью руководству страны. </w:t>
      </w:r>
    </w:p>
    <w:p>
      <w:pPr>
        <w:pStyle w:val="Normal"/>
        <w:ind w:firstLine="720"/>
        <w:jc w:val="both"/>
        <w:rPr>
          <w:lang w:val="ru-RU" w:eastAsia="ru-RU"/>
        </w:rPr>
      </w:pPr>
      <w:r>
        <w:rPr>
          <w:lang w:val="ru-RU" w:eastAsia="ru-RU"/>
        </w:rPr>
        <w:t>В мероприятии, завершившемся вечером 4 сентября, приняло участие более 60 человек, сообщает департамент общественных связей РСПП. Среди них, в частности, руководители 12 региональных общественных объединений - членов Координационного совета промышленников и предпринимателей Приволжского федерального округа, а также отраслевых союзов и ассоциаций - членов РСПП.</w:t>
      </w:r>
    </w:p>
    <w:p>
      <w:pPr>
        <w:pStyle w:val="Normal"/>
        <w:jc w:val="both"/>
        <w:rPr>
          <w:lang w:val="ru-RU" w:eastAsia="ru-RU"/>
        </w:rPr>
      </w:pPr>
      <w:r>
        <w:rPr>
          <w:lang w:val="ru-RU" w:eastAsia="ru-RU"/>
        </w:rPr>
      </w:r>
    </w:p>
    <w:p>
      <w:pPr>
        <w:pStyle w:val="Normal"/>
        <w:jc w:val="both"/>
        <w:rPr/>
      </w:pPr>
      <w:r>
        <w:rPr>
          <w:b/>
          <w:lang w:val="ru-RU" w:eastAsia="ru-RU"/>
        </w:rPr>
        <w:t xml:space="preserve">ИА "БАШИНФОРМ" </w:t>
      </w:r>
      <w:r>
        <w:rPr>
          <w:b/>
          <w:caps/>
          <w:lang w:val="ru-RU" w:eastAsia="ru-RU"/>
        </w:rPr>
        <w:t>(г. Уфа</w:t>
      </w:r>
      <w:r>
        <w:rPr>
          <w:b/>
          <w:lang w:val="ru-RU" w:eastAsia="ru-RU"/>
        </w:rPr>
        <w:t>) 5 СЕНТЯБРЯ</w:t>
      </w:r>
    </w:p>
    <w:p>
      <w:pPr>
        <w:pStyle w:val="Normal"/>
        <w:jc w:val="both"/>
        <w:rPr>
          <w:lang w:val="ru-RU" w:eastAsia="ru-RU"/>
        </w:rPr>
      </w:pPr>
      <w:r>
        <w:rPr>
          <w:lang w:val="ru-RU" w:eastAsia="ru-RU"/>
        </w:rPr>
        <w:t>ТОРГОВЛЯ ДОЛЖНА БЫТЬ КУЛЬТУРНОЙ</w:t>
      </w:r>
    </w:p>
    <w:p>
      <w:pPr>
        <w:pStyle w:val="Normal"/>
        <w:ind w:firstLine="720"/>
        <w:jc w:val="both"/>
        <w:rPr>
          <w:lang w:val="ru-RU" w:eastAsia="ru-RU"/>
        </w:rPr>
      </w:pPr>
      <w:r>
        <w:rPr>
          <w:lang w:val="ru-RU" w:eastAsia="ru-RU"/>
        </w:rPr>
        <w:t>Развитие торговой отрасли в  Уфе  будет  идти  по определенной программе.  По  словам  заместителя  главы администрации города  Тамары  Шамониной,  программа призвана полностью упорядочить деятельность торгующих организаций, отрегулировать снабжение уфимцев продуктами питания.   Торговые  организации  -  это  не  только   места купли-продажи. Своим внешним  видом  они  должны воспитывать человека. Для этого, к примеру, в  городе планируют внедрить опыт демских организаций, которые вот уже два года ежедневно моют витрины и тротуары перед торговыми точками.</w:t>
      </w:r>
    </w:p>
    <w:p>
      <w:pPr>
        <w:pStyle w:val="Normal"/>
        <w:ind w:firstLine="720"/>
        <w:jc w:val="both"/>
        <w:rPr>
          <w:lang w:val="ru-RU" w:eastAsia="ru-RU"/>
        </w:rPr>
      </w:pPr>
      <w:r>
        <w:rPr>
          <w:lang w:val="ru-RU" w:eastAsia="ru-RU"/>
        </w:rPr>
        <w:t>Возникновение новых магазинов в Уфе должно идти по линии капитального строительства. Киоски сами по себе - отживший элемент торговли, поэтому установка их в городе запрещена. Исключение составляют городские окраины, где недостаточно торговых площадей. Курс взят на строительство небольших магазинчиков. Другой вариант - передача под эти объекты, особенно на красной линии, квартир первых этажей. В городе для этих целей уже переведено в нежилой фонд 352 квартиры.   Не менее актуальный вопрос - культура обслуживания покупателей. Для решения его со следующей недели  на  двух муниципальных рынках начнется обучение  предпринимателей: на "Колхозном" - в Орджоникидзевском и "Южном" - в Демском районах Уфы. Программа, по которой будут совершенствоваться уфимские бизнесмены, составлена в соответствии с последними наработками в этой сфере. После апробирования она будет применена и на остальных рынках столицы.</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ВЕДОМОСТИ" МОСКВА 3 СЕНТЯБРЯ </w:t>
      </w:r>
    </w:p>
    <w:p>
      <w:pPr>
        <w:pStyle w:val="Normal"/>
        <w:jc w:val="both"/>
        <w:rPr>
          <w:caps/>
          <w:lang w:val="ru-RU" w:eastAsia="ru-RU"/>
        </w:rPr>
      </w:pPr>
      <w:r>
        <w:rPr>
          <w:caps/>
          <w:lang w:val="ru-RU" w:eastAsia="ru-RU"/>
        </w:rPr>
        <w:t xml:space="preserve">Внерыночное пространство </w:t>
      </w:r>
    </w:p>
    <w:p>
      <w:pPr>
        <w:pStyle w:val="Normal"/>
        <w:jc w:val="both"/>
        <w:rPr>
          <w:lang w:val="ru-RU" w:eastAsia="ru-RU"/>
        </w:rPr>
      </w:pPr>
      <w:r>
        <w:rPr>
          <w:lang w:val="ru-RU" w:eastAsia="ru-RU"/>
        </w:rPr>
        <w:t>10 признаков того, что компания отстает от рынка</w:t>
      </w:r>
    </w:p>
    <w:p>
      <w:pPr>
        <w:pStyle w:val="Normal"/>
        <w:jc w:val="both"/>
        <w:rPr>
          <w:lang w:val="ru-RU" w:eastAsia="ru-RU"/>
        </w:rPr>
      </w:pPr>
      <w:r>
        <w:rPr>
          <w:lang w:val="ru-RU" w:eastAsia="ru-RU"/>
        </w:rPr>
        <w:t>Елена Горелова</w:t>
      </w:r>
    </w:p>
    <w:p>
      <w:pPr>
        <w:pStyle w:val="Normal"/>
        <w:ind w:firstLine="720"/>
        <w:jc w:val="both"/>
        <w:rPr>
          <w:lang w:val="ru-RU" w:eastAsia="ru-RU"/>
        </w:rPr>
      </w:pPr>
      <w:r>
        <w:rPr>
          <w:lang w:val="ru-RU" w:eastAsia="ru-RU"/>
        </w:rPr>
        <w:t xml:space="preserve">В автомобильном сервис-центре произошел курьезный случай: клиентке, которая хотела поменять выхлопную трубу в машине, сказали, что оба ремонтных бокса заняты. "Мы ремонтируем автомобиль шефа", - гордо заявили ремонтники в разгар рабочего дня. Пренебрежение к клиенту - один из самых ярких признаков нерыночного поведения. </w:t>
      </w:r>
    </w:p>
    <w:p>
      <w:pPr>
        <w:pStyle w:val="Normal"/>
        <w:ind w:firstLine="720"/>
        <w:jc w:val="both"/>
        <w:rPr>
          <w:lang w:val="ru-RU" w:eastAsia="ru-RU"/>
        </w:rPr>
      </w:pPr>
      <w:r>
        <w:rPr>
          <w:lang w:val="ru-RU" w:eastAsia="ru-RU"/>
        </w:rPr>
        <w:t xml:space="preserve">В июле этого года США признали Россию страной с рыночной экономикой. Чтобы получить этот статус, нашим бизнесменам и чиновникам пришлось целый год доказывать американцам, что в России есть рынок со всеми его проявлениями - частными предприятиями, свободным рынком труда, конвертируемой валютой и свободным ценообразованием. Тем не менее в России до сих пор многие компании ведут себя так, будто никакого рынка, т. е. свободной конкуренции, нет и в помине, замечает старший консультант компании BBM Consalting Елена Лешукова. Объединяет эти компании одно: они пребывают в состоянии покоя, не думают о том, как обойти конкурентов и завоевать новых клиентов. В результате клиентская база начинает таять. "Такие компании упускают рынок - новый клиент сейчас обходится гораздо дороже, чем тот, который есть, - говорит Лешукова. - Некоторые собственники вспоминают о конкурентах только тогда, когда у них заметно снижаются прибыли". </w:t>
      </w:r>
    </w:p>
    <w:p>
      <w:pPr>
        <w:pStyle w:val="Normal"/>
        <w:ind w:firstLine="720"/>
        <w:jc w:val="both"/>
        <w:rPr>
          <w:lang w:val="ru-RU" w:eastAsia="ru-RU"/>
        </w:rPr>
      </w:pPr>
      <w:r>
        <w:rPr>
          <w:lang w:val="ru-RU" w:eastAsia="ru-RU"/>
        </w:rPr>
        <w:t xml:space="preserve">Использование нерыночных способов конкуренции - явный признак того, что компания свернула с верного пути. "Такие компании стремятся выиграть не за счет создания лучшего, чем у конкурентов, продукта", - уточняет Елена Лешукова из BBM Consalting. Например, компания, владеющая сетью магазинов автозапчастей, заключает эксклюзивные договоры с поставщиками и скупает всю их продукцию на корню (в том числе бракованную) , лишь бы она не оказалась на прилавке конкурентов. В результате покупатель все равно уходит в магазин конкурента, ведь процент бракованных автозапчастей может быть от 5% до 20%. Другой пример: кадровые агентства стараются заключить эксклюзивные договоры на год с тремя-четырьмя компаниями, пусть и по демпинговым ценам, рассказала Лешукова. </w:t>
      </w:r>
    </w:p>
    <w:p>
      <w:pPr>
        <w:pStyle w:val="Normal"/>
        <w:ind w:firstLine="720"/>
        <w:jc w:val="both"/>
        <w:rPr>
          <w:lang w:val="ru-RU" w:eastAsia="ru-RU"/>
        </w:rPr>
      </w:pPr>
      <w:r>
        <w:rPr>
          <w:lang w:val="ru-RU" w:eastAsia="ru-RU"/>
        </w:rPr>
        <w:t xml:space="preserve">Довольно часто симптомы нерыночного поведения демонстрируют вполне успешные компании. Для тех, кто занял лидирующее положение на рынке, велико искушение почить на лаврах. В супермаркете "Седьмой континент", расположенном в Выхино, после 23 часов работают всего несколько кассовых аппаратов, из-за чего выстраиваются очереди. А ведь в это время сюда приходят самые занятые, а значит, и самые платежеспособные покупатели. "Мы все это отслеживаем и, если нужно, увеличиваем число работающих касс", - говорит заместитель генерального директора компании "Седьмой континент" Валентин Запевалов. По его словам, при большом наплыве покупателей за кассовый аппарат может сесть даже администратор супермаркета. Если не реагировать на пожелания покупателей, альтернатива "Седьмому континенту" может появиться в любой момент, считает Запевалов. Тем не менее очереди в это время - совсем не редкость. </w:t>
      </w:r>
    </w:p>
    <w:p>
      <w:pPr>
        <w:pStyle w:val="Normal"/>
        <w:ind w:firstLine="720"/>
        <w:jc w:val="both"/>
        <w:rPr>
          <w:lang w:val="ru-RU" w:eastAsia="ru-RU"/>
        </w:rPr>
      </w:pPr>
      <w:r>
        <w:rPr>
          <w:lang w:val="ru-RU" w:eastAsia="ru-RU"/>
        </w:rPr>
        <w:t xml:space="preserve">"Сегодня выигрывает тот, кто умеет возиться с клиентами", - считает Лешукова. Те, кто по-прежнему пытается не тратить время на мелочевку, сдает свои позиции конкурентам. Крупная телекоммуникационная компания, привыкшая работать с корпоративными клиентами, вышла на рынок частников, не изменив своих установок. Здесь используют все ту же тактику, не учитывая, что обычный человек более чувствителен к цене, чаще меняет провайдеров, поэтому надо сразу же реагировать на его запросы, более терпеливо разговаривать с ним, говорит Лешукова. </w:t>
      </w:r>
    </w:p>
    <w:p>
      <w:pPr>
        <w:pStyle w:val="Normal"/>
        <w:ind w:firstLine="720"/>
        <w:jc w:val="both"/>
        <w:rPr>
          <w:lang w:val="ru-RU" w:eastAsia="ru-RU"/>
        </w:rPr>
      </w:pPr>
      <w:r>
        <w:rPr>
          <w:lang w:val="ru-RU" w:eastAsia="ru-RU"/>
        </w:rPr>
        <w:t xml:space="preserve">Наверстывание возможностей, упущенных из-за нерыночного поведения, - дело долгое. У компании "Бумизделия", которую многие знают по школьным тетрадкам с таблицей умножения на обложке, сильно сузился рынок сбыта. Хотя продажи падали, до недавних пор компания продолжала выпускать большие партии тетрадок. Такая неповоротливость грозила крахом. Когда угроза стала слишком явной, компания начала реагировать на тенденции рынка. Здесь появилась новая служба маркетинга, изучающая поведение конкурентов, стартовал проект по демографическим исследованиям. Пока о результатах говорить рано, считает начальник отдела маркетинга и рекламы ОАО "Бумизделия" Надежда Лихобабина. Прорыва в продажах еще не произошло. "Сейчас у нас как минимум восемь конкурентов, - рассказала она, - а недавно появился еще и польский производитель, который продвигает свои тетрадки очень агрессивно". Чтобы отвоевать прежнее лидерство в этой области, компании потребуются месяцы и даже годы. </w:t>
      </w:r>
    </w:p>
    <w:p>
      <w:pPr>
        <w:pStyle w:val="Normal"/>
        <w:jc w:val="both"/>
        <w:rPr>
          <w:lang w:val="ru-RU" w:eastAsia="ru-RU"/>
        </w:rPr>
      </w:pPr>
      <w:r>
        <w:rPr>
          <w:lang w:val="ru-RU" w:eastAsia="ru-RU"/>
        </w:rPr>
        <w:t xml:space="preserve">СИМПТОМЫ НЕРЫНОЧНОГО ПОВЕДЕНИЯ: </w:t>
      </w:r>
    </w:p>
    <w:p>
      <w:pPr>
        <w:pStyle w:val="Normal"/>
        <w:jc w:val="both"/>
        <w:rPr>
          <w:lang w:val="ru-RU" w:eastAsia="ru-RU"/>
        </w:rPr>
      </w:pPr>
      <w:r>
        <w:rPr>
          <w:lang w:val="ru-RU" w:eastAsia="ru-RU"/>
        </w:rPr>
        <w:t xml:space="preserve">Восприятие рынка как угрозы, а не как возможности для развития. </w:t>
      </w:r>
    </w:p>
    <w:p>
      <w:pPr>
        <w:pStyle w:val="Normal"/>
        <w:ind w:firstLine="720"/>
        <w:jc w:val="both"/>
        <w:rPr>
          <w:lang w:val="ru-RU" w:eastAsia="ru-RU"/>
        </w:rPr>
      </w:pPr>
      <w:r>
        <w:rPr>
          <w:lang w:val="ru-RU" w:eastAsia="ru-RU"/>
        </w:rPr>
        <w:t xml:space="preserve">Ставка на рывок. Руководители таких компаний убеждены: надо сделать что-то большое, чтобы выиграть. Но это уже не работает. Более эффективна череда последовательных усилий, мелких шагов, требующая времени и терпения, чтобы в конце концов обойти конкурентов. Одна крупная сделка лучше 10 маленьких - это установка вчерашнего дня. </w:t>
      </w:r>
    </w:p>
    <w:p>
      <w:pPr>
        <w:pStyle w:val="Normal"/>
        <w:ind w:firstLine="720"/>
        <w:jc w:val="both"/>
        <w:rPr>
          <w:lang w:val="ru-RU" w:eastAsia="ru-RU"/>
        </w:rPr>
      </w:pPr>
      <w:r>
        <w:rPr>
          <w:lang w:val="ru-RU" w:eastAsia="ru-RU"/>
        </w:rPr>
        <w:t xml:space="preserve">Самодеятельность при сборе информации о клиентах, их товарах и услугах. Серьезных маркетинговых исследований не проводится. </w:t>
      </w:r>
    </w:p>
    <w:p>
      <w:pPr>
        <w:pStyle w:val="Normal"/>
        <w:ind w:firstLine="720"/>
        <w:jc w:val="both"/>
        <w:rPr>
          <w:lang w:val="ru-RU" w:eastAsia="ru-RU"/>
        </w:rPr>
      </w:pPr>
      <w:r>
        <w:rPr>
          <w:lang w:val="ru-RU" w:eastAsia="ru-RU"/>
        </w:rPr>
        <w:t xml:space="preserve">Преобладание нерыночных способов при завоевании рынка: заключаются эксклюзивные долгосрочные договоры с клиентами, часто по демпинговым ценам - лишь бы те не переметнулись к конкурентам. </w:t>
      </w:r>
    </w:p>
    <w:p>
      <w:pPr>
        <w:pStyle w:val="Normal"/>
        <w:jc w:val="both"/>
        <w:rPr>
          <w:lang w:val="ru-RU" w:eastAsia="ru-RU"/>
        </w:rPr>
      </w:pPr>
      <w:r>
        <w:rPr>
          <w:lang w:val="ru-RU" w:eastAsia="ru-RU"/>
        </w:rPr>
        <w:t xml:space="preserve">Нежелание искать параллельные возможности продвижения. Компании считают достаточным двигаться по наезженной колее. К примеру, книжные издательства не спешат открывать свои интернет-сайты, хотя это незатратный и эффективный инструмент маркетинга. </w:t>
      </w:r>
    </w:p>
    <w:p>
      <w:pPr>
        <w:pStyle w:val="Normal"/>
        <w:ind w:firstLine="720"/>
        <w:jc w:val="both"/>
        <w:rPr>
          <w:lang w:val="ru-RU" w:eastAsia="ru-RU"/>
        </w:rPr>
      </w:pPr>
      <w:r>
        <w:rPr>
          <w:lang w:val="ru-RU" w:eastAsia="ru-RU"/>
        </w:rPr>
        <w:t xml:space="preserve">Общее состояние покоя. Заняв какую-то долю рынка, эти компании перестают расширять клиентскую базу, контролировать персонал, стимулировать его на перемены. </w:t>
      </w:r>
    </w:p>
    <w:p>
      <w:pPr>
        <w:pStyle w:val="Normal"/>
        <w:ind w:firstLine="720"/>
        <w:jc w:val="both"/>
        <w:rPr>
          <w:lang w:val="ru-RU" w:eastAsia="ru-RU"/>
        </w:rPr>
      </w:pPr>
      <w:r>
        <w:rPr>
          <w:lang w:val="ru-RU" w:eastAsia="ru-RU"/>
        </w:rPr>
        <w:t xml:space="preserve">Медлительность при заключении сделок. Заметно увеличивается время переговоров с клиентами: если раньше от первого звонка до заключения сделки проходила неделя, то теперь подготовительный период длится месяц. </w:t>
      </w:r>
    </w:p>
    <w:p>
      <w:pPr>
        <w:pStyle w:val="Normal"/>
        <w:jc w:val="both"/>
        <w:rPr>
          <w:lang w:val="ru-RU" w:eastAsia="ru-RU"/>
        </w:rPr>
      </w:pPr>
      <w:r>
        <w:rPr>
          <w:lang w:val="ru-RU" w:eastAsia="ru-RU"/>
        </w:rPr>
        <w:t xml:space="preserve">Метания. Потерпев неудачу на одном направлении, такие компании резко переключаются на другое, вкладывают в него средства, не изучив причину неудачи и не просчитав успех нового начинания. Свежий пример: московская компания, торгующая шинами, открывает новое направление - риэлторское. </w:t>
      </w:r>
    </w:p>
    <w:p>
      <w:pPr>
        <w:pStyle w:val="Normal"/>
        <w:ind w:firstLine="720"/>
        <w:jc w:val="both"/>
        <w:rPr>
          <w:lang w:val="ru-RU" w:eastAsia="ru-RU"/>
        </w:rPr>
      </w:pPr>
      <w:r>
        <w:rPr>
          <w:lang w:val="ru-RU" w:eastAsia="ru-RU"/>
        </w:rPr>
        <w:t xml:space="preserve">Нежелание менять стратегию продаж. К примеру, нынешние клиенты задают много вопросов, даже если закупают партию канцтоваров. Компании, игнорирующие эту тенденцию и не перестраивающие работу клиентских служб, теряют свои позиции. </w:t>
      </w:r>
    </w:p>
    <w:p>
      <w:pPr>
        <w:pStyle w:val="Normal"/>
        <w:ind w:firstLine="720"/>
        <w:jc w:val="both"/>
        <w:rPr>
          <w:lang w:val="ru-RU" w:eastAsia="ru-RU"/>
        </w:rPr>
      </w:pPr>
      <w:r>
        <w:rPr>
          <w:lang w:val="ru-RU" w:eastAsia="ru-RU"/>
        </w:rPr>
        <w:t>Негибкость в вопросах мотивации. Руководство придерживается когда-то установленных правил. Например, сейлз-менеджерам платят проценты не за количество клиентов, включившихся в переговоры, а за количество "холодных" звонков. В результате они стараются обзвонить как можно больше клиентов, а не привлечь их.</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3 СЕНТЯБРЯ</w:t>
      </w:r>
    </w:p>
    <w:p>
      <w:pPr>
        <w:pStyle w:val="Normal"/>
        <w:jc w:val="both"/>
        <w:rPr>
          <w:lang w:val="ru-RU" w:eastAsia="ru-RU"/>
        </w:rPr>
      </w:pPr>
      <w:r>
        <w:rPr>
          <w:lang w:val="ru-RU" w:eastAsia="ru-RU"/>
        </w:rPr>
        <w:t>СВОЕ ДЕЛО</w:t>
      </w:r>
    </w:p>
    <w:p>
      <w:pPr>
        <w:pStyle w:val="Normal"/>
        <w:jc w:val="both"/>
        <w:rPr>
          <w:lang w:val="ru-RU" w:eastAsia="ru-RU"/>
        </w:rPr>
      </w:pPr>
      <w:r>
        <w:rPr>
          <w:lang w:val="ru-RU" w:eastAsia="ru-RU"/>
        </w:rPr>
        <w:t>Фермеры Ленобласти ищут, что лучше</w:t>
      </w:r>
    </w:p>
    <w:p>
      <w:pPr>
        <w:pStyle w:val="Normal"/>
        <w:jc w:val="both"/>
        <w:rPr>
          <w:lang w:val="ru-RU" w:eastAsia="ru-RU"/>
        </w:rPr>
      </w:pPr>
      <w:r>
        <w:rPr>
          <w:lang w:val="ru-RU" w:eastAsia="ru-RU"/>
        </w:rPr>
        <w:t>Эльви УСМАНОВА</w:t>
      </w:r>
    </w:p>
    <w:p>
      <w:pPr>
        <w:pStyle w:val="Normal"/>
        <w:ind w:firstLine="720"/>
        <w:jc w:val="both"/>
        <w:rPr>
          <w:lang w:val="ru-RU" w:eastAsia="ru-RU"/>
        </w:rPr>
      </w:pPr>
      <w:r>
        <w:rPr>
          <w:lang w:val="ru-RU" w:eastAsia="ru-RU"/>
        </w:rPr>
        <w:t>После прошедшей с 26.08.02 по 01.09.02 в Петербурге ярмарки "Российской феремер" можно подвести некоторые итоги фермерского бизнеса в Ленинградской области. Тем более что впервые на ярмарке фермеры были названы полноправными субъектами малого предпринимательства.</w:t>
      </w:r>
    </w:p>
    <w:p>
      <w:pPr>
        <w:pStyle w:val="Normal"/>
        <w:ind w:firstLine="720"/>
        <w:jc w:val="both"/>
        <w:rPr>
          <w:lang w:val="ru-RU" w:eastAsia="ru-RU"/>
        </w:rPr>
      </w:pPr>
      <w:r>
        <w:rPr>
          <w:lang w:val="ru-RU" w:eastAsia="ru-RU"/>
        </w:rPr>
        <w:t>Из 6855 крестьянских (фермерских) хозяйств, зарегистрированных в Ленинградской области, действует около 600-700. Ограниченные финансовые возможности не позволили большинству фермеров должным образом обустроить свои хозяйства. Под них выделялись, как правило, бросовые земли, а это -- дополнительные затраты. Значительная часть фермеров -- горожане, не имеющие ни специальных знаний, ни опыта. Ферма -- по сути, та же фирма, где руководителю требуются знания по маркетингу, менеджменту, сельхознаукам. Таких специалистов в области -- единицы. Но именно они делают погоду на фермерском поле.</w:t>
      </w:r>
    </w:p>
    <w:p>
      <w:pPr>
        <w:pStyle w:val="Normal"/>
        <w:jc w:val="both"/>
        <w:rPr>
          <w:lang w:val="ru-RU" w:eastAsia="ru-RU"/>
        </w:rPr>
      </w:pPr>
      <w:r>
        <w:rPr>
          <w:lang w:val="ru-RU" w:eastAsia="ru-RU"/>
        </w:rPr>
        <w:t>Картошка по науке</w:t>
      </w:r>
    </w:p>
    <w:p>
      <w:pPr>
        <w:pStyle w:val="Normal"/>
        <w:ind w:firstLine="720"/>
        <w:jc w:val="both"/>
        <w:rPr>
          <w:lang w:val="ru-RU" w:eastAsia="ru-RU"/>
        </w:rPr>
      </w:pPr>
      <w:r>
        <w:rPr>
          <w:lang w:val="ru-RU" w:eastAsia="ru-RU"/>
        </w:rPr>
        <w:t>Например, фермерское хозяйство "Юлия" в Ломоносовском районе сделало ставку на свиноводство и выращивание картофеля. Это хозяйство, начавшее действовать почти 10 лет назад, является базовым фермерским хозяйством Ленинградской области по производству семенного и продовольственного картофеля и зерна. В прошлом году урожайность картофеля составила 370 ц/га. В хозяйстве проводятся сортоиспытания перспективных сортов картофеля российской и зарубежной селекции. На производство репродукционных семян картофеля фермерское хозяйство получило лицензию. Семенной картофель покупают как крупные хозяйства, так и фермеры, садоводы. Сам глава хозяйства Алексей Соколов недавно защитил кандидатскую диссертацию по семенному картофелю.</w:t>
      </w:r>
    </w:p>
    <w:p>
      <w:pPr>
        <w:pStyle w:val="Normal"/>
        <w:jc w:val="both"/>
        <w:rPr>
          <w:lang w:val="ru-RU" w:eastAsia="ru-RU"/>
        </w:rPr>
      </w:pPr>
      <w:r>
        <w:rPr>
          <w:lang w:val="ru-RU" w:eastAsia="ru-RU"/>
        </w:rPr>
        <w:t>Племенные козы и форель</w:t>
      </w:r>
    </w:p>
    <w:p>
      <w:pPr>
        <w:pStyle w:val="Normal"/>
        <w:ind w:firstLine="720"/>
        <w:jc w:val="both"/>
        <w:rPr>
          <w:lang w:val="ru-RU" w:eastAsia="ru-RU"/>
        </w:rPr>
      </w:pPr>
      <w:r>
        <w:rPr>
          <w:lang w:val="ru-RU" w:eastAsia="ru-RU"/>
        </w:rPr>
        <w:t>Есть успехи и в животноводстве. Фермерское хозяйство "Нарвин" во Всеволожском районе успешно занимается разведением племенных коз и продажей козьего молока. Удачное расположение фермы (недалеко от города) позволяет решить проблему сбыта парного молока. Одна из перспективных отраслей -- рыбоводство. 300 тонн форели в год выращивает в своем хозяйстве на озере Суходольское фермер Владимир Конюхов. В Ленобласти действует около 15 рыбоводческих хозяйств.</w:t>
      </w:r>
    </w:p>
    <w:p>
      <w:pPr>
        <w:pStyle w:val="Normal"/>
        <w:ind w:firstLine="720"/>
        <w:jc w:val="both"/>
        <w:rPr>
          <w:lang w:val="ru-RU" w:eastAsia="ru-RU"/>
        </w:rPr>
      </w:pPr>
      <w:r>
        <w:rPr>
          <w:lang w:val="ru-RU" w:eastAsia="ru-RU"/>
        </w:rPr>
        <w:t>Особенно перспективными в этом отношении считаются Приозерский, Выборгский и Кингисеппский районы. В сельском хозяйстве рыбоводство, а особенно форелеводство, считается самой выгодной отраслью: рентабельность составляет 25-30%.</w:t>
      </w:r>
    </w:p>
    <w:p>
      <w:pPr>
        <w:pStyle w:val="Normal"/>
        <w:ind w:firstLine="720"/>
        <w:jc w:val="both"/>
        <w:rPr>
          <w:lang w:val="ru-RU" w:eastAsia="ru-RU"/>
        </w:rPr>
      </w:pPr>
      <w:r>
        <w:rPr>
          <w:lang w:val="ru-RU" w:eastAsia="ru-RU"/>
        </w:rPr>
        <w:t>Рентабельным считается хозяйство, выращивающее 100 тонн форели. С развитием ландшафтного бизнеса начинают развиваться и фермы, выращивающие саженцы, рассаду, другой посадочный материал.</w:t>
      </w:r>
    </w:p>
    <w:p>
      <w:pPr>
        <w:pStyle w:val="Normal"/>
        <w:jc w:val="both"/>
        <w:rPr>
          <w:lang w:val="ru-RU" w:eastAsia="ru-RU"/>
        </w:rPr>
      </w:pPr>
      <w:r>
        <w:rPr>
          <w:lang w:val="ru-RU" w:eastAsia="ru-RU"/>
        </w:rPr>
        <w:t>Справка</w:t>
      </w:r>
    </w:p>
    <w:p>
      <w:pPr>
        <w:pStyle w:val="Normal"/>
        <w:ind w:firstLine="720"/>
        <w:jc w:val="both"/>
        <w:rPr>
          <w:lang w:val="ru-RU" w:eastAsia="ru-RU"/>
        </w:rPr>
      </w:pPr>
      <w:r>
        <w:rPr>
          <w:lang w:val="ru-RU" w:eastAsia="ru-RU"/>
        </w:rPr>
        <w:t>За фермерами в Ленобласти закреплено 41,5 тысячи гектаров сельскохозяйственных земель, что составляет 5% от всех сельскохозяйственных угодий региона.</w:t>
      </w:r>
    </w:p>
    <w:p>
      <w:pPr>
        <w:pStyle w:val="Normal"/>
        <w:ind w:firstLine="720"/>
        <w:jc w:val="both"/>
        <w:rPr>
          <w:lang w:val="ru-RU" w:eastAsia="ru-RU"/>
        </w:rPr>
      </w:pPr>
      <w:r>
        <w:rPr>
          <w:lang w:val="ru-RU" w:eastAsia="ru-RU"/>
        </w:rPr>
        <w:t>В 2001 году доля фермерских хозяйств составила в производстве:</w:t>
      </w:r>
    </w:p>
    <w:p>
      <w:pPr>
        <w:pStyle w:val="Normal"/>
        <w:jc w:val="both"/>
        <w:rPr>
          <w:lang w:val="ru-RU" w:eastAsia="ru-RU"/>
        </w:rPr>
      </w:pPr>
      <w:r>
        <w:rPr>
          <w:lang w:val="ru-RU" w:eastAsia="ru-RU"/>
        </w:rPr>
        <w:t>-- картофеля -- 2,7%,</w:t>
      </w:r>
    </w:p>
    <w:p>
      <w:pPr>
        <w:pStyle w:val="Normal"/>
        <w:jc w:val="both"/>
        <w:rPr>
          <w:lang w:val="ru-RU" w:eastAsia="ru-RU"/>
        </w:rPr>
      </w:pPr>
      <w:r>
        <w:rPr>
          <w:lang w:val="ru-RU" w:eastAsia="ru-RU"/>
        </w:rPr>
        <w:t>-- зерновых -- 1,9%,</w:t>
      </w:r>
    </w:p>
    <w:p>
      <w:pPr>
        <w:pStyle w:val="Normal"/>
        <w:jc w:val="both"/>
        <w:rPr>
          <w:lang w:val="ru-RU" w:eastAsia="ru-RU"/>
        </w:rPr>
      </w:pPr>
      <w:r>
        <w:rPr>
          <w:lang w:val="ru-RU" w:eastAsia="ru-RU"/>
        </w:rPr>
        <w:t>-- овощей -- 1,9%,</w:t>
      </w:r>
    </w:p>
    <w:p>
      <w:pPr>
        <w:pStyle w:val="Normal"/>
        <w:jc w:val="both"/>
        <w:rPr>
          <w:lang w:val="ru-RU" w:eastAsia="ru-RU"/>
        </w:rPr>
      </w:pPr>
      <w:r>
        <w:rPr>
          <w:lang w:val="ru-RU" w:eastAsia="ru-RU"/>
        </w:rPr>
        <w:t>-- молока -- 1,1%,</w:t>
      </w:r>
    </w:p>
    <w:p>
      <w:pPr>
        <w:pStyle w:val="Normal"/>
        <w:jc w:val="both"/>
        <w:rPr>
          <w:lang w:val="ru-RU" w:eastAsia="ru-RU"/>
        </w:rPr>
      </w:pPr>
      <w:r>
        <w:rPr>
          <w:lang w:val="ru-RU" w:eastAsia="ru-RU"/>
        </w:rPr>
        <w:t>-- мяса -- 1,6%.</w:t>
      </w:r>
    </w:p>
    <w:p>
      <w:pPr>
        <w:pStyle w:val="Normal"/>
        <w:ind w:firstLine="720"/>
        <w:jc w:val="both"/>
        <w:rPr>
          <w:lang w:val="ru-RU" w:eastAsia="ru-RU"/>
        </w:rPr>
      </w:pPr>
      <w:r>
        <w:rPr>
          <w:lang w:val="ru-RU" w:eastAsia="ru-RU"/>
        </w:rPr>
        <w:t>В общем валовом производстве сельскохозяйственной продукции доля фермеров составила 1,7%.</w:t>
      </w:r>
    </w:p>
    <w:p>
      <w:pPr>
        <w:pStyle w:val="Normal"/>
        <w:ind w:firstLine="720"/>
        <w:jc w:val="both"/>
        <w:rPr>
          <w:lang w:val="ru-RU" w:eastAsia="ru-RU"/>
        </w:rPr>
      </w:pPr>
      <w:r>
        <w:rPr>
          <w:lang w:val="ru-RU" w:eastAsia="ru-RU"/>
        </w:rPr>
        <w:t>За 1-е полугодие 2002 года фермеры Ленобласти произвели около 0,8 тысячи тонн мяса в живом весе, 4,1 тысячи тонн молока, 0,6 млн яиц.</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4 СЕНТЯБРЯ</w:t>
      </w:r>
    </w:p>
    <w:p>
      <w:pPr>
        <w:pStyle w:val="Normal"/>
        <w:jc w:val="both"/>
        <w:rPr>
          <w:lang w:val="ru-RU" w:eastAsia="ru-RU"/>
        </w:rPr>
      </w:pPr>
      <w:r>
        <w:rPr>
          <w:lang w:val="ru-RU" w:eastAsia="ru-RU"/>
        </w:rPr>
        <w:t>СВОЕ ДЕЛО</w:t>
      </w:r>
    </w:p>
    <w:p>
      <w:pPr>
        <w:pStyle w:val="Normal"/>
        <w:jc w:val="both"/>
        <w:rPr>
          <w:lang w:val="ru-RU" w:eastAsia="ru-RU"/>
        </w:rPr>
      </w:pPr>
      <w:r>
        <w:rPr>
          <w:lang w:val="ru-RU" w:eastAsia="ru-RU"/>
        </w:rPr>
        <w:t>С выходом на пенсию можно открыть дело</w:t>
      </w:r>
    </w:p>
    <w:p>
      <w:pPr>
        <w:pStyle w:val="Normal"/>
        <w:jc w:val="both"/>
        <w:rPr>
          <w:lang w:val="ru-RU" w:eastAsia="ru-RU"/>
        </w:rPr>
      </w:pPr>
      <w:r>
        <w:rPr>
          <w:lang w:val="ru-RU" w:eastAsia="ru-RU"/>
        </w:rPr>
        <w:t>Ираклий Хуцишвили</w:t>
      </w:r>
    </w:p>
    <w:p>
      <w:pPr>
        <w:pStyle w:val="Normal"/>
        <w:jc w:val="both"/>
        <w:rPr>
          <w:lang w:val="ru-RU" w:eastAsia="ru-RU"/>
        </w:rPr>
      </w:pPr>
      <w:r>
        <w:rPr>
          <w:lang w:val="ru-RU" w:eastAsia="ru-RU"/>
        </w:rPr>
      </w:r>
    </w:p>
    <w:p>
      <w:pPr>
        <w:pStyle w:val="Normal"/>
        <w:ind w:firstLine="720"/>
        <w:jc w:val="both"/>
        <w:rPr>
          <w:lang w:val="ru-RU" w:eastAsia="ru-RU"/>
        </w:rPr>
      </w:pPr>
      <w:r>
        <w:rPr>
          <w:lang w:val="ru-RU" w:eastAsia="ru-RU"/>
        </w:rPr>
        <w:t>В поселке Лахта Приморского района начал работать цех по производству мебели. Производство наладил частный предприниматель Григорий Павленко.</w:t>
      </w:r>
    </w:p>
    <w:p>
      <w:pPr>
        <w:pStyle w:val="Normal"/>
        <w:ind w:firstLine="720"/>
        <w:jc w:val="both"/>
        <w:rPr>
          <w:lang w:val="ru-RU" w:eastAsia="ru-RU"/>
        </w:rPr>
      </w:pPr>
      <w:r>
        <w:rPr>
          <w:lang w:val="ru-RU" w:eastAsia="ru-RU"/>
        </w:rPr>
        <w:t>Новое предприятие расположилось в собственном доме предпринимателя. "Я уже давно живу в городе и планировал сдать дом под дачу, -- рассказывает Григорий Павленко. -- Но до выхода на пенсию я 30 лет работал плотником, поэтому решил применить свой опыт и открыть мебельный цех".</w:t>
      </w:r>
    </w:p>
    <w:p>
      <w:pPr>
        <w:pStyle w:val="Normal"/>
        <w:ind w:firstLine="720"/>
        <w:jc w:val="both"/>
        <w:rPr>
          <w:lang w:val="ru-RU" w:eastAsia="ru-RU"/>
        </w:rPr>
      </w:pPr>
      <w:r>
        <w:rPr>
          <w:lang w:val="ru-RU" w:eastAsia="ru-RU"/>
        </w:rPr>
        <w:t>Начальный капитал, который затребовало производство, составил около $10 тысяч. Григорию Павленко не пришлось сдавать под залог имущество. По словам предпринимателя, он с 1992 года вкладывал накопленные средства в разные коммерческие банки. "Тогда многие потеряли нажитые деньги, -- вспоминает предприниматель, -- но мне повезло, и за 10 лет я сумел накопить кое-какие средства". Сумма в $10 тысяч была потрачена на приобретение оборудования и необходимых материалов. Объединены три комнаты одноэтажного дома. В результате получились рабочий зал общей площадью 50 м2 и маленькое подсобное помещение. Вместе с владельцем в цехе работает еще один рабочий. По словам частного предпринимателя, с целью экономии средств первоначально он хотел обойтись без помощников, но первые же дни работы показали, что одному было бы тяжело. Если позволит количество заказов, в дальнейшем Григорий Павленко планирует привлечь к работе еще сотрудников.</w:t>
      </w:r>
    </w:p>
    <w:p>
      <w:pPr>
        <w:pStyle w:val="Normal"/>
        <w:jc w:val="both"/>
        <w:rPr>
          <w:lang w:val="ru-RU" w:eastAsia="ru-RU"/>
        </w:rPr>
      </w:pPr>
      <w:r>
        <w:rPr>
          <w:lang w:val="ru-RU" w:eastAsia="ru-RU"/>
        </w:rPr>
        <w:t>Лавочки и беседки</w:t>
      </w:r>
    </w:p>
    <w:p>
      <w:pPr>
        <w:pStyle w:val="Normal"/>
        <w:ind w:firstLine="720"/>
        <w:jc w:val="both"/>
        <w:rPr>
          <w:lang w:val="ru-RU" w:eastAsia="ru-RU"/>
        </w:rPr>
      </w:pPr>
      <w:r>
        <w:rPr>
          <w:lang w:val="ru-RU" w:eastAsia="ru-RU"/>
        </w:rPr>
        <w:t>Бывший слесарь, а ныне мебельщик решил остановиться на изготовлении мебели для дачи. В цехе делают садовые столики и лавочки, стулья, шкафчики, топчаны, беседки. По мнению Григория Павленко, реализацией именно подобной продукции за год можно будет окупить все расходы. "У нас курортная зона. Здесь много дачных домов и отдыхающих. Так что на недостаток клиентов сетовать не придется", -- считает начинающий предприниматель.</w:t>
      </w:r>
    </w:p>
    <w:p>
      <w:pPr>
        <w:pStyle w:val="Normal"/>
        <w:ind w:firstLine="720"/>
        <w:jc w:val="both"/>
        <w:rPr>
          <w:lang w:val="ru-RU" w:eastAsia="ru-RU"/>
        </w:rPr>
      </w:pPr>
      <w:r>
        <w:rPr>
          <w:lang w:val="ru-RU" w:eastAsia="ru-RU"/>
        </w:rPr>
        <w:t>Зазывать покупателей Григорий Павленко намерен с помощью рекламных трафаретов. По его словам, можно было бы воспользоваться услугами специализированных магазинов, но это вызовет рост цен на производимую продукцию, а на открытие собственной торговой точки пока не хватает средств. В Приморском районе мебель подобного типа производится примерно в 10 цехах. В большинстве случаев это частные предприниматели, которые реализуют продукцию прямо с собственных складских помещений.</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0-ПЕТЕРБУРГ) 6 СЕНТЯБРЯ</w:t>
      </w:r>
    </w:p>
    <w:p>
      <w:pPr>
        <w:pStyle w:val="Normal"/>
        <w:jc w:val="both"/>
        <w:rPr>
          <w:lang w:val="ru-RU" w:eastAsia="ru-RU"/>
        </w:rPr>
      </w:pPr>
      <w:r>
        <w:rPr>
          <w:lang w:val="ru-RU" w:eastAsia="ru-RU"/>
        </w:rPr>
        <w:t>ЗА УГЛОМ</w:t>
      </w:r>
    </w:p>
    <w:p>
      <w:pPr>
        <w:pStyle w:val="Normal"/>
        <w:jc w:val="both"/>
        <w:rPr>
          <w:lang w:val="ru-RU" w:eastAsia="ru-RU"/>
        </w:rPr>
      </w:pPr>
      <w:r>
        <w:rPr>
          <w:lang w:val="ru-RU" w:eastAsia="ru-RU"/>
        </w:rPr>
        <w:t>У малых предприятий появился еще один отдел кадров</w:t>
      </w:r>
    </w:p>
    <w:p>
      <w:pPr>
        <w:pStyle w:val="Normal"/>
        <w:ind w:firstLine="720"/>
        <w:jc w:val="both"/>
        <w:rPr>
          <w:lang w:val="ru-RU" w:eastAsia="ru-RU"/>
        </w:rPr>
      </w:pPr>
      <w:r>
        <w:rPr>
          <w:lang w:val="ru-RU" w:eastAsia="ru-RU"/>
        </w:rPr>
        <w:t>В Петербурге появилась новая консалтинговая компания в области управления персоналом "Ресурс". ЧП "Ресурс" расположилось на Полюстровском проспекте, на территории ОАО "Корниловский фарфоровый завод". Владелец дела -- частный предприниматель Дмитрий Каргин закончил Северо-Западную академию государственной службы по специализации "управление персоналом". 1,5 года проработал в консалтинговой фирме SH&amp;Consulting, после чего, набравшись опыта, решил заняться собственным бизнесом.</w:t>
      </w:r>
    </w:p>
    <w:p>
      <w:pPr>
        <w:pStyle w:val="Normal"/>
        <w:ind w:firstLine="720"/>
        <w:jc w:val="both"/>
        <w:rPr>
          <w:lang w:val="ru-RU" w:eastAsia="ru-RU"/>
        </w:rPr>
      </w:pPr>
      <w:r>
        <w:rPr>
          <w:lang w:val="ru-RU" w:eastAsia="ru-RU"/>
        </w:rPr>
        <w:t>На осуществление проекта затрачено около $20 тысяч. Сумма была израсходована на ремонт арендуемого помещения площадью 50 м2, закупку мебели и пр. В компании трудятся семь сотрудников. Среди них есть юристы и психологи. В "Ресурсе" происходит набор персонала и хранятся документы на сотрудников всех организаций-клиентов, здесь также оказывают помощь в случае возникновения конфликта на том или ином предприятии.</w:t>
      </w:r>
    </w:p>
    <w:p>
      <w:pPr>
        <w:pStyle w:val="Normal"/>
        <w:ind w:firstLine="720"/>
        <w:jc w:val="both"/>
        <w:rPr>
          <w:lang w:val="ru-RU" w:eastAsia="ru-RU"/>
        </w:rPr>
      </w:pPr>
      <w:r>
        <w:rPr>
          <w:lang w:val="ru-RU" w:eastAsia="ru-RU"/>
        </w:rPr>
        <w:t>Всего же на сегодняшний день в базе данных открывшейся фирмы числится около 380 сотрудников 15 компаний разного профиля. Среди них юридические конторы, кафе, магазины, малые производства и другие предприятия.</w:t>
      </w:r>
    </w:p>
    <w:p>
      <w:pPr>
        <w:pStyle w:val="Normal"/>
        <w:ind w:firstLine="720"/>
        <w:jc w:val="both"/>
        <w:rPr>
          <w:lang w:val="ru-RU" w:eastAsia="ru-RU"/>
        </w:rPr>
      </w:pPr>
      <w:r>
        <w:rPr>
          <w:lang w:val="ru-RU" w:eastAsia="ru-RU"/>
        </w:rPr>
        <w:t>В Петербурге консалтингом в области персонала занимаются около 200 компаний. Например, ООО "Северо-Запад Консалтинг", ЗАО "Кадровое консалтинговое агентство "Ваш персонал" и многие другие.</w:t>
      </w:r>
    </w:p>
    <w:p>
      <w:pPr>
        <w:pStyle w:val="Normal"/>
        <w:jc w:val="both"/>
        <w:rPr>
          <w:lang w:val="ru-RU" w:eastAsia="ru-RU"/>
        </w:rPr>
      </w:pPr>
      <w:r>
        <w:rPr>
          <w:lang w:val="ru-RU" w:eastAsia="ru-RU"/>
        </w:rPr>
        <w:t>(И.Х.)</w:t>
      </w:r>
    </w:p>
    <w:p>
      <w:pPr>
        <w:pStyle w:val="Normal"/>
        <w:jc w:val="both"/>
        <w:rPr>
          <w:lang w:val="ru-RU" w:eastAsia="ru-RU"/>
        </w:rPr>
      </w:pPr>
      <w:r>
        <w:rPr>
          <w:lang w:val="ru-RU" w:eastAsia="ru-RU"/>
        </w:rPr>
      </w:r>
    </w:p>
    <w:p>
      <w:pPr>
        <w:pStyle w:val="Normal"/>
        <w:jc w:val="both"/>
        <w:rPr/>
      </w:pPr>
      <w:r>
        <w:rPr>
          <w:b/>
          <w:lang w:val="ru-RU" w:eastAsia="ru-RU"/>
        </w:rPr>
        <w:t xml:space="preserve">ИА "КУРГАНСКИЙ ИНФОРМАЦИОННЫЙ ПОРТАЛ" </w:t>
      </w:r>
      <w:r>
        <w:rPr>
          <w:b/>
          <w:caps/>
          <w:lang w:val="ru-RU" w:eastAsia="ru-RU"/>
        </w:rPr>
        <w:t>(г. Курган</w:t>
      </w:r>
      <w:r>
        <w:rPr>
          <w:b/>
          <w:lang w:val="ru-RU" w:eastAsia="ru-RU"/>
        </w:rPr>
        <w:t>) 04 СЕНТЯБРЯ</w:t>
      </w:r>
    </w:p>
    <w:p>
      <w:pPr>
        <w:pStyle w:val="Normal"/>
        <w:jc w:val="both"/>
        <w:rPr>
          <w:caps/>
          <w:lang w:val="ru-RU" w:eastAsia="ru-RU"/>
        </w:rPr>
      </w:pPr>
      <w:r>
        <w:rPr>
          <w:caps/>
          <w:lang w:val="ru-RU" w:eastAsia="ru-RU"/>
        </w:rPr>
        <w:t>Промышленность и бизнес - развитию города.</w:t>
      </w:r>
    </w:p>
    <w:p>
      <w:pPr>
        <w:pStyle w:val="Normal"/>
        <w:ind w:firstLine="720"/>
        <w:jc w:val="both"/>
        <w:rPr>
          <w:lang w:val="ru-RU" w:eastAsia="ru-RU"/>
        </w:rPr>
      </w:pPr>
      <w:r>
        <w:rPr>
          <w:lang w:val="ru-RU" w:eastAsia="ru-RU"/>
        </w:rPr>
        <w:t>Завершила свою работу проводившаяся в Кургане с 28 по 30 августа межрегиональная выставка - ярмарка "Промышленность и бизнес - развитию города", посвященная 220 - летию присвоения Кургану статуса города. Выставка, организаторами которой выступили администрация г. Кургана, Ассоциация "Города Урала" и Уральская торгово-промышленная компания, явилась одним из знаменательных событий деловой жизни города этого года. Всего на выставке участвовало более 100 предприятий из 11 регионов России. В Курган приезжали представители из Тюменской, Свердловской, Челябинской, Омской, Оренбургской областей, Татарстана, Удмуртии, Карелии и других. Выставляли образцы своей продукции и известные городские предприятия: "Кургансельмаш", КМЗ, "Дамми", "Зауральские напитки" и т.д. Представлены муниципальные предприятия Кургана: МПГПТ, "Курганские тепловые сети", "Городские электрические сети". На площадке перед спорткомплексом посетители выставки могли увидеть технику, представленную Курганским заводом деревообрабатывающих станков, Курганским машиностроительным заводом, Курганским Автобусным заводом (ставшую уже знаменитой модель автобуса "Аврора"), Курганский завод дорожных машин показал зрителям свою новую разработку - "битумощебнераспределитель ДС-180", принесший заводу звание лауреата на "Всероссийском конкурсе на лучшее предприятие по разработке, изготовлению и эксплуатации новой техн! ики". Во время работы выставки среди участников мероприятия был проведен конкурс по следующим номинациям: Номинация "техника и передовые технологии" Дипломами 1 степени в номинации награждены: ОАО Инженерно - производственная фирма "Сибнефтеавтоматика", г. Тюмень УралКЕРХЕРцентр, г. Екатеринбург ОАО "Сарапульский электрогенераторный завод", Удмуртская Республика, г. Сарапул ЗАО "Сибгазприбор" г. Тюмень Дипломами 2 степени награждены: ОАО "Уральский завод технических газов" г. Екатеринбург ЗАО "Сибгазприбор" г. Тюмень ЗАО "Оргтехника - Центр", г. Екатеринбург ЗАО "Завод электромонтажных изделий №2", г. Озерск, Челябинская область. Дипломами 3 степени награждены: ЗАО "Региональный центр листообработки", г. Екатеринбург ОАО "Курганский завод дорожных машин" ФГУП "Производственное объединение "Полет", г. Омск ЗАО "Катайский насосный завод", г. Катайск. Номинация "Новинка 2002" Дипломом 1 степени награжден частный предприниматель Домрачев Сергей Анатольевич, г. Екатеринбург Дипломами 2 степени награждены: ЗАО "Промышленная группа "Метран", г. Челябинск ФГУП "Научно - производственное объединение автоматики" г. Екатеринбург Дипломами 3 степени награждены: Некоммерческая организация Фонд "Управляющая жилищная компания "Радомир" г. Екатеринбург ОАО "Курганская прядильно-трикотажная фабрика "Юнона" Номинация "продукты питания и напитки" дипломами 1 степени в этой номинации награждены: ООО Торговый дом Екатеринбургского Виншампан-комбината Частный предприниматель Гатаулин Олег Геннадьевич, г. Шумиха ООО "Ситам", г. Курган ОАО "Тюменский хлебокомбинат" Дипломом 2 степени награжден ООО "Русский холод" г. Екатеринбург Дипломами 3 степени награждены: Кондитерское объединение СладКо (Курганское представительство) ООО "Шадринский источник" ООО "Тюменская продовольственная компания" Номинация "спецодежда" Дипломом первой степени награжден Богословский алюминиевый завод, г. Краснотурьинск, Свердловская область Дипломом 2 степени награжден ЗАО "Курган-Восток-Сервис" Дипломом 3 степени награжден ООО "Техноавиа-Курган" Номинация "лучшее предприятие малого и среднего бизнеса" Диплом 1 степени: ЗАО "Теплоэнергосервис - Т" г. Челябинск Диплом 2 степени: ООО ИТМ г. Курган ООО "Благовестъ" г.Екатеринбург ЧП Докин Дмитрий Вячеславович, Курган Диплом 3 степени: ОАО "Мрамор", г. Тюмень ООО "Регионторг", г. Курган Номинация "оформление экспозиции на стенде" Диплом 1 степени: ООО Торгово-промышленная компания "Окна Сибири", г. Тюмень ЧП Попова Антонина Викторовна, мебельный салон "Мастер-мебель", Курган Диплом 2 степени: ООО "Фирма "Сибирский тракт", Челябинск Богословский алюминиевый завод, г. Краснотурьинск, Свердловская область ФГУП Производственное объединение "Уральский оптико-механический завод", Екатеринбург Диплом 3 степени: ОАО "Тюменский хлебокомбинат" ЗАО "Теплоэнергосервис - Т" г. Челябинск За активное участие в работе выставки дипломами были награждены: администрация города Екатеринбурга ОАО "Курганмашзавод" ОАО "Механизатор", Курган Муниципальное унитарное предприятие городского пассажирского транспорта, г. Курган ОАО "Кургансельмаш" В рамках выставки 28 августа в большом зале городской администрации состоялась научно-практическая конференция "Развитие промышленности и бизнеса - основа развития города", на которой с докладами выступили представители бизнеса, промышленности, науки, специалисты жилищно-коммунального хозяйства городов Уральского региона. Среди выступающих - глава г. Кургана А. Ф. Ельчанинов, президент ассоциации "Города Урала", мэр г. Тюмени С.М. Киричук, Директор Института Экономики УрО РАН А.И. Татаркин, Председатель Екатеринбургской городской думы, Заместитель председателя Совета Государственной Думы Федерального собрания РФ Я.П. Силин и другие.</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АЯ СЛУЖБА НОВОСТЕЙ" </w:t>
      </w:r>
      <w:r>
        <w:rPr>
          <w:b/>
          <w:caps/>
          <w:lang w:val="ru-RU" w:eastAsia="ru-RU"/>
        </w:rPr>
        <w:t xml:space="preserve">(г. Нижний Новгород) </w:t>
      </w:r>
      <w:r>
        <w:rPr>
          <w:b/>
          <w:lang w:val="ru-RU" w:eastAsia="ru-RU"/>
        </w:rPr>
        <w:t>6 СЕНТЯБРЯ</w:t>
      </w:r>
    </w:p>
    <w:p>
      <w:pPr>
        <w:pStyle w:val="Normal"/>
        <w:jc w:val="both"/>
        <w:rPr>
          <w:caps/>
          <w:lang w:val="ru-RU" w:eastAsia="ru-RU"/>
        </w:rPr>
      </w:pPr>
      <w:r>
        <w:rPr>
          <w:caps/>
          <w:lang w:val="ru-RU" w:eastAsia="ru-RU"/>
        </w:rPr>
        <w:t>Минпром РФ и полпредство Президента РФ в ПФО будут сотрудничать в инновационной сфере.</w:t>
      </w:r>
    </w:p>
    <w:p>
      <w:pPr>
        <w:pStyle w:val="Normal"/>
        <w:ind w:firstLine="720"/>
        <w:jc w:val="both"/>
        <w:rPr>
          <w:lang w:val="ru-RU" w:eastAsia="ru-RU"/>
        </w:rPr>
      </w:pPr>
      <w:r>
        <w:rPr>
          <w:lang w:val="ru-RU" w:eastAsia="ru-RU"/>
        </w:rPr>
        <w:t>Полномочный представитель Президента РФ Сергей Кириенко и Министр промышленности, науки и технологий РФ Илья Клебанов подписали Соглашение о сотрудничестве в реализации межотраслевого проекта "Разработка и апробация нового механизма организации инновационной деятельности в Приволжском федеральном округе". По словам заместителя полпреда Президента РФ в ПФО Сергея Обозова, Соглашение предусматривает совместные действия сторон в работе по активизации инновационной деятельности в округе. Здесь будет разработан и опробован новый для России механизм организации и финансирования, в том числе венчурного, инновационной деятельности. Новый механизм предполагает взаимодействие между всеми участниками инновационного процесса для продвижения новых технологий в производство, создания высокотехнологичной продукции и повышения квалификации специалистов, обеспечивающих кадровое сопровождение инноваций.</w:t>
      </w:r>
    </w:p>
    <w:p>
      <w:pPr>
        <w:pStyle w:val="Normal"/>
        <w:ind w:firstLine="720"/>
        <w:jc w:val="both"/>
        <w:rPr>
          <w:lang w:val="ru-RU" w:eastAsia="ru-RU"/>
        </w:rPr>
      </w:pPr>
      <w:r>
        <w:rPr>
          <w:lang w:val="ru-RU" w:eastAsia="ru-RU"/>
        </w:rPr>
        <w:t>Сообщая детали Проекта, Сергей Обозов, в частности, сказал: " Приволжский округ должен стать пилотной площадкой по созданию инфраструктуры по венчурному предпринимательству. Это означает, что в округе будет организован Коучинг-центр (от англ. coach . тренировать, наставлять, подготавливать) с агентской региональной сетью. Подготовка к 3-ей Российской Венчурной Ярмарке в Санкт-Петербурге показала, что большинство предприятий не готовы быть представленными венчурным инвесторам, чтобы получить реальные инвестиции в инновационные проекты. Этот центр будет открыт в Нижнем Новгороде. Кроме того, достигнута договоренность, что четвертая Всероссийская Венчурная Ярмарка пройдет в одном из региональных центров Приволжского федерального округа.  Вторая линия. это развитие Инновационной сети Поволжья по аналогу Британской модели TCS-схемы организации инновационного процесса и одновременно подготовки специалистов высшего уровня для осуществления инноваций. Главным инструментом здесь станет вновь создаваемый "Межрегиональный фонд содействия инновациям", который послужит мостом между фирмами-потребителями и прикладной наукой. В функции управляющей компании будут входить поиск и экспертиза инновационных проектов, поиск инвестора, составление плана-графика реализации проекта, кадровое обеспечение (в том числе подготовка главных менеджеров инновационных проектов), а также непрерывный мониторинг реализации инновационных проекто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ПАРЛАМЕНТСКАЯ ГАЗЕТА" (МОСКВА) 3 СЕНТЯБРЯ </w:t>
      </w:r>
    </w:p>
    <w:p>
      <w:pPr>
        <w:pStyle w:val="Normal"/>
        <w:jc w:val="both"/>
        <w:rPr>
          <w:caps/>
          <w:lang w:val="ru-RU" w:eastAsia="ru-RU"/>
        </w:rPr>
      </w:pPr>
      <w:r>
        <w:rPr>
          <w:caps/>
          <w:lang w:val="ru-RU" w:eastAsia="ru-RU"/>
        </w:rPr>
        <w:t>У кого получается</w:t>
      </w:r>
    </w:p>
    <w:p>
      <w:pPr>
        <w:pStyle w:val="Normal"/>
        <w:jc w:val="both"/>
        <w:rPr>
          <w:lang w:val="ru-RU" w:eastAsia="ru-RU"/>
        </w:rPr>
      </w:pPr>
      <w:r>
        <w:rPr>
          <w:lang w:val="ru-RU" w:eastAsia="ru-RU"/>
        </w:rPr>
        <w:t>Иван НИКУЛИН.</w:t>
      </w:r>
    </w:p>
    <w:p>
      <w:pPr>
        <w:pStyle w:val="Normal"/>
        <w:jc w:val="both"/>
        <w:rPr>
          <w:lang w:val="ru-RU" w:eastAsia="ru-RU"/>
        </w:rPr>
      </w:pPr>
      <w:r>
        <w:rPr>
          <w:lang w:val="ru-RU" w:eastAsia="ru-RU"/>
        </w:rPr>
        <w:t>Технология тепла и безопасности</w:t>
      </w:r>
    </w:p>
    <w:p>
      <w:pPr>
        <w:pStyle w:val="Normal"/>
        <w:ind w:firstLine="720"/>
        <w:jc w:val="both"/>
        <w:rPr>
          <w:lang w:val="ru-RU" w:eastAsia="ru-RU"/>
        </w:rPr>
      </w:pPr>
      <w:r>
        <w:rPr>
          <w:lang w:val="ru-RU" w:eastAsia="ru-RU"/>
        </w:rPr>
        <w:t>Последние трагические события и аварии в воздухе и на земле - симптом крайней изношенности производственных фондов. По сути, такая ситуация почти у всех: и самолетного парка, и водозащитных сооружений, и инфраструктуры газо- и теплоснабжения.</w:t>
      </w:r>
    </w:p>
    <w:p>
      <w:pPr>
        <w:pStyle w:val="Normal"/>
        <w:ind w:firstLine="720"/>
        <w:jc w:val="both"/>
        <w:rPr>
          <w:lang w:val="ru-RU" w:eastAsia="ru-RU"/>
        </w:rPr>
      </w:pPr>
      <w:r>
        <w:rPr>
          <w:lang w:val="ru-RU" w:eastAsia="ru-RU"/>
        </w:rPr>
        <w:t>Уже стало привычным после большинства трагедий искать след террористов. Однако достаточно вспомнить совсем недавнюю аварию в Москве на улице Академика Королева - злоумышленники оказались ни при чем. Просто не выдержала напряжения старая газовая система. При таком положении вещей эксперты прогнозируют бытовые и производственные техногенные катастрофы уже через 3-4 года, а нынешняя ситуация только сигнализирует, что пора действовать. И кто-то уже это делает.</w:t>
      </w:r>
    </w:p>
    <w:p>
      <w:pPr>
        <w:pStyle w:val="Normal"/>
        <w:ind w:firstLine="720"/>
        <w:jc w:val="both"/>
        <w:rPr>
          <w:lang w:val="ru-RU" w:eastAsia="ru-RU"/>
        </w:rPr>
      </w:pPr>
      <w:r>
        <w:rPr>
          <w:lang w:val="ru-RU" w:eastAsia="ru-RU"/>
        </w:rPr>
        <w:t>Один из примеров - Нижний Новгород. За последние годы развитие жилищных программ в одном из крупнейших региональных центров страны несколько замедлилось. И причиной тому является банальная проблема нехватки энергомощностей. Основной источник теплофикации в Нагорной части Нижнего - Нагорная теплоцентраль - уже не справляется с потребностями городского хозяйства. Конечно же, проблему пытались неоднократно решить. Даже планировали неподалеку от города строительство АЭС. Но, к счастью, не сложилось. В чем, правда, по мнению многих горожан, был свой плюс - угроза экологии не возникла.</w:t>
      </w:r>
    </w:p>
    <w:p>
      <w:pPr>
        <w:pStyle w:val="Normal"/>
        <w:ind w:firstLine="720"/>
        <w:jc w:val="both"/>
        <w:rPr>
          <w:lang w:val="ru-RU" w:eastAsia="ru-RU"/>
        </w:rPr>
      </w:pPr>
      <w:r>
        <w:rPr>
          <w:lang w:val="ru-RU" w:eastAsia="ru-RU"/>
        </w:rPr>
        <w:t>В 1993 году в городе начали строить Высоковскую водогрейную котельную, но опять не закончили. Денег нет. Да и откуда им, собственно, взяться?! Муниципальные власти еле-еле сводят концы с концами на других объектах, государственного финансирования только и хватает, что на аварийные мероприятия, а о текущих и капитальных ремонтах и не мечтают.</w:t>
      </w:r>
    </w:p>
    <w:p>
      <w:pPr>
        <w:pStyle w:val="Normal"/>
        <w:ind w:firstLine="720"/>
        <w:jc w:val="both"/>
        <w:rPr>
          <w:lang w:val="ru-RU" w:eastAsia="ru-RU"/>
        </w:rPr>
      </w:pPr>
      <w:r>
        <w:rPr>
          <w:lang w:val="ru-RU" w:eastAsia="ru-RU"/>
        </w:rPr>
        <w:t>Особенно сильную нехватку энергии испытывает Нагорная часть города. Именно этот район Нижнего на сегодняшний день является особенно перспективным, именно его развитие, в первую очередь как делового центра, позволит пополнить городскую казну. Помимо этого строительство здесь жилых зданий поможет решить многолетнюю проблему расселения простых горожан. Застопорившееся строительство заставило городские власти всерьез заняться этим и найти альтернативное решение. Бюджетных средств не ожидалось, поэтому выход был найден в частном инвестировании.</w:t>
      </w:r>
    </w:p>
    <w:p>
      <w:pPr>
        <w:pStyle w:val="Normal"/>
        <w:ind w:firstLine="720"/>
        <w:jc w:val="both"/>
        <w:rPr>
          <w:lang w:val="ru-RU" w:eastAsia="ru-RU"/>
        </w:rPr>
      </w:pPr>
      <w:r>
        <w:rPr>
          <w:lang w:val="ru-RU" w:eastAsia="ru-RU"/>
        </w:rPr>
        <w:t>В 2001 году администрация города привлекла группу частных лиц и создала "Топливно-энергетическую компанию "Нижний Новгород" - ТЭК НН. Став крупнейшим акционером, город передал компании тепловые сети и недостроенную Высоковскую водогрейную котельную, куда и были вложены 115 миллионов средств инвесторов.</w:t>
      </w:r>
    </w:p>
    <w:p>
      <w:pPr>
        <w:pStyle w:val="Normal"/>
        <w:ind w:firstLine="720"/>
        <w:jc w:val="both"/>
        <w:rPr>
          <w:lang w:val="ru-RU" w:eastAsia="ru-RU"/>
        </w:rPr>
      </w:pPr>
      <w:r>
        <w:rPr>
          <w:lang w:val="ru-RU" w:eastAsia="ru-RU"/>
        </w:rPr>
        <w:t>Итогом сотрудничества власти и частных инвесторов стало завершение строительства ВВК. На данный момент котельная готова на 98 процентов и ее мощность составляет 90 Гкал. Этого количества энергии хватит, чтобы обеспечить горячей водой и теплом около 24 тысяч новых двухкомнатных квартир. Компания планирует ввести в эксплуатацию первую очередь строительства к началу отопительного сезона, то есть не позднее 10 октября 2002 года.</w:t>
      </w:r>
    </w:p>
    <w:p>
      <w:pPr>
        <w:pStyle w:val="Normal"/>
        <w:ind w:firstLine="720"/>
        <w:jc w:val="both"/>
        <w:rPr>
          <w:lang w:val="ru-RU" w:eastAsia="ru-RU"/>
        </w:rPr>
      </w:pPr>
      <w:r>
        <w:rPr>
          <w:lang w:val="ru-RU" w:eastAsia="ru-RU"/>
        </w:rPr>
        <w:t>Хочется отметить, что Высоковская водогрейная котельная на сегодняшний день одна из самых современных в нашей стране. При строительстве широко применялись технологии, используемые в Европе. Уникально то, что оборудование позволяет комбинировать выработку электрической и тепловой энергии. Созданная по последнему слову техники, котельная управляется из компьютерного центра, который позволяет контролировать все технологические процессы. И, что особенно важно для горожан, полностью соответствует экологическим требованиям.</w:t>
      </w:r>
    </w:p>
    <w:p>
      <w:pPr>
        <w:pStyle w:val="Normal"/>
        <w:ind w:firstLine="720"/>
        <w:jc w:val="both"/>
        <w:rPr>
          <w:lang w:val="ru-RU" w:eastAsia="ru-RU"/>
        </w:rPr>
      </w:pPr>
      <w:r>
        <w:rPr>
          <w:lang w:val="ru-RU" w:eastAsia="ru-RU"/>
        </w:rPr>
        <w:t>B 2003 году ТЭК НН планирует дополнительный выпуск акций с целью вложения средств в строительство второй очереди. Под строительством второй очереди подразумевается установка двух газовых турбин и двух газоплотных котлов-утилизаторов, которые в значительной степени позволяют снизить себестоимость электро- и теплоэнергии. Нижегородские энергетики подсчитали, что эти показатели будут на уровне 25 копеек за 1 кВт/час электроэнергии и 100-110 рублей за 1 Гкал тепла. Тогда как сегодня это 87 копеек и 450 рублей без НДС соответственно. Более того, с введением в эксплуатацию второй очереди мощность котельной возрастет до 165 Гкал, а это дополнительно 13 тысяч квартир, обеспеченных теплом и горячей водой. По оценкам специалистов, работа ВВК позволит снять проблему теплоснабжения в городе на ближайшее десятилетие.</w:t>
      </w:r>
    </w:p>
    <w:p>
      <w:pPr>
        <w:pStyle w:val="Normal"/>
        <w:ind w:firstLine="720"/>
        <w:jc w:val="both"/>
        <w:rPr>
          <w:lang w:val="ru-RU" w:eastAsia="ru-RU"/>
        </w:rPr>
      </w:pPr>
      <w:r>
        <w:rPr>
          <w:lang w:val="ru-RU" w:eastAsia="ru-RU"/>
        </w:rPr>
        <w:t>Опыт Нижнего Новгорода показал один из возможных вариантов решения проблемы ЖКХ: государству вовсе необязательно самому вкладывать деньги, скорее необходимо создать условия для частного капитала, стать гарантом возвратности средств и превратить эту консервативную среду в рынок. Для грамотного предпринимателя - это возможность получать 20-25 процентов годовых, для государства - решить давний и больной вопрос, а для населения - всегда быть в тепле и с горячей водой.</w:t>
      </w:r>
    </w:p>
    <w:p>
      <w:pPr>
        <w:pStyle w:val="Normal"/>
        <w:jc w:val="both"/>
        <w:rPr>
          <w:lang w:val="ru-RU" w:eastAsia="ru-RU"/>
        </w:rPr>
      </w:pPr>
      <w:r>
        <w:rPr>
          <w:lang w:val="ru-RU" w:eastAsia="ru-RU"/>
        </w:rPr>
      </w:r>
    </w:p>
    <w:p>
      <w:pPr>
        <w:pStyle w:val="Normal"/>
        <w:jc w:val="both"/>
        <w:rPr/>
      </w:pPr>
      <w:r>
        <w:rPr>
          <w:b/>
          <w:lang w:val="ru-RU" w:eastAsia="ru-RU"/>
        </w:rPr>
        <w:t xml:space="preserve">НТА "ПРИВОЛЖЬЕ" </w:t>
      </w:r>
      <w:r>
        <w:rPr>
          <w:b/>
          <w:caps/>
          <w:lang w:val="ru-RU" w:eastAsia="ru-RU"/>
        </w:rPr>
        <w:t xml:space="preserve">(г. Нижний Новгород) </w:t>
      </w:r>
      <w:r>
        <w:rPr>
          <w:b/>
          <w:lang w:val="ru-RU" w:eastAsia="ru-RU"/>
        </w:rPr>
        <w:t>5 СЕНТЯБРЯ</w:t>
      </w:r>
    </w:p>
    <w:p>
      <w:pPr>
        <w:pStyle w:val="Normal"/>
        <w:jc w:val="both"/>
        <w:rPr>
          <w:caps/>
          <w:lang w:val="ru-RU" w:eastAsia="ru-RU"/>
        </w:rPr>
      </w:pPr>
      <w:r>
        <w:rPr>
          <w:caps/>
          <w:lang w:val="ru-RU" w:eastAsia="ru-RU"/>
        </w:rPr>
        <w:t>Вчера состоялось заседание Координационного Совета объединений промышленников и предпринимателей ПФО.</w:t>
      </w:r>
    </w:p>
    <w:p>
      <w:pPr>
        <w:pStyle w:val="Normal"/>
        <w:ind w:firstLine="720"/>
        <w:jc w:val="both"/>
        <w:rPr>
          <w:lang w:val="ru-RU" w:eastAsia="ru-RU"/>
        </w:rPr>
      </w:pPr>
      <w:r>
        <w:rPr>
          <w:lang w:val="ru-RU" w:eastAsia="ru-RU"/>
        </w:rPr>
        <w:t xml:space="preserve"> </w:t>
      </w:r>
      <w:r>
        <w:rPr>
          <w:lang w:val="ru-RU" w:eastAsia="ru-RU"/>
        </w:rPr>
        <w:t>В рамках VII Всероссийского научно-промышленного форума .Россия единая. 4 сентября состоялось заседание Координационного Совета объединений промышленников и предпринимателей (КСОПП) Приволжского федерального округа. В заседании приняли участие руководители региональных объединений промышленников практически всех областей и республик, входящих в ПФО, кроме Башкортостана и Удмуртии. Вел заседание вице-президент Российского Союза промышленников и предпринимателей (РСПП) Игорь Юргенс. На заседании речь шла о политике технологического развития, определении конкретных инструментов и средств, с помощью которых можно было бы осуществлять промышленную политику и решать проблемы, стоящие перед отечественной экономикой. В результате было принято решение . поддержать позицию РСПП по разработке проекта .Концепции промышленной политики РФ. и обсудить ее в региональных отделениях. Органам государственной власти регионов ПФО рекомендовано разработать стратегию социально-экономического развития на период до 2015 года с учетом проведения эффективной политики развития, реструктуризации промышленности и создания нового наукоемкого производства.</w:t>
      </w:r>
    </w:p>
    <w:p>
      <w:pPr>
        <w:pStyle w:val="Normal"/>
        <w:jc w:val="both"/>
        <w:rPr>
          <w:lang w:val="ru-RU" w:eastAsia="ru-RU"/>
        </w:rPr>
      </w:pPr>
      <w:r>
        <w:rPr>
          <w:lang w:val="ru-RU" w:eastAsia="ru-RU"/>
        </w:rPr>
      </w:r>
    </w:p>
    <w:p>
      <w:pPr>
        <w:pStyle w:val="Normal"/>
        <w:jc w:val="both"/>
        <w:rPr/>
      </w:pPr>
      <w:r>
        <w:rPr>
          <w:b/>
          <w:lang w:val="ru-RU" w:eastAsia="ru-RU"/>
        </w:rPr>
        <w:t xml:space="preserve">НТА "ПРИВОЛЖЬЕ" </w:t>
      </w:r>
      <w:r>
        <w:rPr>
          <w:b/>
          <w:caps/>
          <w:lang w:val="ru-RU" w:eastAsia="ru-RU"/>
        </w:rPr>
        <w:t xml:space="preserve">(г. Нижний Новгород) </w:t>
      </w:r>
      <w:r>
        <w:rPr>
          <w:b/>
          <w:lang w:val="ru-RU" w:eastAsia="ru-RU"/>
        </w:rPr>
        <w:t>5 СЕНТЯБРЯ</w:t>
      </w:r>
    </w:p>
    <w:p>
      <w:pPr>
        <w:pStyle w:val="Normal"/>
        <w:jc w:val="both"/>
        <w:rPr>
          <w:caps/>
          <w:lang w:val="ru-RU" w:eastAsia="ru-RU"/>
        </w:rPr>
      </w:pPr>
      <w:r>
        <w:rPr>
          <w:caps/>
          <w:lang w:val="ru-RU" w:eastAsia="ru-RU"/>
        </w:rPr>
        <w:t>На Форуме "Россия единая" решали вопросы помощи предпринимательству и продвижению инноваций.</w:t>
      </w:r>
    </w:p>
    <w:p>
      <w:pPr>
        <w:pStyle w:val="Normal"/>
        <w:jc w:val="both"/>
        <w:rPr>
          <w:lang w:val="ru-RU" w:eastAsia="ru-RU"/>
        </w:rPr>
      </w:pPr>
      <w:r>
        <w:rPr>
          <w:lang w:val="ru-RU" w:eastAsia="ru-RU"/>
        </w:rPr>
        <w:t>Р. Игнатьев</w:t>
      </w:r>
    </w:p>
    <w:p>
      <w:pPr>
        <w:pStyle w:val="Normal"/>
        <w:ind w:firstLine="720"/>
        <w:jc w:val="both"/>
        <w:rPr>
          <w:lang w:val="ru-RU" w:eastAsia="ru-RU"/>
        </w:rPr>
      </w:pPr>
      <w:r>
        <w:rPr>
          <w:lang w:val="ru-RU" w:eastAsia="ru-RU"/>
        </w:rPr>
        <w:t>Сегодня в рамках Всероссийского научно-промышленного Форума "Россия Единая" состоялось заседание круглого стола "Приоритеты экономической и научно-промышленной политики: устойчивый рост и структурные реформы". Среди приоритетов на заседании было уделено особое внимание вопросу стимулирования малого и крупного предпринимательства в регионах. Поддержка фирме может быть оказана при соблюдении ею следующих условий: своевременные платежи на всех уровнях, создание новых рабочих мест, конкурентоспособность, наличие побед в конкурсах. Однако, по словам участников круглого стола, для реализации такой концепции требуется создание специальных фондов.  Затем участники говорили о состоянии промышленных предприятий. В последнее время, как отметили участники, наблюдается замедление темпа роста уровня промышленности. В предприятиях, по словам участников, наблюдается низкий объем основного капитала. Кроме того, основным источником финансирования новых проектов является само предприятие.</w:t>
      </w:r>
    </w:p>
    <w:p>
      <w:pPr>
        <w:pStyle w:val="Normal"/>
        <w:jc w:val="both"/>
        <w:rPr>
          <w:lang w:val="ru-RU" w:eastAsia="ru-RU"/>
        </w:rPr>
      </w:pPr>
      <w:r>
        <w:rPr>
          <w:lang w:val="ru-RU" w:eastAsia="ru-RU"/>
        </w:rPr>
      </w:r>
    </w:p>
    <w:p>
      <w:pPr>
        <w:pStyle w:val="Normal"/>
        <w:jc w:val="both"/>
        <w:rPr/>
      </w:pPr>
      <w:r>
        <w:rPr>
          <w:b/>
          <w:lang w:val="ru-RU" w:eastAsia="ru-RU"/>
        </w:rPr>
        <w:t xml:space="preserve">НТА "ПРИВОЛЖЬЕ" </w:t>
      </w:r>
      <w:r>
        <w:rPr>
          <w:b/>
          <w:caps/>
          <w:lang w:val="ru-RU" w:eastAsia="ru-RU"/>
        </w:rPr>
        <w:t>(г. Нижний Новгород</w:t>
      </w:r>
      <w:r>
        <w:rPr>
          <w:b/>
          <w:lang w:val="ru-RU" w:eastAsia="ru-RU"/>
        </w:rPr>
        <w:t>) 6 СЕНТЯБРЯ</w:t>
      </w:r>
    </w:p>
    <w:p>
      <w:pPr>
        <w:pStyle w:val="Normal"/>
        <w:jc w:val="both"/>
        <w:rPr>
          <w:caps/>
          <w:lang w:val="ru-RU" w:eastAsia="ru-RU"/>
        </w:rPr>
      </w:pPr>
      <w:r>
        <w:rPr>
          <w:caps/>
          <w:lang w:val="ru-RU" w:eastAsia="ru-RU"/>
        </w:rPr>
        <w:t>Объединение предпринимательских организаций России (ОПОРа) стремится обеспечить условия вхождения предприятий малого и среднего бизнеса в сферу ЖКХ.</w:t>
      </w:r>
    </w:p>
    <w:p>
      <w:pPr>
        <w:pStyle w:val="Normal"/>
        <w:ind w:firstLine="720"/>
        <w:jc w:val="both"/>
        <w:rPr>
          <w:lang w:val="ru-RU" w:eastAsia="ru-RU"/>
        </w:rPr>
      </w:pPr>
      <w:r>
        <w:rPr>
          <w:lang w:val="ru-RU" w:eastAsia="ru-RU"/>
        </w:rPr>
        <w:t>В четверг в рамках всероссийского научно-промышленного форума "Россия Единая" на Нижегородской Ярмарке прошел круглый стол на тему "Использование научно-технического потенциала предприятий малого и среднего бизнеса и инновационного подхода в работе ЖКХ". Круглый стол был организован некоммерческим предприятием "Объединение предпринимательских организаций России (ОПОРа) при поддержке аппарата полномочного представителя Президента РФ в Приволжском федеральном округе и администрации губернатора Нижегородской области. Как отметила председатель нижегородского координационного совета "ОПОРа" Алина Радченко, это третий круглый стол, проводимый в рамках подготовки в общероссийской конференции "Малый и средний бизнес в реформе ЖКХ", которая состоится 6 сентября в администрации губернатора Нижегородской области.  Основная задача сегодняшней встречи - подробно рассмотреть проблемы и разработать предложения в сфере инноваций научно- технического развития в жилищно-коммунальном хозяйстве, а также дать конкретные предложения и рекомендации Государственной Думе РФ, законодательным органам субъектов РФ и муниципальных образований, исполнительной власти соответствующих уровней, бизнесу, с целью продвижения существующих российских и зарубежных инноваций в сфере ЖКХ.  Сфера ЖКХ, сказала Радченко, одна из ниш, которые абсолютно не охвачены рыночными отношениями. ОПОРа ставит своей целью обеспечить условия вхождения предприятий малого и среднего бизнеса в сферу ЖКХ. По ее мнению, малый и средний бизнес может успешно работать во всех нишах ЖКХ: теплоснабжении, горячем и холодном водоснабжении, техническом обслуживании, благоустройстве территорий, осуществлять вывоз и переработку твердых бытовых отходов, а также обслуживать лифтовое хозяйство.</w:t>
      </w:r>
    </w:p>
    <w:p>
      <w:pPr>
        <w:pStyle w:val="Normal"/>
        <w:jc w:val="both"/>
        <w:rPr>
          <w:lang w:val="ru-RU" w:eastAsia="ru-RU"/>
        </w:rPr>
      </w:pPr>
      <w:r>
        <w:rPr>
          <w:lang w:val="ru-RU" w:eastAsia="ru-RU"/>
        </w:rPr>
      </w:r>
    </w:p>
    <w:p>
      <w:pPr>
        <w:pStyle w:val="TextBody"/>
        <w:rPr/>
      </w:pPr>
      <w:r>
        <w:rPr/>
        <w:t>ФИНАНСОВО-КРЕДИТНЫЕ МЕХАНИЗМЫ ОБЕСПЕЧЕНИЯ МАЛОГО ПРЕДПРИНИМАТЕЛЬСТВА</w:t>
      </w:r>
    </w:p>
    <w:p>
      <w:pPr>
        <w:pStyle w:val="Normal"/>
        <w:jc w:val="both"/>
        <w:rPr>
          <w:lang w:val="ru-RU" w:eastAsia="ru-RU"/>
        </w:rPr>
      </w:pPr>
      <w:r>
        <w:rPr>
          <w:lang w:val="ru-RU" w:eastAsia="ru-RU"/>
        </w:rPr>
      </w:r>
    </w:p>
    <w:p>
      <w:pPr>
        <w:pStyle w:val="Normal"/>
        <w:jc w:val="both"/>
        <w:rPr>
          <w:b/>
          <w:b/>
          <w:lang w:val="ru-RU" w:eastAsia="ru-RU"/>
        </w:rPr>
      </w:pPr>
      <w:r>
        <w:rPr>
          <w:b/>
          <w:lang w:val="ru-RU" w:eastAsia="ru-RU"/>
        </w:rPr>
        <w:t xml:space="preserve">АГЕНТСТВО РЕГИОНАЛЬНЫХ НОВОСТЕЙ REGIONS.RU (МОСКВА) 5 СЕНТЯБРЯ </w:t>
      </w:r>
    </w:p>
    <w:p>
      <w:pPr>
        <w:pStyle w:val="Normal"/>
        <w:jc w:val="both"/>
        <w:rPr>
          <w:caps/>
          <w:lang w:val="ru-RU" w:eastAsia="ru-RU"/>
        </w:rPr>
      </w:pPr>
      <w:r>
        <w:rPr>
          <w:caps/>
          <w:lang w:val="ru-RU" w:eastAsia="ru-RU"/>
        </w:rPr>
        <w:t>В области проводится конкурс "Лидер малого предпринимательства".</w:t>
      </w:r>
    </w:p>
    <w:p>
      <w:pPr>
        <w:pStyle w:val="Normal"/>
        <w:ind w:firstLine="720"/>
        <w:jc w:val="both"/>
        <w:rPr>
          <w:lang w:val="ru-RU" w:eastAsia="ru-RU"/>
        </w:rPr>
      </w:pPr>
      <w:r>
        <w:rPr>
          <w:lang w:val="ru-RU" w:eastAsia="ru-RU"/>
        </w:rPr>
        <w:t xml:space="preserve">Уральский банк Сбербанка России с 1 августа по 1 декабря 2002 года проводит конкурс "Лидер малого предпринимательства". Цель конкурса, как сообщили ИА "Урал-Пресс-Информ" в комитете по экономике Челябинской области, - развитие долгосрочного сотрудничества с предприятиями малого бизнеса и предпринимателями. Кроме того, клиенты этой группы смогут использовать большое количество банковских продуктов для оптимального развития бизнеса. </w:t>
      </w:r>
    </w:p>
    <w:p>
      <w:pPr>
        <w:pStyle w:val="Normal"/>
        <w:ind w:firstLine="720"/>
        <w:jc w:val="both"/>
        <w:rPr>
          <w:lang w:val="ru-RU" w:eastAsia="ru-RU"/>
        </w:rPr>
      </w:pPr>
      <w:r>
        <w:rPr>
          <w:lang w:val="ru-RU" w:eastAsia="ru-RU"/>
        </w:rPr>
        <w:t xml:space="preserve">Открытие расчетных счетов малым предприятиям и предпринимателям, подавшим заявку на участие в конкурсе, в период проведения конкурса производится со скидкой 50 процентов. Участниками конкурса могут быть субъекты малого предпринимательства - клиенты структурных подразделений банка, расположенных на территории Челябинской области, имеющие в банке (его подразделениях) расчетный счет, либо открывшие такой счет в период проведения конкурса. </w:t>
      </w:r>
    </w:p>
    <w:p>
      <w:pPr>
        <w:pStyle w:val="Normal"/>
        <w:ind w:firstLine="720"/>
        <w:jc w:val="both"/>
        <w:rPr>
          <w:lang w:val="ru-RU" w:eastAsia="ru-RU"/>
        </w:rPr>
      </w:pPr>
      <w:r>
        <w:rPr>
          <w:lang w:val="ru-RU" w:eastAsia="ru-RU"/>
        </w:rPr>
        <w:t>Определение победителей конкурса осуществляется по нескольким номинациям: "За перспективный бизнес", "За стабильный бизнес", "За активную внешнеэкономическую деятельность", "За эффективное управление ресурсами", "За оптимизацию расчетов", "За развитие бизнеса", "Лидер малого бизнеса". Обладатель главного приза получит персональный компьютер. Для поощрения победителей конкурса по отдельным номинациям предусмотрены льготы на предоставление соответствующих банковских услуг.</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АЯ СЛУЖБА НОВОСТЕЙ" </w:t>
      </w:r>
      <w:r>
        <w:rPr>
          <w:b/>
          <w:caps/>
          <w:lang w:val="ru-RU" w:eastAsia="ru-RU"/>
        </w:rPr>
        <w:t>(г. Нижний Новгород</w:t>
      </w:r>
      <w:r>
        <w:rPr>
          <w:b/>
          <w:lang w:val="ru-RU" w:eastAsia="ru-RU"/>
        </w:rPr>
        <w:t>) 4 СЕНТЯБРЯ</w:t>
      </w:r>
    </w:p>
    <w:p>
      <w:pPr>
        <w:pStyle w:val="Normal"/>
        <w:jc w:val="both"/>
        <w:rPr>
          <w:caps/>
          <w:lang w:val="ru-RU" w:eastAsia="ru-RU"/>
        </w:rPr>
      </w:pPr>
      <w:r>
        <w:rPr>
          <w:caps/>
          <w:lang w:val="ru-RU" w:eastAsia="ru-RU"/>
        </w:rPr>
        <w:t>Председатель Правления ОАО "ЮКОС" М. Ходорковский выступил с инициативой создания Фонда поддержки предпринимательства Эвенкии.</w:t>
      </w:r>
    </w:p>
    <w:p>
      <w:pPr>
        <w:pStyle w:val="Normal"/>
        <w:ind w:firstLine="720"/>
        <w:jc w:val="both"/>
        <w:rPr>
          <w:lang w:val="ru-RU" w:eastAsia="ru-RU"/>
        </w:rPr>
      </w:pPr>
      <w:r>
        <w:rPr>
          <w:lang w:val="ru-RU" w:eastAsia="ru-RU"/>
        </w:rPr>
        <w:t xml:space="preserve">Председатель Правления ОАО "ЮКОС" Михаил Ходорковский выступил с инициативой создания Фонда поддержки предпринимательства. Главная задача фонда - активизация предпринимательской деятельности в Эвенкии. Об этом сообщает пресс-служба администрации Эвенкийского АО. </w:t>
      </w:r>
    </w:p>
    <w:p>
      <w:pPr>
        <w:pStyle w:val="Normal"/>
        <w:ind w:firstLine="720"/>
        <w:jc w:val="both"/>
        <w:rPr>
          <w:lang w:val="ru-RU" w:eastAsia="ru-RU"/>
        </w:rPr>
      </w:pPr>
      <w:r>
        <w:rPr>
          <w:lang w:val="ru-RU" w:eastAsia="ru-RU"/>
        </w:rPr>
        <w:t xml:space="preserve">Во время своего визита в округ в декабре 2001 г. Михаил Ходорковский отметил практически полное отсутствие частной инициативы в округе из-за отсутствия денежных средств. Именно поэтому нефтяной компанией на цели льготного кредитования частной инициативы выделено более 15 млн руб. Кредиты в размере до $20 тыс. под 10% годовых будут выдаваться желающим открыть свое дело в сфере социально-бытовых услуг; заготовки, производства и переработки сельскохозяйственной продукции; строительства жилых объектов; производства товаров народного потребления, в том числе изделий народных промыслов, а также заготовки леса и производства пиломатериалов. В зависимости от видов бизнеса, отобранных для участия в программе, их соответствия приоритетным направлениям развития предпринимательской деятельности в регионе будут применяться гибкие графики платежей с элементами рассрочки. </w:t>
      </w:r>
    </w:p>
    <w:p>
      <w:pPr>
        <w:pStyle w:val="Normal"/>
        <w:jc w:val="both"/>
        <w:rPr>
          <w:lang w:val="ru-RU" w:eastAsia="ru-RU"/>
        </w:rPr>
      </w:pPr>
      <w:r>
        <w:rPr>
          <w:lang w:val="ru-RU" w:eastAsia="ru-RU"/>
        </w:rPr>
      </w:r>
    </w:p>
    <w:p>
      <w:pPr>
        <w:pStyle w:val="Normal"/>
        <w:jc w:val="both"/>
        <w:rPr/>
      </w:pPr>
      <w:r>
        <w:rPr>
          <w:b/>
          <w:lang w:val="ru-RU" w:eastAsia="ru-RU"/>
        </w:rPr>
        <w:t xml:space="preserve">ИА "РОСБИЗНЕСКОНСАЛТИНГ" </w:t>
      </w:r>
      <w:r>
        <w:rPr>
          <w:b/>
          <w:caps/>
          <w:lang w:val="ru-RU" w:eastAsia="ru-RU"/>
        </w:rPr>
        <w:t xml:space="preserve">(г. Москва) </w:t>
      </w:r>
      <w:r>
        <w:rPr>
          <w:b/>
          <w:lang w:val="ru-RU" w:eastAsia="ru-RU"/>
        </w:rPr>
        <w:t>6 СЕНТЯБРЯ</w:t>
      </w:r>
    </w:p>
    <w:p>
      <w:pPr>
        <w:pStyle w:val="Normal"/>
        <w:jc w:val="both"/>
        <w:rPr>
          <w:caps/>
          <w:lang w:val="ru-RU" w:eastAsia="ru-RU"/>
        </w:rPr>
      </w:pPr>
      <w:r>
        <w:rPr>
          <w:caps/>
          <w:lang w:val="ru-RU" w:eastAsia="ru-RU"/>
        </w:rPr>
        <w:t>Малые предприятия все-таки будут платить НДС при импорте.</w:t>
      </w:r>
    </w:p>
    <w:p>
      <w:pPr>
        <w:pStyle w:val="Normal"/>
        <w:ind w:firstLine="720"/>
        <w:jc w:val="both"/>
        <w:rPr>
          <w:lang w:val="ru-RU" w:eastAsia="ru-RU"/>
        </w:rPr>
      </w:pPr>
      <w:r>
        <w:rPr>
          <w:lang w:val="ru-RU" w:eastAsia="ru-RU"/>
        </w:rPr>
        <w:t xml:space="preserve">Субъекты малого предпринимательства не будут освобождаться от НДС при ввозе товаров в Россию, сообщает пресс-служба МЭРТ. По словам руководителя департамента налоговой политики Минэкономразвития Михаила Орлова, согласно Таможенному кодексу РФ, НДС при импорте относится к таможенным платежам. </w:t>
      </w:r>
    </w:p>
    <w:p>
      <w:pPr>
        <w:pStyle w:val="Normal"/>
        <w:ind w:firstLine="720"/>
        <w:jc w:val="both"/>
        <w:rPr>
          <w:lang w:val="ru-RU" w:eastAsia="ru-RU"/>
        </w:rPr>
      </w:pPr>
      <w:r>
        <w:rPr>
          <w:lang w:val="ru-RU" w:eastAsia="ru-RU"/>
        </w:rPr>
        <w:t xml:space="preserve">"Ни действующее законодательство, ни вступающие в силу с 1 января 2003г. статьи части второй Налогового кодекса РФ о налогообложении малого бизнеса не предусматривают освобождение субъектов малого предпринимательства от уплаты таможенных платежей, в частности, от НДС при ввозе товаров", - пояснил Орлов. </w:t>
      </w:r>
    </w:p>
    <w:p>
      <w:pPr>
        <w:pStyle w:val="Normal"/>
        <w:ind w:firstLine="720"/>
        <w:jc w:val="both"/>
        <w:rPr>
          <w:lang w:val="ru-RU" w:eastAsia="ru-RU"/>
        </w:rPr>
      </w:pPr>
      <w:r>
        <w:rPr>
          <w:lang w:val="ru-RU" w:eastAsia="ru-RU"/>
        </w:rPr>
        <w:t>МЭРТ отмечает, что отмена НДС при импорте привела бы к удешевлению импортных товаров на 20% по сравнению с российскими, что отрицательно сказалось бы на российских производителях и не привело к развитию малого предпринимательства в России.</w:t>
      </w:r>
    </w:p>
    <w:p>
      <w:pPr>
        <w:pStyle w:val="Normal"/>
        <w:jc w:val="both"/>
        <w:rPr>
          <w:lang w:val="ru-RU" w:eastAsia="ru-RU"/>
        </w:rPr>
      </w:pPr>
      <w:r>
        <w:rPr>
          <w:lang w:val="ru-RU"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 xml:space="preserve">(г. Москва) </w:t>
      </w:r>
      <w:r>
        <w:rPr>
          <w:b/>
          <w:lang w:val="ru-RU" w:eastAsia="ru-RU"/>
        </w:rPr>
        <w:t>3 СЕНТЯБРЯ</w:t>
      </w:r>
    </w:p>
    <w:p>
      <w:pPr>
        <w:pStyle w:val="Normal"/>
        <w:jc w:val="both"/>
        <w:rPr>
          <w:caps/>
          <w:lang w:val="ru-RU" w:eastAsia="ru-RU"/>
        </w:rPr>
      </w:pPr>
      <w:r>
        <w:rPr>
          <w:caps/>
          <w:lang w:val="ru-RU" w:eastAsia="ru-RU"/>
        </w:rPr>
        <w:t>Проект "Честная власть - легальный бизнес", будет реализован на территории региона.</w:t>
      </w:r>
    </w:p>
    <w:p>
      <w:pPr>
        <w:pStyle w:val="Normal"/>
        <w:ind w:firstLine="720"/>
        <w:jc w:val="both"/>
        <w:rPr>
          <w:lang w:val="ru-RU" w:eastAsia="ru-RU"/>
        </w:rPr>
      </w:pPr>
      <w:r>
        <w:rPr>
          <w:lang w:val="ru-RU" w:eastAsia="ru-RU"/>
        </w:rPr>
        <w:t>Проект "Честная власть - легальный бизнес", направленный на активное решение проблемы коррупции, будет реализован на территории Тюменской области. Его воплощением в жизнь займется Общественный фонд развития предпринимательства области при поддержке Института "Открытое общество" (Фонд Сороса. Россия) в сотрудничестве с представителями Координационного совета по развитию предпринимательства при главном федеральном инспекторе по Тюменской области и администрации Тюменской области. Как сообщает "Вслух.ру", проект направлен на сокращение числа административных барьеров на территории Тюменского региона. Будет сформирован перечень барьеров, проведен анализ законодательной базы региона и России, дана количественная и качественная оценка существующих барьеров; состоятся круглый стол и общественные слушания. Также планируется выпуск брошюры "Административные барьеры в Тюменской области. Опыт реализации механизмов устранения. 2002".</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Е ПОВОЛЖЬЕ" (ВОЛГОГРАД) 4 СЕНТЯБРЯ</w:t>
      </w:r>
    </w:p>
    <w:p>
      <w:pPr>
        <w:pStyle w:val="Normal"/>
        <w:jc w:val="both"/>
        <w:rPr>
          <w:caps/>
          <w:lang w:val="ru-RU" w:eastAsia="ru-RU"/>
        </w:rPr>
      </w:pPr>
      <w:r>
        <w:rPr>
          <w:caps/>
          <w:lang w:val="ru-RU" w:eastAsia="ru-RU"/>
        </w:rPr>
        <w:t>Коррупция как норма жизни</w:t>
      </w:r>
    </w:p>
    <w:p>
      <w:pPr>
        <w:pStyle w:val="Normal"/>
        <w:jc w:val="both"/>
        <w:rPr>
          <w:lang w:val="ru-RU" w:eastAsia="ru-RU"/>
        </w:rPr>
      </w:pPr>
      <w:r>
        <w:rPr>
          <w:lang w:val="ru-RU" w:eastAsia="ru-RU"/>
        </w:rPr>
        <w:t>Анна СТЕПНОВА.</w:t>
      </w:r>
    </w:p>
    <w:p>
      <w:pPr>
        <w:pStyle w:val="Normal"/>
        <w:jc w:val="both"/>
        <w:rPr>
          <w:lang w:val="ru-RU" w:eastAsia="ru-RU"/>
        </w:rPr>
      </w:pPr>
      <w:r>
        <w:rPr>
          <w:lang w:val="ru-RU" w:eastAsia="ru-RU"/>
        </w:rPr>
        <w:t>Российские предприниматели тратят на взятки еще один бюджет Российской Федерации</w:t>
      </w:r>
    </w:p>
    <w:p>
      <w:pPr>
        <w:pStyle w:val="Normal"/>
        <w:ind w:firstLine="720"/>
        <w:jc w:val="both"/>
        <w:rPr>
          <w:lang w:val="ru-RU" w:eastAsia="ru-RU"/>
        </w:rPr>
      </w:pPr>
      <w:r>
        <w:rPr>
          <w:lang w:val="ru-RU" w:eastAsia="ru-RU"/>
        </w:rPr>
        <w:t>Фонд ИНДЕМ провел исследование российской коррупции. Предварительные его результаты, представленные общественности в мае, имели огромный резонанс, поскольку в этих материалах впервые была дана сенсационная оценка рынка бытовой коррупции: в год мы тратим на автоинспекторов, врачей, учителей и прочих $2,8 млрд. К концу лета исследование завершено. В нем описана общая картина коррупции, изучена ее практика; дана оценка коррупционных рынков и т. д.</w:t>
      </w:r>
    </w:p>
    <w:p>
      <w:pPr>
        <w:pStyle w:val="Normal"/>
        <w:ind w:firstLine="720"/>
        <w:jc w:val="both"/>
        <w:rPr>
          <w:lang w:val="ru-RU" w:eastAsia="ru-RU"/>
        </w:rPr>
      </w:pPr>
      <w:r>
        <w:rPr>
          <w:lang w:val="ru-RU" w:eastAsia="ru-RU"/>
        </w:rPr>
        <w:t>В общем, исследование посвящено тому, насколько глубоко коррупция проникла в наше сознание, привычки, менталитет. В ходе исследования проведены интервьюирование экспертов, анкетирование граждан и предпринимателей. Сегодняшняя публикация - это сокращенное изложение доклада ИНДЕМа, точнее, тех его частей, которые посвящены коррупции политической и деловой.</w:t>
      </w:r>
    </w:p>
    <w:p>
      <w:pPr>
        <w:pStyle w:val="Normal"/>
        <w:jc w:val="both"/>
        <w:rPr>
          <w:lang w:val="ru-RU" w:eastAsia="ru-RU"/>
        </w:rPr>
      </w:pPr>
      <w:r>
        <w:rPr>
          <w:lang w:val="ru-RU" w:eastAsia="ru-RU"/>
        </w:rPr>
        <w:t>ЧТО СКАЗАЛИ ЭКСПЕРТЫ</w:t>
      </w:r>
    </w:p>
    <w:p>
      <w:pPr>
        <w:pStyle w:val="Normal"/>
        <w:ind w:firstLine="720"/>
        <w:jc w:val="both"/>
        <w:rPr>
          <w:lang w:val="ru-RU" w:eastAsia="ru-RU"/>
        </w:rPr>
      </w:pPr>
      <w:r>
        <w:rPr>
          <w:lang w:val="ru-RU" w:eastAsia="ru-RU"/>
        </w:rPr>
        <w:t>В семерку ведущих по "взяткоемкости" вошли следующие виды услуг: лицензии и квоты на экспорт; бюджетные трансферты, налоговые зачеты и т. п.; обслуживание бюджетных счетов; бартер и натуральный зачет долгов в регионах; приватизация; налоги и таможенные платежи; банковская сфера. Наиболее коррумпированный уровень власти - уровень субъектов федерации. Для дотационных регионов характерна большая коррумпированность, чем для доноров. Однако масштаб сделок больше в богатых регионах, особенно в регионах с большой экспортной составляющей. Политическая коррупция особенно заметна в Госдуме: коррупционный доход депутата ключевого комитета может в 15-20 раз превосходить его официальный доход.</w:t>
      </w:r>
    </w:p>
    <w:p>
      <w:pPr>
        <w:pStyle w:val="Normal"/>
        <w:ind w:firstLine="720"/>
        <w:jc w:val="both"/>
        <w:rPr>
          <w:lang w:val="ru-RU" w:eastAsia="ru-RU"/>
        </w:rPr>
      </w:pPr>
      <w:r>
        <w:rPr>
          <w:lang w:val="ru-RU" w:eastAsia="ru-RU"/>
        </w:rPr>
        <w:t xml:space="preserve">Среди органов правовой системы самое слабое место - суды, особенно арбитражные. Правоохранительные органы торгуют материалами следствия, используют в политических целях, в итоге борьба с коррупцией подменяется борьбой коррупционеров. Повсеместно практикуется использование правоохранительных органов в качестве инструмента недобросовестной конкуренции. Приводят множество примеров коррумпированности милиции: рассказывают о практике опеки наркодилеров, продаже конфискуемых наркотиков. Милиция вытесняет криминальные группировки, служащие "крышами" бизнесу, на взаимовыгодной основе прикрывает криминальный бизнес. Например, контрабандистам достается не более 40% выручки, остальное идет правоохранительным "крышам". </w:t>
      </w:r>
    </w:p>
    <w:p>
      <w:pPr>
        <w:pStyle w:val="Normal"/>
        <w:ind w:firstLine="720"/>
        <w:jc w:val="both"/>
        <w:rPr>
          <w:lang w:val="ru-RU" w:eastAsia="ru-RU"/>
        </w:rPr>
      </w:pPr>
      <w:r>
        <w:rPr>
          <w:lang w:val="ru-RU" w:eastAsia="ru-RU"/>
        </w:rPr>
        <w:t xml:space="preserve">Эксперты считают, что коррупция в России вошла в стадию формирования коррупционных сетей - организованных групп чиновников, предпринимателей и работников правоохранительных органов. Сети создаются для совместного извлечения дохода. Эксперты уверены, что в России весь первоначальный капитал сформирован из госсобственности, бюджетных средств и прав на их обслуживание. </w:t>
      </w:r>
    </w:p>
    <w:p>
      <w:pPr>
        <w:pStyle w:val="Normal"/>
        <w:ind w:firstLine="720"/>
        <w:jc w:val="both"/>
        <w:rPr>
          <w:lang w:val="ru-RU" w:eastAsia="ru-RU"/>
        </w:rPr>
      </w:pPr>
      <w:r>
        <w:rPr>
          <w:lang w:val="ru-RU" w:eastAsia="ru-RU"/>
        </w:rPr>
        <w:t xml:space="preserve">К прямым потерям от коррупции относят вывоз капитала (ежегодно вывозится $20-25 млрд). Потери от несовершенства налоговой системы - примерно 25% ВВП. </w:t>
      </w:r>
    </w:p>
    <w:p>
      <w:pPr>
        <w:pStyle w:val="Normal"/>
        <w:ind w:firstLine="720"/>
        <w:jc w:val="both"/>
        <w:rPr>
          <w:lang w:val="ru-RU" w:eastAsia="ru-RU"/>
        </w:rPr>
      </w:pPr>
      <w:r>
        <w:rPr>
          <w:lang w:val="ru-RU" w:eastAsia="ru-RU"/>
        </w:rPr>
        <w:t xml:space="preserve">При этом коррупция осмысляется россиянами как естественная часть общественной жизни. На поверхностном уровне проблему признают, однако на уровне "коллективного бессознательного" конфликта нет. Российское общество фактически сдалось. </w:t>
      </w:r>
    </w:p>
    <w:p>
      <w:pPr>
        <w:pStyle w:val="Normal"/>
        <w:jc w:val="both"/>
        <w:rPr>
          <w:lang w:val="ru-RU" w:eastAsia="ru-RU"/>
        </w:rPr>
      </w:pPr>
      <w:r>
        <w:rPr>
          <w:lang w:val="ru-RU" w:eastAsia="ru-RU"/>
        </w:rPr>
        <w:t>МИФЫ О ВЗЯТКАХ</w:t>
      </w:r>
    </w:p>
    <w:p>
      <w:pPr>
        <w:pStyle w:val="Normal"/>
        <w:ind w:firstLine="720"/>
        <w:jc w:val="both"/>
        <w:rPr>
          <w:lang w:val="ru-RU" w:eastAsia="ru-RU"/>
        </w:rPr>
      </w:pPr>
      <w:r>
        <w:rPr>
          <w:lang w:val="ru-RU" w:eastAsia="ru-RU"/>
        </w:rPr>
        <w:t xml:space="preserve">И эксперты, и граждане отводят коррупции лишь девятое место в списке беспокоящих их проблем. Больше волнуют "бедность, низкая зарплата", "война в Чечне", "кризис морали, культуры, нравственности". Лишь треть предпринимателей и менее половины граждан говорят о необходимости избегать коррупции. Активную антикоррупционную установку имеют лишь 13% предпринимателей и 15% граждан. </w:t>
      </w:r>
    </w:p>
    <w:p>
      <w:pPr>
        <w:pStyle w:val="Normal"/>
        <w:jc w:val="both"/>
        <w:rPr>
          <w:lang w:val="ru-RU" w:eastAsia="ru-RU"/>
        </w:rPr>
      </w:pPr>
      <w:r>
        <w:rPr>
          <w:lang w:val="ru-RU" w:eastAsia="ru-RU"/>
        </w:rPr>
        <w:t xml:space="preserve">Рейтинг коррумпированности различных организаций </w:t>
      </w:r>
    </w:p>
    <w:p>
      <w:pPr>
        <w:pStyle w:val="Normal"/>
        <w:ind w:firstLine="720"/>
        <w:jc w:val="both"/>
        <w:rPr>
          <w:lang w:val="ru-RU" w:eastAsia="ru-RU"/>
        </w:rPr>
      </w:pPr>
      <w:r>
        <w:rPr>
          <w:lang w:val="ru-RU" w:eastAsia="ru-RU"/>
        </w:rPr>
        <w:t xml:space="preserve">Чем выше ранг, тем более коррумпирована данная организация в субъективных оценках респондентов (в %) Представления россиян о коррупции полны мифов. Как только граждане и предприниматели пытаются оценивать коррумпированность властных институтов, они сразу оказываются под влиянием этих мифов: чем меньше люди контактируют с институтом власти, тем большую коррумпированность ему приписывают. Более трети опрошенных приписывает инициативу в коррупционной сделке чиновнику. Описывая же свою практику, лишь 17% указывают на инициативу чиновника. Часто указывают на то, что раньше коррупция была больше, но это расходится с личной практикой отвечающих. </w:t>
      </w:r>
    </w:p>
    <w:p>
      <w:pPr>
        <w:pStyle w:val="Normal"/>
        <w:ind w:firstLine="720"/>
        <w:jc w:val="both"/>
        <w:rPr>
          <w:lang w:val="ru-RU" w:eastAsia="ru-RU"/>
        </w:rPr>
      </w:pPr>
      <w:r>
        <w:rPr>
          <w:lang w:val="ru-RU" w:eastAsia="ru-RU"/>
        </w:rPr>
        <w:t xml:space="preserve">Более 75% граждан признавали, что воспользовались возможностью решить проблему с помощью взятки. По их конкретным указаниям был рассчитан объем рынка услуг бытовой коррупции. Граждане России в год тратят на "бытовые" взятки $2,8 млрд. Автоинспекции характеризуются наибольшим риском коррупции и максимальной долей числа взяток. Но наибольшие суммы граждане направляют в здравоохранение и высшее образование. А суды имеют самую высокую цену коррупционных услуг. Не случайно граждане скептически оценивают их деятельность: 72,2% считают, что в суд не идут из-за слишком больших неофициальных затрат. </w:t>
      </w:r>
    </w:p>
    <w:p>
      <w:pPr>
        <w:pStyle w:val="Normal"/>
        <w:jc w:val="both"/>
        <w:rPr>
          <w:lang w:val="ru-RU" w:eastAsia="ru-RU"/>
        </w:rPr>
      </w:pPr>
      <w:r>
        <w:rPr>
          <w:lang w:val="ru-RU" w:eastAsia="ru-RU"/>
        </w:rPr>
        <w:t>КОРРУПЦИЯ - БИЗНЕСУ</w:t>
      </w:r>
    </w:p>
    <w:p>
      <w:pPr>
        <w:pStyle w:val="Normal"/>
        <w:ind w:firstLine="720"/>
        <w:jc w:val="both"/>
        <w:rPr>
          <w:lang w:val="ru-RU" w:eastAsia="ru-RU"/>
        </w:rPr>
      </w:pPr>
      <w:r>
        <w:rPr>
          <w:lang w:val="ru-RU" w:eastAsia="ru-RU"/>
        </w:rPr>
        <w:t xml:space="preserve">Вот ответы на прямой и нескромный вопрос в анкете: 34% затруднились ответить, 23% сказали, что никогда не давали взяток, оставшиеся 43% признались, что давали. Другие вопросы анкеты позволили установить дававших, но не признавшихся. В итоге общая доля взяткодателей-бизнесменов выросла до 82%. </w:t>
      </w:r>
    </w:p>
    <w:p>
      <w:pPr>
        <w:pStyle w:val="Normal"/>
        <w:jc w:val="both"/>
        <w:rPr>
          <w:lang w:val="ru-RU" w:eastAsia="ru-RU"/>
        </w:rPr>
      </w:pPr>
      <w:r>
        <w:rPr>
          <w:lang w:val="ru-RU" w:eastAsia="ru-RU"/>
        </w:rPr>
        <w:t xml:space="preserve">По ответам на прямые вопросы оценены объемы рынков обыденной деловой коррупции (это опять-таки минимальные оценки). В течение года предприниматели выплачивают чиновникам $33,5 млрд. Поскольку это лишь немногим меньше доходной части бюджета-2001, можно говорить об удвоении налогового бремени для предпринимателя. </w:t>
      </w:r>
    </w:p>
    <w:p>
      <w:pPr>
        <w:pStyle w:val="Normal"/>
        <w:ind w:firstLine="720"/>
        <w:jc w:val="both"/>
        <w:rPr>
          <w:lang w:val="ru-RU" w:eastAsia="ru-RU"/>
        </w:rPr>
      </w:pPr>
      <w:r>
        <w:rPr>
          <w:lang w:val="ru-RU" w:eastAsia="ru-RU"/>
        </w:rPr>
        <w:t xml:space="preserve">По их мнению, муниципальные власти держат в своих руках три четверти рынка коррупционных услуг. Потом с 20% рынка идет региональный уровень. Замыкает призовую тройку федеральная власть (5%). Из ветвей власти практически монопольно на рынке царит исполнительная - 98,97% рынка коррупционных услуг. Судебной власти достается 0,86%, законодательной - 0,17%. Из всех органов власти и регулирования предпринимателям более всего досаждали налоговая инспекция (18,3%); пожарная инспекция (5,9%), санэпидемслужба (5,6%). </w:t>
      </w:r>
    </w:p>
    <w:p>
      <w:pPr>
        <w:pStyle w:val="Normal"/>
        <w:ind w:firstLine="720"/>
        <w:jc w:val="both"/>
        <w:rPr>
          <w:lang w:val="ru-RU" w:eastAsia="ru-RU"/>
        </w:rPr>
      </w:pPr>
      <w:r>
        <w:rPr>
          <w:lang w:val="ru-RU" w:eastAsia="ru-RU"/>
        </w:rPr>
        <w:t xml:space="preserve">Какие же функции исполнительной власти приносят ей наибольший доход? Ответы приведены в таблице параметров рынков коррупционных услуг. Структура рынка - это доля всех коррупционных сделок, приходящихся на данный вид регулирования, от общего числа сделок, совершаемых в год. Плотность коррупционных сделок - среднее число сделок, совершаемых в течение года одним предпринимателем. </w:t>
      </w:r>
    </w:p>
    <w:p>
      <w:pPr>
        <w:pStyle w:val="Normal"/>
        <w:ind w:firstLine="720"/>
        <w:jc w:val="both"/>
        <w:rPr>
          <w:lang w:val="ru-RU" w:eastAsia="ru-RU"/>
        </w:rPr>
      </w:pPr>
      <w:r>
        <w:rPr>
          <w:lang w:val="ru-RU" w:eastAsia="ru-RU"/>
        </w:rPr>
        <w:t xml:space="preserve">33,1% заявили, что оказывали влияние хотя бы на один орган власти (прибегали к "захвату государства"). К этой мере прибегают чаще других представители сырьевых отраслей, крупные монополисты, а также бизнес, связанный с властью через льготы или заказы. В таблице приведено сравнение различных ветвей и уровней власти. </w:t>
      </w:r>
    </w:p>
    <w:p>
      <w:pPr>
        <w:pStyle w:val="Normal"/>
        <w:ind w:firstLine="720"/>
        <w:jc w:val="both"/>
        <w:rPr>
          <w:lang w:val="ru-RU" w:eastAsia="ru-RU"/>
        </w:rPr>
      </w:pPr>
      <w:r>
        <w:rPr>
          <w:lang w:val="ru-RU" w:eastAsia="ru-RU"/>
        </w:rPr>
        <w:t>Еще одна разновидность коррупции, рассматривавшаяся в исследовании, - "захват бизнеса". Здесь речь идет об установлении чиновниками неправового контроля над бизнесом. По оценкам респондентов составлен рейтинг помех. В таблице среди всех помех шрифтом выделены действия властей по "захвату бизнеса".</w:t>
      </w:r>
    </w:p>
    <w:p>
      <w:pPr>
        <w:pStyle w:val="Normal"/>
        <w:ind w:firstLine="720"/>
        <w:jc w:val="both"/>
        <w:rPr>
          <w:lang w:val="ru-RU" w:eastAsia="ru-RU"/>
        </w:rPr>
      </w:pPr>
      <w:r>
        <w:rPr>
          <w:lang w:val="ru-RU" w:eastAsia="ru-RU"/>
        </w:rPr>
        <w:t xml:space="preserve">Здесь, по-видимому, процесс встречный. Бизнес захватывает государство для получения эксклюзивных преимуществ. Власть захватывает бизнес и обеспечивает "свой" бизнес теми же эксклюзивными преимуществами. </w:t>
      </w:r>
    </w:p>
    <w:p>
      <w:pPr>
        <w:pStyle w:val="Normal"/>
        <w:ind w:firstLine="720"/>
        <w:jc w:val="both"/>
        <w:rPr>
          <w:lang w:val="ru-RU" w:eastAsia="ru-RU"/>
        </w:rPr>
      </w:pPr>
      <w:r>
        <w:rPr>
          <w:lang w:val="ru-RU" w:eastAsia="ru-RU"/>
        </w:rPr>
        <w:t xml:space="preserve">Но самое главное состоит в другом: монополизм на рынке и зависимость от власти не связаны с успехом в бизнесе. И это объяснимо. Рыночная экономика обладает необходимыми степенями свободы, которые позволяют проявляться компенсаторным механизмам. Отсутствие льгот, достигнутых через коррупцию, компенсируется повышением конкурентоспособности бизнеса. Под давлением коррумпированных конкурентов бизнес меняет рынки и сферы деятельности. И в результате добивается успеха. Правда, можно и не добиться. Но и при покупке власти успех еще не обеспечен. </w:t>
      </w:r>
    </w:p>
    <w:p>
      <w:pPr>
        <w:pStyle w:val="Normal"/>
        <w:ind w:firstLine="720"/>
        <w:jc w:val="both"/>
        <w:rPr>
          <w:lang w:val="ru-RU" w:eastAsia="ru-RU"/>
        </w:rPr>
      </w:pPr>
      <w:r>
        <w:rPr>
          <w:lang w:val="ru-RU" w:eastAsia="ru-RU"/>
        </w:rPr>
        <w:t>Более всего предпринимателей волнует высокий уровень налогов. Интересно, что, волнуясь по этому поводу, они исправно платят чиновникам дополнительный, теневой коррупционный налог, не протестуя против этого.</w:t>
      </w:r>
    </w:p>
    <w:p>
      <w:pPr>
        <w:pStyle w:val="Normal"/>
        <w:jc w:val="both"/>
        <w:rPr>
          <w:lang w:val="ru-RU" w:eastAsia="ru-RU"/>
        </w:rPr>
      </w:pPr>
      <w:r>
        <w:rPr>
          <w:lang w:val="ru-RU" w:eastAsia="ru-RU"/>
        </w:rPr>
        <w:t xml:space="preserve">В числе других важнейших для предпринимателя проблем: </w:t>
      </w:r>
    </w:p>
    <w:p>
      <w:pPr>
        <w:pStyle w:val="Normal"/>
        <w:ind w:firstLine="720"/>
        <w:jc w:val="both"/>
        <w:rPr>
          <w:lang w:val="ru-RU" w:eastAsia="ru-RU"/>
        </w:rPr>
      </w:pPr>
      <w:r>
        <w:rPr>
          <w:lang w:val="ru-RU" w:eastAsia="ru-RU"/>
        </w:rPr>
        <w:t xml:space="preserve">- запутанность норм налогового права (сложный порядок взимания налогов); </w:t>
      </w:r>
    </w:p>
    <w:p>
      <w:pPr>
        <w:pStyle w:val="Normal"/>
        <w:ind w:firstLine="720"/>
        <w:jc w:val="both"/>
        <w:rPr>
          <w:lang w:val="ru-RU" w:eastAsia="ru-RU"/>
        </w:rPr>
      </w:pPr>
      <w:r>
        <w:rPr>
          <w:lang w:val="ru-RU" w:eastAsia="ru-RU"/>
        </w:rPr>
        <w:t xml:space="preserve">- неэффективность бюрократической машины; </w:t>
      </w:r>
    </w:p>
    <w:p>
      <w:pPr>
        <w:pStyle w:val="Normal"/>
        <w:ind w:firstLine="720"/>
        <w:jc w:val="both"/>
        <w:rPr>
          <w:lang w:val="ru-RU" w:eastAsia="ru-RU"/>
        </w:rPr>
      </w:pPr>
      <w:r>
        <w:rPr>
          <w:lang w:val="ru-RU" w:eastAsia="ru-RU"/>
        </w:rPr>
        <w:t xml:space="preserve">- постоянные проверки и чрезмерные требования контролирующих органов; </w:t>
      </w:r>
    </w:p>
    <w:p>
      <w:pPr>
        <w:pStyle w:val="Normal"/>
        <w:ind w:firstLine="720"/>
        <w:jc w:val="both"/>
        <w:rPr>
          <w:lang w:val="ru-RU" w:eastAsia="ru-RU"/>
        </w:rPr>
      </w:pPr>
      <w:r>
        <w:rPr>
          <w:lang w:val="ru-RU" w:eastAsia="ru-RU"/>
        </w:rPr>
        <w:t xml:space="preserve">- отсутствие ясной и четкой экономической политики государства; </w:t>
      </w:r>
    </w:p>
    <w:p>
      <w:pPr>
        <w:pStyle w:val="Normal"/>
        <w:ind w:firstLine="720"/>
        <w:jc w:val="both"/>
        <w:rPr>
          <w:lang w:val="ru-RU" w:eastAsia="ru-RU"/>
        </w:rPr>
      </w:pPr>
      <w:r>
        <w:rPr>
          <w:lang w:val="ru-RU" w:eastAsia="ru-RU"/>
        </w:rPr>
        <w:t xml:space="preserve">- неодинаковое отношение бюрократии к разным фирмам (при толковании законов и правил); </w:t>
      </w:r>
    </w:p>
    <w:p>
      <w:pPr>
        <w:pStyle w:val="Normal"/>
        <w:ind w:firstLine="720"/>
        <w:jc w:val="both"/>
        <w:rPr>
          <w:lang w:val="ru-RU" w:eastAsia="ru-RU"/>
        </w:rPr>
      </w:pPr>
      <w:r>
        <w:rPr>
          <w:lang w:val="ru-RU" w:eastAsia="ru-RU"/>
        </w:rPr>
        <w:t xml:space="preserve">- незащищенность прав собственности; </w:t>
      </w:r>
    </w:p>
    <w:p>
      <w:pPr>
        <w:pStyle w:val="Normal"/>
        <w:jc w:val="both"/>
        <w:rPr>
          <w:lang w:val="ru-RU" w:eastAsia="ru-RU"/>
        </w:rPr>
      </w:pPr>
      <w:r>
        <w:rPr>
          <w:lang w:val="ru-RU" w:eastAsia="ru-RU"/>
        </w:rPr>
        <w:tab/>
        <w:t xml:space="preserve">- неэффективность судебной системы, необъективность, коррумпированность судебных решений; </w:t>
      </w:r>
    </w:p>
    <w:p>
      <w:pPr>
        <w:pStyle w:val="Normal"/>
        <w:jc w:val="both"/>
        <w:rPr>
          <w:lang w:val="ru-RU" w:eastAsia="ru-RU"/>
        </w:rPr>
      </w:pPr>
      <w:r>
        <w:rPr>
          <w:lang w:val="ru-RU" w:eastAsia="ru-RU"/>
        </w:rPr>
        <w:tab/>
        <w:t xml:space="preserve">- дорогие кредиты. </w:t>
      </w:r>
    </w:p>
    <w:p>
      <w:pPr>
        <w:pStyle w:val="Normal"/>
        <w:ind w:firstLine="720"/>
        <w:jc w:val="both"/>
        <w:rPr>
          <w:lang w:val="ru-RU" w:eastAsia="ru-RU"/>
        </w:rPr>
      </w:pPr>
      <w:r>
        <w:rPr>
          <w:lang w:val="ru-RU" w:eastAsia="ru-RU"/>
        </w:rPr>
        <w:t xml:space="preserve">Проблемы, связанные с коррупцией, стоят на более низких местах. </w:t>
      </w:r>
    </w:p>
    <w:p>
      <w:pPr>
        <w:pStyle w:val="Normal"/>
        <w:jc w:val="both"/>
        <w:rPr>
          <w:lang w:val="ru-RU" w:eastAsia="ru-RU"/>
        </w:rPr>
      </w:pPr>
      <w:r>
        <w:rPr>
          <w:lang w:val="ru-RU" w:eastAsia="ru-RU"/>
        </w:rPr>
      </w:r>
    </w:p>
    <w:p>
      <w:pPr>
        <w:pStyle w:val="Normal"/>
        <w:jc w:val="both"/>
        <w:rPr>
          <w:lang w:val="ru-RU" w:eastAsia="ru-RU"/>
        </w:rPr>
      </w:pPr>
      <w:r>
        <w:rPr>
          <w:lang w:val="ru-RU" w:eastAsia="ru-RU"/>
        </w:rPr>
        <w:t>Организация</w:t>
        <w:tab/>
        <w:tab/>
        <w:tab/>
        <w:tab/>
        <w:t>Предприниматели -</w:t>
        <w:tab/>
        <w:tab/>
        <w:t>Граждане -</w: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Политические партии</w:t>
        <w:tab/>
        <w:tab/>
        <w:tab/>
        <w:tab/>
        <w:t>28</w:t>
        <w:tab/>
        <w:tab/>
        <w:tab/>
        <w:t>29</w:t>
      </w:r>
    </w:p>
    <w:p>
      <w:pPr>
        <w:pStyle w:val="Normal"/>
        <w:jc w:val="both"/>
        <w:rPr>
          <w:lang w:val="ru-RU" w:eastAsia="ru-RU"/>
        </w:rPr>
      </w:pPr>
      <w:r>
        <w:rPr>
          <w:lang w:val="ru-RU" w:eastAsia="ru-RU"/>
        </w:rPr>
        <w:t>Службы безопасности дорожного движения</w:t>
        <w:tab/>
        <w:t>29</w:t>
        <w:tab/>
        <w:tab/>
        <w:tab/>
        <w:t>28</w:t>
      </w:r>
    </w:p>
    <w:p>
      <w:pPr>
        <w:pStyle w:val="Normal"/>
        <w:jc w:val="both"/>
        <w:rPr>
          <w:lang w:val="ru-RU" w:eastAsia="ru-RU"/>
        </w:rPr>
      </w:pPr>
      <w:r>
        <w:rPr>
          <w:lang w:val="ru-RU" w:eastAsia="ru-RU"/>
        </w:rPr>
        <w:t>Госдума</w:t>
        <w:tab/>
        <w:tab/>
        <w:tab/>
        <w:tab/>
        <w:tab/>
        <w:t>27</w:t>
        <w:tab/>
        <w:tab/>
        <w:tab/>
        <w:t>27</w:t>
      </w:r>
    </w:p>
    <w:p>
      <w:pPr>
        <w:pStyle w:val="Normal"/>
        <w:jc w:val="both"/>
        <w:rPr>
          <w:lang w:val="ru-RU" w:eastAsia="ru-RU"/>
        </w:rPr>
      </w:pPr>
      <w:r>
        <w:rPr>
          <w:lang w:val="ru-RU" w:eastAsia="ru-RU"/>
        </w:rPr>
        <w:t>Правоохранительные органы</w:t>
        <w:tab/>
        <w:tab/>
        <w:tab/>
        <w:t>26</w:t>
        <w:tab/>
        <w:tab/>
        <w:tab/>
        <w:t>26</w:t>
      </w:r>
    </w:p>
    <w:p>
      <w:pPr>
        <w:pStyle w:val="Normal"/>
        <w:jc w:val="both"/>
        <w:rPr>
          <w:lang w:val="ru-RU" w:eastAsia="ru-RU"/>
        </w:rPr>
      </w:pPr>
      <w:r>
        <w:rPr>
          <w:lang w:val="ru-RU" w:eastAsia="ru-RU"/>
        </w:rPr>
        <w:t>Частное предпринимательство</w:t>
        <w:tab/>
        <w:tab/>
        <w:tab/>
        <w:t>13</w:t>
        <w:tab/>
        <w:tab/>
        <w:tab/>
        <w:t>25</w:t>
      </w:r>
    </w:p>
    <w:p>
      <w:pPr>
        <w:pStyle w:val="Normal"/>
        <w:jc w:val="both"/>
        <w:rPr>
          <w:lang w:val="ru-RU" w:eastAsia="ru-RU"/>
        </w:rPr>
      </w:pPr>
      <w:r>
        <w:rPr>
          <w:lang w:val="ru-RU" w:eastAsia="ru-RU"/>
        </w:rPr>
        <w:t>Совет Федерации</w:t>
        <w:tab/>
        <w:tab/>
        <w:tab/>
        <w:tab/>
        <w:t>24</w:t>
        <w:tab/>
        <w:tab/>
        <w:tab/>
        <w:t>24</w:t>
      </w:r>
    </w:p>
    <w:p>
      <w:pPr>
        <w:pStyle w:val="Normal"/>
        <w:jc w:val="both"/>
        <w:rPr>
          <w:lang w:val="ru-RU" w:eastAsia="ru-RU"/>
        </w:rPr>
      </w:pPr>
      <w:r>
        <w:rPr>
          <w:lang w:val="ru-RU" w:eastAsia="ru-RU"/>
        </w:rPr>
        <w:t>Коммунальные службы</w:t>
        <w:tab/>
        <w:tab/>
        <w:tab/>
        <w:tab/>
        <w:t>21</w:t>
        <w:tab/>
        <w:tab/>
        <w:tab/>
        <w:t>23</w:t>
      </w:r>
    </w:p>
    <w:p>
      <w:pPr>
        <w:pStyle w:val="Normal"/>
        <w:jc w:val="both"/>
        <w:rPr>
          <w:lang w:val="ru-RU" w:eastAsia="ru-RU"/>
        </w:rPr>
      </w:pPr>
      <w:r>
        <w:rPr>
          <w:lang w:val="ru-RU" w:eastAsia="ru-RU"/>
        </w:rPr>
        <w:t>Администрация субъекта федерации</w:t>
        <w:tab/>
        <w:tab/>
        <w:t>25</w:t>
        <w:tab/>
        <w:tab/>
        <w:tab/>
        <w:t>22</w:t>
      </w:r>
    </w:p>
    <w:p>
      <w:pPr>
        <w:pStyle w:val="Normal"/>
        <w:jc w:val="both"/>
        <w:rPr>
          <w:lang w:val="ru-RU" w:eastAsia="ru-RU"/>
        </w:rPr>
      </w:pPr>
      <w:r>
        <w:rPr>
          <w:lang w:val="ru-RU" w:eastAsia="ru-RU"/>
        </w:rPr>
        <w:t>Местный представительный орган</w:t>
        <w:tab/>
        <w:tab/>
        <w:t>20</w:t>
        <w:tab/>
        <w:tab/>
        <w:tab/>
        <w:t>21</w:t>
      </w:r>
    </w:p>
    <w:p>
      <w:pPr>
        <w:pStyle w:val="Normal"/>
        <w:jc w:val="both"/>
        <w:rPr>
          <w:lang w:val="ru-RU" w:eastAsia="ru-RU"/>
        </w:rPr>
      </w:pPr>
      <w:r>
        <w:rPr>
          <w:lang w:val="ru-RU" w:eastAsia="ru-RU"/>
        </w:rPr>
        <w:t>Администрация муниципалитета</w:t>
        <w:tab/>
        <w:tab/>
        <w:tab/>
        <w:t>19</w:t>
        <w:tab/>
        <w:tab/>
        <w:tab/>
        <w:t>20</w:t>
      </w:r>
    </w:p>
    <w:p>
      <w:pPr>
        <w:pStyle w:val="Normal"/>
        <w:jc w:val="both"/>
        <w:rPr>
          <w:lang w:val="ru-RU" w:eastAsia="ru-RU"/>
        </w:rPr>
      </w:pPr>
      <w:r>
        <w:rPr>
          <w:lang w:val="ru-RU" w:eastAsia="ru-RU"/>
        </w:rPr>
        <w:t>Нижестоящие суды</w:t>
        <w:tab/>
        <w:tab/>
        <w:tab/>
        <w:tab/>
        <w:t>23</w:t>
        <w:tab/>
        <w:tab/>
        <w:tab/>
        <w:t>19</w:t>
      </w:r>
    </w:p>
    <w:p>
      <w:pPr>
        <w:pStyle w:val="Normal"/>
        <w:jc w:val="both"/>
        <w:rPr>
          <w:lang w:val="ru-RU" w:eastAsia="ru-RU"/>
        </w:rPr>
      </w:pPr>
      <w:r>
        <w:rPr>
          <w:lang w:val="ru-RU" w:eastAsia="ru-RU"/>
        </w:rPr>
        <w:t>Законодательный орган субъекта федерации</w:t>
        <w:tab/>
        <w:t>18</w:t>
        <w:tab/>
        <w:tab/>
        <w:tab/>
        <w:t>18</w:t>
      </w:r>
    </w:p>
    <w:p>
      <w:pPr>
        <w:pStyle w:val="Normal"/>
        <w:jc w:val="both"/>
        <w:rPr>
          <w:lang w:val="ru-RU" w:eastAsia="ru-RU"/>
        </w:rPr>
      </w:pPr>
      <w:r>
        <w:rPr>
          <w:lang w:val="ru-RU" w:eastAsia="ru-RU"/>
        </w:rPr>
        <w:t>СМИ</w:t>
        <w:tab/>
        <w:tab/>
        <w:tab/>
        <w:tab/>
        <w:tab/>
        <w:tab/>
        <w:t>22</w:t>
        <w:tab/>
        <w:tab/>
        <w:tab/>
        <w:t>17</w:t>
      </w:r>
    </w:p>
    <w:p>
      <w:pPr>
        <w:pStyle w:val="Normal"/>
        <w:jc w:val="both"/>
        <w:rPr>
          <w:lang w:val="ru-RU" w:eastAsia="ru-RU"/>
        </w:rPr>
      </w:pPr>
      <w:r>
        <w:rPr>
          <w:lang w:val="ru-RU" w:eastAsia="ru-RU"/>
        </w:rPr>
        <w:t>Правительство РФ</w:t>
        <w:tab/>
        <w:tab/>
        <w:tab/>
        <w:tab/>
        <w:t>17</w:t>
        <w:tab/>
        <w:tab/>
        <w:tab/>
        <w:t>16</w:t>
      </w:r>
    </w:p>
    <w:p>
      <w:pPr>
        <w:pStyle w:val="Normal"/>
        <w:jc w:val="both"/>
        <w:rPr>
          <w:lang w:val="ru-RU" w:eastAsia="ru-RU"/>
        </w:rPr>
      </w:pPr>
      <w:r>
        <w:rPr>
          <w:lang w:val="ru-RU" w:eastAsia="ru-RU"/>
        </w:rPr>
        <w:t>Администрация и преподаватели</w:t>
      </w:r>
    </w:p>
    <w:p>
      <w:pPr>
        <w:pStyle w:val="Normal"/>
        <w:jc w:val="both"/>
        <w:rPr>
          <w:lang w:val="ru-RU" w:eastAsia="ru-RU"/>
        </w:rPr>
      </w:pPr>
      <w:r>
        <w:rPr>
          <w:lang w:val="ru-RU" w:eastAsia="ru-RU"/>
        </w:rPr>
        <w:t>высших учебных заведений</w:t>
        <w:tab/>
        <w:tab/>
        <w:tab/>
        <w:t>14</w:t>
        <w:tab/>
        <w:tab/>
        <w:tab/>
        <w:t>15</w:t>
      </w:r>
    </w:p>
    <w:p>
      <w:pPr>
        <w:pStyle w:val="Normal"/>
        <w:jc w:val="both"/>
        <w:rPr>
          <w:lang w:val="ru-RU" w:eastAsia="ru-RU"/>
        </w:rPr>
      </w:pPr>
      <w:r>
        <w:rPr>
          <w:lang w:val="ru-RU" w:eastAsia="ru-RU"/>
        </w:rPr>
        <w:t>Армия</w:t>
        <w:tab/>
        <w:tab/>
        <w:tab/>
        <w:tab/>
        <w:tab/>
        <w:tab/>
        <w:t>15</w:t>
        <w:tab/>
        <w:tab/>
        <w:tab/>
        <w:t>13</w:t>
      </w:r>
    </w:p>
    <w:p>
      <w:pPr>
        <w:pStyle w:val="Normal"/>
        <w:jc w:val="both"/>
        <w:rPr>
          <w:lang w:val="ru-RU" w:eastAsia="ru-RU"/>
        </w:rPr>
      </w:pPr>
      <w:r>
        <w:rPr>
          <w:lang w:val="ru-RU" w:eastAsia="ru-RU"/>
        </w:rPr>
        <w:t>Высшие суды</w:t>
        <w:tab/>
        <w:tab/>
        <w:tab/>
        <w:tab/>
        <w:tab/>
        <w:t>10</w:t>
        <w:tab/>
        <w:tab/>
        <w:tab/>
        <w:t>12</w:t>
      </w:r>
    </w:p>
    <w:p>
      <w:pPr>
        <w:pStyle w:val="Normal"/>
        <w:jc w:val="both"/>
        <w:rPr>
          <w:lang w:val="ru-RU" w:eastAsia="ru-RU"/>
        </w:rPr>
      </w:pPr>
      <w:r>
        <w:rPr>
          <w:lang w:val="ru-RU" w:eastAsia="ru-RU"/>
        </w:rPr>
        <w:t>Государственные предприятия</w:t>
        <w:tab/>
        <w:tab/>
        <w:tab/>
        <w:t>9</w:t>
        <w:tab/>
        <w:tab/>
        <w:tab/>
        <w:t>11</w:t>
      </w:r>
    </w:p>
    <w:p>
      <w:pPr>
        <w:pStyle w:val="Normal"/>
        <w:jc w:val="both"/>
        <w:rPr>
          <w:lang w:val="ru-RU" w:eastAsia="ru-RU"/>
        </w:rPr>
      </w:pPr>
      <w:r>
        <w:rPr>
          <w:lang w:val="ru-RU" w:eastAsia="ru-RU"/>
        </w:rPr>
        <w:t>Государственные банки</w:t>
        <w:tab/>
        <w:tab/>
        <w:tab/>
        <w:tab/>
        <w:t>8</w:t>
        <w:tab/>
        <w:tab/>
        <w:tab/>
        <w:t>10</w:t>
      </w:r>
    </w:p>
    <w:p>
      <w:pPr>
        <w:pStyle w:val="Normal"/>
        <w:jc w:val="both"/>
        <w:rPr>
          <w:lang w:val="ru-RU" w:eastAsia="ru-RU"/>
        </w:rPr>
      </w:pPr>
      <w:r>
        <w:rPr>
          <w:lang w:val="ru-RU" w:eastAsia="ru-RU"/>
        </w:rPr>
        <w:t xml:space="preserve">Администрация и сотрудники </w:t>
      </w:r>
    </w:p>
    <w:p>
      <w:pPr>
        <w:pStyle w:val="Normal"/>
        <w:jc w:val="both"/>
        <w:rPr>
          <w:lang w:val="ru-RU" w:eastAsia="ru-RU"/>
        </w:rPr>
      </w:pPr>
      <w:r>
        <w:rPr>
          <w:lang w:val="ru-RU" w:eastAsia="ru-RU"/>
        </w:rPr>
        <w:t>поликлиник и больниц</w:t>
        <w:tab/>
        <w:tab/>
        <w:tab/>
        <w:tab/>
        <w:t>6</w:t>
        <w:tab/>
        <w:tab/>
        <w:tab/>
        <w:t>9</w:t>
      </w:r>
    </w:p>
    <w:p>
      <w:pPr>
        <w:pStyle w:val="Normal"/>
        <w:jc w:val="both"/>
        <w:rPr>
          <w:lang w:val="ru-RU" w:eastAsia="ru-RU"/>
        </w:rPr>
      </w:pPr>
      <w:r>
        <w:rPr>
          <w:lang w:val="ru-RU" w:eastAsia="ru-RU"/>
        </w:rPr>
        <w:t>Органы национальной безопасности</w:t>
        <w:tab/>
        <w:tab/>
        <w:t>11</w:t>
        <w:tab/>
        <w:tab/>
        <w:tab/>
        <w:t>8</w:t>
      </w:r>
    </w:p>
    <w:p>
      <w:pPr>
        <w:pStyle w:val="Normal"/>
        <w:jc w:val="both"/>
        <w:rPr>
          <w:lang w:val="ru-RU" w:eastAsia="ru-RU"/>
        </w:rPr>
      </w:pPr>
      <w:r>
        <w:rPr>
          <w:lang w:val="ru-RU" w:eastAsia="ru-RU"/>
        </w:rPr>
        <w:t>Администрация и сотрудники собесов,</w:t>
      </w:r>
    </w:p>
    <w:p>
      <w:pPr>
        <w:pStyle w:val="Normal"/>
        <w:jc w:val="both"/>
        <w:rPr>
          <w:lang w:val="ru-RU" w:eastAsia="ru-RU"/>
        </w:rPr>
      </w:pPr>
      <w:r>
        <w:rPr>
          <w:lang w:val="ru-RU" w:eastAsia="ru-RU"/>
        </w:rPr>
        <w:t xml:space="preserve"> </w:t>
      </w:r>
      <w:r>
        <w:rPr>
          <w:lang w:val="ru-RU" w:eastAsia="ru-RU"/>
        </w:rPr>
        <w:t>служб занятости, других учреждений</w:t>
        <w:tab/>
        <w:tab/>
        <w:t>7</w:t>
        <w:tab/>
        <w:tab/>
        <w:tab/>
        <w:t>7</w:t>
      </w:r>
    </w:p>
    <w:p>
      <w:pPr>
        <w:pStyle w:val="Normal"/>
        <w:jc w:val="both"/>
        <w:rPr>
          <w:lang w:val="ru-RU" w:eastAsia="ru-RU"/>
        </w:rPr>
      </w:pPr>
      <w:r>
        <w:rPr>
          <w:lang w:val="ru-RU" w:eastAsia="ru-RU"/>
        </w:rPr>
        <w:t>Правозащитные организации</w:t>
        <w:tab/>
        <w:tab/>
        <w:tab/>
        <w:t>5</w:t>
        <w:tab/>
        <w:tab/>
        <w:tab/>
        <w:t>6</w:t>
      </w:r>
    </w:p>
    <w:p>
      <w:pPr>
        <w:pStyle w:val="Normal"/>
        <w:jc w:val="both"/>
        <w:rPr>
          <w:lang w:val="ru-RU" w:eastAsia="ru-RU"/>
        </w:rPr>
      </w:pPr>
      <w:r>
        <w:rPr>
          <w:lang w:val="ru-RU" w:eastAsia="ru-RU"/>
        </w:rPr>
        <w:t>Профсоюзы</w:t>
        <w:tab/>
        <w:tab/>
        <w:tab/>
        <w:tab/>
        <w:tab/>
        <w:t>12</w:t>
        <w:tab/>
        <w:tab/>
        <w:tab/>
        <w:t>5</w:t>
      </w:r>
    </w:p>
    <w:p>
      <w:pPr>
        <w:pStyle w:val="Normal"/>
        <w:jc w:val="both"/>
        <w:rPr>
          <w:lang w:val="ru-RU" w:eastAsia="ru-RU"/>
        </w:rPr>
      </w:pPr>
      <w:r>
        <w:rPr>
          <w:lang w:val="ru-RU" w:eastAsia="ru-RU"/>
        </w:rPr>
        <w:t>Церковь, религиозные организации</w:t>
        <w:tab/>
        <w:tab/>
        <w:t>4</w:t>
        <w:tab/>
        <w:tab/>
        <w:tab/>
        <w:t>4</w:t>
      </w:r>
    </w:p>
    <w:p>
      <w:pPr>
        <w:pStyle w:val="Normal"/>
        <w:jc w:val="both"/>
        <w:rPr>
          <w:lang w:val="ru-RU" w:eastAsia="ru-RU"/>
        </w:rPr>
      </w:pPr>
      <w:r>
        <w:rPr>
          <w:lang w:val="ru-RU" w:eastAsia="ru-RU"/>
        </w:rPr>
        <w:t>Общественные организации по</w:t>
      </w:r>
    </w:p>
    <w:p>
      <w:pPr>
        <w:pStyle w:val="Normal"/>
        <w:jc w:val="both"/>
        <w:rPr>
          <w:lang w:val="ru-RU" w:eastAsia="ru-RU"/>
        </w:rPr>
      </w:pPr>
      <w:r>
        <w:rPr>
          <w:lang w:val="ru-RU" w:eastAsia="ru-RU"/>
        </w:rPr>
        <w:t>охране окружающей среды</w:t>
        <w:tab/>
        <w:tab/>
        <w:tab/>
        <w:t>3</w:t>
        <w:tab/>
        <w:tab/>
        <w:tab/>
        <w:t>3</w:t>
      </w:r>
    </w:p>
    <w:p>
      <w:pPr>
        <w:pStyle w:val="Normal"/>
        <w:jc w:val="both"/>
        <w:rPr>
          <w:lang w:val="ru-RU" w:eastAsia="ru-RU"/>
        </w:rPr>
      </w:pPr>
      <w:r>
        <w:rPr>
          <w:lang w:val="ru-RU" w:eastAsia="ru-RU"/>
        </w:rPr>
        <w:t>Другие общественные организации</w:t>
        <w:tab/>
        <w:tab/>
        <w:t>2</w:t>
        <w:tab/>
        <w:tab/>
        <w:tab/>
        <w:t>2</w:t>
      </w:r>
    </w:p>
    <w:p>
      <w:pPr>
        <w:pStyle w:val="Normal"/>
        <w:jc w:val="both"/>
        <w:rPr>
          <w:lang w:val="ru-RU" w:eastAsia="ru-RU"/>
        </w:rPr>
      </w:pPr>
      <w:r>
        <w:rPr>
          <w:lang w:val="ru-RU" w:eastAsia="ru-RU"/>
        </w:rPr>
        <w:t>Администрация и учителя средних</w:t>
      </w:r>
    </w:p>
    <w:p>
      <w:pPr>
        <w:pStyle w:val="Normal"/>
        <w:jc w:val="both"/>
        <w:rPr>
          <w:lang w:val="ru-RU" w:eastAsia="ru-RU"/>
        </w:rPr>
      </w:pPr>
      <w:r>
        <w:rPr>
          <w:lang w:val="ru-RU" w:eastAsia="ru-RU"/>
        </w:rPr>
        <w:t>школ, училищ, техникумов</w:t>
        <w:tab/>
        <w:tab/>
        <w:tab/>
        <w:t>1</w:t>
        <w:tab/>
        <w:tab/>
        <w:tab/>
        <w:t>1</w:t>
      </w:r>
    </w:p>
    <w:p>
      <w:pPr>
        <w:pStyle w:val="Normal"/>
        <w:jc w:val="both"/>
        <w:rPr>
          <w:lang w:val="ru-RU" w:eastAsia="ru-RU"/>
        </w:rPr>
      </w:pPr>
      <w:r>
        <w:rPr>
          <w:lang w:val="ru-RU" w:eastAsia="ru-RU"/>
        </w:rPr>
      </w:r>
    </w:p>
    <w:p>
      <w:pPr>
        <w:pStyle w:val="Normal"/>
        <w:jc w:val="both"/>
        <w:rPr/>
      </w:pPr>
      <w:r>
        <w:rPr/>
        <w:t xml:space="preserve">Параметры рынков коррупционных услуг </w:t>
      </w:r>
    </w:p>
    <w:tbl>
      <w:tblPr>
        <w:tblW w:w="10185" w:type="dxa"/>
        <w:jc w:val="left"/>
        <w:tblInd w:w="-113"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ru-RU" w:eastAsia="ru-RU"/>
              </w:rPr>
              <w:t>Вид регулирова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ru-RU" w:eastAsia="ru-RU"/>
              </w:rPr>
              <w:t>Структура рынка(в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ru-RU" w:eastAsia="ru-RU"/>
              </w:rPr>
              <w:t>Плотность коррупционых сдело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ru-RU" w:eastAsia="ru-RU"/>
              </w:rPr>
              <w:t>Средний размер взяток (тыс.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ru-RU"/>
              </w:rPr>
            </w:pPr>
            <w:r>
              <w:rPr>
                <w:b/>
                <w:lang w:val="ru-RU" w:eastAsia="ru-RU"/>
              </w:rPr>
              <w:t>Объем (в %) коррупционного рынк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Нефинансовое контрольное,</w:t>
            </w:r>
          </w:p>
          <w:p>
            <w:pPr>
              <w:pStyle w:val="Normal"/>
              <w:jc w:val="both"/>
              <w:rPr>
                <w:lang w:val="ru-RU" w:eastAsia="ru-RU"/>
              </w:rPr>
            </w:pPr>
            <w:r>
              <w:rPr>
                <w:lang w:val="ru-RU" w:eastAsia="ru-RU"/>
              </w:rPr>
              <w:t>надзорн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1,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2,53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34,6</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Фискальное, налогов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9,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3,83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22,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Лицензионн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9,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68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34,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Таможенн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02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Правоохранительн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3,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81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4,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Друго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3,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52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3</w:t>
            </w:r>
          </w:p>
        </w:tc>
      </w:tr>
    </w:tbl>
    <w:p>
      <w:pPr>
        <w:pStyle w:val="Normal"/>
        <w:jc w:val="both"/>
        <w:rPr>
          <w:lang w:val="ru-RU" w:eastAsia="ru-RU"/>
        </w:rPr>
      </w:pPr>
      <w:r>
        <w:rPr>
          <w:lang w:val="ru-RU" w:eastAsia="ru-RU"/>
        </w:rPr>
      </w:r>
    </w:p>
    <w:p>
      <w:pPr>
        <w:pStyle w:val="Normal"/>
        <w:jc w:val="both"/>
        <w:rPr>
          <w:b/>
          <w:b/>
          <w:lang w:val="ru-RU" w:eastAsia="ru-RU"/>
        </w:rPr>
      </w:pPr>
      <w:r>
        <w:rPr>
          <w:b/>
          <w:lang w:val="ru-RU" w:eastAsia="ru-RU"/>
        </w:rPr>
        <w:t>Интенсивность "захвата государства"  для разных  ветвей власти</w:t>
      </w:r>
    </w:p>
    <w:p>
      <w:pPr>
        <w:pStyle w:val="Normal"/>
        <w:jc w:val="both"/>
        <w:rPr>
          <w:lang w:val="ru-RU" w:eastAsia="ru-RU"/>
        </w:rPr>
      </w:pPr>
      <w:r>
        <w:rPr>
          <w:lang w:val="ru-RU" w:eastAsia="ru-RU"/>
        </w:rPr>
        <w:t>(процент случаев, когда действия предпринимателей были направлены на данный фрагмент власти)</w:t>
      </w:r>
    </w:p>
    <w:p>
      <w:pPr>
        <w:pStyle w:val="Normal"/>
        <w:jc w:val="both"/>
        <w:rPr>
          <w:lang w:val="ru-RU" w:eastAsia="ru-RU"/>
        </w:rPr>
      </w:pPr>
      <w:r>
        <w:rPr>
          <w:lang w:val="ru-RU" w:eastAsia="ru-RU"/>
        </w:rPr>
        <w:t>Ветвь власти</w:t>
        <w:tab/>
        <w:tab/>
        <w:tab/>
        <w:t>Процент</w:t>
      </w:r>
    </w:p>
    <w:p>
      <w:pPr>
        <w:pStyle w:val="Normal"/>
        <w:jc w:val="both"/>
        <w:rPr>
          <w:lang w:val="ru-RU" w:eastAsia="ru-RU"/>
        </w:rPr>
      </w:pPr>
      <w:r>
        <w:rPr>
          <w:lang w:val="ru-RU" w:eastAsia="ru-RU"/>
        </w:rPr>
        <w:t>Исполнительная власть</w:t>
        <w:tab/>
        <w:tab/>
        <w:t>54,1</w:t>
      </w:r>
    </w:p>
    <w:p>
      <w:pPr>
        <w:pStyle w:val="Normal"/>
        <w:jc w:val="both"/>
        <w:rPr>
          <w:lang w:val="ru-RU" w:eastAsia="ru-RU"/>
        </w:rPr>
      </w:pPr>
      <w:r>
        <w:rPr>
          <w:lang w:val="ru-RU" w:eastAsia="ru-RU"/>
        </w:rPr>
        <w:t>Правоохранительные органы</w:t>
        <w:tab/>
        <w:t>17,7</w:t>
      </w:r>
    </w:p>
    <w:p>
      <w:pPr>
        <w:pStyle w:val="Normal"/>
        <w:jc w:val="both"/>
        <w:rPr>
          <w:lang w:val="ru-RU" w:eastAsia="ru-RU"/>
        </w:rPr>
      </w:pPr>
      <w:r>
        <w:rPr>
          <w:lang w:val="ru-RU" w:eastAsia="ru-RU"/>
        </w:rPr>
        <w:t>Законодательная власть</w:t>
        <w:tab/>
        <w:tab/>
        <w:t>14,7</w:t>
      </w:r>
    </w:p>
    <w:p>
      <w:pPr>
        <w:pStyle w:val="Normal"/>
        <w:jc w:val="both"/>
        <w:rPr>
          <w:lang w:val="ru-RU" w:eastAsia="ru-RU"/>
        </w:rPr>
      </w:pPr>
      <w:r>
        <w:rPr>
          <w:lang w:val="ru-RU" w:eastAsia="ru-RU"/>
        </w:rPr>
        <w:t>Судебная власть</w:t>
        <w:tab/>
        <w:tab/>
        <w:tab/>
        <w:t>13,6</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ейтинг помех</w:t>
      </w:r>
    </w:p>
    <w:p>
      <w:pPr>
        <w:pStyle w:val="Normal"/>
        <w:jc w:val="both"/>
        <w:rPr>
          <w:lang w:val="ru-RU" w:eastAsia="ru-RU"/>
        </w:rPr>
      </w:pPr>
      <w:r>
        <w:rPr>
          <w:lang w:val="ru-RU" w:eastAsia="ru-RU"/>
        </w:rPr>
        <w:t>(чем выше значение рейтинга, тем в большей степени соответствующие действия власти оцениваются предпринимателями как помеха бизнесу)</w:t>
      </w:r>
    </w:p>
    <w:p>
      <w:pPr>
        <w:pStyle w:val="Normal"/>
        <w:jc w:val="both"/>
        <w:rPr>
          <w:lang w:val="ru-RU" w:eastAsia="ru-RU"/>
        </w:rPr>
      </w:pPr>
      <w:r>
        <w:rPr>
          <w:lang w:val="ru-RU" w:eastAsia="ru-RU"/>
        </w:rPr>
        <w:t>Наименование</w:t>
        <w:tab/>
        <w:tab/>
        <w:tab/>
        <w:tab/>
        <w:tab/>
        <w:tab/>
        <w:tab/>
        <w:t>Рейтинг помех</w:t>
      </w:r>
    </w:p>
    <w:p>
      <w:pPr>
        <w:pStyle w:val="Normal"/>
        <w:jc w:val="both"/>
        <w:rPr>
          <w:lang w:val="ru-RU" w:eastAsia="ru-RU"/>
        </w:rPr>
      </w:pPr>
      <w:r>
        <w:rPr>
          <w:lang w:val="ru-RU" w:eastAsia="ru-RU"/>
        </w:rPr>
        <w:t>проблем</w:t>
        <w:tab/>
        <w:tab/>
        <w:tab/>
        <w:tab/>
        <w:tab/>
        <w:tab/>
        <w:tab/>
        <w:tab/>
      </w:r>
    </w:p>
    <w:p>
      <w:pPr>
        <w:pStyle w:val="Normal"/>
        <w:jc w:val="both"/>
        <w:rPr>
          <w:lang w:val="ru-RU" w:eastAsia="ru-RU"/>
        </w:rPr>
      </w:pPr>
      <w:r>
        <w:rPr>
          <w:lang w:val="ru-RU" w:eastAsia="ru-RU"/>
        </w:rPr>
        <w:t>Плохая защита прав частной собственности</w:t>
        <w:tab/>
        <w:tab/>
        <w:tab/>
        <w:t>0,989</w:t>
      </w:r>
    </w:p>
    <w:p>
      <w:pPr>
        <w:pStyle w:val="Normal"/>
        <w:jc w:val="both"/>
        <w:rPr>
          <w:lang w:val="ru-RU" w:eastAsia="ru-RU"/>
        </w:rPr>
      </w:pPr>
      <w:r>
        <w:rPr>
          <w:lang w:val="ru-RU" w:eastAsia="ru-RU"/>
        </w:rPr>
        <w:t>Излишнее давление контрольных и надзорных органов</w:t>
        <w:tab/>
        <w:tab/>
        <w:t>0,839</w:t>
      </w:r>
    </w:p>
    <w:p>
      <w:pPr>
        <w:pStyle w:val="Normal"/>
        <w:jc w:val="both"/>
        <w:rPr>
          <w:lang w:val="ru-RU" w:eastAsia="ru-RU"/>
        </w:rPr>
      </w:pPr>
      <w:r>
        <w:rPr>
          <w:lang w:val="ru-RU" w:eastAsia="ru-RU"/>
        </w:rPr>
        <w:t>Создание искусственных монополий для "своих" фирм</w:t>
        <w:tab/>
        <w:tab/>
        <w:t>0,768</w:t>
      </w:r>
    </w:p>
    <w:p>
      <w:pPr>
        <w:pStyle w:val="Normal"/>
        <w:jc w:val="both"/>
        <w:rPr>
          <w:lang w:val="ru-RU" w:eastAsia="ru-RU"/>
        </w:rPr>
      </w:pPr>
      <w:r>
        <w:rPr>
          <w:lang w:val="ru-RU" w:eastAsia="ru-RU"/>
        </w:rPr>
        <w:t xml:space="preserve">Участие чиновников в борьбе за собственность на стороне </w:t>
      </w:r>
    </w:p>
    <w:p>
      <w:pPr>
        <w:pStyle w:val="Normal"/>
        <w:jc w:val="both"/>
        <w:rPr>
          <w:lang w:val="ru-RU" w:eastAsia="ru-RU"/>
        </w:rPr>
      </w:pPr>
      <w:r>
        <w:rPr>
          <w:lang w:val="ru-RU" w:eastAsia="ru-RU"/>
        </w:rPr>
        <w:t>"своих" фирм</w:t>
        <w:tab/>
        <w:tab/>
        <w:tab/>
        <w:tab/>
        <w:tab/>
        <w:tab/>
        <w:tab/>
        <w:t>0,750</w:t>
      </w:r>
    </w:p>
    <w:p>
      <w:pPr>
        <w:pStyle w:val="Normal"/>
        <w:jc w:val="both"/>
        <w:rPr>
          <w:lang w:val="ru-RU" w:eastAsia="ru-RU"/>
        </w:rPr>
      </w:pPr>
      <w:r>
        <w:rPr>
          <w:lang w:val="ru-RU" w:eastAsia="ru-RU"/>
        </w:rPr>
        <w:t>Излишнее лицензирование</w:t>
        <w:tab/>
        <w:tab/>
        <w:tab/>
        <w:tab/>
        <w:tab/>
        <w:t>0,683</w:t>
      </w:r>
    </w:p>
    <w:p>
      <w:pPr>
        <w:pStyle w:val="Normal"/>
        <w:jc w:val="both"/>
        <w:rPr>
          <w:lang w:val="ru-RU" w:eastAsia="ru-RU"/>
        </w:rPr>
      </w:pPr>
      <w:r>
        <w:rPr>
          <w:lang w:val="ru-RU" w:eastAsia="ru-RU"/>
        </w:rPr>
        <w:t>Протекционизм "своим" или подконтрольным фирмам</w:t>
        <w:tab/>
        <w:tab/>
        <w:t>0,591</w:t>
      </w:r>
    </w:p>
    <w:p>
      <w:pPr>
        <w:pStyle w:val="Normal"/>
        <w:jc w:val="both"/>
        <w:rPr>
          <w:lang w:val="ru-RU" w:eastAsia="ru-RU"/>
        </w:rPr>
      </w:pPr>
      <w:r>
        <w:rPr>
          <w:lang w:val="ru-RU" w:eastAsia="ru-RU"/>
        </w:rPr>
        <w:t>Частным бизнесом в регионе  руководят чиновники или их</w:t>
      </w:r>
    </w:p>
    <w:p>
      <w:pPr>
        <w:pStyle w:val="Normal"/>
        <w:jc w:val="both"/>
        <w:rPr>
          <w:lang w:val="ru-RU" w:eastAsia="ru-RU"/>
        </w:rPr>
      </w:pPr>
      <w:r>
        <w:rPr>
          <w:lang w:val="ru-RU" w:eastAsia="ru-RU"/>
        </w:rPr>
        <w:t>родственники</w:t>
        <w:tab/>
        <w:tab/>
        <w:tab/>
        <w:tab/>
        <w:tab/>
        <w:tab/>
        <w:tab/>
        <w:t>0,581</w:t>
      </w:r>
    </w:p>
    <w:p>
      <w:pPr>
        <w:pStyle w:val="Normal"/>
        <w:jc w:val="both"/>
        <w:rPr>
          <w:lang w:val="ru-RU" w:eastAsia="ru-RU"/>
        </w:rPr>
      </w:pPr>
      <w:r>
        <w:rPr>
          <w:lang w:val="ru-RU" w:eastAsia="ru-RU"/>
        </w:rPr>
        <w:t>Подчинение властей крупному частному бизнесу в регионе</w:t>
        <w:tab/>
        <w:t>0,548</w:t>
      </w:r>
    </w:p>
    <w:p>
      <w:pPr>
        <w:pStyle w:val="Normal"/>
        <w:jc w:val="both"/>
        <w:rPr>
          <w:lang w:val="ru-RU" w:eastAsia="ru-RU"/>
        </w:rPr>
      </w:pPr>
      <w:r>
        <w:rPr>
          <w:lang w:val="ru-RU" w:eastAsia="ru-RU"/>
        </w:rPr>
        <w:t>Плохая работа арбитражных судов</w:t>
        <w:tab/>
        <w:tab/>
        <w:tab/>
        <w:tab/>
        <w:t>0,519</w:t>
      </w:r>
    </w:p>
    <w:p>
      <w:pPr>
        <w:pStyle w:val="Normal"/>
        <w:jc w:val="both"/>
        <w:rPr>
          <w:lang w:val="ru-RU" w:eastAsia="ru-RU"/>
        </w:rPr>
      </w:pPr>
      <w:r>
        <w:rPr>
          <w:lang w:val="ru-RU" w:eastAsia="ru-RU"/>
        </w:rPr>
        <w:t>Участие чиновников в управлении компаниями с долями федеральной,</w:t>
      </w:r>
    </w:p>
    <w:p>
      <w:pPr>
        <w:pStyle w:val="Normal"/>
        <w:jc w:val="both"/>
        <w:rPr>
          <w:lang w:val="ru-RU" w:eastAsia="ru-RU"/>
        </w:rPr>
      </w:pPr>
      <w:r>
        <w:rPr>
          <w:lang w:val="ru-RU" w:eastAsia="ru-RU"/>
        </w:rPr>
        <w:t>областной или муниципальной  собственности</w:t>
        <w:tab/>
        <w:tab/>
        <w:tab/>
        <w:t>0,502</w:t>
      </w:r>
    </w:p>
    <w:p>
      <w:pPr>
        <w:pStyle w:val="Normal"/>
        <w:jc w:val="both"/>
        <w:rPr>
          <w:lang w:val="ru-RU" w:eastAsia="ru-RU"/>
        </w:rPr>
      </w:pPr>
      <w:r>
        <w:rPr>
          <w:lang w:val="ru-RU" w:eastAsia="ru-RU"/>
        </w:rPr>
        <w:t>Плохая работа судов общей юрисдикции</w:t>
        <w:tab/>
        <w:tab/>
        <w:tab/>
        <w:tab/>
        <w:t>0,501</w:t>
      </w:r>
    </w:p>
    <w:p>
      <w:pPr>
        <w:pStyle w:val="Normal"/>
        <w:jc w:val="both"/>
        <w:rPr>
          <w:lang w:val="ru-RU" w:eastAsia="ru-RU"/>
        </w:rPr>
      </w:pPr>
      <w:r>
        <w:rPr>
          <w:lang w:val="ru-RU" w:eastAsia="ru-RU"/>
        </w:rPr>
        <w:t xml:space="preserve">Давление с целью заставить выбрать "нужных" поставщиков или </w:t>
      </w:r>
    </w:p>
    <w:p>
      <w:pPr>
        <w:pStyle w:val="Normal"/>
        <w:jc w:val="both"/>
        <w:rPr>
          <w:lang w:val="ru-RU" w:eastAsia="ru-RU"/>
        </w:rPr>
      </w:pPr>
      <w:r>
        <w:rPr>
          <w:lang w:val="ru-RU" w:eastAsia="ru-RU"/>
        </w:rPr>
        <w:t>заказчиков продукции</w:t>
        <w:tab/>
        <w:tab/>
        <w:tab/>
        <w:tab/>
        <w:tab/>
        <w:tab/>
        <w:t>0,482</w:t>
      </w:r>
    </w:p>
    <w:p>
      <w:pPr>
        <w:pStyle w:val="Normal"/>
        <w:jc w:val="both"/>
        <w:rPr>
          <w:lang w:val="ru-RU" w:eastAsia="ru-RU"/>
        </w:rPr>
      </w:pPr>
      <w:r>
        <w:rPr>
          <w:lang w:val="ru-RU" w:eastAsia="ru-RU"/>
        </w:rPr>
        <w:t>Участие в искусственных банкротствах</w:t>
        <w:tab/>
        <w:tab/>
        <w:tab/>
        <w:tab/>
        <w:t>0,387</w:t>
      </w:r>
    </w:p>
    <w:p>
      <w:pPr>
        <w:pStyle w:val="Normal"/>
        <w:jc w:val="both"/>
        <w:rPr>
          <w:lang w:val="ru-RU" w:eastAsia="ru-RU"/>
        </w:rPr>
      </w:pPr>
      <w:r>
        <w:rPr>
          <w:lang w:val="ru-RU" w:eastAsia="ru-RU"/>
        </w:rPr>
        <w:t>Борьба органов власти за блокирующие или контрольные пакеты</w:t>
      </w:r>
    </w:p>
    <w:p>
      <w:pPr>
        <w:pStyle w:val="Normal"/>
        <w:jc w:val="both"/>
        <w:rPr>
          <w:lang w:val="ru-RU" w:eastAsia="ru-RU"/>
        </w:rPr>
      </w:pPr>
      <w:r>
        <w:rPr>
          <w:lang w:val="ru-RU" w:eastAsia="ru-RU"/>
        </w:rPr>
        <w:t>акций</w:t>
        <w:tab/>
        <w:tab/>
        <w:tab/>
        <w:tab/>
        <w:tab/>
        <w:tab/>
        <w:tab/>
        <w:tab/>
        <w:t>0,373</w:t>
      </w:r>
    </w:p>
    <w:p>
      <w:pPr>
        <w:pStyle w:val="Normal"/>
        <w:jc w:val="both"/>
        <w:rPr>
          <w:lang w:val="ru-RU" w:eastAsia="ru-RU"/>
        </w:rPr>
      </w:pPr>
      <w:r>
        <w:rPr>
          <w:lang w:val="ru-RU" w:eastAsia="ru-RU"/>
        </w:rPr>
        <w:t>Создание налоговых и подобных им льгот отдельным фирмам</w:t>
        <w:tab/>
        <w:t>0,362</w:t>
      </w:r>
    </w:p>
    <w:p>
      <w:pPr>
        <w:pStyle w:val="Normal"/>
        <w:jc w:val="both"/>
        <w:rPr>
          <w:lang w:val="ru-RU" w:eastAsia="ru-RU"/>
        </w:rPr>
      </w:pPr>
      <w:r>
        <w:rPr>
          <w:lang w:val="ru-RU" w:eastAsia="ru-RU"/>
        </w:rPr>
        <w:t xml:space="preserve">Навязывание чиновниками своих людей на работу в руководство </w:t>
      </w:r>
    </w:p>
    <w:p>
      <w:pPr>
        <w:pStyle w:val="Normal"/>
        <w:jc w:val="both"/>
        <w:rPr>
          <w:lang w:val="ru-RU" w:eastAsia="ru-RU"/>
        </w:rPr>
      </w:pPr>
      <w:r>
        <w:rPr>
          <w:lang w:val="ru-RU" w:eastAsia="ru-RU"/>
        </w:rPr>
        <w:t>фирмами</w:t>
        <w:tab/>
        <w:tab/>
        <w:tab/>
        <w:tab/>
        <w:tab/>
        <w:tab/>
        <w:tab/>
        <w:t>0,303</w:t>
      </w:r>
    </w:p>
    <w:p>
      <w:pPr>
        <w:pStyle w:val="Normal"/>
        <w:jc w:val="both"/>
        <w:rPr>
          <w:lang w:val="ru-RU" w:eastAsia="ru-RU"/>
        </w:rPr>
      </w:pPr>
      <w:r>
        <w:rPr>
          <w:lang w:val="ru-RU" w:eastAsia="ru-RU"/>
        </w:rPr>
        <w:t>Просьбы о не предусмотренных законами взносах в различные фонды,</w:t>
      </w:r>
    </w:p>
    <w:p>
      <w:pPr>
        <w:pStyle w:val="Normal"/>
        <w:jc w:val="both"/>
        <w:rPr>
          <w:lang w:val="ru-RU" w:eastAsia="ru-RU"/>
        </w:rPr>
      </w:pPr>
      <w:r>
        <w:rPr>
          <w:lang w:val="ru-RU" w:eastAsia="ru-RU"/>
        </w:rPr>
        <w:t>создаваемые властями (в т. ч. на выборы)</w:t>
        <w:tab/>
        <w:tab/>
        <w:tab/>
        <w:tab/>
        <w:t>0,301</w:t>
      </w:r>
    </w:p>
    <w:p>
      <w:pPr>
        <w:pStyle w:val="Normal"/>
        <w:jc w:val="both"/>
        <w:rPr>
          <w:lang w:val="ru-RU" w:eastAsia="ru-RU"/>
        </w:rPr>
      </w:pPr>
      <w:r>
        <w:rPr>
          <w:lang w:val="ru-RU" w:eastAsia="ru-RU"/>
        </w:rPr>
      </w:r>
    </w:p>
    <w:p>
      <w:pPr>
        <w:pStyle w:val="Normal"/>
        <w:jc w:val="both"/>
        <w:rPr>
          <w:b/>
          <w:b/>
          <w:lang w:val="ru-RU" w:eastAsia="ru-RU"/>
        </w:rPr>
      </w:pPr>
      <w:r>
        <w:rPr>
          <w:b/>
          <w:lang w:val="ru-RU" w:eastAsia="ru-RU"/>
        </w:rPr>
        <w:t>"ДЕЛОВОЙ ПЕТЕРБУРГ" (САНКТ-ПЕТЕРБУРГ) 5 СЕНТЯБРЯ</w:t>
      </w:r>
    </w:p>
    <w:p>
      <w:pPr>
        <w:pStyle w:val="Normal"/>
        <w:jc w:val="both"/>
        <w:rPr>
          <w:lang w:val="ru-RU" w:eastAsia="ru-RU"/>
        </w:rPr>
      </w:pPr>
      <w:r>
        <w:rPr>
          <w:lang w:val="ru-RU" w:eastAsia="ru-RU"/>
        </w:rPr>
        <w:t>МНЕНИЯ И КОММЕНТАРИИ</w:t>
      </w:r>
    </w:p>
    <w:p>
      <w:pPr>
        <w:pStyle w:val="Normal"/>
        <w:jc w:val="both"/>
        <w:rPr>
          <w:lang w:val="ru-RU" w:eastAsia="ru-RU"/>
        </w:rPr>
      </w:pPr>
      <w:r>
        <w:rPr>
          <w:lang w:val="ru-RU" w:eastAsia="ru-RU"/>
        </w:rPr>
        <w:t>Малый бизнес живет, несмотря на поддержку</w:t>
      </w:r>
    </w:p>
    <w:p>
      <w:pPr>
        <w:pStyle w:val="Normal"/>
        <w:jc w:val="both"/>
        <w:rPr>
          <w:lang w:val="ru-RU" w:eastAsia="ru-RU"/>
        </w:rPr>
      </w:pPr>
      <w:r>
        <w:rPr>
          <w:lang w:val="ru-RU" w:eastAsia="ru-RU"/>
        </w:rPr>
        <w:t>Константин Шолмов</w:t>
      </w:r>
    </w:p>
    <w:p>
      <w:pPr>
        <w:pStyle w:val="Normal"/>
        <w:ind w:firstLine="720"/>
        <w:jc w:val="both"/>
        <w:rPr>
          <w:lang w:val="ru-RU" w:eastAsia="ru-RU"/>
        </w:rPr>
      </w:pPr>
      <w:r>
        <w:rPr>
          <w:lang w:val="ru-RU" w:eastAsia="ru-RU"/>
        </w:rPr>
        <w:t>"Сейчас, на мой взгляд, малому бизнесу вредит не столько величина налогов, сколько их громоздкость", - считает генеральный директор Российской ассоциации развития малого и среднего предпринимательства (РАРМП) Владимир Волков.</w:t>
      </w:r>
    </w:p>
    <w:p>
      <w:pPr>
        <w:pStyle w:val="Normal"/>
        <w:ind w:firstLine="720"/>
        <w:jc w:val="both"/>
        <w:rPr>
          <w:lang w:val="ru-RU" w:eastAsia="ru-RU"/>
        </w:rPr>
      </w:pPr>
      <w:r>
        <w:rPr>
          <w:lang w:val="ru-RU" w:eastAsia="ru-RU"/>
        </w:rPr>
        <w:t>Десятилетие, прошедшее с момента подписания Борисом Ельциным знаменитого Указа о либерализации цен, ветераны малого бизнеса считают переломным. Но институциональных изменений, отражающих существование малого бизнеса, ни в общественном, ни в государственном устройстве так и не произошло.</w:t>
      </w:r>
    </w:p>
    <w:p>
      <w:pPr>
        <w:pStyle w:val="Normal"/>
        <w:jc w:val="both"/>
        <w:rPr>
          <w:lang w:val="ru-RU" w:eastAsia="ru-RU"/>
        </w:rPr>
      </w:pPr>
      <w:r>
        <w:rPr>
          <w:lang w:val="ru-RU" w:eastAsia="ru-RU"/>
        </w:rPr>
        <w:t>Об этих и других метаморфозах малого бизнеса в интервью "ДП" рассуждает Владимир Волков.</w:t>
      </w:r>
    </w:p>
    <w:p>
      <w:pPr>
        <w:pStyle w:val="Normal"/>
        <w:ind w:firstLine="720"/>
        <w:jc w:val="both"/>
        <w:rPr>
          <w:lang w:val="ru-RU" w:eastAsia="ru-RU"/>
        </w:rPr>
      </w:pPr>
      <w:r>
        <w:rPr>
          <w:lang w:val="ru-RU" w:eastAsia="ru-RU"/>
        </w:rPr>
        <w:t>- Согласно данным TACIS, в России 90% всех предприятий относятся к категории малых и средних, они обеспечивают работой 45% трудоспособного населения. При этом доля налоговых поступлений от них не превышает 10%. Чем это объяснить?</w:t>
      </w:r>
    </w:p>
    <w:p>
      <w:pPr>
        <w:pStyle w:val="Normal"/>
        <w:ind w:firstLine="720"/>
        <w:jc w:val="both"/>
        <w:rPr>
          <w:lang w:val="ru-RU" w:eastAsia="ru-RU"/>
        </w:rPr>
      </w:pPr>
      <w:r>
        <w:rPr>
          <w:lang w:val="ru-RU" w:eastAsia="ru-RU"/>
        </w:rPr>
        <w:t>- Действительно, в развитых странах нормальным считается, когда малый и средний бизнес обеспечивает больше половины общего объема производства товаров и услуг. Но дело не в нашем отставании, а в некорректной системе учета. Государственная статистика у нас изначально ориентирована только на крупные предприятия. А, скажем, предпринимателей без образования юридического лица, этих самых ПБОЮЛов, вообще никто не учитывает. Их же становится все больше - сейчас, по нашим данным, около миллиона. Во-вторых, значительная часть малого бизнеса работает в "теневом секторе". То есть деньги там вполне приличные, а по количеству работающих группы, как правило, подходят под определение малых предприятий. И этот сектор очень большой - в разных регионах его оценивают по-разному, от 20 до 60%. Ну и, в-третьих, огромное количество формально существующих фирм давно "умерло".</w:t>
      </w:r>
    </w:p>
    <w:p>
      <w:pPr>
        <w:pStyle w:val="Normal"/>
        <w:ind w:firstLine="720"/>
        <w:jc w:val="both"/>
        <w:rPr>
          <w:lang w:val="ru-RU" w:eastAsia="ru-RU"/>
        </w:rPr>
      </w:pPr>
      <w:r>
        <w:rPr>
          <w:lang w:val="ru-RU" w:eastAsia="ru-RU"/>
        </w:rPr>
        <w:t>- Нынешней весной было заявлено о "налоговой революции", которая должна разгрузить малые и средние предприятия. Ощущаются ли результаты?</w:t>
      </w:r>
    </w:p>
    <w:p>
      <w:pPr>
        <w:pStyle w:val="Normal"/>
        <w:ind w:firstLine="720"/>
        <w:jc w:val="both"/>
        <w:rPr>
          <w:lang w:val="ru-RU" w:eastAsia="ru-RU"/>
        </w:rPr>
      </w:pPr>
      <w:r>
        <w:rPr>
          <w:lang w:val="ru-RU" w:eastAsia="ru-RU"/>
        </w:rPr>
        <w:t>- Действительно, о поддержке малого бизнеса заявляли и Президент, и Правительство. Но когда эта поддержка началась, то все стало происходить в таких ужасных формах... Например, с 1 июля отменена проверка оригинальности названия фирмы. Можно создать ООО и назвать его "Правительство России", представляете? А ведь этот вопрос уже обсуждался несколько лет назад. Или вот приняли новый Бюджетный кодекс. Все замечательно, но он фактически запретил деятельность территориальных фондов поддержки малого предпринимательства. Пусть в их работе была масса недостатков, но именно за счет этих фондов в начале 1990-х очень многие смогли наладить бизнес. В ряде регионов власти сохранили фонды, нашли всякие обходные пути. Но если брать в общем по России - доступ к деньгам у малых предпринимателей очень ограничен.</w:t>
      </w:r>
    </w:p>
    <w:p>
      <w:pPr>
        <w:pStyle w:val="Normal"/>
        <w:ind w:firstLine="720"/>
        <w:jc w:val="both"/>
        <w:rPr>
          <w:lang w:val="ru-RU" w:eastAsia="ru-RU"/>
        </w:rPr>
      </w:pPr>
      <w:r>
        <w:rPr>
          <w:lang w:val="ru-RU" w:eastAsia="ru-RU"/>
        </w:rPr>
        <w:t>- Но ведь появились иные, негосударственные источники финансирования малого бизнеса.</w:t>
      </w:r>
    </w:p>
    <w:p>
      <w:pPr>
        <w:pStyle w:val="Normal"/>
        <w:jc w:val="both"/>
        <w:rPr>
          <w:lang w:val="ru-RU" w:eastAsia="ru-RU"/>
        </w:rPr>
      </w:pPr>
      <w:r>
        <w:rPr>
          <w:lang w:val="ru-RU" w:eastAsia="ru-RU"/>
        </w:rPr>
        <w:t>- Да, сейчас КМБ-банк, Сбербанк предлагают свои программы. Но они не такие уж удобные - проценты высокие, большие "накрутки", и главное - большие сложности с оформлением. У малых предприятий нет своих кредитных историй, часто нет и материальных ценностей. Так что надежда по-прежнему больше на себя.</w:t>
      </w:r>
    </w:p>
    <w:p>
      <w:pPr>
        <w:pStyle w:val="Normal"/>
        <w:ind w:firstLine="720"/>
        <w:jc w:val="both"/>
        <w:rPr>
          <w:lang w:val="ru-RU" w:eastAsia="ru-RU"/>
        </w:rPr>
      </w:pPr>
      <w:r>
        <w:rPr>
          <w:lang w:val="ru-RU" w:eastAsia="ru-RU"/>
        </w:rPr>
        <w:t>- Малый бизнес обеспечивает работой миллионы людей, в нем "крутятся" большие деньги. Тем не менее в стране до сих пор не сложилось системы влияния "малых" предпринимателей на власть. Почему?</w:t>
      </w:r>
    </w:p>
    <w:p>
      <w:pPr>
        <w:pStyle w:val="Normal"/>
        <w:ind w:firstLine="720"/>
        <w:jc w:val="both"/>
        <w:rPr>
          <w:lang w:val="ru-RU" w:eastAsia="ru-RU"/>
        </w:rPr>
      </w:pPr>
      <w:r>
        <w:rPr>
          <w:lang w:val="ru-RU" w:eastAsia="ru-RU"/>
        </w:rPr>
        <w:t>- Думаю, что не больше 10% предпринимателей из малого и среднего бизнеса входят в какие-то объединения. "Партия среднего класса" в России, безусловно, пока не сложилась. Почему - вопрос сложный. Ведь предпринимательское сообщество - это такая очень... подвижная масса. Кто-то приходит в бизнес, кто-то уходит - разоряется, или, наоборот, пробивается в высшие эшелоны. А может, дело в том, что предприниматели - сами по себе большие индивидуалисты.</w:t>
      </w:r>
    </w:p>
    <w:p>
      <w:pPr>
        <w:pStyle w:val="Normal"/>
        <w:ind w:firstLine="720"/>
        <w:jc w:val="both"/>
        <w:rPr>
          <w:lang w:val="ru-RU" w:eastAsia="ru-RU"/>
        </w:rPr>
      </w:pPr>
      <w:r>
        <w:rPr>
          <w:lang w:val="ru-RU" w:eastAsia="ru-RU"/>
        </w:rPr>
        <w:t>- Может быть, не видят смысла?</w:t>
      </w:r>
    </w:p>
    <w:p>
      <w:pPr>
        <w:pStyle w:val="Normal"/>
        <w:ind w:firstLine="720"/>
        <w:jc w:val="both"/>
        <w:rPr>
          <w:lang w:val="ru-RU" w:eastAsia="ru-RU"/>
        </w:rPr>
      </w:pPr>
      <w:r>
        <w:rPr>
          <w:lang w:val="ru-RU" w:eastAsia="ru-RU"/>
        </w:rPr>
        <w:t>- Может быть, ведь у обычного руководителя МП главная задача (если отбросить чисто производственные моменты) - "свести" бухгалтерию. О более масштабных проблемах он не задумывается. Между тем профессиональные объединения способны лоббировать их интересы. Ассоциация - это как зонтик над системой инструментов, куда входят и выставки, и лизинг... Поэтому, кстати, те, кто попал в ассоциацию годы назад, за нее и держатся. Сейчас профессиональные объединения пытаются усилить свою роль. Примаков даже предлагает, чтобы предприниматель при регистрации автоматически становился членом Торгово-промышленной палаты. Это, может быть, чересчур, но какую-то законодательную базу вводить надо. Сейчас слишком многое - почти все - зависит от личности руководителя того или иного региона. Вот в Москве Лужков поддерживает малый бизнес - и там на долю последнего приходится 40% оборота. А, скажем, в Поволжье (кроме Нижнего Новгорода) малый бизнес всегда прижимали. Поменялся губернатор в Ульяновске, и там сразу выросли и количество малых предприятий, и поступление налогов.</w:t>
      </w:r>
    </w:p>
    <w:p>
      <w:pPr>
        <w:pStyle w:val="Normal"/>
        <w:ind w:firstLine="720"/>
        <w:jc w:val="both"/>
        <w:rPr>
          <w:lang w:val="ru-RU" w:eastAsia="ru-RU"/>
        </w:rPr>
      </w:pPr>
      <w:r>
        <w:rPr>
          <w:lang w:val="ru-RU" w:eastAsia="ru-RU"/>
        </w:rPr>
        <w:t>- Уменьшение налогового бремени важно для развития предпринимательства?</w:t>
      </w:r>
    </w:p>
    <w:p>
      <w:pPr>
        <w:pStyle w:val="Normal"/>
        <w:ind w:firstLine="720"/>
        <w:jc w:val="both"/>
        <w:rPr>
          <w:lang w:val="ru-RU" w:eastAsia="ru-RU"/>
        </w:rPr>
      </w:pPr>
      <w:r>
        <w:rPr>
          <w:lang w:val="ru-RU" w:eastAsia="ru-RU"/>
        </w:rPr>
        <w:t>- Опыт больших городов - Москвы, Питера, Нижнего - показывает, что даже небольшое снижение налогов ведет к росту поступлений в бюджет, развитию частной инициативы, повышению занятости. Хотя сейчас, на мой взгляд, вредит не столько величина налогов, сколько их громоздкость. Поправки к Налоговому кодексу, которые должны быть введены 1 сентября, при всем их несовершенстве устанавливают принцип добровольности при выборе системы уплаты налогов. Это очень важно, поскольку предприниматели всегда выбирают наилучшую для себя систему. Вот в Татарии ввели единый налог на вмененный доход, и оттуда малые предприниматели убежали: перерегистрировались в соседних областях и республиках.</w:t>
      </w:r>
    </w:p>
    <w:p>
      <w:pPr>
        <w:pStyle w:val="Normal"/>
        <w:ind w:firstLine="720"/>
        <w:jc w:val="both"/>
        <w:rPr>
          <w:lang w:val="ru-RU" w:eastAsia="ru-RU"/>
        </w:rPr>
      </w:pPr>
      <w:r>
        <w:rPr>
          <w:lang w:val="ru-RU" w:eastAsia="ru-RU"/>
        </w:rPr>
        <w:t>- То есть главная задача профессиональных объединений - вовсе не борьба за снижение налогов?</w:t>
      </w:r>
    </w:p>
    <w:p>
      <w:pPr>
        <w:pStyle w:val="Normal"/>
        <w:ind w:firstLine="720"/>
        <w:jc w:val="both"/>
        <w:rPr>
          <w:lang w:val="ru-RU" w:eastAsia="ru-RU"/>
        </w:rPr>
      </w:pPr>
      <w:r>
        <w:rPr>
          <w:lang w:val="ru-RU" w:eastAsia="ru-RU"/>
        </w:rPr>
        <w:t>- Вообще, в начале 1990-х консолидация предпринимателей началась под лозунгом борьбы с насущными проблемами, главной из которых была угроза со стороны криминала. Сейчас эта проблема уже не является такой актуальной. Зато вместо криминального рэкета очень развит государственный. Административные барьеры - проблема номер один для малого бизнеса. Это лицензирующие организации, санэпиднадзор, пожарные, милиция. Кстати, новый закон о ликвидации административных барьеров не касается милиции. Любой милиционер может приходить хоть каждый день и находить повод, чтоб придраться.</w:t>
      </w:r>
    </w:p>
    <w:p>
      <w:pPr>
        <w:pStyle w:val="Normal"/>
        <w:ind w:firstLine="720"/>
        <w:jc w:val="both"/>
        <w:rPr>
          <w:lang w:val="ru-RU" w:eastAsia="ru-RU"/>
        </w:rPr>
      </w:pPr>
      <w:r>
        <w:rPr>
          <w:lang w:val="ru-RU" w:eastAsia="ru-RU"/>
        </w:rPr>
        <w:t>- Проблемы меняются с годами, а меняются ли сами предприниматели?</w:t>
      </w:r>
    </w:p>
    <w:p>
      <w:pPr>
        <w:pStyle w:val="Normal"/>
        <w:ind w:firstLine="720"/>
        <w:jc w:val="both"/>
        <w:rPr>
          <w:lang w:val="ru-RU" w:eastAsia="ru-RU"/>
        </w:rPr>
      </w:pPr>
      <w:r>
        <w:rPr>
          <w:lang w:val="ru-RU" w:eastAsia="ru-RU"/>
        </w:rPr>
        <w:t>- Безусловно. Скажем, после кризиса 1998 года очень многие ушли в производственную сферу. Тогда же усилился процесс формирования всевозможных структур, аффилированных с госорганами. Сейчас это целая отрасль - фирмы выполняют работу государственных чиновников, но за деньги. Интересно, как меняются сами предприниматели. Если 10-15 лет назад в бизнес уходили почти исключительно люди с высшим образованием, часто даже творческих профессий, то сейчас образовательный уровень новичков снизился. Вообще, предприниматели стали более прагматичными, все хорошо представляют, чего они хотят и чего могут. Время романтиков закончилось.</w:t>
      </w:r>
    </w:p>
    <w:p>
      <w:pPr>
        <w:pStyle w:val="Normal"/>
        <w:jc w:val="both"/>
        <w:rPr>
          <w:lang w:val="ru-RU" w:eastAsia="ru-RU"/>
        </w:rPr>
      </w:pPr>
      <w:r>
        <w:rPr>
          <w:lang w:val="ru-RU" w:eastAsia="ru-RU"/>
        </w:rPr>
      </w:r>
    </w:p>
    <w:p>
      <w:pPr>
        <w:pStyle w:val="Normal"/>
        <w:jc w:val="both"/>
        <w:rPr/>
      </w:pPr>
      <w:r>
        <w:rPr>
          <w:b/>
          <w:lang w:val="ru-RU" w:eastAsia="ru-RU"/>
        </w:rPr>
        <w:t xml:space="preserve">ИА "ПСКОВСКОЕ АГЕНТСТВО ИНФОРМАЦИИ" </w:t>
      </w:r>
      <w:r>
        <w:rPr>
          <w:b/>
          <w:caps/>
          <w:lang w:val="ru-RU" w:eastAsia="ru-RU"/>
        </w:rPr>
        <w:t xml:space="preserve">(г. Псков) </w:t>
      </w:r>
      <w:r>
        <w:rPr>
          <w:b/>
          <w:lang w:val="ru-RU" w:eastAsia="ru-RU"/>
        </w:rPr>
        <w:t>5 СЕНТЯБРЯ</w:t>
      </w:r>
    </w:p>
    <w:p>
      <w:pPr>
        <w:pStyle w:val="Normal"/>
        <w:jc w:val="both"/>
        <w:rPr>
          <w:caps/>
          <w:lang w:val="ru-RU" w:eastAsia="ru-RU"/>
        </w:rPr>
      </w:pPr>
      <w:r>
        <w:rPr>
          <w:caps/>
          <w:lang w:val="ru-RU" w:eastAsia="ru-RU"/>
        </w:rPr>
        <w:t>Заместитель мэра Валентин Иванов надеется на мирное решение вопроса по строительству торгового комплекса на Рижском проспекте.</w:t>
      </w:r>
    </w:p>
    <w:p>
      <w:pPr>
        <w:pStyle w:val="Normal"/>
        <w:ind w:firstLine="720"/>
        <w:jc w:val="both"/>
        <w:rPr>
          <w:lang w:val="ru-RU" w:eastAsia="ru-RU"/>
        </w:rPr>
      </w:pPr>
      <w:r>
        <w:rPr>
          <w:lang w:val="ru-RU" w:eastAsia="ru-RU"/>
        </w:rPr>
        <w:t>"Коней на переправе не меняют" - заявил Псковскому агентству информации первый заместитель мэра Пскова Валентин Иванов, комментируя ситуацию со строительством временного крытого торгового комплекса на Рижском проспекте у магазина "Универсам". По его словам, строительство торгового комплекса не приостановлено как было предложено в письменном обращении заместителя губернатора Виктора Комиссарова. "Я получил письмо с предложением приостановить строительство торгового комплекса только 26 августа, хотя оно датировано 16 августа" - сказал Валентин Иванов. По его словам, письмо передано в управление строительства и архитектуры города Пскова, для дополнительной проверки соблюдения функциональных, противопожарных и санитарных требований, и согласования с главным управлением по делам ГО и ЧС.</w:t>
      </w:r>
    </w:p>
    <w:p>
      <w:pPr>
        <w:pStyle w:val="Normal"/>
        <w:ind w:firstLine="720"/>
        <w:jc w:val="both"/>
        <w:rPr>
          <w:lang w:val="ru-RU" w:eastAsia="ru-RU"/>
        </w:rPr>
      </w:pPr>
      <w:r>
        <w:rPr>
          <w:lang w:val="ru-RU" w:eastAsia="ru-RU"/>
        </w:rPr>
        <w:t xml:space="preserve">"В данный проект не вложено ни копейки бюджетных денег, - подчеркнул Валентин Иванов, - если мы сейчас остановим строительство, пострадает не только МУП "Рынок", но и предприниматели, участвующие в софинансировании строительства торгового комплекса". "Я думаю, мы решим этот вопрос мирно" - заключил первый заместитель мэра Пскова. Напомним, заместитель губернатора, возглавляющий главное управление ГО и ЧС Виктор Комиссаров направил на имя мэра Пскова Михаила Хоронена письмо с предложением провести экспертизу проекта торгового комплекса и приостановить строительство. В документе, в частности, отмечалось, что руководством МУП "Рынок" не были получены задания на проектирование от всех заинтересованных надзорных органов, после завершения разработки проекта строительства он не был представлен для рассмотрения в соответствующие экспертизы, не согласован с главным управлением по делам ГО и ЧС и другими надзорными органами и, как следствие, не решён ряд функциональных, противопожарных и санитарных требований.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ОССИЙСКАЯ ГАЗЕТА" МОСКВА 03.09.02</w:t>
      </w:r>
    </w:p>
    <w:p>
      <w:pPr>
        <w:pStyle w:val="Normal"/>
        <w:jc w:val="both"/>
        <w:rPr>
          <w:lang w:val="ru-RU" w:eastAsia="ru-RU"/>
        </w:rPr>
      </w:pPr>
      <w:r>
        <w:rPr>
          <w:lang w:val="ru-RU" w:eastAsia="ru-RU"/>
        </w:rPr>
        <w:t>МАЛЫЙ БИЗНЕС В ТИСКАХ</w:t>
      </w:r>
    </w:p>
    <w:p>
      <w:pPr>
        <w:pStyle w:val="Normal"/>
        <w:jc w:val="both"/>
        <w:rPr>
          <w:lang w:val="ru-RU" w:eastAsia="ru-RU"/>
        </w:rPr>
      </w:pPr>
      <w:r>
        <w:rPr>
          <w:lang w:val="ru-RU" w:eastAsia="ru-RU"/>
        </w:rPr>
        <w:t>бандитов и коррумпированных чиновников</w:t>
      </w:r>
    </w:p>
    <w:p>
      <w:pPr>
        <w:pStyle w:val="Normal"/>
        <w:ind w:firstLine="720"/>
        <w:jc w:val="both"/>
        <w:rPr>
          <w:lang w:val="ru-RU" w:eastAsia="ru-RU"/>
        </w:rPr>
      </w:pPr>
      <w:r>
        <w:rPr>
          <w:lang w:val="ru-RU" w:eastAsia="ru-RU"/>
        </w:rPr>
        <w:t>Сколько бы ни говорили, что российский малый бизнес не ровня западному, он уже сегодня большая сила. Ныне в стране зарегистрировано около 900 тысяч малых предприятий, на их долю приходится 6 процентов ВВП. В малом предпринимательстве трудится более 6 миллионов граждан.</w:t>
      </w:r>
    </w:p>
    <w:p>
      <w:pPr>
        <w:pStyle w:val="Normal"/>
        <w:ind w:firstLine="720"/>
        <w:jc w:val="both"/>
        <w:rPr>
          <w:lang w:val="ru-RU" w:eastAsia="ru-RU"/>
        </w:rPr>
      </w:pPr>
      <w:r>
        <w:rPr>
          <w:lang w:val="ru-RU" w:eastAsia="ru-RU"/>
        </w:rPr>
        <w:t>С учетом семей малый бизнес кормит 30 - 40 миллионов человек. И все же живется малому бизнесу очень непросто. По экспертным оценкам, в коррумпированные отношения вовлечено</w:t>
      </w:r>
    </w:p>
    <w:p>
      <w:pPr>
        <w:pStyle w:val="Normal"/>
        <w:ind w:firstLine="720"/>
        <w:jc w:val="both"/>
        <w:rPr>
          <w:lang w:val="ru-RU" w:eastAsia="ru-RU"/>
        </w:rPr>
      </w:pPr>
      <w:r>
        <w:rPr>
          <w:lang w:val="ru-RU" w:eastAsia="ru-RU"/>
        </w:rPr>
        <w:t xml:space="preserve">40 процентов предпринимателей и две трети коммерческих структур, в бюджеты коммерческих организаций закладывается около 50 процентов расходов на подкуп чиновников. </w:t>
      </w:r>
    </w:p>
    <w:p>
      <w:pPr>
        <w:pStyle w:val="Normal"/>
        <w:ind w:firstLine="720"/>
        <w:jc w:val="both"/>
        <w:rPr>
          <w:lang w:val="ru-RU" w:eastAsia="ru-RU"/>
        </w:rPr>
      </w:pPr>
      <w:r>
        <w:rPr>
          <w:lang w:val="ru-RU" w:eastAsia="ru-RU"/>
        </w:rPr>
        <w:t>Сегодня для многих, желающих быстро разбогатеть, занятие бизнесом считается наиболее верным делом. Но это только до тех пор, пока человек вплотную не возьмется за это дело. И он зачастую "тонет", едва проплыв самостоятельно первые метры в коварном море бизнеса. Потому что бросается в рынок, не зная с чего начать. Так с чего же?</w:t>
      </w:r>
    </w:p>
    <w:p>
      <w:pPr>
        <w:pStyle w:val="Normal"/>
        <w:ind w:firstLine="720"/>
        <w:jc w:val="both"/>
        <w:rPr>
          <w:lang w:val="ru-RU" w:eastAsia="ru-RU"/>
        </w:rPr>
      </w:pPr>
      <w:r>
        <w:rPr>
          <w:lang w:val="ru-RU" w:eastAsia="ru-RU"/>
        </w:rPr>
        <w:t>По мнению моего собеседника, одного из смоленских предпринимателей (обнародовать свое имя он категорически отказался, пообещав взамен быть откровенным), на собственной шкуре испытавшего все прелести вхождения в бизнес.</w:t>
      </w:r>
    </w:p>
    <w:p>
      <w:pPr>
        <w:pStyle w:val="Normal"/>
        <w:ind w:firstLine="720"/>
        <w:jc w:val="both"/>
        <w:rPr>
          <w:lang w:val="ru-RU" w:eastAsia="ru-RU"/>
        </w:rPr>
      </w:pPr>
      <w:r>
        <w:rPr>
          <w:lang w:val="ru-RU" w:eastAsia="ru-RU"/>
        </w:rPr>
        <w:t>"Многие начинающие бизнесмены, только разорившись, понимают, что взялись не за то. А денежки-то уже вложены. Да как правило не свои, а взятые в долг под проценты. Если в банке - еще полбеды, тут можно договориться, перезанять, чтобы выплатить часть кредита. А если не в банке? Я, например, чтобы получить начальный капитал, продал машину и гараж. Наше поколение начинало с Польши. Тащили туда все, что можно было. Я возил оверлоки с авиазавода. Довольно выгодно получалось. Два с половиной года занимался таким бизнесом. Только через год сумел вернуть все, что вложил. А дальше пошло-поехало, скопил на место, поставил палатку, доход стал ощутимее. Правда, все равно с этого не особенно разбогатеешь. Ты и товар завозишь, и реализуешь, и все проблемы улаживаешь. А проблем возникает масса, особенно с теми, кто тебя официально контролирует".</w:t>
      </w:r>
    </w:p>
    <w:p>
      <w:pPr>
        <w:pStyle w:val="Normal"/>
        <w:ind w:firstLine="720"/>
        <w:jc w:val="both"/>
        <w:rPr>
          <w:lang w:val="ru-RU" w:eastAsia="ru-RU"/>
        </w:rPr>
      </w:pPr>
      <w:r>
        <w:rPr>
          <w:lang w:val="ru-RU" w:eastAsia="ru-RU"/>
        </w:rPr>
        <w:t>"А с теми, кто не официально?"</w:t>
      </w:r>
    </w:p>
    <w:p>
      <w:pPr>
        <w:pStyle w:val="Normal"/>
        <w:ind w:firstLine="720"/>
        <w:jc w:val="both"/>
        <w:rPr>
          <w:lang w:val="ru-RU" w:eastAsia="ru-RU"/>
        </w:rPr>
      </w:pPr>
      <w:r>
        <w:rPr>
          <w:lang w:val="ru-RU" w:eastAsia="ru-RU"/>
        </w:rPr>
        <w:t>"С ними гораздо проще и конкретнее. Тебе говорят, какую сумму должен вносить ежемесячно. Если условия соблюдаются, то никто не тревожит. Сразу скажу: сумма вполне посильная, беспредельных поборов не бывает.</w:t>
      </w:r>
    </w:p>
    <w:p>
      <w:pPr>
        <w:pStyle w:val="Normal"/>
        <w:ind w:firstLine="720"/>
        <w:jc w:val="both"/>
        <w:rPr>
          <w:lang w:val="ru-RU" w:eastAsia="ru-RU"/>
        </w:rPr>
      </w:pPr>
      <w:r>
        <w:rPr>
          <w:lang w:val="ru-RU" w:eastAsia="ru-RU"/>
        </w:rPr>
        <w:t>Мало создать собственный бизнес, надо еще уметь его защищать. Без этого все ваши усилия ничего не стоят и никакой реальной выгоды не принесут. Приходится искать "крышу".</w:t>
      </w:r>
    </w:p>
    <w:p>
      <w:pPr>
        <w:pStyle w:val="Normal"/>
        <w:ind w:firstLine="720"/>
        <w:jc w:val="both"/>
        <w:rPr>
          <w:lang w:val="ru-RU" w:eastAsia="ru-RU"/>
        </w:rPr>
      </w:pPr>
      <w:r>
        <w:rPr>
          <w:lang w:val="ru-RU" w:eastAsia="ru-RU"/>
        </w:rPr>
        <w:t>"Те, кто поопытнее, советуют идти под бандитскую. Почему? И где ее искать?"</w:t>
      </w:r>
    </w:p>
    <w:p>
      <w:pPr>
        <w:pStyle w:val="Normal"/>
        <w:ind w:firstLine="720"/>
        <w:jc w:val="both"/>
        <w:rPr>
          <w:lang w:val="ru-RU" w:eastAsia="ru-RU"/>
        </w:rPr>
      </w:pPr>
      <w:r>
        <w:rPr>
          <w:lang w:val="ru-RU" w:eastAsia="ru-RU"/>
        </w:rPr>
        <w:t>"Если я скажу, что между милицией и бандитами по поводу "крышевания" есть договоренность, то никакой Америки не открою. Это известно всем. Сферы влияния поделены достаточно четко. У нас есть организованная криминальная группировка, контролирующая алкогольный рынок. Так что, если соберетесь торговать, к примеру, пивом, то ничего искать не надо. При закупке первой же партии товара любой более-менее крупный оптовик подскажет, с кем из "конкретных" людей можно иметь дело. К тому же бандиты теперь не те, что были раньше. Представьте себе, сидите вы в своем подвальчике, считаете денежки, вдруг стук в дверь - и входит пара парней. Вам вежливо объяснят, на чьей территории вы ведете свой бизнес и кому за это надо платить. Средняя такса - сто долларов с палатки. К тому же дадут выбрать между их услугами и милицейскими. На мой взгляд, бандиты лучше. Они возьмут свои сто баксов и оставят в покое. Да еще, если потребуется, с чиновниками дела уладят быстро, без вашей нервотрепки. А милиция будет постоянно "пастись" на халяву. И на ее помощь в решении проблем с властями не рассчитывайте".</w:t>
      </w:r>
    </w:p>
    <w:p>
      <w:pPr>
        <w:pStyle w:val="Normal"/>
        <w:ind w:firstLine="720"/>
        <w:jc w:val="both"/>
        <w:rPr>
          <w:lang w:val="ru-RU" w:eastAsia="ru-RU"/>
        </w:rPr>
      </w:pPr>
      <w:r>
        <w:rPr>
          <w:lang w:val="ru-RU" w:eastAsia="ru-RU"/>
        </w:rPr>
        <w:t>"Но ведь сегодня очень многие здоровые наглецы хотят "крышевать", а не работать. Как узнать - та ли это "крыша"?</w:t>
      </w:r>
    </w:p>
    <w:p>
      <w:pPr>
        <w:pStyle w:val="Normal"/>
        <w:ind w:firstLine="720"/>
        <w:jc w:val="both"/>
        <w:rPr>
          <w:lang w:val="ru-RU" w:eastAsia="ru-RU"/>
        </w:rPr>
      </w:pPr>
      <w:r>
        <w:rPr>
          <w:lang w:val="ru-RU" w:eastAsia="ru-RU"/>
        </w:rPr>
        <w:t>"Серьезных "крыш" очень мало, информацию о них получите, как только вступите в бизнес. Если будут предлагать услуги "залетные" или местная шпана, то отправляйте их по адресу, который будете знать обязательно. Гарантирую, никаких "наездов" после этого уже не будет. Так что пользуйтесь услугами нормальных бандитов и не связывайтесь с кем попало. Это одно из условий успеха ваших дел".</w:t>
      </w:r>
    </w:p>
    <w:p>
      <w:pPr>
        <w:pStyle w:val="Normal"/>
        <w:ind w:firstLine="720"/>
        <w:jc w:val="both"/>
        <w:rPr>
          <w:lang w:val="ru-RU" w:eastAsia="ru-RU"/>
        </w:rPr>
      </w:pPr>
      <w:r>
        <w:rPr>
          <w:lang w:val="ru-RU" w:eastAsia="ru-RU"/>
        </w:rPr>
        <w:t xml:space="preserve">Говорить о защите малого бизнеса и предпринимательства можно долго, но вряд ли это изменит ситуацию в лучшую сторону. Судя по этому разговору, сегодня реально защищают бизнесмена как раз те силы, от которых в нормальных государствах деловых людей спасают все правоохранительные структуры. У нас же все наоборот. Бизнесмен больше боится милиционера и госчиновника, чем бандита. И пока так будет продолжаться, ни о каком развитии предпринимательства у нас в Смоленске не может идти речи. </w:t>
      </w:r>
    </w:p>
    <w:p>
      <w:pPr>
        <w:pStyle w:val="Normal"/>
        <w:jc w:val="both"/>
        <w:rPr>
          <w:lang w:val="ru-RU" w:eastAsia="ru-RU"/>
        </w:rPr>
      </w:pPr>
      <w:r>
        <w:rPr>
          <w:lang w:val="ru-RU" w:eastAsia="ru-RU"/>
        </w:rPr>
        <w:t>Алексей Завьялов</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ОССИЙСКАЯ ГАЗЕТА" МОСКВА 03.09.02</w:t>
      </w:r>
    </w:p>
    <w:p>
      <w:pPr>
        <w:pStyle w:val="Normal"/>
        <w:jc w:val="both"/>
        <w:rPr>
          <w:lang w:val="ru-RU" w:eastAsia="ru-RU"/>
        </w:rPr>
      </w:pPr>
      <w:r>
        <w:rPr>
          <w:lang w:val="ru-RU" w:eastAsia="ru-RU"/>
        </w:rPr>
        <w:t>ВЕСТИ ДЕЛО МОЖНО И БЕЗ КРЫШИ</w:t>
      </w:r>
    </w:p>
    <w:p>
      <w:pPr>
        <w:pStyle w:val="Normal"/>
        <w:ind w:firstLine="720"/>
        <w:jc w:val="both"/>
        <w:rPr>
          <w:lang w:val="ru-RU" w:eastAsia="ru-RU"/>
        </w:rPr>
      </w:pPr>
      <w:r>
        <w:rPr>
          <w:lang w:val="ru-RU" w:eastAsia="ru-RU"/>
        </w:rPr>
        <w:t>Основной движущей силой экономики развитых стран является малый бизнес. В малом бизнесе задействованы в основном представители среднего класса, который, по убеждению многих экспертов, во многом обеспечивает стабильность общества и экономики. Во всем мире именно по нему принято оценивать благополучие и стабильность государства.</w:t>
      </w:r>
    </w:p>
    <w:p>
      <w:pPr>
        <w:pStyle w:val="Normal"/>
        <w:ind w:firstLine="720"/>
        <w:jc w:val="both"/>
        <w:rPr>
          <w:lang w:val="ru-RU" w:eastAsia="ru-RU"/>
        </w:rPr>
      </w:pPr>
      <w:r>
        <w:rPr>
          <w:lang w:val="ru-RU" w:eastAsia="ru-RU"/>
        </w:rPr>
        <w:t>Мировая практика показывает, что потенциал малого и среднего бизнеса огромен. Именно в этой сфере во всех развитых странах Запада занято до 70 процентов трудоспособного населения и именно малый бизнес обеспечивает 30-50 процентов валового внутреннего продукта, свыше 50 процентов всех поступлений в государственный бюджет.</w:t>
      </w:r>
    </w:p>
    <w:p>
      <w:pPr>
        <w:pStyle w:val="Normal"/>
        <w:ind w:firstLine="720"/>
        <w:jc w:val="both"/>
        <w:rPr>
          <w:lang w:val="ru-RU" w:eastAsia="ru-RU"/>
        </w:rPr>
      </w:pPr>
      <w:r>
        <w:rPr>
          <w:lang w:val="ru-RU" w:eastAsia="ru-RU"/>
        </w:rPr>
        <w:t>Однако в России, роль малого бизнеса куда скромнее. По данным Министерства по антимонопольной политике и поддержке предпринимательства, в малом предпринимательстве работают чуть больше семи с половиной миллиона человек - это около 5 процентов населения. Согласно статистике наши предприниматели производят около 5 процентов промышленной продукции и выполняют 15 процентов услуг. В России малый бизнес в основном занимается либо торговлей потребительскими товарами, либо производством продуктов питания, так как это наиболее прибыльное и наименее рискованное дело.</w:t>
      </w:r>
    </w:p>
    <w:p>
      <w:pPr>
        <w:pStyle w:val="Normal"/>
        <w:ind w:firstLine="720"/>
        <w:jc w:val="both"/>
        <w:rPr>
          <w:lang w:val="ru-RU" w:eastAsia="ru-RU"/>
        </w:rPr>
      </w:pPr>
      <w:r>
        <w:rPr>
          <w:lang w:val="ru-RU" w:eastAsia="ru-RU"/>
        </w:rPr>
        <w:t>Вести свое дело в современной России - очень непросто, предприниматель работает в условиях высоких налогов, коррупции чиновников, силовых воздействий. Основной головной болью, мешающей нормальному развитию малого бизнеса, является криминал и чиновники. Криминальные круги заинтересованы в том, чтобы взять под свой контроль собственников, предпринимателей. В борьбе между крупными финансово-промышленными компаниями и преступными группировками чаще побеждают легальные компании. Так, преступные группировки, контролирующие, например, бензоколонки, не в состоянии предотвратить создание бензоколонок крупных нефтяных компаний, которые не платят им дани, находясь на "их территории".</w:t>
      </w:r>
    </w:p>
    <w:p>
      <w:pPr>
        <w:pStyle w:val="Normal"/>
        <w:ind w:firstLine="720"/>
        <w:jc w:val="both"/>
        <w:rPr>
          <w:lang w:val="ru-RU" w:eastAsia="ru-RU"/>
        </w:rPr>
      </w:pPr>
      <w:r>
        <w:rPr>
          <w:lang w:val="ru-RU" w:eastAsia="ru-RU"/>
        </w:rPr>
        <w:t>Но у предпринимателей, занимающихся малым бизнесом, все гораздо сложнее. Почти 80 процентов предпринимателей считают, что, начиная свой бизнес, придется с этим столкнуться. Более половины предпринимателей имеют специальные расходы "на безопасность". Только 20 процентов предпринимателей считают, что сегодня возможна успешная деятельность без взяток, а 65 процентов лично сталкивались с коррупцией.</w:t>
      </w:r>
    </w:p>
    <w:p>
      <w:pPr>
        <w:pStyle w:val="Normal"/>
        <w:ind w:firstLine="720"/>
        <w:jc w:val="both"/>
        <w:rPr>
          <w:lang w:val="ru-RU" w:eastAsia="ru-RU"/>
        </w:rPr>
      </w:pPr>
      <w:r>
        <w:rPr>
          <w:lang w:val="ru-RU" w:eastAsia="ru-RU"/>
        </w:rPr>
        <w:t>С одной стороны, продажные чиновники, с другой - так называемое силовое предпринимательство. И все же, по словам сотрудника пресс-службы ГУБОПа Олега Ельникова, есть предприниматели, которые работают без "крыши", обычно это происходит в сферах менее интересных криминалу, например, на рынке ремонта квартир, оказания бытовых услуг. Там обычно нет больших доходов, и "уважающий себя" криминал не будет связываться с такими делами.</w:t>
      </w:r>
    </w:p>
    <w:p>
      <w:pPr>
        <w:pStyle w:val="Normal"/>
        <w:ind w:firstLine="720"/>
        <w:jc w:val="both"/>
        <w:rPr>
          <w:lang w:val="ru-RU" w:eastAsia="ru-RU"/>
        </w:rPr>
      </w:pPr>
      <w:r>
        <w:rPr>
          <w:lang w:val="ru-RU" w:eastAsia="ru-RU"/>
        </w:rPr>
        <w:t>"К сожалению, такого термина, как "защита малого бизнеса", нет, - говорит Олег Ельников. - Есть "защита предпринимателя". Милиция выполняет две функции - это либо охрана, либо работа по конкретному преступлению. Есть несколько подразделений, в сферу которых входят те или иные функции по защите предпринимательской деятельности. Прежде всего, если речь идет просто об охране, то это подразделение вневедомственной охраны МВД. Если имеет место вымогательство, попытки "наезда", рэкета, то это сфера подразделения по борьбе с организованной преступностью. Поэтому, если на вас наехала "крыша" и вы не хотите иметь с ней дела, попытайтесь по возможности как-то задокументировать, записать эти угрозы, либо представить свидетельские показания и обращайтесь в милицию с соответствующим заявлением. Лучше в территориальное подразделение по борьбе с организованной преступностью или в уголовный розыск. Обратившись в органы, предприниматель прежде всего должен добиться, чтобы от него было принято соответствующее заявление, и это заявление было зарегистрировано. Ему должны выдать на руки отрывной талон уведомления, в котором стоит регистрационный номер его заявления. В течение от 3 до 10 суток (по закону) по этому заявлению должно быть принято решение. Если есть состав преступления, то возбуждается уголовное дело, и дальше идет работа по данному уголовному делу".</w:t>
      </w:r>
    </w:p>
    <w:p>
      <w:pPr>
        <w:pStyle w:val="Normal"/>
        <w:ind w:firstLine="720"/>
        <w:jc w:val="both"/>
        <w:rPr>
          <w:lang w:val="ru-RU" w:eastAsia="ru-RU"/>
        </w:rPr>
      </w:pPr>
      <w:r>
        <w:rPr>
          <w:lang w:val="ru-RU" w:eastAsia="ru-RU"/>
        </w:rPr>
        <w:t>Если вовремя обращаться в правоохранительные органы, то результат обычно положительный. Но это одна сторона медали: не секрет, что вымогательством занимаются не только бандиты, но и сотрудники правоохранительных органов, как быть в таком случае?</w:t>
      </w:r>
    </w:p>
    <w:p>
      <w:pPr>
        <w:pStyle w:val="Normal"/>
        <w:ind w:firstLine="720"/>
        <w:jc w:val="both"/>
        <w:rPr>
          <w:lang w:val="ru-RU" w:eastAsia="ru-RU"/>
        </w:rPr>
      </w:pPr>
      <w:r>
        <w:rPr>
          <w:lang w:val="ru-RU" w:eastAsia="ru-RU"/>
        </w:rPr>
        <w:t>По словам Ельникова, в этом случае однозначно надо обращаться в управление собственной безопасности или в прокуратуру. В Главном управлении по борьбе с организованной преступностью действует указание руководства о том, чтобы все проверки хозяйственных субъектов осуществлялись только с разрешения руководства. То есть, чтобы не было такого, что любой оперативник приходит куда угодно, производит проверку, опечатывает склад и.т.д. По всем таким фактам проводится служебное расследование, и если есть состав нарушения должностных инструкций, то к нарушителям применяются достаточно строгие меры. Этот способ сегодня достаточно эффективен.</w:t>
      </w:r>
    </w:p>
    <w:p>
      <w:pPr>
        <w:pStyle w:val="Normal"/>
        <w:ind w:firstLine="720"/>
        <w:jc w:val="both"/>
        <w:rPr>
          <w:lang w:val="ru-RU" w:eastAsia="ru-RU"/>
        </w:rPr>
      </w:pPr>
      <w:r>
        <w:rPr>
          <w:lang w:val="ru-RU" w:eastAsia="ru-RU"/>
        </w:rPr>
        <w:t>Если у вас вымогают деньги чиновники, надо идти либо в подразделение по борьбе с организованной преступностью либо в подразделение по борьбе с экономическими преступлениями. Их ловят и сажают. По статистике МВД, за первое полугодие 2002 года было раскрыто более 50 тысяч преступлений, связанных с вымогательством, около 2 400 случаев получения взяток, 1500 случаев дачи взяток, выявлено более 14 тысяч нарушений государственной власти и государственной службы.</w:t>
      </w:r>
    </w:p>
    <w:p>
      <w:pPr>
        <w:pStyle w:val="Normal"/>
        <w:ind w:firstLine="720"/>
        <w:jc w:val="both"/>
        <w:rPr>
          <w:lang w:val="ru-RU" w:eastAsia="ru-RU"/>
        </w:rPr>
      </w:pPr>
      <w:r>
        <w:rPr>
          <w:lang w:val="ru-RU" w:eastAsia="ru-RU"/>
        </w:rPr>
        <w:t xml:space="preserve">И все же, если вы решили заняться бизнесом, надо изучить тот круг законов, который связан с малым бизнесом, и те нормативные акты, которые регулируют отношения вокруг бизнеса. Проанализировать сферу будущей деятельности, узнать, находится ли она в интересах криминалитета. Ведь в нашей стране люди открывают свое дело не только для того, чтобы увеличить свои доходы, но и чтобы доказать свое право на самостоятельность. </w:t>
      </w:r>
    </w:p>
    <w:p>
      <w:pPr>
        <w:pStyle w:val="Normal"/>
        <w:jc w:val="both"/>
        <w:rPr>
          <w:lang w:val="ru-RU" w:eastAsia="ru-RU"/>
        </w:rPr>
      </w:pPr>
      <w:r>
        <w:rPr>
          <w:lang w:val="ru-RU" w:eastAsia="ru-RU"/>
        </w:rPr>
        <w:t xml:space="preserve">Юлия Проскурякова </w:t>
      </w:r>
    </w:p>
    <w:p>
      <w:pPr>
        <w:pStyle w:val="Normal"/>
        <w:jc w:val="both"/>
        <w:rPr>
          <w:lang w:val="ru-RU" w:eastAsia="ru-RU"/>
        </w:rPr>
      </w:pPr>
      <w:r>
        <w:rPr>
          <w:lang w:val="ru-RU" w:eastAsia="ru-RU"/>
        </w:rPr>
      </w:r>
    </w:p>
    <w:p>
      <w:pPr>
        <w:pStyle w:val="Normal"/>
        <w:jc w:val="both"/>
        <w:rPr>
          <w:b/>
          <w:b/>
          <w:lang w:val="ru-RU" w:eastAsia="ru-RU"/>
        </w:rPr>
      </w:pPr>
      <w:r>
        <w:rPr>
          <w:b/>
          <w:lang w:val="ru-RU" w:eastAsia="ru-RU"/>
        </w:rPr>
        <w:t>"РОССИЙСКАЯ ГАЗЕТА" МОСКВА 03.09.02</w:t>
      </w:r>
    </w:p>
    <w:p>
      <w:pPr>
        <w:pStyle w:val="Normal"/>
        <w:jc w:val="both"/>
        <w:rPr>
          <w:caps/>
          <w:lang w:val="ru-RU" w:eastAsia="ru-RU"/>
        </w:rPr>
      </w:pPr>
      <w:r>
        <w:rPr>
          <w:caps/>
          <w:lang w:val="ru-RU" w:eastAsia="ru-RU"/>
        </w:rPr>
        <w:t>Должник - профессия прибыльная</w:t>
      </w:r>
    </w:p>
    <w:p>
      <w:pPr>
        <w:pStyle w:val="Normal"/>
        <w:ind w:firstLine="720"/>
        <w:jc w:val="both"/>
        <w:rPr>
          <w:lang w:val="ru-RU" w:eastAsia="ru-RU"/>
        </w:rPr>
      </w:pPr>
      <w:r>
        <w:rPr>
          <w:lang w:val="ru-RU" w:eastAsia="ru-RU"/>
        </w:rPr>
        <w:t>Год назад "Российская газета" писала о передаче в суд дела по обвинению двух граждан - Фарыги и Савицкого в преступлениях, предусмотренных статьями 177 и 196 УК РФ (преднамеренное банкротство артели старателей "Арктика" и злостное уклонение от погашения кредиторской задолженности). ("Лекарство от должников", 21 августа 2001 г.) Многочисленные читательские отклики, полученные редакцией после выхода этой статьи, самим своим количеством говорили об актуальности темы - как по закону получить деньги от должника, если последний не хочет возвращать долг.</w:t>
      </w:r>
    </w:p>
    <w:p>
      <w:pPr>
        <w:pStyle w:val="Normal"/>
        <w:ind w:firstLine="720"/>
        <w:jc w:val="both"/>
        <w:rPr>
          <w:lang w:val="ru-RU" w:eastAsia="ru-RU"/>
        </w:rPr>
      </w:pPr>
      <w:r>
        <w:rPr>
          <w:lang w:val="ru-RU" w:eastAsia="ru-RU"/>
        </w:rPr>
        <w:t>Действительно, вывести активы с предприятия-должника, как правило, вопрос нескольких дней работы юристов. Требования кредиторов, не удовлетворенные в ходе неизбежной процедуры банкротства, обычно списываются на убытки. Искать управу на такие действия в арбитражном суде можно до посинения. Поэтому вопрос практического применения статей 177 и 196 УК интересует любого, чья зарплата (или дивиденды, или карьера) хоть раз зависела от добросовестности дебиторов его предприятия.</w:t>
      </w:r>
    </w:p>
    <w:p>
      <w:pPr>
        <w:pStyle w:val="Normal"/>
        <w:ind w:firstLine="720"/>
        <w:jc w:val="both"/>
        <w:rPr>
          <w:lang w:val="ru-RU" w:eastAsia="ru-RU"/>
        </w:rPr>
      </w:pPr>
      <w:r>
        <w:rPr>
          <w:lang w:val="ru-RU" w:eastAsia="ru-RU"/>
        </w:rPr>
        <w:t>В пользу возвращения к этой теме есть и еще один довод, социально не менее значимый. Ныне действующему Уголовному кодексу (в котором статьи, вмененные нашим "героям", появились впервые) идет шестой год. Количество дел, возбуждаемых по этим статьям, до сих пор - единицы - да еще способность судей качественно разрешать такие дела зачастую оставляет желать лучшего. Результат: давно вступившие в силу нормы уголовного закона, призванные охранять общественные интересы очевидной и немалой ценности, не работают.</w:t>
      </w:r>
    </w:p>
    <w:p>
      <w:pPr>
        <w:pStyle w:val="Normal"/>
        <w:ind w:firstLine="720"/>
        <w:jc w:val="both"/>
        <w:rPr>
          <w:lang w:val="ru-RU" w:eastAsia="ru-RU"/>
        </w:rPr>
      </w:pPr>
      <w:r>
        <w:rPr>
          <w:lang w:val="ru-RU" w:eastAsia="ru-RU"/>
        </w:rPr>
        <w:t>Напомним, что Фарыга был директором артели "Арктика" и возвращать взятый в одном столичном банке кредит очень не хотел. Поэтому под шумок арбитражного разбирательства, иллюзий об исходе которого у Фарыги не было, из "Арктики" он формально уволился, зарегистрировал и возглавил новую старательскую артель "Фортуна" (чьим соучредителем является первый секретарь обкома КП РФ по Еврейской автономной области Борис Корсунский), в которую "Арктикой" и было немедля продано все ее имущество.</w:t>
      </w:r>
    </w:p>
    <w:p>
      <w:pPr>
        <w:pStyle w:val="Normal"/>
        <w:ind w:firstLine="720"/>
        <w:jc w:val="both"/>
        <w:rPr>
          <w:lang w:val="ru-RU" w:eastAsia="ru-RU"/>
        </w:rPr>
      </w:pPr>
      <w:r>
        <w:rPr>
          <w:lang w:val="ru-RU" w:eastAsia="ru-RU"/>
        </w:rPr>
        <w:t>Со стороны "Арктики" это временное торжество целесообразности над законностью обеспечивал Савицкий. Его перемещение с должности главного инженера артели в ее зицпредседатели Фарыга организовал столь спешно, что указал в соответствующем "протоколе собрания акционеров", как присутствующих, несколько десятков человек, давно находившихся в отпуске на материке. Это помогло Фарыге руководить дальнейшими действиями Савицкого, который подробнейшим образом рассказал позже следствию, что, будучи директором "Арктики", без санкции или прямого указания Фарыги не подписывал ни одного документа.</w:t>
      </w:r>
    </w:p>
    <w:p>
      <w:pPr>
        <w:pStyle w:val="Normal"/>
        <w:ind w:firstLine="720"/>
        <w:jc w:val="both"/>
        <w:rPr>
          <w:lang w:val="ru-RU" w:eastAsia="ru-RU"/>
        </w:rPr>
      </w:pPr>
      <w:r>
        <w:rPr>
          <w:lang w:val="ru-RU" w:eastAsia="ru-RU"/>
        </w:rPr>
        <w:t>"Очистив" от немалых долгов имущество "Арктики", Фарыга продолжил использовать его в новой артели. По исполнительному листу банку арестовывать было нечего - судебному приставу бухгалтерша "Арктики" предъявила нулевую отчетность. О том, что из денег, причитавшихся "Арктике" за проданное имущество, ни единого рубля не попало ни на ее счета, ни тем более банку-кредитору, и говорить излишне.</w:t>
      </w:r>
    </w:p>
    <w:p>
      <w:pPr>
        <w:pStyle w:val="Normal"/>
        <w:ind w:firstLine="720"/>
        <w:jc w:val="both"/>
        <w:rPr>
          <w:lang w:val="ru-RU" w:eastAsia="ru-RU"/>
        </w:rPr>
      </w:pPr>
      <w:r>
        <w:rPr>
          <w:lang w:val="ru-RU" w:eastAsia="ru-RU"/>
        </w:rPr>
        <w:t>Следствие установило, что использовались эти деньги весьма характерным образом. Восемьдесят рублей - погашена задолженность работника по алиментам. Пара тысяч - долг по зарплате. Семьсот с лишним тысяч рублей заплачено за предсказуемо безрезультатное представление интересов артели по борьбе с банком в разных инстанциях арбитражного суда (за работу такого объема самый жадный московский адвокат, пожалуй, постеснялся бы запросить больше двух тысяч долларов и был бы рад договориться за полторы). Еще почти семьсот тысяч рублей Фарыга с Савицким поделили примерно пополам, назвав это погашением займов, договоров о которых никто никогда в глаза не видел. Почти двести тысяч, по тому же "основанию", перепали бухгалтеру. И так далее.</w:t>
      </w:r>
    </w:p>
    <w:p>
      <w:pPr>
        <w:pStyle w:val="Normal"/>
        <w:ind w:firstLine="720"/>
        <w:jc w:val="both"/>
        <w:rPr>
          <w:lang w:val="ru-RU" w:eastAsia="ru-RU"/>
        </w:rPr>
      </w:pPr>
      <w:r>
        <w:rPr>
          <w:lang w:val="ru-RU" w:eastAsia="ru-RU"/>
        </w:rPr>
        <w:t>Убедившись, что взятки с должника гладки, банк обратился в прокуратуру. Уголовное дело, возбужденное по статьям 177 и 196 УК, стало первым опытом применения этих статей в Хабаровском крае. Речь шла не только об изобличении конкретных граждан, но и, главное, - о формировании следственной практики, которой предстояло стать ориентиром для коллег по всей стране. С этой задачей начальник отдела краевого УВД И. Барановская и следователь по особо важным делам И. Скроцкая справились отлично.</w:t>
      </w:r>
    </w:p>
    <w:p>
      <w:pPr>
        <w:pStyle w:val="Normal"/>
        <w:ind w:firstLine="720"/>
        <w:jc w:val="both"/>
        <w:rPr>
          <w:lang w:val="ru-RU" w:eastAsia="ru-RU"/>
        </w:rPr>
      </w:pPr>
      <w:r>
        <w:rPr>
          <w:lang w:val="ru-RU" w:eastAsia="ru-RU"/>
        </w:rPr>
        <w:t>Допросы десятков свидетелей по всей России и на Украине. Бесчисленные выемки документов. Три судебно-бухгалтерские экспертизы, установившие факт сокрытия подсудимыми от кредитора после вступления в силу решения суда свыше шести миллионов рублей. Сбор необходимой следствию информации в самых разных организациях - от краевого комитета по статистике до Гохрана. Тяжелый пятнадцатимесячный труд следователей дал результат: прокурор края утвердил обвинительное заключение и направил дело в суд.</w:t>
      </w:r>
    </w:p>
    <w:p>
      <w:pPr>
        <w:pStyle w:val="Normal"/>
        <w:jc w:val="both"/>
        <w:rPr>
          <w:lang w:val="ru-RU" w:eastAsia="ru-RU"/>
        </w:rPr>
      </w:pPr>
      <w:r>
        <w:rPr>
          <w:lang w:val="ru-RU" w:eastAsia="ru-RU"/>
        </w:rPr>
        <w:t>Банк был признан гражданским истцом, а на проданное в "Фортуну" имущество должника в ходе следствия был наложен арест.</w:t>
      </w:r>
    </w:p>
    <w:p>
      <w:pPr>
        <w:pStyle w:val="Normal"/>
        <w:ind w:firstLine="720"/>
        <w:jc w:val="both"/>
        <w:rPr>
          <w:lang w:val="ru-RU" w:eastAsia="ru-RU"/>
        </w:rPr>
      </w:pPr>
      <w:r>
        <w:rPr>
          <w:lang w:val="ru-RU" w:eastAsia="ru-RU"/>
        </w:rPr>
        <w:t>... С мая по сентябрь 2001 года разбирательство этого дела в суде откладывалось трижды. Сперва суд, имея в деле подлинник кредитного договора и банковские документы о предоставлении кредита, затребовал от банка доказательства отражения долга "Арктики" в бухгалтерской отчетности. Затем адвокаты сочли, что невиновность подсудимых непременно докажет судебно-экономическая экспертиза, и суд тут же ее назначил. Выводы экспертизы, однако, позицию адвокатов не подтвердили. Суд назначил повторную экспертизу.</w:t>
      </w:r>
    </w:p>
    <w:p>
      <w:pPr>
        <w:pStyle w:val="Normal"/>
        <w:ind w:firstLine="720"/>
        <w:jc w:val="both"/>
        <w:rPr>
          <w:lang w:val="ru-RU" w:eastAsia="ru-RU"/>
        </w:rPr>
      </w:pPr>
      <w:r>
        <w:rPr>
          <w:lang w:val="ru-RU" w:eastAsia="ru-RU"/>
        </w:rPr>
        <w:t>Повторная экспертиза, производившаяся свыше девяти месяцев, расставила все точки над "i". Семь пунктов заключения неопровержимо подтвердили причинную связь между действиями подсудимых и увеличением неплатежеспособности "Арктики". Отсюда неизбежен и окончательный вывод экспертизы - "в действиях Фарыги и Савицкого усматриваются признаки преднамеренного банкротства". Государственный обвинитель потребовал дать Фарыге семь лет лишения свободы условно, Савицкому - три с половиной года условно, а заявленный банком гражданский иск удовлетворить. Точка?</w:t>
      </w:r>
    </w:p>
    <w:p>
      <w:pPr>
        <w:pStyle w:val="Normal"/>
        <w:ind w:firstLine="720"/>
        <w:jc w:val="both"/>
        <w:rPr>
          <w:lang w:val="ru-RU" w:eastAsia="ru-RU"/>
        </w:rPr>
      </w:pPr>
      <w:r>
        <w:rPr>
          <w:lang w:val="ru-RU" w:eastAsia="ru-RU"/>
        </w:rPr>
        <w:t>Подождите, говорил Жванецкий, потом посмеемся все вместе. Читать приговор, оправдавший подсудимых "за отсутствием состава преступления", без смеха, сквозь слезы действительно сложно.</w:t>
      </w:r>
    </w:p>
    <w:p>
      <w:pPr>
        <w:pStyle w:val="Normal"/>
        <w:ind w:firstLine="720"/>
        <w:jc w:val="both"/>
        <w:rPr>
          <w:lang w:val="ru-RU" w:eastAsia="ru-RU"/>
        </w:rPr>
      </w:pPr>
      <w:r>
        <w:rPr>
          <w:lang w:val="ru-RU" w:eastAsia="ru-RU"/>
        </w:rPr>
        <w:t>Чем глубже вчитываешься в аргументы суда, тем труднее уйти от мысли, что при написании приговора использовался какой-то другой Уголовный кодекс - кодекс, в котором, например, отсутствует часть 4 статьи 34 кодекса действующего, которая напрочь проигнорирована судом, решившим, что Фарыга не может отвечать за организацию соответствующих преступлений, поскольку уволился из "Арктики" до начала их совершения.</w:t>
      </w:r>
    </w:p>
    <w:p>
      <w:pPr>
        <w:pStyle w:val="Normal"/>
        <w:ind w:firstLine="720"/>
        <w:jc w:val="both"/>
        <w:rPr>
          <w:lang w:val="ru-RU" w:eastAsia="ru-RU"/>
        </w:rPr>
      </w:pPr>
      <w:r>
        <w:rPr>
          <w:lang w:val="ru-RU" w:eastAsia="ru-RU"/>
        </w:rPr>
        <w:t>По мнению суда, далее, если нет предварительного решения суда о признании соответствующих сделок недействительными, нет и преступления. Только помнится, что во времена, например, уголовной ответственности за спекуляцию, то есть скупку и перепродажу товаров с целью наживы, следователи почему-то не бегали в районный суд по месту скупки и перепродажи с иском о признании их недействительными. Вместо таких исков в суд направлялось уголовное дело, по которому выносился приговор.</w:t>
      </w:r>
    </w:p>
    <w:p>
      <w:pPr>
        <w:pStyle w:val="Normal"/>
        <w:ind w:firstLine="720"/>
        <w:jc w:val="both"/>
        <w:rPr>
          <w:lang w:val="ru-RU" w:eastAsia="ru-RU"/>
        </w:rPr>
      </w:pPr>
      <w:r>
        <w:rPr>
          <w:lang w:val="ru-RU" w:eastAsia="ru-RU"/>
        </w:rPr>
        <w:t>Вмененные подсудимым статьи 196 и 177 в "виртуальном кодексе" Хабаровского суда вроде существуют, но изложены как будто в кривом зеркале: поскольку артель уже имела признаки неплатежеспособности, отвечать за преднамеренное банкротство подсудимые не могут. А как же действительное содержание статьи 196, предусматривающей как создание, так и установленное экспертом увеличение неплатежеспособности? А черт с ним, с действительным содержанием!</w:t>
      </w:r>
    </w:p>
    <w:p>
      <w:pPr>
        <w:pStyle w:val="Normal"/>
        <w:ind w:firstLine="720"/>
        <w:jc w:val="both"/>
        <w:rPr>
          <w:lang w:val="ru-RU" w:eastAsia="ru-RU"/>
        </w:rPr>
      </w:pPr>
      <w:r>
        <w:rPr>
          <w:lang w:val="ru-RU" w:eastAsia="ru-RU"/>
        </w:rPr>
        <w:t>Не менее феерична и логика, "оправдывающая" Савицкого по статье 177. Банк-де предъявил исполнительный лист судебному приставу и других действий, направленных на принудительное исполнение судебного акта (интересно, каких?), не принимал, следовательно, "Савицкий не мог препятствовать исполнению либо неисполнению (?) решения суда".</w:t>
      </w:r>
    </w:p>
    <w:p>
      <w:pPr>
        <w:pStyle w:val="Normal"/>
        <w:ind w:firstLine="720"/>
        <w:jc w:val="both"/>
        <w:rPr>
          <w:lang w:val="ru-RU" w:eastAsia="ru-RU"/>
        </w:rPr>
      </w:pPr>
      <w:r>
        <w:rPr>
          <w:lang w:val="ru-RU" w:eastAsia="ru-RU"/>
        </w:rPr>
        <w:t>С ног на голову поставлено сразу все! В воспрепятствовании исполнению судебного акта (образующем самостоятельный состав преступления, о чем суду неплохо бы знать) Савицкий и не обвиняется. Но не обвиняется в одном, не значит, что невиновен в другом. А в статье 177 говорится следующее: "Злостное уклонение... от погашения кредиторской задолженности... после вступления в законную силу соответствующего судебного акта". Решение в силу вступило? Вступило. Савицкий об этом знал? Знал. Все зависящее лично от него для невозможности исполнения, в соучастии с Фарыгой, сделал? Сделал. Что еще нужно для квалификации?</w:t>
      </w:r>
    </w:p>
    <w:p>
      <w:pPr>
        <w:pStyle w:val="Normal"/>
        <w:ind w:firstLine="720"/>
        <w:jc w:val="both"/>
        <w:rPr>
          <w:lang w:val="ru-RU" w:eastAsia="ru-RU"/>
        </w:rPr>
      </w:pPr>
      <w:r>
        <w:rPr>
          <w:lang w:val="ru-RU" w:eastAsia="ru-RU"/>
        </w:rPr>
        <w:t>А как же заключение экономической экспертизы, спросит читатель. А его суд счел опровергнутым показаниями подсудимых и упоминавшейся бухгалтерши "Арктики". Весьма оригинальны и мотивы, которыми суд обосновал отказ банку в гражданском иске. Он, оказывается, не может быть удовлетворен, поскольку "имеется вступившее в законную силу решение Арбитражного суда г. Москвы между теми же сторонами и по тем же основаниям". Переведем на русский: суд считает, что подсудимые Фарыга и Савицкий и доведенная ими до ручки артель "Арктика" - это одно и то же. С житейской (но никак не с формально-юридической!) точки зрения это, пожалуй, так. Только выводы отсюда, коль скоро ущерб банку нанесен именно преступными действиями подсудимых, должны были последовать прямо противоположные.</w:t>
      </w:r>
    </w:p>
    <w:p>
      <w:pPr>
        <w:pStyle w:val="Normal"/>
        <w:ind w:firstLine="720"/>
        <w:jc w:val="both"/>
        <w:rPr>
          <w:lang w:val="ru-RU" w:eastAsia="ru-RU"/>
        </w:rPr>
      </w:pPr>
      <w:r>
        <w:rPr>
          <w:lang w:val="ru-RU" w:eastAsia="ru-RU"/>
        </w:rPr>
        <w:t>Двадцать три страницы приговора, кстати, содержат свыше сотни грамматических, пунктуационных и синтаксических ошибок. Оборот наподобие "расчетаться в кротчайшие сроки" для приговора вполне характерен. Что ж, кто как мыслит, тот так и излагает...</w:t>
      </w:r>
    </w:p>
    <w:p>
      <w:pPr>
        <w:pStyle w:val="Normal"/>
        <w:ind w:firstLine="720"/>
        <w:jc w:val="both"/>
        <w:rPr>
          <w:lang w:val="ru-RU" w:eastAsia="ru-RU"/>
        </w:rPr>
      </w:pPr>
      <w:r>
        <w:rPr>
          <w:lang w:val="ru-RU" w:eastAsia="ru-RU"/>
        </w:rPr>
        <w:t>В кассационном порядке дело Фарыги и Савицкого предстоит рассмотреть Хабаровскому краевому суду. Возможность утверждения самых элементарных принципов правосудия еще не упущена. И реализовать ее тем важнее, что последствия утраты могут быть куда шире, чем кажется на первый взгляд. Дело не только в причиненных банку убытках. Дело в первую очередь в том, что, когда вера в судебную форму защиты прав теряется, криминальная хроника расцветает непредсказуемо и страшно...</w:t>
      </w:r>
    </w:p>
    <w:p>
      <w:pPr>
        <w:pStyle w:val="Normal"/>
        <w:ind w:firstLine="720"/>
        <w:jc w:val="both"/>
        <w:rPr>
          <w:lang w:val="ru-RU" w:eastAsia="ru-RU"/>
        </w:rPr>
      </w:pPr>
      <w:r>
        <w:rPr>
          <w:lang w:val="ru-RU" w:eastAsia="ru-RU"/>
        </w:rPr>
        <w:t xml:space="preserve">...А по Цветному бульвару в Москве не утесненные ни уличным движением, ни тем более законом продолжают разгуливать трудящиеся с фанерными рекламными щитами на груди и спине. Услуга ходовая - "Ликвидация фирм, в том числе с долгами". Потрудитесь лишь изложить проблему в подвальном помещении в ближайшей подворотне. И не тревожьтесь о последствиях - строгость российских законов и в третьем тысячелетии смягчается необязательностью их исполнения. </w:t>
      </w:r>
    </w:p>
    <w:p>
      <w:pPr>
        <w:pStyle w:val="Normal"/>
        <w:jc w:val="both"/>
        <w:rPr>
          <w:lang w:val="ru-RU" w:eastAsia="ru-RU"/>
        </w:rPr>
      </w:pPr>
      <w:r>
        <w:rPr>
          <w:lang w:val="ru-RU" w:eastAsia="ru-RU"/>
        </w:rPr>
        <w:t xml:space="preserve">Наталья Козлова </w:t>
      </w:r>
    </w:p>
    <w:p>
      <w:pPr>
        <w:pStyle w:val="Normal"/>
        <w:jc w:val="both"/>
        <w:rPr>
          <w:lang w:val="ru-RU" w:eastAsia="ru-RU"/>
        </w:rPr>
      </w:pPr>
      <w:r>
        <w:rPr>
          <w:lang w:val="ru-RU" w:eastAsia="ru-RU"/>
        </w:rPr>
      </w:r>
    </w:p>
    <w:p>
      <w:pPr>
        <w:pStyle w:val="Normal"/>
        <w:jc w:val="center"/>
        <w:rPr>
          <w:b/>
          <w:b/>
          <w:sz w:val="22"/>
          <w:lang w:val="ru-RU" w:eastAsia="ru-RU"/>
        </w:rPr>
      </w:pPr>
      <w:r>
        <w:rPr>
          <w:b/>
          <w:sz w:val="22"/>
          <w:lang w:val="ru-RU" w:eastAsia="ru-RU"/>
        </w:rPr>
        <w:t>МЕЖДУНАРОДНОЕ СОТРУДНИЧЕСТВО И ЗАРУБЕЖНЫЙ ОПЫТ В ОБЛАСТИ МАЛОГО ПРЕДПРИНИМАТЕЛЬСТВА</w:t>
      </w:r>
    </w:p>
    <w:p>
      <w:pPr>
        <w:pStyle w:val="Normal"/>
        <w:jc w:val="both"/>
        <w:rPr>
          <w:b/>
          <w:b/>
          <w:sz w:val="22"/>
          <w:lang w:val="ru-RU" w:eastAsia="ru-RU"/>
        </w:rPr>
      </w:pPr>
      <w:r>
        <w:rPr>
          <w:b/>
          <w:sz w:val="22"/>
          <w:lang w:val="ru-RU" w:eastAsia="ru-RU"/>
        </w:rPr>
      </w:r>
    </w:p>
    <w:p>
      <w:pPr>
        <w:pStyle w:val="Normal"/>
        <w:jc w:val="both"/>
        <w:rPr/>
      </w:pPr>
      <w:r>
        <w:rPr>
          <w:b/>
          <w:lang w:val="ru-RU" w:eastAsia="ru-RU"/>
        </w:rPr>
        <w:t>АГЕНТСТВО РЕГИОНАЛЬНЫХ НОВОСТЕЙ REGIONS.RU (</w:t>
      </w:r>
      <w:r>
        <w:rPr>
          <w:b/>
          <w:caps/>
          <w:lang w:val="ru-RU" w:eastAsia="ru-RU"/>
        </w:rPr>
        <w:t>г. Москва</w:t>
      </w:r>
      <w:r>
        <w:rPr>
          <w:b/>
          <w:lang w:val="ru-RU" w:eastAsia="ru-RU"/>
        </w:rPr>
        <w:t>) 4 СЕНТЯБРЯ</w:t>
      </w:r>
    </w:p>
    <w:p>
      <w:pPr>
        <w:pStyle w:val="Normal"/>
        <w:jc w:val="both"/>
        <w:rPr>
          <w:caps/>
          <w:lang w:val="ru-RU" w:eastAsia="ru-RU"/>
        </w:rPr>
      </w:pPr>
      <w:r>
        <w:rPr>
          <w:caps/>
          <w:lang w:val="ru-RU" w:eastAsia="ru-RU"/>
        </w:rPr>
        <w:t>В Башкирии с рабочим визитом находится заместитель председателя смешанной межправительственной российско-австрийской комиссии Йохан Закс.</w:t>
      </w:r>
    </w:p>
    <w:p>
      <w:pPr>
        <w:pStyle w:val="Normal"/>
        <w:ind w:firstLine="720"/>
        <w:jc w:val="both"/>
        <w:rPr>
          <w:lang w:val="ru-RU" w:eastAsia="ru-RU"/>
        </w:rPr>
      </w:pPr>
      <w:r>
        <w:rPr>
          <w:lang w:val="ru-RU" w:eastAsia="ru-RU"/>
        </w:rPr>
        <w:t xml:space="preserve">В Башкортостане с рабочим визитом находится заместитель председателя смешанной межправительственной российско-австрийской комиссии господин Йохан Закс. Он прибыл в столицу республики после заседания в Москве. Это первый визит господина Закса на башкирскую землю. </w:t>
      </w:r>
    </w:p>
    <w:p>
      <w:pPr>
        <w:pStyle w:val="Normal"/>
        <w:ind w:firstLine="720"/>
        <w:jc w:val="both"/>
        <w:rPr>
          <w:lang w:val="ru-RU" w:eastAsia="ru-RU"/>
        </w:rPr>
      </w:pPr>
      <w:r>
        <w:rPr>
          <w:lang w:val="ru-RU" w:eastAsia="ru-RU"/>
        </w:rPr>
        <w:t xml:space="preserve">Вчера гость провел переговоры в Министерстве промышленности, внешних связей и торговли. Он рассказал о своей деятельности и о работе комиссии, о наиболее перспективных направлениях сотрудничества. Одну из семи рабочих групп в смешанной межправительственной российско-австрийской комиссии, а именно группу по экономическому сотрудничеству субъектов Российской Федерации с Австрией возглавляет управляющий отделением Пенсионного фонда РФ по РБ Фоат Хантимеров. Однако господин Закс отметил, что в других группах Башкортостан практически не представлен. Особенно желательно присутствие представителей республики в группах по предпринимательству и туризму. </w:t>
      </w:r>
    </w:p>
    <w:p>
      <w:pPr>
        <w:pStyle w:val="Normal"/>
        <w:ind w:firstLine="720"/>
        <w:jc w:val="both"/>
        <w:rPr>
          <w:lang w:val="ru-RU" w:eastAsia="ru-RU"/>
        </w:rPr>
      </w:pPr>
      <w:r>
        <w:rPr>
          <w:lang w:val="ru-RU" w:eastAsia="ru-RU"/>
        </w:rPr>
        <w:t xml:space="preserve">Тем не менее связи Австрии с республикой крепнут. В Башкортостане работают четыре совместных предприятия, реализован проект по закупке оборудования австрийской фирмы "Старлингер" для производства полипропиленовой мешкотары на АО "Уфаоргсинтез". Кстати, представители этой фирмы, а также компании "Эльснер" и некоторых других австрийских предприятий тоже находятся в республике. Большей частью они работают с АО "Башнефтехим", "Уфаоргсинтез", "Салаватнефтеоргсинтез". Это и понятно - ведь наибольший интерес на Западе вызывает нефтехимическая продукция республики, сообщает ИА "Башинформ". Но в ходе вчерашней встречи гости выразили желание участвовать в экологических проектах и в целом высказались за углубление и расширение сотрудничества. </w:t>
      </w:r>
    </w:p>
    <w:p>
      <w:pPr>
        <w:pStyle w:val="Normal"/>
        <w:ind w:firstLine="720"/>
        <w:jc w:val="both"/>
        <w:rPr>
          <w:lang w:val="ru-RU" w:eastAsia="ru-RU"/>
        </w:rPr>
      </w:pPr>
      <w:r>
        <w:rPr>
          <w:lang w:val="ru-RU" w:eastAsia="ru-RU"/>
        </w:rPr>
        <w:t xml:space="preserve">Башкортостанская сторона ознакомила гостей с инвестиционными программами наших предприятий и вручила каталог экспортной продукции и инвестиционных проектов республики. Вчера господин Закс прочитал в Башгосуниверситете лекцию по развитию башкиро-австрийских отношений. В знак уважения ему, имеющему экономическое и юридическое образование, была вручена мантия и присвоено звание почетного доктора университета. Он стал вторым обладателем этого звания, первым почетным доктором БГУ стал башкирский поэт, писатель и мыслитель Мустай Карим. </w:t>
      </w:r>
    </w:p>
    <w:p>
      <w:pPr>
        <w:pStyle w:val="Normal"/>
        <w:ind w:firstLine="720"/>
        <w:jc w:val="both"/>
        <w:rPr>
          <w:lang w:val="ru-RU" w:eastAsia="ru-RU"/>
        </w:rPr>
      </w:pPr>
      <w:r>
        <w:rPr>
          <w:lang w:val="ru-RU" w:eastAsia="ru-RU"/>
        </w:rPr>
        <w:t>Сегодня планируется встреча Йохана Закса с президентом Башкортостана Муртазой Рахимовым. Во второй половине дня делегация покинет республику.</w:t>
      </w:r>
    </w:p>
    <w:p>
      <w:pPr>
        <w:pStyle w:val="Normal"/>
        <w:jc w:val="both"/>
        <w:rPr>
          <w:lang w:val="ru-RU" w:eastAsia="ru-RU"/>
        </w:rPr>
      </w:pPr>
      <w:r>
        <w:rPr>
          <w:lang w:val="ru-RU" w:eastAsia="ru-RU"/>
        </w:rPr>
      </w:r>
    </w:p>
    <w:p>
      <w:pPr>
        <w:pStyle w:val="Normal"/>
        <w:jc w:val="both"/>
        <w:rPr/>
      </w:pPr>
      <w:r>
        <w:rPr>
          <w:b/>
          <w:lang w:val="ru-RU" w:eastAsia="ru-RU"/>
        </w:rPr>
        <w:t xml:space="preserve">АГЕНТСТВО РЕГИОНАЛЬНЫХ НОВОСТЕЙ REGIONS.RU </w:t>
      </w:r>
      <w:r>
        <w:rPr>
          <w:b/>
          <w:caps/>
          <w:lang w:val="ru-RU" w:eastAsia="ru-RU"/>
        </w:rPr>
        <w:t>(г. Москва</w:t>
      </w:r>
      <w:r>
        <w:rPr>
          <w:b/>
          <w:lang w:val="ru-RU" w:eastAsia="ru-RU"/>
        </w:rPr>
        <w:t>) 4 СЕНТЯБРЯ</w:t>
      </w:r>
    </w:p>
    <w:p>
      <w:pPr>
        <w:pStyle w:val="Normal"/>
        <w:jc w:val="both"/>
        <w:rPr>
          <w:caps/>
          <w:lang w:val="ru-RU" w:eastAsia="ru-RU"/>
        </w:rPr>
      </w:pPr>
      <w:r>
        <w:rPr>
          <w:caps/>
          <w:lang w:val="ru-RU" w:eastAsia="ru-RU"/>
        </w:rPr>
        <w:t>В школе предпринимательства и лидерства "Шпиль" началась декада открытых дверей.</w:t>
      </w:r>
    </w:p>
    <w:p>
      <w:pPr>
        <w:pStyle w:val="Normal"/>
        <w:ind w:firstLine="720"/>
        <w:jc w:val="both"/>
        <w:rPr>
          <w:lang w:val="ru-RU" w:eastAsia="ru-RU"/>
        </w:rPr>
      </w:pPr>
      <w:r>
        <w:rPr>
          <w:lang w:val="ru-RU" w:eastAsia="ru-RU"/>
        </w:rPr>
        <w:t xml:space="preserve">С декады открытых дверей начался новый учебный год в школе предпринимательства и лидерства "Шпиль" Центра дополнительного образования. </w:t>
      </w:r>
    </w:p>
    <w:p>
      <w:pPr>
        <w:pStyle w:val="Normal"/>
        <w:ind w:firstLine="720"/>
        <w:jc w:val="both"/>
        <w:rPr>
          <w:lang w:val="ru-RU" w:eastAsia="ru-RU"/>
        </w:rPr>
      </w:pPr>
      <w:r>
        <w:rPr>
          <w:lang w:val="ru-RU" w:eastAsia="ru-RU"/>
        </w:rPr>
        <w:t>Прошедший учебный год стал для всего коллектива школы годом больших успехов и достижений - учащиеся "Шпиля" стали победителями VIII областного слета по прикладной экономике, дипломантами Министерства образования Российской Федерации, лауреатами всероссийских и международных соревнований по молодежному предпринимательству в Москве и Нижнем Новгороде, в Туле и Лондоне.</w:t>
      </w:r>
    </w:p>
    <w:p>
      <w:pPr>
        <w:pStyle w:val="Normal"/>
        <w:ind w:firstLine="720"/>
        <w:jc w:val="both"/>
        <w:rPr>
          <w:lang w:val="ru-RU" w:eastAsia="ru-RU"/>
        </w:rPr>
      </w:pPr>
      <w:r>
        <w:rPr>
          <w:lang w:val="ru-RU" w:eastAsia="ru-RU"/>
        </w:rPr>
        <w:t xml:space="preserve">Концепция успешной социально-экономической адаптации подростков и молодежи, разработанная и реализованная в школе, была предметом глубокого интереса специалистов из Германии, побывавших в Рязани в рамках российско-немецкого семинара, проводившегося управлением по делам образования, науки и молодежной политики администрации Рязанской области. Участники семинара отметили методически сбалансированное сочетание изучаемых в школе дисциплин - молодежного предпринимательства и информационных технологий, психологии эффективного общения и делового иностранного, а также практическую направленность и высокую привлекательность их для учащейся молодежи. </w:t>
      </w:r>
    </w:p>
    <w:p>
      <w:pPr>
        <w:pStyle w:val="Normal"/>
        <w:ind w:firstLine="720"/>
        <w:jc w:val="both"/>
        <w:rPr>
          <w:lang w:val="ru-RU" w:eastAsia="ru-RU"/>
        </w:rPr>
      </w:pPr>
      <w:r>
        <w:rPr>
          <w:lang w:val="ru-RU" w:eastAsia="ru-RU"/>
        </w:rPr>
        <w:t>У педагогического коллектива школы большие планы. Все они - введение в программу "Шпиля" новых теоретических разработок, экскурсии на лучшие предприятия Рязани, участие во всероссийских и международных конкурсах - направлены на интеграцию основного и дополнительного образования в интересах школьников и молодежи, на активное инновационное развитие личности каждого ребенка. В новом учебном году "Шпиль" примет большее количество учащихся, а это значит, что еще десятки рязанских ребят, стартовав на Астраханской 12-а, смогут сделать свой первый шаг к успеху, отмечают "Рязанские ведомости".</w:t>
      </w:r>
    </w:p>
    <w:p>
      <w:pPr>
        <w:pStyle w:val="Normal"/>
        <w:jc w:val="both"/>
        <w:rPr>
          <w:lang w:val="ru-RU" w:eastAsia="ru-RU"/>
        </w:rPr>
      </w:pPr>
      <w:r>
        <w:rPr>
          <w:lang w:val="ru-RU" w:eastAsia="ru-RU"/>
        </w:rPr>
      </w:r>
    </w:p>
    <w:p>
      <w:pPr>
        <w:pStyle w:val="Normal"/>
        <w:jc w:val="both"/>
        <w:rPr>
          <w:b/>
          <w:b/>
          <w:lang w:val="ru-RU" w:eastAsia="ru-RU"/>
        </w:rPr>
      </w:pPr>
      <w:r>
        <w:rPr>
          <w:b/>
          <w:lang w:val="ru-RU" w:eastAsia="ru-RU"/>
        </w:rPr>
        <w:t>"БЕРЕГ" (ВОРОНЕЖ) 6 СЕНТЯБРЯ</w:t>
      </w:r>
    </w:p>
    <w:p>
      <w:pPr>
        <w:pStyle w:val="Normal"/>
        <w:jc w:val="both"/>
        <w:rPr>
          <w:caps/>
          <w:lang w:val="ru-RU" w:eastAsia="ru-RU"/>
        </w:rPr>
      </w:pPr>
      <w:r>
        <w:rPr>
          <w:caps/>
          <w:lang w:val="ru-RU" w:eastAsia="ru-RU"/>
        </w:rPr>
        <w:t xml:space="preserve">Ликбез для бизнесменов </w:t>
      </w:r>
    </w:p>
    <w:p>
      <w:pPr>
        <w:pStyle w:val="Normal"/>
        <w:ind w:firstLine="720"/>
        <w:jc w:val="both"/>
        <w:rPr>
          <w:lang w:val="ru-RU" w:eastAsia="ru-RU"/>
        </w:rPr>
      </w:pPr>
      <w:r>
        <w:rPr>
          <w:lang w:val="ru-RU" w:eastAsia="ru-RU"/>
        </w:rPr>
        <w:t>Итоги первого полугодия по объемам так называемого микрокредитования принесли автономной некоммерческой организации - Рамонскому центру поддержки предпринимательства первое место в области. Через швейцарский фонд технического содействия SWISS contact в район поступило компьютерное оборудование более чем на 100 тыс. рублей. Оно предназначено для обучения предпринимателей основам компьютерной грамотности и бухучета.</w:t>
      </w:r>
    </w:p>
    <w:p>
      <w:pPr>
        <w:pStyle w:val="Normal"/>
        <w:jc w:val="both"/>
        <w:rPr>
          <w:lang w:val="ru-RU" w:eastAsia="ru-RU"/>
        </w:rPr>
      </w:pPr>
      <w:r>
        <w:rPr>
          <w:lang w:val="ru-RU" w:eastAsia="ru-RU"/>
        </w:rPr>
      </w:r>
    </w:p>
    <w:p>
      <w:pPr>
        <w:pStyle w:val="Normal"/>
        <w:jc w:val="both"/>
        <w:rPr/>
      </w:pPr>
      <w:r>
        <w:rPr>
          <w:b/>
          <w:lang w:val="ru-RU" w:eastAsia="ru-RU"/>
        </w:rPr>
        <w:t xml:space="preserve">ИА "ВАШ ВЫБОР - САМАРА" </w:t>
      </w:r>
      <w:r>
        <w:rPr>
          <w:b/>
          <w:caps/>
          <w:lang w:val="ru-RU" w:eastAsia="ru-RU"/>
        </w:rPr>
        <w:t>(г. Самара</w:t>
      </w:r>
      <w:r>
        <w:rPr>
          <w:b/>
          <w:lang w:val="ru-RU" w:eastAsia="ru-RU"/>
        </w:rPr>
        <w:t>) 04 СЕНТЯБРЯ</w:t>
      </w:r>
    </w:p>
    <w:p>
      <w:pPr>
        <w:pStyle w:val="Normal"/>
        <w:jc w:val="both"/>
        <w:rPr>
          <w:lang w:val="ru-RU" w:eastAsia="ru-RU"/>
        </w:rPr>
      </w:pPr>
      <w:r>
        <w:rPr>
          <w:lang w:val="ru-RU" w:eastAsia="ru-RU"/>
        </w:rPr>
        <w:t>ВЧЕРА В ТОЛЬЯТТИ ПРИБЫЛИ ЧЕШСКИЕ БИЗНЕСМЕНЫ.</w:t>
      </w:r>
    </w:p>
    <w:p>
      <w:pPr>
        <w:pStyle w:val="Normal"/>
        <w:ind w:firstLine="720"/>
        <w:jc w:val="both"/>
        <w:rPr>
          <w:lang w:val="ru-RU" w:eastAsia="ru-RU"/>
        </w:rPr>
      </w:pPr>
      <w:r>
        <w:rPr>
          <w:lang w:val="ru-RU" w:eastAsia="ru-RU"/>
        </w:rPr>
        <w:t>Вчера к причалу Комсомольского порта прибыл теплоход "Михаил Фрунзе", с его борта на тольяттинскую землю сошла делегация чешских предпринимателей во главе с послом Чешской республики Ярославом Башта. В состав делегации входят представители Министерства промышленности и торговли Чешской республики, национального туристического управления, Посольства Чехии и 16-ти фирм. Утром на борту теплохода состоялась встреча с чешской делегацией мэра Тольятти Николая Уткина и других официальных представителей города. В ходе встречи чешская сторона провела презентацию своих предприятий, а также были проведены переговоры о возможных формах и направлениях сотрудничества с тольяттинским бизнесом, сообщает АНТ.</w:t>
      </w:r>
    </w:p>
    <w:p>
      <w:pPr>
        <w:pStyle w:val="Normal"/>
        <w:jc w:val="both"/>
        <w:rPr>
          <w:lang w:val="ru-RU" w:eastAsia="ru-RU"/>
        </w:rPr>
      </w:pPr>
      <w:r>
        <w:rPr>
          <w:lang w:val="ru-RU" w:eastAsia="ru-RU"/>
        </w:rPr>
      </w:r>
    </w:p>
    <w:p>
      <w:pPr>
        <w:pStyle w:val="Normal"/>
        <w:jc w:val="both"/>
        <w:rPr/>
      </w:pPr>
      <w:r>
        <w:rPr>
          <w:b/>
          <w:lang w:val="ru-RU" w:eastAsia="ru-RU"/>
        </w:rPr>
        <w:t xml:space="preserve">ИА "ИВАНОВСКИЙ ИНФОРМАЦИОННЫЙ ПОРТАЛ" </w:t>
      </w:r>
      <w:r>
        <w:rPr>
          <w:b/>
          <w:caps/>
          <w:lang w:val="ru-RU" w:eastAsia="ru-RU"/>
        </w:rPr>
        <w:t>(г. Иваново</w:t>
      </w:r>
      <w:r>
        <w:rPr>
          <w:b/>
          <w:lang w:val="ru-RU" w:eastAsia="ru-RU"/>
        </w:rPr>
        <w:t>) 4 СЕНТЯБРЯ</w:t>
      </w:r>
    </w:p>
    <w:p>
      <w:pPr>
        <w:pStyle w:val="Normal"/>
        <w:jc w:val="both"/>
        <w:rPr>
          <w:caps/>
          <w:lang w:val="ru-RU" w:eastAsia="ru-RU"/>
        </w:rPr>
      </w:pPr>
      <w:r>
        <w:rPr>
          <w:caps/>
          <w:lang w:val="ru-RU" w:eastAsia="ru-RU"/>
        </w:rPr>
        <w:t>НПСОМ представляет разнообразный пакет консультативных услуг и ноу-хау.</w:t>
      </w:r>
    </w:p>
    <w:p>
      <w:pPr>
        <w:pStyle w:val="Normal"/>
        <w:ind w:firstLine="720"/>
        <w:jc w:val="both"/>
        <w:rPr>
          <w:lang w:val="ru-RU" w:eastAsia="ru-RU"/>
        </w:rPr>
      </w:pPr>
      <w:r>
        <w:rPr>
          <w:lang w:val="ru-RU" w:eastAsia="ru-RU"/>
        </w:rPr>
        <w:t>НПСОМ представляет разнообразный пакет консультативных услуг и ноу-хау. Уже сотни российских предприятий и организаций обращались в компанию с просьбой прислать опытного советника. Они воспользовались свежим взглядом и помощью компетентного лица со стороны. Малые и средние предприятия могут получить подходящие для каждого конкретного случая советы по решению острых проблем и подсказки относительно имеющихся шансов, которые нельзя упустить. Такую помощь также может быть предоставлена учреждениям, действующим в интересах делового мира, например, таким, как торгово-промышленные палаты и союзы предпринимателей.</w:t>
      </w:r>
    </w:p>
    <w:p>
      <w:pPr>
        <w:pStyle w:val="Normal"/>
        <w:ind w:firstLine="720"/>
        <w:jc w:val="both"/>
        <w:rPr>
          <w:lang w:val="ru-RU" w:eastAsia="ru-RU"/>
        </w:rPr>
      </w:pPr>
      <w:r>
        <w:rPr>
          <w:lang w:val="ru-RU" w:eastAsia="ru-RU"/>
        </w:rPr>
        <w:t>Услугами экспертов НПСОМ можно воспользоваться всегда, идет ли речь о необходимой консультации по технической проблеме, о помощи в сферах управления, распоряжения финансами, организации производства, установления партнерских отношений, привлечения инвестиций, закупке оборудования, в кадровой работе или в других областях. В случае любой, самой сложной проблемы, НПСОМ всегда сможет найти опытного специалиста-советника, готового, конечно, вместе с российским предприятием, заняться поиском ее решения.</w:t>
      </w:r>
    </w:p>
    <w:p>
      <w:pPr>
        <w:pStyle w:val="Normal"/>
        <w:jc w:val="both"/>
        <w:rPr>
          <w:lang w:val="ru-RU" w:eastAsia="ru-RU"/>
        </w:rPr>
      </w:pPr>
      <w:r>
        <w:rPr>
          <w:lang w:val="ru-RU" w:eastAsia="ru-RU"/>
        </w:rPr>
        <w:t>В рамках данной программы также организуются семинары и курсы в России. Часто экспертов НПСОМ привлекают российские консультативные компании, а также компании, занимающиеся обучением и подбором персонала.</w:t>
      </w:r>
    </w:p>
    <w:p>
      <w:pPr>
        <w:pStyle w:val="Normal"/>
        <w:ind w:firstLine="720"/>
        <w:jc w:val="both"/>
        <w:rPr>
          <w:lang w:val="ru-RU" w:eastAsia="ru-RU"/>
        </w:rPr>
      </w:pPr>
      <w:r>
        <w:rPr>
          <w:lang w:val="ru-RU" w:eastAsia="ru-RU"/>
        </w:rPr>
        <w:t>В некоторых случаях сотрудники управленческого звена предприятий, которым оказываются услуги, получают возможность обучения на курсах в Нидерландах, включая стажировки на голландских предприятиях.</w:t>
      </w:r>
    </w:p>
    <w:p>
      <w:pPr>
        <w:pStyle w:val="Normal"/>
        <w:jc w:val="both"/>
        <w:rPr>
          <w:lang w:val="ru-RU" w:eastAsia="ru-RU"/>
        </w:rPr>
      </w:pPr>
      <w:r>
        <w:rPr>
          <w:lang w:val="ru-RU" w:eastAsia="ru-RU"/>
        </w:rPr>
        <w:t>Действует также программа установления деловых связей: помощь российским предпринимателям в установлении деловых контактов с голландскими компаниями идет ли речь об иностранных инвестициях, расширении рынков сбыта, закупке иностранного оборудования, племенного скота и т.д. или других формах сотрудничества.</w:t>
      </w:r>
    </w:p>
    <w:p>
      <w:pPr>
        <w:pStyle w:val="Normal"/>
        <w:jc w:val="both"/>
        <w:rPr>
          <w:lang w:val="ru-RU" w:eastAsia="ru-RU"/>
        </w:rPr>
      </w:pPr>
      <w:r>
        <w:rPr>
          <w:lang w:val="ru-RU" w:eastAsia="ru-RU"/>
        </w:rPr>
      </w:r>
    </w:p>
    <w:p>
      <w:pPr>
        <w:pStyle w:val="Normal"/>
        <w:jc w:val="both"/>
        <w:rPr/>
      </w:pPr>
      <w:r>
        <w:rPr>
          <w:b/>
          <w:lang w:val="ru-RU" w:eastAsia="ru-RU"/>
        </w:rPr>
        <w:t>ИА "КОМИИНФОРМ</w:t>
      </w:r>
      <w:r>
        <w:rPr>
          <w:b/>
          <w:caps/>
          <w:lang w:val="ru-RU" w:eastAsia="ru-RU"/>
        </w:rPr>
        <w:t xml:space="preserve">" (г. Сыктывкар) </w:t>
      </w:r>
      <w:r>
        <w:rPr>
          <w:b/>
          <w:lang w:val="ru-RU" w:eastAsia="ru-RU"/>
        </w:rPr>
        <w:t>5 СЕНТЯБРЯ</w:t>
      </w:r>
    </w:p>
    <w:p>
      <w:pPr>
        <w:pStyle w:val="Normal"/>
        <w:jc w:val="both"/>
        <w:rPr>
          <w:caps/>
          <w:lang w:val="ru-RU" w:eastAsia="ru-RU"/>
        </w:rPr>
      </w:pPr>
      <w:r>
        <w:rPr>
          <w:caps/>
          <w:lang w:val="ru-RU" w:eastAsia="ru-RU"/>
        </w:rPr>
        <w:t>В рамках российско-канадского проекта в Коми пройдет семинар для предпринимателей и организаций, оказывающих им поддержку.</w:t>
      </w:r>
    </w:p>
    <w:p>
      <w:pPr>
        <w:pStyle w:val="Normal"/>
        <w:jc w:val="both"/>
        <w:rPr>
          <w:lang w:val="ru-RU" w:eastAsia="ru-RU"/>
        </w:rPr>
      </w:pPr>
      <w:r>
        <w:rPr>
          <w:lang w:val="ru-RU" w:eastAsia="ru-RU"/>
        </w:rPr>
        <w:t>Автор: Юлия Мамаева</w:t>
      </w:r>
    </w:p>
    <w:p>
      <w:pPr>
        <w:pStyle w:val="Normal"/>
        <w:ind w:firstLine="720"/>
        <w:jc w:val="both"/>
        <w:rPr>
          <w:lang w:val="ru-RU" w:eastAsia="ru-RU"/>
        </w:rPr>
      </w:pPr>
      <w:r>
        <w:rPr>
          <w:lang w:val="ru-RU" w:eastAsia="ru-RU"/>
        </w:rPr>
        <w:t xml:space="preserve">Семинар для предпринимателей и организаций, которые оказывают поддержку развитию предпринимательства в республике, пройдет в Сыктывкаре в конце сентября. Он будет организован в рамках российско-канадского проекта "Использование природно-ресурсного потенциала Республики Коми в целях устойчивого развития". В работе семинара примут участие канадские консультанты - представители компаний "Джейкс Уитфорд Энвайронмент Лимитед" и "Уайт Рейнолдс Интернэшнл", а также российские специалисты. Тематика семинара - разработка и реализация инвестиционных проектов, поиск перспективного иностранного партнера, презентация своей компании и проектов, переговоры с потенциальным иностранным инвестором. На семинар приглашаются представители малых и средних предприятий, занятых в ресурсном секторе экономики (лесной комплекс, сельское хозяйство и переработка сельскохозяйственной продукции, народно-художественные промыслы) и в сфере экологических услуг (экологический туризм, утилизация отходов и другие услуги). </w:t>
      </w:r>
    </w:p>
    <w:p>
      <w:pPr>
        <w:pStyle w:val="Normal"/>
        <w:jc w:val="both"/>
        <w:rPr>
          <w:lang w:val="ru-RU" w:eastAsia="ru-RU"/>
        </w:rPr>
      </w:pPr>
      <w:r>
        <w:rPr>
          <w:lang w:val="ru-RU" w:eastAsia="ru-RU"/>
        </w:rPr>
      </w:r>
    </w:p>
    <w:p>
      <w:pPr>
        <w:pStyle w:val="Normal"/>
        <w:jc w:val="both"/>
        <w:rPr/>
      </w:pPr>
      <w:r>
        <w:rPr>
          <w:b/>
          <w:lang w:val="ru-RU" w:eastAsia="ru-RU"/>
        </w:rPr>
        <w:t xml:space="preserve">ИА "НИЖЕГОРОДСКАЯ СЛУЖБА НОВОСТЕЙ" </w:t>
      </w:r>
      <w:r>
        <w:rPr>
          <w:b/>
          <w:caps/>
          <w:lang w:val="ru-RU" w:eastAsia="ru-RU"/>
        </w:rPr>
        <w:t>(г. Нижний Новгород</w:t>
      </w:r>
      <w:r>
        <w:rPr>
          <w:b/>
          <w:lang w:val="ru-RU" w:eastAsia="ru-RU"/>
        </w:rPr>
        <w:t>) 4 СЕНТЯБРЯ</w:t>
      </w:r>
    </w:p>
    <w:p>
      <w:pPr>
        <w:pStyle w:val="Normal"/>
        <w:jc w:val="both"/>
        <w:rPr>
          <w:caps/>
          <w:lang w:val="ru-RU" w:eastAsia="ru-RU"/>
        </w:rPr>
      </w:pPr>
      <w:r>
        <w:rPr>
          <w:caps/>
          <w:lang w:val="ru-RU" w:eastAsia="ru-RU"/>
        </w:rPr>
        <w:t>Правительство Нижегородской области и министерство экономики Республики Молдова подписали соглашение о торгово-экономическом сотрудничестве.</w:t>
      </w:r>
    </w:p>
    <w:p>
      <w:pPr>
        <w:pStyle w:val="Normal"/>
        <w:ind w:firstLine="720"/>
        <w:jc w:val="both"/>
        <w:rPr>
          <w:lang w:val="ru-RU" w:eastAsia="ru-RU"/>
        </w:rPr>
      </w:pPr>
      <w:r>
        <w:rPr>
          <w:lang w:val="ru-RU" w:eastAsia="ru-RU"/>
        </w:rPr>
        <w:t>Правительство Нижегородской области и министерство экономики Республики Молдова подписали соглашение о торгово-экономическом сотрудничестве сроком на 5 лет. Соглашение содержит 19 статей, основными из которых являются взаимные обязательства сторон по обмену опытом в развитии фондового рынка, предпринимательства, рынка ценных бумаг и приватизации государственной собственности. Подписывая соглашение, первый заместитель губернатора Нижегородской области Юрий Сентюрин и заместитель министра экономики и реформ правительства Республики Молдова Марьян Лупу отметили, что взаимодействие между регионами будет способствовать развитию экономического и торгового потенциала Республики Молдова и Нижегородской области.</w:t>
      </w:r>
    </w:p>
    <w:p>
      <w:pPr>
        <w:pStyle w:val="Normal"/>
        <w:jc w:val="both"/>
        <w:rPr>
          <w:lang w:val="ru-RU" w:eastAsia="ru-RU"/>
        </w:rPr>
      </w:pPr>
      <w:r>
        <w:rPr>
          <w:lang w:val="ru-RU" w:eastAsia="ru-RU"/>
        </w:rPr>
      </w:r>
    </w:p>
    <w:p>
      <w:pPr>
        <w:pStyle w:val="Normal"/>
        <w:jc w:val="both"/>
        <w:rPr/>
      </w:pPr>
      <w:r>
        <w:rPr>
          <w:b/>
          <w:lang w:val="ru-RU" w:eastAsia="ru-RU"/>
        </w:rPr>
        <w:t>НТА "ПРИВОЛЖЬЕ</w:t>
      </w:r>
      <w:r>
        <w:rPr>
          <w:b/>
          <w:caps/>
          <w:lang w:val="ru-RU" w:eastAsia="ru-RU"/>
        </w:rPr>
        <w:t xml:space="preserve">" (г. Нижний Новгород) </w:t>
      </w:r>
      <w:r>
        <w:rPr>
          <w:b/>
          <w:lang w:val="ru-RU" w:eastAsia="ru-RU"/>
        </w:rPr>
        <w:t>3 СЕНТЯБРЯ</w:t>
      </w:r>
    </w:p>
    <w:p>
      <w:pPr>
        <w:pStyle w:val="Normal"/>
        <w:jc w:val="both"/>
        <w:rPr>
          <w:caps/>
          <w:lang w:val="ru-RU" w:eastAsia="ru-RU"/>
        </w:rPr>
      </w:pPr>
      <w:r>
        <w:rPr>
          <w:caps/>
          <w:lang w:val="ru-RU" w:eastAsia="ru-RU"/>
        </w:rPr>
        <w:t>С 7 по 9 сентября в Нижнем Новгороде будет находиться официальная делегация города-побратима Цзинань (КНР) во главе с мэром города Се Юйтан.</w:t>
      </w:r>
    </w:p>
    <w:p>
      <w:pPr>
        <w:pStyle w:val="Normal"/>
        <w:ind w:firstLine="720"/>
        <w:jc w:val="both"/>
        <w:rPr>
          <w:lang w:val="ru-RU" w:eastAsia="ru-RU"/>
        </w:rPr>
      </w:pPr>
      <w:r>
        <w:rPr>
          <w:lang w:val="ru-RU" w:eastAsia="ru-RU"/>
        </w:rPr>
        <w:t>Об этом сегодня на пресс-конференции сообщил и.о. директора городского департамента международных отношений Владимир Чевардин. По словам Владимира Чевардина, основная цель визита китайской делегации - расширение и укрепление сотрудничества в области высоких технологий и инновационных тенденций, подписание протокола о сотрудничестве, проведение переговоров с нижегородскими предпринимателями. В ходе визита официальная делегация посетит форум "Россия Единая", примет участие в официальных мероприятиях, посвященных Дню города, а также в официальном приеме в мэрии, в рамках которого 8 сентября представительские делегации вручат верительные грамоты городу, также представят официальные поздравления с днем города. Справка: организационная работа по установлению побратимских связей между Нижним Новгородом городом Цзинань началась в 1993 году. В сентябре 1994 года в Цзинане состоялось подписание Договора об установлении побратимских отношений.</w:t>
      </w:r>
    </w:p>
    <w:p>
      <w:pPr>
        <w:pStyle w:val="Normal"/>
        <w:jc w:val="both"/>
        <w:rPr>
          <w:lang w:val="ru-RU" w:eastAsia="ru-RU"/>
        </w:rPr>
      </w:pPr>
      <w:r>
        <w:rPr>
          <w:lang w:val="ru-RU" w:eastAsia="ru-RU"/>
        </w:rPr>
      </w:r>
    </w:p>
    <w:p>
      <w:pPr>
        <w:pStyle w:val="Normal"/>
        <w:jc w:val="both"/>
        <w:rPr>
          <w:lang w:val="ru-RU"/>
        </w:rPr>
      </w:pPr>
      <w:r>
        <w:rPr>
          <w:lang w:val="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2"/>
      <w:lang w:val="ru-RU"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1:52:00Z</dcterms:created>
  <dc:creator>noname</dc:creator>
  <dc:description/>
  <dc:language>en-US</dc:language>
  <cp:lastModifiedBy>noname</cp:lastModifiedBy>
  <dcterms:modified xsi:type="dcterms:W3CDTF">2002-09-30T11:59:00Z</dcterms:modified>
  <cp:revision>2</cp:revision>
  <dc:subject/>
  <dc:title>ИНФОРМАЦИОННО-АНАЛИТИЧЕСКОЕ АГЕНТСТВО "ВСЯ РОССИЯ"</dc:title>
</cp:coreProperties>
</file>