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hanging="567"/>
        <w:jc w:val="right"/>
        <w:rPr>
          <w:rFonts w:ascii="Times New Roman" w:hAnsi="Times New Roman" w:cs="Times New Roman"/>
          <w:b/>
          <w:b/>
          <w:sz w:val="22"/>
        </w:rPr>
      </w:pPr>
      <w:r>
        <w:rPr>
          <w:rFonts w:cs="Times New Roman" w:ascii="Times New Roman" w:hAnsi="Times New Roman"/>
          <w:b/>
          <w:sz w:val="22"/>
        </w:rPr>
        <w:t>Библиотека предпринимателя №4</w:t>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rFonts w:ascii="Times New Roman" w:hAnsi="Times New Roman" w:cs="Times New Roman"/>
        </w:rPr>
      </w:pPr>
      <w:r>
        <w:rPr>
          <w:rFonts w:cs="Times New Roman" w:ascii="Times New Roman" w:hAnsi="Times New Roman"/>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36"/>
        </w:rPr>
      </w:pPr>
      <w:r>
        <w:rPr>
          <w:rFonts w:cs="Times New Roman" w:ascii="Times New Roman" w:hAnsi="Times New Roman"/>
          <w:sz w:val="36"/>
        </w:rPr>
      </w:r>
    </w:p>
    <w:p>
      <w:pPr>
        <w:pStyle w:val="Footer"/>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sz w:val="36"/>
        </w:rPr>
      </w:pPr>
      <w:r>
        <w:rPr>
          <w:rFonts w:cs="Times New Roman" w:ascii="Times New Roman" w:hAnsi="Times New Roman"/>
          <w:sz w:val="36"/>
        </w:rPr>
      </w:r>
    </w:p>
    <w:p>
      <w:pPr>
        <w:pStyle w:val="31"/>
        <w:tabs>
          <w:tab w:val="clear" w:pos="4678"/>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111" w:hanging="0"/>
        <w:jc w:val="left"/>
        <w:rPr>
          <w:rFonts w:ascii="Times New Roman" w:hAnsi="Times New Roman" w:cs="Times New Roman"/>
          <w:sz w:val="44"/>
        </w:rPr>
      </w:pPr>
      <w:r>
        <w:rPr>
          <w:rFonts w:cs="Times New Roman" w:ascii="Times New Roman" w:hAnsi="Times New Roman"/>
          <w:sz w:val="44"/>
        </w:rPr>
        <w:t>Налогообложение МСП в России</w:t>
      </w:r>
    </w:p>
    <w:p>
      <w:pPr>
        <w:pStyle w:val="Normal"/>
        <w:tabs>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rPr>
          <w:rFonts w:ascii="Times New Roman" w:hAnsi="Times New Roman" w:cs="Times New Roman"/>
          <w:sz w:val="36"/>
        </w:rPr>
      </w:pPr>
      <w:r>
        <w:rPr>
          <w:rFonts w:cs="Times New Roman" w:ascii="Times New Roman" w:hAnsi="Times New Roman"/>
          <w:sz w:val="36"/>
        </w:rPr>
      </w:r>
    </w:p>
    <w:p>
      <w:pPr>
        <w:pStyle w:val="Normal"/>
        <w:tabs>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111" w:hanging="0"/>
        <w:rPr>
          <w:rFonts w:ascii="Times New Roman" w:hAnsi="Times New Roman" w:cs="Times New Roman"/>
          <w:sz w:val="36"/>
        </w:rPr>
      </w:pPr>
      <w:r>
        <w:rPr>
          <w:rFonts w:cs="Times New Roman" w:ascii="Times New Roman" w:hAnsi="Times New Roman"/>
          <w:sz w:val="36"/>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111" w:hanging="0"/>
        <w:jc w:val="right"/>
        <w:rPr>
          <w:rFonts w:ascii="Times New Roman" w:hAnsi="Times New Roman" w:cs="Times New Roman"/>
          <w:sz w:val="36"/>
        </w:rPr>
      </w:pPr>
      <w:r>
        <w:rPr>
          <w:rFonts w:cs="Times New Roman" w:ascii="Times New Roman" w:hAnsi="Times New Roman"/>
          <w:sz w:val="36"/>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sz w:val="36"/>
        </w:rPr>
      </w:pPr>
      <w:r>
        <w:rPr>
          <w:rFonts w:cs="Times New Roman" w:ascii="Times New Roman" w:hAnsi="Times New Roman"/>
          <w:sz w:val="36"/>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381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pt" to="454.95pt,0.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rPr>
      </w:pPr>
      <w:r>
        <w:rPr>
          <w:rFonts w:cs="Times New Roman" w:ascii="Times New Roman" w:hAnsi="Times New Roman"/>
        </w:rPr>
      </w:r>
      <w:r>
        <w:br w:type="page"/>
      </w:r>
    </w:p>
    <w:p>
      <w:pPr>
        <w:pStyle w:val="Heading3"/>
        <w:jc w:val="center"/>
        <w:rPr>
          <w:rFonts w:ascii="Times New Roman" w:hAnsi="Times New Roman" w:cs="Times New Roman"/>
          <w:b/>
          <w:b/>
          <w:sz w:val="20"/>
        </w:rPr>
      </w:pPr>
      <w:r>
        <w:rPr>
          <w:rFonts w:cs="Times New Roman" w:ascii="Times New Roman" w:hAnsi="Times New Roman"/>
          <w:b/>
          <w:sz w:val="20"/>
        </w:rPr>
        <w:t>СОДЕРЖАНИЕ</w:t>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rPr>
              <w:b w:val="false"/>
              <w:b w:val="false"/>
              <w:caps w:val="false"/>
              <w:smallCaps w:val="false"/>
              <w:sz w:val="24"/>
              <w:lang w:val="en-US"/>
            </w:rPr>
          </w:pPr>
          <w:r>
            <w:fldChar w:fldCharType="begin"/>
          </w:r>
          <w:r>
            <w:rPr>
              <w:smallCaps w:val="false"/>
              <w:caps w:val="false"/>
              <w:sz w:val="24"/>
              <w:b w:val="false"/>
              <w:lang w:val="en-US"/>
            </w:rPr>
            <w:instrText xml:space="preserve"> TOC \o "1-2" </w:instrText>
          </w:r>
          <w:r>
            <w:rPr>
              <w:smallCaps w:val="false"/>
              <w:caps w:val="false"/>
              <w:sz w:val="24"/>
              <w:b w:val="false"/>
              <w:lang w:val="en-US"/>
            </w:rPr>
            <w:fldChar w:fldCharType="separate"/>
          </w:r>
          <w:r>
            <w:rPr>
              <w:b w:val="false"/>
              <w:caps w:val="false"/>
              <w:smallCaps w:val="false"/>
              <w:sz w:val="24"/>
              <w:lang w:val="en-US"/>
            </w:rPr>
          </w:r>
        </w:p>
        <w:p>
          <w:pPr>
            <w:pStyle w:val="Contents1"/>
            <w:ind w:left="420" w:hanging="420"/>
            <w:rPr>
              <w:caps w:val="false"/>
              <w:smallCaps w:val="false"/>
              <w:lang w:val="en-US"/>
            </w:rPr>
          </w:pPr>
          <w:r>
            <w:rPr>
              <w:caps w:val="false"/>
              <w:smallCaps w:val="false"/>
              <w:lang w:val="en-US"/>
            </w:rPr>
            <w:t xml:space="preserve">1. </w:t>
            <w:tab/>
            <w:t>ПОДРОБНОЕ ОПИСАНИЕ ЗАКОНОВ, ИМЕЮЩИХ ПРЯМОЕ ОТНОШЕНИЕ К НАЛОГООБЛОЖЕНИЮ МАЛОГО ПРЕДПРИНИМАТЕЛЬСТВА</w:t>
            <w:tab/>
          </w:r>
          <w:hyperlink w:anchor="__RefHeading___Toc524768315">
            <w:r>
              <w:rPr>
                <w:rStyle w:val="IndexLink"/>
                <w:caps w:val="false"/>
                <w:smallCaps w:val="false"/>
                <w:lang w:val="en-US"/>
              </w:rPr>
              <w:t>7</w:t>
            </w:r>
          </w:hyperlink>
        </w:p>
        <w:p>
          <w:pPr>
            <w:pStyle w:val="Contents2"/>
            <w:rPr>
              <w:caps w:val="false"/>
              <w:smallCaps w:val="false"/>
            </w:rPr>
          </w:pPr>
          <w:r>
            <w:rPr>
              <w:caps w:val="false"/>
              <w:smallCaps w:val="false"/>
            </w:rPr>
            <w:t xml:space="preserve">1.1. </w:t>
            <w:tab/>
            <w:t>Налог на добавленную стоимость (глава 21 Налогового кодекса РФ)</w:t>
            <w:tab/>
          </w:r>
          <w:hyperlink w:anchor="__RefHeading___Toc524768316">
            <w:r>
              <w:rPr>
                <w:rStyle w:val="IndexLink"/>
                <w:caps w:val="false"/>
                <w:smallCaps w:val="false"/>
              </w:rPr>
              <w:t>7</w:t>
            </w:r>
          </w:hyperlink>
        </w:p>
        <w:p>
          <w:pPr>
            <w:pStyle w:val="Contents2"/>
            <w:rPr>
              <w:caps w:val="false"/>
              <w:smallCaps w:val="false"/>
            </w:rPr>
          </w:pPr>
          <w:r>
            <w:rPr>
              <w:caps w:val="false"/>
              <w:smallCaps w:val="false"/>
            </w:rPr>
            <w:t xml:space="preserve">1.2.  </w:t>
            <w:tab/>
            <w:t>Единый социальный налог (глава 24 Налогового кодекса РФ)</w:t>
            <w:tab/>
          </w:r>
          <w:hyperlink w:anchor="__RefHeading___Toc524768317">
            <w:r>
              <w:rPr>
                <w:rStyle w:val="IndexLink"/>
                <w:caps w:val="false"/>
                <w:smallCaps w:val="false"/>
              </w:rPr>
              <w:t>12</w:t>
            </w:r>
          </w:hyperlink>
        </w:p>
        <w:p>
          <w:pPr>
            <w:pStyle w:val="Contents2"/>
            <w:rPr>
              <w:caps w:val="false"/>
              <w:smallCaps w:val="false"/>
            </w:rPr>
          </w:pPr>
          <w:r>
            <w:rPr>
              <w:caps w:val="false"/>
              <w:smallCaps w:val="false"/>
            </w:rPr>
            <w:t xml:space="preserve">1.3. </w:t>
            <w:tab/>
            <w:t>Налог с продаж</w:t>
            <w:tab/>
          </w:r>
          <w:hyperlink w:anchor="__RefHeading___Toc524768318">
            <w:r>
              <w:rPr>
                <w:rStyle w:val="IndexLink"/>
                <w:caps w:val="false"/>
                <w:smallCaps w:val="false"/>
              </w:rPr>
              <w:t>15</w:t>
            </w:r>
          </w:hyperlink>
        </w:p>
        <w:p>
          <w:pPr>
            <w:pStyle w:val="Contents2"/>
            <w:rPr>
              <w:caps w:val="false"/>
              <w:smallCaps w:val="false"/>
            </w:rPr>
          </w:pPr>
          <w:r>
            <w:rPr>
              <w:caps w:val="false"/>
              <w:smallCaps w:val="false"/>
            </w:rPr>
            <w:t xml:space="preserve">1.4. </w:t>
            <w:tab/>
            <w:t>Налог на прибыль предприятий и организаций</w:t>
            <w:tab/>
          </w:r>
          <w:hyperlink w:anchor="__RefHeading___Toc524768319">
            <w:r>
              <w:rPr>
                <w:rStyle w:val="IndexLink"/>
                <w:caps w:val="false"/>
                <w:smallCaps w:val="false"/>
              </w:rPr>
              <w:t>17</w:t>
            </w:r>
          </w:hyperlink>
        </w:p>
        <w:p>
          <w:pPr>
            <w:pStyle w:val="Contents2"/>
            <w:rPr>
              <w:caps w:val="false"/>
              <w:smallCaps w:val="false"/>
            </w:rPr>
          </w:pPr>
          <w:r>
            <w:rPr>
              <w:caps w:val="false"/>
              <w:smallCaps w:val="false"/>
            </w:rPr>
            <w:t xml:space="preserve">1.5. </w:t>
            <w:tab/>
            <w:t>Закон об упрощенной системе налогообложения</w:t>
            <w:tab/>
          </w:r>
          <w:hyperlink w:anchor="__RefHeading___Toc524768320">
            <w:r>
              <w:rPr>
                <w:rStyle w:val="IndexLink"/>
                <w:caps w:val="false"/>
                <w:smallCaps w:val="false"/>
              </w:rPr>
              <w:t>21</w:t>
            </w:r>
          </w:hyperlink>
        </w:p>
        <w:p>
          <w:pPr>
            <w:pStyle w:val="Contents2"/>
            <w:rPr>
              <w:caps w:val="false"/>
              <w:smallCaps w:val="false"/>
            </w:rPr>
          </w:pPr>
          <w:r>
            <w:rPr>
              <w:caps w:val="false"/>
              <w:smallCaps w:val="false"/>
            </w:rPr>
            <w:t xml:space="preserve">1.6. </w:t>
            <w:tab/>
            <w:t>Закон о едином налоге на вмененный доход для определенных видов деятельности</w:t>
            <w:tab/>
          </w:r>
          <w:hyperlink w:anchor="__RefHeading___Toc524768321">
            <w:r>
              <w:rPr>
                <w:rStyle w:val="IndexLink"/>
                <w:caps w:val="false"/>
                <w:smallCaps w:val="false"/>
              </w:rPr>
              <w:t>25</w:t>
            </w:r>
          </w:hyperlink>
        </w:p>
        <w:p>
          <w:pPr>
            <w:pStyle w:val="Contents2"/>
            <w:rPr>
              <w:caps w:val="false"/>
              <w:smallCaps w:val="false"/>
            </w:rPr>
          </w:pPr>
          <w:r>
            <w:rPr>
              <w:caps w:val="false"/>
              <w:smallCaps w:val="false"/>
            </w:rPr>
            <w:t xml:space="preserve">1.7. </w:t>
            <w:tab/>
            <w:t>Закон о государственной поддержке малого предпринимательства</w:t>
            <w:tab/>
          </w:r>
          <w:hyperlink w:anchor="__RefHeading___Toc524768322">
            <w:r>
              <w:rPr>
                <w:rStyle w:val="IndexLink"/>
                <w:caps w:val="false"/>
                <w:smallCaps w:val="false"/>
              </w:rPr>
              <w:t>25</w:t>
            </w:r>
          </w:hyperlink>
        </w:p>
        <w:p>
          <w:pPr>
            <w:pStyle w:val="Contents1"/>
            <w:ind w:left="420" w:hanging="420"/>
            <w:rPr>
              <w:lang w:val="en-US"/>
            </w:rPr>
          </w:pPr>
          <w:r>
            <w:rPr>
              <w:caps w:val="false"/>
              <w:smallCaps w:val="false"/>
              <w:lang w:val="en-US"/>
            </w:rPr>
            <w:t xml:space="preserve">2. </w:t>
            <w:tab/>
            <w:t>ОТРИЦАТЕЛЬНОЕ ОТНОШЕНИЕ К МСП, КОТОРОЕ НА ПРАКТИКЕ СУЩЕСТВУЕТ СО СТОРОНЫ НАЛОГОВЫХ ОРГАНОВ</w:t>
            <w:tab/>
          </w:r>
          <w:hyperlink w:anchor="__RefHeading___Toc524768323">
            <w:r>
              <w:rPr>
                <w:rStyle w:val="IndexLink"/>
                <w:caps w:val="false"/>
                <w:smallCaps w:val="false"/>
                <w:lang w:val="en-US"/>
              </w:rPr>
              <w:t>27</w:t>
            </w:r>
          </w:hyperlink>
          <w:r>
            <w:rPr>
              <w:rStyle w:val="IndexLink"/>
              <w:smallCaps w:val="false"/>
              <w:caps w:val="false"/>
              <w:lang w:val="en-US"/>
            </w:rPr>
            <w:fldChar w:fldCharType="end"/>
          </w:r>
        </w:p>
      </w:sdtContent>
    </w:sdt>
    <w:p>
      <w:pPr>
        <w:pStyle w:val="Heading1"/>
        <w:numPr>
          <w:ilvl w:val="0"/>
          <w:numId w:val="0"/>
        </w:numPr>
        <w:ind w:left="567" w:hanging="567"/>
        <w:jc w:val="left"/>
        <w:rPr>
          <w:rFonts w:ascii="Times New Roman" w:hAnsi="Times New Roman" w:cs="Times New Roman"/>
          <w:caps/>
          <w:lang w:val="en-US"/>
        </w:rPr>
      </w:pPr>
      <w:r>
        <w:rPr>
          <w:rFonts w:cs="Times New Roman" w:ascii="Times New Roman" w:hAnsi="Times New Roman"/>
          <w:caps/>
          <w:lang w:val="en-US"/>
        </w:rPr>
      </w:r>
      <w:r>
        <w:br w:type="page"/>
      </w:r>
    </w:p>
    <w:p>
      <w:pPr>
        <w:pStyle w:val="Heading1"/>
        <w:ind w:left="567" w:hanging="567"/>
        <w:jc w:val="left"/>
        <w:rPr>
          <w:rFonts w:ascii="Times New Roman" w:hAnsi="Times New Roman" w:cs="Times New Roman"/>
        </w:rPr>
      </w:pPr>
      <w:bookmarkStart w:id="0" w:name="__RefHeading___Toc524768315"/>
      <w:bookmarkEnd w:id="0"/>
      <w:r>
        <w:rPr>
          <w:rFonts w:cs="Times New Roman" w:ascii="Times New Roman" w:hAnsi="Times New Roman"/>
        </w:rPr>
        <w:t>1. Подробное описание законов, имеющих прямое отношение к налогообложению малого предпринимательства</w:t>
      </w:r>
    </w:p>
    <w:p>
      <w:pPr>
        <w:pStyle w:val="Heading2"/>
        <w:ind w:left="567" w:hanging="567"/>
        <w:rPr>
          <w:rFonts w:ascii="Times New Roman" w:hAnsi="Times New Roman" w:cs="Times New Roman"/>
        </w:rPr>
      </w:pPr>
      <w:bookmarkStart w:id="1" w:name="__RefHeading___Toc524768316"/>
      <w:r>
        <w:rPr>
          <w:rFonts w:cs="Times New Roman" w:ascii="Times New Roman" w:hAnsi="Times New Roman"/>
        </w:rPr>
        <w:t>1.1. Налог на добавленную стоимость (глава 21 Налогового кодекса РФ)</w:t>
      </w:r>
      <w:bookmarkEnd w:id="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лог на добавленную стоимость является одним из налогов, оказывающих серьезное влияние на бизнес МСП. Такой вывод подтверждается и результатами опроса предпринимателей. Малые предприятия оценили влияние НДС на свой бизнес в 3,9 балла, индивидуальные предприниматели – в 4,5 балла (по пятибальной шкале, где 5 – огромное влия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этом, налог на добавленную стоимость важен не только для МСП, применяющих традиционную систему налогообложения, но и для индивидуальных предпринимателей, применяющих упрощенную систему налогообложения, а также  и для малых предприятий и индивидуальных предпринимателей, переведенных на уплату единого налога на вмененный доход, в случае осуществления ими видов деятельности, не подпадающих под этом нало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лог на добавленную стоимость в настоящее время является основным и наиболее стабильным источником налоговых поступлений федерального бюджета (более того, вполне может быть решен вопрос о его закреплении исключительно за федеральным бюджетом). В Федеральном законе «О федеральном бюджете на 2001 год» этот вопрос уже решен на один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лог на добавленную стоимость впервые появился в России в 1992 году и с тех пор претерпел значительные изменения. Базовая ставка этого налога снизилась с 28% до 20%. Весьма существенно изменились и сами правила налогообложения (например, в отношении круга лиц, признаваемых налогоплательщиками, возмещения «входящего» налога, уплаченного при приобретении материальных ресурсов, или в части освобождения от НДС всего импорта), а также порядок и сроки уплаты налог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вступлением в силу части 2 Налогового кодекса РФ НДС также претерпел изме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серьезным нововведением является включение в число налогоплательщиков индивидуальных предпринимателей при условии, что объем полученной ими выручки не опускается ниже определенного уровня. Симметричная норма установлена и для организаций, которые теперь при сравнительно небольших оборотах могут быть освобождены от уплаты НДС.</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rPr>
        <w:t>Введен новый для российского налогового законодательства институт освобождения от исполнения обязанностей налогоплательщик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Расширен объект налогообложения за счет включения в него дополнительных операций.</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Произошли существенные изменения в отношении освобождения от налогообложения отдельных операций, совершаемых налогоплательщиками на территории России.</w:t>
      </w:r>
    </w:p>
    <w:p>
      <w:pPr>
        <w:pStyle w:val="ConsNormal"/>
        <w:ind w:hanging="0"/>
        <w:jc w:val="both"/>
        <w:rPr>
          <w:rFonts w:ascii="Times New Roman" w:hAnsi="Times New Roman" w:cs="Times New Roman"/>
          <w:b/>
          <w:b/>
          <w:i/>
          <w:i/>
          <w:sz w:val="20"/>
        </w:rPr>
      </w:pPr>
      <w:r>
        <w:rPr>
          <w:rFonts w:cs="Times New Roman" w:ascii="Times New Roman" w:hAnsi="Times New Roman"/>
          <w:b/>
          <w:i/>
          <w:sz w:val="20"/>
        </w:rPr>
      </w:r>
    </w:p>
    <w:p>
      <w:pPr>
        <w:pStyle w:val="Heading4"/>
        <w:rPr>
          <w:rFonts w:ascii="Times New Roman" w:hAnsi="Times New Roman" w:cs="Times New Roman"/>
        </w:rPr>
      </w:pPr>
      <w:r>
        <w:rPr>
          <w:rFonts w:cs="Times New Roman" w:ascii="Times New Roman" w:hAnsi="Times New Roman"/>
        </w:rPr>
        <w:t>Налогоплательщики</w:t>
      </w:r>
    </w:p>
    <w:p>
      <w:pPr>
        <w:pStyle w:val="Normal"/>
        <w:rPr>
          <w:rFonts w:ascii="Times New Roman" w:hAnsi="Times New Roman" w:cs="Times New Roman"/>
        </w:rPr>
      </w:pPr>
      <w:r>
        <w:rPr>
          <w:rFonts w:cs="Times New Roman" w:ascii="Times New Roman" w:hAnsi="Times New Roman"/>
        </w:rPr>
        <w:t>Налогоплательщиками налога на добавленную стоимость признаются:</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Организации</w:t>
      </w:r>
    </w:p>
    <w:p>
      <w:pPr>
        <w:pStyle w:val="Normal"/>
        <w:numPr>
          <w:ilvl w:val="0"/>
          <w:numId w:val="12"/>
        </w:numPr>
        <w:rPr>
          <w:rFonts w:ascii="Times New Roman" w:hAnsi="Times New Roman" w:cs="Times New Roman"/>
        </w:rPr>
      </w:pPr>
      <w:r>
        <w:rPr>
          <w:rFonts w:cs="Times New Roman" w:ascii="Times New Roman" w:hAnsi="Times New Roman"/>
        </w:rPr>
        <w:t>Индивидуальные предприниматели</w:t>
      </w:r>
    </w:p>
    <w:p>
      <w:pPr>
        <w:pStyle w:val="Normal"/>
        <w:numPr>
          <w:ilvl w:val="0"/>
          <w:numId w:val="12"/>
        </w:numPr>
        <w:rPr>
          <w:rFonts w:ascii="Times New Roman" w:hAnsi="Times New Roman" w:cs="Times New Roman"/>
        </w:rPr>
      </w:pPr>
      <w:r>
        <w:rPr>
          <w:rFonts w:cs="Times New Roman" w:ascii="Times New Roman" w:hAnsi="Times New Roman"/>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луживает внимания вопрос о признании или непризнании налогоплательщиками НДС организаций и индивидуальных предпринимателей, переведенных на уплату единого налога на вмененный доход или применяющих упрощенную систему учета и налогообложения, то есть субъектов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рганизации и индивидуальные предприниматели, переведенные на уплату единого налога на вмененный доход в соответствии с Федеральным законом «О едином налоге на вмененный доход для определенных видов деятельности» и принятыми на его основе региональными нормативными актами, освобождены от уплаты налогов, перечисленных в статьях 19 - 21 Закона РФ «Об основах налоговой системы в Российской Федерации»,  в том числе НД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е освобождение предусмотрено в отношении только тех видов деятельности, применительно к которым эти лица признаются налогоплательщиками единого налога на вмененный доход, и само по себе не исключает этих лиц из числа налогоплательщиков НДС. Если указанные лица в дополнение к освобождаемой от НДС деятельности осуществляют еще и какую-либо другую деятельность, то в отношении этой другой деятельности они признаются полноценными налогоплательщ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огичные рассуждения и выводы справедливы и в отношении организаций, использующих упрощенную систему налогообложения на основании Федерального закона «Об упрощенной системе налогообложения, учета и отчетности для субъектов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же время индивидуальные предприниматели, использующие упрощенную систему налогообложения, учета и отчетности, могут быть освобождены от уплаты НДС только на тех же основаниях и в том же порядке как все иные индивидуальные предприниматели (выручка ниже установленного уровня). Это следует из того, что соответствующий упрощенный режим ранее применялся и будет применяться в дальнейшем исключительно взамен стандартного подоходного налога, не затрагивая обязанностей этих лиц в отношении уплаты других налогов и сборо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Освобождение от исполнения обязанностей налогоплательщика </w:t>
      </w:r>
    </w:p>
    <w:p>
      <w:pPr>
        <w:pStyle w:val="Normal"/>
        <w:rPr>
          <w:rFonts w:ascii="Times New Roman" w:hAnsi="Times New Roman" w:cs="Times New Roman"/>
        </w:rPr>
      </w:pPr>
      <w:r>
        <w:rPr>
          <w:rFonts w:cs="Times New Roman" w:ascii="Times New Roman" w:hAnsi="Times New Roman"/>
        </w:rPr>
        <w:t xml:space="preserve">Рассматриваемая статья вводит новый для российского налогового законодательства институт освобождения от исполнения обязанностей налогоплательщика. Такое освобождение сохраняет за определенными категориями организаций и индивидуальных предпринимателей статус налогоплательщика, но при этом указанные лица освобождаются от всех обязанностей, связанных с исчислением и уплатой НД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аво на освобождение от исполнения обязанностей налогоплательщика имеют те организации и индивидуальные предприниматели, у которых в течение трех предыдущих последовательных календарных месяцев совокупная выручка от реализации товаров (работ, услуг) без учета НДС и налога с продаж не превысила один миллион рубл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акое освобождение не могут претендовать организации и индивидуальные предприниматели, реализующие подакцизные товары и подакцизное минеральное сырье.</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Объект налогообложения </w:t>
      </w:r>
    </w:p>
    <w:p>
      <w:pPr>
        <w:pStyle w:val="Normal"/>
        <w:rPr>
          <w:rFonts w:ascii="Times New Roman" w:hAnsi="Times New Roman" w:cs="Times New Roman"/>
        </w:rPr>
      </w:pPr>
      <w:r>
        <w:rPr>
          <w:rFonts w:cs="Times New Roman" w:ascii="Times New Roman" w:hAnsi="Times New Roman"/>
        </w:rPr>
        <w:t>Ранее действовавший Закон РФ «О налоге на добавленную стоимость» определял объекты налогообложения как обороты по реализации на территории Российской Федерации товаров, выполненных работ и оказанных услуг, а также товары, ввозимые на территорию Российской Федерации. Тем не менее, под налогообложение подпадал еще ряд операций, формально не относящихся к объектам налогообложения, что стало особенно очевидно после введения в действие части первой НК РФ, давшей определение реализации товаров (работ,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закон не определял налоговой базы по внутренним операциям, тем самым, входя в конфликт с нормами НК РФ (должны быть определены все элементы налогообло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21 НК РФ привела структуру налога в соответствие с требованиями части первой НК РФ, такая реконструкция коснулась и определения объекта налогообложения. Теперь объектом налогообложения признаются четыре вида операций:</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spacing w:before="0" w:after="120"/>
        <w:rPr>
          <w:rFonts w:ascii="Times New Roman" w:hAnsi="Times New Roman" w:cs="Times New Roman"/>
        </w:rPr>
      </w:pPr>
      <w:r>
        <w:rPr>
          <w:rFonts w:cs="Times New Roman" w:ascii="Times New Roman" w:hAnsi="Times New Roman"/>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также признается реализацией товаров (работ, услуг)</w:t>
      </w:r>
    </w:p>
    <w:p>
      <w:pPr>
        <w:pStyle w:val="Normal"/>
        <w:numPr>
          <w:ilvl w:val="0"/>
          <w:numId w:val="15"/>
        </w:numPr>
        <w:spacing w:before="0" w:after="120"/>
        <w:rPr>
          <w:rFonts w:ascii="Times New Roman" w:hAnsi="Times New Roman" w:cs="Times New Roman"/>
        </w:rPr>
      </w:pPr>
      <w:r>
        <w:rPr>
          <w:rFonts w:cs="Times New Roman" w:ascii="Times New Roman" w:hAnsi="Times New Roman"/>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w:t>
      </w:r>
    </w:p>
    <w:p>
      <w:pPr>
        <w:pStyle w:val="Normal"/>
        <w:numPr>
          <w:ilvl w:val="0"/>
          <w:numId w:val="15"/>
        </w:numPr>
        <w:spacing w:before="0" w:after="120"/>
        <w:rPr>
          <w:rFonts w:ascii="Times New Roman" w:hAnsi="Times New Roman" w:cs="Times New Roman"/>
        </w:rPr>
      </w:pPr>
      <w:r>
        <w:rPr>
          <w:rFonts w:cs="Times New Roman" w:ascii="Times New Roman" w:hAnsi="Times New Roman"/>
        </w:rPr>
        <w:t>Выполнение строительно-монтажных работ для собственного потребления</w:t>
      </w:r>
    </w:p>
    <w:p>
      <w:pPr>
        <w:pStyle w:val="Normal"/>
        <w:numPr>
          <w:ilvl w:val="0"/>
          <w:numId w:val="15"/>
        </w:numPr>
        <w:rPr>
          <w:rFonts w:ascii="Times New Roman" w:hAnsi="Times New Roman" w:cs="Times New Roman"/>
        </w:rPr>
      </w:pPr>
      <w:r>
        <w:rPr>
          <w:rFonts w:cs="Times New Roman" w:ascii="Times New Roman" w:hAnsi="Times New Roman"/>
        </w:rPr>
        <w:t>Ввоз товаров на таможенную территорию Российской Федераци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i/>
          <w:i/>
        </w:rPr>
      </w:pPr>
      <w:r>
        <w:rPr>
          <w:rFonts w:cs="Times New Roman" w:ascii="Times New Roman" w:hAnsi="Times New Roman"/>
        </w:rPr>
        <w:t xml:space="preserve">Операции, не подлежащие налогообложению (освобождаемые от налогообложения) </w:t>
      </w:r>
    </w:p>
    <w:p>
      <w:pPr>
        <w:pStyle w:val="TextBody"/>
        <w:rPr>
          <w:rFonts w:ascii="Times New Roman" w:hAnsi="Times New Roman" w:cs="Times New Roman"/>
        </w:rPr>
      </w:pPr>
      <w:r>
        <w:rPr>
          <w:rFonts w:cs="Times New Roman" w:ascii="Times New Roman" w:hAnsi="Times New Roman"/>
        </w:rPr>
        <w:t xml:space="preserve">Статьи, устанавливающие освобождение от налогообложения  в российском законодательстве традиционно являются самыми объемными и в совокупности содержат 56 изъятий из общего режима налогообложения. С учетом продления времени действия отдельных льгот, содержавшихся в утратившем силу законе о НДС, в 2001 году будет действовать около сотни исключений из общих правил налогообложения, что делает российский НДС по-своему уникальны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роме обычных для стандартного НДС освобождений от налогообложения, обусловленных международными соглашениями в отношении дипломатов, некоторых изъятий социального характера и исключений из общих правил, связанных с чрезмерной сложностью определения объекта налогообложения и налоговой базы (например, в страховой или банковской деятельности, в игорном бизнесе),  российский НДС содержит множество только ему присущих национальных особенностей. В качестве иллюстрации таких необычных правил можно привести освобождение от налогообложения реализации изделий народных промыслов, производства и проката кинофильмов, выполнения НИОКР за счет бюджетных средств, выполнения работ по строительству жилых домов, реализации драгоценных металлов и драгоценных камней и много-много других исключений.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учае, если налогоплательщиком осуществляются операции, подлежащие налогообложению, и в то же самое время он осуществляет операции, освобождаемые от налогообложения, то на него возлагается обязанность вести раздельный учет по этим операциям. Вполне возможно, что в отдельных случаях налогоплательщик будет принимать решение о том, воспользоваться освобождением от налогообложения отдельных операций или отказаться от него, исходя из оценки стоимости организации раздельного учета. Особенно это актуально для субъектов малого и среднего бизнес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икаких льгот малым предприятиям и индивидуальным предпринимателям кодексом не предусмотрено. Напротив, с 1 января 2001 года отменяется освобождение от налогообложения предоставления имущества в лизинг малым предприятиям. Таким образом, приобретение имущества в лизинг малыми предприятиями обойдется им дороже на 20 процентов.</w:t>
      </w:r>
    </w:p>
    <w:p>
      <w:pPr>
        <w:pStyle w:val="Normal"/>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 xml:space="preserve">Налоговые вычеты и порядок их применения </w:t>
      </w:r>
    </w:p>
    <w:p>
      <w:pPr>
        <w:pStyle w:val="TextBody"/>
        <w:rPr>
          <w:rFonts w:ascii="Times New Roman" w:hAnsi="Times New Roman" w:cs="Times New Roman"/>
        </w:rPr>
      </w:pPr>
      <w:r>
        <w:rPr>
          <w:rFonts w:cs="Times New Roman" w:ascii="Times New Roman" w:hAnsi="Times New Roman"/>
        </w:rPr>
        <w:t xml:space="preserve">Для определения той суммы налога, которую налогоплательщик должен уплатить в бюджет по итогам того или иного налогового периода, общая сумма налога, исчисленная как соответствующая налоговой ставке процентная доля налоговой базы, должна быть уменьшена на все суммы «входящего» налога, которые относятся к этому же налоговому периоду и в отношении которых не применяются специальные ограничения. </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лючевым условием для применения налоговых вычетов является целевое приобретение и использование материальных ресурсов. Возмещению подлежат только те суммы НДС, которые уплачены продавцам (или при ввозе товаров на таможенную территорию России) материальных ресурсов, приобретенных для осуществления производственной деятельности или иных операций, признаваемых объектом налогообложения, либо для последующей перепродажи.</w:t>
      </w:r>
    </w:p>
    <w:p>
      <w:pPr>
        <w:pStyle w:val="TextBody"/>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Невычитаемые расходы </w:t>
      </w:r>
    </w:p>
    <w:p>
      <w:pPr>
        <w:pStyle w:val="TextBody"/>
        <w:rPr>
          <w:rFonts w:ascii="Times New Roman" w:hAnsi="Times New Roman" w:cs="Times New Roman"/>
        </w:rPr>
      </w:pPr>
      <w:r>
        <w:rPr>
          <w:rFonts w:cs="Times New Roman" w:ascii="Times New Roman" w:hAnsi="Times New Roman"/>
        </w:rPr>
        <w:t>Суммы налога, предъявленные продавцами налогоплательщику при приобретении им товаров (работ, услуг) либо фактически им уплаченные при ввозе товаров на таможенную территорию России, включаются этим налогоплательщиком в расходы, принимаемые к вычету при исчислении налога на доходы организаций (налога на доходы физических лиц) в случае использования этих товаров (работ, услуг) при:</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18"/>
        </w:numPr>
        <w:spacing w:before="0" w:after="120"/>
        <w:rPr>
          <w:rFonts w:ascii="Times New Roman" w:hAnsi="Times New Roman" w:cs="Times New Roman"/>
        </w:rPr>
      </w:pPr>
      <w:r>
        <w:rPr>
          <w:rFonts w:cs="Times New Roman" w:ascii="Times New Roman" w:hAnsi="Times New Roman"/>
        </w:rPr>
        <w:t>Производстве и (или) реализации товаров (работ, услуг), операции по реализации которых не подлежат налогообложению</w:t>
      </w:r>
    </w:p>
    <w:p>
      <w:pPr>
        <w:pStyle w:val="Normal"/>
        <w:numPr>
          <w:ilvl w:val="0"/>
          <w:numId w:val="18"/>
        </w:numPr>
        <w:spacing w:before="0" w:after="120"/>
        <w:rPr>
          <w:rFonts w:ascii="Times New Roman" w:hAnsi="Times New Roman" w:cs="Times New Roman"/>
        </w:rPr>
      </w:pPr>
      <w:r>
        <w:rPr>
          <w:rFonts w:cs="Times New Roman" w:ascii="Times New Roman" w:hAnsi="Times New Roman"/>
        </w:rPr>
        <w:t>Производстве и (или) передаче товаров (работ, услуг), операции по передаче (выполнению, оказанию) которых для собственных нужд признаются объектом налогообложения, но в то же время не подлежат налогообложению</w:t>
      </w:r>
    </w:p>
    <w:p>
      <w:pPr>
        <w:pStyle w:val="Normal"/>
        <w:numPr>
          <w:ilvl w:val="0"/>
          <w:numId w:val="18"/>
        </w:numPr>
        <w:spacing w:before="0" w:after="120"/>
        <w:rPr>
          <w:rFonts w:ascii="Times New Roman" w:hAnsi="Times New Roman" w:cs="Times New Roman"/>
        </w:rPr>
      </w:pPr>
      <w:r>
        <w:rPr>
          <w:rFonts w:cs="Times New Roman" w:ascii="Times New Roman" w:hAnsi="Times New Roman"/>
        </w:rPr>
        <w:t>Реализации товаров (выполнении работ, оказании услуг), для которых Россия не  признается местом реализации</w:t>
      </w:r>
    </w:p>
    <w:p>
      <w:pPr>
        <w:pStyle w:val="Normal"/>
        <w:rPr>
          <w:rFonts w:ascii="Times New Roman" w:hAnsi="Times New Roman" w:cs="Times New Roman"/>
        </w:rPr>
      </w:pPr>
      <w:r>
        <w:rPr>
          <w:rFonts w:cs="Times New Roman" w:ascii="Times New Roman" w:hAnsi="Times New Roman"/>
        </w:rPr>
        <w:t>Таким образом, приобретая материальные ресурсы для производства товаров (выполнения работ, оказания услуг), операции по реализации которых освобождаются от налогообложения, налогоплательщик будет относить суммы «входящего» налога, уплаченные при приобретении этих ресурсов, на себестоимость своей прод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ятая глава Налогового кодекса установила особые правила в отношении лиц, не являющихся налогоплательщиками НДС. Эти правила в первую очередь касаются малых предприятий и индивидуальных предпринимателей, переведенных на уплату единого налога на вмененный доход, а также малых предприятий, применяющих упрощенную систему налогообложения. Для указанных лиц суммы налога на добавленную стоимость, уплаченные при приобретении товаров (работ, услуг), включаются в стоимость этих товаров (работ, услуг) и вычету не подлеж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но очевидно, что МСП, применяющие упрощенные системы налогообложения, в том числе и уплачивающие единый налог на вмененный доход, не являясь плательщиками НДС, поставлены в неравные условия с предприятиями и индивидуальными предпринимателями, применяющими традиционную систему налогообложения и уплачивающими налог.</w:t>
      </w:r>
    </w:p>
    <w:p>
      <w:pPr>
        <w:pStyle w:val="Normal"/>
        <w:rPr>
          <w:rFonts w:ascii="Times New Roman" w:hAnsi="Times New Roman" w:cs="Times New Roman"/>
          <w:i/>
          <w:i/>
        </w:rPr>
      </w:pPr>
      <w:r>
        <w:rPr>
          <w:rFonts w:cs="Times New Roman" w:ascii="Times New Roman" w:hAnsi="Times New Roman"/>
          <w:i/>
        </w:rPr>
      </w:r>
    </w:p>
    <w:p>
      <w:pPr>
        <w:pStyle w:val="Heading4"/>
        <w:rPr>
          <w:rFonts w:ascii="Times New Roman" w:hAnsi="Times New Roman" w:cs="Times New Roman"/>
        </w:rPr>
      </w:pPr>
      <w:r>
        <w:rPr>
          <w:rFonts w:cs="Times New Roman" w:ascii="Times New Roman" w:hAnsi="Times New Roman"/>
        </w:rPr>
        <w:t xml:space="preserve">Налоговые ставки </w:t>
      </w:r>
    </w:p>
    <w:p>
      <w:pPr>
        <w:pStyle w:val="TextBody"/>
        <w:rPr>
          <w:rFonts w:ascii="Times New Roman" w:hAnsi="Times New Roman" w:cs="Times New Roman"/>
        </w:rPr>
      </w:pPr>
      <w:r>
        <w:rPr>
          <w:rFonts w:cs="Times New Roman" w:ascii="Times New Roman" w:hAnsi="Times New Roman"/>
        </w:rPr>
        <w:t>Налоговый кодекс предусматривает использование трех основных ставок:</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spacing w:before="0" w:after="120"/>
        <w:rPr>
          <w:rFonts w:ascii="Times New Roman" w:hAnsi="Times New Roman" w:cs="Times New Roman"/>
        </w:rPr>
      </w:pPr>
      <w:r>
        <w:rPr>
          <w:rFonts w:cs="Times New Roman" w:ascii="Times New Roman" w:hAnsi="Times New Roman"/>
        </w:rPr>
        <w:t>Стандартная ставка в размере 20% - используется применительно к операциям по реализации большинства видов товаров (работ, услуг), передачам имущества для собственного потребления, выполнению строительно-монтажных работ и ввозу товаров на таможенную территорию России</w:t>
      </w:r>
    </w:p>
    <w:p>
      <w:pPr>
        <w:pStyle w:val="Normal"/>
        <w:numPr>
          <w:ilvl w:val="0"/>
          <w:numId w:val="21"/>
        </w:numPr>
        <w:spacing w:before="0" w:after="120"/>
        <w:rPr>
          <w:rFonts w:ascii="Times New Roman" w:hAnsi="Times New Roman" w:cs="Times New Roman"/>
        </w:rPr>
      </w:pPr>
      <w:r>
        <w:rPr>
          <w:rFonts w:cs="Times New Roman" w:ascii="Times New Roman" w:hAnsi="Times New Roman"/>
        </w:rPr>
        <w:t>Пониженная ставка в размере 10% - используется применительно к операциям по реализации социально-значимых товаров, их передачам и ввозу на таможенную территорию России</w:t>
      </w:r>
    </w:p>
    <w:p>
      <w:pPr>
        <w:pStyle w:val="Normal"/>
        <w:numPr>
          <w:ilvl w:val="0"/>
          <w:numId w:val="21"/>
        </w:numPr>
        <w:spacing w:before="0" w:after="120"/>
        <w:rPr>
          <w:rFonts w:ascii="Times New Roman" w:hAnsi="Times New Roman" w:cs="Times New Roman"/>
        </w:rPr>
      </w:pPr>
      <w:r>
        <w:rPr>
          <w:rFonts w:cs="Times New Roman" w:ascii="Times New Roman" w:hAnsi="Times New Roman"/>
        </w:rPr>
        <w:t>Специальная ставка в размере 0% - используется в основном в отношении операций по реализации товаров на экспорт, в отношении выполнения работ и оказания услуг, непосредственно связанных с экспортом, а также некоторых других операций</w:t>
      </w:r>
    </w:p>
    <w:p>
      <w:pPr>
        <w:pStyle w:val="Normal"/>
        <w:rPr>
          <w:rFonts w:ascii="Times New Roman" w:hAnsi="Times New Roman" w:cs="Times New Roman"/>
        </w:rPr>
      </w:pPr>
      <w:r>
        <w:rPr>
          <w:rFonts w:cs="Times New Roman" w:ascii="Times New Roman" w:hAnsi="Times New Roman"/>
        </w:rPr>
        <w:t>Кроме трех основных налоговых ставок статья предусматривает использование «технических» или расчетных ставок в размере 9,09% и 16,67%, которые применяются в целях обратного счета, то есть для того, чтобы определить сумму налога в случаях, когда известна цена товаров (работ, услуг) или иная стоимостная характеристика (например, сумма авансовых платежей или процентов, выплачиваемых за неисполнение договорных обязательств, балансовая стоимость объектов), уже включающая в себя сумму налога на добавленную стоимость.</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Налоговый период </w:t>
      </w:r>
    </w:p>
    <w:p>
      <w:pPr>
        <w:pStyle w:val="Normal"/>
        <w:rPr>
          <w:rFonts w:ascii="Times New Roman" w:hAnsi="Times New Roman" w:cs="Times New Roman"/>
        </w:rPr>
      </w:pPr>
      <w:r>
        <w:rPr>
          <w:rFonts w:cs="Times New Roman" w:ascii="Times New Roman" w:hAnsi="Times New Roman"/>
        </w:rPr>
        <w:t>Налоговый кодекс предусматривает для разных категорий налогоплательщиков налоговый период разной протяж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налогоплательщиков, у которых ежемесячная в течение квартала выручка от реализации товаров (работ, услуг) не превышает один миллион рублей, налоговый период устанавливается как один квартал календарного года. При определении выручки, как и во всех подобных случаях, не учитываются суммы НДС и налога с продаж, полученные от покупателей этих товаров (работ, услуг). Для остальных налогоплательщиков налоговый период принимается равным календарному месяцу.</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дминистративные требования</w:t>
      </w:r>
    </w:p>
    <w:p>
      <w:pPr>
        <w:pStyle w:val="Normal"/>
        <w:rPr>
          <w:rFonts w:ascii="Times New Roman" w:hAnsi="Times New Roman" w:cs="Times New Roman"/>
        </w:rPr>
      </w:pPr>
      <w:r>
        <w:rPr>
          <w:rFonts w:cs="Times New Roman" w:ascii="Times New Roman" w:hAnsi="Times New Roman"/>
        </w:rPr>
        <w:t>Сумма налога, подлежащая уплате в бюджет налогоплательщиком, исчисляется по итогам каждого налогового периода, как разница между общей суммой налога и суммой налоговых вычетов.</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умма налога, подлежащая уплате в бюджет, определяется по итогам каждого налогового периода и уплачивается не позднее 20-го числа месяца, следующего за этим истекшим налоговым периодом. В сроки, отведенные для уплаты налога, налогоплательщик должен представить в налоговые органы налоговую декларацию.</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скольку для разных категорий налогоплательщиков налоговый период определяется либо как календарный месяц, либо как квартал, налогоплательщики обязаны уплачивать налог в бюджет в разные сроки в зависимости от того, каковы размеры их выручки.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соответствии с общим правилом каждый налогоплательщик обязан вести книги покупок и продаж, а также составлять счета-фактуры и вести журналы учета полученных и выставленных счетов-фактур. Это правило в  полной мере распространяется на малые предприятия  и индивидуальных  предпринимателей, независимо от того, какую схему налогообложения они применяют: традиционную, упрощенную или единый налог на вмененный дохо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 то же время это правило не распространяется на организации (предприятия) розничной торговли и общественного питания, а также на другие организации, выполняющие работы или оказывающие платные услуги непосредственно населению. Точнее говоря, требования о выставлении счетов-фактур автоматически считаются выполненными, если указанные организации выдают своим покупателям кассовые чеки или иные документы установленной формы. Последнее правило призвано освободить перечисленные организации от дополнительного документооборота.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Между тем согласно пункту 40 Методических рекомендаций по применению главы 21 «Налог на добавленную стоимость» Налогового кодекса РФ, утвержденных приказом МНС РФ от 20.12.2000 № БГ-3-03/447, для получения вычетов по приобретенным за наличный расчет товарам необходимо кроме кассового чека с выделенной в нем отдельной строкой суммой НДС иметь еще и счет-фактуру, оформленный в установленном порядке.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анное  требование налоговых органов вступает в противоречие с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Дело в том, что основанием для записи в книге продаж продавца при осуществлении наличных расчетов является лента контрольно-кассовых машин (ККМ), и ее регистрация в книге продаж автоматически исключает регистрацию счета-фактуры по этой же операции, что в полной мере соответствует  положениям Налогового кодекса РФ.</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Также представляется весьма проблематичным для предприятия-продавца выделение суммы НДС отдельной строкой в кассовом чеке. Для этого технические параметры большинства ККМ должны быть соответствующим образом изменены. А на это необходимо направить значительные средства, что для малых предприятий крайне затруднительно. Поэтому вопрос о вычете НДС у покупателя предприятий розничной торговли остается открыты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Справедливости ради необходимо отметить, что требования МНС о выделении суммы НДС отдельной строкой в кассовом чеке зачастую обоснованны, так как многие предприятия розничной торговли переведены на уплату единого налога на вмененный доход либо используют упрощенную систему налогообложения (субъекты малого предпринимательства). Такие предприятия не являются плательщиками НДС и соответственно не могут включать в стоимость реализуемых товаров НДС и выделять его отдельной строкой в кассовом чеке и других документах.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Соответственно представляется очевидным, что у покупателя ни о каком вычете «входного» НДС не может быть и речи. Более того, предприятия-покупатели товаров вообще не должны задумываться над тем, какую систему налогообложения применяет продавец этих товаров.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Кроме всего прочего, необходимо отметить, что данное правило (замена в розничной торговле и общественном питании счета-фактуры кассовым чеком) применимо только к организациям, осуществляющим такую деятельность. На индивидуальных предпринимателей это правило не распространяется. Представляется, что это – неудачное и несправедливое решение, требующее оперативного внесения изменений в Налоговый кодекс РФ. </w:t>
      </w:r>
    </w:p>
    <w:p>
      <w:pPr>
        <w:pStyle w:val="TextBody"/>
        <w:rPr>
          <w:rFonts w:ascii="Times New Roman" w:hAnsi="Times New Roman" w:cs="Times New Roman"/>
          <w:b/>
          <w:b/>
        </w:rPr>
      </w:pPr>
      <w:r>
        <w:rPr>
          <w:rFonts w:cs="Times New Roman" w:ascii="Times New Roman" w:hAnsi="Times New Roman"/>
          <w:b/>
        </w:rPr>
      </w:r>
      <w:r>
        <w:br w:type="page"/>
      </w:r>
    </w:p>
    <w:p>
      <w:pPr>
        <w:pStyle w:val="Heading2"/>
        <w:rPr>
          <w:rFonts w:ascii="Times New Roman" w:hAnsi="Times New Roman" w:cs="Times New Roman"/>
        </w:rPr>
      </w:pPr>
      <w:bookmarkStart w:id="2" w:name="__RefHeading___Toc524768317"/>
      <w:bookmarkEnd w:id="2"/>
      <w:r>
        <w:rPr>
          <w:rFonts w:cs="Times New Roman" w:ascii="Times New Roman" w:hAnsi="Times New Roman"/>
        </w:rPr>
        <w:t>2.2. Единый социальный налог (глава 24 Налогового кодекса РФ)</w:t>
      </w:r>
    </w:p>
    <w:p>
      <w:pPr>
        <w:pStyle w:val="Normal"/>
        <w:rPr>
          <w:rFonts w:ascii="Times New Roman" w:hAnsi="Times New Roman" w:cs="Times New Roman"/>
        </w:rPr>
      </w:pPr>
      <w:r>
        <w:rPr>
          <w:rFonts w:cs="Times New Roman" w:ascii="Times New Roman" w:hAnsi="Times New Roman"/>
        </w:rPr>
        <w:t>С 1 января 2001 года взамен ранее существующих платежей в государственные социальные внебюджетные фонды главой 24 НК РФ введен единый социальный налог (взнос),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Он предназначен для мобилизации средств для реализации права граждан на государственное пенсионное и социальное обеспечение и медицинскую помо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ультатами такой реформы должны были стать:</w:t>
      </w:r>
    </w:p>
    <w:p>
      <w:pPr>
        <w:pStyle w:val="Normal"/>
        <w:rPr>
          <w:rFonts w:ascii="Times New Roman" w:hAnsi="Times New Roman" w:cs="Times New Roman"/>
        </w:rPr>
      </w:pPr>
      <w:r>
        <w:rPr>
          <w:rFonts w:cs="Times New Roman" w:ascii="Times New Roman" w:hAnsi="Times New Roman"/>
        </w:rPr>
      </w:r>
    </w:p>
    <w:p>
      <w:pPr>
        <w:pStyle w:val="Normal"/>
        <w:numPr>
          <w:ilvl w:val="0"/>
          <w:numId w:val="6"/>
        </w:numPr>
        <w:spacing w:before="0" w:after="120"/>
        <w:rPr>
          <w:rFonts w:ascii="Times New Roman" w:hAnsi="Times New Roman" w:cs="Times New Roman"/>
        </w:rPr>
      </w:pPr>
      <w:r>
        <w:rPr>
          <w:rFonts w:cs="Times New Roman" w:ascii="Times New Roman" w:hAnsi="Times New Roman"/>
        </w:rPr>
        <w:t>Максимальная унификация правил определения налоговой базы по взносам в разные социальные фонды и сближение этих правил с правилами определения налоговой базы и налога на доходы физических лиц</w:t>
      </w:r>
    </w:p>
    <w:p>
      <w:pPr>
        <w:pStyle w:val="Normal"/>
        <w:numPr>
          <w:ilvl w:val="0"/>
          <w:numId w:val="6"/>
        </w:numPr>
        <w:spacing w:before="0" w:after="120"/>
        <w:rPr>
          <w:rFonts w:ascii="Times New Roman" w:hAnsi="Times New Roman" w:cs="Times New Roman"/>
        </w:rPr>
      </w:pPr>
      <w:r>
        <w:rPr>
          <w:rFonts w:cs="Times New Roman" w:ascii="Times New Roman" w:hAnsi="Times New Roman"/>
        </w:rPr>
        <w:t>Установление единого порядка и единых сроков уплаты этих взносов</w:t>
      </w:r>
    </w:p>
    <w:p>
      <w:pPr>
        <w:pStyle w:val="Normal"/>
        <w:numPr>
          <w:ilvl w:val="0"/>
          <w:numId w:val="6"/>
        </w:numPr>
        <w:spacing w:before="0" w:after="120"/>
        <w:rPr>
          <w:rFonts w:ascii="Times New Roman" w:hAnsi="Times New Roman" w:cs="Times New Roman"/>
        </w:rPr>
      </w:pPr>
      <w:r>
        <w:rPr>
          <w:rFonts w:cs="Times New Roman" w:ascii="Times New Roman" w:hAnsi="Times New Roman"/>
        </w:rPr>
        <w:t>Упрощение налогового законодательства для налогоплательщиков и налоговых органов, сокращение расходов проверяемых и проверяющих на обеспечение точного и своевременного исполнения налогового законодательства</w:t>
      </w:r>
    </w:p>
    <w:p>
      <w:pPr>
        <w:pStyle w:val="Normal"/>
        <w:numPr>
          <w:ilvl w:val="0"/>
          <w:numId w:val="6"/>
        </w:numPr>
        <w:spacing w:before="0" w:after="120"/>
        <w:rPr>
          <w:rFonts w:ascii="Times New Roman" w:hAnsi="Times New Roman" w:cs="Times New Roman"/>
        </w:rPr>
      </w:pPr>
      <w:r>
        <w:rPr>
          <w:rFonts w:cs="Times New Roman" w:ascii="Times New Roman" w:hAnsi="Times New Roman"/>
        </w:rPr>
        <w:t>Снижение налоговой нагрузки и создание стимулов к выведению заработной платы из теневой сферы</w:t>
      </w:r>
    </w:p>
    <w:p>
      <w:pPr>
        <w:pStyle w:val="Heading4"/>
        <w:rPr>
          <w:rFonts w:ascii="Times New Roman" w:hAnsi="Times New Roman" w:cs="Times New Roman"/>
          <w:i/>
          <w:i/>
        </w:rPr>
      </w:pPr>
      <w:r>
        <w:rPr>
          <w:rFonts w:cs="Times New Roman" w:ascii="Times New Roman" w:hAnsi="Times New Roman"/>
        </w:rPr>
        <w:t>Налогоплательщики</w:t>
      </w:r>
    </w:p>
    <w:p>
      <w:pPr>
        <w:pStyle w:val="Normal"/>
        <w:rPr>
          <w:rFonts w:ascii="Times New Roman" w:hAnsi="Times New Roman" w:cs="Times New Roman"/>
        </w:rPr>
      </w:pPr>
      <w:r>
        <w:rPr>
          <w:rFonts w:cs="Times New Roman" w:ascii="Times New Roman" w:hAnsi="Times New Roman"/>
        </w:rPr>
        <w:t>Перечень налогоплательщиков единого социального налога мало отличается от перечня плательщиков страховых взносов в фонды. Главное отличие состоит в том, что в число налогоплательщиков не вошли физические лица – наемные работники, из заработной платы которых ранее удерживался взнос в Пенсионный фонд РФ в размере 1% от полученных работником дохо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ья подразделяет всех налогоплательщиков на две категории, в первую из которых входят работодатели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 привлекающие наемных работников и производящие им выплаты и вознаграждения либо иначе обеспечивающие им получение доходов. На этих налогоплательщиков возлагается обязанность уплачивать налог за наемных работников и других физических лиц, получающих доходы от этих работодателей, чтобы гарантировать им все виды социального страхования, предусмотренные российским законодатель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торую категорию налогоплательщиков (индивидуальные предприниматели, главы крестьянских (фермерских) хозяйств, адвокаты, родовые и семейные общины малочисленных народов Севера, занимающиеся традиционными отраслями хозяйствования) включены самозанятые граждане, которые самостоятельно на свой страх и риск производят и реализуют товары, выполняют работы или оказывают услуги. Эти лица самостоятельно оплачивают свое пенсионное и медицинское страхование. От уплаты той части налога, которая подлежит зачислению в Фонд социального страхования РФ, они освобождены. Соответственно они не могут претендовать на пособия по временной нетрудоспособности и на другие выплаты из этого фон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егодняшний день остается неурегулированным вопрос о признании или непризнании налогоплательщиками единого социального налога организаций и индивидуальных предпринимателей, переведенных на уплату единого налога на вмененный доход для определенных видов деятельности. Отмена платежей в государственные внебюджетные фонды не сопровождалась внесением изменений и дополнений в Федеральный закон «О едином налоге на вмененный доход для определенных видов деятельности», которые освобождали бы указанные организации и индивидуальных предпринимателей от уплаты единого социального налога. Поэтому формально это позволяет признать организации и индивидуальных предпринимателей, переведенных на уплату единого налога на вмененный доход, полноценными налогоплательщиками и потребовать от них уплаты этого налога на общих основа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же время Федеральный закон «О едином налоге на вмененный доход для определенных видов деятельности» устанавливает долю отчислений от общей суммы единого налога на вмененный доход, подлежащую уплате в каждый из фон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только исходя из посылки, что один и тот же налогоплательщик не должен нести двойной обязанности по уплате одного и того же налога (или его эквивалента), следует сделать вывод, что организации и индивидуальные предприниматели, переведенные на уплату единого налога на вмененный доход для определенных видов деятельности, не должны признаваться налогоплательщиками единого социального налога.</w:t>
      </w:r>
    </w:p>
    <w:p>
      <w:pPr>
        <w:pStyle w:val="Normal"/>
        <w:rPr>
          <w:rFonts w:ascii="Times New Roman" w:hAnsi="Times New Roman" w:cs="Times New Roman"/>
        </w:rPr>
      </w:pP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t>При этом никаких исключений из общих правил глава 24 НК РФ «Единый социальный налог» и Федеральный закон «Об упрощенной системе налогообложения, учета и отчетности для субъектов малого предпринимательства» не предусматривают для организаций и индивидуальных предпринимателей, использующих упрощенную систему налогообложения. Соответственно, единый социальный налог они уплачивают на общих основания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ем самым, субъекты МСП, перешедшие на упрощенную систему налогообложения поставлены в худшие условия по сравнению с субъектами МСП, переведенными на уплату единого налога на вмененный доход. Помимо того, что суммы единого социального налога увеличивают стоимость товаров (работ, услуг), реализуемых субъектами МСП, применяющими упрощенную систему налогообложения, что ведет к нарушению конкурентоспособности, расчет этого налога достаточно трудоемок, что может привести к несоблюдению налоговых обязательств плательщиками этого налога.</w:t>
      </w:r>
    </w:p>
    <w:p>
      <w:pPr>
        <w:pStyle w:val="Normal"/>
        <w:rPr>
          <w:rFonts w:ascii="Times New Roman" w:hAnsi="Times New Roman" w:cs="Times New Roman"/>
          <w:b/>
          <w:b/>
          <w:i/>
          <w:i/>
        </w:rPr>
      </w:pPr>
      <w:r>
        <w:rPr>
          <w:rFonts w:cs="Times New Roman" w:ascii="Times New Roman" w:hAnsi="Times New Roman"/>
          <w:b/>
          <w:i/>
        </w:rPr>
      </w:r>
    </w:p>
    <w:p>
      <w:pPr>
        <w:pStyle w:val="Heading4"/>
        <w:rPr>
          <w:rFonts w:ascii="Times New Roman" w:hAnsi="Times New Roman" w:cs="Times New Roman"/>
        </w:rPr>
      </w:pPr>
      <w:r>
        <w:rPr>
          <w:rFonts w:cs="Times New Roman" w:ascii="Times New Roman" w:hAnsi="Times New Roman"/>
        </w:rPr>
        <w:t xml:space="preserve">Объект налогообложения </w:t>
      </w:r>
    </w:p>
    <w:p>
      <w:pPr>
        <w:pStyle w:val="TextBody"/>
        <w:rPr>
          <w:rFonts w:ascii="Times New Roman" w:hAnsi="Times New Roman" w:cs="Times New Roman"/>
        </w:rPr>
      </w:pPr>
      <w:r>
        <w:rPr>
          <w:rFonts w:cs="Times New Roman" w:ascii="Times New Roman" w:hAnsi="Times New Roman"/>
        </w:rPr>
        <w:t>Для разных категорий налогоплательщиков объект налогообложения определяется по-раз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большинства работодателей (исключение составляют только физические лица, не относимые в целях налогообложения к индивидуальным предпринимателям) объектом налогообложения признаются: </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
        </w:numPr>
        <w:spacing w:before="0" w:after="120"/>
        <w:rPr>
          <w:rFonts w:ascii="Times New Roman" w:hAnsi="Times New Roman" w:cs="Times New Roman"/>
        </w:rPr>
      </w:pPr>
      <w:r>
        <w:rPr>
          <w:rFonts w:cs="Times New Roman" w:ascii="Times New Roman" w:hAnsi="Times New Roman"/>
        </w:rPr>
        <w:t>Любые выплаты и иные вознаграждения, начисляемые этими работодателями в пользу своих наемных работников (в том числе штатных, внештатных, сезонных, совместителей) по всем основаниям</w:t>
      </w:r>
    </w:p>
    <w:p>
      <w:pPr>
        <w:pStyle w:val="Normal"/>
        <w:numPr>
          <w:ilvl w:val="0"/>
          <w:numId w:val="16"/>
        </w:numPr>
        <w:rPr>
          <w:rFonts w:ascii="Times New Roman" w:hAnsi="Times New Roman" w:cs="Times New Roman"/>
        </w:rPr>
      </w:pPr>
      <w:r>
        <w:rPr>
          <w:rFonts w:cs="Times New Roman" w:ascii="Times New Roman" w:hAnsi="Times New Roman"/>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то же время все перечисленные выплаты и вознаграждения не признаются объектом налогообложения, если они производятся за счет средств, остающихся в распоряжении организации после уплаты налога на доходы организаций, или в распоряжении индивидуального предпринимателя после уплаты налога на доходы физических ли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физических лиц, являющихся работодателями, но не являющихся индивидуальными предпринимателями, объект налогообложения определяется как выплаты и вознаграждения, включая вознаграждения по договорам гражданско-правового характера, выплачиваемые работодателями в пользу работников по всем основаниям.</w:t>
      </w:r>
    </w:p>
    <w:p>
      <w:pPr>
        <w:pStyle w:val="Normal"/>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Для самозанятых граждан объект налогообложения определяется как доходы от предпринимательской либо иной профессиональной деятельности за вычетом расходов, связанных с их извлечение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ля индивидуальных предпринимателей, применяющих упрощенную систему налогообложения в соответствии с Федеральным законом «Об упрощенной системе налогообложения, учета и отчетности для субъектов малого предпринимательства», объектом налогообложения признается доход, определяемый исходя из стоимости патента.</w:t>
      </w:r>
    </w:p>
    <w:p>
      <w:pPr>
        <w:pStyle w:val="Normal"/>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Суммы, не подлежащие налогообложению</w:t>
      </w:r>
    </w:p>
    <w:p>
      <w:pPr>
        <w:pStyle w:val="Normal"/>
        <w:rPr>
          <w:rFonts w:ascii="Times New Roman" w:hAnsi="Times New Roman" w:cs="Times New Roman"/>
        </w:rPr>
      </w:pPr>
      <w:r>
        <w:rPr>
          <w:rFonts w:cs="Times New Roman" w:ascii="Times New Roman" w:hAnsi="Times New Roman"/>
        </w:rPr>
        <w:t xml:space="preserve">Все виды прямых выплат и вознаграждений, с которых ранее не уплачивались взносы в государственные внебюджетные фонды, по-прежнему освобождаются от налогообложения. Так, не подлежат налогообложению государственные пособия, выплачиваемые в соответствии с законодательством РФ, законодательными актами субъектов РФ или решениями представительных органов местного самоуправл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чно так же освобождаются от налогообложения все выплаты, производимые в соответствии с законодательством Российской Федерации за счет федерального бюджета или за счет средств государственных внебюджетных фондов, в частности, государственные пенсии, социальные пособия, выплаты на санаторно-курортное и оздоровительное лечение.</w:t>
      </w:r>
      <w:r>
        <w:rPr>
          <w:rFonts w:cs="Times New Roman" w:ascii="Times New Roman" w:hAnsi="Times New Roman"/>
          <w:i/>
        </w:rPr>
        <w:t xml:space="preserve"> </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Налоговые льготы </w:t>
      </w:r>
    </w:p>
    <w:p>
      <w:pPr>
        <w:pStyle w:val="Normal"/>
        <w:rPr>
          <w:rFonts w:ascii="Times New Roman" w:hAnsi="Times New Roman" w:cs="Times New Roman"/>
        </w:rPr>
      </w:pPr>
      <w:r>
        <w:rPr>
          <w:rFonts w:cs="Times New Roman" w:ascii="Times New Roman" w:hAnsi="Times New Roman"/>
        </w:rPr>
        <w:t>Помимо выплат и вознаграждений, которые освобождаются от налогообложения, предусмотрены также налоговые льготы. Разница состоит лишь в том, что все налоговые льготы подлежат отражению в налоговой декларации. Налогоплательщик имеет право уменьшить налоговую базу на суммы выплат, подлежащих освобождению от налогообло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ктически все налоговые льготы предоставляют дополнительные преимущества по уплате единого социального налога (или даже полностью освобождают от его уплаты) инвалидам, организациям, использующим труд инвалидов, общественным организациям инвалидов и организациям, принадлежащим общественным организациям инвалидов.</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алоговый и отчетный периоды</w:t>
      </w:r>
    </w:p>
    <w:p>
      <w:pPr>
        <w:pStyle w:val="TextBody"/>
        <w:rPr>
          <w:rFonts w:ascii="Times New Roman" w:hAnsi="Times New Roman" w:cs="Times New Roman"/>
        </w:rPr>
      </w:pPr>
      <w:r>
        <w:rPr>
          <w:rFonts w:cs="Times New Roman" w:ascii="Times New Roman" w:hAnsi="Times New Roman"/>
        </w:rPr>
        <w:t>Налоговым периодом признается календарный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тным периодом по налогу признается календарный месяц.</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Ставки налога </w:t>
      </w:r>
    </w:p>
    <w:p>
      <w:pPr>
        <w:pStyle w:val="Normal"/>
        <w:rPr>
          <w:rFonts w:ascii="Times New Roman" w:hAnsi="Times New Roman" w:cs="Times New Roman"/>
        </w:rPr>
      </w:pPr>
      <w:r>
        <w:rPr>
          <w:rFonts w:cs="Times New Roman" w:ascii="Times New Roman" w:hAnsi="Times New Roman"/>
        </w:rPr>
        <w:t>При множественности отличий единого социального налога от взносов в государственные внебюджетные фонды едва ли не самым важным является новый подход к установлению налоговых ставок. Базовая ставка налога теперь составляет 35,6%, в то время как страховые взносы в фонды определялись на основании ставки в размере 38,5%. Кроме того, дополнительно 1% от своих доходов уплачивали работ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ое предложенное законодателем решение – введение регрессивной шкалы налогообложения, предполагающей снижение налоговых отчислений по мере увеличения выплат работникам. Причем НК РФ устанавливает даже не одну шкалу регрессивного налогообложения, а четыре таких шкалы, предназначенных для разных категорий налогоплательщ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вая из этих шкал (основная) предназначена для большинства работодателей и имеет самые высокие налоговые ставки в четырехступенчатой шкале налогообло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ая шкала предназначена для выступающих в качестве работодателей организаций, занятых в производстве сельскохозяйственной продукции, для родовых, семейных общин малочисленных народов Севера, занимающихся традиционными отраслями хозяйствования, а также для крестьянских (фермерских) хозяй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тья шкала – для индивидуальных предпринимателей и иных самозанятых граждан, не являющихся адвока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тая шкала – для адвок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три шкалы характеризуются пониженными налоговыми ставками по сравнению с основной шкалой.</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дминистративные требования</w:t>
      </w:r>
    </w:p>
    <w:p>
      <w:pPr>
        <w:pStyle w:val="TextBody"/>
        <w:rPr>
          <w:rFonts w:ascii="Times New Roman" w:hAnsi="Times New Roman" w:cs="Times New Roman"/>
        </w:rPr>
      </w:pPr>
      <w:r>
        <w:rPr>
          <w:rFonts w:cs="Times New Roman" w:ascii="Times New Roman" w:hAnsi="Times New Roman"/>
        </w:rPr>
        <w:t>В соответствии с общим принципом самообложения, используемым при организации большинства налогов, налогоплательщики самостоятельно определяют налоговую базу. Расчет налоговой базы работодателями производится в течение всего года нарастающим итогом по каждому работнику или иному лицу, что позволяет этим налогоплательщикам определять суммы авансовых платежей по налогу, подлежащих уплате по результатам каждого отчетного периода (месяца). Окончательная налоговая база определяется по итогам всего налогового периода. Сумма авансовых платежей, подлежащих уплате в каждый фонд, определяется исходя из налоговой базы, исчисленной нарастающим итогом с начала налогового периода (с учетом всех налоговых льгот и корректировок), и соответствующих налоговых ставок.</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плата аван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 работников или по поручению работников на счета третьих лиц, но не позднее 15-го числа месяца, следующего за отчетны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плата налога (авансовых платежей по налогу) осуществляется отдельными платежными поручениями в Пенсионный фонд РФ, Фонд социального страхования РФ и Федеральный и территориальные фонды обязательного медицинского страх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Данные о суммах исчисленных и уплаченных авансовых платежей налогоплательщик представляет в расчете, представляемом ежемесячно в налоговый орган не позднее 20 числа месяца, следующего за отчетны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 итогам налогового периода налогоплательщик обязан представить в налоговый орган по месту своего учета налоговую декларацию. Такая налоговая декларация представляется не позднее 30 марта года, следующего за истекшим налоговым периодом.</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ежемесячного определения налоговой базы освобождены налогоплательщики, не являющиеся  работодателями (или уплачивающие «собственный» налог в отношении доходов от предпринимательской или иной профессиональной деятельности). В соответствии со статьей 244 НК РФ указанные лица определяют налоговую базу только по итогам налогового периода. В течение же налогового периода они уплачивают авансовые платежи по налогу, исчисленные налоговыми органами на основании сведений, полученных от этих налогоплательщ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личие от прежнего расчета суммы взносов во внебюджетные фонды (определенный процент от фонда оплаты труда в целом по предприятию), расчет налоговой базы работодателями производится в течение всего года нарастающим итогом по каждому работнику или иному лицу. Применительно к указанным персонифицированным налоговым базам работодателем определяются и персонифицированные суммы налога, подлежащие уплате в каждый из фон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вершенно очевидно, что новый порядок расчета единого социального налога гораздо сложнее и более трудоемок, требует автоматизации расчета и, следовательно, дополнительных трудовых  и финансовых ресурс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524768318"/>
      <w:r>
        <w:rPr>
          <w:rFonts w:cs="Times New Roman" w:ascii="Times New Roman" w:hAnsi="Times New Roman"/>
        </w:rPr>
        <w:t>2.3. Налог с продаж</w:t>
      </w:r>
      <w:bookmarkEnd w:id="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лог с продаж введен в налоговую систему Российской Федерации в 1998 году с принятием Федерального закона от 31.07.98 № 150-ФЗ «О внесении изменений и дополнений в статью 20 Закона РФ «Об основах налоговой системы в Российской Федерации», далее Федеральный закон № 150-ФЗ. Федеральный закон № 150-ФЗ является единственным актом, принятым на федеральном уровне, устанавливающим общие правовые положения, регулирующие отношения по установлению, введению и взиманию этого нал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отметить, что Федеральный закон № 150-ФЗ содержит нормы, опирающиеся на налоговое законодательство, действовавшее на момент его принятия  (16 июля 1998 года). Кроме того, часть региональных актов о налоге с продаж была принята и введена в действие (в настоящее время налог с продаж взимается более чем в 70 субъектах Российской Федерации) до вступления в силу Налогового кодекса РФ. Поэтому применение законодательства по этому налогу возможно в той части, которая не противоречит Налоговому кодексу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налог с продаж представляет собой региональный налог, устанавливаемый законодательными (представительными) органами власти субъектов Российской Федерации самостоятельно в соответствии с федеральными законами. Из статей 5, 72 и 76 Конституции Российской Федерации вытекает, что регулирование федеральными законами региональных налогов носит рамочный характер и предполагает, что наполнение соответствующих правовых институтов юридическим содержанием осуществляется законодателем субъект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ый закон № 150-ФЗ определил плательщиков налога, объект налогообложения, льготы по налогу и максимальную ставку, предоставив право законодательным (представительным) органам субъектов Российской Федерации при введении налога с продаж на своей территории самостоятельно определять ставку, порядок и сроки уплаты, льготы и форму отчетности по данному налогу, а также дополнительный перечень товаров (работ, услуг), реализация которых освобождается от налога с продаж.</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Налогоплательщики </w:t>
      </w:r>
    </w:p>
    <w:p>
      <w:pPr>
        <w:pStyle w:val="Normal"/>
        <w:rPr>
          <w:rFonts w:ascii="Times New Roman" w:hAnsi="Times New Roman" w:cs="Times New Roman"/>
        </w:rPr>
      </w:pPr>
      <w:r>
        <w:rPr>
          <w:rFonts w:cs="Times New Roman" w:ascii="Times New Roman" w:hAnsi="Times New Roman"/>
        </w:rPr>
        <w:t>Плательщиками налога с продаж признаются три категории:</w:t>
      </w:r>
    </w:p>
    <w:p>
      <w:pPr>
        <w:pStyle w:val="Normal"/>
        <w:rPr>
          <w:rFonts w:ascii="Times New Roman" w:hAnsi="Times New Roman" w:cs="Times New Roman"/>
        </w:rPr>
      </w:pPr>
      <w:r>
        <w:rPr>
          <w:rFonts w:cs="Times New Roman" w:ascii="Times New Roman" w:hAnsi="Times New Roman"/>
        </w:rPr>
      </w:r>
    </w:p>
    <w:p>
      <w:pPr>
        <w:pStyle w:val="Normal"/>
        <w:numPr>
          <w:ilvl w:val="0"/>
          <w:numId w:val="5"/>
        </w:numPr>
        <w:spacing w:before="0" w:after="120"/>
        <w:rPr>
          <w:rFonts w:ascii="Times New Roman" w:hAnsi="Times New Roman" w:cs="Times New Roman"/>
        </w:rPr>
      </w:pPr>
      <w:r>
        <w:rPr>
          <w:rFonts w:cs="Times New Roman" w:ascii="Times New Roman" w:hAnsi="Times New Roman"/>
        </w:rPr>
        <w:t>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
        <w:numPr>
          <w:ilvl w:val="0"/>
          <w:numId w:val="5"/>
        </w:numPr>
        <w:spacing w:before="0" w:after="120"/>
        <w:rPr>
          <w:rFonts w:ascii="Times New Roman" w:hAnsi="Times New Roman" w:cs="Times New Roman"/>
        </w:rPr>
      </w:pPr>
      <w:r>
        <w:rPr>
          <w:rFonts w:cs="Times New Roman" w:ascii="Times New Roman" w:hAnsi="Times New Roman"/>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numPr>
          <w:ilvl w:val="0"/>
          <w:numId w:val="5"/>
        </w:numPr>
        <w:spacing w:before="0" w:after="120"/>
        <w:rPr>
          <w:rFonts w:ascii="Times New Roman" w:hAnsi="Times New Roman" w:cs="Times New Roman"/>
        </w:rPr>
      </w:pPr>
      <w:r>
        <w:rPr>
          <w:rFonts w:cs="Times New Roman" w:ascii="Times New Roman" w:hAnsi="Times New Roman"/>
        </w:rPr>
        <w:t>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Normal"/>
        <w:rPr>
          <w:rFonts w:ascii="Times New Roman" w:hAnsi="Times New Roman" w:cs="Times New Roman"/>
        </w:rPr>
      </w:pPr>
      <w:r>
        <w:rPr>
          <w:rFonts w:cs="Times New Roman" w:ascii="Times New Roman" w:hAnsi="Times New Roman"/>
        </w:rPr>
        <w:t>При отнесении перечисленных категорий к плательщикам налога с продаж необходимо учитывать ряд особенностей:</w:t>
      </w:r>
    </w:p>
    <w:p>
      <w:pPr>
        <w:pStyle w:val="Normal"/>
        <w:rPr>
          <w:rFonts w:ascii="Times New Roman" w:hAnsi="Times New Roman" w:cs="Times New Roman"/>
        </w:rPr>
      </w:pPr>
      <w:r>
        <w:rPr>
          <w:rFonts w:cs="Times New Roman" w:ascii="Times New Roman" w:hAnsi="Times New Roman"/>
        </w:rPr>
      </w:r>
    </w:p>
    <w:p>
      <w:pPr>
        <w:pStyle w:val="Normal"/>
        <w:numPr>
          <w:ilvl w:val="0"/>
          <w:numId w:val="7"/>
        </w:numPr>
        <w:spacing w:before="0" w:after="120"/>
        <w:rPr>
          <w:rFonts w:ascii="Times New Roman" w:hAnsi="Times New Roman" w:cs="Times New Roman"/>
        </w:rPr>
      </w:pPr>
      <w:r>
        <w:rPr>
          <w:rFonts w:cs="Times New Roman" w:ascii="Times New Roman" w:hAnsi="Times New Roman"/>
        </w:rPr>
        <w:t>Плательщиками налога с продаж являются все предприятия и организации, а также индивидуальные предприниматели, реализующие товары за наличный расчет, а не только организации розничной торговли и сферы услуг.</w:t>
      </w:r>
    </w:p>
    <w:p>
      <w:pPr>
        <w:pStyle w:val="Normal"/>
        <w:numPr>
          <w:ilvl w:val="0"/>
          <w:numId w:val="7"/>
        </w:numPr>
        <w:rPr>
          <w:rFonts w:ascii="Times New Roman" w:hAnsi="Times New Roman" w:cs="Times New Roman"/>
        </w:rPr>
      </w:pPr>
      <w:r>
        <w:rPr>
          <w:rFonts w:cs="Times New Roman" w:ascii="Times New Roman" w:hAnsi="Times New Roman"/>
        </w:rPr>
        <w:t>Организации, перешедшие на упрощенную систему налогообложения, учета и отчетности, не являются плательщиками налога с продаж, в связи с тем, что Федеральным законом от 29.12.95 № 222-ФЗ «Об упрощенной системе налогообложения, учета и отчетности для субъектов малого предпринимательства» предусмотрена замена уплаты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же время индивидуальные предприниматели, применяющие упрощенную систему налогообложения, учета и отчетности, являются плательщиками налога с продаж, так как в соответствии с пунктом 3 статьи 1 Федерального закона от 29.12.95 № 222-ФЗ «Об упрощенной системе налогообложения, учета и отчетности для субъектов малого предпринимательства»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с 1 января 2001 года – налога на доходы физических лиц), уплатой стоимости патента на занятие данной деятельностью.</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Организации и индивидуальные предприниматели, являющиеся плательщиками единого налога на вмененный доход для определенных видов деятельности, не являются плательщиками налога с прода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ый закон «О едином налоге на вмененный доход для определенных видов деятельности» освободил плательщиков единого налога на вмененный доход для определенных видов деятельности от уплаты ряда других налогов, в том числе и налога с продаж. Но если наряду с деятельностью, по которой налогоплательщик уплачивает единый налог на вмененный доход для определенных видов деятельности, он осуществляет другую деятельность, связанную с реализацией товаров (работ, услуг), то в части последней организации и индивидуальные предприниматели являются плательщиками налога с прода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итуация с необходимостью уплаты налога с продаж индивидуальными предпринимателями, работающими по патенту, аналогична ситуации с НДС. То есть очевидно, что индивидуальные предприниматели, применяющие упрощенную систему налогообложения, поставлены в неравные условия с малыми предприятиями, освобождаемыми от уплаты налога с  продаж (и НДС) в случае перехода на упрощенную систему налогообложения.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Объект налогообложения </w:t>
      </w:r>
    </w:p>
    <w:p>
      <w:pPr>
        <w:pStyle w:val="Normal"/>
        <w:rPr>
          <w:rFonts w:ascii="Times New Roman" w:hAnsi="Times New Roman" w:cs="Times New Roman"/>
        </w:rPr>
      </w:pPr>
      <w:r>
        <w:rPr>
          <w:rFonts w:cs="Times New Roman" w:ascii="Times New Roman" w:hAnsi="Times New Roman"/>
        </w:rPr>
        <w:t>Объектом налогообложения по налогу с продаж признается стоимость товаров (работ, услуг), реализуемых в розницу или оптом за наличный расчет, а именно: стоимость 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 услуг туристических фирм, связанных с поездками за пределы Российской Федерации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 - классов и пассажирским железнодорожным перевозкам в вагонах классов «люкс» и «СВ», а также других товаров и услуг не первой необходимости по решению законодательных (представительных) органов субъекто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ее федеральное законодательство позволяет субъектам Российской Федерации устанавливать неограниченный перечень товаров (работ, услуг) не первой необходимости, определяя при этом перечень товаров (работ, услуг), освобождаемых от налога с прода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логообложение по налогу с продаж предполагает, что товары (работы, услуги) реализуются за наличный рас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целях налогообложения к продаже за наличный расчет приравнивается продажа с проведением расчетов:</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Посредством кредитных и иных платежных карточек</w:t>
      </w:r>
    </w:p>
    <w:p>
      <w:pPr>
        <w:pStyle w:val="Normal"/>
        <w:numPr>
          <w:ilvl w:val="0"/>
          <w:numId w:val="22"/>
        </w:numPr>
        <w:rPr>
          <w:rFonts w:ascii="Times New Roman" w:hAnsi="Times New Roman" w:cs="Times New Roman"/>
        </w:rPr>
      </w:pPr>
      <w:r>
        <w:rPr>
          <w:rFonts w:cs="Times New Roman" w:ascii="Times New Roman" w:hAnsi="Times New Roman"/>
        </w:rPr>
        <w:t>По расчетным чекам банков, по перечислениям со счетов в банках по поручениям физических лиц</w:t>
      </w:r>
    </w:p>
    <w:p>
      <w:pPr>
        <w:pStyle w:val="Normal"/>
        <w:numPr>
          <w:ilvl w:val="0"/>
          <w:numId w:val="22"/>
        </w:numPr>
        <w:rPr>
          <w:rFonts w:ascii="Times New Roman" w:hAnsi="Times New Roman" w:cs="Times New Roman"/>
        </w:rPr>
      </w:pPr>
      <w:r>
        <w:rPr>
          <w:rFonts w:cs="Times New Roman" w:ascii="Times New Roman" w:hAnsi="Times New Roman"/>
        </w:rPr>
        <w:t>Передача товаров (выполнение работ, оказание услуг) населению в обмен на другие товары (работы,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этом не имеет значения, для каких целей в дальнейшем будут использоваться эти товары - для личных или для целей предпринимательской деятель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нное положение Закона ставит по существу в неравные условия индивидуальных предпринимателей и малые предприятия. Дело в том, что в соответствии с Гражданским кодексом Российской Федерации индивидуальный предприниматель – это физическое лицо. Юридическое лицо при оплате приобретенных товаров (работ, услуг) по безналичному расчету (в частности, по перечислению со счетов в банках) будет освобождено от уплаты налога с продаж, а индивидуальные предприниматели при той же форме оплаты обязаны будут оплатить налог и включить его в дальнейшем в себестоимость собственной продукции (работ, услуг). Хотя, приобретая товары (работы, услуги), индивидуальные предприниматели и организации имеют единую конечную цель – использование товаров (работ, услуг) в своей финансово-хозяйственной деятель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им образом, в отношении индивидуальных предпринимателей установлены явно дискриминационные правила, что опять-таки приведет к неконкурентоспособности производимой ими продукции (работ, услуг).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Ставка налога</w:t>
      </w:r>
    </w:p>
    <w:p>
      <w:pPr>
        <w:pStyle w:val="Normal"/>
        <w:rPr>
          <w:rFonts w:ascii="Times New Roman" w:hAnsi="Times New Roman" w:cs="Times New Roman"/>
        </w:rPr>
      </w:pPr>
      <w:r>
        <w:rPr>
          <w:rFonts w:cs="Times New Roman" w:ascii="Times New Roman" w:hAnsi="Times New Roman"/>
        </w:rPr>
        <w:t>Федеральным законом ставка налога с продаж устанавливается в размере до 5 процентов. Законодательные (представительные) органы субъектов Российской Федерации определяют ставку налога с продаж самостоятельно.</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Административные требования</w:t>
      </w:r>
    </w:p>
    <w:p>
      <w:pPr>
        <w:pStyle w:val="Normal"/>
        <w:rPr>
          <w:rFonts w:ascii="Times New Roman" w:hAnsi="Times New Roman" w:cs="Times New Roman"/>
        </w:rPr>
      </w:pPr>
      <w:r>
        <w:rPr>
          <w:rFonts w:cs="Times New Roman" w:ascii="Times New Roman" w:hAnsi="Times New Roman"/>
        </w:rPr>
        <w:t>Сумма налога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отметить, что законы субъектов Российской Федерации предписывают налогоплательщикам вести раздельный учет реализации облагаемых и не облагаемых налогом товаров (работ,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федеральное законодательство относит к исключительной компетенции законодательных (представительных) органов власти субъектов Российской Федерации определение порядка и сроков уплаты налога, льгот и формы отчетности. При реализации указанных полномочий соответствующие органы власти должны соблюдать общие положения НК РФ и не выходить за установленные в нем преде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 w:name="__RefHeading___Toc524768319"/>
      <w:bookmarkEnd w:id="4"/>
      <w:r>
        <w:rPr>
          <w:rFonts w:cs="Times New Roman" w:ascii="Times New Roman" w:hAnsi="Times New Roman"/>
        </w:rPr>
        <w:t>2.4. Налог на прибыль предприятий и организаций</w:t>
      </w:r>
    </w:p>
    <w:p>
      <w:pPr>
        <w:pStyle w:val="TextBody"/>
        <w:rPr>
          <w:rFonts w:ascii="Times New Roman" w:hAnsi="Times New Roman" w:cs="Times New Roman"/>
        </w:rPr>
      </w:pPr>
      <w:r>
        <w:rPr>
          <w:rFonts w:cs="Times New Roman" w:ascii="Times New Roman" w:hAnsi="Times New Roman"/>
        </w:rPr>
        <w:t xml:space="preserve">Налог на прибыль является одним из важнейших налогов в налоговой системе России. Его поступление в федеральный бюджет и бюджеты субъектов Российской Федерации составляет около 23 процентов в общей сумме всех налоговых поступлений. Согласно статье 13 НК РФ налог на прибыль (доход) организаций относится к федеральным налогам. Налог на прибыль распределяется между федеральным бюджетом, бюджетами субъектов Российской Федерации и местными бюджетами (с 1 января 2001 года) в пропорциях, которые устанавливаются федеральным законо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 точки зрения темы настоящего отчета (налогообложение МСП) этот налог имеет значение для малых предприятий, которые не являются субъектами упрощенной системы налогообложения и плательщиками единого налога на вмененный доход для определенных видов дея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 1 января 2002 года вступит в силу глава 25 Налогового кодекса РФ «Налог на прибыль организаций», введенная Федеральным законом от 06.08.2001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Новый закон снизил ставку налога на прибыль с 35 до 24 процентов. Распределяться между бюджетами налоговые поступления будут следующим образом: </w:t>
      </w:r>
    </w:p>
    <w:p>
      <w:pPr>
        <w:pStyle w:val="TextBody"/>
        <w:rPr>
          <w:rFonts w:ascii="Times New Roman" w:hAnsi="Times New Roman" w:cs="Times New Roman"/>
        </w:rPr>
      </w:pPr>
      <w:r>
        <w:rPr>
          <w:rFonts w:cs="Times New Roman" w:ascii="Times New Roman" w:hAnsi="Times New Roman"/>
        </w:rPr>
      </w:r>
    </w:p>
    <w:p>
      <w:pPr>
        <w:pStyle w:val="TextBody"/>
        <w:numPr>
          <w:ilvl w:val="0"/>
          <w:numId w:val="20"/>
        </w:numPr>
        <w:tabs>
          <w:tab w:val="clear" w:pos="720"/>
          <w:tab w:val="left" w:pos="420" w:leader="none"/>
        </w:tabs>
        <w:ind w:left="420" w:hanging="360"/>
        <w:rPr>
          <w:rFonts w:ascii="Times New Roman" w:hAnsi="Times New Roman" w:cs="Times New Roman"/>
        </w:rPr>
      </w:pPr>
      <w:r>
        <w:rPr>
          <w:rFonts w:cs="Times New Roman" w:ascii="Times New Roman" w:hAnsi="Times New Roman"/>
        </w:rPr>
        <w:t>В федеральный бюджет - 7,5 процентов</w:t>
      </w:r>
    </w:p>
    <w:p>
      <w:pPr>
        <w:pStyle w:val="TextBody"/>
        <w:numPr>
          <w:ilvl w:val="0"/>
          <w:numId w:val="20"/>
        </w:numPr>
        <w:tabs>
          <w:tab w:val="clear" w:pos="720"/>
          <w:tab w:val="left" w:pos="420" w:leader="none"/>
        </w:tabs>
        <w:ind w:left="420" w:hanging="360"/>
        <w:rPr>
          <w:rFonts w:ascii="Times New Roman" w:hAnsi="Times New Roman" w:cs="Times New Roman"/>
        </w:rPr>
      </w:pPr>
      <w:r>
        <w:rPr>
          <w:rFonts w:cs="Times New Roman" w:ascii="Times New Roman" w:hAnsi="Times New Roman"/>
        </w:rPr>
        <w:t>В региональные бюджеты – 14,5 процентов</w:t>
      </w:r>
    </w:p>
    <w:p>
      <w:pPr>
        <w:pStyle w:val="TextBody"/>
        <w:numPr>
          <w:ilvl w:val="0"/>
          <w:numId w:val="20"/>
        </w:numPr>
        <w:tabs>
          <w:tab w:val="clear" w:pos="720"/>
          <w:tab w:val="left" w:pos="420" w:leader="none"/>
        </w:tabs>
        <w:ind w:left="420" w:hanging="360"/>
        <w:rPr>
          <w:rFonts w:ascii="Times New Roman" w:hAnsi="Times New Roman" w:cs="Times New Roman"/>
        </w:rPr>
      </w:pPr>
      <w:r>
        <w:rPr>
          <w:rFonts w:cs="Times New Roman" w:ascii="Times New Roman" w:hAnsi="Times New Roman"/>
        </w:rPr>
        <w:t>В местные бюджеты – 2 процента</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0,5 проц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менены практически все льготы. Единственной льготой будет возможность переноса убытка на будущие 10 лет (в существующем законе убытки можно было погасить в течение 5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амое печальное, что не осталось никаких льгот у малых предприятий. Как и при принятии главы по НДС,  глава «Налог на прибыль организации» исключила ранее существующий благоприятный режим для малых предприятий - возможность уплачивать налог ежеквартально, а не помеся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1 января 2002 года будет применяться общее положение: организации, у которых за предыдущие четыре квартала выручка от реализации не превышала в среднем трех миллионов рублей за каждый квартал, уплачивают только квартальные платежи по итогам отчетного период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Частично сняты ограничения на возможность отнесения на затраты (вычета при формировании налоговой базы) «деловых расходов», связанных с извлечением прибыли, в частности, расходов:</w:t>
      </w:r>
    </w:p>
    <w:p>
      <w:pPr>
        <w:pStyle w:val="Normal"/>
        <w:numPr>
          <w:ilvl w:val="0"/>
          <w:numId w:val="8"/>
        </w:numPr>
        <w:spacing w:before="120" w:after="0"/>
        <w:ind w:left="357" w:hanging="357"/>
        <w:rPr>
          <w:rFonts w:ascii="Times New Roman" w:hAnsi="Times New Roman" w:cs="Times New Roman"/>
        </w:rPr>
      </w:pPr>
      <w:r>
        <w:rPr>
          <w:rFonts w:cs="Times New Roman" w:ascii="Times New Roman" w:hAnsi="Times New Roman"/>
        </w:rPr>
        <w:t>На служебные командировки</w:t>
      </w:r>
    </w:p>
    <w:p>
      <w:pPr>
        <w:pStyle w:val="Normal"/>
        <w:numPr>
          <w:ilvl w:val="0"/>
          <w:numId w:val="8"/>
        </w:numPr>
        <w:rPr>
          <w:rFonts w:ascii="Times New Roman" w:hAnsi="Times New Roman" w:cs="Times New Roman"/>
        </w:rPr>
      </w:pPr>
      <w:r>
        <w:rPr>
          <w:rFonts w:cs="Times New Roman" w:ascii="Times New Roman" w:hAnsi="Times New Roman"/>
        </w:rPr>
        <w:t>На имущественное страхование и страхование коммерческих рисков</w:t>
      </w:r>
    </w:p>
    <w:p>
      <w:pPr>
        <w:pStyle w:val="Normal"/>
        <w:numPr>
          <w:ilvl w:val="0"/>
          <w:numId w:val="8"/>
        </w:numPr>
        <w:rPr>
          <w:rFonts w:ascii="Times New Roman" w:hAnsi="Times New Roman" w:cs="Times New Roman"/>
        </w:rPr>
      </w:pPr>
      <w:r>
        <w:rPr>
          <w:rFonts w:cs="Times New Roman" w:ascii="Times New Roman" w:hAnsi="Times New Roman"/>
        </w:rPr>
        <w:t>На выплату процентов по заемным средствам, полученным как от банков, так и от других организаций</w:t>
      </w:r>
    </w:p>
    <w:p>
      <w:pPr>
        <w:pStyle w:val="Normal"/>
        <w:numPr>
          <w:ilvl w:val="0"/>
          <w:numId w:val="8"/>
        </w:numPr>
        <w:rPr>
          <w:rFonts w:ascii="Times New Roman" w:hAnsi="Times New Roman" w:cs="Times New Roman"/>
        </w:rPr>
      </w:pPr>
      <w:r>
        <w:rPr>
          <w:rFonts w:cs="Times New Roman" w:ascii="Times New Roman" w:hAnsi="Times New Roman"/>
        </w:rPr>
        <w:t>На обучение персонала</w:t>
      </w:r>
    </w:p>
    <w:p>
      <w:pPr>
        <w:pStyle w:val="Normal"/>
        <w:numPr>
          <w:ilvl w:val="0"/>
          <w:numId w:val="8"/>
        </w:numPr>
        <w:spacing w:before="0" w:after="120"/>
        <w:ind w:left="357" w:hanging="357"/>
        <w:rPr>
          <w:rFonts w:ascii="Times New Roman" w:hAnsi="Times New Roman" w:cs="Times New Roman"/>
        </w:rPr>
      </w:pPr>
      <w:r>
        <w:rPr>
          <w:rFonts w:cs="Times New Roman" w:ascii="Times New Roman" w:hAnsi="Times New Roman"/>
        </w:rPr>
        <w:t>На рекламу</w:t>
      </w:r>
    </w:p>
    <w:p>
      <w:pPr>
        <w:pStyle w:val="Normal"/>
        <w:rPr>
          <w:rFonts w:ascii="Times New Roman" w:hAnsi="Times New Roman" w:cs="Times New Roman"/>
        </w:rPr>
      </w:pPr>
      <w:r>
        <w:rPr>
          <w:rFonts w:cs="Times New Roman" w:ascii="Times New Roman" w:hAnsi="Times New Roman"/>
        </w:rPr>
        <w:t xml:space="preserve">Изменен порядок амортизации основных средств и нематериальных активов в целях налогообложения. Вместо дифференцированной системы амортизационных норм, действующей в настоящее время, использованы укрупненные амортизационные группы.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Действующая редакция Закона</w:t>
      </w:r>
    </w:p>
    <w:p>
      <w:pPr>
        <w:pStyle w:val="Normal"/>
        <w:rPr>
          <w:rFonts w:ascii="Times New Roman" w:hAnsi="Times New Roman" w:cs="Times New Roman"/>
        </w:rPr>
      </w:pPr>
      <w:r>
        <w:rPr>
          <w:rFonts w:cs="Times New Roman" w:ascii="Times New Roman" w:hAnsi="Times New Roman"/>
        </w:rPr>
        <w:t>Все аспекты налога на прибыль – порядок его исчисления, уплата в бюджет, круг плательщиков, порядок предоставления льгот, определение прочих доходов – регламентируются Законом РФ от 27.12.91 № 2116-1 «О налоге на прибыль предприятий и организаций». Кроме того, на его основе была разработана и утверждена Инструкция Министерства РФ по налогам и сборам от 15.06.2000 № 62 «О порядке исчисления и уплаты в бюджет налога на прибыль предприятий и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организаций, в том числе и малых предприятий, применяющих традиционную систему налогообложения, этот налог является основным, так как составные части финансового результата организации, с которого и уплачивается налог, формируются с учетом результата от реализации продукции (работ, услуг), то есть основного вида деятельности, от продажи основных средств и иного имущества, от внереализационных операций.</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Налогоплательщики </w:t>
      </w:r>
    </w:p>
    <w:p>
      <w:pPr>
        <w:pStyle w:val="Normal"/>
        <w:rPr>
          <w:rFonts w:ascii="Times New Roman" w:hAnsi="Times New Roman" w:cs="Times New Roman"/>
        </w:rPr>
      </w:pPr>
      <w:r>
        <w:rPr>
          <w:rFonts w:cs="Times New Roman" w:ascii="Times New Roman" w:hAnsi="Times New Roman"/>
        </w:rPr>
        <w:t>Во-первых, плательщиками налога на прибыль являются предприятия и организации (в том числе бюджетные), являющиеся юридическими лицами по законодательству Российской Федерации. К данной группе плательщиков следует отнести все коммерческие организации. Некоммерческие организации также являются плательщиками налога на прибыль в случае осуществления ими предпринимательской деятельности.</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Организации, переведенные на уплату единого налога на вмененный доход в соответствии с Федеральным законом «О едином налоге на вмененный доход для определенных видов деятельности» и принятыми на его основе региональными нормативными актами, освобождены от уплаты налога на прибыль. Такое освобождение предусмотрено в отношении только тех видов деятельности, применительно к которым эти лица признаются налогоплательщиками единого налога на вмененный доход.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Плательщики единого налога уплачивают этот налог по фиксированной ставке вмененного дохода, которым является потенциально возможный валовой доход за вычетом потенциально необходимых затрат, рассчитываемый с учетом совокупности факторов, непосредственно влияющих на получение такого дох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мма единого налога рассчитывается с учетом ставки, значения,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ход на уплату единого налога на вмененный доход не освобождает налогоплательщиков от обязанностей, установленных федеральным законодательством, по предоставлению в налоговые и иные государственные органы бухгалтерской, налоговой и статистической отчетности (за исключением отчетности по налогам, которые не взимаются с плательщиков единого нал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наряду с видом деятельности, по которому малое предприятие   подлежит переводу на уплату единого налога на вмененный доход, оно может осуществлять другие виды деятельности, и, следовательно, вести раздельный учет и применять традиционную систему налогообложения и являться  плательщиком налога на прибы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огичные рассуждения и выводы справедливы и в отношении организаций, использующих упрощенную систему налогообложения на основании Федерального закона «Об упрощенной системе налогообложения, учета и отчетности для субъектов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озможность применения упрощенной системы налогообложения ограничена по численности и по совокупному размеру валовой выручки. В случае превышения данных показателей (устанавливаются законодательством) малое предприятие теряет право применять упрощенную систему и, следовательно, становится плательщиком налога на прибы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вторых, налогоплательщиками признаются филиалы и другие обособленные подразделения предприятий и организац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ретьих, плательщиками налога на прибыль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w:t>
      </w:r>
    </w:p>
    <w:p>
      <w:pPr>
        <w:pStyle w:val="Normal"/>
        <w:rPr>
          <w:rFonts w:ascii="Times New Roman" w:hAnsi="Times New Roman" w:cs="Times New Roman"/>
          <w:b/>
          <w:b/>
        </w:rPr>
      </w:pPr>
      <w:r>
        <w:rPr>
          <w:rFonts w:cs="Times New Roman" w:ascii="Times New Roman" w:hAnsi="Times New Roman"/>
          <w:b/>
        </w:rPr>
      </w:r>
    </w:p>
    <w:p>
      <w:pPr>
        <w:pStyle w:val="Heading6"/>
        <w:rPr>
          <w:rFonts w:ascii="Times New Roman" w:hAnsi="Times New Roman" w:cs="Times New Roman"/>
        </w:rPr>
      </w:pPr>
      <w:r>
        <w:rPr>
          <w:rFonts w:cs="Times New Roman" w:ascii="Times New Roman" w:hAnsi="Times New Roman"/>
        </w:rPr>
        <w:t>Объект налогообложения</w:t>
      </w:r>
    </w:p>
    <w:p>
      <w:pPr>
        <w:pStyle w:val="Normal"/>
        <w:rPr>
          <w:rFonts w:ascii="Times New Roman" w:hAnsi="Times New Roman" w:cs="Times New Roman"/>
        </w:rPr>
      </w:pPr>
      <w:r>
        <w:rPr>
          <w:rFonts w:cs="Times New Roman" w:ascii="Times New Roman" w:hAnsi="Times New Roman"/>
        </w:rPr>
        <w:t>Объектом обложения по налогу на прибыль является валовая прибыль.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организации, а также доходов от внереализационных операций, уменьшенных на сумму расходов по этим операц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отметить, что валовая прибыль, с которой организации уплачивают налог на прибыль, не равна балансовой прибыли. Это вызвано тем, что применяется отдельный порядок расчета прибыли для целей налогообло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й из составляющих финансового результата организации является результат от реализации продукции (работ, услуг), который определяется как разница между выручкой, уменьшенной на величину косвенных налогов (НДС, акцизов, налога с продаж), и затратами на производство и реализацию, включаемыми в себестоимость продукции (работ, услуг)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 552, с учетом последующих изменений и дополнений. Организации, ведущие внешнеэкономическую деятельность, при определении результата от реализации исключают из выручки уплаченные экспортные тариф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ручка от реализации продукции (работ, услуг) для целей налогообложения определяется двумя методам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120"/>
        <w:rPr>
          <w:rFonts w:ascii="Times New Roman" w:hAnsi="Times New Roman" w:cs="Times New Roman"/>
        </w:rPr>
      </w:pPr>
      <w:r>
        <w:rPr>
          <w:rFonts w:cs="Times New Roman" w:ascii="Times New Roman" w:hAnsi="Times New Roman"/>
        </w:rPr>
        <w:t>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w:t>
      </w:r>
    </w:p>
    <w:p>
      <w:pPr>
        <w:pStyle w:val="Normal"/>
        <w:numPr>
          <w:ilvl w:val="0"/>
          <w:numId w:val="2"/>
        </w:numPr>
        <w:spacing w:before="0" w:after="120"/>
        <w:rPr>
          <w:rFonts w:ascii="Times New Roman" w:hAnsi="Times New Roman" w:cs="Times New Roman"/>
        </w:rPr>
      </w:pPr>
      <w:r>
        <w:rPr>
          <w:rFonts w:cs="Times New Roman" w:ascii="Times New Roman" w:hAnsi="Times New Roman"/>
        </w:rPr>
        <w:t>Либо по мере отгрузки товаров (выполнения работ, услуг) и предъявления покупателю (заказчику) расчетных документов</w:t>
      </w:r>
    </w:p>
    <w:p>
      <w:pPr>
        <w:pStyle w:val="Normal"/>
        <w:rPr>
          <w:rFonts w:ascii="Times New Roman" w:hAnsi="Times New Roman" w:cs="Times New Roman"/>
        </w:rPr>
      </w:pPr>
      <w:r>
        <w:rPr>
          <w:rFonts w:cs="Times New Roman" w:ascii="Times New Roman" w:hAnsi="Times New Roman"/>
        </w:rPr>
        <w:t xml:space="preserve">Независимо от метода определения выручки от реализации продукции (работ, услуг) затраты на ее производство включаются в себестоимость продукции (работ, услуг) того отчетного периода, к которому они относятся, независимо от времени оплат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роме того, часть расходов, включенных в себестоимость продукции (работ, услуг), учитывается для целей налогообложения в пределах норм и нормативов, установленных законодательством. В их числе: уплаченные проценты по банковскому кредиту; командировочные расходы; расходы на рекламу; представительские расходы, затраты на подготовку и переподготовку кадров; компенсации за использование личных автомобилей в служебных целях; затраты на содержание служебного транспор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нечный финансовый результат формируется также в результате реализации основных средств и иного имущества организаций, от доходов от внереализационных операций, уменьшенных на сумму расходов по этим операциям. </w:t>
      </w:r>
    </w:p>
    <w:p>
      <w:pPr>
        <w:pStyle w:val="Normal"/>
        <w:rPr>
          <w:rFonts w:ascii="Times New Roman" w:hAnsi="Times New Roman" w:cs="Times New Roman"/>
          <w:i/>
          <w:i/>
        </w:rPr>
      </w:pPr>
      <w:r>
        <w:rPr>
          <w:rFonts w:cs="Times New Roman" w:ascii="Times New Roman" w:hAnsi="Times New Roman"/>
          <w:i/>
        </w:rPr>
      </w:r>
    </w:p>
    <w:p>
      <w:pPr>
        <w:pStyle w:val="Heading6"/>
        <w:rPr>
          <w:rFonts w:ascii="Times New Roman" w:hAnsi="Times New Roman" w:cs="Times New Roman"/>
        </w:rPr>
      </w:pPr>
      <w:r>
        <w:rPr>
          <w:rFonts w:cs="Times New Roman" w:ascii="Times New Roman" w:hAnsi="Times New Roman"/>
        </w:rPr>
        <w:t>Ставки налога на прибыль</w:t>
      </w:r>
    </w:p>
    <w:p>
      <w:pPr>
        <w:pStyle w:val="Normal"/>
        <w:rPr>
          <w:rFonts w:ascii="Times New Roman" w:hAnsi="Times New Roman" w:cs="Times New Roman"/>
        </w:rPr>
      </w:pPr>
      <w:r>
        <w:rPr>
          <w:rFonts w:cs="Times New Roman" w:ascii="Times New Roman" w:hAnsi="Times New Roman"/>
        </w:rPr>
        <w:t>Ставка действующего (до 1 января 2002 г.) налога на прибыль предприятий и организаций, зачисляемого в федеральный бюджет, равна 11 проц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естные бюджеты зачисляется налог на прибыль предприятий и организаций по ставкам, устанавливаемым представительными органами местного самоуправления в размере не выше 5 процентов. </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Льготы по налогу на прибыль </w:t>
      </w:r>
    </w:p>
    <w:p>
      <w:pPr>
        <w:pStyle w:val="Normal"/>
        <w:rPr>
          <w:rFonts w:ascii="Times New Roman" w:hAnsi="Times New Roman" w:cs="Times New Roman"/>
        </w:rPr>
      </w:pPr>
      <w:r>
        <w:rPr>
          <w:rFonts w:cs="Times New Roman" w:ascii="Times New Roman" w:hAnsi="Times New Roman"/>
        </w:rPr>
        <w:t>Важное место в законодательстве о налоге на прибыль отведено льготам. С их помощью проводится инвестиционная политика, осуществляется стимулирование развития наиболее важных отраслей и производства необходимой продукции, малого бизнеса определенной направл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ьготы предоставляются по разным направлениям: уменьшается налогооблагаемая прибыль на произведенные налогоплательщиком установленные виды затрат, снижаются ставки налога, освобождается от налогообложения прибыль, полученная от отдельных видов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этом законодательно установлены виды налоговых льгот, которые не должны уменьшать фактическую сумму налога на прибыль, исчисленную без учета льгот, более чем на 50 процентов. Это положение обеспечивает участие всех предприятий в формировании доходов бюджетов всех уров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время действия Закона о налоге на прибыль состав налоговых льгот и порядок их применения неоднократно изменялись. В настоящее время их перечень продолжает оставаться значитель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дем наиболее важные из налоговых льгот, имеющие непосредственное отношение к малым предприятиям.</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rPr>
          <w:rFonts w:ascii="Times New Roman" w:hAnsi="Times New Roman" w:cs="Times New Roman"/>
        </w:rPr>
      </w:pPr>
      <w:r>
        <w:rPr>
          <w:rFonts w:cs="Times New Roman" w:ascii="Times New Roman" w:hAnsi="Times New Roman"/>
        </w:rPr>
        <w:t>Начиная с 1 января 1996 года предоставляются льготы малым предприятиям. Малые предприятия  полностью освобождаются от налогообложения прибыли в первые два года и применяют пониженные ставки налога в третий и четвертый годы работы только в случаях, если осуществляют виды деятельности, перечисленные в Законе о налоге на прибыль.</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К видам деятельности, при занятии которыми предприятия имеют право на льготы, относятся: производство и переработка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w:t>
      </w:r>
    </w:p>
    <w:p>
      <w:pPr>
        <w:pStyle w:val="TextBody"/>
        <w:rPr>
          <w:rFonts w:ascii="Times New Roman" w:hAnsi="Times New Roman" w:cs="Times New Roman"/>
        </w:rPr>
      </w:pPr>
      <w:r>
        <w:rPr>
          <w:rFonts w:cs="Times New Roman" w:ascii="Times New Roman" w:hAnsi="Times New Roman"/>
        </w:rPr>
      </w:r>
    </w:p>
    <w:p>
      <w:pPr>
        <w:pStyle w:val="TextBody"/>
        <w:numPr>
          <w:ilvl w:val="0"/>
          <w:numId w:val="13"/>
        </w:numPr>
        <w:rPr>
          <w:rFonts w:ascii="Times New Roman" w:hAnsi="Times New Roman" w:cs="Times New Roman"/>
        </w:rPr>
      </w:pPr>
      <w:r>
        <w:rPr>
          <w:rFonts w:cs="Times New Roman" w:ascii="Times New Roman" w:hAnsi="Times New Roman"/>
        </w:rPr>
        <w:t>К одной из важнейших льгот следует отнести льготу по финансированию капитальных вложений. Данная льгота предоставляется:</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предприятиям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14"/>
        </w:numPr>
        <w:rPr>
          <w:rFonts w:ascii="Times New Roman" w:hAnsi="Times New Roman" w:cs="Times New Roman"/>
        </w:rPr>
      </w:pPr>
      <w:r>
        <w:rPr>
          <w:rFonts w:cs="Times New Roman" w:ascii="Times New Roman" w:hAnsi="Times New Roman"/>
        </w:rPr>
        <w:t>предприятиям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rPr>
          <w:rFonts w:ascii="Times New Roman" w:hAnsi="Times New Roman" w:cs="Times New Roman"/>
          <w:b/>
          <w:b/>
        </w:rPr>
      </w:pPr>
      <w:r>
        <w:rPr>
          <w:rFonts w:cs="Times New Roman" w:ascii="Times New Roman" w:hAnsi="Times New Roman"/>
          <w:b/>
        </w:rPr>
      </w:r>
    </w:p>
    <w:p>
      <w:pPr>
        <w:pStyle w:val="Normal"/>
        <w:numPr>
          <w:ilvl w:val="0"/>
          <w:numId w:val="13"/>
        </w:numPr>
        <w:rPr>
          <w:rFonts w:ascii="Times New Roman" w:hAnsi="Times New Roman" w:cs="Times New Roman"/>
        </w:rPr>
      </w:pPr>
      <w:r>
        <w:rPr>
          <w:rFonts w:cs="Times New Roman" w:ascii="Times New Roman" w:hAnsi="Times New Roman"/>
        </w:rPr>
        <w:t>Законом о налоге на прибыль установлена льгота, предусматривающая направление прибыли на покрытие убытка. Настоящая льгота позволяет предприятиям  и организациям, получившим в предыдущем году убыток (по данным годового бухгалтерского отчета за исключением убытков, полученных по операциям с ценными бумагами), от уплаты налога освободить часть прибыли, направленной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 xml:space="preserve">Кроме общих льгот, предусмотренных для всех налогоплательщиков, предприятия и организации, использующие труд инвалидов, имеют возможность использовать специальные льготы, установленные для таких предприятий и организац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мо льгот, предусмотренных Законом о налоге на прибыль, законодательные (представительные) органы субъектов Российской Федерации и представительные органы местного самоуправления вправе устанавливать для отдельных категорий налогоплательщиков дополнительные льготы по налогу в пределах сумм налога, подлежащих зачислению в их бюджеты.</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Административные требования</w:t>
      </w:r>
    </w:p>
    <w:p>
      <w:pPr>
        <w:pStyle w:val="Normal"/>
        <w:rPr>
          <w:rFonts w:ascii="Times New Roman" w:hAnsi="Times New Roman" w:cs="Times New Roman"/>
        </w:rPr>
      </w:pPr>
      <w:r>
        <w:rPr>
          <w:rFonts w:cs="Times New Roman" w:ascii="Times New Roman" w:hAnsi="Times New Roman"/>
        </w:rPr>
        <w:t>Действующая система уплаты в бюджет налога на прибыль состоит в следую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логоплательщикам (за исключением бюджетных организаций и малых предприятий) предоставлено право выбора: ежемесячно уплачивать в бюджет налог на прибыль исходя из фактически полученной прибыли за предшествующий месяц или вносить авансовые платежи налога на прибыль с последующими ежеквартальными перерасчетами по фактически полученной прибыли. Выбранный порядок уплаты налога должен действовать без изменения до конца календарного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логовым законодательством установлен особый порядок исчисления и уплаты в бюджет налога на прибыль для малых предприятий. Так, малые предприятия,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и и предприятия представляют в налоговые органы квартальную и годовую бухгалтерскую отчетность и дополнительные материалы по определению налогооблагаемой прибыли. Одновременно с расчетами налога представляются материалы по определению налогооблагаемой прибыли, отражающие корректировку для целей налогообложения прибыли, определенной по правилам бухгалтерского уч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524768320"/>
      <w:bookmarkEnd w:id="5"/>
      <w:r>
        <w:rPr>
          <w:rFonts w:cs="Times New Roman" w:ascii="Times New Roman" w:hAnsi="Times New Roman"/>
        </w:rPr>
        <w:t>2.5. Закон об упрощенной системе налогообложения</w:t>
      </w:r>
    </w:p>
    <w:p>
      <w:pPr>
        <w:pStyle w:val="Normal"/>
        <w:rPr>
          <w:rFonts w:ascii="Times New Roman" w:hAnsi="Times New Roman" w:cs="Times New Roman"/>
        </w:rPr>
      </w:pPr>
      <w:r>
        <w:rPr>
          <w:rFonts w:cs="Times New Roman" w:ascii="Times New Roman" w:hAnsi="Times New Roman"/>
        </w:rPr>
        <w:t>Упрощенная система налогообложения, учета и отчетности для МСП установлена в соответствии с Федеральным законом от 27.12.95 № 222-ФЗ «Об упрощенной системе налогообложения, учета и отчетности для субъектов малого предпринимательства», принятым в развитие Федерального закона от 14.06.95 № 88-ФЗ «О государственной поддержке малого предпринимательства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едение названного Федерального закона было вызвано необходимостью снижения расходов организации по ведению учета и отчетности и исчислению налогов, а также облегчения контрольной работы налоговых органов. Переход на упрощенную систему налогообложения, учета и отчетности носит добровольный харак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 силу ряда причин, о которых будет сказано в дальнейшем, с точки зрения перехода малых предприятий на упрощенную систему, конечной цели Федеральный закон не достиг. Из общего числа малых предприятий с численностью до 15 человек на упрощенную систему перешли около 3 процентов малых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свидетельствует опрос руководителей малых предприятий, одной из причин, по которой они не хотят переходить на упрощенную систему налогообложения, учета и отчетности, является именно упрощение бухгалтерского учета по «максимуму», невозможность отражения различных хозяйственных операций в книге учета доходов и расход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икает множество проблем,  связанных с отражением в этой книге операций по учету обязательств, возникших до перехода малых предприятий на упрощенную систему, а также связанных с необходимостью восстановления бухгалтерского учета при переходе на общепринятую систему налогообложения, учета и отче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ограничение субъектов упрощенной системы налогообложения по численности и по размеру валовой выручки (валового дохода) делает применение этой системы нестабиль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лицензионных сборов, единого социального нал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налога на доходы физических лиц, полученные от осуществляемой предпринимательской деятельности, уплатой стоимости патента на занятие данной деятельностью (далее - патент). Стоимость патента является для индивидуального предпринимателя фиксированным платежом и не зависит от фактически полученного им дох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ндивидуальных предпринимателей, перешедших на упрощенную систему налогообложения, учета и отчетности, сохраняется действующий порядок исчисления и уплаты таможенных сборов, государственной пошлины, единого социального налога, налога на отдельные виды транспортных средств, НДС, налога с продаж, земельного налога, налога на рекламу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 образом, существующее на сегодняшний день налоговое законодательство РФ является явно дискриминационным в отношении индивидуальных предпринимателей по сравнению с организациями, занимающимися теми же  видами деятельности. Кроме того, одна из тех задач, которые был призван решить Федеральный закон – снижение расходов субъектов малого предпринимательства при исчислении налогов - для индивидуальных предпринимателей явно не решена.</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xml:space="preserve">Налогоплательщики </w:t>
      </w:r>
    </w:p>
    <w:p>
      <w:pPr>
        <w:pStyle w:val="Normal"/>
        <w:rPr>
          <w:rFonts w:ascii="Times New Roman" w:hAnsi="Times New Roman" w:cs="Times New Roman"/>
        </w:rPr>
      </w:pPr>
      <w:r>
        <w:rPr>
          <w:rFonts w:cs="Times New Roman" w:ascii="Times New Roman" w:hAnsi="Times New Roman"/>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организаций включает численность работающих в их филиалах и подраздел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фином РФ установлен особый порядок ведения бухгалтерского учета и отче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валового дохода)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овь созданная организация или вновь зарегистрированный индивидуальный предприниматель, подавшие заявление на право применения упрощенной системы налогообложения, учета и отчетности, считаются субъектами упрощенной системы налогообложения, учета и отчетности с того квартала, в котором произошла их официальная регистрация.</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Объекты налогообложения организаций</w:t>
      </w:r>
    </w:p>
    <w:p>
      <w:pPr>
        <w:pStyle w:val="Normal"/>
        <w:rPr>
          <w:rFonts w:ascii="Times New Roman" w:hAnsi="Times New Roman" w:cs="Times New Roman"/>
        </w:rPr>
      </w:pPr>
      <w:r>
        <w:rPr>
          <w:rFonts w:cs="Times New Roman" w:ascii="Times New Roman" w:hAnsi="Times New Roman"/>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Объект налогообложения индивидуального предпринимателя</w:t>
      </w:r>
    </w:p>
    <w:p>
      <w:pPr>
        <w:pStyle w:val="Normal"/>
        <w:rPr>
          <w:rFonts w:ascii="Times New Roman" w:hAnsi="Times New Roman" w:cs="Times New Roman"/>
        </w:rPr>
      </w:pPr>
      <w:r>
        <w:rPr>
          <w:rFonts w:cs="Times New Roman" w:ascii="Times New Roman" w:hAnsi="Times New Roman"/>
        </w:rPr>
        <w:t>Индивидуальный предприниматель, применяющий упрощенную систему налогообложения вместо уплаты установленного законодательством налога на доходы физических лиц, полученные от осуществления предпринимательской деятельности, уплачивает стоимость патента на занятие данной деятельностью. То есть стоимость патента для индивидуального предпринимателя является фиксированным платежом и не зависит от фактически полученного им дох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имер, в Москве согласно статье 4 Закона г. Москвы от 16.10.96 № 29 «О порядке налогообложения субъектов малого предпринимательства, применяющих упрощенную систему налогообложения, учета и отчетности» годовая стоимость патента для индивидуального предпринимателя составляет:</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before="0" w:after="120"/>
        <w:rPr>
          <w:rFonts w:ascii="Times New Roman" w:hAnsi="Times New Roman" w:cs="Times New Roman"/>
          <w:b/>
          <w:b/>
          <w:i/>
          <w:i/>
        </w:rPr>
      </w:pPr>
      <w:r>
        <w:rPr>
          <w:rFonts w:cs="Times New Roman" w:ascii="Times New Roman" w:hAnsi="Times New Roman"/>
        </w:rPr>
        <w:t>В первый год работы в качестве субъекта упрощенной системы налогообложения, учета и отчетности – величину, равную 12 минимальных размеров оплаты труда (МРОТ), установленному законодательством на момент получения патента (1.200 рублей)</w:t>
      </w:r>
    </w:p>
    <w:p>
      <w:pPr>
        <w:pStyle w:val="Normal"/>
        <w:numPr>
          <w:ilvl w:val="0"/>
          <w:numId w:val="3"/>
        </w:numPr>
        <w:spacing w:before="0" w:after="120"/>
        <w:rPr>
          <w:rFonts w:ascii="Times New Roman" w:hAnsi="Times New Roman" w:cs="Times New Roman"/>
          <w:b/>
          <w:b/>
          <w:i/>
          <w:i/>
        </w:rPr>
      </w:pPr>
      <w:r>
        <w:rPr>
          <w:rFonts w:cs="Times New Roman" w:ascii="Times New Roman" w:hAnsi="Times New Roman"/>
        </w:rPr>
        <w:t>Во второй год – величину, равную 24 МРОТ, установленному законодательством на начало календарного года (2.400 рублей)</w:t>
      </w:r>
    </w:p>
    <w:p>
      <w:pPr>
        <w:pStyle w:val="Normal"/>
        <w:numPr>
          <w:ilvl w:val="0"/>
          <w:numId w:val="3"/>
        </w:numPr>
        <w:spacing w:before="0" w:after="120"/>
        <w:rPr>
          <w:rFonts w:ascii="Times New Roman" w:hAnsi="Times New Roman" w:cs="Times New Roman"/>
          <w:b/>
          <w:b/>
          <w:i/>
          <w:i/>
        </w:rPr>
      </w:pPr>
      <w:r>
        <w:rPr>
          <w:rFonts w:cs="Times New Roman" w:ascii="Times New Roman" w:hAnsi="Times New Roman"/>
        </w:rPr>
        <w:t>В третий и последующие годы – величину, равную 48 МРОТ, установленному законодательством на начало календарного года (4.800 рублей)</w:t>
      </w:r>
    </w:p>
    <w:p>
      <w:pPr>
        <w:pStyle w:val="Heading6"/>
        <w:rPr>
          <w:rFonts w:ascii="Times New Roman" w:hAnsi="Times New Roman" w:cs="Times New Roman"/>
        </w:rPr>
      </w:pPr>
      <w:r>
        <w:rPr>
          <w:rFonts w:cs="Times New Roman" w:ascii="Times New Roman" w:hAnsi="Times New Roman"/>
        </w:rPr>
        <w:t xml:space="preserve">Порядок применения упрощенной системы налогообложения, учета и отчетности </w:t>
      </w:r>
    </w:p>
    <w:p>
      <w:pPr>
        <w:pStyle w:val="Normal"/>
        <w:rPr>
          <w:rFonts w:ascii="Times New Roman" w:hAnsi="Times New Roman" w:cs="Times New Roman"/>
        </w:rPr>
      </w:pPr>
      <w:r>
        <w:rPr>
          <w:rFonts w:cs="Times New Roman" w:ascii="Times New Roman" w:hAnsi="Times New Roman"/>
        </w:rPr>
        <w:t>Официальным документом, удостоверяющим право применения субъектами малого предпринимательства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организаций и индивидуальных предпринимателей на налоговый у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плата годовой стоимости патента осуществляется организациями и индивидуальными предпринимателями ежеквартально с распределением платежей, устанавливаемым органом государственной власти субъекта Российской Федерации. Для организаций оплата стоимости патента засчитывается в счет обязательства по уплате единого налога орга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организаций, применяющих упрощенную систему налогообложения, учета и отчетности, уплачиваемая годовая стоимость патента зачисляется в федеральный бюджет, а также в бюджеты субъектов Российской Федерации и местные бюджеты в соотношении один к дву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ндивидуальных предпринимателей уплачиваемая годовая стоимость патента является фиксированным платежом, заменяющим уплату единого налога на доход за отчетный период.</w:t>
      </w:r>
    </w:p>
    <w:p>
      <w:pPr>
        <w:pStyle w:val="Normal"/>
        <w:rPr>
          <w:rFonts w:ascii="Times New Roman" w:hAnsi="Times New Roman" w:cs="Times New Roman"/>
          <w:b/>
          <w:b/>
          <w:i/>
          <w:i/>
        </w:rPr>
      </w:pPr>
      <w:r>
        <w:rPr>
          <w:rFonts w:cs="Times New Roman" w:ascii="Times New Roman" w:hAnsi="Times New Roman"/>
          <w:b/>
          <w:i/>
        </w:rPr>
      </w:r>
    </w:p>
    <w:p>
      <w:pPr>
        <w:pStyle w:val="Heading6"/>
        <w:rPr>
          <w:rFonts w:ascii="Times New Roman" w:hAnsi="Times New Roman" w:cs="Times New Roman"/>
        </w:rPr>
      </w:pPr>
      <w:r>
        <w:rPr>
          <w:rFonts w:cs="Times New Roman" w:ascii="Times New Roman" w:hAnsi="Times New Roman"/>
        </w:rPr>
        <w:t xml:space="preserve">Ставки единого налога </w:t>
      </w:r>
    </w:p>
    <w:p>
      <w:pPr>
        <w:pStyle w:val="Normal"/>
        <w:rPr>
          <w:rFonts w:ascii="Times New Roman" w:hAnsi="Times New Roman" w:cs="Times New Roman"/>
        </w:rPr>
      </w:pPr>
      <w:r>
        <w:rPr>
          <w:rFonts w:cs="Times New Roman" w:ascii="Times New Roman" w:hAnsi="Times New Roman"/>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rPr>
          <w:rFonts w:ascii="Times New Roman" w:hAnsi="Times New Roman" w:cs="Times New Roman"/>
        </w:rPr>
      </w:pPr>
      <w:r>
        <w:rPr>
          <w:rFonts w:cs="Times New Roman" w:ascii="Times New Roman" w:hAnsi="Times New Roman"/>
        </w:rPr>
      </w:r>
    </w:p>
    <w:p>
      <w:pPr>
        <w:pStyle w:val="ConsNormal"/>
        <w:numPr>
          <w:ilvl w:val="0"/>
          <w:numId w:val="11"/>
        </w:numPr>
        <w:jc w:val="both"/>
        <w:rPr>
          <w:rFonts w:ascii="Times New Roman" w:hAnsi="Times New Roman" w:cs="Times New Roman"/>
          <w:sz w:val="20"/>
        </w:rPr>
      </w:pPr>
      <w:r>
        <w:rPr>
          <w:rFonts w:cs="Times New Roman" w:ascii="Times New Roman" w:hAnsi="Times New Roman"/>
          <w:sz w:val="20"/>
        </w:rPr>
        <w:t>В федеральный бюджет - в размере 10 процентов от совокупного дохода</w:t>
      </w:r>
    </w:p>
    <w:p>
      <w:pPr>
        <w:pStyle w:val="ConsNormal"/>
        <w:numPr>
          <w:ilvl w:val="0"/>
          <w:numId w:val="11"/>
        </w:numPr>
        <w:jc w:val="both"/>
        <w:rPr>
          <w:rFonts w:ascii="Times New Roman" w:hAnsi="Times New Roman" w:cs="Times New Roman"/>
          <w:sz w:val="20"/>
        </w:rPr>
      </w:pPr>
      <w:r>
        <w:rPr>
          <w:rFonts w:cs="Times New Roman" w:ascii="Times New Roman" w:hAnsi="Times New Roman"/>
          <w:sz w:val="20"/>
        </w:rPr>
        <w:t>В бюджет субъекта Российской Федерации и местный бюджет - в суммарном размере не более 20 процентов от совокупного дохода</w:t>
      </w:r>
    </w:p>
    <w:p>
      <w:pPr>
        <w:pStyle w:val="Foot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В федеральный бюджет - в размере 3,33 процента от суммы валовой выручки</w:t>
      </w:r>
    </w:p>
    <w:p>
      <w:pPr>
        <w:pStyle w:val="Normal"/>
        <w:numPr>
          <w:ilvl w:val="0"/>
          <w:numId w:val="4"/>
        </w:numPr>
        <w:rPr>
          <w:rFonts w:ascii="Times New Roman" w:hAnsi="Times New Roman" w:cs="Times New Roman"/>
        </w:rPr>
      </w:pPr>
      <w:r>
        <w:rPr>
          <w:rFonts w:cs="Times New Roman" w:ascii="Times New Roman" w:hAnsi="Times New Roman"/>
        </w:rPr>
        <w:t>В бюджет субъекта Российской Федерации и местный бюджет - в размере не более 6,67 процента от суммы валовой выручки</w:t>
      </w:r>
    </w:p>
    <w:p>
      <w:pPr>
        <w:pStyle w:val="Normal"/>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sz w:val="20"/>
        </w:rPr>
      </w:pPr>
      <w:r>
        <w:rPr>
          <w:rFonts w:cs="Times New Roman" w:ascii="Times New Roman" w:hAnsi="Times New Roman"/>
          <w:sz w:val="20"/>
        </w:rPr>
        <w:t>Годовая стоимость патента, уплаченная индивидуальными предпринимателями, направляется полностью в бюджет субъекта Российской Федерации.</w:t>
      </w:r>
    </w:p>
    <w:p>
      <w:pPr>
        <w:pStyle w:val="ConsNormal"/>
        <w:ind w:hanging="0"/>
        <w:jc w:val="both"/>
        <w:rPr>
          <w:rFonts w:ascii="Times New Roman" w:hAnsi="Times New Roman" w:cs="Times New Roman"/>
          <w:sz w:val="20"/>
        </w:rPr>
      </w:pPr>
      <w:r>
        <w:rPr>
          <w:rFonts w:cs="Times New Roman" w:ascii="Times New Roman" w:hAnsi="Times New Roman"/>
          <w:sz w:val="20"/>
        </w:rPr>
      </w:r>
    </w:p>
    <w:p>
      <w:pPr>
        <w:pStyle w:val="ConsNormal"/>
        <w:ind w:hanging="0"/>
        <w:jc w:val="both"/>
        <w:rPr>
          <w:rFonts w:ascii="Times New Roman" w:hAnsi="Times New Roman" w:cs="Times New Roman"/>
          <w:sz w:val="20"/>
        </w:rPr>
      </w:pPr>
      <w:r>
        <w:rPr>
          <w:rFonts w:cs="Times New Roman" w:ascii="Times New Roman" w:hAnsi="Times New Roman"/>
          <w:sz w:val="20"/>
        </w:rPr>
        <w:t>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w:t>
      </w:r>
    </w:p>
    <w:p>
      <w:pPr>
        <w:pStyle w:val="ConsNormal"/>
        <w:ind w:hanging="0"/>
        <w:jc w:val="both"/>
        <w:rPr>
          <w:rFonts w:ascii="Times New Roman" w:hAnsi="Times New Roman" w:cs="Times New Roman"/>
          <w:sz w:val="20"/>
        </w:rPr>
      </w:pPr>
      <w:r>
        <w:rPr>
          <w:rFonts w:cs="Times New Roman" w:ascii="Times New Roman" w:hAnsi="Times New Roman"/>
          <w:sz w:val="20"/>
        </w:rPr>
      </w:r>
    </w:p>
    <w:p>
      <w:pPr>
        <w:pStyle w:val="ConsNormal"/>
        <w:ind w:hanging="0"/>
        <w:jc w:val="both"/>
        <w:rPr>
          <w:rFonts w:ascii="Times New Roman" w:hAnsi="Times New Roman" w:cs="Times New Roman"/>
          <w:sz w:val="20"/>
        </w:rPr>
      </w:pPr>
      <w:r>
        <w:rPr>
          <w:rFonts w:cs="Times New Roman" w:ascii="Times New Roman" w:hAnsi="Times New Roman"/>
          <w:sz w:val="20"/>
        </w:rPr>
        <w:t>Органы государственной власти субъектов Российской Федерации вместо объектов и ставок налогообложения, предусмотренных статьями 3 и 4 настоящего Федерального закона, вправе устанавливать для организаций в зависимости от вида осуществляемой ими деятельности:</w:t>
      </w:r>
    </w:p>
    <w:p>
      <w:pPr>
        <w:pStyle w:val="ConsNormal"/>
        <w:ind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7"/>
        </w:numPr>
        <w:spacing w:before="0" w:after="120"/>
        <w:rPr>
          <w:rFonts w:ascii="Times New Roman" w:hAnsi="Times New Roman" w:cs="Times New Roman"/>
        </w:rPr>
      </w:pPr>
      <w:r>
        <w:rPr>
          <w:rFonts w:cs="Times New Roman" w:ascii="Times New Roman" w:hAnsi="Times New Roman"/>
        </w:rPr>
        <w:t>Расчетный порядок определения единого налога на основе показателей по типичным организациям - представителям. При этом суммы единого налога, подлежащие уплате организациями за отчетный период, не могут быть ниже определенных расчетным путем, а порядок их распределения между бюджетами всех уровней должен соответствовать нормам, установленным настоящим федеральным законом</w:t>
      </w:r>
    </w:p>
    <w:p>
      <w:pPr>
        <w:pStyle w:val="Normal"/>
        <w:numPr>
          <w:ilvl w:val="0"/>
          <w:numId w:val="17"/>
        </w:numPr>
        <w:rPr>
          <w:rFonts w:ascii="Times New Roman" w:hAnsi="Times New Roman" w:cs="Times New Roman"/>
        </w:rPr>
      </w:pPr>
      <w:r>
        <w:rPr>
          <w:rFonts w:cs="Times New Roman" w:ascii="Times New Roman" w:hAnsi="Times New Roman"/>
        </w:rPr>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оссийской Федерации и местный бюджет</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дминистративные требования</w:t>
      </w:r>
    </w:p>
    <w:p>
      <w:pPr>
        <w:pStyle w:val="Normal"/>
        <w:rPr>
          <w:rFonts w:ascii="Times New Roman" w:hAnsi="Times New Roman" w:cs="Times New Roman"/>
        </w:rPr>
      </w:pPr>
      <w:r>
        <w:rPr>
          <w:rFonts w:cs="Times New Roman" w:ascii="Times New Roman" w:hAnsi="Times New Roman"/>
        </w:rPr>
        <w:t>Организациям и индивидуальным предпринимателям патент выдается налоговыми органами по месту их постановки на налоговый учет на основе письменного заявления, подаваемого не позднее чем за один месяц до начала очередного квартала, при соблюдении следующих условий:</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spacing w:before="0" w:after="120"/>
        <w:rPr>
          <w:rFonts w:ascii="Times New Roman" w:hAnsi="Times New Roman" w:cs="Times New Roman"/>
        </w:rPr>
      </w:pPr>
      <w:r>
        <w:rPr>
          <w:rFonts w:cs="Times New Roman" w:ascii="Times New Roman" w:hAnsi="Times New Roman"/>
        </w:rPr>
        <w:t>Если общее число работников, занятых в организации, не превышает предельной численности, установленной в соответствии с настоящим Федеральным законом</w:t>
      </w:r>
    </w:p>
    <w:p>
      <w:pPr>
        <w:pStyle w:val="Normal"/>
        <w:numPr>
          <w:ilvl w:val="0"/>
          <w:numId w:val="10"/>
        </w:numPr>
        <w:spacing w:before="0" w:after="120"/>
        <w:rPr>
          <w:rFonts w:ascii="Times New Roman" w:hAnsi="Times New Roman" w:cs="Times New Roman"/>
        </w:rPr>
      </w:pPr>
      <w:r>
        <w:rPr>
          <w:rFonts w:cs="Times New Roman" w:ascii="Times New Roman" w:hAnsi="Times New Roman"/>
        </w:rPr>
        <w:t>Если организация не имеет просроченной задолженности по уплате налогов и иных обязательных платежей за предыдущий отчетный период</w:t>
      </w:r>
    </w:p>
    <w:p>
      <w:pPr>
        <w:pStyle w:val="Normal"/>
        <w:numPr>
          <w:ilvl w:val="0"/>
          <w:numId w:val="10"/>
        </w:numPr>
        <w:spacing w:before="0" w:after="120"/>
        <w:rPr>
          <w:rFonts w:ascii="Times New Roman" w:hAnsi="Times New Roman" w:cs="Times New Roman"/>
        </w:rPr>
      </w:pPr>
      <w:r>
        <w:rPr>
          <w:rFonts w:cs="Times New Roman" w:ascii="Times New Roman" w:hAnsi="Times New Roman"/>
        </w:rPr>
        <w:t>Если организацией своевременно сданы необходимые расчеты по налогам и бухгалтерская отчетность за предыдущий отчетный период</w:t>
      </w:r>
    </w:p>
    <w:p>
      <w:pPr>
        <w:pStyle w:val="Normal"/>
        <w:rPr>
          <w:rFonts w:ascii="Times New Roman" w:hAnsi="Times New Roman" w:cs="Times New Roman"/>
        </w:rPr>
      </w:pPr>
      <w:r>
        <w:rPr>
          <w:rFonts w:cs="Times New Roman" w:ascii="Times New Roman" w:hAnsi="Times New Roman"/>
        </w:rPr>
        <w:t>Решение о переходе организации или индивидуального предпринимателя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организацией или индивидуальным предпринимател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итогам хозяйственной деятельности за отчетный период (квартал)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567" w:hanging="567"/>
        <w:rPr>
          <w:rFonts w:ascii="Times New Roman" w:hAnsi="Times New Roman" w:cs="Times New Roman"/>
        </w:rPr>
      </w:pPr>
      <w:bookmarkStart w:id="6" w:name="__RefHeading___Toc524768321"/>
      <w:bookmarkEnd w:id="6"/>
      <w:r>
        <w:rPr>
          <w:rFonts w:cs="Times New Roman" w:ascii="Times New Roman" w:hAnsi="Times New Roman"/>
        </w:rPr>
        <w:t>2.6. Закон о едином налоге на вмененный доход для определенных видов деятельности</w:t>
      </w:r>
    </w:p>
    <w:p>
      <w:pPr>
        <w:pStyle w:val="TextBody"/>
        <w:rPr>
          <w:rFonts w:ascii="Times New Roman" w:hAnsi="Times New Roman" w:cs="Times New Roman"/>
        </w:rPr>
      </w:pPr>
      <w:r>
        <w:rPr>
          <w:rFonts w:cs="Times New Roman" w:ascii="Times New Roman" w:hAnsi="Times New Roman"/>
        </w:rPr>
        <w:t>Федеральный закон от 31.07.98 № 148-ФЗ «О едином налоге на вмененный доход для определенных видов деятельности» вступил в силу 6 августа 1998 года. Введение в действие данного Федерального закона не отменяет существующие Федеральные законы «О государственной поддержке малого предпринимательства в Российской Федерации» от 14.06.95 № 88-ФЗ и «Об упрощенной системе налогообложения, учета и отчетности для субъектов малого предпринимательства» от 29.12.95 № 222-ФЗ, которые применяются в части, не противоречащей Федеральному закону  «О едином налоге на вмененный доход для определенных видов деятельности» от 31.07.98 № 148-Ф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носит рамочный характер, то есть определяет основные принципы налогообложения вмененного дохода организаций и индивидуальных предпринимателей, занимающихся определенными видами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определяет вмененный доход как потенциально возможный валовой доход плательщика единого налога за вычетом потенциально необходимых затрат,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подробное описание данного Федерального закона приведено в Отчете 2 «МСП и единый налог на вмененный дох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567" w:hanging="567"/>
        <w:rPr>
          <w:rFonts w:ascii="Times New Roman" w:hAnsi="Times New Roman" w:cs="Times New Roman"/>
        </w:rPr>
      </w:pPr>
      <w:bookmarkStart w:id="7" w:name="__RefHeading___Toc524768322"/>
      <w:bookmarkEnd w:id="7"/>
      <w:r>
        <w:rPr>
          <w:rFonts w:cs="Times New Roman" w:ascii="Times New Roman" w:hAnsi="Times New Roman"/>
        </w:rPr>
        <w:t>2.7. Закон о государственной поддержке малого предпринимательства</w:t>
      </w:r>
    </w:p>
    <w:p>
      <w:pPr>
        <w:pStyle w:val="Normal"/>
        <w:rPr>
          <w:rFonts w:ascii="Times New Roman" w:hAnsi="Times New Roman" w:cs="Times New Roman"/>
        </w:rPr>
      </w:pPr>
      <w:r>
        <w:rPr>
          <w:rFonts w:cs="Times New Roman" w:ascii="Times New Roman" w:hAnsi="Times New Roman"/>
        </w:rPr>
        <w:t>Государственная поддержка малого предпринимательства в Российской Федерации осуществляется в соответствии с Федеральным законом от 14 июня 1995 года № 88-ФЗ «О государственной поддержке малого предпринимательства в Российской Федерации», далее Федеральный закон «О государственной поддержке малого предпринимательства в Российской Федерации», издаваемыми в соответствии с ним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ыми правовыми актами субъекто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Федеральном законе  «О государственной поддержке малого предпринимательства в Российской Федерации» дано понятие «субъектов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В промышленности - 100 человек</w:t>
      </w:r>
    </w:p>
    <w:p>
      <w:pPr>
        <w:pStyle w:val="Normal"/>
        <w:numPr>
          <w:ilvl w:val="0"/>
          <w:numId w:val="23"/>
        </w:numPr>
        <w:rPr>
          <w:rFonts w:ascii="Times New Roman" w:hAnsi="Times New Roman" w:cs="Times New Roman"/>
        </w:rPr>
      </w:pPr>
      <w:r>
        <w:rPr>
          <w:rFonts w:cs="Times New Roman" w:ascii="Times New Roman" w:hAnsi="Times New Roman"/>
        </w:rPr>
        <w:t>В строительстве - 100 человек</w:t>
      </w:r>
    </w:p>
    <w:p>
      <w:pPr>
        <w:pStyle w:val="Normal"/>
        <w:numPr>
          <w:ilvl w:val="0"/>
          <w:numId w:val="23"/>
        </w:numPr>
        <w:rPr>
          <w:rFonts w:ascii="Times New Roman" w:hAnsi="Times New Roman" w:cs="Times New Roman"/>
        </w:rPr>
      </w:pPr>
      <w:r>
        <w:rPr>
          <w:rFonts w:cs="Times New Roman" w:ascii="Times New Roman" w:hAnsi="Times New Roman"/>
        </w:rPr>
        <w:t>На транспорте - 100 человек</w:t>
      </w:r>
    </w:p>
    <w:p>
      <w:pPr>
        <w:pStyle w:val="Normal"/>
        <w:numPr>
          <w:ilvl w:val="0"/>
          <w:numId w:val="23"/>
        </w:numPr>
        <w:rPr>
          <w:rFonts w:ascii="Times New Roman" w:hAnsi="Times New Roman" w:cs="Times New Roman"/>
        </w:rPr>
      </w:pPr>
      <w:r>
        <w:rPr>
          <w:rFonts w:cs="Times New Roman" w:ascii="Times New Roman" w:hAnsi="Times New Roman"/>
        </w:rPr>
        <w:t>В сельском хозяйстве - 60 человек</w:t>
      </w:r>
    </w:p>
    <w:p>
      <w:pPr>
        <w:pStyle w:val="Normal"/>
        <w:numPr>
          <w:ilvl w:val="0"/>
          <w:numId w:val="23"/>
        </w:numPr>
        <w:rPr>
          <w:rFonts w:ascii="Times New Roman" w:hAnsi="Times New Roman" w:cs="Times New Roman"/>
        </w:rPr>
      </w:pPr>
      <w:r>
        <w:rPr>
          <w:rFonts w:cs="Times New Roman" w:ascii="Times New Roman" w:hAnsi="Times New Roman"/>
        </w:rPr>
        <w:t>В научно-технической сфере - 60 человек</w:t>
      </w:r>
    </w:p>
    <w:p>
      <w:pPr>
        <w:pStyle w:val="Normal"/>
        <w:numPr>
          <w:ilvl w:val="0"/>
          <w:numId w:val="23"/>
        </w:numPr>
        <w:rPr>
          <w:rFonts w:ascii="Times New Roman" w:hAnsi="Times New Roman" w:cs="Times New Roman"/>
        </w:rPr>
      </w:pPr>
      <w:r>
        <w:rPr>
          <w:rFonts w:cs="Times New Roman" w:ascii="Times New Roman" w:hAnsi="Times New Roman"/>
        </w:rPr>
        <w:t>В оптовой торговле - 50 человек</w:t>
      </w:r>
    </w:p>
    <w:p>
      <w:pPr>
        <w:pStyle w:val="Normal"/>
        <w:numPr>
          <w:ilvl w:val="0"/>
          <w:numId w:val="23"/>
        </w:numPr>
        <w:rPr>
          <w:rFonts w:ascii="Times New Roman" w:hAnsi="Times New Roman" w:cs="Times New Roman"/>
        </w:rPr>
      </w:pPr>
      <w:r>
        <w:rPr>
          <w:rFonts w:cs="Times New Roman" w:ascii="Times New Roman" w:hAnsi="Times New Roman"/>
        </w:rPr>
        <w:t>В розничной торговле и бытовом обслуживании населения - 30 человек</w:t>
      </w:r>
    </w:p>
    <w:p>
      <w:pPr>
        <w:pStyle w:val="Normal"/>
        <w:numPr>
          <w:ilvl w:val="0"/>
          <w:numId w:val="23"/>
        </w:numPr>
        <w:rPr>
          <w:rFonts w:ascii="Times New Roman" w:hAnsi="Times New Roman" w:cs="Times New Roman"/>
        </w:rPr>
      </w:pPr>
      <w:r>
        <w:rPr>
          <w:rFonts w:cs="Times New Roman" w:ascii="Times New Roman" w:hAnsi="Times New Roman"/>
        </w:rPr>
        <w:t>В остальных отраслях и при осуществлении других видов деятельности -   50 человек</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Основными направлениями государственной поддержки малого предпринимательства являются:</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spacing w:before="0" w:after="120"/>
        <w:rPr>
          <w:rFonts w:ascii="Times New Roman" w:hAnsi="Times New Roman" w:cs="Times New Roman"/>
        </w:rPr>
      </w:pPr>
      <w:r>
        <w:rPr>
          <w:rFonts w:cs="Times New Roman" w:ascii="Times New Roman" w:hAnsi="Times New Roman"/>
        </w:rPr>
        <w:t>Формирование инфраструктуры поддержки и развития малого предпринимательства</w:t>
      </w:r>
    </w:p>
    <w:p>
      <w:pPr>
        <w:pStyle w:val="Normal"/>
        <w:numPr>
          <w:ilvl w:val="0"/>
          <w:numId w:val="19"/>
        </w:numPr>
        <w:spacing w:before="0" w:after="120"/>
        <w:rPr>
          <w:rFonts w:ascii="Times New Roman" w:hAnsi="Times New Roman" w:cs="Times New Roman"/>
        </w:rPr>
      </w:pPr>
      <w:r>
        <w:rPr>
          <w:rFonts w:cs="Times New Roman" w:ascii="Times New Roman" w:hAnsi="Times New Roman"/>
        </w:rPr>
        <w:t>Создание льготных условий использования субъектами малого предпринимательства государственных финансовых, материально - технических и информационных ресурсов, а также научно-технических разработок и технологий</w:t>
      </w:r>
    </w:p>
    <w:p>
      <w:pPr>
        <w:pStyle w:val="Normal"/>
        <w:numPr>
          <w:ilvl w:val="0"/>
          <w:numId w:val="19"/>
        </w:numPr>
        <w:spacing w:before="0" w:after="120"/>
        <w:rPr>
          <w:rFonts w:ascii="Times New Roman" w:hAnsi="Times New Roman" w:cs="Times New Roman"/>
        </w:rPr>
      </w:pPr>
      <w:r>
        <w:rPr>
          <w:rFonts w:cs="Times New Roman" w:ascii="Times New Roman" w:hAnsi="Times New Roman"/>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numPr>
          <w:ilvl w:val="0"/>
          <w:numId w:val="19"/>
        </w:numPr>
        <w:spacing w:before="0" w:after="120"/>
        <w:rPr>
          <w:rFonts w:ascii="Times New Roman" w:hAnsi="Times New Roman" w:cs="Times New Roman"/>
        </w:rPr>
      </w:pPr>
      <w:r>
        <w:rPr>
          <w:rFonts w:cs="Times New Roman" w:ascii="Times New Roman" w:hAnsi="Times New Roman"/>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numPr>
          <w:ilvl w:val="0"/>
          <w:numId w:val="19"/>
        </w:numPr>
        <w:rPr>
          <w:rFonts w:ascii="Times New Roman" w:hAnsi="Times New Roman" w:cs="Times New Roman"/>
        </w:rPr>
      </w:pPr>
      <w:r>
        <w:rPr>
          <w:rFonts w:cs="Times New Roman" w:ascii="Times New Roman" w:hAnsi="Times New Roman"/>
        </w:rPr>
        <w:t>Организация подготовки, переподготовки и повышения квалификации кадров для малых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усмотрены государственные программы поддержки малого предпринимательства. 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должно предусматриваться выделение ассигнований на ее реализацию.</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 предусмотренных Федеральным законом «О государственной поддержке малого предпринимательства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статья 9 Федерального закона № 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чисто налоговых льгот, которые устанавливаются конкретными законами о налогах, 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 (статья 10 Федерального закона).</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480"/>
      <w:outlineLvl w:val="0"/>
    </w:pPr>
    <w:rPr>
      <w:b/>
      <w:sz w:val="36"/>
    </w:rPr>
  </w:style>
  <w:style w:type="paragraph" w:styleId="Heading2">
    <w:name w:val="Heading 2"/>
    <w:basedOn w:val="Normal"/>
    <w:next w:val="Normal"/>
    <w:qFormat/>
    <w:pPr>
      <w:keepNext w:val="true"/>
      <w:numPr>
        <w:ilvl w:val="1"/>
        <w:numId w:val="1"/>
      </w:numPr>
      <w:spacing w:before="0" w:after="240"/>
      <w:jc w:val="left"/>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firstLine="4678"/>
      <w:outlineLvl w:val="4"/>
    </w:pPr>
    <w:rPr>
      <w:rFonts w:ascii="Arial" w:hAnsi="Arial" w:cs="Arial"/>
      <w:sz w:val="3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bidi w:val="0"/>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tabs>
        <w:tab w:val="clear" w:pos="720"/>
        <w:tab w:val="left" w:pos="426" w:leader="none"/>
      </w:tabs>
      <w:ind w:left="851" w:hanging="425"/>
      <w:jc w:val="both"/>
    </w:pPr>
    <w:rPr>
      <w:b/>
      <w:sz w:val="24"/>
    </w:rPr>
  </w:style>
  <w:style w:type="paragraph" w:styleId="3">
    <w:name w:val="Основной текст 3"/>
    <w:basedOn w:val="Normal"/>
    <w:qFormat/>
    <w:pPr>
      <w:jc w:val="both"/>
    </w:pPr>
    <w:rPr>
      <w:b/>
      <w:sz w:val="24"/>
    </w:rPr>
  </w:style>
  <w:style w:type="paragraph" w:styleId="21">
    <w:name w:val="Основной текст с отступом 2"/>
    <w:basedOn w:val="Normal"/>
    <w:qFormat/>
    <w:pPr>
      <w:tabs>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80" w:hanging="2"/>
      <w:jc w:val="both"/>
    </w:pPr>
    <w:rPr>
      <w:rFonts w:ascii="Arial" w:hAnsi="Arial" w:cs="Arial"/>
      <w:sz w:val="36"/>
    </w:rPr>
  </w:style>
  <w:style w:type="paragraph" w:styleId="31">
    <w:name w:val="Основной текст с отступом 3"/>
    <w:basedOn w:val="Normal"/>
    <w:qFormat/>
    <w:pPr>
      <w:tabs>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jc w:val="both"/>
    </w:pPr>
    <w:rPr>
      <w:rFonts w:ascii="Arial" w:hAnsi="Arial" w:cs="Arial"/>
      <w:b/>
      <w:sz w:val="52"/>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right" w:pos="9323" w:leader="dot"/>
      </w:tabs>
      <w:spacing w:before="60" w:after="60"/>
      <w:jc w:val="left"/>
    </w:pPr>
    <w:rPr>
      <w:rFonts w:ascii="Times New Roman" w:hAnsi="Times New Roman" w:cs="Times New Roman"/>
      <w:b/>
      <w:caps/>
    </w:rPr>
  </w:style>
  <w:style w:type="paragraph" w:styleId="Contents2">
    <w:name w:val="TOC 2"/>
    <w:basedOn w:val="Normal"/>
    <w:next w:val="Normal"/>
    <w:pPr>
      <w:tabs>
        <w:tab w:val="clear" w:pos="720"/>
        <w:tab w:val="left" w:pos="426" w:leader="none"/>
        <w:tab w:val="right" w:pos="9323" w:leader="dot"/>
      </w:tabs>
      <w:jc w:val="left"/>
    </w:pPr>
    <w:rPr>
      <w:rFonts w:ascii="Times New Roman" w:hAnsi="Times New Roman" w:cs="Times New Roman"/>
      <w:smallCap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00:00Z</dcterms:created>
  <dc:creator>ladneva</dc:creator>
  <dc:description/>
  <dc:language>en-US</dc:language>
  <cp:lastModifiedBy>User</cp:lastModifiedBy>
  <cp:lastPrinted>2001-09-17T11:02:00Z</cp:lastPrinted>
  <dcterms:modified xsi:type="dcterms:W3CDTF">2003-11-24T11:00:00Z</dcterms:modified>
  <cp:revision>2</cp:revision>
  <dc:subject/>
  <dc:title>Отчет 1</dc:title>
</cp:coreProperties>
</file>