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jc w:val="center"/>
        <w:rPr>
          <w:sz w:val="32"/>
        </w:rPr>
      </w:pPr>
      <w:r>
        <w:rPr>
          <w:sz w:val="32"/>
        </w:rPr>
        <w:t>Раздел 1</w:t>
      </w:r>
    </w:p>
    <w:p>
      <w:pPr>
        <w:pStyle w:val="Heading1"/>
        <w:spacing w:lineRule="auto" w:line="360" w:before="0" w:after="120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Социально-экономическое состояние и ключевые проблемы реформирования предприятий на современном этапе</w:t>
      </w:r>
    </w:p>
    <w:p>
      <w:pPr>
        <w:pStyle w:val="Normal"/>
        <w:spacing w:lineRule="auto" w:line="360" w:before="0" w:after="120"/>
        <w:ind w:firstLine="70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3"/>
        <w:rPr/>
      </w:pPr>
      <w:r>
        <w:rPr/>
        <w:t>К концу 1996 г. экономика страны не преодолела трансформационного спада. В наибольшей степени за годы перестройки пострадало промышленное произ</w:t>
        <w:softHyphen/>
        <w:t>водство, уровень которого по сравнению с 1990 г. составил 43.2% (производство в легкой промышленности за этот период упало на 87.3%). Не менее 80% станко</w:t>
        <w:softHyphen/>
        <w:t>стро</w:t>
        <w:softHyphen/>
        <w:t>ительных предприятий изменили свой профиль, а около 300 современных техно</w:t>
        <w:softHyphen/>
        <w:t>логий в таких областях, как аэрокосмическая промышленность, производство высокочистых материалов, станков с числовым программным управлением, промыш</w:t>
        <w:softHyphen/>
        <w:t>ленных роботов, биотехнология и других утрачено. Более одной трети предприятий стабильно являются убыточными, а кредиторская задолженность предприятий друг перед другом и перед финансово-кредитными учреждениями к концу 1996 г. достигла размеров 46% годового объема ВВП. По данным выбо</w:t>
        <w:softHyphen/>
        <w:t>рочных обследований, доля бартерных обменов в промышленности составляет не менее 70% общего оборота. До 17% от уровня 1990 г. снизился объем инвестиций, причем каждое шестое предприятие вообще не производило инвестиций в 1996 г. Коэффициент использования мощностей упал с 83% в 1990 году до 40% в 1996 году.</w:t>
      </w:r>
    </w:p>
    <w:p>
      <w:pPr>
        <w:pStyle w:val="Normal"/>
        <w:spacing w:lineRule="auto" w:line="360" w:before="0" w:after="120"/>
        <w:ind w:firstLine="703"/>
        <w:rPr/>
      </w:pPr>
      <w:r>
        <w:rPr/>
        <w:t>Основные черты промышленного кризиса к началу 1997 года харак</w:t>
        <w:softHyphen/>
        <w:t>те</w:t>
        <w:softHyphen/>
        <w:t>ри</w:t>
        <w:softHyphen/>
        <w:t xml:space="preserve">зуются следующими данными. </w:t>
      </w:r>
    </w:p>
    <w:p>
      <w:pPr>
        <w:pStyle w:val="Normal"/>
        <w:spacing w:lineRule="auto" w:line="360" w:before="0" w:after="120"/>
        <w:ind w:firstLine="703"/>
        <w:rPr>
          <w:lang w:val="en-US"/>
        </w:rPr>
      </w:pPr>
      <w:r>
        <w:rPr/>
        <w:t>В 1996 г. в полной мере проявились не только долгосрочные, но и кратко</w:t>
        <w:softHyphen/>
        <w:t>сроч</w:t>
        <w:softHyphen/>
        <w:t>ные пределы экспортно-сырьевой модели выживания. Вместо стимули</w:t>
        <w:softHyphen/>
        <w:t>рован</w:t>
        <w:softHyphen/>
        <w:t>ного экспортом роста производства металлургической и химической продукции, характерного для 1995 г., в 1996 г. наблюдалось падение выпуска основных продук</w:t>
        <w:softHyphen/>
        <w:t>тов в этих отраслях на 3-7%. Резко ухудшилось финансовое состояние сырьевого сектора: его доля в балансовой прибыли промышленности упала с 33% в 1995 г. до 11%, при этом к концу года черная металлургия, химическая промышленность, лесная и целлюлозно-бумажная индустрия оказались убыточными ; сузились возмож</w:t>
        <w:softHyphen/>
        <w:t>ности сырьевых отраслей по кредитованию своих потребителей в обраба</w:t>
        <w:softHyphen/>
        <w:t xml:space="preserve">тывающих отраслях через механизм неплатежей, а так же по несению налоговой нагрузки, что способствовало усилению бюджетного кризиса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 1993-1995 гг. можно было говорить о формировании двухсекторной эко</w:t>
        <w:softHyphen/>
        <w:t>номики, которая характеризовалась соперничеством (ценовым, с помощью не</w:t>
        <w:softHyphen/>
        <w:t>пла</w:t>
        <w:softHyphen/>
        <w:t>те</w:t>
        <w:softHyphen/>
        <w:t>жей, перераспределения денежной выручки и налогового бремени) между экспортно-ориентированными топливными и сырьевыми отраслями и обрабаты</w:t>
        <w:softHyphen/>
        <w:t>ваю</w:t>
        <w:softHyphen/>
        <w:t>щими, работающими преимущественно на внутренний рынок. В 1996 г. дуалистичная экономика уступает место трех- а затем и четырехполюсной, в которой топливно-энергетический комплекс резко дистанцируется по своему финансовому состоянию как от обрабатывающих, так и сырьевых отраслей, тогда как внутри обрабаты</w:t>
        <w:softHyphen/>
        <w:t>вающего комплекса все более обособляется пищевая промышленность. Опросы предприятий показывают, что в пищевой промышленности доля предприятий, оценивающих свое финансово-экономическое состояние как удовлетворительное, почти вдвое выше, чем по промышленности в среднем (60% предприятий против 33%), втрое выше, чем в машиностроении, лесной и бумажной промышленности. Несмотря на продолжающийся спад, в пищевой промышленности достигнут более высокий уровень равновесия и адаптируемости предприятий, чем в промыш</w:t>
        <w:softHyphen/>
        <w:t xml:space="preserve">ленности в целом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 1996-1997 гг. в России формируется не столько экспортно-ориентированная экономика, сколько экономика выживания, где приносят доход лишь производства, ориентированные на повседневные потребности первой необходимости (пищевая промышленность, газ, электроэнергия), обладающие монопольными позициями (ТЭК, ж/д, транспорт, частично металлургия) или способные осуществлять конку</w:t>
        <w:softHyphen/>
        <w:t xml:space="preserve">рентный экспорт (газ, нефть, нефтепродукты и часть продукции металлургии и химии). При этом экспорт металла, химического и лесного сырья все больше приобретает вынужденный характер (включая экспортные отгрузки в убыток), поскольку является для многих едва ли не единственным источником денежных средств (на внутреннем рынке у потребителей они отсутствуют) и основным каналом встречного импорта оборудования. Восстановление внутреннего рынка (особенно инвестиционного и промежуточного платежеспособного спроса) становится условием оздоровления финансового состояния самих сырьевых отрасле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Переход от выживания, ресурсы которого иссякают по мере затягивания депрессии, к развитию органически связан с возможностями не только экспорт</w:t>
        <w:softHyphen/>
        <w:t>но-сырьевой, но и потребительски-ориентированной модернизации. Попытка реани</w:t>
        <w:softHyphen/>
        <w:t>мировать не реализованную в 80-е годы модель структурной перестройки, опираю</w:t>
        <w:softHyphen/>
        <w:t xml:space="preserve">щейся на производство товаров длительного пользования и жилищное строительство, наталкивается на новые барьеры в виде понизившегося уровня доходов основной массы населения, высокой склонности к сбережению в валюте, сильной конкуренции со стороны импортной продукции и серьезных сырьевых проблем в легкой и пищевой промышленности. Возобновление роста доходов населения в условиях падения прибыли предприятий способно лишь привести к дальнейшему сокращению промышленного выпуска и капиталовложений. На наш взгляд, оживления отечественного производства товаров длительного пользования и продукции легкой промышленности реально ожидать в 1998-1999 гг. при условии позитивной динамики доходов населения, усиления протекционизма, а также расширения зарубежных инвестиций в производство товаров длительного пользования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 1996 г. промышленный кризис имел одновременно и всеобщий, и структурный характер, поскольку "очаги роста" так и не сформировались, хотя очаги выживания и развития на уровне групп предприятий сохранились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Данные, полученные в ходе опросов руководителей предприятий в 1995-1996 гг., показывают, что практически единственной отраслью промышленности (в стандартной 10-отраслевой структуре), улучшившей свое финансово-экономическое положение, является пищевая промышленность. Предприятия остальных отраслей либо ухудшили (среди таких “лидируют” предприятия лесодобывающей, дерево</w:t>
        <w:softHyphen/>
        <w:t>обра</w:t>
        <w:softHyphen/>
        <w:t>батывающей и целлюлозно-бумажной промыш</w:t>
        <w:softHyphen/>
        <w:t>ленности, машиностроения, черной металлургии), либо сохранили свое положение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714" w:leader="none"/>
          <w:tab w:val="left" w:pos="4592" w:leader="none"/>
          <w:tab w:val="left" w:pos="5471" w:leader="none"/>
          <w:tab w:val="left" w:pos="6349" w:leader="none"/>
          <w:tab w:val="left" w:pos="7227" w:leader="none"/>
          <w:tab w:val="left" w:pos="8106" w:leader="none"/>
          <w:tab w:val="left" w:pos="8984" w:leader="none"/>
          <w:tab w:val="left" w:pos="9863" w:leader="none"/>
          <w:tab w:val="left" w:pos="10801" w:leader="none"/>
        </w:tabs>
        <w:spacing w:lineRule="auto" w:line="360" w:before="0" w:after="120"/>
        <w:ind w:firstLine="703"/>
        <w:rPr/>
      </w:pPr>
      <w:r>
        <w:rPr/>
        <w:t>Аналогичные тенденции, связанные с сокращением потенциала развития, наблюдаются при рассмотрении данных в разрезе общепромышленных группи</w:t>
        <w:softHyphen/>
        <w:t>ровок, сформированных с использованием различных критериев, отражающих степень адаптации предприятий к новым экономическим условиям.</w:t>
      </w:r>
    </w:p>
    <w:p>
      <w:pPr>
        <w:pStyle w:val="Normal"/>
        <w:spacing w:lineRule="auto" w:line="360" w:before="0" w:after="120"/>
        <w:ind w:firstLine="703"/>
        <w:rPr/>
      </w:pPr>
      <w:r>
        <w:rPr>
          <w:color w:val="000000"/>
        </w:rPr>
        <w:t>Анализ динамики числа предприятий, раз</w:t>
        <w:softHyphen/>
        <w:softHyphen/>
        <w:softHyphen/>
        <w:t>личающихся степе</w:t>
        <w:softHyphen/>
        <w:t>нью адаптируемости к сложившейся в отрас</w:t>
        <w:softHyphen/>
        <w:softHyphen/>
        <w:t>лях си</w:t>
        <w:softHyphen/>
        <w:t>туа</w:t>
        <w:softHyphen/>
        <w:t>ции, показывает крайний дефицит действительно развивающихся или активно выживающих предприятий и сокращение этого слоя по сравнению с 1995 г., а также разрыв между производ</w:t>
        <w:softHyphen/>
        <w:t xml:space="preserve">ственными и финансовыми результатами деятельности предприятий. В условиях резкого снижения интенсивности инфляции острота финансового кризиса на уровне отраслей промышленности и совокупностей предприятий значительно превышает остроту проблем падения выпуска. В начале 1997 г. по критерию сокращения выпуска группа кризисных предприятий охватывала 24% предприятий, а по критерию сокращения собственных средств и убыточности </w:t>
      </w:r>
      <w:r>
        <w:rPr>
          <w:rFonts w:eastAsia="Times New Roman" w:cs="Times New Roman"/>
          <w:color w:val="000000"/>
        </w:rPr>
        <w:t>–</w:t>
      </w:r>
      <w:r>
        <w:rPr>
          <w:color w:val="000000"/>
        </w:rPr>
        <w:t xml:space="preserve"> 38%. </w:t>
      </w:r>
      <w:r>
        <w:rPr/>
        <w:t>Обеспечивать целостное развитие, включающее увеличение инвестиций были способны всего 3% промышленных предприятий. Около 48% растущих предприятий не прибегают к заимствованию у банков (или не дают ответа на этот вопрос), тогда как увели</w:t>
        <w:softHyphen/>
        <w:t xml:space="preserve">чивают задолженность банкам всего 8% (что меньше тех, кто ее сокращает – 9.5%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 </w:t>
      </w:r>
      <w:r>
        <w:rPr/>
        <w:t>Как растущие, так и кризисные предприятия в основном опираются на собственные силы и кредиторскую задолженность, а банковское кредитование сосредоточено на ограниченном круге предприятий, носит точечный характер. Однако в жизни группы развивающихся предприятий оно играет все же более значительную роль, чем в группе кризисных или стагнирующих.</w:t>
      </w:r>
    </w:p>
    <w:p>
      <w:pPr>
        <w:pStyle w:val="Normal"/>
        <w:spacing w:lineRule="auto" w:line="360" w:before="0" w:after="120"/>
        <w:ind w:firstLine="703"/>
        <w:rPr>
          <w:color w:val="000000"/>
        </w:rPr>
      </w:pPr>
      <w:r>
        <w:rPr/>
        <w:t xml:space="preserve"> </w:t>
      </w:r>
      <w:r>
        <w:rPr/>
        <w:t>Попадание предприятий в ту или иную группу, как показывает анализ, тесно связано с размерами предприятий и их отраслевой принадлежностью. В группе роста доминируют предприятия с численностью занятых от 501 до 5000 человек (32% предприятий этой размерности относятся к предприятиям с растущим выпуском, в том числе в сырьевых и обрабатывающих отраслях – 27%). Напротив в группе кризисных предприятий преобладают предприятия с численностью занятых до 500 человек (51% и 52% предприятий этой размерности сокращают выпуск)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се эти данные говорят о том, что подавляющее большинство из 323 тыс. промышленных предприятий не смогло приспособиться к изменению условий хозяйствования и не в состоянии самостоятельно решить накопившиеся и вновь возникающие на предприятиях проблемы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Большинство предприятий сохранило не только морально и физически уста</w:t>
        <w:softHyphen/>
        <w:t>ревшую технику и технологию, но и архаичные структуры и методы управления. Такие черты предприятий, как слабая восприимчивость к научно-техническому прогрессу, недостаточная трудовая мотивация работников, невозможность проявить предпринимательские задатки на предприятии, авторитарные способы принятия решений, неэффективность использования ресурсов, в том числе высокие внутренние издержки, слабая технологическая и контрактная дисциплина не только не изжиты, но усугубились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месте с тем в последние годы обострились внутренние системные проблемы предприятий, которые не играли столь существенной роли раньше. Среди них: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 xml:space="preserve">ориентация деятельности предприятия на краткосрочные результаты в ущерб средне- и долгосрочным, отсутствие стратегического подхода 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снижение уровня комплексности и целенаправленности управления, преобла</w:t>
        <w:softHyphen/>
        <w:t xml:space="preserve">дание реактивного стиля управления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недостаточная информированность предприятий о состоянии рынка, что связано с необходимостью высоких затрат усилий и ресурсов для ориентации на рынке, поиска платежеспособных покупателей и оптимальных поставщиков 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 xml:space="preserve">снижение квалификации персонала, отток подготовленных кадров падение технологической дисциплины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высокая степень расхождения оперативных интересов менеджмента и коллектива при возрастании объема власти и снижении ответственности руко</w:t>
        <w:softHyphen/>
        <w:t>вод</w:t>
        <w:softHyphen/>
        <w:t>ства, преобладании личных интересов менеджеров, что приводит к противо</w:t>
        <w:softHyphen/>
        <w:t>стоянию между руководством и коллективом.</w:t>
      </w:r>
    </w:p>
    <w:p>
      <w:pPr>
        <w:pStyle w:val="Normal"/>
        <w:spacing w:lineRule="auto" w:line="360" w:before="120" w:after="120"/>
        <w:ind w:firstLine="703"/>
        <w:rPr>
          <w:i/>
          <w:i/>
        </w:rPr>
      </w:pPr>
      <w:r>
        <w:rPr>
          <w:color w:val="000000"/>
        </w:rPr>
        <w:t xml:space="preserve">Весьма характерна субъективная оценка внутренних проблем предприятий их руководителями. </w:t>
      </w:r>
      <w:r>
        <w:rPr/>
        <w:t>По результатам опросов можно сформировать следующий рейтинг относительной значимости проблем предприятия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Первое место занимает </w:t>
      </w:r>
      <w:r>
        <w:rPr>
          <w:i/>
        </w:rPr>
        <w:t>нехватка денежных средств как для текущего оборота, так и для развития предприятия.</w:t>
      </w:r>
      <w:r>
        <w:rPr/>
        <w:t xml:space="preserve"> В вторую группу по значимости директора относят</w:t>
      </w:r>
      <w:r>
        <w:rPr>
          <w:b/>
          <w:i/>
        </w:rPr>
        <w:t xml:space="preserve"> </w:t>
      </w:r>
      <w:r>
        <w:rPr>
          <w:i/>
        </w:rPr>
        <w:t>проблемы со сбытом продукции, высокие издержки производства.</w:t>
      </w:r>
      <w:r>
        <w:rPr/>
        <w:t xml:space="preserve"> Далее идут</w:t>
      </w:r>
      <w:r>
        <w:rPr>
          <w:b/>
          <w:i/>
        </w:rPr>
        <w:t xml:space="preserve"> </w:t>
      </w:r>
      <w:r>
        <w:rPr>
          <w:i/>
        </w:rPr>
        <w:t>высокая конкуренция, неопределенность перспектив развития, недостаточность опыта и профессионализма управленческих кадров для работы в новых условиях, нехватка высококвалифицированных кадров, недостаточное качество продукции и услуг.</w:t>
      </w:r>
      <w:r>
        <w:rPr/>
        <w:t xml:space="preserve"> Как незначимые для современных российских предприятий были оценены их руководителями такие проблемы, как </w:t>
      </w:r>
      <w:r>
        <w:rPr>
          <w:i/>
        </w:rPr>
        <w:t>социальная напряженность в коллективе, незаинтересованность работников в хорошей работе, проблемы выбора (изменения) направлений деятельности предприятия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Таким образом, ключевые проблемы промышленной организации и внутрифирменного управления в сознании российских менеджеров выступают как третьестепенные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о взаимоотношениях общества и предприятий резко снизились возможности влияния общественных интересов на деятельность предприятий, что ведет к неблаго</w:t>
        <w:softHyphen/>
        <w:t xml:space="preserve">приятным экологическим последствиям, техногенным катастрофам, ухудшению условий и безопасности труда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Неоптимальная структура промышленности в целом, в частности низкая степень интеграции в промышленности, приводит к высокой доле трансакционных издержек в цене продукции и в конечном счете – к неоправданному завышению стоимости продукции.</w:t>
      </w:r>
    </w:p>
    <w:p>
      <w:pPr>
        <w:pStyle w:val="Normal"/>
        <w:spacing w:lineRule="auto" w:line="360" w:before="0" w:after="120"/>
        <w:ind w:firstLine="703"/>
        <w:rPr/>
      </w:pPr>
      <w:r>
        <w:rPr/>
        <w:t>Можно констатировать также возрастающее несоответствие между струк</w:t>
        <w:softHyphen/>
        <w:t>турой промышленного производства (в разрезе предприятий), структурой спроса на продукцию и структурой предложения факторов и технологий промышленного производства.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 этих условиях реформирование общественно-политической системы и методов управления народным хозяйством на макроуровне, успешно в целом проведенное в течение 90-х годов, должно быть органически соединено с рефор</w:t>
        <w:softHyphen/>
        <w:t>мированием микроэкономических объектов – прежде всего производ</w:t>
        <w:softHyphen/>
        <w:t>ствен</w:t>
        <w:softHyphen/>
        <w:t xml:space="preserve">ных предприятий. Решение внутренних и внешних проблем предприятия может быть достигнуто лишь в результате эволюционного процесса перестройки и оздоровления большинства существующих промышленных предприятий. Лишь после такого оздоровления станет возможным эффективное использование сколько-нибудь значимых внешних инвестици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Основные мероприятия реформирования каждого конкретного предприятия должны осуществляться на самом предприятии, совместными усилиями их руко</w:t>
        <w:softHyphen/>
        <w:t>водителей, собственников и работников. Однако большинство предприятий в сложившейся ситуации не может или не хочет проводить реструктуризацию в нужном направлении: успешные предприятия обычно считают это излишним, убыточные – невозможным. По объективным условиям экономической (и в первую очередь – промышленной) рецессии, платежного кризиса, плохого финансового состояния предприятий лишь малое число из них в состоянии самостоятельно осуществить реформирование. Единственным способом реализации процесса реформирования предприятий является проведение скоординированной системы мероприятий, охватывающих в определенной последовательности всю промыш</w:t>
        <w:softHyphen/>
        <w:t xml:space="preserve">ленность в целом. Микроэкономическая политика государства должна занять надлежащее место в ряду приоритетных видов государственной политики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588" w:footer="567" w:bottom="102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pt;mso-wrap-distance-left:0pt;mso-wrap-distance-right:0pt;mso-wrap-distance-top:0pt;mso-wrap-distance-bottom:0pt;margin-top:0.05pt;mso-position-vertical-relative:text;margin-left:4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1. Социально-экономическое состояние и ключевые проблемы реформирования.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5pt;mso-wrap-distance-left:0pt;mso-wrap-distance-right:0pt;mso-wrap-distance-top:0pt;mso-wrap-distance-bottom:0pt;margin-top:0.05pt;mso-position-vertical-relative:text;margin-left:40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9:00Z</dcterms:created>
  <dc:creator>abc</dc:creator>
  <dc:description/>
  <dc:language>en-US</dc:language>
  <cp:lastModifiedBy>abc</cp:lastModifiedBy>
  <dcterms:modified xsi:type="dcterms:W3CDTF">2003-07-27T22:09:00Z</dcterms:modified>
  <cp:revision>1</cp:revision>
  <dc:subject/>
  <dc:title>Раздел 1</dc:title>
</cp:coreProperties>
</file>