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ведение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Реформа промышленных предприятий России относится в настоящее время к числу наиболее актуальных и вместе с тем масштабных мероприятий, затрагивающих широкий круг юридических лиц, граждан, организаций, государственных учреждений, органов управления и власти. Однако влияние реформы предприятий значительно шире, распространяется не только на участников этих мероприятий и охватывает практически все компоненты социально-экономической, технологической и природной среды. Функциональная и экономическая неэффективность большинства промышленных предприятий, недостаточная восприимчивость их к достижениям научно-технического прогресса и социально-управленческим инновациям катастрофически замедляет развитие страны в целом, выводит Россию из числа передовых стран мира, отбрасывая ее на обочину мировой экономики. Ситуация в промышленности, как видно из приведенных в </w:t>
      </w:r>
      <w:r>
        <w:rPr>
          <w:i/>
        </w:rPr>
        <w:t>Разделе 1</w:t>
      </w:r>
      <w:r>
        <w:rPr/>
        <w:t xml:space="preserve"> данных обследования и статистики предприятий, достигла критического состояния, что делает реформу предприятий столь же необходимой, сколь и трудной задачей. </w:t>
      </w:r>
    </w:p>
    <w:p>
      <w:pPr>
        <w:pStyle w:val="Normal"/>
        <w:spacing w:lineRule="auto" w:line="360" w:before="0" w:after="120"/>
        <w:ind w:firstLine="709"/>
        <w:rPr/>
      </w:pPr>
      <w:r>
        <w:rPr/>
        <w:t>Основная системная проблема большинства предприятий в настоящее время может быть охарактеризована как их структурно-функциональная несбалансированность. Эта несбалансированность проявляется по нескольким главным линиям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10" w:firstLine="284"/>
        <w:rPr/>
      </w:pPr>
      <w:r>
        <w:rPr/>
        <w:t>несоответствие финансового состояния предприятий их положению на отраслевых товарных рынках (</w:t>
      </w:r>
      <w:r>
        <w:rPr>
          <w:spacing w:val="-4"/>
        </w:rPr>
        <w:t>предприятия, чья продукция пользуется стабиль</w:t>
        <w:softHyphen/>
        <w:softHyphen/>
        <w:t>ным</w:t>
      </w:r>
      <w:r>
        <w:rPr/>
        <w:t xml:space="preserve"> функциональным спросом, имеют недостаточный уровень ликвидности )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10" w:firstLine="284"/>
        <w:rPr/>
      </w:pPr>
      <w:r>
        <w:rPr/>
        <w:t>диспропорция между интенсивностью производственных и воспроизводственных процессов. Хроническая нехватка инвестиций в течение ряда лет привела к затуханию процессов восстановления и обновления оборудования и других видов основных фондов, модернизации технологии производства, обновления персонала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10" w:firstLine="284"/>
        <w:rPr/>
      </w:pPr>
      <w:r>
        <w:rPr/>
        <w:t>разрыв между уровнем корпоративного управления и требованиями рыночной экономики, несоответствие внутренней структуры предприятия его целям и задачам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 xml:space="preserve">Имеются и более частные виды несбалансированности, в том числе наличие неиспользуемого оборудования, избыток численности, непомерная социальная нагрузка на предприятие. </w:t>
      </w:r>
    </w:p>
    <w:p>
      <w:pPr>
        <w:pStyle w:val="Normal"/>
        <w:spacing w:lineRule="auto" w:line="360" w:before="0" w:after="120"/>
        <w:ind w:firstLine="709"/>
        <w:rPr/>
      </w:pPr>
      <w:r>
        <w:rPr/>
        <w:t>Преодоление всех аспектов этой несбалансированности не может быть осуществлено в течение короткого промежутка времени, поэтому в целом реформа предприятий рассчитана на несколько стадий: начальный этап (1998 г.); экстенсивное развертывание реформы (1999 г.); корректировка и углубление реформы с охватом большинства промышленных предприятий России (2000-2002 гг.).</w:t>
      </w:r>
    </w:p>
    <w:p>
      <w:pPr>
        <w:pStyle w:val="Normal"/>
        <w:spacing w:lineRule="auto" w:line="360" w:before="0" w:after="120"/>
        <w:ind w:firstLine="709"/>
        <w:rPr/>
      </w:pPr>
      <w:r>
        <w:rPr>
          <w:spacing w:val="-4"/>
        </w:rPr>
        <w:t>В свою очередь, определенная стадийность в проведении реформ должна</w:t>
      </w:r>
      <w:r>
        <w:rPr/>
        <w:t xml:space="preserve"> иметь место и на каждом предприятии. Сроки и этапы здесь не могут быть установ</w:t>
        <w:softHyphen/>
        <w:t xml:space="preserve">лены </w:t>
      </w:r>
      <w:r>
        <w:rPr>
          <w:spacing w:val="-4"/>
        </w:rPr>
        <w:t>еди</w:t>
        <w:softHyphen/>
        <w:t>ным образом, поскольку</w:t>
      </w:r>
      <w:r>
        <w:rPr/>
        <w:t xml:space="preserve"> определяются индивидуальным уровнем развития, харак</w:t>
        <w:softHyphen/>
        <w:softHyphen/>
        <w:t>тером и степенью внутренней несбалансированности и текущим состоянием каж</w:t>
        <w:softHyphen/>
        <w:t>до</w:t>
        <w:softHyphen/>
        <w:t xml:space="preserve">го предприятия, однако целесообразно выделить по крайней мере две стадии процесса. 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Первая стадия – разработка и принятие программы реформирования предприятия как начало целенаправленного процесса трансформации собственности, структуры и управления. После этого предприятие относится к числу </w:t>
      </w:r>
      <w:r>
        <w:rPr>
          <w:i/>
        </w:rPr>
        <w:t>реформируемых</w:t>
      </w:r>
      <w:r>
        <w:rPr/>
        <w:t xml:space="preserve"> в соответствии с определенными, достаточно мягкими критериями. Получение статуса </w:t>
      </w:r>
      <w:r>
        <w:rPr>
          <w:i/>
        </w:rPr>
        <w:t>реформируемого</w:t>
      </w:r>
      <w:r>
        <w:rPr/>
        <w:t xml:space="preserve"> </w:t>
      </w:r>
      <w:r>
        <w:rPr>
          <w:i/>
        </w:rPr>
        <w:t xml:space="preserve">предприятия, </w:t>
      </w:r>
      <w:r>
        <w:rPr/>
        <w:t>очевидно</w:t>
      </w:r>
      <w:r>
        <w:rPr>
          <w:i/>
        </w:rPr>
        <w:t>,</w:t>
      </w:r>
      <w:r>
        <w:rPr/>
        <w:t xml:space="preserve"> должно быть осуществлено в ходе некоторой формальной процедуры, проводимой специальной комиссией при одном из федеральных экономических ведомств индивидуально по каждому претендующему на данный статус промышленному предприятию. Начав целенаправленную перестройку, ориентированную на институциональную и функциональную адаптацию к рыночным условиям, предприятие должно получить определенные стимулы и льготы для ее успешного проведения и завершения. При этом эти льготы должны предоставляться в условиях гласности от имени государства. Иными словами, реформируемые предприятия должны подпадать под </w:t>
      </w:r>
      <w:r>
        <w:rPr>
          <w:i/>
        </w:rPr>
        <w:t>патронаж</w:t>
      </w:r>
      <w:r>
        <w:rPr/>
        <w:t xml:space="preserve"> </w:t>
      </w:r>
      <w:r>
        <w:rPr>
          <w:i/>
        </w:rPr>
        <w:t xml:space="preserve">государства. </w:t>
      </w:r>
      <w:r>
        <w:rPr/>
        <w:t>Смысл этого патронажа не только и не столько в ослаблении налогового бремени или получении прямых государственных инвестиций, гарантий и т.п. Дело не в государственном патернализме как уменьшении бремени ответственности предприятия, его руководителей и владельцев за результаты функционирования. Главное в том, что адресуемые предприятиям интересы и ожидания общества, представленные в том числе и в виде интересов государства, должны быть сближены с интересами и ожиданиями предприятия. В нынешней ситуации преодоление элементов противостояния руководителей предприятия и органов государственного управления, сам по себе процесс согласования этих интересов имеет важное значение для преобразования социально-экономического климата в стране.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После успешного завершения первой стадии реформирования предприятие, удовлетворяющее критериям более жесткого характера, чем на первой стадии, может быть признано </w:t>
      </w:r>
      <w:r>
        <w:rPr>
          <w:i/>
        </w:rPr>
        <w:t>реформированным</w:t>
      </w:r>
      <w:r>
        <w:rPr/>
        <w:t xml:space="preserve">. Статус реформированного предприятия позволяет ему рассчитывать на доверие инвесторов, поставщиков и потребителей продукции и, при определенных условиях, пользоваться государственными гарантиями. По существу речь идет о приобщении к </w:t>
      </w:r>
      <w:r>
        <w:rPr>
          <w:i/>
        </w:rPr>
        <w:t>корпоративной элите государства</w:t>
      </w:r>
      <w:r>
        <w:rPr/>
        <w:t xml:space="preserve">. 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Предполагается при этом разработать нормативные документы, определяющие не только новый корпоративный статус предприятия, но и соответствующий статус его руководителя. Если директору (генеральному директору) удалось перевести предприятие из неудовлетворительного начального состояния в статус реформированного, его личный статус должен быть соответствующим образом формально узаконен. Среди других статусных преимуществ </w:t>
      </w:r>
      <w:r>
        <w:rPr>
          <w:i/>
        </w:rPr>
        <w:t>элитного менеджера</w:t>
      </w:r>
      <w:r>
        <w:rPr/>
        <w:t xml:space="preserve"> может быть предложено существенное улучшение его пенсионного обслуживания (в части государственного пенсионного обеспечения) или эквивалентные льготы по некоторым видам платежей после достижения пенсионного возраста. </w:t>
      </w:r>
    </w:p>
    <w:p>
      <w:pPr>
        <w:pStyle w:val="Normal"/>
        <w:spacing w:lineRule="auto" w:line="360" w:before="0" w:after="120"/>
        <w:ind w:firstLine="709"/>
        <w:rPr/>
      </w:pPr>
      <w:r>
        <w:rPr/>
        <w:t>Кроме того, активная роль государственных структур в организации и контроле за проведением реформы предприятий позволит обеспечить поступление в руководящие ведомства оперативной информации о состоянии дел на предприятиях, предложениях “снизу”, мерах по корректировке программы реформ предприятий и социально-экономической политики государства в целом.</w:t>
      </w:r>
    </w:p>
    <w:p>
      <w:pPr>
        <w:pStyle w:val="Normal"/>
        <w:spacing w:lineRule="auto" w:line="360" w:before="0" w:after="120"/>
        <w:ind w:firstLine="709"/>
        <w:rPr/>
      </w:pPr>
      <w:r>
        <w:rPr/>
        <w:t>Таким образом, в результате осуществления первых этапов реформы должна не только сформироваться авангардная по внутренним системным характеристикам группа разноотраслевых промышленных предприятий, способных стать ориентирами для массы других, но и сложиться новая расстановка социальных сил в управлении экономикой, формировании промышленной политики страны.</w:t>
      </w:r>
    </w:p>
    <w:p>
      <w:pPr>
        <w:pStyle w:val="Normal"/>
        <w:spacing w:lineRule="auto" w:line="360" w:before="0" w:after="120"/>
        <w:ind w:firstLine="709"/>
        <w:rPr/>
      </w:pPr>
      <w:r>
        <w:rPr/>
        <w:t>Одной из главных проблем практической реализации реформы является проблема контроля за осуществлением этих преобразований. Программа реформирования предприятий требует весьма четкого и скоординированного во времени взаимодействия различных министерств и ведомств. Необходимо определить возможную структуру и функции органов государственного управления, отвечающих за практическую реализацию реформы предприятий, установить механизмы и процедуры обобщающего анализа процессов реформирования предприятий на макро- и микроэкономическом уровнях, а также мониторинга соответствующих нормативно-законодательных мероприятий.</w:t>
      </w:r>
    </w:p>
    <w:p>
      <w:pPr>
        <w:pStyle w:val="Normal"/>
        <w:spacing w:lineRule="auto" w:line="360" w:before="0" w:after="120"/>
        <w:ind w:firstLine="709"/>
        <w:rPr/>
      </w:pPr>
      <w:r>
        <w:rPr/>
        <w:t>В ходе процесса реформирования предприятий при участии государства неизбежно встает вопрос о подтверждении государством правильности избранного тем или иным предприятием пути реформирования, наделении предприятия статусом реформируемого. Иными словами, необходима некоторая процедура объективной оценки степени реформированности конкретного предприятия.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В основу </w:t>
      </w:r>
      <w:r>
        <w:rPr>
          <w:spacing w:val="-4"/>
        </w:rPr>
        <w:t>оценочных процедур должна быть</w:t>
      </w:r>
      <w:r>
        <w:rPr/>
        <w:t xml:space="preserve"> положена система количественных и качественных индикаторов состояния предприятия и его динамики отражающая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4" w:firstLine="284"/>
        <w:rPr/>
      </w:pPr>
      <w:r>
        <w:rPr/>
        <w:t xml:space="preserve"> </w:t>
      </w:r>
      <w:r>
        <w:rPr/>
        <w:t>изменение положения предприятия в хозяйственной среде, его производственную, воспроизводственную и инновационную активность, включенность в интеграционные связи со смежными предприятиями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4" w:firstLine="284"/>
        <w:rPr/>
      </w:pPr>
      <w:r>
        <w:rPr/>
        <w:t xml:space="preserve"> </w:t>
      </w:r>
      <w:r>
        <w:rPr/>
        <w:t>финансовое состояние и степень его улучшения за период реформирования</w:t>
      </w:r>
      <w:r>
        <w:rPr>
          <w:spacing w:val="-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4" w:firstLine="284"/>
        <w:rPr/>
      </w:pPr>
      <w:r>
        <w:rPr/>
        <w:t xml:space="preserve"> </w:t>
      </w:r>
      <w:r>
        <w:rPr/>
        <w:t>уровень социального развития предприятия, в том числе выполнение трудовых контрактов, обязательств перед владельцами ценных бумаг, степень социального партнерства на предприятии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4" w:firstLine="284"/>
        <w:rPr/>
      </w:pPr>
      <w:r>
        <w:rPr/>
        <w:t xml:space="preserve"> </w:t>
      </w:r>
      <w:r>
        <w:rPr/>
        <w:t xml:space="preserve">качество управления предприятием, включая его стратегические аспекты, </w:t>
      </w:r>
      <w:r>
        <w:rPr>
          <w:spacing w:val="-4"/>
        </w:rPr>
        <w:t>ры</w:t>
        <w:softHyphen/>
        <w:t>ноч</w:t>
        <w:softHyphen/>
        <w:softHyphen/>
        <w:t>ную адаптацию его</w:t>
      </w:r>
      <w:r>
        <w:rPr/>
        <w:t xml:space="preserve"> </w:t>
      </w:r>
      <w:r>
        <w:rPr>
          <w:spacing w:val="-4"/>
        </w:rPr>
        <w:t>организационно-технологической структуры, формиро</w:t>
        <w:softHyphen/>
        <w:softHyphen/>
        <w:t>ва</w:t>
        <w:softHyphen/>
        <w:softHyphen/>
        <w:softHyphen/>
        <w:softHyphen/>
        <w:t>ние открытой учетно-информационной политики и другие аспекты управления</w:t>
      </w:r>
      <w:r>
        <w:rPr/>
        <w:t>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 xml:space="preserve">Значения многих из приведенных показателей для конкретного предприятия могут быть оценены только в сопоставлении со значениями одноименных показателей других предприятий, относящихся к тому же рынку, отрасли, региону и т.п. Это предполагает необходимость широкого мониторинга реформирования в отраслевом и территориальных разрезах, базирующегося как на статистической отчетности предприятий, так и на данных выборочных обследований Центра экономической конъюнктуры и на материалах научно-исследовательских и иных организаций. 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Мероприятия реформы предприятий, как видно из изложенного, требуют целенаправленных и скоординированных </w:t>
      </w:r>
      <w:r>
        <w:rPr>
          <w:spacing w:val="-4"/>
        </w:rPr>
        <w:t>усилий центральных экономических ведомств</w:t>
      </w:r>
      <w:r>
        <w:rPr/>
        <w:t>: Минэкономики России, Рабочего центра экономических реформ (РЦЭР), Госкомстата; организаций, осуществляющих сбор выборочных данных, в частнос</w:t>
        <w:softHyphen/>
        <w:t xml:space="preserve">ти, </w:t>
      </w:r>
      <w:r>
        <w:rPr>
          <w:spacing w:val="-4"/>
        </w:rPr>
        <w:t>Центра экономической конъюнктуры (ЦЭК); научно-исследовательских институ</w:t>
        <w:softHyphen/>
        <w:t>тов</w:t>
      </w:r>
      <w:r>
        <w:rPr/>
        <w:t xml:space="preserve"> и учреждений: Института стратегического анализа и развития </w:t>
      </w:r>
      <w:r>
        <w:rPr>
          <w:spacing w:val="-4"/>
        </w:rPr>
        <w:t>предприни</w:t>
        <w:softHyphen/>
        <w:t>ма</w:t>
        <w:softHyphen/>
        <w:t>тель</w:t>
        <w:softHyphen/>
        <w:softHyphen/>
        <w:softHyphen/>
        <w:t>ства (ИСАРП), Высшей школы экономики, Отделения экономики РАН,</w:t>
      </w:r>
      <w:r>
        <w:rPr/>
        <w:t xml:space="preserve"> Межведомственного аналитического центра (МАЦ) и других организаций (консалтинговых агентств). Следует реализовать организационно-финансовую процедуру мониторинга и периодичность анализа его результатов, чтобы осуществлять оперативную корректировку хода и содержания реформы. При этом, как уже отмечалось, объектом мониторинга должны быть не только предприятия, их состояние, степень реформированности, но и реализация разработки и внедрения нормативно-правовой базы реформы. Необходимо и научно-методическое обеспечение реформы предприятий, разработка и экспертиза методических и нормативно-правовых положений, затрагивающих вопросы реформирования промышленных предприятий.</w:t>
      </w:r>
    </w:p>
    <w:p>
      <w:pPr>
        <w:pStyle w:val="Normal"/>
        <w:spacing w:lineRule="auto" w:line="360" w:before="0" w:after="120"/>
        <w:ind w:firstLine="709"/>
        <w:rPr/>
      </w:pPr>
      <w:r>
        <w:rPr/>
        <w:t xml:space="preserve">При проведении реформы предприятий не следует упускать из виду и широкие возможности своекорыстного поведения руководителей самих предприятий и работников органов государственного регулирования: получения под лозунгом реформы предприятий необоснованных средств, льгот и привилегий или использование их по нецелевому назначению. Возможные масштабы недобросовестного поведения, как представляется, </w:t>
      </w:r>
      <w:r>
        <w:rPr>
          <w:spacing w:val="-4"/>
        </w:rPr>
        <w:t>способны поставить под угрозу</w:t>
      </w:r>
      <w:r>
        <w:rPr/>
        <w:t xml:space="preserve"> реализацию реформы в целом. Поэтому проведение данной реформы должно регулироваться достаточно полномочным специальным органом (Комиссией по реформе предприятий), включающим представителей Минэкономики, РЦЭР, Российской академии наук, других научно-иссле</w:t>
        <w:softHyphen/>
        <w:t xml:space="preserve">довательских и консалтинговых организаций. </w:t>
      </w:r>
      <w:r>
        <w:rPr>
          <w:spacing w:val="-4"/>
        </w:rPr>
        <w:t>Общее руководство процессом</w:t>
      </w:r>
      <w:r>
        <w:rPr/>
        <w:t xml:space="preserve"> рефор</w:t>
        <w:softHyphen/>
        <w:softHyphen/>
        <w:t>мирования предприятий целесообразно возложить на Министерство экономики РФ.</w:t>
      </w:r>
    </w:p>
    <w:p>
      <w:pPr>
        <w:pStyle w:val="Normal"/>
        <w:spacing w:lineRule="auto" w:line="360" w:before="0" w:after="120"/>
        <w:ind w:firstLine="709"/>
        <w:rPr/>
      </w:pPr>
      <w:r>
        <w:rPr/>
        <w:t>Основные положения концепции, программы и элементов организации процесса реформирования предприятий изложены в данном материале. Он состоит из шести разделов. В первом разделе характеризуется сегодняшнее состояние предприятий, наиболее актуальные проблемы их функционирования. Второй раздел посвящен изложению целей, задач и основных принципов реализации реформ. В третьем разделе на базе достижений современной экономической теории делается попытка формулировки концепции предприятия, адекватного рыночным условиям хозяйствования, и предлагаются механизмы перехода от существующего состояния к желаемому. Требования к реформируемому предприятию конкретизируются в четвертом разделе в виде совокупности оценочных критериев “степени реформированности”. В пятом разделе содержатся предложения по государственной программе поддержки реформирования предприятий и мероприятиям ее реализации. Последний, шестой раздел посвящен механизмам мониторинга и контроля со стороны государства и общества за ходом реформы предприят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567" w:top="1588" w:footer="0" w:bottom="102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sz w:val="20"/>
      </w:rPr>
    </w:pPr>
    <w:r>
      <w:rPr>
        <w:i/>
        <w:sz w:val="20"/>
      </w:rPr>
      <w:t>Введ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7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18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8:00Z</dcterms:created>
  <dc:creator>abc</dc:creator>
  <dc:description/>
  <dc:language>en-US</dc:language>
  <cp:lastModifiedBy>abc</cp:lastModifiedBy>
  <dcterms:modified xsi:type="dcterms:W3CDTF">2003-07-27T22:08:00Z</dcterms:modified>
  <cp:revision>1</cp:revision>
  <dc:subject/>
  <dc:title>Введение</dc:title>
</cp:coreProperties>
</file>