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firstLine="703"/>
        <w:rPr/>
      </w:pPr>
      <w:r>
        <w:rPr/>
        <w:t xml:space="preserve">Каждое из “заинтересованных лиц ”предъявляет к одному или нескольким предприятиям вполне определенные требования, выраженные в форме </w:t>
      </w:r>
      <w:r>
        <w:rPr>
          <w:i/>
        </w:rPr>
        <w:t>ожидания</w:t>
      </w:r>
      <w:r>
        <w:rPr/>
        <w:t xml:space="preserve"> определенного поведения предприятий. С другой стороны, предприятие также находится в состоянии </w:t>
      </w:r>
      <w:r>
        <w:rPr>
          <w:i/>
        </w:rPr>
        <w:t>ожидания</w:t>
      </w:r>
      <w:r>
        <w:rPr/>
        <w:t xml:space="preserve"> определенного поведения заинтересованных лиц. Эти взаимные ожидания в обобщенном виде представлены в </w:t>
      </w:r>
      <w:r>
        <w:rPr>
          <w:i/>
        </w:rPr>
        <w:t>Таблице 1.</w:t>
      </w:r>
    </w:p>
    <w:p>
      <w:pPr>
        <w:pStyle w:val="Normal"/>
        <w:spacing w:lineRule="auto" w:line="360" w:before="0" w:after="120"/>
        <w:ind w:firstLine="703"/>
        <w:rPr/>
      </w:pPr>
      <w:r>
        <w:rPr/>
        <w:t xml:space="preserve">Практически каждое предприятие, как видно из </w:t>
      </w:r>
      <w:r>
        <w:rPr>
          <w:i/>
        </w:rPr>
        <w:t>Таблицы 1</w:t>
      </w:r>
      <w:r>
        <w:rPr/>
        <w:t>, находится как бы в фокусе ожиданий, предъявляемых со стороны различных социально-эконо</w:t>
        <w:softHyphen/>
        <w:t>мических субъектов, и само адресует этим субъектам свои ожидания. Следует учитывать, что в России предприятия играют особую роль в жизни общества в целом и отдельных его субъектов. Они определяют не только экономическое благо</w:t>
        <w:softHyphen/>
        <w:t>состояние, но и социальные, базисные для существования общества функции и процессы. Так, социальные функции предприятия не исчерпываются, как полагают многие, содержанием находящихся на балансе предприятия объектов социальной сферы. По сути ментальности российского индивидуума возможность самореали</w:t>
        <w:softHyphen/>
        <w:t>зации в труде, так же, как и самоуважение через уважение со стороны коллектива выражают фундаментальные потребности и права человека. Вместе с тем в ходе рефор</w:t>
        <w:softHyphen/>
        <w:t xml:space="preserve">мы предприятий должны быть активизированы и чисто экономические функции предприятия, стимулирующие на микроэкономическом уровне накопление и движение материальных, финансовых, информационных потоков, перемещение рабочей силы, а также действие экономических сил конкуренции. </w:t>
      </w:r>
    </w:p>
    <w:p>
      <w:pPr>
        <w:pStyle w:val="Normal"/>
        <w:spacing w:lineRule="auto" w:line="360" w:before="0" w:after="120"/>
        <w:ind w:firstLine="703"/>
        <w:rPr/>
      </w:pPr>
      <w:r>
        <w:rPr/>
        <w:t>Следует сказать, что перечисленные в таблице взаимосвязи предприятия и других социально-экономических субъектов в той или иной степени имеют место как в плановой, так и в рыночной экономике. Вместе с тем, ввиду коренных социальных трансформаций в России в течение последнего десятилетия, содержание этих взаимо</w:t>
        <w:softHyphen/>
        <w:t>связей претерпело серьезные изменения. Произошло перераспределение функций между субъектами, а некоторые из функций до сих пор не нашли адекватного выражения в деятельности как предприятий, так и субъектов. Эти изменения находят отражение в следующем:</w:t>
      </w:r>
    </w:p>
    <w:p>
      <w:pPr>
        <w:pStyle w:val="Normal"/>
        <w:spacing w:lineRule="auto" w:line="360" w:before="0" w:after="120"/>
        <w:ind w:firstLine="703"/>
        <w:rPr/>
      </w:pPr>
      <w:r>
        <w:rPr/>
        <w:t xml:space="preserve">1. Ослабление </w:t>
      </w:r>
      <w:r>
        <w:rPr>
          <w:i/>
        </w:rPr>
        <w:t>социальной функции</w:t>
      </w:r>
      <w:r>
        <w:rPr/>
        <w:t xml:space="preserve"> </w:t>
      </w:r>
      <w:r>
        <w:rPr>
          <w:i/>
        </w:rPr>
        <w:t>предприятия</w:t>
      </w:r>
      <w:r>
        <w:rPr/>
        <w:t xml:space="preserve"> как источника занятости для потенциальных работников (в том числе молодых людей), поддержки сущест</w:t>
        <w:softHyphen/>
        <w:t>во</w:t>
        <w:softHyphen/>
        <w:t xml:space="preserve">вания работников и их семей, элементов территориальной социальной инфраструктуры. Отчуждение работников от процессов принятия решений. </w:t>
      </w:r>
    </w:p>
    <w:p>
      <w:pPr>
        <w:pStyle w:val="Normal"/>
        <w:spacing w:lineRule="auto" w:line="360" w:before="0" w:after="120"/>
        <w:ind w:firstLine="703"/>
        <w:rPr/>
      </w:pPr>
      <w:r>
        <w:rPr/>
        <w:t xml:space="preserve">2. Ослабление </w:t>
      </w:r>
      <w:r>
        <w:rPr>
          <w:i/>
        </w:rPr>
        <w:t>инновационной функции</w:t>
      </w:r>
      <w:r>
        <w:rPr/>
        <w:t xml:space="preserve"> </w:t>
      </w:r>
      <w:r>
        <w:rPr>
          <w:i/>
        </w:rPr>
        <w:t>предприятия</w:t>
      </w:r>
      <w:r>
        <w:rPr/>
        <w:t>, внимания предприятий к производственно-технологическим инновациям, внедрению достижений НТП.</w:t>
      </w:r>
    </w:p>
    <w:p>
      <w:pPr>
        <w:pStyle w:val="Normal"/>
        <w:spacing w:lineRule="auto" w:line="360" w:before="0" w:after="120"/>
        <w:ind w:firstLine="703"/>
        <w:rPr/>
      </w:pPr>
      <w:r>
        <w:rPr/>
        <w:t xml:space="preserve">3. Снижение степени </w:t>
      </w:r>
      <w:r>
        <w:rPr>
          <w:i/>
        </w:rPr>
        <w:t>учета общественных интересов</w:t>
      </w:r>
      <w:r>
        <w:rPr/>
        <w:t xml:space="preserve"> в деятельности предприятия.</w:t>
      </w:r>
    </w:p>
    <w:p>
      <w:pPr>
        <w:pStyle w:val="Normal"/>
        <w:spacing w:lineRule="auto" w:line="360" w:before="0" w:after="120"/>
        <w:ind w:firstLine="703"/>
        <w:rPr/>
      </w:pPr>
      <w:r>
        <w:rPr/>
        <w:t xml:space="preserve">4. Ликвидация </w:t>
      </w:r>
      <w:r>
        <w:rPr>
          <w:i/>
        </w:rPr>
        <w:t>плановой функции государства</w:t>
      </w:r>
      <w:r>
        <w:rPr/>
        <w:t xml:space="preserve"> по отношению к предприятиям.</w:t>
      </w:r>
    </w:p>
    <w:p>
      <w:pPr>
        <w:pStyle w:val="Normal"/>
        <w:spacing w:lineRule="auto" w:line="360" w:before="0" w:after="120"/>
        <w:ind w:firstLine="703"/>
        <w:rPr/>
      </w:pPr>
      <w:r>
        <w:rPr/>
        <w:t xml:space="preserve">5. Появление на предприятии новых </w:t>
      </w:r>
      <w:r>
        <w:rPr>
          <w:i/>
        </w:rPr>
        <w:t>функций реализации отношений собственности</w:t>
      </w:r>
      <w:r>
        <w:rPr/>
        <w:t>.</w:t>
      </w:r>
    </w:p>
    <w:p>
      <w:pPr>
        <w:pStyle w:val="Normal"/>
        <w:spacing w:lineRule="auto" w:line="360" w:before="0" w:after="120"/>
        <w:ind w:firstLine="703"/>
        <w:rPr/>
      </w:pPr>
      <w:r>
        <w:rPr/>
        <w:t xml:space="preserve">6. Появление на предприятии новых </w:t>
      </w:r>
      <w:r>
        <w:rPr>
          <w:i/>
        </w:rPr>
        <w:t>функций самопланирования деятельности.</w:t>
      </w:r>
    </w:p>
    <w:p>
      <w:pPr>
        <w:pStyle w:val="Normal"/>
        <w:spacing w:lineRule="auto" w:line="360" w:before="0" w:after="120"/>
        <w:ind w:firstLine="703"/>
        <w:rPr/>
      </w:pPr>
      <w:r>
        <w:rPr/>
        <w:t xml:space="preserve">7. Ослабление </w:t>
      </w:r>
      <w:r>
        <w:rPr>
          <w:i/>
        </w:rPr>
        <w:t xml:space="preserve">информационно-аналитической деятельности, необходимой </w:t>
      </w:r>
      <w:r>
        <w:rPr/>
        <w:t xml:space="preserve">для принятия обоснованных решений. </w:t>
      </w:r>
    </w:p>
    <w:p>
      <w:pPr>
        <w:pStyle w:val="Normal"/>
        <w:spacing w:lineRule="auto" w:line="360" w:before="0" w:after="120"/>
        <w:ind w:firstLine="703"/>
        <w:rPr/>
      </w:pPr>
      <w:r>
        <w:rPr/>
        <w:t>В ходе реформы предприятий должны быть учтены требования восста</w:t>
        <w:softHyphen/>
        <w:t>новления и усиления необоснованно ослабленных функций и приняты меры к реализации новых для предприятия функций.</w:t>
      </w:r>
      <w:r>
        <w:rPr>
          <w:i/>
        </w:rPr>
        <w:t xml:space="preserve"> </w:t>
      </w:r>
    </w:p>
    <w:p>
      <w:pPr>
        <w:pStyle w:val="Normal"/>
        <w:spacing w:lineRule="auto" w:line="360" w:before="0" w:after="120"/>
        <w:ind w:firstLine="703"/>
        <w:rPr/>
      </w:pPr>
      <w:r>
        <w:rPr/>
        <w:t xml:space="preserve">Для формирования концепции реформирования предприятий, определения направлений, темпов и механизма реализации реформ необходима фундаментальная концепция предприятия, отражающая многоаспектность и многофункциональность его деятельности. С этой целью предлагается концепция предприятия, которая может быть названа </w:t>
      </w:r>
      <w:r>
        <w:rPr>
          <w:i/>
        </w:rPr>
        <w:t>интеграционной</w:t>
      </w:r>
      <w:r>
        <w:rPr/>
        <w:t>. Кратко основные положения этой концепции формулируются следующим образом.</w:t>
      </w:r>
    </w:p>
    <w:p>
      <w:pPr>
        <w:pStyle w:val="Normal"/>
        <w:spacing w:lineRule="auto" w:line="360" w:before="0" w:after="120"/>
        <w:ind w:firstLine="703"/>
        <w:rPr/>
      </w:pPr>
      <w:r>
        <w:rPr/>
        <w:t>Предприятие рассматривается как относительно устойчивая, целостная и обособленная по отношению к окружающей среде социально-экономическая система, интегрирующая во времени и пространстве процессы производства (реали</w:t>
        <w:softHyphen/>
        <w:t xml:space="preserve">зации) продукции и воспроизводства ресурсов. </w:t>
      </w:r>
    </w:p>
    <w:p>
      <w:pPr>
        <w:pStyle w:val="Normal"/>
        <w:spacing w:lineRule="auto" w:line="360" w:before="0" w:after="120"/>
        <w:ind w:firstLine="703"/>
        <w:rPr/>
      </w:pPr>
      <w:r>
        <w:rPr/>
        <w:t xml:space="preserve">Связующим звеном между этими процессами и "лицом" фирмы является ее потенциал </w:t>
      </w:r>
      <w:r>
        <w:rPr>
          <w:rFonts w:eastAsia="Times New Roman" w:cs="Times New Roman"/>
        </w:rPr>
        <w:t>–</w:t>
      </w:r>
      <w:r>
        <w:rPr/>
        <w:t xml:space="preserve"> совокупность ресурсов и возможностей, определяющих ожидаемые характеристики ее развития при тех или иных реальных сценариях изменения окружающей среды. </w:t>
      </w:r>
    </w:p>
    <w:p>
      <w:pPr>
        <w:pStyle w:val="Normal"/>
        <w:spacing w:lineRule="auto" w:line="360" w:before="0" w:after="120"/>
        <w:ind w:firstLine="703"/>
        <w:rPr/>
      </w:pPr>
      <w:r>
        <w:rPr/>
        <w:t xml:space="preserve">Основной объект принятия решений </w:t>
      </w:r>
      <w:r>
        <w:rPr>
          <w:rFonts w:eastAsia="Times New Roman" w:cs="Times New Roman"/>
        </w:rPr>
        <w:t>–</w:t>
      </w:r>
      <w:r>
        <w:rPr/>
        <w:t xml:space="preserve"> распределение ресурсов и усилий фирмы между наращиванием потенциала и его использованием, между воспроиз</w:t>
        <w:softHyphen/>
        <w:t xml:space="preserve">водством и производством. </w:t>
      </w:r>
    </w:p>
    <w:p>
      <w:pPr>
        <w:pStyle w:val="Normal"/>
        <w:spacing w:lineRule="auto" w:line="360" w:before="0" w:after="120"/>
        <w:ind w:firstLine="703"/>
        <w:rPr/>
      </w:pPr>
      <w:r>
        <w:rPr/>
        <w:t xml:space="preserve">В определенном смысле в этой концепции отражаются все те аспекты деятельности предприятия, которые составляют основу перечисленных выше подходов. Во главу угла в ней ставится "собирательная" функция предприятия, обусловленная не столько реализацией определенных намерений того или иного лица или их группы (хотя это условие необходимо для создания предприятия), сколько внутренней логикой функционирования. Во временном аспекте интеграционная функция предприятия реализуется в виде накопления "производственной памяти", закрепленной в традициях предприятия "суммы технологий" производственной, хозяйственной и управленческой деятельности, особенностей взаимоотношений, социального климата на предприятии и т.д. Дальнейшее рассмотрение вопроса о целях, направлениях и средствах реформы предприятия опирается именно на интеграционную концепцию предприятия. </w:t>
      </w:r>
    </w:p>
    <w:p>
      <w:pPr>
        <w:pStyle w:val="Normal"/>
        <w:spacing w:lineRule="auto" w:line="360" w:before="0" w:after="120"/>
        <w:ind w:firstLine="703"/>
        <w:rPr/>
      </w:pPr>
      <w:r>
        <w:rPr/>
        <w:t xml:space="preserve">Суммируя вышесказанное, можно сделать вывод, что обобщенная цель процесса реформ применительно к предприятию состоит в создании ситуации, когда взаимоотношения между предприятием и связанными с ним социально-экономическими и институциональными субъектами, включая само предприятие, в максимальной степени отвечают взаимным ожиданиям. Основная задача реформирования имеет две составляющие: с одной стороны, необходима внутренняя перестройка предприятия, направленная на переход к "рыночной" модели, с другой </w:t>
      </w:r>
      <w:r>
        <w:rPr>
          <w:rFonts w:eastAsia="Times New Roman" w:cs="Times New Roman"/>
        </w:rPr>
        <w:t>–</w:t>
      </w:r>
      <w:r>
        <w:rPr/>
        <w:t xml:space="preserve"> должно быть улучшено финансово-экономического состояние предприятия при сохранении и развитии его социально-экономического и научно-технического потенциала.</w:t>
      </w:r>
    </w:p>
    <w:p>
      <w:pPr>
        <w:pStyle w:val="Normal"/>
        <w:spacing w:lineRule="auto" w:line="360" w:before="0" w:after="60"/>
        <w:ind w:firstLine="709"/>
        <w:rPr/>
      </w:pPr>
      <w:r>
        <w:rPr/>
        <w:t>Для того, чтобы обеспечить выполнение реформируемыми предприятиями перечисленных выше требований, первоочередному преобразованию должны быть подвергнуты:</w:t>
      </w:r>
    </w:p>
    <w:p>
      <w:pPr>
        <w:pStyle w:val="Normal"/>
        <w:numPr>
          <w:ilvl w:val="0"/>
          <w:numId w:val="2"/>
        </w:numPr>
        <w:spacing w:lineRule="auto" w:line="360"/>
        <w:ind w:left="567" w:firstLine="284"/>
        <w:rPr/>
      </w:pPr>
      <w:r>
        <w:rPr/>
        <w:t xml:space="preserve">система принятия стратегических решений на предприятии; </w:t>
      </w:r>
    </w:p>
    <w:p>
      <w:pPr>
        <w:pStyle w:val="Normal"/>
        <w:numPr>
          <w:ilvl w:val="0"/>
          <w:numId w:val="2"/>
        </w:numPr>
        <w:spacing w:lineRule="auto" w:line="360"/>
        <w:ind w:left="851" w:hanging="0"/>
        <w:rPr/>
      </w:pPr>
      <w:r>
        <w:rPr/>
        <w:t>взаимоотношения между коллективом, менеджментом и внешними собствен</w:t>
        <w:softHyphen/>
        <w:t xml:space="preserve">никами; </w:t>
      </w:r>
    </w:p>
    <w:p>
      <w:pPr>
        <w:pStyle w:val="Normal"/>
        <w:numPr>
          <w:ilvl w:val="0"/>
          <w:numId w:val="2"/>
        </w:numPr>
        <w:spacing w:lineRule="auto" w:line="360"/>
        <w:ind w:left="567" w:firstLine="284"/>
        <w:rPr/>
      </w:pPr>
      <w:r>
        <w:rPr/>
        <w:t xml:space="preserve">взаимоотношения между менеджментом и государством; </w:t>
      </w:r>
    </w:p>
    <w:p>
      <w:pPr>
        <w:pStyle w:val="Normal"/>
        <w:numPr>
          <w:ilvl w:val="0"/>
          <w:numId w:val="2"/>
        </w:numPr>
        <w:spacing w:lineRule="auto" w:line="360"/>
        <w:ind w:left="567" w:firstLine="284"/>
        <w:rPr/>
      </w:pPr>
      <w:r>
        <w:rPr/>
        <w:t xml:space="preserve">организационно-технологическая структура предприятия; </w:t>
      </w:r>
    </w:p>
    <w:p>
      <w:pPr>
        <w:pStyle w:val="Normal"/>
        <w:numPr>
          <w:ilvl w:val="0"/>
          <w:numId w:val="2"/>
        </w:numPr>
        <w:spacing w:lineRule="auto" w:line="360" w:before="0" w:after="120"/>
        <w:ind w:left="567" w:firstLine="284"/>
        <w:rPr/>
      </w:pPr>
      <w:r>
        <w:rPr/>
        <w:t xml:space="preserve">структура управления предприятием и система его информационного обеспечения. </w:t>
      </w:r>
    </w:p>
    <w:p>
      <w:pPr>
        <w:pStyle w:val="Normal"/>
        <w:spacing w:lineRule="auto" w:line="360" w:before="0" w:after="120"/>
        <w:ind w:firstLine="703"/>
        <w:rPr/>
      </w:pPr>
      <w:r>
        <w:rPr/>
        <w:t xml:space="preserve">В ходе реформы предприятий должны быть преобразованы и адаптированы к новым задачам и функциям права и ответственность собственника предприятия, его менеджеров, отдельного работника и трудового коллектива, государства по отношению к предприятию, общества по отношению к предприятию. </w:t>
      </w:r>
    </w:p>
    <w:p>
      <w:pPr>
        <w:pStyle w:val="Normal"/>
        <w:spacing w:lineRule="auto" w:line="360" w:before="0" w:after="120"/>
        <w:ind w:firstLine="703"/>
        <w:rPr/>
      </w:pPr>
      <w:r>
        <w:rPr/>
        <w:t xml:space="preserve">Особое значение для реформы предприятий имеет изменение системы реагирования предприятия на рыночные сигналы. Этот вопрос рассматривается в расширенном варианте отчета, где дана детализация общей модели предприятия в соответствии с вариантами миссии предприятия в рыночной среде. </w:t>
      </w:r>
    </w:p>
    <w:p>
      <w:pPr>
        <w:pStyle w:val="Normal"/>
        <w:spacing w:lineRule="auto" w:line="360" w:before="0" w:after="120"/>
        <w:ind w:firstLine="703"/>
        <w:rPr/>
      </w:pPr>
      <w:r>
        <w:rPr/>
        <w:t xml:space="preserve">Крайне необходимо усиление внимания государства к активизации инновационной сферы предприятий, оживлению рынка промышленных технологий. С этой целью в ходе реформирования предприятий “технологического типа” и создания предприятий "технологической атаки" следует стимулировать: </w:t>
      </w:r>
    </w:p>
    <w:p>
      <w:pPr>
        <w:pStyle w:val="Normal"/>
        <w:spacing w:lineRule="auto" w:line="360" w:before="0" w:after="120"/>
        <w:ind w:firstLine="720"/>
        <w:rPr/>
      </w:pPr>
      <w:r>
        <w:rPr>
          <w:rFonts w:eastAsia="Times New Roman" w:cs="Times New Roman"/>
        </w:rPr>
        <w:t>–</w:t>
      </w:r>
      <w:r>
        <w:rPr/>
        <w:t xml:space="preserve"> </w:t>
      </w:r>
      <w:r>
        <w:rPr/>
        <w:t>включение в структуру предприятия инновационных подразделений и укрепление связей предприятия с научно-исследовательскими, опытно-конструк</w:t>
        <w:softHyphen/>
        <w:t>торскими и проектными организациями, в том числе связи договорного типа (освобождая при определенных условиях соответствующие затраты от налого</w:t>
        <w:softHyphen/>
        <w:t>обло</w:t>
        <w:softHyphen/>
        <w:t>жения в составе прибыли) и связи интеграционного типа, (поощряя формиро</w:t>
        <w:softHyphen/>
        <w:t xml:space="preserve">вание финансово-промышленных групп с участием таких организаций); </w:t>
      </w:r>
    </w:p>
    <w:p>
      <w:pPr>
        <w:pStyle w:val="Normal"/>
        <w:spacing w:lineRule="auto" w:line="360" w:before="0" w:after="120"/>
        <w:ind w:firstLine="720"/>
        <w:rPr/>
      </w:pPr>
      <w:r>
        <w:rPr>
          <w:rFonts w:eastAsia="Times New Roman" w:cs="Times New Roman"/>
        </w:rPr>
        <w:t>–</w:t>
      </w:r>
      <w:r>
        <w:rPr/>
        <w:t xml:space="preserve"> </w:t>
      </w:r>
      <w:r>
        <w:rPr/>
        <w:t>участие банковских структур в обновлении промышленности путем выдачи специальных "инновационных кредитов" на льготных для предприятия условиях, но при строгом контроле за выполнением инновационных планов (для этой цели следует разработать структуру и методику формирования "инновационного бизнес-плана", соответствующим образом модифицировав структуру и методику бизнес-планов проектного и прогнозного типов; банки, осуществляющие такую деятель</w:t>
        <w:softHyphen/>
        <w:t>ность в достаточных масштабах, могут пользоваться особыми преферен</w:t>
        <w:softHyphen/>
        <w:t xml:space="preserve">циальными условиями деятельности); </w:t>
      </w:r>
    </w:p>
    <w:p>
      <w:pPr>
        <w:pStyle w:val="Normal"/>
        <w:spacing w:lineRule="auto" w:line="360" w:before="0" w:after="120"/>
        <w:ind w:firstLine="720"/>
        <w:rPr/>
      </w:pPr>
      <w:r>
        <w:rPr>
          <w:rFonts w:eastAsia="Times New Roman" w:cs="Times New Roman"/>
        </w:rPr>
        <w:t>–</w:t>
      </w:r>
      <w:r>
        <w:rPr/>
        <w:t xml:space="preserve"> </w:t>
      </w:r>
      <w:r>
        <w:rPr/>
        <w:t>приоритетное использование (в тех случаях, когда это возможно) в инно</w:t>
        <w:softHyphen/>
        <w:t>ва</w:t>
        <w:softHyphen/>
        <w:t>ци</w:t>
        <w:softHyphen/>
        <w:t>онном процессе на предприятиях отечественных, в том числе собственных техно</w:t>
        <w:softHyphen/>
        <w:t>ло</w:t>
        <w:softHyphen/>
        <w:t>гических разработок и отечественного оборудования вместо приобретения за рубежом.</w:t>
      </w:r>
    </w:p>
    <w:p>
      <w:pPr>
        <w:pStyle w:val="Normal"/>
        <w:spacing w:lineRule="auto" w:line="360" w:before="0" w:after="120"/>
        <w:ind w:firstLine="703"/>
        <w:rPr/>
      </w:pPr>
      <w:r>
        <w:rPr/>
        <w:t xml:space="preserve">Развитая в работе модель предприятия, адекватного рыночным условиям хозяйствования, определяет как общие для всех предприятий функциональные требования, так и специфические, связанные с принадлежностью предприятия к той или иной группировке (по типу, особенностям производимой продукции и т.д.). </w:t>
      </w:r>
    </w:p>
    <w:p>
      <w:pPr>
        <w:pStyle w:val="Normal"/>
        <w:spacing w:lineRule="auto" w:line="360" w:before="0" w:after="120"/>
        <w:ind w:firstLine="703"/>
        <w:rPr/>
      </w:pPr>
      <w:r>
        <w:rPr/>
      </w:r>
    </w:p>
    <w:p>
      <w:pPr>
        <w:pStyle w:val="Heading2"/>
        <w:spacing w:before="240" w:after="120"/>
        <w:ind w:firstLine="703"/>
        <w:rPr>
          <w:sz w:val="28"/>
        </w:rPr>
      </w:pPr>
      <w:r>
        <w:rPr>
          <w:sz w:val="28"/>
        </w:rPr>
      </w:r>
    </w:p>
    <w:p>
      <w:pPr>
        <w:pStyle w:val="Heading2"/>
        <w:spacing w:before="240" w:after="120"/>
        <w:rPr/>
      </w:pPr>
      <w:r>
        <w:rPr>
          <w:i w:val="false"/>
          <w:sz w:val="28"/>
        </w:rPr>
        <w:t>3.2. Взаимодействие реформы предприятий с формиро</w:t>
        <w:softHyphen/>
        <w:t>ва</w:t>
        <w:softHyphen/>
        <w:t>нием и реализацией промышленной политики государства</w:t>
      </w:r>
      <w:r>
        <w:rPr>
          <w:sz w:val="28"/>
        </w:rPr>
        <w:t xml:space="preserve"> </w:t>
      </w:r>
    </w:p>
    <w:p>
      <w:pPr>
        <w:pStyle w:val="Normal"/>
        <w:spacing w:lineRule="auto" w:line="360" w:before="0" w:after="120"/>
        <w:ind w:firstLine="703"/>
        <w:rPr>
          <w:sz w:val="28"/>
        </w:rPr>
      </w:pPr>
      <w:r>
        <w:rPr>
          <w:sz w:val="28"/>
        </w:rPr>
      </w:r>
    </w:p>
    <w:p>
      <w:pPr>
        <w:pStyle w:val="Normal"/>
        <w:spacing w:lineRule="auto" w:line="360" w:before="0" w:after="120"/>
        <w:ind w:firstLine="703"/>
        <w:rPr/>
      </w:pPr>
      <w:r>
        <w:rPr/>
        <w:t>Экономическая реформа осуществляется в России “сверху”, т.е. по инициативе и в порядке, определяемом органами федеральной власти. В этих условиях реализация концепции реформирования предприятий может быть успешной только в том случае, если ее принципиальные положения не будут противоречить логике реформ, планируемых правительством. Вместе с тем это не означает, что разраба</w:t>
        <w:softHyphen/>
        <w:t>тываемая концепция должна строго соответствовать программным правитель</w:t>
        <w:softHyphen/>
        <w:t>ственным документам, поскольку одной из главных целей настоящего проекта является не только конкретизация правительственной программы, но и разработка предложений по ее корректировке.</w:t>
      </w:r>
    </w:p>
    <w:p>
      <w:pPr>
        <w:pStyle w:val="Normal"/>
        <w:spacing w:lineRule="auto" w:line="360" w:before="0" w:after="120"/>
        <w:ind w:firstLine="703"/>
        <w:rPr/>
      </w:pPr>
      <w:r>
        <w:rPr/>
        <w:t>В настоящее время параллельно готовится (и в какой-то степени реализуется) несколько программ, определяющих направления и содержание реформы пред</w:t>
        <w:softHyphen/>
        <w:t>прия</w:t>
        <w:softHyphen/>
        <w:t>тий. Наиболее значимую из них представляет разработанная в Правительстве РФ "Концепция среднесрочной программы Правительства Российской Федерации на 1997-2000 гг.", получившая дальнейшее развитие в документах Министерства экономики РФ по реформированию предприятий.</w:t>
      </w:r>
    </w:p>
    <w:p>
      <w:pPr>
        <w:pStyle w:val="Normal"/>
        <w:spacing w:lineRule="auto" w:line="360" w:before="0" w:after="120"/>
        <w:ind w:firstLine="703"/>
        <w:rPr/>
      </w:pPr>
      <w:r>
        <w:rPr/>
        <w:t>В этой связи в данном разделе представлен краткий сравнительный анализ упомянутых документов в сопоставлении с концепцией, предлагаемой авторами.</w:t>
      </w:r>
    </w:p>
    <w:p>
      <w:pPr>
        <w:pStyle w:val="Normal"/>
        <w:spacing w:lineRule="auto" w:line="360" w:before="0" w:after="120"/>
        <w:ind w:firstLine="703"/>
        <w:rPr/>
      </w:pPr>
      <w:r>
        <w:rPr/>
        <w:t>В настоящее время российской экономике остро необходим поворот от стихийных структурных изменений к целенаправленной структурной промыш</w:t>
        <w:softHyphen/>
        <w:t>лен</w:t>
        <w:softHyphen/>
        <w:t>ной политике, обеспечивающей укрепление международной конкуренто</w:t>
        <w:softHyphen/>
        <w:t>способ</w:t>
        <w:softHyphen/>
        <w:t>ности российской промышленности, восстановление отечественной обрабаты</w:t>
        <w:softHyphen/>
        <w:t>вающей про</w:t>
        <w:softHyphen/>
        <w:t>мыш</w:t>
        <w:softHyphen/>
        <w:t>ленности и внутреннего рынка. Это требует переключения усилий государства на микроэкономический уровень, координации экономической, финансовой, промыш</w:t>
        <w:softHyphen/>
        <w:t>ленной и микроэкономической политики, усиления целе</w:t>
        <w:softHyphen/>
        <w:t xml:space="preserve">направленности последней. Между тем целенаправленная промышленная политика государства так и не сформировалась. На практике преобладает реакция (часто импульсивная) на кризисное положение отдельных предприятий, имеющих стратегическое значение, в то время как промышленная политика государства ограничивается предоставлением налоговых льгот и внешнеэкономических преференций. </w:t>
      </w:r>
    </w:p>
    <w:p>
      <w:pPr>
        <w:pStyle w:val="Normal"/>
        <w:spacing w:lineRule="auto" w:line="360" w:before="0" w:after="120"/>
        <w:ind w:firstLine="703"/>
        <w:rPr/>
      </w:pPr>
      <w:r>
        <w:rPr/>
        <w:t xml:space="preserve">Направлениями взаимодействия политики реструктурирования предприятий и промышленной политики должны стать: </w:t>
      </w:r>
    </w:p>
    <w:p>
      <w:pPr>
        <w:pStyle w:val="Normal"/>
        <w:numPr>
          <w:ilvl w:val="0"/>
          <w:numId w:val="2"/>
        </w:numPr>
        <w:spacing w:lineRule="auto" w:line="360" w:before="0" w:after="60"/>
        <w:ind w:left="567" w:firstLine="284"/>
        <w:rPr/>
      </w:pPr>
      <w:r>
        <w:rPr/>
        <w:t xml:space="preserve">санация неплатежеспособных предприятий и реорганизация задолженности как средство изменения отношений собственников и менеджеров (включая смену неэффективной управленческой команды, конверсию задолженности бюджету и банкам в акции компаний); </w:t>
      </w:r>
    </w:p>
    <w:p>
      <w:pPr>
        <w:pStyle w:val="Normal"/>
        <w:numPr>
          <w:ilvl w:val="0"/>
          <w:numId w:val="2"/>
        </w:numPr>
        <w:spacing w:lineRule="auto" w:line="360" w:before="0" w:after="60"/>
        <w:ind w:left="567" w:firstLine="284"/>
        <w:rPr/>
      </w:pPr>
      <w:r>
        <w:rPr/>
        <w:t xml:space="preserve">стимулирование создания вертикально интегрированных концернов и финансово-промышленных групп с мягкой организационной структурой, способных стать субъектами роста экономики, эффективно осуществлять инвестиционные проекты и обладающих высокой конкурентоспособностью на внутреннем и внешнем рынке; </w:t>
      </w:r>
    </w:p>
    <w:p>
      <w:pPr>
        <w:pStyle w:val="Normal"/>
        <w:numPr>
          <w:ilvl w:val="0"/>
          <w:numId w:val="2"/>
        </w:numPr>
        <w:spacing w:lineRule="auto" w:line="360" w:before="0" w:after="60"/>
        <w:ind w:left="567" w:firstLine="284"/>
        <w:rPr/>
      </w:pPr>
      <w:r>
        <w:rPr>
          <w:spacing w:val="-4"/>
        </w:rPr>
        <w:t>формирование информационной среды, поддерживающей</w:t>
      </w:r>
      <w:r>
        <w:rPr/>
        <w:t xml:space="preserve"> маркетин</w:t>
        <w:softHyphen/>
        <w:t xml:space="preserve">говую </w:t>
      </w:r>
      <w:r>
        <w:rPr>
          <w:spacing w:val="-4"/>
        </w:rPr>
        <w:t>активность фирм и становление рынка корпоративных ценных бумаг</w:t>
      </w:r>
      <w:r>
        <w:rPr/>
        <w:t xml:space="preserve"> и долговых обязательств; </w:t>
      </w:r>
    </w:p>
    <w:p>
      <w:pPr>
        <w:pStyle w:val="Normal"/>
        <w:numPr>
          <w:ilvl w:val="0"/>
          <w:numId w:val="2"/>
        </w:numPr>
        <w:spacing w:lineRule="auto" w:line="360" w:before="0" w:after="60"/>
        <w:ind w:left="567" w:firstLine="284"/>
        <w:rPr/>
      </w:pPr>
      <w:r>
        <w:rPr/>
        <w:t xml:space="preserve">реформирование налоговой системы и амортизационной политики; </w:t>
      </w:r>
    </w:p>
    <w:p>
      <w:pPr>
        <w:pStyle w:val="Normal"/>
        <w:numPr>
          <w:ilvl w:val="0"/>
          <w:numId w:val="2"/>
        </w:numPr>
        <w:spacing w:lineRule="auto" w:line="360" w:before="0" w:after="60"/>
        <w:ind w:left="567" w:firstLine="284"/>
        <w:rPr/>
      </w:pPr>
      <w:r>
        <w:rPr/>
        <w:t>разработка системы мер по поддержке банковского кредитования предприя</w:t>
        <w:softHyphen/>
        <w:t xml:space="preserve">тий (механизмы государственных гарантий и залога, стимулирование лизинга, реструктурирование накопленной задолженности). </w:t>
      </w:r>
    </w:p>
    <w:p>
      <w:pPr>
        <w:pStyle w:val="Normal"/>
        <w:spacing w:lineRule="auto" w:line="360" w:before="120" w:after="120"/>
        <w:ind w:firstLine="703"/>
        <w:rPr/>
      </w:pPr>
      <w:r>
        <w:rPr/>
        <w:t>Разработка настоящей концепции, как и разработки Министерства эконо</w:t>
        <w:softHyphen/>
        <w:t>мики, выступившего основным инициатором программы реформирования предприятий, стали реакцией на выявившееся и осознанное несоответствие между достаточно заметными успехами в политике финансовой стабилизации и отсут</w:t>
        <w:softHyphen/>
        <w:t>ст</w:t>
        <w:softHyphen/>
        <w:t>вием видимых сдвигов в поведении предприятий на микроуровне. Между тем без таких сдвигов нельзя рассчитывать на реальное оживление экономической актив</w:t>
        <w:softHyphen/>
        <w:t xml:space="preserve">ности и экономический рост. Поэтому обе линии проводимых исследований и работ имели общую цель </w:t>
      </w:r>
      <w:r>
        <w:rPr>
          <w:rFonts w:eastAsia="Times New Roman" w:cs="Times New Roman"/>
        </w:rPr>
        <w:t>–</w:t>
      </w:r>
      <w:r>
        <w:rPr/>
        <w:t xml:space="preserve"> подготовку предложений и рекомендаций правительству РФ по совершенствованию нормативно-правовой базы функционирования пред</w:t>
        <w:softHyphen/>
        <w:t>прия</w:t>
        <w:softHyphen/>
        <w:t>тий, по изменению инвестиционного климата и, в конечном счете, по повыше</w:t>
        <w:softHyphen/>
        <w:t>нию эффективности производства.</w:t>
      </w:r>
    </w:p>
    <w:p>
      <w:pPr>
        <w:pStyle w:val="Normal"/>
        <w:spacing w:lineRule="auto" w:line="360" w:before="0" w:after="120"/>
        <w:ind w:firstLine="703"/>
        <w:rPr/>
      </w:pPr>
      <w:r>
        <w:rPr/>
        <w:t>Сказанное объясняет сходство обосновывающей части обоих вариантов концепции, определения целей реформирования, а также в значительной мере круга проблем, стоящих перед отечественными предприятиями (хотя в документах Минэкономики последние, на наш взгляд, сформулированы без четкой система</w:t>
        <w:softHyphen/>
        <w:t xml:space="preserve">тизации, в результате чего, скажем, соответствующий раздел правительственной “Концепции...” включает в себя в качестве однопорядковых проблемы весьма разного уровня </w:t>
      </w:r>
      <w:r>
        <w:rPr>
          <w:rFonts w:eastAsia="Times New Roman" w:cs="Times New Roman"/>
        </w:rPr>
        <w:t>–</w:t>
      </w:r>
      <w:r>
        <w:rPr/>
        <w:t xml:space="preserve">  от общей неэффективности системы управления предприятиями до низких размеров уставного капитала АО). </w:t>
      </w:r>
    </w:p>
    <w:p>
      <w:pPr>
        <w:pStyle w:val="Normal"/>
        <w:spacing w:lineRule="auto" w:line="360" w:before="0" w:after="120"/>
        <w:ind w:firstLine="703"/>
        <w:rPr/>
      </w:pPr>
      <w:r>
        <w:rPr/>
        <w:t>В оценке актуальности проблемы реформирования промышленных пред</w:t>
        <w:softHyphen/>
        <w:t xml:space="preserve">приятий расхождения у авторов "Концепции ..." и излагаемой в настоящей публикации концепции отсутствуют. В правительственном документе неоднократно указывается на необходимость реструктуризации российских предприятий, имеется специальный раздел "Основные направления реформы предприятий", а среди задач, подлежащих решению в рамках программы, необходимость проведения реформы предприятий отмечена на втором по важности месте, после снижения инфляции и дефицита бюджета. </w:t>
      </w:r>
    </w:p>
    <w:p>
      <w:pPr>
        <w:pStyle w:val="Normal"/>
        <w:spacing w:lineRule="auto" w:line="360" w:before="0" w:after="120"/>
        <w:ind w:firstLine="703"/>
        <w:rPr/>
      </w:pPr>
      <w:r>
        <w:rPr/>
        <w:t xml:space="preserve"> </w:t>
      </w:r>
      <w:r>
        <w:rPr/>
        <w:t>Общей является также ориентация авторов обоих материалов на то, что реформирование есть прежде всего дело самих предприятий, их собственников и работников. Задача правительства заключается в первую очередь в изменении внешней среды, в создании более благоприятных условий для функционирования и одновременного реформирования предприятий, а также в создании системы сти</w:t>
        <w:softHyphen/>
        <w:t>мулов и ограничений, которая после придания начального импульса подтал</w:t>
        <w:softHyphen/>
        <w:t>кивала бы и направляла процессы реформирования и реструктуризации на конкретных предприятиях.</w:t>
      </w:r>
    </w:p>
    <w:p>
      <w:pPr>
        <w:pStyle w:val="Normal"/>
        <w:spacing w:lineRule="auto" w:line="360" w:before="0" w:after="120"/>
        <w:ind w:firstLine="703"/>
        <w:rPr/>
      </w:pPr>
      <w:r>
        <w:rPr/>
        <w:t>Вместе с тем уже на начальной стадии подготовки материалов по программе реформирования предприятий выявились определенные различия в подходах к процессу реформирования. В дальнейшем эти различия нашли свое отражение в финальных версиях документов, разработанных в Минэкономики и в ИСАРП, поэтому на них следует остановиться более подробно.</w:t>
      </w:r>
    </w:p>
    <w:p>
      <w:pPr>
        <w:pStyle w:val="Normal"/>
        <w:spacing w:lineRule="auto" w:line="360" w:before="0" w:after="120"/>
        <w:ind w:firstLine="703"/>
        <w:rPr/>
      </w:pPr>
      <w:r>
        <w:rPr/>
        <w:t>Отметим, прежде всего, что реформу предприятий правительство предпо</w:t>
        <w:softHyphen/>
        <w:t>ла</w:t>
        <w:softHyphen/>
        <w:t>гает осуществить за два года. С учетом масштабности поставленной задачи, имею</w:t>
        <w:softHyphen/>
        <w:t>щихся финансовых и людских ресурсов, уровня развитости элементов рыночной инфра</w:t>
        <w:softHyphen/>
        <w:t xml:space="preserve">структуры, длительности процедур нормотворчества этот срок представляется нереальным. </w:t>
      </w:r>
    </w:p>
    <w:p>
      <w:pPr>
        <w:pStyle w:val="Normal"/>
        <w:spacing w:lineRule="auto" w:line="360" w:before="0" w:after="120"/>
        <w:ind w:firstLine="703"/>
        <w:rPr/>
      </w:pPr>
      <w:r>
        <w:rPr/>
        <w:t>В "Концепции среднесрочной программы..." о роли государства в реформировании предприятий говорится следующее: "Реструктуризация должна проводиться предприятиями самостоятельно. Правительство, прямо не вмешиваясь во внутренние дела предприятий, будет создавать более благоприятные условия хозяйствования предприятиям, которые сами активно реформируются." Не вызывает возражений тезис о том, что реформирование должно осуществляться силами самих предприятий, однако процесс реструктуризации должен быть кем-то инициирован. По нашему мнению, самым заинтересованным лицом в повышении эффективности работы предприятий должен быть его собственник. Поэтому в процессах, связанных с реформированием предприятий, полностью или частично находящихся в государственной собственности, государство не вправе ограничивать свои функции созданием для этого необходимых условий. В лице федеральных органов испол</w:t>
        <w:softHyphen/>
        <w:t xml:space="preserve">нительной власти оно обязано быть инициатором этих процессов, непосредственно управлять ими, при необходимости </w:t>
      </w:r>
      <w:r>
        <w:rPr>
          <w:rFonts w:eastAsia="Times New Roman" w:cs="Times New Roman"/>
        </w:rPr>
        <w:t>–</w:t>
      </w:r>
      <w:r>
        <w:rPr/>
        <w:t xml:space="preserve"> в принудительной форме. </w:t>
      </w:r>
    </w:p>
    <w:p>
      <w:pPr>
        <w:pStyle w:val="Normal"/>
        <w:spacing w:lineRule="auto" w:line="360" w:before="0" w:after="120"/>
        <w:ind w:firstLine="703"/>
        <w:rPr/>
      </w:pPr>
      <w:r>
        <w:rPr/>
        <w:t>При изучении текста правительственной концепции складывается впечат</w:t>
        <w:softHyphen/>
        <w:t>ление, что ее авторы вообще не планируют реструктуризацию государ</w:t>
        <w:softHyphen/>
        <w:t>ст</w:t>
        <w:softHyphen/>
        <w:t>венных пред</w:t>
        <w:softHyphen/>
        <w:t>приятий. Так, например, в разделе "Приватизация и управление государ</w:t>
        <w:softHyphen/>
        <w:t>ст</w:t>
        <w:softHyphen/>
        <w:t>вен</w:t>
        <w:softHyphen/>
        <w:t>ной собствен</w:t>
        <w:softHyphen/>
        <w:t>ностью" все проблемы связываются только с необхо</w:t>
        <w:softHyphen/>
        <w:t>ди</w:t>
        <w:softHyphen/>
        <w:t>мостью измене</w:t>
        <w:softHyphen/>
        <w:t>ния статуса госпред</w:t>
        <w:softHyphen/>
        <w:t>приятий и процедур управления государст</w:t>
        <w:softHyphen/>
        <w:t>вен</w:t>
        <w:softHyphen/>
        <w:t>ными пакетами акций и не затра</w:t>
        <w:softHyphen/>
        <w:t>гиваются содержательные вопросы реформирования государ</w:t>
        <w:softHyphen/>
        <w:t xml:space="preserve">ственных предприятий. </w:t>
      </w:r>
    </w:p>
    <w:p>
      <w:pPr>
        <w:pStyle w:val="Normal"/>
        <w:spacing w:lineRule="auto" w:line="360" w:before="0" w:after="120"/>
        <w:ind w:firstLine="703"/>
        <w:rPr/>
      </w:pPr>
      <w:r>
        <w:rPr>
          <w:spacing w:val="-4"/>
        </w:rPr>
        <w:t>Возвращаясь к вопросу об</w:t>
      </w:r>
      <w:r>
        <w:rPr/>
        <w:t xml:space="preserve"> инициировании процесса реформирования пред</w:t>
        <w:softHyphen/>
        <w:t>при</w:t>
        <w:softHyphen/>
        <w:t>я</w:t>
        <w:softHyphen/>
        <w:softHyphen/>
        <w:softHyphen/>
        <w:softHyphen/>
        <w:softHyphen/>
        <w:t>тий их собственником, отметим, что существует большая группа акциони</w:t>
        <w:softHyphen/>
        <w:t>ро</w:t>
        <w:softHyphen/>
        <w:t>ван</w:t>
        <w:softHyphen/>
        <w:t>ных предприятий, в силу распыленности акционерного капитала не имеющих эффек</w:t>
        <w:softHyphen/>
        <w:t>тив</w:t>
        <w:softHyphen/>
        <w:t xml:space="preserve">ного (или ответственного) собственника. На таких предприятиях размеры доходов их руководителей, в первую очередь </w:t>
      </w:r>
      <w:r>
        <w:rPr>
          <w:rFonts w:eastAsia="Times New Roman" w:cs="Times New Roman"/>
        </w:rPr>
        <w:t>–</w:t>
      </w:r>
      <w:r>
        <w:rPr/>
        <w:t xml:space="preserve"> неофициальные, практически не связаны с результатами деятельности предприятий, что явно не способствует возник</w:t>
        <w:softHyphen/>
        <w:t>но</w:t>
        <w:softHyphen/>
        <w:softHyphen/>
        <w:softHyphen/>
        <w:t>вению у руководителей предприятий желаний упорядочить отчетность предприя</w:t>
        <w:softHyphen/>
        <w:t xml:space="preserve">тия, усилить его информационную прозрачность, разработать долгосрочные программы и т.д. </w:t>
      </w:r>
    </w:p>
    <w:p>
      <w:pPr>
        <w:pStyle w:val="Normal"/>
        <w:spacing w:lineRule="auto" w:line="360" w:before="0" w:after="120"/>
        <w:ind w:firstLine="703"/>
        <w:rPr/>
      </w:pPr>
      <w:r>
        <w:rPr/>
        <w:t>В этой ситуации одной из важнейших задач федеральных органов исполнительной власти, решаемой в рамках программы реформирования предприятий, должно быть способствование ускорению процесса концентрации капитала как необходимого условия появления эффективного собственника. Однако в "Концепции средне</w:t>
        <w:softHyphen/>
        <w:t xml:space="preserve">срочной программы ..." этому аспекту реформирования предприятий не уделено достаточного внимания, авторы ограничились рассмотрением вопросов защиты прав собственника и их взаимоотношений с менеджерами предприятий. Этот пробел должен быть устранен при подготовке предложений по реализации концепции реформирования предприятий. </w:t>
      </w:r>
    </w:p>
    <w:p>
      <w:pPr>
        <w:pStyle w:val="Normal"/>
        <w:spacing w:lineRule="auto" w:line="360" w:before="0" w:after="120"/>
        <w:ind w:firstLine="703"/>
        <w:rPr/>
      </w:pPr>
      <w:r>
        <w:rPr/>
        <w:t>Как отмечалось выше, преодоление дезинтеграции в российской промыш</w:t>
        <w:softHyphen/>
        <w:t xml:space="preserve">ленности является одним из главных содержательных направлений реформирования предприятий. Ускорение процесса интеграции подразумевает реализацию комплекса соответствующих мер на правительственном уровне, которые, к сожалению не предусмотрены в "Концепции среднесрочной программы“. </w:t>
      </w:r>
    </w:p>
    <w:p>
      <w:pPr>
        <w:pStyle w:val="Normal"/>
        <w:spacing w:lineRule="auto" w:line="360" w:before="0" w:after="120"/>
        <w:ind w:firstLine="703"/>
        <w:rPr/>
      </w:pPr>
      <w:r>
        <w:rPr/>
        <w:t>Не нашли должного отражения в концепции правительственной программы необходимые комплексные меры по следующим направлениям реструктуризации промышленности в целом:</w:t>
      </w:r>
    </w:p>
    <w:p>
      <w:pPr>
        <w:pStyle w:val="Normal"/>
        <w:spacing w:lineRule="auto" w:line="360" w:before="0" w:after="120"/>
        <w:ind w:left="567" w:firstLine="284"/>
        <w:rPr/>
      </w:pPr>
      <w:r>
        <w:rPr/>
        <w:t xml:space="preserve">1. Легализация бизнеса. Параллельная теневая деятельность предприятий приобрела значительные масштабы, что заметно ограничивает возможности их реального реформирования, некриминальной адаптации к рыночным условиям хозяйствования. </w:t>
      </w:r>
    </w:p>
    <w:p>
      <w:pPr>
        <w:pStyle w:val="Normal"/>
        <w:spacing w:lineRule="auto" w:line="360" w:before="0" w:after="120"/>
        <w:ind w:left="567" w:firstLine="284"/>
        <w:rPr/>
      </w:pPr>
      <w:r>
        <w:rPr/>
        <w:t xml:space="preserve">2. Стимулирование экономически оправданного перетока ресурсов. В настоящее время остается весьма существенной нерациональность распределения ресурсов (особенно финансовых и материальных) между предприятиями, отсутствие условий для перетока ресурсов с кризисных и бесперспективных предприятий на предприятия, имеющие потенциал роста, что значительно усиливает проблему дефицита средств на развитие бизнеса. </w:t>
      </w:r>
    </w:p>
    <w:p>
      <w:pPr>
        <w:pStyle w:val="Normal"/>
        <w:spacing w:lineRule="auto" w:line="360" w:before="0" w:after="120"/>
        <w:ind w:left="567" w:firstLine="284"/>
        <w:rPr/>
      </w:pPr>
      <w:r>
        <w:rPr/>
        <w:t>3. Создание условий для появления новых предприятий. Новые (вновь созданные) предприятий, как правило, демонстрируют рыночные подходы к ведению бизнеса, соблюдение этики предпринимательства. Таким образом, новые предприятия могут выступать как примером успешного хозяй</w:t>
        <w:softHyphen/>
        <w:t>ство</w:t>
        <w:softHyphen/>
        <w:t>вания, так и реципиентом ресурсов, неиспользуемых или исполь</w:t>
        <w:softHyphen/>
        <w:t xml:space="preserve">зуемых неэффективно на других предприятиях. </w:t>
      </w:r>
    </w:p>
    <w:p>
      <w:pPr>
        <w:pStyle w:val="Normal"/>
        <w:spacing w:lineRule="auto" w:line="360" w:before="0" w:after="120"/>
        <w:ind w:firstLine="703"/>
        <w:rPr/>
      </w:pPr>
      <w:r>
        <w:rPr/>
        <w:t>Весьма спорным представляется подход авторов концепции правитель</w:t>
        <w:softHyphen/>
        <w:t xml:space="preserve">ственной программы в части определения критериев степени реформированности предприятий. В качестве таких критериев предлагаются: ведение реестра акционеров независимым регистратором; переход на международные стандарты бухгалтерского учета; отсутствие текущей задолженности по уплате налогов; наличие на предприятии бизнес-планов на средне- и долгосрочную перспективу, переход на уплату НДС и акцизов по мере отгрузки, отказ от бартерных операций. </w:t>
      </w:r>
    </w:p>
    <w:p>
      <w:pPr>
        <w:pStyle w:val="Normal"/>
        <w:spacing w:lineRule="auto" w:line="360" w:before="0" w:after="120"/>
        <w:ind w:firstLine="703"/>
        <w:rPr/>
      </w:pPr>
      <w:r>
        <w:rPr/>
        <w:t>Критическое отношение к предлагаемому набору связано не только и даже не столько с тем, что этот перечень чрезмерно узок и не характеризует всех аспектов деятельности предприятия. Суть претензий в том, что указанные критерии характеризуют скорее финансово-хозяйственное положение предприятия, чем степень его адаптации к условиям рыночной экономики или степень его реформированности. Такой критерий, как доля неденежных форм расчетов и особенно бартера, на основе официальной статистической информации практически не поддается коли</w:t>
        <w:softHyphen/>
        <w:t>чест</w:t>
        <w:softHyphen/>
        <w:t>венному измерению. В лучшем случае здесь можно рассчитывать на получение в ходе опросов агрегированных субъективных оценок доли различных форм расчетов. Подобные оценки можно использовать при оценке эффективности всего процесса реформирования, однако они не применимы к уровню отдельных предприятий. Ведение реестра акционеров независимым регистратором и переход на между</w:t>
        <w:softHyphen/>
        <w:t xml:space="preserve">народные стандарты бухучета </w:t>
      </w:r>
      <w:r>
        <w:rPr>
          <w:rFonts w:eastAsia="Times New Roman" w:cs="Times New Roman"/>
        </w:rPr>
        <w:t>–</w:t>
      </w:r>
      <w:r>
        <w:rPr/>
        <w:t xml:space="preserve"> критерии акцентированные на формальной стороне открытости информации. Наша позиция по данному вопросу более подробно изложена в </w:t>
      </w:r>
      <w:r>
        <w:rPr>
          <w:i/>
        </w:rPr>
        <w:t>Разделе 4</w:t>
      </w:r>
      <w:r>
        <w:rPr/>
        <w:t xml:space="preserve">. </w:t>
      </w:r>
    </w:p>
    <w:p>
      <w:pPr>
        <w:pStyle w:val="Normal"/>
        <w:spacing w:lineRule="auto" w:line="360" w:before="0" w:after="120"/>
        <w:ind w:firstLine="703"/>
        <w:rPr/>
      </w:pPr>
      <w:r>
        <w:rPr/>
        <w:t>С действиями правительства, направленными прямо или косвенно на решение проблемы реформирования предприятий, непосредственно связан и новый механизм государственного регулирования экономики, уже реализуемый в рамках Феде</w:t>
        <w:softHyphen/>
        <w:t>раль</w:t>
        <w:softHyphen/>
        <w:t>ного бюджета на 1997 г. Речь идет о разделе “Бюджет развития на 1997-2000 гг.”. В рамках указанного механизма предусмотрено участие (прежде всего долевое) государства в финансировании перспективных проектов и программ предприятий всех форм собственности. Это участие предусмотрено в основном в форме предо</w:t>
        <w:softHyphen/>
        <w:t xml:space="preserve">ставления гарантий на сумму, не превышающую 60% от общего объема затрат по проекту. Наш опыт формирования проектов с близкой к указанной структурой разделения рисков показывает, что процедура организации их финансирования, как правило, включает требования инвесторов и поручителей по реструктуризации предприятий-заемщиков, причем на условиях, значительно более серьезных, чем это предусмотрено упомянутыми выше критериями реформированности предприятий в "Концепции среднесрочной программы...". Представляется, что перечень требований и критериев реформирования предприятий должен быть уточнен и дополнен. </w:t>
      </w:r>
    </w:p>
    <w:p>
      <w:pPr>
        <w:pStyle w:val="Normal"/>
        <w:spacing w:lineRule="auto" w:line="360" w:before="0" w:after="120"/>
        <w:ind w:firstLine="703"/>
        <w:rPr/>
      </w:pPr>
      <w:r>
        <w:rPr/>
        <w:t xml:space="preserve">Еще одним элементом действий правительства, который целесообразно тесно увязывать с подготовкой и реализацией “Концепции реформирования...”, являются планы его взаимодействия с международными финансовыми институтами. Так, в настоящее время активно идет реализация проекта реструктуризации предприятий в рамках одного их займов Мирового Банка под частичные гарантии Правительства РФ. Оставшуюся часть риска принимают на себя сами предприятия. В целом, требования по реструктуризации в рамках указанного проекта сформулированы достаточно широко и не противоречат настоящей "Концепции реформирования...". В то же время условия займа позволяют правительству при предоставлении своих гарантий формулировать и свои требования по реализации данного проекта. Таким образом, этот проект может стать одним из важных механизмов реализации программы реформирования предприятий. </w:t>
      </w:r>
    </w:p>
    <w:p>
      <w:pPr>
        <w:pStyle w:val="Normal"/>
        <w:spacing w:lineRule="auto" w:line="360" w:before="0" w:after="120"/>
        <w:ind w:firstLine="703"/>
        <w:rPr/>
      </w:pPr>
      <w:r>
        <w:rPr/>
        <w:t xml:space="preserve">Основные различия между предлагаемой нами концепцией именуемой в дальнейшем версией ИСАРП и документами, подготовленными Минэкономики в развитие правительственной "Концепции среднесрочной программы...", могут быть резюмированы следующим образом. </w:t>
      </w:r>
    </w:p>
    <w:p>
      <w:pPr>
        <w:pStyle w:val="Normal"/>
        <w:spacing w:lineRule="auto" w:line="360" w:before="0" w:after="120"/>
        <w:ind w:firstLine="703"/>
        <w:rPr/>
      </w:pPr>
      <w:r>
        <w:rPr/>
        <w:t xml:space="preserve">1. </w:t>
      </w:r>
      <w:r>
        <w:rPr>
          <w:u w:val="single"/>
        </w:rPr>
        <w:t>Ориентация версии Минэкономики на оценку результативности процессов реформирования главным образом по росту финансово-экономической и “бюджетной” эффективности предприятий</w:t>
      </w:r>
      <w:r>
        <w:rPr/>
        <w:t>. Это прослеживается, отчасти, и в поста</w:t>
        <w:softHyphen/>
        <w:t xml:space="preserve">новке проблем, и в планируемых мероприятиях, и особенно </w:t>
      </w:r>
      <w:r>
        <w:rPr>
          <w:rFonts w:eastAsia="Times New Roman" w:cs="Times New Roman"/>
        </w:rPr>
        <w:t>–</w:t>
      </w:r>
      <w:r>
        <w:rPr/>
        <w:t xml:space="preserve"> в перечне требований к предприятиям, которые претендуют на получение статуса рефор</w:t>
        <w:softHyphen/>
        <w:t xml:space="preserve">мируемых. В частности, среди шести критериев определения реформируемых предприятий, сформулированных в имеющемся у нас варианте “Концепции...” Минэкономики, два непосредственно касаются взаимоотношений предприятий с бюджетом. </w:t>
      </w:r>
      <w:r>
        <w:rPr>
          <w:u w:val="single"/>
        </w:rPr>
        <w:t>Напротив, в версии ИСАРП считается необходимым достижение роста общей социально-экономической эффективности функционирования предприятий.</w:t>
      </w:r>
      <w:r>
        <w:rPr/>
        <w:t xml:space="preserve"> Это находит свое отражение и в более широкой постановке целей реформирования, и в ином по своему характеру составе критериев реформируемых предприятий.</w:t>
      </w:r>
    </w:p>
    <w:p>
      <w:pPr>
        <w:pStyle w:val="Normal"/>
        <w:spacing w:lineRule="auto" w:line="360" w:before="0" w:after="120"/>
        <w:ind w:firstLine="703"/>
        <w:rPr/>
      </w:pPr>
      <w:r>
        <w:rPr/>
        <w:t xml:space="preserve">2. </w:t>
      </w:r>
      <w:r>
        <w:rPr>
          <w:u w:val="single"/>
        </w:rPr>
        <w:t>В “Концепции...” и плане мероприятий, подготовленных Минэкономики, изначально во главу угла ставились вопросы урегулирования взаимоотношений собственности</w:t>
      </w:r>
      <w:r>
        <w:rPr/>
        <w:t>, повышения ответственности управляющих, обеспечения прав акцио</w:t>
        <w:softHyphen/>
        <w:t xml:space="preserve">неров, достижения информационной прозрачности предприятий для сторонних инвесторов. </w:t>
      </w:r>
      <w:r>
        <w:rPr>
          <w:u w:val="single"/>
        </w:rPr>
        <w:t>Такой подход в принципе правомерен,</w:t>
      </w:r>
      <w:r>
        <w:rPr/>
        <w:t xml:space="preserve"> однако многочисленные исследования последнего времени показывали, что </w:t>
      </w:r>
      <w:r>
        <w:rPr>
          <w:u w:val="single"/>
        </w:rPr>
        <w:t>даже при решении проблем собственности существенным тормозом развития предприятий остается низкое качество управления ими. Именно на этой проблеме с самого начала делался акцент в материалах версии ИСАРП.</w:t>
      </w:r>
    </w:p>
    <w:p>
      <w:pPr>
        <w:pStyle w:val="Normal"/>
        <w:spacing w:lineRule="auto" w:line="360" w:before="0" w:after="120"/>
        <w:ind w:firstLine="703"/>
        <w:rPr/>
      </w:pPr>
      <w:r>
        <w:rPr/>
        <w:t>Следует отметить, что за довольно короткое время подходы к рефор</w:t>
        <w:softHyphen/>
        <w:t>ми</w:t>
        <w:softHyphen/>
        <w:t>ро</w:t>
        <w:softHyphen/>
        <w:t>ванию предприятий в самом правительстве успели претерпеть определенную эволюцию. Это, в частности, видно из сравнения соответствующего раздела “Концепции среднесрочной программы ...” и имеющегося в нашем распоряжении одного из последних вариантов “Концепции реформирования предприятий”. Например, в перечень требований (оценочных критериев), предъявляемых к реформируемым предприятиям, был добавлен пункт о необходимости наличия у предприятия бизнес-планов на среднесрочную и долгосрочную перспективу; задача создания эффективного механизма управления ставится уже для всех предприятий, а не только для государственных; появился специальный пункт о разработке системы экономических индикаторов, позволяющих самим предприятиям и их внешним контрагентам с учетом отраслевой специфики определять свое положение на рынке, оценивать уровень инвестиционных рисков, а также пункты об организации подготовки и переподготовки руководителей и специалистов предприятий, введении стандартов обучения и сертификации управляющих. В этом же направлении фактически идет разработанная специалистами Минэкономики “Типовая программа реформирования предприятий”. В отличие от “Концепции...”, представляющей собой обоснование действий правительства, этот документ ориен</w:t>
        <w:softHyphen/>
        <w:t>ти</w:t>
        <w:softHyphen/>
        <w:t>рован непосредственно на предприятия и является своего рода методическим руко</w:t>
        <w:softHyphen/>
        <w:t xml:space="preserve">водством по проведению реформы на отдельно взятом предприятии. В мае 1997 г. “Типовая программа...” была обсуждена на коллегии Минэкономики и затем вместе с пакетом приложений направлена в правительство. </w:t>
      </w:r>
    </w:p>
    <w:p>
      <w:pPr>
        <w:pStyle w:val="Normal"/>
        <w:spacing w:lineRule="auto" w:line="360" w:before="0" w:after="120"/>
        <w:ind w:firstLine="703"/>
        <w:rPr/>
      </w:pPr>
      <w:r>
        <w:rPr/>
        <w:t xml:space="preserve">Тем не менее, в целом можно утверждать, что в документах Минэкономики и в их сегодняшней версии вопросы </w:t>
      </w:r>
      <w:r>
        <w:rPr>
          <w:spacing w:val="-4"/>
        </w:rPr>
        <w:t>совершенствования качества управления</w:t>
      </w:r>
      <w:r>
        <w:rPr/>
        <w:t xml:space="preserve"> пред</w:t>
        <w:softHyphen/>
        <w:t>прия</w:t>
        <w:softHyphen/>
        <w:softHyphen/>
        <w:t xml:space="preserve">тиями остаются менее проработанными, а проблемы собственности по-прежнему играют более существенную роль. </w:t>
      </w:r>
    </w:p>
    <w:p>
      <w:pPr>
        <w:pStyle w:val="Normal"/>
        <w:spacing w:lineRule="auto" w:line="360" w:before="0" w:after="120"/>
        <w:ind w:firstLine="703"/>
        <w:rPr/>
      </w:pPr>
      <w:r>
        <w:rPr/>
        <w:t xml:space="preserve">3. Версии ИСАРП и Минэкономики заметно различаются по предлагаемому спектру инструментов воздействия на конкретные предприятия. </w:t>
      </w:r>
    </w:p>
    <w:p>
      <w:pPr>
        <w:pStyle w:val="Normal"/>
        <w:spacing w:lineRule="auto" w:line="360" w:before="0" w:after="120"/>
        <w:ind w:firstLine="703"/>
        <w:rPr/>
      </w:pPr>
      <w:r>
        <w:rPr>
          <w:u w:val="single"/>
        </w:rPr>
        <w:t>В качестве основных стимулов для предприятий, отнесенных к категории реформируемых, в проекте Минэкономики выступают преимущества при распределении государственных инвестиций на конкурсной основе, право на ускоренную амортизацию, а также доступ к участию в торгах, конкурсах, аукционах на размещение заказов на поставку продукции для государственных нужд.</w:t>
      </w:r>
      <w:r>
        <w:rPr/>
        <w:t xml:space="preserve"> Последняя мера, впрочем, может рассматриваться в качестве стимула только при достаточных гарантиях своевре</w:t>
        <w:softHyphen/>
        <w:t xml:space="preserve">менной оплаты поставляемой продукции со стороны самого бюджета. </w:t>
      </w:r>
    </w:p>
    <w:p>
      <w:pPr>
        <w:pStyle w:val="Normal"/>
        <w:spacing w:lineRule="auto" w:line="360" w:before="0" w:after="120"/>
        <w:ind w:firstLine="703"/>
        <w:rPr/>
      </w:pPr>
      <w:r>
        <w:rPr>
          <w:u w:val="single"/>
        </w:rPr>
        <w:t>По мнению авторов для ускорения реформирования предприятий наряду с конкурсами по распределению государственных инвестиций необходимо исполь</w:t>
        <w:softHyphen/>
        <w:t>зо</w:t>
        <w:softHyphen/>
        <w:t>вать все иные формы государственной поддержки, включая механизм рестукту</w:t>
        <w:softHyphen/>
        <w:t>ри</w:t>
        <w:softHyphen/>
        <w:t xml:space="preserve">зации задолженности бюджету и федеральные целевые программы. </w:t>
      </w:r>
      <w:r>
        <w:rPr/>
        <w:t xml:space="preserve">В этой связи следует отметить также, что в Среднесрочной программе действий правительства присутствовало упоминание о возможном снижении налога на прибыль и возможности реструктуризации долгов бюджету именно для реформируемых предприятий. </w:t>
      </w:r>
    </w:p>
    <w:p>
      <w:pPr>
        <w:pStyle w:val="Normal"/>
        <w:spacing w:lineRule="auto" w:line="360" w:before="0" w:after="120"/>
        <w:ind w:firstLine="703"/>
        <w:rPr/>
      </w:pPr>
      <w:r>
        <w:rPr/>
        <w:t>Отказ от этих двух тезисов в более поздней по времени “Концепции...” Минэкономики, с одной стороны, по-видимому, связан с ограниченными возмож</w:t>
        <w:softHyphen/>
        <w:t>ностями бюджета и нежеланием выступать с новыми поправками к налоговому законодательству после того, как в Федеральное собрание от имени правительства уже был внесен проект Налогового кодекса, а с другой стороны может объясняться межведомственной конкуренцией, поскольку Минэкономики фактически оказалось отстранено от контроля за процессом реструктуризации задолженности предприятий перед бюджетом (к этому вопросу мы вернемся в следующем разделе данного отчета). Тем не менее в целом можно констатировать, что эволюция документов Минэкономики, к сожалению, идет по пути постепенного “урезания” предла</w:t>
        <w:softHyphen/>
        <w:t xml:space="preserve">гавшихся ранее льгот при слабом задействовании иных, альтернативных возможностей стимулирования предприятий. </w:t>
      </w:r>
    </w:p>
    <w:p>
      <w:pPr>
        <w:pStyle w:val="Normal"/>
        <w:spacing w:lineRule="auto" w:line="360" w:before="0" w:after="120"/>
        <w:ind w:firstLine="703"/>
        <w:rPr/>
      </w:pPr>
      <w:r>
        <w:rPr/>
        <w:t xml:space="preserve">4. </w:t>
      </w:r>
      <w:r>
        <w:rPr>
          <w:u w:val="single"/>
        </w:rPr>
        <w:t>Набор критериев, используемый в “Концепции...” Минэкономики, чрезмерно узок и не позволяет оценить реальную степень реформи</w:t>
        <w:softHyphen/>
        <w:t xml:space="preserve">рованности отдельного предприятия. </w:t>
      </w:r>
      <w:r>
        <w:rPr/>
        <w:t xml:space="preserve">В частности, только два из критериев (отсутствие текущей задолженности по уплате налогов и переход на уплату НДС и акцизов по мере отгрузки) оказываются косвенно связаны с оценкой эффективности деятельности предприятия, причем сугубо с позиций бюджета. Лишь один критерий </w:t>
      </w:r>
      <w:r>
        <w:rPr>
          <w:rFonts w:eastAsia="Times New Roman" w:cs="Times New Roman"/>
        </w:rPr>
        <w:t>–</w:t>
      </w:r>
      <w:r>
        <w:rPr/>
        <w:t xml:space="preserve"> наличие на предприятии бизнес-плана на средне- и долгосрочную перспективу </w:t>
      </w:r>
      <w:r>
        <w:rPr>
          <w:rFonts w:eastAsia="Times New Roman" w:cs="Times New Roman"/>
        </w:rPr>
        <w:t>–</w:t>
      </w:r>
      <w:r>
        <w:rPr/>
        <w:t xml:space="preserve"> в какой-то степени может характеризовать уровень менеджмента. Нигде в “Концепции...”, однако, не говорится об анализе качества таких бизнес-планов. Кроме этого, критерии, предложенные в “Концепции...” Минэкономики не субординированы во времени, а также по типам предприятий. В результате получается, что требование перехода на международные стандарты бухгалтерского учета вступает в силу с самого начала процесса реформирования и распространяется на все, в том числе на мелкие и средние предприятия. Такой подход может привести к тому, что мелкие и средние предприятия вообще не смогут рассчитывать на получение статуса “реформируемых”, так как для них удельные издержки перехода на международные стандарты бухучета будут чрезмерно велики и несопоставимы с потенциальными льготами и преимуществами от приобретения нового статуса. При этом не вполне ясно, кто получит пользу от перевода таких предприятий на новую систему учета, поскольку международные стандарты наиболее значимы для иностранных инвесторов, интересующихся преимущественно крупными предприятиями. </w:t>
      </w:r>
    </w:p>
    <w:p>
      <w:pPr>
        <w:pStyle w:val="Normal"/>
        <w:spacing w:lineRule="auto" w:line="360" w:before="0" w:after="120"/>
        <w:ind w:firstLine="703"/>
        <w:rPr/>
      </w:pPr>
      <w:r>
        <w:rPr/>
        <w:t xml:space="preserve">5. Наконец, в “Концепции...” </w:t>
      </w:r>
      <w:r>
        <w:rPr>
          <w:u w:val="single"/>
        </w:rPr>
        <w:t>отсутствует какое-либо описание механизма и процедур отбора реформируемых предприятий.</w:t>
      </w:r>
    </w:p>
    <w:p>
      <w:pPr>
        <w:pStyle w:val="Normal"/>
        <w:spacing w:lineRule="auto" w:line="360" w:before="0" w:after="120"/>
        <w:ind w:firstLine="703"/>
        <w:rPr/>
      </w:pPr>
      <w:r>
        <w:rPr/>
        <w:t>Указанные различия не являются чрезмерно глубокими. Тем не менее в целом, на наш взгляд, при общности начальных подходов к проблеме реформирования предприятий, документы Минэкономики в меньшей степени проработаны как концептуально, так и инструментально  с точки зрения механизмов реализации мер и предложений. Это может существенно снизить эффективность самой программы реформирования предприятий. Поэтому, принимая во внимание тот факт, что документы Минэкономики все еще не утверждены и проходят очередной этап согласования в аппарате правительства, целесообразна их корректировка с учетом предложений, сформулированных в версии ИСАРП.</w:t>
      </w:r>
    </w:p>
    <w:p>
      <w:pPr>
        <w:pStyle w:val="Normal"/>
        <w:rPr/>
      </w:pPr>
      <w:r>
        <w:rPr/>
      </w:r>
    </w:p>
    <w:sectPr>
      <w:headerReference w:type="default" r:id="rId2"/>
      <w:footerReference w:type="default" r:id="rId3"/>
      <w:type w:val="nextPage"/>
      <w:pgSz w:w="11906" w:h="16838"/>
      <w:pgMar w:left="1361" w:right="1361" w:gutter="0" w:header="737" w:top="1381" w:footer="567" w:bottom="1021"/>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718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Times New Roman" w:hAnsi="Times New Roman" w:cs="Times New Roman"/>
        <w:i/>
        <w:i/>
        <w:sz w:val="20"/>
      </w:rPr>
    </w:pPr>
    <w:r>
      <w:rPr>
        <w:rFonts w:cs="Times New Roman" w:ascii="Times New Roman" w:hAnsi="Times New Roman"/>
        <w:i/>
        <w:sz w:val="20"/>
      </w:rPr>
      <w:t>Раздел 3. Концепция реформирования предприятий</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32460"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63246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6"/>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300"/>
      <w:ind w:firstLine="720"/>
      <w:jc w:val="both"/>
    </w:pPr>
    <w:rPr>
      <w:rFonts w:ascii="Academy" w:hAnsi="Academy" w:cs="Academy"/>
      <w:sz w:val="24"/>
    </w:rPr>
  </w:style>
  <w:style w:type="paragraph" w:styleId="Footer">
    <w:name w:val="Footer"/>
    <w:basedOn w:val="Normal"/>
    <w:pPr>
      <w:tabs>
        <w:tab w:val="clear" w:pos="720"/>
        <w:tab w:val="center" w:pos="4536" w:leader="none"/>
        <w:tab w:val="right" w:pos="9072" w:leader="none"/>
      </w:tabs>
      <w:spacing w:lineRule="exact" w:line="300"/>
      <w:ind w:firstLine="720"/>
      <w:jc w:val="both"/>
    </w:pPr>
    <w:rPr>
      <w:rFonts w:ascii="Academy" w:hAnsi="Academy" w:cs="Academy"/>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22:12:00Z</dcterms:created>
  <dc:creator>abc</dc:creator>
  <dc:description/>
  <dc:language>en-US</dc:language>
  <cp:lastModifiedBy>abc</cp:lastModifiedBy>
  <dcterms:modified xsi:type="dcterms:W3CDTF">2003-07-27T22:12:00Z</dcterms:modified>
  <cp:revision>1</cp:revision>
  <dc:subject/>
  <dc:title>Каждое из “заинтересованных лиц ”предъявляет к одному или нескольким предприятиям вполне определенные требования, выраженные в форме ожидания определенного поведения предприятий</dc:title>
</cp:coreProperties>
</file>