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sz w:val="28"/>
          <w:lang w:eastAsia="ru-RU"/>
        </w:rPr>
        <w:t xml:space="preserve">АНАЛИТИЧЕСКИЙ ОБЗОР № </w:t>
      </w:r>
      <w:r>
        <w:rPr>
          <w:b/>
          <w:sz w:val="28"/>
          <w:lang w:val="en-US" w:eastAsia="ru-RU"/>
        </w:rPr>
        <w:t>5</w:t>
      </w:r>
    </w:p>
    <w:p>
      <w:pPr>
        <w:pStyle w:val="Normal"/>
        <w:jc w:val="center"/>
        <w:rPr/>
      </w:pPr>
      <w:r>
        <w:rPr>
          <w:sz w:val="22"/>
          <w:lang w:val="en-US" w:eastAsia="ru-RU"/>
        </w:rPr>
        <w:t>14</w:t>
      </w:r>
      <w:r>
        <w:rPr>
          <w:sz w:val="22"/>
          <w:lang w:eastAsia="ru-RU"/>
        </w:rPr>
        <w:t xml:space="preserve"> сентября - </w:t>
      </w:r>
      <w:r>
        <w:rPr>
          <w:sz w:val="22"/>
          <w:lang w:val="en-US" w:eastAsia="ru-RU"/>
        </w:rPr>
        <w:t>20</w:t>
      </w:r>
      <w:r>
        <w:rPr>
          <w:sz w:val="22"/>
          <w:lang w:eastAsia="ru-RU"/>
        </w:rPr>
        <w:t xml:space="preserve"> сентября 2002 Г.</w:t>
      </w:r>
    </w:p>
    <w:p>
      <w:pPr>
        <w:pStyle w:val="Normal"/>
        <w:jc w:val="center"/>
        <w:rPr>
          <w:sz w:val="28"/>
          <w:lang w:eastAsia="ru-RU"/>
        </w:rPr>
      </w:pPr>
      <w:r>
        <w:rPr>
          <w:sz w:val="28"/>
          <w:lang w:eastAsia="ru-RU"/>
        </w:rPr>
      </w:r>
    </w:p>
    <w:p>
      <w:pPr>
        <w:pStyle w:val="Normal"/>
        <w:jc w:val="center"/>
        <w:rPr>
          <w:b/>
          <w:b/>
          <w:sz w:val="22"/>
          <w:lang w:eastAsia="ru-RU"/>
        </w:rPr>
      </w:pPr>
      <w:r>
        <w:rPr>
          <w:b/>
          <w:sz w:val="22"/>
          <w:lang w:eastAsia="ru-RU"/>
        </w:rPr>
        <w:t>"МАЛОЕ ПРЕДПРИНИМАТЕЛЬСТВО"</w:t>
      </w:r>
    </w:p>
    <w:p>
      <w:pPr>
        <w:pStyle w:val="Normal"/>
        <w:jc w:val="both"/>
        <w:rPr>
          <w:b/>
          <w:b/>
          <w:sz w:val="22"/>
          <w:lang w:eastAsia="ru-RU"/>
        </w:rPr>
      </w:pPr>
      <w:r>
        <w:rPr>
          <w:b/>
          <w:sz w:val="22"/>
          <w:lang w:eastAsia="ru-RU"/>
        </w:rPr>
      </w:r>
    </w:p>
    <w:p>
      <w:pPr>
        <w:pStyle w:val="Normal"/>
        <w:jc w:val="both"/>
        <w:rPr>
          <w:lang w:eastAsia="ru-RU"/>
        </w:rPr>
      </w:pPr>
      <w:r>
        <w:rPr>
          <w:lang w:eastAsia="ru-RU"/>
        </w:rPr>
      </w:r>
    </w:p>
    <w:p>
      <w:pPr>
        <w:pStyle w:val="Normal"/>
        <w:ind w:firstLine="720"/>
        <w:jc w:val="both"/>
        <w:rPr>
          <w:lang w:eastAsia="ru-RU"/>
        </w:rPr>
      </w:pPr>
      <w:r>
        <w:rPr>
          <w:lang w:eastAsia="ru-RU"/>
        </w:rPr>
        <w:t xml:space="preserve">В прошлом обзоре самым резким материалом стало открытое письмо предпринимателей Владимиру Путину. В этот раз эстафету жесткой критики власти приняли на себя московские "Ведомости" 17 сентября. В стиле абсолютно нехарактерном для делового издания газета пишет, что по ее оценкам, ущерб, наносимый чиновниками бизнесу, сравним с размером государственного бюджета. Издание заканчивает чуть ли не апокалипсическим прогнозом: "В конце концов, неэффективное государство просто само себя съест. Его бизнес будет реструктурирован по частям и продан с молотка. Примерно это случилось уже с Советским Союзом". </w:t>
      </w:r>
    </w:p>
    <w:p>
      <w:pPr>
        <w:pStyle w:val="Normal"/>
        <w:ind w:firstLine="720"/>
        <w:jc w:val="both"/>
        <w:rPr>
          <w:lang w:eastAsia="ru-RU"/>
        </w:rPr>
      </w:pPr>
      <w:r>
        <w:rPr>
          <w:lang w:eastAsia="ru-RU"/>
        </w:rPr>
        <w:t>Отметим, что 20 сентября эта же газета, комментируя решение правительства лишить малый бизнес льгот по уплате НДС при импорте, совершенно не в тему добавила в текст статьи обвинения правительства в пренебрежении интересами предпринимателей.</w:t>
      </w:r>
    </w:p>
    <w:p>
      <w:pPr>
        <w:pStyle w:val="Normal"/>
        <w:ind w:firstLine="720"/>
        <w:jc w:val="both"/>
        <w:rPr>
          <w:lang w:eastAsia="ru-RU"/>
        </w:rPr>
      </w:pPr>
      <w:r>
        <w:rPr>
          <w:lang w:eastAsia="ru-RU"/>
        </w:rPr>
        <w:t>К этим материалам созвучна публикация в газете "Россiя" от 18 сентября, в которой есть такой пассаж: "В отличие от государства, пишет издание, которое "заказывает роскошный налоговый обед, а затем довольствуется остатками от бандита и чиновника", ни тот и ни другой не собираются уничтожить нас поборами. Наоборот, предприниматели часто видят от этих расходов пользу для себя. Вывод: поборы на малый бизнес не так страшны, как их рисуют. Не поборы, а бедность и неустроенность государства - первые враги малого бизнеса! А рождает этих врагов в стране, сказочно богатой и природными ресурсами, и одаренностью народа, неумение отдать-собрать-распорядиться налогами".</w:t>
      </w:r>
    </w:p>
    <w:p>
      <w:pPr>
        <w:pStyle w:val="Normal"/>
        <w:ind w:firstLine="720"/>
        <w:jc w:val="both"/>
        <w:rPr>
          <w:lang w:eastAsia="ru-RU"/>
        </w:rPr>
      </w:pPr>
      <w:r>
        <w:rPr>
          <w:lang w:eastAsia="ru-RU"/>
        </w:rPr>
        <w:t xml:space="preserve">Позиции "Ведомостей" и "Россiи" наверняка найдут поддержку в предпринимательской среде. Так, в Краснодаре около тысячи предпринимателей на митинге требовали прекратить "планомерное уничтожение" их бизнеса. Бесконечные проверки и нереальные штрафы приводят  к разорению, говорили предприниматели. За пятно на халате - штраф 5 тысяч рублей! В станице Староминской один предприниматель этого просто не выдержал и повесился (то есть мученик уже есть!). Участники митинга подписали обращение предпринимателей края к Президенту РФ В Путину, губернатору Кубани А. Ткачеву и главе Краснодара Н. Призу ("Кубанские новости" 14 сентября). </w:t>
      </w:r>
    </w:p>
    <w:p>
      <w:pPr>
        <w:pStyle w:val="Normal"/>
        <w:ind w:firstLine="720"/>
        <w:jc w:val="both"/>
        <w:rPr>
          <w:lang w:eastAsia="ru-RU"/>
        </w:rPr>
      </w:pPr>
      <w:r>
        <w:rPr>
          <w:lang w:eastAsia="ru-RU"/>
        </w:rPr>
        <w:t xml:space="preserve">В том же тоне в нижегородской "Бирже" 16 сентября рассказывается о том, как нижегородские власти душат малый бизнес все возрастающими налогами. В конце материала делается традиционный вывод, что "представителей малого бизнеса чиновники не хотят лелеять и умножать количественно, как их к тому призывал неоднократно Владимир Путин. ... Трудно поверить, что нижегородские чиновники не слышали о требовании президента страны, его желании сделать малый бизнес привлекательным для граждан России. Однако они действуют наперекор высшему должностному лицу, видимо, не без оснований полагая, что это им сойдет с рук. Ведь и полпред не вмешивается в их действия. Президент же об этом, видно, не знает." </w:t>
      </w:r>
    </w:p>
    <w:p>
      <w:pPr>
        <w:pStyle w:val="Normal"/>
        <w:ind w:firstLine="720"/>
        <w:jc w:val="both"/>
        <w:rPr>
          <w:lang w:eastAsia="ru-RU"/>
        </w:rPr>
      </w:pPr>
      <w:r>
        <w:rPr>
          <w:lang w:eastAsia="ru-RU"/>
        </w:rPr>
        <w:t>Немало критики в адрес существующих правил прозвучало на II Байкальском экономическом форуме, где 18 сентября прошел круглый стол "Малый бизнес: условия развития и возможности роста". Человеку из глубинки, говорили выступавшие, желающему создать собственное дело, недоступны услуги областных структур поддержки предпринимательства, поскольку существующее законодательство не позволяет муниципалитетам учреждать агентства развития бизнеса. Серьезные проблемы возникают и при создании фондов поддержки. Учредить фонд в виде коммерческой организации нельзя ни администрации области, ни органам местного самоуправления. Даже учредить фонд совместно областной администрации и муниципалитету нельзя, так как в Бюджетном Кодексе РФ нет такого вида расходов бюджета, как учредительный взнос (ИА "Агентство региональных новостей regions.ru" 19 сентября).</w:t>
      </w:r>
    </w:p>
    <w:p>
      <w:pPr>
        <w:pStyle w:val="Normal"/>
        <w:ind w:firstLine="720"/>
        <w:jc w:val="both"/>
        <w:rPr>
          <w:lang w:eastAsia="ru-RU"/>
        </w:rPr>
      </w:pPr>
      <w:r>
        <w:rPr>
          <w:lang w:eastAsia="ru-RU"/>
        </w:rPr>
        <w:t>На этом же круглом столе прозвучала мысль о том, что основной преградой для развития предпринимательства в России является проблема налогообложения. По мнению участников форума, малый бизнес будет развиваться только тогда, когда сократится количество налогов и упростится процедура их уплаты. Также необходимо упростить систему перехода для предпринимателя из одной формы налогообложения в другую (ИА "Агентство региональных новостей regions.ru" 18 сентября).</w:t>
      </w:r>
    </w:p>
    <w:p>
      <w:pPr>
        <w:pStyle w:val="Normal"/>
        <w:ind w:firstLine="720"/>
        <w:jc w:val="both"/>
        <w:rPr>
          <w:lang w:eastAsia="ru-RU"/>
        </w:rPr>
      </w:pPr>
      <w:r>
        <w:rPr>
          <w:lang w:eastAsia="ru-RU"/>
        </w:rPr>
        <w:t>Недовольство налогами высказали и депутаты карельского парламента на заседании комитета по развитию малого предпринимательства при Торгово-промышленной палате Коми 19 сентября. Изменения в налоговом законодательстве, вводимые с 1 января 2003 года, по их мнению, негативно скажутся на малом бизнесе, который  может пойти по пути дробления, дабы соответствовать новым требованиям. Представители комитета надеются пролоббировать интересы малого бизнеса, с этой целью до конца сентября будут подготовлены конкретные предложения и направлены в Минэкономразвития (ИА "Агентство региональных новостей regions.ru" 19 сентября).</w:t>
      </w:r>
    </w:p>
    <w:p>
      <w:pPr>
        <w:pStyle w:val="Normal"/>
        <w:ind w:firstLine="720"/>
        <w:jc w:val="both"/>
        <w:rPr>
          <w:lang w:eastAsia="ru-RU"/>
        </w:rPr>
      </w:pPr>
      <w:r>
        <w:rPr>
          <w:lang w:eastAsia="ru-RU"/>
        </w:rPr>
        <w:t xml:space="preserve">Серьезные претензии к налогам высказал на страницах "Газета Юга" 19 сентября депутат Совета республики парламента Кабардино-Балкарии Борис Паштов. Автор приходит к выводу, что новый закон не решил главной задачи - упрощения условий хозяйствования для субъектов малого предпринимательства. В результате принятия закона не появился действительно единый налог, заменяющий все виды налогов. Понятный и, что особо важно, легко исчисляемый самим предпринимателем, без необходимости привлечения армии бухгалтеров. </w:t>
      </w:r>
    </w:p>
    <w:p>
      <w:pPr>
        <w:pStyle w:val="Normal"/>
        <w:ind w:firstLine="720"/>
        <w:jc w:val="both"/>
        <w:rPr>
          <w:lang w:eastAsia="ru-RU"/>
        </w:rPr>
      </w:pPr>
      <w:r>
        <w:rPr>
          <w:lang w:eastAsia="ru-RU"/>
        </w:rPr>
        <w:t>Бурю возмущения в Казани вызвало требование налоговиков к казанским предпринимателям заплатить налоги и пени на них, от которых предпринимателей освободили год назад. С 1 июля 2000 года согласно постановлению главы администрации Казани "О поддержке предпринимательства" предпринимателям дали серьезные льготы сразу по трем налогам: на прибыль, на имущество и на содержание жилищного фонда и объектов социально-культурной сферы, однако выяснилось, что глава Казани не имел права предоставлять такие льготы ("Время и деньги" 19 сентября).</w:t>
      </w:r>
    </w:p>
    <w:p>
      <w:pPr>
        <w:pStyle w:val="Normal"/>
        <w:ind w:firstLine="720"/>
        <w:jc w:val="both"/>
        <w:rPr>
          <w:lang w:eastAsia="ru-RU"/>
        </w:rPr>
      </w:pPr>
      <w:r>
        <w:rPr>
          <w:lang w:eastAsia="ru-RU"/>
        </w:rPr>
        <w:t>Пришло из Татарии и другое удивительное сообщение такого же рода. Чиновники республиканского минфина предложили нефтяникам подписать документ под названием "Соглашение о порядке расчетов с консолидированным бюджетом Республики Татарстан". Суть данного соглашения заключается в том, что компании должны осуществлять платежи в бюджет Республики Татарстан в соответствии с расчетами, произведенными чиновниками минфина, при этом вовсе не важно, сколько налогов должно заплатить предприятие в соответствии с Налоговым кодексом РФ - если "законные" налоговые платежи меньше расчетных, то разницу предлагают заплатить во внебюджетные фонды ("Парламентская газета" 19 сентября). Для регионального уровня это нечто совершенно свеженькое.</w:t>
      </w:r>
    </w:p>
    <w:p>
      <w:pPr>
        <w:pStyle w:val="Normal"/>
        <w:ind w:firstLine="720"/>
        <w:jc w:val="both"/>
        <w:rPr>
          <w:lang w:eastAsia="ru-RU"/>
        </w:rPr>
      </w:pPr>
      <w:r>
        <w:rPr>
          <w:lang w:eastAsia="ru-RU"/>
        </w:rPr>
        <w:t>Мы уже писали о том, что депутаты Государственной думы от Нижегородской области и Законодательного собрания, члены нижегородского правительства и руководители налоговых органов приняли обращение в Госдуму, Совет Федерации и правительство РФ с просьбой о компенсации выпадающих доходов регионального бюджета, возникших после внесения изменений в Налоговый кодекс РФ. Еще раз к этой теме обратилась нижегородская "Биржа" 16 сентября.</w:t>
      </w:r>
    </w:p>
    <w:p>
      <w:pPr>
        <w:pStyle w:val="Normal"/>
        <w:ind w:firstLine="720"/>
        <w:jc w:val="both"/>
        <w:rPr>
          <w:lang w:eastAsia="ru-RU"/>
        </w:rPr>
      </w:pPr>
      <w:r>
        <w:rPr>
          <w:lang w:eastAsia="ru-RU"/>
        </w:rPr>
        <w:t>В Волгограде придумали очередной оригинальный способ отъема денег у предпринимателей. Волгоградская областная СЭС выступила с предложением к предпринимателям застраховать свой бизнес. В первую очередь предлагается страховать продаваемую или производимую продукцию. Тогда в случае продажи некачественного товара предприниматель сможет рассчитывать на помощь страховой компании. СЭС обещает беспокоить застрахованных бизнесменов только один раз в два года. Несмотря на необязательность такого страхования и его преимущества, некоторые предприниматели уже сейчас называют его добровольно-принудительным ("Деловое Поволжье" 18 сентября).</w:t>
      </w:r>
    </w:p>
    <w:p>
      <w:pPr>
        <w:pStyle w:val="Normal"/>
        <w:ind w:firstLine="720"/>
        <w:jc w:val="both"/>
        <w:rPr>
          <w:lang w:eastAsia="ru-RU"/>
        </w:rPr>
      </w:pPr>
      <w:r>
        <w:rPr>
          <w:lang w:eastAsia="ru-RU"/>
        </w:rPr>
        <w:t xml:space="preserve">Как обычно много информации о работе региональных властей по развитию малого бизнеса. Депутаты Законодательного собрания Ленинградской области на ближайшем заседании рассмотрят региональную целевую программу развития и поддержки малого предпринимательства в области на 2003-2005 гг. Как предполагают в комитете по развитию малого, среднего бизнеса и потребительского рынка, в результате реализации мероприятий программы число субъектов малого предпринимательства будет ежегодно увеличиваться не менее чем на 10% (ИА "Агентство бизнес новостей" 17 сентября). </w:t>
      </w:r>
    </w:p>
    <w:p>
      <w:pPr>
        <w:pStyle w:val="Normal"/>
        <w:jc w:val="both"/>
        <w:rPr>
          <w:lang w:eastAsia="ru-RU"/>
        </w:rPr>
      </w:pPr>
      <w:r>
        <w:rPr>
          <w:lang w:eastAsia="ru-RU"/>
        </w:rPr>
        <w:t>Межведомственный совет по поддержке предпринимательства при кабинете министров Башкирии рассмотрел проект республиканской программы государственной поддержки малого предпринимательства на следующий год и подвел итоги ее выполнения в первом полугодии текущего года (ИА "Агентство региональных новостей regions.ru" 17 сентября).</w:t>
      </w:r>
    </w:p>
    <w:p>
      <w:pPr>
        <w:pStyle w:val="Normal"/>
        <w:ind w:firstLine="720"/>
        <w:jc w:val="both"/>
        <w:rPr>
          <w:lang w:eastAsia="ru-RU"/>
        </w:rPr>
      </w:pPr>
      <w:r>
        <w:rPr>
          <w:lang w:eastAsia="ru-RU"/>
        </w:rPr>
        <w:t>В комитете по поддержке и развитию малого предпринимательства при правительстве Хакасии прошло совещание, на котором рассмотрен проект республиканской целевой программы "О государственной поддержке малого предпринимательства в республике Хакасия на 2003 год". Правительство обеспокоено тем, что программы по развитию малого предпринимательства работают только в столице республики. Территории же пока медленно осваивают данное направление (ИА "Агентство региональных новостей regions.ru" 17 сентября):</w:t>
      </w:r>
    </w:p>
    <w:p>
      <w:pPr>
        <w:pStyle w:val="Normal"/>
        <w:ind w:firstLine="720"/>
        <w:jc w:val="both"/>
        <w:rPr>
          <w:lang w:eastAsia="ru-RU"/>
        </w:rPr>
      </w:pPr>
      <w:r>
        <w:rPr>
          <w:lang w:eastAsia="ru-RU"/>
        </w:rPr>
        <w:t>В Екатеринбурге состоялось заседание координационного совета по развитию малого предпринимательства, на котором рассматривались вопросы о работе муниципальных образований по поддержке малого бизнеса. Однако в области предпринимателей решили "подоить" на официальном уровне. Министр экономики и труда Свердловской области Галина Ковалева призвала присутствующих представителей малого бизнеса всемерно "помогать" предстоящей переписной кампании. Спектр предпринимательского содействия при этом может быть чрезвычайно широк: от "разъяснительной работы" о необходимости проведения переписи до спонсорской помощи переписным участкам. Очередная головная боль и облегчение кошельков предпринимателям обеспечены (ИА "Агентство региональных новостей regions.ru" 18 сентября).</w:t>
      </w:r>
    </w:p>
    <w:p>
      <w:pPr>
        <w:pStyle w:val="Normal"/>
        <w:ind w:firstLine="720"/>
        <w:jc w:val="both"/>
        <w:rPr>
          <w:lang w:eastAsia="ru-RU"/>
        </w:rPr>
      </w:pPr>
      <w:r>
        <w:rPr>
          <w:lang w:eastAsia="ru-RU"/>
        </w:rPr>
        <w:t>В Челябинске среди вопросов, вынесенных на повестку дня заседания правительства области 19 сентября,  проект областной целевой программы государственной поддержки и развития малого предпринимательства (ИА "Агентство региональных новостей regions.ru" 18 сентября).</w:t>
      </w:r>
    </w:p>
    <w:p>
      <w:pPr>
        <w:pStyle w:val="Normal"/>
        <w:ind w:firstLine="720"/>
        <w:jc w:val="both"/>
        <w:rPr>
          <w:lang w:eastAsia="ru-RU"/>
        </w:rPr>
      </w:pPr>
      <w:r>
        <w:rPr>
          <w:lang w:eastAsia="ru-RU"/>
        </w:rPr>
        <w:t xml:space="preserve">В Калуге департамент регионального развития совместно с Калужской торгово-промышленной палатой и при содействии общественных организаций предпринимателей 25 сентября проводит традиционную ежегодную III конференцию представителей малых предприятий Калужской области (ИА "Агентство региональных новостей regions.ru" 19 сентября). </w:t>
      </w:r>
    </w:p>
    <w:p>
      <w:pPr>
        <w:pStyle w:val="Normal"/>
        <w:ind w:firstLine="720"/>
        <w:jc w:val="both"/>
        <w:rPr>
          <w:lang w:eastAsia="ru-RU"/>
        </w:rPr>
      </w:pPr>
      <w:r>
        <w:rPr>
          <w:lang w:eastAsia="ru-RU"/>
        </w:rPr>
        <w:t>В Ульяновске городской комитет по поддержке и развитию малого предпринимательства проводит работу по формированию инвестиционного атласа Ульяновска, в который будут включены все наиболее интересные предпринимательские проекты, до сих пор нереализованные из-за недостатка финансовых средств (ИА "Агентство региональных новостей regions.ru" 18 сентября).</w:t>
      </w:r>
    </w:p>
    <w:p>
      <w:pPr>
        <w:pStyle w:val="Normal"/>
        <w:ind w:firstLine="720"/>
        <w:jc w:val="both"/>
        <w:rPr>
          <w:lang w:eastAsia="ru-RU"/>
        </w:rPr>
      </w:pPr>
      <w:r>
        <w:rPr>
          <w:lang w:eastAsia="ru-RU"/>
        </w:rPr>
        <w:t>В Красноярске состоялось первое заседание оргкомитета 1-й Межрегиональной выставки "Предпринимательство Сибири. Договор - 2002" (ИА "Агентство региональных новостей regions.ru" 18 сентября).</w:t>
      </w:r>
    </w:p>
    <w:p>
      <w:pPr>
        <w:pStyle w:val="Normal"/>
        <w:ind w:firstLine="720"/>
        <w:jc w:val="both"/>
        <w:rPr>
          <w:lang w:eastAsia="ru-RU"/>
        </w:rPr>
      </w:pPr>
      <w:r>
        <w:rPr>
          <w:lang w:eastAsia="ru-RU"/>
        </w:rPr>
        <w:t>В Якутии в соответствии с Указом Президента Якутии "О грантах Президента PC (Я) в области малого предпринимательства" объявлен 1 тур конкурса на выявление лучших субъектов малого предпринимательства - юридических лиц и индивидуальных предпринимателей, осуществляющих деятельность без образования юридического лица. В республике в ближайшее воскресенье будет отмечаться День предпринимателя. ("Якутия" 20 сентября).</w:t>
      </w:r>
    </w:p>
    <w:p>
      <w:pPr>
        <w:pStyle w:val="Normal"/>
        <w:ind w:firstLine="720"/>
        <w:jc w:val="both"/>
        <w:rPr>
          <w:lang w:eastAsia="ru-RU"/>
        </w:rPr>
      </w:pPr>
      <w:r>
        <w:rPr>
          <w:lang w:eastAsia="ru-RU"/>
        </w:rPr>
        <w:t>В Иркутской области в 2003 года администрация будет выделять субсидии предприятиям легкой промышленности на погашение части процентной ставки по кредитам, которые они будут брать в банках. В программе развития и поддержки предприятий легкой промышленности Иркутской области на 2003 года на эти цели предполагается предусмотреть сумму в размере 2,5 млн. руб. (ИА "ВОЛГА-ИНФОРМ" 17 сентября).</w:t>
      </w:r>
    </w:p>
    <w:p>
      <w:pPr>
        <w:pStyle w:val="Normal"/>
        <w:ind w:firstLine="720"/>
        <w:jc w:val="both"/>
        <w:rPr>
          <w:lang w:eastAsia="ru-RU"/>
        </w:rPr>
      </w:pPr>
      <w:r>
        <w:rPr>
          <w:lang w:eastAsia="ru-RU"/>
        </w:rPr>
        <w:t xml:space="preserve">Особо следует отметить информацию из Чувашии, где на рабочем совещании по вопросу формирования цен на сельскохозяйственную продукцию озаботились наконец-то проблемой цепочки "производитель сельскохозяйственной продукции - закупочная организация - продавец. Исследование показало, что произошло сезонное снижение закупочной цены на мясо и картофель на 12-15 процентов, но при этом розничная цена тех же продуктов на городских рынках повысилась на 20 процентов. Есть совершенно абсурдные ситуации, когда, например, сельчанин продает мясо закупочной организации за 17 рублей килограмм, а затем тот же продукт продается на рынке за 100 или даже за 120 рублей, то есть в несколько раз дороже. В других регионах на ограбление первичного производителя со стороны посреднических и торговых структур кажется давно махнули рукой (ИА "Агентство региональных новостей regions.ru" 19 сентября). </w:t>
      </w:r>
    </w:p>
    <w:p>
      <w:pPr>
        <w:pStyle w:val="Normal"/>
        <w:ind w:firstLine="720"/>
        <w:jc w:val="both"/>
        <w:rPr>
          <w:lang w:eastAsia="ru-RU"/>
        </w:rPr>
      </w:pPr>
      <w:r>
        <w:rPr>
          <w:lang w:eastAsia="ru-RU"/>
        </w:rPr>
        <w:t>Несколько выделяется из привычного тона интервью первого заместителя министра по развитию предпринимательства, торговли и потребительских услуг республики Марий Эл Николая Пигулевского, который поделился своими соображениями о криминальной рэкете предпринимателей республики  и даже дал практические советы "Марийская правда" 14 сентября).</w:t>
      </w:r>
    </w:p>
    <w:p>
      <w:pPr>
        <w:pStyle w:val="Normal"/>
        <w:ind w:firstLine="720"/>
        <w:jc w:val="both"/>
        <w:rPr>
          <w:lang w:eastAsia="ru-RU"/>
        </w:rPr>
      </w:pPr>
      <w:r>
        <w:rPr>
          <w:lang w:eastAsia="ru-RU"/>
        </w:rPr>
        <w:t xml:space="preserve">Интересную форму давления на администрацию избрали предприниматели Находки. В администрации города состоялся "Единый день предпринимателя", на котором обсуждались вопросы малого бизнеса и обращение 247 предпринимателей города, в котором они требуют в течение сентября "убрать со всех городских рынков иностранных торговцев". В противном случае авторы письма оставляют за собой право отказываться от участия во Всероссийской переписи населения. Похоже на отрыжку советского менталитета("Владивосток" 17 сентября). </w:t>
      </w:r>
    </w:p>
    <w:p>
      <w:pPr>
        <w:pStyle w:val="Normal"/>
        <w:ind w:firstLine="720"/>
        <w:jc w:val="both"/>
        <w:rPr>
          <w:lang w:eastAsia="ru-RU"/>
        </w:rPr>
      </w:pPr>
      <w:r>
        <w:rPr>
          <w:lang w:eastAsia="ru-RU"/>
        </w:rPr>
        <w:t>Неуклонно повышается политическая организованность предпринимательских кругов. К примеру, на очередном заседании волгоградского клуба "Деловое Поволжье" его участники обсудили возможность согласования действий предпринимателей в ходе предвыборных кампаний, чтобы в одном округе не выдвигались кандидаты-предприниматели с похожими платформами, "растаскивающие" голоса избирателей. "Деловое Поволжье" 18 сентября.</w:t>
      </w:r>
    </w:p>
    <w:p>
      <w:pPr>
        <w:pStyle w:val="Normal"/>
        <w:ind w:firstLine="720"/>
        <w:jc w:val="both"/>
        <w:rPr>
          <w:lang w:eastAsia="ru-RU"/>
        </w:rPr>
      </w:pPr>
      <w:r>
        <w:rPr>
          <w:lang w:eastAsia="ru-RU"/>
        </w:rPr>
        <w:t xml:space="preserve">Вице-президент Российского союза промышленников и предпринимателей (РСПП) Валерий Никулин 17 сентября в Иркутске объявил о создании Сибирского координационного совета промышленников и предпринимателей, в который войдут 16 региональных отделений союза. За последние два года, помимо Сибирского округа, Координационные советы промышленников и предпринимателей созданы в Северо-Западном, Приволжском и Южном федеральных округах (ИА "Агентство бизнес новостей" 17 сентября). </w:t>
      </w:r>
    </w:p>
    <w:p>
      <w:pPr>
        <w:pStyle w:val="Normal"/>
        <w:ind w:firstLine="720"/>
        <w:jc w:val="both"/>
        <w:rPr>
          <w:lang w:eastAsia="ru-RU"/>
        </w:rPr>
      </w:pPr>
      <w:r>
        <w:rPr>
          <w:lang w:eastAsia="ru-RU"/>
        </w:rPr>
        <w:t xml:space="preserve">В управлении юстиции Воронежской области зарегистрировано воронежское региональное отделение партии Ивана Грачева "Развитие предпринимательства" (ИА "Агентство региональных новостей regions.ru" 18 сентября). Кстати, Грачев назвал "заведомо недемократической затеей" нашумевшие поправки в закон "О референдуме в РФ". Также И. Грачев прокомментировал вопросы, которые намерена вынести на референдум Коммунистическая партия, по купле-продаже земли, коммунальным платежам, пенсиям и национализации. По мнению лидера партии, проблема частной собственности на землю в России не стоит, многие регионы ее уже решили для себя, поэтому акценты в вопросе о купле-продаже земли расставлены неправильно. Необходимо говорить, считает депутат, о зонировании земли, как это принято в других странах (ИА "Агентство региональных новостей regions.ru" 18 сентября). Имеет смысл обратить внимание на то, что позиция Грачева как правило расходится с официальной позицией властей. </w:t>
      </w:r>
    </w:p>
    <w:p>
      <w:pPr>
        <w:pStyle w:val="Normal"/>
        <w:ind w:firstLine="720"/>
        <w:jc w:val="both"/>
        <w:rPr>
          <w:lang w:eastAsia="ru-RU"/>
        </w:rPr>
      </w:pPr>
      <w:r>
        <w:rPr>
          <w:lang w:eastAsia="ru-RU"/>
        </w:rPr>
        <w:t xml:space="preserve">Если активность предпринимателей повышается, то рабочих все труднее поднять на борьбу. Из Иваново пришло сообщение, что председатель ФНПР Михаил Шмаков предложил пикетировать 17 октября частные предприятия и коттеджи их руководителей, которые задерживают заработную плату. В Ивановской области заработную плату своим работникам задерживают почти 99% частников. Поскольку больше такой информации нигде не прозвучало, затея с треском провалилась (ИА "ИВАНОВО NEWS" 18 сентября). </w:t>
      </w:r>
    </w:p>
    <w:p>
      <w:pPr>
        <w:pStyle w:val="Normal"/>
        <w:ind w:firstLine="720"/>
        <w:jc w:val="both"/>
        <w:rPr>
          <w:lang w:eastAsia="ru-RU"/>
        </w:rPr>
      </w:pPr>
      <w:r>
        <w:rPr>
          <w:lang w:eastAsia="ru-RU"/>
        </w:rPr>
        <w:t>О необходимости защиты отечественного страхового бизнеса пишет "Независимая газета" 16 сентября. В статье обращается внимание на уже начавшийся процесс объединения средних и мелких отечественных страховых компаний в крупные ассоциации с единым капиталом.</w:t>
      </w:r>
    </w:p>
    <w:p>
      <w:pPr>
        <w:pStyle w:val="Normal"/>
        <w:ind w:firstLine="720"/>
        <w:jc w:val="both"/>
        <w:rPr>
          <w:lang w:eastAsia="ru-RU"/>
        </w:rPr>
      </w:pPr>
      <w:r>
        <w:rPr>
          <w:lang w:eastAsia="ru-RU"/>
        </w:rPr>
        <w:t xml:space="preserve">Любопытную инициативу выдвинул Банк кредитования малого бизнеса (КМБ). Он обратился к Центробанку РФ с тем, чтобы разрешить предпринимателям не открывать расчетный счет для получения кредитов в размере до 10 тыс. долларов. Другими словами, эти деньги им выдадут непосредственно через кассу ("Биржа" 16 сентября). </w:t>
      </w:r>
    </w:p>
    <w:p>
      <w:pPr>
        <w:pStyle w:val="Normal"/>
        <w:ind w:firstLine="720"/>
        <w:jc w:val="both"/>
        <w:rPr>
          <w:lang w:eastAsia="ru-RU"/>
        </w:rPr>
      </w:pPr>
      <w:r>
        <w:rPr>
          <w:lang w:eastAsia="ru-RU"/>
        </w:rPr>
        <w:t xml:space="preserve">Об инициативе МЭРТ по отмене льготы по НДС при импорте написали почти все газеты, то только автор "Финансовой России" 18 сентября осудил это решение как противоречащее Налоговому кодексу и детально обосновал свое мнение. </w:t>
      </w:r>
    </w:p>
    <w:p>
      <w:pPr>
        <w:pStyle w:val="Normal"/>
        <w:ind w:firstLine="720"/>
        <w:jc w:val="both"/>
        <w:rPr>
          <w:lang w:eastAsia="ru-RU"/>
        </w:rPr>
      </w:pPr>
      <w:r>
        <w:rPr>
          <w:lang w:eastAsia="ru-RU"/>
        </w:rPr>
        <w:t>Деловые издания продолжают публиковать обзоры и комментарии к новинка в законодательстве . Развернутый обзор приведен в "Деловом Поволжье" 18 сентября. А "Нижегородские новости" 19 сентября успокоили предпринимателей в том, что суммы единого социального налога, ранее уплаченные в 2002 году, подлежат зачету в счет будущих налогов.</w:t>
      </w:r>
    </w:p>
    <w:p>
      <w:pPr>
        <w:pStyle w:val="Normal"/>
        <w:ind w:firstLine="720"/>
        <w:jc w:val="both"/>
        <w:rPr>
          <w:lang w:eastAsia="ru-RU"/>
        </w:rPr>
      </w:pPr>
      <w:r>
        <w:rPr>
          <w:lang w:eastAsia="ru-RU"/>
        </w:rPr>
        <w:t xml:space="preserve">В обзор попало несколько интересных материалов о сегодняшнем дне предпринимателей. Это публикация в газете "Якутия" от 20 сентября, в которой рассказывается об истории и нынешнем состоянии предпринимательства в Нерюнгри. "Парламентская газета" 19 сентября в статье "Наручники для крестьянина" газета рассказывает о проблемах двух подмосковных фермерских хозяйств. Главная проблема - невозможность взять кредит под развитие хозяйства. </w:t>
      </w:r>
    </w:p>
    <w:p>
      <w:pPr>
        <w:pStyle w:val="Normal"/>
        <w:ind w:firstLine="720"/>
        <w:jc w:val="both"/>
        <w:rPr>
          <w:lang w:eastAsia="ru-RU"/>
        </w:rPr>
      </w:pPr>
      <w:r>
        <w:rPr>
          <w:lang w:eastAsia="ru-RU"/>
        </w:rPr>
        <w:t xml:space="preserve">О том, как в отличие от России заботятся о малом бизнесе в Швейцарии, сообщает ИА "Финмаркет" 16 сентября. В декабре 2002 года при посольстве Швейцарии будет открыт Центр деловых интересов, работа которого будет направлена на поиск российских партнеров для предпринимателей Швейцарии и информационную поддержку малого и среднего бизнеса Швейцарии в его инвестиционной деятельности в России. </w:t>
      </w:r>
    </w:p>
    <w:p>
      <w:pPr>
        <w:pStyle w:val="Normal"/>
        <w:jc w:val="both"/>
        <w:rPr>
          <w:lang w:eastAsia="ru-RU"/>
        </w:rPr>
      </w:pPr>
      <w:r>
        <w:rPr>
          <w:lang w:eastAsia="ru-RU"/>
        </w:rPr>
        <w:t>В Одессе 20-22 сентября пройдет российско-украинский деловой форум (ИА "Новости России" 18 сентября).</w:t>
      </w:r>
    </w:p>
    <w:p>
      <w:pPr>
        <w:pStyle w:val="Normal"/>
        <w:ind w:firstLine="720"/>
        <w:jc w:val="both"/>
        <w:rPr>
          <w:lang w:eastAsia="ru-RU"/>
        </w:rPr>
      </w:pPr>
      <w:r>
        <w:rPr>
          <w:lang w:eastAsia="ru-RU"/>
        </w:rPr>
        <w:t>В Петербурге состоялся юбилейный 50 конгресс Ассоциации женщин-предпринимателей (FCEM), в котором должны были принять участие около 600 женщин-предпринимателей из 55 стран (ИА "Росбизнесконсалтинг" 18 сентября). Рассказывая об этом же конгрессе, "Деловой Петербург"  18 сентября отмечает, что среди петербургских предпринимательниц мало известно как о Конгрессе, так и о самой Всемирной ассоциации. Из опрошенных корреспондентом "ДП" женщин - владелиц бизнесов почти никто не знал о таком событии.</w:t>
      </w:r>
    </w:p>
    <w:p>
      <w:pPr>
        <w:pStyle w:val="Normal"/>
        <w:ind w:firstLine="720"/>
        <w:jc w:val="both"/>
        <w:rPr>
          <w:lang w:eastAsia="ru-RU"/>
        </w:rPr>
      </w:pPr>
      <w:r>
        <w:rPr>
          <w:lang w:eastAsia="ru-RU"/>
        </w:rPr>
        <w:t>В заключении можно сделать любопытный вывод, что часть обзора с материалами о претензиях к властям занимает около половины объема обзора и с каждым разом становится все больше. Видимо, резкое выступление "Ведомостей" можно отнести не к скоординированной кампании, а к естественной реакции лидера деловой прессы на объективное положение дел. Забавно, но к "положительным" по отношению к власти можно отнести только одно сообщение из Петербурга, где Борис Грызлов в ходе научно-практической конференции "МВД России - 200 лет" заявил, что число проверок коммерческих предприятий, осуществляемых силами МВД РФ, должно быть существенно сокращено. По его словам,, чрезмерная частота проверок создает почву для коррупции (ИА "Агентство бизнес новостей" 20 сентября). "Положительность" данного сообщения, конечна, условна, потому что ничто не мешало Грызлову не говорить о сокращении проверок, а просто-напросто сократить их.</w:t>
      </w:r>
    </w:p>
    <w:p>
      <w:pPr>
        <w:pStyle w:val="Normal"/>
        <w:jc w:val="both"/>
        <w:rPr>
          <w:lang w:eastAsia="ru-RU"/>
        </w:rPr>
      </w:pPr>
      <w:r>
        <w:rPr>
          <w:lang w:eastAsia="ru-RU"/>
        </w:rPr>
      </w:r>
    </w:p>
    <w:p>
      <w:pPr>
        <w:pStyle w:val="Normal"/>
        <w:jc w:val="both"/>
        <w:rPr>
          <w:lang w:eastAsia="ru-RU"/>
        </w:rPr>
      </w:pPr>
      <w:r>
        <w:rPr>
          <w:lang w:eastAsia="ru-RU"/>
        </w:rPr>
      </w:r>
    </w:p>
    <w:p>
      <w:pPr>
        <w:pStyle w:val="Normal"/>
        <w:jc w:val="center"/>
        <w:rPr>
          <w:b/>
          <w:b/>
          <w:sz w:val="24"/>
          <w:lang w:eastAsia="ru-RU"/>
        </w:rPr>
      </w:pPr>
      <w:r>
        <w:rPr>
          <w:b/>
          <w:sz w:val="24"/>
          <w:lang w:eastAsia="ru-RU"/>
        </w:rPr>
        <w:t>ПЕРЕЧЕНЬ СМИ И ИНФОРМАЦИОННЫХ АГЕНТСТВ</w:t>
      </w:r>
    </w:p>
    <w:p>
      <w:pPr>
        <w:pStyle w:val="Normal"/>
        <w:jc w:val="center"/>
        <w:rPr>
          <w:lang w:eastAsia="ru-RU"/>
        </w:rPr>
      </w:pPr>
      <w:r>
        <w:rPr>
          <w:lang w:eastAsia="ru-RU"/>
        </w:rPr>
        <w:t>(чьи материалы вошли в обзор)</w:t>
      </w:r>
    </w:p>
    <w:p>
      <w:pPr>
        <w:pStyle w:val="Normal"/>
        <w:jc w:val="both"/>
        <w:rPr>
          <w:lang w:eastAsia="ru-RU"/>
        </w:rPr>
      </w:pPr>
      <w:r>
        <w:rPr>
          <w:lang w:eastAsia="ru-RU"/>
        </w:rPr>
      </w:r>
    </w:p>
    <w:p>
      <w:pPr>
        <w:pStyle w:val="Normal"/>
        <w:jc w:val="both"/>
        <w:rPr>
          <w:i/>
          <w:i/>
          <w:lang w:eastAsia="ru-RU"/>
        </w:rPr>
      </w:pPr>
      <w:r>
        <w:rPr>
          <w:i/>
          <w:lang w:eastAsia="ru-RU"/>
        </w:rPr>
        <w:t>ИА "АГЕНТСТВО БИЗНЕС НОВОСТЕЙ" (САНКТ-ПЕТЕРБУРГ) 17 СЕНТЯБРЯ, 20 СЕНТЯБРЯ</w:t>
      </w:r>
    </w:p>
    <w:p>
      <w:pPr>
        <w:pStyle w:val="Normal"/>
        <w:jc w:val="both"/>
        <w:rPr>
          <w:i/>
          <w:i/>
          <w:lang w:eastAsia="ru-RU"/>
        </w:rPr>
      </w:pPr>
      <w:r>
        <w:rPr>
          <w:i/>
          <w:lang w:eastAsia="ru-RU"/>
        </w:rPr>
        <w:t>ИА "АГЕНТСТВО РЕГИОНАЛЬНЫХ НОВОСТЕЙ REGIONS.RU" (МОСКВА) 17 СЕНТЯБРЯ, 18 СЕНТЯБРЯ, 19 СЕНТЯБРЯ</w:t>
      </w:r>
    </w:p>
    <w:p>
      <w:pPr>
        <w:pStyle w:val="Normal"/>
        <w:jc w:val="both"/>
        <w:rPr>
          <w:i/>
          <w:i/>
          <w:lang w:eastAsia="ru-RU"/>
        </w:rPr>
      </w:pPr>
      <w:r>
        <w:rPr>
          <w:i/>
          <w:lang w:eastAsia="ru-RU"/>
        </w:rPr>
        <w:t>"БИРЖА" (НИЖНИЙ НОВГОРОД) 16 СЕНТЯБРЯ</w:t>
      </w:r>
    </w:p>
    <w:p>
      <w:pPr>
        <w:pStyle w:val="Normal"/>
        <w:jc w:val="both"/>
        <w:rPr>
          <w:i/>
          <w:i/>
          <w:lang w:eastAsia="ru-RU"/>
        </w:rPr>
      </w:pPr>
      <w:r>
        <w:rPr>
          <w:i/>
          <w:lang w:eastAsia="ru-RU"/>
        </w:rPr>
        <w:t>"ВЕДОМОСТИ" (МОСКВА) 17 СЕНТЯБРЯ, 20 СЕНТЯБРЯ</w:t>
      </w:r>
    </w:p>
    <w:p>
      <w:pPr>
        <w:pStyle w:val="Normal"/>
        <w:jc w:val="both"/>
        <w:rPr>
          <w:i/>
          <w:i/>
          <w:lang w:eastAsia="ru-RU"/>
        </w:rPr>
      </w:pPr>
      <w:r>
        <w:rPr>
          <w:i/>
          <w:lang w:eastAsia="ru-RU"/>
        </w:rPr>
        <w:t>"ВЛАДИВОСТОК" (ВЛАДИВОСТОК) 17 СЕНТЯБРЯ</w:t>
      </w:r>
    </w:p>
    <w:p>
      <w:pPr>
        <w:pStyle w:val="Normal"/>
        <w:jc w:val="both"/>
        <w:rPr>
          <w:i/>
          <w:i/>
          <w:lang w:eastAsia="ru-RU"/>
        </w:rPr>
      </w:pPr>
      <w:r>
        <w:rPr>
          <w:i/>
          <w:lang w:eastAsia="ru-RU"/>
        </w:rPr>
        <w:t>ИА "ВОЛГА-ИНФОРМ" 17 СЕНТЯБРЯ</w:t>
      </w:r>
    </w:p>
    <w:p>
      <w:pPr>
        <w:pStyle w:val="Normal"/>
        <w:jc w:val="both"/>
        <w:rPr>
          <w:i/>
          <w:i/>
          <w:lang w:eastAsia="ru-RU"/>
        </w:rPr>
      </w:pPr>
      <w:r>
        <w:rPr>
          <w:i/>
          <w:lang w:eastAsia="ru-RU"/>
        </w:rPr>
        <w:t>"ВРЕМЯ И ДЕНЬГИ" (КАЗАНЬ) 19 СЕНТЯБРЯ</w:t>
      </w:r>
    </w:p>
    <w:p>
      <w:pPr>
        <w:pStyle w:val="Normal"/>
        <w:jc w:val="both"/>
        <w:rPr>
          <w:i/>
          <w:i/>
          <w:lang w:eastAsia="ru-RU"/>
        </w:rPr>
      </w:pPr>
      <w:r>
        <w:rPr>
          <w:i/>
          <w:lang w:eastAsia="ru-RU"/>
        </w:rPr>
        <w:t>"ГАЗЕТА ЮГА" (НАЛЬЧИК) 19 СЕНТЯБРЯ</w:t>
      </w:r>
    </w:p>
    <w:p>
      <w:pPr>
        <w:pStyle w:val="Normal"/>
        <w:jc w:val="both"/>
        <w:rPr>
          <w:i/>
          <w:i/>
          <w:lang w:eastAsia="ru-RU"/>
        </w:rPr>
      </w:pPr>
      <w:r>
        <w:rPr>
          <w:i/>
          <w:lang w:eastAsia="ru-RU"/>
        </w:rPr>
        <w:t>"ДЕЛОВОЕ ПОВОЛЖЬЕ" (ВОЛГОГРАД) 18 СЕНТЯБРЯ</w:t>
      </w:r>
    </w:p>
    <w:p>
      <w:pPr>
        <w:pStyle w:val="Normal"/>
        <w:jc w:val="both"/>
        <w:rPr>
          <w:i/>
          <w:i/>
          <w:lang w:eastAsia="ru-RU"/>
        </w:rPr>
      </w:pPr>
      <w:r>
        <w:rPr>
          <w:i/>
          <w:lang w:eastAsia="ru-RU"/>
        </w:rPr>
        <w:t>"ДЕЛОВОЙ ПЕТЕРБУРГ" (САНКТ-ПЕТЕРБУРГ) 18 СЕНТЯБРЯ</w:t>
      </w:r>
    </w:p>
    <w:p>
      <w:pPr>
        <w:pStyle w:val="Normal"/>
        <w:jc w:val="both"/>
        <w:rPr>
          <w:i/>
          <w:i/>
          <w:lang w:eastAsia="ru-RU"/>
        </w:rPr>
      </w:pPr>
      <w:r>
        <w:rPr>
          <w:i/>
          <w:lang w:eastAsia="ru-RU"/>
        </w:rPr>
        <w:t>ИА "ДО-ИНФО" (ОМСК) 16 СЕНТЯБРЯ, 20 СЕНТЯБРЯ</w:t>
      </w:r>
    </w:p>
    <w:p>
      <w:pPr>
        <w:pStyle w:val="Normal"/>
        <w:jc w:val="both"/>
        <w:rPr>
          <w:i/>
          <w:i/>
          <w:lang w:eastAsia="ru-RU"/>
        </w:rPr>
      </w:pPr>
      <w:r>
        <w:rPr>
          <w:i/>
          <w:lang w:eastAsia="ru-RU"/>
        </w:rPr>
        <w:t>ИА "ИВАНОВО NEWS" (ИВАНОВО) 18 СЕНТЯБРЯ</w:t>
      </w:r>
    </w:p>
    <w:p>
      <w:pPr>
        <w:pStyle w:val="Normal"/>
        <w:jc w:val="both"/>
        <w:rPr>
          <w:i/>
          <w:i/>
          <w:lang w:eastAsia="ru-RU"/>
        </w:rPr>
      </w:pPr>
      <w:r>
        <w:rPr>
          <w:i/>
          <w:lang w:eastAsia="ru-RU"/>
        </w:rPr>
        <w:t>"КУБАНСКИЕ НОВОСТИ" (КРАСНОДАР) 14 СЕНТЯБРЯ</w:t>
      </w:r>
    </w:p>
    <w:p>
      <w:pPr>
        <w:pStyle w:val="Normal"/>
        <w:jc w:val="both"/>
        <w:rPr>
          <w:i/>
          <w:i/>
          <w:lang w:eastAsia="ru-RU"/>
        </w:rPr>
      </w:pPr>
      <w:r>
        <w:rPr>
          <w:i/>
          <w:lang w:eastAsia="ru-RU"/>
        </w:rPr>
        <w:t>"МАРИЙСКАЯ ПРАВДА" (ЙОШКАР-ОЛА) 14 СЕНТЯБРЯ</w:t>
      </w:r>
    </w:p>
    <w:p>
      <w:pPr>
        <w:pStyle w:val="Normal"/>
        <w:jc w:val="both"/>
        <w:rPr>
          <w:i/>
          <w:i/>
          <w:lang w:eastAsia="ru-RU"/>
        </w:rPr>
      </w:pPr>
      <w:r>
        <w:rPr>
          <w:i/>
          <w:lang w:eastAsia="ru-RU"/>
        </w:rPr>
        <w:t>"МОСКОВСКАЯ ПРАВДА" (МОСКВА) 19 СЕНТЯБРЯ</w:t>
      </w:r>
    </w:p>
    <w:p>
      <w:pPr>
        <w:pStyle w:val="Normal"/>
        <w:jc w:val="both"/>
        <w:rPr>
          <w:i/>
          <w:i/>
          <w:lang w:eastAsia="ru-RU"/>
        </w:rPr>
      </w:pPr>
      <w:r>
        <w:rPr>
          <w:i/>
          <w:lang w:eastAsia="ru-RU"/>
        </w:rPr>
        <w:t>"НЕЗАВИСИМАЯ ГАЗЕТА" (МОСКВА) 16 СЕНТЯБРЯ</w:t>
      </w:r>
    </w:p>
    <w:p>
      <w:pPr>
        <w:pStyle w:val="Normal"/>
        <w:jc w:val="both"/>
        <w:rPr>
          <w:i/>
          <w:i/>
          <w:lang w:eastAsia="ru-RU"/>
        </w:rPr>
      </w:pPr>
      <w:r>
        <w:rPr>
          <w:i/>
          <w:lang w:eastAsia="ru-RU"/>
        </w:rPr>
        <w:t>"НИЖЕГОРОДСКИЕ НОВОСТИ" (НИЖНИЙ НОВГОРОД) 19 СЕНТЯБРЯ</w:t>
      </w:r>
    </w:p>
    <w:p>
      <w:pPr>
        <w:pStyle w:val="Normal"/>
        <w:jc w:val="both"/>
        <w:rPr>
          <w:i/>
          <w:i/>
          <w:lang w:eastAsia="ru-RU"/>
        </w:rPr>
      </w:pPr>
      <w:r>
        <w:rPr>
          <w:i/>
          <w:lang w:eastAsia="ru-RU"/>
        </w:rPr>
        <w:t>"НОВГОРОДСКИЕ ВЕДОМОСТИ" (ВЕЛИКИЙ НОВГОРОД) 18 СЕНТЯБРЯ</w:t>
      </w:r>
    </w:p>
    <w:p>
      <w:pPr>
        <w:pStyle w:val="Normal"/>
        <w:jc w:val="both"/>
        <w:rPr>
          <w:i/>
          <w:i/>
          <w:lang w:eastAsia="ru-RU"/>
        </w:rPr>
      </w:pPr>
      <w:r>
        <w:rPr>
          <w:i/>
          <w:lang w:eastAsia="ru-RU"/>
        </w:rPr>
        <w:t>ИА "НОВОСТИ ГОРОДА" (КРАСНОЯРСК) 20 СЕНТЯБРЯ</w:t>
      </w:r>
    </w:p>
    <w:p>
      <w:pPr>
        <w:pStyle w:val="Normal"/>
        <w:jc w:val="both"/>
        <w:rPr>
          <w:i/>
          <w:i/>
          <w:lang w:eastAsia="ru-RU"/>
        </w:rPr>
      </w:pPr>
      <w:r>
        <w:rPr>
          <w:i/>
          <w:lang w:eastAsia="ru-RU"/>
        </w:rPr>
        <w:t>ИА "НОВОСТИ РОССИИ" (МОСКВА) 18 СЕНТЯБРЯ</w:t>
      </w:r>
    </w:p>
    <w:p>
      <w:pPr>
        <w:pStyle w:val="Normal"/>
        <w:jc w:val="both"/>
        <w:rPr>
          <w:i/>
          <w:i/>
          <w:lang w:eastAsia="ru-RU"/>
        </w:rPr>
      </w:pPr>
      <w:r>
        <w:rPr>
          <w:i/>
          <w:lang w:eastAsia="ru-RU"/>
        </w:rPr>
        <w:t>"ПАРЛАМЕНТСКАЯ ГАЗЕТА" (МОСКВА) 18 СЕНТЯБРЯ, 19 СЕНТЯБРЯ, 20 СЕНТЯБРЯ</w:t>
      </w:r>
    </w:p>
    <w:p>
      <w:pPr>
        <w:pStyle w:val="Normal"/>
        <w:jc w:val="both"/>
        <w:rPr>
          <w:i/>
          <w:i/>
          <w:lang w:eastAsia="ru-RU"/>
        </w:rPr>
      </w:pPr>
      <w:r>
        <w:rPr>
          <w:i/>
          <w:lang w:eastAsia="ru-RU"/>
        </w:rPr>
        <w:t>ИА "РОСБИЗНЕСКОНСАЛТИНГ" (МОСКВА) 18 СЕНТЯБРЯ</w:t>
      </w:r>
    </w:p>
    <w:p>
      <w:pPr>
        <w:pStyle w:val="Normal"/>
        <w:jc w:val="both"/>
        <w:rPr>
          <w:i/>
          <w:i/>
          <w:lang w:eastAsia="ru-RU"/>
        </w:rPr>
      </w:pPr>
      <w:r>
        <w:rPr>
          <w:i/>
          <w:lang w:eastAsia="ru-RU"/>
        </w:rPr>
        <w:t xml:space="preserve">"РОССIЯ" (МОСКВА) 18 СЕНТЯБРЯ </w:t>
      </w:r>
    </w:p>
    <w:p>
      <w:pPr>
        <w:pStyle w:val="Normal"/>
        <w:jc w:val="both"/>
        <w:rPr>
          <w:i/>
          <w:i/>
          <w:lang w:eastAsia="ru-RU"/>
        </w:rPr>
      </w:pPr>
      <w:r>
        <w:rPr>
          <w:i/>
          <w:lang w:eastAsia="ru-RU"/>
        </w:rPr>
        <w:t>"ТРУД" (МОСКВА) 17 СЕНТЯБРЯ</w:t>
      </w:r>
    </w:p>
    <w:p>
      <w:pPr>
        <w:pStyle w:val="Normal"/>
        <w:jc w:val="both"/>
        <w:rPr>
          <w:i/>
          <w:i/>
          <w:lang w:eastAsia="ru-RU"/>
        </w:rPr>
      </w:pPr>
      <w:r>
        <w:rPr>
          <w:i/>
          <w:lang w:eastAsia="ru-RU"/>
        </w:rPr>
        <w:t xml:space="preserve">"ФИНАНСОВАЯ РОССИЯ" (МОСКВА) 18 СЕНТЯБРЯ </w:t>
      </w:r>
    </w:p>
    <w:p>
      <w:pPr>
        <w:pStyle w:val="Normal"/>
        <w:jc w:val="both"/>
        <w:rPr>
          <w:i/>
          <w:i/>
          <w:lang w:eastAsia="ru-RU"/>
        </w:rPr>
      </w:pPr>
      <w:r>
        <w:rPr>
          <w:i/>
          <w:lang w:eastAsia="ru-RU"/>
        </w:rPr>
        <w:t xml:space="preserve">ИА "ФИНМАРКЕТ" (МОСКВА) 16 СЕНТЯБРЯ </w:t>
      </w:r>
    </w:p>
    <w:p>
      <w:pPr>
        <w:pStyle w:val="Normal"/>
        <w:jc w:val="both"/>
        <w:rPr>
          <w:i/>
          <w:i/>
          <w:lang w:eastAsia="ru-RU"/>
        </w:rPr>
      </w:pPr>
      <w:r>
        <w:rPr>
          <w:i/>
          <w:lang w:eastAsia="ru-RU"/>
        </w:rPr>
        <w:t xml:space="preserve">"ЯКУТИЯ" (ЯКУТСК) 20 СЕНТЯБРЯ </w:t>
      </w:r>
    </w:p>
    <w:p>
      <w:pPr>
        <w:pStyle w:val="Normal"/>
        <w:jc w:val="both"/>
        <w:rPr>
          <w:i/>
          <w:i/>
          <w:lang w:eastAsia="ru-RU"/>
        </w:rPr>
      </w:pPr>
      <w:r>
        <w:rPr>
          <w:i/>
          <w:lang w:eastAsia="ru-RU"/>
        </w:rPr>
      </w:r>
    </w:p>
    <w:p>
      <w:pPr>
        <w:pStyle w:val="Normal"/>
        <w:jc w:val="both"/>
        <w:rPr>
          <w:i/>
          <w:i/>
          <w:lang w:eastAsia="ru-RU"/>
        </w:rPr>
      </w:pPr>
      <w:r>
        <w:rPr>
          <w:i/>
          <w:lang w:eastAsia="ru-RU"/>
        </w:rPr>
      </w:r>
    </w:p>
    <w:p>
      <w:pPr>
        <w:pStyle w:val="Normal"/>
        <w:jc w:val="center"/>
        <w:rPr>
          <w:b/>
          <w:b/>
          <w:sz w:val="24"/>
          <w:lang w:eastAsia="ru-RU"/>
        </w:rPr>
      </w:pPr>
      <w:r>
        <w:rPr>
          <w:b/>
          <w:sz w:val="24"/>
          <w:lang w:eastAsia="ru-RU"/>
        </w:rPr>
        <w:t>КРАТКИЙ ОБЗОР СМИ</w:t>
      </w:r>
    </w:p>
    <w:p>
      <w:pPr>
        <w:pStyle w:val="Normal"/>
        <w:jc w:val="center"/>
        <w:rPr>
          <w:b/>
          <w:b/>
          <w:sz w:val="24"/>
          <w:lang w:eastAsia="ru-RU"/>
        </w:rPr>
      </w:pPr>
      <w:r>
        <w:rPr>
          <w:b/>
          <w:sz w:val="24"/>
          <w:lang w:eastAsia="ru-RU"/>
        </w:rPr>
      </w:r>
    </w:p>
    <w:p>
      <w:pPr>
        <w:pStyle w:val="Normal"/>
        <w:jc w:val="center"/>
        <w:rPr>
          <w:b/>
          <w:b/>
          <w:sz w:val="22"/>
          <w:lang w:eastAsia="ru-RU"/>
        </w:rPr>
      </w:pPr>
      <w:r>
        <w:rPr>
          <w:b/>
          <w:sz w:val="22"/>
          <w:lang w:eastAsia="ru-RU"/>
        </w:rPr>
        <w:t>СОЦИАЛЬНО-ПОЛИТИЧЕСКИЕ АСПЕКТЫ МАЛОГО ПРЕДПРИНИМАТЕЛЬСТВА</w:t>
      </w:r>
    </w:p>
    <w:p>
      <w:pPr>
        <w:pStyle w:val="Normal"/>
        <w:jc w:val="both"/>
        <w:rPr>
          <w:b/>
          <w:b/>
          <w:sz w:val="22"/>
          <w:lang w:eastAsia="ru-RU"/>
        </w:rPr>
      </w:pPr>
      <w:r>
        <w:rPr>
          <w:b/>
          <w:sz w:val="22"/>
          <w:lang w:eastAsia="ru-RU"/>
        </w:rPr>
      </w:r>
    </w:p>
    <w:p>
      <w:pPr>
        <w:pStyle w:val="Normal"/>
        <w:jc w:val="both"/>
        <w:rPr/>
      </w:pPr>
      <w:r>
        <w:rPr>
          <w:b/>
          <w:lang w:eastAsia="ru-RU"/>
        </w:rPr>
        <w:t>"КУБАНСКИЕ НОВОСТИ" (КРАСНОДАР) 14 СЕНТЯБРЯ</w:t>
      </w:r>
      <w:r>
        <w:rPr>
          <w:lang w:eastAsia="ru-RU"/>
        </w:rPr>
        <w:t xml:space="preserve">: "Предприниматели всех сфер, объединяйтесь!" - под таким лозунгом собрались в Краснодаре на площади Труда представители среднего и малого бизнеса. Около тысячи человек пришли на митинг, чтобы отстоять свои права. Речь шла о том, что введение новых повышенных коэффициентов для единого налога на вмененный доход в три-четыре раза повысило налоги, тем самым сделав выживание кубанского предпринимателя практически невозможным. Бесконечные проверки и нереальные штрафы приводят в лучшем случае к разорению, говорят предриниматели. Ну в самом-то деле, за пятно на халате - штраф 5 тысяч рублей! Это явно за гранью здравого смысла. В станице Староминской один предприниматель этого просто не выдержал и повесился. Участники митинга подписали обращение предпринимателей края к Президенту РФ В Путину, губернатору Кубани А. Ткачеву и главе Краснодара Н. Призу с просьбой дать им шанс нормально работать, а не "планомерно уничтожать" их. </w:t>
      </w:r>
    </w:p>
    <w:p>
      <w:pPr>
        <w:pStyle w:val="Normal"/>
        <w:jc w:val="both"/>
        <w:rPr>
          <w:lang w:eastAsia="ru-RU"/>
        </w:rPr>
      </w:pPr>
      <w:r>
        <w:rPr>
          <w:lang w:eastAsia="ru-RU"/>
        </w:rPr>
      </w:r>
    </w:p>
    <w:p>
      <w:pPr>
        <w:pStyle w:val="Normal"/>
        <w:jc w:val="both"/>
        <w:rPr/>
      </w:pPr>
      <w:r>
        <w:rPr>
          <w:b/>
          <w:lang w:eastAsia="ru-RU"/>
        </w:rPr>
        <w:t>"МАРИЙСКАЯ ПРАВДА" (ЙОШКАР-ОЛА) 14 СЕНТЯБРЯ</w:t>
      </w:r>
      <w:r>
        <w:rPr>
          <w:lang w:eastAsia="ru-RU"/>
        </w:rPr>
        <w:t>: Первый заместитель министра по развитию предпринимательства, торговли и потребительских услуг республики Марий Эл Николай Пигулевский в интервью поделился своими соображениями о криминальной рэкете предпринимателей республики  и дал практические советы.</w:t>
      </w:r>
    </w:p>
    <w:p>
      <w:pPr>
        <w:pStyle w:val="Normal"/>
        <w:jc w:val="both"/>
        <w:rPr>
          <w:lang w:eastAsia="ru-RU"/>
        </w:rPr>
      </w:pPr>
      <w:r>
        <w:rPr>
          <w:lang w:eastAsia="ru-RU"/>
        </w:rPr>
      </w:r>
    </w:p>
    <w:p>
      <w:pPr>
        <w:pStyle w:val="Normal"/>
        <w:jc w:val="both"/>
        <w:rPr/>
      </w:pPr>
      <w:r>
        <w:rPr>
          <w:b/>
          <w:lang w:eastAsia="ru-RU"/>
        </w:rPr>
        <w:t>"БИРЖА" (НИЖНИЙ НОВГОРОД) 16 СЕНТЯБРЯ</w:t>
      </w:r>
      <w:r>
        <w:rPr>
          <w:lang w:eastAsia="ru-RU"/>
        </w:rPr>
        <w:t xml:space="preserve">: Депутаты Государственной думы от Нижегородской области и Законодательного собрания, члены нижегородского правительства и руководители налоговых органов приняли обращение в Госдуму, Совет Федерации и правительство РФ с просьбой о компенсации выпадающих доходов регионального бюджета, возникших после внесения изменений в Налоговый кодекс РФ. Как отметил министр финансов регионального правительства Вадим Соболев, на протяжении последних 1,5 лет правительство трижды вносило изменения в закон, регулирующий порядок налогообложения субъектов малого бизнеса. В первом случае, стремясь уменьшить налоговую нагрузку на предпринимателей, Госдума оставила без социальных гарантий работников, занятых в малом бизнесе. Спустя полгода, после принятия единого социального налога, налоговая нагрузка увеличилась до такой степени, что предприниматели начали вновь уходить в тень. Третий вариант налогообложения малых предпринимателей привел к тому, что при соблюдении интересов бизнесменов и их наемных рабочих значительные потери понесли региональные бюджеты. Закон, принятый в августе, вступил в силу задним числом с 1 января текущего года, когда региональные бюджеты уже были сформированы с учетом действующих ставок единого налога на вмененный доход. В результате из бюджета Нижегородской области выпадает 526,8 млн. рублей. Кроме того, произошло перераспределение средств единого налога в пользу федерального бюджета. </w:t>
      </w:r>
    </w:p>
    <w:p>
      <w:pPr>
        <w:pStyle w:val="Normal"/>
        <w:jc w:val="both"/>
        <w:rPr>
          <w:lang w:eastAsia="ru-RU"/>
        </w:rPr>
      </w:pPr>
      <w:r>
        <w:rPr>
          <w:lang w:eastAsia="ru-RU"/>
        </w:rPr>
      </w:r>
    </w:p>
    <w:p>
      <w:pPr>
        <w:pStyle w:val="Normal"/>
        <w:jc w:val="both"/>
        <w:rPr/>
      </w:pPr>
      <w:r>
        <w:rPr>
          <w:b/>
          <w:lang w:eastAsia="ru-RU"/>
        </w:rPr>
        <w:t>ИА "ДО-ИНФО" (ОМСК) 16 СЕНТЯБРЯ</w:t>
      </w:r>
      <w:r>
        <w:rPr>
          <w:lang w:eastAsia="ru-RU"/>
        </w:rPr>
        <w:t xml:space="preserve">: В Омской области зарегистрированы более 10,5 тысяч организаций малого предпринимательства, в которых трудятся свыше 100 тысяч омичей. Почти половина, или около 44% из них, занята в сфере торговли и общественного питания; 14% - в строительстве; 12% - в промышленности. Малые предприятия области в первом полугодии получили 393 миллиона рублей прибыли, а их средняя рентабельность составляет 9,3%. </w:t>
      </w:r>
    </w:p>
    <w:p>
      <w:pPr>
        <w:pStyle w:val="Normal"/>
        <w:jc w:val="both"/>
        <w:rPr>
          <w:lang w:eastAsia="ru-RU"/>
        </w:rPr>
      </w:pPr>
      <w:r>
        <w:rPr>
          <w:lang w:eastAsia="ru-RU"/>
        </w:rPr>
      </w:r>
    </w:p>
    <w:p>
      <w:pPr>
        <w:pStyle w:val="Normal"/>
        <w:jc w:val="both"/>
        <w:rPr/>
      </w:pPr>
      <w:r>
        <w:rPr>
          <w:b/>
          <w:lang w:eastAsia="ru-RU"/>
        </w:rPr>
        <w:t>"НЕЗАВИСИМАЯ ГАЗЕТА" (МОСКВА) 16 СЕНТЯБРЯ</w:t>
      </w:r>
      <w:r>
        <w:rPr>
          <w:lang w:eastAsia="ru-RU"/>
        </w:rPr>
        <w:t xml:space="preserve">: Государство должно защитить отечественных страховщиков от поглощения серьезными западными конкурентами, говорится в статье Владимира Кузьмина. Автор приводит пример стран Восточной Европы, где западный страховые компании задавили местные. Он пишет также о процессе объединения средних и мелких отечественных страховых компаний в крупные ассоциации с единым капиталом. В ближайшее время этот процесс может принять еще более крупные размеры: повышение минимального уставного капитала для отечественных страховщиков, по мнению экспертов, приведет к тому, что около 900 компаний будут вынуждены прекратить свою работу. Многие фирмы либо попытаются влиться в состав более крупных ассоциаций, либо создадут общий бизнес с такими же мелкими коллегами. Те же, кто не сможет найти выход из тупикового положения, скорее всего будут скуплены "акулами" российского страхового рынка. </w:t>
      </w:r>
    </w:p>
    <w:p>
      <w:pPr>
        <w:pStyle w:val="Normal"/>
        <w:jc w:val="both"/>
        <w:rPr>
          <w:lang w:eastAsia="ru-RU"/>
        </w:rPr>
      </w:pPr>
      <w:r>
        <w:rPr>
          <w:lang w:eastAsia="ru-RU"/>
        </w:rPr>
      </w:r>
    </w:p>
    <w:p>
      <w:pPr>
        <w:pStyle w:val="Normal"/>
        <w:jc w:val="both"/>
        <w:rPr/>
      </w:pPr>
      <w:r>
        <w:rPr>
          <w:b/>
          <w:lang w:eastAsia="ru-RU"/>
        </w:rPr>
        <w:t>"ВЕДОМОСТИ" (МОСКВА) 17 СЕНТЯБРЯ:</w:t>
      </w:r>
      <w:r>
        <w:rPr>
          <w:lang w:eastAsia="ru-RU"/>
        </w:rPr>
        <w:t xml:space="preserve"> Чрезвычайно нехарактерную по резкости для деловой прессы статью "Вредители" опубликовали "Ведомости". По оценкам газеты, ущерб, наносимый чиновниками бизнесу, сравним с размером государственного бюджета. Издание заканчивает чуть ли не апокалипсическим прогнозом: "В конце концов, неэффективное государство просто само себя съест. Его бизнес будет реструктурирован по частям и продан с молотка. Примерно это случилось уже с Советским Союзом".</w:t>
      </w:r>
    </w:p>
    <w:p>
      <w:pPr>
        <w:pStyle w:val="Normal"/>
        <w:jc w:val="both"/>
        <w:rPr>
          <w:lang w:eastAsia="ru-RU"/>
        </w:rPr>
      </w:pPr>
      <w:r>
        <w:rPr>
          <w:lang w:eastAsia="ru-RU"/>
        </w:rPr>
      </w:r>
    </w:p>
    <w:p>
      <w:pPr>
        <w:pStyle w:val="Normal"/>
        <w:jc w:val="both"/>
        <w:rPr/>
      </w:pPr>
      <w:r>
        <w:rPr>
          <w:b/>
          <w:lang w:eastAsia="ru-RU"/>
        </w:rPr>
        <w:t>"ВЛАДИВОСТОК" (ВЛАДИВОСТОК) 17 СЕНТЯБРЯ</w:t>
      </w:r>
      <w:r>
        <w:rPr>
          <w:lang w:eastAsia="ru-RU"/>
        </w:rPr>
        <w:t xml:space="preserve">: В администрации Находки состоялся "Единый день предпринимателя". Обсуждались вопросы, связанные с отменой единого социального налога и выполнением федерального закона "О преодолении административных барьеров", а также информация об обращении предпринимателей города Находки об отказе от участия в переписи населения. Дело в том, что на имя мэра города Виктора Гнездилова поступило письмо от частных предпринимателей Находки, под которым подписались 247 человек. Они требуют в течение сентября "убрать со всех городских рынков иностранных торговцев". В противном случае авторы письма оставляют за собой право отказываться от участия во Всероссийской переписи населения. </w:t>
      </w:r>
    </w:p>
    <w:p>
      <w:pPr>
        <w:pStyle w:val="Normal"/>
        <w:jc w:val="both"/>
        <w:rPr>
          <w:lang w:eastAsia="ru-RU"/>
        </w:rPr>
      </w:pPr>
      <w:r>
        <w:rPr>
          <w:lang w:eastAsia="ru-RU"/>
        </w:rPr>
      </w:r>
    </w:p>
    <w:p>
      <w:pPr>
        <w:pStyle w:val="Normal"/>
        <w:jc w:val="both"/>
        <w:rPr/>
      </w:pPr>
      <w:r>
        <w:rPr>
          <w:b/>
          <w:lang w:eastAsia="ru-RU"/>
        </w:rPr>
        <w:t>"ДЕЛОВОЕ ПОВОЛЖЬЕ" (ВОЛГОГРАД) 18 СЕНТЯБРЯ</w:t>
      </w:r>
      <w:r>
        <w:rPr>
          <w:lang w:eastAsia="ru-RU"/>
        </w:rPr>
        <w:t>: На очередном заседании волгоградского клуба "Деловое Поволжье" его участники поддержали идею об увеличении численности депутатов областной думы, так как 16 человек явно мало для полноценной законодательной работы и работы с населением области. Вторая проблема, которую обсуждали участники дискуссии, - это возможность согласования действий предпринимателей в ходе предвыборных кампаний, чтобы в одном округе не выдвигались кандидаты-предприниматели с похожими платформами, "растаскивающие" голоса избирателей.</w:t>
      </w:r>
    </w:p>
    <w:p>
      <w:pPr>
        <w:pStyle w:val="Normal"/>
        <w:jc w:val="both"/>
        <w:rPr>
          <w:lang w:eastAsia="ru-RU"/>
        </w:rPr>
      </w:pPr>
      <w:r>
        <w:rPr>
          <w:lang w:eastAsia="ru-RU"/>
        </w:rPr>
      </w:r>
    </w:p>
    <w:p>
      <w:pPr>
        <w:pStyle w:val="Normal"/>
        <w:jc w:val="both"/>
        <w:rPr/>
      </w:pPr>
      <w:r>
        <w:rPr>
          <w:b/>
          <w:lang w:eastAsia="ru-RU"/>
        </w:rPr>
        <w:t>ИА "ИВАНОВО NEWS" (ИВАНОВО) 18 СЕНТЯБРЯ</w:t>
      </w:r>
      <w:r>
        <w:rPr>
          <w:lang w:eastAsia="ru-RU"/>
        </w:rPr>
        <w:t xml:space="preserve">: Председатель ФНПР Михаил Шмаков предложил пикетировать 17 октября частные предприятия и коттеджи их руководителей, которые задерживают заработную плату. В Ивановской области заработную плату своим работникам задерживают почти 99% частников. Работникам тех предприятий, где зарплата не выплачивается больше пятнадцати дней, профсоюзы предлагают устроить 17 октября однодневную забастовку. Впрочем, все эти идеи пока остаются лишь предложениями. </w:t>
      </w:r>
    </w:p>
    <w:p>
      <w:pPr>
        <w:pStyle w:val="Normal"/>
        <w:jc w:val="both"/>
        <w:rPr>
          <w:lang w:eastAsia="ru-RU"/>
        </w:rPr>
      </w:pPr>
      <w:r>
        <w:rPr>
          <w:lang w:eastAsia="ru-RU"/>
        </w:rPr>
      </w:r>
    </w:p>
    <w:p>
      <w:pPr>
        <w:pStyle w:val="Normal"/>
        <w:jc w:val="both"/>
        <w:rPr/>
      </w:pPr>
      <w:r>
        <w:rPr>
          <w:b/>
          <w:lang w:eastAsia="ru-RU"/>
        </w:rPr>
        <w:t>"РОССIЯ" (МОСКВА) 18 СЕНТЯБРЯ</w:t>
      </w:r>
      <w:r>
        <w:rPr>
          <w:lang w:eastAsia="ru-RU"/>
        </w:rPr>
        <w:t>: По мнению издания, налогоплательщик-бизнесмен сегодня полагает, что его налоговый рубль целиком или частично достанется нечестному чиновнику или криминалитету. Значит, лучше заплатить им напрямую, адресно, требуя за это с чиновника, скажем, скорейшего землеотвода, а с "крыши" - отвращения конкурентов от мыслей о поножовщине. В отличие от государства, пишет издание, которое "заказывает роскошный налоговый обед, а затем довольствуется остатками от бандита и чиновника", ни тот и ни другой не собираются уничтожить нас поборами. Наоборот, предприниматели часто видят от этих расходов пользу для себя. Вывод: поборы на малый бизнес не так страшны, как их рисуют. Не поборы, а бедность и неустроенность государства - первые враги малого бизнеса! А рождает этих врагов в стране, сказочно богатой и природными ресурсами, и одаренностью народа, неумение отдать-собрать-распорядиться налогами.</w:t>
      </w:r>
    </w:p>
    <w:p>
      <w:pPr>
        <w:pStyle w:val="Normal"/>
        <w:jc w:val="both"/>
        <w:rPr>
          <w:lang w:eastAsia="ru-RU"/>
        </w:rPr>
      </w:pPr>
      <w:r>
        <w:rPr>
          <w:lang w:eastAsia="ru-RU"/>
        </w:rPr>
      </w:r>
    </w:p>
    <w:p>
      <w:pPr>
        <w:pStyle w:val="Normal"/>
        <w:jc w:val="both"/>
        <w:rPr/>
      </w:pPr>
      <w:r>
        <w:rPr>
          <w:b/>
          <w:lang w:eastAsia="ru-RU"/>
        </w:rPr>
        <w:t>ИА "ДО-ИНФО" (ОМСК) 20 СЕНТЯБРЯ</w:t>
      </w:r>
      <w:r>
        <w:rPr>
          <w:lang w:eastAsia="ru-RU"/>
        </w:rPr>
        <w:t xml:space="preserve">: В 2001 году в организациях малого бизнеса Омской области были заняты 103 тысячи человек. А к концу первого полугодия 2002 года их численность составила около 100 тысяч человек. При этом произошло также сокращение доли малых предприятий, функционирующих в строительстве, с 17% до 14% от общего числа, и в промышленности - с 14% до 12%. Доля предприятий торговли и общественного питания осталась, примерно, на том же уровне: 45% - в 2001 году, 44% - в первом полугодии 2002 года. </w:t>
      </w:r>
    </w:p>
    <w:p>
      <w:pPr>
        <w:pStyle w:val="Normal"/>
        <w:jc w:val="both"/>
        <w:rPr>
          <w:lang w:eastAsia="ru-RU"/>
        </w:rPr>
      </w:pPr>
      <w:r>
        <w:rPr>
          <w:lang w:eastAsia="ru-RU"/>
        </w:rPr>
      </w:r>
    </w:p>
    <w:p>
      <w:pPr>
        <w:pStyle w:val="Normal"/>
        <w:jc w:val="both"/>
        <w:rPr/>
      </w:pPr>
      <w:r>
        <w:rPr>
          <w:b/>
          <w:lang w:eastAsia="ru-RU"/>
        </w:rPr>
        <w:t>ИА "АГЕНТСТВО БИЗНЕС НОВОСТЕЙ" (САНКТ-ПЕТЕРБУРГ) 17 СЕНТЯБРЯ</w:t>
      </w:r>
      <w:r>
        <w:rPr>
          <w:lang w:eastAsia="ru-RU"/>
        </w:rPr>
        <w:t xml:space="preserve">: Депутаты Законодательного собрания Ленинградской области на ближайшем заседании рассмотрят региональную целевую программу развития и поддержки малого предпринимательства в области на 2003-2005 гг. Главная цель программы - повышение темпов развития малого предпринимательства, обеспечение доступности кредитных ресурсов для субъектов малого бизнеса, содействие доступу предприятий в информационным ресурсам, и, наконец, совершенствование благоприятного психологического климата, позволяющего предпринимателям спокойно работать. Как предполагают в комитете по развитию малого, среднего бизнеса и потребительского рынка, в результате реализации мероприятий программы число субъектов малого предпринимательства будет ежегодно увеличиваться не менее чем на 10%. </w:t>
      </w:r>
    </w:p>
    <w:p>
      <w:pPr>
        <w:pStyle w:val="Normal"/>
        <w:jc w:val="both"/>
        <w:rPr>
          <w:lang w:eastAsia="ru-RU"/>
        </w:rPr>
      </w:pPr>
      <w:r>
        <w:rPr>
          <w:lang w:eastAsia="ru-RU"/>
        </w:rPr>
      </w:r>
    </w:p>
    <w:p>
      <w:pPr>
        <w:pStyle w:val="Normal"/>
        <w:jc w:val="both"/>
        <w:rPr/>
      </w:pPr>
      <w:r>
        <w:rPr>
          <w:b/>
          <w:lang w:eastAsia="ru-RU"/>
        </w:rPr>
        <w:t>ИА "АГЕНТСТВО БИЗНЕС НОВОСТЕЙ" (САНКТ-ПЕТЕРБУРГ) 17 СЕНТЯБРЯ</w:t>
      </w:r>
      <w:r>
        <w:rPr>
          <w:lang w:eastAsia="ru-RU"/>
        </w:rPr>
        <w:t>: Вице-президент Российского союза промышленников и предпринимателей (РСПП) Валерий Никулин 17 сентября в Иркутске объявил о создании Сибирского координационного совета промышленников и предпринимателей, в который войдут 16 региональных отделений союза. По словам В. Никулина, перед советом стоит задача объединить усилия союзов промышленников по обеспечению стабильного экономического развития страны и региона и представлять интересы своих членов в местных органах государственной власти, в отношениях с представителями профсоюзных объединений и общественных организаций. За последние два года, помимо Сибирского округа, Координационные советы промышленников и предпринимателей созданы в Северо-Западном, Приволжском и Южном федеральных округах. Председателем координационного совета избран член правления РСПП Александр Касьянов, являющийся начальником Государственного унитарного предприятия "Восточно-Сибирская железная дорога" и президентом некоммерческого партнерства товаропроизводителей и предпринимателей Иркутской области.</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7 СЕНТЯБРЯ</w:t>
      </w:r>
      <w:r>
        <w:rPr>
          <w:lang w:eastAsia="ru-RU"/>
        </w:rPr>
        <w:t xml:space="preserve">: 15 сентября впервые Межведомственный совет по поддержке предпринимательства при кабинете министров Башкирии собрался в обновленном составе. Заседание было посвящено рассмотрению проекта республиканской программы государственной поддержки малого предпринимательства на следующий год и подведению итогов ее выполнения в первом полугодии этого года. С начала года количество субъектов малого предпринимательства выросло по сравнению с тем же периодом прошлого года более чем на пять тысяч единиц, общая численность занятых в этой сфере выросла на 3 процента.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7 СЕНТЯБРЯ</w:t>
      </w:r>
      <w:r>
        <w:rPr>
          <w:lang w:eastAsia="ru-RU"/>
        </w:rPr>
        <w:t xml:space="preserve">: В комитете по поддержке и развитию малого предпринимательства при правительстве Хакасии прошло совещание, на котором рассмотрен проект республиканской целевой программы "О государственной поддержке малого предпринимательства в республике Хакасия на 2003 год". Правительство обеспокоено тем, что программы по развитию малого предпринимательства работают только в столице республики. Территории же пока медленно осваивают данное направление.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8 СЕНТЯБРЯ:</w:t>
      </w:r>
      <w:r>
        <w:rPr>
          <w:lang w:eastAsia="ru-RU"/>
        </w:rPr>
        <w:t xml:space="preserve"> Сегодня на заседании координационного совета по развитию малого предпринимательства министр экономики и труда Свердловской области Галина Ковалева призвала присутствующих представителей малого бизнеса всемерно помогать предстоящей переписной кампании. Спектр предпринимательского содействия при этом может быть чрезвычайно широк: от разъяснительной работы о необходимости проведения переписи до спонсорской помощи переписным участкам. На координационном совете также рассматривались вопросы о работе муниципальных образований по поддержке малого бизнеса и помощи предпринимателей в проведении всероссийской переписи населения.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8 СЕНТЯБРЯ</w:t>
      </w:r>
      <w:r>
        <w:rPr>
          <w:lang w:eastAsia="ru-RU"/>
        </w:rPr>
        <w:t>: В управлении юстиции Воронежской области зарегистрировано воронежское региональное отделение партии "Развитие предпринимательства". Его возглавил директор Воронежского ипотечного жилищного фонда Владимир Кузнецов. Председателем партии является депутат Госдумы, председатель комиссии по ипотечному кредитованию Иван Грачев.</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8 СЕНТЯБРЯ</w:t>
      </w:r>
      <w:r>
        <w:rPr>
          <w:lang w:eastAsia="ru-RU"/>
        </w:rPr>
        <w:t xml:space="preserve">: "Заведомо недемократической затеей" назвал лидер партии "Развитие предпринимательства", член комитета Госдумы по собственности Иван Грачев обсуждавшиеся сегодня в палате поправки в закон "О референдуме в РФ", запрещающие проведение всероссийских референдумов за год до парламентских или президентских выборов. Также И. Грачев прокомментировал вопросы, которые намерена вынести на референдум Коммунистическая партия, по купле-продаже земли, коммунальным платежам, пенсиям и национализации. По мнению лидера партии, проблема частной собственности на землю в России не стоит, многие регионы ее уже решили для себя, поэтому акценты в вопросе о купле-продаже земли расставлены неправильно. Необходимо говорить о зонировании земли, как это принято в других странах.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8 СЕНТЯБРЯ</w:t>
      </w:r>
      <w:r>
        <w:rPr>
          <w:lang w:eastAsia="ru-RU"/>
        </w:rPr>
        <w:t xml:space="preserve">: Среди вопросов, вынесенных на повестку дня заседания правительства Челябинской области, которое состоится в четверг, 19 сентября, - проект областной целевой программы государственной поддержки и развития малого предпринимательства.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9 СЕНТЯБРЯ</w:t>
      </w:r>
      <w:r>
        <w:rPr>
          <w:lang w:eastAsia="ru-RU"/>
        </w:rPr>
        <w:t xml:space="preserve">: Департамент регионального развития совместно с Калужской торгово-промышленной палатой и при содействии общественных организаций предпринимателей 25 сентября проводит традиционную ежегодную III конференцию представителей малых предприятий Калужской области. Предполагается обсудить актуальные проблемы и перспективы развития малого предпринимательства в Калужской области. </w:t>
      </w:r>
    </w:p>
    <w:p>
      <w:pPr>
        <w:pStyle w:val="Normal"/>
        <w:jc w:val="both"/>
        <w:rPr>
          <w:lang w:eastAsia="ru-RU"/>
        </w:rPr>
      </w:pPr>
      <w:r>
        <w:rPr>
          <w:lang w:eastAsia="ru-RU"/>
        </w:rPr>
      </w:r>
    </w:p>
    <w:p>
      <w:pPr>
        <w:pStyle w:val="Normal"/>
        <w:jc w:val="both"/>
        <w:rPr/>
      </w:pPr>
      <w:r>
        <w:rPr>
          <w:b/>
          <w:lang w:eastAsia="ru-RU"/>
        </w:rPr>
        <w:t>"ВЕДОМОСТИ" (МОСКВА) 20 СЕНТЯБРЯ</w:t>
      </w:r>
      <w:r>
        <w:rPr>
          <w:lang w:eastAsia="ru-RU"/>
        </w:rPr>
        <w:t>: Издание комментирует решение правительства лишить малый бизнес льгот по уплате НДС при импорте. Это дало повод изданию еще раз напомнить о пренебрежении правительства интересами предпринимателей.</w:t>
      </w:r>
    </w:p>
    <w:p>
      <w:pPr>
        <w:pStyle w:val="Normal"/>
        <w:jc w:val="both"/>
        <w:rPr>
          <w:lang w:eastAsia="ru-RU"/>
        </w:rPr>
      </w:pPr>
      <w:r>
        <w:rPr>
          <w:lang w:eastAsia="ru-RU"/>
        </w:rPr>
      </w:r>
    </w:p>
    <w:p>
      <w:pPr>
        <w:pStyle w:val="Normal"/>
        <w:jc w:val="both"/>
        <w:rPr/>
      </w:pPr>
      <w:r>
        <w:rPr>
          <w:b/>
          <w:lang w:eastAsia="ru-RU"/>
        </w:rPr>
        <w:t>"ЯКУТИЯ" (ЯКУТСК) 20 СЕНТЯБРЯ:</w:t>
      </w:r>
      <w:r>
        <w:rPr>
          <w:lang w:eastAsia="ru-RU"/>
        </w:rPr>
        <w:t xml:space="preserve"> В статье "В Москве за столько дверцу не откроют" интересно рассказывается об истории и сегодняшней дне предпринимательства в Нерюнгри.</w:t>
      </w:r>
    </w:p>
    <w:p>
      <w:pPr>
        <w:pStyle w:val="Normal"/>
        <w:jc w:val="both"/>
        <w:rPr>
          <w:lang w:eastAsia="ru-RU"/>
        </w:rPr>
      </w:pPr>
      <w:r>
        <w:rPr>
          <w:lang w:eastAsia="ru-RU"/>
        </w:rPr>
      </w:r>
    </w:p>
    <w:p>
      <w:pPr>
        <w:pStyle w:val="Heading1"/>
        <w:rPr/>
      </w:pPr>
      <w:r>
        <w:rPr/>
        <w:t>ЗАКОНОДАТЕЛЬНАЯ БАЗА МАЛОГО ПРЕДПРИНИМАТЕЛЬСТВА</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7 СЕНТЯБРЯ</w:t>
      </w:r>
      <w:r>
        <w:rPr>
          <w:lang w:eastAsia="ru-RU"/>
        </w:rPr>
        <w:t xml:space="preserve">: Тюменская областная дума по требованию теруправления МАП признала недействительным закон "О запрещении рекламы и пропаганды алкогольных и табачных изделий в Тюменской области", действующий на территории области с 1995 года. Закон РФ "О рекламе" не предусматривает в рекламной сфере возможности для местного нормотворчества. Таким образом, проводя свои законодательные инициативы, субъекты РФ нарушают единое экономическое поле государства и "продвигают" региональный сепаратизм. </w:t>
      </w:r>
    </w:p>
    <w:p>
      <w:pPr>
        <w:pStyle w:val="Normal"/>
        <w:jc w:val="both"/>
        <w:rPr>
          <w:lang w:eastAsia="ru-RU"/>
        </w:rPr>
      </w:pPr>
      <w:r>
        <w:rPr>
          <w:lang w:eastAsia="ru-RU"/>
        </w:rPr>
      </w:r>
    </w:p>
    <w:p>
      <w:pPr>
        <w:pStyle w:val="Normal"/>
        <w:jc w:val="both"/>
        <w:rPr/>
      </w:pPr>
      <w:r>
        <w:rPr>
          <w:b/>
          <w:lang w:eastAsia="ru-RU"/>
        </w:rPr>
        <w:t>"ДЕЛОВОЕ ПОВОЛЖЬЕ" (ВОЛГОГРАД) 18 СЕНТЯБРЯ</w:t>
      </w:r>
      <w:r>
        <w:rPr>
          <w:lang w:eastAsia="ru-RU"/>
        </w:rPr>
        <w:t>: Издание публикует мониторинг законодательства, в частности, приказ МНС РФ от 13 августа 2002 г. № БГ-3-21/432 "Об утверждении формы налоговой декларации по единому сельскохозяйственному налогу и инструкции по ее заполнению", являющейся обязательной для организаций, крестьянских (фермерских) хозяйств и индивидуальных предпринимателей, перешедших на единый сельскохозяйственный налог.</w:t>
      </w:r>
    </w:p>
    <w:p>
      <w:pPr>
        <w:pStyle w:val="Normal"/>
        <w:jc w:val="both"/>
        <w:rPr>
          <w:lang w:eastAsia="ru-RU"/>
        </w:rPr>
      </w:pPr>
      <w:r>
        <w:rPr>
          <w:lang w:eastAsia="ru-RU"/>
        </w:rPr>
      </w:r>
    </w:p>
    <w:p>
      <w:pPr>
        <w:pStyle w:val="Normal"/>
        <w:jc w:val="both"/>
        <w:rPr/>
      </w:pPr>
      <w:r>
        <w:rPr>
          <w:b/>
          <w:lang w:eastAsia="ru-RU"/>
        </w:rPr>
        <w:t>"ФИНАНСОВАЯ РОССИЯ" (МОСКВА) 18 СЕНТЯБРЯ</w:t>
      </w:r>
      <w:r>
        <w:rPr>
          <w:lang w:eastAsia="ru-RU"/>
        </w:rPr>
        <w:t>: Автор газеты считает, что если действовать по Налоговому кодексу, то малый бизнес импортный НДС платить не должен, как на этом настаивает МЭРТ. Хотя НДС действительно является таможенным платежом, говорится в статье, он не перестает при этом оставаться налогом, да еще и федеральным. А приоритетным документом, регулирующим применение НДС, является Налоговый кодекс. Значит, если предприятие решит применять "упрощенку", оно автоматически перестает быть плательщиком налога на добавленную стоимость. И следовательно, на него действия 21-й главы НК РФ распространяться уже не будут.</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9 СЕНТЯБРЯ</w:t>
      </w:r>
      <w:r>
        <w:rPr>
          <w:lang w:eastAsia="ru-RU"/>
        </w:rPr>
        <w:t xml:space="preserve">: В рамках Байкальского экономического форума 18 сентября прошел круглый стол "Малый бизнес: условия развития и возможности роста". Человеку из глубинки, говорили выступавшие, желающему создать собственное дело, недоступны услуги областных структур поддержки предпринимательства. Создание агентств развития бизнеса, фондов поддержки, принятие целевых программ на местах проблематично по ряду причин. Во-первых, многие мэры муниципальных образований за текущими проблемами (чаще всего это "коммуналка" и зарплата бюджетникам) "не успевают" подумать о малом бизнесе. Во-вторых, существующее законодательство не позволяет муниципалитетам учреждать агентства развития бизнеса: муниципальное образование может создать только муниципальное учреждение со всеми вытекающими отсюда финансовыми трудностями обычной бюджетной организации. Серьезные проблемы возникают и при создании фондов поддержки. Учредить фонд в виде коммерческой организации нельзя ни администрации области, ни органам местного самоуправления. Даже учредить фонд совместно областной администрации и муниципалитету нельзя, так как в Бюджетном Кодексе РФ нет такого вида расходов бюджета, как учредительный взнос.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9 СЕНТЯБРЯ</w:t>
      </w:r>
      <w:r>
        <w:rPr>
          <w:lang w:eastAsia="ru-RU"/>
        </w:rPr>
        <w:t xml:space="preserve">: Изменения в налоговом законодательстве, вводимые с 1 января 2003 года, негативно скажутся на малом бизнесе, говорили депутаты на заседании комитета по развитию малого предпринимательства при Торгово-промышленной палате Коми 19 сентября. Малый бизнес может пойти по пути дробления, дабы соответствовать новым требованиям. Сейчас Министерство экономического развития Республики Коми подготовило законопроект республиканского уровня. Представители комитета надеются пролоббировать интересы малого бизнеса, с этой целью до конца сентября будут подготовлены конкретные предложения и направлены в Минэкономразвития. </w:t>
      </w:r>
    </w:p>
    <w:p>
      <w:pPr>
        <w:pStyle w:val="Normal"/>
        <w:jc w:val="both"/>
        <w:rPr>
          <w:lang w:eastAsia="ru-RU"/>
        </w:rPr>
      </w:pPr>
      <w:r>
        <w:rPr>
          <w:lang w:eastAsia="ru-RU"/>
        </w:rPr>
      </w:r>
    </w:p>
    <w:p>
      <w:pPr>
        <w:pStyle w:val="Normal"/>
        <w:jc w:val="both"/>
        <w:rPr/>
      </w:pPr>
      <w:r>
        <w:rPr>
          <w:b/>
          <w:lang w:eastAsia="ru-RU"/>
        </w:rPr>
        <w:t>"ВРЕМЯ И ДЕНЬГИ" (КАЗАНЬ) 19 СЕНТЯБРЯ</w:t>
      </w:r>
      <w:r>
        <w:rPr>
          <w:lang w:eastAsia="ru-RU"/>
        </w:rPr>
        <w:t>: От казанских предпринимателей потребовали заплатить налоги, от которых их освободили год назад. С 1 июля 2000 года согласно постановлению главы администрации Казани "О поддержке предпринимательства" предпринимателям дали серьезные льготы сразу по трем налогам: на прибыль, на имущество и на содержание жилищного фонда и объектов социально-культурной сферы, однако недавно налоговые органы потребовали от всех фирм и предприятий возместить государству ущерб и уплатить налоги за весь период "легкой жизни", причем на все налоги были начислены пени. Выяснилось, что глава Казани не имел права предоставлять такие льготы. В Государственном агентстве по развитию предпринимательства в Татарии считают, что помочь казанским предпринимателям практически невозможно, тем более что с точки зрения права они не подвергаются никакому наказанию, так как их не штрафуют.</w:t>
      </w:r>
    </w:p>
    <w:p>
      <w:pPr>
        <w:pStyle w:val="Normal"/>
        <w:jc w:val="both"/>
        <w:rPr>
          <w:lang w:eastAsia="ru-RU"/>
        </w:rPr>
      </w:pPr>
      <w:r>
        <w:rPr>
          <w:lang w:eastAsia="ru-RU"/>
        </w:rPr>
      </w:r>
    </w:p>
    <w:p>
      <w:pPr>
        <w:pStyle w:val="Normal"/>
        <w:jc w:val="both"/>
        <w:rPr/>
      </w:pPr>
      <w:r>
        <w:rPr>
          <w:b/>
          <w:lang w:eastAsia="ru-RU"/>
        </w:rPr>
        <w:t>"ГАЗЕТА ЮГА" (НАЛЬЧИК) 19 СЕНТЯБРЯ</w:t>
      </w:r>
      <w:r>
        <w:rPr>
          <w:lang w:eastAsia="ru-RU"/>
        </w:rPr>
        <w:t>: Депутат Совета республики парламента Кабардино-Балкарии Борис Паштов детально анализирует новый федеральный закон о налогах на малый бизнес - закон "О внесении изменений и дополнений в часть вторую Налогового кодекса РФ и некоторые другие акты законодательства Российской Федерации, а также о признании утратившими силу отдельных актов Российской Федерации о налогах и сборах". Автор приходит к выводу, что новый закон не решил главной задачи - упрощения условий хозяйствования для субъектов малого предпринимательства. В результате принятия закона не появился действительно единый налог, заменяющий все виды налогов. Понятный и, что особо важно, легко исчисляемый самим предпринимателем, без необходимости привлечения армии бухгалтеров.</w:t>
      </w:r>
    </w:p>
    <w:p>
      <w:pPr>
        <w:pStyle w:val="Normal"/>
        <w:jc w:val="both"/>
        <w:rPr>
          <w:lang w:eastAsia="ru-RU"/>
        </w:rPr>
      </w:pPr>
      <w:r>
        <w:rPr>
          <w:lang w:eastAsia="ru-RU"/>
        </w:rPr>
      </w:r>
    </w:p>
    <w:p>
      <w:pPr>
        <w:pStyle w:val="Normal"/>
        <w:jc w:val="both"/>
        <w:rPr/>
      </w:pPr>
      <w:r>
        <w:rPr>
          <w:b/>
          <w:lang w:eastAsia="ru-RU"/>
        </w:rPr>
        <w:t>"НИЖЕГОРОДСКИЕ НОВОСТИ" (НИЖНИЙ НОВГОРОД) 19 СЕНТЯБРЯ</w:t>
      </w:r>
      <w:r>
        <w:rPr>
          <w:lang w:eastAsia="ru-RU"/>
        </w:rPr>
        <w:t>: Газета комментирует ситуацию с ЕСН и отмечает, что суммы единого социального налога, уплаченные в 2002 году в федеральный бюджет, бюджет Фонда социального страхования Российской Федерации, бюджет Федерального фонда обязательного медицинского страхования и бюджет Территориального фонда обязательного медицинского страхования налогоплательщиками, переведенными на уплату единого налога на вмененный доход для определенных видов деятельности, подлежат зачету в счет сумм, подлежащих уплате в федеральный бюджет и соответствующие социальные внебюджетные фонды согласно статье 7 Федерального закона "О едином налоге на вмененный доход для определенных видов деятельности".</w:t>
      </w:r>
    </w:p>
    <w:p>
      <w:pPr>
        <w:pStyle w:val="Normal"/>
        <w:jc w:val="both"/>
        <w:rPr>
          <w:lang w:eastAsia="ru-RU"/>
        </w:rPr>
      </w:pPr>
      <w:r>
        <w:rPr>
          <w:lang w:eastAsia="ru-RU"/>
        </w:rPr>
      </w:r>
    </w:p>
    <w:p>
      <w:pPr>
        <w:pStyle w:val="Normal"/>
        <w:jc w:val="both"/>
        <w:rPr>
          <w:b/>
          <w:b/>
          <w:sz w:val="22"/>
          <w:lang w:eastAsia="ru-RU"/>
        </w:rPr>
      </w:pPr>
      <w:r>
        <w:rPr>
          <w:b/>
          <w:sz w:val="22"/>
          <w:lang w:eastAsia="ru-RU"/>
        </w:rPr>
        <w:t>ИННОВАЦИОННАЯ ПОЛИТИКА В ОБЛАСТИ МАЛОГО ПРЕДПРИНИМАТЕЛЬСТВА</w:t>
      </w:r>
    </w:p>
    <w:p>
      <w:pPr>
        <w:pStyle w:val="Normal"/>
        <w:jc w:val="both"/>
        <w:rPr>
          <w:b/>
          <w:b/>
          <w:sz w:val="22"/>
          <w:lang w:eastAsia="ru-RU"/>
        </w:rPr>
      </w:pPr>
      <w:r>
        <w:rPr>
          <w:b/>
          <w:sz w:val="22"/>
          <w:lang w:eastAsia="ru-RU"/>
        </w:rPr>
      </w:r>
    </w:p>
    <w:p>
      <w:pPr>
        <w:pStyle w:val="Normal"/>
        <w:jc w:val="both"/>
        <w:rPr/>
      </w:pPr>
      <w:r>
        <w:rPr>
          <w:b/>
          <w:lang w:eastAsia="ru-RU"/>
        </w:rPr>
        <w:t>ИА "АГЕНТСТВО РЕГИОНАЛЬНЫХ НОВОСТЕЙ REGIONS.RU" (МОСКВА) 18 СЕНТЯБРЯ</w:t>
      </w:r>
      <w:r>
        <w:rPr>
          <w:lang w:eastAsia="ru-RU"/>
        </w:rPr>
        <w:t xml:space="preserve">: Ульяновский городской комитет по поддержке и развитию малого предпринимательства проводит работу по формированию инвестиционного атласа Ульяновска, в который будут включены все наиболее интересные предпринимательские проекты, до сих пор нереализованные из-за недостатка финансовых средств.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8 СЕНТЯБРЯ</w:t>
      </w:r>
      <w:r>
        <w:rPr>
          <w:lang w:eastAsia="ru-RU"/>
        </w:rPr>
        <w:t xml:space="preserve">: 19 сентября состоится первое заседание оргкомитета 1-й Межрегиональной выставки "Предпринимательство Сибири. Договор - 2002". Само мероприятие нацелено на обмен опытом между Красноярским краем и регионами России, создание условий для поддержки местных товаропроизводителей, а также поддержку малого предпринимательства. В рамках выставки планируются: проведение тематических семинаров по проблемам малого и среднего бизнеса, подведение итогов конкурса "Лучший предприниматель года", конференция представителей среднего и малого бизнеса. </w:t>
      </w:r>
    </w:p>
    <w:p>
      <w:pPr>
        <w:pStyle w:val="Normal"/>
        <w:jc w:val="both"/>
        <w:rPr>
          <w:lang w:eastAsia="ru-RU"/>
        </w:rPr>
      </w:pPr>
      <w:r>
        <w:rPr>
          <w:lang w:eastAsia="ru-RU"/>
        </w:rPr>
        <w:t xml:space="preserve">Инициаторами выставки является администрация Красноярского края и города Красноярска, Центрально-Сибирская торгово-промышленная палата, Южно-Сибирское территориальное управление министерства РФ по антимонопольной политике и поддержке предпринимательства, Департамент федеральной государственной службы занятости населения по Красноярскому краю. </w:t>
      </w:r>
    </w:p>
    <w:p>
      <w:pPr>
        <w:pStyle w:val="Normal"/>
        <w:jc w:val="both"/>
        <w:rPr>
          <w:lang w:eastAsia="ru-RU"/>
        </w:rPr>
      </w:pPr>
      <w:r>
        <w:rPr>
          <w:lang w:eastAsia="ru-RU"/>
        </w:rPr>
      </w:r>
    </w:p>
    <w:p>
      <w:pPr>
        <w:pStyle w:val="Normal"/>
        <w:jc w:val="both"/>
        <w:rPr/>
      </w:pPr>
      <w:r>
        <w:rPr>
          <w:b/>
          <w:lang w:eastAsia="ru-RU"/>
        </w:rPr>
        <w:t>"ДЕЛОВОЕ ПОВОЛЖЬЕ" (ВОЛГОГРАД) 18 СЕНТЯБРЯ:</w:t>
      </w:r>
      <w:r>
        <w:rPr>
          <w:lang w:eastAsia="ru-RU"/>
        </w:rPr>
        <w:t xml:space="preserve"> Волгоградская областная СЭС выступила с предложением к предпринимателям застраховать свой бизнес. В первую очередь предлагается страховать продаваемую или производимую продукцию. Тогда в случае продажи некачественного товара предприниматель сможет рассчитывать на помощь страховой компании. Можно также застраховать и собственный магазин, павильон. СЭС обещает беспокоить застрахованных бизнесменов только один раз в два года. Уже сейчас некоторые компании готовы предложить бизнесменам перечень рисков страхования и их стоимость. Но, несмотря на необязательность такого страхования и его преимущества, некоторые предприниматели уже сейчас называют его добровольно-принудительным. </w:t>
      </w:r>
    </w:p>
    <w:p>
      <w:pPr>
        <w:pStyle w:val="Normal"/>
        <w:jc w:val="both"/>
        <w:rPr>
          <w:lang w:eastAsia="ru-RU"/>
        </w:rPr>
      </w:pPr>
      <w:r>
        <w:rPr>
          <w:lang w:eastAsia="ru-RU"/>
        </w:rPr>
      </w:r>
    </w:p>
    <w:p>
      <w:pPr>
        <w:pStyle w:val="Normal"/>
        <w:jc w:val="both"/>
        <w:rPr/>
      </w:pPr>
      <w:r>
        <w:rPr>
          <w:b/>
          <w:lang w:eastAsia="ru-RU"/>
        </w:rPr>
        <w:t>ИА "НОВОСТИ РОССИИ" (МОСКВА) 18 СЕНТЯБРЯ</w:t>
      </w:r>
      <w:r>
        <w:rPr>
          <w:lang w:eastAsia="ru-RU"/>
        </w:rPr>
        <w:t xml:space="preserve">: В Коломенском районе Московской области готовятся к открытию два завода по переработке овощей. В СЗАО "Ленинское" за счет акционеров построены консервный завод и завод по производству картофельного крахмала. Помимо картофельного крахмала, подмосковные селяне планируют выпускать консервированные овощи: помидоры, огурцы, патиссоны, кабачковую икру, кетчупы, томатные соусы и пасту. Мощность завода составит до 2,5 млн. условных банок в год. </w:t>
      </w:r>
    </w:p>
    <w:p>
      <w:pPr>
        <w:pStyle w:val="Normal"/>
        <w:jc w:val="both"/>
        <w:rPr>
          <w:lang w:eastAsia="ru-RU"/>
        </w:rPr>
      </w:pPr>
      <w:r>
        <w:rPr>
          <w:lang w:eastAsia="ru-RU"/>
        </w:rPr>
      </w:r>
    </w:p>
    <w:p>
      <w:pPr>
        <w:pStyle w:val="Normal"/>
        <w:jc w:val="both"/>
        <w:rPr/>
      </w:pPr>
      <w:r>
        <w:rPr>
          <w:b/>
          <w:lang w:eastAsia="ru-RU"/>
        </w:rPr>
        <w:t>"ПАРЛАМЕНТСКАЯ ГАЗЕТА" (МОСКВА) 18 СЕНТЯБРЯ</w:t>
      </w:r>
      <w:r>
        <w:rPr>
          <w:lang w:eastAsia="ru-RU"/>
        </w:rPr>
        <w:t>: На II Байкальском экономическом форуме губернатор Иркутской области Борис Говорин подчеркнул, что администрация области рассматривает несколько перспективных проектов, которые позволят увеличить темпы развития региона, в том числе развитие туризма и малого бизнеса.</w:t>
      </w:r>
    </w:p>
    <w:p>
      <w:pPr>
        <w:pStyle w:val="Normal"/>
        <w:jc w:val="both"/>
        <w:rPr>
          <w:lang w:eastAsia="ru-RU"/>
        </w:rPr>
      </w:pPr>
      <w:r>
        <w:rPr>
          <w:lang w:eastAsia="ru-RU"/>
        </w:rPr>
      </w:r>
    </w:p>
    <w:p>
      <w:pPr>
        <w:pStyle w:val="Normal"/>
        <w:jc w:val="both"/>
        <w:rPr/>
      </w:pPr>
      <w:r>
        <w:rPr>
          <w:b/>
          <w:lang w:eastAsia="ru-RU"/>
        </w:rPr>
        <w:t>"МОСКОВСКАЯ ПРАВДА" (МОСКВА) 19 СЕНТЯБРЯ</w:t>
      </w:r>
      <w:r>
        <w:rPr>
          <w:lang w:eastAsia="ru-RU"/>
        </w:rPr>
        <w:t>: Издание рассказывает об успешном развитии сети торговых предприятий в Южном округе столицы.</w:t>
      </w:r>
    </w:p>
    <w:p>
      <w:pPr>
        <w:pStyle w:val="Normal"/>
        <w:jc w:val="both"/>
        <w:rPr>
          <w:lang w:eastAsia="ru-RU"/>
        </w:rPr>
      </w:pPr>
      <w:r>
        <w:rPr>
          <w:lang w:eastAsia="ru-RU"/>
        </w:rPr>
      </w:r>
    </w:p>
    <w:p>
      <w:pPr>
        <w:pStyle w:val="Normal"/>
        <w:jc w:val="both"/>
        <w:rPr/>
      </w:pPr>
      <w:r>
        <w:rPr>
          <w:b/>
          <w:lang w:eastAsia="ru-RU"/>
        </w:rPr>
        <w:t>"ПАРЛАМЕНТСКАЯ ГАЗЕТА" (МОСКВА) 19 СЕНТЯБРЯ</w:t>
      </w:r>
      <w:r>
        <w:rPr>
          <w:lang w:eastAsia="ru-RU"/>
        </w:rPr>
        <w:t>: В статье "Наручники для крестьянина" газета рассказывает о проблемах двух подмосковных фермерских хозяйств. Главная проблема - невозможность взять кредит под развитие хозяйства. Газета делает вывод, что фермерам "не обойтись без государственной заботы о селе, о сельском труженике, которую так щедро проявляют на "цивилизованном" Западе, там не скупятся на государственную поддержку крестьянина, хорошо зная, что все это окупится сторицей".</w:t>
      </w:r>
    </w:p>
    <w:p>
      <w:pPr>
        <w:pStyle w:val="Normal"/>
        <w:jc w:val="both"/>
        <w:rPr>
          <w:lang w:eastAsia="ru-RU"/>
        </w:rPr>
      </w:pPr>
      <w:r>
        <w:rPr>
          <w:lang w:eastAsia="ru-RU"/>
        </w:rPr>
      </w:r>
    </w:p>
    <w:p>
      <w:pPr>
        <w:pStyle w:val="Normal"/>
        <w:jc w:val="both"/>
        <w:rPr/>
      </w:pPr>
      <w:r>
        <w:rPr>
          <w:b/>
          <w:lang w:eastAsia="ru-RU"/>
        </w:rPr>
        <w:t>"ПАРЛАМЕНТСКАЯ ГАЗЕТА" (МОСКВА) 20 СЕНТЯБРЯ</w:t>
      </w:r>
      <w:r>
        <w:rPr>
          <w:lang w:eastAsia="ru-RU"/>
        </w:rPr>
        <w:t>: На II Байкальском экономическом форуме в Иркутске прошел под руководством первого заместителя председателя Комитета по бюджету верхней палаты парламента Светланы Орловой прошел "круглый стол" "Ипотечное кредитование жилищного строительства". По его итогам было принято решение ускорить принятие законопроектов об ипотечных ценных бумагах. Также решено рекомендовать руководителям регионов совместно с Госстроем России и Агентством по ипотечному жилищному кредитованию разработать программы развития ипотеки на своих территориях, взяв за основу иркутскую модель как одну из базовых. Радикально упростить учет и отчетность для субъектов малого предпринимательства при применении специальных налоговых режимов рекомендовали участники "круглого стола" "Малый бизнес: условия развития и возможности роста". Кроме того, предложено предусмотреть в законодательстве о налогообложении субъектов малого бизнеса патентную систему для отдельных категорий предпринимателей, которая предусматривает замену уплаты налогов авансовой уплатой фиксированной стоимости патента.</w:t>
      </w:r>
    </w:p>
    <w:p>
      <w:pPr>
        <w:pStyle w:val="Normal"/>
        <w:jc w:val="both"/>
        <w:rPr>
          <w:lang w:eastAsia="ru-RU"/>
        </w:rPr>
      </w:pPr>
      <w:r>
        <w:rPr>
          <w:lang w:eastAsia="ru-RU"/>
        </w:rPr>
      </w:r>
    </w:p>
    <w:p>
      <w:pPr>
        <w:pStyle w:val="Normal"/>
        <w:jc w:val="both"/>
        <w:rPr/>
      </w:pPr>
      <w:r>
        <w:rPr>
          <w:b/>
          <w:lang w:eastAsia="ru-RU"/>
        </w:rPr>
        <w:t>ИА "АГЕНТСТВО БИЗНЕС НОВОСТЕЙ" (САНКТ-ПЕТЕРБУРГ) 20 СЕНТЯБРЯ</w:t>
      </w:r>
      <w:r>
        <w:rPr>
          <w:lang w:eastAsia="ru-RU"/>
        </w:rPr>
        <w:t xml:space="preserve">: В сентябре заключен бессрочный договор о сотрудничестве между СК "Росно" и консалтинговой группой "Городской центр экспертиз" (ГЦК) (Санкт-Петербург). Обе стороны на взаимовыгодных условиях обязуются оказывать друг другу содействие в реализации различных программ, проектов и в выполнении работ. Оценка рисков и определение реальной суммы возможного ущерба - это одно из направлений деятельности ООО "Городской центр экспертиз", которое вывело компанию в лидеры на российском рынке услуг по промышленной безопасности. Обе компании неоднократно выполняли заказы на одном и том же предприятии. Тогда и зародилась мысль создать гибкую систему взаимодействия. ГЦК оказывает услуги по промышленной безопасности - "Росно" страхует гражданскую ответственность того же заказчика. </w:t>
      </w:r>
    </w:p>
    <w:p>
      <w:pPr>
        <w:pStyle w:val="Normal"/>
        <w:jc w:val="both"/>
        <w:rPr>
          <w:lang w:eastAsia="ru-RU"/>
        </w:rPr>
      </w:pPr>
      <w:r>
        <w:rPr>
          <w:lang w:eastAsia="ru-RU"/>
        </w:rPr>
      </w:r>
    </w:p>
    <w:p>
      <w:pPr>
        <w:pStyle w:val="Normal"/>
        <w:jc w:val="both"/>
        <w:rPr/>
      </w:pPr>
      <w:r>
        <w:rPr>
          <w:b/>
          <w:lang w:eastAsia="ru-RU"/>
        </w:rPr>
        <w:t>"ЯКУТИЯ" (ЯКУТСК) 20 СЕНТЯБРЯ:</w:t>
      </w:r>
      <w:r>
        <w:rPr>
          <w:lang w:eastAsia="ru-RU"/>
        </w:rPr>
        <w:t xml:space="preserve"> В соответствии с Указом Президента Якутии "О грантах Президента PC (Я) в области малого предпринимательства" комиссия при Правительстве PC (Я) по проведению конкурса объявила 1 тур с 1 октября по 1 ноября 2002 года. Этот этап предусматривает проведение улусного конкурса на выявление лучших субъектов малого предпринимательства - юридических лиц и индивидуальных предпринимателей, осуществляющих деятельность без образования юридического лица.</w:t>
      </w:r>
    </w:p>
    <w:p>
      <w:pPr>
        <w:pStyle w:val="Normal"/>
        <w:jc w:val="both"/>
        <w:rPr>
          <w:lang w:eastAsia="ru-RU"/>
        </w:rPr>
      </w:pPr>
      <w:r>
        <w:rPr>
          <w:lang w:eastAsia="ru-RU"/>
        </w:rPr>
      </w:r>
    </w:p>
    <w:p>
      <w:pPr>
        <w:pStyle w:val="Normal"/>
        <w:jc w:val="both"/>
        <w:rPr/>
      </w:pPr>
      <w:r>
        <w:rPr>
          <w:b/>
          <w:lang w:eastAsia="ru-RU"/>
        </w:rPr>
        <w:t>"ЯКУТИЯ" (ЯКУТСК) 20 СЕНТЯБРЯ</w:t>
      </w:r>
      <w:r>
        <w:rPr>
          <w:lang w:eastAsia="ru-RU"/>
        </w:rPr>
        <w:t>: В ближайшее воскресенье в Якутии будет отмечаться День предпринимателя. В четырнадцати улусах и городах совместно пройдут различные мероприятия. В первую очередь, благотворительные акции, ярмарки, торжественные собрания. Например, в Нерюнгри планируется отметить День в крупнейшем в городе Дворце культуры. Активное участие примут глава администрация, местный координационный совет предпринимателей. В Якутске будут проведены благотворительные акции. Состоятся различные выставки, презентации, "круглые столы" и многое другое. По словам министра по делам предпринимательства, туризма и занятости РС(Я) Анатолия Скрыбыкина, в министерстве разработан проект программы "Развитие предпринимательства и потребительского рынка непродовольственных товаров и услуг в Республике Саха (Якутия) на 2003-2006 годы". Министр рассказал о сути программы и основных направлениях работы.</w:t>
      </w:r>
    </w:p>
    <w:p>
      <w:pPr>
        <w:pStyle w:val="Normal"/>
        <w:jc w:val="both"/>
        <w:rPr>
          <w:lang w:eastAsia="ru-RU"/>
        </w:rPr>
      </w:pPr>
      <w:r>
        <w:rPr>
          <w:lang w:eastAsia="ru-RU"/>
        </w:rPr>
      </w:r>
    </w:p>
    <w:p>
      <w:pPr>
        <w:pStyle w:val="TextBody"/>
        <w:rPr/>
      </w:pPr>
      <w:r>
        <w:rPr/>
        <w:t>ФИНАНСОВО-КРЕДИТНЫЕ МЕХАНИЗМЫ ОБЕСПЕЧЕНИЯ МАЛОГО ПРЕДПРИНИМАТЕЛЬСТВА</w:t>
      </w:r>
    </w:p>
    <w:p>
      <w:pPr>
        <w:pStyle w:val="Normal"/>
        <w:jc w:val="both"/>
        <w:rPr>
          <w:lang w:eastAsia="ru-RU"/>
        </w:rPr>
      </w:pPr>
      <w:r>
        <w:rPr>
          <w:lang w:eastAsia="ru-RU"/>
        </w:rPr>
      </w:r>
    </w:p>
    <w:p>
      <w:pPr>
        <w:pStyle w:val="Normal"/>
        <w:jc w:val="both"/>
        <w:rPr/>
      </w:pPr>
      <w:r>
        <w:rPr>
          <w:b/>
          <w:lang w:eastAsia="ru-RU"/>
        </w:rPr>
        <w:t>"БИРЖА" (НИЖНИЙ НОВГОРОД) 16 СЕНТЯБРЯ</w:t>
      </w:r>
      <w:r>
        <w:rPr>
          <w:lang w:eastAsia="ru-RU"/>
        </w:rPr>
        <w:t>: Банк кредитования малого бизнеса (КМБ) обратился с предложением к Центробанку РФ с тем, чтобы разрешить предпринимателям не открывать расчетный счет для получения кредитов в размере до 10 тыс. долларов. Другими словами, эти деньги им выдадут непосредственно через кассу. Выиграют от этого не только предприниматели, но и сами коммерческие банки, так как они избавляются от лишних операций.</w:t>
      </w:r>
    </w:p>
    <w:p>
      <w:pPr>
        <w:pStyle w:val="Normal"/>
        <w:jc w:val="both"/>
        <w:rPr>
          <w:lang w:eastAsia="ru-RU"/>
        </w:rPr>
      </w:pPr>
      <w:r>
        <w:rPr>
          <w:lang w:eastAsia="ru-RU"/>
        </w:rPr>
      </w:r>
    </w:p>
    <w:p>
      <w:pPr>
        <w:pStyle w:val="Normal"/>
        <w:jc w:val="both"/>
        <w:rPr/>
      </w:pPr>
      <w:r>
        <w:rPr>
          <w:b/>
          <w:lang w:eastAsia="ru-RU"/>
        </w:rPr>
        <w:t>ИА "ВОЛГА-ИНФОРМ" 17 СЕНТЯБРЯ</w:t>
      </w:r>
      <w:r>
        <w:rPr>
          <w:lang w:eastAsia="ru-RU"/>
        </w:rPr>
        <w:t xml:space="preserve">: С 2003 года администрация Иркутской области будет выделять субсидии предприятиям легкой промышленности на погашение части процентной ставки по кредитам, которые они будут брать в банках. В программе развития и поддержки предприятий легкой промышленности Иркутской области на 2003 года на эти цели предполагается предусмотреть сумму в размере 2,5 млн. руб. </w:t>
      </w:r>
    </w:p>
    <w:p>
      <w:pPr>
        <w:pStyle w:val="Normal"/>
        <w:jc w:val="both"/>
        <w:rPr>
          <w:lang w:eastAsia="ru-RU"/>
        </w:rPr>
      </w:pPr>
      <w:r>
        <w:rPr>
          <w:lang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БИРЖА" (НИЖНИЙ НОВГОРОД) 16 СЕНТЯБРЯ</w:t>
      </w:r>
      <w:r>
        <w:rPr>
          <w:lang w:eastAsia="ru-RU"/>
        </w:rPr>
        <w:t xml:space="preserve">: В статье "Налоги душат..." рассказывается о том, как нижегородские власти душат малый бизнес все возрастающими налогами. В конце материала делается традиционный вывод, что "представителей малого бизнеса чиновники не хотят лелеять и умножать количественно, как их к тому призывал неоднократно Владимир Путин. ... Трудно поверить, что нижегородские чиновники не слышали о требовании президента страны, его желании сделать малый бизнес привлекательным для граждан России. Однако они действуют наперекор высшему должностному лицу, видимо, не без оснований полагая, что это им сойдет с рук. Ведь и полпред не вмешивается в их действия. Президент же об этом, видно, не знает."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8 СЕНТЯБРЯ</w:t>
      </w:r>
      <w:r>
        <w:rPr>
          <w:lang w:eastAsia="ru-RU"/>
        </w:rPr>
        <w:t xml:space="preserve">: Основной преградой для развития предпринимательства в России является проблема налогообложения. Об этом говорилось на круглом столе "Малый бизнес: условия развития и возможности роста", который прошел в рамках второго Байкальского экономического форума в среду, 18 сентября. По мнению участников форума, малый бизнес будет развиваться только тогда, когда сократится количество налогов и упростится процедура их уплаты. Также необходимо упростить систему перехода для предпринимателя из одной формы налогообложения в другую. </w:t>
      </w:r>
    </w:p>
    <w:p>
      <w:pPr>
        <w:pStyle w:val="Normal"/>
        <w:jc w:val="both"/>
        <w:rPr>
          <w:lang w:eastAsia="ru-RU"/>
        </w:rPr>
      </w:pPr>
      <w:r>
        <w:rPr>
          <w:lang w:eastAsia="ru-RU"/>
        </w:rPr>
      </w:r>
    </w:p>
    <w:p>
      <w:pPr>
        <w:pStyle w:val="Normal"/>
        <w:jc w:val="both"/>
        <w:rPr/>
      </w:pPr>
      <w:r>
        <w:rPr>
          <w:b/>
          <w:lang w:eastAsia="ru-RU"/>
        </w:rPr>
        <w:t>ИА "АГЕНТСТВО РЕГИОНАЛЬНЫХ НОВОСТЕЙ REGIONS.RU" (МОСКВА) 19 СЕНТЯБРЯ</w:t>
      </w:r>
      <w:r>
        <w:rPr>
          <w:lang w:eastAsia="ru-RU"/>
        </w:rPr>
        <w:t xml:space="preserve">: 17 сентября в Доме Правительства Чувашской республики прошло рабочее совещание по вопросу формирования цен на сельскохозяйственную продукцию. Изучение технологической цепочки "производитель сельскохозяйственной продукции - закупочная организация - продавец розничной торговли" показало, что произошло сезонное снижение закупочной цены на мясо и картофель на 12-15 процентов, но при этом розничная цена тех же продуктов на городских рынках повысилась на 20 процентов. Есть совершенно абсурдные ситуации, когда, например, сельчанин продает мясо закупочной организации за 17 рублей килограмм, а затем тот же продукт продается на рынке за 100 или даже за 120 рублей, то есть в несколько раз дороже. Конечно, каждый сельчанин может свободно продать произведенное в подворье мясо, картофель или другие продукты любому перекупщику - оптовику. Но возможностей практически реализовать свое "право выбора" у него не так уж много. </w:t>
      </w:r>
    </w:p>
    <w:p>
      <w:pPr>
        <w:pStyle w:val="Normal"/>
        <w:jc w:val="both"/>
        <w:rPr>
          <w:lang w:eastAsia="ru-RU"/>
        </w:rPr>
      </w:pPr>
      <w:r>
        <w:rPr>
          <w:lang w:eastAsia="ru-RU"/>
        </w:rPr>
      </w:r>
    </w:p>
    <w:p>
      <w:pPr>
        <w:pStyle w:val="Normal"/>
        <w:jc w:val="both"/>
        <w:rPr/>
      </w:pPr>
      <w:r>
        <w:rPr>
          <w:b/>
          <w:lang w:eastAsia="ru-RU"/>
        </w:rPr>
        <w:t>"ПАРЛАМЕНТСКАЯ ГАЗЕТА" (МОСКВА) 19 СЕНТЯБРЯ</w:t>
      </w:r>
      <w:r>
        <w:rPr>
          <w:lang w:eastAsia="ru-RU"/>
        </w:rPr>
        <w:t xml:space="preserve">: Издание рассказывает о проблемах малых нефтяных компаний Татарстана. Чиновники республиканского минфина предложили нефтяникам подписать документ под названием "Соглашение о порядке расчетов с консолидированным бюджетом Республики Татарстан". Суть данного соглашения заключается в том, что компании должны осуществлять платежи в бюджет Республики Татарстан в соответствии с расчетами, произведенными чиновниками минфина, при этом вовсе не важно, сколько налогов должно заплатить предприятие в соответствии с Налоговым кодексом РФ - если "законные" налоговые платежи меньше расчетных, то разницу предлагают заплатить во внебюджетные фонды. </w:t>
      </w:r>
    </w:p>
    <w:p>
      <w:pPr>
        <w:pStyle w:val="Normal"/>
        <w:jc w:val="both"/>
        <w:rPr>
          <w:lang w:eastAsia="ru-RU"/>
        </w:rPr>
      </w:pPr>
      <w:r>
        <w:rPr>
          <w:lang w:eastAsia="ru-RU"/>
        </w:rPr>
      </w:r>
    </w:p>
    <w:p>
      <w:pPr>
        <w:pStyle w:val="Normal"/>
        <w:jc w:val="both"/>
        <w:rPr/>
      </w:pPr>
      <w:r>
        <w:rPr>
          <w:b/>
          <w:lang w:eastAsia="ru-RU"/>
        </w:rPr>
        <w:t>ИА "АГЕНТСТВО БИЗНЕС НОВОСТЕЙ" (САНКТ-ПЕТЕРБУРГ) 20 СЕНТЯБРЯ</w:t>
      </w:r>
      <w:r>
        <w:rPr>
          <w:lang w:eastAsia="ru-RU"/>
        </w:rPr>
        <w:t>: Число проверок коммерческих предприятий, осуществляемых силами МВД РФ, должно быть существенно сокращено. Об этом 20 сентября в Санкт-Петербурге в ходе научно-практической конференции "МВД России - 200 лет" заявил министр внутренних дел РФ Борис Грызлов. По его словам,, чрезмерная частота проверок создает почву для коррупции.</w:t>
      </w:r>
    </w:p>
    <w:p>
      <w:pPr>
        <w:pStyle w:val="Normal"/>
        <w:jc w:val="both"/>
        <w:rPr>
          <w:lang w:eastAsia="ru-RU"/>
        </w:rPr>
      </w:pPr>
      <w:r>
        <w:rPr>
          <w:lang w:eastAsia="ru-RU"/>
        </w:rPr>
      </w:r>
    </w:p>
    <w:p>
      <w:pPr>
        <w:pStyle w:val="TextBody"/>
        <w:rPr/>
      </w:pPr>
      <w:r>
        <w:rPr/>
        <w:t>МЕЖДУНАРОДНОЕ СОТРУДНИЧЕСТВО И ЗАРУБЕЖНЫЙ ОПЫТ В ОБЛАСТИ МАЛОГО ПРЕДПРИНИМАТЕЛЬСТВА</w:t>
      </w:r>
    </w:p>
    <w:p>
      <w:pPr>
        <w:pStyle w:val="Normal"/>
        <w:jc w:val="both"/>
        <w:rPr>
          <w:lang w:eastAsia="ru-RU"/>
        </w:rPr>
      </w:pPr>
      <w:r>
        <w:rPr>
          <w:lang w:eastAsia="ru-RU"/>
        </w:rPr>
      </w:r>
    </w:p>
    <w:p>
      <w:pPr>
        <w:pStyle w:val="Normal"/>
        <w:jc w:val="both"/>
        <w:rPr/>
      </w:pPr>
      <w:r>
        <w:rPr>
          <w:b/>
          <w:lang w:eastAsia="ru-RU"/>
        </w:rPr>
        <w:t>ИА "ФИНМАРКЕТ" (МОСКВА) 16 СЕНТЯБРЯ</w:t>
      </w:r>
      <w:r>
        <w:rPr>
          <w:lang w:eastAsia="ru-RU"/>
        </w:rPr>
        <w:t xml:space="preserve">: Президент Российской ассоциации развития малого и среднего предпринимательства А.Д. Иоффе принял 1-го секретаря, заместителя руководителя торгово-экономического отдела Посольства Швейцарии в РФ г-на Тони Море (Dr. Tony More) и провел переговоры о сотрудничестве. В декабре 2002 года при посольстве Швейцарии будет открыт Центр деловых интересов, работа которого будет направлена на поиск российских партнеров для предпринимателей Швейцарии и информационную поддержку малого и среднего бизнеса Швейцарии в его инвестиционной деятельности в России. </w:t>
      </w:r>
    </w:p>
    <w:p>
      <w:pPr>
        <w:pStyle w:val="Normal"/>
        <w:jc w:val="both"/>
        <w:rPr>
          <w:lang w:eastAsia="ru-RU"/>
        </w:rPr>
      </w:pPr>
      <w:r>
        <w:rPr>
          <w:lang w:eastAsia="ru-RU"/>
        </w:rPr>
      </w:r>
    </w:p>
    <w:p>
      <w:pPr>
        <w:pStyle w:val="Normal"/>
        <w:jc w:val="both"/>
        <w:rPr/>
      </w:pPr>
      <w:r>
        <w:rPr>
          <w:b/>
          <w:lang w:eastAsia="ru-RU"/>
        </w:rPr>
        <w:t>ИА "НОВОСТИ РОССИИ" (МОСКВА) 18 СЕНТЯБРЯ</w:t>
      </w:r>
      <w:r>
        <w:rPr>
          <w:lang w:eastAsia="ru-RU"/>
        </w:rPr>
        <w:t>: На Украинско-Российском деловом форуме, который 20-22 сентября проходит в Одессе, планируется учредить общественную организацию глав регионов двух государств с тем, чтобы лоббировать взаимовыгодные интересы на среднем уровне - на уровне губернаторов, поскольку явно "не хватает подталкивающей силы со стороны политиков", а губернаторы и промышленники в этом больше всего заинтересованы. Пока свое участие в деловом форуме подтвердили лишь вице-председатель Российского союза промышленников и предпринимателей Валерий Никулин и руководители Костромской, Пензенской, Ростовской областей из тридцати приглашенных, а также около ста бизнесменов - из нескольких сотен ожидаемых.</w:t>
      </w:r>
    </w:p>
    <w:p>
      <w:pPr>
        <w:pStyle w:val="Normal"/>
        <w:jc w:val="both"/>
        <w:rPr>
          <w:lang w:eastAsia="ru-RU"/>
        </w:rPr>
      </w:pPr>
      <w:r>
        <w:rPr>
          <w:lang w:eastAsia="ru-RU"/>
        </w:rPr>
      </w:r>
    </w:p>
    <w:p>
      <w:pPr>
        <w:pStyle w:val="Normal"/>
        <w:jc w:val="both"/>
        <w:rPr/>
      </w:pPr>
      <w:r>
        <w:rPr>
          <w:b/>
          <w:lang w:eastAsia="ru-RU"/>
        </w:rPr>
        <w:t>ИА "РОСБИЗНЕСКОНСАЛТИНГ" (МОСКВА) 18 СЕНТЯБРЯ</w:t>
      </w:r>
      <w:r>
        <w:rPr>
          <w:lang w:eastAsia="ru-RU"/>
        </w:rPr>
        <w:t xml:space="preserve">: Торжественное открытие юбилейного 50 конгресса Ассоциации женщин-предпринимателей (FCEM) состоится 18 сентября в Санкт-Петербурге, в Таврическом дворце. Как ожидается, на конгрессе выступят заместитель полномочного представителя президента РФ в СЗФО Любовь Совершаева по вопросу социально-экономического положения в СЗФО, вице-президент общероссийского движения "Опора" Нина Мекалова по вопросу путей решения проблем финансирования инновационной деятельности в малом бизнесе, а также представители Министерства экономического развития России, министерства по антимонопольной политике и поддержке предпринимательства, руководители Санкт-Петербурга и других регионов России. В форуме примут участие около 600 женщин-предпринимателей из 55 стран. </w:t>
      </w:r>
    </w:p>
    <w:p>
      <w:pPr>
        <w:pStyle w:val="Normal"/>
        <w:jc w:val="both"/>
        <w:rPr>
          <w:lang w:eastAsia="ru-RU"/>
        </w:rPr>
      </w:pPr>
      <w:r>
        <w:rPr>
          <w:lang w:eastAsia="ru-RU"/>
        </w:rPr>
      </w:r>
    </w:p>
    <w:p>
      <w:pPr>
        <w:pStyle w:val="Normal"/>
        <w:jc w:val="both"/>
        <w:rPr/>
      </w:pPr>
      <w:r>
        <w:rPr>
          <w:b/>
          <w:lang w:eastAsia="ru-RU"/>
        </w:rPr>
        <w:t>"ДЕЛОВОЙ ПЕТЕРБУРГ" (САНКТ-ПЕТЕРБУРГ) 18 СЕНТЯБРЯ</w:t>
      </w:r>
      <w:r>
        <w:rPr>
          <w:lang w:eastAsia="ru-RU"/>
        </w:rPr>
        <w:t>: Рассказывая об этом же конгрессе, издание отмечает, что среди петербургских предпринимательниц мало известно как о Конгрессе, так и о самой Всемирной ассоциации. Из опрошенных корреспондентом "ДП" женщин - владелиц бизнесов почти никто не знал о таком событии.</w:t>
      </w:r>
    </w:p>
    <w:p>
      <w:pPr>
        <w:pStyle w:val="Normal"/>
        <w:jc w:val="both"/>
        <w:rPr>
          <w:lang w:eastAsia="ru-RU"/>
        </w:rPr>
      </w:pPr>
      <w:r>
        <w:rPr>
          <w:lang w:eastAsia="ru-RU"/>
        </w:rPr>
      </w:r>
    </w:p>
    <w:p>
      <w:pPr>
        <w:pStyle w:val="Normal"/>
        <w:jc w:val="center"/>
        <w:rPr>
          <w:b/>
          <w:b/>
          <w:sz w:val="24"/>
          <w:lang w:eastAsia="ru-RU"/>
        </w:rPr>
      </w:pPr>
      <w:r>
        <w:rPr>
          <w:b/>
          <w:sz w:val="24"/>
          <w:lang w:eastAsia="ru-RU"/>
        </w:rPr>
        <w:t>ПОЛНЫЙ ОБЗОР СМИ</w:t>
      </w:r>
    </w:p>
    <w:p>
      <w:pPr>
        <w:pStyle w:val="Normal"/>
        <w:jc w:val="center"/>
        <w:rPr>
          <w:b/>
          <w:b/>
          <w:sz w:val="24"/>
          <w:lang w:eastAsia="ru-RU"/>
        </w:rPr>
      </w:pPr>
      <w:r>
        <w:rPr>
          <w:b/>
          <w:sz w:val="24"/>
          <w:lang w:eastAsia="ru-RU"/>
        </w:rPr>
      </w:r>
    </w:p>
    <w:p>
      <w:pPr>
        <w:pStyle w:val="Normal"/>
        <w:jc w:val="center"/>
        <w:rPr>
          <w:b/>
          <w:b/>
          <w:sz w:val="22"/>
          <w:lang w:eastAsia="ru-RU"/>
        </w:rPr>
      </w:pPr>
      <w:r>
        <w:rPr>
          <w:b/>
          <w:sz w:val="22"/>
          <w:lang w:eastAsia="ru-RU"/>
        </w:rPr>
        <w:t>СОЦИАЛЬНО-ПОЛИТИЧЕСКИЕ АСПЕКТЫ МАЛОГО ПРЕДПРИНИМАТЕЛЬСТВА</w:t>
      </w:r>
    </w:p>
    <w:p>
      <w:pPr>
        <w:pStyle w:val="Normal"/>
        <w:jc w:val="both"/>
        <w:rPr>
          <w:b/>
          <w:b/>
          <w:sz w:val="22"/>
          <w:lang w:eastAsia="ru-RU"/>
        </w:rPr>
      </w:pPr>
      <w:r>
        <w:rPr>
          <w:b/>
          <w:sz w:val="22"/>
          <w:lang w:eastAsia="ru-RU"/>
        </w:rPr>
      </w:r>
    </w:p>
    <w:p>
      <w:pPr>
        <w:pStyle w:val="Normal"/>
        <w:jc w:val="both"/>
        <w:rPr>
          <w:b/>
          <w:b/>
          <w:caps/>
          <w:lang w:eastAsia="ru-RU"/>
        </w:rPr>
      </w:pPr>
      <w:r>
        <w:rPr>
          <w:b/>
          <w:caps/>
          <w:lang w:eastAsia="ru-RU"/>
        </w:rPr>
        <w:t>"Кубанские новости" г. Краснодар 14 сентября 2002 г.</w:t>
      </w:r>
    </w:p>
    <w:p>
      <w:pPr>
        <w:pStyle w:val="Normal"/>
        <w:jc w:val="both"/>
        <w:rPr>
          <w:lang w:eastAsia="ru-RU"/>
        </w:rPr>
      </w:pPr>
      <w:r>
        <w:rPr>
          <w:lang w:eastAsia="ru-RU"/>
        </w:rPr>
        <w:t>"НЕ НАДО НАС УНИЧТОЖАТЬ!"</w:t>
      </w:r>
    </w:p>
    <w:p>
      <w:pPr>
        <w:pStyle w:val="Normal"/>
        <w:jc w:val="both"/>
        <w:rPr>
          <w:lang w:eastAsia="ru-RU"/>
        </w:rPr>
      </w:pPr>
      <w:r>
        <w:rPr>
          <w:lang w:eastAsia="ru-RU"/>
        </w:rPr>
        <w:t>Т. КИРЕЕВА</w:t>
      </w:r>
    </w:p>
    <w:p>
      <w:pPr>
        <w:pStyle w:val="Normal"/>
        <w:ind w:firstLine="720"/>
        <w:jc w:val="both"/>
        <w:rPr>
          <w:lang w:eastAsia="ru-RU"/>
        </w:rPr>
      </w:pPr>
      <w:r>
        <w:rPr>
          <w:lang w:eastAsia="ru-RU"/>
        </w:rPr>
        <w:t xml:space="preserve">В Староминской предприниматель не выдержал придирок и повесился. </w:t>
      </w:r>
    </w:p>
    <w:p>
      <w:pPr>
        <w:pStyle w:val="Normal"/>
        <w:jc w:val="both"/>
        <w:rPr>
          <w:lang w:eastAsia="ru-RU"/>
        </w:rPr>
      </w:pPr>
      <w:r>
        <w:rPr>
          <w:lang w:eastAsia="ru-RU"/>
        </w:rPr>
        <w:t xml:space="preserve">"Предприниматели всех сфер, объединяйтесь!" - под таким лозунгом собрались в Краснодаре на площади Труда представители среднего и малого бизнеса. Около тысячи человек пришли на митинг, чтобы отстоять свои права. Речь шла о том, что введение новых повышенных коэффициентов для единого налога на вмененный доход в три-четыре раза повысило налоги, тем самым сделав выживание кубанского предпринимателя практически невозможным. </w:t>
      </w:r>
    </w:p>
    <w:p>
      <w:pPr>
        <w:pStyle w:val="Normal"/>
        <w:ind w:firstLine="720"/>
        <w:jc w:val="both"/>
        <w:rPr>
          <w:lang w:eastAsia="ru-RU"/>
        </w:rPr>
      </w:pPr>
      <w:r>
        <w:rPr>
          <w:lang w:eastAsia="ru-RU"/>
        </w:rPr>
        <w:t xml:space="preserve">- Во многих районах коэффициент сезонности был принят без учета реальной обстановки и экономических обоснований, - заявила председатель краевого общества защиты прав налогоплательщиков Л. Максименко. - К сожалению, диалог с властью налаживается очень медленно, прежде всего потому, что не учитываются наши интересы. Бесконечные проверки и нереальные штрафы приводят в лучшем случае к разорению. Ну в самом-то деле, за пятно на халате - штраф 5 тысяч рублей! Это явно за гранью здравого смысла. В станице Староминской один предприниматель этого просто не выдержал и повесился. </w:t>
      </w:r>
    </w:p>
    <w:p>
      <w:pPr>
        <w:pStyle w:val="Normal"/>
        <w:ind w:firstLine="720"/>
        <w:jc w:val="both"/>
        <w:rPr>
          <w:lang w:eastAsia="ru-RU"/>
        </w:rPr>
      </w:pPr>
      <w:r>
        <w:rPr>
          <w:lang w:eastAsia="ru-RU"/>
        </w:rPr>
        <w:t xml:space="preserve">Собравшиеся выражали неудовольствие и по поводу того, что для магазинов и супермаркетов действующий коэффициент сезонности один, а для розничной торговли через лотки - в два раза больше. Плюс ко всему стоимость аренды муниципальной собственности и тарифы на коммунальные услуги увеличились в три раза, налог на землю - в восемь! </w:t>
      </w:r>
    </w:p>
    <w:p>
      <w:pPr>
        <w:pStyle w:val="Normal"/>
        <w:ind w:firstLine="720"/>
        <w:jc w:val="both"/>
        <w:rPr>
          <w:lang w:eastAsia="ru-RU"/>
        </w:rPr>
      </w:pPr>
      <w:r>
        <w:rPr>
          <w:lang w:eastAsia="ru-RU"/>
        </w:rPr>
        <w:t xml:space="preserve">Участники митинга подписали обращение предпринимателей края к Президенту РФ В Путину, губернатору Кубани </w:t>
      </w:r>
    </w:p>
    <w:p>
      <w:pPr>
        <w:pStyle w:val="Normal"/>
        <w:ind w:firstLine="720"/>
        <w:jc w:val="both"/>
        <w:rPr>
          <w:lang w:eastAsia="ru-RU"/>
        </w:rPr>
      </w:pPr>
      <w:r>
        <w:rPr>
          <w:lang w:eastAsia="ru-RU"/>
        </w:rPr>
        <w:t xml:space="preserve">А. Ткачеву и главе Краснодара Н. Призу с просьбой дать им шанс нормально работать, а не "планомерно уничтожать" их. </w:t>
      </w:r>
    </w:p>
    <w:p>
      <w:pPr>
        <w:pStyle w:val="Normal"/>
        <w:jc w:val="both"/>
        <w:rPr>
          <w:lang w:eastAsia="ru-RU"/>
        </w:rPr>
      </w:pPr>
      <w:r>
        <w:rPr>
          <w:lang w:eastAsia="ru-RU"/>
        </w:rPr>
      </w:r>
    </w:p>
    <w:p>
      <w:pPr>
        <w:pStyle w:val="Normal"/>
        <w:jc w:val="both"/>
        <w:rPr>
          <w:b/>
          <w:b/>
          <w:caps/>
          <w:lang w:eastAsia="ru-RU"/>
        </w:rPr>
      </w:pPr>
      <w:r>
        <w:rPr>
          <w:b/>
          <w:caps/>
          <w:lang w:eastAsia="ru-RU"/>
        </w:rPr>
        <w:t>"Марийская правда" г. Йошкар-Ола 14 сентября 2002 г.</w:t>
      </w:r>
    </w:p>
    <w:p>
      <w:pPr>
        <w:pStyle w:val="Normal"/>
        <w:jc w:val="both"/>
        <w:rPr>
          <w:lang w:eastAsia="ru-RU"/>
        </w:rPr>
      </w:pPr>
      <w:r>
        <w:rPr>
          <w:lang w:eastAsia="ru-RU"/>
        </w:rPr>
        <w:t>БОЛЬШИЕ ДЕНЬГИ ОПАСНЫ ДЛЯ ЖИЗНИ</w:t>
      </w:r>
    </w:p>
    <w:p>
      <w:pPr>
        <w:pStyle w:val="Normal"/>
        <w:ind w:firstLine="720"/>
        <w:jc w:val="both"/>
        <w:rPr>
          <w:lang w:eastAsia="ru-RU"/>
        </w:rPr>
      </w:pPr>
      <w:r>
        <w:rPr>
          <w:lang w:eastAsia="ru-RU"/>
        </w:rPr>
        <w:t>Рэкет доит бизнесменов - у этого народа и денежка водится (если денег нет ни у кого, то, значит, они все у кого-то!), да и с законом они сами частенько не в ладах, а потому будут помалкивать и в МВД не побегут.</w:t>
      </w:r>
    </w:p>
    <w:p>
      <w:pPr>
        <w:pStyle w:val="Normal"/>
        <w:ind w:firstLine="720"/>
        <w:jc w:val="both"/>
        <w:rPr>
          <w:lang w:eastAsia="ru-RU"/>
        </w:rPr>
      </w:pPr>
      <w:r>
        <w:rPr>
          <w:lang w:eastAsia="ru-RU"/>
        </w:rPr>
        <w:t>Об опасностях, подстерегающих тех, кто решил заняться бизнесом, нам рассказал, не пряча лицо, первый заместитель министра по развитию предпринимательства, торговли и потребительских услуг республики Николай ПИГУЛЕВСКИЙ.</w:t>
      </w:r>
    </w:p>
    <w:p>
      <w:pPr>
        <w:pStyle w:val="Normal"/>
        <w:ind w:firstLine="720"/>
        <w:jc w:val="both"/>
        <w:rPr>
          <w:lang w:eastAsia="ru-RU"/>
        </w:rPr>
      </w:pPr>
      <w:r>
        <w:rPr>
          <w:lang w:eastAsia="ru-RU"/>
        </w:rPr>
        <w:t>- Многим представителям правоохранительных органов я задавал один вопрос: существуют ли в Марий Эл бандитские "крыши", рэкет, поборы? Ответ одинаков: нет, ну что вы! Мафии у нас нет! Вы скажете то же самое?</w:t>
      </w:r>
    </w:p>
    <w:p>
      <w:pPr>
        <w:pStyle w:val="Normal"/>
        <w:ind w:firstLine="720"/>
        <w:jc w:val="both"/>
        <w:rPr>
          <w:lang w:eastAsia="ru-RU"/>
        </w:rPr>
      </w:pPr>
      <w:r>
        <w:rPr>
          <w:lang w:eastAsia="ru-RU"/>
        </w:rPr>
        <w:t>- То, что организованная преступность существует, это очевидно. А отрицать очевидное - глупость. Факт, что "кто-то кое-где у нас порой" предоставляет (или пытается предоставлять) услуги "охраны", так называемые "крыши", неоспорим. В том числе для Марий Эл.</w:t>
      </w:r>
    </w:p>
    <w:p>
      <w:pPr>
        <w:pStyle w:val="Normal"/>
        <w:ind w:firstLine="720"/>
        <w:jc w:val="both"/>
        <w:rPr>
          <w:lang w:eastAsia="ru-RU"/>
        </w:rPr>
      </w:pPr>
      <w:r>
        <w:rPr>
          <w:lang w:eastAsia="ru-RU"/>
        </w:rPr>
        <w:t>- Правда ли, что богатым людям завидовать не стоит - предприниматели живут в страхе перед криминалом, от которого власть зачастую защитить не в состоянии? Говорят, профессия "директор" вообще стала опасной для жизни.</w:t>
      </w:r>
    </w:p>
    <w:p>
      <w:pPr>
        <w:pStyle w:val="Normal"/>
        <w:ind w:firstLine="720"/>
        <w:jc w:val="both"/>
        <w:rPr>
          <w:lang w:eastAsia="ru-RU"/>
        </w:rPr>
      </w:pPr>
      <w:r>
        <w:rPr>
          <w:lang w:eastAsia="ru-RU"/>
        </w:rPr>
        <w:t>- Ну, утверждать, что все без исключения директора сродни камикадзе и стоят чуть ли не на краю могилы, я бы, конечно, не стал. Опасно иметь большие деньги, это да, разумеется. Ну а в условиях нашего мариэльского бизнеса, я сомневаюсь, что где-то крутится более 100 тысяч долларов. И уже поэтому крупные преступные "картели" страны обходят наш край стороной, им просто нечем здесь поживиться. Все логично: если в республике нет крупного капитала, то у нас вряд ли существует и крупный рэкет.</w:t>
      </w:r>
    </w:p>
    <w:p>
      <w:pPr>
        <w:pStyle w:val="Normal"/>
        <w:ind w:firstLine="720"/>
        <w:jc w:val="both"/>
        <w:rPr>
          <w:lang w:eastAsia="ru-RU"/>
        </w:rPr>
      </w:pPr>
      <w:r>
        <w:rPr>
          <w:lang w:eastAsia="ru-RU"/>
        </w:rPr>
        <w:t>- Оказывается, у бедности есть и плюсы! Вот и преступность у нас мелкотравчатая. И все же кулаки есть и у нее. Вы в свое время держали несколько фирм. Если честно: "наезды" были?</w:t>
      </w:r>
    </w:p>
    <w:p>
      <w:pPr>
        <w:pStyle w:val="Normal"/>
        <w:ind w:firstLine="720"/>
        <w:jc w:val="both"/>
        <w:rPr>
          <w:lang w:eastAsia="ru-RU"/>
        </w:rPr>
      </w:pPr>
      <w:r>
        <w:rPr>
          <w:lang w:eastAsia="ru-RU"/>
        </w:rPr>
        <w:t>- К сожалению, да, "наезжали" и свои, и приезжие, так называемые "гастролеры". Вообще, этого трудно избежать, наверное, любому, кто пытается найти себя в предпринимательстве.</w:t>
      </w:r>
    </w:p>
    <w:p>
      <w:pPr>
        <w:pStyle w:val="Normal"/>
        <w:ind w:firstLine="720"/>
        <w:jc w:val="both"/>
        <w:rPr>
          <w:lang w:eastAsia="ru-RU"/>
        </w:rPr>
      </w:pPr>
      <w:r>
        <w:rPr>
          <w:lang w:eastAsia="ru-RU"/>
        </w:rPr>
        <w:t>- Как это бывает?</w:t>
      </w:r>
    </w:p>
    <w:p>
      <w:pPr>
        <w:pStyle w:val="Normal"/>
        <w:ind w:firstLine="720"/>
        <w:jc w:val="both"/>
        <w:rPr>
          <w:lang w:eastAsia="ru-RU"/>
        </w:rPr>
      </w:pPr>
      <w:r>
        <w:rPr>
          <w:lang w:eastAsia="ru-RU"/>
        </w:rPr>
        <w:t>- Ничего киношного - никаких взрывов, перестрелок. Это похоже на действия распространителей косметики и прочего товара, которые массами мотаются сейчас по Йошкар-Оле, ходят прямо по рабочим кабинетам, забредают в офисы, организации и уговаривают "купить". Так эти так же! Приходят к тебе на работу молодые ребята, которые предлагают на определенных условиях обеспечить "спокойную жизнь".</w:t>
      </w:r>
    </w:p>
    <w:p>
      <w:pPr>
        <w:pStyle w:val="Normal"/>
        <w:ind w:firstLine="720"/>
        <w:jc w:val="both"/>
        <w:rPr>
          <w:lang w:eastAsia="ru-RU"/>
        </w:rPr>
      </w:pPr>
      <w:r>
        <w:rPr>
          <w:lang w:eastAsia="ru-RU"/>
        </w:rPr>
        <w:t>- Коммивояжеры, продающие товар с доставкой, хоть и навязчивы до черта, но хотя бы прилично выглядят и складно говорят - им же нужно зомбировать клиента. А каков вид у этих - бычий?</w:t>
      </w:r>
    </w:p>
    <w:p>
      <w:pPr>
        <w:pStyle w:val="Normal"/>
        <w:ind w:firstLine="720"/>
        <w:jc w:val="both"/>
        <w:rPr>
          <w:lang w:eastAsia="ru-RU"/>
        </w:rPr>
      </w:pPr>
      <w:r>
        <w:rPr>
          <w:lang w:eastAsia="ru-RU"/>
        </w:rPr>
        <w:t>- Да нет, самые обычные ребятки, совершенно не отличимые от толпы. Они являются всего лишь посыльными. Вообще, этот образ - комодного вида бык в золотых цепях и малиновом пиджаке - в свое время он был некой униформой, что ли. И "новых русских", и доивших их бандитов. Но теперь эта униформа отходит. А сейчас богатые люди предпочитают надеть все-таки не чесучовый красный пиджак, а что-то от Кардена. Поправка: если очень богатые.</w:t>
      </w:r>
    </w:p>
    <w:p>
      <w:pPr>
        <w:pStyle w:val="Normal"/>
        <w:ind w:firstLine="720"/>
        <w:jc w:val="both"/>
        <w:rPr>
          <w:lang w:eastAsia="ru-RU"/>
        </w:rPr>
      </w:pPr>
      <w:r>
        <w:rPr>
          <w:lang w:eastAsia="ru-RU"/>
        </w:rPr>
        <w:t>- В Йошкар-Оле такие есть, которые "очень"?</w:t>
      </w:r>
    </w:p>
    <w:p>
      <w:pPr>
        <w:pStyle w:val="Normal"/>
        <w:ind w:firstLine="720"/>
        <w:jc w:val="both"/>
        <w:rPr>
          <w:lang w:eastAsia="ru-RU"/>
        </w:rPr>
      </w:pPr>
      <w:r>
        <w:rPr>
          <w:lang w:eastAsia="ru-RU"/>
        </w:rPr>
        <w:t>- Вряд ли... Точнее, может, и есть, но мы о их существовании только подозреваем.</w:t>
      </w:r>
    </w:p>
    <w:p>
      <w:pPr>
        <w:pStyle w:val="Normal"/>
        <w:ind w:firstLine="720"/>
        <w:jc w:val="both"/>
        <w:rPr>
          <w:lang w:eastAsia="ru-RU"/>
        </w:rPr>
      </w:pPr>
      <w:r>
        <w:rPr>
          <w:lang w:eastAsia="ru-RU"/>
        </w:rPr>
        <w:t>- Люди, добивающиеся успеха, прячутся?</w:t>
      </w:r>
    </w:p>
    <w:p>
      <w:pPr>
        <w:pStyle w:val="Normal"/>
        <w:ind w:firstLine="720"/>
        <w:jc w:val="both"/>
        <w:rPr>
          <w:lang w:eastAsia="ru-RU"/>
        </w:rPr>
      </w:pPr>
      <w:r>
        <w:rPr>
          <w:lang w:eastAsia="ru-RU"/>
        </w:rPr>
        <w:t>- По крайней мере, свои накопления стараются не афишировать.</w:t>
      </w:r>
    </w:p>
    <w:p>
      <w:pPr>
        <w:pStyle w:val="Normal"/>
        <w:ind w:firstLine="720"/>
        <w:jc w:val="both"/>
        <w:rPr>
          <w:lang w:eastAsia="ru-RU"/>
        </w:rPr>
      </w:pPr>
      <w:r>
        <w:rPr>
          <w:lang w:eastAsia="ru-RU"/>
        </w:rPr>
        <w:t>- Чревато?</w:t>
      </w:r>
    </w:p>
    <w:p>
      <w:pPr>
        <w:pStyle w:val="Normal"/>
        <w:ind w:firstLine="720"/>
        <w:jc w:val="both"/>
        <w:rPr>
          <w:lang w:eastAsia="ru-RU"/>
        </w:rPr>
      </w:pPr>
      <w:r>
        <w:rPr>
          <w:lang w:eastAsia="ru-RU"/>
        </w:rPr>
        <w:t>- Как бы то ни было, большие деньги все же притягивают. Есть русская поговорка: "У соседа корова сдохла - мне хорошо". Понимаете, жить хорошо - у нас это пока не является предметом гордости нации, а наоборот, предметом зависти многих людей. Вот в чем беда.</w:t>
      </w:r>
    </w:p>
    <w:p>
      <w:pPr>
        <w:pStyle w:val="Normal"/>
        <w:ind w:firstLine="720"/>
        <w:jc w:val="both"/>
        <w:rPr>
          <w:lang w:eastAsia="ru-RU"/>
        </w:rPr>
      </w:pPr>
      <w:r>
        <w:rPr>
          <w:lang w:eastAsia="ru-RU"/>
        </w:rPr>
        <w:t>- Если общения с криминалом, предложений принять "крышу" вряд ли удастся избежать кому-либо из бизнесменов, посоветуйте, как себя вести?</w:t>
      </w:r>
    </w:p>
    <w:p>
      <w:pPr>
        <w:pStyle w:val="Normal"/>
        <w:ind w:firstLine="720"/>
        <w:jc w:val="both"/>
        <w:rPr>
          <w:lang w:eastAsia="ru-RU"/>
        </w:rPr>
      </w:pPr>
      <w:r>
        <w:rPr>
          <w:lang w:eastAsia="ru-RU"/>
        </w:rPr>
        <w:t>- Думаю, выхода лишь два: либо согласиться платить мзду бандитским "крышам", либо обращаться за помощью в правоохранительные органы. И, наверное, это дело бизнесмена, чьими услугами воспользоваться. Лично я в бытность руководителем фирмы выбрал второй путь и по своему опыту могу сказать, что милиция оказалась в состоянии защитить мой бизнес. Что же до непосредственно общения с криминалом, в основном, эти люди берут на испуг.</w:t>
      </w:r>
    </w:p>
    <w:p>
      <w:pPr>
        <w:pStyle w:val="Normal"/>
        <w:ind w:firstLine="720"/>
        <w:jc w:val="both"/>
        <w:rPr>
          <w:lang w:eastAsia="ru-RU"/>
        </w:rPr>
      </w:pPr>
      <w:r>
        <w:rPr>
          <w:lang w:eastAsia="ru-RU"/>
        </w:rPr>
        <w:t>- И здесь главное не сломаться?</w:t>
      </w:r>
    </w:p>
    <w:p>
      <w:pPr>
        <w:pStyle w:val="Normal"/>
        <w:ind w:firstLine="720"/>
        <w:jc w:val="both"/>
        <w:rPr>
          <w:lang w:eastAsia="ru-RU"/>
        </w:rPr>
      </w:pPr>
      <w:r>
        <w:rPr>
          <w:lang w:eastAsia="ru-RU"/>
        </w:rPr>
        <w:t>- Конечно. Иначе потом всю жизнь будешь платить.</w:t>
      </w:r>
    </w:p>
    <w:p>
      <w:pPr>
        <w:pStyle w:val="Normal"/>
        <w:jc w:val="both"/>
        <w:rPr>
          <w:lang w:eastAsia="ru-RU"/>
        </w:rPr>
      </w:pPr>
      <w:r>
        <w:rPr>
          <w:lang w:eastAsia="ru-RU"/>
        </w:rPr>
      </w:r>
    </w:p>
    <w:p>
      <w:pPr>
        <w:pStyle w:val="Normal"/>
        <w:jc w:val="both"/>
        <w:rPr>
          <w:b/>
          <w:b/>
          <w:caps/>
          <w:lang w:eastAsia="ru-RU"/>
        </w:rPr>
      </w:pPr>
      <w:r>
        <w:rPr>
          <w:b/>
          <w:caps/>
          <w:lang w:eastAsia="ru-RU"/>
        </w:rPr>
        <w:t>"Биржа" г. Нижний Новгород 16 сентября 2002 г.</w:t>
      </w:r>
    </w:p>
    <w:p>
      <w:pPr>
        <w:pStyle w:val="Normal"/>
        <w:jc w:val="both"/>
        <w:rPr>
          <w:lang w:eastAsia="ru-RU"/>
        </w:rPr>
      </w:pPr>
      <w:r>
        <w:rPr>
          <w:lang w:eastAsia="ru-RU"/>
        </w:rPr>
        <w:t>ОТ ЕСН ПОСТРАДАЕТ НИЖЕГОРОДСКИЙ БЮДЖЕТ</w:t>
      </w:r>
    </w:p>
    <w:p>
      <w:pPr>
        <w:pStyle w:val="Normal"/>
        <w:ind w:firstLine="720"/>
        <w:jc w:val="both"/>
        <w:rPr>
          <w:lang w:eastAsia="ru-RU"/>
        </w:rPr>
      </w:pPr>
      <w:r>
        <w:rPr>
          <w:lang w:eastAsia="ru-RU"/>
        </w:rPr>
        <w:t>Депутаты Государственной думы от Нижегородской области и Законодательного собрания, члены нижегородского правительства и руководители налоговых органов приняли обращение в Госдуму, Совет Федерации и правительство РФ с просьбой о компенсации выпадающих доходов регионального бюджета, возникших после внесения изменений в Налоговый кодекс РФ.</w:t>
      </w:r>
    </w:p>
    <w:p>
      <w:pPr>
        <w:pStyle w:val="Normal"/>
        <w:ind w:firstLine="720"/>
        <w:jc w:val="both"/>
        <w:rPr>
          <w:lang w:eastAsia="ru-RU"/>
        </w:rPr>
      </w:pPr>
      <w:r>
        <w:rPr>
          <w:lang w:eastAsia="ru-RU"/>
        </w:rPr>
        <w:t>Как отметил министр финансов регионального правительства Вадим Соболев, на протяжении последних 1,5 лет правительство трижды вносило изменения в закон, регулирующий порядок налогообложения субъектов малого бизнеса. В первом случае, стремясь уменьшить налоговую нагрузку на предпринимателей, Госдума оставила без социальных гарантий работников, занятых в малом бизнесе. Спустя полгода, после принятия единого социального налога, налоговая нагрузка увеличилась до такой степени, что предприниматели начали вновь уходить в тень. Третий вариант налогообложения малых предпринимателей привел к тому, что при соблюдении интересов бизнесменов и их наемных рабочих значительные потери понесли региональные бюджеты. Закон, принятый в августе, вступил в силу задним числом с 1 января текущего года, когда региональные бюджеты уже были сформированы с учетом действующих ставок единого налога на вмененный доход. В результате из бюджета Нижегородской области выпадает 526,8 млн. рублей. Кроме того, произошло перераспределение средств единого налога в пользу федерального бюджета. До вступления в силу настоящего закона предприниматели - физические лица полностью перечисляли ЕНВД в местный бюджет, юридические лица перечисляли в бюджет области 70%. После внесения изменений в налоговое законодательство доходы региональных бюджетов от налогообложения предпринимателей - физических лиц сократились на 30%.</w:t>
      </w:r>
    </w:p>
    <w:p>
      <w:pPr>
        <w:pStyle w:val="Normal"/>
        <w:ind w:firstLine="720"/>
        <w:jc w:val="both"/>
        <w:rPr>
          <w:lang w:eastAsia="ru-RU"/>
        </w:rPr>
      </w:pPr>
      <w:r>
        <w:rPr>
          <w:lang w:eastAsia="ru-RU"/>
        </w:rPr>
        <w:t>Депутаты представительных органов власти намерены собрать внеочередное заседание областного Законодательного собрания и выступить с законодательной инициативой о принятии федерального закона, запрещающего вносить изменения в бюджетный и налоговый кодексы в случае, если это наносит ущерб бюджетам субъектов Федерации. Кроме того, вступили в силу новые требования по уплате дорожных сборов, в результате чего региональный бюджет потеряет в 2003 году 2,1 млрд. рублей. Доходы территориального дорожного фонда, включенные в региональный бюджет, в соответствии с новым налоговым кодексом, отменившим налог на пользователей автомобильных дорог, составят в 2003 году 2,7 млрд. рублей против 4,9 млрд. рублей в 2002 году. Напомним, что суд отменил налог на пользователей автомобильных дорог в связи с тем, что данный вид сборов не предусмотрен налоговым кодексом. В результате территориальные дорожные фонды теряют половину своих доходов.</w:t>
      </w:r>
    </w:p>
    <w:p>
      <w:pPr>
        <w:pStyle w:val="Normal"/>
        <w:ind w:firstLine="720"/>
        <w:jc w:val="both"/>
        <w:rPr>
          <w:lang w:eastAsia="ru-RU"/>
        </w:rPr>
      </w:pPr>
      <w:r>
        <w:rPr>
          <w:lang w:eastAsia="ru-RU"/>
        </w:rPr>
        <w:t>По словам В. Соболева, компенсировать выпадающие доходы дорожного фонда можно за счет изменения порядка зачисления акцизов на розничную торговлю нефтепродуктами. В настоящее время бензиновые акцизы делятся 50х50 между субъектами Федерации и федеральным центром. По мнению В. Соболева, это соотношение должно быть изменено в пользу регионов. Соответствующее обращение исполнительная и законодательная власти Нижегородской области намерены направить на рассмотрение правительства и Госдумы РФ.</w:t>
      </w:r>
    </w:p>
    <w:p>
      <w:pPr>
        <w:pStyle w:val="Normal"/>
        <w:jc w:val="both"/>
        <w:rPr>
          <w:lang w:eastAsia="ru-RU"/>
        </w:rPr>
      </w:pPr>
      <w:r>
        <w:rPr>
          <w:lang w:eastAsia="ru-RU"/>
        </w:rPr>
      </w:r>
    </w:p>
    <w:p>
      <w:pPr>
        <w:pStyle w:val="Normal"/>
        <w:jc w:val="both"/>
        <w:rPr>
          <w:b/>
          <w:b/>
          <w:caps/>
          <w:lang w:eastAsia="ru-RU"/>
        </w:rPr>
      </w:pPr>
      <w:r>
        <w:rPr>
          <w:b/>
          <w:caps/>
          <w:lang w:eastAsia="ru-RU"/>
        </w:rPr>
        <w:t xml:space="preserve">«ДО-Инфо» 16 сентября 2002 г. </w:t>
      </w:r>
    </w:p>
    <w:p>
      <w:pPr>
        <w:pStyle w:val="Normal"/>
        <w:jc w:val="both"/>
        <w:rPr>
          <w:lang w:eastAsia="ru-RU"/>
        </w:rPr>
      </w:pPr>
      <w:r>
        <w:rPr>
          <w:lang w:eastAsia="ru-RU"/>
        </w:rPr>
        <w:t>ТОРГУЕМ, КОРМИМ, СТРОИМ</w:t>
      </w:r>
    </w:p>
    <w:p>
      <w:pPr>
        <w:pStyle w:val="Normal"/>
        <w:ind w:firstLine="720"/>
        <w:jc w:val="both"/>
        <w:rPr>
          <w:lang w:eastAsia="ru-RU"/>
        </w:rPr>
      </w:pPr>
      <w:r>
        <w:rPr>
          <w:lang w:eastAsia="ru-RU"/>
        </w:rPr>
        <w:t>Почти половина предприятий малого бизнеса Омской области занимаются торговлей и общественным питанием</w:t>
      </w:r>
    </w:p>
    <w:p>
      <w:pPr>
        <w:pStyle w:val="Normal"/>
        <w:ind w:firstLine="720"/>
        <w:jc w:val="both"/>
        <w:rPr>
          <w:lang w:eastAsia="ru-RU"/>
        </w:rPr>
      </w:pPr>
      <w:r>
        <w:rPr>
          <w:lang w:eastAsia="ru-RU"/>
        </w:rPr>
        <w:t>По данным Облкомстата, в Омской области зарегистрированы более 10,5 тысячи организаций малого предпринимательства, в которых трудятся свыше ста тысяч омичей. Почти половина, или около 44% из них, занята в сфере торговли и общественного питания; 14% - в строительстве; 12% - в промышленности. Малые предприятия области в первом полугодии получили 393 миллиона рублей прибыли, а их средняя рентабельность составляет 9,3%. Наибольшую инвестиционную активность проявляют представители малого торгового бизнеса: на их долю приходится 30% от всей суммы инвестиций малых предприятий. Среднемесячная зарплата работников, занятых в малом бизнесе, равняется 3081 рублю. Это меньше, чем средняя зарплата по области, которая достигла уже 3464 рублей. Кстати, жители Тюменской области имели такие доходы в начале 1999 года.</w:t>
      </w:r>
    </w:p>
    <w:p>
      <w:pPr>
        <w:pStyle w:val="Normal"/>
        <w:jc w:val="both"/>
        <w:rPr>
          <w:lang w:eastAsia="ru-RU"/>
        </w:rPr>
      </w:pPr>
      <w:r>
        <w:rPr>
          <w:lang w:eastAsia="ru-RU"/>
        </w:rPr>
      </w:r>
    </w:p>
    <w:p>
      <w:pPr>
        <w:pStyle w:val="Normal"/>
        <w:jc w:val="both"/>
        <w:rPr>
          <w:b/>
          <w:b/>
          <w:lang w:eastAsia="ru-RU"/>
        </w:rPr>
      </w:pPr>
      <w:r>
        <w:rPr>
          <w:b/>
          <w:lang w:eastAsia="ru-RU"/>
        </w:rPr>
        <w:t>"НЕЗАВИСИМАЯ ГАЗЕТА" МОСКВА 16.09.02</w:t>
      </w:r>
    </w:p>
    <w:p>
      <w:pPr>
        <w:pStyle w:val="Normal"/>
        <w:jc w:val="both"/>
        <w:rPr>
          <w:lang w:eastAsia="ru-RU"/>
        </w:rPr>
      </w:pPr>
      <w:r>
        <w:rPr>
          <w:lang w:eastAsia="ru-RU"/>
        </w:rPr>
        <w:t>МОЛОДОМУ БИЗНЕСУ ТРЕБУЕТСЯ ЗАЩИТА</w:t>
      </w:r>
    </w:p>
    <w:p>
      <w:pPr>
        <w:pStyle w:val="Normal"/>
        <w:jc w:val="both"/>
        <w:rPr>
          <w:lang w:eastAsia="ru-RU"/>
        </w:rPr>
      </w:pPr>
      <w:r>
        <w:rPr>
          <w:lang w:eastAsia="ru-RU"/>
        </w:rPr>
        <w:t>Владимир Кузьмин</w:t>
      </w:r>
    </w:p>
    <w:p>
      <w:pPr>
        <w:pStyle w:val="Normal"/>
        <w:ind w:firstLine="720"/>
        <w:jc w:val="both"/>
        <w:rPr>
          <w:lang w:eastAsia="ru-RU"/>
        </w:rPr>
      </w:pPr>
      <w:r>
        <w:rPr>
          <w:lang w:eastAsia="ru-RU"/>
        </w:rPr>
        <w:t>Государство должно защитить отечественных страховщиков от поглощения серьезными западными конкурентами</w:t>
      </w:r>
    </w:p>
    <w:p>
      <w:pPr>
        <w:pStyle w:val="Normal"/>
        <w:ind w:firstLine="720"/>
        <w:jc w:val="both"/>
        <w:rPr>
          <w:lang w:eastAsia="ru-RU"/>
        </w:rPr>
      </w:pPr>
      <w:r>
        <w:rPr>
          <w:lang w:eastAsia="ru-RU"/>
        </w:rPr>
        <w:t xml:space="preserve">Уже не первый месяц правительство говорит о необходимости либерализации финансового сектора экономики страны в преддверии вступления России во Всемирную торговую организацию (ВТО). На отечественный рынок придут иностранные капиталы, фирмы, компании, но пока практически никаких серьезных мер в связи с грядущими новациями не предпринимается. Это касается как банковского, так и страхового сектора, над путями реформ которых в правительстве продолжают думать. Молчание министерств заставляет наши компании самостоятельно готовиться к защите своего бизнеса. </w:t>
      </w:r>
    </w:p>
    <w:p>
      <w:pPr>
        <w:pStyle w:val="Normal"/>
        <w:ind w:firstLine="720"/>
        <w:jc w:val="both"/>
        <w:rPr>
          <w:lang w:eastAsia="ru-RU"/>
        </w:rPr>
      </w:pPr>
      <w:r>
        <w:rPr>
          <w:lang w:eastAsia="ru-RU"/>
        </w:rPr>
        <w:t xml:space="preserve">Ситуация в страховом секторе вообще остается полностью неопределенной. Еще в апреле текущего года Белый дом в целом одобрил концепцию развития страхового рынка. Видимо, документ не устроил кабинет министров, и его отправили на месячную доработку. Однако в отведенные сроки не уложились, и концепция по-прежнему "зависает" в аппарате правительства. </w:t>
      </w:r>
    </w:p>
    <w:p>
      <w:pPr>
        <w:pStyle w:val="Normal"/>
        <w:ind w:firstLine="720"/>
        <w:jc w:val="both"/>
        <w:rPr>
          <w:lang w:eastAsia="ru-RU"/>
        </w:rPr>
      </w:pPr>
      <w:r>
        <w:rPr>
          <w:lang w:eastAsia="ru-RU"/>
        </w:rPr>
        <w:t xml:space="preserve">Сейчас начинают звучать призывы к окончательному принятию долго прорабатывающегося документа. Прежде всего об этом твердят в кругу страховщиков и в Государственной Думе. Так, председатель Всероссийского союза страховщиков (ВСС), депутат нижней палаты парламента Александр Коваль считает необходимым ускорить доводку концепции развития российского страхового рынка на среднесрочную перспективу. По его словам, в подготовленном варианте были учтены все предложения Министерства финансов, он защищает интересы как страхователей, так и страховщиков и мог бы стать окончательной версией документа. Коваль отмечает, что либерализация страхового рынка не предполагает его немедленного реформирования - "оно должно быть поэтапным по отдельным сегментам рынка". И ставка в развитии страхования делается в первую очередь на российские компании. </w:t>
      </w:r>
    </w:p>
    <w:p>
      <w:pPr>
        <w:pStyle w:val="Normal"/>
        <w:ind w:firstLine="720"/>
        <w:jc w:val="both"/>
        <w:rPr>
          <w:lang w:eastAsia="ru-RU"/>
        </w:rPr>
      </w:pPr>
      <w:r>
        <w:rPr>
          <w:lang w:eastAsia="ru-RU"/>
        </w:rPr>
        <w:t xml:space="preserve">Эксперты считают, что в ближайшие годы правительство должно уделять сугубое внимание защите отечественных страховщиков. По крайней мере на определенный период (5 лет), пока российские компании не встанут крепко на ноги, правительству следует определить круг операций, которые не разрешается осуществлять иностранным страхователям. Член комитета Госдумы по кредитным и финансовым организациям Алексей Митрофанов указывает на необходимость разработки достаточно эффективной и надежной системы. По его словам, правы те, кто выступает за постепенную либерализацию страхового рынка, предусматривающую меры государственного регулирования отрасли. Следует также пресечь лоббирование со стороны иностранных компаний, заинтересованных в том, чтобы взять этот рынок под свой контроль. Он также считает, что в разработанной концепции как раз и учитывается либерализация в соответствии с приоритетами и уровнем развития отдельных секторов национального страхового рынка. По этой причине документ можно было окончательно принять еще весной и без всяких доработок. </w:t>
      </w:r>
    </w:p>
    <w:p>
      <w:pPr>
        <w:pStyle w:val="Normal"/>
        <w:ind w:firstLine="720"/>
        <w:jc w:val="both"/>
        <w:rPr>
          <w:lang w:eastAsia="ru-RU"/>
        </w:rPr>
      </w:pPr>
      <w:r>
        <w:rPr>
          <w:lang w:eastAsia="ru-RU"/>
        </w:rPr>
        <w:t xml:space="preserve">Вместе с тем ряд депутатов ратует за стимулирование процесса объединения средних и мелких отечественных страховых компаний в крупные ассоциации с единым капиталом. Кстати, этот процесс уже идет сам собой. Из-за неопределенности дальнейшего развития сектора, вызванной отсутствием четкой позиции государства по этому вопросу, страховщики, отчасти обеспокоенные возможной массированной интервенцией иностранных фирм на российский рынок, начинают постепенно объединяться. В ближайшее время этот процесс может принять еще более крупные размеры: повышение минимального уставного капитала для отечественных страховщиков, по мнению экспертов, приведет к тому, что около 900 компаний будут вынуждены прекратить свою работу. Многие фирмы либо попытаются влиться в состав более крупных ассоциаций, либо создадут общий бизнес с такими же мелкими коллегами. Те же, кто не сможет найти выход из тупикового положения, скорее всего будут скуплены "акулами" российского страхового рынка. </w:t>
      </w:r>
    </w:p>
    <w:p>
      <w:pPr>
        <w:pStyle w:val="Normal"/>
        <w:ind w:firstLine="720"/>
        <w:jc w:val="both"/>
        <w:rPr>
          <w:lang w:eastAsia="ru-RU"/>
        </w:rPr>
      </w:pPr>
      <w:r>
        <w:rPr>
          <w:lang w:eastAsia="ru-RU"/>
        </w:rPr>
        <w:t xml:space="preserve">Пока же в рамках одобренной, но так и не доработанной концепции развития рынка в ближайшие два года предполагается принятие еще целого ряда законодательных актов, которые, правда, следует еще разработать. Так, в конце сентября правительство намерено рассмотреть законопроект "О внесении изменений и дополнений в Федеральный закон "Об организации страхового рынка" и "О порядке осуществления обязательного страхования на территории РФ". В декабре текущего года также планируется проведение всероссийского совещания отечественных страховщиков, на котором будут обсуждаться вопросы введения обязательного страхования гражданской ответственности автовладельцев. </w:t>
      </w:r>
    </w:p>
    <w:p>
      <w:pPr>
        <w:pStyle w:val="Normal"/>
        <w:ind w:firstLine="720"/>
        <w:jc w:val="both"/>
        <w:rPr>
          <w:lang w:eastAsia="ru-RU"/>
        </w:rPr>
      </w:pPr>
      <w:r>
        <w:rPr>
          <w:lang w:eastAsia="ru-RU"/>
        </w:rPr>
        <w:t xml:space="preserve">Роль страхового сектора в экономике страны достаточно велика, чтобы не волноваться за будущее этого бизнеса. За минувшее десятилетие удалось достигнуть значительных успехов: по итогам 2001 года объем страхового бизнеса достиг 3% ВВП. И есть все предпосылки для дальнейшего его активного роста. Эксперты отмечают, что если не ограничить деятельность иностранных страховщиков, то рынок можно легко потерять, а это означает и потерю крупных инвестиционных ресурсов. Миллиарды долларов, собранные на нашем рынке, будут инвестироваться в другие страны. Кстати, такая ситуация наблюдалась в свое время в ряде стран Восточной Европы. Они сняли все барьеры, и на рынке не осталось ни одного местного страховщика; они были задавлены более крупными иностранными компаниями. А ведь страхование, по словам Александра Коваля, это не только деньги населения, но и часть системы безопасности страны. </w:t>
      </w:r>
    </w:p>
    <w:p>
      <w:pPr>
        <w:pStyle w:val="Normal"/>
        <w:ind w:firstLine="720"/>
        <w:jc w:val="both"/>
        <w:rPr>
          <w:lang w:eastAsia="ru-RU"/>
        </w:rPr>
      </w:pPr>
      <w:r>
        <w:rPr>
          <w:lang w:eastAsia="ru-RU"/>
        </w:rPr>
        <w:t>По этим и ряду других причин рынку просто жизненно необходимо в течение еще хотя бы пяти лет просуществовать в условиях государственной поддержки. Поэтому сейчас и ведется разговор о поэтапной либерализации страхового сектора. Правда, некоторые эксперты для становления этого бизнеса в России на "околозападный" уровень отводят не пять, а 8 - 10 лет. Но все в один голос говорят о том, что отечественные и иностранные страховщики должны работать на территории России в равноконкурентной борьбе. Но пока наши компании нельзя назвать серьезными соперниками для западного страхового капитала. Необходимо дать время для того, чтобы рынок окреп, набрал силу и хотя бы приблизился к уровню равных конкурентных возможностей.</w:t>
      </w:r>
    </w:p>
    <w:p>
      <w:pPr>
        <w:pStyle w:val="Normal"/>
        <w:jc w:val="both"/>
        <w:rPr>
          <w:lang w:eastAsia="ru-RU"/>
        </w:rPr>
      </w:pPr>
      <w:r>
        <w:rPr>
          <w:lang w:eastAsia="ru-RU"/>
        </w:rPr>
      </w:r>
    </w:p>
    <w:p>
      <w:pPr>
        <w:pStyle w:val="Normal"/>
        <w:jc w:val="both"/>
        <w:rPr>
          <w:b/>
          <w:b/>
          <w:lang w:eastAsia="ru-RU"/>
        </w:rPr>
      </w:pPr>
      <w:r>
        <w:rPr>
          <w:b/>
          <w:lang w:eastAsia="ru-RU"/>
        </w:rPr>
        <w:t>"ВЕДОМОСТИ" МОСКВА 17.09.02</w:t>
      </w:r>
    </w:p>
    <w:p>
      <w:pPr>
        <w:pStyle w:val="Normal"/>
        <w:jc w:val="both"/>
        <w:rPr>
          <w:caps/>
          <w:lang w:eastAsia="ru-RU"/>
        </w:rPr>
      </w:pPr>
      <w:r>
        <w:rPr>
          <w:caps/>
          <w:lang w:eastAsia="ru-RU"/>
        </w:rPr>
        <w:t>Вредители</w:t>
      </w:r>
    </w:p>
    <w:p>
      <w:pPr>
        <w:pStyle w:val="Normal"/>
        <w:ind w:firstLine="720"/>
        <w:jc w:val="both"/>
        <w:rPr>
          <w:lang w:eastAsia="ru-RU"/>
        </w:rPr>
      </w:pPr>
      <w:r>
        <w:rPr>
          <w:lang w:eastAsia="ru-RU"/>
        </w:rPr>
        <w:t>Чиновники государства российского часто бывают возмущены нашими статьями. Считают, что мы их не любим как класс. Это не так. Мы верим, что и от чиновников бывает польза. Но сейчас бюрократия вгоняет страну в гигантские убытки. Население и предприниматели давно обанкротили бы это государство и наняли себе новое, если бы не так боялись.</w:t>
      </w:r>
    </w:p>
    <w:p>
      <w:pPr>
        <w:pStyle w:val="Normal"/>
        <w:ind w:firstLine="720"/>
        <w:jc w:val="both"/>
        <w:rPr>
          <w:lang w:eastAsia="ru-RU"/>
        </w:rPr>
      </w:pPr>
      <w:r>
        <w:rPr>
          <w:lang w:eastAsia="ru-RU"/>
        </w:rPr>
        <w:t>Вот цифра: в 2001 г. было подано исполнительных листов (обязывающих казначейство возместить причиненный деятельностью чиновников ущерб) на 44,2 млрд руб. Это немного. Доходы всех бюджетов составили за то же время примерно 2885 млрд руб. Так что ущерб - всего 1,5% госдоходов - в пределах нормы. Компании тоже выплачивают клиентам и партнерам неустойку за опоздание или компенсации за брак. Государство легко вернуло бы эти деньги. Только из-за жадности оно возвращает на два порядка меньше.</w:t>
      </w:r>
    </w:p>
    <w:p>
      <w:pPr>
        <w:pStyle w:val="Normal"/>
        <w:ind w:firstLine="720"/>
        <w:jc w:val="both"/>
        <w:rPr>
          <w:lang w:eastAsia="ru-RU"/>
        </w:rPr>
      </w:pPr>
      <w:r>
        <w:rPr>
          <w:lang w:eastAsia="ru-RU"/>
        </w:rPr>
        <w:t>Но исполнительные листы - только видимая часть айсберга. Ущерб от государства куда больше. По всем предпринимательским опросам, едва ли каждый десятый бизнесмен идет в суд жаловаться на госорган, по чьей вине он потерпел убытки. А из тех, кто добивается в суде отмены решения чиновника, почти никто не требует компенсации. Сделаем лестное для государства допущение, что из выигравших дело каждый пятый предпочитает возмещение ущерба неформальным преференциям в будущем. Тогда реальный, ежегодно наносимый государством ущерб экономике не 44,2 млрд руб. , а в 50 раз больше - 2210 млрд руб. По этому условному (а другого нет) подсчету, честное государство вернуло бы нам 77% своих доходов. Может такое государство быть заинтересовано в независимой судебной системе?</w:t>
      </w:r>
    </w:p>
    <w:p>
      <w:pPr>
        <w:pStyle w:val="Normal"/>
        <w:ind w:firstLine="720"/>
        <w:jc w:val="both"/>
        <w:rPr>
          <w:lang w:eastAsia="ru-RU"/>
        </w:rPr>
      </w:pPr>
      <w:r>
        <w:rPr>
          <w:lang w:eastAsia="ru-RU"/>
        </w:rPr>
        <w:t>Корпорация, которая систематически работает себе в убыток, нуждается в срочной антикризисной программе. Любой компании было бы легко расстаться с менеджерами, по чьей вине ей выставляют неустойку в три четверти объема продаж. В государстве куда сложнее: об административной реформе говорят уже очень давно, но "политическая сложность вопроса" никак не позволяет ее начать. Как же - не ровен час, окажется, что надо сократить армию "вредителей" в 10 раз и нанять профессионалов?</w:t>
      </w:r>
    </w:p>
    <w:p>
      <w:pPr>
        <w:pStyle w:val="Normal"/>
        <w:ind w:firstLine="720"/>
        <w:jc w:val="both"/>
        <w:rPr>
          <w:lang w:eastAsia="ru-RU"/>
        </w:rPr>
      </w:pPr>
      <w:r>
        <w:rPr>
          <w:lang w:eastAsia="ru-RU"/>
        </w:rPr>
        <w:t>В конце концов, неэффективное государство просто само себя съест. Его бизнес будет реструктурирован по частям и продан с молотка. Примерно это случилось уже с Советским Союзом.</w:t>
      </w:r>
    </w:p>
    <w:p>
      <w:pPr>
        <w:pStyle w:val="Normal"/>
        <w:jc w:val="both"/>
        <w:rPr>
          <w:lang w:eastAsia="ru-RU"/>
        </w:rPr>
      </w:pPr>
      <w:r>
        <w:rPr>
          <w:lang w:eastAsia="ru-RU"/>
        </w:rPr>
      </w:r>
    </w:p>
    <w:p>
      <w:pPr>
        <w:pStyle w:val="Normal"/>
        <w:jc w:val="both"/>
        <w:rPr>
          <w:b/>
          <w:b/>
          <w:caps/>
          <w:lang w:eastAsia="ru-RU"/>
        </w:rPr>
      </w:pPr>
      <w:r>
        <w:rPr>
          <w:b/>
          <w:caps/>
          <w:lang w:eastAsia="ru-RU"/>
        </w:rPr>
        <w:t>"Владивосток" г. Владивосток 17 сентября 2002 г.</w:t>
      </w:r>
    </w:p>
    <w:p>
      <w:pPr>
        <w:pStyle w:val="Normal"/>
        <w:jc w:val="both"/>
        <w:rPr>
          <w:lang w:eastAsia="ru-RU"/>
        </w:rPr>
      </w:pPr>
      <w:r>
        <w:rPr>
          <w:lang w:eastAsia="ru-RU"/>
        </w:rPr>
        <w:t xml:space="preserve">ПРЕДПРИНИМАТЕЛИ ОТКАЗЫВАЮТСЯ ОТ ПЕРЕПИСИ </w:t>
      </w:r>
    </w:p>
    <w:p>
      <w:pPr>
        <w:pStyle w:val="Normal"/>
        <w:jc w:val="both"/>
        <w:rPr>
          <w:lang w:eastAsia="ru-RU"/>
        </w:rPr>
      </w:pPr>
      <w:r>
        <w:rPr>
          <w:lang w:eastAsia="ru-RU"/>
        </w:rPr>
        <w:t>Виталий ТУЗЮК</w:t>
      </w:r>
    </w:p>
    <w:p>
      <w:pPr>
        <w:pStyle w:val="Normal"/>
        <w:ind w:firstLine="720"/>
        <w:jc w:val="both"/>
        <w:rPr>
          <w:lang w:eastAsia="ru-RU"/>
        </w:rPr>
      </w:pPr>
      <w:r>
        <w:rPr>
          <w:lang w:eastAsia="ru-RU"/>
        </w:rPr>
        <w:t xml:space="preserve">Единый день предпринимателя состоялся в Находке. Обсуждались вопросы, связанные с отменой единого социального налога и выполнением федерального закона "О преодолении административных барьеров", а также информация об обращении предпринимателей города Находки об отказе от участия в переписи населения. Последнее выглядит более чем странно. </w:t>
      </w:r>
    </w:p>
    <w:p>
      <w:pPr>
        <w:pStyle w:val="Normal"/>
        <w:ind w:firstLine="720"/>
        <w:jc w:val="both"/>
        <w:rPr>
          <w:lang w:eastAsia="ru-RU"/>
        </w:rPr>
      </w:pPr>
      <w:r>
        <w:rPr>
          <w:lang w:eastAsia="ru-RU"/>
        </w:rPr>
        <w:t xml:space="preserve">В администрации города пояснили, что на имя мэра города Виктора Гнездилова поступило письмо от частных предпринимателей Находки, под которым подписались 247 человек. Они требуют в течение сентября "убрать со всех городских рынков иностранных торговцев". В противном случае авторы письма оставляют за собой право отказываться от участия во Всероссийской переписи населения. </w:t>
      </w:r>
    </w:p>
    <w:p>
      <w:pPr>
        <w:pStyle w:val="Normal"/>
        <w:ind w:firstLine="720"/>
        <w:jc w:val="both"/>
        <w:rPr>
          <w:lang w:eastAsia="ru-RU"/>
        </w:rPr>
      </w:pPr>
      <w:r>
        <w:rPr>
          <w:lang w:eastAsia="ru-RU"/>
        </w:rPr>
        <w:t xml:space="preserve">Начальник отдела по труду администрации Находки Геннадий Захаров, выступавший на встрече с предпринимателями, признал, что проблема иностранной рабочей силы носит большой социальный акцент. Однако полностью отказаться от иностранной рабочей силы Находка пока не может. С каждым годом демографическая ситуация на Дальнем Востоке, в Приморье и Находке ухудшается. Ежегодная убыль населения только по Находке составляет примерно 2 тысячи человек. Естественно, сокращается численность и работоспособного населения.  - Мы пытаемся приглашать переселенцев из ближнего зарубежья, но без мощной федеральной программы, без государственной поддержки в вопросах жилья, социальных гарантий в Приморье никто не едет. Сегодня город испытывает острую нехватку рабочих рук в судоремонте, легкой промышленности, строительстве, общепите, на благоустроительных и дорожных работах, а также в торговле. И принимать сегодня решение о том, чтобы убрать из города всех иностранных торговцев, по меньшей мере, незаконно и неправильно. Да, у них сегодня дешевле и зачастую разнообразнее товар, чем у их российских коллег, но ведь от конкуренции выигрывает население всего города, которое может купить необходимые товары по доступным ценам, - говорит Геннадий Захаров. </w:t>
      </w:r>
    </w:p>
    <w:p>
      <w:pPr>
        <w:pStyle w:val="Normal"/>
        <w:jc w:val="both"/>
        <w:rPr>
          <w:lang w:eastAsia="ru-RU"/>
        </w:rPr>
      </w:pPr>
      <w:r>
        <w:rPr>
          <w:lang w:eastAsia="ru-RU"/>
        </w:rPr>
      </w:r>
    </w:p>
    <w:p>
      <w:pPr>
        <w:pStyle w:val="Normal"/>
        <w:jc w:val="both"/>
        <w:rPr>
          <w:b/>
          <w:b/>
          <w:caps/>
          <w:lang w:eastAsia="ru-RU"/>
        </w:rPr>
      </w:pPr>
      <w:r>
        <w:rPr>
          <w:b/>
          <w:caps/>
          <w:lang w:eastAsia="ru-RU"/>
        </w:rPr>
        <w:t>"Деловое Поволжье" г. Волгоград 18 сентября 2002 г.</w:t>
      </w:r>
    </w:p>
    <w:p>
      <w:pPr>
        <w:pStyle w:val="Normal"/>
        <w:jc w:val="both"/>
        <w:rPr>
          <w:lang w:eastAsia="ru-RU"/>
        </w:rPr>
      </w:pPr>
      <w:r>
        <w:rPr>
          <w:lang w:eastAsia="ru-RU"/>
        </w:rPr>
        <w:t>ПРЕДПРИНИМАТЕЛИ ГОТОВЯТСЯ К ВЫБОРАМ</w:t>
      </w:r>
    </w:p>
    <w:p>
      <w:pPr>
        <w:pStyle w:val="Normal"/>
        <w:ind w:firstLine="720"/>
        <w:jc w:val="both"/>
        <w:rPr>
          <w:lang w:eastAsia="ru-RU"/>
        </w:rPr>
      </w:pPr>
      <w:r>
        <w:rPr>
          <w:lang w:eastAsia="ru-RU"/>
        </w:rPr>
        <w:t>На очередном заседании клуба "Деловое Поволжье" его участники поддержали идею об увеличении численности депутатов областной думы и сделали первый шаг к тому, чтобы договориться о совместных действиях на выборах.</w:t>
      </w:r>
    </w:p>
    <w:p>
      <w:pPr>
        <w:pStyle w:val="Normal"/>
        <w:ind w:firstLine="720"/>
        <w:jc w:val="both"/>
        <w:rPr>
          <w:lang w:eastAsia="ru-RU"/>
        </w:rPr>
      </w:pPr>
      <w:r>
        <w:rPr>
          <w:lang w:eastAsia="ru-RU"/>
        </w:rPr>
        <w:t xml:space="preserve">Выступавший с докладом президент НПФ "Империя", профессор А. Морозов объяснил коллегам: чем больше депутатских мест в думе, тем шире представлены в ней разные слои населения. При этом расходы на содержание думы отнюдь не увеличиваются пропорционально числу депутатов, поскольку получить мандат получают возможность люди, не заинтересованные в думской работе на постоянной основе, а именно - в зарплате. Отпадает и необходимость в обширном аппарате, поскольку сейчас, когда депутатов всего 16 человек, они просто физически не успевают выполнить необходимый региону объем работы, и ее делает аппарат. Когда депутатов больше, они работают сами, а помощников нередко содержат за свой счет. </w:t>
      </w:r>
    </w:p>
    <w:p>
      <w:pPr>
        <w:pStyle w:val="Normal"/>
        <w:ind w:firstLine="720"/>
        <w:jc w:val="both"/>
        <w:rPr>
          <w:lang w:eastAsia="ru-RU"/>
        </w:rPr>
      </w:pPr>
      <w:r>
        <w:rPr>
          <w:lang w:eastAsia="ru-RU"/>
        </w:rPr>
        <w:t>Нужно также учесть, что ближайшие думские выборы пройдут по новым правилам, то есть половина депутатов будет избрана по партийным спискам. Оставшаяся половина, избираемая по одномандатным округам, получит в качестве своего округа огромные территории, а это создает новые сложности. Поэтому оптимальной была бы численность облдумы - 64 депутата, в крайнем случае - 48 (сейчас, напомним, - 16).</w:t>
      </w:r>
    </w:p>
    <w:p>
      <w:pPr>
        <w:pStyle w:val="Normal"/>
        <w:jc w:val="both"/>
        <w:rPr>
          <w:lang w:eastAsia="ru-RU"/>
        </w:rPr>
      </w:pPr>
      <w:r>
        <w:rPr>
          <w:lang w:eastAsia="ru-RU"/>
        </w:rPr>
        <w:t xml:space="preserve">Собравшиеся сочли, что эти аргументы заслуживают внимания областной думы, и их необходимо донести до депутатов, которым предстоит определить численность законодательного органа региона. </w:t>
      </w:r>
    </w:p>
    <w:p>
      <w:pPr>
        <w:pStyle w:val="Normal"/>
        <w:ind w:firstLine="720"/>
        <w:jc w:val="both"/>
        <w:rPr>
          <w:lang w:eastAsia="ru-RU"/>
        </w:rPr>
      </w:pPr>
      <w:r>
        <w:rPr>
          <w:lang w:eastAsia="ru-RU"/>
        </w:rPr>
        <w:t>Вторая проблема, которую обсуждали участники дискуссии, - это возможность согласования действий предпринимателей в ходе предвыборных кампаний. Как известно, обычно им не удается никуда избраться, потому что по одному округу выставляются сразу несколько человек с похожими идеями, растаскивают голоса, - и в итоге не проходит ни один. В дискуссии участвовали представители достаточно широкого спектра политических сил, каждая из которых по-своему представляет интересы предпринимателей: председатель политсовета регионального отделения "Единой России" В. Овчинцев, член политсовета региональной организации Союза правых сил Н. Волков, депутат Госдумы и предприниматель Е. Ищенко... В глобальном смысле все они союзники, но о конкретных формах этого союзничества им еще предстоит договориться. И такая готовность была проявлена. (ДП)</w:t>
      </w:r>
    </w:p>
    <w:p>
      <w:pPr>
        <w:pStyle w:val="Normal"/>
        <w:jc w:val="both"/>
        <w:rPr>
          <w:lang w:eastAsia="ru-RU"/>
        </w:rPr>
      </w:pPr>
      <w:r>
        <w:rPr>
          <w:lang w:eastAsia="ru-RU"/>
        </w:rPr>
      </w:r>
    </w:p>
    <w:p>
      <w:pPr>
        <w:pStyle w:val="Normal"/>
        <w:jc w:val="both"/>
        <w:rPr>
          <w:b/>
          <w:b/>
          <w:caps/>
          <w:lang w:eastAsia="ru-RU"/>
        </w:rPr>
      </w:pPr>
      <w:r>
        <w:rPr>
          <w:b/>
          <w:caps/>
          <w:lang w:eastAsia="ru-RU"/>
        </w:rPr>
        <w:t>Иваново News 18 сентября 2002</w:t>
      </w:r>
    </w:p>
    <w:p>
      <w:pPr>
        <w:pStyle w:val="Normal"/>
        <w:ind w:firstLine="720"/>
        <w:jc w:val="both"/>
        <w:rPr>
          <w:lang w:eastAsia="ru-RU"/>
        </w:rPr>
      </w:pPr>
      <w:r>
        <w:rPr>
          <w:lang w:eastAsia="ru-RU"/>
        </w:rPr>
        <w:t>Председатель ФНПР Михаил Шмаков предложил пикетировать 17 октября частные предприятия и коттеджи их руководителей. По статистике в России общая задолженность по заработной плате составляет 30 миллиардов рублей. 85% этой суммы долги частных компаний. В Ивановской области заработную плату своим работникам задерживают почти 99% частников. Работникам тех предприятий, где зарплата не выплачивается больше пятнадцати дней, профсоюзы предлагают устроить 17 октября однодневную забастовку. Впрочем, все эти идеи пока остаются лишь предложениями. Станут ли ивановцы пикетировать апартаменты собственных работодателей - в областной федерации профсоюзов обещать не берутся.</w:t>
      </w:r>
    </w:p>
    <w:p>
      <w:pPr>
        <w:pStyle w:val="Normal"/>
        <w:jc w:val="both"/>
        <w:rPr>
          <w:lang w:eastAsia="ru-RU"/>
        </w:rPr>
      </w:pPr>
      <w:r>
        <w:rPr>
          <w:lang w:eastAsia="ru-RU"/>
        </w:rPr>
      </w:r>
    </w:p>
    <w:p>
      <w:pPr>
        <w:pStyle w:val="Normal"/>
        <w:jc w:val="both"/>
        <w:rPr>
          <w:b/>
          <w:b/>
          <w:lang w:eastAsia="ru-RU"/>
        </w:rPr>
      </w:pPr>
      <w:r>
        <w:rPr>
          <w:b/>
          <w:lang w:eastAsia="ru-RU"/>
        </w:rPr>
        <w:t>"РОССIЯ" МОСКВА 18.09.02</w:t>
      </w:r>
    </w:p>
    <w:p>
      <w:pPr>
        <w:pStyle w:val="Normal"/>
        <w:jc w:val="both"/>
        <w:rPr>
          <w:caps/>
          <w:lang w:eastAsia="ru-RU"/>
        </w:rPr>
      </w:pPr>
      <w:r>
        <w:rPr>
          <w:caps/>
          <w:lang w:eastAsia="ru-RU"/>
        </w:rPr>
        <w:t xml:space="preserve">Малый удалый бизнес  </w:t>
      </w:r>
    </w:p>
    <w:p>
      <w:pPr>
        <w:pStyle w:val="Normal"/>
        <w:jc w:val="both"/>
        <w:rPr>
          <w:lang w:eastAsia="ru-RU"/>
        </w:rPr>
      </w:pPr>
      <w:r>
        <w:rPr>
          <w:lang w:eastAsia="ru-RU"/>
        </w:rPr>
        <w:tab/>
        <w:t>Александр Рылов, предприниматель, считает: чтобы поднять страну, надо обложить налогами мелкого предпринимателя.</w:t>
      </w:r>
    </w:p>
    <w:p>
      <w:pPr>
        <w:pStyle w:val="Normal"/>
        <w:ind w:firstLine="720"/>
        <w:jc w:val="both"/>
        <w:rPr>
          <w:lang w:eastAsia="ru-RU"/>
        </w:rPr>
      </w:pPr>
      <w:r>
        <w:rPr>
          <w:lang w:eastAsia="ru-RU"/>
        </w:rPr>
        <w:t>-Ни один рассказ о малом предпринимательстве в СМИ не обойдется без жалоб на непосильные поборы. На самом же деле как раз наибольшее, что наша элита смогла сделать в поддержку малого, да и любого бизнеса, были сверхмощные, хотя и неслыханно несправедливые по отношению к бюджетникам налоговые льготы.</w:t>
      </w:r>
    </w:p>
    <w:p>
      <w:pPr>
        <w:pStyle w:val="Normal"/>
        <w:jc w:val="both"/>
        <w:rPr>
          <w:lang w:eastAsia="ru-RU"/>
        </w:rPr>
      </w:pPr>
      <w:r>
        <w:rPr>
          <w:lang w:eastAsia="ru-RU"/>
        </w:rPr>
        <w:t>Раньше честно заплатить налоги - значило повесить замок на дверь своей фирмы. Как и тысячи собратьев по среднему классу, я сколотил небольшой капитал в те годы, когда огромные акулы хватали свои куски, а большинство обеднело в бессильных проклятиях. Но не вините нас в том, что возможность налогового самообложения мы низвели в полное налогоуклонение!</w:t>
      </w:r>
    </w:p>
    <w:p>
      <w:pPr>
        <w:pStyle w:val="Normal"/>
        <w:ind w:firstLine="720"/>
        <w:jc w:val="both"/>
        <w:rPr>
          <w:lang w:eastAsia="ru-RU"/>
        </w:rPr>
      </w:pPr>
      <w:r>
        <w:rPr>
          <w:lang w:eastAsia="ru-RU"/>
        </w:rPr>
        <w:t>Это от других поборов на малый бизнес - взяток и "крышеоплат" - действительно "трещит крестьянский пуп". Это вам не та микроскопия, которой мы делимся с государством! Ведь платить ему как бы нет резона. Среди развитых стран уникальна российская ситуация, когда большое начальство не сдает своих вовсе, давая и гражданину карт-бланш не платить налоги. Налогоплательщик-бизнесмен сегодня полагает, что его налоговый рубль целиком или частично достанется нечестному чиновнику или криминалитету. Значит, лучше заплатить им напрямую, адресно, требуя за это с чиновника, скажем, скорейшего землеотвода, а с "крыши" - отвращения конкурентов от мыслей о поножовщине.</w:t>
      </w:r>
    </w:p>
    <w:p>
      <w:pPr>
        <w:pStyle w:val="Normal"/>
        <w:ind w:firstLine="720"/>
        <w:jc w:val="both"/>
        <w:rPr>
          <w:lang w:eastAsia="ru-RU"/>
        </w:rPr>
      </w:pPr>
      <w:r>
        <w:rPr>
          <w:lang w:eastAsia="ru-RU"/>
        </w:rPr>
        <w:t>Но в отличие от государства, которое заказывает роскошный налоговый обед, а затем довольствуется остатками от бандита и чиновника, ни тот и ни другой не собираются уничтожить нас поборами. Наоборот, предприниматели часто видят от этих расходов пользу для себя.</w:t>
      </w:r>
    </w:p>
    <w:p>
      <w:pPr>
        <w:pStyle w:val="Normal"/>
        <w:ind w:firstLine="720"/>
        <w:jc w:val="both"/>
        <w:rPr>
          <w:lang w:eastAsia="ru-RU"/>
        </w:rPr>
      </w:pPr>
      <w:r>
        <w:rPr>
          <w:lang w:eastAsia="ru-RU"/>
        </w:rPr>
        <w:t>Итак, поборы на малый бизнес не так страшны, как их рисуют, причем в отношении налогов даже проявляется невольная госпомощь. И не так уж плохо живется нашему малому бизнесу в сравнении с армией, наукой, ЖКХ или высокими технологиями. Там повсеместное увядание, тут - пусть медленный, но рост. И, скорее всего, за полтора срока, оставшихся нашему президенту, рост малого бизнеса продолжится. И кредиты найдутся, и земля, и госзаказы.</w:t>
      </w:r>
    </w:p>
    <w:p>
      <w:pPr>
        <w:pStyle w:val="Normal"/>
        <w:ind w:firstLine="720"/>
        <w:jc w:val="both"/>
        <w:rPr>
          <w:lang w:eastAsia="ru-RU"/>
        </w:rPr>
      </w:pPr>
      <w:r>
        <w:rPr>
          <w:lang w:eastAsia="ru-RU"/>
        </w:rPr>
        <w:t>Главное же, что определит развитие малого бизнеса в ближайшие годы, это дела налоговые. Не поборы, а бедность и неустроенность государства - первые враги малого бизнеса! А рождает этих врагов в стране, сказочно богатой и природными ресурсами, и одаренностью народа, неумение отдать-собрать-распорядиться налогами.</w:t>
      </w:r>
    </w:p>
    <w:p>
      <w:pPr>
        <w:pStyle w:val="Normal"/>
        <w:ind w:firstLine="720"/>
        <w:jc w:val="both"/>
        <w:rPr>
          <w:lang w:eastAsia="ru-RU"/>
        </w:rPr>
      </w:pPr>
      <w:r>
        <w:rPr>
          <w:lang w:eastAsia="ru-RU"/>
        </w:rPr>
        <w:t>Вообразим, чиновники, получающие сытное и официальное пропитание из налогов, а потому радеющие о государственном, возродили за счет бюджета или инвесторов большой завод. Как грибы после дождя взметнутся вокруг кафе, магазины, и ремонт обуви, и спортзал, и фабричонка по изготовлению деталей, которые еще вчера делали на Тайване. Да разве вспомнит тогда кто-то и сам этот канцелярский штамп: "поддержка малого бизнеса"? Зачем клянчить, когда пришла пора трудиться и пожинать плоды?</w:t>
      </w:r>
    </w:p>
    <w:p>
      <w:pPr>
        <w:pStyle w:val="Normal"/>
        <w:ind w:firstLine="720"/>
        <w:jc w:val="both"/>
        <w:rPr>
          <w:lang w:eastAsia="ru-RU"/>
        </w:rPr>
      </w:pPr>
      <w:r>
        <w:rPr>
          <w:lang w:eastAsia="ru-RU"/>
        </w:rPr>
        <w:t>Для этого чуда осталась самая малость - собрать налоги. Сейчас это общий камень преткновения всех реформ в России. Это видно уже из того, что у страны нет достойных денег и для первопроходцев самых этих налоговых реформ. Ни депутат, ни налоговый инспектор, ни ученый-экономист не будут ничего делать хорошо за нищенскую зарплату, а только халтурить, левачить и красть!</w:t>
      </w:r>
    </w:p>
    <w:p>
      <w:pPr>
        <w:pStyle w:val="Normal"/>
        <w:ind w:firstLine="720"/>
        <w:jc w:val="both"/>
        <w:rPr>
          <w:lang w:eastAsia="ru-RU"/>
        </w:rPr>
      </w:pPr>
      <w:r>
        <w:rPr>
          <w:lang w:eastAsia="ru-RU"/>
        </w:rPr>
        <w:t>Да, в процветающей стране налоговая честность обязательна и для крупного бизнеса. Тем не менее опыт развитых стран показывает, что основные налоговые поступления делает средний класс, как раз и составляющий ядро бизнеса мелкосреднего.</w:t>
      </w:r>
    </w:p>
    <w:p>
      <w:pPr>
        <w:pStyle w:val="Normal"/>
        <w:ind w:firstLine="720"/>
        <w:jc w:val="both"/>
        <w:rPr>
          <w:lang w:eastAsia="ru-RU"/>
        </w:rPr>
      </w:pPr>
      <w:r>
        <w:rPr>
          <w:lang w:eastAsia="ru-RU"/>
        </w:rPr>
        <w:t>Итак, мы дошли до самой правды о малом бизнесе. Чтобы его поднять, с него же первого надо собрать налоги. Добиться этого можно лишь повсеместным введением неотвратимых, но подъемных вмененных платежей. Весит фирма, допустим, сто тысяч долларов, значит, меньше чем одной тысячей в месяц с государством поделиться нельзя. Это же относится и лично к бизнесменам, чиновникам, да и к любому гражданину.</w:t>
      </w:r>
    </w:p>
    <w:p>
      <w:pPr>
        <w:pStyle w:val="Normal"/>
        <w:ind w:firstLine="720"/>
        <w:jc w:val="both"/>
        <w:rPr>
          <w:lang w:eastAsia="ru-RU"/>
        </w:rPr>
      </w:pPr>
      <w:r>
        <w:rPr>
          <w:lang w:eastAsia="ru-RU"/>
        </w:rPr>
        <w:t>У тебя никто не отнимет нажитого, только поделись с государством соразмерно вилке, определенной для твоей социальной категории.</w:t>
      </w:r>
    </w:p>
    <w:p>
      <w:pPr>
        <w:pStyle w:val="Normal"/>
        <w:jc w:val="both"/>
        <w:rPr>
          <w:lang w:eastAsia="ru-RU"/>
        </w:rPr>
      </w:pPr>
      <w:r>
        <w:rPr>
          <w:lang w:eastAsia="ru-RU"/>
        </w:rPr>
      </w:r>
    </w:p>
    <w:p>
      <w:pPr>
        <w:pStyle w:val="Normal"/>
        <w:jc w:val="both"/>
        <w:rPr>
          <w:b/>
          <w:b/>
          <w:lang w:eastAsia="ru-RU"/>
        </w:rPr>
      </w:pPr>
      <w:r>
        <w:rPr>
          <w:b/>
          <w:lang w:eastAsia="ru-RU"/>
        </w:rPr>
        <w:t>ИА "ДО-ИНФО" (ОМСК) 20 СЕНТЯБРЯ</w:t>
      </w:r>
    </w:p>
    <w:p>
      <w:pPr>
        <w:pStyle w:val="Normal"/>
        <w:jc w:val="both"/>
        <w:rPr>
          <w:caps/>
          <w:lang w:eastAsia="ru-RU"/>
        </w:rPr>
      </w:pPr>
      <w:r>
        <w:rPr>
          <w:caps/>
          <w:lang w:eastAsia="ru-RU"/>
        </w:rPr>
        <w:t>Мало малых</w:t>
      </w:r>
    </w:p>
    <w:p>
      <w:pPr>
        <w:pStyle w:val="Normal"/>
        <w:ind w:firstLine="720"/>
        <w:jc w:val="both"/>
        <w:rPr>
          <w:lang w:eastAsia="ru-RU"/>
        </w:rPr>
      </w:pPr>
      <w:r>
        <w:rPr>
          <w:lang w:eastAsia="ru-RU"/>
        </w:rPr>
        <w:t>В омском малом бизнесе сокращается число занятых, но растет рентабельность</w:t>
      </w:r>
    </w:p>
    <w:p>
      <w:pPr>
        <w:pStyle w:val="Normal"/>
        <w:jc w:val="both"/>
        <w:rPr>
          <w:lang w:eastAsia="ru-RU"/>
        </w:rPr>
      </w:pPr>
      <w:r>
        <w:rPr>
          <w:lang w:eastAsia="ru-RU"/>
        </w:rPr>
        <w:t>По данным Облкомстата, в 2001 году в организациях малого бизнеса области были заняты 103 тысячи человек. А к концу первого полугодия 2002 года их численность составила около 100 тысяч человек. При этом произошло также сокращение доли малых предприятий, функционирующих в строительстве, с 17% до 14% от общего числа, и в промышленности - с 14% до 12%. Доля предприятий торговли и общественного питания осталась, примерно, на том же уровне: 45% - в 2001 году, 44% - в первом полугодии 2002 года. Снизилась и инвестиционная активность малых промышленных и строительных предприятий. При этом, однако, повысилась "эффективность" малого бизнеса: полугодовая прибыль оказалась чуть меньше прибыли за весь 2001 год. Повысилась и рентабельность: с 6,3% до 9,3%. А инвестиции остались почти на прежнем уровне: за весь 2001 год - 611 миллионов рублей, а за половину 2002 года - 309 миллионов рублей.</w:t>
      </w:r>
    </w:p>
    <w:p>
      <w:pPr>
        <w:pStyle w:val="Normal"/>
        <w:jc w:val="both"/>
        <w:rPr>
          <w:lang w:eastAsia="ru-RU"/>
        </w:rPr>
      </w:pPr>
      <w:r>
        <w:rPr>
          <w:lang w:eastAsia="ru-RU"/>
        </w:rPr>
      </w:r>
    </w:p>
    <w:p>
      <w:pPr>
        <w:pStyle w:val="Normal"/>
        <w:jc w:val="both"/>
        <w:rPr/>
      </w:pPr>
      <w:r>
        <w:rPr>
          <w:b/>
          <w:lang w:eastAsia="ru-RU"/>
        </w:rPr>
        <w:t xml:space="preserve">ИА "АГЕНТСТВО БИЗНЕС НОВОСТЕЙ" (САНКТ-ПЕТЕРБУРГ) </w:t>
      </w:r>
      <w:r>
        <w:rPr>
          <w:b/>
          <w:caps/>
          <w:lang w:eastAsia="ru-RU"/>
        </w:rPr>
        <w:t>17 сентября 2002 г.</w:t>
      </w:r>
    </w:p>
    <w:p>
      <w:pPr>
        <w:pStyle w:val="Normal"/>
        <w:ind w:firstLine="720"/>
        <w:jc w:val="both"/>
        <w:rPr>
          <w:lang w:eastAsia="ru-RU"/>
        </w:rPr>
      </w:pPr>
      <w:r>
        <w:rPr>
          <w:lang w:eastAsia="ru-RU"/>
        </w:rPr>
        <w:t xml:space="preserve">Депутаты областного Законодательного собрания рассмотрят региональную целевую программу развития и поддержки малого предпринимательства в Ленобласти на 2003-2005 гг. </w:t>
      </w:r>
    </w:p>
    <w:p>
      <w:pPr>
        <w:pStyle w:val="Normal"/>
        <w:ind w:firstLine="720"/>
        <w:jc w:val="both"/>
        <w:rPr>
          <w:lang w:eastAsia="ru-RU"/>
        </w:rPr>
      </w:pPr>
      <w:r>
        <w:rPr>
          <w:lang w:eastAsia="ru-RU"/>
        </w:rPr>
        <w:t xml:space="preserve">АБН. 17.09.2002, Санкт-Петербург 15:39 Депутаты областного Законодательного собрания на ближайшем заседании рассмотрят региональную целевую программу развития и поддержки малого предпринимательства в Ленобласти на 2003-2005 гг. Как сообщает пресс-служба администрации области, главная цель программы - повышение темпов развития малого предпринимательства, обеспечение доступности кредитных ресурсов для субъектов малого бизнеса, содействие доступу предприятий в информационным ресурсам, и, наконец, совершенствование благоприятного психологического климата, позволяющего предпринимателям спокойно работать. Создание подобной программы обусловлено самой структурой экономики области. Малых предприятий в общем количестве хозяйствующих субъектов, действующих на территории Ленинградской области, сегодня более 60%. В области зарегистрировано свыше 20 тыс. небольших компаний, фирм и товариществ, около 4,6 тыс. фермерских хозяйств и более 44 тыс. предпринимателей без образования юридического лица. Доля предприятий торговли и общественного питания составляет около 45%, промышленности - 20%, строительства - 14%. На малых предприятиях сегодня трудятся около 67 тыс. человек. Объем производства в данном секторе по состоянию на 1 января 2002г. составил 26 млрд. 532,1 млн. руб. Как предполагают в комитете по развитию малого, среднего бизнеса и потребительского рынка, в результате реализации мероприятий программы число субъектов малого предпринимательства будет ежегодно увеличиваться не менее чем на 10%. Создание же системы ресурсно-кредитной поддержки малых предприятий будет способствовать решению важнейшей задачи областной бюджетной политики по увеличению инвестиций, открывающих возможность интенсивному обновлению производственного потенциала и обеспечивающих экономическое развитие региона. </w:t>
      </w:r>
    </w:p>
    <w:p>
      <w:pPr>
        <w:pStyle w:val="Normal"/>
        <w:jc w:val="both"/>
        <w:rPr>
          <w:lang w:eastAsia="ru-RU"/>
        </w:rPr>
      </w:pPr>
      <w:r>
        <w:rPr>
          <w:lang w:eastAsia="ru-RU"/>
        </w:rPr>
      </w:r>
    </w:p>
    <w:p>
      <w:pPr>
        <w:pStyle w:val="Normal"/>
        <w:jc w:val="both"/>
        <w:rPr>
          <w:b/>
          <w:b/>
          <w:caps/>
          <w:lang w:eastAsia="ru-RU"/>
        </w:rPr>
      </w:pPr>
      <w:r>
        <w:rPr>
          <w:b/>
          <w:caps/>
          <w:lang w:eastAsia="ru-RU"/>
        </w:rPr>
        <w:t>Агентство бизнес новостей Г. Санкт-Петербург 17 сентября 2002 г.</w:t>
      </w:r>
    </w:p>
    <w:p>
      <w:pPr>
        <w:pStyle w:val="Normal"/>
        <w:jc w:val="both"/>
        <w:rPr>
          <w:caps/>
          <w:lang w:eastAsia="ru-RU"/>
        </w:rPr>
      </w:pPr>
      <w:r>
        <w:rPr>
          <w:caps/>
          <w:lang w:eastAsia="ru-RU"/>
        </w:rPr>
        <w:t xml:space="preserve">РСПП создает Координационный совет промышленников и предпринимателей в Сибирском округе. </w:t>
      </w:r>
    </w:p>
    <w:p>
      <w:pPr>
        <w:pStyle w:val="Normal"/>
        <w:jc w:val="both"/>
        <w:rPr>
          <w:caps/>
          <w:lang w:eastAsia="ru-RU"/>
        </w:rPr>
      </w:pPr>
      <w:r>
        <w:rPr>
          <w:caps/>
          <w:lang w:eastAsia="ru-RU"/>
        </w:rPr>
      </w:r>
    </w:p>
    <w:p>
      <w:pPr>
        <w:pStyle w:val="Normal"/>
        <w:jc w:val="both"/>
        <w:rPr>
          <w:b/>
          <w:b/>
          <w:caps/>
          <w:lang w:eastAsia="ru-RU"/>
        </w:rPr>
      </w:pPr>
      <w:r>
        <w:rPr>
          <w:b/>
          <w:caps/>
          <w:lang w:eastAsia="ru-RU"/>
        </w:rPr>
        <w:t xml:space="preserve">АБН. 17.09.2002, Санкт-Петербург 14:34 </w:t>
      </w:r>
    </w:p>
    <w:p>
      <w:pPr>
        <w:pStyle w:val="Normal"/>
        <w:ind w:firstLine="720"/>
        <w:jc w:val="both"/>
        <w:rPr>
          <w:lang w:eastAsia="ru-RU"/>
        </w:rPr>
      </w:pPr>
      <w:r>
        <w:rPr>
          <w:lang w:eastAsia="ru-RU"/>
        </w:rPr>
        <w:t xml:space="preserve">Вице-президент Российского союза промышленников и предпринимателей (РСПП) Валерий Никулин сегодня, 17 сентября, в Иркутске объявил о создании Координационного совета промышленников и предпринимателей, в который войдут 16 региональных отделений союза, - сообщили АБН (www.abnews.ru) в пресс-службе союза. По словам В.Никулина, перед советом стоит задача объединить усилия союзов промышленников по обеспечению стабильного экономического развития страны и региона и представлять интересы своих членов в местных органах государственной власти, в отношениях с представителями профсоюзных объединений и общественных организаций. РСПП, создавший четвертый подобный совет в федеральных округах России, строит свою региональную политику, опираясь на инициативу и с учетом практики и специфики своих территориальных объединений, отметил В.Никулин. За последние два года, помимо Сибирского округа, Координационные советы промышленников и предпринимателей созданы в Северо-Западном, Приволжском и Южном федеральных округах. Представитель Союз также отметил, что идею создания координационного совета в Сибирском округе поддержали в администрации президента РФ, руководстве округа, а также руководители регионов Сибири. Председателем координационного совета избран член правления РСПП Александр Касьянов, являющийся начальником Государственного унитарного предприятия "Восточно-Сибирская железная дорога" и президентом некоммерческого партнерства товаропроизводителей и предпринимателей Иркутской области.  </w:t>
      </w:r>
    </w:p>
    <w:p>
      <w:pPr>
        <w:pStyle w:val="Normal"/>
        <w:jc w:val="both"/>
        <w:rPr>
          <w:lang w:eastAsia="ru-RU"/>
        </w:rPr>
      </w:pPr>
      <w:r>
        <w:rPr>
          <w:lang w:eastAsia="ru-RU"/>
        </w:rPr>
      </w:r>
    </w:p>
    <w:p>
      <w:pPr>
        <w:pStyle w:val="Normal"/>
        <w:jc w:val="both"/>
        <w:rPr>
          <w:b/>
          <w:b/>
          <w:caps/>
          <w:lang w:eastAsia="ru-RU"/>
        </w:rPr>
      </w:pPr>
      <w:r>
        <w:rPr>
          <w:b/>
          <w:caps/>
          <w:lang w:eastAsia="ru-RU"/>
        </w:rPr>
        <w:t>Агентство региональных новостей 17 сентября 2002 г.</w:t>
      </w:r>
    </w:p>
    <w:p>
      <w:pPr>
        <w:pStyle w:val="Normal"/>
        <w:jc w:val="both"/>
        <w:rPr>
          <w:caps/>
          <w:lang w:eastAsia="ru-RU"/>
        </w:rPr>
      </w:pPr>
      <w:r>
        <w:rPr>
          <w:caps/>
          <w:lang w:eastAsia="ru-RU"/>
        </w:rPr>
        <w:t>Республика Башкортостан. Рассмотрен проект программы господдержки малого предпринимательства на 2003 год.</w:t>
      </w:r>
    </w:p>
    <w:p>
      <w:pPr>
        <w:pStyle w:val="Normal"/>
        <w:ind w:firstLine="720"/>
        <w:jc w:val="both"/>
        <w:rPr>
          <w:lang w:eastAsia="ru-RU"/>
        </w:rPr>
      </w:pPr>
      <w:r>
        <w:rPr>
          <w:lang w:eastAsia="ru-RU"/>
        </w:rPr>
        <w:t xml:space="preserve">15 сентября впервые Межведомственный совет по поддержке предпринимательства при кабинете министров РБ собрался в обновленном составе, утвержденном распоряжением 3564 от 24 июня этого года. Новых членов совета представил председательствовавший заместитель министра промышленности, внешних связей и торговли РБ Роберт Вагапов. </w:t>
      </w:r>
    </w:p>
    <w:p>
      <w:pPr>
        <w:pStyle w:val="Normal"/>
        <w:ind w:firstLine="720"/>
        <w:jc w:val="both"/>
        <w:rPr>
          <w:lang w:eastAsia="ru-RU"/>
        </w:rPr>
      </w:pPr>
      <w:r>
        <w:rPr>
          <w:lang w:eastAsia="ru-RU"/>
        </w:rPr>
        <w:t xml:space="preserve">Как сообщает ИА "Башинформ", заседание было посвящено рассмотрению проекта республиканской программы государственной поддержки малого предпринимательства на следующий год и подведению итогов ее выполнения в первом полугодии этого года. Выступавший по первому вопросу повестки дня генеральный директор Фонда развития и поддержки малого предпринимательства РБ Азамат Сагитов сообщил, что к определенным ранее приоритетным направлениям малого бизнеса, пользующимся господдержкой, добавилось новое - деревообработка. </w:t>
      </w:r>
    </w:p>
    <w:p>
      <w:pPr>
        <w:pStyle w:val="Normal"/>
        <w:ind w:firstLine="720"/>
        <w:jc w:val="both"/>
        <w:rPr>
          <w:lang w:eastAsia="ru-RU"/>
        </w:rPr>
      </w:pPr>
      <w:r>
        <w:rPr>
          <w:lang w:eastAsia="ru-RU"/>
        </w:rPr>
        <w:t xml:space="preserve">Подводя итоги полугодия, начальник отдела малого предпринимательства МПВС РБ Елена Артемова информировала членов Межведомственного совета о том, что с начала года количество субъектов малого предпринимательства выросло по сравнению с тем же периодом прошлого года более чем на пять тысяч единиц, общая численность занятых в этой сфере выросла на 3 процента. В первом полугодии принято 10 нормативно-правовых актов, регламентирующих деятельность малого предпринимательства. </w:t>
      </w:r>
    </w:p>
    <w:p>
      <w:pPr>
        <w:pStyle w:val="Normal"/>
        <w:jc w:val="both"/>
        <w:rPr>
          <w:lang w:eastAsia="ru-RU"/>
        </w:rPr>
      </w:pPr>
      <w:r>
        <w:rPr>
          <w:lang w:eastAsia="ru-RU"/>
        </w:rPr>
      </w:r>
    </w:p>
    <w:p>
      <w:pPr>
        <w:pStyle w:val="Normal"/>
        <w:jc w:val="both"/>
        <w:rPr>
          <w:b/>
          <w:b/>
          <w:caps/>
          <w:lang w:eastAsia="ru-RU"/>
        </w:rPr>
      </w:pPr>
      <w:r>
        <w:rPr>
          <w:b/>
          <w:caps/>
          <w:lang w:eastAsia="ru-RU"/>
        </w:rPr>
        <w:t xml:space="preserve">Агентство региональных новостей 17 сентября 2002 г. Республика Хакасия. </w:t>
      </w:r>
    </w:p>
    <w:p>
      <w:pPr>
        <w:pStyle w:val="Normal"/>
        <w:jc w:val="both"/>
        <w:rPr>
          <w:caps/>
          <w:lang w:eastAsia="ru-RU"/>
        </w:rPr>
      </w:pPr>
      <w:r>
        <w:rPr>
          <w:caps/>
          <w:lang w:eastAsia="ru-RU"/>
        </w:rPr>
        <w:t xml:space="preserve">Малое предпринимательство получило поддержку правительства. </w:t>
      </w:r>
    </w:p>
    <w:p>
      <w:pPr>
        <w:pStyle w:val="Normal"/>
        <w:ind w:firstLine="720"/>
        <w:jc w:val="both"/>
        <w:rPr>
          <w:lang w:eastAsia="ru-RU"/>
        </w:rPr>
      </w:pPr>
      <w:r>
        <w:rPr>
          <w:lang w:eastAsia="ru-RU"/>
        </w:rPr>
        <w:t xml:space="preserve">В комитете по поддержке и развитию малого предпринимательства при правительстве Хакасии прошло совещание, на котором рассмотрен проект республиканской целевой программы "О государственной поддержке малого предпринимательства в республике Хакасия на 2003 год". Это сообщила пресс-служба мэрии Абакана, сообщает РИА "Енисей-Информ". </w:t>
      </w:r>
    </w:p>
    <w:p>
      <w:pPr>
        <w:pStyle w:val="Normal"/>
        <w:ind w:firstLine="720"/>
        <w:jc w:val="both"/>
        <w:rPr>
          <w:lang w:eastAsia="ru-RU"/>
        </w:rPr>
      </w:pPr>
      <w:r>
        <w:rPr>
          <w:lang w:eastAsia="ru-RU"/>
        </w:rPr>
        <w:t xml:space="preserve">Намечены основные направления по развитию инфраструктуры поддержки малого предпринимательства в районах республики. Правительство обеспокоено тем, что программы по развитию малого предпринимательства работают только в столице республики. На сегодняшний день действует муниципальная программа "Об основных направлениях содействия развитию малого предпринимательства в Абакане на 2002-2003 годы". Территории же пока медленно осваивают данное направление.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18 СЕНТЯБРЯ</w:t>
      </w:r>
    </w:p>
    <w:p>
      <w:pPr>
        <w:pStyle w:val="Normal"/>
        <w:ind w:firstLine="720"/>
        <w:jc w:val="both"/>
        <w:rPr>
          <w:lang w:eastAsia="ru-RU"/>
        </w:rPr>
      </w:pPr>
      <w:r>
        <w:rPr>
          <w:lang w:eastAsia="ru-RU"/>
        </w:rPr>
        <w:t>Свердловская область. Областной министр экономики и труда Галина Ковалева призвала представителей малого бизнеса всемерно помогать предстоящей переписной кампании.</w:t>
      </w:r>
    </w:p>
    <w:p>
      <w:pPr>
        <w:pStyle w:val="Normal"/>
        <w:ind w:firstLine="720"/>
        <w:jc w:val="both"/>
        <w:rPr>
          <w:lang w:eastAsia="ru-RU"/>
        </w:rPr>
      </w:pPr>
      <w:r>
        <w:rPr>
          <w:lang w:eastAsia="ru-RU"/>
        </w:rPr>
        <w:t xml:space="preserve">Сегодня на заседании координационного совета по развитию малого предпринимательства областной министр экономики и труда Галина Ковалева призвала присутствующих представителей малого бизнеса всемерно помогать предстоящей переписной кампании. Об этом "Новому Региону" сообщили в департаменте информации губернатора Свердловской области. </w:t>
      </w:r>
    </w:p>
    <w:p>
      <w:pPr>
        <w:pStyle w:val="Normal"/>
        <w:ind w:firstLine="720"/>
        <w:jc w:val="both"/>
        <w:rPr>
          <w:lang w:eastAsia="ru-RU"/>
        </w:rPr>
      </w:pPr>
      <w:r>
        <w:rPr>
          <w:lang w:eastAsia="ru-RU"/>
        </w:rPr>
        <w:t xml:space="preserve">Спектр предпринимательского содействия при этом может быть чрезвычайно широк: от разъяснительной работы о необходимости проведения переписи до спонсорской помощи переписным участкам. </w:t>
      </w:r>
    </w:p>
    <w:p>
      <w:pPr>
        <w:pStyle w:val="Normal"/>
        <w:ind w:firstLine="720"/>
        <w:jc w:val="both"/>
        <w:rPr>
          <w:lang w:eastAsia="ru-RU"/>
        </w:rPr>
      </w:pPr>
      <w:r>
        <w:rPr>
          <w:lang w:eastAsia="ru-RU"/>
        </w:rPr>
        <w:t xml:space="preserve">На координационном совете также рассматривались вопросы о работе муниципальных образований по поддержке малого бизнеса и помощи предпринимателей в проведении всероссийской переписи населения.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18 СЕНТЯБРЯ</w:t>
      </w:r>
    </w:p>
    <w:p>
      <w:pPr>
        <w:pStyle w:val="Normal"/>
        <w:jc w:val="both"/>
        <w:rPr>
          <w:caps/>
          <w:lang w:eastAsia="ru-RU"/>
        </w:rPr>
      </w:pPr>
      <w:r>
        <w:rPr>
          <w:caps/>
          <w:lang w:eastAsia="ru-RU"/>
        </w:rPr>
        <w:t>Воронежская область. Зарегистрировано региональное отделение партии "Развитие предпринимательства"</w:t>
      </w:r>
    </w:p>
    <w:p>
      <w:pPr>
        <w:pStyle w:val="Normal"/>
        <w:jc w:val="both"/>
        <w:rPr>
          <w:lang w:eastAsia="ru-RU"/>
        </w:rPr>
      </w:pPr>
      <w:r>
        <w:rPr>
          <w:lang w:eastAsia="ru-RU"/>
        </w:rPr>
        <w:t>Харитон Мамин</w:t>
      </w:r>
    </w:p>
    <w:p>
      <w:pPr>
        <w:pStyle w:val="Normal"/>
        <w:ind w:firstLine="720"/>
        <w:jc w:val="both"/>
        <w:rPr>
          <w:lang w:eastAsia="ru-RU"/>
        </w:rPr>
      </w:pPr>
      <w:r>
        <w:rPr>
          <w:lang w:eastAsia="ru-RU"/>
        </w:rPr>
        <w:t xml:space="preserve">В управлении юстиции Воронежской области зарегистрировано воронежское региональное отделение партии "Развитие предпринимательства". Его возглавил директор Воронежского ипотечного жилищного фонда Владимир Кузнецов. </w:t>
      </w:r>
    </w:p>
    <w:p>
      <w:pPr>
        <w:pStyle w:val="Normal"/>
        <w:ind w:firstLine="720"/>
        <w:jc w:val="both"/>
        <w:rPr>
          <w:lang w:eastAsia="ru-RU"/>
        </w:rPr>
      </w:pPr>
      <w:r>
        <w:rPr>
          <w:lang w:eastAsia="ru-RU"/>
        </w:rPr>
        <w:t xml:space="preserve">Председателем же всей партии является депутат Госдумы, председатель комиссии по ипотечному кредитованию Иван Грачев. В число задач партии входит упорядочение отношений собственности, взаимоотношений "бизнес - власть", доступ к финансовым ресурсам для начинающего бизнеса, сообщает газета "Коммуна".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18 сентября 2002 г.</w:t>
      </w:r>
    </w:p>
    <w:p>
      <w:pPr>
        <w:pStyle w:val="Normal"/>
        <w:jc w:val="both"/>
        <w:rPr>
          <w:b/>
          <w:b/>
          <w:lang w:eastAsia="ru-RU"/>
        </w:rPr>
      </w:pPr>
      <w:r>
        <w:rPr>
          <w:b/>
          <w:lang w:eastAsia="ru-RU"/>
        </w:rPr>
        <w:t xml:space="preserve"> </w:t>
      </w:r>
      <w:r>
        <w:rPr>
          <w:b/>
          <w:lang w:eastAsia="ru-RU"/>
        </w:rPr>
        <w:t xml:space="preserve">17:29 </w:t>
      </w:r>
    </w:p>
    <w:p>
      <w:pPr>
        <w:pStyle w:val="Normal"/>
        <w:jc w:val="both"/>
        <w:rPr>
          <w:caps/>
          <w:lang w:eastAsia="ru-RU"/>
        </w:rPr>
      </w:pPr>
      <w:r>
        <w:rPr>
          <w:caps/>
          <w:lang w:eastAsia="ru-RU"/>
        </w:rPr>
        <w:t xml:space="preserve">Депутат Иван Грачев: Поправки к закону "О референдуме в РФ" были недемократичны. </w:t>
      </w:r>
    </w:p>
    <w:p>
      <w:pPr>
        <w:pStyle w:val="Normal"/>
        <w:ind w:firstLine="720"/>
        <w:jc w:val="both"/>
        <w:rPr>
          <w:lang w:eastAsia="ru-RU"/>
        </w:rPr>
      </w:pPr>
      <w:r>
        <w:rPr>
          <w:lang w:eastAsia="ru-RU"/>
        </w:rPr>
        <w:t xml:space="preserve">"Заведомо недемократической затеей" назвал лидер партии "Развитие предпринимательства", член комитета Госдумы по собственности Иван Грачев обсуждавшиеся сегодня в палате поправки в закон "О референдуме в РФ", запрещающие проведение всероссийских референдумов за год до парламентских или президентских выборов. "Право партий на обращение к народу - это норма для любого демократического, или претендующего на то, чтобы таковым считаться, государства. Запрещение выносить на референдум вопросы, чем бы это не мотивировалось, ошибочно. Это полезное мероприятие всегда будет находиться под угрозой срыва из-за возможности досрочных выборов. Поэтому позиция "Яблока" и СПС, ратовавших за принятие таких поправок в закон "О референдуме в РФ", просто поразительна. Не удивительно, что Дума эти поправки не приняла", - заявил депутат. </w:t>
      </w:r>
    </w:p>
    <w:p>
      <w:pPr>
        <w:pStyle w:val="Normal"/>
        <w:ind w:firstLine="720"/>
        <w:jc w:val="both"/>
        <w:rPr>
          <w:lang w:eastAsia="ru-RU"/>
        </w:rPr>
      </w:pPr>
      <w:r>
        <w:rPr>
          <w:lang w:eastAsia="ru-RU"/>
        </w:rPr>
        <w:t xml:space="preserve">Также И.Грачев прокомментировал вопросы, которые намерена вынести на референдум Коммунистическая партия, по купле-продаже земли, коммунальным платежам, пенсиям и национализации. По его мнению, они затронуты небезосновательно, но постановка проблемы и ее формулировка расплывчаты. </w:t>
      </w:r>
    </w:p>
    <w:p>
      <w:pPr>
        <w:pStyle w:val="Normal"/>
        <w:ind w:firstLine="720"/>
        <w:jc w:val="both"/>
        <w:rPr>
          <w:lang w:eastAsia="ru-RU"/>
        </w:rPr>
      </w:pPr>
      <w:r>
        <w:rPr>
          <w:lang w:eastAsia="ru-RU"/>
        </w:rPr>
        <w:t xml:space="preserve">"Что касается земли, то проблема частной собственности на нее в России не стоит, многие регионы ее уже решили для себя, поэтому акценты в вопросе о купле-продаже земли расставлены неправильно. Необходимо говорить о зонировании земли, как это принято в других странах. Например, нельзя отдавать в частные руки приграничные земли, скажем, в Хабаровской и Амурской областях, или спорные и немногочисленные земли - в кавказских районах и др. Однако в целом по России это не только возможно, но и нужно. Принцип зонирования можно также применять и в городах, где иностранцы хотят вкладывать деньги в предприятия при условии получения частной собственности на землю. Так что России стоит приобщиться к мировому опыту и принять единственно правильное решение - дифференцировать по зонам свою землю", - считает депутат. </w:t>
      </w:r>
    </w:p>
    <w:p>
      <w:pPr>
        <w:pStyle w:val="Normal"/>
        <w:ind w:firstLine="720"/>
        <w:jc w:val="both"/>
        <w:rPr>
          <w:lang w:eastAsia="ru-RU"/>
        </w:rPr>
      </w:pPr>
      <w:r>
        <w:rPr>
          <w:lang w:eastAsia="ru-RU"/>
        </w:rPr>
        <w:t xml:space="preserve">Говоря о предложении коммунистов ограничить коммунальные выплаты до 10 процентов от совокупного дохода российской семьи, И.Грачев отметил, что "на квартиру, в соответствии с нормами большинства стран, можно тратить и третью часть дохода, но нужна хорошая зарплата, чтобы оставались средства на питание, медицину и прочие нужды. А остановиться на 10 процентах от уровня доходов означает законсервировать зарплату. Другими словами, именно поддержание в виде дотаций системы коммунальных платежей, создавая большие фонды через налоги, обрекает на сохранение низкой заработной платы". </w:t>
      </w:r>
    </w:p>
    <w:p>
      <w:pPr>
        <w:pStyle w:val="Normal"/>
        <w:ind w:firstLine="720"/>
        <w:jc w:val="both"/>
        <w:rPr>
          <w:lang w:eastAsia="ru-RU"/>
        </w:rPr>
      </w:pPr>
      <w:r>
        <w:rPr>
          <w:lang w:eastAsia="ru-RU"/>
        </w:rPr>
        <w:t xml:space="preserve">"Такие же оговорки можно сделать и по другим вопросам, поэтому шансы на успех у КПРФ плохие. А вот контрход Владимира Жириновского, намеревающегося предложить свой вариант референдума, возымеет больший успех у публики и принесет свои плоды как предвыборная акция", - заявил лидер партии "Развитие предпринимательства" И.Грачев.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18 СЕНТЯБРЯ</w:t>
      </w:r>
    </w:p>
    <w:p>
      <w:pPr>
        <w:pStyle w:val="Normal"/>
        <w:jc w:val="both"/>
        <w:rPr>
          <w:caps/>
          <w:lang w:eastAsia="ru-RU"/>
        </w:rPr>
      </w:pPr>
      <w:r>
        <w:rPr>
          <w:caps/>
          <w:lang w:eastAsia="ru-RU"/>
        </w:rPr>
        <w:t xml:space="preserve">Челябинская область. На завтрашнем заседании правительства будет обсуждено 11 вопросов. </w:t>
      </w:r>
    </w:p>
    <w:p>
      <w:pPr>
        <w:pStyle w:val="Normal"/>
        <w:ind w:firstLine="720"/>
        <w:jc w:val="both"/>
        <w:rPr>
          <w:lang w:eastAsia="ru-RU"/>
        </w:rPr>
      </w:pPr>
      <w:r>
        <w:rPr>
          <w:lang w:eastAsia="ru-RU"/>
        </w:rPr>
        <w:t xml:space="preserve">На повестку дня заседания правительства Челябинской области, которое состоится в четверг, 19 сентября, вынесено 11 вопросов. Среди основных - готовность ЖКХ, объектов энергетики и социальной сферы области к работе в отопительный период, проект прогноза социально-экономического развития региона на 2003 год. Как сообщает ИА "Урал-Пресс-Информ", также будут рассмотрены проекты областной целевой программы государственной поддержки и развития малого предпринимательства, областного закона о квотировании рабочих мест для инвалидов, закона о порядке образования и использования средств целевого бюджетного дорожного фонда, закона о транспортном налоге. Кроме того, будут заслушаны информации об осенне-зимнем сезоне охоты и о состоянии лицензирования пользования недрами на территории области.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19 СЕНТЯБРЯ</w:t>
      </w:r>
    </w:p>
    <w:p>
      <w:pPr>
        <w:pStyle w:val="Normal"/>
        <w:jc w:val="both"/>
        <w:rPr>
          <w:caps/>
          <w:lang w:eastAsia="ru-RU"/>
        </w:rPr>
      </w:pPr>
      <w:r>
        <w:rPr>
          <w:caps/>
          <w:lang w:eastAsia="ru-RU"/>
        </w:rPr>
        <w:t>Калужская область. 25 сентября состоится ежегодная III конференция представителей малых предприятий.</w:t>
      </w:r>
    </w:p>
    <w:p>
      <w:pPr>
        <w:pStyle w:val="Normal"/>
        <w:ind w:firstLine="720"/>
        <w:jc w:val="both"/>
        <w:rPr>
          <w:lang w:eastAsia="ru-RU"/>
        </w:rPr>
      </w:pPr>
      <w:r>
        <w:rPr>
          <w:lang w:eastAsia="ru-RU"/>
        </w:rPr>
        <w:t xml:space="preserve">Департамент регионального развития совместно с Калужской торгово-промышленной палатой и при содействии общественных организаций предпринимателей 25 сентября проводит традиционную ежегодную III конференцию представителей малых предприятий Калужской области. В ее работе примет участие губернатор Калужской области А.Артамонов. Предполагается обсудить актуальные проблемы и перспективы развития малого предпринимательства в Калужской области. </w:t>
      </w:r>
    </w:p>
    <w:p>
      <w:pPr>
        <w:pStyle w:val="Normal"/>
        <w:ind w:firstLine="720"/>
        <w:jc w:val="both"/>
        <w:rPr>
          <w:lang w:eastAsia="ru-RU"/>
        </w:rPr>
      </w:pPr>
      <w:r>
        <w:rPr>
          <w:lang w:eastAsia="ru-RU"/>
        </w:rPr>
        <w:t>Как сообщили REGIONS.RU в пресс-службе губернатора, конференция будет проводиться по адресу: г. Калуга, ДК КТЗ, ул. Московская, 212К конференции приурочена выставка "Малый бизнес - калужанам", проводимая Калужской ТПП. Ее открытие состоится 24 сентября.</w:t>
      </w:r>
    </w:p>
    <w:p>
      <w:pPr>
        <w:pStyle w:val="Normal"/>
        <w:jc w:val="both"/>
        <w:rPr>
          <w:lang w:eastAsia="ru-RU"/>
        </w:rPr>
      </w:pPr>
      <w:r>
        <w:rPr>
          <w:lang w:eastAsia="ru-RU"/>
        </w:rPr>
      </w:r>
    </w:p>
    <w:p>
      <w:pPr>
        <w:pStyle w:val="Normal"/>
        <w:jc w:val="both"/>
        <w:rPr>
          <w:b/>
          <w:b/>
          <w:lang w:eastAsia="ru-RU"/>
        </w:rPr>
      </w:pPr>
      <w:r>
        <w:rPr>
          <w:b/>
          <w:lang w:eastAsia="ru-RU"/>
        </w:rPr>
        <w:t>"ВЕДОМОСТИ" МОСКВА 20.09.02</w:t>
      </w:r>
    </w:p>
    <w:p>
      <w:pPr>
        <w:pStyle w:val="Normal"/>
        <w:jc w:val="both"/>
        <w:rPr>
          <w:smallCaps/>
          <w:lang w:eastAsia="ru-RU"/>
        </w:rPr>
      </w:pPr>
      <w:r>
        <w:rPr>
          <w:smallCaps/>
          <w:lang w:eastAsia="ru-RU"/>
        </w:rPr>
        <w:t>"Маленьких" освободят от соблазна сэкономить на импорте</w:t>
      </w:r>
    </w:p>
    <w:p>
      <w:pPr>
        <w:pStyle w:val="Normal"/>
        <w:jc w:val="both"/>
        <w:rPr>
          <w:lang w:eastAsia="ru-RU"/>
        </w:rPr>
      </w:pPr>
      <w:r>
        <w:rPr>
          <w:lang w:eastAsia="ru-RU"/>
        </w:rPr>
        <w:t>Анастасия Онегина</w:t>
      </w:r>
    </w:p>
    <w:p>
      <w:pPr>
        <w:pStyle w:val="Normal"/>
        <w:ind w:firstLine="720"/>
        <w:jc w:val="both"/>
        <w:rPr>
          <w:lang w:eastAsia="ru-RU"/>
        </w:rPr>
      </w:pPr>
      <w:r>
        <w:rPr>
          <w:lang w:eastAsia="ru-RU"/>
        </w:rPr>
        <w:t>Правительство, как и было обещано, приступило к латанию дыр в законах о налогообложении малого бизнеса. Кабинет одобрил предложение Минфина лишить "малышей" льготы по уплате НДС при импорте. Чиновники говорят, что эта льгота попала в Налоговый кодекс по недосмотру.</w:t>
      </w:r>
    </w:p>
    <w:p>
      <w:pPr>
        <w:pStyle w:val="Normal"/>
        <w:jc w:val="both"/>
        <w:rPr>
          <w:lang w:eastAsia="ru-RU"/>
        </w:rPr>
      </w:pPr>
      <w:r>
        <w:rPr>
          <w:lang w:eastAsia="ru-RU"/>
        </w:rPr>
        <w:t>Весной Владимир Путин заявил о необходимости помочь малому предпринимательству. Исполняя наказ главы государства, под занавес весенней сессии правительство внесло в Думу две новые главы НК (26-2 и 26-3) о налогообложении малого бизнеса. Законы принимались в спешке, и в конце лета чиновники Минэкономразвития открыто заговорили о необходимости залатать образовавшиеся в законодательстве прорехи.</w:t>
      </w:r>
    </w:p>
    <w:p>
      <w:pPr>
        <w:pStyle w:val="Normal"/>
        <w:ind w:firstLine="720"/>
        <w:jc w:val="both"/>
        <w:rPr>
          <w:lang w:eastAsia="ru-RU"/>
        </w:rPr>
      </w:pPr>
      <w:r>
        <w:rPr>
          <w:lang w:eastAsia="ru-RU"/>
        </w:rPr>
        <w:t>Главный недостаток новых глав увидели в том, что с 1 января 2003 г. малые предприятия - плательщики единого налога на вмененный доход или работающие по упрощенной системе налогообложения - освобождались от обязанности платить НДС при импорте товаров. По словам чиновника Минфина, этой лазейкой немедленно воспользовались бы нечестные импортеры. Для этого им было достаточно "разукрупниться". Сумму возможных потерь бюджета в Минфине оценить затрудняются, поскольку неизвестны масштабы, в которых стала бы использоваться льгота. Тем не менее превентивный удар по недобросовестным импортерам стал для Минфина приоритетом.</w:t>
      </w:r>
    </w:p>
    <w:p>
      <w:pPr>
        <w:pStyle w:val="Normal"/>
        <w:ind w:firstLine="720"/>
        <w:jc w:val="both"/>
        <w:rPr>
          <w:lang w:eastAsia="ru-RU"/>
        </w:rPr>
      </w:pPr>
      <w:r>
        <w:rPr>
          <w:lang w:eastAsia="ru-RU"/>
        </w:rPr>
        <w:t>Заодно главы про налоги для "маленьких" подчистят от технических несуразностей. Правительство решило внести уточнения в главу про ЕСН, который не будут платить предприятия, работающие по упрощенной системе налогообложения; в перечень субъектов малого предпринимательства, обязанных платить налог на вмененный доход (в него будут включены розничная торговля нефтепродуктами, а также автомобилями и мотоциклами мощностью свыше 112,5 кВт и исключены из него услуги ломбардов) , в терминологию бухгалтерского учета при "упрощенке" (вместо термина "амортизируемое имущество" термин "остаточная стоимость основных средств и нематериальных активов"). В Думу поправки поступят через неделю.</w:t>
      </w:r>
    </w:p>
    <w:p>
      <w:pPr>
        <w:pStyle w:val="Normal"/>
        <w:ind w:firstLine="720"/>
        <w:jc w:val="both"/>
        <w:rPr>
          <w:lang w:eastAsia="ru-RU"/>
        </w:rPr>
      </w:pPr>
      <w:r>
        <w:rPr>
          <w:lang w:eastAsia="ru-RU"/>
        </w:rPr>
        <w:t>"Маленькие" разочарованы. "Их [чиновников] логика понятна, - говорит представитель лоббистского движения малых предпринимателей ОПОРа Илья Хандриков. - Но жаль, что Минфин обсуждает гипотетическую лазейку, а не занимается более серьезными проблемами малых предпринимателей". А президент "Лиги свободы" (профсоюза предпринимателей, работающих в сфере рыночной торговли) Владлен Максимов жалуется, что с правительством в последние месяцы невозможно работать: оно постоянно меняет правила игры. "Сегодня эти изменения, завтра придумают что-то еще", - говорит Максимов.</w:t>
      </w:r>
    </w:p>
    <w:p>
      <w:pPr>
        <w:pStyle w:val="Normal"/>
        <w:ind w:firstLine="720"/>
        <w:jc w:val="both"/>
        <w:rPr>
          <w:lang w:eastAsia="ru-RU"/>
        </w:rPr>
      </w:pPr>
      <w:r>
        <w:rPr>
          <w:lang w:eastAsia="ru-RU"/>
        </w:rPr>
        <w:t>По прогнозу зампреда бюджетного комитета Госдумы Валерия Гальченко, парламентарии легко утвердят законопроект, тем более что он будет приниматься в условиях бюджетного торга с правительством. Сокращение доходной части из-за неуплаты НДС будет означать, что уменьшится размер пирога, который будут делить депутаты.</w:t>
      </w:r>
    </w:p>
    <w:p>
      <w:pPr>
        <w:pStyle w:val="Normal"/>
        <w:ind w:firstLine="720"/>
        <w:jc w:val="both"/>
        <w:rPr>
          <w:lang w:eastAsia="ru-RU"/>
        </w:rPr>
      </w:pPr>
      <w:r>
        <w:rPr>
          <w:lang w:eastAsia="ru-RU"/>
        </w:rPr>
        <w:t>В МИРЕ ЖИВОТНЫХ: Правительство одобрило также предложение Минфина узаконить сборы с пользователей объектами животного мира (охотничьи животные) и водными биоресурсами (промышленное рыболовство). Как заявил "Ведомостям" один из разработчиков соответствующего законопроекта, ничего нового реформаторы не придумали. Напуганные историей с экологическими платежами, которые были установлены постановлением правительства и на этом основании признаны незаконными Верховным судом, чиновники просто поспешили подвести законодательную базу под уже действующую систему сбора платежей за пользование животным миром. Источник в Минфине говорит, что ставки платежей повышать не планируется, разве что они будут проиндексированы с учетом инфляции. Сейчас сборы за пользование фауной регулируются законом о животном мире и об исключительной экономической зоне и континентальном шельфе Российской Федерации, а также рядом постановлений правительства. Это противоречит статье 17 первой части НК, согласно которой объекты налогообложения и ставки налога должны быть описаны непосредственно в НК.</w:t>
      </w:r>
    </w:p>
    <w:p>
      <w:pPr>
        <w:pStyle w:val="Normal"/>
        <w:jc w:val="both"/>
        <w:rPr>
          <w:lang w:eastAsia="ru-RU"/>
        </w:rPr>
      </w:pPr>
      <w:r>
        <w:rPr>
          <w:lang w:eastAsia="ru-RU"/>
        </w:rPr>
      </w:r>
    </w:p>
    <w:p>
      <w:pPr>
        <w:pStyle w:val="Normal"/>
        <w:jc w:val="both"/>
        <w:rPr>
          <w:b/>
          <w:b/>
          <w:caps/>
          <w:lang w:eastAsia="ru-RU"/>
        </w:rPr>
      </w:pPr>
      <w:r>
        <w:rPr>
          <w:b/>
          <w:caps/>
          <w:lang w:eastAsia="ru-RU"/>
        </w:rPr>
        <w:t>"Якутия" г. Якутск 20 сентября 2002 г.</w:t>
      </w:r>
    </w:p>
    <w:p>
      <w:pPr>
        <w:pStyle w:val="Normal"/>
        <w:jc w:val="both"/>
        <w:rPr>
          <w:lang w:eastAsia="ru-RU"/>
        </w:rPr>
      </w:pPr>
      <w:r>
        <w:rPr>
          <w:lang w:eastAsia="ru-RU"/>
        </w:rPr>
        <w:t>"В МОСКВЕ ЗА СТОЛЬКО ДВЕРЦУ НЕ ОТКРОЮТ"</w:t>
      </w:r>
    </w:p>
    <w:p>
      <w:pPr>
        <w:pStyle w:val="Normal"/>
        <w:ind w:firstLine="720"/>
        <w:jc w:val="both"/>
        <w:rPr>
          <w:lang w:eastAsia="ru-RU"/>
        </w:rPr>
      </w:pPr>
      <w:r>
        <w:rPr>
          <w:lang w:eastAsia="ru-RU"/>
        </w:rPr>
        <w:t>Объединяться в свой союз нерюнгринские предприниматели стали через десять лет после возникновения первых разрешённых советским правительством кооперативов. Было среди тех самохозяйствующих организаций множество оригинальных фирм. По переработке вторсырья, по строительству, по организации туризма и спортивной охоты для иностранцев, по развитию полиграфической базы, по производству продуктов питания, по созданию и использованию новых технологий. В том числе и высоких. Помнится, действовала при автобазе технологического транспорта группа под названием "Бюро "СиКам" - менее десяти человек за четыре года выполнили работу целого НИИ по совершенствованию электронных систем, большегрузных автомобилей - отечественных и импортных. Мой добрый знакомый, талантливейший изобретатель Мурат Шагибович Дачев придумал однажды танк, который быстро прессовал стеновые блоки повышенной прочности. А Василий Иванович Рева выработал эффективную технологию изготовления красок. А Сергей Евдокимович Петров изобрёл головоломки позамысловатее и посложнее знаменитого кубика Рубика...</w:t>
      </w:r>
    </w:p>
    <w:p>
      <w:pPr>
        <w:pStyle w:val="Normal"/>
        <w:ind w:firstLine="720"/>
        <w:jc w:val="both"/>
        <w:rPr>
          <w:lang w:eastAsia="ru-RU"/>
        </w:rPr>
      </w:pPr>
      <w:r>
        <w:rPr>
          <w:lang w:eastAsia="ru-RU"/>
        </w:rPr>
        <w:t>Талантов на исходе восьмидесятых - начале девяностых проявилось множество. Несуразицы, а подчас и жестокость рынка, тем более нашего необузданного, кого-то вышибли из седла, кого-то заставили поменять коней прямо на переправах... Многие зачинатели частного бизнеса попросту уехали из Нерюнгри. Даже предприятиям, действовавшим под государственной крышей, приходилось свёртывать и надолго откладывать очень плодотворные начинания. Великолепные сантехнические комплекты, пылесосы, утюги, мини-хлебопекарни Нерюнгринского ремонтно-механического завода или ещё доживают век в квартирах горожан, или уже уходят в легенду.</w:t>
      </w:r>
    </w:p>
    <w:p>
      <w:pPr>
        <w:pStyle w:val="Normal"/>
        <w:ind w:firstLine="720"/>
        <w:jc w:val="both"/>
        <w:rPr>
          <w:lang w:eastAsia="ru-RU"/>
        </w:rPr>
      </w:pPr>
      <w:r>
        <w:rPr>
          <w:lang w:eastAsia="ru-RU"/>
        </w:rPr>
        <w:t>Неплатежи, необязательность партнёров (и самого необязательного из них -государства) мешали реализации многообещающих идей. Сама жизнь побуждала то мимикрировать - изменять род деятельности, то вообще уходить с линии рынка, а то и объединяться, крепче опираться на помощь друг друга. Сохранили, развили свои предприятия Зуфар Мусин и Галина Кошукова, Флида Габбасова и Юрий Евтушенко. Но и этим крепким хозяйствам без поддержки было не обойтись. Не говоря уж о мелких фирмочках и индивидуальных предприятиях.</w:t>
      </w:r>
    </w:p>
    <w:p>
      <w:pPr>
        <w:pStyle w:val="Normal"/>
        <w:ind w:firstLine="720"/>
        <w:jc w:val="both"/>
        <w:rPr>
          <w:lang w:eastAsia="ru-RU"/>
        </w:rPr>
      </w:pPr>
      <w:r>
        <w:rPr>
          <w:lang w:eastAsia="ru-RU"/>
        </w:rPr>
        <w:t>Недавно мы долго и подробно беседовали с председателем Нерюнгринского союза предпринимателей Марком Долгоносом и его заместителем, директором коммерческой службы "Славянка" Валентиной Сидоровой. Марк Ефимович - уже второй председатель. Первым в 97 году при возникновении союза был избран Игорь Никифоров. Активное участие в создании предпринимательского объединения принимали Флида Габбасова, Алина Клычкова, Тамара Кретова, Геннадий Нургалиев, Сергей Козик, Зуфар Мусин. Помогла при решении организационных вопросов городская администрация во главе с Василием Старцевым. Сейчас в союзе 265 членов. Конечно, в числе активно действующих - не весь "списочный состав". Но и 150-170 человек, когда объединяют усилия, способны многого добиться. О необходимости единения предприниматели вспоминают в минуты большого "напряга", как выразился Долгонос. Раз, помнится, государство придумало невменяемый "вменённый налог". Тогда в спорткомплексе "Шахтер" собралось не менее 700 человек - советоваться, как держать оборону.</w:t>
      </w:r>
    </w:p>
    <w:p>
      <w:pPr>
        <w:pStyle w:val="Normal"/>
        <w:ind w:firstLine="720"/>
        <w:jc w:val="both"/>
        <w:rPr>
          <w:lang w:eastAsia="ru-RU"/>
        </w:rPr>
      </w:pPr>
      <w:r>
        <w:rPr>
          <w:lang w:eastAsia="ru-RU"/>
        </w:rPr>
        <w:t>Они и тогда оборонились. И смогли добиться единых тарифов на тепло- и электроэнергию в городе и посёлках. И судебные иски предпринимателям помогает выигрывать работающий в союзе юрист Игорь Маринович. Но если бы всe своевременно платили взнос (не тайна - 80 рублей в месяц) и таких плательщиков было больше, то у организации появились бы деньги на поддержку новых начинаний. От идеи кредитного союза никто не отказывался.</w:t>
      </w:r>
    </w:p>
    <w:p>
      <w:pPr>
        <w:pStyle w:val="Normal"/>
        <w:ind w:firstLine="720"/>
        <w:jc w:val="both"/>
        <w:rPr>
          <w:lang w:eastAsia="ru-RU"/>
        </w:rPr>
      </w:pPr>
      <w:r>
        <w:rPr>
          <w:lang w:eastAsia="ru-RU"/>
        </w:rPr>
        <w:t>Деятельность у союза достаточно разнообразная. Конечно, преобладает торгово-закупочная, люди есть хотят всегда. Но вот "Айгуль", заработав на торговле, перешла к общественному питанию, а затем - и к производству. То же - и "Гурман". А ЧП "Сверготский А.Н." оказывает транспортные услуги. ООО "Раритет" - косметические. ООО "Лада-сервис" автомобили ремонтирует. "Шарм" Елены Мишагичевой - парикмахерский салон со своим театром причёсок. Есть и архитектурная мастерская Владимира Корзуна, и фермерское хозяйство Владимира Волкова, и ветеринарная служба Татьяны Стынь, и службы такси, и автостоянки. Активным членом нерюнгринского союза стал иногородний и даже "инорегиональный" предприниматель - директор мясо-молочного комбината в Тынде Геннадий Бербидаев. А теплицы Нины Удод - явление для республики уникальное. Очень много парикмахеров.</w:t>
      </w:r>
    </w:p>
    <w:p>
      <w:pPr>
        <w:pStyle w:val="Normal"/>
        <w:ind w:firstLine="720"/>
        <w:jc w:val="both"/>
        <w:rPr>
          <w:lang w:eastAsia="ru-RU"/>
        </w:rPr>
      </w:pPr>
      <w:r>
        <w:rPr>
          <w:lang w:eastAsia="ru-RU"/>
        </w:rPr>
        <w:t>Благодаря активным совместным действиям удалось добиться большего взаимопонимания с Центром санэпиднадзора и другими инспектирующими организациями, отстоять в ряде случаев интересы отдельных предпринимателей, благодаря консультациям Игоря Мариновича многие стали лучше понимать свои права. Во многих законодательных актах существуют моменты неясности, неточности, недосказанности. И в этом смысле, как отметили Долгонос и Сидорова, союз нередко играет просветительскую роль - "народ стал лучше разбираться в ситуациях, в документах и нормах".</w:t>
      </w:r>
    </w:p>
    <w:p>
      <w:pPr>
        <w:pStyle w:val="Normal"/>
        <w:ind w:firstLine="720"/>
        <w:jc w:val="both"/>
        <w:rPr>
          <w:lang w:eastAsia="ru-RU"/>
        </w:rPr>
      </w:pPr>
      <w:r>
        <w:rPr>
          <w:lang w:eastAsia="ru-RU"/>
        </w:rPr>
        <w:t>О благотворительности и меценатстве упомянуть, разумеется, необходимо. Союз предпринимателей фактически возродил ставший впоследствии международным боксерский турнир памяти Сергея Исмаилова. Это уж потом к организации этих состязаний присоединились крупные предприятия и государственные инстанции. Фестивали бамовской бардовской песни не обходятся без крупных призов союза. В Техническом институте ЯГУ есть пять его стипендиатов. Всем нерюнгринским народным ансамблям и театрам в этом году предприниматели помогли в организации их гастролей. А пострадавшему от наводнений Ленску поддержка оба раза была оказана существенная. В 1998 году снарядили туда целый автопоезд. А в прошлом ленских ребятишек, по специальному заказу, одели и обули, каждого в точности по размеру.</w:t>
      </w:r>
    </w:p>
    <w:p>
      <w:pPr>
        <w:pStyle w:val="Normal"/>
        <w:ind w:firstLine="720"/>
        <w:jc w:val="both"/>
        <w:rPr>
          <w:lang w:eastAsia="ru-RU"/>
        </w:rPr>
      </w:pPr>
      <w:r>
        <w:rPr>
          <w:lang w:eastAsia="ru-RU"/>
        </w:rPr>
        <w:t>Валентина Сидорова считает неправильным такой утилитарный взгляд на предпринимателя и оценку его с точки зрения кому, сколько, чего и по какому случаю ты дал. Да тут, наверное, не надо ни на кого сердиться. Эта самая помощь пострадавшим или нуждающимся - наиболее наглядная и впечатляющая часть работы предпринимателя. Прибыль или денежный оборот - вообще зачастую коммерческая тайна. Новинок, строек, открытия новых точек бывает не так уж много. А тут - все на виду. Хотя оценки, конечно, надо формировать по-другому. "И верно, - поддержал Долгонос. - Мы иногда вынуждены напоминать: не путайте, мы не благотворительная организация. У нас на первом месте ответственность перед обществом, затем ответственность перед государством, затем - у каждого перед своим коллективом, а потом уже - меценатство и спонсорство. И объединились мы ради защиты наших интересов".</w:t>
      </w:r>
    </w:p>
    <w:p>
      <w:pPr>
        <w:pStyle w:val="Normal"/>
        <w:ind w:firstLine="720"/>
        <w:jc w:val="both"/>
        <w:rPr>
          <w:lang w:eastAsia="ru-RU"/>
        </w:rPr>
      </w:pPr>
      <w:r>
        <w:rPr>
          <w:lang w:eastAsia="ru-RU"/>
        </w:rPr>
        <w:t>Другое дело - насколько эти интересы (а первый из них для каждого хозяина, как ни крути, - прибыль) совпали с интересами населения данной территории. Тут наши собеседники не без горделивой патетики напомнили очевидные вещи - о дефицитах и очередях те же нерюнгринцы забыли, товар или продукт имеют возможность выбирать из множества вариантов. Цены в Нерюнгри пониже, чем в расположенной в более благоприятном климате Тынде. "А такси! - воскликнул Марк Долгонос. - Да в Москве вам за нерюнгринскую цену и дверцу не откроют! Плотная конкуренция побуждает и понуждает бороться за покупателя и потребителя".</w:t>
      </w:r>
    </w:p>
    <w:p>
      <w:pPr>
        <w:pStyle w:val="Normal"/>
        <w:ind w:firstLine="720"/>
        <w:jc w:val="both"/>
        <w:rPr>
          <w:lang w:eastAsia="ru-RU"/>
        </w:rPr>
      </w:pPr>
      <w:r>
        <w:rPr>
          <w:lang w:eastAsia="ru-RU"/>
        </w:rPr>
        <w:t>О чиновничьем произволе, недобросовестной конкуренции, простом иной раз невезении под первый профессиональный праздник говорить не хотелось. Хотя, конечно, барьеров на пути предпринимателей меньше не стало, и они в большинстве своём ниже не сделались. А что касается единения, и не только в особо тревожные часы, - оно необходимо. Недавно в Нерюнгри созданы пять специализированных по профилям предпринимательских ассоциаций. В параллель союзу или, может, в поисках самостоятельных путей развития, - время покажет. Рынок диктует свои законы. В 91 году в городе возникли четыре товарные биржи, со временем выяснилось, что ни одной не требуется. И напротив, с угасанием и развалом мощных строительных и монтажных организаций казалось, что стройка в Южной Якутии кончилась напрочь, - а нет же! Действует, и подчас посверкивает достаточно ярко.</w:t>
      </w:r>
    </w:p>
    <w:p>
      <w:pPr>
        <w:pStyle w:val="Normal"/>
        <w:ind w:firstLine="720"/>
        <w:jc w:val="both"/>
        <w:rPr>
          <w:lang w:eastAsia="ru-RU"/>
        </w:rPr>
      </w:pPr>
      <w:r>
        <w:rPr>
          <w:lang w:eastAsia="ru-RU"/>
        </w:rPr>
        <w:t>А что предпринимательство в Нерюнгри, как и всюду, стало эффективным фактором социалько-зкономического развития, - это уже неоспоримо.</w:t>
      </w:r>
    </w:p>
    <w:p>
      <w:pPr>
        <w:pStyle w:val="Normal"/>
        <w:jc w:val="both"/>
        <w:rPr>
          <w:lang w:eastAsia="ru-RU"/>
        </w:rPr>
      </w:pPr>
      <w:r>
        <w:rPr>
          <w:lang w:eastAsia="ru-RU"/>
        </w:rPr>
        <w:t>Михаил МОРОЗОВ</w:t>
      </w:r>
    </w:p>
    <w:p>
      <w:pPr>
        <w:pStyle w:val="Normal"/>
        <w:jc w:val="both"/>
        <w:rPr>
          <w:lang w:eastAsia="ru-RU"/>
        </w:rPr>
      </w:pPr>
      <w:r>
        <w:rPr>
          <w:lang w:eastAsia="ru-RU"/>
        </w:rPr>
      </w:r>
    </w:p>
    <w:p>
      <w:pPr>
        <w:pStyle w:val="Heading1"/>
        <w:rPr/>
      </w:pPr>
      <w:r>
        <w:rPr/>
        <w:t>ЗАКОНОДАТЕЛЬНАЯ БАЗА МАЛОГО ПРЕДПРИНИМАТЕЛЬСТВА</w:t>
      </w:r>
    </w:p>
    <w:p>
      <w:pPr>
        <w:pStyle w:val="Normal"/>
        <w:jc w:val="both"/>
        <w:rPr>
          <w:lang w:eastAsia="ru-RU"/>
        </w:rPr>
      </w:pPr>
      <w:r>
        <w:rPr>
          <w:lang w:eastAsia="ru-RU"/>
        </w:rPr>
      </w:r>
    </w:p>
    <w:p>
      <w:pPr>
        <w:pStyle w:val="Normal"/>
        <w:jc w:val="both"/>
        <w:rPr>
          <w:b/>
          <w:b/>
          <w:caps/>
          <w:lang w:eastAsia="ru-RU"/>
        </w:rPr>
      </w:pPr>
      <w:r>
        <w:rPr>
          <w:b/>
          <w:caps/>
          <w:lang w:eastAsia="ru-RU"/>
        </w:rPr>
        <w:t>Агентство региональных новостей 17 сентября 2002 г.</w:t>
      </w:r>
    </w:p>
    <w:p>
      <w:pPr>
        <w:pStyle w:val="Normal"/>
        <w:jc w:val="both"/>
        <w:rPr>
          <w:caps/>
          <w:lang w:eastAsia="ru-RU"/>
        </w:rPr>
      </w:pPr>
      <w:r>
        <w:rPr>
          <w:caps/>
          <w:lang w:eastAsia="ru-RU"/>
        </w:rPr>
        <w:t>Тюменская область. Депутатам пришлось отменить закон о запрете рекламы табака и алкоголя.</w:t>
      </w:r>
    </w:p>
    <w:p>
      <w:pPr>
        <w:pStyle w:val="Normal"/>
        <w:ind w:firstLine="720"/>
        <w:jc w:val="both"/>
        <w:rPr>
          <w:lang w:eastAsia="ru-RU"/>
        </w:rPr>
      </w:pPr>
      <w:r>
        <w:rPr>
          <w:lang w:eastAsia="ru-RU"/>
        </w:rPr>
        <w:t xml:space="preserve">Тюменская областная дума признала недействительным закон "О запрещении рекламы и пропаганды алкогольных и табачных изделий в Тюменской области", действующий на территории области с 1995 года. Территориальное управление министерства РФ по антимонопольной политике и поддержке предпринимательства по Тюменской и Курганской областям уже не раз обращало внимание тюменских законодателей на несоответствие данного закона требованиям федерального законодательства. </w:t>
      </w:r>
    </w:p>
    <w:p>
      <w:pPr>
        <w:pStyle w:val="Normal"/>
        <w:ind w:firstLine="720"/>
        <w:jc w:val="both"/>
        <w:rPr>
          <w:lang w:eastAsia="ru-RU"/>
        </w:rPr>
      </w:pPr>
      <w:r>
        <w:rPr>
          <w:lang w:eastAsia="ru-RU"/>
        </w:rPr>
        <w:t xml:space="preserve">Как пояснили "Уралинформбюро" в антимонопольном управлении, закон РФ "О рекламе" не предусматривает в рекламной сфере возможности для местного нормотворчества. Таким образом, проводя свои законодательные инициативы, субъекты РФ нарушают единое экономическое поле государства и "продвигают" региональный сепаратизм. </w:t>
      </w:r>
    </w:p>
    <w:p>
      <w:pPr>
        <w:pStyle w:val="Normal"/>
        <w:jc w:val="both"/>
        <w:rPr>
          <w:lang w:eastAsia="ru-RU"/>
        </w:rPr>
      </w:pPr>
      <w:r>
        <w:rPr>
          <w:lang w:eastAsia="ru-RU"/>
        </w:rPr>
      </w:r>
    </w:p>
    <w:p>
      <w:pPr>
        <w:pStyle w:val="Normal"/>
        <w:jc w:val="both"/>
        <w:rPr>
          <w:b/>
          <w:b/>
          <w:caps/>
          <w:lang w:eastAsia="ru-RU"/>
        </w:rPr>
      </w:pPr>
      <w:r>
        <w:rPr>
          <w:b/>
          <w:caps/>
          <w:lang w:eastAsia="ru-RU"/>
        </w:rPr>
        <w:t>"Деловое Поволжье" г. Волгоград 18 сентября</w:t>
      </w:r>
    </w:p>
    <w:p>
      <w:pPr>
        <w:pStyle w:val="Normal"/>
        <w:jc w:val="both"/>
        <w:rPr>
          <w:lang w:eastAsia="ru-RU"/>
        </w:rPr>
      </w:pPr>
      <w:r>
        <w:rPr>
          <w:lang w:eastAsia="ru-RU"/>
        </w:rPr>
        <w:t>Мониторинг Федерального Законодательства</w:t>
      </w:r>
    </w:p>
    <w:p>
      <w:pPr>
        <w:pStyle w:val="Normal"/>
        <w:jc w:val="both"/>
        <w:rPr>
          <w:lang w:eastAsia="ru-RU"/>
        </w:rPr>
      </w:pPr>
      <w:r>
        <w:rPr>
          <w:lang w:eastAsia="ru-RU"/>
        </w:rPr>
        <w:t>ПРЕДПРИНИМАТЕЛИ ХРАНЯТ АРХИВ 4 ГОДА</w:t>
      </w:r>
    </w:p>
    <w:p>
      <w:pPr>
        <w:pStyle w:val="Normal"/>
        <w:ind w:firstLine="720"/>
        <w:jc w:val="both"/>
        <w:rPr>
          <w:lang w:eastAsia="ru-RU"/>
        </w:rPr>
      </w:pPr>
      <w:r>
        <w:rPr>
          <w:lang w:eastAsia="ru-RU"/>
        </w:rPr>
        <w:t>Приказ МНС РФ от 13 августа 2002 г. № БГ-3-21/432 "Об утверждении формы налоговой декларации по единому сельскохозяйственному налогу и инструкции по ее заполнению"</w:t>
      </w:r>
    </w:p>
    <w:p>
      <w:pPr>
        <w:pStyle w:val="Normal"/>
        <w:ind w:firstLine="720"/>
        <w:jc w:val="both"/>
        <w:rPr>
          <w:lang w:eastAsia="ru-RU"/>
        </w:rPr>
      </w:pPr>
      <w:r>
        <w:rPr>
          <w:lang w:eastAsia="ru-RU"/>
        </w:rPr>
        <w:t>Зарегистрировано в Минюсте РФ 02 сентября 2002 г. Регистрационный № 3764.</w:t>
      </w:r>
    </w:p>
    <w:p>
      <w:pPr>
        <w:pStyle w:val="Normal"/>
        <w:jc w:val="both"/>
        <w:rPr>
          <w:lang w:eastAsia="ru-RU"/>
        </w:rPr>
      </w:pPr>
      <w:r>
        <w:rPr>
          <w:lang w:eastAsia="ru-RU"/>
        </w:rPr>
        <w:t>В целях реализации положений главы 26.1 "Система налогообложения для сельскохозяйственных товаропроизводителей (единый сельскохозяйственный налог)" НК РФ утверждается форма налоговой декларации по единому сельскохозяйственному налогу и инструкция по ее заполнению. Инструкция является обязательной для организаций, крестьянских (фермерских) хозяйств, индивидуальных предпринимателей, являющихся налогоплательщиками единого сельскохозяйственного налога.</w:t>
      </w:r>
    </w:p>
    <w:p>
      <w:pPr>
        <w:pStyle w:val="Normal"/>
        <w:ind w:firstLine="720"/>
        <w:jc w:val="both"/>
        <w:rPr>
          <w:lang w:eastAsia="ru-RU"/>
        </w:rPr>
      </w:pPr>
      <w:r>
        <w:rPr>
          <w:lang w:eastAsia="ru-RU"/>
        </w:rPr>
        <w:t>Приказ Минфина РФ и МНС РФ от 13 августа 2002 г. № 86н/БГ-3-04/430 "Об утверждении порядка учета доходов и расходов и хозяйственных операций для индивидуальных предпринимателей"</w:t>
      </w:r>
    </w:p>
    <w:p>
      <w:pPr>
        <w:pStyle w:val="Normal"/>
        <w:ind w:firstLine="720"/>
        <w:jc w:val="both"/>
        <w:rPr>
          <w:lang w:eastAsia="ru-RU"/>
        </w:rPr>
      </w:pPr>
      <w:r>
        <w:rPr>
          <w:lang w:eastAsia="ru-RU"/>
        </w:rPr>
        <w:t>Зарегистрировано в Минюсте РФ 29 августа 2002 г. Регистрационный № 3756.</w:t>
      </w:r>
    </w:p>
    <w:p>
      <w:pPr>
        <w:pStyle w:val="Normal"/>
        <w:jc w:val="both"/>
        <w:rPr>
          <w:lang w:eastAsia="ru-RU"/>
        </w:rPr>
      </w:pPr>
      <w:r>
        <w:rPr>
          <w:lang w:eastAsia="ru-RU"/>
        </w:rPr>
        <w:t>Утвержденным порядком определяются правила ведения учета доходов и расходов и хозяйственных операций индивидуальными предпринимателями. Данные учета используются для исчисления налоговой базы по налогу на доходы физических лиц, уплачиваемого индивидуальными предпринимателями на основании главы 23 НК РФ. Определяются понятия доходов и расходов и особенности их учета индивидуальными предпринимателями. Устанавливается, что индивидуальные предприниматели обязаны в течение четырех лет обеспечивать сохранность первичных учетных документов, книги учета и других документов, необходимых для исчисления и уплаты налогов. Приводится форма книги учета доходов и расходов и хозяйственных операций индивидуального предпринимателя. Порядок не распространяется на доходы индивидуальных предпринимателей, по которым применяется упрощенная система налогообложения, учета и отчетности, предусмотренная для субъектов малого предпринимательства, а также на доходы, по которым уплачиваются единый налог на вмененный доход и единый сельскохозяйственный налог. Порядок вступает в силу с момента его официального опубликования и распространяется на правоотношения, возникшие с 1 января 2002 года.</w:t>
      </w:r>
    </w:p>
    <w:p>
      <w:pPr>
        <w:pStyle w:val="Normal"/>
        <w:ind w:firstLine="720"/>
        <w:jc w:val="both"/>
        <w:rPr>
          <w:lang w:eastAsia="ru-RU"/>
        </w:rPr>
      </w:pPr>
      <w:r>
        <w:rPr>
          <w:lang w:eastAsia="ru-RU"/>
        </w:rPr>
        <w:t>Постановление правительства РФ от 5 сентября 2002 г. № 658 "Об изменении и признании утратившими силу некоторых актов правительства Российской Федерации по вопросам исчисления пенсий и других социальных выплат"</w:t>
      </w:r>
    </w:p>
    <w:p>
      <w:pPr>
        <w:pStyle w:val="Normal"/>
        <w:ind w:firstLine="720"/>
        <w:jc w:val="both"/>
        <w:rPr>
          <w:lang w:eastAsia="ru-RU"/>
        </w:rPr>
      </w:pPr>
      <w:r>
        <w:rPr>
          <w:lang w:eastAsia="ru-RU"/>
        </w:rPr>
        <w:t>Изменения обусловлены вступлением в силу федеральных законов "О государственном пенсионном обеспечении в Российской Федерации" и "О трудовых пенсиях в Российской Федерации". Изменения касаются порядка назначения и выплаты отдельным категориям граждан денежных выплат, размер которых устанавливается в зависимости от размера трудовой пенсии.</w:t>
      </w:r>
    </w:p>
    <w:p>
      <w:pPr>
        <w:pStyle w:val="Normal"/>
        <w:ind w:firstLine="720"/>
        <w:jc w:val="both"/>
        <w:rPr>
          <w:lang w:eastAsia="ru-RU"/>
        </w:rPr>
      </w:pPr>
      <w:r>
        <w:rPr>
          <w:lang w:eastAsia="ru-RU"/>
        </w:rPr>
        <w:t>Распоряжение правительства РФ от 5 сентября 2002 г. № 1228-р</w:t>
      </w:r>
    </w:p>
    <w:p>
      <w:pPr>
        <w:pStyle w:val="Normal"/>
        <w:ind w:firstLine="720"/>
        <w:jc w:val="both"/>
        <w:rPr>
          <w:lang w:eastAsia="ru-RU"/>
        </w:rPr>
      </w:pPr>
      <w:r>
        <w:rPr>
          <w:lang w:eastAsia="ru-RU"/>
        </w:rPr>
        <w:t>Одобряется комплекс мер по развитию металлургической промышленности РФ на период до 2010 года. Определяются цели, задачи и приоритеты развития отечественной металлургии с учетом необходимости обеспечения эффективного участия России в международном разделении труда, удовлетворения потребностей внутреннего рынка. Реализация комплекса мер позволит провести модернизацию металлургической промышленности России, повысить экспортный потенциал металлургического комплекса, обеспечить переход отрасли на инновационный путь развития и оказать позитивное влияние на повышение конкурентоспособности продукции смежных отраслей.</w:t>
      </w:r>
    </w:p>
    <w:p>
      <w:pPr>
        <w:pStyle w:val="Normal"/>
        <w:ind w:firstLine="720"/>
        <w:jc w:val="both"/>
        <w:rPr>
          <w:lang w:eastAsia="ru-RU"/>
        </w:rPr>
      </w:pPr>
      <w:r>
        <w:rPr>
          <w:lang w:eastAsia="ru-RU"/>
        </w:rPr>
        <w:t>Положение ЦБР 20 августа 2002 г. № 193-П "О внесении изменений и дополнений в Положение Банка России от 25 июня 1997 г. № 62 "О порядке покупки и выдачи иностранной валюты для оплаты командировочных расходов"</w:t>
      </w:r>
    </w:p>
    <w:p>
      <w:pPr>
        <w:pStyle w:val="Normal"/>
        <w:ind w:firstLine="720"/>
        <w:jc w:val="both"/>
        <w:rPr>
          <w:lang w:eastAsia="ru-RU"/>
        </w:rPr>
      </w:pPr>
      <w:r>
        <w:rPr>
          <w:lang w:eastAsia="ru-RU"/>
        </w:rPr>
        <w:t>Зарегистрировано в Минюсте РФ 03 сентября 2002 г. Регистрационный № 3769.</w:t>
      </w:r>
    </w:p>
    <w:p>
      <w:pPr>
        <w:pStyle w:val="Normal"/>
        <w:jc w:val="both"/>
        <w:rPr>
          <w:lang w:eastAsia="ru-RU"/>
        </w:rPr>
      </w:pPr>
      <w:r>
        <w:rPr>
          <w:lang w:eastAsia="ru-RU"/>
        </w:rPr>
        <w:t>В связи с передачей функций ВЭК России Минфину РФ соответствующие изменения вносятся в порядок покупки и выдачи иностранной валюты для оплаты командировочных расходов. Кроме того, изменяется порядок заполнения бланка строгой отчетности справки ф. № 0406007, подтверждающей право ее владельца на вывоз из РФ валютных ценностей.</w:t>
      </w:r>
    </w:p>
    <w:p>
      <w:pPr>
        <w:pStyle w:val="Normal"/>
        <w:ind w:firstLine="720"/>
        <w:jc w:val="both"/>
        <w:rPr>
          <w:lang w:eastAsia="ru-RU"/>
        </w:rPr>
      </w:pPr>
      <w:r>
        <w:rPr>
          <w:lang w:eastAsia="ru-RU"/>
        </w:rPr>
        <w:t>Положение вступает в силу по истечении 10 дней после дня официального опубликования в "Вестнике Банка России".</w:t>
      </w:r>
    </w:p>
    <w:p>
      <w:pPr>
        <w:pStyle w:val="Normal"/>
        <w:ind w:firstLine="720"/>
        <w:jc w:val="both"/>
        <w:rPr>
          <w:lang w:eastAsia="ru-RU"/>
        </w:rPr>
      </w:pPr>
      <w:r>
        <w:rPr>
          <w:lang w:eastAsia="ru-RU"/>
        </w:rPr>
        <w:t>Постановление правительства РФ от 6 сентября 2002 г. № 661 "О внесении дополнений в постановление правительства Российской Федерации от 31 марта 2001 г. № 251"</w:t>
      </w:r>
    </w:p>
    <w:p>
      <w:pPr>
        <w:pStyle w:val="Normal"/>
        <w:ind w:firstLine="720"/>
        <w:jc w:val="both"/>
        <w:rPr>
          <w:lang w:eastAsia="ru-RU"/>
        </w:rPr>
      </w:pPr>
      <w:r>
        <w:rPr>
          <w:lang w:eastAsia="ru-RU"/>
        </w:rPr>
        <w:t>В перечень предметов религиозного назначения, производимых и реализуемых религиозными организациями в рамках религиозной деятельности, реализация (передача для собственных нужд) которых освобождается от обложения НДС, включается религиозная литература. Кроме того, расширяется перечень субъектов, производящих и реализующих предметы религиозного назначения. Теперь к ним относятся организации, находящиеся в собственности религиозных организаций (объединений), и хозяйственные общества, уставной (складочный) капитал которых состоит полностью из вклада религиозных организаций (объединений).</w:t>
      </w:r>
    </w:p>
    <w:p>
      <w:pPr>
        <w:pStyle w:val="Normal"/>
        <w:ind w:firstLine="720"/>
        <w:jc w:val="both"/>
        <w:rPr>
          <w:lang w:eastAsia="ru-RU"/>
        </w:rPr>
      </w:pPr>
      <w:r>
        <w:rPr>
          <w:lang w:eastAsia="ru-RU"/>
        </w:rPr>
        <w:t>На момент размещения на сайте текст документа официально опубликован не был.</w:t>
      </w:r>
    </w:p>
    <w:p>
      <w:pPr>
        <w:pStyle w:val="Normal"/>
        <w:ind w:firstLine="720"/>
        <w:jc w:val="both"/>
        <w:rPr>
          <w:lang w:eastAsia="ru-RU"/>
        </w:rPr>
      </w:pPr>
      <w:r>
        <w:rPr>
          <w:lang w:eastAsia="ru-RU"/>
        </w:rPr>
        <w:t>Приказ МНС РФ от 03.09.2002 № ВГ-3-21/475 "О внесении изменений и дополнений в методические рекомендации по применению главы 26 "Налог на добычу полезных ископаемых" Налогового кодекса Российской Федерации"</w:t>
      </w:r>
    </w:p>
    <w:p>
      <w:pPr>
        <w:pStyle w:val="Normal"/>
        <w:ind w:firstLine="720"/>
        <w:jc w:val="both"/>
        <w:rPr>
          <w:lang w:eastAsia="ru-RU"/>
        </w:rPr>
      </w:pPr>
      <w:r>
        <w:rPr>
          <w:lang w:eastAsia="ru-RU"/>
        </w:rPr>
        <w:t>Изменения и дополнения вносятся в связи с вступлением в силу Федерального закона от 29 мая 2002 г. № 57-ФЗ. Не признаются объектом налогообложения дренажные подземные воды, извлекаемые при разработке месторождений полезных ископаемых или при строительстве и эксплуатации подземных сооружений, при условии отнесения указанных вод к полезным ископаемым, не учитываемым на государственном балансе запасов полезных ископаемых. Уточняется порядок определения добытых полезных ископаемых, а также порядок определения налоговой базы. В частности, устанавливается, что стоимость добытых уникальных драгоценных камней и уникальных самородков драгоценных металлов, не подлежащих переработке, определяется как произведение количества реализованных полезных ископаемых и цен их реализации (без учета налога на добавленную стоимость, уменьшенных на суммы расходов налогоплательщика по их доставке (перевозке) до получателя). Порядок оценки стоимости добытых полезных ископаемых дополняется новыми примерами.</w:t>
      </w:r>
    </w:p>
    <w:p>
      <w:pPr>
        <w:pStyle w:val="Normal"/>
        <w:ind w:firstLine="720"/>
        <w:jc w:val="both"/>
        <w:rPr>
          <w:lang w:eastAsia="ru-RU"/>
        </w:rPr>
      </w:pPr>
      <w:r>
        <w:rPr>
          <w:lang w:eastAsia="ru-RU"/>
        </w:rPr>
        <w:t>Информационное письмо Президиума Высшего Арбитражного Суда РФ от 30 июля 2002 г. № 68 "О практике применения части второй статьи 1002 Гражданского кодекса Российской Федерации"</w:t>
      </w:r>
    </w:p>
    <w:p>
      <w:pPr>
        <w:pStyle w:val="Normal"/>
        <w:ind w:firstLine="720"/>
        <w:jc w:val="both"/>
        <w:rPr>
          <w:lang w:eastAsia="ru-RU"/>
        </w:rPr>
      </w:pPr>
      <w:r>
        <w:rPr>
          <w:lang w:eastAsia="ru-RU"/>
        </w:rPr>
        <w:t>Доводятся рекомендации по применению нормы части второй статьи 1002 ГК РФ, согласно которой в случае объявления комиссионера несостоятельным (банкротом) его права и обязанности по сделкам, заключенным им для комитента во исполнение указаний последнего, переходят к комитенту. В частности, переход к комитенту обязанности возместить убытки или понести иные меры ответственности по сделке с третьим лицом происходит независимо от того, на кого было возложено исполнение обязательства перед третьим лицом в договоре комиссии и по чьей вине произошло неисполнение или ненадлежащее его исполнение.</w:t>
      </w:r>
    </w:p>
    <w:p>
      <w:pPr>
        <w:pStyle w:val="Normal"/>
        <w:ind w:firstLine="720"/>
        <w:jc w:val="both"/>
        <w:rPr>
          <w:lang w:eastAsia="ru-RU"/>
        </w:rPr>
      </w:pPr>
      <w:r>
        <w:rPr>
          <w:lang w:eastAsia="ru-RU"/>
        </w:rPr>
        <w:t>На момент размещения на сайте текст документа официально опубликован не был.</w:t>
      </w:r>
    </w:p>
    <w:p>
      <w:pPr>
        <w:pStyle w:val="Normal"/>
        <w:ind w:firstLine="720"/>
        <w:jc w:val="both"/>
        <w:rPr>
          <w:lang w:eastAsia="ru-RU"/>
        </w:rPr>
      </w:pPr>
      <w:r>
        <w:rPr>
          <w:lang w:eastAsia="ru-RU"/>
        </w:rPr>
        <w:t>Приказ МНС РФ от 6 августа 2002 г. № БГ-3-03/416 "О внесении изменений и дополнений в приказ МНС России от 21.01.2002 № БГ-3-03/25"</w:t>
      </w:r>
    </w:p>
    <w:p>
      <w:pPr>
        <w:pStyle w:val="Normal"/>
        <w:ind w:firstLine="720"/>
        <w:jc w:val="both"/>
        <w:rPr>
          <w:lang w:eastAsia="ru-RU"/>
        </w:rPr>
      </w:pPr>
      <w:r>
        <w:rPr>
          <w:lang w:eastAsia="ru-RU"/>
        </w:rPr>
        <w:t>Зарегистрировано в Минюсте РФ 05 сентября 2002 г. Регистрационный № 3777.</w:t>
      </w:r>
    </w:p>
    <w:p>
      <w:pPr>
        <w:pStyle w:val="Normal"/>
        <w:jc w:val="both"/>
        <w:rPr>
          <w:lang w:eastAsia="ru-RU"/>
        </w:rPr>
      </w:pPr>
      <w:r>
        <w:rPr>
          <w:lang w:eastAsia="ru-RU"/>
        </w:rPr>
        <w:t>В связи вступлением в силу Федерального закона от 29 мая 2002 г. № 57-ФЗ изменяется порядок заполнения декларации по налогу на добавленную стоимость и декларации по налогу на добавленную стоимость по операциям, облагаемым по налоговой ставке 0 процентов.</w:t>
      </w:r>
    </w:p>
    <w:p>
      <w:pPr>
        <w:pStyle w:val="Normal"/>
        <w:jc w:val="both"/>
        <w:rPr>
          <w:lang w:eastAsia="ru-RU"/>
        </w:rPr>
      </w:pPr>
      <w:r>
        <w:rPr>
          <w:lang w:eastAsia="ru-RU"/>
        </w:rPr>
      </w:r>
    </w:p>
    <w:p>
      <w:pPr>
        <w:pStyle w:val="Normal"/>
        <w:jc w:val="both"/>
        <w:rPr>
          <w:b/>
          <w:b/>
          <w:lang w:eastAsia="ru-RU"/>
        </w:rPr>
      </w:pPr>
      <w:r>
        <w:rPr>
          <w:b/>
          <w:lang w:eastAsia="ru-RU"/>
        </w:rPr>
        <w:t>"ФИНАНСОВАЯ РОССИЯ" МОСКВА, 18.09.02</w:t>
      </w:r>
    </w:p>
    <w:p>
      <w:pPr>
        <w:pStyle w:val="Normal"/>
        <w:jc w:val="both"/>
        <w:rPr>
          <w:caps/>
          <w:lang w:eastAsia="ru-RU"/>
        </w:rPr>
      </w:pPr>
      <w:r>
        <w:rPr>
          <w:caps/>
          <w:lang w:eastAsia="ru-RU"/>
        </w:rPr>
        <w:t>Мелким импортерам хотят навязать НДС. И трактуют НК через Таможенный кодекс</w:t>
      </w:r>
    </w:p>
    <w:p>
      <w:pPr>
        <w:pStyle w:val="Normal"/>
        <w:jc w:val="both"/>
        <w:rPr>
          <w:lang w:eastAsia="ru-RU"/>
        </w:rPr>
      </w:pPr>
      <w:r>
        <w:rPr>
          <w:lang w:eastAsia="ru-RU"/>
        </w:rPr>
        <w:t xml:space="preserve">Татьяна ТКАЧУК </w:t>
      </w:r>
    </w:p>
    <w:p>
      <w:pPr>
        <w:pStyle w:val="Normal"/>
        <w:ind w:firstLine="720"/>
        <w:jc w:val="both"/>
        <w:rPr>
          <w:lang w:eastAsia="ru-RU"/>
        </w:rPr>
      </w:pPr>
      <w:r>
        <w:rPr>
          <w:lang w:eastAsia="ru-RU"/>
        </w:rPr>
        <w:t>Импортеры от малого бизнеса не должны освобождаться от уплаты налога на добавленную стоимость. Такова позиция Министерства экономического развития и торговли РФ, озвученная на днях руководителем департамента налоговой политики Михаилом Орловым.</w:t>
      </w:r>
    </w:p>
    <w:p>
      <w:pPr>
        <w:pStyle w:val="Normal"/>
        <w:ind w:firstLine="720"/>
        <w:jc w:val="both"/>
        <w:rPr>
          <w:lang w:eastAsia="ru-RU"/>
        </w:rPr>
      </w:pPr>
      <w:r>
        <w:rPr>
          <w:lang w:eastAsia="ru-RU"/>
        </w:rPr>
        <w:t>"Ни действующее законодательство, ни вступающие в силу 1 января 2003 года статьи части второй Налогового кодекса РФ о налогообложении малого бизнеса, - заявил Михаил Орлов, - не предусматривают освобождения субъектов малого предпринимательства от уплаты таможенных платежей, в частности от НДС при ввозе товаров". По мнению чиновника, "НДС при импорте имеет не фискальную, а защитную функцию", а потому на него распространяется действие Таможенного кодекса, относящего НДС к таможенным платежам (ст. 110 ТК РФ). Стало быть, Минэкономразвития считает, что малые импортеры при уплате НДС должны ориентироваться на Таможенный кодекс.</w:t>
      </w:r>
    </w:p>
    <w:p>
      <w:pPr>
        <w:pStyle w:val="Normal"/>
        <w:ind w:firstLine="720"/>
        <w:jc w:val="both"/>
        <w:rPr>
          <w:lang w:eastAsia="ru-RU"/>
        </w:rPr>
      </w:pPr>
      <w:r>
        <w:rPr>
          <w:lang w:eastAsia="ru-RU"/>
        </w:rPr>
        <w:t>Все эти утверждения, по сути, являются трактовкой новой главы Налогового кодекса РФ об упрощенной системе налогообложения малых предприятий (глава 26.2), которая вступит в силу 1 января 2003 года. Как известно, пользователям "упрощенки" положения этой главы позволяют не платить целый ряд налогов, в том числе и НДС. Причем в главе 26.2 исключений для импортеров не прописано! Значит, если действовать по кодексу Налоговому, то малый бизнес импортный НДС платить не должен.</w:t>
      </w:r>
    </w:p>
    <w:p>
      <w:pPr>
        <w:pStyle w:val="Normal"/>
        <w:ind w:firstLine="720"/>
        <w:jc w:val="both"/>
        <w:rPr>
          <w:lang w:eastAsia="ru-RU"/>
        </w:rPr>
      </w:pPr>
      <w:r>
        <w:rPr>
          <w:lang w:eastAsia="ru-RU"/>
        </w:rPr>
        <w:t>Хотя НДС действительно является таможенным платежом, он не перестает при этом оставаться налогом, да еще и федеральным. А приоритетным документом, регулирующим применение НДС, является Налоговый кодекс. Значит, если предприятие решит применять "упрощенку", оно автоматически перестает быть плательщиком налога на добавленную стоимость. И следовательно, на него действия 21-й главы НК РФ распространяться уже не будут.</w:t>
      </w:r>
    </w:p>
    <w:p>
      <w:pPr>
        <w:pStyle w:val="Normal"/>
        <w:ind w:firstLine="720"/>
        <w:jc w:val="both"/>
        <w:rPr>
          <w:lang w:eastAsia="ru-RU"/>
        </w:rPr>
      </w:pPr>
      <w:r>
        <w:rPr>
          <w:lang w:eastAsia="ru-RU"/>
        </w:rPr>
        <w:t xml:space="preserve">И это серьезное основание для того, чтобы не принимать всерьез мнение Минэкономразвития, тем более что оно пока законодательно не оформлено. По крайней мере пока такого законопроекта нет среди внесенных на рассмотрение Госдумы. </w:t>
      </w:r>
    </w:p>
    <w:p>
      <w:pPr>
        <w:pStyle w:val="Normal"/>
        <w:jc w:val="both"/>
        <w:rPr>
          <w:lang w:eastAsia="ru-RU"/>
        </w:rPr>
      </w:pPr>
      <w:r>
        <w:rPr>
          <w:lang w:eastAsia="ru-RU"/>
        </w:rPr>
      </w:r>
    </w:p>
    <w:p>
      <w:pPr>
        <w:pStyle w:val="Normal"/>
        <w:jc w:val="both"/>
        <w:rPr>
          <w:b/>
          <w:b/>
          <w:caps/>
          <w:lang w:eastAsia="ru-RU"/>
        </w:rPr>
      </w:pPr>
      <w:r>
        <w:rPr>
          <w:b/>
          <w:caps/>
          <w:lang w:eastAsia="ru-RU"/>
        </w:rPr>
        <w:t>ИА "АГЕНТСТВО РЕГИОНАЛЬНЫХ НОВОСТЕЙ REGIONS.RU" (МОСКВА) 19 СЕНТЯБРЯ</w:t>
      </w:r>
    </w:p>
    <w:p>
      <w:pPr>
        <w:pStyle w:val="Normal"/>
        <w:jc w:val="both"/>
        <w:rPr>
          <w:caps/>
          <w:lang w:eastAsia="ru-RU"/>
        </w:rPr>
      </w:pPr>
      <w:r>
        <w:rPr>
          <w:caps/>
          <w:lang w:eastAsia="ru-RU"/>
        </w:rPr>
        <w:t>Иркутская область. В рамках БЭФа прошел круглый стол "Малый бизнес: условия развития и возможности роста".</w:t>
      </w:r>
    </w:p>
    <w:p>
      <w:pPr>
        <w:pStyle w:val="Normal"/>
        <w:ind w:firstLine="720"/>
        <w:jc w:val="both"/>
        <w:rPr>
          <w:lang w:eastAsia="ru-RU"/>
        </w:rPr>
      </w:pPr>
      <w:r>
        <w:rPr>
          <w:lang w:eastAsia="ru-RU"/>
        </w:rPr>
        <w:t xml:space="preserve">В рамках Байкальского экономического форума 18 сентября прошел круглый стол "Малый бизнес: условия развития и возможности роста". Открывая заседание круглого стола, заместитель председателя Комитета СФ по экономической политике, предпринимательству и собственности, доктор экономических наук, профессор Виктор Добросоцкий сказал: -- Внимание, которое уделяется в последний год малому бизнесу, не должно ослабевать. Сам малый бизнес позиционируется сегодня как самостоятельная сфера экономики, которая ориентирована на развитие местных бюджетов и, что самое главное, на формирование среднего класса. Однако мы пытаемся поливать водой все грибы в лесу, которые там растут, невзирая на то, вырастут мухоморы или белые грибы. Наша страна ассиметрична в смысле развития малого бизнеса. Предпринимательство, в основном, развивается в 8 регионах России, и есть часть территорий, где малый бизнес не развивается по объективным причинам. Давно пора определиться, что такое малый бизнес, какой малый бизнес нам нужен и перестать поливать все грибы в лесу -- помощь предпринимательству и структурам его поддержки должна быть адресной, сообщает ИА "Телеинформ" (Иркутск) . </w:t>
      </w:r>
    </w:p>
    <w:p>
      <w:pPr>
        <w:pStyle w:val="Normal"/>
        <w:ind w:firstLine="720"/>
        <w:jc w:val="both"/>
        <w:rPr>
          <w:lang w:eastAsia="ru-RU"/>
        </w:rPr>
      </w:pPr>
      <w:r>
        <w:rPr>
          <w:lang w:eastAsia="ru-RU"/>
        </w:rPr>
        <w:t xml:space="preserve">В Иркутской области в настоящее время действует около 8 тысяч малых предприятий и 96 тысяч предпринимателей без образования юридического лица. В малом бизнесе занято более 21% населения. Однако малый бизнес на территории области, также как и в России в целом, развит неравномерно. Человеку из глубинки, желающему создать собственное дело, недоступны услуги областных структур поддержки предпринимательства. Создание агентств развития бизнеса, фондов поддержки, принятие целевых программ на местах проблематично по ряду причин. Во-первых, многие мэры муниципальных образований за текущими проблемами (чаще всего это "коммуналка" и зарплата бюджетникам) "не успевают" подумать о малом бизнесе. Во-вторых, существующее законодательство не позволяет муниципалитетам учреждать агентства развития бизнеса: муниципальное образование может создать только муниципальное учреждение со всеми вытекающими отсюда финансовыми трудностями обычной бюджетной организации. </w:t>
      </w:r>
    </w:p>
    <w:p>
      <w:pPr>
        <w:pStyle w:val="Normal"/>
        <w:ind w:firstLine="720"/>
        <w:jc w:val="both"/>
        <w:rPr>
          <w:lang w:eastAsia="ru-RU"/>
        </w:rPr>
      </w:pPr>
      <w:r>
        <w:rPr>
          <w:lang w:eastAsia="ru-RU"/>
        </w:rPr>
        <w:t xml:space="preserve">Серьезные проблемы возникают и при создании фондов поддержки. Учредить фонд в виде коммерческой организации нельзя ни администрации области, ни органам местного самоуправления. Возможно лишь создание госучреждений с одним учредителем, а это препятствует увеличению средств фонда, которые могли бы поступить в виде учредительного взноса не только от областной или местной администраций, но и от Федерального Фонда поддержки МП. Даже учредить фонд совместно областной администрации и муниципалитету нельзя, так как в Бюджетном Кодексе РФ нет такого вида расходов бюджета, как учредительный взнос. В Федеральном Законе N88 ФЗ "О государственной поддержке МП" обозначена доля государства в уставном капитале, а в некоммерческих организациях нет понятия "уставный капитал", а есть понятие "учредительный взнос". Эти несоответствия и несуразности существующего законодательства тормозят развитие как самого бизнеса, так и структур его поддержки. </w:t>
      </w:r>
    </w:p>
    <w:p>
      <w:pPr>
        <w:pStyle w:val="Normal"/>
        <w:ind w:firstLine="720"/>
        <w:jc w:val="both"/>
        <w:rPr>
          <w:lang w:eastAsia="ru-RU"/>
        </w:rPr>
      </w:pPr>
      <w:r>
        <w:rPr>
          <w:lang w:eastAsia="ru-RU"/>
        </w:rPr>
        <w:t xml:space="preserve">Об этом подробно на круглом столе говорила начальник департамента предпринимательства, среднего и малого бизнеса Иркутской области Нина Ткачук. О необходимости сделать законодательство более разумным и прозрачным говорил также директор Регионального антикризисного центра защиты прав предпринимателей Александр Василенко. Похоже, что сетования региональных чиновников были услышаны, так как в конце "круглого стола" заместитель председателя Комитета СФ по экономической политике Виктор Добросоцкий заверил, что он проникся проблемами нашего региона и пообещал донести до Совета Федерации все предложения и рекомендации, которые прозвучали на БЭФе в Иркутске. Кстати, он высоко оценил уровень организации форума и, сравнивая его с Санкт-Перербургским, отметил, что в Иркутске проблемы подняты гораздо шире и объемнее, чем в Северной столице России, где в основном, обсуждалось только две проблемы: льготное налогообложение и чиновничий произвол. </w:t>
      </w:r>
    </w:p>
    <w:p>
      <w:pPr>
        <w:pStyle w:val="Normal"/>
        <w:jc w:val="both"/>
        <w:rPr>
          <w:lang w:eastAsia="ru-RU"/>
        </w:rPr>
      </w:pPr>
      <w:r>
        <w:rPr>
          <w:lang w:eastAsia="ru-RU"/>
        </w:rPr>
      </w:r>
    </w:p>
    <w:p>
      <w:pPr>
        <w:pStyle w:val="Normal"/>
        <w:jc w:val="both"/>
        <w:rPr>
          <w:b/>
          <w:b/>
          <w:lang w:eastAsia="ru-RU"/>
        </w:rPr>
      </w:pPr>
      <w:r>
        <w:rPr>
          <w:b/>
          <w:lang w:eastAsia="ru-RU"/>
        </w:rPr>
        <w:t xml:space="preserve">ИА "АГЕНТСТВО РЕГИОНАЛЬНЫХ НОВОСТЕЙ REGIONS.RU" (МОСКВА) 19 СЕНТЯБРЯ Республика Коми. </w:t>
      </w:r>
    </w:p>
    <w:p>
      <w:pPr>
        <w:pStyle w:val="Normal"/>
        <w:jc w:val="both"/>
        <w:rPr>
          <w:caps/>
          <w:lang w:eastAsia="ru-RU"/>
        </w:rPr>
      </w:pPr>
      <w:r>
        <w:rPr>
          <w:caps/>
          <w:lang w:eastAsia="ru-RU"/>
        </w:rPr>
        <w:t>Вводимые с 1 января 2003 года изменения в налоговом законодательстве негативно скажутся на малом бизнесе, считают в Коми.</w:t>
      </w:r>
    </w:p>
    <w:p>
      <w:pPr>
        <w:pStyle w:val="Normal"/>
        <w:ind w:firstLine="720"/>
        <w:jc w:val="both"/>
        <w:rPr>
          <w:lang w:eastAsia="ru-RU"/>
        </w:rPr>
      </w:pPr>
      <w:r>
        <w:rPr>
          <w:lang w:eastAsia="ru-RU"/>
        </w:rPr>
        <w:t xml:space="preserve">Изменения в налоговом законодательстве, вводимые с 1 января 2003 года, негативно скажутся на малом бизнесе. Как передает ИА "Комиинформ", мысль об этом прозвучала на заседании комитета по развитию малого предпринимательства при Торгово-промышленной палате Коми, которое прошло в четверг, 19 сентября. </w:t>
      </w:r>
    </w:p>
    <w:p>
      <w:pPr>
        <w:pStyle w:val="Normal"/>
        <w:ind w:firstLine="720"/>
        <w:jc w:val="both"/>
        <w:rPr>
          <w:lang w:eastAsia="ru-RU"/>
        </w:rPr>
      </w:pPr>
      <w:r>
        <w:rPr>
          <w:lang w:eastAsia="ru-RU"/>
        </w:rPr>
        <w:t xml:space="preserve">Вступающая в силу с 1 января 2003 года глава 26.3 Налогового кодекса РФ принесет существенные изменения в налогообложении малого бизнеса, а точнее тех его представителей, которые платят единый налог на вмененный доход. Малый бизнес может пойти по пути дробления, дабы соответствовать новым требованиям. Эта глава кодекса нацелена на представителей так называемого мелкого бизнеса, на градацию предпринимателей на мелких и средних. </w:t>
      </w:r>
    </w:p>
    <w:p>
      <w:pPr>
        <w:pStyle w:val="Normal"/>
        <w:ind w:firstLine="720"/>
        <w:jc w:val="both"/>
        <w:rPr>
          <w:lang w:eastAsia="ru-RU"/>
        </w:rPr>
      </w:pPr>
      <w:r>
        <w:rPr>
          <w:lang w:eastAsia="ru-RU"/>
        </w:rPr>
        <w:t>Последние перейдут, судя по всему, на упрощенную систему налогообложения, прозвучало на заседании. Сейчас Министерство экономического развития Республики Коми подготовило законопроект республиканского уровня. Представители комитета надеются пролоббировать интересы малого бизнеса, с этой целью до конца сентября будут подготовлены конкретные предложения и направлены в Минэкономразвития РК.</w:t>
      </w:r>
    </w:p>
    <w:p>
      <w:pPr>
        <w:pStyle w:val="Normal"/>
        <w:jc w:val="both"/>
        <w:rPr>
          <w:lang w:eastAsia="ru-RU"/>
        </w:rPr>
      </w:pPr>
      <w:r>
        <w:rPr>
          <w:lang w:eastAsia="ru-RU"/>
        </w:rPr>
      </w:r>
    </w:p>
    <w:p>
      <w:pPr>
        <w:pStyle w:val="Normal"/>
        <w:jc w:val="both"/>
        <w:rPr>
          <w:b/>
          <w:b/>
          <w:caps/>
          <w:lang w:eastAsia="ru-RU"/>
        </w:rPr>
      </w:pPr>
      <w:r>
        <w:rPr>
          <w:b/>
          <w:caps/>
          <w:lang w:eastAsia="ru-RU"/>
        </w:rPr>
        <w:t>"Время и деньги" г. Казань 19 сентября 2002 г.</w:t>
      </w:r>
    </w:p>
    <w:p>
      <w:pPr>
        <w:pStyle w:val="Normal"/>
        <w:jc w:val="both"/>
        <w:rPr>
          <w:lang w:eastAsia="ru-RU"/>
        </w:rPr>
      </w:pPr>
      <w:r>
        <w:rPr>
          <w:lang w:eastAsia="ru-RU"/>
        </w:rPr>
        <w:t>КАЗАНСКИЕ ПРЕДПРИНИМАТЕЛИ ЛИШАТСЯ СВОИХ ДЕНЕГ ПО ВИНЕ АДМИНИСТРАЦИИ ГОРОДА</w:t>
      </w:r>
    </w:p>
    <w:p>
      <w:pPr>
        <w:pStyle w:val="Normal"/>
        <w:jc w:val="both"/>
        <w:rPr>
          <w:lang w:eastAsia="ru-RU"/>
        </w:rPr>
      </w:pPr>
      <w:r>
        <w:rPr>
          <w:lang w:eastAsia="ru-RU"/>
        </w:rPr>
        <w:t>Галина КИРИЛЛОВИЧ</w:t>
      </w:r>
    </w:p>
    <w:p>
      <w:pPr>
        <w:pStyle w:val="Normal"/>
        <w:ind w:firstLine="720"/>
        <w:jc w:val="both"/>
        <w:rPr>
          <w:lang w:eastAsia="ru-RU"/>
        </w:rPr>
      </w:pPr>
      <w:r>
        <w:rPr>
          <w:lang w:eastAsia="ru-RU"/>
        </w:rPr>
        <w:t>С тех пор как в республике был провозглашен курс на поддержку малого и среднего бизнеса, выпускать различные постановления и положения на эту тему стало у органов законодательной и исполнительной власти разного уровня признаком хорошего тона. Спору нет, затея и впрямь хорошая: развивать предпринимательство нужно и важно. Однако появившееся у некоторых чиновников стремление стать святее папы римского при незнании законов в конце концов обернулось головной болью для самих же предпринимателей.</w:t>
      </w:r>
    </w:p>
    <w:p>
      <w:pPr>
        <w:pStyle w:val="Normal"/>
        <w:ind w:firstLine="720"/>
        <w:jc w:val="both"/>
        <w:rPr>
          <w:lang w:eastAsia="ru-RU"/>
        </w:rPr>
      </w:pPr>
      <w:r>
        <w:rPr>
          <w:lang w:eastAsia="ru-RU"/>
        </w:rPr>
        <w:t xml:space="preserve">Постановление главы администрации Казани "О поддержке предпринимательства" было встречено бизнесменами "на ура". Еще бы... Ведь оно предоставляло предпринимателям серьезные льготы сразу по трем налогам: на прибыль, на имущество и на содержание жилищного фонда и объектов социально-культурной сферы. Согласно этому документу предприниматели, работающие в сфере материального производства (при условии, что объем реализованных товаров или работ по этим отраслям составляет более 70 процентов), с 1 июля 2000 года освобождались от уплаты данных налогов в городской и районные бюджеты. Причем в первые три года с момента регистрации фирмы они получили разрешение не платить вообще, а по истечении этого срока должны были выплачивать только половину суммы. Также 50-процентную льготу, только сроком на год, получили и предприятия, работающие в других направлениях бизнеса. По этому же постановлению 10 процентов от суммы полученных предпринимателями льгот должны были в обязательном порядке перечисляться на счет Городского фонда кредитной поддержки предпринимательства. </w:t>
      </w:r>
    </w:p>
    <w:p>
      <w:pPr>
        <w:pStyle w:val="Normal"/>
        <w:ind w:firstLine="720"/>
        <w:jc w:val="both"/>
        <w:rPr>
          <w:lang w:eastAsia="ru-RU"/>
        </w:rPr>
      </w:pPr>
      <w:r>
        <w:rPr>
          <w:lang w:eastAsia="ru-RU"/>
        </w:rPr>
        <w:t xml:space="preserve">Поначалу все шло нормально. Предприниматели пользовались льготой, исправно перечисляли необходимые суммы в фонд - и были уверены, что чисты перед законом. Однако минуло чуть более года - и грянул гром. Налоговые органы потребовали от всех фирм и предприятий возместить государству ущерб и уплатить налоги за весь период "легкой жизни", причем на все налоги были начислены пени. </w:t>
      </w:r>
    </w:p>
    <w:p>
      <w:pPr>
        <w:pStyle w:val="Normal"/>
        <w:ind w:firstLine="720"/>
        <w:jc w:val="both"/>
        <w:rPr>
          <w:lang w:eastAsia="ru-RU"/>
        </w:rPr>
      </w:pPr>
      <w:r>
        <w:rPr>
          <w:lang w:eastAsia="ru-RU"/>
        </w:rPr>
        <w:t xml:space="preserve">Понятно, что в рядах казанских предпринимателей началась настоящая паника. "Как же так, - восклицали они, - ведь мы пользовались льготами законно! Даже разрешение в налоговой инспекции брали ежеквартально. Что же произошло?" </w:t>
      </w:r>
    </w:p>
    <w:p>
      <w:pPr>
        <w:pStyle w:val="Normal"/>
        <w:ind w:firstLine="720"/>
        <w:jc w:val="both"/>
        <w:rPr>
          <w:lang w:eastAsia="ru-RU"/>
        </w:rPr>
      </w:pPr>
      <w:r>
        <w:rPr>
          <w:lang w:eastAsia="ru-RU"/>
        </w:rPr>
        <w:t xml:space="preserve">А произошло следующее. Когда республиканские законы (а вместе с ними и различные постановления местных органов власти) стали приводить в соответствие с федеральными, выяснилось, что казанская администрация не имела права предоставлять подобные льготы: налог на прибыль, как и налог на имущество предприятий, является федеральным, а значит, находится вне компетенции администрации татарстанской столицы. То, что известная часть этих налогов по федеральному законодательству остается в городском бюджете, ситуации не меняет. </w:t>
      </w:r>
    </w:p>
    <w:p>
      <w:pPr>
        <w:pStyle w:val="Normal"/>
        <w:ind w:firstLine="720"/>
        <w:jc w:val="both"/>
        <w:rPr>
          <w:lang w:eastAsia="ru-RU"/>
        </w:rPr>
      </w:pPr>
      <w:r>
        <w:rPr>
          <w:lang w:eastAsia="ru-RU"/>
        </w:rPr>
        <w:t>Более спорным выглядит вопрос с налогом на содержание жилищного фонда и объектов социально-культурной сферы. Он-то действительно полностью зачисляется в местный бюджет. Но и здесь не все так просто. Если бы льготу предоставили депутаты Казанского городского совета, ни о какой ее отмене не могло бы идти и речи. Но глава администрации Казани как представитель исполнительной власти не должен был брать на себя функции власти законодательной.</w:t>
      </w:r>
    </w:p>
    <w:p>
      <w:pPr>
        <w:pStyle w:val="Normal"/>
        <w:ind w:firstLine="720"/>
        <w:jc w:val="both"/>
        <w:rPr>
          <w:lang w:eastAsia="ru-RU"/>
        </w:rPr>
      </w:pPr>
      <w:r>
        <w:rPr>
          <w:lang w:eastAsia="ru-RU"/>
        </w:rPr>
        <w:t xml:space="preserve">Оправившись от шока, предприниматели стали обращаться в суды, надеясь если уж не отстоять льготы на будущее, то хотя бы добиться того, чтобы с них не взимали налоги и пени за прошедшие два года. Не тут-то было. Единственной законной лазейкой для них было положение Налогового кодекса РФ, по которому при отсутствии вины налогоплательщика в совершении налогового правонарушения он не может быть привлечен к ответственности. </w:t>
      </w:r>
    </w:p>
    <w:p>
      <w:pPr>
        <w:pStyle w:val="Normal"/>
        <w:ind w:firstLine="720"/>
        <w:jc w:val="both"/>
        <w:rPr>
          <w:lang w:eastAsia="ru-RU"/>
        </w:rPr>
      </w:pPr>
      <w:r>
        <w:rPr>
          <w:lang w:eastAsia="ru-RU"/>
        </w:rPr>
        <w:t xml:space="preserve">Но и этой надежде не суждено было сбыться. Как пояснил корреспонденту "ВиД" заместитель директора юридической фирмы "Татюринформ" Евгений Уманский, ответственностью в данном случае являлся бы штраф, но о нем никто и не заикается. </w:t>
      </w:r>
    </w:p>
    <w:p>
      <w:pPr>
        <w:pStyle w:val="Normal"/>
        <w:ind w:firstLine="720"/>
        <w:jc w:val="both"/>
        <w:rPr>
          <w:lang w:eastAsia="ru-RU"/>
        </w:rPr>
      </w:pPr>
      <w:r>
        <w:rPr>
          <w:lang w:eastAsia="ru-RU"/>
        </w:rPr>
        <w:t xml:space="preserve">Очевидно, местные налоговики прекрасно понимают: разрешив предпринимателям пользоваться незаконными льготами, они поступили, мягко говоря, непрофессионально. Во всяком случае именно городской налоговой инспекции глава администрации Казани поручил, как сказано в постановлении, "осуществлять контроль за правильностью применения налоговых льгот субъектами малого предпринимательства и предоставлять льготы при условии наличия у субъектов малого предпринимательства свидетельств, выдаваемых Комитетом по поддержке предпринимательства Казани и подтверждающих их право на льготы". </w:t>
      </w:r>
    </w:p>
    <w:p>
      <w:pPr>
        <w:pStyle w:val="Normal"/>
        <w:ind w:firstLine="720"/>
        <w:jc w:val="both"/>
        <w:rPr>
          <w:lang w:eastAsia="ru-RU"/>
        </w:rPr>
      </w:pPr>
      <w:r>
        <w:rPr>
          <w:lang w:eastAsia="ru-RU"/>
        </w:rPr>
        <w:t xml:space="preserve">Подкрепить или, напротив, нивелировать претензии к налоговым органам мог бы лист согласования, прилагаемый к каждому постановлению, - на нем непременно должна стоять подпись представителя налоговой инспекции. Однако ни один из пользовавшихся льготой предпринимателей на руки этот документ получить не смог. Не удалось его раздобыть и их адвокатам. </w:t>
      </w:r>
    </w:p>
    <w:p>
      <w:pPr>
        <w:pStyle w:val="Normal"/>
        <w:ind w:firstLine="720"/>
        <w:jc w:val="both"/>
        <w:rPr>
          <w:lang w:eastAsia="ru-RU"/>
        </w:rPr>
      </w:pPr>
      <w:r>
        <w:rPr>
          <w:lang w:eastAsia="ru-RU"/>
        </w:rPr>
        <w:t xml:space="preserve">И все же, по словам бизнесменов, лист согласования существует. В частных разговорах даже называлась фамилия сотрудника налоговой инспекции, подпись которого якобы под ним стоит. Однако документ-призрак, который невозможно предъявить в суде, приходится сбросить со счета. Да и возникни он вдруг из небытия, ни к каким особым переменам на фронте борьбы предпринимателей с налоговиками это не привело бы. По мнению юристов, лист согласования - лишь основание для жалоб в Управление Министерства по налогам и сборам по Татарстану или даже в само МНС РФ, что в лучшем случае привело бы к объявлению выговора проштрафившемуся сотруднику. </w:t>
      </w:r>
    </w:p>
    <w:p>
      <w:pPr>
        <w:pStyle w:val="Normal"/>
        <w:ind w:firstLine="720"/>
        <w:jc w:val="both"/>
        <w:rPr>
          <w:lang w:eastAsia="ru-RU"/>
        </w:rPr>
      </w:pPr>
      <w:r>
        <w:rPr>
          <w:lang w:eastAsia="ru-RU"/>
        </w:rPr>
        <w:t>Так или иначе, налоговые органы формально правы и предпринимателям не остается ничего другого, как смириться. Судя по всему, понимают это и те структуры, которые по роду своей деятельности должны были бы оказать поддержку казанским бизнесменам. Руководитель Государственного агентства по развитию предпринимательства в РТ Александр Сергеев прокомментировать ситуацию затруднился и посоветовал обратиться в юридический отдел. Позиция же юристов Агентства однозначна: помочь казанским предпринимателям практически невозможно, тем более что с точки зрения права они не подвергаются никакому наказанию.</w:t>
      </w:r>
    </w:p>
    <w:p>
      <w:pPr>
        <w:pStyle w:val="Normal"/>
        <w:ind w:firstLine="720"/>
        <w:jc w:val="both"/>
        <w:rPr>
          <w:lang w:eastAsia="ru-RU"/>
        </w:rPr>
      </w:pPr>
      <w:r>
        <w:rPr>
          <w:lang w:eastAsia="ru-RU"/>
        </w:rPr>
        <w:t>Впрочем, эту историю пока нельзя назвать законченной. По информации из Комитета по поддержке предпринимательства Казани, депутаты горсовета намереваются наделить главу городской администрации правом предоставлять льготы по местным налогам. Однако попавшим впросак по вине казанских властей представителям малого и среднего бизнеса это нововведение уже не поможет. Правовые акты обратной силы не имеют, да и два из трех злополучных налогов - федеральные.</w:t>
      </w:r>
    </w:p>
    <w:p>
      <w:pPr>
        <w:pStyle w:val="Normal"/>
        <w:jc w:val="both"/>
        <w:rPr>
          <w:lang w:eastAsia="ru-RU"/>
        </w:rPr>
      </w:pPr>
      <w:r>
        <w:rPr>
          <w:lang w:eastAsia="ru-RU"/>
        </w:rPr>
      </w:r>
    </w:p>
    <w:p>
      <w:pPr>
        <w:pStyle w:val="Normal"/>
        <w:jc w:val="both"/>
        <w:rPr>
          <w:b/>
          <w:b/>
          <w:caps/>
          <w:lang w:eastAsia="ru-RU"/>
        </w:rPr>
      </w:pPr>
      <w:r>
        <w:rPr>
          <w:b/>
          <w:caps/>
          <w:lang w:eastAsia="ru-RU"/>
        </w:rPr>
        <w:t>"Газета Юга" г. Нальчик 19 сентября 2002 г.</w:t>
      </w:r>
    </w:p>
    <w:p>
      <w:pPr>
        <w:pStyle w:val="Normal"/>
        <w:jc w:val="both"/>
        <w:rPr>
          <w:lang w:eastAsia="ru-RU"/>
        </w:rPr>
      </w:pPr>
      <w:r>
        <w:rPr>
          <w:lang w:eastAsia="ru-RU"/>
        </w:rPr>
        <w:t>ДЕЙСТВИТЕЛЬНО ЕДИНЫЙ НАЛОГ НЕ ПОЯВИЛСЯ</w:t>
      </w:r>
    </w:p>
    <w:p>
      <w:pPr>
        <w:pStyle w:val="Normal"/>
        <w:jc w:val="both"/>
        <w:rPr>
          <w:lang w:eastAsia="ru-RU"/>
        </w:rPr>
      </w:pPr>
      <w:r>
        <w:rPr>
          <w:lang w:eastAsia="ru-RU"/>
        </w:rPr>
        <w:t xml:space="preserve">Борис ПАШТОВ, депутат Совета республики парламента КБР. </w:t>
      </w:r>
    </w:p>
    <w:p>
      <w:pPr>
        <w:pStyle w:val="Normal"/>
        <w:ind w:firstLine="720"/>
        <w:jc w:val="both"/>
        <w:rPr>
          <w:lang w:eastAsia="ru-RU"/>
        </w:rPr>
      </w:pPr>
      <w:r>
        <w:rPr>
          <w:lang w:eastAsia="ru-RU"/>
        </w:rPr>
        <w:t xml:space="preserve">24 июля Владимир Путин подписал федеральный закон "О внесении изменений и дополнений в часть вторую Налогового кодекса РФ и некоторые другие акты законодательства Российской Федерации, а также о признании утратившими силу отдельных актов Российской Федерации о налогах и сборах". С принятием указанного закона завершилась очередная "победная" акция правительства РФ по поддержке малого предпринимательства. </w:t>
      </w:r>
    </w:p>
    <w:p>
      <w:pPr>
        <w:pStyle w:val="Normal"/>
        <w:ind w:firstLine="720"/>
        <w:jc w:val="both"/>
        <w:rPr>
          <w:lang w:eastAsia="ru-RU"/>
        </w:rPr>
      </w:pPr>
      <w:r>
        <w:rPr>
          <w:lang w:eastAsia="ru-RU"/>
        </w:rPr>
        <w:t>В недавнем прошлом В. Путин подверг резкой критике меры, предпринимаемые правительством РФ по поддержке малого предпринимательства, когда поддержка на словах на деле обернулась кратным увеличением налогов в связи с введением единого социального налога. Президент поручил правительству в самое короткое время разработать и принять необходимые меры по радикальному упрощению деятельности субъектов малого бизнеса. В результате отсутствия времени и недостаточно глубокого понимания проблем предпринимателей со стороны правительства РФ родился этот документ в духе "незабвенного" В. Черномырдина, когда хотели как лучше, а получилось то, что подписали.</w:t>
      </w:r>
    </w:p>
    <w:p>
      <w:pPr>
        <w:pStyle w:val="Normal"/>
        <w:ind w:firstLine="720"/>
        <w:jc w:val="both"/>
        <w:rPr>
          <w:lang w:eastAsia="ru-RU"/>
        </w:rPr>
      </w:pPr>
      <w:r>
        <w:rPr>
          <w:lang w:eastAsia="ru-RU"/>
        </w:rPr>
        <w:t>В написании закона чувствуется "твердая" рука чиновника налоговой службы. Это прослеживается уже в изначальной ориентированности на виновность предпринимателя. Кроме того формы отчетности, которые раньше разрабатывались и утверждались Министерством финансов РФ, теперь утверждаются Министерством по налогам и сборам. Поэтому предпринимателям придется помнить о том, что в случае возникновения спорной ситуации, связанной с применением вышеуказанных документов, разъяснения и комментарии по их применению и толкованию будет давать ведомство, которое призвано осуществлять контроль, то есть налоговая инспекция. Процедура регистрации и ликвидации юридических лиц с середины этого года осуществляется налоговой инспекцией, что также является дополнительными полномочиями, в связи с чем напрашивается вопрос: а не возникнет у лица, получившего такие широкие полномочия, желания использовать их в личных целях?</w:t>
      </w:r>
    </w:p>
    <w:p>
      <w:pPr>
        <w:pStyle w:val="Normal"/>
        <w:ind w:firstLine="720"/>
        <w:jc w:val="both"/>
        <w:rPr>
          <w:lang w:eastAsia="ru-RU"/>
        </w:rPr>
      </w:pPr>
      <w:r>
        <w:rPr>
          <w:lang w:eastAsia="ru-RU"/>
        </w:rPr>
        <w:t xml:space="preserve">Новый закон устанавливает две системы налогообложения: упрощенную и в виде единого налога на вмененный доход для отдельных видов деятельности. </w:t>
      </w:r>
    </w:p>
    <w:p>
      <w:pPr>
        <w:pStyle w:val="Normal"/>
        <w:ind w:firstLine="720"/>
        <w:jc w:val="both"/>
        <w:rPr>
          <w:lang w:eastAsia="ru-RU"/>
        </w:rPr>
      </w:pPr>
      <w:r>
        <w:rPr>
          <w:lang w:eastAsia="ru-RU"/>
        </w:rPr>
        <w:t xml:space="preserve">"Упрощенка", в свою очередь, предполагает наличие двух объектов налогообложения: доходы (предприниматели знают этот объект налогообложения как валовой или совокупный доход) и доходы, уменьшенные на величину расходов. Право выбора объекта налогообложения законодатель предоставил самим предпринимателям. Правда, при этом ввел ограничение, которое лишает их маневра, связанного с необходимостью изменения объекта налогообложения из-за изменения ценовой, товарной и иной конъюнктуры на рынке. Объект налогообложения не может меняться в течение всего срока применения упрощенной системы. Переход к упрощенной системе налогообложения и возврат к общему режиму налогообложения осуществляется организациями и индивидуальными предпринимателями добровольно при отсутствии ограничений, указанных в статье 346-12. Из основных ограничений следует отметить, что средняя численность работников за налоговый (отчетный) период не должна превышать 100 человек, а сумма доходов за этот же период - 15 млн. рублей. Кроме того, стоимость амортизируемого имущества, находящегося в собственности налогоплательщика, не должна быть более 100 млн. рублей. Предпринимателям, пожелавшим перейти на упрощенную систему, следует знать, что добровольный возврат к обычной форме учета возможен только с начала нового календарного года и только при уведомлении налоговой инспекции о своем желании не позднее 15 января того года, в котором предприниматель предполагает перейти на общий режим налогообложения. </w:t>
      </w:r>
    </w:p>
    <w:p>
      <w:pPr>
        <w:pStyle w:val="Normal"/>
        <w:ind w:firstLine="720"/>
        <w:jc w:val="both"/>
        <w:rPr>
          <w:lang w:eastAsia="ru-RU"/>
        </w:rPr>
      </w:pPr>
      <w:r>
        <w:rPr>
          <w:lang w:eastAsia="ru-RU"/>
        </w:rPr>
        <w:t>В закон вводится очередная труднопонимаемая норма, которая гласит: "Налогоплательщик, перешедший с упрощенной системы налогообложения на общий режим налогообложения, вправе вновь перейти на упрощенную систему налогообложения не ранее чем через два года после того, как он утратил право на применение упрощенной системы налогообложения". Данная норма также лишает предпринимателей возможности маневра, не объясняя, зачем субъектам малого предпринимательства, добровольно перешедшим на обычную систему учета и через год пожелавшим добровольно вернуться к упрощенной системе, надо ждать два года. Серьезным антистимулом для предпринимателей при переходе на упрощенную систему может стать норма, устанавливающая, что убыток, полученный при применении общего режима налогообложения, не применяется при переходе на упрощенную систему налогообложения и наоборот. В данном случае возникает своего рода кабальный барьер, который почему-то делит убытки на полученные "до" и полученные "после" (хотя логика подсказывает, что убытки они и в Африке убытки). В результате предприниматель, который может и смог бы уменьшить или погасить свои убытки при переходе на иную систему налогообложения, вынужден терпеть новые убытки.</w:t>
      </w:r>
    </w:p>
    <w:p>
      <w:pPr>
        <w:pStyle w:val="Normal"/>
        <w:ind w:firstLine="720"/>
        <w:jc w:val="both"/>
        <w:rPr>
          <w:lang w:eastAsia="ru-RU"/>
        </w:rPr>
      </w:pPr>
      <w:r>
        <w:rPr>
          <w:lang w:eastAsia="ru-RU"/>
        </w:rPr>
        <w:t xml:space="preserve">Предприниматели, которые все же решатся на применение упрощенной системы, будут выбирать: платить ли им 6% от доходов или 15% от доходов, уменьшенных на величину расходов. Тут важно отметить, что на этом налоговые отчисления для предпринимателей не закончатся. Потому что статья 346-11 установила полный и исчерпывающий перечень налогов, которые заменяются уплатой единого налога. А это значит, что иные налоги уплачиваются в соответствии с общим режимом налогообложения, что это потребует дополнительных бухгалтерских кадров, материальных и временных затрат ведения отдельного (параллельного) учета. Кроме того, законодатель оставил себе поле для маневра. А это значит, что в любой момент для субъектов малого бизнеса может быть введен к платежу новый налог, что не создает для предпринимателей упрощенных условий и не рождает чувства уверенности в завтрашнем дне. </w:t>
      </w:r>
    </w:p>
    <w:p>
      <w:pPr>
        <w:pStyle w:val="Normal"/>
        <w:ind w:firstLine="720"/>
        <w:jc w:val="both"/>
        <w:rPr>
          <w:lang w:eastAsia="ru-RU"/>
        </w:rPr>
      </w:pPr>
      <w:r>
        <w:rPr>
          <w:lang w:eastAsia="ru-RU"/>
        </w:rPr>
        <w:t>Новый закон, к сожалению, не избежал "старых болезней". В нем вновь вводится авансовый платеж, который уплачивается по месту нахождения организации или месту жительства индивидуального предпринимателя. Особо хотелось бы отметить, что для субъектов, применяющих упрощенную систему налогообложения, сохраняется действующий порядок ведения кассовых операций и порядок представления статистической отчетности.</w:t>
      </w:r>
    </w:p>
    <w:p>
      <w:pPr>
        <w:pStyle w:val="Normal"/>
        <w:ind w:firstLine="720"/>
        <w:jc w:val="both"/>
        <w:rPr>
          <w:lang w:eastAsia="ru-RU"/>
        </w:rPr>
      </w:pPr>
      <w:r>
        <w:rPr>
          <w:lang w:eastAsia="ru-RU"/>
        </w:rPr>
        <w:t xml:space="preserve">Переходя к оценке единого налога на вмененный доход для отдельных видов деятельности, следует отметить, что предлагаемая редакция закона скорее добавила новые вопросы, чем ответила на старые. Новый закон установил 6 видов деятельности, для которых может быть установлен единый налог: оказание бытовых услуг; оказание ветеринарных услуг; оказание услуг по ремонту, техническому обслуживанию и мойке автотранспортных средств; розничная торговля, осуществляемая через магазины с площадью торгового зала не более 70 кв. м, палатки, лотки и другие объекты организации торговли, в том числе не имеющие стационарной торговой площади; оказание услуг общественного питания, осуществляемых при использовании зала площадью не более 70 кв. м; оказание автотранспортных услуг по перевозке пассажиров и грузов, осуществляемых организациями и индивидуальными предпринимателями, использующими не более 20 автомобилей. Как видно из предлагаемого списка, в него не вошли медицинские услуги, услуги по организации стоянок, краткосрочному проживанию, бухгалтерским и юридическим консультациям, обучению, репетиторству, сбору металлолома, строительно-ремонтные работы, существовавшие в прежней редакции закона. Кроме того, для розничной торговли и общественного питания вводятся новые критерии (не более 70 кв. м вместо численности работающих). </w:t>
      </w:r>
    </w:p>
    <w:p>
      <w:pPr>
        <w:pStyle w:val="Normal"/>
        <w:ind w:firstLine="720"/>
        <w:jc w:val="both"/>
        <w:rPr>
          <w:lang w:eastAsia="ru-RU"/>
        </w:rPr>
      </w:pPr>
      <w:r>
        <w:rPr>
          <w:lang w:eastAsia="ru-RU"/>
        </w:rPr>
        <w:t xml:space="preserve">Переход организаций и индивидуальных предпринимателей на уплату единого налога будет осуществляться на основании республиканского закона, который определит порядок введения налога и виды деятельности (из шести перечисленных пунктов), которые по КБР будут переведены на уплату соответствующего налога. Для организаций и индивидуальных предпринимателей, переведенных на уплату единого налога, устанавливается ставка единого налога в размере 15% вмененного дохода, который определяется путем корректировки (умножения) базовой доходности в месяц на коэффициенты К-1, К-2, К-3. Следует с сожалением отметить, что федеральное законодательство установило высокую базовую доходность. В частности, этот показатель для киосков определен в размере 6000 рублей. Тут остается надеяться, что размер единого налога будет откорректирован республиканским законом. Возможность корректировки единого налога дает коэффициент К-2, который устанавливается в пределах 0,1-1. </w:t>
      </w:r>
    </w:p>
    <w:p>
      <w:pPr>
        <w:pStyle w:val="Normal"/>
        <w:ind w:firstLine="720"/>
        <w:jc w:val="both"/>
        <w:rPr>
          <w:lang w:eastAsia="ru-RU"/>
        </w:rPr>
      </w:pPr>
      <w:r>
        <w:rPr>
          <w:lang w:eastAsia="ru-RU"/>
        </w:rPr>
        <w:t xml:space="preserve">Тем, кому ¦повезет¦ и придется платить единый налог, важно учесть, что он на самом деле не совсем единый, а налог, заменяющий ряд других налогов. А налог на рекламу, так же, как и страховые взносы на обязательное пенсионное страхование, нужно будет учитывать и уплачивать в соответствии с законодательством. А чтобы налогоплательщик ненароком об этом не забыл, установлено: он обязан соблюдать порядок ведения расчетных и кассовых операций в наличной и безналичной формах в соответствии с законодательством, вести учет показателей, необходимых для исчисления налога, раздельно по каждому виду деятельности, а при осуществлении видов деятельности, подпадающих под разные режимы налогообложения, вести раздельный учет имущества, обязательств и хозяйственных операций. Понятно, что предпринимателям для выполнения всех этих требований придется формировать соответствующий "гарем" бухгалтеров, чтобы ежеквартально не позже 25 числа месяца, следующего за отчетным кварталом, "героически" отчитываться за соответствующий налог. Чтобы все это контролировать, Министерство по налогам и сборам утверждает для предпринимателей форму и порядок заполнения форм налоговой декларации. </w:t>
      </w:r>
    </w:p>
    <w:p>
      <w:pPr>
        <w:pStyle w:val="Normal"/>
        <w:ind w:firstLine="720"/>
        <w:jc w:val="both"/>
        <w:rPr>
          <w:lang w:eastAsia="ru-RU"/>
        </w:rPr>
      </w:pPr>
      <w:r>
        <w:rPr>
          <w:lang w:eastAsia="ru-RU"/>
        </w:rPr>
        <w:t>В целом новый закон не решил главной задачи - упрощения условий хозяйствования для субъектов малого предпринимательства. В результате принятия закона не появился действительно единый налог, заменяющий все виды налогов. Понятный и, что особо важно, легко исчисляемый самим предпринимателем, без необходимости привлечения армии бухгалтеров.</w:t>
      </w:r>
    </w:p>
    <w:p>
      <w:pPr>
        <w:pStyle w:val="Normal"/>
        <w:jc w:val="both"/>
        <w:rPr>
          <w:lang w:eastAsia="ru-RU"/>
        </w:rPr>
      </w:pPr>
      <w:r>
        <w:rPr>
          <w:lang w:eastAsia="ru-RU"/>
        </w:rPr>
      </w:r>
    </w:p>
    <w:p>
      <w:pPr>
        <w:pStyle w:val="Normal"/>
        <w:jc w:val="both"/>
        <w:rPr>
          <w:b/>
          <w:b/>
          <w:caps/>
          <w:lang w:eastAsia="ru-RU"/>
        </w:rPr>
      </w:pPr>
      <w:r>
        <w:rPr>
          <w:b/>
          <w:caps/>
          <w:lang w:eastAsia="ru-RU"/>
        </w:rPr>
        <w:t>"Нижегородские новости" г. Нижний Новгород 19 сентября 2002 г.</w:t>
      </w:r>
    </w:p>
    <w:p>
      <w:pPr>
        <w:pStyle w:val="Normal"/>
        <w:jc w:val="both"/>
        <w:rPr>
          <w:lang w:eastAsia="ru-RU"/>
        </w:rPr>
      </w:pPr>
      <w:r>
        <w:rPr>
          <w:lang w:eastAsia="ru-RU"/>
        </w:rPr>
        <w:t>В СЧЕТ ПРЕДСТОЯЩИХ ПЛАТЕЖЕЙ</w:t>
      </w:r>
    </w:p>
    <w:p>
      <w:pPr>
        <w:pStyle w:val="Normal"/>
        <w:ind w:firstLine="720"/>
        <w:jc w:val="both"/>
        <w:rPr>
          <w:lang w:eastAsia="ru-RU"/>
        </w:rPr>
      </w:pPr>
      <w:r>
        <w:rPr>
          <w:lang w:eastAsia="ru-RU"/>
        </w:rPr>
        <w:t>Ни один закон не радует так слух предпринимателя, как закон об отмене налоговых платежей.</w:t>
      </w:r>
    </w:p>
    <w:p>
      <w:pPr>
        <w:pStyle w:val="Normal"/>
        <w:ind w:firstLine="720"/>
        <w:jc w:val="both"/>
        <w:rPr>
          <w:lang w:eastAsia="ru-RU"/>
        </w:rPr>
      </w:pPr>
      <w:r>
        <w:rPr>
          <w:lang w:eastAsia="ru-RU"/>
        </w:rPr>
        <w:t>C 1 января 2002 года нижегородские, да и российские предприниматели, уплачивающие Единый налог на вмененный доход (ЕНВД), обязаны были уплачивать еще и Единый социальный налог (ЕСН). Изменения базового закона о ЕНВД были приняты Законодательным собранием Нижегородской области 16 февраля 2002 года, а вступили в силу с 1 января 2002 года. Это была не инициатива власти субъекта Федерации, а последствия принятия закона Государственной думой, внесшей соответствующие изменения в базовый закон Российской Федерации о ЕНВД. Возмущению предпринимателей не было предела: ведь вместо того, чтобы, как было обещано представителями власти ранее, снизить налоговую нагрузку, законодатели ее увеличили. Но поскольку это закон, то независимо от того, хочется или нет, выполнять его необходимо, ибо за его невыполнение предусмотрена ответственность. В ситуации со сбором нового налога крайними оказались в очередной раз налоговые органы, ибо собирают налоги не Законодательное собрание и не Государственная дума, а инспекции МНС России. Изменение действующего закона - дело не одного дня. 24 июля Государственная дума приняла Закон N 104-ФЗ, а губернатор Нижегородской области соответственно подписал Закон N 49-З от 29 августа, в котором предусмотрена отмена подпункта 10 части 3 статьи 1, а именно - уплата ЕСН предпринимателями, переведенными на уплату ЕНВД. Другими словами, депутаты разобрались, и с 1 января 2002 года, то есть с момента введения, отменили обязанность предпринимателей уплачивать социальный налог. Но налог-то уплачен. Возникает резонный вопрос: "А что делать с уплаченными суммами единого налога?"</w:t>
      </w:r>
    </w:p>
    <w:p>
      <w:pPr>
        <w:pStyle w:val="Normal"/>
        <w:ind w:firstLine="720"/>
        <w:jc w:val="both"/>
        <w:rPr>
          <w:lang w:eastAsia="ru-RU"/>
        </w:rPr>
      </w:pPr>
      <w:r>
        <w:rPr>
          <w:lang w:eastAsia="ru-RU"/>
        </w:rPr>
        <w:t>Законодатели дали следующий ответ: " ...3. Установить, что суммы единого социального налога, уплаченные в 2002 году в федеральный бюджет, бюджет Фонда социального страхования Российской Федерации, бюджет Федерального фонда обязательного медицинского страхования и бюджет Территориального фонда обязательного медицинского страхования налогоплательщиками, переведенными на уплату единого налога на вмененный доход для определенных видов деятельности, подлежат зачету в счет сумм, подлежащих уплате в федеральный бюджет и соответствующие социальные внебюджетные фонды согласно статье 7 Федерального закона "О едином налоге на вмененный доход для определенных видов деятельности".</w:t>
      </w:r>
    </w:p>
    <w:p>
      <w:pPr>
        <w:pStyle w:val="Normal"/>
        <w:ind w:firstLine="720"/>
        <w:jc w:val="both"/>
        <w:rPr>
          <w:lang w:eastAsia="ru-RU"/>
        </w:rPr>
      </w:pPr>
      <w:r>
        <w:rPr>
          <w:lang w:eastAsia="ru-RU"/>
        </w:rPr>
        <w:t>4. Сумма единого налога, исчисленная за соответствующий налоговый (отчетный) период в 2002 году, уменьшается налогоплательщиками на сумму страховых взносов на обязательное пенсионное страхование, уплаченных в 2002 году налогоплательщиками в соответствии с законодательством Российской Федерации. При этом сумма единого налога не может быть уменьшена более чем на 35 процентов...".</w:t>
      </w:r>
    </w:p>
    <w:p>
      <w:pPr>
        <w:pStyle w:val="Normal"/>
        <w:ind w:firstLine="720"/>
        <w:jc w:val="both"/>
        <w:rPr>
          <w:lang w:eastAsia="ru-RU"/>
        </w:rPr>
      </w:pPr>
      <w:r>
        <w:rPr>
          <w:lang w:eastAsia="ru-RU"/>
        </w:rPr>
        <w:t>Таким образом, уплаченный налогоплательщиками Единый социальный налог законодатели засчитали в счет предстоящих платежей по ЕНВД.</w:t>
      </w:r>
    </w:p>
    <w:p>
      <w:pPr>
        <w:pStyle w:val="Normal"/>
        <w:ind w:firstLine="720"/>
        <w:jc w:val="both"/>
        <w:rPr>
          <w:lang w:eastAsia="ru-RU"/>
        </w:rPr>
      </w:pPr>
      <w:r>
        <w:rPr>
          <w:lang w:eastAsia="ru-RU"/>
        </w:rPr>
        <w:t>Межрайонная ИМНС России по крупнейшим налогоплательщикам Нижегородской области обращает внимание, что Федеральным законом от 24.07.2002 N 104-ФЗ введена новая глава в часть II Налогового кодекса РФ, которая вступает в силу с 1 января 2003 года и которая определяет порядок и принципы уплаты Единого налога на вмененный доход.</w:t>
      </w:r>
    </w:p>
    <w:p>
      <w:pPr>
        <w:pStyle w:val="Normal"/>
        <w:jc w:val="both"/>
        <w:rPr>
          <w:lang w:eastAsia="ru-RU"/>
        </w:rPr>
      </w:pPr>
      <w:r>
        <w:rPr>
          <w:lang w:eastAsia="ru-RU"/>
        </w:rPr>
      </w:r>
    </w:p>
    <w:p>
      <w:pPr>
        <w:pStyle w:val="Heading1"/>
        <w:rPr/>
      </w:pPr>
      <w:r>
        <w:rPr/>
        <w:t>ИННОВАЦИОННАЯ ПОЛИТИКА В ОБЛАСТИ МАЛОГО ПРЕДПРИНИМАТЕЛЬСТВА</w:t>
      </w:r>
    </w:p>
    <w:p>
      <w:pPr>
        <w:pStyle w:val="Normal"/>
        <w:jc w:val="both"/>
        <w:rPr>
          <w:lang w:eastAsia="ru-RU"/>
        </w:rPr>
      </w:pPr>
      <w:r>
        <w:rPr>
          <w:lang w:eastAsia="ru-RU"/>
        </w:rPr>
      </w:r>
    </w:p>
    <w:p>
      <w:pPr>
        <w:pStyle w:val="Normal"/>
        <w:jc w:val="both"/>
        <w:rPr>
          <w:b/>
          <w:b/>
          <w:caps/>
          <w:lang w:eastAsia="ru-RU"/>
        </w:rPr>
      </w:pPr>
      <w:r>
        <w:rPr>
          <w:b/>
          <w:caps/>
          <w:lang w:eastAsia="ru-RU"/>
        </w:rPr>
        <w:t>Агентство региональных новостей 18 сентября 2002 г.</w:t>
      </w:r>
    </w:p>
    <w:p>
      <w:pPr>
        <w:pStyle w:val="Normal"/>
        <w:jc w:val="both"/>
        <w:rPr>
          <w:caps/>
          <w:lang w:eastAsia="ru-RU"/>
        </w:rPr>
      </w:pPr>
      <w:r>
        <w:rPr>
          <w:caps/>
          <w:lang w:eastAsia="ru-RU"/>
        </w:rPr>
        <w:t>Ульяновск. Власти создают инвестиционный атлас города.</w:t>
      </w:r>
    </w:p>
    <w:p>
      <w:pPr>
        <w:pStyle w:val="Normal"/>
        <w:ind w:firstLine="720"/>
        <w:jc w:val="both"/>
        <w:rPr>
          <w:lang w:eastAsia="ru-RU"/>
        </w:rPr>
      </w:pPr>
      <w:r>
        <w:rPr>
          <w:lang w:eastAsia="ru-RU"/>
        </w:rPr>
        <w:t xml:space="preserve">Ульяновский городской комитет по поддержке и развитию малого предпринимательства проводит работу по формированию инвестиционного атласа Ульяновска, в который будут включены все наиболее интересные предпринимательские проекты, до сих пор нереализованные из-за недостатка финансовых средств. </w:t>
      </w:r>
    </w:p>
    <w:p>
      <w:pPr>
        <w:pStyle w:val="Normal"/>
        <w:jc w:val="both"/>
        <w:rPr>
          <w:lang w:eastAsia="ru-RU"/>
        </w:rPr>
      </w:pPr>
      <w:r>
        <w:rPr>
          <w:lang w:eastAsia="ru-RU"/>
        </w:rPr>
        <w:t xml:space="preserve">Как сообщает "НТА Приволжье", атлас будет визитной карточкой города в смысле оригинальных идей и станет проводником успеха нового бизнеса. </w:t>
      </w:r>
    </w:p>
    <w:p>
      <w:pPr>
        <w:pStyle w:val="Normal"/>
        <w:jc w:val="both"/>
        <w:rPr>
          <w:lang w:eastAsia="ru-RU"/>
        </w:rPr>
      </w:pPr>
      <w:r>
        <w:rPr>
          <w:lang w:eastAsia="ru-RU"/>
        </w:rPr>
      </w:r>
    </w:p>
    <w:p>
      <w:pPr>
        <w:pStyle w:val="Normal"/>
        <w:jc w:val="both"/>
        <w:rPr>
          <w:b/>
          <w:b/>
          <w:lang w:eastAsia="ru-RU"/>
        </w:rPr>
      </w:pPr>
      <w:r>
        <w:rPr>
          <w:b/>
          <w:lang w:eastAsia="ru-RU"/>
        </w:rPr>
        <w:t xml:space="preserve">ИА "АГЕНТСТВО РЕГИОНАЛЬНЫХ НОВОСТЕЙ REGIONS.RU" (МОСКВА) 18 сентября 2002 г., 18:41 </w:t>
      </w:r>
    </w:p>
    <w:p>
      <w:pPr>
        <w:pStyle w:val="Normal"/>
        <w:jc w:val="both"/>
        <w:rPr>
          <w:caps/>
          <w:lang w:eastAsia="ru-RU"/>
        </w:rPr>
      </w:pPr>
      <w:r>
        <w:rPr>
          <w:caps/>
          <w:lang w:eastAsia="ru-RU"/>
        </w:rPr>
        <w:t xml:space="preserve">Красноярск. Началась подготовка к проведению выставки "Предпринимательство Сибири. Договор - 2002". </w:t>
      </w:r>
    </w:p>
    <w:p>
      <w:pPr>
        <w:pStyle w:val="Normal"/>
        <w:ind w:firstLine="720"/>
        <w:jc w:val="both"/>
        <w:rPr>
          <w:lang w:eastAsia="ru-RU"/>
        </w:rPr>
      </w:pPr>
      <w:r>
        <w:rPr>
          <w:lang w:eastAsia="ru-RU"/>
        </w:rPr>
        <w:t xml:space="preserve">19 сентября состоится первое заседание оргкомитета 1-й Межрегиональной выставки "Предпринимательство Сибири. Договор - 2002". Само мероприятие нацелено на обмен опытом между Красноярским краем и регионами России, создание условий для поддержки местных товаропроизводителей, а также поддержку малого предпринимательства, передает РИА "Енисей-Информ". </w:t>
      </w:r>
    </w:p>
    <w:p>
      <w:pPr>
        <w:pStyle w:val="Normal"/>
        <w:ind w:firstLine="720"/>
        <w:jc w:val="both"/>
        <w:rPr>
          <w:lang w:eastAsia="ru-RU"/>
        </w:rPr>
      </w:pPr>
      <w:r>
        <w:rPr>
          <w:lang w:eastAsia="ru-RU"/>
        </w:rPr>
        <w:t xml:space="preserve">Дата проведения выставки "Предпринимательство Сибири. Договор - 2002" - 2-6 ноября. В рамках выставки планируются: проведение тематических семинаров по проблемам малого и среднего бизнеса, подведение итогов конкурса "Лучший предприниматель года", конференция представителей среднего и малого бизнеса. </w:t>
      </w:r>
    </w:p>
    <w:p>
      <w:pPr>
        <w:pStyle w:val="Normal"/>
        <w:ind w:firstLine="720"/>
        <w:jc w:val="both"/>
        <w:rPr>
          <w:lang w:eastAsia="ru-RU"/>
        </w:rPr>
      </w:pPr>
      <w:r>
        <w:rPr>
          <w:lang w:eastAsia="ru-RU"/>
        </w:rPr>
        <w:t xml:space="preserve">Инициаторами выставки является администрация Красноярского края и города Красноярска, Центрально-Сибирская торгово-промышленная палата, Южно-Сибирское территориальное управление министерства РФ по антимонопольной политике и поддержке предпринимательства, Департамент федеральной государственной службы занятости населения по Красноярскому краю.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19 СЕНТЯБРЯ</w:t>
      </w:r>
    </w:p>
    <w:p>
      <w:pPr>
        <w:pStyle w:val="Normal"/>
        <w:jc w:val="both"/>
        <w:rPr>
          <w:caps/>
          <w:lang w:eastAsia="ru-RU"/>
        </w:rPr>
      </w:pPr>
      <w:r>
        <w:rPr>
          <w:caps/>
          <w:lang w:eastAsia="ru-RU"/>
        </w:rPr>
        <w:t xml:space="preserve">Красноярск. Прошло первое заседание оргкомитета выставки "Предпринимательство Сибири. Договор - 2002". </w:t>
      </w:r>
    </w:p>
    <w:p>
      <w:pPr>
        <w:pStyle w:val="Normal"/>
        <w:ind w:firstLine="720"/>
        <w:jc w:val="both"/>
        <w:rPr>
          <w:lang w:eastAsia="ru-RU"/>
        </w:rPr>
      </w:pPr>
      <w:r>
        <w:rPr>
          <w:lang w:eastAsia="ru-RU"/>
        </w:rPr>
        <w:t xml:space="preserve">Сегодня, 19 сентября, в администрации Красноярского края прошло первое заседание оргкомитета Первой межрегиональной выставки "Предпринимательство Сибири. Договор - 2002", сообщает РИА "Пресс-Лайн". Этот форум пройдет в краевом центре со 2 по 6 ноября и будет включать сразу несколько разделов. </w:t>
      </w:r>
    </w:p>
    <w:p>
      <w:pPr>
        <w:pStyle w:val="Normal"/>
        <w:ind w:firstLine="720"/>
        <w:jc w:val="both"/>
        <w:rPr>
          <w:lang w:eastAsia="ru-RU"/>
        </w:rPr>
      </w:pPr>
      <w:r>
        <w:rPr>
          <w:lang w:eastAsia="ru-RU"/>
        </w:rPr>
        <w:t xml:space="preserve">Со 2 по 5 ноября состоится сама выставка с экспозициями во Дворце спорта им. Ивана Ярыгина, а в заключительный день, 6 ноября, в Театре оперы и балета пройдет конференция участников "Договора-2002". Примечательно, что кроме экспозиции и конференции, в рамках выставки пройдет и конкурс малого и среднего бизнеса Красноярского края, по результатам которого будут определены победители сразу в нескольких номинациях. </w:t>
      </w:r>
    </w:p>
    <w:p>
      <w:pPr>
        <w:pStyle w:val="Normal"/>
        <w:ind w:firstLine="720"/>
        <w:jc w:val="both"/>
        <w:rPr>
          <w:lang w:eastAsia="ru-RU"/>
        </w:rPr>
      </w:pPr>
      <w:r>
        <w:rPr>
          <w:lang w:eastAsia="ru-RU"/>
        </w:rPr>
        <w:t xml:space="preserve">Оргкомитет "Договора-2002" возглавил и.о. губернатора края Николай Ашлапов, а его заместителями стали Сергей Качеров, Михаил Васильев и Александр Коновальцев. </w:t>
      </w:r>
    </w:p>
    <w:p>
      <w:pPr>
        <w:pStyle w:val="Normal"/>
        <w:ind w:firstLine="720"/>
        <w:jc w:val="both"/>
        <w:rPr>
          <w:lang w:eastAsia="ru-RU"/>
        </w:rPr>
      </w:pPr>
      <w:r>
        <w:rPr>
          <w:lang w:eastAsia="ru-RU"/>
        </w:rPr>
        <w:t xml:space="preserve">Сегодня же участники заседания оргкомитета провели встречу с журналистами. По словам Михаила Васильева, выставка станет тем форумом, на котором предприниматели смогут не только представить свои экспозиции, но и обсудить ряд проблем, стоящих сегодня перед малым и средним бизнесом как региона, так и России в целом. Васильев также выразил надежду, что "Договор" станет регулярным форумом, на котором предприниматели будут определять стратегию своего развития. </w:t>
      </w:r>
    </w:p>
    <w:p>
      <w:pPr>
        <w:pStyle w:val="Normal"/>
        <w:jc w:val="both"/>
        <w:rPr>
          <w:lang w:eastAsia="ru-RU"/>
        </w:rPr>
      </w:pPr>
      <w:r>
        <w:rPr>
          <w:lang w:eastAsia="ru-RU"/>
        </w:rPr>
      </w:r>
    </w:p>
    <w:p>
      <w:pPr>
        <w:pStyle w:val="Normal"/>
        <w:jc w:val="both"/>
        <w:rPr>
          <w:b/>
          <w:b/>
          <w:lang w:eastAsia="ru-RU"/>
        </w:rPr>
      </w:pPr>
      <w:r>
        <w:rPr>
          <w:b/>
          <w:lang w:eastAsia="ru-RU"/>
        </w:rPr>
        <w:t>ИА "НОВОСТИ ГОРОДА" (КРАСНОЯРСК) 20 СЕНТЯБРЯ</w:t>
      </w:r>
    </w:p>
    <w:p>
      <w:pPr>
        <w:pStyle w:val="Normal"/>
        <w:jc w:val="both"/>
        <w:rPr>
          <w:caps/>
          <w:lang w:eastAsia="ru-RU"/>
        </w:rPr>
      </w:pPr>
      <w:r>
        <w:rPr>
          <w:caps/>
          <w:lang w:eastAsia="ru-RU"/>
        </w:rPr>
        <w:t>На проведение межрегиональной выставки "Предпринимательство Сибири. Договор 2002" необходимо 1,5 млн. рублей</w:t>
      </w:r>
    </w:p>
    <w:p>
      <w:pPr>
        <w:pStyle w:val="Normal"/>
        <w:ind w:firstLine="720"/>
        <w:jc w:val="both"/>
        <w:rPr>
          <w:lang w:eastAsia="ru-RU"/>
        </w:rPr>
      </w:pPr>
      <w:r>
        <w:rPr>
          <w:lang w:eastAsia="ru-RU"/>
        </w:rPr>
        <w:t>Вчера, 19 сентября, в администрации Красноярского края состоялось заседание первого организационного комитета по проведению межрегиональной выставки "Предпринимательство Сибири. Договор 2002". Как заявил на состоявшейся пресс-конференции заместитель Губернатора Красноярского края Михаил Васильев, цель данного мероприятия - поднять престиж предпринимателя, сформировать положительное общественное мнение в отношении малого и среднего бизнеса, показать неисчерпаемый потенциал малого предпринимательства, дать возможность участникам выставки пообщаться, обменяться опытом. На проведение выставки необходима сумма примерно в 1,5 млн. рублей. Уже ведётся работа с рядом крупных и средних предприятий, которые могли бы принять участие в проведении и организации конкурса и выступить в роли спонсоров. Предполагается, что сама выставка пройдет в Красноярске со 2 по 6 ноября.</w:t>
      </w:r>
    </w:p>
    <w:p>
      <w:pPr>
        <w:pStyle w:val="Normal"/>
        <w:jc w:val="both"/>
        <w:rPr>
          <w:lang w:eastAsia="ru-RU"/>
        </w:rPr>
      </w:pPr>
      <w:r>
        <w:rPr>
          <w:lang w:eastAsia="ru-RU"/>
        </w:rPr>
      </w:r>
    </w:p>
    <w:p>
      <w:pPr>
        <w:pStyle w:val="Normal"/>
        <w:jc w:val="both"/>
        <w:rPr>
          <w:b/>
          <w:b/>
          <w:caps/>
          <w:lang w:eastAsia="ru-RU"/>
        </w:rPr>
      </w:pPr>
      <w:r>
        <w:rPr>
          <w:b/>
          <w:caps/>
          <w:lang w:eastAsia="ru-RU"/>
        </w:rPr>
        <w:t>"Деловое Поволжье" г. Волгоград 18 сентября 2002 г.</w:t>
      </w:r>
    </w:p>
    <w:p>
      <w:pPr>
        <w:pStyle w:val="Normal"/>
        <w:jc w:val="both"/>
        <w:rPr>
          <w:lang w:eastAsia="ru-RU"/>
        </w:rPr>
      </w:pPr>
      <w:r>
        <w:rPr>
          <w:lang w:eastAsia="ru-RU"/>
        </w:rPr>
        <w:t>МОЖНО ЛИ ЗАСТРАХОВАТЬСЯ ОТ СЭС?</w:t>
      </w:r>
    </w:p>
    <w:p>
      <w:pPr>
        <w:pStyle w:val="Normal"/>
        <w:ind w:firstLine="720"/>
        <w:jc w:val="both"/>
        <w:rPr>
          <w:lang w:eastAsia="ru-RU"/>
        </w:rPr>
      </w:pPr>
      <w:r>
        <w:rPr>
          <w:lang w:eastAsia="ru-RU"/>
        </w:rPr>
        <w:t>В предпринимательской среде прошла информация о том, что областная СЭС выступила с предложением к предпринимателям застраховать свой бизнес. Якобы в этом случае проверки СЭС, на которые так часто жалуются бизнесмены, будут проводиться гораздо реже.</w:t>
      </w:r>
    </w:p>
    <w:p>
      <w:pPr>
        <w:pStyle w:val="Normal"/>
        <w:ind w:firstLine="720"/>
        <w:jc w:val="both"/>
        <w:rPr>
          <w:lang w:eastAsia="ru-RU"/>
        </w:rPr>
      </w:pPr>
      <w:r>
        <w:rPr>
          <w:lang w:eastAsia="ru-RU"/>
        </w:rPr>
        <w:t>Комментируя ситуацию, 1-й заместитель главного государственного санитарного врача по Волгоградской области Александр Чайка подтвердил, что СЭС действительно обратилась в управление развития предпринимательства обладминистрации с такой инициативой. В первую очередь предлагается страховать продаваемую или производимую продукцию. Тогда в случае продажи некачественного товара предприниматель сможет рассчитывать на помощь страховой компании. Можно также застраховать и собственный магазин, павильон. А. Чайка заметил, что, застраховав продукцию, которой он торгует, предприниматель тем самым подтверждает свою добропорядочность. При этом его ответственность возрастает, он более внимательно следит за качеством, а значит, отпадает необходимость устраивать частые проверки его деятельности. И СЭС будет беспокоить таких бизнесменов только один раз в два года. Уже сейчас некоторые компании готовы предложить бизнесменам перечень рисков страхования и их стоимость. По мнению заместителя директора страховой компании "Наста-Центр" В. Кожевникова, самым популярным риском у малого бизнеса может стать "ответственность продавца за качество товара" и "ответственность исполнителя за качество товара". Но, несмотря на необязательность такого страхования и его преимущества, некоторые предприниматели уже сейчас называют его добровольно-принудительным. (ДП)</w:t>
      </w:r>
    </w:p>
    <w:p>
      <w:pPr>
        <w:pStyle w:val="Normal"/>
        <w:jc w:val="both"/>
        <w:rPr>
          <w:lang w:eastAsia="ru-RU"/>
        </w:rPr>
      </w:pPr>
      <w:r>
        <w:rPr>
          <w:lang w:eastAsia="ru-RU"/>
        </w:rPr>
      </w:r>
    </w:p>
    <w:p>
      <w:pPr>
        <w:pStyle w:val="Normal"/>
        <w:jc w:val="both"/>
        <w:rPr>
          <w:b/>
          <w:b/>
          <w:caps/>
          <w:lang w:eastAsia="ru-RU"/>
        </w:rPr>
      </w:pPr>
      <w:r>
        <w:rPr>
          <w:b/>
          <w:caps/>
          <w:lang w:eastAsia="ru-RU"/>
        </w:rPr>
        <w:t>Новости России 18 сентября September 17, 2002 16:35:</w:t>
      </w:r>
    </w:p>
    <w:p>
      <w:pPr>
        <w:pStyle w:val="Normal"/>
        <w:jc w:val="both"/>
        <w:rPr>
          <w:caps/>
          <w:lang w:eastAsia="ru-RU"/>
        </w:rPr>
      </w:pPr>
      <w:r>
        <w:rPr>
          <w:caps/>
          <w:lang w:eastAsia="ru-RU"/>
        </w:rPr>
        <w:t>Генерал-губернатор откроет два завода</w:t>
      </w:r>
    </w:p>
    <w:p>
      <w:pPr>
        <w:pStyle w:val="Normal"/>
        <w:ind w:firstLine="720"/>
        <w:jc w:val="both"/>
        <w:rPr>
          <w:lang w:eastAsia="ru-RU"/>
        </w:rPr>
      </w:pPr>
      <w:r>
        <w:rPr>
          <w:lang w:eastAsia="ru-RU"/>
        </w:rPr>
        <w:t>В Коломенском районе Московской области готовятся к открытию два завода по переработке овощей. В СЗАО "Ленинское" за счет акционеров построены консервный завод и завод по производству картофельного крахмала. За год на землях крепкого по российским меркам хозяйства выросли производственные корпуса, установлено отечественное перерабатывающее оборудование и в настоящее время ведутся пуско-наладочные работы. Помимо картофельного крахмала, подмосковные селяне планируют выпускать консервированные овощи: помидоры, огурцы, патиссоны, кабачковую икру, кетчупы, томатные соусы и пасту. В ближайшее время продукция будет сертифицирована и начнет поступать на наши столы. Мощность завода составит до 2,5 млн. условных банок в год. Предполагается 70-80 % выпускаемых овощных консервов поставлять в Москву. Производители гарантируют ее срок хранения до 3-х лет. Не менее 20% консервированных овощей планируется распространить через собственную сеть магазинов в Коломне и близлежащих городах Московской области. Не будут забыты школьные столовые, детские дома и места проживания престарелых граждан. В них продукты поступят бесплатно. Это уже заложено в бизнес-планы предприятий, что свидетельствует о высокой степени гражданской ответственности руководителей СЗАО "Ленинское". В торжественном открытии заводов планирует принять участие Губернатор Московской области Б. Громов. Пресс-служба Агентства "Маркет"</w:t>
      </w:r>
    </w:p>
    <w:p>
      <w:pPr>
        <w:pStyle w:val="Normal"/>
        <w:jc w:val="both"/>
        <w:rPr>
          <w:lang w:eastAsia="ru-RU"/>
        </w:rPr>
      </w:pPr>
      <w:r>
        <w:rPr>
          <w:lang w:eastAsia="ru-RU"/>
        </w:rPr>
      </w:r>
    </w:p>
    <w:p>
      <w:pPr>
        <w:pStyle w:val="Normal"/>
        <w:jc w:val="both"/>
        <w:rPr>
          <w:b/>
          <w:b/>
          <w:lang w:eastAsia="ru-RU"/>
        </w:rPr>
      </w:pPr>
      <w:r>
        <w:rPr>
          <w:b/>
          <w:lang w:eastAsia="ru-RU"/>
        </w:rPr>
        <w:t>"ПАРЛАМЕНТСКАЯ ГАЗЕТА" МОСКВА 18.09.02</w:t>
      </w:r>
    </w:p>
    <w:p>
      <w:pPr>
        <w:pStyle w:val="Normal"/>
        <w:jc w:val="both"/>
        <w:rPr>
          <w:caps/>
          <w:lang w:eastAsia="ru-RU"/>
        </w:rPr>
      </w:pPr>
      <w:r>
        <w:rPr>
          <w:caps/>
          <w:lang w:eastAsia="ru-RU"/>
        </w:rPr>
        <w:t>Сибирь - точка отсчета нового века</w:t>
      </w:r>
    </w:p>
    <w:p>
      <w:pPr>
        <w:pStyle w:val="Normal"/>
        <w:ind w:firstLine="720"/>
        <w:jc w:val="both"/>
        <w:rPr>
          <w:lang w:eastAsia="ru-RU"/>
        </w:rPr>
      </w:pPr>
      <w:r>
        <w:rPr>
          <w:lang w:eastAsia="ru-RU"/>
        </w:rPr>
        <w:t>Участникам II Байкальского экономического форума</w:t>
      </w:r>
    </w:p>
    <w:p>
      <w:pPr>
        <w:pStyle w:val="Normal"/>
        <w:ind w:firstLine="720"/>
        <w:jc w:val="both"/>
        <w:rPr>
          <w:lang w:eastAsia="ru-RU"/>
        </w:rPr>
      </w:pPr>
      <w:r>
        <w:rPr>
          <w:lang w:eastAsia="ru-RU"/>
        </w:rPr>
        <w:t>Рад приветствовать участников II Байкальского экономического форума.</w:t>
      </w:r>
    </w:p>
    <w:p>
      <w:pPr>
        <w:pStyle w:val="Normal"/>
        <w:jc w:val="both"/>
        <w:rPr>
          <w:lang w:eastAsia="ru-RU"/>
        </w:rPr>
      </w:pPr>
      <w:r>
        <w:rPr>
          <w:lang w:eastAsia="ru-RU"/>
        </w:rPr>
        <w:t>Россия - страна с уникальным геополитическим положением, занимающая одно из ведущих мест в мировой хозяйственной системе. В условиях глобализации задачи освоения природных богатств, развития производственного потенциала и инфраструктуры Сибири и Дальнего Востока приобретают особое значение не только для России, но и для стран всего Азиатско-Тихоокеанского региона.</w:t>
      </w:r>
    </w:p>
    <w:p>
      <w:pPr>
        <w:pStyle w:val="Normal"/>
        <w:ind w:firstLine="720"/>
        <w:jc w:val="both"/>
        <w:rPr>
          <w:lang w:eastAsia="ru-RU"/>
        </w:rPr>
      </w:pPr>
      <w:r>
        <w:rPr>
          <w:lang w:eastAsia="ru-RU"/>
        </w:rPr>
        <w:t>Девиз II Байкальского экономического форума - "Бизнес и здоровье нации". Это чрезвычайно важная тема, позволяющая широко обсудить проблему высокой социальной ответственности предпринимательских кругов.</w:t>
      </w:r>
    </w:p>
    <w:p>
      <w:pPr>
        <w:pStyle w:val="Normal"/>
        <w:ind w:firstLine="720"/>
        <w:jc w:val="both"/>
        <w:rPr>
          <w:lang w:eastAsia="ru-RU"/>
        </w:rPr>
      </w:pPr>
      <w:r>
        <w:rPr>
          <w:lang w:eastAsia="ru-RU"/>
        </w:rPr>
        <w:t>Уверен, решения и рекомендации, принятые в ходе работы форума, позволят повысить роль бизнес-сообщества в решении задач развития национальной экономики.</w:t>
      </w:r>
    </w:p>
    <w:p>
      <w:pPr>
        <w:pStyle w:val="Normal"/>
        <w:jc w:val="both"/>
        <w:rPr>
          <w:lang w:eastAsia="ru-RU"/>
        </w:rPr>
      </w:pPr>
      <w:r>
        <w:rPr>
          <w:lang w:eastAsia="ru-RU"/>
        </w:rPr>
        <w:t>Желаю участникам форума успехов в работе, крепкого здоровья и благополучия.</w:t>
      </w:r>
    </w:p>
    <w:p>
      <w:pPr>
        <w:pStyle w:val="Normal"/>
        <w:jc w:val="both"/>
        <w:rPr>
          <w:lang w:eastAsia="ru-RU"/>
        </w:rPr>
      </w:pPr>
      <w:r>
        <w:rPr>
          <w:lang w:eastAsia="ru-RU"/>
        </w:rPr>
        <w:t>Президент Российской Федерации В. ПУТИН 15 сентября 2002 г.</w:t>
      </w:r>
    </w:p>
    <w:p>
      <w:pPr>
        <w:pStyle w:val="Normal"/>
        <w:ind w:firstLine="720"/>
        <w:jc w:val="both"/>
        <w:rPr>
          <w:lang w:eastAsia="ru-RU"/>
        </w:rPr>
      </w:pPr>
      <w:r>
        <w:rPr>
          <w:lang w:eastAsia="ru-RU"/>
        </w:rPr>
        <w:t xml:space="preserve">Вчера в Иркутске под эгидой Совета Федерации начал свою работу II Байкальский экономический форум (БЭФ). В нем принимают участие более двух тысяч делегатов из 35 зарубежных стран и 33 регионов России. На форум прибыли около ста членов Совета Федерации во главе с председателем верхней палаты парламента Сергеем Мироновым. </w:t>
      </w:r>
    </w:p>
    <w:p>
      <w:pPr>
        <w:pStyle w:val="Normal"/>
        <w:jc w:val="both"/>
        <w:rPr>
          <w:lang w:eastAsia="ru-RU"/>
        </w:rPr>
      </w:pPr>
      <w:r>
        <w:rPr>
          <w:lang w:eastAsia="ru-RU"/>
        </w:rPr>
        <w:t xml:space="preserve">БЭФ родился в недрах Санкт-Петербургского экономического форума как продолжение его идей применительно к Сибири и Дальнему Востоку. Основная цель его - формирование взвешенного государственного подхода к развитию этих регионов. </w:t>
      </w:r>
    </w:p>
    <w:p>
      <w:pPr>
        <w:pStyle w:val="Normal"/>
        <w:ind w:firstLine="720"/>
        <w:jc w:val="both"/>
        <w:rPr>
          <w:lang w:eastAsia="ru-RU"/>
        </w:rPr>
      </w:pPr>
      <w:r>
        <w:rPr>
          <w:lang w:eastAsia="ru-RU"/>
        </w:rPr>
        <w:t xml:space="preserve">Напомним, что на первом форуме основное внимание было уделено организации и функционированию на территории северных регионов транспортных коридоров. Тогда большую заинтересованность в этом вопросе проявили японские участники форума. Они активно обсуждали идею строительства прямого железнодорожного тоннеля из Японии в Англию по территории России. </w:t>
      </w:r>
    </w:p>
    <w:p>
      <w:pPr>
        <w:pStyle w:val="Normal"/>
        <w:ind w:firstLine="720"/>
        <w:jc w:val="both"/>
        <w:rPr>
          <w:lang w:eastAsia="ru-RU"/>
        </w:rPr>
      </w:pPr>
      <w:r>
        <w:rPr>
          <w:lang w:eastAsia="ru-RU"/>
        </w:rPr>
        <w:t>Конкретным же результатом БЭФа стали договоренности о сооружении железнодорожного пути по Корейскому полуострову для прямого сообщения из Республики Корея через КНДР по Транссибу в Европу. Кроме того, активно идет строительство автомобильной дороги "Амур" на Дальнем Востоке. Готовятся технико-экономические обоснования по сооружению в этом транспортном коридоре нефте- и газопроводов, линий электропередачи. И, наконец, по Транссибу пошли контейнерные перевозки в Европу и обратно.</w:t>
      </w:r>
    </w:p>
    <w:p>
      <w:pPr>
        <w:pStyle w:val="Normal"/>
        <w:ind w:firstLine="720"/>
        <w:jc w:val="both"/>
        <w:rPr>
          <w:lang w:eastAsia="ru-RU"/>
        </w:rPr>
      </w:pPr>
      <w:r>
        <w:rPr>
          <w:lang w:eastAsia="ru-RU"/>
        </w:rPr>
        <w:t>Один из основных девизов второго форума - "Бизнес и здоровье нации" - дает возможность обсудить проблему социальной ответственности предпринимательских кругов. Может быть, поэтому на нем так широко представлена деловая элита страны.</w:t>
      </w:r>
    </w:p>
    <w:p>
      <w:pPr>
        <w:pStyle w:val="Normal"/>
        <w:jc w:val="both"/>
        <w:rPr>
          <w:lang w:eastAsia="ru-RU"/>
        </w:rPr>
      </w:pPr>
      <w:r>
        <w:rPr>
          <w:lang w:eastAsia="ru-RU"/>
        </w:rPr>
        <w:t xml:space="preserve">Работа форума началась с оглашения приветствия его участникам Президента страны Владимира Путина. Неожиданным и приятным сюрпризом было телеприветствие делегатам БЭФа от участников Всемирного саммита по устойчивому развитию в Йоханнесбурге (ЮАР). </w:t>
      </w:r>
    </w:p>
    <w:p>
      <w:pPr>
        <w:pStyle w:val="Normal"/>
        <w:ind w:firstLine="720"/>
        <w:jc w:val="both"/>
        <w:rPr>
          <w:lang w:eastAsia="ru-RU"/>
        </w:rPr>
      </w:pPr>
      <w:r>
        <w:rPr>
          <w:lang w:eastAsia="ru-RU"/>
        </w:rPr>
        <w:t>Открыл форум спикер Совета Федерации Сергей Миронов, отметивший, что высокий уровень представительства лишний раз подтверждает авторитет нынешнего Байкальского форума, успевшего стать важной составной частью деловой, политической и научной жизни России. Он заметил, что в этом году программа форума расширена. Наряду с вопросами социально-экономического развития территорий, обсуждения крупных энергетических, транспортных и других инвестиционных проектов и проблем в программе БЭФа усилены гуманитарные и экологические составляющие. Председатель верхней палаты выразил уверенность, что решения форума помогут найти государственные и экономические механизмы, которые укрепят традиционно важное место России в достижении глобального экологического равновесия и в программе человеческого развития в Азиатско-Тихоокеанском регионе, и в целом в мировой экономике, научно-технической сфере и культуре.</w:t>
      </w:r>
    </w:p>
    <w:p>
      <w:pPr>
        <w:pStyle w:val="Normal"/>
        <w:ind w:firstLine="720"/>
        <w:jc w:val="both"/>
        <w:rPr>
          <w:lang w:eastAsia="ru-RU"/>
        </w:rPr>
      </w:pPr>
      <w:r>
        <w:rPr>
          <w:lang w:eastAsia="ru-RU"/>
        </w:rPr>
        <w:t>Затем на пленарном заседании выступили его участники.</w:t>
      </w:r>
    </w:p>
    <w:p>
      <w:pPr>
        <w:pStyle w:val="Normal"/>
        <w:ind w:firstLine="720"/>
        <w:jc w:val="both"/>
        <w:rPr>
          <w:lang w:eastAsia="ru-RU"/>
        </w:rPr>
      </w:pPr>
      <w:r>
        <w:rPr>
          <w:lang w:eastAsia="ru-RU"/>
        </w:rPr>
        <w:t>От сырья к производству продукции</w:t>
      </w:r>
    </w:p>
    <w:p>
      <w:pPr>
        <w:pStyle w:val="Normal"/>
        <w:ind w:firstLine="720"/>
        <w:jc w:val="both"/>
        <w:rPr>
          <w:lang w:eastAsia="ru-RU"/>
        </w:rPr>
      </w:pPr>
      <w:r>
        <w:rPr>
          <w:lang w:eastAsia="ru-RU"/>
        </w:rPr>
        <w:t>Вопросы устойчивого развития региона в XXI веке затронул в своем выступлении представитель Президента РФ в Сибирском федеральном округе Леонид ДраЧевский.</w:t>
      </w:r>
    </w:p>
    <w:p>
      <w:pPr>
        <w:pStyle w:val="Normal"/>
        <w:ind w:firstLine="720"/>
        <w:jc w:val="both"/>
        <w:rPr>
          <w:lang w:eastAsia="ru-RU"/>
        </w:rPr>
      </w:pPr>
      <w:r>
        <w:rPr>
          <w:lang w:eastAsia="ru-RU"/>
        </w:rPr>
        <w:t>- Потребовалось около полутора лет, чтобы выработать новые подходы к решению проблем региона, - отметил он. - В результате подготовлена и утверждена правительством Российской Федерации Стратегия экономического развития Сибири. Предусмотренные в ней меры позволят переломить наметившиеся негативные тенденции и выйти на устойчивый экономический рост, опережающий среднемировые темпы.</w:t>
      </w:r>
    </w:p>
    <w:p>
      <w:pPr>
        <w:pStyle w:val="Normal"/>
        <w:ind w:firstLine="720"/>
        <w:jc w:val="both"/>
        <w:rPr>
          <w:lang w:eastAsia="ru-RU"/>
        </w:rPr>
      </w:pPr>
      <w:r>
        <w:rPr>
          <w:lang w:eastAsia="ru-RU"/>
        </w:rPr>
        <w:t>По мнению полпреда Президента России, необходимо переходить от сырьевой направленности к производству полуфабрикатов и готовой продукции. При этом экономический потенциал Сибири возрастет в три с лишним раза. Это позволит не только полностью удовлетворить внутренние потребности всей страны, но и активно выйти на мировой рынок.</w:t>
      </w:r>
    </w:p>
    <w:p>
      <w:pPr>
        <w:pStyle w:val="Normal"/>
        <w:ind w:firstLine="720"/>
        <w:jc w:val="both"/>
        <w:rPr>
          <w:lang w:eastAsia="ru-RU"/>
        </w:rPr>
      </w:pPr>
      <w:r>
        <w:rPr>
          <w:lang w:eastAsia="ru-RU"/>
        </w:rPr>
        <w:t xml:space="preserve">Вместе с тем необходимо крепить хозяйственные взаимосвязи Сибири с европейской частью России и ее Дальним Востоком, создавать предпосылки торгово-экономического взаимодействия всей страны с другими государствами. </w:t>
      </w:r>
    </w:p>
    <w:p>
      <w:pPr>
        <w:pStyle w:val="Normal"/>
        <w:ind w:firstLine="720"/>
        <w:jc w:val="both"/>
        <w:rPr>
          <w:lang w:eastAsia="ru-RU"/>
        </w:rPr>
      </w:pPr>
      <w:r>
        <w:rPr>
          <w:lang w:eastAsia="ru-RU"/>
        </w:rPr>
        <w:t xml:space="preserve">Отправными точками роста экономического потенциала Сибири являются минерально-сырьевой комплекс региона, его научно-технологический потенциал, геополитическое положение в стране и мире, а также претворение в жизнь не на словах, а на деле мощного внутреннего потенциала этого огромного края. </w:t>
      </w:r>
    </w:p>
    <w:p>
      <w:pPr>
        <w:pStyle w:val="Normal"/>
        <w:ind w:firstLine="720"/>
        <w:jc w:val="both"/>
        <w:rPr>
          <w:lang w:eastAsia="ru-RU"/>
        </w:rPr>
      </w:pPr>
      <w:r>
        <w:rPr>
          <w:lang w:eastAsia="ru-RU"/>
        </w:rPr>
        <w:t xml:space="preserve">Как повысить нашу конкурентоспособность </w:t>
      </w:r>
    </w:p>
    <w:p>
      <w:pPr>
        <w:pStyle w:val="Normal"/>
        <w:ind w:firstLine="720"/>
        <w:jc w:val="both"/>
        <w:rPr>
          <w:lang w:eastAsia="ru-RU"/>
        </w:rPr>
      </w:pPr>
      <w:r>
        <w:rPr>
          <w:lang w:eastAsia="ru-RU"/>
        </w:rPr>
        <w:t xml:space="preserve">О макроэкономической ситуации в России говорил в своем выступлении министр промышленности, науки и технологий Илья Клебанов. </w:t>
      </w:r>
    </w:p>
    <w:p>
      <w:pPr>
        <w:pStyle w:val="Normal"/>
        <w:ind w:firstLine="720"/>
        <w:jc w:val="both"/>
        <w:rPr>
          <w:lang w:eastAsia="ru-RU"/>
        </w:rPr>
      </w:pPr>
      <w:r>
        <w:rPr>
          <w:lang w:eastAsia="ru-RU"/>
        </w:rPr>
        <w:t xml:space="preserve">По его словам, главной особенностью макроэкономического процесса является то, что в нынешнем году удалось сохранить экономический рост, причем благодаря внутреннему спросу. В первом полугодии темп роста ВВП по сравнению с прошлым годом составил 104 процента. </w:t>
      </w:r>
    </w:p>
    <w:p>
      <w:pPr>
        <w:pStyle w:val="Normal"/>
        <w:jc w:val="both"/>
        <w:rPr>
          <w:lang w:eastAsia="ru-RU"/>
        </w:rPr>
      </w:pPr>
      <w:r>
        <w:rPr>
          <w:lang w:eastAsia="ru-RU"/>
        </w:rPr>
        <w:t>- Современное состояние российской экономики позволяет надеяться, что к концу года будет достигнут высокий уровень макроэкономических показателей, но они будут ниже, чем в 2001 году, - сказал Илья Клебанов.</w:t>
      </w:r>
    </w:p>
    <w:p>
      <w:pPr>
        <w:pStyle w:val="Normal"/>
        <w:ind w:firstLine="720"/>
        <w:jc w:val="both"/>
        <w:rPr>
          <w:lang w:eastAsia="ru-RU"/>
        </w:rPr>
      </w:pPr>
      <w:r>
        <w:rPr>
          <w:lang w:eastAsia="ru-RU"/>
        </w:rPr>
        <w:t>Говоря о проблемах экономики Сибири и Дальнего Востока, он отметил низкую конкурентоспособность ее продукции из-за высоких транспортных расходов и энерготарифов. Для того чтобы исправить ситуацию, необходимо увеличить энергоэффективность региона, развивать транспортную сеть. Причем определяющее значение имеет Транссиб. Важен также Северный трансполярный воздушный коридор.</w:t>
      </w:r>
    </w:p>
    <w:p>
      <w:pPr>
        <w:pStyle w:val="Normal"/>
        <w:ind w:firstLine="720"/>
        <w:jc w:val="both"/>
        <w:rPr>
          <w:lang w:eastAsia="ru-RU"/>
        </w:rPr>
      </w:pPr>
      <w:r>
        <w:rPr>
          <w:lang w:eastAsia="ru-RU"/>
        </w:rPr>
        <w:t xml:space="preserve">Традиционным ресурсом для развития региона, конечно же, остается минерально-сырьевая база. По словам Ильи Клебанова, в настоящее время идет работа по усовершенствованию правовой базы использования богатств недр России. </w:t>
      </w:r>
    </w:p>
    <w:p>
      <w:pPr>
        <w:pStyle w:val="Normal"/>
        <w:ind w:firstLine="720"/>
        <w:jc w:val="both"/>
        <w:rPr>
          <w:lang w:eastAsia="ru-RU"/>
        </w:rPr>
      </w:pPr>
      <w:r>
        <w:rPr>
          <w:lang w:eastAsia="ru-RU"/>
        </w:rPr>
        <w:t xml:space="preserve">В конце выступления министр выделил основные приоритеты отношений между Россией и странами Азиатско-Тихоокеанского региона. Это прежде всего сотрудничество в области сохранения и использования морских биоресурсов, совместная добыча, переработка и транспортировка нефти и газа в страны АТР, реализация ряда совместных проектов, среди которых и строительство энергомоста в Китай. </w:t>
      </w:r>
    </w:p>
    <w:p>
      <w:pPr>
        <w:pStyle w:val="Normal"/>
        <w:ind w:firstLine="720"/>
        <w:jc w:val="both"/>
        <w:rPr>
          <w:lang w:eastAsia="ru-RU"/>
        </w:rPr>
      </w:pPr>
      <w:r>
        <w:rPr>
          <w:lang w:eastAsia="ru-RU"/>
        </w:rPr>
        <w:t>По воде, земле и воздуху</w:t>
      </w:r>
    </w:p>
    <w:p>
      <w:pPr>
        <w:pStyle w:val="Normal"/>
        <w:ind w:firstLine="720"/>
        <w:jc w:val="both"/>
        <w:rPr>
          <w:lang w:eastAsia="ru-RU"/>
        </w:rPr>
      </w:pPr>
      <w:r>
        <w:rPr>
          <w:lang w:eastAsia="ru-RU"/>
        </w:rPr>
        <w:t>Министр транспорта Российской Федерации Сергей Франк проинформировал участников форума о политике государственного протекционизма в отношении транспортной отрасли Сибири. Прежде всего это касается тарифной политики.</w:t>
      </w:r>
    </w:p>
    <w:p>
      <w:pPr>
        <w:pStyle w:val="Normal"/>
        <w:jc w:val="both"/>
        <w:rPr>
          <w:lang w:eastAsia="ru-RU"/>
        </w:rPr>
      </w:pPr>
      <w:r>
        <w:rPr>
          <w:lang w:eastAsia="ru-RU"/>
        </w:rPr>
        <w:t>"Тарифы в России должны быть не только для бизнеса, но и для государства", - процитировал он в своем выступлении выдающегося государственного деятеля России Сергея Витте.</w:t>
      </w:r>
    </w:p>
    <w:p>
      <w:pPr>
        <w:pStyle w:val="Normal"/>
        <w:ind w:firstLine="720"/>
        <w:jc w:val="both"/>
        <w:rPr>
          <w:lang w:eastAsia="ru-RU"/>
        </w:rPr>
      </w:pPr>
      <w:r>
        <w:rPr>
          <w:lang w:eastAsia="ru-RU"/>
        </w:rPr>
        <w:t>Реализация ряда транспортных проектов привела к заметному росту привлекательности транспортных проектов России. В прошлом году прирост инвестиций в эту сферу составил 22 процента против десяти в предыдущие годы. Но механизм привлечения негосударственных инвестиций в транспортный сектор экономики требует дальнейшего усовершенствования.</w:t>
      </w:r>
    </w:p>
    <w:p>
      <w:pPr>
        <w:pStyle w:val="Normal"/>
        <w:ind w:firstLine="720"/>
        <w:jc w:val="both"/>
        <w:rPr>
          <w:lang w:eastAsia="ru-RU"/>
        </w:rPr>
      </w:pPr>
      <w:r>
        <w:rPr>
          <w:lang w:eastAsia="ru-RU"/>
        </w:rPr>
        <w:t xml:space="preserve">- Транзитные возможности Сибири не ограничиваются Транссибом, - отметил он. - Нельзя забывать о морских портах и трансполярном воздушном коридоре. </w:t>
      </w:r>
    </w:p>
    <w:p>
      <w:pPr>
        <w:pStyle w:val="Normal"/>
        <w:ind w:firstLine="720"/>
        <w:jc w:val="both"/>
        <w:rPr>
          <w:lang w:eastAsia="ru-RU"/>
        </w:rPr>
      </w:pPr>
      <w:r>
        <w:rPr>
          <w:lang w:eastAsia="ru-RU"/>
        </w:rPr>
        <w:t xml:space="preserve">Важнейшим направлением является развитие автотранспорта и грузовых автоперевозок. Уже к 2010 году в стране вдвое увеличится количество автомобилей, и для Сибири шоссейные перевозки будут иметь большое значение. Сейчас ведется строительство автодороги Чита - Хабаровск, и в 2004 году будет открыт сквозной проезд по этой трассе, в перспективе реализация и других проектов. </w:t>
      </w:r>
    </w:p>
    <w:p>
      <w:pPr>
        <w:pStyle w:val="Normal"/>
        <w:ind w:firstLine="720"/>
        <w:jc w:val="both"/>
        <w:rPr>
          <w:lang w:eastAsia="ru-RU"/>
        </w:rPr>
      </w:pPr>
      <w:r>
        <w:rPr>
          <w:lang w:eastAsia="ru-RU"/>
        </w:rPr>
        <w:t>Непреходящее значение для Зауралья и всей страны имеет Северный морской путь. Отрадно, что в прошлом году объем перевозок увеличился на 11 процентов. Но это только начало возрождения этой морской магистрали.</w:t>
      </w:r>
    </w:p>
    <w:p>
      <w:pPr>
        <w:pStyle w:val="Normal"/>
        <w:ind w:firstLine="720"/>
        <w:jc w:val="both"/>
        <w:rPr>
          <w:lang w:eastAsia="ru-RU"/>
        </w:rPr>
      </w:pPr>
      <w:r>
        <w:rPr>
          <w:lang w:eastAsia="ru-RU"/>
        </w:rPr>
        <w:t>Вся надежда на ипотеку</w:t>
      </w:r>
    </w:p>
    <w:p>
      <w:pPr>
        <w:pStyle w:val="Normal"/>
        <w:ind w:firstLine="720"/>
        <w:jc w:val="both"/>
        <w:rPr>
          <w:lang w:eastAsia="ru-RU"/>
        </w:rPr>
      </w:pPr>
      <w:r>
        <w:rPr>
          <w:lang w:eastAsia="ru-RU"/>
        </w:rPr>
        <w:t>Темы ипотечного кредитования и развития жилищного строительства были в центре внимания доклада председателя Госстроя России Анвара Шамузафарова.</w:t>
      </w:r>
    </w:p>
    <w:p>
      <w:pPr>
        <w:pStyle w:val="Normal"/>
        <w:ind w:firstLine="720"/>
        <w:jc w:val="both"/>
        <w:rPr>
          <w:lang w:eastAsia="ru-RU"/>
        </w:rPr>
      </w:pPr>
      <w:r>
        <w:rPr>
          <w:lang w:eastAsia="ru-RU"/>
        </w:rPr>
        <w:t>Более 90 процентов россиян сегодня нуждаются в улучшении жилищных условий, сообщил участникам форума безрадостные цифры Анвар Шамузафаров. При этом если в 1988 году ввод жилья составлял 72 миллиона квадратных метров, то сегодня - лишь 31 миллион. При этом строительный комплекс страны обеспечивает только полтора процента россиян, нуждающихся в нем.</w:t>
      </w:r>
    </w:p>
    <w:p>
      <w:pPr>
        <w:pStyle w:val="Normal"/>
        <w:ind w:firstLine="720"/>
        <w:jc w:val="both"/>
        <w:rPr>
          <w:lang w:eastAsia="ru-RU"/>
        </w:rPr>
      </w:pPr>
      <w:r>
        <w:rPr>
          <w:lang w:eastAsia="ru-RU"/>
        </w:rPr>
        <w:t>- В этих условиях велика роль ипотечного жилищного кредитования, - считает председатель Госстроя.</w:t>
      </w:r>
    </w:p>
    <w:p>
      <w:pPr>
        <w:pStyle w:val="Normal"/>
        <w:ind w:firstLine="720"/>
        <w:jc w:val="both"/>
        <w:rPr>
          <w:lang w:eastAsia="ru-RU"/>
        </w:rPr>
      </w:pPr>
      <w:r>
        <w:rPr>
          <w:lang w:eastAsia="ru-RU"/>
        </w:rPr>
        <w:t>По его словам, неплохой опыт в этом вопросе имеется в Иркутской, Оренбургской и Самарской областях. Так, только в Иркутской области претендентами на получение ипотечного кредита являются 4,5 тысячи семей. Однако чаще всего ипотечные кредиты получает наименее активная часть населения, так называемые очередники. По мнению Анвара Шамузафарова, это является одним из существенных недостатков системы.</w:t>
      </w:r>
    </w:p>
    <w:p>
      <w:pPr>
        <w:pStyle w:val="Normal"/>
        <w:ind w:firstLine="720"/>
        <w:jc w:val="both"/>
        <w:rPr>
          <w:lang w:eastAsia="ru-RU"/>
        </w:rPr>
      </w:pPr>
      <w:r>
        <w:rPr>
          <w:lang w:eastAsia="ru-RU"/>
        </w:rPr>
        <w:t>Основными игроками на этом рынке выступают инвестиционные и пенсионные фонды. Законодательство позволяет им покупать ипотечные облигации, и таким образом они вкладывают деньги в надежные бумаги.</w:t>
      </w:r>
    </w:p>
    <w:p>
      <w:pPr>
        <w:pStyle w:val="Normal"/>
        <w:ind w:firstLine="720"/>
        <w:jc w:val="both"/>
        <w:rPr>
          <w:lang w:eastAsia="ru-RU"/>
        </w:rPr>
      </w:pPr>
      <w:r>
        <w:rPr>
          <w:lang w:eastAsia="ru-RU"/>
        </w:rPr>
        <w:t>Анвар Шамузафаров сообщил, что в ближайшее время должна быть подготовлена нормативно-правовая база ипотечного кредитования.</w:t>
      </w:r>
    </w:p>
    <w:p>
      <w:pPr>
        <w:pStyle w:val="Normal"/>
        <w:ind w:firstLine="720"/>
        <w:jc w:val="both"/>
        <w:rPr>
          <w:lang w:eastAsia="ru-RU"/>
        </w:rPr>
      </w:pPr>
      <w:r>
        <w:rPr>
          <w:lang w:eastAsia="ru-RU"/>
        </w:rPr>
        <w:t>Говоря о рынке строительных материалов, он отметил, что отечественные производители успешно конкурируют с зарубежными. Более того, прогнозируется рост объектов производства стройматериалов.</w:t>
      </w:r>
    </w:p>
    <w:p>
      <w:pPr>
        <w:pStyle w:val="Normal"/>
        <w:ind w:firstLine="720"/>
        <w:jc w:val="both"/>
        <w:rPr>
          <w:lang w:eastAsia="ru-RU"/>
        </w:rPr>
      </w:pPr>
      <w:r>
        <w:rPr>
          <w:lang w:eastAsia="ru-RU"/>
        </w:rPr>
        <w:t>Государство и бизнес</w:t>
      </w:r>
    </w:p>
    <w:p>
      <w:pPr>
        <w:pStyle w:val="Normal"/>
        <w:ind w:firstLine="720"/>
        <w:jc w:val="both"/>
        <w:rPr>
          <w:lang w:eastAsia="ru-RU"/>
        </w:rPr>
      </w:pPr>
      <w:r>
        <w:rPr>
          <w:lang w:eastAsia="ru-RU"/>
        </w:rPr>
        <w:t>в ответе перед обществом</w:t>
      </w:r>
    </w:p>
    <w:p>
      <w:pPr>
        <w:pStyle w:val="Normal"/>
        <w:ind w:firstLine="720"/>
        <w:jc w:val="both"/>
        <w:rPr>
          <w:lang w:eastAsia="ru-RU"/>
        </w:rPr>
      </w:pPr>
      <w:r>
        <w:rPr>
          <w:lang w:eastAsia="ru-RU"/>
        </w:rPr>
        <w:t>- Байкальский регион является территорией с уникальными предпосылками для устойчивого экономического развития, - сказал в своем докладе губернатор Иркутской области Борис Говорин. - Одним из главных условий для этого является наличие запасов природных ресурсов. Мы считаем, что в рамках развития региона необходимо учитывать социальную направленность - ликвидацию социального диспаритета, сохранение природно-ресурсного потенциала Байкала, а также специфику территории в рамках реализации госпрограмм, территориальные различия регионов по природно-экологическим критериям. Кроме того, использование природных ресурсов необходимо развивать на межрегиональной основе.</w:t>
      </w:r>
    </w:p>
    <w:p>
      <w:pPr>
        <w:pStyle w:val="Normal"/>
        <w:ind w:firstLine="720"/>
        <w:jc w:val="both"/>
        <w:rPr>
          <w:lang w:eastAsia="ru-RU"/>
        </w:rPr>
      </w:pPr>
      <w:r>
        <w:rPr>
          <w:lang w:eastAsia="ru-RU"/>
        </w:rPr>
        <w:t>Он подчеркнул, что успешному развитию области мешает ряд проблем. В частности, снижение разведанных запасов полезных ископаемых, недостаточный уровень глубокой переработки сырья, недоразвитие инфраструктуры.</w:t>
      </w:r>
    </w:p>
    <w:p>
      <w:pPr>
        <w:pStyle w:val="Normal"/>
        <w:jc w:val="both"/>
        <w:rPr>
          <w:lang w:eastAsia="ru-RU"/>
        </w:rPr>
      </w:pPr>
      <w:r>
        <w:rPr>
          <w:lang w:eastAsia="ru-RU"/>
        </w:rPr>
        <w:t>- Мы рассматриваем несколько перспективных проектов, которые позволят увеличить темпы развития региона, - подчеркнул он. - В том числе и развитие туризма и малого бизнеса.</w:t>
      </w:r>
    </w:p>
    <w:p>
      <w:pPr>
        <w:pStyle w:val="Normal"/>
        <w:ind w:firstLine="720"/>
        <w:jc w:val="both"/>
        <w:rPr>
          <w:lang w:eastAsia="ru-RU"/>
        </w:rPr>
      </w:pPr>
      <w:r>
        <w:rPr>
          <w:lang w:eastAsia="ru-RU"/>
        </w:rPr>
        <w:t>Союз науки и промышленности</w:t>
      </w:r>
    </w:p>
    <w:p>
      <w:pPr>
        <w:pStyle w:val="Normal"/>
        <w:ind w:firstLine="720"/>
        <w:jc w:val="both"/>
        <w:rPr>
          <w:lang w:eastAsia="ru-RU"/>
        </w:rPr>
      </w:pPr>
      <w:r>
        <w:rPr>
          <w:lang w:eastAsia="ru-RU"/>
        </w:rPr>
        <w:t xml:space="preserve">- Взаимодействие науки и промышленности должно стать важнейшей задачей и механизмом реализации стратегии развития Сибири, - подчеркнул вице-президент Российской академии наук, председатель президиума Сибирского отделения РАН Николай Добрецов. </w:t>
      </w:r>
    </w:p>
    <w:p>
      <w:pPr>
        <w:pStyle w:val="Normal"/>
        <w:ind w:firstLine="720"/>
        <w:jc w:val="both"/>
        <w:rPr>
          <w:lang w:eastAsia="ru-RU"/>
        </w:rPr>
      </w:pPr>
      <w:r>
        <w:rPr>
          <w:lang w:eastAsia="ru-RU"/>
        </w:rPr>
        <w:t>Особенно важна научно-техническая кооперация России и других стран в области транспортировки энергоносителей и освоения месторождений. И в этом есть положительные примеры взаимодействия нашей страны со странами АТР.</w:t>
      </w:r>
    </w:p>
    <w:p>
      <w:pPr>
        <w:pStyle w:val="Normal"/>
        <w:ind w:firstLine="720"/>
        <w:jc w:val="both"/>
        <w:rPr>
          <w:lang w:eastAsia="ru-RU"/>
        </w:rPr>
      </w:pPr>
      <w:r>
        <w:rPr>
          <w:lang w:eastAsia="ru-RU"/>
        </w:rPr>
        <w:t xml:space="preserve">Союз науки и промышленности уже через два-три года обеспечит объем выпуска наукоемкой продукции в России в объеме одного миллиарда долларов. </w:t>
      </w:r>
    </w:p>
    <w:p>
      <w:pPr>
        <w:pStyle w:val="Normal"/>
        <w:jc w:val="both"/>
        <w:rPr>
          <w:lang w:eastAsia="ru-RU"/>
        </w:rPr>
      </w:pPr>
      <w:r>
        <w:rPr>
          <w:lang w:eastAsia="ru-RU"/>
        </w:rPr>
        <w:t>Но есть и проблемы. Остаются нерешенными задачи закрепления молодежи в науке, подготовки квалифицированных кадров, ощущается отсутствие национальной инновационной программы.</w:t>
      </w:r>
    </w:p>
    <w:p>
      <w:pPr>
        <w:pStyle w:val="Normal"/>
        <w:ind w:firstLine="720"/>
        <w:jc w:val="both"/>
        <w:rPr>
          <w:lang w:eastAsia="ru-RU"/>
        </w:rPr>
      </w:pPr>
      <w:r>
        <w:rPr>
          <w:lang w:eastAsia="ru-RU"/>
        </w:rPr>
        <w:t>Параллельно с пленарным заседанием в пресс-центре форума проходят многочисленные пресс-конференции. Второй день БЭФа его участники проведут за двадцатью "круглыми столами", на которых будут обсуждаться проблемы перспектив экономического развития и сотрудничества стран АТР, приоритеты государственной социально-экономической политики в регионе, правовые механизмы развития экономики Сибири и Дальнего Востока, а также международно-правовые аспекты экономической интеграции в условиях глобализации.</w:t>
      </w:r>
    </w:p>
    <w:p>
      <w:pPr>
        <w:pStyle w:val="Normal"/>
        <w:jc w:val="both"/>
        <w:rPr>
          <w:lang w:eastAsia="ru-RU"/>
        </w:rPr>
      </w:pPr>
      <w:r>
        <w:rPr>
          <w:lang w:eastAsia="ru-RU"/>
        </w:rPr>
      </w:r>
    </w:p>
    <w:p>
      <w:pPr>
        <w:pStyle w:val="Normal"/>
        <w:jc w:val="both"/>
        <w:rPr>
          <w:b/>
          <w:b/>
          <w:caps/>
          <w:lang w:eastAsia="ru-RU"/>
        </w:rPr>
      </w:pPr>
      <w:r>
        <w:rPr>
          <w:b/>
          <w:caps/>
          <w:lang w:eastAsia="ru-RU"/>
        </w:rPr>
        <w:t>"Московская правда" г. Москва 19 сентября 2002 г.</w:t>
      </w:r>
    </w:p>
    <w:p>
      <w:pPr>
        <w:pStyle w:val="Normal"/>
        <w:jc w:val="both"/>
        <w:rPr>
          <w:lang w:eastAsia="ru-RU"/>
        </w:rPr>
      </w:pPr>
      <w:r>
        <w:rPr>
          <w:lang w:eastAsia="ru-RU"/>
        </w:rPr>
        <w:t>МАГАЗИН В ШАГЕ ОТ ДОМА</w:t>
      </w:r>
    </w:p>
    <w:p>
      <w:pPr>
        <w:pStyle w:val="Normal"/>
        <w:jc w:val="both"/>
        <w:rPr>
          <w:lang w:eastAsia="ru-RU"/>
        </w:rPr>
      </w:pPr>
      <w:r>
        <w:rPr>
          <w:lang w:eastAsia="ru-RU"/>
        </w:rPr>
        <w:t>Николай КУЛАКОВ</w:t>
      </w:r>
    </w:p>
    <w:p>
      <w:pPr>
        <w:pStyle w:val="Normal"/>
        <w:ind w:firstLine="720"/>
        <w:jc w:val="both"/>
        <w:rPr>
          <w:lang w:eastAsia="ru-RU"/>
        </w:rPr>
      </w:pPr>
      <w:r>
        <w:rPr>
          <w:lang w:eastAsia="ru-RU"/>
        </w:rPr>
        <w:t>Окончательные итоги, конечно, подводить рановато. Погода, может, еще порадует теплом. Но все-таки уже сейчас можно сделать предварительные выводы: в целом в Южном округе летняя торговля была организована неплохо. Об этом свидетельствуют отклики покупателей.</w:t>
      </w:r>
    </w:p>
    <w:p>
      <w:pPr>
        <w:pStyle w:val="Normal"/>
        <w:ind w:firstLine="720"/>
        <w:jc w:val="both"/>
        <w:rPr>
          <w:lang w:eastAsia="ru-RU"/>
        </w:rPr>
      </w:pPr>
      <w:r>
        <w:rPr>
          <w:lang w:eastAsia="ru-RU"/>
        </w:rPr>
        <w:t xml:space="preserve">Сегодня здесь работает почти 2700 объектов мелкорозничной торговли. При их размещении акцент в первую очередь был сделан на зоне жилой застройки. Летние кафе, передвижные мобильные средства с продажей продуктов быстрого питания, лотки с плодоовощной продукцией, тележки с хот-догами, прохладительными напитками, мороженым, бочки с квасом - все виды и форматы торговли представлены в полном объеме, что, конечно, требует систематического контроля. </w:t>
      </w:r>
    </w:p>
    <w:p>
      <w:pPr>
        <w:pStyle w:val="Normal"/>
        <w:ind w:firstLine="720"/>
        <w:jc w:val="both"/>
        <w:rPr>
          <w:lang w:eastAsia="ru-RU"/>
        </w:rPr>
      </w:pPr>
      <w:r>
        <w:rPr>
          <w:lang w:eastAsia="ru-RU"/>
        </w:rPr>
        <w:t>Нарушения в этой сфере всегда типичны. Отсутствие медицинских книжек, сопроводительных документов на продукты, несоблюдение санитарных норм и правил, и т. д. За нарушение Госторгинспекция штрафует предпринимателей на сумму от 300 до 5000 минимальных размеров оплаты труда.</w:t>
      </w:r>
    </w:p>
    <w:p>
      <w:pPr>
        <w:pStyle w:val="Normal"/>
        <w:ind w:firstLine="720"/>
        <w:jc w:val="both"/>
        <w:rPr>
          <w:lang w:eastAsia="ru-RU"/>
        </w:rPr>
      </w:pPr>
      <w:r>
        <w:rPr>
          <w:lang w:eastAsia="ru-RU"/>
        </w:rPr>
        <w:t>Еще один аспект улучшения дела - приближение торговых предприятий к потребителям. В настоящее время разрабатывается программа строительства небольших магазинов в жилых массивах, в зоне шаговой доступности для населения. Они будут реализовывать продукцию первой необходимости по невысоким ценам. Но уже сейчас в Южном округе работает 14 магазинов-дискаунтов: "Перекресток", "Копейка", "Копилка", "Авоська", "Пятерочка" и другие.</w:t>
      </w:r>
    </w:p>
    <w:p>
      <w:pPr>
        <w:pStyle w:val="Normal"/>
        <w:ind w:firstLine="720"/>
        <w:jc w:val="both"/>
        <w:rPr>
          <w:lang w:eastAsia="ru-RU"/>
        </w:rPr>
      </w:pPr>
      <w:r>
        <w:rPr>
          <w:lang w:eastAsia="ru-RU"/>
        </w:rPr>
        <w:t>Дискаунт - это скидка. Причем речь идет не об отдельных скидках, а о том, что в этих магазинах все товары продаются по ценам на 10 - 15 процентов ниже общегородских.</w:t>
      </w:r>
    </w:p>
    <w:p>
      <w:pPr>
        <w:pStyle w:val="Normal"/>
        <w:ind w:firstLine="720"/>
        <w:jc w:val="both"/>
        <w:rPr>
          <w:lang w:eastAsia="ru-RU"/>
        </w:rPr>
      </w:pPr>
      <w:r>
        <w:rPr>
          <w:lang w:eastAsia="ru-RU"/>
        </w:rPr>
        <w:t>Добиться этого позволяет особая форма организации торговли. У таких магазинов налажена централизованная система поставки товаров в сеть. Весь полученный товар сразу выставляется в торговый зал с минимальной предпродажной подготовкой. Залы оснащены стеллажами, холодильным оборудованием, действует система самообслуживания. И персонал в таких магазинах невелик. В результате сокращаются расходы. Кроме того, сетевые структуры за счет крупных объемов закупок напрямую заключают договора с производителями продукции в Москве и различных регионах, что исключает целую сеть посредников. Отсюда и наценки - всего три - пять процентов. В обычных же магазинах они доходят до 25 - 30.</w:t>
      </w:r>
    </w:p>
    <w:p>
      <w:pPr>
        <w:pStyle w:val="Normal"/>
        <w:ind w:firstLine="720"/>
        <w:jc w:val="both"/>
        <w:rPr>
          <w:lang w:eastAsia="ru-RU"/>
        </w:rPr>
      </w:pPr>
      <w:r>
        <w:rPr>
          <w:lang w:eastAsia="ru-RU"/>
        </w:rPr>
        <w:t xml:space="preserve">Кроме того, чтобы поддержать малый бизнес, действующий на торговом рынке, дать небольшим фирмам возможность снизить цены и стать конкурентоспособными, принимаются меры по развитию оптовой торговли. Уже в начале 2003 года на Дорожной улице откроется первый в округе магазин-склад "Метро Кэш энд Кэрри", где предприниматели смогут покупать товар небольшими оптовыми партиями. </w:t>
      </w:r>
    </w:p>
    <w:p>
      <w:pPr>
        <w:pStyle w:val="Normal"/>
        <w:jc w:val="both"/>
        <w:rPr>
          <w:lang w:eastAsia="ru-RU"/>
        </w:rPr>
      </w:pPr>
      <w:r>
        <w:rPr>
          <w:lang w:eastAsia="ru-RU"/>
        </w:rPr>
      </w:r>
    </w:p>
    <w:p>
      <w:pPr>
        <w:pStyle w:val="Normal"/>
        <w:jc w:val="both"/>
        <w:rPr>
          <w:b/>
          <w:b/>
          <w:lang w:eastAsia="ru-RU"/>
        </w:rPr>
      </w:pPr>
      <w:r>
        <w:rPr>
          <w:b/>
          <w:lang w:eastAsia="ru-RU"/>
        </w:rPr>
        <w:t>"ПАРЛАМЕНТСКАЯ ГАЗЕТА" МОСКВА 19.09.02</w:t>
      </w:r>
    </w:p>
    <w:p>
      <w:pPr>
        <w:pStyle w:val="Normal"/>
        <w:jc w:val="both"/>
        <w:rPr>
          <w:caps/>
          <w:lang w:eastAsia="ru-RU"/>
        </w:rPr>
      </w:pPr>
      <w:r>
        <w:rPr>
          <w:caps/>
          <w:lang w:eastAsia="ru-RU"/>
        </w:rPr>
        <w:t>Наручники для крестьянина</w:t>
      </w:r>
    </w:p>
    <w:p>
      <w:pPr>
        <w:pStyle w:val="Normal"/>
        <w:jc w:val="both"/>
        <w:rPr>
          <w:lang w:eastAsia="ru-RU"/>
        </w:rPr>
      </w:pPr>
      <w:r>
        <w:rPr>
          <w:lang w:eastAsia="ru-RU"/>
        </w:rPr>
        <w:t>Автор: Елена ПОЛУЯН.</w:t>
      </w:r>
    </w:p>
    <w:p>
      <w:pPr>
        <w:pStyle w:val="Normal"/>
        <w:ind w:firstLine="720"/>
        <w:jc w:val="both"/>
        <w:rPr>
          <w:lang w:eastAsia="ru-RU"/>
        </w:rPr>
      </w:pPr>
      <w:r>
        <w:rPr>
          <w:lang w:eastAsia="ru-RU"/>
        </w:rPr>
        <w:t>Цветную капусту в Москву Павел Суханов решил везти ночью. В день празднования 855-летия города. Может, удастся проскочить под шумок салюта? Конечно, бояться нечего. Ни взрывчатки, ни наркотиков в кочанах нет. Однако невиновность надо доказывать: разгружаться посреди дороги, в пыли и в грязи. Без досмотра в столицу "газелям" и всяким тонарам с фурами путь закрыт. Времени жалко? Грузчиков нет? Плати мздоимцам по установленной таксе.</w:t>
      </w:r>
    </w:p>
    <w:p>
      <w:pPr>
        <w:pStyle w:val="Normal"/>
        <w:ind w:firstLine="720"/>
        <w:jc w:val="both"/>
        <w:rPr>
          <w:lang w:eastAsia="ru-RU"/>
        </w:rPr>
      </w:pPr>
      <w:r>
        <w:rPr>
          <w:lang w:eastAsia="ru-RU"/>
        </w:rPr>
        <w:t>Соседям и, выспренне выражаясь, коллегам Суханова, супругам Евсеевым, не в пример легче. Убрали свою картошку, засыпали в хранилище - и мешок тягот с плеч. Потом только переложи собранные тонны здесь же, на базе, из личного хранилища в чужое и деньги - в карман, доход - на счет.</w:t>
      </w:r>
    </w:p>
    <w:p>
      <w:pPr>
        <w:pStyle w:val="Normal"/>
        <w:jc w:val="both"/>
        <w:rPr>
          <w:lang w:eastAsia="ru-RU"/>
        </w:rPr>
      </w:pPr>
      <w:r>
        <w:rPr>
          <w:lang w:eastAsia="ru-RU"/>
        </w:rPr>
        <w:t>Два крестьянских хозяйства. Близкие земли. Но далекие судьбы. А начиналось все двенадцать лет назад. От стартовой прямой враз пошли набирать скорость сотни предприимчивых людей. От советской уравниловки - к достатку по способностям, через справедливую конкуренцию. Хотя - стоп!</w:t>
      </w:r>
    </w:p>
    <w:p>
      <w:pPr>
        <w:pStyle w:val="Normal"/>
        <w:ind w:firstLine="720"/>
        <w:jc w:val="both"/>
        <w:rPr>
          <w:lang w:eastAsia="ru-RU"/>
        </w:rPr>
      </w:pPr>
      <w:r>
        <w:rPr>
          <w:lang w:eastAsia="ru-RU"/>
        </w:rPr>
        <w:t>От прямой начинали далеко не все. Например, фермерство Евсеевых создано по указанию сверху. Решили хозяйственные умы развивать в колхозниках собственническую жилку. При морально-материальной поддержке голландцев отобрали самых достойных: чтобы с высшим сельхозобразованием, чтобы крепкая семья, чтобы обязательно с двумя детьми.</w:t>
      </w:r>
    </w:p>
    <w:p>
      <w:pPr>
        <w:pStyle w:val="Normal"/>
        <w:jc w:val="both"/>
        <w:rPr>
          <w:lang w:eastAsia="ru-RU"/>
        </w:rPr>
      </w:pPr>
      <w:r>
        <w:rPr>
          <w:lang w:eastAsia="ru-RU"/>
        </w:rPr>
        <w:tab/>
        <w:t>Нина Павловна, агроном подмосковного совхоза "Дмитровский", и ее муж Игорь, ведущий энергетик района, получили фермерское свидетельство за номером один. Им выделили сорок гектаров земли, дали в аренду трактор, плуги и в совместное пользование на четыре подворья одну сеялку и один комбайн "Джон Дир". Планировались постройка дома, овощехранилища и навес для парка машин. Весной сортный овощ заложили в гребни по голландской технологии. Осенью собрали урожай, превысивший совхозный вчетверо. Сдали государству, получили сумму с шестью нулями. Конечно же, прибрели и то и се, но главное - заложили фундаменты построек, выкупили технику. Благо курс доллара держался доперестроечный.</w:t>
      </w:r>
    </w:p>
    <w:p>
      <w:pPr>
        <w:pStyle w:val="Normal"/>
        <w:ind w:firstLine="720"/>
        <w:jc w:val="both"/>
        <w:rPr>
          <w:lang w:eastAsia="ru-RU"/>
        </w:rPr>
      </w:pPr>
      <w:r>
        <w:rPr>
          <w:lang w:eastAsia="ru-RU"/>
        </w:rPr>
        <w:t>Девяносто второй год Евсеевы встретили на подъеме. А после праздничка санки повернулись оглоблями вниз. Рухнул рубль, инфляция поглотила доходы. До сих пор поливаются дождями фундаментные блоки, гниют сваи непокрытого навеса.</w:t>
      </w:r>
    </w:p>
    <w:p>
      <w:pPr>
        <w:pStyle w:val="Normal"/>
        <w:ind w:firstLine="720"/>
        <w:jc w:val="both"/>
        <w:rPr>
          <w:lang w:eastAsia="ru-RU"/>
        </w:rPr>
      </w:pPr>
      <w:r>
        <w:rPr>
          <w:lang w:eastAsia="ru-RU"/>
        </w:rPr>
        <w:t>Мы с Ниной Павловной беседуем у раскрытых ворот овощехранилища. Здесь все вычищено, побелено.</w:t>
      </w:r>
    </w:p>
    <w:p>
      <w:pPr>
        <w:pStyle w:val="Normal"/>
        <w:ind w:firstLine="720"/>
        <w:jc w:val="both"/>
        <w:rPr>
          <w:lang w:eastAsia="ru-RU"/>
        </w:rPr>
      </w:pPr>
      <w:r>
        <w:rPr>
          <w:lang w:eastAsia="ru-RU"/>
        </w:rPr>
        <w:t>- Бережем, как свое, - говорит Евсеева. - Хотя своего так и не дождались. Арендуем чужое. Миллион рублей в год платим вместе с электричеством. А все потому, что немцы выкупили половину базы у района и вдвое взвинтили цену.</w:t>
      </w:r>
    </w:p>
    <w:p>
      <w:pPr>
        <w:pStyle w:val="Normal"/>
        <w:ind w:firstLine="720"/>
        <w:jc w:val="both"/>
        <w:rPr>
          <w:lang w:eastAsia="ru-RU"/>
        </w:rPr>
      </w:pPr>
      <w:r>
        <w:rPr>
          <w:lang w:eastAsia="ru-RU"/>
        </w:rPr>
        <w:t>- Так вы арендуйте другую половину, - предлагаю я.</w:t>
      </w:r>
    </w:p>
    <w:p>
      <w:pPr>
        <w:pStyle w:val="Normal"/>
        <w:jc w:val="both"/>
        <w:rPr>
          <w:lang w:eastAsia="ru-RU"/>
        </w:rPr>
      </w:pPr>
      <w:r>
        <w:rPr>
          <w:lang w:eastAsia="ru-RU"/>
        </w:rPr>
        <w:t>Нина Павловна машет рукой:</w:t>
      </w:r>
    </w:p>
    <w:p>
      <w:pPr>
        <w:pStyle w:val="Normal"/>
        <w:ind w:firstLine="720"/>
        <w:jc w:val="both"/>
        <w:rPr>
          <w:lang w:eastAsia="ru-RU"/>
        </w:rPr>
      </w:pPr>
      <w:r>
        <w:rPr>
          <w:lang w:eastAsia="ru-RU"/>
        </w:rPr>
        <w:t>- Другую половину выкупили американцы. Им мы сдаем свой урожай. Сдаем в счет кредита, который нам дал созданный ими Международный фонд "Русские фермы", чтобы провести посевную.</w:t>
      </w:r>
    </w:p>
    <w:p>
      <w:pPr>
        <w:pStyle w:val="Normal"/>
        <w:ind w:firstLine="720"/>
        <w:jc w:val="both"/>
        <w:rPr>
          <w:lang w:eastAsia="ru-RU"/>
        </w:rPr>
      </w:pPr>
      <w:r>
        <w:rPr>
          <w:lang w:eastAsia="ru-RU"/>
        </w:rPr>
        <w:t>Да, платить по счетам фермерам приходится сполна и точно в срок. Тут вам не бывший совхоз: десять лет в должниках не походишь. Системой неплатежей не отговоришься. Вмиг обанкротят и не задумаются, по какой причине, кто довел до такой жизни. Арендные платежи. Отчисления в различные фонды. Единый социальный налог. Зарплаты восьми служащим и сезонным рабочим. День в день, копейка в копейку. Все это для Евсеевых - повседневная головная боль.</w:t>
      </w:r>
    </w:p>
    <w:p>
      <w:pPr>
        <w:pStyle w:val="Normal"/>
        <w:ind w:firstLine="720"/>
        <w:jc w:val="both"/>
        <w:rPr>
          <w:lang w:eastAsia="ru-RU"/>
        </w:rPr>
      </w:pPr>
      <w:r>
        <w:rPr>
          <w:lang w:eastAsia="ru-RU"/>
        </w:rPr>
        <w:t>Однако не только думы о бухгалтерии и налоговой службе тяготят крестьянские головы. Самая больная мозоль на трудовой пятке - от хождения по банкам в поисках кредитов. Пусть Евсеевы по-прежнему ютятся в хрущобе. В конце концов, пусть еще постоят под открытым небом четыре комбайна, семь тракторов, три культиватора, гребнеобразователя и доминатора да еще опрыскиватели, прицепы, плуги, диски. Главное - вызволить урожай картошки из немецкой неволи. Ведь их овощехранилище в тридцати пяти километрах от наших полей. Полдня в одну сторону, полдня - в другую. Вот если бы удалось достроить свое хранилище! К чему мечтать? Банки требуют залога. Готовы принять технику, но втрое дешевле ее стоимости и чтоб стояла без движения в их гараже. Вот тебе, зайчик, морковка, ты посмотри, а я погрызу. Короче, деньги удалось найти только на весеннюю посевную и только до осени.</w:t>
      </w:r>
    </w:p>
    <w:p>
      <w:pPr>
        <w:pStyle w:val="Normal"/>
        <w:ind w:firstLine="720"/>
        <w:jc w:val="both"/>
        <w:rPr>
          <w:lang w:eastAsia="ru-RU"/>
        </w:rPr>
      </w:pPr>
      <w:r>
        <w:rPr>
          <w:lang w:eastAsia="ru-RU"/>
        </w:rPr>
        <w:t>- И такому договору рады, - разъясняет Нина Павловна. - Все равно без перекупщиков не обойтись. Сами с потребителем работать не можем. Магазины берут овощ лишь мелкими партиями, и то в ассортименте. - Она покачала головой. - Что там говорить, пропадаем без долгосрочных кредитов. Сами уже готовы продаваться. Пусть бы нас купили, а мы бы им все выращивали. Так не берут. - Она надолго задумалась, видимо вспоминая беззаботную колхозную лямку.</w:t>
      </w:r>
    </w:p>
    <w:p>
      <w:pPr>
        <w:pStyle w:val="Normal"/>
        <w:ind w:firstLine="720"/>
        <w:jc w:val="both"/>
        <w:rPr>
          <w:lang w:eastAsia="ru-RU"/>
        </w:rPr>
      </w:pPr>
      <w:r>
        <w:rPr>
          <w:lang w:eastAsia="ru-RU"/>
        </w:rPr>
        <w:t>Хотя коллективное хозяйство Нина Павловна поменяла на частное не с пустыми руками. Удалось вклиниться в государственную программу и двигаться к цели в ее рамках, используя и льготы, и финансовые рычаги. Фермершу номер один никак нельзя назвать энтузиастом-одиночкой, начинавшей с нуля. К борцам за выживание, достаток и независимость можно отнести ее соседа Павла Суханова. Он тоже начинал с картошки, но, как колобок, и от немца ушел, и на американский кредит не поймался.</w:t>
      </w:r>
    </w:p>
    <w:p>
      <w:pPr>
        <w:pStyle w:val="Normal"/>
        <w:ind w:firstLine="720"/>
        <w:jc w:val="both"/>
        <w:rPr>
          <w:lang w:eastAsia="ru-RU"/>
        </w:rPr>
      </w:pPr>
      <w:r>
        <w:rPr>
          <w:lang w:eastAsia="ru-RU"/>
        </w:rPr>
        <w:t>Свой бизнес Павел Васильевич начинал мальчишкой. Помогал отцу в советские годы выращивать гладиолусы и тюльпаны в подмосковном частном секторе. Перестройку встретил в освещенном подвале для выгонки цветочных луковиц к 8 Марта с автоматизированной системой подогрева и орошения. Все было сделано собственными руками. Все выходные с шести утра - за рыночной стойкой. Сведения о брачующихся и умерших заранее добыты из ЗАГСа и распределены между торговцами. Все будни посменно - в железнодорожном депо в качестве машиниста электровоза. В начале девяностых Павел Васильевич один из первых вступил на кочкастую стезю фермерства. Удалось вырвать небольшой кредит районного масштаба, купить технику, развернуться. И главное - расплатиться благополучно.</w:t>
      </w:r>
    </w:p>
    <w:p>
      <w:pPr>
        <w:pStyle w:val="Normal"/>
        <w:ind w:firstLine="720"/>
        <w:jc w:val="both"/>
        <w:rPr>
          <w:lang w:eastAsia="ru-RU"/>
        </w:rPr>
      </w:pPr>
      <w:r>
        <w:rPr>
          <w:lang w:eastAsia="ru-RU"/>
        </w:rPr>
        <w:t>Когда во времена гиперинфляции рухнули колхозы и совхозы, на передний план вышли фермеры. Да и не могло быть иначе. Магазины и рестораны, детские сады, больницы и школы - все наперебой предлагали сотрудничество, заключали договора. Наступила эйфория. На пустующий, еще не охваченный законами рынок ринулась иностранная продукция. Забили все дыры и щели. Наступили упадок и разорение. Но подобные взлеты и падения не для Суханова. Его чиновничьей неэкономичной экономикой из колеи не выбьешь. Советскую школу выживания проходил: разрешат - успевай, запретят - быстро переключайся! Он так и делал: с гусей - на уток, с уток - на картошку, с картошки - на капусту.</w:t>
      </w:r>
    </w:p>
    <w:p>
      <w:pPr>
        <w:pStyle w:val="Normal"/>
        <w:ind w:firstLine="720"/>
        <w:jc w:val="both"/>
        <w:rPr>
          <w:lang w:eastAsia="ru-RU"/>
        </w:rPr>
      </w:pPr>
      <w:r>
        <w:rPr>
          <w:lang w:eastAsia="ru-RU"/>
        </w:rPr>
        <w:t>Когда стало ясно, что овощехранилище не по зубам, Павел Васильевич попробовал продавать картошку с поля. Когда комплект картофелеуборочной техники морально и физически устарел, потребовался кредит на перевооружение, Суханов подарил комбайн другу, тоже фермеру. Подумал и взялся за культуры, требующие ручного труда. Друг-фермер помог деньгами. Сегодня по договору с агрофирмой "Белая дача", выпускающей полуфабрикаты для "Макдоналдса", он выращивает экзотические овощи: кочанный салат "айсберг", цветную капусту, брокколи, кабачки цуккини. Позиции соглашения самые жесткие: соблюдать размер кочана в миллиметрах, вес - в граммах, плотность - в граммах на кубический сантиметр, величину кочерыжки - в процентах к массе кочана. И конечно, цвет, внешний вид. Вся отбракованная продукция запахивается.</w:t>
      </w:r>
    </w:p>
    <w:p>
      <w:pPr>
        <w:pStyle w:val="Normal"/>
        <w:ind w:firstLine="720"/>
        <w:jc w:val="both"/>
        <w:rPr>
          <w:lang w:eastAsia="ru-RU"/>
        </w:rPr>
      </w:pPr>
      <w:r>
        <w:rPr>
          <w:lang w:eastAsia="ru-RU"/>
        </w:rPr>
        <w:t>- Жалко! - вздыхаю я.</w:t>
      </w:r>
    </w:p>
    <w:p>
      <w:pPr>
        <w:pStyle w:val="Normal"/>
        <w:ind w:firstLine="720"/>
        <w:jc w:val="both"/>
        <w:rPr>
          <w:lang w:eastAsia="ru-RU"/>
        </w:rPr>
      </w:pPr>
      <w:r>
        <w:rPr>
          <w:lang w:eastAsia="ru-RU"/>
        </w:rPr>
        <w:t>- Цена устраивает, - возражает он.</w:t>
      </w:r>
    </w:p>
    <w:p>
      <w:pPr>
        <w:pStyle w:val="Normal"/>
        <w:ind w:firstLine="720"/>
        <w:jc w:val="both"/>
        <w:rPr>
          <w:lang w:eastAsia="ru-RU"/>
        </w:rPr>
      </w:pPr>
      <w:r>
        <w:rPr>
          <w:lang w:eastAsia="ru-RU"/>
        </w:rPr>
        <w:t>- А если остатки - на рынок, по магазинам? - предлагаю я.</w:t>
      </w:r>
    </w:p>
    <w:p>
      <w:pPr>
        <w:pStyle w:val="Normal"/>
        <w:ind w:firstLine="720"/>
        <w:jc w:val="both"/>
        <w:rPr>
          <w:lang w:eastAsia="ru-RU"/>
        </w:rPr>
      </w:pPr>
      <w:r>
        <w:rPr>
          <w:lang w:eastAsia="ru-RU"/>
        </w:rPr>
        <w:t>- Разоришься на бензине и запчастях, - поясняет он.</w:t>
      </w:r>
    </w:p>
    <w:p>
      <w:pPr>
        <w:pStyle w:val="Normal"/>
        <w:ind w:firstLine="720"/>
        <w:jc w:val="both"/>
        <w:rPr>
          <w:lang w:eastAsia="ru-RU"/>
        </w:rPr>
      </w:pPr>
      <w:r>
        <w:rPr>
          <w:lang w:eastAsia="ru-RU"/>
        </w:rPr>
        <w:t>У Павла ВасильевиЧа все просчитано, все продумано. Да, такой хозяин крепко стоит на ногах. И от государства ему ничего не нужно. А нужен лишь зоркий глаз из полевого вагончика, чтобы работяги налево урожай не продавали, не пили лишнего и в карты в рабочее время не резались. И еще нужно дружеское плечо соседа: ты - мне, я - тебе. Без процентов, но в рассрочку. По мнению Суханова, из таких кирпичиков, как он, и должно строиться сельское хозяйство. Пусть крупное, но сложенное из мелких. Когда целенаправленный взгляд не зашорен различного рода программами и обещаниями. Сам себе голова, другу - поддержка.</w:t>
      </w:r>
    </w:p>
    <w:p>
      <w:pPr>
        <w:pStyle w:val="Normal"/>
        <w:ind w:firstLine="720"/>
        <w:jc w:val="both"/>
        <w:rPr>
          <w:lang w:eastAsia="ru-RU"/>
        </w:rPr>
      </w:pPr>
      <w:r>
        <w:rPr>
          <w:lang w:eastAsia="ru-RU"/>
        </w:rPr>
        <w:t>- Меня просто так не изведешь, - развивает он свою мысль. - Можно только ликвидировать как класс. Иначе, если капуста не пойдет, возьмусь выращивать лук на перо. - Павел Суханов неспешно идет вдоль борозды. - Этой осенью на хитрость пошел, - подмигивает, - у всех салат еще в июле закончился, все сдали по расхожей цене, а я взял да и посадил среди лета. Прогноз на осень вроде благоприятный. Так к октябрю мой урожай по самым высоким расценкам уйдет. Только бы небеса не подвели.</w:t>
      </w:r>
    </w:p>
    <w:p>
      <w:pPr>
        <w:pStyle w:val="Normal"/>
        <w:ind w:firstLine="720"/>
        <w:jc w:val="both"/>
        <w:rPr>
          <w:lang w:eastAsia="ru-RU"/>
        </w:rPr>
      </w:pPr>
      <w:r>
        <w:rPr>
          <w:lang w:eastAsia="ru-RU"/>
        </w:rPr>
        <w:t>Недавно я посетила элитный супермаркет, где можно найти и салат "айсберг", и цветную капусту от Суханова. Глядя на заоблачные цены, невольно подумалось: инвесторы Павла Васильевича живут не в Амстердаме и Калифорнии, а предлагают свои услуги за фешенебельными прилавками на Новом Арбате.</w:t>
      </w:r>
    </w:p>
    <w:p>
      <w:pPr>
        <w:pStyle w:val="Normal"/>
        <w:ind w:firstLine="720"/>
        <w:jc w:val="both"/>
        <w:rPr>
          <w:lang w:eastAsia="ru-RU"/>
        </w:rPr>
      </w:pPr>
      <w:r>
        <w:rPr>
          <w:lang w:eastAsia="ru-RU"/>
        </w:rPr>
        <w:t>Сколько их, теперешних АО, ЗАО, ЧП, бывших совхозов и колхозов, кирпичиков разной величины, из которых состоит сельское хозяйство. Но что это за строение - не поймешь: то ли долгострой, то ли развалины. Фермерам Евсеевым трудно без государственной поддержки. А предприниматель Суханов сводит концы с концами, надеясь на свою смекалку. Но тому и другому не обойтись без государственной заботы о селе, о сельском труженике, которую так щедро проявляют на "цивилизованном" Западе, там не скупятся на государственную поддержку крестьянина, хорошо зная, что все это окупится сторицей.</w:t>
      </w:r>
    </w:p>
    <w:p>
      <w:pPr>
        <w:pStyle w:val="Normal"/>
        <w:jc w:val="both"/>
        <w:rPr>
          <w:lang w:eastAsia="ru-RU"/>
        </w:rPr>
      </w:pPr>
      <w:r>
        <w:rPr>
          <w:lang w:eastAsia="ru-RU"/>
        </w:rPr>
      </w:r>
    </w:p>
    <w:p>
      <w:pPr>
        <w:pStyle w:val="Normal"/>
        <w:jc w:val="both"/>
        <w:rPr>
          <w:b/>
          <w:b/>
          <w:caps/>
          <w:lang w:eastAsia="ru-RU"/>
        </w:rPr>
      </w:pPr>
      <w:r>
        <w:rPr>
          <w:b/>
          <w:caps/>
          <w:lang w:eastAsia="ru-RU"/>
        </w:rPr>
        <w:t>Агентство бизнес новостей Г. Санкт-Петербург 20 сентября 2002 г.</w:t>
      </w:r>
    </w:p>
    <w:p>
      <w:pPr>
        <w:pStyle w:val="Normal"/>
        <w:jc w:val="both"/>
        <w:rPr>
          <w:caps/>
          <w:lang w:eastAsia="ru-RU"/>
        </w:rPr>
      </w:pPr>
      <w:r>
        <w:rPr>
          <w:caps/>
          <w:lang w:eastAsia="ru-RU"/>
        </w:rPr>
        <w:t xml:space="preserve">В сентябре заключен бессрочный договор о сотрудничестве между СК "Росно" и консалтинговой группой "Городской центр экспертиз" (Санкт-Петербург). </w:t>
      </w:r>
    </w:p>
    <w:p>
      <w:pPr>
        <w:pStyle w:val="Normal"/>
        <w:ind w:firstLine="720"/>
        <w:jc w:val="both"/>
        <w:rPr>
          <w:lang w:eastAsia="ru-RU"/>
        </w:rPr>
      </w:pPr>
      <w:r>
        <w:rPr>
          <w:lang w:eastAsia="ru-RU"/>
        </w:rPr>
        <w:t xml:space="preserve">АБН. 20.09.2002, Санкт-Петербург 11:48    В сентябре заключен бессрочный договор о сотрудничестве между СК "Росно" и консалтинговой группой "Городской центр экспертиз" (ГЦК) (Санкт-Петербург). Как сообщила АБН (www.abnews.ru) пресс-секретарь группы компаний "Городской центр экспертиз" Анастасия Савельева, согласно условиям договора, инициатором заключения которого выступила СК "Росно", обе стороны на взаимовыгодных условиях обязуются оказывать друг другу содействие в реализации различных программ, проектов и в выполнении работ. Как пояснила А.Савельева, прежде всего, это возможность обмена информацией и клиентской базой. Напомним, что партнерами ГЦК являются крупные предприятия нефтегазовой промышленности, энергетической, химической отраслей, металлургического комплекса. Среди них - РАО ЕЭС России, Газпром, Северсталь, ЛАЭС, КАМАЗ, Энергомашкорпорация и другие. По словам А.Савельевой, комментируя сделку, президент группы ГЦЭ Александр Москаленко, подчеркнул, что бизнес - это, прежде всего, отношения между людьми. "Мы давно знаем тех, кто стоит у руля "Росно" и с большим удовольствием будем продвигать их компанию", - сказал он. Напомним, что по закону РФ, предприятия, эксплуатирующие опасные производственные объекты (подъемный кран или магистральный нефтепровод) обязаны застраховать свою гражданскую ответственность за ущерб, который они могут причинить населению и окружающей среде в случае аварии (ФЗ "О промышленной безопасности опасных производственных объектов" от 1997г.). Оценка рисков и определение реальной суммы возможного ущерба - это одно из направлений деятельности ООО "Городской центр экспертиз", которое вывело компанию в лидеры на российском рынке услуг по промышленной безопасности. Как пояснила А.Савельева, интересы обеих сторон пересекаются. Обе компании неоднократно выполняли заказы на одном и том же предприятии. Тогда и зародилась мысль создать гибкую систему взаимодействия. ГЦК оказывает услуги по промышленной безопасности - "Росно" страхует гражданскую ответственность того же заказчика. </w:t>
      </w:r>
    </w:p>
    <w:p>
      <w:pPr>
        <w:pStyle w:val="Normal"/>
        <w:jc w:val="both"/>
        <w:rPr>
          <w:lang w:eastAsia="ru-RU"/>
        </w:rPr>
      </w:pPr>
      <w:r>
        <w:rPr>
          <w:lang w:eastAsia="ru-RU"/>
        </w:rPr>
      </w:r>
    </w:p>
    <w:p>
      <w:pPr>
        <w:pStyle w:val="Normal"/>
        <w:jc w:val="both"/>
        <w:rPr>
          <w:b/>
          <w:b/>
          <w:lang w:eastAsia="ru-RU"/>
        </w:rPr>
      </w:pPr>
      <w:r>
        <w:rPr>
          <w:b/>
          <w:lang w:eastAsia="ru-RU"/>
        </w:rPr>
        <w:t>"ПАРЛАМЕНТСКАЯ ГАЗЕТА" МОСКВА 20.09.02</w:t>
      </w:r>
    </w:p>
    <w:p>
      <w:pPr>
        <w:pStyle w:val="Normal"/>
        <w:jc w:val="both"/>
        <w:rPr>
          <w:caps/>
          <w:lang w:eastAsia="ru-RU"/>
        </w:rPr>
      </w:pPr>
      <w:r>
        <w:rPr>
          <w:caps/>
          <w:lang w:eastAsia="ru-RU"/>
        </w:rPr>
        <w:t>Сибирь - локомотив реформ В Иркутске завершил свою работу Байкальский экономический форум (БЭФ)</w:t>
      </w:r>
    </w:p>
    <w:p>
      <w:pPr>
        <w:pStyle w:val="Normal"/>
        <w:jc w:val="both"/>
        <w:rPr>
          <w:lang w:eastAsia="ru-RU"/>
        </w:rPr>
      </w:pPr>
      <w:r>
        <w:rPr>
          <w:lang w:eastAsia="ru-RU"/>
        </w:rPr>
        <w:t>Автор: Александр ШАРОВ.</w:t>
      </w:r>
    </w:p>
    <w:p>
      <w:pPr>
        <w:pStyle w:val="Normal"/>
        <w:ind w:firstLine="720"/>
        <w:jc w:val="both"/>
        <w:rPr>
          <w:lang w:eastAsia="ru-RU"/>
        </w:rPr>
      </w:pPr>
      <w:r>
        <w:rPr>
          <w:lang w:eastAsia="ru-RU"/>
        </w:rPr>
        <w:t>Как мы уже сообщали, в рамках форума прошли заседания 20 "круглых столов", рекомендации которых стали основным результатом БЭФа. Так, участники "круглого стола" "Естественные монополии России: перспективы экономического развития и сотрудничества" предложили на законодательном уровне разработать меры господдержки, направленные на развитие инфраструктуры естественных монополий Сибири и Дальнего Востока, создание единого энерго-транспортного коридора. Кроме того, рекомендовано подготовить программу развития инфраструктуры региона. Для этого предлагается создать координационный совет при правительстве России, в состав которого включить представителей обеих палат Федерального Собрания.</w:t>
      </w:r>
    </w:p>
    <w:p>
      <w:pPr>
        <w:pStyle w:val="Normal"/>
        <w:ind w:firstLine="720"/>
        <w:jc w:val="both"/>
        <w:rPr>
          <w:lang w:eastAsia="ru-RU"/>
        </w:rPr>
      </w:pPr>
      <w:r>
        <w:rPr>
          <w:lang w:eastAsia="ru-RU"/>
        </w:rPr>
        <w:t>Существование бизнеса в условиях реформ естественных монополий - эта тема стала основной для участников "круглого стола" "Промышленная политика: организация, реформирование и развитие рынков", прошедшего под руководством председателя Комитета Совета Федерации по промышленной политике Валентина Завадникова.</w:t>
      </w:r>
    </w:p>
    <w:p>
      <w:pPr>
        <w:pStyle w:val="Normal"/>
        <w:ind w:firstLine="720"/>
        <w:jc w:val="both"/>
        <w:rPr>
          <w:lang w:eastAsia="ru-RU"/>
        </w:rPr>
      </w:pPr>
      <w:r>
        <w:rPr>
          <w:lang w:eastAsia="ru-RU"/>
        </w:rPr>
        <w:t>В докладах участников была затронута обширная проблематика. В частности, они обсудили роль инноваций как основного инструмента вывода экономики из системного кризиса, а также роль антимонопольного регулирования в развитии экономики страны.</w:t>
      </w:r>
    </w:p>
    <w:p>
      <w:pPr>
        <w:pStyle w:val="Normal"/>
        <w:ind w:firstLine="720"/>
        <w:jc w:val="both"/>
        <w:rPr>
          <w:lang w:eastAsia="ru-RU"/>
        </w:rPr>
      </w:pPr>
      <w:r>
        <w:rPr>
          <w:lang w:eastAsia="ru-RU"/>
        </w:rPr>
        <w:t>В кратчайшие сроки разработать и принять закон "О сельскохозяйственном развитии", способный создать условия для изменения ситуации в агропромышленном производстве страны, рекомендовали участники "круглого стола" "Продовольственный рынок и земельная реформа: региональные особенности". Кроме того, предложено внести изменения и дополнения в ряд действующих федеральных законов, в том числе "О государственном регулировании агропромышленного производства", "О закупках и поставках сельскохозяйственной продукции, сырья и продовольствия для государственных нужд" и другие.</w:t>
      </w:r>
    </w:p>
    <w:p>
      <w:pPr>
        <w:pStyle w:val="Normal"/>
        <w:ind w:firstLine="720"/>
        <w:jc w:val="both"/>
        <w:rPr>
          <w:lang w:eastAsia="ru-RU"/>
        </w:rPr>
      </w:pPr>
      <w:r>
        <w:rPr>
          <w:lang w:eastAsia="ru-RU"/>
        </w:rPr>
        <w:t>Под руководством первого заместителя председателя Комитета по бюджету верхней палаты парламента Светланы Орловой прошел "круглый стол" "Ипотечное кредитование жилищного строительства". По его итогам было принято решение ускорить принятие законопроектов об ипотечных ценных бумагах. Также решено рекомендовать руководителям регионов совместно с Госстроем России и Агентством по ипотечному жилищному кредитованию разработать программы развития ипотеки на своих территориях, взяв за основу иркутскую модель как одну из базовых.</w:t>
      </w:r>
    </w:p>
    <w:p>
      <w:pPr>
        <w:pStyle w:val="Normal"/>
        <w:ind w:firstLine="720"/>
        <w:jc w:val="both"/>
        <w:rPr>
          <w:lang w:eastAsia="ru-RU"/>
        </w:rPr>
      </w:pPr>
      <w:r>
        <w:rPr>
          <w:lang w:eastAsia="ru-RU"/>
        </w:rPr>
        <w:t>Радикально упростить учет и отчетность для субъектов малого предпринимательства при применении специальных налоговых режимов рекомендовали участники "круглого стола" "Малый бизнес: условия развития и возможности роста". Кроме того, предложено предусмотреть в законодательстве о налогообложении субъектов малого бизнеса патентную систему для отдельных категорий предпринимателей, которая предусматривает замену уплаты налогов авансовой уплатой фиксированной стоимости патента.</w:t>
      </w:r>
    </w:p>
    <w:p>
      <w:pPr>
        <w:pStyle w:val="Normal"/>
        <w:ind w:firstLine="720"/>
        <w:jc w:val="both"/>
        <w:rPr>
          <w:lang w:eastAsia="ru-RU"/>
        </w:rPr>
      </w:pPr>
      <w:r>
        <w:rPr>
          <w:lang w:eastAsia="ru-RU"/>
        </w:rPr>
        <w:t>Разработать закон о защите персональных данных, о видах информации, которую официальные лица органов государственной власти и местного самоуправления обязаны предоставлять гражданам и компаниям в обязательном порядке без оплаты, решено рекомендовать по итогам "круглого стола" "Развитие информационного пространства России: инфраструктура и технологии".</w:t>
      </w:r>
    </w:p>
    <w:p>
      <w:pPr>
        <w:pStyle w:val="Normal"/>
        <w:ind w:firstLine="720"/>
        <w:jc w:val="both"/>
        <w:rPr>
          <w:lang w:eastAsia="ru-RU"/>
        </w:rPr>
      </w:pPr>
      <w:r>
        <w:rPr>
          <w:lang w:eastAsia="ru-RU"/>
        </w:rPr>
        <w:t>Под руководством председателя Комиссии верхней палаты по контролю за обеспечением деятельности Совета Федерации Владимира Кулакова прошел "круглый стол" "Финансово-экономическое обеспечение законодательной деятельности: опыт регионов". Его участниками были отмечены некоторые недостатки Федерального закона "О статусе члена Совета Федерации и статусе депутата Государственной Думы Федерального Собрания РФ".</w:t>
      </w:r>
    </w:p>
    <w:p>
      <w:pPr>
        <w:pStyle w:val="Normal"/>
        <w:ind w:firstLine="720"/>
        <w:jc w:val="both"/>
        <w:rPr>
          <w:lang w:eastAsia="ru-RU"/>
        </w:rPr>
      </w:pPr>
      <w:r>
        <w:rPr>
          <w:lang w:eastAsia="ru-RU"/>
        </w:rPr>
        <w:t>Был проведен "круглый стол" и по актуальным проблемам социально-демографической политики в Сибири и на Дальнем Востоке. Его участники отметили, что за последние десять лет миграционная убыль населения только в полосе от Читинской области до Приморского края составила 200 тысяч человек. По итогам дискуссий за "круглым столом" Федеральному Собранию РФ рекомендовано разработать законопроекты о репродуктивных правах граждан России, о государственных социальных стандартах, о господдержке многодетных семей, об экологической безопасности населения и ряд других.</w:t>
      </w:r>
    </w:p>
    <w:p>
      <w:pPr>
        <w:pStyle w:val="Normal"/>
        <w:ind w:firstLine="720"/>
        <w:jc w:val="both"/>
        <w:rPr>
          <w:lang w:eastAsia="ru-RU"/>
        </w:rPr>
      </w:pPr>
      <w:r>
        <w:rPr>
          <w:lang w:eastAsia="ru-RU"/>
        </w:rPr>
        <w:t>В целом все участники выразили удовлетворение итогами работы форума, отметив, что Сибирь стала своеобразным локомотивом реформ.</w:t>
      </w:r>
    </w:p>
    <w:p>
      <w:pPr>
        <w:pStyle w:val="Normal"/>
        <w:jc w:val="both"/>
        <w:rPr>
          <w:lang w:eastAsia="ru-RU"/>
        </w:rPr>
      </w:pPr>
      <w:r>
        <w:rPr>
          <w:lang w:eastAsia="ru-RU"/>
        </w:rPr>
      </w:r>
    </w:p>
    <w:p>
      <w:pPr>
        <w:pStyle w:val="Normal"/>
        <w:jc w:val="both"/>
        <w:rPr>
          <w:b/>
          <w:b/>
          <w:caps/>
          <w:lang w:eastAsia="ru-RU"/>
        </w:rPr>
      </w:pPr>
      <w:r>
        <w:rPr>
          <w:b/>
          <w:caps/>
          <w:lang w:eastAsia="ru-RU"/>
        </w:rPr>
        <w:t>"Якутия" г. Якутск 20 сентября 2002 г.</w:t>
      </w:r>
    </w:p>
    <w:p>
      <w:pPr>
        <w:pStyle w:val="Normal"/>
        <w:jc w:val="both"/>
        <w:rPr>
          <w:lang w:eastAsia="ru-RU"/>
        </w:rPr>
      </w:pPr>
      <w:r>
        <w:rPr>
          <w:lang w:eastAsia="ru-RU"/>
        </w:rPr>
        <w:t>ПОЛОЖЕНИЕ О ГРАНТАХ ПРЕЗИДЕНТА РС(Я)</w:t>
      </w:r>
    </w:p>
    <w:p>
      <w:pPr>
        <w:pStyle w:val="Normal"/>
        <w:ind w:firstLine="720"/>
        <w:jc w:val="both"/>
        <w:rPr>
          <w:lang w:eastAsia="ru-RU"/>
        </w:rPr>
      </w:pPr>
      <w:r>
        <w:rPr>
          <w:lang w:eastAsia="ru-RU"/>
        </w:rPr>
        <w:t>В соответствии с Указом Президента PC (Я) от 25.09.2001 г. "О грантах Президента PC (Я) в области малого предпринимательства" комиссия при Правительстве PC (Я) по проведению конкурса объявляет с 1 октября по 1 ноября 2002 года 1 тур. Этот этап предусматривает проведение улусного конкурса на выявление лучших субъектов малого предпринимательства - юридических лиц и индивидуальных предпринимателей, осуществляющих деятельность без образования юридического лица.</w:t>
      </w:r>
    </w:p>
    <w:p>
      <w:pPr>
        <w:pStyle w:val="Normal"/>
        <w:ind w:firstLine="720"/>
        <w:jc w:val="both"/>
        <w:rPr>
          <w:lang w:eastAsia="ru-RU"/>
        </w:rPr>
      </w:pPr>
      <w:r>
        <w:rPr>
          <w:lang w:eastAsia="ru-RU"/>
        </w:rPr>
        <w:t>Положение о гранте Президента Республики Саха (Якутия) в области малого предпринимательства</w:t>
      </w:r>
    </w:p>
    <w:p>
      <w:pPr>
        <w:pStyle w:val="Normal"/>
        <w:ind w:firstLine="720"/>
        <w:jc w:val="both"/>
        <w:rPr>
          <w:lang w:eastAsia="ru-RU"/>
        </w:rPr>
      </w:pPr>
      <w:r>
        <w:rPr>
          <w:lang w:eastAsia="ru-RU"/>
        </w:rPr>
        <w:t>Грант - денежная безвозмездная субсидия, получатель которой использует ее по целевому назначению на условиях, предусмотренных грантодателями.</w:t>
      </w:r>
    </w:p>
    <w:p>
      <w:pPr>
        <w:pStyle w:val="Normal"/>
        <w:ind w:firstLine="720"/>
        <w:jc w:val="both"/>
        <w:rPr>
          <w:lang w:eastAsia="ru-RU"/>
        </w:rPr>
      </w:pPr>
      <w:r>
        <w:rPr>
          <w:lang w:eastAsia="ru-RU"/>
        </w:rPr>
        <w:t>Грант Президента Республики Саха (Якутия) присуждается субъектам малого предпринимательства - юридическим лицам и индивидуальным предпринимателям, осуществляющим деятельность без образования юридического лица, внесшим значительный вклад в пополнение доходной части бюджета и создание рабочих мест.</w:t>
      </w:r>
    </w:p>
    <w:p>
      <w:pPr>
        <w:pStyle w:val="Normal"/>
        <w:ind w:firstLine="720"/>
        <w:jc w:val="both"/>
        <w:rPr>
          <w:lang w:eastAsia="ru-RU"/>
        </w:rPr>
      </w:pPr>
      <w:r>
        <w:rPr>
          <w:lang w:eastAsia="ru-RU"/>
        </w:rPr>
        <w:t>Определение субъектов малого предпринимательства</w:t>
      </w:r>
    </w:p>
    <w:p>
      <w:pPr>
        <w:pStyle w:val="Normal"/>
        <w:ind w:firstLine="720"/>
        <w:jc w:val="both"/>
        <w:rPr>
          <w:lang w:eastAsia="ru-RU"/>
        </w:rPr>
      </w:pPr>
      <w:r>
        <w:rPr>
          <w:lang w:eastAsia="ru-RU"/>
        </w:rPr>
        <w:t>Под субъектом малого предпринимательства понимаются юридические лица, организации, индивидуальные предприниматели, осуществляющие деятельность без образования юридического лица, удовлетворяющие критериям статьи 3 федерального Закона от 14 июня 1995 г. № 88-ФЗ "О государственной поддержке малого предпринимательства в РФ".</w:t>
      </w:r>
    </w:p>
    <w:p>
      <w:pPr>
        <w:pStyle w:val="Normal"/>
        <w:ind w:firstLine="720"/>
        <w:jc w:val="both"/>
        <w:rPr>
          <w:lang w:eastAsia="ru-RU"/>
        </w:rPr>
      </w:pPr>
      <w:r>
        <w:rPr>
          <w:lang w:eastAsia="ru-RU"/>
        </w:rPr>
        <w:t>Порядок проведения</w:t>
      </w:r>
    </w:p>
    <w:p>
      <w:pPr>
        <w:pStyle w:val="Normal"/>
        <w:ind w:firstLine="720"/>
        <w:jc w:val="both"/>
        <w:rPr>
          <w:lang w:eastAsia="ru-RU"/>
        </w:rPr>
      </w:pPr>
      <w:r>
        <w:rPr>
          <w:lang w:eastAsia="ru-RU"/>
        </w:rPr>
        <w:t>Любой субъект малого предпринимательства, удовлетворяющий критериям Положения о гранте Президента Республики Саха (Якутия), по собственному желанию может подать заявку в администрацию улуса и города для участия в улусном и городском конкурсе.</w:t>
      </w:r>
    </w:p>
    <w:p>
      <w:pPr>
        <w:pStyle w:val="Normal"/>
        <w:jc w:val="both"/>
        <w:rPr>
          <w:lang w:eastAsia="ru-RU"/>
        </w:rPr>
      </w:pPr>
      <w:r>
        <w:rPr>
          <w:lang w:eastAsia="ru-RU"/>
        </w:rPr>
        <w:t>Глава администрации улуса и города образует комиссию, включающую в обязательном порядке представителей налоговых, финансово-экономических органов, центра занятости и общественных объединений предпринимателей.</w:t>
      </w:r>
    </w:p>
    <w:p>
      <w:pPr>
        <w:pStyle w:val="Normal"/>
        <w:ind w:firstLine="720"/>
        <w:jc w:val="both"/>
        <w:rPr>
          <w:lang w:eastAsia="ru-RU"/>
        </w:rPr>
      </w:pPr>
      <w:r>
        <w:rPr>
          <w:lang w:eastAsia="ru-RU"/>
        </w:rPr>
        <w:t>Комиссия рассматривает заявление, проводит экспертизу представленных документов на предмет достоверности и объявляет победителя.</w:t>
      </w:r>
    </w:p>
    <w:p>
      <w:pPr>
        <w:pStyle w:val="Normal"/>
        <w:ind w:firstLine="720"/>
        <w:jc w:val="both"/>
        <w:rPr>
          <w:lang w:eastAsia="ru-RU"/>
        </w:rPr>
      </w:pPr>
      <w:r>
        <w:rPr>
          <w:lang w:eastAsia="ru-RU"/>
        </w:rPr>
        <w:t>Результаты конкурса направляются в республиканскую комиссию, каждому из участников конкурса и публикуются в республиканских органах средств массовой информации.</w:t>
      </w:r>
    </w:p>
    <w:p>
      <w:pPr>
        <w:pStyle w:val="Normal"/>
        <w:ind w:firstLine="720"/>
        <w:jc w:val="both"/>
        <w:rPr>
          <w:lang w:eastAsia="ru-RU"/>
        </w:rPr>
      </w:pPr>
      <w:r>
        <w:rPr>
          <w:lang w:eastAsia="ru-RU"/>
        </w:rPr>
        <w:t>Определение значительности вклада в пополнение доходной части бюджета республики</w:t>
      </w:r>
    </w:p>
    <w:p>
      <w:pPr>
        <w:pStyle w:val="Normal"/>
        <w:jc w:val="both"/>
        <w:rPr>
          <w:lang w:eastAsia="ru-RU"/>
        </w:rPr>
      </w:pPr>
      <w:r>
        <w:rPr>
          <w:lang w:eastAsia="ru-RU"/>
        </w:rPr>
        <w:t>Первостепенное значение при определении значительности вклада придается абсолютной величине налогов, фактически перечисленных в республиканский и местный бюджеты, а также создание новых рабочих мест.</w:t>
      </w:r>
    </w:p>
    <w:p>
      <w:pPr>
        <w:pStyle w:val="Normal"/>
        <w:ind w:firstLine="720"/>
        <w:jc w:val="both"/>
        <w:rPr>
          <w:lang w:eastAsia="ru-RU"/>
        </w:rPr>
      </w:pPr>
      <w:r>
        <w:rPr>
          <w:lang w:eastAsia="ru-RU"/>
        </w:rPr>
        <w:t>Результаты представляются в комиссию, в которой осуществляется проверка достоверности представленных документов.</w:t>
      </w:r>
    </w:p>
    <w:p>
      <w:pPr>
        <w:pStyle w:val="Normal"/>
        <w:ind w:firstLine="720"/>
        <w:jc w:val="both"/>
        <w:rPr>
          <w:lang w:eastAsia="ru-RU"/>
        </w:rPr>
      </w:pPr>
      <w:r>
        <w:rPr>
          <w:lang w:eastAsia="ru-RU"/>
        </w:rPr>
        <w:t>Критерии для участия</w:t>
      </w:r>
    </w:p>
    <w:p>
      <w:pPr>
        <w:pStyle w:val="Normal"/>
        <w:ind w:firstLine="720"/>
        <w:jc w:val="both"/>
        <w:rPr>
          <w:lang w:eastAsia="ru-RU"/>
        </w:rPr>
      </w:pPr>
      <w:r>
        <w:rPr>
          <w:lang w:eastAsia="ru-RU"/>
        </w:rPr>
        <w:t>- признание деятельности субъекта малого предпринимательства, участвующего в конкурсе, важной и приоритетной в развитии социально-экономической сферы Республики Саха (Якутия);</w:t>
      </w:r>
    </w:p>
    <w:p>
      <w:pPr>
        <w:pStyle w:val="Normal"/>
        <w:ind w:firstLine="720"/>
        <w:jc w:val="both"/>
        <w:rPr>
          <w:lang w:eastAsia="ru-RU"/>
        </w:rPr>
      </w:pPr>
      <w:r>
        <w:rPr>
          <w:lang w:eastAsia="ru-RU"/>
        </w:rPr>
        <w:t>- включение в Реестр субъектов малого предпринимательства при Министерстве малого предпринимательства и развития занятости Республики Саха (Якутия);</w:t>
      </w:r>
    </w:p>
    <w:p>
      <w:pPr>
        <w:pStyle w:val="Normal"/>
        <w:ind w:firstLine="720"/>
        <w:jc w:val="both"/>
        <w:rPr>
          <w:lang w:eastAsia="ru-RU"/>
        </w:rPr>
      </w:pPr>
      <w:r>
        <w:rPr>
          <w:lang w:eastAsia="ru-RU"/>
        </w:rPr>
        <w:t>- ведение хозяйственной деятельности на территории республики не менее 5 лет;</w:t>
      </w:r>
    </w:p>
    <w:p>
      <w:pPr>
        <w:pStyle w:val="Normal"/>
        <w:ind w:firstLine="720"/>
        <w:jc w:val="both"/>
        <w:rPr>
          <w:lang w:eastAsia="ru-RU"/>
        </w:rPr>
      </w:pPr>
      <w:r>
        <w:rPr>
          <w:lang w:eastAsia="ru-RU"/>
        </w:rPr>
        <w:t>- отсутствие задолженностей по платежам в бюджеты всех уровней;</w:t>
      </w:r>
    </w:p>
    <w:p>
      <w:pPr>
        <w:pStyle w:val="Normal"/>
        <w:ind w:firstLine="720"/>
        <w:jc w:val="both"/>
        <w:rPr>
          <w:lang w:eastAsia="ru-RU"/>
        </w:rPr>
      </w:pPr>
      <w:r>
        <w:rPr>
          <w:lang w:eastAsia="ru-RU"/>
        </w:rPr>
        <w:t>- фактическое перечисление за предшествующий год налогов и сборов в республиканский и местный бюджеты, для субъектов малого предпринимательства - юридических лиц - в сумме, превышающей 40 тысяч рублей, для предпринимателей без образования юридического лица в сумме, превышающей 20 тысяч рублей;</w:t>
      </w:r>
    </w:p>
    <w:p>
      <w:pPr>
        <w:pStyle w:val="Normal"/>
        <w:ind w:firstLine="720"/>
        <w:jc w:val="both"/>
        <w:rPr>
          <w:lang w:eastAsia="ru-RU"/>
        </w:rPr>
      </w:pPr>
      <w:r>
        <w:rPr>
          <w:lang w:eastAsia="ru-RU"/>
        </w:rPr>
        <w:t>- наличие балансовой прибыли по основному виду деятельности за предшествующий год;</w:t>
      </w:r>
    </w:p>
    <w:p>
      <w:pPr>
        <w:pStyle w:val="Normal"/>
        <w:ind w:firstLine="720"/>
        <w:jc w:val="both"/>
        <w:rPr>
          <w:lang w:eastAsia="ru-RU"/>
        </w:rPr>
      </w:pPr>
      <w:r>
        <w:rPr>
          <w:lang w:eastAsia="ru-RU"/>
        </w:rPr>
        <w:t>- создание за последний год работы 10 и более рабочих мест по основному виду деятельности;</w:t>
      </w:r>
    </w:p>
    <w:p>
      <w:pPr>
        <w:pStyle w:val="Normal"/>
        <w:ind w:firstLine="720"/>
        <w:jc w:val="both"/>
        <w:rPr>
          <w:lang w:eastAsia="ru-RU"/>
        </w:rPr>
      </w:pPr>
      <w:r>
        <w:rPr>
          <w:lang w:eastAsia="ru-RU"/>
        </w:rPr>
        <w:t>- содержание (эксплуатация) объектов предпринимательской деятельности в соответствии с требованиями соответствующих контролирующих органов;</w:t>
      </w:r>
    </w:p>
    <w:p>
      <w:pPr>
        <w:pStyle w:val="Normal"/>
        <w:jc w:val="both"/>
        <w:rPr>
          <w:lang w:eastAsia="ru-RU"/>
        </w:rPr>
      </w:pPr>
      <w:r>
        <w:rPr>
          <w:lang w:eastAsia="ru-RU"/>
        </w:rPr>
        <w:t>- предоставление годового бухгалтерского отчета и налоговых деклараций с отметкой налогового органа о принятии даты их представления;</w:t>
      </w:r>
    </w:p>
    <w:p>
      <w:pPr>
        <w:pStyle w:val="Normal"/>
        <w:ind w:firstLine="720"/>
        <w:jc w:val="both"/>
        <w:rPr>
          <w:lang w:eastAsia="ru-RU"/>
        </w:rPr>
      </w:pPr>
      <w:r>
        <w:rPr>
          <w:lang w:eastAsia="ru-RU"/>
        </w:rPr>
        <w:t>- все документы должны быть удостоверены соответствующими контролирующими органами.</w:t>
      </w:r>
    </w:p>
    <w:p>
      <w:pPr>
        <w:pStyle w:val="Normal"/>
        <w:jc w:val="both"/>
        <w:rPr>
          <w:lang w:eastAsia="ru-RU"/>
        </w:rPr>
      </w:pPr>
      <w:r>
        <w:rPr>
          <w:lang w:eastAsia="ru-RU"/>
        </w:rPr>
        <w:t>Победителям конкурса</w:t>
      </w:r>
    </w:p>
    <w:p>
      <w:pPr>
        <w:pStyle w:val="Normal"/>
        <w:ind w:firstLine="720"/>
        <w:jc w:val="both"/>
        <w:rPr>
          <w:lang w:eastAsia="ru-RU"/>
        </w:rPr>
      </w:pPr>
      <w:r>
        <w:rPr>
          <w:lang w:eastAsia="ru-RU"/>
        </w:rPr>
        <w:t>- присуждается грант Президента Республики Саха (Якутия) в размере 50 тысяч рублей из средств, предусмотренных на реализацию Программы поддержки малого предпринимательства и развития занятости Республики Саха (Якутия), и вручается памятный знак Президента Республики Саха (Якутия);</w:t>
      </w:r>
    </w:p>
    <w:p>
      <w:pPr>
        <w:pStyle w:val="Normal"/>
        <w:ind w:firstLine="720"/>
        <w:jc w:val="both"/>
        <w:rPr>
          <w:lang w:eastAsia="ru-RU"/>
        </w:rPr>
      </w:pPr>
      <w:r>
        <w:rPr>
          <w:lang w:eastAsia="ru-RU"/>
        </w:rPr>
        <w:t>- юридическим лицам - субъектам малого предпринимательства предоставляется инвестиционный налоговый кредит сроком на три года;</w:t>
      </w:r>
    </w:p>
    <w:p>
      <w:pPr>
        <w:pStyle w:val="Normal"/>
        <w:ind w:firstLine="720"/>
        <w:jc w:val="both"/>
        <w:rPr>
          <w:lang w:eastAsia="ru-RU"/>
        </w:rPr>
      </w:pPr>
      <w:r>
        <w:rPr>
          <w:lang w:eastAsia="ru-RU"/>
        </w:rPr>
        <w:t>- индивидуальным предпринимателям, осуществляющим деятельность без образования юридического лица, предоставляется кредит из средств Фонда поддержки малого предпринимательства Республики Саха (Якутия) до одного миллиона рублей.</w:t>
      </w:r>
    </w:p>
    <w:p>
      <w:pPr>
        <w:pStyle w:val="Normal"/>
        <w:jc w:val="both"/>
        <w:rPr>
          <w:lang w:eastAsia="ru-RU"/>
        </w:rPr>
      </w:pPr>
      <w:r>
        <w:rPr>
          <w:lang w:eastAsia="ru-RU"/>
        </w:rPr>
        <w:t>Распределение грантов Президента Республики Саха (Якутия)</w:t>
      </w:r>
    </w:p>
    <w:p>
      <w:pPr>
        <w:pStyle w:val="Normal"/>
        <w:ind w:firstLine="720"/>
        <w:jc w:val="both"/>
        <w:rPr>
          <w:lang w:eastAsia="ru-RU"/>
        </w:rPr>
      </w:pPr>
      <w:r>
        <w:rPr>
          <w:lang w:eastAsia="ru-RU"/>
        </w:rPr>
        <w:t>Присуждается 10 грантов по 50 тысяч рублей каждый. Сумма в виде гранта облагается налогом на доходы физических лиц по ставке 13%.</w:t>
      </w:r>
    </w:p>
    <w:p>
      <w:pPr>
        <w:pStyle w:val="Normal"/>
        <w:ind w:firstLine="720"/>
        <w:jc w:val="both"/>
        <w:rPr>
          <w:lang w:eastAsia="ru-RU"/>
        </w:rPr>
      </w:pPr>
      <w:r>
        <w:rPr>
          <w:lang w:eastAsia="ru-RU"/>
        </w:rPr>
        <w:t>Гранты присуждаются каждый год, их размер ежегодно уточняется в соответствии с темпами инфляции.</w:t>
      </w:r>
    </w:p>
    <w:p>
      <w:pPr>
        <w:pStyle w:val="Normal"/>
        <w:ind w:firstLine="720"/>
        <w:jc w:val="both"/>
        <w:rPr>
          <w:lang w:eastAsia="ru-RU"/>
        </w:rPr>
      </w:pPr>
      <w:r>
        <w:rPr>
          <w:lang w:eastAsia="ru-RU"/>
        </w:rPr>
        <w:t>Список победителей ежегодно публикуется в газетах "Якутия", "Саха сирэ".</w:t>
      </w:r>
    </w:p>
    <w:p>
      <w:pPr>
        <w:pStyle w:val="Normal"/>
        <w:jc w:val="both"/>
        <w:rPr>
          <w:lang w:eastAsia="ru-RU"/>
        </w:rPr>
      </w:pPr>
      <w:r>
        <w:rPr>
          <w:lang w:eastAsia="ru-RU"/>
        </w:rPr>
      </w:r>
    </w:p>
    <w:p>
      <w:pPr>
        <w:pStyle w:val="Normal"/>
        <w:jc w:val="both"/>
        <w:rPr>
          <w:b/>
          <w:b/>
          <w:caps/>
          <w:lang w:eastAsia="ru-RU"/>
        </w:rPr>
      </w:pPr>
      <w:r>
        <w:rPr>
          <w:b/>
          <w:caps/>
          <w:lang w:eastAsia="ru-RU"/>
        </w:rPr>
        <w:t>"Якутия" г. Якутск 20 сентября 2002 г.</w:t>
      </w:r>
    </w:p>
    <w:p>
      <w:pPr>
        <w:pStyle w:val="Normal"/>
        <w:jc w:val="both"/>
        <w:rPr>
          <w:lang w:eastAsia="ru-RU"/>
        </w:rPr>
      </w:pPr>
      <w:r>
        <w:rPr>
          <w:lang w:eastAsia="ru-RU"/>
        </w:rPr>
        <w:t>АНАТОЛИЙ СКРЫБЫКИН: "МЫ ЗАЩИЩАЕМ ВСЕХ"</w:t>
      </w:r>
    </w:p>
    <w:p>
      <w:pPr>
        <w:pStyle w:val="Normal"/>
        <w:jc w:val="both"/>
        <w:rPr>
          <w:lang w:eastAsia="ru-RU"/>
        </w:rPr>
      </w:pPr>
      <w:r>
        <w:rPr>
          <w:lang w:eastAsia="ru-RU"/>
        </w:rPr>
        <w:t>Алексей ЯРОВИКОВ</w:t>
      </w:r>
    </w:p>
    <w:p>
      <w:pPr>
        <w:pStyle w:val="Normal"/>
        <w:ind w:firstLine="720"/>
        <w:jc w:val="both"/>
        <w:rPr>
          <w:lang w:eastAsia="ru-RU"/>
        </w:rPr>
      </w:pPr>
      <w:r>
        <w:rPr>
          <w:lang w:eastAsia="ru-RU"/>
        </w:rPr>
        <w:t xml:space="preserve">В ближайшее воскресенье в Якутии будет отмечаться День предпринимателя. Дело, прямо скажем, необычное. Еще недавно "новых русских, якутов, китайцев" только ленивый не критиковал, мягко говоря. Но времена меняются. Отношение к частному бизнесу - тоже. И появление новой профессиональной даты в календаре республики - приятное тому подтверждение. </w:t>
      </w:r>
    </w:p>
    <w:p>
      <w:pPr>
        <w:pStyle w:val="Normal"/>
        <w:ind w:firstLine="720"/>
        <w:jc w:val="both"/>
        <w:rPr>
          <w:lang w:eastAsia="ru-RU"/>
        </w:rPr>
      </w:pPr>
      <w:r>
        <w:rPr>
          <w:lang w:eastAsia="ru-RU"/>
        </w:rPr>
        <w:t>Именно с этого началась наша беседа с министром по делам предпринимательства, туризма и занятости РС(Я) Анатолием Скрыбыкиным.</w:t>
      </w:r>
    </w:p>
    <w:p>
      <w:pPr>
        <w:pStyle w:val="Normal"/>
        <w:ind w:firstLine="720"/>
        <w:jc w:val="both"/>
        <w:rPr>
          <w:lang w:eastAsia="ru-RU"/>
        </w:rPr>
      </w:pPr>
      <w:r>
        <w:rPr>
          <w:lang w:eastAsia="ru-RU"/>
        </w:rPr>
        <w:t>- Анатолий Николаевич, когда возникла идея проведения Дня предпринимателя?</w:t>
      </w:r>
    </w:p>
    <w:p>
      <w:pPr>
        <w:pStyle w:val="Normal"/>
        <w:ind w:firstLine="720"/>
        <w:jc w:val="both"/>
        <w:rPr>
          <w:lang w:eastAsia="ru-RU"/>
        </w:rPr>
      </w:pPr>
      <w:r>
        <w:rPr>
          <w:lang w:eastAsia="ru-RU"/>
        </w:rPr>
        <w:t xml:space="preserve">- Произошло это года полтора назад. Мы обратились с такой просьбой к президенту Якутии Михаилу Ефимовичу Николаеву. Он поддержал и издал указ о проведении Дня предпринимателя в четвертое воскресенье сентября. Нас эти сроки вполне устроили. В предпринимательстве работают представители многих профессий. Для сельских тружеников это пора окончания сбора урожая, для турфирм - конец туристического сезона. В это время вводится большое количество объектов в частных строительных организациях... Есть возможность оглянуться, подвести итоги. Как говорится: "Цыплят по осени считают"... </w:t>
      </w:r>
    </w:p>
    <w:p>
      <w:pPr>
        <w:pStyle w:val="Normal"/>
        <w:ind w:firstLine="720"/>
        <w:jc w:val="both"/>
        <w:rPr>
          <w:lang w:eastAsia="ru-RU"/>
        </w:rPr>
      </w:pPr>
      <w:r>
        <w:rPr>
          <w:lang w:eastAsia="ru-RU"/>
        </w:rPr>
        <w:t>- И с каким настроением вы встречаете День предпринимателя?</w:t>
      </w:r>
    </w:p>
    <w:p>
      <w:pPr>
        <w:pStyle w:val="Normal"/>
        <w:ind w:firstLine="720"/>
        <w:jc w:val="both"/>
        <w:rPr>
          <w:lang w:eastAsia="ru-RU"/>
        </w:rPr>
      </w:pPr>
      <w:r>
        <w:rPr>
          <w:lang w:eastAsia="ru-RU"/>
        </w:rPr>
        <w:t xml:space="preserve">- Настроение очень хорошее. В четырнадцати улусах и городах совместно с администрациями разработаны различные мероприятия. В первую очередь, благотворительные акции, ярмарки, торжественные собрания. Например, в Нерюнгри планируется отметить День в крупнейшем в городе Дворце культуры. Активное участие примут глава администрация, местный координационный совет предпринимателей. </w:t>
      </w:r>
    </w:p>
    <w:p>
      <w:pPr>
        <w:pStyle w:val="Normal"/>
        <w:ind w:firstLine="720"/>
        <w:jc w:val="both"/>
        <w:rPr>
          <w:lang w:eastAsia="ru-RU"/>
        </w:rPr>
      </w:pPr>
      <w:r>
        <w:rPr>
          <w:lang w:eastAsia="ru-RU"/>
        </w:rPr>
        <w:t xml:space="preserve">В Якутске выбраны девять социальных объектов, где будут проведены благотворительные акции. Состоятся различные выставки, презентации, "круглые столы" и многое другое. Думается, все запланированные мероприятия пройдут в праздничной атмосфере. Во многих улусах и городах местные власти поняли значение предпринимателей. Бывает, и за помощью обращаются. И последние всегда откликаются. Например, недавно в Ленске отмечали День города. В его проведении активно участвовали предприниматели: пожертвованиями, добровольными взносами, организовали народные гуляния, питание, отдых. </w:t>
      </w:r>
    </w:p>
    <w:p>
      <w:pPr>
        <w:pStyle w:val="Normal"/>
        <w:ind w:firstLine="720"/>
        <w:jc w:val="both"/>
        <w:rPr>
          <w:lang w:eastAsia="ru-RU"/>
        </w:rPr>
      </w:pPr>
      <w:r>
        <w:rPr>
          <w:lang w:eastAsia="ru-RU"/>
        </w:rPr>
        <w:t xml:space="preserve">За два с половиной года работы Министерства мы смогли изменить мнение чиновников и повернуть их лицом к предпринимательству. Это один из главных итогов нашей работы. Да и в обществе стали понимать, что предприниматели не только сами зарабатывают, но и предоставляют такую возможность другим: создают новые рабочие места, платят налоги, оказывают большую благотворительную поддержку. </w:t>
      </w:r>
    </w:p>
    <w:p>
      <w:pPr>
        <w:pStyle w:val="Normal"/>
        <w:ind w:firstLine="720"/>
        <w:jc w:val="both"/>
        <w:rPr>
          <w:lang w:eastAsia="ru-RU"/>
        </w:rPr>
      </w:pPr>
      <w:r>
        <w:rPr>
          <w:lang w:eastAsia="ru-RU"/>
        </w:rPr>
        <w:t>- Сейчас в министерстве разработан проект программы "Развитие предпринимательства и потребительского рынка непродовольственных товаров и услуг в Республике Саха (Якутия) на 2003-2006 годы". Вкратце прокомментируйте ее основные положения.</w:t>
      </w:r>
    </w:p>
    <w:p>
      <w:pPr>
        <w:pStyle w:val="Normal"/>
        <w:ind w:firstLine="720"/>
        <w:jc w:val="both"/>
        <w:rPr>
          <w:lang w:eastAsia="ru-RU"/>
        </w:rPr>
      </w:pPr>
      <w:r>
        <w:rPr>
          <w:lang w:eastAsia="ru-RU"/>
        </w:rPr>
        <w:t xml:space="preserve">- За последние годы достаточно много выделялось средств из бюджета, и мы в основном их размещали в кредитные ресурсы. Сегодня существует напряжение в части доходов республиканского бюджета. Поэтому мы запросили по минимуму, зная, что у нас будет возврат тех средств, которые мы ранее выделили. В следующем году он составит порядка 36 миллионов рублей. Эти деньги вновь будут направлены на кредитование субъектов малого предпринимательства. А средства из бюджета пойдут на те направления, которые считаются безвозвратными. Это - работа со СМИ по созданию положительного образа предпринимателя, образовательные программы. Например, проведение семинаров по основам предпринимательства для безработного населения и желающих открыть собственное дело. На эти средства решаем вопросы по нормативно-правовой деятельности, подготовке и переподготовке кадров, выпускаем ежемесячный журнал "Предприниматель". </w:t>
      </w:r>
    </w:p>
    <w:p>
      <w:pPr>
        <w:pStyle w:val="Normal"/>
        <w:ind w:firstLine="720"/>
        <w:jc w:val="both"/>
        <w:rPr>
          <w:lang w:eastAsia="ru-RU"/>
        </w:rPr>
      </w:pPr>
      <w:r>
        <w:rPr>
          <w:lang w:eastAsia="ru-RU"/>
        </w:rPr>
        <w:t xml:space="preserve">Есть три этапа поддержки на государственном уровне. Начальный - это обучение начинающих предпринимателей, возможность получения ими кредитов. Второй уровень - это выделение в лизинг оборудования. Поддержка тех, кто встал на ноги, показал, что умеет работать. Здесь уже более серьезные кредиты, в том числе и через привлечение банковских средств. Это предусмотрено программой. Уже налаживаются контакты со Сбербанком и другими финансовыми учреждениями. </w:t>
      </w:r>
    </w:p>
    <w:p>
      <w:pPr>
        <w:pStyle w:val="Normal"/>
        <w:ind w:firstLine="720"/>
        <w:jc w:val="both"/>
        <w:rPr>
          <w:lang w:eastAsia="ru-RU"/>
        </w:rPr>
      </w:pPr>
      <w:r>
        <w:rPr>
          <w:lang w:eastAsia="ru-RU"/>
        </w:rPr>
        <w:t>Третий уровень - это люди, имеющие серьезный капитал. Здесь мы решаем вопросы лоббирования их интересов в части государственных заказов и поставок. И, как на всех уровнях, оказываем нормативно-правовую защиту.</w:t>
      </w:r>
    </w:p>
    <w:p>
      <w:pPr>
        <w:pStyle w:val="Normal"/>
        <w:ind w:firstLine="720"/>
        <w:jc w:val="both"/>
        <w:rPr>
          <w:lang w:eastAsia="ru-RU"/>
        </w:rPr>
      </w:pPr>
      <w:r>
        <w:rPr>
          <w:lang w:eastAsia="ru-RU"/>
        </w:rPr>
        <w:t>За два года нам в основном удалось создать необходимую инфраструктуру. В нее входят Фонд поддержки предпринимательства, лизинговая компания, сеть школ, информационно-маркетинговый центр, общественные организации, фонды поддержки предпринимательства в улусах. В этом году создали консалтинговую фирму. Следующая задача, как я уже говорил, - привлечение банковских кредитов.</w:t>
      </w:r>
    </w:p>
    <w:p>
      <w:pPr>
        <w:pStyle w:val="Normal"/>
        <w:ind w:firstLine="720"/>
        <w:jc w:val="both"/>
        <w:rPr>
          <w:lang w:eastAsia="ru-RU"/>
        </w:rPr>
      </w:pPr>
      <w:r>
        <w:rPr>
          <w:lang w:eastAsia="ru-RU"/>
        </w:rPr>
        <w:t>- С этого года министерство значительно расширило свою деятельность. Появились новые направления, в частности, туризм, местная промышленность. Как удается справляться с возросшими нагрузками? Хватает ли квалифицированных кадров?</w:t>
      </w:r>
    </w:p>
    <w:p>
      <w:pPr>
        <w:pStyle w:val="Normal"/>
        <w:ind w:firstLine="720"/>
        <w:jc w:val="both"/>
        <w:rPr>
          <w:lang w:eastAsia="ru-RU"/>
        </w:rPr>
      </w:pPr>
      <w:r>
        <w:rPr>
          <w:lang w:eastAsia="ru-RU"/>
        </w:rPr>
        <w:t xml:space="preserve">- Несмотря на то, что нагрузка действительно возросла, появилось два названных вами направления, в Министерстве произошло сокращение штата. Раньше работало 35 человек, а сейчас 32. Высвободившихся людей мы постарались трудоустроить. Вместо них появились специалисты в новых, курируемых нами областях. В частности, из Министерства материальных ресурсов и Госкомспорта. </w:t>
      </w:r>
    </w:p>
    <w:p>
      <w:pPr>
        <w:pStyle w:val="Normal"/>
        <w:ind w:firstLine="720"/>
        <w:jc w:val="both"/>
        <w:rPr>
          <w:lang w:eastAsia="ru-RU"/>
        </w:rPr>
      </w:pPr>
      <w:r>
        <w:rPr>
          <w:lang w:eastAsia="ru-RU"/>
        </w:rPr>
        <w:t>Первую половину года они занимались разработкой</w:t>
        <w:tab/>
        <w:t xml:space="preserve">программы на 2003-2006 годы, потому что финансового обеспечения этих направлений, к сожалению, на этот год не предусмотрено. Тем не менее, даже без необходимых средств эти отделы ведут серьезную организационную работу по своим направлениям. </w:t>
      </w:r>
    </w:p>
    <w:p>
      <w:pPr>
        <w:pStyle w:val="Normal"/>
        <w:ind w:firstLine="720"/>
        <w:jc w:val="both"/>
        <w:rPr>
          <w:lang w:eastAsia="ru-RU"/>
        </w:rPr>
      </w:pPr>
      <w:r>
        <w:rPr>
          <w:lang w:eastAsia="ru-RU"/>
        </w:rPr>
        <w:t>- Хорошо. Но все-таки предпринимательство не играет сейчас решающей роли в развитии экономики республики. Об этом говорит хотя бы такая цифра. В прошлом году в республиканский бюджет от субъектов малого предпринимательства поступило чуть более пяти процентов от общих налоговых поступлений...</w:t>
      </w:r>
    </w:p>
    <w:p>
      <w:pPr>
        <w:pStyle w:val="Normal"/>
        <w:ind w:firstLine="720"/>
        <w:jc w:val="both"/>
        <w:rPr>
          <w:lang w:eastAsia="ru-RU"/>
        </w:rPr>
      </w:pPr>
      <w:r>
        <w:rPr>
          <w:lang w:eastAsia="ru-RU"/>
        </w:rPr>
        <w:t xml:space="preserve">- Предпринимательство необходимо рассматривать в первую очередь с точки зрения социально-экономического эффекта. Добиться того, чтобы бизнес в республике, которая основные доходы получает от горнодобывающей промышленности, давал 15-20 процентов налоговых поступлений, сложно. Но если рассматривать социальный аспект, то сегодня 15 процентов всего работающего населения - а это 72 тысячи человек - заняты в предпринимательстве. Думаю, ничего плохого нет, что такое количество людей имеют доходы, кормят семью, получают зарплату вне зависимости от того, есть в бюджете деньги или нет. </w:t>
      </w:r>
    </w:p>
    <w:p>
      <w:pPr>
        <w:pStyle w:val="Normal"/>
        <w:ind w:firstLine="720"/>
        <w:jc w:val="both"/>
        <w:rPr>
          <w:lang w:eastAsia="ru-RU"/>
        </w:rPr>
      </w:pPr>
      <w:r>
        <w:rPr>
          <w:lang w:eastAsia="ru-RU"/>
        </w:rPr>
        <w:t>Силами малых предприятий производится 14 процентов пиломатериалов, 12 процентов деловой древесины, колбасных изделий - 28, безалкогольных напитков - 30. Это серьезные цифры. Поэтому говорить о незначительном вкладе субъектов малого предпринимательства в экономику республики, по меньшей мере, не правильно. Или такая цифра. В прошлом году общий объем товаров и услуг, предоставленный субъектами малого предпринимательства, составил 6,3 миллиарда рублей. Это - статистика, и с ней никак нельзя не считаться.</w:t>
      </w:r>
    </w:p>
    <w:p>
      <w:pPr>
        <w:pStyle w:val="Normal"/>
        <w:ind w:firstLine="720"/>
        <w:jc w:val="both"/>
        <w:rPr>
          <w:lang w:eastAsia="ru-RU"/>
        </w:rPr>
      </w:pPr>
      <w:r>
        <w:rPr>
          <w:lang w:eastAsia="ru-RU"/>
        </w:rPr>
        <w:t>- По вашим же данным, в республике действуют три малых предприятия на тысячу людей населения. Это очень мало. В тех же Москве и Санкт-Петербурге этот показатель равняется тридцати шести и близок к мировым стандартам...</w:t>
      </w:r>
    </w:p>
    <w:p>
      <w:pPr>
        <w:pStyle w:val="Normal"/>
        <w:ind w:firstLine="720"/>
        <w:jc w:val="both"/>
        <w:rPr>
          <w:lang w:eastAsia="ru-RU"/>
        </w:rPr>
      </w:pPr>
      <w:r>
        <w:rPr>
          <w:lang w:eastAsia="ru-RU"/>
        </w:rPr>
        <w:t>- Это так. Но в целом по России этот показатель составляет восемь малых предприятий на тысячу человек. В своей программе мы планируем довести количество субъектов малого предпринимательства до четырех. Казалось, какая мелочь. Но для республики это означает появление еще одной тысячи предприятий. Даже если там будут работать всего по три человека, то количество рабочих мест увеличится на три тысячи.</w:t>
      </w:r>
    </w:p>
    <w:p>
      <w:pPr>
        <w:pStyle w:val="Normal"/>
        <w:ind w:firstLine="720"/>
        <w:jc w:val="both"/>
        <w:rPr>
          <w:lang w:eastAsia="ru-RU"/>
        </w:rPr>
      </w:pPr>
      <w:r>
        <w:rPr>
          <w:lang w:eastAsia="ru-RU"/>
        </w:rPr>
        <w:t>- Однако недоброжелателей у предпринимательства еще хватает...</w:t>
      </w:r>
    </w:p>
    <w:p>
      <w:pPr>
        <w:pStyle w:val="Normal"/>
        <w:ind w:firstLine="720"/>
        <w:jc w:val="both"/>
        <w:rPr>
          <w:lang w:eastAsia="ru-RU"/>
        </w:rPr>
      </w:pPr>
      <w:r>
        <w:rPr>
          <w:lang w:eastAsia="ru-RU"/>
        </w:rPr>
        <w:t xml:space="preserve">- В некоторых улусах и городах, к сожалению, еще не поняли социально-экономического значения предпринимательства. Это касается некоторых глав администраций, чиновников. До сих пор предпринимателей рассматривают как кровососов и капиталистов, которые обогащаются на других людях, не видя той огромной работы, которая ими проводится для блага того или иного населенного пункта, улуса, города. Вы только представьте ситуацию: закроются все частные магазины. Что произойдет? Негде будет купить продукты, поскольку почти вся торговля и розничная сеть находятся в частных руках. Или прекратятся негосударственные перевозки, закроются частные парикмахерские, салоны красоты и так далее.  </w:t>
      </w:r>
    </w:p>
    <w:p>
      <w:pPr>
        <w:pStyle w:val="Normal"/>
        <w:ind w:firstLine="720"/>
        <w:jc w:val="both"/>
        <w:rPr>
          <w:lang w:eastAsia="ru-RU"/>
        </w:rPr>
      </w:pPr>
      <w:r>
        <w:rPr>
          <w:lang w:eastAsia="ru-RU"/>
        </w:rPr>
        <w:t>- Частенько предприниматели жалуются, что слабо защищены юридически. Например, в прошлом году был принят федеральный Закон "О защите юридических лиц...", на который возлагались большие надежды, но он просто игнорируется на местах...</w:t>
      </w:r>
    </w:p>
    <w:p>
      <w:pPr>
        <w:pStyle w:val="Normal"/>
        <w:ind w:firstLine="720"/>
        <w:jc w:val="both"/>
        <w:rPr>
          <w:lang w:eastAsia="ru-RU"/>
        </w:rPr>
      </w:pPr>
      <w:r>
        <w:rPr>
          <w:lang w:eastAsia="ru-RU"/>
        </w:rPr>
        <w:t xml:space="preserve">- В этом году мы реанимировали работу комиссии по преодолению административных барьеров, которую возглавляет первый заместитель председателя правительства Егор Борисов. Провели совещание с федеральными контролирующими органами исполнительной власти, которые являются, можно так сказать, основными источниками неприятностей для предпринимателей. Это - санэпидемнадзор, пожарный надзор, торговая, ветеринарная, хлебная инспекции. Таких инспекций, кстати, мы насчитали в Якутии 58, которые приходят и выставляют свои требования. </w:t>
      </w:r>
    </w:p>
    <w:p>
      <w:pPr>
        <w:pStyle w:val="Normal"/>
        <w:ind w:firstLine="720"/>
        <w:jc w:val="both"/>
        <w:rPr>
          <w:lang w:eastAsia="ru-RU"/>
        </w:rPr>
      </w:pPr>
      <w:r>
        <w:rPr>
          <w:lang w:eastAsia="ru-RU"/>
        </w:rPr>
        <w:t xml:space="preserve">Сразу оговорюсь, с точки зрения тех инструкций, которые существуют у инспектирующих органов, значительная часть нарушений приходится на предпринимателей. Происходит это в основном по одной причине - незнании этих самых инструкций. Поэтому одна из серьезнейших задач, которая стоит перед нами, это информационная работа для предпринимателей, чтобы они знали свои права и обязанности. </w:t>
      </w:r>
    </w:p>
    <w:p>
      <w:pPr>
        <w:pStyle w:val="Normal"/>
        <w:ind w:firstLine="720"/>
        <w:jc w:val="both"/>
        <w:rPr>
          <w:lang w:eastAsia="ru-RU"/>
        </w:rPr>
      </w:pPr>
      <w:r>
        <w:rPr>
          <w:lang w:eastAsia="ru-RU"/>
        </w:rPr>
        <w:t xml:space="preserve">Комиссия по преодолению административных барьеров недавно работала в Абыйском и Кобяйском улусах. Там было много замечаний к администрациям, правоохранительным органам. Благодаря нашей поездке ситуацию удалось поправить. Сейчас в планах стоит выездное заседание комиссии в Нерюнгри. Там тоже есть вопросы: к администрации, контролирующим органам. Думаю, совместными усилиями мы их решим. </w:t>
      </w:r>
    </w:p>
    <w:p>
      <w:pPr>
        <w:pStyle w:val="Normal"/>
        <w:ind w:firstLine="720"/>
        <w:jc w:val="both"/>
        <w:rPr>
          <w:lang w:eastAsia="ru-RU"/>
        </w:rPr>
      </w:pPr>
      <w:r>
        <w:rPr>
          <w:lang w:eastAsia="ru-RU"/>
        </w:rPr>
        <w:t xml:space="preserve">В этой работе серьезную помощь оказывает главный федеральный инспектор Леонид Торговкин. </w:t>
      </w:r>
    </w:p>
    <w:p>
      <w:pPr>
        <w:pStyle w:val="Normal"/>
        <w:ind w:firstLine="720"/>
        <w:jc w:val="both"/>
        <w:rPr>
          <w:lang w:eastAsia="ru-RU"/>
        </w:rPr>
      </w:pPr>
      <w:r>
        <w:rPr>
          <w:lang w:eastAsia="ru-RU"/>
        </w:rPr>
        <w:t>Сегодня мы заключаем договора со всеми контролирующими организациями, в которых говорится, что все проверки должны быть согласованы и утверждены нашим министерством. И это не прихоть. Административные барьеры являются главным тормозом в развитии предпринимательства. И в России, и в Якутии.</w:t>
      </w:r>
    </w:p>
    <w:p>
      <w:pPr>
        <w:pStyle w:val="Normal"/>
        <w:ind w:firstLine="720"/>
        <w:jc w:val="both"/>
        <w:rPr>
          <w:lang w:eastAsia="ru-RU"/>
        </w:rPr>
      </w:pPr>
      <w:r>
        <w:rPr>
          <w:lang w:eastAsia="ru-RU"/>
        </w:rPr>
        <w:t xml:space="preserve">- Ваше министерство выдает кредиты только предприятиям, занимающимся производством. Однако основная часть предпринимателей занята в сфере торговли. Выходит, что большинству вы не помогаете? </w:t>
      </w:r>
    </w:p>
    <w:p>
      <w:pPr>
        <w:pStyle w:val="Normal"/>
        <w:ind w:firstLine="720"/>
        <w:jc w:val="both"/>
        <w:rPr>
          <w:lang w:eastAsia="ru-RU"/>
        </w:rPr>
      </w:pPr>
      <w:r>
        <w:rPr>
          <w:lang w:eastAsia="ru-RU"/>
        </w:rPr>
        <w:t>- Финансовую поддержку мы оказываем по двум направлениям: производство товаров и услуг. А защищаем всех, независимо от того, чем занимается предприниматель: производством или торговлей. Причем защите интересов и прав последних мы уделяем внимания в большей степени. Именно в торговле чаще всего происходят нарушения со стороны местных властей, инспектирующих органов, да и самих предпринимателей. В сфере производства товаров и услуг нарушений значительно меньше.</w:t>
      </w:r>
    </w:p>
    <w:p>
      <w:pPr>
        <w:pStyle w:val="Normal"/>
        <w:ind w:firstLine="720"/>
        <w:jc w:val="both"/>
        <w:rPr>
          <w:lang w:eastAsia="ru-RU"/>
        </w:rPr>
      </w:pPr>
      <w:r>
        <w:rPr>
          <w:lang w:eastAsia="ru-RU"/>
        </w:rPr>
        <w:t>- Вопрос о кредитах. Наверняка не всегда они используются по назначению, и есть ли факты их невозврата?</w:t>
      </w:r>
    </w:p>
    <w:p>
      <w:pPr>
        <w:pStyle w:val="Normal"/>
        <w:ind w:firstLine="720"/>
        <w:jc w:val="both"/>
        <w:rPr>
          <w:lang w:eastAsia="ru-RU"/>
        </w:rPr>
      </w:pPr>
      <w:r>
        <w:rPr>
          <w:lang w:eastAsia="ru-RU"/>
        </w:rPr>
        <w:t>- Кредиты у нас выдаются под гарантии или залог имущества. Другое дело, что возврат может затянуться. Если на это есть объективные причины, мы можем пролонгировать договор. Это все решается коллегиально, на экспертном совете, в который входят представители различных министерств и предпринимательской общественности.</w:t>
      </w:r>
    </w:p>
    <w:p>
      <w:pPr>
        <w:pStyle w:val="Normal"/>
        <w:ind w:firstLine="720"/>
        <w:jc w:val="both"/>
        <w:rPr>
          <w:lang w:eastAsia="ru-RU"/>
        </w:rPr>
      </w:pPr>
      <w:r>
        <w:rPr>
          <w:lang w:eastAsia="ru-RU"/>
        </w:rPr>
        <w:t xml:space="preserve">Есть, конечно, случаи невозврата, но они связаны с форс-мажорными обстоятельствами: со смертью заемщика или каким-то несчастным случаем. В Оленьке, например, сгорело помещение для производства меховых изделий. Заемщик взял кредит, купил сырье, положил там, и этот Дом быта сгорел, полностью. Что делать? Мы решили выделить еще кредит, чтобы человек поднялся. Сейчас потихоньку отдает. Бывает и нецелевое использование, но мы строго за этим следим. В Фонде поддержки предпринимательства, который является финансовым агентом министерства, имеется специальное подразделение, который занимается возвратом выделенных средств, нормативно-правовым обеспечением этого вопроса. </w:t>
      </w:r>
    </w:p>
    <w:p>
      <w:pPr>
        <w:pStyle w:val="Normal"/>
        <w:ind w:firstLine="720"/>
        <w:jc w:val="both"/>
        <w:rPr>
          <w:lang w:eastAsia="ru-RU"/>
        </w:rPr>
      </w:pPr>
      <w:r>
        <w:rPr>
          <w:lang w:eastAsia="ru-RU"/>
        </w:rPr>
        <w:t>- И последнее. Ваши пожелания предпринимателям.</w:t>
      </w:r>
    </w:p>
    <w:p>
      <w:pPr>
        <w:pStyle w:val="Normal"/>
        <w:ind w:firstLine="720"/>
        <w:jc w:val="both"/>
        <w:rPr>
          <w:lang w:eastAsia="ru-RU"/>
        </w:rPr>
      </w:pPr>
      <w:r>
        <w:rPr>
          <w:lang w:eastAsia="ru-RU"/>
        </w:rPr>
        <w:t xml:space="preserve">- Малое предпринимательство призвано стать основой деловой жизни республики в новых рыночных реалиях. Хочется пожелать, чтобы бизнес у всех расширялся и процветал. </w:t>
      </w:r>
    </w:p>
    <w:p>
      <w:pPr>
        <w:pStyle w:val="Normal"/>
        <w:ind w:firstLine="720"/>
        <w:jc w:val="both"/>
        <w:rPr>
          <w:lang w:eastAsia="ru-RU"/>
        </w:rPr>
      </w:pPr>
      <w:r>
        <w:rPr>
          <w:lang w:eastAsia="ru-RU"/>
        </w:rPr>
        <w:t xml:space="preserve">Мы хотим, чтобы те акции и мероприятия, которые будут проводиться в эти дни, способствовали повышению авторитета предпринимательства. Думаю, в улусах и городах подведут определенные итоги: сколько создано рабочих мест, благодаря чему люди получают средства к существованию; сколько оказано спонсорской помощи. Если все посчитать, то это огромная поддержка. Думаю, после Дня предпринимательства общественность еще больше будет осведомлена о том, какой вклад вносится предпринимателями в социально-экономическое развитие республики. </w:t>
      </w:r>
    </w:p>
    <w:p>
      <w:pPr>
        <w:pStyle w:val="Normal"/>
        <w:ind w:firstLine="720"/>
        <w:jc w:val="both"/>
        <w:rPr>
          <w:lang w:eastAsia="ru-RU"/>
        </w:rPr>
      </w:pPr>
      <w:r>
        <w:rPr>
          <w:lang w:eastAsia="ru-RU"/>
        </w:rPr>
        <w:t xml:space="preserve">Поздравляю с этим Днем всех, кто выбрал нелегкую предпринимательскую стезю. Это одно из самых сложных и беспокойных занятий. Предприниматели не знают ни выходных, ни праздников. Каждый день идет кропотливая работа. Они взяли ответственность и на себя, не надеясь на государство, его социальную поддержку, и обеспечивают работой других. </w:t>
      </w:r>
    </w:p>
    <w:p>
      <w:pPr>
        <w:pStyle w:val="Normal"/>
        <w:ind w:firstLine="720"/>
        <w:jc w:val="both"/>
        <w:rPr>
          <w:lang w:eastAsia="ru-RU"/>
        </w:rPr>
      </w:pPr>
      <w:r>
        <w:rPr>
          <w:lang w:eastAsia="ru-RU"/>
        </w:rPr>
        <w:t>Хотел бы пожелать всем успехов в бизнесе во благо процветания нашей республики.</w:t>
      </w:r>
    </w:p>
    <w:p>
      <w:pPr>
        <w:pStyle w:val="Normal"/>
        <w:ind w:firstLine="720"/>
        <w:jc w:val="both"/>
        <w:rPr>
          <w:lang w:eastAsia="ru-RU"/>
        </w:rPr>
      </w:pPr>
      <w:r>
        <w:rPr>
          <w:lang w:eastAsia="ru-RU"/>
        </w:rPr>
        <w:t>- Спасибо за интервью.</w:t>
      </w:r>
    </w:p>
    <w:p>
      <w:pPr>
        <w:pStyle w:val="Normal"/>
        <w:jc w:val="both"/>
        <w:rPr>
          <w:lang w:eastAsia="ru-RU"/>
        </w:rPr>
      </w:pPr>
      <w:r>
        <w:rPr>
          <w:lang w:eastAsia="ru-RU"/>
        </w:rPr>
      </w:r>
    </w:p>
    <w:p>
      <w:pPr>
        <w:pStyle w:val="TextBody"/>
        <w:rPr/>
      </w:pPr>
      <w:r>
        <w:rPr/>
        <w:t>ФИНАНСОВО-КРЕДИТНЫЕ МЕХАНИЗМЫ ОБЕСПЕЧЕНИЯ МАЛОГО ПРЕДПРИНИМАТЕЛЬСТВА</w:t>
      </w:r>
    </w:p>
    <w:p>
      <w:pPr>
        <w:pStyle w:val="Normal"/>
        <w:jc w:val="both"/>
        <w:rPr>
          <w:lang w:eastAsia="ru-RU"/>
        </w:rPr>
      </w:pPr>
      <w:r>
        <w:rPr>
          <w:lang w:eastAsia="ru-RU"/>
        </w:rPr>
      </w:r>
    </w:p>
    <w:p>
      <w:pPr>
        <w:pStyle w:val="Normal"/>
        <w:jc w:val="both"/>
        <w:rPr>
          <w:b/>
          <w:b/>
          <w:caps/>
          <w:lang w:eastAsia="ru-RU"/>
        </w:rPr>
      </w:pPr>
      <w:r>
        <w:rPr>
          <w:b/>
          <w:caps/>
          <w:lang w:eastAsia="ru-RU"/>
        </w:rPr>
        <w:t>"Биржа" г. Нижний Новгород 16 сентября 2002 г.</w:t>
      </w:r>
    </w:p>
    <w:p>
      <w:pPr>
        <w:pStyle w:val="Normal"/>
        <w:jc w:val="both"/>
        <w:rPr>
          <w:lang w:eastAsia="ru-RU"/>
        </w:rPr>
      </w:pPr>
      <w:r>
        <w:rPr>
          <w:lang w:eastAsia="ru-RU"/>
        </w:rPr>
        <w:t>РАСЧЕТНЫЙ СЧЕТ ПРЕДПРИНИМАТЕЛЮ БУДЕТ НЕ НУЖЕН.</w:t>
      </w:r>
    </w:p>
    <w:p>
      <w:pPr>
        <w:pStyle w:val="Normal"/>
        <w:ind w:firstLine="720"/>
        <w:jc w:val="both"/>
        <w:rPr>
          <w:lang w:eastAsia="ru-RU"/>
        </w:rPr>
      </w:pPr>
      <w:r>
        <w:rPr>
          <w:lang w:eastAsia="ru-RU"/>
        </w:rPr>
        <w:t>Скоро предприниматели смогут гораздо проще получать небольшие банковские кредиты. Банк кредитования малого бизнеса (КМБ) обратился с таким предложением к Центробанку РФ. Если главный банк страны его одобрит, то предпринимателям не надо будет открывать расчетный счет, чтобы взять кредит в размере до 10 тыс. долларов. Другими словами, эти деньги им выдадут непосредственно через кассу. Выиграют от этого не только предприниматели, но и сами коммерческие банки, так как они избавляются от лишних операций.</w:t>
      </w:r>
    </w:p>
    <w:p>
      <w:pPr>
        <w:pStyle w:val="Normal"/>
        <w:jc w:val="both"/>
        <w:rPr>
          <w:lang w:eastAsia="ru-RU"/>
        </w:rPr>
      </w:pPr>
      <w:r>
        <w:rPr>
          <w:lang w:eastAsia="ru-RU"/>
        </w:rPr>
      </w:r>
    </w:p>
    <w:p>
      <w:pPr>
        <w:pStyle w:val="Normal"/>
        <w:jc w:val="both"/>
        <w:rPr>
          <w:b/>
          <w:b/>
          <w:caps/>
          <w:lang w:eastAsia="ru-RU"/>
        </w:rPr>
      </w:pPr>
      <w:r>
        <w:rPr>
          <w:b/>
          <w:caps/>
          <w:lang w:eastAsia="ru-RU"/>
        </w:rPr>
        <w:t>Волга Информ 17 сентября 2002 г.</w:t>
      </w:r>
    </w:p>
    <w:p>
      <w:pPr>
        <w:pStyle w:val="Normal"/>
        <w:jc w:val="both"/>
        <w:rPr>
          <w:caps/>
          <w:lang w:eastAsia="ru-RU"/>
        </w:rPr>
      </w:pPr>
      <w:r>
        <w:rPr>
          <w:caps/>
          <w:lang w:eastAsia="ru-RU"/>
        </w:rPr>
        <w:t>Иркутская область. С 2003 года администрация Иркутской области будет выделять субсидии предприятиям легкой промышленности</w:t>
      </w:r>
    </w:p>
    <w:p>
      <w:pPr>
        <w:pStyle w:val="Normal"/>
        <w:ind w:firstLine="720"/>
        <w:jc w:val="both"/>
        <w:rPr>
          <w:lang w:eastAsia="ru-RU"/>
        </w:rPr>
      </w:pPr>
      <w:r>
        <w:rPr>
          <w:lang w:eastAsia="ru-RU"/>
        </w:rPr>
        <w:t>Как сообщили в администрации Иркутской области, с 2003 года планируется выделять субсидии предприятиям легкой промышленности на погашение части процентной ставки по кредитам, которые они будут брать в банках. В программе развития и поддержки предприятий легкой промышленности Иркутской области на 2003 года на эти цели предполагается предусмотреть сумму в размере 2,5 млн. руб. Субсидии будут получать предприятия на конкурсной основе, после заключения договоров с банками по кредитованию. В администрация в рамках программы будет возмещать предприятиям до 50% ставки рефинансирования банка.</w:t>
      </w:r>
    </w:p>
    <w:p>
      <w:pPr>
        <w:pStyle w:val="Normal"/>
        <w:ind w:firstLine="720"/>
        <w:jc w:val="both"/>
        <w:rPr>
          <w:lang w:eastAsia="ru-RU"/>
        </w:rPr>
      </w:pPr>
      <w:r>
        <w:rPr>
          <w:lang w:eastAsia="ru-RU"/>
        </w:rPr>
        <w:t xml:space="preserve">Сейчас разрабатываются конкурсные условия. Программа уже прошла согласование на административном комитете при губернаторе, и находится в стадии подписания у губернатора Иркутской области Бориса Говорина. </w:t>
      </w:r>
    </w:p>
    <w:p>
      <w:pPr>
        <w:pStyle w:val="Normal"/>
        <w:jc w:val="both"/>
        <w:rPr>
          <w:lang w:eastAsia="ru-RU"/>
        </w:rPr>
      </w:pPr>
      <w:r>
        <w:rPr>
          <w:lang w:eastAsia="ru-RU"/>
        </w:rPr>
      </w:r>
    </w:p>
    <w:p>
      <w:pPr>
        <w:pStyle w:val="TextBody"/>
        <w:rPr/>
      </w:pPr>
      <w:r>
        <w:rPr/>
        <w:t>АДМИНИСТРАТИВНЫЕ БАРЬЕРЫ И БОРЬБА С КОРРУПЦИЕЙ В ОБЛАСТИ МАЛОГО ПРЕДПРИНИМАТЕЛЬСТВА</w:t>
      </w:r>
    </w:p>
    <w:p>
      <w:pPr>
        <w:pStyle w:val="Normal"/>
        <w:jc w:val="both"/>
        <w:rPr>
          <w:lang w:eastAsia="ru-RU"/>
        </w:rPr>
      </w:pPr>
      <w:r>
        <w:rPr>
          <w:lang w:eastAsia="ru-RU"/>
        </w:rPr>
      </w:r>
    </w:p>
    <w:p>
      <w:pPr>
        <w:pStyle w:val="Normal"/>
        <w:jc w:val="both"/>
        <w:rPr>
          <w:b/>
          <w:b/>
          <w:caps/>
          <w:lang w:eastAsia="ru-RU"/>
        </w:rPr>
      </w:pPr>
      <w:r>
        <w:rPr>
          <w:b/>
          <w:caps/>
          <w:lang w:eastAsia="ru-RU"/>
        </w:rPr>
        <w:t>"Биржа" г. Нижний Новгород 16 сентября 2002 г.</w:t>
      </w:r>
    </w:p>
    <w:p>
      <w:pPr>
        <w:pStyle w:val="Normal"/>
        <w:jc w:val="both"/>
        <w:rPr>
          <w:lang w:eastAsia="ru-RU"/>
        </w:rPr>
      </w:pPr>
      <w:r>
        <w:rPr>
          <w:lang w:eastAsia="ru-RU"/>
        </w:rPr>
        <w:t>НАЛОГИ ДУШАТ...</w:t>
      </w:r>
    </w:p>
    <w:p>
      <w:pPr>
        <w:pStyle w:val="Normal"/>
        <w:jc w:val="both"/>
        <w:rPr>
          <w:lang w:eastAsia="ru-RU"/>
        </w:rPr>
      </w:pPr>
      <w:r>
        <w:rPr>
          <w:lang w:eastAsia="ru-RU"/>
        </w:rPr>
        <w:t>Владимир НОСКОВ</w:t>
      </w:r>
    </w:p>
    <w:p>
      <w:pPr>
        <w:pStyle w:val="Normal"/>
        <w:ind w:firstLine="720"/>
        <w:jc w:val="both"/>
        <w:rPr>
          <w:lang w:eastAsia="ru-RU"/>
        </w:rPr>
      </w:pPr>
      <w:r>
        <w:rPr>
          <w:lang w:eastAsia="ru-RU"/>
        </w:rPr>
        <w:t>Вопреки многочисленным обещаниям президента страны облегчить налоговое бремя малому бизнесу, нижегородские чиновники делают все, чтобы его еще больше нагрузить всяческими поборами. К примеру, уже с первого октября в полтора раза в Нижегородской области возрастает так называемый вмененный налог на розницу. А это значит, вся розничная торговля, скорее всего, поднимет цены.</w:t>
      </w:r>
    </w:p>
    <w:p>
      <w:pPr>
        <w:pStyle w:val="Normal"/>
        <w:ind w:firstLine="720"/>
        <w:jc w:val="both"/>
        <w:rPr>
          <w:lang w:eastAsia="ru-RU"/>
        </w:rPr>
      </w:pPr>
      <w:r>
        <w:rPr>
          <w:lang w:eastAsia="ru-RU"/>
        </w:rPr>
        <w:t xml:space="preserve">Инициативу по увеличению этого налога родили чиновники обладминистрации. А депутаты местного Законодательного собрания ее тут же утвердили. Причем ни те, ни другие никаких объяснений ни предпринимателям, ни населению дать не удосужились. </w:t>
      </w:r>
    </w:p>
    <w:p>
      <w:pPr>
        <w:pStyle w:val="Normal"/>
        <w:jc w:val="both"/>
        <w:rPr>
          <w:lang w:eastAsia="ru-RU"/>
        </w:rPr>
      </w:pPr>
      <w:r>
        <w:rPr>
          <w:lang w:eastAsia="ru-RU"/>
        </w:rPr>
        <w:t>Кстати, на чиновников обладминистрации глядя, увеличили в два раза ставки сборов пожарники, СЭС, главы районных администраций. Приведу такой пример. Если владельцу магазина надо получить лицензию на право торговли винно-водочными изделиями, то ему придется побегать по инстанциям. Прежде всего, чтобы чиновники районного звена рассмотрели заявление предпринимателя, им официально надо заплатить триста рублей. Дальше СЭС - это еще почти полторы тысячи, а пожарники сначала вымотают душу, но, получив свои шестьсот целковых, дадут бумажку с разрешением. Все это по сравнению с прошлым годом, повторяю, выросло в два раза. Надо заметить, что все эти структуры числятся на госбюджете, куда предприниматели исправно платят соответствующие налоги. И получается настоящий рэкет.</w:t>
      </w:r>
    </w:p>
    <w:p>
      <w:pPr>
        <w:pStyle w:val="Normal"/>
        <w:ind w:firstLine="720"/>
        <w:jc w:val="both"/>
        <w:rPr>
          <w:lang w:eastAsia="ru-RU"/>
        </w:rPr>
      </w:pPr>
      <w:r>
        <w:rPr>
          <w:lang w:eastAsia="ru-RU"/>
        </w:rPr>
        <w:t xml:space="preserve">Ну ладно бы эти поборы росли потому, что в области малый бизнес процветал и численность предпринимателей росла как на дрожжах. Так ведь нет этого. Уже лет пять, как и в целом по стране, в нижегородском регионе не больно-то хотят люди идти в бизнесмены из-за налоговой удавки. </w:t>
      </w:r>
    </w:p>
    <w:p>
      <w:pPr>
        <w:pStyle w:val="Normal"/>
        <w:ind w:firstLine="720"/>
        <w:jc w:val="both"/>
        <w:rPr>
          <w:lang w:eastAsia="ru-RU"/>
        </w:rPr>
      </w:pPr>
      <w:r>
        <w:rPr>
          <w:lang w:eastAsia="ru-RU"/>
        </w:rPr>
        <w:t xml:space="preserve">Понять логику действий нижегородских чиновников простому смертному вряд ли удастся. В Нижегородской области самые низкие доходы у населения во всем Приволжском федеральном округе. Зато по ценам на товары и услуги она почти лидер. </w:t>
      </w:r>
    </w:p>
    <w:p>
      <w:pPr>
        <w:pStyle w:val="Normal"/>
        <w:ind w:firstLine="720"/>
        <w:jc w:val="both"/>
        <w:rPr>
          <w:lang w:eastAsia="ru-RU"/>
        </w:rPr>
      </w:pPr>
      <w:r>
        <w:rPr>
          <w:lang w:eastAsia="ru-RU"/>
        </w:rPr>
        <w:t xml:space="preserve">Более года назад, когда был избран губернатор Геннадий Ходырев, у представителей местного бизнеса забрезжила надежда на какие-то перемены. Но до сих пор обещанных им "революций" так и не состоялось. Более того, нынешняя его команда не представила даже проекта или программы развития предпринимательства. По мнению специалистов местного отделения ОПОРЫ, область находится в конце списка регионов по желанию людей заниматься собственным делом. </w:t>
      </w:r>
    </w:p>
    <w:p>
      <w:pPr>
        <w:pStyle w:val="Normal"/>
        <w:ind w:firstLine="720"/>
        <w:jc w:val="both"/>
        <w:rPr>
          <w:lang w:eastAsia="ru-RU"/>
        </w:rPr>
      </w:pPr>
      <w:r>
        <w:rPr>
          <w:lang w:eastAsia="ru-RU"/>
        </w:rPr>
        <w:t>Представителей малого бизнеса чиновники не хотят лелеять и умножать количественно, как их к тому призывал неоднократно Владимир Путин. И, наверное, поэтому в Нижегородской области немного предпринимателей в городской думе и в областном Законодательном собрании. В этих органах основную долю мест занимают опять же бывшие и действующие чиновники, а также представители крупного бизнеса. И не удивительно, что власти законодательная и исполнительная действуют сообща, находя между собой полное согласие, когда касается дело повышения поборов с малого бизнеса.</w:t>
      </w:r>
    </w:p>
    <w:p>
      <w:pPr>
        <w:pStyle w:val="Normal"/>
        <w:ind w:firstLine="720"/>
        <w:jc w:val="both"/>
        <w:rPr>
          <w:lang w:eastAsia="ru-RU"/>
        </w:rPr>
      </w:pPr>
      <w:r>
        <w:rPr>
          <w:lang w:eastAsia="ru-RU"/>
        </w:rPr>
        <w:t>Налоговые послабления, автором которых выступил президент страны и которые должны вступить в действие для предпринимателей и фирм с годовым оборотом 15 миллионов рублей с января следующего года, нижегородские власти корректируют так, чтобы на деле ничего не поменялось. По крайней мере в местных налоговых органах не дают пока возможности хотя бы узнать, что надо делать, какие бумаги представить тем, кто хочет перейти на упрощенную форму налогообложения. Мытари ссылаются на чиновников из Нижегородского кремля, которые, мол, должны дать дополнительные инструкции к федеральному закону о налогообложении.</w:t>
      </w:r>
    </w:p>
    <w:p>
      <w:pPr>
        <w:pStyle w:val="Normal"/>
        <w:ind w:firstLine="720"/>
        <w:jc w:val="both"/>
        <w:rPr>
          <w:lang w:eastAsia="ru-RU"/>
        </w:rPr>
      </w:pPr>
      <w:r>
        <w:rPr>
          <w:lang w:eastAsia="ru-RU"/>
        </w:rPr>
        <w:t>Трудно поверить, что нижегородские чиновники не слышали о требовании президента страны, его желании сделать малый бизнес привлекательным для граждан России. Однако они действуют наперекор высшему должностному лицу, видимо, не без оснований полагая, что это им сойдет с рук. Ведь и полпред не вмешивается в их действия. Президент же об этом, видно, не знает.</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18 СЕНТЯБРЯ</w:t>
      </w:r>
    </w:p>
    <w:p>
      <w:pPr>
        <w:pStyle w:val="Normal"/>
        <w:jc w:val="both"/>
        <w:rPr>
          <w:caps/>
          <w:lang w:eastAsia="ru-RU"/>
        </w:rPr>
      </w:pPr>
      <w:r>
        <w:rPr>
          <w:caps/>
          <w:lang w:eastAsia="ru-RU"/>
        </w:rPr>
        <w:t xml:space="preserve">Иркутск. Основной преградой для развития предпринимательства в России является проблема налогооблажения, считают специалисты. </w:t>
      </w:r>
    </w:p>
    <w:p>
      <w:pPr>
        <w:pStyle w:val="Normal"/>
        <w:ind w:firstLine="720"/>
        <w:jc w:val="both"/>
        <w:rPr>
          <w:lang w:eastAsia="ru-RU"/>
        </w:rPr>
      </w:pPr>
      <w:r>
        <w:rPr>
          <w:lang w:eastAsia="ru-RU"/>
        </w:rPr>
        <w:t xml:space="preserve">Основной преградой для развития предпринимательства в России является проблема налогообложения. Об этом было сообщено на круглом столе "Малый бизнес: условия развития и возможности роста", который прошел в рамках второго Байкальского экономического форума в среду, 18 сентября, передает ИА "Сибирские новости". </w:t>
      </w:r>
    </w:p>
    <w:p>
      <w:pPr>
        <w:pStyle w:val="Normal"/>
        <w:ind w:firstLine="720"/>
        <w:jc w:val="both"/>
        <w:rPr>
          <w:lang w:eastAsia="ru-RU"/>
        </w:rPr>
      </w:pPr>
      <w:r>
        <w:rPr>
          <w:lang w:eastAsia="ru-RU"/>
        </w:rPr>
        <w:t xml:space="preserve">По мнению участников форума, малый бизнес будет развиваться только тогда, когда сократится количество налогов и упростится процедура их уплаты. Также необходимо упростить систему перехода для предпринимателя из одной формы налогообложения в другую. </w:t>
      </w:r>
    </w:p>
    <w:p>
      <w:pPr>
        <w:pStyle w:val="Normal"/>
        <w:ind w:firstLine="720"/>
        <w:jc w:val="both"/>
        <w:rPr>
          <w:lang w:eastAsia="ru-RU"/>
        </w:rPr>
      </w:pPr>
      <w:r>
        <w:rPr>
          <w:lang w:eastAsia="ru-RU"/>
        </w:rPr>
        <w:t xml:space="preserve">Одним из посредников в процессе взаимодействия между властью и бизнесом, отмечалось на круглом столе, является Торгово-промышленная палата РФ, которая принимает участие в экспертизе законодательных актов. В состав ТПП РФ входит до 80% малых предприятий. По словам представителя палаты, в настоящий момент государству необходимо направить свою деятельность на продвижение законов, стимулирующих работу предприятий, на содействие сокращению контролирующих органов, представление предпринимателям льготных режимов. </w:t>
      </w:r>
    </w:p>
    <w:p>
      <w:pPr>
        <w:pStyle w:val="Normal"/>
        <w:jc w:val="both"/>
        <w:rPr>
          <w:lang w:eastAsia="ru-RU"/>
        </w:rPr>
      </w:pPr>
      <w:r>
        <w:rPr>
          <w:lang w:eastAsia="ru-RU"/>
        </w:rPr>
      </w:r>
    </w:p>
    <w:p>
      <w:pPr>
        <w:pStyle w:val="Normal"/>
        <w:jc w:val="both"/>
        <w:rPr>
          <w:b/>
          <w:b/>
          <w:lang w:eastAsia="ru-RU"/>
        </w:rPr>
      </w:pPr>
      <w:r>
        <w:rPr>
          <w:b/>
          <w:lang w:eastAsia="ru-RU"/>
        </w:rPr>
        <w:t>ИА "АГЕНТСТВО РЕГИОНАЛЬНЫХ НОВОСТЕЙ REGIONS.RU" (МОСКВА) 19 СЕНТЯБРЯ</w:t>
      </w:r>
    </w:p>
    <w:p>
      <w:pPr>
        <w:pStyle w:val="Normal"/>
        <w:jc w:val="both"/>
        <w:rPr>
          <w:caps/>
          <w:lang w:eastAsia="ru-RU"/>
        </w:rPr>
      </w:pPr>
      <w:r>
        <w:rPr>
          <w:caps/>
          <w:lang w:eastAsia="ru-RU"/>
        </w:rPr>
        <w:t xml:space="preserve">Чувашская Республика. Закупочные цены снижаются, розничные - растут. </w:t>
      </w:r>
    </w:p>
    <w:p>
      <w:pPr>
        <w:pStyle w:val="Normal"/>
        <w:ind w:firstLine="720"/>
        <w:jc w:val="both"/>
        <w:rPr>
          <w:lang w:eastAsia="ru-RU"/>
        </w:rPr>
      </w:pPr>
      <w:r>
        <w:rPr>
          <w:lang w:eastAsia="ru-RU"/>
        </w:rPr>
        <w:t xml:space="preserve">17 сентября в Доме Правительства прошло рабочее совещание по вопросу формирования цен на сельскохозяйственную продукцию. Вела совещание председатель кабинета министров ЧР Н. Партасова. </w:t>
      </w:r>
    </w:p>
    <w:p>
      <w:pPr>
        <w:pStyle w:val="Normal"/>
        <w:ind w:firstLine="720"/>
        <w:jc w:val="both"/>
        <w:rPr>
          <w:lang w:eastAsia="ru-RU"/>
        </w:rPr>
      </w:pPr>
      <w:r>
        <w:rPr>
          <w:lang w:eastAsia="ru-RU"/>
        </w:rPr>
        <w:t xml:space="preserve">На обсуждение этой социально важной темы были приглашены руководители министерств внутренних дел, сельского хозяйства, экономического развития, департамента по развитию предпринимательства, налоговых ведомств, администрации Чебоксар, а также директора рынков столицы республики. </w:t>
      </w:r>
    </w:p>
    <w:p>
      <w:pPr>
        <w:pStyle w:val="Normal"/>
        <w:ind w:firstLine="720"/>
        <w:jc w:val="both"/>
        <w:rPr>
          <w:lang w:eastAsia="ru-RU"/>
        </w:rPr>
      </w:pPr>
      <w:r>
        <w:rPr>
          <w:lang w:eastAsia="ru-RU"/>
        </w:rPr>
        <w:t xml:space="preserve">Постоянно повышающиеся цены стали на сегодняшнем совещании предметом весьма нелицеприятного разговора председателя правительства с должностными лицами, курирующими торговлю. Изучение технологической цепочки "производитель сельскохозяйственной продукции - закупочная организация - продавец розничной торговли" показало, что произошло сезонное снижение закупочной цены на мясо и картофель на 12-15 процентов, но при этом розничная цена тех же продуктов на городских рынках повысилась на 20 процентов. </w:t>
      </w:r>
    </w:p>
    <w:p>
      <w:pPr>
        <w:pStyle w:val="Normal"/>
        <w:ind w:firstLine="720"/>
        <w:jc w:val="both"/>
        <w:rPr>
          <w:lang w:eastAsia="ru-RU"/>
        </w:rPr>
      </w:pPr>
      <w:r>
        <w:rPr>
          <w:lang w:eastAsia="ru-RU"/>
        </w:rPr>
        <w:t xml:space="preserve">Есть совершенно абсурдные ситуации, когда, например, сельчанин продает мясо закупочной организации за 17 рублей килограмм, а затем тот же продукт продается на рынке за 100 или даже за 120 рублей, то есть в несколько раз дороже. </w:t>
      </w:r>
    </w:p>
    <w:p>
      <w:pPr>
        <w:pStyle w:val="Normal"/>
        <w:ind w:firstLine="720"/>
        <w:jc w:val="both"/>
        <w:rPr>
          <w:lang w:eastAsia="ru-RU"/>
        </w:rPr>
      </w:pPr>
      <w:r>
        <w:rPr>
          <w:lang w:eastAsia="ru-RU"/>
        </w:rPr>
        <w:t xml:space="preserve">Это крайние примеры. Но и то, что посредники обычно накручивают 60-80 процентов от первоначальной цены, также раздражает покупателей. </w:t>
      </w:r>
    </w:p>
    <w:p>
      <w:pPr>
        <w:pStyle w:val="Normal"/>
        <w:ind w:firstLine="720"/>
        <w:jc w:val="both"/>
        <w:rPr>
          <w:lang w:eastAsia="ru-RU"/>
        </w:rPr>
      </w:pPr>
      <w:r>
        <w:rPr>
          <w:lang w:eastAsia="ru-RU"/>
        </w:rPr>
        <w:t xml:space="preserve">Как решить проблему? Конечно, каждый сельчанин может свободно продать произведенное в подворье мясо, картофель или другие продукты любому перекупщику - оптовику. У него есть на то полное юридическое право. Но, с другой стороны, возможностей практически реализовать свое "право выбора" у него не так уж много. </w:t>
      </w:r>
    </w:p>
    <w:p>
      <w:pPr>
        <w:pStyle w:val="Normal"/>
        <w:ind w:firstLine="720"/>
        <w:jc w:val="both"/>
        <w:rPr>
          <w:lang w:eastAsia="ru-RU"/>
        </w:rPr>
      </w:pPr>
      <w:r>
        <w:rPr>
          <w:lang w:eastAsia="ru-RU"/>
        </w:rPr>
        <w:t xml:space="preserve">Недовольство и возмущение горожан вызывает и то, что на центральном рынке Чебоксар идет торговля спиртными напитками в розлив. Законы при этом не нарушаются, но торговля спиртным в розлив привлекает особый контингент покупателей. "Мест, где желающие могут выпить, в городе хватает. Продовольственный рынок должен быть местом купли-продажи продуктов питания, а не местом, где спаивают людей", - так была сформулирована задача, адресованная Н. Партасовой руководству рынка. </w:t>
      </w:r>
    </w:p>
    <w:p>
      <w:pPr>
        <w:pStyle w:val="Normal"/>
        <w:ind w:firstLine="720"/>
        <w:jc w:val="both"/>
        <w:rPr>
          <w:lang w:eastAsia="ru-RU"/>
        </w:rPr>
      </w:pPr>
      <w:r>
        <w:rPr>
          <w:lang w:eastAsia="ru-RU"/>
        </w:rPr>
        <w:t xml:space="preserve">Создана рабочая группа, перед которой председатель правительства жестко поставила задачу: без малейшего промедления навести порядок на рынках: "Раз столица Чувашской республики удостоилась звания "Самый благоустроенный город России", то и ситуация на торговых площадках должна соответствовать высокому званию". </w:t>
      </w:r>
    </w:p>
    <w:p>
      <w:pPr>
        <w:pStyle w:val="Normal"/>
        <w:jc w:val="both"/>
        <w:rPr>
          <w:lang w:eastAsia="ru-RU"/>
        </w:rPr>
      </w:pPr>
      <w:r>
        <w:rPr>
          <w:lang w:eastAsia="ru-RU"/>
        </w:rPr>
        <w:t xml:space="preserve">Об этом сообщает www.cap.ru . </w:t>
      </w:r>
    </w:p>
    <w:p>
      <w:pPr>
        <w:pStyle w:val="Normal"/>
        <w:jc w:val="both"/>
        <w:rPr>
          <w:lang w:eastAsia="ru-RU"/>
        </w:rPr>
      </w:pPr>
      <w:r>
        <w:rPr>
          <w:lang w:eastAsia="ru-RU"/>
        </w:rPr>
      </w:r>
    </w:p>
    <w:p>
      <w:pPr>
        <w:pStyle w:val="Normal"/>
        <w:jc w:val="both"/>
        <w:rPr>
          <w:b/>
          <w:b/>
          <w:lang w:eastAsia="ru-RU"/>
        </w:rPr>
      </w:pPr>
      <w:r>
        <w:rPr>
          <w:b/>
          <w:lang w:eastAsia="ru-RU"/>
        </w:rPr>
        <w:t>"ПАРЛАМЕНТСКАЯ ГАЗЕТА" МОСКВА 19.09.02</w:t>
      </w:r>
    </w:p>
    <w:p>
      <w:pPr>
        <w:pStyle w:val="Normal"/>
        <w:jc w:val="both"/>
        <w:rPr>
          <w:caps/>
          <w:lang w:eastAsia="ru-RU"/>
        </w:rPr>
      </w:pPr>
      <w:r>
        <w:rPr>
          <w:caps/>
          <w:lang w:eastAsia="ru-RU"/>
        </w:rPr>
        <w:t>Не заглушить бы малые скважины</w:t>
      </w:r>
    </w:p>
    <w:p>
      <w:pPr>
        <w:pStyle w:val="Normal"/>
        <w:jc w:val="both"/>
        <w:rPr>
          <w:lang w:eastAsia="ru-RU"/>
        </w:rPr>
      </w:pPr>
      <w:r>
        <w:rPr>
          <w:lang w:eastAsia="ru-RU"/>
        </w:rPr>
        <w:t>Автор: Евгений СТАРШОВ.</w:t>
      </w:r>
    </w:p>
    <w:p>
      <w:pPr>
        <w:pStyle w:val="Normal"/>
        <w:ind w:firstLine="720"/>
        <w:jc w:val="both"/>
        <w:rPr>
          <w:lang w:eastAsia="ru-RU"/>
        </w:rPr>
      </w:pPr>
      <w:r>
        <w:rPr>
          <w:lang w:eastAsia="ru-RU"/>
        </w:rPr>
        <w:t>Нефтяные компании Татарстана оказались под прессингом чиновников из республиканского минфина</w:t>
      </w:r>
    </w:p>
    <w:p>
      <w:pPr>
        <w:pStyle w:val="Normal"/>
        <w:ind w:firstLine="720"/>
        <w:jc w:val="both"/>
        <w:rPr>
          <w:lang w:eastAsia="ru-RU"/>
        </w:rPr>
      </w:pPr>
      <w:r>
        <w:rPr>
          <w:lang w:eastAsia="ru-RU"/>
        </w:rPr>
        <w:t>Нефть в Татарстане - стратегический ресурс. Президент Минтимер Шаймиев недавно озвучил такие цифры. Нефтяная, нефтехимическая и нефтегазовая отрасли по итогам 2001 года обеспечили около 58 процентов всей прибыли экономики Татарстана. Нефтянка, по мнению руководителя республики, - это и социально-экономический рост, и пополнение бюджетов всех уровней, и - что самое главное - занятость населения.</w:t>
      </w:r>
    </w:p>
    <w:p>
      <w:pPr>
        <w:pStyle w:val="Normal"/>
        <w:ind w:firstLine="720"/>
        <w:jc w:val="both"/>
        <w:rPr>
          <w:lang w:eastAsia="ru-RU"/>
        </w:rPr>
      </w:pPr>
      <w:r>
        <w:rPr>
          <w:lang w:eastAsia="ru-RU"/>
        </w:rPr>
        <w:t>Но не все так просто получается на деле. В августе в городе Альметьевске - "нефтяной столице Татарстана" - состоялось совещание руководителей независимых малых нефтяных компаний и представителей руководства республиканского министерства финансов. Чиновники предложили нефтяникам подписать документ под названием "Соглашение о порядке расчетов с консолидированным бюджетом Республики Татарстан". Суть данного соглашения заключается в том, что компании должны осуществлять платежи в бюджет Республики Татарстан в соответствии с расчетами, произведенными чиновниками минфина, при этом вовсе не важно, сколько налогов должно заплатить предприятие в соответствии с Налоговым кодексом РФ - если "законные" налоговые платежи меньше расчетных, то разницу предлагают заплатить во внебюджетные фонды. Кроме того, минфин требует предоставить расчеты по платежам в бюджет и внебюджетные фонды на будущий год, то есть фактически выполнить его работу. Несогласным обещаны крупные неприятности.</w:t>
      </w:r>
    </w:p>
    <w:p>
      <w:pPr>
        <w:pStyle w:val="Normal"/>
        <w:ind w:firstLine="720"/>
        <w:jc w:val="both"/>
        <w:rPr>
          <w:lang w:eastAsia="ru-RU"/>
        </w:rPr>
      </w:pPr>
      <w:r>
        <w:rPr>
          <w:lang w:eastAsia="ru-RU"/>
        </w:rPr>
        <w:t>Сразу после встречи на имя премьер-министра Татарстана Рустама Минниханова ушло коллективное письмо, авторы которого заверили правительство, что компании понимают свою социальную ответственность перед республикой. Но согласиться с расчетами минфина, приложенными к соглашению, и отдать еще незаработанные деньги, при всем уважении к трудам специалистов, не принявших во внимание ни ценовой провал начала года, ни регламентированные государственными ценами обязательные поставки на Уфимский НПЗ и Нижнекамскнефтехим, никак не могут. Трудно приветствовать, по мнению нефтяников, и еще одну идею. В случае несовпадения прогнозной и реальной сумм поступлений в бюджет деньги плательщику не возвращаются.</w:t>
      </w:r>
    </w:p>
    <w:p>
      <w:pPr>
        <w:pStyle w:val="Normal"/>
        <w:ind w:firstLine="720"/>
        <w:jc w:val="both"/>
        <w:rPr>
          <w:lang w:eastAsia="ru-RU"/>
        </w:rPr>
      </w:pPr>
      <w:r>
        <w:rPr>
          <w:lang w:eastAsia="ru-RU"/>
        </w:rPr>
        <w:t>Вероятно, аргументация бизнес-сообщества не убедила чиновников из минфина Татарстана. Ответом на нее было приглашение нефтяников в Казань на совещание с показательным участием региональных силовиков, в ходе которого за отказ "помочь республике" было обещано "разобраться по-серьезному".</w:t>
      </w:r>
    </w:p>
    <w:p>
      <w:pPr>
        <w:pStyle w:val="Normal"/>
        <w:ind w:firstLine="720"/>
        <w:jc w:val="both"/>
        <w:rPr>
          <w:lang w:eastAsia="ru-RU"/>
        </w:rPr>
      </w:pPr>
      <w:r>
        <w:rPr>
          <w:lang w:eastAsia="ru-RU"/>
        </w:rPr>
        <w:t>Нельзя не отметить, что некоторые высокопоставленные руководители Татарстана проявляют странную заботу о "благе республики", учреждая, по сути дела, новый местный налог, не предусмотренный федеральным Налоговым кодексом, противоречащий основам налогового законодательства РФ. Правда, местные бизнесмены надеются, что президент и премьер-министр Татарстана не дадут новаторам из минфина втянуть себя в эту авантюру, тем самым поставив под удар широко разрекламированную, и, кстати, небезосновательно, экономическую "продвинутость" Татарстана. И все же последнее слово в этом споре - за премьером республики. Либо стороны находят компромисс, либо будет поддержана инициатива министерских чиновников, больше похожая на самоуправство, чем на заботу о республиканском кошельке. Последствия использования административного ресурса могут быть самые печальные, ведь большинство средней нефтянки уже давно частное, в том числе с участием иностранного капитала. Инвесторы, присматривающиеся к нефтяной отрасли Татарстана, теперь сто раз подумают, прежде чем вкладывать деньги, которые того и гляди изымут.</w:t>
      </w:r>
    </w:p>
    <w:p>
      <w:pPr>
        <w:pStyle w:val="Normal"/>
        <w:ind w:firstLine="720"/>
        <w:jc w:val="both"/>
        <w:rPr>
          <w:lang w:eastAsia="ru-RU"/>
        </w:rPr>
      </w:pPr>
      <w:r>
        <w:rPr>
          <w:lang w:eastAsia="ru-RU"/>
        </w:rPr>
        <w:t>Конечно, малые нефтяные компании не играют в профильной отрасли той роли, которая отведена, к примеру, "Татнефти". Хотя объемы добычи углеводородов - двадцать пять миллионов и три миллиона тонн - в принципе сопоставимы. Немаловажно, что независимые нефтяные компании, как правило, обеспечивают и все социальные потребности территорий, на которых работают. В основной своей массе они аккуратно платят налоги, вносят платежи за использование недр. Ведут себя вполне законопослушно, понимая, что при желании вставить палки в колеса и потрепать нервы малому "хозяйствующему субъекту" гораздо легче. Чиновники могут и "позабыть", что в нормальной экономике значима прежде всего эффективность предприятия. И еще. Если малую нефтянку "сломать", то пять тысяч занятых в отрасли специалистов могут пополнить многочисленный отряд республиканских безработных. Руководство компаний и персонал уже напуганы прессингом правительства.</w:t>
      </w:r>
    </w:p>
    <w:p>
      <w:pPr>
        <w:pStyle w:val="Normal"/>
        <w:ind w:firstLine="720"/>
        <w:jc w:val="both"/>
        <w:rPr>
          <w:lang w:eastAsia="ru-RU"/>
        </w:rPr>
      </w:pPr>
      <w:r>
        <w:rPr>
          <w:lang w:eastAsia="ru-RU"/>
        </w:rPr>
        <w:t>Между тем в Татарстане объявлен курс "на повышение эффективности и внутренней интегрированности нефтяной отрасли с учетом интересов и проблем малых нефтяных компаний". Однако практика показывает, что экономическая теория может быть суха и бесплодна. Особенно когда пышным цветом расцветают чиновничьи инициативы...</w:t>
      </w:r>
    </w:p>
    <w:p>
      <w:pPr>
        <w:pStyle w:val="Normal"/>
        <w:jc w:val="both"/>
        <w:rPr>
          <w:lang w:eastAsia="ru-RU"/>
        </w:rPr>
      </w:pPr>
      <w:r>
        <w:rPr>
          <w:lang w:eastAsia="ru-RU"/>
        </w:rPr>
      </w:r>
    </w:p>
    <w:p>
      <w:pPr>
        <w:pStyle w:val="Normal"/>
        <w:jc w:val="both"/>
        <w:rPr>
          <w:b/>
          <w:b/>
          <w:caps/>
          <w:lang w:eastAsia="ru-RU"/>
        </w:rPr>
      </w:pPr>
      <w:r>
        <w:rPr>
          <w:b/>
          <w:caps/>
          <w:lang w:eastAsia="ru-RU"/>
        </w:rPr>
        <w:t xml:space="preserve">АБН. 20.09.2002, Санкт-Петербург 13:05 </w:t>
      </w:r>
    </w:p>
    <w:p>
      <w:pPr>
        <w:pStyle w:val="Normal"/>
        <w:ind w:firstLine="720"/>
        <w:jc w:val="both"/>
        <w:rPr>
          <w:lang w:eastAsia="ru-RU"/>
        </w:rPr>
      </w:pPr>
      <w:r>
        <w:rPr>
          <w:lang w:eastAsia="ru-RU"/>
        </w:rPr>
        <w:t xml:space="preserve">Число проверок коммерческих предприятий, осуществляемых силами МВД РФ, должно быть существенно сокращено. Об этом сегодня, 20 сентября, в Санкт-Петербурге в ходе научно-практической конференции "МВД России - 200 лет заявил министр внутренних дел РФ Борис Грызлов. По его словам,, чрезмерная частота проверок создает почву для коррупции. "В 90-е годы коррупция стала стилем жизни всей страны, но выходить первыми из этого состояния должны люди в форме", - считает Б.Грызлов. Он также высказал мнение, что управление внутренней безопасности МВД должно увеличить активность для "пресечения бытовой рыночной коррупции" сотрудников МВД. </w:t>
      </w:r>
    </w:p>
    <w:p>
      <w:pPr>
        <w:pStyle w:val="Normal"/>
        <w:jc w:val="both"/>
        <w:rPr>
          <w:lang w:eastAsia="ru-RU"/>
        </w:rPr>
      </w:pPr>
      <w:r>
        <w:rPr>
          <w:lang w:eastAsia="ru-RU"/>
        </w:rPr>
      </w:r>
    </w:p>
    <w:p>
      <w:pPr>
        <w:pStyle w:val="Normal"/>
        <w:jc w:val="center"/>
        <w:rPr>
          <w:b/>
          <w:b/>
          <w:sz w:val="22"/>
          <w:lang w:eastAsia="ru-RU"/>
        </w:rPr>
      </w:pPr>
      <w:r>
        <w:rPr>
          <w:b/>
          <w:sz w:val="22"/>
          <w:lang w:eastAsia="ru-RU"/>
        </w:rPr>
        <w:t>МЕЖДУНАРОДНОЕ СОТРУДНИЧЕСТВО И ЗАРУБЕЖНЫЙ ОПЫТ В ОБЛАСТИ МАЛОГО ПРЕДПРИНИМАТЕЛЬСТВА</w:t>
      </w:r>
    </w:p>
    <w:p>
      <w:pPr>
        <w:pStyle w:val="Normal"/>
        <w:jc w:val="both"/>
        <w:rPr>
          <w:b/>
          <w:b/>
          <w:sz w:val="22"/>
          <w:lang w:eastAsia="ru-RU"/>
        </w:rPr>
      </w:pPr>
      <w:r>
        <w:rPr>
          <w:b/>
          <w:sz w:val="22"/>
          <w:lang w:eastAsia="ru-RU"/>
        </w:rPr>
      </w:r>
    </w:p>
    <w:p>
      <w:pPr>
        <w:pStyle w:val="Normal"/>
        <w:jc w:val="both"/>
        <w:rPr>
          <w:b/>
          <w:b/>
          <w:caps/>
          <w:lang w:eastAsia="ru-RU"/>
        </w:rPr>
      </w:pPr>
      <w:r>
        <w:rPr>
          <w:b/>
          <w:caps/>
          <w:lang w:eastAsia="ru-RU"/>
        </w:rPr>
        <w:t>Финмаркет 16 сентября 2002 г.</w:t>
      </w:r>
    </w:p>
    <w:p>
      <w:pPr>
        <w:pStyle w:val="Normal"/>
        <w:jc w:val="both"/>
        <w:rPr>
          <w:caps/>
          <w:lang w:eastAsia="ru-RU"/>
        </w:rPr>
      </w:pPr>
      <w:r>
        <w:rPr>
          <w:caps/>
          <w:lang w:eastAsia="ru-RU"/>
        </w:rPr>
        <w:t xml:space="preserve">Швейцария готовится открыть в Москве свой бизнес-центр для малого и среднего предпринимательства </w:t>
      </w:r>
    </w:p>
    <w:p>
      <w:pPr>
        <w:pStyle w:val="Normal"/>
        <w:ind w:firstLine="720"/>
        <w:jc w:val="both"/>
        <w:rPr>
          <w:lang w:eastAsia="ru-RU"/>
        </w:rPr>
      </w:pPr>
      <w:r>
        <w:rPr>
          <w:lang w:eastAsia="ru-RU"/>
        </w:rPr>
        <w:t>Президент Российской ассоциации развития малого и среднего предпринимательства А.Д.Иоффе принял 1-го секретаря, заместителя руководителя торгово-экономического отдела Посольства Швейцарии в РФ г-на Тони Море (Dr. Tony More) и провел переговоры о сотрудничестве. В декабре 2002 года при посольстве Швейцарии будет открыт Центр деловых интересов, работа которого будет направлена на поиск российских партнеров для предпринимателей Швейцарии и информационную поддержку малого и среднего бизнеса Швейцарии в его инвестиционной деятельности в России. Президент Ассоциации рассказал о направлениях деятельности РАРМП и пообещал всестороннюю поддержку развитию деловых контактов малого и среднего бизнеса двух стран.</w:t>
      </w:r>
    </w:p>
    <w:p>
      <w:pPr>
        <w:pStyle w:val="Normal"/>
        <w:jc w:val="both"/>
        <w:rPr>
          <w:lang w:eastAsia="ru-RU"/>
        </w:rPr>
      </w:pPr>
      <w:r>
        <w:rPr>
          <w:lang w:eastAsia="ru-RU"/>
        </w:rPr>
      </w:r>
    </w:p>
    <w:p>
      <w:pPr>
        <w:pStyle w:val="Normal"/>
        <w:jc w:val="both"/>
        <w:rPr>
          <w:b/>
          <w:b/>
          <w:lang w:eastAsia="ru-RU"/>
        </w:rPr>
      </w:pPr>
      <w:r>
        <w:rPr>
          <w:b/>
          <w:lang w:eastAsia="ru-RU"/>
        </w:rPr>
        <w:t>ИА "НОВОСТИ РОССИИ" (МОСКВА) 18 СЕНТЯБРЯ</w:t>
      </w:r>
    </w:p>
    <w:p>
      <w:pPr>
        <w:pStyle w:val="Normal"/>
        <w:jc w:val="both"/>
        <w:rPr>
          <w:caps/>
          <w:lang w:eastAsia="ru-RU"/>
        </w:rPr>
      </w:pPr>
      <w:r>
        <w:rPr>
          <w:caps/>
          <w:lang w:eastAsia="ru-RU"/>
        </w:rPr>
        <w:t>September 20, 2002 12:05:47MSK - aksioma - Главы регионов России и Украины создадут организацию</w:t>
      </w:r>
    </w:p>
    <w:p>
      <w:pPr>
        <w:pStyle w:val="Normal"/>
        <w:ind w:firstLine="720"/>
        <w:jc w:val="both"/>
        <w:rPr>
          <w:lang w:eastAsia="ru-RU"/>
        </w:rPr>
      </w:pPr>
      <w:r>
        <w:rPr>
          <w:lang w:eastAsia="ru-RU"/>
        </w:rPr>
        <w:t>На Украинско-российском деловом форуме, который 20-22 сентября проходит в Одессе, планируется учредить общественную организацию глав регионов двух государств. Как сообщил в интервью УНИАН член оргкомитета форума, заместитель начальника управления внешних экономических связей Одесской областной государственной администрации Иван Копанский, цель форума - "поиск механизмов реализации межрегионального сотрудничества, поскольку смешанная межправительственная комиссия до сих пор не нашла эффективных средств укрепления российско-украинских связей". Главная тема дискуссий за "круглым столом" трехдневного форума - "Украина-Россия: проблемы и перспективы развития на рубеже тысячелетий". Организаторы бизнес-форума планируют основать общественную организацию "глав регионов Украины и России с тем, чтобы лоббировать взаимовыгодные интересы на среднем уровне - на уровне губернаторов". Поскольку, по убеждению руководителя фонда, явно "не хватает подталкивающей силы со стороны политиков", а губернаторы и промышленники в этом больше всего заинтересованы. Как передает УНИАН, пока свое участие в деловом форуме лишь подтвердили вице-председатель Российского союза промышленников и предпринимателей Валерий Никулин и руководители Костромской, Пензенской, Ростовской областей из тридцати приглашенных, а также около ста бизнесменов - из нескольких сотен ожидаемых. Это притом, что организаторы форума, прежде всего, рассчитывали на участие лидеров ведущих регионов РФ - Московской, Ленинградской областей, Карельской Автономной Республики, - с которыми руководство Одесской области планировало заключить договоры о деловом сотрудничестве. В то же время, о своем непременном участии в форуме заявили вице-спикеры Госдумы России Вячеслав Игрунов, Артур Чилингаров, советник главы администрации Президента России Глеб Павловский и гендиректор "ОРТ" Константин Эрнст. Mignews.com.ua</w:t>
      </w:r>
    </w:p>
    <w:p>
      <w:pPr>
        <w:pStyle w:val="Normal"/>
        <w:jc w:val="both"/>
        <w:rPr>
          <w:lang w:eastAsia="ru-RU"/>
        </w:rPr>
      </w:pPr>
      <w:r>
        <w:rPr>
          <w:lang w:eastAsia="ru-RU"/>
        </w:rPr>
      </w:r>
    </w:p>
    <w:p>
      <w:pPr>
        <w:pStyle w:val="Normal"/>
        <w:jc w:val="both"/>
        <w:rPr>
          <w:b/>
          <w:b/>
          <w:caps/>
          <w:lang w:eastAsia="ru-RU"/>
        </w:rPr>
      </w:pPr>
      <w:r>
        <w:rPr>
          <w:b/>
          <w:caps/>
          <w:lang w:eastAsia="ru-RU"/>
        </w:rPr>
        <w:t>Росбизнесконсалтинг 18 сентября 2002 г.</w:t>
      </w:r>
    </w:p>
    <w:p>
      <w:pPr>
        <w:pStyle w:val="Normal"/>
        <w:jc w:val="both"/>
        <w:rPr>
          <w:caps/>
          <w:lang w:eastAsia="ru-RU"/>
        </w:rPr>
      </w:pPr>
      <w:r>
        <w:rPr>
          <w:caps/>
          <w:lang w:eastAsia="ru-RU"/>
        </w:rPr>
        <w:t xml:space="preserve">В Санкт-Петербурге состоится открытие 50 конгресса Ассоциации женщин-предпринимателей (FCEM). </w:t>
      </w:r>
    </w:p>
    <w:p>
      <w:pPr>
        <w:pStyle w:val="Normal"/>
        <w:ind w:firstLine="720"/>
        <w:jc w:val="both"/>
        <w:rPr>
          <w:lang w:eastAsia="ru-RU"/>
        </w:rPr>
      </w:pPr>
      <w:r>
        <w:rPr>
          <w:lang w:eastAsia="ru-RU"/>
        </w:rPr>
        <w:t>Торжественное открытие юбилейного 50 конгресса Ассоциации женщин-предпринимателей (FCEM) состоится 18 сентября в Санкт-Петербурге, в Таврическом дворце. Об этом корреспонденту РБК сообщили в оргкомитете конгресса. Как ожидается, на конгрессе выступят заместитель полномочного представителя президента РФ в СЗФО Любовь Совершаева по вопросу социально-экономического положения в СЗФО, вице-президент общероссийского движения "Опора" Нина Мекалова по вопросу путей решения проблем финансирования инновационной деятельности в малом бизнесе, а также представители Министерства экономического развития России, министерства по антимонопольной политике и поддержке предпринимательства, руководители Санкт-Петербурга и других регионов России. В форуме примут участие около 600 женщин-предпринимателей из 55 стран. Напомним, что FCEM создана в 1945г. Это самая крупная и значимая международная организация, объединяющая преуспевающих женщин из различных стран. Конгресс FCEM впервые проходит в Восточной Европе и впервые - не в столице государства. Программа конгресса предполагает проведение культурных и бизнес-встреч не только в Санкт-Петербурге, но и в Москве. "Проведение юбилейного конгресса в России является признанием новых экономических процессов, происходящих в нашей стране, и проявлением веры в их успех. В этом большая заслуга наших женщин-предпринимателей", - заметил в своем послании участникам конференции спикер Государственной Думы РФ Геннадий Селезнев.</w:t>
      </w:r>
    </w:p>
    <w:p>
      <w:pPr>
        <w:pStyle w:val="Normal"/>
        <w:jc w:val="both"/>
        <w:rPr>
          <w:lang w:eastAsia="ru-RU"/>
        </w:rPr>
      </w:pPr>
      <w:r>
        <w:rPr>
          <w:lang w:eastAsia="ru-RU"/>
        </w:rPr>
      </w:r>
    </w:p>
    <w:p>
      <w:pPr>
        <w:pStyle w:val="Normal"/>
        <w:jc w:val="both"/>
        <w:rPr>
          <w:b/>
          <w:b/>
          <w:caps/>
          <w:lang w:eastAsia="ru-RU"/>
        </w:rPr>
      </w:pPr>
      <w:r>
        <w:rPr>
          <w:b/>
          <w:caps/>
          <w:lang w:eastAsia="ru-RU"/>
        </w:rPr>
        <w:t>"Деловой Петербург" г. Санкт-Петербург 18 сентября 2002 г.</w:t>
      </w:r>
    </w:p>
    <w:p>
      <w:pPr>
        <w:pStyle w:val="Normal"/>
        <w:jc w:val="both"/>
        <w:rPr>
          <w:lang w:eastAsia="ru-RU"/>
        </w:rPr>
      </w:pPr>
      <w:r>
        <w:rPr>
          <w:lang w:eastAsia="ru-RU"/>
        </w:rPr>
        <w:t>ЖЕНСКИЙ БИЗНЕС ДВИЖЕТСЯ ОТ КОНТИНЕНТА К КОНТИНЕНТУ</w:t>
      </w:r>
    </w:p>
    <w:p>
      <w:pPr>
        <w:pStyle w:val="Normal"/>
        <w:jc w:val="both"/>
        <w:rPr>
          <w:lang w:eastAsia="ru-RU"/>
        </w:rPr>
      </w:pPr>
      <w:r>
        <w:rPr>
          <w:lang w:eastAsia="ru-RU"/>
        </w:rPr>
        <w:t>Лилия АГАРКОВА</w:t>
      </w:r>
    </w:p>
    <w:p>
      <w:pPr>
        <w:pStyle w:val="Normal"/>
        <w:ind w:firstLine="720"/>
        <w:jc w:val="both"/>
        <w:rPr>
          <w:lang w:eastAsia="ru-RU"/>
        </w:rPr>
      </w:pPr>
      <w:r>
        <w:rPr>
          <w:lang w:eastAsia="ru-RU"/>
        </w:rPr>
        <w:t>Сегодня в Таврическом дворце состоится торжественное открытие 50-го, юбилейного Конгресса Всемирной ассоциации женщин-предпринимателей FCEM. Конгресс продлится до 19 сентября включительно.</w:t>
      </w:r>
    </w:p>
    <w:p>
      <w:pPr>
        <w:pStyle w:val="Normal"/>
        <w:ind w:firstLine="720"/>
        <w:jc w:val="both"/>
        <w:rPr>
          <w:lang w:eastAsia="ru-RU"/>
        </w:rPr>
      </w:pPr>
      <w:r>
        <w:rPr>
          <w:lang w:eastAsia="ru-RU"/>
        </w:rPr>
        <w:t>На церемонии открытия выступят предпринимательницы из Европы, Африки, Азии, из Северной и Латинской Америки, расскажут, как в каких регионах планеты обстоят дела с бизнес-возможностями для женщин, а почетный Президент FCEM Тину Дютри (Tinou Dutry) отчитается за полвека проделанной работы; зачитают послание Президента РФ.</w:t>
      </w:r>
    </w:p>
    <w:p>
      <w:pPr>
        <w:pStyle w:val="Normal"/>
        <w:ind w:firstLine="720"/>
        <w:jc w:val="both"/>
        <w:rPr>
          <w:lang w:eastAsia="ru-RU"/>
        </w:rPr>
      </w:pPr>
      <w:r>
        <w:rPr>
          <w:lang w:eastAsia="ru-RU"/>
        </w:rPr>
        <w:t>ТОЛЬКО РАЗ БЫВАЕТ</w:t>
      </w:r>
    </w:p>
    <w:p>
      <w:pPr>
        <w:pStyle w:val="Normal"/>
        <w:ind w:firstLine="720"/>
        <w:jc w:val="both"/>
        <w:rPr>
          <w:lang w:eastAsia="ru-RU"/>
        </w:rPr>
      </w:pPr>
      <w:r>
        <w:rPr>
          <w:lang w:eastAsia="ru-RU"/>
        </w:rPr>
        <w:t>Дело в том, что конгрессы, подобные этому, могут состояться в каждой стране - члене FCEM только один раз. Конгрессы проводятся с 1950-го года, и на них обсуждали такие интересные темы, как "Гражданские возможности замужних женщин - накопление доходов супругов" (Париж, Лондон, 1956 г.), "Болезнь руководителя" (Мюнхен, 1964 г.), "Какое будущее у семейных предприятий?" (Эдинбург, 1981 г.), "Эволюция концепции Север-Юг к новому экономическому и социальному порядку" (Мадрид, 1992 г.) и другие. В последующие годы конгрессы не имели названий.</w:t>
      </w:r>
    </w:p>
    <w:p>
      <w:pPr>
        <w:pStyle w:val="Normal"/>
        <w:ind w:firstLine="720"/>
        <w:jc w:val="both"/>
        <w:rPr>
          <w:lang w:eastAsia="ru-RU"/>
        </w:rPr>
      </w:pPr>
      <w:r>
        <w:rPr>
          <w:lang w:eastAsia="ru-RU"/>
        </w:rPr>
        <w:t>Безусловно, как заявила на пресс-конференции, посвященной открытию Конгресса, президент FCEM Лейла Хайат (Leyla Khaiat), основной задачей Всемирной ассоциации является проведение женщин-предпринимателей в государственные органы власти и управления для стимулирования создания более благоприятных возможностей развития как женского предпринимательства, так и занятости, поддержания достойных рабочих мест для женщин, развития женского предпринимательского потенциала в различных регионах планеты.</w:t>
      </w:r>
    </w:p>
    <w:p>
      <w:pPr>
        <w:pStyle w:val="Normal"/>
        <w:ind w:firstLine="720"/>
        <w:jc w:val="both"/>
        <w:rPr>
          <w:lang w:eastAsia="ru-RU"/>
        </w:rPr>
      </w:pPr>
      <w:r>
        <w:rPr>
          <w:lang w:eastAsia="ru-RU"/>
        </w:rPr>
        <w:t>"Не во всех странах женщины могут заниматься бизнесом в равных условиях с мужчинами, - отметила Лейла Хайат, - в некоторых арабских странах женщины вообще не могут вести предпринимательскую деятельность, но они свободно делают это через Интернет, управляя миллионами и миллиардами долларов".</w:t>
      </w:r>
    </w:p>
    <w:p>
      <w:pPr>
        <w:pStyle w:val="Normal"/>
        <w:ind w:firstLine="720"/>
        <w:jc w:val="both"/>
        <w:rPr>
          <w:lang w:eastAsia="ru-RU"/>
        </w:rPr>
      </w:pPr>
      <w:r>
        <w:rPr>
          <w:lang w:eastAsia="ru-RU"/>
        </w:rPr>
        <w:t>Решение о проведении юбилейного, 50-го Конгресса в России, в Петербурге, было принято на 48-м Конгрессе в Тунисе. Чему немало поспособствовала активная деятельность местной организации Ассоциации "Женщины и бизнес". Следующий, 51-й конгресс состоится в Тайване.</w:t>
      </w:r>
    </w:p>
    <w:p>
      <w:pPr>
        <w:pStyle w:val="Normal"/>
        <w:ind w:firstLine="720"/>
        <w:jc w:val="both"/>
        <w:rPr>
          <w:lang w:eastAsia="ru-RU"/>
        </w:rPr>
      </w:pPr>
      <w:r>
        <w:rPr>
          <w:lang w:eastAsia="ru-RU"/>
        </w:rPr>
        <w:t>ОБУЧАТЬ МОЛОДЫХ</w:t>
      </w:r>
    </w:p>
    <w:p>
      <w:pPr>
        <w:pStyle w:val="Normal"/>
        <w:ind w:firstLine="720"/>
        <w:jc w:val="both"/>
        <w:rPr>
          <w:lang w:eastAsia="ru-RU"/>
        </w:rPr>
      </w:pPr>
      <w:r>
        <w:rPr>
          <w:lang w:eastAsia="ru-RU"/>
        </w:rPr>
        <w:t>Как отметила генеральный секретарь FCEM и президент итальянской национальной ассоциации женщин-предпринимателей Этта Каригнани (Еtta Corignani), основная задача Ассоциации - научить молодых женщин не бояться быть предпринимателями, смелее брать кредиты, научить управлять своим бизнесом и объединить общественную, личную жизнь и бизнес, и получать от этого прибыль и удовольствие.</w:t>
      </w:r>
    </w:p>
    <w:p>
      <w:pPr>
        <w:pStyle w:val="Normal"/>
        <w:ind w:firstLine="720"/>
        <w:jc w:val="both"/>
        <w:rPr>
          <w:lang w:eastAsia="ru-RU"/>
        </w:rPr>
      </w:pPr>
      <w:r>
        <w:rPr>
          <w:lang w:eastAsia="ru-RU"/>
        </w:rPr>
        <w:t>Программа получения непосредственно финансовой помощи в Ассоциации не предусмотрена, отметила Лейла Хайат, но существуют информационные программы, которые позволяют начинающим предпринимательницам в каждом регионе быстрее овладеть ситуацией. Как рассказала казначей 50-го Всемирного конгресса, генеральный директор ЗАО "Эльга" Ольга Пригожая, в настоящее время при Ассоциации "Женщины и бизнес" готовится создание центра поддержки начинающих бизнесвумен в Петербурге.</w:t>
      </w:r>
    </w:p>
    <w:p>
      <w:pPr>
        <w:pStyle w:val="Normal"/>
        <w:ind w:firstLine="720"/>
        <w:jc w:val="both"/>
        <w:rPr>
          <w:lang w:eastAsia="ru-RU"/>
        </w:rPr>
      </w:pPr>
      <w:r>
        <w:rPr>
          <w:lang w:eastAsia="ru-RU"/>
        </w:rPr>
        <w:t>На конгрессе обсудят проблемы женского предпринимательства в странах с переходной экономикой (выступление Марты Турк (Marta Turk), владелицы отеля из Словении), будут озвучены истории успеха шести женщин, владелиц бизнеса из разных стран, определена лучшая женщина-предприниматель года.</w:t>
      </w:r>
    </w:p>
    <w:p>
      <w:pPr>
        <w:pStyle w:val="Normal"/>
        <w:ind w:firstLine="720"/>
        <w:jc w:val="both"/>
        <w:rPr>
          <w:lang w:eastAsia="ru-RU"/>
        </w:rPr>
      </w:pPr>
      <w:r>
        <w:rPr>
          <w:lang w:eastAsia="ru-RU"/>
        </w:rPr>
        <w:t>Интересно, что среди петербургских предпринимательниц мало известно как о Конгрессе, так и о самой Всемирной ассоциации. Из опрошенных корреспондентом "ДП" женщин - владелиц бизнесов почти никто не знал о таком событии. "Я ничего не слышала ни об организации, ни о самом конгрессе, - говорит владелица сети кофеен "Марко" Лариса Черепанова, - а вообще было бы узнать интересно". "Слышу о конгрессе ото всех, но лично информацию не получала, меня, наверно, не знают, поэтому не приглашали, - говорит генеральный директор ЗАО "Дефиле" (магазины и показы "Дефиле на Неве" и ЗАО "Георг" (магазины "Французские штучки") Ирина Ашкинадзе.</w:t>
      </w:r>
    </w:p>
    <w:p>
      <w:pPr>
        <w:pStyle w:val="Normal"/>
        <w:ind w:firstLine="720"/>
        <w:jc w:val="both"/>
        <w:rPr>
          <w:lang w:eastAsia="ru-RU"/>
        </w:rPr>
      </w:pPr>
      <w:r>
        <w:rPr>
          <w:lang w:eastAsia="ru-RU"/>
        </w:rPr>
        <w:t>"ДП" будет следить за развитием событий на Конгрессе.</w:t>
      </w:r>
    </w:p>
    <w:p>
      <w:pPr>
        <w:pStyle w:val="Normal"/>
        <w:jc w:val="both"/>
        <w:rPr>
          <w:lang w:eastAsia="ru-RU"/>
        </w:rPr>
      </w:pPr>
      <w:r>
        <w:rPr>
          <w:lang w:eastAsia="ru-RU"/>
        </w:rPr>
      </w:r>
    </w:p>
    <w:p>
      <w:pPr>
        <w:pStyle w:val="Normal"/>
        <w:jc w:val="both"/>
        <w:rPr>
          <w:b/>
          <w:b/>
          <w:caps/>
          <w:lang w:eastAsia="ru-RU"/>
        </w:rPr>
      </w:pPr>
      <w:r>
        <w:rPr>
          <w:b/>
          <w:caps/>
          <w:lang w:eastAsia="ru-RU"/>
        </w:rPr>
        <w:t>"Новгородские ведомости" г. Великий Новгород 18 сентября 2002 г.</w:t>
      </w:r>
    </w:p>
    <w:p>
      <w:pPr>
        <w:pStyle w:val="Normal"/>
        <w:jc w:val="both"/>
        <w:rPr>
          <w:lang w:eastAsia="ru-RU"/>
        </w:rPr>
      </w:pPr>
      <w:r>
        <w:rPr>
          <w:lang w:eastAsia="ru-RU"/>
        </w:rPr>
        <w:t>ЖЕНЩИНЫ-ПРЕДПРИНИМАТЕЛИ ХОТЯТ САМОСТОЯТЕЛЬНОСТИ И ПОДДЕРЖКИ</w:t>
      </w:r>
    </w:p>
    <w:p>
      <w:pPr>
        <w:pStyle w:val="Normal"/>
        <w:ind w:firstLine="720"/>
        <w:jc w:val="both"/>
        <w:rPr>
          <w:lang w:eastAsia="ru-RU"/>
        </w:rPr>
      </w:pPr>
      <w:r>
        <w:rPr>
          <w:lang w:eastAsia="ru-RU"/>
        </w:rPr>
        <w:t>Сегодня в Санкт-Петербурге продолжает свою работу Всемирный конгресс женщин-предпринимателей. Новгородскую область на нем представляют заместитель губернатора Галина Матвеева, президент областной ассоциации женщин-предпринимателей Ольга Сергеева и председатель ОРД "Новгородский женский парламент" Ирина Уртаева.</w:t>
      </w:r>
    </w:p>
    <w:p>
      <w:pPr>
        <w:pStyle w:val="Normal"/>
        <w:ind w:firstLine="720"/>
        <w:jc w:val="both"/>
        <w:rPr>
          <w:lang w:eastAsia="ru-RU"/>
        </w:rPr>
      </w:pPr>
      <w:r>
        <w:rPr>
          <w:lang w:eastAsia="ru-RU"/>
        </w:rPr>
        <w:t>В конгрессе принимают участие более 500 человек из 61-й страны. Одна из главных обсуждаемых тем - порядок создания и работы центра поддержки женского бизнеса. Планируется, что уже в следующем году он начнет свою деятельность. Об этом еще накануне конгресса заявила казначей ассоциации "Женщины и бизнес" Ольга Пригожая. Главной задачей центра станет просветительство, в том числе "разъяснение начинающим предпринимательницам российских законов". В программе поддержки развития малого и среднего женского бизнеса готовы участвовать и некоторые финансовые структуры, в том числе петербургский "Промышленно-строительный банк" и Сбербанк России. Инвестиционную поддержку создаваемому центру окажут финские и итальянские партнеры ассоциации "Женщины и бизнес".</w:t>
      </w:r>
    </w:p>
    <w:p>
      <w:pPr>
        <w:pStyle w:val="Normal"/>
        <w:ind w:firstLine="720"/>
        <w:jc w:val="both"/>
        <w:rPr>
          <w:lang w:eastAsia="ru-RU"/>
        </w:rPr>
      </w:pPr>
      <w:r>
        <w:rPr>
          <w:lang w:eastAsia="ru-RU"/>
        </w:rPr>
        <w:t xml:space="preserve">Председатель ОРД "Новгородский женский парламент" Ирина Уртаева считает, что не смотря на общее улучшение предпринимательского климата в Великом Новгороде и создание новых информационных структур по поддержке субъектов малого бизнеса, женщинам-предпринимателям необходим свой информационный центр. Пока же все реализованные инициативы не подразумевают деление бизнеса на мужской и женский. Тогда как последним намного труднее заниматься самостоятельным предпринимательством. </w:t>
      </w:r>
    </w:p>
    <w:p>
      <w:pPr>
        <w:pStyle w:val="Normal"/>
        <w:ind w:firstLine="720"/>
        <w:jc w:val="both"/>
        <w:rPr>
          <w:lang w:eastAsia="ru-RU"/>
        </w:rPr>
      </w:pPr>
      <w:r>
        <w:rPr>
          <w:lang w:eastAsia="ru-RU"/>
        </w:rPr>
        <w:t xml:space="preserve">В рамках конгресса уже прошли круглые столы по проблемам иностранного инвестирования в российскую экономику, развитию туризма и государственной поддержке малого и среднего бизнеса. </w:t>
      </w:r>
    </w:p>
    <w:p>
      <w:pPr>
        <w:pStyle w:val="Normal"/>
        <w:jc w:val="both"/>
        <w:rPr>
          <w:lang w:eastAsia="ru-RU"/>
        </w:rPr>
      </w:pPr>
      <w:r>
        <w:rPr>
          <w:lang w:eastAsia="ru-RU"/>
        </w:rPr>
      </w:r>
    </w:p>
    <w:p>
      <w:pPr>
        <w:pStyle w:val="Normal"/>
        <w:jc w:val="both"/>
        <w:rPr>
          <w:b/>
          <w:b/>
          <w:lang w:eastAsia="ru-RU"/>
        </w:rPr>
      </w:pPr>
      <w:r>
        <w:rPr>
          <w:b/>
          <w:lang w:eastAsia="ru-RU"/>
        </w:rPr>
        <w:t>"ТРУД" МОСКВА 17.09.02</w:t>
      </w:r>
    </w:p>
    <w:p>
      <w:pPr>
        <w:pStyle w:val="Normal"/>
        <w:jc w:val="both"/>
        <w:rPr>
          <w:lang w:eastAsia="ru-RU"/>
        </w:rPr>
      </w:pPr>
      <w:r>
        <w:rPr>
          <w:lang w:eastAsia="ru-RU"/>
        </w:rPr>
        <w:t xml:space="preserve">ЧЕМ НАШ БИЗНЕС НЕОБЫЧЕН? </w:t>
      </w:r>
    </w:p>
    <w:p>
      <w:pPr>
        <w:pStyle w:val="Normal"/>
        <w:ind w:firstLine="720"/>
        <w:jc w:val="both"/>
        <w:rPr>
          <w:lang w:eastAsia="ru-RU"/>
        </w:rPr>
      </w:pPr>
      <w:r>
        <w:rPr>
          <w:lang w:eastAsia="ru-RU"/>
        </w:rPr>
        <w:t>Веледницкий Анатолий</w:t>
      </w:r>
    </w:p>
    <w:p>
      <w:pPr>
        <w:pStyle w:val="Normal"/>
        <w:jc w:val="both"/>
        <w:rPr>
          <w:lang w:eastAsia="ru-RU"/>
        </w:rPr>
      </w:pPr>
      <w:r>
        <w:rPr>
          <w:lang w:eastAsia="ru-RU"/>
        </w:rPr>
        <w:t xml:space="preserve">В минувшую субботу в Санкт-Петербурге открылся международный конгресс Всемирной ассоциации женщин-предпринимателей. Накануне наш корреспондент встретился с участницами и попросил ответить на вопроc: чем наш бизнес отличается от западного? </w:t>
      </w:r>
    </w:p>
    <w:p>
      <w:pPr>
        <w:pStyle w:val="Normal"/>
        <w:jc w:val="both"/>
        <w:rPr>
          <w:lang w:eastAsia="ru-RU"/>
        </w:rPr>
      </w:pPr>
      <w:r>
        <w:rPr>
          <w:lang w:eastAsia="ru-RU"/>
        </w:rPr>
        <w:t xml:space="preserve">Лариса Филиппович, директор фирмы "Дивэйдж": </w:t>
      </w:r>
    </w:p>
    <w:p>
      <w:pPr>
        <w:pStyle w:val="Normal"/>
        <w:ind w:firstLine="720"/>
        <w:jc w:val="both"/>
        <w:rPr>
          <w:lang w:eastAsia="ru-RU"/>
        </w:rPr>
      </w:pPr>
      <w:r>
        <w:rPr>
          <w:lang w:eastAsia="ru-RU"/>
        </w:rPr>
        <w:t xml:space="preserve">- Статус женщины-предпринимателя в России совсем другой, нежели на Западе. Мы пришли в бизнес, имея за плечами большой жизненный опыт. Я, например, в молодости училась в балетной школе, а бизнесом занимаюсь в сфере декоративной косметики. Но, представьте, в общении с зарубежными коллегами - грациозный жест рукой на переговорах убеждает лучше любых слов... Увы, у нас в России все прозаичнее. Нам очень трудно находить общий язык с представителями властных структур - может, потому что женщин там очень мало? Им не дано оценить потенциал, который есть у русских. А вот иностранцы ценят. </w:t>
      </w:r>
    </w:p>
    <w:p>
      <w:pPr>
        <w:pStyle w:val="Normal"/>
        <w:ind w:firstLine="720"/>
        <w:jc w:val="both"/>
        <w:rPr>
          <w:lang w:eastAsia="ru-RU"/>
        </w:rPr>
      </w:pPr>
      <w:r>
        <w:rPr>
          <w:lang w:eastAsia="ru-RU"/>
        </w:rPr>
        <w:t xml:space="preserve">Татьяна Гвилава, вице-президент Региональной ассоциации женщин-предпринимателей: </w:t>
      </w:r>
    </w:p>
    <w:p>
      <w:pPr>
        <w:pStyle w:val="Normal"/>
        <w:ind w:firstLine="720"/>
        <w:jc w:val="both"/>
        <w:rPr>
          <w:lang w:eastAsia="ru-RU"/>
        </w:rPr>
      </w:pPr>
      <w:r>
        <w:rPr>
          <w:lang w:eastAsia="ru-RU"/>
        </w:rPr>
        <w:t xml:space="preserve">- Правила игры в бизнесе везде одинаковы. Но мы только учимся - например, культуре общения, делового быта. Вспоминаю, как десять лет назад впервые приехали в Италию. Мы не знали, во что одеться, а коллеги пришли в нарядах от Версаче. Приходили к ним в офисы, в дома - и больше всего удивлялись, как толково, рационально и красиво они умеют наладить быт. Теперь и мы научились одеваться, научились вести себя, обустраивать обстановку. </w:t>
      </w:r>
    </w:p>
    <w:p>
      <w:pPr>
        <w:pStyle w:val="Normal"/>
        <w:ind w:firstLine="720"/>
        <w:jc w:val="both"/>
        <w:rPr>
          <w:lang w:eastAsia="ru-RU"/>
        </w:rPr>
      </w:pPr>
      <w:r>
        <w:rPr>
          <w:lang w:eastAsia="ru-RU"/>
        </w:rPr>
        <w:t xml:space="preserve">Людмила Чубатюк, президент Российской ассоциации женщин-предпринимателей: </w:t>
      </w:r>
    </w:p>
    <w:p>
      <w:pPr>
        <w:pStyle w:val="Normal"/>
        <w:ind w:firstLine="720"/>
        <w:jc w:val="both"/>
        <w:rPr>
          <w:lang w:eastAsia="ru-RU"/>
        </w:rPr>
      </w:pPr>
      <w:r>
        <w:rPr>
          <w:lang w:eastAsia="ru-RU"/>
        </w:rPr>
        <w:t xml:space="preserve">- На Западе под перспективную идею любой банк даст деньги. У нас человек сам должен крутиться, никто не хочет ему помочь, рискнуть. Расскажу недавнюю историю. Одна молодая девушка у нас в Питере решила шить свадебные платья в стиле XIX века. Она пошла к чиновникам просить в аренду небольшое помещение под мастерскую - нигде понимания не нашла. Только наша ассоциация, оценив по достоинству этот бизнес, выдала ей деньги на открытие дела. Сегодня это популярный в Питере салон "Принцесса Анна", который шьет платья в старинном стиле... </w:t>
      </w:r>
    </w:p>
    <w:p>
      <w:pPr>
        <w:pStyle w:val="Normal"/>
        <w:ind w:firstLine="720"/>
        <w:jc w:val="both"/>
        <w:rPr>
          <w:lang w:eastAsia="ru-RU"/>
        </w:rPr>
      </w:pPr>
      <w:r>
        <w:rPr>
          <w:lang w:eastAsia="ru-RU"/>
        </w:rPr>
        <w:t xml:space="preserve">Вероника Погодина, директор частной клиники озонотерапии: </w:t>
      </w:r>
    </w:p>
    <w:p>
      <w:pPr>
        <w:pStyle w:val="Normal"/>
        <w:ind w:firstLine="720"/>
        <w:jc w:val="both"/>
        <w:rPr>
          <w:lang w:eastAsia="ru-RU"/>
        </w:rPr>
      </w:pPr>
      <w:r>
        <w:rPr>
          <w:lang w:eastAsia="ru-RU"/>
        </w:rPr>
        <w:t xml:space="preserve">- Главные отличия связаны с несовершенством законов. Мы не защищены от произвола бюрократов, нам не оказывают поддержку местные власти, мы работаем в окружении взяточников. Но это не повод, чтобы посыпать голову пеплом. Зато мне сейчас не скучно - мне интересно. Мы же русские, то есть по натуре экстремалы. Когда слишком спокойно, то становимся толстыми, ленивыми сибирскими котами. А когда трудно, то на щеках румянец, в глазах блеск, азарт - и горы сворачиваем. </w:t>
      </w:r>
    </w:p>
    <w:p>
      <w:pPr>
        <w:pStyle w:val="Normal"/>
        <w:rPr>
          <w:lang w:eastAsia="ru-RU"/>
        </w:rPr>
      </w:pPr>
      <w:r>
        <w:rPr>
          <w:lang w:eastAsia="ru-RU"/>
        </w:rPr>
      </w:r>
    </w:p>
    <w:sectPr>
      <w:footerReference w:type="default" r:id="rId2"/>
      <w:type w:val="nextPage"/>
      <w:pgSz w:w="12240" w:h="15840"/>
      <w:pgMar w:left="1418"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8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7</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eastAsia="zh-CN" w:bidi="hi-IN"/>
    </w:rPr>
  </w:style>
  <w:style w:type="paragraph" w:styleId="Heading1">
    <w:name w:val="Heading 1"/>
    <w:basedOn w:val="Normal"/>
    <w:next w:val="Normal"/>
    <w:qFormat/>
    <w:pPr>
      <w:keepNext w:val="true"/>
      <w:numPr>
        <w:ilvl w:val="0"/>
        <w:numId w:val="1"/>
      </w:numPr>
      <w:jc w:val="center"/>
      <w:outlineLvl w:val="0"/>
    </w:pPr>
    <w:rPr>
      <w:b/>
      <w:sz w:val="22"/>
      <w:lang w:eastAsia="ru-RU"/>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b/>
      <w:sz w:val="22"/>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9-30T12:07:00Z</dcterms:created>
  <dc:creator>noname</dc:creator>
  <dc:description/>
  <dc:language>en-US</dc:language>
  <cp:lastModifiedBy>noname</cp:lastModifiedBy>
  <dcterms:modified xsi:type="dcterms:W3CDTF">2002-09-30T12:10:00Z</dcterms:modified>
  <cp:revision>1</cp:revision>
  <dc:subject/>
  <dc:title>АНАЛИТИЧЕСКИЙ ОБЗОР № 5</dc:title>
</cp:coreProperties>
</file>