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60"/>
          <w:sz w:val="28"/>
        </w:rPr>
      </w:pPr>
      <w:r>
        <w:rPr>
          <w:color w:val="000000"/>
          <w:spacing w:val="60"/>
          <w:sz w:val="28"/>
        </w:rPr>
        <w:t>Администрация города Иркутска</w:t>
      </w:r>
    </w:p>
    <w:p>
      <w:pPr>
        <w:pStyle w:val="Normal"/>
        <w:jc w:val="both"/>
        <w:rPr>
          <w:color w:val="000000"/>
          <w:spacing w:val="60"/>
          <w:sz w:val="28"/>
        </w:rPr>
      </w:pPr>
      <w:r>
        <w:rPr>
          <w:color w:val="000000"/>
          <w:spacing w:val="60"/>
          <w:sz w:val="28"/>
        </w:rPr>
      </w:r>
    </w:p>
    <w:p>
      <w:pPr>
        <w:pStyle w:val="Heading3"/>
        <w:rPr>
          <w:spacing w:val="60"/>
        </w:rPr>
      </w:pPr>
      <w:r>
        <w:rPr>
          <w:spacing w:val="60"/>
        </w:rPr>
        <w:t>Комитет по экономике и финансам</w:t>
      </w:r>
    </w:p>
    <w:p>
      <w:pPr>
        <w:pStyle w:val="Normal"/>
        <w:jc w:val="center"/>
        <w:rPr>
          <w:spacing w:val="60"/>
          <w:sz w:val="28"/>
        </w:rPr>
      </w:pPr>
      <w:r>
        <w:rPr>
          <w:spacing w:val="6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Derby;Times New Roman" w:hAnsi="Derby;Times New Roman" w:cs="Derby;Times New Roman"/>
          <w:caps/>
          <w:sz w:val="40"/>
        </w:rPr>
      </w:pPr>
      <w:r>
        <w:rPr>
          <w:rFonts w:cs="Derby;Times New Roman" w:ascii="Derby;Times New Roman" w:hAnsi="Derby;Times New Roman"/>
          <w:caps/>
          <w:sz w:val="40"/>
        </w:rPr>
        <w:t>Как получить кредит?</w:t>
      </w:r>
    </w:p>
    <w:p>
      <w:pPr>
        <w:pStyle w:val="Normal"/>
        <w:rPr>
          <w:rFonts w:ascii="Derby;Times New Roman" w:hAnsi="Derby;Times New Roman" w:cs="Derby;Times New Roman"/>
          <w:caps/>
          <w:sz w:val="40"/>
        </w:rPr>
      </w:pPr>
      <w:r>
        <w:rPr>
          <w:rFonts w:cs="Derby;Times New Roman" w:ascii="Derby;Times New Roman" w:hAnsi="Derby;Times New Roman"/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sz w:val="30"/>
        </w:rPr>
      </w:pPr>
      <w:r>
        <w:rPr>
          <w:sz w:val="30"/>
        </w:rPr>
        <w:t>Информационно-справочное из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ркутск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03</w:t>
      </w:r>
    </w:p>
    <w:p>
      <w:pPr>
        <w:sectPr>
          <w:headerReference w:type="default" r:id="rId2"/>
          <w:type w:val="nextPage"/>
          <w:pgSz w:w="11906" w:h="16838"/>
          <w:pgMar w:left="1273" w:right="1273" w:gutter="0" w:header="851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</w:rPr>
      </w:pPr>
      <w:r>
        <w:rPr>
          <w:sz w:val="24"/>
        </w:rPr>
        <w:t>Администрация г. Иркутс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митет по экономике и финанса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разработки:</w:t>
      </w:r>
    </w:p>
    <w:p>
      <w:pPr>
        <w:pStyle w:val="Normal"/>
        <w:ind w:left="3119" w:right="4" w:hanging="3119"/>
        <w:rPr>
          <w:sz w:val="24"/>
        </w:rPr>
      </w:pPr>
      <w:r>
        <w:rPr>
          <w:sz w:val="24"/>
        </w:rPr>
        <w:t>Зюбр Г.Д.</w:t>
        <w:tab/>
        <w:t>Первый заместитель мэра, председатель Комитета по экономике и финансам администрации г. Иркут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Попов В.В.</w:t>
        <w:tab/>
        <w:t>Начальник Главного экономического управления Комитета по экономике и финансам администрации г. Иркутс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вторский коллектив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24"/>
        </w:rPr>
      </w:pPr>
      <w:r>
        <w:rPr>
          <w:sz w:val="24"/>
        </w:rPr>
        <w:t>Еремеева М.Л.</w:t>
        <w:tab/>
        <w:t>Зам. начальника Главного экономического управления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Атаманов О.В.</w:t>
        <w:tab/>
        <w:t>Зам. начальника отдела планирования социально-экономического развития города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Борисова И.Г.</w:t>
        <w:tab/>
        <w:t>Главный специалист отдела планирования социально-экономического развития города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Кузнецов А.В.</w:t>
        <w:tab/>
        <w:t>Главный специалист отдела планирования социально-экономического развития гор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left"/>
        <w:rPr/>
      </w:pPr>
      <w:r>
        <w:rPr>
          <w:b/>
          <w:sz w:val="24"/>
        </w:rPr>
        <w:t>К16</w:t>
        <w:tab/>
        <w:t>Как получить кредит?</w:t>
      </w:r>
      <w:r>
        <w:rPr>
          <w:sz w:val="24"/>
        </w:rPr>
        <w:t xml:space="preserve"> Издание обновленное. Дополненное и переработанное. – 2003.</w:t>
      </w:r>
    </w:p>
    <w:p>
      <w:pPr>
        <w:pStyle w:val="Heading4"/>
        <w:jc w:val="lef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left"/>
        <w:rPr>
          <w:sz w:val="24"/>
        </w:rPr>
      </w:pPr>
      <w:r>
        <w:rPr>
          <w:sz w:val="24"/>
        </w:rPr>
      </w:r>
    </w:p>
    <w:p>
      <w:pPr>
        <w:pStyle w:val="Heading4"/>
        <w:ind w:firstLine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2001 году пилотным проектом серии «Предпринимателям г.Иркутска» стал справочник, отвечающий на наиболее актуальные и злободневные вопросы предпринимателей «Как получить кредит?». Продолжением серии «Предпринимателям г.Иркутска» были выпущены информационно-справочные издания: «Регистрация, лицензирование, сертификация» и «Малый бизнес: проверки контролирующими органами». Наибольшей популярностью пользовался первый справочник и администрацией города было принято решение повторить его выпуск по вопросам кредитования в Иркутс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новленное информационно-справочное издание «Как получить кредит?» содержит перечень организаций с указанием адресов, и видов услуг, оказывающих финансовую помощь малому предпринимательству в городе Иркутске. Справочник предназначен для предпринимателей, руководителей и менеджеров малых предприят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Авторский коллектив, 2003</w:t>
      </w:r>
    </w:p>
    <w:p>
      <w:pPr>
        <w:sectPr>
          <w:headerReference w:type="default" r:id="rId3"/>
          <w:type w:val="nextPage"/>
          <w:pgSz w:w="11906" w:h="16838"/>
          <w:pgMar w:left="1273" w:right="849" w:gutter="0" w:header="993" w:top="16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5"/>
        </w:numPr>
        <w:rPr>
          <w:color w:val="000000"/>
          <w:sz w:val="28"/>
        </w:rPr>
      </w:pPr>
      <w:r>
        <w:rPr>
          <w:color w:val="000000"/>
          <w:sz w:val="28"/>
        </w:rPr>
        <w:t>Фонд поддержки малого предпринимательства - кредитование субъектов малого бизнеса города Иркутска……………………………………………..6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Фонд поддержки малого предпринимательства Иркутской области – микрокредитование……………………………………………………………8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5"/>
        </w:numPr>
        <w:rPr>
          <w:color w:val="000000"/>
          <w:sz w:val="28"/>
        </w:rPr>
      </w:pPr>
      <w:r>
        <w:rPr>
          <w:color w:val="000000"/>
          <w:sz w:val="28"/>
        </w:rPr>
        <w:t>Поддержка инвестиционной деятельности в городе Иркутске…………...1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5"/>
        </w:numPr>
        <w:rPr>
          <w:color w:val="000000"/>
          <w:sz w:val="28"/>
        </w:rPr>
      </w:pPr>
      <w:r>
        <w:rPr>
          <w:color w:val="000000"/>
          <w:sz w:val="28"/>
        </w:rPr>
        <w:t>Информация о банках и лизинговых компаниях города Иркутска……….11</w:t>
      </w:r>
    </w:p>
    <w:p>
      <w:pPr>
        <w:pStyle w:val="Normal"/>
        <w:numPr>
          <w:ilvl w:val="1"/>
          <w:numId w:val="25"/>
        </w:numPr>
        <w:rPr>
          <w:color w:val="000000"/>
          <w:sz w:val="28"/>
        </w:rPr>
      </w:pPr>
      <w:r>
        <w:rPr>
          <w:color w:val="000000"/>
          <w:sz w:val="28"/>
        </w:rPr>
        <w:t>Банки………………………………………………………………..14</w:t>
      </w:r>
    </w:p>
    <w:p>
      <w:pPr>
        <w:pStyle w:val="Normal"/>
        <w:numPr>
          <w:ilvl w:val="1"/>
          <w:numId w:val="25"/>
        </w:numPr>
        <w:rPr>
          <w:color w:val="000000"/>
          <w:sz w:val="28"/>
        </w:rPr>
      </w:pPr>
      <w:r>
        <w:rPr>
          <w:color w:val="000000"/>
          <w:sz w:val="28"/>
        </w:rPr>
        <w:t>Лизинговые компании……………………………………………..21</w:t>
      </w:r>
    </w:p>
    <w:p>
      <w:pPr>
        <w:pStyle w:val="Normal"/>
        <w:numPr>
          <w:ilvl w:val="1"/>
          <w:numId w:val="25"/>
        </w:numPr>
        <w:rPr>
          <w:color w:val="000000"/>
          <w:sz w:val="28"/>
        </w:rPr>
      </w:pPr>
      <w:r>
        <w:rPr>
          <w:color w:val="000000"/>
          <w:sz w:val="28"/>
        </w:rPr>
        <w:t>Общества взаимного кредитования.</w:t>
      </w:r>
    </w:p>
    <w:p>
      <w:pPr>
        <w:pStyle w:val="Normal"/>
        <w:ind w:left="834" w:firstLine="606"/>
        <w:rPr>
          <w:color w:val="000000"/>
          <w:sz w:val="28"/>
        </w:rPr>
      </w:pPr>
      <w:r>
        <w:rPr>
          <w:color w:val="000000"/>
          <w:sz w:val="28"/>
        </w:rPr>
        <w:t>Кредитные кооперативы…………………………………………...2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5"/>
        </w:numPr>
        <w:rPr>
          <w:color w:val="000000"/>
          <w:sz w:val="28"/>
        </w:rPr>
      </w:pPr>
      <w:r>
        <w:rPr>
          <w:color w:val="000000"/>
          <w:sz w:val="28"/>
        </w:rPr>
        <w:t>Образцы отдельных документов, необходимых для участия в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конкурсах, проводимых администрацией…………………………………..25</w:t>
      </w:r>
    </w:p>
    <w:p>
      <w:pPr>
        <w:sectPr>
          <w:headerReference w:type="default" r:id="rId4"/>
          <w:type w:val="nextPage"/>
          <w:pgSz w:w="11906" w:h="16838"/>
          <w:pgMar w:left="1273" w:right="1273" w:gutter="0" w:header="993" w:top="16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14605</wp:posOffset>
                </wp:positionV>
                <wp:extent cx="6035040" cy="2609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261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-6.05pt;margin-top:1.15pt;width:475.15pt;height:20.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mallCaps/>
          <w:sz w:val="32"/>
        </w:rPr>
        <w:t>Введение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Indent"/>
        <w:rPr/>
      </w:pPr>
      <w:r>
        <w:rPr/>
        <w:t>Настоящий сборник составлен на основе материалов кредитных организаций города Иркутска и данных Комитета по экономике и финансам Администрации города Иркутс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ль данного справочника – помочь субъектам малого предпринимательства расширить их информационный кругозор о доступности финансовых ресурсов города Иркутс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новным принципом формирования банка данных о кредитных организациях в г. Иркутске для справочника была добровольность, поэтому присланная информация не рецензировалась и специально не отбиралась. В силу различных обстоятельств не все кредитные организации были включены в данный справочник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Макроэкономическая ситуация как в стране, так и в городе Иркутске в частности, достаточно благоприятна, о чем свидетельствует всё возрастающее число успешно действующих предприятий и частных предпринимателей в области малого и среднего бизнес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данным Госкомстата  в г. Иркутске на начало 2003 года действовало 3 851 малое предприятие. В расчете на 1000 человек населения города приходится 6,5 малых предприятий. В среднем по стране этот показатель составляет 6 предприят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1 января 2003 года на малых предприятиях города было занято 30415 чел., что на 9 % ниже аналогичного показателя прошлого 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нижение числа работников малых предприятий г. Иркутска в 2002 году, частично, объясняется перерастанием малых предприятий в разряд средни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читывая индивидуальных предпринимателей, численность которых к началу 2002 года, по данным инспекции Министерства налогов и сборов, достигла 27 133 человек, общее количество занятых в малом секторе экономики составляет 57 548 человек, или около 16,3% общего количества экономически активного населения г. Иркутска, что практически приближено к средне российскому показателю – 17%.</w:t>
      </w:r>
    </w:p>
    <w:p>
      <w:pPr>
        <w:pStyle w:val="TextBody"/>
        <w:ind w:firstLine="567"/>
        <w:jc w:val="both"/>
        <w:rPr/>
      </w:pPr>
      <w:r>
        <w:rPr/>
        <w:t>В общем объеме малых предприятий удельный вес торговли и общепита занимает 47,7 %. Число занятых в этой отрасли составляет около 41% от общего числа занятых на малых предприятиях. Выручка от реализации на предприятиях торговли и общепита в 2002 году составила 63% от общей выручки, полученной малыми предприятиями гор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ущественна роль малого предпринимательства в строительной отрасли (509 предприятий или 13,2% от общего числа предприятий), промышленности (457 предприятий или 11,9% от общего числа), таких отраслях экономики, как общая коммерческая деятельность по обеспечению функционирования рынка (242 предприятия или 6,3% от общего числа малых предприятий) и здравоохранение, физическая культура и соц. обеспечение (132 предприятия или 3,4% от общего числа малых предприятий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ъем продукции, произведенной малыми предприятиями г. Иркутска в 2002 году достиг 7,5 млрд. руб.. По сравнению с 2001 годом прирост составил 30,8 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ыручка от реализации товаров, продукции, работ и услуг малых предприятий г. Иркутска в 2002 году насчитывает 18,5 млрд. руб. По сравнению с аналогичным показателем прошлого года прирост составил 10,6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быль, полученная малыми предприятиями г. Иркутска в 2002 году, составила 449,5 млн. руб., или на 52,1% больше аналогичного показателя прошлого года. В общем объеме прибыли, полученной предприятиями г. Иркутска, удельный вес малых предприятий составляет 31,3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итуация в области инвестиционной деятельности достаточно сложная. Капитальные вложения, осуществляемые малыми предприятиями г. Иркутска в 2002 году, насчитываются в сумме 72,3 млн. руб. Темп прироста по сравнению с показателем 2001 года составил 62,7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изкая инвестиционная активность на малых предприятиях во многом объясняется крайне тяжелым финансовым положением, и, прежде всего, недостатком собственных средств, а также, ограниченным доступом  малого предпринимательства к кредитным ресурсам. Вместе с тем, малое предпринимательство имеет огромный невостребованный потенциал самофинансиро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бщем объеме кап. вложений по городу удельный вес инвестиций малых предприятий составляет 2,3%.</w:t>
      </w:r>
    </w:p>
    <w:p>
      <w:pPr>
        <w:pStyle w:val="Normal"/>
        <w:ind w:firstLine="567"/>
        <w:jc w:val="both"/>
        <w:rPr>
          <w:sz w:val="24"/>
        </w:rPr>
      </w:pPr>
      <w:r>
        <w:rPr>
          <w:color w:val="000000"/>
          <w:sz w:val="24"/>
        </w:rPr>
        <w:t>Число финансовых институтов, действующих в г. Иркутске достаточно велико, что создает конкуренцию на рынке финансовых услуг и делает ситуацию наиболее благоприятной для клиентов. Все участники кредитного рынка имеют четко разработанные процедуры работы с клиентами.</w:t>
      </w:r>
    </w:p>
    <w:p>
      <w:pPr>
        <w:pStyle w:val="Normal"/>
        <w:ind w:firstLine="567"/>
        <w:jc w:val="both"/>
        <w:rPr>
          <w:sz w:val="24"/>
        </w:rPr>
      </w:pPr>
      <w:r>
        <w:rPr>
          <w:color w:val="000000"/>
          <w:sz w:val="24"/>
        </w:rPr>
        <w:t>Организации, представленные в настоящем справочнике, придают особое значение поддержке малого предпринимательства и готовы оказать её в виде финансовой, лизинговой и консультационной помощ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1998 году Администрацией г. Иркутска была принята первая программа «Поддержки и развитие малого предпринимательства в г. Иркутске на 1998-2000 гг.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настоящее время заканчивает свое действие вторая программа «Поддержка и развитие малого предпринимательства в г. Иркутске на 2001-2003 гг.». В стадии разработки третья программа, рассчитанная на 2004-2006 гг.</w:t>
      </w:r>
    </w:p>
    <w:p>
      <w:pPr>
        <w:pStyle w:val="Normal"/>
        <w:ind w:firstLine="567"/>
        <w:jc w:val="both"/>
        <w:rPr>
          <w:kern w:val="2"/>
          <w:sz w:val="24"/>
        </w:rPr>
      </w:pPr>
      <w:r>
        <w:rPr>
          <w:kern w:val="2"/>
          <w:sz w:val="24"/>
        </w:rPr>
        <w:t>В 2002 году в рамках реализации программных мероприятий, направленных на становление и развитие предпринимательства г. Иркутска, было израсходовано 5 млн. руб.</w:t>
      </w:r>
    </w:p>
    <w:p>
      <w:pPr>
        <w:sectPr>
          <w:headerReference w:type="default" r:id="rId5"/>
          <w:type w:val="nextPage"/>
          <w:pgSz w:w="11906" w:h="16838"/>
          <w:pgMar w:left="1273" w:right="1273" w:gutter="0" w:header="1134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</w:rPr>
      </w:pPr>
      <w:r>
        <w:rPr>
          <w:sz w:val="24"/>
        </w:rPr>
        <w:t>В том числе на финансово-кредитную поддержку – 4,3 млн. руб., на создание и развитие инфраструктуры поддержки – 356,7 тыс. руб., на информационное обеспечение и пропаганду предпринимательской деятельности – 306,3 тыс. руб., на обучение и переподготовку кадров – 14 тыс. руб., на безопасность предпринимательской деятельности – 19,5 тыс. руб.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-90170</wp:posOffset>
                </wp:positionV>
                <wp:extent cx="6035040" cy="640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64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-6.05pt;margin-top:-7.1pt;width:475.15pt;height:50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i/>
          <w:sz w:val="28"/>
        </w:rPr>
        <w:t>1. Фонды поддержки малого предпринимательства -  кредитование субъектов малого бизнеса города Иркутска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Фонд поддержки малого предпринимательства в г. Иркутс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64000 г. Иркутск, ул. Ленина, 14, каб. 4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./факс (3952) 24-09-1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нд с 15 мая 1999 года проводит постоянно действующий конкурс инвестиционных проектов субъектов малого предпринимательства г.Иркутск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Условия участи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в конкурсе инвестиционных проек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убъектов малого предпринимательства г. Иркут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К участию в конкурсе допускаются коммерческие организации, осуществляющие свою деятельность на территории города, прошедшие государственную регистрацию и зарегистрированные в “Реестре субъектов малого предпринимательства г.Иркутска” в порядке, установленном мэром г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Для участия в конкурсе необходим вклад в проект собственных средств в размере не менее 25% общей стоимости инвестиционного проек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Основными критериями в определении победителей конкурса является приоритетность тематики проекта для города, его высокая эффективность, наличие гарантий возврата предоставленных средств.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Инвестиционные средства предоставляются на условиях платности, возвратности, срочности и целевого исполь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Срок возврата предоставленных средств – до 2 лет с момента заключения договора с победителем конкур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8"/>
        </w:numPr>
        <w:jc w:val="both"/>
        <w:rPr/>
      </w:pPr>
      <w:r>
        <w:rPr/>
        <w:t>Процентная ставка устанавливается в размере от 50 до 70 процентов  от ставки рефинансирования Центрального банка Российской Федерации, действующей на момент заключения договора. В случае изменения ставки рефинансирования Центрального банка РФ Наблюдательный совет вправе изменить условия предоставления финансирования.</w:t>
      </w:r>
    </w:p>
    <w:p>
      <w:pPr>
        <w:pStyle w:val="TextBody"/>
        <w:jc w:val="both"/>
        <w:rPr/>
      </w:pPr>
      <w:r>
        <w:rPr/>
      </w:r>
    </w:p>
    <w:p>
      <w:pPr>
        <w:pStyle w:val="BodyTextIndent2"/>
        <w:numPr>
          <w:ilvl w:val="0"/>
          <w:numId w:val="30"/>
        </w:numPr>
        <w:rPr>
          <w:sz w:val="24"/>
        </w:rPr>
      </w:pPr>
      <w:r>
        <w:rPr>
          <w:sz w:val="24"/>
        </w:rPr>
        <w:t>Возврат средств должен быть обеспечен банковской гарантией, залогом либо поручительством третьих лиц.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Обеспечение исполнения обязательств по возврату средств должно иметь высокую степень ликвидности. Размер обеспечения должен быть не меньше 100% от суммы предоставленного финансирования и причитающихся за него проц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В обеспечение обязательств заемщика принимается банковская гарантия, предоставленная только финансово устойчивым банком. В случаях предоставления обеспечения в виде залога имущества, заемщиком, в обязательном порядке должна быть произведена независимая экспертная оценка предмета залога. В отчете об оценке должно быть дано заключение о степени ликвидности объекта оценки. Затраты на проведение оценки несет потенциальный получатель бюджетного креди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Возврат бюджетного кредита и начисленных на него процентов происходит либо равными частями суммы и процентов, либо единовременным погашением суммы кредита в конце срока с уплатой начисленных процентов согласно установленным периодам. Процентные периоды могут иметь продолжительность один или три меся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Обязательным условием конкурса является предоставление субъектом малого предпринимательства достоверной и полной информации по инвестиционному проект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964"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964" w:firstLine="709"/>
        <w:jc w:val="center"/>
        <w:rPr/>
      </w:pPr>
      <w:r>
        <w:rPr>
          <w:b/>
          <w:i/>
          <w:sz w:val="24"/>
        </w:rPr>
        <w:t>Документы, необходимые для участия в конкурсе</w:t>
      </w:r>
      <w:r>
        <w:rPr>
          <w:sz w:val="24"/>
        </w:rPr>
        <w:t>.</w:t>
      </w:r>
    </w:p>
    <w:p>
      <w:pPr>
        <w:pStyle w:val="Normal"/>
        <w:numPr>
          <w:ilvl w:val="0"/>
          <w:numId w:val="51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исьмо-заявка на имя Председателя наблюдательного совета Фонда с указанием наименования проекта и необходимой для его реализации суммы (Приложение 3);</w:t>
      </w:r>
    </w:p>
    <w:p>
      <w:pPr>
        <w:pStyle w:val="Normal"/>
        <w:numPr>
          <w:ilvl w:val="0"/>
          <w:numId w:val="51"/>
        </w:numPr>
        <w:ind w:left="0" w:hanging="0"/>
        <w:jc w:val="both"/>
        <w:rPr>
          <w:sz w:val="24"/>
        </w:rPr>
      </w:pPr>
      <w:r>
        <w:rPr>
          <w:sz w:val="24"/>
        </w:rPr>
        <w:t>бизнес-план проекта, включающий в себя следующие разделы:</w:t>
      </w:r>
    </w:p>
    <w:p>
      <w:pPr>
        <w:pStyle w:val="Normal"/>
        <w:numPr>
          <w:ilvl w:val="0"/>
          <w:numId w:val="52"/>
        </w:numPr>
        <w:ind w:left="360" w:hanging="360"/>
        <w:jc w:val="both"/>
        <w:rPr>
          <w:sz w:val="24"/>
        </w:rPr>
      </w:pPr>
      <w:r>
        <w:rPr>
          <w:sz w:val="24"/>
        </w:rPr>
        <w:t>резюме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2"/>
        </w:numPr>
        <w:ind w:left="360" w:hanging="360"/>
        <w:jc w:val="both"/>
        <w:rPr>
          <w:sz w:val="24"/>
        </w:rPr>
      </w:pPr>
      <w:r>
        <w:rPr>
          <w:sz w:val="24"/>
        </w:rPr>
        <w:t>основные сведения о субъекте малого предпринимательства;</w:t>
      </w:r>
    </w:p>
    <w:p>
      <w:pPr>
        <w:pStyle w:val="Normal"/>
        <w:numPr>
          <w:ilvl w:val="0"/>
          <w:numId w:val="52"/>
        </w:numPr>
        <w:ind w:left="360" w:hanging="360"/>
        <w:jc w:val="both"/>
        <w:rPr>
          <w:sz w:val="24"/>
        </w:rPr>
      </w:pPr>
      <w:r>
        <w:rPr>
          <w:sz w:val="24"/>
        </w:rPr>
        <w:t>характеристика продукции (услуг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2"/>
        </w:numPr>
        <w:ind w:left="360" w:hanging="360"/>
        <w:jc w:val="both"/>
        <w:rPr>
          <w:sz w:val="24"/>
        </w:rPr>
      </w:pPr>
      <w:r>
        <w:rPr>
          <w:sz w:val="24"/>
        </w:rPr>
        <w:t>анализ рынка сбыт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2"/>
        </w:numPr>
        <w:ind w:left="360" w:hanging="360"/>
        <w:jc w:val="both"/>
        <w:rPr>
          <w:sz w:val="24"/>
        </w:rPr>
      </w:pPr>
      <w:r>
        <w:rPr>
          <w:sz w:val="24"/>
        </w:rPr>
        <w:t>производственный план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2"/>
        </w:numPr>
        <w:ind w:left="360" w:hanging="360"/>
        <w:jc w:val="both"/>
        <w:rPr>
          <w:sz w:val="24"/>
        </w:rPr>
      </w:pPr>
      <w:r>
        <w:rPr>
          <w:sz w:val="24"/>
        </w:rPr>
        <w:t>организационный план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2"/>
        </w:numPr>
        <w:ind w:left="360" w:hanging="360"/>
        <w:jc w:val="both"/>
        <w:rPr>
          <w:sz w:val="24"/>
        </w:rPr>
      </w:pPr>
      <w:r>
        <w:rPr>
          <w:sz w:val="24"/>
        </w:rPr>
        <w:t>план маркетинг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2"/>
        </w:numPr>
        <w:ind w:left="360" w:hanging="360"/>
        <w:jc w:val="both"/>
        <w:rPr>
          <w:sz w:val="24"/>
        </w:rPr>
      </w:pPr>
      <w:r>
        <w:rPr>
          <w:sz w:val="24"/>
        </w:rPr>
        <w:t>финансовый план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2"/>
        </w:numPr>
        <w:ind w:left="360" w:hanging="360"/>
        <w:jc w:val="both"/>
        <w:rPr>
          <w:sz w:val="24"/>
        </w:rPr>
      </w:pPr>
      <w:r>
        <w:rPr>
          <w:sz w:val="24"/>
        </w:rPr>
        <w:t>анализ возможных рисков и страхова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экспертное заключение организации, уполномоченной администрацией (в 2003 г. утверждены АНО «Иркутское Агентство развития бизнеса» и АКБ «Радиан»);</w:t>
      </w:r>
    </w:p>
    <w:p>
      <w:pPr>
        <w:pStyle w:val="Normal"/>
        <w:numPr>
          <w:ilvl w:val="0"/>
          <w:numId w:val="51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нотариально заверенные копии устава (положения), утвержденного в установленном порядке; учредительного договора (для юридических лиц); свидетельство о государственной регистрации; </w:t>
      </w:r>
    </w:p>
    <w:p>
      <w:pPr>
        <w:pStyle w:val="Normal"/>
        <w:numPr>
          <w:ilvl w:val="0"/>
          <w:numId w:val="51"/>
        </w:numPr>
        <w:ind w:left="0" w:hanging="0"/>
        <w:jc w:val="both"/>
        <w:rPr>
          <w:sz w:val="24"/>
        </w:rPr>
      </w:pPr>
      <w:r>
        <w:rPr>
          <w:sz w:val="24"/>
        </w:rPr>
        <w:t>бухгалтерский баланс с приложениями на последнюю отчетную дату, заверенный налоговой инспекцией;</w:t>
      </w:r>
    </w:p>
    <w:p>
      <w:pPr>
        <w:pStyle w:val="Normal"/>
        <w:numPr>
          <w:ilvl w:val="0"/>
          <w:numId w:val="51"/>
        </w:numPr>
        <w:ind w:left="0" w:hanging="0"/>
        <w:jc w:val="both"/>
        <w:rPr>
          <w:sz w:val="24"/>
        </w:rPr>
      </w:pPr>
      <w:r>
        <w:rPr>
          <w:sz w:val="24"/>
        </w:rPr>
        <w:t>справка из налоговой инспекции об отсутствии задолженности по платежам  в бюджеты всех уровней и государственные внебюджетные фонды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копии лицензий на право занятия определенными видами деятельности, патентов и разрешений, в случае необходимости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копии договоров, подтверждающие производственно-хозяйственную деятельность предприятия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выписка из обслуживающего банка о движении средств по расчетному счету за последний отчетный квартал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доказательства по обеспечению обязательств по возврату средств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свидетельство о регистрации в Реестре субъектов малого предпринимательства г. Иркутска (Приложение 2)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- при необходимости - заключения экспертных организаций по проекту (заключение экологической экспертизы, санитарно - эпидемиологической экспертизы, организаций, сертифицирующих продукцию)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Фонд поддержки малого предпринимательства Иркут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64011 г. Иркутск, ул. Пролетарская, 7 «б», оф.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./факс (3952) 33-62-72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</w:rPr>
      </w:pPr>
      <w:r>
        <w:rPr>
          <w:sz w:val="24"/>
        </w:rPr>
        <w:t>С 2001 г. Фондом поддержки малого предпринимательства Иркутской области реализуется программа «Микрокредитование малого бизнеса».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Цели программы микрокредитования: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Предоставление финансовых услуг малообеспеченным, но экономически активным людям с целью повышения уровня их жизни и обеспечения самозанятости населения.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Расширение и развитие микропредприятий, позволяющие последним перейти в категорию малых предприятий, имеющих доступ к ресурсам банковской систе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сновные принципы программ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крытость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еративность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этапное предоставление займов с последующим увеличением их размера и срок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авка на личность и бизнес заемщ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Целевая аудитория программ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ипичный клиент программы – предприниматель, бизнес которого приносит доход его семье, обеспечивает работой 1-3 человек, добросовестно платит налоги и, чаще всего, выпадает из сферы интересов коммерческих банков. Наши заемщики занимаются различными видами деятельности, но в основном это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мелкооптовая и розничная торговля продуктами питания, текстильными, швейными изделиями, галантереей, одеждой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слуги населению (транспортные услуги, ремонт и обслуживание автотехники, ремонт обуви, бытовые услуги и т.д.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оизводство с коротким циклом (хлеб, мучные, кондитерские изделия, пошив одежды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ддержка программ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онд поддержки малого предпринимательства Иркутской области создан в рамках реализации Программы поддержки и развития малого предпринимательства Иркутской области на 2001-2003 годы по инициативе Департамента поддержки предпринимательства, малого и среднего бизнеса Администрации Иркутской обла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Условия кредитования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ограмма предусматривает поэтапное предоставление займов. Условием перехода на следующий этап является своевременная уплата процентов, возврат займа и отсутствие пролонгации. Размер займа – от 1000 до 100000 рублей сроком до 6 </w:t>
      </w:r>
      <w:r>
        <w:rPr>
          <w:b/>
          <w:i/>
          <w:sz w:val="24"/>
        </w:rPr>
        <w:t>месяцев</w:t>
      </w:r>
      <w:r>
        <w:rPr>
          <w:sz w:val="24"/>
        </w:rPr>
        <w:t>, процент по займу 4,7% в месяц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Займы носят целевой характер и предоставляются только на предпринимательскую деятельность.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бязательное условие предоставления займа – наличие обеспечения своевременного исполнения обязательств заемщиком. Исполнение обязательств может обеспечиваться </w:t>
      </w:r>
      <w:r>
        <w:rPr>
          <w:b/>
          <w:i/>
          <w:sz w:val="24"/>
        </w:rPr>
        <w:t>залогом и поручительством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</w:rPr>
        <w:t>Предметом</w:t>
      </w:r>
      <w:r>
        <w:rPr>
          <w:sz w:val="24"/>
        </w:rPr>
        <w:t xml:space="preserve"> залога могут быть:</w:t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Объекты недвижимости;</w:t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Транспортные средства;</w:t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Товар в обороте;</w:t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Оборудование;</w:t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Другое имущество заемщика и третьих лиц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оручителями могут выступать: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Платежеспособные юридические лица;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Предприниматели без образования юридического лица;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Граждане РФ, имеющие постоянный источник дохода и проживающие в г.Иркутске.</w:t>
      </w:r>
    </w:p>
    <w:p>
      <w:pPr>
        <w:sectPr>
          <w:headerReference w:type="default" r:id="rId6"/>
          <w:type w:val="nextPage"/>
          <w:pgSz w:w="11906" w:h="16838"/>
          <w:pgMar w:left="1273" w:right="1273" w:gutter="0" w:header="1134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-101600</wp:posOffset>
                </wp:positionV>
                <wp:extent cx="5943600" cy="3657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65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1.15pt;margin-top:-8pt;width:467.95pt;height:28.7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i/>
          <w:sz w:val="28"/>
        </w:rPr>
        <w:t>2. Поддержка инвестиционной деятельности в г. Иркутске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щие положения</w:t>
      </w:r>
    </w:p>
    <w:p>
      <w:pPr>
        <w:pStyle w:val="TextBody"/>
        <w:ind w:firstLine="709"/>
        <w:jc w:val="both"/>
        <w:rPr/>
      </w:pPr>
      <w:r>
        <w:rPr/>
        <w:t xml:space="preserve">Ежеквартально в период с 20-го по 30-е число последнего месяца квартала в администрации г. Иркутска проводится постоянно действующий конкурс значимых для города инвестиционных программ и проектов. Заявка рассматривается на заседании конкурсной комиссии в текущем квартале при условии, что с момента ее регистрации до даты заседания комиссии прошло не менее 20 рабочих дней. </w:t>
      </w:r>
    </w:p>
    <w:p>
      <w:pPr>
        <w:pStyle w:val="TextBody"/>
        <w:ind w:firstLine="709"/>
        <w:rPr>
          <w:b/>
          <w:b/>
        </w:rPr>
      </w:pPr>
      <w:r>
        <w:rPr/>
        <w:t>При отборе победителей конкурса учитываются следующие критерии:</w:t>
      </w:r>
    </w:p>
    <w:p>
      <w:pPr>
        <w:pStyle w:val="TextBody"/>
        <w:numPr>
          <w:ilvl w:val="0"/>
          <w:numId w:val="36"/>
        </w:numPr>
        <w:rPr/>
      </w:pPr>
      <w:r>
        <w:rPr/>
        <w:t>приоритетность проекта для города;</w:t>
      </w:r>
    </w:p>
    <w:p>
      <w:pPr>
        <w:pStyle w:val="TextBody"/>
        <w:numPr>
          <w:ilvl w:val="0"/>
          <w:numId w:val="36"/>
        </w:numPr>
        <w:rPr/>
      </w:pPr>
      <w:r>
        <w:rPr/>
        <w:t>рентабельная деятельность предприятия - участника конкурса;</w:t>
      </w:r>
    </w:p>
    <w:p>
      <w:pPr>
        <w:pStyle w:val="TextBody"/>
        <w:numPr>
          <w:ilvl w:val="0"/>
          <w:numId w:val="36"/>
        </w:numPr>
        <w:rPr/>
      </w:pPr>
      <w:r>
        <w:rPr/>
        <w:t>срок окупаемости проекта - не более   3-х лет;</w:t>
      </w:r>
    </w:p>
    <w:p>
      <w:pPr>
        <w:pStyle w:val="TextBody"/>
        <w:numPr>
          <w:ilvl w:val="0"/>
          <w:numId w:val="36"/>
        </w:numPr>
        <w:rPr/>
      </w:pPr>
      <w:r>
        <w:rPr/>
        <w:t>доля собственных средств в реализации проекта - не менее 25%;</w:t>
      </w:r>
    </w:p>
    <w:p>
      <w:pPr>
        <w:pStyle w:val="TextBody"/>
        <w:numPr>
          <w:ilvl w:val="0"/>
          <w:numId w:val="36"/>
        </w:numPr>
        <w:rPr/>
      </w:pPr>
      <w:r>
        <w:rPr/>
        <w:t>наличие у инвестора обеспечения;</w:t>
      </w:r>
    </w:p>
    <w:p>
      <w:pPr>
        <w:pStyle w:val="TextBody"/>
        <w:numPr>
          <w:ilvl w:val="0"/>
          <w:numId w:val="36"/>
        </w:numPr>
        <w:rPr/>
      </w:pPr>
      <w:r>
        <w:rPr/>
        <w:t>наименьший уровень задолженности во все уровни бюджета и внебюджетные фонды;</w:t>
      </w:r>
    </w:p>
    <w:p>
      <w:pPr>
        <w:pStyle w:val="TextBody"/>
        <w:numPr>
          <w:ilvl w:val="0"/>
          <w:numId w:val="36"/>
        </w:numPr>
        <w:rPr/>
      </w:pPr>
      <w:r>
        <w:rPr/>
        <w:t>отсутствие отрицательного воздействия проекта на окружающую среду;</w:t>
      </w:r>
    </w:p>
    <w:p>
      <w:pPr>
        <w:pStyle w:val="TextBody"/>
        <w:numPr>
          <w:ilvl w:val="0"/>
          <w:numId w:val="36"/>
        </w:numPr>
        <w:rPr/>
      </w:pPr>
      <w:r>
        <w:rPr/>
        <w:t>социальная значимость проекта (увеличение поступления налогов в бюджет, создание рабочих мест).</w:t>
      </w:r>
    </w:p>
    <w:p>
      <w:pPr>
        <w:pStyle w:val="TextBody"/>
        <w:ind w:firstLine="720"/>
        <w:rPr/>
      </w:pPr>
      <w:r>
        <w:rPr/>
        <w:t>Приоритетными направлениями поддержки инвестиционной деятельности в г. Иркутске являются:</w:t>
      </w:r>
    </w:p>
    <w:p>
      <w:pPr>
        <w:pStyle w:val="TextBodyIndent"/>
        <w:numPr>
          <w:ilvl w:val="0"/>
          <w:numId w:val="27"/>
        </w:numPr>
        <w:rPr/>
      </w:pPr>
      <w:r>
        <w:rPr/>
        <w:t>производство конкурентоспособной продукции во всех отраслях промышленности;</w:t>
      </w:r>
    </w:p>
    <w:p>
      <w:pPr>
        <w:pStyle w:val="TextBodyIndent"/>
        <w:numPr>
          <w:ilvl w:val="0"/>
          <w:numId w:val="27"/>
        </w:numPr>
        <w:rPr/>
      </w:pPr>
      <w:r>
        <w:rPr/>
        <w:t>развитие строительного комплекса и производства строительных материалов;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реализация социально- ориентированных проектов в области социальной защиты населения, здравоохранения, образования, культуры и спорта. </w:t>
      </w:r>
    </w:p>
    <w:p>
      <w:pPr>
        <w:pStyle w:val="TextBodyIndent"/>
        <w:numPr>
          <w:ilvl w:val="0"/>
          <w:numId w:val="27"/>
        </w:numPr>
        <w:rPr/>
      </w:pPr>
      <w:r>
        <w:rPr/>
        <w:t>внедрение наукоемких технологий, направленных на улучшение экологической обстановки, энерго- и теплосбережения, сохранения и развития ресурсной базы;</w:t>
      </w:r>
    </w:p>
    <w:p>
      <w:pPr>
        <w:pStyle w:val="TextBodyIndent"/>
        <w:numPr>
          <w:ilvl w:val="0"/>
          <w:numId w:val="27"/>
        </w:numPr>
        <w:rPr/>
      </w:pPr>
      <w:r>
        <w:rPr/>
        <w:t>развитие объектов городской инфраструктуры и инфраструктуры туризма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sz w:val="24"/>
        </w:rPr>
        <w:t>Возможными формами поддержки инвестиционного процесса являются: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Бюджетный кредит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Эта форма поддержки предполагает предоставление средств юридическим лицам на возвратной основе. Кредиты предоставляются на конкурсной основе организациям, реализующим высокоэффективные инвестиционные программы и проекты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Бюджетный кредит предоставляется, на срок до 3-х лет. Размер процентов за пользование кредитом устанавливается в конкурсной документации и не может быть ниже 1/2 ставки рефинансирования Центрального Банка РФ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язательное условие выдачи бюджетного кредита – предоставление заемщиком ликвидного обеспечения исполнения своих обязательств по бюджетному кредиту. Бюджетные кредиты могут быть обеспечены: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банковской гарантией;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поручительством;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залогом имущества, в том числе в виде акций, иных ценных бумаг, пае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казанные способы обеспечения исполнения обязательств заемщиков могут использоваться самостоятельно, либо в сочета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мер обеспечения возврата кредита должен быть не менее суммы основного долга и начисленных процентов по нему, срок обеспечения обязательств - до полного погашения креди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принятия в залог имущества заемщика администрация города вправе требовать его страхования за счет заемщика.</w:t>
      </w:r>
    </w:p>
    <w:p>
      <w:pPr>
        <w:pStyle w:val="TextBodyIndent"/>
        <w:ind w:firstLine="720"/>
        <w:rPr/>
      </w:pPr>
      <w:r>
        <w:rPr/>
        <w:t>Для участия в конкурсе с целью получения бюджетного кредита организации необходимо представить документы, перечень которых указан в приложении № 4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Компенсация процентов по банковским кредитам </w:t>
      </w:r>
    </w:p>
    <w:p>
      <w:pPr>
        <w:pStyle w:val="Normal"/>
        <w:ind w:firstLine="720"/>
        <w:jc w:val="both"/>
        <w:rPr/>
      </w:pPr>
      <w:r>
        <w:rPr>
          <w:sz w:val="24"/>
        </w:rPr>
        <w:t>Данная форма поддержки предполагает предоставление на конкурсной основе субвенций из бюджета города Иркутска в виде частичной компенсации процентов по банковским кредитам, юридическим лицам, реализующим высокоэффективные инвестиционные программы и проекты.</w:t>
      </w:r>
    </w:p>
    <w:p>
      <w:pPr>
        <w:pStyle w:val="TextBodyIndent"/>
        <w:ind w:firstLine="720"/>
        <w:rPr/>
      </w:pPr>
      <w:r>
        <w:rPr/>
        <w:t>Компенсация процентной ставки осуществляется по кредитам, предоставленным в национальной валюте Российской Федерации. Компенсация процентной ставки не предоставляется по процентам, начисленным и уплаченным по просроченным кредитным договорам и договорам товарного (коммерческого) кредита.</w:t>
      </w:r>
    </w:p>
    <w:p>
      <w:pPr>
        <w:pStyle w:val="TextBodyIndent"/>
        <w:ind w:firstLine="720"/>
        <w:rPr/>
      </w:pPr>
      <w:r>
        <w:rPr/>
        <w:t>Компенсация процентной ставки предоставляется в размере не более    1/2 процентной ставки, установленной кредитным договором, заключенным между организацией и банком-кредитором, и не более 2/3 ставки рефинансирования, установленной ЦБ РФ на день заключения соглашения о предоставлении компенсации процентной ставки.</w:t>
      </w:r>
    </w:p>
    <w:p>
      <w:pPr>
        <w:pStyle w:val="TextBodyIndent"/>
        <w:ind w:firstLine="720"/>
        <w:rPr/>
      </w:pPr>
      <w:r>
        <w:rPr/>
        <w:t>Проект, представляемый на конкурс должен удовлетворять следующим условиям:</w:t>
      </w:r>
    </w:p>
    <w:p>
      <w:pPr>
        <w:pStyle w:val="TextBodyIndent"/>
        <w:numPr>
          <w:ilvl w:val="0"/>
          <w:numId w:val="54"/>
        </w:numPr>
        <w:ind w:left="357" w:hanging="357"/>
        <w:rPr/>
      </w:pPr>
      <w:r>
        <w:rPr/>
        <w:t>целью проекта являются капитальные вложения и оборотные средства для производства конкурентоспособной продукции и услуг;</w:t>
      </w:r>
    </w:p>
    <w:p>
      <w:pPr>
        <w:pStyle w:val="TextBodyIndent"/>
        <w:numPr>
          <w:ilvl w:val="0"/>
          <w:numId w:val="54"/>
        </w:numPr>
        <w:ind w:left="357" w:hanging="357"/>
        <w:rPr/>
      </w:pPr>
      <w:r>
        <w:rPr/>
        <w:t>осуществляется на территории г. Иркутска;</w:t>
      </w:r>
    </w:p>
    <w:p>
      <w:pPr>
        <w:pStyle w:val="TextBodyIndent"/>
        <w:numPr>
          <w:ilvl w:val="0"/>
          <w:numId w:val="54"/>
        </w:numPr>
        <w:ind w:left="357" w:hanging="357"/>
        <w:rPr/>
      </w:pPr>
      <w:r>
        <w:rPr/>
        <w:t>приоритетность проекта для города;</w:t>
      </w:r>
    </w:p>
    <w:p>
      <w:pPr>
        <w:pStyle w:val="TextBodyIndent"/>
        <w:numPr>
          <w:ilvl w:val="0"/>
          <w:numId w:val="54"/>
        </w:numPr>
        <w:ind w:left="357" w:hanging="357"/>
        <w:rPr/>
      </w:pPr>
      <w:r>
        <w:rPr/>
        <w:t>срок использования кредита по договору с банком-кредитором не должен превышать 24 месяцев с момента заключения кредитного договора;</w:t>
      </w:r>
    </w:p>
    <w:p>
      <w:pPr>
        <w:pStyle w:val="TextBodyIndent"/>
        <w:numPr>
          <w:ilvl w:val="0"/>
          <w:numId w:val="54"/>
        </w:numPr>
        <w:ind w:left="357" w:hanging="357"/>
        <w:rPr/>
      </w:pPr>
      <w:r>
        <w:rPr/>
        <w:t>высокая бюджетная эффективность и социальная значимость проекта для населения города (создание рабочих мест, увеличение налоговых поступлений в бюджеты всех уровней);</w:t>
      </w:r>
    </w:p>
    <w:p>
      <w:pPr>
        <w:pStyle w:val="TextBodyIndent"/>
        <w:numPr>
          <w:ilvl w:val="0"/>
          <w:numId w:val="54"/>
        </w:numPr>
        <w:ind w:left="357" w:hanging="357"/>
        <w:rPr/>
      </w:pPr>
      <w:r>
        <w:rPr/>
        <w:t>результат реализации проекта не допускает отрицательного воздействия на окружающую среду.</w:t>
      </w:r>
    </w:p>
    <w:p>
      <w:pPr>
        <w:pStyle w:val="Style6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Компенсация процентной ставки производится со дня заключения соглашения между Комитетом и заемщиком до даты погашения кредита, но не позднее даты погашения, указанной в кредитном договоре.</w:t>
      </w:r>
      <w:r>
        <w:rPr>
          <w:sz w:val="24"/>
        </w:rPr>
        <w:t xml:space="preserve"> По </w:t>
      </w:r>
      <w:r>
        <w:rPr>
          <w:rFonts w:cs="Times New Roman" w:ascii="Times New Roman" w:hAnsi="Times New Roman"/>
          <w:sz w:val="24"/>
        </w:rPr>
        <w:t>предоставляемым заемщиком платежным поручениям отслеживается целевое направление средств кредита в соответствии с проектом и условиями кредитного договора.</w:t>
      </w:r>
    </w:p>
    <w:p>
      <w:pPr>
        <w:pStyle w:val="TextBodyIndent"/>
        <w:ind w:firstLine="720"/>
        <w:rPr/>
      </w:pPr>
      <w:r>
        <w:rPr/>
        <w:t>Для участия в конкурсе с целью получения компенсации процентной ставки за пользование кредитом банка организации необходимо представить документы, перечень которых указан в приложении № 5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jc w:val="both"/>
        <w:rPr>
          <w:sz w:val="24"/>
        </w:rPr>
      </w:pPr>
      <w:r>
        <w:rPr>
          <w:b/>
          <w:i/>
          <w:sz w:val="24"/>
        </w:rPr>
        <w:t xml:space="preserve">Поддержка лизинговой деятельност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оставляется на конкурсной основе из бюджета города Иркутска юридическим лицам, участвующим в инвестиционной деятельности в виде финансовой аренды (лизинга) и реализующим высокоэффективные инвестиционные программы и проек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убъектам лизинга (лизингополучатель, лизингодатель и продавец) предоставляются льготные бюджетные кредиты, гарантии, компенсации по банковским кредитам, кроме того, лизингополучателю может быть предоставлена компенсация части лизингового платежа в размере произведения не более 1/2 ставки рефинансирования, установленной ЦБ РФ на день заключения соглашения о предоставлении компенсации лизингового платежа, на сумму лизингового платежа. </w:t>
      </w:r>
    </w:p>
    <w:p>
      <w:pPr>
        <w:pStyle w:val="Normal"/>
        <w:ind w:firstLine="720"/>
        <w:jc w:val="both"/>
        <w:rPr/>
      </w:pPr>
      <w:r>
        <w:rPr>
          <w:sz w:val="24"/>
        </w:rPr>
        <w:t>Доля компенсации лизингового платежа не может превышать 15 (пятнадцати) процентов от суммы лизингового платежа.</w:t>
      </w:r>
      <w:r>
        <w:rPr>
          <w:b/>
          <w:sz w:val="24"/>
        </w:rPr>
        <w:t xml:space="preserve"> </w:t>
      </w:r>
      <w:r>
        <w:rPr>
          <w:sz w:val="24"/>
        </w:rPr>
        <w:t>Общая сумма предоставленной компенсации не может превышать 1 500 000 (один миллион пятьсот тысяч) руб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мпенсация лизингового платежа производится со дня заключения соглашения между Комитетом и лизингополучателем до полного погашения платежей по договору лизинга, но не позднее даты окончания договора лизинга, либо до момента достижения общей суммы компенсации лизингового платежа предельного размера, указанного выше.</w:t>
      </w:r>
    </w:p>
    <w:p>
      <w:pPr>
        <w:pStyle w:val="TextBodyIndent"/>
        <w:ind w:firstLine="720"/>
        <w:rPr/>
      </w:pPr>
      <w:r>
        <w:rPr/>
        <w:t>Для участия в конкурсе с целью получения компенсации лизингового платежа организации необходимо представить документы, перечень которых указан в приложении № 6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jc w:val="both"/>
        <w:rPr>
          <w:sz w:val="24"/>
        </w:rPr>
      </w:pPr>
      <w:r>
        <w:rPr>
          <w:b/>
          <w:i/>
          <w:sz w:val="24"/>
        </w:rPr>
        <w:t xml:space="preserve">Предоставление муниципальных гарантий Администрации г. Иркутска </w:t>
      </w:r>
    </w:p>
    <w:p>
      <w:pPr>
        <w:pStyle w:val="21"/>
        <w:widowControl w:val="false"/>
        <w:ind w:firstLine="720"/>
        <w:jc w:val="both"/>
        <w:rPr>
          <w:sz w:val="24"/>
        </w:rPr>
      </w:pPr>
      <w:r>
        <w:rPr>
          <w:sz w:val="24"/>
        </w:rPr>
        <w:t>Муниципальные гарантии предоставляются в форме поручительства либо залога муниципального имущества в обеспечение обязательств инвесторов, реализующих высокоэффективные инвестиционные программы и проекты на территории г. Иркутска, перед кредитором и (или) банком-гарантом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firstLine="720"/>
        <w:jc w:val="both"/>
        <w:rPr>
          <w:sz w:val="24"/>
        </w:rPr>
      </w:pPr>
      <w:r>
        <w:rPr>
          <w:sz w:val="24"/>
        </w:rPr>
        <w:t>Гарантии предоставляются на конкурсной основе, на основании решения конкурсной комиссии по проведению конкурсов инвестиционных программ и проектов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firstLine="720"/>
        <w:jc w:val="both"/>
        <w:rPr>
          <w:sz w:val="24"/>
        </w:rPr>
      </w:pPr>
      <w:r>
        <w:rPr>
          <w:sz w:val="24"/>
        </w:rPr>
        <w:t>Городская дума г. Иркутска ежегодно при утверждении городского бюджета на соответствующий финансовый год определяет предельный размер средств, на который могут быть выданы гарантии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firstLine="720"/>
        <w:jc w:val="both"/>
        <w:rPr>
          <w:sz w:val="24"/>
        </w:rPr>
      </w:pPr>
      <w:r>
        <w:rPr>
          <w:sz w:val="24"/>
        </w:rPr>
        <w:t>К рассмотрению принимаются проекты инвесторов, имеющих устойчивое финансовое положение и способных вернуть кредит по основному кредитному договору с начисленными на него процентами в срок и в полном объеме.</w:t>
      </w:r>
    </w:p>
    <w:p>
      <w:pPr>
        <w:pStyle w:val="TextBodyIndent"/>
        <w:ind w:firstLine="720"/>
        <w:rPr/>
      </w:pPr>
      <w:r>
        <w:rPr/>
        <w:t>Проект, представляемый на конкурс, кроме основных критериев конкурсного отбора должен удовлетворять, следующему условию: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20"/>
          <w:tab w:val="left" w:pos="360" w:leader="none"/>
        </w:tabs>
        <w:ind w:left="0" w:firstLine="720"/>
        <w:jc w:val="both"/>
        <w:rPr>
          <w:sz w:val="24"/>
        </w:rPr>
      </w:pPr>
      <w:r>
        <w:rPr>
          <w:sz w:val="24"/>
        </w:rPr>
        <w:t>наличие у инвестора имущества, либо ценных бумаг в обеспечение обязательств по договору контргарантии (залога имущества) в объеме испрашиваемой гарантии;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firstLine="720"/>
        <w:jc w:val="both"/>
        <w:rPr>
          <w:sz w:val="24"/>
        </w:rPr>
      </w:pPr>
      <w:r>
        <w:rPr>
          <w:sz w:val="24"/>
        </w:rPr>
        <w:t>За предоставление гарантии предусматривается плата - не менее 1% от суммы гарантии. Для получения муниципальной гарантии, предприятию необходимо предоставить в залог имущество в качестве контргарантии.</w:t>
      </w:r>
    </w:p>
    <w:p>
      <w:pPr>
        <w:pStyle w:val="TextBodyIndent"/>
        <w:ind w:firstLine="720"/>
        <w:rPr/>
      </w:pPr>
      <w:r>
        <w:rPr/>
        <w:t>Для участия в конкурсе с целью получения муниципальной гарантии организации необходимо представить документы, перечень которых указан в приложении № 4.</w:t>
      </w:r>
    </w:p>
    <w:p>
      <w:pPr>
        <w:pStyle w:val="Normal"/>
        <w:spacing w:before="240" w:after="120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нкурс инвестиционных проектов общегородского значения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2003 г. в целях использования научно-технического потенциала при решении социально-экономических проблем города Иркутска, а также для стимулирования разработки эффективных, социально-значимых инвестиционных проектов, направленных на решение проблем городского развития администрация г. Иркутска планирует проводить не менее одного раза в год конкурс инвестиционных проектов общегородского зна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вязи с этим Главное экономическое управление Комитета по экономике и финансам администрации г.Иркутска формирует базу данных инвестиционных потребностей города и собирает предложения по актуальным проблемам городского развития, в рамках следующих направлений: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разработка и освоение производства наукоемкой, высокотехнологичной продукции;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освоение производства продукции, являющейся конкурентной на внутреннем и внешних рынках;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решение проблем социально-экономического развития г. Иркутска;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внедрение энерго- и ресурсосберегающих технологий;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развитие объектов городской инфраструктуры;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развитие культурно-досуговой сферы и туризма;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использование объектов незавершенного строительства и простаивающих производственных площадей предприятий в г. Иркутске;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иные направ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основе предствленных предложений формируется тематика конкурсов инвестиционных проектов общегородского зна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бедители конкурса, представившие три лучших инвестиционных проекта будут награждаться дипломами. Кроме того, по решению конкурсной комиссии возможно предоставление следующих форм поощрения, в том числе направленных на реализацию бизнес-плана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включение проекта в реестр инвестиционных проектов г. Иркутска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размещение информации о проекте на официальном сервере администрации г. Иркутска в сети Интернет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опубликование информации о проекте в сборнике инвестиционных проектов, издаваемом администрацией г. Иркутск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и конкурса, непризнанные победителями, могут получить организационную поддержку администрации г. Иркутска в доработке бизнес-плана.</w:t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55</wp:posOffset>
                </wp:positionH>
                <wp:positionV relativeFrom="paragraph">
                  <wp:posOffset>167005</wp:posOffset>
                </wp:positionV>
                <wp:extent cx="60921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2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13.15pt" to="481.3pt,13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ное экономическое управление Комитета по экономике и финансам администрации г.Иркутска формирует портфель бизнес идей, инвестиционных проектов и программ развития организаций, реального сектора экономики Иркутска с целью разработки на основе собранных данных стратегии финансово-экономической поддержки предприятий и организаций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Всю необходимую информацию Вы можете получить в отделе инвестиционной и кредитной политики Комитета по экономике и финансам Администрации г. Иркутска.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Наш адрес:</w:t>
      </w:r>
      <w:r>
        <w:rPr>
          <w:b/>
          <w:sz w:val="24"/>
        </w:rPr>
        <w:t xml:space="preserve"> ул. Ленина, 14, каб. 418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Наш телефон</w:t>
      </w:r>
      <w:r>
        <w:rPr>
          <w:b/>
          <w:sz w:val="24"/>
        </w:rPr>
        <w:t>:  24-07-3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 xml:space="preserve">Наш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-</w:t>
      </w:r>
      <w:r>
        <w:rPr>
          <w:b/>
          <w:sz w:val="24"/>
          <w:u w:val="single"/>
          <w:lang w:val="en-US"/>
        </w:rPr>
        <w:t>mail</w:t>
      </w:r>
      <w:r>
        <w:rPr>
          <w:b/>
          <w:sz w:val="24"/>
          <w:u w:val="single"/>
        </w:rPr>
        <w:t>: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invest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goradm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irkutsk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sectPr>
          <w:headerReference w:type="default" r:id="rId7"/>
          <w:type w:val="nextPage"/>
          <w:pgSz w:w="11906" w:h="16838"/>
          <w:pgMar w:left="1273" w:right="1273" w:gutter="0" w:header="1134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-101600</wp:posOffset>
                </wp:positionV>
                <wp:extent cx="5943600" cy="3657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65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1.15pt;margin-top:-8pt;width:467.95pt;height:28.7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i/>
          <w:sz w:val="28"/>
        </w:rPr>
        <w:t>3. Информация о банках и лизинговых компаниях города Иркутск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Одной из главных задач развития малого бизнеса заключается в активизации инвестиционной деятельности. На сегодняшний день, помимо бюджетного финансирования, основными инвестиционными институтами являются государственные и коммерческие банки, лизинговые компании. В данном разделе представлены организации, которые согласны работать с субъектами малого предпринимательства, оказывать им реальную финансовую поддержку, как посредством прямого кредитования, кредитования в режиме «овердрафта», предоставления гарантий и пр., так и через механизм финансового, возвратного и компенсационного лизинг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4"/>
          <w:u w:val="single"/>
        </w:rPr>
        <w:t xml:space="preserve">2. 1.  </w:t>
      </w:r>
      <w:r>
        <w:rPr>
          <w:b/>
          <w:spacing w:val="220"/>
          <w:sz w:val="28"/>
          <w:u w:val="single"/>
        </w:rPr>
        <w:t>Банк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«Автобанк», акционерный коммерческий банк, открытое акционерное общество, Иркутский филиал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 Донских Ольга Юрьевна, директор филиал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 г. Иркутск, ул. Розы Люксембург, 18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</w:t>
      </w:r>
      <w:r>
        <w:rPr>
          <w:color w:val="FF0000"/>
          <w:sz w:val="24"/>
        </w:rPr>
        <w:t>: 44-42-75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Кредитный отдел</w:t>
      </w:r>
      <w:r>
        <w:rPr>
          <w:color w:val="FF0000"/>
          <w:sz w:val="24"/>
        </w:rPr>
        <w:t>: 44-42-79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Контактное лицо</w:t>
      </w:r>
      <w:r>
        <w:rPr>
          <w:color w:val="FF0000"/>
          <w:sz w:val="24"/>
        </w:rPr>
        <w:t>: Козлова Людмила Геннадьевна, начальник кредитного отдела, телефон 44-42-79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Предоставляет следующие виды кредитов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  <w:t>Коммерческий кредит, возобновляемая кредитная линия, овердрафт. Срок: от 3 мес. до 1 года. Ставка: 20-24%. Регулярность выплат % – согласно кредитному договору (график, транш). Сумма кредита: от 300 тыс. руб. до 5 млн. руб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Акционерный Восточно-Сибирский Транспортный Коммерческий Банк, открытое акционерное общество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 Румянцев Игорь Ильич, председатель правлени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 664003, г. Иркутск, ул. Карла Маркса, 7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</w:t>
      </w:r>
      <w:r>
        <w:rPr>
          <w:color w:val="FF0000"/>
          <w:sz w:val="24"/>
        </w:rPr>
        <w:t>: 29-40-35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Факс</w:t>
      </w:r>
      <w:r>
        <w:rPr>
          <w:color w:val="FF0000"/>
          <w:sz w:val="24"/>
        </w:rPr>
        <w:t>: 33-08-78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i/>
          <w:color w:val="FF0000"/>
          <w:sz w:val="24"/>
          <w:lang w:val="en-US"/>
        </w:rPr>
        <w:t>E</w:t>
      </w:r>
      <w:r>
        <w:rPr>
          <w:i/>
          <w:color w:val="FF0000"/>
          <w:sz w:val="24"/>
        </w:rPr>
        <w:t>-</w:t>
      </w:r>
      <w:r>
        <w:rPr>
          <w:i/>
          <w:color w:val="FF0000"/>
          <w:sz w:val="24"/>
          <w:lang w:val="en-US"/>
        </w:rPr>
        <w:t>mail</w:t>
      </w:r>
      <w:r>
        <w:rPr>
          <w:color w:val="FF0000"/>
          <w:sz w:val="24"/>
        </w:rPr>
        <w:t xml:space="preserve">: </w:t>
      </w:r>
      <w:r>
        <w:rPr>
          <w:color w:val="FF0000"/>
          <w:sz w:val="24"/>
          <w:lang w:val="en-US"/>
        </w:rPr>
        <w:t>vstbank</w:t>
      </w:r>
      <w:r>
        <w:rPr>
          <w:color w:val="FF0000"/>
          <w:sz w:val="24"/>
        </w:rPr>
        <w:t>@</w:t>
      </w:r>
      <w:r>
        <w:rPr>
          <w:color w:val="FF0000"/>
          <w:sz w:val="24"/>
          <w:lang w:val="en-US"/>
        </w:rPr>
        <w:t>gin</w:t>
      </w:r>
      <w:r>
        <w:rPr>
          <w:color w:val="FF0000"/>
          <w:sz w:val="24"/>
        </w:rPr>
        <w:t>.</w:t>
      </w:r>
      <w:r>
        <w:rPr>
          <w:color w:val="FF0000"/>
          <w:sz w:val="24"/>
          <w:lang w:val="en-US"/>
        </w:rPr>
        <w:t>glodal</w:t>
      </w:r>
      <w:r>
        <w:rPr>
          <w:color w:val="FF0000"/>
          <w:sz w:val="24"/>
        </w:rPr>
        <w:t>-</w:t>
      </w:r>
      <w:r>
        <w:rPr>
          <w:color w:val="FF0000"/>
          <w:sz w:val="24"/>
          <w:lang w:val="en-US"/>
        </w:rPr>
        <w:t>one</w:t>
      </w:r>
      <w:r>
        <w:rPr>
          <w:color w:val="FF0000"/>
          <w:sz w:val="24"/>
        </w:rPr>
        <w:t>.</w:t>
      </w:r>
      <w:r>
        <w:rPr>
          <w:color w:val="FF0000"/>
          <w:sz w:val="24"/>
          <w:lang w:val="en-US"/>
        </w:rPr>
        <w:t>r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Кредитный отдел</w:t>
      </w:r>
      <w:r>
        <w:rPr>
          <w:color w:val="FF0000"/>
          <w:sz w:val="24"/>
        </w:rPr>
        <w:t>: Алешкина Татьяна Николаевна, начальник отдела, тел. 33-08-64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Предоставляет следующие виды кредитов для субъектов малого предпринимательств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Разовый коммерческий кредит, овердрафт. Срок до 1 года, % ставка:21-24%, регулярность выплат % - ежемесячно. Сумма кредита: договорная. Обеспечение – залог оборудования, автотранспорта, недвижимости, ценных бумаг, товаров в оборот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«Альфа-Банк», открытое акционерное общество, филиал «Иркутский»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 Бутаков Вячеслав Арнольдович, управляющий филиало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 664000, г. Иркутск, б-р. Гагарина, 38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/Факс</w:t>
      </w:r>
      <w:r>
        <w:rPr>
          <w:color w:val="FF0000"/>
          <w:sz w:val="24"/>
        </w:rPr>
        <w:t>: 24-05-14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  <w:lang w:val="en-US"/>
        </w:rPr>
        <w:t>www</w:t>
      </w:r>
      <w:r>
        <w:rPr>
          <w:color w:val="FF0000"/>
          <w:sz w:val="24"/>
        </w:rPr>
        <w:t>.</w:t>
      </w:r>
      <w:r>
        <w:rPr>
          <w:color w:val="FF0000"/>
          <w:sz w:val="24"/>
          <w:lang w:val="en-US"/>
        </w:rPr>
        <w:t>alfabank</w:t>
      </w:r>
      <w:r>
        <w:rPr>
          <w:color w:val="FF0000"/>
          <w:sz w:val="24"/>
        </w:rPr>
        <w:t>.</w:t>
      </w:r>
      <w:r>
        <w:rPr>
          <w:color w:val="FF0000"/>
          <w:sz w:val="24"/>
          <w:lang w:val="en-US"/>
        </w:rPr>
        <w:t>r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 xml:space="preserve">Кредитный отдел: </w:t>
      </w:r>
      <w:r>
        <w:rPr>
          <w:color w:val="FF0000"/>
          <w:sz w:val="24"/>
        </w:rPr>
        <w:t>24-13-30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Предоставляет следующие виды кредитов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284"/>
        <w:jc w:val="both"/>
        <w:rPr>
          <w:color w:val="FF0000"/>
          <w:sz w:val="24"/>
        </w:rPr>
      </w:pPr>
      <w:r>
        <w:rPr>
          <w:color w:val="FF0000"/>
          <w:sz w:val="24"/>
        </w:rPr>
        <w:t>коммерческий кредит для юридических лиц на срок 1-6 мес., процентная ставка: 20-22%. Регулярность выплат % - ежемесячно. Сумма кредита: договорная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284"/>
        <w:jc w:val="both"/>
        <w:rPr>
          <w:color w:val="FF0000"/>
          <w:sz w:val="24"/>
        </w:rPr>
      </w:pPr>
      <w:r>
        <w:rPr>
          <w:color w:val="FF0000"/>
          <w:sz w:val="24"/>
        </w:rPr>
        <w:t>вексельный кредит на срок до 6 мес., процентная ставка: 8-12%. Регулярность выплат % - ежемесячно. Сумма кредита договорна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«БайкалРОСБАНК» акционерный коммерческий банк, открытое акционерное обществ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 Ведерников Александр Викторович, председатель правлени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 664007, г. Иркутск, ул. Октябрьской Революции, 5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</w:t>
      </w:r>
      <w:r>
        <w:rPr>
          <w:color w:val="FF0000"/>
          <w:sz w:val="24"/>
        </w:rPr>
        <w:t>: 25-88-05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Кредитное управление</w:t>
      </w:r>
      <w:r>
        <w:rPr>
          <w:color w:val="FF0000"/>
          <w:sz w:val="24"/>
        </w:rPr>
        <w:t>: тел. 25-88-04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Предоставляет субъектам малого предпринимательства следующие виды кредитов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  <w:t>Простые кредиты (для финансирования конкретных сделок или проектов); кредитные линии (в т.ч. простые, траншевые, возобновляемые); овердрафтное кредитование; вексельное кредитование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  <w:t>Кредиты выдаются на срок до 1 года. Ставка: 19-25%. Регулярность выплат % – ежемесячно. Сумма кредита: от 3 млн. руб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  <w:t>Для получения кредита необходимо направить письмо-запрос на имя Председателя Правления, в котором должно быть изложено следующе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44" w:leader="none"/>
        </w:tabs>
        <w:ind w:left="284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вид запрашиваемого кредита, его сумма, срок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44" w:leader="none"/>
        </w:tabs>
        <w:ind w:left="284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основные виды деятельности малого предприят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44" w:leader="none"/>
        </w:tabs>
        <w:ind w:left="284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цели привлечения кредита на запрашиваемых условиях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44" w:leader="none"/>
        </w:tabs>
        <w:ind w:left="284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предлагаемое обеспечение кредитных рисков (залог, поручительство и т.д.) с кратким описание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Байкальский Банк Сбербанка РФ, открытое акционерное обществ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 Сизых Анатолий Ананьевич, председатель правлени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Юридический адрес</w:t>
      </w:r>
      <w:r>
        <w:rPr>
          <w:color w:val="FF0000"/>
          <w:sz w:val="24"/>
        </w:rPr>
        <w:t>: 664047, г. Иркутск, ул. Депутатская, 32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</w:t>
      </w:r>
      <w:r>
        <w:rPr>
          <w:color w:val="FF0000"/>
          <w:sz w:val="24"/>
        </w:rPr>
        <w:t>: 25-41-11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Факс</w:t>
      </w:r>
      <w:r>
        <w:rPr>
          <w:color w:val="FF0000"/>
          <w:sz w:val="24"/>
        </w:rPr>
        <w:t>: 25-42-22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Управление кредитования</w:t>
      </w:r>
      <w:r>
        <w:rPr>
          <w:color w:val="FF0000"/>
          <w:sz w:val="24"/>
        </w:rPr>
        <w:t>:</w:t>
      </w:r>
      <w:r>
        <w:rPr>
          <w:i/>
          <w:color w:val="FF0000"/>
          <w:sz w:val="24"/>
        </w:rPr>
        <w:t xml:space="preserve"> </w:t>
      </w:r>
      <w:r>
        <w:rPr>
          <w:color w:val="FF0000"/>
          <w:sz w:val="24"/>
        </w:rPr>
        <w:t>25-41-21, 25-69-05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Предоставляет субъектам малого предпринимательства следующие виды кредитов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644" w:leader="none"/>
        </w:tabs>
        <w:ind w:left="284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Коммерческий кредит. Формы кредитования: кредит, возобновляемая, невозобновляемая, рамочная, кредитные линии. Срок: от 1 мес. до 1,5 лет. Ставка 18-25%. Регулярность выплат % – ежемесячно, для предприятий возможна ежеквартальная уплата процентов. Сумма кредита: договорная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644" w:leader="none"/>
        </w:tabs>
        <w:ind w:left="284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Овердрафтное кредитование. Срок: до 30 дней, до 6 мес. Ставка: 16-21%. Регулярность выплат % – ежемесячно. Сумма кредита: договорная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644" w:leader="none"/>
        </w:tabs>
        <w:ind w:left="284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Инвестиционное кредитование. Срок: до 5 лет. Ставка: 18-23%. Регулярность выплат % – ежемесячно, ежеквартально. Сумма кредита: договорная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644" w:leader="none"/>
        </w:tabs>
        <w:ind w:left="284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Гарантии (тендерные гарантии, гарантии исполнения обязательств, гарантии возврата авансового платежа и др.). Срок: до 1 года. Ставка: до 7%. Регулярность выплат % – единовременно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  <w:t>Предоставляются также другие кредитные продукты, в частности кредитование сотрудников предприятия (корпоративный кредит)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  <w:t>Процентные ставки по всем видам кредитов принимаются в индивидуальном порядке в зависимости от кредитной истории, оборотов по расчетному счету, финансового состояния, суммы кредита, вида обеспечения и др. В качестве обеспечения банк принимает любое ликвидное имущество, используемое в деятельности – оборудование, транспорт, недвижимость, товары в обороте, государственные ценные бумаги, ценные бумаги Сбербанка, залог третьих лиц, а также ликвидное личное имуществ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«Гринкомбанк», акционерный коммерческий банк, филиал в г. Иркутске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</w:t>
      </w:r>
      <w:r>
        <w:rPr>
          <w:i/>
          <w:color w:val="FF0000"/>
          <w:sz w:val="24"/>
        </w:rPr>
        <w:t xml:space="preserve"> </w:t>
      </w:r>
      <w:r>
        <w:rPr>
          <w:color w:val="FF0000"/>
          <w:sz w:val="24"/>
        </w:rPr>
        <w:t>Шуганцева Татьяна Иннокентьевна, директор филиал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 г. Иркутск, ул. Франк-Каменецкого, 8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</w:t>
      </w:r>
      <w:r>
        <w:rPr>
          <w:color w:val="FF0000"/>
          <w:sz w:val="24"/>
        </w:rPr>
        <w:t>: 24-01-97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Контактное лицо</w:t>
      </w:r>
      <w:r>
        <w:rPr>
          <w:color w:val="FF0000"/>
          <w:sz w:val="24"/>
        </w:rPr>
        <w:t>: Хлопенко Наталья Григорьевна, тел. 240-210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Предоставляет следующие виды кредитов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  <w:t>Коммерческий кредит, кредитная линия, овердрафт. Срок: от 1 до 6 мес. Ставка: 21-36%. Регулярность выплат % – ежемесячно. Сумма кредита: от 50 тыс. руб. до 8,2 млн. руб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Банк «МЕНАТЕП Санкт-Петербург», открытое акционерное общество, Иркутский филиал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 Головачев Александр Михайлович, управляющий предприятие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 664000, г. Иркутск, ул. Гагарина, 4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</w:t>
      </w:r>
      <w:r>
        <w:rPr>
          <w:color w:val="FF0000"/>
          <w:sz w:val="24"/>
        </w:rPr>
        <w:t>: 24-36-19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Факс</w:t>
      </w:r>
      <w:r>
        <w:rPr>
          <w:color w:val="FF0000"/>
          <w:sz w:val="24"/>
        </w:rPr>
        <w:t>: 24-36-2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Контактные лица</w:t>
      </w:r>
      <w:r>
        <w:rPr>
          <w:color w:val="FF0000"/>
          <w:sz w:val="24"/>
        </w:rPr>
        <w:t>: Юсфин Е.Б., Кузницин М.Б., Разбойникова Т.В., тел. 243-619, 243-621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Предоставляет следующие виды кредитов для субъектов малого предпринимательства: </w:t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jc w:val="both"/>
        <w:rPr/>
      </w:pPr>
      <w:r>
        <w:rPr>
          <w:color w:val="FF0000"/>
          <w:sz w:val="24"/>
        </w:rPr>
        <w:t xml:space="preserve">1. </w:t>
      </w:r>
      <w:r>
        <w:rPr>
          <w:i/>
          <w:color w:val="FF0000"/>
          <w:sz w:val="24"/>
        </w:rPr>
        <w:t>Коммерческий кредит</w:t>
      </w:r>
      <w:r>
        <w:rPr>
          <w:color w:val="FF0000"/>
          <w:sz w:val="24"/>
        </w:rPr>
        <w:t>, срок 1-365 дней, % ставка – 14-23, регулярность выплат % -ежемесячно;</w:t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jc w:val="both"/>
        <w:rPr/>
      </w:pPr>
      <w:r>
        <w:rPr>
          <w:color w:val="FF0000"/>
          <w:sz w:val="24"/>
        </w:rPr>
        <w:t xml:space="preserve">2. </w:t>
      </w:r>
      <w:r>
        <w:rPr>
          <w:i/>
          <w:color w:val="FF0000"/>
          <w:sz w:val="24"/>
        </w:rPr>
        <w:t>Вексельный кредит</w:t>
      </w:r>
      <w:r>
        <w:rPr>
          <w:color w:val="FF0000"/>
          <w:sz w:val="24"/>
        </w:rPr>
        <w:t>, срок 1-365 дней, % ставка – 6-9, регулярность выплат % - ежемесячно.</w:t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jc w:val="both"/>
        <w:rPr/>
      </w:pPr>
      <w:r>
        <w:rPr>
          <w:color w:val="FF0000"/>
          <w:sz w:val="24"/>
        </w:rPr>
        <w:t xml:space="preserve">3. </w:t>
      </w:r>
      <w:r>
        <w:rPr>
          <w:i/>
          <w:color w:val="FF0000"/>
          <w:sz w:val="24"/>
        </w:rPr>
        <w:t>Овердрафтный кредит</w:t>
      </w:r>
      <w:r>
        <w:rPr>
          <w:color w:val="FF0000"/>
          <w:sz w:val="24"/>
        </w:rPr>
        <w:t>, срок 1-30 дней, % ставка – 15-20, регулярность выплат % – ежемесячно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  <w:t>Сумма кредита: договорная. Все виды обеспеч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«ИМПЭКСБАНК», открытое акционерное общество, филиал «Иркутский»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 Лыткин Олег Иннокентьевич, управляющий филиало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 664025, г.</w:t>
      </w:r>
      <w:r>
        <w:rPr>
          <w:color w:val="FF0000"/>
          <w:sz w:val="24"/>
          <w:lang w:val="en-US"/>
        </w:rPr>
        <w:t> </w:t>
      </w:r>
      <w:r>
        <w:rPr>
          <w:color w:val="FF0000"/>
          <w:sz w:val="24"/>
        </w:rPr>
        <w:t>Иркутск, ул. Российская, 1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  <w:lang w:val="en-US"/>
        </w:rPr>
        <w:t>Телефон</w:t>
      </w:r>
      <w:r>
        <w:rPr>
          <w:color w:val="FF0000"/>
          <w:sz w:val="24"/>
          <w:lang w:val="en-US"/>
        </w:rPr>
        <w:t>: 33-17-31, 25-84-6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  <w:lang w:val="en-US"/>
        </w:rPr>
        <w:t>Факс</w:t>
      </w:r>
      <w:r>
        <w:rPr>
          <w:color w:val="FF0000"/>
          <w:sz w:val="24"/>
          <w:lang w:val="en-US"/>
        </w:rPr>
        <w:t>: 33-17-37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Предоставляет следующие виды кредитов для субъектов малого предпринимательства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color w:val="FF0000"/>
          <w:sz w:val="24"/>
        </w:rPr>
        <w:t xml:space="preserve">Овердрафт, кредитная линия, кредит. Срок: до 6 мес. </w:t>
      </w:r>
      <w:r>
        <w:rPr>
          <w:color w:val="FF0000"/>
          <w:sz w:val="24"/>
          <w:lang w:val="en-US"/>
        </w:rPr>
        <w:t xml:space="preserve">Ставка: 23-30%. Регулярность выплат % – ежемесячно. </w:t>
      </w:r>
      <w:r>
        <w:rPr>
          <w:color w:val="FF0000"/>
          <w:sz w:val="24"/>
        </w:rPr>
        <w:t>Сумма кредита: от 500 тыс. руб. до 3 млн. руб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«Классик Банк» акционерный коммерческий банк, открытое акционерное общество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 Лысанов Дмитрий Алексеевич, председатель правлени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 664000, г. Иркутск, ул. Ленина, 18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</w:t>
      </w:r>
      <w:r>
        <w:rPr>
          <w:color w:val="FF0000"/>
          <w:sz w:val="24"/>
        </w:rPr>
        <w:t>: 33-21-02, 33-02-99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Факс</w:t>
      </w:r>
      <w:r>
        <w:rPr>
          <w:color w:val="FF0000"/>
          <w:sz w:val="24"/>
        </w:rPr>
        <w:t>: 33-02-99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i/>
          <w:color w:val="FF0000"/>
          <w:sz w:val="24"/>
          <w:lang w:val="en-US"/>
        </w:rPr>
        <w:t>E</w:t>
      </w:r>
      <w:r>
        <w:rPr>
          <w:i/>
          <w:color w:val="FF0000"/>
          <w:sz w:val="24"/>
        </w:rPr>
        <w:t>-</w:t>
      </w:r>
      <w:r>
        <w:rPr>
          <w:i/>
          <w:color w:val="FF0000"/>
          <w:sz w:val="24"/>
          <w:lang w:val="en-US"/>
        </w:rPr>
        <w:t>mail</w:t>
      </w:r>
      <w:r>
        <w:rPr>
          <w:color w:val="FF0000"/>
          <w:sz w:val="24"/>
        </w:rPr>
        <w:t xml:space="preserve">: </w:t>
      </w:r>
      <w:r>
        <w:rPr>
          <w:color w:val="FF0000"/>
          <w:sz w:val="24"/>
          <w:lang w:val="en-US"/>
        </w:rPr>
        <w:t>classik</w:t>
      </w:r>
      <w:r>
        <w:rPr>
          <w:color w:val="FF0000"/>
          <w:sz w:val="24"/>
        </w:rPr>
        <w:t>@</w:t>
      </w:r>
      <w:r>
        <w:rPr>
          <w:color w:val="FF0000"/>
          <w:sz w:val="24"/>
          <w:lang w:val="en-US"/>
        </w:rPr>
        <w:t>irk</w:t>
      </w:r>
      <w:r>
        <w:rPr>
          <w:color w:val="FF0000"/>
          <w:sz w:val="24"/>
        </w:rPr>
        <w:t>.</w:t>
      </w:r>
      <w:r>
        <w:rPr>
          <w:color w:val="FF0000"/>
          <w:sz w:val="24"/>
          <w:lang w:val="en-US"/>
        </w:rPr>
        <w:t>ru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Предоставляет следующие виды кредитов для субъектов малого предпринимательства:</w:t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jc w:val="both"/>
        <w:rPr/>
      </w:pPr>
      <w:r>
        <w:rPr>
          <w:i/>
          <w:color w:val="FF0000"/>
          <w:sz w:val="24"/>
        </w:rPr>
        <w:t>Коммерческие кредиты</w:t>
      </w:r>
      <w:r>
        <w:rPr>
          <w:color w:val="FF0000"/>
          <w:sz w:val="24"/>
        </w:rPr>
        <w:t>, срок 1-3 мес., % ставка – 28-35, регулярность выплат % - ежемесячно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color w:val="FF0000"/>
          <w:sz w:val="24"/>
        </w:rPr>
      </w:pPr>
      <w:r>
        <w:rPr>
          <w:color w:val="FF0000"/>
          <w:sz w:val="24"/>
        </w:rPr>
        <w:t>Сумма кредита: более 100 тыс. руб. Обеспечение: ликвидное имущество, ценные бумаги, ювелирные изделия и другое имущество по согласованию сторо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«КМБ Банк» Банк кредитования малого бизнеса, закрытое акционерное общество, представительство в г. Иркутске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 Борисова Анна Юрьевна, руководитель представительств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 г. Иркутск, ул. Декабрьских Событий, 109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/факс</w:t>
      </w:r>
      <w:r>
        <w:rPr>
          <w:color w:val="FF0000"/>
          <w:sz w:val="24"/>
        </w:rPr>
        <w:t>: 20-66-33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i/>
          <w:color w:val="FF0000"/>
          <w:sz w:val="24"/>
          <w:lang w:val="en-US"/>
        </w:rPr>
        <w:t>E</w:t>
      </w:r>
      <w:r>
        <w:rPr>
          <w:i/>
          <w:color w:val="FF0000"/>
          <w:sz w:val="24"/>
        </w:rPr>
        <w:t>-</w:t>
      </w:r>
      <w:r>
        <w:rPr>
          <w:i/>
          <w:color w:val="FF0000"/>
          <w:sz w:val="24"/>
          <w:lang w:val="en-US"/>
        </w:rPr>
        <w:t>mail</w:t>
      </w:r>
      <w:r>
        <w:rPr>
          <w:color w:val="FF0000"/>
          <w:sz w:val="24"/>
        </w:rPr>
        <w:t xml:space="preserve">: </w:t>
      </w:r>
      <w:r>
        <w:rPr>
          <w:color w:val="FF0000"/>
          <w:sz w:val="24"/>
          <w:lang w:val="en-US"/>
        </w:rPr>
        <w:t>kmb</w:t>
      </w:r>
      <w:r>
        <w:rPr>
          <w:color w:val="FF0000"/>
          <w:sz w:val="24"/>
        </w:rPr>
        <w:t>@</w:t>
      </w:r>
      <w:r>
        <w:rPr>
          <w:color w:val="FF0000"/>
          <w:sz w:val="24"/>
          <w:lang w:val="en-US"/>
        </w:rPr>
        <w:t>irk</w:t>
      </w:r>
      <w:r>
        <w:rPr>
          <w:color w:val="FF0000"/>
          <w:sz w:val="24"/>
        </w:rPr>
        <w:t>.</w:t>
      </w:r>
      <w:r>
        <w:rPr>
          <w:color w:val="FF0000"/>
          <w:sz w:val="24"/>
          <w:lang w:val="en-US"/>
        </w:rPr>
        <w:t>ru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4"/>
        </w:rPr>
        <w:t xml:space="preserve">Предоставляет следующие виды кредитов для субъектов малого предпринимательства: 1. </w:t>
      </w:r>
      <w:r>
        <w:rPr>
          <w:i/>
          <w:color w:val="FF0000"/>
          <w:sz w:val="24"/>
        </w:rPr>
        <w:t>Экспресс-микрокредит</w:t>
      </w:r>
      <w:r>
        <w:rPr>
          <w:color w:val="FF0000"/>
          <w:sz w:val="24"/>
        </w:rPr>
        <w:t>, срок до 12 мес., % ставка – 30-38, регулярность погашения кредита и процентов % - ежемесячно равными долями, сумма кредита – 3 000-150000 руб. Срок оформления 3 дня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color w:val="FF0000"/>
          <w:sz w:val="24"/>
        </w:rPr>
        <w:t xml:space="preserve">2. </w:t>
      </w:r>
      <w:r>
        <w:rPr>
          <w:i/>
          <w:color w:val="FF0000"/>
          <w:sz w:val="24"/>
        </w:rPr>
        <w:t>Малый и средний кредиты,</w:t>
      </w:r>
      <w:r>
        <w:rPr>
          <w:color w:val="FF0000"/>
          <w:sz w:val="24"/>
        </w:rPr>
        <w:t xml:space="preserve"> срок до 24 мес., % ставка – 22-38, регулярность погашения кредита и процентов % - ежемесячно равными долями. Сумма кредита – 151000- 3 000000 руб. малый кредит – срок оформления 14 дней; 3 001000-9 000000руб – срок оформления 20 дней (предоставляется клиентам положительную кредитную историю в банке, работающем по программе ЕБРР)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  <w:t>Кредиты предоставляются индивидуальным предпринимателям и юридическим лицам, имеющим самостоятельный бизнес с опытом работы не менее 6 мес. (стартовый капитал не кредитуется). Сфера деятельности потенциальных заёмщиков – любая, кроме операций с ценными бумагами, риэлтерской деятельности, нелегальных видов бизнеса. В качестве обеспечения принимается любое ликвидное имущество потенциального заёмщика или любых третьих лиц, в частности: недвижимость коммерческая или жилая, оборудование, личное имущество (аудио-видео-бытовая техника, золото), товар в оборот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«Промсвязьбанк» акционерный коммерческий банк, Иркутский филиал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 Дорожков Дмитрий Павлович, директор филиал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 664011, г. Иркутск, ул. Пролетарская, 12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</w:t>
      </w:r>
      <w:r>
        <w:rPr>
          <w:color w:val="FF0000"/>
          <w:sz w:val="24"/>
        </w:rPr>
        <w:t>: 200-400, 202-48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Факс</w:t>
      </w:r>
      <w:r>
        <w:rPr>
          <w:color w:val="FF0000"/>
          <w:sz w:val="24"/>
        </w:rPr>
        <w:t>: 200-54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i/>
          <w:color w:val="FF0000"/>
          <w:sz w:val="24"/>
          <w:lang w:val="en-US"/>
        </w:rPr>
        <w:t>E</w:t>
      </w:r>
      <w:r>
        <w:rPr>
          <w:i/>
          <w:color w:val="FF0000"/>
          <w:sz w:val="24"/>
        </w:rPr>
        <w:t>-</w:t>
      </w:r>
      <w:r>
        <w:rPr>
          <w:i/>
          <w:color w:val="FF0000"/>
          <w:sz w:val="24"/>
          <w:lang w:val="en-US"/>
        </w:rPr>
        <w:t>mail</w:t>
      </w:r>
      <w:r>
        <w:rPr>
          <w:color w:val="FF0000"/>
          <w:sz w:val="24"/>
        </w:rPr>
        <w:t xml:space="preserve">: </w:t>
      </w:r>
      <w:r>
        <w:rPr>
          <w:color w:val="FF0000"/>
          <w:sz w:val="24"/>
          <w:lang w:val="en-US"/>
        </w:rPr>
        <w:t>mailbox</w:t>
      </w:r>
      <w:r>
        <w:rPr>
          <w:color w:val="FF0000"/>
          <w:sz w:val="24"/>
        </w:rPr>
        <w:t>@</w:t>
      </w:r>
      <w:r>
        <w:rPr>
          <w:color w:val="FF0000"/>
          <w:sz w:val="24"/>
          <w:lang w:val="en-US"/>
        </w:rPr>
        <w:t>ircrosna</w:t>
      </w:r>
      <w:r>
        <w:rPr>
          <w:color w:val="FF0000"/>
          <w:sz w:val="24"/>
        </w:rPr>
        <w:t>.</w:t>
      </w:r>
      <w:r>
        <w:rPr>
          <w:color w:val="FF0000"/>
          <w:sz w:val="24"/>
          <w:lang w:val="en-US"/>
        </w:rPr>
        <w:t>r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Контактное лицо</w:t>
      </w:r>
      <w:r>
        <w:rPr>
          <w:color w:val="FF0000"/>
          <w:sz w:val="24"/>
        </w:rPr>
        <w:t>: Орлов Дмитрий Алексеевич, тел. 200-400, 202-480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Предоставляет коммерческие краткосрочные кредиты для субъектов малого предпринимательства на срок до 1 года, % ставка – 25-36, регулярность выплат % - ежемесячно. Сумма кредита от 50 000 до 1 000 000 руб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«Радиан» акционерный коммерческий банк, открытое акционерное обществ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 Давыдова Вера Моисеевна, председатель правлени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 664047, г. Иркутск, ул. Советская, 3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</w:t>
      </w:r>
      <w:r>
        <w:rPr>
          <w:color w:val="FF0000"/>
          <w:sz w:val="24"/>
          <w:lang w:val="en-US"/>
        </w:rPr>
        <w:t>: 251-044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Факс</w:t>
      </w:r>
      <w:r>
        <w:rPr>
          <w:color w:val="FF0000"/>
          <w:sz w:val="24"/>
          <w:lang w:val="en-US"/>
        </w:rPr>
        <w:t>: 205-503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  <w:lang w:val="en-US"/>
        </w:rPr>
        <w:t>E-mail</w:t>
      </w:r>
      <w:r>
        <w:rPr>
          <w:color w:val="FF0000"/>
          <w:sz w:val="24"/>
          <w:lang w:val="en-US"/>
        </w:rPr>
        <w:t>: bank@radian.irkutsk.ru; sprint radian/customers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Контактные лица</w:t>
      </w:r>
      <w:r>
        <w:rPr>
          <w:color w:val="FF0000"/>
          <w:sz w:val="24"/>
        </w:rPr>
        <w:t>: Юдина Евгения Георгиевна, нач. отдела активных операций, тел. 205-506, Мазур Елена Игоревна, зам. нач. операционного управления, тел. 208-325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Предоставляет краткосрочные кредиты субъектам малого предпринимательства на срок до 6 мес., процентная ставка – 25%, регулярность выплат % - ежемесячно. Сумма кредита определяется в зависимости от финансовых возможностей клиента, величины и ликвидности залог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«Сибакадембанк», открытое акционерное общество, иркутский филиал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 Бикбулатов Валерий Вячеславович, управляющий дирекцие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 г. Иркутск, ул. Декабрьских событий, 29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</w:t>
      </w:r>
      <w:r>
        <w:rPr>
          <w:color w:val="FF0000"/>
          <w:sz w:val="24"/>
        </w:rPr>
        <w:t>: 24-03-96, 34-39-02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Факс</w:t>
      </w:r>
      <w:r>
        <w:rPr>
          <w:color w:val="FF0000"/>
          <w:sz w:val="24"/>
        </w:rPr>
        <w:t>: 24-03-96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Контактные лица</w:t>
      </w:r>
      <w:r>
        <w:rPr>
          <w:color w:val="FF0000"/>
          <w:sz w:val="24"/>
        </w:rPr>
        <w:t>: Перкина Юлия Олеговна, начальник кредитного отдела, тел. 24-03-9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Предоставляет следующие виды кредитов для субъектов малого предпринимательства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  <w:t>Кредит, кредитная линия, овердрафт, вексельное кредитование, кредитование по программе ЕБРР. Срок: от 1 до 6 мес. Ставка: 21-28%. Регулярность выплат % – ежемесячно. Сумма кредита: от 300 тыс. руб. до 5 млн. руб. Обязательные условия: наличие открытого в банке и работающего расчетного счета, оформление залога ликвидного имуще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«Сибирский региональный коммерческий банк» («Сибрегионбанк»), открытое акционерное обществ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Руководитель предприятия: Гацуков Геннадий Васильевич, председатель правлени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Юридический адрес: 664000, г. Иркутск, ул. Ленина, 6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Почтовый адрес: 664011, Иркутск-11, а/я 4075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Телефон: 218-55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Факс: 218-55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  <w:lang w:val="en-US"/>
        </w:rPr>
        <w:t>E</w:t>
      </w:r>
      <w:r>
        <w:rPr>
          <w:color w:val="FF0000"/>
          <w:sz w:val="24"/>
        </w:rPr>
        <w:t>-</w:t>
      </w:r>
      <w:r>
        <w:rPr>
          <w:color w:val="FF0000"/>
          <w:sz w:val="24"/>
          <w:lang w:val="en-US"/>
        </w:rPr>
        <w:t>mail</w:t>
      </w:r>
      <w:r>
        <w:rPr>
          <w:color w:val="FF0000"/>
          <w:sz w:val="24"/>
        </w:rPr>
        <w:t xml:space="preserve">: </w:t>
      </w:r>
      <w:r>
        <w:rPr>
          <w:color w:val="FF0000"/>
          <w:sz w:val="24"/>
          <w:lang w:val="en-US"/>
        </w:rPr>
        <w:t>mailbox</w:t>
      </w:r>
      <w:r>
        <w:rPr>
          <w:color w:val="FF0000"/>
          <w:sz w:val="24"/>
        </w:rPr>
        <w:t>@</w:t>
      </w:r>
      <w:r>
        <w:rPr>
          <w:color w:val="FF0000"/>
          <w:sz w:val="24"/>
          <w:lang w:val="en-US"/>
        </w:rPr>
        <w:t>srkb</w:t>
      </w:r>
      <w:r>
        <w:rPr>
          <w:color w:val="FF0000"/>
          <w:sz w:val="24"/>
        </w:rPr>
        <w:t>.</w:t>
      </w:r>
      <w:r>
        <w:rPr>
          <w:color w:val="FF0000"/>
          <w:sz w:val="24"/>
          <w:lang w:val="en-US"/>
        </w:rPr>
        <w:t>r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Кредитное управление: 218-575, 218-583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Предоставляет следующие виды кредитов для субъектов малого предпринимательства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  <w:t>Разовый кредит в рублях и валюте, кредитная линия в рублях и валюте, овердрафт, банковские гарантии. Срок кредитования зависит от целей кредита и кредитоспособности заемщика. Конкретные процентные ставки зависят от конъюнктуры рынка, вида кредитного продукта, срока и валюты кредитования, а также от финансового состояния заемщика. Требования к заемщикам: наличие успешного, устойчивого и перспективного бизнеса, способность предоставить банку достаточное обеспечение. В качестве обеспечения кредита банком принимаются поручительства и залог любого имущества, принадлежащего заемщику (третьим лицам) на праве собственности, в том числе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644" w:leader="none"/>
        </w:tabs>
        <w:ind w:left="-170" w:firstLine="454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недвижимости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644" w:leader="none"/>
        </w:tabs>
        <w:ind w:left="-170" w:firstLine="454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основных средств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644" w:leader="none"/>
        </w:tabs>
        <w:ind w:left="-170" w:firstLine="454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ценных бумаг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644" w:leader="none"/>
        </w:tabs>
        <w:ind w:left="-170" w:firstLine="454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товарно-материальных ценностей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644" w:leader="none"/>
        </w:tabs>
        <w:ind w:left="-170" w:firstLine="454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имущественных пра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Коммерческий банк «Сибирское общество взаимного кредита», открытое акционерное общество, Иркутский региональный филиал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 Черниговский Роман Михайлович, управляющий филиало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 664007, г. Иркутск, ул. Байкальская, 127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</w:t>
      </w:r>
      <w:r>
        <w:rPr>
          <w:color w:val="FF0000"/>
          <w:sz w:val="24"/>
        </w:rPr>
        <w:t>: 255-283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Факс</w:t>
      </w:r>
      <w:r>
        <w:rPr>
          <w:color w:val="FF0000"/>
          <w:sz w:val="24"/>
        </w:rPr>
        <w:t>: 255-176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i/>
          <w:color w:val="FF0000"/>
          <w:sz w:val="24"/>
          <w:lang w:val="en-US"/>
        </w:rPr>
        <w:t>E</w:t>
      </w:r>
      <w:r>
        <w:rPr>
          <w:i/>
          <w:color w:val="FF0000"/>
          <w:sz w:val="24"/>
        </w:rPr>
        <w:t>-</w:t>
      </w:r>
      <w:r>
        <w:rPr>
          <w:i/>
          <w:color w:val="FF0000"/>
          <w:sz w:val="24"/>
          <w:lang w:val="en-US"/>
        </w:rPr>
        <w:t>mail</w:t>
      </w:r>
      <w:r>
        <w:rPr>
          <w:color w:val="FF0000"/>
          <w:sz w:val="24"/>
        </w:rPr>
        <w:t xml:space="preserve">: </w:t>
      </w:r>
      <w:r>
        <w:rPr>
          <w:color w:val="FF0000"/>
          <w:sz w:val="24"/>
          <w:lang w:val="en-US"/>
        </w:rPr>
        <w:t>SibOVK</w:t>
      </w:r>
      <w:r>
        <w:rPr>
          <w:color w:val="FF0000"/>
          <w:sz w:val="24"/>
        </w:rPr>
        <w:t>@</w:t>
      </w:r>
      <w:r>
        <w:rPr>
          <w:color w:val="FF0000"/>
          <w:sz w:val="24"/>
          <w:lang w:val="en-US"/>
        </w:rPr>
        <w:t>online</w:t>
      </w:r>
      <w:r>
        <w:rPr>
          <w:color w:val="FF0000"/>
          <w:sz w:val="24"/>
        </w:rPr>
        <w:t>.</w:t>
      </w:r>
      <w:r>
        <w:rPr>
          <w:color w:val="FF0000"/>
          <w:sz w:val="24"/>
          <w:lang w:val="en-US"/>
        </w:rPr>
        <w:t>r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 кредитного отдела</w:t>
      </w:r>
      <w:r>
        <w:rPr>
          <w:color w:val="FF0000"/>
          <w:sz w:val="24"/>
        </w:rPr>
        <w:t>: 211-857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Предоставляет следующие виды кредитов для субъектов малого предпринимательства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644" w:leader="none"/>
        </w:tabs>
        <w:ind w:left="284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Коммерческий кредит (</w:t>
      </w:r>
      <w:r>
        <w:rPr>
          <w:color w:val="FF0000"/>
          <w:sz w:val="24"/>
          <w:lang w:val="en-US"/>
        </w:rPr>
        <w:t>RUR</w:t>
      </w:r>
      <w:r>
        <w:rPr>
          <w:color w:val="FF0000"/>
          <w:sz w:val="24"/>
        </w:rPr>
        <w:t xml:space="preserve">). Срок: от 1 недели до 8 мес. </w:t>
      </w:r>
      <w:r>
        <w:rPr>
          <w:color w:val="FF0000"/>
          <w:sz w:val="24"/>
          <w:lang w:val="en-US"/>
        </w:rPr>
        <w:t>Ставка: 16-27%. Регулярность выплат % – ежемесячно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644" w:leader="none"/>
        </w:tabs>
        <w:ind w:left="284" w:hanging="0"/>
        <w:jc w:val="both"/>
        <w:rPr/>
      </w:pPr>
      <w:r>
        <w:rPr>
          <w:color w:val="FF0000"/>
          <w:sz w:val="24"/>
        </w:rPr>
        <w:t>Коммерческий кредит (</w:t>
      </w:r>
      <w:r>
        <w:rPr>
          <w:color w:val="FF0000"/>
          <w:sz w:val="24"/>
          <w:lang w:val="en-US"/>
        </w:rPr>
        <w:t>USD</w:t>
      </w:r>
      <w:r>
        <w:rPr>
          <w:color w:val="FF0000"/>
          <w:sz w:val="24"/>
        </w:rPr>
        <w:t>). Срок от 1 недели до 8 мес. Ставка: 12-19%. Регулярность выплат % – ежемесячно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644" w:leader="none"/>
        </w:tabs>
        <w:ind w:left="284" w:hanging="0"/>
        <w:jc w:val="both"/>
        <w:rPr/>
      </w:pPr>
      <w:r>
        <w:rPr>
          <w:color w:val="FF0000"/>
          <w:sz w:val="24"/>
        </w:rPr>
        <w:t>Кредит на приобретение векселей (</w:t>
      </w:r>
      <w:r>
        <w:rPr>
          <w:color w:val="FF0000"/>
          <w:sz w:val="24"/>
          <w:lang w:val="en-US"/>
        </w:rPr>
        <w:t>RUR</w:t>
      </w:r>
      <w:r>
        <w:rPr>
          <w:color w:val="FF0000"/>
          <w:sz w:val="24"/>
        </w:rPr>
        <w:t>). Срок: от 1 до 12 мес. Ставка: 9-14%. Регулярность выплат % – ежемесячно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644" w:leader="none"/>
        </w:tabs>
        <w:ind w:left="284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Срочный овердрафт. Срок: до 6 мес. Ставка: 22-28%. Регулярность выплат % – ежемесячно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  <w:t>По сумме кредита ограничений нет. Обеспечение: товары в обороте, имущество, автотранспорт, залог депозитов, поручительство юридических и физических лиц, с/х техника, скот, зерн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«ТрансКредитБанк», филиал в г. Иркутске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</w:t>
      </w:r>
      <w:r>
        <w:rPr>
          <w:i/>
          <w:color w:val="FF0000"/>
          <w:sz w:val="24"/>
        </w:rPr>
        <w:t xml:space="preserve"> </w:t>
      </w:r>
      <w:r>
        <w:rPr>
          <w:color w:val="FF0000"/>
          <w:sz w:val="24"/>
        </w:rPr>
        <w:t>Дырдо Геннадий Николаевич, управляющий филиал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</w:t>
      </w:r>
      <w:r>
        <w:rPr>
          <w:i/>
          <w:color w:val="FF0000"/>
          <w:sz w:val="24"/>
        </w:rPr>
        <w:t xml:space="preserve"> </w:t>
      </w:r>
      <w:r>
        <w:rPr>
          <w:color w:val="FF0000"/>
          <w:sz w:val="24"/>
        </w:rPr>
        <w:t>664005, г. Иркутск, ул. 2-я Железнодорожная, 25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</w:t>
      </w:r>
      <w:r>
        <w:rPr>
          <w:color w:val="FF0000"/>
          <w:sz w:val="24"/>
        </w:rPr>
        <w:t>: 29-69-01, 43-72-5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Факс</w:t>
      </w:r>
      <w:r>
        <w:rPr>
          <w:color w:val="FF0000"/>
          <w:sz w:val="24"/>
        </w:rPr>
        <w:t>: 29-69-03, 43-72-0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i/>
          <w:color w:val="FF0000"/>
          <w:sz w:val="24"/>
          <w:lang w:val="en-US"/>
        </w:rPr>
        <w:t>E</w:t>
      </w:r>
      <w:r>
        <w:rPr>
          <w:i/>
          <w:color w:val="FF0000"/>
          <w:sz w:val="24"/>
        </w:rPr>
        <w:t>-</w:t>
      </w:r>
      <w:r>
        <w:rPr>
          <w:i/>
          <w:color w:val="FF0000"/>
          <w:sz w:val="24"/>
          <w:lang w:val="en-US"/>
        </w:rPr>
        <w:t>mail</w:t>
      </w:r>
      <w:r>
        <w:rPr>
          <w:color w:val="FF0000"/>
          <w:sz w:val="24"/>
        </w:rPr>
        <w:t xml:space="preserve">: </w:t>
      </w:r>
      <w:r>
        <w:rPr>
          <w:color w:val="FF0000"/>
          <w:sz w:val="24"/>
          <w:lang w:val="en-US"/>
        </w:rPr>
        <w:t>tkb</w:t>
      </w:r>
      <w:r>
        <w:rPr>
          <w:color w:val="FF0000"/>
          <w:sz w:val="24"/>
        </w:rPr>
        <w:t>@</w:t>
      </w:r>
      <w:r>
        <w:rPr>
          <w:color w:val="FF0000"/>
          <w:sz w:val="24"/>
          <w:lang w:val="en-US"/>
        </w:rPr>
        <w:t>irk</w:t>
      </w:r>
      <w:r>
        <w:rPr>
          <w:color w:val="FF0000"/>
          <w:sz w:val="24"/>
        </w:rPr>
        <w:t>.</w:t>
      </w:r>
      <w:r>
        <w:rPr>
          <w:color w:val="FF0000"/>
          <w:sz w:val="24"/>
          <w:lang w:val="en-US"/>
        </w:rPr>
        <w:t>i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Контактные лица</w:t>
      </w:r>
      <w:r>
        <w:rPr>
          <w:color w:val="FF0000"/>
          <w:sz w:val="24"/>
        </w:rPr>
        <w:t>: Алешкина Татьяна Николаевна, зам. управляющего, тел. 29-69-02; Малкова Надежда Григорьевна, тел. 43-72-50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Предоставляет субъектам малого предпринимательства следующие виды кредитов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  <w:t>Срочный кредит, овердрафт, кредитная линия, вексельный кредит. Срок: от 1 до 6 мес. Ставка: 19-23%. Регулярность выплат % – ежемесячно. Сумма кредита: от 100 тыс. руб. до 5 млн. руб. Обеспечение – недвижимость, автотранспорт, оборудование, товары в обороте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«МАК-банк», общество с ограниченной ответственностью, филиал Мирнинского коммерческого банка в г. Иркутске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</w:t>
      </w:r>
      <w:r>
        <w:rPr>
          <w:i/>
          <w:color w:val="FF0000"/>
          <w:sz w:val="24"/>
        </w:rPr>
        <w:t xml:space="preserve"> </w:t>
      </w:r>
      <w:r>
        <w:rPr>
          <w:color w:val="FF0000"/>
          <w:sz w:val="24"/>
        </w:rPr>
        <w:t>Губачев Андрей Юрьевич, директор филиал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 664007, г. Иркутск, ул. Карла Либкнехта, д. 99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</w:t>
      </w:r>
      <w:r>
        <w:rPr>
          <w:color w:val="FF0000"/>
          <w:sz w:val="24"/>
        </w:rPr>
        <w:t>: 20-40-19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Факс</w:t>
      </w:r>
      <w:r>
        <w:rPr>
          <w:color w:val="FF0000"/>
          <w:sz w:val="24"/>
        </w:rPr>
        <w:t>: 20-44-36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i/>
          <w:color w:val="FF0000"/>
          <w:sz w:val="24"/>
          <w:lang w:val="en-US"/>
        </w:rPr>
        <w:t>E</w:t>
      </w:r>
      <w:r>
        <w:rPr>
          <w:i/>
          <w:color w:val="FF0000"/>
          <w:sz w:val="24"/>
        </w:rPr>
        <w:t>-</w:t>
      </w:r>
      <w:r>
        <w:rPr>
          <w:i/>
          <w:color w:val="FF0000"/>
          <w:sz w:val="24"/>
          <w:lang w:val="en-US"/>
        </w:rPr>
        <w:t>mail</w:t>
      </w:r>
      <w:r>
        <w:rPr>
          <w:color w:val="FF0000"/>
          <w:sz w:val="24"/>
        </w:rPr>
        <w:t xml:space="preserve">: </w:t>
      </w:r>
      <w:r>
        <w:rPr>
          <w:color w:val="FF0000"/>
          <w:sz w:val="24"/>
          <w:lang w:val="en-US"/>
        </w:rPr>
        <w:t>admin</w:t>
      </w:r>
      <w:r>
        <w:rPr>
          <w:color w:val="FF0000"/>
          <w:sz w:val="24"/>
        </w:rPr>
        <w:t>@</w:t>
      </w:r>
      <w:r>
        <w:rPr>
          <w:color w:val="FF0000"/>
          <w:sz w:val="24"/>
          <w:lang w:val="en-US"/>
        </w:rPr>
        <w:t>makbank</w:t>
      </w:r>
      <w:r>
        <w:rPr>
          <w:color w:val="FF0000"/>
          <w:sz w:val="24"/>
        </w:rPr>
        <w:t>.</w:t>
      </w:r>
      <w:r>
        <w:rPr>
          <w:color w:val="FF0000"/>
          <w:sz w:val="24"/>
          <w:lang w:val="en-US"/>
        </w:rPr>
        <w:t>irkutsk</w:t>
      </w:r>
      <w:r>
        <w:rPr>
          <w:color w:val="FF0000"/>
          <w:sz w:val="24"/>
        </w:rPr>
        <w:t>.</w:t>
      </w:r>
      <w:r>
        <w:rPr>
          <w:color w:val="FF0000"/>
          <w:sz w:val="24"/>
          <w:lang w:val="en-US"/>
        </w:rPr>
        <w:t>r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Контактное лицо</w:t>
      </w:r>
      <w:r>
        <w:rPr>
          <w:color w:val="FF0000"/>
          <w:sz w:val="24"/>
        </w:rPr>
        <w:t>: Медведев М.Н., тел. 20-47-9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color w:val="FF0000"/>
          <w:sz w:val="24"/>
          <w:lang w:val="en-US"/>
        </w:rPr>
      </w:pPr>
      <w:r>
        <w:rPr>
          <w:color w:val="FF0000"/>
          <w:sz w:val="24"/>
        </w:rPr>
        <w:t>Предоставляет субъектам малого предпринимательства коммерческий кредит, овердрафтный кредит. Срок: до 1 года. Ставка: 18-25%. Регулярность выплат % – ежемесячно. Сумма кредита: от 1 млн. руб. до 25 млн. руб. Обеспечение кредита – залог имуще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«НОМОС-банк», закрытое акционерное общество, Иркутский филиа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 Данилов Владимир Иванович, управляющий филиало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 г. Иркутск, ул. Литвинова, 3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</w:t>
      </w:r>
      <w:r>
        <w:rPr>
          <w:color w:val="FF0000"/>
          <w:sz w:val="24"/>
        </w:rPr>
        <w:t>: 258-722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Контактное лицо</w:t>
      </w:r>
      <w:r>
        <w:rPr>
          <w:color w:val="FF0000"/>
          <w:sz w:val="24"/>
        </w:rPr>
        <w:t>: Попова Ирина Александровна, тел. 258-720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Предоставляет субъектам малого предпринимательства следующие виды кредитов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0" w:firstLine="284"/>
        <w:jc w:val="both"/>
        <w:rPr>
          <w:color w:val="FF0000"/>
          <w:sz w:val="24"/>
        </w:rPr>
      </w:pPr>
      <w:r>
        <w:rPr>
          <w:color w:val="FF0000"/>
          <w:sz w:val="24"/>
        </w:rPr>
        <w:t>Коммерческий кредит, кредитная линия. Срок: до 6 мес. Ставка: 19-23%. Регулярность выплат % – ежемесячно. Сумма кредита: от 1 млн. руб. до 6 млн. руб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0" w:firstLine="284"/>
        <w:jc w:val="both"/>
        <w:rPr>
          <w:color w:val="FF0000"/>
          <w:sz w:val="24"/>
        </w:rPr>
      </w:pPr>
      <w:r>
        <w:rPr>
          <w:color w:val="FF0000"/>
          <w:sz w:val="24"/>
        </w:rPr>
        <w:t>Овердрафт (с сентября 2003 г.). Срок: до 1 года. Ставка: 21-24%. Регулярность выплат % – ежемесячно. Сумма кредита: договорная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  <w:t>В качестве залога приоритетным является недвижимость, оборудование. Обязательные условия: легитимность и прибыльность бизнеса, открытие расчетного счета, ежемесячный кредитовый оборот по р/с не менее суммы кредита, страхование залогового имуще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«Эталонбанк», закрытое акционерное общество, Иркутский филиал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 Гридякин Алексей Афанасьевич, управляющий филиало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 664023, г. Иркутск, ул. Депутатская, 43/2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</w:t>
      </w:r>
      <w:r>
        <w:rPr>
          <w:color w:val="FF0000"/>
          <w:sz w:val="24"/>
        </w:rPr>
        <w:t>: 27-36-31, 27-36-1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Предоставляет краткосрочный коммерческий кредит для субъектов малого предпринимательства. Срок: до 1 года. Ставка: 20-23%. Регулярность выплат % – ежемесячно. Сумма кредита: от 50 тыс. руб. Принимаются все виды обеспечения, принятые в банковской практике.</w:t>
      </w:r>
    </w:p>
    <w:p>
      <w:pPr>
        <w:pStyle w:val="TextBody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Краткая информация об условиях кредитования банками на примере АКБ «Радиан»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>При обращении за кредитом заемщику необходимо предоставить документы, подтверждающие следующее:</w:t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Стабильное финансовое состояние. Для этого на рассмотрение предоставляются балансы предприятия на три последние отчетные даты или декларации о доходах предпринимателя за предыдущий год, другие документы.</w:t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Основные виды деятельности, сведения о партнерах по бизнесу, поставщиках и покупателях.</w:t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Целевое использование кредита.</w:t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Наличие материального обеспечения (залога), т.е. имущества, принадлежащего заемщику или третьему лицу на праве собственности (недвижимость, основные средства, другое имущество, автотранспорт, ценные бумаги, товар в обороте и т.п.), в сумме, превышающей сумму кредита не менее, чем 1,7 раза. Дополнительно возможно рассмотрение поручительства стабильно работающих фирм, предпринимателей.</w:t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Кредитную историю, т.е. информацию о погашенных и имеющихся кредитах, условиях кредитования.</w:t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Сведения об открытых счетах в других банках и оборотах по ним за три последних месяца.</w:t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Сведения об отсутствии задолженности по платежам в бюджет и внебюджетные фонды.</w:t>
      </w:r>
    </w:p>
    <w:p>
      <w:pPr>
        <w:pStyle w:val="TextBodyIndent"/>
        <w:rPr>
          <w:color w:val="FF0000"/>
        </w:rPr>
      </w:pPr>
      <w:r>
        <w:rPr>
          <w:color w:val="FF0000"/>
        </w:rPr>
        <w:t>При определении суммы кредита в расчет принимается размер среднемесячных оборотов заемщика по счетам в банках, наличие залога в необходимой сумме, стабильное финансовое состояние на дату обращения за кредитом. Указанные выше требования к документам, которые необходимо предоставить для рассмотрения кредитной заявки, являются общими. При непосредственном рассмотрении кредитной заявки могут возникнуть другие текущие вопросы по представленным документам и по деятельности заемщика. К каждому заемщику, при определении условий кредитования, применяется индивидуальный подход. При предоставлении заемщиком полного пакета документов на кредит заявка рассматривается в кратчайшие сроки.</w:t>
      </w:r>
    </w:p>
    <w:p>
      <w:pPr>
        <w:pStyle w:val="TextBodyIndent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jc w:val="center"/>
        <w:rPr>
          <w:b/>
          <w:b/>
          <w:color w:val="FF0000"/>
        </w:rPr>
      </w:pPr>
      <w:r>
        <w:rPr>
          <w:b/>
          <w:color w:val="FF0000"/>
        </w:rPr>
        <w:t>Документы, необходимые для оформления залога:</w:t>
      </w:r>
    </w:p>
    <w:p>
      <w:pPr>
        <w:pStyle w:val="TextBodyIndent"/>
        <w:rPr/>
      </w:pPr>
      <w:r>
        <w:rPr>
          <w:i/>
          <w:color w:val="FF0000"/>
          <w:u w:val="single"/>
        </w:rPr>
        <w:t>Автомобиль</w:t>
      </w:r>
      <w:r>
        <w:rPr>
          <w:color w:val="FF0000"/>
        </w:rPr>
        <w:t xml:space="preserve"> – ПТС (оригинал), свидетельство о регистрации ТС.</w:t>
      </w:r>
    </w:p>
    <w:p>
      <w:pPr>
        <w:pStyle w:val="TextBodyIndent"/>
        <w:rPr/>
      </w:pPr>
      <w:r>
        <w:rPr>
          <w:i/>
          <w:color w:val="FF0000"/>
          <w:u w:val="single"/>
        </w:rPr>
        <w:t>Личное имущество</w:t>
      </w:r>
      <w:r>
        <w:rPr>
          <w:color w:val="FF0000"/>
        </w:rPr>
        <w:t xml:space="preserve"> – документы, подтверждающие право собственности, гарантийные талоны, техпаспорта.</w:t>
      </w:r>
    </w:p>
    <w:p>
      <w:pPr>
        <w:pStyle w:val="TextBodyIndent"/>
        <w:rPr/>
      </w:pPr>
      <w:r>
        <w:rPr>
          <w:i/>
          <w:color w:val="FF0000"/>
          <w:u w:val="single"/>
        </w:rPr>
        <w:t>Товары в обороте</w:t>
      </w:r>
      <w:r>
        <w:rPr>
          <w:color w:val="FF0000"/>
        </w:rPr>
        <w:t xml:space="preserve"> – все документы, подтверждающие право собственности на товар (договоры, счета-фактуры, товарно-транспортные накладные, платежные поручения, кассовые приходные ордера), сертификаты качества.</w:t>
      </w:r>
    </w:p>
    <w:p>
      <w:pPr>
        <w:pStyle w:val="TextBodyIndent"/>
        <w:rPr/>
      </w:pPr>
      <w:r>
        <w:rPr>
          <w:i/>
          <w:color w:val="FF0000"/>
          <w:u w:val="single"/>
        </w:rPr>
        <w:t>Гараж</w:t>
      </w:r>
      <w:r>
        <w:rPr>
          <w:color w:val="FF0000"/>
        </w:rPr>
        <w:t xml:space="preserve"> – Заявление на имя Председателя на выход и на вход из гаражного кооператива, копия Устава гаражного кооператива, справка об отсутствии задолженности.</w:t>
      </w:r>
    </w:p>
    <w:p>
      <w:pPr>
        <w:pStyle w:val="TextBodyIndent"/>
        <w:rPr/>
      </w:pPr>
      <w:r>
        <w:rPr>
          <w:i/>
          <w:color w:val="FF0000"/>
          <w:u w:val="single"/>
        </w:rPr>
        <w:t>Недвижимость</w:t>
      </w:r>
      <w:r>
        <w:rPr>
          <w:color w:val="FF0000"/>
        </w:rPr>
        <w:t xml:space="preserve"> – документы, подтверждающие право собственности на квартиру (договор купли-продажи, домовая книга, свидетельство о государственной регистрации права, тех. паспорт на квартиру), справка БТИ, справки об отсутствии задолженностей по оплате за услуги и о том, что в квартире никто не прописан, справка из налоговой инспекции об отсутствии задолженности по налогам. Договор ипотеки удостоверяется нотариусом и регистрируется в Департаменте прав на недвижимое имущество и сделок с ни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u w:val="single"/>
        </w:rPr>
        <w:t xml:space="preserve">2. 2.  </w:t>
      </w:r>
      <w:r>
        <w:rPr>
          <w:b/>
          <w:spacing w:val="220"/>
          <w:sz w:val="28"/>
          <w:u w:val="single"/>
        </w:rPr>
        <w:t>Лизинговые компани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pacing w:val="220"/>
          <w:sz w:val="24"/>
          <w:u w:val="single"/>
        </w:rPr>
      </w:pPr>
      <w:r>
        <w:rPr>
          <w:b/>
          <w:spacing w:val="220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«ИркутскОблАгротехСнаб», открытое акционерное обществ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Дата создания</w:t>
      </w:r>
      <w:r>
        <w:rPr>
          <w:color w:val="FF0000"/>
          <w:sz w:val="24"/>
        </w:rPr>
        <w:t>: февраль 1992 г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 Попов Валерий Алексеевич, генеральный директор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 664011, г. Иркутск, ул. Горького, 31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</w:t>
      </w:r>
      <w:r>
        <w:rPr>
          <w:color w:val="FF0000"/>
          <w:sz w:val="24"/>
        </w:rPr>
        <w:t>: 33-61-15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Факс</w:t>
      </w:r>
      <w:r>
        <w:rPr>
          <w:color w:val="FF0000"/>
          <w:sz w:val="24"/>
        </w:rPr>
        <w:t>: 33-63-36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i/>
          <w:color w:val="FF0000"/>
          <w:sz w:val="24"/>
          <w:lang w:val="en-US"/>
        </w:rPr>
        <w:t>E</w:t>
      </w:r>
      <w:r>
        <w:rPr>
          <w:i/>
          <w:color w:val="FF0000"/>
          <w:sz w:val="24"/>
        </w:rPr>
        <w:t>-</w:t>
      </w:r>
      <w:r>
        <w:rPr>
          <w:i/>
          <w:color w:val="FF0000"/>
          <w:sz w:val="24"/>
          <w:lang w:val="en-US"/>
        </w:rPr>
        <w:t>mail</w:t>
      </w:r>
      <w:r>
        <w:rPr>
          <w:color w:val="FF0000"/>
          <w:sz w:val="24"/>
        </w:rPr>
        <w:t xml:space="preserve">: </w:t>
      </w:r>
      <w:r>
        <w:rPr>
          <w:color w:val="FF0000"/>
          <w:sz w:val="24"/>
          <w:lang w:val="en-US"/>
        </w:rPr>
        <w:t>iroats</w:t>
      </w:r>
      <w:r>
        <w:rPr>
          <w:color w:val="FF0000"/>
          <w:sz w:val="24"/>
        </w:rPr>
        <w:t>@</w:t>
      </w:r>
      <w:r>
        <w:rPr>
          <w:color w:val="FF0000"/>
          <w:sz w:val="24"/>
          <w:lang w:val="en-US"/>
        </w:rPr>
        <w:t>irmail</w:t>
      </w:r>
      <w:r>
        <w:rPr>
          <w:color w:val="FF0000"/>
          <w:sz w:val="24"/>
        </w:rPr>
        <w:t>.</w:t>
      </w:r>
      <w:r>
        <w:rPr>
          <w:color w:val="FF0000"/>
          <w:sz w:val="24"/>
          <w:lang w:val="en-US"/>
        </w:rPr>
        <w:t>r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Контактное лицо</w:t>
      </w:r>
      <w:r>
        <w:rPr>
          <w:color w:val="FF0000"/>
          <w:sz w:val="24"/>
        </w:rPr>
        <w:t>: Федоров Юрий Васильевич, начальник отдела лизинг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Основные виды услуг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предоставление в лизинг сельскохозяйственного оборудовани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Региональное агентство поддержки малого бизнеса «Иркутский бизнес-парк», закрытое акционерное обществ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Дата создания</w:t>
      </w:r>
      <w:r>
        <w:rPr>
          <w:color w:val="FF0000"/>
          <w:sz w:val="24"/>
        </w:rPr>
        <w:t>: август 1994 г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 Снегирев Владимир Иванович, генеральный директор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 664011. Г. Иркутск, ул. Пролетарская, 7 «б»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</w:t>
      </w:r>
      <w:r>
        <w:rPr>
          <w:color w:val="FF0000"/>
          <w:sz w:val="24"/>
        </w:rPr>
        <w:t>: 34-30-37, 33-62-72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Факс</w:t>
      </w:r>
      <w:r>
        <w:rPr>
          <w:color w:val="FF0000"/>
          <w:sz w:val="24"/>
        </w:rPr>
        <w:t>: 34-30-37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i/>
          <w:color w:val="FF0000"/>
          <w:sz w:val="24"/>
          <w:lang w:val="en-US"/>
        </w:rPr>
        <w:t>E</w:t>
      </w:r>
      <w:r>
        <w:rPr>
          <w:i/>
          <w:color w:val="FF0000"/>
          <w:sz w:val="24"/>
        </w:rPr>
        <w:t>-</w:t>
      </w:r>
      <w:r>
        <w:rPr>
          <w:i/>
          <w:color w:val="FF0000"/>
          <w:sz w:val="24"/>
          <w:lang w:val="en-US"/>
        </w:rPr>
        <w:t>mail</w:t>
      </w:r>
      <w:r>
        <w:rPr>
          <w:color w:val="FF0000"/>
          <w:sz w:val="24"/>
        </w:rPr>
        <w:t xml:space="preserve">: </w:t>
      </w:r>
      <w:r>
        <w:rPr>
          <w:color w:val="FF0000"/>
          <w:sz w:val="24"/>
          <w:lang w:val="en-US"/>
        </w:rPr>
        <w:t>ibp</w:t>
      </w:r>
      <w:r>
        <w:rPr>
          <w:color w:val="FF0000"/>
          <w:sz w:val="24"/>
        </w:rPr>
        <w:t>@</w:t>
      </w:r>
      <w:r>
        <w:rPr>
          <w:color w:val="FF0000"/>
          <w:sz w:val="24"/>
          <w:lang w:val="en-US"/>
        </w:rPr>
        <w:t>angara</w:t>
      </w:r>
      <w:r>
        <w:rPr>
          <w:color w:val="FF0000"/>
          <w:sz w:val="24"/>
        </w:rPr>
        <w:t>.</w:t>
      </w:r>
      <w:r>
        <w:rPr>
          <w:color w:val="FF0000"/>
          <w:sz w:val="24"/>
          <w:lang w:val="en-US"/>
        </w:rPr>
        <w:t>r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Контактное лицо</w:t>
      </w:r>
      <w:r>
        <w:rPr>
          <w:color w:val="FF0000"/>
          <w:sz w:val="24"/>
        </w:rPr>
        <w:t>: Снегирев Владимир Иванович, генеральный директор, тел. 34-30-37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Основные виды услуг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финансовый и возвратный лизинг всех видов ликвидного оборудовани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«Россо Капитал», закрытое акционерное обществ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Дата создания</w:t>
      </w:r>
      <w:r>
        <w:rPr>
          <w:color w:val="FF0000"/>
          <w:sz w:val="24"/>
        </w:rPr>
        <w:t>: июль 1999 г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 Алабужев Андрей Геннадьевич, директор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 664011, г. Иркутск, ул. Горького,36 «а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i/>
          <w:color w:val="FF0000"/>
          <w:sz w:val="24"/>
          <w:lang w:val="en-US"/>
        </w:rPr>
        <w:t>E</w:t>
      </w:r>
      <w:r>
        <w:rPr>
          <w:i/>
          <w:color w:val="FF0000"/>
          <w:sz w:val="24"/>
        </w:rPr>
        <w:t>-</w:t>
      </w:r>
      <w:r>
        <w:rPr>
          <w:i/>
          <w:color w:val="FF0000"/>
          <w:sz w:val="24"/>
          <w:lang w:val="en-US"/>
        </w:rPr>
        <w:t>mail</w:t>
      </w:r>
      <w:r>
        <w:rPr>
          <w:color w:val="FF0000"/>
          <w:sz w:val="24"/>
        </w:rPr>
        <w:t xml:space="preserve">: </w:t>
      </w:r>
      <w:r>
        <w:rPr>
          <w:color w:val="FF0000"/>
          <w:sz w:val="24"/>
          <w:lang w:val="en-US"/>
        </w:rPr>
        <w:t>esimonova</w:t>
      </w:r>
      <w:r>
        <w:rPr>
          <w:color w:val="FF0000"/>
          <w:sz w:val="24"/>
        </w:rPr>
        <w:t>@</w:t>
      </w:r>
      <w:r>
        <w:rPr>
          <w:color w:val="FF0000"/>
          <w:sz w:val="24"/>
          <w:lang w:val="en-US"/>
        </w:rPr>
        <w:t>mail</w:t>
      </w:r>
      <w:r>
        <w:rPr>
          <w:color w:val="FF0000"/>
          <w:sz w:val="24"/>
        </w:rPr>
        <w:t>.</w:t>
      </w:r>
      <w:r>
        <w:rPr>
          <w:color w:val="FF0000"/>
          <w:sz w:val="24"/>
          <w:lang w:val="en-US"/>
        </w:rPr>
        <w:t>r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Контактное лицо</w:t>
      </w:r>
      <w:r>
        <w:rPr>
          <w:color w:val="FF0000"/>
          <w:sz w:val="24"/>
        </w:rPr>
        <w:t>: Симонова Елена Николаевна, финансовый директор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Основные виды услуг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финансовый лизинг автомобилей «Урал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Финансовый холдинг «РИМ», открытое акционерное обществ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Дата создания</w:t>
      </w:r>
      <w:r>
        <w:rPr>
          <w:color w:val="FF0000"/>
          <w:sz w:val="24"/>
        </w:rPr>
        <w:t>: апрель 1999 г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Руководитель предприятия</w:t>
      </w:r>
      <w:r>
        <w:rPr>
          <w:color w:val="FF0000"/>
          <w:sz w:val="24"/>
        </w:rPr>
        <w:t>: Иванов Дмитрий Александрович, генеральный директор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Адрес</w:t>
      </w:r>
      <w:r>
        <w:rPr>
          <w:color w:val="FF0000"/>
          <w:sz w:val="24"/>
        </w:rPr>
        <w:t>: 664003, г. Иркутск, ул. Грязного, 1 «б»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Телефон</w:t>
      </w:r>
      <w:r>
        <w:rPr>
          <w:color w:val="FF0000"/>
          <w:sz w:val="24"/>
        </w:rPr>
        <w:t>: 25-80-44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Факс</w:t>
      </w:r>
      <w:r>
        <w:rPr>
          <w:color w:val="FF0000"/>
          <w:sz w:val="24"/>
        </w:rPr>
        <w:t>: 20-03-63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i/>
          <w:color w:val="FF0000"/>
          <w:sz w:val="24"/>
          <w:lang w:val="en-US"/>
        </w:rPr>
        <w:t>E</w:t>
      </w:r>
      <w:r>
        <w:rPr>
          <w:i/>
          <w:color w:val="FF0000"/>
          <w:sz w:val="24"/>
        </w:rPr>
        <w:t>-</w:t>
      </w:r>
      <w:r>
        <w:rPr>
          <w:i/>
          <w:color w:val="FF0000"/>
          <w:sz w:val="24"/>
          <w:lang w:val="en-US"/>
        </w:rPr>
        <w:t>mail</w:t>
      </w:r>
      <w:r>
        <w:rPr>
          <w:color w:val="FF0000"/>
          <w:sz w:val="24"/>
        </w:rPr>
        <w:t xml:space="preserve">: </w:t>
      </w:r>
      <w:r>
        <w:rPr>
          <w:color w:val="FF0000"/>
          <w:sz w:val="24"/>
          <w:lang w:val="en-US"/>
        </w:rPr>
        <w:t>rum</w:t>
      </w:r>
      <w:r>
        <w:rPr>
          <w:color w:val="FF0000"/>
          <w:sz w:val="24"/>
        </w:rPr>
        <w:t>@</w:t>
      </w:r>
      <w:r>
        <w:rPr>
          <w:color w:val="FF0000"/>
          <w:sz w:val="24"/>
          <w:lang w:val="en-US"/>
        </w:rPr>
        <w:t>irk</w:t>
      </w:r>
      <w:r>
        <w:rPr>
          <w:color w:val="FF0000"/>
          <w:sz w:val="24"/>
        </w:rPr>
        <w:t>.</w:t>
      </w:r>
      <w:r>
        <w:rPr>
          <w:color w:val="FF0000"/>
          <w:sz w:val="24"/>
          <w:lang w:val="en-US"/>
        </w:rPr>
        <w:t>r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sz w:val="24"/>
        </w:rPr>
        <w:t>Контактное лицо</w:t>
      </w:r>
      <w:r>
        <w:rPr>
          <w:color w:val="FF0000"/>
          <w:sz w:val="24"/>
        </w:rPr>
        <w:t>: Кондратенко Людмила Олеговна, старший специалист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Основные виды услуг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финансовый лизинг оборудования</w:t>
      </w:r>
    </w:p>
    <w:p>
      <w:pPr>
        <w:pStyle w:val="TextBodyIndent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Условия осуществления лизинговой сделки</w:t>
      </w:r>
    </w:p>
    <w:p>
      <w:pPr>
        <w:pStyle w:val="TextBodyIndent"/>
        <w:rPr>
          <w:color w:val="FF0000"/>
        </w:rPr>
      </w:pPr>
      <w:r>
        <w:rPr>
          <w:color w:val="FF0000"/>
        </w:rPr>
        <w:t>Лизингополучателем является юридическое лицо или гражданин, занимающийся предпринимательской деятельностью без образования юридического лица.</w:t>
      </w:r>
    </w:p>
    <w:p>
      <w:pPr>
        <w:pStyle w:val="TextBodyIndent"/>
        <w:rPr>
          <w:color w:val="FF0000"/>
        </w:rPr>
      </w:pPr>
      <w:r>
        <w:rPr>
          <w:color w:val="FF0000"/>
        </w:rPr>
        <w:t>Лизингополучатель самостоятельно выбирает Поставщика требуемого оборудования, согласовывает с ним цену, комплектацию, модель и сроки его поставки, и обращается в лизинговую компанию (лизингодателю) для приобретения оборудования через механизм лизинга.</w:t>
      </w:r>
    </w:p>
    <w:p>
      <w:pPr>
        <w:pStyle w:val="TextBodyIndent"/>
        <w:rPr>
          <w:color w:val="FF0000"/>
        </w:rPr>
      </w:pPr>
      <w:r>
        <w:rPr>
          <w:color w:val="FF0000"/>
        </w:rPr>
        <w:t>Лизингополучатель предоставляет заполненную заявку и собранный пакет документов:</w:t>
      </w:r>
    </w:p>
    <w:p>
      <w:pPr>
        <w:pStyle w:val="TextBodyIndent"/>
        <w:numPr>
          <w:ilvl w:val="0"/>
          <w:numId w:val="33"/>
        </w:numPr>
        <w:rPr>
          <w:color w:val="FF0000"/>
        </w:rPr>
      </w:pPr>
      <w:r>
        <w:rPr>
          <w:color w:val="FF0000"/>
        </w:rPr>
        <w:t>Копии учредительных документов, свидетельства о регистрации, а также копии паспортов руководителей и главного бухгалтера лизингополучателя.</w:t>
      </w:r>
    </w:p>
    <w:p>
      <w:pPr>
        <w:pStyle w:val="TextBodyIndent"/>
        <w:numPr>
          <w:ilvl w:val="0"/>
          <w:numId w:val="33"/>
        </w:numPr>
        <w:rPr>
          <w:color w:val="FF0000"/>
        </w:rPr>
      </w:pPr>
      <w:r>
        <w:rPr>
          <w:color w:val="FF0000"/>
        </w:rPr>
        <w:t>Бизнес-план инвестиционного проекта, реализуемого на основе лизинговых операций (для проектов, стоимостью более 100 000 руб.), либо бизнес-предложение (для проектов, стоимостью менее 100 000 руб.) и паспорт предприятия.</w:t>
      </w:r>
    </w:p>
    <w:p>
      <w:pPr>
        <w:pStyle w:val="TextBodyIndent"/>
        <w:numPr>
          <w:ilvl w:val="0"/>
          <w:numId w:val="33"/>
        </w:numPr>
        <w:rPr>
          <w:color w:val="FF0000"/>
        </w:rPr>
      </w:pPr>
      <w:r>
        <w:rPr>
          <w:color w:val="FF0000"/>
        </w:rPr>
        <w:t>Документы, подтверждающие права лизингополучателя на помещения где будет находиться имущество, приобретенное по договору лизинга (договора купли-продажи, аренды).</w:t>
      </w:r>
    </w:p>
    <w:p>
      <w:pPr>
        <w:pStyle w:val="TextBodyIndent"/>
        <w:numPr>
          <w:ilvl w:val="0"/>
          <w:numId w:val="33"/>
        </w:numPr>
        <w:rPr>
          <w:color w:val="FF0000"/>
        </w:rPr>
      </w:pPr>
      <w:r>
        <w:rPr>
          <w:color w:val="FF0000"/>
        </w:rPr>
        <w:t>Варианты гарантийного обеспечения договора лизинга и документы, подтверждающие обеспеченность инвестиционного проекта (гарантии, поручительства и т.д.)</w:t>
      </w:r>
    </w:p>
    <w:p>
      <w:pPr>
        <w:pStyle w:val="TextBodyIndent"/>
        <w:rPr>
          <w:color w:val="FF0000"/>
        </w:rPr>
      </w:pPr>
      <w:r>
        <w:rPr>
          <w:color w:val="FF0000"/>
        </w:rPr>
        <w:t>При подписании договора лизинга Лизингополучатель выплачивает задаток в размере 10-30 %от первоначальной (покупной) стоимости оборудования, который используется в случае нарушения графика платежей или засчитывается в счет последних платежей, остальная часть суммы договора лизинга выплачивается в течении 1-3 лет (по договору).</w:t>
      </w:r>
    </w:p>
    <w:p>
      <w:pPr>
        <w:pStyle w:val="TextBodyIndent"/>
        <w:rPr>
          <w:color w:val="FF0000"/>
        </w:rPr>
      </w:pPr>
      <w:r>
        <w:rPr>
          <w:color w:val="FF0000"/>
        </w:rPr>
        <w:t>Учет оборудования осуществляется у одной из сторон по соглашению.</w:t>
      </w:r>
    </w:p>
    <w:p>
      <w:pPr>
        <w:pStyle w:val="TextBodyIndent"/>
        <w:rPr>
          <w:color w:val="FF0000"/>
        </w:rPr>
      </w:pPr>
      <w:r>
        <w:rPr>
          <w:color w:val="FF0000"/>
        </w:rPr>
        <w:t>Возвратность ресурсов должна быть обеспечена дополнительными гарантиями в пределах 50-80 % стоимости имущества: залог имущества, залог товаров в обороте, банковская гарантия, поручительство третьих лиц.</w:t>
      </w:r>
    </w:p>
    <w:p>
      <w:pPr>
        <w:pStyle w:val="TextBodyIndent"/>
        <w:rPr>
          <w:color w:val="FF0000"/>
        </w:rPr>
      </w:pPr>
      <w:r>
        <w:rPr>
          <w:color w:val="FF0000"/>
        </w:rPr>
        <w:t>Срок оформления лизинговой сделки 10-15 дней.</w:t>
      </w:r>
    </w:p>
    <w:p>
      <w:pPr>
        <w:pStyle w:val="TextBodyIndent"/>
        <w:rPr>
          <w:color w:val="FF0000"/>
        </w:rPr>
      </w:pPr>
      <w:r>
        <w:rPr>
          <w:color w:val="FF0000"/>
        </w:rPr>
        <w:t>Лизинговые платежи включают в себя: стоимость объекта лизинга, страховку, оплату услуг лизинговой компании и оплачиваются ежемесячно равными платежами, либо по соглашению сторон.</w:t>
      </w:r>
    </w:p>
    <w:p>
      <w:pPr>
        <w:pStyle w:val="TextBodyIndent"/>
        <w:rPr>
          <w:color w:val="FF0000"/>
        </w:rPr>
      </w:pPr>
      <w:r>
        <w:rPr>
          <w:color w:val="FF0000"/>
        </w:rPr>
        <w:t>По истечении срока действия договора лизинга, при условии полной выплаты лизинговых платежей, право собственности на предмет лизинга переходит Лизингополучателю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2.3.  Общества взаимного кредитования. Кредитные кооперативы</w:t>
      </w:r>
    </w:p>
    <w:p>
      <w:pPr>
        <w:pStyle w:val="TextBodyIndent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  <w:t>Потребительские кооперативы – это некоммерческие организации, являющиеся добровольными ассоциациями граждан, которые объединяются для выполнения определенной цели, имеющей важное значение для социально-экономического благосостояния членов кооператива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  <w:t>Иркутский потребительский кооператив финансовой взаимопомощи «Радуга»</w:t>
      </w:r>
    </w:p>
    <w:p>
      <w:pPr>
        <w:pStyle w:val="TextBodyIndent"/>
        <w:ind w:hanging="0"/>
        <w:rPr/>
      </w:pPr>
      <w:r>
        <w:rPr>
          <w:i/>
          <w:color w:val="FF0000"/>
        </w:rPr>
        <w:t>Адрес</w:t>
      </w:r>
      <w:r>
        <w:rPr>
          <w:color w:val="FF0000"/>
        </w:rPr>
        <w:t>: 664007, г. Иркутск, ул. Карла Маркса, д. 38</w:t>
      </w:r>
    </w:p>
    <w:p>
      <w:pPr>
        <w:pStyle w:val="TextBodyIndent"/>
        <w:ind w:hanging="0"/>
        <w:rPr/>
      </w:pPr>
      <w:r>
        <w:rPr>
          <w:i/>
          <w:color w:val="FF0000"/>
          <w:lang w:val="en-US"/>
        </w:rPr>
        <w:t>E-mail</w:t>
      </w:r>
      <w:r>
        <w:rPr>
          <w:color w:val="FF0000"/>
          <w:lang w:val="en-US"/>
        </w:rPr>
        <w:t>: klepiktv@irk.ru</w:t>
      </w:r>
    </w:p>
    <w:p>
      <w:pPr>
        <w:pStyle w:val="TextBodyIndent"/>
        <w:ind w:hanging="0"/>
        <w:rPr/>
      </w:pPr>
      <w:r>
        <w:rPr>
          <w:i/>
          <w:color w:val="FF0000"/>
        </w:rPr>
        <w:t>Телефон</w:t>
      </w:r>
      <w:r>
        <w:rPr>
          <w:color w:val="FF0000"/>
          <w:lang w:val="en-US"/>
        </w:rPr>
        <w:t>: 36-77-40</w:t>
      </w:r>
    </w:p>
    <w:p>
      <w:pPr>
        <w:pStyle w:val="TextBodyIndent"/>
        <w:ind w:hanging="0"/>
        <w:rPr/>
      </w:pPr>
      <w:r>
        <w:rPr>
          <w:i/>
          <w:color w:val="FF0000"/>
        </w:rPr>
        <w:t>Факс</w:t>
      </w:r>
      <w:r>
        <w:rPr>
          <w:color w:val="FF0000"/>
        </w:rPr>
        <w:t>: 54-13-71</w:t>
      </w:r>
    </w:p>
    <w:p>
      <w:pPr>
        <w:pStyle w:val="TextBodyIndent"/>
        <w:ind w:hanging="0"/>
        <w:rPr/>
      </w:pPr>
      <w:r>
        <w:rPr>
          <w:i/>
          <w:color w:val="FF0000"/>
        </w:rPr>
        <w:t>Исполнительный директор</w:t>
      </w:r>
      <w:r>
        <w:rPr>
          <w:color w:val="FF0000"/>
        </w:rPr>
        <w:t>: Клепикова Татьяна Владимировна</w:t>
      </w:r>
    </w:p>
    <w:p>
      <w:pPr>
        <w:pStyle w:val="TextBodyIndent"/>
        <w:rPr>
          <w:color w:val="FF0000"/>
        </w:rPr>
      </w:pPr>
      <w:r>
        <w:rPr>
          <w:color w:val="FF0000"/>
        </w:rPr>
        <w:t>Потребительский кооператив был зарегистрирован в сентябре 2000 года. Кредитная программа еще не начата. В попечительский совет потребительского кооператива входят 4 члена ротари клуба «Иркутск Байкал»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  <w:t>Кредитный потребительский кооператив граждан «Рост»</w:t>
      </w:r>
    </w:p>
    <w:p>
      <w:pPr>
        <w:pStyle w:val="TextBodyIndent"/>
        <w:ind w:hanging="0"/>
        <w:rPr/>
      </w:pPr>
      <w:r>
        <w:rPr>
          <w:i/>
          <w:color w:val="FF0000"/>
        </w:rPr>
        <w:t>Адрес</w:t>
      </w:r>
      <w:r>
        <w:rPr>
          <w:color w:val="FF0000"/>
        </w:rPr>
        <w:t>: 664025, г. Иркутск, ул. Степана Разина, 6, оф. 311</w:t>
      </w:r>
    </w:p>
    <w:p>
      <w:pPr>
        <w:pStyle w:val="TextBodyIndent"/>
        <w:ind w:hanging="0"/>
        <w:rPr/>
      </w:pPr>
      <w:r>
        <w:rPr>
          <w:i/>
          <w:color w:val="FF0000"/>
          <w:lang w:val="en-US"/>
        </w:rPr>
        <w:t>E-mail</w:t>
      </w:r>
      <w:r>
        <w:rPr>
          <w:color w:val="FF0000"/>
          <w:lang w:val="en-US"/>
        </w:rPr>
        <w:t>: rost@irk.ru</w:t>
      </w:r>
    </w:p>
    <w:p>
      <w:pPr>
        <w:pStyle w:val="TextBodyIndent"/>
        <w:ind w:hanging="0"/>
        <w:rPr/>
      </w:pPr>
      <w:r>
        <w:rPr>
          <w:i/>
          <w:color w:val="FF0000"/>
        </w:rPr>
        <w:t>Телефон</w:t>
      </w:r>
      <w:r>
        <w:rPr>
          <w:i/>
          <w:color w:val="FF0000"/>
          <w:lang w:val="en-US"/>
        </w:rPr>
        <w:t>/</w:t>
      </w:r>
      <w:r>
        <w:rPr>
          <w:i/>
          <w:color w:val="FF0000"/>
        </w:rPr>
        <w:t>Факс</w:t>
      </w:r>
      <w:r>
        <w:rPr>
          <w:color w:val="FF0000"/>
          <w:lang w:val="en-US"/>
        </w:rPr>
        <w:t>: 200-113, 200-947</w:t>
      </w:r>
    </w:p>
    <w:p>
      <w:pPr>
        <w:pStyle w:val="TextBodyIndent"/>
        <w:ind w:hanging="0"/>
        <w:rPr/>
      </w:pPr>
      <w:r>
        <w:rPr>
          <w:i/>
          <w:color w:val="FF0000"/>
        </w:rPr>
        <w:t>Директор</w:t>
      </w:r>
      <w:r>
        <w:rPr>
          <w:color w:val="FF0000"/>
        </w:rPr>
        <w:t>: Россов Евгений Викторович</w:t>
      </w:r>
    </w:p>
    <w:p>
      <w:pPr>
        <w:pStyle w:val="TextBodyIndent"/>
        <w:rPr>
          <w:color w:val="FF0000"/>
        </w:rPr>
      </w:pPr>
      <w:r>
        <w:rPr>
          <w:color w:val="FF0000"/>
        </w:rPr>
        <w:t>Потребительский кооператив зарегистрирован в апреле 1999 года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  <w:t>Кредитный потребительский кооператив граждан «Доверие»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  <w:t>Адрес: г. Иркутск, бульвар Гагарина, 40, к. 107</w:t>
      </w:r>
    </w:p>
    <w:p>
      <w:pPr>
        <w:pStyle w:val="TextBodyIndent"/>
        <w:ind w:hanging="0"/>
        <w:rPr>
          <w:color w:val="FF0000"/>
          <w:lang w:val="en-US"/>
        </w:rPr>
      </w:pPr>
      <w:r>
        <w:rPr>
          <w:color w:val="FF0000"/>
          <w:lang w:val="en-US"/>
        </w:rPr>
        <w:t>E-mail: nova@irk.ru</w:t>
      </w:r>
    </w:p>
    <w:p>
      <w:pPr>
        <w:pStyle w:val="TextBodyIndent"/>
        <w:ind w:hanging="0"/>
        <w:rPr/>
      </w:pPr>
      <w:r>
        <w:rPr>
          <w:color w:val="FF0000"/>
        </w:rPr>
        <w:t>Телефон</w:t>
      </w:r>
      <w:r>
        <w:rPr>
          <w:color w:val="FF0000"/>
          <w:lang w:val="en-US"/>
        </w:rPr>
        <w:t>/</w:t>
      </w:r>
      <w:r>
        <w:rPr>
          <w:color w:val="FF0000"/>
        </w:rPr>
        <w:t>Факс</w:t>
      </w:r>
      <w:r>
        <w:rPr>
          <w:color w:val="FF0000"/>
          <w:lang w:val="en-US"/>
        </w:rPr>
        <w:t>: 24-24-90</w:t>
      </w:r>
    </w:p>
    <w:p>
      <w:pPr>
        <w:pStyle w:val="TextBodyIndent"/>
        <w:rPr>
          <w:color w:val="FF0000"/>
        </w:rPr>
      </w:pPr>
      <w:r>
        <w:rPr>
          <w:color w:val="FF0000"/>
        </w:rPr>
        <w:t>Потребительский кооператив создан на базе некоммерческого партнерства «Малые предприятия Иркутской области».</w:t>
      </w:r>
    </w:p>
    <w:p>
      <w:pPr>
        <w:pStyle w:val="TextBodyIndent"/>
        <w:rPr>
          <w:color w:val="FF0000"/>
        </w:rPr>
      </w:pPr>
      <w:r>
        <w:rPr>
          <w:color w:val="FF0000"/>
        </w:rPr>
        <w:t>Вступительный взнос: 50 руб. Паевой взнос: 250 руб. в квартал. Размер займа: от 1000 руб. до 300 тыс. руб. на срок не более 6 месяцев. Процент по займу – 4,7% в месяц.</w:t>
      </w:r>
    </w:p>
    <w:p>
      <w:pPr>
        <w:pStyle w:val="TextBodyIndent"/>
        <w:rPr>
          <w:color w:val="FF0000"/>
        </w:rPr>
      </w:pPr>
      <w:r>
        <w:rPr>
          <w:color w:val="FF0000"/>
        </w:rPr>
        <w:t>Обязательные условия предоставления займов:</w:t>
      </w:r>
    </w:p>
    <w:p>
      <w:pPr>
        <w:pStyle w:val="TextBodyIndent"/>
        <w:numPr>
          <w:ilvl w:val="0"/>
          <w:numId w:val="10"/>
        </w:numPr>
        <w:rPr>
          <w:color w:val="FF0000"/>
        </w:rPr>
      </w:pPr>
      <w:r>
        <w:rPr>
          <w:color w:val="FF0000"/>
        </w:rPr>
        <w:t>Доверие к заемщику</w:t>
      </w:r>
    </w:p>
    <w:p>
      <w:pPr>
        <w:pStyle w:val="TextBodyIndent"/>
        <w:numPr>
          <w:ilvl w:val="0"/>
          <w:numId w:val="10"/>
        </w:numPr>
        <w:rPr>
          <w:color w:val="FF0000"/>
        </w:rPr>
      </w:pPr>
      <w:r>
        <w:rPr>
          <w:color w:val="FF0000"/>
        </w:rPr>
        <w:t>Уплата вступительного и паевого взноса</w:t>
      </w:r>
    </w:p>
    <w:p>
      <w:pPr>
        <w:pStyle w:val="TextBodyIndent"/>
        <w:numPr>
          <w:ilvl w:val="0"/>
          <w:numId w:val="10"/>
        </w:numPr>
        <w:rPr>
          <w:color w:val="FF0000"/>
        </w:rPr>
      </w:pPr>
      <w:r>
        <w:rPr>
          <w:color w:val="FF0000"/>
        </w:rPr>
        <w:t>Наличие залога или поручительства, превышающего сумму займа в 1,5 раза</w:t>
      </w:r>
    </w:p>
    <w:p>
      <w:pPr>
        <w:pStyle w:val="TextBodyIndent"/>
        <w:numPr>
          <w:ilvl w:val="0"/>
          <w:numId w:val="10"/>
        </w:numPr>
        <w:rPr>
          <w:color w:val="FF0000"/>
        </w:rPr>
      </w:pPr>
      <w:r>
        <w:rPr>
          <w:color w:val="FF0000"/>
        </w:rPr>
        <w:t>Страхование заемщика</w:t>
      </w:r>
    </w:p>
    <w:p>
      <w:pPr>
        <w:pStyle w:val="TextBodyIndent"/>
        <w:rPr>
          <w:color w:val="FF0000"/>
        </w:rPr>
      </w:pPr>
      <w:r>
        <w:rPr>
          <w:color w:val="FF0000"/>
        </w:rPr>
        <w:t>Предметом залога могут быть:</w:t>
      </w:r>
    </w:p>
    <w:p>
      <w:pPr>
        <w:pStyle w:val="TextBodyIndent"/>
        <w:numPr>
          <w:ilvl w:val="0"/>
          <w:numId w:val="29"/>
        </w:numPr>
        <w:rPr>
          <w:color w:val="FF0000"/>
        </w:rPr>
      </w:pPr>
      <w:r>
        <w:rPr>
          <w:color w:val="FF0000"/>
        </w:rPr>
        <w:t>Транспортные средства</w:t>
      </w:r>
    </w:p>
    <w:p>
      <w:pPr>
        <w:pStyle w:val="TextBodyIndent"/>
        <w:numPr>
          <w:ilvl w:val="0"/>
          <w:numId w:val="29"/>
        </w:numPr>
        <w:rPr>
          <w:color w:val="FF0000"/>
        </w:rPr>
      </w:pPr>
      <w:r>
        <w:rPr>
          <w:color w:val="FF0000"/>
        </w:rPr>
        <w:t>Бытовая техника</w:t>
      </w:r>
    </w:p>
    <w:p>
      <w:pPr>
        <w:pStyle w:val="TextBodyIndent"/>
        <w:numPr>
          <w:ilvl w:val="0"/>
          <w:numId w:val="29"/>
        </w:numPr>
        <w:rPr>
          <w:color w:val="FF0000"/>
        </w:rPr>
      </w:pPr>
      <w:r>
        <w:rPr>
          <w:color w:val="FF0000"/>
        </w:rPr>
        <w:t>Оборудование</w:t>
      </w:r>
    </w:p>
    <w:p>
      <w:pPr>
        <w:pStyle w:val="TextBodyIndent"/>
        <w:numPr>
          <w:ilvl w:val="0"/>
          <w:numId w:val="29"/>
        </w:numPr>
        <w:rPr>
          <w:color w:val="FF0000"/>
        </w:rPr>
      </w:pPr>
      <w:r>
        <w:rPr>
          <w:color w:val="FF0000"/>
        </w:rPr>
        <w:t>Товар в обороте</w:t>
      </w:r>
    </w:p>
    <w:p>
      <w:pPr>
        <w:pStyle w:val="TextBodyIndent"/>
        <w:numPr>
          <w:ilvl w:val="0"/>
          <w:numId w:val="29"/>
        </w:numPr>
        <w:rPr>
          <w:color w:val="FF0000"/>
        </w:rPr>
      </w:pPr>
      <w:r>
        <w:rPr>
          <w:color w:val="FF0000"/>
        </w:rPr>
        <w:t>Постоянный источник дохода (зарплата)</w:t>
      </w:r>
    </w:p>
    <w:p>
      <w:pPr>
        <w:pStyle w:val="TextBodyIndent"/>
        <w:numPr>
          <w:ilvl w:val="0"/>
          <w:numId w:val="29"/>
        </w:numPr>
        <w:rPr>
          <w:color w:val="FF0000"/>
        </w:rPr>
      </w:pPr>
      <w:r>
        <w:rPr>
          <w:color w:val="FF0000"/>
        </w:rPr>
        <w:t>Поручительство третьих лиц</w:t>
      </w:r>
    </w:p>
    <w:p>
      <w:pPr>
        <w:pStyle w:val="TextBodyIndent"/>
        <w:rPr>
          <w:color w:val="FF0000"/>
        </w:rPr>
      </w:pPr>
      <w:r>
        <w:rPr>
          <w:color w:val="FF0000"/>
        </w:rPr>
        <w:t>Предмет залога не изымается. Представляются только оригиналы документов, подтверждающие право собственности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  <w:t>«Иркутское региональное ипотечное агентство», открытое акционерное общество</w:t>
      </w:r>
    </w:p>
    <w:p>
      <w:pPr>
        <w:pStyle w:val="TextBodyIndent"/>
        <w:ind w:hanging="0"/>
        <w:rPr/>
      </w:pPr>
      <w:r>
        <w:rPr>
          <w:i/>
          <w:color w:val="FF0000"/>
        </w:rPr>
        <w:t>Адрес</w:t>
      </w:r>
      <w:r>
        <w:rPr>
          <w:color w:val="FF0000"/>
        </w:rPr>
        <w:t>: 664025, г. Иркутск, ул. Степана Разина, 6, оф. 320</w:t>
      </w:r>
    </w:p>
    <w:p>
      <w:pPr>
        <w:pStyle w:val="TextBodyIndent"/>
        <w:ind w:hanging="0"/>
        <w:rPr/>
      </w:pPr>
      <w:r>
        <w:rPr>
          <w:i/>
          <w:color w:val="FF0000"/>
          <w:lang w:val="en-US"/>
        </w:rPr>
        <w:t>WebSite</w:t>
      </w:r>
      <w:r>
        <w:rPr>
          <w:color w:val="FF0000"/>
          <w:lang w:val="en-US"/>
        </w:rPr>
        <w:t>: www.ipoteka@irkutsk.ru</w:t>
      </w:r>
    </w:p>
    <w:p>
      <w:pPr>
        <w:pStyle w:val="TextBodyIndent"/>
        <w:ind w:hanging="0"/>
        <w:rPr/>
      </w:pPr>
      <w:r>
        <w:rPr>
          <w:i/>
          <w:color w:val="FF0000"/>
        </w:rPr>
        <w:t>Телефон</w:t>
      </w:r>
      <w:r>
        <w:rPr>
          <w:color w:val="FF0000"/>
          <w:lang w:val="en-US"/>
        </w:rPr>
        <w:t>: 333-876, 344-494</w:t>
      </w:r>
    </w:p>
    <w:p>
      <w:pPr>
        <w:pStyle w:val="TextBodyIndent"/>
        <w:ind w:hanging="0"/>
        <w:rPr/>
      </w:pPr>
      <w:r>
        <w:rPr>
          <w:i/>
          <w:color w:val="FF0000"/>
        </w:rPr>
        <w:t>Факс</w:t>
      </w:r>
      <w:r>
        <w:rPr>
          <w:color w:val="FF0000"/>
        </w:rPr>
        <w:t>: 333-876</w:t>
      </w:r>
    </w:p>
    <w:p>
      <w:pPr>
        <w:pStyle w:val="TextBodyIndent"/>
        <w:ind w:hanging="0"/>
        <w:rPr/>
      </w:pPr>
      <w:r>
        <w:rPr>
          <w:i/>
          <w:color w:val="FF0000"/>
        </w:rPr>
        <w:t>Директор</w:t>
      </w:r>
      <w:r>
        <w:rPr>
          <w:color w:val="FF0000"/>
        </w:rPr>
        <w:t>: Щербаков Владимир Александрович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76" w:right="1273" w:gutter="0" w:header="1440" w:top="1496" w:footer="1017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21"/>
        <w:ind w:hanging="0"/>
        <w:jc w:val="left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78740</wp:posOffset>
                </wp:positionH>
                <wp:positionV relativeFrom="paragraph">
                  <wp:posOffset>-101600</wp:posOffset>
                </wp:positionV>
                <wp:extent cx="5945505" cy="55118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400" cy="551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-6.2pt;margin-top:-8pt;width:468.1pt;height:43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i/>
          <w:sz w:val="28"/>
          <w:lang w:val="en-US" w:eastAsia="en-US"/>
        </w:rPr>
        <w:t>4. Образцы отдельных документов, необходимых для участия в конкурсе инвестиционных проектов</w:t>
      </w:r>
    </w:p>
    <w:p>
      <w:pPr>
        <w:pStyle w:val="Normal"/>
        <w:ind w:left="504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040" w:hanging="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Председателю наблюдательного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совета Фонда поддержки малого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предпринимательства в г. Иркутске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Зюбр Г.Д.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от________________________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(полное наименование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__________________________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субъекта малого предпринимательства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___________________________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и его местонахождени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Я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внесении в Реестр субъектов мал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едпринимательства г. Иркут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полное наименование субъекта малого предпринимательств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сит о    внесении    его    в    Реестр    субъектов     мал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едпринимательства    г.    Иркутска   и   выдаче   свидетель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становленного образц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сновные сведения     о     деятельности    субъекта    мал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едпринимательств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 Краткое    (фирменное)    наименование    субъекта   мал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едпринимательств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 Район города 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. Юридический адрес: 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.1. Телефон: _________________ телекс: 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Факс: _______________ Электронная почта: 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4. Код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КПО: _______________________ ОКОНХ: 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5. Государственная регистрация: серия _____ номер 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рган регистрации ____________________________ дата 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6. Ф.И.О. руководителя: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7. Среднесписочная       численность       работающих      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___"___________199__г.,  включая  совместителей  и  работающих п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говорам гражданско - правового характера __________________ че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8. Уставный (складочный) капитал (фонд): 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т.ч.  доля государственных,  муниципальных юридических  лиц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коммерческих   организаций  и  юридических  лиц,  не  являющих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убъектами малого предпринимательства 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. Учредители (участники)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именования (для юридических лиц)   Доля в уставном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Ф.И.О. (для физических лиц)          (складочном) капитале (фонде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. Наличие  филиалов  и  представительств:  есть  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т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именование филиала           Местонахождение (представительства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Территориально обособленные  подразделения  на  территории  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ркутска и Иркутской области с указанием их места нахожден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1. Основные виды деятельност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именование вида деятельности       Выручка за последний отчет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период (квартал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2. Идентификационный номер налогоплательщика 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3. ГНИ,  в  которой   состоит   на   учете   субъект   мал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едпринимательства: 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4. Дополнительная   информация,   сообщаемая    по    желан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явител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5. Перечень прилагаемых документов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аявитель настоящим  подтверждает  и  гарантирует,   что   в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нформация,  содержащаяся  в  Заявлении  и прилагаемых документах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вляется  подлинной  и  может   быть   использована   для   цел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едусмотренных  п.  2.1  Положения  о  Реестре  субъектов  мал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едпринимательства г. Иркутс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подпись руководителя)                          Ф.И.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____"____________199___г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. ИРКУТ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447040</wp:posOffset>
                </wp:positionV>
                <wp:extent cx="64008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ия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5.2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р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ИТЕТ ПО ЭКОНОМИКЕ И ФИНАНСА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340</wp:posOffset>
                </wp:positionH>
                <wp:positionV relativeFrom="paragraph">
                  <wp:posOffset>12700</wp:posOffset>
                </wp:positionV>
                <wp:extent cx="73152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pt;margin-top:1pt;width:57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4780</wp:posOffset>
                </wp:positionH>
                <wp:positionV relativeFrom="paragraph">
                  <wp:posOffset>12700</wp:posOffset>
                </wp:positionV>
                <wp:extent cx="73152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4pt;margin-top:1pt;width:57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ВИДЕТЕЛЬСТ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6140</wp:posOffset>
                </wp:positionH>
                <wp:positionV relativeFrom="paragraph">
                  <wp:posOffset>-78740</wp:posOffset>
                </wp:positionV>
                <wp:extent cx="640080" cy="2743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ер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6.2pt;mso-position-vertical-relative:text;margin-left:3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мер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внесении в Реестр субъек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лого предпринимательства г. Иркутс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стоящее свидетельство выдано в том,</w:t>
      </w:r>
    </w:p>
    <w:p>
      <w:pPr>
        <w:pStyle w:val="Normal"/>
        <w:rPr>
          <w:sz w:val="24"/>
        </w:rPr>
      </w:pPr>
      <w:r>
        <w:rPr>
          <w:sz w:val="24"/>
        </w:rPr>
        <w:t>что организация (предприниматель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ветствует критериям, подтверждающим статус субъекта малого предпринимательства, и, в соответствии с законом «О государственной поддержке малого предпринимательства в Российской Федерации» № 88-ФЗ от 14.06.1995 и решением Городской Думы от 30.11.98 №261-27гД (2) «О программе поддержки и развития малого предпринимательства в г. Иркутске на 1998-2000 гг.», внесен(а) в РЕЕСТР субъектов малого предпринимательства г. Иркутс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1500</wp:posOffset>
                </wp:positionH>
                <wp:positionV relativeFrom="paragraph">
                  <wp:posOffset>27940</wp:posOffset>
                </wp:positionV>
                <wp:extent cx="73152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pt;margin-top:2.2pt;width:57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Дата внесения в РЕЕСТР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-63500</wp:posOffset>
                </wp:positionV>
                <wp:extent cx="2377440" cy="10058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седатель комитета по экономике и финансам Администрации г. Иркут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Д. Зю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79.2pt;mso-wrap-distance-left:9.05pt;mso-wrap-distance-right:9.05pt;mso-wrap-distance-top:0pt;mso-wrap-distance-bottom:0pt;margin-top:-5pt;mso-position-vertical-relative:text;margin-left:2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дседатель комитета по экономике и финансам Администрации г. Иркут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.Д. Зюб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ab/>
        <w:tab/>
        <w:t>МП</w:t>
        <w:tab/>
        <w:tab/>
        <w:t>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дминистративный округ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осударственная регистрация: дата:</w:t>
        <w:tab/>
        <w:tab/>
        <w:t>серия:</w:t>
        <w:tab/>
        <w:tab/>
        <w:tab/>
        <w:t>номер:</w:t>
      </w:r>
    </w:p>
    <w:p>
      <w:pPr>
        <w:pStyle w:val="Normal"/>
        <w:rPr>
          <w:sz w:val="24"/>
        </w:rPr>
      </w:pPr>
      <w:r>
        <w:rPr>
          <w:sz w:val="24"/>
        </w:rPr>
        <w:t>Орган ГН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стонахождения: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метка о переоформлении Свидетельства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7260</wp:posOffset>
                </wp:positionH>
                <wp:positionV relativeFrom="paragraph">
                  <wp:posOffset>111125</wp:posOffset>
                </wp:positionV>
                <wp:extent cx="1920240" cy="914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 должностного лиц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лившего свидетель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2pt;mso-wrap-distance-left:9.05pt;mso-wrap-distance-right:9.05pt;mso-wrap-distance-top:0pt;mso-wrap-distance-bottom:0pt;margin-top:8.75pt;mso-position-vertical-relative:text;margin-left:1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пись должностного лиц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длившего свидетель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7500</wp:posOffset>
                </wp:positionH>
                <wp:positionV relativeFrom="paragraph">
                  <wp:posOffset>294005</wp:posOffset>
                </wp:positionV>
                <wp:extent cx="1920240" cy="7315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о печат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23.15pt;mso-position-vertical-relative:text;margin-left:3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сто печат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-27305</wp:posOffset>
                </wp:positionV>
                <wp:extent cx="1920240" cy="7315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 продления свидетельств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-2.1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ок продления свидетельств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>Председателю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Наблюдательного Совета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Фонда поддержки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малого предпринимательства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юбр Г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Заяв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ab/>
        <w:t>Прошу принять пакет документов «_________________»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(наименование заемщика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ab/>
      </w:r>
      <w:r>
        <w:rPr/>
        <w:t>(наименование проекта)</w:t>
      </w:r>
    </w:p>
    <w:p>
      <w:pPr>
        <w:pStyle w:val="Normal"/>
        <w:spacing w:lineRule="auto" w:line="360"/>
        <w:jc w:val="both"/>
        <w:rPr/>
      </w:pPr>
      <w:r>
        <w:rPr/>
        <w:t>на сумму</w:t>
      </w:r>
      <w:r>
        <w:rPr>
          <w:sz w:val="24"/>
        </w:rPr>
        <w:t>___________________________________________________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/>
        <w:t>(сумма бюджетного кредита)</w:t>
      </w:r>
    </w:p>
    <w:p>
      <w:pPr>
        <w:pStyle w:val="Normal"/>
        <w:rPr>
          <w:sz w:val="24"/>
        </w:rPr>
      </w:pPr>
      <w:r>
        <w:rPr>
          <w:sz w:val="24"/>
        </w:rPr>
        <w:t>для участия в конкурсе инвестиционных проектов субъектов малого</w:t>
      </w:r>
    </w:p>
    <w:p>
      <w:pPr>
        <w:pStyle w:val="Normal"/>
        <w:rPr>
          <w:sz w:val="24"/>
        </w:rPr>
      </w:pPr>
      <w:r>
        <w:rPr>
          <w:sz w:val="24"/>
        </w:rPr>
        <w:t>предпринимательства в г. Иркутс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_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/>
        <w:t>подпись</w:t>
        <w:tab/>
        <w:tab/>
        <w:tab/>
        <w:t>М.П.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ДОКУМЕНТ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ПОЛУЧЕНИЯ БЮДЖЕТНОГО КРЕДИТА И МУНИЦИПАЛЬНОЙ ГАРАНТИ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явка о предоставлении компенсации лизингового платежа на имя председателя Комитета по экономике и финасам администрации     г. Иркутск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ехнико-экономическое обоснование, бизнес-план, отражающие техническую и экономическую эффективность и окупаемость затрат в течение периода, на который испрашивается кредит (гарантия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 выдаче кредитов (гарантий) на строительство (реконструкцию) объектов предоставляются копии договоров на осуществление строительных, ремонтных работ, проектно-сметная документация, утвержденная в установленном порядке, а также документы, подтверждающие соответствие проекта установленным законодательством санитарно-гигиеническим и экологическим нормам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Нотариально заверенные копии учредительных документов; документа о государственной регистрации; документа о присвоении кодов "Общероссийского классификатора предприятий и организаций"; карточка с образцами подписей и оттиска печати (ф. 0401026)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одовые отчеты за последние три финансовые года, включающие бухгалтерские балансы с приложениями, в том числе и на промежуточные отчетные даты, отчеты о прибылях и убытках (формы № 1-5) и пояснительные записки, составленные в соответствии с требованиями Министерства финансов РФ, с отметкой территориального органа Министерства РФ по налогам и сборам об их принятии. К балансу на отчетную дату необходимо приложить расшифровки статей баланса, составляющих более 5 процентов его суммы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асшифровки дебиторской и кредиторской задолженности к предоставленным бухгалтерским балансам, сгруппированные по срокам задолженности (до 30 дней, 30-90 дней, 90-180 дней, более 360 дней), с указанием наиболее крупных дебиторов и кредиторов (более 5 процентов общего объема задолженности) и дат возникновения задолжен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окументы, характеризующие кредитную историю или свидетельствующие об ее отсутствии (справки из банков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правки банков, обслуживающих счета заемщика, об оборотах за последние 12 месяцев и остатках на расчетных (текущих) и валютных счетах претендента и наличии претензий к этим счетам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правку налоговой инспекции о состоянии задолженности по налоговым платежам во все уровни бюджет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правки о состоянии задолженности в государственные внебюджетные фонды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Заключение государственной экологической экспертизы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Документы по обеспечению исполнения обязательств претендента по договору о предоставлении кредита (гарантии): письмо о намерениях, подписанное поручителем, и проект договора поручительства; документы, подтверждающие возможность получения банковской гарантии; сведения об имуществе, которое предлагается использовать в обеспечение обязательств по договору залога (контргарантии), проект договора залога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опию письма заемщика в адрес обслуживающего его банка с отметкой банка о праве администрации города на бесспорное списание средств со счетов заемщика в счет погашения ссуды, процентов и штрафных санкций по ней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окументы, подтверждающие платежеспособность гаранта, поручител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Лицензию на виды деятельности, подлежащие лицензированию в соответствии с законодательством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76" w:right="1276" w:gutter="0" w:header="1440" w:top="1496" w:footer="101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Письменное согласие претендента на предоставление территоральным органом МНС РФ касающейся его информации.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ДОКУМЕНТ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ЛЯ ПОЛУЧЕНИЯ КОМПЕНСАЦИИ ПРОЦЕНТНОЙ СТАВ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БАНКОВСКИМ КРЕДИТАМ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Заявка о предоставлении компенсации процентной ставки на имя председателя Комитета по экономике и финансам администрации г. Иркутска;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Бизнес-план, отражающий техническую и экономическую эффективность проекта, на который испрашивается кредит банка;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При реализации проектов, предусматривающих строительство (реконструкцию) объектов, предоставляются копии договоров на осуществление строительных, ремонтных работ, документ подтверждающий право пользования земельным участком, проектно-сметная документация, утвержденная в установленном порядке, а также документы, подтверждающие соответствие проекта установленным законодательством санитарно-гигиеническим и экологическим нормам;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Копию решения заседания кредитного комитета банка-кредитора. В случае действующего кредитного договора копию кредитного договора с банком-кредитором с приложением графика использования и погашения кредита и процентов по нему, заверенные банком-кредитором;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Нотариально заверенные копии устава, утвержденного учредителями и зарегистрированного в установленном порядке; свидетельство о государственной регистрации; копию карточки образцов подписей и оттиска печати, заверенную банком; документа о присвоении кодов "Общероссийского классификатора предприятий и организаций";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Бухгалтерские балансы с приложениями, заверенные территориальной инспекцией министерства РФ по налогам и сборам, за текущий год и год, предшествующий году подачи заявки, включая промежуточные квартальные отчетные даты;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Справку банка, обслуживающего расчетный счет организации, об оборотах денежных средств на расчетном счете за последние 6 полных месяцев;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Справку налоговой инспекции о состоянии задолженности по налоговым платежам;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Правоустанавливающие документы на объекты недвижимости и иные основные фонды;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76" w:right="1276" w:gutter="0" w:header="1440" w:top="1496" w:footer="101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Лицензию на виды деятельности, подлежащие лицензированию в соответствии с законодательством Российской Федераци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ДОКУМЕНТ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ЛЯ ПОЛУЧЕНИЯ КОМПЕНСАЦИИ ЛИЗИНГОВОГО ПЛАТЕЖА </w:t>
      </w:r>
    </w:p>
    <w:p>
      <w:pPr>
        <w:pStyle w:val="ConsNormal"/>
        <w:widowControl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о предоставлении компенсации лизингового платежа на имя председателя Комитета по экономике и финансам администрации г. Иркутска;</w:t>
      </w:r>
    </w:p>
    <w:p>
      <w:pPr>
        <w:pStyle w:val="ConsNormal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знес - план или технико - экономический расчет, отражающий техническую и экономическую эффективность проекта, на реализацию которого заключается договор лизинга;</w:t>
      </w:r>
    </w:p>
    <w:p>
      <w:pPr>
        <w:pStyle w:val="ConsNormal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тариально заверенные копии учредительных документов субъекта лизинга, зарегистрированных в установленном порядке, свидетельства о государственной регистрации юридического лица; копию карточки образцов подписей и оттиска печати, заверенную банком;</w:t>
      </w:r>
    </w:p>
    <w:p>
      <w:pPr>
        <w:pStyle w:val="ConsNormal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тариально заверенную копию договора лизинга;</w:t>
      </w:r>
    </w:p>
    <w:p>
      <w:pPr>
        <w:pStyle w:val="ConsNormal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хгалтерские балансы с приложениями, с отметкой территориальной инспекции Министерства РФ по налогам и сборам, за текущий год и год, предшествующий году подачи заявки, включая промежуточные квартальные отчетные даты;</w:t>
      </w:r>
    </w:p>
    <w:p>
      <w:pPr>
        <w:pStyle w:val="ConsNormal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ку банка, обслуживающего расчетный счет организации, об оборотах денежных средств на расчетном счете за последние 6 полных месяцев;</w:t>
      </w:r>
    </w:p>
    <w:p>
      <w:pPr>
        <w:pStyle w:val="ConsNormal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ку территориальной инспекции Министерства РФ по налогам и сборам о состоянии задолженности по налогам и сборам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276" w:right="1276" w:gutter="0" w:header="1440" w:top="1496" w:footer="10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Derby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right"/>
      <w:rPr>
        <w:sz w:val="24"/>
      </w:rPr>
    </w:pPr>
    <w:r>
      <w:rPr>
        <w:sz w:val="24"/>
      </w:rPr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right"/>
      <w:rPr>
        <w:sz w:val="24"/>
      </w:rPr>
    </w:pPr>
    <w:r>
      <w:rPr>
        <w:sz w:val="24"/>
      </w:rPr>
      <w:t>Серия «Предпринимателям города Иркутска»</w:t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right"/>
      <w:rPr>
        <w:sz w:val="24"/>
      </w:rPr>
    </w:pPr>
    <w:r>
      <w:rPr>
        <w:sz w:val="24"/>
      </w:rPr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right"/>
      <w:rPr>
        <w:sz w:val="24"/>
      </w:rPr>
    </w:pPr>
    <w:r>
      <w:rPr>
        <w:sz w:val="24"/>
      </w:rPr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right"/>
      <w:rPr>
        <w:sz w:val="24"/>
      </w:rPr>
    </w:pPr>
    <w:r>
      <w:rPr>
        <w:sz w:val="24"/>
      </w:rPr>
      <w:t>Серия «Предпринимателям города Иркутска»</w:t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right"/>
      <w:rPr>
        <w:sz w:val="24"/>
      </w:rPr>
    </w:pPr>
    <w:r>
      <w:rPr>
        <w:sz w:val="24"/>
      </w:rPr>
      <w:t>Серия «Предпринимателям города Иркутска»</w:t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right"/>
      <w:rPr>
        <w:sz w:val="24"/>
      </w:rPr>
    </w:pPr>
    <w:r>
      <w:rPr>
        <w:sz w:val="24"/>
      </w:rPr>
      <w:t>Серия «Предпринимателям города Иркутска»</w:t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right"/>
      <w:rPr>
        <w:sz w:val="24"/>
      </w:rPr>
    </w:pPr>
    <w:r>
      <w:rPr>
        <w:sz w:val="24"/>
      </w:rPr>
      <w:t>Серия «Предпринимателям города Иркутска»</w:t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right"/>
      <w:rPr>
        <w:sz w:val="24"/>
      </w:rPr>
    </w:pPr>
    <w:r>
      <w:rPr>
        <w:sz w:val="24"/>
      </w:rPr>
      <w:t>Серия «Предпринимателям города Иркутска»</w:t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right"/>
      <w:rPr>
        <w:sz w:val="24"/>
      </w:rPr>
    </w:pPr>
    <w:r>
      <w:rPr>
        <w:sz w:val="24"/>
      </w:rPr>
      <w:t>Серия «Предпринимателям города Иркутска»</w:t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000"/>
      <w:numFmt w:val="bullet"/>
      <w:lvlText w:val="●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2000"/>
      <w:numFmt w:val="bullet"/>
      <w:lvlText w:val="●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2"/>
        <w:i w:val="false"/>
        <w:u w:val="none"/>
        <w:b w:val="false"/>
        <w:szCs w:val="22"/>
        <w:iCs w:val="false"/>
        <w:bCs w:val="false"/>
      </w:rPr>
    </w:lvl>
  </w:abstractNum>
  <w:abstractNum w:abstractNumId="9">
    <w:lvl w:ilvl="0">
      <w:start w:val="2000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814"/>
        </w:tabs>
        <w:ind w:left="0" w:firstLine="45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000"/>
      <w:numFmt w:val="bullet"/>
      <w:lvlText w:val="●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2000"/>
      <w:numFmt w:val="bullet"/>
      <w:lvlText w:val="●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2000"/>
      <w:numFmt w:val="bullet"/>
      <w:lvlText w:val="●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6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814"/>
        </w:tabs>
        <w:ind w:left="0" w:firstLine="454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814"/>
        </w:tabs>
        <w:ind w:left="0" w:firstLine="454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2000"/>
      <w:numFmt w:val="bullet"/>
      <w:lvlText w:val="●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35">
    <w:lvl w:ilvl="0">
      <w:start w:val="2000"/>
      <w:numFmt w:val="bullet"/>
      <w:lvlText w:val="●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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7">
    <w:lvl w:ilvl="0">
      <w:start w:val="2000"/>
      <w:numFmt w:val="bullet"/>
      <w:lvlText w:val="●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46">
    <w:lvl w:ilvl="0">
      <w:start w:val="2000"/>
      <w:numFmt w:val="bullet"/>
      <w:lvlText w:val="●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49">
    <w:lvl w:ilvl="0">
      <w:start w:val="2000"/>
      <w:numFmt w:val="bullet"/>
      <w:lvlText w:val="●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"/>
      <w:lvlJc w:val="left"/>
      <w:pPr>
        <w:tabs>
          <w:tab w:val="num" w:pos="283"/>
        </w:tabs>
        <w:ind w:left="453" w:hanging="283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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4"/>
    </w:rPr>
  </w:style>
  <w:style w:type="paragraph" w:styleId="2">
    <w:name w:val="Основной текст 2"/>
    <w:basedOn w:val="Normal"/>
    <w:qFormat/>
    <w:pPr/>
    <w:rPr>
      <w:caps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er" Target="footer1.xml"/><Relationship Id="rId10" Type="http://schemas.openxmlformats.org/officeDocument/2006/relationships/header" Target="header8.xml"/><Relationship Id="rId11" Type="http://schemas.openxmlformats.org/officeDocument/2006/relationships/footer" Target="footer2.xml"/><Relationship Id="rId12" Type="http://schemas.openxmlformats.org/officeDocument/2006/relationships/header" Target="header9.xml"/><Relationship Id="rId13" Type="http://schemas.openxmlformats.org/officeDocument/2006/relationships/footer" Target="footer3.xml"/><Relationship Id="rId14" Type="http://schemas.openxmlformats.org/officeDocument/2006/relationships/header" Target="header10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28:00Z</dcterms:created>
  <dc:creator>Атаманов О.В.</dc:creator>
  <dc:description/>
  <cp:keywords/>
  <dc:language>en-US</dc:language>
  <cp:lastModifiedBy>ivm</cp:lastModifiedBy>
  <cp:lastPrinted>2003-06-03T09:38:00Z</cp:lastPrinted>
  <dcterms:modified xsi:type="dcterms:W3CDTF">2006-04-20T17:25:00Z</dcterms:modified>
  <cp:revision>6</cp:revision>
  <dc:subject/>
  <dc:title>Введение</dc:title>
</cp:coreProperties>
</file>