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Система мониторинга малого бизн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основание  проекта (краткое содержание)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мониторинга малого бизнеса Кузбасс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авовое поле функционирования «Центра мониторинга малого бизнеса Кузбасса» обусловлено  Законом Кемеровской области «Об утверждении Программы государственной поддержки малого предпринимательства в Кемеровской области на 2002-2004 годы» от 25 марта 2002 года № 11-ОЗ в рамках «Программы государственной поддержки малого предпринимательства в Кемеровской области на 2002-2004 годы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еленное направление: мониторинг малого бизнес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исследований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истический мониторинг </w:t>
      </w:r>
    </w:p>
    <w:p>
      <w:pPr>
        <w:pStyle w:val="TextBody"/>
        <w:jc w:val="both"/>
        <w:rPr/>
      </w:pPr>
      <w:r>
        <w:rPr>
          <w:i/>
          <w:iCs/>
          <w:sz w:val="24"/>
          <w:szCs w:val="24"/>
        </w:rPr>
        <w:t>(причинно-следственный анализ статистических данных в динамике):</w:t>
      </w:r>
      <w:r>
        <w:rPr>
          <w:b/>
          <w:i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виды деятельности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сроки существования предприятий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ающих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-демографические характеристики работников,  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ческий масштаб рынка, сегментация  </w:t>
      </w:r>
    </w:p>
    <w:p>
      <w:pPr>
        <w:pStyle w:val="TextBody"/>
        <w:numPr>
          <w:ilvl w:val="0"/>
          <w:numId w:val="4"/>
        </w:numPr>
        <w:spacing w:before="0" w:after="0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и т.д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ологический мониторинг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остояние малого бизнеса (правовые, экономические,  социальные, внутренние проблемы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ресурсного потенциала малого бизнеса (внутренние ресурсы повышения доходности как система: материальные, технические, кадровые, информационные, финансовые, интеллектуальные ресурсы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зучение общественного мнения о малом бизнесе (оценка качества товаров, услуг; характеристика образа предпринимателя, степень удовлетворенности потребностей населения в услугах и товарах, производимых в сфере малого бизнеса, оценка малого бизнеса по сравнению с крупными организационными структурами и т.д.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тенциальной социальной базы для развития малого бизнеса (молодежь, безработные, наёмная рабочая сила с потенциальной угрозой сокращения, их степень готовности к работе в сфере малого бизнес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едставления малого бизнеса в печатных изданиях городских СМИ (образ предпринимателя, степень внимания к малому бизнесу и его проблемам, определения его социальной значимости и т.д.).</w:t>
      </w:r>
    </w:p>
    <w:p>
      <w:pPr>
        <w:pStyle w:val="TextBody"/>
        <w:numPr>
          <w:ilvl w:val="0"/>
          <w:numId w:val="8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облемного поля малого бизнеса (с точки зрения предпринимателей и работников), оценка социально-экономических условий деятельности малых предприятий, в том числе изучение информации относительно организаций по поддержке малого бизнеса и объединений предпринимателей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Изучение мотивации предпринимательской деятельности в местных условиях.</w:t>
      </w:r>
    </w:p>
    <w:p>
      <w:pPr>
        <w:pStyle w:val="TextBody"/>
        <w:numPr>
          <w:ilvl w:val="0"/>
          <w:numId w:val="8"/>
        </w:numPr>
        <w:spacing w:before="0" w:after="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ий портрет предпринимателя (социальные характеристики, ценностная структура, психологические особенности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еобходимости создания структур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 мониторинга малого бизнеса Кузбасса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>В области отсутствует структура по комплексному сбору и анализу полной информации о малом бизнесе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В настоящий момент единственным и ограниченным источником информации о малом бизнесе является Кемеровский областной комитет государственной статистики (территориальные отделы статистики по городам). Собираемая информация носит макростатистический характер, не позволяющий анализировать причинно-следственные связи в развитии малого бизнеса, выявлять проблематику малого бизнеса в правой, экономической и социальной сферах. Количество и характеристики регистрируемых параметров нормативно ограничены рамками задач Госкомстата. Информация о малом бизнесе, собираемая администрациями городов и районов, носит, как правило, учетный характе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овокузнецким городским фондом поддержки малого предпринимательства накоплен опыт изучения ситуации в малом бизнесе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2000 –2001 годов проведено три социологических исследования на темы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циально-психологический портрет предпринимателя (август 2000г.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стояние малого бизнеса (октябрь 2001г)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сследование потенциальной возможности предпринимателя по 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ю внутренних ресурсов собственного бизнеса как путей увеличения доходности (декабрь 2001г.)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2002 году  проведены четыре социологических исследования по темам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требованность, направления деятельности и проблемы создания в </w:t>
      </w:r>
    </w:p>
    <w:p>
      <w:pPr>
        <w:pStyle w:val="TextBody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 Новокузнецке  Бизнес-института  Малый бизнес 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требованность, направления деятельности и проблемы создания </w:t>
      </w:r>
    </w:p>
    <w:p>
      <w:pPr>
        <w:pStyle w:val="TextBody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изнес-инкубатора   в г.  Новокузнецке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стребованность и направления  консалтинга </w:t>
      </w:r>
    </w:p>
    <w:p>
      <w:pPr>
        <w:pStyle w:val="TextBody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фере малого бизнеса г. Новокузнецка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портрет  предпринимателя (мнение горожан)   в г. Новокузнецке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текущем 2003 году планируется провести   четыре социологических исследования по темам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отенциальной возможности и ключевых проблем создания рабочих мест в сфере малого бизнеса г. Новокузнецка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оциально-экономических факторов  создания дополнительных рабочих мест в условиях г. Новокузнецка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блемы создания дополнительных рабочих мест с точки зрения подготовки и переподготовки кадров в условиях г. Новокузнецка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блемы создания дополнительных рабочих мест в системе трех секторов: государственная власть-бизнес-общественность в условиях г. Новокузнецк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Результаты проведённых исследований позволили на уровне НГФПМП выработать практические направления деятельности поддержки малого бизнеса на основе востребованности и проблематики в образовательной, прикладной - обучающей и консалтинговой  сферах и оценить экономическую, социальную и политическую ситуацию в малом бизнесе г. Новокузнецка в цел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Статистический и  социологический мониторинг малого бизнеса в масштабе области даст возможность выработать практические направления деятельности поддержки малого бизнеса на общественно-политическом уровне области с практической реализацией на местах в условиях социально-ответственной реструктуризаци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Деятельность  «Центра мониторинга малого бизнеса Кузбасса» будет отвечать задачам «Программы Программы государственной поддержки малого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ства в Кемеровской области на 2002-2004 годы»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>формирование и повышение эффективности использования созданной инфраструктуры поддержки малого предпринимательства и информационных систем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24"/>
          <w:szCs w:val="24"/>
        </w:rPr>
        <w:t>проведение информационно-аналитического мониторинга состояния малого предпринимательства в области и на этой основе разработку мер государственной политики развития малого предпринимательства.</w:t>
      </w:r>
    </w:p>
    <w:p>
      <w:pPr>
        <w:pStyle w:val="TextBody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функции </w:t>
      </w:r>
    </w:p>
    <w:p>
      <w:pPr>
        <w:pStyle w:val="TextBody"/>
        <w:ind w:left="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а мониторинга малого бизнеса Кузбасса»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>Практическая деятельность по обеспечению малого бизнеса востребованной с</w:t>
      </w:r>
      <w:r>
        <w:rPr>
          <w:sz w:val="24"/>
          <w:szCs w:val="24"/>
        </w:rPr>
        <w:t>татистической и аналитической информ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38:00Z</dcterms:created>
  <dc:creator>NONE</dc:creator>
  <dc:description/>
  <dc:language>en-US</dc:language>
  <cp:lastModifiedBy>computer</cp:lastModifiedBy>
  <cp:lastPrinted>2003-04-08T11:20:00Z</cp:lastPrinted>
  <dcterms:modified xsi:type="dcterms:W3CDTF">2003-04-08T04:21:00Z</dcterms:modified>
  <cp:revision>3</cp:revision>
  <dc:subject/>
  <dc:title>5</dc:title>
</cp:coreProperties>
</file>