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  Маркетинговые и социологические исследова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инструмент повышения доходно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Реализуемые направления и возможности социологических и маркетинговых исследований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зможные клиенты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редприятия малого и среднего бизнеса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ромпредприятия в т.ч. шахты, разрезы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Общественно-политические деятели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екламные агенства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Средства массовой информации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Образовательные учреждения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Крупные и средние фирмы (в т.ч. маркетинговые исследования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Страховые фирмы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Администрация города, области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Банки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ыборные технологии (анализ предвыборной ситуации, составление электоральной карты: характеристика электората, выявление адресной аудитории, проходимость лидера, рейтинги политиков и пр.)</w:t>
      </w:r>
    </w:p>
    <w:p>
      <w:pPr>
        <w:pStyle w:val="Normal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 исследования разрабатываются исходя из проблематики клиента и накопленного опыта исследований.</w:t>
      </w:r>
    </w:p>
    <w:p>
      <w:pPr>
        <w:pStyle w:val="TextBodyIndent"/>
        <w:jc w:val="both"/>
        <w:rPr/>
      </w:pPr>
      <w:r>
        <w:rPr>
          <w:b/>
          <w:sz w:val="24"/>
          <w:szCs w:val="24"/>
        </w:rPr>
        <w:t>Одна из проблемных ситуаций:</w:t>
      </w:r>
      <w:r>
        <w:rPr>
          <w:sz w:val="24"/>
          <w:szCs w:val="24"/>
        </w:rPr>
        <w:t xml:space="preserve">  Происходит изменение социально-экономических условий (в масштабах страны, региона, отрасли), в которых работают предприятия.  Все большую роль в решении производственных задач играет качество трудовых ресурсов (управленческого персонала и исполнителей).  Ситуация на рынке объективно требует изменения подхода к работе с людьми, отказа от традиционных административных концепций управления кадрами. Для выбора адекватных методов управления персоналом – стиля управления, особенности общения руководителя с подчиненными - требуется изучение социально-психологической специфики персонала, оценки персоналом руководства, существующих ожиданий по отношению к руководству.</w:t>
      </w:r>
    </w:p>
    <w:p>
      <w:pPr>
        <w:pStyle w:val="3"/>
        <w:rPr/>
      </w:pPr>
      <w:r>
        <w:rPr>
          <w:sz w:val="24"/>
          <w:szCs w:val="24"/>
        </w:rPr>
        <w:t xml:space="preserve">Главный смысл исследований: разработка стратегии и тактики клиентом на основе объективной аналитической информации полученной в результате исследований. </w:t>
      </w:r>
      <w:r>
        <w:rPr>
          <w:b/>
          <w:bCs/>
          <w:i/>
          <w:iCs/>
          <w:sz w:val="24"/>
          <w:szCs w:val="24"/>
          <w:u w:val="single"/>
        </w:rPr>
        <w:t>Количество параметров</w:t>
      </w:r>
      <w:r>
        <w:rPr>
          <w:sz w:val="24"/>
          <w:szCs w:val="24"/>
          <w:u w:val="single"/>
        </w:rPr>
        <w:t xml:space="preserve"> выявляемой информации может достигать величины, равной удвоенному числу вопросов анкеты за счет анализа связей между вопросами и составления комплексных вопросов при компьютерной обработке анкет программными средствами.</w:t>
      </w:r>
    </w:p>
    <w:p>
      <w:pPr>
        <w:pStyle w:val="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6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мерная тематика основных направлений исследований </w:t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редприятий и организаций города и др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я и организации, производящие товары и услуги массового потребления (для малого бизнеса на основе корпоративного заказа)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покупателя к товару, услуге.</w:t>
      </w:r>
    </w:p>
    <w:p>
      <w:pPr>
        <w:pStyle w:val="TextBody"/>
        <w:numPr>
          <w:ilvl w:val="1"/>
          <w:numId w:val="1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ношение «розничного» покупателя к собственно товару, услуге: мотивы приобретения, соотношение рациональных и иррациональных мотивов при выборе, предпочтения в сортах, оценка потребительских свойств товара, степень удовлетворенности товаром.</w:t>
      </w:r>
    </w:p>
    <w:p>
      <w:pPr>
        <w:pStyle w:val="TextBody"/>
        <w:numPr>
          <w:ilvl w:val="1"/>
          <w:numId w:val="1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ношение «розничного» покупателя  к продвижению товара: оценка рекламной кампании, оценка условий продажи и качества обслуживания, оценка имиджа фирмы</w:t>
      </w:r>
    </w:p>
    <w:p>
      <w:pPr>
        <w:pStyle w:val="TextBody"/>
        <w:ind w:left="567" w:hanging="387"/>
        <w:rPr>
          <w:sz w:val="24"/>
          <w:szCs w:val="24"/>
        </w:rPr>
      </w:pPr>
      <w:r>
        <w:rPr>
          <w:sz w:val="24"/>
          <w:szCs w:val="24"/>
        </w:rPr>
        <w:t>1.3.Отношение оптовых покупателей к товару и услуге: предпочтение в фирмах изготовителях,   факторы,  определяющие предпочтения, оценка деятельности фирм изготовителей (оценка обслуживания и условий продажи).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кламной кампании фирмы.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ценка рекламоносителей с точки зрения их эффективности для рекламной кампании фирмы.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циальные характеристики целевой группы  потребителей  товара, услуги.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потребностей целевой группы в дополнительных услугах.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чины отсутствия интереса к конкретному товару, услуге.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и сферы средств массовой информаци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Социальная характеристика аудиторий конкретных СМ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Отношение читателей, зрителей к конкретным СМИ: оценка носителей информации, регулярность обращения, предпочтение в рубриках, программах, пожела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Отношение рекламодателей к конкретным СМИ: мотивы выбора, оценка рекламоносителя по разным критериям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упные и средние промышленные организации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«горячих» проблем предприятия, поиск и проектирование возможных вариантов решения проблемы, анализ и оценка их результативности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социальных особенностей  работников предприятия для выработки адекватной стратегии управления человеческими ресурсами.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бочая  зрелость персонала (как результат сочетания двух факторов - способность выполнять работу «могу» и желание ее выполнять «хочу»)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ностные представления работников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мотивы трудового поведения работников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работников различными аспектами трудовой деятельности (условия труда, организация труда, техническая оснащенность рабочего места, социальная сфера и пр.)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стояние социально-психологического климата, уровень конфликтности в коллективе, вероятные причины возникновения конфликтов, возможные модели поведения различных групп работников в конфликте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ценка деятельности руководителя, оценка его деловых качеств, степень доверия, эмоциональная оценка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епень информированности работников о состоянии дел на предприятии и основные источники информации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амооценку собственного статуса (профессионального, материального, личного) работников и степень удовлетворенности этим статусом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ьерные притязания работников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отбора персонала на должности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ины текучести кадров. 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нализ управленческого персонал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жидаемые результаты: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системы мер по созданию стабильного коллектива, 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ии по созданию системы профессиональной и социальной адаптации работников, 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аций по созданию системы эффективных коммуникаций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ектирование возможных вариантов решения проблем, анализ и оценка их результативности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комплексных мер целенаправленного стимулирования и управления трудовым поведени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3.Отношение сотрудников к инновациям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Чисто технических и организационных инноваций (нововведений) не бывает. Каждое нововведение затрагивает интересы различных групп работников, их статус, отношения, поэтому как производственная, так и социальная эффективность инновации во многом определяется уровнем ее социологического обеспечения, которое предполагает необходимость изучения следующих проблем: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нализ взаимоотношения различных групп работников, их интересов в инновационном процессе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степени влияния различных групп на инновационный процесс.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яснение причин сопротивления нововведению в организации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степени готовности организации к нововведению, ее инновационного потенциала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гноз и оценка социальных последствий нововведения в организаци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 События в организации (структурные изменения, изменения режима работы, подготовка коллективного договора и пр.): мнение сотрудников, оценки и прогнозы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аховые компании:</w:t>
      </w:r>
    </w:p>
    <w:p>
      <w:pPr>
        <w:pStyle w:val="TextBody"/>
        <w:rPr/>
      </w:pPr>
      <w:r>
        <w:rPr>
          <w:b/>
          <w:sz w:val="24"/>
          <w:szCs w:val="24"/>
        </w:rPr>
        <w:t>Тема исследования</w:t>
      </w:r>
      <w:r>
        <w:rPr>
          <w:sz w:val="24"/>
          <w:szCs w:val="24"/>
        </w:rPr>
        <w:t>: « Отношение населения г. _______________ к различным видам страхования и страховым компаниям»</w:t>
      </w:r>
    </w:p>
    <w:p>
      <w:pPr>
        <w:pStyle w:val="Normal"/>
        <w:rPr/>
      </w:pPr>
      <w:r>
        <w:rPr>
          <w:b/>
          <w:sz w:val="24"/>
          <w:szCs w:val="24"/>
        </w:rPr>
        <w:t>Проблемная ситуация</w:t>
      </w:r>
      <w:r>
        <w:rPr>
          <w:sz w:val="24"/>
          <w:szCs w:val="24"/>
        </w:rPr>
        <w:t xml:space="preserve">: На рынке страховых услуг г.____________ работают  различные страховые компании и их представительства. Основные сферы деятельности компаний  -  предприятия и физические лица.  Важным источником прибыли для страховых компаний является спрос населения  на услуги страхования, соответствующие потребностям реальной жизни. </w:t>
      </w:r>
    </w:p>
    <w:p>
      <w:pPr>
        <w:pStyle w:val="Normal"/>
        <w:rPr/>
      </w:pPr>
      <w:r>
        <w:rPr>
          <w:b/>
          <w:sz w:val="24"/>
          <w:szCs w:val="24"/>
        </w:rPr>
        <w:t>Проблема исследования</w:t>
      </w:r>
      <w:r>
        <w:rPr>
          <w:sz w:val="24"/>
          <w:szCs w:val="24"/>
        </w:rPr>
        <w:t>:  Отсутствие информации об отношении населения г. Новокузнецка  к различным видам страхования и страховым компаниям.</w:t>
      </w:r>
    </w:p>
    <w:p>
      <w:pPr>
        <w:pStyle w:val="Normal"/>
        <w:rPr/>
      </w:pPr>
      <w:r>
        <w:rPr>
          <w:b/>
          <w:sz w:val="24"/>
          <w:szCs w:val="24"/>
        </w:rPr>
        <w:t>Цель исследования</w:t>
      </w:r>
      <w:r>
        <w:rPr>
          <w:sz w:val="24"/>
          <w:szCs w:val="24"/>
        </w:rPr>
        <w:t>:  Предоставить информацию Заказчику об отношении населения г. ___________________ к различным видам страхования и страховым компания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исследования: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яснить степень информированности населения о страховых компаниях 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едоставляемых ими услугах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основные источники информации о конкретных страховых компаниях и предоставляемых ими услугах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явить потребности населения в целом и у отдельных социальных  групп   (пол, возраст, образование, род деятельности) в конкретных видах страхования, то есть желаемый набор страховых услуг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яснить информированность населения в целом и отдельных социальных групп о дополнительном медицинском страховании, определить желаемый набор дополнительных медицинских услуг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степень готовности населения и отдельных социальных групп к заключению договоров по различным видам страхования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представления населения и отдельных социальных групп о надежности конкретных страховых компаний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яснить мнение населения и отдельных социальных групп о работе страховых агентов и представление о желаемых качествах страхового агента.  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группу населения, не пользующуюся дополнительными видами страхования, выяснить причины отказа от страховых услуг.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Объект исследования: </w:t>
      </w:r>
      <w:r>
        <w:rPr>
          <w:sz w:val="24"/>
          <w:szCs w:val="24"/>
        </w:rPr>
        <w:t>Население города _____________.</w:t>
      </w:r>
    </w:p>
    <w:p>
      <w:pPr>
        <w:pStyle w:val="TextBody"/>
        <w:rPr/>
      </w:pPr>
      <w:r>
        <w:rPr>
          <w:b/>
          <w:sz w:val="24"/>
          <w:szCs w:val="24"/>
        </w:rPr>
        <w:t>Предмет исследования</w:t>
      </w:r>
      <w:r>
        <w:rPr>
          <w:sz w:val="24"/>
          <w:szCs w:val="24"/>
        </w:rPr>
        <w:t>: Отношение населения г. _____________ к различным видам страхования и страховым компаниям.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Метод сбора информации: </w:t>
      </w:r>
      <w:r>
        <w:rPr>
          <w:sz w:val="24"/>
          <w:szCs w:val="24"/>
        </w:rPr>
        <w:t>анкетный опрос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лекторальное поведение  в  предвыборный период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1 .Замер общественно-политического настроения  электората г._____________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ценка электоратом экономической ситуации в стране и регионе ( городе)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ценка собственного материального положения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нение о перспективах экономического развития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ценка деятельности органов власти различного уровня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тепень доверия оппозиции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озможность участия в выступлениях протеста, поводы для таких выступлений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удовлетворенность конкретной деятельностью своего избранника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едставления о собственных электоральных возможностях (возможность путем участия в выборах влиять на  ситуацию в стране, регионе, городе)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ейтинг проблем,  в наибольшей степени волнующих избирател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Исследование политического сознания электората ( устойчивых политических ориентаций и ценностей) выявление политической стратификации избирателей г. _____________ по признакам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) отношение к различным политическим идеям и лозунга  (к идеям коммунизма,                 либерализма, национал - патриотизма  и т.д.)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) отношение к программным позициям различных партий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 отношение к существующей избирательной систем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.3. Рейтингование наиболее видных политических акторов страны, города (партии, кандидаты в депутаты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блок рейтингового замера входят следующие переменные:  степень узнаваемости лидера (партии), уровень авторитетности, эмоциональное восприятие, мера политической проходимости (возможность быть избранным), оценка конкретных действий в данный момент, вера в перспективу данного лидера (партии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4. Социальный портрет электората г. _____________ ( структура избирателей: активное ядро, потенциал, пассивная часть, их социально-демографические характеристики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.5. Отношение избирателей г._____________ к политической рекламе в городских СМИ 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доверия к материалам политической рекламы, размещенных в разных </w:t>
      </w:r>
    </w:p>
    <w:p>
      <w:pPr>
        <w:pStyle w:val="TextBody"/>
        <w:ind w:left="360" w:firstLine="348"/>
        <w:rPr>
          <w:sz w:val="24"/>
          <w:szCs w:val="24"/>
        </w:rPr>
      </w:pPr>
      <w:r>
        <w:rPr>
          <w:sz w:val="24"/>
          <w:szCs w:val="24"/>
        </w:rPr>
        <w:t>СМИ  (газеты, канала ТВ, программы радио);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новные источники информации о кандидатах в депутаты (о партиях);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епень интереса к политической рекламе в местных СМИ;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ращаемость к политической рекламе;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эмоциональное восприятие политической рекламы;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епень влияния политической рекламы на принятия решения голосовать за того или иного кандидата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.6. Электоральное поведение накануне выборов: 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мерение принять участие в голосовании;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отивы  электоральной активности;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изменить мнение о том или ином кандидате, если выбор уже сделан   (с выяснением причин и мотивов изменения мнения);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ейтинговые блоки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b/>
          <w:sz w:val="24"/>
          <w:szCs w:val="24"/>
        </w:rPr>
        <w:t>Электоральное поведение после выборов</w:t>
      </w:r>
      <w:r>
        <w:rPr>
          <w:sz w:val="24"/>
          <w:szCs w:val="24"/>
        </w:rPr>
        <w:t>: оценка населением качества проведения выборов, степени их демократичности ;  выяснение результатов голосования и сравнение с реальными; мотивы выбора того или иного кандидата (партии); мотивы участия или неучастия в голосовании; сроки и условия принятия избирателями окончательного решения, факторы, повлиявшие на это решени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кретная стоимость исследования зависит от следующих факторов: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Типа исследования (экспресс опрос, то есть исследование, с помощью которого можно получить оперативную информацию, описательное исследование, проводимое с целью получения целостного представления об изучаемом явлении по полной,  подробно разработанной программе, аналитическое исследование, цель которого – установление причинных связей в социальных объектах). Экспресс опрос дешевле, чем другие типы исследования.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Используемых методов сбора информации. Так, например, оплата работы интервьюера выше, оплаты  работы анкетера. Использование качественных методов исследования, нацеленных на получение глубинной информации (фокус-группа, глубинное интервью) оплачивается выше, чем использование количественных методов (анкетный опрос).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Типа выборки. Случайный опрос на точках дешевле, чем поквартирный. Чем больше объем выборки, то есть количества опрашиваемых, тем выше стоимость  исследования.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териальных затрат на организацию и проведение опроса:  объем анкеты, расходы на транспорт, оплата приобретения статистических данных и т.д.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Вида предоставления результатов: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Файлы первичных данных – дискеты с исходными данными, собранными в процессе исследований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Аналитические отчеты – результаты анализа и интерпретации исходных дан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мость социологического исследования складывается из стоимости отдельных видов работ и материальных затрат.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иды работ: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Написание программы исследования и разработка методического инструментария (для экспресс опроса развернутая программа не пишется).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Пилотаж методического инструментария и его доработка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Разработка плана выборки и ее размещение.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Инструктаж интервьюеров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Полевое исследование (сбор первичной информации – работа анкетеров, интервьюеров, кодировщиков).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Подготовка первичной информации к обработке, ее  ввод и обработка на компьютере.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Анализ, интерпретация данных, написание отчета.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Административное руковод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атериальные затраты: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анцелярские товары и расходные материалы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Тиражирование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Транспортные расходы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Машинописные работы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Оплата статистических дан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Ориентировочная стоимость исследования с учетом названных выше факторов может колебаться от 15 тыс. руб. для экспресс опроса до 150 тыс. рублей и более для крупного аналитического иссле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и исполнения: 2-5 нед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ый исполнитель – Урбан О.А.</w:t>
      </w:r>
    </w:p>
    <w:p>
      <w:pPr>
        <w:pStyle w:val="Normal"/>
        <w:spacing w:lineRule="auto" w:line="288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Резюме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Урбан Ольга Андреевна закончила исторический факультет ТГУ,  аспирантуру в НГУ, Высшие социологические курсы в Москве. Имеет ученую степень  кандидата философских наук, звание доцента. Работает заведующей кафедрой гуманитарных дисциплин Сибирского филиала МИЭП (г.Москва), преподает социологию, социологические исследования, социологию управления, одновременно на договорной основе проводит прикладные социологические и маркетинговые исследования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настоящий момент сотрудничает с Новокузнецким городским фондом поддержки малого предпринимательства, некоммерческой организацией «Центр интеллектуальной поддержки предпринимательства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имала участие в реализации регионального проекта "Развитие благотворительности в Сибири" под руководством Новосибирской фирмы "Media-soft" по заказу агентства по международному развитию USAI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Проводила исследования по изучению общественного мнения в период различных предвыборных кампаний,  изучала проблемы  отношения населения города Новокузнецка к различным видам страховых услуг, к городском газетам, к программам телевидения и телевизионной рекламе, к развитию малого бизнеса в городе; отношение работников металлургических комбинатов к положению дел на заводах; мотивы выбора рекломадателями рекламоносителей; диагностика социально-психологических проблем в коллективах горнодобывающих  предприятий и других организаций и пр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качестве заказчиков  выступали: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88"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. Новокузнецка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88"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занятости населения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88"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зеты «Франт», «Губернские новости»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88"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окузнецкий городской фонд поддержки малого предпринимательства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88"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. Прокопьевска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88"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окузнецкое независимое телевидение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88"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есс-служба Внешнего управляющего Запсибметкомбината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88"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путаты Государственной Думы (Медиков В.Я., Неверов С.И.), общественные лидеры,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88"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и шахт, заводов и др. организаций 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88"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итическая партия «Яблоко»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88"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мирный фонд дикой природы </w:t>
      </w:r>
      <w:r>
        <w:rPr>
          <w:sz w:val="24"/>
          <w:szCs w:val="24"/>
          <w:lang w:val="en-US"/>
        </w:rPr>
        <w:t>WWF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88" w:before="0" w:after="0"/>
        <w:ind w:left="540" w:hanging="540"/>
        <w:jc w:val="both"/>
        <w:rPr/>
      </w:pPr>
      <w:r>
        <w:rPr>
          <w:sz w:val="24"/>
          <w:szCs w:val="24"/>
        </w:rPr>
        <w:t>Дизайн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студия</w:t>
      </w:r>
      <w:r>
        <w:rPr>
          <w:sz w:val="24"/>
          <w:szCs w:val="24"/>
          <w:lang w:val="en-US"/>
        </w:rPr>
        <w:t xml:space="preserve"> Stale de Vit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260"/>
        </w:tabs>
        <w:ind w:left="12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20"/>
        </w:tabs>
        <w:ind w:left="16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rFonts w:ascii="Arial" w:hAnsi="Arial" w:cs="Arial"/>
      <w:b/>
      <w:bCs/>
      <w:sz w:val="24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2:22:00Z</dcterms:created>
  <dc:creator>NONE</dc:creator>
  <dc:description/>
  <dc:language>en-US</dc:language>
  <cp:lastModifiedBy>computer</cp:lastModifiedBy>
  <dcterms:modified xsi:type="dcterms:W3CDTF">2003-05-06T12:22:00Z</dcterms:modified>
  <cp:revision>2</cp:revision>
  <dc:subject/>
  <dc:title>5</dc:title>
</cp:coreProperties>
</file>