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огико-структурная матрица проекта «НИМБ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60"/>
        <w:gridCol w:w="2520"/>
        <w:gridCol w:w="2700"/>
      </w:tblGrid>
      <w:tr>
        <w:trPr>
          <w:trHeight w:val="88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 достижения, индикат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е, источники и средства прове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щ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риск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ие цели, какова более широкая цель, вклад в которую делает проект: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ind w:left="72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малого бизнеса в г. Новокузнецке и области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612" w:leader="none"/>
              </w:tabs>
              <w:ind w:left="72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образовательной  инфраструктуры поддержки малого предпринимательства с целью увеличения доходности и ресурсного потенциала малого предпринимательства и наемной рабочей силы в г. Новокузнецке и облас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мерение достижения общих целей, ключевые индикаторы: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ое признанание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бликации в СМИ, </w:t>
            </w:r>
            <w:r>
              <w:rPr>
                <w:rFonts w:cs="Arial" w:ascii="Arial" w:hAnsi="Arial"/>
                <w:lang w:val="en-US"/>
              </w:rPr>
              <w:t>Internet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Администрацией города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УЗН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чество с ТПП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чество с кадровыми агентствами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работодателями</w:t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3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точники и методы для подтверждения достижений, источники информации для индикаторов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и в СМИ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со стороны структур поддержки МБ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Дипломы конкурсов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Количество направлений на переподготовку со стороны Адм., УЗН, ТПП, кадровых агенств, работодателей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Сравнительные показатели трудоустройства с и без переподготовки.</w:t>
            </w:r>
          </w:p>
          <w:p>
            <w:pPr>
              <w:pStyle w:val="TextBodyIndent"/>
              <w:ind w:firstLine="43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firstLine="432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кретные цели:</w:t>
            </w:r>
          </w:p>
          <w:p>
            <w:pPr>
              <w:pStyle w:val="TextBodyIndent"/>
              <w:ind w:firstLine="432"/>
              <w:rPr/>
            </w:pPr>
            <w:r>
              <w:rPr>
                <w:rFonts w:cs="Arial" w:ascii="Arial" w:hAnsi="Arial"/>
                <w:sz w:val="22"/>
              </w:rPr>
              <w:t>Создание и развитие АНО «НИМБ», образовательной структуры: «Новокузнецкий институт малого бизнеса» для предоставления прикладного образование в области малого бизнеса действующим и потенциальным предпринимателям, лицам стремящимся повысить собственную конкурентоспособность на рынке труда.</w:t>
            </w:r>
          </w:p>
          <w:p>
            <w:pPr>
              <w:pStyle w:val="TextBodyIndent"/>
              <w:ind w:firstLine="43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ля слушателе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едача прикладных инструментов и методов для предпринимательской деятельности, повышение уровня имеющихся  знаний, навыков, обеспечение возможности самореали</w:t>
              <w:softHyphen/>
              <w:t>зации личности, возможности развития индивидуальных способност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вышение эффективность работы действующих предпринимателей и сотрудников фир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кращение периода адаптации для начинающих предпринимателей и наёмной рабочей силы вовлекаемой в сферу предпринимательской деятельности, который обычно составляет 3-5 л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вышение у слушателей НИМБ конкурентоспособности диплома о высшем образовании на рынке труда по отношению к остальным дипломированным специалист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кращение несоответствия между образовательным потенциалом, приобретаемом в Вузе и требованиями рын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здание образовательной платформы в сфере малого бизнеса и увеличение ресурсно-кадрового потенциала малого бизнеса</w:t>
            </w:r>
          </w:p>
          <w:p>
            <w:pPr>
              <w:pStyle w:val="Normal"/>
              <w:ind w:left="72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мерение достижения конкретных целей, количественные и качественные индикаторы, показывающие достигнута ли и в какой степени цель проекта:</w:t>
            </w:r>
          </w:p>
          <w:p>
            <w:pPr>
              <w:pStyle w:val="Web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432" w:leader="none"/>
              </w:tabs>
              <w:spacing w:before="0" w:after="0"/>
              <w:ind w:left="7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Отзывы выпускников по истечению года работы</w:t>
            </w:r>
          </w:p>
          <w:p>
            <w:pPr>
              <w:pStyle w:val="Web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432" w:leader="none"/>
              </w:tabs>
              <w:spacing w:before="0" w:after="0"/>
              <w:ind w:left="72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Мнение работодателей</w:t>
            </w:r>
          </w:p>
          <w:p>
            <w:pPr>
              <w:pStyle w:val="Web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432" w:leader="none"/>
              </w:tabs>
              <w:spacing w:before="0" w:after="0"/>
              <w:ind w:left="7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>Участие выпускников в конкурсах на вакантные рабочие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точники и методы для подтверждения достижений, какие источники существуют или могут быть собраны:</w:t>
            </w:r>
          </w:p>
          <w:p>
            <w:pPr>
              <w:pStyle w:val="Web"/>
              <w:numPr>
                <w:ilvl w:val="0"/>
                <w:numId w:val="9"/>
              </w:numPr>
              <w:tabs>
                <w:tab w:val="clear" w:pos="708"/>
                <w:tab w:val="left" w:pos="72" w:leader="none"/>
                <w:tab w:val="left" w:pos="432" w:leader="none"/>
              </w:tabs>
              <w:spacing w:before="0" w:after="0"/>
              <w:ind w:left="72" w:hanging="72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Социологические опросы выпускников и работодателей</w:t>
            </w:r>
          </w:p>
          <w:p>
            <w:pPr>
              <w:pStyle w:val="Web"/>
              <w:numPr>
                <w:ilvl w:val="0"/>
                <w:numId w:val="9"/>
              </w:numPr>
              <w:tabs>
                <w:tab w:val="clear" w:pos="708"/>
                <w:tab w:val="left" w:pos="72" w:leader="none"/>
                <w:tab w:val="left" w:pos="432" w:leader="none"/>
              </w:tabs>
              <w:spacing w:before="0" w:after="0"/>
              <w:ind w:left="72" w:hanging="7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Arial" w:ascii="Arial" w:hAnsi="Arial"/>
              </w:rPr>
              <w:t>Социально-демографические характеристики слуш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ущения, влияющие на связь между конкретными и общими целями, факторы и условия неконтролируемые проектом, необходимые для достижения целей. Риски:</w:t>
            </w:r>
          </w:p>
          <w:p>
            <w:pPr>
              <w:pStyle w:val="Web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Появление на образовательном рынке конкурирующих структур по образованию в сфере малого бизнеса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ы, какие конкретные результаты будут получены для достижения цели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ектом будут охвачены целевые групп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дивидуальные предпринимател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уководители малых предприятий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уденты старших курсов вузов (наиболее мощный потенциальный источник человеческих ресурсов  малого предпринимательств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нужденно сокращенные трудовые ресурс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трудоустроенные выпускники прошлых ле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ыпускники, работающие не по специальности на рабочих местах, которые их не устраивают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>
                <w:rFonts w:cs="Arial" w:ascii="Arial" w:hAnsi="Arial"/>
                <w:sz w:val="22"/>
              </w:rPr>
              <w:t>Категория людей, которая стремится повысить собственный уровень квалификации для достижения более высоких результатов деятельности, увеличить собственную конкурентоспособность с точки зрения работодателя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 получат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ипломы о переподготовке            96 чел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видетельства о переподготовке  96 чел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ертификаты о переподготовке     96 чел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змерение достижения результатов,  индикаторы измеряющие получены ли и в какой степени результаты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Количество и качество выдаваемых образовательных докумен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Анализ приобретаемых выпускниками рабочих мест</w:t>
            </w:r>
          </w:p>
          <w:p>
            <w:pPr>
              <w:pStyle w:val="Web"/>
              <w:spacing w:before="0" w:after="0"/>
              <w:ind w:left="-108" w:firstLine="10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точники и методы для подтверждения достижений ,источники информации для этих индикаторов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Web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Количество выданных образовательных документов по окончании цикла обучения для каждого уровня подготовк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балл выпускников для каждого уровня подготовк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ологические опросы </w:t>
            </w:r>
            <w:r>
              <w:rPr>
                <w:rFonts w:cs="Arial" w:ascii="Arial" w:hAnsi="Arial"/>
                <w:i/>
                <w:iCs/>
              </w:rPr>
              <w:t>выпускников, преподавателей и работодателе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ущения, влияющие на связь между результатами и конкретными целями, внешние факторы и условия, которые должны реализовываться для получения результатов по плану:</w:t>
            </w:r>
          </w:p>
          <w:p>
            <w:pPr>
              <w:pStyle w:val="Web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Востребованность кадрового потенциала со стороны работодателей</w:t>
            </w:r>
          </w:p>
          <w:p>
            <w:pPr>
              <w:pStyle w:val="Web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Востребованность переподготовки со стороны человеческих ресурсов</w:t>
            </w:r>
          </w:p>
          <w:p>
            <w:pPr>
              <w:pStyle w:val="Web"/>
              <w:spacing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йствия, какие действия и в какой последовательности надо предпринять, чтобы получить ожидаемые результат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азработать  бизнес-план  проек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2"/>
              </w:rPr>
              <w:t xml:space="preserve">Получить денежные ресурсы:  </w:t>
            </w:r>
            <w:r>
              <w:rPr>
                <w:rFonts w:cs="Arial" w:ascii="Arial" w:hAnsi="Arial"/>
                <w:szCs w:val="22"/>
                <w:lang w:val="en-US"/>
              </w:rPr>
              <w:t>min</w:t>
            </w:r>
            <w:r>
              <w:rPr>
                <w:rFonts w:cs="Arial" w:ascii="Arial" w:hAnsi="Arial"/>
                <w:szCs w:val="22"/>
              </w:rPr>
              <w:t xml:space="preserve"> ~ 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1 480 000 </w:t>
            </w:r>
            <w:r>
              <w:rPr>
                <w:rFonts w:cs="Arial" w:ascii="Arial" w:hAnsi="Arial"/>
                <w:szCs w:val="22"/>
              </w:rPr>
              <w:t>РУБ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2"/>
              </w:rPr>
              <w:t>Получить помещение ~</w:t>
            </w:r>
            <w:r>
              <w:rPr>
                <w:rFonts w:cs="Arial" w:ascii="Arial" w:hAnsi="Arial"/>
                <w:b/>
                <w:bCs/>
                <w:szCs w:val="22"/>
              </w:rPr>
              <w:t>100</w:t>
            </w:r>
            <w:r>
              <w:rPr>
                <w:rFonts w:cs="Arial" w:ascii="Arial" w:hAnsi="Arial"/>
                <w:szCs w:val="22"/>
              </w:rPr>
              <w:t>м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Cs w:val="22"/>
              </w:rPr>
              <w:t xml:space="preserve"> и осуществить ремонт при необходим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оздать юридическое лиц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дготовить правовую документацию по деятельности НИМ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добрать кадр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рганизовать охран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рганизовать бухуч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оздать МТБ (материально-техническую базу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азработать учебную программу и учебный пла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одготовить раздаточн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2"/>
              </w:rPr>
              <w:t xml:space="preserve">Провести </w:t>
            </w:r>
            <w:r>
              <w:rPr>
                <w:rFonts w:cs="Arial" w:ascii="Arial" w:hAnsi="Arial"/>
                <w:szCs w:val="22"/>
                <w:lang w:val="en-US"/>
              </w:rPr>
              <w:t>PR</w:t>
            </w:r>
            <w:r>
              <w:rPr>
                <w:rFonts w:cs="Arial" w:ascii="Arial" w:hAnsi="Arial"/>
                <w:szCs w:val="22"/>
              </w:rPr>
              <w:t>-компанию, рекламную деятельность, организовать набо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рганизовать сбор выручки и проведение занятий по программе из трех этапов:</w:t>
            </w:r>
          </w:p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bCs/>
                <w:i/>
              </w:rPr>
              <w:t>Этап №1</w:t>
            </w:r>
            <w:r>
              <w:rPr>
                <w:rFonts w:cs="Arial" w:ascii="Arial" w:hAnsi="Arial"/>
                <w:bCs/>
              </w:rPr>
              <w:t xml:space="preserve"> — психологические тренинги:</w:t>
            </w:r>
          </w:p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bCs/>
                <w:i/>
              </w:rPr>
              <w:t>Этап №2</w:t>
            </w:r>
            <w:r>
              <w:rPr>
                <w:rFonts w:cs="Arial" w:ascii="Arial" w:hAnsi="Arial"/>
                <w:bCs/>
              </w:rPr>
              <w:t xml:space="preserve"> — интерактивные семинары с успешными предпринимателями г. Новокузнецка</w:t>
            </w:r>
          </w:p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bCs/>
                <w:i/>
              </w:rPr>
              <w:t>Этап №3</w:t>
            </w:r>
            <w:r>
              <w:rPr>
                <w:rFonts w:cs="Arial" w:ascii="Arial" w:hAnsi="Arial"/>
              </w:rPr>
              <w:t xml:space="preserve"> —  лекции-семинары (по принципу узнал-применил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Провести выпуск выпуск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Cs w:val="22"/>
              </w:rPr>
              <w:t>Отчет в контролирующих структурах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ебующиеся людские и материальные ресурсы,  какие средства и способы необходимы для осуществления мероприятий (действий), например, персонал, оборудование, поставк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имость людских и материальных  ресурс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денежных ресурсах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72" w:firstLine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траты на материально -техническое обеспечение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bCs/>
              </w:rPr>
              <w:t>~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20 000</w:t>
            </w:r>
            <w:r>
              <w:rPr>
                <w:rFonts w:cs="Arial" w:ascii="Arial" w:hAnsi="Arial"/>
              </w:rPr>
              <w:t xml:space="preserve"> руб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72" w:firstLine="180"/>
              <w:rPr/>
            </w:pPr>
            <w:r>
              <w:rPr>
                <w:rFonts w:cs="Arial" w:ascii="Arial" w:hAnsi="Arial"/>
              </w:rPr>
              <w:t xml:space="preserve">Затраты на зарплату </w:t>
            </w:r>
            <w:r>
              <w:rPr>
                <w:rFonts w:cs="Arial" w:ascii="Arial" w:hAnsi="Arial"/>
                <w:b/>
                <w:bCs/>
              </w:rPr>
              <w:t>(~5чел.)</w:t>
            </w:r>
            <w:r>
              <w:rPr>
                <w:rFonts w:cs="Arial" w:ascii="Arial" w:hAnsi="Arial"/>
              </w:rPr>
              <w:t xml:space="preserve"> на исполнение проекта ~</w:t>
            </w:r>
            <w:r>
              <w:rPr>
                <w:rFonts w:cs="Arial" w:ascii="Arial" w:hAnsi="Arial"/>
                <w:b/>
                <w:bCs/>
              </w:rPr>
              <w:t>460000</w:t>
            </w:r>
            <w:r>
              <w:rPr>
                <w:rFonts w:cs="Arial" w:ascii="Arial" w:hAnsi="Arial"/>
              </w:rPr>
              <w:t>руб. в течение го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преподавателя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</w:rPr>
              <w:t>Этап №1</w:t>
            </w:r>
            <w:r>
              <w:rPr>
                <w:rFonts w:cs="Arial" w:ascii="Arial" w:hAnsi="Arial"/>
                <w:bCs/>
                <w:iCs/>
              </w:rPr>
              <w:t xml:space="preserve">- </w:t>
            </w:r>
            <w:r>
              <w:rPr>
                <w:rFonts w:cs="Arial" w:ascii="Arial" w:hAnsi="Arial"/>
                <w:b/>
                <w:iCs/>
              </w:rPr>
              <w:t>2</w:t>
            </w:r>
            <w:r>
              <w:rPr>
                <w:rFonts w:cs="Arial" w:ascii="Arial" w:hAnsi="Arial"/>
                <w:bCs/>
                <w:iCs/>
              </w:rPr>
              <w:t xml:space="preserve"> преп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i/>
              </w:rPr>
              <w:t>Этап №2</w:t>
            </w:r>
            <w:r>
              <w:rPr>
                <w:rFonts w:cs="Arial" w:ascii="Arial" w:hAnsi="Arial"/>
                <w:bCs/>
                <w:iCs/>
              </w:rPr>
              <w:t xml:space="preserve">- </w:t>
            </w:r>
            <w:r>
              <w:rPr>
                <w:rFonts w:cs="Arial" w:ascii="Arial" w:hAnsi="Arial"/>
                <w:b/>
                <w:iCs/>
              </w:rPr>
              <w:t>5</w:t>
            </w:r>
            <w:r>
              <w:rPr>
                <w:rFonts w:cs="Arial" w:ascii="Arial" w:hAnsi="Arial"/>
                <w:bCs/>
                <w:iCs/>
              </w:rPr>
              <w:t xml:space="preserve"> преп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Arial" w:ascii="Arial" w:hAnsi="Arial"/>
                <w:bCs/>
                <w:i/>
              </w:rPr>
              <w:t>Этап №3</w:t>
            </w:r>
            <w:r>
              <w:rPr>
                <w:rFonts w:cs="Arial" w:ascii="Arial" w:hAnsi="Arial"/>
                <w:bCs/>
                <w:iCs/>
              </w:rPr>
              <w:t xml:space="preserve"> - </w:t>
            </w:r>
            <w:r>
              <w:rPr>
                <w:rFonts w:cs="Arial" w:ascii="Arial" w:hAnsi="Arial"/>
                <w:b/>
                <w:iCs/>
              </w:rPr>
              <w:t>14-16</w:t>
            </w:r>
            <w:r>
              <w:rPr>
                <w:rFonts w:cs="Arial" w:ascii="Arial" w:hAnsi="Arial"/>
                <w:bCs/>
                <w:iCs/>
              </w:rPr>
              <w:t xml:space="preserve"> че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72"/>
              <w:rPr/>
            </w:pPr>
            <w:r>
              <w:rPr>
                <w:rFonts w:cs="Arial" w:ascii="Arial" w:hAnsi="Arial"/>
              </w:rPr>
              <w:t>Уровень оплаты труда преподавателя после налогообложения: ~</w:t>
            </w:r>
            <w:r>
              <w:rPr>
                <w:rFonts w:cs="Arial" w:ascii="Arial" w:hAnsi="Arial"/>
                <w:b/>
                <w:bCs/>
              </w:rPr>
              <w:t>180</w:t>
            </w:r>
            <w:r>
              <w:rPr>
                <w:rFonts w:cs="Arial" w:ascii="Arial" w:hAnsi="Arial"/>
              </w:rPr>
              <w:t xml:space="preserve"> руб/час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ковы источники информации о прогрессе проекта:</w:t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ы о поэтапной деятельност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набора слушателе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 о практической деятельности в рамках проект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 о переподготовке слушателей и выдаче диплом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ая отчетност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ологические опросы слушателей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пущения, влияющие на связь между действиями результатами, предварительные условия до старта проекта и условия выполнения действий, неподконтрольные проекту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сутствие опыта работы подобной структур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фицит кадрового состава для этапа №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7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сутствие детально проработанной программы курса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22"/>
        </w:tabs>
        <w:ind w:left="1122" w:hanging="6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2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30:00Z</dcterms:created>
  <dc:creator>computer</dc:creator>
  <dc:description/>
  <dc:language>en-US</dc:language>
  <cp:lastModifiedBy>NONE</cp:lastModifiedBy>
  <cp:lastPrinted>2003-01-08T17:36:00Z</cp:lastPrinted>
  <dcterms:modified xsi:type="dcterms:W3CDTF">2003-04-07T17:40:00Z</dcterms:modified>
  <cp:revision>3</cp:revision>
  <dc:subject/>
  <dc:title>Логико-структурная матрица</dc:title>
</cp:coreProperties>
</file>