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образовательной системы</w:t>
      </w:r>
    </w:p>
    <w:p>
      <w:pPr>
        <w:pStyle w:val="Heading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Heading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ННОТАЦИЯ ПРОЕКТА</w:t>
      </w:r>
    </w:p>
    <w:p>
      <w:pPr>
        <w:pStyle w:val="Heading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"/>
        <w:rPr>
          <w:sz w:val="24"/>
        </w:rPr>
      </w:pPr>
      <w:r>
        <w:rPr>
          <w:b/>
          <w:sz w:val="24"/>
        </w:rPr>
        <w:t>«Новокузнецкий институт малого бизнеса»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Логико – структурный подход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Анализ заинтересованных сторон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1 Заинтересованные стороны:</w:t>
      </w:r>
    </w:p>
    <w:p>
      <w:pPr>
        <w:pStyle w:val="Normal"/>
        <w:numPr>
          <w:ilvl w:val="0"/>
          <w:numId w:val="8"/>
        </w:numPr>
        <w:rPr/>
      </w:pPr>
      <w:r>
        <w:rPr/>
        <w:t>Клиенты образовательной структур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Студенты старших курсов вуз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Не трудоустроенные выпускники прошлых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Выпускники, работающие не по специальности на рабочих местах, которые их не устраиваю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Индивидуальные предпринимат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Руководители малых предприят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Вынужденно сокращенные трудовые ресур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Категория людей, которая стремится повысить собственный уровень квалификации для достижения более высоких результатов деятельности, увеличить собственную конкурентоспособность с точки зрения работодателя. </w:t>
      </w:r>
    </w:p>
    <w:p>
      <w:pPr>
        <w:pStyle w:val="Normal"/>
        <w:numPr>
          <w:ilvl w:val="0"/>
          <w:numId w:val="8"/>
        </w:numPr>
        <w:rPr/>
      </w:pPr>
      <w:r>
        <w:rPr/>
        <w:t>ГУП</w:t>
      </w:r>
    </w:p>
    <w:p>
      <w:pPr>
        <w:pStyle w:val="Normal"/>
        <w:numPr>
          <w:ilvl w:val="0"/>
          <w:numId w:val="8"/>
        </w:numPr>
        <w:rPr/>
      </w:pPr>
      <w:r>
        <w:rPr/>
        <w:t>Администрация</w:t>
      </w:r>
    </w:p>
    <w:p>
      <w:pPr>
        <w:pStyle w:val="Normal"/>
        <w:numPr>
          <w:ilvl w:val="0"/>
          <w:numId w:val="8"/>
        </w:numPr>
        <w:rPr/>
      </w:pPr>
      <w:r>
        <w:rPr/>
        <w:t>ВУЗ</w:t>
      </w:r>
    </w:p>
    <w:p>
      <w:pPr>
        <w:pStyle w:val="Normal"/>
        <w:numPr>
          <w:ilvl w:val="0"/>
          <w:numId w:val="8"/>
        </w:numPr>
        <w:rPr/>
      </w:pPr>
      <w:r>
        <w:rPr/>
        <w:t>АНО «НИМБ»</w:t>
      </w:r>
      <w:r>
        <w:rPr>
          <w:b/>
          <w:bCs/>
          <w:i/>
          <w:iCs/>
        </w:rPr>
        <w:t xml:space="preserve"> </w:t>
      </w:r>
    </w:p>
    <w:p>
      <w:pPr>
        <w:pStyle w:val="Heading3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1.2 Матрица заинтересованных сторон</w:t>
      </w:r>
    </w:p>
    <w:tbl>
      <w:tblPr>
        <w:tblW w:w="10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20"/>
        <w:gridCol w:w="1214"/>
        <w:gridCol w:w="1314"/>
        <w:gridCol w:w="1109"/>
        <w:gridCol w:w="866"/>
        <w:gridCol w:w="121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ен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ра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О «НИМБ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/>
              <w:t xml:space="preserve">Владение информацией. Наличие соответствующих       </w:t>
            </w:r>
          </w:p>
          <w:p>
            <w:pPr>
              <w:pStyle w:val="Normal"/>
              <w:ind w:left="51" w:hanging="0"/>
              <w:rPr/>
            </w:pPr>
            <w:r>
              <w:rPr/>
              <w:t xml:space="preserve">идей, представлений и опыта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м принимаются решения по проек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о производит действия по проекту в соответствии с реш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ья активная поддержка имеет существенное значение для успеха проек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+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о имеет право участ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риска для участник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го проект может представлять угроз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</w:tr>
      <w:tr>
        <w:trPr>
          <w:trHeight w:val="11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кого зависит жизнеспособность реализации и функционирование проек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+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Уровни значимост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3402" w:type="dxa"/>
        <w:jc w:val="left"/>
        <w:tblInd w:w="2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2"/>
      </w:tblGrid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+ + +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Сильны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+ +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 +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Слабы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Незначительны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3 Оценка жизнеспособности и рискованности проекта</w:t>
      </w:r>
    </w:p>
    <w:p>
      <w:pPr>
        <w:pStyle w:val="Normal"/>
        <w:numPr>
          <w:ilvl w:val="0"/>
          <w:numId w:val="12"/>
        </w:numPr>
        <w:rPr/>
      </w:pPr>
      <w:r>
        <w:rPr/>
        <w:t>Интересы заинтересованных сторон в отношении подлежащих решению проблем, а также основные допущения, которые следует сделать об их участии в проекте</w:t>
      </w:r>
    </w:p>
    <w:p>
      <w:pPr>
        <w:pStyle w:val="Normal"/>
        <w:numPr>
          <w:ilvl w:val="0"/>
          <w:numId w:val="12"/>
        </w:numPr>
        <w:rPr/>
      </w:pPr>
      <w:r>
        <w:rPr/>
        <w:t>Столкновение интересов заинтересованных сторон, сказывающееся на рискованности проекта</w:t>
      </w:r>
    </w:p>
    <w:p>
      <w:pPr>
        <w:pStyle w:val="Normal"/>
        <w:numPr>
          <w:ilvl w:val="0"/>
          <w:numId w:val="12"/>
        </w:numPr>
        <w:rPr/>
      </w:pPr>
      <w:r>
        <w:rPr/>
        <w:t>Существующие и потенциальные отношения между заинтересованными сторонами и возможность их использования в целях расширения перспектив успеха проекта</w:t>
      </w:r>
    </w:p>
    <w:p>
      <w:pPr>
        <w:pStyle w:val="Normal"/>
        <w:numPr>
          <w:ilvl w:val="0"/>
          <w:numId w:val="12"/>
        </w:numPr>
        <w:rPr/>
      </w:pPr>
      <w:r>
        <w:rPr/>
        <w:t>Адекватные формы участия в проекте различных заинтересованных сторон</w:t>
      </w:r>
    </w:p>
    <w:p>
      <w:pPr>
        <w:pStyle w:val="Normal"/>
        <w:numPr>
          <w:ilvl w:val="0"/>
          <w:numId w:val="12"/>
        </w:numPr>
        <w:rPr/>
      </w:pPr>
      <w:r>
        <w:rPr/>
        <w:t>Какие предположения относительно ролей заинтересованных сторон или их реакций следует сделать, для того чтобы выполнение проекта было успешным</w:t>
      </w:r>
    </w:p>
    <w:p>
      <w:pPr>
        <w:pStyle w:val="Normal"/>
        <w:numPr>
          <w:ilvl w:val="0"/>
          <w:numId w:val="12"/>
        </w:numPr>
        <w:rPr/>
      </w:pPr>
      <w:r>
        <w:rPr/>
        <w:t>Являются эти роли и реакции достоверными и реалистичными</w:t>
      </w:r>
    </w:p>
    <w:p>
      <w:pPr>
        <w:pStyle w:val="Normal"/>
        <w:numPr>
          <w:ilvl w:val="0"/>
          <w:numId w:val="12"/>
        </w:numPr>
        <w:rPr/>
      </w:pPr>
      <w:r>
        <w:rPr/>
        <w:t>Какие отрицательные реакции могут возникать у заинтересованных сторон, и каковым может быть их эффект для проекта</w:t>
      </w:r>
    </w:p>
    <w:p>
      <w:pPr>
        <w:pStyle w:val="Normal"/>
        <w:rPr/>
      </w:pPr>
      <w:r>
        <w:rPr/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2589"/>
        <w:gridCol w:w="24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интересованные стор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ыг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постоянной поддержки с их сторон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екватный механизм участ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50" w:firstLine="1"/>
              <w:rPr/>
            </w:pPr>
            <w:r>
              <w:rPr/>
              <w:t>Профессиональные зн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Диплом о профессиональной подготовк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 xml:space="preserve">Дополнительные ресурсы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ос на учебный процес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обуч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50" w:firstLine="1"/>
              <w:rPr/>
            </w:pPr>
            <w:r>
              <w:rPr/>
              <w:t>Выполнение функциональных задач по созданию рабочих мест через развитие малого бизнес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50" w:firstLine="1"/>
              <w:rPr/>
            </w:pPr>
            <w:r>
              <w:rPr/>
              <w:t>Усиление имидж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е приемлемого уровня арендной платы за помещ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ое обеспечение помещением для реализации прое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Выполнение программы по созданию рабочих мест через развитие малого бизнес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Усиление имидж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и при разработке новых учебных план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ое обеспечение денежными средствами для реализации проек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Диверсификация учебного процесс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Дополнительный источник денежных средст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Усиление имиджа ВУЗ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Консультации при разработке новых учебных план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ind w:left="230" w:hanging="179"/>
              <w:rPr/>
            </w:pPr>
            <w:r>
              <w:rPr/>
              <w:t xml:space="preserve">Помощь в решении кадровых вопросо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ind w:left="230" w:hanging="179"/>
              <w:rPr/>
            </w:pPr>
            <w:r>
              <w:rPr/>
              <w:t>Обеспечение статуса образовательного процесс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татуса образовательного процесса (лицензия на образовательную деятельность, диплом о переподготовке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О «НИМБ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50" w:firstLine="1"/>
              <w:rPr/>
            </w:pPr>
            <w:r>
              <w:rPr/>
              <w:t>Выполнение уставных зада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1" w:leader="none"/>
              </w:tabs>
              <w:ind w:left="230" w:hanging="179"/>
              <w:rPr/>
            </w:pPr>
            <w:r>
              <w:rPr/>
              <w:t>Самофинансирование уставной деятель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ебного процесс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роцесса переподготовки на всех стадиях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Институционный анализ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SWOT</w:t>
      </w:r>
      <w:r>
        <w:rPr>
          <w:b/>
          <w:bCs/>
        </w:rPr>
        <w:t xml:space="preserve"> – анали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239"/>
        <w:gridCol w:w="4658"/>
      </w:tblGrid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ЬНЫЕ СТОРОН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Yellow"/>
              </w:rPr>
            </w:pPr>
            <w:r>
              <w:rPr>
                <w:b/>
                <w:bCs/>
                <w:highlight w:val="darkYellow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ЫЕ СТОРОНЫ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Востребованность в среде студентов и предпринимател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Нет конкурентов на рынке образовательных услуг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Хорошие контакты с профессиональными организация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Возможность тиражирования в других региона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оект разработан на основе личного опыта предпринимательской и преподавательской деятельности в вуз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роцедуры назначения преподавателей на основе их заслуг и практического опыт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«Интеллектуальный мост» между базовым образованием, имеющим теоретическую направленность и требованиями реальной жизни и рын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Заполнение пустой ниши прикладного профессионального образов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Актуальное дополнение существующей системы образов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Для наемной рабочей силы: сокращение срока адаптации при перемене деятельности, увеличение вероятности качественного трудоустройства, повышение возможности получения положительных результатов на рабочем месте.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Помощь в принятии решения потенциальному предпринимателю стать действующим предпринимател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Для руководителей, предпринимателей повышение эффективности деятель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Самоокупаемость проек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Диверсифицированность и многоуровневость проекта: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Cs/>
              </w:rPr>
            </w:pPr>
            <w:r>
              <w:rPr>
                <w:bCs/>
              </w:rPr>
              <w:t>Диплом, свидетельство, сертификат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bCs/>
              </w:rPr>
            </w:pPr>
            <w:r>
              <w:rPr>
                <w:bCs/>
              </w:rPr>
              <w:t>Дополнительные курсы: обучение бухгалтеров и пользователей П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Проект отвечает процессам развития рыночной экономики: развитие малого бизнеса и развитию г. Новокузнецка – косвенное участие в создании рабочих мес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 xml:space="preserve">Известно только ориентировочное количество потенциальных клиентов на платной основе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Не извесен процент из числа потенциальных клиентов, которые действительно станут клиентам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тсутствие опыта работы подобной структур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Дефицит кадрового состава для этапа №3, не подобран персона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Отсутствие детально проработанной программы курс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определенность финансирования проекта (на 20.01.03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сутствие помещения на 20.01.03, неизвестно местоположени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ект не может дать гарантий трудоустройства слушателя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Трудность оценки положительного эффекта от обучения для слушателя и работод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darkYellow"/>
              </w:rPr>
            </w:pPr>
            <w:r>
              <w:rPr>
                <w:b/>
                <w:bCs/>
                <w:highlight w:val="darkYellow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ГРОЗЫ</w:t>
            </w:r>
          </w:p>
        </w:tc>
      </w:tr>
      <w:tr>
        <w:trPr/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Возможности расширения занимаемого сегмента на рынке образования (курсы бухгалтеров) за счет прибы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Увеличение востребованности  НИМБ за счет собствен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Диверсификация деятельности за счет создания курсов пользователей ПК, </w:t>
            </w:r>
          </w:p>
          <w:p>
            <w:pPr>
              <w:pStyle w:val="Normal"/>
              <w:rPr/>
            </w:pPr>
            <w:r>
              <w:rPr/>
              <w:t>интернет – клуб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Развитие корпоративного консалтинга в сфере малого бизнеса на базе проект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Эффект проекта в долгосрочной  перспективе для города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ind w:left="180" w:hanging="0"/>
              <w:rPr/>
            </w:pPr>
            <w:r>
              <w:rPr/>
              <w:t>Рост числа предпринимателей «нового» поколен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ind w:left="180" w:hanging="0"/>
              <w:rPr/>
            </w:pPr>
            <w:r>
              <w:rPr/>
              <w:t>Увеличение доходности малого предприниматель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ind w:left="180" w:hanging="0"/>
              <w:rPr/>
            </w:pPr>
            <w:r>
              <w:rPr/>
              <w:t>Уменьшение числа закрывающихся предприятий малого бизне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ind w:left="180" w:hanging="0"/>
              <w:rPr/>
            </w:pPr>
            <w:r>
              <w:rPr/>
              <w:t>Содействие росту  слоя среднего класса в г. Новокузнец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Появление конкурирующих образовательных структу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Отсутствие финансирования в частичном объе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Неудобное помещ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Не полный набор слуш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Затягивание сроков реализации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" w:hanging="0"/>
              <w:rPr/>
            </w:pPr>
            <w:r>
              <w:rPr/>
              <w:t>Неблагоприятная административно-политическая конъюнктура в период становления прое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  <w:t>Этап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Анализ проб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25pt;margin-top:16.05pt;width:451.5pt;height:284pt;mso-wrap-distance-left:9.05pt;mso-wrap-distance-right:9.05pt;mso-position-horizontal-relative:text;mso-position-vertical-relative:text" stroked="t" strokecolor="#000000" strokeweight="0pt" filled="t" fillcolor="#C6F2C9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482557133" r:id="rId2"/>
        </w:object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  <w:t>Этап 3</w:t>
      </w:r>
    </w:p>
    <w:p>
      <w:pPr>
        <w:pStyle w:val="Normal"/>
        <w:numPr>
          <w:ilvl w:val="0"/>
          <w:numId w:val="6"/>
        </w:numPr>
        <w:rPr/>
      </w:pPr>
      <w:r>
        <w:rPr/>
        <w:t>Анализ целей: а</w:t>
      </w:r>
      <w:r>
        <w:rPr>
          <w:i/>
        </w:rPr>
        <w:t>. Реальность,  б. Определенность, вИзмеримость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Выбор стратеги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38100</wp:posOffset>
                </wp:positionV>
                <wp:extent cx="5410200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961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Развитие малого бизнеса в г. Новокузнецке и области через развитие образовательной  инфраструктуры поддержки малого предпринимательства с целью увеличения доходности и ресурсного потенциала малого предпринимательства и наемной рабочей сил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6pt;height:75.7pt;mso-wrap-distance-left:9.05pt;mso-wrap-distance-right:9.05pt;mso-wrap-distance-top:0pt;mso-wrap-distance-bottom:0pt;margin-top:3pt;mso-position-vertical-relative:text;margin-left:43.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Развитие малого бизнеса в г. Новокузнецке и области через развитие образовательной  инфраструктуры поддержки малого предпринимательства с целью увеличения доходности и ресурсного потенциала малого предпринимательства и наемной рабочей силы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</wp:posOffset>
                </wp:positionV>
                <wp:extent cx="457200" cy="358140"/>
                <wp:effectExtent l="25400" t="5080" r="260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8200"/>
                        </a:xfrm>
                        <a:prstGeom prst="downArrow">
                          <a:avLst>
                            <a:gd name="adj1" fmla="val 23704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3pt;margin-top:7.5pt;width:35.95pt;height:28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</wp:posOffset>
                </wp:positionV>
                <wp:extent cx="5372100" cy="938530"/>
                <wp:effectExtent l="14605" t="14605" r="15240" b="15240"/>
                <wp:wrapTight wrapText="bothSides">
                  <wp:wrapPolygon edited="0">
                    <wp:start x="1376" y="0"/>
                    <wp:lineTo x="1378" y="0"/>
                    <wp:lineTo x="1136" y="0"/>
                    <wp:lineTo x="898" y="364"/>
                    <wp:lineTo x="689" y="1056"/>
                    <wp:lineTo x="479" y="1749"/>
                    <wp:lineTo x="305" y="2744"/>
                    <wp:lineTo x="185" y="3943"/>
                    <wp:lineTo x="64" y="5141"/>
                    <wp:lineTo x="0" y="6501"/>
                    <wp:lineTo x="0" y="7885"/>
                    <wp:lineTo x="0" y="13723"/>
                    <wp:lineTo x="0" y="13729"/>
                    <wp:lineTo x="0" y="15113"/>
                    <wp:lineTo x="64" y="16473"/>
                    <wp:lineTo x="185" y="17672"/>
                    <wp:lineTo x="305" y="18871"/>
                    <wp:lineTo x="479" y="19866"/>
                    <wp:lineTo x="689" y="20558"/>
                    <wp:lineTo x="898" y="21250"/>
                    <wp:lineTo x="1136" y="21615"/>
                    <wp:lineTo x="1378" y="21615"/>
                    <wp:lineTo x="20224" y="21615"/>
                    <wp:lineTo x="20225" y="21615"/>
                    <wp:lineTo x="20467" y="21615"/>
                    <wp:lineTo x="20704" y="21250"/>
                    <wp:lineTo x="20914" y="20558"/>
                    <wp:lineTo x="21123" y="19866"/>
                    <wp:lineTo x="21297" y="18871"/>
                    <wp:lineTo x="21418" y="17672"/>
                    <wp:lineTo x="21539" y="16473"/>
                    <wp:lineTo x="21603" y="15113"/>
                    <wp:lineTo x="21603" y="13729"/>
                    <wp:lineTo x="21603" y="7877"/>
                    <wp:lineTo x="21603" y="7885"/>
                    <wp:lineTo x="21603" y="7885"/>
                    <wp:lineTo x="21603" y="6501"/>
                    <wp:lineTo x="21539" y="5141"/>
                    <wp:lineTo x="21418" y="3943"/>
                    <wp:lineTo x="21297" y="2744"/>
                    <wp:lineTo x="21123" y="1749"/>
                    <wp:lineTo x="20914" y="1056"/>
                    <wp:lineTo x="20704" y="364"/>
                    <wp:lineTo x="20467" y="0"/>
                    <wp:lineTo x="20225" y="0"/>
                    <wp:lineTo x="1376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38520"/>
                        </a:xfrm>
                        <a:prstGeom prst="roundRect">
                          <a:avLst>
                            <a:gd name="adj" fmla="val 3648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Создание и развитие  образовательной структуры АНО «НИМБ»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«Новокузнецкий институт малого бизнеса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 целью повышения уровня доходности малого бизнеса и снижения стартовых барьеров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ля потенциальных предприним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1pt;width:422.95pt;height:7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Создание и развитие  образовательной структуры АНО «НИМБ»: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«Новокузнецкий институт малого бизнеса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 целью повышения уровня доходности малого бизнеса и снижения стартовых барьеров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ля потенциальных предпринимателе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571500" cy="4914900"/>
                <wp:effectExtent l="508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150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576000 h 2786400"/>
                            <a:gd name="textAreaBottom" fmla="*/ 1926000 h 27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934" stAng="-5400000" swAng="-5400000"/>
                              <a:lnTo>
                                <a:pt x="0" y="10463"/>
                              </a:lnTo>
                              <a:arcTo wR="21600" hR="8934" stAng="10800000" swAng="-3761131"/>
                              <a:lnTo>
                                <a:pt x="17088" y="21403"/>
                              </a:lnTo>
                              <a:lnTo>
                                <a:pt x="21600" y="18632"/>
                              </a:lnTo>
                              <a:lnTo>
                                <a:pt x="17088" y="15466"/>
                              </a:lnTo>
                              <a:lnTo>
                                <a:pt x="17088" y="17670"/>
                              </a:lnTo>
                              <a:arcTo wR="21600" hR="8934" stAng="7038869" swAng="3639061"/>
                              <a:lnTo>
                                <a:pt x="79" y="9698"/>
                              </a:lnTo>
                              <a:arcTo wR="21600" hR="8934" stAng="-10677929" swAng="5277929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934" stAng="-5400000" swAng="-5400000"/>
                              <a:lnTo>
                                <a:pt x="0" y="8934"/>
                              </a:lnTo>
                              <a:arcTo wR="21600" hR="8934" stAng="10800000" swAng="-122071"/>
                              <a:lnTo>
                                <a:pt x="79" y="9698"/>
                              </a:lnTo>
                              <a:arcTo wR="21600" hR="8934" stAng="-10677929" swAng="5277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44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99695</wp:posOffset>
                </wp:positionV>
                <wp:extent cx="3209290" cy="27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КОНКРЕТНЫЕ ЦЕЛИ «НИМ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1.5pt;mso-wrap-distance-left:9.05pt;mso-wrap-distance-right:9.05pt;mso-wrap-distance-top:0pt;mso-wrap-distance-bottom:0pt;margin-top:7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КОНКРЕТНЫЕ ЦЕЛИ «НИМ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228600" cy="58293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82948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137520 h 3304800"/>
                            <a:gd name="textAreaBottom" fmla="*/ 316728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9.9pt;width:17.95pt;height:45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4770</wp:posOffset>
                </wp:positionV>
                <wp:extent cx="5829300" cy="685800"/>
                <wp:effectExtent l="17145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едача прикладных инструментов и методов для предпринимательской деятельности, повышение уровня имеющихся  знаний, навыков, обеспечение возможности самореали</w:t>
                              <w:softHyphen/>
                              <w:t>зации личнос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54pt;margin-top:5.1pt;width:458.95pt;height:53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едача прикладных инструментов и методов для предпринимательской деятельности, повышение уровня имеющихся  знаний, навыков, обеспечение возможности самореали</w:t>
                        <w:softHyphen/>
                        <w:t>зации личнос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360" w:leader="none"/>
          <w:tab w:val="left" w:pos="9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5829300" cy="457200"/>
                <wp:effectExtent l="25400" t="508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ышение эффективности работы действующих предпринимателей и сотрудников фир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8.15pt;width:458.95pt;height:35.95pt;mso-wrap-style:square;v-text-anchor:top" type="_x0000_t117">
                <v:textbox>
                  <w:txbxContent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ышение эффективности работы действующих предпринимателей и сотрудников фир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5829300" cy="800100"/>
                <wp:effectExtent l="15240" t="5080" r="158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кращение периода адаптации для начинающих предпринимателей и наёмной рабочей силы вовлекаемой в сферу предпринимательской деятельности, который обычно составляет 3-5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6.95pt;width:458.95pt;height:62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кращение периода адаптации для начинающих предпринимателей и наёмной рабочей силы вовлекаемой в сферу предпринимательской деятельности, который обычно составляет 3-5 л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5405</wp:posOffset>
                </wp:positionV>
                <wp:extent cx="5829300" cy="800100"/>
                <wp:effectExtent l="18415" t="5080" r="190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hexagon">
                          <a:avLst>
                            <a:gd name="adj" fmla="val 182108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вышение у слушателей НИМБ конкурентоспособности диплома о высшем   образовании на рынке труда по отношению к остальным дипломированным специалис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4pt;margin-top:5.15pt;width:458.95pt;height:62.95pt;mso-wrap-style:square;v-text-anchor:top" type="_x0000_t9">
                <v:textbox>
                  <w:txbxContent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вышение у слушателей НИМБ конкурентоспособности диплома о высшем   образовании на рынке труда по отношению к остальным дипломированным специалист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56845</wp:posOffset>
                </wp:positionV>
                <wp:extent cx="5715000" cy="571500"/>
                <wp:effectExtent l="24765" t="5080" r="2540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hexagon">
                          <a:avLst>
                            <a:gd name="adj" fmla="val 24992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кращение несоответствия между образовательным потенциалом, приобретаемом в Вузе и требованиями 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35pt;width:449.95pt;height:44.95pt;mso-wrap-style:square;v-text-anchor:top" type="_x0000_t9">
                <v:textbox>
                  <w:txbxContent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кращение несоответствия между образовательным потенциалом, приобретаемом в Вузе и требованиями рын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5715000" cy="800100"/>
                <wp:effectExtent l="17780" t="5080" r="184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hexagon">
                          <a:avLst>
                            <a:gd name="adj" fmla="val 17853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здание образовательной платформы в сфере малого бизнеса и увеличение ресурсно-кадрового потенциала малого бизнеса, снижение стартовых барье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3pt;width:449.95pt;height:62.95pt;mso-wrap-style:square;v-text-anchor:top" type="_x0000_t9">
                <v:textbox>
                  <w:txbxContent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здание образовательной платформы в сфере малого бизнеса и увеличение ресурсно-кадрового потенциала малого бизнеса, снижение стартовых барье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5720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prstGeom prst="downArrowCallout">
                          <a:avLst>
                            <a:gd name="adj1" fmla="val 16113"/>
                            <a:gd name="adj2" fmla="val 250000"/>
                            <a:gd name="adj3" fmla="val 39681"/>
                            <a:gd name="adj4" fmla="val 3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72pt;margin-top:-9pt;width:359.9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5734050" cy="1009015"/>
                <wp:effectExtent l="5080" t="5715" r="81915" b="81280"/>
                <wp:wrapNone/>
                <wp:docPr id="14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10090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 результа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45pt;margin-top:8.75pt;width:451.45pt;height:7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 результатов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3657600" cy="422910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229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хват целевых групп: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видуальные предприниматели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Руководители малых предприятий. 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уденты старших курсов вузов (наиболее мощный потенциальный источник человеческих ресурсов  малого предпринимательства)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нужденно сокращенные трудовые ресурсы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е трудоустроенные выпускники прошлых лет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ыпускники, работающие не по специальности на рабочих местах, которые их не устраивают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7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Категория людей, которая стремится повысить собственный уровень квалификации для достижения более высоких результатов деятельности, увеличить собственную конкурентоспособность с точк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рения работода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pt;margin-top:5.4pt;width:287.95pt;height:332.95pt;mso-wrap-style:square;v-text-anchor:top" type="_x0000_t10">
                <v:textbox>
                  <w:txbxContent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хват целевых групп: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дивидуальные предприниматели.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Руководители малых предприятий. 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уденты старших курсов вузов (наиболее мощный потенциальный источник человеческих ресурсов  малого предпринимательства).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нужденно сокращенные трудовые ресурсы.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е трудоустроенные выпускники прошлых лет.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ыпускники, работающие не по специальности на рабочих местах, которые их не устраивают.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7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Категория людей, которая стремится повысить собственный уровень квалификации для достижения более высоких результатов деятельности, увеличить собственную конкурентоспособность с точки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рения работодател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2171700" cy="4229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229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течение года получат: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ипломы о переподготовке            96 чел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видетельства о переподготовке  96 чел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ертификаты о переподготовке     96 чел.</w:t>
                            </w:r>
                          </w:p>
                          <w:p>
                            <w:pPr>
                              <w:tabs>
                                <w:tab w:val="left" w:pos="432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6pt;width:170.95pt;height:332.95pt;mso-wrap-style:square;v-text-anchor:top" type="_x0000_t10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течение года получат: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ипломы о переподготовке            96 чел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видетельства о переподготовке  96 чел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ертификаты о переподготовке     96 чел.</w:t>
                      </w:r>
                    </w:p>
                    <w:p>
                      <w:pPr>
                        <w:tabs>
                          <w:tab w:val="left" w:pos="432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firstLine="3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077" w:right="567" w:gutter="0" w:header="0" w:top="1134" w:footer="765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bCs/>
      <w:i/>
      <w:iCs/>
      <w:u w:val="single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ind w:firstLine="72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21:00Z</dcterms:created>
  <dc:creator>computer</dc:creator>
  <dc:description/>
  <dc:language>en-US</dc:language>
  <cp:lastModifiedBy>computer</cp:lastModifiedBy>
  <cp:lastPrinted>2003-02-03T19:26:00Z</cp:lastPrinted>
  <dcterms:modified xsi:type="dcterms:W3CDTF">2003-05-06T12:21:00Z</dcterms:modified>
  <cp:revision>2</cp:revision>
  <dc:subject/>
  <dc:title>Проект «НИМБ»</dc:title>
</cp:coreProperties>
</file>