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624"/>
        <w:rPr/>
      </w:pPr>
      <w:r>
        <w:rPr/>
        <w:t>УТВЕРЖДЕНЫ</w:t>
      </w:r>
    </w:p>
    <w:p>
      <w:pPr>
        <w:pStyle w:val="Normal"/>
        <w:ind w:firstLine="11624"/>
        <w:rPr>
          <w:sz w:val="24"/>
        </w:rPr>
      </w:pPr>
      <w:r>
        <w:rPr>
          <w:sz w:val="24"/>
        </w:rPr>
        <w:t xml:space="preserve">постановлением </w:t>
      </w:r>
    </w:p>
    <w:p>
      <w:pPr>
        <w:pStyle w:val="Heading6"/>
        <w:ind w:firstLine="1162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ительства</w:t>
      </w:r>
    </w:p>
    <w:p>
      <w:pPr>
        <w:pStyle w:val="Normal"/>
        <w:ind w:firstLine="11624"/>
        <w:rPr>
          <w:sz w:val="24"/>
        </w:rPr>
      </w:pPr>
      <w:r>
        <w:rPr>
          <w:sz w:val="24"/>
        </w:rPr>
        <w:t>Хабаровского края</w:t>
      </w:r>
    </w:p>
    <w:p>
      <w:pPr>
        <w:pStyle w:val="Normal"/>
        <w:ind w:firstLine="11624"/>
        <w:rPr>
          <w:sz w:val="24"/>
        </w:rPr>
      </w:pPr>
      <w:r>
        <w:rPr>
          <w:sz w:val="24"/>
        </w:rPr>
        <w:t>от 12.01.2007 № 4-пр</w:t>
      </w:r>
    </w:p>
    <w:p>
      <w:pPr>
        <w:pStyle w:val="Normal"/>
        <w:ind w:firstLine="11624"/>
        <w:rPr>
          <w:sz w:val="24"/>
        </w:rPr>
      </w:pPr>
      <w:r>
        <w:rPr>
          <w:sz w:val="24"/>
        </w:rPr>
      </w:r>
    </w:p>
    <w:p>
      <w:pPr>
        <w:pStyle w:val="Normal"/>
        <w:ind w:firstLine="11624"/>
        <w:rPr>
          <w:sz w:val="24"/>
        </w:rPr>
      </w:pPr>
      <w:r>
        <w:rPr>
          <w:sz w:val="24"/>
        </w:rPr>
      </w:r>
    </w:p>
    <w:p>
      <w:pPr>
        <w:pStyle w:val="Normal"/>
        <w:ind w:firstLine="11624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МЕРОПРИЯТИЯ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по реализации Основных направлений развития и поддержки  малого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4"/>
        </w:rPr>
        <w:t>предпринимательства в Хабаровском крае на  2007 - 2009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8"/>
        <w:gridCol w:w="4536"/>
        <w:gridCol w:w="1134"/>
        <w:gridCol w:w="3402"/>
      </w:tblGrid>
      <w:tr>
        <w:trPr>
          <w:tblHeader w:val="true"/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0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/>
            </w:pPr>
            <w:r>
              <w:rPr>
                <w:sz w:val="24"/>
              </w:rPr>
              <w:t>Результативность выполнения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00" w:before="80" w:after="80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Органы и организации, </w:t>
              <w:br/>
              <w:t>привлекаемые к исполнению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200" w:before="80" w:after="80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750" w:type="dxa"/>
            <w:gridSpan w:val="4"/>
            <w:tcBorders/>
          </w:tcPr>
          <w:p>
            <w:pPr>
              <w:pStyle w:val="Normal"/>
              <w:spacing w:lineRule="exact" w:line="200" w:before="180" w:after="0"/>
              <w:ind w:left="57" w:right="-69" w:hanging="0"/>
              <w:rPr>
                <w:spacing w:val="-2"/>
                <w:sz w:val="24"/>
              </w:rPr>
            </w:pPr>
            <w:r>
              <w:rPr>
                <w:sz w:val="24"/>
              </w:rPr>
              <w:t>Совершенствование нормативных правовых основ малого предпринимательства и сокращение барьеров в его развитии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птимизация нормативной правовой базы деятельности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Web"/>
              <w:snapToGrid w:val="false"/>
              <w:spacing w:lineRule="exact" w:line="240" w:before="1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left="57" w:right="-69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Анализ действующей нормативной правовой базы, регулирующей деятельность малого предпринимательства Хабаровского края и разработка предложений по ее совершенствованию</w:t>
            </w:r>
          </w:p>
        </w:tc>
        <w:tc>
          <w:tcPr>
            <w:tcW w:w="4536" w:type="dxa"/>
            <w:tcBorders/>
          </w:tcPr>
          <w:p>
            <w:pPr>
              <w:pStyle w:val="Web"/>
              <w:spacing w:lineRule="exact" w:line="200" w:before="180" w:after="0"/>
              <w:rPr/>
            </w:pPr>
            <w:r>
              <w:rPr>
                <w:sz w:val="24"/>
              </w:rPr>
              <w:t>оценка эффективности действия нормативных правовых актов в сфере малого предпринимательства; создание благоприятных правовых условий на региональном уровне для развития мало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министерство экономического развития и внешних связей края (далее - минэкономразвития края)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 xml:space="preserve">Дальневосточная торгово-промышленная палата (далее - ДВ ТПП) 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Совет по предпринимательству при Губернаторе Хабаровского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объединения 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зработка новой редакции краевого закона  "О малом предпринимательстве в Хабаровском крае" с учетом требований нового базового Федерального закона о малом и среднем предпринимательстве</w:t>
            </w:r>
          </w:p>
        </w:tc>
        <w:tc>
          <w:tcPr>
            <w:tcW w:w="4536" w:type="dxa"/>
            <w:tcBorders/>
          </w:tcPr>
          <w:p>
            <w:pPr>
              <w:pStyle w:val="Web"/>
              <w:spacing w:lineRule="exact" w:line="200" w:before="180" w:after="0"/>
              <w:rPr/>
            </w:pPr>
            <w:r>
              <w:rPr>
                <w:sz w:val="24"/>
              </w:rPr>
              <w:t>формирование законодательной основы для деятельности государственных органов по развитию малого и среднего предпринимательства; совершенствование правового поля, обеспечивающего развитие малого предпринимательства на краевом уров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8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ДВ ТПП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Совет по предпринимательству при Губернаторе Хабаровского края</w:t>
            </w:r>
          </w:p>
          <w:p>
            <w:pPr>
              <w:pStyle w:val="Normal"/>
              <w:spacing w:lineRule="exact" w:line="200" w:before="180" w:after="0"/>
              <w:rPr>
                <w:b/>
                <w:b/>
                <w:spacing w:val="-2"/>
                <w:sz w:val="24"/>
              </w:rPr>
            </w:pPr>
            <w:r>
              <w:rPr>
                <w:spacing w:val="-2"/>
                <w:sz w:val="24"/>
              </w:rPr>
              <w:t>объединения 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/>
            </w:pPr>
            <w:r>
              <w:rPr>
                <w:sz w:val="24"/>
              </w:rPr>
              <w:t>1.1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>
                <w:sz w:val="28"/>
              </w:rPr>
            </w:pPr>
            <w:r>
              <w:rPr>
                <w:sz w:val="24"/>
              </w:rPr>
              <w:t>Подготовка и внесение изменений и дополнений в нормативные документы, регулирующие направления, условия и формы государственной поддержки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равовое обеспечение государственной поддержки малого предпринимательства края;  уточнение и реализация механизмов поддержки мало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государственный фонд поддержки малого  предпринимательства Хабаровского края (далее – ГФПМП края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>
                <w:sz w:val="28"/>
              </w:rPr>
            </w:pPr>
            <w:r>
              <w:rPr>
                <w:spacing w:val="-6"/>
                <w:sz w:val="24"/>
              </w:rPr>
              <w:t>Подготовка предложений по совершенствованию федеральных нормативных правовых актов, включая законопроекты  в части развития деятельности и государственной</w:t>
            </w:r>
            <w:r>
              <w:rPr>
                <w:sz w:val="24"/>
              </w:rPr>
              <w:t xml:space="preserve"> поддержки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совершенствование правового поля, обеспечивающего благоприятные условия для создания своего дела, развития и поддержки малого предпринимательст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 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ДВ ТПП 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Совет по предпринимательству при Губернаторе Хабаровского края, объединения 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Оптимизация государственного контроля и надзора в сфере малого предпринимательства и сокращение</w:t>
            </w:r>
            <w:r>
              <w:rPr>
                <w:sz w:val="24"/>
              </w:rPr>
              <w:t xml:space="preserve"> барьеров в его развитии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Проведение мониторинга административных ограничений в области предпринимательства на региональном и муниципальном уровнях и подготовка предложений по дальнейшему их сокращению в рамках общероссийского мониторинга влияния   мер   государственного   регулирования   на развитие предпринимательства, в том числе малого бизнес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jc w:val="both"/>
              <w:rPr/>
            </w:pPr>
            <w:r>
              <w:rPr>
                <w:sz w:val="24"/>
              </w:rPr>
              <w:t>совершенствование системы мер по контролю и надзору за деятельностью субъектов предпринимательства; сокращение уровня издержек малого бизнеса, связанных  с преодолением административных барьеров в развитии предпринимательства, повышение эффективности его деятель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 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органы местного самоуправления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ДВ ТПП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объединения 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2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зработка предложений по обеспечению прозрачности исходно-разрешительных процедур, устранению дублирования функций контролирующих, надзорных и правоохранительных органов при проведении проверок субъектов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совершенствование системы контрольно-надзорных мероприятий за деятельностью субъектов малого предпринимательства; снижение возможностей для злоупотреблений должностными лицами при проведении проверок; сокращение проверок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 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вет по предпринимательству при Губернаторе Хабаровского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объединения  и ассоциации предпринимателей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 xml:space="preserve">минэкономразвития края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2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роведение анализа по соблюдению контролирующими и надзорными органами требований, установленных Федеральным законом от 08.08.2001 № 134-ФЗ (ред. от 31.12.2005) "О защите прав юридических лиц и индивидуальных предпринимателей при проведении государственного контроля (надзора)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птимизация государственного контроля и надзора за предпринимательской деятельностью; формирование благоприятных условий для создания новых и развития действующих субъектов малого предпринимательства; сокращение числа провер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органы местного самоуправлени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объединения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2.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Проведение мониторинга в области лицензирования видов деятельности и государственной регистрации юридических лиц и индивидуальных предпринимателей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здание благоприятных условий для занятия предпринимательской деятельностью населения края;  сокращение бюрократических процедур, необходимых для открытия и регистрации бизне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управление Федеральной налоговой службы по Хабаровскому краю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2.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беспечение работы "Телефона доверия" по вопросам устранения барьеров в развитии предпринимательства со стороны федеральных, краевых органов исполнительной власти, органов местного самоуправле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устранение административных препятствий для создания новых и развития действующих субъектов малого предпринимательства; улучшение предпринимательского клим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минэкономразвит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2.6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роведение семинаров, "круглых столов" для субъектов малого предпринимательства по вопросам взаимоотношений с органами контроля (надзора) при проведении проверо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кращение уровня административных барьеров в развитии предпринимательства, повышение правовой грамотности предпринимате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учебные центры с привлечением специалистов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1.2.7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дготовка и издание информационно-справочного пособия-регламента взаимоотношений между структурами органов исполнительной власти на территории края и органов местного самоуправления, осуществляющих согласовательные и разрешительные функции, и бизнесом (состав требуемых документов, сроки рассмотрения и принятия решений, ответственность за несоблюдение регламента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казание информационной и методической помощи субъектам малого предпринимательства, сокращение сроков принятия решений, устранение административных барьеров, снижение уровня корруп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минэкономразвития края, министерства края, органы местного самоуправления, Дальневосточная ассоциация предприятий информационных технологий (далее - ДВ АПИТ) и другие объединения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3750" w:type="dxa"/>
            <w:gridSpan w:val="4"/>
            <w:tcBorders/>
          </w:tcPr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z w:val="24"/>
              </w:rPr>
              <w:t>Развитие системы финансово-кредитной поддержки малого предпринимательств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Улучшение доступа субъектов малого предпринимательства к различным видам финансовых ресурсов</w:t>
            </w:r>
            <w:r>
              <w:rPr>
                <w:spacing w:val="-4"/>
                <w:sz w:val="24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4678" w:type="dxa"/>
            <w:tcBorders/>
          </w:tcPr>
          <w:p>
            <w:pPr>
              <w:pStyle w:val="2"/>
              <w:widowControl w:val="false"/>
              <w:spacing w:lineRule="exact" w:line="200" w:before="180" w:after="0"/>
              <w:rPr/>
            </w:pPr>
            <w:r>
              <w:rPr>
                <w:sz w:val="24"/>
              </w:rPr>
              <w:t>Развитие системы микрокредитования для субъектов малого предпринимательства, в первую очередь – начинающих свою деятельность</w:t>
            </w:r>
          </w:p>
          <w:p>
            <w:pPr>
              <w:pStyle w:val="Normal"/>
              <w:widowControl w:val="false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jc w:val="both"/>
              <w:rPr/>
            </w:pPr>
            <w:r>
              <w:rPr>
                <w:sz w:val="24"/>
              </w:rPr>
              <w:t>развитие и совершенствование форм и механизмов микрокредитования; поддержка начинающих предпринимателей; формирование кредитных историй для начинающих предпринимателей; создание новых рабочих мест; обеспечение доступа субъектов малого предпринимательства к кредитным ресурса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rPr/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ГФПМП края </w:t>
            </w:r>
          </w:p>
          <w:p>
            <w:pPr>
              <w:pStyle w:val="Normal"/>
              <w:widowControl w:val="false"/>
              <w:spacing w:lineRule="exact" w:line="200" w:before="180" w:after="0"/>
              <w:rPr/>
            </w:pPr>
            <w:r>
              <w:rPr>
                <w:sz w:val="24"/>
              </w:rPr>
              <w:t>фонд поддержки малого предпринимательства "Каунтерпарт Бизнес Фонд" (далее - ФПМП "КБФ")</w:t>
            </w:r>
          </w:p>
          <w:p>
            <w:pPr>
              <w:pStyle w:val="Normal"/>
              <w:widowControl w:val="false"/>
              <w:spacing w:lineRule="exact" w:line="200" w:before="180" w:after="0"/>
              <w:rPr/>
            </w:pPr>
            <w:r>
              <w:rPr>
                <w:sz w:val="24"/>
              </w:rPr>
              <w:t xml:space="preserve">другие микрофинансовые организации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1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rPr/>
            </w:pPr>
            <w:r>
              <w:rPr>
                <w:sz w:val="24"/>
              </w:rPr>
              <w:t>Разработка и внедрение новых механизмов микрокредитования,  в том числе с участием Российского Микрофинансового Центра и распространение по территории края  (Советско-Гаванский, Ванинский и Комсомольский районы)  микрофинансовых услуг, востребованных субъектами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расширение перечня микрофинансовых услуг и повышение их доступности для субъектов малого предпринимательства; расширение географии микрофинансирования;  содействие созданию новых бизнесов, рабочих ме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ФПМП "КБФ" </w:t>
            </w:r>
          </w:p>
          <w:p>
            <w:pPr>
              <w:pStyle w:val="Normal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"/>
              <w:widowControl w:val="false"/>
              <w:spacing w:lineRule="exact" w:line="200" w:before="180" w:after="0"/>
              <w:rPr/>
            </w:pPr>
            <w:r>
              <w:rPr>
                <w:sz w:val="24"/>
              </w:rPr>
              <w:t xml:space="preserve">межрегиональная ассоциация кредитных союзов Дальнего Востока и Забайкалья (далее - МАКС ДВиЗ) </w:t>
            </w:r>
          </w:p>
          <w:p>
            <w:pPr>
              <w:pStyle w:val="Normal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Normal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1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rPr>
                <w:spacing w:val="-4"/>
                <w:sz w:val="24"/>
              </w:rPr>
            </w:pPr>
            <w:r>
              <w:rPr>
                <w:sz w:val="24"/>
              </w:rPr>
              <w:t xml:space="preserve">Содействие созданию и развитию </w:t>
            </w:r>
            <w:r>
              <w:rPr>
                <w:spacing w:val="-4"/>
                <w:sz w:val="24"/>
              </w:rPr>
              <w:t xml:space="preserve">кредитных потребительских кооперативов, фондов и других микрофинансовых организаций, предоставляющих на возвратной основе </w:t>
            </w:r>
            <w:r>
              <w:rPr>
                <w:sz w:val="24"/>
              </w:rPr>
              <w:t>субъектам малого предпринимательства средства на создание бизнеса и реализацию проект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rPr/>
            </w:pPr>
            <w:r>
              <w:rPr>
                <w:sz w:val="24"/>
              </w:rPr>
              <w:t>обеспечение доступа субъектов малого предпринимательства к кредитным ресурсам; совершенствование форм финансовой поддержки субъектов малого предпринимательства и создание условий для их самофинансирования; привлечение внебюджетных средств для поддержки малого бизнеса; создание рабочих ме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АКС  ДВиЗ</w:t>
            </w:r>
          </w:p>
          <w:p>
            <w:pPr>
              <w:pStyle w:val="Normal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ФПМП "КБФ"</w:t>
            </w:r>
          </w:p>
          <w:p>
            <w:pPr>
              <w:pStyle w:val="Normal"/>
              <w:widowControl w:val="false"/>
              <w:spacing w:lineRule="exact" w:line="200" w:before="180" w:after="0"/>
              <w:rPr>
                <w:b/>
                <w:b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1.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 xml:space="preserve">Субсидирование части процентной ставки по кредитам, полученным субъектами малого предпринимательства в кредитных организациях на реализацию инвестиционных проектов в производственной сфере или имеющих социальную значимость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 xml:space="preserve">упрощение доступа малого предпринимательства на рынок кредитных ресурсов; создание дополнительных условий для привлечения внебюджетных источников финансирования субъектов малого предпринимательства; содействие развитию малого бизнеса в производственной сфере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jc w:val="both"/>
              <w:rPr/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Normal"/>
              <w:widowControl w:val="false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ФПМП края </w:t>
            </w:r>
          </w:p>
          <w:p>
            <w:pPr>
              <w:pStyle w:val="Normal"/>
              <w:widowControl w:val="false"/>
              <w:spacing w:lineRule="exact" w:line="200" w:before="180" w:after="0"/>
              <w:jc w:val="both"/>
              <w:rPr/>
            </w:pPr>
            <w:r>
              <w:rPr>
                <w:sz w:val="24"/>
              </w:rPr>
              <w:t>кредитные организации</w:t>
            </w:r>
          </w:p>
          <w:p>
            <w:pPr>
              <w:pStyle w:val="Normal"/>
              <w:widowControl w:val="false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1.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Разработка и внедрение механизма предоставления поручительств (гарантий) ГФПМП края, обеспечивающих разделение рисков между ГФПМП края, кредитными организациями и субъектами малого предпринимательств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сширение доступа начинающих субъектов малого предпринимательства к финансовым ресурсам; привлечение дополнительных инвестиций из внебюджетных источников на  поддержку малого предпринимательства; содействие развитию малого предпринимательства; в приоритетных видах деятельности (в первую очередь в производственной сфер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jc w:val="both"/>
              <w:rPr/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TextBody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"/>
              <w:widowControl w:val="false"/>
              <w:spacing w:lineRule="exact" w:line="200" w:before="180" w:after="0"/>
              <w:jc w:val="both"/>
              <w:rPr/>
            </w:pPr>
            <w:r>
              <w:rPr>
                <w:sz w:val="24"/>
              </w:rPr>
              <w:t>кредитные организации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1.6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Участие в реализации федерального плана мероприятий по поддержке малого бизнеса - субсидирование части затрат микрофинансовых организаций (кредитных потребительских кооперативов и др.) на оплату процентов по кредитам, привлекаемым в коммерческих банках, с целью последующей выдачи микрозаймов малому бизнесу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привлечение внебюджетных средств; упрощение доступа субъектов малого предпринимательства к финансовым ресурсам; привлечение средств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8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jc w:val="both"/>
              <w:rPr/>
            </w:pPr>
            <w:r>
              <w:rPr>
                <w:sz w:val="24"/>
              </w:rPr>
              <w:t>минэкономразвития края</w:t>
            </w:r>
            <w:r>
              <w:rPr>
                <w:spacing w:val="-6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 w:before="180" w:after="0"/>
              <w:jc w:val="both"/>
              <w:rPr/>
            </w:pPr>
            <w:r>
              <w:rPr>
                <w:spacing w:val="-6"/>
                <w:sz w:val="24"/>
              </w:rPr>
              <w:t xml:space="preserve">МАКС ДВиЗ </w:t>
            </w:r>
          </w:p>
          <w:p>
            <w:pPr>
              <w:pStyle w:val="Normal"/>
              <w:widowControl w:val="false"/>
              <w:spacing w:lineRule="exact" w:line="200" w:before="180" w:after="0"/>
              <w:jc w:val="both"/>
              <w:rPr/>
            </w:pPr>
            <w:r>
              <w:rPr>
                <w:spacing w:val="-6"/>
                <w:sz w:val="24"/>
              </w:rPr>
              <w:t xml:space="preserve">микрофинансовые организации </w:t>
            </w:r>
          </w:p>
          <w:p>
            <w:pPr>
              <w:pStyle w:val="Normal"/>
              <w:widowControl w:val="false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pacing w:val="-6"/>
                <w:sz w:val="24"/>
              </w:rPr>
              <w:t>Министерство экономического развития и торговли РФ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Проведение совместной работы с банковскими структурами, в том числе на основе соглашений о совместной деятельности,  по повышению доступности кредитных продуктов для субъектов малого предпринимательства, включая начинающих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сширение доступа начинающих предпринимателей к кредитным и иным финансовым ресурсам для развития бизнеса;  привлечение внебюджетных средств для расширения деловых возможностей субъектов мало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rPr/>
            </w:pPr>
            <w:r>
              <w:rPr>
                <w:sz w:val="24"/>
              </w:rPr>
              <w:t>минэкономразвития края</w:t>
            </w:r>
            <w:r>
              <w:rPr>
                <w:spacing w:val="-6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банковские структуры</w:t>
            </w:r>
          </w:p>
          <w:p>
            <w:pPr>
              <w:pStyle w:val="Normal"/>
              <w:widowControl w:val="false"/>
              <w:spacing w:lineRule="exact" w:line="200" w:before="180" w:after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еализация на конкурсной основе эффективных и быстроокупаемых предпринимательских проектов по приоритетным видам деятельности, включенных в муниципальные программы поддержки малого предпринимательства при условии их софинансирования на паритетных началах с муниципальными образованиям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звитие малого предпринимательства в приоритетных видах деятельности;  обеспечение рынка конкурентоспособными товарами и услугами; привлечение дополнительных источников финансирования малого бизнеса; создание новых рабочих ме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8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jc w:val="both"/>
              <w:rPr/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TextBody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ФПМП "КБФ"</w:t>
            </w:r>
          </w:p>
          <w:p>
            <w:pPr>
              <w:pStyle w:val="TextBody"/>
              <w:widowControl w:val="false"/>
              <w:spacing w:lineRule="exact" w:line="200" w:before="180" w:after="0"/>
              <w:rPr/>
            </w:pPr>
            <w:r>
              <w:rPr>
                <w:sz w:val="24"/>
              </w:rPr>
              <w:t>органы местного самоуправления</w:t>
            </w:r>
          </w:p>
          <w:p>
            <w:pPr>
              <w:pStyle w:val="Normal"/>
              <w:widowControl w:val="false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>
                <w:spacing w:val="-2"/>
              </w:rPr>
              <w:t>Проведение конкурсов инновационных и инвестиционных проектов субъектов малого предпринимательства, реализуемых в приоритетных видах деятельно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привлечение субъектов малого предпринимательства в приоритетные направления деятельности;  создание новых рабочих мест;  расширение налогооблагаемой баз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00" w:before="180" w:after="0"/>
              <w:jc w:val="both"/>
              <w:rPr/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TextBody"/>
              <w:widowControl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Финансирование на конкурсной основе инновационных и инвестиционных проектов на условиях их софинансирования  (не менее 30%) субъектами малого предпринимательства кра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ривлечение внебюджетных средств; производство конкурентоспособной продукции; развитие малого предпринимательства в производственной сфере; увеличение налогооблагаемой баз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TextBody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Heading8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>
                <w:spacing w:val="-2"/>
              </w:rPr>
              <w:t>Обеспечение размещения среди субъектов малого предпринимательства не менее 15 процентов объема заказа на поставки товаров, выполнение работ, оказание услуг для государственных и муниципальных нужд (в соответствии с Федеральным законом от 21.07.2005 № 94-ФЗ "О размещении заказов на поставки товаров, выполнение работ, оказание услуг для государственных и муниципальных нужд"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ривлечение субъектов малого предпринимательства к участию в реализации государственных и муниципальных заказов;  повышение устойчивости и эффективности деятельности субъектов мало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>Проведение для субъектов малого предпринимательства семинаров и "круглых столов" по вопросам микрокредитования и самофинансирования, тренингов по основам бизнес-планирования и работе с заемными средствами</w:t>
            </w:r>
          </w:p>
          <w:p>
            <w:pPr>
              <w:pStyle w:val="Normal"/>
              <w:spacing w:lineRule="exact" w:line="200" w:before="18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оказание методической и консультационной помощи субъектам малого предпринимательства по решению проблем доступа к источникам финансирования;  </w:t>
            </w:r>
            <w:r>
              <w:rPr>
                <w:spacing w:val="-4"/>
                <w:sz w:val="24"/>
              </w:rPr>
              <w:t>содействие в реализации проектов субъектов малого предпринимательства;  повышение профессиональной грамотности начинающих предпринимате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ДВ ТПП</w:t>
            </w:r>
          </w:p>
          <w:p>
            <w:pPr>
              <w:pStyle w:val="Heading8"/>
              <w:spacing w:lineRule="exact" w:line="200" w:before="180" w:after="0"/>
              <w:rPr/>
            </w:pPr>
            <w:r>
              <w:rPr/>
              <w:t>МАКС ДВиЗ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ФПМП "КБФ"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Российско-Американский Учебно-Научный Центр </w:t>
            </w:r>
            <w:r>
              <w:rPr>
                <w:spacing w:val="-6"/>
                <w:sz w:val="24"/>
              </w:rPr>
              <w:t>(далее - РАУНЦ)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Формирование и размещение на сайте "Малый бизнес Хабаровского края" банка данных об инвестиционных программах, фондах, других кредитных организациях в крае, России и за рубежом, оказывающих финансовую поддержку субъектам  малого бизнеса</w:t>
            </w:r>
          </w:p>
          <w:p>
            <w:pPr>
              <w:pStyle w:val="Normal1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упрощение доступа </w:t>
            </w:r>
            <w:r>
              <w:rPr>
                <w:spacing w:val="-2"/>
                <w:sz w:val="24"/>
              </w:rPr>
              <w:t>субъектам малого бизнеса к финансовым источникам; повышение информированности предпринимателей о возможности получения средств на создание и развитие своего бизнеса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jc w:val="both"/>
              <w:rPr/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1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3750" w:type="dxa"/>
            <w:gridSpan w:val="4"/>
            <w:tcBorders/>
          </w:tcPr>
          <w:p>
            <w:pPr>
              <w:pStyle w:val="Normal"/>
              <w:spacing w:lineRule="exact" w:line="200" w:before="180" w:after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риоритетных направлений развития малого предпринимательств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ддержка  инновационной деятельности субъектов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.1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/>
              <w:t xml:space="preserve">Оказание частичной финансовой поддержки субъектам </w:t>
            </w:r>
            <w:r>
              <w:rPr>
                <w:spacing w:val="-2"/>
              </w:rPr>
              <w:t xml:space="preserve"> малого предпринимательства научно-технической сферы в разработке конструкторской документации, технических условий, изготовлении пилотных образцов, макетов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здание условий для устойчивой деятельности субъектов малого предпринимательства в инновационной сфере;  ускорение процессов передачи передовых технологий в сферу производства; привлечение внебюджетных средст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Дальневосточный инновационно-технологический центр (далее – ДВ ИТЦ)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убъекты инновационной деятельности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.2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/>
              <w:t>Оказание частичной компенсации финансовых затрат субъектов малого предпринимательства на патентно-лицензионную работу и защиту интеллектуальной собственно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действие выходу малых субъектов инновационной деятельности на рынок наукоемкой продукции;  снижение затрат субъектов малого предпринимательства на оформлении инновационных продуктов и их патентная защ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Хабаровский Центр научно-технической информации" (далее - ЦНТИ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>Оказание финансовой поддержки субъектам малого предпринимательства на подготовку бизнес-планов по внедрению инновационных разработок, а также проектов в приоритетных видах деятельно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содействие продвижению инновационной продукции субъектов  малого предпринимательства; повышение инновационной активности малого предпринимательства;  привлечение малого предпринимательства в приоритетные для края сферы эконом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консалтинговые компании на конкурсной основе</w:t>
            </w:r>
          </w:p>
          <w:p>
            <w:pPr>
              <w:pStyle w:val="Normal"/>
              <w:spacing w:lineRule="exact" w:line="200" w:before="180" w:after="0"/>
              <w:rPr>
                <w:spacing w:val="-6"/>
                <w:sz w:val="24"/>
              </w:rPr>
            </w:pPr>
            <w:r>
              <w:rPr>
                <w:sz w:val="24"/>
              </w:rPr>
              <w:t>ДВ ИТЦ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.4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/>
              <w:t>Представление инновационных проектов субъектов малого предпринимательства на выставках в России и за рубежом, в том числе на коллективных стендах  объединения "Росинформресурс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 xml:space="preserve">продвижение инновационных продуктов субъектов малого предпринимательства;  привлечение инвестиций в инновационную сферу;  развитие межрегиональных связе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2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2"/>
              <w:spacing w:lineRule="exact" w:line="200" w:before="18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ЦНТИ</w:t>
            </w:r>
          </w:p>
          <w:p>
            <w:pPr>
              <w:pStyle w:val="Normal"/>
              <w:spacing w:lineRule="exact" w:line="200"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.5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/>
              <w:t>Привлечение малого инновационного предпринимательства к участию в создании новых высокотехнологичных производств, в том числе в области переработки и утилизации промышленных и бытовых отходов, электроники и разработки программного обеспече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 xml:space="preserve">развитие малого предпринимательства в сфере производства;  содействие развитию природоохранных производств, направленных на улучшение экологической обстан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2"/>
              <w:spacing w:lineRule="exact" w:line="200" w:before="180" w:after="0"/>
              <w:rPr/>
            </w:pPr>
            <w:r>
              <w:rPr>
                <w:sz w:val="24"/>
              </w:rPr>
              <w:t>министерство природных ресурсов Хабаровского края (далее - минприроды края)</w:t>
            </w:r>
          </w:p>
          <w:p>
            <w:pPr>
              <w:pStyle w:val="2"/>
              <w:spacing w:lineRule="exact" w:line="200" w:before="180" w:after="0"/>
              <w:rPr/>
            </w:pPr>
            <w:r>
              <w:rPr>
                <w:sz w:val="24"/>
              </w:rPr>
              <w:t>отраслевые министерства края</w:t>
            </w:r>
          </w:p>
          <w:p>
            <w:pPr>
              <w:pStyle w:val="2"/>
              <w:spacing w:lineRule="exact" w:line="200" w:before="180" w:after="0"/>
              <w:rPr/>
            </w:pPr>
            <w:r>
              <w:rPr>
                <w:sz w:val="24"/>
              </w:rPr>
              <w:t>субъекты инновационной деятельности</w:t>
            </w:r>
          </w:p>
          <w:p>
            <w:pPr>
              <w:pStyle w:val="2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ы местного самоуправлен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/>
              <w:t>Расширение практики привлечения предпринимательских структур к долевому участию в строительстве новых объектов на договорной взаимовыгодной основе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 xml:space="preserve">содействие решению проблемы недостаточности производственных и офисных помещений для развития предпринимательства;  </w:t>
            </w:r>
            <w:r>
              <w:rPr>
                <w:sz w:val="24"/>
              </w:rPr>
              <w:t xml:space="preserve">привлечение </w:t>
            </w:r>
            <w:r>
              <w:rPr>
                <w:spacing w:val="-2"/>
                <w:sz w:val="24"/>
              </w:rPr>
              <w:t>инвестиций, оказание производственной поддержк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траслевые министерства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органы местного самоуправления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 xml:space="preserve">Привлечение субъектов малого предпринимательства к выполнению жилищно-коммунальных услуг,  доведение доли малого бизнеса в обслуживании жилищного фонда в городских округах  до 50 процентов </w:t>
            </w:r>
          </w:p>
          <w:p>
            <w:pPr>
              <w:pStyle w:val="Normal"/>
              <w:spacing w:lineRule="exact" w:line="200" w:before="180" w:after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вершенствование управления в сфере жилищно-коммунального хозяйства; демонополизация рынка жилищно-коммунальных услуг; снижение издержек на содержание жилищного фонда, повышение качества обслуживания; рост количества субъектов малого предпринимательства в сфере жилищно-коммунального хозяй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8"/>
                <w:sz w:val="24"/>
              </w:rPr>
              <w:t xml:space="preserve">министерство жилищно-коммунального хозяйства края 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8"/>
                <w:sz w:val="24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Частичная финансовая поддержка проектов, реализуемых в сфере заготовки, переработки и утилизации твердых бытовых и производственных отходов с использованием инновационных разработок субъектов малого предпринимательства или  с применением современных технологий в этой отрасл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реализация научно-технических разработок малого предпринимательства;  производство продукции из вторсырья; развитие малого предпринимательства в сфере производства;  содействие решению социальных и экологических проблем;  создание новых рабочих мест; привлечение внебюджетных средст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отраслевые министерства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ГФПМП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ддержка проектов по развитию народных художественных промыслов, представление их изделий на российских выставках-ярмарках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звитие традиционных народных промыслов, снижение уровня безработицы в районах, поселениях;  создание новых субъектов мало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природы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z w:val="24"/>
              </w:rPr>
              <w:t>органы местного самоуправлен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Участие в реализации  федерального плана мероприятий по поддержке малого бизнеса - поддержка субъектов малого предпринимательства, производящих товары (услуги) для экспорта.</w:t>
            </w:r>
          </w:p>
        </w:tc>
        <w:tc>
          <w:tcPr>
            <w:tcW w:w="4536" w:type="dxa"/>
            <w:tcBorders/>
          </w:tcPr>
          <w:p>
            <w:pPr>
              <w:pStyle w:val="Web"/>
              <w:spacing w:lineRule="exact" w:line="200" w:before="180" w:after="0"/>
              <w:rPr/>
            </w:pPr>
            <w:r>
              <w:rPr>
                <w:sz w:val="24"/>
              </w:rPr>
              <w:t xml:space="preserve">поддержка экспортеров - предприятий малого бизнеса; продвижение конкурентоспособной продукции малого предпринимательства на внешние рынки 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  <w:t>2007 г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pacing w:lineRule="exact" w:line="200" w:before="18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TextBodyIndent"/>
              <w:spacing w:lineRule="exact" w:line="200" w:before="180" w:after="0"/>
              <w:ind w:hanging="0"/>
              <w:jc w:val="left"/>
              <w:rPr/>
            </w:pPr>
            <w:r>
              <w:rPr>
                <w:sz w:val="24"/>
              </w:rPr>
              <w:t>отраслевые министерства края</w:t>
            </w:r>
          </w:p>
          <w:p>
            <w:pPr>
              <w:pStyle w:val="TextBodyIndent"/>
              <w:spacing w:lineRule="exact" w:line="200" w:before="180" w:after="0"/>
              <w:ind w:hanging="0"/>
              <w:jc w:val="left"/>
              <w:rPr/>
            </w:pPr>
            <w:r>
              <w:rPr>
                <w:spacing w:val="-6"/>
                <w:sz w:val="24"/>
              </w:rPr>
              <w:t>Министерство экономического развития и торговли РФ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6"/>
                <w:sz w:val="24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звитие электронных форм ведения бизнеса, осуществление пропаганды возможностей новых информационных технологи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вышение эффективности производственных возможностей предпринимателей;  создание субъектов малого бизнеса в сфере информационных технолог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Heading5"/>
              <w:spacing w:lineRule="exact" w:line="200" w:before="180" w:after="0"/>
              <w:rPr/>
            </w:pPr>
            <w:r>
              <w:rPr/>
              <w:t>ДВ АПИТ</w:t>
            </w:r>
          </w:p>
          <w:p>
            <w:pPr>
              <w:pStyle w:val="Heading5"/>
              <w:spacing w:lineRule="exact" w:line="200" w:before="180" w:after="0"/>
              <w:rPr/>
            </w:pPr>
            <w:r>
              <w:rPr/>
              <w:t>ДВ ТПП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звитие выставочно-ярмарочной деятельности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5"/>
              <w:snapToGrid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8.1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Содействие  организации и участию субъектов малого предпринимательства в ежегодных краевых выставках продукции (услуг), в том числе "Малый и средний бизнес Хабаровского края"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продвижение продукции, товаров  и услуг малого предпринимательства на внутрикраевой и региональные рынки; развитие деловых связей и производственной кооперации субъектов малого предпринимательства; популяризация положительного опыта развития малого предпринимательства в Хабаровском крае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 –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отраслевые министерства края</w:t>
            </w:r>
            <w:r>
              <w:rPr>
                <w:spacing w:val="-10"/>
                <w:sz w:val="24"/>
              </w:rPr>
              <w:t xml:space="preserve"> 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10"/>
                <w:sz w:val="24"/>
              </w:rPr>
              <w:t>ОАО "Хабаровская международная  ярмарка"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ДВ ТПП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ЦНТИ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органы местного самоуправления</w:t>
            </w:r>
            <w:r>
              <w:rPr>
                <w:spacing w:val="-4"/>
                <w:sz w:val="24"/>
              </w:rPr>
              <w:t xml:space="preserve"> </w:t>
            </w:r>
          </w:p>
          <w:p>
            <w:pPr>
              <w:pStyle w:val="Normal1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4"/>
                <w:sz w:val="24"/>
              </w:rPr>
              <w:t>объединения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8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Содействие в проведении городских, районных выставок малого предпринимательства в муниципальных  районах  края с участием средств местных бюджетов и внебюджетных источников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>продвижение продукции и услуг субъектов малого предпринимательства на новые рынки; развитие деловых контактов; привлечение инвесторов; стимулирование выпуска конкурентоспособной продук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ы местного самоуправлени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ОАО "Хабаровская </w:t>
            </w:r>
            <w:r>
              <w:rPr>
                <w:spacing w:val="-10"/>
                <w:sz w:val="24"/>
              </w:rPr>
              <w:t>международная  ярмарка</w:t>
            </w:r>
            <w:r>
              <w:rPr>
                <w:sz w:val="24"/>
              </w:rPr>
              <w:t>"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8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изация участия субъектов малого предпринимательства Хабаровского края во Всероссийской выставке-ярмарке малых и средних предприятий "Дни малого и среднего бизнеса России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>содействие субъектам малого и среднего бизнеса в поиске торговых и производственных партнеров и продвижении их продукции на российские  региональные рынки;  популяризация опыта развития малого предпринимательства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  <w:t>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отраслевые министерства края</w:t>
            </w:r>
            <w:r>
              <w:rPr>
                <w:spacing w:val="-10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8.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изация виртуальных выставок продукции и услуг субъектов малого предпринимательства края на сайте ДВ ТПП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действие продвижению производимых малым бизнесом товаров и услуг на региональные рынки;  расширение возможностей участия малого бизнеса в межрегиональном сотрудничеств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</w:t>
            </w:r>
          </w:p>
        </w:tc>
        <w:tc>
          <w:tcPr>
            <w:tcW w:w="3402" w:type="dxa"/>
            <w:tcBorders/>
          </w:tcPr>
          <w:p>
            <w:pPr>
              <w:pStyle w:val="Heading5"/>
              <w:spacing w:lineRule="exact" w:line="200" w:before="180" w:after="0"/>
              <w:rPr/>
            </w:pPr>
            <w:r>
              <w:rPr/>
              <w:t>ДВ ТПП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9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Формирование положительного имиджа предпринимательства и пропаганда его социальной значимо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5"/>
              <w:snapToGrid w:val="false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9.1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>Подготовка и проведение ежегодного краевого  конкурса "Предприниматель года" (в различных номинациях, в том числе "Деловая женщина")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поднятие престижа предпринимательской деятельности и повышение социального статуса предпринимателей; распространение опыта успешно работающих и вносящих вклад в развитие экономики края предпринимателей; формирование благоприятного предпринимательского клим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Heading2"/>
              <w:spacing w:lineRule="exact" w:line="200" w:before="18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>отраслевые министерства края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>комитет по молодежной   политике Правительства края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>органы местного самоуправления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pacing w:val="-6"/>
                <w:sz w:val="24"/>
              </w:rPr>
              <w:t>объединения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9.2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Организация и проведение краевого конкурса в области качества продукции и услуг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стимулирование предприятий малого и среднего бизнеса в повышении качества продукции и услуг;  внедрение эффективных методов управления качеством;  повышение престижа предпринимательской деятельности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Heading2"/>
              <w:spacing w:lineRule="exact" w:line="200" w:before="180" w:after="0"/>
              <w:jc w:val="left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pacing w:val="-2"/>
                <w:sz w:val="24"/>
              </w:rPr>
              <w:t>ФГУ "Хабаровский Центр стандартизации, метрологии и сертификации" (далее - ХЦСМ)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>отраслевые министерства края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>органы местного самоуправления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pacing w:val="-8"/>
                <w:sz w:val="24"/>
              </w:rPr>
              <w:t xml:space="preserve">объединения </w:t>
            </w:r>
            <w:r>
              <w:rPr>
                <w:spacing w:val="-6"/>
                <w:sz w:val="24"/>
              </w:rPr>
              <w:t xml:space="preserve">и ассоциации </w:t>
            </w:r>
            <w:r>
              <w:rPr>
                <w:spacing w:val="-8"/>
                <w:sz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9.3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одействие проведению ежегодного краевого праздника</w:t>
            </w:r>
            <w:r>
              <w:rPr>
                <w:sz w:val="24"/>
              </w:rPr>
              <w:t xml:space="preserve"> "День предпринимателя"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формирование в обществе положительного образа предпринимателя,  повышение социальной ответственности предпринимателей;  распространение опыта успешно работающих и вносящих вклад в развитие экономики  края предпринимательских структур;  формирование благоприятного предпринимательского климата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lineRule="exact" w:line="200" w:before="180" w:after="0"/>
              <w:jc w:val="left"/>
              <w:rPr>
                <w:sz w:val="24"/>
              </w:rPr>
            </w:pPr>
            <w:r>
              <w:rPr>
                <w:sz w:val="24"/>
              </w:rPr>
              <w:t>III кв.  2007 -2009 гг.</w:t>
            </w:r>
          </w:p>
        </w:tc>
        <w:tc>
          <w:tcPr>
            <w:tcW w:w="3402" w:type="dxa"/>
            <w:tcBorders/>
          </w:tcPr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 xml:space="preserve">Совет по предпринимательству при Губернаторе Хабаровского края 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>Хабаровское краевое объединение промышленников и предпринимателей (далее – ХКОПП) и другие объеди-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snapToGrid w:val="false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1"/>
              <w:snapToGrid w:val="false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>нения и ассоциации  предпринимателей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>советы по предпринимательству при главах городских округов и муниципальных  районов</w:t>
            </w:r>
          </w:p>
          <w:p>
            <w:pPr>
              <w:pStyle w:val="Heading2"/>
              <w:spacing w:lineRule="exact" w:line="200" w:before="180" w:after="0"/>
              <w:jc w:val="left"/>
              <w:rPr>
                <w:sz w:val="24"/>
              </w:rPr>
            </w:pPr>
            <w:r>
              <w:rPr>
                <w:sz w:val="24"/>
              </w:rPr>
              <w:t>минэкономразвития    края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>комитет по молодежной политике Правительства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органы местного самоуправления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/>
            </w:pPr>
            <w:r>
              <w:rPr>
                <w:sz w:val="24"/>
              </w:rPr>
              <w:t>3.9.4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>Организация и проведение встреч, семинаров и подготовка информационных материалов об опыте деятельности лучших субъектов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распространение опыта успешно работающих субъектов малого предпринимательства;  формирование благоприятного общественного мнения о предпринимательской деятельности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lineRule="exact" w:line="200" w:before="180" w:after="0"/>
              <w:ind w:firstLine="41"/>
              <w:rPr/>
            </w:pPr>
            <w:r>
              <w:rPr>
                <w:sz w:val="24"/>
              </w:rPr>
              <w:t>2007-2009 гг</w:t>
            </w:r>
            <w:r>
              <w:rPr>
                <w:b/>
                <w:i/>
                <w:sz w:val="24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Heading2"/>
              <w:spacing w:lineRule="exact" w:line="200" w:before="18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>отраслевые министерства края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z w:val="24"/>
              </w:rPr>
              <w:t>органы местного самоуправления</w:t>
            </w:r>
          </w:p>
          <w:p>
            <w:pPr>
              <w:pStyle w:val="Heading2"/>
              <w:spacing w:lineRule="exact" w:line="200" w:before="180" w:after="0"/>
              <w:jc w:val="left"/>
              <w:rPr/>
            </w:pPr>
            <w:r>
              <w:rPr>
                <w:spacing w:val="-8"/>
                <w:sz w:val="24"/>
              </w:rPr>
              <w:t xml:space="preserve">объединения  и </w:t>
            </w:r>
            <w:r>
              <w:rPr>
                <w:sz w:val="24"/>
              </w:rPr>
              <w:t>ассоциации</w:t>
            </w:r>
            <w:r>
              <w:rPr>
                <w:spacing w:val="-8"/>
                <w:sz w:val="24"/>
              </w:rPr>
              <w:t xml:space="preserve"> предпринимателей</w:t>
            </w:r>
          </w:p>
          <w:p>
            <w:pPr>
              <w:pStyle w:val="Heading2"/>
              <w:spacing w:lineRule="exact" w:line="200" w:before="180" w:after="0"/>
              <w:jc w:val="left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0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>Содействие развитию молодежн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napToGrid w:val="false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snapToGrid w:val="false"/>
              <w:spacing w:lineRule="exact" w:line="200" w:before="180" w:after="0"/>
              <w:rPr>
                <w:b/>
                <w:b/>
                <w:i/>
                <w:i/>
                <w:spacing w:val="-2"/>
                <w:sz w:val="24"/>
              </w:rPr>
            </w:pPr>
            <w:r>
              <w:rPr>
                <w:b/>
                <w:i/>
                <w:spacing w:val="-2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snapToGrid w:val="false"/>
              <w:spacing w:lineRule="exact" w:line="200" w:before="18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0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действие проведению конкурсов бизнес-проектов молодежн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Style6"/>
              <w:spacing w:before="180" w:after="0"/>
              <w:ind w:left="0" w:right="0" w:hanging="0"/>
              <w:rPr/>
            </w:pPr>
            <w:r>
              <w:rPr/>
              <w:t>вовлечение  молодежи в</w:t>
            </w:r>
            <w:r>
              <w:rPr>
                <w:spacing w:val="-6"/>
              </w:rPr>
              <w:t xml:space="preserve"> предпринимательскую деятельность;  развитие предпринимательских инициатив в молодежной сред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комитет по молодежной политике Правительства края 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0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Оказание финансовой поддержки в реализации молодежных бизнес-проектов  приоритетных видов деятельности </w:t>
            </w:r>
          </w:p>
        </w:tc>
        <w:tc>
          <w:tcPr>
            <w:tcW w:w="4536" w:type="dxa"/>
            <w:tcBorders/>
          </w:tcPr>
          <w:p>
            <w:pPr>
              <w:pStyle w:val="Style6"/>
              <w:spacing w:before="180" w:after="0"/>
              <w:ind w:left="0" w:right="0" w:hanging="0"/>
              <w:rPr/>
            </w:pPr>
            <w:r>
              <w:rPr/>
              <w:t xml:space="preserve">выявление молодых лидеров, имеющих способности к предпринимательской деятельности; содействие развитию и поддержке молодежного предпринимательства;  создание новых рабочих мест для молодежи 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комитет по молодежной  политике Правительства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z w:val="24"/>
              </w:rPr>
              <w:t>ГФПМП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0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изация и проведение краевого конкурса среди молодежи по основам предпринимательской деятельно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совершенствование форм и методов обучения молодежи основам предпринимательской деятельности; повышение престижа предпринимательской деятельности, повышение правовой культуры 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министерство образован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комитет по молодежной политике Правительства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0.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Определение победителя краевого конкурса в номинации "Лучший молодой предприниматель года"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вовлечение молодежи в предпринимательскую деятельность;  выявление молодых лидеров, имеющих способности, к предпринимательской деятель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г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комитет по молодежной  политике Правительства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3.10.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Содействие реализации образовательных курсов: 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"Адаптация молодежи к условиям рынка"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"Губернаторский колледж управления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pacing w:val="-6"/>
                <w:sz w:val="24"/>
              </w:rPr>
              <w:t>содействие развитию молодежного предпринимательства;  формирование лидерских качеств у молодежи; содействие социально-трудовой адаптации молодежи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комитет по молодежной политике Правительства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3750" w:type="dxa"/>
            <w:gridSpan w:val="4"/>
            <w:tcBorders/>
          </w:tcPr>
          <w:p>
            <w:pPr>
              <w:pStyle w:val="Normal"/>
              <w:spacing w:lineRule="exact" w:line="200" w:before="180" w:after="0"/>
              <w:ind w:left="57" w:right="-69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 инфраструктуры поддержки малого предпринимательств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Формирование комплексной системы поддержки малого предпринимательства на краевом и муниципальном уровнях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ind w:left="57" w:hanging="0"/>
              <w:rPr/>
            </w:pPr>
            <w:r>
              <w:rPr>
                <w:sz w:val="24"/>
              </w:rPr>
              <w:t xml:space="preserve">обеспечение оптимального функционирования и развития объектов системы поддержки малого предпринимательст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left="57" w:right="-69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.1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действие созданию (на условиях софинансирования) в муниципальных образованиях края структур по предоставлению субъектам малого предпринимательства комплексных услуг по всему спектру предпринимательской деятельно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ind w:left="57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 и развитие в крае инфраструктуры поддержки малого предпринимательства;  создание агентств, центров, фондов и других структур;  содействие развитию малого предпринимательства в муниципальных образованиях  края; привлечение средств местных бюджетов на поддержку малого бизне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20" w:after="0"/>
              <w:ind w:left="-48" w:right="-85" w:hanging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20" w:after="0"/>
              <w:ind w:left="-48" w:right="-85" w:hanging="0"/>
              <w:rPr>
                <w:sz w:val="24"/>
              </w:rPr>
            </w:pPr>
            <w:r>
              <w:rPr>
                <w:sz w:val="24"/>
              </w:rPr>
              <w:t>отраслевые министерства края</w:t>
            </w:r>
          </w:p>
          <w:p>
            <w:pPr>
              <w:pStyle w:val="Normal"/>
              <w:spacing w:lineRule="exact" w:line="200" w:before="180" w:after="0"/>
              <w:ind w:left="-48" w:right="-85" w:hanging="0"/>
              <w:rPr/>
            </w:pPr>
            <w:r>
              <w:rPr>
                <w:sz w:val="24"/>
              </w:rPr>
              <w:t>органы местного самоуправления</w:t>
            </w:r>
          </w:p>
          <w:p>
            <w:pPr>
              <w:pStyle w:val="Normal"/>
              <w:spacing w:lineRule="exact" w:line="200" w:before="180" w:after="0"/>
              <w:ind w:left="-48" w:right="-8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.1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  <w:szCs w:val="24"/>
              </w:rPr>
              <w:t>Участие в реализации  федерального плана мероприятий по поддержке малого бизнеса - создание и развитие регионального бизнес-инкубатора в г. Комсомольске-на-Амуре</w:t>
            </w:r>
          </w:p>
        </w:tc>
        <w:tc>
          <w:tcPr>
            <w:tcW w:w="4536" w:type="dxa"/>
            <w:tcBorders/>
          </w:tcPr>
          <w:p>
            <w:pPr>
              <w:pStyle w:val="Web"/>
              <w:spacing w:lineRule="exact" w:line="200" w:before="180" w:after="0"/>
              <w:rPr/>
            </w:pPr>
            <w:r>
              <w:rPr>
                <w:sz w:val="24"/>
                <w:szCs w:val="24"/>
              </w:rPr>
              <w:t>поддержка стартующих предпринимательских структур посредством  оказания им профессиональных услуг по развитию бизнеса,  создание новых предприятий и новых рабочих мест;  развитие инфраструктуры поддержки малого предпринимательства</w:t>
            </w:r>
          </w:p>
          <w:p>
            <w:pPr>
              <w:pStyle w:val="Normal"/>
              <w:spacing w:lineRule="exact" w:line="200" w:before="18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ФПМП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  <w:szCs w:val="24"/>
              </w:rPr>
              <w:t>администрация городского округа "Город Комсомольск-на-Амуре"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инистерство экономического развития и торговли РФ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.1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Создание и развитие в г.Комсомольске-на-Амуре филиала некоммерческого партнерства "Дальневосточное агентство содействия инновациям"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ind w:left="57" w:hanging="0"/>
              <w:rPr/>
            </w:pPr>
            <w:r>
              <w:rPr>
                <w:sz w:val="24"/>
              </w:rPr>
              <w:t>поддержка малого инновационного предпринимательства</w:t>
            </w:r>
            <w:r>
              <w:rPr/>
              <w:t xml:space="preserve"> </w:t>
            </w:r>
            <w:r>
              <w:rPr>
                <w:sz w:val="24"/>
              </w:rPr>
              <w:t>посредством оказания профессиональных консалтинговых услуг по развитию бизне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минэкономразвития края 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2"/>
                <w:sz w:val="24"/>
              </w:rPr>
              <w:t>администрация городского округа "Город Комсомольск-на-Амуре"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.1.4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/>
              <w:t>Содействие развитию Фонда поддержки малого предпринимательства Нанайского района при долевом участии средств местного бюджет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ind w:left="57" w:hanging="0"/>
              <w:rPr/>
            </w:pPr>
            <w:r>
              <w:rPr>
                <w:spacing w:val="-6"/>
                <w:sz w:val="24"/>
              </w:rPr>
              <w:t>развитие инфраструктуры поддержки малого предпринимательства;  создание условий для развития малого предпринимательства в сельской местности; повышение занятости сельского на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 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администрация Нанайского муниципального района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Фонд поддержки малого предпринимательства Нанайского района (далее – ФПМП Нанайского района)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.1.5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/>
              <w:t>Создание и развитие Центра по поддержке и развитию предпринимательства в Амурском муниципальном районе, на условиях софинансирова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ind w:left="57" w:hanging="0"/>
              <w:rPr/>
            </w:pPr>
            <w:r>
              <w:rPr>
                <w:spacing w:val="-6"/>
                <w:sz w:val="24"/>
              </w:rPr>
              <w:t>формирование в крае инфраструктуры поддержки малого предпринимательства;  создание условий для развития мало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 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ind w:left="-48" w:right="-85" w:hanging="0"/>
              <w:rPr/>
            </w:pPr>
            <w:r>
              <w:rPr>
                <w:sz w:val="24"/>
              </w:rPr>
              <w:t xml:space="preserve">администрация Амурского муниципального района </w:t>
            </w:r>
          </w:p>
          <w:p>
            <w:pPr>
              <w:pStyle w:val="Normal"/>
              <w:spacing w:lineRule="exact" w:line="200" w:before="180" w:after="0"/>
              <w:ind w:left="-48" w:right="-85" w:hanging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ind w:left="-48" w:right="-85" w:hanging="0"/>
              <w:rPr/>
            </w:pPr>
            <w:r>
              <w:rPr>
                <w:sz w:val="24"/>
              </w:rPr>
              <w:t>совет по предпринимательству при главе администрации Амурского муниципальн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spacing w:val="-4"/>
                <w:sz w:val="24"/>
              </w:rPr>
              <w:t>Софинансирование  мероприятий, осуществляемых силами районной, городской инфраструктуры поддержки малого бизнеса и (или) соответствующими администрациями, направленных на развитие малого предпринимательства на территории муниципальных  образовани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180" w:after="0"/>
              <w:ind w:left="57" w:hanging="0"/>
              <w:rPr/>
            </w:pPr>
            <w:r>
              <w:rPr>
                <w:spacing w:val="-4"/>
                <w:sz w:val="24"/>
              </w:rPr>
              <w:t>привлечение средств местных бюджетов на поддержку малого предпринимательства;  содействие развитию малого предпринимательства в муниципальных образованиях  края;  повышение эффективности деятельности муниципальной инфраструктуры поддержки малого бизнеса;  создание новых рабочих мест; увеличение налогооблагаемой баз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 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 w:before="180" w:after="0"/>
              <w:ind w:left="-48" w:right="-85" w:hanging="0"/>
              <w:rPr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Normal"/>
              <w:spacing w:lineRule="exact" w:line="240" w:before="180" w:after="0"/>
              <w:ind w:left="-48" w:right="-85" w:hanging="0"/>
              <w:rPr/>
            </w:pPr>
            <w:r>
              <w:rPr>
                <w:sz w:val="24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sz w:val="24"/>
              </w:rPr>
              <w:t xml:space="preserve">Организация информационно-консультационного пункта по вопросам охраны интеллектуальной и промышленной собственности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sz w:val="24"/>
              </w:rPr>
              <w:t>поддержка предпринимательства в области инновационной деятель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Heading5"/>
              <w:spacing w:before="180" w:after="0"/>
              <w:ind w:left="-48" w:right="-85" w:hanging="0"/>
              <w:rPr/>
            </w:pPr>
            <w:r>
              <w:rPr/>
              <w:t>ДВ ТПП</w:t>
            </w:r>
          </w:p>
          <w:p>
            <w:pPr>
              <w:pStyle w:val="Heading5"/>
              <w:spacing w:before="180" w:after="0"/>
              <w:ind w:left="-48" w:right="-85" w:hanging="0"/>
              <w:rPr/>
            </w:pPr>
            <w:r>
              <w:rPr/>
              <w:t>ЦНТИ</w:t>
            </w:r>
          </w:p>
          <w:p>
            <w:pPr>
              <w:pStyle w:val="Normal"/>
              <w:spacing w:before="180" w:after="0"/>
              <w:ind w:left="-48" w:right="-85" w:hanging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sz w:val="24"/>
              </w:rPr>
              <w:t>Оказание помощи в привлечении российских и зарубежных специалистов для работы в качестве консультантов по вопросам бизнес - планирования, кадрового и финансового менеджмента, организации производ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sz w:val="24"/>
              </w:rPr>
              <w:t>оказание помощи предпринимательским структурам  в  повышении эффективности управления производств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 w:before="180" w:after="0"/>
              <w:ind w:left="-48" w:right="-85" w:hanging="0"/>
              <w:rPr>
                <w:sz w:val="24"/>
              </w:rPr>
            </w:pPr>
            <w:r>
              <w:rPr>
                <w:sz w:val="24"/>
              </w:rPr>
              <w:t>ДВ ТПП</w:t>
            </w:r>
          </w:p>
          <w:p>
            <w:pPr>
              <w:pStyle w:val="Normal"/>
              <w:spacing w:lineRule="exact" w:line="240" w:before="180" w:after="0"/>
              <w:ind w:left="-48" w:right="-85" w:hanging="0"/>
              <w:rPr>
                <w:sz w:val="24"/>
              </w:rPr>
            </w:pPr>
            <w:r>
              <w:rPr>
                <w:sz w:val="24"/>
              </w:rPr>
              <w:t>РАУНЦ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изация и развитие деятельности постоянного выставочно-маркетингового центра в сфере информационно-коммуникационных технологи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ind w:left="57" w:hanging="0"/>
              <w:rPr/>
            </w:pPr>
            <w:r>
              <w:rPr>
                <w:sz w:val="24"/>
              </w:rPr>
              <w:t>продвижение местных информационных  технологий,  расширение деловых контактов предпринимателей, привлечение инвесторов;  развитие инфраструктуры мало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jc w:val="both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ind w:left="-48" w:right="-8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ДВ АПИТ</w:t>
            </w:r>
          </w:p>
          <w:p>
            <w:pPr>
              <w:pStyle w:val="Normal"/>
              <w:spacing w:lineRule="exact" w:line="200" w:before="180" w:after="0"/>
              <w:ind w:left="-48" w:right="-8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ind w:left="-48" w:right="-85" w:hanging="0"/>
              <w:rPr/>
            </w:pPr>
            <w:r>
              <w:rPr>
                <w:spacing w:val="-2"/>
                <w:sz w:val="24"/>
              </w:rPr>
              <w:t>министерство промышленности, транспорта и связи края</w:t>
            </w:r>
          </w:p>
          <w:p>
            <w:pPr>
              <w:pStyle w:val="Normal"/>
              <w:spacing w:lineRule="exact" w:line="200" w:before="180" w:after="0"/>
              <w:ind w:left="-48" w:right="-8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3750" w:type="dxa"/>
            <w:gridSpan w:val="4"/>
            <w:tcBorders/>
          </w:tcPr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Информационно – аналитическое  и  методическое обеспечение малого предпринимательств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20" w:after="0"/>
              <w:rPr/>
            </w:pPr>
            <w:r>
              <w:rPr>
                <w:sz w:val="24"/>
              </w:rPr>
              <w:t>Информационно-аналитическая  поддержка субъектов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napToGrid w:val="false"/>
              <w:spacing w:lineRule="exact" w:line="200" w:before="120" w:after="0"/>
              <w:ind w:left="57" w:right="-70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spacing w:lineRule="exact" w:line="200" w:before="120" w:after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spacing w:lineRule="exact" w:line="200"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1.1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Создание и ведение на регулярной основе базы данных о малом предпринимательстве края, включая: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- формирование реестров малых предприятий и индивидуальных предпринимателей;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- мониторинг и анализ информации, отражающей роль субъектов малого предпринимательства в формировании экономического и налогового потенциала края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улучшение информированности населения и предпринимательского сообщества о состоянии малого предпринимательства и его роли в крае;  выработка предложений и рекомендаций по развитию и поддержке малого бизнеса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 xml:space="preserve">управление Федеральной налоговой службы по Хабаровскому краю 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 xml:space="preserve">филиал ФГУП "Главный научно-исследовательский вычислительный центр ФНС РФ в ДВФО" 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территориальный орган Федеральной службы госстатистики  по Хабаровскому краю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1.2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Совершенствование и развитие веб-сайта "Малый бизнес Хабаровского края",  постоянное пополнение и обновление его информационных ресурсов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 xml:space="preserve">применение современных форм информационной поддержки предпринимательства; 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расширение возможностей информационного обеспечения субъектов малого предпринимательства по актуальным вопросам организации и ведения бизнеса</w:t>
            </w:r>
          </w:p>
          <w:p>
            <w:pPr>
              <w:pStyle w:val="Normal1"/>
              <w:spacing w:lineRule="exact" w:line="200" w:before="180" w:after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1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здание и размещение на сайте "Малый бизнес Хабаровского края" единой информационно-статистической базы основных показателей деятельности малого предпринимательства  и информации об объектах инфраструктуры, оказывающих услуги  предпринимателям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вышение информированности населении и предпринимательского сообщества о развитии малого предпринимательства и его роли в социально-экономическом развитии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1.4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Создание системы  добровольного взаимодействия и координации деятельности предпринимательских  объединений и ассоциаций края, имеющих электронные информационные ресурсы,  с использованием передовых информационных  технологий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 xml:space="preserve">повышение уровня информированности  </w:t>
            </w:r>
            <w:r>
              <w:rPr>
                <w:sz w:val="24"/>
              </w:rPr>
              <w:t>предпринимательства, расширение информационных возможностей</w:t>
            </w:r>
            <w:r>
              <w:rPr>
                <w:spacing w:val="-6"/>
                <w:sz w:val="24"/>
              </w:rPr>
              <w:t xml:space="preserve"> носителей информационных ресурсов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pacing w:val="-6"/>
                <w:sz w:val="24"/>
              </w:rPr>
              <w:t>объединения и 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1.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изация системы дистанционного информационного обмена и консультирования предпринимательства, включая создание пунктов коллективного доступа к системам информационного обеспечения торгово-промышленной палат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звитие системы информационного обеспечения предпринимательства; упрощение доступа к информационным ресурсам субъектов мало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Heading5"/>
              <w:spacing w:lineRule="exact" w:line="200" w:before="180" w:after="0"/>
              <w:rPr/>
            </w:pPr>
            <w:r>
              <w:rPr/>
              <w:t>ДВ ТПП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>
                <w:spacing w:val="-8"/>
              </w:rPr>
              <w:t xml:space="preserve">Организация и проведение в средствах массовой информации специальных, целевых программ, выпусков, рубрик и других форм информирования населения и предпринимательского сообщества о политике Правительства края в области малого предпринимательства, проблем  его развития  и поддержки, распространении передового опыта ведения бизнеса, формировании положительного имиджа предпринимательства и его социальной значимости 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улучшение информированности предпринимателей и населения; освещение роли предпринимательского сектора экономики в социально-экономическом развитии края; формирование благоприятного общественного мнения о предпринимательской деятельности;  привлечение внимания общественности к наиболее острым проблемам малого бизнеса; вовлечение в предпринимательскую деятельность  экономически активного населения края</w:t>
            </w:r>
          </w:p>
          <w:p>
            <w:pPr>
              <w:pStyle w:val="Normal1"/>
              <w:spacing w:lineRule="exact" w:line="200" w:before="180" w:after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 xml:space="preserve">органы местного самоуправления 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 xml:space="preserve">советы по предпринимательству при Губернаторе Хабаровского края и главах муниципальных образований 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объединения и ассоциации предпринимателей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средства массовой информации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РИЦ Консультант Плюс в г. Хабаровске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 xml:space="preserve">Подготовка, издание и распространение информационно-справочных и методических  пособий, сборников, брошюр по актуальным вопросам  развития, обеспечения  деятельности и поддержке субъектов малого предпринимательства в крае 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оказание информационной и методической помощи субъектам малого предпринимательства, органам исполнительной власти края и органам местного самоуправления;  повышение эффективности системы информационного обеспечения малого бизнеса;  повышение профессиональных возможностей начинающих предпринимателей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РАУНЦ 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ЦНТИ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>
                <w:spacing w:val="-8"/>
              </w:rPr>
              <w:t>Организация и проведение  научно-практических конференций, семинаров, тренингов,  "круглых  столов" для предпринимателей по актуальным вопросам организации и ведения бизнеса, в том числе  по вопросам развития  и использования информационно-коммуникационных  технологи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информирование предпринимательского сообщества о политике Правительства края в области малого предпринимательства;  обсуждение проблем развития предпринимательства; выработка предложений и рекомендаций; внедрение передовых технологий организации деятель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бъединения и ассоциации предпринимателей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Издание специализированного информационного журнала по вопросам предпринимательской деятельности, взаимодействия власти и бизнеса, формированию делового климата в крае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свещение предпринимательской деятельности, содействие распространению опыта цивилизованного ведения бизнеса, формирование позитивного имиджа предпринимателя, повышение профессионального уровня деловых люд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8-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6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Оказание методической помощи органам местного самоуправления при разработке муниципальных программ развития и поддержки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 xml:space="preserve">формирование единой системы поддержки малого предпринимательства на краевом и муниципальном уровнях, разработки и управления программам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органы местного самоуправления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5.7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Проведение исследования бюджетной эффективности малого предпринимательства, включая комплексный анализ налоговых режимов, применяемых субъектами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получение аналитических материалов и научно-обоснованных  рекомендаций и мероприятий, направленных на возрастание роли малого предпринимательства в экономическом развитии края и повышение его бюджетной эффектив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научно-исследовательские и консалтинговые  организации края на конкурсной основе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3750" w:type="dxa"/>
            <w:gridSpan w:val="4"/>
            <w:tcBorders/>
          </w:tcPr>
          <w:p>
            <w:pPr>
              <w:pStyle w:val="Normal"/>
              <w:spacing w:lineRule="exact" w:line="200" w:before="180" w:after="0"/>
              <w:ind w:left="57" w:right="-69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циально-трудовых отношений и охрана труда в малом предпринимательстве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дготовка кадров для малого предприниматель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left="57" w:right="-69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1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Обучение предпринимателей, руководителей и специалистов малых предприятий и организаций инфраструктуры поддержки малого предпринимательства по разноуровневым программам и формам обучения, обеспечивающим актуальные образовательные потребности субъектов малого бизнес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обучение и повышение квалификации руководителей и специалистов малого предпринимательства, объектов инфраструктуры поддержки малого бизнеса в различных сферах предпринимательской деятель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 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pacing w:val="-2"/>
                <w:sz w:val="24"/>
              </w:rPr>
              <w:t>образовательные учреждения  и организации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1.2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widowControl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Целевая подготовка кадров, включая рабочих,  для малого  бизнеса с гарантией последующего трудоустройства,  с участием средств  предпринимательских структур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widowControl/>
              <w:spacing w:lineRule="exact" w:line="200" w:before="180" w:after="0"/>
              <w:rPr/>
            </w:pPr>
            <w:r>
              <w:rPr>
                <w:sz w:val="24"/>
              </w:rPr>
              <w:t>подготовка специалистов за счет средств  предпринимательских структур; распространение опыта взаимодействия предприятий и объединений - работодателей с образовательными учреждениями; привлечение внебюджетных средств в малое предпринимательст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widowControl/>
              <w:spacing w:lineRule="exact" w:line="200" w:before="180" w:after="0"/>
              <w:rPr/>
            </w:pPr>
            <w:r>
              <w:rPr>
                <w:sz w:val="24"/>
              </w:rPr>
              <w:t>объединения и  ассоциации предпринимателей</w:t>
            </w:r>
          </w:p>
          <w:p>
            <w:pPr>
              <w:pStyle w:val="Normal1"/>
              <w:widowControl/>
              <w:spacing w:lineRule="exact" w:line="200" w:before="180" w:after="0"/>
              <w:rPr/>
            </w:pPr>
            <w:r>
              <w:rPr>
                <w:sz w:val="24"/>
              </w:rPr>
              <w:t>образовательные учреждения</w:t>
            </w:r>
          </w:p>
          <w:p>
            <w:pPr>
              <w:pStyle w:val="Normal1"/>
              <w:widowControl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1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Проведение совместно с администрациями органов местного самоуправления семинаров и тренингов на территории муниципальных образований по актуальным вопросам развития и поддержки малого предпринимательств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 xml:space="preserve">повышение доступности обучающих услуг для малого бизнеса, в том числе для начинающих предпринимателей, повышение квалификации специалистов для малого предпринимательст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РАУНЦ 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 ПМП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органы местного самоуправления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1.4.</w:t>
            </w:r>
          </w:p>
        </w:tc>
        <w:tc>
          <w:tcPr>
            <w:tcW w:w="4678" w:type="dxa"/>
            <w:tcBorders/>
          </w:tcPr>
          <w:p>
            <w:pPr>
              <w:pStyle w:val="Normal1"/>
              <w:widowControl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Организация и проведение семинаров, спецкурсов и тренингов для руководителей и специалистов субъектов малого предпринимательства и государственных служащих органов исполнительной власти края и органов местного самоуправления, занимающихся вопросами поддержки малого бизнеса с участием отечественных и зарубежных специалистов по следующим направлениям:</w:t>
            </w:r>
          </w:p>
          <w:p>
            <w:pPr>
              <w:pStyle w:val="Normal1"/>
              <w:widowControl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бизнес-планирование, налогообложение и бухгалтерский учет, управленческие технологии, маркетинг, конкурентоспособность и качество продукции, госзаказ, информационные технологии для малого бизнеса и другие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widowControl/>
              <w:spacing w:lineRule="exact" w:line="200" w:before="180" w:after="0"/>
              <w:rPr/>
            </w:pPr>
            <w:r>
              <w:rPr>
                <w:sz w:val="24"/>
              </w:rPr>
              <w:t>развитие общедоступной системы обучения и повышения квалификации специалистов малого предпринимательства и госслужащих, занимающихся вопросами поддержки малого бизне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widowControl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1"/>
              <w:widowControl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1"/>
              <w:widowControl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РИЦ Консультант-Плюс в  г. Хабаровске </w:t>
            </w:r>
          </w:p>
          <w:p>
            <w:pPr>
              <w:pStyle w:val="Normal1"/>
              <w:widowControl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ФПМП "КБФ" </w:t>
            </w:r>
          </w:p>
          <w:p>
            <w:pPr>
              <w:pStyle w:val="Normal1"/>
              <w:widowControl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РАУНЦ </w:t>
            </w:r>
          </w:p>
          <w:p>
            <w:pPr>
              <w:pStyle w:val="Normal1"/>
              <w:widowControl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Японский Центр </w:t>
            </w:r>
          </w:p>
          <w:p>
            <w:pPr>
              <w:pStyle w:val="Normal1"/>
              <w:widowControl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ФПМП Нанайск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widowControl/>
              <w:snapToGrid w:val="false"/>
              <w:spacing w:lineRule="exact" w:line="200" w:before="180" w:after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1"/>
              <w:widowControl/>
              <w:snapToGrid w:val="false"/>
              <w:spacing w:lineRule="exact" w:line="200" w:before="180" w:after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widowControl/>
              <w:spacing w:lineRule="exact" w:line="200" w:before="180" w:after="0"/>
              <w:rPr/>
            </w:pPr>
            <w:r>
              <w:rPr>
                <w:sz w:val="24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1.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роведение в г. Хабаровске Всероссийской акции "Правовая поддержка бухгалтера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вышение уровня квалификации финансовых работников субъектов мало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2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Heading4"/>
              <w:spacing w:lineRule="exact" w:line="200" w:before="18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ИЦ Консультант Плюс в  г. Хабаровске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1.6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роведение консультирования начинающих предпринимателей по вопросам организации, регистрации и ведения бизнеса в различных видах  экономической деятельно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>содействие созданию новых бизнесов; получение доступных первичных знаний в области предпринимательской деятель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"/>
              <w:spacing w:lineRule="exact" w:line="200" w:before="180" w:after="0"/>
              <w:rPr>
                <w:sz w:val="22"/>
              </w:rPr>
            </w:pPr>
            <w:r>
              <w:rPr>
                <w:sz w:val="22"/>
              </w:rPr>
              <w:t>РАУНЦ</w:t>
            </w:r>
          </w:p>
          <w:p>
            <w:pPr>
              <w:pStyle w:val="Normal"/>
              <w:spacing w:lineRule="exact" w:line="200" w:before="180" w:after="0"/>
              <w:rPr>
                <w:sz w:val="22"/>
              </w:rPr>
            </w:pPr>
            <w:r>
              <w:rPr>
                <w:sz w:val="22"/>
              </w:rPr>
              <w:t>ЦНТИ</w:t>
            </w:r>
          </w:p>
          <w:p>
            <w:pPr>
              <w:pStyle w:val="Normal"/>
              <w:spacing w:lineRule="exact" w:line="200" w:before="180" w:after="0"/>
              <w:rPr>
                <w:sz w:val="22"/>
              </w:rPr>
            </w:pPr>
            <w:r>
              <w:rPr>
                <w:sz w:val="22"/>
              </w:rPr>
              <w:t>ФПМП "КБФ"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ФПМП Нанайского района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звитие деятельности сети учебных центров по охране труда для обучения руководителей малых предприятий и индивидуальных предпринимателей по вопросам охраны труда и техники безопасности, основам трудовых отношений в малом бизнесе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>обеспечение реализации норм трудового законодательства в сфере охраны труда;  повышение уровня технологической дисциплины в части безопасности работ;  повышение ответственности работодателей за соблюдение требований законодательства о труде и улучшение условий труда наемных работников в малом бизнес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министерство социальной защиты населения края (далее – минсоцзащиты края)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Хабаровская краевая организация профсоюза работников среднего и малого бизнес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Участие субъектов малого предпринимательства в ежегодном краевом смотре-конкурсе на лучшую организацию работы в области охраны тру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нижение производственного травматизма;  повышение ответственности работодателей за создание  условий труда, соответствующих требованиям  действующего законод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минсоцзащиты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ы местного самоуправлени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объединения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Разработка и тиражирование справочно-методических, информационных сборников, брошюр, рекомендаций по обеспечению безопасности условий труда на различных видах производств, трудовых прав и социальных гарантий работников малого предпринимательств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вышение уровня безопасности производства работ и охраны труда в малом предпринимательстве;  оказание информационно-методической помощи субъектам малого бизнеса по вопросам охраны труда и социально-трудовых отнош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соцзащиты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учебные центры по охране труда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РЦОТ ЦНТИ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5.</w:t>
            </w:r>
          </w:p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Оказание  организационно-методической помощи субъектам  малого предпринимательства, осуществляющих производственную деятельность, в проведении аттестации рабочих мест по условиям труда и разработке на этой основе мер по приведению их в соответствие с действующими нормативными требованиями по охране труда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улучшение условий труда  и обеспечение техники безопасности работающих в малом бизнесе;  снижение уровня производственного травматизма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минсоцзащиты края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Хабаровская краевая организация профсоюза работников среднего и малого бизнеса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объединения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6.</w:t>
            </w:r>
          </w:p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/>
              <w:t>Размещение материалов и публикаций, посвященных тематике охраны труда, трудовых отношений и социального партнерства бизнеса и власти  в средствах массовой информации, в том числе в сети Интернет на сайтах Правительства края и ассоциаций, объединений предпринимателе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пропаганда позитивного опыта субъектов малого предпринимательства по обеспечению социально-трудовых прав и условий охраны труда наемного персонала;  повышение информированности населения и предпринимателей о состоянии охраны труда и социально-трудовых отноше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минсоцзащиты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бъединения 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6.7.</w:t>
            </w:r>
          </w:p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Повышение социальной ответственности субъектов малого предпринимательства посредством заключения коллективных договоров и соглашений в сфере труда и оказание им в этих целях методической помощи</w:t>
            </w:r>
          </w:p>
        </w:tc>
        <w:tc>
          <w:tcPr>
            <w:tcW w:w="4536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6"/>
                <w:sz w:val="24"/>
              </w:rPr>
              <w:t>повышение социальной защищенности наемных работников, занятых в малом предпринимательстве;  развитие социально-трудовых отношений;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 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минсоцзащиты края 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>отраслевые министерства</w:t>
            </w:r>
          </w:p>
          <w:p>
            <w:pPr>
              <w:pStyle w:val="Normal1"/>
              <w:spacing w:lineRule="exact" w:line="200" w:before="180" w:after="0"/>
              <w:rPr/>
            </w:pPr>
            <w:r>
              <w:rPr>
                <w:spacing w:val="-8"/>
                <w:sz w:val="24"/>
              </w:rPr>
              <w:t>Хабаровская краевая организация профсоюза работников среднего и малого бизнеса</w:t>
            </w:r>
          </w:p>
          <w:p>
            <w:pPr>
              <w:pStyle w:val="Normal1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ХКОПП и другие </w:t>
            </w:r>
            <w:r>
              <w:rPr>
                <w:spacing w:val="-8"/>
                <w:sz w:val="24"/>
              </w:rPr>
              <w:t>объединения и ассоциации 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1"/>
              <w:snapToGrid w:val="false"/>
              <w:spacing w:lineRule="exact" w:line="200" w:before="180" w:after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1"/>
              <w:snapToGrid w:val="false"/>
              <w:spacing w:lineRule="exact" w:line="200" w:before="180" w:after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spacing w:lineRule="exact" w:line="200" w:before="180" w:after="0"/>
              <w:ind w:firstLine="41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exact" w:line="200" w:before="180" w:after="0"/>
              <w:rPr/>
            </w:pPr>
            <w:r>
              <w:rPr>
                <w:sz w:val="24"/>
              </w:rPr>
              <w:t xml:space="preserve">органы местного самоуправления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3750" w:type="dxa"/>
            <w:gridSpan w:val="4"/>
            <w:tcBorders/>
          </w:tcPr>
          <w:p>
            <w:pPr>
              <w:pStyle w:val="Normal"/>
              <w:spacing w:lineRule="exact" w:line="200" w:before="18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Развитие и совершенствование форм и механизмов взаимодействия органов власти и предпринимательских структур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Содействие самоорганизации предпринимателей и развитию их объединений и ассоциаций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7.1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Оказание содействия субъектам предпринимательской деятельности – работодателям,  в реализации их права на объединение по отраслевому, межотраслевому или территориальному признакам в целях развития социального партнерства, защиты прав своих членов  и обеспечения взаимодействия власти и бизнес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улучшение взаимодействия власти и бизнеса;  формирование и проведение согласованной политики по проблемным вопросам; укрепление роли бизнес-сообщества в социально-экономическом развитии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траслевые министерства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ы местного самоуправлени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вет по предпринимательству при Губернаторе Хабаровского края и советы при главах городских округов и муниципальных районов объединения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7.1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Мониторинг и изучение деятельности объединений,  ассоциаций и союзов предпринимателей для выработки предложений и мероприятий по их развитию и повышению эффективности деятельности, дальнейшей консолидации бизнес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вышение роли консолидированного бизнеса;  содействие созданию объединений предпринимателей;  улучшение взаимодействия власти и бизне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траслевые министерства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бъединения и  ассоциации предпринимателей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7.1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рганизация работы Центра по обучению принципам создания, руководства и развития объединений и ассоциаций предпринимателе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создание условий для самоорганизации предпринимательского сообщества, повышение уровня профессиональной подготовки  управленческого состава  бизнес-объединений и эффективности их деятельност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2"/>
              </w:rPr>
            </w:pPr>
            <w:r>
              <w:rPr>
                <w:sz w:val="22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2"/>
              </w:rPr>
            </w:pPr>
            <w:r>
              <w:rPr>
                <w:sz w:val="22"/>
              </w:rPr>
              <w:t>ДВ ТПП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7.1.4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>
                <w:spacing w:val="-6"/>
              </w:rPr>
              <w:t xml:space="preserve">Проведение обучающих семинаров, бизнес-тренингов  для руководителей объединений и ассоциаций предпринимателей, их исполнительных органов  по вопросам организации и повышения эффективности их деятельности, обмену опытом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pacing w:val="-4"/>
                <w:sz w:val="24"/>
              </w:rPr>
              <w:t>повышение эффективности деятельности объединений предпринимателей; содействие консолидации предпринимательских структур; повышение квалификации специалистов объединений предпринимателей</w:t>
            </w:r>
          </w:p>
          <w:p>
            <w:pPr>
              <w:pStyle w:val="Normal"/>
              <w:spacing w:lineRule="exact" w:line="200" w:before="18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ДВ ТПП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РАУНЦ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вет по предпринимательству при Губернаторе Хабаровского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бъединения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7.1.5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>
                <w:spacing w:val="-6"/>
              </w:rPr>
              <w:t>Расширение практики заключения соглашений, договоров о сотрудничестве и совместной деятельности объединений и ассоциаций предпринимателей с федеральными и краевыми органами исполнительной  власти и органами  местного самоуправления по развитию социально-экономического  партнерст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совершенствование форм взаимодействия власти и бизнеса;  вовлечение объединений и ассоциаций  предпринимателей в решение социально-экономических задач края;  содействие социально-экономическому развитию территорий; выработка согласованных решений власти и бизнеса по проблемным вопроса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– 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траслевые министерства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органы местного самоуправления 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Совет по предпринимательству при Губернаторе Хабаровского края 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объединения и  ассоциации 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7.1.6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>
                <w:spacing w:val="-6"/>
              </w:rPr>
              <w:t xml:space="preserve">Обеспечение участия объединений  и ассоциаций предпринимателей, советов по предпринимательству в разработке и предварительной экспертизе краевых нормативных  правовых документов, регулирующих предпринимательскую деятельность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вершенствование форм взаимодействия власти и бизнеса; повышение роли предпринимательских объединений в формировании нормативно-правового по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–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траслевые министерства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вет по предпринимательству при Губернаторе Хабаровского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бъединения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7.1.7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роведение конкурса объединений и ассоциаций предпринимателей  на получение финансовой поддержки их деятельно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действие развитию общественных объединений предпринимателей и повышение эффективности их деятель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8 –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бъединения и ассоциации предпринимателей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7.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дготовка предложений по повышению безопасности предпринимательской деятельности и защите прав собственности предпринимателе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здание благоприятных условий для развития предпринимательства, снижение корруп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z w:val="24"/>
              </w:rPr>
              <w:t>Совет по предпринимательству при Губернаторе Хабаровского края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z w:val="24"/>
              </w:rPr>
              <w:t>ХКОПП и другие объединения и ассоциации  предпринимателей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z w:val="24"/>
              </w:rPr>
              <w:t>УВД Хабаровского края, Прокуратура Хабаровского края</w:t>
            </w:r>
          </w:p>
          <w:p>
            <w:pPr>
              <w:pStyle w:val="Normal"/>
              <w:spacing w:lineRule="exact" w:line="200" w:before="12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7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здание и развитие деятельности при ДВ ТПП постоянного комитета по работе с объединениями предпринимателе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вышение эффективности взаимодействия предпринимательских объединений с органами в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ДВ ТПП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траслевые министерства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3750" w:type="dxa"/>
            <w:gridSpan w:val="4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ежрегиональных и внешнеэкономических связей малого предпринимательств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действие поддержке деловых интересов субъектов малого предпринимательства при подписании Соглашений о сотрудничестве Хабаровского края с регионами Дальнего Востока и Сибир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звитие межрегиональных связей, расширение налогооблагаемой базы; продвижение продукции и услуг субъектов мало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минэкономразвития края 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траслевые министерства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exact" w:line="200" w:before="180" w:after="0"/>
              <w:jc w:val="left"/>
              <w:rPr/>
            </w:pPr>
            <w:r>
              <w:rPr/>
              <w:t xml:space="preserve">Организация участия субъектов малого предпринимательства в межрегиональных и международных презентациях края, выставках  продукции, услуг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развитие межрегиональных и внешнеэкономических  связей;  </w:t>
            </w:r>
            <w:r>
              <w:rPr>
                <w:spacing w:val="-4"/>
                <w:sz w:val="24"/>
              </w:rPr>
              <w:t xml:space="preserve">стимулирование выпуска конкурентоспособной продукции;  содействие </w:t>
            </w:r>
            <w:r>
              <w:rPr>
                <w:sz w:val="24"/>
              </w:rPr>
              <w:t xml:space="preserve">продвижению </w:t>
            </w:r>
            <w:r>
              <w:rPr>
                <w:spacing w:val="-4"/>
                <w:sz w:val="24"/>
              </w:rPr>
              <w:t xml:space="preserve"> продукции и услуг субъектов малого предпринимательства на </w:t>
            </w:r>
            <w:r>
              <w:rPr>
                <w:sz w:val="24"/>
              </w:rPr>
              <w:t>региональные и</w:t>
            </w:r>
            <w:r>
              <w:rPr>
                <w:spacing w:val="-4"/>
                <w:sz w:val="24"/>
              </w:rPr>
              <w:t xml:space="preserve"> внешние рын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– 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АО "Хабаровская международная ярмарка"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Привлечение для повышения эффективности деятельности субъектов малого и среднего бизнеса программы Европейского Банка Реконструкции и Развития – </w:t>
            </w:r>
            <w:r>
              <w:rPr>
                <w:sz w:val="24"/>
                <w:lang w:val="en-US"/>
              </w:rPr>
              <w:t>BAS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Busines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dvisor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ervise</w:t>
            </w:r>
            <w:r>
              <w:rPr>
                <w:sz w:val="24"/>
              </w:rPr>
              <w:t>) – программы развития консалтинг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содействие развитию  предпринимательства путем предоставления субсидий на выполнение консалтинговых проектов, помощи в выборе консультантов и обеспечения высокого качества консульт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 -2009 гг.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widowControl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РАУНЦ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  <w:p>
            <w:pPr>
              <w:pStyle w:val="Normal"/>
              <w:spacing w:lineRule="exact" w:line="200" w:before="180" w:after="0"/>
              <w:rPr>
                <w:spacing w:val="-2"/>
                <w:sz w:val="24"/>
              </w:rPr>
            </w:pPr>
            <w:r>
              <w:rPr>
                <w:sz w:val="24"/>
              </w:rPr>
              <w:t>отраслевые министерства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Организация обмена делегациями деловых кругов Хабаровского края с российскими регионами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 xml:space="preserve">развитие межрегиональных связей субъектов малого предпринимательства, содействие продвижению производимых ими товаров на региональные рын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ДВ ТПП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ФПМП "КБФ"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роведение конференций, "круглых столов", презентаций, направленных на развитие межрегионального сотрудничества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развитие межрегиональных связей субъектов малого предпринимательства,  содействие продвижению производимых ими товаров на региональные рын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минэкономразвития  края 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 xml:space="preserve">ДВ ТПП </w:t>
            </w:r>
          </w:p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АО "Хабаровская международная ярмарка"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ГФПМП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8.6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иск зарубежных партнеров для субъектов малого предпринимательства и  оказание им методической помощи по осуществлению внешнеэкономической деятельно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вовлечение малого предпринимательства  во внешнеэкономическую деятельно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ДВ ТПП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кр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200"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8.7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Обучение руководителей малых предприятий основам организации и ведения внешнеэкономической деятельности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sz w:val="24"/>
              </w:rPr>
              <w:t>повышение эффективности внешнеэкономической деятельности малых предприя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 w:before="180" w:after="0"/>
              <w:ind w:firstLine="41"/>
              <w:rPr>
                <w:sz w:val="24"/>
              </w:rPr>
            </w:pPr>
            <w:r>
              <w:rPr>
                <w:sz w:val="24"/>
              </w:rPr>
              <w:t>2007-2009 г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ДВ ТПП</w:t>
            </w:r>
          </w:p>
          <w:p>
            <w:pPr>
              <w:pStyle w:val="Normal"/>
              <w:spacing w:lineRule="exact" w:line="200" w:before="180" w:after="0"/>
              <w:rPr>
                <w:sz w:val="24"/>
              </w:rPr>
            </w:pPr>
            <w:r>
              <w:rPr>
                <w:sz w:val="24"/>
              </w:rPr>
              <w:t>минэкономразвития  края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</w:t>
      </w:r>
    </w:p>
    <w:p>
      <w:pPr>
        <w:pStyle w:val="Heading5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exact" w:line="240"/>
        <w:rPr/>
      </w:pPr>
      <w:r>
        <w:rPr/>
      </w:r>
    </w:p>
    <w:p>
      <w:pPr>
        <w:pStyle w:val="Heading5"/>
        <w:spacing w:lineRule="exact" w:line="240"/>
        <w:rPr/>
      </w:pPr>
      <w:r>
        <w:rPr/>
        <w:t>Заместитель Председателя Правительства</w:t>
      </w:r>
    </w:p>
    <w:p>
      <w:pPr>
        <w:pStyle w:val="Heading5"/>
        <w:spacing w:lineRule="exact" w:line="240"/>
        <w:rPr/>
      </w:pPr>
      <w:r>
        <w:rPr/>
        <w:t xml:space="preserve">края – министр экономического развития </w:t>
      </w:r>
    </w:p>
    <w:p>
      <w:pPr>
        <w:pStyle w:val="Heading5"/>
        <w:spacing w:lineRule="exact" w:line="240"/>
        <w:rPr/>
      </w:pPr>
      <w:r>
        <w:rPr/>
        <w:t>и внешних  связей Хабаровского  края                                                                                                                                                  А.Б.Левинт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FILENAME \p </w:instrText>
      </w:r>
      <w:r>
        <w:rPr>
          <w:sz w:val="12"/>
        </w:rPr>
        <w:fldChar w:fldCharType="separate"/>
      </w:r>
      <w:r>
        <w:rPr>
          <w:sz w:val="12"/>
        </w:rPr>
        <w:t>/tmp/in/input.doc</w:t>
      </w:r>
      <w:r>
        <w:rPr>
          <w:sz w:val="12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822" w:gutter="0" w:header="720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624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Cs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5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sz w:val="27"/>
    </w:rPr>
  </w:style>
  <w:style w:type="paragraph" w:styleId="Style6">
    <w:name w:val="Цитата"/>
    <w:basedOn w:val="Normal"/>
    <w:qFormat/>
    <w:pPr>
      <w:widowControl w:val="false"/>
      <w:spacing w:lineRule="exact" w:line="200" w:before="180" w:after="0"/>
      <w:ind w:left="57" w:right="-57" w:hanging="0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8:00Z</dcterms:created>
  <dc:creator>User</dc:creator>
  <dc:description/>
  <cp:keywords/>
  <dc:language>en-US</dc:language>
  <cp:lastModifiedBy>delya</cp:lastModifiedBy>
  <cp:lastPrinted>2006-12-26T15:14:00Z</cp:lastPrinted>
  <dcterms:modified xsi:type="dcterms:W3CDTF">2010-09-30T12:48:00Z</dcterms:modified>
  <cp:revision>2</cp:revision>
  <dc:subject/>
  <dc:title>УТВЕРЖДЕНЫ</dc:title>
</cp:coreProperties>
</file>