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остановление Федерального арбитражного суда Московского округа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от 27 ноября 2003 г. N КА-А40/9538-03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Федеральный арбитражный суд Московского округа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становил: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едприниматель без образования юридического лица Кущев Ю.Е. обратился в Арбитражный суд г. Москвы с заявлением к ИМНС РФ N 30 по ЗАО г. Москвы об обязании инспекции выдать патент на 2003 г. на право применения упрощенной системы налогообложения, учета и отчетности, предусмотренной Федеральным законом от 29.12.95 N 222-ФЗ "Об упрощенной системе налогообложения, учета и отчетности для субъектов малого предпринимательства", и о возмещении морального вреда в размере 1500000 руб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шением от 14.05.2003, оставленным без изменения постановлением апелляционной инстанции от 21.08.2003, заявление в части обязания инспекции выдать патент на 2003 г. удовлетворено, в остальной части в удовлетворении требований отказано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аконность принятых судебных актов проверяется в порядке ст. 286 АПК РФ в связи с кассационной жалобой ИМНС РФ N 30 по ЗАО г. Москвы, в которой ставится вопрос об их изменении - отмене судебных актов в части удовлетворения требований - в связи с неправильным применением норм материального права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судебном заседании представитель инспекции поддержал доводы жалобы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едставитель предпринимателя против удовлетворения жалобы возражал по основаниям, изложенным в отзыве на кассационную жалобу и в судебных актах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уд кассационной инстанции, изучив материалы дела, оценив доводы жалобы и отзыва на нее, заслушав представителей сторон, считает, что судебные акты подлежат изменению - отмене в части обязания налогового органа выдать патент на 2003 г. - в связи с неправильным применением норм материального права, с отказом в удовлетворении данного требования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ак установлено судебными инстанциями и следует из материалов дела, Кущев Ю.Е. зарегистрирован в качестве предпринимателя, осуществляющего свою деятельность без образования юридического лица, 16.05.2001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 2003 г. патент по заявлению предпринимателя выдан не был, в его адрес ИМНС N 30 было направлено письмо от 30.12.2002 N 10-71/1047, в котором сообщалось, что Федеральный закон от 29.12.95 N 222-ФЗ "Об упрощенной системе налогообложения, учета и отчетности для субъектов малого предпринимательства" утрачивает силу с 01.01.2003 и спорные отношения регулируются главой 26.2 НК РФ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огласно ст. 3 Федерального закона от 24.07.2002 N 104-ФЗ "О внесении изменений и дополнений в часть вторую НК РФ и некоторые другие акты законодательства РФ, а также о признании утратившими силу отдельных актов законодательства РФ и налогах и сборах", признан утратившим силу с 01.01.2003 Федеральный закон от 29.12.95 N 222-ФЗ "Об упрощенной системе налогообложения, учета и отчетности для субъектов малого предпринимательства"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лава 26.2 НК РФ "Упрощенная система налогообложения", вступившая в силу с 01.01.2003, не предусматривает выдачу патента индивидуальным предпринимателям, применяющим упрощенную систему налогообложения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скольку закон, утративший силу, не может применяться для регулирования правоотношений в период, когда он утратил силу, и отсутствует закон, предусматривающий выдачу патента на 2003 г., отсутствуют правовые основания для обязания налогового органа выдать патент, в связи с чем требование об обязании налогового органа выдать патент на 2003 г. подлежало отклонению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уководствуясь ст.ст. 110, 112, 286, 287, 288 п. 2, 289 Арбитражного процессуального кодекса Российской Федерации, суд постановил: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шение от 14.05.2003 и постановление апелляционной инстанции от 21.08.2003 Арбитражного суда г. Москвы по делу N А40-8569/03-98-131 изменить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шение от 14.05.2003 и постановление от 21.08.2003 в части обязания ИМНС РФ N 30 по ЗАО г. Москвы выдать ПБОЮЛ Кущеву Юрию Евгеньевичу патент на право применения упрощенной системы налогообложения на 2003 год отменить. В удовлетворении данного требования отказать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тменить решение от 14.05.2003 в части возврата ПБОЮЛ Кущеву Ю.Е. из федерального бюджета госпошлины в размере 1.000 руб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остальной части решение от 14.05.2003 и постановление от 21.08.2003 оставить без изменения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зыскать с предпринимателя без образования юридического лица Кущева Юрия Евгеньевича в доход федерального бюджета РФ госпошлину по иску, апелляционной и кассационной жалобам в размере 2.000 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9:13:00Z</dcterms:created>
  <dc:creator>DM-SKR</dc:creator>
  <dc:description/>
  <dc:language>en-US</dc:language>
  <cp:lastModifiedBy>DM-SKR</cp:lastModifiedBy>
  <dcterms:modified xsi:type="dcterms:W3CDTF">2004-03-20T09:14:00Z</dcterms:modified>
  <cp:revision>2</cp:revision>
  <dc:subject/>
  <dc:title/>
</cp:coreProperties>
</file>