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Федерального арбитражного суда Северо-Западного округ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12 сентября 2003 г. N А21-3229/03-С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едеральный арбитражный суд Северо-Западного округа в составе председательствующего Асмыковича А.В., судей, Пастуховой М.В., Кирейковой Г.Г.,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участии от предпринимателя Георгиу Михаила Павловича его представителя Покотило К.И. (доверенность о 28.05.2003 N 3459),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смотрев 11.09.2003 в открытом судебном заседании кассационную жалобу Межрайонной инспекции Министерства РФ по налогам и сборам N 9 по Калининграду на решение Арбитражного суда Калининградской области от 02.06.2003 по делу N А21-3229/03-С1 (судья Карамышева Л.П.),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ил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дивидуальный предприниматель Георгиу Михаил Павлович обратился в Арбитражный суд Калининградской области с заявлением о признании незаконными действий Инспекции Министерства Российской Федерации по налогам и сборам по Ленинградскому району города Калининграда, (реорганизованной в Межрайонную инспекцию Министерства Российской Федерации по налогам и сборам N 9 по Калининграду, далее - Инспекция), выразившихся в отказе предпринимателю в выдаче патента на 2003 год на право применения упрощенной системы налогообложения, оформленных письмом Инспекции от 05.12.2002 N 03-00/6005, а также об обязании выдать соответствующий патент на 2003 год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м от 02.06.2003 суд полностью удовлетворил заявленные требования предпринимател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апелляционной инстанции дело не рассматривалось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кассационной жалобе Инспекция просит отменить решение суда и отказать Георгиу М.П. в удовлетворении заявленных требований. По мнению подателя жалобы, доводы предпринимателя и выводы суда об ухудшении положения налогоплательщика после введения в действие главы 26.2 Налогового кодекса Российской Федерации (далее - НК РФ) являются несостоятельными, поскольку как ранее, так и после 01.01.2003 переход к упрощенной системе налогообложения либо возврат к общему режиму налогообложения осуществляется налогоплательщиками добровольно. Следовательно, "предприниматель не обязан применять новую упрощенную систему налогообложения и имеет право исчислять и уплачивать налоги по общей системе". Инспекция также ссылается на то, что невозможность применения упрощенной системы налогообложения в соответствии с Федеральным законом Российской Федерации от 29.12.95 N 222-ФЗ "Об упрощенной системе налогообложения, учета и отчетности для субъектов малого предпринимательства" (далее - Закон N 222-ФЗ) обусловлена отсутствием установленных органами государственной власти субъектов Российской Федерации конкретных ставок единого налога на 2003 год и пропорций распределения платежей между бюджета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удебном заседании представитель предпринимателя просил решение суда оставить без измен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спекция надлежащим образом извещена о времени и месте рассмотрения дела, однако представители в судебное заседание не явились, в связи с чем жалоба рассмотрена в их отсутстви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конность обжалуемого судебного акта проверена в кассационном порядке, и суд кассационной инстанции считает, что жалоба подлежит удовлетворению, решение суда - отмене, а в удовлетворении заявленных требований предпринимателю следует отказать в связи с неправильным применением судом норм материального пра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к следует из материалов дела, Георгиу М.П. 07.09.2000 зарегистрирован администрацией Ленинградского района города Калининграда в качестве предпринимателя, осуществляющего деятельность без образования юридического лица и в период с 01.01.2001 по 31.12.2002 применял упрощенную систему налогообложения, учета и отчетности в соответствии с Законом N 222-ФЗ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еоргиу М.П. 11.11.2002 обратился в Инспекцию с заявлением о выдаче патента на 2003 год, в котором просил перевести его на применение упрощенной системы налогообложения, предусмотренной названным Законо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спекция письмом от 05.12.2002 N 03-00/6005 отказала предпринимателю в выдаче патента, указав на то, что Закон N 222-ФЗ утрачивает силу с 01.01.2003, а применению подлежит глава 26.2 Налогового кодекса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приниматель не согласился с данным решением налогового органа и обратился в арбитражный суд с настоящим заявление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д первой инстанции, руководствуясь положениями Федерального закона от 14.06.95 N 88-ФЗ "О государственной поддержке малого предпринимательства в Российской Федерации" (далее - Закон N 88-ФЗ), а также правовой позицией, изложенной в определениях Конституционного Суда Российской Федерации от 01.07.99 N 111-О и от 07.02.2002 N 37-О, удовлетворил заявленные требования предпринимател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ссационная инстанция считает выводы суда ошибочны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о статьей 27 Арбитражного процессуального кодекса Российской Федерации (далее - АПК РФ) арбитражному суду подведомственны дела по экономическим спорам и другие дела, связанные с осуществлением предпринимательской и иной экономической деятельности. Статьей 29 АПК РФ установлено, что арбитражные суды рассматривают в порядке административного судопроизводства экономические споры, возникающие из административных и иных публичных отношений, перечень которых определен пунктами 1-4 названной нормы, а также другие дела, возникающие из административных и иных публичных правоотношений, если федеральным законом их рассмотрение отнесено к компетенции арбитражного суд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днако, ни Налоговый кодекс Российской Федерации, ни Закон N 88-ФЗ, ни иной акт законодательства о налогах и сборах не предусматривают возможность применения в сфере публичных правоотношений такого способа защиты, как признание пра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роме того, кассационная инстанция считает, что суд первой инстанции необоснованно удовлетворил заявленные требования Георгиу М.П. как в части признания недействительным решения от 05.12.2002 об отказе в выдаче патента на 2003 год на право применения упрощенной системы налогообложения в соответствии с Законом N 222-ФЗ, так и в части обязания налогового органа выдать соответствующий патен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гласно статье 9 Закона N 88-ФЗ в случае,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, то в течение первых четырех лет своей деятельности указанные субъекты подлежат налогообложению в том же порядке, который действовал на момент их государственной регист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момент государственной регистрации предпринимателя действовал Закон N 222-ФЗ и постановление Калининградской областной Думы от 01.07.99 N 34 "Об утверждении Положения о применении упрощенной системы налогообложения, учета и отчетности для субъектов малого предпринимательства на территории Калининградской области", которыми и определялись условия реализации права на применение упрощенной системы налогообложения, учета и отчетност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кон N 222-ФЗ согласно Федеральному закону от 24.07.2002 N 104-ФЗ утратил силу с 01.01.2003. Одновременно часть вторая Налогового кодекса Российской Федерации дополнена новой главой 26.2 "Упрощенная система налогообложения". Названная глава Кодекса содержит новые условия перехода налогоплательщиков на упрощенную систему налогообложения и порядок ее примен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гласно правовой позиции Конституционного Суда Российской Федерации, изложенной в Определениях от 01.07.99 N 111-О, от 07.02.2002 N 37-О, а также в Постановлении от 19.06.2003 N 11-П, применение нового режима налогообложения без учета провозглашенной Законом N 88-ФЗ гарантии стабильности условий хозяйствования субъектов малого предпринимательства в течение первых четырех лет их деятельности означает, по существу, придание новым условиям уплаты налогов обратной силы применительно к длящимся правоотношениям, возникшим до дня введения в действие нового регулирования, что не согласуется с Конституцией Российской Федерации и Налоговым кодексом Российской Федерации в той мере, в какой новое регулирование ухудшает положение конкретного налогоплательщик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индивидуальных предпринимателей, являющихся субъектами малого предпринимательства и применяющих упрощенную систему налогообложения, в том числе перешедших на нее до введения в действие нового налогового регулирования, распространяется гарантия, закрепленная абзацем вторым части первой статьи 9 Закона N 88-ФЗ, согласно которой в случае, если изменения налогового законодательства создают менее благоприятные условия для субъектов малого предпринимательства по сравнению с ранее действующими условиями, то в течение первых четырех лет своей деятельности указанные субъекты подлежат налогообложению в том же порядке, который действовал на момент их государственной регист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этом налогоплательщик, если он полагает, что изменившееся налоговое законодательство создает менее благоприятные условия по сравнению с ранее установленными, вправе защитить свои права в арбитражном суде, к компетенции которого относится выбор подлежащих применению норм с учетом, в частности, сформулированного в Конституции Российской Федерации запрета ухудшать положение налогоплательщика путем придания закону обратной силы. Разрешение данного вопроса Конституционному Суду Российской Федерации неподведомственно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аким образом, налогоплательщик, указывая на необходимость применения положений статьи 9 Закона N 88-ФЗ должен доказать, что изменившееся налоговое законодательство создает для него менее благоприятные условия, а суд при решении вопроса об ухудшении положения налогоплательщика должен оценить данные доказательства применительно к конкретным условия налогообложения субъекта малого предпринимательст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данном случае при вынесении решения по настоящему делу суд сделал вывод о доказанности предпринимателем факта ухудшения его положения по сравнению с ранее действовавшими условиями только на основании расчета заявителя о предполагаемых на 2003 год платежах в бюджет (лист дела 24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днако суд не учел то обстоятельство, что с введением в действие главы 26.2 НК РФ индивидуальные предприниматели не утрачивают возможность применения кроме упрощенной системы налогообложения, учета и отчетности, как одной из мер государственной поддержки малого предпринимательства, общей системы налогообложения, предусмотренной законодательством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 названными нормами НК РФ упрощенная система налогообложения, на которую субъекты малого предпринимательства, как и ранее, переходят в добровольном порядке, также базируется на замене установленных законодательством Российской Федерации налогов, зачисляемых в федеральный, региональные и местные бюджеты, на налог, исчисляемый с дохода субъекта малого предпринимательства, получаемого от осуществления предпринимательской (хозяйственной) деятельности за налоговый период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аким образом, введение в действие главы 26.2 НК РФ в целом не ухудшает положение индивидуальных предпринимателей, поскольку в данном случае сохраняется стабильность режима налогообложения субъектов малого предпринимательства, включая неизменность перечня взимаемых налогов и сборов и элементов налогового обязательства по каждому из них, а также предусматривается единый для всех субъектов малого предпринимательства, применяющих упрощенную систему налогообложения, учета и отчетности, налоговый режим, который определяется принципом равного налогового бремени, что соответствует положениям нормы абзаца второго части первой статьи 9 Закона N 88-ФЗ и согласуется с правовой позицией Конституционного Суда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ссационная инстанция считает, что материалами дела не подтверждается и возложение на предпринимателя в связи с введением в действие названной главы Кодекса дополнительного налогового бремен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к видно из материалов дела, доводы предпринимателя об ухудшении его положения как налогоплательщика в связи с введением в действие главы 26.2 НК РФ основываются на расчете суммы единого налога, уплаченного им в 2002 году и предполагаемых платежей в бюджет, исчисленных предпринимателем из предполагаемого дохода за 2003 год. Однако для подтверждения этих выводов предприниматель суду никаких доказательств не представил. Более того, по мнению кассационной инстанции, этот вывод не согласуется с правовой позицией Конституционного Суда Российской Федерации о толковании статьи 9 Закона N 88-ФЗ, а также изложенной в определении от 09.04.2001 N 82-О, поскольку доказать ухудшение положения налогоплательщика по сравнению с ранее действовавшим налоговым законодательством заявитель вправе после перехода на новую систему налогообложения и с учетом полученного дохода, произведенных расходов и уплаченных налог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месте с тем в соответствии с Постановлением Калининградской областной Думы от 01.07.99 N 34 "Об утверждении Положения о применении упрощенной системы налогообложения, учета и отчетности для субъектов малого предпринимательства на территории Калининградской области", действовавшим на территории Калининградской области в 2001-2002 годах, стоимость патента индивидуального предпринимателя зависела только от минимального размера оплаты труда (далее - МРОТ), а не от суммы дохода, полученного в конкретном налоговом период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же со статьей 346.14 НК РФ объектом налогообложения признаются доходы, либо доходы, уменьшенные на величину расходов, а выбор объекта налогообложения осуществляется самим налогоплательщико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материалах дела отсутствует заявление налогоплательщика о переходе на упрощенную систему налогообложения в соответствии с положениями главы 26.2 НК РФ, в связи с чем не представляется возможным установить какой из указанных объектов налогообложения мог выбрать Георгиу М.П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гласно пункту 2 статьи 346.11 НК РФ применение упрощенной системы налогообложения предусматривает уплату единого налога, исчисляемого по результатам хозяйственной деятельности за налоговый период, то есть за один год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илу пунктов 3 и 4 статьи 346.21 НК РФ сумма налога единого налога определяется налогоплательщиками, исходя из ставки налога и фактически полученных доходов либо фактически полученных доходов, уменьшенных на величину расходов, рассчитанных нарастающим итогом с начала налогового периода, то есть в данном случае с 01.01.2003 года. При этом не учитывается ни предполагаемый доход налогоплательщика за этот налоговый период, ни доходы предшествующего налогового период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 истечения налогового периода не представляется возможным установить сумму фактически полученных доходов предпринимателя либо доходов за вычетом расходов и сумму единого налога, подлежащего уплате за этот период и, соответственно, сделать вывод об увеличении ее налогового бремени в рамках изменившегося правового регулирования упрощенной системы налогообложения на основе объективного сравнительного анализа положения налогоплательщика до и после 01.01.2003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таких обстоятельствах следует признать, что предприниматель не доказал ухудшение его положения как налогоплательщика в связи с введением в действие главы 26.2 НК РФ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роме того, следует учитывать то обстоятельство, что выдача патента на применение упрощенной системы налогообложения в 2003 году законодательством о налогах и сборах не предусмотрена. Возложение при этом на государственный орган обязанностей, не основанных на действующем законодательстве, неправомерно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кольку Закон N 222-ФЗ утратил силу с 01.01.2003, у предпринимателей отсутствуют правовые основания для осуществления деятельности на условиях и в порядке, предусмотренных этим Законо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читывая изложенное, решение суда от 02.06.2003 подлежит отмене как вынесенное с нарушением норм материального пра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ходы по уплате госпошлины в сумме 30 руб. остаются на заявителе за рассмотрение дела судами первой и кассационной инстанций. Но в связи с уплатой предпринимателем госпошлины в большем размере (1000 руб.) ему необходимо возвратить из федерального бюджета 970 руб. излишне уплаченной госпошлин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уководствуясь статьей 286, подпунктом 2 пункта 1 статьи 287 Арбитражного процессуального кодекса Российской Федерации, Федеральный арбитражный суд Северо-Западного округа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ил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 Арбитражного суда Калининградской области от 02.06.2003 по делу N А21-3229/03-С1 отменить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удовлетворении заявленных требований предпринимателю Георгиу Михаилу Павловичу отказать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озвратить предпринимателю Георгиу М.П. из федерального бюджета 970 руб. излишне уплаченной госпошлины. Судебные расходы по оплате госпошлины за рассмотрение дела в судах первой и кассационной инстанций в сумме 30 руб. оставить на заявителе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Председательствующий </w:t>
        <w:tab/>
        <w:t>А.В. Асмыкович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Судьи </w:t>
        <w:tab/>
        <w:t>Г.Г. Кирейк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В. Пасту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0:50:00Z</dcterms:created>
  <dc:creator>DM-SKR</dc:creator>
  <dc:description/>
  <dc:language>en-US</dc:language>
  <cp:lastModifiedBy>DM-SKR</cp:lastModifiedBy>
  <dcterms:modified xsi:type="dcterms:W3CDTF">2004-03-20T10:51:00Z</dcterms:modified>
  <cp:revision>2</cp:revision>
  <dc:subject/>
  <dc:title/>
</cp:coreProperties>
</file>