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шение Высшего Арбитражного Суда РФ от 22 января 2004 г. N 14770/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езолютивная часть решения объявлена 15 января 200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сший Арбитражный Суд Российской Федерации в составе председательствующего судьи Зориной М.Г., судей Бизяевой Т.В., Першутова А.Г. рассмотрел в открытом судебном заседании дело по заявлению предпринимателя Коршунова А.Г., осуществляющего деятельность без образования юридического лица, к Министерству Российской Федерации по налогам и сборам о признании недействующим Приказа Министерства Российской Федерации по налогам и сборам от 26.03.2003 N БГ-3-22/135 "О внесении изменений и дополнений в приложение N 1 "Книга учета доходов и расходов организаций и индивидуальных предпринимателей, применяющих упрощенную систему налогообложения" и в приложение N 2 "Порядок отражения хозяйственных операций в Книге учета доходов и расходов организаций и индивидуальных предпринимателей, применяющих упрощенную систему налогообложения" к Приказу Министерства Российской Федерации по налогам и сборам от 28.10.2002 N БГ-3-22/606".</w:t>
      </w:r>
    </w:p>
    <w:p>
      <w:pPr>
        <w:pStyle w:val="Normal"/>
        <w:jc w:val="both"/>
        <w:rPr/>
      </w:pPr>
      <w:r>
        <w:rPr/>
        <w:t>В судебном заседании приняли участие:</w:t>
      </w:r>
    </w:p>
    <w:p>
      <w:pPr>
        <w:pStyle w:val="Normal"/>
        <w:jc w:val="both"/>
        <w:rPr/>
      </w:pPr>
      <w:r>
        <w:rPr/>
        <w:t>предприниматель Коршунов Алексей Геннадьевич, осуществляющий деятельность без образования юридического лица;</w:t>
      </w:r>
    </w:p>
    <w:p>
      <w:pPr>
        <w:pStyle w:val="Normal"/>
        <w:jc w:val="both"/>
        <w:rPr/>
      </w:pPr>
      <w:r>
        <w:rPr/>
        <w:t>представитель предпринимателя - Макарова Елизавета Михайловна (по доверенности);</w:t>
      </w:r>
    </w:p>
    <w:p>
      <w:pPr>
        <w:pStyle w:val="Normal"/>
        <w:jc w:val="both"/>
        <w:rPr/>
      </w:pPr>
      <w:r>
        <w:rPr/>
        <w:t>от МНС России:</w:t>
      </w:r>
    </w:p>
    <w:p>
      <w:pPr>
        <w:pStyle w:val="Normal"/>
        <w:jc w:val="both"/>
        <w:rPr/>
      </w:pPr>
      <w:r>
        <w:rPr/>
        <w:t>консультант отдела судебно-правовой работы Юридического департамента Нагорная Александра Николаевна (по доверенности);</w:t>
      </w:r>
    </w:p>
    <w:p>
      <w:pPr>
        <w:pStyle w:val="Normal"/>
        <w:jc w:val="both"/>
        <w:rPr/>
      </w:pPr>
      <w:r>
        <w:rPr/>
        <w:t>начальник отдела налогообложения индивидуальных предпринимателей Управления налогообложения малого бизнеса Зимбицкая Нина Михайловна (по доверенности);</w:t>
      </w:r>
    </w:p>
    <w:p>
      <w:pPr>
        <w:pStyle w:val="Normal"/>
        <w:jc w:val="both"/>
        <w:rPr/>
      </w:pPr>
      <w:r>
        <w:rPr/>
        <w:t>от Минюста России:</w:t>
      </w:r>
    </w:p>
    <w:p>
      <w:pPr>
        <w:pStyle w:val="Normal"/>
        <w:jc w:val="both"/>
        <w:rPr/>
      </w:pPr>
      <w:r>
        <w:rPr/>
        <w:t>- главный специалист Департамента регистрации и контроля за ведомственными нормативными актами Мокрова Елена Александровна (по доверенности);</w:t>
      </w:r>
    </w:p>
    <w:p>
      <w:pPr>
        <w:pStyle w:val="Normal"/>
        <w:jc w:val="both"/>
        <w:rPr/>
      </w:pPr>
      <w:r>
        <w:rPr/>
        <w:t>от Минфина России:</w:t>
      </w:r>
    </w:p>
    <w:p>
      <w:pPr>
        <w:pStyle w:val="Normal"/>
        <w:jc w:val="both"/>
        <w:rPr/>
      </w:pPr>
      <w:r>
        <w:rPr/>
        <w:t>- начальник отдела Рассказова Ольга Геннадьевна (по доверенности);</w:t>
      </w:r>
    </w:p>
    <w:p>
      <w:pPr>
        <w:pStyle w:val="Normal"/>
        <w:jc w:val="both"/>
        <w:rPr/>
      </w:pPr>
      <w:r>
        <w:rPr/>
        <w:t>Протокол вела помощник судьи Дементьева И.Е.</w:t>
      </w:r>
    </w:p>
    <w:p>
      <w:pPr>
        <w:pStyle w:val="Normal"/>
        <w:jc w:val="both"/>
        <w:rPr/>
      </w:pPr>
      <w:r>
        <w:rPr/>
        <w:t>Суд установил:</w:t>
      </w:r>
    </w:p>
    <w:p>
      <w:pPr>
        <w:pStyle w:val="Normal"/>
        <w:jc w:val="both"/>
        <w:rPr/>
      </w:pPr>
      <w:r>
        <w:rPr/>
        <w:t>в заявлении предприниматель Коршунов А.Г., осуществляющий деятельность без образования юридического лица, оспаривает Приказ МНС России от 26.03.2003 N БГ-3-22/135, которым внесены изменения в Книгу учета доходов и расходов организаций и индивидуальных предпринимателей, применяющих упрощенную систему налогообложения, и в Порядок отражения хозяйственных операций в Книге учета доходов и расходов организаций и индивидуальных предпринимателей, применяющих упрощенную систему налогообложения (приложения N 1 и N 2 к Приказу МНС России от 28.10.2002 N БГ-3-22/606). В соответствии с Приказом налогоплательщикам, применяющим упрощенную систему налогообложения, в Книге учета доходов и расходов организаций и индивидуальных предпринимателей, применяющих упрощенную систему налогообложения (далее - книга учета доходов и расходов), требуется отражать не только показатели своей деятельности, необходимые для исчисления налоговой базы и суммы единого налога, но и вести учет доходов и расходов, не влияющих на исчисление налоговой базы и суммы единого налога. В связи с этим оспариваемый Приказ существенно нарушает права и законные интересы налогоплательщиков и противоречит нормам Налогового кодекса Российской Федерации. В представленном отзыве на заявление МНС России возражает против данного утверждения, считая, что налогоплательщики при упрощенной системе налогообложения должны вести учет своих доходов и расходов не только для определения объекта налогообложения, но и в иных целях. В частности, необходимость такого учета обусловлена положением пункта 4 статьи 346.13 Налогового кодекса Российской Федерации, согласно которому в случае, если по итогам налогового (отчетного) периода доход налогоплательщика превысит 15 млн. рублей или остаточная стоимость основных средств и нематериальных активов, определяемая в соответствии с законодательством Российской Федерации о бухгалтерском учете, превысит 100 млн. рублей, такой плательщик считается перешедшим на общий режим налогообложения с квартала, в котором было допущено это превышение. По мнению МНС России, с целью обеспечения контроля налоговыми органами за соблюдением вышеназванных ограничений при применении упрощенной системы налогообложения налогоплательщики должны вести учет всех доходов и расходов.</w:t>
      </w:r>
    </w:p>
    <w:p>
      <w:pPr>
        <w:pStyle w:val="Normal"/>
        <w:jc w:val="both"/>
        <w:rPr/>
      </w:pPr>
      <w:r>
        <w:rPr/>
        <w:t>Предприниматель считает, что контроль в таких целях налоговые органы в состоянии обеспечить путем использования других возможностей, в частности проверкой первичных учетных документов. Рассмотрев материалы дела, исследовав представленные доказательства и заслушав объяснения представителей лиц, участвующих в деле, суд считает доказанным, что в соответствии с пунктом 2 статьи 346.24 Налогового кодекса Российской Федерации форма книги учета доходов и расходов и порядок отражения в ней хозяйственных операций организациями и индивидуальными предпринимателями, применяющими упрощенную систему налогообложения, утверждается МНС России по согласованию с Минфином России.</w:t>
      </w:r>
    </w:p>
    <w:p>
      <w:pPr>
        <w:pStyle w:val="Normal"/>
        <w:jc w:val="both"/>
        <w:rPr/>
      </w:pPr>
      <w:r>
        <w:rPr/>
        <w:t>Указанные документы утверждены Приказом МНС России от 28.10.2002 N БГ-3-22/606. Ряд их положений изменен Приказом МНС России от 26.03.2003 N БГ-3-22/135. Оба Приказа были согласованы с Минфином России и зарегистрированы Минюстом России.</w:t>
      </w:r>
    </w:p>
    <w:p>
      <w:pPr>
        <w:pStyle w:val="Normal"/>
        <w:jc w:val="both"/>
        <w:rPr/>
      </w:pPr>
      <w:r>
        <w:rPr/>
        <w:t>В соответствии с изменениями, внесенными оспариваемым Приказом, в книгу учета доходов и расходов дополнительно включены две графы, и вместо пяти их стало семь. Измененная форма книги учета доходов и расходов предполагает отражение в ней предпринимателем всех совершаемых операций, а не только тех, от которых зависит размер исчисляемой налоговой базы и, соответственно, сумма налога. Таким образом, в книге должны фиксироваться все доходы и расходы, в том числе и те, которые не требуются для расчета единого налога. Тем самым новые положения оспариваемого Приказа вступают в противоречие с пунктом 1 статьи 346.24 Налогового кодекса Российской Федерации, устанавливающим, что налогоплательщики обязаны вести налоговый учет показателей своей деятельности, необходимых для исчисления налоговой базы и суммы налога на основании книги учета доходов и расходов.</w:t>
      </w:r>
    </w:p>
    <w:p>
      <w:pPr>
        <w:pStyle w:val="Normal"/>
        <w:jc w:val="both"/>
        <w:rPr/>
      </w:pPr>
      <w:r>
        <w:rPr/>
        <w:t>МНС России, Минфином России и Минюстом России не приведены в качестве доказательств своей позиции данные об изменениях в законодательстве Российской Федерации, которые свидетельствовали бы о необходимости увеличения объема учета совершаемых предпринимателями хозяйственных операций в целях контроля за их доходами.</w:t>
      </w:r>
    </w:p>
    <w:p>
      <w:pPr>
        <w:pStyle w:val="Normal"/>
        <w:jc w:val="both"/>
        <w:rPr/>
      </w:pPr>
      <w:r>
        <w:rPr/>
        <w:t>Более того, довод МНС России о том, что "в целях соблюдения установленного Кодексом принципа равенства в налогообложении, при получении в течение отчетного (налогового) периода по единому налогу доходов от предпринимательской деятельности, аналогичных доходам, предусмотренным статьей 251 Кодекса, индивидуальные предприниматели определяют объект налогообложения применительно к порядку, установленному пунктом 1 статьи 346.15 Кодекса для налогоплательщиков-организаций", также нельзя признать убедительным.</w:t>
      </w:r>
    </w:p>
    <w:p>
      <w:pPr>
        <w:pStyle w:val="Normal"/>
        <w:jc w:val="both"/>
        <w:rPr/>
      </w:pPr>
      <w:r>
        <w:rPr/>
        <w:t>В соответствии с пунктом 1 статьи 346.14 Налогового кодекса Российской Федерации объектом налогообложения признаются либо доходы, либо доходы, из которых исключаются расходы. Пунктами 1 и 2 статьи 346.15 Кодекса установлено, что организации и индивидуальные предприниматели учитывают разные доходы при определении объекта налогообложения. Игнорирование этих норм, объясняемое их противоречием принципам налогообложения, содержащимся в статье 3 Налогового кодекса Российской Федерации, не может быть принято судом в качестве доказательств законности оспариваемого Приказа, поскольку правом на изменение положений Кодекса федеральные министерства не наделены. Таким образом, дополнительное возложение на предпринимателей обязанности по отражению в книге учета доходов и расходов показателей хозяйственной деятельности, не влияющих на исчисление налоговой базы и суммы налога, не основано на нормах Кодекса. При указанных обстоятельствах требование о признании недействующим Приказа МНС России от 26.03.2003 N БГ-3-22/135 "О внесении изменений и дополнений в приложение N 1 "Книга учета доходов и расходов организаций и индивидуальных предпринимателей, применяющих упрощенную систему налогообложения" и в приложение N 2 "Порядок отражения хозяйственных операций в Книге учета доходов и расходов организаций и индивидуальных предпринимателей, применяющих упрощенную систему налогообложения" к Приказу Министерства Российской Федерации по налогам и сборам от 28.10.2002 N БГ-3-22/606" является обоснованным, поскольку оспариваемый Приказ в части, касающейся индивидуальных предпринимателей, противоречит смыслу статей 346.14, 346.15, 346.16, 346.24 Налогового кодекса Российской Федерации.</w:t>
      </w:r>
    </w:p>
    <w:p>
      <w:pPr>
        <w:pStyle w:val="Normal"/>
        <w:jc w:val="both"/>
        <w:rPr/>
      </w:pPr>
      <w:r>
        <w:rPr/>
        <w:t>Руководствуясь статьями 167, 169, 170, 176, 194, 195 Арбитражного процессуального кодекса Российской Федерации, арбитражный суд решил:</w:t>
      </w:r>
    </w:p>
    <w:p>
      <w:pPr>
        <w:pStyle w:val="Normal"/>
        <w:jc w:val="both"/>
        <w:rPr/>
      </w:pPr>
      <w:r>
        <w:rPr/>
        <w:t>признать Приказ Министерства Российской Федерации по налогам и сборам от 26.03.2003 N БГ-3-22/135 "О внесении изменений и дополнений в приложение N 1 "Книга учета доходов и расходов организаций и индивидуальных предпринимателей, применяющих упрощенную систему налогообложения" и в приложение N 2 "Порядок отражения хозяйственных операций в Книге учета доходов и расходов организаций и индивидуальных предпринимателей, применяющих упрощенную систему налогообложения" к Приказу Министерства Российской Федерации по налогам и сборам от 28.10.2002 N БГ-3-22/606" в части, касающейся индивидуальных предпринимателей, не соответствующим статьям 346.14, 346.15, 346.16, 346.24 Налогового кодекса Российской Федерации и не действующим в указанной части. Возвратить заявителю госпошлину в сумме 1000 рублей, уплаченную по квитанции от 18.11.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ствующий судья </w:t>
        <w:tab/>
        <w:t>М.Г.Зор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удья </w:t>
        <w:tab/>
        <w:t>Т.В.Бизя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удья </w:t>
        <w:tab/>
        <w:t>А.Г.Першу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8:38:00Z</dcterms:created>
  <dc:creator>DM-SKR</dc:creator>
  <dc:description/>
  <dc:language>en-US</dc:language>
  <cp:lastModifiedBy>DM-SKR</cp:lastModifiedBy>
  <dcterms:modified xsi:type="dcterms:W3CDTF">2004-03-20T08:39:00Z</dcterms:modified>
  <cp:revision>2</cp:revision>
  <dc:subject/>
  <dc:title/>
</cp:coreProperties>
</file>