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Постановление Федерального арбитражного суда Северо-Западного округ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от 14 августа 2003 г. N А21-2518/03-С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арбитражный суд Северо-Западного округа в составе председательствующего Корабухиной Л.И., судей Асмыковича А.В., Пастуховой М.В., рассмотрев 13.08.2003 в открытом судебном заседании кассационную жалобу Межрайонной инспекции Министерства РФ по налогам и сборам N 9 по Калининграду на решение Арбитражного суда Калининградской области от 27.03.2003 по делу А21-2518/03-С1 (судья Сергеева И.С.),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ил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дивидуальный предприниматель Куршева Ирина Борисовна обратилась в Арбитражный суд Калининградской области с заявлением о признании недействительным решения Инспекции Министерства Российской Федерации по налогам и сборам по Московскому району города Калининграда, реорганизованной в Межрайонную инспекцию Министерства Российской Федерации по налогам и сборам N 9 по Калининграду (далее - Инспекция) от 29.10.2002 N 04-30/7995 об отказе в выдаче патента на 2003 год на право применения упрощенной системы налогообложения, о признании права на применение упрощенной системы налогообложения, учета и отчетности, установленной Законом Российской Федерации от 29.12.1995 N 222-ФЗ "Об упрощенной системе налогообложения, учета и отчетности для субъектов малого предпринимательства", а также об обязании выдать соответствующий патент на 2003 г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м от 27.03.2003 суд полностью удовлетворил заявленные требования предпринимател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апелляционной инстанции дело не рассматривалос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ссационной жалобе инспекция просит отменить решение суда и отказать Куршевой И.Б. в удовлетворении заявленных требований. По мнению подателя жалобы, доводы предпринимателя и выводы суда об ухудшении положения налогоплательщика после введения в действие главы 26.2 Налогового кодекса Российской Федерации (далее - НК РФ) являются несостоятельными, поскольку как ранее, так и после 01.01.2003 переход к упрощенной системе налогообложения либо возврат к общему режиму налогообложения осуществляется налогоплательщиками добровольно. Следовательно, "предприниматель не обязан применять новую упрощенную систему налогообложения и имеет право исчислять и уплачивать налоги по общей системе". Инспекция также ссылается на то, что невозможность применения упрощенной системы налогообложения в соответствии с Федеральным законом Российской Федерации от 29.12.1995 N 222-ФЗ "Об упрощенной системе налогообложения, учета и отчетности для субъектов малого предпринимательства" (далее - Закон N 222-ФЗ) обусловлена отсутствием установленных органами государственной власти субъектов Российской Федерации конкретных ставок единого налога на 2003 год и пропорций распределения платежей между бюджета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ороны надлежащим образом извещены о времени и месте слушания дела, однако представители в судебное заседание не явились, в связи с чем жалоба рассмотрена в их отсутстви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онность обжалуемого судебного акта проверена в кассационном порядк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к следует из материалов дела, Куршева И.Б. 15.11.2000 зарегистрирована администрацией Московского района города Калининграда в качестве предпринимателя, осуществляющего деятельность без образования юридического лица (свидетельство N 8783) и в период с 01.01.2001 по 31.12.2002 применяла упрощенную систему налогообложения, учета и отчетности в соответствии с Законом N 222-ФЗ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уршева И.Б. 15.10.2002 обратилась в инспекцию с заявлением о выдаче патента на 2003 год, в котором просила перевести ее на упрощенную систему налогообложения, предусмотренную названным Законом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спекция письмом от 29.10.2002 N 04-30/7995 отказала предпринимателю в выдаче патента, указав на то, что Закон N 222-ФЗ утрачивает силу с 01.01.2003, а применению подлежит глава 26.2 Налогового кодекса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уршева И.Б. не согласилась с данным решением налогового органа и обратилась в арбитражный суд с настоящим заявление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 первой инстанции, руководствуясь положениями Федерального закона от 14.06.95 N 88-ФЗ "О государственной поддержке малого предпринимательства в Российской Федерации" (далее - Закон N 88-ФЗ), а также правовой позицией, изложенной в определениях Конституционного Суда Российской Федерации от 01.07.1999 N 111-О и от 07.02.2002 N 37-О, удовлетворил заявленные требования предпринимател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ссационная инстанция считает выводы суда ошибочны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о статьей 27 Арбитражного процессуального кодекса Российской Федерации (далее - АПК РФ) арбитражному суду подведомственны дела по экономическим спорам и другие дела, связанные с осуществлением предпринимательской и иной экономической деятельности. Статьей 29 АПК РФ установлено, что арбитражные суды рассматривают в порядке административного судопроизводства экономические споры, возникающие из административных и иных публичных отношений, перечень которых определен пунктами 1-4 названной нормы, а также другие дела, возникающие из административных и иных публичных правоотношений, если федеральным законом их рассмотрение отнесено к компетенции арбитражного су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днако, ни Налоговый кодекс Российской Федерации, ни Закон N 88-ФЗ, ни иной акт законодательства о налогах и сборах не предусматривают возможность применения в сфере публичных правоотношений такого способа защиты, как признание пра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кольку заявленное предпринимателем требование о признании права на применение конкретной системы налогообложения не отвечает критериям экономического спора, возникающего из административных и иных публичных правоотношений, рассмотрение которого отнесено федеральными законами к компетенции арбитражного суда, то решение суда в этой части согласно подпункту 6 пункта 1 статьи 287 и подпункту 1 пункта 1 статьи 150 АПК РФ следует отменить, а производство по делу - прекратит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роме того, кассационная инстанция считает, что суд первой инстанции необоснованно удовлетворил заявленные требования Куршевой И.Б. как в части признания недействительным решения от 29.10.2002 N 04-30/7995 об отказе в выдаче патента на 2003 год на право применения упрощенной системы налогообложения в соответствии с законом N 222-ФЗ, так и в части обязания налогового органа выдать соответствующий патен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статье 9 Закона N 88-ФЗ в случае,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, то в течение первых четырех лет своей деятельности указанные субъекты подлежат налогообложению в том же порядке, который действовал на момент их государственной регист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момент государственной регистрации Куршевой И.Б. действовал Закон N 222-ФЗ и постановление Калининградской областной Думы от 01.07.1999 N 34 "Об утверждении Положения о применении упрощенной системы налогообложения, учета и отчетности для субъектов малого предпринимательства на территории Калининградской области", которыми и определялись условия реализации права на применение упрощенной системы налогообложения, учета и отчетно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он N 222-ФЗ согласно Федеральному закону от 24.07.2002 N 104-ФЗ утратил силу с 01.01.2003. Одновременно часть вторая Налогового кодекса Российской Федерации дополнена новой главой 26.2 "Упрощенная система налогообложения". Названная глава Кодекса содержит новые условия перехода налогоплательщиков на упрощенную систему налогообложения и порядок ее примен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правовой позиции Конституционного Суда Российской Федерации, изложенной в Определениях от 01.07.99 N 111-О, от 07.02.2002 N 37-О, а также в Постановлении от 19.06.03 N 11-П, применение нового режима налогообложения без учета провозглашенной Законом N 88-ФЗ гарантии стабильности условий хозяйствования субъектов малого предпринимательства в течение первых четырех лет их деятельности означает, по существу, придание новым условиям уплаты налогов обратной силы применительно к длящимся правоотношениям, возникшим до дня введения в действие нового регулирования, что не согласуется с Конституцией Российской Федерации и Налоговым кодексом Российской Федерации в той мере, в какой новое регулирование ухудшает положение конкретного налогоплательщик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индивидуальных предпринимателей, являющихся субъектами малого предпринимательства и применяющих упрощенную систему налогообложения, в том числе перешедших на нее до введения в действие нового налогового регулирования, распространяется гарантия, закрепленная абзацем вторым части первой статьи 9 Закона N 88-ФЗ, согласно которой в случае, если изменения налогового законодательства создают менее благоприятные условия для субъектов малого предпринимательства по сравнению с ранее действующими условиями, то в течение первых четырех лет своей деятельности указанные субъекты подлежат налогообложению в том же порядке, который действовал на момент их государственной регист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том налогоплательщик, если он полагает, что изменившееся налоговое законодательство создает менее благоприятные условия по сравнению с ранее установленными, вправе защитить свои права в арбитражном суде, к компетенции которого относится выбор подлежащих применению норм с учетом, в частности, сформулированного в Конституции Российской Федерации запрета ухудшать положение налогоплательщика путем придания закону обратной силы. Разрешение данного вопроса Конституционному Суду Российской Федерации неподведомственно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аким образом, налогоплательщик, указывая на необходимость применения положений статьи 9 Закона N 88-ФЗ должен доказать, что изменившееся налоговое законодательство создает для него менее благоприятные условия, а суд при решении вопроса об ухудшении положения налогоплательщика должен оценить данные доказательства применительно к конкретным условия налогообложения субъекта малого предприниматель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данном случае суд при вынесении решения по настоящему делу сделал вывод о доказанности Куршевой И.Б. факта ухудшения е± положения по сравнению с ранее действовавшими условиями только на основании расчета заявителя (листы дела 18-19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днако суд не учел то обстоятельство, что с введением в действие главы 26.2 НК РФ индивидуальные предприниматели не утрачивают возможность применения упрощенной системы налогообложения, учета и отчетности, как одной из мер государственной поддержки малого предпринимательства, наряду с принятой ранее общей системой налогообложения, предусмотренной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названными нормами НК РФ упрощенная система налогообложения, на которую субъекты малого предпринимательства как и ранее переходят в добровольном порядке, также базируется на замене установленных законодательством Российской Федерации налогов, зачисляемых в федеральный, региональные и местные бюджеты, на налог, исчисляемый с дохода субъекта малого предпринимательства, получаемого от осуществления предпринимательской (хозяйственной) деятельности за налоговый пери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аким образом, введение в действие главы 26.2 НК РФ в целом не ухудшает положение индивидуальных предпринимателей, поскольку в данном случае сохраняется стабильность режима налогообложения субъектов малого предпринимательства, включая неизменность перечня взимаемых налогов и сборов и элементов налогового обязательства по каждому из них, а также предусматривается единый для всех субъектов малого предпринимательства, применяющих упрощенную систему налогообложения, учета и отчетности, налоговый режим, который определяется принципом равного налогового бремени, что соответствует положениям нормы абзаца второго части первой статьи 9 Закона N 88-ФЗ и согласуется с правовой позицией Конституционного Суда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ссационная инстанция считает, что материалами дела не подтверждается и возложение на предпринимателя в связи с введением в действие названной главы Кодекса дополнительного налогового бремен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к видно из материалов дела, доводы предпринимателя об ухудшении ее положения как налогоплательщика в связи с введением в действие главы 26.2 НК РФ основываются на расчете суммы единого налога, уплаченного ею в 2002 году и дохода, полученного в данном налоговом периоде, в сумме 3115503 руб., который она указывает в качестве предполагаемого дохода на 2003 г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нный доход Куршева И.Б. определила исходя их суммы реализации товаров (работ, услуг) за период с 17.06.2002 по 30.12.2002, отраженных в книге доходов и расходов предпринимателя за 2002 год (листы дела 20-21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днако в данной книге не содержится данных ни о содержании операций по приобретению и реализации товаров (работ, услуг), ни о первичных документах, подтверждающих осуществление предпринимателем этих операций, ни о платежных документах, на основании которых производились денежные расчеты. Не отражены и расходы предпринимателя, связанные с реализацией товаров (работ, услуг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месте с тем в соответствии с Постановлением Калининградской областной Думы от 01.07.1999 N 34 "Об утверждении Положения о применении упрощенной системы налогообложения, учета и отчетности для субъектов малого предпринимательства на территории Калининградской области", действовавшим на территории Калининградской области в 2001-2002 годах, стоимость патента индивидуального предпринимателя зависела только от минимального размера оплаты труда (далее - МРОТ), а не от суммы дохода, полученного в конкретном налоговом период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же со статьей 346.14 НК РФ объектом налогообложения признаются доходы, либо доходы, уменьшенные на величину расходов, а выбор объекта налогообложения осуществляется самим налогоплательщик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материалах дела отсутствует заявление налогоплательщика о переходе на упрощенную систему налогообложения в соответствии с положениями главы 26.2 НК РФ, в связи с чем не представляется возможным установить какой из указанных объектов налогообложения могла выбрать Куршева И.Б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пункту 2 статьи 346.11 НК РФ применение упрощенной системы налогообложения предусматривает уплату единого налога, исчисляемого по результатам хозяйственной деятельности за налоговый период, то есть за один г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илу пунктов 3 и 4 статьи 346.21 НК РФ сумма налога единого налога определяется налогоплательщиками, исходя из ставки налога и фактически полученных доходов либо фактически полученных доходов, уменьшенных на величину расходов, рассчитанных нарастающим итогом с начала налогового периода, то есть в данном случае с 01.01.2003 года. При этом не учитывается ни предполагаемый доход налогоплательщика на этот налоговый период, ни доходы предшествующего налогового перио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 истечения налогового периода не представляется возможным установить сумму фактически полученных доходов предпринимателя либо доходов за вычетом расходов и сумму единого налога, подлежащего уплате за этот период и, соответственно, сделать вывод об увеличении ее налогового бремени в рамках изменившегося правового регулирования упрощенной системы налогообложения на основе объективного сравнительного анализа положения налогоплательщика до и после 01.01.2003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таких обстоятельствах следует признать, что Куршева И.Б. не доказала ухудшение ее положения как налогоплательщика в связи с введением в действие главы 26.2 НК РФ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роме того, следует учитывать то обстоятельство, что выдача патента на применение упрощенной системы налогообложения в 2003 году законодательством о налогах и сборах не предусмотрена. Возложение при этом на государственный орган обязанностей, не основанных на действующем законодательстве, неправомерно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кольку Закон N 222-ФЗ утратил силу с 01.01.2003, у предпринимателей отсутствуют правовые основания для осуществления деятельности на условиях и в порядке, предусмотренных этим Закон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читывая изложенное, следует признать, что решение суда от 27.03.2003 подлежит отмене как вынесенное с нарушением норм материального и процессуального пра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том в удовлетворении требований Куршевой И.Б. к инспекции о признании недействительным решения от 29.10.2002 N 04-30/7995 об отказе в выдаче патента на 2003 год на право применения упрощенной системы налогообложения, установленной законом N 222-ФЗ, и об обязании налогового органа выдать соответствующий патент следует отказать, а в остальной части - производство по делу прекратит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уководствуясь статьей 286, пунктами 2 и 6 части 1 статьи 287 Арбитражного процессуального кодекса Российской Федерации, Федеральный арбитражный суд Северо-Западного округа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ил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 Арбитражного суда Калининградской области от 27.03.2003 по делу А21-2518/03-С1 отменит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кратить производство по делу в части заявленных требований индивидуального предпринимателя Куршевой Ирины Борисовны о признании права на применение упрощенной системы налогообложения, учета и отчетности, установленной Законом Российской Федерации от 29.12.1995 N 222-ФЗ "Об упрощенной системе налогообложения, учета и отчетности для субъектов малого предпринимательства"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казать индивидуальному предпринимателю Куршевой Ирине Борисовне в удовлетворении требований о признании недействительным решения Инспекции Министерства Российской Федерации по налогам и сборам по Московскому району города Калининграда от 29.10.2002 N 04-30/7995 об отказе в выдаче патента на 2003 год на право применения упрощенной системы налогообложения в соответствии с законом N 222-ФЗ и об обязании налогового органа выдать соответствующий патен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зыскать с индивидуального предпринимателя Куршевой Ирины Борисовны в доход федерального бюджета 30 руб. госпошлины за рассмотрение дела в суде первой и кассационной инстанци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редседательствующий </w:t>
        <w:tab/>
        <w:t>Л.И. Корабухина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удьи </w:t>
        <w:tab/>
        <w:t>А.В. Асмык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В. Паст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0:57:00Z</dcterms:created>
  <dc:creator>DM-SKR</dc:creator>
  <dc:description/>
  <dc:language>en-US</dc:language>
  <cp:lastModifiedBy>DM-SKR</cp:lastModifiedBy>
  <dcterms:modified xsi:type="dcterms:W3CDTF">2004-03-20T10:58:00Z</dcterms:modified>
  <cp:revision>2</cp:revision>
  <dc:subject/>
  <dc:title/>
</cp:coreProperties>
</file>