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остановление Федерального арбитражного суда Восточно-Сибирского округа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т 22 мая 2003 г. NА10-333/03-3-Ф02-1458/03-С1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Федеральный арбитражный суд Восточно-Сибирского округа в составе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едседательствующего Брюхановой Т.А.,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удей: Борисова Г.Н., Орлова А.В.,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участии представителей сторон от предпринимателя Кукшиновой Клавдии Георгиевны - Тыхренов Е.Ю. (доверенность от 05.03.03), от Межрайонной Инспекции Министерства Российской Федерации по налогам и сборам N2 по Республике Бурятия -Сапунов В.В. доверенность (N0326-5 от 17.02.03),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ссмотрел в судебном заседании кассационную жалобу Межрайонной инспекции Министерства Российской Федерации по налогам и сборам N 2 по Республике Бурятия на решение от 6 марта 2003 года Арбитражного суда Республики Бурятия по делу N А10-333/03-3 (суд первой инстанции: Устинова Н.В.), принятое по заявлению индивидуального предпринимателя Кукшиновой Клавдии Георгиевны о признании недействительным уведомления от 25.12.2002 N 371 Межрайонной инспекции Министерства Российской Федерации по налогам и сборам N 2 по Республике Бурятия и признании за ней права перехода на упрощенную систему налогообложения по деятельности по сдаче имущества в аренду,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становил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ндивидуальный предприниматель Кукшинова Клавдия Георгиевна обратилась в Арбитражный суд Республики Бурятия с заявлением о признании недействительным уведомления от 25.12.2002 N 371 Межрайонной инспекции Министерства Российской Федерации по налогам и сборам N 2 по Республике Бурятия (налоговая инспекция) и признании за предпринимателем Кукшиновой К.Г. права перехода на упрощенную систему налогообложения по деятельности по сдаче имущества в аренду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шением от 6 марта 2003 года заявленные требования удовлетворены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апелляционной инстанции законность и обоснованность решения не проверялись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е согласившись с решением от 6 марта 2003 года, налоговая инспекция обратилась в Федеральный арбитражный суд Восточно-Сибирского округа с кассационной жалобой, в которой просит его отменить в связи с нарушением норм материального прав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 мнению заявителя кассационной жалобы, применяющий специальный налоговый режим в виде уплаты единого налога на вмененный доход для отдельных видов деятельности по одному виду деятельности налогоплательщик не может использовать другой специальный налоговый режим в виде упрощенной системы налогообложения для других видов деятельности, так как индивидуальные предприниматели должны применять только один из специальных налоговых режимов наряду с общей системой налогообложения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отзыве на кассационную жалобу предприниматель Кукшинова К.Г считает решение суда законным и обоснованным и просит оставить его без изменения, а кассационную жалобу без удовлетворения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удебном заседании представители сторон поддержали свои доводы и возражения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ело рассматривается в порядке главы 35 Арбитражного процессуального кодекса Российской Федерац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верив доводы кассационной жалобы, исследовав материалы дела, Федеральный арбитражный суд Восточно-Сибирского округа приходит к следующим выводам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ак установлено Арбитражным судом Республики Бурятия, предприниматель Кукшинова К.Г., являясь плательщиком единого налога на вмененный доход с розничной торговли, осуществляемой через магазины с общей площадью торгового зала не более 150 квадратных метров, палатки, лотки и другие объекты организации торговли, в том числе не имеющие стационарной торговой площади, 2.12.2002 обратилась в налоговую инспекцию с заявлением о переводе с 1.01.2003 на упрощенную систему налогообложения деятельности, связанной со сдачей в аренду нежилых помещений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ведомлением от 25.12.2002 N 371 налоговая инспекция отказала предпринимателю Кукшиновой К.Г. в переводе его на упрощенную систему налогообложения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уд первой инстанции при принятии судебного акта правомерно исходил из того обстоятельства, что одновременное применение налогоплательщиком названных специальных налоговых режимов по различным видам предпринимательской деятельности не противоречит нормам налогового законодательств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оответствии с пунктом 1 статьи 346.11. Налогового кодекса Российской Федерации, упрощенная система налогообложения организациями и индивидуальными предпринимателями применяется наряду с общей системой налогообложения (далее в настоящей главе - общий режим налогообложения), предусмотренной законодательством Российской Федерации о налогах и сборах. Переход к упрощенной системе налогообложения или возврат к общему режиму налогообложения осуществляется организациями и индивидуальными предпринимателями добровольно в предусмотренном законодательством порядке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огласно пункта 1 статьи 346.26. Налогового кодекса Российской Федерации, система налогообложения в виде единого налога на вмененный доход для отдельных видов деятельности устанавливается данным Кодексом, вводится в действие законами субъектов Российской Федерации и применяется наряду с общей системой налогообложения, предусмотренной законодательством Российской Федерации о налогах и сборах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ложениями Налогового кодекса Российской Федерации, регулирующими применение специальных налоговых режимов, прямо не запрещено применение упрощенной системы налогообложения в отношении видов деятельности, не облагаемых единым налогом на вмененный доход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уд кассационной инстанции соглашается с выводами суда первой инстанции о том, что содержащийся в подпункте 12 пункта 3 статьи 346.12. Налогового кодекса Российской Федерации запрет на применение упрощенной системы налогообложения распространяется только на те виды предпринимательской деятельности, которые облагаются единым налогом на вмененный доход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атериалами дела подтверждается, что предприниматель Кукшинова К.Г. претендует на применение упрощенной системы налогообложения в отношении вида предпринимательской деятельности, не облагаемой единым налогом на вмененный доход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роме того, названный налогоплательщик соответствует требованиям, предъявляемым к предпринимателям, применяющим упрощенную систему налогообложения, что не оспаривается налоговой инспекцией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аким образом, налоговая инспекция неправомерно отказала предпринимателю Кукшиновой К.Г. в переходе на упрощенную систему налогообложения по предпринимательской деятельности по сдаче в аренду нежилых помещений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читывая изложенное, суд кассационной инстанции находит решение законным и обоснованным, а кассационную жалобу - не подлежащей удовлетворению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уководствуясь статьями 274, 286-289 Арбитражного процессуального кодекса Российской Федерации, арбитражный суд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тановил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шение от 6 марта 2003 года Арбитражного суда Республики Бурятия по делу N А10-333/03-3 оставить без изменения, а кассационную жалобу - без удовлетвор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1:35:00Z</dcterms:created>
  <dc:creator>DM-SKR</dc:creator>
  <dc:description/>
  <dc:language>en-US</dc:language>
  <cp:lastModifiedBy>DM-SKR</cp:lastModifiedBy>
  <dcterms:modified xsi:type="dcterms:W3CDTF">2004-03-20T11:36:00Z</dcterms:modified>
  <cp:revision>2</cp:revision>
  <dc:subject/>
  <dc:title/>
</cp:coreProperties>
</file>