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bCs/>
        </w:rPr>
      </w:pPr>
      <w:r>
        <w:rPr>
          <w:b/>
          <w:bCs/>
        </w:rPr>
        <w:t>Постановление Арбитражного суда Пензенской области</w:t>
      </w:r>
    </w:p>
    <w:p>
      <w:pPr>
        <w:pStyle w:val="Normal"/>
        <w:jc w:val="both"/>
        <w:rPr>
          <w:b/>
          <w:b/>
          <w:bCs/>
        </w:rPr>
      </w:pPr>
      <w:r>
        <w:rPr>
          <w:b/>
          <w:bCs/>
        </w:rPr>
        <w:t>от 28 апреля 2003 г. N А49-540/03</w:t>
      </w:r>
    </w:p>
    <w:p>
      <w:pPr>
        <w:pStyle w:val="Normal"/>
        <w:jc w:val="both"/>
        <w:rPr/>
      </w:pPr>
      <w:r>
        <w:rPr/>
      </w:r>
    </w:p>
    <w:p>
      <w:pPr>
        <w:pStyle w:val="Normal"/>
        <w:jc w:val="both"/>
        <w:rPr/>
      </w:pPr>
      <w:r>
        <w:rPr/>
        <w:t>Арбитражный суд Пензенской области, рассмотрев в судебном заседании апелляционную жалобу Межрайонной инспекции МНС РФ N 6 по Пензенской области на решение арбитражного суда Пензенской области от 18 марта 2003 года по делу N А49-540/03-41а/11 (судья К.А. Друзь) по заявлению ГУП "Нижнеломовское автотранспортное предприятие" (442130 Пензенская область, г. Нижний Ломов, ул. Сергеева, 51) к Межрайонной инспекции МНС РФ N 6 по Пензенской области (442130 Пензенская область, г. Нижний Ломов, ул. Розы Люксембург, 4-Б) третье лицо - Министерство государственного имущества Пензенской области (440025 г. Пенза, ул. Урицкого, 127) о признании незаконным решения при участии в заседании: от заявителя - директора А.Ф. Арзамасцева; от ответчика - специалиста О.А. Смагиной (доверенность N 5 от 9.08.2002 г.); установил:</w:t>
      </w:r>
    </w:p>
    <w:p>
      <w:pPr>
        <w:pStyle w:val="Normal"/>
        <w:jc w:val="both"/>
        <w:rPr/>
      </w:pPr>
      <w:r>
        <w:rPr/>
      </w:r>
    </w:p>
    <w:p>
      <w:pPr>
        <w:pStyle w:val="Normal"/>
        <w:jc w:val="both"/>
        <w:rPr/>
      </w:pPr>
      <w:r>
        <w:rPr/>
        <w:t>Государственное унитарное предприятие "Нижнеломовское автотранспортное предприятие" обратилось с заявлением о признании незаконным решения Межрайонной инспекции МНС РФ N 6 по Пензенской области N 13663 от 30.12.2002 г. о невозможности применения упрощенной системы налогообложения к заявителю. Суд первой инстанции решением от 18.03.2003 г. требования заявителя удовлетворил, установив, что ГУП "Нижнеломовское автотранспортное предприятие" подлежит переводу на упрощенную систему налогообложения.</w:t>
      </w:r>
    </w:p>
    <w:p>
      <w:pPr>
        <w:pStyle w:val="Normal"/>
        <w:jc w:val="both"/>
        <w:rPr/>
      </w:pPr>
      <w:r>
        <w:rPr/>
        <w:t>В апелляционной жалобе Межрайонная инспекция МНС РФ N 6 по Пензенской области просит отменить решение суда первой инстанции и отказать в удовлетворении заявленных требований, полагая, что в данном случае доля учредителя ГУП - Мингосимущества Пензенской области - превышает 25 процентов, поэтому в силу подпункта 14 пункта 3 статьи 346.12 Налогового кодекса Российской Федерации такое предприятие не может быть переведено на упрощенную систему налогообложения, независимо от того, что его единственным учредителем явилось Министерство государственного имущества Пензенской области, поскольку субъект Российской Федерации также является участником гражданских правоотношений.</w:t>
      </w:r>
    </w:p>
    <w:p>
      <w:pPr>
        <w:pStyle w:val="Normal"/>
        <w:jc w:val="both"/>
        <w:rPr/>
      </w:pPr>
      <w:r>
        <w:rPr/>
        <w:t>Заявитель апелляционную жалобу отклонил.</w:t>
      </w:r>
    </w:p>
    <w:p>
      <w:pPr>
        <w:pStyle w:val="Normal"/>
        <w:jc w:val="both"/>
        <w:rPr/>
      </w:pPr>
      <w:r>
        <w:rPr/>
        <w:t>Третье лицо в судебное заседание не явилось, письменно заявило о рассмотрении дела в его отсутствие. С согласия сторон суд определил рассмотреть дело в отсутствие представителей третьего лица.</w:t>
      </w:r>
    </w:p>
    <w:p>
      <w:pPr>
        <w:pStyle w:val="Normal"/>
        <w:jc w:val="both"/>
        <w:rPr/>
      </w:pPr>
      <w:r>
        <w:rPr/>
        <w:t>Решение арбитражного суда первой инстанции от 18 марта 2003 года проверяется судом апелляционной инстанции в порядке статей 266-270 Арбитражного процессуального кодекса Российской Федерации.</w:t>
      </w:r>
    </w:p>
    <w:p>
      <w:pPr>
        <w:pStyle w:val="Normal"/>
        <w:jc w:val="both"/>
        <w:rPr/>
      </w:pPr>
      <w:r>
        <w:rPr/>
        <w:t>Исследовав материалы дела, суд установил, что 27 ноября 2002 года государственное унитарное предприятие "Нижнеломовское автотранспортное предприятие" обратилось в Межрайонную инспекцию МНС РФ N 6 по Пензенской области с заявлением о переходе на упрощенную систему налогообложения. Уведомлением от 30 декабря 2002 года N 13663 налоговый орган известил заявителя о невозможности ГУП Н-Ломовское АТП на упрощенную систему налогообложения в связи с тем, что доля участия федеральной собственности в предприятии согласно учредительным документам составляет более 25 процентов, что не соответствует п. 14 ст. 346.12 Налогового кодекса Российской Федерации.</w:t>
      </w:r>
    </w:p>
    <w:p>
      <w:pPr>
        <w:pStyle w:val="Normal"/>
        <w:jc w:val="both"/>
        <w:rPr/>
      </w:pPr>
      <w:r>
        <w:rPr/>
        <w:t>Статьей 346.12 Налогового кодекса определен перечень лиц, которые не вправе применять упрощенную систему налогообложения. Подпунктом 14 пункта 3 указанной статьи установлено, что не вправе применять упрощенную систему налогообложения организации, доля непосредственного участия в которых других организаций составляет более 25 процентов. Согласно статье 11 Налогового кодекса под организацией понимается юридическое лицо, образованное в соответствии с законодательством Российской Федерации, иностранное юридическое лицо, созданное в соответствии с законодательством иностранных государств, их филиалы и представительства.</w:t>
      </w:r>
    </w:p>
    <w:p>
      <w:pPr>
        <w:pStyle w:val="Normal"/>
        <w:jc w:val="both"/>
        <w:rPr/>
      </w:pPr>
      <w:r>
        <w:rPr/>
        <w:t>В силу пункта 1 статьи 11 Налогового кодекса Российской Федерации институты, понятия и термины гражданского законодательства Российской Федерации применяются в том значении, в каком они используются в этих отраслях законодательства. Так, понятие юридического лица дано в статье 48 Гражданского кодекса Российской Федерации. Исходя из смысла положений статьи 2 и статьи 124 Гражданского кодекса Российская Федерация, субъекты Российской Федерации, муниципальные образования являются, наряду с гражданами и юридическими лицами, участниками отношений, регулируемых гражданским законодательством. Следовательно, такие субъекты гражданских правоотношений, как Российская Федерация, субъекты Российской Федерации и муниципальные образования дифференцированы от других субъектов гражданского права, в том числе юридических лиц.</w:t>
      </w:r>
    </w:p>
    <w:p>
      <w:pPr>
        <w:pStyle w:val="Normal"/>
        <w:jc w:val="both"/>
        <w:rPr/>
      </w:pPr>
      <w:r>
        <w:rPr/>
        <w:t>Таким образом, нет оснований полагать, что Российская Федерация, субъекты Российской Федерации и муниципальные образования являются организациями, соответствующими понятию организации, изложенному в статье 11 Налогового кодекса Российской Федерации.</w:t>
      </w:r>
    </w:p>
    <w:p>
      <w:pPr>
        <w:pStyle w:val="Normal"/>
        <w:jc w:val="both"/>
        <w:rPr/>
      </w:pPr>
      <w:r>
        <w:rPr/>
        <w:t>В силу статьи 113 Гражданского кодекса Российской Федерации унитарным предприятием признается коммерческая организация, не наделенная правом собственности на закрепленное за ней собственником имущество. При этом имущество унитарного предприятия является неделимым и не может быть распределено по вкладам (долям, паям). Уставный капитал государственного унитарного предприятия не может быть сформирован за счет долей других организаций.</w:t>
      </w:r>
    </w:p>
    <w:p>
      <w:pPr>
        <w:pStyle w:val="Normal"/>
        <w:jc w:val="both"/>
        <w:rPr/>
      </w:pPr>
      <w:r>
        <w:rPr/>
        <w:t>Из пункта 1.1 Устава ГУП "Нижнеломовское автотранспортное предприятие" следует, что оно находится в государственной собственности субъекта Российской Федерации - Пензенской области.</w:t>
      </w:r>
    </w:p>
    <w:p>
      <w:pPr>
        <w:pStyle w:val="Normal"/>
        <w:jc w:val="both"/>
        <w:rPr/>
      </w:pPr>
      <w:r>
        <w:rPr/>
        <w:t>При таких обстоятельствах ограничение, установленное подпунктом 14 пункта 3 статьи 346.12 Налогового кодекса Российской Федерации, не может быть применено к государственному унитарному предприятию "Нижнеломовское автотранспортное предприятия". Других оснований, препятствующих переводу данной организации на упрощенную систему налогообложения, налоговым органом и судом не установлено.</w:t>
      </w:r>
    </w:p>
    <w:p>
      <w:pPr>
        <w:pStyle w:val="Normal"/>
        <w:jc w:val="both"/>
        <w:rPr/>
      </w:pPr>
      <w:r>
        <w:rPr/>
        <w:t>На основании изложенного арбитражный суд апелляционной инстанции установил, что решение арбитражного суда первой инстанции от 18 февраля 2003 года соответствует законодательству, основано на материалах дела и отмене не подлежит.</w:t>
      </w:r>
    </w:p>
    <w:p>
      <w:pPr>
        <w:pStyle w:val="Normal"/>
        <w:jc w:val="both"/>
        <w:rPr/>
      </w:pPr>
      <w:r>
        <w:rPr/>
        <w:t>Руководствуясь статьями 268-271 Арбитражного процессуального кодекса Российской Федерации, арбитражный суд постановил:</w:t>
      </w:r>
    </w:p>
    <w:p>
      <w:pPr>
        <w:pStyle w:val="Normal"/>
        <w:jc w:val="both"/>
        <w:rPr/>
      </w:pPr>
      <w:r>
        <w:rPr/>
      </w:r>
    </w:p>
    <w:p>
      <w:pPr>
        <w:pStyle w:val="Normal"/>
        <w:jc w:val="both"/>
        <w:rPr/>
      </w:pPr>
      <w:r>
        <w:rPr/>
        <w:t>Решение арбитражного суда Пензенской области от 18 марта 2003 года по делу N А49-540/03-41а/11 оставить без изменения, апелляционную жалобу - без удовлетворения.</w:t>
      </w:r>
    </w:p>
    <w:p>
      <w:pPr>
        <w:pStyle w:val="Normal"/>
        <w:jc w:val="both"/>
        <w:rPr/>
      </w:pPr>
      <w:r>
        <w:rPr/>
        <w:t>На настоящее постановление в двухмесячный срок со дня его принятия может быть подана кассационная жалоб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8:29:00Z</dcterms:created>
  <dc:creator>DM-SKR</dc:creator>
  <dc:description/>
  <dc:language>en-US</dc:language>
  <cp:lastModifiedBy>DM-SKR</cp:lastModifiedBy>
  <dcterms:modified xsi:type="dcterms:W3CDTF">2004-03-20T08:29:00Z</dcterms:modified>
  <cp:revision>2</cp:revision>
  <dc:subject/>
  <dc:title>Постановление Арбитражного суда Пензенской области</dc:title>
</cp:coreProperties>
</file>