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остановление Федерального арбитражного суда Восточно-Сибирского округа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т 17 ноября 2003 г. NА19-5552/03-18-Ф02-3963/03-С1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Федеральный арбитражный суд Восточно-Сибирского округа в составе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едседательствующего Кадниковой Л.А.,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удей: Мироновой И.П., Евдокимова А.И.,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участии в судебном заседании представителей Торгово-промышленной палаты города Братска Деревянко А.И. и Управления Министерства Российской Федерации по налогам и сборам по Иркутской области и Усть-Ордынскому Бурятскому автономному округу Горбаченко Е.И. (доверенность N 08-25/1439 от 12.11.2003) и Радионова С.И. (доверенность N 6964 от 16.09.2003),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ссмотрев в судебном заседании кассационную жалобу Торгово-промышленной палаты города Братска на решение от 30 мая 2003 года и постановление апелляционной инстанции от 3 сентября 2003 года Арбитражного суда Иркутской области по делу N А19-5552/03-18 (суд первой инстанции: Дубынина Т.В., суд апелляционной инстанции: Буяновер П.И., Сорока Т.Г., Архипенко А.А.),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становил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оргово-промышленная палата города Братска обратилась в Арбитражный суд Иркутской области с заявлением о признании недействительным решения от 12.02.2003 N 01-14.1/295-23 Управления Министерства Российской Федерации по налогам и сборам по Иркутской области и Усть-Ордынскому Бурятскому автономному округу (далее - УМНС РФ по Иркутской области и УО БАО)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шением суда первой инстанции от 30 мая 2003 года по делу N А19-5552/03-18 в удовлетворении заявленных требований отказано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тановлением апелляционной инстанции от 3 сентября 2003 года решение от 30 мая 2003 года оставлено без изменения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кассационной жалобе Торгово-промышленная палата города Братска заявляет требование о проверке законности судебных актов по основаниям неправильного применения подпункта 14 пункта 3 статьи 346.12 Налогового кодекса Российской Федерации, а также неприменения положений пункта 7 статьи 3 Налогового кодекса Российской Федерац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едставитель Торгово-промышленной палаты города Братска в судебном заседании 13.11.2003 поддержала доводы кассационной жалобы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едставители УМНС РФ по Иркутской области и УО БАО считают судебные акты законными, о чем заявили в судебном заседании 13.11.2003. В отзыве на кассационную жалобу УМНС РФ по Иркутской области приводит доводы в поддержку своей позиц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удебном заседании объявлялся перерыв на основании статьи 163 Арбитражного процессуального кодекса Российской Федерации до 10 час. 30 мин. 17.11.2003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ело рассматривается в порядке, установленном главой 35 Арбитражного процессуального кодекса Российской Федерац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ак установлено материалами дела, 30.10.2002 Торгово-промышленная палата города Братска обратилась в ИМНС РФ по Центральному округу г. Братска с заявлением о переходе на упрощенную систему налогообложения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1.12.2002 ИМНС РФ по Центральному округу г. Братска направила в адрес заявителя уведомление N 170 о невозможности применения упрощенной системы налогообложения, ссылаясь на подпункт 14 пункта 3 статьи 346.12 Налогового кодекса Российской Федерац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оргово-промышленная палата города Братска обратилась с жалобой в УМНС РФ по Иркутской области и УО БАО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МНС РФ по Иркутской области и УО БАО было принято решение N 01-14.1/259-23 от 12.02.2003, согласно которому жалоба палаты оставлена без удовлетворения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тказывая Торгово-промышленной палате города Братска в удовлетворении ее требования о признании ненормативного правового акта недействительным, арбитражный суд двух инстанций исходил из того, что в силу подпункта 14 пункта 3 статьи 364.12 Торгово-промышленная палата города Братска не вправе применять упрощенную систему налогообложения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верив правильность применения норм материального права и норм процессуального права по делу, Федеральный арбитражный суд Восточно-Сибирского округа не усмотрел оснований к отмене судебных акт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огласно подпункту 14 пункта 3 статьи 346.12 Налогового кодекса Российской Федерации не вправе применять упрощенную систему налогообложения организации, в которых доля непосредственного участия других организаций составляет более 25 процент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уд проверил, какая доля непосредственного участия других организаций имеется в Торгово-промышленной палате города Братск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ыводы суда о том, что эта доля составляет 100 процентов основан на таких доказательствах как Устав Торгово-промышленной палаты города Братска, карта постановки на налоговый учет. Из материалов дела видно, что учредителями палаты являются только организац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таких условиях оспариваемое по делу решение УМНС РФ по Иркутской области и УО БАО от 12.02.2003 N 01-14.1/259-23 соответствует подпункту 14 пункта 3 статьи 364.12 Налогового кодекса Российской Федерации, поскольку Торгово-промышленная палата города Братска подпадает под перечень налогоплательщиков, которые не могут применять упрощенную систему налогообложения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оводы заявителя кассационной жалобы проверены, однако учтены быть не могут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явитель кассационной жалобы толкует подпункт 14 пункта 3 статьи 346.12 Налогового кодекса Российской Федерации таким образом, что понимает под долей непосредственного участия других организаций долевое участие в уставном капитале налогоплательщика. Как указывает заявитель, долю непосредственного участия в имуществе других организаций имеют учредители (участники) юридического лица, имеющие обязательственные права на имущество либо право собственности или иные вещные права. По мнению палаты, члены палаты вносят вступительные и членские взносы, являющиеся целевыми и безвозмездными поступлениям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анным доводам Торгово-промышленной палаты города Братска дана правильная оценка в постановлении апелляционной инстанц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оответствии со статей 1 Закона Российской Федерации "О торгово-промышленных палатах в Российской Федерации" торгово-промышленная палата является негосударственной, некоммерческой организацией, объединяющей российские предприятия и российских предпринимателей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оздание некоммерческой организации в результате ее учреждения осуществляется по решению учредителей (учредителя) (статья 13 Федерального закона "О некоммерческих организациях")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огласно статье 15 Федерального закона Российской Федерации "О некоммерческих организациях" учредителями некоммерческих организаций в зависимости от их организационно-правовой формы могут выступать граждане и (или) юридические лиц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оргово-промышленная палата города Братска основана на членстве организаций. Члены палаты, как это следует из статьи 17 Устава (л.д. 22) в лице своих полномочных представителей имеют право избирать представителей на собрание палаты, избирать и быть избранными в руководящие органы торгово-промышленной палаты, вносить предложения по деятельности палаты, пользоваться услугами палаты на льготных условиях, определяемых руководящими органами Торгово-промышленной палаты г. Братск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званные права членов Торгово-промышленной палаты г. Братска свидетельствуют о том, что они могут оказывать влияние на условия или экономические результаты деятельности Торгово-промышленной палаты г. Братск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оля непосредственного участия является понятием налогового законодательства и применяется в том значении, в котором это предусмотрено Налоговым кодексом Российской Федерации (пункт 1 статьи 11, статьи 20, 346.12 Налогового кодекса Российской Федерации)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нятие "доля непосредственного участия других организаций в организации" раскрывается в статье 20 Налогового кодекса Российской Федерации "Взаимозависимые лица" через такую конструкцию, как возможность оказывать влияние на условия или экономические результаты деятельност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аким образом, из толкования статьи 20 Налогового кодекса Российской Федерации и подпункта 14 пункта 3 статьи 346.12 Налогового кодекса Российской Федерации не следует, что законодатель применяет понятие "доля участия" только как участие в образовании уставного капитала хозяйственного обществ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овод заявителя о применении положений пункта 7 статьи 3 Налогового кодекса Российской Федерации в связи с наличием неустранимых противоречий акта законодательства о налогах учтен быть не может. Из материалов дела видно, что в Торгово-промышленной палате города Братска доля непосредственного участия других организаций составила более 25 процентов, в связи с чем подпункт 14 пункта 3 статьи 346.12 Налогового кодекса Российской Федерации к Торгово-промышленной палате не применяется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 учетом изложенного, кассационная жалоба удовлетворению не подлежит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уководствуясь статьями 274, 286-289 Арбитражного процессуального кодекса Российской Федерации, арбитражный суд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тановил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шение от 30 мая 2003 года и постановление апелляционной инстанции от 3 сентября 2003 года Арбитражного суда Иркутской области по делу N А19-5552/03-18 оставить без изменения, а кассационную жалобу - без удовлетвор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9:34:00Z</dcterms:created>
  <dc:creator>DM-SKR</dc:creator>
  <dc:description/>
  <dc:language>en-US</dc:language>
  <cp:lastModifiedBy>DM-SKR</cp:lastModifiedBy>
  <dcterms:modified xsi:type="dcterms:W3CDTF">2004-03-20T09:35:00Z</dcterms:modified>
  <cp:revision>2</cp:revision>
  <dc:subject/>
  <dc:title/>
</cp:coreProperties>
</file>