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Федерального арбитражного суда Восточно-Сибирского окру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0 января 2004 г. NА74-1390/03-К2-Ф02-4860/03-С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арбитражный суд Восточно-Сибирского округа в составе: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седательствующего Мироновой И.П.,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ей: Евдокимова А.И., Косачевой О.И.;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участии в судебном заседании представителя автономной некоммерческой организации "Энергонадзорсервис" Григорьевой Н.Н. (доверенность N б/н от 20 мая 2003);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смотрев в судебном заседании кассационную жалобу Управления Министерства Российской Федерации по налогам и сборам по Республике Хакасия на решение от 28 августа 2003 года, постановление апелляционной инстанции от 21 ноября 2003 года Арбитражного суда Республики Хакасия по делу N А74-1390/03-К2 (суд первой инстанции - Коршунова Т.Г.; суд апелляционной инстанции: Коробка И.Н., Журба Н.М., Парфентьева О.Ю.);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ил: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втономная некоммерческая организация "Энергонадзорсервис" обратилась в арбитражный суд Республики Хакасия с заявлением о признании недействительными уведомления Межрайонной инспекции Министерства Российской Федерации по налогам и сборам N 1 по Республике Хакасия N 402 от 23 января 2003 года и решения Управления Министерства Российской Федерации по налогам и сборам по Республике Хакасия N 3 от 3 марта 2003 года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м арбитражного суда от 28 августа 2003 года заявленные требования удовлетворены в полном объеме, уведомление Межрайонной инспекции Министерства Российской Федерации по налогам и сборам N 1 по Республике Хакасия N 402 от 23 января 2003 года и решение Управления Министерства Российской Федерации по налогам и сборам по Республике Хакасия N 3 от 3 марта 2003 года признаны недействительными как не соответствующие подпункту 14 пункта 3 статьи 346.12, пункту 2 статьи 346.13 Налогового кодекса Российской Федерации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 апелляционной инстанции от 21 ноября 2003 года решение суда оставлено без изменения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согласившись с данными судебными актами, налоговая инспекция обратилась в Федеральный арбитражный суд Восточно-Сибирского округа с кассационной жалобой, в которой просит их отменить, в удовлетворении заявленных требований отказать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мнению налоговой инспекции, суд, принимая решение об удовлетворении требований, не учел, что поскольку согласно Уставу АНО "Энергонадзорсервис" единственным учредителем организации является государственное учреждение "Хакасгосэнергонадзор", доля его участия в создании некоммерческой организации составляет 100 процентов. Понятие "доля непосредственного участия", используемое в подпункте 14 пункта 3 статьи 346.12 Налогового кодекса Российской Федерации, должно применяться в том значении, в каком предусмотрено Налоговым законодательством, а не в понятии гражданского права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явитель кассационной жалобы также указывает на то, что учитывая положения пункта 2 приказа Министерства Российской Федерации по налогам и сборам N БГ-3-09/426 и пункта 2 статьи 346.13 Налогового кодекса Российской Федерации, заявление о переходе на упрощенную систему налогообложения должно было быть подано организацией одновременно с заявлением о постановке на налоговый учет и с заявлением о государственной регистрации юридического лица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тзыве на кассационную жалобу организация просит оставить ее без удовлетворения, судебные акты - без изменения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логовые органы, надлежащим образом извещенные о времени и месте рассмотрения жалобы (почтовые уведомления N 3233, 3234 от 26 декабря 2003 года), своих представителей в судебное заседание не направили, в связи с чем дело рассматривается в их отсутствие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ло рассматривается в порядке, предусмотренном главой 35 Арбитражного процессуального кодекса Российской Федерации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верив доводы, изложенные в кассационной жалобе, исследовав материалы дела, выслушав мнения сторон, Федеральный арбитражный суд Восточно-Сибирского округа пришел к следующим выводам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 материалов дела усматривается, что автономная некоммерческая организация "Энергонадзорсервис" учреждена Управлением государственного энергетического надзора по Республике Хакасия. 8 января 2003 года организация представила в налоговую инспекцию документы на регистрацию. Регистрация произведена решением от 14 января 2003 года, полученным организацией 16 января 2003 года. Заявление о постановке на налоговый учет подано организацией 14 января 2003 года. Заявление о переходе на упрощенную систему налогообложения, датированное 14 января 2003 года, представлено организацией в налоговую инспекцию 16 января 2003 года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логовая инспекция уведомлением N 402 от 23 января 2003 года сообщила АНО "Энергонадзорсервис" о невозможности применения упрощенной системы налогообложения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нованием для отказа послужили следующие обстоятельства: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явление о переходе на упрощенную систему налогообложения подано организацией с нарушением срока, установленного пунктом 2 статьи 346.16 Налогового кодекса Российской Федерации;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ля непосредственного участия других организаций составляет более 25 процентов, что в соответствии с пунктом 2 статьи 346.13 Налогового кодекса Российской Федерации препятствует переходу на упрощенную систему налогообложения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согласившись с выводами инспекции, 7 февраля 2003 года организация подала в Управление Министерства Российской Федерации по налогам и сборам по Республике Хакасия жалобу на уведомление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м Управления Министерства Российской Федерации по налогам и сборам по Республике Хакасия N 3 от 3 марта 2003 года жалоба оставлена без удовлетворения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пунктом 2 статьи 346.16 Налогового кодекса Российской Федерации вновь созданные организации, изъявившие желание перейти на упрощенную систему налогообложения, вправе подать заявление о переходе на упрощенную систему налогообложения одновременно с подачей заявления о постановке на налоговый учет. В этом случае организация вправе применять упрощенную систему налогообложения в текущем календарном году с момента создания организации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казом Министерства Российской федерации по налогам и сборам N БГ-3-09/426 "О порядке постановки на учет в налоговом органе по месту нахождения юридического лица, зарегистрированного после 1 июля 2002 года" установлено, что одновременно с заявлением о государственной регистрации юридического лица при создании и комплектом документов, представленным при государственной регистрации юридического лица в соответствии со статьями 12 и 14 Федерального закона от 8 августа 2001 года N 129-ФЗ "О государственной регистрации юридических лиц", подается заявление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рядок, установленный данным приказом, противоречит положениям пункта 3 статьи 83 Налогового кодекса Российской Федерации, в соответствии с которыми заявление о постановке на учет подается в налоговый орган в течение 10 дней после государственной регистрации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кольку приказ Министерства Российской Федерации по налогам и сборам является подзаконным правовым актом, суд обоснованно применил норму Налогового кодекса Российской Федерации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ледовательно, суд правомерно пришел к выводу о том, что у организации отсутствовала возможность подать заявление о переходе на упрощенную систему налогообложения ранее, чем проведена государственная регистрация. Поскольку решение о регистрации получено организацией 16 января 2003 года и в этот же день подано заявление о переходе на упрощенную систему налогообложения, нарушения срока подачи указанного заявления не усматривается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месте с тем суд необоснованно признал оспариваемое уведомление о невозможности перехода на упрощенную систему налогообложения недействительным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подпунктом 14 пункта 3 статьи 346.12 Налогового кодекса Российской Федерации организации, в которых доля непосредственного участия других организаций составляет более 25%, не вправе применять упрощенную систему налогообложения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рбитражный суд Республики Хакасия, ошибочно применив норму гражданского законодательства, предусматривающую отсутствие уставного капитала у некоммерческой организации, пришел к выводу о невозможности применения к названному субъекту понятия "доля непосредственного участия", используемого в подпункте 14 пункта 3 статьи 346.12 Налогового кодекса Российской Федерации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 буквального толкования правовой нормы, изложенной в подпункте 14 пункта 3 статьи 346.12 Налогового кодекса Российской федерации, не следует, что положения данной нормы не могут быть применены к некоммерческим организациям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казанное основание отказа в применении упрощенной системы налогообложения является формальным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 имеющегося в материалах дела устава организации усматривается, что единственным учредителем автономной некоммерческой организации "Энергонадзорсервис" является Управление государственного энергетического надзора по Республике Хакасия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аким образом, доля непосредственного участия другой организации в Автономной некоммерческой организации "Энергонадзорсервис" составляет 100 процентов. В связи с чем налоговой инспекцией правомерно направлено уведомление о невозможности перехода на упрощенную систему налогообложения по названному основанию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таких обстоятельствах решение суда подлежит отмене. В связи с тем, что фактические обстоятельства, имеющие значение для дела, установлены арбитражным судом на основании полного и всестороннего исследования имеющихся в деле доказательств, но судом неправильно применены нормы материального права, Федеральный арбитражный суд Восточно-Сибирского округа находит возможным принять новый судебный акт об отказе в удовлетворении заявленных требований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статье 110 Арбитражного процессуального кодекса Российской Федерации судебные расходы, понесенные лицами, участвующими в деле, в пользу которых принят судебный акт, взыскиваются арбитражным судом с другого лица, со стороны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ем деле заявителю отказано в удовлетворении требований, государственная пошлина, уплаченная при обращении в суд, была ему возвращена по решению суда. Следовательно, взысканию подлежит государственная пошлина за рассмотрение дела в суде первой, апелляционной и кассационной инстанциях в общей сумме 2 000 рублей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читывая изложенное и руководствуясь статьями 110, 274, 286-289 Арбитражного процессуального кодекса Российской Федерации, Федеральный арбитражный суд Восточно-Сибирского округа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ил: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 от 28 августа 2003 года и постановление апелляционной инстанции от 21 ноября 2003 года Арбитражного суда Республики Хакасия по делу N А74-1390/03-К2 отменить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ять новый судебный акт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втономной некоммерческой организации "Энергонадзорсервис" в удовлетворении заявленных требований о признании недействительными уведомления Межрайонной инспекции Министерства Российской Федерации по налогам и сборам N 1 по Республике Хакасия N 402 от 23 января 2003 года и решения Управления Министерства Российской Федерации по налогам и сборам по Республике Хакасия от 3 марта 2003 года N 3 отказать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зыскать с автономной некоммерческой организации "Энергонадзорсервис" в доход федерального бюджета государственную пошлину в сумме 2 000 рублей.</w:t>
      </w:r>
    </w:p>
    <w:p>
      <w:pPr>
        <w:pStyle w:val="Normal"/>
        <w:widowControl w:val="false"/>
        <w:autoSpaceDE w:val="false"/>
        <w:ind w:firstLine="5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битражному суду Республики Хакасия выдать исполнительный лист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9:05:00Z</dcterms:created>
  <dc:creator>DM-SKR</dc:creator>
  <dc:description/>
  <dc:language>en-US</dc:language>
  <cp:lastModifiedBy>DM-SKR</cp:lastModifiedBy>
  <dcterms:modified xsi:type="dcterms:W3CDTF">2004-03-20T09:06:00Z</dcterms:modified>
  <cp:revision>2</cp:revision>
  <dc:subject/>
  <dc:title/>
</cp:coreProperties>
</file>