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748665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sz w:val="26"/>
        </w:rPr>
      </w:pPr>
      <w:r>
        <w:rPr>
          <w:sz w:val="26"/>
        </w:rPr>
        <w:t>Рабочий центр</w:t>
      </w:r>
    </w:p>
    <w:p>
      <w:pPr>
        <w:pStyle w:val="Heading6"/>
        <w:rPr/>
      </w:pPr>
      <w:r>
        <w:rPr>
          <w:sz w:val="26"/>
        </w:rPr>
        <w:t>экономических реформ</w:t>
      </w:r>
    </w:p>
    <w:p>
      <w:pPr>
        <w:pStyle w:val="Heading6"/>
        <w:rPr>
          <w:sz w:val="26"/>
        </w:rPr>
      </w:pPr>
      <w:r>
        <w:rPr>
          <w:sz w:val="26"/>
        </w:rPr>
        <w:t>при Правительстве</w:t>
      </w:r>
    </w:p>
    <w:p>
      <w:pPr>
        <w:pStyle w:val="Heading6"/>
        <w:rPr>
          <w:sz w:val="26"/>
        </w:rPr>
      </w:pPr>
      <w:r>
        <w:rPr>
          <w:sz w:val="26"/>
        </w:rPr>
        <w:t>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08" w:dyaOrig="10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5pt;margin-top:7.95pt;width:145.35pt;height:50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03781177" r:id="rId3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Национальный институт </w:t>
      </w:r>
    </w:p>
    <w:p>
      <w:pPr>
        <w:pStyle w:val="Normal"/>
        <w:jc w:val="center"/>
        <w:rPr/>
      </w:pPr>
      <w:r>
        <w:rPr>
          <w:b/>
          <w:spacing w:val="20"/>
          <w:sz w:val="26"/>
        </w:rPr>
        <w:t xml:space="preserve">системных исследований </w:t>
      </w:r>
    </w:p>
    <w:p>
      <w:pPr>
        <w:pStyle w:val="Normal"/>
        <w:jc w:val="center"/>
        <w:rPr/>
      </w:pPr>
      <w:r>
        <w:rPr>
          <w:b/>
          <w:spacing w:val="20"/>
          <w:sz w:val="26"/>
        </w:rPr>
        <w:t>проблем предпринимательства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1418" w:right="1418" w:gutter="0" w:header="0" w:top="964" w:footer="0" w:bottom="1418"/>
          <w:pgNumType w:start="0" w:fmt="decimal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ДИНАМИКА РАЗВИТИЯ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МАЛОГО ПРЕДПРИНИМАТЕЛЬСТВА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 xml:space="preserve">В РЕГИОНАХ РОССИИ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>В 2004 ГОДУ</w:t>
      </w:r>
    </w:p>
    <w:p>
      <w:pPr>
        <w:pStyle w:val="Normal"/>
        <w:jc w:val="center"/>
        <w:rPr>
          <w:b/>
          <w:b/>
          <w:color w:val="000080"/>
          <w:spacing w:val="20"/>
          <w:sz w:val="26"/>
        </w:rPr>
      </w:pPr>
      <w:r>
        <w:rPr>
          <w:b/>
          <w:color w:val="000080"/>
          <w:spacing w:val="20"/>
          <w:sz w:val="26"/>
        </w:rPr>
      </w:r>
    </w:p>
    <w:p>
      <w:pPr>
        <w:pStyle w:val="Heading8"/>
        <w:rPr>
          <w:sz w:val="24"/>
        </w:rPr>
      </w:pPr>
      <w:r>
        <w:rPr/>
        <w:t xml:space="preserve">Ежеквартальный информационно-аналитический докла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прель 2005 год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одготовлен экспертом НИСИПП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М.Шестоперовы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 229-85-61, 206-46-8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 электронной версией доклада можно ознакомиться 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rPr>
          <w:sz w:val="22"/>
        </w:rPr>
      </w:pPr>
      <w:r>
        <w:rPr>
          <w:sz w:val="22"/>
        </w:rPr>
        <w:t xml:space="preserve">Интернет-сайте НИСИПП: </w:t>
      </w:r>
      <w:hyperlink r:id="rId5">
        <w:r>
          <w:rPr>
            <w:rStyle w:val="InternetLink"/>
            <w:i/>
            <w:color w:val="000080"/>
            <w:sz w:val="22"/>
            <w:u w:val="none"/>
          </w:rPr>
          <w:t>www.nisse.ru</w:t>
        </w:r>
      </w:hyperlink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rPr>
          <w:b/>
          <w:b/>
          <w:color w:val="000080"/>
          <w:sz w:val="22"/>
        </w:rPr>
      </w:pPr>
      <w:r>
        <w:rPr>
          <w:sz w:val="22"/>
        </w:rPr>
        <w:t xml:space="preserve">Интернет-странице РЦЭР на сайте Правительства РФ: </w:t>
      </w:r>
      <w:hyperlink r:id="rId6">
        <w:r>
          <w:rPr>
            <w:rStyle w:val="InternetLink"/>
            <w:i/>
            <w:color w:val="000080"/>
            <w:sz w:val="22"/>
            <w:u w:val="none"/>
          </w:rPr>
          <w:t>www.government.gov.ru</w:t>
        </w:r>
      </w:hyperlink>
    </w:p>
    <w:p>
      <w:pPr>
        <w:pStyle w:val="Contents1"/>
        <w:rPr>
          <w:b/>
          <w:b/>
          <w:color w:val="000080"/>
          <w:sz w:val="22"/>
          <w:lang w:val="ru-RU" w:eastAsia="ru-RU"/>
        </w:rPr>
      </w:pPr>
      <w:r>
        <w:rPr>
          <w:b/>
          <w:color w:val="000080"/>
          <w:sz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left="0" w:hanging="0"/>
        <w:rPr>
          <w:szCs w:val="24"/>
        </w:rPr>
      </w:pPr>
      <w:r>
        <w:rPr>
          <w:szCs w:val="24"/>
        </w:rPr>
        <w:t>МОСКВА</w:t>
      </w:r>
    </w:p>
    <w:p>
      <w:pPr>
        <w:sectPr>
          <w:type w:val="continuous"/>
          <w:pgSz w:w="11906" w:h="16838"/>
          <w:pgMar w:left="1418" w:right="1418" w:gutter="0" w:header="0" w:top="964" w:footer="0" w:bottom="1418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005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развития малого предпринимательства </w:t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в регионах России в 2004 году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caps w:val="false"/>
              <w:smallCaps w:val="false"/>
            </w:rPr>
          </w:pPr>
          <w:r>
            <w:fldChar w:fldCharType="begin"/>
          </w:r>
          <w:r>
            <w:rPr>
              <w:caps/>
              <w:sz w:val="24"/>
              <w:szCs w:val="28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szCs w:val="28"/>
              <w:lang w:val="en-US" w:eastAsia="en-US"/>
            </w:rPr>
            <w:fldChar w:fldCharType="separate"/>
          </w:r>
          <w:r>
            <w:rPr>
              <w:caps/>
              <w:sz w:val="24"/>
              <w:szCs w:val="28"/>
              <w:lang w:val="en-US" w:eastAsia="en-US"/>
            </w:rPr>
            <w:t>Введение</w:t>
          </w:r>
          <w:r>
            <w:rPr>
              <w:caps/>
              <w:sz w:val="24"/>
              <w:szCs w:val="24"/>
              <w:lang w:val="en-US" w:eastAsia="en-US"/>
            </w:rPr>
            <w:tab/>
          </w:r>
          <w:hyperlink w:anchor="__RefHeading___Toc69555416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1. Количество зарегистрированных малых предприятий.</w:t>
          </w:r>
          <w:r>
            <w:rPr/>
            <w:tab/>
          </w:r>
          <w:hyperlink w:anchor="__RefHeading___Toc6955541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2. Среднесписочная численность работников малых предприятий</w:t>
          </w:r>
          <w:r>
            <w:rPr/>
            <w:tab/>
          </w:r>
          <w:hyperlink w:anchor="__RefHeading___Toc69555418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3. Производство продукции (работ, услуг) на малых предприятиях</w:t>
          </w:r>
          <w:r>
            <w:rPr/>
            <w:tab/>
          </w:r>
          <w:hyperlink w:anchor="__RefHeading___Toc6955541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4. Инвестиции в основной капитал на малых предприятиях</w:t>
          </w:r>
          <w:r>
            <w:rPr/>
            <w:tab/>
          </w:r>
          <w:hyperlink w:anchor="__RefHeading___Toc6955542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5. Поступление единого налога, взимаемого в связи с применением  упрощенной системы налогообложения, и единого налога на вмененный доход для отдельных видов деятельности</w:t>
          </w:r>
          <w:r>
            <w:rPr/>
            <w:tab/>
          </w:r>
          <w:hyperlink w:anchor="__RefHeading___Toc69555421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Основные выводы</w:t>
          </w:r>
          <w:r>
            <w:rPr/>
            <w:tab/>
          </w:r>
          <w:hyperlink w:anchor="__RefHeading___Toc69555422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28"/>
            </w:rPr>
            <w:t>Приложения.</w:t>
          </w:r>
          <w:r>
            <w:rPr/>
            <w:tab/>
          </w:r>
          <w:hyperlink w:anchor="__RefHeading___Toc6955542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1. Распределение регионов по количеству МП на 100 тыс. жителей на 1 января 2004 г. и 1 января 2005 г.</w:t>
          </w:r>
          <w:r>
            <w:rPr/>
            <w:tab/>
          </w:r>
          <w:hyperlink w:anchor="__RefHeading___Toc69555424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2. Распределение регионов по доле среднесписочной численности работников малых предприятий в общей среднесписочной численности занятых в 2003 г. и 2004 г.</w:t>
          </w:r>
          <w:r>
            <w:rPr/>
            <w:tab/>
          </w:r>
          <w:hyperlink w:anchor="__RefHeading___Toc69555425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3. Распределение регионов по объему произведенной продукции (работ, услуг) на малых предприятиях на душу населения в 2003 г. и 2004 г. с учетом стоимости фиксированного набора потребительских товаров и услуг для межрегиональных сопоставлений (в % от среднего по РФ)</w:t>
          </w:r>
          <w:r>
            <w:rPr/>
            <w:tab/>
          </w:r>
          <w:hyperlink w:anchor="__RefHeading___Toc6955542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4. Распределение регионов по темпам роста/сокращения производства продукции (работ, услуг) на малых предприятиях в 2004 г. по сравнению с 2003 г. с учетом ИПЦ</w:t>
          </w:r>
          <w:r>
            <w:rPr/>
            <w:tab/>
          </w:r>
          <w:hyperlink w:anchor="__RefHeading___Toc69555427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5. Распределение регионов по объему инвестиций в основной капитал на малых предприятиях в расчете на душу населения в 2003 г. и 2004 г. с учетом стоимости фиксированного набора потребительских товаров и услуг для межрегиональных сопоставлений (в % от среднего по РФ)</w:t>
          </w:r>
          <w:r>
            <w:rPr/>
            <w:tab/>
          </w:r>
          <w:hyperlink w:anchor="__RefHeading___Toc69555428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6. Распределение регионов по объему поступлений единого налога для субъектов малого предпринимательства, перешедших на упрощенную систему налогообложения, в расчете на душу населения в 2003 г. и 2004 г. с учетом стоимости фиксированного набора  потребительских товаров и услуг для межрегиональных сопоставлений  (в % от среднего по РФ)</w:t>
          </w:r>
          <w:r>
            <w:rPr>
              <w:szCs w:val="24"/>
              <w:vertAlign w:val="superscript"/>
            </w:rPr>
            <w:t>1</w:t>
          </w:r>
          <w:r>
            <w:rPr/>
            <w:tab/>
          </w:r>
          <w:hyperlink w:anchor="__RefHeading___Toc69555429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Рисунок 7. Распределение регионов по объему поступлений единого налога на вмененный доход для определенных видов деятельности в расчете на душу населения в 2003 г. и  2004 г. с учетом стоимости фиксированного набора  потребительских товаров и услуг для межрегиональных сопоставлений (в % от среднего по РФ)</w:t>
          </w:r>
          <w:r>
            <w:rPr>
              <w:szCs w:val="24"/>
              <w:vertAlign w:val="superscript"/>
            </w:rPr>
            <w:t>1,2</w:t>
          </w:r>
          <w:r>
            <w:rPr/>
            <w:tab/>
          </w:r>
          <w:hyperlink w:anchor="__RefHeading___Toc69555430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1.  Количество МП на 100 тыс. жителей на 1 января 2004 г. и 1 января 2005 г. по регионам РФ.</w:t>
          </w:r>
          <w:r>
            <w:rPr/>
            <w:tab/>
          </w:r>
          <w:hyperlink w:anchor="__RefHeading___Toc69555431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2. Среднесписочная численность занятых на МП (без учета совместителей и работающих по договорам гражданско-правового характера) в регионах РФ в 2004 г.</w:t>
          </w:r>
          <w:r>
            <w:rPr/>
            <w:tab/>
          </w:r>
          <w:hyperlink w:anchor="__RefHeading___Toc69555432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3. Производство продукции (работ, услуг) на МП в регионах РФ в 2004 г.</w:t>
          </w:r>
          <w:r>
            <w:rPr/>
            <w:tab/>
          </w:r>
          <w:hyperlink w:anchor="__RefHeading___Toc69555433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4. Инвестиции в основной капитал на МП в регионах РФ в 2004 г.</w:t>
          </w:r>
          <w:r>
            <w:rPr/>
            <w:tab/>
          </w:r>
          <w:hyperlink w:anchor="__RefHeading___Toc69555434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Таблица 5.  Поступления единого налога, взимаемого по упрощенной системе налогообложения для субъектов малого предпринимательства, (ЕНУС) в регионах РФ в 2004 г.</w:t>
          </w:r>
          <w:r>
            <w:rPr/>
            <w:tab/>
          </w:r>
          <w:hyperlink w:anchor="__RefHeading___Toc69555435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i w:val="false"/>
              <w:caps w:val="false"/>
              <w:smallCaps w:val="false"/>
              <w:szCs w:val="24"/>
            </w:rPr>
            <w:t>Таблица 6.   Поступления единого налога на вмененный доход (ЕНВД) в регионах РФ в 2004 г.</w:t>
          </w:r>
          <w:r>
            <w:rPr>
              <w:i w:val="false"/>
              <w:caps w:val="false"/>
              <w:smallCaps w:val="false"/>
            </w:rPr>
            <w:tab/>
          </w:r>
          <w:hyperlink w:anchor="__RefHeading___Toc69555436">
            <w:r>
              <w:rPr>
                <w:rStyle w:val="IndexLink"/>
                <w:i w:val="false"/>
                <w:caps w:val="false"/>
                <w:smallCaps w:val="false"/>
              </w:rPr>
              <w:t>33</w:t>
            </w:r>
          </w:hyperlink>
          <w:r>
            <w:rPr>
              <w:rStyle w:val="IndexLink"/>
              <w:smallCaps w:val="false"/>
              <w:caps w:val="false"/>
              <w:i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214" w:leader="dot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right" w:pos="9214" w:leader="dot"/>
        </w:tabs>
        <w:rPr/>
      </w:pPr>
      <w:bookmarkStart w:id="0" w:name="__RefHeading___Toc69555416"/>
      <w:bookmarkEnd w:id="0"/>
      <w:r>
        <w:rPr/>
        <w:t>Введение</w:t>
      </w:r>
    </w:p>
    <w:p>
      <w:pPr>
        <w:pStyle w:val="TextBody"/>
        <w:spacing w:lineRule="auto" w:line="312"/>
        <w:rPr/>
      </w:pPr>
      <w:r>
        <w:rPr>
          <w:sz w:val="26"/>
        </w:rPr>
        <w:t>Предлагаемый обзор продолжает серию ежеквартальных отчетов о различиях между регионами Российской Федерации в развитии малого предпринимательства, основанных на ежеквартальных данных Федеральной службы государственной статистики и Федеральной налоговой службы (ФНС) России.</w:t>
      </w:r>
    </w:p>
    <w:p>
      <w:pPr>
        <w:pStyle w:val="TextBody"/>
        <w:spacing w:lineRule="auto" w:line="312"/>
        <w:rPr/>
      </w:pPr>
      <w:r>
        <w:rPr>
          <w:sz w:val="26"/>
        </w:rPr>
        <w:t>Согласно Федеральному закону от 14 июня 1995 г. № 88-ФЗ «О государственной поддержке малого предпринимательства в Российской Федерации», к субъектам малого предпринимательства относя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малого предпринимательства, не превышает 25% и в которых средняя численность работников за отчетный период не превышает следующих предельных уровней: в промышленности - 100 человек; в строительстве - 100 человек; на транспорте - 100 человек; в сельском хозяйстве - 60 человек; в научно-технической сфере - 60 человек; в оптовой торговле - 50 человек; в розничной торговле и бытовом обслуживании населения - 30 человек; в остальных отраслях и при осуществлении других видов деятельности - 50 челове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индивидуальные предприниматели без образования юридического лица.</w:t>
      </w:r>
    </w:p>
    <w:p>
      <w:pPr>
        <w:pStyle w:val="TextBody"/>
        <w:spacing w:lineRule="auto" w:line="312"/>
        <w:rPr/>
      </w:pPr>
      <w:r>
        <w:rPr>
          <w:sz w:val="26"/>
        </w:rPr>
        <w:t>В виду отсутствия статистических данных о численности индивидуальных предпринимателей без образования юридического лица (в квартальном разрезе) и объеме производимой ими продукции, работ и услуг обзор в основном относится только к первой группе субъектов малого предпринимательства.</w:t>
      </w:r>
    </w:p>
    <w:p>
      <w:pPr>
        <w:pStyle w:val="TextBody"/>
        <w:tabs>
          <w:tab w:val="clear" w:pos="720"/>
          <w:tab w:val="left" w:pos="1119" w:leader="none"/>
        </w:tabs>
        <w:spacing w:lineRule="auto" w:line="312"/>
        <w:rPr>
          <w:sz w:val="26"/>
        </w:rPr>
      </w:pPr>
      <w:r>
        <w:rPr>
          <w:sz w:val="26"/>
        </w:rPr>
        <w:t>Для оценки текущей ситуации используются следующие показател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рирост/сокращение количества зарегистрированных малых предприятий на 100 тыс. населения за период с 1 января 2004 г. по 1 января 2005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увеличение/сокращение среднесписочной численности занятых на малых предприятиях за период января-декабря 2004 г. по сравнению с январем-декабрем 2003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объема производства продукции (работ, услуг) малыми предприятиями в январе-декабре 2004 г. по сравнению с январем-декабрем 2003 г.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инвестиций в основной капитал в январе-декабре 2004 г. по сравнению с январем-декабрем 2003 г.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рост/спад поступлений единого налога для субъектов малого предпринимательства, перешедших на упрощенную систему налогообложения, и единого налога на вмененный доход для отдельных видов деятельности в январе-декабре 2004 г. по сравнению с январем-декабрем 2003 г. (с учетом всех субъектов малого предпринимательства, уплачивающих эти налоги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Для учета инфляции показатели объемов производства, инвестиций в основной капитал и налоговых поступлений корректировались на региональные индексы потребительских цен (ИПЦ)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В виду отсутствия полных данных не учитывалась Чеченская Республика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Используемое сокращение: МП – малые предприятия.</w:t>
      </w:r>
      <w:r>
        <w:br w:type="page"/>
      </w:r>
    </w:p>
    <w:p>
      <w:pPr>
        <w:pStyle w:val="Heading1"/>
        <w:rPr/>
      </w:pPr>
      <w:bookmarkStart w:id="1" w:name="__RefHeading___Toc69555417"/>
      <w:bookmarkEnd w:id="1"/>
      <w:r>
        <w:rPr/>
        <w:t>1. Количество зарегистрированных малых предприятий.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1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зарегистрированных малых предприятий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федеральным округам Российской Феде</w:t>
      </w:r>
      <w:r>
        <w:rPr/>
        <w:t>рации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83"/>
        <w:gridCol w:w="3388"/>
      </w:tblGrid>
      <w:tr>
        <w:trPr>
          <w:tblHeader w:val="true"/>
          <w:trHeight w:val="167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зарегистрированных МП на 1 января 2005 г. в расчете на 100 тыс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рост/ сокращение (-)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личества зарегистрированных МП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период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04- 01.01.2005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</w:rPr>
            </w:pPr>
            <w:r>
              <w:rPr>
                <w:i/>
                <w:sz w:val="24"/>
              </w:rPr>
              <w:t>656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</w:rPr>
            </w:pPr>
            <w:r>
              <w:rPr>
                <w:i/>
                <w:sz w:val="24"/>
              </w:rPr>
              <w:t>42,8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8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01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7,4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66,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,6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6,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89,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,6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23,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2,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,7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личного населения на 1 января 2002 г.</w:t>
      </w:r>
    </w:p>
    <w:p>
      <w:pPr>
        <w:pStyle w:val="Style7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 1 января 2005 г. число зарегистрированных малых предприятий составило 953,1 тыс., на 7,0% выше, чем по состоянию на 1 января 2004 г. Количество МП в расчете на 100 тыс. жителей достигло 656,6 ед., увеличившись по сравнению с 1 января 2004 г. на 43,8 ед.  </w:t>
      </w:r>
      <w:r>
        <w:rPr>
          <w:sz w:val="26"/>
          <w:szCs w:val="26"/>
        </w:rPr>
        <w:t xml:space="preserve">При этом рост в целом по стране сопровождался ростом во всех федеральных округах. </w:t>
      </w:r>
      <w:r>
        <w:rPr>
          <w:sz w:val="26"/>
        </w:rPr>
        <w:t xml:space="preserve">Максимальное увеличение показателя отмечается в Северо-Западном и Дальневосточном федеральных округах. </w:t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2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числа зарегистрированных малых предприятий на 100 тыс. жителей </w:t>
      </w:r>
    </w:p>
    <w:p>
      <w:pPr>
        <w:pStyle w:val="Style7"/>
        <w:jc w:val="center"/>
        <w:rPr/>
      </w:pPr>
      <w:r>
        <w:rPr/>
        <w:t>за период с 1 января 2004 г. по 1 января 2005 г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1984"/>
        <w:gridCol w:w="1984"/>
      </w:tblGrid>
      <w:tr>
        <w:trPr>
          <w:tblHeader w:val="true"/>
          <w:trHeight w:val="435" w:hRule="atLeast"/>
          <w:cantSplit w:val="true"/>
        </w:trPr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зменение числа МП на 100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1. 2004 г. -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1.200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1. 2003 г. -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1.2004 г.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vertAlign w:val="superscript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сокращение (свыше 10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сокращение (от 50 до 10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сокращение (от 0,1 до 5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 изменений (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большое увеличение (от 0,1 до 50 ед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увеличение (от 50 до 10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увеличение (свыше 100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Положительный прирост количества МП на 100 тыс. жителей по итогам 2004 г., зафиксирован в 59 регионах, в то время как по итогам 2003 г. увеличение показателя произошло в 42 регионах. Кроме того, в 15 регионах число  МП осталось без изменений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Максимальный прирост показателя по итогам 2004 г. отмечается в г. Санкт-Петербург (на 339,0 ед.) и Приморском крае (на 236,6 ед.). Сильное увеличение (свыше 100 ед.) произошло также Краснодарском крае (на 140,5 ед.), Республиках Марий Эл  (на 137,4 ед.) и Северная Осетия-Алания (на 126,8 ед.), Магаданской области (на 109,3 ед.), Республике Дагестан (на 104,8 ед.) и Калининградской области (на 104,7 ед.). 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ибольшее сокращение показателя наблюдается в  Ивановской области (на 200,3 ед.). Сильное сокращение (более чем на 100 ед.) также зафиксировано в Сахалинской (на 109,7 ед.), Тверской (на 108,8 ед.) и Псковской (на 105,1 ед.) областях.</w:t>
      </w:r>
    </w:p>
    <w:p>
      <w:pPr>
        <w:pStyle w:val="Heading1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2" w:name="__RefHeading___Toc69555418"/>
      <w:bookmarkEnd w:id="2"/>
      <w:r>
        <w:rPr/>
        <w:t>2. Среднесписочная численность работников малых предприятий</w:t>
      </w:r>
    </w:p>
    <w:p>
      <w:pPr>
        <w:pStyle w:val="Style7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1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еднесписочная численность занятых на МП по федеральным округам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Россий</w:t>
      </w:r>
      <w:r>
        <w:rPr/>
        <w:t>ской Федерации в 2004 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1418"/>
        <w:gridCol w:w="708"/>
        <w:gridCol w:w="1418"/>
        <w:gridCol w:w="1417"/>
      </w:tblGrid>
      <w:tr>
        <w:trPr>
          <w:tblHeader w:val="true"/>
          <w:trHeight w:val="33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реднесписочная численность работников МП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  <w:t>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ля занятых на МП в общей среднесписочной численности занятых</w:t>
            </w:r>
          </w:p>
        </w:tc>
      </w:tr>
      <w:tr>
        <w:trPr>
          <w:tblHeader w:val="true"/>
          <w:trHeight w:val="6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 в % к 200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зменение относительно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03 г., 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 к 2002 г., п.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</w:rPr>
            </w:pPr>
            <w:r>
              <w:rPr>
                <w:i/>
                <w:sz w:val="24"/>
              </w:rPr>
              <w:t>78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2</w:t>
            </w:r>
          </w:p>
        </w:tc>
      </w:tr>
    </w:tbl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без внешних совместителей и работающих по договорам гражданско-правового характера</w:t>
      </w:r>
    </w:p>
    <w:p>
      <w:pPr>
        <w:pStyle w:val="Style7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2004 г. среднесписочная численность занятых на МП (без учета внешних совместителей и работающих по договорам гражданско-правового характера) в целом по стране выросла по сравнению с 2003 г. на 5,1% и составила 7815,1 тыс. чел. </w:t>
      </w:r>
    </w:p>
    <w:p>
      <w:pPr>
        <w:pStyle w:val="TextBody"/>
        <w:spacing w:lineRule="auto" w:line="312"/>
        <w:rPr/>
      </w:pPr>
      <w:r>
        <w:rPr>
          <w:sz w:val="26"/>
        </w:rPr>
        <w:t>Кроме того, в 2004 г. по сравнению 2003 г. малые предприятия обеспечили на 382,0 тыс. больше постоянных рабочих мест. При этом удельный вес работников МП в общей среднесписочной численности занятых увеличился до 16,1%, повысившись на 1,0 п.п. по сравнению с показателем за 2003 г.</w:t>
      </w:r>
    </w:p>
    <w:p>
      <w:pPr>
        <w:pStyle w:val="TextBody"/>
        <w:spacing w:lineRule="auto" w:line="312"/>
        <w:rPr/>
      </w:pPr>
      <w:r>
        <w:rPr>
          <w:sz w:val="26"/>
          <w:szCs w:val="26"/>
        </w:rPr>
        <w:t xml:space="preserve">Рост в целом по стране сопровождался ростом во всех федеральных округах. </w:t>
      </w:r>
      <w:r>
        <w:rPr>
          <w:sz w:val="26"/>
        </w:rPr>
        <w:t xml:space="preserve">Наибольший рост среднесписочной численности занятых на МП произошел в Приволжском и Дальневосточном федеральных округах – на 19,2% и 7,4% соответственно. Наименьшее увеличение среднесписочной численности работников на МП характерно для Центрального ФО.  </w:t>
      </w:r>
    </w:p>
    <w:p>
      <w:pPr>
        <w:pStyle w:val="Style7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2</w:t>
      </w:r>
    </w:p>
    <w:p>
      <w:pPr>
        <w:pStyle w:val="Style7"/>
        <w:jc w:val="center"/>
        <w:rPr/>
      </w:pPr>
      <w:r>
        <w:rPr/>
        <w:t>Изменение среднесписочной численности занятых на МП по регионам в 2004 г. по сравнению с 2003 г.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119"/>
        <w:gridCol w:w="1991"/>
      </w:tblGrid>
      <w:tr>
        <w:trPr>
          <w:tblHeader w:val="true"/>
          <w:trHeight w:val="875" w:hRule="atLeast"/>
          <w:cantSplit w:val="true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среднесписочной численности работников  МП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4 г. к 2003 г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 к 2002 г.</w:t>
            </w:r>
          </w:p>
        </w:tc>
      </w:tr>
      <w:tr>
        <w:trPr>
          <w:tblHeader w:val="true"/>
          <w:cantSplit w:val="true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сокращение (свыше 3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сокращение (10-3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сокращение (менее 1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увеличение (менее 1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увеличение (10-3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увеличение (свыше 3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2004 г. прирост среднесписочной численности занятых на МП отмечается в 66 регионах, в то время как по итогам 2003 г. таких регионов было 56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Максимальное увеличение показателя  было отмечено в Республике Дагестан (в 4,3 раза) и Усть-Ордынском Бурятском и Коми-Пермяцком авт. округах (в 2,4 раза). Кроме того, значительно выросла среднесписочная численность в, Пермской области (в 2,2 раза) и Эвенкийском АО (в 2,0 раза). Увеличение среднесписочной численности занятых на МП более чем на 30% также зафиксировано в Еврейской авт. области (на 71,8%), Республике Татарстан (на 48,6%), Магаданской области (на 42,5%) и Таймырском АО (на 33,3%). 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Наибольшее сокращение произошло в Республике Ингушетия (на 50,0%). </w:t>
      </w:r>
      <w:r>
        <w:rPr>
          <w:sz w:val="26"/>
        </w:rPr>
        <w:t>Снижение  показателя более чем на 10% было отмечено в таких регионах, как Республика Калмыкия (на 29,4%), Воронежская область (на 20,2%), Корякский АО (на 16,7%),  Удмуртская Республика (на 16,0%), Амурская (на 13,9%) и Тверская (на 11,3%) области.</w:t>
      </w:r>
    </w:p>
    <w:p>
      <w:pPr>
        <w:pStyle w:val="Heading1"/>
        <w:rPr/>
      </w:pPr>
      <w:bookmarkStart w:id="3" w:name="__RefHeading___Toc69555419"/>
      <w:bookmarkEnd w:id="3"/>
      <w:r>
        <w:rPr/>
        <w:t>3. Производство продукции (работ, услуг) на малых предприятиях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1</w:t>
      </w:r>
    </w:p>
    <w:p>
      <w:pPr>
        <w:pStyle w:val="Style7"/>
        <w:jc w:val="center"/>
        <w:rPr/>
      </w:pPr>
      <w:r>
        <w:rPr/>
        <w:t>Объемы производства продукции (работ, услуг) на МП по федеральным округам Российской Федерации в 2004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2127"/>
        <w:gridCol w:w="1984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Федеральные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круг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бъем производства </w:t>
            </w:r>
          </w:p>
          <w:p>
            <w:pPr>
              <w:pStyle w:val="Style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2004 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 г. в % к 2002 г.</w:t>
            </w:r>
          </w:p>
        </w:tc>
      </w:tr>
      <w:tr>
        <w:trPr>
          <w:trHeight w:val="53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% к </w:t>
            </w:r>
          </w:p>
          <w:p>
            <w:pPr>
              <w:pStyle w:val="Style7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2273878</w:t>
            </w:r>
            <w:r>
              <w:rPr>
                <w:i/>
                <w:sz w:val="22"/>
                <w:szCs w:val="22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66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57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о-Запа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07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25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лж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62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би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6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льневосто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7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личного населения на 1 января 2002 г.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с учетом региональных ИПЦ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По итогам 2004 г. продолжилась тенденция к росту объема производства  продукции (работ, услуг) на МП, однако темпы роста немного снизились: если за 2003 г. показатель вырос на 29,5%, то за рассматриваемый период увеличение составило уже 21,0%. При этом рост в целом по стране, как и в 2003 г., сопровождался ростом во всех федеральных округах. В результате по итогам 2004 г. Центральный округ вышел на 1 место по показателю производства на МП в расчете на душу населения, хотя в 2003 г. он занимал только 4 место, уступая Сибирскому, Южному и Северо-Западному федеральным округам. </w:t>
      </w:r>
      <w:r>
        <w:rPr>
          <w:sz w:val="26"/>
        </w:rPr>
        <w:t xml:space="preserve">Заметно производство выросло также в Уральском и Приволжском округах. Наименьшее увеличение характерно для Северо-Западного ФО. 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2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производства продукции (работ, услуг) на МП в 2004 г. относительно 2003 г. (с учетом ИПЦ)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2410"/>
        <w:gridCol w:w="2026"/>
      </w:tblGrid>
      <w:tr>
        <w:trPr>
          <w:tblHeader w:val="true"/>
          <w:trHeight w:val="835" w:hRule="atLeast"/>
          <w:cantSplit w:val="true"/>
        </w:trPr>
        <w:tc>
          <w:tcPr>
            <w:tcW w:w="4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4 г. к 2003 г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равочно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 к 2002 г.</w:t>
            </w:r>
          </w:p>
        </w:tc>
      </w:tr>
      <w:tr>
        <w:trPr>
          <w:tblHeader w:val="true"/>
          <w:trHeight w:val="310" w:hRule="atLeast"/>
          <w:cantSplit w:val="true"/>
        </w:trPr>
        <w:tc>
          <w:tcPr>
            <w:tcW w:w="4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ень сильное сокращение (свыше 5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сокращение (30-5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сокращение (10-3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сокращение (до 1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увеличение (до 1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увеличение (10-3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увеличение (30-50%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чень сильное увеличение (свыше 5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разрезе регионов по динамике производства на МП картина по итогам 2004 г. выглядит менее благоприятной, чем по итогам 2003 г.  Положительный прирост зафиксирован в  63 регионах, из них в 23 –  более чем на 30%, в то время как по итогам 2003 г. регионов с положительной динамикой было 74, а прирост более чем на 30% наблюдался в 42 из них. Кроме того, в 13 регионах объемы производства снизились более чем на 10% (в 2003 г. таких регионов было 6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В наибольшей степени показатель вырос в Коми-Пермяцком АО (в 4,8 раза). Значительный рост объемов производства (свыше 50%) был также зафиксирован в Республиках Ингушетия и Дагестан (в 2,7 раза),  Усть-Ордынском Бурятском АО  (в 2,5 раза), Еврейской авт. области (в 2,2 раза),  Агинском Бурятском АО (на 90,0%),  Пермской области (на 86,0%), Республике Марий Эл (на 82,3%), Калининградской области (на 68,0%) и г. Москва (на 63,7%).</w:t>
      </w:r>
    </w:p>
    <w:p>
      <w:pPr>
        <w:pStyle w:val="TextBody"/>
        <w:spacing w:lineRule="auto" w:line="312"/>
        <w:rPr/>
      </w:pPr>
      <w:r>
        <w:rPr>
          <w:sz w:val="26"/>
          <w:szCs w:val="26"/>
        </w:rPr>
        <w:t>Максимальное сокращение показателя отмечено в Корякском АО (на 67,0%). Сильное сокращение объемов производства произошло в Ненецком АО (на 41,0%) и  Республике Северная Осетия-Алания (на 32,8%). Еще в 10 регионах снижение составило от 10 до 30%, в том числе в Воронежской области (на 25,7%), Таймырском АО (на 22,4%), Камчатской (на 20,7%), Томской (на 18,0) и Новосибирской  областях (на 15,2%),  г. Санкт-Петербург (на 14,9%), Нижегородской (на 13,6%), Ивановской (на 12,8%), Орловской (на 11,7%) и Смоленской (на 10,0%) областях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4" w:name="__RefHeading___Toc69555420"/>
      <w:bookmarkEnd w:id="4"/>
      <w:r>
        <w:rPr/>
        <w:t>4. Инвестиции в основной капитал на малых предприятиях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.1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Инвестиции в основной капитал на МП по федеральным округам Российской Фе</w:t>
      </w:r>
      <w:r>
        <w:rPr/>
        <w:t>дерации в 2004 г.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92"/>
        <w:gridCol w:w="1559"/>
        <w:gridCol w:w="2140"/>
        <w:gridCol w:w="182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Объем инвестиций </w:t>
            </w:r>
          </w:p>
          <w:p>
            <w:pPr>
              <w:pStyle w:val="Style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 2004 г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правочно: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 в % к 2002 г.</w:t>
            </w:r>
          </w:p>
        </w:tc>
      </w:tr>
      <w:tr>
        <w:trPr>
          <w:trHeight w:val="53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лн.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3 г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39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7,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0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</w:tbl>
    <w:p>
      <w:pPr>
        <w:pStyle w:val="Style7"/>
        <w:ind w:firstLine="426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личного населения на 1 января 2002 г.</w:t>
      </w:r>
    </w:p>
    <w:p>
      <w:pPr>
        <w:pStyle w:val="Style7"/>
        <w:ind w:firstLine="426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с учетом региональных ИПЦ</w:t>
      </w:r>
    </w:p>
    <w:p>
      <w:pPr>
        <w:pStyle w:val="Style7"/>
        <w:ind w:firstLine="426"/>
        <w:rPr>
          <w:rFonts w:ascii="Times New Roman" w:hAnsi="Times New Roman" w:cs="Times New Roman"/>
          <w:color w:val="333399"/>
          <w:sz w:val="24"/>
        </w:rPr>
      </w:pPr>
      <w:r>
        <w:rPr>
          <w:rFonts w:cs="Times New Roman" w:ascii="Times New Roman" w:hAnsi="Times New Roman"/>
          <w:color w:val="333399"/>
          <w:sz w:val="24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2004 г., как и в 2002-2003 гг., сохранилась тенденция к росту объема инвестиций в основной капитал, осуществленных на МП, при этом темпы роста значительно увеличились: если в 2002 и 2003 гг. инвестиции в целом по стране выросли  на 0,4% и 7,3% соответственно, то в 2004 г. рост составил уже 40,8%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иболее значительно объем инвестиций увеличился в Южном ФО, заметное увеличение (более чем на 50%) произошло также в Дальневосточном, Сибирском, Приволжском и Северо-Западном федеральных округах. Наименьшее увеличение показателя характерно для Центрального ФО.</w:t>
      </w:r>
    </w:p>
    <w:p>
      <w:pPr>
        <w:pStyle w:val="TextBody"/>
        <w:spacing w:lineRule="auto" w:line="312"/>
        <w:rPr/>
      </w:pPr>
      <w:r>
        <w:rPr>
          <w:sz w:val="26"/>
        </w:rPr>
        <w:t>В отдельных регионах инвестиции в рассматриваемых периодах (в 2003 г. и/или 2004 г.) не осуществлялись, либо их объемы оказывались малы, в связи с чем Федеральная служба государственной статистики не включала их в статистические сводки, где значения показателя агрегированы по млн. рублей. К таким регионам относятся Усть-Ордынский Бурятский, Чукотский и Эвенкийский авт. округа.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2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инвестиций в основной капитал на МП в 2004 г. относительно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2003</w:t>
      </w:r>
      <w:r>
        <w:rPr/>
        <w:t xml:space="preserve"> г.  (с учетом ИПЦ)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12"/>
        <w:gridCol w:w="2379"/>
      </w:tblGrid>
      <w:tr>
        <w:trPr>
          <w:tblHeader w:val="true"/>
          <w:trHeight w:val="83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производств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4 г. к 2003 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правочно: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3 г. к 2002 г.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гионы, в которых инвестиции в рассматриваемых периодах не осуществлялись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50-10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30-5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большое сокращение (до 30%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3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30-5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50-10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сильное увеличение (свыше 100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>
          <w:sz w:val="24"/>
        </w:rPr>
      </w:pPr>
      <w:r>
        <w:rPr>
          <w:sz w:val="26"/>
        </w:rPr>
        <w:t xml:space="preserve">Изменилась в лучшую сторону ситуация с распределением регионов по группам с различной динамикой инвестиций в основной капитал на МП по итогам 2004 г. по сравнению с картиной, полученной по итогам 2003 г. В частности, если в 2003 г. увеличение инвестиций в основной капитал наблюдалось в 54 регионах, то в 2004 г. –  уже в 72 регионах. Среди них наибольший прирост был зафиксирован в Корякском АО (в 178,4 раза), Республике Ингушетия (в 32,6 раза), Еврейской авт. области (в 11,6 раза) и Ямало-Ненецком АО (в 9,4 раза). В более чем 3,0 раза инвестиции в основной капитал на МП увеличились в Нижегородской области (в 4,6 раза), Республике Башкортостан (в 4,6 раза),  Курганской (в 4,1 раза),  Белгородской (в 3,3 раза), Новгородской (в 3,1 раза) и Томской (в 3,1 раза) областях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ибольшее сокращение инвестиций в основной капитал на МП произошло в Республиках Адыгея (на 44,1%) и Калмыкия (на 43,9%). На 15% и более показатель уменьшился также в Сахалинской области (на 36,7%), г. Москва (на 33,9%), Пермской области (на 32,3%), Кабардино-Балкарской Республике (на 27,0%) и Республике Тыва (на 21,6%), Владимирской (на 19,9%) и Орловской (на 18,1%) областях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5" w:name="__RefHeading___Toc69555421"/>
      <w:bookmarkEnd w:id="5"/>
      <w:r>
        <w:rPr/>
        <w:t>5. Поступление единого налога, взимаемого в связи с применением  упрощенной системы налогообложения,</w:t>
      </w:r>
      <w:r>
        <w:rPr>
          <w:rStyle w:val="FootnoteCharacters"/>
          <w:rStyle w:val="FootnoteAnchor"/>
          <w:u w:val="single"/>
        </w:rPr>
        <w:footnoteReference w:id="2"/>
      </w:r>
      <w:r>
        <w:rPr/>
        <w:t xml:space="preserve"> и единого налога на вмененный доход для отдельных видов деятельности</w:t>
      </w:r>
      <w:r>
        <w:rPr>
          <w:rStyle w:val="FootnoteCharacters"/>
          <w:rStyle w:val="FootnoteAnchor"/>
        </w:rPr>
        <w:footnoteReference w:id="3"/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5.1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оступление единого налога, взимаемого в связи с применением упрощенной системы налогообложения, и единого налога на вмененный доход для отдельных видов деятельности по федеральным округам Российской Федерации 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в 2004</w:t>
      </w:r>
      <w:r>
        <w:rPr/>
        <w:t xml:space="preserve"> г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18"/>
        <w:gridCol w:w="992"/>
        <w:gridCol w:w="1418"/>
        <w:gridCol w:w="1559"/>
        <w:gridCol w:w="992"/>
        <w:gridCol w:w="1460"/>
      </w:tblGrid>
      <w:tr>
        <w:trPr>
          <w:trHeight w:val="465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едеральные округ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ступление единого налога по упрощенной системе налогообложения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е единого налога на вмененный доход</w:t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января 2005 г. тыс. руб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 г. в % к 2003 г.</w:t>
            </w:r>
            <w:r>
              <w:rPr>
                <w:iCs/>
                <w:sz w:val="24"/>
                <w:vertAlign w:val="superscript"/>
              </w:rPr>
              <w:t xml:space="preserve">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Справочно:</w:t>
            </w:r>
            <w:r>
              <w:rPr>
                <w:sz w:val="24"/>
              </w:rPr>
              <w:t xml:space="preserve"> 2003 г. к 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января 2005 г.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 г. в % к 2003 г.</w:t>
            </w:r>
            <w:r>
              <w:rPr>
                <w:iCs/>
                <w:sz w:val="24"/>
                <w:vertAlign w:val="superscript"/>
              </w:rPr>
              <w:t xml:space="preserve"> 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Справочно:</w:t>
            </w:r>
            <w:r>
              <w:rPr>
                <w:sz w:val="24"/>
              </w:rPr>
              <w:t xml:space="preserve"> 2003 г. к 2002 г.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 858 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 397 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54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51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7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веро-Запа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9 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9 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ж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8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0 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94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5 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аль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0 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8 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бир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6 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1 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 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 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с учетом единого минимального налога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с учетом региональных ИПЦ</w:t>
      </w:r>
    </w:p>
    <w:p>
      <w:pPr>
        <w:pStyle w:val="TextBody"/>
        <w:spacing w:lineRule="auto" w:line="312"/>
        <w:ind w:hanging="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Поступления единого налога, взимаемого в связи с применением упрощенной системы налогообложения (далее - ЕНУС), по итогам 2004 г. относительно 2004 г. в целом по стране увеличились почти в 1,5 раза. Увеличение объемов поступлений ЕНУС наблюдалось во всех округах, причем в Центральном, Южном, Приволжском, Сибирском и Дальневосточном они выросли более чем в 1,5 раза. 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В 2004 г. положительный прирост поступлений ЕНУС отмечается в 82 субъектах РФ, в то время как в 2003 г. таких регионов насчитывалось 83. Максимальное увеличение показателя в 2004 г. произошло в Чукотском (в 2,1 раза) и Таймырском (в 2,0 раза) авт. округах. Значительное увеличение было также зафиксировано Кемеровской области (на 95,6%), Еврейской авт. области (на 94,2%), Магаданской (на 92,7%), Оренбургской (на 92,3%), Костромской (на 88,0%), Вологодской (на 87,0%), Пензенской областях (на 86,8%) и Республике Карелия (на 85,9%). В целом, увеличение более чем на 50% наблюдается в 62 регионах. Сокращение поступлений ЕНУС за указанный период характерно лишь для 6 регионов, среди них Республики Калмыкия (на 43,9%) и Алтай (на 37,1%), Эвенкийский АО (на 25,2%), Республика Ингушетия (на 8,8%), г. Санкт-Петербург (на 8,8%) и Коми-Пермяцкий АО (на 4,0%).</w:t>
      </w:r>
    </w:p>
    <w:p>
      <w:pPr>
        <w:pStyle w:val="3"/>
        <w:spacing w:lineRule="auto" w:line="36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5.2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поступления единого налога, взимаемого в связи с применением упрощенной системы налогообложения, и единого налога на вмененный доход (с учетом ИПЦ)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984"/>
        <w:gridCol w:w="1418"/>
        <w:gridCol w:w="1984"/>
      </w:tblGrid>
      <w:tr>
        <w:trPr>
          <w:tblHeader w:val="true"/>
          <w:trHeight w:val="84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поступления налог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единый налог по упрощенной системе налогообложения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единый налог на вмененный доход</w:t>
            </w:r>
          </w:p>
        </w:tc>
      </w:tr>
      <w:tr>
        <w:trPr>
          <w:tblHeader w:val="true"/>
          <w:trHeight w:val="84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4 г. к 200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правочно: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3 г. к 200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2004 г. к 200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правочно: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2003 г. к 2002 г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свыше 3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10-3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большое сокращение (до 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10-3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свыше 3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2004 г. по сравнению с 2003 г. поступления единого налога на вмененный доход (далее – ЕНВД), как и поступления ЕНУС,  в целом по России увеличились более чем в 1,5 раза. Увеличение поступлений ЕНВД было также зафиксировано во всех федеральных округах, из них в наибольшей степени показатели возросли в Уральском и Северо-Западном федеральных округах.</w:t>
      </w:r>
    </w:p>
    <w:p>
      <w:pPr>
        <w:pStyle w:val="TextBody"/>
        <w:tabs>
          <w:tab w:val="clear" w:pos="720"/>
          <w:tab w:val="left" w:pos="2410" w:leader="none"/>
        </w:tabs>
        <w:spacing w:lineRule="auto" w:line="312"/>
        <w:rPr>
          <w:sz w:val="26"/>
        </w:rPr>
      </w:pPr>
      <w:r>
        <w:rPr>
          <w:sz w:val="26"/>
        </w:rPr>
        <w:t>По итогам 2004 г. увеличение поступлений ЕНВД произошло  в 86 регионах, в то время как за аналогичный период прошлого года рост наблюдался всего в 11 регионах. Максимальный рост показателя был зафиксирован в Санкт-Петербурге (в 1417,7 раза). Более чем в 1,9 раза выросли налоговые поступления в Коми-Пермяцком (в 45,4 раза) и Усть-Ордынском Бурятском (в 11,3 раза) авт. округах, Удмуртской Республике (в 5,2 раза) и Курской области (в 2,2 раза). Более чем на 70% показатель увеличился в Смоленской области (на 94,4%), Республике Ингушетия (на 91,4%), Алтайском крае (на 91,1%), Курганской (на 83,9%) и Волгоградской (на 78,7%) областях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ибольшее сокращение поступлений ЕНВД наблюдалось в Эвенкийском АО (на 35,4%). Кроме того, в Свердловской области зафиксирован отрицательный объем поступлений. 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b w:val="false"/>
          <w:b w:val="false"/>
          <w:sz w:val="26"/>
        </w:rPr>
      </w:pPr>
      <w:bookmarkStart w:id="6" w:name="__RefHeading___Toc69555422"/>
      <w:bookmarkEnd w:id="6"/>
      <w:r>
        <w:rPr/>
        <w:t>Основные выводы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о итогам 2004 г. в целом по стране по всем используемым в мониторинге показателям развития малого предпринимательства отмечается положительный прирост, а тенденцию развития малого предпринимательства можно охарактеризовать как благоприятну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 xml:space="preserve">На 1 января 2004 г. количество зарегистрированных малых предприятий в целом по России увеличилось по сравнению с 1 января предыдущего года. Увеличение количества зарегистрированных МП сопровождалось ростом среднесписочной численности занятых на МП. На фоне сокращения среднесписочной численности занятых по всему кругу предприятий доля МП в этом показателе увеличилась и достигла 16,1%, повысившись на 1,0 п.п. по сравнению с показателем за 2003 г. Кроме того, по итогам 2004 г. продолжилась тенденция к росту объемов производства продукции (работ, услуг) на МП и инвестиций в основной капитал, осуществленных на МП: за 2004 г. по сравнению с 2003 г. данные показатели выросли на 21,0% и 40,8% соответственно. </w:t>
      </w:r>
      <w:r>
        <w:rPr>
          <w:sz w:val="26"/>
          <w:szCs w:val="26"/>
        </w:rPr>
        <w:t>При этом рост в целом по стране сопровождался ростом во всех федеральных округах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 xml:space="preserve">Заметно (в 1,5 раза) в рассматриваемом периоде увеличились как поступления единого налога, взимаемого по упрощенной системе налогообложения, так и  поступления единого налога на вмененный доход. Более того, можно констатировать, что по итогам 2004 г. проявляется тенденция к выравниванию поступлений по двум режимам налогообложения: на 1 января 2005 г. поступления ЕНУС и ЕНВД составили </w:t>
      </w:r>
      <w:r>
        <w:rPr>
          <w:sz w:val="26"/>
          <w:szCs w:val="26"/>
        </w:rPr>
        <w:t>28 858 517 и  28 397 449</w:t>
      </w:r>
      <w:r>
        <w:rPr>
          <w:i/>
          <w:sz w:val="24"/>
          <w:szCs w:val="24"/>
        </w:rPr>
        <w:t xml:space="preserve"> </w:t>
      </w:r>
      <w:r>
        <w:rPr>
          <w:sz w:val="26"/>
          <w:szCs w:val="26"/>
        </w:rPr>
        <w:t>тыс. рублей соответственно.</w:t>
      </w:r>
      <w:r>
        <w:rPr>
          <w:sz w:val="26"/>
        </w:rPr>
        <w:t xml:space="preserve">   Это обусловлено изменением законодательства, регулирующего специальные режимы налогообложения для малого бизнеса, с 1 января 2003 г. по отношению к действующему в 2002 г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Итоги деятельности малых предприятий в 2004 г. относительно 2003 г. в региональном разрезе можно рассматривать как умеренно положительные. В 59 регионах увеличилось количество зарегистрированных МП; увеличение среднесписочной численности занятых на МП было отмечено в 66 регионах; объемов производства продукции (работ, услуг) –  в 63; инвестиций в основной капитал на МП – в 72; поступлений единого налога, взимаемого по упрощенной системе, – в 82 регионах; поступлений единого налога на вмененный доход – в 86 регионах. 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20" w:top="1134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__RefHeading___Toc69555423"/>
      <w:bookmarkEnd w:id="7"/>
      <w:r>
        <w:rPr/>
        <w:t>Приложения.</w:t>
      </w:r>
    </w:p>
    <w:p>
      <w:pPr>
        <w:pStyle w:val="Heading2"/>
        <w:rPr/>
      </w:pPr>
      <w:bookmarkStart w:id="8" w:name="__RefHeading___Toc69555424"/>
      <w:bookmarkEnd w:id="8"/>
      <w:r>
        <w:rPr>
          <w:i/>
        </w:rPr>
        <w:t>Рисунок 1.</w:t>
      </w:r>
      <w:r>
        <w:rPr/>
        <w:t xml:space="preserve"> Распределение регионов по количеству МП на 100 тыс. жителей на 1 января 2004 г. и 1 января 2005 г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063355" cy="4811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наглядности на рисунке не отображены г. Санкт-Петербург (значения показателя на 01.01.2004 и 01.01.2005 составили, соответственно, 1929 и 2268), г. Москва (1839 и 1894) и Магаданская область (984 и 1093).</w:t>
      </w:r>
      <w:r>
        <w:br w:type="page"/>
      </w:r>
    </w:p>
    <w:p>
      <w:pPr>
        <w:pStyle w:val="Heading2"/>
        <w:rPr/>
      </w:pPr>
      <w:bookmarkStart w:id="9" w:name="__RefHeading___Toc69555425"/>
      <w:bookmarkEnd w:id="9"/>
      <w:r>
        <w:rPr>
          <w:i/>
        </w:rPr>
        <w:t>Рисунок 2.</w:t>
      </w:r>
      <w:r>
        <w:rPr/>
        <w:t xml:space="preserve"> Распределение регионов по доле среднесписочной численности работников малых предприятий в общей среднесписочной численности занятых в 2003 г. и 2004 г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063990" cy="461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99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наглядности на рисунке не отображены г. Москва (значения показателя в 2003 г. и 2004 г. составили, соответственно, 36,3% и 36,0%) и г. Санкт-Петербург (31,5% и 31,7%). </w:t>
      </w:r>
    </w:p>
    <w:p>
      <w:pPr>
        <w:pStyle w:val="Heading2"/>
        <w:rPr/>
      </w:pPr>
      <w:bookmarkStart w:id="10" w:name="__RefHeading___Toc69555426"/>
      <w:bookmarkEnd w:id="10"/>
      <w:r>
        <w:rPr>
          <w:i/>
        </w:rPr>
        <w:t xml:space="preserve">Рисунок 3. </w:t>
      </w:r>
      <w:r>
        <w:rPr/>
        <w:t>Распределение регионов по объему произведенной продукции (работ, услуг) на малых предприятиях на душу населения в 2003 г. и 2004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jc w:val="both"/>
        <w:rPr>
          <w:color w:val="0000FF"/>
          <w:sz w:val="24"/>
        </w:rPr>
      </w:pPr>
      <w:r>
        <w:rPr/>
        <w:drawing>
          <wp:inline distT="0" distB="0" distL="0" distR="0">
            <wp:extent cx="9096375" cy="4914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наглядности на рисунке не отображены Калининградская область (значения показателя в  2003 г. и 2004 г. составили, соответственно, 186,6% раза и 2,5 раза), г. Москва (157,8% и 2,2 раза) и г. Санкт-Петербург (2,4 раза и 168,7%).</w:t>
        <w:tab/>
      </w:r>
      <w:r>
        <w:br w:type="page"/>
      </w:r>
    </w:p>
    <w:p>
      <w:pPr>
        <w:pStyle w:val="Heading2"/>
        <w:rPr/>
      </w:pPr>
      <w:bookmarkStart w:id="11" w:name="__RefHeading___Toc69555427"/>
      <w:bookmarkEnd w:id="11"/>
      <w:r>
        <w:rPr>
          <w:i/>
        </w:rPr>
        <w:t xml:space="preserve">Рисунок 4. </w:t>
      </w:r>
      <w:r>
        <w:rPr/>
        <w:t>Распределение регионов по темпам роста/сокращения производства продукции (работ, услуг) на малых предприятиях в 2004 г. по сравнению с 2003 г. с учетом ИПЦ</w:t>
      </w:r>
    </w:p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orient="landscape" w:w="16838" w:h="11906"/>
          <w:pgMar w:left="1418" w:right="1134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drawing>
          <wp:inline distT="0" distB="0" distL="0" distR="0">
            <wp:extent cx="9071610" cy="5053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1610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наглядности на рисунке не отображены Коми-Пермяцкий АО (значение показателя составило 4,8 раза), Республики Дагестан (2,7 раза) и Ингушетия (2,7 раза), Усть-Ордынский Бурятский АО (2,5 раза)  и Еврейская авт. область  (2,2 раза).</w:t>
      </w:r>
    </w:p>
    <w:p>
      <w:pPr>
        <w:pStyle w:val="Heading2"/>
        <w:rPr/>
      </w:pPr>
      <w:bookmarkStart w:id="12" w:name="__RefHeading___Toc69555428"/>
      <w:bookmarkEnd w:id="12"/>
      <w:r>
        <w:rPr>
          <w:i/>
        </w:rPr>
        <w:t>Рисунок 5.</w:t>
      </w:r>
      <w:r>
        <w:rPr/>
        <w:t xml:space="preserve"> Распределение регионов по объему инвестиций в основной капитал на малых предприятиях в расчете на душу населения в 2003 г. и 2004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05900" cy="48196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наглядности на рисунке не отображены Томская (значения в 2003 г. и 2004 г. составили, соответственно, 148,0% и 3,3 раза), Калининградская  (165,3% и 2,9 раза), Нижегородская (74,0% и 2,5 раза), Калужская (2,3 раза и 2,2 раза) и Пермская (3,9 раза и 195,5%) области.</w:t>
      </w:r>
    </w:p>
    <w:p>
      <w:pPr>
        <w:pStyle w:val="Heading2"/>
        <w:rPr/>
      </w:pPr>
      <w:bookmarkStart w:id="13" w:name="__RefHeading___Toc69555429"/>
      <w:bookmarkEnd w:id="13"/>
      <w:r>
        <w:rPr>
          <w:i/>
        </w:rPr>
        <w:t>Рисунок 6.</w:t>
      </w:r>
      <w:r>
        <w:rPr/>
        <w:t xml:space="preserve"> Распределение регионов по объему поступлений единого налога для субъектов малого предпринимательства, перешедших на упрощенную систему налогообложения, в расчете на душу населения в 2003 г. и  2004 г. с учетом стоимости фиксированного набора  потребительских товаров и услуг для межрегиональных сопоставлений  (в % от среднего по РФ)</w:t>
      </w:r>
      <w:r>
        <w:rPr>
          <w:vertAlign w:val="superscript"/>
        </w:rPr>
        <w:t>1</w:t>
      </w:r>
    </w:p>
    <w:p>
      <w:pPr>
        <w:pStyle w:val="Normal"/>
        <w:ind w:left="142" w:hanging="0"/>
        <w:jc w:val="both"/>
        <w:rPr>
          <w:b/>
          <w:b/>
          <w:color w:val="0000FF"/>
          <w:sz w:val="24"/>
        </w:rPr>
      </w:pPr>
      <w:r>
        <w:rPr/>
        <w:drawing>
          <wp:inline distT="0" distB="0" distL="0" distR="0">
            <wp:extent cx="9071610" cy="4859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1610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 xml:space="preserve">Для наглядности на рисунке не отображены Калининградская область (значения показателя в 2003 г. и 2004 г., соответственно, 3,7 раза и 3,3 раза) и  Республика Алтай (3,7 раза и 153,8%). </w:t>
      </w:r>
    </w:p>
    <w:p>
      <w:pPr>
        <w:pStyle w:val="Heading2"/>
        <w:rPr/>
      </w:pPr>
      <w:bookmarkStart w:id="14" w:name="__RefHeading___Toc69555430"/>
      <w:bookmarkEnd w:id="14"/>
      <w:r>
        <w:rPr>
          <w:i/>
        </w:rPr>
        <w:t xml:space="preserve">Рисунок 7. </w:t>
      </w:r>
      <w:r>
        <w:rPr/>
        <w:t>Распределение регионов по объему поступлений единого налога на вмененный доход для определенных видов деятельности в расчете на душу населения в 2003 г. и 2004 г. с учетом стоимости фиксированного набора  потребительских товаров и услуг для межрегиональных сопоставлений (в % от среднего по РФ)</w:t>
      </w:r>
      <w:r>
        <w:rPr>
          <w:vertAlign w:val="superscript"/>
        </w:rPr>
        <w:t>1,2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/>
        <w:drawing>
          <wp:inline distT="0" distB="0" distL="0" distR="0">
            <wp:extent cx="9063355" cy="43541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>Для наглядности на рисунке не отображены Владимирская область (значения показателя в 2003 г. и 2004 г., соответственно, 2,6 раза и 2,1 раза) и Эвенкийский АО (2,8 раза и 117,3%).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>
          <w:vertAlign w:val="superscript"/>
        </w:rPr>
        <w:t xml:space="preserve">1 </w:t>
      </w:r>
      <w:r>
        <w:rPr/>
        <w:t>Показатели автономных округов не включены в показатели краев и областей, в состав которых они входят.</w:t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orient="landscape" w:w="16838" w:h="11906"/>
          <w:pgMar w:left="1418" w:right="1134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ind w:left="-426" w:hanging="0"/>
        <w:rPr/>
      </w:pPr>
      <w:r>
        <w:rPr>
          <w:vertAlign w:val="superscript"/>
        </w:rPr>
        <w:t>2</w:t>
      </w:r>
      <w:r>
        <w:rPr/>
        <w:t xml:space="preserve"> В регионах с нулевым значением показателя единый налог не уплачивался (не был введен).</w:t>
      </w:r>
    </w:p>
    <w:p>
      <w:pPr>
        <w:pStyle w:val="Heading2"/>
        <w:rPr/>
      </w:pPr>
      <w:bookmarkStart w:id="15" w:name="__RefHeading___Toc69555431"/>
      <w:bookmarkEnd w:id="15"/>
      <w:r>
        <w:rPr>
          <w:i/>
        </w:rPr>
        <w:t xml:space="preserve">Таблица 1.  </w:t>
      </w:r>
      <w:r>
        <w:rPr/>
        <w:t>Количество МП на 100 тыс. жителей на 1 января 2004 г. и 1 января 2005 г. по регионам РФ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tbl>
      <w:tblPr>
        <w:tblW w:w="91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630"/>
        <w:gridCol w:w="1630"/>
        <w:gridCol w:w="2142"/>
      </w:tblGrid>
      <w:tr>
        <w:trPr>
          <w:tblHeader w:val="true"/>
          <w:trHeight w:val="119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 1 января   2004 г., е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 1 января 2005 г., е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рирост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сокращ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за пери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01.2004-1.01.2005, ед.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1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656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42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8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6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0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1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8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2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2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7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3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0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5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9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6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2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6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200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3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6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91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0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3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0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18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8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99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5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5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40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1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2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2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9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7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6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9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0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22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6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2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21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9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9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3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6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8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40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3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94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09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7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7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08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6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63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4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5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77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2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0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69555432"/>
      <w:bookmarkEnd w:id="16"/>
      <w:r>
        <w:rPr>
          <w:i/>
        </w:rPr>
        <w:t xml:space="preserve">Таблица 2. </w:t>
      </w:r>
      <w:r>
        <w:rPr/>
        <w:t>Среднесписочная численность занятых на МП (без учета совместителей и работающих по договорам гражданско-правового характера) в регионах РФ в 2004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  <w:gridCol w:w="1560"/>
        <w:gridCol w:w="1134"/>
        <w:gridCol w:w="1984"/>
      </w:tblGrid>
      <w:tr>
        <w:trPr>
          <w:tblHeader w:val="true"/>
          <w:trHeight w:val="197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2004 г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доля занятых на МП в общей среднесписочной численности занятых в 2004 г.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4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изменение доли занятых на МП в общей среднесписочной численности занятых в 2004 г. по сравнению с 2003 г., п.п.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78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3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,6</w:t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2"/>
        <w:rPr/>
      </w:pPr>
      <w:bookmarkStart w:id="17" w:name="__RefHeading___Toc69555433"/>
      <w:bookmarkEnd w:id="17"/>
      <w:r>
        <w:rPr>
          <w:i/>
        </w:rPr>
        <w:t xml:space="preserve">Таблица 3. </w:t>
      </w:r>
      <w:r>
        <w:rPr/>
        <w:t>Производство продукции (работ, услуг) на МП в регионах РФ в 2004 г.</w:t>
      </w:r>
    </w:p>
    <w:p>
      <w:pPr>
        <w:pStyle w:val="Normal"/>
        <w:ind w:left="-426" w:hanging="0"/>
        <w:jc w:val="both"/>
        <w:rPr/>
      </w:pPr>
      <w:r>
        <w:rPr/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66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роизводства продукции (работ, услуг) на МП в 2004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роизводства продукции (работ, услуг) н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4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22738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2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6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743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686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75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284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905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782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11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196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313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452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0306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046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83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2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710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519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20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9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649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309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80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2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534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5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55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0498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091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15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497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429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57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60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7136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151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8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2144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93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7448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171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588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71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686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525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437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1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343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36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18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372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903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33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31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7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25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452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42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09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59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21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8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13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423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428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3822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196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191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5440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6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77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544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5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57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86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566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554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7031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507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407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0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4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534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531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715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02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804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37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157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165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,0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18" w:name="__RefHeading___Toc69555434"/>
      <w:bookmarkEnd w:id="18"/>
      <w:r>
        <w:rPr>
          <w:i/>
        </w:rPr>
        <w:t>Таблица 4</w:t>
      </w:r>
      <w:r>
        <w:rPr/>
        <w:t>. Инвестиции в основной капитал на МП в регионах РФ в 2004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75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Инвестиции в основной капитал на МП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4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2004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</w:tbl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9" w:name="__RefHeading___Toc69555435"/>
      <w:bookmarkEnd w:id="19"/>
      <w:r>
        <w:rPr>
          <w:i/>
        </w:rPr>
        <w:t>Таблица 5</w:t>
      </w:r>
      <w:r>
        <w:rPr/>
        <w:t>.  Поступления единого налога, взимаемого по упрощенной системе налогообложения для субъектов малого предпринимательства, (ЕНУС) в регионах РФ в 2004 г.</w:t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575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оступления ЕНУС на 1 января 2005 г. (</w:t>
            </w:r>
            <w:r>
              <w:rPr>
                <w:b/>
                <w:i/>
                <w:color w:val="000000"/>
                <w:sz w:val="22"/>
              </w:rPr>
              <w:t>включая единый минимальный налог</w:t>
            </w:r>
            <w:r>
              <w:rPr>
                <w:b/>
                <w:color w:val="000000"/>
                <w:sz w:val="22"/>
              </w:rPr>
              <w:t>), 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оступлений ЕНУС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4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8 858 5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8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0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65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4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8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3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9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4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8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6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1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8 2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8 7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7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8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0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1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4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5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0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 8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6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 2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7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3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6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7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4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8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3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7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4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2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9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9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-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9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2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5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 9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2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9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9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9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9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4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7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6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9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9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5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7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4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8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2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20" w:name="__RefHeading___Toc69555436"/>
      <w:bookmarkEnd w:id="20"/>
      <w:r>
        <w:rPr>
          <w:i/>
        </w:rPr>
        <w:t>Таблица 6</w:t>
      </w:r>
      <w:r>
        <w:rPr/>
        <w:t>.   Поступления единого налога на вмененный доход (ЕНВД) в регионах РФ в 2004 г.</w:t>
      </w:r>
    </w:p>
    <w:tbl>
      <w:tblPr>
        <w:tblW w:w="9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835"/>
      </w:tblGrid>
      <w:tr>
        <w:trPr>
          <w:tblHeader w:val="true"/>
          <w:trHeight w:val="262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оступления ЕНВД на 1 января 2005 г., 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поступлений ЕНВД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4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в % от среднего по РФ 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97 4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4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9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5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5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4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3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 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8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9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6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766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8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1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7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7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9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2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7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 6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4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4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9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 4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4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3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7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2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8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2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4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6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2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7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6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6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3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-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6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7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9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6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8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4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1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8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957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7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1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1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2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9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8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5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8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0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8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7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2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2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47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5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0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</w:rPr>
      </w:pPr>
      <w:r>
        <w:rPr>
          <w:color w:val="0000FF"/>
        </w:rPr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 1.01.2003 упрощенная система налогообложения применяется в соответствии с гл.26.2 НК РФ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4"/>
        </w:rPr>
        <w:t>С 1.01.2003 единый налог на вмененный доход на федеральном уровне регулируется главой 26.3 НК РФ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4</w:t>
    </w:r>
    <w:r>
      <w:rPr>
        <w:rStyle w:val="PageNumber"/>
        <w:sz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1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color w:val="FF0000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</w:pPr>
    <w:rPr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288" w:before="0" w:after="60"/>
      <w:ind w:left="198" w:hanging="0"/>
    </w:pPr>
    <w:rPr>
      <w:i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346" w:leader="none"/>
        <w:tab w:val="left" w:pos="4656" w:leader="none"/>
        <w:tab w:val="left" w:pos="5947" w:leader="none"/>
      </w:tabs>
    </w:pPr>
    <w:rPr>
      <w:sz w:val="24"/>
    </w:rPr>
  </w:style>
  <w:style w:type="paragraph" w:styleId="Style8">
    <w:name w:val="Название объекта"/>
    <w:basedOn w:val="Normal"/>
    <w:next w:val="Normal"/>
    <w:qFormat/>
    <w:pPr/>
    <w:rPr>
      <w:rFonts w:ascii="Times New Roman CYR" w:hAnsi="Times New Roman CYR" w:cs="Times New Roman CYR"/>
      <w:b/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nisse.ru/" TargetMode="External"/><Relationship Id="rId6" Type="http://schemas.openxmlformats.org/officeDocument/2006/relationships/hyperlink" Target="http://www.government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9:43:00Z</dcterms:created>
  <dc:creator>Прокопов</dc:creator>
  <dc:description/>
  <dc:language>en-US</dc:language>
  <cp:lastModifiedBy>igpi</cp:lastModifiedBy>
  <cp:lastPrinted>2004-04-07T20:06:00Z</cp:lastPrinted>
  <dcterms:modified xsi:type="dcterms:W3CDTF">2005-05-31T13:44:00Z</dcterms:modified>
  <cp:revision>69</cp:revision>
  <dc:subject/>
  <dc:title>1</dc:title>
</cp:coreProperties>
</file>