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ЕТОДИ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базовой оценки эффективности микрофинансов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2"/>
          <w:lang w:val="en-US"/>
        </w:rPr>
        <w:t>I</w:t>
      </w:r>
      <w:r>
        <w:rPr>
          <w:b/>
          <w:bCs/>
          <w:sz w:val="24"/>
          <w:szCs w:val="22"/>
          <w:lang w:val="ru-RU"/>
        </w:rPr>
        <w:t xml:space="preserve">. Общие положения 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В настоящей методике представлено описание абсолютных и относительных показателей, характеризующих эффективность деятельности микрофинансовой организации (далее – «МФО»), а также алгоритмы их расчета. Для вычисления относительных показателей (коэффициентов) необходимо составление финансовых отчетов, отражающих данные системы бухучета МФО в агрегированном виде. Для этого в настоящей методике даны агрегированные формы отчетности, соответствующие формату отчетов, рекомендованному </w:t>
      </w:r>
      <w:r>
        <w:rPr>
          <w:sz w:val="22"/>
          <w:szCs w:val="22"/>
          <w:lang w:val="en-US"/>
        </w:rPr>
        <w:t>CGAP</w:t>
      </w:r>
      <w:r>
        <w:rPr>
          <w:rStyle w:val="FootnoteCharacters"/>
          <w:rStyle w:val="FootnoteAnchor"/>
          <w:sz w:val="22"/>
          <w:szCs w:val="22"/>
          <w:lang w:val="en-US"/>
        </w:rPr>
        <w:footnoteReference w:id="2"/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Абсолютные показатели, используемые для целей настоящей методики, разделены на две группы. Первая группа – статьи отчета о прибылях и убытках, вторая группа – статьи баланса МФО. Отчет о прибылях и убытках и Баланс составляются в формате, рекомендованном </w:t>
      </w:r>
      <w:r>
        <w:rPr>
          <w:sz w:val="22"/>
          <w:szCs w:val="22"/>
          <w:lang w:val="en-US"/>
        </w:rPr>
        <w:t>CGAP</w:t>
      </w:r>
      <w:r>
        <w:rPr>
          <w:sz w:val="22"/>
          <w:szCs w:val="22"/>
          <w:lang w:val="ru-RU"/>
        </w:rPr>
        <w:t>. Также сюда включены дополнительные показатели, которые помогают понять содержание формул аналитических коэффициентов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Базовая (минимальная) оценка эффективности МФО осуществляется на основе вычисления коэффициентов, наиболее часто применяемых в микрофинансовой сфере в России и за рубежом. В настоящей методике определено содержание, формулы расчета и назначение этих коэффициентов. 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Все коэффициенты разделены на четыре группы: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Показатели доходности 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казатели затрат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казатели качества портфеля</w:t>
      </w:r>
    </w:p>
    <w:p>
      <w:pPr>
        <w:pStyle w:val="2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казатели производительности тру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FF6600"/>
          <w:sz w:val="22"/>
          <w:szCs w:val="22"/>
          <w:lang w:val="ru-RU"/>
        </w:rPr>
      </w:pPr>
      <w:r>
        <w:rPr>
          <w:rFonts w:cs="Times New Roman"/>
          <w:i/>
          <w:color w:val="FF6600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color w:val="FF6600"/>
          <w:sz w:val="22"/>
          <w:szCs w:val="22"/>
          <w:lang w:val="ru-RU"/>
        </w:rPr>
      </w:pPr>
      <w:r>
        <w:rPr>
          <w:color w:val="FF6600"/>
          <w:sz w:val="22"/>
          <w:szCs w:val="22"/>
          <w:lang w:val="ru-RU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Отчет о прибылях и убытках в агрегированной форме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чет о прибылях и убытках (далее – «ОПУ») представляет собой отчет о результатах деятельности МФО за определенный период времени. Данный отчет показывает все доходы и расходы организации за установленный период времени (отражаемые в форме № 2, № 6 и в отчете  фактическом исполнении сметы организации). Рекомендуемая форма отчета представлена в таблице 1. Нижняя строка отчета показывает чистую прибыль (финансовый результат) организации за период, рассчитанную в соответствии со стандартом </w:t>
      </w: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CGAP</w:t>
      </w:r>
      <w:r>
        <w:rPr>
          <w:rFonts w:cs="Times New Roman" w:ascii="Times New Roman" w:hAnsi="Times New Roman"/>
          <w:i w:val="false"/>
          <w:sz w:val="22"/>
          <w:szCs w:val="22"/>
        </w:rPr>
        <w:t>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Для проведения базовой оценки рекомендуется составление ОПУ за последний финансовый год организации, или последний отчетный квартал, по которым есть данные бухучета в законченном виде. Причем, как указано выше, в форму вносятся агрегированные данные бухгалтерского учета (нарастающим итогом с начала соответствующего финансового года до конца отчетного квартала).</w:t>
      </w:r>
    </w:p>
    <w:p>
      <w:pPr>
        <w:pStyle w:val="Footnot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cs="Times New Roman"/>
          <w:i/>
          <w:sz w:val="24"/>
          <w:szCs w:val="24"/>
          <w:u w:val="single"/>
          <w:lang w:val="ru-RU"/>
        </w:rPr>
      </w:r>
    </w:p>
    <w:p>
      <w:pPr>
        <w:pStyle w:val="Normal"/>
        <w:ind w:firstLine="706"/>
        <w:jc w:val="both"/>
        <w:rPr/>
      </w:pPr>
      <w:r>
        <w:rPr>
          <w:b/>
          <w:sz w:val="24"/>
          <w:szCs w:val="24"/>
          <w:lang w:val="ru-RU"/>
        </w:rPr>
        <w:t>1. Процентный доход от портфеля займов –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од процентным доходом следует понимать плату за пользование займом, размер которой рассчитывается в зависимости от суммы и срока займа. То есть сюда следует относить: сумму процентов, штрафов, пеней (и других санкций, рассчитываемых в зависимости от суммы и срока займа), а также (в зависимости от терминологии, принятой в организации, и если это является платой за пользование займом) сумму целевых дополнительных взносов (членских взносов и др.), которые рассчитываются в зависимости от срока и суммы займа.</w:t>
      </w:r>
    </w:p>
    <w:p>
      <w:pPr>
        <w:pStyle w:val="Footnote"/>
        <w:ind w:firstLine="709"/>
        <w:jc w:val="both"/>
        <w:rPr/>
      </w:pPr>
      <w:r>
        <w:rPr>
          <w:b/>
          <w:sz w:val="24"/>
          <w:szCs w:val="24"/>
          <w:lang w:val="ru-RU"/>
        </w:rPr>
        <w:t>2. Комиссионный доход от портфеля займов –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 xml:space="preserve">доход, получаемый в виде сборов, взносов и комиссионных от выдаваемых займов. Сюда необходимо включать любые сборы, взносы и т.д. которые взимаются с клиента для получения займа, если эти сборы относятся к доходу. </w:t>
      </w:r>
    </w:p>
    <w:p>
      <w:pPr>
        <w:pStyle w:val="Footnote"/>
        <w:ind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Footnote"/>
        <w:ind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Footnote"/>
        <w:ind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Footnote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Таблица 1 – Примерная форма отчета о прибылях и убытках, используемого для проведения базовой оценки финансового состояния и эффективности МФО</w:t>
      </w:r>
    </w:p>
    <w:p>
      <w:pPr>
        <w:pStyle w:val="Footnote"/>
        <w:ind w:firstLine="709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6037"/>
        <w:gridCol w:w="1980"/>
        <w:gridCol w:w="1980"/>
      </w:tblGrid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Отчетный период текущего год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Аналогичный период предыдущего года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роцентный доход от портфеля займов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Комиссионный доход от портфеля займов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Итого доход от портфеля займов: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Финансовый доход от инвестиций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рочие финансовые доход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169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Итого операционный доход: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роцентные и комиссионные расходы по привлеченным займам и кредитам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роцентные и комиссионные расходы по привлеченным сбережениям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Расходы на изменение резерва по просроченным займам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рочие финансовые расход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Итого финансовые расходы: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Расходы на персонал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Административные расход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Итого операционные расходы: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ОПЕРАЦИОННАЯ ПРИБЫЛЬ: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 xml:space="preserve">Неоперационный доход 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Неоперационные расход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Налог на прибыль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ЧИСТАЯ ПРИБЫЛЬ: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Гранты в денежном выражении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 xml:space="preserve">Чистая прибыль по стандарту </w:t>
            </w:r>
            <w:r>
              <w:rPr>
                <w:rFonts w:cs="Arial" w:ascii="Arial" w:hAnsi="Arial"/>
                <w:b/>
                <w:bCs/>
                <w:iCs/>
                <w:color w:val="000000"/>
                <w:lang w:val="en-US"/>
              </w:rPr>
              <w:t>CGAP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</w:tr>
    </w:tbl>
    <w:p>
      <w:pPr>
        <w:pStyle w:val="Footnot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Footnot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тметить, что паевые взносы, формирующие складочный капитал (паевой фонд), не включаются в этот показатель, так как они не участвуют в формировании финансового результата МФО. В то же время, регистрационные и вступительные взносы, не формирующие складочный капитал (паевой фонд), должны включаться в этот показатель, так как они определяют для клиента возможность получения займов в МФО и, следовательно, определяют цену займов для заемщика. Также в расчет этого показателя включаются взносы, комиссии и сборы, взимаемые с клиента в связи с получением займа, сумма которых не зависит от срока и суммы займа. </w:t>
      </w:r>
    </w:p>
    <w:p>
      <w:pPr>
        <w:pStyle w:val="Footnote"/>
        <w:ind w:firstLine="709"/>
        <w:jc w:val="both"/>
        <w:rPr>
          <w:lang w:val="ru-RU"/>
        </w:rPr>
      </w:pPr>
      <w:r>
        <w:rPr>
          <w:lang w:val="ru-RU"/>
        </w:rPr>
        <w:t>Например, для членских организаций, если при получении займа требуется заплатить дополнительный членский взнос, эту сумму следует включить в данную строку</w:t>
      </w:r>
    </w:p>
    <w:p>
      <w:pPr>
        <w:pStyle w:val="Footnote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3. Итого доход от портфеля займов - </w:t>
      </w:r>
      <w:r>
        <w:rPr>
          <w:lang w:val="ru-RU"/>
        </w:rPr>
        <w:t>доход с процентов, сборов, взносов и комиссионных, полученный с совокупного портфеля займов (1 + 2).</w:t>
      </w:r>
    </w:p>
    <w:p>
      <w:pPr>
        <w:pStyle w:val="Footnote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4.  Финансовый доход от инвестиций </w:t>
      </w:r>
      <w:r>
        <w:rPr>
          <w:sz w:val="24"/>
          <w:szCs w:val="24"/>
          <w:lang w:val="ru-RU"/>
        </w:rPr>
        <w:t xml:space="preserve">– </w:t>
      </w:r>
      <w:r>
        <w:rPr>
          <w:lang w:val="ru-RU"/>
        </w:rPr>
        <w:t xml:space="preserve">доход получаемый в виде процентов, дивидендов и другие доходы от финансовых активов, не являющихся портфелем займов, например, процент по вкладам на депозите, дивиденды на акции, облигации, др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5. Прочие финансовые доходы - </w:t>
      </w:r>
      <w:r>
        <w:rPr>
          <w:lang w:val="ru-RU"/>
        </w:rPr>
        <w:t>сюда могут включаться доходы, относящиеся к колебаниям валютных курсов и т.п.</w:t>
      </w:r>
    </w:p>
    <w:p>
      <w:pPr>
        <w:pStyle w:val="Footnote"/>
        <w:ind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Итого операционный доход - </w:t>
      </w:r>
      <w:r>
        <w:rPr>
          <w:lang w:val="ru-RU"/>
        </w:rPr>
        <w:t>доход от основной операционной деятельности МФО – это доход в виде процентов, сборов и комиссионных, полученный от всех финансовых активов МФО (3 + 4 + 5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7. </w:t>
      </w:r>
      <w:bookmarkStart w:id="0" w:name="OLE_LINK2"/>
      <w:r>
        <w:rPr>
          <w:b/>
          <w:sz w:val="24"/>
          <w:szCs w:val="24"/>
          <w:lang w:val="ru-RU"/>
        </w:rPr>
        <w:t>Процентные и комиссионные расходы по привлеченным займам и кредитам</w:t>
      </w:r>
      <w:bookmarkEnd w:id="0"/>
      <w:r>
        <w:rPr>
          <w:b/>
          <w:sz w:val="24"/>
          <w:szCs w:val="24"/>
          <w:lang w:val="ru-RU"/>
        </w:rPr>
        <w:t xml:space="preserve"> - </w:t>
      </w:r>
      <w:r>
        <w:rPr>
          <w:lang w:val="ru-RU"/>
        </w:rPr>
        <w:t>все проценты, взносы и комиссионные за коммерческие и льготные займы и кредиты, которые используются для пополнения финансовых активов МФО. Сюда не включаются проценты на обязательства для финансирования внеоборотных активов, такие как  ипотечный кредит и лизинговые платежи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8. Процентные и комиссионные расходы по привлеченным сбережениям - </w:t>
      </w:r>
      <w:r>
        <w:rPr>
          <w:lang w:val="ru-RU"/>
        </w:rPr>
        <w:t>все проценты, взносы и комиссионные, начисленные на сбережения клиентов (членов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9. Расходы на изменение резерва по просроченным займам – </w:t>
      </w:r>
      <w:r>
        <w:rPr>
          <w:lang w:val="ru-RU"/>
        </w:rPr>
        <w:t xml:space="preserve">рассчитывается как разность значений резерва, отражаемого в балансе, на конец и на начало анализируемого периода, плюс сумма списанных займов за период. Увеличение резерва под убытки по займам записывается в ОПУ как расходы. Эти расходы не являются наличными денежными расходами. Уменьшение резерва не отражается в ОПУ. Таким образом, при расчете изменения резерва следует учитывать, что в ОПУ попадет только разница между самым большим значением резерва за период и значением резерва на начало период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10. Прочие финансовые расходы - </w:t>
      </w:r>
      <w:r>
        <w:rPr>
          <w:lang w:val="ru-RU"/>
        </w:rPr>
        <w:t>сюда включаются проценты по займам, привлеченным для финансирования внеоборотных активов МФО, такие как  ипотечный кредит и лизинговые платежи. Кроме того, сюда могут включаться расходы, относящиеся к колебаниям валютных курсов, плата за пользование кредитными линиями и т.п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1. Итого финансовые расходы – </w:t>
      </w:r>
      <w:r>
        <w:rPr>
          <w:lang w:val="ru-RU"/>
        </w:rPr>
        <w:t>все проценты, сборы, комиссионные и другие расходы оплачиваемые МФО по обязательствам, включая сбережения клиентов, коммерческие и субсидированные займы и кредиты (7 + 8 + 9 + 10)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2. Расходы на персонал – </w:t>
      </w:r>
      <w:r>
        <w:rPr>
          <w:lang w:val="ru-RU"/>
        </w:rPr>
        <w:t>фонд заработной платы и единый социальный налог штатных и внештатных сотрудников организации. Также может включать расходы на подбор и прием персонала на работу. Сюда не входят расходы на оплату услуг сторонних организаций по переподготовке и обучению персонала, которые являются административными расходам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13. Административные расходы – </w:t>
      </w:r>
      <w:r>
        <w:rPr>
          <w:lang w:val="ru-RU"/>
        </w:rPr>
        <w:t xml:space="preserve">все расходы организации, связанные с основной (финансовой) деятельностью организации (например, амортизация, плата за коммунальные услуги, канцелярские товары, рекламу, транспортировку, связь, плата за консультации и др., а также налоги кроме ЕСН и налога на прибыль)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4. Итого операционные расходы - </w:t>
      </w:r>
      <w:r>
        <w:rPr>
          <w:lang w:val="ru-RU"/>
        </w:rPr>
        <w:t>сумма финансовых (11), административных расходов (13) и расходов на персонал (12). Сюда не включаются расходы, связанные с оказанием нефинансовых услуг (неоперационные расходы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15. Операционная прибыль - </w:t>
      </w:r>
      <w:r>
        <w:rPr>
          <w:lang w:val="ru-RU"/>
        </w:rPr>
        <w:t>общий финансовый доход (6) минус все расходы, которые относятся к основной финансовой деятельности организации: все операционные (14) расходы. Сюда не включаются пожертвования, доходы и расходы от не-финансовых услуг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16. Неоперационный доход - </w:t>
      </w:r>
      <w:r>
        <w:rPr>
          <w:lang w:val="ru-RU"/>
        </w:rPr>
        <w:t>все доходы, которые напрямую не относятся к основной деятельности МФО (например, доходы от торговли, сдачи площадей в аренду, проведения тренингов и т.д.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17. Неоперационные расходы - </w:t>
      </w:r>
      <w:r>
        <w:rPr>
          <w:lang w:val="ru-RU"/>
        </w:rPr>
        <w:t>все расходы, которые напрямую не относятся к основной деятельности, а прямо связаны с неоперационным доходом, получаемым МФО (например, прямые расходы на торговлю, сдачу площадей в аренду, проведение тренингов). Как правило, для МФО в этот показатель входят нетипичные, разовые расходы. Организациям, неоперационная деятельность которых значительна, рекомендуется вести подробный учет таких расходов.</w:t>
      </w:r>
    </w:p>
    <w:p>
      <w:pPr>
        <w:pStyle w:val="Footnote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18. Налог на прибыль – </w:t>
      </w:r>
      <w:r>
        <w:rPr>
          <w:lang w:val="ru-RU"/>
        </w:rPr>
        <w:t>сумма налога на прибыль, уплачиваемая организацией (форма № 2, стр. 150)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19. Чистая прибыль – </w:t>
      </w:r>
      <w:r>
        <w:rPr>
          <w:rFonts w:cs="Times New Roman" w:ascii="Times New Roman" w:hAnsi="Times New Roman"/>
          <w:bCs/>
          <w:i w:val="false"/>
        </w:rPr>
        <w:t>операционная прибыль (15) плюс неоперационные доходы (16),</w:t>
      </w:r>
      <w:r>
        <w:rPr>
          <w:rFonts w:cs="Times New Roman" w:ascii="Times New Roman" w:hAnsi="Times New Roman"/>
          <w:i w:val="false"/>
        </w:rPr>
        <w:t xml:space="preserve"> минус неоперационные расходы (17), минус  налог на прибыль (18)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0. Гранты – </w:t>
      </w:r>
      <w:r>
        <w:rPr>
          <w:rFonts w:cs="Times New Roman" w:ascii="Times New Roman" w:hAnsi="Times New Roman"/>
          <w:bCs/>
          <w:i w:val="false"/>
        </w:rPr>
        <w:t xml:space="preserve">поступление средств, получаемых </w:t>
      </w:r>
      <w:r>
        <w:rPr>
          <w:rFonts w:cs="Times New Roman" w:ascii="Times New Roman" w:hAnsi="Times New Roman"/>
          <w:i w:val="false"/>
        </w:rPr>
        <w:t>на безвозвратной основе от донорских организаций (благотворительных фондов, государства, физических лиц предоставляющих пожертвования). Здесь учитывается вся сумма средств, поступивших таким образом за отчетный период, вне зависимости от направлений их использования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1. Чистая прибыль по стандарту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CGAP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i w:val="false"/>
        </w:rPr>
        <w:t>чистая прибыль МФО (19), увеличенная на сумму полученных грантов (20)</w:t>
      </w:r>
      <w:r>
        <w:rPr>
          <w:rFonts w:cs="Times New Roman" w:ascii="Times New Roman" w:hAnsi="Times New Roman"/>
          <w:i w:val="false"/>
        </w:rPr>
        <w:t xml:space="preserve">.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 Балансовый отчет (баланс) в агрегированной форме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Баланс показывает состояние организации на определенную дату. Это, так называемая, «мгновенная фотография» состояния МФО. Баланс имеет две части: актив и пассив (обязательства и собственный капитал). Рекомендуемая форма балансового отчета представлена в таблице 2. В активе показаны имеющиеся у организации средства и имущество, в пассиве - источники финансирования, за счет которых эти средства и имущество образованы. Для разделения долгосрочных и краткосрочных активов и обязательств используется срок 12 месяцев.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Footnote"/>
        <w:tabs>
          <w:tab w:val="clear" w:pos="708"/>
          <w:tab w:val="left" w:pos="3960" w:leader="none"/>
        </w:tabs>
        <w:ind w:firstLine="709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Таблица 2 – Примерная форма балансового отчета, используемого для проведения базовой оценки финансового состояния и эффективности МФО</w:t>
      </w:r>
    </w:p>
    <w:p>
      <w:pPr>
        <w:pStyle w:val="Footnote"/>
        <w:ind w:firstLine="709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6037"/>
        <w:gridCol w:w="1980"/>
        <w:gridCol w:w="1980"/>
      </w:tblGrid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Отчетный период текущего год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Аналогичный период предыдущего года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АКТИВ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Денежные средства на счетах и в кассе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Краткосрочные инвестиции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Совокупный портфель займов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Резерв под убытки по займам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Чистый портфель займов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рочие текущие актив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Долгосрочные инвестиции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Основные средства (внеоборотные активы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рочие долгосрочные актив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ИТОГО АКТИВЫ: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</w:tr>
    </w:tbl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6037"/>
        <w:gridCol w:w="1980"/>
        <w:gridCol w:w="1980"/>
      </w:tblGrid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Сбережения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Коммерческие займ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Субсидированные займ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Прочие 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Итого обязательства: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СОБСТВЕННЫЙ КАПИТАЛ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Складочный капитал (паевой фонд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Гранты предыдущих лет (нарастающим итогом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Гранты текущего год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Нераспределенная прибыль предыдущих лет (нарастающим итогом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  <w:t>Нераспределенная прибыль текущего год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  <w:t>Итого собственный капитал: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color w:val="000000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603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  <w:t>ИТОГО ОБЯЗАТЕЛЬСТВА И СОБСТВЕННЫЙ КАПИТАЛ: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lang w:val="ru-RU"/>
              </w:rPr>
            </w:r>
          </w:p>
        </w:tc>
      </w:tr>
    </w:tbl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2. Денежные средства на счетах и в кассе - </w:t>
      </w:r>
      <w:r>
        <w:rPr>
          <w:rFonts w:cs="Times New Roman" w:ascii="Times New Roman" w:hAnsi="Times New Roman"/>
          <w:i w:val="false"/>
        </w:rPr>
        <w:t>денежные средства в кассе и на банковских счетах МФО. Данная строка соответствует строке 260 формы № 1 Бухгалтерского баланса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3. Краткосрочные инвестиции – </w:t>
      </w:r>
      <w:r>
        <w:rPr>
          <w:rFonts w:cs="Times New Roman" w:ascii="Times New Roman" w:hAnsi="Times New Roman"/>
          <w:bCs/>
          <w:i w:val="false"/>
        </w:rPr>
        <w:t xml:space="preserve">краткосрочные депозиты и вложения в финансовые инструменты (облигации, векселя и т.п.). </w:t>
      </w:r>
      <w:r>
        <w:rPr>
          <w:rFonts w:cs="Times New Roman" w:ascii="Times New Roman" w:hAnsi="Times New Roman"/>
          <w:i w:val="false"/>
        </w:rPr>
        <w:t>Данная строка соответствует строке 253 формы № 1 Бухгалтерского баланса.</w:t>
      </w:r>
      <w:r>
        <w:rPr>
          <w:rFonts w:cs="Times New Roman" w:ascii="Times New Roman" w:hAnsi="Times New Roman"/>
          <w:bCs/>
          <w:i w:val="false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4. Совокупный портфель займов - </w:t>
      </w:r>
      <w:r>
        <w:rPr>
          <w:rFonts w:cs="Times New Roman" w:ascii="Times New Roman" w:hAnsi="Times New Roman"/>
          <w:i w:val="false"/>
        </w:rPr>
        <w:t xml:space="preserve">сумма всех займов, находящаяся на руках у клиентов, включая текущие, просроченные, реструктурированные займы. Списанные займы сюда не входят. 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зависимости от учетной политики организации данная строка будет соответствовать строке 144, 230, 240, 251, 253 Бухгалтерского баланса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юда также не входят начисленные проценты и комиссии по займам. Организациям, которые учитывают проценты по начислению, необходимо отражать их в составе строки «Прочие текущие активы» (27). Необходимо отделять задолженность по основной сумме выданных займов и сумме начисленных процентов. Совокупный портфель займов не следует путать с «Общей суммой выданных займов» используемой в формуле 15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ru-RU"/>
        </w:rPr>
        <w:t xml:space="preserve">25. Резерв под убытки по займам – </w:t>
      </w:r>
      <w:r>
        <w:rPr>
          <w:lang w:val="ru-RU"/>
        </w:rPr>
        <w:t xml:space="preserve">часть совокупного портфеля займов, которая резервируется на случай невозврата займов. </w:t>
      </w:r>
      <w:r>
        <w:rPr>
          <w:iCs/>
          <w:lang w:val="ru-RU"/>
        </w:rPr>
        <w:t>Рассчитывается путем сложения тех частей просроченных займов, которые скорее всего не будут возвращены заемщиками. Эти части определяются путем ранжирования просроченных займов по срокам просрочки: для каждой группы просроченных займов, сформированной по длительности просрочек, устанавливается соответствующий процент, показывающий, какую часть этих займов следует относить в резерв. Этот процент учитывает вероятность окончательной потери части займа, находящейся на руках у клиента в зависимости от количества дней просрочки по этому займу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ru-RU"/>
        </w:rPr>
        <w:t>Этот показатель представляет собой разницу между накопленными расходами на изменение резерва под убытки по займам (9) и суммой списанных займов. Следует отметить, что это не денежный резерв, а статья баланса, показывающая часть портфеля займов, которую организация может потерять.</w:t>
      </w:r>
    </w:p>
    <w:p>
      <w:pPr>
        <w:pStyle w:val="Normal"/>
        <w:ind w:firstLine="709"/>
        <w:jc w:val="both"/>
        <w:rPr/>
      </w:pPr>
      <w:r>
        <w:rPr>
          <w:b/>
          <w:iCs/>
          <w:sz w:val="24"/>
          <w:szCs w:val="24"/>
          <w:lang w:val="ru-RU"/>
        </w:rPr>
        <w:t xml:space="preserve">Сумма списанных займов – </w:t>
      </w:r>
      <w:r>
        <w:rPr>
          <w:iCs/>
          <w:lang w:val="ru-RU"/>
        </w:rPr>
        <w:t>сумма тех займов, находящаяся на руках у клиентов, которые имеют один или более просроченных платежей по сумме основного долга более 120 дней (причем эта длительность просрочки была достигнута в анализируемом периоде).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lang w:val="ru-RU"/>
        </w:rPr>
        <w:t>Эти займы для целей учета признаются невозмещаемыми. Данный процесс называется списанием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6. Чистый портфель займов - </w:t>
      </w:r>
      <w:r>
        <w:rPr>
          <w:rFonts w:cs="Times New Roman" w:ascii="Times New Roman" w:hAnsi="Times New Roman"/>
          <w:i w:val="false"/>
        </w:rPr>
        <w:t>совокупный портфель займов (24) минус резерв под убытки по займам (25). Для организаций, не использующих политику резервирования, чистый портфель займов будет равен совокупному портфелю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7. Прочие текущие активы – </w:t>
      </w:r>
      <w:r>
        <w:rPr>
          <w:rFonts w:cs="Times New Roman" w:ascii="Times New Roman" w:hAnsi="Times New Roman"/>
          <w:bCs/>
          <w:i w:val="false"/>
        </w:rPr>
        <w:t>прочие краткосрочные активы, не являющиеся денежными средствами, портфелем займов или инвестициями. Это прочие активы раздела 2 Бухгалтерского баланса, не использованные для расчета предыдущих показателей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8. Долгосрочные инвестиции – </w:t>
      </w:r>
      <w:r>
        <w:rPr>
          <w:rFonts w:cs="Times New Roman" w:ascii="Times New Roman" w:hAnsi="Times New Roman"/>
          <w:bCs/>
          <w:i w:val="false"/>
        </w:rPr>
        <w:t xml:space="preserve">долгосрочные депозиты и вложения в финансовые инструменты (акции, облигации, доли в капитале, векселя и т.п.), а также другие долгосрочные неликвидные активы, приносящие доход (это строка 140 Бухгалтерского баланса, за минусом строки 144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9. Основные средства (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внеоборотные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активы) - </w:t>
      </w:r>
      <w:r>
        <w:rPr>
          <w:rFonts w:cs="Times New Roman" w:ascii="Times New Roman" w:hAnsi="Times New Roman"/>
          <w:bCs/>
          <w:i w:val="false"/>
        </w:rPr>
        <w:t>т</w:t>
      </w:r>
      <w:r>
        <w:rPr>
          <w:rFonts w:cs="Times New Roman" w:ascii="Times New Roman" w:hAnsi="Times New Roman"/>
          <w:i w:val="false"/>
        </w:rPr>
        <w:t xml:space="preserve">екущая стоимость всех капитальных активов (недвижимого и движимого имущества), мебели и оборудования (включая оборудование, переданное безвозмездно). Сюда также включаются нематериальные активы, например, программное обеспечение, </w:t>
      </w:r>
      <w:r>
        <w:rPr>
          <w:rFonts w:cs="Times New Roman" w:ascii="Times New Roman" w:hAnsi="Times New Roman"/>
          <w:i w:val="false"/>
          <w:lang w:val="en-US"/>
        </w:rPr>
        <w:t>goodwill</w:t>
      </w:r>
      <w:r>
        <w:rPr>
          <w:rFonts w:cs="Times New Roman" w:ascii="Times New Roman" w:hAnsi="Times New Roman"/>
          <w:i w:val="false"/>
        </w:rPr>
        <w:t xml:space="preserve"> и т.п. Этот показатель соответствует сумме значений по строкам 110 и 120 Бухгалтерского баланса МФО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0. Прочие долгосрочные активы – </w:t>
      </w:r>
      <w:r>
        <w:rPr>
          <w:rFonts w:cs="Times New Roman" w:ascii="Times New Roman" w:hAnsi="Times New Roman"/>
          <w:bCs/>
          <w:i w:val="false"/>
        </w:rPr>
        <w:t xml:space="preserve">прочие долгосрочные, неликвидные активы, не являющиеся основными средствами или инвестициями (строки 130, 135 и 150 Бухгалтерского баланса)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1. Итого активы – </w:t>
      </w:r>
      <w:r>
        <w:rPr>
          <w:rFonts w:cs="Times New Roman" w:ascii="Times New Roman" w:hAnsi="Times New Roman"/>
          <w:i w:val="false"/>
        </w:rPr>
        <w:t>все статьи актива баланса с положительным знаком, минус все статьи – отрицательные величины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2. Сбережения – </w:t>
      </w:r>
      <w:r>
        <w:rPr>
          <w:rFonts w:cs="Times New Roman" w:ascii="Times New Roman" w:hAnsi="Times New Roman"/>
          <w:i w:val="false"/>
        </w:rPr>
        <w:t>сумма средств, привлеченных в виде личных сбережений граждан, либо в качестве срочных депозитов, которые МФО обязана вернуть вкладчикам с вознаграждением или без (например, здесь отражаются сумма личных сбережений членов кредитного потребительского кооператива граждан)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3. Коммерческие займы – </w:t>
      </w:r>
      <w:r>
        <w:rPr>
          <w:rFonts w:cs="Times New Roman" w:ascii="Times New Roman" w:hAnsi="Times New Roman"/>
          <w:i w:val="false"/>
        </w:rPr>
        <w:t xml:space="preserve">сумма средств, получаемых МФО по рыночной ставке процента по договору займа или кредитному договору. Сбережения сюда не относятся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4. Субсидированные займы – </w:t>
      </w:r>
      <w:r>
        <w:rPr>
          <w:rFonts w:cs="Times New Roman" w:ascii="Times New Roman" w:hAnsi="Times New Roman"/>
          <w:i w:val="false"/>
        </w:rPr>
        <w:t xml:space="preserve">займы и кредиты, полученные МФО по ставке ниже рыночной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5. Прочие обязательства – </w:t>
      </w:r>
      <w:r>
        <w:rPr>
          <w:rFonts w:cs="Times New Roman" w:ascii="Times New Roman" w:hAnsi="Times New Roman"/>
          <w:i w:val="false"/>
        </w:rPr>
        <w:t>сумма статей 5 раздела Бухгалтерского баланса, не использованных для расчета предыдущих показателей (34, 35, 36)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6. Итого обязательства – </w:t>
      </w:r>
      <w:r>
        <w:rPr>
          <w:rFonts w:cs="Times New Roman" w:ascii="Times New Roman" w:hAnsi="Times New Roman"/>
          <w:i w:val="false"/>
        </w:rPr>
        <w:t xml:space="preserve">все обязательства, включая краткосрочные и долгосрочные, обязательные и добровольные сбережения, кредиты и займы, взятые в банках и других организациях и прочие обязательства. Соответствует сумме значений по строкам 590 и 690 Бухгалтерского баланса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7. Складочный капитал (паевой фонд) – </w:t>
      </w:r>
      <w:r>
        <w:rPr>
          <w:rFonts w:cs="Times New Roman" w:ascii="Times New Roman" w:hAnsi="Times New Roman"/>
          <w:bCs/>
          <w:i w:val="false"/>
        </w:rPr>
        <w:t>капитал, сформированный за счет учредительных или паевых взносов учредителей, пайщиков или владельцев организации</w:t>
      </w:r>
      <w:r>
        <w:rPr>
          <w:rFonts w:cs="Times New Roman" w:ascii="Times New Roman" w:hAnsi="Times New Roman"/>
          <w:i w:val="false"/>
        </w:rPr>
        <w:t>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8. Гранты предыдущих лет (нарастающим итогом) – </w:t>
      </w:r>
      <w:r>
        <w:rPr>
          <w:rFonts w:cs="Times New Roman" w:ascii="Times New Roman" w:hAnsi="Times New Roman"/>
          <w:bCs/>
          <w:i w:val="false"/>
        </w:rPr>
        <w:t xml:space="preserve">средства грантов, </w:t>
      </w:r>
      <w:r>
        <w:rPr>
          <w:rFonts w:cs="Times New Roman" w:ascii="Times New Roman" w:hAnsi="Times New Roman"/>
          <w:i w:val="false"/>
        </w:rPr>
        <w:t>предоставленные МФО в предыдущие годы, нарастающим итогом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9. Гранты текущего года – </w:t>
      </w:r>
      <w:r>
        <w:rPr>
          <w:rFonts w:cs="Times New Roman" w:ascii="Times New Roman" w:hAnsi="Times New Roman"/>
          <w:bCs/>
          <w:i w:val="false"/>
        </w:rPr>
        <w:t xml:space="preserve">средства грантов, </w:t>
      </w:r>
      <w:r>
        <w:rPr>
          <w:rFonts w:cs="Times New Roman" w:ascii="Times New Roman" w:hAnsi="Times New Roman"/>
          <w:i w:val="false"/>
        </w:rPr>
        <w:t>поступившие в МФО в текущем периоде. Этот показатель равен показателю «Гранты» (20) в ОПУ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0. Нераспределенная прибыль предыдущих лет (нарастающим итогом) – </w:t>
      </w:r>
      <w:r>
        <w:rPr>
          <w:rFonts w:cs="Times New Roman" w:ascii="Times New Roman" w:hAnsi="Times New Roman"/>
          <w:bCs/>
          <w:i w:val="false"/>
        </w:rPr>
        <w:t>накопленная прибыль за предыдущие периоды</w:t>
      </w:r>
      <w:r>
        <w:rPr>
          <w:rFonts w:cs="Times New Roman" w:ascii="Times New Roman" w:hAnsi="Times New Roman"/>
          <w:i w:val="false"/>
        </w:rPr>
        <w:t xml:space="preserve">. Этот показатель будет равен сумме значений показателей «Чистая прибыль» (19) из ОПУ за предыдущие периоды за минусом использования прибыли.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1. Нераспределенная прибыль текущего года – </w:t>
      </w:r>
      <w:r>
        <w:rPr>
          <w:rFonts w:cs="Times New Roman" w:ascii="Times New Roman" w:hAnsi="Times New Roman"/>
          <w:bCs/>
          <w:i w:val="false"/>
        </w:rPr>
        <w:t xml:space="preserve">прибыль, заработанная МФО за отчетный период. Значение этого показателя равно значению показателя </w:t>
      </w:r>
      <w:r>
        <w:rPr>
          <w:rFonts w:cs="Times New Roman" w:ascii="Times New Roman" w:hAnsi="Times New Roman"/>
          <w:i w:val="false"/>
        </w:rPr>
        <w:t>«Чистая прибыль» (19) в ОПУ за минусом использования прибыли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2. Итого собственный капитал – </w:t>
      </w:r>
      <w:r>
        <w:rPr>
          <w:rFonts w:cs="Times New Roman" w:ascii="Times New Roman" w:hAnsi="Times New Roman"/>
          <w:bCs/>
          <w:i w:val="false"/>
        </w:rPr>
        <w:t>рассчитывается, как сумма показателей по строкам 37, 38, 39, 40 и 41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3. Итого обязательства и собственный капитал – </w:t>
      </w:r>
      <w:r>
        <w:rPr>
          <w:rFonts w:cs="Times New Roman" w:ascii="Times New Roman" w:hAnsi="Times New Roman"/>
          <w:bCs/>
          <w:i w:val="false"/>
        </w:rPr>
        <w:t>сумма обязательств и собственного капитала МФО (36 + 42).</w:t>
      </w:r>
    </w:p>
    <w:p>
      <w:pPr>
        <w:pStyle w:val="2"/>
        <w:ind w:firstLine="709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</w:t>
      </w:r>
    </w:p>
    <w:p>
      <w:pPr>
        <w:pStyle w:val="2"/>
        <w:ind w:firstLine="709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IV. Определение среднего значения показателей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2"/>
        </w:rPr>
        <w:t>Для многих коэффициентов требуется именно среднее значение абсолютных показателей (зачастую это статические показатели, т.е. рассчитываемые на какую-либо дату), составляющих эти коэффициенты. Для целей настоящей методики расчет среднего значения таких показателей за период (</w:t>
      </w:r>
      <w:r>
        <w:rPr>
          <w:rFonts w:cs="Times New Roman" w:ascii="Times New Roman" w:hAnsi="Times New Roman"/>
          <w:i w:val="false"/>
          <w:sz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i w:val="false"/>
          <w:sz w:val="22"/>
        </w:rPr>
        <w:t>), например за год, можно использовать простой метод сложения показателя на начало и конец года и деления на 2, по           формуле 1: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12"/>
        </w:rPr>
      </w:pPr>
      <w:r>
        <w:rPr>
          <w:rFonts w:cs="Times New Roman" w:ascii="Times New Roman" w:hAnsi="Times New Roman"/>
          <w:i w:val="false"/>
          <w:sz w:val="12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 xml:space="preserve">н </w:t>
      </w:r>
      <w:r>
        <w:rPr>
          <w:rFonts w:cs="Times New Roman" w:ascii="Times New Roman" w:hAnsi="Times New Roman"/>
          <w:iCs/>
          <w:sz w:val="24"/>
          <w:szCs w:val="24"/>
        </w:rPr>
        <w:t>+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i w:val="false"/>
          <w:sz w:val="24"/>
          <w:szCs w:val="24"/>
        </w:rPr>
        <w:t>= -----------,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( 1 )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 xml:space="preserve">                                                                         2</w:t>
      </w:r>
    </w:p>
    <w:p>
      <w:pPr>
        <w:pStyle w:val="2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где </w:t>
        <w:tab/>
      </w:r>
      <w:r>
        <w:rPr>
          <w:rFonts w:cs="Times New Roman" w:ascii="Times New Roman" w:hAnsi="Times New Roman"/>
          <w:iCs/>
          <w:sz w:val="22"/>
        </w:rPr>
        <w:t>Р</w:t>
      </w:r>
      <w:r>
        <w:rPr>
          <w:rFonts w:cs="Times New Roman" w:ascii="Times New Roman" w:hAnsi="Times New Roman"/>
          <w:iCs/>
          <w:sz w:val="22"/>
          <w:vertAlign w:val="subscript"/>
        </w:rPr>
        <w:t>н</w:t>
      </w:r>
      <w:r>
        <w:rPr>
          <w:rFonts w:cs="Times New Roman" w:ascii="Times New Roman" w:hAnsi="Times New Roman"/>
          <w:i w:val="false"/>
          <w:sz w:val="22"/>
        </w:rPr>
        <w:tab/>
        <w:t>- значение показателя на начало года,</w:t>
      </w:r>
    </w:p>
    <w:p>
      <w:pPr>
        <w:pStyle w:val="2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ab/>
      </w:r>
      <w:r>
        <w:rPr>
          <w:rFonts w:cs="Times New Roman" w:ascii="Times New Roman" w:hAnsi="Times New Roman"/>
          <w:iCs/>
          <w:sz w:val="22"/>
        </w:rPr>
        <w:t>Р</w:t>
      </w:r>
      <w:r>
        <w:rPr>
          <w:rFonts w:cs="Times New Roman" w:ascii="Times New Roman" w:hAnsi="Times New Roman"/>
          <w:iCs/>
          <w:sz w:val="22"/>
          <w:vertAlign w:val="subscript"/>
        </w:rPr>
        <w:t>к</w:t>
      </w:r>
      <w:r>
        <w:rPr>
          <w:rFonts w:cs="Times New Roman" w:ascii="Times New Roman" w:hAnsi="Times New Roman"/>
          <w:i w:val="false"/>
          <w:sz w:val="22"/>
        </w:rPr>
        <w:tab/>
        <w:t>- значение показателя на конец года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12"/>
          <w:szCs w:val="24"/>
        </w:rPr>
      </w:pPr>
      <w:r>
        <w:rPr>
          <w:rFonts w:cs="Times New Roman" w:ascii="Times New Roman" w:hAnsi="Times New Roman"/>
          <w:i w:val="false"/>
          <w:sz w:val="12"/>
          <w:szCs w:val="24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  <w:t>Такой метод не всегда дает точный результат, особенно если значение показателей сильно отличается в каждом месяце, либо наблюдается быстрый рост их значений. Для повышения точности расчета средних значений рекомендуется учет максимально большого числа значений этих показателей внутри анализируемого периода. Например, при наличии информации о ежеквартальных значениях показателей в течение года, среднее значение можно будет рассчитать по формуле 2: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 xml:space="preserve">н </w:t>
      </w:r>
      <w:r>
        <w:rPr>
          <w:rFonts w:cs="Times New Roman" w:ascii="Times New Roman" w:hAnsi="Times New Roman"/>
          <w:iCs/>
          <w:sz w:val="24"/>
          <w:szCs w:val="24"/>
        </w:rPr>
        <w:t>+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sz w:val="24"/>
          <w:szCs w:val="24"/>
        </w:rPr>
        <w:t xml:space="preserve"> +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 +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iCs/>
          <w:sz w:val="24"/>
          <w:szCs w:val="24"/>
        </w:rPr>
        <w:t>+ Р</w:t>
      </w:r>
      <w:r>
        <w:rPr>
          <w:rFonts w:cs="Times New Roman" w:ascii="Times New Roman" w:hAnsi="Times New Roman"/>
          <w:iCs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Times New Roman" w:ascii="Times New Roman" w:hAnsi="Times New Roman"/>
          <w:i w:val="false"/>
          <w:sz w:val="24"/>
          <w:szCs w:val="24"/>
        </w:rPr>
        <w:t>= --------------------------------,</w:t>
        <w:tab/>
        <w:tab/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( 2 )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 xml:space="preserve">                                                                                   4 + 1</w:t>
      </w:r>
    </w:p>
    <w:p>
      <w:pPr>
        <w:pStyle w:val="2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i w:val="false"/>
          <w:i w:val="false"/>
          <w:sz w:val="12"/>
          <w:szCs w:val="24"/>
        </w:rPr>
      </w:pPr>
      <w:r>
        <w:rPr>
          <w:rFonts w:cs="Times New Roman" w:ascii="Times New Roman" w:hAnsi="Times New Roman"/>
          <w:i w:val="false"/>
          <w:sz w:val="12"/>
          <w:szCs w:val="24"/>
        </w:rPr>
      </w:r>
    </w:p>
    <w:p>
      <w:pPr>
        <w:pStyle w:val="2"/>
        <w:tabs>
          <w:tab w:val="clear" w:pos="708"/>
          <w:tab w:val="left" w:pos="1440" w:leader="none"/>
          <w:tab w:val="left" w:pos="1800" w:leader="none"/>
          <w:tab w:val="left" w:pos="2520" w:leader="none"/>
        </w:tabs>
        <w:ind w:left="2700" w:hanging="1991"/>
        <w:rPr/>
      </w:pPr>
      <w:r>
        <w:rPr>
          <w:rFonts w:cs="Times New Roman" w:ascii="Times New Roman" w:hAnsi="Times New Roman"/>
          <w:i w:val="false"/>
          <w:sz w:val="22"/>
        </w:rPr>
        <w:t xml:space="preserve">где </w:t>
        <w:tab/>
      </w:r>
      <w:r>
        <w:rPr>
          <w:rFonts w:cs="Times New Roman" w:ascii="Times New Roman" w:hAnsi="Times New Roman"/>
          <w:iCs/>
          <w:sz w:val="22"/>
        </w:rPr>
        <w:t>Р</w:t>
      </w:r>
      <w:r>
        <w:rPr>
          <w:rFonts w:cs="Times New Roman" w:ascii="Times New Roman" w:hAnsi="Times New Roman"/>
          <w:iCs/>
          <w:sz w:val="22"/>
          <w:vertAlign w:val="subscript"/>
        </w:rPr>
        <w:t>1</w:t>
      </w:r>
      <w:r>
        <w:rPr>
          <w:rFonts w:cs="Times New Roman" w:ascii="Times New Roman" w:hAnsi="Times New Roman"/>
          <w:iCs/>
          <w:sz w:val="22"/>
        </w:rPr>
        <w:t>, Р</w:t>
      </w:r>
      <w:r>
        <w:rPr>
          <w:rFonts w:cs="Times New Roman" w:ascii="Times New Roman" w:hAnsi="Times New Roman"/>
          <w:iCs/>
          <w:sz w:val="22"/>
          <w:vertAlign w:val="subscript"/>
        </w:rPr>
        <w:t>2</w:t>
      </w:r>
      <w:r>
        <w:rPr>
          <w:rFonts w:cs="Times New Roman" w:ascii="Times New Roman" w:hAnsi="Times New Roman"/>
          <w:iCs/>
          <w:sz w:val="22"/>
        </w:rPr>
        <w:t>, Р</w:t>
      </w:r>
      <w:r>
        <w:rPr>
          <w:rFonts w:cs="Times New Roman" w:ascii="Times New Roman" w:hAnsi="Times New Roman"/>
          <w:iCs/>
          <w:sz w:val="22"/>
          <w:vertAlign w:val="subscript"/>
        </w:rPr>
        <w:t>3</w:t>
      </w:r>
      <w:r>
        <w:rPr>
          <w:rFonts w:cs="Times New Roman" w:ascii="Times New Roman" w:hAnsi="Times New Roman"/>
          <w:i w:val="false"/>
          <w:sz w:val="22"/>
        </w:rPr>
        <w:tab/>
        <w:t>- значения показателя на конец первого, второго и третьего кварталов, соответственно.</w:t>
      </w:r>
    </w:p>
    <w:p>
      <w:pPr>
        <w:pStyle w:val="2"/>
        <w:ind w:firstLine="709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 Аннуализация показателей (перерасчет на год - приведение к году)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2"/>
          <w:szCs w:val="24"/>
        </w:rPr>
        <w:t xml:space="preserve">Предполагается, что доходные и расходные статьи, используемые в показателях, установлены за год. При расчете коэффициентов, предполагается, что </w:t>
      </w:r>
      <w:r>
        <w:rPr>
          <w:rFonts w:cs="Times New Roman" w:ascii="Times New Roman" w:hAnsi="Times New Roman"/>
          <w:i w:val="false"/>
          <w:sz w:val="22"/>
          <w:szCs w:val="22"/>
        </w:rPr>
        <w:t>отчетный период, используемый для расчетов, составляет 1 год</w:t>
      </w:r>
      <w:r>
        <w:rPr>
          <w:rFonts w:cs="Times New Roman" w:ascii="Times New Roman" w:hAnsi="Times New Roman"/>
          <w:i w:val="false"/>
          <w:sz w:val="22"/>
          <w:szCs w:val="24"/>
        </w:rPr>
        <w:t xml:space="preserve">. </w:t>
      </w:r>
      <w:r>
        <w:rPr>
          <w:rFonts w:cs="Times New Roman" w:ascii="Times New Roman" w:hAnsi="Times New Roman"/>
          <w:i w:val="false"/>
          <w:sz w:val="22"/>
          <w:szCs w:val="22"/>
        </w:rPr>
        <w:t>Если отчетный период меньше года, то цифры, взятые из ОПУ необходимо пересчитывать для 1 года,</w:t>
      </w:r>
      <w:r>
        <w:rPr>
          <w:rFonts w:cs="Times New Roman" w:ascii="Times New Roman" w:hAnsi="Times New Roman"/>
          <w:i w:val="false"/>
          <w:sz w:val="22"/>
          <w:szCs w:val="24"/>
        </w:rPr>
        <w:t xml:space="preserve"> т.е. проводить аннуализацию</w:t>
      </w:r>
      <w:r>
        <w:rPr>
          <w:rFonts w:cs="Times New Roman" w:ascii="Times New Roman" w:hAnsi="Times New Roman"/>
          <w:i w:val="false"/>
          <w:sz w:val="22"/>
          <w:szCs w:val="22"/>
        </w:rPr>
        <w:t>. Только в этом случае их можно сравнивать с показателями предыдущего года.</w:t>
      </w:r>
      <w:r>
        <w:rPr>
          <w:rFonts w:cs="Times New Roman" w:ascii="Times New Roman" w:hAnsi="Times New Roman"/>
          <w:i w:val="false"/>
          <w:sz w:val="22"/>
          <w:szCs w:val="24"/>
        </w:rPr>
        <w:t xml:space="preserve"> 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  <w:t>Для проведения аннуализации показателей используется формула 3.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2"/>
        <w:ind w:left="1" w:firstLine="708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АА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 xml:space="preserve"> = [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(12/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) ],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en-US"/>
        </w:rPr>
        <w:t>( 3 )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ab/>
        <w:t xml:space="preserve"> </w:t>
      </w:r>
    </w:p>
    <w:p>
      <w:pPr>
        <w:pStyle w:val="2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2"/>
          <w:szCs w:val="24"/>
          <w:lang w:val="en-US"/>
        </w:rPr>
      </w:r>
    </w:p>
    <w:p>
      <w:pPr>
        <w:pStyle w:val="2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где </w:t>
        <w:tab/>
      </w:r>
      <w:r>
        <w:rPr>
          <w:rFonts w:cs="Times New Roman" w:ascii="Times New Roman" w:hAnsi="Times New Roman"/>
          <w:iCs/>
          <w:sz w:val="22"/>
        </w:rPr>
        <w:t>АА</w:t>
      </w:r>
      <w:r>
        <w:rPr>
          <w:rFonts w:cs="Times New Roman" w:ascii="Times New Roman" w:hAnsi="Times New Roman"/>
          <w:i w:val="false"/>
          <w:sz w:val="22"/>
        </w:rPr>
        <w:tab/>
        <w:t>- значение показателя, приведенное к годовой базе,</w:t>
      </w:r>
    </w:p>
    <w:p>
      <w:pPr>
        <w:pStyle w:val="2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</w:rPr>
        <w:tab/>
      </w:r>
      <w:r>
        <w:rPr>
          <w:rFonts w:cs="Times New Roman" w:ascii="Times New Roman" w:hAnsi="Times New Roman"/>
          <w:iCs/>
          <w:sz w:val="22"/>
        </w:rPr>
        <w:t>А</w:t>
      </w:r>
      <w:r>
        <w:rPr>
          <w:rFonts w:cs="Times New Roman" w:ascii="Times New Roman" w:hAnsi="Times New Roman"/>
          <w:i w:val="false"/>
          <w:sz w:val="22"/>
        </w:rPr>
        <w:tab/>
        <w:t>- значение показателя за анализируемый период,</w:t>
      </w:r>
    </w:p>
    <w:p>
      <w:pPr>
        <w:pStyle w:val="2"/>
        <w:tabs>
          <w:tab w:val="clear" w:pos="708"/>
          <w:tab w:val="left" w:pos="144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i w:val="false"/>
          <w:sz w:val="22"/>
        </w:rPr>
        <w:tab/>
      </w:r>
      <w:r>
        <w:rPr>
          <w:rFonts w:cs="Times New Roman" w:ascii="Times New Roman" w:hAnsi="Times New Roman"/>
          <w:iCs/>
          <w:sz w:val="22"/>
          <w:lang w:val="en-US"/>
        </w:rPr>
        <w:t>m</w:t>
      </w:r>
      <w:r>
        <w:rPr>
          <w:rFonts w:cs="Times New Roman" w:ascii="Times New Roman" w:hAnsi="Times New Roman"/>
          <w:i w:val="false"/>
          <w:sz w:val="22"/>
        </w:rPr>
        <w:tab/>
        <w:t>- количество месяцев в анализируемом периоде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 Расчет коэффициентов для проведения базовой (минимальной) оценки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1) Рентабельность собственного капитала – </w:t>
      </w:r>
      <w:r>
        <w:rPr>
          <w:rFonts w:cs="Times New Roman" w:ascii="Times New Roman" w:hAnsi="Times New Roman"/>
          <w:bCs/>
          <w:i w:val="false"/>
        </w:rPr>
        <w:t xml:space="preserve">рассчитывается по формуле 4 и </w:t>
      </w:r>
      <w:r>
        <w:rPr>
          <w:rFonts w:cs="Times New Roman" w:ascii="Times New Roman" w:hAnsi="Times New Roman"/>
          <w:i w:val="false"/>
        </w:rPr>
        <w:t>показывает доход, приносимый средним размером собственного капитала организации за период.</w:t>
      </w:r>
      <w:r>
        <w:rPr/>
        <w:t xml:space="preserve"> </w:t>
      </w:r>
      <w:r>
        <w:rPr>
          <w:rFonts w:cs="Times New Roman" w:ascii="Times New Roman" w:hAnsi="Times New Roman"/>
          <w:i w:val="false"/>
          <w:iCs/>
        </w:rPr>
        <w:t>В расчете данного коэффициента используется операционная прибыль (15), не включающая полученные гранты, а также не учитывающая налог на прибыль и прочие неоперационные доходы и расходы. Также для расчета этого коэффициента используется среднее значение собственного капитала (42) за отчетный период, рассчитываемое с использованием формул 1 или 2. Значение этого коэффициента, рассчитанное не за полный год должно быть приведено к годовому исчислению (с использованием формулы 3).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Операционная прибыль (15)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----------------------------------------------------------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12 /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>( 4 )</w:t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</w:t>
      </w:r>
      <w:r>
        <w:rPr>
          <w:b/>
          <w:sz w:val="24"/>
          <w:szCs w:val="24"/>
          <w:lang w:val="ru-RU"/>
        </w:rPr>
        <w:t>Средний собственный капитал за период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) Рентабельность активов – </w:t>
      </w:r>
      <w:r>
        <w:rPr>
          <w:rFonts w:cs="Times New Roman" w:ascii="Times New Roman" w:hAnsi="Times New Roman"/>
          <w:bCs/>
          <w:i w:val="false"/>
        </w:rPr>
        <w:t>рассчитывается по формуле 5</w:t>
      </w:r>
      <w:r>
        <w:rPr>
          <w:rFonts w:cs="Times New Roman" w:ascii="Times New Roman" w:hAnsi="Times New Roman"/>
          <w:i w:val="false"/>
        </w:rPr>
        <w:t xml:space="preserve"> и показывает эффективность использования всех активов МФО (31) за отчетный период.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Операционная прибыль (15)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----------------------------------------------------------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12 /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ab/>
        <w:t>( 5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Средние активы за пери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3) Рентабельность портфеля займов – </w:t>
      </w:r>
      <w:r>
        <w:rPr>
          <w:rFonts w:cs="Times New Roman" w:ascii="Times New Roman" w:hAnsi="Times New Roman"/>
          <w:bCs/>
          <w:i w:val="false"/>
        </w:rPr>
        <w:t>рассчитывается по формуле 6 и</w:t>
      </w:r>
      <w:r>
        <w:rPr>
          <w:rFonts w:cs="Times New Roman" w:ascii="Times New Roman" w:hAnsi="Times New Roman"/>
          <w:i w:val="false"/>
        </w:rPr>
        <w:t xml:space="preserve"> определяет прибыль, приносимую средним совокупным портфелем займов (24). 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Операционная прибыль (15)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-------------------------------------------------------------------------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12 /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 xml:space="preserve">(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Средний совокупный портфель займов за период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4) Доходность портфеля займов – </w:t>
      </w:r>
      <w:r>
        <w:rPr>
          <w:rFonts w:cs="Times New Roman" w:ascii="Times New Roman" w:hAnsi="Times New Roman"/>
          <w:bCs/>
          <w:i w:val="false"/>
        </w:rPr>
        <w:t>рассчитывается по формуле 7 и</w:t>
      </w:r>
      <w:r>
        <w:rPr>
          <w:rFonts w:cs="Times New Roman" w:ascii="Times New Roman" w:hAnsi="Times New Roman"/>
          <w:i w:val="false"/>
        </w:rPr>
        <w:t xml:space="preserve"> определяет доход, приносимый средним совокупным портфелем займов (24), включая проценты, пени, комиссионные, сборы. Сюда не входят доходы организации от финансовых активов, не являющихся портфелем займов.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того доход от портфеля займов (3)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-------------------------------------------------------------------------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12 /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>( 7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Средний совокупный портфель займов за период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5) Операционная самоокупаемость – </w:t>
      </w:r>
      <w:r>
        <w:rPr>
          <w:rFonts w:cs="Times New Roman" w:ascii="Times New Roman" w:hAnsi="Times New Roman"/>
          <w:i w:val="false"/>
        </w:rPr>
        <w:t>рассчитывается по формуле 8 и п</w:t>
      </w:r>
      <w:r>
        <w:rPr>
          <w:rFonts w:cs="Times New Roman" w:ascii="Times New Roman" w:hAnsi="Times New Roman"/>
          <w:i w:val="false"/>
          <w:iCs/>
        </w:rPr>
        <w:t>оказывает насколько МФО покрывает свои расходы операционными доходами.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того операционный доход (6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</w:t>
        <w:tab/>
        <w:tab/>
        <w:tab/>
        <w:tab/>
        <w:t>( 8 )</w:t>
      </w:r>
    </w:p>
    <w:p>
      <w:pPr>
        <w:pStyle w:val="Normal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</w:t>
      </w:r>
      <w:r>
        <w:rPr>
          <w:b/>
          <w:sz w:val="24"/>
          <w:szCs w:val="24"/>
          <w:lang w:val="ru-RU"/>
        </w:rPr>
        <w:t>Итого операционные расходы (14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6) Маржа (норма) прибыли – </w:t>
      </w:r>
      <w:r>
        <w:rPr>
          <w:rFonts w:cs="Times New Roman" w:ascii="Times New Roman" w:hAnsi="Times New Roman"/>
          <w:i w:val="false"/>
        </w:rPr>
        <w:t>рассчитывается по формуле 9 и п</w:t>
      </w:r>
      <w:r>
        <w:rPr>
          <w:rFonts w:cs="Times New Roman" w:ascii="Times New Roman" w:hAnsi="Times New Roman"/>
          <w:i w:val="false"/>
          <w:iCs/>
        </w:rPr>
        <w:t>оказывает, какая часть дохода от микрофинансовой деятельности остается у МФО после уплаты всех операционных расходов (14), в том числе покрытия расходов на изменение резерва по просроченным займам.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 xml:space="preserve">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Операционная прибыль (15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</w:t>
        <w:tab/>
        <w:tab/>
        <w:tab/>
        <w:tab/>
        <w:t>( 9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того операционный доход (6)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7) Уровень административных расходов и расходов на персонал – </w:t>
      </w:r>
      <w:r>
        <w:rPr>
          <w:rFonts w:cs="Times New Roman" w:ascii="Times New Roman" w:hAnsi="Times New Roman"/>
          <w:bCs/>
          <w:i w:val="false"/>
        </w:rPr>
        <w:t>рассчитывается по формуле 10 и</w:t>
      </w:r>
      <w:r>
        <w:rPr>
          <w:rFonts w:cs="Times New Roman" w:ascii="Times New Roman" w:hAnsi="Times New Roman"/>
          <w:i w:val="false"/>
        </w:rPr>
        <w:t xml:space="preserve"> показывает среднюю стоимость всей системы управления и выдачи займов (включая персонал, документооборот, обеспечение всех финансовых операций и другие элементы организации) для МФО. 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Административные расходы (13) + Расходы на персонал (12)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------------------------------------------------------------------------------------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12 /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>( 10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Средний совокупный портфель займов за период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8) Уровень финансовых расходов – </w:t>
      </w:r>
      <w:r>
        <w:rPr>
          <w:rFonts w:cs="Times New Roman" w:ascii="Times New Roman" w:hAnsi="Times New Roman"/>
          <w:bCs/>
          <w:i w:val="false"/>
        </w:rPr>
        <w:t>рассчитывается по формуле 11 и</w:t>
      </w:r>
      <w:r>
        <w:rPr>
          <w:rFonts w:cs="Times New Roman" w:ascii="Times New Roman" w:hAnsi="Times New Roman"/>
          <w:i w:val="false"/>
        </w:rPr>
        <w:t xml:space="preserve"> показывает среднюю ставку, которую платит МФО за финансирование своих финансовых активов (использование финансовых активов). 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Итого финансовые расходы (11)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--------------------------------------------------------------------------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х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12 /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ab/>
        <w:tab/>
        <w:t>( 1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Средний совокупный портфель займов за период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 xml:space="preserve">9) Риск портфеля – </w:t>
      </w:r>
      <w:r>
        <w:rPr>
          <w:rFonts w:cs="Times New Roman" w:ascii="Times New Roman" w:hAnsi="Times New Roman"/>
          <w:bCs/>
          <w:i w:val="false"/>
          <w:iCs/>
        </w:rPr>
        <w:t xml:space="preserve">это коэффициент, рассчитываемый как частное от деления </w:t>
      </w:r>
      <w:r>
        <w:rPr>
          <w:rFonts w:cs="Times New Roman" w:ascii="Times New Roman" w:hAnsi="Times New Roman"/>
          <w:i w:val="false"/>
          <w:iCs/>
        </w:rPr>
        <w:t>суммы всех займов на руках у клиентов, имеющих один или более просроченный платеж по сумме основного долга от 30 до 120 дней, на совокупный портфель займов (24), очищенный от реструктурированных займов (т.е. в знаменателе данного коэффициента используется вся невыплаченная часть займов, без начисленного процента, но реструктурированные займы сюда не входят). При расчете данного показателя необходимо учитывать следующие определения: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текущий портфель займов – </w:t>
      </w:r>
      <w:r>
        <w:rPr>
          <w:rFonts w:cs="Times New Roman" w:ascii="Times New Roman" w:hAnsi="Times New Roman"/>
          <w:i w:val="false"/>
        </w:rPr>
        <w:t>сумма тех займов, находящаяся на руках у клиентов,  которые не имеют просрочек по основной сумме долга;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портфель займов с просрочками от 30 до 120 дней - </w:t>
      </w:r>
      <w:r>
        <w:rPr>
          <w:rFonts w:cs="Times New Roman" w:ascii="Times New Roman" w:hAnsi="Times New Roman"/>
          <w:i w:val="false"/>
        </w:rPr>
        <w:t>часть совокупного портфеля займов (24), представленная теми займами, которые имеют просроченные платежи по основному долгу и по процентам, и длительность самой долгой из этих просрочек находится в пределах от 30 до 120 дней. Причем, эти займы не являются реструктурированными. Так же как и в совокупном портфеле займов (24), сюда не входят начисленные проценты;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- портфель реструктурированных займов – </w:t>
      </w:r>
      <w:r>
        <w:rPr>
          <w:rFonts w:cs="Times New Roman" w:ascii="Times New Roman" w:hAnsi="Times New Roman"/>
          <w:i w:val="false"/>
        </w:rPr>
        <w:t xml:space="preserve">для целей настоящей методики следует учитывать остаток задолженности на руках у заемщиков по тем займам, первоначальные условия которых (график платежей, срок займа, суммы платежей) были пролонгированы по согласованию с заемщиком после выдачи займа. 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10) Уровень списания – </w:t>
      </w:r>
      <w:r>
        <w:rPr>
          <w:rFonts w:cs="Times New Roman" w:ascii="Times New Roman" w:hAnsi="Times New Roman"/>
          <w:bCs/>
          <w:i w:val="false"/>
        </w:rPr>
        <w:t xml:space="preserve">рассчитывается по формуле 12 и </w:t>
      </w:r>
      <w:r>
        <w:rPr>
          <w:rFonts w:cs="Times New Roman" w:ascii="Times New Roman" w:hAnsi="Times New Roman"/>
          <w:i w:val="false"/>
        </w:rPr>
        <w:t>показывает долю списанных займов от совокупного портфеля займов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2"/>
        <w:ind w:firstLine="709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Сумма списанных займов 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</w:t>
        <w:tab/>
        <w:tab/>
        <w:tab/>
        <w:t>( 12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Средний совокупный портфель займов за период 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Сумма списанных займов – </w:t>
      </w:r>
      <w:r>
        <w:rPr>
          <w:rFonts w:cs="Times New Roman" w:ascii="Times New Roman" w:hAnsi="Times New Roman"/>
          <w:i w:val="false"/>
        </w:rPr>
        <w:t>сумма тех займов, находящаяся на руках у клиентов, которые имеют один или более просроченных платежей по сумме основного долга более 120 дней (причем эта длительность просрочки была достигнута в анализируемом периоде)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Эти займы для целей учета признаются невозмещаемыми. Данный процесс называется списанием. 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11) Продуктивность менеджера займов – </w:t>
      </w:r>
      <w:r>
        <w:rPr>
          <w:rFonts w:cs="Times New Roman" w:ascii="Times New Roman" w:hAnsi="Times New Roman"/>
          <w:bCs/>
          <w:i w:val="false"/>
        </w:rPr>
        <w:t>рассчитывается по формуле 13 и</w:t>
      </w:r>
      <w:r>
        <w:rPr>
          <w:rFonts w:cs="Times New Roman" w:ascii="Times New Roman" w:hAnsi="Times New Roman"/>
          <w:i w:val="false"/>
        </w:rPr>
        <w:t xml:space="preserve"> показывает сколько заемщиков обслуживает один менеджер займов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2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Количество активных заемщиков 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</w:t>
        <w:tab/>
        <w:tab/>
        <w:tab/>
        <w:tab/>
        <w:t>( 13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Количество менеджеров займов 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Количество активных заемщиков – </w:t>
      </w:r>
      <w:r>
        <w:rPr>
          <w:rFonts w:cs="Times New Roman" w:ascii="Times New Roman" w:hAnsi="Times New Roman"/>
          <w:i w:val="false"/>
        </w:rPr>
        <w:t>число клиентов, которые по состоянию на определенную дату имеют на руках заем или выплачивают часть совокупного портфеля займов.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Количество менеджеров займов – </w:t>
      </w:r>
      <w:r>
        <w:rPr>
          <w:rFonts w:cs="Times New Roman" w:ascii="Times New Roman" w:hAnsi="Times New Roman"/>
          <w:i w:val="false"/>
        </w:rPr>
        <w:t>число работников МФО, чья основная деятельность напрямую связана с управлением частью совокупного портфеля займов. Каждый из этих работников непосредственно анализирует заемщика, подготавливает, оформляет и контролирует заем.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12) Продуктивность персонала – </w:t>
      </w:r>
      <w:r>
        <w:rPr>
          <w:rFonts w:cs="Times New Roman" w:ascii="Times New Roman" w:hAnsi="Times New Roman"/>
          <w:bCs/>
          <w:i w:val="false"/>
        </w:rPr>
        <w:t>рассчитывается по формуле 14 и п</w:t>
      </w:r>
      <w:r>
        <w:rPr>
          <w:rFonts w:cs="Times New Roman" w:ascii="Times New Roman" w:hAnsi="Times New Roman"/>
          <w:i w:val="false"/>
        </w:rPr>
        <w:t xml:space="preserve">оказывает производительность всего персонала организации. В числителе – заемщики, имеющие активные займы на руках, то есть те, которые приносят финансовый доход организации.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Количество активных заемщиков 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</w:t>
        <w:tab/>
        <w:tab/>
        <w:tab/>
        <w:tab/>
        <w:t>( 14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Общее количество сотрудник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Общее количество сотрудников – </w:t>
      </w:r>
      <w:r>
        <w:rPr>
          <w:rFonts w:cs="Times New Roman" w:ascii="Times New Roman" w:hAnsi="Times New Roman"/>
          <w:i w:val="false"/>
        </w:rPr>
        <w:t xml:space="preserve">число сотрудников, активно занятых в МФО. Это число включает в себя работающих по трудовым договорам, а также привлеченных сотрудников, которые работают на МФО большую часть своего времени, даже если они не включены в штат организации. Это число должно быть выражено в эквиваленте полной ставки (например, если советник проводит лишь 2/3 своего времени с МФО, то он должен рассматриваться как 2/3 постоянного сотрудник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13) Средняя сумма займа – </w:t>
      </w:r>
      <w:r>
        <w:rPr>
          <w:rFonts w:cs="Times New Roman" w:ascii="Times New Roman" w:hAnsi="Times New Roman"/>
          <w:bCs/>
          <w:i w:val="false"/>
        </w:rPr>
        <w:t>рассчитывается по формуле 15 и показывает среднюю сумму</w:t>
      </w:r>
      <w:r>
        <w:rPr>
          <w:rFonts w:cs="Times New Roman" w:ascii="Times New Roman" w:hAnsi="Times New Roman"/>
          <w:i w:val="false"/>
        </w:rPr>
        <w:t xml:space="preserve"> займа, получаемую в течение отчетного периода клиентами МФ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12"/>
          <w:lang w:val="ru-RU"/>
        </w:rPr>
      </w:pPr>
      <w:r>
        <w:rPr>
          <w:rFonts w:cs="Times New Roman"/>
          <w:i/>
          <w:sz w:val="12"/>
          <w:lang w:val="ru-RU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Общая сумма выданных займов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</w:t>
        <w:tab/>
        <w:tab/>
        <w:tab/>
        <w:tab/>
        <w:tab/>
        <w:t>( 15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Количество выданных займов</w:t>
      </w:r>
    </w:p>
    <w:p>
      <w:pPr>
        <w:pStyle w:val="2"/>
        <w:ind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12"/>
          <w:szCs w:val="24"/>
        </w:rPr>
      </w:pPr>
      <w:r>
        <w:rPr>
          <w:rFonts w:cs="Times New Roman" w:ascii="Times New Roman" w:hAnsi="Times New Roman"/>
          <w:b/>
          <w:i w:val="false"/>
          <w:sz w:val="12"/>
          <w:szCs w:val="24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Общая сумма выданных займов – </w:t>
      </w:r>
      <w:r>
        <w:rPr>
          <w:rFonts w:cs="Times New Roman" w:ascii="Times New Roman" w:hAnsi="Times New Roman"/>
          <w:i w:val="false"/>
        </w:rPr>
        <w:t>сумма всех займов, выданных за отчетный период, независимо от того, являются ли они текущими, просроченными ли списанными. Следует отметить, что отчетный период совпадает с отчетным периодом для целей бухучета (квартал, полугодие, девять месяцев, год). Данный показатель нельзя путать с совокупным портфелем займов (24)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Количество выданных займов – </w:t>
      </w:r>
      <w:r>
        <w:rPr>
          <w:rFonts w:cs="Times New Roman" w:ascii="Times New Roman" w:hAnsi="Times New Roman"/>
          <w:i w:val="false"/>
        </w:rPr>
        <w:t>число выданных займов за период. Для МФО, использующих практику выдачи групповых займов, число займов должно рассчитываться как число индивидуальных лиц в группе, получивших часть зай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12"/>
          <w:lang w:val="ru-RU"/>
        </w:rPr>
      </w:pPr>
      <w:r>
        <w:rPr>
          <w:rFonts w:cs="Times New Roman"/>
          <w:i/>
          <w:sz w:val="12"/>
          <w:lang w:val="ru-RU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14) Оборачиваемость портфеля займов – </w:t>
      </w:r>
      <w:r>
        <w:rPr>
          <w:rFonts w:cs="Times New Roman" w:ascii="Times New Roman" w:hAnsi="Times New Roman"/>
          <w:bCs/>
          <w:i w:val="false"/>
        </w:rPr>
        <w:t xml:space="preserve">рассчитывается по формуле 16 и показывает количество раз обращения чистого портфеля займов (26) </w:t>
      </w:r>
      <w:r>
        <w:rPr>
          <w:rFonts w:cs="Times New Roman" w:ascii="Times New Roman" w:hAnsi="Times New Roman"/>
          <w:i w:val="false"/>
        </w:rPr>
        <w:t>в течение отчетного периода. Этот показатель характеризует приверженность микрофинансовой программы определенным принципам кредитования. Использование этого показателя имеет важное значение для интерпретации значений предыдущих коэффициентов, а также для сравнения нескольких МФ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Общая сумма выданных займов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</w:t>
        <w:tab/>
        <w:tab/>
        <w:tab/>
        <w:tab/>
        <w:t>( 16 )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Средний чистый портфель займов за период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. Примерные значения коэффициент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3"/>
        <w:rPr/>
      </w:pPr>
      <w:r>
        <w:rPr/>
        <w:t>Опыт работы 20 МФО, участвующих в деятельности Российской рабочей группы по стандартам микрофинансирования и не являющихся коммерческими банками свидетельствует о возможности достижения следующих значений вышеуказанных коэффициентов:</w:t>
      </w:r>
    </w:p>
    <w:p>
      <w:pPr>
        <w:pStyle w:val="Normal"/>
        <w:ind w:firstLine="709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firstLine="709"/>
        <w:jc w:val="both"/>
        <w:rPr/>
      </w:pPr>
      <w:r>
        <w:rPr/>
        <w:t>Таблица 3 – Примерные значения коэффициентов</w:t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96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Наименование показателя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4"/>
              </w:rPr>
              <w:t>Примерное значение для МФО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 xml:space="preserve">1) Рентабельность собственного капитала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до 19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bCs/>
                <w:sz w:val="22"/>
                <w:lang w:val="ru-RU"/>
              </w:rPr>
            </w:pPr>
            <w:r>
              <w:rPr>
                <w:bCs/>
                <w:sz w:val="22"/>
                <w:lang w:val="ru-RU"/>
              </w:rPr>
              <w:t xml:space="preserve">2) Рентабельность активов 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до 14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3) Рентабельность портфеля займо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до 22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4) Доходность портфеля займо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до 12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5) Операционная самоокупаемость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до 4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6) Маржа (норма) прибыл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до 2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7) Уровень административных расходов и расходов на персонал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от 10% до 6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8) Уровень финансовых расходо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от 1% до 40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2"/>
                <w:szCs w:val="24"/>
              </w:rPr>
              <w:t>9) Риск портфел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от 1% до 3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10) Уровень списания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менее 1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11) Продуктивность менеджера займо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от 60 до 3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12) Продуктивность персонал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от 20 до 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13) Средняя сумма займа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от 15 тыс.р. до 80 тыс.р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36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14) Оборачиваемость портфеля займов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4"/>
              </w:rPr>
              <w:t>от 1,1 до 6</w:t>
            </w:r>
          </w:p>
        </w:tc>
      </w:tr>
    </w:tbl>
    <w:p>
      <w:pPr>
        <w:pStyle w:val="2"/>
        <w:jc w:val="both"/>
        <w:rPr>
          <w:sz w:val="6"/>
        </w:rPr>
      </w:pPr>
      <w:r>
        <w:rPr>
          <w:sz w:val="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296" w:right="576" w:gutter="0" w:header="0" w:top="1138" w:footer="720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GAP - «</w:t>
      </w:r>
      <w:r>
        <w:rPr/>
        <w:t>Consultative Group to Assist the Poor</w:t>
      </w:r>
      <w:r>
        <w:rPr>
          <w:lang w:val="en-US"/>
        </w:rPr>
        <w:t xml:space="preserve">» - </w:t>
      </w:r>
      <w:r>
        <w:rPr>
          <w:lang w:val="ru-RU"/>
        </w:rPr>
        <w:t>Консультационная группа поддержки беднейших слоев насел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16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ahoma" w:hAnsi="Tahoma" w:cs="Tahoma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sz w:val="1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i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1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outlineLvl w:val="8"/>
    </w:pPr>
    <w:rPr>
      <w:b/>
      <w:bCs/>
      <w:color w:val="000000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rFonts w:ascii="Tahoma" w:hAnsi="Tahoma" w:cs="Tahoma"/>
      <w:i/>
      <w:lang w:val="ru-RU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u w:val="single"/>
      <w:lang w:val="ru-RU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rFonts w:ascii="Tahoma" w:hAnsi="Tahoma" w:cs="Tahoma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Xl37">
    <w:name w:val="xl37"/>
    <w:basedOn w:val="Normal"/>
    <w:qFormat/>
    <w:pPr>
      <w:spacing w:before="100" w:after="100"/>
      <w:jc w:val="center"/>
    </w:pPr>
    <w:rPr>
      <w:rFonts w:ascii="Garamond" w:hAnsi="Garamond" w:cs="Garamond"/>
      <w:sz w:val="24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6:28:00Z</dcterms:created>
  <dc:creator>Fedyaeva</dc:creator>
  <dc:description/>
  <dc:language>en-US</dc:language>
  <cp:lastModifiedBy>nekhaev</cp:lastModifiedBy>
  <cp:lastPrinted>2002-11-19T15:28:00Z</cp:lastPrinted>
  <dcterms:modified xsi:type="dcterms:W3CDTF">2003-12-11T16:12:00Z</dcterms:modified>
  <cp:revision>139</cp:revision>
  <dc:subject/>
  <dc:title>ГЛОССАРИЙ СТАНДАРТНЫХ ФИНАНСОВЫХ ТЕРМИНОВ, ПОКАЗАТЕЛЕЙ И ПОПРАВОК ДЛЯ МИКРОФИНАНСИРОВАНИЯ</dc:title>
</cp:coreProperties>
</file>