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rPr>
        <w:t xml:space="preserve">Глава 4.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Институты подготовки кадров </w:t>
      </w:r>
    </w:p>
    <w:p>
      <w:pPr>
        <w:pStyle w:val="Normal"/>
        <w:jc w:val="center"/>
        <w:rPr/>
      </w:pPr>
      <w:r>
        <w:rPr>
          <w:rFonts w:eastAsia="Times New Roman Cyr" w:cs="Times New Roman Cyr" w:ascii="Times New Roman Cyr" w:hAnsi="Times New Roman Cyr"/>
          <w:b/>
          <w:bCs/>
          <w:sz w:val="32"/>
          <w:szCs w:val="32"/>
        </w:rPr>
        <w:t>для малого предпринимательства</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Исследования проблем занятости в малом бизнесе подтвердили актуальность и необходимость специальной подготовки кадров для деятельности в этой сфере предпринимательства. В связи с этим в данной главе будут рассмотрены проблемы становления российской системы подготовки, переподготовки и повышения квалификации кадров для малого бизнеса.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работка правовых основ, необходимых для формирования кадрового потенциала предпринимательства в России в период 1992-1996 гг., позволила развернуть работу одновременно по ряду направлений, обеспечивающих создание качественно новой системы делового образования.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Серьезный вклад в формирование и организацию функционирования новых структур делового образования для развивающихся форм малого предпринимательства вносит реализация крупномасштабной программы "Морозовский проект" Академией менеджмента и рынка (АМИР), созданной по инициативе ведущих экономических вузов Москвы (Финансовая академия при Правительстве РФ, Российская Экономическая академия им. Плеханова, Государственная академия управления им. Орджоникидзе, Российская академия Государственной службы при Президенте РФ, Институт молодежи.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Морозовский проект" – это крупномасштабная комплексная программа по развитию деловой активности населения через подготовку, переподготовку и повышение квалификации кадров, скорейшее включение в продуктивную созидательную деятельность, в т.ч. через участие в МП. Цель данного проекта – создать в короткие сроки в России критическую массу предпринимателей, ориентированных на собственную инициативу, развитие системы консалтинговой деятельности, ориентированной на создание малого и среднего бизнеса, формирование в регионах инфраструктуры для его поддержки, "Морозовский проект" – добровольное общество ведущих ученых и специалистов, крупных организаторов отечественного предпринимательства и менеджмента. Это общество разрабатывает образовательные программы подготовки специалистов для сферы МП, а также осуществляет переподготовку преподавателей и консультантов, которые затем обучают и консультируют предпринимателей в регионах на базе учебно-деловых центров (УДЦ), координирующих научно-методическую деятельность последних.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В 1996 г. на базе УДЦ было подготовлено около 3 тыс. преподавателей и консультантов, осуществлена подготовка и повышение квалификации более 2 тыс. ответственных работников и служащих федеральных и региональных органов исполнительной власти, организующих поддержку и развитие МП, создано 48 УДЦ в крупных регионах и экономических зонах.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Стратегия "Морозовского проекта" основана на взаимодействии с сетью формируемых на конкурсной основе учебно-деловых центров, по отношению к которым Академия выступает в роли координатора, научно-методического и аккредитационного центра. Эти центры не является какой-то особой юридической формой. Статус УДЦ получают организации уже функционирующие в регионе и удовлетворяющие требованиям "Морозовского проекта" по наличию материально-технической базы, качеству кадрового потенциала преподавателей (в области образовательной, консультативной, информационной деятельности в сфере дополнительного образования, повышения квалификации и переобучения кадров) и возможностям получения поддержки со стороны региональной администрации и эффективного взаимодействия с общественными организациями (предпринимательские союзы), банками, торгово-промышленными палатами, международными организациями и фондами, действующими на данной территории.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УДЦ создается как муниципальное предприятие. Его учредителями на местах являются областной центр занятости, комитет по управлению имуществом района и другие заинтересованные организации.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Основными направлениями деятельности УДЦ являются: </w:t>
      </w:r>
    </w:p>
    <w:p>
      <w:pPr>
        <w:pStyle w:val="Normal"/>
        <w:numPr>
          <w:ilvl w:val="0"/>
          <w:numId w:val="4"/>
        </w:numPr>
        <w:tabs>
          <w:tab w:val="clear" w:pos="709"/>
          <w:tab w:val="left" w:pos="0" w:leader="none"/>
        </w:tabs>
        <w:spacing w:lineRule="auto" w:line="360"/>
        <w:ind w:left="766" w:hanging="340"/>
        <w:jc w:val="both"/>
        <w:rPr/>
      </w:pPr>
      <w:r>
        <w:rPr>
          <w:rFonts w:eastAsia="Times New Roman Cyr" w:cs="Times New Roman Cyr" w:ascii="Times New Roman Cyr" w:hAnsi="Times New Roman Cyr"/>
          <w:spacing w:val="-4"/>
          <w:sz w:val="24"/>
          <w:szCs w:val="24"/>
        </w:rPr>
        <w:t>профессиональное обучение и переподготовка граждан по избранной специальности</w:t>
      </w:r>
      <w:r>
        <w:rPr>
          <w:rFonts w:eastAsia="Times New Roman Cyr" w:cs="Times New Roman Cyr" w:ascii="Times New Roman Cyr" w:hAnsi="Times New Roman Cyr"/>
          <w:sz w:val="24"/>
          <w:szCs w:val="24"/>
        </w:rPr>
        <w:t xml:space="preserve">; </w:t>
      </w:r>
    </w:p>
    <w:p>
      <w:pPr>
        <w:pStyle w:val="Normal"/>
        <w:numPr>
          <w:ilvl w:val="0"/>
          <w:numId w:val="4"/>
        </w:numPr>
        <w:tabs>
          <w:tab w:val="clear" w:pos="709"/>
          <w:tab w:val="left" w:pos="0" w:leader="none"/>
        </w:tabs>
        <w:spacing w:lineRule="auto" w:line="360"/>
        <w:ind w:left="766" w:hanging="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сультирование по составлению и экспертизе бизнес-проектов и бизнес-планов, подготовке учредительных документов, получению кредита; </w:t>
      </w:r>
    </w:p>
    <w:p>
      <w:pPr>
        <w:pStyle w:val="Normal"/>
        <w:numPr>
          <w:ilvl w:val="0"/>
          <w:numId w:val="4"/>
        </w:numPr>
        <w:tabs>
          <w:tab w:val="clear" w:pos="709"/>
          <w:tab w:val="left" w:pos="0" w:leader="none"/>
        </w:tabs>
        <w:spacing w:lineRule="auto" w:line="360"/>
        <w:ind w:left="766" w:hanging="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ставление информационных услуг по широкому спектру экономико-управленческих, правовых, технологических и других вопросов; </w:t>
      </w:r>
    </w:p>
    <w:p>
      <w:pPr>
        <w:pStyle w:val="Normal"/>
        <w:numPr>
          <w:ilvl w:val="0"/>
          <w:numId w:val="4"/>
        </w:numPr>
        <w:tabs>
          <w:tab w:val="clear" w:pos="709"/>
          <w:tab w:val="left" w:pos="0" w:leader="none"/>
        </w:tabs>
        <w:spacing w:lineRule="auto" w:line="360"/>
        <w:ind w:left="766" w:hanging="340"/>
        <w:jc w:val="both"/>
        <w:rPr/>
      </w:pPr>
      <w:r>
        <w:rPr>
          <w:rFonts w:eastAsia="Times New Roman Cyr" w:cs="Times New Roman Cyr" w:ascii="Times New Roman Cyr" w:hAnsi="Times New Roman Cyr"/>
          <w:sz w:val="24"/>
          <w:szCs w:val="24"/>
        </w:rPr>
        <w:t xml:space="preserve">обучение безработных по выбранным ими профессиям в создании специальных рабочих мест для категорий населения, нуждающихся в социальной защите; </w:t>
      </w:r>
    </w:p>
    <w:p>
      <w:pPr>
        <w:pStyle w:val="Normal"/>
        <w:numPr>
          <w:ilvl w:val="0"/>
          <w:numId w:val="4"/>
        </w:numPr>
        <w:tabs>
          <w:tab w:val="clear" w:pos="709"/>
          <w:tab w:val="left" w:pos="0" w:leader="none"/>
        </w:tabs>
        <w:spacing w:lineRule="auto" w:line="360"/>
        <w:ind w:left="766" w:hanging="340"/>
        <w:jc w:val="both"/>
        <w:rPr/>
      </w:pPr>
      <w:r>
        <w:rPr>
          <w:rFonts w:eastAsia="Times New Roman Cyr" w:cs="Times New Roman Cyr" w:ascii="Times New Roman Cyr" w:hAnsi="Times New Roman Cyr"/>
          <w:spacing w:val="-4"/>
          <w:sz w:val="24"/>
          <w:szCs w:val="24"/>
        </w:rPr>
        <w:t xml:space="preserve">офисные услуги (предоставление оборудования и производственных площадей); </w:t>
      </w:r>
    </w:p>
    <w:p>
      <w:pPr>
        <w:pStyle w:val="Normal"/>
        <w:numPr>
          <w:ilvl w:val="0"/>
          <w:numId w:val="4"/>
        </w:numPr>
        <w:tabs>
          <w:tab w:val="clear" w:pos="709"/>
          <w:tab w:val="left" w:pos="0" w:leader="none"/>
        </w:tabs>
        <w:spacing w:lineRule="auto" w:line="360"/>
        <w:ind w:left="766" w:hanging="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действие самозанятости; </w:t>
      </w:r>
    </w:p>
    <w:p>
      <w:pPr>
        <w:pStyle w:val="Normal"/>
        <w:numPr>
          <w:ilvl w:val="0"/>
          <w:numId w:val="4"/>
        </w:numPr>
        <w:tabs>
          <w:tab w:val="clear" w:pos="709"/>
          <w:tab w:val="left" w:pos="0" w:leader="none"/>
        </w:tabs>
        <w:spacing w:lineRule="auto" w:line="360"/>
        <w:ind w:left="766" w:hanging="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жировка начинающих предпринимателей; </w:t>
      </w:r>
    </w:p>
    <w:p>
      <w:pPr>
        <w:pStyle w:val="Normal"/>
        <w:numPr>
          <w:ilvl w:val="0"/>
          <w:numId w:val="4"/>
        </w:numPr>
        <w:tabs>
          <w:tab w:val="clear" w:pos="709"/>
          <w:tab w:val="left" w:pos="0" w:leader="none"/>
        </w:tabs>
        <w:spacing w:lineRule="auto" w:line="360"/>
        <w:ind w:left="766" w:hanging="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азание помощи в поиске отечественных и зарубежных партнеров. </w:t>
      </w:r>
    </w:p>
    <w:p>
      <w:pPr>
        <w:pStyle w:val="Normal"/>
        <w:spacing w:lineRule="auto" w:line="360" w:before="120" w:after="0"/>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На 1 января 1996 г. на базе УДЦ прошли подготовку и переподготовку более 50 тыс. представителей малого предпринимательства. Консультационные услуги были оказаны более 25 тыс. юридических и физических лиц.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Важная роль в реализации задачи обучения незанятого населения и безработных граждан, в том числе особо нуждающихся в социальной защите, принадлежит региональным органам службы занятости. В соответствии с установкой Закона "О государственной поддержке малого предпринимательства в Российской Федерации" на соотнесение программ поддержки малого предпринимательства всех уровней с программами содействия занятости, ФСЗ внесла в свою Федеральную программу специальный раздел "Содействие развитию самозанятости и предпринимательской деятельности". В этом разделе предусматриваются меры по созданию для безработных граждан, желающих открыть собственное дело, альтернативных возможностей обеспечения занятости.</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рганы занятости на местах ориентируются на: </w:t>
      </w:r>
    </w:p>
    <w:p>
      <w:pPr>
        <w:pStyle w:val="Normal"/>
        <w:numPr>
          <w:ilvl w:val="0"/>
          <w:numId w:val="5"/>
        </w:numPr>
        <w:tabs>
          <w:tab w:val="clear" w:pos="709"/>
          <w:tab w:val="left" w:pos="0" w:leader="none"/>
          <w:tab w:val="left" w:pos="581" w:leader="none"/>
        </w:tabs>
        <w:spacing w:lineRule="auto" w:line="360" w:before="120" w:after="0"/>
        <w:ind w:left="283" w:firstLine="579"/>
        <w:jc w:val="both"/>
        <w:rPr/>
      </w:pPr>
      <w:r>
        <w:rPr>
          <w:rFonts w:eastAsia="Times New Roman Cyr" w:cs="Times New Roman Cyr" w:ascii="Times New Roman Cyr" w:hAnsi="Times New Roman Cyr"/>
          <w:sz w:val="24"/>
          <w:szCs w:val="24"/>
        </w:rPr>
        <w:t xml:space="preserve">проведение консультирования и профотбора для выявления возможностей и пригодности таких лиц к эффективной предпринимательской деятельности; </w:t>
      </w:r>
    </w:p>
    <w:p>
      <w:pPr>
        <w:pStyle w:val="Normal"/>
        <w:numPr>
          <w:ilvl w:val="0"/>
          <w:numId w:val="5"/>
        </w:numPr>
        <w:tabs>
          <w:tab w:val="clear" w:pos="709"/>
          <w:tab w:val="left" w:pos="0" w:leader="none"/>
          <w:tab w:val="left" w:pos="581" w:leader="none"/>
        </w:tabs>
        <w:spacing w:lineRule="auto" w:line="360" w:before="120" w:after="0"/>
        <w:ind w:left="283" w:firstLine="579"/>
        <w:jc w:val="both"/>
        <w:rPr/>
      </w:pPr>
      <w:r>
        <w:rPr>
          <w:rFonts w:eastAsia="Times New Roman Cyr" w:cs="Times New Roman Cyr" w:ascii="Times New Roman Cyr" w:hAnsi="Times New Roman Cyr"/>
          <w:sz w:val="24"/>
          <w:szCs w:val="24"/>
        </w:rPr>
        <w:t xml:space="preserve">организацию обучения отобранных по критерию пригодности основам предпринимательства; </w:t>
      </w:r>
    </w:p>
    <w:p>
      <w:pPr>
        <w:pStyle w:val="Normal"/>
        <w:numPr>
          <w:ilvl w:val="0"/>
          <w:numId w:val="5"/>
        </w:numPr>
        <w:tabs>
          <w:tab w:val="clear" w:pos="709"/>
          <w:tab w:val="left" w:pos="0" w:leader="none"/>
          <w:tab w:val="left" w:pos="581" w:leader="none"/>
        </w:tabs>
        <w:spacing w:lineRule="auto" w:line="360" w:before="120" w:after="0"/>
        <w:ind w:left="283" w:firstLine="579"/>
        <w:jc w:val="both"/>
        <w:rPr/>
      </w:pPr>
      <w:r>
        <w:rPr>
          <w:rFonts w:eastAsia="Times New Roman Cyr" w:cs="Times New Roman Cyr" w:ascii="Times New Roman Cyr" w:hAnsi="Times New Roman Cyr"/>
          <w:sz w:val="24"/>
          <w:szCs w:val="24"/>
        </w:rPr>
        <w:t xml:space="preserve">проведение консультаций по открытию собственного дела, составлению бизнес-плана, ведению финансовой документации; </w:t>
      </w:r>
    </w:p>
    <w:p>
      <w:pPr>
        <w:pStyle w:val="Normal"/>
        <w:numPr>
          <w:ilvl w:val="0"/>
          <w:numId w:val="5"/>
        </w:numPr>
        <w:tabs>
          <w:tab w:val="clear" w:pos="709"/>
          <w:tab w:val="left" w:pos="0" w:leader="none"/>
          <w:tab w:val="left" w:pos="581" w:leader="none"/>
        </w:tabs>
        <w:spacing w:lineRule="auto" w:line="360" w:before="120" w:after="0"/>
        <w:ind w:left="1145"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азание финансовой поддержки предпринимателям на стадии становления собственного дела.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Финансирование расходов по профориентации и профотбору лиц, из числа безработных для направления на обучение, на их подготовку и переподготовку, выплату стипендии за время обучения берет на себя центр занятости. За счет Фонда занятости также выдаются ссуды, осуществляются инвестиции и целевое финансирование открытия предприятий подготовленными предпринимателями.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Прежде, чем направить на обучение незанятых граждан и безработных, желающих открыть собственное дело, и оказать им финансовую поддержку, центр занятости: </w:t>
      </w:r>
    </w:p>
    <w:p>
      <w:pPr>
        <w:pStyle w:val="Normal"/>
        <w:numPr>
          <w:ilvl w:val="0"/>
          <w:numId w:val="6"/>
        </w:numPr>
        <w:tabs>
          <w:tab w:val="clear" w:pos="709"/>
          <w:tab w:val="left" w:pos="0" w:leader="none"/>
          <w:tab w:val="left" w:pos="581" w:leader="none"/>
        </w:tabs>
        <w:spacing w:lineRule="auto" w:line="360" w:before="120" w:after="0"/>
        <w:ind w:left="283" w:firstLine="579"/>
        <w:jc w:val="both"/>
        <w:rPr/>
      </w:pPr>
      <w:r>
        <w:rPr>
          <w:rFonts w:eastAsia="Times New Roman Cyr" w:cs="Times New Roman Cyr" w:ascii="Times New Roman Cyr" w:hAnsi="Times New Roman Cyr"/>
          <w:sz w:val="24"/>
          <w:szCs w:val="24"/>
        </w:rPr>
        <w:t xml:space="preserve">представляет каждому необходимую методическую и нормативную литературу (пособие начинающему предпринимателю, законы, постановления Правительства, другие нормативные акты); </w:t>
      </w:r>
    </w:p>
    <w:p>
      <w:pPr>
        <w:pStyle w:val="Normal"/>
        <w:numPr>
          <w:ilvl w:val="0"/>
          <w:numId w:val="6"/>
        </w:numPr>
        <w:tabs>
          <w:tab w:val="clear" w:pos="709"/>
          <w:tab w:val="left" w:pos="0" w:leader="none"/>
          <w:tab w:val="left" w:pos="581" w:leader="none"/>
        </w:tabs>
        <w:spacing w:lineRule="auto" w:line="360" w:before="120" w:after="0"/>
        <w:ind w:left="283" w:firstLine="579"/>
        <w:jc w:val="both"/>
        <w:rPr/>
      </w:pPr>
      <w:r>
        <w:rPr>
          <w:rFonts w:eastAsia="Times New Roman Cyr" w:cs="Times New Roman Cyr" w:ascii="Times New Roman Cyr" w:hAnsi="Times New Roman Cyr"/>
          <w:sz w:val="24"/>
          <w:szCs w:val="24"/>
        </w:rPr>
        <w:t xml:space="preserve">информирует об организационно-правовых формах предпринимательства, порядке создания малого предприятия, организации ИТД, о требованиях к предпринимателю (наличие общих знаний рыночной экономики и специальных знаний), о возможных видах деятельности, конкурентоспособных в данном регионе; </w:t>
      </w:r>
    </w:p>
    <w:p>
      <w:pPr>
        <w:pStyle w:val="Normal"/>
        <w:numPr>
          <w:ilvl w:val="0"/>
          <w:numId w:val="6"/>
        </w:numPr>
        <w:tabs>
          <w:tab w:val="clear" w:pos="709"/>
          <w:tab w:val="left" w:pos="0" w:leader="none"/>
          <w:tab w:val="left" w:pos="581" w:leader="none"/>
        </w:tabs>
        <w:spacing w:lineRule="auto" w:line="360" w:before="120" w:after="0"/>
        <w:ind w:left="1145" w:hanging="283"/>
        <w:jc w:val="both"/>
        <w:rPr/>
      </w:pPr>
      <w:r>
        <w:rPr>
          <w:rFonts w:eastAsia="Times New Roman Cyr" w:cs="Times New Roman Cyr" w:ascii="Times New Roman Cyr" w:hAnsi="Times New Roman Cyr"/>
          <w:sz w:val="24"/>
          <w:szCs w:val="24"/>
        </w:rPr>
        <w:t xml:space="preserve">проводит работу по выявлению возможностей и способностей претендента на открытие собственного дела к предпринимательской деятельности (путем собеседования и тестирования).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Гражданина, способного заниматься предпринимательством, консультант центра занятости знакомит с порядком разработки технико-экономического обоснования бизнес-плана и условиями предоставления безвозмездной субсидии. По вопросам приобретения сырья, материалов, аренды помещений, получения кредита, центром занятости дается рекомендация обратиться в организации, занимающиеся поддержкой предпринимательства (агентство или центр, союз малых предприятий).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Получение субсидии оформляется договором между центром занятости и гражданином, желающим открыть собственное дело, после окончания обучения основам предпринимательской деятельности. На обучение отобранные лица из числа незанятого населения и безработных могут направляться либо в учебный центр службы занятости, либо – в УДЦ (с соответствующим возмещением издержек и выплатой стипендии за время обучения).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Учебный центр службы занятости – многофункциональное, многоуровневое образовательное учреждение, реализующее программы дополнительного профессионального образования в соответствии с потребностями региональных рынков труда. Он создается органами службы занятости на собственной базе или базе действующих образовательных учреждений профобразования (как опорное образовательное учреждение в области методического обеспечения профобучения) на основах аренды или соучредительства. Соучредителями могут быть образовательные учреждения, частные лица, различные фонды. В городах и районах они являются образовательными учреждениями территориального подчинения.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Аккредитация и аттестация учебных центров осуществляется Российским учебным центром (РУЦ) Минтруда и социального развития России в соответствии с законом "Об образовании". РУЦ является ведущей учебной и научно-методической организацией, осуществляющей подготовку, переподготовку и повышение квалификации преподавателей служб занятости, занимающихся обучением безработных граждан и незанятого населения.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РУЦ разрабатывает стандарт профессионального обучения безработных и незанятого населения, представляет широкое научно-методическое и информационное обеспечение всем образовательным учреждениям, осуществляющим их подготовку, организует обмен опытом, практику и стажировку обучающихся на предприятиях России и за рубежом. Центр связан с фирмами и учебными заведениями Великобритании, Германии, Финляндии, Швеции.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Свою деятельность учебные центры осуществляют на основе долгосрочных договоров со службами занятости и финансирования из средств фонда занятости в части профессионального обучения безработных граждан и незанятого населения, на подготовку и повышение квалификации специалистов служб занятости. Переобучение работников, высвобождаемых в связи с реорганизацией предприятий, в т.ч. специалистов, демобилизованных военнослужащих и некоторых других категорий, а также лиц, не зарегистрированных в качестве безработных, желающих получить дополнительное образование по рыночным профессиям, оплачивается за счет средств предприятий, фондов поддержки предпринимательства, личных средств граждан и других источников по взаимной договоренности с учебным центром о плате за образовательные услуги.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Перспективной организационной формой поддержки МП в начальной стадии их развития являются бизнес-инкубаторы (БИ). Они представляют собой хозяйственную структуру, оказывающую предпринимателям помощь в период их становления как коммерческим звеньям инкубатора, в том числе в вопросах подготовки и обучения предпринимательских кадров.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БИ берут на себя поддержку выживания МП. Они основаны на двух формах членства начинающих предпринимателей – действительного и ассоциированного (без размещения фирмы непосредственно на территории БИ). Юридической формой взаимоотношения БИ и его членов является договор, определяющий права и обязанности сторон, размеры денежных отчислений за аренду помещений и площадей коллективного пользования, сроки членства, порядок погашения задолженности, накопленной начинающими предпринимателями согласно записям в специальных карточках расходов за время членства в бизнес-инкубаторе, размеры отчисления от прибыли на счета БИ после обретения самостоятельности.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Основной контингент бизнес-инкубаторов – высвобождаемые из народного хозяйства работники, бывшие военнослужащие, желающие реализовать предпринимательскую иниициативу, молодежь, женщины и некоторые другие категории незанятых.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Бизнес-инкубаторы – хозрасчетные предприятия, создаваемые в структуре департамента труда и занятости, прибыль от деятельности которых пополняет Фонд занятости и Фонд поддержки военнослужащих. Его учредителями могут быть госорганы хозяйственного управления, предприятия разных форм собственности, банки, страховые компании, инвестиционные фонды, НИИ и учебные заведения, юридические лица, отдельные граждане.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БИ размещаются в помещениях муниципального фонда и функционируют на льготных условиях по арендной плате и налогообложению. Они пользуются всеми видами льгот, входящих в компетенцию местных органов.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В целом по России создано более 200 школ бизнеса, около 40 бизнес инкубаторов и 50 учебно-деловых центра "Морозовского проекта", более 40 информационно-аналитических центров МП.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Эффективной формой государственной поддержки формирования кадрового потенциала для МП является дистантное обучение (ДО), возможности которого используются пока недостаточно. В силу специфики своей организации (через радио и телевидение) ДО дает возможность использовать и тиражировать опыт и знания лучших преподавателей и практиков для обучения широкой аудитории начинающих предпринимателей и специалистов с высшим образованием, имеющих опыт работы в предпринимательских структурах, по любым программам в области рыночной экономики, не выходя из дома, в короткие сроки и с минимальными издержками. </w:t>
      </w:r>
      <w:r>
        <w:br w:type="page"/>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Основными слагаемыми дистантного обучения являются: лекции по радио и телевидению; самоподготовка по предложенным учебным курсам и литературе в соответствии с утвержденной программой; написание двух зачетных контрольных и одной дипломной работы по одной из тем учебного курса; оценка письменных работ и тестирование, претворяющие выдачу сертификата о проделанной работе.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В Федеральной программе содействия занятости оговорено намерение ФСЗ вести работу по поддержке начинающих предпринимателей в тесном взаимодействии с другими федеральными органами исполнительной власти и с органами исполнительной власти субъектов Федерации. Это решение реализуется через участие ФСЗ в ряде совместных проектов и программ, направленных на развитие профессионального обучения и подготовки незанятого населения и безработных граждан основам предпринимательства, в том числе совместно с Торгово-промышленной палатой и Минобразования России. Эти проекты и программы рассчитаны на создание новых и развитие существующих учебных центров и бизнес-школ по обучению персонала для малых предприятий и лиц, желающих открыть собственное дело в различных регионах.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Совместно с рядом развитых стран осуществляются проекты подготовки, переподготовки и повышения квалификации преподавательских кадров в России и за рубежом, разработки и издания учебно-методической литературы в области делового образования; совершенствования заочной системы бизнес-подготовки. Так, с 1994 г. Федеральной службой занятости осуществляется российско-американская программа "Партнерство", которой охвачено 19 регионов. Программой предусмотрен обмен и содействие молодым предпринимателям и специалистам России. Разработан план организационных мероприятий по ее реализации, принципы и критерии формирования состава и условий стажировки молодых российских предпринимателей и специалистов. Предусмотрено осуществление мер по скоординированной общественной и предпринимательской поддержке Программы органами исполнительной власти, предприятиями и учреждениями, участвующими в реализации этой Программы. </w:t>
      </w:r>
    </w:p>
    <w:p>
      <w:pPr>
        <w:pStyle w:val="Normal"/>
        <w:spacing w:lineRule="auto" w:line="360" w:before="120" w:after="0"/>
        <w:ind w:firstLine="720"/>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 xml:space="preserve">Создан Национальный комитет по оказанию помощи в решении организационных, правовых и других вопросов участникам реализации Программы. Отобрана на конкурсной основе тысяча человек для полуторамесячной стажировки в области развития малого и среднего бизнеса. Цель программы – создать "критическую массу" предпринимателей, в т.ч. из безработных, для расширения возможностей занятости через развитие собственного дела.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Постановлением СМ – Правительства РФ от 23 октября 1993 г. N 1081 утверждена "Программа переподготовки кадров в условиях широкомасштабного сокращения Вооруженных Сил и конверсии военного производства в России", которая разработана с участием иностранных партнеров и рассчитана на финансирование со стороны ЕЭС. Одним из участников этой Программы</w:t>
      </w:r>
      <w:r>
        <w:rPr>
          <w:rFonts w:eastAsia="Times New Roman Cyr" w:cs="Times New Roman Cyr" w:ascii="Times New Roman Cyr" w:hAnsi="Times New Roman Cyr"/>
          <w:spacing w:val="-4"/>
          <w:sz w:val="24"/>
          <w:szCs w:val="24"/>
        </w:rPr>
        <w:t xml:space="preserve"> является служба занятости в России.</w:t>
      </w:r>
      <w:r>
        <w:rPr>
          <w:rFonts w:eastAsia="Times New Roman Cyr" w:cs="Times New Roman Cyr" w:ascii="Times New Roman Cyr" w:hAnsi="Times New Roman Cyr"/>
          <w:sz w:val="24"/>
          <w:szCs w:val="24"/>
        </w:rPr>
        <w:t xml:space="preserve"> Программой предусмотрено создание 15 региональных учебных центров переподготовки офицеров на базе вузов, Академии оборонных отраслей промышленности, ИПК Госкомоборонпрома России для обучения их профессиям, пользующихся повышенным спросом на региональных рынках труда, обеспечения их пригодности к работе в конверсируемой </w:t>
      </w:r>
      <w:r>
        <w:rPr>
          <w:rFonts w:eastAsia="Times New Roman Cyr" w:cs="Times New Roman Cyr" w:ascii="Times New Roman Cyr" w:hAnsi="Times New Roman Cyr"/>
          <w:spacing w:val="-4"/>
          <w:sz w:val="24"/>
          <w:szCs w:val="24"/>
        </w:rPr>
        <w:t>оборонной промышленности и других отраслях рыночной экономики, помощ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pacing w:val="-4"/>
          <w:sz w:val="24"/>
          <w:szCs w:val="24"/>
        </w:rPr>
        <w:t>выпускни</w:t>
        <w:softHyphen/>
        <w:softHyphen/>
        <w:t>кам в организации собственного дела, развитии малого и среднего предпринимательства</w:t>
      </w:r>
      <w:r>
        <w:rPr>
          <w:rFonts w:eastAsia="Times New Roman Cyr" w:cs="Times New Roman Cyr" w:ascii="Times New Roman Cyr" w:hAnsi="Times New Roman Cyr"/>
          <w:sz w:val="24"/>
          <w:szCs w:val="24"/>
        </w:rPr>
        <w:t xml:space="preserve">.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В ряде регионов РФ накоплен положительный опыт в области подготовки предпринимателей малого бизнеса из числа безработных. Так, например, Нижегородская областная служба занятости совместно с Межотраслевым институтом повышения квалификации и переподготовки кадров, провела эксперимент по отработке организационных и учебно-методических вопросов, связанных с подготовкой предпринимателей малого бизнеса. На этой основе областью разработаны принципиальные направления содействия развитию предпринимательства и самозанятости. Они включают: </w:t>
      </w:r>
    </w:p>
    <w:p>
      <w:pPr>
        <w:pStyle w:val="Normal"/>
        <w:numPr>
          <w:ilvl w:val="0"/>
          <w:numId w:val="7"/>
        </w:numPr>
        <w:tabs>
          <w:tab w:val="clear" w:pos="709"/>
          <w:tab w:val="left" w:pos="0" w:leader="none"/>
          <w:tab w:val="left" w:pos="284" w:leader="none"/>
        </w:tabs>
        <w:spacing w:lineRule="auto" w:line="360" w:before="120" w:after="0"/>
        <w:ind w:left="567" w:firstLine="284"/>
        <w:jc w:val="both"/>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создание специализированных структур (социально-деловые центры, бизнес-инкубаторы, учебные центры), сотрудничество с образовательными структурами; </w:t>
      </w:r>
    </w:p>
    <w:p>
      <w:pPr>
        <w:pStyle w:val="Normal"/>
        <w:numPr>
          <w:ilvl w:val="0"/>
          <w:numId w:val="7"/>
        </w:numPr>
        <w:tabs>
          <w:tab w:val="clear" w:pos="709"/>
          <w:tab w:val="left" w:pos="0" w:leader="none"/>
          <w:tab w:val="left" w:pos="284" w:leader="none"/>
        </w:tabs>
        <w:spacing w:lineRule="auto" w:line="360" w:before="120" w:after="0"/>
        <w:ind w:left="56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влечение к участию в разработке и реализации программ по созданию и сокращению рабочих мест предприятий и организаций по поддержке МП; </w:t>
      </w:r>
    </w:p>
    <w:p>
      <w:pPr>
        <w:pStyle w:val="Normal"/>
        <w:numPr>
          <w:ilvl w:val="0"/>
          <w:numId w:val="7"/>
        </w:numPr>
        <w:tabs>
          <w:tab w:val="clear" w:pos="709"/>
          <w:tab w:val="left" w:pos="0" w:leader="none"/>
          <w:tab w:val="left" w:pos="284" w:leader="none"/>
        </w:tabs>
        <w:spacing w:lineRule="auto" w:line="360" w:before="120" w:after="0"/>
        <w:ind w:left="1134" w:hanging="283"/>
        <w:jc w:val="both"/>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повышение профессионального мастерства работников служб занятости, занимающихся вопросами поддержки предпринимательства, подготовки предпринимателей, организацию обучения безработных основам предпринимательства.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тересен опыт Самарской области, где успешно ведется работа по подготовке безработных граждан и незанятого населения. Эта деятельность осуществляется в тесном сотрудничестве с антимонопольным комитетом, фондом поддержки МП, органами образования, высшими учебными заведениями, центром "Возрождение предпринимательства" и другими организациями. Сформирована сеть учебных заведений для обучения безработных на базе государственных и негосударственных профессиональных образовательных учреждений. Обучение сориентировано на решение каждым слушателем конкретной экономической задачи до регистрации предприятия. В Самаре действуют Российская школа предпринимателей, институт переподготовки и повышения квалификации, Центр переподготовки военнослужащих, Самарская школа бизнеса Российского агентства малого и среднего бизнеса и Центра "Возрождение предпринимательства". Самарским городским </w:t>
      </w:r>
      <w:r>
        <w:rPr>
          <w:rFonts w:eastAsia="Times New Roman Cyr" w:cs="Times New Roman Cyr" w:ascii="Times New Roman Cyr" w:hAnsi="Times New Roman Cyr"/>
          <w:spacing w:val="-4"/>
          <w:sz w:val="24"/>
          <w:szCs w:val="24"/>
        </w:rPr>
        <w:t>центром занятости совместно с Самарской школой бизнеса</w:t>
      </w:r>
      <w:r>
        <w:rPr>
          <w:rFonts w:eastAsia="Times New Roman Cyr" w:cs="Times New Roman Cyr" w:ascii="Times New Roman Cyr" w:hAnsi="Times New Roman Cyr"/>
          <w:sz w:val="24"/>
          <w:szCs w:val="24"/>
        </w:rPr>
        <w:t xml:space="preserve"> учрежден городской социально-деловой центр. По инициативе областного центра занятости созданы два учебных центра, специализирующихся на подготовке незанятого населения к предпринимательской деятельности и самозанятости, проводятся семинары по организации обучения незанятого населения основам предпринимательской деятельности.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Показателен также опыт Подмосковья по налаживанию взаимовыгодных связей УДЦ с зарубежными партнерами по инициативе областного центра занятости. В частности, совместно с канадскими специалистами организовано шесть центров делового партнерства в области международных социально-экономических связей. Основой работы Центра является проект "Будущее городского сообщества", получивший признание в Канаде, США, Англии как способствующий повышению предпринимательской активности и решению проблем нарастающей безработицы. Социально-деловые центры области сотрудничают с группой немецких экспертов, участвуют в международных выставках, расширяя возможности подмосковных предприятий.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Постепенно накапливается опыт сотрудничества служб занятости с советами общественного самоуправления в вопросах организации обучения начинающих предпринимателей, помощи им в открытии собственного дела за счет средств фонда занятости с учетом интересов города, района и состава граждан, нуждающихся в поддержке при решении открыть собственное дело.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Таким образом, в стране создана и действует определенная система подготовки кадров для малого предпринимательства, при этом ее дальнейшее развитие будет в значительной мере обусловлено теми направлениями, по которым пойдет становлением рыночной экономики в России. </w:t>
      </w:r>
    </w:p>
    <w:sectPr>
      <w:headerReference w:type="even" r:id="rId2"/>
      <w:headerReference w:type="default" r:id="rId3"/>
      <w:headerReference w:type="first" r:id="rId4"/>
      <w:type w:val="nextPage"/>
      <w:pgSz w:w="11906" w:h="16838"/>
      <w:pgMar w:left="1361" w:right="1361" w:gutter="0" w:header="720" w:top="1418" w:footer="0" w:bottom="1418"/>
      <w:pgNumType w:start="11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firstLine="360"/>
      <w:jc w:val="right"/>
      <w:rPr/>
    </w:pPr>
    <w:r>
      <mc:AlternateContent>
        <mc:Choice Requires="wps">
          <w:drawing>
            <wp:anchor behindDoc="0" distT="0" distB="0" distL="0" distR="0" simplePos="0" locked="0" layoutInCell="0" allowOverlap="1" relativeHeight="21">
              <wp:simplePos x="0" y="0"/>
              <wp:positionH relativeFrom="column">
                <wp:posOffset>36195</wp:posOffset>
              </wp:positionH>
              <wp:positionV relativeFrom="paragraph">
                <wp:posOffset>19875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5.65pt" to="464.3pt,15.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sz w:val="22"/>
        <w:szCs w:val="22"/>
      </w:rPr>
      <w:t>Малый бизнес и решение проблем занятости</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61925"/>
                      </a:xfrm>
                      <a:prstGeom prst="rect"/>
                      <a:solidFill>
                        <a:srgbClr val="FFFFFF">
                          <a:alpha val="0"/>
                        </a:srgbClr>
                      </a:solidFill>
                    </wps:spPr>
                    <wps:txbx>
                      <w:txbxContent>
                        <w:p>
                          <w:pPr>
                            <w:pStyle w:val="Header"/>
                            <w:ind w:right="-64" w:hanging="0"/>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25</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4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64" w:hanging="0"/>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25</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i/>
        <w:i/>
        <w:iCs/>
        <w:sz w:val="22"/>
        <w:szCs w:val="22"/>
      </w:rPr>
    </w:pPr>
    <w:r>
      <mc:AlternateContent>
        <mc:Choice Requires="wps">
          <w:drawing>
            <wp:anchor behindDoc="0" distT="0" distB="0" distL="0" distR="0" simplePos="0" locked="0" layoutInCell="0" allowOverlap="1" relativeHeight="16">
              <wp:simplePos x="0" y="0"/>
              <wp:positionH relativeFrom="column">
                <wp:posOffset>-53975</wp:posOffset>
              </wp:positionH>
              <wp:positionV relativeFrom="paragraph">
                <wp:posOffset>180340</wp:posOffset>
              </wp:positionV>
              <wp:extent cx="5951220" cy="0"/>
              <wp:effectExtent l="5080" t="5080" r="5080"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14.2pt" to="464.3pt,14.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sz w:val="22"/>
        <w:szCs w:val="22"/>
      </w:rPr>
      <w:t>Институты подготовки кадров для малого предпринимательства</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rStyle w:val="PageNumber"/>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26</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42.6pt;mso-position-horizontal:outside;mso-position-horizontal-relative:margin">
              <v:fill opacity="0f"/>
              <v:textbox inset="0in,0in,0in,0in">
                <w:txbxContent>
                  <w:p>
                    <w:pPr>
                      <w:pStyle w:val="Header"/>
                      <w:rPr>
                        <w:rStyle w:val="PageNumber"/>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26</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ms Rmn" w:hAnsi="Tms Rmn" w:eastAsia="Tms Rmn" w:cs="Tms Rm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Cyr" w:hAnsi="Arial Cyr" w:eastAsia="Arial Cyr" w:cs="Arial Cyr"/>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widowControl/>
      <w:ind w:left="566" w:hanging="283"/>
    </w:pPr>
    <w:rPr>
      <w:rFonts w:ascii="Times New Roman Cyr" w:hAnsi="Times New Roman Cyr" w:eastAsia="Times New Roman Cyr" w:cs="Times New Roman Cyr"/>
    </w:rPr>
  </w:style>
  <w:style w:type="paragraph" w:styleId="TextBodyIndent">
    <w:name w:val="Body Text Indent"/>
    <w:basedOn w:val="Normal"/>
    <w:pPr>
      <w:widowControl/>
      <w:spacing w:before="0" w:after="120"/>
      <w:ind w:left="283" w:hanging="0"/>
    </w:pPr>
    <w:rPr>
      <w:rFonts w:ascii="Times New Roman Cyr" w:hAnsi="Times New Roman Cyr" w:eastAsia="Times New Roman Cyr" w:cs="Times New Roman Cyr"/>
    </w:rPr>
  </w:style>
  <w:style w:type="paragraph" w:styleId="Style13">
    <w:name w:val="Ñïèñîê áþë."/>
    <w:basedOn w:val="Normal"/>
    <w:qFormat/>
    <w:pPr>
      <w:widowControl/>
      <w:numPr>
        <w:ilvl w:val="0"/>
        <w:numId w:val="2"/>
      </w:numPr>
      <w:ind w:left="283" w:hanging="283"/>
    </w:pPr>
    <w:rPr>
      <w:rFonts w:ascii="Times New Roman Cyr" w:hAnsi="Times New Roman Cyr" w:eastAsia="Times New Roman Cyr" w:cs="Times New Roman Cyr"/>
    </w:rPr>
  </w:style>
  <w:style w:type="paragraph" w:styleId="21">
    <w:name w:val="Ñïèñîê áþë. 2"/>
    <w:basedOn w:val="Normal"/>
    <w:qFormat/>
    <w:pPr>
      <w:widowControl/>
      <w:numPr>
        <w:ilvl w:val="0"/>
        <w:numId w:val="3"/>
      </w:numPr>
      <w:ind w:left="566" w:hanging="283"/>
    </w:pPr>
    <w:rPr>
      <w:rFonts w:ascii="Times New Roman Cyr" w:hAnsi="Times New Roman Cyr" w:eastAsia="Times New Roman Cyr" w:cs="Times New Roman Cyr"/>
    </w:rPr>
  </w:style>
  <w:style w:type="paragraph" w:styleId="22">
    <w:name w:val="Ñïèñîê ïðîäîëæ. 2"/>
    <w:basedOn w:val="Normal"/>
    <w:qFormat/>
    <w:pPr>
      <w:widowControl/>
      <w:spacing w:before="0" w:after="120"/>
      <w:ind w:left="566" w:hanging="0"/>
    </w:pPr>
    <w:rPr>
      <w:rFonts w:ascii="Times New Roman Cyr" w:hAnsi="Times New Roman Cyr" w:eastAsia="Times New Roman Cyr" w:cs="Times New Roman Cyr"/>
    </w:rPr>
  </w:style>
  <w:style w:type="paragraph" w:styleId="3">
    <w:name w:val="Ñïèñîê 3"/>
    <w:basedOn w:val="Normal"/>
    <w:qFormat/>
    <w:pPr>
      <w:widowControl/>
      <w:ind w:left="849" w:hanging="283"/>
    </w:pPr>
    <w:rPr>
      <w:rFonts w:ascii="Times New Roman Cyr" w:hAnsi="Times New Roman Cyr" w:eastAsia="Times New Roman Cyr" w:cs="Times New Roman Cyr"/>
    </w:rPr>
  </w:style>
  <w:style w:type="paragraph" w:styleId="Footnote">
    <w:name w:val="Footnote Text"/>
    <w:basedOn w:val="Normal"/>
    <w:pPr>
      <w:widowControl/>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3:05:00Z</dcterms:created>
  <dc:creator>#**#</dc:creator>
  <dc:description/>
  <dc:language>en-US</dc:language>
  <cp:lastModifiedBy>Alexandre Katalov</cp:lastModifiedBy>
  <cp:lastPrinted>1998-06-02T19:27:00Z</cp:lastPrinted>
  <dcterms:modified xsi:type="dcterms:W3CDTF">1998-06-02T15:31:00Z</dcterms:modified>
  <cp:revision>3</cp:revision>
  <dc:subject/>
  <dc:title>ИНСТИТУТ ИССЛЕДОВАНИЯ ОРГАНИЗОВАННЫХ РЫНКОВ (ИНИОР)</dc:title>
</cp:coreProperties>
</file>