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</w:t>
      </w:r>
    </w:p>
    <w:p>
      <w:pPr>
        <w:pStyle w:val="TextBody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гиональные тенденции развития рынка труда</w:t>
      </w:r>
    </w:p>
    <w:p>
      <w:pPr>
        <w:pStyle w:val="TextBody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 xml:space="preserve">Ситуация на рынке труда существенно различается по регионам страны, но острота проблемы безработицы усиливается во все большем числе регионов. Если в 1992 году зарегистрированная безработица превышала среднюю по России в 2 и более раза по 5-ти регионам, то в 1993 году – по 7-ми, в 1994 г. – по 16-ти, а в I квартале 1995 г. уже по 27-ми регионам, </w:t>
      </w:r>
      <w:r>
        <w:rPr>
          <w:spacing w:val="-4"/>
          <w:sz w:val="24"/>
          <w:szCs w:val="24"/>
        </w:rPr>
        <w:t>то есть почти в одной трети от общего числа</w:t>
      </w:r>
      <w:r>
        <w:rPr>
          <w:sz w:val="24"/>
          <w:szCs w:val="24"/>
        </w:rPr>
        <w:t xml:space="preserve"> регионов страны. В целом различия между регионами с относительно благополучной и кризисной ситуацией на официально регистрируемом рынке труда усилились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При этом региональный анализ вскрывает тревожные тенденции. В 1994-1995 годах в России на одну вакансию приходилось 5-7 безработных (при этом структура вакансий и структура безработных по профессиям и квалификации находятся в существенном несоответствии друг с другом). По регионам этот показатель существенно различается. Но анализ по совокупности регионов РФ выявляет тенденцию, при которой увеличение уровня зарегистрированной безработицы вдвое с 2 до 4% от экономически активного населения приводит к повышению числа безработных на одну вакансию в 5 раз. Иными словами, рост безработицы осложняет проблему трудоустройства в геометрической прогрессии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обенно тяжелое положение сложилось в замкнутых городах военно-промыш</w:t>
        <w:softHyphen/>
        <w:t xml:space="preserve">ленного комплекса, возникших вокруг отдельных специализированных предприятий. Крах этих предприятий ставит в безвыходное положение население таких городов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Рынок труда остается регионально замкнутым. Мобильность населения в поиске работы крайне ограничена ввиду низких доходов при высокой стоимости транспорта, отсутствия резервного жилого фонда при крайней его дороговизне, трудоизбыточности практически всех регионов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В целом можно констатировать, что в России постепенно сформировалась устойчивая группа регионов с критическим положением на рынке труда. В первую очередь это территории, ориентированные на производство продукции машиностроения и легкой промышленности: Ивановская, Владимирская, Костромская, Псковская и Ярославская области, а также Республики Удмуртия и Дагестан. (Таких регионов к настоящему времени насчитывается 17). В этих регионах доля зарегистрированных безработных в численности населения трудоспособного возраста составляет 6-10%, что в 2-4 раза выше среднероссийского уровня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Ситуация на рынке труда в перспективе будет в значительной мере определяться двумя разнонаправленными процессами. С одной стороны, улучшением занятости в “точках экономического роста”, особенно если удастся достичь в сравнительно недалеком будущем общего увеличения производства. С другой, ростом открытой безработицы, если будет реально действовать механизм банкротств. Но в обоих случаях активизация работы по смягчению безработицы остается центральной проблемой социальной политики. </w:t>
      </w:r>
    </w:p>
    <w:p>
      <w:pPr>
        <w:pStyle w:val="TextBody"/>
        <w:spacing w:lineRule="auto" w:line="360"/>
        <w:rPr/>
      </w:pPr>
      <w:r>
        <w:rPr>
          <w:spacing w:val="-3"/>
          <w:sz w:val="24"/>
          <w:szCs w:val="24"/>
        </w:rPr>
        <w:t xml:space="preserve">В связи с тем, что процессы формирования частного бизнеса в России имеют </w:t>
      </w:r>
      <w:r>
        <w:rPr>
          <w:spacing w:val="-4"/>
          <w:sz w:val="24"/>
          <w:szCs w:val="24"/>
        </w:rPr>
        <w:t>отчетливую региональную специфику</w:t>
      </w:r>
      <w:r>
        <w:rPr>
          <w:spacing w:val="-3"/>
          <w:sz w:val="24"/>
          <w:szCs w:val="24"/>
        </w:rPr>
        <w:t>,</w:t>
      </w:r>
      <w:r>
        <w:rPr>
          <w:spacing w:val="-4"/>
          <w:sz w:val="24"/>
          <w:szCs w:val="24"/>
        </w:rPr>
        <w:t xml:space="preserve"> которая объясняется, в частности,</w:t>
      </w:r>
      <w:r>
        <w:rPr>
          <w:spacing w:val="-3"/>
          <w:sz w:val="24"/>
          <w:szCs w:val="24"/>
        </w:rPr>
        <w:t xml:space="preserve"> дифференциацией в объеме и структуре трудовых ресурсов, особый интерес представляют исследования проблем занятости</w:t>
      </w:r>
      <w:r>
        <w:rPr>
          <w:spacing w:val="-4"/>
          <w:sz w:val="24"/>
          <w:szCs w:val="24"/>
        </w:rPr>
        <w:t xml:space="preserve"> на примере трех</w:t>
      </w:r>
      <w:r>
        <w:rPr>
          <w:spacing w:val="-3"/>
          <w:sz w:val="24"/>
          <w:szCs w:val="24"/>
        </w:rPr>
        <w:t xml:space="preserve"> российских регионов: Тульской и Иркутской областей и Удмуртии (данное исследование проводилось </w:t>
      </w:r>
      <w:r>
        <w:rPr>
          <w:spacing w:val="-4"/>
          <w:sz w:val="24"/>
          <w:szCs w:val="24"/>
        </w:rPr>
        <w:t>в 1995-1997 годах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Информационной основой региональных исследований по формированию частного сектора, проводившихся в несколько этапов, являются данные официальной статистики и результаты опросов свыше 200 руководителей предприятий частного сектора. Кроме того, в состав респондентов входили другие лица, принимающие решения по развитию различных элементов внешней среды частного сектора, а также эксперты по тем или иным вопросам взаимодействия элементов рыночной инфраструктуры с частными предприятиям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начале будет кратко охарактеризована структура занятости населения в обследованных регионах. По соотношению населения, проживающего в сельских и промышленных районах, Удмуртская Республика, Тульская и Иркутская области принадлежат к типичным индустриальным регионам, где основная часть населения занята в промышленности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-4"/>
          <w:sz w:val="24"/>
          <w:szCs w:val="24"/>
        </w:rPr>
        <w:t xml:space="preserve">На </w:t>
      </w:r>
      <w:r>
        <w:rPr>
          <w:i/>
          <w:iCs/>
          <w:spacing w:val="-4"/>
          <w:sz w:val="24"/>
          <w:szCs w:val="24"/>
        </w:rPr>
        <w:t>Рис. 1 и 2</w:t>
      </w:r>
      <w:r>
        <w:rPr>
          <w:spacing w:val="-4"/>
          <w:sz w:val="24"/>
          <w:szCs w:val="24"/>
        </w:rPr>
        <w:t xml:space="preserve"> представлены данные о распределении занятого населения регионов</w:t>
      </w:r>
      <w:r>
        <w:rPr>
          <w:sz w:val="24"/>
          <w:szCs w:val="24"/>
        </w:rPr>
        <w:t xml:space="preserve"> по секторам и отраслям экономики, при этом следует иметь ввиду, что некоторая часть населения (в среднем по России она составляет около 20%) занята в социальной сфере: образование, медицинское обслуживание, жилищно-коммунальное хозяйство и др.</w:t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/>
        <w:object w:dxaOrig="864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67.25pt" filled="f" o:ole="">
            <v:imagedata r:id="rId3" o:title=""/>
          </v:shape>
          <o:OLEObject Type="Embed" ProgID="" ShapeID="ole_rId2" DrawAspect="Content" ObjectID="_1574653220" r:id="rId2"/>
        </w:objec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. Структура занятого населения по отраслям экономики (в процентах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новная доля занятых, как видно из </w:t>
      </w:r>
      <w:r>
        <w:rPr>
          <w:i/>
          <w:iCs/>
          <w:sz w:val="24"/>
          <w:szCs w:val="24"/>
        </w:rPr>
        <w:t>Рис. 1</w:t>
      </w:r>
      <w:r>
        <w:rPr>
          <w:sz w:val="24"/>
          <w:szCs w:val="24"/>
        </w:rPr>
        <w:t xml:space="preserve">, работает в промышленном производстве, а остальная часть работающих в регионах почти равномерно распределена по таким отраслям, как транспорт, строительство, торговля и общественное питание.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/>
        <w:object w:dxaOrig="8145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25pt;height:174pt" filled="f" o:ole="">
            <v:imagedata r:id="rId5" o:title=""/>
          </v:shape>
          <o:OLEObject Type="Embed" ProgID="" ShapeID="ole_rId4" DrawAspect="Content" ObjectID="_1697601826" r:id="rId4"/>
        </w:objec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  <w:szCs w:val="24"/>
        </w:rPr>
        <w:t>Рис.2. Структура занятого населения по секторам экономики (в процентах)</w:t>
      </w:r>
    </w:p>
    <w:p>
      <w:pPr>
        <w:pStyle w:val="TextBody"/>
        <w:spacing w:lineRule="auto" w:line="360" w:before="240" w:after="0"/>
        <w:rPr/>
      </w:pPr>
      <w:r>
        <w:rPr>
          <w:sz w:val="24"/>
          <w:szCs w:val="24"/>
        </w:rPr>
        <w:t>На предприятиях государственного сектора в рассматриваемых регионах работало в 1994 г. около 45% занятого населения. Это распределение совпадает со средним значением по РФ, но в Тульской области эта величина ниже и составляет 35%. Значительная часть населения занята в настоящее время в негосударственном секторе экономики ( в целом по РФ – около 32%, в Тульской области – 27%, в Удмуртии – около 30% и в Иркутской области – пока лишь немногим более 20%). Характерной особенностью Тульской области является то, что значительная доля ( чуть менее 40%) ее населения трудится на предприятиях смешанных форм собственности, что почти в 2 раза выше, чем в целом по РФ.</w:t>
      </w:r>
    </w:p>
    <w:p>
      <w:pPr>
        <w:pStyle w:val="TextBody"/>
        <w:spacing w:lineRule="auto" w:line="360"/>
        <w:rPr/>
      </w:pPr>
      <w:r>
        <w:rPr>
          <w:spacing w:val="-4"/>
          <w:sz w:val="24"/>
          <w:szCs w:val="24"/>
        </w:rPr>
        <w:t xml:space="preserve">В </w:t>
      </w:r>
      <w:r>
        <w:rPr>
          <w:i/>
          <w:iCs/>
          <w:spacing w:val="-4"/>
          <w:sz w:val="24"/>
          <w:szCs w:val="24"/>
        </w:rPr>
        <w:t>Табл. 3</w:t>
      </w:r>
      <w:r>
        <w:rPr>
          <w:spacing w:val="-4"/>
          <w:sz w:val="24"/>
          <w:szCs w:val="24"/>
        </w:rPr>
        <w:t xml:space="preserve"> представлена сравнительная характеристика социально-эконо</w:t>
        <w:softHyphen/>
        <w:t>ми</w:t>
        <w:softHyphen/>
        <w:t>чес</w:t>
        <w:softHyphen/>
        <w:t>кого</w:t>
      </w:r>
      <w:r>
        <w:rPr>
          <w:sz w:val="24"/>
          <w:szCs w:val="24"/>
        </w:rPr>
        <w:t xml:space="preserve"> потенциала выбранных регионов. </w:t>
      </w:r>
    </w:p>
    <w:p>
      <w:pPr>
        <w:pStyle w:val="Normal"/>
        <w:spacing w:lineRule="auto" w:line="360" w:before="12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равнительная характеристика регионов по некоторым</w:t>
        <w:br/>
        <w:t>показателям реформ и уровню жизни населения в 1994 г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1506"/>
        <w:gridCol w:w="246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 xml:space="preserve">Тульская </w:t>
              <w:br/>
              <w:t>область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Удмуртская Республика</w:t>
            </w:r>
          </w:p>
        </w:tc>
        <w:tc>
          <w:tcPr>
            <w:tcW w:w="2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ркутская область</w:t>
              <w:br/>
              <w:t>(включая Усть-Ордынский Бурятский автономный округ)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я частного сектор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12" w:before="0" w:after="0"/>
              <w:ind w:left="709" w:hanging="709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капитальных вложениях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12" w:before="0" w:after="0"/>
              <w:ind w:left="709" w:hanging="709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 негосударственном </w:t>
              <w:br/>
              <w:t>подрядном строительств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4</w:t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1</w:t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246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6</w:t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12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ные услуги населению, млрд руб.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pacing w:lineRule="auto" w:line="312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7,1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9,8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3,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6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промышленно-производственного персонала,</w:t>
            </w:r>
          </w:p>
          <w:p>
            <w:pPr>
              <w:pStyle w:val="Style15"/>
              <w:spacing w:lineRule="auto" w:line="312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нятого на предприятиях (%)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12" w:before="0" w:after="0"/>
              <w:ind w:left="924" w:hanging="709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ударственной и муниципальной собственност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12" w:before="0" w:after="0"/>
              <w:ind w:left="924" w:hanging="709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государственной собственности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6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3</w:t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6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5</w:t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5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6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5</w:t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сло предприятий розничной </w:t>
            </w:r>
          </w:p>
          <w:p>
            <w:pPr>
              <w:pStyle w:val="Style15"/>
              <w:spacing w:lineRule="auto" w:line="312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орговли 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25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26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7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сло предприятий общественного питания 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93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озничный товарооборот на душу </w:t>
            </w:r>
          </w:p>
          <w:p>
            <w:pPr>
              <w:pStyle w:val="Style15"/>
              <w:spacing w:lineRule="auto" w:line="312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селения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9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9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2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емесячная зарплата, тыс. руб.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0,1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,2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3,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ежный душевой доход, %</w:t>
            </w:r>
          </w:p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РФ = 100)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а потребительской “корзины”, % (РФ = 100)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24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житочный минимум, % </w:t>
            </w:r>
          </w:p>
          <w:p>
            <w:pPr>
              <w:pStyle w:val="Style15"/>
              <w:spacing w:lineRule="auto" w:line="312" w:before="0" w:after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РФ = 100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246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5"/>
              <w:spacing w:lineRule="auto" w:line="312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4</w:t>
            </w:r>
          </w:p>
        </w:tc>
      </w:tr>
    </w:tbl>
    <w:p>
      <w:pPr>
        <w:pStyle w:val="TextBody"/>
        <w:spacing w:lineRule="auto" w:line="360"/>
        <w:rPr/>
      </w:pPr>
      <w:r>
        <w:br w:type="page"/>
      </w:r>
      <w:r>
        <w:rPr>
          <w:sz w:val="24"/>
          <w:szCs w:val="24"/>
        </w:rPr>
        <w:t xml:space="preserve">Основные количественные показатели перетекания трудовых ресурсов в трех обследованных регионах представлены в </w:t>
      </w:r>
      <w:r>
        <w:rPr>
          <w:i/>
          <w:iCs/>
          <w:sz w:val="24"/>
          <w:szCs w:val="24"/>
        </w:rPr>
        <w:t>Табл. 4</w:t>
      </w:r>
      <w:r>
        <w:rPr>
          <w:sz w:val="24"/>
          <w:szCs w:val="24"/>
        </w:rPr>
        <w:t>.</w:t>
      </w:r>
    </w:p>
    <w:p>
      <w:pPr>
        <w:pStyle w:val="1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Style17"/>
        <w:spacing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ные показатели перетекания трудовых ресурсов </w:t>
      </w:r>
    </w:p>
    <w:p>
      <w:pPr>
        <w:pStyle w:val="Style17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обследованным регионам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(на начало 1997 г.)</w:t>
      </w:r>
    </w:p>
    <w:p>
      <w:pPr>
        <w:pStyle w:val="Style17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"/>
        <w:gridCol w:w="5243"/>
        <w:gridCol w:w="1"/>
        <w:gridCol w:w="1126"/>
        <w:gridCol w:w="1142"/>
        <w:gridCol w:w="1237"/>
        <w:gridCol w:w="2"/>
      </w:tblGrid>
      <w:tr>
        <w:trPr>
          <w:tblHeader w:val="true"/>
          <w:trHeight w:val="240" w:hRule="atLeast"/>
        </w:trPr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N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он</w:t>
            </w:r>
          </w:p>
        </w:tc>
      </w:tr>
      <w:tr>
        <w:trPr>
          <w:tblHeader w:val="true"/>
          <w:trHeight w:val="312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Тульская обла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hanging="62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Удмурт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Иркутская область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firstLine="393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Абсолютные показатели</w:t>
            </w:r>
          </w:p>
        </w:tc>
      </w:tr>
      <w:tr>
        <w:trPr>
          <w:trHeight w:val="20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Уровень безработицы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%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08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Общее предложение на рынке труда,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3"/>
                <w:szCs w:val="23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тыс.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7,3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2,0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Заявленный спрос на рынке труда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3"/>
                <w:szCs w:val="23"/>
              </w:rPr>
              <w:footnoteReference w:id="3"/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,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98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46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15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Поставлено на учет в ФСЗ, тыс.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,1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,7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Прошло профобучение,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84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00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.1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В том числе трудоустроено,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45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86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34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Количество работников, для которых были 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подготовлены новые или сохранены действующие 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рабочие места,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76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napToGrid w:val="false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05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Освоено средств на сохранение и создание рабочих мест, млрд руб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napToGrid w:val="false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4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Число лиц, получивших содействие открытию 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собственного дела,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napToGrid w:val="false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.1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Затраты на эти цели, млн руб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9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6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6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Трудоустроено с помощью ФСЗ, тыс. чел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6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8</w:t>
            </w:r>
          </w:p>
        </w:tc>
      </w:tr>
      <w:tr>
        <w:trPr>
          <w:trHeight w:val="159" w:hRule="atLeast"/>
        </w:trPr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firstLine="393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Соотношение предложения и заявленного спроса на рынке труда (стр.2 :стр.3)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9:1</w:t>
            </w:r>
          </w:p>
        </w:tc>
        <w:tc>
          <w:tcPr>
            <w:tcW w:w="11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napToGrid w:val="false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6: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:1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Общая мощность ФСЗ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3"/>
                <w:szCs w:val="23"/>
              </w:rPr>
              <w:footnoteReference w:id="4"/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, % (стр.4 : стр.2 х 100)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1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3"/>
                <w:szCs w:val="23"/>
              </w:rPr>
              <w:t>Нагрузка на 1-го незанятого  (стр.4 : стр.3 х 100), ед.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8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,4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Результативность ГСЗ, %  (стр.9 : стр.4 х 100)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6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Прирост уровня безработных к 1995 г., %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1,32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1,2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0,5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Использование активных методов регу</w:t>
              <w:softHyphen/>
              <w:t>лиро</w:t>
              <w:softHyphen/>
              <w:t>вания рынка труда, % (сумма стр.5,6,8 х 100)/ стр. 4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8"/>
              <w:snapToGrid w:val="false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40" w:after="0"/>
              <w:ind w:right="-7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524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Результативность профобучения, % </w:t>
            </w:r>
          </w:p>
          <w:p>
            <w:pPr>
              <w:pStyle w:val="Style18"/>
              <w:keepNext w:val="true"/>
              <w:spacing w:lineRule="auto" w:line="240" w:before="0" w:after="0"/>
              <w:jc w:val="left"/>
              <w:rPr>
                <w:rFonts w:ascii="Times New Roman Cyr" w:hAnsi="Times New Roman Cyr" w:eastAsia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>(стр.5.1: стр.5 х 100)</w:t>
            </w:r>
          </w:p>
        </w:tc>
        <w:tc>
          <w:tcPr>
            <w:tcW w:w="11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11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8"/>
              <w:snapToGrid w:val="false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right="-7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0</w:t>
            </w:r>
          </w:p>
        </w:tc>
        <w:tc>
          <w:tcPr>
            <w:tcW w:w="1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0</w:t>
            </w:r>
          </w:p>
        </w:tc>
      </w:tr>
    </w:tbl>
    <w:p>
      <w:pPr>
        <w:pStyle w:val="TextBody"/>
        <w:spacing w:lineRule="auto" w:line="360"/>
        <w:rPr/>
      </w:pPr>
      <w:r>
        <w:rPr/>
        <w:t>Источник: Госкомстат России и ФСЗ</w:t>
      </w:r>
      <w:r>
        <w:br w:type="page"/>
      </w:r>
    </w:p>
    <w:p>
      <w:pPr>
        <w:pStyle w:val="TextBody"/>
        <w:spacing w:lineRule="auto" w:line="360"/>
        <w:rPr/>
      </w:pPr>
      <w:r>
        <w:rPr>
          <w:spacing w:val="-4"/>
          <w:sz w:val="24"/>
          <w:szCs w:val="24"/>
        </w:rPr>
        <w:t>Как показал анализ, основной потенциал перетекания трудовых ресурсов склады</w:t>
        <w:softHyphen/>
        <w:t>вается</w:t>
      </w:r>
      <w:r>
        <w:rPr>
          <w:sz w:val="24"/>
          <w:szCs w:val="24"/>
        </w:rPr>
        <w:t xml:space="preserve"> из зарегистрированного ФСЗ и незарегистрированного потока, ориентирован</w:t>
        <w:softHyphen/>
        <w:t>ного на самозанятость. Величина последнего не имеет адекватной оценки. Например, опрошенные эксперты</w:t>
      </w:r>
      <w:r>
        <w:rPr>
          <w:spacing w:val="-4"/>
          <w:sz w:val="24"/>
          <w:szCs w:val="24"/>
        </w:rPr>
        <w:t xml:space="preserve"> Тульской области считают его примерно равным зарегистрирован</w:t>
        <w:softHyphen/>
        <w:t>ному</w:t>
      </w:r>
      <w:r>
        <w:rPr>
          <w:sz w:val="24"/>
          <w:szCs w:val="24"/>
        </w:rPr>
        <w:t>, Иркутской области – в несколько раз более высоким, чем зарегистрированный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Общерегиональной тенденцией является крайне низкий уровень заявленного спроса на рынке труда. Это, безусловно, связано как с депрессивным состоянием экономики, так и тем, что работодатели представляют неполные сведения о вакансиях в службы занятости. Уровень нагрузки на одного незанятого во всех обследованных регионах существенно превышает среднероссийский, причем имеет тенденцию к росту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Уровень развития региональных служб </w:t>
      </w:r>
      <w:r>
        <w:rPr>
          <w:spacing w:val="-2"/>
          <w:sz w:val="24"/>
          <w:szCs w:val="24"/>
        </w:rPr>
        <w:t>занятости таков, что лишь в малой</w:t>
      </w:r>
      <w:r>
        <w:rPr>
          <w:sz w:val="24"/>
          <w:szCs w:val="24"/>
        </w:rPr>
        <w:t xml:space="preserve"> степени (на 13-25%) может учесть требования общего предложения на рынке труда. Безусловно, вопросы постановки на учет </w:t>
      </w:r>
      <w:r>
        <w:rPr>
          <w:spacing w:val="-4"/>
          <w:sz w:val="24"/>
          <w:szCs w:val="24"/>
        </w:rPr>
        <w:t>в ФСЗ</w:t>
      </w:r>
      <w:r>
        <w:rPr>
          <w:sz w:val="24"/>
          <w:szCs w:val="24"/>
        </w:rPr>
        <w:t xml:space="preserve"> решаются в крайне урезанном виде, с подгонкой под хороший процент выполнения программных показателей.</w:t>
      </w:r>
    </w:p>
    <w:p>
      <w:pPr>
        <w:pStyle w:val="TextBody"/>
        <w:spacing w:lineRule="auto" w:line="360"/>
        <w:rPr>
          <w:sz w:val="24"/>
          <w:szCs w:val="24"/>
          <w:u w:val="single"/>
        </w:rPr>
      </w:pPr>
      <w:r>
        <w:rPr>
          <w:spacing w:val="-4"/>
          <w:sz w:val="24"/>
          <w:szCs w:val="24"/>
        </w:rPr>
        <w:t>Для экономической ситуации, в которой находятся регионы, использование ак</w:t>
        <w:softHyphen/>
        <w:t>тив</w:t>
        <w:softHyphen/>
        <w:t>ных</w:t>
      </w:r>
      <w:r>
        <w:rPr>
          <w:sz w:val="24"/>
          <w:szCs w:val="24"/>
        </w:rPr>
        <w:t xml:space="preserve"> методов регулирования рынка труда (что связано с финансированием профобучения и созданием рабочих мест) пока находится на низком уровне. Коэффициент регулирования </w:t>
      </w:r>
      <w:r>
        <w:rPr>
          <w:spacing w:val="-6"/>
          <w:sz w:val="24"/>
          <w:szCs w:val="24"/>
        </w:rPr>
        <w:t xml:space="preserve">(стр. 15 </w:t>
      </w:r>
      <w:r>
        <w:rPr>
          <w:i/>
          <w:iCs/>
          <w:spacing w:val="-6"/>
          <w:sz w:val="24"/>
          <w:szCs w:val="24"/>
        </w:rPr>
        <w:t>Табл.4</w:t>
      </w:r>
      <w:r>
        <w:rPr>
          <w:spacing w:val="-6"/>
          <w:sz w:val="24"/>
          <w:szCs w:val="24"/>
        </w:rPr>
        <w:t>)</w:t>
      </w:r>
      <w:r>
        <w:rPr>
          <w:sz w:val="24"/>
          <w:szCs w:val="24"/>
        </w:rPr>
        <w:t xml:space="preserve"> в рациональном варианте должен быть примерно на уровне 50% ( учитывая, что каждый 2-3-й безработный должен подлежать обучению и т.д.)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Общая величина потока перетекания трудовых ресурсов складывается из двух составляющих. Первая – лица, зарегистрированные как безработные службами занятости регионов. Вторая – лица, не занятые в отраслях экономики, ищущие работу самостоятельно. В известном приближении, численность второй составляющей определяется величиной общего предложения на рынке труда, которая показана в стр. 2 </w:t>
      </w:r>
      <w:r>
        <w:rPr>
          <w:i/>
          <w:iCs/>
          <w:sz w:val="24"/>
          <w:szCs w:val="24"/>
        </w:rPr>
        <w:t>Табл. 4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Численность первой группы лиц во всех обследованных регионах является существенно более низкой, чем второй. Даже если уменьшить величину общего предложения на региональных рынках труда на долю незанятых лиц, не стремящихся к трудоустройству в традиционных формах </w:t>
      </w:r>
      <w:r>
        <w:rPr>
          <w:spacing w:val="-4"/>
          <w:sz w:val="24"/>
          <w:szCs w:val="24"/>
        </w:rPr>
        <w:t>(экспертно – 20% от размера общего предложения</w:t>
      </w:r>
      <w:r>
        <w:rPr>
          <w:sz w:val="24"/>
          <w:szCs w:val="24"/>
        </w:rPr>
        <w:t>), то и в этом случае соотношение первой и второй составляющих общего потока перетекания будет составлять: по Тульской области – 23,6%, по Удмуртии – 31,5%, по Иркутской области – 16,6%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Структура потока перетекания трудовых ресурсов в обследованных регионах имеет много общего и более или менее четко может быть идентифицирована по данным служб занятости. Основными элементами потока (в % к общему числу лиц, зарегистрированных службами занятости) являются лица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 w:before="0" w:after="0"/>
        <w:ind w:left="1134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олившиеся по собственному желанию (40-60%)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 w:before="0" w:after="0"/>
        <w:ind w:left="1134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вобожденные из производства (удельный вес этой группы в структуре безработных составляет примерно 18-20% в Тульской и Иркутской областях при 9</w:t>
        <w:noBreakHyphen/>
        <w:t>процен</w:t>
        <w:softHyphen/>
        <w:t>т</w:t>
        <w:softHyphen/>
        <w:t>ном уровне в Удмуртии)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 w:before="0" w:after="0"/>
        <w:ind w:left="1134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чившие средние, высшие, профессионально-технические учебные заведения (5-6%)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 w:before="0" w:after="0"/>
        <w:ind w:left="1134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го возраста (16-29 лет), а также преимущественно женщины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 w:before="0" w:after="0"/>
        <w:ind w:left="1134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ранты и переселенцы из других регионов. Данный контингент по Тульской области составляет 35-40 тыс. человек ежегодно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Вряд ли существенно отличается от рассмотренной структура потока перетекания населения, самостоятельно ищущего работу. </w:t>
      </w:r>
    </w:p>
    <w:p>
      <w:pPr>
        <w:pStyle w:val="Style20"/>
        <w:pBdr>
          <w:top w:val="single" w:sz="6" w:space="12" w:color="C0C0C0" w:shadow="1"/>
          <w:left w:val="single" w:sz="6" w:space="12" w:color="C0C0C0" w:shadow="1"/>
          <w:bottom w:val="single" w:sz="6" w:space="12" w:color="C0C0C0" w:shadow="1"/>
          <w:right w:val="single" w:sz="6" w:space="12" w:color="C0C0C0" w:shadow="1"/>
        </w:pBdr>
        <w:shd w:fill="FBFBFB" w:val="clear"/>
        <w:spacing w:lineRule="auto" w:line="288"/>
        <w:ind w:left="1366" w:right="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интервью руководителя Иркутского областного центра занятости: "Численность лиц, ищущих работу, у нас в несколько раз превышает количество безработных, зарегистрированных в службе занятости. Около половины всех ищущих работу составляет незанятое трудоспособное население в трудоспособном возрасте; около 30% – уволенные по собственному желанию; остальные – высвобожденные работники, нетрудоустроенные выпускники учебных заведений. а также бросившие учебу в возрасте 16-28 лет, уволенные из вооруженных сил, освобожденные из мест заключения"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Потенциал перетекания трудовых ресурсов зарождается в трудоизбыточных сферах, для которых характерны тенденции свертывания объемов производства, банкротства и ликвидации предприятий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Так, в Тульской области главными трудоизбыточными сферами являются: легкая промышленность, угольная отрасль, оборонные предприятия. Сложность ситуации во многом определяется одновременным закрытием шахт и свертыванием оборонного производства: в прошлые годы в АО “Тулауголь” работало</w:t>
      </w:r>
      <w:r>
        <w:rPr>
          <w:spacing w:val="-4"/>
          <w:sz w:val="24"/>
          <w:szCs w:val="24"/>
        </w:rPr>
        <w:t xml:space="preserve"> 40 тыс. чел.,</w:t>
      </w:r>
      <w:r>
        <w:rPr>
          <w:sz w:val="24"/>
          <w:szCs w:val="24"/>
        </w:rPr>
        <w:t xml:space="preserve"> в настоящее время – 15 тыс. чел., на основных оборонных предприятиях (Тула</w:t>
        <w:softHyphen/>
        <w:t>маш</w:t>
        <w:softHyphen/>
        <w:t>завод, др.) численность сократилась в три раза. Предприятия легкой и мебельной промышленности (АО “Чайка”, Богородицкая мебельная фабрика, Чулочное объединение, др.) в условиях открытости рынка не выдерживают конкуренции и свертывают производство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В Удмуртии предприятия оборонного комплекса, легкой и текстильной промыш</w:t>
        <w:softHyphen/>
        <w:t xml:space="preserve">ленности также выступают как трудоизбыточные сферы. Так, на АО “Ижмаш” объемы промышленного производства в 1996 г. составляли 14% от уровня 1991 г., при этом предприятие дало 40% потерь рабочего времени от республиканского показателя (в связи с вынужденными отпусками по причине остановок производства). Но даже к настоящему времени численность предприятия составляет около </w:t>
      </w:r>
      <w:r>
        <w:rPr>
          <w:spacing w:val="-4"/>
          <w:sz w:val="24"/>
          <w:szCs w:val="24"/>
        </w:rPr>
        <w:t>33 тыс. чел. (72,8% к уровню 1991 г.), т.е. на решительную реструктуризацию руководство не идет, в чем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ет и правительственную поддержку (вопрос о мерах по смягчению последствий массового высвобождения на ОАО “Ижмаш” выносился на уровень Правительства Удмуртии)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Аналогичным образом обстоит дело и с предприятиями легкой и текстильной промышленности республики. На сдерживание процессов широкого высвобождения занятых из этой сферы направлено решение Госсовета Удмуртии о выделении инвестиционных кредитов для пополнения оборотных средств соответствующим предприятиям (кредит представлялся в 1996-1997 гг. в виде отсрочки платежей в бюджет Удмуртской республики)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В Иркутской области проводится политика более радикальной реструктуризации предприятий. Наибольшее число высвобождений в 1996-1997 гг. отмечалось в алюминиевой промышленности (например, АО “Братский алюминиевый завод” – 926 чел.), химической и лесной промышленности. Всего в 1996 г. поступили сведения с 1624 предприятий области о высвобождении 18,9 тыс. человек, в том числе 42 предприятия в массовом порядке высвободили 8,4 тыс. человек. Ряд предприятий области был ликвидирован с соответствующим высвобождением работников, например: СМУ г. Байкальска– 237 чел., Маслозавод г. Тулуна – 86 чел., Ремонтно-механический завод г. Усть-Илимска – 153 чел., АО “БрАЗ” г. Черемхово – 74 чел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Основные трудодефицитные сферы обследованных регионов определяются как наличными вакансиями, заявляемыми действующими предприятиями, так и потребностями формирующихся региональных рынков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В Тульской области приоритетной сферой перетекания трудовых ресурсов считается предпринимательство, индивидуальная трудовая деятельность. В этой новой рыночной нише в настоящее время занято более 100 тыс. человек. Здесь представ</w:t>
        <w:softHyphen/>
        <w:t>лен малый бизнес, прежде всего, торговый. В то же время, несопоставим по масштабам рынок вакансий традиционных отраслей народного хозяйства: промышленность – 607 вакансий (566 – рабочие специальности), сельское хозяйство – 356 вакансий (307 – рабочие), транспорт и связь –134 вакансии (126 – рабочие). Квалифицированные кадры из НИИ, оборонных предприятий нередко уходят в бюджетные сферы (администрация области, налоговая инспекция, подразделения социальной защиты).</w:t>
      </w:r>
    </w:p>
    <w:p>
      <w:pPr>
        <w:pStyle w:val="TextBody"/>
        <w:spacing w:lineRule="auto" w:line="360"/>
        <w:rPr/>
      </w:pPr>
      <w:r>
        <w:rPr>
          <w:spacing w:val="-4"/>
          <w:sz w:val="24"/>
          <w:szCs w:val="24"/>
        </w:rPr>
        <w:t>В Удмуртии рынок предпринимательства пока только складывается. Зарегист</w:t>
        <w:softHyphen/>
        <w:t>рированный спрос на рынке труда касается, в основном, следующих специальностей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992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лужащих – бухгалтера, вспомогательный персонал банков, фирм (со средним специальным образованием), страховые агенты, учителя школ, менеджеры по работе с ценными бумагами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992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рабочих – водители, автослесари, слесари-сантехники, газосварщики, каменщики, маляры-штукатуры, машинисты (кранов, экскаваторов), портные, плотники, трактористы и т.д. (всего – 115 наименований)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В Иркутской области поток трудоустраиваемых лиц (из числа зарегистрированных службой занятости) главным образом (на 70%) шел в государственный сектор экономики, при этом распределение по основным отраслям было следующим</w:t>
      </w:r>
      <w:r>
        <w:rPr/>
        <w:t>: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993"/>
      </w:tblGrid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дравоохранение, социальное обеспечение, образование,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ука и культура . . . . . . . . . . . . . . . . . . . . . . . . . . . . . . . . . . . . .  . . . . 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6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мышленность . . . . . . . . . . . . . . . . . . . . . . . . . . . . . . . . . . . . . . . . 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210" w:right="113" w:firstLine="142"/>
              <w:jc w:val="right"/>
              <w:rPr/>
            </w:pPr>
            <w:r>
              <w:rPr/>
              <w:t>16,5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59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ля и общественное питание . . . . . . . . . . . . . . . . . . . . . . . . . . .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210" w:right="113" w:firstLine="142"/>
              <w:jc w:val="right"/>
              <w:rPr/>
            </w:pPr>
            <w:r>
              <w:rPr/>
              <w:t>7,0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ищно-коммунальное хозяйство и бытовое обслуживание . . . .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210" w:right="113" w:firstLine="142"/>
              <w:jc w:val="right"/>
              <w:rPr/>
            </w:pPr>
            <w:r>
              <w:rPr/>
              <w:t>6,9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 . . . . . . . . . . . . . . . . . . . . . . . . . . . . . . . . . . . . . . . .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210" w:right="113" w:firstLine="142"/>
              <w:jc w:val="right"/>
              <w:rPr/>
            </w:pPr>
            <w:r>
              <w:rPr/>
              <w:t>4,5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роительство . . . .. . . . . . . . . . . . . . . . . . . . . . . . . . . . . . . . . . . . . . . . 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210" w:right="113" w:firstLine="142"/>
              <w:jc w:val="right"/>
              <w:rPr/>
            </w:pPr>
            <w:r>
              <w:rPr/>
              <w:t>4,0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15" w:right="-161" w:hanging="283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равление, финансы, страхование  . . . . . . . . . . . . . . . . . . . . . . .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210" w:right="113" w:firstLine="142"/>
              <w:jc w:val="right"/>
              <w:rPr/>
            </w:pPr>
            <w:r>
              <w:rPr/>
              <w:t>1,9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 w:before="80" w:after="0"/>
        <w:rPr/>
      </w:pPr>
      <w:r>
        <w:rPr>
          <w:sz w:val="24"/>
          <w:szCs w:val="24"/>
        </w:rPr>
        <w:t>Остальная часть регионального потока (30%) ориентировалась на предпринимательский сектор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Общей проблемой регулирования региональных рынков труда является постоянное снижение спроса. Так, в Тульской области два года назад зарегистрировалось в 2,7 раза больше вакансий, чем сейчас. Характерным для всех регионов является ежегодное увеличение числа безработных, приходящихся на одну вакансию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едующей главе мы рассмотрим как эти региональные тенденции прелом</w:t>
      </w:r>
      <w:r>
        <w:rPr/>
        <w:t>ляются на уровне отдельных предприятий.</w:t>
      </w:r>
    </w:p>
    <w:p>
      <w:pPr>
        <w:sectPr>
          <w:headerReference w:type="even" r:id="rId6"/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680" w:top="1418" w:footer="0" w:bottom="1247"/>
          <w:pgNumType w:start="17"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680" w:top="1418" w:footer="0" w:bottom="124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-285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ность между величиной трудоспособного населения и количеством занятых в различных отраслях экономики. Такая методика расчетов использовалась в программах занятости всех обследованных регионов. В то же время, очевидно, что она дает, с одной стороны, определенное завышение показателя, т.к.  не учитывает лиц, которые хотят оставаться свободными от занятости в традиционных формах, с другой стороны - занижает показатель из-за неучета межрегиональной миграции.</w:t>
      </w:r>
    </w:p>
  </w:footnote>
  <w:footnote w:id="3">
    <w:p>
      <w:pPr>
        <w:pStyle w:val="Footnote"/>
        <w:ind w:left="0" w:right="-285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пределяется региональными службами занятости на основании информации работодателей о имеющихся вакансиях.</w:t>
      </w:r>
    </w:p>
  </w:footnote>
  <w:footnote w:id="4">
    <w:p>
      <w:pPr>
        <w:pStyle w:val="Footnote"/>
        <w:ind w:left="0" w:right="-285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арактеризует реальные возможности ФСЗ по трудоустройству лиц, составляющих общее предложение на рынке тру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24765</wp:posOffset>
              </wp:positionV>
              <wp:extent cx="140970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1.9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9214" w:leader="none"/>
            </w:tabs>
            <w:jc w:val="right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>Динамика рынка труда и развитие частного бизнеса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9072" w:leader="none"/>
      </w:tabs>
      <w:ind w:right="-1" w:firstLine="360"/>
      <w:rPr>
        <w:i/>
        <w:i/>
        <w:iCs/>
        <w:sz w:val="22"/>
        <w:szCs w:val="22"/>
        <w:lang w:val="en-US"/>
      </w:rPr>
    </w:pPr>
    <w:r>
      <w:rPr>
        <w:i/>
        <w:iCs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3975</wp:posOffset>
              </wp:positionH>
              <wp:positionV relativeFrom="paragraph">
                <wp:posOffset>31115</wp:posOffset>
              </wp:positionV>
              <wp:extent cx="582739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2.45pt" to="454.55pt,2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4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</w:tabs>
            <w:ind w:right="-989" w:hanging="0"/>
            <w:rPr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>Региональные тенденции развития рынка труда</w:t>
          </w:r>
        </w:p>
      </w:tc>
    </w:tr>
  </w:tbl>
  <w:p>
    <w:pPr>
      <w:pStyle w:val="Head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2540</wp:posOffset>
              </wp:positionH>
              <wp:positionV relativeFrom="paragraph">
                <wp:posOffset>31115</wp:posOffset>
              </wp:positionV>
              <wp:extent cx="577088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.45pt" to="454.55pt,2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709"/>
      <w:jc w:val="both"/>
    </w:pPr>
    <w:rPr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àáëèöà"/>
    <w:basedOn w:val="Normal"/>
    <w:qFormat/>
    <w:pPr>
      <w:spacing w:before="60" w:after="0"/>
      <w:jc w:val="center"/>
    </w:pPr>
    <w:rPr>
      <w:rFonts w:ascii="TimesET" w:hAnsi="TimesET" w:eastAsia="TimesET" w:cs="TimesET"/>
      <w:sz w:val="18"/>
      <w:szCs w:val="18"/>
    </w:rPr>
  </w:style>
  <w:style w:type="paragraph" w:styleId="Style16">
    <w:name w:val="òàá-ñïèñîê"/>
    <w:basedOn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60" w:after="0"/>
      <w:ind w:left="499" w:hanging="284"/>
    </w:pPr>
    <w:rPr>
      <w:rFonts w:ascii="TimesET" w:hAnsi="TimesET" w:eastAsia="TimesET" w:cs="TimesET"/>
      <w:sz w:val="18"/>
      <w:szCs w:val="18"/>
    </w:rPr>
  </w:style>
  <w:style w:type="paragraph" w:styleId="11">
    <w:name w:val="&quot;òàáëèöà 1.1.&quot;"/>
    <w:basedOn w:val="Normal"/>
    <w:qFormat/>
    <w:pPr>
      <w:spacing w:before="120" w:after="120"/>
      <w:ind w:left="1077" w:right="567" w:hanging="0"/>
      <w:jc w:val="right"/>
    </w:pPr>
    <w:rPr>
      <w:i/>
      <w:iCs/>
      <w:spacing w:val="-5"/>
      <w:sz w:val="18"/>
      <w:szCs w:val="18"/>
    </w:rPr>
  </w:style>
  <w:style w:type="paragraph" w:styleId="Style17">
    <w:name w:val="Çàãîëîâîê òàáëèöû"/>
    <w:basedOn w:val="Normal"/>
    <w:qFormat/>
    <w:pPr>
      <w:spacing w:before="20" w:after="20"/>
      <w:jc w:val="center"/>
    </w:pPr>
    <w:rPr>
      <w:rFonts w:ascii="Arial Cyr" w:hAnsi="Arial Cyr" w:eastAsia="Arial Cyr" w:cs="Arial Cyr"/>
      <w:b/>
      <w:bCs/>
      <w:sz w:val="16"/>
      <w:szCs w:val="16"/>
    </w:rPr>
  </w:style>
  <w:style w:type="paragraph" w:styleId="Style18">
    <w:name w:val="Òåêñò òàáëèöû"/>
    <w:basedOn w:val="Normal"/>
    <w:qFormat/>
    <w:pPr>
      <w:spacing w:lineRule="exact" w:line="200" w:before="40" w:after="40"/>
      <w:jc w:val="center"/>
    </w:pPr>
    <w:rPr>
      <w:rFonts w:ascii="Arial Cyr" w:hAnsi="Arial Cyr" w:eastAsia="Arial Cyr" w:cs="Arial Cyr"/>
      <w:sz w:val="16"/>
      <w:szCs w:val="16"/>
    </w:rPr>
  </w:style>
  <w:style w:type="paragraph" w:styleId="Style19">
    <w:name w:val="Ìàðêèðîâàííûé"/>
    <w:basedOn w:val="List"/>
    <w:qFormat/>
    <w:pPr>
      <w:widowControl/>
      <w:numPr>
        <w:ilvl w:val="0"/>
        <w:numId w:val="2"/>
      </w:numPr>
      <w:spacing w:lineRule="atLeast" w:line="240" w:before="0" w:after="120"/>
      <w:ind w:left="1361" w:hanging="284"/>
      <w:jc w:val="both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20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21">
    <w:name w:val="ÑíîñêàÎñí"/>
    <w:basedOn w:val="Normal"/>
    <w:qFormat/>
    <w:pPr>
      <w:keepLines/>
      <w:spacing w:lineRule="atLeast" w:line="200"/>
      <w:ind w:left="1080" w:hanging="0"/>
      <w:jc w:val="both"/>
    </w:pPr>
    <w:rPr>
      <w:rFonts w:ascii="Arial Cyr" w:hAnsi="Arial Cyr" w:eastAsia="Arial Cyr" w:cs="Arial Cyr"/>
      <w:spacing w:val="-5"/>
      <w:sz w:val="16"/>
      <w:szCs w:val="16"/>
    </w:rPr>
  </w:style>
  <w:style w:type="paragraph" w:styleId="Footnote">
    <w:name w:val="Footnote Text"/>
    <w:basedOn w:val="Style2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55:00Z</dcterms:created>
  <dc:creator>Alexandre Katalov</dc:creator>
  <dc:description/>
  <dc:language>en-US</dc:language>
  <cp:lastModifiedBy>Alexandre Katalov</cp:lastModifiedBy>
  <cp:lastPrinted>1998-06-03T18:53:00Z</cp:lastPrinted>
  <dcterms:modified xsi:type="dcterms:W3CDTF">1998-06-03T14:55:00Z</dcterms:modified>
  <cp:revision>3</cp:revision>
  <dc:subject/>
  <dc:title>Глава 2</dc:title>
</cp:coreProperties>
</file>