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center"/>
        <w:rPr>
          <w:b/>
          <w:b/>
          <w:bCs/>
          <w:sz w:val="32"/>
          <w:szCs w:val="32"/>
        </w:rPr>
      </w:pPr>
      <w:r>
        <w:rPr>
          <w:b/>
          <w:bCs/>
          <w:sz w:val="32"/>
          <w:szCs w:val="32"/>
        </w:rPr>
        <w:t xml:space="preserve">Глава 4. </w:t>
      </w:r>
    </w:p>
    <w:p>
      <w:pPr>
        <w:pStyle w:val="TextBody"/>
        <w:ind w:hanging="0"/>
        <w:jc w:val="center"/>
        <w:rPr>
          <w:b/>
          <w:b/>
          <w:bCs/>
          <w:sz w:val="32"/>
          <w:szCs w:val="32"/>
        </w:rPr>
      </w:pPr>
      <w:r>
        <w:rPr>
          <w:b/>
          <w:bCs/>
          <w:sz w:val="32"/>
          <w:szCs w:val="32"/>
        </w:rPr>
        <w:t>Механизм регулирования движения трудовых ресурсов</w:t>
      </w:r>
    </w:p>
    <w:p>
      <w:pPr>
        <w:pStyle w:val="TextBody"/>
        <w:ind w:hanging="0"/>
        <w:jc w:val="center"/>
        <w:rPr>
          <w:b/>
          <w:b/>
          <w:bCs/>
          <w:sz w:val="24"/>
          <w:szCs w:val="24"/>
        </w:rPr>
      </w:pPr>
      <w:r>
        <w:rPr>
          <w:b/>
          <w:bCs/>
          <w:sz w:val="24"/>
          <w:szCs w:val="24"/>
        </w:rPr>
      </w:r>
    </w:p>
    <w:p>
      <w:pPr>
        <w:pStyle w:val="TextBody"/>
        <w:numPr>
          <w:ilvl w:val="0"/>
          <w:numId w:val="4"/>
        </w:numPr>
        <w:tabs>
          <w:tab w:val="clear" w:pos="708"/>
          <w:tab w:val="left" w:pos="0" w:leader="none"/>
        </w:tabs>
        <w:ind w:left="566" w:hanging="566"/>
        <w:jc w:val="left"/>
        <w:rPr/>
      </w:pPr>
      <w:r>
        <w:rPr>
          <w:rFonts w:eastAsia="Arial Cyr" w:cs="Arial Cyr" w:ascii="Arial Cyr" w:hAnsi="Arial Cyr"/>
          <w:b/>
          <w:bCs/>
          <w:i/>
          <w:iCs/>
          <w:sz w:val="26"/>
          <w:szCs w:val="26"/>
        </w:rPr>
        <w:t>Законодательная основа и методы регулирования движения трудовых ресурсов</w:t>
      </w:r>
    </w:p>
    <w:p>
      <w:pPr>
        <w:pStyle w:val="TextBody"/>
        <w:ind w:hanging="0"/>
        <w:jc w:val="center"/>
        <w:rPr>
          <w:i/>
          <w:i/>
          <w:iCs/>
          <w:sz w:val="24"/>
          <w:szCs w:val="24"/>
        </w:rPr>
      </w:pPr>
      <w:r>
        <w:rPr>
          <w:i/>
          <w:iCs/>
          <w:sz w:val="24"/>
          <w:szCs w:val="24"/>
        </w:rPr>
      </w:r>
    </w:p>
    <w:p>
      <w:pPr>
        <w:pStyle w:val="TextBody"/>
        <w:spacing w:lineRule="auto" w:line="360"/>
        <w:rPr/>
      </w:pPr>
      <w:r>
        <w:rPr>
          <w:sz w:val="24"/>
          <w:szCs w:val="24"/>
        </w:rPr>
        <w:t>Федеральная нормативная база регулирования рынка труда представлена Законом “О занятости населения в Российской Федерации” (с изменениями и дополнениями от 15.07.92 г.), Указами Президента РФ от 02.07.1992 г. № 723 “О мерах по социальной поддержке граждан, потерявших работу и заработок (доход) и признанных в установленном порядке безработными”, от 21.04.93 г. № 471 “О дополнительных мерах по защите трудовых прав граждан РФ”, Положением о Государственном фонде занятости населения РФ от 08.06.93 г. № 5132 - 1, рядом постановлений Правительства РФ. Следует отметить принятие Комплексной программы мер по созданию и сохранению рабочих мест на 1996 - 2000 годы (от 3.08.96 г. № 928), в соответствии с которой должна быть сформирована рациональная система создания и сохранения рабочих мест на основе определения приоритетных направлений развития отраслей экономики, социально-экономического потенциала регионов и оптимальной структуры занятости населения.</w:t>
      </w:r>
    </w:p>
    <w:p>
      <w:pPr>
        <w:pStyle w:val="TextBody"/>
        <w:spacing w:lineRule="auto" w:line="360"/>
        <w:rPr/>
      </w:pPr>
      <w:r>
        <w:rPr>
          <w:sz w:val="24"/>
          <w:szCs w:val="24"/>
        </w:rPr>
        <w:t>Основные целевые ориентиры государственной политики на рынке труда, провозглашенные Правительством Российской Федерации, могут быть представлены рядом положений:</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Особую роль в стабилизации рынка труда должен сыграть расширяющийся негосударственный сектор;</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Правительство будет стремиться расширить доступ предприятий к негосударственным инвестиционным ресурсам, в том числе путем аккумуляции средств населения;</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Должна реализовываться эффективная политика, смягчающая социальные последствия сокращения рабочих мест. Стабилизации положения на рынке труда будут способствовать инвестиционные федеральные программы, связанные с созданием рабочих мест, а также совершенствование регулирования заработной платы и доходов, рабочего времени, трудовых отношений внутри предприятий;</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Продолжится практика предоставления гражданам комплекса услуг по содействию трудоустройства: создание и ведение банков вакансий для информирования граждан о возможности трудоустройства, проведение "ярмарок вакансий", консультирование по вопросам трудоустройства и т.д;</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Будет оказываться содействие занятости учащихся, подростков и выпускников общеобразовательных школ и профессиональных учебных заведений, что предполагает информирование молодежи о возможности обучения, получения дополнительной специальности, развитие профориентационных услуг;</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Сектор малого и среднего бизнеса должен постепенно становиться реальным резервом расширения возможностей для эффективной занятости. В дополнение к общим программам поддержки предпринимательства в целях создания альтернативных возможностей для трудоустройства безработных граждан будут расширены: консультирование по определению возможностей ведения ими эффективной предпринимательской деятельности; обучение безработных граждан основам предпринимательства; организация консультаций по открытию собственного дела; составлению бизнес-плана и ведению финансовой документации; финансовая поддержка на стадии становления собственного дела; поддержка формирующейся сети социально-деловых центров;</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Предполагается расширить профориентационные услуги незанятому населению. Особая роль принадлежит профобучению безработных граждан и незанятого населения;</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Будет продолжена практика поддержки доходов безработных в период активного поиска работы, оплаты периода временной нетрудоспособности, поддержки малоимущих безработных и их иждивенцев в виде материальной помощи за счет средств Государственного фонда занятости населения, частичной компенсации потерь в заработной плате работникам предприятий, работающим по независящим от них причинам неполный рабочий день или неполную рабочую неделю, а также находящимся в вынужденных отпусках без сохранения заработной платы;</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Будет обеспечиваться учет специфики региональной занятости в общей системе государственного регулирования рынка труда. По каждому из "проблемных" регионов предполагается разрабатывать программы экстренных мер по снятию социальной напряженности и обеспечивать их финансирование путем оперативного распределения средств Государственного фонда занятости населения.</w:t>
      </w:r>
    </w:p>
    <w:p>
      <w:pPr>
        <w:pStyle w:val="TextBody"/>
        <w:spacing w:lineRule="auto" w:line="360"/>
        <w:rPr/>
      </w:pPr>
      <w:r>
        <w:rPr>
          <w:sz w:val="24"/>
          <w:szCs w:val="24"/>
        </w:rPr>
        <w:t>На указанные ориентиры и направлена деятельность региональных систем регулирования занятости, включающих в себя как подразделения областных администраций (департаменты по труду), так и подразделения Федеральной службы занятости (областные центры занятости).</w:t>
      </w:r>
    </w:p>
    <w:p>
      <w:pPr>
        <w:pStyle w:val="TextBody"/>
        <w:spacing w:lineRule="auto" w:line="360"/>
        <w:rPr/>
      </w:pPr>
      <w:r>
        <w:rPr>
          <w:sz w:val="24"/>
          <w:szCs w:val="24"/>
        </w:rPr>
        <w:t>В то же время, опрос экспертов показал, что идущая в настоящее время реорганизация федеральных органов регулирования труда и занятости (концентрация соответствующих функций в едином органе – Минтруде РФ) пока не нашла адекватного отражения на региональном уровне: деятельность областных Центров занятости и подразделений по труду в составе администраций пока организационно разорвана и недостаточно скоординирована. Именно Центры занятости распределяют финансовые ресурсы по линии Государственного фонда занятости, это не может не вызывать определенного недовольства у администраций области. Дополнительные трудности увязки структурной и социальной политики при этом вполне очевидны.</w:t>
      </w:r>
    </w:p>
    <w:p>
      <w:pPr>
        <w:pStyle w:val="TextBody"/>
        <w:spacing w:lineRule="auto" w:line="360"/>
        <w:rPr/>
      </w:pPr>
      <w:r>
        <w:rPr>
          <w:sz w:val="24"/>
          <w:szCs w:val="24"/>
        </w:rPr>
        <w:t>Постепенно формируются и региональные законодательная и нормативная основа для эффективного регулирования занятости, в том числе – перетекания трудовых ресурсов. Например, структура использования государственного фонда занятости на местах утверждается областными законами, главами администраций принимаются положения, регламентирующие отдельные аспекты деятельности служб занятости и финансово-экономического взаимодействия с работодателями.</w:t>
      </w:r>
    </w:p>
    <w:p>
      <w:pPr>
        <w:pStyle w:val="TextBody"/>
        <w:spacing w:lineRule="auto" w:line="360"/>
        <w:rPr/>
      </w:pPr>
      <w:r>
        <w:rPr>
          <w:sz w:val="24"/>
          <w:szCs w:val="24"/>
        </w:rPr>
        <w:t xml:space="preserve">Например, в Удмуртии, помимо республиканского Закона “О государственном фонде занятости населения”, был разработан законопроект более общего характера </w:t>
      </w:r>
      <w:r>
        <w:rPr>
          <w:spacing w:val="-4"/>
          <w:sz w:val="24"/>
          <w:szCs w:val="24"/>
        </w:rPr>
        <w:t>“О занятости населения в Удмуртской Республике”.</w:t>
      </w:r>
      <w:r>
        <w:rPr>
          <w:sz w:val="24"/>
          <w:szCs w:val="24"/>
        </w:rPr>
        <w:t xml:space="preserve"> По данной проблематике Правительством Удмуртии принят ряд специальных постановлений, например:</w:t>
      </w:r>
    </w:p>
    <w:p>
      <w:pPr>
        <w:pStyle w:val="TextBody"/>
        <w:spacing w:lineRule="auto" w:line="360"/>
        <w:ind w:left="567" w:firstLine="567"/>
        <w:rPr>
          <w:sz w:val="24"/>
          <w:szCs w:val="24"/>
        </w:rPr>
      </w:pPr>
      <w:r>
        <w:rPr>
          <w:sz w:val="24"/>
          <w:szCs w:val="24"/>
        </w:rPr>
        <w:t>“</w:t>
      </w:r>
      <w:r>
        <w:rPr>
          <w:sz w:val="24"/>
          <w:szCs w:val="24"/>
        </w:rPr>
        <w:t xml:space="preserve">О порядке представления информации о наличии свободных рабочих мест и вакантных должностей в республиканскую службу занятости населения” (№ 636 от 23.09.96 г.); </w:t>
      </w:r>
    </w:p>
    <w:p>
      <w:pPr>
        <w:pStyle w:val="TextBody"/>
        <w:spacing w:lineRule="auto" w:line="360"/>
        <w:ind w:left="567" w:firstLine="567"/>
        <w:rPr/>
      </w:pPr>
      <w:r>
        <w:rPr>
          <w:sz w:val="24"/>
          <w:szCs w:val="24"/>
        </w:rPr>
        <w:t>“</w:t>
      </w:r>
      <w:r>
        <w:rPr>
          <w:sz w:val="24"/>
          <w:szCs w:val="24"/>
        </w:rPr>
        <w:t>О порядке подготовки прогнозов и процедуры согласования объемов и профилей подготовки квалифицированных рабочих и специалистов в учреждениях начального профессионального образования” (№ 637 от 23.09.96 г.);</w:t>
      </w:r>
    </w:p>
    <w:p>
      <w:pPr>
        <w:pStyle w:val="TextBody"/>
        <w:spacing w:lineRule="auto" w:line="360"/>
        <w:ind w:left="567" w:firstLine="567"/>
        <w:rPr/>
      </w:pPr>
      <w:r>
        <w:rPr>
          <w:sz w:val="24"/>
          <w:szCs w:val="24"/>
        </w:rPr>
        <w:t>“</w:t>
      </w:r>
      <w:r>
        <w:rPr>
          <w:sz w:val="24"/>
          <w:szCs w:val="24"/>
        </w:rPr>
        <w:t>О квотировании рабочих мест и предоставлении налоговых льгот руководителям, обеспечивающим условия производственной деятельности для лиц, особо нуждающихся в социальной защите (№ 1005 от 20.12.96 г.).</w:t>
      </w:r>
    </w:p>
    <w:p>
      <w:pPr>
        <w:pStyle w:val="TextBody"/>
        <w:spacing w:lineRule="auto" w:line="360"/>
        <w:rPr/>
      </w:pPr>
      <w:r>
        <w:rPr>
          <w:sz w:val="24"/>
          <w:szCs w:val="24"/>
        </w:rPr>
        <w:t>В других регионах нормативно-правовая база регулирования движения трудовых ресурсов представлена областными законами о бюджетах Государственного фонда занятости населения и методическими разработками по формированию областных программ содействия занятости.</w:t>
      </w:r>
    </w:p>
    <w:p>
      <w:pPr>
        <w:pStyle w:val="TextBody"/>
        <w:spacing w:lineRule="auto" w:line="360"/>
        <w:rPr/>
      </w:pPr>
      <w:r>
        <w:rPr>
          <w:sz w:val="24"/>
          <w:szCs w:val="24"/>
        </w:rPr>
        <w:t>Как правило, региональные нормативные базы регулирования рынка труда в равной степени учитывают важность как социального (поддержать безработных, сохранить кадры на производстве), так и структурно-экономического аспекта проблемы, ориентированного на интенсификацию переподготовки и перетекания кадров. Из интервью руководителя подразделения Госкомитета по занятости Удмуртии:</w:t>
      </w:r>
    </w:p>
    <w:p>
      <w:pPr>
        <w:pStyle w:val="Style15"/>
        <w:pBdr>
          <w:top w:val="single" w:sz="12" w:space="12" w:color="C0C0C0" w:shadow="1"/>
          <w:left w:val="single" w:sz="12" w:space="12" w:color="C0C0C0" w:shadow="1"/>
          <w:bottom w:val="single" w:sz="12" w:space="12" w:color="C0C0C0" w:shadow="1"/>
          <w:right w:val="single" w:sz="12" w:space="12" w:color="C0C0C0" w:shadow="1"/>
        </w:pBdr>
        <w:shd w:fill="FBFBFB" w:val="clear"/>
        <w:spacing w:lineRule="auto" w:line="24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Фактически мы не удовлетворяем запросы в обучении. Интересно, что процент трудоустройства людей, состоящих на учете и получающих пособие, в 1,5-2 раза ниже, чем людей, завершивших обучение у нас. Это свидетельствует о том, что вложение средств фонда в обучение и переподготовку кадров в равной мере имеет смысл, что и социальные гарантии и выплата пособия. В прошлом году 10-12% фонда тратилось на обучение, что соответствует и объему граждан, которые туда направлялись. Сегодня фонд, принимая во внимание дефицит финансовых средств, заинтересован в увеличении доли обучающихся граждан, тем самым сокращаются сроки нахождения в стадии безработицы”.</w:t>
      </w:r>
    </w:p>
    <w:p>
      <w:pPr>
        <w:pStyle w:val="TextBody"/>
        <w:spacing w:lineRule="auto" w:line="360"/>
        <w:rPr/>
      </w:pPr>
      <w:r>
        <w:rPr>
          <w:sz w:val="24"/>
          <w:szCs w:val="24"/>
        </w:rPr>
        <w:t>Как показывают данные регионов, ситуация с пропорциями расходования средств фондов занятости является типичной: расходы на переподготовку кадров и содержание самой службы занятости примерно равны (9-10%). Доля затрат на материальную поддержку безработных и сохранение “статус-кво” в производстве является превалирующей, что естественно, не способствует мобильности рынка труда.</w:t>
      </w:r>
    </w:p>
    <w:p>
      <w:pPr>
        <w:pStyle w:val="TextBody"/>
        <w:spacing w:lineRule="auto" w:line="360"/>
        <w:rPr/>
      </w:pPr>
      <w:r>
        <w:rPr>
          <w:sz w:val="24"/>
          <w:szCs w:val="24"/>
        </w:rPr>
        <w:t xml:space="preserve">Развитие нормативно-правовой базы регионов в направлении активизации перетекания трудовых ресурсов сдерживается несовершенством федерального законодательства. Так, законодательство по занятости, равно как и по банкротству, не содержит четких экономических и информационных “пороговых значений”, когда неотвратимо должна проводиться программа вывода работников из кризисных производств и их перевода в другие сферы. Также оно не определяет деятельность федеральной, местной исполнительной власти, крупных финансово- и финансово-промышленных корпораций регионов по определению и финансовой поддержке приоритетных трудодефицитных сфер производства. Законодательные критерии получения пособий по безработице и региональные системы контроля пока являются слабыми, что приводит к высокому удельному весу прямых потерь фондов занятости и естественному сужению возможностей проведения активной политики перетекания трудовых ресурсов. </w:t>
      </w:r>
    </w:p>
    <w:p>
      <w:pPr>
        <w:pStyle w:val="TextBody"/>
        <w:spacing w:lineRule="auto" w:line="360"/>
        <w:rPr/>
      </w:pPr>
      <w:r>
        <w:rPr>
          <w:sz w:val="24"/>
          <w:szCs w:val="24"/>
        </w:rPr>
        <w:t>Дополнительно укажем на важнейшее методологическое условие эффективной региональной политики занятости: регулирование целей и структуры использования централизованных средств фонда занятости должно основываться (как уже отмечалось выше) на ясных ориентирах структурной перестройки и перспективного развития экономики региона. Таким образом, при выработке направлений использования средств фонда следует в полной мере учитывать информацию (заявки) приватизированного сектора региональной экономики.</w:t>
      </w:r>
    </w:p>
    <w:p>
      <w:pPr>
        <w:pStyle w:val="TextBody"/>
        <w:spacing w:lineRule="auto" w:line="360"/>
        <w:rPr/>
      </w:pPr>
      <w:r>
        <w:rPr>
          <w:sz w:val="24"/>
          <w:szCs w:val="24"/>
        </w:rPr>
        <w:t>Эти условия и определяют значимость приложения усилий субъектов, профессионально работающих на рынках труда, в направлении интенсификации процессов перетекания трудовых ресурсов в региональные “точки роста”. Во всех исследуемых регионах эти субъекты представлены Федеральной службой занятости и специализированными частными коммерческими компаниями.</w:t>
      </w:r>
    </w:p>
    <w:p>
      <w:pPr>
        <w:pStyle w:val="TextBody"/>
        <w:spacing w:lineRule="auto" w:line="360"/>
        <w:rPr/>
      </w:pPr>
      <w:r>
        <w:rPr>
          <w:sz w:val="24"/>
          <w:szCs w:val="24"/>
        </w:rPr>
        <w:t xml:space="preserve">Для регулирования занятости населения и эффективной работы соответствующих служб необходима информационная база о состоянии и динамики трудовых ресурсов. В обследованных регионах сложилась и постепенно совершенствуется система информационного обеспечения процессов перетекания трудовых ресурсов. Так, при разработке региональных программ Центрами занятости обеспечивается сбор необходимых сведений со всех департаментов: департамент образования дает статистику выпускников, отраслевые департаменты – о структурных изменениях и т.д. Соответствующая работа проводится с военкоматами и органами внутренних дел. Отметим, что </w:t>
      </w:r>
      <w:r>
        <w:rPr>
          <w:spacing w:val="-4"/>
          <w:sz w:val="24"/>
          <w:szCs w:val="24"/>
        </w:rPr>
        <w:t>данный, безусловно важный, информационный срез, касается потенциала потока перетекания, но не рынка вакансий. В то же время без увязки с реальными программами структурной перестройки экономики регионов данная информация создает только видимость.</w:t>
      </w:r>
    </w:p>
    <w:p>
      <w:pPr>
        <w:pStyle w:val="TextBody"/>
        <w:spacing w:lineRule="auto" w:line="360"/>
        <w:rPr/>
      </w:pPr>
      <w:r>
        <w:rPr>
          <w:sz w:val="24"/>
          <w:szCs w:val="24"/>
        </w:rPr>
        <w:t>Реальная (оперативная) информация по высвобождению работников поступает в региональные службы занятости, прежде всего, по каналам их районных подразделений, которые тесно сотрудничают с предприятиями, знают о регистрации последних, профиле их деятельности и т.д. Во всех обследованных регионах действует сходная система информирования предприятиями территориальной службы занятости о предстоящем высвобождении, различающиеся лишь сроками представления (за 2 или 3 месяца до выбытия работника).</w:t>
      </w:r>
    </w:p>
    <w:p>
      <w:pPr>
        <w:pStyle w:val="TextBody"/>
        <w:spacing w:lineRule="auto" w:line="360"/>
        <w:rPr/>
      </w:pPr>
      <w:r>
        <w:rPr>
          <w:sz w:val="24"/>
          <w:szCs w:val="24"/>
        </w:rPr>
        <w:t>Информация о вакансиях также собирается от предприятий городскими и районными центрами занятости и затем интегрируется в масштабах региона в целом. Постепенно налаживается система обмена информацией о вакансиях между смежными регионами, формируются многоуровневые банки данных.</w:t>
      </w:r>
    </w:p>
    <w:p>
      <w:pPr>
        <w:pStyle w:val="TextBody"/>
        <w:spacing w:lineRule="auto" w:line="360"/>
        <w:rPr/>
      </w:pPr>
      <w:r>
        <w:rPr>
          <w:sz w:val="24"/>
          <w:szCs w:val="24"/>
        </w:rPr>
        <w:t>В то же время, несмотря на внешнее благополучие, оценка уровня вакансий – одно из узких мест в системе государственного регулирования перетекания кадров. Например, по оценке экспертов Госкомитета по занятости Удмуртии, в работе приходится идти не от реальной потребности на рынке труда, а от того, какие специальности на нем не нужны. Сведения о спросе на основе заявок снизу весьма ограничены.</w:t>
      </w:r>
    </w:p>
    <w:p>
      <w:pPr>
        <w:pStyle w:val="TextBody"/>
        <w:spacing w:lineRule="auto" w:line="360"/>
        <w:rPr/>
      </w:pPr>
      <w:r>
        <w:rPr>
          <w:sz w:val="24"/>
          <w:szCs w:val="24"/>
        </w:rPr>
        <w:t>Методы регулирования перетекания трудовых ресурсов во всех обследованных регионах основываются на сочетании программно-целевых подходов (региональные ежегодные программы содействия занятости, финансируемые за счет средств фондов занятости, формируемых, в свою очередь, страховыми взносами предприятий в размере 1,5% от фонда оплаты труда) с действием разнообразных коммерчески ориентированных механизмов, реализуемых специализированными частными компаниями.</w:t>
      </w:r>
    </w:p>
    <w:p>
      <w:pPr>
        <w:pStyle w:val="TextBody"/>
        <w:spacing w:lineRule="auto" w:line="360"/>
        <w:rPr/>
      </w:pPr>
      <w:r>
        <w:rPr>
          <w:sz w:val="24"/>
          <w:szCs w:val="24"/>
        </w:rPr>
        <w:t>Использование программного подхода к регулированию рынка труда, четко увязанного с основными направлениями работы фондов занятости, является положительной особенностью работы служб занятости всех обследованных регионов. Главные действующие лица в разработке и реализации программ содействия занятости - региональные Центры занятости. Как хороший пример, следует отметить проработанность программы в Тульской области, методически построенной вокруг 4-х основных блоков регионального рынка труда:</w:t>
      </w:r>
    </w:p>
    <w:p>
      <w:pPr>
        <w:pStyle w:val="Style16"/>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1 блок – предложение рабочей силы, позволяющей определить численность различных категорий граждан, попадающих на рынок труда (уволенные работники, выпускники учебных заведений, демобилизованные из рядов ВС, др.);</w:t>
      </w:r>
    </w:p>
    <w:p>
      <w:pPr>
        <w:pStyle w:val="Style16"/>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2 блок – спрос на рабочую силу, определяющий потребность предприятий в работниках на основе данных о числе рабочих мест: дополнительно создаваемых на предприятиях; квотируемых для слабозащищенных категорий граждан; на временных и общественных работах;</w:t>
      </w:r>
    </w:p>
    <w:p>
      <w:pPr>
        <w:pStyle w:val="Style16"/>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3 блок – распределение рабочей силы из числа неработающих, выходящих на рынок труда, в котором дается оценка численности трудоустраиваемых службой занятости, а также безработных граждан, направляемых на общественные и временные работы;</w:t>
      </w:r>
    </w:p>
    <w:p>
      <w:pPr>
        <w:pStyle w:val="Style16"/>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4 блок – соотношение спроса и предложения, отражающее степень напряженности на рынке труда.</w:t>
      </w:r>
    </w:p>
    <w:p>
      <w:pPr>
        <w:pStyle w:val="TextBody"/>
        <w:spacing w:lineRule="auto" w:line="360"/>
        <w:rPr>
          <w:sz w:val="24"/>
          <w:szCs w:val="24"/>
          <w:u w:val="single"/>
        </w:rPr>
      </w:pPr>
      <w:r>
        <w:rPr>
          <w:sz w:val="24"/>
          <w:szCs w:val="24"/>
        </w:rPr>
        <w:t>Другим положительным примером является организация регионального мониторинга социально-трудовых процессов (Иркутский областной центр занятости). В области выработана система показателей мониторинга, учет которых ведется ежемесячно нарастающим итогом. Наряду с этим, во всех обследованных рынках формируются “банки вакансий” на базе городских и районных отделов службы занятости</w:t>
      </w:r>
    </w:p>
    <w:p>
      <w:pPr>
        <w:pStyle w:val="TextBody"/>
        <w:spacing w:lineRule="auto" w:line="360"/>
        <w:rPr/>
      </w:pPr>
      <w:r>
        <w:rPr>
          <w:sz w:val="24"/>
          <w:szCs w:val="24"/>
        </w:rPr>
        <w:t xml:space="preserve">Среди основных методов регулирования занятости остановимся более подробно на двух из них, имеющих разнонаправленный характер и взаимодополняющих друг друга: высвобождение персонала и создание новых рабочих мест. </w:t>
      </w:r>
    </w:p>
    <w:p>
      <w:pPr>
        <w:pStyle w:val="TextBody"/>
        <w:spacing w:lineRule="auto" w:line="360"/>
        <w:rPr/>
      </w:pPr>
      <w:r>
        <w:rPr>
          <w:sz w:val="24"/>
          <w:szCs w:val="24"/>
        </w:rPr>
        <w:t>Важнейшей предпосылкой и условием успешной работы по перетеканию трудовых ресурсов является заблаговременность, постепенность и решительность работы по высвобождению персонала на реформируемых предприятиях. Безусловно, что это зависит от качества управления, разработанности долгосрочных планов деятельности, личных качеств самих руководителей. Сказанное можно проиллюстрировать фрагментом интервью генерального директора АО “Иркутский мех”, опыт которого во многом показателен:</w:t>
      </w:r>
    </w:p>
    <w:p>
      <w:pPr>
        <w:pStyle w:val="Style15"/>
        <w:pBdr>
          <w:top w:val="single" w:sz="12" w:space="12" w:color="FFFFFF" w:shadow="1"/>
          <w:left w:val="single" w:sz="12" w:space="12" w:color="FFFFFF" w:shadow="1"/>
          <w:bottom w:val="single" w:sz="12" w:space="12" w:color="FFFFFF" w:shadow="1"/>
          <w:right w:val="single" w:sz="12" w:space="12" w:color="FFFFFF" w:shadow="1"/>
        </w:pBdr>
        <w:shd w:fill="FBFBFB" w:val="clear"/>
        <w:spacing w:lineRule="auto" w:line="240"/>
        <w:ind w:left="1366" w:right="238"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сли бы мы не сократились, то мы бы уже не существовали. Раньше у нас было 350 человек, теперь осталось 120. Мы начали сокращаться с 1991 г., тогда сократили целый участок, 17 человек. Там людям не хватало работы, они брали ее у разных кооперативов, поэтому пришлось пойти на сокращение. В то же время, меня затаскали по прокуратурам и депутатским комиссиям, выпытывая причины сокращения. Те, кто тогда не начинал сокращения, сейчас стоят. Например, Читинская фабрика сейчас не работает, т.к. им надо сократить 250 человек. А разве можно сразу выбросить на улицу 250 человек? У нас это происходило постепенно и сейчас остался квалифицированный костяк.”</w:t>
      </w:r>
    </w:p>
    <w:p>
      <w:pPr>
        <w:pStyle w:val="TextBody"/>
        <w:spacing w:lineRule="auto" w:line="360"/>
        <w:rPr/>
      </w:pPr>
      <w:r>
        <w:rPr>
          <w:sz w:val="24"/>
          <w:szCs w:val="24"/>
        </w:rPr>
        <w:t>Пока же большинство предприятий, несмотря на продолжающийся спад производства, делает все возможное для сохранения кадрового потенциала (сокращение рабочего времени, использование административных отпусков и т.п.), опасаясь социальных конфликтов и не видя приемлемых альтернатив для планомерного перетекания излишков занятых в другие сферы деятельности. При этом происходит диверсификация занятости на полную, частичную, временную, эпизодическую.</w:t>
      </w:r>
    </w:p>
    <w:p>
      <w:pPr>
        <w:pStyle w:val="TextBody"/>
        <w:spacing w:lineRule="auto" w:line="360"/>
        <w:rPr/>
      </w:pPr>
      <w:r>
        <w:rPr>
          <w:sz w:val="24"/>
          <w:szCs w:val="24"/>
        </w:rPr>
        <w:t xml:space="preserve">Важным направлением поддержки развития частного бизнеса и, одновременно, снятия социальной напряженности, является деятельность региональных служб занятости по созданию и сохранению рабочих мест. В среднем (при не очень большой вариации показателя) в каждом из обследованных регионов ежегодно создавалось 2-3 тысячи новых рабочих мест за счет финансирования из фондов занятости. Сохранение рабочих мест обеспечивается путем оказания материальной поддержки работникам, занятым неполное рабочее время или находящимся в вынужденных отпусках без сохранения оплаты труда (компенсационные выплаты). </w:t>
      </w:r>
    </w:p>
    <w:p>
      <w:pPr>
        <w:pStyle w:val="TextBody"/>
        <w:spacing w:lineRule="auto" w:line="360"/>
        <w:rPr/>
      </w:pPr>
      <w:r>
        <w:rPr>
          <w:sz w:val="24"/>
          <w:szCs w:val="24"/>
        </w:rPr>
        <w:t>Анализ показал, что система работы по созданию новых рабочих мест во всех обследованных регионах имеет общие черты. Например, это относится к такому аспекту, как конкурсность и быстрота окупаемости проектов. Более подробную характеристику этой системы рассмотрим на примере Удмуртии:</w:t>
      </w:r>
    </w:p>
    <w:p>
      <w:pPr>
        <w:pStyle w:val="Style16"/>
        <w:numPr>
          <w:ilvl w:val="0"/>
          <w:numId w:val="3"/>
        </w:numPr>
        <w:tabs>
          <w:tab w:val="clear" w:pos="708"/>
          <w:tab w:val="left" w:pos="0" w:leader="none"/>
        </w:tabs>
        <w:spacing w:lineRule="auto" w:line="360"/>
        <w:ind w:left="1360" w:hanging="283"/>
        <w:rPr/>
      </w:pPr>
      <w:r>
        <w:rPr>
          <w:rFonts w:eastAsia="Times New Roman Cyr" w:cs="Times New Roman Cyr" w:ascii="Times New Roman Cyr" w:hAnsi="Times New Roman Cyr"/>
          <w:sz w:val="24"/>
          <w:szCs w:val="24"/>
        </w:rPr>
        <w:t>ежегодно с предприятиями, прежде всего малого и среднего бизнеса, заключались кредитные договора, в соответствии с которыми после реализации проектов созданные рабочие места отдавались безработным, стоящим на учете в Комитете занятости. Специально организовывалась экспертиза представленных бизнес-планов;</w:t>
      </w:r>
    </w:p>
    <w:p>
      <w:pPr>
        <w:pStyle w:val="Style16"/>
        <w:numPr>
          <w:ilvl w:val="0"/>
          <w:numId w:val="3"/>
        </w:numPr>
        <w:tabs>
          <w:tab w:val="clear" w:pos="708"/>
          <w:tab w:val="left" w:pos="0" w:leader="none"/>
        </w:tabs>
        <w:spacing w:lineRule="auto" w:line="360"/>
        <w:ind w:left="1360" w:hanging="283"/>
        <w:rPr/>
      </w:pPr>
      <w:r>
        <w:rPr>
          <w:rFonts w:eastAsia="Times New Roman Cyr" w:cs="Times New Roman Cyr" w:ascii="Times New Roman Cyr" w:hAnsi="Times New Roman Cyr"/>
          <w:sz w:val="24"/>
          <w:szCs w:val="24"/>
        </w:rPr>
        <w:t>финансирование создания рабочих мест осуществлялось на возвратной основе, по льготной ставке в 2 раза ниже, чем принятая ставка Центробанка;</w:t>
      </w:r>
    </w:p>
    <w:p>
      <w:pPr>
        <w:pStyle w:val="Style16"/>
        <w:numPr>
          <w:ilvl w:val="0"/>
          <w:numId w:val="3"/>
        </w:numPr>
        <w:tabs>
          <w:tab w:val="clear" w:pos="708"/>
          <w:tab w:val="left" w:pos="0" w:leader="none"/>
        </w:tabs>
        <w:spacing w:lineRule="auto" w:line="360"/>
        <w:ind w:left="1360" w:hanging="283"/>
        <w:rPr/>
      </w:pPr>
      <w:r>
        <w:rPr>
          <w:rFonts w:eastAsia="Times New Roman Cyr" w:cs="Times New Roman Cyr" w:ascii="Times New Roman Cyr" w:hAnsi="Times New Roman Cyr"/>
          <w:sz w:val="24"/>
          <w:szCs w:val="24"/>
        </w:rPr>
        <w:t>обычно принимаемый срок возврата кредита – 6 месяцев, иногда до года;</w:t>
      </w:r>
    </w:p>
    <w:p>
      <w:pPr>
        <w:pStyle w:val="Style16"/>
        <w:numPr>
          <w:ilvl w:val="0"/>
          <w:numId w:val="3"/>
        </w:numPr>
        <w:tabs>
          <w:tab w:val="clear" w:pos="708"/>
          <w:tab w:val="left" w:pos="0" w:leader="none"/>
        </w:tabs>
        <w:spacing w:lineRule="auto" w:line="360"/>
        <w:ind w:left="1360"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приоритет кредитования – развитие малого бизнеса.</w:t>
      </w:r>
    </w:p>
    <w:p>
      <w:pPr>
        <w:pStyle w:val="TextBody"/>
        <w:spacing w:lineRule="auto" w:line="360"/>
        <w:rPr/>
      </w:pPr>
      <w:r>
        <w:rPr>
          <w:sz w:val="24"/>
          <w:szCs w:val="24"/>
        </w:rPr>
        <w:t>Отметим, что используемая в этом регионе “льготная” ставка далеко не всегда может быть приемлема в производственном секторе экономики. Отдельные региональные службы занятости принимают более кардинальные решения здесь (кредиты под 5-10% годовых).</w:t>
      </w:r>
    </w:p>
    <w:p>
      <w:pPr>
        <w:pStyle w:val="TextBody"/>
        <w:spacing w:lineRule="auto" w:line="360"/>
        <w:rPr/>
      </w:pPr>
      <w:r>
        <w:rPr>
          <w:sz w:val="24"/>
          <w:szCs w:val="24"/>
        </w:rPr>
        <w:t>Опрос показал, что актуальным является механизм доведения средств поддержки до предприятий, обеспечивших победу в конкурсе и реализующих проекты новых рабочих мест. Рациональным вариантом, по мнению экспертов, является практика одновременного заключения договоров с предприятием (на создание определенного числа рабочих мест) и банком на обслуживание выделенных средств. При этом банк выступает гарантом целевого использования средств.</w:t>
      </w:r>
    </w:p>
    <w:p>
      <w:pPr>
        <w:pStyle w:val="TextBody"/>
        <w:spacing w:lineRule="auto" w:line="360"/>
        <w:rPr/>
      </w:pPr>
      <w:r>
        <w:rPr>
          <w:sz w:val="24"/>
          <w:szCs w:val="24"/>
        </w:rPr>
        <w:t xml:space="preserve">Интересной является практика финансовой поддержки малого бизнеса, применяемая в обследованных регионах, когда безработные (желающие организовать свой малый бизнес) предъявляют службе занятости бизнес-планы, а последняя использует свое право сразу отдать заявителю годовую сумму причитающегося пособия. </w:t>
      </w:r>
    </w:p>
    <w:p>
      <w:pPr>
        <w:pStyle w:val="TextBody"/>
        <w:spacing w:lineRule="auto" w:line="360"/>
        <w:rPr>
          <w:sz w:val="24"/>
          <w:szCs w:val="24"/>
          <w:u w:val="single"/>
        </w:rPr>
      </w:pPr>
      <w:r>
        <w:rPr>
          <w:sz w:val="24"/>
          <w:szCs w:val="24"/>
          <w:u w:val="single"/>
        </w:rPr>
      </w:r>
    </w:p>
    <w:p>
      <w:pPr>
        <w:pStyle w:val="TextBody"/>
        <w:spacing w:lineRule="auto" w:line="360"/>
        <w:ind w:hanging="0"/>
        <w:jc w:val="left"/>
        <w:rPr>
          <w:rFonts w:ascii="Arial Cyr" w:hAnsi="Arial Cyr" w:eastAsia="Arial Cyr" w:cs="Arial Cyr"/>
          <w:b/>
          <w:b/>
          <w:bCs/>
          <w:i/>
          <w:i/>
          <w:iCs/>
          <w:sz w:val="24"/>
          <w:szCs w:val="24"/>
        </w:rPr>
      </w:pPr>
      <w:r>
        <w:rPr>
          <w:rFonts w:eastAsia="Arial Cyr" w:cs="Arial Cyr" w:ascii="Arial Cyr" w:hAnsi="Arial Cyr"/>
          <w:b/>
          <w:bCs/>
          <w:i/>
          <w:iCs/>
          <w:sz w:val="26"/>
          <w:szCs w:val="26"/>
        </w:rPr>
        <w:t>4.2. Финансирование рационального движения трудовых ресурсов</w:t>
      </w:r>
    </w:p>
    <w:p>
      <w:pPr>
        <w:pStyle w:val="TextBody"/>
        <w:spacing w:lineRule="auto" w:line="360"/>
        <w:rPr/>
      </w:pPr>
      <w:r>
        <w:rPr>
          <w:sz w:val="24"/>
          <w:szCs w:val="24"/>
        </w:rPr>
        <w:t>Финансовое обеспечение перетекания трудовых ресурсов в очень большой степени зависит от общей региональной бюджетной, налоговой, инвестиционной политики, отношения региональных властей к проблеме поддержки малого бизнеса. Финансовыми источниками реализации региональной политики занятости выступают средства: Государственного фонда занятости, работодателей, местных бюджетов. По данным обследования трех регионов (Тульская и Иркутская области, Удмуртская республика – всего 111 респондентов – руководителей предприятий) совокупные годовые затраты на обеспечение мер эффективной занятости составили от 115 (Тульская область) до 303 млрд рублей (Иркутская область). Средства местных бюджетов, выделяемые на эти цели – минимальны (до 1%), ведущая роль в финансировании работ принадлежит Государственному фонду занятости (50-55%) и собственным средствам предприятий.</w:t>
      </w:r>
    </w:p>
    <w:p>
      <w:pPr>
        <w:pStyle w:val="TextBody"/>
        <w:spacing w:lineRule="auto" w:line="360"/>
        <w:rPr/>
      </w:pPr>
      <w:r>
        <w:rPr>
          <w:sz w:val="24"/>
          <w:szCs w:val="24"/>
        </w:rPr>
        <w:t>В то же время есть и самостоятельные финансовые аспекты регулирования перетекания трудовых ресурсов, связанные с выделением средств на:</w:t>
      </w:r>
    </w:p>
    <w:p>
      <w:pPr>
        <w:pStyle w:val="Style16"/>
        <w:numPr>
          <w:ilvl w:val="0"/>
          <w:numId w:val="3"/>
        </w:numPr>
        <w:tabs>
          <w:tab w:val="clear" w:pos="708"/>
          <w:tab w:val="left" w:pos="0" w:leader="none"/>
        </w:tabs>
        <w:spacing w:lineRule="auto" w:line="360" w:before="0" w:after="0"/>
        <w:ind w:left="1134" w:right="-285"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кадров;</w:t>
      </w:r>
    </w:p>
    <w:p>
      <w:pPr>
        <w:pStyle w:val="Style16"/>
        <w:numPr>
          <w:ilvl w:val="0"/>
          <w:numId w:val="3"/>
        </w:numPr>
        <w:tabs>
          <w:tab w:val="clear" w:pos="708"/>
          <w:tab w:val="left" w:pos="0" w:leader="none"/>
        </w:tabs>
        <w:spacing w:lineRule="auto" w:line="360" w:before="0" w:after="0"/>
        <w:ind w:left="1134" w:right="-285"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новых и сохранение действующих рабочих мест;</w:t>
      </w:r>
    </w:p>
    <w:p>
      <w:pPr>
        <w:pStyle w:val="Style16"/>
        <w:numPr>
          <w:ilvl w:val="0"/>
          <w:numId w:val="3"/>
        </w:numPr>
        <w:tabs>
          <w:tab w:val="clear" w:pos="708"/>
          <w:tab w:val="left" w:pos="0" w:leader="none"/>
        </w:tabs>
        <w:spacing w:lineRule="auto" w:line="360" w:before="0" w:after="0"/>
        <w:ind w:left="1134" w:right="-285" w:hanging="283"/>
        <w:rPr/>
      </w:pPr>
      <w:r>
        <w:rPr>
          <w:rFonts w:eastAsia="Times New Roman Cyr" w:cs="Times New Roman Cyr" w:ascii="Times New Roman Cyr" w:hAnsi="Times New Roman Cyr"/>
          <w:sz w:val="24"/>
          <w:szCs w:val="24"/>
        </w:rPr>
        <w:t>формирование системы государственных (областных, городских) заказов перспективным (растущим) производствам;</w:t>
      </w:r>
    </w:p>
    <w:p>
      <w:pPr>
        <w:pStyle w:val="Style16"/>
        <w:numPr>
          <w:ilvl w:val="0"/>
          <w:numId w:val="3"/>
        </w:numPr>
        <w:tabs>
          <w:tab w:val="clear" w:pos="708"/>
          <w:tab w:val="left" w:pos="0" w:leader="none"/>
        </w:tabs>
        <w:spacing w:lineRule="auto" w:line="360" w:before="0" w:after="0"/>
        <w:ind w:left="1134" w:right="-285"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щь безработным в открытии собственного дела;</w:t>
      </w:r>
    </w:p>
    <w:p>
      <w:pPr>
        <w:pStyle w:val="Style16"/>
        <w:numPr>
          <w:ilvl w:val="0"/>
          <w:numId w:val="3"/>
        </w:numPr>
        <w:tabs>
          <w:tab w:val="clear" w:pos="708"/>
          <w:tab w:val="left" w:pos="0" w:leader="none"/>
        </w:tabs>
        <w:spacing w:lineRule="auto" w:line="360" w:before="0" w:after="0"/>
        <w:ind w:left="1134" w:right="-285" w:hanging="283"/>
        <w:rPr/>
      </w:pPr>
      <w:r>
        <w:rPr>
          <w:rFonts w:eastAsia="Times New Roman Cyr" w:cs="Times New Roman Cyr" w:ascii="Times New Roman Cyr" w:hAnsi="Times New Roman Cyr"/>
          <w:sz w:val="24"/>
          <w:szCs w:val="24"/>
        </w:rPr>
        <w:t>сокращение потока трудоустраиваемых за счет предоставления досрочных пенсий;</w:t>
      </w:r>
    </w:p>
    <w:p>
      <w:pPr>
        <w:pStyle w:val="Style16"/>
        <w:numPr>
          <w:ilvl w:val="0"/>
          <w:numId w:val="3"/>
        </w:numPr>
        <w:tabs>
          <w:tab w:val="clear" w:pos="708"/>
          <w:tab w:val="left" w:pos="0" w:leader="none"/>
        </w:tabs>
        <w:spacing w:lineRule="auto" w:line="360" w:before="0" w:after="0"/>
        <w:ind w:left="1134" w:right="-284" w:hanging="283"/>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привлечение средств работодателей к обучению интересующих их кадров и т.д.</w:t>
      </w:r>
    </w:p>
    <w:p>
      <w:pPr>
        <w:pStyle w:val="TextBody"/>
        <w:spacing w:lineRule="auto" w:line="360"/>
        <w:rPr/>
      </w:pPr>
      <w:r>
        <w:rPr>
          <w:sz w:val="24"/>
          <w:szCs w:val="24"/>
        </w:rPr>
        <w:t>Главной целью регионального финансового механизма перетекания трудовых ресурсов является стимулирование активных методов преодоления дисбаланса между спросом и предложением на рынке труда. Иногда здесь возникают противоречия между федеральными и региональными властями.</w:t>
      </w:r>
    </w:p>
    <w:p>
      <w:pPr>
        <w:pStyle w:val="Style15"/>
        <w:pBdr>
          <w:top w:val="single" w:sz="12" w:space="12" w:color="FFFFFF" w:shadow="1"/>
          <w:left w:val="single" w:sz="12" w:space="12" w:color="FFFFFF" w:shadow="1"/>
          <w:bottom w:val="single" w:sz="12" w:space="12" w:color="FFFFFF" w:shadow="1"/>
          <w:right w:val="single" w:sz="12" w:space="12" w:color="FFFFFF" w:shadow="1"/>
        </w:pBdr>
        <w:shd w:fill="FBFBFB" w:val="clear"/>
        <w:spacing w:lineRule="auto" w:line="240"/>
        <w:rPr/>
      </w:pPr>
      <w:r>
        <w:rPr>
          <w:rFonts w:eastAsia="Times New Roman Cyr" w:cs="Times New Roman Cyr" w:ascii="Times New Roman Cyr" w:hAnsi="Times New Roman Cyr"/>
          <w:sz w:val="24"/>
          <w:szCs w:val="24"/>
          <w:u w:val="single"/>
        </w:rPr>
        <w:t>Удмуртия.</w:t>
      </w:r>
      <w:r>
        <w:rPr>
          <w:rFonts w:eastAsia="Times New Roman Cyr" w:cs="Times New Roman Cyr" w:ascii="Times New Roman Cyr" w:hAnsi="Times New Roman Cyr"/>
          <w:sz w:val="24"/>
          <w:szCs w:val="24"/>
        </w:rPr>
        <w:t xml:space="preserve"> “С 1996 г. резко упало финансирование нашей службы занятости и в специальном приказе федеральной службы было записано, что в связи с большой задолженностью по выплате пособий необходимо прекратить финансирование активных методов преодоления безработицы до полного погашения этой задолженности. Службе было предложено превратиться в систему выплаты социальной поддержки. Удмуртия не пошла на это и постаралась сохранить темпы обучения”.</w:t>
      </w:r>
    </w:p>
    <w:p>
      <w:pPr>
        <w:pStyle w:val="TextBody"/>
        <w:spacing w:lineRule="auto" w:line="360"/>
        <w:rPr/>
      </w:pPr>
      <w:r>
        <w:rPr>
          <w:sz w:val="24"/>
          <w:szCs w:val="24"/>
        </w:rPr>
        <w:t xml:space="preserve">Регулирование дифференциации и размера средств федерального фонда занятости с учетом специфики регионов по прежнему остаются нерешенной проблемой, актуальность которой возрастает как в связи с ухудшением финансового положения большинства предприятий - плательщиков страховых взносов, так и вялой реструктуризацией неконкурентоспособных производств. Проблема дефицита средств на обеспечение эффективной региональной занятости в определенной мере связана с несогласованностью бюджетных политик Центра и регионов. Так, если законом Иркутской </w:t>
      </w:r>
      <w:r>
        <w:rPr>
          <w:spacing w:val="-4"/>
          <w:sz w:val="24"/>
          <w:szCs w:val="24"/>
        </w:rPr>
        <w:t>области предусмотрено перечисление в федеральную часть фонда занятости 10% страховых взносов, собираемых в регионе, то проектом соответствующего Федерального</w:t>
      </w:r>
      <w:r>
        <w:rPr>
          <w:sz w:val="24"/>
          <w:szCs w:val="24"/>
        </w:rPr>
        <w:t xml:space="preserve"> закона – 50%. В таком случае бюджет Государственного фонда занятости Иркутской </w:t>
      </w:r>
      <w:r>
        <w:rPr>
          <w:spacing w:val="-4"/>
          <w:sz w:val="24"/>
          <w:szCs w:val="24"/>
        </w:rPr>
        <w:t>области автоматически становится дотационным. Дотационным является бюджет Государственного</w:t>
      </w:r>
      <w:r>
        <w:rPr>
          <w:sz w:val="24"/>
          <w:szCs w:val="24"/>
        </w:rPr>
        <w:t xml:space="preserve"> фонда занятости Тульской области: его дефицит в 1996 г. составляет 30 млрд руб. Нехватка средств республиканского фонда Удмуртии, привела к тому, что в мае 1996 г. пособия были выплачены лишь 30-ти процентам безработных, в первую очередь, социально незащищенным категориям (многодетные родители, беженцы, инвалиды).</w:t>
      </w:r>
    </w:p>
    <w:p>
      <w:pPr>
        <w:pStyle w:val="TextBody"/>
        <w:spacing w:lineRule="auto" w:line="360"/>
        <w:rPr/>
      </w:pPr>
      <w:r>
        <w:rPr>
          <w:sz w:val="24"/>
          <w:szCs w:val="24"/>
        </w:rPr>
        <w:t>По мнению экспертов, в 1996 г. особенно четко проявилось, что рациональная система перераспределения средств Федерального фонда занятости с учетом региональных особенностей пока не выработана. Иллюстрацией этому может быть фрагмент интервью одного из руководителей Комитета по вопросам занятости Удмуртии:</w:t>
      </w:r>
    </w:p>
    <w:p>
      <w:pPr>
        <w:pStyle w:val="Style15"/>
        <w:pBdr>
          <w:top w:val="single" w:sz="12" w:space="12" w:color="FFFFFF" w:shadow="1"/>
          <w:left w:val="single" w:sz="12" w:space="12" w:color="FFFFFF" w:shadow="1"/>
          <w:bottom w:val="single" w:sz="12" w:space="12" w:color="FFFFFF" w:shadow="1"/>
          <w:right w:val="single" w:sz="12" w:space="12" w:color="FFFFFF" w:shadow="1"/>
        </w:pBdr>
        <w:shd w:fill="FBFBFB" w:val="clear"/>
        <w:spacing w:lineRule="auto" w:line="240"/>
        <w:ind w:left="1368" w:right="14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т механизма перераспределения средств. Когда утверждают бюджет Федерального фонда занятости (в Думе), они не смотрят по регионам. Они считают так: вот поступило всего столько-то, израсходовано столько, все сходится, средств вроде бы хватает. Сложилась такая ситуация, что в Москве есть, например, 300 млрд рублей в фонде занятости, при этом предприятия работают, малый и средний бизнес развит, уровень безработицы низкий. Все это дает отчисления в фонд занятости, но эти средства там лежат мертвым грузом, т.к. по закону они целевые.</w:t>
      </w:r>
    </w:p>
    <w:p>
      <w:pPr>
        <w:pStyle w:val="Style15"/>
        <w:pBdr>
          <w:top w:val="single" w:sz="12" w:space="12" w:color="FFFFFF" w:shadow="1"/>
          <w:left w:val="single" w:sz="12" w:space="12" w:color="FFFFFF" w:shadow="1"/>
          <w:bottom w:val="single" w:sz="12" w:space="12" w:color="FFFFFF" w:shadow="1"/>
          <w:right w:val="single" w:sz="12" w:space="12" w:color="FFFFFF" w:shadow="1"/>
        </w:pBdr>
        <w:shd w:fill="FBFBFB" w:val="clear"/>
        <w:spacing w:lineRule="auto" w:line="240"/>
        <w:ind w:left="1368" w:right="140" w:hanging="0"/>
        <w:rPr/>
      </w:pPr>
      <w:r>
        <w:rPr>
          <w:rFonts w:eastAsia="Times New Roman Cyr" w:cs="Times New Roman Cyr" w:ascii="Times New Roman Cyr" w:hAnsi="Times New Roman Cyr"/>
          <w:sz w:val="24"/>
          <w:szCs w:val="24"/>
        </w:rPr>
        <w:t>При нашем высоком уровне безработицы, а она в республике в 2,5 раза выше, чем по России, нам нужно ежемесячно 10 млрд рублей только на пособия, а мы на территории собираем только 4 млрд рублей. Видите, мы даже выплату пособий провести не можем, не говоря уже о том, чтобы оказать финансовую помощь предприятиям в создании новых рабочих мест.”</w:t>
      </w:r>
    </w:p>
    <w:p>
      <w:pPr>
        <w:pStyle w:val="TextBody"/>
        <w:spacing w:lineRule="auto" w:line="360"/>
        <w:rPr/>
      </w:pPr>
      <w:r>
        <w:rPr>
          <w:sz w:val="24"/>
          <w:szCs w:val="24"/>
        </w:rPr>
        <w:t xml:space="preserve">Так, по экспертным оценкам, средства, которые должны были поступить в фонд занятости Удмуртии в 1996 г. позволили бы обеспечить лишь выплаты пособий по безработице без реализации программы активных действий на рынке труда. Снижение норматива отчислений в фонд занятости сказалось на всех регионах, особенно с относительно высокой безработицей, долей “проблемных” предприятий, неразвитой инфраструктурой профессионального образования. К тому же адекватной реакции в виде сокращения множественности направлений использования фонда от регионов не последовало. </w:t>
      </w:r>
    </w:p>
    <w:p>
      <w:pPr>
        <w:pStyle w:val="TextBody"/>
        <w:spacing w:lineRule="auto" w:line="360"/>
        <w:rPr/>
      </w:pPr>
      <w:r>
        <w:rPr>
          <w:sz w:val="24"/>
          <w:szCs w:val="24"/>
        </w:rPr>
        <w:t>Для Иркутской области приоритетным направлением в проведении активной политики регулирования занятости остается финансирование создания и сохранения рабочих мест, которое осуществляется в соответствии с утвержденным главой администрации области специальным Положением (№ 20-ПГ от 21.02.96 г.). В прошедшем году в связи с сокращением финансовых средств фонда и их использованием только по защищенным статьям бюджета, конкурсов проектов работодателей не проводилось. Из запланированных 62,4 млрд рублей по статье “Создание и сохранение рабочих мест” было использовано лишь 3,03 млрд руб. (т.е. 4,9%) для поэтапного финансирования договоров, заключенных в 1995 г.</w:t>
      </w:r>
    </w:p>
    <w:p>
      <w:pPr>
        <w:pStyle w:val="TextBody"/>
        <w:spacing w:lineRule="auto" w:line="360"/>
        <w:rPr>
          <w:spacing w:val="-4"/>
          <w:sz w:val="24"/>
          <w:szCs w:val="24"/>
        </w:rPr>
      </w:pPr>
      <w:r>
        <w:rPr>
          <w:spacing w:val="-4"/>
          <w:sz w:val="24"/>
          <w:szCs w:val="24"/>
        </w:rPr>
        <w:t>На 1997 г. затраты по рассматриваемой статье предусмотрены в сумме 11,9 млрд руб. для создания и сохранения 1000 рабочих мест. Опять введен принцип конкурсности в отборе финансируемых проектов.</w:t>
      </w:r>
    </w:p>
    <w:p>
      <w:pPr>
        <w:pStyle w:val="TextBody"/>
        <w:spacing w:lineRule="auto" w:line="360"/>
        <w:rPr/>
      </w:pPr>
      <w:r>
        <w:rPr>
          <w:sz w:val="24"/>
          <w:szCs w:val="24"/>
        </w:rPr>
        <w:t>В то же время, сложность ситуации с финансированием процессов перетекания рабочей силы возрастает. Если в 1994-1995 гг. до 60% фонда занятости тратилось на мероприятия в области активной политики занятости, то в 1996 г. 70% средств ушло на материальную поддержку безработных. Нередко приходится идти на замену “живых” денег продуктами и промышленными товарами.</w:t>
      </w:r>
    </w:p>
    <w:p>
      <w:pPr>
        <w:pStyle w:val="TextBody"/>
        <w:spacing w:lineRule="auto" w:line="360"/>
        <w:rPr/>
      </w:pPr>
      <w:r>
        <w:rPr>
          <w:sz w:val="24"/>
          <w:szCs w:val="24"/>
        </w:rPr>
        <w:t>В Тульской области, начиная с IV квартала 1996 г., служба занятости стала остро ощущать недостаток средств в региональном фонде занятости, причинами чего, наряду со снижением общего норматива отчислений стали рост неплатежеспособности предприятий и абсолютной численности зарегистрированных безработных. Как и в других регионах, пришлось идти на свертывание активной политики регулирования рынка труда, отдавать приоритет выплатам по безработице.</w:t>
      </w:r>
    </w:p>
    <w:p>
      <w:pPr>
        <w:pStyle w:val="TextBody"/>
        <w:spacing w:lineRule="auto" w:line="360"/>
        <w:rPr/>
      </w:pPr>
      <w:r>
        <w:rPr>
          <w:sz w:val="24"/>
          <w:szCs w:val="24"/>
        </w:rPr>
        <w:t>Из интервью руководителя департамента Федеральной службы занятости населения по Тульской области:</w:t>
      </w:r>
    </w:p>
    <w:p>
      <w:pPr>
        <w:pStyle w:val="Style15"/>
        <w:pBdr>
          <w:top w:val="single" w:sz="12" w:space="12" w:color="FFFFFF" w:shadow="1"/>
          <w:left w:val="single" w:sz="12" w:space="12" w:color="FFFFFF" w:shadow="1"/>
          <w:bottom w:val="single" w:sz="12" w:space="12" w:color="FFFFFF" w:shadow="1"/>
          <w:right w:val="single" w:sz="12" w:space="12" w:color="FFFFFF" w:shadow="1"/>
        </w:pBdr>
        <w:shd w:fill="FBFBFB" w:val="clear"/>
        <w:spacing w:lineRule="auto" w:line="240"/>
        <w:ind w:left="1368" w:right="-1"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Чтобы изыскать возможности финансирования активной политики регулирования рынка труда, разрабатывается технология взаимодействия службы занятости с работодателями по погашению задолженности в фонд занятости. Предполагается заключение договоров на проведение взаимных расчетов путем передачи товарно-материальных ценностей и на этой основе найти дополнительные возможности для создания рабочих мест, организации обучения и т.д. Проще говоря, идем на вынужденный бартер, но ситуация такова”.</w:t>
      </w:r>
    </w:p>
    <w:p>
      <w:pPr>
        <w:pStyle w:val="TextBody"/>
        <w:spacing w:lineRule="auto" w:line="360"/>
        <w:rPr/>
      </w:pPr>
      <w:r>
        <w:rPr>
          <w:sz w:val="24"/>
          <w:szCs w:val="24"/>
        </w:rPr>
        <w:t>Еще раз следует подчеркнуть необходимость концентрации средств региональных бюджетов и фондов занятости на приоритетах реальной поддержки предпринимательства. Из интервью одного из руководителей Госкомитета по занятости Удмуртии:</w:t>
      </w:r>
    </w:p>
    <w:p>
      <w:pPr>
        <w:pStyle w:val="Style15"/>
        <w:pBdr>
          <w:top w:val="single" w:sz="12" w:space="12" w:color="FFFFFF" w:shadow="1"/>
          <w:left w:val="single" w:sz="12" w:space="12" w:color="FFFFFF" w:shadow="1"/>
          <w:bottom w:val="single" w:sz="12" w:space="12" w:color="FFFFFF" w:shadow="1"/>
          <w:right w:val="single" w:sz="12" w:space="12" w:color="FFFFFF" w:shadow="1"/>
        </w:pBdr>
        <w:shd w:fill="FBFBFB" w:val="clear"/>
        <w:spacing w:lineRule="auto" w:line="24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егодня расходование бюджетных средств нерационально. При дефицитном бюджете закладывать в него миллиардные инвестиционные программы на подготовку предпринимателей и распылять эти средства в том виде, в каком они сегодня существуют – это не политика, не работа с кадрами, не работа с предпринимателями. Это – очередная компания, чтобы пошуметь и отчитаться. Реальный выход при таком подходе к проблеме будет нулевым. Давая определенные знания предпринимателям, мы не сделаем их предпринимателями, пока не станет ясно, как финансировать их начальную деятельность. Нужно найти способных людей, а затем вложить в них деньги. А если мы готовим людей, а потом выбрасываем их на улицу, мы ничего не делаем”.</w:t>
      </w:r>
    </w:p>
    <w:p>
      <w:pPr>
        <w:pStyle w:val="TextBody"/>
        <w:spacing w:lineRule="auto" w:line="360"/>
        <w:rPr/>
      </w:pPr>
      <w:r>
        <w:rPr>
          <w:sz w:val="24"/>
          <w:szCs w:val="24"/>
        </w:rPr>
        <w:t>Отметим, что в такой постановке вопроса есть рациональное зерно: практика российских реформ богата случаями некомплексного подхода к развитию предпринимательства, когда гипертрофируется или роль материальных условий (выдача субсидий необученным “фермерам”), или роль знаний, обучения. По всей видимости, подготовка будущих предпринимателей как раз тот случай, когда в общем организационно-экономическом механизме регулирования перетекания трудовых ресурсов должно быть предусмотрено максимум возможностей для выведения профессионально обученных лиц на тот режим практической работы, достижение которого минимизирует вероятность повторного появления в среде безработных. Соответствующие мероприятия могут идти в русле:</w:t>
      </w:r>
    </w:p>
    <w:p>
      <w:pPr>
        <w:pStyle w:val="Style16"/>
        <w:numPr>
          <w:ilvl w:val="0"/>
          <w:numId w:val="3"/>
        </w:numPr>
        <w:tabs>
          <w:tab w:val="clear" w:pos="708"/>
          <w:tab w:val="left" w:pos="0" w:leader="none"/>
        </w:tabs>
        <w:spacing w:lineRule="auto" w:line="360"/>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ирования будущей трудовой деятельности предпринимателя;</w:t>
      </w:r>
    </w:p>
    <w:p>
      <w:pPr>
        <w:pStyle w:val="Style16"/>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широкого применения обучения по трехсторонним договорам (с участием будущего работодателя);</w:t>
      </w:r>
    </w:p>
    <w:p>
      <w:pPr>
        <w:pStyle w:val="Style16"/>
        <w:numPr>
          <w:ilvl w:val="0"/>
          <w:numId w:val="3"/>
        </w:numPr>
        <w:tabs>
          <w:tab w:val="clear" w:pos="708"/>
          <w:tab w:val="left" w:pos="0" w:leader="none"/>
        </w:tabs>
        <w:spacing w:lineRule="auto" w:line="360"/>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ние стартовой помощи (помещение, оборудование, связи по поставкам, реализации) тем предпринимателям, которые наиболее подготовлены, мотивированы и т.д.</w:t>
      </w:r>
    </w:p>
    <w:p>
      <w:pPr>
        <w:pStyle w:val="TextBody"/>
        <w:spacing w:lineRule="auto" w:line="360"/>
        <w:rPr/>
      </w:pPr>
      <w:r>
        <w:rPr>
          <w:sz w:val="24"/>
          <w:szCs w:val="24"/>
        </w:rPr>
        <w:t xml:space="preserve">Задачи финансового обеспечения перетекания трудовых ресурсов в перспективные сферы рынка, безусловно, затрагивают и общую региональную инвестиционную политику. Примером увязки общерегионального экономического механизма с проблемой занятости может быть Удмуртия, где введена система предоставления налоговых льгот работодателям, сохраняющим рабочие места и обеспечивающим условия производственной деятельности для лиц, особо нуждающихся в социальной защите (имеются в виду, прежде всего, женщины). Так, в 1997 г. в республике предусматривается система квотирования 2000 рабочих мест с бюджетными затратами 7,6 млрд руб. В то же время, следует отметить социально-пассивный, а не реформаторский характер данного направления инвестирования – он не направлен на стимулирование перетекания рабочей силы. На наш взгляд, инвестиционная политика в регионах должна быть </w:t>
      </w:r>
      <w:r>
        <w:rPr>
          <w:spacing w:val="-4"/>
          <w:sz w:val="24"/>
          <w:szCs w:val="24"/>
        </w:rPr>
        <w:t>выверена таким образом, чтобы пропорции финансовых средств, идущих на рациональную структурную перестройку производств, были бы преобладающими. В любом случае, обоснования расходования средств на сохранение рабочих мест (т.н. компенсационные выплаты) должны быть не менее убедительными, чем на создание новых рабочих мест.</w:t>
      </w:r>
    </w:p>
    <w:p>
      <w:pPr>
        <w:pStyle w:val="TextBody"/>
        <w:spacing w:lineRule="auto" w:line="360"/>
        <w:rPr/>
      </w:pPr>
      <w:r>
        <w:rPr>
          <w:sz w:val="24"/>
          <w:szCs w:val="24"/>
        </w:rPr>
        <w:t>Чтобы сохранить приоритеты финансирования активной политики занятости, организациям ФСЗ следует в ряде случаев более гибко подходить к проблемам задолженности по кредитам или страховым взносам. Отметим, что опрашиваемые руководители нередко жалуются на недостаточную изворотливость ФСЗ, что покажем на фрагменте интервью генерального директора АОЗТ “Трикотаж”, г. Иркутск:</w:t>
      </w:r>
    </w:p>
    <w:p>
      <w:pPr>
        <w:pStyle w:val="Style15"/>
        <w:pBdr>
          <w:top w:val="single" w:sz="12" w:space="12" w:color="FFFFFF" w:shadow="1"/>
          <w:left w:val="single" w:sz="12" w:space="12" w:color="FFFFFF" w:shadow="1"/>
          <w:bottom w:val="single" w:sz="12" w:space="12" w:color="FFFFFF" w:shadow="1"/>
          <w:right w:val="single" w:sz="12" w:space="12" w:color="FFFFFF" w:shadow="1"/>
        </w:pBdr>
        <w:shd w:fill="FBFBFB" w:val="clear"/>
        <w:spacing w:lineRule="auto" w:line="24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гда мы брали кредит под сохранение рабочих мест, обстановка была еще более или менее нормальная, потом с деньгами стало все хуже, мы предлагали им рассчитаться бартером, векселями, но они требуют только деньгами. Мы выходили с предложением закрыть часть долга на 300 млн рублей трикотажем для безработных. Они не пошли нам навстречу.”</w:t>
      </w:r>
    </w:p>
    <w:p>
      <w:pPr>
        <w:pStyle w:val="TextBody"/>
        <w:spacing w:lineRule="auto" w:line="360"/>
        <w:rPr/>
      </w:pPr>
      <w:r>
        <w:rPr>
          <w:sz w:val="24"/>
          <w:szCs w:val="24"/>
        </w:rPr>
        <w:t>Обеспечение ведущей роли финансирования активной политики занятости невозможно без усиления функций контроля использования средств фонда занятости. По оценкам экспертов Иркутской области, до 30% средств регионального фонда занятости уходит на выплату пособий, полученных незаконным путем. Только в I-м квартале 1997 г. величина незаконно выплаченных средств составила около 2 млрд рублей, возврат которых проблематичен.</w:t>
      </w:r>
    </w:p>
    <w:p>
      <w:pPr>
        <w:pStyle w:val="TextBody"/>
        <w:spacing w:lineRule="auto" w:line="360"/>
        <w:rPr/>
      </w:pPr>
      <w:r>
        <w:rPr>
          <w:sz w:val="24"/>
          <w:szCs w:val="24"/>
        </w:rPr>
        <w:t>Таким образом, позитивные структурные изменения на рынке труда во многом блокируются повсеместным снижением размеров региональных фондов занятости, непроработанностью приоритетов и множественностью направлений их использования, ориентацией региональной инвестиционной политики на сохранение сложившейся структуры рабочих мест.</w:t>
      </w:r>
    </w:p>
    <w:p>
      <w:pPr>
        <w:pStyle w:val="TextBody"/>
        <w:spacing w:lineRule="auto" w:line="360"/>
        <w:rPr/>
      </w:pPr>
      <w:r>
        <w:rPr>
          <w:sz w:val="24"/>
          <w:szCs w:val="24"/>
        </w:rPr>
        <w:t>Характерное увеличение численности безработных ведет к значительному увеличению затрат на материальную поддержку безработных граждан и членов их семей. Так, в соответствии с Законом Иркутской области “О бюджете Государственного фонда занятости населения Иркутской области на 1996 г.”, соответствующие расходы планируется довести до 108 млрд руб. с 75 млрд руб. в 1995 г. В то же время, проблема фактического наполнения Государственных фондов занятости в регионах остается центральной. Законодательное снижение тарифа страховых взносов в Государственный фонд занятости с 2 до 1,5% в 1996 г. существенно сократило доходную часть бюджета в части поступления страховых взносов. Имеющие место задолженности предприятий по платежам в республиканские фонды, снижение или прекращение дотаций регионов из Государственного фонда занятости также существенно снижают возможности проведения активной политики занятости на местах.</w:t>
      </w:r>
    </w:p>
    <w:p>
      <w:pPr>
        <w:pStyle w:val="TextBody"/>
        <w:spacing w:lineRule="auto" w:line="360"/>
        <w:ind w:hanging="0"/>
        <w:jc w:val="left"/>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TextBody"/>
        <w:spacing w:lineRule="auto" w:line="360"/>
        <w:ind w:hanging="0"/>
        <w:jc w:val="left"/>
        <w:rPr>
          <w:rFonts w:ascii="Arial Cyr" w:hAnsi="Arial Cyr" w:eastAsia="Arial Cyr" w:cs="Arial Cyr"/>
          <w:b/>
          <w:b/>
          <w:bCs/>
          <w:i/>
          <w:i/>
          <w:iCs/>
          <w:sz w:val="26"/>
          <w:szCs w:val="26"/>
        </w:rPr>
      </w:pPr>
      <w:r>
        <w:rPr>
          <w:rFonts w:eastAsia="Arial Cyr" w:cs="Arial Cyr" w:ascii="Arial Cyr" w:hAnsi="Arial Cyr"/>
          <w:b/>
          <w:bCs/>
          <w:i/>
          <w:iCs/>
          <w:sz w:val="26"/>
          <w:szCs w:val="26"/>
        </w:rPr>
        <w:t>4.3. Профессиональное обучение и переподготовка кадров</w:t>
      </w:r>
    </w:p>
    <w:p>
      <w:pPr>
        <w:pStyle w:val="TextBody"/>
        <w:spacing w:lineRule="auto" w:line="360"/>
        <w:rPr/>
      </w:pPr>
      <w:r>
        <w:rPr>
          <w:sz w:val="24"/>
          <w:szCs w:val="24"/>
        </w:rPr>
        <w:t>Профессиональное обучение и переподготовка людей, ищущих новую работу осуществляется в обследованных регионах как государственной службой занятости, так и специализированными коммерческими структурами. Так, координатором профессионального обучения в Тульской области является организационно-методический центр подготовки и переподготовки кадров, являющийся структурным подразделением Центра занятости. Поскольку сеть учебных заведений в городе весьма развита, есть возможность заключать с ними договора на обучение (задействовано порядка 70 учебных заведений). Договора заключаются в начале года, а в течение года, с учетом специфики зафиксированного в службе занятости контингента, корректируется состав групп и учебная база. При наборе групп используются консультации психологов, необходимость специальной переподготовки устанавливается индивидуально, система финансирования – за счет фонда занятости.</w:t>
      </w:r>
    </w:p>
    <w:p>
      <w:pPr>
        <w:pStyle w:val="TextBody"/>
        <w:spacing w:lineRule="auto" w:line="360"/>
        <w:rPr/>
      </w:pPr>
      <w:r>
        <w:rPr>
          <w:sz w:val="24"/>
          <w:szCs w:val="24"/>
        </w:rPr>
        <w:t>При ежегодном обучении около 4 тыс. человек служба занятости трудоустраивает более 90% данного контингента. Одной из причин такой высокой результативности является широкое использование договоров с работодателями о гарантийном трудоустройстве на работу после 2-3-х месячных курсов.</w:t>
      </w:r>
    </w:p>
    <w:p>
      <w:pPr>
        <w:pStyle w:val="TextBody"/>
        <w:spacing w:lineRule="auto" w:line="360"/>
        <w:rPr/>
      </w:pPr>
      <w:r>
        <w:rPr>
          <w:sz w:val="24"/>
          <w:szCs w:val="24"/>
        </w:rPr>
        <w:t>В области развернуто обучение предпринимательству, особенно в сферах массового высвобождения работников. Из интервью заместителя директора Центра занятости Тульской области:</w:t>
      </w:r>
    </w:p>
    <w:p>
      <w:pPr>
        <w:pStyle w:val="Style15"/>
        <w:pBdr>
          <w:top w:val="single" w:sz="12" w:space="12" w:color="FFFFFF" w:shadow="1"/>
          <w:left w:val="single" w:sz="12" w:space="12" w:color="FFFFFF" w:shadow="1"/>
          <w:bottom w:val="single" w:sz="12" w:space="12" w:color="FFFFFF" w:shadow="1"/>
          <w:right w:val="single" w:sz="12" w:space="12" w:color="FFFFFF" w:shadow="1"/>
        </w:pBdr>
        <w:shd w:fill="FBFBFB" w:val="clear"/>
        <w:spacing w:lineRule="auto" w:line="240"/>
        <w:ind w:left="851" w:right="-1" w:firstLine="283"/>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ы уже вторую группу шахтеров заканчиваем обучать предпринимательской деятельности. Вместе со специалистами по профессиональной ориентации, которые имеются в областной и районных службах занятости организовали встречи на закрываемых шахтах. Знакомим шахтеров с ситуацией, говорим, что традиционную, стабильную работу найти трудно, а вот в таких направлениях можно себя попробовать. Кто хочет, имеет потенциал, проходит тестирование – следует ли, можно ли ему заниматься бизнесом. Подсказываем, какое собственное дело можно открыть. Люди (не сказать, что очень активно, но есть желающие) идут на переобучение. У нас сейчас 32 человека заканчивают обучение.”</w:t>
      </w:r>
    </w:p>
    <w:p>
      <w:pPr>
        <w:pStyle w:val="TextBody"/>
        <w:spacing w:lineRule="auto" w:line="360"/>
        <w:rPr/>
      </w:pPr>
      <w:r>
        <w:rPr>
          <w:spacing w:val="-4"/>
          <w:sz w:val="24"/>
          <w:szCs w:val="24"/>
        </w:rPr>
        <w:t>В Удмуртии Центр занятости учредил две учебные организации, одна из них зани</w:t>
        <w:softHyphen/>
        <w:t>мается рабочими кадрами, другая – подготовкой предпринимателей и повышением квалификации специалистов с получением второго высшего образования (Респуб</w:t>
        <w:softHyphen/>
        <w:t>ли</w:t>
        <w:softHyphen/>
        <w:t>канский учебно-методический центр подготовки предпринимателей из незанятого населения).</w:t>
      </w:r>
    </w:p>
    <w:p>
      <w:pPr>
        <w:pStyle w:val="TextBody"/>
        <w:spacing w:lineRule="auto" w:line="360"/>
        <w:rPr>
          <w:sz w:val="24"/>
          <w:szCs w:val="24"/>
        </w:rPr>
      </w:pPr>
      <w:r>
        <w:rPr>
          <w:sz w:val="24"/>
          <w:szCs w:val="24"/>
        </w:rPr>
        <w:t>Вся работа с учебными центрами и другими учебными заведениями строится на договорной основе.</w:t>
      </w:r>
    </w:p>
    <w:p>
      <w:pPr>
        <w:pStyle w:val="TextBody"/>
        <w:spacing w:lineRule="auto" w:line="360"/>
        <w:rPr/>
      </w:pPr>
      <w:r>
        <w:rPr>
          <w:sz w:val="24"/>
          <w:szCs w:val="24"/>
        </w:rPr>
        <w:t>В настоящее время на обучение направляется 10-12% от численности безработных, состоящих на учете, однако эксперты службы считают, что переподготовка необходима по крайней мере 30-50% безработных. При направлении на обучение проводится принцип ”под реальные запросы работодателей”, что выражается в наличии:</w:t>
      </w:r>
    </w:p>
    <w:p>
      <w:pPr>
        <w:pStyle w:val="Style16"/>
        <w:numPr>
          <w:ilvl w:val="0"/>
          <w:numId w:val="3"/>
        </w:numPr>
        <w:tabs>
          <w:tab w:val="clear" w:pos="708"/>
          <w:tab w:val="left" w:pos="0" w:leader="none"/>
        </w:tabs>
        <w:spacing w:lineRule="auto" w:line="360" w:before="120" w:after="0"/>
        <w:ind w:left="850" w:hanging="283"/>
        <w:rPr/>
      </w:pPr>
      <w:r>
        <w:rPr>
          <w:rFonts w:eastAsia="Times New Roman Cyr" w:cs="Times New Roman Cyr" w:ascii="Times New Roman Cyr" w:hAnsi="Times New Roman Cyr"/>
          <w:sz w:val="24"/>
          <w:szCs w:val="24"/>
        </w:rPr>
        <w:t>3-х сторонних договоров (“гражданин – работодатель – служба занятости”);</w:t>
      </w:r>
    </w:p>
    <w:p>
      <w:pPr>
        <w:pStyle w:val="Style16"/>
        <w:numPr>
          <w:ilvl w:val="0"/>
          <w:numId w:val="3"/>
        </w:numPr>
        <w:tabs>
          <w:tab w:val="clear" w:pos="708"/>
          <w:tab w:val="left" w:pos="0" w:leader="none"/>
        </w:tabs>
        <w:spacing w:lineRule="auto" w:line="360" w:before="0" w:after="0"/>
        <w:ind w:left="850" w:hanging="283"/>
        <w:rPr/>
      </w:pPr>
      <w:r>
        <w:rPr>
          <w:rFonts w:eastAsia="Times New Roman Cyr" w:cs="Times New Roman Cyr" w:ascii="Times New Roman Cyr" w:hAnsi="Times New Roman Cyr"/>
          <w:sz w:val="24"/>
          <w:szCs w:val="24"/>
        </w:rPr>
        <w:t>гарантийных писем о трудоустройстве после обучения, выдаваемых на руки обучаемым;</w:t>
      </w:r>
    </w:p>
    <w:p>
      <w:pPr>
        <w:pStyle w:val="Style16"/>
        <w:numPr>
          <w:ilvl w:val="0"/>
          <w:numId w:val="3"/>
        </w:numPr>
        <w:tabs>
          <w:tab w:val="clear" w:pos="708"/>
          <w:tab w:val="left" w:pos="0" w:leader="none"/>
        </w:tabs>
        <w:spacing w:lineRule="auto" w:line="360"/>
        <w:ind w:left="850" w:hanging="283"/>
        <w:rPr/>
      </w:pPr>
      <w:r>
        <w:rPr>
          <w:rFonts w:eastAsia="Times New Roman Cyr" w:cs="Times New Roman Cyr" w:ascii="Times New Roman Cyr" w:hAnsi="Times New Roman Cyr"/>
          <w:sz w:val="24"/>
          <w:szCs w:val="24"/>
        </w:rPr>
        <w:t>реальных заявок от работодателей, направляемых в службы занятости с просьбой подготовить определенное количество людей по нужным специальностям.</w:t>
      </w:r>
    </w:p>
    <w:p>
      <w:pPr>
        <w:pStyle w:val="TextBody"/>
        <w:spacing w:lineRule="auto" w:line="360"/>
        <w:rPr/>
      </w:pPr>
      <w:r>
        <w:rPr>
          <w:sz w:val="24"/>
          <w:szCs w:val="24"/>
        </w:rPr>
        <w:t>Несмотря на финансовые сложности, региональная служба стремится охватить обучением отдельные контингенты населения, занятого на тех рабочих местах, по которым объявлено о предстоящем массовом сокращении.</w:t>
      </w:r>
    </w:p>
    <w:p>
      <w:pPr>
        <w:pStyle w:val="TextBody"/>
        <w:spacing w:lineRule="auto" w:line="360"/>
        <w:rPr/>
      </w:pPr>
      <w:r>
        <w:rPr>
          <w:sz w:val="24"/>
          <w:szCs w:val="24"/>
        </w:rPr>
        <w:t>Интересной формой работы районных центров занятости является реализация заказов на подготовку целых бригад работников под открытие новых предприятий малого бизнеса и налаживание выпуска определенных изделий. Из интервью руководителей Госкомитета по занятости Удмуртии:</w:t>
      </w:r>
    </w:p>
    <w:p>
      <w:pPr>
        <w:pStyle w:val="Style15"/>
        <w:pBdr>
          <w:top w:val="single" w:sz="12" w:space="12" w:color="FFFFFF" w:shadow="1"/>
          <w:left w:val="single" w:sz="12" w:space="12" w:color="FFFFFF" w:shadow="1"/>
          <w:bottom w:val="single" w:sz="12" w:space="12" w:color="FFFFFF" w:shadow="1"/>
          <w:right w:val="single" w:sz="12" w:space="12" w:color="FFFFFF" w:shadow="1"/>
        </w:pBdr>
        <w:shd w:fill="FBFBFB" w:val="clear"/>
        <w:spacing w:lineRule="auto" w:line="24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Заказы на подготовку бригад “индивидуалов”, например, были по Алнашскому району, где организовано несколько частных предприятий –колбасный цех, мини-завод по производству газированной воды. То же самое – в Воткинском, Глазовском районах, почти повсеместно в Республике. В районах, где преобладают женщины и требуется особая социальная защита, мы нашли другой выход. Фирма “Ирис” специализирующаяся на обучении профессиям вязальщицы, вышивальщицы, ковроткачества, предложила организовать свои филиалы в этих районах и там, без выезда за пределы района, готовить женщин по согласованной с нами программе и расценкам, обучая целые бригады. Фирма, кроме того, берет на себя оснащение оборудованием, поставки сырья, при необходимости, сбыт (оплата обучения – за счет фонда занятости).”</w:t>
      </w:r>
    </w:p>
    <w:p>
      <w:pPr>
        <w:pStyle w:val="TextBody"/>
        <w:spacing w:lineRule="auto" w:line="360"/>
        <w:rPr/>
      </w:pPr>
      <w:r>
        <w:rPr>
          <w:sz w:val="24"/>
          <w:szCs w:val="24"/>
        </w:rPr>
        <w:t>Важным направлением деятельности служб занятости во всех обследованных регионах является профессиональное обучение безработных. В среднем, 10-13% безработных ежегодно проходит профобучение по линии служб занятости. Однако глубина понимания значимости этой проблемы в различных регионах пока разная. Наиболее комплексным и серьезным можно считать подход Комитета занятости Удмуртии, характерными чертами которого являются следующие:</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Обеспечивается тесная взаимосвязь между работой ПТУ и службой занятости. Система ПТУ республики в год выпускает 8 тыс. человек, из них 25% сразу идут не в производство, а в службу занятости. Как видим, пока нет должной системы прогнозирования потребности в молодых специалистах, отсюда следуют почти единовременные двойные затраты (на первичное обучение и переобучение);</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Решением Правительства Удмуртии установлено, что с 1997 г. специалистов будут готовить исключительно по заявкам предприятий, при этом служба занятости будет эти заявки согласовывать. В прошедшем же периоде выявилась актуальная потребность реструктурирования подготовки кадров в вузах республики. Как положительный пример, можно привести лишь Удмуртский государственный университет, оперативно открывающий новые специальности под запросы народного хозяйства. Другие вузы перестраиваются крайне медленно;</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При участии Комитета занятости создан ряд специализированных учебных структур, работающих как коммерческие организации: Центр предпринимательства, Учебно-методический центр, Центр профориентации. Первый ориентирован на переподготовку лиц с высшем и средним специальным образованием. Учебно-методический центр занимается переподготовкой кадров по рабочим специальностям. Данные центры обучают людей как по направлению службы занятости, так и по своей инициативе, но уже за деньги клиентов. Эти два центра в 1995 г. подготовили столько же лиц, сколько система ПТУ. Обучение идет более, чем по 100 специальностям. В рамках Центра предпринимательства создан социально-деловой центр, выступающий как бизнес - инкубатор. Центр оказывает финансовую и консалтинговую помощь начинающим предпринимателям, представляет им на первых порах (пока не накоплен стартовый капитал) рабочие помещения, факсы, телефоны и т.д. Эксперты Комитета занятости отмечают, что укомплектовать группы в Центре предпринимательства – не просто. Для того, чтобы определить, способен ли безработный к организации самостоятельного бизнеса, служба профориентации Комитета имеет набор тестов. По результатам тестирования может быть принято решение об организации обучения в виде “содействия самозанятости”, т.е. об обеспечении себя работой без создания нового предприятия. Служба занятости для организации самоподготовки привлекает ряд фирм (по народным промыслам, ткачеству и т.п.), при возможности, финансирует соответствующие затраты;</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Республиканский Комитет оказывает содействие в становлении системы частных организаций, оказывающих консультационные услуги на рынке труда, выдавая им лицензии (пример – создание агентства “Занятость”).</w:t>
      </w:r>
    </w:p>
    <w:p>
      <w:pPr>
        <w:pStyle w:val="TextBody"/>
        <w:spacing w:lineRule="auto" w:line="360"/>
        <w:rPr/>
      </w:pPr>
      <w:r>
        <w:rPr>
          <w:sz w:val="24"/>
          <w:szCs w:val="24"/>
        </w:rPr>
        <w:t>В других обследованных регионах серьезная работа по профобучению на момент опроса только начиналась. Например, в составе службы занятости (департамент по труду) Иркутской области отдел профориентации, подготовки и переподготовки кадров работает около года. Раньше в нем не было потребности, руководители предприятий обходились в обучении собственными силами. Нарастание остроты проблемы обусловило необходимость региональной политики в этом вопросе.</w:t>
      </w:r>
    </w:p>
    <w:p>
      <w:pPr>
        <w:pStyle w:val="TextBody"/>
        <w:spacing w:lineRule="auto" w:line="360"/>
        <w:rPr/>
      </w:pPr>
      <w:r>
        <w:rPr>
          <w:sz w:val="24"/>
          <w:szCs w:val="24"/>
        </w:rPr>
        <w:t>Отметим, что в данном случае идет речь не об обучении безработных (этим занимается областной центр занятости), а о переобучении занятых рабочих кадров и специалистов с учетом перспектив развития региона. Данное направление обеспечения перспективной занятости представляется особенно важным, имеет предупредительный характер.</w:t>
      </w:r>
    </w:p>
    <w:p>
      <w:pPr>
        <w:pStyle w:val="TextBody"/>
        <w:spacing w:lineRule="auto" w:line="360"/>
        <w:rPr/>
      </w:pPr>
      <w:r>
        <w:rPr>
          <w:sz w:val="24"/>
          <w:szCs w:val="24"/>
        </w:rPr>
        <w:t>В Иркутской области Центр занятости имеет в рамках внутренней структуры отдел профессионального обучения и адаптации, а также аналогичные подразделения в районных центрах. Обучение проводится на основе заключаемых договоров за счет фонда занятости в 117 лицензированных учебных заведениях области. В 1996 г. фактически обучено 4,3 тыс. человек. Особо следует остановиться на проблеме обучения специалистов с высшим образованием. Как показал анкетный опрос более 200 предприятий трех регионов, в большинстве случаев (65%) предприятия не испытывают дефицита кадров специалистов и ориентируются на их поиск, в основном, собственными силами. Естественная в новых условиях хозяйствования нехватка квалифицированных специалистов компенсируется за счет обучения собственных специалистов с использованием (в равной мере) возможностей региональных служб занятости и коммерческих учебных структур. Следует отметить пока явно недостаточный удельный вес предприятий (не более 25-30%), использовавших разнообразные формы обучения своих специалистов. Это типично для всех обследованных регионов. Проведенное обследование показало скептическое отношение подавляющего большинства опрошенных руководителей частных фирм к возможностям внешних организаций (прежде всего, служб занятости) подобрать для них со стороны специалиста нужной квалификации. Обычно конкурсный отбор специалистов проводился силами самого предприятия, иногда для привлечения к конкурсу использовались возможности служб занятости. Собственные объявления, рекомендации, личные связи, собеседования с руководством – наиболее часто используемые методы приема специалистов на работу в частные фирмы.</w:t>
      </w:r>
    </w:p>
    <w:p>
      <w:pPr>
        <w:pStyle w:val="TextBody"/>
        <w:spacing w:lineRule="auto" w:line="360"/>
        <w:rPr/>
      </w:pPr>
      <w:r>
        <w:rPr>
          <w:sz w:val="24"/>
          <w:szCs w:val="24"/>
        </w:rPr>
        <w:t>Служба занятости г. Иркутска определенные надежды связывает с деятельностью недавно созданной Ассоциацией развития персонала Иркутской области (некоммерческая организация, учрежденная рядом заинтересованных предприятий). Комитетом по труду администрации области и Ассоциацией принята программа совместной деятельности, предполагающая:</w:t>
      </w:r>
    </w:p>
    <w:p>
      <w:pPr>
        <w:pStyle w:val="Style16"/>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pacing w:val="0"/>
          <w:sz w:val="24"/>
          <w:szCs w:val="24"/>
        </w:rPr>
        <w:t>создание базы данных о возможностях подготовки персонала в России и за рубежом;</w:t>
      </w:r>
    </w:p>
    <w:p>
      <w:pPr>
        <w:pStyle w:val="Style16"/>
        <w:numPr>
          <w:ilvl w:val="0"/>
          <w:numId w:val="3"/>
        </w:numPr>
        <w:tabs>
          <w:tab w:val="clear" w:pos="708"/>
          <w:tab w:val="left" w:pos="0" w:leader="none"/>
        </w:tabs>
        <w:spacing w:lineRule="auto" w:line="360"/>
        <w:ind w:left="1134" w:hanging="283"/>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казание помощи предприятиям и организациям всех форм собственности в подборе форм обучения и учебных программ повышения квалификации;</w:t>
      </w:r>
    </w:p>
    <w:p>
      <w:pPr>
        <w:pStyle w:val="Style16"/>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pacing w:val="0"/>
          <w:sz w:val="24"/>
          <w:szCs w:val="24"/>
        </w:rPr>
        <w:t>содействие предприятиям в оснащении учебных баз, организации обучения рабочих и руководящих кадров;</w:t>
      </w:r>
    </w:p>
    <w:p>
      <w:pPr>
        <w:pStyle w:val="Style16"/>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pacing w:val="0"/>
          <w:sz w:val="24"/>
          <w:szCs w:val="24"/>
        </w:rPr>
        <w:t>содействие образовательным учреждениям в проведении ярмарок учебных услуг, изучении спроса и предложения на молодых специалистов.</w:t>
      </w:r>
    </w:p>
    <w:p>
      <w:pPr>
        <w:pStyle w:val="TextBody"/>
        <w:spacing w:lineRule="auto" w:line="360"/>
        <w:rPr/>
      </w:pPr>
      <w:r>
        <w:rPr>
          <w:sz w:val="24"/>
          <w:szCs w:val="24"/>
        </w:rPr>
        <w:t>В аспекте же кадровой поддержки частного бизнеса региональные рынки труда делают пока первые шаги. Среди появившихся в 1995-1996 гг. региональных негосударственных организаций, специализирующихся на подготовке и обучении персонала в сфере частного бизнеса можно отметить:</w:t>
      </w:r>
    </w:p>
    <w:p>
      <w:pPr>
        <w:pStyle w:val="Style14"/>
        <w:numPr>
          <w:ilvl w:val="0"/>
          <w:numId w:val="2"/>
        </w:numPr>
        <w:tabs>
          <w:tab w:val="clear" w:pos="708"/>
          <w:tab w:val="left" w:pos="0" w:leader="none"/>
        </w:tabs>
        <w:spacing w:lineRule="auto" w:line="360"/>
        <w:ind w:left="1211" w:hanging="360"/>
        <w:rPr/>
      </w:pPr>
      <w:r>
        <w:rPr>
          <w:rFonts w:eastAsia="Times New Roman Cyr" w:cs="Times New Roman Cyr" w:ascii="Times New Roman Cyr" w:hAnsi="Times New Roman Cyr"/>
          <w:sz w:val="24"/>
          <w:szCs w:val="24"/>
        </w:rPr>
        <w:t>Создание социально-деловых центров (бизнес-инкубаторов). Методы деятельности этих центров являются различными, учитывающими специфику социально-трудовой ситуации в регионах. Например, в Тульской области создание социально-делового центра проходило под эгидой ФПГ "Демидовский стиль", ориентированной на закрытие ряда бесперспективных шахт Подмосковного бассейна и создание новых рабочих мест для шахтеров;</w:t>
      </w:r>
    </w:p>
    <w:p>
      <w:pPr>
        <w:pStyle w:val="Style14"/>
        <w:numPr>
          <w:ilvl w:val="0"/>
          <w:numId w:val="2"/>
        </w:numPr>
        <w:tabs>
          <w:tab w:val="clear" w:pos="708"/>
          <w:tab w:val="left" w:pos="0" w:leader="none"/>
        </w:tabs>
        <w:spacing w:lineRule="auto" w:line="360"/>
        <w:ind w:left="1211" w:hanging="360"/>
        <w:rPr/>
      </w:pPr>
      <w:r>
        <w:rPr>
          <w:rFonts w:eastAsia="Times New Roman Cyr" w:cs="Times New Roman Cyr" w:ascii="Times New Roman Cyr" w:hAnsi="Times New Roman Cyr"/>
          <w:sz w:val="24"/>
          <w:szCs w:val="24"/>
        </w:rPr>
        <w:t>Учреждение предприятиями различных форм собственности некоммерческих ассоциаций (союзов), способствующих обмену информацией о спросе и предложении на региональном рынке труда, созданию дополнительных возможностей для профессионального роста работников частного бизнеса. Так, наряду с выше указанной Ассоциацией развития персонала Иркутской области, можно привести пример создания в Тульской области Союза развития персонала, цель которого – объединить усилия предпринимателей в поиске и внедрении новых конкурентоспособных технологий и обучении им работников;</w:t>
      </w:r>
    </w:p>
    <w:p>
      <w:pPr>
        <w:pStyle w:val="Style14"/>
        <w:numPr>
          <w:ilvl w:val="0"/>
          <w:numId w:val="2"/>
        </w:numPr>
        <w:tabs>
          <w:tab w:val="clear" w:pos="708"/>
          <w:tab w:val="left" w:pos="0" w:leader="none"/>
        </w:tabs>
        <w:spacing w:lineRule="auto" w:line="360" w:before="0" w:after="0"/>
        <w:ind w:left="1211" w:hanging="360"/>
        <w:rPr/>
      </w:pPr>
      <w:r>
        <w:rPr>
          <w:rFonts w:eastAsia="Times New Roman Cyr" w:cs="Times New Roman Cyr" w:ascii="Times New Roman Cyr" w:hAnsi="Times New Roman Cyr"/>
          <w:sz w:val="24"/>
          <w:szCs w:val="24"/>
        </w:rPr>
        <w:t xml:space="preserve">Учреждение областными центрами занятости коммерческих консалтинговых структур (центров обучения и т.п.), работающих как с персоналом по направлению </w:t>
      </w:r>
      <w:r>
        <w:rPr>
          <w:rFonts w:eastAsia="Times New Roman Cyr" w:cs="Times New Roman Cyr" w:ascii="Times New Roman Cyr" w:hAnsi="Times New Roman Cyr"/>
          <w:spacing w:val="-6"/>
          <w:sz w:val="24"/>
          <w:szCs w:val="24"/>
        </w:rPr>
        <w:t>региональных служб, так и на основе самостоятельного изучения потребностей частного бизнеса</w:t>
      </w:r>
      <w:r>
        <w:rPr>
          <w:rFonts w:eastAsia="Times New Roman Cyr" w:cs="Times New Roman Cyr" w:ascii="Times New Roman Cyr" w:hAnsi="Times New Roman Cyr"/>
          <w:sz w:val="24"/>
          <w:szCs w:val="24"/>
        </w:rPr>
        <w:t>.</w:t>
      </w:r>
    </w:p>
    <w:p>
      <w:pPr>
        <w:pStyle w:val="Style14"/>
        <w:numPr>
          <w:ilvl w:val="0"/>
          <w:numId w:val="2"/>
        </w:numPr>
        <w:tabs>
          <w:tab w:val="clear" w:pos="708"/>
          <w:tab w:val="left" w:pos="0" w:leader="none"/>
        </w:tabs>
        <w:spacing w:lineRule="auto" w:line="360"/>
        <w:ind w:left="927"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360"/>
        <w:ind w:hanging="0"/>
        <w:jc w:val="left"/>
        <w:rPr>
          <w:rFonts w:ascii="Arial Cyr" w:hAnsi="Arial Cyr" w:eastAsia="Arial Cyr" w:cs="Arial Cyr"/>
          <w:b/>
          <w:b/>
          <w:bCs/>
          <w:i/>
          <w:i/>
          <w:iCs/>
          <w:sz w:val="26"/>
          <w:szCs w:val="26"/>
        </w:rPr>
      </w:pPr>
      <w:r>
        <w:rPr>
          <w:rFonts w:eastAsia="Arial Cyr" w:cs="Arial Cyr" w:ascii="Arial Cyr" w:hAnsi="Arial Cyr"/>
          <w:b/>
          <w:bCs/>
          <w:i/>
          <w:iCs/>
          <w:sz w:val="26"/>
          <w:szCs w:val="26"/>
        </w:rPr>
        <w:t>4.4. Деятельность частных фирм в сфере занятости</w:t>
      </w:r>
    </w:p>
    <w:p>
      <w:pPr>
        <w:pStyle w:val="TextBody"/>
        <w:spacing w:lineRule="auto" w:line="360"/>
        <w:rPr/>
      </w:pPr>
      <w:r>
        <w:rPr>
          <w:sz w:val="24"/>
          <w:szCs w:val="24"/>
        </w:rPr>
        <w:t>Существенным стимулирующим фактором динамики трудовых ресурсов в обследованных регионах становится деятельность предпринимательских структур, в том числе бирж труда и частных фирм по подбору персонала.</w:t>
      </w:r>
    </w:p>
    <w:p>
      <w:pPr>
        <w:pStyle w:val="TextBody"/>
        <w:spacing w:lineRule="auto" w:line="360"/>
        <w:rPr/>
      </w:pPr>
      <w:r>
        <w:rPr>
          <w:sz w:val="24"/>
          <w:szCs w:val="24"/>
        </w:rPr>
        <w:t>Распространенными тенденциями становятся организация региональных “бирж труда”, а также других мероприятий в области мониторинга вакансий.</w:t>
      </w:r>
    </w:p>
    <w:p>
      <w:pPr>
        <w:pStyle w:val="TextBody"/>
        <w:spacing w:lineRule="auto" w:line="360"/>
        <w:rPr/>
      </w:pPr>
      <w:r>
        <w:rPr>
          <w:sz w:val="24"/>
          <w:szCs w:val="24"/>
        </w:rPr>
        <w:t>Например, в г. Ижевске организована в статусе негосударственной структуры постоянно действующая биржа труда, занимающаяся организацией еженедельных ярмарок вакансий. На ярмарки приглашаются работодатели, желающие самостоятельно подобрать работников на имеющиеся у них вакансии. Посетить ярмарку могут все ищущие работу граждане, в том числе и состоящие на учете в службе занятости. Заканчиваются ярмарки (в лучшем случае) предварительной договоренностью о приеме на работу с последующим оформлением в отделе кадров.</w:t>
      </w:r>
    </w:p>
    <w:p>
      <w:pPr>
        <w:pStyle w:val="TextBody"/>
        <w:spacing w:lineRule="auto" w:line="360"/>
        <w:rPr/>
      </w:pPr>
      <w:r>
        <w:rPr>
          <w:sz w:val="24"/>
          <w:szCs w:val="24"/>
        </w:rPr>
        <w:t xml:space="preserve">Полной информацией о представляемых вакансиях и трудоустройстве с помощью региональных бирж труда государственные органы, по оценке экспертов, не располагают. К тому же предложение на рынке труда настолько велико, что сложившаяся сеть государственных и негосударственных организаций пока не может создать сколько-нибудь приемлемых условий для доверительной работы с контингентом, что особенно важно для людей с высшим образованием. </w:t>
      </w:r>
    </w:p>
    <w:p>
      <w:pPr>
        <w:pStyle w:val="TextBody"/>
        <w:spacing w:lineRule="auto" w:line="360"/>
        <w:rPr/>
      </w:pPr>
      <w:r>
        <w:rPr>
          <w:sz w:val="24"/>
          <w:szCs w:val="24"/>
        </w:rPr>
        <w:t>Перетеканию трудовых ресурсов способствует и создание таких негосударственных структур, как социально-деловые центры. Например, такой центр в Тульской области создается на базе финансово-промышленной группы "Демидовский стиль" и специализируется на переобучении шахтеров Подмосковного угольного бассейна. Приоритетной задачей центра является поиск свободных "ниш" на рынках труда Москвы и Московской области, характер и условия труда на которых близки к наличному (избыточному) персоналу. С помощью данной организации удалось получить подряд на строительство многоэтажного здания в Москве (годовая потребность в привлечении шахтеров и строителей – 350 чел.).</w:t>
      </w:r>
    </w:p>
    <w:p>
      <w:pPr>
        <w:pStyle w:val="TextBody"/>
        <w:spacing w:lineRule="auto" w:line="360"/>
        <w:rPr/>
      </w:pPr>
      <w:r>
        <w:rPr>
          <w:sz w:val="24"/>
          <w:szCs w:val="24"/>
        </w:rPr>
        <w:t>Кроме того, сейчас получили распространение рекруитменские фирмы, которые рассматривают государственную службу занятости как реального конкурента на рынке труда и стараются за счет тщательного подбора собственных сотрудников, мобильности, индивидуализации кадровой работы обеспечить себе достойное существование. Общие тенденции развития рекруитменских фирм рассмотрим на примере Иркутской области.</w:t>
      </w:r>
    </w:p>
    <w:p>
      <w:pPr>
        <w:pStyle w:val="TextBody"/>
        <w:spacing w:lineRule="auto" w:line="360"/>
        <w:rPr>
          <w:sz w:val="24"/>
          <w:szCs w:val="24"/>
        </w:rPr>
      </w:pPr>
      <w:r>
        <w:rPr>
          <w:sz w:val="24"/>
          <w:szCs w:val="24"/>
        </w:rPr>
        <w:t>В регионе действуют четыре рекруитменские фирмы: “Триза-шанс”, “Находка”, “Профессионал”, Молодежная биржа труда. Ведущей по объемам работ является “Триза-шанс”, которая оказывает следующий набор услуг:</w:t>
      </w:r>
    </w:p>
    <w:p>
      <w:pPr>
        <w:pStyle w:val="Style16"/>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поиск и подбор квалифицированного и высококвалифицированного персонала с использованием различных методов (прямой поиск считается наиболее эффективным для руководящих должностей);</w:t>
      </w:r>
    </w:p>
    <w:p>
      <w:pPr>
        <w:pStyle w:val="Style16"/>
        <w:numPr>
          <w:ilvl w:val="0"/>
          <w:numId w:val="3"/>
        </w:numPr>
        <w:tabs>
          <w:tab w:val="clear" w:pos="708"/>
          <w:tab w:val="left" w:pos="0" w:leader="none"/>
        </w:tabs>
        <w:spacing w:lineRule="auto" w:line="36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аттестаций и тестирование персонала;</w:t>
      </w:r>
    </w:p>
    <w:p>
      <w:pPr>
        <w:pStyle w:val="Style16"/>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консультации по переобучению и повышению квалификации персонала;</w:t>
      </w:r>
    </w:p>
    <w:p>
      <w:pPr>
        <w:pStyle w:val="Style16"/>
        <w:numPr>
          <w:ilvl w:val="0"/>
          <w:numId w:val="3"/>
        </w:numPr>
        <w:tabs>
          <w:tab w:val="clear" w:pos="708"/>
          <w:tab w:val="left" w:pos="0" w:leader="none"/>
        </w:tabs>
        <w:spacing w:lineRule="auto" w:line="36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ультации по созданию новых рабочих мест;</w:t>
      </w:r>
    </w:p>
    <w:p>
      <w:pPr>
        <w:pStyle w:val="Style16"/>
        <w:numPr>
          <w:ilvl w:val="0"/>
          <w:numId w:val="3"/>
        </w:numPr>
        <w:tabs>
          <w:tab w:val="clear" w:pos="708"/>
          <w:tab w:val="left" w:pos="0" w:leader="none"/>
        </w:tabs>
        <w:spacing w:lineRule="auto" w:line="24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ная оценка предприятий на предмет расширения и сокращения штата.</w:t>
      </w:r>
    </w:p>
    <w:p>
      <w:pPr>
        <w:pStyle w:val="TextBody"/>
        <w:spacing w:lineRule="auto" w:line="360"/>
        <w:rPr>
          <w:sz w:val="24"/>
          <w:szCs w:val="24"/>
        </w:rPr>
      </w:pPr>
      <w:r>
        <w:rPr>
          <w:sz w:val="24"/>
          <w:szCs w:val="24"/>
        </w:rPr>
        <w:t>Фирма основана в июне 1996 г., за II-е полугодие 1996 г. за услугами к ней обратилось 1614 чел., в 1997 г. за первые 4,5 месяца – уже 3000 чел. При обращении в службу подписывается договор, цена которого зависит от сложности услуги (</w:t>
      </w:r>
      <w:r>
        <w:rPr>
          <w:spacing w:val="-4"/>
          <w:sz w:val="24"/>
          <w:szCs w:val="24"/>
        </w:rPr>
        <w:t>минимальная – 300 тыс. руб. – за работу типа продавца на временную сезонную работу</w:t>
      </w:r>
      <w:r>
        <w:rPr>
          <w:sz w:val="24"/>
          <w:szCs w:val="24"/>
        </w:rPr>
        <w:t xml:space="preserve">; </w:t>
      </w:r>
      <w:r>
        <w:rPr>
          <w:spacing w:val="-4"/>
          <w:sz w:val="24"/>
          <w:szCs w:val="24"/>
        </w:rPr>
        <w:t>максимальная – 4 тыс. дол. – за специалиста высокого уровня в престижной компании).</w:t>
      </w:r>
    </w:p>
    <w:p>
      <w:pPr>
        <w:pStyle w:val="TextBody"/>
        <w:spacing w:lineRule="auto" w:line="360"/>
        <w:rPr>
          <w:sz w:val="24"/>
          <w:szCs w:val="24"/>
        </w:rPr>
      </w:pPr>
      <w:r>
        <w:rPr>
          <w:sz w:val="24"/>
          <w:szCs w:val="24"/>
        </w:rPr>
        <w:t>Методы работы фирмы, обеспечивающие ее конкурентоспособность:</w:t>
      </w:r>
    </w:p>
    <w:p>
      <w:pPr>
        <w:pStyle w:val="Style16"/>
        <w:numPr>
          <w:ilvl w:val="0"/>
          <w:numId w:val="3"/>
        </w:numPr>
        <w:tabs>
          <w:tab w:val="clear" w:pos="708"/>
          <w:tab w:val="left" w:pos="0" w:leader="none"/>
        </w:tabs>
        <w:spacing w:lineRule="auto" w:line="360"/>
        <w:ind w:left="850" w:hanging="283"/>
        <w:rPr/>
      </w:pPr>
      <w:r>
        <w:rPr>
          <w:rFonts w:eastAsia="Times New Roman Cyr" w:cs="Times New Roman Cyr" w:ascii="Times New Roman Cyr" w:hAnsi="Times New Roman Cyr"/>
          <w:sz w:val="24"/>
          <w:szCs w:val="24"/>
        </w:rPr>
        <w:t>ориентация на оказание услуг и установление партнерских связей не только в своем регионе, но и за его пределами;</w:t>
      </w:r>
    </w:p>
    <w:p>
      <w:pPr>
        <w:pStyle w:val="Style16"/>
        <w:numPr>
          <w:ilvl w:val="0"/>
          <w:numId w:val="3"/>
        </w:numPr>
        <w:tabs>
          <w:tab w:val="clear" w:pos="708"/>
          <w:tab w:val="left" w:pos="0" w:leader="none"/>
        </w:tabs>
        <w:spacing w:lineRule="auto" w:line="360"/>
        <w:ind w:left="850"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местная работа с крупной рекруитменской фирмой Общество занятости “Триза”, использование ее технологий работы с персоналом;</w:t>
      </w:r>
    </w:p>
    <w:p>
      <w:pPr>
        <w:pStyle w:val="Style16"/>
        <w:numPr>
          <w:ilvl w:val="0"/>
          <w:numId w:val="3"/>
        </w:numPr>
        <w:tabs>
          <w:tab w:val="clear" w:pos="708"/>
          <w:tab w:val="left" w:pos="0" w:leader="none"/>
        </w:tabs>
        <w:spacing w:lineRule="auto" w:line="360"/>
        <w:ind w:left="850"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ация на “штучную” работу, когда по заявкам руководителей подбираются специалисты действительно высокого класса;</w:t>
      </w:r>
    </w:p>
    <w:p>
      <w:pPr>
        <w:pStyle w:val="Style16"/>
        <w:numPr>
          <w:ilvl w:val="0"/>
          <w:numId w:val="3"/>
        </w:numPr>
        <w:tabs>
          <w:tab w:val="clear" w:pos="708"/>
          <w:tab w:val="left" w:pos="0" w:leader="none"/>
        </w:tabs>
        <w:spacing w:lineRule="auto" w:line="360"/>
        <w:ind w:left="850"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йствие трудоустройству не только в г. Иркутске, но и в области, организация для этого специальных выездных бригад;</w:t>
      </w:r>
    </w:p>
    <w:p>
      <w:pPr>
        <w:pStyle w:val="Style16"/>
        <w:numPr>
          <w:ilvl w:val="0"/>
          <w:numId w:val="3"/>
        </w:numPr>
        <w:tabs>
          <w:tab w:val="clear" w:pos="708"/>
          <w:tab w:val="left" w:pos="0" w:leader="none"/>
        </w:tabs>
        <w:spacing w:lineRule="auto" w:line="360"/>
        <w:ind w:left="850"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оиска работодателей на предприятиях, завязывание с ними прямых контактов, углубленный анализ кадровых потребностей.</w:t>
      </w:r>
    </w:p>
    <w:p>
      <w:pPr>
        <w:pStyle w:val="TextBody"/>
        <w:spacing w:lineRule="auto" w:line="360"/>
        <w:rPr/>
      </w:pPr>
      <w:r>
        <w:rPr>
          <w:sz w:val="24"/>
          <w:szCs w:val="24"/>
        </w:rPr>
        <w:t xml:space="preserve">Проведенное обследование показало, что процессы перетекания трудовых ресурсов в значительной мере проходят мимо ГСЗ, что указывает на перспективность применения нетрадиционных методов трудоустройства населения. </w:t>
      </w:r>
    </w:p>
    <w:p>
      <w:pPr>
        <w:pStyle w:val="TextBody"/>
        <w:spacing w:lineRule="auto" w:line="360"/>
        <w:rPr>
          <w:sz w:val="24"/>
          <w:szCs w:val="24"/>
        </w:rPr>
      </w:pPr>
      <w:r>
        <w:rPr>
          <w:sz w:val="24"/>
          <w:szCs w:val="24"/>
        </w:rPr>
      </w:r>
    </w:p>
    <w:p>
      <w:pPr>
        <w:pStyle w:val="TextBody"/>
        <w:spacing w:lineRule="auto" w:line="360"/>
        <w:ind w:hanging="0"/>
        <w:jc w:val="left"/>
        <w:rPr>
          <w:rFonts w:ascii="Arial Cyr" w:hAnsi="Arial Cyr" w:eastAsia="Arial Cyr" w:cs="Arial Cyr"/>
          <w:b/>
          <w:b/>
          <w:bCs/>
          <w:i/>
          <w:i/>
          <w:iCs/>
          <w:sz w:val="26"/>
          <w:szCs w:val="26"/>
        </w:rPr>
      </w:pPr>
      <w:r>
        <w:rPr>
          <w:rFonts w:eastAsia="Arial Cyr" w:cs="Arial Cyr" w:ascii="Arial Cyr" w:hAnsi="Arial Cyr"/>
          <w:b/>
          <w:bCs/>
          <w:i/>
          <w:iCs/>
          <w:sz w:val="26"/>
          <w:szCs w:val="26"/>
        </w:rPr>
        <w:t xml:space="preserve">4.5. Перспективы развития региональных систем занятости </w:t>
      </w:r>
    </w:p>
    <w:p>
      <w:pPr>
        <w:pStyle w:val="TextBody"/>
        <w:spacing w:lineRule="auto" w:line="360"/>
        <w:rPr/>
      </w:pPr>
      <w:r>
        <w:rPr>
          <w:sz w:val="24"/>
          <w:szCs w:val="24"/>
        </w:rPr>
        <w:t>Проведенный анализ убеждает в том, что определенная система регулирования региональных рынков труда, несмотря на имеющиеся недостатки, сложилась и имеет высокую степень полезности. Так, выполнение Тульской (областной) программы содействия занятости в 1995 г. позволило:</w:t>
      </w:r>
    </w:p>
    <w:p>
      <w:pPr>
        <w:pStyle w:val="Style16"/>
        <w:numPr>
          <w:ilvl w:val="0"/>
          <w:numId w:val="3"/>
        </w:numPr>
        <w:tabs>
          <w:tab w:val="clear" w:pos="708"/>
          <w:tab w:val="left" w:pos="0" w:leader="none"/>
        </w:tabs>
        <w:spacing w:lineRule="auto" w:line="36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ить работу 21 тыс. граждан, обратившихся в службу занятости (что на 7,6 тыс. больше, чем в 1994 г.);</w:t>
      </w:r>
    </w:p>
    <w:p>
      <w:pPr>
        <w:pStyle w:val="Style16"/>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обучить новой профессии 2,5 тыс. безработных по 70 профессиям и специальностям, что в 1,5 раза превышает уровень 1994 года;</w:t>
      </w:r>
    </w:p>
    <w:p>
      <w:pPr>
        <w:pStyle w:val="Style16"/>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обеспечить работой в свободное от учебы время более 4,4 тыс. несовершеннолетних граждан (что почти втрое выше, чем в 1994 г.);</w:t>
      </w:r>
    </w:p>
    <w:p>
      <w:pPr>
        <w:pStyle w:val="Style16"/>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воспользоваться правом досрочного выхода на пенсию 843 безработным;</w:t>
      </w:r>
    </w:p>
    <w:p>
      <w:pPr>
        <w:pStyle w:val="Style16"/>
        <w:numPr>
          <w:ilvl w:val="0"/>
          <w:numId w:val="3"/>
        </w:numPr>
        <w:tabs>
          <w:tab w:val="clear" w:pos="708"/>
          <w:tab w:val="left" w:pos="0" w:leader="none"/>
        </w:tabs>
        <w:spacing w:lineRule="auto" w:line="36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овать 1866 новых рабочих мест, сохранить более 11 тыс. рабочих мест.</w:t>
      </w:r>
    </w:p>
    <w:p>
      <w:pPr>
        <w:pStyle w:val="TextBody"/>
        <w:spacing w:lineRule="auto" w:line="360" w:before="120" w:after="240"/>
        <w:rPr>
          <w:spacing w:val="-4"/>
          <w:sz w:val="24"/>
          <w:szCs w:val="24"/>
        </w:rPr>
      </w:pPr>
      <w:r>
        <w:rPr>
          <w:spacing w:val="-4"/>
          <w:sz w:val="24"/>
          <w:szCs w:val="24"/>
        </w:rPr>
        <w:t>В результате выполнения аналогичной программы по Иркутской области в 1995г.:</w:t>
      </w:r>
    </w:p>
    <w:p>
      <w:pPr>
        <w:pStyle w:val="Style16"/>
        <w:numPr>
          <w:ilvl w:val="0"/>
          <w:numId w:val="3"/>
        </w:numPr>
        <w:tabs>
          <w:tab w:val="clear" w:pos="708"/>
          <w:tab w:val="left" w:pos="0" w:leader="none"/>
        </w:tabs>
        <w:spacing w:lineRule="auto" w:line="360"/>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ли работу 67 тыс. чел., что составляет 55% от числа обратившихся в службу (в 1994 г. – лишь 43%);</w:t>
      </w:r>
    </w:p>
    <w:p>
      <w:pPr>
        <w:pStyle w:val="Style16"/>
        <w:numPr>
          <w:ilvl w:val="0"/>
          <w:numId w:val="3"/>
        </w:numPr>
        <w:tabs>
          <w:tab w:val="clear" w:pos="708"/>
          <w:tab w:val="left" w:pos="0" w:leader="none"/>
        </w:tabs>
        <w:spacing w:lineRule="auto" w:line="360"/>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ы новые рабочие места для 3 тыс. человек;</w:t>
      </w:r>
    </w:p>
    <w:p>
      <w:pPr>
        <w:pStyle w:val="Style16"/>
        <w:numPr>
          <w:ilvl w:val="0"/>
          <w:numId w:val="3"/>
        </w:numPr>
        <w:tabs>
          <w:tab w:val="clear" w:pos="708"/>
          <w:tab w:val="left" w:pos="0" w:leader="none"/>
        </w:tabs>
        <w:spacing w:lineRule="auto" w:line="360"/>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ое обучение прошло 6,6 тыс. человек;</w:t>
      </w:r>
    </w:p>
    <w:p>
      <w:pPr>
        <w:pStyle w:val="Style16"/>
        <w:numPr>
          <w:ilvl w:val="0"/>
          <w:numId w:val="3"/>
        </w:numPr>
        <w:tabs>
          <w:tab w:val="clear" w:pos="708"/>
          <w:tab w:val="left" w:pos="0" w:leader="none"/>
        </w:tabs>
        <w:spacing w:lineRule="auto" w:line="360"/>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енсационные выплаты осуществлены для 31,5 тыс. человек.</w:t>
      </w:r>
    </w:p>
    <w:p>
      <w:pPr>
        <w:pStyle w:val="Style16"/>
        <w:numPr>
          <w:ilvl w:val="0"/>
          <w:numId w:val="3"/>
        </w:numPr>
        <w:tabs>
          <w:tab w:val="clear" w:pos="708"/>
          <w:tab w:val="left" w:pos="0" w:leader="none"/>
        </w:tabs>
        <w:spacing w:lineRule="auto" w:line="360" w:before="0" w:after="0"/>
        <w:ind w:left="992" w:hanging="283"/>
        <w:rPr/>
      </w:pPr>
      <w:r>
        <w:rPr>
          <w:rFonts w:eastAsia="Times New Roman Cyr" w:cs="Times New Roman Cyr" w:ascii="Times New Roman Cyr" w:hAnsi="Times New Roman Cyr"/>
          <w:sz w:val="24"/>
          <w:szCs w:val="24"/>
        </w:rPr>
        <w:t>Итак, в результате проведенных исследований можно сделать следующие выводы о работе региональных служб занятости:</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Главным действующим лицом системы государственного регулирования вопросов занятости являются областные центры занятости, разрабатывающие и реализующие соответствующие региональные программы обеспечения эффективной занятости;</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z w:val="24"/>
          <w:szCs w:val="24"/>
        </w:rPr>
        <w:t>Деятельность созданных в регионах организаций и структур по вопросам занятости касается как государственного, так и приватизированного сектора экономики и направлена на перелив рабочей силы в высокорентабельное (прежде всего, частные) производства и смягчение социальных последствий безработицы;</w:t>
      </w:r>
    </w:p>
    <w:p>
      <w:pPr>
        <w:pStyle w:val="Style14"/>
        <w:numPr>
          <w:ilvl w:val="0"/>
          <w:numId w:val="2"/>
        </w:numPr>
        <w:tabs>
          <w:tab w:val="clear" w:pos="708"/>
          <w:tab w:val="left" w:pos="0" w:leader="none"/>
        </w:tabs>
        <w:spacing w:lineRule="auto" w:line="360"/>
        <w:ind w:left="1069" w:hanging="360"/>
        <w:rPr/>
      </w:pPr>
      <w:r>
        <w:rPr>
          <w:rFonts w:eastAsia="Times New Roman Cyr" w:cs="Times New Roman Cyr" w:ascii="Times New Roman Cyr" w:hAnsi="Times New Roman Cyr"/>
          <w:spacing w:val="0"/>
          <w:sz w:val="24"/>
          <w:szCs w:val="24"/>
        </w:rPr>
        <w:t>Наряду с федеральными службами, в регионах постепенно формируется инфраструктура различных негосударственных организаций, обеспечивающих работу с предприятиями по вопросам подбора дефицитных кадров, обучения, профессиональной ориентации.</w:t>
      </w:r>
    </w:p>
    <w:p>
      <w:pPr>
        <w:pStyle w:val="Style14"/>
        <w:numPr>
          <w:ilvl w:val="0"/>
          <w:numId w:val="0"/>
        </w:numPr>
        <w:spacing w:lineRule="auto" w:line="360" w:before="0" w:after="0"/>
        <w:ind w:left="0" w:hanging="0"/>
        <w:rPr/>
      </w:pPr>
      <w:r>
        <w:rPr>
          <w:rFonts w:eastAsia="Times New Roman Cyr" w:cs="Times New Roman Cyr" w:ascii="Times New Roman Cyr" w:hAnsi="Times New Roman Cyr"/>
          <w:sz w:val="24"/>
          <w:szCs w:val="24"/>
        </w:rPr>
        <w:t>Основными недостатками в развитии рынка труда, сказывающимися на функционировании приватизированных предприятий, являются следующие:</w:t>
      </w:r>
    </w:p>
    <w:p>
      <w:pPr>
        <w:pStyle w:val="Style17"/>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в большинстве случаев сохраняются неблагоприятные тенденции роста числа безработных, а также количества работников, занятых неполное рабочее время, что связано с продолжающимся (в целом) спадом производства;</w:t>
      </w:r>
    </w:p>
    <w:p>
      <w:pPr>
        <w:pStyle w:val="Style17"/>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наряду с явной, продолжает сохраняться высокий уровень “скрытой” безработицы, в известной мере поддерживаемой централизованными компенсационными выплатами;</w:t>
      </w:r>
    </w:p>
    <w:p>
      <w:pPr>
        <w:pStyle w:val="Style17"/>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сохраняется резкий дисбаланс между предложением (квалификационными параметрами высвобождаемого трудового потенциала) и структурой вакансий;</w:t>
      </w:r>
    </w:p>
    <w:p>
      <w:pPr>
        <w:pStyle w:val="Style17"/>
        <w:numPr>
          <w:ilvl w:val="0"/>
          <w:numId w:val="3"/>
        </w:numPr>
        <w:tabs>
          <w:tab w:val="clear" w:pos="708"/>
          <w:tab w:val="left" w:pos="0" w:leader="none"/>
        </w:tabs>
        <w:spacing w:lineRule="auto" w:line="36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витой остается информационная инфраструктура рынка труда, система перспективного маркетинга в этой сфере только начинает зарождаться;</w:t>
      </w:r>
    </w:p>
    <w:p>
      <w:pPr>
        <w:pStyle w:val="Style17"/>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использование централизованных средств обеспечения занятости пока чрезмерно распылено, не обеспечивается их основная концентрация на создание прогрессивной структуры новых рабочих мест, федеральные инвестиционные программы, связанные с созданием новых рабочих мест практически отсутствуют или не финансируются;</w:t>
      </w:r>
    </w:p>
    <w:p>
      <w:pPr>
        <w:pStyle w:val="Style17"/>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недостаточная стимулирующая роль имеющейся нормативно-правовой базы (как федерального, так и регионального уровня) в аспекте интенсификации поиска новой работы (как следствие, множественные случаи иждивенчества, спекуляции на пособиях по безработице);</w:t>
      </w:r>
    </w:p>
    <w:p>
      <w:pPr>
        <w:pStyle w:val="Style17"/>
        <w:numPr>
          <w:ilvl w:val="0"/>
          <w:numId w:val="3"/>
        </w:numPr>
        <w:tabs>
          <w:tab w:val="clear" w:pos="708"/>
          <w:tab w:val="left" w:pos="0" w:leader="none"/>
        </w:tabs>
        <w:spacing w:lineRule="auto" w:line="360"/>
        <w:ind w:left="1134" w:hanging="283"/>
        <w:rPr/>
      </w:pPr>
      <w:r>
        <w:rPr>
          <w:rFonts w:eastAsia="Times New Roman Cyr" w:cs="Times New Roman Cyr" w:ascii="Times New Roman Cyr" w:hAnsi="Times New Roman Cyr"/>
          <w:sz w:val="24"/>
          <w:szCs w:val="24"/>
        </w:rPr>
        <w:t>отсутствие у реструктурируемых предприятий должных финансовых ресурсов и экономических стимулов для развертывания масштабной работы по переподготовке собственных кадров;</w:t>
      </w:r>
    </w:p>
    <w:p>
      <w:pPr>
        <w:pStyle w:val="Style17"/>
        <w:numPr>
          <w:ilvl w:val="0"/>
          <w:numId w:val="3"/>
        </w:numPr>
        <w:tabs>
          <w:tab w:val="clear" w:pos="708"/>
          <w:tab w:val="left" w:pos="0" w:leader="none"/>
        </w:tabs>
        <w:spacing w:lineRule="auto" w:line="36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табильность условий регионального перераспределения централизованных средств фонда занятости.</w:t>
      </w:r>
    </w:p>
    <w:p>
      <w:pPr>
        <w:pStyle w:val="Style14"/>
        <w:numPr>
          <w:ilvl w:val="0"/>
          <w:numId w:val="2"/>
        </w:numPr>
        <w:tabs>
          <w:tab w:val="clear" w:pos="708"/>
          <w:tab w:val="left" w:pos="0" w:leader="none"/>
        </w:tabs>
        <w:spacing w:lineRule="auto" w:line="360" w:before="0" w:after="0"/>
        <w:ind w:left="1069" w:hanging="360"/>
        <w:rPr/>
      </w:pPr>
      <w:r>
        <w:rPr>
          <w:rFonts w:eastAsia="Times New Roman Cyr" w:cs="Times New Roman Cyr" w:ascii="Times New Roman Cyr" w:hAnsi="Times New Roman Cyr"/>
          <w:sz w:val="24"/>
          <w:szCs w:val="24"/>
        </w:rPr>
        <w:t>Совершенствование и развитие рынка труда в регионах должно идти в следующих направлениях:</w:t>
      </w:r>
    </w:p>
    <w:p>
      <w:pPr>
        <w:pStyle w:val="Style17"/>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обеспечение комплексности в разработке и реализации программ содействия занятости, их увязка с общей региональной политикой структурной перестройки экономики, а также деятельности приватизированных предприятий и малого бизнеса;</w:t>
      </w:r>
    </w:p>
    <w:p>
      <w:pPr>
        <w:pStyle w:val="Style17"/>
        <w:numPr>
          <w:ilvl w:val="0"/>
          <w:numId w:val="3"/>
        </w:numPr>
        <w:tabs>
          <w:tab w:val="clear" w:pos="708"/>
          <w:tab w:val="left" w:pos="0" w:leader="none"/>
        </w:tabs>
        <w:spacing w:lineRule="auto" w:line="360"/>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ащивание доли местных бюджетов, идущей на реализацию региональных программ по созданию новых рабочих мест;</w:t>
      </w:r>
    </w:p>
    <w:p>
      <w:pPr>
        <w:pStyle w:val="Style17"/>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перенос акцентов в региональных системах управления занятостью: от констатации и работы с уже безработными на опережающую подготовку кадров реструитменских предприятий;</w:t>
      </w:r>
    </w:p>
    <w:p>
      <w:pPr>
        <w:pStyle w:val="Style17"/>
        <w:numPr>
          <w:ilvl w:val="0"/>
          <w:numId w:val="3"/>
        </w:numPr>
        <w:tabs>
          <w:tab w:val="clear" w:pos="708"/>
          <w:tab w:val="left" w:pos="0" w:leader="none"/>
        </w:tabs>
        <w:spacing w:lineRule="auto" w:line="360"/>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рядочение организационных структур государственной системы управления занятостью на региональном уровне;</w:t>
      </w:r>
    </w:p>
    <w:p>
      <w:pPr>
        <w:pStyle w:val="Style17"/>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совершенствование системы распределения средств федерального фонда занятости, обеспечение возможности оперативного направления централизованной его доли в регионы, для которых характерна наибольшая острота соответствующих проблем;</w:t>
      </w:r>
    </w:p>
    <w:p>
      <w:pPr>
        <w:pStyle w:val="Style17"/>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введение экономических стимулов, заинтересовывающих предприятия в направлении своих работников на переобучение в соответствии с требованиями развивающегося рынка;</w:t>
      </w:r>
    </w:p>
    <w:p>
      <w:pPr>
        <w:pStyle w:val="Style17"/>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более энергичное содействие формированию негосударственных структур содействия занятости;</w:t>
      </w:r>
    </w:p>
    <w:p>
      <w:pPr>
        <w:pStyle w:val="Style17"/>
        <w:numPr>
          <w:ilvl w:val="0"/>
          <w:numId w:val="3"/>
        </w:numPr>
        <w:tabs>
          <w:tab w:val="clear" w:pos="708"/>
          <w:tab w:val="left" w:pos="0" w:leader="none"/>
        </w:tabs>
        <w:spacing w:lineRule="auto" w:line="360"/>
        <w:ind w:left="992" w:hanging="283"/>
        <w:rPr/>
      </w:pPr>
      <w:r>
        <w:rPr>
          <w:rFonts w:eastAsia="Times New Roman Cyr" w:cs="Times New Roman Cyr" w:ascii="Times New Roman Cyr" w:hAnsi="Times New Roman Cyr"/>
          <w:sz w:val="24"/>
          <w:szCs w:val="24"/>
        </w:rPr>
        <w:t>более полный учет кадровых потребностей малого и среднего бизнеса при формировании "банков вакансий", учебных планов повышения квалификации, программ поддержки предпринимательства.</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0" w:bottom="1418"/>
          <w:pgNumType w:start="48" w:fmt="decimal"/>
          <w:formProt w:val="false"/>
          <w:titlePg/>
          <w:textDirection w:val="lrTb"/>
        </w:sectPr>
        <w:pStyle w:val="Heading1"/>
        <w:keepNext w:val="false"/>
        <w:spacing w:lineRule="auto" w:line="360" w:before="240" w:after="0"/>
        <w:ind w:firstLine="709"/>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keepNext w:val="false"/>
        <w:spacing w:lineRule="auto" w:line="360" w:before="240" w:after="0"/>
        <w:ind w:firstLine="709"/>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sectPr>
      <w:headerReference w:type="even" r:id="rId8"/>
      <w:headerReference w:type="default" r:id="rId9"/>
      <w:footerReference w:type="even" r:id="rId10"/>
      <w:footerReference w:type="default" r:id="rId11"/>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Header"/>
            <w:tabs>
              <w:tab w:val="clear" w:pos="8306"/>
              <w:tab w:val="center" w:pos="4153" w:leader="none"/>
              <w:tab w:val="right" w:pos="9214" w:leader="none"/>
            </w:tabs>
            <w:jc w:val="right"/>
            <w:rPr>
              <w:i/>
              <w:i/>
              <w:iCs/>
              <w:sz w:val="22"/>
              <w:szCs w:val="22"/>
            </w:rPr>
          </w:pPr>
          <w:r>
            <w:rPr>
              <w:i/>
              <w:iCs/>
              <w:sz w:val="22"/>
              <w:szCs w:val="22"/>
            </w:rPr>
            <w:t>Динамика рынка труда и развитие частного бизнеса</w:t>
          </w:r>
        </w:p>
      </w:tc>
    </w:tr>
  </w:tbl>
  <w:p>
    <w:pPr>
      <w:pStyle w:val="Header"/>
      <w:ind w:right="360" w:firstLine="360"/>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2540</wp:posOffset>
              </wp:positionH>
              <wp:positionV relativeFrom="paragraph">
                <wp:posOffset>12700</wp:posOffset>
              </wp:positionV>
              <wp:extent cx="5770880" cy="0"/>
              <wp:effectExtent l="5080" t="5080" r="5080" b="5080"/>
              <wp:wrapNone/>
              <wp:docPr id="2"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1pt" to="454.55pt,1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2"/>
        <w:szCs w:val="22"/>
      </w:rPr>
    </w:pPr>
    <w:r>
      <mc:AlternateContent>
        <mc:Choice Requires="wps">
          <w:drawing>
            <wp:anchor behindDoc="0" distT="0" distB="0" distL="0" distR="0" simplePos="0" locked="0" layoutInCell="0" allowOverlap="1" relativeHeight="38">
              <wp:simplePos x="0" y="0"/>
              <wp:positionH relativeFrom="column">
                <wp:posOffset>2540</wp:posOffset>
              </wp:positionH>
              <wp:positionV relativeFrom="paragraph">
                <wp:posOffset>180340</wp:posOffset>
              </wp:positionV>
              <wp:extent cx="5770880" cy="0"/>
              <wp:effectExtent l="5080" t="5080" r="5080" b="5080"/>
              <wp:wrapNone/>
              <wp:docPr id="3"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14.2pt" to="454.55pt,14.2pt" stroked="t" o:allowincell="f" style="position:absolute">
              <v:stroke color="black" weight="9360" joinstyle="round" endcap="flat"/>
              <v:fill o:detectmouseclick="t" on="false"/>
              <w10:wrap type="none"/>
            </v:line>
          </w:pict>
        </mc:Fallback>
      </mc:AlternateContent>
    </w:r>
    <w:r>
      <w:rPr>
        <w:i/>
        <w:iCs/>
        <w:sz w:val="22"/>
        <w:szCs w:val="22"/>
      </w:rPr>
      <w:t>Механизм регулирования движения трудовых ресурсов</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709"/>
      <w:jc w:val="both"/>
    </w:pPr>
    <w:rPr>
      <w:sz w:val="22"/>
      <w:szCs w:val="22"/>
    </w:rPr>
  </w:style>
  <w:style w:type="paragraph" w:styleId="List">
    <w:name w:val="List"/>
    <w:basedOn w:val="Normal"/>
    <w:pPr>
      <w:widowControl w:val="false"/>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íóì."/>
    <w:basedOn w:val="List"/>
    <w:qFormat/>
    <w:pPr>
      <w:widowControl/>
      <w:numPr>
        <w:ilvl w:val="0"/>
        <w:numId w:val="2"/>
      </w:numPr>
      <w:spacing w:lineRule="atLeast" w:line="240" w:before="0" w:after="120"/>
      <w:ind w:left="1434" w:hanging="357"/>
      <w:jc w:val="both"/>
    </w:pPr>
    <w:rPr>
      <w:rFonts w:ascii="Arial Cyr" w:hAnsi="Arial Cyr" w:eastAsia="Arial Cyr" w:cs="Arial Cyr"/>
      <w:spacing w:val="-5"/>
      <w:sz w:val="20"/>
      <w:szCs w:val="20"/>
    </w:rPr>
  </w:style>
  <w:style w:type="paragraph" w:styleId="Style15">
    <w:name w:val="Öèòàòà"/>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Cyr" w:hAnsi="Arial Cyr" w:eastAsia="Arial Cyr" w:cs="Arial Cyr"/>
      <w:spacing w:val="-6"/>
    </w:rPr>
  </w:style>
  <w:style w:type="paragraph" w:styleId="Style16">
    <w:name w:val="Ñïèñîê áþë."/>
    <w:basedOn w:val="List"/>
    <w:qFormat/>
    <w:pPr>
      <w:widowControl/>
      <w:numPr>
        <w:ilvl w:val="0"/>
        <w:numId w:val="3"/>
      </w:numPr>
      <w:spacing w:lineRule="atLeast" w:line="240" w:before="0" w:after="120"/>
      <w:ind w:left="1361" w:hanging="284"/>
      <w:jc w:val="both"/>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7:56:00Z</dcterms:created>
  <dc:creator>Central Management Office</dc:creator>
  <dc:description/>
  <dc:language>en-US</dc:language>
  <cp:lastModifiedBy>Alexandre Katalov</cp:lastModifiedBy>
  <cp:lastPrinted>1998-06-02T16:09:00Z</cp:lastPrinted>
  <dcterms:modified xsi:type="dcterms:W3CDTF">1998-06-03T07:56:00Z</dcterms:modified>
  <cp:revision>2</cp:revision>
  <dc:subject/>
  <dc:title>Глава 4. Механизм регулирования движения трудовых ресурсов</dc:title>
</cp:coreProperties>
</file>