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240" w:after="0"/>
        <w:ind w:firstLine="709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лава 5.</w:t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облемы подготовки управленческих кадров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уководители (менеджеры) частного бизнеса нуждаются в образовании и профессиональных навыках, обусловленных особенностями рыночной экономики. Понятно, что управленческие кадры, получившие образование в советский период, нуждаются в новом образовании и переподгот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оэтому предприятия сейчас объективно заинтересованы в выделении ресурсов на повышение квалификации управленческого звена. Однако эта объективная заинте</w:t>
        <w:softHyphen/>
        <w:t>ре</w:t>
        <w:softHyphen/>
        <w:t>сованность не всегда достаточно осознается на субъективном уровне, о чем свиде</w:t>
        <w:softHyphen/>
        <w:t>тель</w:t>
        <w:softHyphen/>
        <w:t>ствуют результаты нижеследующего опроса по оценке спроса в области обучения менедж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прос был проведен в 1996 году среди 540 руководителей предприятий, кадро</w:t>
        <w:softHyphen/>
        <w:t>вых служб и служб маркетинга в шести регионах России: Москве, Санкт-Петер</w:t>
        <w:softHyphen/>
        <w:t xml:space="preserve">бурге, Нижнем Новгороде, Ижевске, Новосибирске, Владивостоке. Ниже будут представлены основные положения и краткие выводы этого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Анализ материалов проведенного исследования позволил сделать следующие выводы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 xml:space="preserve">1. Тема обучения в области менеджмента пока не является для большинства руководителей обследованных промышленных предприятий актуальной. Проблемы обучения менеджменту находятся в настоящий момент на периферии сознания и реальной управленческой деятельности промышленных руководителей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2. Основными объективными факторами, препятствующими в настоящее время спросу в области менеджмент-образования,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зкая значимость профессионального образования в системе ценностей большинства промышленных руководи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6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есформированность и неосознанность большинством руководителей промыш</w:t>
        <w:softHyphen/>
        <w:t>ленных предприятий образовательных потребностей в области менеджмента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3. В настоящее время спрос на услуги системы менеджмент-образования формируется в значительной степени самим предложением. Эта ситуация способна сохраниться до тех пор, пока в промышленности не произойдут кардинальные изменения и не проявятся реальные потребности в более квалифицированных менедж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енное изменение в уровне спроса можно ожидать только при условии прекращения промышленного спада и начала выхода промышленности из кри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этому сейчас для системы менеджмент-образования на рынке промыш</w:t>
        <w:softHyphen/>
        <w:t xml:space="preserve">ленных предприятий – период относительного затишья, позволяющего подготовиться к более избирательному спросу со стороны промышленных руководителей, который неизбежно появится через некоторое время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 xml:space="preserve">4. Рынок услуг менеджмент-образования для промышленных предприятий в настоящее время не насыщен, о чем косвенно свидетельствует отсутствие конкуренции между образовательными учреждениями (фактически только ценовая конкуренция в сфере базовой подготовки, но на эти услуги почти отсутствует спрос со стороны промышленност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этой ситуации предложение образовательных услуг, особенно в сфере допол</w:t>
        <w:softHyphen/>
        <w:t>ни</w:t>
        <w:softHyphen/>
        <w:t>тельного образования, в большей степени определяется возможностями препода</w:t>
        <w:softHyphen/>
        <w:t>ва</w:t>
        <w:softHyphen/>
        <w:t xml:space="preserve">телей, чем интересами промышленных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егативный опыт обучения и имидж существующей системы управленческой подготовки как не слишком эффективной, в сочетании с давлением финансового фак</w:t>
        <w:softHyphen/>
        <w:t xml:space="preserve">тора существенно снижает спрос на услуги менеджмент-образования даже в ситуации ненасыщенного рынка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5. Объективно потребности руководителей промышленных предприятий в обу</w:t>
        <w:softHyphen/>
        <w:t>чении в сфере управления в целом повышаются. В то же время, три четверти пред</w:t>
        <w:softHyphen/>
        <w:t>приятий на момент проведения опроса не располагало возможностями в полной мере удовлетворять свои потребности в менеджмент-образовании. Финансовые возмож</w:t>
        <w:softHyphen/>
        <w:t>ности промышленных предприятий считаются их руководителями основным препят</w:t>
        <w:softHyphen/>
        <w:t xml:space="preserve">ствием к обеспечению менеджмент-образования в настоящее время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6. Несмотря на то, что подавляющее большинство обследованных предприятий объективно испытывают нужду в профессионально подготовленных, дипломи</w:t>
        <w:softHyphen/>
        <w:t>рован</w:t>
        <w:softHyphen/>
        <w:t xml:space="preserve">ных менеджера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лее 70% обследованных промышленных предприятий не намерены в ближайшее время приглашать к себе на работу дипломированных специалистов по менеджменту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8" w:hanging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лее четверти руководителей не имеют определенных предпочтений и требований к уровню подготовки менеджеров-профессион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Это заставляет предположить, что субъективные основания решений, отно</w:t>
        <w:softHyphen/>
        <w:t xml:space="preserve">сящихся к менеджмент-образованию, то есть мотивы руководителей, являются для них более значимыми и находятся при этом в явном противоречии с объективными интересами предприятий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 xml:space="preserve">7. Спрос на услуги высшей школы в области менеджмента со стороны промышленных предприятий на момент проведения опроса был достаточно низок и был почти полностью направлен на специалистов по управлению предприятием с пятилетней подготовкой. Магистры и бакалавры пользуются весьма незначительным спросом. Структурная перестройка высшей школы, ориентированная в основном на повсеместное введение магистратуры и бакалавриата, способна в итоге привести к сужению базы спроса на дипломированных специалистов со стороны промышленных предприятий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8. Можно уверенно говорить, что главная образовательная потребность сегодняшних руководителей промышленных предприятий – получить в руки инструменты управления своими предприятиями (во всех сферах менеджмента!), а не общие представления о них или, в лучшем случае, полуфабрикаты, которые нужно еще самим дорабаты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и, как правило, не испытывают потребности изучать (при повы</w:t>
        <w:softHyphen/>
        <w:t>ше</w:t>
        <w:softHyphen/>
        <w:t>нии своей квалификации) абстрактные теоретические положения и просто зарубежный опыт. Явно сформировано на сегодняшний день желание изучать то, что в макси</w:t>
        <w:softHyphen/>
        <w:t>маль</w:t>
        <w:softHyphen/>
        <w:t>ной степени соответствует условиям российского рынка и ситуации в промышлен</w:t>
        <w:softHyphen/>
        <w:t xml:space="preserve">ности, отрасли и на предприят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пулярность тех или иных областей менеджмента, с точки зрения изучения, весьма относительна и не играет определяющей ро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Хотя почти все курсы по маркетингу вызывают большой интерес (в силу новизны самой области, актуальности проблем и отсутствия собственного опыта), невозможно утверждать, что курс, например, по ценообразованию вызовет гораздо больший интерес со стороны промышленных руководителей, чем курс по управлению качеством (из в общем-то не слишком популярной сферы управления производством), содержащий конкретные методики и практические наработки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 xml:space="preserve">9. Явно падает общее доверие к иностранным обучающим программам и предложениям. Даже если обучение проводится не в явно курортных местах, оно уже тоже не вызывает часто интереса, поскольку, как правило, абсолютно не привязано к российским проблемам, а носит чаще всего ознакомительны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омышленные руководители выражают повышенный интерес к любым рос</w:t>
        <w:softHyphen/>
        <w:t>сий</w:t>
        <w:softHyphen/>
        <w:t xml:space="preserve">ским программам, сделанным специально под них, под их проблемы. Это относится также и к программам образовательных учреждений, являющихся "адаптацией" западных учебных курсов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 xml:space="preserve">10. Поскольку одним из основных факторов, препятствующих обучению, является высокая загруженность руководителей, наибольшим спросом пользуются те варианты, где срок обучения меньше, однако при повышении квалификации – те, что обеспечивают одновременно получение документа об образо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то же время, при обучении без отрыва от производства наибольшим спросом пользуются все виды обучения на собственном предприятии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 xml:space="preserve">11. Выявились достаточно выраженные особенности региональных рынков потребителей услуг менеджмент-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реди обследованных регионов наиболее зрелым и потенциально активным в спросе на образовательные услуги в области менеджмента выглядит Новосибирс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Здесь – сочетание наиболее благоприятных среди всех регионов общеэкономических показателей деятельности предприятий (наиболее высокая финансовая устойчивость, максимальное увеличение видов и объемов деятельности) и уровня сформированности образовательных потребностей руков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Именно в Новосибирске больше, чем в других регионах руководителей, ориентированных на развитие (а не на стабильное функционирование), занимающихся самообразованием, заинтересованных в подготовке управленческих коман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Здесь больше, чем в других регионах считают, что потребности в повышении квалификации управленцев будут возрастать, в подавляющем большинстве готовы уже в ближайший год обучать своих работников, причем с наибольшими оценками вероятности эт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Кроме того, меньше, чем в других  регионах выявилось тех, кто не готов вообще оплачивать менеджмент-образование и, вообще, проявлена наименьшая значимость для обучения таких факторов, как деньги и отсутствие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иболее ненасыщенным и потенциально наиболее емким выглядит рынок образовательных услуг для промышленных предприятий Владивост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Здесь меньше, чем во всех других регионах имеется профессионально подготовленных менеджеров. В максимальной степени выражена уверенность, что их потребности в высшем профессиональном образовании и повышении квалификации в области менеджмента будут расти, и что вырастут возможности для этих ц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о Владивостоке больше, чем во всех других регионах желающих посылать своих работников на долгосрочное обучение по управлению, только здесь собираются в ближайшее время приглашать на работу профессионально подготовленных руководителей (желательно специалистов с пятилетней подготовко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и всем этом руководители из этого региона не демонстрировали особенных предпочтений и требований к способам и вариантам подготовки – их в равной мере устраивает все: первое и второе высшее образование, все виды курсов с отрывом и без отрыва от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Достаточно ограниченным в плане возможностей выглядит г. Ижевск. Несмот</w:t>
        <w:softHyphen/>
        <w:t>ря на то, что руководителями из этого региона была заявлена максимальная готовность направлять на учебу своих работников для получения дипломированных специалистов (и они больше, чем в других регионах направляли на долгосрочное обучение в послед</w:t>
        <w:softHyphen/>
        <w:t>ние три года), и явно выражено понимание, что потребности в профессионально подго</w:t>
        <w:softHyphen/>
        <w:t xml:space="preserve">товленных менеджерах и в повышении квалификации управленцев будут расти, этот регион наиболее пессимистично оценивает свои возможности в отношении менеджмент-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Здесь половина опрошенных предприятий оценила себя как финансово неустойчивые и даже убыточные и только 15% как устойчив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Здесь в наибольшей степени, чем в других регионах проявилась зависимость от факторов ограниченности финансов и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отиворечиво проявил себя Нижний Новгород. С одной стороны его руководители оказались в наибольшей степени ориентированными на развитие, но при этом у них нет стремления заниматься самообразованием (нет времени на чтение профессиональной литератур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Больше, чем в других регионах считают, что их потребности в менеджмент-образовании снизились, что они снизятся в отношении базовой управленческой подготовки. Половина руководителей считает, что потребности в повышении квалификации управленцев снизя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Меньше всего здесь желающих направлять своих работников на долгосрочное обучение в области менеджмента. Правда, здесь отмечено и максимальное число уже работающих профессионально подготовленных менеджеров на предприятии, и в максимальной среди всех регионов степени заявлено о желании нанимать готовых специалистов, а не посылать на учебу своих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и этого региона чуть в меньшей степени, чем в Ижевске считают, что не располагают возможностями для менеджмент-образования, и если и собираются повышать свою квалификацию, то не в ближайшее время, а как-нибудь позже – через год или д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Москва и Петербург проявили достаточное безразличие к рынку образо</w:t>
        <w:softHyphen/>
        <w:t>ва</w:t>
        <w:softHyphen/>
        <w:t>тель</w:t>
        <w:softHyphen/>
        <w:t>ных услуг в области менеджмента. С одной стороны, промышленные предприятия обоих регионов показали явную тенденцию к снижению объемов производства, а их руководители – преимущественную ориентацию на стабильное функционирование, а не на развитие. С другой стороны, именно здесь меньше всего направляли за послед</w:t>
        <w:softHyphen/>
        <w:t>ние три года на долгосрочное обучение в области управления, здесь наибольшая доля среди всех регионов тех, кто не желает (или не может) вообще оплачивать долго</w:t>
        <w:softHyphen/>
        <w:t>сроч</w:t>
        <w:softHyphen/>
        <w:t>ное обучение и повышение квалификации в области менеджмента, высокая зави</w:t>
        <w:softHyphen/>
        <w:t>си</w:t>
        <w:softHyphen/>
        <w:t xml:space="preserve">мость от фактора финан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Москве больше, чем в пяти других регионах, заявивших, что у них нет потреб</w:t>
        <w:softHyphen/>
        <w:softHyphen/>
        <w:t xml:space="preserve">ности в дипломированных специалистах по менеджменту, и половина не знает, будут ли они вообще направлять на долгосрочное обу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Москве велика доля тех, кто испытал затруднения при ответах на вопросы и почти половина не смогла оценить существующую систему менеджмент-образования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12. Отраслевые особенности рынка потребителей услуг менеджмент-обра</w:t>
        <w:softHyphen/>
        <w:t xml:space="preserve">зования проявились следующим образ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иболее перспективной в отношении менеджмент-образования выглядит мукомольно-крупяная промышл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актически по всем показателям – финансовая устойчивость, рост объемов производства, ориентация на развитие, повышение потребности в менеджмент-образовании, располагаемыми для этого возможностями, желанием пригласить к себе профессионалов-управленцев и послать на обучение своих работников, а также высокой оценкой вероятности этого – эта отрасль набрала максимальные среди всех других отраслей 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Кроме того, она показала, что в настоящее время в большей, чем другие отрасли, степени не располагает профессионально подготовленными управленц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Достаточно привлекательными и сбалансированными в плане возможностей и сформированных потребностей в менеджмент-образовании проявили себя электро</w:t>
        <w:softHyphen/>
        <w:t xml:space="preserve">энергетика, цветная металлургия, пищевая и топливная отрасли промышленност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но не может пока рассматриваться в качестве актуального источника спроса на услуги менеджмент-образования черная металлург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 одной стороны, торговле и общественном питании она больше, чем десять других отраслей, имеет профессоналов-управленцев в своем штате и не нуждается, как было заявлено во многих случаях, в руководителях такого уровня. С другой стороны, большинство ее руководителей считает, что потребности в повышении квалификации будут расти, но они не располагают возможност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4"/>
          <w:szCs w:val="24"/>
        </w:rPr>
        <w:t>Эта отрасль показала максимальную долю финансово неустойчивых пред</w:t>
        <w:softHyphen/>
        <w:t xml:space="preserve">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стальные отрасли не проявили каких-либо заметных особенностей в своем отношении к рынку образовательных услуг в сфере менеджмен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680" w:top="1418" w:footer="0" w:bottom="1418"/>
      <w:pgNumType w:start="7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180975</wp:posOffset>
              </wp:positionH>
              <wp:positionV relativeFrom="paragraph">
                <wp:posOffset>-635</wp:posOffset>
              </wp:positionV>
              <wp:extent cx="18097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2.75pt;mso-wrap-distance-left:0pt;mso-wrap-distance-right:0pt;mso-wrap-distance-top:0pt;mso-wrap-distance-bottom:0pt;margin-top:-0.05pt;mso-position-vertical-relative:text;margin-left:-14.2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/>
      <w:tc>
        <w:tcPr>
          <w:tcW w:w="9322" w:type="dxa"/>
          <w:tcBorders/>
        </w:tcPr>
        <w:p>
          <w:pPr>
            <w:pStyle w:val="Header"/>
            <w:tabs>
              <w:tab w:val="clear" w:pos="8306"/>
              <w:tab w:val="center" w:pos="4153" w:leader="none"/>
              <w:tab w:val="right" w:pos="9214" w:leader="none"/>
            </w:tabs>
            <w:jc w:val="right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t>Динамика рынка труда и развитие частного бизнеса</w:t>
          </w:r>
        </w:p>
      </w:tc>
    </w:tr>
  </w:tbl>
  <w:p>
    <w:pPr>
      <w:pStyle w:val="Head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87630</wp:posOffset>
              </wp:positionH>
              <wp:positionV relativeFrom="paragraph">
                <wp:posOffset>31115</wp:posOffset>
              </wp:positionV>
              <wp:extent cx="58610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9pt,2.45pt" to="454.55pt,2.4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22"/>
        <w:szCs w:val="22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198755</wp:posOffset>
              </wp:positionV>
              <wp:extent cx="577088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15.65pt" to="454.55pt,15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2"/>
        <w:szCs w:val="22"/>
      </w:rPr>
      <w:t>Проблемы подготовки управленческих кадров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02705</wp:posOffset>
              </wp:positionH>
              <wp:positionV relativeFrom="paragraph">
                <wp:posOffset>-635</wp:posOffset>
              </wp:positionV>
              <wp:extent cx="22796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2.75pt;mso-wrap-distance-left:0pt;mso-wrap-distance-right:0pt;mso-wrap-distance-top:0pt;mso-wrap-distance-bottom:0pt;margin-top:-0.0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7:57:00Z</dcterms:created>
  <dc:creator>Alexandre Katalov</dc:creator>
  <dc:description/>
  <dc:language>en-US</dc:language>
  <cp:lastModifiedBy>Alexandre Katalov</cp:lastModifiedBy>
  <cp:lastPrinted>1998-06-02T16:36:00Z</cp:lastPrinted>
  <dcterms:modified xsi:type="dcterms:W3CDTF">1998-06-03T07:57:00Z</dcterms:modified>
  <cp:revision>2</cp:revision>
  <dc:subject/>
  <dc:title>Глава 5</dc:title>
</cp:coreProperties>
</file>