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совершенствования надзорной деятельности в области обеспечения промышленной безопасности</w:t>
      </w:r>
    </w:p>
    <w:p>
      <w:pPr>
        <w:pStyle w:val="31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84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стояние правового и нормативного регулирования в области промышленной безопасности, оптимизация функций Федерального горного и промышленного надзора Росс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еализуемые в настоящее время Госгортехнадзором России функции являются важнейшими элементами государственного регулирования промышленной безопасности на опасных производственных объектах и соответствуют международному опыту регулирования отношений в данной област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законодательной практике развитых стран международные и национальные правовые акты, регулирующие отношения в области промышленной безопасности появились примерно в середине 70-х годов ХХ века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К базовым среди них относятся Директива №82/501/ЕЭС «О предотвращении крупных промышленных аварий» (Директива Севезо), система актов CIMAH по безопасности в промышленности (Великобритания) и другие. Появление этих документов было обусловлено реакцией общественности и властей на участившиеся крупные промышленные авар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дписание в 1992 году Конвенции ООН о трансграничном воздействии промышленных аварий и соответственно взятие Российской Федерацией обязательств по разработке и принятию правовых, организационных, технических, экономических и других мер, направленных на снижение риска возникновения аварий при эксплуатации опасных объектов, обусловили принятие в 1997 году Федерального закона «О промышленной безопасности опасных производственных объектов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"О промышленной безопасности опасных производственных объектов" разрабатывался с учетом  международного опыта регулирования отношений в данной област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Большая часть государств с развитой рыночной экономикой и все страны ЕЭС успешно применяют на практике положения и требования вышеуказанных директив, с которыми Федеральный закон "О промышленной безопасности опасных производственных объектов" гармонизирован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Определение сферы действия Федерального закона "О промышленной безопасности опасных производственных объектов" фактически предопределило задачи и функции федерального органа исполнительной власти, осуществляющего контроль и надзор в области промышленной безопасности - Госгортехнадзора Росс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Федеральный закон "О промышленной безопасности опасных производственных объектов" направлен на предупреждение аварий на опасных производственных объектах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инятие закона практически полностью </w:t>
      </w:r>
      <w:r>
        <w:rPr>
          <w:b/>
          <w:sz w:val="28"/>
          <w:szCs w:val="28"/>
        </w:rPr>
        <w:t xml:space="preserve">изменило характер правовых отношений в области промышленной безопасност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созданы условия для развития нормативно-правовой базы и внедрения современных процедур государственного регулирования промышленной безопасности по следующим направлениям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ведение государственного реестра опасных производственных объектов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 деятельности в области промышленной безопасности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язательной сертификации и разрешительной деятельности на изготовление технических устройств и на их применение на опасных производственных объектах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 промышленной безопасности и аттестация руководителей и работников организаций, эксплуатирующих опасные производственные объекты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экспертизы промышленной безопасности, основанной на независимой и всеобъемлющей оценке соответствия проектных и технических решений требованиям норм и правил промышленной безопасности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ие промышленной безопасности опасных производственных объектов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язательного страхования ответственности организаций, эксплуатирующих опасные производственные объекты, за причинение вреда жизни, здоровью и имуществу других лиц и окружающей природной среде в случае аварии на опасном производственном объекте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государственного надзора за соблюдением требований промышленной безопасн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инятие Федерального закона "О промышленной безопасности опасных производственных объектов" повлекло за собой принятие подзаконных акт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К их числу относятся постановления Правительства Российской Федерации, нормативные правовые акты Госгортехнадзора России, раскрывающие и детализирующие организационно-правовой механизм реализации положений закон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зработки законодательства по промышленной безопасности необходимо было решить вопрос о компетенции субъектов Российской Федерации в данной области права. В соответствии со статьей 71 Конституции Российской Федерации «безопасность» находится в ведении Российской Федерации. Закон Российской Федерации «О безопасности» закрепляет правовые основы обеспечения безопасности личности, общества и государства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Он имеет определяющее значение для построения системы правового регулирования отношений промышленной безопасности, поскольку позволяет рассматривать промышленную безопасность в качестве вида безопасности и, следовательно, относить ее к сфере исключительного ведения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анные положения закреплены и в новом Кодексе Российской Федерации об административных правонарушениях, которым предусмотрена административная ответственность за нарушения требований промышленной безопасности, а к непосредственной компетенции Госгортехнадзора России отнесено рассмотрение дел об административных правонарушениях по 15 статьям Кодек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бота по оптимизации функций государственного надзора в области промышленной безопасности, которая проводится Госгортехнадзором России на постоянной основе, с целью снятия и исключения излишнего административного давления на предпринимательскую деятельность, в сочетании с возможностями применения жестких санкций к нарушителям требований промышленной безопасности, </w:t>
      </w:r>
      <w:r>
        <w:rPr>
          <w:sz w:val="28"/>
          <w:szCs w:val="28"/>
          <w:u w:val="single"/>
        </w:rPr>
        <w:t>создают необходимые условия для повышения ответственности руководителей предприятий, эксплуатирующих опасные производственные объекты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3 декабря 2001 г. №841 уже в условиях либерализации экономики было утверждено Положение о Федеральном горном и промышленном надзоре Росс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и разработке данного Положения функции Госгортехнадзора России были существенно оптимизированы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зработка Положения о Госгортехнадзоре России осуществлялась с учетом программных установок социально-экономического развития Российской Федерации на среднесрочную перспективу, в том числе по дерегулированию экономики и сокращению административных ограничений в предпринимательской деятельност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Одновременно, было обеспечено участие Госгортехнадзора России в разработке законопроектов, направленных на создание благоприятного для предпринимательской деятельности климата путем снижения административных барьеров, что позволило учесть требования федеральных законов «О лицензировании отдельных видов деятельности» и «О защите прав юридических лиц и индивидуальных предпринимателей при проведении государственного контроля (надзора)»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целях приведения нормативной базы в соответствие с новым законодательством, регулирующим предпринимательскую деятельность, а также с новым положение о Госгортехнадзоре России был проведен анализ нормативных документов, по результатам которого внесены изменения в 50 нормативных документов Госгортехнадзора России, исключающие излишние и избыточные требования (общее число поправок коснулось 187 пунктов правил)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 повысился уровень правовой проработки принимаемых нормативных актов. В настоящее время все правила, нормы и инструкции Госгортехнадзора России, устанавливающие требования промышленной безопасности и охраны недр зарегистрированы Минюстом Росс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бота в направлении оптимизации функций продолжается. Основная цель – обеспечить гармонизацию функциональных требований с требованиями международных и международно-признанных стандартов. При оптимизации функций основное внимание будет обращено и на предстоящее реформирование системы технического регулирования в Российской Федерации - учет концептуальных положений и норм, предусмотренных в Федеральном законе “О техническом регулировании”, в разработке которого Госгортехнадзор России принимал непосредственное участие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оценкам Госгортехнадзора России по предметам его ведения потребуется разработать около 30 технических регламентов. Нормы регламентов должны разрабатываться на единой методологической основе с тем, чтобы были образованы целостные системы технических норм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в 2002 году для подготовки к реализации нового законодательства по техническому регулированию Госгортехнадзором России было организовано проведение дополнительных исследований международной практики применения технического законодательства в области промышленной безопасност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велись с привлечением ведущих специалистов в соответствующих областях знаний, а также с учетом опыта разработки одного из первых национальных технических регламентов - Федерального закона «О промышленной безопасности опасных производственных объектов»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й основой указанных исследований являлась комплексная оценка рисков, возникающих при эксплуатации опасных производственных объект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На основании результатов анализа нормативно-правовой базы стран Евросоюза в настоящее время разработаны концепция совершенствования нормативного регулирования в области промышленной безопасности, а также ряд проектов концепций и технических заданий на разработку первоочередных технических регламентов. Шесть из них направлены Госгортехнадзором России в Правительство Российской Федерации и по его поручению в настоящее время осуществляется их рассмотрение и дополнительная проработка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бота в направлении реализации положений Федерального закона «О техническом регулировании» носит для Госгортехнадзора России комплексный и долгосрочный характер, а принятие оптимальной сбалансированной модели взаимоувязанных требований базового национального законодательного акта (Федерального закона "О промышленной безопасности опасных производственных объектов") с системой специальных технических регламентов, разрабатываемых в развитие Федерального закона «О техническом регулировании» создаст основы для поэтапного совершенствования деятельности Госгортехнадзора России.</w:t>
      </w:r>
    </w:p>
    <w:p>
      <w:pPr>
        <w:pStyle w:val="2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остояние организационной структуры системы Федерального горного и промышленного надзора Росс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ем Госгортехнадзор России осуществляет свою деятельность как непосредственно, так и через свои территориальные органы и осуществляет руководство своими территориальными органами федерального подчинения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Основными принципами формирования территориальных органов являются сосредоточение ресурсов в местах наибольшей концентрации опасных объектов, с учетом развития инфраструктуры и промышленности в регионах, а также создание условий и оптимизация затрат для решения задач, связанных с обеспечением эффективного государственного надзора за соблюдением требований промышленной безопасн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целях реализации постановления Правительства Российской Федерации от 12.08.2000 № 592 «О взаимодействии Правительства Российской Федерации и федеральных органов исполнительной власти с полномочными представителями Президента Российской Федерации в федеральных округах и схеме размещения территориальных органов федеральных органов исполнительной власти» Госгортехнадзором России утверждена схема размещения территориальных органов в федеральных округах, а функции по обеспечению взаимодействия с полномочными представителями Президента Российской Федерации в федеральных округах возложены на территориальные органы, совпадающие по дислокации с центрами федеральных округов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состав территориальных органов в зависимости от специфики региона и его промышленного потенциала входят областные, районные, межрегиональные и специализированные отделы. В этих подразделениях работают государственные инспекторы, специализирующиеся (с учетом многоотраслевого характера и специфики деятельности Госгортехнадзора России) в различных инженерных областях знаний и практической деятельност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и осуществлении государственного надзора основные усилия в настоящее время сосредоточены н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и методологии надзорной деятельност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овершенствовании нормативного регулирования в области промышленной безопасности, с учетом необходимости создания системы норм, исключающей избыточные требования, а также обеспечивающей гармонизацию устанавливаемых требований с требованиями международных стандартов в части, не противоречащей интересам Российской Федерац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звитии кадрового потенциала, а также совершенствовании единой системы обучения (повышения квалификации) и аттестации руководителей и специалистов Госгортехнадзора России и организаций, осуществляющих деятельность в области обеспечения промышленной безопасности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и масштабов применения информационных технологий, в том числе завершении работ по созданию автоматизированной информационно – управляющей системы регулирования промышленной безопасности, с цель создания единого информационного пространства в области промышленной безопасности и интеграции с действующими федеральными и корпоративными информационными системами и ресурса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Действующая организационная структура Госгортехнадзора России обеспечивает оперативное принятие решений и профилактических мер, а также соблюдение принципа независимости от поднадзорных организаци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и многоотраслевом характере деятельности Госгортехнадзора России за многие годы выработана оптимальная модель реализации единой технической политики при организации и осуществлении государственного надзора, что позволяет реализовывать все общесистемные функции на основе единых методических подход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Главными принципами, которых придерживается Госгортехнадзор России являются: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обеспечение соблюдения законодательства Российской Федерации при осуществлении государственного надзора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системность и комплексный подход к осуществлению надзорной и разрешительной деятельности, а также нормативного регулирования;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сть, гибкость и надежность организационной структуры, четкое распределение прав и обязанностей всех работников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ая методология надзора, гласность и открытость надзорной деятельности, своевременное обращение информации, ее анализ и использование на всех уровнях системы Госгортехнадзора Росси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дходы в надзоре полностью соответствуют принципам, которые установлены сегодня в законодательстве Российской Федерации, регулирующем предпринимательскую деятельность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за последние пять лет после принятия Федерального закона "О промышленной безопасности опасных производственных объектов" в системе Госгортехнадзора России отработаны механизмы ведения надзорной деятельности, основанные на создании и функционировании систем производственного контроля в организациях, эксплуатирующих опасные производственные объект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ногоотраслевом характере деятельности Госгортехнадзора России данный подход позволяет реализовать общесистемные функции для надзорных органов, принятые в экономически развитых странах. Указанные механизмы позволяют также оптимизировать затраты на ведение надзорной деятельности. Данный подход может быть применен при организации государственного контроля (надзора) в других смежных направлениях надзорной и контрольной деятельности.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93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387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62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_Timer;Times New Roman" w:hAnsi="a_Timer;Times New Roman" w:cs="a_Timer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7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ТЕКСТ 1.5"/>
    <w:basedOn w:val="Normal"/>
    <w:qFormat/>
    <w:pPr>
      <w:widowControl w:val="false"/>
      <w:tabs>
        <w:tab w:val="clear" w:pos="708"/>
        <w:tab w:val="left" w:pos="720" w:leader="none"/>
        <w:tab w:val="left" w:pos="4464" w:leader="none"/>
      </w:tabs>
      <w:spacing w:lineRule="auto" w:line="360"/>
      <w:ind w:firstLine="907"/>
      <w:jc w:val="both"/>
    </w:pPr>
    <w:rPr>
      <w:sz w:val="24"/>
    </w:rPr>
  </w:style>
  <w:style w:type="paragraph" w:styleId="Style11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СПИСОК НУМЕРОВАННЫЙ"/>
    <w:basedOn w:val="Normal"/>
    <w:qFormat/>
    <w:pPr>
      <w:numPr>
        <w:ilvl w:val="0"/>
        <w:numId w:val="4"/>
      </w:numPr>
      <w:ind w:firstLine="851"/>
      <w:jc w:val="both"/>
    </w:pPr>
    <w:rPr>
      <w:sz w:val="28"/>
      <w:szCs w:val="28"/>
    </w:rPr>
  </w:style>
  <w:style w:type="paragraph" w:styleId="Style13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22">
    <w:name w:val="заголовок 2"/>
    <w:basedOn w:val="Normal"/>
    <w:next w:val="Normal"/>
    <w:qFormat/>
    <w:pPr>
      <w:keepNext w:val="true"/>
      <w:shd w:fill="F2F2F2" w:val="clear"/>
      <w:autoSpaceDE w:val="false"/>
    </w:pPr>
    <w:rPr>
      <w:shadow/>
      <w:sz w:val="36"/>
      <w:szCs w:val="36"/>
    </w:rPr>
  </w:style>
  <w:style w:type="paragraph" w:styleId="1">
    <w:name w:val="!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Style14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ind w:firstLine="720"/>
    </w:pPr>
    <w:rPr>
      <w:sz w:val="28"/>
    </w:rPr>
  </w:style>
  <w:style w:type="paragraph" w:styleId="Style15">
    <w:name w:val="Îáû÷íûé àáçàö"/>
    <w:basedOn w:val="Normal"/>
    <w:qFormat/>
    <w:pPr>
      <w:ind w:firstLine="709"/>
      <w:jc w:val="both"/>
    </w:pPr>
    <w:rPr>
      <w:sz w:val="28"/>
    </w:rPr>
  </w:style>
  <w:style w:type="paragraph" w:styleId="Style16">
    <w:name w:val="Нумерованный список"/>
    <w:basedOn w:val="Normal"/>
    <w:qFormat/>
    <w:pPr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</w:rPr>
  </w:style>
  <w:style w:type="paragraph" w:styleId="13">
    <w:name w:val="Список - (13)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021" w:leader="none"/>
      </w:tabs>
      <w:spacing w:before="0" w:after="120"/>
      <w:ind w:left="357" w:hanging="357"/>
      <w:jc w:val="both"/>
    </w:pPr>
    <w:rPr>
      <w:rFonts w:ascii="Arial Narrow" w:hAnsi="Arial Narrow" w:cs="Arial Narrow"/>
      <w:sz w:val="24"/>
    </w:rPr>
  </w:style>
  <w:style w:type="paragraph" w:styleId="Text">
    <w:name w:val="Text"/>
    <w:basedOn w:val="Normal"/>
    <w:qFormat/>
    <w:pPr>
      <w:spacing w:before="0" w:after="120"/>
      <w:jc w:val="both"/>
    </w:pPr>
    <w:rPr>
      <w:rFonts w:ascii="Arial Narrow" w:hAnsi="Arial Narrow" w:cs="Arial Narrow"/>
      <w:sz w:val="24"/>
    </w:rPr>
  </w:style>
  <w:style w:type="paragraph" w:styleId="12">
    <w:name w:val="Список - (12)"/>
    <w:basedOn w:val="13"/>
    <w:qFormat/>
    <w:pPr>
      <w:numPr>
        <w:ilvl w:val="0"/>
        <w:numId w:val="3"/>
      </w:numPr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9:36:00Z</dcterms:created>
  <dc:creator>А. В. Денисов </dc:creator>
  <dc:description/>
  <dc:language>en-US</dc:language>
  <cp:lastModifiedBy>Denisov</cp:lastModifiedBy>
  <cp:lastPrinted>2003-08-05T07:38:00Z</cp:lastPrinted>
  <dcterms:modified xsi:type="dcterms:W3CDTF">2003-08-05T09:36:00Z</dcterms:modified>
  <cp:revision>2</cp:revision>
  <dc:subject/>
  <dc:title>Материалы к заседанию коллегии </dc:title>
</cp:coreProperties>
</file>