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прав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 вопросу реализ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Федерального закона «О техническом регулировании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Реализуемые в настоящее время Госгортехнадзором России функции являются важнейшими элементами государственного регулирования промышленной безопасности и соответствуют международному опыту регулирования отношений в данной област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В зарубежной законодательной практике международные и национальные правовые акты, регулирующие отношения в области промышленной безопасности появились примерно в середине 70-х годов ХХ века. К базовым среди них относятся Директива №82/501/ЕЭС «О предотвращении крупных промышленных аварий» (Директива Севезо), система актов CIMAH по безопасности в промышленности (Великобритания) и другие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Появление этих документов было обусловлено реакцией общественности и властей на участившиеся крупные промышленные авар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Подписание в 1992 году Конвенции ООН о трансграничном воздействии промышленных аварий и соответственно взятие Российской Федерацией обязательств по разработке и принятию правовых, организационных, технических, экономических и других мер, направленных на снижение риска возникновения аварий при эксплуатации опасных объектов, обусловили принятие в 1997 году Федерального закона «О промышленной безопасности опасных производственных объектов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Федеральный закон "О промышленной безопасности опасных производственных объектов" разрабатывался с учетом  международного опыта регулирования отношений в данной области. Большая часть государств с развитой рыночной экономикой и все страны ЕЭС успешно применяют на практике положения и требования вышеуказанных директив, с которыми Федеральный закон "О промышленной безопасности опасных производственных объектов" гармонизирова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По существу Федеральный закон "О промышленной безопасности опасных производственных объектов", а также постановления Правительства Российской, принятые в его развитие, раскрывающие и детализирующие организационно-правовой механизм реализации положений закона, рассматриваются сегодня как первые действующие в Российской Федерации специальные технические регламенты по вопросам обеспечения промышленной безопас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Тем не менее, уже в развитие Федерального закона «О техническом регулировании», по оценкам Госгортехнадзора России, по предметам его ведения потребуется разработать около 30 технических регламент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Нормы регламентов должны разрабатываться на единой методологической основе с тем, чтобы были образованы целостные системы технических норм в области промышленной безопасности. 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 это основная задача, на реализацию которой в настоящее время направлены основные усилия и ресурсы.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целях выполнения этой задачи сформирована комплексная программа совершенствования системы нормативного регулирования в области промышленной безопасности на среднесрочную перспективу до 2005 года.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мках этой программы на основе глубокого анализа всей нормативной базы Госгортехнадзора России необходимо разработать перечень общих и специальных технических регламентов в области промышленной безопасности, а также проекты первоочередных технических регламентов и механизмы их реализации.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же на основе анализа всей нормативной базы Госгортехнадзора России необходимо будет выявить документы, сохраняющие обязательный статус в пределах переходного периода до принятия соответствующего технического регламента, и документы, которым после соответствующей корректировки будет придан рекомендательный характер.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2002 году для подготовки к реализации нового законодательства по техническому регулированию было организовано проведение дополнительных исследований международной практики применения технического законодательства в области промышленной безопасности. 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боты велись с привлечением ведущих специалистов в соответствующих областях знаний, а также с учетом опыта разработки одного из первых национальных технических регламентов - Федерального закона «О промышленной безопасности опасных производственных объектов»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На основании результатов анализа нормативно-правовой базы стран Евросоюза в настоящее время разработаны концепция совершенствования нормативного регулирования в области промышленной безопасности, а также ряд проектов концепций и технических заданий на разработку первоочередных технических регламентов. 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ручением Правительства Российской Федерации от 24.01.03 № ХВ-П8-00792 Госгортехнадзор России направил в Госстандарт России предложения по перечню проектов правовых актов по реализации Федерального закона «О техническом регулировании», предложения по перечню технических регламентов, подлежащих первоочередной разработке (2003-2004 г.г.), а также предварительные предложения к перечню технических регламентов, подлежащих разработке в период 2005-2010 г.г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Работа в направлении реализации положений Федерального закона «О техническом регулировании» носит для Госгортехнадзора России комплексный и долгосрочный характер, а принятие оптимальной сбалансированной модели взаимоувязанных требований базового национального законодательного акта (Федерального закона "О промышленной безопасности опасных производственных объектов") с системой специальных технических регламентов, разрабатываемых в развитие Федерального закона «О техническом регулировании» создаст основы для поэтапного совершенствования деятельности Госгортехнадзора Росс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3:11:00Z</dcterms:created>
  <dc:creator>А. В. Денисов </dc:creator>
  <dc:description/>
  <dc:language>en-US</dc:language>
  <cp:lastModifiedBy>А. В. Денисов </cp:lastModifiedBy>
  <cp:lastPrinted>2003-05-15T07:27:00Z</cp:lastPrinted>
  <dcterms:modified xsi:type="dcterms:W3CDTF">2003-05-15T03:28:00Z</dcterms:modified>
  <cp:revision>1</cp:revision>
  <dc:subject/>
  <dc:title>Справка</dc:title>
</cp:coreProperties>
</file>