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 к вопросу о возможных замечаниях к проекту программы реорганизации системы государственного контроля и надзора в сфере предпринимательск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Предложенные подходы к реформированию системы органов государственного контроля (надзора) учитывают </w:t>
      </w:r>
      <w:r>
        <w:rPr>
          <w:b/>
          <w:szCs w:val="28"/>
        </w:rPr>
        <w:t>лишь один из необходимых аспектов реформирования сложившейся системы органов государственного контроля (надзора), основанный на перераспределении полномочий.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 то же время создание эффективной и необходимой для государства и общества системы государственного контроля (надзора), основанной на исключении избыточного административного вмешательства в предпринимательскую деятельность, невозможно без установления общих принципов и единой методологии его осуществления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Анализ действующего законодательства Российской Федерации показал отсутствие исчерпывающего перечня принципов осуществления государственного надзора и контроля, а принципы, установленные в статье 3 Федерального закона « О защите прав юридических лиц и индивидуальных предпринимателей при проведении государственного контроля (надзора)», регулируют лишь вопросы защиты прав юридических лиц и индивидуальных предпринимателей и не создают достаточную основу для формирования механизма осуществления государственного контроля (надзора)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Предло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>1.1. Предлагается дополнить Программу реорганизации системы государственного контроля и надзора в сфере предпринимательской деятельности текстом следующего содержа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«Основными принципами осуществления государственного надзора и контроля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исчерпывающая область государственного контроля и надзора за осуществлением предпринимательской деятельности, которая определяется путем анализа и оценки риска причинения вреда жизни и здоровью граждан, имуществу или окружающей среде, возникающего при осуществлении предпринимательск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Cs w:val="28"/>
        </w:rPr>
        <w:t xml:space="preserve">обеспечение соблюдения законодательства Российской Федерации при осуществлении государственного надзора и контрол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административная (ведомственная) и финансовая независимость государственного контроля и надзора от объекта надзорной и контрольной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системность и комплексный подход к осуществлению надзорной и контрольной деятельност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Cs w:val="28"/>
        </w:rPr>
        <w:t>рациональность, гибкость и надежность организационной структуры, четкое распределение прав и обязанностей всех работников органа государственного надзора и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Cs w:val="28"/>
        </w:rPr>
        <w:t>единая методология надзора, обеспечивающая адекватность форм и методов надзора и контроля риску причинения вреда жизни и здоровью граждан, имуществу или окружающей среде, возникающему при осуществлении экономической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Cs w:val="28"/>
        </w:rPr>
        <w:t>постоянная оценка соответствия затрат на осуществление надзорной и контрольной деятельности и ее эффектив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использование сбалансированного сочетания административных и экономических механизмов при организации и проведения надзора и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Cs w:val="28"/>
        </w:rPr>
        <w:t>гласность и открытость надзорной деятельности, доступность и своевременное обращение информации, ее анализ и использование на всех уровня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>В рамках положений Конституции Российской Федерации, должна быть решена задача оптимального распределения полномочий и ответственности при осуществлении государственного надзора и контроля между федеральным уровнем и субъектами Российской Федерации. При этом на федеральном уровне должны быть сохранены функции государственного надзора и контроля по отношению к видам деятельности, при осуществлении которых возникает максимальный уровень риска (объекты и виды деятельности, признаваемые опасными на законодательном уровне)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ажнейшей задачей является также созда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единой методологии надзора, обеспечивающей адекватность форм и методов надзора и контроля риску причинения вреда жизни и здоровью граждан, имуществу или окружающей среде, возникающему при осуществлении предпринимательской деятельност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необходимых случаях формы и методы надзора могут применяться в сочетании с другими, законодательно установленными формами оценки соответствия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Правовой основой должны стать технические регламенты, включающие перечень схем оценки соответствия и определяющие необходимость и формы проведения надзора (контроля). Обоснованием (мотивацией) их применения должен стать баланс интересов государства, общества и субъектов предпринимательской деятельности.»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2. Госгортехнадзор России предлагает также при формировании программы реорганизации системы государственного контроля и надзора в сфере предпринимательской деятельности учесть следующие мероприят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64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документа (прое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 в Правительство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Установление общих принципов и единой методологии осуществления государственного надзора и контро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цепции и ТЗ на разработку законопроекта - 200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а Федерального закона - 2004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гортехнадзор Росси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экономразвития Росси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интересованные  федеральные органы исполнительной в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Создание оптимальных вариантов оценки соответствия требованиям технических регл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 регламен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соответствии с программой Правительства РФ по разработке технических регла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гортехнадзор Росси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промнауки Росси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интересованные  федеральные органы исполнительной вл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>. Один из основных (предлагаемых МЭРТ России) принципов реформирования системы государственного контроля (надзора) является «презумпция нецелесообразности государственного вмешательства в экономику и ведение государственного регулирования только в тех областях, где по объективным причинам невозможно обеспечить посредством рыночных механизмов и механизмов саморегулирования недопущение опасного воздействия продукции (товаров, работ, услуг) и процессов производства на неограниченный круг третьих лиц»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Этот принцип небесспорен. 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/>
      </w:pPr>
      <w:r>
        <w:rPr>
          <w:szCs w:val="28"/>
        </w:rPr>
        <w:t>До практической реализации нового законодательства о саморегулируемых организациях, на которое по существу делается ставка, пройдет немало времени. Конечно, закон создаст условия для формирования в рамках будущих ассоциаций, союзов и других саморегулируемых организаций высоких «стандартов» качества их деятельности, включая и вопросы высоких требований к внутрисистемным процедурам контроля за безопасностью в различных ее аспектах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Но вряд ли в любых даже самых современных условиях полностью «исчезнет» риск аварий на опасных производственных объектах, риск возникновения других нештатных ситуаций, связанных с деятельностью любого промышленного предприятия (особенно крупного)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/>
      </w:pPr>
      <w:r>
        <w:rPr>
          <w:szCs w:val="28"/>
        </w:rPr>
        <w:t>Об это свидетельствует и зарубежный опыт. По нашим оценкам, безусловно, следует поддерживать развитие саморегулирования и учитывать данные новации при организации, а главное в практике осуществления, государственного контроля (надзора)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/>
      </w:pPr>
      <w:r>
        <w:rPr>
          <w:szCs w:val="28"/>
        </w:rPr>
        <w:t>В настоящее время в Госгортехнадзоре России прорабатываются предложения по перспективным моделям организации контрольной (надзорной) деятельности в условиях либерализации экономики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Суть рассматриваемых моделей и схем: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 Государственный надзор (контроль) осуществляется непосредственно федеральными органами исполнительной власти - государственными инспекторами. При этом необходимо обеспечить минимальное использование других элементов регулирования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2. Контроль саморегулируемыми организациями. Основной характеристикой данного контроля является установление этими организациями более высоких требований, по отношению к обязательным, установленным техническими регламентами и национальными стандартами. 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При этом государственный надзор может осуществляться с минимальной частотой посещения объекта, в основном при наличии аварий и другой информации негативного характера. 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Такой подход возможен лишь при наличии на предприятии аккредитованной системы производственного контроля и эффективно действующей системы управления промышленной безопасностью (СУПБ)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3. Наиболее кардинальным решением является использование варианта с привлечением к отдельным видам надзорной деятельности негосударственных организаций. Такие органы надзора - организации, отвечающие определенным требованиям. В качестве базы для формирования соответствующих требований целесообразно использовать Европейский стандарт EN 45004, устанавливающий общие критерии для органов, проводящих различные виды инспекций. Возможно создание системы аккредитации для оценки выполнения соответствующих критериев. 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 основе деятельности таких организаций должно быть официальное документированное их уполномачивание Госгортехнадзором России, по аналогии с европейской системой нотификации для подобных организаций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Очевидно, что в данном случае в связи с большой мерой ответственности, возникающей при оценке соответствия на опасных производственных объектах, необходимо страхование деятельности (ответственности) уполномоченной организации. Такой подход может сочетаться с наличием на предприятии аккредитованной системы производственного контроля и эффективно действующей СУПБ. При этом государственный надзор так же может осуществляться с минимальной частотой посещения объекта, в основном при наличии аварий и другой информации негативного характера. 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Переход на новые методы организации и осуществления государственного надзора будет осуществляться Госгортехнадзором России поэтапно по мере принятия технических регламентов (по предметам его ведения) в развитие Федерального закона «О техническом регулировании».</w:t>
      </w:r>
    </w:p>
    <w:p>
      <w:pPr>
        <w:pStyle w:val="Normal"/>
        <w:tabs>
          <w:tab w:val="clear" w:pos="708"/>
          <w:tab w:val="left" w:pos="720" w:leader="none"/>
          <w:tab w:val="left" w:pos="1789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8" w:after="13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!Стиль1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Style15">
    <w:name w:val="Обычный абзац"/>
    <w:basedOn w:val="Normal"/>
    <w:qFormat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360"/>
      <w:ind w:firstLine="851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01:00Z</dcterms:created>
  <dc:creator>Олег А. Копылов</dc:creator>
  <dc:description/>
  <dc:language>en-US</dc:language>
  <cp:lastModifiedBy>А. В. Денисов </cp:lastModifiedBy>
  <cp:lastPrinted>2003-05-14T18:17:00Z</cp:lastPrinted>
  <dcterms:modified xsi:type="dcterms:W3CDTF">2003-05-14T14:19:00Z</dcterms:modified>
  <cp:revision>5</cp:revision>
  <dc:subject/>
  <dc:title>Правительство </dc:title>
</cp:coreProperties>
</file>