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 xml:space="preserve">Функции государственного регулирования в сфере промышленности и научно-технической деятельности, </w:t>
      </w:r>
    </w:p>
    <w:p>
      <w:pPr>
        <w:pStyle w:val="TextBody"/>
        <w:rPr/>
      </w:pPr>
      <w:r>
        <w:rPr>
          <w:sz w:val="22"/>
          <w:szCs w:val="22"/>
        </w:rPr>
        <w:t xml:space="preserve">осуществляемые Федеральным горным и промышленным надзором России (Госгортехнадзором России) </w:t>
      </w:r>
    </w:p>
    <w:p>
      <w:pPr>
        <w:pStyle w:val="TextBody"/>
        <w:rPr>
          <w:sz w:val="12"/>
          <w:szCs w:val="12"/>
        </w:rPr>
      </w:pPr>
      <w:r>
        <w:rPr>
          <w:sz w:val="12"/>
          <w:szCs w:val="12"/>
        </w:rPr>
      </w:r>
    </w:p>
    <w:p>
      <w:pPr>
        <w:pStyle w:val="Normal"/>
        <w:rPr>
          <w:sz w:val="6"/>
          <w:szCs w:val="6"/>
        </w:rPr>
      </w:pPr>
      <w:r>
        <w:rPr>
          <w:sz w:val="6"/>
          <w:szCs w:val="6"/>
        </w:rPr>
      </w:r>
    </w:p>
    <w:tbl>
      <w:tblPr>
        <w:tblW w:w="15120" w:type="dxa"/>
        <w:jc w:val="left"/>
        <w:tblInd w:w="-5" w:type="dxa"/>
        <w:tblLayout w:type="fixed"/>
        <w:tblCellMar>
          <w:top w:w="0" w:type="dxa"/>
          <w:left w:w="108" w:type="dxa"/>
          <w:bottom w:w="0" w:type="dxa"/>
          <w:right w:w="108" w:type="dxa"/>
        </w:tblCellMar>
      </w:tblPr>
      <w:tblGrid>
        <w:gridCol w:w="470"/>
        <w:gridCol w:w="1930"/>
        <w:gridCol w:w="4800"/>
        <w:gridCol w:w="4320"/>
        <w:gridCol w:w="1680"/>
        <w:gridCol w:w="1080"/>
        <w:gridCol w:w="840"/>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4"/>
                <w:szCs w:val="14"/>
              </w:rPr>
            </w:pPr>
            <w:r>
              <w:rPr>
                <w:b/>
                <w:sz w:val="14"/>
                <w:szCs w:val="14"/>
              </w:rPr>
              <w:t xml:space="preserve">№ </w:t>
            </w:r>
            <w:r>
              <w:rPr>
                <w:b/>
                <w:sz w:val="14"/>
                <w:szCs w:val="14"/>
              </w:rPr>
              <w:t>п/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4"/>
                <w:szCs w:val="14"/>
              </w:rPr>
              <w:t xml:space="preserve">Задача, стоящая перед государством в сфере промышленности и научно-технической деятельности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4"/>
                <w:szCs w:val="14"/>
              </w:rPr>
              <w:t>Функции, установленные  постановлением Правительства Российской Федерации от 3 декабря 2001 г. №841 «Об утверждении Положения о Федеральном горном и промышленном надзоре России»</w:t>
            </w:r>
            <w:r>
              <w:rPr>
                <w:rStyle w:val="FootnoteCharacters"/>
                <w:rStyle w:val="FootnoteAnchor"/>
                <w:b/>
                <w:sz w:val="14"/>
                <w:szCs w:val="14"/>
              </w:rPr>
              <w:footnoteReference w:id="2"/>
            </w:r>
            <w:r>
              <w:rPr>
                <w:b/>
                <w:sz w:val="14"/>
                <w:szCs w:val="14"/>
              </w:rPr>
              <w:t xml:space="preserve">  (правовое основа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4"/>
                <w:szCs w:val="14"/>
              </w:rPr>
            </w:pPr>
            <w:r>
              <w:rPr>
                <w:b/>
                <w:sz w:val="14"/>
                <w:szCs w:val="14"/>
              </w:rPr>
              <w:t>Форма реализации</w:t>
            </w:r>
          </w:p>
          <w:p>
            <w:pPr>
              <w:pStyle w:val="Normal"/>
              <w:spacing w:before="40" w:after="0"/>
              <w:jc w:val="center"/>
              <w:rPr>
                <w:b/>
                <w:b/>
                <w:sz w:val="14"/>
                <w:szCs w:val="14"/>
              </w:rPr>
            </w:pPr>
            <w:r>
              <w:rPr>
                <w:b/>
                <w:sz w:val="14"/>
                <w:szCs w:val="1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4"/>
                <w:szCs w:val="14"/>
              </w:rPr>
              <w:t>Предложение члена рабочей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4"/>
                <w:szCs w:val="14"/>
              </w:rPr>
            </w:pPr>
            <w:r>
              <w:rPr>
                <w:b/>
                <w:sz w:val="14"/>
                <w:szCs w:val="14"/>
              </w:rPr>
              <w:t>Обоснование сделанного</w:t>
            </w:r>
          </w:p>
          <w:p>
            <w:pPr>
              <w:pStyle w:val="Normal"/>
              <w:spacing w:before="40" w:after="0"/>
              <w:jc w:val="center"/>
              <w:rPr/>
            </w:pPr>
            <w:r>
              <w:rPr>
                <w:b/>
                <w:sz w:val="14"/>
                <w:szCs w:val="14"/>
              </w:rPr>
              <w:t xml:space="preserve"> </w:t>
            </w:r>
            <w:r>
              <w:rPr>
                <w:b/>
                <w:sz w:val="14"/>
                <w:szCs w:val="14"/>
              </w:rPr>
              <w:t>предлож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sz w:val="14"/>
                <w:szCs w:val="14"/>
              </w:rPr>
              <w:t>Заключение рабочей</w:t>
            </w:r>
          </w:p>
          <w:p>
            <w:pPr>
              <w:pStyle w:val="Normal"/>
              <w:spacing w:before="40" w:after="0"/>
              <w:jc w:val="center"/>
              <w:rPr/>
            </w:pPr>
            <w:r>
              <w:rPr>
                <w:b/>
                <w:sz w:val="14"/>
                <w:szCs w:val="14"/>
              </w:rPr>
              <w:t>группы</w:t>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8"/>
                <w:szCs w:val="18"/>
              </w:rPr>
            </w:pPr>
            <w:r>
              <w:rPr>
                <w:b/>
                <w:sz w:val="18"/>
                <w:szCs w:val="18"/>
              </w:rPr>
              <w:t>Блок 1. Функции развития /сдерживания</w:t>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i/>
                <w:i/>
                <w:sz w:val="18"/>
                <w:szCs w:val="18"/>
              </w:rPr>
            </w:pPr>
            <w:r>
              <w:rPr>
                <w:b/>
                <w:i/>
                <w:sz w:val="18"/>
                <w:szCs w:val="18"/>
              </w:rPr>
              <w:t>Мониторинг состояния дел на «вверенном участке»</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5.5</w:t>
            </w:r>
            <w:r>
              <w:rPr>
                <w:sz w:val="16"/>
                <w:szCs w:val="16"/>
              </w:rPr>
              <w:t xml:space="preserve"> осуществляет анализ достаточности принимаемых поднадзорными организациями мер по предупреждению аварий, инцидентов и производственного травматизма на опасных производственных объектах, а также контроль за их выполнением;</w:t>
            </w:r>
          </w:p>
          <w:p>
            <w:pPr>
              <w:pStyle w:val="Normal"/>
              <w:spacing w:before="40" w:after="0"/>
              <w:jc w:val="both"/>
              <w:rPr>
                <w:sz w:val="16"/>
                <w:szCs w:val="16"/>
              </w:rPr>
            </w:pPr>
            <w:r>
              <w:rPr>
                <w:sz w:val="16"/>
                <w:szCs w:val="16"/>
              </w:rPr>
              <w:t xml:space="preserve">(Положение о Федеральном горном и промышленном надзоре России, </w:t>
            </w:r>
            <w:r>
              <w:rPr>
                <w:rFonts w:eastAsia="MS Mincho;?l?r ??Ѓfc"/>
                <w:sz w:val="16"/>
                <w:szCs w:val="16"/>
              </w:rPr>
              <w:t>Пункт 1, статьи 9 и статья 16 Федерального закона «О промышленной безопасности опасных производственных объектов» от 21.07.97 №116 – Ф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MS Mincho;?l?r ??Ѓfc"/>
                <w:sz w:val="16"/>
                <w:szCs w:val="16"/>
              </w:rPr>
              <w:t>Госгортехнадзор России обеспечивает государственный контроль за принимаемыми организациями, эксплуатирующими опасные объекты, мерами, направленными на предупреждение аварийности и травматизма для обеспечения приемлемого для общества уровня риска аварий и производственного травматизма на опасных производственных объектах.</w:t>
            </w:r>
          </w:p>
          <w:p>
            <w:pPr>
              <w:pStyle w:val="Normal"/>
              <w:spacing w:before="40" w:after="0"/>
              <w:jc w:val="both"/>
              <w:rPr>
                <w:iCs/>
                <w:sz w:val="16"/>
                <w:szCs w:val="16"/>
              </w:rPr>
            </w:pPr>
            <w:r>
              <w:rPr>
                <w:rFonts w:eastAsia="MS Mincho;?l?r ??Ѓfc"/>
                <w:sz w:val="16"/>
                <w:szCs w:val="16"/>
              </w:rPr>
              <w:t>Данная функция является элементом контроля и определяет основную цель деятельности Госгортехнадзора России – предупреждение аварий и травматизма на опасных производственных объ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7 </w:t>
            </w:r>
            <w:r>
              <w:rPr>
                <w:sz w:val="16"/>
                <w:szCs w:val="16"/>
              </w:rPr>
              <w:t>осуществляет руководство созданием и деятельностью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w:t>
            </w:r>
          </w:p>
          <w:p>
            <w:pPr>
              <w:pStyle w:val="Normal"/>
              <w:spacing w:before="40" w:after="0"/>
              <w:jc w:val="both"/>
              <w:rPr>
                <w:sz w:val="16"/>
                <w:szCs w:val="16"/>
              </w:rPr>
            </w:pPr>
            <w:r>
              <w:rPr>
                <w:sz w:val="16"/>
                <w:szCs w:val="16"/>
              </w:rPr>
              <w:t xml:space="preserve">(Положение о Госгортехнадзоре России, </w:t>
            </w:r>
            <w:r>
              <w:rPr>
                <w:rFonts w:eastAsia="MS Mincho;?l?r ??Ѓfc"/>
                <w:sz w:val="16"/>
                <w:szCs w:val="16"/>
              </w:rPr>
              <w:t>Постановление Правительства Российской Федерации от 05.11.95 N 1113 «О единой государственной системе предупреждения и ликвидации чрезвычай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MS Mincho;?l?r ??Ѓfc"/>
                <w:sz w:val="16"/>
                <w:szCs w:val="16"/>
              </w:rPr>
              <w:t xml:space="preserve">Госгортехнадзор России руководит деятельностью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 созданной на основе организационной структуры Госгортехнадзора России. </w:t>
            </w:r>
          </w:p>
          <w:p>
            <w:pPr>
              <w:pStyle w:val="Normal"/>
              <w:spacing w:before="40" w:after="0"/>
              <w:jc w:val="both"/>
              <w:rPr/>
            </w:pPr>
            <w:r>
              <w:rPr>
                <w:rFonts w:eastAsia="MS Mincho;?l?r ??Ѓfc"/>
                <w:sz w:val="16"/>
                <w:szCs w:val="16"/>
              </w:rPr>
              <w:t>Данная функция направлена на р</w:t>
            </w:r>
            <w:r>
              <w:rPr>
                <w:sz w:val="16"/>
                <w:szCs w:val="16"/>
              </w:rPr>
              <w:t>еализацию мер по предотвращению крупных  промышленных ава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8 </w:t>
            </w:r>
            <w:r>
              <w:rPr>
                <w:sz w:val="16"/>
                <w:szCs w:val="16"/>
              </w:rPr>
              <w:t>осуществляет в установленном порядке ведение государственного реестра опасных производственных объектов;</w:t>
            </w:r>
          </w:p>
          <w:p>
            <w:pPr>
              <w:pStyle w:val="Normal"/>
              <w:spacing w:before="40" w:after="0"/>
              <w:jc w:val="both"/>
              <w:rPr>
                <w:sz w:val="16"/>
                <w:szCs w:val="16"/>
              </w:rPr>
            </w:pPr>
            <w:r>
              <w:rPr>
                <w:sz w:val="16"/>
                <w:szCs w:val="16"/>
              </w:rPr>
              <w:t xml:space="preserve">(Положение о Госгортехнадзоре России, </w:t>
            </w:r>
            <w:r>
              <w:rPr>
                <w:rFonts w:eastAsia="MS Mincho;?l?r ??Ѓfc"/>
                <w:sz w:val="16"/>
                <w:szCs w:val="16"/>
              </w:rPr>
              <w:t>Статья 2 ФЗ «О промышленной безопасности опасных производственных объектов» от 21.07.97 №116 – ФЗ, постановление Правительства РФ от 24.11.98 №1371 «О регистрации объектов в государственном реестре опасных производственных объектов», «Положение о регистрации объектов в государственном реестре опасных производственных объектов и ведении государственного реестра», утвержденное постановлением Госгортехнадзора России от 03.06.99 №39 (с изменениями на 20.06.2002), зарегистрировано в Минюсте России 05.07.99 №18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MS Mincho;?l?r ??Ѓfc"/>
                <w:sz w:val="16"/>
                <w:szCs w:val="16"/>
              </w:rPr>
              <w:t xml:space="preserve">Госгортехнадзор России обеспечивает: разработку и утверждение единых методологических и программно-технологических принципов регистрации объектов в государственном реестре и ведения этого реестра; выдачу свидетельств о регистрации объектов в государственном реестре; ведение государственного реестра; разработку и утверждение в установленном порядке требований по регистрации объектов в государственном реестре и по ведению этого реестра, включая присвоение регистрационных номеров регистрируемым объектам; проведение научных, методических и технических разработок, связанных с регистрацией объектов в государственном реестре и ведением этого реестра; координацию работы федеральных органов исполнительной власти, которым предоставлено право проводить регистрацию подведомственных объектов. </w:t>
            </w:r>
          </w:p>
          <w:p>
            <w:pPr>
              <w:pStyle w:val="Normal"/>
              <w:spacing w:before="40" w:after="0"/>
              <w:jc w:val="both"/>
              <w:rPr>
                <w:sz w:val="16"/>
                <w:szCs w:val="16"/>
              </w:rPr>
            </w:pPr>
            <w:r>
              <w:rPr>
                <w:rFonts w:eastAsia="MS Mincho;?l?r ??Ѓfc"/>
                <w:sz w:val="16"/>
                <w:szCs w:val="16"/>
              </w:rPr>
              <w:t>Данная функция направлена на реализацию мероприятий, связанных с анализом, систематизацией и использованием информации об опасных производственных объектах, что необходимо для осуществления эффективного государственного надзора и контро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11 </w:t>
            </w:r>
            <w:r>
              <w:rPr>
                <w:sz w:val="16"/>
                <w:szCs w:val="16"/>
              </w:rPr>
              <w:t>формирует и представляет в специально уполномоченный государственный орган, осуществляющий управление использованием и охраной водного фонда, материалы по поднадзорным гидротехническим сооружениям для ведения соответствующего раздела Российского регистра гидротехнических сооружений, устанавливает порядок мониторинга состояния этих сооружений;</w:t>
            </w:r>
          </w:p>
          <w:p>
            <w:pPr>
              <w:pStyle w:val="Normal"/>
              <w:spacing w:before="40" w:after="0"/>
              <w:jc w:val="both"/>
              <w:rPr>
                <w:sz w:val="16"/>
                <w:szCs w:val="16"/>
              </w:rPr>
            </w:pPr>
            <w:r>
              <w:rPr>
                <w:sz w:val="16"/>
                <w:szCs w:val="16"/>
              </w:rPr>
              <w:t xml:space="preserve">(Положение о Госгортехнадзоре России, </w:t>
            </w:r>
            <w:r>
              <w:rPr>
                <w:rFonts w:eastAsia="MS Mincho;?l?r ??Ѓfc"/>
                <w:sz w:val="16"/>
                <w:szCs w:val="16"/>
              </w:rPr>
              <w:t>Федеральный закон «О безопасности гидротехнических сооружений», постановление Правительства Российской Федерации от 23.05.98 №490 «О порядке формирования и ведения Российского регистра гидротехнических сооружений», постановление Госгортехнадзора России от 12.01.98 №2 «Об утверждении Инструкции о порядке ведения мониторинга безопасности гидротехнических сооружений предприятий, подконтрольных органам Госгортехнадзора России» (зарег. в Минюсте России 04.02.98, №1467)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ведет раздел Российского регистра гидротехнических сооружений в части подконтрольных гидротехнических сооружений и устанавливает порядок мониторинга состояния этих гидротехнических сооружений - хранилищ жидких отходов промышленности (хвосто и шламохранилища, шламонакопители, гидроотвалы, накопители промышленных стоков, технологические водохранилища). </w:t>
            </w:r>
          </w:p>
          <w:p>
            <w:pPr>
              <w:pStyle w:val="Normal"/>
              <w:spacing w:before="40" w:after="0"/>
              <w:jc w:val="both"/>
              <w:rPr/>
            </w:pPr>
            <w:r>
              <w:rPr>
                <w:sz w:val="16"/>
                <w:szCs w:val="16"/>
              </w:rPr>
              <w:t>Данная функция направлена на обеспечение государственного надзора за соблюдением проектных параметров безопасности и противоаварийной устойчивости гидротехнических сооружений в поднадзорных организац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0 </w:t>
            </w:r>
            <w:r>
              <w:rPr>
                <w:sz w:val="16"/>
                <w:szCs w:val="16"/>
              </w:rPr>
              <w:t>обеспечивает создание и функционирование государственной автоматизированной информационно-управляющей системы регулирования промышленной безопасности;</w:t>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bCs/>
                <w:sz w:val="16"/>
                <w:szCs w:val="16"/>
              </w:rPr>
              <w:t>Пункт 4 постановления Правительства Российской Федерации от 24.11.98 №1371 «О регистрации объектов в государственном реестре опасных производственных объектов» )</w:t>
            </w:r>
          </w:p>
          <w:p>
            <w:pPr>
              <w:pStyle w:val="Normal"/>
              <w:spacing w:before="40" w:after="0"/>
              <w:jc w:val="both"/>
              <w:rPr>
                <w:bCs/>
                <w:sz w:val="16"/>
                <w:szCs w:val="16"/>
              </w:rPr>
            </w:pPr>
            <w:r>
              <w:rPr>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16"/>
                <w:szCs w:val="16"/>
              </w:rPr>
            </w:pPr>
            <w:r>
              <w:rPr>
                <w:bCs/>
                <w:sz w:val="16"/>
                <w:szCs w:val="16"/>
              </w:rPr>
              <w:t>Госгортехнадзор России определен заказчиком работ, связанных с созданием и обеспечением функционирования  государственной автоматизированной информационно-управляющей системы регулирования промышленной безопасности, включая регистрацию объектов в государственном реестре опасных производственных объектов и ведение этого реестра. Обеспечивается создание единого информационного пространства в области промышленной безопасности является важнейшей государственной задачей, от решения которой зависят условия для перехода на современный уровень регулирования промышленной безопасности. В решении этой задачи заинтересован не только Госгортехнадзор России, но и другие потенциальные пользователи информационных ресурсов в области промышленной безопасности – министерства и ведомства, промышленные предприятия, производители средств обеспечения промышленной безопасности и другие организации.</w:t>
            </w:r>
          </w:p>
          <w:p>
            <w:pPr>
              <w:pStyle w:val="Normal"/>
              <w:spacing w:before="40" w:after="0"/>
              <w:jc w:val="both"/>
              <w:rPr>
                <w:bCs/>
                <w:sz w:val="16"/>
                <w:szCs w:val="16"/>
              </w:rPr>
            </w:pPr>
            <w:r>
              <w:rPr>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беспечивает совместно с Минатомом России и другими заинтересованными федеральными органами исполнительной власти сбор информации о проводимых в Российской Федерации взрывных работах для использования ее при осуществлении мер укрепления доверия, предусмотренных Договором о всеобъемлющем запрещении ядерных испытаний, и проведением калибровки средств сейсмического контроля Международной системы мониторинга.</w:t>
            </w:r>
          </w:p>
          <w:p>
            <w:pPr>
              <w:pStyle w:val="Normal"/>
              <w:spacing w:before="40" w:after="0"/>
              <w:jc w:val="both"/>
              <w:rPr>
                <w:sz w:val="16"/>
                <w:szCs w:val="16"/>
              </w:rPr>
            </w:pPr>
            <w:r>
              <w:rPr>
                <w:sz w:val="16"/>
                <w:szCs w:val="16"/>
              </w:rPr>
              <w:t>(Пункт 10 Постановления Правительства Российской Федерации от 28.05.2002 №359 «О функциях федеральных органов исполнительной власти и Российской Академии Наук по реализации Договора о всеобъемлющем запрещении ядерных испытаний)</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Реализации данной функции обусловлена положениями соответствующего международного договора.</w:t>
            </w:r>
          </w:p>
          <w:p>
            <w:pPr>
              <w:pStyle w:val="Normal"/>
              <w:spacing w:before="40" w:after="0"/>
              <w:jc w:val="both"/>
              <w:rPr>
                <w:sz w:val="16"/>
                <w:szCs w:val="16"/>
              </w:rPr>
            </w:pPr>
            <w:r>
              <w:rPr>
                <w:sz w:val="16"/>
                <w:szCs w:val="16"/>
              </w:rPr>
              <w:t>Осуществляется регистрация и учет  массовых взрывов промышленных взрывчатых 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Участвует в информационно-технологическом взаимодействии при формировании и использовании государственных информационных ресурсов топливно-энергетического комплекса Российской Федерации</w:t>
            </w:r>
          </w:p>
          <w:p>
            <w:pPr>
              <w:pStyle w:val="Normal"/>
              <w:spacing w:before="40" w:after="0"/>
              <w:jc w:val="both"/>
              <w:rPr>
                <w:sz w:val="16"/>
                <w:szCs w:val="16"/>
              </w:rPr>
            </w:pPr>
            <w:r>
              <w:rPr>
                <w:sz w:val="16"/>
                <w:szCs w:val="16"/>
              </w:rPr>
              <w:t>(Пункт 2 постановления Правительства Российской Федерации от 06.09.2002 №663 «О формировании и использовании государственных информационных ресурсов топливно-энергетического комплекса Российской Федерации)</w:t>
            </w:r>
          </w:p>
          <w:p>
            <w:pPr>
              <w:pStyle w:val="Normal"/>
              <w:spacing w:before="40" w:after="0"/>
              <w:jc w:val="both"/>
              <w:rPr>
                <w:sz w:val="16"/>
                <w:szCs w:val="16"/>
              </w:rPr>
            </w:pPr>
            <w:r>
              <w:rPr>
                <w:sz w:val="16"/>
                <w:szCs w:val="16"/>
              </w:rPr>
            </w:r>
          </w:p>
          <w:p>
            <w:pPr>
              <w:pStyle w:val="Normal"/>
              <w:spacing w:before="40" w:after="0"/>
              <w:jc w:val="both"/>
              <w:rPr>
                <w:sz w:val="16"/>
                <w:szCs w:val="16"/>
              </w:rPr>
            </w:pPr>
            <w:r>
              <w:rPr>
                <w:sz w:val="16"/>
                <w:szCs w:val="16"/>
              </w:rPr>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Участие в создании единого информационно – технологического комплекса ТЭК посредством интеграции возможностей и ресурсов АИС ПБ.</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Создает информационный фонд принимаемых им документов в сфере технического регулирования, в том числе нормативных правовых актов, актов рекомендательного характера и других документов, устанавливает порядок создания и ведения этого фонда, представляет информацию о своих информационных ресурсах в единую информационную систему по техническому регулированию. (Федеральный закон от 27.12.02 № 184-ФЗ "О техническом регулировании", постановление Правительства РФ от 15.08.03 № 500 "О федеральном информационном фонде технических регламентов и стандартов и единой информационной системе по техническому регулирования".)</w:t>
            </w:r>
          </w:p>
          <w:p>
            <w:pPr>
              <w:pStyle w:val="Normal"/>
              <w:spacing w:before="40" w:after="0"/>
              <w:jc w:val="both"/>
              <w:rPr>
                <w:sz w:val="15"/>
                <w:szCs w:val="15"/>
              </w:rPr>
            </w:pPr>
            <w:r>
              <w:rPr>
                <w:sz w:val="15"/>
                <w:szCs w:val="15"/>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Создание фонда документов, представление соответствующей информации в федеральный орган исполнительной власти по техническому регулированию, другим заинтересованным органам власти и организациям.</w:t>
            </w:r>
          </w:p>
          <w:p>
            <w:pPr>
              <w:pStyle w:val="Normal"/>
              <w:spacing w:before="40" w:after="0"/>
              <w:jc w:val="both"/>
              <w:rPr/>
            </w:pPr>
            <w:r>
              <w:rPr>
                <w:sz w:val="16"/>
                <w:szCs w:val="16"/>
              </w:rPr>
              <w:t>Данная функция необходима для обеспечения заинтересованных лиц информацией о документах.</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2 </w:t>
            </w:r>
            <w:r>
              <w:rPr>
                <w:sz w:val="16"/>
                <w:szCs w:val="16"/>
              </w:rPr>
              <w:t>информирует общественность о своей деятельности в области промышленной безопасности и по другим вопросам, отнесенным к его компетенции;</w:t>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sz w:val="16"/>
                <w:szCs w:val="16"/>
              </w:rPr>
            </w:pPr>
            <w:r>
              <w:rPr>
                <w:sz w:val="16"/>
                <w:szCs w:val="16"/>
              </w:rPr>
              <w:t>Закон Российской Федерации «О средствах массовой информации» и другие нормативные правовые акты регулирующие вопросы информирования общественности)</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в установленном порядке информируют общественность о своей деятельности в области промышленной безопасности и по другим вопросам, отнесенным к его компетенции.. Данная функция направлена на обеспечение связи с общественность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7 </w:t>
            </w:r>
            <w:r>
              <w:rPr>
                <w:sz w:val="16"/>
                <w:szCs w:val="16"/>
              </w:rPr>
              <w:t>обеспечивает защиту сведений, составляющих государственную тайну, и сведений конфиденциального характера, осуществляет спецсвязь, а также мероприятия по организации мобилизационной подготовки и гражданской обороне;</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sz w:val="16"/>
                <w:szCs w:val="16"/>
              </w:rPr>
              <w:t>Законодательство Российской Федерации и нормативные правовые акты Российской Федерации, регулирующие вопросы государственной тайны, защиты сведений конфиденциального характера, осуществления спецсвязи, а также мероприятий по организации мобилизационной подготовки и гражданской обороне. )</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обеспечивает в установленном законодательством Российской Федерации порядке защиту государственной тайны, конфиденциальной информации, осуществляет спецсвязь, организует мобилизационную подготовку, а также работу по гражданской обороне. </w:t>
            </w:r>
          </w:p>
          <w:p>
            <w:pPr>
              <w:pStyle w:val="Normal"/>
              <w:spacing w:before="40" w:after="0"/>
              <w:jc w:val="both"/>
              <w:rPr>
                <w:iCs/>
                <w:sz w:val="16"/>
                <w:szCs w:val="16"/>
              </w:rPr>
            </w:pPr>
            <w:r>
              <w:rPr>
                <w:sz w:val="16"/>
                <w:szCs w:val="16"/>
              </w:rPr>
              <w:t>Данная функция направлена на обеспечение защиты сведений, составляющих государственную тайну, и сведений конфиденциального характера, спецсвязи, а также мероприятий по организации мобилизационной подготовки и гражданской обор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Cs/>
                <w:sz w:val="16"/>
                <w:szCs w:val="16"/>
              </w:rPr>
            </w:pPr>
            <w:r>
              <w:rPr>
                <w:sz w:val="16"/>
                <w:szCs w:val="16"/>
              </w:rPr>
              <w:t>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iCs/>
                <w:sz w:val="16"/>
                <w:szCs w:val="16"/>
              </w:rPr>
            </w:pPr>
            <w:r>
              <w:rPr>
                <w:iCs/>
                <w:sz w:val="16"/>
                <w:szCs w:val="16"/>
              </w:rPr>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i/>
                <w:i/>
                <w:sz w:val="18"/>
                <w:szCs w:val="18"/>
              </w:rPr>
            </w:pPr>
            <w:r>
              <w:rPr>
                <w:b/>
                <w:i/>
                <w:sz w:val="18"/>
                <w:szCs w:val="18"/>
              </w:rPr>
              <w:t>Выработка предложений по развитию «вверенного участка»</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1 </w:t>
            </w:r>
            <w:r>
              <w:rPr>
                <w:sz w:val="16"/>
                <w:szCs w:val="16"/>
              </w:rPr>
              <w:t>участвует в пределах своей компетенции в разработке проектов законодательных и иных нормативных правовых актов, а также в подготовке предложений по совершенствованию законодательства Российской Федерации;</w:t>
            </w:r>
          </w:p>
          <w:p>
            <w:pPr>
              <w:pStyle w:val="Normal"/>
              <w:spacing w:before="40" w:after="0"/>
              <w:jc w:val="both"/>
              <w:rPr>
                <w:sz w:val="16"/>
                <w:szCs w:val="16"/>
              </w:rPr>
            </w:pPr>
            <w:r>
              <w:rPr>
                <w:sz w:val="16"/>
                <w:szCs w:val="16"/>
              </w:rPr>
              <w:t xml:space="preserve">(Положение о Госгортехнадзоре России, </w:t>
            </w:r>
            <w:r>
              <w:rPr>
                <w:rFonts w:eastAsia="MS Mincho;?l?r ??Ѓfc"/>
                <w:sz w:val="16"/>
                <w:szCs w:val="16"/>
              </w:rPr>
              <w:t>Статья 3 и 5 Федерального закона «О промышленной безопасности опасных производственных объектов» от 21.07.97 №116 – ФЗ, постановление Правительства Российской Федерации от 17.07.98 №779 «О федеральном органе исполнительной власти, специально уполномоченном в области промышленной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MS Mincho;?l?r ??Ѓfc"/>
                <w:sz w:val="16"/>
                <w:szCs w:val="16"/>
              </w:rPr>
            </w:pPr>
            <w:r>
              <w:rPr>
                <w:rFonts w:eastAsia="MS Mincho;?l?r ??Ѓfc"/>
                <w:sz w:val="16"/>
                <w:szCs w:val="16"/>
              </w:rPr>
              <w:t>Госгортехнадзор России участвует в законотворческой деятельности Правительства Российской Федерации, в том числе в Программе Правительства по разработке технических регламентов, а также в подготовке и согласовании нормативных правовых актов Правительства Российской Федерации, что необходимо для совершенствования требований федеральных законов и иных нормативных правовых актов Российской Федерации, надзор за соблюдением которых осуществляет Госгортехнадзор России в соответствии со своей компетенцией. Функция является необходимым инструментом участия в реализации государственной политики в области промышленной безопасности, рационального использования и охраны недр.</w:t>
            </w:r>
          </w:p>
          <w:p>
            <w:pPr>
              <w:pStyle w:val="Normal"/>
              <w:spacing w:before="40" w:after="0"/>
              <w:jc w:val="both"/>
              <w:rPr>
                <w:rFonts w:eastAsia="MS Mincho;?l?r ??Ѓfc"/>
                <w:sz w:val="16"/>
                <w:szCs w:val="16"/>
              </w:rPr>
            </w:pPr>
            <w:r>
              <w:rPr>
                <w:rFonts w:eastAsia="MS Mincho;?l?r ??Ѓfc"/>
                <w:sz w:val="16"/>
                <w:szCs w:val="16"/>
              </w:rPr>
            </w:r>
          </w:p>
          <w:p>
            <w:pPr>
              <w:pStyle w:val="Normal"/>
              <w:spacing w:before="40" w:after="0"/>
              <w:jc w:val="both"/>
              <w:rPr>
                <w:rFonts w:eastAsia="MS Mincho;?l?r ??Ѓfc"/>
                <w:sz w:val="16"/>
                <w:szCs w:val="16"/>
              </w:rPr>
            </w:pPr>
            <w:r>
              <w:rPr>
                <w:rFonts w:eastAsia="MS Mincho;?l?r ??Ѓfc"/>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Style9"/>
              <w:snapToGrid w:val="false"/>
              <w:spacing w:before="40" w:after="0"/>
              <w:ind w:hanging="0"/>
              <w:rPr>
                <w:rFonts w:eastAsia="MS Mincho;?l?r ??Ѓfc"/>
                <w:sz w:val="16"/>
                <w:szCs w:val="16"/>
              </w:rPr>
            </w:pPr>
            <w:r>
              <w:rPr>
                <w:rFonts w:eastAsia="MS Mincho;?l?r ??Ѓf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 </w:t>
            </w:r>
            <w:r>
              <w:rPr>
                <w:sz w:val="16"/>
                <w:szCs w:val="16"/>
              </w:rPr>
              <w:t>разрабатывает в установленном порядке федеральные целевые программы в области промышленной безопасности и организует их выполнение;</w:t>
            </w:r>
          </w:p>
          <w:p>
            <w:pPr>
              <w:pStyle w:val="Normal"/>
              <w:spacing w:before="40" w:after="0"/>
              <w:jc w:val="both"/>
              <w:rPr>
                <w:rFonts w:eastAsia="MS Mincho;?l?r ??Ѓfc"/>
                <w:sz w:val="16"/>
                <w:szCs w:val="16"/>
              </w:rPr>
            </w:pPr>
            <w:r>
              <w:rPr>
                <w:sz w:val="16"/>
                <w:szCs w:val="16"/>
              </w:rPr>
              <w:t xml:space="preserve">(Положение о Федеральном горном и промышленном надзоре России, </w:t>
            </w:r>
            <w:r>
              <w:rPr>
                <w:rFonts w:eastAsia="MS Mincho;?l?r ??Ѓfc"/>
                <w:sz w:val="16"/>
                <w:szCs w:val="16"/>
              </w:rPr>
              <w:t>Статья 5 Федерального закона «О промышленной безопасности опасных производственных объектов» от 21.07.97 №116 – ФЗ, постановление Правительства Российской Федерации от 17.07.98 №779 «О федеральном органе исполнительной власти, специально уполномоченном в области промышленной безопасности»)</w:t>
            </w:r>
          </w:p>
          <w:p>
            <w:pPr>
              <w:pStyle w:val="Normal"/>
              <w:spacing w:before="40" w:after="0"/>
              <w:jc w:val="both"/>
              <w:rPr>
                <w:rFonts w:eastAsia="MS Mincho;?l?r ??Ѓfc"/>
                <w:sz w:val="16"/>
                <w:szCs w:val="16"/>
              </w:rPr>
            </w:pPr>
            <w:r>
              <w:rPr>
                <w:rFonts w:eastAsia="MS Mincho;?l?r ??Ѓfc"/>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Cs/>
                <w:sz w:val="16"/>
                <w:szCs w:val="16"/>
              </w:rPr>
            </w:pPr>
            <w:r>
              <w:rPr>
                <w:rFonts w:eastAsia="MS Mincho;?l?r ??Ѓfc"/>
                <w:sz w:val="16"/>
                <w:szCs w:val="16"/>
              </w:rPr>
              <w:t xml:space="preserve">Госгортехнадзор России является федеральным органом исполнительной власти, статус которого предполагает планирование и реализацию мероприятий посредством разработки в установленном порядке федеральных целевых программ. Данная функция необходима для реализации мер, направленных на обеспечение промышленной безопасности и является </w:t>
            </w:r>
            <w:r>
              <w:rPr>
                <w:sz w:val="16"/>
                <w:szCs w:val="16"/>
              </w:rPr>
              <w:t>необходимым инструментом участия в реализации государственной политики в области промышленной безопасности, рационального использования и охраны не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 </w:t>
            </w:r>
            <w:r>
              <w:rPr>
                <w:sz w:val="16"/>
                <w:szCs w:val="16"/>
              </w:rPr>
              <w:t>участвует в пределах своей компетенции в разработке и согласовании приоритетных направлений научно-исследовательских, опытно-конструкторских и проектно-изыскательских работ в области промышленной безопасности, использования и охраны недр;</w:t>
            </w:r>
          </w:p>
          <w:p>
            <w:pPr>
              <w:pStyle w:val="Normal"/>
              <w:spacing w:before="40" w:after="0"/>
              <w:jc w:val="both"/>
              <w:rPr/>
            </w:pPr>
            <w:r>
              <w:rPr>
                <w:sz w:val="16"/>
                <w:szCs w:val="16"/>
              </w:rPr>
              <w:t>(Положение о Федеральном горном и промышленном надзоре России, Статья 5 Федерального закона «О промышленной безопасности опасных производственных объектов», постановление Правительства Российской Федерации от 17.07.98 №779 «О федеральном органе исполнительной власти, специально уполномоченном в области промышленной безопасности», Статья 38 Закон Российской Федерации "О недрах" от 21.02.92 № 2395-1)</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Госгортехнадзор России в установленном порядке (исходя из возможностей соответствующего бюджетного финансирования) осуществляет планирование, проведение конкурсных торгов и приемку НИР. Обеспечивается также согласование планов и программ проведения НИОКР министерств (ведомств) и корпоративных структур (холдингов, вертикально-интегрированных компаний и пр.) по направлениям, связанным с обеспечением промышленной безопасности, использования и охраны недр. Данная функция направлена на координацию НИР, проводимых с целью совершенствования требований промышленной безопасности и других требований, предусмотренных законодательством Российской Федерации, которые являются предметом надзорной и контрольной деятельности органов Госгортехнадзора России.</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6 </w:t>
            </w:r>
            <w:r>
              <w:rPr>
                <w:sz w:val="16"/>
                <w:szCs w:val="16"/>
              </w:rPr>
              <w:t>устанавливает порядок проведения технического расследования причин аварий, инцидентов и случаев утраты взрывчатых материалов промышленного назначения, осуществляет техническое расследование обстоятельств и причин аварий, случаев производственного травматизма и утраты взрывчатых материалов промышленного назначения в поднадзорных организациях, а также анализ и разработку мер по их предупреждению;</w:t>
            </w:r>
          </w:p>
          <w:p>
            <w:pPr>
              <w:pStyle w:val="Normal"/>
              <w:spacing w:before="40" w:after="0"/>
              <w:jc w:val="both"/>
              <w:rPr>
                <w:sz w:val="16"/>
                <w:szCs w:val="16"/>
              </w:rPr>
            </w:pPr>
            <w:r>
              <w:rPr>
                <w:sz w:val="16"/>
                <w:szCs w:val="16"/>
              </w:rPr>
              <w:t xml:space="preserve">(Положение о Госгортехнадзоре России, </w:t>
            </w:r>
            <w:r>
              <w:rPr>
                <w:rFonts w:eastAsia="MS Mincho;?l?r ??Ѓfc"/>
                <w:sz w:val="16"/>
                <w:szCs w:val="16"/>
              </w:rPr>
              <w:t>Ст. 12 ФЗ «О промышленной безопасности опасных производственных объектов», статья 229 Трудового кодекса РФ, «Положение о порядке технического расследования причин аварий на опасных производственных объектах», утвержденное постановлением Госгортехнадзора России от 08.06.99 №40 (зарег. в Минюсте России 05.07.99 №1822), «Инструкция о порядке технического расследования и учета утрат взрывчатых материалов в организациях, на предприятиях и объектах..», утвержденная постановлением Госгортехнадзора России от 18.06.97 №21 (зарег. в Минюсте России 11.08.97 №13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 xml:space="preserve">Органы Госгортехнадзора России организуют проведение и осуществляют техническое расследование причин аварий, случаев производственного травматизма и утрат взрывчатых материалов промышленного назначения. В ходе расследования устанавливаются причины, виновные  лица, анализируется состояние промышленной безопасности на конкретном предприятии, принимаются профилактические меры. </w:t>
            </w:r>
            <w:r>
              <w:rPr>
                <w:rFonts w:eastAsia="MS Mincho;?l?r ??Ѓfc"/>
                <w:sz w:val="16"/>
                <w:szCs w:val="16"/>
              </w:rPr>
              <w:t>На основании правовых норм Трудового кодекса и в соответствии с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оссии от 24.10.02 № 73, органы Госгортехнадзора России осуществляют расследование несчастных случаев в поднадзорных организациях. Данная функция является элементом контроля и определяет основную цель деятельности Госгортехнадзора России – предупреждение аварий и травматизма на опасных производственных объектах.</w:t>
            </w:r>
            <w:r>
              <w:rPr>
                <w:sz w:val="16"/>
                <w:szCs w:val="16"/>
              </w:rPr>
              <w:t xml:space="preserve"> Обеспечивается р</w:t>
            </w:r>
            <w:r>
              <w:rPr>
                <w:rFonts w:eastAsia="MS Mincho;?l?r ??Ѓfc"/>
                <w:sz w:val="16"/>
                <w:szCs w:val="16"/>
              </w:rPr>
              <w:t>еализация одной из главных задач Госгортехнадзора России  - профилактики аварий и травматизма на опасных производственных объектах, а также обеспечение сохранности взрывчатых материалов промышленно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9 </w:t>
            </w:r>
            <w:r>
              <w:rPr>
                <w:sz w:val="16"/>
                <w:szCs w:val="16"/>
              </w:rPr>
              <w:t>разрабатывает предложения по совершенствованию государственной статистической отчетности в сфере деятельности, отнесенной к его компетенции, обеспечивает в установленном порядке обобщение и представление государственной статистической отчетности;</w:t>
            </w:r>
          </w:p>
          <w:p>
            <w:pPr>
              <w:pStyle w:val="Normal"/>
              <w:spacing w:before="40" w:after="0"/>
              <w:jc w:val="both"/>
              <w:rPr>
                <w:sz w:val="16"/>
                <w:szCs w:val="16"/>
              </w:rPr>
            </w:pPr>
            <w:r>
              <w:rPr>
                <w:sz w:val="16"/>
                <w:szCs w:val="16"/>
              </w:rPr>
              <w:t xml:space="preserve">(Положение о Федеральном горном и промышленном надзоре России, </w:t>
            </w:r>
            <w:r>
              <w:rPr>
                <w:rFonts w:eastAsia="MS Mincho;?l?r ??Ѓfc"/>
                <w:sz w:val="16"/>
                <w:szCs w:val="16"/>
              </w:rPr>
              <w:t>Статья 5 ФЗ «О промышленной безопасности опасных производственных объектов» от 21.07.97 №116 – ФЗ, постановление Правительства Российской Федерации от 17.07.98 №779 «О федеральном органе исполнительной власти, специально уполномоченном в области промышленной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Госгортехнадзор России обеспечивает в установленном порядке обобщение и представление государственной статистической отчетности по вопросам своей компетенции.</w:t>
            </w:r>
          </w:p>
          <w:p>
            <w:pPr>
              <w:pStyle w:val="Normal"/>
              <w:spacing w:before="40" w:after="0"/>
              <w:jc w:val="both"/>
              <w:rPr>
                <w:sz w:val="16"/>
                <w:szCs w:val="16"/>
              </w:rPr>
            </w:pPr>
            <w:r>
              <w:rPr>
                <w:rFonts w:eastAsia="MS Mincho;?l?r ??Ѓfc"/>
                <w:sz w:val="16"/>
                <w:szCs w:val="16"/>
              </w:rPr>
              <w:t>Данная функция направлена на совершенствование государственной статистической отчетности по предметам ведения Госгортехнадзора России</w:t>
            </w:r>
          </w:p>
        </w:tc>
        <w:tc>
          <w:tcPr>
            <w:tcW w:w="1680" w:type="dxa"/>
            <w:tcBorders>
              <w:top w:val="single" w:sz="4" w:space="0" w:color="000000"/>
              <w:left w:val="single" w:sz="4" w:space="0" w:color="000000"/>
              <w:bottom w:val="single" w:sz="4" w:space="0" w:color="000000"/>
              <w:right w:val="single" w:sz="4" w:space="0" w:color="000000"/>
            </w:tcBorders>
          </w:tcPr>
          <w:p>
            <w:pPr>
              <w:pStyle w:val="Style9"/>
              <w:snapToGrid w:val="false"/>
              <w:spacing w:before="40" w:after="0"/>
              <w:ind w:hanging="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3 </w:t>
            </w:r>
            <w:r>
              <w:rPr>
                <w:sz w:val="16"/>
                <w:szCs w:val="16"/>
              </w:rPr>
              <w:t>определяет порядок продления срока безопасной эксплуатации технических устройств, оборудования и сооружений, используемых на опасных производственных объектах;</w:t>
            </w:r>
          </w:p>
          <w:p>
            <w:pPr>
              <w:pStyle w:val="Normal"/>
              <w:spacing w:before="40" w:after="0"/>
              <w:jc w:val="both"/>
              <w:rPr>
                <w:sz w:val="16"/>
                <w:szCs w:val="16"/>
              </w:rPr>
            </w:pPr>
            <w:r>
              <w:rPr>
                <w:sz w:val="16"/>
                <w:szCs w:val="16"/>
              </w:rPr>
            </w:r>
          </w:p>
          <w:p>
            <w:pPr>
              <w:pStyle w:val="Normal"/>
              <w:spacing w:before="40" w:after="0"/>
              <w:jc w:val="both"/>
              <w:rPr/>
            </w:pPr>
            <w:r>
              <w:rPr>
                <w:sz w:val="16"/>
                <w:szCs w:val="16"/>
              </w:rPr>
              <w:t>(Постановление Правительства РФ от 28.03.01 № 241 «О дополнительных мерах по обеспечению промышленной безопасности опасных производственных объектов на территории Российской Федерации», «Положение о порядке продления срока безопасной эксплуатации технических устройств….», утвержденное постановлением Госгортехнадзора России от 09.07.02 № 43, зарег. Минюстом России 05.08.02,  рег.  № 366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Реализуется процедура, направленная на повышение уровня эксплуатационной безопасности технических устройств, зданий и сооружений, применяемых и эксплуатируемых на опасных производственных объектах, достигаемое за счет повышения достоверности, воспроизводимости и сопоставимости результатов экспертизы (технического диагностирования) и принятия своевременных решений по обеспечению промышленной безопасности. Определяется возможность эксплуатации технических устройств, зданий и сооружений, отработавших назначенный ресурс (срок) с сохранением приемлемого уровня промышленной безопасности. Данная функция направлена на создание условий для минимизации последствий одного из основных факторов риска аварий – старения основных производственных фондов на опасных производственных объ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5"/>
                <w:szCs w:val="15"/>
              </w:rPr>
              <w:t xml:space="preserve">5.24 </w:t>
            </w:r>
            <w:r>
              <w:rPr>
                <w:sz w:val="15"/>
                <w:szCs w:val="15"/>
              </w:rPr>
              <w:t>определяет в предусмотренных законодательством Российской Федерации в области промышленной безопасности случаях обязательность разработки деклараций промышленной безопасности опасных производственных объектов, перечень сведений, содержащихся в декларации и информационном листе (приложение к декларации), и порядок их оформления, а также порядок осуществления экспертизы декларации и требования к оформлению заключения экспертизы, контролирует соблюдение установленного порядка представления декларации;</w:t>
            </w:r>
          </w:p>
          <w:p>
            <w:pPr>
              <w:pStyle w:val="Normal"/>
              <w:spacing w:before="40" w:after="0"/>
              <w:jc w:val="both"/>
              <w:rPr/>
            </w:pPr>
            <w:r>
              <w:rPr>
                <w:sz w:val="15"/>
                <w:szCs w:val="15"/>
              </w:rPr>
              <w:t xml:space="preserve">(Положение о Госгортехнадзоре России, </w:t>
            </w:r>
            <w:r>
              <w:rPr>
                <w:rFonts w:eastAsia="MS Mincho;?l?r ??Ѓfc"/>
                <w:sz w:val="15"/>
                <w:szCs w:val="15"/>
              </w:rPr>
              <w:t xml:space="preserve">Ст. 14 Федерального закона «О промышленной безопасности опасных производственных объектов» и постановление Правительства РФ от 11.05.99 №526 «Об утверждении Правил представления деклараций промышленной безопасности опасных производственных объектов», </w:t>
            </w:r>
            <w:r>
              <w:rPr>
                <w:sz w:val="15"/>
                <w:szCs w:val="15"/>
              </w:rPr>
              <w:t>«Положение о порядке оформления декларации промышленной безопасности и перечне сведений, содержащихся в ней», утвержденное постановлением Госгортехнадзора России от 07.09.99 №66 (с изм. на 27.10.2000), зарегистрировано в Минюсте России 07.10.99, рег. №1926, «Правила экспертизы деклараций промышленной безопасности», утвержденные постановлением Госгортехнадзора России от 07.09.99 №65 (с изменениями на 27.10.2000), зарег. в Минюсте России 01.10.99 №1920.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Cs/>
                <w:sz w:val="14"/>
                <w:szCs w:val="14"/>
              </w:rPr>
            </w:pPr>
            <w:r>
              <w:rPr>
                <w:sz w:val="14"/>
                <w:szCs w:val="14"/>
              </w:rPr>
              <w:t>Законодательно установленная обязательность разработки деклараций промышленной безопасности может быть дополнительно установлена Правительством Российской Федерации, а также в соответствии со своими полномочиями Госгортехнадзором России. Декларация промышленной безопасности представляет собой документ, в котором представлены результаты всесторонней оценки риска аварии, анализа достаточности принятых превентивных мер, в том числе информации о готовности организации к эксплуатации опасного производственного объекта в соответствии с требованиями норм и правил промышленной безопасности, а также к локализации и ликвидации последствий аварии на опасном производственном объекте. Контроль порядка представления декларации осуществляется в процессе надзорной деятельности. Целью декларирования промышленной безопасности является информирование органов государственной власти, органов местного самоуправления и населения о состоянии безопасности опасных производственных объектов, а также повышение эффективности мероприятий по защите населения и территорий от аварий. Декларирование промышленной безопасности отражено в следующих международных документах: Конвенция ООН "О трансграничном воздействии промышленных аварий", Директивы № 82/501/ЕЭС и № 96/82/ЕЭ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5.25</w:t>
            </w:r>
            <w:r>
              <w:rPr>
                <w:sz w:val="16"/>
                <w:szCs w:val="16"/>
              </w:rPr>
              <w:t xml:space="preserve"> устанавливает порядок осуществления экспертизы промышленной безопасности и требования к оформлению заключения указанной экспертизы;</w:t>
            </w:r>
          </w:p>
          <w:p>
            <w:pPr>
              <w:pStyle w:val="Normal"/>
              <w:spacing w:before="40" w:after="0"/>
              <w:jc w:val="both"/>
              <w:rPr/>
            </w:pPr>
            <w:r>
              <w:rPr>
                <w:sz w:val="16"/>
                <w:szCs w:val="16"/>
              </w:rPr>
              <w:t>(Положение о Госгортехнадзоре России, Статья 13 Федерального закона «О промышленной безопасности опасных производственных объектов» от 21.07.97 №116 – ФЗ, Правила проведения экспертизы промышленной безопасности, утвержденные постановлением Госгортехнадзора России от 06.11.98 №64 (зарегистрировано Минюстом России 08.12.98, рег. №165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5"/>
                <w:szCs w:val="15"/>
              </w:rPr>
            </w:pPr>
            <w:r>
              <w:rPr>
                <w:sz w:val="15"/>
                <w:szCs w:val="15"/>
              </w:rPr>
              <w:t xml:space="preserve">Госгортехнадзор России определяет порядок проведения организациями экспертизы промышленной безопасности, который предусматривает: сроки проведения экспертизы, материалы и документацию, порядок назначения экспертов, порядок подготовки заключения экспертизы промышленной безопасности, условия принятия решения о выдаче заключения экспертизы. Требования к оформлению заключения экспертизы определяют состав заключения, наличие сведений об объекте экспертизы, рассмотренных документах, использованном оборудовании, квалификации и аттестации специалистов экспертной организации, выводы и рекомендации по результатам экспертизы. </w:t>
            </w:r>
            <w:r>
              <w:rPr>
                <w:bCs/>
                <w:sz w:val="15"/>
                <w:szCs w:val="15"/>
              </w:rPr>
              <w:t>Данная функция направлена на обеспечение контроля за соблюдением требований промышленной безопас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1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6 </w:t>
            </w:r>
            <w:r>
              <w:rPr>
                <w:sz w:val="16"/>
                <w:szCs w:val="16"/>
              </w:rPr>
              <w:t>устанавливает и контролирует порядок подготовки и аттестации руководителей, специалистов и рабочих поднадзорных организаций по вопросам промышленной безопасности;</w:t>
            </w:r>
          </w:p>
          <w:p>
            <w:pPr>
              <w:pStyle w:val="Normal"/>
              <w:spacing w:before="40" w:after="0"/>
              <w:jc w:val="both"/>
              <w:rPr>
                <w:sz w:val="16"/>
                <w:szCs w:val="16"/>
              </w:rPr>
            </w:pPr>
            <w:r>
              <w:rPr>
                <w:sz w:val="16"/>
                <w:szCs w:val="16"/>
              </w:rPr>
              <w:t xml:space="preserve">(Положение о Федеральном горном и промышленном надзоре России, Статья 9 Федерального закона «О промышленной безопасности опасных производственных объектов», </w:t>
            </w:r>
            <w:r>
              <w:rPr>
                <w:bCs/>
                <w:sz w:val="16"/>
                <w:szCs w:val="16"/>
              </w:rPr>
              <w:t>«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ое постановлением Госгортехнадзора России от 30.04.2002 №21 (зарегистрировано в Минюсте России 31.05.2002, рег. №3489).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4"/>
                <w:szCs w:val="14"/>
              </w:rPr>
            </w:pPr>
            <w:r>
              <w:rPr>
                <w:bCs/>
                <w:sz w:val="14"/>
                <w:szCs w:val="14"/>
              </w:rPr>
              <w:t>Госгортехнадзор России утверждает  порядок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Проводит аттестацию по промышленной безопасности руководителей и специалистов – членов аттестационных комиссий в указанных организациях. Участвует в проверке знаний требований промышленной безопасности рабочих основных профессий.  Утверждает Типовую программу подготовки по промышленной безопасности, а также согласовывает программы подготовки  по промышленной безопасности. Данная функция направлена на обеспечение необходимого уровня знаний в области промышленной безопасности работников организаций, осуществляющих деятельность в области промышленной безопасности опасных производственных объе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8 </w:t>
            </w:r>
            <w:r>
              <w:rPr>
                <w:sz w:val="16"/>
                <w:szCs w:val="16"/>
              </w:rPr>
              <w:t>согласовывает нормативные правовые акты и нормативно-технические документы по вопросам промышленной безопасности, принимаемые федеральными органами исполнительной власти, которым в соответствии с федеральными законами или другими нормативными правовыми актами предоставлено право осуществлять отдельные функции нормативно-правового регулирования, специальные разрешительные, контрольные и надзорные функции в области промышленной безопасности;</w:t>
            </w:r>
          </w:p>
          <w:p>
            <w:pPr>
              <w:pStyle w:val="Normal"/>
              <w:spacing w:before="40" w:after="0"/>
              <w:jc w:val="both"/>
              <w:rPr>
                <w:sz w:val="16"/>
                <w:szCs w:val="16"/>
              </w:rPr>
            </w:pPr>
            <w:r>
              <w:rPr>
                <w:sz w:val="16"/>
                <w:szCs w:val="16"/>
              </w:rPr>
              <w:t>(Положение о Госгортехнадзоре России, Статья 5 Федерального закона «О промышленной безопасности опасных производственных объектов», Постановление Правительства Российской Федерации от 17.07.98 г. №779  "О федеральном органе исполнительной власти, специально уполномоченном в области промышленной безопасности</w:t>
            </w:r>
            <w:r>
              <w:rPr>
                <w:bCs/>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При принятии федеральными органами исполнительной власти нормативных правовых актов, содержащих требования промышленной безопасности, они согласовываются с Госгортехнадзором  России в части контроля за их соответствием общим требованиям промышленной безопасности.</w:t>
            </w:r>
          </w:p>
          <w:p>
            <w:pPr>
              <w:pStyle w:val="Normal"/>
              <w:spacing w:before="40" w:after="0"/>
              <w:jc w:val="both"/>
              <w:rPr>
                <w:sz w:val="16"/>
                <w:szCs w:val="16"/>
              </w:rPr>
            </w:pPr>
            <w:r>
              <w:rPr>
                <w:rFonts w:eastAsia="MS Mincho;?l?r ??Ѓfc"/>
                <w:sz w:val="16"/>
                <w:szCs w:val="16"/>
              </w:rPr>
              <w:t>Данная функция направлена на обеспечение координации действий при осуществлении  контрольной и надзорной деятельности и согласованного нормативного регулирования в области промышленной безопас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8 </w:t>
            </w:r>
            <w:r>
              <w:rPr>
                <w:sz w:val="16"/>
                <w:szCs w:val="16"/>
              </w:rPr>
              <w:t>согласовывает планы предупреждения и ликвидации аварийных разливов нефти и нефтепродуктов на море, речных акваториях и во внутренних водоемах;</w:t>
            </w:r>
          </w:p>
          <w:p>
            <w:pPr>
              <w:pStyle w:val="Normal"/>
              <w:spacing w:before="40" w:after="0"/>
              <w:jc w:val="both"/>
              <w:rPr/>
            </w:pPr>
            <w:r>
              <w:rPr>
                <w:sz w:val="16"/>
                <w:szCs w:val="16"/>
              </w:rPr>
              <w:t>(Положение о Федеральном горном и промышленном надзоре России, Постановление Правительства Российской Федерации от 21.08.2000 №613 «О неотложных мерах по предупреждению и ликвидации аварийных разливов нефти и нефтепроду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контролирует соблюдение требований промышленной безопасности на этапе согласования </w:t>
            </w:r>
            <w:bookmarkStart w:id="0" w:name="C120"/>
            <w:bookmarkStart w:id="1" w:name="C119"/>
            <w:bookmarkStart w:id="2" w:name="C118"/>
            <w:bookmarkStart w:id="3" w:name="C117"/>
            <w:bookmarkStart w:id="4" w:name="C116"/>
            <w:bookmarkEnd w:id="0"/>
            <w:bookmarkEnd w:id="1"/>
            <w:bookmarkEnd w:id="2"/>
            <w:bookmarkEnd w:id="3"/>
            <w:bookmarkEnd w:id="4"/>
            <w:r>
              <w:rPr>
                <w:sz w:val="16"/>
                <w:szCs w:val="16"/>
              </w:rPr>
              <w:t xml:space="preserve">планов предупреждения и ликвидации аварийных разливов нефти и нефтепродуктов на море, речных акваториях и во внутренних водоемах, чем обеспечивается предупреждение </w:t>
            </w:r>
            <w:bookmarkStart w:id="5" w:name="C6"/>
            <w:bookmarkEnd w:id="5"/>
            <w:r>
              <w:rPr>
                <w:sz w:val="16"/>
                <w:szCs w:val="16"/>
              </w:rPr>
              <w:t xml:space="preserve">последствий </w:t>
            </w:r>
            <w:bookmarkStart w:id="6" w:name="C7"/>
            <w:bookmarkEnd w:id="6"/>
            <w:r>
              <w:rPr>
                <w:sz w:val="16"/>
                <w:szCs w:val="16"/>
              </w:rPr>
              <w:t>разливов</w:t>
            </w:r>
            <w:bookmarkStart w:id="7" w:name="C8"/>
            <w:bookmarkEnd w:id="7"/>
            <w:r>
              <w:rPr>
                <w:sz w:val="16"/>
                <w:szCs w:val="16"/>
              </w:rPr>
              <w:t xml:space="preserve"> нефти и нефтепродуктов в целях защиты населения и окружающей природной среды от их вредного воздействия. Данная функция направлена на предупреждение крупных ава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Представляет в Правительство Российской Федерации доклады о положении дел в области промышленной безопасности, рационального использования и охраны недр и предложения к государственным прогнозам социально-экономического развития Российской Федерации на долгосрочную, среднесрочную и краткосрочную перспективу.</w:t>
            </w:r>
          </w:p>
          <w:p>
            <w:pPr>
              <w:pStyle w:val="Normal"/>
              <w:spacing w:before="40" w:after="0"/>
              <w:jc w:val="both"/>
              <w:rPr/>
            </w:pPr>
            <w:r>
              <w:rPr>
                <w:sz w:val="16"/>
                <w:szCs w:val="16"/>
              </w:rPr>
              <w:t>(Статья 5 Федерального закона «О промышленной безопасности опасных производствен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Подготовка предложений в Правительство Российской Федерации </w:t>
            </w:r>
          </w:p>
          <w:p>
            <w:pPr>
              <w:pStyle w:val="Normal"/>
              <w:spacing w:before="40" w:after="0"/>
              <w:jc w:val="both"/>
              <w:rPr/>
            </w:pPr>
            <w:r>
              <w:rPr>
                <w:sz w:val="16"/>
                <w:szCs w:val="16"/>
              </w:rPr>
              <w:t xml:space="preserve">Данная </w:t>
            </w:r>
            <w:r>
              <w:rPr>
                <w:sz w:val="16"/>
                <w:szCs w:val="16"/>
                <w:u w:val="single"/>
              </w:rPr>
              <w:t>фактически выполняемая</w:t>
            </w:r>
            <w:r>
              <w:rPr>
                <w:sz w:val="16"/>
                <w:szCs w:val="16"/>
              </w:rPr>
              <w:t xml:space="preserve"> функция является одним из элементов формирования и реализации государственной политики в области промышленной безопасности, рационального использования и охраны недр.</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Участвует в сфере его компетенции в разработке предложений по приоритетным направлениям развития работ по техническому регулированию, в том числе по стандартизации и сертификации, а также по преодолению технических барьеров в торговле. (Федеральный закон от 27.12.02 № 184-ФЗ "О техническом регулирова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 xml:space="preserve">Подготовка предложений в Правительство Российской Федерации, федеральный орган исполнительной власти по техническому регулированию. Данная </w:t>
            </w:r>
            <w:r>
              <w:rPr>
                <w:sz w:val="15"/>
                <w:szCs w:val="15"/>
                <w:u w:val="single"/>
              </w:rPr>
              <w:t>новая фактически выполняемая</w:t>
            </w:r>
            <w:r>
              <w:rPr>
                <w:sz w:val="15"/>
                <w:szCs w:val="15"/>
              </w:rPr>
              <w:t xml:space="preserve"> функция является необходимым инструментом участия в реализации ФЗ «О техническом регулировании».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Участвует в создании и работе экспертных комиссий по техническому регулированию (Федеральный закон от 27.12.02 № 184-ФЗ "О техническом регулировании", постановление Правительства Российской Федерации от 21.08.03 № 513 "Об утверждении Положения о создании и деятельности экспертных комиссий по техническому регулирован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Внесение предложений по привлечению экспертов для решения специфических вопросов, подготовка экспертных заключений по направлениям компетенции. Данная функция необходима для обеспечения экспертизы проектов технических регламентов и подготовки соответствующих заключ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5"/>
                <w:szCs w:val="15"/>
              </w:rPr>
            </w:pPr>
            <w:r>
              <w:rPr>
                <w:sz w:val="15"/>
                <w:szCs w:val="15"/>
              </w:rPr>
              <w:t>Разрабатывает в пределах своей компетенции и представляет в Правительство Российской Федерации для утверждения правила и методы исследований (испытаний) и измерений, а также правила отбора образцов для их проведения. (П.10., статьи 7 Федерального закона от 27.12.02 № 184-ФЗ "О техническом регулирова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Организация разработки проектов соответствующих нормативных правовых а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Разрабатывает с участием федеральных органов исполнительной власти предложения по основным направлениям и приоритетам государственной политики в области промышленной безопасности; (Статья 5 Федерального закона «О промышленной безопасности опасных производствен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Подготовка предложений в Правительство Российской Федерации Данная функция обеспечивает выполнение поставленной задачи формирования и реализации государственной политики в области промышленной безопасности, рационального использования и охраны нед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p>
            <w:pPr>
              <w:pStyle w:val="Normal"/>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3 </w:t>
            </w:r>
            <w:r>
              <w:rPr>
                <w:sz w:val="16"/>
                <w:szCs w:val="16"/>
              </w:rPr>
              <w:t>осуществляет международное сотрудничество в области промышленной безопасности и по другим вопросам, отнесенным к его компетенции, заключает в установленном порядке международные договоры и выполняет международные обязательства Российской Федерации;</w:t>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sz w:val="16"/>
                <w:szCs w:val="16"/>
              </w:rPr>
              <w:t>Федеральный закон «О международных договорах Российской Федерации» и другие нормативные правовые акты регулирующие вопросы осуществления международного сотрудничества.)</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Госгортехнадзор России в установленном порядке устанавливает связи и осуществляет сотрудничество в установленных сферах ведения с международными правительственными, неправительственными и общественными организациями, подготавливает проекты международных договоров и соглашений по вопросам промышленной безопасности, рационального использования и охраны недр, а также по другим вопросам, отнесенным к компетенции Госгортехнадзора России, участвует в разработке и согласовании международных документов, содержащих требования промышленной безопасности, а также другие требования, установление которых входит в компетенцию Госгортехнадзора России. Данная функция направлена на обеспечение международного сотрудничества по вопросам отнесенным к компетенции Госгортехнадзора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4 </w:t>
            </w:r>
            <w:r>
              <w:rPr>
                <w:sz w:val="16"/>
                <w:szCs w:val="16"/>
              </w:rPr>
              <w:t>организует и обеспечивает подготовку, переподготовку и повышение квалификации кадров центрального аппарата и территориальных органов Федерального горного и промышленного надзора России, а также находящихся в его ведении организаций;</w:t>
            </w:r>
          </w:p>
          <w:p>
            <w:pPr>
              <w:pStyle w:val="Normal"/>
              <w:spacing w:before="40" w:after="0"/>
              <w:jc w:val="both"/>
              <w:rPr/>
            </w:pPr>
            <w:r>
              <w:rPr>
                <w:sz w:val="16"/>
                <w:szCs w:val="16"/>
              </w:rPr>
              <w:t>(Положение о Федеральном горном и промышленном надзоре России, Законодательство Российской Федерации и нормативные правовые акты Российской Федерации, регулирующие вопросы государственной службы, подготовки и повышения квалификации государственных служащи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в установленном порядке организует и обеспечивает подготовку, переподготовку и повышение квалификации государственных служащих центрального аппарата и территориальных органов.</w:t>
            </w:r>
          </w:p>
          <w:p>
            <w:pPr>
              <w:pStyle w:val="Normal"/>
              <w:spacing w:before="40" w:after="0"/>
              <w:jc w:val="both"/>
              <w:rPr/>
            </w:pPr>
            <w:r>
              <w:rPr>
                <w:sz w:val="16"/>
                <w:szCs w:val="16"/>
              </w:rPr>
              <w:t>Данная функция направлена на обеспечение подготовки и повышения квалификации работников системы Госгортехнадзора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2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5 </w:t>
            </w:r>
            <w:r>
              <w:rPr>
                <w:sz w:val="16"/>
                <w:szCs w:val="16"/>
              </w:rPr>
              <w:t>разрабатывает и ежегодно представляет в установленном порядке при разработке проекта федерального бюджета предложения о финансировании деятельности Федерального горного и промышленного надзора России; (Положение о Федеральном горном и промышленном надзоре России, Законодательство Российской Федерации и нормативные правовые акты Российской Федерации, регулирующие вопросы формирования федерального бюджет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в установленном порядке ежегодно разрабатывает и представляет в Минфин России предложения о финансировании его деятельности.</w:t>
            </w:r>
          </w:p>
          <w:p>
            <w:pPr>
              <w:pStyle w:val="Normal"/>
              <w:spacing w:before="40" w:after="0"/>
              <w:jc w:val="both"/>
              <w:rPr/>
            </w:pPr>
            <w:r>
              <w:rPr>
                <w:sz w:val="16"/>
                <w:szCs w:val="16"/>
              </w:rPr>
              <w:t>Данная функция направлена на обеспечение финансирования системы Госгортехнадзора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5"/>
                <w:szCs w:val="15"/>
              </w:rPr>
            </w:pPr>
            <w:r>
              <w:rPr>
                <w:sz w:val="15"/>
                <w:szCs w:val="15"/>
              </w:rPr>
              <w:t>3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5"/>
                <w:szCs w:val="15"/>
              </w:rPr>
            </w:pPr>
            <w:r>
              <w:rPr>
                <w:sz w:val="15"/>
                <w:szCs w:val="15"/>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5"/>
                <w:szCs w:val="15"/>
              </w:rPr>
              <w:t xml:space="preserve">5.49 </w:t>
            </w:r>
            <w:r>
              <w:rPr>
                <w:sz w:val="15"/>
                <w:szCs w:val="15"/>
              </w:rPr>
              <w:t>разрабатывает и утверждает в установленном порядке образцы и порядок ношения форменной одежды, знаков различия для работников центрального аппарата Федерального горного и промышленного надзора России и его территориальных органов.</w:t>
            </w:r>
          </w:p>
          <w:p>
            <w:pPr>
              <w:pStyle w:val="Normal"/>
              <w:spacing w:before="40" w:after="0"/>
              <w:jc w:val="both"/>
              <w:rPr/>
            </w:pPr>
            <w:r>
              <w:rPr>
                <w:sz w:val="15"/>
                <w:szCs w:val="15"/>
              </w:rPr>
              <w:t>(Положение о Федеральном горном и промышленном надзоре России, Постановление Правительства Российской Федерации «О введении форменной одежды для работников центрального аппарата Федерального горного и промышленного надзора России, осуществляющих специальные разрешительные, контрольные и надзорные функции в области промышленной безопасности» от 05.10.99 №1118.)</w:t>
            </w:r>
          </w:p>
          <w:p>
            <w:pPr>
              <w:pStyle w:val="Normal"/>
              <w:spacing w:before="40" w:after="0"/>
              <w:jc w:val="both"/>
              <w:rPr>
                <w:sz w:val="15"/>
                <w:szCs w:val="15"/>
              </w:rPr>
            </w:pPr>
            <w:r>
              <w:rPr>
                <w:sz w:val="15"/>
                <w:szCs w:val="15"/>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Госгортехнадзор России по согласованию с Министерством обороны Российской Федерации и Геральдическим советом при Президенте Российской Федерации утверждает описание форменной одежды и знаков различия, правила ношения форменной одежды в системе Госгортехнадзора России, а также перечень должностных лиц центрального аппарата, для которых вводятся форменная одежда и знаки различия, а также порядок и нормы выдачи форменной одежды (расходы, связанные с введением форменной одежды, за счет средств федерального бюджета не производятся). Данная функция направлена на обеспечение статуса и повышение дисциплины работников Госгортехнадзора Рос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5"/>
                <w:szCs w:val="15"/>
              </w:rPr>
            </w:pPr>
            <w:r>
              <w:rPr>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5"/>
                <w:szCs w:val="15"/>
              </w:rPr>
            </w:pPr>
            <w:r>
              <w:rPr>
                <w:sz w:val="15"/>
                <w:szCs w:val="15"/>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5"/>
                <w:szCs w:val="15"/>
              </w:rPr>
            </w:pPr>
            <w:r>
              <w:rPr>
                <w:sz w:val="15"/>
                <w:szCs w:val="15"/>
              </w:rPr>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sz w:val="16"/>
                <w:szCs w:val="16"/>
              </w:rPr>
            </w:pPr>
            <w:r>
              <w:rPr>
                <w:b/>
                <w:sz w:val="16"/>
                <w:szCs w:val="16"/>
              </w:rPr>
              <w:t>Блок 2. Административно-исполнительные функции</w:t>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i/>
                <w:i/>
                <w:sz w:val="16"/>
                <w:szCs w:val="16"/>
              </w:rPr>
            </w:pPr>
            <w:r>
              <w:rPr>
                <w:b/>
                <w:i/>
                <w:sz w:val="16"/>
                <w:szCs w:val="16"/>
              </w:rPr>
              <w:t>Контроль, надзор, правоохранение, налогообложение</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4"/>
                <w:szCs w:val="14"/>
              </w:rPr>
              <w:t xml:space="preserve">5.2 </w:t>
            </w:r>
            <w:r>
              <w:rPr>
                <w:sz w:val="14"/>
                <w:szCs w:val="14"/>
              </w:rPr>
              <w:t xml:space="preserve">осуществляет в установленном порядке федеральный надзор в области промышленной безопасности, государственный горный надзор, в том числе при геологическом изучении недр, а также государственный контроль за соблюдением норм и правил при составлении и реализации проектов по добыче и переработке полезных ископаемых, использованию недр в целях, не связанных с добычей полезных ископаемых; (Положение о Госгортехнадзоре России, </w:t>
            </w:r>
            <w:r>
              <w:rPr>
                <w:rFonts w:eastAsia="MS Mincho;?l?r ??Ѓfc"/>
                <w:sz w:val="14"/>
                <w:szCs w:val="14"/>
              </w:rPr>
              <w:t xml:space="preserve">Ст. 5 и 16 Федерального закона «О промышленной безопасности опасных производственных объектов», постановление Правительства РФ от 17.07.98 №779 «О федеральном органе исполнительной власти, специально уполномоченном в области промышленной безопасности»; </w:t>
            </w:r>
            <w:r>
              <w:rPr>
                <w:sz w:val="14"/>
                <w:szCs w:val="14"/>
              </w:rPr>
              <w:t>Ст. 37и 38 Закона Российской Федерации "О недрах" от 21.02.92 № 2395-1; Ст. 6 Федерального закона «О пожарной безопасности» от 21.12.94 № 69-ФЗ)</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уполномочен на проведение соответствующих государственных надзорных функций в качестве: федерального органа исполнительной власти, специально уполномоченного в области промышленной безопасности и осуществляющего федеральный надзор в области промышленной безопасности; органа государственного горного надзора; органа государственного пожарного надзора на подземных объектах и при ведении взрывных работ </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12 </w:t>
            </w:r>
            <w:r>
              <w:rPr>
                <w:sz w:val="16"/>
                <w:szCs w:val="16"/>
              </w:rPr>
              <w:t>обеспечивает контроль за соблюдением поднадзорными организациями порядка ввоза в Российскую Федерацию, вывоза из Российской Федерации и транзита по территории Российской Федерации взрывчатых материалов промышленного назначения;</w:t>
            </w:r>
          </w:p>
          <w:p>
            <w:pPr>
              <w:pStyle w:val="Normal"/>
              <w:spacing w:before="40" w:after="0"/>
              <w:jc w:val="both"/>
              <w:rPr/>
            </w:pPr>
            <w:r>
              <w:rPr>
                <w:sz w:val="16"/>
                <w:szCs w:val="16"/>
              </w:rPr>
              <w:t xml:space="preserve">(Положение о Федеральном горном и промышленном надзоре России, </w:t>
            </w:r>
            <w:r>
              <w:rPr>
                <w:rFonts w:eastAsia="MS Mincho;?l?r ??Ѓfc"/>
                <w:sz w:val="16"/>
                <w:szCs w:val="16"/>
              </w:rPr>
              <w:t xml:space="preserve">Постановление Правительства Российской Федерации от 12.07.00 №512 «О порядке ввоза в Российскую Федерацию, вывоза из Российской Федерации и транзита по территории Российской Федерации взрывчатых веществ….») </w:t>
            </w:r>
          </w:p>
          <w:p>
            <w:pPr>
              <w:pStyle w:val="Normal"/>
              <w:spacing w:before="40" w:after="0"/>
              <w:jc w:val="both"/>
              <w:rPr>
                <w:rFonts w:eastAsia="MS Mincho;?l?r ??Ѓfc"/>
                <w:sz w:val="16"/>
                <w:szCs w:val="16"/>
              </w:rPr>
            </w:pPr>
            <w:r>
              <w:rPr>
                <w:rFonts w:eastAsia="MS Mincho;?l?r ??Ѓfc"/>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MS Mincho;?l?r ??Ѓfc"/>
                <w:sz w:val="14"/>
                <w:szCs w:val="14"/>
              </w:rPr>
            </w:pPr>
            <w:r>
              <w:rPr>
                <w:rFonts w:eastAsia="MS Mincho;?l?r ??Ѓfc"/>
                <w:sz w:val="14"/>
                <w:szCs w:val="14"/>
              </w:rPr>
              <w:t xml:space="preserve">Госгортехнадзор России осуществляет совместно с Росбоеприпасами контроль за соблюдением порядка ввоза в Российскую Федерацию, вывоза из Российской Федерации и транзита по территории Российской Федерации взрывчатых веществ и средств взрывания промышленного назначения, в том числе после утилизации боеприпасов, а также порохов промышленного назначения и пиротехнических изделий. Данную функцию предлагается исключить (соответствующие предложения в развитие решений Правительства РФ, принятых на заседании 15 мая 2003 г. (протокол №17, раздел II, п.3, абз. 2) направлены Госгортехнадзором России в Минэкономразвития России).. В целях приведения в соответствие с требованиями законодательства по регулированию предпринимательской деятельности и исключения отдельных требований, которые носят избыточный характер, в постановление Правительства Российской Федерации от 12 июля 2000 г. № 512 предлагается внести следующие изменения и дополнения. </w:t>
            </w:r>
          </w:p>
          <w:p>
            <w:pPr>
              <w:pStyle w:val="Normal"/>
              <w:spacing w:before="40" w:after="0"/>
              <w:jc w:val="both"/>
              <w:rPr>
                <w:sz w:val="14"/>
                <w:szCs w:val="14"/>
              </w:rPr>
            </w:pPr>
            <w:r>
              <w:rPr>
                <w:rFonts w:eastAsia="MS Mincho;?l?r ??Ѓfc"/>
                <w:sz w:val="14"/>
                <w:szCs w:val="14"/>
              </w:rPr>
              <w:t xml:space="preserve">Исключить как избыточное требование по обеспечению контроля за соблюдением порядка ввоза, вывоза и транзита взрывчатых материалов (пункт 4 постановления). Внести поправки более точно идентифицирующие по кодам ТН ВЭД России перечень взрывчатых материалов промышленного назначения, на который будет распространяться действие Положения об осуществлении ввоза в Российскую Федерацию, вывоза из Российской Федерации и транзита по территории Российской Федерации взрывчатых материалов промышленного назначения и пиротехнических изделий. Привести данный нормативный правовой акт Правительства Российской Федерации в соответствие с требованиями Федерального закона от 08.08.01 № 128-ФЗ "О лицензировании отдельных видов деятельности", а также установить исчерпывающий перечень документов, наличие которых будет являться основанием для разрешения на ввоз в Российскую Федерацию и вывоз из Российской Федерации взрывчатых материалов промышленного назначения и пиротехнических изделий.  После принятия постановления Правительства Российской Федерации направленность соответствующей функции Госгортехнадзора России будет уточнена.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MS Mincho;?l?r ??Ѓfc"/>
                <w:sz w:val="16"/>
                <w:szCs w:val="16"/>
              </w:rPr>
            </w:pPr>
            <w:r>
              <w:rPr>
                <w:rFonts w:eastAsia="MS Mincho;?l?r ??Ѓfc"/>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MS Mincho;?l?r ??Ѓfc"/>
                <w:sz w:val="16"/>
                <w:szCs w:val="16"/>
              </w:rPr>
            </w:pPr>
            <w:r>
              <w:rPr>
                <w:rFonts w:eastAsia="MS Mincho;?l?r ??Ѓfc"/>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rFonts w:eastAsia="MS Mincho;?l?r ??Ѓfc"/>
                <w:sz w:val="16"/>
                <w:szCs w:val="16"/>
              </w:rPr>
            </w:pPr>
            <w:r>
              <w:rPr>
                <w:rFonts w:eastAsia="MS Mincho;?l?r ??Ѓfc"/>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4"/>
                <w:szCs w:val="14"/>
              </w:rPr>
              <w:t xml:space="preserve">5.13 </w:t>
            </w:r>
            <w:r>
              <w:rPr>
                <w:sz w:val="14"/>
                <w:szCs w:val="14"/>
              </w:rPr>
              <w:t>участвует в пределах своей компетенции в предупреждении, выявлении и пресечении террористической деятельности;</w:t>
            </w:r>
          </w:p>
          <w:p>
            <w:pPr>
              <w:pStyle w:val="Normal"/>
              <w:spacing w:before="40" w:after="0"/>
              <w:jc w:val="both"/>
              <w:rPr/>
            </w:pPr>
            <w:r>
              <w:rPr>
                <w:sz w:val="14"/>
                <w:szCs w:val="14"/>
              </w:rPr>
              <w:t xml:space="preserve">(Положение о Федеральном горном и промышленном надзоре России, Постановление Правительства РФ от 22.06.99 №660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4"/>
                <w:szCs w:val="14"/>
              </w:rPr>
              <w:t>Госгортехнадзор России осуществляет надзор за соблюдением требований по сохранности взрывчатых материалов промышленного назначения, а также за соблюдением норм и правил безопасности, регулирующих вопросы обеспечения физической защиты на опасных производственных объектах.</w:t>
            </w:r>
            <w:bookmarkStart w:id="8" w:name="C5"/>
            <w:bookmarkEnd w:id="8"/>
            <w:r>
              <w:rPr>
                <w:sz w:val="14"/>
                <w:szCs w:val="14"/>
              </w:rPr>
              <w:t xml:space="preserve"> Реализация данной функции направлена на повышение эффективности проведения контртеррористических опе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14 </w:t>
            </w:r>
            <w:r>
              <w:rPr>
                <w:sz w:val="16"/>
                <w:szCs w:val="16"/>
              </w:rPr>
              <w:t>осуществляет в пределах своей компетенции государственный контроль и надзор за трансграничными перевозками опасных отходов, проводит регулярные и выборочные инспекции мест размещения опасных отходов, объектов по их использованию и соответствующих грузов;</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Госгортехнадзоре России, Постановление Правительства Российской Федерации от 01.07.96 №766 «О государственном регулировании и контроле трансграничных перевозок опасных отходов», Совместный приказ ГГТН России и др. федеральных органов исполнительной власти от 31.12.98 №256/787/396/910 «Об утверждении порядка контроля и надзора за трансграничными перевозками опасных отходов» (зарег. в Минюсте России 16.06.99, №1805).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3"/>
                <w:szCs w:val="13"/>
              </w:rPr>
            </w:pPr>
            <w:r>
              <w:rPr>
                <w:sz w:val="13"/>
                <w:szCs w:val="13"/>
              </w:rPr>
              <w:t xml:space="preserve">Задачей </w:t>
            </w:r>
            <w:bookmarkStart w:id="9" w:name="C54"/>
            <w:bookmarkEnd w:id="9"/>
            <w:r>
              <w:rPr>
                <w:sz w:val="13"/>
                <w:szCs w:val="13"/>
              </w:rPr>
              <w:t xml:space="preserve">контроля и </w:t>
            </w:r>
            <w:bookmarkStart w:id="10" w:name="C55"/>
            <w:bookmarkEnd w:id="10"/>
            <w:r>
              <w:rPr>
                <w:sz w:val="13"/>
                <w:szCs w:val="13"/>
              </w:rPr>
              <w:t xml:space="preserve">надзора за </w:t>
            </w:r>
            <w:bookmarkStart w:id="11" w:name="C56"/>
            <w:bookmarkEnd w:id="11"/>
            <w:r>
              <w:rPr>
                <w:sz w:val="13"/>
                <w:szCs w:val="13"/>
              </w:rPr>
              <w:t>трансграничными</w:t>
            </w:r>
            <w:bookmarkStart w:id="12" w:name="C57"/>
            <w:bookmarkEnd w:id="12"/>
            <w:r>
              <w:rPr>
                <w:sz w:val="13"/>
                <w:szCs w:val="13"/>
              </w:rPr>
              <w:t xml:space="preserve"> перевозками </w:t>
            </w:r>
            <w:bookmarkStart w:id="13" w:name="C58"/>
            <w:bookmarkEnd w:id="13"/>
            <w:r>
              <w:rPr>
                <w:sz w:val="13"/>
                <w:szCs w:val="13"/>
              </w:rPr>
              <w:t xml:space="preserve">опасных </w:t>
            </w:r>
            <w:bookmarkStart w:id="14" w:name="C59"/>
            <w:bookmarkEnd w:id="14"/>
            <w:r>
              <w:rPr>
                <w:sz w:val="13"/>
                <w:szCs w:val="13"/>
              </w:rPr>
              <w:t xml:space="preserve">отходов является обеспечение соблюдения организациями, осуществляющими </w:t>
            </w:r>
            <w:bookmarkStart w:id="15" w:name="C61"/>
            <w:bookmarkStart w:id="16" w:name="C60"/>
            <w:bookmarkEnd w:id="15"/>
            <w:bookmarkEnd w:id="16"/>
            <w:r>
              <w:rPr>
                <w:sz w:val="13"/>
                <w:szCs w:val="13"/>
              </w:rPr>
              <w:t xml:space="preserve">перевозки, требований безопасности при </w:t>
            </w:r>
            <w:bookmarkStart w:id="17" w:name="C62"/>
            <w:bookmarkEnd w:id="17"/>
            <w:r>
              <w:rPr>
                <w:sz w:val="13"/>
                <w:szCs w:val="13"/>
              </w:rPr>
              <w:t xml:space="preserve">перевозке, предусмотренных законодательством Российской Федерации и положениями </w:t>
            </w:r>
            <w:hyperlink r:id="rId2" w:tgtFrame="_top">
              <w:r>
                <w:rPr>
                  <w:rStyle w:val="InternetLink"/>
                  <w:sz w:val="13"/>
                  <w:szCs w:val="13"/>
                </w:rPr>
                <w:t xml:space="preserve">Базельской конвенции о </w:t>
              </w:r>
            </w:hyperlink>
            <w:bookmarkStart w:id="18" w:name="C63"/>
            <w:bookmarkEnd w:id="18"/>
            <w:r>
              <w:rPr>
                <w:sz w:val="13"/>
                <w:szCs w:val="13"/>
              </w:rPr>
              <w:t xml:space="preserve">контроле за </w:t>
            </w:r>
            <w:bookmarkStart w:id="19" w:name="C64"/>
            <w:bookmarkEnd w:id="19"/>
            <w:r>
              <w:rPr>
                <w:sz w:val="13"/>
                <w:szCs w:val="13"/>
              </w:rPr>
              <w:t>трансграничной</w:t>
            </w:r>
            <w:bookmarkStart w:id="20" w:name="C65"/>
            <w:bookmarkEnd w:id="20"/>
            <w:r>
              <w:rPr>
                <w:sz w:val="13"/>
                <w:szCs w:val="13"/>
              </w:rPr>
              <w:t xml:space="preserve"> перевозкой</w:t>
            </w:r>
            <w:bookmarkStart w:id="21" w:name="C66"/>
            <w:bookmarkEnd w:id="21"/>
            <w:r>
              <w:rPr>
                <w:sz w:val="13"/>
                <w:szCs w:val="13"/>
              </w:rPr>
              <w:t xml:space="preserve"> опасных</w:t>
            </w:r>
            <w:bookmarkStart w:id="22" w:name="C67"/>
            <w:bookmarkEnd w:id="22"/>
            <w:r>
              <w:rPr>
                <w:sz w:val="13"/>
                <w:szCs w:val="13"/>
              </w:rPr>
              <w:t xml:space="preserve"> отходов и их удалением. Данная функция требует уточнения (соответствующие предложения в развитие решений Правительства РФ, принятых на заседании 15 мая 2003 г. (протокол №17, раздел II, п.3, абз. 2) направлены Госгортехнадзором России в Минэкономразвития России)..</w:t>
            </w:r>
            <w:r>
              <w:rPr>
                <w:rFonts w:eastAsia="MS Mincho;?l?r ??Ѓfc"/>
                <w:sz w:val="13"/>
                <w:szCs w:val="13"/>
              </w:rPr>
              <w:t xml:space="preserve">  Порядок данного контроля и надзора в Российской Федерации, по оценкам Госгортехнадзора России, должным образом не урегулирован. Совместного приказа Госкомэкологии России, Минздрава России, Госгортехнадзора России и ГТК России от 31.12.98 № 787/396/256/910 «Об утверждении порядка контроля и надзора за трансграничными перевозками опасных отходов» по сути рассматриваемых в нем вопросов недостаточно. Предлагается в развитие Федерального закона «О техническом регулировании» форсировать разработку и принятие специального технического регламента по вопросам обеспечения безопасности при трансграничных перевозках опасных отходов. После принятия данного постановления Правительства Российской Федерации направленность соответствующей функции Госгортехнадзора России будет уточнена.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MS Mincho;?l?r ??Ѓfc"/>
                <w:sz w:val="16"/>
                <w:szCs w:val="16"/>
              </w:rPr>
            </w:pPr>
            <w:r>
              <w:rPr>
                <w:rFonts w:eastAsia="MS Mincho;?l?r ??Ѓfc"/>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rFonts w:eastAsia="MS Mincho;?l?r ??Ѓfc"/>
                <w:sz w:val="16"/>
                <w:szCs w:val="16"/>
              </w:rPr>
            </w:pPr>
            <w:r>
              <w:rPr>
                <w:rFonts w:eastAsia="MS Mincho;?l?r ??Ѓfc"/>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5.15</w:t>
            </w:r>
            <w:r>
              <w:rPr>
                <w:sz w:val="16"/>
                <w:szCs w:val="16"/>
              </w:rPr>
              <w:t xml:space="preserve"> обеспечивает проверку выполнения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w:t>
            </w:r>
          </w:p>
          <w:p>
            <w:pPr>
              <w:pStyle w:val="Normal"/>
              <w:spacing w:before="40" w:after="0"/>
              <w:jc w:val="both"/>
              <w:rPr>
                <w:sz w:val="16"/>
                <w:szCs w:val="16"/>
              </w:rPr>
            </w:pPr>
            <w:r>
              <w:rPr>
                <w:sz w:val="16"/>
                <w:szCs w:val="16"/>
              </w:rPr>
            </w:r>
          </w:p>
          <w:p>
            <w:pPr>
              <w:pStyle w:val="Normal"/>
              <w:spacing w:before="40" w:after="0"/>
              <w:jc w:val="both"/>
              <w:rPr>
                <w:sz w:val="16"/>
                <w:szCs w:val="16"/>
              </w:rPr>
            </w:pPr>
            <w:r>
              <w:rPr>
                <w:sz w:val="16"/>
                <w:szCs w:val="16"/>
              </w:rPr>
              <w:t xml:space="preserve">(Положение о Госгортехнадзоре России, статья 11 </w:t>
            </w:r>
            <w:r>
              <w:rPr>
                <w:rFonts w:eastAsia="MS Mincho;?l?r ??Ѓfc"/>
                <w:sz w:val="16"/>
                <w:szCs w:val="16"/>
              </w:rPr>
              <w:t>ФЗ «О промышленной безопасности опасных производственных объектов» от 21.07.97 №116 – ФЗ, Постановление Правительства Российской Федерации от 10.03.99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4"/>
                <w:szCs w:val="14"/>
              </w:rPr>
              <w:t xml:space="preserve">Госгортехнадзор России согласовывает Положения о производственном контроле и осуществляет контроль за его внедрением  в поднадзорных организациях.  По результатам проверок дается  оценка эффективности функционирования производственного контроля и информируют о выводах руководителей организаций. Внедрение производственного контроля является первым этапом формирования систем управления промышленной безопасностью (СУПБ). </w:t>
            </w:r>
          </w:p>
          <w:p>
            <w:pPr>
              <w:pStyle w:val="Normal"/>
              <w:spacing w:before="40" w:after="0"/>
              <w:jc w:val="both"/>
              <w:rPr>
                <w:sz w:val="14"/>
                <w:szCs w:val="14"/>
              </w:rPr>
            </w:pPr>
            <w:r>
              <w:rPr>
                <w:sz w:val="14"/>
                <w:szCs w:val="14"/>
              </w:rPr>
              <w:t xml:space="preserve">Требуется оптимизировать данную функцию. Соответствующие предложения внесены в Минэкономразвития России и вошли в проект постановления Правительства Российской Федерации «О внесении изменений и дополнений в постановления Правительства Российской Федерации в связи с принятием Федерального закона «О защите прав юридических лиц и индивидуальных предпринимателей при проведении государственного контроля (надзора)». Предлагается уточнить редакцию абзаца 1 пункта 2 и пункта 3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предусмотрев установление публичного характера для обязательных требований промышленной безопасности, которые составляют основу при разработке положений о производственном контроле с учетом профиля производственного объекта. Кроме того, предлагается исключить требование об обязательном согласовании с территориальными органами Федерального горного и промышленного надзора России положений о производственном контроле, заменив его на добровольную процедуру подтверждения соответствия установленным требованиям промышленной безопасно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5.19</w:t>
            </w:r>
            <w:r>
              <w:rPr>
                <w:sz w:val="16"/>
                <w:szCs w:val="16"/>
              </w:rPr>
              <w:t xml:space="preserve"> обеспечивает в пределах своей компетенции государственный надзор и контроль за безопасностью поднадзорных гидротехнических сооружений при их проектировании, строительстве, вводе в эксплуатацию, эксплуатации, реконструкции, восстановлении, консервации и ликвидации, а также организацию выполнения мероприятий по предотвращению чрезвычайных ситуаций на гидротехнических сооружениях;</w:t>
            </w:r>
          </w:p>
          <w:p>
            <w:pPr>
              <w:pStyle w:val="Normal"/>
              <w:spacing w:before="40" w:after="0"/>
              <w:jc w:val="both"/>
              <w:rPr/>
            </w:pPr>
            <w:r>
              <w:rPr>
                <w:sz w:val="16"/>
                <w:szCs w:val="16"/>
              </w:rPr>
              <w:t>(Положение о Федеральном горном и промышленном надзоре России, Федеральный закон «О безопасности гидротехнических сооружений» от 21.07.97 № 117-ФЗ; Постановление Правительства Российской Федерации «Об организации государственного надзора за безопасностью гидротехнических сооружений» от 16.10.97 № 13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осуществляет надзор за безопасностью поднадзорных гидротехнических сооружений (ГТС) - хранилищ жидких отходов промышленности (хвосто и шламохранилища, шламонакопители, гидроотвалы, накопители промышленных стоков, технологические водохранилища). Надзор осуществляется со стадии согласования заданий на проектирование ГТС до стадии консервации и ликвидации ГТС (включительно). </w:t>
            </w:r>
          </w:p>
          <w:p>
            <w:pPr>
              <w:pStyle w:val="Normal"/>
              <w:spacing w:before="40" w:after="0"/>
              <w:jc w:val="both"/>
              <w:rPr/>
            </w:pPr>
            <w:r>
              <w:rPr>
                <w:sz w:val="16"/>
                <w:szCs w:val="16"/>
              </w:rPr>
              <w:t>Данная функция направлена на обеспечение безопасности и противоаварийной устойчивости ГТС поднадзорных предприятий, организаций и объе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7 </w:t>
            </w:r>
            <w:r>
              <w:rPr>
                <w:sz w:val="16"/>
                <w:szCs w:val="16"/>
              </w:rPr>
              <w:t>назначает своих представителей для участия в приемке в эксплуатацию опасных производственных объектов в поднадзорных организациях, участвует в работе комиссий по проведению испытаний в производственных условиях взрывчатых материалов промышленного назначения, а также технических устройств и оборудования, применяемых на опасных производственных объектах; (Положение о Федеральном горном и промышленном надзоре России, Статьи 8 и 16 Федерального закона «О промышленной безопасности опасных производствен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участвует в работе соответствующих комиссий с целью обеспечения предупредительного контроля за соблюдением установленных требований промышленной безопасности. Данная функция направлена на обеспечение предупредительного контроля соответствия проектным решениям и испытаниям на стадии приемки выполненных строительных и монтажных работ.</w:t>
            </w:r>
          </w:p>
          <w:p>
            <w:pPr>
              <w:pStyle w:val="Normal"/>
              <w:spacing w:before="40" w:after="0"/>
              <w:jc w:val="both"/>
              <w:rPr>
                <w:sz w:val="16"/>
                <w:szCs w:val="16"/>
              </w:rPr>
            </w:pPr>
            <w:r>
              <w:rPr>
                <w:sz w:val="16"/>
                <w:szCs w:val="16"/>
              </w:rPr>
            </w:r>
          </w:p>
          <w:p>
            <w:pPr>
              <w:pStyle w:val="Normal"/>
              <w:spacing w:before="40" w:after="0"/>
              <w:jc w:val="both"/>
              <w:rPr>
                <w:iCs/>
                <w:sz w:val="16"/>
                <w:szCs w:val="16"/>
              </w:rPr>
            </w:pPr>
            <w:r>
              <w:rPr>
                <w:i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iCs/>
                <w:sz w:val="16"/>
                <w:szCs w:val="16"/>
              </w:rPr>
            </w:pPr>
            <w:r>
              <w:rPr>
                <w:iCs/>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2 </w:t>
            </w:r>
            <w:r>
              <w:rPr>
                <w:sz w:val="16"/>
                <w:szCs w:val="16"/>
              </w:rPr>
              <w:t>проводит аккредитацию организаций, осуществляющих сертификацию технических устройств, применяемых на опасных производственных объектах; (Положение о Федеральном горном и промышленном надзоре России, Статья 7 ФЗ «О промышленной безопасности опасных производственных объектов», ФЗ «О сертификации продукции и услуг» от 10.06.93г. №5151-1, Постановление Правительства РФ от 25.12.98 г. № 1540 «О применении технических устройств на опасных производственных объекта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ом России осуществляется аккредитация органов по сертификации и испытательных лабораторий, которые проводят сертификацию технических устройств, применяемых на опасных производственных объектах. </w:t>
            </w:r>
          </w:p>
          <w:p>
            <w:pPr>
              <w:pStyle w:val="Normal"/>
              <w:spacing w:before="40" w:after="0"/>
              <w:jc w:val="both"/>
              <w:rPr/>
            </w:pPr>
            <w:r>
              <w:rPr>
                <w:sz w:val="16"/>
                <w:szCs w:val="16"/>
              </w:rPr>
              <w:t>Данная функция направлена на создание условий по обеспечению контроля деятельности по применению технических устройств на опасных производственных объ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9 </w:t>
            </w:r>
            <w:r>
              <w:rPr>
                <w:sz w:val="16"/>
                <w:szCs w:val="16"/>
              </w:rPr>
              <w:t>осуществляет надзор за отнесением производств к соответствующим категориям опасных производственных объектов, в том числе по признакам взрыво- и пожароопасности, за переводом производств из одной категории в другую и за соответствием применяемого на опасных производственных объектах оборудования определенной категории и группе взрывоопасных смесей и классу взрывоопасных зон, а также определяет категории шахт (рудников) по установленным признакам опасности;</w:t>
            </w:r>
          </w:p>
          <w:p>
            <w:pPr>
              <w:pStyle w:val="Normal"/>
              <w:spacing w:before="40" w:after="0"/>
              <w:jc w:val="both"/>
              <w:rPr/>
            </w:pPr>
            <w:r>
              <w:rPr>
                <w:sz w:val="16"/>
                <w:szCs w:val="16"/>
              </w:rPr>
              <w:t>(Положение о Федеральном горном и промышленном надзоре России, Статьи  2,  3 и 7 Федерального закона «О промышленной безопасности опасных производственных объек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 xml:space="preserve">Госгортехнадзор  России  осуществляет  надзорные  функции  за  соблюдением  установленного  порядка отнесения объектов и применяемого на них оборудования к соответствующим категориям по опасности, что учитывается при принятии технологических решений на стадиях проектирования (конструирования), строительства (изготовления) и эксплуатации. </w:t>
            </w:r>
            <w:r>
              <w:rPr>
                <w:rFonts w:eastAsia="MS Mincho;?l?r ??Ѓfc"/>
                <w:sz w:val="16"/>
                <w:szCs w:val="16"/>
              </w:rPr>
              <w:t>Данная функция направлена на обеспечение государственного надзора за соблюдением требований промышленной безопасности на стадии технологического проектирования и эксплуатации опасных производственных объектов, чем обеспечивается решение задач, определяющих цель деятельности Госгортехнадзора России,  - профилактики аварий и травматизма на опасных производственных объ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0 </w:t>
            </w:r>
            <w:r>
              <w:rPr>
                <w:sz w:val="16"/>
                <w:szCs w:val="16"/>
              </w:rPr>
              <w:t>осуществляет надзор за готовностью поднадзорных организаций, горно-спасательных, газоспасательных и противофонтанных служб и формирований к локализации и ликвидации возможных аварий на опасных производственных объектах, согласовывает нормативы создания, показатели готовности, а также табель оснащения горно-спасательных служб и формирований;</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 Статьи 9,10 и 16 Федерального закона «О промышленной безопасности опасных производственных объектов» )</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iCs/>
                <w:sz w:val="16"/>
                <w:szCs w:val="16"/>
              </w:rPr>
            </w:pPr>
            <w:r>
              <w:rPr>
                <w:sz w:val="16"/>
                <w:szCs w:val="16"/>
              </w:rPr>
              <w:t>Одним из требований промышленной безопасности, надзор за соблюдением которых осуществляют органы Госгортехнадзора России, является требования по готовности организаций, эксплуатирующих опасные производственные объекты, а также горно-спасательных, газоспасательных и противофонтанных служб и формирований к действиям по локализации и ликвидации последствий аварий на опасном производственном объекте. В процессе осуществления надзора за готовностью горно-спасательных служб и формирований обеспечивается согласование нормативов их создания и показателей готовности, включающих табель оснащения. Данная функция направлена на обеспечение государственного надзора за соблюдением требований промышленной безопасности по готовности к действиям по локализации и ликвидации последствий аварий на опасных производственных объект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iCs/>
                <w:sz w:val="16"/>
                <w:szCs w:val="16"/>
              </w:rPr>
            </w:pPr>
            <w:r>
              <w:rPr>
                <w:i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iCs/>
                <w:sz w:val="16"/>
                <w:szCs w:val="16"/>
              </w:rPr>
            </w:pPr>
            <w:r>
              <w:rPr>
                <w:iCs/>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1 </w:t>
            </w:r>
            <w:r>
              <w:rPr>
                <w:sz w:val="16"/>
                <w:szCs w:val="16"/>
              </w:rPr>
              <w:t>осуществляет в пределах своей компетенции контроль за соблюдением требований (норм, правил) по безопасному ведению работ и охране недр при реализации соглашений о разделе продукции; (Положение о Федеральном горном и промышленном надзоре России, Статья 19  Федерального закона "О соглашениях о разделе продукции" от 30.12.95 № 225-ФЗ, Статьи 22, 23, 24, 37, 38 Закона Российской Федерации "О недрах" (от 03.03.95 № 27-ФЗ), Постановление Правительства Российской Федерации от 02.02.01 № 86 "О мерах по совершенствованию деятельности федеральных органов исполнительной власти по подготовке, заключению и реализации соглашений о разделе продукции, а также по контролю за их реализаци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в процессе организации и осуществления надзорной деятельности контролируют соблюдение условий реализации СРП по вопросам обеспечения промышленной безопасности и охраны недр.</w:t>
            </w:r>
          </w:p>
          <w:p>
            <w:pPr>
              <w:pStyle w:val="Normal"/>
              <w:spacing w:before="40" w:after="0"/>
              <w:jc w:val="both"/>
              <w:rPr/>
            </w:pPr>
            <w:r>
              <w:rPr>
                <w:sz w:val="16"/>
                <w:szCs w:val="16"/>
              </w:rPr>
              <w:t>Данная функция направлена на обеспечение реализации требований действующего законодательства Российской Федерации в области промышленной безопасности и о недрах (предотвращение крупномасштабных техногенных аварий, а также обеспечения безопасности работников горнодобывающих предприятий и установленной полноты извлечения полезных ископаемых).</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b/>
                <w:sz w:val="16"/>
                <w:szCs w:val="16"/>
              </w:rPr>
              <w:t xml:space="preserve">5.32 </w:t>
            </w:r>
            <w:r>
              <w:rPr>
                <w:sz w:val="16"/>
                <w:szCs w:val="16"/>
              </w:rPr>
              <w:t xml:space="preserve">определяет в пределах своей компетенции технические требования, подлежащие выполнению пользователями недр при ликвидации и консервации опасных производственных объектов по добыче полезных ископаемых и подземных сооружений, не связанных с добычей полезных ископаемых, а также порядок ликвидации и консервации указанных объектов и сооружений;  (Положение о Федеральном горном и промышленном надзоре России, Статьи 23, 24, 26, 37, 38 Закона Российской Федерации "О недрах" (от 03.03.95 № 27-ФЗ), "Инструкция о порядке ведения работ по ликвидации и консервации опасных производственных объектов, связанных с пользованием недрами", </w:t>
            </w:r>
            <w:r>
              <w:rPr>
                <w:rFonts w:eastAsia="MS Mincho;?l?r ??Ѓfc"/>
                <w:sz w:val="16"/>
                <w:szCs w:val="16"/>
              </w:rPr>
              <w:t>(зарегистрировано в Минюсте России 25.06.99 № 1816)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при согласовании проектной документации на ликвидацию (консервацию) опасных производственных объектов контролируют соответствие принимаемых технических решений установленным требованиям и надзирают за ходом работ по ликвидации или консервации. Данная функция направлена на обеспечение контроля безопасности при ведении ликвидационных работ и предотвращение отрицательного воздействия на окружающую природную среду выведенных из эксплуатации опасных производственных объе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w:t>
            </w:r>
          </w:p>
          <w:p>
            <w:pPr>
              <w:pStyle w:val="Normal"/>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6 </w:t>
            </w:r>
            <w:r>
              <w:rPr>
                <w:sz w:val="16"/>
                <w:szCs w:val="16"/>
              </w:rPr>
              <w:t>в установленном порядке согласовывает ежегодные планы горных работ и контролирует их выполнение, а также контролирует соблюдение установленных нормативов потерь полезных ископаемых при их добыче и переработке;</w:t>
            </w:r>
          </w:p>
          <w:p>
            <w:pPr>
              <w:pStyle w:val="Normal"/>
              <w:spacing w:before="40" w:after="0"/>
              <w:jc w:val="both"/>
              <w:rPr>
                <w:sz w:val="16"/>
                <w:szCs w:val="16"/>
              </w:rPr>
            </w:pPr>
            <w:r>
              <w:rPr>
                <w:sz w:val="16"/>
                <w:szCs w:val="16"/>
              </w:rPr>
              <w:t xml:space="preserve">(Положение о Федеральном горном и промышленном надзоре России, Статьи 22, 24, 38 Закона РФ "О недрах", постановление Правительства РФ "Об утверждении Правил утверждения нормативов потерь полезных ископаемых при добыче, технологически связанных с принятой схемой и технологией разработки месторождения" от 29.12.2001 № 921, Инструкция по согласованию годовых планов развития горных работ </w:t>
            </w:r>
            <w:r>
              <w:rPr>
                <w:rFonts w:eastAsia="MS Mincho;?l?r ??Ѓfc"/>
                <w:sz w:val="16"/>
                <w:szCs w:val="16"/>
              </w:rPr>
              <w:t>(зарег. в Минюсте России 10.12.99 № 2000)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контролируют ведение горных работ, обеспечивающее соблюдение согласованных нормативов потерь полезных ископаемых, при согласовании годовые планов горных работ с учетом условий лицензий на пользование недрами и проектных решений, с целью комплексной реализации требований промышленной безопасности и охраны недр.</w:t>
            </w:r>
          </w:p>
          <w:p>
            <w:pPr>
              <w:pStyle w:val="Normal"/>
              <w:spacing w:before="40" w:after="0"/>
              <w:jc w:val="both"/>
              <w:rPr/>
            </w:pPr>
            <w:r>
              <w:rPr>
                <w:sz w:val="16"/>
                <w:szCs w:val="16"/>
              </w:rPr>
              <w:t>Данная функция направлена на обеспечение безопасности горных работ, повышение полноты извлечения полезных ископаемых из недр и при переработке минерального сырья.</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1 </w:t>
            </w:r>
            <w:r>
              <w:rPr>
                <w:sz w:val="16"/>
                <w:szCs w:val="16"/>
              </w:rPr>
              <w:t>осуществляет в пределах своей компетенции контроль за соблюдением правил обращения с ломом и отходами черных и цветных металлов и их отчуждения;</w:t>
            </w:r>
          </w:p>
          <w:p>
            <w:pPr>
              <w:pStyle w:val="Normal"/>
              <w:spacing w:before="40" w:after="0"/>
              <w:jc w:val="both"/>
              <w:rPr/>
            </w:pPr>
            <w:r>
              <w:rPr>
                <w:sz w:val="16"/>
                <w:szCs w:val="16"/>
              </w:rPr>
              <w:t>(Положение о Федеральном горном и промышленном надзоре России, Постановления Правительства Российской Федерации «Об утверждении Правил обращения с ломом и отходами цветных металлов и их отчуждения» и «Об утверждении Правил обращения с ломом и отходами черных металлов и их отчуждения» соответственно от 11.05.2001 № 370 и 36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Органы Госгортехнадзора России осуществляют контроль за соблюдением требований промышленной безопасности, предусмотренных утвержденными постановлениями Правительства Российской Федерации Правил обращения с ломом и отходами цветных  и черных металлов и их отчуждения. </w:t>
            </w:r>
          </w:p>
          <w:p>
            <w:pPr>
              <w:pStyle w:val="Normal"/>
              <w:spacing w:before="40" w:after="0"/>
              <w:jc w:val="both"/>
              <w:rPr/>
            </w:pPr>
            <w:r>
              <w:rPr>
                <w:sz w:val="16"/>
                <w:szCs w:val="16"/>
              </w:rPr>
              <w:t>Данная функция направлена на предупреждение аварий и травматизма при переплавке лома цветных и черных металлов</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8 </w:t>
            </w:r>
            <w:r>
              <w:rPr>
                <w:sz w:val="16"/>
                <w:szCs w:val="16"/>
              </w:rPr>
              <w:t>осуществляет руководство своими территориальными органами и находящимися в его ведении организациями, обеспечивает в установленном порядке методическое руководство ведением бухгалтерского учета, проведение проверок и ревизий, осуществляет контроль за финансово-хозяйственной и иной деятельностью территориальных органов и находящихся в его ведении организаций;</w:t>
            </w:r>
          </w:p>
          <w:p>
            <w:pPr>
              <w:pStyle w:val="Normal"/>
              <w:spacing w:before="40" w:after="0"/>
              <w:jc w:val="both"/>
              <w:rPr/>
            </w:pPr>
            <w:r>
              <w:rPr>
                <w:sz w:val="16"/>
                <w:szCs w:val="16"/>
              </w:rPr>
              <w:t>(Положение о Федеральном горном и промышленном надзоре России, Законодательство Российской Федерации и нормативные правовые акты Российской Федерации, регулирующие вопросы создания и деятельности федеральных органов исполнительной власти, а также вопросы бухгалтерского учета и контрольно-ревизионной деятельност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осуществляет руководство своими территориальными органами федерального подчинения, а также обеспечивает в установленном порядке методическое руководство ведением бухгалтерского учета в центральном аппарате и территориальных органах, проведение проверок и ревизий, осуществляет контроль за финансово-хозяйственной и иной деятельностью территориальных органов и ГУП «НТЦ Промышленная безопасность».</w:t>
            </w:r>
          </w:p>
          <w:p>
            <w:pPr>
              <w:pStyle w:val="Normal"/>
              <w:spacing w:before="40" w:after="0"/>
              <w:jc w:val="both"/>
              <w:rPr/>
            </w:pPr>
            <w:r>
              <w:rPr>
                <w:sz w:val="16"/>
                <w:szCs w:val="16"/>
              </w:rPr>
              <w:t>Данная функция направлена на обеспечение руководства деятельностью территориальных органов и подведомственного Госгортехнадзору России ГУП «НТЦ Промышленная безопасность».</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46 </w:t>
            </w:r>
            <w:r>
              <w:rPr>
                <w:sz w:val="16"/>
                <w:szCs w:val="16"/>
              </w:rPr>
              <w:t>осуществляет учет, хранение, использование и передачу в установленном порядке документов государственной части Архивного фонда Российской Федерации;</w:t>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sz w:val="16"/>
                <w:szCs w:val="16"/>
              </w:rPr>
              <w:t>Законодательство Российской Федерации и нормативные правовые акты Российской Федерации, регулирующие вопросы учет, хранение, использование и передачу документов государственной части Архивного фонда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Органы Госгортехнадзора России в установленном порядке осуществляют учет, хранение, использование и передачу документов государственной части Архивного фонда Российской Федерации.. </w:t>
            </w:r>
          </w:p>
          <w:p>
            <w:pPr>
              <w:pStyle w:val="Normal"/>
              <w:spacing w:before="40" w:after="0"/>
              <w:jc w:val="both"/>
              <w:rPr/>
            </w:pPr>
            <w:r>
              <w:rPr>
                <w:sz w:val="16"/>
                <w:szCs w:val="16"/>
              </w:rPr>
              <w:t>Данная функция направлена на обеспечение документообор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издает в установленном порядке нормативные правовые акты, нормативно-технические и методические документы, техническую, информационно-справочную и другую литературу по вопросам, отнесенным к его компетенции.</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организует издание нормативных правовых актов, нормативно-технических и методических документов, технической, информационно-справочной и другой литературы по вопросам, отнесенным к его компетенции.</w:t>
            </w:r>
          </w:p>
          <w:p>
            <w:pPr>
              <w:pStyle w:val="Normal"/>
              <w:spacing w:before="40" w:after="0"/>
              <w:jc w:val="both"/>
              <w:rPr/>
            </w:pPr>
            <w:r>
              <w:rPr>
                <w:sz w:val="16"/>
                <w:szCs w:val="16"/>
              </w:rPr>
              <w:t>Данная функция направлена на обеспечение информирования общественности и организаций осуществляющих виды деятельности в области промышленной безопасности и недропользоват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16"/>
                <w:szCs w:val="16"/>
              </w:rPr>
              <w:t>рассматривает в установленном порядке дела об административных правонарушениях и налагает административные взыск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16"/>
                <w:szCs w:val="16"/>
              </w:rPr>
            </w:pPr>
            <w:r>
              <w:rPr>
                <w:color w:val="000000"/>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4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16"/>
                <w:szCs w:val="16"/>
              </w:rPr>
              <w:t>направляет материалы о нарушениях законодательства Российской Федерации в области промышленной безопасности и законодательства Российской Федерации о недрах в правоохранительные органы и суды;</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16"/>
                <w:szCs w:val="16"/>
              </w:rPr>
            </w:pPr>
            <w:r>
              <w:rPr>
                <w:color w:val="000000"/>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color w:val="000000"/>
                <w:sz w:val="16"/>
                <w:szCs w:val="16"/>
              </w:rPr>
              <w:t>дает указания о необходимости осуществления экспертизы промышленной безопасности и охраны недр, привлекает в установленном порядке специалистов для проведения этих эксперти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color w:val="000000"/>
                <w:sz w:val="16"/>
                <w:szCs w:val="16"/>
              </w:rPr>
              <w:t>выдает предписания об устранении нарушений требований промышленной безопасности и о приостановке работ, ведущихся с нарушением указанных треб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color w:val="000000"/>
                <w:sz w:val="16"/>
                <w:szCs w:val="16"/>
              </w:rPr>
              <w:t>в установленном порядке издает постановления, приказы, распоряжения, правила, инструкции и положения (в случае необходимости совместно с другими федеральными органами исполнительной в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40" w:after="0"/>
              <w:jc w:val="both"/>
              <w:rPr>
                <w:b/>
                <w:b/>
                <w:i/>
                <w:i/>
                <w:sz w:val="18"/>
                <w:szCs w:val="18"/>
              </w:rPr>
            </w:pPr>
            <w:r>
              <w:rPr>
                <w:b/>
                <w:i/>
                <w:sz w:val="18"/>
                <w:szCs w:val="18"/>
              </w:rPr>
              <w:t>Лицензирование, согласование и выдача разрешений</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16 </w:t>
            </w:r>
            <w:r>
              <w:rPr>
                <w:sz w:val="16"/>
                <w:szCs w:val="16"/>
              </w:rPr>
              <w:t>организует и осуществляет в соответствии с законодательством Российской Федерации лицензирование видов деятельности в области промышленной безопасности, а также контроль за соблюдением лицензиатами лицензионных требований и условий;</w:t>
            </w:r>
          </w:p>
          <w:p>
            <w:pPr>
              <w:pStyle w:val="Normal"/>
              <w:spacing w:before="40" w:after="0"/>
              <w:jc w:val="both"/>
              <w:rPr/>
            </w:pPr>
            <w:r>
              <w:rPr>
                <w:sz w:val="16"/>
                <w:szCs w:val="16"/>
              </w:rPr>
              <w:t xml:space="preserve">(Положение о Госгортехнадзоре России, Статья 5 Федерального закона «О лицензировании отдельных видов деятельности», Постановления Правительства Российской Федерации: «О лицензировании деятельности в области промышленной безопасности опасных производственных объектов и производства маркшейдерских работ» от 04.06.2002 №382, «Об утверждении Положений о лицензировании деятельности в области взрывчатых материалов промышленного назначения» от 26.06.2002 №468, «Об утверждении Положений о лицензировании деятельности по эксплуатации пожароопасных производственных объектов»)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Госгортехнадзор России в установленном порядке и в соответствии с определенной Правительством Российской Федерацией компетенцией осуществляет</w:t>
            </w:r>
            <w:r>
              <w:rPr>
                <w:color w:val="000000"/>
                <w:sz w:val="16"/>
                <w:szCs w:val="16"/>
              </w:rPr>
              <w:t xml:space="preserve">: предоставление лицензий; переоформление документов, подтверждающих наличие лицензий; приостановление действия лицензий; возобновление действия лицензий; аннулирование лицензий (в случае, предусмотренном пунктом 3 статьи 13 Федерального закона </w:t>
            </w:r>
            <w:r>
              <w:rPr>
                <w:sz w:val="16"/>
                <w:szCs w:val="16"/>
              </w:rPr>
              <w:t>«О лицензировании отдельных видов деятельности»</w:t>
            </w:r>
            <w:r>
              <w:rPr>
                <w:color w:val="000000"/>
                <w:sz w:val="16"/>
                <w:szCs w:val="16"/>
              </w:rPr>
              <w:t xml:space="preserve">); ведение реестра лицензий; контроль за соблюдением лицензиатами при осуществлении лицензируемых видов деятельности соответствующих лицензионных требований и условий. Порядок осуществления функций по лицензированию установлен положениями о лицензировании конкретных видов деятельности. </w:t>
            </w:r>
            <w:r>
              <w:rPr>
                <w:sz w:val="16"/>
                <w:szCs w:val="16"/>
              </w:rPr>
              <w:t xml:space="preserve">Данная функция направлена на регулирование вопросов промышленной безопасности через законодательно установленную процедуру лицензир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5"/>
                <w:szCs w:val="15"/>
              </w:rPr>
              <w:t>5.17</w:t>
            </w:r>
            <w:r>
              <w:rPr>
                <w:sz w:val="15"/>
                <w:szCs w:val="15"/>
              </w:rPr>
              <w:t xml:space="preserve"> выдает в установленном порядке разрешения на применение конкретного вида (типа) технических устройств на опасных производственных объектах, ведет регистрацию этих устройств и осуществляет контроль за соблюдением порядка и условий их применения;</w:t>
            </w:r>
          </w:p>
          <w:p>
            <w:pPr>
              <w:pStyle w:val="Normal"/>
              <w:spacing w:before="40" w:after="0"/>
              <w:jc w:val="both"/>
              <w:rPr/>
            </w:pPr>
            <w:r>
              <w:rPr>
                <w:sz w:val="15"/>
                <w:szCs w:val="15"/>
              </w:rPr>
              <w:t>(Положение о Федеральном горном и промышленном надзоре России, Статья 7 ФЗ «О промышленной безопасности опасных производственных объектов», «Правила применения технических устройств на опасных производственных объектах», утвержденные постановлением Правительства Российской Федерации «О применении технических устройств на опасных производственных объектах» от 25.12.98 №1540, «Положение о порядке выдачи разрешений на применение на применение технических устройств на опасных производственных объектах», утвержденное постановлением Госгортехнадзора России от 14.06.2002 №25 (зарегистрировано в Минюсте России 08.08.2002 №36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4"/>
                <w:szCs w:val="14"/>
              </w:rPr>
              <w:t>Госгортехнадзор России выдает в установленном порядке разрешения на применение конкретного вида (типа) технических устройств на опасных производственных объектах. Разрешение выдается на единичное техническое устройство, партию, либо на тип (вид) технических устройств. Разрешение выдается изготовителю, либо его представителю, по предъявлению соответствующих документов и заявления о предоставлении разрешения на применение технических устройств. Регистрация технических устройств осуществляется при формировании и ведении соответствующей компьютерной базы данных. Контроль за соблюдением порядка и условий применения технических устройств осуществляется в установленном порядке в процессе надзорной деятельности. Данная функция направлена на обеспечение контроля за спецификой применения типов (видов) технических устройств в определённых (фактических) производственных, технологических, климатических и горнотехнических условиях на опасных производственных объектах. Применение технических устройств без учета данных факторов создает условия для возникновения аварий на опасных производственных объектах с человеческим жертв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p>
            <w:pPr>
              <w:pStyle w:val="Normal"/>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5"/>
                <w:szCs w:val="15"/>
              </w:rPr>
              <w:t xml:space="preserve">5.18 </w:t>
            </w:r>
            <w:r>
              <w:rPr>
                <w:sz w:val="15"/>
                <w:szCs w:val="15"/>
              </w:rPr>
              <w:t xml:space="preserve">выдает поднадзорным организациям разрешения на применение взрывчатых материалов промышленного назначения и проведение работ с указанными материалами;. (Положение о Федеральном горном и промышленном надзоре России, </w:t>
            </w:r>
            <w:r>
              <w:rPr>
                <w:rFonts w:eastAsia="MS Mincho;?l?r ??Ѓfc"/>
                <w:sz w:val="15"/>
                <w:szCs w:val="15"/>
              </w:rPr>
              <w:t xml:space="preserve">Постановление Правительства РФ от 12.07.00 №513 «О мерах по усилению государственного контроля за производством, распространением и применением взрывчатых веществ и отходов их производств…». </w:t>
            </w:r>
            <w:r>
              <w:rPr>
                <w:sz w:val="15"/>
                <w:szCs w:val="15"/>
              </w:rPr>
              <w:t>Единые правила безопасности при взрывных работах, зарег. в Минюсте России 07.06.01 рег. № 27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Госгортехнадзор России выдает в установленном порядке разрешения на испытания в производственных условиях и на постоянное применение конкретных взрывчатых материалов промышленного назначения и изделий с ними при производстве взрывных работ.</w:t>
            </w:r>
          </w:p>
          <w:p>
            <w:pPr>
              <w:pStyle w:val="Normal"/>
              <w:spacing w:before="40" w:after="0"/>
              <w:jc w:val="both"/>
              <w:rPr/>
            </w:pPr>
            <w:r>
              <w:rPr>
                <w:sz w:val="15"/>
                <w:szCs w:val="15"/>
              </w:rPr>
              <w:t>Данная функция направлена на обеспечение промышленной безопасности посредством контроля за применением взрывчатых материалов промышленно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5.33 в пределах своей компетенции согласовывает условия лицензий на пользование недрами, технические проекты на пользование участками недр и осуществляет в установленном порядке контроль за их соблюдением, а также согласовывает порядок уточнения границ горных отводов для разработки месторождений полезных ископаемых, строительства и эксплуатации подземных сооружений, не связанных с добычей полезных ископаемых;</w:t>
            </w:r>
          </w:p>
          <w:p>
            <w:pPr>
              <w:pStyle w:val="Normal"/>
              <w:spacing w:before="40" w:after="0"/>
              <w:jc w:val="both"/>
              <w:rPr/>
            </w:pPr>
            <w:r>
              <w:rPr>
                <w:sz w:val="15"/>
                <w:szCs w:val="15"/>
              </w:rPr>
              <w:t>(Положение о Федеральном горном и промышленном надзоре России, Статьи 7, 16, 22, 24, 38 Закона Российской Федерации "О недрах" (от 03.03.95 № 27-ФЗ), Положение о порядке лицензирования пользования недрами, утвержденное Постановлением Верховного Совета Российской Федерации от 15.07.92 № 3314-1, Положение о порядке согласования с органами Госгортехнадзора России проектной документации на пользование участками недр (зарегистрировано в Минюсте России 19.08.2002 № 3707).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4"/>
                <w:szCs w:val="14"/>
              </w:rPr>
              <w:t>Органы Госгортехнадзора России согласовывают перечни объектов лицензирования по субъектам Российской Федерации с основными условиями освоения объектов недр, рассматривают и согласовывают условия конкурсов (аукционов), принимают участие в работе конкурсных комиссий по предоставлению недр в пользование, согласовывают условия лицензий на пользование недрами, осуществляют контроль за соблюдением условий лицензий по вопросам своей компетенции путем проверок предприятий. Осуществляется комплексное рассмотрение технических проектов на пользование участков недр по вопросам промышленной безопасности, охраны недр и предупреждению вредного влияния горных работ на окружающую природную среду, здания и сооружения. Рассматриваются и согласовываются проекты нормативных документов по уточнению границ горных отводов, с учетом комплексного решения вопросов промышленной безопасности и охраны недр. Принятие решений о технологии горных работ с наиболее рациональным извлечением запасов полезных ископаемых (выбор величины оставляемых целиков полезных ископаемых, системы разработки, схем вентиляции и т.д.) непосредственно зависит от обеспечения безопасности горных работ. Данная функция направлена на обеспечение реализации требований действующего законодательства в области промышленной безопасности и о недра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4 </w:t>
            </w:r>
            <w:r>
              <w:rPr>
                <w:sz w:val="16"/>
                <w:szCs w:val="16"/>
              </w:rPr>
              <w:t>участвует в отборе отработанных горных выработок и естественных подземных полостей для размещения в них объектов промышленного и иного назначения;</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sz w:val="16"/>
                <w:szCs w:val="16"/>
              </w:rPr>
              <w:t>Статьи 24, 38 Закона Российской Федерации "О недрах" (от 03.03.95 № 27-ФЗ),</w:t>
            </w:r>
          </w:p>
          <w:p>
            <w:pPr>
              <w:pStyle w:val="Normal"/>
              <w:spacing w:before="40" w:after="0"/>
              <w:jc w:val="both"/>
              <w:rPr/>
            </w:pPr>
            <w:r>
              <w:rPr>
                <w:sz w:val="16"/>
                <w:szCs w:val="16"/>
              </w:rPr>
              <w:t xml:space="preserve">Положение о порядке согласования с органами Госгортехнадзора России проектной документации на пользование участками недр </w:t>
            </w:r>
            <w:r>
              <w:rPr>
                <w:rFonts w:eastAsia="MS Mincho;?l?r ??Ѓfc"/>
                <w:sz w:val="16"/>
                <w:szCs w:val="16"/>
              </w:rPr>
              <w:t>(зарегистрировано в Минюсте России 19.08.2002 № 3707) )</w:t>
            </w:r>
          </w:p>
          <w:p>
            <w:pPr>
              <w:pStyle w:val="Normal"/>
              <w:spacing w:before="40" w:after="0"/>
              <w:jc w:val="both"/>
              <w:rPr>
                <w:rFonts w:eastAsia="MS Mincho;?l?r ??Ѓfc"/>
                <w:sz w:val="16"/>
                <w:szCs w:val="16"/>
              </w:rPr>
            </w:pPr>
            <w:r>
              <w:rPr>
                <w:rFonts w:eastAsia="MS Mincho;?l?r ??Ѓfc"/>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согласовывают проекты  на строительство предприятий по добыче полезных ископаемых, предусматривающие дальнейшее использование горных выработок; согласовывают условия лицензий на пользование недрами, в т.ч. по предоставлению в пользование естественных подземных полостей; участвуют в обследованиях горных выработок, намечаемых к промышленному использованию.</w:t>
            </w:r>
          </w:p>
          <w:p>
            <w:pPr>
              <w:pStyle w:val="Normal"/>
              <w:spacing w:before="40" w:after="0"/>
              <w:jc w:val="both"/>
              <w:rPr/>
            </w:pPr>
            <w:r>
              <w:rPr>
                <w:sz w:val="16"/>
                <w:szCs w:val="16"/>
              </w:rPr>
              <w:t>Данная функция направлена на обеспечение безопасности при использовании горных выработок и естественных подземных полостей.</w:t>
            </w:r>
          </w:p>
          <w:p>
            <w:pPr>
              <w:pStyle w:val="Normal"/>
              <w:spacing w:before="40" w:after="0"/>
              <w:jc w:val="both"/>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5 </w:t>
            </w:r>
            <w:r>
              <w:rPr>
                <w:sz w:val="16"/>
                <w:szCs w:val="16"/>
              </w:rPr>
              <w:t>совместно с федеральным органом управления государственным фондом недр выдает в установленном порядке разрешения на застройку площадей залегания полезных ископаемых и размещение в местах залегания полезных ископаемых подземных сооружений;</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w:t>
            </w:r>
          </w:p>
          <w:p>
            <w:pPr>
              <w:pStyle w:val="Normal"/>
              <w:spacing w:before="40" w:after="0"/>
              <w:jc w:val="both"/>
              <w:rPr/>
            </w:pPr>
            <w:r>
              <w:rPr>
                <w:sz w:val="16"/>
                <w:szCs w:val="16"/>
              </w:rPr>
              <w:t xml:space="preserve">Статьи 24, 25, 38 Закона Российской Федерации "О недрах" (от 03.03.95 № 27-ФЗ), Положение о порядке выдачи разрешений на застройку площадей залегания полезных ископаемых </w:t>
            </w:r>
            <w:r>
              <w:rPr>
                <w:rFonts w:eastAsia="MS Mincho;?l?r ??Ѓfc"/>
                <w:sz w:val="16"/>
                <w:szCs w:val="16"/>
              </w:rPr>
              <w:t>(зарегистрировано в Минюсте России 02.09.99 № 1886) )</w:t>
            </w:r>
          </w:p>
          <w:p>
            <w:pPr>
              <w:pStyle w:val="Normal"/>
              <w:spacing w:before="40" w:after="0"/>
              <w:jc w:val="both"/>
              <w:rPr>
                <w:rFonts w:eastAsia="MS Mincho;?l?r ??Ѓfc"/>
                <w:sz w:val="16"/>
                <w:szCs w:val="16"/>
              </w:rPr>
            </w:pPr>
            <w:r>
              <w:rPr>
                <w:rFonts w:eastAsia="MS Mincho;?l?r ??Ѓfc"/>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Органы Госгортехнадзора России при рассмотрении документации, обосновывающую застройку площадей залегания полезных ископаемых, контролируют соблюдение установленных требований при застройке и выполнение мероприятий по предотвращению вредного влияния горных работ на здания и сооружения.</w:t>
            </w:r>
          </w:p>
          <w:p>
            <w:pPr>
              <w:pStyle w:val="Normal"/>
              <w:spacing w:before="40" w:after="0"/>
              <w:jc w:val="both"/>
              <w:rPr/>
            </w:pPr>
            <w:r>
              <w:rPr>
                <w:sz w:val="16"/>
                <w:szCs w:val="16"/>
              </w:rPr>
              <w:t>Данная функция направлена на контроль за охраной окружающей природной среды, зданий и сооружений от вредного влияния горных работ, а также за сохранением запасов минерального сырья от необоснованной застройк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5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37 </w:t>
            </w:r>
            <w:r>
              <w:rPr>
                <w:sz w:val="16"/>
                <w:szCs w:val="16"/>
              </w:rPr>
              <w:t>согласовывает порядок постановки запасов полезных ископаемых на государственный баланс и порядок списания их с государственного баланса;</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 Постановление Правительства РФ от 28.02.1996 № 215 "Об утверждении Порядка представления государственной отчетности предприятиями, осуществляющими разведку месторождений полезных ископаемых и их добычу, в федеральный и территориальные фонды геологической информ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Госгортехнадзор России контролирует соблюдение комплексных требований промышленной безопасности и охраны недр на этапе согласования проектов документов по вопросам постановки запасов полезных ископаемых на государственный баланс и их списания с государственного баланса.</w:t>
            </w:r>
          </w:p>
          <w:p>
            <w:pPr>
              <w:pStyle w:val="Normal"/>
              <w:spacing w:before="40" w:after="0"/>
              <w:jc w:val="both"/>
              <w:rPr/>
            </w:pPr>
            <w:r>
              <w:rPr>
                <w:sz w:val="16"/>
                <w:szCs w:val="16"/>
              </w:rPr>
              <w:t>Данная функция направлена на продление службы горных предприятий, являющихся, как правило, градообразующими, в результате предупреждения необоснованного списания запасов с их уч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Рассматривает декларации безопасности подводных потенциально опасных объектов, находящихся во внутренних водах и территориальном море Российской Федерации.</w:t>
            </w:r>
          </w:p>
          <w:p>
            <w:pPr>
              <w:pStyle w:val="Normal"/>
              <w:spacing w:before="40" w:after="0"/>
              <w:jc w:val="both"/>
              <w:rPr>
                <w:sz w:val="16"/>
                <w:szCs w:val="16"/>
              </w:rPr>
            </w:pPr>
            <w:r>
              <w:rPr>
                <w:sz w:val="16"/>
                <w:szCs w:val="16"/>
              </w:rPr>
              <w:t>(Пункт 5 постановления Правительства Российской Федерации от 21.02.2002 г. №124 «О декларировании безопасности подводных потенциально опасных объектов, находящихся во внутренних водах и территориальном море Российской Федерации»).</w:t>
            </w:r>
          </w:p>
          <w:p>
            <w:pPr>
              <w:pStyle w:val="Normal"/>
              <w:spacing w:before="40" w:after="0"/>
              <w:jc w:val="both"/>
              <w:rPr>
                <w:sz w:val="16"/>
                <w:szCs w:val="16"/>
              </w:rPr>
            </w:pPr>
            <w:r>
              <w:rPr>
                <w:sz w:val="16"/>
                <w:szCs w:val="16"/>
              </w:rPr>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Участие на стадии согласования применяемой методологии анализа и оценки ри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sz w:val="16"/>
                <w:szCs w:val="16"/>
              </w:rPr>
            </w:pPr>
            <w:r>
              <w:rPr>
                <w:sz w:val="16"/>
                <w:szCs w:val="16"/>
              </w:rPr>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40" w:after="0"/>
              <w:jc w:val="both"/>
              <w:rPr>
                <w:b/>
                <w:b/>
                <w:i/>
                <w:i/>
                <w:sz w:val="16"/>
                <w:szCs w:val="16"/>
              </w:rPr>
            </w:pPr>
            <w:r>
              <w:rPr>
                <w:b/>
                <w:i/>
                <w:sz w:val="16"/>
                <w:szCs w:val="16"/>
              </w:rPr>
              <w:t>Стандартизация и сертификация</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6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 xml:space="preserve">5.21 </w:t>
            </w:r>
            <w:r>
              <w:rPr>
                <w:sz w:val="16"/>
                <w:szCs w:val="16"/>
              </w:rPr>
              <w:t>разрабатывает и утверждает совместно с федеральным органом исполнительной власти по вопросам стандартизации, метрологии и сертификации в установленном порядке перечень подлежащих сертификации технических устройств, применяемых на опасных производственных объектах, и правила проведения указанной сертификации;</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 Статья 7 Федерального закона «О промышленной безопасности опасных производственных объектов» от 21.07.1997г. № 116-ФЗ, Постановление Правительства Российской Федерации от 25.12.98 г. № 1540 «О применении технических устройств на опасных производственных объектах», Распоряжение Правительства Российской Федерации от 20 июня 2000 г. № 854-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5"/>
                <w:szCs w:val="15"/>
              </w:rPr>
              <w:t>Госгортехнадзор России совместно с Госстандартом России определяет подлежащие сертификации технические устройства, применяемые на опасных производственных объектах, и утверждает правила проведения процедуры сертификации.</w:t>
            </w:r>
          </w:p>
          <w:p>
            <w:pPr>
              <w:pStyle w:val="Normal"/>
              <w:spacing w:before="40" w:after="0"/>
              <w:jc w:val="both"/>
              <w:rPr>
                <w:sz w:val="15"/>
                <w:szCs w:val="15"/>
              </w:rPr>
            </w:pPr>
            <w:r>
              <w:rPr>
                <w:sz w:val="15"/>
                <w:szCs w:val="15"/>
              </w:rPr>
              <w:t xml:space="preserve">Данная функция </w:t>
            </w:r>
            <w:r>
              <w:rPr>
                <w:rFonts w:eastAsia="MS Mincho;?l?r ??Ѓfc"/>
                <w:sz w:val="15"/>
                <w:szCs w:val="15"/>
              </w:rPr>
              <w:t>требует оптимизации (соответствующие предложения в развитие решений Правительства РФ, принятых на заседании 15 мая 2003 г. (протокол №17, раздел II, п.3, абз. 2) направлены Госгортехнадзором России в Минэкономразвития России).</w:t>
            </w:r>
          </w:p>
          <w:p>
            <w:pPr>
              <w:pStyle w:val="Normal"/>
              <w:spacing w:before="40" w:after="0"/>
              <w:jc w:val="both"/>
              <w:rPr/>
            </w:pPr>
            <w:r>
              <w:rPr>
                <w:rFonts w:eastAsia="MS Mincho;?l?r ??Ѓfc"/>
                <w:sz w:val="15"/>
                <w:szCs w:val="15"/>
              </w:rPr>
              <w:t>В разрабатываемый в настоящее время проект федерального закона «О внесении изменений и дополнений в некоторые законодательные акты Российской Федерации в связи с принятием Федерального закона «О техническом регулировании» Госгортехнадзор России согласовал внесение соответствующих поправок в статью 7 Федерального закона «О промышленной безопасности опасных производственных объектов», которые касаются (по пунктам 1 и 3 данной статьи) исключения правовых норм, противоречащих Федеральному закону «О техническом регулировании» (предложения Госгортехнадзора России по данной статье, направленные в Госстандарт России, прилагаются).</w:t>
            </w:r>
          </w:p>
          <w:p>
            <w:pPr>
              <w:pStyle w:val="Normal"/>
              <w:spacing w:before="40" w:after="0"/>
              <w:jc w:val="both"/>
              <w:rPr/>
            </w:pPr>
            <w:r>
              <w:rPr>
                <w:rFonts w:eastAsia="MS Mincho;?l?r ??Ѓfc"/>
                <w:sz w:val="15"/>
                <w:szCs w:val="15"/>
              </w:rPr>
              <w:t>Уточнение правовой основы реализуемой в настоящее время важнейшей функции, направленной по своей сути на предупреждение аварий на опасных производственных объектах, приведет к необходимости не ее исключения, а уточнению ее направленности.</w:t>
            </w:r>
          </w:p>
          <w:p>
            <w:pPr>
              <w:pStyle w:val="Normal"/>
              <w:spacing w:before="40" w:after="0"/>
              <w:jc w:val="both"/>
              <w:rPr/>
            </w:pPr>
            <w:r>
              <w:rPr>
                <w:rFonts w:eastAsia="MS Mincho;?l?r ??Ѓfc"/>
                <w:sz w:val="15"/>
                <w:szCs w:val="15"/>
              </w:rPr>
              <w:t xml:space="preserve">Предварительные проработки данного вопроса показали необходимость перевода данной функции в категорию правоприменительных на основе осуществления надзора за соблюдением организациями, осуществляющими подтверждение соответствия, порядка реализации установленных форм обязательного подтверждения соответствия требованиям промышленной безопасности технических устройств, применяемых на опасных производственных объектах, а также надзора за соблюдением требований промышленной безопасности, учитывающих специфику применения отдельных типов технических устройств в определённых технологических, горнотехнических, климатических и других условиях на опасных производственных объектах. </w:t>
            </w:r>
          </w:p>
          <w:p>
            <w:pPr>
              <w:pStyle w:val="Normal"/>
              <w:spacing w:before="40" w:after="0"/>
              <w:jc w:val="both"/>
              <w:rPr/>
            </w:pPr>
            <w:r>
              <w:rPr>
                <w:rFonts w:eastAsia="MS Mincho;?l?r ??Ѓfc"/>
                <w:sz w:val="15"/>
                <w:szCs w:val="15"/>
              </w:rPr>
              <w:t>Предложения по уточнению данной функции будут представлены дополнительно после принятия федерального закона «О внесении изменений и дополнений в некоторые законодательные акты Российской Федерации в связи с принятием Федерального закона «О техническом регулировании».</w:t>
            </w:r>
          </w:p>
          <w:p>
            <w:pPr>
              <w:pStyle w:val="Normal"/>
              <w:spacing w:before="40" w:after="0"/>
              <w:jc w:val="both"/>
              <w:rPr>
                <w:rFonts w:eastAsia="MS Mincho;?l?r ??Ѓfc"/>
                <w:sz w:val="15"/>
                <w:szCs w:val="15"/>
              </w:rPr>
            </w:pPr>
            <w:r>
              <w:rPr>
                <w:rFonts w:eastAsia="MS Mincho;?l?r ??Ѓfc"/>
                <w:sz w:val="15"/>
                <w:szCs w:val="15"/>
              </w:rPr>
            </w:r>
          </w:p>
          <w:p>
            <w:pPr>
              <w:pStyle w:val="Normal"/>
              <w:spacing w:before="40" w:after="0"/>
              <w:jc w:val="both"/>
              <w:rPr>
                <w:sz w:val="15"/>
                <w:szCs w:val="15"/>
              </w:rPr>
            </w:pPr>
            <w:r>
              <w:rPr>
                <w:sz w:val="15"/>
                <w:szCs w:val="15"/>
              </w:rPr>
            </w:r>
          </w:p>
          <w:p>
            <w:pPr>
              <w:pStyle w:val="Normal"/>
              <w:spacing w:before="40" w:after="0"/>
              <w:jc w:val="both"/>
              <w:rPr>
                <w:sz w:val="15"/>
                <w:szCs w:val="15"/>
              </w:rPr>
            </w:pPr>
            <w:r>
              <w:rPr>
                <w:sz w:val="15"/>
                <w:szCs w:val="15"/>
              </w:rPr>
            </w:r>
          </w:p>
          <w:p>
            <w:pPr>
              <w:pStyle w:val="Normal"/>
              <w:spacing w:before="40" w:after="0"/>
              <w:jc w:val="both"/>
              <w:rPr>
                <w:sz w:val="15"/>
                <w:szCs w:val="15"/>
              </w:rPr>
            </w:pPr>
            <w:r>
              <w:rPr>
                <w:sz w:val="15"/>
                <w:szCs w:val="15"/>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MS Mincho;?l?r ??Ѓfc"/>
                <w:sz w:val="16"/>
                <w:szCs w:val="16"/>
              </w:rPr>
            </w:pPr>
            <w:r>
              <w:rPr>
                <w:rFonts w:eastAsia="MS Mincho;?l?r ??Ѓfc"/>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40" w:after="0"/>
              <w:jc w:val="both"/>
              <w:rPr>
                <w:rFonts w:eastAsia="MS Mincho;?l?r ??Ѓfc"/>
                <w:sz w:val="16"/>
                <w:szCs w:val="16"/>
              </w:rPr>
            </w:pPr>
            <w:r>
              <w:rPr>
                <w:rFonts w:eastAsia="MS Mincho;?l?r ??Ѓfc"/>
                <w:sz w:val="16"/>
                <w:szCs w:val="16"/>
              </w:rPr>
            </w:r>
          </w:p>
        </w:tc>
      </w:tr>
      <w:tr>
        <w:trPr>
          <w:cantSplit w:val="true"/>
        </w:trPr>
        <w:tc>
          <w:tcPr>
            <w:tcW w:w="151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40" w:after="0"/>
              <w:jc w:val="both"/>
              <w:rPr>
                <w:b/>
                <w:b/>
                <w:i/>
                <w:i/>
                <w:sz w:val="16"/>
                <w:szCs w:val="16"/>
              </w:rPr>
            </w:pPr>
            <w:r>
              <w:rPr>
                <w:b/>
                <w:i/>
                <w:sz w:val="16"/>
                <w:szCs w:val="16"/>
              </w:rPr>
              <w:t>Правоустанавливающие функции</w:t>
            </w:r>
          </w:p>
        </w:tc>
      </w:tr>
      <w:tr>
        <w:trPr>
          <w:trHeight w:val="837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6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5.10 разрабатывает и утверждает нормативные правовые, нормативно-технические и методические документы в сфере деятельности, отнесенной к его компетенции;</w:t>
            </w:r>
          </w:p>
          <w:p>
            <w:pPr>
              <w:pStyle w:val="Normal"/>
              <w:spacing w:before="40" w:after="0"/>
              <w:jc w:val="both"/>
              <w:rPr/>
            </w:pPr>
            <w:r>
              <w:rPr>
                <w:sz w:val="16"/>
                <w:szCs w:val="16"/>
              </w:rPr>
              <w:t xml:space="preserve">(Положение о Федеральном горном и промышленном надзоре России, </w:t>
            </w:r>
            <w:r>
              <w:rPr>
                <w:rFonts w:eastAsia="MS Mincho;?l?r ??Ѓfc"/>
                <w:sz w:val="16"/>
                <w:szCs w:val="16"/>
              </w:rPr>
              <w:t>Статья 3 и 5 ФЗ «О промышленной безопасности опасных производственных объектов» от 21.07.97 №116 – ФЗ,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 статья 24 Закон Российской Федерации "О недрах" от 21.02.92 № 2395-1.)</w:t>
            </w:r>
          </w:p>
          <w:p>
            <w:pPr>
              <w:pStyle w:val="Normal"/>
              <w:spacing w:before="40" w:after="0"/>
              <w:jc w:val="both"/>
              <w:rPr>
                <w:rFonts w:eastAsia="MS Mincho;?l?r ??Ѓfc"/>
                <w:sz w:val="16"/>
                <w:szCs w:val="16"/>
              </w:rPr>
            </w:pPr>
            <w:r>
              <w:rPr>
                <w:rFonts w:eastAsia="MS Mincho;?l?r ??Ѓfc"/>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разрабатывает и утверждает нормативные правовые акты, нормативно – технические и методические документы по вопросам отнесенным к его компетенции. Требуется уточнение направленности функции и приведение ее в соответствие с ФЗ «О техническом регулировании» </w:t>
            </w:r>
          </w:p>
          <w:p>
            <w:pPr>
              <w:pStyle w:val="Normal"/>
              <w:spacing w:before="40" w:after="0"/>
              <w:jc w:val="both"/>
              <w:rPr/>
            </w:pPr>
            <w:r>
              <w:rPr>
                <w:sz w:val="16"/>
                <w:szCs w:val="16"/>
              </w:rPr>
              <w:t>Возможная редакция:</w:t>
            </w:r>
          </w:p>
          <w:p>
            <w:pPr>
              <w:pStyle w:val="Normal"/>
              <w:spacing w:before="40" w:after="0"/>
              <w:jc w:val="both"/>
              <w:rPr/>
            </w:pPr>
            <w:r>
              <w:rPr>
                <w:sz w:val="16"/>
                <w:szCs w:val="16"/>
              </w:rPr>
              <w:t>«координирует и непосредственно участвует в разработке обязательных требований по промышленной безопасности в технических регламентах, а также стандартов, разрабатываемых и принимаемых в развитие указанных обязательных требований;</w:t>
            </w:r>
          </w:p>
          <w:p>
            <w:pPr>
              <w:pStyle w:val="Normal"/>
              <w:spacing w:before="40" w:after="0"/>
              <w:jc w:val="both"/>
              <w:rPr/>
            </w:pPr>
            <w:r>
              <w:rPr>
                <w:sz w:val="16"/>
                <w:szCs w:val="16"/>
              </w:rPr>
              <w:t>разрабатывает и утверждает нормативные правовые акты, нормативно-технические и методические документы в области рационального использования и охраны недр, в области проектирования, строительства, эксплуатации, консервации и ликвидации опасных производственных объектов, в области  обеспечения сохранности и безопасности оборота  взрывчатых материалов промышленного назначения, а также в области организации и осуществления государственного надзора и контроля по предмету ведения;»</w:t>
            </w:r>
          </w:p>
          <w:p>
            <w:pPr>
              <w:pStyle w:val="Normal"/>
              <w:spacing w:before="40" w:after="0"/>
              <w:jc w:val="both"/>
              <w:rPr/>
            </w:pPr>
            <w:r>
              <w:rPr>
                <w:rFonts w:eastAsia="MS Mincho;?l?r ??Ѓfc"/>
                <w:sz w:val="16"/>
                <w:szCs w:val="16"/>
              </w:rPr>
              <w:t xml:space="preserve">В свези с принятием Федерального закона «О техническом регулировании» </w:t>
            </w:r>
            <w:r>
              <w:rPr>
                <w:sz w:val="16"/>
                <w:szCs w:val="16"/>
              </w:rPr>
              <w:t xml:space="preserve">соответствующая компетенция Госгортехнадзора России в области установления требований промышленной безопасности требует корректировки только в части установления требований промышленной безопасности к продукции, применяемой на опасных производственных объектах (технические устройства, взрывчатые материалы промышленного назначения, опасные химические вещества), процессам производства, эксплуатации, хранению, перевозки и утилизации.  Вместе с тем область регулирования Федерального закона «О промышленной безопасности опасных производственных объектов» от 21.07.97 №116 – ФЗ и других федеральных законов, определяющих область и направления надзорной деятельности органов Госгортехнадзора России значительно шире, что предопределяет необходимость выделения нормативных документов, соответствующих по их содержанию и области применения соответствующей компетенции  Госгортехнадзора России (требования к эксплуатации опасных производственных объектов (ОПО) и технологиям ведения работ на ОПО, с учетом их специфики, а также нормативные документы, содержащие требования к проектированию, строительству, консервации и ликвидации опасных производственных объектов, и др.).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r>
      <w:tr>
        <w:trPr>
          <w:trHeight w:val="645"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6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z w:val="16"/>
                <w:szCs w:val="16"/>
              </w:rPr>
            </w:pPr>
            <w:r>
              <w:rPr>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sz w:val="16"/>
                <w:szCs w:val="16"/>
              </w:rPr>
              <w:t>5.20</w:t>
            </w:r>
            <w:r>
              <w:rPr>
                <w:sz w:val="16"/>
                <w:szCs w:val="16"/>
              </w:rPr>
              <w:t xml:space="preserve"> утверждает в установленном порядке декларации безопасности поднадзорных гидротехнических сооружений, организует проведение государственной экспертизы деклараций безопасности этих сооружений</w:t>
            </w:r>
          </w:p>
          <w:p>
            <w:pPr>
              <w:pStyle w:val="Normal"/>
              <w:spacing w:before="40" w:after="0"/>
              <w:jc w:val="both"/>
              <w:rPr>
                <w:sz w:val="16"/>
                <w:szCs w:val="16"/>
              </w:rPr>
            </w:pPr>
            <w:r>
              <w:rPr>
                <w:sz w:val="16"/>
                <w:szCs w:val="16"/>
              </w:rPr>
            </w:r>
          </w:p>
          <w:p>
            <w:pPr>
              <w:pStyle w:val="Normal"/>
              <w:spacing w:before="40" w:after="0"/>
              <w:jc w:val="both"/>
              <w:rPr/>
            </w:pPr>
            <w:r>
              <w:rPr>
                <w:sz w:val="16"/>
                <w:szCs w:val="16"/>
              </w:rPr>
              <w:t>(Положение о Федеральном горном и промышленном надзоре России, Федеральный закон «О безопасности гидротехнических сооружений» от 21.07.97 № 117-ФЗ; Постановление Правительства Российской Федерации «Об утверждении Положения о декларирования безопасности гидротехнических сооружений» от 06.11.98 № 1303.)</w:t>
            </w:r>
          </w:p>
          <w:p>
            <w:pPr>
              <w:pStyle w:val="Normal"/>
              <w:spacing w:before="40" w:after="0"/>
              <w:jc w:val="both"/>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16"/>
                <w:szCs w:val="16"/>
              </w:rPr>
              <w:t xml:space="preserve">Госгортехнадзор России устанавливает требования к содержанию деклараций безопасности ГТС и методику их составления; перечень объектов, имеющих ГТС, подлежащие декларированию, порядок формирования и регламент работы экспертных комиссий по проведению государственной экспертизы деклараций безопасности ГТС; рассматривает декларации и заключения экспертной комиссии и выносит решение об их утверждении или отказе в утверждении. </w:t>
            </w:r>
          </w:p>
          <w:p>
            <w:pPr>
              <w:pStyle w:val="Normal"/>
              <w:spacing w:before="40" w:after="0"/>
              <w:jc w:val="both"/>
              <w:rPr/>
            </w:pPr>
            <w:r>
              <w:rPr>
                <w:sz w:val="16"/>
                <w:szCs w:val="16"/>
              </w:rPr>
              <w:t>Данная функция направлена на определение характера и масштабов возможных аварийных ситуаций и выработку мер по обеспечению безопасной эксплуатации ГТ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z w:val="16"/>
                <w:szCs w:val="16"/>
              </w:rPr>
            </w:pPr>
            <w:r>
              <w:rPr>
                <w:b/>
                <w:sz w:val="16"/>
                <w:szCs w:val="16"/>
              </w:rPr>
            </w:r>
          </w:p>
        </w:tc>
      </w:tr>
    </w:tbl>
    <w:p>
      <w:pPr>
        <w:pStyle w:val="Normal"/>
        <w:spacing w:before="40" w:after="0"/>
        <w:jc w:val="center"/>
        <w:rPr>
          <w:b/>
          <w:b/>
          <w:sz w:val="22"/>
          <w:szCs w:val="22"/>
        </w:rPr>
      </w:pPr>
      <w:r>
        <w:rPr>
          <w:b/>
          <w:sz w:val="22"/>
          <w:szCs w:val="22"/>
        </w:rPr>
        <w:t>______________________________</w:t>
      </w:r>
    </w:p>
    <w:sectPr>
      <w:headerReference w:type="default" r:id="rId3"/>
      <w:headerReference w:type="first" r:id="rId4"/>
      <w:footerReference w:type="default" r:id="rId5"/>
      <w:footerReference w:type="first" r:id="rId6"/>
      <w:footnotePr>
        <w:numFmt w:val="decimal"/>
      </w:footnotePr>
      <w:type w:val="nextPage"/>
      <w:pgSz w:orient="landscape" w:w="16838" w:h="11906"/>
      <w:pgMar w:left="85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62.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 жирным шрифтом обозначена нумерация соответствующих пунктов Положения о Федеральном горном и промышленном надзоре России; Федеральный горный и промышленный надзор России не осуществляет функций, установленных ведомственными актами (соответствующая графа предложенной формы исключе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5494020</wp:posOffset>
              </wp:positionH>
              <wp:positionV relativeFrom="paragraph">
                <wp:posOffset>-21590</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pt;mso-position-vertical-relative:text;margin-left:432.6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000000"/>
      </w:pBdr>
      <w:jc w:val="center"/>
    </w:pPr>
    <w:rPr>
      <w:b/>
      <w:bCs/>
      <w:sz w:val="32"/>
    </w:rPr>
  </w:style>
  <w:style w:type="paragraph" w:styleId="TextBody">
    <w:name w:val="Body Text"/>
    <w:basedOn w:val="Normal"/>
    <w:pPr>
      <w:jc w:val="center"/>
    </w:pPr>
    <w:rPr>
      <w:b/>
      <w:bCs/>
    </w:rPr>
  </w:style>
  <w:style w:type="paragraph" w:styleId="List">
    <w:name w:val="List"/>
    <w:basedOn w:val="Normal"/>
    <w:pPr>
      <w:numPr>
        <w:ilvl w:val="0"/>
        <w:numId w:val="2"/>
      </w:numPr>
      <w:spacing w:before="0" w:after="120"/>
      <w:ind w:left="1191" w:hanging="284"/>
      <w:jc w:val="both"/>
    </w:pPr>
    <w:rPr>
      <w:b/>
      <w:b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tyle>
  <w:style w:type="paragraph" w:styleId="Web">
    <w:name w:val="Обычный (Web)"/>
    <w:basedOn w:val="Normal"/>
    <w:qFormat/>
    <w:pPr>
      <w:spacing w:before="40" w:after="40"/>
    </w:pPr>
    <w:rPr>
      <w:rFonts w:ascii="Arial" w:hAnsi="Arial" w:eastAsia="Arial Unicode MS" w:cs="Arial"/>
      <w:color w:val="332E2D"/>
      <w:spacing w:val="2"/>
      <w:sz w:val="24"/>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pacing w:lineRule="auto" w:line="480" w:before="0" w:after="120"/>
    </w:pPr>
    <w:rPr>
      <w:sz w:val="20"/>
    </w:rPr>
  </w:style>
  <w:style w:type="paragraph" w:styleId="Style7">
    <w:name w:val="Цитата"/>
    <w:basedOn w:val="Normal"/>
    <w:qFormat/>
    <w:pPr>
      <w:tabs>
        <w:tab w:val="clear" w:pos="708"/>
        <w:tab w:val="left" w:pos="72" w:leader="none"/>
        <w:tab w:val="left" w:pos="252" w:leader="none"/>
      </w:tabs>
      <w:ind w:left="113" w:right="113" w:hanging="0"/>
      <w:jc w:val="center"/>
    </w:pPr>
    <w:rPr>
      <w:sz w:val="24"/>
    </w:rPr>
  </w:style>
  <w:style w:type="paragraph" w:styleId="2">
    <w:name w:val="Основной текст с отступом 2"/>
    <w:basedOn w:val="Normal"/>
    <w:qFormat/>
    <w:pPr>
      <w:widowControl w:val="false"/>
      <w:autoSpaceDE w:val="false"/>
      <w:spacing w:lineRule="exact" w:line="360" w:before="0" w:after="60"/>
      <w:ind w:firstLine="851"/>
      <w:jc w:val="both"/>
    </w:pPr>
    <w:rPr>
      <w:sz w:val="24"/>
    </w:rPr>
  </w:style>
  <w:style w:type="paragraph" w:styleId="Style8">
    <w:name w:val="Обычный текст"/>
    <w:basedOn w:val="Normal"/>
    <w:qFormat/>
    <w:pPr>
      <w:spacing w:lineRule="auto" w:line="360"/>
      <w:ind w:firstLine="720"/>
      <w:jc w:val="both"/>
    </w:pPr>
    <w:rPr>
      <w:sz w:val="24"/>
      <w:szCs w:val="20"/>
    </w:rPr>
  </w:style>
  <w:style w:type="paragraph" w:styleId="21">
    <w:name w:val="Основной текст 2"/>
    <w:basedOn w:val="Normal"/>
    <w:qFormat/>
    <w:pPr>
      <w:spacing w:lineRule="auto" w:line="480" w:before="0" w:after="120"/>
    </w:pPr>
    <w:rPr>
      <w:sz w:val="24"/>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spacing w:lineRule="auto" w:line="360"/>
      <w:ind w:firstLine="851"/>
      <w:jc w:val="both"/>
    </w:pPr>
    <w:rPr>
      <w:sz w:val="20"/>
      <w:szCs w:val="20"/>
    </w:rPr>
  </w:style>
  <w:style w:type="paragraph" w:styleId="Style9">
    <w:name w:val="Основной стиль абзаца"/>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0">
    <w:name w:val="Текст выноски"/>
    <w:basedOn w:val="Normal"/>
    <w:qFormat/>
    <w:pPr/>
    <w:rPr>
      <w:rFonts w:ascii="Tahoma" w:hAnsi="Tahoma" w:cs="Tahoma"/>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_server:8080/law?d&amp;nd=1901208&amp;prevDoc=9017372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0:48:00Z</dcterms:created>
  <dc:creator>Олег А. Копылов</dc:creator>
  <dc:description/>
  <dc:language>en-US</dc:language>
  <cp:lastModifiedBy>Denisov</cp:lastModifiedBy>
  <cp:lastPrinted>2003-09-08T13:45:00Z</cp:lastPrinted>
  <dcterms:modified xsi:type="dcterms:W3CDTF">2003-09-08T10:48:00Z</dcterms:modified>
  <cp:revision>2</cp:revision>
  <dc:subject/>
  <dc:title>Таблица разногласий по классификации функций Федерального горного и промышленного надзора России</dc:title>
</cp:coreProperties>
</file>