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before="40" w:after="0"/>
        <w:jc w:val="center"/>
        <w:rPr>
          <w:sz w:val="26"/>
          <w:szCs w:val="26"/>
        </w:rPr>
      </w:pPr>
      <w:r>
        <w:rPr>
          <w:sz w:val="26"/>
          <w:szCs w:val="26"/>
        </w:rPr>
        <w:t>к вопросу трактовки положений Федерального закона от 08.08.2001 №134-ФЗ</w:t>
      </w:r>
    </w:p>
    <w:p>
      <w:pPr>
        <w:pStyle w:val="Normal"/>
        <w:spacing w:before="40" w:after="0"/>
        <w:jc w:val="center"/>
        <w:rPr/>
      </w:pPr>
      <w:r>
        <w:rPr>
          <w:sz w:val="26"/>
          <w:szCs w:val="26"/>
        </w:rPr>
        <w:t>«О защите прав юридических лиц и индивидуальных предпринимателей при проведении государственного контроля (надзора)» в части компетенции Госгортехнадзора России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В настоящее время действует «Положение о надзорной и контрольной деятельности в системе Госгортехнадзора России», утвержденное приказом Госгортехнадзора России от 26.04.00 № 50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1. На основании пункта 3 статьи 1 Федерального закона от 08.08.2001 №134-ФЗ «О защите прав юридических лиц и индивидуальных предпринимателей при проведении государственного контроля (надзора)» положения данного закона не применяются к отношениям, связанным с проведением контроля объектов, признаваемых опасными в соответствии с законодательством Российской Федерац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Опасные производственные объекты, определенные в Федеральном законе от 21.07.97 № 116-ФЗ "О промышленной безопасности опасных производственных объектов", являются объектами, признаваемыми опасными в соответствии с законодательством Российской Федерации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гортехнадзор России уполномочен на проведение государственного контроля (надзора) следующими актами законодательства: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1.07.97 № 116-ФЗ "О промышленной безопасности опасных производственных объектов" и постановлением Правительства Российской Федерации от 17.07.98 № 779 "О федеральном органе исполнительной власти, специально уполномоченном в области промышленной безопасности" (в качестве федерального органа исполнительной власти, специально уполномоченного в области промышленной безопасности и осуществляющего федеральный надзор в области промышленной безопасности);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Российской Федерации от 21.02.92 № 2395-1 "О недрах" (в качестве органа государственного горного надзора)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Федеральным законом от 21.12.94 № 69-ФЗ "О пожарной безопасности" (в качестве органа государственного пожарного надзора на подземных объектах и при ведении взрывных работ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Таким образом, положения Федерального закона «О защите прав юридических лиц и индивидуальных предпринимателей при проведении государственного контроля (надзора)» не распространяются на отношения, связанные с проведением федерального надзора в области промышленной безопасности, государственного горного надзора, и также государственного пожарного надзора на подземных объектах и при ведении взрывных работ в тех случаях, </w:t>
      </w:r>
      <w:r>
        <w:rPr>
          <w:b/>
          <w:sz w:val="26"/>
          <w:szCs w:val="26"/>
        </w:rPr>
        <w:t>когда при осуществлении этого надзора проводится контроль опасного производственного объек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В этой связи порядок и методика организации и осуществления соответствующих надзорных функций, отнесенных к компетенции Госгортехнадзора России, не требуют уточн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2. В условиях либерализации экономики было переработано и принято новое Положение о Федеральном горном и промышленном надзоре России (утверждено постановлением Правительства Российской Федерации от 03.12.2001 №841), в котором статус, цель деятельности, а также задачи, функции и полномочия Госгортехнадзора России были приведены в строгое соответствие с законодательством Российской Федерац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В этой связи «Положение о надзорной и контрольной деятельности в системе Госгортехнадзора России» требует приведения в соответствие с новым Положением о Госгортехнадзоре Росс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Отдельные задачи и функции Госгортехнадзора России были оптимизированы уже с учетом нового законодательства, регулирующего предпринимательскую деятельность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Так, в связи с тем, что перечень ранее лицензируемых видов деятельности был существенно оптимизирован (в настоящее время не лицензируются такие виды деятельности как проектирование и строительство опасного производственного объекта, изготовление технических устройств, применяемых на опасных производственных объектах и др.), к компетенции Госгортехнадзора России были отнесены вопросы организации и осуществления надзора за выполнением организациями при проектировании и строительстве опасных производственных объектов требований промышленной безопасности, а также вопросы контроля порядка и условий применения технических устройств на опасных производственных объектах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ка организации и осуществления надзора и контроля по данным направлениям требует приведения в соответствие с Федеральным  законом от 08.08.2001 №134-ФЗ «О защите прав юридических лиц и индивидуальных предпринимателей при проведении государственного контроля (надзора)»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ая работа в данном направлении проводитс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737" w:gutter="0" w:header="0" w:top="1134" w:footer="720" w:bottom="7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00:00Z</dcterms:created>
  <dc:creator>А. В. Денисов </dc:creator>
  <dc:description/>
  <dc:language>en-US</dc:language>
  <cp:lastModifiedBy>А. В. Денисов </cp:lastModifiedBy>
  <cp:lastPrinted>2003-05-14T10:54:00Z</cp:lastPrinted>
  <dcterms:modified xsi:type="dcterms:W3CDTF">2003-05-14T07:00:00Z</dcterms:modified>
  <cp:revision>2</cp:revision>
  <dc:subject/>
  <dc:title>Справка</dc:title>
</cp:coreProperties>
</file>