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я субъектов Российской Федерации по уровню развития малого предприниматель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Комплексная оценка и сравнительно-сопоставительный анализ состояния малого предпринимательства в субъектах Российской Федерации базируются на классификации регионов по уровню развития малого предпринимательства. Классификация осуществляется с использованием методов многомерного статистического анализа (кластерный анализ), а также с учетом теоретических подходов к оценке состояния и развития малого предпринимательства. Данные подходы, в частности, разрабатываются в информационно-аналитических докладах о динамике развития малого предпринимательства в регионах РФ, подготавливаемых Национальным институтом системных исследований проблем предпринимательства (НИСИПП) и Информационно-консультационным центром «Бизнес-Тезаурус». Информационной базой (исходными статистическими данными) являются данные Федеральной службы государственной статистики, Федеральной налоговой службы и Министерства финансов РФ. </w:t>
      </w:r>
    </w:p>
    <w:p>
      <w:pPr>
        <w:pStyle w:val="Normal"/>
        <w:ind w:firstLine="720"/>
        <w:jc w:val="both"/>
        <w:rPr/>
      </w:pPr>
      <w:r>
        <w:rPr/>
        <w:t xml:space="preserve">Следует отметить известное несовершенство объективной статистики, на основе которой осуществляется анализ состояния и развития малого предпринимательства. В наибольшей степени данная проблема характерна для показателей, связанных с деятельностью индивидуальных предпринимателей и фермерских хозяйств. В связи с этим, дальнейший анализ будет сосредоточен на показателях деятельности малых предприятий. С учетом того, что наибольший интерес как с теоретической, так и с практической точек зрения представляют именно малые предприятия, подобное сокращение области анализа представляется обоснованным.      </w:t>
      </w:r>
    </w:p>
    <w:p>
      <w:pPr>
        <w:pStyle w:val="Normal"/>
        <w:ind w:firstLine="720"/>
        <w:jc w:val="both"/>
        <w:rPr/>
      </w:pPr>
      <w:r>
        <w:rPr/>
        <w:t>Разбиение субъектов Федерации на группы в соответствии со степенью развития малых предприятий (далее также – МП) проводилось по следующим показателям (классификационным признакам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число МП на тыс. экономически активного насе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среднесписочная численность работников МП на тыс. экономически активного насе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производительность труда на МП (на одного занятого) с учетом стоимости фиксированного набора потребительских товаров и услуг для межрегиональных сопоставлений покупательной способ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среднее количество инвестиций в основной капитал в расчете на одно МП с учетом стоимости фиксированного набора потребительских товаров и услуг для межрегиональных сопоставлений покупательной способ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поступления ЕНУС и ЕНВД с учетом стоимости фиксированного набора потребительских товаров и услуг для межрегиональных сопоставлений покупательной способности.</w:t>
      </w:r>
    </w:p>
    <w:p>
      <w:pPr>
        <w:pStyle w:val="Normal"/>
        <w:ind w:firstLine="540"/>
        <w:jc w:val="both"/>
        <w:rPr/>
      </w:pPr>
      <w:r>
        <w:rPr/>
        <w:t>Для проведения классификации использовались данные по регионам за 2004 г. (по состоянию на 1 января 2005 г.). В программном пакете S</w:t>
      </w:r>
      <w:r>
        <w:rPr>
          <w:lang w:val="en-US"/>
        </w:rPr>
        <w:t>PSS</w:t>
      </w:r>
      <w:r>
        <w:rPr/>
        <w:t xml:space="preserve"> был произведен кластерный анализ методом K-средних (как наиболее соответствующим поставленным задачам) с разделением генеральной совокупности на 8 кластеров. Количество кластеров выбиралось в соответствии с принципами максимизации F-статистики (статистически значимого разбиения на группы), удобства интерпретации и непротиворечивости экономическому смыслу. Для обеспечения сопоставимости показателей, характеризующих уровень развития малых предприятий, было осуществлено их нормирование: значения показателей были скорректированы на меру их разброса (квадратный корень из дисперсии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В результате были получены 8 групп регионов, характеризующихся разным уровнем развития малого предпринимательства (схема 1).</w:t>
      </w:r>
    </w:p>
    <w:p>
      <w:pPr>
        <w:pStyle w:val="Normal"/>
        <w:ind w:firstLine="720"/>
        <w:jc w:val="both"/>
        <w:rPr/>
      </w:pPr>
      <w:r>
        <w:rPr>
          <w:b/>
        </w:rPr>
        <w:t>Группа 1.</w:t>
      </w:r>
      <w:r>
        <w:rPr/>
        <w:t xml:space="preserve"> г. Москва, г. Санкт-Петербург.</w:t>
      </w:r>
    </w:p>
    <w:p>
      <w:pPr>
        <w:pStyle w:val="Normal"/>
        <w:ind w:firstLine="720"/>
        <w:jc w:val="both"/>
        <w:rPr/>
      </w:pPr>
      <w:r>
        <w:rPr/>
        <w:t>Уровень развития малых предприятий в указанных субъектах Федерации следует признать наиболее высоким. Регионы, отнесенные к данной группе, характеризуются очень большим количеством МП и высокой среднесписочной численностью занятых на тыс. экономически активного населения, а также высокими поступлениями ЕНУС и ЕНВД. При этом производительность труда и среднее количество инвестиций в основной капитал в расчете на одно МП низки (существенно ниже средних по стране).</w:t>
      </w:r>
    </w:p>
    <w:p>
      <w:pPr>
        <w:pStyle w:val="Normal"/>
        <w:ind w:firstLine="720"/>
        <w:jc w:val="both"/>
        <w:rPr/>
      </w:pPr>
      <w:r>
        <w:rPr>
          <w:b/>
        </w:rPr>
        <w:t>Группа 2.</w:t>
      </w:r>
      <w:r>
        <w:rPr/>
        <w:t xml:space="preserve"> Московская область, Краснодарский край, Свердловская область.</w:t>
      </w:r>
    </w:p>
    <w:p>
      <w:pPr>
        <w:pStyle w:val="Normal"/>
        <w:ind w:firstLine="720"/>
        <w:jc w:val="both"/>
        <w:rPr/>
      </w:pPr>
      <w:r>
        <w:rPr/>
        <w:t>Регионы, отнесенные к данной группе, также характеризуются высоким уровнем развития малых предприятий. Значения показателей, характеризующих развитие малых предприятий, по этим регионам сбалансированы и превышают средние по стране.</w:t>
      </w:r>
    </w:p>
    <w:p>
      <w:pPr>
        <w:pStyle w:val="Normal"/>
        <w:ind w:firstLine="720"/>
        <w:jc w:val="both"/>
        <w:rPr/>
      </w:pPr>
      <w:r>
        <w:rPr>
          <w:b/>
        </w:rPr>
        <w:t>Группа 3.</w:t>
      </w:r>
      <w:r>
        <w:rPr/>
        <w:t xml:space="preserve"> Калужская область, Республика Коми, Калининградская область, Ростовская область, Республика Башкортостан, Республика Татарстан, Нижегородская область, Пензенская область, Пермская область, Челябинская область, Кемеровская область, Томская область. </w:t>
      </w:r>
    </w:p>
    <w:p>
      <w:pPr>
        <w:pStyle w:val="Normal"/>
        <w:ind w:firstLine="720"/>
        <w:jc w:val="both"/>
        <w:rPr/>
      </w:pPr>
      <w:r>
        <w:rPr/>
        <w:t>Данная группа регионов характеризуется средним уровнем развития малых предприятий, причем следует также отметить сбалансированность анализируемых показателей. По сравнению с группой субъектов Федерации с развитым сектором МП, для вышеперечисленных регионов характерны меньшие численность МП, производительность труда на них, а также объем поступлений ЕНУС и ЕНВД. При этом инвестиционная активность МП находится на более высоком уровне.</w:t>
      </w:r>
    </w:p>
    <w:p>
      <w:pPr>
        <w:pStyle w:val="Normal"/>
        <w:ind w:firstLine="720"/>
        <w:jc w:val="both"/>
        <w:rPr/>
      </w:pPr>
      <w:r>
        <w:rPr>
          <w:b/>
        </w:rPr>
        <w:t>Группа 4.</w:t>
      </w:r>
      <w:r>
        <w:rPr/>
        <w:t xml:space="preserve"> Воронежская область, Рязанская область, Ярославская область, Ленинградская область, Волгоградская область, Самарская область, Алтайский край, Новосибирская область, Омская область, Приморский край, Магаданская область, Сахалинская область. </w:t>
      </w:r>
    </w:p>
    <w:p>
      <w:pPr>
        <w:pStyle w:val="Normal"/>
        <w:ind w:firstLine="720"/>
        <w:jc w:val="both"/>
        <w:rPr/>
      </w:pPr>
      <w:r>
        <w:rPr/>
        <w:t xml:space="preserve">Регионы, отнесенные к данной группе, также характеризуются средним уровнем развития МП. Общей для перечисленных регионов особенностью является относительно высокое количество МП (выше среднего) и низкое среднее количество инвестиций в основной капитал.  </w:t>
      </w:r>
    </w:p>
    <w:p>
      <w:pPr>
        <w:pStyle w:val="Normal"/>
        <w:ind w:firstLine="720"/>
        <w:jc w:val="both"/>
        <w:rPr/>
      </w:pPr>
      <w:r>
        <w:rPr>
          <w:b/>
        </w:rPr>
        <w:t>Группа 5.</w:t>
      </w:r>
      <w:r>
        <w:rPr/>
        <w:t xml:space="preserve"> Белгородская область, Владимирская область, Тверская область, Тульская область, Республика Карелия, Вологодская область, Новгородская область, Псковская область, Республика Адыгея, Республика Северная Осетия – Алания, Ставропольский край, Республика Марий Эл, Удмуртская Республика, Чувашская Республика, Кировская область, Оренбургская область, Коми-Пермяцкий автономный округ, Саратовская область, Ульяновская область, Республика Алтай, Республика Хакасия, Красноярский край, Хабаровский край, Амурская область, Камчатская область.</w:t>
      </w:r>
    </w:p>
    <w:p>
      <w:pPr>
        <w:pStyle w:val="Normal"/>
        <w:ind w:firstLine="720"/>
        <w:jc w:val="both"/>
        <w:rPr/>
      </w:pPr>
      <w:r>
        <w:rPr/>
        <w:t>Уровень развития МП, оцениваемый на основе анализируемых показателей, в указанных регионах не достигает среднего значения. Это касается как количества МП и численности занятых, так и инвестиционной активности. Объем поступлений ЕНУС и ЕНВД существенно ниже, чем в регионах, отнесенных к группам с высоким и средним развитием сектора МП.</w:t>
      </w:r>
    </w:p>
    <w:p>
      <w:pPr>
        <w:pStyle w:val="Normal"/>
        <w:ind w:firstLine="720"/>
        <w:jc w:val="both"/>
        <w:rPr/>
      </w:pPr>
      <w:r>
        <w:rPr>
          <w:b/>
        </w:rPr>
        <w:t>Группа 6.</w:t>
      </w:r>
      <w:r>
        <w:rPr/>
        <w:t xml:space="preserve"> Ивановская область, Курская область, Липецкая область, Тамбовская область, Астраханская область, Таймырский (Долгано-Ненецкий) автономный округ, Корякский автономный округ. </w:t>
      </w:r>
    </w:p>
    <w:p>
      <w:pPr>
        <w:pStyle w:val="Normal"/>
        <w:ind w:firstLine="720"/>
        <w:jc w:val="both"/>
        <w:rPr/>
      </w:pPr>
      <w:r>
        <w:rPr/>
        <w:t xml:space="preserve">Данные регионы относятся к группе с низким уровнем развития МП. Минимальны значения показателей, характеризующих количество МП, численность занятых на МП и объем поступлений ЕНУС и ЕНВД. Производительность труда на МП в этих регионах также минимальна (в том числе, в сравнении с другими регионами с низким уровнем развития МП). При этом в отличие от регионов с неразвитым сектором МП, отнесенных к группам 6, 7, в вышеперечисленных субъектах Федерации высока инвестиционная активность МП. </w:t>
      </w:r>
    </w:p>
    <w:p>
      <w:pPr>
        <w:pStyle w:val="Normal"/>
        <w:ind w:firstLine="720"/>
        <w:jc w:val="both"/>
        <w:rPr/>
      </w:pPr>
      <w:r>
        <w:rPr>
          <w:b/>
        </w:rPr>
        <w:t>Группа 7.</w:t>
      </w:r>
      <w:r>
        <w:rPr/>
        <w:t xml:space="preserve"> Брянская область, Костромская область, Орловская область, Смоленская область, Архангельская область, Ненецкий автономный округ, Мурманская область, Республика Дагестан, Кабардино-Балкарская Республика, Республика Калмыкия, Карачаево-Черкесская Республика, Республика Мордовия, Курганская область, Республика Бурятия, Республика Тыва, Эвенкийский автономный округ, Иркутская область, Усть-Ордынский Бурятский автономный округ, Читинская область, Республика Саха (Якутия), Еврейская автономная область.</w:t>
      </w:r>
    </w:p>
    <w:p>
      <w:pPr>
        <w:pStyle w:val="Normal"/>
        <w:ind w:firstLine="720"/>
        <w:jc w:val="both"/>
        <w:rPr/>
      </w:pPr>
      <w:r>
        <w:rPr/>
        <w:t xml:space="preserve">Наиболее многочисленная группа регионов с низким уровнем развития МП. Для нее характерно минимальное значение практически всех анализируемых показателей (исключение составляет производительность труда на МП). </w:t>
      </w:r>
    </w:p>
    <w:p>
      <w:pPr>
        <w:pStyle w:val="Normal"/>
        <w:ind w:firstLine="720"/>
        <w:jc w:val="both"/>
        <w:rPr/>
      </w:pPr>
      <w:r>
        <w:rPr>
          <w:b/>
        </w:rPr>
        <w:t>Группа 8.</w:t>
      </w:r>
      <w:r>
        <w:rPr/>
        <w:t xml:space="preserve"> Республика Ингушетия, Тюменская область, Ханты-Мансийский автономный округ – Югра, Ямало-Ненецкий автономный округ, Агинский Бурятский автономный округ, Чукотский автономный округ.</w:t>
      </w:r>
    </w:p>
    <w:p>
      <w:pPr>
        <w:pStyle w:val="Normal"/>
        <w:ind w:firstLine="720"/>
        <w:jc w:val="both"/>
        <w:rPr/>
      </w:pPr>
      <w:r>
        <w:rPr/>
        <w:t>Для данной группы регионов с низким уровнем развития МП характерна высокая производительность труда на МП. Значения остальных показателей сопоставимы с аналогичными значениями для регионов, отнесенных к предыдущей групп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иболее сбалансированными с точки зрения комплексной оценки уровня развития МП с учетом состава анализируемых показателей являются группы 2 и 3. </w:t>
      </w:r>
    </w:p>
    <w:p>
      <w:pPr>
        <w:pStyle w:val="Normal"/>
        <w:ind w:firstLine="720"/>
        <w:jc w:val="both"/>
        <w:rPr/>
      </w:pPr>
      <w:r>
        <w:rPr/>
        <w:t>Следует также отметить влияние географической близости регионов на результаты кластерного анализа: к отдельным группам отнесены кластеры регионов, входящих в один и тот же федеральный округ.</w:t>
      </w:r>
    </w:p>
    <w:p>
      <w:pPr>
        <w:pStyle w:val="Normal"/>
        <w:ind w:firstLine="720"/>
        <w:jc w:val="both"/>
        <w:rPr/>
      </w:pPr>
      <w:r>
        <w:rPr/>
        <w:t xml:space="preserve">В таблице 1 приведены среднегрупповые значения показателей, характеризующих уровень развития МП в субъектах Федераци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 xml:space="preserve">Таблица 1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реднегрупповые значения показателей, характеризующих уровень развития малых предприятий в субъектах Российской Федерац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081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996"/>
        <w:gridCol w:w="996"/>
        <w:gridCol w:w="996"/>
        <w:gridCol w:w="959"/>
        <w:gridCol w:w="959"/>
        <w:gridCol w:w="959"/>
        <w:gridCol w:w="959"/>
        <w:gridCol w:w="959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Кластеры</w:t>
            </w:r>
          </w:p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П на тыс. экономически активного населения, е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МП на тыс. экономически активного населения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2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 на МП (на одного занятого)*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74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количество инвестиций в основной капитал в расчете на одно МП*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2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ЕНУС и ЕНВД*, 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1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,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3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С учетом стоимости фиксированного набора потребительских товаров и услуг для межрегиональных сопоставлений покупательной способ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Результаты качественной оценки среднегрупповых значений показателей, характеризующих уровень развития малых предприятий в субъектах Российской Федерации, отражены в схеме 2.  </w:t>
      </w:r>
    </w:p>
    <w:p>
      <w:pPr>
        <w:pStyle w:val="Normal"/>
        <w:ind w:firstLine="540"/>
        <w:jc w:val="both"/>
        <w:rPr/>
      </w:pPr>
      <w:r>
        <w:rPr/>
        <w:t xml:space="preserve">Значения расчетных и нормированных показателей уровня развития малых предприятий приведены в таблицах 2, 3.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9827895" cy="682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789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20" w:right="6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9820275" cy="647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647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/>
      </w:pPr>
      <w:r>
        <w:rPr>
          <w:i/>
        </w:rPr>
        <w:t>Таблица 2.</w:t>
      </w:r>
    </w:p>
    <w:p>
      <w:pPr>
        <w:pStyle w:val="Normal"/>
        <w:ind w:firstLine="720"/>
        <w:jc w:val="center"/>
        <w:rPr/>
      </w:pPr>
      <w:r>
        <w:rPr>
          <w:b/>
        </w:rPr>
        <w:t>Показатели, отражающие уровень развития малых предприятий в субъектах Российской Федер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620"/>
        <w:gridCol w:w="1440"/>
        <w:gridCol w:w="1440"/>
        <w:gridCol w:w="129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Показ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ы </w:t>
            </w:r>
          </w:p>
          <w:p>
            <w:pPr>
              <w:pStyle w:val="Normal"/>
              <w:jc w:val="both"/>
              <w:rPr/>
            </w:pPr>
            <w:r>
              <w:rPr/>
              <w:t>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П на тыс. экономически активного населения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работников МП на тыс. экономически активного населения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 труда на МП (на одного занятого)*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количество инвестиций в основной капитал в расчете на одно МП*, 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ЕНУС и ЕНВД*, млн. руб.</w:t>
            </w:r>
          </w:p>
        </w:tc>
      </w:tr>
      <w:tr>
        <w:trPr/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,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 Санкт-Петер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,28</w:t>
            </w:r>
          </w:p>
        </w:tc>
      </w:tr>
      <w:tr>
        <w:trPr/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ск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1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снода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,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9,34</w:t>
            </w:r>
          </w:p>
        </w:tc>
      </w:tr>
      <w:tr>
        <w:trPr/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уж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инин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ст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,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,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,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ижегор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,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з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ляби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5,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емер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,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10</w:t>
            </w:r>
          </w:p>
        </w:tc>
      </w:tr>
      <w:tr>
        <w:trPr/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ронеж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7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яз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Яросла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енин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лго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а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лтай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,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восиби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,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мо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гад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ли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29</w:t>
            </w:r>
          </w:p>
        </w:tc>
      </w:tr>
      <w:tr>
        <w:trPr/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лгор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ладими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ве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уль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лог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вгор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ск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Адыге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врополь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Марий Э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мурт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уваш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ир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енбург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-Пермяц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рат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ьян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Алт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сноя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абаров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у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мча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0</w:t>
            </w:r>
          </w:p>
        </w:tc>
      </w:tr>
      <w:tr>
        <w:trPr/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ван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ипец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амб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страх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ряк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ря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стро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ол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хангель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нец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рм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Даге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Морд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рг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Бур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Ты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венкий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ть-Ордынский Бурят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ти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Саха (Яку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4</w:t>
            </w:r>
          </w:p>
        </w:tc>
      </w:tr>
      <w:tr>
        <w:trPr/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Ингуше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юм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гинский Бурят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укот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9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С учетом стоимости фиксированного набора потребительских товаров и услуг для межрегиональных сопоставлений покупательной способ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i/>
        </w:rPr>
        <w:t>Таблица 3.</w:t>
      </w:r>
    </w:p>
    <w:p>
      <w:pPr>
        <w:pStyle w:val="Normal"/>
        <w:ind w:firstLine="720"/>
        <w:jc w:val="center"/>
        <w:rPr/>
      </w:pPr>
      <w:r>
        <w:rPr>
          <w:b/>
        </w:rPr>
        <w:t>Нормированные показатели, отражающие уровень развития малых предприятий в субъектах Федерации, которые использовались для кластерного анализ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620"/>
        <w:gridCol w:w="1440"/>
        <w:gridCol w:w="1440"/>
        <w:gridCol w:w="118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Показ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ы </w:t>
            </w:r>
          </w:p>
          <w:p>
            <w:pPr>
              <w:pStyle w:val="Normal"/>
              <w:jc w:val="both"/>
              <w:rPr/>
            </w:pPr>
            <w:r>
              <w:rPr/>
              <w:t>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П на тыс. экономически активного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работников МП на тыс. экономически активн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 труда на МП (на одного занятого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количество инвестиций в основной капитал в расчете на одно МП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ЕНУС и ЕНВД*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 Санкт-Петер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ск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снода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уж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инин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ст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ижегор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з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ляби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емер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ронеж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яз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Яросла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енин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лго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а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лтай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восиби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мо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гад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ли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лгор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ладими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ве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уль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лог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вгор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ск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Адыге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врополь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Марий Э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мурт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уваш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ир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енбург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-Пермяц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рат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ьян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Алт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сноя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абаров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у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мча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ван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ипец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амб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страх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ряк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ря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стро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ол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хангель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нец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рм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Даге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Морд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рг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Бур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Ты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венкий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ть-Ордынский Бурят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ти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Саха (Яку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0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спублика Ингуше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юм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гинский Бурят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укотский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С учетом стоимости фиксированного набора потребительских товаров и услуг для межрегиональных сопоставлений покупательной способ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чения квадратного корня из дисперсии (стандартные отклонения) использовавшихся для анализа показателей (в вышеуказанном порядке) таковы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= 5,6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= 41,9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3</w:t>
      </w:r>
      <w:r>
        <w:rPr/>
        <w:t xml:space="preserve"> = 120,9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4</w:t>
      </w:r>
      <w:r>
        <w:rPr/>
        <w:t xml:space="preserve"> = 92,2,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5</w:t>
      </w:r>
      <w:r>
        <w:rPr/>
        <w:t xml:space="preserve"> = 652,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43:00Z</dcterms:created>
  <dc:creator>user</dc:creator>
  <dc:description/>
  <cp:keywords/>
  <dc:language>en-US</dc:language>
  <cp:lastModifiedBy>user</cp:lastModifiedBy>
  <cp:lastPrinted>2006-02-27T17:30:00Z</cp:lastPrinted>
  <dcterms:modified xsi:type="dcterms:W3CDTF">2006-02-28T16:45:00Z</dcterms:modified>
  <cp:revision>42</cp:revision>
  <dc:subject/>
  <dc:title>Классификация субъектов Российской Федерации</dc:title>
</cp:coreProperties>
</file>