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-31750</wp:posOffset>
            </wp:positionV>
            <wp:extent cx="20574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НАЦИОНАЛЬНЫЙ ИНСТИТУ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ЫХ ИССЛЕДОВАНИ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 ПРЕДПРИНИМАТЕЛЬСТВ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7031, Москва, ул. Рождественка, д.6/9/20 строение 1, тел./факс: (495) 624-65-93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de-DE"/>
          </w:rPr>
          <w:t>office@nisse.ru</w:t>
        </w:r>
      </w:hyperlink>
      <w:r>
        <w:rPr>
          <w:sz w:val="24"/>
          <w:szCs w:val="24"/>
          <w:lang w:val="de-DE"/>
        </w:rPr>
        <w:t xml:space="preserve">     Internet: </w:t>
      </w:r>
      <w:hyperlink r:id="rId4">
        <w:r>
          <w:rPr>
            <w:rStyle w:val="InternetLink"/>
            <w:sz w:val="24"/>
            <w:szCs w:val="24"/>
            <w:lang w:val="de-DE"/>
          </w:rPr>
          <w:t>www.nisse.ru</w:t>
        </w:r>
      </w:hyperlink>
    </w:p>
    <w:p>
      <w:pPr>
        <w:pStyle w:val="Normal"/>
        <w:jc w:val="right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467.95pt,11.4pt" stroked="t" o:allowincell="f" style="position:absolute;flip:x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>В ЯНВАРЕ-ИЮНЕ 2007 ГОДА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ябрь 2007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 А.М.Шестоперов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2007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июне 2007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  <w:tab/>
          </w:r>
          <w:hyperlink w:anchor="__RefHeading___Toc183865929">
            <w:r>
              <w:rPr>
                <w:rStyle w:val="IndexLink"/>
                <w:caps/>
                <w:sz w:val="24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1. Количество зарегистрированных малых предприятий</w:t>
            <w:tab/>
          </w:r>
          <w:hyperlink w:anchor="__RefHeading___Toc1838659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2. Среднесписочная численность работников малых предприятий</w:t>
            <w:tab/>
          </w:r>
          <w:hyperlink w:anchor="__RefHeading___Toc1838659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3. Оборот малых предприятий</w:t>
            <w:tab/>
          </w:r>
          <w:hyperlink w:anchor="__RefHeading___Toc18386593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4. Инвестиции в основной капитал на малых предприятиях</w:t>
            <w:tab/>
          </w:r>
          <w:hyperlink w:anchor="__RefHeading___Toc183865933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Основные выводы</w:t>
            <w:tab/>
          </w:r>
          <w:hyperlink w:anchor="__RefHeading___Toc18386593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Приложения.</w:t>
            <w:tab/>
          </w:r>
          <w:hyperlink w:anchor="__RefHeading___Toc183865935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1. Распределение регионов по количеству МП на 100 тыс. жителей на 1 июля 2006 г. и 1 июля 2007 г.</w:t>
            <w:tab/>
          </w:r>
          <w:hyperlink w:anchor="__RefHeading___Toc18386593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июне 2006 г. и январе-июне 2007 г.</w:t>
            <w:tab/>
          </w:r>
          <w:hyperlink w:anchor="__RefHeading___Toc18386593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3. Распределение регионов по объему оборота малых предприятий на душу населения в январе-июне 2007 г. и январе-июне 2006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83865938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4. Распределение регионов по темпам роста/сокращения оборота малых предприятий в январе-июне 2007 г. по сравнению с январем-июнем 2006 г. с учетом ИПЦ</w:t>
            <w:tab/>
          </w:r>
          <w:hyperlink w:anchor="__RefHeading___Toc183865939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5. Распределение регионов по объему инвестиций в основной капитал на малых предприятиях в расчете на душу населения в январе-июне 2006 г. и  январе-июне 2007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83865940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1.  Количество МП на 100 тыс. жителей на 1 июля 2006 г. и 1 июля 2007 г. по регионам РФ.</w:t>
            <w:tab/>
          </w:r>
          <w:hyperlink w:anchor="__RefHeading___Toc183865941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июне 2007 г.</w:t>
            <w:tab/>
          </w:r>
          <w:hyperlink w:anchor="__RefHeading___Toc183865942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3. Оборот МП в регионах РФ в январе-июне 2007 г.</w:t>
            <w:tab/>
          </w:r>
          <w:hyperlink w:anchor="__RefHeading___Toc18386594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</w:rPr>
            <w:t>Таблица 4. Инвестиции в основной капитал на МП в регионах РФ в январе-июне 2007 г.</w:t>
            <w:tab/>
          </w:r>
          <w:hyperlink w:anchor="__RefHeading___Toc183865944">
            <w:r>
              <w:rPr>
                <w:rStyle w:val="IndexLink"/>
                <w:i w:val="false"/>
                <w:caps w:val="false"/>
                <w:smallCaps w:val="false"/>
              </w:rPr>
              <w:t>2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183865929"/>
      <w:bookmarkEnd w:id="0"/>
      <w:r>
        <w:rPr/>
        <w:t>Введение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</w:rPr>
        <w:t xml:space="preserve"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</w:t>
      </w:r>
      <w:r>
        <w:rPr>
          <w:sz w:val="26"/>
          <w:szCs w:val="26"/>
        </w:rPr>
        <w:t xml:space="preserve">Федеральной службы государственной статистики, Федеральной налоговой службы (ФНС России) и Рабочего центра экономических реформ при Правительстве </w:t>
      </w:r>
      <w:r>
        <w:rPr>
          <w:sz w:val="26"/>
        </w:rPr>
        <w:t>Российской Федерации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– 100 человек; в строительстве – 100 человек; на транспорте – 100 человек; в сельском хозяйстве – 60 человек; в научно-технической сфере – 60 человек; в оптовой торговле – 50 человек; в розничной торговле и бытовом обслуживании населения – 30 человек; в остальных отраслях и при осуществлении других видов деятельности –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виду отсутствия статистических данных о численности индивидуальных предпринимателей без образования юридического лица (в квартальном разрезе)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июля 2006 г. по 1 июля 2007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июня 2007 г. по сравнению с январем-июнем 2006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>рост/спад объема оборота малых предприятий в январе-июне 2007 г. по сравнению с январем-июнем 2006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июне 2007 г. по сравнению с январем-июнем 2006 г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оборота МП и инвестиций в основной капитал корректировались на региональные индексы потребительских цен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ые сокращения: МП – малые предприятия; ИОК – инвестиции в основной капитал; ИПЦ – индекс потребительских цен.</w:t>
      </w:r>
      <w:r>
        <w:br w:type="page"/>
      </w:r>
    </w:p>
    <w:p>
      <w:pPr>
        <w:pStyle w:val="Heading1"/>
        <w:rPr/>
      </w:pPr>
      <w:bookmarkStart w:id="1" w:name="__RefHeading___Toc183865930"/>
      <w:bookmarkEnd w:id="1"/>
      <w:r>
        <w:rPr/>
        <w:t>1. Количество зарегистрированных малых предприятий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июля 2007 г. в расчете 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 / сокращение (-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МП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2006- 01.07.2007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tabs>
                <w:tab w:val="clear" w:pos="720"/>
                <w:tab w:val="center" w:pos="1088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90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2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>
          <w:sz w:val="26"/>
          <w:highlight w:val="yellow"/>
        </w:rPr>
      </w:pPr>
      <w:r>
        <w:rPr>
          <w:sz w:val="26"/>
        </w:rPr>
        <w:t xml:space="preserve">На 1 июля 2007 г. число зарегистрированных малых предприятий составило 1133,8 тыс., что на 10,2% выше, чем по состоянию на 1 июля 2006 г. Количество МП в расчете на 100 тыс. жителей достигло 790,2 ед., увеличившись по сравнению с 1 июля 2006 г. на 72,9 ед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иболее значительно число зарегистрированных малых предприятий на 100 тыс. жителей увеличилось в Северо-Западном ФО, заметное увеличение произошло также в Дальневосточном ФО. 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июля 2006 г. по 1 июля 2007</w:t>
      </w:r>
      <w:r>
        <w:rPr/>
        <w:t xml:space="preserve">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74"/>
      </w:tblGrid>
      <w:tr>
        <w:trPr>
          <w:tblHeader w:val="true"/>
          <w:trHeight w:val="790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от 0,1 до 5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зменений (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увеличение (от 0,1 до 50 ед.)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 1 июля 2007 г. по сравнению с 1 июлем 2006 г. количество МП на 100 тыс. жителей выросло в 70 регионах, в то время как по итогам января-июня 2006 г. таких регионов было 58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ый прирост показателя был отмечен в Калининградской         области (на 687,8 ед.). Кроме того, сильное увеличение (более чем на 200 ед.) наблюдалось в  н. Санкт-Петербург (на 358,7 ед.), Томской области (на 298,9 ед.), Республике Алтай (на 245,1 ед.), Ленинградской области (на 242,0 ед.),                Ненецком АО (на 238,1 ед.), Костромской (на 222,8 ед.) и Амурской (202,7 ед.) области.  </w:t>
      </w:r>
    </w:p>
    <w:p>
      <w:pPr>
        <w:pStyle w:val="TextBody"/>
        <w:spacing w:lineRule="auto" w:line="312"/>
        <w:rPr/>
      </w:pPr>
      <w:r>
        <w:rPr>
          <w:sz w:val="26"/>
        </w:rPr>
        <w:t>Среднее сокращение показателя было зафиксировано в Республике              Карелия (на 71,1 ед.) и Пензенской области (на 63,2 ед.). Небольшое сокращение произошло в Курганской области (на 40,3 ед.), Республиках Тыва (на 32,5 ед.) и Дагестан (на 26,7 ед.), Орловской области (на 23,8 ед.), Ставропольском крае (на 14,7 ед.), Самарской области (на12,5 ед.) и Краснодарском крае (на 7,8 ед.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183865931"/>
      <w:bookmarkEnd w:id="2"/>
      <w:r>
        <w:rPr/>
        <w:t>2. Среднесписочная численность работников малых предприятий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июне 2007</w:t>
      </w:r>
      <w:r>
        <w:rPr/>
        <w:t xml:space="preserve">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708"/>
        <w:gridCol w:w="2835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июню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я-июня 2006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Style8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июня 2007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8,2% и составила 8968,5 тыс. чел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 </w:t>
      </w:r>
      <w:r>
        <w:rPr>
          <w:sz w:val="26"/>
        </w:rPr>
        <w:t xml:space="preserve">В январе-июне 2007 г. по сравнению с январем-июнем 2006 г. малые предприятия обеспечили на 679,6 тыс. больше постоянных рабочих мест, а удельный вес работников МП в общей среднесписочной численности занятых увеличился до 18,5%, повысившись на 1,2 п.п. по сравнению с показателем за аналогичный период 2006 г. При этом рост в целом по стране сопровождался ростом во всех федеральных округах. Наибольший рост среднесписочной численности занятых на МП произошел в Приволжском и Уральском федеральных округах – на 13,7% и 14,0% соответственно. 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Изменение среднесписочной численности занятых на МП по регионам в январе-июне 2007 г. по сравнению с январем-июнем 2006</w:t>
      </w:r>
      <w:r>
        <w:rPr/>
        <w:t xml:space="preserve">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91"/>
      </w:tblGrid>
      <w:tr>
        <w:trPr>
          <w:tblHeader w:val="true"/>
          <w:trHeight w:val="1150" w:hRule="atLeast"/>
          <w:cantSplit w:val="true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ботников  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жнем уровне (малозначительное изме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4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июне 2007 г. прирост среднесписочной численности занятых на МП отмечается в 69 регионах, в то время как по итогам января-июня 2006 г. таких регионов было 63. </w:t>
      </w:r>
    </w:p>
    <w:p>
      <w:pPr>
        <w:pStyle w:val="TextBody"/>
        <w:spacing w:lineRule="auto" w:line="312"/>
        <w:rPr/>
      </w:pPr>
      <w:r>
        <w:rPr>
          <w:sz w:val="26"/>
        </w:rPr>
        <w:t>Максимальное увеличение показателя было отмечено в Костромской области (на 79,7%). Сильное увеличение среднесписочной численности занятых на МП зафиксировано также в Республике Ингушетия (на 55,0%), Владимирской области (на 50,9%), Пермском крае (на 47,0%), Республиках Тыва (на 44,8%) и Татарстан (на 36,5%), Усть-Ордынском Бурятском (на 33,3%) и  Агинском         Бурятском (на 33,3%) авт. округах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Среднее сокращение (10-30%) произошло в </w:t>
      </w:r>
      <w:r>
        <w:rPr>
          <w:sz w:val="26"/>
        </w:rPr>
        <w:t xml:space="preserve">Смоленской </w:t>
      </w:r>
      <w:r>
        <w:rPr>
          <w:sz w:val="26"/>
          <w:szCs w:val="26"/>
        </w:rPr>
        <w:t xml:space="preserve">(на 23,2%) и             Магаданской (на 19,0%) области, Чукотском АО (на 15,0%) и Сахалинской             области (на 14,1%). </w:t>
      </w:r>
      <w:r>
        <w:rPr>
          <w:sz w:val="26"/>
        </w:rPr>
        <w:t>Небольшое сокращение (менее 10%) показателя отмечено в таких регионах, как Кировская  область (на 7,5%), Республика Марий Эл (на 5,3%), Новгородская (на 5,2%), Самарская (на 4,0%) и Пензенская (на 3,8%)        области, Приморский край (на 3,2%), Республика Карелия (на 3,0%),               Ярославская (на 2,9%) и Тверская области (на 2,3%), г. Санкт-Петербург (на 0,4%).</w:t>
      </w:r>
      <w:r>
        <w:br w:type="page"/>
      </w:r>
    </w:p>
    <w:p>
      <w:pPr>
        <w:pStyle w:val="Heading1"/>
        <w:rPr/>
      </w:pPr>
      <w:bookmarkStart w:id="3" w:name="__RefHeading___Toc183865932"/>
      <w:bookmarkEnd w:id="3"/>
      <w:r>
        <w:rPr/>
        <w:t>3. Оборот малых предприятий</w:t>
      </w:r>
    </w:p>
    <w:p>
      <w:pPr>
        <w:pStyle w:val="Style1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ервого квартала 2005 г. Федеральная служба государственной статистики переходит от учета объемов производства продукции (работ, услуг) на малых предприятиях к учету объемов оборота малых предприятий.</w:t>
      </w:r>
    </w:p>
    <w:p>
      <w:pPr>
        <w:pStyle w:val="Style1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оборот малых предприят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в отчетном периоде отгружены или отпущены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 Данные по объемам оборота представляют совокупность  малых организаций с соответствующим основным видом деятельности и отражают коммерческую деятельность организаций. 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1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мы оборота МП по федеральным округам Российской Федерации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июне 2007</w:t>
      </w:r>
      <w:r>
        <w:rPr/>
        <w:t xml:space="preserve">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835"/>
        <w:gridCol w:w="255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оборота </w:t>
            </w:r>
          </w:p>
          <w:p>
            <w:pPr>
              <w:pStyle w:val="Style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июне 2007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8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июню 2006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649 22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 34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 61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98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4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2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 80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1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 8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2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9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65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46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13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96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июне 2007 г. оборот МП вырос на 13,4% относительно аналогичного периода предыдущего года. Наиболее значительное увеличение оборота МП произошло в Дальневосточном и Северо-Западном федеральных округах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оборота МП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июне 2007 г. относительно января-июня 2006</w:t>
      </w:r>
      <w:r>
        <w:rPr/>
        <w:t xml:space="preserve">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36"/>
      </w:tblGrid>
      <w:tr>
        <w:trPr>
          <w:tblHeader w:val="true"/>
          <w:trHeight w:val="1165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менение объемов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о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сокращ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30-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3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30-50%)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увелич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январе-июне 2006 г. прирост оборота МП отмечается в 73 регионах, при этом  прирост более чем на 30% наблюдался в 24 из них. При этом объемы оборота МП сократились всего в 11 регионах.</w:t>
      </w:r>
    </w:p>
    <w:p>
      <w:pPr>
        <w:pStyle w:val="TextBody"/>
        <w:spacing w:lineRule="auto" w:line="312"/>
        <w:rPr/>
      </w:pPr>
      <w:r>
        <w:rPr>
          <w:sz w:val="26"/>
        </w:rPr>
        <w:t>В наибольшей степени показатель вырос в Усть-Ордынском Бурятском АО (в 3,6 раза). Очень сильное увеличение объемов оборота МП (свыше 50%) было также зафиксировано в Республике Ингушетия (в 2,8 раза), Костромской области (в 2,2 раза), Кабардино-Балкарской Республике (на 80,8%), Хабаровском крае (на 66,1%), Читинской (на 61,6%) и Московской (на 59,2%) области,              Республике Адыгея (на 56,7%), Тульской (на 56,6%) и Белгородской (на 54,3%) области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аксимальное сокращение показателя отмечено в Республике Северная Осетия-Алания (на 26,5%). Небольшое сокращение объемов оборота МП (до 10%) наблюдалось в Иркутской области (на 7,2%), Республике Башкортостан (на 5,5%), Псковской (на 5,2%), Рязанской (на 4,5%), Магаданской (на 2,7%) и              Воронежской (на 2,2%) области, г. Москва (на 2,0%), Республике Мордовия (на 1,6%), Пензенской (на 0,7%) и Ярославской (на 0,1%) области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4" w:name="__RefHeading___Toc183865933"/>
      <w:bookmarkEnd w:id="4"/>
      <w:r>
        <w:rPr/>
        <w:t>4. Инвестиции в основной капитал на малых предприятиях</w:t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1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дерации в январе-июне 2007</w:t>
      </w:r>
      <w:r>
        <w:rPr/>
        <w:t xml:space="preserve">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2410"/>
        <w:gridCol w:w="268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еральные округ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инвестиций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январе-июне 2007 г.</w:t>
            </w:r>
          </w:p>
        </w:tc>
      </w:tr>
      <w:tr>
        <w:trPr>
          <w:trHeight w:val="53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ю-июню 2006 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 85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2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3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4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02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3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</w:tbl>
    <w:p>
      <w:pPr>
        <w:pStyle w:val="Style8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8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8"/>
        <w:ind w:firstLine="426"/>
        <w:rPr>
          <w:rFonts w:ascii="Times New Roman" w:hAnsi="Times New Roman" w:cs="Times New Roman"/>
          <w:color w:val="333399"/>
          <w:sz w:val="24"/>
          <w:szCs w:val="22"/>
        </w:rPr>
      </w:pPr>
      <w:r>
        <w:rPr>
          <w:rFonts w:cs="Times New Roman" w:ascii="Times New Roman" w:hAnsi="Times New Roman"/>
          <w:color w:val="333399"/>
          <w:sz w:val="24"/>
          <w:szCs w:val="22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январе-июне 2007 г. продолжилась тенденция к росту объема инвестиций в основной капитал на МП в целом по стране,  при небольшом сокращении темпов роста: если в январе-июне 2006 г. инвестиции выросли на 35,0%, то за аналогичный период 2007 г. рост показателя составил 20,7%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Увеличение объема инвестиций на МП произошло почти во всех федеральных округах. Наибольший рост показателя зафиксирован в Дальневосточном ФО (на 64,0%). Заметное увеличение произошло также в Сибирском ФО. 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июне 2006 г. и/или январе-июне 2007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Усть-Ордынский Бурятский и Чукотский авт. округа, а также Республика Ингушетия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Ситуация с распределением регионов по группам с различной динамикой инвестиций в основной капитал на МП по итогам января-июня 2007 г. по сравнению с распределением, наблюдаемым за аналогичный период 2006 г., немного изменилась в лучшую сторону: если в январе-июне 2006 г. увеличение наблюдалось в 55 регионах, то в январе-июне 2007 г. –  в 66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ий прирост был зафиксирован в Республике Мордовия (в 8,3 раза). В 3,0 и более раза инвестиции в основной капитал на МП увеличились в Агинском Бурятском (в 8,1 раза)  и Ямало-Ненецком (в 5,7 раза) авт. округах, Костромской (в 5,5 раза) и Тульской (в 4,4 раза) области, Камчатском крае (в 3,8 раза), Иркутской области (в 3,4 раза) и Республике Хакассия (в 3,3 раза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инвестиций в основной капитал на МП в январе-июне 2007 г.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</w:rPr>
        <w:t>относительно января-июня 2006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783"/>
      </w:tblGrid>
      <w:tr>
        <w:trPr>
          <w:tblHeader w:val="true"/>
          <w:trHeight w:val="1135" w:hRule="atLeast"/>
          <w:cantSplit w:val="true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производства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Наибольшее сокращение показателя характерно для Республики              Калмыкия (на 85,9%). Сильное сокращение (50-100%) инвестиций в основной капитал на МП отмечается также в Республике Алтай (на 69,3%), Мурманской области (на 58,1%) и Республике Татарстан (на 56,4%). Среднее сокращение показателя (30-50%) было зафиксировано в Псковской (на 49,3%) и Сахалинской (на 47,5%) области, Кабардино-Балкарской Республике (на 44,6%) и г. Москва (на 39,7%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5" w:name="__RefHeading___Toc183865934"/>
      <w:bookmarkEnd w:id="5"/>
      <w:r>
        <w:rPr/>
        <w:t>Основные вывод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По итогам первого полугодия 2007 г. в целом по стране по всем используемым в мониторинге показателям развития малого предпринимательства отмечается положительный прирост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  <w:szCs w:val="26"/>
        </w:rPr>
      </w:pPr>
      <w:r>
        <w:rPr>
          <w:sz w:val="26"/>
        </w:rPr>
        <w:t xml:space="preserve">В январе-июне 2007 г. относительно аналогичного периода предыдущего года зафиксирован рост количества зарегистрированных малых предприятий в целом по России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8,5%. По итогам января-июня 2007 г. был зафиксирован рост объемов оборота МП: за указанный период по сравнению с аналогичным периодом 2006 г. данный показатель вырос на 13,4%. Кроме того, по итогам января-июня 2007 г. продолжилась тенденция к </w:t>
      </w:r>
      <w:r>
        <w:rPr>
          <w:sz w:val="26"/>
          <w:szCs w:val="26"/>
        </w:rPr>
        <w:t xml:space="preserve">росту объемов инвестиций в основной капитал на МП при значительном увеличении темпов роста показателя: за рассматриваемый период данный показатель вырос на 20,7%.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  <w:szCs w:val="26"/>
        </w:rPr>
        <w:t xml:space="preserve">Итоги деятельности малых предприятий в январе-июне 2007 г. относительно января-июня 2006 г. в региональном разрезе можно рассматривать как положительные. В 70 регионах увеличилось количество зарегистрированных МП; увеличение среднесписочной численности занятых на МП было отмечено в 69 регионах; </w:t>
      </w:r>
      <w:r>
        <w:rPr>
          <w:sz w:val="26"/>
        </w:rPr>
        <w:t xml:space="preserve">объемов оборота МП – в 73; </w:t>
      </w:r>
      <w:r>
        <w:rPr>
          <w:sz w:val="26"/>
          <w:szCs w:val="26"/>
        </w:rPr>
        <w:t xml:space="preserve">инвестиций в основной капитал на МП – в 66. </w:t>
      </w:r>
    </w:p>
    <w:p>
      <w:pPr>
        <w:pStyle w:val="Heading1"/>
        <w:rPr/>
      </w:pPr>
      <w:bookmarkStart w:id="6" w:name="__RefHeading___Toc183865935"/>
      <w:bookmarkEnd w:id="6"/>
      <w:r>
        <w:rPr/>
        <w:t>Приложения.</w:t>
      </w:r>
    </w:p>
    <w:p>
      <w:pPr>
        <w:pStyle w:val="Heading2"/>
        <w:rPr/>
      </w:pPr>
      <w:bookmarkStart w:id="7" w:name="__RefHeading___Toc183865936"/>
      <w:bookmarkEnd w:id="7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июля 2006 г. и 1 июля 2007 г.</w:t>
      </w:r>
    </w:p>
    <w:p>
      <w:pPr>
        <w:pStyle w:val="Normal"/>
        <w:rPr/>
      </w:pPr>
      <w:r>
        <w:rPr/>
        <w:drawing>
          <wp:inline distT="0" distB="0" distL="0" distR="0">
            <wp:extent cx="9156065" cy="5161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наглядности на рисунке не отображены г. Санкт-Петербург (значения показателя на 01.07.2006 и 01.07.2007 составили, соответственно, 2398 и 2757), г. Москва (1997 и 2061) и Калининградская область (1143 и 1831).  </w:t>
      </w:r>
      <w:r>
        <w:br w:type="page"/>
      </w:r>
    </w:p>
    <w:p>
      <w:pPr>
        <w:pStyle w:val="Heading2"/>
        <w:rPr/>
      </w:pPr>
      <w:bookmarkStart w:id="8" w:name="__RefHeading___Toc183865937"/>
      <w:bookmarkEnd w:id="8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январе-июне 2006 г. и январе-июне 2007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63050" cy="5261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/>
        <w:t>Для наглядности на рисунке не отображены Калининградская область (значения показателя в январе-июне 2006 г. и январе-июне 2007 г. составили, соответственно, 31,5% и 36,6%), г. Москва (35,6% и 35,2%), г. Санкт-Петербург (31,6% и 30,9%).</w:t>
      </w:r>
      <w:r>
        <w:br w:type="page"/>
      </w:r>
    </w:p>
    <w:p>
      <w:pPr>
        <w:pStyle w:val="Heading2"/>
        <w:rPr/>
      </w:pPr>
      <w:bookmarkStart w:id="9" w:name="__RefHeading___Toc183865938"/>
      <w:bookmarkEnd w:id="9"/>
      <w:r>
        <w:rPr>
          <w:i/>
        </w:rPr>
        <w:t>Рисунок 3.</w:t>
      </w:r>
      <w:r>
        <w:rPr/>
        <w:t xml:space="preserve"> Распределение регионов по объему оборота малых предприятий на душу населения в январе-июне 2007 г. и январе-июне 2006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105265" cy="5091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265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г. Москва (значения показателя в январе-июне 2006 г. и январе-июне 2007 г. составили, соответственно, 3,4 раза и 2,9 раза) и Калининградская область (2,8 раза и 2,7 раза).</w:t>
      </w:r>
    </w:p>
    <w:p>
      <w:pPr>
        <w:pStyle w:val="Heading2"/>
        <w:rPr/>
      </w:pPr>
      <w:bookmarkStart w:id="10" w:name="__RefHeading___Toc183865939"/>
      <w:bookmarkEnd w:id="10"/>
      <w:r>
        <w:rPr>
          <w:i/>
        </w:rPr>
        <w:t>Рисунок 4.</w:t>
      </w:r>
      <w:r>
        <w:rPr/>
        <w:t xml:space="preserve"> Распределение регионов по темпам роста/сокращения оборота малых предприятий в январе-июне 2007 г. по сравнению с январем-июнем 2006 г. с учетом ИПЦ</w:t>
      </w:r>
    </w:p>
    <w:p>
      <w:pPr>
        <w:pStyle w:val="Normal"/>
        <w:rPr/>
      </w:pPr>
      <w:r>
        <w:rPr/>
        <w:drawing>
          <wp:inline distT="0" distB="0" distL="0" distR="0">
            <wp:extent cx="9182100" cy="526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 xml:space="preserve">Для наглядности на рисунке не отображен Усть-Ордынский Бурятский АО (значение показателя составило 3,6 раза) и Республика Ингушетия (2,8 раза). </w:t>
      </w:r>
      <w:r>
        <w:br w:type="page"/>
      </w:r>
    </w:p>
    <w:p>
      <w:pPr>
        <w:pStyle w:val="Heading2"/>
        <w:rPr/>
      </w:pPr>
      <w:bookmarkStart w:id="11" w:name="__RefHeading___Toc183865940"/>
      <w:bookmarkEnd w:id="11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январе-июне 2006 г. и  январе-июне 2007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rPr/>
      </w:pPr>
      <w:r>
        <w:rPr/>
        <w:drawing>
          <wp:inline distT="0" distB="0" distL="0" distR="0">
            <wp:extent cx="9105900" cy="48621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1276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Томская  область (значения в январе-июне 2006 г. и январе-июне 2007 г. составили, соответственно, 6,5 раза и 6,5 раза), Пензенская область (2,8 раза и 3,1 раза), Калининградская область (3,2 раза и 3,1 раза), Республика Коми (186,5% и 2,9 раза), Новосибирская область (163,5% и 2,7 раза) и Республика Татарстан (4,9 раза и 169,7%).</w:t>
      </w:r>
    </w:p>
    <w:p>
      <w:pPr>
        <w:pStyle w:val="Heading2"/>
        <w:rPr/>
      </w:pPr>
      <w:bookmarkStart w:id="12" w:name="__RefHeading___Toc183865941"/>
      <w:bookmarkEnd w:id="12"/>
      <w:r>
        <w:rPr>
          <w:i/>
        </w:rPr>
        <w:t xml:space="preserve">Таблица 1.  </w:t>
      </w:r>
      <w:r>
        <w:rPr/>
        <w:t>Количество МП на 100 тыс. жителей на 1 июля 2006 г. и 1 июля 2007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июля  2006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На 1 ию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7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.07.2006-1.07.2007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9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2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99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6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39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756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83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3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8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83865942"/>
      <w:bookmarkEnd w:id="13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июне 2007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992"/>
        <w:gridCol w:w="2126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июне 2007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январе-июне 2007 г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ь-июнь 2007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июн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январе-июне 2007 г. по сравнению с январем-июнем 2006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8 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спублика Северн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4" w:name="__RefHeading___Toc183865943"/>
      <w:bookmarkEnd w:id="14"/>
      <w:r>
        <w:rPr>
          <w:i/>
        </w:rPr>
        <w:t xml:space="preserve">Таблица 3. </w:t>
      </w:r>
      <w:r>
        <w:rPr/>
        <w:t>Оборот МП в регионах РФ в январе-июне 2007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701"/>
        <w:gridCol w:w="1559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в январе-июне 2007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В %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 январю-июн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006 г. с учетом ИПЦ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июне 2007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649 227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5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9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4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57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7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 052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36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4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32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2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6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67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0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3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7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67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7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5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5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0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03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61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2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3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83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52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6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16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7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93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2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0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4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16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3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95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96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72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9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87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6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9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2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9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44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32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6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4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6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7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1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5" w:name="__RefHeading___Toc183865944"/>
      <w:bookmarkEnd w:id="15"/>
      <w:r>
        <w:rPr>
          <w:i/>
        </w:rPr>
        <w:t>Таблица 4</w:t>
      </w:r>
      <w:r>
        <w:rPr/>
        <w:t>. Инвестиции в основной капитал на МП в регионах РФ в январе-июне 2007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январе-июн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7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 январю-июн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июне 2007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 8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спублика Северна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 января 2008 г. вступает в силу Федеральный закон от 2</w:t>
      </w:r>
      <w:r>
        <w:rPr>
          <w:lang w:val="en-US"/>
        </w:rPr>
        <w:t>4</w:t>
      </w:r>
      <w:r>
        <w:rPr/>
        <w:t xml:space="preserve"> июля 2007 года № 209-ФЗ «О развитии малого и среднего предпринимательства в Российской Федерации», устанавливающий новые критерии выделения субъектов малого и среднего предпринима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3">
    <w:name w:val=" Знак Знак3"/>
    <w:basedOn w:val="Style6"/>
    <w:qFormat/>
    <w:rPr>
      <w:b/>
      <w:sz w:val="24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sz w:val="28"/>
      <w:lang w:val="ru-RU" w:bidi="ar-SA"/>
    </w:rPr>
  </w:style>
  <w:style w:type="character" w:styleId="4">
    <w:name w:val=" Знак Знак4"/>
    <w:basedOn w:val="Style6"/>
    <w:qFormat/>
    <w:rPr>
      <w:b/>
      <w:sz w:val="28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60" w:after="60"/>
    </w:pPr>
    <w:rPr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9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nisse.ru" TargetMode="External"/><Relationship Id="rId4" Type="http://schemas.openxmlformats.org/officeDocument/2006/relationships/hyperlink" Target="http://www.niss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6:00Z</dcterms:created>
  <dc:creator>Шестоперов А.М.</dc:creator>
  <dc:description/>
  <cp:keywords/>
  <dc:language>en-US</dc:language>
  <cp:lastModifiedBy>post</cp:lastModifiedBy>
  <cp:lastPrinted>2004-04-27T20:00:00Z</cp:lastPrinted>
  <dcterms:modified xsi:type="dcterms:W3CDTF">2007-11-27T09:02:00Z</dcterms:modified>
  <cp:revision>4</cp:revision>
  <dc:subject/>
  <dc:title>Small business</dc:title>
</cp:coreProperties>
</file>