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left="-851" w:right="-1050" w:firstLine="567"/>
        <w:jc w:val="center"/>
        <w:outlineLvl w:val="0"/>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t>АНАЛИТИЧЕСКИЙ ОБЗОР</w:t>
      </w:r>
    </w:p>
    <w:p>
      <w:pPr>
        <w:pStyle w:val="Style15"/>
        <w:numPr>
          <w:ilvl w:val="0"/>
          <w:numId w:val="0"/>
        </w:numPr>
        <w:ind w:left="-851" w:right="-1050" w:firstLine="567"/>
        <w:jc w:val="center"/>
        <w:outlineLvl w:val="0"/>
        <w:rPr>
          <w:rFonts w:ascii="Times New Roman Cyr" w:hAnsi="Times New Roman Cyr" w:cs="Times New Roman Cyr"/>
          <w:b/>
          <w:b/>
          <w:sz w:val="24"/>
        </w:rPr>
      </w:pPr>
      <w:r>
        <w:rPr>
          <w:rFonts w:cs="Times New Roman Cyr" w:ascii="Times New Roman Cyr" w:hAnsi="Times New Roman Cyr"/>
          <w:b/>
          <w:sz w:val="24"/>
        </w:rPr>
        <w:t>за 2.11.02-6.11.02</w:t>
      </w:r>
    </w:p>
    <w:p>
      <w:pPr>
        <w:pStyle w:val="Style15"/>
        <w:numPr>
          <w:ilvl w:val="0"/>
          <w:numId w:val="0"/>
        </w:numPr>
        <w:ind w:left="-851" w:right="-1050" w:firstLine="567"/>
        <w:jc w:val="center"/>
        <w:outlineLvl w:val="0"/>
        <w:rPr>
          <w:rFonts w:ascii="Times New Roman Cyr" w:hAnsi="Times New Roman Cyr" w:cs="Times New Roman Cyr"/>
          <w:b/>
          <w:b/>
          <w:sz w:val="24"/>
        </w:rPr>
      </w:pPr>
      <w:r>
        <w:rPr>
          <w:rFonts w:cs="Times New Roman Cyr" w:ascii="Times New Roman Cyr" w:hAnsi="Times New Roman Cyr"/>
          <w:b/>
          <w:sz w:val="24"/>
        </w:rPr>
      </w:r>
    </w:p>
    <w:p>
      <w:pPr>
        <w:pStyle w:val="Style15"/>
        <w:numPr>
          <w:ilvl w:val="0"/>
          <w:numId w:val="0"/>
        </w:numPr>
        <w:ind w:left="-851" w:right="-1050" w:firstLine="567"/>
        <w:jc w:val="center"/>
        <w:outlineLvl w:val="0"/>
        <w:rPr>
          <w:rFonts w:ascii="Times New Roman Cyr" w:hAnsi="Times New Roman Cyr" w:cs="Times New Roman Cyr"/>
          <w:b/>
          <w:b/>
          <w:sz w:val="24"/>
        </w:rPr>
      </w:pPr>
      <w:r>
        <w:rPr>
          <w:rFonts w:cs="Times New Roman Cyr" w:ascii="Times New Roman Cyr" w:hAnsi="Times New Roman Cyr"/>
          <w:b/>
          <w:sz w:val="24"/>
        </w:rPr>
        <w:t>"МАЛОЕ ПРЕДПРИНИМАТЕЛЬСТВО"</w:t>
      </w:r>
    </w:p>
    <w:p>
      <w:pPr>
        <w:pStyle w:val="Style15"/>
        <w:ind w:left="-851" w:right="-1050" w:firstLine="567"/>
        <w:jc w:val="center"/>
        <w:rPr>
          <w:rFonts w:ascii="Times New Roman Cyr" w:hAnsi="Times New Roman Cyr" w:cs="Times New Roman Cyr"/>
          <w:b/>
          <w:b/>
          <w:sz w:val="24"/>
        </w:rPr>
      </w:pPr>
      <w:r>
        <w:rPr>
          <w:rFonts w:cs="Times New Roman Cyr" w:ascii="Times New Roman Cyr" w:hAnsi="Times New Roman Cyr"/>
          <w:b/>
          <w:sz w:val="24"/>
        </w:rPr>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Важной новостью прошлой недели стала встреча президента Владимира Путина и министра по налогам и сборам Геннадия Букаева, на которой президент предложил распространить принцип регистрации "одно окно" на индивидуальных предпринимателей (ИА "Агентство бизнес новостей" 4 ноября). По информации "Ведомостей" (5 ноября), поправки в закон о регистрации юрлиц должны установить единый список документов и определить сроки регистрации ПБОЮЛ. По замыслу авторов законопроекта для регистрации в качестве ПБОЮЛ предприниматель должен будет представить налоговикам копию удостоверения личности, документ о регистрации по месту жительства, справку об оплате госпошлины и заявление о регистрации.</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 xml:space="preserve">О внимании федеральных властей к малому бизнесу свидетельствует поручение правительства России Министерству экономического развития и торговли, Министерству по антимонопольной политике и поддержке предпринимательства, МНС и Минфину с участием Банка России разработать и представить в кабинет министров предложения об упрощении порядка кредитования субъектов малого предпринимательства "в соответствии с основными направлениями денежно-кредитной политики". Еще одним направлением работы перечисленных ведомств будет подготовка предложений по дальнейшему снижению административных барьеров и упрощению налогообложения в целях развития малого и среднего бизнеса. Кроме того, Минэкономразвития поручено "в ближайшее время" подготовить анализ практики применения законодательства в сфере малого бизнеса в регионах (ИА "Агентство региональных новостей regions.ru" 4 ноября).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 xml:space="preserve">Информация о беспокойстве предпринимателей в связи  с новыми налогами приходит каждую неделю. Так, вице-президент Калининградского регионального Союза промышленников Николай Власенко считает, новый порядок налогообложения, вступающий в силу с января, ставит торговые предприятия в неравные условия. Часть из них перейдет на уплату единого налога на вмененный доход и упрощенную систему налогообложения. А те, которые в силу ряда обстоятельств должны платить НДС со всей продажной цены, то есть с товарооборота, вынуждены будут повысить цены процентов на 30. Союз обратился к премьеру Михаилу Касьянову с просьбой о помощи. В этой же статье "Калининградская правда" от 6 ноября подробно рассказывает о программе поддержки малого бизнеса в области. Приводятся также любопытные данные профессора университета в Гренобле (Франция) Ивана Самсона, согласно которому теневая экономика охватывает от 60 до 90 процентов бизнеса региона. Однако по-настоящему нелегальны лишь 20 процентов. Все остальное накапливается за счет умелого использования предпринимателями дыр в законодательстве, и за счет этих средств бизнес получает подпитку для развития.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Воронежская "Коммуна" 5 ноября публикует интервью с президентом Воронежской топливной ассоциации (ВТА) Эдуардом Пилюгиным. По его мнению, перенесение акцизов на бензин на заправки прежде всего выгодно крупным нефтяным компаниям, которым по всей стране принадлежит не более четверти автозаправочных станций. Э. Пилюгин опасается или роста цен на бензин, или массового использования суррогатов.</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В Барнауле "Алтайская правда" 5 ноября излагает рассказ о новшествах в налогообложении с пресс-конференции в краевом управлении МНС по Алтайскому краю, в которой принимали участие его руководитель Лев Коршунов и два его заместителя - Татьяна Деева и Виталий Колодько. Значительное внимание было уделено упрощенной системе налогообложения малого бизнеса.</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 xml:space="preserve">Среди других федеральных новостей СМИ активно комментировали информацию МНС о ситуации с массовым нарушением законодательства по применению контрольно-кассовых машин при расчетах с населением. "Деловой Петербург" 5 ноября, в частности, сообщает, что налоговики неожиданно столкнулись с проблемой, когда с недобросовестными налогоплательщиками буквально вступают в сговор специалисты центров обслуживания контрольно-кассовых машин (ККМ). Нынешнее законодательство также не способствует точному учету выручки предпринимателей. Похоже, предпринимателей ожидают новые ужесточения режима в этой сфере.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Из регионов сообщают следующее.</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 xml:space="preserve">Владивосток. Администрации города и края устроили 5 ноября Единый день предпринимателя. С участием представителей бизнеса планировалось обсудить большой круг вопросов, в частности, об обязательной и добровольной сертификации продукции, работ, услуг субъектов малого предпринимательства ("Ежедневные новости" 5 ноября).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Золотой Рог" 5 ноября рассказал о некоторых судебных процессах в Приморском крае в 2002 году по уклонению предпринимателей и руководителей предприятий от уплаты единого социального налога и сборов, поступающих в Пенсионный фонд. Некоторые процессы окончились условными сроками для обвиняемых. Такой подход оказался продуктивным, только по оконченным уголовным делам с начала нынешнего года, пишет газета, органами налоговой полиции Приморского края обеспечено перечисление в Пенсионный фонд свыше 19 млн руб.</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 xml:space="preserve">Еще маленький штришок. Приморское отделение "ОПОРЫ России" предложило всем местным предпринимателям поучаствовать в своем первом программном форуме, который состоится 29 ноября в Москве в Центральном Доме Предпринимателя. Похоже, местные лидеры движения решили устроить себе командировку в Москву за общественный счет ("Золотой рог" 5 ноября).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Екатеринбург. Депутаты Свердловской областной думы во втором чтении приняли областную программу "Государственная поддержка малого предпринимательства в Свердловской области на 2003-2005 гг.". В программу включено обучение, консультации, информационное обеспечение субъектов малого бизнеса, а также мероприятия по развитию инфраструктуры. В настоящее время в области создано около 20 муниципальных фондов поддержки по Свердловской области (ИА "Агентство региональных новостей regions.ru" 5 ноября). Обращает на себя внимание характерная деталь - программы поддержки предпринимательства принимаются во все большем количестве регионов и становятся все более детальными, конкретными, нацеленными на реальную отдачу. Обобщенный анализ этих программ был бы чрезвычайно полезным для развития предпринимательства в России.</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 xml:space="preserve">Также из Екатеринбурга сообщают, что там недавно прошло совещание по инициативе Управления ЦБ РФ Свердловской области, на котором были затронуты вопросы, связанные с проблемами эффективного взаимодействия банков и субъектов малого предпринимательства. В настоящее время разработаны рекомендации, идет их доработка. А итоге должен облегчиться процесс получения кредитов малым бизнесом (ИА "Агентство региональных новостей regions.ru" 4 ноября).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 xml:space="preserve">Это же проблемой озаботились в соседнем Челябинске. В областном союзе предпринимателей одной из наиболее важных проблем взаимодействия банков и малого бизнеса считают продолжительный срок рассмотрения заявок на предоставления кредитов. В банках отсутствуют узкоспециализированные кредитные инспектора, работающие с определенным видом деятельности, которые могли бы в более короткий срок рассматривать документы, позволяющие принять решение о выдаче кредита или об отказе (ИА "Агентство региональных новостей regions.ru" 4 ноября).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Иркутск. В городе в настоящий момент реализуется четыре инвестиционных проекта, которые финансируются из городского бюджета. С 1999 года было профинансировано 11 проектов на общую сумму 11 млн. рублей. Возвратность средств составила 100% (ИА "Агентство региональных новостей regions.ru" 4 ноября). Аналогичная информация поступила из Ставрополя. А в Красноярске новый губернатор вслух заявил об обеспечении предпринимателей заказами за счет бюджета (см. ниже). Тенденция, однако.</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 xml:space="preserve">Казань. На коллегии министерства строительства, архитектуры и жилищно-коммунального хозяйства РТ обсудили итоги работы отрасли за 9 месяцев текущего года. Главными направлениями реформирования ЖКХ названы отказ от системы дотирования предприятий и переход к дотированию граждан, а также развитие предпринимательства и конкуренции в сфере предоставления жилищно-коммунальных услуг (ИА "Татар-информ" 4 ноября).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 xml:space="preserve">Кемерово. На заседании общественно-экспертного совета по малому предпринимательству при администрации Кемеровской области был поднят вопрос об энерготарифах для субъектов малого предпринимательства. Совет выступает в этом отношении с конкретной инициативой: бороться за выделение предпринимателей малого бизнеса промышленного направления в отдельную категорию. Правда, для этого нужно изменение не местного, а федерального законодательства ("Кузнецкий край" 5 ноября).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 xml:space="preserve">Краснодар. "Кубанские новости" 5 ноября подробно рассказали о заседании краевого совета по предпринимательству и общем положении дел в этой сфере. Главным итогом года для предпринимателей Кубани, пишет издание, стала недавно утвержденная ЗСК "Программа государственной поддержки малого предпринимательства в Краснодарском крае на 2003-2005 годы". В 2003 году на реализацию программных мероприятий потребуется 40 млн. руб. из краевого бюджета. В ряде городов и районов уже созданы, а в остальных будут создаваться Центры содействия развитию малого предпринимательства. Важная роль при этом отводится торгово-промышленным палатам как представительствам малого и среднего бизнеса.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В связи с последней мыслью публикации интересно проанализировать проблему - кого представляет ТПП, предпринимательство или крупный бизнес? Правление ТПП сейчас олицетворяет желания олигархов, а общественные организации - "ОПОРУ" и партию "Развития предпринимательства" - пока власти не воспринимают как  полноценных партнеров. Часть предпринимателей ориентируется и на "Деловую Россию". Три движения, как и три дивизии - уже армия, есть место для нового командующего.</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Красноярск. Губернатор Красноярского края Александр Хлопонин посетил первую Межрегиональную выставку "Предпринимательство Сибири. Договор-2002". В своем комментарии по итогам посещения выставки Хлопонин отметил, что на сегодняшний день в крае не регулируются вопросы государственного заказа, хотя, как заявил губернатор, развитие этой темы должно благотворно сказаться на экономии средств краевого бюджета, а также окажет существенную поддержку местному предпринимательству (ИА "Волгаинформ" 4 ноября). И как повторяет "Красноярский рабочий" 5 ноября, главное, по словам Хлопонина, на сегодняшний день - решить вопрос, почему предприниматели края практически совсем не имеют заказов. Стоит отметить, что в бытность Хлопонина гендиректором "Норильского никеля" комбинат почти ничего в Красноярском крае не закупал, предпочитая обходиться импортом.</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О самой же выставке "Красноярский рабочий" 5 ноября сообщает, что демонстрация достижений малых предприятий края не является главной целью этого мероприятия. Как заявил заместитель губернатора края Михаил Васильев, диалог власти и бизнеса - вот основная тема этой выставки-форума. Организаторы в рамках выставки проведут "круглые столы", на которых бизнесмены обсудят накопившиеся вопросы с представителями Министерства по налогам и сборам, таможни, СЭС, противопожарных служб, ряда федеральных и краевых структур, контролирующих работу предпринимателей.</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 xml:space="preserve">Москва. Торговля - естественная сфера малого и среднего бизнеса, где он успешно противостоит крупным корпорациям. Но пока корпорации наступают. Так, в соответствии с планами московского правительства в скором будущем в столице появятся еще 43 крупных торговых объекта площадью от 15 до 80 тысяч кв.м. Правда, сообщается, что власти города намерены заниматься строительством не только супер и гипермаркетов, но и небольших магазинов, находящихся в шаговой доступности от населения (ИА "Агентство региональных новостей regions.ru" 4 ноября).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 xml:space="preserve">Нальчик. Власти Кабардино-Балкарии выполнили свое обещание относительно недвижимости. Как сообщил министр имущественных и земельных отношений Кабардино-Балкарии Николай Маслов в Совете республики, в рамках господдержки предпринимательства сформирован банк данных о неиспользованных площадях - 201 объекте (здания и сооружения, производственные помещения и оборудование) общей стоимостью 142,2 млн рублей. Все объекты переданы Фонду поддержки предпринимательства для дальнейшего эффективного использования ("Газета юга" 6 ноября). С финансовой же поддержкой дело обстоит хуже. Запланированное выделение в этом году средств на развитие малого бизнеса в размере 5,6 млн. руб. выполнено лишь на половину. А идея получения в этом году 100 миллионов кредитов в банках при условии, что они дают деньги на развитие этой отрасли экономики, а государство гасит проценты, пока не оправдала себя - из всей намеченной суммы удалось получить лишь 3,3 млн. руб. (ИА "Агентство региональных новостей regions.ru" 5 ноября).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 xml:space="preserve">Нижний Новгород. СМИ продолжают информировать о первом заседании губернаторского совета по развитию предпринимательства, на котором был принят регламент работы этого совещательного органа. Обращает на себя внимание, что одним из сопредседателей совета стал руководитель регионального отделения партии "Развитие предпринимательства" Дмитрий Бирман ("Нижегородские новости" 2 ноября). Информации о включении в руководящие органы совета членов "ОПОРЫ", для которых Нижний является базовым городом, не поступало.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Также интересно, что по инициативе нового главы Нижнего Новгорода пересматриваются многие решения прежнего мэра. В частности, в Нижегородском районном суде находится заявление прокурора области о признании недействительными "Положения о порядке предоставления и изъятия земель в Нижнем Новгороде" и программы поддержки малого предпринимательства в Нижнем Новгороде на 2000-2002 годы (ИА "Агентство региональных новостей regions.ru" 5 ноября) В чем провинилась программа, не сообщаетс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 xml:space="preserve">Петербург. В Ленинградской области объявлен конкурс "Лучшая организация поддержки малого предпринимательства". К участию в конкурсе приглашаются свыше 20 бизнес-центров, фондов поддержки и других организаций, созданных при участии местных администраций (ИА "Волгаинформ" 4 ноября).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 xml:space="preserve">Ставрополь. На очередном заседании конкурсной комиссии Ставропольского края отобрано 10 предприятий и организаций, инвестиционные проекты которых будут поддержаны бюджетом Ставропольского края в виде субсидирования части процентной ставки по привлекаемым банковским кредитам. В их числе три субъекта малого предпринимательства. Планируемая сумма бюджетной субсидии по одобренным проектам за 12 месяцев составит 14,694 млн. рублей (ИА "Агентство региональных новостей regions.ru" 5 ноября).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 xml:space="preserve">Уфа. Башкирский республиканский центр содействия молодежному предпринимательству проводит цикл семинаров по проблемам малого бизнеса. Первый из них состоялся недавно в Дюртюлях. Он собрал несколько десятков представителей частного бизнеса и специалистов по работе с молодежью администраций районов (ИА "Агентство региональных новостей regions.ru" 5 ноября).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 xml:space="preserve">Отдельно можно выделить несколько публикаций СМИ, посвященных общим проблемам предпринимательства. Так, "Золотой Рог" 5 ноября рассказывает о развитии лизинга в крае. Из 15 компаний, зарегистрированных как лизинговые, реально занимаются этой деятельностью только 6. Для нас же главное, что среди компаний-лизингополучателей основную долю - 30%-40% - представляют частные предприниматели. В статье указывает, что, как правило, лизинговые компании предпочитают работать на коротком лизинге, сроком не более трех лет, что для потребителя в конечном итоге обходится достаточно дорого.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Еще одна интересная информация с берегов Волги. Волго-Вятский филиал Российского государственного университета инновационных технологий и предпринимательства (ВВФГУИНиП), известный в Нижнем Новгороде своим интернет-проектом "Нижегородский бизнес on-line", ввел в действие новый интернет-проект - электронная биржа товаров и услуг. Для ознакомления с работой электронной биржи и обучения работе в подобных системах Волго-Вятский филиал совместно с Министерством экономики и развития предпринимательства Нижегородской области проводят бесплатный семинар для руководителей предпринимательских структур (сайты b2b.nnov.ru и www.misinfo.ru) ("Биржа" 4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 xml:space="preserve">"Аргументы и факты" 5 ноября публикуют рассказ Николая Меркина, начальника департамента прямых инвестиций финансово-инвестиционной компании "Лидинг", о том, что все больше в России становится инвестиционно-привлекательных проектов от 1 до 10 млн долларов. Компания "Лидинг" помогает свести изобретателя и инвестора. Правда, неизвестно, насколько этот процесс рискового финансирования вообще прижился в России, заметна ли его роль в экономике в целом.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В Казани в комитете Республики Татарстан по делам о несостоятельности и финансовому оздоровлению прошел "круглый стол" на тему "Популяризация принципов сервейинга как фактора финансового оздоровления организаций-должников". В статье обращается внимание на то, что недвижимость, которая может помочь избежать банкротства и даже дать стартовый капитал для дальнейшего развития предприятия, без толку болтается на балансе кризисных ГУПов и АО и напротив способствует накоплению долгов ("Время и деньги" 5 ноября). Еще одно поле деятельности для малого бизнеса, поскольку недвижимость - работа штучна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Исключительно удачно пересеклись на прошлой неделе публикации в "Ведомостях" и информация с Камчатки, посвященные административным барьерам в бизнесе. "Ведомости" 4 ноября напечатали очередную статью Джемисона Фаерстоуна, посвященную пользе жалоб на чиновников, которые нарушают закон. Автор считает массовые жалобы недорогим и эффективным методом борьбы предпринимателей за свои права. А ИА "Агентство региональных новостей regions.ru" 5 ноября сообщило о конкретном примере, подтверждающем выводы автора "Ведомостей". Суть в следующем. В конце сентября в управление промышленной политики, развития предпринимательства и инвестиций администрации Камчатской области обратились руководители 18-ти камчатских рыбодобывающих фирм с жалобой на действия Государственного комитета по рыболовству. Детально изучив обоснованность жалобы, начальник управления Владимир Обухов направил обращение в адрес прокурора Камчатской области Александра Войтовича. Межрайонный природоохранный прокурор Александр Тепляков в ответ сообщил, что функции регистрации судов, выдачи судовых документов и подтверждений прав на судно, в соответствии с Кодексом торгового мореплавания РФ, возложены исключительно на капитана порта и не предусматривают дополнительных согласований. Нарушив требования Закона, констатирует прокурор, "...руководство Госкомрыболовства ввело дополнительную ступень обязательного согласования и присвоило себе право принятия окончательного решения". С точки зрения Закона такие действия серьезно ущемляют права хозяйствующих субъектов. По результатам проверки, проведенной прокуратурой Камчатской области, готовится представление в Генеральную прокуратуру РФ об устранении нарушений законодательства, допущенных руководством Государственного комитета по рыболовству. В настоящее время Природоохранная прокуратура Камчатской области рассматривает еще одно ходатайство руководителя Владимира Обухова, составленное на основании обращения руководителей рыбопромысловых предприятий области. Оно касается сроков действия разрешений на суда, выдаваемых специалистами Севвострыбвода.</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 xml:space="preserve">О проблеме борьбы с административными барьерами сообщают также с Урала ("Новости Югры" 2 ноября), где заместитель полпреда президента РФ в Уральском федеральном округе Виктор Басаргин провёл заседание межведомственной комиссии по реализации государственной политики поддержки и развития малого предпринимательства. На заседании обсуждалась практика рассмотрения обращений и жалоб предпринимателей, проблемы взаимодействия с объединениями и некоммерческими организациями органов государственной власти и муниципального управления.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 xml:space="preserve">А в Смоленске 1 ноября состоялось расширенное заседание Коллегии по вопросам взаимодействия правоохранительных органов и силовых ведомств Центрального федерального округа. Приветствуя участников заседания, глава администрации Смоленской области Виктор Маслов подчеркнул, что вопросы безопасности сегодня актуальны как никогда. Он отметил, что администрация области ставит задачей создание максимально благоприятных условий для развития бизнеса и нормального инвестиционного климата в регионе. О необходимости помощи со стороны государства в развитии бизнеса говорил, открывая заседание коллегии, и Полномочный представитель Президента Российской Федерации в Центральном федеральном округе Георгий Полтавченко. В итоговых документах, выработанных коллегией, отмечается необходимость снижения уровня произвола чиновничьего аппарата; прекращения негативной практики необоснованных отказов и волокиты со стороны государственных регистрационных и лицензионных органов при оформлении документов, необходимых для осуществления предпринимательской деятельности; снижения степени криминализации общественных и экономических отношений в сфере малого и среднего бизнеса; ограничения возможностей недобросовестных участников конкурентной борьбы по противоправной эксплуатации государственных институтов и ресурсов в бизнесе; формирования благоприятного инвестиционного климата; обеспечения приемлемых условий и доступа к разумным кредитным ресурсам ("Рабочий путь" 5 ноября).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Тема благотворительности постоянно возникает в публикациях СМИ. На этот раз пришло два сообщения - из Ростова-на-Дону и Кирова. В Ростове объявлен конкурс "Светлые дела". Это первый в Ростове конкурс общественно значимых проектов, претендующих на грант средств местного бизнеса. По его условиям, каждая общественная организация получит 15 тысяч рублей на реализацию проекта. Интересно, что представители бизнеса уже высказывают свое желание создать в южной столице Ассоциацию благотворителей ("Наше время" 5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 xml:space="preserve">В Кирове участники круглого стола "Взаимодействие НКО, органов власти и управления, деловых кругов Кировской области" пришли к выводу, что принятие закона о благотворительной деятельности является на данный момент наилучшим способом регламентировать взаимодействие. Этот закон стоит в плане Областного Законодательного собрания на текущий год. Необходимость принятия закона вызвана главным образом тем, что средства, вкладываемые организациями бизнеса в благотворительность, не приносят сколько-нибудь ощутимого социального эффекта в силу спонтанности принятия решений организациями-донорами (ИА "Новое телеграфное агентство" 5 ноября). Из публикаций видна необходимость координирующего и совещательного органа по благотворительности, который бы обобщал опыт регионов и помогал бизнесу в его функции социального стабилизатора общества.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Из международных сообщений можно отметить информацию ИА "Псковского агентства информации" от 5 ноября о том, что с 19 по 22 ноября в трех городах Германии пройдут Дни Северо-Западного Федерального округа России. По словам заместителя полпреда Президента РФ в СЗФО Любови Совершаевой, основная цель акции - дать возможность малому и среднему бизнесу России заявить о себе, а также привлечь немецкие инвестиции в этот сектор российской экономики.</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 xml:space="preserve">В конце обзора хочется обратить внимание на публикацию в газете "Ведомости", которая продолжает активно бороться за внимание к себе со стороны предпринимателей, размещая довольно интересные для них материалы. 4 ноября издание поднимает актуальную для многих бизнесменов тему о личном участии владельца бизнеса в обслуживании клиентов. По мнению автора статьи, безликим заведениям, которым хозяин не придает индивидуальные черты своим присутствием, будет тяжело выиграть конкуренцию у бизнесов "семейного типа". В статье приводятся данные о том, что доля семейных магазинчиков, которые в Америке называют Mom-and-рop stores ("У мамы и папы"), и других фирм, чьи хозяева вовлечены в обслуживание клиентов, в США составляет 70%.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Заключение. На довольно насыщенном информационном поле прошлой недели выделяется сообщение о намерении Владимира Путина облегчить жизнь ПБОЮЛ за счет регистрации по принципу "одного окна" и законодательного закрепления процедуры регистрации. Правительство думает об облегчении условий для кредитования малого бизнеса - даны соответствующие поручения министерствам и ЦБ. В регионах с опаской ждут перехода на новую систему налогообложения и пытаются как-то к ней подготовиться, о чем свидетельствуют большие статьи в СМИ на эту тему и активная разъяснительная работа среди предпринимателей.</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numPr>
          <w:ilvl w:val="0"/>
          <w:numId w:val="0"/>
        </w:numPr>
        <w:ind w:left="-851" w:right="-1050" w:firstLine="567"/>
        <w:jc w:val="center"/>
        <w:outlineLvl w:val="0"/>
        <w:rPr>
          <w:rFonts w:ascii="Times New Roman Cyr" w:hAnsi="Times New Roman Cyr" w:cs="Times New Roman Cyr"/>
          <w:b/>
          <w:b/>
          <w:sz w:val="24"/>
        </w:rPr>
      </w:pPr>
      <w:r>
        <w:rPr>
          <w:rFonts w:cs="Times New Roman Cyr" w:ascii="Times New Roman Cyr" w:hAnsi="Times New Roman Cyr"/>
          <w:b/>
          <w:sz w:val="24"/>
        </w:rPr>
        <w:t>ПЕРЕЧЕНЬ СМИ И ИНФОРМАЦИОННЫХ АГЕНТСТВ</w:t>
      </w:r>
    </w:p>
    <w:p>
      <w:pPr>
        <w:pStyle w:val="Style15"/>
        <w:ind w:left="-851" w:right="-1050" w:firstLine="567"/>
        <w:jc w:val="center"/>
        <w:rPr>
          <w:rFonts w:ascii="Times New Roman Cyr" w:hAnsi="Times New Roman Cyr" w:cs="Times New Roman Cyr"/>
          <w:sz w:val="24"/>
        </w:rPr>
      </w:pPr>
      <w:r>
        <w:rPr>
          <w:rFonts w:cs="Times New Roman Cyr" w:ascii="Times New Roman Cyr" w:hAnsi="Times New Roman Cyr"/>
          <w:sz w:val="24"/>
        </w:rPr>
        <w:t>(чьи материалы вошли в обзор)</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numPr>
          <w:ilvl w:val="0"/>
          <w:numId w:val="0"/>
        </w:numPr>
        <w:ind w:left="-851" w:right="-1050" w:firstLine="567"/>
        <w:outlineLvl w:val="0"/>
        <w:rPr>
          <w:rFonts w:ascii="Times New Roman Cyr" w:hAnsi="Times New Roman Cyr" w:cs="Times New Roman Cyr"/>
          <w:sz w:val="24"/>
        </w:rPr>
      </w:pPr>
      <w:r>
        <w:rPr>
          <w:rFonts w:cs="Times New Roman Cyr" w:ascii="Times New Roman Cyr" w:hAnsi="Times New Roman Cyr"/>
          <w:sz w:val="24"/>
        </w:rPr>
        <w:t>ИА "АГЕНТСТВО БИЗНЕС НОВОСТЕЙ" (МОСКВА) 4 НОЯБРЯ</w:t>
      </w:r>
    </w:p>
    <w:p>
      <w:pPr>
        <w:pStyle w:val="Style15"/>
        <w:numPr>
          <w:ilvl w:val="0"/>
          <w:numId w:val="0"/>
        </w:numPr>
        <w:ind w:left="-851" w:right="-1050" w:firstLine="567"/>
        <w:outlineLvl w:val="0"/>
        <w:rPr>
          <w:rFonts w:ascii="Times New Roman Cyr" w:hAnsi="Times New Roman Cyr" w:cs="Times New Roman Cyr"/>
          <w:sz w:val="24"/>
        </w:rPr>
      </w:pPr>
      <w:r>
        <w:rPr>
          <w:rFonts w:cs="Times New Roman Cyr" w:ascii="Times New Roman Cyr" w:hAnsi="Times New Roman Cyr"/>
          <w:sz w:val="24"/>
        </w:rPr>
        <w:t>ИА "АГЕНТСТВО РЕГИОНАЛЬНЫХ НОВОСТЕЙ REGIONS.RU" (МОСКВА) 4 НОЯБРЯ, 5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АЛТАЙСКАЯ ПРАВДА" (БАРНАУЛ) 5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АРГУМЕНТЫ И ФАКТЫ" (МОСКВА) 5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ИА "БАШИНФОРМ" (УФА) 4 НОЯБРЯ, 6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БИРЖА" (НИЖНИЙ НОВГОРОД) 4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ВЕДОМОСТИ" (МОСКВА) 4 НОЯБРЯ, 5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ИА "ВОЛГАИНФОРМ" (НИЖНИЙ НОВГОРОД) 3 НОЯБРЯ, 4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ВРЕМЯ И ДЕНЬГИ" (КАЗАНЬ) 5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ГАЗЕТА ЮГА" (НАЛЬЧИК) 6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ДЕЛОВОЙ ПЕТЕРБУРГ" (САНКТ-ПЕТЕРБУРГ) 5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ЕЖЕДНЕВНЫЕ НОВОСТИ" (ВЛАДИВОСТОК) 5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ЗОЛОТОЙ РОГ" (ВЛАДИВОСТОК) 5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КАЛИНИНГРАДСКАЯ ПРАВДА" (КАЛИНИНГРАД) 6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КОММУНА" (ВОРОНЕЖ) 5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ИА "КРАСНОЯРСКИЙ ИНФОРМАЦИОННЫЙ ПОРТАЛ" (КРАСНОЯРСК) 6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КРАСНОЯРСКИЙ РАБОЧИЙ" (КРАСНОЯРСК) 5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КУБАНСКИЕ НОВОСТИ" (КРАСНОДАР) 5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КУЗНЕЦКИЙ КРАЙ" (КЕМЕРОВО) 5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МОСКОВСКАЯ ПРАВДА" (МОСКВА) 5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НАШЕ ВРЕМЯ" (РОСТОВ-НА-ДОНУ) 5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НИЖЕГОРОДСКИЕ НОВОСТИ" (НИЖНИЙ НОВГОРОД) 2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ИА "НОВОЕ ТЕЛЕГРАФНОЕ АГЕНТСТВО" (НИЖНИЙ НОВГОРОД) 5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НОВОСТИ ЮГРЫ" (ХАНТЫ-МАНСИЙСК) 2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ПАРЛАМЕНТСКАЯ ГАЗЕТА" (МОСКВА) 5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ИА "ПСКОВСКОЕ АГЕНТСТВО ИНФОРМАЦИИ" (ПСКОВ) 1 НОЯБРЯ, 5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РАБОЧИЙ ПУТЬ" (СМОЛЕНСК) 5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ИА "РОСБИЗНЕСКОНСАЛТИНГ" (МОСКВА) 5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СОВЕТСКАЯ СИБИРЬ" (НОВОСИБИРСК) 2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ИА "ТАТАРИНФОРМ" (КАЗАНЬ) 4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t>ИА "ЭКСПРЕСС" (КРАСНОЯРСК) 5 НОЯБРЯ</w:t>
      </w:r>
      <w:r>
        <w:br w:type="page"/>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numPr>
          <w:ilvl w:val="0"/>
          <w:numId w:val="0"/>
        </w:numPr>
        <w:ind w:left="-851" w:right="-1050" w:firstLine="567"/>
        <w:jc w:val="center"/>
        <w:outlineLvl w:val="0"/>
        <w:rPr>
          <w:rFonts w:ascii="Times New Roman Cyr" w:hAnsi="Times New Roman Cyr" w:cs="Times New Roman Cyr"/>
          <w:b/>
          <w:b/>
          <w:sz w:val="24"/>
        </w:rPr>
      </w:pPr>
      <w:r>
        <w:rPr>
          <w:rFonts w:cs="Times New Roman Cyr" w:ascii="Times New Roman Cyr" w:hAnsi="Times New Roman Cyr"/>
          <w:b/>
          <w:sz w:val="24"/>
        </w:rPr>
        <w:t>КРАТКИЙ ОБЗОР СМИ</w:t>
      </w:r>
    </w:p>
    <w:p>
      <w:pPr>
        <w:pStyle w:val="Style15"/>
        <w:ind w:left="-851" w:right="-1050" w:firstLine="567"/>
        <w:jc w:val="center"/>
        <w:rPr>
          <w:rFonts w:ascii="Times New Roman Cyr" w:hAnsi="Times New Roman Cyr" w:cs="Times New Roman Cyr"/>
          <w:b/>
          <w:b/>
          <w:sz w:val="24"/>
        </w:rPr>
      </w:pPr>
      <w:r>
        <w:rPr>
          <w:rFonts w:cs="Times New Roman Cyr" w:ascii="Times New Roman Cyr" w:hAnsi="Times New Roman Cyr"/>
          <w:b/>
          <w:sz w:val="24"/>
        </w:rPr>
      </w:r>
    </w:p>
    <w:p>
      <w:pPr>
        <w:pStyle w:val="Style15"/>
        <w:ind w:left="-851" w:right="-1050" w:firstLine="567"/>
        <w:jc w:val="center"/>
        <w:rPr>
          <w:rFonts w:ascii="Times New Roman Cyr" w:hAnsi="Times New Roman Cyr" w:cs="Times New Roman Cyr"/>
          <w:sz w:val="24"/>
        </w:rPr>
      </w:pPr>
      <w:r>
        <w:rPr>
          <w:rFonts w:cs="Times New Roman Cyr" w:ascii="Times New Roman Cyr" w:hAnsi="Times New Roman Cyr"/>
          <w:b/>
          <w:sz w:val="24"/>
        </w:rPr>
        <w:t>СОЦИАЛЬНО-ПОЛИТИЧЕСКИЕ АСПЕКТЫ МАЛОГО ПРЕДПРИНИМАТЕЛЬСТВА</w:t>
      </w:r>
    </w:p>
    <w:p>
      <w:pPr>
        <w:pStyle w:val="Style15"/>
        <w:ind w:right="-1050" w:hanging="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НИЖЕГОРОДСКИЕ НОВОСТИ" (НИЖНИЙ НОВГОРОД) 2 НОЯБРЯ:</w:t>
      </w:r>
      <w:r>
        <w:rPr>
          <w:rFonts w:cs="Times New Roman Cyr" w:ascii="Times New Roman Cyr" w:hAnsi="Times New Roman Cyr"/>
          <w:sz w:val="24"/>
        </w:rPr>
        <w:t xml:space="preserve"> В минувший четверг в кабинете первого замгубернатора области Юрия Сентюрина состоялось первое заседание губернаторского совета по развитию предпринимательства, на котором был принят регламент работы этого совещательного органа, порядок проведения расширенных слушаний по определенным темам, создание рабочих групп, а также обозначены основные направления деятельности. Впредь совет будет собираться раз в месяц, каждый третий вторник по утрам. Кроме того, два раза в год будут проходить общие собрания предприятий, а раз в три месяца - встреча совета с губернатором области Геннадием Ходыревым. Губернаторский совет по развитию предпринимательства был создан в середине сентября. Председателем совета стал Юрий Сентюрин, сопредседателями - руководитель регионального отделения партии "Развитие предпринимательства" Дмитрий Бирман и генеральный директор ЗАО "Класс Плюс" Денис Лабуза. Представители бизнеса на встрече неоднократно подчеркивали, что одной из главных задач совета является помощь занимающихся производственной деятельностью предпринимателям, особенно начинающим, которые только-только пытаются встать на ноги.</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АГЕНТСТВО БИЗНЕС НОВОСТЕЙ" (МОСКВА) 4 НОЯБРЯ:</w:t>
      </w:r>
      <w:r>
        <w:rPr>
          <w:rFonts w:cs="Times New Roman Cyr" w:ascii="Times New Roman Cyr" w:hAnsi="Times New Roman Cyr"/>
          <w:sz w:val="24"/>
        </w:rPr>
        <w:t xml:space="preserve"> Федерация профсоюзов Санкт-Петербурга и Ленобласти, объединение промышленников и предпринимателей и правительство Ленобласти подписали соглашение на 2003г. В качестве приоритетных направлений региональной социальной политики в соглашении признаются: сокращение безработицы, предотвращение возникновения задолженности по выплате заработной платы, рост реальных доходов населения, создание эффективной системы управления охраной труда, содействие развитию негосударственного пенсионного обеспечения, расширение форм социальной защиты и поддержки социально уязвимых слоев областного населения и др. Важным фактором данного соглашения является то, что обязательства и гарантии в нем прописанные, ни при каких условиях не должны и не могут быть изменены в сторону снижения социальной и экономической защищенности трудящихс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АГЕНТСТВО БИЗНЕС НОВОСТЕЙ" (МОСКВА) 4 НОЯБРЯ:</w:t>
      </w:r>
      <w:r>
        <w:rPr>
          <w:rFonts w:cs="Times New Roman Cyr" w:ascii="Times New Roman Cyr" w:hAnsi="Times New Roman Cyr"/>
          <w:sz w:val="24"/>
        </w:rPr>
        <w:t xml:space="preserve"> Первое заседание Экспертного совета Санкт-Петербургской Торгово-промышленной палаты по вопросам развития предпринимательства в страховом бизнесе состоится 12 ноября. В ходе заседания предполагается определить перспективный регламент работы, утвердить состав президиума Экспертного совета, а также планы работы на ближайшую перспективу. Работу президиума Экспертного Совета ТПП Санкт-Петербурга по вопросам развития предпринимательства в страховом бизнесе возглавит И. Фомин.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АГЕНТСТВО БИЗНЕС НОВОСТЕЙ" (МОСКВА) 4 НОЯБРЯ:</w:t>
      </w:r>
      <w:r>
        <w:rPr>
          <w:rFonts w:cs="Times New Roman Cyr" w:ascii="Times New Roman Cyr" w:hAnsi="Times New Roman Cyr"/>
          <w:sz w:val="24"/>
        </w:rPr>
        <w:t xml:space="preserve"> О первых результатах применения упрощенной схемы регистрации юридических лиц по принципу "одного окна" в рамках реализации программы дебюрократизации экономики доложил президенту России министр по налогам и сборам Геннадий Букаев. Как сообщает пресс-служба главы государства, президент предложил и далее совершенствовать эту работу, в частности, распространить действия этой системы на предпринимателей.</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АГЕНТСТВО РЕГИОНАЛЬНЫХ НОВОСТЕЙ REGIONS.RU" (МОСКВА) 4 НОЯБРЯ:</w:t>
      </w:r>
      <w:r>
        <w:rPr>
          <w:rFonts w:cs="Times New Roman Cyr" w:ascii="Times New Roman Cyr" w:hAnsi="Times New Roman Cyr"/>
          <w:sz w:val="24"/>
        </w:rPr>
        <w:t xml:space="preserve"> Правительство России поручило Министерству экономического развития и торговли, Министерству по антимонопольной политике и поддержке предпринимательства, МНС и Минфину с участием Банка России разработать и представить в кабинет министров предложения об упрощении порядка кредитования субъектов малого предпринимательства "в соответствии с основными направлениями денежно-кредитной политики". Такое решение было принято на заседании правительства. Еще одним направлением работы перечисленных ведомств будет подготовка предложений по дальнейшему снижению административных барьеров и упрощению налогообложения в целях развития малого и среднего бизнеса. Кроме того, Минэкономразвития поручено "в ближайшее время" подготовить анализ практики применения законодательства в сфере малого бизнеса в регионах.</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АГЕНТСТВО РЕГИОНАЛЬНЫХ НОВОСТЕЙ REGIONS.RU" (МОСКВА) 4 НОЯБРЯ:</w:t>
      </w:r>
      <w:r>
        <w:rPr>
          <w:rFonts w:cs="Times New Roman Cyr" w:ascii="Times New Roman Cyr" w:hAnsi="Times New Roman Cyr"/>
          <w:sz w:val="24"/>
        </w:rPr>
        <w:t xml:space="preserve"> В скором будущем в Москве появятся еще 43 крупных торговых объекта площадью от 15 до 80 тысяч кв.м. Однако власти города намерены заниматься строительством не только супер и гипермаркетов, но и небольших магазинов, находящихся в шаговой доступности от населения, а также упорядочением работы столичных рынков, чтобы способствовать развитию цивилизованной торговли. Сфера потребительского рынка и услуг принесла Москве в 2001 году 42 млрд. руб., или более 16% бюджета города. Сейчас в ней заняты 1,3 млн. человек, или каждый четвертый взрослый москвич.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 xml:space="preserve">"БИРЖА" (НИЖНИЙ НОВГОРОД) 4 НОЯБРЯ: </w:t>
      </w:r>
      <w:r>
        <w:rPr>
          <w:rFonts w:cs="Times New Roman Cyr" w:ascii="Times New Roman Cyr" w:hAnsi="Times New Roman Cyr"/>
          <w:sz w:val="24"/>
        </w:rPr>
        <w:t>31 октября прошло первое заседание совета по развитию предпринимательства администрации Нижегородской области, в состав которого входят 11 руководителей крупных промышленных предприятий. На заседании обсуждались организационные вопросы работы губернаторского совета. В дальнейшем совет будет собираться раз в месяц, каждый третий вторник. Также представители совета приняли решение наладить активную работу с Нижегородским территориальным управлением Министерства по антимонопольной политике РФ, министерством экономики и развития предпринимательства Нижегородской области, а также направить письма с предложениями о сотрудничестве в Законодательное собрание Нижегородской области и профилирующие министерства.</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ВЕДОМОСТИ" (МОСКВА) 4 НОЯБРЯ:</w:t>
      </w:r>
      <w:r>
        <w:rPr>
          <w:rFonts w:cs="Times New Roman Cyr" w:ascii="Times New Roman Cyr" w:hAnsi="Times New Roman Cyr"/>
          <w:sz w:val="24"/>
        </w:rPr>
        <w:t xml:space="preserve"> Газета поднимает актуальную для многих бизнесменов тему о личном участии владельца бизнеса в обслуживании клиентов. По мнению автора статьи, безликим заведениям, которым хозяин не придает индивидуальные черты своим присутствием, будет тяжело выиграть конкуренцию у бизнесов "семейного типа". В статье приводятся данные о том, что доля семейных магазинчиков, которые называют Mom-and-рop stores ( "У мамы и папы") , и других фирм, чьи хозяева вовлечены в обслуживание клиентов, в США составляет 70%.</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ВОЛГАИНФОРМ" (НИЖНИЙ НОВГОРОД) 4 НОЯБРЯ:</w:t>
      </w:r>
      <w:r>
        <w:rPr>
          <w:rFonts w:cs="Times New Roman Cyr" w:ascii="Times New Roman Cyr" w:hAnsi="Times New Roman Cyr"/>
          <w:sz w:val="24"/>
        </w:rPr>
        <w:t xml:space="preserve"> Губернатор Красноярского края Александр Хлопонин посетил первую Межрегиональную выставку "Предпринимательство Сибири. Договор-2002", которая открылась сегодня в Красноярске. Губернатор края провел на территории выставки почти час. Он посетил стенды, организованные промышленными предприятиями края, в том числе и предприятиями, на которых работают инвалиды. В своем комментарии по итогам посещения выставки Хлопонин отметил, что на сегодняшний день в крае не регулируются вопросы государственного заказа. Хотя, как заявил губернатор, развитие этой темы должно благотворно сказаться на экономии средств краевого бюджета, а также окажет существенную поддержку местному предпринимательству.</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ТАТАРИНФОРМ" (КАЗАНЬ) 4 НОЯБРЯ:</w:t>
      </w:r>
      <w:r>
        <w:rPr>
          <w:rFonts w:cs="Times New Roman Cyr" w:ascii="Times New Roman Cyr" w:hAnsi="Times New Roman Cyr"/>
          <w:sz w:val="24"/>
        </w:rPr>
        <w:t xml:space="preserve"> На коллегии министерства строительства, архитектуры и жилищно-коммунального хозяйства РТ обсудили итоги работы отрасли за 9 месяцев текущего года. Главными направлениями реформирования ЖКХ названы отказ от системы дотирования предприятий и переход к дотированию граждан, а также развитие предпринимательства и конкуренции в сфере предоставления жилищно-коммунальных услуг.</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АГЕНТСТВО РЕГИОНАЛЬНЫХ НОВОСТЕЙ REGIONS.RU" (МОСКВА) 5 НОЯБРЯ:</w:t>
      </w:r>
      <w:r>
        <w:rPr>
          <w:rFonts w:cs="Times New Roman Cyr" w:ascii="Times New Roman Cyr" w:hAnsi="Times New Roman Cyr"/>
          <w:sz w:val="24"/>
        </w:rPr>
        <w:t xml:space="preserve"> По инициативе нового главы Нижнего Новгорода пересматриваются многие решения прежнего мэра. В частности, в Нижегородском районном суде находится заявление прокурора области о признании недействительными "Положения о порядке предоставления и изъятия земель в Нижнем Новгороде" и программы поддержки малого предпринимательства в Нижнем Новгороде на 2000-2002 годы.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АГЕНТСТВО РЕГИОНАЛЬНЫХ НОВОСТЕЙ REGIONS.RU" (МОСКВА) 5 НОЯБРЯ:</w:t>
      </w:r>
      <w:r>
        <w:rPr>
          <w:rFonts w:cs="Times New Roman Cyr" w:ascii="Times New Roman Cyr" w:hAnsi="Times New Roman Cyr"/>
          <w:sz w:val="24"/>
        </w:rPr>
        <w:t xml:space="preserve"> Депутаты Свердловской областной думы во втором чтении приняли областную программу "Государственная поддержка малого предпринимательства в Свердловской области на 2003-2005 гг.". В программу включено обучение, консультации, информационное обеспечение субъектов малого бизнеса, а также мероприятия по развитию инфраструктуры. К выполнению запланированных мероприятий будет привлечена вся инфраструктура поддержки малого предпринимательства. В настоящее время создано около 20 муниципальных фондов поддержки по Свердловской области.</w:t>
      </w:r>
    </w:p>
    <w:p>
      <w:pPr>
        <w:pStyle w:val="Style15"/>
        <w:ind w:left="-851" w:right="-1050" w:firstLine="567"/>
        <w:rPr>
          <w:rFonts w:ascii="Times New Roman Cyr" w:hAnsi="Times New Roman Cyr" w:cs="Times New Roman Cyr"/>
          <w:b/>
          <w:b/>
          <w:sz w:val="24"/>
        </w:rPr>
      </w:pPr>
      <w:r>
        <w:rPr>
          <w:rFonts w:cs="Times New Roman Cyr" w:ascii="Times New Roman Cyr" w:hAnsi="Times New Roman Cyr"/>
          <w:b/>
          <w:sz w:val="24"/>
        </w:rPr>
      </w:r>
    </w:p>
    <w:p>
      <w:pPr>
        <w:pStyle w:val="Style15"/>
        <w:ind w:left="-851" w:right="-1050" w:firstLine="567"/>
        <w:rPr/>
      </w:pPr>
      <w:r>
        <w:rPr>
          <w:rFonts w:cs="Times New Roman Cyr" w:ascii="Times New Roman Cyr" w:hAnsi="Times New Roman Cyr"/>
          <w:b/>
          <w:sz w:val="24"/>
        </w:rPr>
        <w:t>"ЕЖЕДНЕВНЫЕ НОВОСТИ" (ВЛАДИВОСТОК) 5 НОЯБРЯ:</w:t>
      </w:r>
      <w:r>
        <w:rPr>
          <w:rFonts w:cs="Times New Roman Cyr" w:ascii="Times New Roman Cyr" w:hAnsi="Times New Roman Cyr"/>
          <w:sz w:val="24"/>
        </w:rPr>
        <w:t xml:space="preserve"> Специалисты администраций Приморья и Владивостока совместно решили устроить 5 ноября Единый день предпринимателя. И хотя собственно День предпринимателя продлится всего два часа - с 11 до 13 в здании крайадминистрации, представители "белого" и "серого" домов собираются рассмотреть большой круг вопросов. В частности, об обязательной и добровольной сертификации продукции, работ, услуг субъектов малого предпринимательства. Кроме того, участники праздничного заседания обменяются мнениями о работе общественного совета предпринимателей Приморского края и города Владивостока.</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ЗОЛОТОЙ РОГ" (ВЛАДИВОСТОК) 5 НОЯБРЯ:</w:t>
      </w:r>
      <w:r>
        <w:rPr>
          <w:rFonts w:cs="Times New Roman Cyr" w:ascii="Times New Roman Cyr" w:hAnsi="Times New Roman Cyr"/>
          <w:sz w:val="24"/>
        </w:rPr>
        <w:t xml:space="preserve"> В минувший четверг приморское отделение общественной организации малого и среднего бизнеса "ОПОРА России" предложила всем местным предпринимателям поучаствовать в своем первом форуме, который состоится 29 ноября в Москве в Центральном Доме Предпринимателя. Цель форума - принятие программы действий организации на 2003 год.</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КОММУНА" (ВОРОНЕЖ) 5 НОЯБРЯ:</w:t>
      </w:r>
      <w:r>
        <w:rPr>
          <w:rFonts w:cs="Times New Roman Cyr" w:ascii="Times New Roman Cyr" w:hAnsi="Times New Roman Cyr"/>
          <w:sz w:val="24"/>
        </w:rPr>
        <w:t xml:space="preserve"> Газета публикует интервью с президентом Воронежской топливной ассоциации (ВТА) Эдуардом Пилюгиным. По его мнению, перенесение акцизов на заправки, прежде всего, выгодно крупным нефтяным компаниям, которым по всей стране принадлежит не более четверти автозаправочных станций. Только в Воронежской области из 385 АЗС именно малому бизнесу принадлежат 242. По прогнозам, может быть с Нового года придется платить за литр бензина 13-15 рублей. Или же еще один вариант, под бременем акцизов предприниматели могут использовать некачественный бензин, чтобы как-то удержаться на рынке. От этих вынужденных мер пострадают, прежде всего, потребители. ВТА сейчас пытается найти компромисс между предпринимателями и властью с одной стороны и предпринимателями и потребителями с другой.</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КРАСНОЯРСКИЙ РАБОЧИЙ" (КРАСНОЯРСК) 5 НОЯБРЯ:</w:t>
      </w:r>
      <w:r>
        <w:rPr>
          <w:rFonts w:cs="Times New Roman Cyr" w:ascii="Times New Roman Cyr" w:hAnsi="Times New Roman Cyr"/>
          <w:sz w:val="24"/>
        </w:rPr>
        <w:t xml:space="preserve"> Вчера губернатор края Александр Хлопонин посетил межрегиональную выставку "Предпринимательство Сибири. Договор-2002". Глава края осмотрел продукцию красноярских производителей и ознакомился со многими представленными на выставке услугами малых и средних предприятий. Хлопонин остался доволен увиденным. Однако, по его мнению, здесь представлено только 5 процентов потенциала предприятий малого и среднего бизнеса нашего региона. Главное на сегодняшний день - решить вопрос, почему наши предприниматели практически совсем не имеют заказов.</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КУБАНСКИЕ НОВОСТИ" (КРАСНОДАР) 5 НОЯБРЯ:</w:t>
      </w:r>
      <w:r>
        <w:rPr>
          <w:rFonts w:cs="Times New Roman Cyr" w:ascii="Times New Roman Cyr" w:hAnsi="Times New Roman Cyr"/>
          <w:sz w:val="24"/>
        </w:rPr>
        <w:t xml:space="preserve"> На прошлой неделе в администрации края прошло заседание краевого совета по предпринимательству. Речь шла не столько о проблемах малого бизнеса, сколько о необходимости создания благоприятных условий для его развития со стороны государства. Главным итогом для предпринимателей Кубани стала недавно утвержденная ЗСК "Программа государственной поддержки малого предпринимательства в Краснодарском крае на 2003-2005 годы", в рамках которой спланировано осуществление мероприятий по развитию кредитно-финансовых механизмов и имущественной поддержки малых предприятий. Это прежде всего финансовый лизинг, система гарантированных займов в коммерческих банках, страховая деятельность и т.д. В 2003 году на реализацию программных мероприятий потребуется 40 млн. руб. из краевого бюджета, в том числе 29,2 млн. руб. - на развитие кредитно-финансовых механизмов и имущественную поддержку субъектов малого предпринимательства. Особое внимание на первом этапе реализации программы будет уделено научно-исследовательскому и аналитическому обеспечению поддержки малого предпринимательства, чтобы на втором этапе программы, рассчитанном на 2004-05 годы, перейти к анализу результатов, полученных на первом этапе, и широкому внедрению в практику наиболее эффективных из них. Программы поддержки малого бизнеса приняты и в ряде муниципальных образований края. Так, в Абинском районе из местного бюджета на эти цели выделено 300 тыс. рублей, в Кропоткине - 100 тыс., в Армавире - 1 млн. рублей. В ряде городов и районов уже созданы, а в остальных будут создаваться Центры содействия развитию малого предпринимательства, которые должны способствовать взаимодействию субъектов предпринимательства с органами исполнительной власти края. Важная роль при этом отводится торгово-промышленным палатам как представительствам малого и среднего бизнеса.</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КУЗНЕЦКИЙ КРАЙ" (КЕМЕРОВО) 5 НОЯБРЯ:</w:t>
      </w:r>
      <w:r>
        <w:rPr>
          <w:rFonts w:cs="Times New Roman Cyr" w:ascii="Times New Roman Cyr" w:hAnsi="Times New Roman Cyr"/>
          <w:sz w:val="24"/>
        </w:rPr>
        <w:t xml:space="preserve"> В администрации Кемеровской области состоялось заседание общественно-экспертного совета по малому предпринимательству. Рассматривался вопрос о введении в Кузбассе единого налога на вмененный доход. Работа над этим сложным вопросом далеко не закончена: решено вновь собраться рабочей группой у заместителя губернатора по предпринимательству, где планируется обсудить все расчеты, информацию, поступающую из других городов и районов и определить план дальнейших действий. Также затрагивался вопрос об энерготарифах для субъектов малого предпринимательства. Совет выступает в этом отношении с конкретной инициативой: бороться за выделение предпринимателей малого бизнеса промышленного направления в отдельную категорию. Правда, для этого нужно изменение не местного, а федерального законодательства.</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НАШЕ ВРЕМЯ" (РОСТОВ-НА-ДОНУ) 5 НОЯБРЯ:</w:t>
      </w:r>
      <w:r>
        <w:rPr>
          <w:rFonts w:cs="Times New Roman Cyr" w:ascii="Times New Roman Cyr" w:hAnsi="Times New Roman Cyr"/>
          <w:sz w:val="24"/>
        </w:rPr>
        <w:t xml:space="preserve"> "Светлые дела" - так называется первый в Ростове конкурс общественно значимых проектов, претендующих на грант средств местного бизнеса. Участниками конкурса станут общественные организации южной столицы. Предполагается, что победители конкурса станут известны в начале декабря. По его условиям, каждая общественная организация получит 15 тысяч рублей на реализацию проекта. А в планах фонда "Ростов" - дальнейшее взаимодействие с предпринимателями. Представители бизнеса уже высказывают свое желание создать в южной столице Ассоциацию благотворителей.</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НОВОЕ ТЕЛЕГРАФНОЕ АГЕНТСТВО" (НИЖНИЙ НОВГОРОД) 5 НОЯБРЯ:</w:t>
      </w:r>
      <w:r>
        <w:rPr>
          <w:rFonts w:cs="Times New Roman Cyr" w:ascii="Times New Roman Cyr" w:hAnsi="Times New Roman Cyr"/>
          <w:sz w:val="24"/>
        </w:rPr>
        <w:t xml:space="preserve"> Участники Круглого стола "Взаимодействие НКО, органов власти и управления, деловых кругов Кировской области", - сотрудники правительства области, лидеры местных НКО и представители бизнеса - пришли к выводу, что принятие закона о благотворительной деятельности является на данный момент наилучшим способом регламентировать взаимодействие. Этот закон стоит в плане Областного Законодательного собрания на текущий год. По словам участников круглого стола, необходимость принятия закона вызвана, главным образом тем, что средства, вкладываемые организациями бизнеса в благотворительность, не приносят сколько-нибудь ощутимого социального эффекта в силу спонтанности принятия решений организациями-донорами.</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РОСБИЗНЕСКОНСАЛТИНГ" (МОСКВА) 5 НОЯБРЯ:</w:t>
      </w:r>
      <w:r>
        <w:rPr>
          <w:rFonts w:cs="Times New Roman Cyr" w:ascii="Times New Roman Cyr" w:hAnsi="Times New Roman Cyr"/>
          <w:sz w:val="24"/>
        </w:rPr>
        <w:t xml:space="preserve"> В Петербурге состоится III съезд санкт-петербургского союза предпринимателей. В съезде примут участие: предпринимательские структуры, органы исполнительной и представительной власти РФ и Санкт-Петербурга. На cъезд вносится вопрос: "О проблемах малого предпринимательства в Санкт-Петербурге. Пути их решени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ЭКСПРЕСС" (КРАСНОЯРСК) 5 НОЯБРЯ:</w:t>
      </w:r>
      <w:r>
        <w:rPr>
          <w:rFonts w:cs="Times New Roman Cyr" w:ascii="Times New Roman Cyr" w:hAnsi="Times New Roman Cyr"/>
          <w:sz w:val="24"/>
        </w:rPr>
        <w:t xml:space="preserve"> В рамках рабочего визита 3 ноября и.о. первого заместителя губернатора Красноярского края Лев Кузнецов и заместитель губернатора по топливно-энергетическому комплексу Сергей Сокол побывали в Канске. Краевые чиновники приняли участие в совещании руководителей крупных и средних предприятий, осуществляющих свою деятельность на территории Канского района. Лев Кузнецов выступил с докладом об экономической ситуации по Красноярскому краю в целом и Канскому региона в частности. Он заявил, что чтобы реализовать все идеи, необходимо разработать стратегию развития, а также правила ведения бизнеса. Кузнецов отметил, что основной задачей является создание реальных законов, позволяющих предприятиям крупного, среднего и малого бизнеса работать с максимальной прибылью, и развиваться дальше.</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БАШИНФОРМ" (УФА) 6 НОЯБРЯ:</w:t>
      </w:r>
      <w:r>
        <w:rPr>
          <w:rFonts w:cs="Times New Roman Cyr" w:ascii="Times New Roman Cyr" w:hAnsi="Times New Roman Cyr"/>
          <w:sz w:val="24"/>
        </w:rPr>
        <w:t xml:space="preserve"> В рамках Соглашения о принципах торгово-экономического и научно-технического сотрудничества между Республикой Башкортостан и Свердловской областью 11-14 ноября состоится поездка делегации деловых кругов Башкортостана в город Екатеринбург. Делегация намерена изучить на месте опыт администрации Екатеринбурга по формированию стратегического плана развития города, работу городских властей по поддержке субъектов малого предпринимательства, координации функционирования промышленных предприятий, внешнеэкономической деятельности Екатеринбурга.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ГАЗЕТА ЮГА" (НАЛЬЧИК) 6 НОЯБРЯ:</w:t>
      </w:r>
      <w:r>
        <w:rPr>
          <w:rFonts w:cs="Times New Roman Cyr" w:ascii="Times New Roman Cyr" w:hAnsi="Times New Roman Cyr"/>
          <w:sz w:val="24"/>
        </w:rPr>
        <w:t xml:space="preserve"> Как сообщил министр имущественных и земельных отношений Кабардино-Балкарии Николай Маслов в Совете республики, в рамках господдержки предпринимательства сформирован банк данных о неиспользованных площадях - 201 объекте (здания и сооружения, производственные помещения и оборудование) общей стоимостью 142,2 млн рублей. Все объекты переданы Фонду поддержки предпринимательства для дальнейшего эффективного использовани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КАЛИНИНГРАДСКАЯ ПРАВДА" (КАЛИНИНГРАД) 6 НОЯБРЯ:</w:t>
      </w:r>
      <w:r>
        <w:rPr>
          <w:rFonts w:cs="Times New Roman Cyr" w:ascii="Times New Roman Cyr" w:hAnsi="Times New Roman Cyr"/>
          <w:sz w:val="24"/>
        </w:rPr>
        <w:t xml:space="preserve"> По мнению профессора университета в Гренобле (Франция) Ивана Самсона, который в течение пяти лет занимается независимыми экономическими исследованиями в Калининградской области, теневая экономика охватывает от 60 до 90 процентов бизнеса. Однако по-настоящему нелегальны лишь 20 процентов. Все остальное накапливается за счет умелого использования предпринимателями дыр в законодательстве, и за счет этих средств бизнес получает подпитку для развития. Согласно данным Госкомстата, по плотности распространения малого предпринимательства (общее число занятых - 148 тысяч человек) в начале года показатели области превышали среднероссийские в полтора раза и уступали только столичным. Как считает вице-президент регионального Союза промышленников Николай Власенко, новый порядок налогообложения, вступающий в силу с января, ставит торговые предприятия в неравные условия. Часть из них перейдет на уплату единого налога на вмененный доход и упрощенную систему налогообложения. А те, которые в силу ряда обстоятельств должны платить НДС со всей продажной цены, то есть с товарооборота, вынуждены будут повысить цены процентов на 30. Союз обратился к премьеру Михаилу Касьянову с просьбой о помощи. В области впервые разработана финансово подкрепленная программа развития малого бизнеса, за два последующих года предполагается истратить 22 млн рублей из областного бюджета на развитие информационных технологий, кредитно-финансовых механизмов, кредитных союзов, а также на развертывание систем страхования сделок, внедрения лизинга, франчайзинга, гарантий при распределении госзаказа, конкурсов по реализации недвижимости, открытие бизнес-инкубаторов. Интенсивно идет подготовка к презентации технопарка, где под одной крышей разместятся инновационные фирмы.</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КРАСНОЯРСКИЙ ИНФОРМАЦИОННЫЙ ПОРТАЛ" (КРАСНОЯРСК) 6 НОЯБРЯ:</w:t>
      </w:r>
      <w:r>
        <w:rPr>
          <w:rFonts w:cs="Times New Roman Cyr" w:ascii="Times New Roman Cyr" w:hAnsi="Times New Roman Cyr"/>
          <w:sz w:val="24"/>
        </w:rPr>
        <w:t xml:space="preserve"> Красноярский краевой краеведческий музей стал участником 1-й межрегиональной выставки "Предпринимательство Сибири. Договор-2002". Тема экспозиции носит название "Из истории предпринимательства Енисейской губернии" и посвящена Дням культуры Красноярского края. В экспозиции представлены материалы предприятий Енисейской губернии.</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numPr>
          <w:ilvl w:val="0"/>
          <w:numId w:val="0"/>
        </w:numPr>
        <w:ind w:left="-851" w:right="-1050" w:firstLine="567"/>
        <w:jc w:val="center"/>
        <w:outlineLvl w:val="0"/>
        <w:rPr>
          <w:rFonts w:ascii="Times New Roman Cyr" w:hAnsi="Times New Roman Cyr" w:cs="Times New Roman Cyr"/>
          <w:b/>
          <w:b/>
          <w:sz w:val="24"/>
        </w:rPr>
      </w:pPr>
      <w:r>
        <w:rPr>
          <w:rFonts w:cs="Times New Roman Cyr" w:ascii="Times New Roman Cyr" w:hAnsi="Times New Roman Cyr"/>
          <w:b/>
          <w:sz w:val="24"/>
        </w:rPr>
        <w:t>ЗАКОНОДАТЕЛЬНАЯ БАЗА МАЛОГО ПРЕДПРИНИМАТЕЛЬСТВА</w:t>
      </w:r>
    </w:p>
    <w:p>
      <w:pPr>
        <w:pStyle w:val="Style15"/>
        <w:ind w:left="-851" w:right="-1050" w:firstLine="567"/>
        <w:rPr>
          <w:rFonts w:ascii="Times New Roman Cyr" w:hAnsi="Times New Roman Cyr" w:cs="Times New Roman Cyr"/>
          <w:b/>
          <w:b/>
          <w:sz w:val="24"/>
        </w:rPr>
      </w:pPr>
      <w:r>
        <w:rPr>
          <w:rFonts w:cs="Times New Roman Cyr" w:ascii="Times New Roman Cyr" w:hAnsi="Times New Roman Cyr"/>
          <w:b/>
          <w:sz w:val="24"/>
        </w:rPr>
      </w:r>
    </w:p>
    <w:p>
      <w:pPr>
        <w:pStyle w:val="Style15"/>
        <w:ind w:left="-851" w:right="-1050" w:firstLine="567"/>
        <w:rPr/>
      </w:pPr>
      <w:r>
        <w:rPr>
          <w:rFonts w:cs="Times New Roman Cyr" w:ascii="Times New Roman Cyr" w:hAnsi="Times New Roman Cyr"/>
          <w:b/>
          <w:sz w:val="24"/>
        </w:rPr>
        <w:t>"БИРЖА" (НИЖНИЙ НОВГОРОД) 4 НОЯБРЯ:</w:t>
      </w:r>
      <w:r>
        <w:rPr>
          <w:rFonts w:cs="Times New Roman Cyr" w:ascii="Times New Roman Cyr" w:hAnsi="Times New Roman Cyr"/>
          <w:sz w:val="24"/>
        </w:rPr>
        <w:t xml:space="preserve"> Газета информирует, что правительство внесло в Госдуму проект закона, обязывающий предприятия, которые применяют упрощенную систему налогообложения и "вмененку", с 2003 года платить НДС при ввозе товаров на территорию нашей страны. При этом им не надо будет вести бухучет. Учитывать придется только основные средства и нематериальные активы. Бюджетный комитет Госдумы выскажет свое мнение о законопроекте уже в середине ноябр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АЛТАЙСКАЯ ПРАВДА" (БАРНАУЛ) 5 НОЯБРЯ:</w:t>
      </w:r>
      <w:r>
        <w:rPr>
          <w:rFonts w:cs="Times New Roman Cyr" w:ascii="Times New Roman Cyr" w:hAnsi="Times New Roman Cyr"/>
          <w:sz w:val="24"/>
        </w:rPr>
        <w:t xml:space="preserve"> Газета излагает рассказ о новшествах в налогообложении с пресс-конференции в краевом управлении МНС по Алтайскому краю, в которой принимали участие его руководитель Лев Коршунов и два его заместителя - Татьяна Деева и Виталий Колодько. Значительное внимание было уделено упрощенной системе налогообложения малого бизнеса.</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ВЕДОМОСТИ" (МОСКВА) 5 НОЯБРЯ:</w:t>
      </w:r>
      <w:r>
        <w:rPr>
          <w:rFonts w:cs="Times New Roman Cyr" w:ascii="Times New Roman Cyr" w:hAnsi="Times New Roman Cyr"/>
          <w:sz w:val="24"/>
        </w:rPr>
        <w:t xml:space="preserve"> Вслед за упрощением регистрации для юрлиц власти решили ввести принцип "одного окна" и для индивидуальных предпринимателей. Вчера президент Владимир Путин благословил на это министра по налогам и сборам Геннадия Букаева. Как пояснил "Ведомостям" источник в министерстве, к концу ноября депутаты и чиновники подготовят законопроект, распространяющий принцип "одного окна" и на ПБОЮЛ. Поправки в закон о регистрации юрлиц должны установить единый список документов и определить сроки регистрации ПБОЮЛ. По замыслу авторов законопроекта для регистрации в качестве ПБОЮЛ предприниматель должен будет представить налоговикам копию удостоверения личности, документ о регистрации по месту жительства, справку об оплате госпошлины и заявление о регистрации.</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ДЕЛОВОЙ ПЕТЕРБУРГ" (САНКТ-ПЕТЕРБУРГ) 5 НОЯБРЯ:</w:t>
      </w:r>
      <w:r>
        <w:rPr>
          <w:rFonts w:cs="Times New Roman Cyr" w:ascii="Times New Roman Cyr" w:hAnsi="Times New Roman Cyr"/>
          <w:sz w:val="24"/>
        </w:rPr>
        <w:t xml:space="preserve"> Министерству РФ по налогам и сборам пока что не удается переломить ситуацию с массовым нарушением законодательства по применению контрольно-кассовых машин при расчетах с населением. По самым приблизительным расчетам, бюджет недополучает в среднем 100 млрд рублей в год. Более того, налоговики неожиданно столкнулись с проблемой, когда с недобросовестными налогоплательщиками буквально вступают в сговор специалисты центров обслуживания контрольно-кассовых машин (ККМ). Нынешнее законодательство также не способствует точному учету выручки предпринимателей. Налоговики ищут пути борьбы с нарушителями законов о применении ККМ.</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ЗОЛОТОЙ РОГ" (ВЛАДИВОСТОК) 5 НОЯБРЯ:</w:t>
      </w:r>
      <w:r>
        <w:rPr>
          <w:rFonts w:cs="Times New Roman Cyr" w:ascii="Times New Roman Cyr" w:hAnsi="Times New Roman Cyr"/>
          <w:sz w:val="24"/>
        </w:rPr>
        <w:t xml:space="preserve"> В 2002 году в Приморском крае состоялось сразу несколько судебных заседаний, предметом рассмотрения которых стало уклонение предпринимателей и руководителей предприятий от уплаты единого социального налога и сборов, поступающих в Пенсионный фонд. Издание рассказывает о нескольких конкретных делах. Только по оконченным уголовным делам с начала нынешнего года органами налоговой полиции Приморского края обеспечено перечисление в Пенсионный фонд свыше 19 млн руб.</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МОСКОВСКАЯ ПРАВДА" (МОСКВА) 5 НОЯБРЯ:</w:t>
      </w:r>
      <w:r>
        <w:rPr>
          <w:rFonts w:cs="Times New Roman Cyr" w:ascii="Times New Roman Cyr" w:hAnsi="Times New Roman Cyr"/>
          <w:sz w:val="24"/>
        </w:rPr>
        <w:t xml:space="preserve"> На заседании Комиссии Московской городской Думы по предпринимательству был представлен проект закона "Об административной ответственности за нарушения в сфере потребительского рынка и услуг города Москвы", подготовленный Департаментом потребительского рынка и услуг. Принятый в 1994 г. московский закон о штрафных санкциях за нарушения в работе предприятий потребительского рынка и услуг уже не отвечает новым требованиям; в нем, например, не предусмотрены полномочия органов местного самоуправления в сфере организации и проведения контроля. При разработке законопроекта его авторы во многом исходили из положений Федерального закона "О защите прав юридических лиц и индивидуальных предпринимателей при проведении государственного контроля (надзора)" и потому основной упор был сделан на создание в столице более совершенной системы контроля.</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ПАРЛАМЕНТСКАЯ ГАЗЕТА" (МОСКВА) 5 НОЯБРЯ:</w:t>
      </w:r>
      <w:r>
        <w:rPr>
          <w:rFonts w:cs="Times New Roman Cyr" w:ascii="Times New Roman Cyr" w:hAnsi="Times New Roman Cyr"/>
          <w:sz w:val="24"/>
        </w:rPr>
        <w:t xml:space="preserve"> Газета сообщает о намерении правительства изменить главу Налогового кодекса о едином сельхозналоге. За основу предлагается взять предложения Минэкономразвития, по которым налог платится с прибыли (предположительно по ставке 6,5 процента). Перечислять его в бюджет нужно будет раз в год. Воспользоваться упрощенной системой смогут предприятия, получающие от реализации сельхозпродукции не менее 70 процентов выручки, а переход на новый налог будет добровольным.</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numPr>
          <w:ilvl w:val="0"/>
          <w:numId w:val="0"/>
        </w:numPr>
        <w:ind w:left="-851" w:right="-1050" w:firstLine="567"/>
        <w:outlineLvl w:val="0"/>
        <w:rPr>
          <w:rFonts w:ascii="Times New Roman Cyr" w:hAnsi="Times New Roman Cyr" w:cs="Times New Roman Cyr"/>
          <w:b/>
          <w:b/>
          <w:sz w:val="24"/>
        </w:rPr>
      </w:pPr>
      <w:r>
        <w:rPr>
          <w:rFonts w:cs="Times New Roman Cyr" w:ascii="Times New Roman Cyr" w:hAnsi="Times New Roman Cyr"/>
          <w:b/>
          <w:sz w:val="24"/>
        </w:rPr>
      </w:r>
    </w:p>
    <w:p>
      <w:pPr>
        <w:pStyle w:val="Style15"/>
        <w:numPr>
          <w:ilvl w:val="0"/>
          <w:numId w:val="0"/>
        </w:numPr>
        <w:ind w:left="-851" w:right="-1050" w:firstLine="567"/>
        <w:jc w:val="center"/>
        <w:outlineLvl w:val="0"/>
        <w:rPr>
          <w:rFonts w:ascii="Times New Roman Cyr" w:hAnsi="Times New Roman Cyr" w:cs="Times New Roman Cyr"/>
          <w:b/>
          <w:b/>
          <w:sz w:val="24"/>
        </w:rPr>
      </w:pPr>
      <w:r>
        <w:rPr>
          <w:rFonts w:cs="Times New Roman Cyr" w:ascii="Times New Roman Cyr" w:hAnsi="Times New Roman Cyr"/>
          <w:b/>
          <w:sz w:val="24"/>
        </w:rPr>
        <w:t>ИННОВАЦИОННАЯ ПОЛИТИКА В ОБЛАСТИ МАЛОГО ПРЕДПРИНИМАТЕЛЬСТВА</w:t>
      </w:r>
    </w:p>
    <w:p>
      <w:pPr>
        <w:pStyle w:val="Style15"/>
        <w:ind w:left="-851" w:right="-1050" w:firstLine="567"/>
        <w:rPr>
          <w:rFonts w:ascii="Times New Roman Cyr" w:hAnsi="Times New Roman Cyr" w:cs="Times New Roman Cyr"/>
          <w:b/>
          <w:b/>
          <w:sz w:val="24"/>
        </w:rPr>
      </w:pPr>
      <w:r>
        <w:rPr>
          <w:rFonts w:cs="Times New Roman Cyr" w:ascii="Times New Roman Cyr" w:hAnsi="Times New Roman Cyr"/>
          <w:b/>
          <w:sz w:val="24"/>
        </w:rPr>
      </w:r>
    </w:p>
    <w:p>
      <w:pPr>
        <w:pStyle w:val="Style15"/>
        <w:ind w:left="-851" w:right="-1050" w:firstLine="567"/>
        <w:rPr/>
      </w:pPr>
      <w:r>
        <w:rPr>
          <w:rFonts w:cs="Times New Roman Cyr" w:ascii="Times New Roman Cyr" w:hAnsi="Times New Roman Cyr"/>
          <w:b/>
          <w:sz w:val="24"/>
        </w:rPr>
        <w:t>ИА "ВОЛГАИНФОРМ" (НИЖНИЙ НОВГОРОД) 3 НОЯБРЯ:</w:t>
      </w:r>
      <w:r>
        <w:rPr>
          <w:rFonts w:cs="Times New Roman Cyr" w:ascii="Times New Roman Cyr" w:hAnsi="Times New Roman Cyr"/>
          <w:sz w:val="24"/>
        </w:rPr>
        <w:t xml:space="preserve"> В Челябинске пройдет круглый стол "Совершенствование информационной поддержки субъектов малого предпринимательства и развитие системы подготовки кадров для малого предпринимательства". Мероприятие проводится в рамках подготовки к IV Областному съезду представителей малого бизнеса".</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 xml:space="preserve">ИА "БАШИНФОРМ" (УФА) 4 НОЯБРЯ: </w:t>
      </w:r>
      <w:r>
        <w:rPr>
          <w:rFonts w:cs="Times New Roman Cyr" w:ascii="Times New Roman Cyr" w:hAnsi="Times New Roman Cyr"/>
          <w:sz w:val="24"/>
        </w:rPr>
        <w:t>Делегация Башкортостана будет участвовать во всероссийском форуме "Малый, средний бизнес - веление времени". Малый и средний бизнес Башкортостана будет представлен отдельной экспозицией площадью около 30 квадратных метров.</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БИРЖА" (НИЖНИЙ НОВГОРОД) 4 НОЯБРЯ:</w:t>
      </w:r>
      <w:r>
        <w:rPr>
          <w:rFonts w:cs="Times New Roman Cyr" w:ascii="Times New Roman Cyr" w:hAnsi="Times New Roman Cyr"/>
          <w:sz w:val="24"/>
        </w:rPr>
        <w:t xml:space="preserve"> Волго-Вятский филиал Российского государственного университета инновационных технологий и предпринимательства (ВВФГУИНиП), известный в Нижнем Новгороде своим интернет-проектом "Нижегородский бизнес on-line", ввел в действие новый интернет-проект - электронная биржа товаров и услуг. Для ознакомления с работой электронной биржи и обучения работе в подобных системах Волго-Вятский филиал совместно с Министерством экономики и развития предпринимательства Нижегородской области проводят бесплатный семинар для руководителей предпринимательских структур. На семинаре будут обсуждаться проблемы применения современных информационных технологий для бизнеса, в том числе: - электронная биржа товаров и услуг b2b.nnov.ru ; - межрегиональная информационная система для совершения электронных сделок www.misinfo.ru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ВОЛГАИНФОРМ" (НИЖНИЙ НОВГОРОД) 4 НОЯБРЯ:</w:t>
      </w:r>
      <w:r>
        <w:rPr>
          <w:rFonts w:cs="Times New Roman Cyr" w:ascii="Times New Roman Cyr" w:hAnsi="Times New Roman Cyr"/>
          <w:sz w:val="24"/>
        </w:rPr>
        <w:t xml:space="preserve"> В Ленинградской области объявлен конкурс "Лучшая организация поддержки малого предпринимательства". К участию в конкурсе приглашаются свыше 20 бизнес-центров, фондов поддержки и других организаций, созданных при участии местных администраций. Призовой фонд для победителей составляет не менее 150 тысяч рублей. Итоги конкурса будут подведены в декабре.</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АГЕНТСТВО РЕГИОНАЛЬНЫХ НОВОСТЕЙ REGIONS.RU" (МОСКВА) 5 НОЯБРЯ:</w:t>
      </w:r>
      <w:r>
        <w:rPr>
          <w:rFonts w:cs="Times New Roman Cyr" w:ascii="Times New Roman Cyr" w:hAnsi="Times New Roman Cyr"/>
          <w:sz w:val="24"/>
        </w:rPr>
        <w:t xml:space="preserve"> Башкирский республиканский центр содействия молодежному предпринимательству проводит цикл семинаров по проблемам малого бизнеса. Первый из них состоялся недавно в Дюртюлях. Он собрал несколько десятков представителей частного бизнеса и специалистов по работе с молодежью администраций районов</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АРГУМЕНТЫ И ФАКТЫ" (МОСКВА) 5 НОЯБРЯ:</w:t>
      </w:r>
      <w:r>
        <w:rPr>
          <w:rFonts w:cs="Times New Roman Cyr" w:ascii="Times New Roman Cyr" w:hAnsi="Times New Roman Cyr"/>
          <w:sz w:val="24"/>
        </w:rPr>
        <w:t xml:space="preserve"> Николай Меркин, начальник департамента прямых инвестиций финансово-инвестиционной компании "Лидинг", рассказал на страницах газеты о том, что все больше в России становится инвестиционно-привлекательных проектов от 1 до 10 млн долларов. Компания "Лидинг" помогает свести изобретателя и инвестора.</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ВРЕМЯ И ДЕНЬГИ" (КАЗАНЬ) 5 НОЯБРЯ:</w:t>
      </w:r>
      <w:r>
        <w:rPr>
          <w:rFonts w:cs="Times New Roman Cyr" w:ascii="Times New Roman Cyr" w:hAnsi="Times New Roman Cyr"/>
          <w:sz w:val="24"/>
        </w:rPr>
        <w:t xml:space="preserve"> В Комитете Республики Татарстан по делам о несостоятельности и финансовому оздоровлению прошел "круглый стол" на тему "Популяризация принципов сервейинга как фактора финансового оздоровления организаций-должников". Собравшиеся в конференц-зале комитета предприниматели обсудили формирование рынка коммерческой недвижимости в республике и меры, которые, по их мнению, надо принять, чтобы отживший свой век взгляд на объекты недвижимости как на тяжелую обузу сменили современные рыночные подходы. По иронии судьбы, недвижимость, которая может помочь избежать банкротства и даже дать стартовый капитал для дальнейшего развития предприятия, без толку болтается на балансе кризисных ГУПов и АО и напротив способствует накоплению долгов. Участники "круглого стола" пришли к выводу, что необходимо радикально менять менталитет как руководителей, так и общества в целом. Причем речь идет не о рекламе, а о своего рода экономическом ликбезе в области недвижимости. Участники "круглого стола" обратили внимание: задача не в том, чтобы запрограммировать людей на положительное восприятие сервейинга, а в том, чтобы объяснить им преимущества профессионального управления недвижимостью.</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ЗОЛОТОЙ РОГ" (ВЛАДИВОСТОК) 5 НОЯБРЯ:</w:t>
      </w:r>
      <w:r>
        <w:rPr>
          <w:rFonts w:cs="Times New Roman Cyr" w:ascii="Times New Roman Cyr" w:hAnsi="Times New Roman Cyr"/>
          <w:sz w:val="24"/>
        </w:rPr>
        <w:t xml:space="preserve"> Специалисты отмечают постепенное развитие в Приморье рынка лизинговых услуг. Хотя из 15 компаний, зарегистрированных как лизинговые, реально занимаются этой деятельностью только 6. Среди компаний-лизингополучателей основную долю - 30%-40% представляют частные предприниматели. Как правило, лизинговые компании предпочитают работать на коротком лизинге, сроком не более трех лет, что для потребителя в конечном итоге обходится достаточно дорого. Что касается физических лиц, то для них лизинговые услуги сегодня не предлагаются вообще.</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КРАСНОЯРСКИЙ РАБОЧИЙ" (КРАСНОЯРСК) 5 НОЯБРЯ:</w:t>
      </w:r>
      <w:r>
        <w:rPr>
          <w:rFonts w:cs="Times New Roman Cyr" w:ascii="Times New Roman Cyr" w:hAnsi="Times New Roman Cyr"/>
          <w:sz w:val="24"/>
        </w:rPr>
        <w:t xml:space="preserve"> Второго ноября в Красноярске открылась выставка "Предпринимательство Сибири. Договор-2002". Около 200 предпринимателей края выставили свою продукцию во Дворце спорта имени Ивана Ярыгина. На выставке представлены самые различные отрасли малого бизнеса. Производство строительных материалов, мебели, продажа автомобилей, пищевая и легкая промышленность, сувениры, охранные системы, холодильное оборудование - всего не перечислишь. Кроме того, работают стенды агентств по трудоустройству, банков, фондов поддержки малого предпринимательства, различных управлений городской администрации, министерства по налогам и сборам. Здесь можно получить консультации по своему бизнесу или найти работу. Демонстрация достижений малых предприятий края не является главной целью этого мероприятия. Как заявил заместитель губернатора края Михаил Васильев, диалог власти и бизнеса - вот основная тема этой выставки-форума. Организаторы в рамках выставки проведут "круглые столы", на которых бизнесмены обсудят накопившиеся вопросы с представителями Министерства по налогам и сборам, таможни, СЭС, противопожарных служб, ряда федеральных и краевых структур, контролирующих работу предпринимателей.</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jc w:val="center"/>
        <w:rPr>
          <w:rFonts w:ascii="Times New Roman Cyr" w:hAnsi="Times New Roman Cyr" w:cs="Times New Roman Cyr"/>
          <w:b/>
          <w:b/>
          <w:sz w:val="24"/>
        </w:rPr>
      </w:pPr>
      <w:r>
        <w:rPr>
          <w:rFonts w:cs="Times New Roman Cyr" w:ascii="Times New Roman Cyr" w:hAnsi="Times New Roman Cyr"/>
          <w:b/>
          <w:sz w:val="24"/>
        </w:rPr>
        <w:t>ФИНАНСОВО-КРЕДИТНЫЕ МЕХАНИЗМЫ ОБЕСПЕЧЕНИЯ МАЛОГО ПРЕДПРИНИМАТЕЛЬСТВА</w:t>
      </w:r>
    </w:p>
    <w:p>
      <w:pPr>
        <w:pStyle w:val="Style15"/>
        <w:ind w:left="-851" w:right="-1050" w:firstLine="567"/>
        <w:rPr>
          <w:rFonts w:ascii="Times New Roman Cyr" w:hAnsi="Times New Roman Cyr" w:cs="Times New Roman Cyr"/>
          <w:b/>
          <w:b/>
          <w:sz w:val="24"/>
        </w:rPr>
      </w:pPr>
      <w:r>
        <w:rPr>
          <w:rFonts w:cs="Times New Roman Cyr" w:ascii="Times New Roman Cyr" w:hAnsi="Times New Roman Cyr"/>
          <w:b/>
          <w:sz w:val="24"/>
        </w:rPr>
      </w:r>
    </w:p>
    <w:p>
      <w:pPr>
        <w:pStyle w:val="Style15"/>
        <w:ind w:left="-851" w:right="-1050" w:firstLine="567"/>
        <w:rPr/>
      </w:pPr>
      <w:r>
        <w:rPr>
          <w:rFonts w:cs="Times New Roman Cyr" w:ascii="Times New Roman Cyr" w:hAnsi="Times New Roman Cyr"/>
          <w:b/>
          <w:sz w:val="24"/>
        </w:rPr>
        <w:t>ИА "АГЕНТСТВО РЕГИОНАЛЬНЫХ НОВОСТЕЙ REGIONS.RU" (МОСКВА) 4 НОЯБРЯ:</w:t>
      </w:r>
      <w:r>
        <w:rPr>
          <w:rFonts w:cs="Times New Roman Cyr" w:ascii="Times New Roman Cyr" w:hAnsi="Times New Roman Cyr"/>
          <w:sz w:val="24"/>
        </w:rPr>
        <w:t xml:space="preserve"> "Основная проблема взаимодействия банков и малого бизнеса заключается в необходимости обеспечения возвратности кредита, которое могло бы устроить обе стороны", - считает директор Центра содействия предпринимательству Свердловской области Евгений Копелян. Процедура рассмотрения заявки в банк усложнена также наличием большого количества инструкций, предписанных государством. По словам Е. Копеляна, недавно прошло совещание по инициативе Управления ЦБ РФ Свердловской области, на котором были затронуты вопросы, связанные с проблемами эффективного взаимодействия банков и субъектов малого предпринимательства. В настоящее время разработаны рекомендации, идет их доработка.</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АГЕНТСТВО РЕГИОНАЛЬНЫХ НОВОСТЕЙ REGIONS.RU" (МОСКВА) 4 НОЯБРЯ:</w:t>
      </w:r>
      <w:r>
        <w:rPr>
          <w:rFonts w:cs="Times New Roman Cyr" w:ascii="Times New Roman Cyr" w:hAnsi="Times New Roman Cyr"/>
          <w:sz w:val="24"/>
        </w:rPr>
        <w:t xml:space="preserve"> В Иркутске в настоящий момент реализуется четыре инвестиционных проекта, которые финансируются из городского бюджета. Об этом сообщила главный специалист отдела планирования социально-экономического развития города администрации Иркутска Ирина Борисова на совете по малому бизнесу 1 ноября . Она отметила, что поддержкой предпринимательства в виде бюджетного кредитования мэрия занимается с 1999 года. За это время было профинансировано 11 проектов на общую сумму 11 млн. рублей. Возвратность средств составила 100%.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АГЕНТСТВО РЕГИОНАЛЬНЫХ НОВОСТЕЙ REGIONS.RU" (МОСКВА) 4 НОЯБРЯ:</w:t>
      </w:r>
      <w:r>
        <w:rPr>
          <w:rFonts w:cs="Times New Roman Cyr" w:ascii="Times New Roman Cyr" w:hAnsi="Times New Roman Cyr"/>
          <w:sz w:val="24"/>
        </w:rPr>
        <w:t xml:space="preserve"> Одной из наиболее важных проблем взаимодействия банков и малого бизнеса в Челябинской области является продолжительный срок рассмотрения заявок на предоставления кредитов, считают областном Союзе предпринимателей. В банках отсутствуют узкоспециализированные кредитные инспектора, работающие с определенным видом деятельности, которые могли бы в более короткий срок рассматривать документы, позволяющие принять решение о выдаче кредита или об отказе.</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АГЕНТСТВО РЕГИОНАЛЬНЫХ НОВОСТЕЙ REGIONS.RU" (МОСКВА) 5 НОЯБРЯ:</w:t>
      </w:r>
      <w:r>
        <w:rPr>
          <w:rFonts w:cs="Times New Roman Cyr" w:ascii="Times New Roman Cyr" w:hAnsi="Times New Roman Cyr"/>
          <w:sz w:val="24"/>
        </w:rPr>
        <w:t xml:space="preserve"> В Кабардино-Балкарии запланированное выделение в этом году средств на развитие малого бизнеса в размере 5,6 млн. руб. выполнено лишь на половину. А идея получения в этом году 100 миллионов кредитов в банках при условии, что они дают деньги на развитие этой отрасли экономики, а государство гасит проценты, пока не оправдала себя - из всей намеченной суммы удалось получить лишь 3,3 млн. руб.</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АГЕНТСТВО РЕГИОНАЛЬНЫХ НОВОСТЕЙ REGIONS.RU" (МОСКВА) 5 НОЯБРЯ:</w:t>
      </w:r>
      <w:r>
        <w:rPr>
          <w:rFonts w:cs="Times New Roman Cyr" w:ascii="Times New Roman Cyr" w:hAnsi="Times New Roman Cyr"/>
          <w:sz w:val="24"/>
        </w:rPr>
        <w:t xml:space="preserve"> На очередном заседании конкурсной комиссии Ставропольского края отобрано 10 предприятий и организаций, инвестиционные проекты которых будут поддержаны бюджетом Ставропольского края в виде субсидирования части процентной ставки по привлекаемым банковским кредитам. В их числе три субъекта малого предпринимательства. Планируемая сумма бюджетной субсидии по одобренным проектам за 12 месяцев составит 14,694 млн. рублей.</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jc w:val="center"/>
        <w:rPr>
          <w:rFonts w:ascii="Times New Roman Cyr" w:hAnsi="Times New Roman Cyr" w:cs="Times New Roman Cyr"/>
          <w:b/>
          <w:b/>
          <w:sz w:val="24"/>
        </w:rPr>
      </w:pPr>
      <w:r>
        <w:rPr>
          <w:rFonts w:cs="Times New Roman Cyr" w:ascii="Times New Roman Cyr" w:hAnsi="Times New Roman Cyr"/>
          <w:b/>
          <w:sz w:val="24"/>
        </w:rPr>
        <w:t>АДМИНИСТРАТИВНЫЕ БАРЬЕРЫ И БОРЬБА С КОРРУПЦИЕЙ В ОБЛАСТИ МАЛОГО ПРЕДПРИНИМАТЕЛЬСТВА</w:t>
      </w:r>
    </w:p>
    <w:p>
      <w:pPr>
        <w:pStyle w:val="Style15"/>
        <w:ind w:left="-851" w:right="-1050" w:firstLine="567"/>
        <w:rPr>
          <w:rFonts w:ascii="Times New Roman Cyr" w:hAnsi="Times New Roman Cyr" w:cs="Times New Roman Cyr"/>
          <w:b/>
          <w:b/>
          <w:sz w:val="24"/>
        </w:rPr>
      </w:pPr>
      <w:r>
        <w:rPr>
          <w:rFonts w:cs="Times New Roman Cyr" w:ascii="Times New Roman Cyr" w:hAnsi="Times New Roman Cyr"/>
          <w:b/>
          <w:sz w:val="24"/>
        </w:rPr>
      </w:r>
    </w:p>
    <w:p>
      <w:pPr>
        <w:pStyle w:val="Style15"/>
        <w:ind w:left="-851" w:right="-1050" w:firstLine="567"/>
        <w:rPr/>
      </w:pPr>
      <w:r>
        <w:rPr>
          <w:rFonts w:cs="Times New Roman Cyr" w:ascii="Times New Roman Cyr" w:hAnsi="Times New Roman Cyr"/>
          <w:b/>
          <w:sz w:val="24"/>
        </w:rPr>
        <w:t>"НОВОСТИ ЮГРЫ" (ХАНТЫ-МАНСИЙСК) 2 НОЯБРЯ:</w:t>
      </w:r>
      <w:r>
        <w:rPr>
          <w:rFonts w:cs="Times New Roman Cyr" w:ascii="Times New Roman Cyr" w:hAnsi="Times New Roman Cyr"/>
          <w:sz w:val="24"/>
        </w:rPr>
        <w:t xml:space="preserve"> Заместитель полпреда президента РФ в Уральском федеральном округе Виктор Басаргин провёл заседание межведомственной комиссии по реализации государственной политики поддержки и развития малого предпринимательства. Как сообщает пресс-служба полпреда, на заседании обсуждалась практика рассмотрения обращений и жалоб предпринимателей, проблемы взаимодействия с объединениями и некоммерческими организациями органов государственной власти и муниципального управления. С основным докладом по этим вопросам выступил сопредседатель экспертно-консультативного совета по развитию малого и среднего бизнеса В.Лобок. С докладом об опыте работы органов власти Ханты-Мансийского автономного округа по созданию механизмов взаимодействия с субъектами малого бизнеса при реализации государственной политики развития малого предпринимательства выступил первый заместитель губернатора Ханты-Мансийского округа Олег Чемезов. С учётом рассмотренных на заседании вопросов рекомендовано распространить опыт работы органов власти Ханты-Мансийского автономного округа по созданию механизмов взаимодействия с субъектами малого бизнеса, практику работы Тюменской области по преодолению административных барьеров.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ВЕДОМОСТИ" (МОСКВА) 4 НОЯБРЯ:</w:t>
      </w:r>
      <w:r>
        <w:rPr>
          <w:rFonts w:cs="Times New Roman Cyr" w:ascii="Times New Roman Cyr" w:hAnsi="Times New Roman Cyr"/>
          <w:sz w:val="24"/>
        </w:rPr>
        <w:t xml:space="preserve"> Свою очередную статью в газете Джемисон Фаерстоун, глава Комитета по малому бизнесу Американской торговой палаты в России, посвятил пользе жалоб на чиновников, которые нарушают закон. Недавно Центр экономических и финансовых исследований (www.CEFIR.org) провел опросы представителей российского малого бизнеса по регионам Российской Федерации. Оказалось, что большинство респондентов "не используют цивилизованные методы борьбы за свои права". Чтобы разрешить конфликт с инспектором, лишь 6% опрошенных предпринимателей обращались в суд. По мнению автора, обращение с жалобой эффективно, поскольку чиновник вынужден будет принимать решение - вступить ли в борьбу с законом, который дает ему власть, или отступить. На микроуровне чиновник в итоге нередко отступает и ищет себе более легкую добычу. Автор считает массовые жалобы недорогим и эффективным методом борьбы предпринимателей за свои права.</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АГЕНТСТВО РЕГИОНАЛЬНЫХ НОВОСТЕЙ REGIONS.RU" (МОСКВА) 5 НОЯБРЯ:</w:t>
      </w:r>
      <w:r>
        <w:rPr>
          <w:rFonts w:cs="Times New Roman Cyr" w:ascii="Times New Roman Cyr" w:hAnsi="Times New Roman Cyr"/>
          <w:sz w:val="24"/>
        </w:rPr>
        <w:t xml:space="preserve"> Управление промышленной политики, развития предпринимательства и инвестиций администрации Камчатской области, в соответствии с положением, регламентирующем деятельность управления, ведет работу по защите интересов предприятий и лиц, занимающихся предпринимательством. В конце сентября в управление обратились руководители 18-ти камчатских рыбодобывающих фирм с жалобой на действия Государственного комитета по рыболовству. Детально изучив обоснованность жалобы, начальник управления Владимир Обухов направил обращение в адрес прокурора Камчатской области Александра Войтовича. Межрайонный природоохранный прокурор Александр Тепляков в ответ сообщил, что функции регистрации судов, выдачи судовых документов и подтверждений прав на судно, в соответствии с Кодексом торгового мореплавания РФ, возложены исключительно на капитана порта и не предусматривают дополнительных согласований. Нарушив требования Закона, констатирует прокурор, "...руководство Госкомрыболовства ввело дополнительную ступень обязательного согласования и присвоило себе право принятия окончательного решения". С точки зрения Закона такие действия серьезно ущемляют права хозяйствующих субъектов. По результатам проверки, проведенной прокуратурой Камчатской области, готовится представление в Генеральную прокуратуру РФ об устранении нарушений законодательства, допущенных руководством Государственного комитета по рыболовству. В настоящее время Природоохранная прокуратура Камчатской области рассматривает еще одно ходатайство Владимира Обухова, составленное на основании обращения руководителей рыбопромысловых предприятий области. Оно касается сроков действия разрешений на суда, выдаваемых специалистами Севвострыбвода.</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РАБОЧИЙ ПУТЬ" (СМОЛЕНСК) 5 НОЯБРЯ:</w:t>
      </w:r>
      <w:r>
        <w:rPr>
          <w:rFonts w:cs="Times New Roman Cyr" w:ascii="Times New Roman Cyr" w:hAnsi="Times New Roman Cyr"/>
          <w:sz w:val="24"/>
        </w:rPr>
        <w:t xml:space="preserve"> 1 ноября в Смоленске состоялось расширенное заседание Коллегии по вопросам взаимодействия правоохранительных органов и силовых ведомств Центрального федерального округа. Приветствуя участников заседания, глава администрации Смоленской области Виктор Маслов подчеркнул, что вопросы безопасности сегодня актуальны как никогда. Вместе с тем надо бороться не с последствиями, а с причинами криминала и коррупции. Говоря о ситуации на Смоленщине, Виктор Николаевич отметил, что администрация области ставит задачей создание максимально благоприятных условий для развития бизнеса и нормального инвестиционного климата в регионе. О необходимости помощи со стороны государства в развитии бизнеса говорил, открывая заседание коллегии, и Полномочный представитель Президента Российской Федерации в Центральном федеральном округе Георгий Полтавченко. В итоговых документах, выработанных коллегией, отмечается необходимость снижения уровня произвола чиновничьего аппарата; прекращения негативной практики необоснованных отказов и волокиты со стороны государственных регистрационных и лицензионных органов при оформлении документов, необходимых для осуществления предпринимательской деятельности; снижения степени криминализации общественных и экономических отношений в сфере малого и среднего бизнеса; ограничения возможностей недобросовестных участников конкурентной борьбы по противоправной эксплуатации государственных институтов и ресурсов в бизнесе; формирования благоприятного инвестиционного климата; обеспечения приемлемых условий и доступа к разумным кредитным ресурсам. Участники заседания поддержали и предложение главы администрации Смоленской области Виктора Маслова об оказании правовой помощи представителям малого и среднего бизнеса со стороны правоохранительных органов и силовых ведомств. Все эти идеи войдут в целевую Программу защиты интересов участников экономических отношений в Центральном федеральном округе.</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jc w:val="center"/>
        <w:rPr>
          <w:rFonts w:ascii="Times New Roman Cyr" w:hAnsi="Times New Roman Cyr" w:cs="Times New Roman Cyr"/>
          <w:b/>
          <w:b/>
          <w:sz w:val="24"/>
        </w:rPr>
      </w:pPr>
      <w:r>
        <w:rPr>
          <w:rFonts w:cs="Times New Roman Cyr" w:ascii="Times New Roman Cyr" w:hAnsi="Times New Roman Cyr"/>
          <w:b/>
          <w:sz w:val="24"/>
        </w:rPr>
        <w:t>МЕЖДУНАРОДНОЕ СОТРУДНИЧЕСТВО И ЗАРУБЕЖНЫЙ ОПЫТ В ОБЛАСТИ МАЛОГО ПРЕДПРИНИМАТЕЛЬСТВА</w:t>
      </w:r>
    </w:p>
    <w:p>
      <w:pPr>
        <w:pStyle w:val="Style15"/>
        <w:ind w:left="-851" w:right="-1050" w:firstLine="567"/>
        <w:rPr>
          <w:rFonts w:ascii="Times New Roman Cyr" w:hAnsi="Times New Roman Cyr" w:cs="Times New Roman Cyr"/>
          <w:b/>
          <w:b/>
          <w:sz w:val="24"/>
        </w:rPr>
      </w:pPr>
      <w:r>
        <w:rPr>
          <w:rFonts w:cs="Times New Roman Cyr" w:ascii="Times New Roman Cyr" w:hAnsi="Times New Roman Cyr"/>
          <w:b/>
          <w:sz w:val="24"/>
        </w:rPr>
      </w:r>
    </w:p>
    <w:p>
      <w:pPr>
        <w:pStyle w:val="Style15"/>
        <w:ind w:left="-851" w:right="-1050" w:firstLine="567"/>
        <w:rPr/>
      </w:pPr>
      <w:r>
        <w:rPr>
          <w:rFonts w:cs="Times New Roman Cyr" w:ascii="Times New Roman Cyr" w:hAnsi="Times New Roman Cyr"/>
          <w:b/>
          <w:sz w:val="24"/>
        </w:rPr>
        <w:t>ИА "ПСКОВСКОЕ АГЕНТСТВО ИНФОРМАЦИИ" (ПСКОВ) 1 НОЯБРЯ:</w:t>
      </w:r>
      <w:r>
        <w:rPr>
          <w:rFonts w:cs="Times New Roman Cyr" w:ascii="Times New Roman Cyr" w:hAnsi="Times New Roman Cyr"/>
          <w:sz w:val="24"/>
        </w:rPr>
        <w:t xml:space="preserve"> Польские предприниматели предложили создать в Псковской области деревообрабатывающее производство на 500 рабочих мест и производство по переработке овощной продукции. Этот вопрос обсуждался на экономическом форуме в Гожуве (Польша), где участвовала псковская делегация. Также от польских бизнесменов поступили предложения по созданию на территории Псковской области польских оптовых баз промышленной продукции и открытию в Пскове магазина польской моды. Все эти предложения направлены в отдел инвестиционной политики администрации Псковской области.</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СОВЕТСКАЯ СИБИРЬ" (НОВОСИБИРСК) 2 НОЯБРЯ:</w:t>
      </w:r>
      <w:r>
        <w:rPr>
          <w:rFonts w:cs="Times New Roman Cyr" w:ascii="Times New Roman Cyr" w:hAnsi="Times New Roman Cyr"/>
          <w:sz w:val="24"/>
        </w:rPr>
        <w:t xml:space="preserve"> В Новосибирске с большим успехом прошли Дни экономики Восточно-Казахстанской и Павлодарской областей Республики Казахстан. По приглашению губернатора Виктора Толоконского в них приняли участие представительные делегации официальных и деловых кругов из этих регионов. Гостям были предоставлены широкие возможности: не только продемонстрировать собственный промышленно-торговый потенциал, но и подробнее познакомиться с предложениями новосибирских предприятий, разработками научных институтов. В рамках форума были проведены выставки, бизнес-встречи, переговоры, а также "круглые столы" по проблемам организации сотрудничества между нашими областями в промышленности и строительстве, в сфере производства потребительских товаров и оптовой торговли.</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АГЕНТСТВО РЕГИОНАЛЬНЫХ НОВОСТЕЙ REGIONS.RU МОСКВА" 4 НОЯБРЯ:</w:t>
      </w:r>
      <w:r>
        <w:rPr>
          <w:rFonts w:cs="Times New Roman Cyr" w:ascii="Times New Roman Cyr" w:hAnsi="Times New Roman Cyr"/>
          <w:sz w:val="24"/>
        </w:rPr>
        <w:t xml:space="preserve"> 4 ноября губернатор Иркутской области Борис Говорин вернулся из двухдневной поездки в Финляндию. Борис Говорин предложил генеральному директору Федерации лесной промышленности Финляндии Тимо Поранену организовать презентацию леспрома этой страны в Иркутске. Презентация состоится в сентябре 2003 года в иркутском СибЭкспоЦентре в рамках традиционной международной ярмарки. </w:t>
      </w:r>
    </w:p>
    <w:p>
      <w:pPr>
        <w:pStyle w:val="Style15"/>
        <w:ind w:left="-851" w:right="-1050" w:firstLine="567"/>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567"/>
        <w:rPr/>
      </w:pPr>
      <w:r>
        <w:rPr>
          <w:rFonts w:cs="Times New Roman Cyr" w:ascii="Times New Roman Cyr" w:hAnsi="Times New Roman Cyr"/>
          <w:b/>
          <w:sz w:val="24"/>
        </w:rPr>
        <w:t>ИА "ПСКОВСКОЕ АГЕНТСТВО ИНФОРМАЦИИ" (ПСКОВ) 5 НОЯБРЯ:</w:t>
      </w:r>
      <w:r>
        <w:rPr>
          <w:rFonts w:cs="Times New Roman Cyr" w:ascii="Times New Roman Cyr" w:hAnsi="Times New Roman Cyr"/>
          <w:sz w:val="24"/>
        </w:rPr>
        <w:t xml:space="preserve"> С 19 по 22 ноября в трех городах Германии пройдут Дни Северо-Западного Федерального округа России. По словам заместителя полпреда Президента РФ в СЗФО Любови Совершаевой, основная цель акции - дать возможность малому и среднему бизнесу России заявить о себе, а также привлечь немецкие инвестиции в этот сектор российской экономики.</w:t>
      </w:r>
      <w:r>
        <w:br w:type="page"/>
      </w:r>
    </w:p>
    <w:p>
      <w:pPr>
        <w:pStyle w:val="Normal"/>
        <w:ind w:left="-851" w:right="-1050" w:hanging="0"/>
        <w:rPr>
          <w:rFonts w:ascii="Times New Roman Cyr" w:hAnsi="Times New Roman Cyr" w:cs="Times New Roman Cyr"/>
          <w:sz w:val="24"/>
          <w:lang w:val="ru-RU"/>
        </w:rPr>
      </w:pPr>
      <w:r>
        <w:rPr>
          <w:rFonts w:cs="Times New Roman Cyr" w:ascii="Times New Roman Cyr" w:hAnsi="Times New Roman Cyr"/>
          <w:sz w:val="24"/>
          <w:lang w:val="ru-RU"/>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rFonts w:ascii="Verdana" w:hAnsi="Verdana" w:cs="Verdana"/>
      <w:b w:val="false"/>
      <w:bCs w:val="false"/>
      <w:color w:val="000000"/>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567"/>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43:00Z</dcterms:created>
  <dc:creator>noname</dc:creator>
  <dc:description/>
  <dc:language>en-US</dc:language>
  <cp:lastModifiedBy>-</cp:lastModifiedBy>
  <dcterms:modified xsi:type="dcterms:W3CDTF">2003-11-27T20:00:00Z</dcterms:modified>
  <cp:revision>4</cp:revision>
  <dc:subject/>
  <dc:title>"МАЛОЕ ПРЕДПРИНИМАТЕЛЬСТВО"</dc:title>
</cp:coreProperties>
</file>