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2908" w:dyaOrig="10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66.15pt;margin-top:-7.7pt;width:145.35pt;height:50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02413375" r:id="rId2"/>
        </w:object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094105</wp:posOffset>
            </wp:positionH>
            <wp:positionV relativeFrom="paragraph">
              <wp:posOffset>-212090</wp:posOffset>
            </wp:positionV>
            <wp:extent cx="752475" cy="857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33" r="-3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14300</wp:posOffset>
                </wp:positionH>
                <wp:positionV relativeFrom="paragraph">
                  <wp:posOffset>-400050</wp:posOffset>
                </wp:positionV>
                <wp:extent cx="6172200" cy="8686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8686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-31.5pt;width:485.95pt;height:68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6"/>
        <w:spacing w:before="0" w:after="0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Heading6"/>
        <w:spacing w:before="0" w:after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pacing w:val="20"/>
          <w:sz w:val="26"/>
          <w:lang w:val="en-US" w:eastAsia="en-US"/>
        </w:rPr>
      </w:pPr>
      <w:r>
        <w:rPr>
          <w:b/>
          <w:spacing w:val="20"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4005</wp:posOffset>
                </wp:positionH>
                <wp:positionV relativeFrom="paragraph">
                  <wp:posOffset>147320</wp:posOffset>
                </wp:positionV>
                <wp:extent cx="2286000" cy="8750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875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spacing w:before="0" w:after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Рабочий центр</w:t>
                            </w:r>
                          </w:p>
                          <w:p>
                            <w:pPr>
                              <w:pStyle w:val="Heading6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</w:rPr>
                              <w:t>экономических реформ</w:t>
                            </w:r>
                          </w:p>
                          <w:p>
                            <w:pPr>
                              <w:pStyle w:val="Heading6"/>
                              <w:spacing w:before="0" w:after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при Правительстве</w:t>
                            </w:r>
                          </w:p>
                          <w:p>
                            <w:pPr>
                              <w:pStyle w:val="Heading6"/>
                              <w:spacing w:before="0" w:after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Российской Федера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68.9pt;mso-wrap-distance-left:9.05pt;mso-wrap-distance-right:9.05pt;mso-wrap-distance-top:0pt;mso-wrap-distance-bottom:0pt;margin-top:11.6pt;mso-position-vertical-relative:text;margin-left:2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spacing w:before="0" w:after="0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Рабочий центр</w:t>
                      </w:r>
                    </w:p>
                    <w:p>
                      <w:pPr>
                        <w:pStyle w:val="Heading6"/>
                        <w:spacing w:before="0" w:after="0"/>
                        <w:jc w:val="center"/>
                        <w:rPr/>
                      </w:pPr>
                      <w:r>
                        <w:rPr>
                          <w:sz w:val="26"/>
                        </w:rPr>
                        <w:t>экономических реформ</w:t>
                      </w:r>
                    </w:p>
                    <w:p>
                      <w:pPr>
                        <w:pStyle w:val="Heading6"/>
                        <w:spacing w:before="0" w:after="0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при Правительстве</w:t>
                      </w:r>
                    </w:p>
                    <w:p>
                      <w:pPr>
                        <w:pStyle w:val="Heading6"/>
                        <w:spacing w:before="0" w:after="0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Российской Феде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08605</wp:posOffset>
                </wp:positionH>
                <wp:positionV relativeFrom="paragraph">
                  <wp:posOffset>147320</wp:posOffset>
                </wp:positionV>
                <wp:extent cx="3086100" cy="8750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875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spacing w:before="240" w:after="6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Национальный институ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20"/>
                                <w:sz w:val="26"/>
                              </w:rPr>
                              <w:t>системных исследова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26"/>
                              </w:rPr>
                              <w:t>проблем предпринимательства</w:t>
                            </w:r>
                          </w:p>
                          <w:p>
                            <w:pPr>
                              <w:pStyle w:val="Heading6"/>
                              <w:spacing w:before="0" w:after="0"/>
                              <w:jc w:val="center"/>
                              <w:rPr>
                                <w:b w:val="false"/>
                                <w:b w:val="false"/>
                                <w:sz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68.9pt;mso-wrap-distance-left:9.05pt;mso-wrap-distance-right:9.05pt;mso-wrap-distance-top:0pt;mso-wrap-distance-bottom:0pt;margin-top:11.6pt;mso-position-vertical-relative:text;margin-left:22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spacing w:before="240" w:after="60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Национальный институ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pacing w:val="20"/>
                          <w:sz w:val="26"/>
                        </w:rPr>
                        <w:t>системных исследован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pacing w:val="20"/>
                          <w:sz w:val="26"/>
                        </w:rPr>
                        <w:t>проблем предпринимательства</w:t>
                      </w:r>
                    </w:p>
                    <w:p>
                      <w:pPr>
                        <w:pStyle w:val="Heading6"/>
                        <w:spacing w:before="0" w:after="0"/>
                        <w:jc w:val="center"/>
                        <w:rPr>
                          <w:b w:val="false"/>
                          <w:b w:val="false"/>
                          <w:sz w:val="26"/>
                        </w:rPr>
                      </w:pPr>
                      <w:r>
                        <w:rPr>
                          <w:b w:val="false"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  <w:t>РЕГИОНЫ РОССИИ:</w:t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  <w:t>ДИНАМИКА СОЦИАЛЬНО-ЭКОНОМИЧЕСКИХ ПОКАЗАТЕЛЕ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арт 2004г.</w:t>
      </w:r>
    </w:p>
    <w:p>
      <w:pPr>
        <w:pStyle w:val="Normal"/>
        <w:jc w:val="center"/>
        <w:rPr/>
      </w:pPr>
      <w:r>
        <w:rPr/>
        <w:t>(выходит с декабря 1998 г.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дготовлен А.М.Шестоперовым и А.Г.Литваком </w:t>
      </w:r>
    </w:p>
    <w:p>
      <w:pPr>
        <w:pStyle w:val="Normal"/>
        <w:jc w:val="center"/>
        <w:rPr/>
      </w:pPr>
      <w:r>
        <w:rPr/>
        <w:t>тел. 229-85-61, 206-46-8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С электронной версией доклада можно ознакомиться на: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03" w:leader="none"/>
        </w:tabs>
        <w:ind w:left="2203" w:hanging="360"/>
        <w:rPr>
          <w:sz w:val="22"/>
        </w:rPr>
      </w:pPr>
      <w:r>
        <w:rPr>
          <w:sz w:val="22"/>
        </w:rPr>
        <w:t xml:space="preserve">Интернет-сайте НИСИПП: </w:t>
      </w:r>
      <w:hyperlink r:id="rId5">
        <w:r>
          <w:rPr>
            <w:rStyle w:val="InternetLink"/>
            <w:i/>
            <w:color w:val="000080"/>
            <w:sz w:val="22"/>
          </w:rPr>
          <w:t>www.nisse.ru</w:t>
        </w:r>
      </w:hyperlink>
    </w:p>
    <w:p>
      <w:pPr>
        <w:pStyle w:val="Normal"/>
        <w:tabs>
          <w:tab w:val="clear" w:pos="720"/>
          <w:tab w:val="left" w:pos="2203" w:leader="none"/>
        </w:tabs>
        <w:ind w:left="2203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03" w:leader="none"/>
        </w:tabs>
        <w:ind w:left="2203" w:hanging="360"/>
        <w:rPr>
          <w:b/>
          <w:b/>
          <w:color w:val="000080"/>
          <w:sz w:val="22"/>
        </w:rPr>
      </w:pPr>
      <w:r>
        <w:rPr>
          <w:sz w:val="22"/>
        </w:rPr>
        <w:t xml:space="preserve">Интернет-странице РЦЭР на сайте Правительства РФ: </w:t>
      </w:r>
      <w:hyperlink r:id="rId6">
        <w:r>
          <w:rPr>
            <w:rStyle w:val="InternetLink"/>
            <w:i/>
            <w:color w:val="000080"/>
            <w:sz w:val="22"/>
          </w:rPr>
          <w:t>www.government.gov.ru</w:t>
        </w:r>
      </w:hyperlink>
    </w:p>
    <w:p>
      <w:pPr>
        <w:pStyle w:val="Contents1"/>
        <w:rPr>
          <w:b/>
          <w:b/>
          <w:color w:val="000080"/>
          <w:sz w:val="22"/>
          <w:lang w:val="ru-RU" w:eastAsia="ru-RU"/>
        </w:rPr>
      </w:pPr>
      <w:r>
        <w:rPr>
          <w:b/>
          <w:color w:val="000080"/>
          <w:sz w:val="22"/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Contents1"/>
        <w:rPr>
          <w:lang w:val="ru-RU" w:eastAsia="ru-RU"/>
        </w:rPr>
      </w:pPr>
      <w:r>
        <w:rPr>
          <w:lang w:val="ru-RU" w:eastAsia="ru-RU"/>
        </w:rPr>
      </w:r>
    </w:p>
    <w:p>
      <w:pPr>
        <w:pStyle w:val="Heading7"/>
        <w:jc w:val="center"/>
        <w:rPr/>
      </w:pPr>
      <w:r>
        <w:rPr/>
        <w:t>МОСКВА</w:t>
      </w:r>
    </w:p>
    <w:p>
      <w:pPr>
        <w:pStyle w:val="TextBodyIndent"/>
        <w:ind w:hanging="0"/>
        <w:jc w:val="center"/>
        <w:rPr>
          <w:b/>
          <w:b/>
          <w:sz w:val="32"/>
        </w:rPr>
      </w:pPr>
      <w:r>
        <w:rPr>
          <w:sz w:val="24"/>
        </w:rPr>
        <w:t>2004</w:t>
      </w:r>
    </w:p>
    <w:p>
      <w:pPr>
        <w:pStyle w:val="Style9"/>
        <w:tabs>
          <w:tab w:val="clear" w:pos="720"/>
          <w:tab w:val="left" w:pos="2694" w:leader="none"/>
        </w:tabs>
        <w:rPr>
          <w:b w:val="false"/>
          <w:b w:val="false"/>
          <w:sz w:val="32"/>
        </w:rPr>
      </w:pPr>
      <w:r>
        <w:rPr>
          <w:b w:val="false"/>
          <w:sz w:val="32"/>
        </w:rPr>
      </w:r>
      <w:r>
        <w:br w:type="page"/>
      </w:r>
    </w:p>
    <w:p>
      <w:pPr>
        <w:pStyle w:val="Style9"/>
        <w:tabs>
          <w:tab w:val="clear" w:pos="720"/>
          <w:tab w:val="left" w:pos="2694" w:leader="none"/>
        </w:tabs>
        <w:rPr/>
      </w:pPr>
      <w:r>
        <w:rPr/>
        <w:t xml:space="preserve">Динамика социально-экономических показателей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</w:rPr>
      </w:pPr>
      <w:r>
        <w:rPr>
          <w:b/>
          <w:sz w:val="32"/>
        </w:rPr>
        <w:t>в регионах России в декабре 2003 г. – январе 2004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обзоре рассматривается изменение социально-экономической ситуации в регионах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 xml:space="preserve"> в месячной (по сравнению с предыдущим месяцем) и годовой (по сравнению с соответствующим месяцем прошлого года) динамике. Для анализа ситуации в январе 2004 г. выбраны 3 экономических показателя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</w:rPr>
        <w:t>рост/спад объемов налоговых поступлений на территории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>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ост/спад объемов промышленного производств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ровень официально регистрируемой безработиц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учета инфляции, исходя из публикуемых Госкомстатом России данных, объемы налоговых поступлений корректировались на региональные индексы потребительских цен, объемы промышленного производства при анализе месячной динамики – на региональные индексы цен производителей на промышленную продукцию; при анализе годовой динамики промышленного производства рассматривалось изменение его объемов в физическом выраж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анализа ситуации в декабре 2003 г. к вышеназванным параметрам добавлен показатель, характеризующий уровень жизни населения, а именно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>динамика реальных располагаемых денежных доходов населения</w:t>
      </w:r>
      <w:r>
        <w:rPr>
          <w:rStyle w:val="FootnoteCharacters"/>
          <w:rStyle w:val="FootnoteAnchor"/>
          <w:sz w:val="28"/>
        </w:rPr>
        <w:footnoteReference w:id="4"/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righ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1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регионов по группам с различной динамикой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алоговых поступлений по отношению к </w:t>
      </w:r>
      <w:r>
        <w:rPr>
          <w:b/>
          <w:i/>
          <w:sz w:val="28"/>
        </w:rPr>
        <w:t>предыдущему месяцу</w:t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26"/>
        <w:gridCol w:w="1843"/>
        <w:gridCol w:w="2126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Изменение объемов налоговых поступлений по сравнению с предыдущим месяцем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нва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04 г. к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кабрю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03 г.</w:t>
            </w:r>
            <w:r>
              <w:rPr>
                <w:rStyle w:val="FootnoteCharacters"/>
                <w:sz w:val="28"/>
              </w:rPr>
              <w:t xml:space="preserve"> </w:t>
            </w:r>
            <w:r>
              <w:rPr>
                <w:rStyle w:val="FootnoteCharacters"/>
                <w:rStyle w:val="FootnoteAnchor"/>
                <w:sz w:val="28"/>
              </w:rPr>
              <w:footnoteReference w:id="5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каб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03 г. к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ябрю</w:t>
            </w:r>
          </w:p>
          <w:p>
            <w:pPr>
              <w:pStyle w:val="Normal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03 г.</w:t>
            </w:r>
            <w:r>
              <w:rPr>
                <w:rStyle w:val="FootnoteCharacters"/>
                <w:rStyle w:val="FootnoteAnchor"/>
                <w:sz w:val="28"/>
              </w:rPr>
              <w:footnoteReference w:id="6"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(Разница между 2-й и 3-й колонками)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ичество регион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ильное сокращение (более чем на 30%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31 больше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еднее сокращение (от 10% до 30%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38 больше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большое сокращение (менее чем на 10%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3 больше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большое или среднее увеличение (менее чем на 15%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21 меньше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ильное увеличение (более чем на 15%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52 меньше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В январе 2004 г.  произошло ощутимое ухудшение ситуации с месячной динамикой объема налоговых поступлений по сравнению с предыдущим периодом: рост сменился падением. Если в декабре 2003 г. в среднем по России отмечался рост налоговых поступлений по сравнению с предыдущим месяцем (на 13,2%), то в январе 2004 г. наблюдалось снижение налоговых поступлений на 18,1%.  </w:t>
      </w:r>
    </w:p>
    <w:p>
      <w:pPr>
        <w:pStyle w:val="TextBodyIndent"/>
        <w:rPr/>
      </w:pPr>
      <w:r>
        <w:rPr/>
        <w:t>Значительно изменилась  ситуация с распределением регионов по группам с различной месячной динамикой показателя. В частности, на 73 уменьшилось число регионов, где по сравнению с предыдущим периодом был зафиксирован рост показателя (с 76 в декабре до 3 в январе). При этом наиболее существенно снизилось число субъектов Российской Федерации, где было зафиксировано сильное увеличение объема налоговых поступлений (более чем на 15%). Если за период с ноября 2003 г. по декабрь 2003 г. такая динамика была характерна для 53 регионов, то для периода с декабря по январь – лишь для 1. По сравнению с предыдущим периодом на 69 увеличилось число регионов, где наблюдалось среднее (от 10% до 30%) и  сильное (более чем на 30%) сокращение показателя.</w:t>
      </w:r>
    </w:p>
    <w:p>
      <w:pPr>
        <w:pStyle w:val="TextBodyIndent"/>
        <w:rPr/>
      </w:pPr>
      <w:r>
        <w:rPr/>
        <w:t xml:space="preserve">Максимальный рост объема налоговых поступлений за период с декабря 2003 г. по январь 2004 г. был зафиксирован в Корякском АО (в 3,3 раза). Кроме того, небольшое увеличение налоговых поступлений произошло в Ямало-Ненецком АО (на 4,0%) и Москве (на 2,5%). </w:t>
      </w:r>
    </w:p>
    <w:p>
      <w:pPr>
        <w:pStyle w:val="TextBodyIndent"/>
        <w:rPr/>
      </w:pPr>
      <w:r>
        <w:rPr/>
        <w:t>Максимальное снижение объема налоговых поступлений в январе 2004 г. по сравнению с декабрем 2003 г. было зафиксировано в Агинском Бурятском АО – в 58,8 раза. Это без учета Амурской области и Таймырского АО, где объем налоговых поступлений в декабре 2003 г. и январе 2004 г. соответственно составил отрицательную величину.</w:t>
      </w:r>
    </w:p>
    <w:p>
      <w:pPr>
        <w:pStyle w:val="TextBodyIndent"/>
        <w:rPr/>
      </w:pPr>
      <w:r>
        <w:rPr/>
        <w:t xml:space="preserve">Также значительно (более чем на 45%) снизились за месяц показатели в Усть-Ордынском Бурятском АО (на 60,8%), Магаданской области (на 61,6%), Республиках Дагестан (на 59,8%), Тыва (на 55,9%) и Мордовия (на 52,7%), Липецкой области (на 49,1%), Республиках Саха (Якутия) (на 47,7%) и Северная Осетия – Алания (на 46,6%), а также в Коми-Пермяцком АО (на 46,2%). Ещё в 25 регионах показатель снизился более чем на 30% (рис. 1)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1Б</w:t>
      </w:r>
    </w:p>
    <w:p>
      <w:pPr>
        <w:pStyle w:val="2"/>
        <w:rPr/>
      </w:pPr>
      <w:r>
        <w:rPr/>
        <w:t xml:space="preserve">Распределение регионов по группам с различной динамикой </w:t>
      </w:r>
    </w:p>
    <w:p>
      <w:pPr>
        <w:pStyle w:val="2"/>
        <w:rPr/>
      </w:pPr>
      <w:r>
        <w:rPr/>
        <w:t xml:space="preserve">налоговых поступлений по отношению </w:t>
      </w:r>
    </w:p>
    <w:p>
      <w:pPr>
        <w:pStyle w:val="Normal"/>
        <w:jc w:val="center"/>
        <w:rPr/>
      </w:pPr>
      <w:r>
        <w:rPr/>
        <w:t>к соответствующему месяцу предыдущего года</w:t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985"/>
        <w:gridCol w:w="1842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Изменение объемов налоговых поступлений по сравнению с соответствующим месяцем предыдущего год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нварь 2004 г. к январю 2003 г.</w:t>
            </w:r>
            <w:r>
              <w:rPr>
                <w:rStyle w:val="FootnoteCharacters"/>
                <w:sz w:val="28"/>
              </w:rPr>
              <w:t xml:space="preserve"> </w:t>
            </w:r>
            <w:r>
              <w:rPr>
                <w:rStyle w:val="FootnoteCharacters"/>
                <w:rStyle w:val="FootnoteAnchor"/>
                <w:sz w:val="28"/>
              </w:rPr>
              <w:footnoteReference w:id="7"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кабрь 2003 г. к  декабрю 2002 г.</w:t>
            </w:r>
            <w:r>
              <w:rPr>
                <w:rStyle w:val="FootnoteCharacters"/>
                <w:rStyle w:val="FootnoteAnchor"/>
                <w:sz w:val="28"/>
              </w:rPr>
              <w:footnoteReference w:id="8"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(Разница между 2-й и 3-й колонками)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Количество регион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ильное сокращение (более чем на 30%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ез изменений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еднее сокращение (от 10% до 30%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 1 регион больше 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большое сокращение (менее чем на 10%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 3 региона меньше 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большое или среднее увеличение (менее чем на 15%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На 6 регионов больше 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ильное увеличение (более чем на 15%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 3 региона меньше </w:t>
            </w:r>
          </w:p>
        </w:tc>
      </w:tr>
    </w:tbl>
    <w:p>
      <w:pPr>
        <w:pStyle w:val="TextBodyIndent"/>
        <w:rPr>
          <w:color w:val="FF0000"/>
        </w:rPr>
      </w:pPr>
      <w:r>
        <w:rPr>
          <w:color w:val="FF0000"/>
        </w:rPr>
      </w:r>
    </w:p>
    <w:p>
      <w:pPr>
        <w:pStyle w:val="TextBodyIndent"/>
        <w:rPr/>
      </w:pPr>
      <w:r>
        <w:rPr/>
        <w:t>В декабре 2003 г. произошло улучшение ситуации с годовой динамикой налоговых поступлений по сравнению с предыдущим периодом: тенденция к росту, которая была отмечена в предыдущем месяце, продолжается. Так, если объем налоговых поступлений в целом по стране в ноябре 2003 г. по сравнению с ноябрем 2002 г. снизился на 6,4%, а за период с декабря 2002 г. по декабрь 2003г. наблюдался рост налоговых поступлений на 4,6%, то в январе 2004 г. по сравнению с январем 2003 г. рост составил уже 8,9%.</w:t>
      </w:r>
    </w:p>
    <w:p>
      <w:pPr>
        <w:pStyle w:val="TextBodyIndent"/>
        <w:rPr/>
      </w:pPr>
      <w:r>
        <w:rPr/>
        <w:t xml:space="preserve">Ситуация  в распределении регионов по группам с различной годовой динамикой налоговых поступлений практически не изменилась. На 3 увеличилось число регионов, в которых за год был зафиксирован рост показателя. Количество таких регионов выросло с 47 в декабре 2003 г. до 50 в январе 2004 г. Сокращение налоговых поступлений было характерно для 37 регионов, в то время как в декабре 2003 г. по сравнению с декабрем 2002 г это число равнялось 39. </w:t>
      </w:r>
    </w:p>
    <w:p>
      <w:pPr>
        <w:pStyle w:val="TextBodyIndent"/>
        <w:rPr/>
      </w:pPr>
      <w:r>
        <w:rPr/>
        <w:t>Наибольший рост налоговых поступлений за период с января 2003 г. по январь 2004 г. отмечен в 4 регионах: в Тюменской области (в 2,5 раза), Ненецком (в 2,5 раза), Эвенкийском (в 2,5 раза) и Ханты-Мансийском (в 2,3 раза) АО. Кроме того, существенно (более чем на 40%) выросли за год показатели в Ямало-Ненецком АО (в 1,9 раза), Республиках Ингушетия (в 1,8 раза) и Калмыкия (в 1,7 раза), Томской (на 49,7%) и Пермской (на 41,4%) областях  и Хабаровском крае (на 41,1%). Более чем на 20% увеличились налоговые поступления в Республиках Коми (на 37,9%) и Саха (Якутия) (на 26,3%), Оренбургской (на 37,7%), Тамбовской (на 27,3%) и Еврейской автономной (на 33,6%) областях. Также в 35 субъектах Российской Федерации был отмечен рост не превышающий 20%.</w:t>
      </w:r>
    </w:p>
    <w:p>
      <w:pPr>
        <w:pStyle w:val="TextBodyIndent"/>
        <w:rPr/>
      </w:pPr>
      <w:r>
        <w:rPr/>
        <w:t>Максимальное падение показателя налоговых поступлений в январе 2004 г. по сравнению с соответствующим месяцем предыдущего года было отмечено в Агинском Бурятском АО (на 78,8%) (рис. 1). Это без учета  Таймырского АО, где объем налоговых поступлений в январе 2004 г. и январе 2003 г. составил отрицательную величину. Также значительно (более чем на 40%) снизились показатели в Чукотском АО (на 52,7%), Рязанской области (на 49,8%) и Республике Адыгея (на 49,2%). Еще в 7 регионах объем налоговых поступлений снизился более чем на 25%: Республиках Северная Осетия-Алания (на 35,9%), Алтай (на 28,1%), Кабардино-Балкарской (на 27,1%), Астраханской (на 35,4%), Липецкой (на 28,5%), Магаданской (на 26,0%) и Нижегородской (на 25,7%) областях.</w:t>
      </w:r>
    </w:p>
    <w:p>
      <w:pPr>
        <w:pStyle w:val="TextBodyIndent"/>
        <w:rPr>
          <w:color w:val="000000"/>
        </w:rPr>
      </w:pPr>
      <w:r>
        <w:rPr>
          <w:color w:val="000000"/>
        </w:rPr>
        <w:t xml:space="preserve">В январе 2004 г. по сравнению с предыдущим периодом значительно уменьшилась межрегиональная дифференциация по показателям месячной и годовой динамики налоговых поступлений. </w:t>
      </w:r>
    </w:p>
    <w:p>
      <w:pPr>
        <w:pStyle w:val="TextBodyIndent"/>
        <w:rPr>
          <w:color w:val="000000"/>
        </w:rPr>
      </w:pPr>
      <w:r>
        <w:rPr>
          <w:b/>
          <w:u w:val="single"/>
        </w:rPr>
        <w:t>2. Объем промышленного производств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2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регионов по группам с различной динамикой </w:t>
      </w:r>
    </w:p>
    <w:p>
      <w:pPr>
        <w:pStyle w:val="Normal"/>
        <w:jc w:val="center"/>
        <w:rPr/>
      </w:pPr>
      <w:r>
        <w:rPr>
          <w:b/>
          <w:i/>
          <w:sz w:val="28"/>
        </w:rPr>
        <w:t xml:space="preserve">промышленного производства по отношению </w:t>
      </w:r>
      <w:r>
        <w:rPr/>
        <w:t>к предыдущему месяцу</w:t>
      </w:r>
    </w:p>
    <w:tbl>
      <w:tblPr>
        <w:tblW w:w="92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34"/>
        <w:gridCol w:w="1701"/>
        <w:gridCol w:w="1984"/>
      </w:tblGrid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Изменение объемов промышленного производства по сравнению с предыдущим месяцем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Январь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04 г. к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кабрю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03 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абрь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03 г. к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ябрю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03 г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(Разница между 2-й и 3-й колонками)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личество реги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ильное сокращение (более чем на 20%)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17 регионов больше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еднее сокращение (от 10% до 20%)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На 23 региона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больше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ебольшое сокращение (менее чем на 10%)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19 регионов больше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ебольшое или среднее увеличение (менее чем на 15%)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40 регионов меньше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ильное увеличение (более чем на 15%)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19 регионов меньше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 январе 2004 г. по сравнению с декабрем 2003 г.  ухудшилась ситуация с показателями месячной динамики промышленного производства. Так, рост объёмов промышленного производства в среднем по России,  наблюдавшийся за период с ноября 2003 г. по декабрь 2003 г. (на 6,4%), сменился падением показателя за период с декабря 2003 г. по январь 2004 г. на 8,2%.</w:t>
      </w:r>
    </w:p>
    <w:p>
      <w:pPr>
        <w:pStyle w:val="TextBodyIndent"/>
        <w:rPr/>
      </w:pPr>
      <w:r>
        <w:rPr/>
        <w:t xml:space="preserve"> </w:t>
      </w:r>
      <w:r>
        <w:rPr/>
        <w:t>Значительно ухудшилась ситуация с распределением регионов по группам с различной месячной динамикой промышленного производства. В частности, по сравнению с предыдущим периодом (с ноября по декабрь 2003 г.) уменьшилось число регионов, в которых был зафиксирован рост показателя (на 59). Если в декабре 2003 г. по сравнению с ноябрем 2003 г. рост показателя был зафиксирован в 71 субъектах Федерации, то в январе 2004 г. по сравнению с предыдущим месяцем – всего в 12. Число субъектов Российской Федерации, в которых в период с декабря 2003 г. по январь 2004 г. наблюдалось сильное и среднее снижение объёмов промышленного производства (более 10%) составило 45.</w:t>
      </w:r>
    </w:p>
    <w:p>
      <w:pPr>
        <w:pStyle w:val="TextBodyIndent"/>
        <w:rPr/>
      </w:pPr>
      <w:r>
        <w:rPr/>
        <w:t>Максимальный рост промышленного производства за период с декабря 2003 г. по январь 2004 г. зафиксирован в Республике Бурятия (на 33,9%).Значительный рост объемов промышленного производства (более чем на 20%) наблюдался в Республике Калмыкия (на 32,5%) и Агинском Бурятском АО (на 22,6%).</w:t>
      </w:r>
    </w:p>
    <w:p>
      <w:pPr>
        <w:pStyle w:val="TextBodyIndent"/>
        <w:rPr/>
      </w:pPr>
      <w:r>
        <w:rPr/>
        <w:t>Еще в 9 регионах отмечена положительная динамика  объемов промышленного производства. Среди них: Таймырский (увеличение показателя на 11,0%), Эвенкийский (на 6,2%) и Ханты-Мансийский (на 2,3%) АО, Магаданская (на 6,0%), Свердловская (на 1,6%), Кемеровская (на 1,5%) и Костромская (на 1,4%) области.</w:t>
      </w:r>
    </w:p>
    <w:p>
      <w:pPr>
        <w:pStyle w:val="TextBodyIndent"/>
        <w:rPr/>
      </w:pPr>
      <w:r>
        <w:rPr/>
        <w:t>Максимальное падение показателя в январе 2004 г. отмечено в Корякском АО (на 71,1%). Более чем на 30% сократился объем промышленного производства в Республиках Ингушетия (на 61,1%), Алтай (на 37,6%), Северная Осетия-Алания (на 34,8%) и Кабардино-Балкарской (на 33%), Сахалинской (на 50,4%) и Камчатской (на 44,6%) областях, Санкт-Петербурге (на 43%) и Усть-Ордынском Бурятском АО (на 33,2%).</w:t>
      </w:r>
    </w:p>
    <w:p>
      <w:pPr>
        <w:pStyle w:val="TextBodyIndent"/>
        <w:rPr/>
      </w:pPr>
      <w:r>
        <w:rPr/>
        <w:t>Еще в 25 регионах объём промышленного производства за месяц уменьшился более чем 15% (рис. 2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right"/>
        <w:rPr/>
      </w:pPr>
      <w:r>
        <w:rPr/>
        <w:t>Таблица 2Б</w:t>
      </w:r>
    </w:p>
    <w:p>
      <w:pPr>
        <w:pStyle w:val="2"/>
        <w:rPr/>
      </w:pPr>
      <w:r>
        <w:rPr/>
        <w:t xml:space="preserve">Распределение регионов по группам с различной динамикой </w:t>
      </w:r>
    </w:p>
    <w:p>
      <w:pPr>
        <w:pStyle w:val="2"/>
        <w:rPr/>
      </w:pPr>
      <w:r>
        <w:rPr/>
        <w:t xml:space="preserve">объемов промышленного производства по отношению </w:t>
      </w:r>
    </w:p>
    <w:p>
      <w:pPr>
        <w:pStyle w:val="Normal"/>
        <w:jc w:val="center"/>
        <w:rPr/>
      </w:pPr>
      <w:r>
        <w:rPr>
          <w:b/>
          <w:i/>
          <w:sz w:val="28"/>
        </w:rPr>
        <w:t>к соответствующему месяцу предыдущего года</w:t>
      </w:r>
      <w:r>
        <w:rPr>
          <w:sz w:val="28"/>
        </w:rPr>
        <w:t xml:space="preserve"> </w:t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84"/>
        <w:gridCol w:w="1985"/>
        <w:gridCol w:w="1984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Изменение объемов промышленного производства по сравнению с соответствующим  месяцем предыдущего год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нварь 2004 г. к январю 2003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кабрь 2003 г. к декабрю 2002 г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(Разница между 2-й и 3-й колонками)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ичество реги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ильное сокращение (более чем на 20%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1 регион меньше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еднее сокращение (от 10% до 20%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1 регион больше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большое сокращение (менее чем на 10%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1 регионов больше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большое или среднее увеличение (менее чем на 15%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2 региона меньше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ильное увеличение (более чем на 15%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1 регионов больше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В январе 2004 г. по сравнению с предыдущим периодом ситуация с годовой динамикой объемов промышленного производства изменилась незначительно. Сохранилась тенденция к росту среднероссийского показателя, причем темпы роста немного снизились. Так, если в декабре 2003 г. по сравнению с соответствующим месяцем предыдущего года рост показателя составил 7,9%, то в январе 2004 г. – 7,5%. </w:t>
      </w:r>
    </w:p>
    <w:p>
      <w:pPr>
        <w:pStyle w:val="TextBodyIndent"/>
        <w:widowControl w:val="false"/>
        <w:rPr/>
      </w:pPr>
      <w:r>
        <w:rPr/>
        <w:t xml:space="preserve">Практически не изменилась ситуация с распределением регионов по группам с различной годовой динамикой промышленного производства. Так, лишь на 2 региона сократилась группа с небольшим и средним увеличением этого показателя, во всех остальных группах по сравнению с январём 2003 г. количество входящих в них регионов изменилось на 1. При этом в целом число субъектов Российской Федерации, в которых за год произошел рост показателя, по сравнению с предыдущим периодом сократилось на 1.  </w:t>
      </w:r>
    </w:p>
    <w:p>
      <w:pPr>
        <w:pStyle w:val="TextBodyIndent"/>
        <w:rPr/>
      </w:pPr>
      <w:r>
        <w:rPr/>
        <w:t xml:space="preserve">Наибольший рост промышленного производства за период с января 2003 г. по январь 2004 г. был зафиксирован в Ненецком АО  (в 1,5 раза). </w:t>
      </w:r>
    </w:p>
    <w:p>
      <w:pPr>
        <w:pStyle w:val="TextBodyIndent"/>
        <w:rPr/>
      </w:pPr>
      <w:r>
        <w:rPr/>
        <w:t>Более чем на 20% выросли за год показатели в Томской (на 41,4%), Архангельской (на 36,3%) областях, Чукотском (на 32,6%) и Таймырском (на 32,3%) АО, Московской (на 31,4%), Новгородской (27,1%) и Самарской (на 27,0%) областях, Республиках Мордовия (на 25,4%) и Калмыкия (на 24,3%), Эвенкийском АО (на 23,9%), Ленинградской области (на 23,6%), Ямало-Ненецком АО (на 22,4%), Владимирской области (на 21,4%), Агинском Бурятском АО (на 20,3%) АО, а также в Республике Карелия (на 20,1%).</w:t>
      </w:r>
    </w:p>
    <w:p>
      <w:pPr>
        <w:pStyle w:val="TextBodyIndent"/>
        <w:rPr/>
      </w:pPr>
      <w:r>
        <w:rPr/>
        <w:t>Наибольшее снижение объема промышленного производства в январе 2004 г. по сравнению с соответствующим периодом предыдущего года зафиксировано в Корякском АО (на 77,5%). Также значительно (более чем на 40%) снизились показатели в Камчатской области (на 60,0%) и Усть-Ордынском АО (на 48,1%).</w:t>
      </w:r>
    </w:p>
    <w:p>
      <w:pPr>
        <w:pStyle w:val="TextBodyIndent"/>
        <w:rPr/>
      </w:pPr>
      <w:r>
        <w:rPr/>
        <w:t>Среднее сокращение (от 10% до 20%) наблюдалось в Читинской области (на 17,1%), Хабаровском крае (на 12,8%) и Республике Алтай (на 12,3%).</w:t>
      </w:r>
    </w:p>
    <w:p>
      <w:pPr>
        <w:pStyle w:val="TextBodyIndent"/>
        <w:rPr/>
      </w:pPr>
      <w:r>
        <w:rPr/>
        <w:t>Менее чем на 10% снизился объем промышленного производства за период с января 2003 г. по январь 2004 г. в Республиках Ингушетия (на 7,3%), Бурятия (на 4,6%) и Чувашской (на 1,4%), Магаданской (на 7,2%), Сахалинской (на 4,9%), Мурманской (на 1,4%) и Смоленской (на 0,6%) областях, а также в Красноярском крае (на 3,4%).</w:t>
      </w:r>
    </w:p>
    <w:p>
      <w:pPr>
        <w:pStyle w:val="TextBodyIndent"/>
        <w:rPr/>
      </w:pPr>
      <w:r>
        <w:rPr/>
        <w:t xml:space="preserve">В январе 2004 г. по сравнению с декабрем 2003 г. значительно уменьшилась межрегиональная дифференциация по показателям месячной динамики промышленного производства, в то время как по показателям годовой динамики дифференциация увеличилась. </w:t>
      </w:r>
    </w:p>
    <w:p>
      <w:pPr>
        <w:pStyle w:val="TextBodyIndent"/>
        <w:rPr/>
      </w:pPr>
      <w:r>
        <w:rPr/>
      </w:r>
    </w:p>
    <w:p>
      <w:pPr>
        <w:pStyle w:val="TextBodyIndent"/>
        <w:rPr>
          <w:color w:val="000000"/>
        </w:rPr>
      </w:pPr>
      <w:r>
        <w:rPr>
          <w:b/>
          <w:u w:val="single"/>
        </w:rPr>
        <w:t>3. Уровень официально регистрируемой безработицы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3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регионов по группам с различным уровнем </w:t>
      </w:r>
    </w:p>
    <w:p>
      <w:pPr>
        <w:pStyle w:val="Normal"/>
        <w:jc w:val="center"/>
        <w:rPr/>
      </w:pPr>
      <w:r>
        <w:rPr>
          <w:b/>
          <w:i/>
          <w:sz w:val="28"/>
        </w:rPr>
        <w:t>безработицы в декабре 2003 г. и январе 2004 г. (месячная динами</w:t>
      </w:r>
      <w:r>
        <w:rPr/>
        <w:t>ка)</w:t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1843"/>
        <w:gridCol w:w="3118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ровень безработиц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Январь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4 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абрь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3 г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(Разница между 2-й и 3-й колонками)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ичество регион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нее 1,5%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ез изменений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-3,0%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ез изменений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1-4,5%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ез изменений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6-6,0%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ез изменений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олее 6,0%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ез изменений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3Б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регионов по группам с различным уровнем </w:t>
      </w:r>
    </w:p>
    <w:p>
      <w:pPr>
        <w:pStyle w:val="Normal"/>
        <w:jc w:val="center"/>
        <w:rPr/>
      </w:pPr>
      <w:r>
        <w:rPr>
          <w:b/>
          <w:i/>
          <w:sz w:val="28"/>
        </w:rPr>
        <w:t xml:space="preserve">безработицы в январе 2003 г. и январе 2004 г. </w:t>
      </w:r>
      <w:r>
        <w:rPr/>
        <w:t>(годовая динамика)</w:t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2126"/>
        <w:gridCol w:w="3118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ровень безработицы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нва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4 г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нва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3 г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(Разница между 2-й и 3-й колонками)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ичество регион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нее 1,5%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3 региона больше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-3,0%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5 регионов меньше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1-4,5%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1 региона больше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6-6,0%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2 региона меньше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олее 6,0%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3 региона больше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За период с декабря 2003 г. по январь 2004 г. ситуация с распределением регионов по группам с различным уровнем официально зарегистрированной безработицы не изменилась. В январе 2004 г. средний показатель уровня безработицы по стране по сравнению с декабрём 2003 г. остался на прежнем уровне и составил 2,3%. </w:t>
      </w:r>
    </w:p>
    <w:p>
      <w:pPr>
        <w:pStyle w:val="TextBodyIndent"/>
        <w:rPr/>
      </w:pPr>
      <w:r>
        <w:rPr/>
        <w:t xml:space="preserve">Ситуация с распределением регионов по группам за год изменилась в негативную сторону. Несмотря на то, что в январе 2004 г. по сравнению с соответствующим месяцем предыдущего года на 3 увеличилось число регионов с минимальным уровнем безработицы (менее 1,5%), на 3 увеличилось число субъектов Федерации с показателями уровня безработицы выше 6%.  Кроме того, увеличился и среднероссийский показатель – на 0,1 п.п. (в январе 2003 г. он составлял 2,2%).   </w:t>
      </w:r>
    </w:p>
    <w:p>
      <w:pPr>
        <w:pStyle w:val="TextBodyIndent"/>
        <w:rPr/>
      </w:pPr>
      <w:r>
        <w:rPr/>
        <w:t xml:space="preserve">В последние месяцы практически без изменений сохраняется группа регионов-"аутсайдеров" (с наиболее высокими показателями уровня безработицы). Постоянно наиболее высокие показатели фиксируются в Республиках Ингушетия и Тыва, Корякском и Агинском Бурятском АО. В январе 2004 г. в Республике Ингушетия уровень безработицы составил 18,4%, в Республике Тыва – 11,3%, в Корякском АО – 11,1%, в Агинском Бурятском АО – 7,5% (рис. 3). Эти 4 субъекта Федерации значительно "опережают" все остальные регионы. </w:t>
      </w:r>
    </w:p>
    <w:p>
      <w:pPr>
        <w:pStyle w:val="TextBodyIndent"/>
        <w:rPr/>
      </w:pPr>
      <w:r>
        <w:rPr/>
        <w:t xml:space="preserve">К регионам с наибольшими показателями (более 6,0%) относятся также традиционно имеющие высокие показатели Республики Кабардино-Балкарская (6,3%) и Дагестан (6,2%), а также Таймырский АО (6,1%). В целом, группа регионов-"аутсайдеров" сохраняется достаточно стабильной в течение последнего года. Так, в январе 2003 г. 6 из 7 вышеперечисленных регионов (за исключением Кабардино-Балкарской Республики) входили в "десятку" регионов с самыми высокими показателями уровня безработицы. </w:t>
      </w:r>
    </w:p>
    <w:p>
      <w:pPr>
        <w:pStyle w:val="TextBodyIndent"/>
        <w:rPr/>
      </w:pPr>
      <w:r>
        <w:rPr/>
        <w:t xml:space="preserve">Наименьший уровень безработицы в январе 2004 г. был зафиксирован в 6 регионах, где он составил 0,7%: в Краснодарском крае, Москве, Санкт-Петербурге, Липецкой, Оренбургской и Тверской областях. В 3 субъектах Российской Федерации (Калужской, Нижегородской Смоленской областях) уровень безработицы равнялся 0,8%. После вышеперечисленных регионов следуют Рязанская и Московская области, где показатель составил 1,0%. Группа регионов с самыми низкими показателями, так же как и с самыми высокими, остается в течение последнего года практически без изменений. </w:t>
      </w:r>
    </w:p>
    <w:p>
      <w:pPr>
        <w:pStyle w:val="TextBodyIndent"/>
        <w:rPr/>
      </w:pPr>
      <w:r>
        <w:rPr/>
        <w:t xml:space="preserve">В январе 2004 г. было зафиксировано значительное улучшение в распределении регионов по группам с различной месячной динамикой показателя уровня безработицы по сравнению с предыдущим периодом. Если в декабре 2003 г. число регионов с негативной динамикой (увеличением показателя) составило 63, то в январе 2004 г. – всего 22. Также увеличилось число регионов с позитивной динамикой показателя – на 14: если в декабре 2003 г. оно равнялось 5, то в январе 2004 г. – 19. </w:t>
      </w:r>
    </w:p>
    <w:p>
      <w:pPr>
        <w:pStyle w:val="TextBodyIndent"/>
        <w:rPr/>
      </w:pPr>
      <w:r>
        <w:rPr/>
        <w:t>Наибольший рост уровня безработицы за период с декабря 2003 г. по январь 2004 г. был отмечен в Нижегородской и Калужской областях (на 14,3%). Более чем на 5% уровень безработицы вырос в Астраханской (на 9,5%) и Тюменской (на 6,7%) областях, Республике Калмыкия (на 5,9%), Корякском АО (на 5,7%), а также в Республиках Чувашской (на 5,3%), Удмуртской (на 5,3%) и Адыгея (на 5,1%).</w:t>
      </w:r>
    </w:p>
    <w:p>
      <w:pPr>
        <w:pStyle w:val="TextBodyIndent"/>
        <w:rPr/>
      </w:pPr>
      <w:r>
        <w:rPr/>
        <w:t>Максимальное сокращение уровня безработицы за период с декабря 2003 г. по январь 2004 г. было зафиксировано в городах Москва и Санкт-Петербург (на 12,5%). Кроме того, более чем на 5% сократились показатели в Эвенкийском АО (на 8,8%), Архангельской (на 8,7%), Волгоградской (на 7,7%), Белгородской (на 7,1%), Костромской (на 7,1%), Челябинской (на 6,2%), Пензенской (на 5,9%) и Вологодской (на 5,3%) областях.</w:t>
      </w:r>
    </w:p>
    <w:p>
      <w:pPr>
        <w:pStyle w:val="TextBodyIndent"/>
        <w:rPr/>
      </w:pPr>
      <w:r>
        <w:rPr/>
        <w:t>В январе 2004 г. по сравнению с предыдущим периодом отмечено улучшение годовой динамики среднего показателя по стране. Если за период в декабре 2003 г. по сравнению с декабрем 2002 г. был отмечен рост показателя на 27,8%, то за период с января 2003 г. по январь 2004 г. увеличение составило лишь 4,5%. В январе 2004 г. по сравнению с предыдущим периодом улучшилась ситуация с распределением регионов по показателям годовой динамики уровня безработицы. Так, на 1 сократилось число регионов, где уровень официально регистрируемой безработицы вырос по сравнению с соответствующим месяцем предыдущего года (31 против 30 в ноябре). Одновременно увеличилось число регионов, где уровень официально регистрируемой безработицы снизился по сравнению с соответствующим месяцем предыдущего года: если в декабре 2003 г. оно составило 35, то в январе 2004 г. - 50.</w:t>
      </w:r>
    </w:p>
    <w:p>
      <w:pPr>
        <w:pStyle w:val="TextBodyIndent"/>
        <w:rPr/>
      </w:pPr>
      <w:r>
        <w:rPr/>
        <w:t>Наибольший рост уровня официально регистрируемой безработицы за период с января 2003 г. по январь 2004 г., как и за период с декабря 2002 г. по декабрь 2003 г., был отмечен в 3 республиках Южного федерального округа: Кабардино-Балкарской (на 57,5%), Ингушетия (на 54,6%) и Адыгея (на 36,7%). Еще в 9 регионах уровень безработицы вырос более чем на 15%: в Тюменской области (на 33,3%), Республике Тыва (на 31,4%), Воронежской области (на 29,4%), Республиках Калмыкия (на 24,1%) и Бурятия (на 22,2%), Ростовской области (на 18,2%), Республике Алтай (на 17,9%), Красноярском крае (на 16,1%), а также в Карачаево-Черкесской Республике (на 15,4%).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январе 2004 г. по сравнению с соответствующим месяцем предыдущего года максимальное сокращение уровня безработицы произошло в Пензенской (на 42,9%) и Читинской (на 32,6%) областях. </w:t>
      </w:r>
    </w:p>
    <w:p>
      <w:pPr>
        <w:pStyle w:val="TextBodyIndent"/>
        <w:rPr/>
      </w:pPr>
      <w:r>
        <w:rPr/>
        <w:t>Более чем на 15% снизились показатели за год в 13 регионах: в Ленинградской области (на 26,7%), Республике Башкортостан (на 26,3%), Сахалинской области (на 24,0%), Эвенкийском АО (на 22,5%), Санкт-Петербурге (на 22,2%), Краснодарском крае (на 22,2%), Калужской (на 20,0%), Вологодской (на 18,2%), Саратовской (на 17,6%), Тамбовской (на 17,2%), Архангельской (на 16,0%), Кировской (на 15,6%) и Пермской (на 15,4%) областях.</w:t>
      </w:r>
    </w:p>
    <w:p>
      <w:pPr>
        <w:sectPr>
          <w:headerReference w:type="default" r:id="rId7"/>
          <w:headerReference w:type="first" r:id="rId8"/>
          <w:footnotePr>
            <w:numFmt w:val="decimal"/>
          </w:footnotePr>
          <w:type w:val="nextPage"/>
          <w:pgSz w:w="11906" w:h="16838"/>
          <w:pgMar w:left="1418" w:right="1418" w:gutter="0" w:header="737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3"/>
        <w:ind w:firstLine="709"/>
        <w:rPr/>
      </w:pPr>
      <w:r>
        <w:rPr>
          <w:b w:val="false"/>
          <w:u w:val="none"/>
        </w:rPr>
        <w:t>В январе 2004 г. значительно выросла степень дифференциации регионов по показателям уровня официально регистрируемой безработицы по сравнению с январем 2003 г. По сравнению с декабрем 2003 г. было отмечено незначительно увеличение степени дифференциации.</w:t>
      </w:r>
    </w:p>
    <w:p>
      <w:pPr>
        <w:pStyle w:val="TextBody"/>
        <w:spacing w:lineRule="auto" w:line="240"/>
        <w:ind w:firstLine="709"/>
        <w:rPr/>
      </w:pPr>
      <w:r>
        <w:rPr>
          <w:b/>
          <w:u w:val="single"/>
        </w:rPr>
        <w:t>4. Типология регионов России по динамике экономических показателей в январе 2004 г.</w:t>
      </w:r>
    </w:p>
    <w:p>
      <w:pPr>
        <w:pStyle w:val="TextBody"/>
        <w:spacing w:lineRule="auto" w:line="240"/>
        <w:jc w:val="center"/>
        <w:rPr/>
      </w:pPr>
      <w:r>
        <w:rPr>
          <w:b/>
        </w:rPr>
        <w:t>Таблица 4. Типы регионов России по динамике экономических показа</w:t>
      </w:r>
      <w:r>
        <w:rPr/>
        <w:t>телей</w:t>
      </w:r>
    </w:p>
    <w:tbl>
      <w:tblPr>
        <w:tblW w:w="14709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32"/>
        <w:gridCol w:w="4253"/>
        <w:gridCol w:w="4536"/>
        <w:gridCol w:w="4588"/>
      </w:tblGrid>
      <w:tr>
        <w:trPr>
          <w:tblHeader w:val="true"/>
        </w:trPr>
        <w:tc>
          <w:tcPr>
            <w:tcW w:w="5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Соотношение динамики отдельных показателей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Январь 2004 г. к декабрю 2003 г.</w:t>
            </w:r>
            <w:r>
              <w:rPr>
                <w:rStyle w:val="FootnoteCharacters"/>
                <w:b/>
              </w:rPr>
              <w:t xml:space="preserve"> </w:t>
            </w:r>
            <w:r>
              <w:rPr>
                <w:rStyle w:val="FootnoteCharacters"/>
                <w:rStyle w:val="FootnoteAnchor"/>
                <w:b/>
              </w:rPr>
              <w:footnoteReference w:id="9"/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Январь 2004 г. к январю 2003 г.</w:t>
            </w:r>
            <w:r>
              <w:rPr>
                <w:rStyle w:val="FootnoteCharacters"/>
                <w:b/>
              </w:rPr>
              <w:t xml:space="preserve"> </w:t>
            </w:r>
            <w:r>
              <w:rPr>
                <w:rStyle w:val="FootnoteCharacters"/>
                <w:rStyle w:val="FootnoteAnchor"/>
                <w:b/>
              </w:rPr>
              <w:footnoteReference w:id="10"/>
            </w:r>
          </w:p>
        </w:tc>
      </w:tr>
      <w:tr>
        <w:trPr/>
        <w:tc>
          <w:tcPr>
            <w:tcW w:w="55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Регионы, где имеет место положительная динамика по </w:t>
            </w:r>
            <w:r>
              <w:rPr>
                <w:b/>
                <w:sz w:val="22"/>
              </w:rPr>
              <w:t>3</w:t>
            </w:r>
            <w:r>
              <w:rPr>
                <w:sz w:val="22"/>
              </w:rPr>
              <w:t xml:space="preserve"> показателям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Республики Коми, Марий Эл, Саха (Якутия), Татарстан, Хакасия, Удмуртская; Краснодарский, Приморский края; Архангельская, Брянская, Волгоградская, Вологодская, Калининградская, Калужская, Кемеровская, Кировская, Костромская, Курганская, Курская, Ленинградская, Новгородская, Новосибирская, Оренбургская, Пензенская, Пермская, Псковская, Саратовская, Тамбовская, Тверская, Ульяновская, Челябинская области; Эвенкийский, Ямало-Ненецкий АО; Еврейская авт. область.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Регионы, где по </w:t>
            </w:r>
            <w:r>
              <w:rPr>
                <w:b/>
                <w:sz w:val="22"/>
              </w:rPr>
              <w:t>2</w:t>
            </w:r>
            <w:r>
              <w:rPr>
                <w:sz w:val="22"/>
              </w:rPr>
              <w:t xml:space="preserve"> показателям имеет место положительная динамика; по </w:t>
            </w: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 xml:space="preserve"> отрицательная: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sz w:val="22"/>
              </w:rPr>
              <w:t>По объему налоговых поступлений и объему промышленного производства при отрицательной динамике уровня безработиц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Республики Дагестан, Калмыкия; Амурская, Белгородская, Омская, Томская, Тюменская области; Коми-Пермяцкий, Ненецкий, Ханты-Мансийский АО.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о объему налоговых поступлений и уровню безработицы при отрицательной динамике объема промышленного производства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г. Москва; Ямало-Ненецкий АО.</w:t>
            </w:r>
          </w:p>
        </w:tc>
        <w:tc>
          <w:tcPr>
            <w:tcW w:w="4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Чувашская Республика; Сахалинская, Читинская области.</w:t>
            </w:r>
          </w:p>
        </w:tc>
      </w:tr>
      <w:tr>
        <w:trPr>
          <w:cantSplit w:val="true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о объему промышленного производства и уровню безработицы при отрицательной динамике объема налоговых поступлений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Республики Бурятия, Саха (Якутия), Хакасия; Кемеровская, Костромская, Свердловская области; Эвенкийский АО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Гг. Москва, Санкт-Петербург; Республики Башкортостан, Карелия, Мордовия, Северная Осетия-Алания; Астраханская, Владимирская, Ивановская, Липецкая, Московская, Нижегородская, Рязанская, Самарская, Свердловская, Ярославская области.</w:t>
            </w:r>
          </w:p>
          <w:p>
            <w:pPr>
              <w:pStyle w:val="Footnot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33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Регионы, где по </w:t>
            </w: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 xml:space="preserve"> показателю имеет место положительная динамика; по </w:t>
            </w:r>
            <w:r>
              <w:rPr>
                <w:b/>
                <w:sz w:val="22"/>
              </w:rPr>
              <w:t>2</w:t>
            </w:r>
            <w:r>
              <w:rPr>
                <w:sz w:val="22"/>
              </w:rPr>
              <w:t xml:space="preserve"> отрицательная: 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sz w:val="22"/>
              </w:rPr>
              <w:t>По объему налоговых поступлений и объему промышленного производства при положительной динамике уровня безработицы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г. Санкт-Петербург; Республики Башкортостан, Ингушетия, Карачаево-Черкесская, Карелия, Коми, Марий Эл; Мордовия, Северная Осетия-Алания, Татарстан; Краснодарский, Приморский, Ставропольский, Хабаровский края; Архангельская, Белгородская, Владимирская, Волгоградская, Вологодская, Воронежская, Брянская, Мурманская, Ивановская, Иркутская, Калининградская, Кировская, Курганская, Курская, Ленинградская, Липецкая, Московская, Новгородская, Новосибирская, Омская, Оренбургская, Орловская, Пензенская, Пермская, Псковская, Ростовская, Рязанская, Самарская, Саратовская, Сахалинская, Смоленская, Тамбовская, Тверская, Тульская, Томская, Ульяновская, Челябинская, Читинская, Ярославская области; Чукотский АО; Еврейская авт. область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Камчатская, Магаданская, Мурманская, Смоленская области; Корякский АО. </w:t>
            </w:r>
          </w:p>
        </w:tc>
      </w:tr>
      <w:tr>
        <w:trPr>
          <w:cantSplit w:val="true"/>
        </w:trPr>
        <w:tc>
          <w:tcPr>
            <w:tcW w:w="13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о объему налоговых поступлений и уровню безработицы при положительной динамике объема промышленного производства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еспублика Бурятия; Магаданская область; Агинский Бурятский, Ханты-Мансийский АО.</w:t>
            </w:r>
          </w:p>
        </w:tc>
        <w:tc>
          <w:tcPr>
            <w:tcW w:w="4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Республики Адыгея, Кабардино-Балкарская, Карачаево-Черкесская, Тыва; Алтайский, Ставропольский края; Воронежская, Иркутская, Орловская, Ростовская, Тульская области; Агинский Бурятский, Чукотский АО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о объему промышленного производства и уровню безработицы при положительной динамике объема налоговых поступл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рякский АО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еспублика Ингушетия; Хабаровский край; Усть-Ордынский АО.</w:t>
            </w:r>
          </w:p>
        </w:tc>
      </w:tr>
      <w:tr>
        <w:trPr>
          <w:cantSplit w:val="true"/>
        </w:trPr>
        <w:tc>
          <w:tcPr>
            <w:tcW w:w="55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Регионы, где имеет место отрицательная динамика по </w:t>
            </w:r>
            <w:r>
              <w:rPr>
                <w:b/>
                <w:sz w:val="22"/>
              </w:rPr>
              <w:t xml:space="preserve">3 </w:t>
            </w:r>
            <w:r>
              <w:rPr>
                <w:sz w:val="22"/>
              </w:rPr>
              <w:t>показателям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Республики Дагестан, Тыва, Удмуртская, Чувашская; Алтайский, Красноярский края; Астраханская, Калужская, Камчатская, Нижегородская, Тюменская области; Коми-Пермяцкий, Ненецкий, Усть-Ордынский Бурятский АО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еспублики Алтай, Бурятия; Красноярский край.</w:t>
            </w:r>
          </w:p>
        </w:tc>
      </w:tr>
    </w:tbl>
    <w:p>
      <w:pPr>
        <w:sectPr>
          <w:headerReference w:type="default" r:id="rId9"/>
          <w:footnotePr>
            <w:numFmt w:val="decimal"/>
          </w:footnotePr>
          <w:type w:val="nextPage"/>
          <w:pgSz w:orient="landscape" w:w="16838" w:h="11906"/>
          <w:pgMar w:left="1418" w:right="1418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3"/>
        <w:ind w:firstLine="709"/>
        <w:rPr/>
      </w:pPr>
      <w:r>
        <w:rPr/>
      </w:r>
    </w:p>
    <w:p>
      <w:pPr>
        <w:pStyle w:val="3"/>
        <w:ind w:firstLine="709"/>
        <w:rPr/>
      </w:pPr>
      <w:r>
        <w:rPr/>
        <w:t>5. Реальные располагаемые денежные доходы населения</w:t>
      </w:r>
    </w:p>
    <w:p>
      <w:pPr>
        <w:pStyle w:val="Normal"/>
        <w:spacing w:lineRule="auto" w:line="360"/>
        <w:ind w:firstLine="720"/>
        <w:jc w:val="right"/>
        <w:rPr>
          <w:sz w:val="28"/>
        </w:rPr>
      </w:pPr>
      <w:r>
        <w:rPr>
          <w:sz w:val="28"/>
        </w:rPr>
        <w:t>Таблица 5А</w:t>
      </w:r>
    </w:p>
    <w:p>
      <w:pPr>
        <w:pStyle w:val="2"/>
        <w:rPr/>
      </w:pPr>
      <w:r>
        <w:rPr/>
        <w:t xml:space="preserve">Распределение регионов по группам с различной динамикой </w:t>
      </w:r>
    </w:p>
    <w:p>
      <w:pPr>
        <w:pStyle w:val="2"/>
        <w:rPr/>
      </w:pPr>
      <w:r>
        <w:rPr/>
        <w:t xml:space="preserve">реальных денежных доходов населения по отношению </w:t>
      </w:r>
    </w:p>
    <w:p>
      <w:pPr>
        <w:pStyle w:val="Normal"/>
        <w:jc w:val="center"/>
        <w:rPr/>
      </w:pPr>
      <w:r>
        <w:rPr/>
        <w:t>к предыдущему месяцу</w:t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43"/>
        <w:gridCol w:w="1985"/>
        <w:gridCol w:w="1842"/>
      </w:tblGrid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инамика реальных денежных доходов населения по сравнению с соответствующим месяцем предыдущего го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каб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03 г.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ноябрю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3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яб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03 г.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октябрю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3 г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(Разница между 2-й и 3-й колонками)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Количество регион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ильное сокращение (более чем на 20%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ез изменений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еднее сокращение (от 10% до 20%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4 региона меньше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большое сокращение (менее чем на 10%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52 региона меньше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большое или среднее увеличение (менее чем на 15%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31 регион меньше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ильное увеличение (более чем на 15%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87 регионов больше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В декабре 2003 г. по сравнению с предыдущим периодом было отмечено значительное улучшение ситуации с показателями месячной динамики реальных располагаемых денежных доходов населения. Если в ноябре 2003 г. наблюдался рост денежных доходов по сравнению с предыдущим месяцем на 6,2%, то в декабре 2003 г. этот показатель составил 32,5%. Более того, ситуация с распределением регионов по группам с различной месячной динамикой денежных доходов претерпела огромные изменения: во всех 88 регионах в период с ноября 2003 г. по декабрь 2003 г. наблюдалось сильное увеличение показателя (более чем на 15%). Для сравнения: в предыдущий период такой рост был всего в одном регионе.</w:t>
      </w:r>
    </w:p>
    <w:p>
      <w:pPr>
        <w:pStyle w:val="TextBodyIndent"/>
        <w:rPr/>
      </w:pPr>
      <w:r>
        <w:rPr/>
        <w:t>Максимальный рост показателя за период с ноября 2003 г. по декабрь 2003 г. был характерен для Чукотского АО (на 74,6%).</w:t>
      </w:r>
    </w:p>
    <w:p>
      <w:pPr>
        <w:pStyle w:val="TextBody"/>
        <w:ind w:firstLine="709"/>
        <w:rPr/>
      </w:pPr>
      <w:r>
        <w:rPr/>
        <w:t>Более чем на 40% выросли за месяц денежные доходы населения в 21 субъекте Российской Федерации, к которым относятся: Чукотский АО (на 174,6%), Республика Ингушетия (на 167,5%), Эвенкийский АО (на 165,3%), Республика Тыва (на 164%), Таймырский (Долгано-Ненецкий) АО (на 161,2%), Читинская область (на 151,8%), Агинский  Бурятский (на 150,5%), Ямало-Ненецкий (на 150,3%) и Коми-Пермяцкий (на 148,6%) АО; Мурманская (на 146,7%) и Камчатская (на 146,1%) области, Усть-Ордынский Бурятский АО (на 145,8%), Республики Калмыкия (на 145,2%), Алтай (на 144,9%) и Северная Осетия-Алания (на 144,9%), Еврейская авт. область (на 144,8%), Республика Саха (Якутия) (на 143,9%), г.Москва (на 142,9%), Республика Коми (на 141,9%), Ханты-Мансийский АО (на 141,7%), Тюменская (на 140,8%) и Калининградская (на 140%) области (рис.4.).</w:t>
      </w:r>
    </w:p>
    <w:p>
      <w:pPr>
        <w:pStyle w:val="TextBodyIndent"/>
        <w:jc w:val="right"/>
        <w:rPr/>
      </w:pPr>
      <w:r>
        <w:rPr/>
        <w:t>Таблица 5Б</w:t>
      </w:r>
    </w:p>
    <w:p>
      <w:pPr>
        <w:pStyle w:val="2"/>
        <w:rPr/>
      </w:pPr>
      <w:r>
        <w:rPr/>
        <w:t xml:space="preserve">Распределение регионов по группам с различной динамикой </w:t>
      </w:r>
    </w:p>
    <w:p>
      <w:pPr>
        <w:pStyle w:val="2"/>
        <w:rPr/>
      </w:pPr>
      <w:r>
        <w:rPr/>
        <w:t xml:space="preserve">реальных денежных доходов населения по отношению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к соответствующему месяцу предыдущего года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9356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055"/>
        <w:gridCol w:w="2056"/>
        <w:gridCol w:w="1842"/>
      </w:tblGrid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инамика реальных денежных доходов населения по сравнению с соответствующим месяцем предыдущего года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каб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2003 г.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декабрю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2 г.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яб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2003 г.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ноябрю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2 г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(Разница между 2-й и 3-й колонками)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Количество регион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ильное сокращение (более чем на 20%)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2 регион меньше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еднее сокращение (от 10% до 20%)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ез изменений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большое сокращение (менее чем на 10%)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8 региона меньше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большое или среднее увеличение (менее чем на 15%)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16 регионов меньше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ильное увеличение (более чем на 15%)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26 регионов больше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Ситуация с годовой динамикой реальных располагаемых денежных доходов населения в декабре 2003 г. по сравнению с предыдущим периодом существенно улучшилась. Произошло  увеличение темпов годового роста среднероссийского показателя с 13,7% в ноябре 2003 г. по сравнению с соответствующим месяцем предыдущего года до 22,1% в декабре 2003 г. Кроме того, увеличилось число субъектов Федерации с позитивной годовой динамикой показателя: в декабре 2003 г. оно составило 84, тогда как  в октябре 2003 г. оно равнялось 74. </w:t>
      </w:r>
    </w:p>
    <w:p>
      <w:pPr>
        <w:pStyle w:val="TextBodyIndent"/>
        <w:rPr/>
      </w:pPr>
      <w:r>
        <w:rPr/>
        <w:t xml:space="preserve">Максимальный рост денежных доходов населения за период с декабря 2002 г. по декабрь 2003 г. был отмечен в Республике Северная Осетия-Алания (на 48,2%) (рис. 4). </w:t>
      </w:r>
    </w:p>
    <w:p>
      <w:pPr>
        <w:pStyle w:val="TextBody"/>
        <w:ind w:firstLine="709"/>
        <w:rPr/>
      </w:pPr>
      <w:r>
        <w:rPr/>
        <w:t>Более чем на 25% выросли за год показатели в Агинском Бурятском АО (на 147,5%), Москве (на 143,6%), Ростовской (на 129,5%), Читинской (на 128,4%) и Омской (на 128,3%) областях, Республике Башкортостан (на 128,1%), Самарской (на 127,5%), Калининградской (на 127,4%) и Свердловской (на 127,2%) областях, Республиках Саха (Якутия) (на 127,1%), Тыва (на 127%) и Калмыкия (на 126,9%), а также в Амурской (на 126,7%) и Челябинской (на 125,7%) областях.</w:t>
      </w:r>
    </w:p>
    <w:p>
      <w:pPr>
        <w:pStyle w:val="TextBodyIndent"/>
        <w:rPr/>
      </w:pPr>
      <w:r>
        <w:rPr/>
        <w:t>Снижение денежных доходов населения в декабре 2003 г. по сравнению с декабрем 2002 г. было зафиксировано в Чукотском АО (на 14,5%), Республике Ингушетия (на 8,6%), Корякском АО (на 5,3%) и Республике Адыгея (на 2,3%).</w:t>
      </w:r>
    </w:p>
    <w:p>
      <w:pPr>
        <w:sectPr>
          <w:headerReference w:type="default" r:id="rId10"/>
          <w:footnotePr>
            <w:numFmt w:val="decimal"/>
          </w:footnotePr>
          <w:type w:val="nextPage"/>
          <w:pgSz w:w="11906" w:h="16838"/>
          <w:pgMar w:left="1418" w:right="1418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TextBodyIndent"/>
        <w:rPr/>
      </w:pPr>
      <w:r>
        <w:rPr>
          <w:color w:val="000000"/>
        </w:rPr>
        <w:t xml:space="preserve">В декабре 2003 г. по сравнению с предыдущим периодом значительно увеличилась межрегиональная дифференциация по показателям месячной динамики реальных денежных доходов населения, в то время как по показателям годовой  динамики дифференциация практически не изменилась. </w:t>
      </w:r>
    </w:p>
    <w:p>
      <w:pPr>
        <w:pStyle w:val="TextBody"/>
        <w:spacing w:lineRule="auto" w:line="240"/>
        <w:ind w:right="119" w:firstLine="709"/>
        <w:rPr/>
      </w:pPr>
      <w:r>
        <w:rPr>
          <w:b/>
          <w:u w:val="single"/>
        </w:rPr>
        <w:t>6. Типология регионов России по динамике социально-экономических показателей в апреле 2003 г.</w:t>
      </w:r>
    </w:p>
    <w:p>
      <w:pPr>
        <w:pStyle w:val="TextBody"/>
        <w:spacing w:lineRule="auto" w:line="240"/>
        <w:ind w:right="119" w:hanging="0"/>
        <w:jc w:val="center"/>
        <w:rPr/>
      </w:pPr>
      <w:r>
        <w:rPr>
          <w:b/>
        </w:rPr>
        <w:t>Таблица 6. Типы регионов России по динамике социально-экономи</w:t>
      </w:r>
      <w:r>
        <w:rPr/>
        <w:t>ческих показателей</w:t>
      </w:r>
    </w:p>
    <w:tbl>
      <w:tblPr>
        <w:tblW w:w="15541" w:type="dxa"/>
        <w:jc w:val="left"/>
        <w:tblInd w:w="-5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24"/>
        <w:gridCol w:w="992"/>
        <w:gridCol w:w="993"/>
        <w:gridCol w:w="1842"/>
        <w:gridCol w:w="5529"/>
        <w:gridCol w:w="4961"/>
      </w:tblGrid>
      <w:tr>
        <w:trPr>
          <w:tblHeader w:val="true"/>
          <w:cantSplit w:val="true"/>
        </w:trPr>
        <w:tc>
          <w:tcPr>
            <w:tcW w:w="50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Соотношение динамики отдельных показателей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11"/>
            </w:r>
          </w:p>
        </w:tc>
        <w:tc>
          <w:tcPr>
            <w:tcW w:w="55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екабрь 2003 г. к ноябрю 2003 г.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12"/>
            </w:r>
          </w:p>
        </w:tc>
        <w:tc>
          <w:tcPr>
            <w:tcW w:w="49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екабрь 2003 г. к декабрю 2002 г.</w:t>
            </w:r>
            <w:r>
              <w:rPr>
                <w:rStyle w:val="FootnoteCharacters"/>
                <w:b/>
                <w:sz w:val="22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13"/>
            </w:r>
          </w:p>
        </w:tc>
      </w:tr>
      <w:tr>
        <w:trPr>
          <w:tblHeader w:val="true"/>
          <w:cantSplit w:val="true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Налоговые поступ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ФОПП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Уровень безработиц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Реальные располагаемые денежные доходы</w:t>
            </w:r>
          </w:p>
        </w:tc>
        <w:tc>
          <w:tcPr>
            <w:tcW w:w="5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9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Республики Башкортостан, Ингушетия, Марий Эл, Северная Осетия-Алания, Татарстан; Краснодарский край; Ивановская, Калужская, Курганская, Московская, Нижегородская, Пензенская, Пермская, Смоленская, Тверская области; Ненецкий, Усть-Ордынский Бурятский АО.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г. Москва; Республики Карелия, Мордовия, Саха (Якутия), Чувашская; Краснодарский край; Брянская, Владимирская, Вологодская, Ивановская, Калужская, Кемеровская, Кировская, Курганская, Ленинградская, Мурманская, Оренбургская, Пензенская, Пермская, Псковская, Свердловская, Тамбовская, Челябинская области; Еврейская авт. область.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---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---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гг. Москва, Санкт-Петербург; Республики Адыгея, Алтай, Дагестан, Кабардино-Балкарская, Карачаево-Черкесская, Карелия, Коми, Мордовия, Тыва, Удмуртская, Чувашская; Алтайский, Красноярский, Ставропольский, Хабаровский края; Владимирская, Волгоградская, Вологодская, Воронежская, Калининградская, Камчатская, Кемеровская, Кировская, Костромская, Ленинградская, Новгородская, Новосибирская, Омская, Оренбургская, Псковская, Ростовская, Рязанская, Сахалинская, Томская, Тюменская, Ульяновская, Челябинская, Читинская, Ярославская области; Агинский Бурятский, Коми-Пермяцкий, Ханты-Мансийский АО; Еврейская авт. область.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Республики Дагестан, Карачаево-Черкесская, Марий Эл, Северная Осетия-Алания, Тыва; Красноярский, Ставропольский, Хабаровский края; Белгородская, Омская, Ростовская, Тюменская области; Агинский Бурятский, Ненецкий, Ханты-Мансийский АО.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---</w:t>
            </w:r>
          </w:p>
        </w:tc>
        <w:tc>
          <w:tcPr>
            <w:tcW w:w="496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Республика Ингушетия.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55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Республика Саха (Якутия); Курская, Саратовская, Свердловская области.</w:t>
            </w:r>
          </w:p>
        </w:tc>
        <w:tc>
          <w:tcPr>
            <w:tcW w:w="496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риморский край; Камчатская, Тверская области; Усть-Ордынский Бурятский АО.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</w:rPr>
            </w:pPr>
            <w:r>
              <w:rPr>
                <w:sz w:val="22"/>
              </w:rPr>
              <w:t>Корякский АО.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</w:rPr>
              <w:t>Липецкая, Самарская области; Эвенкийский АО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Республики Башкортостан, Коми, Татарстан, Хакасия, Удмуртская; Архангельская, Волгоградская, Калининградская, Костромская, Курская, Липецкая, Московская, Нижегородская, Новгородская, Новосибирская, Рязанская, Самарская, Саратовская, Сахалинская, Ульяновская, Читинская, Ярославская области; Ямало-Ненецкий АО.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--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---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Республика Бурятия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г. Санкт-Петербург; Астраханская, Магаданская, Смоленская области; Эвенкийский АО.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--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---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</w:rPr>
              <w:t>Республика Хакасия; Иркутская, Тульская области; Таймырский, Ямало-Ненецкий АО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Алтайский край; Воронежская, Иркутская, Орловская, Томская, Тульская области.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--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</w:rPr>
              <w:t>Республика Адыгея; Чукотский АО.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Республика Калмыкия; Приморский край; Архангельская, Астраханская, Белгородская, Брянская, Магаданская, Мурманская, Орловская, Тамбовская области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Республика Калмыкия; Коми-Пермяцкий АО.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--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---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</w:rPr>
              <w:t>Корякский, Чукотский АО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еспублика Бурятия.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--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Республики Алтай, Ингушетия, Тыва; Усть-Ордынский Бурятский АО.</w:t>
            </w:r>
          </w:p>
        </w:tc>
      </w:tr>
    </w:tbl>
    <w:p>
      <w:pPr>
        <w:pStyle w:val="Normal"/>
        <w:ind w:right="119" w:hanging="0"/>
        <w:rPr>
          <w:vertAlign w:val="superscript"/>
        </w:rPr>
      </w:pPr>
      <w:r>
        <w:rPr>
          <w:vertAlign w:val="superscript"/>
        </w:rPr>
        <w:t xml:space="preserve"> </w:t>
      </w:r>
      <w:r>
        <w:br w:type="page"/>
      </w:r>
    </w:p>
    <w:p>
      <w:pPr>
        <w:pStyle w:val="Heading2"/>
        <w:jc w:val="right"/>
        <w:rPr>
          <w:sz w:val="26"/>
        </w:rPr>
      </w:pPr>
      <w:r>
        <w:rPr>
          <w:sz w:val="26"/>
        </w:rPr>
        <w:t>Рисунок 1</w:t>
      </w:r>
    </w:p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48895</wp:posOffset>
            </wp:positionH>
            <wp:positionV relativeFrom="paragraph">
              <wp:posOffset>147320</wp:posOffset>
            </wp:positionV>
            <wp:extent cx="8886825" cy="501015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6825" cy="501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Распределение регионов по месячной и годовой динамике объема налоговых поступлений в январе 2004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 xml:space="preserve">Без учета Амурской области, где в декабре 2003 г. объем налоговых поступлений составил отрицательную величину. Без учета Таймырского АО, где в январе 2003 г. и январе 2004 г. объем налоговых поступлений составил отрицательную величину.  </w:t>
      </w:r>
      <w:r>
        <w:br w:type="page"/>
      </w:r>
    </w:p>
    <w:p>
      <w:pPr>
        <w:pStyle w:val="Normal"/>
        <w:ind w:firstLine="709"/>
        <w:jc w:val="right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Рисунок 2</w:t>
      </w:r>
    </w:p>
    <w:p>
      <w:pPr>
        <w:pStyle w:val="Normal"/>
        <w:ind w:firstLine="709"/>
        <w:jc w:val="right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Heading2"/>
        <w:rPr/>
      </w:pPr>
      <w:r>
        <w:rPr>
          <w:color w:val="000000"/>
          <w:sz w:val="26"/>
        </w:rPr>
        <w:t>Распределение регионов по месячной и годовой динамике объема промышленного производства в январе 2004 г.</w:t>
      </w:r>
    </w:p>
    <w:p>
      <w:pPr>
        <w:pStyle w:val="Normal"/>
        <w:jc w:val="both"/>
        <w:rPr>
          <w:b/>
          <w:b/>
          <w:color w:val="000000"/>
        </w:rPr>
      </w:pPr>
      <w:r>
        <w:rPr/>
        <w:drawing>
          <wp:inline distT="0" distB="0" distL="0" distR="0">
            <wp:extent cx="8887460" cy="430974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7460" cy="430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Heading3"/>
        <w:spacing w:lineRule="auto" w:line="240"/>
        <w:ind w:firstLine="709"/>
        <w:rPr>
          <w:b/>
          <w:b/>
          <w:sz w:val="26"/>
        </w:rPr>
      </w:pPr>
      <w:r>
        <w:rPr>
          <w:b/>
          <w:sz w:val="26"/>
        </w:rPr>
        <w:t>Рисунок 3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9"/>
        <w:jc w:val="center"/>
        <w:rPr>
          <w:b/>
          <w:b/>
          <w:sz w:val="26"/>
        </w:rPr>
      </w:pPr>
      <w:r>
        <w:rPr>
          <w:b/>
          <w:sz w:val="26"/>
        </w:rPr>
        <w:t xml:space="preserve">Распределение регионов по показателям уровня официально регистрируемой безработицы </w:t>
      </w:r>
    </w:p>
    <w:p>
      <w:pPr>
        <w:pStyle w:val="Normal"/>
        <w:ind w:firstLine="709"/>
        <w:jc w:val="center"/>
        <w:rPr>
          <w:b/>
          <w:b/>
          <w:sz w:val="26"/>
        </w:rPr>
      </w:pPr>
      <w:r>
        <w:rPr>
          <w:b/>
          <w:sz w:val="26"/>
        </w:rPr>
        <w:t>в январе 2003 г. и январе 2004 г.</w:t>
      </w:r>
    </w:p>
    <w:p>
      <w:pPr>
        <w:pStyle w:val="Normal"/>
        <w:ind w:left="-426" w:hanging="0"/>
        <w:rPr>
          <w:color w:val="000000"/>
        </w:rPr>
      </w:pPr>
      <w:r>
        <w:rPr/>
        <w:drawing>
          <wp:inline distT="0" distB="0" distL="0" distR="0">
            <wp:extent cx="8867775" cy="459105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7775" cy="459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426"/>
        <w:rPr>
          <w:color w:val="000000"/>
        </w:rPr>
      </w:pPr>
      <w:r>
        <w:rPr>
          <w:color w:val="000000"/>
        </w:rPr>
      </w:r>
    </w:p>
    <w:p>
      <w:pPr>
        <w:pStyle w:val="Normal"/>
        <w:ind w:hanging="426"/>
        <w:rPr>
          <w:color w:val="000000"/>
        </w:rPr>
      </w:pPr>
      <w:r>
        <w:rPr>
          <w:color w:val="000000"/>
        </w:rPr>
      </w:r>
    </w:p>
    <w:p>
      <w:pPr>
        <w:pStyle w:val="Normal"/>
        <w:ind w:hanging="426"/>
        <w:rPr>
          <w:color w:val="000000"/>
        </w:rPr>
      </w:pPr>
      <w:r>
        <w:rPr>
          <w:color w:val="000000"/>
        </w:rPr>
      </w:r>
    </w:p>
    <w:p>
      <w:pPr>
        <w:pStyle w:val="Normal"/>
        <w:ind w:left="-426" w:hanging="0"/>
        <w:jc w:val="right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Рисунок 4</w:t>
      </w:r>
    </w:p>
    <w:p>
      <w:pPr>
        <w:pStyle w:val="Normal"/>
        <w:ind w:left="-426" w:hanging="0"/>
        <w:jc w:val="right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Heading2"/>
        <w:spacing w:lineRule="auto" w:line="240"/>
        <w:rPr>
          <w:color w:val="000000"/>
          <w:sz w:val="26"/>
        </w:rPr>
      </w:pPr>
      <w:r>
        <w:rPr>
          <w:color w:val="000000"/>
          <w:sz w:val="26"/>
        </w:rPr>
        <w:t>Распределение регионов по месячной и годовой динамике реальных располагаемых денежных доходов населения в декабре 2003 г.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/>
      </w:pPr>
      <w:r>
        <w:rPr/>
        <w:drawing>
          <wp:inline distT="0" distB="0" distL="0" distR="0">
            <wp:extent cx="8887460" cy="445770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746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5"/>
      <w:footnotePr>
        <w:numFmt w:val="decimal"/>
      </w:footnotePr>
      <w:type w:val="nextPage"/>
      <w:pgSz w:orient="landscape" w:w="16838" w:h="11906"/>
      <w:pgMar w:left="1418" w:right="1418" w:gutter="0" w:header="72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Без Чеченской Республик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Используется общий объем собранных на территории налоговых поступлений (как показатель, отражающий экономическую ситуацию в регионе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Реальные располагаемые денежные доходы населения – доходы за вычетом обязательных платежей, скорректированные на индекс потребительских цен. Данные по денежным доходам населения поступают на месяц позже по сравнению с остальными показателями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</w:rPr>
        <w:t>Без учета Амурской области и Таймырского АО, где в декабре 2003 г. и январе 2004 г. соответственно объем налоговых поступлений составил отрицательную величину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</w:rPr>
        <w:t>Без учета Амурской области, где в декабре 2003 г. объем налоговых поступлений составил отрицательную величину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</w:rPr>
        <w:t>Без учета Таймырского АО, где в январе 2003 г. и январе 2004 г. объем налоговых поступлений составил отрицательную величину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</w:rPr>
        <w:t>Без учета Амурской области и Таймырского АО, где в декабре 2002 г. и декабре 2003 г. соответственно объем налоговых поступлений составил отрицательную величину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</w:rPr>
        <w:t>Без учета Амурской области и Таймырского АО, где в декабре 2003 г. и январе 2004 г. соответственно объем налоговых поступлений составил отрицательную величину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</w:rPr>
        <w:t>Без учета Амурской области и Таймырского АО, где в декабре 2003 и декабре 2002 гг. соответственно объем налоговых поступлений составил отрицательную величину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«+» - положительная, «-» - отрицательная динамика; в случае уровня безработицы положительная динамика означает его сокращение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Без учета Амурской области, где в декабре 2003 г. объем налоговых поступлений составил отрицательную величину</w:t>
      </w:r>
      <w:r>
        <w:rPr>
          <w:sz w:val="24"/>
        </w:rPr>
        <w:t>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Без учета Амурской области и Таймырского АО, где в декабре 2003 г. и декабре 2002 г. соответственно объем налоговых поступлений составил отрицательную величину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3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5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68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8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3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68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9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992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992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992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right"/>
      <w:outlineLvl w:val="2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qFormat/>
    <w:pPr>
      <w:spacing w:lineRule="auto" w:line="360"/>
      <w:ind w:firstLine="709"/>
      <w:jc w:val="center"/>
    </w:pPr>
    <w:rPr>
      <w:b/>
      <w:sz w:val="32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b/>
      <w:sz w:val="28"/>
      <w:u w:val="single"/>
    </w:rPr>
  </w:style>
  <w:style w:type="paragraph" w:styleId="BodyText21">
    <w:name w:val="Body Text 21"/>
    <w:basedOn w:val="Normal"/>
    <w:qFormat/>
    <w:pPr/>
    <w:rPr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firstLine="709"/>
    </w:pPr>
    <w:rPr>
      <w:bCs/>
      <w:color w:val="00000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61" w:leader="dot"/>
      </w:tabs>
      <w:spacing w:before="120" w:after="120"/>
    </w:pPr>
    <w:rPr>
      <w:cap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nisse.ru/" TargetMode="External"/><Relationship Id="rId6" Type="http://schemas.openxmlformats.org/officeDocument/2006/relationships/hyperlink" Target="http://www.government.gov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header" Target="header5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8T18:25:00Z</dcterms:created>
  <dc:creator/>
  <dc:description/>
  <dc:language>en-US</dc:language>
  <cp:lastModifiedBy>abc</cp:lastModifiedBy>
  <cp:lastPrinted>2003-05-23T15:33:00Z</cp:lastPrinted>
  <dcterms:modified xsi:type="dcterms:W3CDTF">2004-03-28T18:25:00Z</dcterms:modified>
  <cp:revision>3</cp:revision>
  <dc:subject/>
  <dc:title/>
</cp:coreProperties>
</file>